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hanging="0"/>
        <w:jc w:val="center"/>
        <w:rPr>
          <w:sz w:val="44"/>
          <w:lang w:val="de-DE"/>
        </w:rPr>
      </w:pPr>
      <w:r>
        <w:rPr/>
        <w:t>NNCL1933-616v1.0</w:t>
      </w:r>
    </w:p>
    <w:p>
      <w:pPr>
        <w:pStyle w:val="Normal"/>
        <w:jc w:val="center"/>
        <w:rPr>
          <w:sz w:val="44"/>
          <w:lang w:val="de-DE"/>
        </w:rPr>
      </w:pPr>
      <w:r>
        <w:rPr>
          <w:sz w:val="44"/>
          <w:lang w:val="de-DE"/>
        </w:rPr>
      </w:r>
    </w:p>
    <w:p>
      <w:pPr>
        <w:pStyle w:val="Normal"/>
        <w:jc w:val="center"/>
        <w:rPr>
          <w:sz w:val="44"/>
          <w:lang w:val="de-DE"/>
        </w:rPr>
      </w:pPr>
      <w:r>
        <w:rPr>
          <w:sz w:val="44"/>
          <w:lang w:val="de-DE"/>
        </w:rPr>
        <w:t>Tom Wolfe</w:t>
      </w:r>
    </w:p>
    <w:p>
      <w:pPr>
        <w:pStyle w:val="Normal"/>
        <w:jc w:val="center"/>
        <w:rPr>
          <w:sz w:val="44"/>
        </w:rPr>
      </w:pPr>
      <w:r>
        <w:rPr>
          <w:sz w:val="44"/>
        </w:rPr>
        <w:t>Kandírozott</w:t>
      </w:r>
    </w:p>
    <w:p>
      <w:pPr>
        <w:pStyle w:val="Normal"/>
        <w:jc w:val="center"/>
        <w:rPr>
          <w:sz w:val="44"/>
        </w:rPr>
      </w:pPr>
      <w:r>
        <w:rPr>
          <w:sz w:val="44"/>
        </w:rPr>
        <w:t>mandarinzselészínű</w:t>
      </w:r>
    </w:p>
    <w:p>
      <w:pPr>
        <w:pStyle w:val="Normal"/>
        <w:jc w:val="center"/>
        <w:rPr>
          <w:sz w:val="44"/>
        </w:rPr>
      </w:pPr>
      <w:r>
        <w:rPr>
          <w:sz w:val="44"/>
        </w:rPr>
        <w:t>áramvon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3289" w:right="3289" w:gutter="0" w:header="0" w:top="1417" w:footer="0" w:bottom="1417"/>
          <w:pgNumType w:fmt="decimal"/>
          <w:formProt w:val="false"/>
          <w:textDirection w:val="lrTb"/>
          <w:docGrid w:type="default" w:linePitch="360" w:charSpace="0"/>
        </w:sectPr>
        <w:pStyle w:val="Normal"/>
        <w:jc w:val="center"/>
        <w:rPr>
          <w:sz w:val="28"/>
        </w:rPr>
      </w:pPr>
      <w:r>
        <w:rPr>
          <w:sz w:val="28"/>
        </w:rPr>
        <w:t>Európa Könyvkiadó</w:t>
        <w:br/>
        <w:t>Budapest/1994</w:t>
      </w:r>
    </w:p>
    <w:p>
      <w:pPr>
        <w:pStyle w:val="Normal"/>
        <w:numPr>
          <w:ilvl w:val="0"/>
          <w:numId w:val="0"/>
        </w:numPr>
        <w:ind w:firstLine="284"/>
        <w:jc w:val="both"/>
        <w:rPr>
          <w:sz w:val="28"/>
        </w:rPr>
      </w:pPr>
      <w:r>
        <w:rPr>
          <w:sz w:val="28"/>
        </w:rPr>
      </w:r>
      <w:r>
        <w:br w:type="page"/>
      </w:r>
    </w:p>
    <w:p>
      <w:pPr>
        <w:pStyle w:val="Normal"/>
        <w:ind w:firstLine="284"/>
        <w:jc w:val="both"/>
        <w:rPr>
          <w:sz w:val="28"/>
        </w:rPr>
      </w:pPr>
      <w:r>
        <w:rPr>
          <w:sz w:val="28"/>
        </w:rPr>
      </w:r>
    </w:p>
    <w:p>
      <w:pPr>
        <w:sectPr>
          <w:type w:val="nextPage"/>
          <w:pgSz w:w="11906" w:h="16838"/>
          <w:pgMar w:left="3289" w:right="3289" w:gutter="0" w:header="0" w:top="1417" w:footer="0" w:bottom="1417"/>
          <w:pgNumType w:fmt="decimal"/>
          <w:formProt w:val="false"/>
          <w:textDirection w:val="lrTb"/>
          <w:docGrid w:type="default" w:linePitch="360" w:charSpace="0"/>
        </w:sectPr>
        <w:pStyle w:val="Normal"/>
        <w:jc w:val="center"/>
        <w:rPr/>
      </w:pPr>
      <w:r>
        <w:rPr>
          <w:sz w:val="28"/>
        </w:rPr>
        <w:t>Fordította</w:t>
        <w:br/>
      </w:r>
      <w:r>
        <w:rPr>
          <w:sz w:val="28"/>
          <w:lang w:val="en-US"/>
        </w:rPr>
        <w:t xml:space="preserve">Bartos </w:t>
      </w:r>
      <w:r>
        <w:rPr>
          <w:sz w:val="28"/>
        </w:rPr>
        <w:t>Tibor</w:t>
      </w:r>
    </w:p>
    <w:p>
      <w:pPr>
        <w:pStyle w:val="Normal"/>
        <w:jc w:val="center"/>
        <w:rPr>
          <w:sz w:val="18"/>
          <w:lang w:val="en-US"/>
        </w:rPr>
      </w:pPr>
      <w:r>
        <w:rPr>
          <w:sz w:val="18"/>
          <w:lang w:val="en-US"/>
        </w:rPr>
        <w:t>Tom Wolfe</w:t>
        <w:br/>
        <w:t>The Kandy-Kolored Tangerine-Flake</w:t>
      </w:r>
    </w:p>
    <w:p>
      <w:pPr>
        <w:pStyle w:val="Normal"/>
        <w:jc w:val="center"/>
        <w:rPr>
          <w:sz w:val="18"/>
          <w:lang w:val="en-US"/>
        </w:rPr>
      </w:pPr>
      <w:r>
        <w:rPr>
          <w:sz w:val="18"/>
          <w:lang w:val="en-US"/>
        </w:rPr>
        <w:t>Streamline Baby</w:t>
      </w:r>
    </w:p>
    <w:p>
      <w:pPr>
        <w:pStyle w:val="Normal"/>
        <w:jc w:val="center"/>
        <w:rPr/>
      </w:pPr>
      <w:r>
        <w:rPr>
          <w:sz w:val="18"/>
          <w:lang w:val="en-US"/>
        </w:rPr>
        <w:t xml:space="preserve">Noonday Press, New York, </w:t>
      </w:r>
      <w:r>
        <w:rPr>
          <w:sz w:val="18"/>
        </w:rPr>
        <w:t>1966</w:t>
        <w:br/>
      </w:r>
      <w:r>
        <w:rPr>
          <w:sz w:val="18"/>
          <w:lang w:val="en-US"/>
        </w:rPr>
        <w:t xml:space="preserve">Copyright </w:t>
      </w:r>
      <w:r>
        <w:rPr>
          <w:sz w:val="18"/>
        </w:rPr>
        <w:t>© 1963, 1964, 1965</w:t>
      </w:r>
    </w:p>
    <w:p>
      <w:pPr>
        <w:pStyle w:val="Normal"/>
        <w:jc w:val="center"/>
        <w:rPr>
          <w:sz w:val="18"/>
          <w:lang w:val="en-US"/>
        </w:rPr>
      </w:pPr>
      <w:r>
        <w:rPr>
          <w:sz w:val="18"/>
          <w:lang w:val="en-US"/>
        </w:rPr>
        <w:t>By Thomas K. Wolfe, JR.</w:t>
      </w:r>
    </w:p>
    <w:p>
      <w:pPr>
        <w:pStyle w:val="Normal"/>
        <w:jc w:val="center"/>
        <w:rPr/>
      </w:pPr>
      <w:r>
        <w:rPr>
          <w:sz w:val="18"/>
          <w:lang w:val="en-US"/>
        </w:rPr>
        <w:t xml:space="preserve">Copyright </w:t>
      </w:r>
      <w:r>
        <w:rPr>
          <w:sz w:val="18"/>
        </w:rPr>
        <w:t>© 1963, 1964, 1965</w:t>
      </w:r>
    </w:p>
    <w:p>
      <w:pPr>
        <w:pStyle w:val="Normal"/>
        <w:jc w:val="center"/>
        <w:rPr>
          <w:sz w:val="18"/>
          <w:lang w:val="en-US"/>
        </w:rPr>
      </w:pPr>
      <w:r>
        <w:rPr>
          <w:sz w:val="18"/>
          <w:lang w:val="en-US"/>
        </w:rPr>
        <w:t>by New York Herald Tribune, Inc.</w:t>
      </w:r>
    </w:p>
    <w:p>
      <w:pPr>
        <w:pStyle w:val="Normal"/>
        <w:jc w:val="center"/>
        <w:rPr/>
      </w:pPr>
      <w:r>
        <w:rPr>
          <w:sz w:val="18"/>
          <w:lang w:val="en-US"/>
        </w:rPr>
        <w:t xml:space="preserve">Hungarian translation </w:t>
      </w:r>
      <w:r>
        <w:rPr>
          <w:sz w:val="18"/>
        </w:rPr>
        <w:t xml:space="preserve">© </w:t>
      </w:r>
      <w:r>
        <w:rPr>
          <w:sz w:val="18"/>
          <w:lang w:val="en-US"/>
        </w:rPr>
        <w:t xml:space="preserve">Bartos </w:t>
      </w:r>
      <w:r>
        <w:rPr>
          <w:sz w:val="18"/>
        </w:rPr>
        <w:t>Tibor, 1970</w:t>
        <w:b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HU ISSN 0324-2722</w:t>
      </w:r>
    </w:p>
    <w:p>
      <w:pPr>
        <w:sectPr>
          <w:type w:val="nextPage"/>
          <w:pgSz w:w="11906" w:h="16838"/>
          <w:pgMar w:left="3289" w:right="3289" w:gutter="0" w:header="0" w:top="1417" w:footer="0" w:bottom="1417"/>
          <w:pgNumType w:fmt="decimal"/>
          <w:formProt w:val="false"/>
          <w:textDirection w:val="lrTb"/>
          <w:docGrid w:type="default" w:linePitch="360" w:charSpace="0"/>
        </w:sectPr>
        <w:pStyle w:val="Normal"/>
        <w:ind w:firstLine="284"/>
        <w:jc w:val="both"/>
        <w:rPr/>
      </w:pPr>
      <w:r>
        <w:rPr/>
      </w:r>
    </w:p>
    <w:p>
      <w:pPr>
        <w:pStyle w:val="Normal"/>
        <w:ind w:firstLine="284"/>
        <w:jc w:val="center"/>
        <w:rPr>
          <w:sz w:val="30"/>
        </w:rPr>
      </w:pPr>
      <w:r>
        <w:rPr>
          <w:sz w:val="30"/>
        </w:rPr>
        <w:t>Bevezető</w:t>
      </w:r>
    </w:p>
    <w:p>
      <w:pPr>
        <w:pStyle w:val="Normal"/>
        <w:ind w:firstLine="284"/>
        <w:jc w:val="center"/>
        <w:rPr>
          <w:sz w:val="30"/>
        </w:rPr>
      </w:pPr>
      <w:r>
        <w:rPr>
          <w:sz w:val="30"/>
        </w:rPr>
      </w:r>
    </w:p>
    <w:p>
      <w:pPr>
        <w:pStyle w:val="Normal"/>
        <w:ind w:firstLine="284"/>
        <w:jc w:val="center"/>
        <w:rPr>
          <w:sz w:val="30"/>
        </w:rPr>
      </w:pPr>
      <w:r>
        <w:rPr>
          <w:sz w:val="30"/>
        </w:rPr>
      </w:r>
    </w:p>
    <w:p>
      <w:pPr>
        <w:pStyle w:val="Normal"/>
        <w:ind w:firstLine="284"/>
        <w:jc w:val="center"/>
        <w:rPr>
          <w:sz w:val="30"/>
        </w:rPr>
      </w:pPr>
      <w:r>
        <w:rPr>
          <w:sz w:val="30"/>
        </w:rPr>
      </w:r>
    </w:p>
    <w:p>
      <w:pPr>
        <w:pStyle w:val="Normal"/>
        <w:ind w:right="-1" w:firstLine="284"/>
        <w:rPr/>
      </w:pPr>
      <w:r>
        <w:rPr/>
        <w:t>Nem mintha a szentlélekkel akarnék jönni, de annyi biztos, hogy ezeket a tudósításokat egyetlen élmény indította</w:t>
        <w:br/>
        <w:t xml:space="preserve">el, szinte mindet egyszerre. Az egy-és-egynegyed év, amíg írtam, azzal kezdődött, hogy egyik délután elmentem megnézni a Srófos és Méretautó Kiállítást a New York-i Coliseumban. Micsoda egy délután! </w:t>
      </w:r>
      <w:r>
        <w:rPr>
          <w:i/>
        </w:rPr>
        <w:t xml:space="preserve">A New York Herald Tribune </w:t>
      </w:r>
      <w:r>
        <w:rPr/>
        <w:t xml:space="preserve">küldött ki, de ami tudósítást szállítottam nekik, azt bátran lehozhatta volna akármelyik holdkóros amerikai totem-lap. Totem-lap az, amit az emberek nem olvasni vesznek, hanem hogy meglegyen nekik mindenesetre, s az életszemléletük zavartalan egyhangúságát biztosítsa. Olyan, mint az omahai indiánok bölénynyelvei vagy a mahili törzs kutyafülei Bengálban. Amerikában kétféle totem-lap van. Egyik a begazolt tévé-Bubu szép lelkű </w:t>
      </w:r>
      <w:r>
        <w:rPr>
          <w:i/>
        </w:rPr>
        <w:t>Weltanschauung-</w:t>
      </w:r>
      <w:r>
        <w:rPr/>
        <w:t>jának</w:t>
      </w:r>
      <w:r>
        <w:rPr>
          <w:i/>
        </w:rPr>
        <w:t xml:space="preserve"> </w:t>
      </w:r>
      <w:r>
        <w:rPr/>
        <w:t>papírtükre,</w:t>
        <w:br/>
        <w:t>amely minden derék honpolgár életének csukaszürke láthatárán ott libeg. Azok a tündéri történetek a melléklet első</w:t>
        <w:br/>
        <w:t>oldalán a nyolcvanhét éves mamikról, akik a százkét éves teknősbékákat szokták nevelgetni az aggok házában, meg a</w:t>
        <w:br/>
        <w:t xml:space="preserve">havannai utcai árusok örök színes forgatagáról… Mert, anyukám! Mit akar az a Castro, mondd meg, hol lesz az a forradalom, amikor a szegénység még mindig színpompásan toporog az utcán, és árulja a vadgesztenyéjét, perecét, és vállán hordozza még Havannában is a tisztelet-becsület mennyországát, amelyben mi lakunk, begazolt Bubukák. Mindenesetre. A másik társaság meg olyan totem-lapot vesz, amilyet bátran a hóna alá vághat, és úgy gyalogol bele a világba, hogy ő jó ember, de roppant szigorú. Akinek ami a szívén, az a száján, aki bemegy a kocsmába, és betörülközik becsületesen, és beolvas az ökölvívócsapatunknak, bár meghagyja, hogy George Chuvalo mégiscsak jó gyerek, nem lehet rá szólni, mint ahogy őrá se, mert ő is. Mindegy, mondom, elmentem megnézni a Srófos és Méretautó Kiállítást, és megírtam azt a bizonyos tudósítást, amelyik megfelelt volna minden totem-lapnak. Az ilyen kiállítást a totem-lapok ingyencirkusznak mutatták volna be, félcédulások és svihákok panoptikumának, ami még hagyján, ha nem prolicirkuszt csináltak volna belőle, ragyás széltolók és egérrágta hajú félműveltek tangóját. A totem-tudósítás ilyen – ahogy mondani szokták – </w:t>
      </w:r>
      <w:r>
        <w:rPr>
          <w:i/>
        </w:rPr>
        <w:t xml:space="preserve">fricskákkal </w:t>
      </w:r>
      <w:r>
        <w:rPr/>
        <w:t>dolgozik, vásárlói megnyugtatására: semmi izgalom, az ilyenek úgyse mászhatnak ki a béka alól.</w:t>
      </w:r>
    </w:p>
    <w:p>
      <w:pPr>
        <w:pStyle w:val="Normal"/>
        <w:ind w:firstLine="284"/>
        <w:rPr/>
      </w:pPr>
      <w:r>
        <w:rPr/>
        <w:t xml:space="preserve">Egyszóval megírtam a tudósítást, és arra a gyerekre összpontosítottam, amelyik egy „Arany Aligátor”-nak nevezett motorkerékpárt állított ki. Valami arannyal megfestett bőrből készítette a nyergét, és véget nem érőn nyújtotta hátrafelé – teljesen olyan volt, mint az aligátor farka, pikkelyeket is nyomott rá. Magának is tervezett egy arany ruhát, olyan űröltönyt, amin szintén mintha pikkelyek lettek volna, és végighasalt benne a nyújtott nyergén, teljes hosszában, úgyhogy mintha a motorbiciklijéből faragta volna ki magát egy darabban vagy mi – így szokott föl-le száguldozni szombat esténként a Greenwich Village-ben, végig a Macdougal Streeten, a Hülyék Paradicsomában, mint egy kerékpárra szerelt arany aligátor. A hülye. Mire meglettem a cikkel, ő volt a Csöndes Buggyant. Pedig disznóság volt ilyen cikket írni, a szokásos totem-cikket, ha már egyszer a </w:t>
      </w:r>
      <w:r>
        <w:rPr>
          <w:i/>
        </w:rPr>
        <w:t>Herald Tribune</w:t>
      </w:r>
      <w:r>
        <w:rPr/>
        <w:t>-nak dolgoztam, az egyetlen kísérletező lapnak a városban, amelyik legalább megpróbált kitörni a totem-keretből. Közben éreztem, ez a legszebb az egészben, hogy egy másik cikkem is volna, jóhiszemű tudósítás, az igazi, amit erről a Srófos és Méretautó Kiállításról írni lehetne, csak azt nem tudtam, mit kezdjek vele. Kívül esett azon a gondolatrendszeren, amelyben dolgoztam, hiába préselődtem át a szokásos filosz-fejtágításon, az Amerikatudományi Kollégiumon a Yale Egyetemen.</w:t>
      </w:r>
    </w:p>
    <w:p>
      <w:pPr>
        <w:pStyle w:val="Normal"/>
        <w:ind w:firstLine="284"/>
        <w:rPr/>
      </w:pPr>
      <w:r>
        <w:rPr/>
        <w:t xml:space="preserve">Itt volt előttem az egész… </w:t>
      </w:r>
      <w:r>
        <w:rPr>
          <w:i/>
        </w:rPr>
        <w:t>gyanús, buggyant… gyűjtemény…</w:t>
      </w:r>
      <w:r>
        <w:rPr/>
        <w:t xml:space="preserve"> egyéni kidolgozású, barokk autók, rózsaszín göndör angyalhaj-fészkekben, hogy jobban „föl legyenek dobva”… de aztán szóba elegyedtem az egyik kiállítóval Dale Alexanderrel. Csöndes beszédű, megfontolt, harminc körüli embernek látszott, kétség nem férhetett hozzá, hogy komolyan veszi az ügyet, és az is kiderült, amint egy kicsit beszélgettünk, hogy évek óta a művész sorsa szerint él. Koplal, kínlódik – ahogy a nagykönyvben van –, begubózik egy garázsban, és alkotja ezeket az autókat, amelyeket az amerikai nagyközönség kilencvenkilenc százaléka nevetségesnek, robbantott sarkú cselédgusztusnak tartana. Javítóműhellyel kezdte, összetört kocsikat pofozott ki, hogy a garázsbért megkeresse, de nem sokáig bírta. Az alkotásvágy megszállta – a maga módján, a méretautók ihletettségében. így lett sorsszerű méretautó-művész. És, tette hozzá, nem ő az egyetlen. A nagy méretautó-tervezők mind megjárták ezt az utat. Mert ez az egyetlen lehetséges útja. Barátom Sándor! Éhező művész! Ihlet! Csak annyi a különbség, hogy ezeket a látomások nem padlásszobában környékezik meg, hanem alagsorban.</w:t>
      </w:r>
    </w:p>
    <w:p>
      <w:pPr>
        <w:pStyle w:val="Normal"/>
        <w:ind w:firstLine="284"/>
        <w:rPr/>
      </w:pPr>
      <w:r>
        <w:rPr/>
        <w:t xml:space="preserve">Egy idő múltán bementem az </w:t>
      </w:r>
      <w:r>
        <w:rPr>
          <w:i/>
        </w:rPr>
        <w:t xml:space="preserve">Esquire </w:t>
      </w:r>
      <w:r>
        <w:rPr/>
        <w:t>magazinékhoz, s mikor megbeszéltük ezt a fura jelenséget, kiküldtek Kaliforniába, hogy nézzem meg jobban, mi újság a méretautó-fronton. Dale Alexander Detroitból vagy honnan való volt, az</w:t>
        <w:br/>
        <w:t>igaz, de a méretautó-ügyek Kaliforniában zajlottak, valahol Los Angeles környékén. Ott aztán egész csomó méretautós-</w:t>
        <w:br/>
        <w:t>sal összejöttem, George Barrisszal, Ed Rothszal és hasonlókkal, úgyhogy már kezdtem konyítani a témához. Végül</w:t>
        <w:br/>
        <w:t xml:space="preserve">ez a tudósítás jött ki belőle, amelynek a címét a könyvre is ráakasztottam: </w:t>
      </w:r>
      <w:r>
        <w:rPr>
          <w:smallCaps/>
        </w:rPr>
        <w:t xml:space="preserve">kandírozott mandarinzselészínű áramvonal. </w:t>
      </w:r>
      <w:r>
        <w:rPr/>
        <w:t xml:space="preserve">De először a cikk sem akart kikerekedni. Visszajöttem New Yorkba, és csak ültem rajta, és rágódtam. Kihüvelyezni nehéz volt, mit is láttam igazában, és az </w:t>
      </w:r>
      <w:r>
        <w:rPr>
          <w:i/>
        </w:rPr>
        <w:t>Esquire-</w:t>
      </w:r>
      <w:r>
        <w:rPr/>
        <w:t xml:space="preserve">ék már rám másztak, mert a kihajtható kétoldalas színes képmellékleten már dolgozott a nyomda, s a cikkentyű még sehol. Végül megmondtam kereken Byron Dobellnek, az </w:t>
      </w:r>
      <w:r>
        <w:rPr>
          <w:i/>
        </w:rPr>
        <w:t xml:space="preserve">Esquire </w:t>
      </w:r>
      <w:r>
        <w:rPr/>
        <w:t xml:space="preserve">szerkesztőjének, hogy nem bírom gatyába rázni. Jól van, azt mondja nekem, gépeld csak le a jegyzeteidet, és küldd be, majd valakivel megíratjuk. Aznap este nyolc tájban neki is fogtam a tisztázásnak, hivatali följegyzés formáján, csak annyit írtam elébe, hogy „Kedves Byron”. Rögtön azzal kezdtem a kopogtatást, hogyan meg milyen méretautókat láttam Kaliforniában. írtam először sorjában, és mikor már két órát írtam, mint az őrült, éreztem, hogy itt valami kezd kialakulni. Éjfélre ez a Byronnak címzett följegyzés már húsz oldal volt, és én csak vertem a gépet, mint aki megveszett. Olyan két óra tájban bekapcsoltam a rádiót, és behangoltam a </w:t>
      </w:r>
      <w:r>
        <w:rPr>
          <w:smallCaps/>
        </w:rPr>
        <w:t>wabc-</w:t>
      </w:r>
      <w:r>
        <w:rPr/>
        <w:t>t</w:t>
      </w:r>
      <w:r>
        <w:rPr>
          <w:smallCaps/>
        </w:rPr>
        <w:t xml:space="preserve">, </w:t>
      </w:r>
      <w:r>
        <w:rPr/>
        <w:t xml:space="preserve">azt az állomást, amelyik </w:t>
      </w:r>
      <w:r>
        <w:rPr>
          <w:i/>
        </w:rPr>
        <w:t xml:space="preserve">rock and rollt </w:t>
      </w:r>
      <w:r>
        <w:rPr/>
        <w:t xml:space="preserve">sugároz egész éjszaka, s még jobban nekiveszekedtem. Lett reggel negyed hét, mire pontot tettem a följegyzés végére, de addig már negyvenkilenc oldalra duzzadt. Reggel, amint úgy fél tíz körül nyitottak, én már ott voltam az </w:t>
      </w:r>
      <w:r>
        <w:rPr>
          <w:i/>
        </w:rPr>
        <w:t>Esquire-</w:t>
      </w:r>
      <w:r>
        <w:rPr/>
        <w:t>éknél</w:t>
      </w:r>
      <w:r>
        <w:rPr>
          <w:i/>
        </w:rPr>
        <w:t xml:space="preserve"> </w:t>
      </w:r>
      <w:r>
        <w:rPr/>
        <w:t xml:space="preserve">a kézirattal. Délután négy tájban Byron Dobell felhívott telefonon. Tudatta, hogy a „Kedves Byron”-t kihúzták, különben az egész feljegyzést közlik. Ez lett a </w:t>
      </w:r>
      <w:r>
        <w:rPr>
          <w:sz w:val="16"/>
        </w:rPr>
        <w:t xml:space="preserve">KANDÍROZOTT MANDARINZSELÉSZÍNŰ ÁR </w:t>
      </w:r>
      <w:r>
        <w:rPr>
          <w:sz w:val="16"/>
          <w:lang w:val="de-DE"/>
        </w:rPr>
        <w:t xml:space="preserve">AM </w:t>
      </w:r>
      <w:r>
        <w:rPr>
          <w:sz w:val="16"/>
        </w:rPr>
        <w:t>VONAL.</w:t>
      </w:r>
    </w:p>
    <w:p>
      <w:pPr>
        <w:pStyle w:val="Normal"/>
        <w:ind w:firstLine="284"/>
        <w:rPr/>
      </w:pPr>
      <w:r>
        <w:rPr/>
        <w:t>Annyi történt, hogy szép sorjában kezdtem leírni, amit csak Kaliforniában láttam, azon a „Tinivásár”-nak nevezett elképesztő parádén. S ahogy írtam le a részleteket, úgy ébredtem rá az egész tapasztalat értelmére. Forma és pénz találkozásával álltam szemben, bámulatos körülmények közt, ahol senki sem várta volna: kamasznyüzsgésben. Úgyszólván minden stílus, amit csak a művészettörténet följegyzett, ebből a találkozásból támadt: nagy formai igyekezet plusz a pénz, hogy a formának legyen miből emlékeket állítani. Az angol „klasszikus” stílus például, Inigo Jones stílusa, az olyan épületek, mint a Covent Garden és a királyi fogadópalota a Whitehallban, az olasz palladiánus pompa csodálatában fogant… forma… plusz a pénz, ami a gyarmatbirtokokról kezdett befolyni I. Jakab és I. Károly alatt. Az ilyen formák, az ilyen stílusok, az ilyen szimbólumok – a palladiánus klasszicizmus – az ilyenek egy egész társadalomra hatnak. Viszont ahol a történelem akármelyik táján, Kínában, Egyiptomban, a Bourbonok Franciaországában vagy bárhol ilyesmi lezajlott, azt valahogy mindig az arisztokrácia szervezte. Csak ami az Egyesült Államokban történt a második világháború óta, az üt ki a képből. A háború pénzt teremtett, s ömlesztett belőle bőven a társadalom minden rétegébe. Néposztályok, amelyeknek életstílusáról beszélni nem lehetett, hirtelen pénzt kaptak a kezükbe, és nekifoghattak emlékművet állítani a stílusuknak. Kamaszok közt a méretautó, a twist, a jerk, a hoola-hoola, a shake vagy általában a rock and roll zene, a lasztexnadrág, a szemfestés formáit ölti az emlékmű – és mindezek a kamaszformák, akár Inigo Jones klasszicizmusa, kezdik átszínezni az egész ország életét. Nemcsak a kamaszokét. Délen például proliknak, parasztoknak, kispolgároknak egyszerre mind van pénzük az autó-újgazdagsághoz. Tizenöt év leforgása alatt a személykocsi-versenyek kiszorították a baseballt, mint első számú nemzeti sportot a Délen. Nem mintha sokat számítana, hogy áll a baseball a személyautó-versenyhez képest, inkább az eltolódás az érdekes a krikettszerű, helyhez kötött sporttól eddig az elvadult autósportig, normális vagy normális kinézetű kocsikkal – csak éppen száznyolcvan</w:t>
        <w:br/>
        <w:t>mérfölddel mennek –, ez mutatja, mekkora változás történt az emberekben. Általában senkit nem érdekel annyira, hogy eltöprengene, mi idézi elő ezeket a változásokat. Az új ömlesztésű pénzre az emberek gazdasági szempontból néznek. Senki nem figyel ezekre az új keletű elképesztő nemzeti időtöltésekre, ilyesmikre, mint a személyautó-verseny, a fékverseny, az összecsókolózási verseny – csupa olyan sport, amelyik öt– meg tízmillióval nagyobb közönséget vonz évente, mint a labdarúgás, a baseball meg a kosárlabda együttesen. A figyelmetlenséget a beépített osztályfenntartások eredményezik. A művelt osztályok minálunk, éppúgy, mint minden országban, vagyis azok, akik a vizuális és nyomtatott tömegkommunikációt irányítják, mind egy régi, ha szígorúan vesszük, arisztokratikus esztétika áramkörén lógnak. A személyautó-verseny, a méretautók – sőt, ami azt illeti, a jerk, a hoola-hoola, a rock and roll zene – még mindig nem értek meg a felsőbb ítéletre, még mindig a ragyás képűek, az egérrágta hajúak, a robbantott sarkúak, a reszelős hangúak alj-világának birtoka. Viszont ez a szájbűzös népség folyamatosan teremti az új stílusokat, és változtatja az ország életét, arculatát annyiféleképpen, hogy összeszámlálni sem győzné az ember, nem még elemezni. Hogy mi játszódik itt, annak furcsa példája a Társaság, hogy valamikor az Előkelő Társaságot hívták New Yorkban. Csak most már nem hívják Előkelő Társaságnak, se kávéházi Társaságnak. Senki nem tudja, mi volna az időszerint</w:t>
      </w:r>
      <w:r>
        <w:rPr>
          <w:i/>
        </w:rPr>
        <w:t xml:space="preserve"> </w:t>
      </w:r>
      <w:r>
        <w:rPr/>
        <w:t xml:space="preserve">neve – a Pop Társaság megjelölés kezd mostanában forgalomba kerülni, mert az összeverődés New York-i formáinak ma már nincsenek meg a természetesen arisztokratikus stílusai, hanem </w:t>
      </w:r>
      <w:r>
        <w:rPr>
          <w:lang w:val="el-GR"/>
        </w:rPr>
        <w:t>„ρορ</w:t>
      </w:r>
      <w:r>
        <w:rPr/>
        <w:t xml:space="preserve">” csoportoktól kölcsönzik. Tudni való, hogy a „pop” a populáris, a népszerű, a véletlenszerű, ötletszerű rövidítése, az alja nép vagy bohémek összeröffenéseit jelzik vele. Ezek táncolják a jerkét, a hoola-hoolát, shake-et, ezek hallgatják a rock and roll zenét, a nőik kamasz– és csitridivatok szerint öltöznek, a szerelés része a lasztexnadrág és a kihúzott szem, az ízlésüket a „földalatti” filmekből és </w:t>
      </w:r>
      <w:r>
        <w:rPr>
          <w:lang w:val="el-GR"/>
        </w:rPr>
        <w:t>„ρορ”</w:t>
      </w:r>
      <w:r>
        <w:rPr/>
        <w:t>-festményekről tanulják, egyetemi okosfiúktól és eszpresszó-mandarinoktól. „Az Év Nője” New</w:t>
        <w:br/>
        <w:t xml:space="preserve">Yorkban, Baby Jane Holzer, a történelem legelképesztőbb társasági üdvöskéje. Ez az egy szem lány a tiszta „pop”-életérzés megtestesülése, az új életstílusok kukoricahajú esszenciája oldatlan töménységben. Még soha tudósítást nem írtam, amelyik ennyire megtépdeste volna az emberek idegzetét. A televízió és a filmvilág egyszerre megőrült Baby Jane-ért, de ez csak részeredmény. Az olvasók nagy hányada megdühödött. Leveleket írtak a </w:t>
      </w:r>
      <w:r>
        <w:rPr>
          <w:i/>
        </w:rPr>
        <w:t xml:space="preserve">Herald Tribune </w:t>
      </w:r>
      <w:r>
        <w:rPr/>
        <w:t xml:space="preserve">kiadóhivatalának, a képes melléklet szerkesztőségének, telefonáltak, éttermekben leszólítottak, meg ami tetszik – de minden felháborodott megnyilvánulásban egy dolgot figyeltem meg. </w:t>
      </w:r>
    </w:p>
    <w:p>
      <w:pPr>
        <w:pStyle w:val="Normal"/>
        <w:ind w:firstLine="284"/>
        <w:rPr/>
      </w:pPr>
      <w:r>
        <w:rPr/>
        <w:t xml:space="preserve">Senki pontosan meg nem tudta mondani, minek szól mégis a felháborodása. Legtöbben azt szavalták, hogy a </w:t>
      </w:r>
      <w:r>
        <w:rPr>
          <w:i/>
        </w:rPr>
        <w:t xml:space="preserve">Herald Tribune </w:t>
      </w:r>
      <w:r>
        <w:rPr/>
        <w:t xml:space="preserve">csak ne foglalkozzon ennyit az ilyen személyekkel és az ilyen életformákkal. Na végre! Üdítő erkölcsi felháborodás! Csak az egész alapja nem volt több, mint hogy ez a Jane Holzer egy csodabogár, aki nekik nem kell. Pedig Jane Holzerben – még ha az egész Baby Jane-komplexust hozzácsapom is – akkor sincs semmi csodabogárság. Baby Jane az új amerikai életstílus, hiper-változatban. Szerintem igen átfogó jelkép. Hiper-szuper-változatnak azért mégse mondanám. Mert a hiper-szuper-változat </w:t>
      </w:r>
      <w:r>
        <w:rPr>
          <w:lang w:val="en-US"/>
        </w:rPr>
        <w:t xml:space="preserve">Las Vegas. Las Vegast </w:t>
      </w:r>
      <w:r>
        <w:rPr/>
        <w:t>én Amerika Versailles-ának nevezem, s a magyarázatom is megvan, miért. Las Vegast a háború után hozták létre, méghozzá gengszterek, háborús pénzből. Úgy alakult, hogy a gengszterek voltak az első műveletlen – vagy helyesebb, ha azt mondjuk, nem arisztokratikus, arisztokratikus hagyományokon kívül álló – proli-kispolgár amerikaiak, akiknek elég pénzük volt, hogy emlékművet emeljenek életstílusuknak. Az isten háta mögött építették föl, kinn a pusztában, akár a Napkirály, XIV. Lajos, aki eltökélt szándékkal vonult ki Párizsból, hogy létrehozhassa az uralkodását ünneplő fantasztikus barokk környezetet. Nem véletlen, hogy Las Vegason és Versailles-on kívül nincs még két építészetileg</w:t>
        <w:br/>
        <w:t xml:space="preserve">egyöntetű város a Nyugat kultúrtörténetében. A lényeg azonban Las Vegas megépítésében nem az, hogy az építtetők gengszterek, hanem hogy prolik. Az ünnepelt új amerikai életstílus… A háborús pénzátömlesztés felhasználása a proli-emlékműhöz… a LUXUSKIVITEL-stílushoz! A kritika szokásszerű, persze. Mivel proli, észre sincs véve, le sincs sajnálva, talán csak a legolcsóbb bulvárlapokban. Pedig a Las Vegas-i hazárdparadicsom már rég nem lesz a világon, amikor Las Vegas formái és szimbólumai még mindig hatóerők lesznek az amerikai életben. A láthatár aranymetszése! Las Vegas fantasztikus neonszobrászata, a tizenöt emeletes fényhirdetések, parabolák, bumerángok, romboidok, trapezoidok, ami csak létezik, ma már megszokott formái az amerikai tájképnek, legföljebb a legrégibb városok legrégibb negyedeit kivéve. Ott vannak mindenütt, tisztviselőtelepeken, kis parcellákon, országúton-útfélen – minden </w:t>
      </w:r>
      <w:r>
        <w:rPr>
          <w:i/>
        </w:rPr>
        <w:t xml:space="preserve">falucskában, </w:t>
      </w:r>
      <w:r>
        <w:rPr/>
        <w:t xml:space="preserve">azt lehet mondani, az új, többszintű útkereszteződésekben, mindenütt az égbe csavargó </w:t>
      </w:r>
      <w:r>
        <w:rPr>
          <w:smallCaps/>
        </w:rPr>
        <w:t xml:space="preserve">servicenter </w:t>
      </w:r>
      <w:r>
        <w:rPr/>
        <w:t xml:space="preserve">csigavonal, ezek az új Amerika mérföldkövei, útmutató fakezei, az új tájékozódás segédeszközei. És közben mit tudunk ezekről a jelzésekről, erről az elképesztő neonszobrászatról, mit tudjuk, miféleképp hatnak az emberekre? Senkinek fogalma sincs, még a tervezőknek sem. Fölhajtottam egypár nagynevű Las Vegas-i neontervezőt, akik a </w:t>
      </w:r>
      <w:r>
        <w:rPr>
          <w:i/>
        </w:rPr>
        <w:t>Young Fényhirdető Társaság-</w:t>
      </w:r>
      <w:r>
        <w:rPr/>
        <w:t>nak</w:t>
      </w:r>
      <w:r>
        <w:rPr>
          <w:i/>
        </w:rPr>
        <w:t xml:space="preserve"> </w:t>
      </w:r>
      <w:r>
        <w:rPr/>
        <w:t xml:space="preserve">és a </w:t>
      </w:r>
      <w:r>
        <w:rPr>
          <w:i/>
        </w:rPr>
        <w:t>Szövetségi Fényjel és Jelzőrendszer Társaság</w:t>
      </w:r>
      <w:r>
        <w:rPr/>
        <w:t xml:space="preserve">-nak dolgoznak, és – ez az óriási! – semmi közük a keleti egyetemek formatervező intézeteinek művészettörténeti hagyományaihoz. Eszembe jut egy beszélgetés az egyikkel, Ted Daneyvel, a </w:t>
      </w:r>
      <w:r>
        <w:rPr>
          <w:i/>
        </w:rPr>
        <w:t xml:space="preserve">Szövetségi </w:t>
      </w:r>
      <w:r>
        <w:rPr/>
        <w:t xml:space="preserve">vezető tervezőjével a Duna Szálló halljában, „a Szalag”-on. Egy formát, egy bumerángformát mutattam neki, amilyen Las Vegasban mindenfelé előfordul, kis méretben, nagy méretben, óriási fényhirdetéseken, mint a Sivatag Fogadó ívelt bejáratán – ívnek nem is nevezhető, inkább csak olyan bumerángfélének –, és kérdem tőle, az ilyet minek hívják, mármint azok, akik tervezik. </w:t>
      </w:r>
    </w:p>
    <w:p>
      <w:pPr>
        <w:pStyle w:val="Normal"/>
        <w:ind w:firstLine="284"/>
        <w:rPr/>
      </w:pPr>
      <w:r>
        <w:rPr/>
        <w:t>Ted mokány kis szivar, a nap mélybarnára szikkasztotta, ceruzabajuszkája van, és texasi nyakszíjat hord, azt a madzag nyakkendőt, amelyre lyukas ezüstdollárost vagy más bigyót húznak föl, és az ádámcsutkájuk alatt bütykölik meg. Lassan, megfontoltan beszél, és a szemöldökét valahogy ráhurkolja az orrára, ha fontosabb fejszámítást végez, péllául, hogy mi is ez a bumerángforma.</w:t>
      </w:r>
    </w:p>
    <w:p>
      <w:pPr>
        <w:pStyle w:val="Normal"/>
        <w:ind w:firstLine="284"/>
        <w:rPr/>
      </w:pPr>
      <w:r>
        <w:rPr/>
        <w:t>Nézte, csak nézte a bumerángot, amilyet ő meg a többi tervezői rokon lélek kismilliót elhelyezett Las Vegas egén, és végül kimondta:</w:t>
      </w:r>
    </w:p>
    <w:p>
      <w:pPr>
        <w:pStyle w:val="Normal"/>
        <w:numPr>
          <w:ilvl w:val="0"/>
          <w:numId w:val="2"/>
        </w:numPr>
        <w:rPr/>
      </w:pPr>
      <w:r>
        <w:rPr/>
        <w:t>Hát hogy is mondjam… ez olyasmi, amit magunk közt így szoktunk hívni, hogy… hm… „szabad forma”.</w:t>
      </w:r>
    </w:p>
    <w:p>
      <w:pPr>
        <w:pStyle w:val="Normal"/>
        <w:ind w:firstLine="284"/>
        <w:rPr/>
      </w:pPr>
      <w:r>
        <w:rPr/>
        <w:t xml:space="preserve">Szabad forma! Óriási! Bravó! Ezek a szivarok nem használják tovább a rég kifacsart műtörténeti szótárat! Amerika első ösztönös </w:t>
      </w:r>
      <w:r>
        <w:rPr>
          <w:i/>
        </w:rPr>
        <w:t xml:space="preserve">avantgárdjai </w:t>
      </w:r>
      <w:r>
        <w:rPr/>
        <w:t xml:space="preserve">A francba a hogyafrancbamondjákkal… Mondriannal! Ki kíváncsi a Moholy-Nagyra? Új kor, új művész, új stílus, új pénz – honnét? alulról, ahonnét az áldás! –, új lelki finomság </w:t>
      </w:r>
      <w:r>
        <w:rPr>
          <w:i/>
        </w:rPr>
        <w:t xml:space="preserve">(A mi szerelmünk elszállt, jaj, hová?): </w:t>
      </w:r>
      <w:r>
        <w:rPr/>
        <w:t>az oly sokáig rejtett, láthatatlan, fényes, villanyos, csillogó új világ, ami most fölbukkan, mint a szuperbékaember, a vinyl-szeszseprő sűrű mélyéből!</w:t>
      </w:r>
    </w:p>
    <w:p>
      <w:pPr>
        <w:sectPr>
          <w:type w:val="nextPage"/>
          <w:pgSz w:w="11906" w:h="16838"/>
          <w:pgMar w:left="709" w:right="994" w:gutter="0" w:header="0" w:top="1417" w:footer="0" w:bottom="1417"/>
          <w:pgNumType w:fmt="decimal"/>
          <w:formProt w:val="false"/>
          <w:textDirection w:val="lrTb"/>
          <w:docGrid w:type="default" w:linePitch="360" w:charSpace="0"/>
        </w:sectPr>
        <w:pStyle w:val="Normal"/>
        <w:rPr/>
      </w:pPr>
      <w:r>
        <w:rPr/>
      </w:r>
    </w:p>
    <w:p>
      <w:pPr>
        <w:pStyle w:val="Normal"/>
        <w:rPr>
          <w:sz w:val="32"/>
        </w:rPr>
      </w:pPr>
      <w:r>
        <w:rPr>
          <w:sz w:val="32"/>
        </w:rPr>
      </w:r>
    </w:p>
    <w:p>
      <w:pPr>
        <w:pStyle w:val="Normal"/>
        <w:jc w:val="center"/>
        <w:rPr>
          <w:sz w:val="32"/>
          <w:lang w:val="en-US"/>
        </w:rPr>
      </w:pPr>
      <w:r>
        <w:rPr>
          <w:sz w:val="32"/>
          <w:lang w:val="en-US"/>
        </w:rPr>
        <w:t>I</w:t>
      </w:r>
    </w:p>
    <w:p>
      <w:pPr>
        <w:sectPr>
          <w:type w:val="nextPage"/>
          <w:pgSz w:w="11906" w:h="16838"/>
          <w:pgMar w:left="709" w:right="994" w:gutter="0" w:header="0" w:top="1417" w:footer="0" w:bottom="1417"/>
          <w:pgNumType w:fmt="decimal"/>
          <w:formProt w:val="false"/>
          <w:textDirection w:val="lrTb"/>
          <w:docGrid w:type="default" w:linePitch="360" w:charSpace="0"/>
        </w:sectPr>
        <w:pStyle w:val="Normal"/>
        <w:jc w:val="center"/>
        <w:rPr>
          <w:sz w:val="32"/>
        </w:rPr>
      </w:pPr>
      <w:r>
        <w:rPr>
          <w:sz w:val="32"/>
        </w:rPr>
        <w:t>Új kultúrateremtők</w:t>
      </w:r>
    </w:p>
    <w:p>
      <w:pPr>
        <w:pStyle w:val="Normal"/>
        <w:rPr>
          <w:sz w:val="2"/>
        </w:rPr>
      </w:pPr>
      <w:r>
        <w:rPr>
          <w:sz w:val="2"/>
        </w:rPr>
      </w:r>
    </w:p>
    <w:p>
      <w:pPr>
        <w:pStyle w:val="Heading1"/>
        <w:rPr/>
      </w:pPr>
      <w:r>
        <w:rPr/>
        <w:t>1</w:t>
      </w:r>
    </w:p>
    <w:p>
      <w:pPr>
        <w:pStyle w:val="Normal"/>
        <w:rPr/>
      </w:pPr>
      <w:r>
        <w:rPr>
          <w:sz w:val="24"/>
          <w:lang w:val="de-DE"/>
        </w:rPr>
        <w:t xml:space="preserve">Las Vegas! (Mi?) </w:t>
      </w:r>
      <w:r>
        <w:rPr>
          <w:sz w:val="24"/>
          <w:lang w:val="en-US"/>
        </w:rPr>
        <w:t xml:space="preserve">Las Vegas! </w:t>
      </w:r>
      <w:r>
        <w:rPr>
          <w:sz w:val="24"/>
        </w:rPr>
        <w:t>(Nem hallom! Nagy a ricsaj!) Las Vegas!!!!!!</w:t>
      </w:r>
    </w:p>
    <w:p>
      <w:pPr>
        <w:pStyle w:val="Normal"/>
        <w:rPr>
          <w:sz w:val="24"/>
        </w:rPr>
      </w:pPr>
      <w:r>
        <w:rPr>
          <w:sz w:val="24"/>
        </w:rPr>
      </w:r>
    </w:p>
    <w:p>
      <w:pPr>
        <w:pStyle w:val="Normal"/>
        <w:ind w:firstLine="284"/>
        <w:rPr/>
      </w:pPr>
      <w:r>
        <w:rPr/>
        <w:t xml:space="preserve">Sérveim, sérveim, sérveim, sérveim, sérveim, sérveim, sérveim, sérveim, sÉRveim – sérveim, sÉRveim, sérveim, sérveim, </w:t>
      </w:r>
      <w:r>
        <w:rPr>
          <w:spacing w:val="-2"/>
        </w:rPr>
        <w:t>sérveim, sérveim, sÉRveim, sÉRveim, sÉRVEim – sérveim, sérve</w:t>
      </w:r>
      <w:r>
        <w:rPr/>
        <w:t>im, sérveim, sérveim, sÉRveim – sérveim, sérveim, sérveim,</w:t>
        <w:br/>
        <w:t>sérveim, nyolcas a poén, poén a nyolcas, sérveim, sérveim - SÉRveim, sérveim, sérveim, mehet, sérveim, sérveim, sérveim,</w:t>
        <w:br/>
        <w:t xml:space="preserve">tiszta a nyolcas, sérveim, sérveim, sÉRVEim, sérveim, sérveim, </w:t>
      </w:r>
      <w:r>
        <w:rPr>
          <w:smallCaps/>
        </w:rPr>
        <w:t xml:space="preserve">sérveim, </w:t>
      </w:r>
      <w:r>
        <w:rPr/>
        <w:t>sérveim, sérveim, sÉRveim, sérveim, sérveim, sérveim</w:t>
      </w:r>
    </w:p>
    <w:p>
      <w:pPr>
        <w:pStyle w:val="Normal"/>
        <w:ind w:firstLine="284"/>
        <w:rPr/>
      </w:pPr>
      <w:r>
        <w:rPr/>
        <w:t xml:space="preserve">– </w:t>
      </w:r>
      <w:r>
        <w:rPr/>
        <w:t xml:space="preserve">Mégis mi ez a </w:t>
      </w:r>
      <w:r>
        <w:rPr>
          <w:i/>
        </w:rPr>
        <w:t xml:space="preserve">sérveimsérveim </w:t>
      </w:r>
      <w:r>
        <w:rPr/>
        <w:t>szöveg?</w:t>
      </w:r>
    </w:p>
    <w:p>
      <w:pPr>
        <w:pStyle w:val="Normal"/>
        <w:ind w:firstLine="284"/>
        <w:rPr/>
      </w:pPr>
      <w:r>
        <w:rPr/>
        <w:t xml:space="preserve">A szöveget Raymond nyomja a bottal osztó hullámos hajú játékbankárnak a kockások asztalánál vasárnapra virradóra, három óra és negyvenöt perckor. A bankár el nem tudja gondolni, mit akar ebből kihozni ez az okosticián, de mindenesetre a hang, az nem tetszik neki. A különleges Vörös Horog hervasztó pillantást vet rá felvont szemöldöke alól, amivel általában azt akarják tudatni az emberrel: nézd, okosticián, én végtelen türelmes ember vagyok, ez azonban nem jogosít fel visszaélésekre, és annyit megsúgok, ha nem ilyen osztályon felüli csehóban futunk össze, te már rég ki vagy rámolva és laposra vagy verve, okosticián. </w:t>
      </w:r>
    </w:p>
    <w:p>
      <w:pPr>
        <w:pStyle w:val="Normal"/>
        <w:ind w:firstLine="284"/>
        <w:rPr/>
      </w:pPr>
      <w:r>
        <w:rPr/>
        <w:t>Raymondon azonban már nem fognak a jelentős pillantások.</w:t>
      </w:r>
    </w:p>
    <w:p>
      <w:pPr>
        <w:pStyle w:val="Normal"/>
        <w:ind w:firstLine="284"/>
        <w:rPr/>
      </w:pPr>
      <w:r>
        <w:rPr/>
        <w:t xml:space="preserve">A bankár újból megpróbálja a játékot elindítani, de valahányszor elkezdi darálni a magáét, a Las Vegas-i játékbankárok orrból eresztett duruzsoló hangján – </w:t>
      </w:r>
      <w:r>
        <w:rPr>
          <w:i/>
        </w:rPr>
        <w:t xml:space="preserve">Mehet az új kör… nyolcas a poén, poén a nyolcas – </w:t>
      </w:r>
      <w:r>
        <w:rPr/>
        <w:t xml:space="preserve">Raymond is rögtön rákezdte, ugyanazon a hangszínen és fokozaton: – Sérveim, sérveim. sérveim, SÉRveim, SÉRveim ,sérveim – </w:t>
      </w:r>
    </w:p>
    <w:p>
      <w:pPr>
        <w:pStyle w:val="Normal"/>
        <w:ind w:firstLine="284"/>
        <w:rPr/>
      </w:pPr>
      <w:r>
        <w:rPr/>
        <w:t xml:space="preserve">Mindenki döbbenten bámul a kockázóasztaltól. Packázni egy ilyen keménykötésű, nagyvilági játékvezetővel, Las Vegas elejével! Az aranyiaméba sodrott Los Angeles-i delnők bámulnak. Bámulnak a vadnyugati örökifjak, a texasi madzag nyakkendős ötven-és-a-halál-köztiek. A játékgépek előtt működő öreglányok bámulnak, megáll a tízcenteseket csörgető műanyag pohár a bal kezükben, csak a jobb kezük rángatja tovább a gép karját. </w:t>
      </w:r>
    </w:p>
    <w:p>
      <w:pPr>
        <w:pStyle w:val="Normal"/>
        <w:ind w:firstLine="284"/>
        <w:rPr/>
      </w:pPr>
      <w:r>
        <w:rPr/>
        <w:t>Raymond nagydarab ember, de nem hatalmas – harmincnégy éves, mérnök Phoenixben. Boglyas haja annyira lenő a</w:t>
      </w:r>
      <w:r>
        <w:rPr>
          <w:lang w:val="el-GR"/>
        </w:rPr>
        <w:t xml:space="preserve"> </w:t>
      </w:r>
      <w:r>
        <w:rPr/>
        <w:t>homlokára, hogy nehéz az elválasztás mértani arányosát megvonni benne, ő azonban napjában egyszer megpróbálja, előreugró állati állkapcsa sima és kerekded, akár a dinnye, úgyhogy még leginkább az episzkopális egyház papnövenlékét nézni ki belőle.</w:t>
      </w:r>
    </w:p>
    <w:p>
      <w:pPr>
        <w:pStyle w:val="Normal"/>
        <w:ind w:firstLine="284"/>
        <w:rPr/>
      </w:pPr>
      <w:r>
        <w:rPr/>
        <w:t xml:space="preserve">A teremőrök csodálatosak. Cowboyjelmezben vannak, nint Bruce Cabot a </w:t>
      </w:r>
      <w:r>
        <w:rPr>
          <w:i/>
        </w:rPr>
        <w:t xml:space="preserve">Naplementé-ben, </w:t>
      </w:r>
      <w:r>
        <w:rPr/>
        <w:t>és seriffcsillag ragyog mellükön.</w:t>
      </w:r>
    </w:p>
    <w:p>
      <w:pPr>
        <w:pStyle w:val="Normal"/>
        <w:ind w:left="284" w:hanging="0"/>
        <w:rPr/>
      </w:pPr>
      <w:r>
        <w:rPr/>
        <w:t>- Segíthetünk valamit, kolléga?</w:t>
      </w:r>
    </w:p>
    <w:p>
      <w:pPr>
        <w:pStyle w:val="TextBodyIndent"/>
        <w:rPr/>
      </w:pPr>
      <w:r>
        <w:rPr/>
        <w:t>- Talán, uram – igazítja ki őket Raymond. – Azt akarhatták mondani, igaz? Mert a kollégáik maguknak a maffiában</w:t>
        <w:br/>
        <w:t>dolgoznak.</w:t>
      </w:r>
    </w:p>
    <w:p>
      <w:pPr>
        <w:pStyle w:val="TextBodyIndent"/>
        <w:rPr/>
      </w:pPr>
      <w:r>
        <w:rPr/>
        <w:t xml:space="preserve">A legszebb az volt, hogy a teremőrök egy ujjal nem nyúltak Raymondhoz, csak simán, zajtalanul kitessékelték. Nekem azelőtt nem volt szerencsém Raymondhoz, de talán mert az utóbbi öt percben rokonszenvvel figyeltem a sorsát, kifelé menet odafordult, és megszólított: – Mondja, nincs magának kocsija? Megint kezdődik a darálás. </w:t>
      </w:r>
    </w:p>
    <w:p>
      <w:pPr>
        <w:pStyle w:val="TextBodyIndent"/>
        <w:rPr/>
      </w:pPr>
      <w:r>
        <w:rPr/>
        <w:t xml:space="preserve">Azt akarhatta mondani, hogy az ő kocsiját leállította valahol, és most el szeretne jutni a Szalag túlsó végére a Csillagtűz Szálló játéktermébe, mielőtt a bankár újból rákezdené. Nem azért foglalkozom ezzel a nagy lajhár Raymonddal, mintha ő volna a jellegzetes Las Vegas-i turista, de van egypár jellegzetessége a viselkedésének, hanem mert példáját szolgáltatja, milyen bámulatosán hat Las Vegas az érzékekre. Raymond érzékei teljesen ki voltak hegyezve,  ami nem lett volna baj, inkább az volt a baj, hogy már kezdett bezsongani. Csütörtök délután óta talpon volt, s azóta már vasárnap hajnali három óra negyvenöt percet írunk. A kabátja bal zsebében egy zacskóban izgató pirulákat </w:t>
      </w:r>
      <w:r>
        <w:rPr>
          <w:i/>
        </w:rPr>
        <w:t xml:space="preserve">(amphetamine-t) </w:t>
      </w:r>
      <w:r>
        <w:rPr/>
        <w:t xml:space="preserve">csörget, a jobb zsebében nyugtatókat </w:t>
      </w:r>
      <w:r>
        <w:rPr>
          <w:i/>
        </w:rPr>
        <w:t xml:space="preserve">(meprobamate-et), </w:t>
      </w:r>
      <w:r>
        <w:rPr/>
        <w:t>bár az sincs kizárva, hogy a nyugtató csörög a bal zsebében és viszont. Nagyon egyszerű lenne</w:t>
        <w:br/>
        <w:t>megnézni, de Raymond már nem kíváncsi ilyesmikre. Három napja tart a vesszőfutása Las Vegas fényhirdetésekkel lángoló Szalagján, az u. s. 91. számú főútvonalon, ahol neonok és ostorlámpák villózva, tekeregve, színük váltva, repegve, napfényesen ragyogva ünneplik a pusztaság közepében álló földszintes játékkaszinókat. Raymond játszott és ivott és evett is hébe-hóba a kaszinókban folytonosan rakott-tornyozott büféasztaloknál, de főleg tablettákon élt: hol földobta magát az amphetamine-nal, hol nyugit nyelt a meprobamate-tel, majd alkohollal mosta le az egészet és kezdte újból, mikor aztán hatvan óra múlva, mostanára a gyógyszeres tudathasadás jelei kezdtek kiütközni rajta.</w:t>
      </w:r>
    </w:p>
    <w:p>
      <w:pPr>
        <w:pStyle w:val="TextBodyIndent"/>
        <w:rPr/>
      </w:pPr>
      <w:r>
        <w:rPr/>
        <w:t xml:space="preserve">Abban a boldog állapotban lubickol, amit a káprázatkeltő szerek prófétái tudattágulásnak neveznek. </w:t>
      </w:r>
      <w:r>
        <w:rPr>
          <w:i/>
        </w:rPr>
        <w:t xml:space="preserve">Psychedelikus. </w:t>
      </w:r>
      <w:r>
        <w:rPr/>
        <w:t xml:space="preserve">Kezdi külön látni az érzékek Las Vegas-i ostromának összetevőit. Ezzel a </w:t>
      </w:r>
      <w:r>
        <w:rPr>
          <w:i/>
        </w:rPr>
        <w:t xml:space="preserve">sérveim-sérveim </w:t>
      </w:r>
      <w:r>
        <w:rPr/>
        <w:t xml:space="preserve">üggyel például tökéletesen igaza van. Las Vegasban minden kaszinó fönntart egy kockatermet, ahol a bankárok egy hangon fújják ezt a szólamot, ami egy idő után úgy sikálja-vágja-simítja az ember fülét, mint a </w:t>
      </w:r>
      <w:r>
        <w:rPr>
          <w:i/>
        </w:rPr>
        <w:t xml:space="preserve">sérveim-sérveim-sérveim-sérveim </w:t>
      </w:r>
      <w:r>
        <w:rPr/>
        <w:t>stb. És fújják éjjel-nappal, nyomják alája a szüntelen drámai cselekménynek, mint az utcai sürgésnek a pereces. Útbaigazítás, az úgyszólván semmi nincs a szövegükben, csupán a rejtett értelem: mi arra vagyunk, hogy a szerencse tenyerére fölsegítsük a kedves vendéget. Hangtani véletlen, hogy a szótorlasztás összhatása a sérveim-sérveim-sérveim. A végeredmény inkább hatalmas, mint mulatságos: barokk izgalmak összjátéka, mint XIV. Lajos levesestányérnál nem nagyobb kék mázas rézgongjai, amelyeket ő avítt bizánci csipkékkel felcicomázott gallérfodros királyi maga hajtott fel Kis-Ázsia bazárjaiban, hogy álomi hanggal töltse be Párizson kívül épült új palotáját.</w:t>
      </w:r>
    </w:p>
    <w:p>
      <w:pPr>
        <w:pStyle w:val="TextBodyIndent"/>
        <w:rPr/>
      </w:pPr>
      <w:r>
        <w:rPr/>
        <w:t xml:space="preserve">Mondjuk, hogy a játékbankár orrán kibocsátott hangok a hanglétra középső fokai közt rezegnek. Az alsó rezgésfokokat a játékgépeken működő öreglányok szolgáltatják. Nem mintha férfiak nem rángatnák a játékgépek karját, mégis: Las Vegas talán legmaradandóbb emlékei a játékgépek előtt sorakozó öreglányok. Vasárnap hajnali hatkor ugyanúgy ott találni őket, mint kedden délután háromkor. Némelyik halásznadrágot húz a megereszkedett öreg lábszárára, a legtöbbje azonban a régi mintás szövetruháját veszi fel nap nap után, meg a félretaposott sarkú cipőjét, mintha Mississippi államban, otthon Tupelóban mennének ki a </w:t>
      </w:r>
      <w:r>
        <w:rPr>
          <w:i/>
        </w:rPr>
        <w:t xml:space="preserve">piacra </w:t>
      </w:r>
      <w:r>
        <w:rPr/>
        <w:t>tojásért. A bal kezükben műanyag bögre, tele öt– meg tízcentesekkel, a jobb kezükön olvasztárkesztyű, hogy a tenyerük föl ne hólyagosodjon. Ahányszor a fogantyút meghúzzák, a játékgép olyanféle hangot ad, mint a nacionálkassza, mielőtt csöngeni kezdene, és az automata képei kezdenek mászni föl balról jobbra – narancs, citrom, szilva,</w:t>
        <w:br/>
        <w:t xml:space="preserve">cseresznye, harang, rács, végül egy cowboy, amint az ágaskodó vadlovat töri be. A gép hol itt, hol ott berreg föl, és végigskáláz a villogó képsoron, olyanféle hanghatással, mint John Cage rögtönzött rádiószimfóniái. Ez a </w:t>
      </w:r>
      <w:r>
        <w:rPr>
          <w:lang w:val="en-US"/>
        </w:rPr>
        <w:t xml:space="preserve">Las </w:t>
      </w:r>
      <w:r>
        <w:rPr/>
        <w:t>Vegas-i alaprajz. Az ember akár hajnalban végigmehet a Fremont Streeten, s mindenfelől ezt hallja, be sem kell lépnie sehova – ezt és a szerencsekerekek forgását, ahogy a rulett unalmasra egyszerűsített és nem is valami népszerű változata kattogja elakad a fémnyelvein. Felhangnak jön be vagy néha egyszerűen ricsajnak a játéktermek tömegmorajlása, itt-ott sikoly csap fel a kockaasztal mellől, vagy délután négytől reggel hatig bármikor meglepheti az embert akárhol a bárnűsorokból kiközvetített rézfúvósok vagy villanyerősítésű húros hangszerek lármája is.</w:t>
      </w:r>
    </w:p>
    <w:p>
      <w:pPr>
        <w:pStyle w:val="TextBodyIndent"/>
        <w:rPr/>
      </w:pPr>
      <w:r>
        <w:rPr/>
        <w:t xml:space="preserve">A tömegmorajlásban és a zenekari lármában nem volna semmi különös. Igazán különös csak a </w:t>
      </w:r>
      <w:r>
        <w:rPr>
          <w:lang w:val="en-US"/>
        </w:rPr>
        <w:t xml:space="preserve">Las </w:t>
      </w:r>
      <w:r>
        <w:rPr/>
        <w:t xml:space="preserve">Vegas-i </w:t>
      </w:r>
      <w:r>
        <w:rPr>
          <w:smallCaps/>
        </w:rPr>
        <w:t xml:space="preserve">muzak. </w:t>
      </w:r>
      <w:r>
        <w:rPr/>
        <w:t xml:space="preserve">A </w:t>
      </w:r>
      <w:r>
        <w:rPr>
          <w:smallCaps/>
        </w:rPr>
        <w:t xml:space="preserve">muzak </w:t>
      </w:r>
      <w:r>
        <w:rPr/>
        <w:t>konzervzenéje teljesen átitatja Las Vegast. Akkortól fogva, hogy az ember megérkezésekor az utaslépcsőn lebillegett a kifutópályára, egész addig, amíg az utolsó kaszinóból ki nem fordult, folyton hallja. Az uszodába kiviszik az ember után. A vegyeskereskedésekben közvetítik. Mintha valami titkos helyhatósági rémületet kellene leküzdeni vele, hogy valaki, valahol, itt Las Vegasban egy teljes percig nyugtot találhat.</w:t>
      </w:r>
    </w:p>
    <w:p>
      <w:pPr>
        <w:pStyle w:val="TextBodyIndent"/>
        <w:rPr/>
      </w:pPr>
      <w:r>
        <w:rPr/>
        <w:t xml:space="preserve">A Las Vegas-i helyhatóságnak valóban sikerült is az egész várost behálóznia ezzel az elektronikus ösztönzővel, amely itt a sivatag közepén éjjel-nappal ugratja az embert. Bérelt autómban a rádiót nem lehet kikapcsolni, csavargathatja annak az ember akármelyik tárcsáját. így kocsikáztam napokig a Forró Hírelosztó Központ rádióadó boldog hangfelhőjében, és hallgattam </w:t>
      </w:r>
      <w:r>
        <w:rPr>
          <w:i/>
        </w:rPr>
        <w:t xml:space="preserve">A Kilences Számú Majom </w:t>
      </w:r>
      <w:r>
        <w:rPr/>
        <w:t xml:space="preserve">és a </w:t>
      </w:r>
      <w:r>
        <w:rPr>
          <w:i/>
        </w:rPr>
        <w:t xml:space="preserve">Donna, Donna, a Príma Donna-féle </w:t>
      </w:r>
      <w:r>
        <w:rPr/>
        <w:t>reklámműsorokat meg a Határ Bank és a Fremont Szálló közönségtoborzó kecskerímeit.</w:t>
      </w:r>
    </w:p>
    <w:p>
      <w:pPr>
        <w:pStyle w:val="TextBodyIndent"/>
        <w:rPr/>
      </w:pPr>
      <w:r>
        <w:rPr/>
        <w:t xml:space="preserve">A teljesítmény vitathatatlanul óriási. Ami más amerikai városokban a bérrabszolga céltalan idegborzolása a </w:t>
      </w:r>
      <w:r>
        <w:rPr>
          <w:i/>
        </w:rPr>
        <w:t xml:space="preserve">közlőködés </w:t>
      </w:r>
      <w:r>
        <w:rPr/>
        <w:t>és az irodaházi felvonó önműködő surranása közben, azt Las Vegas fölnagyítja, kiterebélyesíti és intézménnyé avatja.</w:t>
      </w:r>
    </w:p>
    <w:p>
      <w:pPr>
        <w:pStyle w:val="TextBodyIndent"/>
        <w:rPr/>
      </w:pPr>
      <w:r>
        <w:rPr/>
        <w:t xml:space="preserve">Las Vegas például a világ egyetlen városa, melynek metszővonalát a láthatár szélén nem házak teszik, mint New Yorkban, sem fák, mint a massachusettsi Wilbrahamban, hanem fényjelek. Az ember mérföldnyi közelségből nézheti Las Vegast, amint a 91-es főútvonalon közeledik feléje kocsival, és nem lát se épületeket, se fákat, csak fényjeleket. De micsoda fényjeleket! Tornyosuló fényjeleket, forgó, villogó fényjeleket, olyan formákban égnek szökkenő fényjeleket, hogy a műtörténeti műszótár esze megáll. Csak egypár hézagpótlóval próbálkozom: Bumeráng-Modern, Paletta-Görbe, Flash Gordon Spirál, McDonald Hasé Parabola, Pénzverde Kaszinó Kúpszelet, Miami Szálló Vese-Ded. </w:t>
      </w:r>
    </w:p>
    <w:p>
      <w:pPr>
        <w:pStyle w:val="TextBodyIndent"/>
        <w:rPr/>
      </w:pPr>
      <w:r>
        <w:rPr/>
        <w:t>Las Vegas-i fényjeltervezők annyira elrugaszkodtak a művészet szokványos műtermi gyakorlatától, hogy még maguk sem találtak nevet kialakított új formáikhoz. Az egyik fen szálas, szőke vadnyugati, amilyenek Las Vegas és Los Angeles formatervezői, Vaughan Cannon például, ott ül a Young Fényhirdető Társaság egyik félreeső irodahelyiségéin az East Charleston Boulevard-on beosztottjával, Herman Boernge-dzsal, és nézik a Szerencselovag Kaszinónak díszített fény hirdetéstervüket. Cannon oda bök, ahol a terv görbülő oldalnézete találkozik a keskeny függőleges homloknézetben, és azt mondja:</w:t>
      </w:r>
    </w:p>
    <w:p>
      <w:pPr>
        <w:pStyle w:val="TextBodyIndent"/>
        <w:ind w:left="284" w:hanging="0"/>
        <w:rPr/>
      </w:pPr>
      <w:r>
        <w:rPr/>
        <w:t>- Tessék, már megint… mi is ennek a neve?</w:t>
      </w:r>
    </w:p>
    <w:p>
      <w:pPr>
        <w:pStyle w:val="TextBodyIndent"/>
        <w:ind w:left="284" w:hanging="0"/>
        <w:rPr/>
      </w:pPr>
      <w:r>
        <w:rPr/>
        <w:t>- Nem tudom – mondja Boernge. – Olyan orrforma hatása van. Nevezzük orrnak.</w:t>
      </w:r>
    </w:p>
    <w:p>
      <w:pPr>
        <w:pStyle w:val="TextBodyIndent"/>
        <w:rPr/>
      </w:pPr>
      <w:r>
        <w:rPr/>
        <w:t>Legyen orr, rendben van, csak az orr tizenhat emelettel magasodik fölébe a kétszintű épületnek, amelyre rákerül, nincs olyan józan vállalkozó Las Vegasban, aki éppen pászentos fényhirdetést rendelne az épületére. Inkább újjáépíti, hogy akkora neont elbírjon, amilyenre a zsebéből csak telik, ha szükséges, akár átkereszteli a barlangját. A Szerencselovag Kaszinót ma már Szerencse Kaszinónak hívják, ami pompásabb hatású, ha tizenhat emeletes őszibarack és izzósárga ragyogásban jelentkezik a Mojave Sivatag kellős közepén. A Young Fényhirdető Társaság építészeti korszakot nyitott Las Vegasban, amelyhez képest a modern barokk főgennyek – filológusok – tanszéki értekezletén ezerszer elsütött tréfák, ha akár a néhai lánglélek, Frank Lloyd Wright vagy Eero Saarinen művei is. Az ilyenek, mint Boernge, Kermit Wayne, Ben Mitchem s a régebben Walt Disneynek bedolgozó Jack Larsen a tervező-szobrászai Las Vegasnak, de a formaelemeiket kismesterek hordják szét a városban s teszik föl benzinkutakra, motelekre, temetkezési irodákra, templomokra, középületekre, éjjeli menedékhelyekre és szaunafürdőkre.</w:t>
      </w:r>
    </w:p>
    <w:p>
      <w:pPr>
        <w:pStyle w:val="TextBodyIndent"/>
        <w:rPr/>
      </w:pPr>
      <w:r>
        <w:rPr/>
        <w:t xml:space="preserve">Aztán szem és szex ösztökéléséül itt van a Las Vegas-i képkivágat. Ezt a fajta kihívó öltözéket egyre többfelé látni az Egyesült Államokban, s a divatlapok közben irtóznak tőle (akár a broadwayi alsóneműk hímzett buzdításaitól - </w:t>
      </w:r>
      <w:r>
        <w:rPr>
          <w:i/>
        </w:rPr>
        <w:t xml:space="preserve">Csókolj meg, fázok!), </w:t>
      </w:r>
      <w:r>
        <w:rPr/>
        <w:t xml:space="preserve">úgyhogy a szokásos rőföskereskedelmi körülírások nem állván rendelkezésemre, muszáj a tudományosan hűvös magyarázatot választanom. Az ülepi kivágat hatását elérendő a nők bikini stílusú sortot öltenek, melynek alsó vonala átmetszi az ülep kövérkés tömegét, ahelyett, hogy alányúlva gyámolítaná – ilyenformán e kövérkés tömkeleg külső-alsó lankája (azaz „partja”) födetlen marad. </w:t>
      </w:r>
      <w:r>
        <w:rPr>
          <w:lang w:val="el-GR"/>
        </w:rPr>
        <w:t xml:space="preserve">Ε </w:t>
      </w:r>
      <w:r>
        <w:rPr/>
        <w:t>pillanatban itt ülök a Hacienda Hotel ivószobájában, és az ügyvezető igazgatóval, Dick Taylorral beszélem meg, mekkora siker koronázta igyekezetüket, hogy turistacsoportokat és családokat vonzzanak ide. Körülöttem pincérnők kapálnak magas sarkukon, és lengetik hosszú lábukat, fintorgatják kivágott ülepüket, amelyre csupán ágyékig tartó,</w:t>
        <w:br/>
        <w:t xml:space="preserve">bizonytalan célzatú alsónemű ereszkedik. A szemem kimered, viszont én még új vendég vagyok. A Rexall Fehér Kereszt drogéria előtt a Szalagon kinn az utcán egy állapotos barna billeg – hátul ülepkivágatát mutatja, elöl egy darab vászonillúziónejlon fehérneműdarabot, és még az ajtóban álló hosszú alsónadrágos fázékony nyögdíjasok sem csodálják meg. Jóformán el sem fordulnak a játékgéptől, rángatják tovább. Las Vegas utcáin ülepkivágatokat nemcsak művésznőkön látni, akikből nyilvántartott van a városban kettőszázötven, hanem mindenféléken, beleértve a Las Vegas-i kisiskolás lányokat, akik a homokban gyökeret vert virilisták álmát, „virágzó városunkat” üdítik mutatós és áttetsző csöves divatokkal. Ismét mások azt a hatást célozzák meg, mintha egy rövid pillanatra nejlonfürdőbe mártották volna őket. Egyre többen kezdenek hasonlítani azokhoz a hajmeresztő öreglányokhoz a Flash Gordon fényhirdetésen, akiken mintha egy lehelet bagdadi bugyogó lebegne csak és köztük a </w:t>
      </w:r>
      <w:r>
        <w:rPr>
          <w:smallCaps/>
        </w:rPr>
        <w:t xml:space="preserve">gordon </w:t>
      </w:r>
      <w:r>
        <w:rPr/>
        <w:t xml:space="preserve">és a nőrablók vadul feltörő rohamcsapata. Las Vegas olyan, mintha Amerika összes Lana, Deborah és Sandra nevezetű kispolgári divatpipijeit, akik csak valahol neonfény alatt gyülekeznek, és az összes kanokat, akik a tükörüveg előtt tapasztják a tollúkat, mind itt gyűjtötték volna össze, fönn a </w:t>
      </w:r>
      <w:r>
        <w:rPr>
          <w:i/>
        </w:rPr>
        <w:t xml:space="preserve">föltupírozott </w:t>
      </w:r>
      <w:r>
        <w:rPr/>
        <w:t>hajukkal s lenn átlósan átmetszett csöves lasztexülepükkel – itt, az amerikai civilizáció legkülső határán. Komolyan!</w:t>
      </w:r>
    </w:p>
    <w:p>
      <w:pPr>
        <w:pStyle w:val="TextBodyIndent"/>
        <w:rPr/>
      </w:pPr>
      <w:r>
        <w:rPr/>
        <w:t>Mindebből semmi meg nem valósulhatott volna persze a természet és a művészet korszakot alkotó összjátéka nélkül, amin részint a Mojave Sivatagot, részint Las Vegas szülőapja, Benjamin („Bugsy”) Siegelt kell értenünk. Bugsy dús képzeletű ember volt. 1944-ben a Las Vegas-i városatyák vastag protestáns nyakát alig legyintette meg a szerencsejátékokból befolyó különadók szédítő reménysége, amiért városfejlesztési tervük csupán valami gyarmati Williamsburg-féle koszosság megőrzését irányozta elő, különös tekintettel a vadnyugati stíluselemekre. Minden új szórakoztatóipari épületnek olyanféle homlokzatot kellett volna ölteni, mint amilyen mögött Virginia városban női harisnyákotőivel felszorított ingujjú zongoristák játszottak 1880-ban. Megjegyzendő, hogy Las Vegasban 1944-ben nem volt említésre méltóbb hely az egy árva Fremont Street-i zenés krimón</w:t>
      </w:r>
      <w:r>
        <w:rPr>
          <w:i/>
        </w:rPr>
        <w:t xml:space="preserve"> </w:t>
      </w:r>
      <w:r>
        <w:rPr/>
        <w:t xml:space="preserve">kívül, ahol a </w:t>
      </w:r>
      <w:r>
        <w:rPr>
          <w:i/>
        </w:rPr>
        <w:t xml:space="preserve">Lenn Texas szívében </w:t>
      </w:r>
      <w:r>
        <w:rPr/>
        <w:t xml:space="preserve">című dal költője tartotta magát a zongoránál, és a törzsvendégek tizenöt centes söröket gurítottak le. </w:t>
      </w:r>
    </w:p>
    <w:p>
      <w:pPr>
        <w:pStyle w:val="TextBodyIndent"/>
        <w:rPr/>
      </w:pPr>
      <w:r>
        <w:rPr/>
        <w:t>Bugsy 1945-ben állított be Las Vegasba több millió dollárral, melynek eredete felől Bugsy erőszakos halála után sem</w:t>
      </w:r>
      <w:r>
        <w:rPr>
          <w:lang w:val="el-GR"/>
        </w:rPr>
        <w:t xml:space="preserve"> </w:t>
      </w:r>
      <w:r>
        <w:rPr/>
        <w:t>sikerült többet kideríteni, mint hogy a bűnszövetkezethez van kétségtelen köze. Siegel olyan szálló-kaszinót építtetett, amilyen felől nem is álmodott Las Vegas: Miami-modern volt az egész, és a harisnyakötős zongoristák halva született eszméje végképp ejtve volt. Mindenki kocsiba ült, kiment a 9l-es Főútra, és a száját tátotta. Micsoda formák! Bumeráng támívek, paletta-görbületű bárpultok, acél héjszerkezet, kagylóformára kialakított úszómedence! És színek! Az összes új elektrokémiai kréta-szín a floridai rongygyokból: mandarinsárga, buzér-bíbor, paraszt-rózsaszín, vörhenyes,  csészekürt-szemérme,   kongói  rubin,  faszeszzöld, libazöld, akvamarin, sáfrányszeklice, izzó-narancs, bí-borvörös, ciánkék, poncolt-rézsárga, pongrác-cseresznye-piros. És fényhirdetések! A Flamingó Szálló két végében nyolcemeletes hengerek szöktek fel az égnek, buborékokat jelképező neonkarikákkal, amint két whisky-szódás pohárból bugyognak fölfelé éjjel a sivatag kellős közepén. A Flamingó üzleti sikerei már nem voltak ilyen káprázatosak. Mint kiderült, a játékbarlang rohamos veszteségei túlmennek a valószínűség-számítás szélső határértékein. Siegel hitelezői nyilván gyanakodni kezdtek, hogy talán őellenük játszik vesztésre azokkal a hivatásos hazardőrökkel, akik úgy bevették magukat a Flamingóba, mintha részvényesek lennének. A gyanú nem lehetett merőben alaptalan, s valaki 1947. június 20-ának éjszakáján úgy döntött, hogy Benny Siegel, a Flamingo gazdája eljátszotta játékait. Los Angelesben agyonlőtték.</w:t>
      </w:r>
    </w:p>
    <w:p>
      <w:pPr>
        <w:pStyle w:val="TextBodyIndent"/>
        <w:rPr/>
      </w:pPr>
      <w:r>
        <w:rPr/>
        <w:t xml:space="preserve">Siegel esztétikai, lélektani és kulturális vívmányai azonban – Cézanne, Freud és Max Weber teljesítményeihez hasonlóan – nem szállhattak vele sírba. A Siegel-széptan és a Siegel-látomás már addigra megszállta Las Vegast, akár az aranyláz. És a feladathoz mért vállalkozó szellemek is akadtak. A házak tetejéről mindenfelé kezdtek az égnek törni a hajmeresztő elektromos krétaszínek. Las Vegast szinte máról holnapra a világ egyik építészeti egységévé avatta a barokk-modern stílusirány – nevezhetjük akár Amerikai Későcsászárkornak is –, és a helyi tanács vacak kis városfejlesztési szőrözőinek be lett fogva a szája. Emellett semmi nem volt méltatlan vagy kisszerű, vagy éppen szent a Nagy Rongyrázás művéhez. Szuperszonikus Autómosás, Léglöketű Benzinkút, Meztelen Kocsonya Szálló, Minden Csepp Egy Kilométer Bár, Nyugi Temetkezési Vállalat, Bekunkorodó Autósmozi, Kozmosz Talponálló, Betérő a Sivatagi Holdhoz, és tovább – sic itur ad </w:t>
      </w:r>
      <w:r>
        <w:rPr>
          <w:smallCaps/>
        </w:rPr>
        <w:t>astoria.</w:t>
      </w:r>
    </w:p>
    <w:p>
      <w:pPr>
        <w:pStyle w:val="TextBodyIndent"/>
        <w:rPr/>
      </w:pPr>
      <w:r>
        <w:rPr/>
        <w:t>A hat mérföld hosszú Szalag szálló-kaszinóinak légköre azoknak is megülte a lelkét, akik a helyiek köréből soha oda nem merészkednek. A Szalagtól alig egy kilométernyire a mérföldkő Torony magasodik a Kongresszus Tér fölébe, mint a város nyele, harmincemeletesen – csupa-lakás törzse egy hatalmas korongforma testet tart, olyat, mint egy bolygóközi megfigyelőállomás, eredetileg abba tervezték az éttermet meg a játékkaszinót. A Mérföldkő Torony vállalkozása még valamikor az építkezés közben megbukott, talán amikor a számtalan munkabérvita után az építőmunkások változatlanul ragaszkodtak ahhoz a szakszervezet adta jogaikhoz, hogy a fél napot hason fekve töltsék a korong peremén, és lelógó fejjel, lecsorgó nyállal gusztálják az alanti playboy lakosztályok privát úszómedencéit, amelyeknek „kizárólag meztelen” napozóiban művésznők sütkéreznek, akiknek munkája szakadatlan barna bőrfelületet igényel.</w:t>
      </w:r>
    </w:p>
    <w:p>
      <w:pPr>
        <w:pStyle w:val="TextBodyIndent"/>
        <w:rPr/>
      </w:pPr>
      <w:r>
        <w:rPr/>
        <w:t>A város más tájékain csinos Las Vegas-i gimnazista tojók ülepkivágatos és kibuggyanásig csövesített lasztexnadrágokban a fényűzés párnáin henteregnek, és a legmagasabb középiskolai vérbaj statisztikák rekordjait javítják, amit csak a világ a nyolcadik szélességi fok bélrohasztó deszkavárosain innen pipált. A négerek, akik sok munkát beleadtak Las Vegas tizenhat évig tartó építkezési konjunktúrájába, most már visszahúzódtak a város nyugati részén elterülő gettóikba. Sok közülük marihuánát szív, peyote-magházakat eszik, és herét (heroint) szed. Tijuanából szerzik be – nem egy nagy ügy fölhajtani, pajtás, lehet rendelni postailag –, s</w:t>
      </w:r>
      <w:r>
        <w:rPr>
          <w:lang w:val="el-GR"/>
        </w:rPr>
        <w:t xml:space="preserve"> </w:t>
      </w:r>
      <w:r>
        <w:rPr/>
        <w:t>a jó Raymond, a phoenixi mérnök nem egymaga jár a fellegekben.</w:t>
      </w:r>
    </w:p>
    <w:p>
      <w:pPr>
        <w:pStyle w:val="TextBodyIndent"/>
        <w:rPr/>
      </w:pPr>
      <w:r>
        <w:rPr/>
        <w:t>A Clark Megyei Bíróság harmadik emeletén beszélgetek Ray Gubser seriff századossal. Ez is az a tagbaszakadt, halvány szemű vadnyugat-építő fajta, aki lekötelező kedvességgel elmagyarázza nekem, hogy a Szalagon előforduló törvényhatósági esetek döntő többségét nem a részegek, a tolvajok vagy a vagányok szolgáltatják, hanem éppen az ilyen pirulán élő kelekótyák, akik kipihenni nem akarják magukat, aztán jönnek rájuk a látomások, és Sámson módján magukra akarják dönteni a kaszinókat. A megye már két dühöngőt berendezett a számukra. Három-négy nap múlva aztán lecsillapodnak, és kiderül, hogy valahol Denverben vagy Minneapolisban példás családapák: rakják ki a legszebb ajánlóleveleket, és lélekbe markoló bocsánatkérésekkel halmozzák el a megyei rendőrséget, mielőtt végleg repülőgépre szállnának és itt hagynák ezt az álomhont. Gubser százados bő lére eresztve magyarázza a seriff-pálya Las Vegas-i furcsaságait, de az én figyelmem minduntalan elkalandoz. A százados irodájának egyik ablaka a folyosóra nyílik, és a folyosón rajokban jönnek a lányok botladozva,</w:t>
        <w:br/>
        <w:t xml:space="preserve">vihorászva, az alákócolt platina– és neonszőke fejük, mint a búváré, akkora, a szemük, a nagy fekete keretes szemük hatalmas mohairkámzsákból és málnaszín sálak habjaiból bukik elő, a mellük légelhárító ágyúk szögében szegeződik fölfelé, és amint elkanyarodnak a folyosón és beszállnak a felvonóba, </w:t>
      </w:r>
      <w:r>
        <w:rPr>
          <w:i/>
        </w:rPr>
        <w:t xml:space="preserve">glutaeus maximusaik </w:t>
      </w:r>
      <w:r>
        <w:rPr/>
        <w:t xml:space="preserve">pattognak, mint a gumilabda, és a sonkáik repedésig feszítik a már-már hagyományos Las Vegas-i ülepkivágatot és a lasztexnadrágokat. Ez a művésznők legfrissebb szállítmánya – szám szerint hetven érkezett belőlük, a Csillagszóró Bár revüje, a „Lido de Paris” számára, amelynek régi műsorát a </w:t>
      </w:r>
      <w:r>
        <w:rPr>
          <w:i/>
        </w:rPr>
        <w:t xml:space="preserve">Voila!-t Bravó! </w:t>
      </w:r>
      <w:r>
        <w:rPr/>
        <w:t xml:space="preserve">címmel újra cserélik. A lányok itt a megyei bíróságon kapják meg a munkabizonylatukat, és mostantól fogva tizenöt napig ezek a kis </w:t>
      </w:r>
      <w:r>
        <w:rPr>
          <w:i/>
        </w:rPr>
        <w:t xml:space="preserve">glutaeus maximusok </w:t>
      </w:r>
      <w:r>
        <w:rPr/>
        <w:t xml:space="preserve">és flack-csöcsök a ráragasztott papírcsillagocskákkal a törzsvendégek tátva maradt szája körül fognak lengeni a Csillagszóróban. Hallgatom Gubsert, de a megyei bíróság épületének valahogy olyan az akusztikája, mintha Arturo Toscanini egy atonális szimfóniát igyekezne visszaszorítani finom karmesterpálcájával. Itt hadonászna szegény, mint egy Tony Galento bokszkesztyű nélkül a sors homokzsákja ellen, üvöltene bele az elektronikus muzsikusok pofájába, akik szembrebbenés nélkül megfojtanák hangzivatarukban. Három tárgyalást végigültem ezen a bíróságon, és gyönyörű volt, mert a tárgyalótermek mind világos modern faburkolatosak, mintha a tv „Kamaszkor és házasság” címmel meghirdetett nyilvános vitájához rendezték volna be. A bíró itt is ugyanolyan rózsásakat és ugyanolyan marhákat mond, mint bárhol másutt, de itt negyven másodpercen belül semmi nem számít, az egész szétmosódik ebben a légkörben, amelyet mint Las Vegas legelőkelőbb rádióadójának, a KORK-nak a ,,Híreink” rovatából kölcsönöztek volna. A híradó, ahogy nevezik, egy futam elektronikus nyivással kezdődik el – valahonnan abból a hangsarokból indítják, amely csak a rongylábúak fülének hozzáférhető. Majd a Forró Hírelosztó Központ jelentkezik. „Újság! – minden újság! – a Forró Hírelosztón megy át! – s mi juttatjuk Önnek! – a hang sebességével!” Újabb sor elektronikus nyivás, gurgulázás, kogás, aztán egy forró hír: „Fidel Castro kubai miniszterelnök tegnap kis híján vízbe fúlt.” Nyiff! Guriguri! Vakk! Klikk! Nincs olyan hír, amit a KORK-bemondó a hang sebességével szállít vagy szállíthatna az ember fülébe, ha talán </w:t>
      </w:r>
      <w:r>
        <w:rPr>
          <w:smallCaps/>
        </w:rPr>
        <w:t xml:space="preserve">Los </w:t>
      </w:r>
      <w:r>
        <w:rPr/>
        <w:t>Angeles pusztulása nem, hogy fölérhessen az elektronikus is népszórakoztatás szédítő erejével.</w:t>
      </w:r>
    </w:p>
    <w:p>
      <w:pPr>
        <w:pStyle w:val="TextBodyIndent"/>
        <w:rPr/>
      </w:pPr>
      <w:r>
        <w:rPr/>
        <w:t>Nyiff, guriguri és elektronikus vakogás, bumerángmodern és villanykrétaszínek az éjben a sérveim-sérveim alapzaj fölött és az öreglányok játékgép-zörgése egész éjszakáig tart, reggel fél nyolcig, de az én figyelmem közben a zöldasztalra terelődött. Öten pókereznek. Lebiggyesztett szájjal fürkészik a sima kártyaleveleket, mint Conrad Veidt fekete malaclopóban az ss-főhadiszállásról elfogott rejtjeles üzenetet. Itt a nagy Sid Wyman, a régi nagystílű sipista St. Louisból, a szeme, mint két tükörtojás, rajta Nyugat-Virginia autótérképével az átpókerezett éjszaka után. Itt a hatvanéves chicagói Tommy Hargan is, rózsaszín madárfején a búbos ősz hajával és a berogyott vén mellkasa előtt nagy halom játékpénz. Aztán itt van a hatvankét éves Maxie Reich Dallasból – kövér és unott, mint egy óceániai akarnok. Két Los Angeles-i nagymenő harkályzöld szivarból fújja a füstöt bele a félhomályba. Mintha a moziban látná az</w:t>
      </w:r>
      <w:r>
        <w:rPr>
          <w:lang w:val="el-GR"/>
        </w:rPr>
        <w:t xml:space="preserve"> </w:t>
      </w:r>
      <w:r>
        <w:rPr/>
        <w:t xml:space="preserve">ember a nagyok szeparéját, az atlétaklubnak álcázott sapkások és kozák-pókeresek elegáns rablóbarlangját, a lumpenpolgárság vágyainak netovábbját. Csak ez a segédlet! Oldalt, egy emelvényen makulátlan csöpp nőcske üldögél – a haja, mint az ezüst léggömb, s a bőrébe mintha forgó szállodai cipőkefe döngölné bele minden reggel Helena Rubinstein folyékony alapozóját. Előtte pulton kávéfőző gömb a melegítő kígyón. A nőcskének más dolga nincs, mint hogy kávéval tartsa a pókerezőket. Rajta kívül számtalan egyenruhás lakáj áll meredt vigyázzban, s lesik az Öt Nagy minden óhaját-sóhaját, hogy talán cigaretta kéne, vagy ital, vagy papír zsebkendő a szemüvegtörléshez, vagy asztalba kapcsolható telefon. A zöldasztal körül tisztes ötlépéstávolságban rövid aranyos fejű póznákon finom őrlánc ring, annak dőlnek neki az ünneplőbe öltözött népek még ebben az álomszerző órában is és lesik a titánok küzdelmét. </w:t>
      </w:r>
      <w:r>
        <w:rPr>
          <w:lang w:val="el-GR"/>
        </w:rPr>
        <w:t xml:space="preserve">Ε </w:t>
      </w:r>
      <w:r>
        <w:rPr/>
        <w:t>bűvös kör a Duna Szálló kaszinójában formálódott a hírességek asztala körül, akikről mindenki tudja vagy hiszi legalább, hogy tizenöt-húszezer dolláros tétekben játszanak. Egy játékpénz értéke száz dollár. Állak esnek le, ahogy a lap jár. És íme, most Sid Wyman, aki egyben a Duna-vállalkozás elnökhelyettese is, csöpp íróasztalkán éppen az őrláncon belül csekkeket ír alá, olyan összegekről, mint 4500 dollár – mind gyönyörű tömbös Mondrian-forma számok, amilyenek a Burroughs irodai csekksajtóból kerülnek ki. Az egész jelenet olyan, mintha Amerika lumpenpolgár sipistait valaki lovaggá ütötte volna, felavatta volna arisztokratának.</w:t>
      </w:r>
    </w:p>
    <w:p>
      <w:pPr>
        <w:pStyle w:val="TextBodyIndent"/>
        <w:rPr/>
      </w:pPr>
      <w:r>
        <w:rPr/>
        <w:t xml:space="preserve">Las Vegasból csakugyan Amerika Monte-Carlója lett, ahogy Bugsy Siegel megálmodta – a Riviéra kötelező felső tízezres holtsúlya nélkül. Monte-Carlóban még mindig a múlt század vásott fogú oroszlánjai a hangadók – a Bleichroden bárók, a nagy nyerők, akik ilyeneket tudtak mondani: „Semmiség, drága barátaim, csak a feketére kell tenni.” Vagy Jersey lord, aki tizenhétszer nyert egyvégtében tetézett téttel – véletlen feketén ő is – s a végén odabiccentett a krupiénak, mondván: „Na látod, fiam, na látod.” Azzal hazavitte Angliába a nyereséget, visszavonult vidékre, és soha többé nem kockáztatta a pénzét szerencsejátékon. Vagy az öreg Due de Dinc, aki szentül hitte, hogy ő másutt, mint a Club Privé előkelő légkörében nyerni nem tud, s akkor aztán egyik éjszaka nyert is, méghozzá sokat, és látta, hogy két kifosztott angolnak majd a szeme esik ki a szerencséje láttán, odavetette nekik a </w:t>
      </w:r>
      <w:r>
        <w:rPr>
          <w:i/>
        </w:rPr>
        <w:t xml:space="preserve">mille-franc </w:t>
      </w:r>
      <w:r>
        <w:rPr/>
        <w:t xml:space="preserve">bankókat, ezzel: ,,Nesztek. Nem bírok nyomorgó angolt látni.” Számos harmad– és alsóbbrendű európainak megvan ma már a pénze, hogy a Riviérára utazhasson, de fejüket ma is be kell hajtaniuk az arisztokrácia évszázados illemszabályzatának járma alá. Monte-Carlóban még mindig a Helyes Hangsúly és az Illő Villa és a Finom Disztinkció és a Durva Szabás és az Újgazdagék Megérkeztek és az Előkelő Fintor világa uralkodik. Ezek a fogalmak Las Vegasban ismeretlenek, a monte-carlói </w:t>
      </w:r>
      <w:r>
        <w:rPr>
          <w:i/>
        </w:rPr>
        <w:t>grand début-</w:t>
      </w:r>
      <w:r>
        <w:rPr/>
        <w:t>höz</w:t>
      </w:r>
      <w:r>
        <w:rPr>
          <w:i/>
        </w:rPr>
        <w:t xml:space="preserve"> </w:t>
      </w:r>
      <w:r>
        <w:rPr/>
        <w:t>Charles Garnier épített operaházat és Sarah Bernhardt olvasott fel egy szimbolikus költeményt 1879-ben. Las Vegas nagy nyitányára 1946-ban Bugsy Siegel fölfogadta Abbott-és-Costellót, s ebben, ha akarom, minden benne van.</w:t>
      </w:r>
    </w:p>
    <w:p>
      <w:pPr>
        <w:pStyle w:val="TextBodyIndent"/>
        <w:rPr/>
      </w:pPr>
      <w:r>
        <w:rPr/>
        <w:t xml:space="preserve">Major </w:t>
      </w:r>
      <w:r>
        <w:rPr>
          <w:lang w:val="en-US"/>
        </w:rPr>
        <w:t xml:space="preserve">A. Riddle </w:t>
      </w:r>
      <w:r>
        <w:rPr/>
        <w:t xml:space="preserve">irodájában ülök. A Major keresztneve, nem rangja – rangja: a Duna Szálló vállalat elnöke. Haját flegmán hátrafésülve hordja, és a kisujjára húzott vastag aranyabroncsban gyémántkő ül. Mint Las Vegasban mindenütt, valaki itt is úgy rákapcsolta a légkondicionálást, hogy az ember sose felejti el, milyen a légkondicionálás Las Vegasban. </w:t>
      </w:r>
      <w:r>
        <w:rPr>
          <w:lang w:val="en-US"/>
        </w:rPr>
        <w:t xml:space="preserve">Riddle-nek </w:t>
      </w:r>
      <w:r>
        <w:rPr/>
        <w:t xml:space="preserve">fél ötre az orvosnál kell lennie, mert valami csomó van a nyakán. Titkárnője, Maude McBride lehajtott fejjel ül, és a nyakszirtjét dörzsölgeti. Ami a mi nyakunkat illeti, Lee Fisher, a propagandista meg én buzgón tekergettük, nehogy meg találjon dermedni ebben a túlkondicionáltvilágban. </w:t>
      </w:r>
      <w:r>
        <w:rPr>
          <w:lang w:val="en-US"/>
        </w:rPr>
        <w:t xml:space="preserve">Riddle </w:t>
      </w:r>
      <w:r>
        <w:rPr/>
        <w:t xml:space="preserve">nekem meséli éppen „a francia háborút”, és tekergeti a nyakát hozzá lankadatlan. A Csillagszóró meghirdette és behozta a „Lido de Paris” egyik műsorát, s a flamingólábakon kóválygó hegyes-begyes pipik látványa felgerjesztette a turistavért. Erre a Tropicana Szálló a „Folies Bergére” műsorát importálta, a Vadnyugat pedig egy „Paree oh La La”-val állt elő, </w:t>
      </w:r>
      <w:r>
        <w:rPr>
          <w:lang w:val="en-US"/>
        </w:rPr>
        <w:t xml:space="preserve">a Hacienda </w:t>
      </w:r>
      <w:r>
        <w:rPr/>
        <w:t>viszont a „Poupées de Paris” babáit szállította át a tengeren, míg a Balettcipő Lili St. Cyrt, a vetkőzőcsillagot tűzte műsorára, akivel legalább egy francia nevet sikerült megszereznie. A Duna tehát az utolsó nagy párizsi görlice-műsort vásárolta fel, a „Casino de Paris”-t. – És mi még olyan dolgokkal fogunk előállni - magyarázza Lee Fisher –, amiket nem létezik a többieknek lepipálni. Ebben a városban csak mennyiségileg lehet kiugrani.</w:t>
      </w:r>
    </w:p>
    <w:p>
      <w:pPr>
        <w:pStyle w:val="Normal"/>
        <w:ind w:firstLine="284"/>
        <w:rPr/>
      </w:pPr>
      <w:r>
        <w:rPr/>
        <w:t xml:space="preserve">Mennyiségileg? Persze! A Duna „Casino de Paris” műsorában éppen az lesz a gyönyörű, hogy több mint művészet, több mint tánc, több mint látványosság, több mint altesti izgalom. </w:t>
      </w:r>
      <w:r>
        <w:rPr>
          <w:lang w:val="en-US"/>
        </w:rPr>
        <w:t xml:space="preserve">A „Casino </w:t>
      </w:r>
      <w:r>
        <w:rPr/>
        <w:t>de Paris” az amerikai integrál új csúcsértéke lesz, mint a Mercur Terv.</w:t>
      </w:r>
    </w:p>
    <w:p>
      <w:pPr>
        <w:pStyle w:val="Normal"/>
        <w:ind w:firstLine="284"/>
        <w:rPr/>
      </w:pPr>
      <w:r>
        <w:rPr/>
        <w:t xml:space="preserve">– </w:t>
      </w:r>
      <w:r>
        <w:rPr/>
        <w:t>Ennek a műsornak csak a színrehozatala többünkbe lesz két és fél millió dollárnál egy évben, és még tessék a másfél milliós rendezési költséget hozzátenni – mondja Major A. Riddle. – Ha csak a jelmezeket számítom, az is fantasztikus! Csak jelmez lesz több mint ötszáz, és… mit mondjak, fantasztikus lesz!</w:t>
      </w:r>
    </w:p>
    <w:p>
      <w:pPr>
        <w:pStyle w:val="Normal"/>
        <w:ind w:firstLine="284"/>
        <w:rPr/>
      </w:pPr>
      <w:r>
        <w:rPr/>
        <w:t xml:space="preserve">– </w:t>
      </w:r>
      <w:r>
        <w:rPr/>
        <w:t>Hát még ez a gép… mire a színpad kinagyításán túl leszünk, ez a gép benne lesz kétszázötvenezer dollárunkba.</w:t>
      </w:r>
    </w:p>
    <w:p>
      <w:pPr>
        <w:pStyle w:val="Normal"/>
        <w:ind w:firstLine="284"/>
        <w:rPr/>
      </w:pPr>
      <w:r>
        <w:rPr/>
        <w:t xml:space="preserve">– </w:t>
      </w:r>
      <w:r>
        <w:rPr/>
        <w:t>Gép?</w:t>
      </w:r>
    </w:p>
    <w:p>
      <w:pPr>
        <w:pStyle w:val="Normal"/>
        <w:ind w:firstLine="284"/>
        <w:rPr/>
      </w:pPr>
      <w:r>
        <w:rPr/>
        <w:t xml:space="preserve">– </w:t>
      </w:r>
      <w:r>
        <w:rPr/>
        <w:t>Hát. A színrevitelt Sean Kenny csinálja. Az egész szín elektronikusan fog váltani a néző szeme előtt. Kenny sokáig dolgozott együtt ezzel a hogyishívjákkal… ezzel a Lloyd Wrighttal.</w:t>
      </w:r>
    </w:p>
    <w:p>
      <w:pPr>
        <w:pStyle w:val="Normal"/>
        <w:ind w:firstLine="284"/>
        <w:rPr/>
      </w:pPr>
      <w:r>
        <w:rPr/>
        <w:t xml:space="preserve">– </w:t>
      </w:r>
      <w:r>
        <w:rPr/>
        <w:t xml:space="preserve">Frank </w:t>
      </w:r>
      <w:r>
        <w:rPr>
          <w:lang w:val="en-US"/>
        </w:rPr>
        <w:t xml:space="preserve">Lloyd </w:t>
      </w:r>
      <w:r>
        <w:rPr/>
        <w:t>Wrighttal?</w:t>
      </w:r>
    </w:p>
    <w:p>
      <w:pPr>
        <w:pStyle w:val="Normal"/>
        <w:ind w:firstLine="284"/>
        <w:rPr/>
      </w:pPr>
      <w:r>
        <w:rPr/>
        <w:t xml:space="preserve">– </w:t>
      </w:r>
      <w:r>
        <w:rPr/>
        <w:t xml:space="preserve">Hát. A </w:t>
      </w:r>
      <w:r>
        <w:rPr>
          <w:i/>
        </w:rPr>
        <w:t>Blitz-</w:t>
      </w:r>
      <w:r>
        <w:rPr/>
        <w:t>et</w:t>
      </w:r>
      <w:r>
        <w:rPr>
          <w:i/>
        </w:rPr>
        <w:t xml:space="preserve"> </w:t>
      </w:r>
      <w:r>
        <w:rPr>
          <w:lang w:val="en-US"/>
        </w:rPr>
        <w:t xml:space="preserve">is Kenny </w:t>
      </w:r>
      <w:r>
        <w:rPr/>
        <w:t>vitte színre. Látta? Fantasztikus, nem? Na szóval, az is elektronikusan volt megcsinálva. Ezt a gépet külön nekünk építették Glasgow-ban, és Skóciából hozzák át ide. Gyakorlatilag az egész színházat betölti, és a legkülönlegesebb hatásokra képes. Abban a gépben minden benne van. Bombázást színre lehet vele vinni. A néző azt hiszi, hogy föl akar robbanni a színház. Csak be kell programozni. Ugyanaz a mechanizmus van beleépítve, ami az Égbolt Rakétába. Celsonnak vagy minek hívják. Fantasztikusan bonyolult história, mit mondjak. Képzelheti, ha egyszer az Égbolt Rakéta mechanizmusát kell beleépíteni!</w:t>
      </w:r>
    </w:p>
    <w:p>
      <w:pPr>
        <w:pStyle w:val="Normal"/>
        <w:ind w:firstLine="284"/>
        <w:rPr/>
      </w:pPr>
      <w:r>
        <w:rPr/>
        <w:t xml:space="preserve">Riddle szavai nyomán az ágyékcsiklandozás bámulatos színi képe bontakozik ki az ember előtt. Egy raj űrhajósnő érkezik </w:t>
      </w:r>
      <w:r>
        <w:rPr>
          <w:i/>
        </w:rPr>
        <w:t xml:space="preserve">csiklórepülésben </w:t>
      </w:r>
      <w:r>
        <w:rPr/>
        <w:t>a Duna „Casino de Paris” termébe – elliptikus pályákon kóválygó hegyes-begyes pipik itt, papírból kivágott fekete keretes pótszemek ott, szuperszonikus farfintorgás amott, míg végül Sean Kenny, aki a hogyishívják Frank Lloyd Wrighttal dolgozott, megnyom egy piros gombot, s azzal az egész sivalkodó hárem ooh-la-la-t kiáltva gombafelhőben tűnik el.</w:t>
      </w:r>
    </w:p>
    <w:p>
      <w:pPr>
        <w:pStyle w:val="Normal"/>
        <w:ind w:firstLine="284"/>
        <w:rPr/>
      </w:pPr>
      <w:r>
        <w:rPr/>
        <w:t xml:space="preserve">Az öregek előbb csábulnak, mint a fiatalok. Senki be nem ismerné itt, mert nem volna sem modern, sem fantasztikus beismerés, </w:t>
      </w:r>
      <w:r>
        <w:rPr>
          <w:lang w:val="de-DE"/>
        </w:rPr>
        <w:t xml:space="preserve">de Las Vegas </w:t>
      </w:r>
      <w:r>
        <w:rPr/>
        <w:t>az öregek örömtanyája. Míg a szövetek pusztulni nem kezdenek, és a központi idegrendszer huzalai lazultan nem lógnak, addig kell az örömöket hajtani – s a hajrá épp ilyenkor van, az utolsó években.</w:t>
      </w:r>
    </w:p>
    <w:p>
      <w:pPr>
        <w:pStyle w:val="Normal"/>
        <w:ind w:firstLine="284"/>
        <w:rPr/>
      </w:pPr>
      <w:r>
        <w:rPr/>
        <w:t>Vasárnap reggel nyolckor teljes és szinte már unalmas a sivatagi verőfény. Ekkor lép ki hunyorogva a Fremont Street-re a hatvanéves Clara és Abby, valamint férjük, a hatvanhárom éves Earl és a hatvannégyes Ernest, a Pénzverde Casinóból.</w:t>
      </w:r>
    </w:p>
    <w:p>
      <w:pPr>
        <w:pStyle w:val="Normal"/>
        <w:ind w:firstLine="284"/>
        <w:rPr/>
      </w:pPr>
      <w:r>
        <w:rPr/>
        <w:t xml:space="preserve">– </w:t>
      </w:r>
      <w:r>
        <w:rPr/>
        <w:t>Nem tudom, mi van velem – állapítja meg Abby. – Ez az utolsó három pohár nekem úgy ment le, hogy meg se éreztem. Mintha szódavizet ittam volna. Érted te ezt?</w:t>
      </w:r>
    </w:p>
    <w:p>
      <w:pPr>
        <w:pStyle w:val="Normal"/>
        <w:ind w:firstLine="284"/>
        <w:rPr/>
      </w:pPr>
      <w:r>
        <w:rPr/>
        <w:t xml:space="preserve">– </w:t>
      </w:r>
      <w:r>
        <w:rPr/>
        <w:t>Hé – szól oda neki Ernest –, ehhez a műintézethez mit szólsz? Ezt még nem is láttuk, te! Nézzünk be, gyere!</w:t>
      </w:r>
    </w:p>
    <w:p>
      <w:pPr>
        <w:pStyle w:val="Normal"/>
        <w:ind w:firstLine="284"/>
        <w:rPr/>
      </w:pPr>
      <w:r>
        <w:rPr/>
        <w:t xml:space="preserve">A másik három megáll a sarkon, és gyanakodva pislog. Abby és </w:t>
      </w:r>
      <w:r>
        <w:rPr>
          <w:lang w:val="en-US"/>
        </w:rPr>
        <w:t xml:space="preserve">Clara most </w:t>
      </w:r>
      <w:r>
        <w:rPr/>
        <w:t>lépnek bele az öreglány-korba. Már az a vastag zsírpúp ott van a nyakszirtjük alatt, egyáltalán,</w:t>
        <w:br/>
        <w:t>csupa kisebb-nagyobb púp a törzsük, s a tomporuk fáradt csúcsai két pipaszár lábukra vannak feltűzve. A hajukat reménytelen színűre és formájúra festették-sütötték.</w:t>
      </w:r>
    </w:p>
    <w:p>
      <w:pPr>
        <w:pStyle w:val="Normal"/>
        <w:ind w:firstLine="284"/>
        <w:rPr/>
      </w:pPr>
      <w:r>
        <w:rPr/>
        <w:t xml:space="preserve">– </w:t>
      </w:r>
      <w:r>
        <w:rPr/>
        <w:t>Érted te ezt? Énnekem ilyenkor már minden csak szenteltvíz – magyarázza Abby. – Kár belém.</w:t>
      </w:r>
    </w:p>
    <w:p>
      <w:pPr>
        <w:pStyle w:val="Normal"/>
        <w:ind w:firstLine="284"/>
        <w:rPr/>
      </w:pPr>
      <w:r>
        <w:rPr/>
        <w:t xml:space="preserve">– </w:t>
      </w:r>
      <w:r>
        <w:rPr/>
        <w:t>Figyeltétek, hogy jártam? – néz rájuk Earl. – Egy darabig simán ment minden, amennyit föltettem, annyit vissza is szedtem, meg még egy kicsit többet. Figyeltétek? S aztán, barátom, egyszer csak nem tudom, mi ütött belém. Azt veszem észre egyszer csak, hogy fölteszek ötven dollárt…</w:t>
      </w:r>
    </w:p>
    <w:p>
      <w:pPr>
        <w:pStyle w:val="Normal"/>
        <w:ind w:firstLine="284"/>
        <w:rPr/>
      </w:pPr>
      <w:r>
        <w:rPr/>
        <w:t>Abby nagyot böfög. Clara vihog.</w:t>
      </w:r>
    </w:p>
    <w:p>
      <w:pPr>
        <w:pStyle w:val="Normal"/>
        <w:ind w:firstLine="284"/>
        <w:rPr/>
      </w:pPr>
      <w:r>
        <w:rPr/>
        <w:t xml:space="preserve">– </w:t>
      </w:r>
      <w:r>
        <w:rPr/>
        <w:t>Nekem már szenteltvíz – hajtogatja Abby.</w:t>
      </w:r>
    </w:p>
    <w:p>
      <w:pPr>
        <w:pStyle w:val="Normal"/>
        <w:ind w:firstLine="284"/>
        <w:rPr/>
      </w:pPr>
      <w:r>
        <w:rPr/>
        <w:t>–  …</w:t>
      </w:r>
      <w:r>
        <w:rPr/>
        <w:t>egy darabig simán ment minden…</w:t>
      </w:r>
    </w:p>
    <w:p>
      <w:pPr>
        <w:pStyle w:val="Normal"/>
        <w:ind w:firstLine="284"/>
        <w:rPr/>
      </w:pPr>
      <w:r>
        <w:rPr/>
        <w:t>–  …</w:t>
      </w:r>
      <w:r>
        <w:rPr/>
        <w:t>nekem már szódavíz…</w:t>
      </w:r>
    </w:p>
    <w:p>
      <w:pPr>
        <w:pStyle w:val="Normal"/>
        <w:ind w:firstLine="284"/>
        <w:rPr/>
      </w:pPr>
      <w:r>
        <w:rPr/>
        <w:t xml:space="preserve">– </w:t>
      </w:r>
      <w:r>
        <w:rPr/>
        <w:t>Na gyertek, ne hülyéskedjetek…</w:t>
      </w:r>
    </w:p>
    <w:p>
      <w:pPr>
        <w:pStyle w:val="Normal"/>
        <w:ind w:firstLine="284"/>
        <w:rPr/>
      </w:pPr>
      <w:r>
        <w:rPr/>
        <w:t>Itt állnak kinn a sarkon, vasárnap reggel nyolckor, két élemedett házaspár az új-mexikói Albuquerque-ből. Kialvatlan szemmel hunyorognak a verőfényben, kiböfögik a hosszú italok habját, és – ez a csoda! – senki nem röhög ezen a vasárnap reggeli látványon, hogy két púposodó öreglány itt toporog a magas sarkain nyolc órakor a virágdíszes halásznadrágjában.</w:t>
      </w:r>
    </w:p>
    <w:p>
      <w:pPr>
        <w:pStyle w:val="Normal"/>
        <w:ind w:firstLine="284"/>
        <w:rPr/>
      </w:pPr>
      <w:r>
        <w:rPr/>
        <w:t xml:space="preserve">– </w:t>
      </w:r>
      <w:r>
        <w:rPr/>
        <w:t>Hol is lakunk mink, mondja csak – szólít meg Clara, amint jövök velük szembe a Fremont Streeten, és odaérek melléjük. – Mármint a férjem szeretné tudni, hogy hol is lakunk mink. Ilyenkor már hajcsikálnod kellene, drágám.</w:t>
      </w:r>
    </w:p>
    <w:p>
      <w:pPr>
        <w:pStyle w:val="Normal"/>
        <w:ind w:firstLine="284"/>
        <w:rPr/>
      </w:pPr>
      <w:r>
        <w:rPr/>
        <w:t xml:space="preserve">– </w:t>
      </w:r>
      <w:r>
        <w:rPr/>
        <w:t>Kettőt kanyarodni a lépcsőn, aztán föl a hálószobába – teszi hozzá Abby.</w:t>
      </w:r>
    </w:p>
    <w:p>
      <w:pPr>
        <w:pStyle w:val="Normal"/>
        <w:ind w:firstLine="284"/>
        <w:rPr/>
      </w:pPr>
      <w:r>
        <w:rPr/>
        <w:t>Nagy nevetés tör ki.</w:t>
      </w:r>
    </w:p>
    <w:p>
      <w:pPr>
        <w:pStyle w:val="Normal"/>
        <w:ind w:firstLine="284"/>
        <w:rPr/>
      </w:pPr>
      <w:r>
        <w:rPr/>
        <w:t>Kettőt kanyarodni a lépcsőn, ez itt Las Vegasban beköpésnek számít. Mert Las Vegasban nincsenek lépcsők, úgyszólván. Nemsokára igaz, épülni kezdenek az Avalon-házak, már hirdetik is a „Kétszintes otthonok!”-at, mint valami soha nem hallott fényűzést. Ahogy elbeszélgettem Clarával, Abbyvel, Earllel és Ernesttel, kiderült, hogy ezt a szólást, a „kettőt kanyarodni a lépcsőn”-t még az iowai Marshalltownból költöztették Albuquerque-be, hosszú évekkel ezelőtt, egy csomó más minden holmival, például egy vasládára való protestáns tilalommal ivás, szerencsejáték, későn fekvés, későn kelés, csavargás, lustálkodás, halásznadrágban-utcán-őgyelgés ellen… vagyis a kérészéltű örömek tilalmaival, melyeket azért szerzettek az egyházatyák, hogy érdemesebb, hosszabb lejáratú tervekre irányítsák az erőket.</w:t>
      </w:r>
    </w:p>
    <w:p>
      <w:pPr>
        <w:pStyle w:val="Normal"/>
        <w:ind w:firstLine="284"/>
        <w:rPr/>
      </w:pPr>
      <w:r>
        <w:rPr/>
        <w:t xml:space="preserve">– </w:t>
      </w:r>
      <w:r>
        <w:rPr/>
        <w:t>Benn Voltunk itten – mármint a Pénzverdében –, mert mikor erre sétáltunk az este, egy gyerek nagyon játszotta a gitáron, tudja, hogy van, azt, hogy: „Sétáljunk be, csüccsenjünk le”, és csupa olyasmiket, amiket már húsz éve nem hallottam. Volt az is; az a dal, amiben egy kisfiúnak nagyon mondják a szülei, hogy feküdjön már le. Ő meg folyton azt feleli rá: „Csak ne kelljen lefekünni, meglássátok, jó leszek!” Igaz, én is jó voltam, Earl? Mondd, hogy jó voltam!</w:t>
      </w:r>
    </w:p>
    <w:p>
      <w:pPr>
        <w:pStyle w:val="Normal"/>
        <w:ind w:firstLine="284"/>
        <w:rPr/>
      </w:pPr>
      <w:r>
        <w:rPr/>
        <w:t xml:space="preserve">A lazuló huzalok a legvígabban a játékgépeknél működő öreglányok fejében pengenék. Némelyikük egyszerű turista, amelyiknek azt mondja a férje – </w:t>
      </w:r>
      <w:r>
        <w:rPr>
          <w:i/>
        </w:rPr>
        <w:t xml:space="preserve">Nesze, fiam, itt egy ötvenes, menj, nyelesd el az automatával </w:t>
      </w:r>
      <w:r>
        <w:rPr/>
        <w:t>–, s közben ő maga az összetettebb élvezetek keresésére indul. De az öreglányok nagyobb része hozzátartozik Las Vegas táji jellegéhez. Törtetnek befelé az Aranyrögbe vagy a Pénzverdébe, kezükben az Állami Nyugdíjszelvényükkel vagy az Ohiói Telefontársaság nyugdíjvénykönyvével, s mennek pénzt kiváltani a pénztárhoz, aztán előhúzzák a műanyag poharat meg a kohászkesztyűt, és elvesznek a játékgépek során valahol. Emlékszem határozottan, hogy egyszer egy másik ilyen Abbyvel beszélgettem – özvegyasszony volt, hatvankét éves, és egyöntetűen tömör, egészen a talpától, akár a szódásüveg. Tizenkét évig élt magában az ohiói Cantonban, aztán ide költözött á lányához meg a hadseregnél alkalmazott vejéhez Las Vegasba.</w:t>
      </w:r>
    </w:p>
    <w:p>
      <w:pPr>
        <w:pStyle w:val="Normal"/>
        <w:ind w:firstLine="284"/>
        <w:rPr/>
      </w:pPr>
      <w:r>
        <w:rPr/>
        <w:t xml:space="preserve">– </w:t>
      </w:r>
      <w:r>
        <w:rPr/>
        <w:t xml:space="preserve">Gyönyörűen behúztak – mesélte. – Olyan szentül forgatták a szemüket mind a ketten hozzá! A lányom először azzal jött: „Anyuka – azt mondja –, én nagyon örülnék, ha leköltöznél, csak nem hiszem, hogy tetszene ott neked. Hisz úgyszólván vadnyugat! Tudod, minden rikít!” – „Jó – mondom neki –, hát ha nem akarjátok, hogy leköltözzek…” – „Jaj, dehogyisnem…” – azt mondja, bár inkább azt kellett volna hallanom, a férje mit szólt hozzá, amikor először hallotta. A férje, a vejem, az is anyukának szólít. </w:t>
      </w:r>
      <w:r>
        <w:rPr>
          <w:i/>
        </w:rPr>
        <w:t xml:space="preserve">„Anyuka” </w:t>
      </w:r>
      <w:r>
        <w:rPr/>
        <w:t>– azt mondja. Na jó. Mikor aztán már leköltöztem, állítólag akkor jöttek rá, hogy megkérhetnének néha a gyerekekre vigyázni, aztán néha elmosogatni, néha takarítani. Aztán szépen rendszert csináltak belőle. Foglalkozni azokkal az átok kölkekkel! Úgyhogy egyik nap egyszer benn jártam a városban, és gondoltam, megpróbálom a játékautomatát. Kiderült, hogy egész mulatságos… nem nagyon tudok többet mit mondani róla. Még ha akár vesztek is. Mert vesztek egy keveset. De ha azt hallaná, a gyerekek milyen cirkuszt csapnak! „Hát van a nagymamának tökéletes esze?” Mert olyankor mindig „nagymama” vagyok, „ha már az eszem megjöhetett volna”, vagy nagyon útban vagyok. Annyit mondhatok magának, hogy a játékgépek közt jobban elvan az ember, mint otthon beszorítva abba a kis lukba. A játékgépekre valahogy rá lehet szokni, vagy én nem is tudom.</w:t>
      </w:r>
    </w:p>
    <w:p>
      <w:pPr>
        <w:pStyle w:val="Normal"/>
        <w:ind w:firstLine="284"/>
        <w:rPr/>
      </w:pPr>
      <w:r>
        <w:rPr/>
        <w:t xml:space="preserve">A szerencsejáték gyerekes nagyzási hóbortja egy tőről való a város nagyzási hóbortjával. És a laza huzalok öröme nemcsak az időseké – minden korosztályt ott látni a Szalagon a nap minden órájában. Mégis a szórakoztatóipar, de leginkább a segédlelkészei a harmadrendű bárokban mindig a gyönyörű negyed– meg félszázad előtti időket elevenítik fel az idős vendégeknek, azokat az időkét, amikor az ilyen mulatságra még nem lehettek hangolva se lelkileg, se anyagilag. A Sivatagi Fogadó orfeumtermében, az úgynevezett Festett Sivatag Teremben éppen Eddie Fisher száma megy. S ahogy énekel, mellékesen leszól a színpad előtti asztalnál ülő pirospozsgás úrhoz: – Drága öregem, amilyen huzatot én itt csinálok, az már a maga korában végzetes lehet. – És az öreg képén kikönyököl a rémület. Közben viszont a bárban, ahol a lényeg, hogy a felfordulás örökös legyen, ott van Hugh Farr, a klasszikus Vadnyugat képviselője – ő szerzett kettőt abból az öt vadnyugati dalból, amelyeket a Kongresszusi Könyvtár méltónak ítélt a hangszalagon való megörökítésre: a </w:t>
      </w:r>
      <w:r>
        <w:rPr>
          <w:i/>
        </w:rPr>
        <w:t>Hűs víz</w:t>
      </w:r>
      <w:r>
        <w:rPr/>
        <w:t xml:space="preserve">-et és a </w:t>
      </w:r>
      <w:r>
        <w:rPr>
          <w:i/>
        </w:rPr>
        <w:t>Görgő szamárkor</w:t>
      </w:r>
      <w:r>
        <w:rPr>
          <w:i/>
          <w:lang w:val="el-GR"/>
        </w:rPr>
        <w:t>ó</w:t>
      </w:r>
      <w:r>
        <w:rPr/>
        <w:t>-t, ahogy annak idején „Az Úttörők Fiai” nevezetű hazafias szervezet tagjainak hegedűn előadta. A szeme tája olyan, akár a kiélt kínai kéjenceknek, viszont fehér frakkban játszik, és bánatos vadnyugati hegedűjéből elektromos vezeték lóg ki, amint a „Vidéki Urak”-nak címzett társaság fülébe húzza. Itt van Ben Blue is – akár a táncoskomikus viaszfigurája lehetne egy panoptikumban, amint a szalmakalapját lekapva koponyája viaszszín csontszerkezetét mutatja a nagyérdemű közönségnek. A Flamingó bárjában – a színháztermében tudniillik Ella Fitzgerald énekel – Harry James fújja, és a korát-kövérségét jobban nem is hangsúlyozhatná, mint olaszos szabású bárzenész-szmokingjával. A Tintapacák közben a Vadnyugatban vannak, Louis Prima a Szaharában, és a rozzant házaspárok mindet végignézik – mulatnak hajnalig, míg a nap felkelik… és lenyugszik megint, mert a játéktermek, a</w:t>
        <w:br/>
        <w:t>szeszboltok éjjel-nappal nyitva vannak az egész városban, és folyton pancsolhat a gyerekes nagyzás. „Csak ne kelljen lefekünni…”</w:t>
      </w:r>
    </w:p>
    <w:p>
      <w:pPr>
        <w:pStyle w:val="Normal"/>
        <w:ind w:firstLine="284"/>
        <w:rPr/>
      </w:pPr>
      <w:r>
        <w:rPr/>
        <w:t>Kezd nőni a veszteséglista is. A Szalag egyik szállodájában ülök, a cégvezető irodájában. Férj-feleség, hatvanasok, verik a parádét. Valaki besurrant a szobájukba, és elemelt hetven dollárjukat. Térítést követelnek a szállodától. A férj hol fölugrik, hol leül, hol száguldozni kezd az irodában, s</w:t>
        <w:br/>
        <w:t>a két nagy bütykös könyökét rázza.</w:t>
      </w:r>
    </w:p>
    <w:p>
      <w:pPr>
        <w:pStyle w:val="Normal"/>
        <w:ind w:firstLine="284"/>
        <w:rPr/>
      </w:pPr>
      <w:r>
        <w:rPr/>
        <w:t xml:space="preserve">– </w:t>
      </w:r>
      <w:r>
        <w:rPr/>
        <w:t>Ezt nevezik maguk biztonságnak? Hogy a tolvaj csak besétál, és kivesz az ember pénztárcájából, amennyit jónak lát? Tudja, hol találtam meg a házi rendészt? Kinn ült a napon, és egy rohadt detektívregényt böngészett!</w:t>
      </w:r>
    </w:p>
    <w:p>
      <w:pPr>
        <w:pStyle w:val="Normal"/>
        <w:ind w:firstLine="284"/>
        <w:rPr/>
      </w:pPr>
      <w:r>
        <w:rPr/>
        <w:t>Amivel határozottan mondott valamit, csakhogy a csíkos, színtartó-keménygalléros hollywoodi pólóingje, az asszony combra szabott halásznadrágja s a mindkettőjük ráncos arcát abroncsszerűen befogó kerettelen francia napszemüveg – amilyet fiatalkorú bűnözők viselnek az új-hullám filmekben – ellene szól a panaszuk komoly megfontolásának. Guvadt szemű napsütötte ájtatos manók itt az irodában.</w:t>
      </w:r>
    </w:p>
    <w:p>
      <w:pPr>
        <w:pStyle w:val="Normal"/>
        <w:ind w:firstLine="284"/>
        <w:rPr/>
      </w:pPr>
      <w:r>
        <w:rPr/>
        <w:t xml:space="preserve">– </w:t>
      </w:r>
      <w:r>
        <w:rPr/>
        <w:t>Hallja – mondja az asszony a cégvezetőnek –, engem nem az a hetven dollár érdekel! Ott hagyom azt a hetven dollárt a kockázóasztalnál, és nem sírok utána. Ha az ablakon lököm ki, úgy is jó. Fütyülök rá. De hogy valaki csak úgy besétáljon, és kivegye az ember pénztárcájából… és</w:t>
        <w:br/>
        <w:t>maguknak egy szavuk sincs… ez mégiscsak sok!</w:t>
      </w:r>
    </w:p>
    <w:p>
      <w:pPr>
        <w:pStyle w:val="Normal"/>
        <w:ind w:firstLine="284"/>
        <w:rPr/>
      </w:pPr>
      <w:r>
        <w:rPr/>
        <w:t>S mind a ketten nagy napszemüvegeket meresztenek a cégvezetőre. A patyolatfehér inges, ezüst nyakkendős cégvezető harctéri nyugalommal néz vissza rájuk.</w:t>
      </w:r>
    </w:p>
    <w:p>
      <w:pPr>
        <w:pStyle w:val="Normal"/>
        <w:ind w:firstLine="284"/>
        <w:rPr/>
      </w:pPr>
      <w:r>
        <w:rPr/>
        <w:t xml:space="preserve">– </w:t>
      </w:r>
      <w:r>
        <w:rPr/>
        <w:t>Ez három napja történt. Miért nem jöttek mindjárt panaszra?</w:t>
      </w:r>
    </w:p>
    <w:p>
      <w:pPr>
        <w:pStyle w:val="Normal"/>
        <w:ind w:firstLine="284"/>
        <w:rPr/>
      </w:pPr>
      <w:r>
        <w:rPr/>
        <w:t xml:space="preserve">– </w:t>
      </w:r>
      <w:r>
        <w:rPr/>
        <w:t xml:space="preserve">Gondoltam, jófiú leszek, és nem szólok semmit. Az istenért, hetven dollár! – mondta a férj olyan hangon, mintha hetven dollár volna a legkisebb pénzegység. – De aztán ott látom ezt a házi rendőrt kinn a napon, ahogy olvassa a detektívmagazint! </w:t>
      </w:r>
      <w:r>
        <w:rPr>
          <w:i/>
        </w:rPr>
        <w:t>Az éber detekív</w:t>
      </w:r>
      <w:r>
        <w:rPr/>
        <w:t>-et!</w:t>
      </w:r>
      <w:r>
        <w:rPr>
          <w:i/>
        </w:rPr>
        <w:t xml:space="preserve"> </w:t>
      </w:r>
      <w:r>
        <w:rPr/>
        <w:t xml:space="preserve">A címlapon valami ribanc, a lába fölvetve egy székre, és a harisnyatartója látszik! Elölről fényképezve, mint egy lúdtalp-hirdetés! Barátom, erre nem lehet nem begurulni! És kérem, ha én begurulok, akkor jaj! Érti ezt? Ott ül, kérem, és azt a rohadt </w:t>
      </w:r>
      <w:r>
        <w:rPr>
          <w:i/>
        </w:rPr>
        <w:t>Éber detektív-</w:t>
      </w:r>
      <w:r>
        <w:rPr/>
        <w:t>et</w:t>
      </w:r>
      <w:r>
        <w:rPr>
          <w:i/>
        </w:rPr>
        <w:t xml:space="preserve"> </w:t>
      </w:r>
      <w:r>
        <w:rPr/>
        <w:t>bújja!</w:t>
      </w:r>
    </w:p>
    <w:p>
      <w:pPr>
        <w:pStyle w:val="Normal"/>
        <w:ind w:firstLine="284"/>
        <w:rPr/>
      </w:pPr>
      <w:r>
        <w:rPr/>
        <w:t xml:space="preserve">– </w:t>
      </w:r>
      <w:r>
        <w:rPr/>
        <w:t>Minden tisztességes szálló biztosítja magát az ilyen esetre – jegyzi meg az asszony.</w:t>
      </w:r>
    </w:p>
    <w:p>
      <w:pPr>
        <w:pStyle w:val="Normal"/>
        <w:ind w:firstLine="284"/>
        <w:rPr/>
      </w:pPr>
      <w:r>
        <w:rPr/>
        <w:t xml:space="preserve">– </w:t>
      </w:r>
      <w:r>
        <w:rPr/>
        <w:t>Én még a világon olyan szállóról nem hallottam, amelyik lopás ellen biztosítja magát – feleli az üzletvezető.</w:t>
      </w:r>
    </w:p>
    <w:p>
      <w:pPr>
        <w:pStyle w:val="Normal"/>
        <w:ind w:firstLine="284"/>
        <w:rPr/>
      </w:pPr>
      <w:r>
        <w:rPr/>
        <w:t xml:space="preserve">– </w:t>
      </w:r>
      <w:r>
        <w:rPr/>
        <w:t>Álljunk meg – pattan föl a férj –, azt akarja mondani, hogy az én feleségem hazudik? Ne szemtelenkedjen, hallja, mert lekenyek magának egyet! Én rögtön lekenyek egyet, ha azt akarja mondani, hogy a feleségem hazudik!</w:t>
      </w:r>
    </w:p>
    <w:p>
      <w:pPr>
        <w:pStyle w:val="Normal"/>
        <w:ind w:firstLine="284"/>
        <w:rPr/>
      </w:pPr>
      <w:r>
        <w:rPr/>
        <w:t>Az üzletvezető félrehajtja a fejét, és a Vörös Horog hervasztó egy változatát lövelli az öreg szivarra, aki szép lassan lehervad.</w:t>
      </w:r>
    </w:p>
    <w:p>
      <w:pPr>
        <w:pStyle w:val="Normal"/>
        <w:ind w:firstLine="284"/>
        <w:rPr/>
      </w:pPr>
      <w:r>
        <w:rPr/>
        <w:t>Mások azonban nem hervadnak ilyen könnyen. Hornette Reilly, az omlatag csípejű New York-i kurva dolgavégezetten fekszik az ágyban egy kopasz, rapancsos bőrű pasassal. A pasas alszik vagy elájult, nem tudni. Hornette az ágyból adja le az esetet orvosának, fehér telefonján.</w:t>
      </w:r>
    </w:p>
    <w:p>
      <w:pPr>
        <w:pStyle w:val="Normal"/>
        <w:ind w:firstLine="284"/>
        <w:rPr/>
      </w:pPr>
      <w:r>
        <w:rPr/>
      </w:r>
    </w:p>
    <w:p>
      <w:pPr>
        <w:pStyle w:val="Normal"/>
        <w:ind w:firstLine="284"/>
        <w:rPr/>
      </w:pPr>
      <w:r>
        <w:rPr/>
        <w:t xml:space="preserve">– </w:t>
      </w:r>
      <w:r>
        <w:rPr/>
        <w:t xml:space="preserve">Nézze – magyaráz –, én az idegösszeomlás szélén állok. Én megmondom magának azt is, hogy mennyit ittam. Pontosan egy üveg konyakot, nem fogja elhinni, négy óta. Itt fekszik mellettem egy pasas. Úgy, ahogy mondom. Amíg most magával beszélek telefonon, ez a pasas itt döglik mellettem. Mint egy állat. Egy dagadt állat, és a bőre is olyan rapancsos neki. Én már teljesen kész vagyok. Beszedek még egypár tablettát, azt hiszem. Nem fogja elhinni, én már az idegösszeomlás szélén vagyok. Öngyilkos leszek, azt hiszem. Csak azzal segíthet rajtam, ha beutal a </w:t>
      </w:r>
      <w:r>
        <w:rPr>
          <w:lang w:val="en-US"/>
        </w:rPr>
        <w:t xml:space="preserve">Rose de </w:t>
      </w:r>
      <w:r>
        <w:rPr/>
        <w:t>Limába. Mert én már teljesen kész vagyok. Nem fogja elhinni.</w:t>
      </w:r>
    </w:p>
    <w:p>
      <w:pPr>
        <w:pStyle w:val="Normal"/>
        <w:ind w:firstLine="284"/>
        <w:rPr/>
      </w:pPr>
      <w:r>
        <w:rPr/>
        <w:t xml:space="preserve">– </w:t>
      </w:r>
      <w:r>
        <w:rPr/>
        <w:t xml:space="preserve">És csak a </w:t>
      </w:r>
      <w:r>
        <w:rPr>
          <w:lang w:val="en-US"/>
        </w:rPr>
        <w:t xml:space="preserve">Rose de </w:t>
      </w:r>
      <w:r>
        <w:rPr/>
        <w:t>Lima segíthet.</w:t>
      </w:r>
    </w:p>
    <w:p>
      <w:pPr>
        <w:pStyle w:val="Normal"/>
        <w:ind w:firstLine="284"/>
        <w:rPr/>
      </w:pPr>
      <w:r>
        <w:rPr/>
        <w:t xml:space="preserve">– </w:t>
      </w:r>
      <w:r>
        <w:rPr/>
        <w:t>Az hát.</w:t>
      </w:r>
    </w:p>
    <w:p>
      <w:pPr>
        <w:pStyle w:val="Normal"/>
        <w:ind w:firstLine="284"/>
        <w:rPr/>
      </w:pPr>
      <w:r>
        <w:rPr/>
        <w:t xml:space="preserve">– </w:t>
      </w:r>
      <w:r>
        <w:rPr/>
        <w:t>Keressen meg a rendelőmben, de azt megmondom, hogy a Rose de Limába nem utalhatom be.</w:t>
      </w:r>
    </w:p>
    <w:p>
      <w:pPr>
        <w:pStyle w:val="Normal"/>
        <w:ind w:firstLine="284"/>
        <w:rPr/>
      </w:pPr>
      <w:r>
        <w:rPr/>
        <w:t xml:space="preserve">– </w:t>
      </w:r>
      <w:r>
        <w:rPr/>
        <w:t>Dokikám, ez nem vicc, higgye el!</w:t>
      </w:r>
    </w:p>
    <w:p>
      <w:pPr>
        <w:pStyle w:val="Normal"/>
        <w:ind w:firstLine="284"/>
        <w:rPr/>
      </w:pPr>
      <w:r>
        <w:rPr/>
        <w:t xml:space="preserve">– </w:t>
      </w:r>
      <w:r>
        <w:rPr/>
        <w:t>Én elhiszem, hogy kivan, fiacskám, viszont a Rose de Lima akkor sem kijózanító.</w:t>
      </w:r>
    </w:p>
    <w:p>
      <w:pPr>
        <w:pStyle w:val="Normal"/>
        <w:ind w:firstLine="284"/>
        <w:rPr/>
      </w:pPr>
      <w:r>
        <w:rPr/>
        <w:t xml:space="preserve">A lányoknak nem felel meg a Megyei Kórház. Ők a Rose de Limába akarnak menni, mert ott az idegbetegek környezeti gyógykezelésben részesülnek: utcai ruhájukban járhatnak, társasági életet élhetnek, és játszhatnak a személyzettel, jóltartják, napoztatják őket, és mindenért az állam fizet. A Las Vegas-i cafkák közt hősnőnek számít az a kolleginájuk, amelyik tavaly a heteket hétfőtől péntekig a Rose de Limában töltötte, és csak szombat-vasárnap „hajtott” – ahogy ők mondják – kinn a Szalagon, viszont olyankor megkereste a két-háromszáz dollárt egy hétvégén. Azóta nem tekinti magát kurvának, még cserkésznek sem, hanem üzletasszonynak. Mikor valami szivar a Szalagon kigöngyölíti lelkének szecessziós csigáit, és két lányt rendel, hogy művészetüket egymáson gyakorolják, az üzletasszony csakis a szenvedő szerepet játszhatja. Ő megjárta a </w:t>
      </w:r>
      <w:r>
        <w:rPr>
          <w:lang w:val="en-US"/>
        </w:rPr>
        <w:t xml:space="preserve">Rose de </w:t>
      </w:r>
      <w:r>
        <w:rPr/>
        <w:t>Limát, ő tudja, hogy mindennek megvan a határa.</w:t>
      </w:r>
    </w:p>
    <w:p>
      <w:pPr>
        <w:pStyle w:val="Normal"/>
        <w:ind w:firstLine="284"/>
        <w:rPr/>
      </w:pPr>
      <w:r>
        <w:rPr/>
        <w:t>A Megyei Kórház idegosztálya különleges rácsokkal, zárakkal és villanyvezetékekkel fölszerelt épület. Halljában nyüzsögnek a betegek – az ember csak a fal mellett haladhat előre, de ott is betegek sétálnak, mert máshol nem sétálhatnak, ha az udvarra nem akarnak kimenni.</w:t>
      </w:r>
    </w:p>
    <w:p>
      <w:pPr>
        <w:pStyle w:val="Normal"/>
        <w:ind w:firstLine="284"/>
        <w:rPr/>
      </w:pPr>
      <w:r>
        <w:rPr/>
        <w:t>A tömegben egy nagydarab szőke a legvirgoncabb – alákócolt hajának és fekete keretes szemének éjszakai dicsőségéből mintha csak az állapotossága maradt volna meg romnak –, mindenkire rámered, aki csak belép, biccent még a fal mellett álló üres székek felé is.</w:t>
      </w:r>
    </w:p>
    <w:p>
      <w:pPr>
        <w:pStyle w:val="Normal"/>
        <w:ind w:firstLine="284"/>
        <w:rPr/>
      </w:pPr>
      <w:r>
        <w:rPr/>
        <w:t xml:space="preserve">– </w:t>
      </w:r>
      <w:r>
        <w:rPr/>
        <w:t>Mrs.--------nem engedi kezeltetni magát – jelenti a nővér az egyik pszichiáternek. – Még a száját sem akarja kinyitni.</w:t>
      </w:r>
    </w:p>
    <w:p>
      <w:pPr>
        <w:pStyle w:val="Normal"/>
        <w:ind w:firstLine="284"/>
        <w:rPr/>
      </w:pPr>
      <w:r>
        <w:rPr/>
        <w:t>Már vezetik is be a haliba, fehér kórházi köntösében. Ötvenévesformának látszik, az arcát furcsa barázdák vonalazzák.</w:t>
      </w:r>
    </w:p>
    <w:p>
      <w:pPr>
        <w:pStyle w:val="Normal"/>
        <w:ind w:firstLine="284"/>
        <w:rPr/>
      </w:pPr>
      <w:r>
        <w:rPr/>
        <w:t xml:space="preserve">– </w:t>
      </w:r>
      <w:r>
        <w:rPr/>
        <w:t>Üdvözlöm otthonunkban – köszön rá Dr. ——.</w:t>
      </w:r>
    </w:p>
    <w:p>
      <w:pPr>
        <w:pStyle w:val="Normal"/>
        <w:ind w:firstLine="284"/>
        <w:rPr/>
      </w:pPr>
      <w:r>
        <w:rPr/>
        <w:t xml:space="preserve">– </w:t>
      </w:r>
      <w:r>
        <w:rPr/>
        <w:t>Ez nem az én otthonom – mondja az asszony.</w:t>
      </w:r>
    </w:p>
    <w:p>
      <w:pPr>
        <w:pStyle w:val="Normal"/>
        <w:ind w:firstLine="284"/>
        <w:rPr/>
      </w:pPr>
      <w:r>
        <w:rPr/>
        <w:t xml:space="preserve">– </w:t>
      </w:r>
      <w:r>
        <w:rPr/>
        <w:t>Mint már jeleztem, egyelőre az lesz.</w:t>
      </w:r>
    </w:p>
    <w:p>
      <w:pPr>
        <w:pStyle w:val="Normal"/>
        <w:ind w:firstLine="284"/>
        <w:rPr/>
      </w:pPr>
      <w:r>
        <w:rPr/>
        <w:t xml:space="preserve">– </w:t>
      </w:r>
      <w:r>
        <w:rPr/>
        <w:t>Mit akar, még nem is analizált.</w:t>
      </w:r>
    </w:p>
    <w:p>
      <w:pPr>
        <w:pStyle w:val="Normal"/>
        <w:ind w:firstLine="284"/>
        <w:rPr/>
      </w:pPr>
      <w:r>
        <w:rPr/>
        <w:t xml:space="preserve">– </w:t>
      </w:r>
      <w:r>
        <w:rPr/>
        <w:t>Dehogynem. Ha nem is én. Két pszichiáter vizsgálta ki… több ízben.</w:t>
      </w:r>
    </w:p>
    <w:p>
      <w:pPr>
        <w:pStyle w:val="Normal"/>
        <w:ind w:firstLine="284"/>
        <w:rPr/>
      </w:pPr>
      <w:r>
        <w:rPr/>
        <w:t xml:space="preserve">– </w:t>
      </w:r>
      <w:r>
        <w:rPr/>
        <w:t>A múltkor, a börtönben.</w:t>
      </w:r>
    </w:p>
    <w:p>
      <w:pPr>
        <w:pStyle w:val="Normal"/>
        <w:ind w:firstLine="284"/>
        <w:rPr/>
      </w:pPr>
      <w:r>
        <w:rPr/>
        <w:t xml:space="preserve">– </w:t>
      </w:r>
      <w:r>
        <w:rPr/>
        <w:t>Úgy van.</w:t>
      </w:r>
    </w:p>
    <w:p>
      <w:pPr>
        <w:pStyle w:val="Normal"/>
        <w:ind w:firstLine="284"/>
        <w:rPr/>
      </w:pPr>
      <w:r>
        <w:rPr/>
        <w:t xml:space="preserve">– </w:t>
      </w:r>
      <w:r>
        <w:rPr/>
        <w:t>Az nem számít. Akkor föl voltam izgatva. A Szalagról hoztak be, aztán az a sok hülye…</w:t>
      </w:r>
    </w:p>
    <w:p>
      <w:pPr>
        <w:pStyle w:val="Normal"/>
        <w:ind w:firstLine="284"/>
        <w:rPr/>
      </w:pPr>
      <w:r>
        <w:rPr/>
        <w:t>A tavalyi hatszáznegyven beteg háromnegyed részét a Szalagról vagy a Las Vegas-i Szalag-miliőből hozták és zsúfolták be ide, világosít fel a pszichiáter. Eszes, határozott ember, kámzsanyakú, rézgombos fekete selyemöltönyben van.</w:t>
      </w:r>
    </w:p>
    <w:p>
      <w:pPr>
        <w:pStyle w:val="Normal"/>
        <w:ind w:firstLine="284"/>
        <w:rPr/>
      </w:pPr>
      <w:r>
        <w:rPr/>
        <w:t xml:space="preserve">– </w:t>
      </w:r>
      <w:r>
        <w:rPr/>
        <w:t>Még csak nem is én vagyok a kezelőorvosa – magyarázkodik. – Nem tudok rajta segíteni, hiába.</w:t>
      </w:r>
    </w:p>
    <w:p>
      <w:pPr>
        <w:pStyle w:val="Normal"/>
        <w:ind w:firstLine="284"/>
        <w:rPr/>
      </w:pPr>
      <w:r>
        <w:rPr/>
        <w:t>Ebben a szardíniásdobozban rejtenek el mindenkit a közfigyelem elől, aki a nagy bukfenccel próbálkozott, és nem bír megállni többet a lábán. Vannak olyanok is, mint Raymond, akik váltogatva dobták föl és fonnyasztották a kedvüket szesszel és pirulákkal, és az idegösszeroppanásig vitték az álmatlanságot – ilyeneket két-három nap alatt kihúznak a mérgezettség állapotából, vagy legföljebb nyolc-tíz nap kell hozzá. Mások már megbillent lelki mérlegre pakolták rá a pirulákat. Az egyik minden pénzét odavágta annak a kis féregnek, amelyik minden kockázóasztal végében ott ül és söpri be a nyereséget egy rejtett csatornába, hogy a vesztesek szemét ne szúrja; a másik a családi kocsit hagyta ott bagóért egy autóparkban, amelyik „Készpénzzel Fizet Kocsijáért Azonnal” – s a pénz, az a semmiség is a kis féreg kezére jutott, a család pedig azóta is várja haza lelki bajnokát.</w:t>
      </w:r>
    </w:p>
    <w:p>
      <w:pPr>
        <w:pStyle w:val="Normal"/>
        <w:ind w:firstLine="284"/>
        <w:rPr/>
      </w:pPr>
      <w:r>
        <w:rPr/>
        <w:t>–  …</w:t>
      </w:r>
      <w:r>
        <w:rPr/>
        <w:t>Mikor ide kerültem, és belekezdtem személyi vizsgálataimba – meséli az orvos –, a szélsőséges agresszivitás visszatérő eseteire lettem figyelmes. Nemcsak arról van szó, mit tehet Las Vegas az emberrel, hanem arról is, hogy miféléket vonz. A szerencsejáték agresszív időtöltés, és Las Vegas az agresszív típusokat vonzza. Ezeknek a típusoknak pedig rendkívül erős a hajlamuk, hogy egy tiszta helyzetet a feje tetejére állítsanak.</w:t>
      </w:r>
    </w:p>
    <w:p>
      <w:pPr>
        <w:pStyle w:val="Normal"/>
        <w:ind w:firstLine="284"/>
        <w:rPr/>
      </w:pPr>
      <w:r>
        <w:rPr/>
        <w:t>Egy lány, jobb pillanataiban lehet akár lélegzetállító is, a falnak fordulva áll, és oldalvást sandít rá az orvosra. A nővér mond neki valamit, erre az arca elé kapja a két kezét, és hangtalanul zokogni kezd. Visszahátrál a szobájába, és egyszerre onnan hangzik fel a visongása. Az orvos beront utána. Innen-onnan fejek bukkannak ki a halira nyíló ajtókból.</w:t>
      </w:r>
    </w:p>
    <w:p>
      <w:pPr>
        <w:pStyle w:val="Normal"/>
        <w:ind w:firstLine="284"/>
        <w:rPr/>
      </w:pPr>
      <w:r>
        <w:rPr/>
        <w:t xml:space="preserve">– </w:t>
      </w:r>
      <w:r>
        <w:rPr/>
        <w:t>Az a fiatal lány? – kérdi egy csöndes fickó a nővértől.</w:t>
      </w:r>
    </w:p>
    <w:p>
      <w:pPr>
        <w:pStyle w:val="Normal"/>
        <w:ind w:firstLine="284"/>
        <w:rPr/>
      </w:pPr>
      <w:r>
        <w:rPr/>
        <w:t xml:space="preserve">– </w:t>
      </w:r>
      <w:r>
        <w:rPr/>
        <w:t>A fiatal lány – szól vissza valakinek a szobába.</w:t>
      </w:r>
    </w:p>
    <w:p>
      <w:pPr>
        <w:pStyle w:val="Normal"/>
        <w:ind w:firstLine="284"/>
        <w:rPr/>
      </w:pPr>
      <w:r>
        <w:rPr/>
        <w:t>A nagydarab szőkének egyre jár a fekete keretes szeme.</w:t>
      </w:r>
    </w:p>
    <w:p>
      <w:pPr>
        <w:pStyle w:val="Normal"/>
        <w:ind w:firstLine="284"/>
        <w:rPr/>
      </w:pPr>
      <w:r>
        <w:rPr/>
        <w:t>Kinn az udvaron – merő homok az egész – mintha gyenge villanykörték világítanának. Egy öreglány billegted magát egyenes hátú széken, jobb kezét ökölbe szorítva előrenyújtja, majd visszarántja a mellének.</w:t>
      </w:r>
    </w:p>
    <w:p>
      <w:pPr>
        <w:pStyle w:val="Normal"/>
        <w:ind w:firstLine="284"/>
        <w:rPr/>
      </w:pPr>
      <w:r>
        <w:rPr/>
        <w:t>Elég világos mozdulat. – Játékautomata? – kérdem a nővértől, de szerinte azt nem lehet tudni.</w:t>
      </w:r>
    </w:p>
    <w:p>
      <w:pPr>
        <w:pStyle w:val="Normal"/>
        <w:ind w:firstLine="284"/>
        <w:rPr/>
      </w:pPr>
      <w:r>
        <w:rPr/>
        <w:t>–  …</w:t>
      </w:r>
      <w:r>
        <w:rPr/>
        <w:t>és az ilyen vadnyugati város fölépüléséhez mégis pontosan ezekre az agresszív típusokra van szükség, mert Las Vegas pszichológiai megítélés szerint föltétlenül vadnyugati város – folytatja Dr.-----. – Ez a típus bármilyen feladatnak nekivág, és megvalósítja. Hihetetlen méretű építkezés folyik itt, s hogy közben miféle akadályokkal kell megküzdeni, az nekik nem érdekes.</w:t>
      </w:r>
    </w:p>
    <w:p>
      <w:pPr>
        <w:pStyle w:val="Normal"/>
        <w:ind w:firstLine="284"/>
        <w:rPr/>
      </w:pPr>
      <w:r>
        <w:rPr/>
        <w:t xml:space="preserve">Otthagyom a Megyei Kórházat, hátramegyek a parkolóhoz – két perc nem telik bele, és alighogy bekapcsolom a motort, már a Forró Hírelosztó Központ boldog hangfelhőjében ringok, megint hallgatom </w:t>
      </w:r>
      <w:r>
        <w:rPr>
          <w:i/>
        </w:rPr>
        <w:t xml:space="preserve">A Kilences Számú Majmot </w:t>
      </w:r>
      <w:r>
        <w:rPr/>
        <w:t xml:space="preserve">és a </w:t>
      </w:r>
      <w:r>
        <w:rPr>
          <w:i/>
        </w:rPr>
        <w:t xml:space="preserve">Donna, Donna, Príma Donna-t, </w:t>
      </w:r>
      <w:r>
        <w:rPr/>
        <w:t xml:space="preserve">meg a Határ Bank és a Fremont Szálló közönségtoborzását. Úszók végig nagy fehér kocsimban a Szalagon, a Bumeráng-Modern, a Paletta-Görbe, a Flash Gordon Spirál, a McDonald Hasé Parabola, a Pénzverde Kaszinó Kúpszelet és a Miami Szálló Vese-Ded mindenhonnan ontja rám a Young Fényhirdető Társaság pazar ragyogását. Kinn a repülőtéren közbejön egy bosszantó másfél perces várakozás a bérautó-visszaszolgáltatásnál, de mikor az ember túl van a fotocellás üvegajtón, a Muzak az </w:t>
      </w:r>
      <w:r>
        <w:rPr>
          <w:i/>
        </w:rPr>
        <w:t xml:space="preserve">Indián Szerelmi Dal </w:t>
      </w:r>
      <w:r>
        <w:rPr/>
        <w:t>boldog hangjaival kíséri ki. A rámpák fölött a lelátón egyfolytában zörögnek a játékgépek. Úgy vannak odaállítva az ember útjába, mint a csapdák – ezt a szót különben a golfból kölcsönözte Las Vegas. Egy öreg szivar igyekszik fölfelé a rámpán, most érkezett a denveri géppel – hatalmas plasztik ruhazsák van a bal vállára vetve, s a jobb kezében kétszemélyes bőröndöt cipel. Minduntalan le kell tennie a bőröndöt a földre, mert a plasztik ruhazsák lecsúszik a válláról, közben azért sikerül valami aprópénzt kihalásznia a zsebéből, s máris megy neki a játékgépnek. Idáig minden rendben is volna – de valami mégis hiányzik, úgy érzem, ahogy megyek kifelé a gépemhez. Aztán eszembe jut az a beszélgetés a Duna halljában valamelyik délután Jack Heskett-tel, a Szövetségi Fényjel és Jelzőrendszer Társaság kerületi ügyvezető igazgatójával és Marty Steinmann-nal, a kereskedelmi osztály igazgatójával és Ted</w:t>
        <w:br/>
        <w:t>Blaneyvel, a tervezővel. Azzal szórakoztattak, hogy mekkora fényhirdetést terveznek a Duna Szállónak ki a reptérre.</w:t>
      </w:r>
    </w:p>
    <w:p>
      <w:pPr>
        <w:pStyle w:val="Normal"/>
        <w:ind w:firstLine="284"/>
        <w:rPr/>
      </w:pPr>
      <w:r>
        <w:rPr/>
        <w:t>Másfél ezer négyzetméteres szabadon álló négyszögében, mesélték, napabroncs-vörös és sívó-homok-arany színek pompáznak majd, továbbá a D – csupáncsak a Cirill-Modern formában tartott D a Dunából – megközelítően két emelet magas lesz. A betűk plexiüveg kialakításúak – a világ</w:t>
        <w:br/>
        <w:t>legnagyobb háromnézetű forgó plexiüveg fényreklámja. Ahogy fordul, először a Dunát fogja mutatni – azután a tengericsikó alakú úszómedencéjét, majd az új golfpályáját. A fényjel kardgörbülete fölfelé hatalmas gyémántvörös találkozássá sűrűsödik. – Repülőgépről tizenöt mérföldnyi messzeségből meglátni – jósolja Jack Heskett. – Ötven mérföldről! – tódít Lee Fisher. – És húsz méter magas, tartószerkezeten fog állni – mert az történt, hogy valaki kijött a reptérre, megvizsgálta a helyzetet, és úgy látta, itt még valamit le kell pipálni, az pedig egy húsz méter magas villogó gömbben végződő vasdorong – közönségesen szólva: a reptéri irányítótorony. Azt is, az istenit neki, már negyven mérföldről látni lehet!</w:t>
      </w:r>
    </w:p>
    <w:p>
      <w:pPr>
        <w:pStyle w:val="Normal"/>
        <w:ind w:firstLine="284"/>
        <w:rPr>
          <w:sz w:val="26"/>
        </w:rPr>
      </w:pPr>
      <w:r>
        <w:rPr>
          <w:sz w:val="26"/>
        </w:rPr>
      </w:r>
    </w:p>
    <w:p>
      <w:pPr>
        <w:pStyle w:val="Normal"/>
        <w:rPr>
          <w:sz w:val="26"/>
        </w:rPr>
      </w:pPr>
      <w:r>
        <w:rPr>
          <w:sz w:val="26"/>
        </w:rPr>
        <w:t>2</w:t>
        <w:br/>
        <w:t>A legszentebb öröm</w:t>
      </w:r>
    </w:p>
    <w:p>
      <w:pPr>
        <w:pStyle w:val="Normal"/>
        <w:ind w:firstLine="284"/>
        <w:rPr>
          <w:sz w:val="26"/>
        </w:rPr>
      </w:pPr>
      <w:r>
        <w:rPr>
          <w:sz w:val="26"/>
        </w:rPr>
      </w:r>
    </w:p>
    <w:p>
      <w:pPr>
        <w:pStyle w:val="Normal"/>
        <w:ind w:firstLine="284"/>
        <w:rPr/>
      </w:pPr>
      <w:r>
        <w:rPr/>
        <w:t>Az összecsókolózási verseny elképzelése 1958-ban szállotta meg Lawrence Mendelsohnt, amikor huszonnyolc éves egyszálbél személyautó-versenyző korában egy este a Long Island-i Islip versenypályáján tizedik körét futva bátrat kanyarodott. Abban a pillanatban egy tűzoltófrizurás kajakos fiatalember jelent meg kocsijával, az 1949-es Fordjával, és a személyes találkozás egyetlen pillanata után föllökte a nagy lelátó tizenkettedik sorába. Lawrence Mendelsohn azonban senkit nem ütött el a tribün közönségéből.</w:t>
      </w:r>
    </w:p>
    <w:p>
      <w:pPr>
        <w:pStyle w:val="Normal"/>
        <w:ind w:firstLine="284"/>
        <w:rPr/>
      </w:pPr>
      <w:r>
        <w:rPr/>
        <w:t xml:space="preserve">– </w:t>
      </w:r>
      <w:r>
        <w:rPr/>
        <w:t>Épp az volt a fura – meséli –, ahogy emlékszek, ott lógtam a biztonsági övemen, mint egy oldal abált szalonna, és azon okoskodtam, hogyhogy senki nem ült ott, ahova föl találtam szaladni. „Gyenge szereplés”, mondtam magamban.</w:t>
      </w:r>
    </w:p>
    <w:p>
      <w:pPr>
        <w:pStyle w:val="Normal"/>
        <w:ind w:firstLine="284"/>
        <w:rPr/>
      </w:pPr>
      <w:r>
        <w:rPr/>
        <w:t xml:space="preserve">– </w:t>
      </w:r>
      <w:r>
        <w:rPr/>
        <w:t>A legszebb, hogy aki csak volt a tribünön mégis, az mind hagyta a fenébe a versenyt, és rontott oda nézni, amint lógok a kocsi alumíniumfóliájába frissen becsomagolva.</w:t>
      </w:r>
    </w:p>
    <w:p>
      <w:pPr>
        <w:pStyle w:val="Normal"/>
        <w:ind w:firstLine="284"/>
        <w:rPr/>
      </w:pPr>
      <w:r>
        <w:rPr/>
        <w:t>Ebben a pillanatban történt az autóversenyző Lawrence Mendelsohn átváltozása Lawrence Mendelsohn szervező és vállalkozóvá, majd néhány sikeres kísérlet után az islipi versenypálya tulajdonosává, amely minőségben többször volt alkalma személykocsik összecsókolózását látni, mint amennyit a versenyrendező ipar szemérme bárkinek megenged. A szemérmet úgy kell érteni, hogy autóversenyeket általában az öt közül annak az egy nagyerkölcsű nézőnek rendeznek, akit a versenyzés finomabb árnyalatai érdekelnek, hogy tudniillik ki fog győzni, nem pedig a másik négynek, aki roncsnézőbe jön, és nem is hiába, ha a személyautóversenyzés szédületes baleseti arányszámait tekintjük.</w:t>
      </w:r>
    </w:p>
    <w:p>
      <w:pPr>
        <w:pStyle w:val="Normal"/>
        <w:ind w:firstLine="284"/>
        <w:rPr/>
      </w:pPr>
      <w:r>
        <w:rPr/>
        <w:t>A személyautó-versenyeknél ugyanis a csorda megindul csigavonalban a pályán, aztán hirtelen három-négy-öt kocsi összekuszálódik, féloldalra dől, behorpad, bele kifordul, tárcsák, tengelyek, huzalok szanaszét, fröcsög ki a benzin és beretválja le a másikról a karosszéria fémburkát méterhosszan és bámulatos barokk csigákba csavarja, aztán megindul a hamukék füst, és a romokat elborítva boldog izgalmat hord szét a lelátó sorai közt.</w:t>
      </w:r>
    </w:p>
    <w:p>
      <w:pPr>
        <w:pStyle w:val="Normal"/>
        <w:ind w:firstLine="284"/>
        <w:rPr/>
      </w:pPr>
      <w:r>
        <w:rPr/>
        <w:t>Viszont akkor mi szükség a rohangálás unalmára az összecsókolózások között?</w:t>
      </w:r>
    </w:p>
    <w:p>
      <w:pPr>
        <w:pStyle w:val="Normal"/>
        <w:ind w:firstLine="284"/>
        <w:rPr/>
      </w:pPr>
      <w:r>
        <w:rPr/>
        <w:t>Röviden így foglalhatnánk össze annak a sportágnak kultúrtörténeti előjátékát, amely a legfontosabb az Egyesült Államokban támadt összes sportok között s amely nemzeti jelkép gyanánt egy sorban említhető Róma gladiátorjátékaival. Lawrence Mendelsohn képzeletében egy olyan autósport képe elevenedett meg, amely csupa összecsókolózás. Nem két kocsi, nem is három, nem is négy, hanem száz váltja a halálos csókokat az arénában. És az a kocsi, amelyik a legvirgoncabbul hengerel le és öklei föl másokat, majd a végén a maga kerekén jön ki a füstölgő roncshalmazból, az viszi a díjat.</w:t>
      </w:r>
    </w:p>
    <w:p>
      <w:pPr>
        <w:pStyle w:val="Normal"/>
        <w:ind w:firstLine="284"/>
        <w:rPr/>
      </w:pPr>
      <w:r>
        <w:rPr/>
        <w:t xml:space="preserve">Így történt, hogy este nyolc óra tizenöt perckor a riverheadi versenypályán, Long Island államban, a huszonötös számú főútvonal mentén, kacsa– és pulykatenyésztő gazdaságok nyugalmas környezetében Lawrence Mendelsohn felállt egy teherautó sima rakodófelületére, és neonvörös anorákjában részletesen elmagyarázta a száz vezetőnek az új összecsókolózási verseny minden csínját-bínját. Nyolc óra harminc perckor pedig rajthoz állt az első huszonöt kocsi a negyedmérföldes versenypályán – hogy száz kocsi verekedjen meg egyszerre, ahhoz nem lett volna elég a hely. </w:t>
      </w:r>
      <w:r>
        <w:rPr>
          <w:lang w:val="en-US"/>
        </w:rPr>
        <w:t xml:space="preserve">Lawrence Mendelsohn </w:t>
      </w:r>
      <w:r>
        <w:rPr/>
        <w:t>álma csupán négy futamban volt megvalósítható. Most tehát huszonöt kocsi állt fel némi távolságban egymástól a pálya mezsgyéjén fülhasogató motortúráztatással – s orral nem a sáv vonalának néztek, hanem mind egy pontra a pálya közepén.</w:t>
      </w:r>
    </w:p>
    <w:p>
      <w:pPr>
        <w:pStyle w:val="Normal"/>
        <w:ind w:firstLine="284"/>
        <w:rPr/>
      </w:pPr>
      <w:r>
        <w:rPr/>
        <w:t>S akkor a tömeg, mintegy négyezer ember, elkezdett fennhangon visszafelé számolni a rajthoz – „Tíz, kilenc, nyolc, hét, hat, öt, négy, három, kettő” – de tovább nem lehetett hallani, mert a „kettő” után a tömeg nagyobbik fele különös síró vonításban tört ki. Az indító zászlaja felcsapott, és a huszonöt kocsi megindult második sebességben, hangtompító nélkül egyazon pont felé a pálya közepének, összetartó orral.</w:t>
      </w:r>
    </w:p>
    <w:p>
      <w:pPr>
        <w:pStyle w:val="Normal"/>
        <w:ind w:firstLine="284"/>
        <w:rPr/>
      </w:pPr>
      <w:r>
        <w:rPr/>
        <w:t>A hatás pontosan az volt, amit tömegszerencsétlenségek tanúja tapasztal: csörömpölő összeütközés és az olcsó préselt fém csontzenéje – elkancsalodó hűtők, amilyeneket a rendőrségi fényképek örökítenek meg a reggeli lapok raszternyomatai számára, és a motorfödelek alól feltörő füst, mint a csatateret, úgy üli meg a pálya közepét – aztán egypár épen maradt kocsi görbült tengelyén próbál kibicegni a roncsok közül. Négy menet után már csak két kocsi maradt meg az egész romhalmazból, egy 1953-as Chrysler meg egy 1958-as Cadillac. A Chryslerben egy Spider Ligon nevű kis izomgyurma ül – szivar volt a szájában akkor is, amikor a tömegbe belehajtott – és most nekiveti a Cadillacet a nagy lelátó előtt húzódó védőkorlátnak, méghozzá farral gyalogol bele a lökhárítóján át a hűtőjébe.</w:t>
      </w:r>
    </w:p>
    <w:p>
      <w:pPr>
        <w:pStyle w:val="Normal"/>
        <w:ind w:firstLine="284"/>
        <w:rPr/>
      </w:pPr>
      <w:r>
        <w:rPr/>
        <w:t>A tömeg magánkívül van. A nézők áttörnek a drótkerítésen és rontanak Spider Ligon kocsijához, kiemelik belőle, vállukra kapják, és üvöltve viszik végig a pályán. Mások a vesztesek kocsironcsain taposnak élvezettel. A riverheadi versenypályán teli torokkal harsog a pusztítás és diadal boldog üvöltése, s ezzel befejeződött az összecsókolózási verseny.</w:t>
      </w:r>
    </w:p>
    <w:p>
      <w:pPr>
        <w:pStyle w:val="Normal"/>
        <w:ind w:firstLine="284"/>
        <w:rPr/>
      </w:pPr>
      <w:r>
        <w:rPr/>
        <w:t>Ez pedig a százötvennegyedik összecsókolózási verseny volt az utóbbi két évben. Mióta Lawrence Mendelsohn az elsőt rendezte 1961-ben az islipi versenypályán, azóta egymás után kerülnek megrendezésre, szerte az Egyesült Államokban, naponta átlag öt, vagyis az eredmény összesen mintegy tizenötezer kocsironcs. A számok is mutatják, milyen falánk étvágy támadt az összecsókolózási sport iránt. A sportújságíróknak természetesen sikerült agyonhallgatniuk ezeket a versenyeket, talán még sikeresebben, mint a személyautó– és a kezdősebességi versenyeket. Az új kocsisportok ékes bizonyítékai, hogy a sportlapok, a látszólag pezsgő-nyüzsgő sportlapok valójában a maradiság bástyái. Az ilyen kezdősebességi versenyekről és összecsókolózási rangadókról az a hallgatólagos véleményük, hogy sok a barkós, farmernadrágos, kölyökcsizmás srác benne.</w:t>
      </w:r>
    </w:p>
    <w:p>
      <w:pPr>
        <w:pStyle w:val="Normal"/>
        <w:ind w:firstLine="284"/>
        <w:rPr/>
      </w:pPr>
      <w:r>
        <w:rPr/>
        <w:t>Az összecsókolózási versenyek híre szájról szájra terjed, és az érdeklődés nőttön-nő. Az országos rangadót a múlt hónapban tartották a pennsylvaniai Langborne-ban. Az utolsó fordulóban ötven kocsi indult, és az összecsókolózási versenyek szurkolói mindenfelé tudják, hogy az új világbajnok Don McTavish a Massachusetts állambeli Doverből. Az eddig megtartott százötvennégy verseny nézőinek száma egy és egynegyed millióra rúg. A versenyek több mint háromnegyedében zsúfoltak voltak a lelátók.</w:t>
      </w:r>
    </w:p>
    <w:p>
      <w:pPr>
        <w:pStyle w:val="Normal"/>
        <w:ind w:firstLine="284"/>
        <w:rPr/>
      </w:pPr>
      <w:r>
        <w:rPr/>
        <w:t>Hogy miféle érzelemvilágokhoz fellebbeznek, az eléggé nyilvánvaló. Mióta a keresztény életforma lett úrrá, mondjuk Kr. u. 500-tól nem töltötte be semmi új játék azt az űrt, amit a gladiátorküzdelmek eltiltása támasztott. Ezek az általában férfiak közt, de néha nők, sőt törpék közt zajlott véres párviadalok roppantul népszerűek voltak Rómában és az egész Római Birodalomban még Kr. u. 300 körül is. Azóta viszont egyetlen játéknak, még az ökölvívásnak sem sikerült kifejeznie ilyen sikeresen azt a két titkos hajlamot, amely a legtöbb sportot mozgatja – tudniillik a támadást és a pusztítást.</w:t>
      </w:r>
    </w:p>
    <w:p>
      <w:pPr>
        <w:pStyle w:val="Normal"/>
        <w:ind w:firstLine="284"/>
        <w:rPr/>
      </w:pPr>
      <w:r>
        <w:rPr/>
        <w:t>Az ökölvívásban persze kifejezésre jut a támadókedv, azonban az olyan mérkőzés aránylag kevés, amelynek során az egyik versenyző el is pusztítja a másikat. A többi sport pedig még tovább tisztítja az indítékait. Néha az is megtörténik, mint a labdarúgás esetében, hogy mindenféle hittudományos és ismerettani bizonykodások cukormázával borítják, mondván, hogy a játék a jellem, a csapatszellem, az életkedv és a testi erőnlét fejlesztését szolgálja, merthogy nem az a legény, aki adja, hanem aki állja.</w:t>
      </w:r>
    </w:p>
    <w:p>
      <w:pPr>
        <w:pStyle w:val="Normal"/>
        <w:ind w:firstLine="284"/>
        <w:rPr/>
      </w:pPr>
      <w:r>
        <w:rPr/>
        <w:t>De még azok a drága lelkipásztorok, akik felváltva imádkoznak a kongresszusért, húszsávos autópályák megnyitásánál, városrendezési tervek sikeréért az alapkőletételeknél, sőt a színes fajú városatyák beiktatási vacsoráján is imádkoznak, még ők sem mondanának fohászt az összecsókolózási verseny előtt. Az összecsókolózási verseny ugyanis, elfogulatlanul vizsgálva: korunk gladiátorviadala.</w:t>
      </w:r>
    </w:p>
    <w:p>
      <w:pPr>
        <w:pStyle w:val="Normal"/>
        <w:ind w:firstLine="284"/>
        <w:rPr/>
      </w:pPr>
      <w:r>
        <w:rPr/>
        <w:t>Az ember-ember-elleni kézitusa fokonként eltűnt civilizációnkból, még háborúinkból is, s ahogy a versengés formái mindjobban bonyolódtak, finomultak, az amerikaiak megtalálták az automobilt, támadókedvük kielégítésének legegyenesebb eszközét. A kellemes modorú ember, akiből vadállat lesz a kormánykeréknél – vagyis aki az automobil kipufogócsövén át gátlásait ereszti ki – immár beleépült az amerikai néphagyományba. Kamaszok körében az automobil jelképe és természetes fegyvere a közösségi megkötöttségek és a család fölött kivívott győzelmüknek. Az Egyesült Államokban a kocsilopások hetvenöt százalékát kamaszok követik el, csupán „egy kis kéjutazás” szándékával.</w:t>
      </w:r>
    </w:p>
    <w:p>
      <w:pPr>
        <w:pStyle w:val="Normal"/>
        <w:ind w:firstLine="284"/>
        <w:rPr/>
      </w:pPr>
      <w:r>
        <w:rPr/>
        <w:t>A kocsi jelképes értelme halványul ugyan, de korántsem szűnik meg a felnőttkorral. Rendőrségi forgalomelemzők réges-rég sejtik, hogy a balesetek jóval nagyobb részét okozzák készakarva a harcias vezetők, mint amennyit bíróság elé vihetnének. Korunk hősének mondható az a közép-keleti diplomata, aki két évvel ezelőtt egy újságíró kocsijába hajtott bele hátulról Kaloramában, Washington diplomatanegyedében – s mikor az amerikai ráordított az ablakból, a diplomata belehátrált, majd amikor az újságíró kiugrott a kocsiból, hogy megverekszik vele, éles kanyart vett, és harmadszor megint orral ment bele, aztán elhúzta a csíkot. Később hazarendelték, amiért „kitört belőle a bennszülött”.</w:t>
      </w:r>
    </w:p>
    <w:p>
      <w:pPr>
        <w:pStyle w:val="Normal"/>
        <w:ind w:firstLine="284"/>
        <w:rPr/>
      </w:pPr>
      <w:r>
        <w:rPr/>
        <w:t>Az összecsókolózási versenyek igazi újsága a pusztítási kedv kendőzetlen kitörése. A támadó, rongáló, pusztító hajlam szabadon nyilvánul meg és szívbéli örömet okoz. Az összecsókolózási versenyek közönsége ritkán fojtja vissza lélegzetét, viszont annál gyakrabban nevet. Harsány részvételében ugyanúgy örömét leli, mint a rómaiak a Colosseum gladiátori játékaiban. A rangadók minden fordulójából két vezető jut a döntőbe. Az egyik, amelyiknek a kocsija mozog</w:t>
        <w:br/>
        <w:t>még a menet végén is. A másikat a nézősereg választja ki a huszonnégy legyőzöttből, bátorsága, ügyessége vagy akár a kocsironcsolódás iszonyúsága szerint. A kocsik számait beolvassák a hangosbeszélőbe, és a tömeg hajrázva választja ki az egyet. Ugyanígy ki is szavazhatnak valakit a versenyből, ha úgy látják, hogy gyáva vagy csak ügyeskedik, más szóval nem ront be középre, hanem azt várja, hogy a többiek kinyírják egymást. A bíró sárga zászlót lobogtat feléje, amivel azt jelzi, hogy harminc másodpercen belül össze kell csókolóznia valakivel, különben kifütyülik, és dicstelenül kell legördülnie a harc mezejéről.</w:t>
      </w:r>
    </w:p>
    <w:p>
      <w:pPr>
        <w:pStyle w:val="Normal"/>
        <w:ind w:firstLine="284"/>
        <w:rPr/>
      </w:pPr>
      <w:r>
        <w:rPr/>
        <w:t xml:space="preserve">A tömeg felszabadult öröme azonban semmi a verseny résztvevőinek élvezetéhez képest. Átlag ötven dollárjába kerül egy versenyzőnek, amíg kocsiját az ócskavastelepen versenykészre pofozza. Az ötven dollárját csak akkor látja viszont, ha egy fordulóból győztesen kerül ki. A valószínűség azonban rendkívül nagy, hogy a forduló első harminc másodpercnyi fölfordulásában szétlapítják – akkora, hogy még a legjobb vezetőnek is lehetetlenül távoli az esélye az ötszáz dolláros első díjra. Ez azonban senkit nem zavar. A tizenkilenc éves Tommy Fox elmondja, hogy ő azért vesz részt az összecsókolózási versenyen, mert – </w:t>
      </w:r>
      <w:r>
        <w:rPr>
          <w:i/>
        </w:rPr>
        <w:t xml:space="preserve">tudja, hogy van az. Már a balhé szempontjából is. Tudja, hogy van az. – </w:t>
      </w:r>
      <w:r>
        <w:rPr/>
        <w:t xml:space="preserve">Nem egészen tudom. Tommy Fox beszédmodora igen hasonló a korai Marlon Brandóéhoz. Mondanivalójának jó részét ujjcsettegetéssel és szemöldök-összevonással pótolja, s ha a kettőt sikerül összhangba hoznia, roppant mély értelműnek látszik. – </w:t>
      </w:r>
      <w:r>
        <w:rPr>
          <w:i/>
        </w:rPr>
        <w:t xml:space="preserve">Mit mondjak – </w:t>
      </w:r>
      <w:r>
        <w:rPr/>
        <w:t xml:space="preserve">azt mondja –, </w:t>
      </w:r>
      <w:r>
        <w:rPr>
          <w:i/>
        </w:rPr>
        <w:t>tudja, hogy van az. Amikor nekikunkorodik az ember, az az egész balhéban a legszebb.</w:t>
      </w:r>
    </w:p>
    <w:p>
      <w:pPr>
        <w:pStyle w:val="Normal"/>
        <w:ind w:firstLine="284"/>
        <w:rPr/>
      </w:pPr>
      <w:r>
        <w:rPr/>
        <w:t xml:space="preserve">Tommy Foxnak sok szépségben volt része az első menetben. Senki úgy nem aprította a népet, </w:t>
      </w:r>
      <w:r>
        <w:rPr>
          <w:lang w:val="en-US"/>
        </w:rPr>
        <w:t xml:space="preserve">mint Tommy Fox, a </w:t>
      </w:r>
      <w:r>
        <w:rPr/>
        <w:t>régi zöld Hudsonjával. Győzni ugyan nem győzött, éppen azért, mert nagyon belemenős volt, viszont a nézőközönség szavazata besegítette a döntőbe, mint a legvakmerőbb versenyzőt.</w:t>
      </w:r>
    </w:p>
    <w:p>
      <w:pPr>
        <w:pStyle w:val="Normal"/>
        <w:ind w:firstLine="284"/>
        <w:rPr/>
      </w:pPr>
      <w:r>
        <w:rPr/>
        <w:t xml:space="preserve">– </w:t>
      </w:r>
      <w:r>
        <w:rPr>
          <w:i/>
        </w:rPr>
        <w:t xml:space="preserve">A bátyámat is fölvágtam – </w:t>
      </w:r>
      <w:r>
        <w:rPr/>
        <w:t xml:space="preserve">dicsekszik Tommy. – </w:t>
      </w:r>
      <w:r>
        <w:rPr>
          <w:i/>
        </w:rPr>
        <w:t>Észre se vette, és már oldalról belekunkorodtam.</w:t>
      </w:r>
    </w:p>
    <w:p>
      <w:pPr>
        <w:pStyle w:val="Normal"/>
        <w:ind w:firstLine="284"/>
        <w:rPr/>
      </w:pPr>
      <w:r>
        <w:rPr/>
        <w:t>Bátyjának, a harminckét éves Don Foxnak ócskavastelepe van, onnan bányásszák és pofozzák ki a kocsijaikat mind a ketten. Don is szeret összecsókolózni, inkább az a baj, hogy nagyon is. Önfeledten ront bele az első kínálkozó kocsiba, az oldalát fedezetlen hagyja, és nem sok a reménye, hogy a rangadó első három percét átvészeli.</w:t>
      </w:r>
    </w:p>
    <w:p>
      <w:pPr>
        <w:pStyle w:val="Normal"/>
        <w:ind w:firstLine="284"/>
        <w:rPr/>
      </w:pPr>
      <w:r>
        <w:rPr/>
        <w:t>A szociológusok már egypár éve egymást noszogatják, hogy valakinek végre komolyan meg kellene vizsgálnia Amerika „autókultúráját”. Jelentős fejezetet kellene szánni annak felderítésére, hogyan vált a kocsi a népesség jelentős rétege számára félvallásos imádat tárgyává, mint ami a jelen pillanatban a művészet egy magasabb  társadalmi kör ugyancsak jelentős rétegének. Tommy Fox állástalan, Don Fox ócskavastelep-tulajdonos, Spider Ligon a brookhaveni Tengerészeti Kutató karbantartásán dolgozik – azonban ha így könyvelnénk el őket, távolabb járnánk az igazságtól, mint azok, akik William Faulknert 1926-ban a Lord &amp; Taylor tisztviselőjének könyvelték el, holott az volt csakugyan.</w:t>
      </w:r>
    </w:p>
    <w:p>
      <w:pPr>
        <w:pStyle w:val="Normal"/>
        <w:ind w:firstLine="284"/>
        <w:rPr/>
      </w:pPr>
      <w:r>
        <w:rPr/>
        <w:t>Tommy Fox, Don Fox és Spider Ligon annak a titkos értelmű kocsikultúrának beavatottjai, amely a második világháború után szökkent virágjába s ma már a második nemzedékből gyűjti hívőit. A harmincöt éves Charlie Turbush és fia, a tizenhét éves Buddy szintén indult a versenyen</w:t>
        <w:br/>
        <w:t>– holott őket a legbetegesebb képzelet sem gyanúsíthatja különcködéssel vagy hogy a halálvágy apostolai volnának. Ami az összecsókolózási verseny veszélyeit illeti, valóságosak, a fizika minden törvénye értelmében. A versenyzőket csupán bukósisak és biztonsági hevederek védik, valamint az az óvatossági rendszabály, hogy a kocsiból minden belső gombot, fogantyút, kart kiszerelnek. Lawrence Mendelsohn azonban állítja, hogy eddigi százötvennégy összecsókolózási versenye során nem történt komolyabb sérülés és hogy biztosítási díjat kevesebbet fizet, mint a személyautó-versenyek rendezői.</w:t>
      </w:r>
    </w:p>
    <w:p>
      <w:pPr>
        <w:pStyle w:val="Normal"/>
        <w:ind w:firstLine="284"/>
        <w:rPr/>
      </w:pPr>
      <w:r>
        <w:rPr/>
        <w:t>Az új sport jövője részben azon áll, hogy viszonylagos veszélytelenségének híre terjed. Máris kezd versenyzőket vonzani azokból a társadalmi rétegekből, amelyek a tisztesség fémjelét üthetik az összecsókolózási versenyekre. A keleti partvidéken két orvos és három befolyásosnak nevezhető társasági fiatalember versenyez az álnév leeresztett sisakrostélyával, eddig azonban még sem babért nem vittek el, sem a fogukat ott nem hagyták. A bikaviadaloknak ugyanilyen társadalmi küzdelmet kellett megvívniuk.</w:t>
      </w:r>
    </w:p>
    <w:p>
      <w:pPr>
        <w:pStyle w:val="Normal"/>
        <w:ind w:firstLine="284"/>
        <w:rPr/>
      </w:pPr>
      <w:r>
        <w:rPr/>
        <w:t>Az egészről az a ragyogó napsütéses délután jut az ember eszébe, amikor az előkelő római hölgyek ott ültek Néró páholyában a Colosseumban, és figyelmesen nézték, hogy szeleteli fel szűzérméknek az a gyönyörű trák rabszolga azt a kis görcs szamaritát, és az egyik így szólt, drágám, van egy eszmém, és Néró, mondani se kell, lelkesen helyeselt. Így kapott lábra az a divat, hogy a római előkelőségek merő élvezetből beálltak küzdeni a gladiátorok közé. A Krisztus utáni második évszázadra már Commodus császár isteni maga is tigrisfejes sisakban, gladiátorkarddal farigcsált valami féleszűn kinn az arénában. A sport fejlesztéséért egyébként sokat tett. Uralkodása idején úgy épültek az arénák, mint a kuglizótermek az áruházi negyedekben, szerte a Római Birodalomban.</w:t>
      </w:r>
    </w:p>
    <w:p>
      <w:pPr>
        <w:pStyle w:val="Normal"/>
        <w:ind w:firstLine="284"/>
        <w:rPr/>
      </w:pPr>
      <w:r>
        <w:rPr/>
        <w:t>A hasonlattal mintegy előrevetíthetjük az összecsókolózási verseny jövőjét Amerika arculatán. Ez a sport egyenlő jogokat biztosít mindkét nemnek, és nincs más határa, csak talán az, hogy majd a roncsok Lawrence Mendelsohnnak a Deer Parkban nyitott irodája bejáratát is eltorlaszolják.</w:t>
      </w:r>
    </w:p>
    <w:p>
      <w:pPr>
        <w:pStyle w:val="Normal"/>
        <w:ind w:firstLine="284"/>
        <w:rPr>
          <w:sz w:val="26"/>
        </w:rPr>
      </w:pPr>
      <w:r>
        <w:rPr>
          <w:sz w:val="26"/>
        </w:rPr>
      </w:r>
    </w:p>
    <w:p>
      <w:pPr>
        <w:pStyle w:val="Normal"/>
        <w:rPr/>
      </w:pPr>
      <w:r>
        <w:rPr>
          <w:sz w:val="26"/>
        </w:rPr>
        <w:t>3</w:t>
        <w:br/>
        <w:t>Az ötödik Beatle</w:t>
      </w:r>
    </w:p>
    <w:p>
      <w:pPr>
        <w:pStyle w:val="Normal"/>
        <w:ind w:firstLine="284"/>
        <w:rPr/>
      </w:pPr>
      <w:r>
        <w:rPr/>
      </w:r>
    </w:p>
    <w:p>
      <w:pPr>
        <w:pStyle w:val="Normal"/>
        <w:ind w:firstLine="284"/>
        <w:rPr/>
      </w:pPr>
      <w:r>
        <w:rPr/>
        <w:t xml:space="preserve">John, Paul, George, Ringó és – és </w:t>
      </w:r>
      <w:r>
        <w:rPr>
          <w:lang w:val="en-US"/>
        </w:rPr>
        <w:t xml:space="preserve">Murray </w:t>
      </w:r>
      <w:r>
        <w:rPr/>
        <w:t xml:space="preserve">a </w:t>
      </w:r>
      <w:r>
        <w:rPr>
          <w:lang w:val="el-GR"/>
        </w:rPr>
        <w:t>Κ</w:t>
      </w:r>
      <w:r>
        <w:rPr/>
        <w:t xml:space="preserve">! Az Ötödik Beatle! Fölfoghatja-e emberi elme a stúdió falain kívül, mi az, hogy Murray a K az Ötödik Beatle? Ki érheti fel ésszel, mibe került ez a dicsőség? Hogy micsoda győzelem volt a Beatle-George-nak szobatársa lehetni Miamiban, és olyasmiket tenni, mint, mondjuk, fölvenni magnószalagra a lélek minden ágadzását, bogadzását, leveledzését abban a csendes szállodai órában, elalvás előtt, és most visszajátszhatni kizárólag a farmernadrágosoknak azokat a lélekemelő pillanatokat, amelyekben nem hallani mást, csak George-ot, Murray a K-t és a Fedders-féle légkondicionáló berendezést? Nem, ezt senki meg nem értheti. Még Murray a K lemezlovas kollégája sem, William </w:t>
      </w:r>
      <w:r>
        <w:rPr>
          <w:lang w:val="el-GR"/>
        </w:rPr>
        <w:t xml:space="preserve">Β. </w:t>
      </w:r>
      <w:r>
        <w:rPr/>
        <w:t>Williams a WNEW-adótól, aki Frank Sinatráért rajong meg a New Jersey-i dögunalmas útszéli fogadókért, mert azt mondja: – Én nem bánom, ha Murraynek ekkora ribilliót kell csapni azért a koszos kis pénzéért, felőlem csaphat.</w:t>
      </w:r>
    </w:p>
    <w:p>
      <w:pPr>
        <w:pStyle w:val="Normal"/>
        <w:ind w:firstLine="284"/>
        <w:rPr/>
      </w:pPr>
      <w:r>
        <w:rPr/>
        <w:t xml:space="preserve">Tessék elgondolni, mit érezhet </w:t>
      </w:r>
      <w:r>
        <w:rPr>
          <w:lang w:val="en-US"/>
        </w:rPr>
        <w:t xml:space="preserve">Murray </w:t>
      </w:r>
      <w:r>
        <w:rPr/>
        <w:t xml:space="preserve">a </w:t>
      </w:r>
      <w:r>
        <w:rPr>
          <w:lang w:val="el-GR"/>
        </w:rPr>
        <w:t>Κ</w:t>
      </w:r>
      <w:r>
        <w:rPr/>
        <w:t xml:space="preserve">! Nála nem egy koszos kis pénzről van szó, hanem évi százötvenezer dollárról, és ráadásul ő a Hisztérikus Lemezlovasok királya – és az emberek mégis úgy néznek rá, mint valami ámokfutó törpére. Az emberek nem tudják, hol lakik az Isten. Itt fönn a stúdióban, vastag üvegtáblák kalickájába zártan, tojásdad mikrofonok közt kezében végszavakkal, vágási utasításokkal és hirdetőműsorok szövegével, itt ül Murray a K, idegesen feszengve a szék sarkán, harmincnyolc éves tömzsi ember, és a felnőttek szokásos gondterhelt tekintetével pillant ki az üvegfalon kívül dolgozó kockás inges vágóra. Jó, persze a ruhára is nézni kell, </w:t>
      </w:r>
      <w:r>
        <w:rPr>
          <w:lang w:val="en-US"/>
        </w:rPr>
        <w:t xml:space="preserve">Murray a K </w:t>
      </w:r>
      <w:r>
        <w:rPr/>
        <w:t xml:space="preserve">híres ruháira. A hetyke szalmakalapra, a széles levendulacsíkos ingre, a fekete csípőnadrágra, amely oly feszes, hogy lenn a szárán ötujjnyi hasíték van, különben nem tudna ráborulni a csizmája szárára. Murray a K-nak pontosan hatvankét ilyen szerelése van, botos, kucsma, garbó, de nem szerves része a személyiségének mindegyik? Murray a </w:t>
      </w:r>
      <w:r>
        <w:rPr>
          <w:lang w:val="el-GR"/>
        </w:rPr>
        <w:t xml:space="preserve">Κ </w:t>
      </w:r>
      <w:r>
        <w:rPr/>
        <w:t xml:space="preserve">a szék műanyag bevonatának legszélén feszeng. A szék előredől, de </w:t>
      </w:r>
      <w:r>
        <w:rPr>
          <w:lang w:val="en-US"/>
        </w:rPr>
        <w:t xml:space="preserve">Murray </w:t>
      </w:r>
      <w:r>
        <w:rPr/>
        <w:t xml:space="preserve">a </w:t>
      </w:r>
      <w:r>
        <w:rPr>
          <w:lang w:val="el-GR"/>
        </w:rPr>
        <w:t xml:space="preserve">Κ </w:t>
      </w:r>
      <w:r>
        <w:rPr/>
        <w:t>egy pillanatra sem hagyja abba a tipródást – gondolkodik. Összpontosítania kell a zaj számtalan ránehezedő rétege alatt – az egyik legalsó a Barbasol-hirdetés:</w:t>
      </w:r>
    </w:p>
    <w:p>
      <w:pPr>
        <w:pStyle w:val="Normal"/>
        <w:ind w:firstLine="284"/>
        <w:rPr/>
      </w:pPr>
      <w:r>
        <w:rPr/>
        <w:t>„</w:t>
      </w:r>
      <w:r>
        <w:rPr/>
        <w:t>Figyelem, uraim, most a kemény borostának dörzsöljük neki a mikrofont…”</w:t>
      </w:r>
    </w:p>
    <w:p>
      <w:pPr>
        <w:pStyle w:val="Normal"/>
        <w:ind w:firstLine="284"/>
        <w:rPr/>
      </w:pPr>
      <w:r>
        <w:rPr/>
        <w:t>Olyan hang hallatszik, mint amikor a szemetes a Union Square Automata Büfé pincéjéből lépcsőről lépcsőre rántja föl a kukát.</w:t>
      </w:r>
    </w:p>
    <w:p>
      <w:pPr>
        <w:pStyle w:val="Normal"/>
        <w:ind w:firstLine="284"/>
        <w:rPr/>
      </w:pPr>
      <w:r>
        <w:rPr/>
        <w:t>„…</w:t>
      </w:r>
      <w:r>
        <w:rPr/>
        <w:t>most pedig a Barbasollal felpuhított borosta hangját fogják hallani…”</w:t>
      </w:r>
    </w:p>
    <w:p>
      <w:pPr>
        <w:pStyle w:val="Normal"/>
        <w:ind w:firstLine="284"/>
        <w:rPr/>
      </w:pPr>
      <w:r>
        <w:rPr/>
        <w:t>Mintha vidra szabadulna be egy akváriumba. És míg az üvegfalon kívülre ilyen furcsa hangok szüremlenek, Murray a K-nak ott kell ülnie kis kalickájában, és a villogó technikai kék fények közepette előre gondolkodnia. Lenyomja a házi hangosbeszélő közlőgombját, és kiszól a vágónak: – Tegyen fel Ringót meg engem… a „Mi a hézag?”-ot. – Azzal sarkon fordul, és ránéz Earlre, aki egy angol lemezismertető laptól jött, ott várakozik benn az üvegkalickában, és most végre szóhoz jut:</w:t>
      </w:r>
    </w:p>
    <w:p>
      <w:pPr>
        <w:pStyle w:val="Normal"/>
        <w:ind w:firstLine="284"/>
        <w:rPr/>
      </w:pPr>
      <w:r>
        <w:rPr/>
        <w:t xml:space="preserve">– </w:t>
      </w:r>
      <w:r>
        <w:rPr/>
        <w:t>Figyelj már, Murray, mikor ülhetünk le beszélgetni?</w:t>
      </w:r>
    </w:p>
    <w:p>
      <w:pPr>
        <w:pStyle w:val="Normal"/>
        <w:ind w:firstLine="284"/>
        <w:rPr/>
      </w:pPr>
      <w:r>
        <w:rPr/>
        <w:t xml:space="preserve">– </w:t>
      </w:r>
      <w:r>
        <w:rPr/>
        <w:t>Egy pillanat – inti le Murray –, itt van rajtam ez az egész csődtömeg, meghalni nem érek rá. Ma estére nem bírok neked számot csinálni… nézd, mi hirdetés vár még rám!</w:t>
      </w:r>
    </w:p>
    <w:p>
      <w:pPr>
        <w:pStyle w:val="Normal"/>
        <w:ind w:firstLine="284"/>
        <w:rPr/>
      </w:pPr>
      <w:r>
        <w:rPr/>
        <w:t xml:space="preserve">– </w:t>
      </w:r>
      <w:r>
        <w:rPr/>
        <w:t>Gondban vagy, úgy veszem észre.</w:t>
      </w:r>
    </w:p>
    <w:p>
      <w:pPr>
        <w:pStyle w:val="Normal"/>
        <w:ind w:firstLine="284"/>
        <w:rPr/>
      </w:pPr>
      <w:r>
        <w:rPr/>
        <w:t xml:space="preserve">Murray a </w:t>
      </w:r>
      <w:r>
        <w:rPr>
          <w:lang w:val="el-GR"/>
        </w:rPr>
        <w:t xml:space="preserve">Κ </w:t>
      </w:r>
      <w:r>
        <w:rPr/>
        <w:t>végigméri az angolt, aztán válaszol: – Vanni vagyok, és még csinálok hozzá.</w:t>
      </w:r>
    </w:p>
    <w:p>
      <w:pPr>
        <w:pStyle w:val="Normal"/>
        <w:ind w:firstLine="284"/>
        <w:rPr/>
      </w:pPr>
      <w:r>
        <w:rPr/>
        <w:t xml:space="preserve">– </w:t>
      </w:r>
      <w:r>
        <w:rPr/>
        <w:t>Hogyhogy?</w:t>
      </w:r>
    </w:p>
    <w:p>
      <w:pPr>
        <w:pStyle w:val="Normal"/>
        <w:ind w:firstLine="284"/>
        <w:rPr/>
      </w:pPr>
      <w:r>
        <w:rPr/>
        <w:t>A Barbasol-műsor recseg és karistol a fejük fölött.</w:t>
      </w:r>
    </w:p>
    <w:p>
      <w:pPr>
        <w:pStyle w:val="Normal"/>
        <w:ind w:firstLine="284"/>
        <w:rPr/>
      </w:pPr>
      <w:r>
        <w:rPr/>
        <w:t xml:space="preserve">– </w:t>
      </w:r>
      <w:r>
        <w:rPr/>
        <w:t xml:space="preserve">Az </w:t>
      </w:r>
      <w:r>
        <w:rPr>
          <w:lang w:val="en-US"/>
        </w:rPr>
        <w:t xml:space="preserve">Animals – </w:t>
      </w:r>
      <w:r>
        <w:rPr/>
        <w:t xml:space="preserve">veti oda </w:t>
      </w:r>
      <w:r>
        <w:rPr>
          <w:lang w:val="en-US"/>
        </w:rPr>
        <w:t>Murray a K.</w:t>
      </w:r>
    </w:p>
    <w:p>
      <w:pPr>
        <w:pStyle w:val="Normal"/>
        <w:ind w:firstLine="284"/>
        <w:rPr/>
      </w:pPr>
      <w:r>
        <w:rPr/>
        <w:t xml:space="preserve">– </w:t>
      </w:r>
      <w:r>
        <w:rPr>
          <w:lang w:val="en-US"/>
        </w:rPr>
        <w:t xml:space="preserve">Murray! – </w:t>
      </w:r>
      <w:r>
        <w:rPr/>
        <w:t xml:space="preserve">tiltakozik az angol. – Az </w:t>
      </w:r>
      <w:r>
        <w:rPr>
          <w:lang w:val="en-US"/>
        </w:rPr>
        <w:t xml:space="preserve">Animals </w:t>
      </w:r>
      <w:r>
        <w:rPr/>
        <w:t>nagy cég!</w:t>
      </w:r>
    </w:p>
    <w:p>
      <w:pPr>
        <w:pStyle w:val="Normal"/>
        <w:ind w:firstLine="284"/>
        <w:rPr/>
      </w:pPr>
      <w:r>
        <w:rPr/>
        <w:t xml:space="preserve">– </w:t>
      </w:r>
      <w:r>
        <w:rPr/>
        <w:t>Azzal együtt, el akarják vágni a számat – mondja Murray.</w:t>
      </w:r>
    </w:p>
    <w:p>
      <w:pPr>
        <w:pStyle w:val="Normal"/>
        <w:ind w:firstLine="284"/>
        <w:rPr/>
      </w:pPr>
      <w:r>
        <w:rPr/>
        <w:t>De micsoda hatodik érzék! Ebben a pillanatban kigyullad a vörös fény, s Murray még nem is láthatja, máris pattan, betolja a képét a mikrofonok közé, és egész testével beszélni kezd – megereszti a záporozó szózuhanyt:</w:t>
      </w:r>
    </w:p>
    <w:p>
      <w:pPr>
        <w:pStyle w:val="Normal"/>
        <w:ind w:firstLine="284"/>
        <w:rPr/>
      </w:pPr>
      <w:r>
        <w:rPr/>
        <w:t xml:space="preserve">– </w:t>
      </w:r>
      <w:r>
        <w:rPr/>
        <w:t xml:space="preserve">Ennyi elég is volt apóca a Barbasolból apóca és most maga a főnök teszi nálad tiszteletét apóca az 1010 hullám- hosszon a </w:t>
      </w:r>
      <w:r>
        <w:rPr>
          <w:smallCaps/>
        </w:rPr>
        <w:t xml:space="preserve">wins </w:t>
      </w:r>
      <w:r>
        <w:rPr/>
        <w:t xml:space="preserve">stúdiójából New Yorkból a „Mi a hézag?” műsora keretében John Paul George Ringó sorát az Ötödik Beatle zárja le Murray a </w:t>
      </w:r>
      <w:r>
        <w:rPr>
          <w:lang w:val="el-GR"/>
        </w:rPr>
        <w:t xml:space="preserve">Κ </w:t>
      </w:r>
      <w:r>
        <w:rPr/>
        <w:t>apóca kezdjük a pontos idővel ami Beatle Időszámítás szerint bitliszen hat óra ötvenhárom perc és most meg is kérdezzük Ringót apóca mi a hézag apóca…</w:t>
      </w:r>
    </w:p>
    <w:p>
      <w:pPr>
        <w:pStyle w:val="Normal"/>
        <w:ind w:firstLine="284"/>
        <w:rPr/>
      </w:pPr>
      <w:r>
        <w:rPr/>
        <w:t xml:space="preserve">Déli hanghordozással kezdi, a bögyéből nyomja ki a hangokat őszintén, mint egy belmissziós prédikátor, aztán egyszerre átvált a mutatványosok harsány modorába. De a stílusok változhatnak, marad Murray a K, aki a testét tekergetve löki a szót, torlasztja egymásra, gerjeszti a hisztériát, míg egyszer csak rámutat a vágóra és – pakk – a magnó beugrik, Ringó és </w:t>
      </w:r>
      <w:r>
        <w:rPr>
          <w:lang w:val="en-US"/>
        </w:rPr>
        <w:t xml:space="preserve">Murray </w:t>
      </w:r>
      <w:r>
        <w:rPr/>
        <w:t xml:space="preserve">a </w:t>
      </w:r>
      <w:r>
        <w:rPr>
          <w:lang w:val="el-GR"/>
        </w:rPr>
        <w:t xml:space="preserve">Κ </w:t>
      </w:r>
      <w:r>
        <w:rPr/>
        <w:t xml:space="preserve">szól a szalagról, s máris </w:t>
      </w:r>
      <w:r>
        <w:rPr>
          <w:lang w:val="en-US"/>
        </w:rPr>
        <w:t xml:space="preserve">Murray </w:t>
      </w:r>
      <w:r>
        <w:rPr/>
        <w:t xml:space="preserve">a </w:t>
      </w:r>
      <w:r>
        <w:rPr>
          <w:lang w:val="el-GR"/>
        </w:rPr>
        <w:t xml:space="preserve">Κ </w:t>
      </w:r>
      <w:r>
        <w:rPr/>
        <w:t>ordítását halljuk:</w:t>
      </w:r>
    </w:p>
    <w:p>
      <w:pPr>
        <w:pStyle w:val="Normal"/>
        <w:ind w:firstLine="284"/>
        <w:rPr/>
      </w:pPr>
      <w:r>
        <w:rPr/>
        <w:t xml:space="preserve">– </w:t>
      </w:r>
      <w:r>
        <w:rPr/>
        <w:t>Mi a hézag, apóca?</w:t>
      </w:r>
    </w:p>
    <w:p>
      <w:pPr>
        <w:pStyle w:val="Normal"/>
        <w:ind w:firstLine="284"/>
        <w:rPr/>
      </w:pPr>
      <w:r>
        <w:rPr/>
        <w:t xml:space="preserve">És a Beatle Ringó </w:t>
      </w:r>
      <w:r>
        <w:rPr>
          <w:lang w:val="en-US"/>
        </w:rPr>
        <w:t xml:space="preserve">Starr </w:t>
      </w:r>
      <w:r>
        <w:rPr/>
        <w:t>fura mohos orrhangja felel vissza rá:</w:t>
      </w:r>
    </w:p>
    <w:p>
      <w:pPr>
        <w:pStyle w:val="Normal"/>
        <w:ind w:firstLine="284"/>
        <w:rPr/>
      </w:pPr>
      <w:r>
        <w:rPr/>
        <w:t xml:space="preserve">– </w:t>
      </w:r>
      <w:r>
        <w:rPr/>
        <w:t>Te vagy a hézagunk, apóca!</w:t>
      </w:r>
    </w:p>
    <w:p>
      <w:pPr>
        <w:pStyle w:val="Normal"/>
        <w:ind w:firstLine="284"/>
        <w:rPr/>
      </w:pPr>
      <w:r>
        <w:rPr/>
        <w:t>Murray meg visszaordít: – Te meg az én hézagom vagy, apóca!</w:t>
      </w:r>
    </w:p>
    <w:p>
      <w:pPr>
        <w:pStyle w:val="Normal"/>
        <w:ind w:firstLine="284"/>
        <w:rPr/>
      </w:pPr>
      <w:r>
        <w:rPr/>
        <w:t>Ringó rádupláz: – Akkor egymás hézagai vagyunk, apóca!</w:t>
      </w:r>
    </w:p>
    <w:p>
      <w:pPr>
        <w:pStyle w:val="Normal"/>
        <w:ind w:firstLine="284"/>
        <w:rPr/>
      </w:pPr>
      <w:r>
        <w:rPr/>
        <w:t>És közben – mi a hézag?</w:t>
      </w:r>
    </w:p>
    <w:p>
      <w:pPr>
        <w:pStyle w:val="Normal"/>
        <w:ind w:firstLine="284"/>
        <w:rPr/>
      </w:pPr>
      <w:r>
        <w:rPr/>
        <w:t>Akármi, a rádió kitölti. Modern korunknak fura lélektani tünete ez. A televízió első térhódítása után a rádió lendületes ellentámadást kezdett s most a hadviselésnek egészen más formáit alkalmazza. A rádió a mással foglalkozó emberek műsorát sugározza. Azoknak szól, akik reggel öltözködnek, a kocsijukon mennek munkába, postát válogatnak, épületet festenek, csatornát tisztítanak és közben fél füllel hallgatják. Aztán leszáll az est, és New York, New Jersey, Long Island és Connecticut felnőttéi, mint a világ minden felnőttje, görcsösen odaszegeződik a televízió elé. A srácok mozgékonyabbak. Kinn vannak, elborítják az utcákat, kocsin furikáznak, szertetébolyognak, fülükben a tranzisztoros rádió füldugasza, és hallgatják. Bár a hallgatják nem egészen pontos. Inkább háttérnek használják, lelki támasznak ahhoz a fajta élethez, amit éppen elképzelnek. Mondanivalójára nincs szükségük, csak a légkörére. Amint mondanivaló találna becsusszanni – hirdetés vagy hírek –, legtöbbször elkezdik csavargatni a keresőgombot, keresik az elvesztett atmoszferikus értéket. Úgy kell nézni, hogy ezek a gyerekek mind kinn csavarognak az űrben a keresőjükkel, hogy ráakaszkodhassanak valamire, ami nem az eszükhöz, hanem a lelkükhöz szól.</w:t>
      </w:r>
    </w:p>
    <w:p>
      <w:pPr>
        <w:pStyle w:val="Normal"/>
        <w:ind w:firstLine="284"/>
        <w:rPr/>
      </w:pPr>
      <w:r>
        <w:rPr/>
        <w:t xml:space="preserve">Ez volt az a hézag, amit </w:t>
      </w:r>
      <w:r>
        <w:rPr>
          <w:lang w:val="en-US"/>
        </w:rPr>
        <w:t xml:space="preserve">a </w:t>
      </w:r>
      <w:r>
        <w:rPr>
          <w:smallCaps/>
          <w:lang w:val="en-US"/>
        </w:rPr>
        <w:t xml:space="preserve">wins </w:t>
      </w:r>
      <w:r>
        <w:rPr/>
        <w:t xml:space="preserve">adó és </w:t>
      </w:r>
      <w:r>
        <w:rPr>
          <w:lang w:val="en-US"/>
        </w:rPr>
        <w:t xml:space="preserve">Murray a K </w:t>
      </w:r>
      <w:r>
        <w:rPr/>
        <w:t xml:space="preserve">töltött ki. A kitöltésben </w:t>
      </w:r>
      <w:r>
        <w:rPr>
          <w:lang w:val="en-US"/>
        </w:rPr>
        <w:t xml:space="preserve">Murray a K </w:t>
      </w:r>
      <w:r>
        <w:rPr/>
        <w:t xml:space="preserve">lángelmének bizonyult. Valószínűleg ő volt az őseredeti első hisztérikus lemezlovas, de az első </w:t>
      </w:r>
      <w:r>
        <w:rPr>
          <w:i/>
        </w:rPr>
        <w:t xml:space="preserve">nagy </w:t>
      </w:r>
      <w:r>
        <w:rPr/>
        <w:t xml:space="preserve">hisztérikus lemezlovasnak mindenesetre őt kell tartanunk. </w:t>
      </w:r>
      <w:r>
        <w:rPr>
          <w:lang w:val="en-US"/>
        </w:rPr>
        <w:t xml:space="preserve">Murray a K </w:t>
      </w:r>
      <w:r>
        <w:rPr/>
        <w:t xml:space="preserve">nem arisztotelészi logikával dolgozik. Az ő logikája jelképi. Fullasztóan szórakoztató légkört teremt, mulatságosra állított hisztérikus légkört, aztán az egészet fölerősíti, olyan hangosra, hogy a srácok nem bírják kihúzni a fülükből a füldugaszt, és végighallgatják a </w:t>
      </w:r>
      <w:r>
        <w:rPr>
          <w:smallCaps/>
        </w:rPr>
        <w:t xml:space="preserve">wins </w:t>
      </w:r>
      <w:r>
        <w:rPr/>
        <w:t xml:space="preserve">hirdetéseit és minden más műsorát, tehetetlenül. </w:t>
      </w:r>
      <w:r>
        <w:rPr>
          <w:lang w:val="en-US"/>
        </w:rPr>
        <w:t xml:space="preserve">Murray a </w:t>
      </w:r>
      <w:r>
        <w:rPr>
          <w:lang w:val="el-GR"/>
        </w:rPr>
        <w:t xml:space="preserve">Κ </w:t>
      </w:r>
      <w:r>
        <w:rPr/>
        <w:t xml:space="preserve">neve is jó példája a módszereinek. Valójában a Murray Kaufman névre hallgatna, viszont ki hallgat egy olyan palit, akit Murray Kaufmannak hívnak? </w:t>
      </w:r>
      <w:r>
        <w:rPr>
          <w:lang w:val="en-US"/>
        </w:rPr>
        <w:t xml:space="preserve">Murray a K, </w:t>
      </w:r>
      <w:r>
        <w:rPr/>
        <w:t xml:space="preserve">az más. Nem jelent semmit, csak utal valamire, valami testhezálló hülyeségre. Jelképi logika. A hanghatásai ugyanilyenek. Kéri a vágót, hogy a harminckilences számot tegye föl, és amikor megadja a jelet, zamek, a világtörténelem legnagyobb összeomlása kezdődik. Abban van tehervonat-kisiklás, lovasroham, halálsikoly a szakadék fölött, majomvihogás a dzsungelból, és egymás után robbannak, mint a rakéták, egyedül Murray a </w:t>
      </w:r>
      <w:r>
        <w:rPr>
          <w:lang w:val="el-GR"/>
        </w:rPr>
        <w:t xml:space="preserve">Κ </w:t>
      </w:r>
      <w:r>
        <w:rPr/>
        <w:t xml:space="preserve">hisztérikus buzdításai – </w:t>
      </w:r>
      <w:r>
        <w:rPr>
          <w:i/>
        </w:rPr>
        <w:t xml:space="preserve">Ez az, apáca! – </w:t>
      </w:r>
      <w:r>
        <w:rPr/>
        <w:t>az összekötők.</w:t>
      </w:r>
    </w:p>
    <w:p>
      <w:pPr>
        <w:pStyle w:val="Normal"/>
        <w:ind w:firstLine="284"/>
        <w:rPr/>
      </w:pPr>
      <w:r>
        <w:rPr/>
        <w:t xml:space="preserve">A hisztéria és a jelképi logika fölfedezésével Murray a </w:t>
      </w:r>
      <w:r>
        <w:rPr>
          <w:lang w:val="el-GR"/>
        </w:rPr>
        <w:t xml:space="preserve">Κ </w:t>
      </w:r>
      <w:r>
        <w:rPr/>
        <w:t xml:space="preserve">lehengerelte pályatársait, legalábbis egy darabig. A New York-i lemezlovasok pontozóversenyében, mondja, huszonkilenc pontot kapott, az utána következő legjobb pedig csak kilencet. Más adók nem tudták fölvenni mindjárt az iramát, mert – egyszóval túl hülye volt nekik. Agyalágyultnak vagy minek mondták. De aztán megbarátkoztak vele, mert nemsokára két adó, a </w:t>
      </w:r>
      <w:r>
        <w:rPr>
          <w:smallCaps/>
        </w:rPr>
        <w:t xml:space="preserve">wabc </w:t>
      </w:r>
      <w:r>
        <w:rPr/>
        <w:t xml:space="preserve">és a </w:t>
      </w:r>
      <w:r>
        <w:rPr>
          <w:smallCaps/>
        </w:rPr>
        <w:t xml:space="preserve">wmca </w:t>
      </w:r>
      <w:r>
        <w:rPr/>
        <w:t xml:space="preserve">csapatostul állította be a lemezlovasokat, akik rock and roll-hisztéria stílusban nyomták a szöveget éjjel-nappal. A </w:t>
      </w:r>
      <w:r>
        <w:rPr>
          <w:smallCaps/>
        </w:rPr>
        <w:t xml:space="preserve">wabc </w:t>
      </w:r>
      <w:r>
        <w:rPr/>
        <w:t xml:space="preserve">Összamerikaiknak keresztelte el a lemezlovas-csapatát, a </w:t>
      </w:r>
      <w:r>
        <w:rPr>
          <w:smallCaps/>
        </w:rPr>
        <w:t xml:space="preserve">wmca Jó </w:t>
      </w:r>
      <w:r>
        <w:rPr/>
        <w:t xml:space="preserve">Fejeknek. Némelyikük, mint például Bruce Morrow, „Brucie bratyónk” a WABC-től még az iramot is bírta úgy, ha nem jobban, mint Murray a K. Dühöngő versengés tört ki az éter hullámain. Sikolyok, vihogás, fejhang, dörmögés, röhögőkórus, gimnazista hülyülés, nyiszorgás, vakogás, szóviccek, tájszólások, kecskerímek, minden be volt dobva. S végül az idei, február 7-én megrendezett pontozóversenyen kiderült, hogy Murray a </w:t>
      </w:r>
      <w:r>
        <w:rPr>
          <w:lang w:val="el-GR"/>
        </w:rPr>
        <w:t xml:space="preserve">Κ </w:t>
      </w:r>
      <w:r>
        <w:rPr/>
        <w:t>alulmaradt. Az Összamerikaiak is, a Jó Fejek is elébe kerültek a rangsoron.</w:t>
      </w:r>
    </w:p>
    <w:p>
      <w:pPr>
        <w:pStyle w:val="Normal"/>
        <w:ind w:firstLine="284"/>
        <w:rPr/>
      </w:pPr>
      <w:r>
        <w:rPr/>
        <w:t xml:space="preserve">– </w:t>
      </w:r>
      <w:r>
        <w:rPr/>
        <w:t xml:space="preserve">Először is – magyarázza Murray a </w:t>
      </w:r>
      <w:r>
        <w:rPr>
          <w:lang w:val="el-GR"/>
        </w:rPr>
        <w:t xml:space="preserve">Κ –, </w:t>
      </w:r>
      <w:r>
        <w:rPr/>
        <w:t>beszorítottak két döglött műsor közé. Az állomás megváltoztatta a műsort, és egy híradó került elém, utánam meg egy csevegés.</w:t>
      </w:r>
    </w:p>
    <w:p>
      <w:pPr>
        <w:pStyle w:val="Normal"/>
        <w:ind w:firstLine="284"/>
        <w:rPr/>
      </w:pPr>
      <w:r>
        <w:rPr/>
        <w:t xml:space="preserve">Senki nem tagadja, hogy Murray a K-t esetleg beszorították, viszont a rádióállomások nem törődnek a versengő lemezlovasok külön hasfájásaival, mint ahogy a kívülállók se nagyon. Murray a </w:t>
      </w:r>
      <w:r>
        <w:rPr>
          <w:lang w:val="el-GR"/>
        </w:rPr>
        <w:t xml:space="preserve">Κ </w:t>
      </w:r>
      <w:r>
        <w:rPr/>
        <w:t>négy évet húzott le a WINS-nél, ami több mint tiszteletkör, de nem éppen történelmi korszak. Az országban összesen lehet vagy huszonötezer lemezlovas, s a helycsere szédületes: folyton kilépnek vagy kirúgják őket, de a kilencvenöt százalékuk, akár helyben van, akár állás nélkül, csorgó nyállal figyeli a New York-i tizenhat nagy álláslehetőséget, ahol az ellentehetség is megkeres évi húszezret, ha megszakítás nélkül munkában van.</w:t>
      </w:r>
    </w:p>
    <w:p>
      <w:pPr>
        <w:pStyle w:val="Normal"/>
        <w:ind w:firstLine="284"/>
        <w:rPr/>
      </w:pPr>
      <w:r>
        <w:rPr>
          <w:lang w:val="en-US"/>
        </w:rPr>
        <w:t xml:space="preserve">Murray a </w:t>
      </w:r>
      <w:r>
        <w:rPr/>
        <w:t xml:space="preserve">K-nak azt is meg kell hagyni, hogy sokoldalú. Jövedelmének mintegy fele olyan különbulikból folyik be, mint a brooklyni Fox Színház könnyűzeneestjeinek saját műsorszámai, személyes föllépései a Freedomlandhez hasonló hangversenytermekben, a </w:t>
      </w:r>
      <w:r>
        <w:rPr>
          <w:i/>
        </w:rPr>
        <w:t xml:space="preserve">Murray a K pólóing, </w:t>
      </w:r>
      <w:r>
        <w:rPr/>
        <w:t xml:space="preserve">amit árul és a lemezalbumok, amiket elsóz, mint például a „Murray a </w:t>
      </w:r>
      <w:r>
        <w:rPr>
          <w:lang w:val="el-GR"/>
        </w:rPr>
        <w:t xml:space="preserve">Κ </w:t>
      </w:r>
      <w:r>
        <w:rPr/>
        <w:t xml:space="preserve">Gyöngyszemei” vagy a „Murray a K és Jackie a </w:t>
      </w:r>
      <w:r>
        <w:rPr>
          <w:lang w:val="el-GR"/>
        </w:rPr>
        <w:t xml:space="preserve">Κ </w:t>
      </w:r>
      <w:r>
        <w:rPr/>
        <w:t xml:space="preserve">Gyöngyszemei”. </w:t>
      </w:r>
      <w:r>
        <w:rPr>
          <w:lang w:val="en-US"/>
        </w:rPr>
        <w:t xml:space="preserve">Jackie a </w:t>
      </w:r>
      <w:r>
        <w:rPr/>
        <w:t xml:space="preserve">felesége. </w:t>
      </w:r>
      <w:r>
        <w:rPr>
          <w:lang w:val="en-US"/>
        </w:rPr>
        <w:t xml:space="preserve">Jackie </w:t>
      </w:r>
      <w:r>
        <w:rPr/>
        <w:t xml:space="preserve">apja, </w:t>
      </w:r>
      <w:r>
        <w:rPr>
          <w:lang w:val="en-US"/>
        </w:rPr>
        <w:t xml:space="preserve">Hilary Hayes </w:t>
      </w:r>
      <w:r>
        <w:rPr/>
        <w:t xml:space="preserve">vezeti </w:t>
      </w:r>
      <w:r>
        <w:rPr>
          <w:lang w:val="en-US"/>
        </w:rPr>
        <w:t xml:space="preserve">Murray </w:t>
      </w:r>
      <w:r>
        <w:rPr/>
        <w:t xml:space="preserve">a </w:t>
      </w:r>
      <w:r>
        <w:rPr>
          <w:lang w:val="el-GR"/>
        </w:rPr>
        <w:t xml:space="preserve">Κ </w:t>
      </w:r>
      <w:r>
        <w:rPr/>
        <w:t xml:space="preserve">irodáját a WINS-éknél, egy kétszintes házban fönn az emeleten, a Central Park </w:t>
      </w:r>
      <w:r>
        <w:rPr>
          <w:lang w:val="en-US"/>
        </w:rPr>
        <w:t xml:space="preserve">Westen, </w:t>
      </w:r>
      <w:r>
        <w:rPr/>
        <w:t xml:space="preserve">ott, ahol </w:t>
      </w:r>
      <w:r>
        <w:rPr>
          <w:lang w:val="en-US"/>
        </w:rPr>
        <w:t xml:space="preserve">a Columbus Circle-be </w:t>
      </w:r>
      <w:r>
        <w:rPr/>
        <w:t xml:space="preserve">belefut. Hilary Hayes egyik nagy üzleti fogása, hogy Murray a K-t nem egyszerűen úgy adja el, mint a </w:t>
      </w:r>
      <w:r>
        <w:rPr>
          <w:smallCaps/>
        </w:rPr>
        <w:t xml:space="preserve">wins </w:t>
      </w:r>
      <w:r>
        <w:rPr/>
        <w:t xml:space="preserve">első számú lemezlovasát, hanem mint művészt és személyiséget. Ősz hajú úr, fönn az irodában az íróasztala mögött öles plakát hirdeti: „Te vagy a hézag, apóca! Köszöntünk, </w:t>
      </w:r>
      <w:r>
        <w:rPr>
          <w:lang w:val="en-US"/>
        </w:rPr>
        <w:t xml:space="preserve">Murray a K!” </w:t>
      </w:r>
      <w:r>
        <w:rPr/>
        <w:t xml:space="preserve">Az íróasztal végében egy csomó lány dolgozik, önkéntesek, </w:t>
      </w:r>
      <w:r>
        <w:rPr>
          <w:lang w:val="en-US"/>
        </w:rPr>
        <w:t xml:space="preserve">Murray a K </w:t>
      </w:r>
      <w:r>
        <w:rPr/>
        <w:t>leveleire válaszolnak, naponta átlag százötvenre. Önkéntesek lévén mindig cserélődnek, ezért Hayes-nek újra meg újra el kell mondani, milyenek legyenek a válaszlevelek.</w:t>
      </w:r>
    </w:p>
    <w:p>
      <w:pPr>
        <w:pStyle w:val="Normal"/>
        <w:ind w:firstLine="284"/>
        <w:rPr/>
      </w:pPr>
      <w:r>
        <w:rPr/>
        <w:t xml:space="preserve">– </w:t>
      </w:r>
      <w:r>
        <w:rPr/>
        <w:t>Ne felejtsétek el – oktatja őket –, hogy a „Viszonthallásra” előtt „Murray csókokat” van! És „a főnök legközelebbi műsora” ekkor meg ekkor, és oda nem kell név, mert ha nem tudják, kiről van szó, le vannak sajnálva. És azt se elfelejteni, hogy nem annak örülünk, hogy a WINS-t hallgatják, hanem csak, hogy Murray a K-t. Ha más állomásnak dolgozna, akkor is ugyanúgy örülnénk.</w:t>
      </w:r>
    </w:p>
    <w:p>
      <w:pPr>
        <w:pStyle w:val="Normal"/>
        <w:ind w:firstLine="284"/>
        <w:rPr/>
      </w:pPr>
      <w:r>
        <w:rPr/>
        <w:t>A szomorú igazság ezzel szemben, hogy Murray a K nézhetne az ujja között, ha ilyen nagy állomástól ki találna csöppenni – pólóingnek, lemezalbumoknak, mindennek befellegezne. Ez a gondolat nyilván meg is fordult a fejében, amikor az Összamerikaiak és a Jó Fejek annyira följöttek. De aztán beköszöntött 1964. február 7. – Murray a K életének legnagyobb napja.</w:t>
      </w:r>
    </w:p>
    <w:p>
      <w:pPr>
        <w:pStyle w:val="Normal"/>
        <w:ind w:firstLine="284"/>
        <w:rPr/>
      </w:pPr>
      <w:r>
        <w:rPr/>
        <w:t>Ez volt az a nap, amikor a Beatle-ek először tették a lábukat Amerika földjére, kinn a Kennedy Repülőtéren. A várható diliház fogadta őket: négyezer srác verte a tamtamot, próbáltak áttörni az üvegfalon a vámhoz, amikor a Beatle-ek leszálltak, és bementek vámvizsgálatra, meg ilyesmik. Minden újság, minden televízióadó, minden rádióállomás, távirati irodák, aki csak élt és mozgott, mindenki kinn volt és tudósított, és mindenki valami „exkluzív riportot” akart. A WINS-éknél is spekuláltak, melyik riporterüket küldhetnék ki, de mivel senki nem látszott alkalmasnak, Joel</w:t>
        <w:br/>
        <w:t>Chaseman, az adó vezetője úgy határozott, ha nincs jobb, legyen hát Murray a K.</w:t>
      </w:r>
    </w:p>
    <w:p>
      <w:pPr>
        <w:pStyle w:val="Normal"/>
        <w:ind w:firstLine="284"/>
        <w:rPr/>
      </w:pPr>
      <w:r>
        <w:rPr/>
        <w:t>A baj az volt, hogy a sajtó csak egyszer szabadulhatott rá a</w:t>
      </w:r>
      <w:r>
        <w:rPr>
          <w:smallCaps/>
        </w:rPr>
        <w:t xml:space="preserve"> </w:t>
      </w:r>
      <w:r>
        <w:rPr/>
        <w:t xml:space="preserve">Beatle-ekre. Amikor a vámnál végeztek, betuszkolták őket egy fülledt kis terembe s föl egy dobogóra, ahol a tudósítók, fényképészek százai nyüzsögték körül őket nagykabátban, február lévén. Hogy az őrület teljes legyen, a fényképészek mind egyszerre ordítottak, ki hova álljon – talán Murray a K éppen ezért, éppen ebben a hangzivatarban érezte magát elemében. Egyébként még a Beatle-ek szemében is csodabogárnak tetszhetett. Itt állt februárban a kis szalmakalapjában, egykupacban a dobogó alján, ünneplő hülyeségét öltve arcára és tolta föl a botmikrofonját körülbelül a Beatle-ek térde tájára. Interjúra halászott. Először a fotográfusoknak kellett volna rájuk szabadulni, de Murray a </w:t>
      </w:r>
      <w:r>
        <w:rPr>
          <w:lang w:val="el-GR"/>
        </w:rPr>
        <w:t xml:space="preserve">Κ </w:t>
      </w:r>
      <w:r>
        <w:rPr/>
        <w:t xml:space="preserve">beleköpött a levesükbe – lentről, a Beatle-ek lába tájékáról kiáltotta föl a kérdéseit, és a térdükhöz fölnyomott botmikrofonba beszéltette őket. Úgyhogy amíg a fotóriporterek rendezgették volna őket – „Álljatok már egy kicsit összébb ott!” –, Murray a </w:t>
      </w:r>
      <w:r>
        <w:rPr>
          <w:lang w:val="el-GR"/>
        </w:rPr>
        <w:t xml:space="preserve">Κ </w:t>
      </w:r>
      <w:r>
        <w:rPr/>
        <w:t>már belekötött az egyik Beatle-be, mondjuk, George Harrisonba valami ilyesmivel: – Hé George apóca ide figyelj arany apóca George persze hogy te George mondd kaptatok ennél szebb fogadtatást Stockholmban apóca? – Murray betéve tudta, mikor hol jártak, mit csináltak. George pedig, aki irodalmi lélek, látja ezt a barátságos őrültet a szalmakalap alatt, és valami ilyesmit felel: – Először nagyon izgultunk, mert ahol csak eddig leszálltunk, mindig az ordítozást hallottuk, ami elnyomta a motorbőgést, és itt meg mi van? Itt meg a motorbőgés is valahogy erősebb volt meg az ordítás is, viszont talán az ordítás lehetett volna még erősebb, ha érted, mire gondolok.</w:t>
      </w:r>
    </w:p>
    <w:p>
      <w:pPr>
        <w:pStyle w:val="Normal"/>
        <w:ind w:firstLine="284"/>
        <w:rPr/>
      </w:pPr>
      <w:r>
        <w:rPr/>
        <w:t>Óriási! Kuba, de Gaulle, egyoldalú lefegyverkezés, Lyndon B. Johnson, Dél-Vietnam, az mind kismiska ehhez a történelmi pillanathoz képest, mikor a lemezlovasok gyöngye ilyen bizalmas értesülésre tesz szert. Az egész sajtókonferencia ebben a mederben folyt tovább. Mikor már a riporterek mindenfelől tették fel a kérdéseket, Murray a K egyre csak húzta ki belőlük a bizalmasokat. Ha valamelyik riporter ilyen kérdéssel talált előállni: – Mi a véleményetek Beethovenről? –, akkor John Lennon fogta s lepöckölte valami akármilyen válasszal: – Beethovenről? Meg kell dögleni tőle, pláne a verseitől! – Murray a K viszont már dugta fel</w:t>
        <w:br/>
        <w:t xml:space="preserve">a lábuk közé a botmikrofonját, és Ringó Starrt kapta el a korszakos kérdéssel: – Mondd, Ringó, mit akarnál először New Yorkban megnézni? – Ringó meg ahogy meglátta a lába alatt gömbölyödő fura kis alakot, kiböffent belőle az őszinteség: – Nemtom, te, mit mondjak, a műemléki létesítményeket, a Mentacukor Csarnokot… – Végül valamelyik riporter valahol hátul a tolongásban megunta, és előreordított: – Hé, szóljatok rá már Murray a K-ra, hogy ne jártassa annyit a pofáját! – Paul McCartney erre udvariasan előrelépett, lenézett Murray a K-ra, és leszólt neki: – Murray a K, ne jártasd annyit a pofádat! – Gyönyörű! – Imádlak apóca – szólt bele Murray a </w:t>
      </w:r>
      <w:r>
        <w:rPr>
          <w:lang w:val="el-GR"/>
        </w:rPr>
        <w:t xml:space="preserve">Κ </w:t>
      </w:r>
      <w:r>
        <w:rPr/>
        <w:t xml:space="preserve">a mikrofonba. – Te vagy a hézag arany apóca és el ne felejtsd hogy ezt először a 1010-es hullámhosszon a </w:t>
      </w:r>
      <w:r>
        <w:rPr>
          <w:smallCaps/>
        </w:rPr>
        <w:t xml:space="preserve">wins </w:t>
      </w:r>
      <w:r>
        <w:rPr/>
        <w:t xml:space="preserve">sugározta először! – Ne jártasd annyit a pofádat! És ezt a nagy Paultól hallani! És közvetíteni! A közös hangot ezzel meg is találták, mert attól fogva úgy látszott, hogy ez Murray a </w:t>
      </w:r>
      <w:r>
        <w:rPr>
          <w:lang w:val="el-GR"/>
        </w:rPr>
        <w:t xml:space="preserve">Κ </w:t>
      </w:r>
      <w:r>
        <w:rPr/>
        <w:t>sajtókonferenciája és a többi száz vagy kétszáz szivar még aki volt sajtótól-rádiótól-televíziótól, csak a hangkulisszát szolgáltatja. Murray a K szerencsecsillaga szállva szállt fel az égre.</w:t>
      </w:r>
    </w:p>
    <w:p>
      <w:pPr>
        <w:pStyle w:val="Normal"/>
        <w:ind w:firstLine="284"/>
        <w:rPr/>
      </w:pPr>
      <w:r>
        <w:rPr/>
        <w:t xml:space="preserve">Valahogy másnap éjszakára azt is megszervezte, hogy ő vigye el a Beatle-eket twist-túrára a Mentacukor Csarnokba, és már ő volt a Beatle-ek kalauza, pajtása, Boswellje, lába, kapcája végig az amerikai kőrútjukon, sőt még Angliába is elment velük. Lehet, hogy varázslatos szalmakalapjának köszönhette ezt a karriert, mert vallomása szerint akkor vetett először szemet rájuk, a lábukra, amikor ott álltak a dobogón a Kennedy Repülőtér sajtótermében. – Önkéntelen így volt – mondta erről Murray a K, bár fogalmazhatott volna pontosabban is. A hét végére mindenesetre fölháborodott riporterekkel lehetett találkozni mindenfelé, mert a Beatle-ekből kizárólag Murray a K-n keresztül lehetett kihúzni valamit, és mindenki azt kérdezte, ki az isten ez a Murray a K. Murray a </w:t>
      </w:r>
      <w:r>
        <w:rPr>
          <w:lang w:val="el-GR"/>
        </w:rPr>
        <w:t xml:space="preserve">Κ </w:t>
      </w:r>
      <w:r>
        <w:rPr/>
        <w:t>Miamiban az egyik Beatle, George Harrison szobatársa lett, és ott és mindenütt Murray a K</w:t>
      </w:r>
      <w:r>
        <w:rPr>
          <w:i/>
        </w:rPr>
        <w:t xml:space="preserve"> </w:t>
      </w:r>
      <w:r>
        <w:rPr/>
        <w:t>csinálta a magnófelvételeket, percenként egy mérföld szalag felhasználásával. Minden Beatle-t megnyilatkoztatott s mind oda nyilatkoztak, ahova ő akarta – alányaltak a WINS-nek, alálapátoltak Murray a K-nak és az „Egész estét betöltő esté”-nek, Murray a K fél héttől tízig tartó esti műsorának.</w:t>
      </w:r>
    </w:p>
    <w:p>
      <w:pPr>
        <w:pStyle w:val="Normal"/>
        <w:ind w:firstLine="284"/>
        <w:rPr/>
      </w:pPr>
      <w:r>
        <w:rPr/>
        <w:t xml:space="preserve">Murray a </w:t>
      </w:r>
      <w:r>
        <w:rPr>
          <w:lang w:val="el-GR"/>
        </w:rPr>
        <w:t xml:space="preserve">Κ </w:t>
      </w:r>
      <w:r>
        <w:rPr/>
        <w:t xml:space="preserve">mindezzel óriási előnyt szerzett. A város valahány rádióállomása és szinte valahány lemezlovasa megpróbált tőkét kovácsolni a Beatle-ekből, minden idők legnépszerűbb zenei tüneményeiből. A </w:t>
      </w:r>
      <w:r>
        <w:rPr>
          <w:smallCaps/>
        </w:rPr>
        <w:t xml:space="preserve">wabc </w:t>
      </w:r>
      <w:r>
        <w:rPr/>
        <w:t xml:space="preserve">például WABeatleC-nek kezdte bemondani magát és ilyesmik, Murray a K-ra azonban nem volt mivel ráduplázni. </w:t>
      </w:r>
      <w:r>
        <w:rPr>
          <w:lang w:val="en-US"/>
        </w:rPr>
        <w:t xml:space="preserve">Murray a </w:t>
      </w:r>
      <w:r>
        <w:rPr>
          <w:lang w:val="el-GR"/>
        </w:rPr>
        <w:t xml:space="preserve">Κ </w:t>
      </w:r>
      <w:r>
        <w:rPr/>
        <w:t>lett az Ötödik Beatle!</w:t>
      </w:r>
    </w:p>
    <w:p>
      <w:pPr>
        <w:pStyle w:val="Normal"/>
        <w:ind w:firstLine="284"/>
        <w:rPr/>
      </w:pPr>
      <w:r>
        <w:rPr>
          <w:lang w:val="el-GR"/>
        </w:rPr>
        <w:t xml:space="preserve">Ε </w:t>
      </w:r>
      <w:r>
        <w:rPr/>
        <w:t xml:space="preserve">pillanatban a tizenhét éves </w:t>
      </w:r>
      <w:r>
        <w:rPr>
          <w:lang w:val="en-US"/>
        </w:rPr>
        <w:t xml:space="preserve">Susan Tyrer </w:t>
      </w:r>
      <w:r>
        <w:rPr/>
        <w:t xml:space="preserve">ül </w:t>
      </w:r>
      <w:r>
        <w:rPr>
          <w:lang w:val="en-US"/>
        </w:rPr>
        <w:t xml:space="preserve">Murray a </w:t>
      </w:r>
      <w:r>
        <w:rPr>
          <w:lang w:val="el-GR"/>
        </w:rPr>
        <w:t xml:space="preserve">Κ </w:t>
      </w:r>
      <w:r>
        <w:rPr/>
        <w:t xml:space="preserve">stúdiójában. A „Miss Egész Estét Betöltő Este” címért verseng, és huszonötén vannak a döntőben, bár egyikük sem tudja, mi jár annak, aki győz. – Akkor kezdtem hallgatni Murray a K-t – ismerteti Susan az előzményeket –, amikor annyian kezdték hallgatni, tetszik tudni, mikor… amikor a Beatle-eket meg a többi nagy angol számokat kezdte behozni. – Tudniillik Murray a </w:t>
      </w:r>
      <w:r>
        <w:rPr>
          <w:lang w:val="el-GR"/>
        </w:rPr>
        <w:t xml:space="preserve">Κ </w:t>
      </w:r>
      <w:r>
        <w:rPr/>
        <w:t>más angol együttesekkel is foglalkozik, mint például a Dave Clark Five-val és az Animalsszel. – Mikor az volt a nagy száma… a tetszik tudni… a „Te vagy a hézag, apóca!”</w:t>
      </w:r>
    </w:p>
    <w:p>
      <w:pPr>
        <w:pStyle w:val="Normal"/>
        <w:ind w:firstLine="284"/>
        <w:rPr/>
      </w:pPr>
      <w:r>
        <w:rPr/>
        <w:t xml:space="preserve">Murray a </w:t>
      </w:r>
      <w:r>
        <w:rPr>
          <w:lang w:val="el-GR"/>
        </w:rPr>
        <w:t xml:space="preserve">Κ </w:t>
      </w:r>
      <w:r>
        <w:rPr/>
        <w:t xml:space="preserve">a lemezlovasok pontozóversenyén a lehető legnagyobb pontszámot szerezte, és most úgyszólván egyetlen száma a „Murray a </w:t>
      </w:r>
      <w:r>
        <w:rPr>
          <w:lang w:val="el-GR"/>
        </w:rPr>
        <w:t xml:space="preserve">Κ </w:t>
      </w:r>
      <w:r>
        <w:rPr/>
        <w:t>és a Beatle-ek”. Csupa Beatle-lemezt tesz fel, és az egész műsor, azt lehet mondani, a Beatle-ek közegében zajlik.</w:t>
      </w:r>
    </w:p>
    <w:p>
      <w:pPr>
        <w:pStyle w:val="Normal"/>
        <w:ind w:firstLine="284"/>
        <w:rPr/>
      </w:pPr>
      <w:r>
        <w:rPr/>
        <w:t xml:space="preserve">Egyik este hozzák a lapok, hogy a Ringó </w:t>
      </w:r>
      <w:r>
        <w:rPr>
          <w:lang w:val="en-US"/>
        </w:rPr>
        <w:t xml:space="preserve">Starr, a </w:t>
      </w:r>
      <w:r>
        <w:rPr/>
        <w:t>Beatle nősül.</w:t>
      </w:r>
    </w:p>
    <w:p>
      <w:pPr>
        <w:pStyle w:val="Normal"/>
        <w:ind w:firstLine="284"/>
        <w:rPr/>
      </w:pPr>
      <w:r>
        <w:rPr/>
        <w:t xml:space="preserve">– </w:t>
      </w:r>
      <w:r>
        <w:rPr/>
        <w:t xml:space="preserve">Legilletékesebb cáfolatom apóca – beszéli bele Murray a </w:t>
      </w:r>
      <w:r>
        <w:rPr>
          <w:lang w:val="el-GR"/>
        </w:rPr>
        <w:t xml:space="preserve">Κ </w:t>
      </w:r>
      <w:r>
        <w:rPr/>
        <w:t xml:space="preserve">a mikrofonba. – Vagyis ha valaki itt cáfolhat az én vagyok. Mert ha nősülne azt először a főnök műsorában hallanátok az 1010 hullámhosszon apóca a New York-i </w:t>
      </w:r>
      <w:r>
        <w:rPr>
          <w:smallCaps/>
        </w:rPr>
        <w:t xml:space="preserve">wins </w:t>
      </w:r>
      <w:r>
        <w:rPr/>
        <w:t>adón. Most pedig megkeverjük egy kicsit a bitlipitlit!</w:t>
      </w:r>
    </w:p>
    <w:p>
      <w:pPr>
        <w:pStyle w:val="Normal"/>
        <w:ind w:firstLine="284"/>
        <w:rPr/>
      </w:pPr>
      <w:r>
        <w:rPr>
          <w:lang w:val="en-US"/>
        </w:rPr>
        <w:t xml:space="preserve">Murray </w:t>
      </w:r>
      <w:r>
        <w:rPr/>
        <w:t xml:space="preserve">a </w:t>
      </w:r>
      <w:r>
        <w:rPr>
          <w:lang w:val="el-GR"/>
        </w:rPr>
        <w:t xml:space="preserve">Κ </w:t>
      </w:r>
      <w:r>
        <w:rPr/>
        <w:t>még a házassági hírek cáfolatait is szalagra vette. Ilyesmivel vezeti be: – Kösz Paul kösz apóca hogy fölszóltál hozzánk ebben a házassági ügyben apóca. – Paul meg ráfeleli: – Természetes dolog, Murray, az ilyesmikben jobb mindjárt tisztán látni.</w:t>
      </w:r>
    </w:p>
    <w:p>
      <w:pPr>
        <w:pStyle w:val="Normal"/>
        <w:ind w:firstLine="284"/>
        <w:rPr/>
      </w:pPr>
      <w:r>
        <w:rPr/>
        <w:t xml:space="preserve">Egész éjszakára való Beatle-beszélgetéseket össze tud vágni. Nem pontosan illeszkednek mindenütt a beszélgetés elemei, viszont Murray a </w:t>
      </w:r>
      <w:r>
        <w:rPr>
          <w:lang w:val="el-GR"/>
        </w:rPr>
        <w:t xml:space="preserve">Κ </w:t>
      </w:r>
      <w:r>
        <w:rPr/>
        <w:t>sem a vaslogika embere. – Hé Paul ide figyelj apóca mi a hézag apóca?</w:t>
      </w:r>
    </w:p>
    <w:p>
      <w:pPr>
        <w:pStyle w:val="Normal"/>
        <w:ind w:firstLine="284"/>
        <w:rPr/>
      </w:pPr>
      <w:r>
        <w:rPr/>
        <w:t xml:space="preserve">– </w:t>
      </w:r>
      <w:r>
        <w:rPr/>
        <w:t xml:space="preserve">Nem </w:t>
      </w:r>
      <w:r>
        <w:rPr>
          <w:lang w:val="en-US"/>
        </w:rPr>
        <w:t xml:space="preserve">torn, Murry, </w:t>
      </w:r>
      <w:r>
        <w:rPr/>
        <w:t>valahol minden, tudod hogy van az.</w:t>
      </w:r>
    </w:p>
    <w:p>
      <w:pPr>
        <w:pStyle w:val="Normal"/>
        <w:ind w:firstLine="284"/>
        <w:rPr/>
      </w:pPr>
      <w:r>
        <w:rPr/>
        <w:t xml:space="preserve">– </w:t>
      </w:r>
      <w:r>
        <w:rPr/>
        <w:t>Ide figyeljél Paul ide figyelj apóca valaki kérdezte hogy mért nem kérdezem meg tőled… azt akarom mondani az egyik imádód nagyon kérdezte hogy mért nem kérdezem meg tőled azért most meg is kérdezem… Mi a kedvenc színed?</w:t>
      </w:r>
    </w:p>
    <w:p>
      <w:pPr>
        <w:pStyle w:val="Normal"/>
        <w:ind w:firstLine="284"/>
        <w:rPr/>
      </w:pPr>
      <w:r>
        <w:rPr/>
        <w:t xml:space="preserve">– </w:t>
      </w:r>
      <w:r>
        <w:rPr/>
        <w:t>Hát nem is tudom, mit mondjak, azt hiszem, fekete.</w:t>
      </w:r>
    </w:p>
    <w:p>
      <w:pPr>
        <w:pStyle w:val="Normal"/>
        <w:ind w:firstLine="284"/>
        <w:rPr/>
      </w:pPr>
      <w:r>
        <w:rPr/>
        <w:t xml:space="preserve">– </w:t>
      </w:r>
      <w:r>
        <w:rPr/>
        <w:t>Fekete!</w:t>
      </w:r>
    </w:p>
    <w:p>
      <w:pPr>
        <w:pStyle w:val="Normal"/>
        <w:ind w:firstLine="284"/>
        <w:rPr/>
      </w:pPr>
      <w:r>
        <w:rPr/>
        <w:t xml:space="preserve">– </w:t>
      </w:r>
      <w:r>
        <w:rPr/>
        <w:t>Az. Fekete, az még a leginkább. A Lennon most eszi a kefét.</w:t>
      </w:r>
    </w:p>
    <w:p>
      <w:pPr>
        <w:pStyle w:val="Normal"/>
        <w:ind w:firstLine="284"/>
        <w:rPr/>
      </w:pPr>
      <w:r>
        <w:rPr/>
        <w:t>Taps zaja hallatszik.</w:t>
      </w:r>
    </w:p>
    <w:p>
      <w:pPr>
        <w:pStyle w:val="Normal"/>
        <w:ind w:firstLine="284"/>
        <w:rPr/>
      </w:pPr>
      <w:r>
        <w:rPr/>
        <w:t xml:space="preserve">– </w:t>
      </w:r>
      <w:r>
        <w:rPr/>
        <w:t>Tapsolnak – jegyzi meg Paul. – Mintha a krikettpályán volnánk.</w:t>
      </w:r>
    </w:p>
    <w:p>
      <w:pPr>
        <w:pStyle w:val="Normal"/>
        <w:ind w:firstLine="284"/>
        <w:rPr/>
      </w:pPr>
      <w:r>
        <w:rPr/>
        <w:t xml:space="preserve">– </w:t>
      </w:r>
      <w:r>
        <w:rPr/>
        <w:t>Azért mondom Paul te vagy a hézag apóca!</w:t>
      </w:r>
    </w:p>
    <w:p>
      <w:pPr>
        <w:pStyle w:val="Normal"/>
        <w:ind w:firstLine="284"/>
        <w:rPr/>
      </w:pPr>
      <w:r>
        <w:rPr/>
        <w:t xml:space="preserve">Ez a jelképi logika, arany apóca! Kit érdekel, mi a hézag? fogom a Beatle-eket, és </w:t>
      </w:r>
      <w:r>
        <w:rPr>
          <w:lang w:val="en-US"/>
        </w:rPr>
        <w:t xml:space="preserve">Murray </w:t>
      </w:r>
      <w:r>
        <w:rPr/>
        <w:t xml:space="preserve">a </w:t>
      </w:r>
      <w:r>
        <w:rPr>
          <w:lang w:val="el-GR"/>
        </w:rPr>
        <w:t xml:space="preserve">Κ </w:t>
      </w:r>
      <w:r>
        <w:rPr/>
        <w:t>is ott van velük. Össze vannak nőve.</w:t>
      </w:r>
    </w:p>
    <w:p>
      <w:pPr>
        <w:pStyle w:val="Normal"/>
        <w:ind w:firstLine="284"/>
        <w:rPr/>
      </w:pPr>
      <w:r>
        <w:rPr/>
        <w:t xml:space="preserve">Murray a K egyik pillanatban úgy érzi, hogy színész, aki Murray a K-t utánozza, vagyis nem veszi egész biztosra, hogy Murray a </w:t>
      </w:r>
      <w:r>
        <w:rPr>
          <w:lang w:val="el-GR"/>
        </w:rPr>
        <w:t xml:space="preserve">Κ </w:t>
      </w:r>
      <w:r>
        <w:rPr/>
        <w:t xml:space="preserve">élő alak. A másik pillanatban már féltékenyen őrzi a szerepét, azt is lehet mondani, hogy fut a pénze után. És minden büszkesége a szalmakalap. Amíg ő Murray a </w:t>
      </w:r>
      <w:r>
        <w:rPr>
          <w:lang w:val="el-GR"/>
        </w:rPr>
        <w:t xml:space="preserve">Κ, </w:t>
      </w:r>
      <w:r>
        <w:rPr/>
        <w:t xml:space="preserve">addig azt a szalmakalapot le nem veszi, sőt akár küzdenek érte, mint a dühös oroszlán. Egyszer a brooklyni Fox színházban konferált egy műsort, és az egyik énekes, ahogy ott jöttek-mentek a színen, játékosan lekapta Murray a K kalapját és kihajította a közönség sorai közé. </w:t>
      </w:r>
      <w:r>
        <w:rPr>
          <w:lang w:val="en-US"/>
        </w:rPr>
        <w:t>Murray a K</w:t>
      </w:r>
      <w:r>
        <w:rPr/>
        <w:t>-nak felforrt a hűtővize. Leállította a számot, félbeszakította a műsort és lezavarta az énekest a nézőtérre a visongó srácok közé, hogy a kalapját visszaszerezze. S az énekes olyat látott Murray a K szemében, hogy egy pillanatig nem okoskodott, hanem ment és hozta.</w:t>
      </w:r>
    </w:p>
    <w:p>
      <w:pPr>
        <w:pStyle w:val="Normal"/>
        <w:ind w:firstLine="284"/>
        <w:rPr/>
      </w:pPr>
      <w:r>
        <w:rPr/>
        <w:t xml:space="preserve">De abban a lemez-zenében sem ismer tréfát, amit ő rak föl – többnyire rock and rollt, bár az elnevezése éppen nem tetszik Murray a K-nak. Azt állítja, hogy a rock and roll napjaink könnyűzenéje, maga a könnyűzene, mint a harmincas években </w:t>
      </w:r>
      <w:r>
        <w:rPr>
          <w:lang w:val="en-US"/>
        </w:rPr>
        <w:t xml:space="preserve">a swing. </w:t>
      </w:r>
      <w:r>
        <w:rPr/>
        <w:t xml:space="preserve">Akkor önti el az agyát a vér, amikor egy </w:t>
      </w:r>
      <w:r>
        <w:rPr>
          <w:lang w:val="en-US"/>
        </w:rPr>
        <w:t xml:space="preserve">William </w:t>
      </w:r>
      <w:r>
        <w:rPr>
          <w:lang w:val="el-GR"/>
        </w:rPr>
        <w:t xml:space="preserve">Β. </w:t>
      </w:r>
      <w:r>
        <w:rPr/>
        <w:t xml:space="preserve">Williams úgy tálalja a rock and </w:t>
      </w:r>
      <w:r>
        <w:rPr>
          <w:lang w:val="en-US"/>
        </w:rPr>
        <w:t xml:space="preserve">rollt </w:t>
      </w:r>
      <w:r>
        <w:rPr/>
        <w:t xml:space="preserve">mint a kamaszok zenei elvetemültségét – amikor úgy mondta be a Beatle-ek első nagy sikerű lemezét, a </w:t>
      </w:r>
      <w:r>
        <w:rPr>
          <w:i/>
        </w:rPr>
        <w:t xml:space="preserve">Megfognám a kezedet, </w:t>
      </w:r>
      <w:r>
        <w:rPr/>
        <w:t xml:space="preserve">hogy </w:t>
      </w:r>
      <w:r>
        <w:rPr>
          <w:i/>
        </w:rPr>
        <w:t xml:space="preserve">Befognám az orromat, </w:t>
      </w:r>
      <w:r>
        <w:rPr/>
        <w:t xml:space="preserve">és egy tizenkét másodperces részletet játszik belőle. Aztán ugyanezek az alakok, magyarázza Murray a K, ha Glen Millerről, Tommy Dorseyről, Artie Shawról van szó, órák hosszáig bírnak rajongani egyfolytában, mintha klasszikusok volnának a keserves sípjaikkal, az ásatag balladáikkal és az Egész Évben Farsang csöpögős regényességével, az ezüsttrombitás kórusokkal, amiket egy holdvilágképű öreg sliffentyű vezényel hátranyalt hajjal. </w:t>
      </w:r>
      <w:r>
        <w:rPr>
          <w:lang w:val="en-US"/>
        </w:rPr>
        <w:t xml:space="preserve">Murray </w:t>
      </w:r>
      <w:r>
        <w:rPr/>
        <w:t xml:space="preserve">a </w:t>
      </w:r>
      <w:r>
        <w:rPr>
          <w:lang w:val="el-GR"/>
        </w:rPr>
        <w:t xml:space="preserve">Κ </w:t>
      </w:r>
      <w:r>
        <w:rPr/>
        <w:t xml:space="preserve">meg tud vadulni </w:t>
      </w:r>
      <w:r>
        <w:rPr>
          <w:lang w:val="en-US"/>
        </w:rPr>
        <w:t xml:space="preserve">a Glenn </w:t>
      </w:r>
      <w:r>
        <w:rPr/>
        <w:t>Miller-féle csillogástól. A mai könnyűzenéből szerinte akkora életerő árad, amilyet Glenn Miller elő nem tudott volna bűvölni az ezüsttrombitáiból.</w:t>
      </w:r>
    </w:p>
    <w:p>
      <w:pPr>
        <w:pStyle w:val="Normal"/>
        <w:ind w:firstLine="284"/>
        <w:rPr/>
      </w:pPr>
      <w:r>
        <w:rPr/>
        <w:t xml:space="preserve">– </w:t>
      </w:r>
      <w:r>
        <w:rPr/>
        <w:t xml:space="preserve">Nagyon begorombulok, amikor nekem valaki </w:t>
      </w:r>
      <w:r>
        <w:rPr>
          <w:lang w:val="en-US"/>
        </w:rPr>
        <w:t xml:space="preserve">Glenn </w:t>
      </w:r>
      <w:r>
        <w:rPr/>
        <w:t xml:space="preserve">Millerrel jön – vallja </w:t>
      </w:r>
      <w:r>
        <w:rPr>
          <w:lang w:val="en-US"/>
        </w:rPr>
        <w:t>Murray a K.</w:t>
      </w:r>
    </w:p>
    <w:p>
      <w:pPr>
        <w:pStyle w:val="Normal"/>
        <w:ind w:firstLine="284"/>
        <w:rPr/>
      </w:pPr>
      <w:r>
        <w:rPr/>
        <w:t>De mit tesz a divat, a rock and roll – vagy nevezzük akárminek, amit a hisztérikus lemezlovasok mint zenét futtatnak – közkedveltségnek örvend New York, Párizs és London értelmiségi köreiben. A primitív művészetet tisztelik benne. Társaságokban Shirelle-ék, a Jelly Beans, a Beach Boys, Shirley Ellis, Dionne Warwick, Johnny Rivers és más effélék lemezeit bömböltetik. A jazz, pláne az a fajta jazz, amit Miles Davis, Thelonius Monk vagy más hasonlók játszanak, reménytelen polgári ízlést tükröz – a William College hallgatójának vadonatúj borotvafrizurás, nagy New York-i kimaradásos, úripubis gusztusát.</w:t>
      </w:r>
    </w:p>
    <w:p>
      <w:pPr>
        <w:pStyle w:val="Normal"/>
        <w:ind w:firstLine="284"/>
        <w:rPr/>
      </w:pPr>
      <w:r>
        <w:rPr/>
        <w:t xml:space="preserve">A divat áramlatai azonban sohasem sodorják magukkal a lemezlovasokat, bár némelyiket, például Murray a K-t vagy Brucie Bratyót a </w:t>
      </w:r>
      <w:r>
        <w:rPr>
          <w:i/>
        </w:rPr>
        <w:t xml:space="preserve">pop-art </w:t>
      </w:r>
      <w:r>
        <w:rPr/>
        <w:t>tüneményének tekintik. Így történhet, hogy a lemezlovasok maradnak meg a könnyű műfaj egyedüli elfogulatlan élvezőinek. Miért, ki más tudná megmondani, mit érzett Murray a K, amikor a Beatle-ek frakkját elkapta?!</w:t>
      </w:r>
    </w:p>
    <w:p>
      <w:pPr>
        <w:pStyle w:val="Normal"/>
        <w:ind w:firstLine="284"/>
        <w:rPr/>
      </w:pPr>
      <w:r>
        <w:rPr/>
        <w:t xml:space="preserve">– </w:t>
      </w:r>
      <w:r>
        <w:rPr/>
        <w:t xml:space="preserve">Amikor a Beatle-ek megjöttek – emlékezik –, mindjárt tudtam, hogy most vagy soha. A könnyűzene történetének ez volt a legnagyobb eseménye. </w:t>
      </w:r>
      <w:r>
        <w:rPr>
          <w:lang w:val="en-US"/>
        </w:rPr>
        <w:t xml:space="preserve">Presley </w:t>
      </w:r>
      <w:r>
        <w:rPr/>
        <w:t xml:space="preserve">sose volt nagy. </w:t>
      </w:r>
      <w:r>
        <w:rPr>
          <w:lang w:val="en-US"/>
        </w:rPr>
        <w:t xml:space="preserve">Sinatra </w:t>
      </w:r>
      <w:r>
        <w:rPr/>
        <w:t>se. Ha azt veszem, hogy olyan szoros kapcsolatba kerülhettem a Beatles együttessel, mint ahogy kerültem, hogy gyakorlatilag velük éltem, George-dzsal egy szobában… mit mondjak, ebből olyan féltékenység lett, amilyet álmodni nem mertem.</w:t>
      </w:r>
    </w:p>
    <w:p>
      <w:pPr>
        <w:pStyle w:val="Normal"/>
        <w:ind w:firstLine="284"/>
        <w:rPr/>
      </w:pPr>
      <w:r>
        <w:rPr/>
        <w:t xml:space="preserve">Murray a </w:t>
      </w:r>
      <w:r>
        <w:rPr>
          <w:lang w:val="el-GR"/>
        </w:rPr>
        <w:t xml:space="preserve">Κ </w:t>
      </w:r>
      <w:r>
        <w:rPr/>
        <w:t>feláll és méregetni kezdi a szobát kölyökcsizmájában. Ha valamit nagy meggyőződéssel mond, a déli hangsúlyok átütnek a beszédén. Virginiában született.</w:t>
      </w:r>
    </w:p>
    <w:p>
      <w:pPr>
        <w:pStyle w:val="Normal"/>
        <w:ind w:firstLine="284"/>
        <w:rPr/>
      </w:pPr>
      <w:r>
        <w:rPr/>
        <w:t xml:space="preserve">– </w:t>
      </w:r>
      <w:r>
        <w:rPr/>
        <w:t>Azért nem kell azt hinni, hogy a Beatle-ek uszályába kerültem – biztosít. – Csak szerintem a Beatles együttesnek senki nem jósol olyan hosszú életet, mint én. A nagy jövőhöz szerintem megvan a természetes eszük, a komédiázó kedvük… nem, ők a főszámok. Elsöprőek. Utolérhetetlenek. Viszont nem kell azt hinni, hogy én végleg az uszályukba szegődtem. Ha egyszer megfáznak, akkor én rögtön azt nézem, ki a következő.</w:t>
      </w:r>
    </w:p>
    <w:p>
      <w:pPr>
        <w:pStyle w:val="Normal"/>
        <w:ind w:firstLine="284"/>
        <w:rPr/>
      </w:pPr>
      <w:r>
        <w:rPr/>
        <w:t xml:space="preserve">– </w:t>
      </w:r>
      <w:r>
        <w:rPr/>
        <w:t>Én ebbe a boltba mindent beleadtam, én nem sajnáltam pénzt, fáradságot, rátettem a gatyamat is és nyertem. Persze hogy most már a legvégsőkig ki akarom lovagolni… ami</w:t>
        <w:br/>
        <w:t>lényeg van benne vagy ami respektet szerezhetek vele, azt mind ki akarom venni, ha már egyszer megdolgoztam érte.</w:t>
      </w:r>
    </w:p>
    <w:p>
      <w:pPr>
        <w:pStyle w:val="Normal"/>
        <w:ind w:firstLine="284"/>
        <w:rPr/>
      </w:pPr>
      <w:r>
        <w:rPr/>
        <w:t xml:space="preserve">Murray a </w:t>
      </w:r>
      <w:r>
        <w:rPr>
          <w:lang w:val="el-GR"/>
        </w:rPr>
        <w:t xml:space="preserve">Κ </w:t>
      </w:r>
      <w:r>
        <w:rPr/>
        <w:t>pár perccel tíz előtt befejezi a műsorát, és alighogy kijön az üvegkalickájából, már megy be, váltja fel egy fiatalember – összecsukható cilinder ül a fején, abból a nemből, amelyet Madison Avenue-i rohambilinek hívnak, s hatalmas diplomatatáskát cipel. A képzelet némi megtoldásával földalattin hazatérő főkönyvelőnek nézhetném. Helyet foglal az asztalnál, és belemélyed a kéziratába. Pete Myersnek hívják. Egyszerre odahajlik a mikrofon fölé, és beleszól: – Tíz óra. Gumidominó jelentkezik. A Gumiszobából.</w:t>
      </w:r>
    </w:p>
    <w:p>
      <w:pPr>
        <w:pStyle w:val="Normal"/>
        <w:ind w:firstLine="284"/>
        <w:rPr/>
      </w:pPr>
      <w:r>
        <w:rPr/>
        <w:t xml:space="preserve">Lenn az utcán, a Central Park </w:t>
      </w:r>
      <w:r>
        <w:rPr>
          <w:lang w:val="en-US"/>
        </w:rPr>
        <w:t xml:space="preserve">Westen </w:t>
      </w:r>
      <w:r>
        <w:rPr/>
        <w:t xml:space="preserve">három kislány várja </w:t>
      </w:r>
      <w:r>
        <w:rPr>
          <w:lang w:val="en-US"/>
        </w:rPr>
        <w:t xml:space="preserve">Murray a </w:t>
      </w:r>
      <w:r>
        <w:rPr/>
        <w:t xml:space="preserve">K-t autogramért. Az egyiken minisort feszül, a szára nem ér le a nagyfar– és a kétfejű combizom találkozásáig. A bal mellén gombsor vonul lefelé. A legfelső azt mondja: </w:t>
      </w:r>
      <w:r>
        <w:rPr>
          <w:smallCaps/>
        </w:rPr>
        <w:t xml:space="preserve">imádunk beatles – </w:t>
      </w:r>
      <w:r>
        <w:rPr/>
        <w:t xml:space="preserve">az alatta levő: </w:t>
      </w:r>
      <w:r>
        <w:rPr>
          <w:smallCaps/>
        </w:rPr>
        <w:t xml:space="preserve">imádunk ringó – </w:t>
      </w:r>
      <w:r>
        <w:rPr/>
        <w:t xml:space="preserve">az alatta levő: </w:t>
      </w:r>
      <w:r>
        <w:rPr>
          <w:smallCaps/>
        </w:rPr>
        <w:t xml:space="preserve">imádunk </w:t>
      </w:r>
      <w:r>
        <w:rPr>
          <w:smallCaps/>
          <w:lang w:val="el-GR"/>
        </w:rPr>
        <w:t>ρ</w:t>
      </w:r>
      <w:r>
        <w:rPr>
          <w:smallCaps/>
        </w:rPr>
        <w:t xml:space="preserve">aul – </w:t>
      </w:r>
      <w:r>
        <w:rPr/>
        <w:t xml:space="preserve">az alatta levő: </w:t>
      </w:r>
      <w:r>
        <w:rPr>
          <w:smallCaps/>
        </w:rPr>
        <w:t xml:space="preserve">imádunk george – </w:t>
      </w:r>
      <w:r>
        <w:rPr/>
        <w:t xml:space="preserve">az alatt… nicsak, az alatt a legalsó gomb kissé durva kidolgozású. Valami más gombra papír van húzva és ceruzával vésték rá: </w:t>
      </w:r>
      <w:r>
        <w:rPr>
          <w:smallCaps/>
        </w:rPr>
        <w:t>imádunk murray a K</w:t>
      </w:r>
      <w:r>
        <w:rPr>
          <w:lang w:val="el-GR"/>
        </w:rPr>
        <w:t xml:space="preserve">. </w:t>
      </w:r>
      <w:r>
        <w:rPr/>
        <w:t>Mindegy. Akkor is. A gomb nagy, a szöveg olvasható, a kis csöcs alatta őszintén rezeg.</w:t>
      </w:r>
    </w:p>
    <w:p>
      <w:pPr>
        <w:pStyle w:val="Normal"/>
        <w:ind w:firstLine="284"/>
        <w:rPr>
          <w:sz w:val="26"/>
        </w:rPr>
      </w:pPr>
      <w:r>
        <w:rPr>
          <w:sz w:val="26"/>
        </w:rPr>
      </w:r>
    </w:p>
    <w:p>
      <w:pPr>
        <w:pStyle w:val="Normal"/>
        <w:rPr>
          <w:sz w:val="26"/>
        </w:rPr>
      </w:pPr>
      <w:r>
        <w:rPr>
          <w:sz w:val="26"/>
        </w:rPr>
        <w:t>4</w:t>
        <w:br/>
        <w:t>Mi lett a Mentacukor Csarnokból</w:t>
      </w:r>
    </w:p>
    <w:p>
      <w:pPr>
        <w:pStyle w:val="Normal"/>
        <w:ind w:firstLine="284"/>
        <w:rPr/>
      </w:pPr>
      <w:r>
        <w:rPr/>
      </w:r>
    </w:p>
    <w:p>
      <w:pPr>
        <w:pStyle w:val="Normal"/>
        <w:ind w:firstLine="284"/>
        <w:rPr/>
      </w:pPr>
      <w:r>
        <w:rPr/>
        <w:t xml:space="preserve">Gyerünk, lányok, bújjatok bele a nejlonnal gyűrtelenített csípőnadrágotokba! Tudjátok, melyikbe – amelyiket mintha egy idült csigolyalobban szenvedő vén nyálcsorgató szabó tervezett volna, miután Leonardóhoz hasonlóan öt évig mást sem csinált, mint a hátágyéki pólyát, a nagyfarizmot, a féliginas és félighártyás izmokat tanulmányozta. Aztán föl a melltartóval – olyan szögben dúcoljátok fel, mint a Nike rakétakilövőt. Aztán kapjátok a csavart mintás kötésű moherpulóvert, amelyik úgy berzenkedik, akár a macska, ha a légfűtés aknája fölött áll meg. Aztán csavarjátok le a hajatokat a csavaróról, és kócoljatok alá, hadd álljon, mint a Sión hegye, égbe szúrón, hetykén. Ecsettel húzzátok ki a szemetek táját, mintha </w:t>
      </w:r>
      <w:r>
        <w:rPr>
          <w:lang w:val="en-US"/>
        </w:rPr>
        <w:t xml:space="preserve">Chester Gould </w:t>
      </w:r>
      <w:r>
        <w:rPr/>
        <w:t xml:space="preserve">rajzolta volna </w:t>
      </w:r>
      <w:r>
        <w:rPr>
          <w:lang w:val="en-US"/>
        </w:rPr>
        <w:t xml:space="preserve">Dick Tracynek. </w:t>
      </w:r>
      <w:r>
        <w:rPr/>
        <w:t>Végül öltsétek fel a legelnézőbb mosolyotokat, és jelentsétek be anyukának – csak türelmesen, szépen, mintha kisgyereknek magyaráznátok –, hogy igen, valamelyik barátnőtökkel mentek el, és nem, azt még nem döntöttetek el, hova, viszont igen, igen, nem fogtok soká maradni, és az isten áldjon meg, mit kell miattam folyton izgulni, és legutoljára egy „idegeimre mentek” sóhajjal világosítsátok fel, hogy „az isten áldjon meg” az még nem káromkodás.</w:t>
      </w:r>
    </w:p>
    <w:p>
      <w:pPr>
        <w:pStyle w:val="Normal"/>
        <w:ind w:firstLine="284"/>
        <w:rPr/>
      </w:pPr>
      <w:r>
        <w:rPr/>
        <w:t>Legalábbis, mintha mindig így zajlana le – mintha valami láthatatlan erő vonzaná őket kifelé. Mintha mindezek a csitrik, ezek a türelmetlenül topogó jerseyi pipik a tranzisztoros rádiójuk füldugaszán át kapnák a parancsokat, mind egyszerre, olyasvalakitől, mint a Főkolomposnak nevezett lemezlovas.</w:t>
      </w:r>
    </w:p>
    <w:p>
      <w:pPr>
        <w:pStyle w:val="Normal"/>
        <w:ind w:firstLine="284"/>
        <w:rPr/>
      </w:pPr>
      <w:r>
        <w:rPr/>
        <w:t xml:space="preserve">Mind egyszerre indulnak, mintha Plainfield, </w:t>
      </w:r>
      <w:r>
        <w:rPr>
          <w:lang w:val="en-US"/>
        </w:rPr>
        <w:t xml:space="preserve">Scotch Plains, Ridgefield, </w:t>
      </w:r>
      <w:r>
        <w:rPr/>
        <w:t xml:space="preserve">Union </w:t>
      </w:r>
      <w:r>
        <w:rPr>
          <w:lang w:val="en-US"/>
        </w:rPr>
        <w:t xml:space="preserve">City, Weehawken, Elizabeth, </w:t>
      </w:r>
      <w:r>
        <w:rPr/>
        <w:t>Hoboken aszfalt-pusztái elevenednének meg. Az összes jerseyi kamaszok, mint a búcsúsok fölkerekednek minden héten, hogy részt vegyenek a folytatólagos kamaszparádén.</w:t>
      </w:r>
    </w:p>
    <w:p>
      <w:pPr>
        <w:pStyle w:val="Normal"/>
        <w:ind w:firstLine="284"/>
        <w:rPr/>
      </w:pPr>
      <w:r>
        <w:rPr/>
        <w:t>Ha, mondjuk, Plainfieldről indulnak, a Front Streetről, akkor a Somerset Line buszát kapják el körülbelül fél nyolckor, a Köztisztviselők Háza előtti megállóban. Alákócolt hajdíszük úgy ing, mint a pitypang, ahogy rázkódnak a buszban, míg ki nem kanyarodnak az országútra és a fogkrémgyárak szédületes kék fényhirdetései el nem suhannak mellettük. Aztán átérnek a Lincoln-alagúton, és fölfelé kaptatnak a Port Authority végállomás csigavonalas rámpáin s végül valamelyik lehetetlenül magas számnál, mondjuk, az A 55-ös kocsiállásnál szállnak ki. Máshova nem is érkezhetnek, mint New Yorkba, mert csak ott van egymás mellett százötvenöt kocsiállás.</w:t>
      </w:r>
    </w:p>
    <w:p>
      <w:pPr>
        <w:pStyle w:val="Normal"/>
        <w:ind w:firstLine="284"/>
        <w:rPr/>
      </w:pPr>
      <w:r>
        <w:rPr/>
        <w:t>A manhattaniek akkor figyelnek fel először a Jerseyből érkezett kamaszokra, amikor már a végállomásról kifelé sündörögve megcélozzák a Times Square-t. Soha senki meg nem fejthette a szándékukat. Általában úgy néznek rájuk, mint a Times Square jól ismert őgyelgőire. Az oroszlánfejű hippik, csípőnadrágok, berzenkedő pulóverek és Dick Tracy-szemek kavargásában megjelennek a srácok a Presley-, a bibab–, a Tony Curtis– meg a chicagói tűzoltó-frizurával.</w:t>
      </w:r>
    </w:p>
    <w:p>
      <w:pPr>
        <w:pStyle w:val="Normal"/>
        <w:ind w:firstLine="284"/>
        <w:rPr/>
      </w:pPr>
      <w:r>
        <w:rPr/>
        <w:t>Ott igazgatják a tollukat a Negyvenkettedik utca kirakataiban, ahol a Nehru-kabátok, kunkori karimájú szalmakalapok, cserkész-galléros ingek, kölyökcsizmák pompáznak. Soha senki nem veszi észre, milyen rögeszmés komolysággal viselik a frizurájukat, a kackiás nadrágjukat, a buggyos pulóverjüket, és hogy milyen megfontoltan illegnek, oldalognak, milyen figyelmesen hanyagok – egyszóval, hogy minden mennyire lényeg nekik, ami forma. Megszervezték a jerseyi kamasz-alvilágot a Manhattan kellős közepén. S ha a felnőttek nem is értik, mit keresnek itt, elnézni azért nem néznek el a fejük fölött. Vannak bárok, ahol az ő rock and roll zenéjüket játsszák. És amikor a jerseyi kamaszok elkezdenek táncolni a Times Square bárjaiban, akkor az is komoly mulatság. És addigra már a rázás is kiment a divatból, amiért egy előző nemzedék még csörgés címen lelkesedett. Ezek a srácok egy „Krumplipüré” nevű táncot gyúrnak, meg egy másikat, egy „Bábu” nevezetűt. Ezeket a táncokat furcsa módon mintha egy libanoni mulatóban látná az ember. Csípőmozgás az van bőven, de a fiú meg a lány soha nem fogózik össze. Aztán megjelent az új változatuk, a „Twist”. És a jerseyi kamaszok ott gyúrták minden hét végén a „Krumplipüré”-t, a „Bábu”-t és a „Twist”-et, közben végig, az egész számon át csak egymás lábát vizsgálták, mosolytalan komolysággal, mint minden formát. Az egyik ilyen bárnak Kocsikerék a neve. A másik a Mentacukor Csarnok a nyugati Negyvenötödik utca 128. alatt, félsarokra a Times Square-től, keleti irányban.</w:t>
      </w:r>
    </w:p>
    <w:p>
      <w:pPr>
        <w:pStyle w:val="Normal"/>
        <w:ind w:firstLine="284"/>
        <w:rPr/>
      </w:pPr>
      <w:r>
        <w:rPr/>
        <w:t xml:space="preserve">Mentacukor Csarnok! Emlékeznek még a Mentacukor Csarnokra? 1961 októberében néhány divatos név a pletykarovatok tudósítóinak hangos hírverésére felfedezte a Mentacukor Csarnokot. Ez történt egyik héten. Másik héten a New York-i Lökhajtásos Elit már a Twistet fedezte fel, ahogy az első kilencszáz belsőtervező a négermaszkot. </w:t>
      </w:r>
      <w:r>
        <w:rPr>
          <w:lang w:val="en-US"/>
        </w:rPr>
        <w:t xml:space="preserve">Greta Garbo, Elsa </w:t>
      </w:r>
      <w:r>
        <w:rPr/>
        <w:t xml:space="preserve">Maxwell, Bernadotte grófnő, Noel </w:t>
      </w:r>
      <w:r>
        <w:rPr>
          <w:lang w:val="en-US"/>
        </w:rPr>
        <w:t xml:space="preserve">Coward, Tennessee </w:t>
      </w:r>
      <w:r>
        <w:rPr/>
        <w:t xml:space="preserve">Williams és </w:t>
      </w:r>
      <w:r>
        <w:rPr>
          <w:lang w:val="en-US"/>
        </w:rPr>
        <w:t xml:space="preserve">Bedford </w:t>
      </w:r>
      <w:r>
        <w:rPr/>
        <w:t>hercege – mindenki ott volt, és aki kinn rekedt, az öt-, tíz– meg húszdollárosokkal kente a rendőröket, portásokat és rendezőket, hogy a zenekari emelvénynek legalább a látótávolában szorítsanak valahol helyet, és egyszer táncolhassanak a konyhafülke-méretű parketten. Novemberre már a Mentacukor Csarnok zenekarvezetője, a huszonkét éves Joey Dee a Metropolitan Museumban játszott az Év Bankettjén, ahol egy teríték száz dollár.</w:t>
      </w:r>
    </w:p>
    <w:p>
      <w:pPr>
        <w:pStyle w:val="Normal"/>
        <w:ind w:firstLine="284"/>
        <w:rPr/>
      </w:pPr>
      <w:r>
        <w:rPr/>
        <w:t>Ez persze két évvel ezelőtt volt. S azt is tudja mindenki, mi történt a Léglökéses Elittel azóta, mert a Léglökéses Eliten örökké rajta van a szemünk. Viszont mi lett a jerseyi kamaszokkal és a Mentacukor Csarnokkal?</w:t>
      </w:r>
    </w:p>
    <w:p>
      <w:pPr>
        <w:pStyle w:val="Normal"/>
        <w:ind w:firstLine="284"/>
        <w:rPr/>
      </w:pPr>
      <w:r>
        <w:rPr/>
        <w:t>Marlene Klaire, a klub Twist-karának vezetője, kinn áll az öltözőkhöz vezető folyosó végében, s azt meséli, ő hova jutott a két év alatt. Marlene észbontó begyes kis barna. A második műsor után vagyunk, s a Twist-kar szatén egyenruhája van rajta, hálóharisnya, Kleopátra-szem s egy akkora kas haj, hogy a csöpp lány a kétméteres mércét leütné vele. Igen, a Twist-tánckar most már intézménnyé vált, két koreográfus tanítja őket, Wakefield Poole és Tom Roba. Marlene két évvel ezelőtt jutott a Mentacukor Csarnokba, a jerseyi kamaszok csapásán, de azóta az ő élete is intézményesült.</w:t>
      </w:r>
    </w:p>
    <w:p>
      <w:pPr>
        <w:pStyle w:val="Normal"/>
        <w:ind w:firstLine="284"/>
        <w:rPr/>
      </w:pPr>
      <w:r>
        <w:rPr/>
        <w:t xml:space="preserve">– </w:t>
      </w:r>
      <w:r>
        <w:rPr/>
        <w:t>A Kacsa az egyik tánc – magyarázza Marlene –, amit valamelyik este a Szent Szívben tanítottunk be. Két egyenes sorban  táncoljuk,  érti,  olyanféleképpen, mint a Hully Gullyt.</w:t>
      </w:r>
    </w:p>
    <w:p>
      <w:pPr>
        <w:pStyle w:val="Normal"/>
        <w:ind w:firstLine="284"/>
        <w:rPr/>
      </w:pPr>
      <w:r>
        <w:rPr/>
        <w:t xml:space="preserve">– </w:t>
      </w:r>
      <w:r>
        <w:rPr/>
        <w:t>A Szent Szívben?</w:t>
      </w:r>
    </w:p>
    <w:p>
      <w:pPr>
        <w:pStyle w:val="Normal"/>
        <w:ind w:firstLine="284"/>
        <w:rPr/>
      </w:pPr>
      <w:r>
        <w:rPr/>
        <w:t xml:space="preserve">– </w:t>
      </w:r>
      <w:r>
        <w:rPr/>
        <w:t>Ott, a katolikus egyházban. Nem pont benn a templomban, de van ott mellette egy ilyen gyülekezeti ház. Úgy, ahogy itt fel vagyok öltözve, úgy engedtek ott is táncolni. A Kacsát meg a Kutyát meg a Majmot tanítottuk nekik… A Majom, az megy most a legjobban.</w:t>
      </w:r>
    </w:p>
    <w:p>
      <w:pPr>
        <w:pStyle w:val="Normal"/>
        <w:ind w:firstLine="284"/>
        <w:rPr/>
      </w:pPr>
      <w:r>
        <w:rPr/>
        <w:t xml:space="preserve">A Szent Szívben fiatalembereknek, de mégis felnőtteknek szólt a lecke. Más alkalommal megint máshová szólítja a tánckart a széles körű népművelési program – például a </w:t>
      </w:r>
      <w:r>
        <w:rPr>
          <w:lang w:val="en-US"/>
        </w:rPr>
        <w:t xml:space="preserve">Plaza </w:t>
      </w:r>
      <w:r>
        <w:rPr/>
        <w:t>Hotelba, ahol a Bourbon-teremben mutatják be az előkelőségeknek a Kacsát, a Kutyát, a Majmot, a Krumplipürét és a Löttyöt.</w:t>
      </w:r>
    </w:p>
    <w:p>
      <w:pPr>
        <w:pStyle w:val="Normal"/>
        <w:ind w:firstLine="284"/>
        <w:rPr/>
      </w:pPr>
      <w:r>
        <w:rPr/>
        <w:t xml:space="preserve">– </w:t>
      </w:r>
      <w:r>
        <w:rPr/>
        <w:t>Imádták az előkelőségek – mondja Marlene –, csak a Krumplipüré elég nehéz nekik, és…</w:t>
      </w:r>
    </w:p>
    <w:p>
      <w:pPr>
        <w:pStyle w:val="Normal"/>
        <w:ind w:firstLine="284"/>
        <w:rPr/>
      </w:pPr>
      <w:r>
        <w:rPr/>
        <w:t>Marlene még 1961-ben érkezett New Yorkba a jerseyi kamasz-csapáson, amikor a Mentacukor Csarnok kezdett bekerülni a forgalomba. Trentonban lakott, és Newarkban volt titkárnői állása, de egyik este ő is begördült a Port Authority buszállomásra, és ment a többiekkel a Mentacukor Csarnokba. Pályája gyorsan ívelt felfelé. Először pincérnek alkalmazták, aztán utcai ruhás táncosnak, olyannak, aki, mondjuk, lasztexnadrágban és moherpulóverben föláll táncolni a műsorszünetekben, a vendégek buzdítására. Marlene remekül táncolt, és már az első Twist-karba bekerült.</w:t>
      </w:r>
    </w:p>
    <w:p>
      <w:pPr>
        <w:pStyle w:val="Normal"/>
        <w:ind w:firstLine="284"/>
        <w:rPr/>
      </w:pPr>
      <w:r>
        <w:rPr/>
        <w:t>Ma, két évvel később a Léglökéses Elit odébbállt már, de a jerseyi kamasz-körforgalom egyre tart. Benn a klubban az Öcsik és a Bárdok állnak a zenekari emelvényen és Janet Gail, Misty More és Louis és Ronnie utcai ruhában táncolnak a műsorközökben, és a vendégek sűrű tömege zötyög</w:t>
        <w:br/>
        <w:t>körülöttük. Egypár nyakigláb csitri vörös szaténsortban, pincérnők, a tömeg szélén álldogálva rázzák a lapos csípőjüket, mímelik a Majmot a maguk szórakozására. És benn a zenekari emelvény alatt kilenc jerseyi kamasz lány ül egy asztalnál, és a méhkas-hajuk alól, a Dick Tracy szemükkel, a régi halálkomoly figyelemmel nézik a táncot. A Twistet már senki nem táncolja. Mindenki a Majmot gyúrja vagy valamelyik hasonló táncot, amelyikben úgy dolgozik az ember a karjával, mintha a ketrec rácsait mászna meg, vagy a Falbontó, amelyikben kúszás van és ajtónyitás, és a hallban egy koktél megkeverésének bonyolult mozdulatai. Larry Cope, az Öcsik zenekarvezetője egyszer-egyszer egy hagyományos Twist-számot is bedob, de inkább a történelmi</w:t>
        <w:br/>
        <w:t>előzmények ismertetéseképpen, vagy mint, mondjuk, a Roselandban, ahol nagy ceremóniával néha bejátszanak egy keringőt.</w:t>
      </w:r>
    </w:p>
    <w:p>
      <w:pPr>
        <w:pStyle w:val="Normal"/>
        <w:ind w:firstLine="284"/>
        <w:rPr/>
      </w:pPr>
      <w:r>
        <w:rPr/>
        <w:t>A jerseyi kamasztársadalomnak most már nem kell tülekednie megint, bár turista mindig van, különösen a hét végén, a Mentacukor Csarnok nagy napjainak, a Twist emlékének zarándokai.</w:t>
      </w:r>
    </w:p>
    <w:p>
      <w:pPr>
        <w:pStyle w:val="Normal"/>
        <w:ind w:firstLine="284"/>
        <w:rPr/>
      </w:pPr>
      <w:r>
        <w:rPr/>
        <w:t>–  …</w:t>
      </w:r>
      <w:r>
        <w:rPr/>
        <w:t>szombaton is rengeteg kis srác volt itt, mutattuk nekik a táncokat. Egész kis krapekok, négy– meg tízévesek, ilyenformák. Rém gyorsan ragad rájuk, legalábbis amíg mi ott lötyögünk körülöttük, addig ők is csinálják utánunk. Néha az is van, hogy meglett nők jönnek csoportosan.</w:t>
        <w:br/>
        <w:t>Valami műsort mennek együtt megnézni vagy ilyesmi, és előbb ideállítanak.</w:t>
      </w:r>
    </w:p>
    <w:p>
      <w:pPr>
        <w:pStyle w:val="Normal"/>
        <w:ind w:firstLine="284"/>
        <w:rPr/>
      </w:pPr>
      <w:r>
        <w:rPr/>
        <w:t>Marlene egyrészt végtelen jövőt lát a Twist intézményesíésében. Úgy számol, hogy a Világkiállítás turistái még évekkel megnyújthatják az életét – a tánckarral máris készülnek a Világkiállításra egy számmal, „Twist és a világ” a címe. Valamelyik állam nemzeti táncával fog kezdődni, és amikor valaki elkiáltja magát, hogy „Twist!” (ami azon a bizonyos nemzeti nyelven valahogy úgy jön ki hogy „tvict!”), akkor a</w:t>
      </w:r>
      <w:r>
        <w:rPr>
          <w:lang w:val="el-GR"/>
        </w:rPr>
        <w:t xml:space="preserve"> </w:t>
      </w:r>
      <w:r>
        <w:rPr/>
        <w:t>nemzeti táncot hirtelen átalakítják nemzeti twistté. Marlene-nek volt olyan ötlete is, hogy lehetne egy „Twistel a Világmindenség” címmel is számot csinálni, de inkább, úgy látszik, megmaradnak a világnál.</w:t>
      </w:r>
    </w:p>
    <w:p>
      <w:pPr>
        <w:pStyle w:val="Normal"/>
        <w:ind w:firstLine="284"/>
        <w:rPr/>
      </w:pPr>
      <w:r>
        <w:rPr/>
        <w:t>Másrészt viszont Marlene nem köti a Twisthez a jövőjét, hogy mik a céljai? Marlene céljai… Válasza egy egész nemzedékre való jerseyi anyát megnyugtathatna afelől, hogy a Jerseyi kamaszlázadás a kasfejekkel, a nejlonnal gyűrtelenített csípőnadrágokkal, a Dick Tracy-szemekkel, a Nehru-kabátokkal és a Majom-tánccal hova tart.</w:t>
      </w:r>
    </w:p>
    <w:p>
      <w:pPr>
        <w:pStyle w:val="Normal"/>
        <w:ind w:firstLine="284"/>
        <w:rPr/>
      </w:pPr>
      <w:r>
        <w:rPr/>
        <w:t xml:space="preserve">Benn a klubban a Bárdok négy elektromos hangszeren játsszák a </w:t>
      </w:r>
      <w:r>
        <w:rPr>
          <w:i/>
        </w:rPr>
        <w:t xml:space="preserve">Kutyálkodjunk, gyerekek </w:t>
      </w:r>
      <w:r>
        <w:rPr/>
        <w:t>című számot, és Misty Kutyát táncolja rá, Janet a Krumplipürét, és Jerri Miller Majmot némi barokk kacskaringókkal kiegészítve, de Marlene még mindig nincs kész a válasszal, mintha egyházi, jótékonysági, meglett női és gyermeki nevelő munkáját gondolná át.</w:t>
      </w:r>
    </w:p>
    <w:p>
      <w:pPr>
        <w:pStyle w:val="Normal"/>
        <w:ind w:firstLine="284"/>
        <w:rPr/>
      </w:pPr>
      <w:r>
        <w:rPr/>
        <w:t xml:space="preserve">– </w:t>
      </w:r>
      <w:r>
        <w:rPr/>
        <w:t>Hát – sóhajt –, szeretnék táncolni tanítani, de otthon, a saját házamban, tudja, mert az már akkor nagyon tetszett nekem, amikor én tanultam a tanáromtól. Vagy lehet, hogy pszichológus leszek. Régebben az akartam volna inkább lenni, de még meggondolom. Annyi biztos, hogy New Yorkban nem maradnék. Inkább választanék olyan valami környezetet, mint New Jerseyben, ahol laktunk. Nem bírnám ki itt sokáig. Itt nincsenek fák.</w:t>
      </w:r>
    </w:p>
    <w:p>
      <w:pPr>
        <w:pStyle w:val="Normal"/>
        <w:ind w:firstLine="284"/>
        <w:rPr>
          <w:sz w:val="24"/>
        </w:rPr>
      </w:pPr>
      <w:r>
        <w:rPr>
          <w:sz w:val="24"/>
        </w:rPr>
      </w:r>
    </w:p>
    <w:p>
      <w:pPr>
        <w:pStyle w:val="Normal"/>
        <w:rPr>
          <w:sz w:val="24"/>
        </w:rPr>
      </w:pPr>
      <w:r>
        <w:rPr>
          <w:sz w:val="24"/>
        </w:rPr>
        <w:t>5</w:t>
        <w:br/>
        <w:t>Az első kamaszmilliomos</w:t>
      </w:r>
    </w:p>
    <w:p>
      <w:pPr>
        <w:pStyle w:val="Normal"/>
        <w:ind w:firstLine="284"/>
        <w:rPr/>
      </w:pPr>
      <w:r>
        <w:rPr/>
      </w:r>
    </w:p>
    <w:p>
      <w:pPr>
        <w:pStyle w:val="Normal"/>
        <w:ind w:firstLine="284"/>
        <w:rPr/>
      </w:pPr>
      <w:r>
        <w:rPr/>
        <w:t xml:space="preserve">Be vannak szíva ezek az esőcseppek vagy mi. Nem akarnak legördülni az ablakon, hanem sétálnak vissza egyenesen a gép farka felé, mint a szédült Savfejek a matracokon. A gép felszállásra készülődve kanyarog a kifutópályán, és közben az a hülye LSD-fejű víz oldalt sétál el, keresztbe az ablakon. A huszonhárom éves </w:t>
      </w:r>
      <w:r>
        <w:rPr>
          <w:lang w:val="en-US"/>
        </w:rPr>
        <w:t xml:space="preserve">Phil Spector, a rock and roll </w:t>
      </w:r>
      <w:r>
        <w:rPr/>
        <w:t xml:space="preserve">mágnás, a Philles Lemezek kibocsátója, Amerika első kamaszmilliomosa figyeli… ezt a vízi patológiát… Ez beteg, ez nem normális! Meghúzza a biztonsági hevedert a hasán… A gép belsejében sivítás támad, levegő tör be az egyik ülés fölött a szellőzőn, valamelyik marha bekapcsolja az olvasólámpát, a pályán kinn egy fölirat rébuszban szól a pilótához, ilyesmit „4-es Kifutó, </w:t>
      </w:r>
      <w:r>
        <w:rPr>
          <w:smallCaps/>
        </w:rPr>
        <w:t xml:space="preserve">köcsögök a vezérsíkban vannak?” </w:t>
      </w:r>
      <w:r>
        <w:rPr/>
        <w:t xml:space="preserve">– és az ablakon túl összevissza sorokban kékessárga fények, mint a New Yersey-i fogkrémgyár tetején, csak itt most Los Angeles körzetében égnek a kénessárga fények. Valahogy ez is… el van tájolva. Skizoid esőcseppek. A gép derékba törik a fölszállásnál, és az első fele Phil Spector felé nyomul, narancsos-sűrűn préselve a testeket… napalm-hatás! Nem, a gép oldala hasad fel, hosszan végigreped, s az alumínium visszafelé kunkorodik, mintha Dali hámozna meg egy tojást, és Phil Spector dideregve repül ki a sötétségbe a repedésen át. És a gépzajban valami </w:t>
      </w:r>
      <w:r>
        <w:rPr>
          <w:i/>
        </w:rPr>
        <w:t xml:space="preserve">pörcögés </w:t>
      </w:r>
      <w:r>
        <w:rPr/>
        <w:t>van…</w:t>
      </w:r>
    </w:p>
    <w:p>
      <w:pPr>
        <w:pStyle w:val="Normal"/>
        <w:ind w:firstLine="284"/>
        <w:rPr/>
      </w:pPr>
      <w:r>
        <w:rPr/>
        <w:t>Kisasszony!</w:t>
      </w:r>
    </w:p>
    <w:p>
      <w:pPr>
        <w:pStyle w:val="Normal"/>
        <w:ind w:firstLine="284"/>
        <w:rPr/>
      </w:pPr>
      <w:r>
        <w:rPr/>
        <w:t>A légikisasszony hátrafelé igyekszik, hogy becsatolja magát a fölszálláshoz. A gép megáll, a motorokat túráztatják. Mentőpárna-kék szoknyája alatt mini-kini-bugyi-fantáziába torkollanak tűzbiztos szárai…</w:t>
      </w:r>
    </w:p>
    <w:p>
      <w:pPr>
        <w:pStyle w:val="Normal"/>
        <w:ind w:firstLine="284"/>
        <w:rPr/>
      </w:pPr>
      <w:r>
        <w:rPr/>
        <w:t xml:space="preserve">– </w:t>
      </w:r>
      <w:r>
        <w:rPr/>
        <w:t xml:space="preserve">Kisasszony! – szól rá </w:t>
      </w:r>
      <w:r>
        <w:rPr>
          <w:lang w:val="en-US"/>
        </w:rPr>
        <w:t>Phil Spector.</w:t>
      </w:r>
    </w:p>
    <w:p>
      <w:pPr>
        <w:pStyle w:val="Normal"/>
        <w:ind w:firstLine="284"/>
        <w:rPr/>
      </w:pPr>
      <w:r>
        <w:rPr/>
        <w:t xml:space="preserve">– </w:t>
      </w:r>
      <w:r>
        <w:rPr/>
        <w:t>Igenis?</w:t>
      </w:r>
    </w:p>
    <w:p>
      <w:pPr>
        <w:pStyle w:val="Normal"/>
        <w:ind w:firstLine="284"/>
        <w:rPr/>
      </w:pPr>
      <w:r>
        <w:rPr/>
        <w:t xml:space="preserve">– </w:t>
      </w:r>
      <w:r>
        <w:rPr/>
        <w:t>Én… énnekem innét le kell szállanom.</w:t>
      </w:r>
    </w:p>
    <w:p>
      <w:pPr>
        <w:pStyle w:val="Normal"/>
        <w:ind w:firstLine="284"/>
        <w:rPr/>
      </w:pPr>
      <w:r>
        <w:rPr/>
        <w:t>Megáll az ülés mellett, a combja huszonöt fokos szögben hajlik a szeméremcsontja felé. A szája igen-igen-t mosolyog, de a szeme azt mondja, nem-nem, te kis szakállas bányarém, ez nem vicc. Az arca megfagy, ahogy Phil szarvasbőr zekéjére néz.</w:t>
      </w:r>
    </w:p>
    <w:p>
      <w:pPr>
        <w:pStyle w:val="Normal"/>
        <w:ind w:firstLine="284"/>
        <w:rPr/>
      </w:pPr>
      <w:r>
        <w:rPr/>
        <w:t xml:space="preserve">– </w:t>
      </w:r>
      <w:r>
        <w:rPr/>
        <w:t>Tetszik parancsolni?</w:t>
      </w:r>
    </w:p>
    <w:p>
      <w:pPr>
        <w:pStyle w:val="Normal"/>
        <w:ind w:firstLine="284"/>
        <w:rPr/>
      </w:pPr>
      <w:r>
        <w:rPr/>
        <w:t xml:space="preserve">– </w:t>
      </w:r>
      <w:r>
        <w:rPr/>
        <w:t>Én innen leszállanék – magyarázza Phil Spector –, én nem akarok repülni ezzel a repülővel. Ne is haragudjon, de… – de a légikisasszonynak hiába magyarázza az esőcseppeket. A légikisasszony csak áll mellette, és abban remény- kedik, hogy rossz vicc az egész – …nem én nem viccelek magával, én nem hülyéskedek, én csak azt mondom, hogy… de figyeljen… nyissa ki nekem rögtön azt az ajtót, és erisz- szen ki innét. Én visszamegyek a magam lábán. Tőlem a</w:t>
        <w:br/>
        <w:t>többiek röpülhetnek, ha jónak látják.</w:t>
      </w:r>
    </w:p>
    <w:p>
      <w:pPr>
        <w:pStyle w:val="Normal"/>
        <w:ind w:firstLine="284"/>
        <w:rPr/>
      </w:pPr>
      <w:r>
        <w:rPr/>
        <w:t xml:space="preserve">– </w:t>
      </w:r>
      <w:r>
        <w:rPr/>
        <w:t>De kérem, itt felvonulási rendben haladunk! Hét gép, két léglökéses gép vár mögöttünk a kifutón…</w:t>
      </w:r>
    </w:p>
    <w:p>
      <w:pPr>
        <w:pStyle w:val="Normal"/>
        <w:ind w:firstLine="284"/>
        <w:rPr/>
      </w:pPr>
      <w:r>
        <w:rPr/>
        <w:t>Addigra már Phil Spector buggyant hollywoodi zenészbarátai mind ott vannak – az egyik mellette áll, a másik kettő mögötte, nyújtogatják előre a nyakukat.</w:t>
      </w:r>
    </w:p>
    <w:p>
      <w:pPr>
        <w:pStyle w:val="Normal"/>
        <w:ind w:firstLine="284"/>
        <w:rPr/>
      </w:pPr>
      <w:r>
        <w:rPr/>
        <w:t xml:space="preserve">– </w:t>
      </w:r>
      <w:r>
        <w:rPr/>
        <w:t>Phil! Mi a baj, kispofám?</w:t>
      </w:r>
    </w:p>
    <w:p>
      <w:pPr>
        <w:pStyle w:val="Normal"/>
        <w:ind w:firstLine="284"/>
        <w:rPr/>
      </w:pPr>
      <w:r>
        <w:rPr/>
        <w:t>Phil megfordul, és csöndesen, alig észrevehetően megtört hangon hátraszól: – Édesapám, ennek a gépnek szerintem nem lesz szerencséje.</w:t>
      </w:r>
    </w:p>
    <w:p>
      <w:pPr>
        <w:pStyle w:val="Normal"/>
        <w:ind w:firstLine="284"/>
        <w:rPr/>
      </w:pPr>
      <w:r>
        <w:rPr/>
        <w:t>Mint a madártejen, a hab, úgy állnak ott az olvasólámpák sárga fényében.</w:t>
      </w:r>
    </w:p>
    <w:p>
      <w:pPr>
        <w:pStyle w:val="Normal"/>
        <w:ind w:firstLine="284"/>
        <w:rPr/>
      </w:pPr>
      <w:r>
        <w:rPr/>
        <w:t xml:space="preserve">– </w:t>
      </w:r>
      <w:r>
        <w:rPr/>
        <w:t>Szerintem nem lesz neki szerencséje, édesapám. Tehetetlenül forgatják a fejüket, a fülsiketítő dörgés dől a szárnyak felől, és Phil ott fől lassú mérgében, mint rendesen, szakállába, hosszú hajába és szarvasbőr zekéjébe burkolózva. Hát aztán, ha menetrendben vagyunk is, hét gép. Viszont Phil Spector itt gyors egymásutánban nyolc bomba slágert nyomott ki – tudják, mi az? Nyolc slágert! Hiszen ez csecsemő még, mit akarnak, huszonhárom éves, az isten áldja meg magukat, és már sima kétmillió dollárt fölnyalt! Az első kamaszmágnás! Be van programozva a Nagy Életre – értik ezt? Ő a jó Atyaúristen házi slágerszerzője és biztosan fogja neki a lábát – mit akarnak? És ha ő azt mondja, hogy leszáll, akkor…</w:t>
      </w:r>
    </w:p>
    <w:p>
      <w:pPr>
        <w:pStyle w:val="Normal"/>
        <w:ind w:firstLine="284"/>
        <w:rPr/>
      </w:pPr>
      <w:r>
        <w:rPr/>
        <w:t>Úgyhogy a holdvilágképű böhöm nagy állat a kis hetedik-sugárúti stüszi kalapjában elbődül:</w:t>
      </w:r>
    </w:p>
    <w:p>
      <w:pPr>
        <w:pStyle w:val="Normal"/>
        <w:ind w:firstLine="284"/>
        <w:rPr/>
      </w:pPr>
      <w:r>
        <w:rPr/>
        <w:t xml:space="preserve">– </w:t>
      </w:r>
      <w:r>
        <w:rPr/>
        <w:t>Hát, leszállunk hát. Ennek a gépnek lóg a bele vagy mi.</w:t>
      </w:r>
    </w:p>
    <w:p>
      <w:pPr>
        <w:pStyle w:val="Normal"/>
        <w:ind w:firstLine="284"/>
        <w:rPr/>
      </w:pPr>
      <w:r>
        <w:rPr/>
        <w:t xml:space="preserve">– </w:t>
      </w:r>
      <w:r>
        <w:rPr/>
        <w:t>Lóg!</w:t>
      </w:r>
    </w:p>
    <w:p>
      <w:pPr>
        <w:pStyle w:val="Normal"/>
        <w:ind w:firstLine="284"/>
        <w:rPr/>
      </w:pPr>
      <w:r>
        <w:rPr/>
        <w:t xml:space="preserve">– </w:t>
      </w:r>
      <w:r>
        <w:rPr/>
        <w:t>Lóg!</w:t>
      </w:r>
    </w:p>
    <w:p>
      <w:pPr>
        <w:pStyle w:val="Normal"/>
        <w:ind w:firstLine="284"/>
        <w:rPr/>
      </w:pPr>
      <w:r>
        <w:rPr/>
        <w:t>A légikisasszony tanácstalanul néz. A pályáját töri derékba ez a kis féreg – a mandzsu szakálla hol áll ki a hajkócából, azt se lehet egész pontosan látni, csak valamennyi van hátrafésülve belőle, de az le a vállára, mint egy apródnak, mint McCullough püspöknek, a Kegyelem földi letéteményesének. Zeke-szabású szarvasbőr ing van rajta. Az előtte levő ülés olvasólámpájának fénye sáfránytócsába gyűlik az olasz nadrágján. Olyan, mint a… olyan, mint egy…</w:t>
      </w:r>
    </w:p>
    <w:p>
      <w:pPr>
        <w:pStyle w:val="Normal"/>
        <w:ind w:firstLine="284"/>
        <w:rPr/>
      </w:pPr>
      <w:r>
        <w:rPr/>
        <w:t xml:space="preserve">Fölfordulás. Lóg, bőgik a barátai. Lóg a bele neki. Ki kell szállani ebből a koporsóból. </w:t>
      </w:r>
      <w:r>
        <w:rPr>
          <w:lang w:val="en-US"/>
        </w:rPr>
        <w:t xml:space="preserve">Phil Spector </w:t>
      </w:r>
      <w:r>
        <w:rPr/>
        <w:t>az esőcseppeket nézi elbúsultan. A légikisasszony rohan a pilótafülkébe.</w:t>
      </w:r>
    </w:p>
    <w:p>
      <w:pPr>
        <w:pStyle w:val="Normal"/>
        <w:ind w:firstLine="284"/>
        <w:rPr/>
      </w:pPr>
      <w:r>
        <w:rPr/>
        <w:t>A végén leállítják a gépet, kiállnak a felvonulási rendből, megkavarják az indulási időket, megfordítják az egész istenséget, és kirámolják az utasokat. Phil Spector bőröndjeit átvizsgálják, nem akart-e bombát vinni. Nézzék azt a vadállatot ott hátul, azzal a Beatnik-hajával – és nézik is, tízen, alpakaöltönyös nyomozók, testületi gyűlöletet sugárzó röntgenszemmel a Bibab Fiát a szarvasbőr zekéjében. De a barátai nyomják tovább a szintén-zenészek lehetetlen szövegét:</w:t>
      </w:r>
    </w:p>
    <w:p>
      <w:pPr>
        <w:pStyle w:val="Normal"/>
        <w:ind w:firstLine="284"/>
        <w:rPr/>
      </w:pPr>
      <w:r>
        <w:rPr/>
        <w:t xml:space="preserve">– </w:t>
      </w:r>
      <w:r>
        <w:rPr>
          <w:lang w:val="en-US"/>
        </w:rPr>
        <w:t xml:space="preserve">Papuli! Phil! </w:t>
      </w:r>
      <w:r>
        <w:rPr/>
        <w:t>Az életemet mentetted meg!</w:t>
      </w:r>
    </w:p>
    <w:p>
      <w:pPr>
        <w:pStyle w:val="Normal"/>
        <w:ind w:firstLine="284"/>
        <w:rPr/>
      </w:pPr>
      <w:r>
        <w:rPr/>
        <w:t xml:space="preserve">– </w:t>
      </w:r>
      <w:r>
        <w:rPr/>
        <w:t>Drága pajtás, ha te azt mondod, hogy lóg a bele, akkorlóg a bele!</w:t>
      </w:r>
    </w:p>
    <w:p>
      <w:pPr>
        <w:pStyle w:val="Normal"/>
        <w:ind w:firstLine="284"/>
        <w:rPr/>
      </w:pPr>
      <w:r>
        <w:rPr/>
        <w:t xml:space="preserve">– </w:t>
      </w:r>
      <w:r>
        <w:rPr/>
        <w:t>Az a szerencsés kezed megint, kispofám!</w:t>
      </w:r>
    </w:p>
    <w:p>
      <w:pPr>
        <w:pStyle w:val="Normal"/>
        <w:ind w:firstLine="284"/>
        <w:rPr/>
      </w:pPr>
      <w:r>
        <w:rPr/>
        <w:t xml:space="preserve">–  … </w:t>
      </w:r>
      <w:r>
        <w:rPr/>
        <w:t xml:space="preserve">azt mondod, lóg a bele, </w:t>
      </w:r>
      <w:r>
        <w:rPr>
          <w:lang w:val="en-US"/>
        </w:rPr>
        <w:t xml:space="preserve">Phil? </w:t>
      </w:r>
      <w:r>
        <w:rPr/>
        <w:t>Én is azt mondom, lóg a bele…</w:t>
      </w:r>
    </w:p>
    <w:p>
      <w:pPr>
        <w:pStyle w:val="Normal"/>
        <w:ind w:firstLine="284"/>
        <w:rPr/>
      </w:pPr>
      <w:r>
        <w:rPr/>
        <w:t xml:space="preserve">–  … </w:t>
      </w:r>
      <w:r>
        <w:rPr/>
        <w:t>érdekes, papuli, nekem is, mintha itt hátul kötőtűvel piszkálnák a vesémet…</w:t>
      </w:r>
    </w:p>
    <w:p>
      <w:pPr>
        <w:pStyle w:val="Normal"/>
        <w:ind w:firstLine="284"/>
        <w:rPr/>
      </w:pPr>
      <w:r>
        <w:rPr/>
        <w:t xml:space="preserve">–  … </w:t>
      </w:r>
      <w:r>
        <w:rPr/>
        <w:t>lóg a bele…</w:t>
      </w:r>
    </w:p>
    <w:p>
      <w:pPr>
        <w:pStyle w:val="Normal"/>
        <w:ind w:firstLine="284"/>
        <w:rPr/>
      </w:pPr>
      <w:r>
        <w:rPr/>
        <w:t xml:space="preserve">–  … </w:t>
      </w:r>
      <w:r>
        <w:rPr/>
        <w:t>papuli…</w:t>
      </w:r>
    </w:p>
    <w:p>
      <w:pPr>
        <w:pStyle w:val="Normal"/>
        <w:ind w:firstLine="284"/>
        <w:rPr/>
      </w:pPr>
      <w:r>
        <w:rPr/>
        <w:t xml:space="preserve">–  </w:t>
      </w:r>
      <w:r>
        <w:rPr/>
        <w:t xml:space="preserve">Mondom, kirámoltak – meséli Phil Spector. – Elvették hitel-beléptijeimet, fölfüggesztették a pilótát, és ilyesmik. Spector vajszínű szobában ül és mesél, a Keleti Hatvankettedik utca 440. szám alatt fenntartott irodáiban, háttal az East Side Drive panorámájára nyíló ablaknak. Huszonhárom éves – és már ura egy teljes részvénytársasági láncolatnak, a Phil Spector Hangjának. Az egyik a Bertha Mama részvény társaság, amelyet az édesanyja nevére keresztelt. édesanyja különben a cég Los Angeles-i irodáiban dolgozik, kedvtelésből. Spector huszonegy magánszámot bocsátott ki Achilles Lemezek sorozatában 1962 októbere óta, és több mint tizenhárom millió darabot adott el belőlük. Csupa rock and roll. Legutóbbi bombája, a </w:t>
      </w:r>
      <w:r>
        <w:rPr>
          <w:i/>
        </w:rPr>
        <w:t xml:space="preserve">Séta az esőn, </w:t>
      </w:r>
      <w:r>
        <w:rPr/>
        <w:t xml:space="preserve">Ronette-ék száma, fölkerült a huszadik helyre a legnépszerűbb lemezek ranglistáján, és már eddig több mint kétszázötvenezer példányban elfogyott. Új lemeze, a </w:t>
      </w:r>
      <w:r>
        <w:rPr>
          <w:i/>
        </w:rPr>
        <w:t xml:space="preserve">Nézd, hova jutottunk, </w:t>
      </w:r>
      <w:r>
        <w:rPr/>
        <w:t>a Nyertes Testvérekkel, a hetvenedik helyről a harminchetedikre futott föl, mellette „Puskagolyó” jelzés, ami arra utal, hogy „további gyors emelkedés várható”. Spectornak hét szá</w:t>
      </w:r>
      <w:r>
        <w:rPr>
          <w:lang w:val="en-US"/>
        </w:rPr>
        <w:t xml:space="preserve">m </w:t>
      </w:r>
      <w:r>
        <w:rPr/>
        <w:t>van a háta mögött. Az első kamaszmilliomos! Úgy dő1 hátra a széken. A szarvasbőr zekéje van rajta meg az</w:t>
        <w:br/>
        <w:t>csőnadrágja, és egy pár gavallérsarkú hegyes angol félcsizma a haja hátradobva a vállán, csak a szakálla nincs már.</w:t>
      </w:r>
    </w:p>
    <w:p>
      <w:pPr>
        <w:pStyle w:val="Normal"/>
        <w:ind w:firstLine="284"/>
        <w:rPr/>
      </w:pPr>
      <w:r>
        <w:rPr/>
        <w:t>Danny Davis, a reklámfőnöke a belső irodából telefonál.</w:t>
      </w:r>
    </w:p>
    <w:p>
      <w:pPr>
        <w:pStyle w:val="Normal"/>
        <w:ind w:firstLine="284"/>
        <w:rPr/>
      </w:pPr>
      <w:r>
        <w:rPr/>
        <w:t>Egy alak ül szemben Spectornak, keresztbe vetett lábbal, a térde kalácsán óriás csokoládébarna borsalinó-kalap, mintha csak egy pillanatra próbálta volna föl az előbb.</w:t>
      </w:r>
    </w:p>
    <w:p>
      <w:pPr>
        <w:pStyle w:val="Normal"/>
        <w:ind w:firstLine="284"/>
        <w:rPr/>
      </w:pPr>
      <w:r>
        <w:rPr/>
        <w:t xml:space="preserve">– </w:t>
      </w:r>
      <w:r>
        <w:rPr/>
        <w:t>Phil – azt mondja –, minek csinálod te…</w:t>
      </w:r>
    </w:p>
    <w:p>
      <w:pPr>
        <w:pStyle w:val="Normal"/>
        <w:ind w:firstLine="284"/>
        <w:rPr/>
      </w:pPr>
      <w:r>
        <w:rPr/>
        <w:t xml:space="preserve">– </w:t>
      </w:r>
      <w:r>
        <w:rPr/>
        <w:t>Leköltöztetem az egész hóbelevancot Kaliforniába – jelenti ki Phil Spector. – Nekem a repülésekből elegem van.</w:t>
      </w:r>
    </w:p>
    <w:p>
      <w:pPr>
        <w:pStyle w:val="Normal"/>
        <w:ind w:firstLine="284"/>
        <w:rPr/>
      </w:pPr>
      <w:r>
        <w:rPr/>
        <w:t>–  …</w:t>
      </w:r>
      <w:r>
        <w:rPr/>
        <w:t>minek csinálod te az ilyen zűröket?</w:t>
      </w:r>
    </w:p>
    <w:p>
      <w:pPr>
        <w:pStyle w:val="Normal"/>
        <w:ind w:firstLine="284"/>
        <w:rPr/>
      </w:pPr>
      <w:r>
        <w:rPr/>
        <w:t xml:space="preserve">Spectornak – most már szakáll nélkül meglátszik, hogy kis álla van, kis feje van és elsőre teljesen olyan az arca, mint a kopott hajú, nyekegős bronxi srácoké. Különben ott is született. Hát van olyan, hogy </w:t>
      </w:r>
      <w:r>
        <w:rPr>
          <w:i/>
        </w:rPr>
        <w:t xml:space="preserve">átlagos </w:t>
      </w:r>
      <w:r>
        <w:rPr>
          <w:lang w:val="en-US"/>
        </w:rPr>
        <w:t xml:space="preserve">Phil Spector? </w:t>
      </w:r>
      <w:r>
        <w:rPr/>
        <w:t xml:space="preserve">Inkább </w:t>
      </w:r>
      <w:r>
        <w:rPr>
          <w:lang w:val="en-US"/>
        </w:rPr>
        <w:t xml:space="preserve">Phil </w:t>
      </w:r>
      <w:r>
        <w:rPr/>
        <w:t>Spectornak van az igazi, a hamisítatlan, a jellegzetes amerikai hangja. Nem is a Bronxban nőtt föl, hanem Kaliforniában. A milliós értékű hangja csöndesen nyekegve préselődik át örök duzzogásán és már nem is cinikus, nem is kamasz-közönyös, nem is nyegle, inkább lágy és halk és törődött. De hát az isten áldja meg, ha egyszer csak huszonhárom éves, és már az első milliomos üzletember, aki ebből a tini-félvilágból elősarjadt, és közben a rock and roll-lemezek koronázatlan királya…</w:t>
      </w:r>
    </w:p>
    <w:p>
      <w:pPr>
        <w:pStyle w:val="Normal"/>
        <w:ind w:firstLine="284"/>
        <w:rPr/>
      </w:pPr>
      <w:r>
        <w:rPr/>
        <w:t>Spector fölugrik.</w:t>
      </w:r>
    </w:p>
    <w:p>
      <w:pPr>
        <w:pStyle w:val="Normal"/>
        <w:ind w:firstLine="284"/>
        <w:rPr/>
      </w:pPr>
      <w:r>
        <w:rPr/>
        <w:t xml:space="preserve">– </w:t>
      </w:r>
      <w:r>
        <w:rPr/>
        <w:t>Egy pillanat – mondja. – Egy szóra álljunk meg. Itt közben üzleteket kötnek.</w:t>
      </w:r>
    </w:p>
    <w:p>
      <w:pPr>
        <w:pStyle w:val="Normal"/>
        <w:ind w:firstLine="284"/>
        <w:rPr/>
      </w:pPr>
      <w:r>
        <w:rPr/>
        <w:t xml:space="preserve">Bemegy a belső irodába, csámpásan, akár egy cowboy, mert az angol félcsizma majd egy félaraszt emeli fel a parkettól. Cingár fiúcska, százhatvannál alig magasabb, hatvanöt kiló. A hátára hulló haja enyhén rezeg. A belső irodahelyiség nagy, mint valami lakószoba, minden nyers színű, csak a kilenc lemez arany a falon – Phil Spector „bombái”, mindegyikből egymillió darabot adtak el: a </w:t>
      </w:r>
      <w:r>
        <w:rPr>
          <w:i/>
        </w:rPr>
        <w:t xml:space="preserve">Lázadunk </w:t>
      </w:r>
      <w:r>
        <w:rPr/>
        <w:t xml:space="preserve">Crystalékkal, a másik oldalon a </w:t>
      </w:r>
      <w:r>
        <w:rPr>
          <w:i/>
        </w:rPr>
        <w:t xml:space="preserve">Zip-e-di-du-dá </w:t>
      </w:r>
      <w:r>
        <w:rPr/>
        <w:t xml:space="preserve">Bob B. Soxx-szal és Farmernadrágosokkal; a </w:t>
      </w:r>
      <w:r>
        <w:rPr>
          <w:i/>
        </w:rPr>
        <w:t xml:space="preserve">Legyünk jóba </w:t>
      </w:r>
      <w:r>
        <w:rPr/>
        <w:t xml:space="preserve">Ronette-ékkal, a </w:t>
      </w:r>
      <w:r>
        <w:rPr>
          <w:i/>
        </w:rPr>
        <w:t xml:space="preserve">Majd megcsókolt, </w:t>
      </w:r>
      <w:r>
        <w:rPr/>
        <w:t xml:space="preserve">a </w:t>
      </w:r>
      <w:r>
        <w:rPr>
          <w:i/>
        </w:rPr>
        <w:t xml:space="preserve">Da Do Ron Ron, </w:t>
      </w:r>
      <w:r>
        <w:rPr/>
        <w:t xml:space="preserve">a </w:t>
      </w:r>
      <w:r>
        <w:rPr>
          <w:i/>
        </w:rPr>
        <w:t xml:space="preserve">Benn a városban, </w:t>
      </w:r>
      <w:r>
        <w:rPr/>
        <w:t xml:space="preserve">a </w:t>
      </w:r>
      <w:r>
        <w:rPr>
          <w:i/>
        </w:rPr>
        <w:t xml:space="preserve">Kinéztelek, fiú, </w:t>
      </w:r>
      <w:r>
        <w:rPr/>
        <w:t xml:space="preserve">a Crystalékkal mindegyik, aztán a </w:t>
      </w:r>
      <w:r>
        <w:rPr>
          <w:i/>
        </w:rPr>
        <w:t xml:space="preserve">Mikor jössz, szivi, haza, </w:t>
      </w:r>
      <w:r>
        <w:rPr/>
        <w:t>Darlene Love-val. Nyers színű falak, nyers színű telefonok mindenfelé, nyers színű pianínó, nyers színű festmények, nyers színű asztalok, és Danny Davis egy nyers színű íróasztalon átkönyökölve telefonál.</w:t>
      </w:r>
    </w:p>
    <w:p>
      <w:pPr>
        <w:pStyle w:val="Normal"/>
        <w:ind w:firstLine="284"/>
        <w:rPr/>
      </w:pPr>
      <w:r>
        <w:rPr/>
        <w:t xml:space="preserve">– </w:t>
      </w:r>
      <w:r>
        <w:rPr/>
        <w:t>Persze hogy, Sal – mondja –, mindjárt megkérdem Philt. lehet, hogy ebből ki tudunk hozni valamit.</w:t>
      </w:r>
    </w:p>
    <w:p>
      <w:pPr>
        <w:pStyle w:val="Normal"/>
        <w:ind w:firstLine="284"/>
        <w:rPr/>
      </w:pPr>
      <w:r>
        <w:rPr/>
        <w:t>Spector böködni kezd lefelé a hüvelykujjával, jelezve, hogy szó se lehet róla.</w:t>
      </w:r>
    </w:p>
    <w:p>
      <w:pPr>
        <w:pStyle w:val="Normal"/>
        <w:ind w:firstLine="284"/>
        <w:rPr/>
      </w:pPr>
      <w:r>
        <w:rPr/>
        <w:t xml:space="preserve">– </w:t>
      </w:r>
      <w:r>
        <w:rPr/>
        <w:t>Egy pillanat, Sal. – Danny rászorítja tenyerét a kagylóra, és könyörgőre fogja:</w:t>
      </w:r>
    </w:p>
    <w:p>
      <w:pPr>
        <w:pStyle w:val="Normal"/>
        <w:ind w:firstLine="284"/>
        <w:rPr/>
      </w:pPr>
      <w:r>
        <w:rPr/>
        <w:t xml:space="preserve">– </w:t>
      </w:r>
      <w:r>
        <w:rPr/>
        <w:t xml:space="preserve">Ezt a palit nem ereszthetjük el, </w:t>
      </w:r>
      <w:r>
        <w:rPr>
          <w:lang w:val="en-US"/>
        </w:rPr>
        <w:t>Phil</w:t>
      </w:r>
      <w:r>
        <w:rPr/>
        <w:t>! A legnagyobb lemezbizományos… Az ezerdarabos biztosíték kell neki.</w:t>
      </w:r>
    </w:p>
    <w:p>
      <w:pPr>
        <w:pStyle w:val="Normal"/>
        <w:ind w:firstLine="284"/>
        <w:rPr/>
      </w:pPr>
      <w:r>
        <w:rPr/>
        <w:t>Phil úgy veti föl a két tenyerét az égnek, mintha nyúzott birkát emelne be a jégszekrény fölső rekeszébe.</w:t>
      </w:r>
    </w:p>
    <w:p>
      <w:pPr>
        <w:pStyle w:val="Normal"/>
        <w:ind w:firstLine="284"/>
        <w:rPr/>
      </w:pPr>
      <w:r>
        <w:rPr/>
        <w:t xml:space="preserve">– </w:t>
      </w:r>
      <w:r>
        <w:rPr/>
        <w:t>Nem érdekel. Nálam a pénz nem számít, millióim vannak, az se érdekel, hogy kinek pótolhatatlan ez az állat, engem csak egy érdekel. A lemezeladás. Értjük egymást? Ha lemezt rendel, mi van? Vállalom, hogy ezret visszaveszek tőle, ha nem tudja eladni. Aztán, amikor unalmas a lemez, százat visszavesz leértékelt áron valahonnan, visszaküldi nekem, és sír a pénzéért. Miért mi álljunk ott megfürödve aztán?</w:t>
      </w:r>
    </w:p>
    <w:p>
      <w:pPr>
        <w:pStyle w:val="Normal"/>
        <w:ind w:firstLine="284"/>
        <w:rPr/>
      </w:pPr>
      <w:r>
        <w:rPr>
          <w:lang w:val="en-US"/>
        </w:rPr>
        <w:t xml:space="preserve">Danny </w:t>
      </w:r>
      <w:r>
        <w:rPr/>
        <w:t>leveszi a kezét a kagylóról, és beleszól:</w:t>
      </w:r>
    </w:p>
    <w:p>
      <w:pPr>
        <w:pStyle w:val="Normal"/>
        <w:ind w:firstLine="284"/>
        <w:rPr/>
      </w:pPr>
      <w:r>
        <w:rPr/>
        <w:t xml:space="preserve">– </w:t>
      </w:r>
      <w:r>
        <w:rPr/>
        <w:t>Nézd, Sal, itt arról van szó, hogy erre a lemezre Phil nem akar biztosítékot adni. Azzal együtt nem vállalsz semmi kockázatot… Értem, tudom, ígértem, hogy megpróbálom,</w:t>
      </w:r>
    </w:p>
    <w:p>
      <w:pPr>
        <w:pStyle w:val="Normal"/>
        <w:ind w:firstLine="284"/>
        <w:rPr/>
      </w:pPr>
      <w:r>
        <w:rPr/>
        <w:t xml:space="preserve">Phil azt mondja… Figyelj ide, Sal, azzal együtt nem vállalsz semmi kockázatot, itt van a </w:t>
      </w:r>
      <w:r>
        <w:rPr>
          <w:i/>
        </w:rPr>
        <w:t xml:space="preserve">Séta az esőn, </w:t>
      </w:r>
      <w:r>
        <w:rPr/>
        <w:t xml:space="preserve">nézd meg, micsoda egy siker, micsoda óriási szám… Mi?… Én nem könyvből olvasom, Sal… Várj egy pillanatra, </w:t>
      </w:r>
      <w:r>
        <w:rPr>
          <w:lang w:val="en-US"/>
        </w:rPr>
        <w:t>Sal…</w:t>
      </w:r>
    </w:p>
    <w:p>
      <w:pPr>
        <w:pStyle w:val="Normal"/>
        <w:ind w:firstLine="284"/>
        <w:rPr/>
      </w:pPr>
      <w:r>
        <w:rPr/>
        <w:t xml:space="preserve">– </w:t>
      </w:r>
      <w:r>
        <w:rPr/>
        <w:t xml:space="preserve">Kinek hiányzik ez az állat? – veti közbe </w:t>
      </w:r>
      <w:r>
        <w:rPr>
          <w:lang w:val="en-US"/>
        </w:rPr>
        <w:t xml:space="preserve">Phil </w:t>
      </w:r>
      <w:r>
        <w:rPr/>
        <w:t>Spector.</w:t>
      </w:r>
    </w:p>
    <w:p>
      <w:pPr>
        <w:pStyle w:val="Normal"/>
        <w:ind w:firstLine="284"/>
        <w:rPr/>
      </w:pPr>
      <w:r>
        <w:rPr/>
        <w:t xml:space="preserve">– </w:t>
      </w:r>
      <w:r>
        <w:rPr/>
        <w:t>Figyelj ide, Sal – magyarázza Danny –, ez az ember még száz lemezt ki nem adott életében. Egyet mondjál. Ahányat csak tudsz, mind bomba.</w:t>
      </w:r>
    </w:p>
    <w:p>
      <w:pPr>
        <w:pStyle w:val="Normal"/>
        <w:ind w:firstLine="284"/>
        <w:rPr/>
      </w:pPr>
      <w:r>
        <w:rPr/>
        <w:t xml:space="preserve">– </w:t>
      </w:r>
      <w:r>
        <w:rPr/>
        <w:t>Küldd el a búsba – mondja Spector.</w:t>
      </w:r>
    </w:p>
    <w:p>
      <w:pPr>
        <w:pStyle w:val="Normal"/>
        <w:ind w:firstLine="284"/>
        <w:rPr/>
      </w:pPr>
      <w:r>
        <w:rPr/>
        <w:t xml:space="preserve">– </w:t>
      </w:r>
      <w:r>
        <w:rPr/>
        <w:t>Sal…</w:t>
      </w:r>
    </w:p>
    <w:p>
      <w:pPr>
        <w:pStyle w:val="Normal"/>
        <w:ind w:firstLine="284"/>
        <w:rPr/>
      </w:pPr>
      <w:r>
        <w:rPr/>
        <w:t xml:space="preserve">– </w:t>
      </w:r>
      <w:r>
        <w:rPr/>
        <w:t>Ki az istennek hiányzik ez az állat! – szól közbe Spector, ezúttal oly harsányan, hogy Danny csészét formál tenyerével a kagyló körül, és úgy beszél bele.</w:t>
      </w:r>
    </w:p>
    <w:p>
      <w:pPr>
        <w:pStyle w:val="Normal"/>
        <w:ind w:firstLine="284"/>
        <w:rPr/>
      </w:pPr>
      <w:r>
        <w:rPr/>
        <w:t xml:space="preserve">– </w:t>
      </w:r>
      <w:r>
        <w:rPr/>
        <w:t xml:space="preserve">Semmi, </w:t>
      </w:r>
      <w:r>
        <w:rPr>
          <w:lang w:val="en-US"/>
        </w:rPr>
        <w:t xml:space="preserve">Sal – </w:t>
      </w:r>
      <w:r>
        <w:rPr/>
        <w:t>mondja –, csak valaki bejött.</w:t>
      </w:r>
    </w:p>
    <w:p>
      <w:pPr>
        <w:pStyle w:val="Normal"/>
        <w:ind w:firstLine="284"/>
        <w:rPr/>
      </w:pPr>
      <w:r>
        <w:rPr/>
        <w:t xml:space="preserve">– </w:t>
      </w:r>
      <w:r>
        <w:rPr/>
        <w:t>Joan – szólal meg újra Phil, amint egy lány, Joan Berg bejön a szomszédos szobából –, oltsd le már azt a villanyt, jó, Joan?</w:t>
      </w:r>
    </w:p>
    <w:p>
      <w:pPr>
        <w:pStyle w:val="Normal"/>
        <w:ind w:firstLine="284"/>
        <w:rPr/>
      </w:pPr>
      <w:r>
        <w:rPr/>
        <w:t>Leoltja, s most itt állunk fényes nappal a Philles Lemezek és a Bertha Mama Részvénytársaság irodáiban töksötétben. Csak Danny Davis íróasztallámpája világít. Danny beledől a lámpa fénykörébe, rágörnyed a telefonra, és tovább fűzi Salt.</w:t>
      </w:r>
    </w:p>
    <w:p>
      <w:pPr>
        <w:pStyle w:val="Normal"/>
        <w:ind w:firstLine="284"/>
        <w:rPr/>
      </w:pPr>
      <w:r>
        <w:rPr/>
        <w:t>Phil a két ujja közé fogja szemöldökét, és lehúzza a szemére.</w:t>
      </w:r>
    </w:p>
    <w:p>
      <w:pPr>
        <w:pStyle w:val="Normal"/>
        <w:ind w:firstLine="284"/>
        <w:rPr/>
      </w:pPr>
      <w:r>
        <w:rPr/>
        <w:t xml:space="preserve">– </w:t>
      </w:r>
      <w:r>
        <w:rPr/>
        <w:t>Sötét van itt, Phil – szólal meg a nagykalapos. – Minek csinálsz mindig ilyeneket?</w:t>
      </w:r>
    </w:p>
    <w:p>
      <w:pPr>
        <w:pStyle w:val="Normal"/>
        <w:ind w:firstLine="284"/>
        <w:rPr/>
      </w:pPr>
      <w:r>
        <w:rPr/>
        <w:t xml:space="preserve">– </w:t>
      </w:r>
      <w:r>
        <w:rPr/>
        <w:t>Hetente hatszáz dollárt kifizetek az orvosnak, hogy megtudjam – feleli Phil, rá sem néz.</w:t>
      </w:r>
    </w:p>
    <w:p>
      <w:pPr>
        <w:pStyle w:val="Normal"/>
        <w:ind w:firstLine="284"/>
        <w:rPr/>
      </w:pPr>
      <w:r>
        <w:rPr/>
        <w:t>Leül a sötétben, s a mutatóujjával a szemgödrébe túr. A feje fölött festményt lehet sejteni – valami szürrealista „bútorképet”. Hangjegyet ábrázol, méghozzá félhangjegyet, amely pusztaság fölött, talán Las Vegas környéke fölött lóg. Danny pedig ott gunnyaszt a lámpa fénykörében, és ha tetszik neki, ha nem, tárgyal ezzel az állattal a telefonon.</w:t>
      </w:r>
    </w:p>
    <w:p>
      <w:pPr>
        <w:pStyle w:val="Normal"/>
        <w:ind w:firstLine="284"/>
        <w:rPr/>
      </w:pPr>
      <w:r>
        <w:rPr/>
        <w:t xml:space="preserve">– </w:t>
      </w:r>
      <w:r>
        <w:rPr/>
        <w:t>Primitív ország – állapítja meg Phil Spector. – Egyik nap Shepheardnál a lemezbárban egypár pofa elkezdett beszélni. Rémes. Ezek állatok. Nem emberek.</w:t>
      </w:r>
    </w:p>
    <w:p>
      <w:pPr>
        <w:pStyle w:val="Normal"/>
        <w:ind w:firstLine="284"/>
        <w:rPr/>
      </w:pPr>
      <w:r>
        <w:rPr/>
        <w:t xml:space="preserve">– </w:t>
      </w:r>
      <w:r>
        <w:rPr/>
        <w:t xml:space="preserve">Miért, mit beszéltek, </w:t>
      </w:r>
      <w:r>
        <w:rPr>
          <w:lang w:val="de-DE"/>
        </w:rPr>
        <w:t>Phil?</w:t>
      </w:r>
    </w:p>
    <w:p>
      <w:pPr>
        <w:pStyle w:val="Normal"/>
        <w:ind w:firstLine="284"/>
        <w:rPr/>
      </w:pPr>
      <w:r>
        <w:rPr/>
        <w:t xml:space="preserve">– </w:t>
      </w:r>
      <w:r>
        <w:rPr/>
        <w:t>Nem is tudom. Ahogy megnézik az embert, a haját… Ott táncoltam a feleségemmel, de mit mondjak, az rémes, az ember úgy érzi, hogy hátulról csimpaszkodnak a hajába. Megfordulok, és erre ott látom ezt az alakot, felnőtt ember és kezd nekem mondani mindenféléket. Mondom neki: „Válogassa meg a szavát, hallja, mert baj lesz.” Erre a paslag… rémes, mit mondjak… a keze gyökerével megtaszít, én meg hátrabukok az asztalra…</w:t>
      </w:r>
    </w:p>
    <w:p>
      <w:pPr>
        <w:pStyle w:val="Normal"/>
        <w:ind w:firstLine="284"/>
        <w:rPr/>
      </w:pPr>
      <w:r>
        <w:rPr/>
        <w:t>Spector hallgat egy pillanatig.</w:t>
      </w:r>
    </w:p>
    <w:p>
      <w:pPr>
        <w:pStyle w:val="Normal"/>
        <w:ind w:firstLine="284"/>
        <w:rPr/>
      </w:pPr>
      <w:r>
        <w:rPr/>
        <w:t>–  …</w:t>
      </w:r>
      <w:r>
        <w:rPr/>
        <w:t>mit mondjak, én évekig tanultam karatét. Én az ilyen s</w:t>
      </w:r>
      <w:r>
        <w:rPr>
          <w:lang w:val="en-US"/>
        </w:rPr>
        <w:t xml:space="preserve">zivart </w:t>
      </w:r>
      <w:r>
        <w:rPr/>
        <w:t xml:space="preserve">le bírom csapni, mint a nyulat. Értesz. Hogy mekkoa nagy darab, az nem számít. Kettő ilyet kap… – megfeszíti könyökét a félhomályban, és a tenyere élét mutatja – …de akkor is mi van? Nekiálljak verekedni, valahányszor elmegyek valahova? Mit kell nekem folyton az ilyen állatokat hallgatni? Ez, ami elkeserítő ebben az országban. Európában soha nincs ilyen problémám. Itt Amerikában az a helyzet, hogy az emberek nem születnek bele a kultúrába. Nem születnek bele a kultúrába! Ezt hallaná </w:t>
      </w:r>
      <w:r>
        <w:rPr>
          <w:lang w:val="en-US"/>
        </w:rPr>
        <w:t>David Suss</w:t>
      </w:r>
      <w:r>
        <w:rPr/>
        <w:t xml:space="preserve">kind és </w:t>
      </w:r>
      <w:r>
        <w:rPr>
          <w:lang w:val="en-US"/>
        </w:rPr>
        <w:t xml:space="preserve">William </w:t>
      </w:r>
      <w:r>
        <w:rPr>
          <w:lang w:val="el-GR"/>
        </w:rPr>
        <w:t xml:space="preserve">Β. </w:t>
      </w:r>
      <w:r>
        <w:rPr/>
        <w:t xml:space="preserve">Williams! Susskind meghívta Phil Spectort a televízióba, hogy a Nyílt Tér műsorában egyik este beszéljen a lemeziparról”.  Aztán  „William  </w:t>
      </w:r>
      <w:r>
        <w:rPr>
          <w:lang w:val="el-GR"/>
        </w:rPr>
        <w:t>Β.</w:t>
      </w:r>
      <w:r>
        <w:rPr/>
        <w:t>”-vel,  a</w:t>
        <w:br/>
        <w:t xml:space="preserve">NEW-adó múltat sirató lemezlovasával nekiestek Spector-nak, hogy az amerikai kultúra kútmérgezője, az ifjúság megrontója és a többi. Legalábbis Spectort így érintette a támadás. Mintha valami henteskarú dagadt száraz pipás Done a Broadway zenei központjából, a Brillházból, aki kacsinget hord és a napégette kopasz fejére a füle mellől fésüli föl a hajat. S az igazságtalanság a legfájóbb az egészben, mert Spector az egyetlen lemezkiadó, aki a Broadwaynak a tájára nem menne. A stúdiói az East River kerületben vannak kinn, egészen a Rockefeller Intézetnél. A Rockefeller Intézetnél, az isten szerelmére! Susskind és Williams saját dalaival fricskázták Spectort – a </w:t>
      </w:r>
      <w:r>
        <w:rPr>
          <w:i/>
        </w:rPr>
        <w:t>Lázadunk-</w:t>
      </w:r>
      <w:r>
        <w:rPr/>
        <w:t>kat,</w:t>
      </w:r>
      <w:r>
        <w:rPr>
          <w:i/>
        </w:rPr>
        <w:t xml:space="preserve"> </w:t>
      </w:r>
      <w:r>
        <w:rPr/>
        <w:t xml:space="preserve">a </w:t>
      </w:r>
      <w:r>
        <w:rPr>
          <w:i/>
        </w:rPr>
        <w:t>Da-do-ron-ron-</w:t>
      </w:r>
      <w:r>
        <w:rPr/>
        <w:t>nal,</w:t>
      </w:r>
      <w:r>
        <w:rPr>
          <w:i/>
        </w:rPr>
        <w:t xml:space="preserve"> </w:t>
      </w:r>
      <w:r>
        <w:rPr/>
        <w:t xml:space="preserve">a </w:t>
      </w:r>
      <w:r>
        <w:rPr>
          <w:i/>
        </w:rPr>
        <w:t>Legyünk jóba-</w:t>
      </w:r>
      <w:r>
        <w:rPr/>
        <w:t>val,</w:t>
      </w:r>
      <w:r>
        <w:rPr>
          <w:i/>
        </w:rPr>
        <w:t xml:space="preserve"> </w:t>
      </w:r>
      <w:r>
        <w:rPr/>
        <w:t xml:space="preserve">a </w:t>
      </w:r>
      <w:r>
        <w:rPr>
          <w:i/>
        </w:rPr>
        <w:t>Nagyszerű gyerek</w:t>
      </w:r>
      <w:r>
        <w:rPr/>
        <w:t>-kel</w:t>
      </w:r>
      <w:r>
        <w:rPr>
          <w:i/>
        </w:rPr>
        <w:t xml:space="preserve"> </w:t>
      </w:r>
      <w:r>
        <w:rPr/>
        <w:t xml:space="preserve">meg </w:t>
      </w:r>
      <w:r>
        <w:rPr>
          <w:i/>
        </w:rPr>
        <w:t>Szakítunk-</w:t>
      </w:r>
      <w:r>
        <w:rPr/>
        <w:t>kal</w:t>
      </w:r>
      <w:r>
        <w:rPr>
          <w:i/>
        </w:rPr>
        <w:t xml:space="preserve"> – </w:t>
      </w:r>
      <w:r>
        <w:rPr/>
        <w:t>mintha szántszándékkal szédítené az együgyű</w:t>
      </w:r>
      <w:r>
        <w:rPr>
          <w:i/>
        </w:rPr>
        <w:t xml:space="preserve"> </w:t>
      </w:r>
      <w:r>
        <w:rPr/>
        <w:t>milliókat. Spector maga sem tudta, mit mondhat erre. Hogy ő ezt a zenét szereti. Hogy ő szerzi minden lemezét. Hogy ő valami új jelenség, az első kamaszmilliomos, az első amerikai srác, aki a tini-félvilágból milliomossá küzdötte fel magát. Hogy az nem úgy volt, hogy ő felülemelkedett a rock and roll zenék tengerén, és megnézte, hogy húzhat hasznot belőle. Mert rock and roll zene ő is. Ez az ő zenéje.</w:t>
      </w:r>
    </w:p>
    <w:p>
      <w:pPr>
        <w:pStyle w:val="Normal"/>
        <w:ind w:firstLine="284"/>
        <w:rPr/>
      </w:pPr>
      <w:r>
        <w:rPr/>
        <w:t>Spector úgy látszik, még kamaszkorában megsejtette a rock and roll proli életerejét, azt a tulajdonságát, ami kedvenc szent állattá tette az Egyesült Államok, Anglia és Franciaország értelmiségi köreiben. Mert az értelmiség a jazzt már nemigen veszi komolyan. Monk, Mingus, Ferguson – mindezek megmaradtak a cégvezetőnek készülő fiatalemberek első lakásában a haiti szabadkikötő vámmentes üzletében vásárolt mahagóni négermaszk és a… mit mondjak!…</w:t>
        <w:br/>
        <w:t>a sztereó lemezjátszó közt, berendezési darabnak. Ellenben a rock and roll! Szegény érelmeszesedéses ügyvédek talán e pillanatban is ezrével rázzák a hasuk szalonnáját trágár</w:t>
        <w:br/>
        <w:t xml:space="preserve">ügyefogyottsággal a rock and rollra. A feleségük lasztexnadrágban eszi az áramvonalasító tengeri herkentyűt. A rock and roll életstílus! Voltak már kamaszok, akik összekalapáltak egymilliót azelőtt is, de mind a szórakoztatóiparban, öreg emberek irányításával, mint ahogy Tom Parker ezredes igazgatja Elvis Presleyt. </w:t>
      </w:r>
      <w:r>
        <w:rPr>
          <w:lang w:val="en-US"/>
        </w:rPr>
        <w:t xml:space="preserve">Phil Spector </w:t>
      </w:r>
      <w:r>
        <w:rPr/>
        <w:t>viszont a kamaszság hiteles géniusza. Minden barokk korszaknak megvan az az egy lobogó lángelméje, aki az uralkodó életstílust testesíti</w:t>
        <w:br/>
        <w:t>meg a halhatatlanságnak – a késői Rómában Commodus császár, az olasz reneszánszban Benvenuto Cellini, Anglia késő aranykorában Chesterfield grófja, a repülősé Viktória-korában Dante Gabriel Rossetti, az Észak-amerikai Államszövetség poszt-klassz neogörög korában Thomas Jefferson, a Tini Amerikában viszont Phil Spector, a Kamaszság Nemtője. Hogy egészen pontosak legyünk, huszonegy éves korára szerezte meg az első millióját. Viszont még tizenéves</w:t>
        <w:br/>
        <w:t xml:space="preserve">korában, tizenhét éves korától kezdődött a kibontakozása, feltörése a kamasz-félvilágból nagy amerikai üzletemberré, a legnagyobb önálló rock and roll lemezkiadóvá. Kilencéves volt, amikor anyja, </w:t>
      </w:r>
      <w:r>
        <w:rPr>
          <w:lang w:val="en-US"/>
        </w:rPr>
        <w:t xml:space="preserve">Bertha a </w:t>
      </w:r>
      <w:r>
        <w:rPr/>
        <w:t xml:space="preserve">Bronx-negyedből Kaliforniába vitte. Kaliforniába! A Tini-Paradicsomba! Tizenhat éves korában már valami együttes jazzgitárosa volt. Akkor kezdett el érdeklődni a rock and roll iránt, amit ő nem is rock and rollnak, hanem „pop blues”-nak hív. Mégpedig azért… de hagyjuk, ez bonyolult. Elég az hozzá, hogy </w:t>
      </w:r>
      <w:r>
        <w:rPr>
          <w:lang w:val="en-US"/>
        </w:rPr>
        <w:t xml:space="preserve">Phil Spector </w:t>
      </w:r>
      <w:r>
        <w:rPr/>
        <w:t>szereti a zenét. Szívvel-lélekkel. Phil nem sonkakarú száraz pipás, aki hülye ötleteket próbál elsütni a piacon.</w:t>
      </w:r>
    </w:p>
    <w:p>
      <w:pPr>
        <w:pStyle w:val="Normal"/>
        <w:ind w:firstLine="284"/>
        <w:rPr/>
      </w:pPr>
      <w:r>
        <w:rPr/>
        <w:t xml:space="preserve">– </w:t>
      </w:r>
      <w:r>
        <w:rPr/>
        <w:t>Egy pillanatra pipa vagyok, amikor azt mondják, hogy ez a zene nem ér semmit – magyarázza a nagykalaposnak. Ez a zene olyan ösztönös, mint más zene egy se, és különben is most ez van. Nem reális ráakasztani, hogy rock and r</w:t>
      </w:r>
      <w:r>
        <w:rPr>
          <w:lang w:val="en-US"/>
        </w:rPr>
        <w:t xml:space="preserve">oll, </w:t>
      </w:r>
      <w:r>
        <w:rPr/>
        <w:t xml:space="preserve">aztán leszúrni. Nem valami színesen van megharmonizálva, és mindenki azzal jön, hogy micsoda leröfögött szövegek, miért nem tud máma senki olyan szöveget írni, mint Cole Porter, amire csak azt lehet mondani, hogy miért nem tud senki olyan elnök lenni mama, mint Abraham Lincoln? Erről van szó, nem? Amit ezek rock and rollnak hívnak, annak több a köze a blueshoz. Ez a zene </w:t>
      </w:r>
      <w:r>
        <w:rPr>
          <w:i/>
        </w:rPr>
        <w:t xml:space="preserve">a pop blues. </w:t>
      </w:r>
      <w:r>
        <w:rPr/>
        <w:t xml:space="preserve">Szerintem nagyon amerikai. És nagyon mai. Az emberek máma erre hegyezik a fülüket. Nem ám csak a srácok, mert én látorn, hogy a taxisofőrök, meg mindenki hallgatja. Susskind pedig ott ül a képernyő előtt, és olvassa be hangosan Spector falszövegeit, zene nélkül, csak a szöveget „Hatvan Nagy Szám” vagy milyen füzetből – bemutatja például a </w:t>
      </w:r>
      <w:r>
        <w:rPr>
          <w:i/>
        </w:rPr>
        <w:t xml:space="preserve">Nagyszerű gyerek </w:t>
      </w:r>
      <w:r>
        <w:rPr/>
        <w:t>szövegén, milyen banális a rock and roll. Hogy a szöveg folyton csak azt ismétli – „Nagysze-gyerek, nagyszerű gyerek…” Spector meg ott ül a nagy kávézóasztalnál, és Susskind felolvasásának ütemére veri a tenyerével. – Fafüled van a ritmushoz – mondja. Parararam. Pa-rampampam.</w:t>
      </w:r>
    </w:p>
    <w:p>
      <w:pPr>
        <w:pStyle w:val="Normal"/>
        <w:ind w:firstLine="284"/>
        <w:rPr/>
      </w:pPr>
      <w:r>
        <w:rPr/>
        <w:t xml:space="preserve">Valahogy mindenki sértve érzi magát, amint Susskind ássa egymás után az együgyű szövegeket, Spector meg para-pamokat ver az asztalon. Végül Spector közbeszól, hogy most már a francba ezzel a témával, és elkezd beszélni. Mivel ő az igazi szakmabeli, egykettőre falhoz állítja Susskindot és William </w:t>
      </w:r>
      <w:r>
        <w:rPr>
          <w:lang w:val="el-GR"/>
        </w:rPr>
        <w:t xml:space="preserve">Β. </w:t>
      </w:r>
      <w:r>
        <w:rPr/>
        <w:t>Williamst. Megkérdi például Williams - hányszor játszotta már Verdit a műsorában – hát Monteverdit? hát Scarlattit? Domenicót vagy az Alessandrót? – Mert ha jó zenékről van szó, és azt mondják, hogy itt ebben műsorban csak jó zenéket mutatnak be, akkor őket miért nem játsszák? Miért van az, hogy ezeket a szerzőket a maguk műsorában sose hallani? Williams erre nem tud mit mondani. Spector ezután Susskindnak olvas be: hogy ő nem azért jött ide a műsorba, hogy neki ketten együttes erővel elmagyarázzák, mi mindenféleképp rontja ő meg az amerikai ifjúságot – ő, ahelyett, hogy ezt hallgatná, otthon pénzt kereshetne. Amire Susskind: na jó, persze, ezt tudtuk, Phil. Mindenki epés.</w:t>
      </w:r>
    </w:p>
    <w:p>
      <w:pPr>
        <w:pStyle w:val="Normal"/>
        <w:ind w:firstLine="284"/>
        <w:rPr/>
      </w:pPr>
      <w:r>
        <w:rPr/>
        <w:t xml:space="preserve">Pénzt keresni! Persze! Spector tizenhét éves korában szerezte az </w:t>
      </w:r>
      <w:r>
        <w:rPr>
          <w:i/>
        </w:rPr>
        <w:t xml:space="preserve">Ismerem, azért szeretem </w:t>
      </w:r>
      <w:r>
        <w:rPr/>
        <w:t xml:space="preserve">című rock and roll dalt. A címet az apja sírjáról vette. Anyja ezt vésette bele </w:t>
      </w:r>
      <w:r>
        <w:rPr>
          <w:lang w:val="en-US"/>
        </w:rPr>
        <w:t xml:space="preserve">a Long </w:t>
      </w:r>
      <w:r>
        <w:rPr/>
        <w:t xml:space="preserve">Island-i Elmont </w:t>
      </w:r>
      <w:r>
        <w:rPr>
          <w:lang w:val="en-US"/>
        </w:rPr>
        <w:t xml:space="preserve">„Beth David” </w:t>
      </w:r>
      <w:r>
        <w:rPr/>
        <w:t xml:space="preserve">temetőjében állított sírkövére. Phil nemigen beszél az apjáról, legfeljebb annyit mond el róla, hogy „átlagon aluli kispolgár” volt. A dalt mindenesetre megírta, énekelte és gitáron játszotta lemezre egy Mackó nevű együttessel. Húszezer dollárt keresett ezen a lemezen, de valaki tizenhétezret zsebre vágott belőle, aminek az volt az oka… de ebbe nem érdemes belemélyedni. Ezután beiratkozott a Los Angeles-i egyetemre, de nem bírta pénzzel, és elment bírósági tudósítónak, vagyis odaült a gyorsírógép elé, és vette fel a tanúvallomásokat. Majd úgy döntött, hogy feljön New Yorkba, és az Egyesült Nemzeteknél szerez tolmácsállást. Anyjától megtanult franciául. De már fönn New Yorkban, a meghallgatás előtti estén belekeveredett valami zenésztársaságba, és nem is jutott el az ENSZ-ig. Fütyült a gyorsírásra, és még abban az évben kijött egy másik nagy sikerű száma, a </w:t>
      </w:r>
      <w:r>
        <w:rPr>
          <w:i/>
        </w:rPr>
        <w:t>Spanyol Harlem. Spanyol Harlemben egy rózsasza</w:t>
      </w:r>
      <w:r>
        <w:rPr>
          <w:i/>
          <w:lang w:val="el-GR"/>
        </w:rPr>
        <w:t>-á-á-ál…</w:t>
      </w:r>
      <w:r>
        <w:rPr>
          <w:i/>
        </w:rPr>
        <w:t xml:space="preserve"> </w:t>
      </w:r>
      <w:r>
        <w:rPr/>
        <w:t>Ezután – tizenkilenc éves korában – az Atlantic Records műsorirodájának vezetője lett. 1961-ben már szabadúszóként szervezi a műsorokat, és Connie Francisszel, Elvis Presleyvel, Ray Petersonnal és a Paris Nővérekkel dolgozik össze különböző lemezgyáraknak. Spector ily módon maga írta a dalait és meghurcolta a lemezzé tétel minden szakaszában: művészeket kerített, felvételeket irányított, mindent. Spector össze tudott dolgozni ezekkel a nagytollú srácokkal, akik a lemezekre kerültek, mert egyféleképp ő is közéjük tartozott. Isten tudja, mit gondolhattak a zenegyárosok Phil Spectorról – már kamasznak úgy hordta a haját, mint Salvador Dali vagy mint Mozart egy régi mezzotinto rézmetszeten az akadémián. És közben mégis a vademberek közül jött, az ilyen gyerekek közül, akik az ilyen… zenét éneklik és élvezik. Phil Spector úgy járt-kelt ezekben a stúdiókban, gémlábú mikrofonok közt, mint a felnőtt világ képviselője, aki a lemezekből pénzt vesz ki, és mégis kamasz volt. És ezt a kamaszok valahogy megértették.</w:t>
      </w:r>
    </w:p>
    <w:p>
      <w:pPr>
        <w:pStyle w:val="Normal"/>
        <w:ind w:firstLine="284"/>
        <w:rPr/>
      </w:pPr>
      <w:r>
        <w:rPr/>
        <w:t xml:space="preserve">Volt egy eszményképe, Archie Bleyer, akinek jazzegyüttese volt, majd lemeztársaságot alapított, Cadence Records néven. Spector hasonló ügyben két alakkal társult 1961-ben, később kifizette őket, és egymaga folytatta a vállalkozást Achilles Lemezek néven 1962 októberétől. Első nagy sikere a </w:t>
      </w:r>
      <w:r>
        <w:rPr>
          <w:i/>
        </w:rPr>
        <w:t xml:space="preserve">Lázadunk </w:t>
      </w:r>
      <w:r>
        <w:rPr/>
        <w:t>volt, a Crystalékkal. Spector a szokásostól elütő módszerrel dolgozott. A nagy lemeztársaságok tíz-tizenöt rock and roll lemezt dobnak ki a piacra, és a szórásból intézik a slágert, arra teszik a pénzüket. Spector elgondolása az, hogy a lemezeit egyenként hozza ki, és minden pénzt arra az egyre tesz rá. Különben mindent ő csinál. Szöveget zenét szerez, tehetséget kutat, szerződtet. Leviszi az embereket a Los Angeles-i stúdiójába, és maga vezeti a felvételeket,</w:t>
        <w:br/>
        <w:t>Napokon, napokon át készíti elő felvételekre őket, s a végén megkapja a két-három szükséges percét. Az egész kínlódással két-három percet! Úgy dolgozik a hangkeverő asztal mellett, mint egy elektronikus karnagy – hangszereket tompít erősít föl, hoz be, úsztat ki, olyan vad összeállításokban, mint két zongora, egy csembaló és három gitár egy lemezen, eredeti különleges rájátszásokkal és szinkronokkal még egyszer megcsinálja a felvételt, s az eredmény, amit az ipar általában „a Spector-Hang”-nak nevez.</w:t>
      </w:r>
    </w:p>
    <w:p>
      <w:pPr>
        <w:pStyle w:val="Normal"/>
        <w:ind w:firstLine="284"/>
        <w:rPr/>
      </w:pPr>
      <w:r>
        <w:rPr/>
        <w:t xml:space="preserve">Csupán a gyártást, vagyis a lemezpréselést és az eladást tartja kézben. S csupán a terjesztőkkel van baja, de örökké – hájfejű szivarrágói… De az igazat megvallva, van még </w:t>
      </w:r>
      <w:r>
        <w:rPr>
          <w:lang w:val="en-US"/>
        </w:rPr>
        <w:t xml:space="preserve">Phil Spectornak </w:t>
      </w:r>
      <w:r>
        <w:rPr/>
        <w:t>mással is baja, nemcsak emberekkel, csoportokkal. Mondhatnánk úgy, a státusával. A kamaszmilliomos! Túl körülnyírt figura. Pedig ő se ide se oda. Fél-félvilághoz számítja magát, azt védi, holott már rég kinőtt belőle. Milliomos, üzleti lángelme, fönn él egy felhőkarcoló tetején egy műteremlakásban a huszonkettedik emeleten az East River kerületben feleségével, a húszéves Annette-tel, aki a Hunter College-ban tanul, aztán lenn a földszinten még egy négyszobás lakosztályt is berendezett irodának, limuzint tart sofőrrel, testőre van, személyzete, alkalmazottai, Danny és Joan Berg és a többiek, meg egy portás, aki elirányítja a tisztelt feleket Mr. Spector irodájába – nos, mindezek besorolják Phil Spectort azok közé, akik számítanak, az érelmeszesedéses, álszent, szivarrágó, végérvényes marhák felnőtt világába, a zeneipar nagyságai közé. Itt ül tehát ez a huszonhárom éves Shelley-arcú fiatalember szarvasbőr ingben, apródhajjal, félcsizmában, mint az egyik világ szimbóluma a másik világban – fényes nappal sötétben, a nagy nyers színű irodában, és mutatóujjaival a homloklebenyeit dögönyözi.</w:t>
      </w:r>
    </w:p>
    <w:p>
      <w:pPr>
        <w:pStyle w:val="Normal"/>
        <w:ind w:firstLine="284"/>
        <w:rPr/>
      </w:pPr>
      <w:r>
        <w:rPr/>
        <w:t xml:space="preserve">Az egyik nyers színű telefon megcsöndül, Danny fölveszi a kagylót. Aztán megnyomja a „tartsa!” gombot, és odaszól Spectornak: – </w:t>
      </w:r>
      <w:r>
        <w:rPr>
          <w:lang w:val="en-US"/>
        </w:rPr>
        <w:t xml:space="preserve">A Rolling Stones. Most </w:t>
      </w:r>
      <w:r>
        <w:rPr/>
        <w:t>érkeztek.</w:t>
      </w:r>
    </w:p>
    <w:p>
      <w:pPr>
        <w:pStyle w:val="Normal"/>
        <w:ind w:firstLine="284"/>
        <w:rPr/>
      </w:pPr>
      <w:r>
        <w:rPr/>
        <w:t>Spectort fölvillanyozza a hír. Érzékeny talpára áll, és odamegy a telefonhoz. Élénken beszél, és a telefonnál állva a sarka gumóján tekereg.</w:t>
      </w:r>
    </w:p>
    <w:p>
      <w:pPr>
        <w:pStyle w:val="Normal"/>
        <w:ind w:firstLine="284"/>
        <w:rPr/>
      </w:pPr>
      <w:r>
        <w:rPr/>
        <w:t xml:space="preserve">– </w:t>
      </w:r>
      <w:r>
        <w:rPr/>
        <w:t xml:space="preserve">Halló, Andrew! – Andrew Oldhammel, a Rolling </w:t>
      </w:r>
      <w:r>
        <w:rPr>
          <w:lang w:val="en-US"/>
        </w:rPr>
        <w:t xml:space="preserve">Stones </w:t>
      </w:r>
      <w:r>
        <w:rPr/>
        <w:t>ügyintézőjével beszél. A beszédébe londoni vagányhangok vegyülnek. – Mind megjöttetek? – kérdi.</w:t>
      </w:r>
    </w:p>
    <w:p>
      <w:pPr>
        <w:pStyle w:val="Normal"/>
        <w:ind w:firstLine="284"/>
        <w:rPr/>
      </w:pPr>
      <w:r>
        <w:rPr>
          <w:lang w:val="en-US"/>
        </w:rPr>
        <w:t xml:space="preserve">A Rolling Stones </w:t>
      </w:r>
      <w:r>
        <w:rPr/>
        <w:t xml:space="preserve">az ő emberei, Andrew Oldhammel együtt, az egész angol együttes. Ők is a tini-félvilágban nőttek föl, ők is befutottak, ők is kamasz életstílust és felnőtt pénzt akarnak… Nem akarnak kifázni a kamaszok közül, és végleg belecsöppenni az érelmeszesedésesek közé. Istenem! Ha az embernek eszébe jut </w:t>
      </w:r>
      <w:r>
        <w:rPr>
          <w:lang w:val="de-DE"/>
        </w:rPr>
        <w:t xml:space="preserve">Phil Spector </w:t>
      </w:r>
      <w:r>
        <w:rPr/>
        <w:t>angliai útja! Ott kapott csak meg mindent, amit akart!</w:t>
      </w:r>
    </w:p>
    <w:p>
      <w:pPr>
        <w:pStyle w:val="Normal"/>
        <w:ind w:firstLine="284"/>
        <w:rPr/>
      </w:pPr>
      <w:r>
        <w:rPr>
          <w:lang w:val="en-US"/>
        </w:rPr>
        <w:t xml:space="preserve">Phil Spector </w:t>
      </w:r>
      <w:r>
        <w:rPr/>
        <w:t xml:space="preserve">megérkezik! Az angolok tudják, hogy kell babusgatni a mindenféle lázadó pernahajdereket, elidegenedett egyszálbél füstfaragókat, és drága langymeleg anyai dunsztkötésbe pakolni őket. A Beatle-ek, a Beatle-mánia, rock and roll egyszerre mind föl van nyalva, be van szipkázva és benn pihen az angol közélet kellős közepében, mintha már ott lett volna öröktől fogva. Phil Spector leszáll a londoni repülőtéren, és Szent Kleofás, fényképészek mindenfelé, őt várják, Phil Spectort, és másnap reggel, ahogy szétnyitja a </w:t>
      </w:r>
      <w:r>
        <w:rPr>
          <w:i/>
        </w:rPr>
        <w:t>Daily Mirror</w:t>
      </w:r>
      <w:r>
        <w:rPr/>
        <w:t>-t,</w:t>
      </w:r>
      <w:r>
        <w:rPr>
          <w:i/>
        </w:rPr>
        <w:t xml:space="preserve"> </w:t>
      </w:r>
      <w:r>
        <w:rPr/>
        <w:t xml:space="preserve">a középső lapon öklöm betűkkel, átmenő szedéssel: </w:t>
      </w:r>
      <w:r>
        <w:rPr>
          <w:smallCaps/>
        </w:rPr>
        <w:t xml:space="preserve">„Amerika huszonhárom éves rock and roll mágnása”. </w:t>
      </w:r>
      <w:r>
        <w:rPr/>
        <w:t>A képeslapokban mint „Az USA lemezipari nagytőkése” szerepel. Meghívók mennek ki, vendégeket várnak „Amerika legsikeresebb dalszerzőjének tiszteletére” rendezett estélyre. Aztán visszaérkezik a New York-i nemzetközi repülőtérre, és nicsak, ugyanazok a sajtleheletű taxisok, úgyhogy taxiba vágódik, és megy haza ugyanabba a nyers színű világba, ahonnan nekiindult, ahol</w:t>
        <w:br/>
        <w:t>a telefonok csöngenek, ahol minden ugyanaz, minden ugyanaz…</w:t>
      </w:r>
    </w:p>
    <w:p>
      <w:pPr>
        <w:pStyle w:val="Normal"/>
        <w:ind w:firstLine="284"/>
        <w:rPr/>
      </w:pPr>
      <w:r>
        <w:rPr/>
        <w:t xml:space="preserve">Dörzsölt szivarrágók – mondja </w:t>
      </w:r>
      <w:r>
        <w:rPr>
          <w:lang w:val="en-US"/>
        </w:rPr>
        <w:t xml:space="preserve">Phil Spector. </w:t>
      </w:r>
      <w:r>
        <w:rPr/>
        <w:t>Kicsit jobb kedvében van most, hogy Andrew Oldhammel beszélt. – A lemezkereskedelmi szakmában csupa dörzsölt szivarrágók vannak. Régi bútordarabok, nem látnak a méregtől, ha egy fiatalember megpróbál bejutni közéjük. Azért vérzik el annyi srác ezen az üzleten. Mert a srácok folyton próbálnak összehozni, vagy legalábbis próbáltak lemeztársaságokat, az üzletmenet elég renyhe éppen, így aztán fogják, nekiállnak, társaságot alapítanak, beleölik minden pénzüket egy lemezbe, de még ha siker lesz, még akkor se bírnak pénzt kihozni belőle, mert ezek a szivarrágók nem fizetnek, amíg az embernek nincs meg a három-négy bombalemeze egymás után. Megrendelik, el is adják, de fizetni, azt nem. Nem fizetnek, mert tudják, hogy kihúzni nem lehet belőlük. Az ember jár a nyakukra, és azzal rázzák</w:t>
      </w:r>
      <w:r>
        <w:rPr>
          <w:i/>
        </w:rPr>
        <w:t xml:space="preserve"> </w:t>
      </w:r>
      <w:r>
        <w:rPr/>
        <w:t>le: – Mit akar, a viszonteladók folyton küldik vissza a lemezeit, még a remittendákkal kapcsolatos követelésem sincs kielégítve, bla-bla-bla. – Ilyenkor mihez kezdhet az ember? Nem pörölhet be húsz ilyen állatot húsz bíróságnál húszfelé az Egyesült Államokban! Ezeknek árucikk minden. Ezek nem nézik, mi munka, mi verejték megy bele egy lemezbe. Nekem most már megvan előttük a respektem, de csak azért, mert egyik bombát a másik után dobom be, és velem valahogy most már tisztességesek… amilyen tisztesség ezektől telik.</w:t>
      </w:r>
    </w:p>
    <w:p>
      <w:pPr>
        <w:pStyle w:val="Normal"/>
        <w:ind w:firstLine="284"/>
        <w:rPr/>
      </w:pPr>
      <w:r>
        <w:rPr/>
        <w:t>Hol talál a sikeres fiatalember barátokat, küzdőtársakat egy ilyen világban? A fiatalsága sértő. A sikere dühítő. Viszont a srácoknál sem jár jobban. Érettebb nálunk és valahogy… kiválóbb. Az „apa-ügyüket” akarnák ráruházni. Ha nem, akkor hízelegnek, nyalnak neki, leborulnak előtte, tapsolnak, ordítanak, fütyülnek, hátba vágják, tesznek mindent, csak a figyelmét magukra hívják, csak egyszer ők is szerencsét próbálhassanak vele. Vagy csak még egyszer. Spector nem mehet a Brill-háznak, a zeneipar központjának tájára sem, mert körülnyüzsgik a repedezett csizmás srácok, akiknek mind volt egy sikeres számuk öt évvel ezelőtt, és nem bírnak fölébredni, hogy már mindenki elfelejtette őket. Nyüzsögnek-bizsegnek az épület körül, mint valamikor a kisstílű kopasz pókhasú szervezők és ügyvivők, amikor még A. J. Liebling úgy írt erről a házról, mint a Népszórakoztató Központról. Phil Spector bezsúfolódik egy liftbe a Brill-házban, és egyszerre azt érzi, hogy valaki undok bizalommal belékarol, egy száj a fülére csukódik, és belesusogja: „Phil! Ide figyelj, apukám, ezt még nem hallottad – U-umpa-umpa-éj!” – és Phil Spector ott áll összezárva a felvonóban ezzel a nyálas állattal, amíg csigalassan másznak fölfelé. – Jubi-du-bubi-du-jubi-dudi-duda-éj… jó, mi, Phil? Szerintem világi, nem, Phil? – Végigmegy az előcsarnokon, srácok osonnak utána, és csúsztatnak be dalokat, szövegeket, kottákat a kabátja zsebébe. Úgy kell kiforgatni a sok ronda zsíros papírt a zsebeiből mindennap. Vagy jön ki a Brill-házból, egyszer csak tarkón vágják, megfordul, és ott áll négy srác vokálegyüttesi tablóban, a fejük összepréselve, és kórusban kérlelik: – Csak egy ütemet, Phil… Váhár rehánk a jubi-dubi-hó a szeherehelehem… – és az alvégen a basszista az állat bevágja a bögyébe, mint a pelikánmadár, és így tesz: – …böhöm… öhöm…</w:t>
      </w:r>
    </w:p>
    <w:p>
      <w:pPr>
        <w:pStyle w:val="Normal"/>
        <w:ind w:firstLine="284"/>
        <w:rPr/>
      </w:pPr>
      <w:r>
        <w:rPr/>
        <w:t>Státus! Hogy az ő státusa mi? Rock and rollt gyárt, ennélfogva nem számít komoly embernek, és ennélfogva a Fiatal Cégvezetők Kereskedelmi Kamarája – vagy mi az isten a neve annak a szervezetnek, ahová a fiatal könyöklők vágynak – nem veszi fel tagjai sorába.</w:t>
      </w:r>
    </w:p>
    <w:p>
      <w:pPr>
        <w:pStyle w:val="Normal"/>
        <w:ind w:firstLine="284"/>
        <w:rPr/>
      </w:pPr>
      <w:r>
        <w:rPr/>
        <w:t xml:space="preserve">– </w:t>
      </w:r>
      <w:r>
        <w:rPr/>
        <w:t>Phil – jegyzi meg a nagykalapos –, miért nem fogadsz te magadnak egy sajtófőnököt, egy…</w:t>
      </w:r>
    </w:p>
    <w:p>
      <w:pPr>
        <w:pStyle w:val="Normal"/>
        <w:ind w:firstLine="284"/>
        <w:rPr/>
      </w:pPr>
      <w:r>
        <w:rPr>
          <w:lang w:val="en-US"/>
        </w:rPr>
        <w:t xml:space="preserve">Phil </w:t>
      </w:r>
      <w:r>
        <w:rPr/>
        <w:t xml:space="preserve">a homloklebenyeit gyömöszöli a félhomályban. Danny Davis a lámpája kis fényébe gubózva ül az íróasztalnál. </w:t>
      </w:r>
      <w:r>
        <w:rPr>
          <w:lang w:val="de-DE"/>
        </w:rPr>
        <w:t xml:space="preserve">Danny </w:t>
      </w:r>
      <w:r>
        <w:rPr/>
        <w:t>mindent megtesz az üzlet érdekében.</w:t>
      </w:r>
    </w:p>
    <w:p>
      <w:pPr>
        <w:pStyle w:val="Normal"/>
        <w:ind w:firstLine="284"/>
        <w:rPr/>
      </w:pPr>
      <w:r>
        <w:rPr/>
        <w:t xml:space="preserve">– </w:t>
      </w:r>
      <w:r>
        <w:rPr>
          <w:lang w:val="en-US"/>
        </w:rPr>
        <w:t xml:space="preserve">Jack? </w:t>
      </w:r>
      <w:r>
        <w:rPr/>
        <w:t xml:space="preserve">Itt </w:t>
      </w:r>
      <w:r>
        <w:rPr>
          <w:lang w:val="en-US"/>
        </w:rPr>
        <w:t xml:space="preserve">Danny </w:t>
      </w:r>
      <w:r>
        <w:rPr/>
        <w:t xml:space="preserve">Davis… Egen… Nem, </w:t>
      </w:r>
      <w:r>
        <w:rPr>
          <w:lang w:val="en-US"/>
        </w:rPr>
        <w:t xml:space="preserve">most Phil Spec- </w:t>
      </w:r>
      <w:r>
        <w:rPr/>
        <w:t>tornak dolgozom… De mennyire! Ennél jobb húzásom még az életben nem volt. Ismered Philt… A pályám gyönyörűen ível felfelé… Csak azt akartam neked mondani, hogy itt van nekünk két…</w:t>
      </w:r>
    </w:p>
    <w:p>
      <w:pPr>
        <w:pStyle w:val="Normal"/>
        <w:ind w:firstLine="284"/>
        <w:rPr/>
      </w:pPr>
      <w:r>
        <w:rPr/>
        <w:t xml:space="preserve">– </w:t>
      </w:r>
      <w:r>
        <w:rPr/>
        <w:t>Sajtófőnököt? – néz rá Phil a nagykalaposra. – Először is nem bírnám hallgatni, miket mondana az rólam.</w:t>
      </w:r>
    </w:p>
    <w:p>
      <w:pPr>
        <w:pStyle w:val="Normal"/>
        <w:ind w:firstLine="284"/>
        <w:rPr/>
      </w:pPr>
      <w:r>
        <w:rPr/>
        <w:t>–  …</w:t>
      </w:r>
      <w:r>
        <w:rPr/>
        <w:t xml:space="preserve">két óriási lemezünk, </w:t>
      </w:r>
      <w:r>
        <w:rPr>
          <w:lang w:val="en-US"/>
        </w:rPr>
        <w:t xml:space="preserve">Jack, a </w:t>
      </w:r>
      <w:r>
        <w:rPr>
          <w:i/>
        </w:rPr>
        <w:t xml:space="preserve">Séta az esőn </w:t>
      </w:r>
      <w:r>
        <w:rPr/>
        <w:t>Ronette-ékkel, meg a…</w:t>
      </w:r>
    </w:p>
    <w:p>
      <w:pPr>
        <w:pStyle w:val="Normal"/>
        <w:ind w:firstLine="284"/>
        <w:rPr/>
      </w:pPr>
      <w:r>
        <w:rPr/>
        <w:t xml:space="preserve">– </w:t>
      </w:r>
      <w:r>
        <w:rPr/>
        <w:t>Másodszor – folytatja Phil – engem nem lehet reklámokra szétszabdalni.</w:t>
      </w:r>
    </w:p>
    <w:p>
      <w:pPr>
        <w:pStyle w:val="Normal"/>
        <w:ind w:firstLine="284"/>
        <w:rPr/>
      </w:pPr>
      <w:r>
        <w:rPr/>
        <w:t>–  …</w:t>
      </w:r>
      <w:r>
        <w:rPr/>
        <w:t xml:space="preserve">meg a </w:t>
      </w:r>
      <w:r>
        <w:rPr>
          <w:i/>
        </w:rPr>
        <w:t xml:space="preserve">Nézd, hova jutottunk </w:t>
      </w:r>
      <w:r>
        <w:rPr/>
        <w:t xml:space="preserve">a Tisztes Testvérekkel – mondja </w:t>
      </w:r>
      <w:r>
        <w:rPr>
          <w:lang w:val="en-US"/>
        </w:rPr>
        <w:t xml:space="preserve">Danny a </w:t>
      </w:r>
      <w:r>
        <w:rPr/>
        <w:t>telefonba. – … Értem, Jack… Nagyon lekötelezel, Jack…</w:t>
      </w:r>
    </w:p>
    <w:p>
      <w:pPr>
        <w:pStyle w:val="Normal"/>
        <w:ind w:firstLine="284"/>
        <w:rPr/>
      </w:pPr>
      <w:r>
        <w:rPr/>
        <w:t xml:space="preserve">– </w:t>
      </w:r>
      <w:r>
        <w:rPr/>
        <w:t xml:space="preserve">Egy lehetőség volna… tudod, mit csinálnék, ha lehető- ség volna? Megrendeznék egy felvételt a </w:t>
      </w:r>
      <w:r>
        <w:rPr>
          <w:i/>
        </w:rPr>
        <w:t xml:space="preserve">Life, </w:t>
      </w:r>
      <w:r>
        <w:rPr/>
        <w:t xml:space="preserve">az </w:t>
      </w:r>
      <w:r>
        <w:rPr>
          <w:i/>
        </w:rPr>
        <w:t xml:space="preserve">Esquire </w:t>
      </w:r>
      <w:r>
        <w:rPr/>
        <w:t xml:space="preserve">vagy a </w:t>
      </w:r>
      <w:r>
        <w:rPr>
          <w:i/>
        </w:rPr>
        <w:t xml:space="preserve">Time </w:t>
      </w:r>
      <w:r>
        <w:rPr/>
        <w:t>szerkesztőségében, hogy lássák, mi az. Ez volna az egyetlen lehetőség. Mert amíg én rock and roll lemezeket nyomok ki, addig én nem számítok teljes értékű embernek…</w:t>
      </w:r>
    </w:p>
    <w:p>
      <w:pPr>
        <w:pStyle w:val="Normal"/>
        <w:ind w:firstLine="284"/>
        <w:rPr/>
      </w:pPr>
      <w:r>
        <w:rPr/>
        <w:t xml:space="preserve">–  … </w:t>
      </w:r>
      <w:r>
        <w:rPr/>
        <w:t>Pontosan!… Viszontszolgálatra bármikor készen állunk, Jack, csak szólnod kell. Helyes? Akkor ebben maradunk, Jack…</w:t>
      </w:r>
    </w:p>
    <w:p>
      <w:pPr>
        <w:pStyle w:val="Normal"/>
        <w:ind w:firstLine="284"/>
        <w:rPr/>
      </w:pPr>
      <w:r>
        <w:rPr/>
        <w:t>–  …</w:t>
      </w:r>
      <w:r>
        <w:rPr/>
        <w:t>még olyanok is fújnak rám, akiknek jobb volna, ha a szájukat soha ki nem nyitnák. Átmegyek a fűszereshez egy liter tejért vagy ilyesmiért, és a nő a kasszában rögtön rákezdi, úgyhogy azt mondom neki: „Nézze, Vietnamban háború van, Hruscsovot fartövön billentették, a Republikánus Párt szétrohad, a Ku-Klux-Klan szabadon garázdálkodik, és magának az én hajam fáj…”</w:t>
      </w:r>
    </w:p>
    <w:p>
      <w:pPr>
        <w:pStyle w:val="Normal"/>
        <w:ind w:firstLine="284"/>
        <w:rPr/>
      </w:pPr>
      <w:r>
        <w:rPr/>
        <w:t>Íme, Amerika első kamaszmilliomosa, üzleti és zenei lángész – és még mindig mintha a Bronxban állna kinn a Hoffman Street sarkán és minden nagy srác beleköthetne amelyik csak arra megy: az emberek még mindig úgy bánnak vele. Ki ő? Ki ő ebben a hajmeresztő országban? Danny telefonon beszél a kis fénytócsában, Joan valamit az írógépen tisztáz le, Phil a homloklebenyeit dögönyözi.</w:t>
      </w:r>
    </w:p>
    <w:p>
      <w:pPr>
        <w:pStyle w:val="Normal"/>
        <w:ind w:firstLine="284"/>
        <w:rPr/>
      </w:pPr>
      <w:r>
        <w:rPr/>
        <w:t>Újra repülőgépen. A felszállás megtörtént, már egyenesben vannak, Phil Spector szomszédja az ablaknál hamvasfehér cigarettára gyújt. Phil Spector némán ül mellette az apródfrizurájával, kockás ingében és kackiás fekete nadrágjában. A cigarettázó szomszéd szólásra gyűjti az erejét. Végül megszólal: – Ha nem haragszik, hogy megkérdem… láttam én már magát a televízióban vagy valahol? Hogy hívják magát, már ne vegye tolakodásnak! – Phil megpróbál hátrasüppedni az ülésben, de a feje nem akar eltűnni egészen. – Goddard Lieberson vagyok – mondja rá.</w:t>
      </w:r>
    </w:p>
    <w:p>
      <w:pPr>
        <w:pStyle w:val="Normal"/>
        <w:ind w:firstLine="284"/>
        <w:rPr/>
      </w:pPr>
      <w:r>
        <w:rPr/>
        <w:t xml:space="preserve">– </w:t>
      </w:r>
      <w:r>
        <w:rPr>
          <w:lang w:val="de-DE"/>
        </w:rPr>
        <w:t>Gottfried Liebermann?</w:t>
      </w:r>
    </w:p>
    <w:p>
      <w:pPr>
        <w:pStyle w:val="Normal"/>
        <w:ind w:firstLine="284"/>
        <w:rPr/>
      </w:pPr>
      <w:r>
        <w:rPr/>
        <w:t xml:space="preserve">Óriási! Micsoda hízelgő fölismerés! Mikor még Goddard Liebersonról se hallott a kutya se. Ki az a Goddard Lieberson? A Columbia Lemezek elnök-igazgatója, ő dobja a piacra azokat a szép kerekded taknyos-édes dallamokat, amelyekért William </w:t>
      </w:r>
      <w:r>
        <w:rPr>
          <w:lang w:val="el-GR"/>
        </w:rPr>
        <w:t xml:space="preserve">Β. </w:t>
      </w:r>
      <w:r>
        <w:rPr/>
        <w:t>Williams rajong, ő a legnagyobb fej a lemeziparban – és még őróla se hallott a kutya se.</w:t>
      </w:r>
    </w:p>
    <w:p>
      <w:pPr>
        <w:pStyle w:val="Normal"/>
        <w:ind w:firstLine="284"/>
        <w:rPr/>
      </w:pPr>
      <w:r>
        <w:rPr/>
        <w:t xml:space="preserve">– </w:t>
      </w:r>
      <w:r>
        <w:rPr/>
        <w:t>Én vagyok a Columbia Lemezek elnök-igazgatója.</w:t>
      </w:r>
    </w:p>
    <w:p>
      <w:pPr>
        <w:pStyle w:val="Normal"/>
        <w:ind w:firstLine="284"/>
        <w:rPr/>
      </w:pPr>
      <w:r>
        <w:rPr/>
        <w:t>A szomszéd egy pillanatig némán szívja a cigarettáját. A végéről bágyadtan hajlik le a kihűlt hamu.</w:t>
      </w:r>
    </w:p>
    <w:p>
      <w:pPr>
        <w:pStyle w:val="Normal"/>
        <w:ind w:left="284" w:hanging="0"/>
        <w:rPr/>
      </w:pPr>
      <w:r>
        <w:rPr/>
        <w:t xml:space="preserve">– </w:t>
      </w:r>
      <w:r>
        <w:rPr/>
        <w:t xml:space="preserve">Ne mondja… ahhoz még elég fiatalnak nézem. </w:t>
      </w:r>
    </w:p>
    <w:p>
      <w:pPr>
        <w:pStyle w:val="Normal"/>
        <w:ind w:left="284" w:hanging="0"/>
        <w:rPr/>
      </w:pPr>
      <w:r>
        <w:rPr/>
        <w:t>Phil Spector hátrafúrja magát az ülésben.</w:t>
      </w:r>
    </w:p>
    <w:p>
      <w:pPr>
        <w:pStyle w:val="Normal"/>
        <w:ind w:firstLine="284"/>
        <w:rPr/>
      </w:pPr>
      <w:r>
        <w:rPr/>
        <w:t xml:space="preserve">– </w:t>
      </w:r>
      <w:r>
        <w:rPr/>
        <w:t xml:space="preserve">Csak marháskodok – mondja. – Azt ne higgye. Én igazában </w:t>
      </w:r>
      <w:r>
        <w:rPr>
          <w:lang w:val="en-US"/>
        </w:rPr>
        <w:t xml:space="preserve">Chubby Checker </w:t>
      </w:r>
      <w:r>
        <w:rPr/>
        <w:t>vagyok.</w:t>
      </w:r>
    </w:p>
    <w:p>
      <w:pPr>
        <w:pStyle w:val="Normal"/>
        <w:ind w:left="284" w:hanging="0"/>
        <w:rPr/>
      </w:pPr>
      <w:r>
        <w:rPr/>
        <w:t xml:space="preserve">– </w:t>
      </w:r>
      <w:r>
        <w:rPr>
          <w:lang w:val="en-US"/>
        </w:rPr>
        <w:t xml:space="preserve">Chubby Checker? </w:t>
      </w:r>
    </w:p>
    <w:p>
      <w:pPr>
        <w:pStyle w:val="Normal"/>
        <w:ind w:firstLine="284"/>
        <w:rPr/>
      </w:pPr>
      <w:r>
        <w:rPr/>
        <w:t xml:space="preserve">Ki az isten az </w:t>
      </w:r>
      <w:r>
        <w:rPr>
          <w:lang w:val="en-US"/>
        </w:rPr>
        <w:t xml:space="preserve">a Chubby Checker? </w:t>
      </w:r>
      <w:r>
        <w:rPr/>
        <w:t>Hát! Ha egyszer az istenről se hallott a kutya se! Tisztára az a helyzet, mint a legutóbb, amikor Paul Desmondnak mondta magát. Ki az isten az a Paul Desmond? Akár mondhatta volna, hogy Peter Sellers unokabátyja. Vagy Monsieur Fouquet, de Gaulle földalatti hadseregéből. Vagy… de a kutyáról se hallott az isten se! Phil Spector a homloklebenyeit dögönyözi, lehunyja a szemét, és megpróbálja a lélegzetét visszatartani. Amíg sikerül, addig nem esik az eső, nem jönnek visszafelé oldalvást a skizoid esőcseppek, addig egyen-egyen-egyen-egyen-egyenletes a világ.</w:t>
      </w:r>
    </w:p>
    <w:p>
      <w:pPr>
        <w:pStyle w:val="Normal"/>
        <w:ind w:firstLine="284"/>
        <w:rPr>
          <w:sz w:val="26"/>
        </w:rPr>
      </w:pPr>
      <w:r>
        <w:rPr>
          <w:sz w:val="26"/>
        </w:rPr>
      </w:r>
    </w:p>
    <w:p>
      <w:pPr>
        <w:pStyle w:val="Normal"/>
        <w:rPr>
          <w:sz w:val="26"/>
        </w:rPr>
      </w:pPr>
      <w:r>
        <w:rPr>
          <w:sz w:val="26"/>
        </w:rPr>
        <w:t>6</w:t>
      </w:r>
    </w:p>
    <w:p>
      <w:pPr>
        <w:pStyle w:val="Normal"/>
        <w:rPr>
          <w:sz w:val="26"/>
        </w:rPr>
      </w:pPr>
      <w:r>
        <w:rPr>
          <w:sz w:val="26"/>
        </w:rPr>
        <w:t>A Kandírozott mandarinzselészínű áramvonal</w:t>
      </w:r>
    </w:p>
    <w:p>
      <w:pPr>
        <w:pStyle w:val="Normal"/>
        <w:ind w:firstLine="284"/>
        <w:rPr/>
      </w:pPr>
      <w:r>
        <w:rPr/>
      </w:r>
    </w:p>
    <w:p>
      <w:pPr>
        <w:pStyle w:val="Normal"/>
        <w:ind w:firstLine="284"/>
        <w:rPr/>
      </w:pPr>
      <w:r>
        <w:rPr/>
        <w:t>Méretre készült kocsikat először a „Tini Vásár” című burbanki rendezvényen, Los Angeles külvárosában, Hollywoodtól még odébb láttam vagyis néztem meg jobban. Műtárgyak alapos szemügyre vételéhez eléggé lehetetlen a szín – persze akkorra már az embernek úgy kell döntenie, hogy ezek a méretre készült kocsik igenis műtárgyak, ha az ember műtárgyon azt érti, amit egy civilizált társadalmon ért. De erre még visszatérek. Egyelőre annyi a fontos, hogy az ember déltájban megérkezik kocsin egy olyan területre, amit nézhetne akár lunaparknak, és a bejáratnál komoly külsejű gyerekek szedik a jegyeket, lehetnének mind akár önképzőköri elnökök, de a kép, ami az embert odabenn fogadja, rájuk cáfol. Benn két dolog ötlik az ember szemébe. Az első egy hatalmas emelvény jó két méterrel a föld színe fölött, és egy hully-gully együttes játszik rajta – mindenük elektromos, a bőgőjük, a gitárjaik, a szaxofonjaik – és az együttes mögött fönn az emelvényen vagy kétszáz srác lejti a hully-gullynak nevezett és madárnak nevezett és samponnak nevezett őrült táncokat. Mondom, délidőben. A srácok rém meredekül táncolnak. Nem találkozik még a kezük sem.</w:t>
      </w:r>
    </w:p>
    <w:p>
      <w:pPr>
        <w:pStyle w:val="Normal"/>
        <w:ind w:firstLine="284"/>
        <w:rPr/>
      </w:pPr>
      <w:r>
        <w:rPr/>
        <w:t xml:space="preserve">Külön pályákon forognak. Aztán azt veszi észre az ember, hogy a lányok mind pontosan egyformán vannak öltözve. A hajukat hatalmasan alákócolták – de mind –, és hogy a nadrágjuk ráfeszül az idomaikra, az nem fejezi ki a pontos helyzetet – inkább az idomulást jellemzi, mint a szorosságot. Mintha valami vén kéjenc szabó, a nagy farizom szédültje tervezte volna harántcsíkról harántcsíkra. Mire az ember szeme ezen a látványon megállapodott, észreveszi, hogy a park közepén pontos kör alakú óriási úszómedence van, de valóban óriási. És a medencében hatalmas kabinos motorcsónak jár körbe-körbe, bolond nagy hullámokat vet, s a farában még egy csomó szorong ezekből a kasfejű pipikből. A vízben, vagyis a víz színén mint a planktonok, elterülve lebegnek a srácok békaember-felszerelésükben, mások lenn a mélyben kotorásznak, és légzőcsövön át szedik a levegőt. És mindenfelé pavilonok – cipőgyárak, gitárgyárak és ki tudja milyen gyárak állították és mindben kamaszok táncolnak – táncoltatják a madarat, a hully-gullyt, a sampont </w:t>
      </w:r>
      <w:r>
        <w:rPr>
          <w:smallCaps/>
        </w:rPr>
        <w:t>–</w:t>
      </w:r>
      <w:r>
        <w:rPr/>
        <w:t xml:space="preserve"> mert a hully-gully együttes zenéjét hangerősítők közvetítik át mindenhova.</w:t>
      </w:r>
    </w:p>
    <w:p>
      <w:pPr>
        <w:pStyle w:val="Normal"/>
        <w:ind w:firstLine="284"/>
        <w:rPr/>
      </w:pPr>
      <w:r>
        <w:rPr/>
        <w:t xml:space="preserve">Közben Tex Smith, a </w:t>
      </w:r>
      <w:r>
        <w:rPr>
          <w:i/>
        </w:rPr>
        <w:t xml:space="preserve">Meseautó </w:t>
      </w:r>
      <w:r>
        <w:rPr/>
        <w:t>tudósítója, aki idehozott, próbál áttuszkolni a méretautó-kiállításhoz. – Szeretném ha megnéznéd Tom kíváncsi vagyok mit szólsz hozzá milyen ez a kocsi ez a Sziluett amit Bili Cushenberry épített! – vagyis az a helyzet, hogy itt van vagy kétszáz srác, itt nyüzsögnek a parkban, egymás hegyén-hátán, víz szélén, víz színén, víz alatt, motorcsónakban, és én vagyok az egyetlen, úgy látszik, akinek sok ez a látvány. A méretautó-kiállításról kiderül, hogy a Fordék Méretautó Karavánját sétáltatják az országban. A zajban, a felületi nyüzsgésben, kezdődő cukrosbácsi-érzelmekkel, ahogy az ember ezeket a kasfejű pipiket elnézi, a méretautóknak elsőre nem valami elsöprő a hatásuk. Különlegesnek különlegesek, csak éppen az ember nem gondol semmi különlegességre – nyilván az az első gondolata, hogy kis csücske vagányok foglalkoznak az ilyesmivel, akik a cigarettásdobozukat az alsóingjük ujjába csavarják be.</w:t>
      </w:r>
    </w:p>
    <w:p>
      <w:pPr>
        <w:pStyle w:val="Normal"/>
        <w:ind w:firstLine="284"/>
        <w:rPr/>
      </w:pPr>
      <w:r>
        <w:rPr/>
        <w:t>De később már örültem, hogy itt láthattam a méretautókat természetes környezetükben, azt lehet mondani, a kamaszok platóni köztársaságában. Mert bármit jobban megnézett az ember ebben a vásári viri-váriban, mindig egy dolgon akadt fönn. Ezek a srácok eszelősen vigyáznak a formára. Vallásos áhítattal figyelik. Például a táncosok: soha el nem mosolyodnának. Teljes figyelem-összpontosítással merednek egymás lábára. Táncaikban nincs semmi kecsesség – még a csűrdöngölőhöz hasonlíthatók a leginkább – mindenki a halálpontos lépéssel van elfoglalva. A kasfejűek csupa formák, hajmeresztő formák, de szigorúak. A srácok is. Az öltözetük prózai – farmernadrág, kordbársony nadrág, kockás ing, alsóing, pólóing – a forma azonban érvényesül. A kályhacső az uralkodó. A frizurájuk is egy és ugyanaz. Némelyik hosszan viseli a haját, némelyik röviden, de el nem választja egyik sem – minden sörény a homlokvonaltól hátrasimul. Elmentem az egyik gitárgyári pavilon mellett, egy kis kölök ült benne, lehetett talán tizenhárom éves, egy elektromos gitárt gyilkolt. Cranstonnak hívják, vagy minek, hallom. A külseje szerint inkább hívhatnák Kermetnek vagy Herschelnek, csak úgy bőgött róla az oklahomai svábság. Cranston gyilkolta a gitárt, és a tömeg bámulva hallgatta, de a legérdekesebb, hogy Cranston egy asztalnak dőlt neki háttal, mint egy félrenőtt suharcfa – mint akit éppen megöl az unalom. Tizenhárom éves volt, de már elszántan unatkozott – mint mindnyájan itt, a forma példás rabszolgái. Kialakították tulajdon életstílusukat, és a felnőtteknél ridegebb szigorral hajtották be magukon. De nemcsak erről van szó. Ezeknek a srácoknak, különösen Kaliforniában, pénzük van manapság, mert mondani sem kell, hogy mindezek a cipőkereskedők, gitárgyárosok, Fordék és a többiek a pénzt jöttek ide kihúzni a zsebükből. Azt sem hiábavaló megjegyezni, hogy ugyanez az összetétel – pénz</w:t>
        <w:br/>
        <w:t xml:space="preserve">plusz hívő rajongás a formáért – ugyanez hozta létre Versailles-t vagy a Szent Márk teret. Természetes, hogy az a holmi, amit a kamaszpénz-plusz-kamaszforma létrehoz, többnyire ronda vacak. Viszont nem volt jobb az a limlom sem, amit Anglia termelt György régensherceg idejében. A színvonalat a ropogósra keményített inggallér jelölte. A látogató, ha délelőtt tizenegy tájban sétált be Beau Brummel házába, az inassal találkozott szemközt, aki tálcán egy halom hervadt inggallért tolt maga előtt. „Sikertelenségünk tépett szirmai” – súgta oda a vendégnek. De aztán Brummel jelent meg fenn a lépcsőn, nyakán tökéletesen keményített inggallér, mint egy szál tökéletes írisz, a Mayfair-negyed civilizációjának címervirága. Azonban a régensség idején bámulatos építészeti formák is támadtak. És a srácok formára büszke társadalma is létrehozott legalább egy magasrendű formát – a méretautót. Talán magyaráznom sem kell, hogy ezeknek a gyerekeknek többet jelentenek a kocsik, mint az építészet Európának a szoros formák nagy évszázadában, mondjuk, 1750-től 1850-ig. A kocsik a szabadság, az előkelőség, a kanság, a hatalom, a mozgékonyság, a szín </w:t>
      </w:r>
      <w:r>
        <w:rPr>
          <w:smallCaps/>
        </w:rPr>
        <w:t>–</w:t>
      </w:r>
      <w:r>
        <w:rPr/>
        <w:t xml:space="preserve"> a kocsiban minden benne van.</w:t>
      </w:r>
    </w:p>
    <w:p>
      <w:pPr>
        <w:pStyle w:val="Normal"/>
        <w:ind w:firstLine="284"/>
        <w:rPr/>
      </w:pPr>
      <w:r>
        <w:rPr/>
        <w:t>A srácok kocsiforma-ízlésében óriási változások történtek 1945 óta – oly hatalmas kifinomodások, amilyenekről a felnőtteknek fogalmuk sem lehet, főleg azért nem, mert a srácok majdnemhogy kukák a tárgyat illetően, főként éppen a főgennyek főszakértői. A főszakértők nem abból a társadalmi rétegből származnak, amelynek gyermekei tizenhét éves korukra jószemű elemző prózát írnak – vagy ha írnak, irodalomtanári rémek veszik őket kezelésbe és belegyúrják irományaikat egy Hemingway-féle vagy más szőrös mellű, rabiátus próza keretei közé. S ha még egyszer az országútról írni találnának, az már eső áztatta országút lesz, és az autók úgy zizzennek végig rajta, mintha selymet tépnének – holott tízezer háztartás közül egyben ha hallották a selyemtépés zaját 1945 óta.</w:t>
      </w:r>
    </w:p>
    <w:p>
      <w:pPr>
        <w:pStyle w:val="Normal"/>
        <w:ind w:firstLine="284"/>
        <w:rPr/>
      </w:pPr>
      <w:r>
        <w:rPr/>
        <w:t xml:space="preserve">Mindenesetre itt vagyunk a Tini Vásárban, és Tex Smithszel beszélgetek meg Don Beebevel, egy fehér sportinges, kubai napszemüveges, vaskos fiatalemberrel. Amint a Ford Méretautó Karavánról magyaráznak, lassan belátom, hogy a Fordék megértették a kamaszvilág szavát. Valahogy így okoskodnak: a srácok ezrével veszik az autókat és fölsrófolják a sebességét vagy átpofozzák a külsejét vagy, mint általában, megbütykölik így is, úgy is, de mielőtt megnősülnének, minden pénzüket kocsiba ölik. És ha a Fordék most meg tudják fűzni az agyukat, a srácok később is, nősülés után is Ford kocsit vesznek majd. Még amelyik nem végérvényes kocsibuzi, még azt is izgatja, melyik kocsi a „menő”. Ez a „menő” szó, ez közszájon forog. A srácok régebben a Fordot tartották az igazi meredek kocsinak, de aztán, 1955-től úgy 1962-ig a Chevrolet lett a kedvencük. Nagy motorjuk volt, és a sebességet könnyebben lehetett srófolni, egyszerű formáján nem volt nehéz az átalakítás ki-kinek ízlése szerint. 1959-től, de különösen 1960-ban </w:t>
      </w:r>
      <w:r>
        <w:rPr>
          <w:lang w:val="en-US"/>
        </w:rPr>
        <w:t xml:space="preserve">a Plymouth </w:t>
      </w:r>
      <w:r>
        <w:rPr/>
        <w:t xml:space="preserve">lett a menő. 1961-ben és 1962-ben a Chevrolet és </w:t>
      </w:r>
      <w:r>
        <w:rPr>
          <w:lang w:val="en-US"/>
        </w:rPr>
        <w:t xml:space="preserve">a Plymouth </w:t>
      </w:r>
      <w:r>
        <w:rPr/>
        <w:t xml:space="preserve">fej-fej mellett futott. Most a Ford jött föl nagyon. A hivatásos sebességsrófoló – és méretautó-szakemberek – felnőttek  </w:t>
      </w:r>
      <w:r>
        <w:rPr>
          <w:smallCaps/>
        </w:rPr>
        <w:t>–</w:t>
      </w:r>
      <w:r>
        <w:rPr/>
        <w:t xml:space="preserve"> megmondják, hogy most a Ford a menő kocsi, de az ilyen kijelentéseket jobb némi fenntartással fogadni, mert a Fordék így vagy úgy, de mindenkit megkennek. A Méretautó Karavánban minden kocsit Fordból alakítottak át, kivéve azt a párat, amelyik terjesen kisipari munka, mint például az előbb említett Sziluett. Don Beebe beleszól a mikrofonba:</w:t>
      </w:r>
    </w:p>
    <w:p>
      <w:pPr>
        <w:pStyle w:val="Normal"/>
        <w:ind w:firstLine="284"/>
        <w:rPr/>
      </w:pPr>
      <w:r>
        <w:rPr/>
        <w:t xml:space="preserve">– </w:t>
      </w:r>
      <w:r>
        <w:rPr/>
        <w:t>Nem szívesen szakítom félbe a táncot, de rendezzünk egy kis gyorsítási versenyt. – A mikrofonhoz lemezjátszó van kapcsolva. Föltesz egy lemezt. A Riverside Lemezek gyártmánya, a gyorsítási versenypálya hangjai vannak rá felvéve, versenyzők robbantják be és bőgetik és szabadítják el a kocsijukat. Nem is akarja ő igazán félbeszakítani a táncot, elég, ha vagy száz srácot odacsal a gyorsítási verseny hangjaival, ahol áll, az automata gyorsítóverseny asztalánál.</w:t>
        <w:br/>
        <w:t>Az automata gyorsítóverseny a villanyvasút elvével működik, két tízcentis, elektromos meghajtású személykocsi végigrobog a játékpályán. Beebe fölveszi a mikrofont, és bejelenti, hogy Dick Dale, az énekes megjelent a Tini Vásárban, és aki versenyez vele a gyorsítóverseny-asztalnál, megkapja tőle az egyik lemezét. Dick Dale elég népszerű itt a srácok közt, mert sok „víziszánkázó dalt” énekel. A víziszánkázás kultuszának hívői – akiket egy szál deszkán vontatnak a hullámok – sok csodálót vonzanak itt is. Külön tolvajnyelvet használnak ilyen szavakkal, mint a „tízkörmös” – ami körülbelül azt jelenti, hogy nagyszerű: az ember mindent beleadott, mert tíz körömmel ragaszkodott a deszkához. Különös a méretautó-ízlésük is. Olyan kocsit vesznek, amelyiknek fából van a szekrénye, úgy hívják „faszek”, azt pofozzák ki úgy, hogy nappali közlekedésre, alvásra meg a víziszánkás-felszerelés hurcolására is alkalmas legyen. A víziszánkások az automata gyorsító versenyeket is nagyon szeretik, nem tudni, miért, úgyhogy az automata gyorsítási verseny Dick Dale-lel a Tini Vásáron – a kamaszmisztika három síkjának egybeeresztése.</w:t>
      </w:r>
    </w:p>
    <w:p>
      <w:pPr>
        <w:pStyle w:val="Normal"/>
        <w:ind w:firstLine="284"/>
        <w:rPr/>
      </w:pPr>
      <w:r>
        <w:rPr/>
        <w:t>Dick Dale Byron-ingben, kék kasmír twistpulóverben, panoráma napszemüveggel, mint az amerikai zenemandarin úgy áll ott – kezében huzalvégen az egyik indítógomb, a másikat egy kasfejű nimfa tartja, Shermának hívják. Newportból jött; Sherma, a Capri-nadrágos bájtündér. Don Beebe megvillantja az indítófényt és Sherma sikkant, nem épp izgatottan, csak idegesen, és egy 1963-as Ford-modell meg egy gyorsító-modell nekiindul a versenyasztal hosszának, körülbelül mellmagasságban. Azt mondják, hogy a versenyasztal pontosan egyhuszonötödös kicsinyítése a versenypályának, amiről az embernek a szótárak köpésnyi rajzai jutnak az eszébe, hogy azt mondja: ezen elefánt a valóságosnak egy-századnyira kicsinyített mása. A versenyzők</w:t>
        <w:br/>
        <w:t xml:space="preserve">körül szorongó srácok azonban nem látnak ebben semmi mulatságosat. Pontosabban az érdekli őket, ki nyer, </w:t>
      </w:r>
      <w:r>
        <w:rPr>
          <w:lang w:val="en-US"/>
        </w:rPr>
        <w:t xml:space="preserve">Dick Dale </w:t>
      </w:r>
      <w:r>
        <w:rPr/>
        <w:t>vagy Sherma. Nyilván nem esik nehezükre, hogy a versenyasztalt képzeletben felnagyítják huszonötszörösére srófolt méretautós hajmeresztő valósággá.</w:t>
      </w:r>
    </w:p>
    <w:p>
      <w:pPr>
        <w:pStyle w:val="Normal"/>
        <w:ind w:firstLine="284"/>
        <w:rPr/>
      </w:pPr>
      <w:r>
        <w:rPr/>
        <w:t>George Barisszal, a méretautó-világ egyik kiválóságával is itt találkoztam a Tini Vásáron. Barris igazában a legnagyobb név méretautó-körökben. Jó példája az olyan srácoknak, akik az autósgondolkodás tiszta kamaszságában válnak felnőtté, és az autó-szerelem lángjában művésszé edződtek. Tiepolo is ilyenképpen érlelődhetett Velence műtermeiben a palladiánus kupolák és a falfestmények kerekded görög tomporainak bűvkörében. Csak éppen Barris a Los Angeles-i autószekrény-műhelyekben érlelődött.</w:t>
      </w:r>
    </w:p>
    <w:p>
      <w:pPr>
        <w:pStyle w:val="Normal"/>
        <w:ind w:firstLine="284"/>
        <w:rPr/>
      </w:pPr>
      <w:r>
        <w:rPr/>
        <w:t>Meghívott a műtermébe – műteremnek ugyan nem nevezné, egyszerűen Méretmennyország a neve – az észak-hollywoodi Rakpart sor 10 811. szám alá. Lehet, hogy van százmérföldes körzetben folyó vagy akármi víz, mindenesetre én a Rakpart sor túlsó oldalán nem láttam. Olyan ez is, akár a többi út errefelé: napégette nyílegyenes sugárút mentén ezrével a földszintes áruházak, üzletek, tekepályák, görkorcsolyapályák, kocsibeállók mexikói ételkülönlegességekkel</w:t>
        <w:br/>
        <w:t xml:space="preserve">– a derékszögű formától egytől egyig eltérnek, trapezoid alakúak inkább, ahogy a féltető hátulról felemelkedik, és a homlokzat üvegtáblái kifelé dőlnek, mintha a járdáról be akarnák szippantani a járókelőket. A hirdetésektől is meg kell veszni. Póznákon állnak az utcán, vagyis azokon a lehetetlen boxerkutya-lábakon, amit általában bumeráng-modernnek nevezek. Ami a Méretmennyországot illeti  </w:t>
      </w:r>
      <w:r>
        <w:rPr>
          <w:smallCaps/>
        </w:rPr>
        <w:t>–</w:t>
      </w:r>
      <w:r>
        <w:rPr/>
        <w:t xml:space="preserve"> Barris abban az időben nőtt fel, amikor a vevőtoborzásnak az alliteráció is egyik eszköze volt. Lakkot is árul Kandislakk címen, az alliteráció végett. Fura, hogy a műtermet még mindig Méretmennyországnak nevezi, mert értelmes ember – de az ok szerintem az, hogy az angol-európai kifinomultság amoeba-istene őt még nem érintette meg az ál-lábaival, mint ahogy a keleti partvidéken mindenkire ráterjeszkedik. Tudják, hogy van az a művelt keleti partvidéken. Az ember egyik nap azt veszi észre, hogy a főnöke ingének milyen egy édes kis kilógó füle van a hasa táján, amire az alsónadrágját gombolja, míg viszont ugyanakkor az én ingemen nem tud lenni, mert az enyém tucatmunka, és egy hatodrangú kontár egy centiméter perkált csípett le belőle ingenként, tehát nagytucatonként, ha összeszámítom, majd egynegyed kilométer perkált, és az ilyen számítgatások az embernek kikezdik az idegeit.</w:t>
      </w:r>
    </w:p>
    <w:p>
      <w:pPr>
        <w:pStyle w:val="Normal"/>
        <w:ind w:firstLine="284"/>
        <w:rPr/>
      </w:pPr>
      <w:r>
        <w:rPr/>
        <w:t xml:space="preserve">Barris görög származék, tömzsi kis pasas, százhatvan centi körül, harminchét éves, és teljesen olyan, mint Picasso. Amikor dolgozik, vagyis legtöbbnyire vastag fehér alsóinget visel és kifakult vajszínű nadrágot, élvarrásokkal körben  </w:t>
      </w:r>
      <w:r>
        <w:rPr>
          <w:smallCaps/>
        </w:rPr>
        <w:t>–</w:t>
      </w:r>
      <w:r>
        <w:rPr/>
        <w:t xml:space="preserve"> Picasso modorában, mikor filmen látni, hogy gyalogol bele a szélbe a rapallói partmeredélyen – és krepptalpú papucscipőt, azt is vajszínűt. Hozzá kell tennem, hogy Picasso egyáltalán nem hatott Barrisra, bár tudja, ki az. Csak Barris meg a többi méretautó-tervező nem veszi tudomásul azt a formai mindenséget, amit általában Művészetnek neveznek. Közben ebben a mindenségben él ő is. Nem kocsikat épít, hanem formákat alkot. Barris végigkalauzol a Méretmenny országon. A műterem elsőre olyannak látszik, mint akármelyik autószekrény-műhely, de az ember elég hamar ráébred, hogy galériában sétál, csupa olyan kocsi között, amilyet egyébként nem látni. Utakon söpörni a nagyobb részük nem fog. Teherautóra, utánfutóra teszik fel és az országban kocsikáztatják, bemutatják minden srófos– és méretautó-kiállításon. Elmennének a maguk kerekén is, ha arra kerülne sor – hatalmas felsrófolt krómlemezes motorok vannak beléjük építve, mert a sebesség és a lóerő és a motorház belvilágának ez a tiszta szépsége a méretautó-formák embereinek lelkivilágára is kihat. Csakhogy a méretautónak a motorja is olyan, mint a Picasso– és Miro-féle szőnyegek. Senki a rohadt vacakjára rá nem merne taposni. Annak a falon van a helye. Barris kocsijaival ugyanígy van az ember. Szobrok ezek valójában.</w:t>
      </w:r>
    </w:p>
    <w:p>
      <w:pPr>
        <w:pStyle w:val="Normal"/>
        <w:ind w:firstLine="284"/>
        <w:rPr/>
      </w:pPr>
      <w:r>
        <w:rPr/>
        <w:t>Itt van például ez a szédítő ügy, amit megépített és az XPAK-400 légikocsi nevet akasztotta rá a méretkeresztségben. A méretautósok meg vannak szédülve az X-ekért. Légpárnás kocsi, ami most mellékes, mert a lényeg az, hogy csigavonalas absztrakt szobor. Ha Brancusinak van teteje, akkor az is márványtalapzatra kívánkozik. Egy vinkli nincs az egész szerkentyűben, és kör alak is csak egyetlenegy van, viszont a számtalan síkját, a gyönyörű barokk uszonyait kell nézni, és akkor egyetlen darab lemezbe préselt tömör mértani összhang. A tiszta igazság az, hogy Brancusi is, és Barris is a Harmincas Kanyarvonal és az Áramvonalas Modern formaelképzeléséből bontakozott ki – külön utakon, persze – és Barris a legtöbb méretművésszel együtt az absztrakt hajlat eszményét írta zászlajára, a súlyosabbik eszményt, amikor a szokványos formatervezők (az építészektől a képes újságok tördelőiig) Mondrian útját járják. Még a fiatal detroiti kocsitervezőknek is Mondriannal van tele a fejük. Csupán a repülőgép-tervezők foglalkoznak tovább az áramvonallal, de ők is csak azért, mert a fizika meg minden rájuk kényszeríti. Ehhez a kérdéshez még egyszer visszatérek, de előbb lássuk, micsoda kocsikat mutat még Barris.</w:t>
      </w:r>
    </w:p>
    <w:p>
      <w:pPr>
        <w:pStyle w:val="Normal"/>
        <w:ind w:firstLine="284"/>
        <w:rPr/>
      </w:pPr>
      <w:r>
        <w:rPr/>
        <w:t>A raktár végében van beállítva, Barrist már nem érdekli, mert kilenc évvel ezelőtt tervezte. De ez a kocsi – ez az öreg kocsi, Barris szempontjából nézve – olyan, mint valami megálmodott képe a legmenőbb sportkocsinak, a Quantum-nak, amivel Saabék jöttek ki ebben az évben, miután pár</w:t>
        <w:br/>
        <w:t xml:space="preserve">évig tanácskoztak az aerodinamikai szakemberekkel meg a legkihegyezettebb ízlésű tervezőkkel. Gyönyörű kocsi – Saabéké is, Barrisé is. Gyakorlatilag egyugyanaz a szekrény  </w:t>
      </w:r>
      <w:r>
        <w:rPr>
          <w:smallCaps/>
        </w:rPr>
        <w:t>–</w:t>
      </w:r>
      <w:r>
        <w:rPr/>
        <w:t xml:space="preserve"> bájosán lehengeredő domborulata barlangszerűen borul rá a reflektorokra és aztán simán csúszik le egészen a földig. Megjegyeztem Barrisnak a hasonlóságot, de ő csak a vállát vonogatta. Megszokta már, hogy egy gyár öt-hat év múltán az ő modelljével jön ki.</w:t>
      </w:r>
    </w:p>
    <w:p>
      <w:pPr>
        <w:pStyle w:val="Normal"/>
        <w:ind w:firstLine="284"/>
        <w:rPr/>
      </w:pPr>
      <w:r>
        <w:rPr/>
        <w:t>Már kinn sétáltunk Barrisszal a Méretmennyország kapuján kívül, amikor a parkolóhelyen megláttam egy Avantit, az új Studebaker sportmodellt – drága mulatság. Erre elől is, hátul is papírmasé kiegészítések voltak ragasztva, úgyhogy megkérdeztem Barrist, mi akar ez lenni. Egyelőre nem sok, felelte, csak a kiegészítésekkel fölhozza a hűtőt vagy harminc centivel, hogy kellemesebb hajlata legyen, és hátul is, hogy a kenyérvég formáján enyhítsen. Ennyi csakugyan</w:t>
        <w:br/>
        <w:t>segít is a baján. Barris azonban az ilyesmit nem tekinti tervezésnek. Egy ilyen beletehető akár a kiegészítő dobozba, amilyet régen a Continentalék vele adtak a kocsival, hogy mindenki kedve szerint alakíthasson rajta.</w:t>
      </w:r>
    </w:p>
    <w:p>
      <w:pPr>
        <w:pStyle w:val="Normal"/>
        <w:ind w:firstLine="284"/>
        <w:rPr/>
      </w:pPr>
      <w:r>
        <w:rPr/>
        <w:t>Ha Barrist és a többi méretautóst el nem temette volna a gyanús kaliforniai kamasz-félvilág, nem hinném, hogy ma valami nagy különlegességnek számítanának. De így más szócsövük nincs, mint a versenyautósok sajtója. Olyanok, akár a Húsvét-szigetek lakói. Az ember belebotlik a bámulatos alkotásaikba, aztán találgathatja, hogyan s miért jöttek létre.</w:t>
      </w:r>
    </w:p>
    <w:p>
      <w:pPr>
        <w:pStyle w:val="Normal"/>
        <w:ind w:firstLine="284"/>
        <w:rPr/>
      </w:pPr>
      <w:r>
        <w:rPr/>
        <w:t>Ha viszont az ember Barris és Cushenberry, az előbb említett Sziluett alkotójának munkásságát tanulmányozza, s velük párhuzamosan még Ed Roth és Darryl Starbird (van-e ennél kocsihoz állóbb név?) terveit, azt hiszem, szép darab művészettörténetet megírhat. Valamikor, még a harmincas években a tervezők, köztük kocsitervezők is egyszerre előálltak az áramvonal formaeszményével. „Funkcionális” eszménynek látszott, és a repülőgépen csakugyan van is</w:t>
        <w:br/>
        <w:t xml:space="preserve">szerepe – kocsin azonban nincs, ha nem az abszolút sebességi világrekord megdöntésére készülünk vele. Az áramvonal egyébként barokk forma. Absztrakt barokk, vagy modern barokk, ahogy tetszik. Mire aztán a harmincas években, ha emlékezni tetszenek, igazán divatba jött volna az áramvonal, és már olyan hajlott épületeket is emeltek, mint később a Világkiállításon pavilonokat – akkor jött be a Bauhaus, amely Mondriant fújta fel formaeszménnyé. És mire a világ észre tért, Mondrian volt minden – a papír zsebkendős doboz: Mondrian – a </w:t>
      </w:r>
      <w:r>
        <w:rPr>
          <w:i/>
        </w:rPr>
        <w:t xml:space="preserve">Life </w:t>
      </w:r>
      <w:r>
        <w:rPr/>
        <w:t xml:space="preserve">magazin borítójának formátuma: Mondrian – a </w:t>
      </w:r>
      <w:r>
        <w:rPr>
          <w:i/>
        </w:rPr>
        <w:t xml:space="preserve">Paris-Match </w:t>
      </w:r>
      <w:r>
        <w:rPr/>
        <w:t>tükörből kifuttatott fényképtördelése: Mondrian. Még az autók is: Mondrianok. A detroiti kocsikat áramvonalasnak nevezik, tévesen. Ha nem hiszik, nézzenek le a repülőgépről egy bevásárlási központ parkolóterére, és eltekintve attól, hogy a színek krétaszínek és nem nyersek, mit tetszenek látni odalenn? Egy Mondrian-képet.</w:t>
      </w:r>
    </w:p>
    <w:p>
      <w:pPr>
        <w:pStyle w:val="Normal"/>
        <w:ind w:firstLine="284"/>
        <w:rPr/>
      </w:pPr>
      <w:r>
        <w:rPr/>
        <w:t>Ez a zártsarkos Mondrian-elv apollóni szigort sugároz. A szerep nélkül maradt, örömest hullámzó, kanyargó és fodrozódó áramvonal viszont szabad és dionüszoszi. Kár is belebocsátkoznom, miért, de a srácok a dionüszoszi elvet választják. És mióta Detroit lefújta az áramvonalat, azóta a dionüszoszi elv megmaradt a kamasz-félvilág formatervezőinek, amilyen George Barris.</w:t>
      </w:r>
    </w:p>
    <w:p>
      <w:pPr>
        <w:pStyle w:val="Normal"/>
        <w:ind w:firstLine="284"/>
        <w:rPr/>
      </w:pPr>
      <w:r>
        <w:rPr/>
        <w:t>Barris még 1940-ben, Sacramentóban kezdte el a méretautó-tervezést. A történet a régi: alkotó kedvű gyermek, az alma igenis messzi esik a szülői fától, évek a padlásszobában, bohémélet, az első siker, a hasonszőrűek elismerése, és végül dőlni kezd a pénz. A különbség csak annyi, hogy kinn vagyunk a Húsvét-szigeteken, az eltemetett kaliforniai kamasz-félvilágban, és ezeknek a műtárgyaknak, ezeknek a kocsiknak istenekhez, szellemekhez, törzsi varázsláshoz több közük van ilyen környezetben, mint az anyagi sikerhez.</w:t>
      </w:r>
    </w:p>
    <w:p>
      <w:pPr>
        <w:pStyle w:val="Normal"/>
        <w:ind w:firstLine="284"/>
        <w:rPr/>
      </w:pPr>
      <w:r>
        <w:rPr/>
        <w:t>Barris meséli, hogy a szüleinek, mint afféle görögöknek, éttermük volt, és „azt akarták, hogy nekem is, mint igaz görögnek, éttermem legyen”. De ő már tízéves korában rajongott a kocsikért, és balzafából faragta az áramvonalat. Néhány év múlva kocsit szerzett, egy 1925-ös Buickot, aztán</w:t>
        <w:br/>
        <w:t>egy 1932-es Fordot. A méretautó-tervezés azóta sok bevett formája Barristól származik. Mindjárt pályája elején megvoltak az ügyfelei, kamaszok, akik megfizették, hogy az autójukat áramvonalasítsa. 1943-ban átköltözött Los Angelesbe, és egy hatalmas kamasz-kultúra kellős közepébe csöppent, amely akkor élte kibontakozásának korát a háborúban. A családi kapcsok meglazultak, mint mondani szokás, viszont a pénz, az dőlt, és a srácok kezdték kialakítani a</w:t>
        <w:br/>
        <w:t>maguk stílusát – amit nem hagytak abba azóta sem – és létrehozni azokat az elszánt formákat és életszabályokat, amelyekről már beszéltem. A középpontban természetesen az automobil állt. A háború miatt nehéz volt kocsihoz jutni, úgyhogy a srácok az ócskavastelepeket fésülték át alkatrészekért – vagyis mizéria hozta a kocsiépítést, a méretautót. A stílust is, a terepjárót az istentelenül felsrófolt sebességével. A tizenéves autóbuzik kocsijaiban mind a két elem érvényesült – a méretkultusz és a sebességforma és lóerő –, de az egyik kultuszra összpontosított mindenik. Barris – és mint Ed Rothtól később megtudtam, ő is ugyanígy járt természetes ösztönétől hajtva a formatervezés irányába sodródott. A Középiskolában és később a sacramentói főiskolán, majd rövid ideig a Los Angeles-i Művészeti Akadémián műhelyrajzot, műszaki rajzot, és, mint mondta, „szabad művészetet” tanult.</w:t>
      </w:r>
    </w:p>
    <w:p>
      <w:pPr>
        <w:pStyle w:val="Normal"/>
        <w:ind w:firstLine="284"/>
        <w:rPr/>
      </w:pPr>
      <w:r>
        <w:rPr/>
        <w:t>Ez a „szabad művészet” megjelölés nagyon tetszett nekem. Barris világképében akkoriban, sőt most sem foglal el helyet a dús lombozatú vén Művészet. Hanem ott a műszaki rajz és a szabad művészet, ami nem fellazítás és felszabadító hatás, hanem talajtalan szabad lengés: nem tartozik senkihez, és nem tart sehova. Barris és a hasonszőrűek egyszerűen az ANTO nevű művészethez ragaszkodtak.</w:t>
      </w:r>
    </w:p>
    <w:p>
      <w:pPr>
        <w:pStyle w:val="Normal"/>
        <w:ind w:firstLine="284"/>
        <w:rPr/>
      </w:pPr>
      <w:r>
        <w:rPr/>
        <w:t>Barrisnak bámulatos emlékező mosoly ömlik szét a képén, amikor a régi időkről kezd beszélni – amik 1944-től 48-ig tartottak. Ő még akkor volt srófos, amikor a srófosok igazi srófosok voltak, ezt jelenti a mosolya. A régiek mind így mosolyognak. A hivatásszerű srófosok – mint például a</w:t>
        <w:br/>
        <w:t xml:space="preserve">Petersen magazin-szindikátus (a </w:t>
      </w:r>
      <w:r>
        <w:rPr>
          <w:i/>
        </w:rPr>
        <w:t xml:space="preserve">Tépés </w:t>
      </w:r>
      <w:r>
        <w:rPr/>
        <w:t>és más lapok) és az Országos Sebesség Egyesület – elkövettek minden tőlük telhetőt, hogy az emlékét is elmossák az elszánt srófos idők-</w:t>
        <w:br/>
        <w:t>nek, és atropint csöppentenek a versenyzők szemébe, hogy a közönség rövidujjas-sportinges fiatalembereket lásson bennük, akiket a mama eresztett útjukra ezzel az üde, tavaszias hobbival.</w:t>
      </w:r>
    </w:p>
    <w:p>
      <w:pPr>
        <w:pStyle w:val="Normal"/>
        <w:ind w:firstLine="284"/>
        <w:rPr/>
      </w:pPr>
      <w:r>
        <w:rPr/>
        <w:t>Nagy idők voltak pedig, mint Barristől hallom. A srófosok a behajtó éttermekben találkoztak, leghíresebb a Piccadilly volt, kinn a Sepulveda sugárút közelében. Pokoli kép: a hajmeresztő terepjárók és méretautók egymás mellett, s mindenben nagyhangú varum-varum motor bőg. Barris akkoriban 1936-os típusú, egzotikussá átlényegített Ford kétülésesen járt.</w:t>
      </w:r>
    </w:p>
    <w:p>
      <w:pPr>
        <w:pStyle w:val="Normal"/>
        <w:ind w:firstLine="284"/>
        <w:rPr/>
      </w:pPr>
      <w:r>
        <w:rPr/>
        <w:t xml:space="preserve">– </w:t>
      </w:r>
      <w:r>
        <w:rPr/>
        <w:t>Akkor jöttem át Sacramentóból, ártatlanul, mint afféle turista, de a kocsim az pofásabb volt, mint akármelyiké a parkolóban. Emlékszem, egyik este behúz egy srác mellém a kétülésesével, amin nincsenek kilincsek. Szemre nagyon áramvonalas volt, meg minden, csak az ajtót úgy kellett neki kirúgni. Annak kellett volna látnod, hogy esett le az álla, amikor a kocsimat megnézte… mert kilincs azon se volt, hanem az ajtó villanygombokra működött.</w:t>
      </w:r>
    </w:p>
    <w:p>
      <w:pPr>
        <w:pStyle w:val="Normal"/>
        <w:ind w:firstLine="284"/>
        <w:rPr/>
      </w:pPr>
      <w:r>
        <w:rPr/>
        <w:t>De aztán a gyorsítási versenyekbe beleadtak mindent, hiába tiltotta a törvény a legszigorúbban.</w:t>
      </w:r>
    </w:p>
    <w:p>
      <w:pPr>
        <w:pStyle w:val="Normal"/>
        <w:ind w:firstLine="284"/>
        <w:rPr/>
      </w:pPr>
      <w:r>
        <w:rPr/>
        <w:t xml:space="preserve">– </w:t>
      </w:r>
      <w:r>
        <w:rPr/>
        <w:t>A Piccadillyben vagy valamelyik más étteremben ültünk, és a szivarok elkezdték zrikálni egymást. Az egyik odament a másik kocsijához, és úgy nézte végig, mintha orbánc nőtt volna rajta vagy valami, és odaszólt: „Egy menet belefér?” Vagy ha mindent rátett, azt mondta: „Megyünk egyet a rózsaszín lapra?” Mert a kocsik törzslapja rózsaszín volt. Más szóval a nyertes vitte a másiknak a kocsiját.</w:t>
      </w:r>
    </w:p>
    <w:p>
      <w:pPr>
        <w:pStyle w:val="Normal"/>
        <w:ind w:firstLine="284"/>
        <w:rPr/>
      </w:pPr>
      <w:r>
        <w:rPr/>
        <w:t xml:space="preserve">– </w:t>
      </w:r>
      <w:r>
        <w:rPr/>
        <w:t>Mondom, amint egynéhány pár összejött, mindenki kocsiba ült, és kimentünk a Sepulveda sugárút megadott szakaszához vagy Comptonba a régi osztott sávos országútra. Ott aztán fölálltak a versenyzők. Az egyik kocsi a sáv egyik oldalán, másik a másikon. És adj neki. Egynegyed mérföldön. Hajtottak, mint a meszes. Egy-egy este néha volt kinn ezer srác is, ott sorakoztak végig az út mentén, és a kivilágított kocsik oldalában ültek, leányok, fiúk vegyesen, és nézték.</w:t>
      </w:r>
    </w:p>
    <w:p>
      <w:pPr>
        <w:pStyle w:val="Normal"/>
        <w:ind w:firstLine="284"/>
        <w:rPr/>
      </w:pPr>
      <w:r>
        <w:rPr/>
        <w:t xml:space="preserve">– </w:t>
      </w:r>
      <w:r>
        <w:rPr/>
        <w:t>De mégis, George – vetem közbe –, mi lett volna, ha az úton szemből jönni talál egy gyanútlan autós?</w:t>
      </w:r>
    </w:p>
    <w:p>
      <w:pPr>
        <w:pStyle w:val="Normal"/>
        <w:ind w:firstLine="284"/>
        <w:rPr/>
      </w:pPr>
      <w:r>
        <w:rPr/>
        <w:t xml:space="preserve">– </w:t>
      </w:r>
      <w:r>
        <w:rPr/>
        <w:t>Á, mi már eltorlasztottuk a pályát mind a két végén, és ha valaki mégis nagyon keresztül akart menni, mi megmondtuk neki szépen: „Csak figyeljen, uram, mert itt magának úgy fog repeszteni szembe két kocsi, mint a helyi rakétajárat. Jól célozza meg, ha el akar férni köztük.”</w:t>
      </w:r>
    </w:p>
    <w:p>
      <w:pPr>
        <w:pStyle w:val="Normal"/>
        <w:ind w:firstLine="284"/>
        <w:rPr/>
      </w:pPr>
      <w:r>
        <w:rPr/>
        <w:t xml:space="preserve">– </w:t>
      </w:r>
      <w:r>
        <w:rPr/>
        <w:t>Naná, hogy megfordultak erre, és aztán nem sokra rá jöttek a dekások. Azt látni kellett volna! Ugrott a kocsijába mindenki és tépett, amerre látott. Volt, amelyik egyenest nekivágott a mezőnek. Persze a kocsijaink annyira fel voltak srófolva, hogy minket el nem lehetett kapni.</w:t>
      </w:r>
    </w:p>
    <w:p>
      <w:pPr>
        <w:pStyle w:val="Normal"/>
        <w:ind w:firstLine="284"/>
        <w:rPr/>
      </w:pPr>
      <w:r>
        <w:rPr/>
        <w:t xml:space="preserve">– </w:t>
      </w:r>
      <w:r>
        <w:rPr/>
        <w:t>Egyik este aztán razziát rendeztek a Piccadillyben. Péntek este volt, határozottan emlékszem. A rendőrök csak bejöttek és kezdtek pakolni minket a zsuppkocsikba. Én egy rendőr autójába vágódtam be, amelyik éppen nem volt szolgálatban, de különben ő is srófos volt… mert ha nem, biztos visznek engemet is. Szombaton este aztán mindenki jött vissza megbeszélni a Piccadillybe, hogy mi volt. Később a zsaruk is visszajöttek, és aznap este háromszázötvenet összefogdostak a srófosokból. Ez végleg be is tette a Piccadillynek az ajtót.</w:t>
      </w:r>
    </w:p>
    <w:p>
      <w:pPr>
        <w:pStyle w:val="Normal"/>
        <w:ind w:firstLine="284"/>
        <w:rPr/>
      </w:pPr>
      <w:r>
        <w:rPr/>
        <w:t>Attól kezdve, hogy tizennyolc éves korában átköltözött Los Angelesbe, önállósult, és csak méretautókkal foglalkozott. Állást nem vállalt. Még egy darabig ugyan dolgozott egy kocsiszekrény-műhelyben, de azok is csak azért vették föl, mert annyi srác hordta oda a kocsiját hozzájuk ki ezzel a kívánsággal, ki azzal, és a főnök végleg nem bírta kielégíteni az ilyen különleges kamaszigényeket. Először nem sok munkája volt, de arról nem mesél, hogy rosszul ment volna neki. Kaliforniában senkit nem hall az ember panaszkodni. Itt valami varázslattal kenik a gazdasági életet. Mindegy, elég az hozzá, hogy Barris 1945-ben műhelyt nyitott Los</w:t>
        <w:br/>
        <w:t>Angelesben a Compton Avenue</w:t>
      </w:r>
      <w:r>
        <w:rPr>
          <w:lang w:val="el-GR"/>
        </w:rPr>
        <w:t xml:space="preserve">-n, </w:t>
      </w:r>
      <w:r>
        <w:rPr/>
        <w:t>és csak méretre dolgozott. Az igény megvolt rá. Nem is kellett nagyon erőlködni, mondta, hamarosan többet megkeresett a heti száz dollárjánál.</w:t>
      </w:r>
    </w:p>
    <w:p>
      <w:pPr>
        <w:pStyle w:val="Normal"/>
        <w:ind w:firstLine="284"/>
        <w:rPr/>
      </w:pPr>
      <w:r>
        <w:rPr/>
        <w:t>A legtöbbet akkoriban detroiti kocsik átpofozásával foglalkozott – nyeste és süllyesztette őket. Nyesés, amikor a kocsi tetejét viszik lejjebb, közelebb a hűtő vonalához. A süllyesztés az, hogy a kocsi egész testét lejjebb építik a kerekek közé. És lehántotta a kocsikról a krómot is, meg a kilincseket is leszerelte, és befedte hátul a sárhányónyílásokat. Akkoriban a srácok azt szerették, ha a kocsijuk orra egy kicsit felnéz – épp fordítva, mint ma. A szélvédő üveget akkoriban osztósugár választotta ketté, úgyhogy a tető lenyesésétől nagyon zord pofája lett a kocsinak. Mintha két csúnya mélyen ülő, ferde metszésű szemmel nézett volna előre. Azt hiszem, épp ez a sötét külső térítette el a közfigyelmet Barris és a többiek munkálkodásának igazi céljától. A srófosok rossz híréhez illett ez a sötét külső – és a srófosok meg a méretautósok között nem tett különbséget senki. Igaz, nagy különbség nem is volt köztük, mert a méretautósok is a sebesség őrültjei voltak.</w:t>
      </w:r>
    </w:p>
    <w:p>
      <w:pPr>
        <w:pStyle w:val="Normal"/>
        <w:ind w:firstLine="284"/>
        <w:rPr/>
      </w:pPr>
      <w:r>
        <w:rPr/>
        <w:t xml:space="preserve">Ezt nevezhetnénk Barris nyesett és süllyesztett korszakának. </w:t>
      </w:r>
      <w:r>
        <w:rPr>
          <w:lang w:val="en-US"/>
        </w:rPr>
        <w:t xml:space="preserve">Mercury </w:t>
      </w:r>
      <w:r>
        <w:rPr/>
        <w:t>kocsikon dolgozott akkor a legszívesebben. A munkáját ismerték a srácok, és el is látták jól. Formai értelemben azt a fajta áramvonalat akarta végigkísérletezni, amelyet Detroit, ki tudja, miért, abbahagyott. És ebben az átpofozott állapotban a régi Mercury kocsik pofásabbak lettek, mint akármelyik mai kocsi, amit Detroit kidob. Sok kétajtóst úgy nyesett meg, hogy a hátsó ablaka felfelé menedékes legyen, mint mostanában az „ügyes seggű” Riviérák, Sting Rayk és egypár újabb típus.</w:t>
      </w:r>
    </w:p>
    <w:p>
      <w:pPr>
        <w:pStyle w:val="Normal"/>
        <w:ind w:firstLine="284"/>
        <w:rPr/>
      </w:pPr>
      <w:r>
        <w:rPr/>
        <w:t>Barrisnak és a többi méretautósnak akkoriban még nem volt elég tőkéje, hogy merőben új kocsikat állítsanak elő. Inkább csak a detroiti modelleken dolgoztak, de egyre jobban elrugaszkodtak a kocsik eredeti formaelképzelésétől. Kezdték csinálni, amit Detroit csak évekkel később kapott fel: a faruszonyokat, a pilótafödeleket, az ikerfényszórókat, a rejtett fényszórókat, a „francia” fényszórókat s magát az alacsony építést. Detroit csak Barrisnak legalább húsz modelljét lekoppintotta. Az egyik, ahogy a kocsiknak a kipufogócsöve mostanában a hátsó ütközőn vagy a sarhányón át bújik ki. Másik, ahogy a Cadillac első ütközője rakéta-formán vagy csirkemell-formán kihegyesedik.</w:t>
      </w:r>
    </w:p>
    <w:p>
      <w:pPr>
        <w:pStyle w:val="Normal"/>
        <w:ind w:firstLine="284"/>
        <w:rPr/>
      </w:pPr>
      <w:r>
        <w:rPr/>
        <w:t>Lekoppintották, mondja Barris, mert némelyik új kocsi hajszálra egyezik az ő modelljével. Három évvel ezelőtt, amikor Detroitban járt, egy csomó kocsitervezővel találkozott. – El voltam ájulva – meséli. – 1945-ös tervezéseimet úgy ismerték, mint a tenyerüket. Le tudták rajzolni azt a 48-as típusú négyajtós Studebakert, amit átpofoztam. Lenyestem neki a tetejét, kicsit leejtettem a hűtőt, és a végén egész jóképű kocsi lett belőle. Aztán ott volt az a pilótafödelű, amit 1954-ben építettem… azt is ismerték kifordítva-befordítva. És mi közben azt hittük, hogy fütyülnek ránk!</w:t>
      </w:r>
    </w:p>
    <w:p>
      <w:pPr>
        <w:pStyle w:val="Normal"/>
        <w:ind w:firstLine="284"/>
        <w:rPr/>
      </w:pPr>
      <w:r>
        <w:rPr/>
        <w:t>De még ma is – amikor már filmcsillagokkal, autógyárosokkal és mindenféle más kívülállóval is kapcsolatba kerülnek – még ma is azt hiszem, hogy Barris és a többiek lelki kényszerközösségben vannak ezzel a kamasz-félvilággal, amelyben felnőttek. És közben a Dionüszoszi Áramvonal zászlóvivői voltak, Amerika, barokk-modern formatervezői. A „komoly” formatervezők, az angol-európai hajlamú ipari stiliszták mostanában kezdenek csak rájönni arra, amit ők már húsz éve művelnek. Tessék például megnézni Saarinent, ha valami olyasmit csinál, mint a Kennedy Repülőtéren a TWA-pavilon. Az utóbbi években kezd ő is a barokk-modernre rákapni.</w:t>
      </w:r>
    </w:p>
    <w:p>
      <w:pPr>
        <w:pStyle w:val="Normal"/>
        <w:ind w:firstLine="284"/>
        <w:rPr/>
      </w:pPr>
      <w:r>
        <w:rPr/>
        <w:t>Furcsa, hogy a méretautósok, akárcsak a sportkocsirajongók, a króm legjavát mindig le akarják kopasztani a kocsijukról – bár a viszolygásuk alján más-más formaelv lappang. A sportkocsi-tulajdonos szerint a krómdíszítmény nem illik össze kocsijának „klasszikus” külsejével. Más szóval: egyszerűsíteni akar. A méretautós szerint a króm a pazar barokk áramvonallal ütközik. A sportkocsirajongók mulatnak a faruszonyokon. A méretautósok imádják, és ha az ember a barokk szépségeszmény felől nézi, nem is olyan gennyesek. A képzeletnek valami ihletett elrugaszkodása</w:t>
        <w:br/>
        <w:t>van a megnyújtott hajlatukban, és minthogy Amerikában a kocsi félig fantázia úgyis, a személyiség barokk megtoldása, mondjuk, sarkalatos érveket lehet a mentségére felhozni.</w:t>
      </w:r>
    </w:p>
    <w:p>
      <w:pPr>
        <w:pStyle w:val="Normal"/>
        <w:ind w:firstLine="284"/>
        <w:rPr/>
      </w:pPr>
      <w:r>
        <w:rPr/>
        <w:t>Mivel azonban a Húsvét-szigeteken vagyunk, Barris és a többiek a világtól elvágva dolgoznak itt a hegesztőpisztolyukkal meg a keménygumi felhúzó-kalapácsukkal, s a barokk szobrászatuk híre csak a kamasz-félvilág pletykatávíróján terjed. Barris elég tisztességes megélhetést kihoz a méretautóból, de a többiek megkoplalnak érte. A sorsuk eléggé egyformán alakul. A srác fogja és nyit egy szekrényműhelyt, amivel gondolja, megkeres annyit, hogy a helyiségbérre elég, aztán délután kettőkor lehúzza a redőnyt és nekifog méretautót szobrani. Hamarosan rá se bír nézni a</w:t>
        <w:br/>
        <w:t>mindenféle alkalmi kiegyengetésekre. Az embernek az élettől elmegy a kedve, drága apám, ha folyton ezekkel az érelmeszesedéses vén hülye vendégeivel foglalkozik – úgyhogy a végén teljesen ráállnak a méretautóra, és kezdődik a koplalás.</w:t>
      </w:r>
    </w:p>
    <w:p>
      <w:pPr>
        <w:pStyle w:val="Normal"/>
        <w:ind w:firstLine="284"/>
        <w:rPr/>
      </w:pPr>
      <w:r>
        <w:rPr/>
        <w:t xml:space="preserve">Még ma is eléggé ilyen a helyzet, annyi különbséggel, hogy a méretautó lassan racionalizálódik, ahogy Max Weber használta ezt a szót. A racionalizáció vagy mondjuk módszeres kiaknázás a negyvenes évek végén kezdődött, amikor egy Robert Petersen nevű, heti nyolcvan dollárért dolgozó filmíró ráeszmélt, hogy a srácok mind kocsiba ölik a pénzüket, külön kocsivilágot teremtettek maguknak, s ezt kiaknázandó megalapította a </w:t>
      </w:r>
      <w:r>
        <w:rPr>
          <w:i/>
        </w:rPr>
        <w:t xml:space="preserve">Tépés </w:t>
      </w:r>
      <w:r>
        <w:rPr/>
        <w:t>című képeslapot. Azonnal bevált, és a srófos– és méretautó-magazinok áradata indult meg vele. Petersen ma már kalapszám keresi a pénzt, és Maserati meg más apollóni formájú szuperdörzsölt sportkocsikat vezet, nem a dionüszoszi méretautókat. Ami elég disznóság, mert ha már ennyi pénzt zsebre vágott belőlük, rendelhetne magának valami igazi hajmeresztő kocsit.</w:t>
      </w:r>
    </w:p>
    <w:p>
      <w:pPr>
        <w:pStyle w:val="Normal"/>
        <w:ind w:firstLine="284"/>
        <w:rPr/>
      </w:pPr>
      <w:r>
        <w:rPr/>
        <w:t xml:space="preserve">Méretautó-kiállításokat eddig az országban más nem rendezett, csak Barris, de ő is szervezetlenül, annak a negyvenkét éves, trapéz nyakkendős társaságnak a hivatásos segédlete nélkül, amelyik az olcsó mulatságok nyélbeütésével foglalkozik. Barris kocsikiállítása megmaradt a kamasz-félvilág körében, se hirdetések, se tudósítások nem viszik szét a hírét. Minden tavasszal megrendezi a középiskolai húsvéti szünetben. A srácok máig is Balboában röffennek össze a tengerparton sörivó </w:t>
      </w:r>
      <w:r>
        <w:rPr>
          <w:i/>
        </w:rPr>
        <w:t xml:space="preserve">Fasching – </w:t>
      </w:r>
      <w:r>
        <w:rPr/>
        <w:t>(vagy hogy mondják németül) szertartásaikra. Barris ilyenkor kibérli valamelyik kocsiszerviz parkolóját egy hétre, és a srácok egész Kaliforniából odaözönlenek a méretautóikkal. Először a nagy látványos felvonulást rendezik meg – a kocsik, vagy százötven, körbefurikáznak Balboa utcáin, és a srácok csoportokba verődve a járdáról bámulják – aztán beállnak a parkolóba, és ott vannak kiállítva egy hétig.</w:t>
      </w:r>
    </w:p>
    <w:p>
      <w:pPr>
        <w:pStyle w:val="Normal"/>
        <w:ind w:firstLine="284"/>
        <w:rPr/>
      </w:pPr>
      <w:r>
        <w:rPr/>
        <w:t>Barris még mindig eljár a Balboába, és az összes ilyen helyekre. Élvezi a társaságot. Tavaly Pacific Ocean Parkban feltűntek neki a kasfejű pipik és az az ötlete támadt, hogy be lehetne permetezni az óriás pitypang-hajkoronájukat csillámos vízfestékkel, ugyanazzal a kandis-színnel, amelyet a kocsikra használ. Vett egy porlasztópisztolyt, sorba állította a lányokat, és kasfejenként ötven centért végigpermetezte őket ezekkel a mesébe illő színfantáziákkal – egész délután</w:t>
        <w:br/>
        <w:t>fújta őket, amíg a festéke ki nem fogyott. A lányok visongva rohangáltak az utcákon és a tengerparton. – Csoda volt aznap este felülni valamelyik nagy körhintára – meséli Barris –, a Tajtéklovaglóra, mondjuk, aztán lenézni és látni mindezeket a tüzes színeket. A srácok nagyban ráztak és rohangásztak mindenfelé.</w:t>
      </w:r>
    </w:p>
    <w:p>
      <w:pPr>
        <w:pStyle w:val="Normal"/>
        <w:ind w:firstLine="284"/>
        <w:rPr/>
      </w:pPr>
      <w:r>
        <w:rPr/>
        <w:t>A Tajtéklovagló az, amelyik az óceán fölé is kilendül. A formája olyan, mintha egy műhold keringene a körpályáján.</w:t>
      </w:r>
    </w:p>
    <w:p>
      <w:pPr>
        <w:pStyle w:val="Normal"/>
        <w:ind w:firstLine="284"/>
        <w:rPr/>
      </w:pPr>
      <w:r>
        <w:rPr/>
        <w:t xml:space="preserve">– </w:t>
      </w:r>
      <w:r>
        <w:rPr/>
        <w:t>De a legszebb látvány azoknak jutott, akik ejtőernyőn ugrottak le aznap este.</w:t>
      </w:r>
    </w:p>
    <w:p>
      <w:pPr>
        <w:pStyle w:val="Normal"/>
        <w:ind w:firstLine="284"/>
        <w:rPr/>
      </w:pPr>
      <w:r>
        <w:rPr/>
        <w:t>Petersen 1948-ban rendezte meg az első méretautó-bemutatót a Los Angeles-i tornacsarnokban és ezzel először lobogtatta meg az ügyet a nagyobb nyilvánosság előtt. Kiugró sikert ért el egyik átpofozott Buickja. Akkor vált ő is szélesebb körben népszerűvé.</w:t>
      </w:r>
    </w:p>
    <w:p>
      <w:pPr>
        <w:pStyle w:val="Normal"/>
        <w:ind w:firstLine="284"/>
        <w:rPr/>
      </w:pPr>
      <w:r>
        <w:rPr/>
        <w:t>A hollywoodi társaság valamikor az ötvenes években fedezte fel Barrist és a méretautósokat. Ez olyanféleképpen történt, mint ahogy az irodalmi társaság Tony Sargot, a bábost fedezte fel a harmincas években és buzi bennfentességgel istenítette, csak azt hiszem, Hollywood és Barris viszonya földönjáróbb volt. Azok az alakok, akiket Hollywoodba ragad a pályájuk, többnyire dionüszoszi típusok és tanácstalanul duzzogva állnak szemben az angol-európai szépségeszménnyel. A teniszcipő és a tornacipő közti különbséget nem veszik észre mindjárt, de a kubai napszemüvegekért meg vannak veszve.</w:t>
      </w:r>
    </w:p>
    <w:p>
      <w:pPr>
        <w:pStyle w:val="Normal"/>
        <w:ind w:firstLine="284"/>
        <w:rPr/>
      </w:pPr>
      <w:r>
        <w:rPr/>
        <w:t xml:space="preserve">Tovább a Méretmennyországban az </w:t>
      </w:r>
      <w:r>
        <w:rPr>
          <w:smallCaps/>
        </w:rPr>
        <w:t xml:space="preserve">xpak-400 </w:t>
      </w:r>
      <w:r>
        <w:rPr/>
        <w:t>légpárnás után van egy fényképekkel kimozaikozott sarok: kocsik, amelyeket a hollywoodi társaság tagjainak pofozott vagy lényegített át, Harry Karinak, Jayne Mansfieldnek, Elvis Presleynek, Liberace-nak, sőt olyan távoli kiválóságoknak is, mint Barry Goldwater (neki a Jaguárján a műszertáblára szerelt fel mindenféle pilótaórákat és mutatókat) és még néhány hírességnek. Pontosabban a színi nagyságok hírverési célzatú kocsifantáziáit mind ő építi. Ő tette rá a „gyémántpor” festést Bobby Darin Álomhajójára, amelyet a detroiti Andy DiDia tervezett és épített. Ez a kocsi egyébként beszédes példája a barokk áramvonalnak. Csúnyán lerántották, amikor az első fényképek megjelentek róla, főleg azért, mert úgy látszott, Bobby Darin megint a személyisége békáját akarja lenyeletni a világgal. A kocsi barokk-modern szobrászata azonban – ha egyszer a használati szempont elhanyagolhatóságában megegyeztünk – bámulatosan sikerült.</w:t>
      </w:r>
    </w:p>
    <w:p>
      <w:pPr>
        <w:pStyle w:val="Normal"/>
        <w:ind w:firstLine="284"/>
        <w:rPr/>
      </w:pPr>
      <w:r>
        <w:rPr/>
        <w:t xml:space="preserve">Amint a srófos-és-méretautó-kiállítások kezdtek népszerűvé válni – és mostanában már egész óriásiakat is rendeznek, mint tavaly például Columbus Circle-ben, a Coliseumban –, azóta osztoznak a többi művészet kulturális konjunktúrájában. A nagy nevek, különösen Barris és </w:t>
      </w:r>
      <w:r>
        <w:rPr>
          <w:lang w:val="en-US"/>
        </w:rPr>
        <w:t xml:space="preserve">Roth, de </w:t>
      </w:r>
      <w:r>
        <w:rPr/>
        <w:t xml:space="preserve">Starbird is ugyanabból söpri be a pénzét, amiből Picasso: reprodukciókból. Barris költeményeit mint egyedi modelleket reprodukálja az </w:t>
      </w:r>
      <w:r>
        <w:rPr>
          <w:smallCaps/>
        </w:rPr>
        <w:t xml:space="preserve">amt </w:t>
      </w:r>
      <w:r>
        <w:rPr/>
        <w:t>Motors. Roth kocsijait Revelék sokszorosítják. Abból látni, ahogy az emberek rákaptak ezekre az egyedi darabokra: nem használati értéke szerint</w:t>
        <w:br/>
        <w:t xml:space="preserve">taksálják már a kocsit, hanem plasztikája, mint némelyek mondják – </w:t>
      </w:r>
      <w:r>
        <w:rPr>
          <w:i/>
        </w:rPr>
        <w:t xml:space="preserve">fantasztikája </w:t>
      </w:r>
      <w:r>
        <w:rPr/>
        <w:t>szerint.</w:t>
      </w:r>
    </w:p>
    <w:p>
      <w:pPr>
        <w:pStyle w:val="Normal"/>
        <w:ind w:firstLine="284"/>
        <w:rPr/>
      </w:pPr>
      <w:r>
        <w:rPr/>
        <w:t>Ez a művészet persze nem gördül olyan akadálytalanul, mint a festés vagy a köznapi értelmű modern szobrászat. Régi gondolati tehertételeket, műszerészmesteri holtsúlyt, sebesség-és-lóerő-igénye nehezékét hurcolja magával, sőt még az imént letárgyalt kamasz-félvilági misztikát. Az eredmény inkább Benvenuto Cellini korának szobrászatához hasonlatos, amikor a szobrászat a többi művészetnél jobban megmaradt az építészet és vallás bűvkörében. Más tekintetben is a reneszánszhoz hasonló a méretautók kora. Kibontakozó fiatal méretautósok például Barris műhelyébe jönnek, hogy a mester lábához omoljanak. Barris elmondja, hogy ez idő szerint tizenegy fiatalember tevékenykedik Los Angelesben, akik előzőleg az ő műhelyében dolgoztak, aztán önállósultak. Nem venni észre rajta, mintha magában megróná őket ezért.</w:t>
      </w:r>
    </w:p>
    <w:p>
      <w:pPr>
        <w:pStyle w:val="Normal"/>
        <w:ind w:firstLine="284"/>
        <w:rPr/>
      </w:pPr>
      <w:r>
        <w:rPr/>
        <w:t xml:space="preserve">– </w:t>
      </w:r>
      <w:r>
        <w:rPr/>
        <w:t>Csak aztán az a baj, hogy túl sok munkát elvállalnak – magyarázza. – Nevet akarnak szerezni, de gyorsan, s úgyszólván szerelemből elvállalnak mindent, díjtalanul, csak a névért. Tőkéjük amúgy sincs, s még ingyen munkákat vállalnak, aztán a végén nem tudnak megfelelni rendeléseiknek, és belebuknak a vállalkozásba.</w:t>
      </w:r>
    </w:p>
    <w:p>
      <w:pPr>
        <w:pStyle w:val="Normal"/>
        <w:ind w:firstLine="284"/>
        <w:rPr/>
      </w:pPr>
      <w:r>
        <w:rPr/>
        <w:t>Van másik oldala is a kérdésnek. Itt vannak ezek a srácok a középnyugati kisvárosokból. A keokuki srác New Yorkba akar menni, a Village-ben akar élni, és művésznek vagy ilyesminek készül – helyesebben, arról van szó, hogy otthon elviselhetetlenül polgáriak, megcsontosodottan becsületesek az életkörülmények és nem létezik megmaradni. A középnyugati srác viszont a méretautó-művészetet célozza meg, és Los Angelesbe megy a szerencséje után. Máskülönben eléggé hasonlóan alakul a sorsa. Külvárosi bohéméletet él, alkalmi munkákat vállal, és java idejében Barris lábánál forgolódik, pofozza a kocsikat.</w:t>
      </w:r>
    </w:p>
    <w:p>
      <w:pPr>
        <w:pStyle w:val="Normal"/>
        <w:ind w:firstLine="284"/>
        <w:rPr/>
      </w:pPr>
      <w:r>
        <w:rPr/>
        <w:t>Találkoztam egy ilyennel a Méretmennyországban. Átmentünk a belsőtervezési – kocsi-belsőtervezési – részlegre, ott ütköztem bele Ronny Campbe. Ronny huszonkét éves, de nem látszik többnek tizennyolcnál, olyan kamaszos a viselkedése. Értelmes, okos srác, van művészi érzéke is, de az ember föltétlenül átbukik rajta – a lába fönn van valami asztalon, vagy éppen keresztbe teszi, hogy nem lehet mellette elmenni. És mikor az ember félrerúgja, Ronny fölhúzza a száját, két szeme visszaül látószögének keresztezési pontjába és vöröslő tekintettel méregeti az embert. Ilyen a félrevezető első találkozás.</w:t>
      </w:r>
    </w:p>
    <w:p>
      <w:pPr>
        <w:pStyle w:val="Normal"/>
        <w:ind w:firstLine="284"/>
        <w:rPr/>
      </w:pPr>
      <w:r>
        <w:rPr/>
        <w:t>Ronny kocsirajongó, de szülővárosában, az indianai Lafayette-ben senkinek sejtelme nincs a méretautó-művészetről, így aztán Ronny egy napon összecsapja a betyárbútort, odaáll a szülei elé, és megmondja nekik: ebből ennyi elég volt, én most elmegyek a Los Angeles-i tiniparadicsomba,</w:t>
        <w:br/>
        <w:t>ahol művész a méretautó-művész. Igazában nem tudta, hova indul, ez is hozzátartozik a tiszta képhez, csak megcélozza Barris műhelyét, merthogy neki ott női fű. Bevágódik az 1960-as Chevroletjába, és elporzik.</w:t>
      </w:r>
    </w:p>
    <w:p>
      <w:pPr>
        <w:pStyle w:val="Normal"/>
        <w:ind w:firstLine="284"/>
        <w:rPr/>
      </w:pPr>
      <w:r>
        <w:rPr/>
        <w:t>Ronny egy javítóműhelyben szerzett állást, és minden megtakarított centjét beleölte kocsija átpofozásába Barrisnál. Amikor beszélgettünk, akkor is ott volt a kocsi, észre kellett vennem, már abból is, hogy Ronny soha rám nem nézett. Le nem vette a szemét arról a kocsiról. Átpofozott kocsi – nem szobrászati újramintázás eredménye, csak áramvonalakat kapott. Legszembeszökőbb a színe: a mandarinzselé. Ez a festék – Barris kandírozott palettájának egyik színe – olyanná teszi a kocsit, mintha egy cukorkaüzletbe hajtott volna be, párszor megfordult volna a mandarinzselé-rekeszben, és aztán lakkzuhany alá állt volna lemosatni. A századforduló táján magasröptű és mély értelmű tanulmányokat írtak a színek jelképes értelméről, és az elméleti szakemberek arra a végkövetkeztetésre jutottak, hogy bizonyos színek iránti hajlam zendülő lélekalkatra utal – s mint kiderült, e bizonyos színek éppen azok, amelyekért ezek a srácok megvesznek: a bíbor, a vérszopó-sárga, a különféle lilák, levendulák, ligetszépék és a Kandírozott Paletta hasonló színei.</w:t>
      </w:r>
    </w:p>
    <w:p>
      <w:pPr>
        <w:pStyle w:val="Normal"/>
        <w:ind w:firstLine="284"/>
        <w:rPr/>
      </w:pPr>
      <w:r>
        <w:rPr/>
        <w:t xml:space="preserve">Mikor a kocsija átpofozódott, Ronny diadalmasan hazavonult. Méretosztályának nagydíját vitte el az indianapolisi nemzeti srófos– és méretautó-kiállításon, s azzal tépett haza az indianai Lafayette-be – végig a főutcán az 1960-as mandarinzselészínű Chevroletjaban. Olyan lehetett, mint amikor </w:t>
      </w:r>
      <w:r>
        <w:rPr>
          <w:lang w:val="en-US"/>
        </w:rPr>
        <w:t xml:space="preserve">Ezra Pound </w:t>
      </w:r>
      <w:r>
        <w:rPr/>
        <w:t xml:space="preserve">a Bollingen-plakettjével hazaállított </w:t>
      </w:r>
      <w:r>
        <w:rPr>
          <w:lang w:val="en-US"/>
        </w:rPr>
        <w:t xml:space="preserve">a New </w:t>
      </w:r>
      <w:r>
        <w:rPr/>
        <w:t>York-i Hamiltonba, és így szólt: „Naugye.” Ahogy Ronnytól és Barristól hallom, a siker falrengető volt – a srácok mind igazoltnak látták Ronnyt és a szülők is megfürödtek a dicsőségében. Én csak a szülői végét nem hittem a történetnek. Vagyis én azt nem bírom elképzelni, hogy Ronny a szülői ház előtt fergeteges sikert arat le a mandarinzselészínű Chevrolettel. Én képzeletben egyre a szüleit színeztem. Igaz, nem ismerem őket. Én biztos nagy gombócot éreztem volna a torkomban, ha a tornácról látom, hogy jön ám a Ronny a mandarinzselészínű méretautójával, és hízik a büszkeségtől – senki nem nézné belőle a véreres szemű, duzzogó Ronnyt –, ahogy jön és jön, a Szent Grállal, Kaliforniából.</w:t>
      </w:r>
    </w:p>
    <w:p>
      <w:pPr>
        <w:pStyle w:val="Normal"/>
        <w:ind w:firstLine="284"/>
        <w:rPr/>
      </w:pPr>
      <w:r>
        <w:rPr/>
        <w:t>1957 táján Barris egyszer csak belekerült a detroiti köztudatba.</w:t>
      </w:r>
    </w:p>
    <w:p>
      <w:pPr>
        <w:pStyle w:val="Normal"/>
        <w:ind w:firstLine="284"/>
        <w:rPr/>
      </w:pPr>
      <w:r>
        <w:rPr/>
        <w:t xml:space="preserve">– </w:t>
      </w:r>
      <w:r>
        <w:rPr/>
        <w:t xml:space="preserve">Egy szép nap – meséli – dolgozom benn a műhelyben… akkor még odaát voltunk Lynwoodban… amikor Chuck Jordan jön be a Cadillacéktől. </w:t>
      </w:r>
      <w:r>
        <w:rPr>
          <w:lang w:val="en-US"/>
        </w:rPr>
        <w:t xml:space="preserve">Chuck </w:t>
      </w:r>
      <w:r>
        <w:rPr/>
        <w:t>jön be, és mondja, hogy a Cadillacéktől van. Azt hittem, hogy az itteni lerakattól. Éppen Liberace-nek csináltuk a Cadillacjét, a belsőt a dalaival béleltük ki, de kotta meg minden benne volt, fekete és fehér marokkói bőrből, és gondoltam, talán azt jött megnézni. Aztán mondta, hogy ő a Cadillac-tervező irodától jött Detroitból, és a színeink érdekelnék. Azt mondta… gondolom, Chuck nagy fej a Cadillacéknál most is… azt mondja, olvasott az újságban a színeinkről, úgyhogy kikevertem neki párat mutatóba. Egy alapzománccal kísérleteztem akkor, hat különböző zománcból volt összeégetve, nagyon szép mély tüze volt. Az érdekelte Chuckot. Ha belenéz az ember, a fedőzománcon kristálytisztán átlát, az alapzománcnak csak a mély tüzet látja. Mindegy, elég az hozzá, akkor hallottuk először, hogy tudják egyáltalán, hogy a világon vagyunk.</w:t>
      </w:r>
    </w:p>
    <w:p>
      <w:pPr>
        <w:pStyle w:val="Normal"/>
        <w:ind w:firstLine="284"/>
        <w:rPr/>
      </w:pPr>
      <w:r>
        <w:rPr/>
        <w:t>Azóta Barris gyakran följár Detroitba. Az autógyárak, legfőképp a GM és a Ford, fejik ötletekért, milyen autókat akarnának a srácok. Barris meg mindig elmondja nekik, mi a hiba a kocsijaikkal – majdnem mindig, hogy ez nem elég áramvonalas, az nem elég izgi.</w:t>
      </w:r>
    </w:p>
    <w:p>
      <w:pPr>
        <w:pStyle w:val="Normal"/>
        <w:ind w:firstLine="284"/>
        <w:rPr/>
      </w:pPr>
      <w:r>
        <w:rPr/>
        <w:t xml:space="preserve">– </w:t>
      </w:r>
      <w:r>
        <w:rPr/>
        <w:t>Viszont erre azt mondják, hogy nekik olyan kocsi kell, amin a kansasi farmer is meg a hollywoodi csillag is kap.</w:t>
      </w:r>
    </w:p>
    <w:p>
      <w:pPr>
        <w:pStyle w:val="Normal"/>
        <w:ind w:firstLine="284"/>
        <w:rPr/>
      </w:pPr>
      <w:r>
        <w:rPr/>
        <w:t xml:space="preserve">Ugyanezért – s ilyenek az örök kiegyenlítődések – a méretautósok nem is álmodnának arról, hogy ők Detroitnak tervezhessenek. Holott egyre szorosabb a kapcsolat köztük. Mintha René Magrite-t vagy valaki hasonlót a Continental Can szerződtetné ötletgyárosnak egy vadnyugati filmhez. Ismert pör ez a művészetben: a lángelme </w:t>
      </w:r>
      <w:r>
        <w:rPr>
          <w:i/>
          <w:lang w:val="en-US"/>
        </w:rPr>
        <w:t xml:space="preserve">contra </w:t>
      </w:r>
      <w:r>
        <w:rPr/>
        <w:t xml:space="preserve">szervezet. Csak éppen a méretautósok nem képzelik olyannak a nagyvállalati bürokráciát, mint az ember szíve-művésze – akár William Gropper, akár Larry Rivers –, vagyis pedáns orrtúróknak, a kultúra esküdt ellenségeinek s a többi. A méretautósok a nagyvállalatokban a felnőtt Amerika iszonyú tömegét látják, a felfúvódott és aggkori hülyeségében végérvényessé vált óriáshólyagot. Barris </w:t>
      </w:r>
      <w:r>
        <w:rPr>
          <w:lang w:val="en-US"/>
        </w:rPr>
        <w:t xml:space="preserve">is, Roth is </w:t>
      </w:r>
      <w:r>
        <w:rPr/>
        <w:t>találkozott Detroit fiatal tervezőivel, és mind a ketten úgy nézegették őket, mint az előkelő idegeneket szokás. A detroiti fiatal tervezők végzett főiskolások, akik reggeli rajtra beülnek a műterembe, és agyaggal-mintázófával meseautókat szobráznak. Roth éppenséggel el nem tudja képzelni, hogy olyasvalakinek is támadhassanak életrevaló ötletei a kocsik körül, aki a kamasz-félvilágot nem járta meg. És talán igaza van. Míg a fiatal tervezők ott ülnek a semleges világítású műtermekben,</w:t>
        <w:br/>
        <w:t>és alkotják Mondrian-kockáikat, Barris és Roth az áramvonalas barokk-modern dionüszoszi bukfenceit vetik.</w:t>
      </w:r>
    </w:p>
    <w:p>
      <w:pPr>
        <w:pStyle w:val="Normal"/>
        <w:ind w:firstLine="284"/>
        <w:rPr/>
      </w:pPr>
      <w:r>
        <w:rPr/>
        <w:t xml:space="preserve">Már megemlítettem Ed </w:t>
      </w:r>
      <w:r>
        <w:rPr>
          <w:lang w:val="en-US"/>
        </w:rPr>
        <w:t xml:space="preserve">Roth </w:t>
      </w:r>
      <w:r>
        <w:rPr/>
        <w:t>nevét, de semmi közelebbit nem mondtam el róla. Pedig akarnék, mert ő még a többi méretművésznél is kitartóbban ápolja a lázadás és elidegenedés szellemét, amely a méretművészet kamasz szépségeszményének gyökere. Mindnyájuk közt ő a legszínesebb, a legszellemesebb, legszeszélyesebb. A legcinikusabb is. Ő a Salvador Dali a mozgalomban: tervei szürrealisták, természete komédiás. Vagány. Az esze szétdobná a szépségeszmény kereteit, de ő fényűző makacssággal megmarad benne mégis. A kiválóságait megtenni minden szigorú életstílus, de a keleti partvidéken az ilyen tehetséges embert előbb-utóbb elszipkázná az Államegyház. Ez Kaliforniában nem ilyen szükségszerű.</w:t>
      </w:r>
    </w:p>
    <w:p>
      <w:pPr>
        <w:pStyle w:val="Normal"/>
        <w:ind w:firstLine="284"/>
        <w:rPr/>
      </w:pPr>
      <w:r>
        <w:rPr/>
        <w:t>Azt hallottam Rothról, hogy barátságtalan szivar, víziszonya van, és mindenkit elmar maga mellől, de attól a pillanattól fogva, hogy felhívtam telefonon, sima modorúan és igen pallérozottan tárgyalt velem. A műterme – ő igenis műteremnek hívja – kinn van Maywoodban, Hollywood északi részének túlsó oldalán – én legalább úgy láttam, hogy egy sokkal régibb, sokkal kopottabb városrészben. Amikor kiértem. Roth éppen a garázs előtti térségen működött: bonyolult rajzokat és betűket hordott fel egy fagyialtoskocsi oldalára festékfúvóval. Tudtam mindjárt, hogy ő az, mert láttam fényképeken, és beatnik-szabású szakálla van, mégis megkérdeztem: – Ed Rothhoz van szerencsém? – Mondta rá, hogy persze, és már kezdtünk is elbeszélgetni. Kicsit később, mikor már kinn ültünk egy út menti böfögőben és megettünk egypár szendvicset, Roth, akin rövid ujjú alsóing volt, rámutatott a hatalmas groteszk-betűs tetovált névaláírására a bal karján. – Pár évvel ezelőtt szurkáltam föl, mert már untam, hogy a tagok mindig jönnek oda hozzám, és kérdik: „Ed Rothhoz van szerencsém?”</w:t>
      </w:r>
    </w:p>
    <w:p>
      <w:pPr>
        <w:pStyle w:val="Normal"/>
        <w:ind w:firstLine="284"/>
        <w:rPr/>
      </w:pPr>
      <w:r>
        <w:rPr/>
        <w:t>Nagy lator ember, kétméteres, százharminc kilós, harmincegy éves. Van egy állandó csatlósa, Büdös Dougnak hívják. Egyszálbél emberke, valahonnan egyszer csak befújta a szél, olyanféle szolgálatot teljesít, mint Ronny Camp odaát Barrisnál. Büdös Dougnak van valami műhely söprögetői állása a vasgyárban, de látszik, hogy az élete jobbik felét Roth munkáiba gazolja bele. Rothnak tetszhetett ez a Ronny Camp-Büdös Doug csatlósszerep, mert állandósította Dougot. Valószínűleg az ő kívánságára ejtette el Büdös Doug a vezetéknevét, a Kinneyt végleg, és úgy mutatkozik be, mint Büdös Doug – az „a”-ra sem sokat ad. Roth és Büdös Doug viszonya – ami nagyjából emlékeztet Quijote és Sancho Panza, Holmes és Watson, Lone Ranger és Tonto, Raffles és Bunny viszonyára – már része a srófos és méretautós srácok élő hagyományának. Előkerül még a srófos képregényekben is – amelyek önmagukban is érdekes tünemények. Ebben a néphagyományban Büdös Doug minden kitaszított kissrác, Roth pedig a csintalan és jóságos óriás, a szegényeket védő Robin Hood – ismerjük ezeket a furfangos emberhegyeket, akik mindig az Államegyház ellen vannak.</w:t>
      </w:r>
    </w:p>
    <w:p>
      <w:pPr>
        <w:pStyle w:val="Normal"/>
        <w:ind w:firstLine="284"/>
        <w:rPr/>
      </w:pPr>
      <w:r>
        <w:rPr/>
        <w:t>Büdös Doug éppen akkor érkezett oda Rothhoz az egyik Cadillacjén – kettő közül az egyiken-, amikor én is ott voltam, s éppen akkor kapott újabb fricskát a törvénytől. A rendőrség kiüldözte Newportból. Két Cadillacje van, magyarázza, mert az egyik mindig ott áll a műhelyben. Büdös Doug kocsijai, akárcsak a többi méretautósé, örökké készülőben vannak. Az „alapzománc” – csíkok a pillanatnyilag használatban levő Cadillacjén – ezek hozták rá a rendőrséget. Newportban akarta tölteni a hétvégét. – De ha a dekások az ilyen festést meglátják, az már elég, mindjárt rámondják az emberre, hogy „ez is olyan srófos” – meséli.</w:t>
      </w:r>
    </w:p>
    <w:p>
      <w:pPr>
        <w:pStyle w:val="Normal"/>
        <w:ind w:firstLine="284"/>
        <w:rPr/>
      </w:pPr>
      <w:r>
        <w:rPr/>
        <w:t xml:space="preserve">– </w:t>
      </w:r>
      <w:r>
        <w:rPr/>
        <w:t>Valóságos motoros osztag kísért végig az utcán és minden tíz méternél lebüntettek. Maradni akartam volna a hétvégén, de muszáj volt előbb elsöpörni onnét.</w:t>
      </w:r>
    </w:p>
    <w:p>
      <w:pPr>
        <w:pStyle w:val="Normal"/>
        <w:ind w:firstLine="284"/>
        <w:rPr/>
      </w:pPr>
      <w:r>
        <w:rPr/>
        <w:t>A srácok a méretautó-kiállításokon mindig érdeklődnek Rothtól, hol van Büdös Doug, és ha Büdös Doug valamiért nem ért rá, Roth egy srácot, aki ismeri a dörgést, beszervez Büdös Dougnak, hogy a rajongóknak meglegyen az örömük.</w:t>
      </w:r>
    </w:p>
    <w:p>
      <w:pPr>
        <w:pStyle w:val="Normal"/>
        <w:ind w:firstLine="284"/>
        <w:rPr/>
      </w:pPr>
      <w:r>
        <w:rPr/>
        <w:t>Ilyenformán Roth még a távollétében is fönntartja Büdös Doug hírnevét – szerintem éppen ezzel válik regevilági alakká. De főként azért, mert Roth nem kér a Nemzeti Srófosok Egyesületének programjából. Ez a társulat nem feltétlenül a srácok érdekeit nézve, inkább önös okokból igyekszik a srófos-eszményt beleolvasztani az amerikai állameszménybe. Úgy szervezik, mintha a srácok mind a Békehadtestbe várnák a fölvételüket.</w:t>
      </w:r>
    </w:p>
    <w:p>
      <w:pPr>
        <w:pStyle w:val="Normal"/>
        <w:ind w:firstLine="284"/>
        <w:rPr/>
      </w:pPr>
      <w:r>
        <w:rPr/>
        <w:t>A nézetkülönbséget az államegyházi N. S. E. és Roth között a legjobban megvilágítja, milyen különböző módon tekintenek az utcai gyorsítási versenyekre. Az Államegyház igyekszik teljesen megszüntetni a gyorsítási versenyeket, ezért külön e célra kijelölt versenypályákra szorítja, és mint</w:t>
        <w:br/>
        <w:t xml:space="preserve">valóságos versenyt hirdeti. Befolyásolni igyekszik a srófos klubokat, hogy inkább szegény özvegyasszonyok hóban elakadt kocsijának kiásásán fáradozzanak, és a végén kártyát nyújtsanak át valami ilyen szöveggel: „A segítséget a </w:t>
      </w:r>
      <w:r>
        <w:rPr>
          <w:smallCaps/>
        </w:rPr>
        <w:t xml:space="preserve">lapos guta </w:t>
      </w:r>
      <w:r>
        <w:rPr/>
        <w:t xml:space="preserve">srófos sportkörnek köszönje. Szervezetünk az országutak zavartalan közlekedésének biztosítását célozza.” Roth jelszava viszont: „Aki tépni akar, tépjen.” Terveit áthatja a barokk. Légpárnás kocsija, a Rotar korántsem oly tökéletes, mint Barris müvei, beatnik Banditája azonban </w:t>
      </w:r>
      <w:r>
        <w:rPr>
          <w:i/>
        </w:rPr>
        <w:t xml:space="preserve">fantasztika </w:t>
      </w:r>
      <w:r>
        <w:rPr/>
        <w:t xml:space="preserve">szempontjából a méretautók gyöngye. Rabelais-i erőmutatvány – az 1932-es felsrófolt Ford sportkocsi huszonegyedik változata. És új kocsija, a Mysterion, amelyen akkor dolgozott, mikor kinn jártam nála, ugyancsak </w:t>
      </w:r>
      <w:r>
        <w:rPr>
          <w:i/>
        </w:rPr>
        <w:t xml:space="preserve">tour de force – </w:t>
      </w:r>
      <w:r>
        <w:rPr/>
        <w:t>a méretautó-művészet legújabb csodája: az aszimmetrikus terv. Úgy veszem észre, a szimmetrikus tervezés abból indul ki, hogy a vezető a kocsi egyik oldalán ül, nem középen, ami már egymagában részaránytalanság. Roth Mysterionján – egyébként kétajtós pilótafödeles sportkocsi és két 406 lóerős Thunderbird motorral fut – vaskos fémkar nyúlik fel a bal oldalon az ütköző magasságából, könyökben megtörve a fedélig, a három fényszórót magába záró tojásdad formáig. A jobb oldalon egyáltalán nincsenek fényszórók, csak egy kis jelzőlámpa, hogy a szembejövők tudják mihez tartani magukat. A nagy fémkar térbe szerkesztett ív, nem csupán hajlított sík. Ezt a balról felnyúló kart egy jobbra lenyúló kar egyenlíti ki az elgondolásban, körülbelül úgy, mintha az ember bal kezével a szemöldökét, jobb kezével a fenekét vakarja egyidejűleg, ugyancsak szférikus ívben, ha egyáltalán elképzelhető. Elég az hozzá, hogy ez a kocsi egy jókora lépéssel viszi tovább az áramvonalat, az absztrakt hajlatot és a barokk kunkort, úgyhogy nem is csodálkoznék, ha Detroit ebből merítené az ihletét az elkövetkező években.</w:t>
      </w:r>
    </w:p>
    <w:p>
      <w:pPr>
        <w:pStyle w:val="Normal"/>
        <w:ind w:firstLine="284"/>
        <w:rPr/>
      </w:pPr>
      <w:r>
        <w:rPr/>
        <w:t>Roth ragyogó tervező, de, mint említettem, terveivel és viselkedésével egyaránt elhomályosítja mindazokat a szemeket, amelyekbe az Államegyház a lelkesedés atropinját csepegtetné. Először, mint következetes bohém, alsóingben jelent meg a kocsikiállításokon. Alsóing volt rajta a New</w:t>
        <w:br/>
        <w:t>York-i Coliseumban rendezett Nemzeti Bemutatón is. Ragaszkodik továbbá ahhoz, hogy ha úton éri az éjjel, a kocsijában aludjon, hiába van annyi pénze ma már, hogy akár első osztályon utazhatna. Az idén pattant ki ez is, mikor az indianai Terre Haute-ban járt egy kiállításon. Éjszakára fogta és kiment a kocsijával egy kukoricaföldre, végigfeküdt az első ülésen, kidugta a két lábát az ablakon, és elaludt. Egyik reggel valamelyik srác arra ment el, meglátta és lefényképezte az első ülésen, amint ott alszik, aztán beküldte a képet Reveléknek – az egyik sokszorosító társaságnak, amelyikkel Rothnak szerződése van, s még írásban hozzáfűzte; „Tisztelt Cím! Itt küldök egy képet arról az alakról, akit Önök a kocsiszekrényeiken úgy hirdetnek, mint a Méretautósok Királyát.” Roth meséli, hogy valami nagyszerű fényképezőgép lehetett, mert – mondja büszkén: „A lábam körül egy légyraj dongott, de még azt is mind egyenként mutatta a kép.”</w:t>
      </w:r>
    </w:p>
    <w:p>
      <w:pPr>
        <w:pStyle w:val="Normal"/>
        <w:ind w:firstLine="284"/>
        <w:rPr/>
      </w:pPr>
      <w:r>
        <w:rPr/>
        <w:t>Revelék megkérdezték Rotht, nem akarna-e a forgalomba került pletykáknak kicsit aláfűteni, erre aztán Roth fordított egyet a bohémségen. Frakkot, selyemcilindert, kemény ingmellet, kézelőgombot, nyakkendőtűt vett, az egész szerelést kétszáztizenöt dollárért, monoklival együtt, s most ezekkel feszít a kiállításokon. – Hajlongok, és csókolgatom a mazsolák kezét – meséli. – A tagokat nagyon lehervasztja a mutatvány, de nem lehetnek okosak. Tökéletes úriember vagyok.</w:t>
      </w:r>
    </w:p>
    <w:p>
      <w:pPr>
        <w:pStyle w:val="Normal"/>
        <w:ind w:firstLine="284"/>
        <w:rPr/>
      </w:pPr>
      <w:r>
        <w:rPr/>
        <w:t>Hogy a kiállításoknak továbbra is aláfűtsön, ahol egy alkalommal ezer-ezerkétszáz dollárt is fölnyal – ilyen nagy szám! –, Roth minden évben tervez és épít egy kocsit. Ez is hozzátartozik a Dali-módszerhez. Dali általában évente legyárt egy hatalmas és (ha lehetséges még) lélegzetelállító festményt, elszállíttatja New Yorkba, és a Carstairsben kiállítják, vagy ha olyan nagy, akár egy pályaudvart kibérelnek, Dali pedig beköltözik a St. Regisbe, aztán rinocérosz-szarvval a homlokán megjelenik a televízióban. Az évi egy új kocsi fellendíti Roth méretautó-üzletét is. Jövedelmének java része azonban e pillanatban a Buggyant– és a Rémingekből származik. Roth roppant ügyesen kezeli a festékszó- ró pisztolyt – fürge keze van –, és egy szép nap valami kocsikiállításon kedve szottyant, hogy képregényrajzot kanyarítson az egyik szivar ingjére. Ebből lettek a Buggyant-ingek. Az igazi Buggyant-ing olyan modorban készül, amelyet nevezhetnénk akár Bosch Bácsi képes újságjának – ilyen közönséges kiállításra nagyon finoman megrajzolt alakok: mondjuk, egy pasas, olyan, mint Frankenstein, nagy földgyalu-állkapcája van és bizonytalan vigyora, s benne ül egy kétajtós srófkocsiban, a jobb keze meg fenn van a levegőben valami gömbön, amely mintha dróton állna ki a kocsi műszertáblájából. Ez volna, mint kiderül, a sebességváltó. Én ugyan nem néztem volna sebességváltónak, de a srácok rögtön tudják, hogy az.</w:t>
      </w:r>
    </w:p>
    <w:p>
      <w:pPr>
        <w:pStyle w:val="Normal"/>
        <w:ind w:firstLine="284"/>
        <w:rPr/>
      </w:pPr>
      <w:r>
        <w:rPr/>
        <w:t xml:space="preserve">– </w:t>
      </w:r>
      <w:r>
        <w:rPr/>
        <w:t>A srácok imádják a gyorsítási versenyeket – magyarázza Roth. – Imádják, ez az igazság. Azt imádják a legjobban benne, ahogy rögtön kettesből indulnak. Olyan gyakorlatuk van, hogy a tenyerükben érzik a percenkénti fordulatszámot. A kuplungot alig pöccentik meg, úgy váltanak.</w:t>
      </w:r>
    </w:p>
    <w:p>
      <w:pPr>
        <w:pStyle w:val="Normal"/>
        <w:ind w:firstLine="284"/>
        <w:rPr/>
      </w:pPr>
      <w:r>
        <w:rPr/>
        <w:t xml:space="preserve">A nagy feltűnőség persze az ingekkel van – legalább akkora lázadást és elidegenedést harsognak a szembejövőkre, mint az ilyen jelszavak: </w:t>
      </w:r>
      <w:r>
        <w:rPr>
          <w:smallCaps/>
        </w:rPr>
        <w:t xml:space="preserve">édesanya lebukott </w:t>
      </w:r>
      <w:r>
        <w:rPr/>
        <w:t xml:space="preserve">vagy </w:t>
      </w:r>
      <w:r>
        <w:rPr>
          <w:smallCaps/>
        </w:rPr>
        <w:t>engem</w:t>
        <w:br/>
      </w:r>
      <w:r>
        <w:rPr>
          <w:sz w:val="16"/>
        </w:rPr>
        <w:t>MINDIG HAZAVÁGNAK.</w:t>
      </w:r>
    </w:p>
    <w:p>
      <w:pPr>
        <w:pStyle w:val="Normal"/>
        <w:ind w:firstLine="284"/>
        <w:rPr/>
      </w:pPr>
      <w:r>
        <w:rPr/>
        <w:t xml:space="preserve">– </w:t>
      </w:r>
      <w:r>
        <w:rPr/>
        <w:t>A kamasz duzzogva nézi a felnőtt-tekintélyt – mondja Roth. – Ezek az ingek olyanok, akár a tetoválás, csak éppen le lehet húzni, ha kell.</w:t>
      </w:r>
    </w:p>
    <w:p>
      <w:pPr>
        <w:pStyle w:val="Normal"/>
        <w:ind w:firstLine="284"/>
        <w:rPr/>
      </w:pPr>
      <w:r>
        <w:rPr/>
        <w:t xml:space="preserve">Úgy veszem észre, </w:t>
      </w:r>
      <w:r>
        <w:rPr>
          <w:lang w:val="en-US"/>
        </w:rPr>
        <w:t xml:space="preserve">Roth </w:t>
      </w:r>
      <w:r>
        <w:rPr/>
        <w:t>sem tekint vissza valami kellemes elérzékenyüléssel a gyerekkorára. Apja nyilván szigorú ember volt, és nem sokba vette Roth alkotó képzeletének első szárnycsapásait, amelyek a kocsik tájára röpítették, akárcsak Barris.</w:t>
      </w:r>
    </w:p>
    <w:p>
      <w:pPr>
        <w:pStyle w:val="Normal"/>
        <w:ind w:firstLine="284"/>
        <w:rPr/>
      </w:pPr>
      <w:r>
        <w:rPr/>
        <w:t xml:space="preserve">– </w:t>
      </w:r>
      <w:r>
        <w:rPr/>
        <w:t>Nagyon nagy fifikával kell ám egy srácot felnevelni - hangoztatja Roth. – Sok időt mellette kell tölteni. Ha valamin dolgozik, épít valamit, akkor lehetőleg össze kell vele dolgozni. – Roth pályakezdete majdnem pontosan ugyanaz volt, mint Barrisé: a srófolások, a behajtók, a gyorsítóversenyek, a főiskola (főiskolai előképző és a Kaliforniai Egyetem Los Angeles-i tagozata), a műszakirajz-tanfolyam, a 32-es Fordok (a srófosok kedvencei) nyesése és süllyesztése, a bíbor színek, majd az első méret-műhely egy tízbokszos szekrényépítő-műhely egyik állásában.</w:t>
      </w:r>
    </w:p>
    <w:p>
      <w:pPr>
        <w:pStyle w:val="Normal"/>
        <w:ind w:firstLine="284"/>
        <w:rPr/>
      </w:pPr>
      <w:r>
        <w:rPr/>
        <w:t xml:space="preserve">– </w:t>
      </w:r>
      <w:r>
        <w:rPr/>
        <w:t>Onnét kirúgtak – meséli Roth –, mert egy Lucky Lager sörösdobozt fújtam föl a falra festékszóróval. Nem azért mondom, de tökéletes sörösdoboz volt, a legapróbb részletekkel, csúcsfénnyel, forrasztással az apró betűkig le minden.</w:t>
      </w:r>
    </w:p>
    <w:p>
      <w:pPr>
        <w:pStyle w:val="Normal"/>
        <w:ind w:firstLine="284"/>
        <w:rPr/>
      </w:pPr>
      <w:r>
        <w:rPr/>
        <w:t xml:space="preserve">Ezt nem bírja az Államegyház bevenni Rothból, mint ahogy olyan türelmes Államegyház sincs, amelyik a dadaistákkal sokáig egy kenyeret bírna enni. Még a beatnikekkel tovább, mint a dadaistákkal. A legjobb ellenszer, ha valahogyan be lehet kebelezni őket. </w:t>
      </w:r>
      <w:r>
        <w:rPr>
          <w:lang w:val="de-DE"/>
        </w:rPr>
        <w:t xml:space="preserve">Roth </w:t>
      </w:r>
      <w:r>
        <w:rPr/>
        <w:t>eddig sikeresen ellenállt a bekebelezésnek.</w:t>
      </w:r>
    </w:p>
    <w:p>
      <w:pPr>
        <w:pStyle w:val="Normal"/>
        <w:ind w:firstLine="284"/>
        <w:rPr/>
      </w:pPr>
      <w:r>
        <w:rPr/>
        <w:t xml:space="preserve">– </w:t>
      </w:r>
      <w:r>
        <w:rPr/>
        <w:t>A srófosok közt mi vagyunk az igazi fenegyerekek – állapítja meg Roth. – Örökké azt halljuk, hogy rohadt állatok vagyunk. Pedig ebből csak a fenegyerekség az igaz.</w:t>
      </w:r>
    </w:p>
    <w:p>
      <w:pPr>
        <w:pStyle w:val="Normal"/>
        <w:ind w:firstLine="284"/>
        <w:rPr/>
      </w:pPr>
      <w:r>
        <w:rPr/>
        <w:t>Roth akárhányszor elkuncogja magát valami jó mozdulaton, kiszóláson vagy csínyen, mint ez a Lucky Lager, és helybenhagyja: – Mégiscsak rohadt állat vagyok én.</w:t>
      </w:r>
    </w:p>
    <w:p>
      <w:pPr>
        <w:pStyle w:val="Normal"/>
        <w:ind w:firstLine="284"/>
        <w:rPr/>
      </w:pPr>
      <w:r>
        <w:rPr/>
        <w:t xml:space="preserve">Némi lélekismerettel felhívja a figyelmemet, milyen tanulságos a srácok szókincse. Az ilyen szavakat, hogy „rohadt”, „gonosz”, „piszok” – gúnyos, fejreállított értelemben használják. Akárhányszor a különösen szép vonalú, nagy barokk méretautóra mondják, hogy „piszok nagy Merk” (vagyis </w:t>
      </w:r>
      <w:r>
        <w:rPr>
          <w:lang w:val="en-US"/>
        </w:rPr>
        <w:t xml:space="preserve">Mercury) </w:t>
      </w:r>
      <w:r>
        <w:rPr/>
        <w:t>vagy valami hasonlót. Ebben az esetben a „piszok” a „nagy” fokozása, de az eredeti értelmével ellentétben valami nagy szépséget is jelent. A srácok tudják, hogy a felnőttek szemében, akár a szüleik szemében is szálka az ilyen kocsi – valamiképpen támadás az életformájuk ellen. Ami igaz is. Az ilyen lázadás a szülőknek nem tetszik: „gonosz”, de a srácoknak tetszik, tehát „jó”.</w:t>
      </w:r>
    </w:p>
    <w:p>
      <w:pPr>
        <w:pStyle w:val="Normal"/>
        <w:ind w:firstLine="284"/>
        <w:rPr/>
      </w:pPr>
      <w:r>
        <w:rPr/>
        <w:t>Roth szerint Detroit kezdi megérteni, hogy az Egyesült Államokban rengeteg az ilyen gonosz kölyök, s a végük az lesz, hogy felnőnek. – És jobb kocsit akarnak. Nem akarják a papa kocsiját örökölni.</w:t>
      </w:r>
    </w:p>
    <w:p>
      <w:pPr>
        <w:pStyle w:val="Normal"/>
        <w:ind w:firstLine="284"/>
        <w:rPr/>
      </w:pPr>
      <w:r>
        <w:rPr/>
        <w:t>Rothnak nagyjából hasonlók a tapasztalatai az autógyárakkal, mint Barrisnek. Elvitték őt is Detroitba, hízelegtek neki és megkínálták tervezői és tanácsadói állással. Ő azonban meg sem gondolta komolyan.</w:t>
      </w:r>
    </w:p>
    <w:p>
      <w:pPr>
        <w:pStyle w:val="Normal"/>
        <w:ind w:firstLine="284"/>
        <w:rPr/>
      </w:pPr>
      <w:r>
        <w:rPr/>
        <w:t xml:space="preserve">– </w:t>
      </w:r>
      <w:r>
        <w:rPr/>
        <w:t xml:space="preserve">Találkoztam én egész csomó ilyen fiatal tervezővel  </w:t>
      </w:r>
      <w:r>
        <w:rPr>
          <w:smallCaps/>
        </w:rPr>
        <w:t>–</w:t>
      </w:r>
      <w:r>
        <w:rPr/>
        <w:t xml:space="preserve"> magyarázza. – Helyes szivarok, és egész jól értenek a tervezéshez, de még egy kocsit életükben össze nem ütöttek. Csak a műtermekben simogatják az agyagmodelleket.</w:t>
      </w:r>
    </w:p>
    <w:p>
      <w:pPr>
        <w:pStyle w:val="Normal"/>
        <w:ind w:firstLine="284"/>
        <w:rPr/>
      </w:pPr>
      <w:r>
        <w:rPr/>
        <w:t>Azt hiszem, ebben az észrevételben több volt, mint megvetés a tervező iránt, aki soha készre nem csinál – mint a főiskoláról szalajtott fiatal szobrászok manapság, akik kőből ki nem faragnak, bronzból ki nem öntenek soha egy szobrot. Többet akarhatott mondani vele, mint hogy a fiatal detroiti tervezők egyenesen a főiskoláról és a rajz absztrakt világából érkeztek az autóiparba, nem pedig a kamaszvilág kocsi-misztikáján és a lázadás hittitkain keresztül. Rothnak fontos a félvilághoz-tartozás érzése, akárcsak Barrisnek, mert a kamaszfélvilág kellett hozzá, hogy a méretautó-szobrászat egyáltalán létrejöhessen.</w:t>
      </w:r>
    </w:p>
    <w:p>
      <w:pPr>
        <w:pStyle w:val="Normal"/>
        <w:ind w:firstLine="284"/>
        <w:rPr/>
      </w:pPr>
      <w:r>
        <w:rPr/>
        <w:t>Most már, hogy a Méretautó Karaván halad és elérte a Szabadság Földjét, Kaliforniát is, a gyárosok a legjobb úton vannak, hogy futószalagra tegyék a charismát, mint Max Weber szokta mondani – más szóval, hogy az egész méretautó-félvilágot szolid műbőr kötésben, polietilén pakolásban hozzák forgalomba. Talán már dolgoznak is rajta. És a méretautósok úgy végzik majd, mint azok a szegény szerencsétlen művészek Haitiban, akik sokat találtak nyelni abból a maszlagból és egyszerre, amellyel Seiden Rodman meg a többi népszédítő etette őket a primitív tehetségre vonatkozólag – mert az a helyzet, hogy Haitiban soha addig nem láttak néger maszkot, amíg Seiden Rodman meg nem érkezett.</w:t>
      </w:r>
    </w:p>
    <w:p>
      <w:pPr>
        <w:pStyle w:val="Normal"/>
        <w:ind w:firstLine="284"/>
        <w:rPr/>
      </w:pPr>
      <w:r>
        <w:rPr/>
        <w:t>Rotht is, azt hiszem, előveszik néha a balsejtelmek, hogy valami ilyesmi fog történni, bár a legutoljára talán éppen ővele. Mindenesetre nagyon jót mulattam, mikor elmondta, miféle tervek foglalkoztatják új házával kapcsolatban. Arról beszélgettünk, mennyi pénzt keres. Elmondta, hogy a megadóztatott jövedelme 1959-ben még csak 6200 dollár volt, de ebben az évben talán megüti a 15 000-et vagy többet is. Akkor került szóba az új ház, amit a feleségének és öt gyerekének épít Newportban, a tengerparthoz közel. Rögtön a részleteket kezdtem firtatni, mert azt reméltem, hátha valami áramvonalas barokk építészeti elgondolása is van.</w:t>
      </w:r>
    </w:p>
    <w:p>
      <w:pPr>
        <w:pStyle w:val="Normal"/>
        <w:ind w:firstLine="284"/>
        <w:rPr/>
      </w:pPr>
      <w:r>
        <w:rPr/>
        <w:t xml:space="preserve">– </w:t>
      </w:r>
      <w:r>
        <w:rPr/>
        <w:t>Nem, ez a feleségemnek épül, ez a ház, az ő tetszésére, és őneki nem tetszenek az elrugaszkodott tervek. Ő tudja. Neki kell belőle az otthont csinálni. – Egyébként egy hatalmas fehér Cadillackel is megajándékozta, teljesen dísztelen darab, csak a nagy groteszk-betűs aláírás van rajta, a „Roth” az egyik oldalán. Láttam is, nagy fehér állat, a hátsó ülésén gyerekei kucorogtak, édes kis kölkek, mindegyiknél a vázlattömb, arra rajzolnak nagy buzgón.</w:t>
      </w:r>
    </w:p>
    <w:p>
      <w:pPr>
        <w:pStyle w:val="Normal"/>
        <w:ind w:firstLine="284"/>
        <w:rPr/>
      </w:pPr>
      <w:r>
        <w:rPr/>
        <w:t xml:space="preserve">Rotht alighanem zavarhatta, hogy a </w:t>
      </w:r>
      <w:r>
        <w:rPr>
          <w:i/>
        </w:rPr>
        <w:t xml:space="preserve">házzal </w:t>
      </w:r>
      <w:r>
        <w:rPr/>
        <w:t>kapcsolatban elkedvetlenített, mert később mégis előadta elgondolását a tökéletes házról. Mintha a sors iróniáját példázta volna vele:</w:t>
      </w:r>
    </w:p>
    <w:p>
      <w:pPr>
        <w:pStyle w:val="Normal"/>
        <w:ind w:firstLine="284"/>
        <w:rPr/>
      </w:pPr>
      <w:r>
        <w:rPr/>
        <w:t xml:space="preserve">– </w:t>
      </w:r>
      <w:r>
        <w:rPr/>
        <w:t>A házban volna egy nagy kerek kupolafödésű lakószoba, érted? S a legközepén ott állna egy televízió, de az is óriási, forgó lapon, amit mindig úgy lehetne irányítani, ahogy éppen van az ember a szobában. És akkor ott volna ez az óriási fotel, ismered, olyan, amelyikben az ember hetvenhétféleképpen ülhet és ringat és rázogat és enyhén dögönyözi az ember hátát, és váltós sínek vannak hozzá, mint egy rendező pályaudvaron.</w:t>
      </w:r>
    </w:p>
    <w:p>
      <w:pPr>
        <w:pStyle w:val="Normal"/>
        <w:ind w:firstLine="284"/>
        <w:rPr/>
      </w:pPr>
      <w:r>
        <w:rPr/>
        <w:t xml:space="preserve">–  </w:t>
      </w:r>
      <w:r>
        <w:rPr/>
        <w:t>Egy vágány a konyhába vinne ki, ami mindjárt onnét nyílna a lakószobából, úgyhogy az ember, ha akarja, mindjárt vágódhat vissza a televíziót nézni. Csak az ember azért robbanna ki a konyhába, hogy megnyomja a gombokat, a tévévacsorához, és mire egy kicsit nézte a tévét, már lehet kivenni a sütőből.</w:t>
      </w:r>
    </w:p>
    <w:p>
      <w:pPr>
        <w:pStyle w:val="Normal"/>
        <w:ind w:firstLine="284"/>
        <w:rPr/>
      </w:pPr>
      <w:r>
        <w:rPr/>
        <w:t xml:space="preserve">– </w:t>
      </w:r>
      <w:r>
        <w:rPr/>
        <w:t>És amikor az ember ott ül a nappaliban, és csöngetnek, föl se kell állni, csak meg kell nyomni egy gombot azon a nagy műszertáblán, ami az embernek ott van a fotelja mellett, és nyílik az ajtó, s az ember csak kiordít a szivarnak, hogy kerüljön beljebb, abba se kell hagyni a televíziónézést.</w:t>
      </w:r>
    </w:p>
    <w:p>
      <w:pPr>
        <w:pStyle w:val="Normal"/>
        <w:ind w:firstLine="284"/>
        <w:rPr/>
      </w:pPr>
      <w:r>
        <w:rPr/>
        <w:t xml:space="preserve">– </w:t>
      </w:r>
      <w:r>
        <w:rPr/>
        <w:t>Este aztán, mikor az ember le akar feküdni, csak ráváltja a fotelját a hálószobai vágányra, és a fotelból egyenest belefejesel az ágyba. Fönn az ágy fölött a mennyezeten egy másik tévé, hogy lehessen nézni egész éjjel.</w:t>
      </w:r>
    </w:p>
    <w:p>
      <w:pPr>
        <w:pStyle w:val="Normal"/>
        <w:ind w:firstLine="284"/>
        <w:rPr/>
      </w:pPr>
      <w:r>
        <w:rPr/>
        <w:t>Rothnak nyilván nagy a hajlama a hosszas Jean Shepherd-féle mesékhez, mert az arcizma nem rándult, amíg mindezt elmondta egy szuszra. Hitetlenkedve nézhettem rá, mert még hozzátette: – A tévékészülék, az ott van fönn az ágyam fölött most is, megkérdezheted a feleségemet.</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pPr>
      <w:r>
        <w:rPr/>
        <w:t>Találkoztam a feleségével, de nem kérdeztem. A fura az, hogy a végén bedőltem a mesének. Valahogy tanmesém lett: a Gonosz Törpék és a Méretművészet. A Gonosz Törpék építettek maguknak egy kis világot és valami nagyszerűt kezdtek el benne, mire jött az Államegyház, a minden néven nevezhető Államegyház, és hízelgessel, csalással és ámítással körülzárta őket, belerakta egy fényességes műanyag kuktába, az aljára pedig odarajzoltatott egy bődületes karikatúrát, saját magukról, hogy örömest foglalják el kijelölt helyüket. Végeredményben Roth háza, álmainak netovábbja a kikeményített ingmellek és frakkok otthona, az egész világegyetemre kiterjesztett érvénnyel. Nem csoda, ha nem fűz hozzá nagy reményeket.</w:t>
      </w:r>
    </w:p>
    <w:p>
      <w:pPr>
        <w:pStyle w:val="Normal"/>
        <w:rPr>
          <w:sz w:val="44"/>
        </w:rPr>
      </w:pPr>
      <w:r>
        <w:rPr>
          <w:sz w:val="44"/>
        </w:rPr>
      </w:r>
    </w:p>
    <w:p>
      <w:pPr>
        <w:pStyle w:val="Normal"/>
        <w:rPr>
          <w:sz w:val="44"/>
          <w:lang w:val="el-GR"/>
        </w:rPr>
      </w:pPr>
      <w:r>
        <w:rPr>
          <w:sz w:val="44"/>
          <w:lang w:val="el-GR"/>
        </w:rPr>
        <w:t>II.</w:t>
      </w:r>
    </w:p>
    <w:p>
      <w:pPr>
        <w:pStyle w:val="Normal"/>
        <w:rPr>
          <w:sz w:val="32"/>
        </w:rPr>
      </w:pPr>
      <w:r>
        <w:rPr>
          <w:sz w:val="32"/>
        </w:rPr>
        <w:t>Össznépi hősök,</w:t>
        <w:br/>
        <w:t>ünnepeltek</w:t>
      </w:r>
      <w:r>
        <w:br w:type="page"/>
      </w:r>
    </w:p>
    <w:p>
      <w:pPr>
        <w:pStyle w:val="Normal"/>
        <w:rPr>
          <w:sz w:val="26"/>
        </w:rPr>
      </w:pPr>
      <w:r>
        <w:rPr>
          <w:sz w:val="26"/>
        </w:rPr>
      </w:r>
    </w:p>
    <w:p>
      <w:pPr>
        <w:pStyle w:val="Normal"/>
        <w:rPr>
          <w:sz w:val="26"/>
        </w:rPr>
      </w:pPr>
      <w:r>
        <w:rPr>
          <w:sz w:val="26"/>
        </w:rPr>
        <w:t>7</w:t>
        <w:br/>
        <w:t>A szédületes száj</w:t>
      </w:r>
    </w:p>
    <w:p>
      <w:pPr>
        <w:pStyle w:val="Normal"/>
        <w:ind w:firstLine="284"/>
        <w:rPr/>
      </w:pPr>
      <w:r>
        <w:rPr/>
      </w:r>
    </w:p>
    <w:p>
      <w:pPr>
        <w:pStyle w:val="Normal"/>
        <w:ind w:firstLine="284"/>
        <w:rPr/>
      </w:pPr>
      <w:r>
        <w:rPr/>
        <w:t>Nem tudom, miért, de a legjobban az ragadt meg az emlékezetemben, ahogy Cassius Clay meg az öccse, Rudy, meg az osztálytársuk a gimnáziumból, Tuddie King, meg az énekes Frankie Tucker, aki nemrég mutatkozott be Brooklynban, és Cassius rovargyűjteményének büszkeségei,</w:t>
        <w:br/>
        <w:t>Sophia Burton, Dottie, Frenchie, Barbara és a többiek, meg aztán Richie Pittman és a futballista „Lou” Little, és mások ott fönn Cassius negyvenkettedik emeleti lakosztályán az Americana Szállóban folyton bemondták az időt, amint az egész fal hosszában végignyúló ablakon lefelé nézegettek a Times téri Paramount Ház tetején álló órára. Volt órája mindenkinek. Cassius például órabolond. De akárki kinézett a hatalmas ablakon a Nagyvárosi Fények örökmozgó jelenetére innen az American Szálló magasából, és le a Paramount húszas évekbeli hibbant-modern poliédron órájára, mindenki leolvasta az időt.</w:t>
      </w:r>
    </w:p>
    <w:p>
      <w:pPr>
        <w:pStyle w:val="Normal"/>
        <w:ind w:firstLine="284"/>
        <w:rPr/>
      </w:pPr>
      <w:r>
        <w:rPr/>
        <w:t>Cassius az egyik pillanatban a szoba közepén játszotta újra nagyjelenetét, találkozását Sonny Listonnal egy Las Vegas-i játékteremben, Gary Cooper modorában. Az egész jelenetet apróra kidolgozta, azzal a némajátékkal kezdve, ahogy kivágja a lengőajtót, és ott áll karikalábon, mint egy söröskocsis. Belejátssza azt is, ahogy a tömeg hátrahőköl, és összesúg: „Ez Cassius Clay, Cassius Clay, Cassius Clay, Cassius Clay!” Aztán belejátssza, ahogy egy lepusztult Las Vegas-i vagány a bárpultnál, háttal a kaszinónak, poharával félúton egyszerre megdermed, amint a helyiségre csönd borul, és fél fordulattal a szemréséből kisandít, figyeli a fejleményeket. Aztán jön</w:t>
        <w:br/>
        <w:t xml:space="preserve">Cassius Clay, nagy döngő léptekkel át a parketten, az ujját </w:t>
      </w:r>
      <w:r>
        <w:rPr>
          <w:lang w:val="en-US"/>
        </w:rPr>
        <w:t xml:space="preserve">Sonny Listonra </w:t>
      </w:r>
      <w:r>
        <w:rPr/>
        <w:t>szegezi, és ráförmed: „Te ronda vadtulok! Te ronda vadtulok!” De vagy tizennyolcszor egymás után. Majd azt mondja neki: „Azt ne hidd, hogy én teveled kivárom a szeptember tizenharmadikát, azt ne hidd, mert én most lecsaplak. Ilyen ronda nagy vadtulkot nem lehet csak úgy szabadjára ereszteni. Te olyan randa vagy, hogy ha te sírsz, a könnyek a tarkódon csorognak le. Te olyan randa vagy, hogy neked úgy kell lábujjhegyen odaosonni a tükörhöz, nehogy ijedtében meghasadjon…” – És így tovább, egészen addig, hogy Liston egyszer csak azt mondja: „Gyere csak ide, kis pofám, majd én a térdemre ültetlek, majd én megetetem veled a taknyodat…” – és erre Cassius nekihuzakodik, de három szivar lefogja. „Én meg ordítok közben, hogy erisszetek, erisszetek, de közben plejgnibe a szájam sarkából mondom nekik: El ne találjatok eriszteni, te!” – Amíg ez zajlik, Frankie Tucker, az énekes, ott nyög, rácsavarodva az egyik szállodai neo-Louis-quatorze székre: – Ez az én emberem!</w:t>
      </w:r>
    </w:p>
    <w:p>
      <w:pPr>
        <w:pStyle w:val="Normal"/>
        <w:ind w:firstLine="284"/>
        <w:rPr/>
      </w:pPr>
      <w:r>
        <w:rPr/>
        <w:t>Cassius a következő pillanatban már Rudy diktafonjával marháskodik és a rovarokat szórakoztatja. A rovarok dekoratív közökben ülik körül a szobát, többnyire bokorugró</w:t>
        <w:br/>
        <w:t xml:space="preserve">selyem zsákruha van rajtuk, mutogatják a finom hosszú lábukat, sikamlós térdüket. Cassius leveszi a lemezjátszóról Rudy valamelyik </w:t>
      </w:r>
      <w:r>
        <w:rPr>
          <w:i/>
        </w:rPr>
        <w:t xml:space="preserve">cool jazz </w:t>
      </w:r>
      <w:r>
        <w:rPr/>
        <w:t>lemezét, vagy Eretha Franklin vagy mi az, és egy 45-ös fordulatszámú rock and roll lemezt tesz fel, amilyet az énekesek tucatszám küldenek neki föl a szállóba.</w:t>
      </w:r>
    </w:p>
    <w:p>
      <w:pPr>
        <w:pStyle w:val="Normal"/>
        <w:ind w:firstLine="284"/>
        <w:rPr/>
      </w:pPr>
      <w:r>
        <w:rPr/>
        <w:t xml:space="preserve">– </w:t>
      </w:r>
      <w:r>
        <w:rPr/>
        <w:t>Rudynak a lemezei nekem magasak. Én egy szegény louisville-i gyerek vagyok… – szemével a rovarok felé vág – …nálam csak a rock and roll megy. Nincs igazam?</w:t>
      </w:r>
    </w:p>
    <w:p>
      <w:pPr>
        <w:pStyle w:val="Normal"/>
        <w:ind w:firstLine="284"/>
        <w:rPr/>
      </w:pPr>
      <w:r>
        <w:rPr/>
        <w:t>A lányok mind kirafinaltak, mindig a legdivatosabb dologért rajonganak, most éppen a cool jazzért,</w:t>
      </w:r>
      <w:r>
        <w:rPr>
          <w:i/>
        </w:rPr>
        <w:t xml:space="preserve"> </w:t>
      </w:r>
      <w:r>
        <w:rPr/>
        <w:t>úgyhogy csak pár pillanatnyi gondolkodás után mondják rá: – Igazad hát.</w:t>
      </w:r>
    </w:p>
    <w:p>
      <w:pPr>
        <w:pStyle w:val="Normal"/>
        <w:ind w:firstLine="284"/>
        <w:rPr/>
      </w:pPr>
      <w:r>
        <w:rPr/>
        <w:t>Cassius fölteszi a negyvenötös lemezt, és hozzáfűzi: – Ez a gyerek utcai énekes, a nevét még senki sem hallotta, kenyérért-kolbászért énekel, mint a többi kódisok.</w:t>
      </w:r>
    </w:p>
    <w:p>
      <w:pPr>
        <w:pStyle w:val="Normal"/>
        <w:ind w:firstLine="284"/>
        <w:rPr/>
      </w:pPr>
      <w:r>
        <w:rPr/>
        <w:t>Elneveti magát, és kinéz a városra az egész falon végignyúló üvegablakon át. A lányok nem tudják, hogy őrajtuk nevet-e az utcai énekessel vagy az utcai énekest neveti.</w:t>
      </w:r>
    </w:p>
    <w:p>
      <w:pPr>
        <w:pStyle w:val="Normal"/>
        <w:ind w:firstLine="284"/>
        <w:rPr/>
      </w:pPr>
      <w:r>
        <w:rPr/>
        <w:t>Végignéz a rovarokon, és megjegyzi: – Ez az én világom. Mifelénk nem eszik ezt a cool jazz szalámit.</w:t>
      </w:r>
    </w:p>
    <w:p>
      <w:pPr>
        <w:pStyle w:val="Normal"/>
        <w:ind w:firstLine="284"/>
        <w:rPr/>
      </w:pPr>
      <w:r>
        <w:rPr/>
        <w:t>A lányok nagyot nyelnek.</w:t>
      </w:r>
    </w:p>
    <w:p>
      <w:pPr>
        <w:pStyle w:val="Normal"/>
        <w:ind w:firstLine="284"/>
        <w:rPr/>
      </w:pPr>
      <w:r>
        <w:rPr/>
        <w:t xml:space="preserve">– </w:t>
      </w:r>
      <w:r>
        <w:rPr/>
        <w:t>Miért, tinektek ez a muzsika kell? Neked tudom, hogy ez kell – néz Francine-re, aki a legnagyobbat hallgat az egész társaságban. – Majd megdöglesz a gyönyörűségtől.</w:t>
      </w:r>
    </w:p>
    <w:p>
      <w:pPr>
        <w:pStyle w:val="Normal"/>
        <w:ind w:firstLine="284"/>
        <w:rPr/>
      </w:pPr>
      <w:r>
        <w:rPr/>
        <w:t>Idáig jutunk, amikor valaki megszólal: – Mennyi az idő?</w:t>
      </w:r>
    </w:p>
    <w:p>
      <w:pPr>
        <w:pStyle w:val="Normal"/>
        <w:ind w:firstLine="284"/>
        <w:rPr/>
      </w:pPr>
      <w:r>
        <w:rPr/>
        <w:t xml:space="preserve">– </w:t>
      </w:r>
      <w:r>
        <w:rPr/>
        <w:t>És Rudy vagy valamelyik kinéz a nagy ablakon a Paramount órájára, és ráfeleli: – Tíz perc múlva tíz.</w:t>
      </w:r>
    </w:p>
    <w:p>
      <w:pPr>
        <w:pStyle w:val="Normal"/>
        <w:ind w:firstLine="284"/>
        <w:rPr/>
      </w:pPr>
      <w:r>
        <w:rPr/>
        <w:t xml:space="preserve">Cassius nemrég jött meg a Columbia Lemezek stúdiójából –  az Ötvenkettedik utca és a Hetedik sugárút sarkán van, szemben a szállóval. Albumon dolgozik velük, </w:t>
      </w:r>
      <w:r>
        <w:rPr>
          <w:i/>
        </w:rPr>
        <w:t>Én Vagyok</w:t>
        <w:br/>
        <w:t xml:space="preserve">A Legnagyobb Szám </w:t>
      </w:r>
      <w:r>
        <w:rPr/>
        <w:t>lesz a címe, hosszú egyveleg, versikéktől a villámtréfáig minden, a küszöbönálló Sonny Liston-találkozó szellemében. Szövegeinek folytonos próbája, folyton próbálni a saját szövegeit, amelyek többnyire véletlen jöttek a nyelvére sajtótájékoztatókon és más hasonló alkalmakkor az utóbbi másfél évben – ez nyitotta ki talán a legjobban Cassius szemét, hogy a komédiás szerepét játssza, és ez kísérti a legjobban, hogy a szerepébe beletanuljon.</w:t>
      </w:r>
    </w:p>
    <w:p>
      <w:pPr>
        <w:pStyle w:val="Normal"/>
        <w:ind w:firstLine="284"/>
        <w:rPr/>
      </w:pPr>
      <w:r>
        <w:rPr/>
        <w:t xml:space="preserve">Egy kicsit nagyzol még Frankie Tuckernek, a rovaroknak meg a többieknek – mutatja nekik, mennyire színre termett ő csakugyan –, azzal átmegy az ablak felőli oldalra, beledől az egyik gengszter-modern forgószékbe, lábát földobja az ablak könyöklőjére, és tovább beszél. Mindenki beszél a szobában. A cool jazz lemezt megint föltették, és az egyik lány nagy-szeptimekre hangolt fátyolos hangján a </w:t>
      </w:r>
      <w:r>
        <w:rPr>
          <w:i/>
        </w:rPr>
        <w:t>Holdfényes Miami</w:t>
      </w:r>
      <w:r>
        <w:rPr/>
        <w:t>-t</w:t>
      </w:r>
      <w:r>
        <w:rPr>
          <w:i/>
        </w:rPr>
        <w:t xml:space="preserve"> </w:t>
      </w:r>
      <w:r>
        <w:rPr/>
        <w:t>énekli.</w:t>
      </w:r>
    </w:p>
    <w:p>
      <w:pPr>
        <w:pStyle w:val="Normal"/>
        <w:ind w:firstLine="284"/>
        <w:rPr/>
      </w:pPr>
      <w:r>
        <w:rPr/>
        <w:t xml:space="preserve">– </w:t>
      </w:r>
      <w:r>
        <w:rPr/>
        <w:t xml:space="preserve">Melyik klubban </w:t>
      </w:r>
      <w:r>
        <w:rPr>
          <w:lang w:val="en-US"/>
        </w:rPr>
        <w:t xml:space="preserve">is volt Leslie Uggams? </w:t>
      </w:r>
      <w:r>
        <w:rPr/>
        <w:t>– kérdi Cassius.</w:t>
      </w:r>
    </w:p>
    <w:p>
      <w:pPr>
        <w:pStyle w:val="Normal"/>
        <w:ind w:firstLine="284"/>
        <w:rPr/>
      </w:pPr>
      <w:r>
        <w:rPr/>
        <w:t xml:space="preserve">– </w:t>
      </w:r>
      <w:r>
        <w:rPr/>
        <w:t>A Metropole-ban.</w:t>
      </w:r>
    </w:p>
    <w:p>
      <w:pPr>
        <w:pStyle w:val="Normal"/>
        <w:ind w:firstLine="284"/>
        <w:rPr/>
      </w:pPr>
      <w:r>
        <w:rPr/>
        <w:t xml:space="preserve">– </w:t>
      </w:r>
      <w:r>
        <w:rPr/>
        <w:t xml:space="preserve">Igaz is, a Metropole-ban. Az az a nagy izé ott kinn, mi? A </w:t>
      </w:r>
      <w:r>
        <w:rPr>
          <w:lang w:val="en-US"/>
        </w:rPr>
        <w:t xml:space="preserve">Metropole </w:t>
      </w:r>
      <w:r>
        <w:rPr/>
        <w:t xml:space="preserve">Café leírása mint „nagy izé” egymagában is érdekes, de Cassiusra az „ott kinn” a jellemző. New York a menő helyeivel és a nagy életével Cassius és </w:t>
      </w:r>
      <w:r>
        <w:rPr>
          <w:lang w:val="en-US"/>
        </w:rPr>
        <w:t xml:space="preserve">Rudy </w:t>
      </w:r>
      <w:r>
        <w:rPr/>
        <w:t xml:space="preserve">és Tuddie nézőszögéből ítélve az Americana Szálló negyvenkettedik emeleti lakosztályából – mind ott kinn van. Cassius nem mint a bennfentesek ünnepeltje jött New Yorkba, holott jöhetett volna, hanem mint kívülálló jelenség. A Broadwayt úgy kezeli, mintha még mindig azokat az időket élnénk, amikor a kóristák a Lindy előtt kiszúrtak egy fehér flanelruhás urat, amint jött ki a Negyvenkilencedik utcából, s összesúgtak – Itt jön Winchell! – vagy: – Itt jön Hellinger! –, vagy még ahogy Carl Van Vechten </w:t>
      </w:r>
      <w:r>
        <w:rPr>
          <w:i/>
        </w:rPr>
        <w:t>Vörös repkény</w:t>
      </w:r>
      <w:r>
        <w:rPr/>
        <w:t>-e leírta a Százhuszonötödik utcát, esti korzó korában. Cassius szeret kívülállni.</w:t>
      </w:r>
    </w:p>
    <w:p>
      <w:pPr>
        <w:pStyle w:val="Normal"/>
        <w:ind w:firstLine="284"/>
        <w:rPr/>
      </w:pPr>
      <w:r>
        <w:rPr/>
        <w:t>Negyed tizenegykor int Sophiának, és szedelőzködni kezdenek. Mikor elindulnak, mind az öt lány feláll, és megy utánuk. A menet feltűnést kelt a Hetedik sugárúton még az ilyen népes estén is, amikor a csokoládé-italos bódék mind nyitva állnak. A kétméteres, százkilós Cassiuson fekete-fehér kockás zakó, cserkész-nyakú fehér ing és fekete nyakkendő, csípőre szabott galambszürke nadrág, fekete hegyes orrú olasz cipő – és hozzá a fickós járása. A lányok egy- vagy kétlépésnyire mennek utána. Mind az öten öldöklő előkelőséggel öltözöttek. Tűsarkak, gardenparty-kalapok. Az Ötvenkettedik utca sarkánál a szálló bejáratában Cassius megáll, nagy ívben körülhordozza a pillantását és kezdi lazítani a vállizmait, ahogy az ökölvívók szokták. Mint megtudom, ez a jel, Cassius önkéntelen jele, hogy szabad a vásár, csődülhet össze a tömeg. Azon a sarkon nem csődül senki, de odább egy fél sarokkal az Ötvenegyedik utcán az emberek kezdenek összesúgni – Ez Cassius Clay, Cassius Clay, Cassius Clay, Cassius Clay – ahogy az előbb a szállóban eljátszotta. Mindjárt ott az Ötvenegyedik utcában is maga köré gyűjthette volna az embereket, amilyen fickósan ment a döglesztően elegáns lányok rohamosztagával a háta mögött, de ő átment a túlsó oldalra, mikor a villanyrendőr váltott, és odament két ismerős pasashoz, akik egy kicsit odébb beszélgettek.</w:t>
      </w:r>
    </w:p>
    <w:p>
      <w:pPr>
        <w:pStyle w:val="Normal"/>
        <w:ind w:firstLine="284"/>
        <w:rPr/>
      </w:pPr>
      <w:r>
        <w:rPr/>
        <w:t xml:space="preserve">– </w:t>
      </w:r>
      <w:r>
        <w:rPr/>
        <w:t>Nocsak, itt jön. Mizujs, bajnokom?</w:t>
      </w:r>
    </w:p>
    <w:p>
      <w:pPr>
        <w:pStyle w:val="Normal"/>
        <w:ind w:firstLine="284"/>
        <w:rPr/>
      </w:pPr>
      <w:r>
        <w:rPr/>
        <w:t xml:space="preserve">– </w:t>
      </w:r>
      <w:r>
        <w:rPr/>
        <w:t>Megvagyunk. Hé – szól hátra Cassius a lányoknak, és a két pasas közül az idősebb és magasabb felé tereli őket –, itt van, bemutatom New York legnagyobb élő énekesét. - Erre egy kis csönd támad. – Hogy is hívnak, te, annyi emberrel találkozók idekinn.</w:t>
      </w:r>
    </w:p>
    <w:p>
      <w:pPr>
        <w:pStyle w:val="Normal"/>
        <w:ind w:firstLine="284"/>
        <w:rPr/>
      </w:pPr>
      <w:r>
        <w:rPr/>
        <w:t xml:space="preserve">– </w:t>
      </w:r>
      <w:r>
        <w:rPr/>
        <w:t>Szia, Pinocchio – veti oda az egyik rovar, s a magas férfi rámosolyog.</w:t>
      </w:r>
    </w:p>
    <w:p>
      <w:pPr>
        <w:pStyle w:val="Normal"/>
        <w:ind w:firstLine="284"/>
        <w:rPr/>
      </w:pPr>
      <w:r>
        <w:rPr/>
        <w:t xml:space="preserve">– </w:t>
      </w:r>
      <w:r>
        <w:rPr/>
        <w:t xml:space="preserve">Az, Pinocchio – hagyja rá Cassius. Aztán hozzáteszi: </w:t>
      </w:r>
      <w:r>
        <w:rPr>
          <w:smallCaps/>
        </w:rPr>
        <w:t>–</w:t>
      </w:r>
      <w:r>
        <w:rPr/>
        <w:t xml:space="preserve"> Látod ezeket a hercegkisasszonyokat, akik mind jönnek utánam? – Elsöprően int. A lányok köréje csoportosulnak a járdán. – Ezt a sok rovart?</w:t>
      </w:r>
    </w:p>
    <w:p>
      <w:pPr>
        <w:pStyle w:val="Normal"/>
        <w:ind w:firstLine="284"/>
        <w:rPr/>
      </w:pPr>
      <w:r>
        <w:rPr/>
        <w:t xml:space="preserve">– </w:t>
      </w:r>
      <w:r>
        <w:rPr/>
        <w:t>Az nagy különbség, bajnokom.</w:t>
      </w:r>
    </w:p>
    <w:p>
      <w:pPr>
        <w:pStyle w:val="Normal"/>
        <w:ind w:firstLine="284"/>
        <w:rPr/>
      </w:pPr>
      <w:r>
        <w:rPr/>
        <w:t xml:space="preserve">Cassius könnyen összecsődíthette volna a Metropole előtt is a tömeget. Amikor meleg van, sokan őgyelegnek itt, tekingetnek befelé a lengőajtón, a zenekarra, amelyik úgy van felállítva a dobogón, mint a porcelánkutyák a könyvespolcon. Ha benn rock and roll együttes játszik, kinn mindig akad egypár farfintorgató jerseyi kamasz. Ma este viszont Dixieland-együttes vagy ilyesmi játszik a régi szép foxtrottli-napokból – bár későbbre Lionel Hampton van kiírva. Cassius véletlenségből éppen akkor lép be, mikor a banda az </w:t>
      </w:r>
      <w:r>
        <w:rPr>
          <w:i/>
        </w:rPr>
        <w:t xml:space="preserve">Előkelő társaság </w:t>
      </w:r>
      <w:r>
        <w:rPr/>
        <w:t>című régi számot játssza. Húznak be mögötte a rovarok is. A Metropole Cafe még nemigen látott ilyen előkelő bevonulást. Cassius kéjesen unatkozik.</w:t>
      </w:r>
    </w:p>
    <w:p>
      <w:pPr>
        <w:pStyle w:val="Normal"/>
        <w:ind w:firstLine="284"/>
        <w:rPr/>
      </w:pPr>
      <w:r>
        <w:rPr/>
        <w:t>A Metropole-nál nem is találhatna alkalmasabb helyet a megjelenésre egy össznépi hős. Mintha az országból minden út ide vezetne. Azoknak, akik még sohasem fordultak volna meg itt, két dologra hívom fel a figyelmét. Első, hogy a színminta, a mélytengeri zöld és a porosz-kék benne tükröződik a falakat elborító tükrökben. Ha a beálló sörözők tömege annyira össze találna tömörülni, hogy a zenekari emelvényig nem látni el, a tükrökből mindent kifigyelhet az ember. A második, hogy a hely pontosan azt a fajta nagy életet vonzza, amelyet itt ma este látni lehet. Egy fiatal tag áll előttem a legtisztábban, a pultnál könyököl a mélytengerzöld és porosz-kék fényben, napszemüveggel. A garbónyakú ingéhez ezüst nyakkendőt visel, derékba szabott halvány-</w:t>
        <w:br/>
        <w:t xml:space="preserve">szürke öltönyt és hegyes orrú fekete cipőt. Az alsó ajkán hosszú cigaretta lóg, és amikor a banda rázendít </w:t>
      </w:r>
      <w:r>
        <w:rPr>
          <w:i/>
        </w:rPr>
        <w:t>A szentek bevonulasá-</w:t>
      </w:r>
      <w:r>
        <w:rPr/>
        <w:t>n,</w:t>
      </w:r>
      <w:r>
        <w:rPr>
          <w:i/>
        </w:rPr>
        <w:t xml:space="preserve"> </w:t>
      </w:r>
      <w:r>
        <w:rPr/>
        <w:t xml:space="preserve">istentelenül bennfentes mosoly ömlik szét az arcán, és a cigarettát majdnem függőlegesbe állítja. Tapsol, és jobb sarkával is megy a dob üteme után, és a szemét egy pillanatig le nem veszi a trombitásról. A pláne az, hogy ilyet már a legnagyobb sznob kölkek a Williams </w:t>
      </w:r>
      <w:r>
        <w:rPr>
          <w:lang w:val="en-US"/>
        </w:rPr>
        <w:t xml:space="preserve">College-ban </w:t>
      </w:r>
      <w:r>
        <w:rPr/>
        <w:t xml:space="preserve">nem tesznek, de itt a Metropole-ban megteszik.      </w:t>
      </w:r>
    </w:p>
    <w:p>
      <w:pPr>
        <w:pStyle w:val="Normal"/>
        <w:ind w:firstLine="284"/>
        <w:rPr/>
      </w:pPr>
      <w:r>
        <w:rPr/>
        <w:t>Ez a tag később odajön Cassiushoz autogramért. „A szentek”-ről nyilván azt hitte, hogy sikk, de az autogramkérésben már nem volt ennyire biztos. Mindenesetre szeretett volna egyet. Odatett Cassius elé egy darab papírt, de hozzáfűzte: – Nem nekem lesz, az egyik haveromnak, az van oda az ilyenekért. – Cassius nem volt éppen elragadtatva a magyarázattól.</w:t>
      </w:r>
    </w:p>
    <w:p>
      <w:pPr>
        <w:pStyle w:val="Normal"/>
        <w:ind w:firstLine="284"/>
        <w:rPr/>
      </w:pPr>
      <w:r>
        <w:rPr/>
        <w:t xml:space="preserve">– </w:t>
      </w:r>
      <w:r>
        <w:rPr/>
        <w:t>Hát a toll? – nézett rá.</w:t>
      </w:r>
    </w:p>
    <w:p>
      <w:pPr>
        <w:pStyle w:val="Normal"/>
        <w:ind w:firstLine="284"/>
        <w:rPr/>
      </w:pPr>
      <w:r>
        <w:rPr/>
        <w:t xml:space="preserve">– </w:t>
      </w:r>
      <w:r>
        <w:rPr/>
        <w:t>Nekem nincs tollam – feleli a tag. – Egy haveromnak lesz.</w:t>
      </w:r>
    </w:p>
    <w:p>
      <w:pPr>
        <w:pStyle w:val="Normal"/>
        <w:ind w:firstLine="284"/>
        <w:rPr/>
      </w:pPr>
      <w:r>
        <w:rPr/>
        <w:t xml:space="preserve">– </w:t>
      </w:r>
      <w:r>
        <w:rPr/>
        <w:t xml:space="preserve">Nincs toll, nincs </w:t>
      </w:r>
      <w:r>
        <w:rPr>
          <w:lang w:val="en-US"/>
        </w:rPr>
        <w:t xml:space="preserve">autogram </w:t>
      </w:r>
      <w:r>
        <w:rPr/>
        <w:t>– mondja Cassius.</w:t>
      </w:r>
    </w:p>
    <w:p>
      <w:pPr>
        <w:pStyle w:val="Normal"/>
        <w:ind w:firstLine="284"/>
        <w:rPr/>
      </w:pPr>
      <w:r>
        <w:rPr/>
        <w:t>Egy perccel később a srác újra megjelenik a tollal, Cassius névjelzi a papirost, és a tag hálálkodik: – Nagyon, nagyon köszönöm, Clay úr. Igazán szép magától. Tudniillik egy igen jó haveromnak lesz – mondja ünnepélyesen. – Nagyon meg fog felelni.</w:t>
      </w:r>
    </w:p>
    <w:p>
      <w:pPr>
        <w:pStyle w:val="Normal"/>
        <w:ind w:firstLine="284"/>
        <w:rPr/>
      </w:pPr>
      <w:r>
        <w:rPr/>
        <w:t>Ilyen előkelő volt a társaság aznap este a Metropole-ban. Kicsit csámpásan állt minden, ha Cassius szemével néztem.</w:t>
      </w:r>
    </w:p>
    <w:p>
      <w:pPr>
        <w:pStyle w:val="Normal"/>
        <w:ind w:firstLine="284"/>
        <w:rPr/>
      </w:pPr>
      <w:r>
        <w:rPr/>
        <w:t>Attól a pillanattól fogva, ahogy az ajtóban megjelent, az emberek megpróbálták beugratni a szokásos számba.</w:t>
      </w:r>
    </w:p>
    <w:p>
      <w:pPr>
        <w:pStyle w:val="Normal"/>
        <w:ind w:firstLine="284"/>
        <w:rPr/>
      </w:pPr>
      <w:r>
        <w:rPr/>
        <w:t xml:space="preserve">– </w:t>
      </w:r>
      <w:r>
        <w:rPr/>
        <w:t xml:space="preserve">Tényleg azt hiszi, hogy el bírja kenyni a </w:t>
      </w:r>
      <w:r>
        <w:rPr>
          <w:lang w:val="en-US"/>
        </w:rPr>
        <w:t>Sonny Liston</w:t>
      </w:r>
      <w:r>
        <w:rPr/>
        <w:t>nak a száját?</w:t>
      </w:r>
    </w:p>
    <w:p>
      <w:pPr>
        <w:pStyle w:val="Normal"/>
        <w:ind w:firstLine="284"/>
        <w:rPr/>
      </w:pPr>
      <w:r>
        <w:rPr/>
        <w:t xml:space="preserve">– </w:t>
      </w:r>
      <w:r>
        <w:rPr/>
        <w:t>A nyolcadik menetre nyiff.</w:t>
      </w:r>
    </w:p>
    <w:p>
      <w:pPr>
        <w:pStyle w:val="Normal"/>
        <w:ind w:firstLine="284"/>
        <w:rPr/>
      </w:pPr>
      <w:r>
        <w:rPr/>
        <w:t xml:space="preserve">– </w:t>
      </w:r>
      <w:r>
        <w:rPr/>
        <w:t>De tényleg?</w:t>
      </w:r>
    </w:p>
    <w:p>
      <w:pPr>
        <w:pStyle w:val="Normal"/>
        <w:ind w:firstLine="284"/>
        <w:rPr/>
      </w:pPr>
      <w:r>
        <w:rPr/>
        <w:t xml:space="preserve">– </w:t>
      </w:r>
      <w:r>
        <w:rPr/>
        <w:t>Hogyha nekem hőbörögne, nyiff lesz már az ötödikre – szavalja Cassius, de tárgyilagos hangon, mintha könyvből olvasná, és közben megy előre, a rovarok pedig a nyomában kígyóznak. Gyönyörű unalmakat sugároznak ők is.</w:t>
      </w:r>
    </w:p>
    <w:p>
      <w:pPr>
        <w:pStyle w:val="Normal"/>
        <w:ind w:firstLine="284"/>
        <w:rPr/>
      </w:pPr>
      <w:r>
        <w:rPr/>
        <w:t>Cassius megjelenésének híre futótűzként terjed a Metropole-ban. Mint már mondtam, ennél alkalmasabb megjelenési helye nincs az össznépi hősnek, mert itt mindenki azt várja, hogy a száját táthassa. A vezetőség, egy csomó szmokingos szivar gallér alá hajtós nyakkendőkkel és apró igazgyöngy nyakkendőtűkkel meg ilyesmikkel felszerelve – a magas vezetőség rögtön ront oda. Egy jól öltözött alak a pulttól Cassius mögé surran, enyhén megböki a hatodik bordája táján, azzal visszamegy a pulthoz és elmondja a barátnőjének: – Ez Cassius Clay. Hozzáértem. Nem vicc.</w:t>
      </w:r>
    </w:p>
    <w:p>
      <w:pPr>
        <w:pStyle w:val="Normal"/>
        <w:ind w:firstLine="284"/>
        <w:rPr/>
      </w:pPr>
      <w:r>
        <w:rPr/>
        <w:t>Az összes rovarokat bekalauzolják az egyik bokszba a kávéház közepe táján, Cassius alá pedig megkülönböztetett széket tolnak. Maga Lionel Hampton is odajön óriási mosollyal, kezet ráz Cassiusszal és nem hőbörög, hogy mikor lesz nyiff. Ez tetszik Cassiusnak. De aztán gyűlik a tömeg, kérik az autogramokat, és látni akarják a számát. Pokoli a zaj.</w:t>
      </w:r>
    </w:p>
    <w:p>
      <w:pPr>
        <w:pStyle w:val="Normal"/>
        <w:ind w:firstLine="284"/>
        <w:rPr/>
      </w:pPr>
      <w:r>
        <w:rPr/>
        <w:t>Egypár kellemetlen hangot is megütöttek. Egy ötvenöt év körüli fehér ember az egyiket – a beszédéből ítélve déli volt, úgy csusszant elő Clay háta mögül a vastag embergyűrűből és a kiegészítő jegy nyugtájának hátoldalát tolta oda Cassius elé – amit a Pennsylvaniai Vasutak kalauza sózott rá, mert nem a pénztárnál váltotta meg a jegyét –, elébe tolta, és rászólt lucskos hangon, hogy gumicsizmában lehetett volna gázolni benne:</w:t>
      </w:r>
    </w:p>
    <w:p>
      <w:pPr>
        <w:pStyle w:val="Normal"/>
        <w:ind w:firstLine="284"/>
        <w:rPr/>
      </w:pPr>
      <w:r>
        <w:rPr/>
        <w:t xml:space="preserve">– </w:t>
      </w:r>
      <w:r>
        <w:rPr/>
        <w:t>Nocsak, fiú, ide kanyarítsd, ide a nevedet!</w:t>
      </w:r>
    </w:p>
    <w:p>
      <w:pPr>
        <w:pStyle w:val="Normal"/>
        <w:ind w:firstLine="284"/>
        <w:rPr/>
      </w:pPr>
      <w:r>
        <w:rPr/>
        <w:t xml:space="preserve">Ezt a hangjukat veszik elő a mississippiek, amikor a fekete kifutófiú idegesen toporog benn a nappali szobájukban. </w:t>
      </w:r>
      <w:r>
        <w:rPr>
          <w:smallCaps/>
        </w:rPr>
        <w:t xml:space="preserve">– </w:t>
      </w:r>
      <w:r>
        <w:rPr/>
        <w:t>Ülj csak le, fiú, bátran. Itt a szék, miért nem ülsz le.</w:t>
      </w:r>
    </w:p>
    <w:p>
      <w:pPr>
        <w:pStyle w:val="Normal"/>
        <w:ind w:firstLine="284"/>
        <w:rPr/>
      </w:pPr>
      <w:r>
        <w:rPr/>
        <w:t>Cassius kezébe veszi a Pennsylvaniai Vasutak nyugtáját. Föl se néz a pasasra, csak tartja a kezében vagy tíz másodpercig a lapot, és meredten bámulja.</w:t>
      </w:r>
    </w:p>
    <w:p>
      <w:pPr>
        <w:pStyle w:val="Normal"/>
        <w:ind w:firstLine="284"/>
        <w:rPr/>
      </w:pPr>
      <w:r>
        <w:rPr/>
        <w:t>Enyhe szemrehányás volt a hangjában, mikor megszólalt:</w:t>
      </w:r>
    </w:p>
    <w:p>
      <w:pPr>
        <w:pStyle w:val="Normal"/>
        <w:ind w:firstLine="284"/>
        <w:rPr/>
      </w:pPr>
      <w:r>
        <w:rPr/>
        <w:t xml:space="preserve">– </w:t>
      </w:r>
      <w:r>
        <w:rPr/>
        <w:t>Hát a toll?</w:t>
      </w:r>
    </w:p>
    <w:p>
      <w:pPr>
        <w:pStyle w:val="Normal"/>
        <w:ind w:firstLine="284"/>
        <w:rPr/>
      </w:pPr>
      <w:r>
        <w:rPr/>
        <w:t xml:space="preserve">– </w:t>
      </w:r>
      <w:r>
        <w:rPr/>
        <w:t>Nekem nincsen tollam, fiú. Itt ennek a sok népnek biztos lesz valamelyiknek. Csak szépen írd oda a nevedet, nekem mindegy, hova.</w:t>
      </w:r>
    </w:p>
    <w:p>
      <w:pPr>
        <w:pStyle w:val="Normal"/>
        <w:ind w:firstLine="284"/>
        <w:rPr/>
      </w:pPr>
      <w:r>
        <w:rPr/>
        <w:t>Cassius még most sem néz föl. Csak annyit mond: – Egyet tanuljon meg, hékám. Ne jöjjön ide az emberhez toll nélkül autogramért.</w:t>
      </w:r>
    </w:p>
    <w:p>
      <w:pPr>
        <w:pStyle w:val="Normal"/>
        <w:ind w:firstLine="284"/>
        <w:rPr/>
      </w:pPr>
      <w:r>
        <w:rPr/>
        <w:t>A pasas visszahúzódik, mások nyomulnak be a helyére.</w:t>
      </w:r>
    </w:p>
    <w:p>
      <w:pPr>
        <w:pStyle w:val="Normal"/>
        <w:ind w:firstLine="284"/>
        <w:rPr/>
      </w:pPr>
      <w:r>
        <w:rPr/>
        <w:t xml:space="preserve">Cassius ha a fajtát nem is, de a színt mellékesen kezeli. Néha, amikor a számába belelendül, egyszerre ránéz valakire, és azt mondja neki: – Örülhet maga, hallja, hogy így színről színre lát engemet. – Egyszer, emlékszem, a CBS híradósai filmeztek egy beszélgetést vele a Columbia Lemezek </w:t>
      </w:r>
      <w:r>
        <w:rPr>
          <w:lang w:val="el-GR"/>
        </w:rPr>
        <w:t>Α</w:t>
      </w:r>
      <w:r>
        <w:rPr/>
        <w:t>-Stúdiójában a Hetedik sugárút 799. alatt, amikor az operatőr ráförmedt az interjú vezetőjére, mert rossz irányból mászott Cassiusra a mikrofonjával: – Hé, Jack, nagy árnyékot vetsz Cassiusra! Elég fekete az így is!</w:t>
      </w:r>
    </w:p>
    <w:p>
      <w:pPr>
        <w:pStyle w:val="Normal"/>
        <w:ind w:firstLine="284"/>
        <w:rPr/>
      </w:pPr>
      <w:r>
        <w:rPr/>
        <w:t>Akik csak fehér intellektuelek ott voltak, mind összerázkódtak. Cassius elnevette magát. Az igazsághoz hozzátartozik, hogy nem is olyan nagyon fekete.</w:t>
      </w:r>
    </w:p>
    <w:p>
      <w:pPr>
        <w:pStyle w:val="Normal"/>
        <w:ind w:firstLine="284"/>
        <w:rPr/>
      </w:pPr>
      <w:r>
        <w:rPr/>
        <w:t>De az ilyen régi parancsszavakat, hogy „Ide kanyarítsad a nevedet, fiú”! nem szereti.</w:t>
      </w:r>
    </w:p>
    <w:p>
      <w:pPr>
        <w:pStyle w:val="Normal"/>
        <w:ind w:firstLine="284"/>
        <w:rPr/>
      </w:pPr>
      <w:r>
        <w:rPr/>
        <w:t>A másik kellemetlen hangot egy középkorú házaspár hozta a társaságba. Fehérek voltak. Az asszony valami arkansasi Blanche Dubois-nak látszott. Azt hittem, hogy aláírást akarnak. Azt is akartak volna, csak nagyon be voltak állítva mind a ketten. Az asszony arcán részeg mosoly terült szét folyósán és lagymatagon, mint egy doboz Sherwin-Williams kence, amivel a hirdetés a világ átfestését ajánlja. Egy darab papírt nyújtott oda Cassiusnak ceruzával, és azt kérte, hogy írja alá a nevét, de az ő nevét is mellé. Cassius éppen megfelelt volna a kívánságnak, amikor az asszony lassan, nagyon lassan kinyújtotta a kezét, hogy megsimogassa Cassius arcát.</w:t>
      </w:r>
    </w:p>
    <w:p>
      <w:pPr>
        <w:pStyle w:val="Normal"/>
        <w:ind w:firstLine="284"/>
        <w:rPr/>
      </w:pPr>
      <w:r>
        <w:rPr/>
        <w:t xml:space="preserve">– </w:t>
      </w:r>
      <w:r>
        <w:rPr/>
        <w:t>Megsimogathatom? Csak meg akarom simogatni!</w:t>
        <w:br/>
        <w:t>Cassius elkapta a fejét.</w:t>
      </w:r>
    </w:p>
    <w:p>
      <w:pPr>
        <w:pStyle w:val="Normal"/>
        <w:ind w:firstLine="284"/>
        <w:rPr/>
      </w:pPr>
      <w:r>
        <w:rPr/>
        <w:t xml:space="preserve">– </w:t>
      </w:r>
      <w:r>
        <w:rPr/>
        <w:t>Azt nem – mondta. – A barátnőim még féltékenyek találnak lenni.</w:t>
      </w:r>
    </w:p>
    <w:p>
      <w:pPr>
        <w:pStyle w:val="Normal"/>
        <w:ind w:firstLine="284"/>
        <w:rPr/>
      </w:pPr>
      <w:r>
        <w:rPr/>
        <w:t>Nem azt mondta neki, hogy a rovarok. Nem, nagyon udvariasan felelt. Csak aztán, amikor az asszony elment, akkor mondta el mindenfélének. Bár azóta se hallottam, hogy szidott volna valakit.</w:t>
      </w:r>
    </w:p>
    <w:p>
      <w:pPr>
        <w:pStyle w:val="Normal"/>
        <w:ind w:firstLine="284"/>
        <w:rPr/>
      </w:pPr>
      <w:r>
        <w:rPr/>
        <w:t xml:space="preserve">– </w:t>
      </w:r>
      <w:r>
        <w:rPr/>
        <w:t>Meg-si-mo-gat-ha-tom? Meg-si-mo-gat-ha-tom? – Cassius eléggé lesújtóan tudta utánozni az asszony déli hanglejtését.</w:t>
      </w:r>
    </w:p>
    <w:p>
      <w:pPr>
        <w:pStyle w:val="Normal"/>
        <w:ind w:firstLine="284"/>
        <w:rPr/>
      </w:pPr>
      <w:r>
        <w:rPr/>
        <w:t xml:space="preserve">– </w:t>
      </w:r>
      <w:r>
        <w:rPr/>
        <w:t>Azt nem, maga csak ne simogasson – mondta, mintha az asszonynak felelne. – Engemet ne simogasson senki.</w:t>
      </w:r>
    </w:p>
    <w:p>
      <w:pPr>
        <w:pStyle w:val="Normal"/>
        <w:ind w:firstLine="284"/>
        <w:rPr/>
      </w:pPr>
      <w:r>
        <w:rPr/>
        <w:t>Meg kell hagyni, hogy Cassius egész ügyesen utánoz mindenféle déli hanglejtést. Nemigen gyakorolja, de ha egyszer-egyszer beugrik, nagy a sikere vele, mert neki is megvan a tagadhatatlan néger hanglejtése, amit nem is nagyon igyekszik eltüntetni. Sőt néha a hatás kedvéért még rá is erősít. Egyszer hallottam, amint magát utánozta louisville-i néger képében, és még louisville-i fehér újságírókat is, ugyanabban a számban.</w:t>
      </w:r>
    </w:p>
    <w:p>
      <w:pPr>
        <w:pStyle w:val="Normal"/>
        <w:ind w:firstLine="284"/>
        <w:rPr/>
      </w:pPr>
      <w:r>
        <w:rPr/>
        <w:t>Megkérdeztem tőle, hogy az a fickós viselkedés, amellyel mindenütt föllép, még Angliában is, meglepi-e azokat, akik még otthonról ismerik. Próbáltam volna belőle kiszedni, hogy ilyen fickós gyerek volt-e már louisville-i ismeretlensége napjaiban is. Nem felelt egyenesen a kérdésre.</w:t>
      </w:r>
    </w:p>
    <w:p>
      <w:pPr>
        <w:pStyle w:val="Normal"/>
        <w:ind w:firstLine="284"/>
        <w:rPr/>
      </w:pPr>
      <w:r>
        <w:rPr/>
        <w:t xml:space="preserve">–  </w:t>
      </w:r>
      <w:r>
        <w:rPr/>
        <w:t>Elhisznek mindent az emberről, amit csak mond, hogy Louisville-ben így volt meg úgy volt. De az újságírók már akkor is jöttek és kértek tőlem tippeket, aztán csodálkoztak, ha bevált.</w:t>
      </w:r>
    </w:p>
    <w:p>
      <w:pPr>
        <w:pStyle w:val="Normal"/>
        <w:ind w:firstLine="284"/>
        <w:rPr/>
      </w:pPr>
      <w:r>
        <w:rPr/>
        <w:t xml:space="preserve">– </w:t>
      </w:r>
      <w:r>
        <w:rPr/>
        <w:t xml:space="preserve">Egyszer, mikor Lamar Clarkkal verekedtem, igen, azt hiszem, ővele, megmondtam </w:t>
      </w:r>
      <w:r>
        <w:rPr>
          <w:i/>
        </w:rPr>
        <w:t xml:space="preserve">(Clay utánozza Clayt, a nehezen gördülő, dagály oson pufogó néger beszédét) : </w:t>
      </w:r>
      <w:r>
        <w:rPr/>
        <w:t xml:space="preserve">„Lamar a másodikban nyiff!” Ki is ütöttem a második menetben, és erre már úgy mondták, mintha számítottak volna rá </w:t>
      </w:r>
      <w:r>
        <w:rPr>
          <w:i/>
        </w:rPr>
        <w:t xml:space="preserve">(Clay a Kentuckyból idáig nyújtott déli fehér hanghordozással): </w:t>
      </w:r>
      <w:r>
        <w:rPr/>
        <w:t>„Kivaágta haát!”</w:t>
      </w:r>
    </w:p>
    <w:p>
      <w:pPr>
        <w:pStyle w:val="Normal"/>
        <w:ind w:left="284" w:hanging="0"/>
        <w:rPr/>
      </w:pPr>
      <w:r>
        <w:rPr>
          <w:smallCaps/>
        </w:rPr>
        <w:t xml:space="preserve">– </w:t>
      </w:r>
      <w:r>
        <w:rPr/>
        <w:t>Megmondtam: „Miteff a hatodikban nyiff.”</w:t>
      </w:r>
    </w:p>
    <w:p>
      <w:pPr>
        <w:pStyle w:val="Normal"/>
        <w:ind w:left="284" w:hanging="0"/>
        <w:rPr/>
      </w:pPr>
      <w:r>
        <w:rPr>
          <w:smallCaps/>
        </w:rPr>
        <w:t xml:space="preserve">– </w:t>
      </w:r>
      <w:r>
        <w:rPr/>
        <w:t>S a végén rámondták: „Kivaágta haát!”</w:t>
      </w:r>
    </w:p>
    <w:p>
      <w:pPr>
        <w:pStyle w:val="Normal"/>
        <w:ind w:firstLine="284"/>
        <w:rPr/>
      </w:pPr>
      <w:r>
        <w:rPr/>
        <w:t xml:space="preserve">– </w:t>
      </w:r>
      <w:r>
        <w:rPr/>
        <w:t>Megmondtam: „Warren a negyedikben nyiff.”</w:t>
      </w:r>
    </w:p>
    <w:p>
      <w:pPr>
        <w:pStyle w:val="Normal"/>
        <w:ind w:firstLine="284"/>
        <w:rPr/>
      </w:pPr>
      <w:r>
        <w:rPr/>
        <w:t xml:space="preserve">– </w:t>
      </w:r>
      <w:r>
        <w:rPr/>
        <w:t>S a végén rámondták: „Kivaágta haát!”</w:t>
      </w:r>
    </w:p>
    <w:p>
      <w:pPr>
        <w:pStyle w:val="Normal"/>
        <w:ind w:firstLine="284"/>
        <w:rPr/>
      </w:pPr>
      <w:r>
        <w:rPr/>
        <w:t>Claynek jobban áll a csodálat, amikor jönnek és körülrajongják, mintha neki kell beugrani a szokásos számaiba.</w:t>
      </w:r>
    </w:p>
    <w:p>
      <w:pPr>
        <w:pStyle w:val="Normal"/>
        <w:ind w:firstLine="284"/>
        <w:rPr/>
      </w:pPr>
      <w:r>
        <w:rPr/>
        <w:t>Egy fiatal néger hulla elegánsan, ahogy mondani szokás, odajött – a karcsúsított öltönyén kívül még a dél-amerikai napszemüvege volt feltűnést keltő: olyan abroncsosan feszült az arcára, mint a Phantom maszkja a képregényekben. És nem azzal jött oda, hogy megkérdezze Cassiustól, hányadik menetben nyiffantja ki Listont. Nem, hanem a rovarokra nézett beszédes bámulattal, és megjegyezte: – Ezek igaz mind a tiédek, mesterem?</w:t>
      </w:r>
    </w:p>
    <w:p>
      <w:pPr>
        <w:pStyle w:val="Normal"/>
        <w:ind w:firstLine="284"/>
        <w:rPr/>
      </w:pPr>
      <w:r>
        <w:rPr/>
        <w:t xml:space="preserve">– </w:t>
      </w:r>
      <w:r>
        <w:rPr/>
        <w:t>Mint afféle rovarok – vetette oda Cassius.</w:t>
      </w:r>
    </w:p>
    <w:p>
      <w:pPr>
        <w:pStyle w:val="Normal"/>
        <w:ind w:firstLine="284"/>
        <w:rPr/>
      </w:pPr>
      <w:r>
        <w:rPr/>
        <w:t xml:space="preserve">– </w:t>
      </w:r>
      <w:r>
        <w:rPr/>
        <w:t>Egy ilyen rovargyűjteményt én is elfogadnék – mondta rá a srác.</w:t>
      </w:r>
    </w:p>
    <w:p>
      <w:pPr>
        <w:pStyle w:val="Normal"/>
        <w:ind w:firstLine="284"/>
        <w:rPr/>
      </w:pPr>
      <w:r>
        <w:rPr/>
        <w:t>Ez Cassiusból is kicsiklandozott egy nevetést, úgyhogy áthajolt, és adta tovább Sophiának, mit mondott a srác.</w:t>
      </w:r>
    </w:p>
    <w:p>
      <w:pPr>
        <w:pStyle w:val="Normal"/>
        <w:ind w:firstLine="284"/>
        <w:rPr/>
      </w:pPr>
      <w:r>
        <w:rPr/>
        <w:t xml:space="preserve">A srác közben átment a boksz túlsó oldalára. Képzeletében nyilván Cassius életmódját színezgette. És az elképzeléseiben nem csalódott, amikor odajött a pincér, és Cassius a lányok felé hajolva rendelt: – Amit csak akartok. Semmi se drága. Akár egész New Yorkot. </w:t>
      </w:r>
      <w:r>
        <w:rPr>
          <w:lang w:val="en-US"/>
        </w:rPr>
        <w:t xml:space="preserve">(Sophia </w:t>
      </w:r>
      <w:r>
        <w:rPr/>
        <w:t>csúfondáros nevetéssel jutalmazta a szellemességét.)</w:t>
      </w:r>
    </w:p>
    <w:p>
      <w:pPr>
        <w:pStyle w:val="Normal"/>
        <w:ind w:firstLine="284"/>
        <w:rPr/>
      </w:pPr>
      <w:r>
        <w:rPr/>
        <w:t>A srác odahajolt az egyik lány fölé, és megkérdezte tőle:</w:t>
      </w:r>
    </w:p>
    <w:p>
      <w:pPr>
        <w:pStyle w:val="Normal"/>
        <w:ind w:firstLine="284"/>
        <w:rPr/>
      </w:pPr>
      <w:r>
        <w:rPr/>
        <w:t xml:space="preserve">– </w:t>
      </w:r>
      <w:r>
        <w:rPr/>
        <w:t>Titeket is mind a zsebében tart?</w:t>
      </w:r>
    </w:p>
    <w:p>
      <w:pPr>
        <w:pStyle w:val="Normal"/>
        <w:ind w:firstLine="284"/>
        <w:rPr/>
      </w:pPr>
      <w:r>
        <w:rPr/>
        <w:t xml:space="preserve">– </w:t>
      </w:r>
      <w:r>
        <w:rPr/>
        <w:t>Micsoda beszéd ez, öcsi? Hogyhogy minket is a zsebében tart?</w:t>
      </w:r>
    </w:p>
    <w:p>
      <w:pPr>
        <w:pStyle w:val="Normal"/>
        <w:ind w:firstLine="284"/>
        <w:rPr/>
      </w:pPr>
      <w:r>
        <w:rPr/>
        <w:t xml:space="preserve">– </w:t>
      </w:r>
      <w:r>
        <w:rPr/>
        <w:t>Hát, mondjuk, ha nem is pont a zsebében – magyarázkodott zavartan a srác, de a szeme, az még mindig nyáladzott.</w:t>
      </w:r>
    </w:p>
    <w:p>
      <w:pPr>
        <w:pStyle w:val="Normal"/>
        <w:ind w:firstLine="284"/>
        <w:rPr/>
      </w:pPr>
      <w:r>
        <w:rPr/>
        <w:t xml:space="preserve">– </w:t>
      </w:r>
      <w:r>
        <w:rPr/>
        <w:t>Már miért tartana minket a zsebében?</w:t>
      </w:r>
    </w:p>
    <w:p>
      <w:pPr>
        <w:pStyle w:val="Normal"/>
        <w:ind w:firstLine="284"/>
        <w:rPr/>
      </w:pPr>
      <w:r>
        <w:rPr/>
        <w:t xml:space="preserve">– </w:t>
      </w:r>
      <w:r>
        <w:rPr/>
        <w:t>Hát mit mondjak, értitek, nem? – S most már egy nagy zavarrá zilálódott szét a vigyor az arcán, csak a szeme ugrált, mint valami gyíknak, mintha azt kérdezné: „Miért nem barátkoztok velem? Tudom én, hogy mi az ábra!”</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pPr>
      <w:r>
        <w:rPr/>
      </w:r>
    </w:p>
    <w:p>
      <w:pPr>
        <w:pStyle w:val="Normal"/>
        <w:ind w:firstLine="284"/>
        <w:rPr/>
      </w:pPr>
      <w:r>
        <w:rPr/>
        <w:t>Cassiusnak csak az tetszett benne, mint abban a másik négerben is, amelyikkel egyik este találkozott, hogy nem azzal állít oda, hányadik menetben nyiffantja ki Listont.</w:t>
      </w:r>
    </w:p>
    <w:p>
      <w:pPr>
        <w:pStyle w:val="Normal"/>
        <w:ind w:firstLine="284"/>
        <w:rPr/>
      </w:pPr>
      <w:r>
        <w:rPr/>
        <w:t xml:space="preserve">– </w:t>
      </w:r>
      <w:r>
        <w:rPr/>
        <w:t>Láttam kinn a tömeget az utcán, gondoltam, hogy csak maga jöhetett be – mondta Cassiusnak. – Mit csinál itt?</w:t>
      </w:r>
    </w:p>
    <w:p>
      <w:pPr>
        <w:pStyle w:val="Normal"/>
        <w:ind w:firstLine="284"/>
        <w:rPr/>
      </w:pPr>
      <w:r>
        <w:rPr/>
        <w:t xml:space="preserve">– </w:t>
      </w:r>
      <w:r>
        <w:rPr/>
        <w:t>Csak ülök a rovarokkal – válaszolta Cassius.</w:t>
      </w:r>
    </w:p>
    <w:p>
      <w:pPr>
        <w:pStyle w:val="Normal"/>
        <w:ind w:firstLine="284"/>
        <w:rPr/>
      </w:pPr>
      <w:r>
        <w:rPr/>
        <w:t xml:space="preserve">– </w:t>
      </w:r>
      <w:r>
        <w:rPr/>
        <w:t>Azt látom – mondta rá a néger.</w:t>
      </w:r>
    </w:p>
    <w:p>
      <w:pPr>
        <w:pStyle w:val="Normal"/>
        <w:ind w:firstLine="284"/>
        <w:rPr/>
      </w:pPr>
      <w:r>
        <w:rPr/>
        <w:t>Egy fiatal fehér srác, elegáns borotva-frizurás, állt oda mellé s mindjárt így kezdte: – Mondja, fél Listontól?</w:t>
      </w:r>
    </w:p>
    <w:p>
      <w:pPr>
        <w:pStyle w:val="Normal"/>
        <w:ind w:firstLine="284"/>
        <w:rPr/>
      </w:pPr>
      <w:r>
        <w:rPr/>
        <w:t xml:space="preserve">– </w:t>
      </w:r>
      <w:r>
        <w:rPr/>
        <w:t>Attól a csúnya vadtuloktól? – mondta rá Cassius gépiesen. – Ha félnék, akkor nem itt ülnék, hanem otthon a homokzsákot kalapálnám.</w:t>
      </w:r>
    </w:p>
    <w:p>
      <w:pPr>
        <w:pStyle w:val="Normal"/>
        <w:ind w:firstLine="284"/>
        <w:rPr/>
      </w:pPr>
      <w:r>
        <w:rPr/>
        <w:t xml:space="preserve">Cassiusnak rózsaszín italt hoztak egy magas pohárban. Hawaii </w:t>
      </w:r>
      <w:r>
        <w:rPr>
          <w:lang w:val="de-DE"/>
        </w:rPr>
        <w:t xml:space="preserve">Punch volt, </w:t>
      </w:r>
      <w:r>
        <w:rPr/>
        <w:t>konzervdobozból egyenesen.</w:t>
      </w:r>
    </w:p>
    <w:p>
      <w:pPr>
        <w:pStyle w:val="Normal"/>
        <w:ind w:firstLine="284"/>
        <w:rPr/>
      </w:pPr>
      <w:r>
        <w:rPr/>
        <w:t xml:space="preserve">– </w:t>
      </w:r>
      <w:r>
        <w:rPr/>
        <w:t>És hányadikra akarja kivégezni?</w:t>
      </w:r>
    </w:p>
    <w:p>
      <w:pPr>
        <w:pStyle w:val="Normal"/>
        <w:ind w:firstLine="284"/>
        <w:rPr/>
      </w:pPr>
      <w:r>
        <w:rPr/>
        <w:t xml:space="preserve">– </w:t>
      </w:r>
      <w:r>
        <w:rPr/>
        <w:t>Nyolc menetben végigverem azt a vadtulkot. Erős vagyok, gyönyörű vagyok, nyolc meneten verem végig.</w:t>
      </w:r>
    </w:p>
    <w:p>
      <w:pPr>
        <w:pStyle w:val="Normal"/>
        <w:ind w:firstLine="284"/>
        <w:rPr/>
      </w:pPr>
      <w:r>
        <w:rPr/>
        <w:t xml:space="preserve">– </w:t>
      </w:r>
      <w:r>
        <w:rPr/>
        <w:t>Megígéri? – nézett rá a srác nagyon komolyan, és úgy rázta meg Cassius kezét, mintha egyenest menne ki és a sportfogadáson hagyná a pár ezresét. Nyilván mindent beleadott ebbe a kézszorításba. Gondolta, hogy egy bajnokkal ilyen keményen kell.</w:t>
      </w:r>
    </w:p>
    <w:p>
      <w:pPr>
        <w:pStyle w:val="Normal"/>
        <w:ind w:firstLine="284"/>
        <w:rPr/>
      </w:pPr>
      <w:r>
        <w:rPr/>
        <w:t>Cassius elrántotta a kezét és fájdalmasan megropogtatta. – Egy bajnoknak sose szabad így a kezét megszorítani, öcsi! Egy ilyen kéz megér háromszázezer dollárt. – És ökölbe szorította. – A legjobb, ha nem is fogod meg, csak nézed és hálás vagy az életnek közben.</w:t>
      </w:r>
    </w:p>
    <w:p>
      <w:pPr>
        <w:pStyle w:val="Normal"/>
        <w:ind w:firstLine="284"/>
        <w:rPr/>
      </w:pPr>
      <w:r>
        <w:rPr/>
        <w:t>A srác elfarolt, és hallottuk, ahogy újságolta a barátjának: – Képzeld, azt mondja nekem, hogy egy bajnoknak a kezét sose szorongassam ennyire meg.</w:t>
      </w:r>
    </w:p>
    <w:p>
      <w:pPr>
        <w:pStyle w:val="Normal"/>
        <w:ind w:firstLine="284"/>
        <w:rPr/>
      </w:pPr>
      <w:r>
        <w:rPr/>
        <w:t>Mostanára azonban már fájdalmassá vált az unalom Cassius arcán.</w:t>
      </w:r>
    </w:p>
    <w:p>
      <w:pPr>
        <w:pStyle w:val="Normal"/>
        <w:ind w:firstLine="284"/>
        <w:rPr/>
      </w:pPr>
      <w:r>
        <w:rPr/>
        <w:t xml:space="preserve">– </w:t>
      </w:r>
      <w:r>
        <w:rPr/>
        <w:t>Ha csak idegesíteni tudnak ezek is – morgott –, akkor felállók innét és kimegyek.</w:t>
      </w:r>
    </w:p>
    <w:p>
      <w:pPr>
        <w:pStyle w:val="Normal"/>
        <w:ind w:firstLine="284"/>
        <w:rPr/>
      </w:pPr>
      <w:r>
        <w:rPr/>
        <w:t xml:space="preserve">– </w:t>
      </w:r>
      <w:r>
        <w:rPr/>
        <w:t>Nehogy azt higgye ám, hogy komolyan mondja – súgta a fülembe Sophia. – Épp ezt imádja.</w:t>
      </w:r>
    </w:p>
    <w:p>
      <w:pPr>
        <w:pStyle w:val="Normal"/>
        <w:ind w:firstLine="284"/>
        <w:rPr/>
      </w:pPr>
      <w:r>
        <w:rPr/>
        <w:t>Az összes lányok közül még Sophia állt a legközelebb hozzá. Mulattatta Cassius. Szerette.</w:t>
      </w:r>
    </w:p>
    <w:p>
      <w:pPr>
        <w:pStyle w:val="Normal"/>
        <w:ind w:firstLine="284"/>
        <w:rPr/>
      </w:pPr>
      <w:r>
        <w:rPr/>
        <w:t xml:space="preserve">– </w:t>
      </w:r>
      <w:r>
        <w:rPr/>
        <w:t>Akárki akármit mond, normális fiú ez – biztosított engem is. S félrehajtotta a fejét, hogy profilból előnyösebben láthassa. – A szája, az nagy, az igaz. De amúgy teljesen normális.</w:t>
      </w:r>
    </w:p>
    <w:p>
      <w:pPr>
        <w:pStyle w:val="Normal"/>
        <w:ind w:firstLine="284"/>
        <w:rPr/>
      </w:pPr>
      <w:r>
        <w:rPr/>
        <w:t xml:space="preserve">A rovarok kezdtek morcosán nézegetni bele a ginfizzeikbe, Alexander Brandyjeikbe, és a whiskyszódájukba, és az autogramkérők rohama is csillapodott. Pokoli tömeg Volt a </w:t>
      </w:r>
      <w:r>
        <w:rPr>
          <w:lang w:val="en-US"/>
        </w:rPr>
        <w:t xml:space="preserve">Metropole-ban, </w:t>
      </w:r>
      <w:r>
        <w:rPr/>
        <w:t xml:space="preserve">az ember a saját hangját alig hallotta. A dobos időről időre őrült szólókba lovalta bele magát, ami az itteni közönségnek éppen megfelelt, a trombitás pedig megállt a mikrofon előtt, és bizalmasan megsúgta mindenkinek: – így fog Cassius Clay játszani Sonny Liston fején! – Cassius meg visszaordított: – De még hogy! – Addigra már nagy volt a légköri nyomás. Aztán Richie Pittman nézett be, és Cassius intett neki. Fölállt, hogy kimegy vele „friss levegőt szívni”. Az ajtóban a szokásos tömegbe ütköztek, amelyik a zenekart bámulta. Körülfogták Cassiust, de egypár vállizom-lazítással és beköpéssel sikerült szabadulnia. Együtt indultak el Richie-vel az </w:t>
      </w:r>
      <w:r>
        <w:rPr>
          <w:lang w:val="en-US"/>
        </w:rPr>
        <w:t xml:space="preserve">Americana </w:t>
      </w:r>
      <w:r>
        <w:rPr/>
        <w:t>Szálló felé.</w:t>
      </w:r>
    </w:p>
    <w:p>
      <w:pPr>
        <w:pStyle w:val="Normal"/>
        <w:ind w:firstLine="284"/>
        <w:rPr/>
      </w:pPr>
      <w:r>
        <w:rPr/>
        <w:t xml:space="preserve">Éjfél után járt, és a szálló bejárata előtt, a járda öblében összeverődött a tömeg. Cassius ezt nem hagyhatta ki. Három utcai muzsikust néztek, néger gyerekeket – az egyiknél teknőből összeütött bőgő volt, a hasán át egyetlen húr húzódott – a másiknál dob, vagyis dobnak szolgáló nagy bádogdoboz, amit fakanállal kezelt – a harmadik táncolt. A </w:t>
      </w:r>
      <w:r>
        <w:rPr>
          <w:i/>
        </w:rPr>
        <w:t>Mennyei fillérkék-</w:t>
      </w:r>
      <w:r>
        <w:rPr/>
        <w:t>et</w:t>
      </w:r>
      <w:r>
        <w:rPr>
          <w:i/>
        </w:rPr>
        <w:t xml:space="preserve"> </w:t>
      </w:r>
      <w:r>
        <w:rPr/>
        <w:t xml:space="preserve">énekelték: nagyon alkalmas szám, hogy utána a kalapot körbe lehessen tolni. Cassius odasétált, és megállt az embergyűrű szélén. Egyvalaki észrevette, aztán még valaki és még valaki, és mindjárt elkezdődött a jól ismert „Ez Cassius Clay, Cassius Clay, Cassius Clay, Cassius Clay” cirkusz. Cassiusnak rögtön jókedve lett. A </w:t>
      </w:r>
      <w:r>
        <w:rPr>
          <w:i/>
        </w:rPr>
        <w:t xml:space="preserve">Mennyei fillérkék </w:t>
      </w:r>
      <w:r>
        <w:rPr/>
        <w:t>leállt, és a néger gyerekeknek leesett az álluk. A számukba beleköptek. Valaki megint Sonny Listonnal hozakodott elő, hanem most Cassiusnak kigyulladt a százötven wattos szeme, és lelkesen mondta a szövegét: – Engem csak az érdekel, hogy nekem Sonny Liston a győzelmi vacsorámat le ne fújhassa, mint ahogy én lefújtam őneki. Azt meg is mondom neki mindjárt, amint a szorítóba beállunk, hogy szavamat ne felejtse. „Sonny – mondom neki –, Sonny Liston, énnekem a győzelmi vacsorám az meglegyen rendben a mérkőzés után, hallod? Jól hallod-e, mert aztán, a nyolcadik menet után már nemigen hallasz semmit se, azt megmondom!” És hogyha nekem hőbörögne, azt is megmondom neki, hogyha nekem hőbörögnél, nyiff leszel az ötödiknél.</w:t>
      </w:r>
    </w:p>
    <w:p>
      <w:pPr>
        <w:pStyle w:val="Normal"/>
        <w:ind w:firstLine="284"/>
        <w:rPr/>
      </w:pPr>
      <w:r>
        <w:rPr/>
        <w:t>Egy kajla katona ódalgott oda Cassius mellé, lerítt róla, hogy veszélyeztetett környezetből rántották be a katonáékhoz. Ő szolgáltatta az ellenszólamot Cassius dicsekvő áradozásához. Cassius szereti az ilyen vitákat az utcai tömeg előtt. Akárki kedvéért kész megrendezni a sajtótájékoztatót, akár a Hetedik sugárúti kajla kiskatonának.</w:t>
      </w:r>
    </w:p>
    <w:p>
      <w:pPr>
        <w:pStyle w:val="Normal"/>
        <w:ind w:firstLine="284"/>
        <w:rPr/>
      </w:pPr>
      <w:r>
        <w:rPr/>
        <w:t xml:space="preserve">– </w:t>
      </w:r>
      <w:r>
        <w:rPr/>
        <w:t>Hát magából mi lesz akkor, ha Sonny Liston el találja kenni a száját? – kérdezte a kiskatona. – Mert volna nálam egypár utazási tájékoztató, ha érdekelné.</w:t>
      </w:r>
    </w:p>
    <w:p>
      <w:pPr>
        <w:pStyle w:val="Normal"/>
        <w:ind w:firstLine="284"/>
        <w:rPr/>
      </w:pPr>
      <w:r>
        <w:rPr/>
        <w:t xml:space="preserve">– </w:t>
      </w:r>
      <w:r>
        <w:rPr/>
        <w:t>Figyeljen ide – mondja Cassius –, énnekem nincs kedvem utazni. De ha eljön a mérkőzésre, megláthatja, hogy lövik ki az első emberi rakétát, Sonny Listont.</w:t>
      </w:r>
    </w:p>
    <w:p>
      <w:pPr>
        <w:pStyle w:val="Normal"/>
        <w:ind w:firstLine="284"/>
        <w:rPr/>
      </w:pPr>
      <w:r>
        <w:rPr/>
        <w:t>A tömeg fölnyerített, és Cassius tovább rendezte az arénát.</w:t>
      </w:r>
    </w:p>
    <w:p>
      <w:pPr>
        <w:pStyle w:val="Normal"/>
        <w:ind w:firstLine="284"/>
        <w:rPr/>
      </w:pPr>
      <w:r>
        <w:rPr/>
        <w:t xml:space="preserve">– </w:t>
      </w:r>
      <w:r>
        <w:rPr/>
        <w:t>Itt vannak nálam a tájékoztatók – szívóskodik a katona. – Azt mondom, nézze meg. Vagy ajánlhatok valami jó vívókosarat a fejére.</w:t>
      </w:r>
    </w:p>
    <w:p>
      <w:pPr>
        <w:pStyle w:val="Normal"/>
        <w:ind w:firstLine="284"/>
        <w:rPr/>
      </w:pPr>
      <w:r>
        <w:rPr/>
        <w:t xml:space="preserve">– </w:t>
      </w:r>
      <w:r>
        <w:rPr/>
        <w:t>Maga ellenem fogad? – kérdi Cassius.</w:t>
      </w:r>
    </w:p>
    <w:p>
      <w:pPr>
        <w:pStyle w:val="Normal"/>
        <w:ind w:firstLine="284"/>
        <w:rPr/>
      </w:pPr>
      <w:r>
        <w:rPr/>
        <w:t xml:space="preserve">– </w:t>
      </w:r>
      <w:r>
        <w:rPr/>
        <w:t>Hát… amennyi pénzt csak össze tudok kotrani a sublót aljában – feleli a szabadságos kiskatona.</w:t>
      </w:r>
    </w:p>
    <w:p>
      <w:pPr>
        <w:pStyle w:val="Normal"/>
        <w:ind w:firstLine="284"/>
        <w:rPr/>
      </w:pPr>
      <w:r>
        <w:rPr/>
        <w:t xml:space="preserve">– </w:t>
      </w:r>
      <w:r>
        <w:rPr/>
        <w:t>Apa – inti Cassius –, én csak annyit mondok, ha a pénzét nem rám teszi, Liston szuper-Sonnykusan a Holdba viszi!</w:t>
      </w:r>
    </w:p>
    <w:p>
      <w:pPr>
        <w:pStyle w:val="Normal"/>
        <w:ind w:firstLine="284"/>
        <w:rPr/>
      </w:pPr>
      <w:r>
        <w:rPr/>
        <w:t>Cassius úgy áll ott, mint egymillió dollár, Richie meg, mint a géppisztolyos őre. Közben a tömeg akkorára dagadt, hogy már lefolyik a járdaszéleken, be az Ötvenkettedik utcába. Mindenféle lehetetlen népség törtet oda, gyagyás öreg szivarok is jönnek át az úttesten, végigzabált kábátokban. A sarki rendőr belezöldül, ahogy a járdán próbálna tartani mindenkit. Megérkezik az URH-kocsi, és a rendőr nekik is meg akarja mutatni a felcsattanó hangjával: – Menjen már legalább az egyik bal lábával föl arra a járdára! – reccsent rá az egyik vén tojásra.</w:t>
      </w:r>
    </w:p>
    <w:p>
      <w:pPr>
        <w:pStyle w:val="Normal"/>
        <w:ind w:firstLine="284"/>
        <w:rPr/>
      </w:pPr>
      <w:r>
        <w:rPr/>
        <w:t xml:space="preserve">Cassius körülnéz, és rajtam állapodik meg a pillantása, mintha azt mondaná: „Látod, apa? Megmondtam, ugye” </w:t>
      </w:r>
      <w:r>
        <w:rPr>
          <w:smallCaps/>
        </w:rPr>
        <w:t>–</w:t>
      </w:r>
      <w:r>
        <w:rPr/>
        <w:t xml:space="preserve"> vagyis más szóval: – „Ha én végigmegyek az utcán, annyi ember összecsődül, hogy a rendőrségnek kell kivonulni.”</w:t>
      </w:r>
    </w:p>
    <w:p>
      <w:pPr>
        <w:pStyle w:val="Normal"/>
        <w:ind w:firstLine="284"/>
        <w:rPr/>
      </w:pPr>
      <w:r>
        <w:rPr/>
        <w:t>Elkezdődik az autogram-cirkusz, emberek nyomakodnak oda tollal-papírral, de Cassius a néger muzsikusok felé fordul, és kijelenti: – Máma dollárjával mérjük az autogramot. Ide beleteszi a dollárját mindenki – (a zenészeknek hullámpapír doboz áll a teknőjük előtt) –, aztán kap egy autogramot Cassius Claytől, a világ legerősebb ökölvívójától, a világ leggyönyörűbb ökölvívójától, a világ legegyetlenebb ökölvívójától, aki megmondja, hányadik menetben csapja le</w:t>
        <w:br/>
        <w:t>az ellenfelét!</w:t>
      </w:r>
    </w:p>
    <w:p>
      <w:pPr>
        <w:pStyle w:val="Normal"/>
        <w:ind w:firstLine="284"/>
        <w:rPr/>
      </w:pPr>
      <w:r>
        <w:rPr/>
        <w:t xml:space="preserve">A néger zenészek egyből veszik a lapot, és újból rázendítenek a </w:t>
      </w:r>
      <w:r>
        <w:rPr>
          <w:i/>
        </w:rPr>
        <w:t>Mennyei fillérkék-</w:t>
      </w:r>
      <w:r>
        <w:rPr/>
        <w:t>et.</w:t>
      </w:r>
      <w:r>
        <w:rPr>
          <w:i/>
        </w:rPr>
        <w:t xml:space="preserve"> </w:t>
      </w:r>
      <w:r>
        <w:rPr/>
        <w:t>A harmadik megint dervistáncra perdül. A bőgős úgy megcsipkodja, mint az őrült. Közben Cassius fennen szónokol.</w:t>
      </w:r>
    </w:p>
    <w:p>
      <w:pPr>
        <w:pStyle w:val="Normal"/>
        <w:ind w:firstLine="284"/>
        <w:rPr/>
      </w:pPr>
      <w:r>
        <w:rPr/>
        <w:t xml:space="preserve">– </w:t>
      </w:r>
      <w:r>
        <w:rPr/>
        <w:t>Na mi lesz, apa, nekem ne ötven centet tegyen oda, csak guberálja ki nyugodtan azt a dollárt! Azt nézzék, milyen jutányos áron látják itt Cassius Clayt a sarkon színről színre, Cassius Clayt, a következő nehézsúlyú világbajnokot, Cassius Clayt, aki a űrbe küldi föl Listont!</w:t>
      </w:r>
    </w:p>
    <w:p>
      <w:pPr>
        <w:pStyle w:val="Normal"/>
        <w:ind w:firstLine="284"/>
        <w:rPr/>
      </w:pPr>
      <w:r>
        <w:rPr/>
        <w:t>Kezdenek gyűlni a dobozban a dollárosok. A kerengő szólótáncos nekivadul, és Cassius is ráerősít.</w:t>
      </w:r>
    </w:p>
    <w:p>
      <w:pPr>
        <w:pStyle w:val="Normal"/>
        <w:ind w:firstLine="284"/>
        <w:rPr/>
      </w:pPr>
      <w:r>
        <w:rPr/>
        <w:t xml:space="preserve">– </w:t>
      </w:r>
      <w:r>
        <w:rPr/>
        <w:t>Ja, a fogászok már veszik a harapást az új fogsorára, de a belészek is összeülhetnek tanácskozni, mire én végzek vele! Az a vadtulok olyan randa szegény, hogy a felesége hajnalban viszi az edzésre, nehogy a szomszédok napvilágnál meglássák! Na mi lesz, apa, csak tegye bele a pénzét nyugodtan abba a dobozba, jó dumákat hall érte…</w:t>
      </w:r>
    </w:p>
    <w:p>
      <w:pPr>
        <w:pStyle w:val="Normal"/>
        <w:ind w:firstLine="284"/>
        <w:rPr/>
      </w:pPr>
      <w:r>
        <w:rPr/>
        <w:t>A bőgős egyre csipkodja, Cassius pedig hozzám fordul, és a keze feje mellől hátraszól: – Tudod, mi van? Ha ez az alak el találja kenni a számat mégis, engemet kiüldöznek ebből az országból, azt tudod?</w:t>
      </w:r>
    </w:p>
    <w:p>
      <w:pPr>
        <w:pStyle w:val="Normal"/>
        <w:ind w:firstLine="284"/>
        <w:rPr/>
      </w:pPr>
      <w:r>
        <w:rPr/>
        <w:t>Azzal hátraveti a fejét, s a karját széttárva úgy tesz, mint- ha hátraesne. – El bírják képzelni, hogy így fekszek?</w:t>
      </w:r>
    </w:p>
    <w:p>
      <w:pPr>
        <w:pStyle w:val="Normal"/>
        <w:ind w:firstLine="284"/>
        <w:rPr/>
      </w:pPr>
      <w:r>
        <w:rPr/>
        <w:t xml:space="preserve">A néger srácok a </w:t>
      </w:r>
      <w:r>
        <w:rPr>
          <w:i/>
        </w:rPr>
        <w:t>Mennyei fillérkék-</w:t>
      </w:r>
      <w:r>
        <w:rPr/>
        <w:t>et</w:t>
      </w:r>
      <w:r>
        <w:rPr>
          <w:i/>
        </w:rPr>
        <w:t xml:space="preserve"> </w:t>
      </w:r>
      <w:r>
        <w:rPr/>
        <w:t>rázzák, Cassius széttárt karral, hátravetett fejjel nevet föl az Americana Szálló leghegyéig.</w:t>
      </w:r>
    </w:p>
    <w:p>
      <w:pPr>
        <w:pStyle w:val="Normal"/>
        <w:ind w:firstLine="284"/>
        <w:rPr>
          <w:sz w:val="26"/>
        </w:rPr>
      </w:pPr>
      <w:r>
        <w:rPr>
          <w:sz w:val="26"/>
        </w:rPr>
      </w:r>
    </w:p>
    <w:p>
      <w:pPr>
        <w:pStyle w:val="Normal"/>
        <w:rPr>
          <w:sz w:val="26"/>
        </w:rPr>
      </w:pPr>
      <w:r>
        <w:rPr>
          <w:sz w:val="26"/>
        </w:rPr>
        <w:t>8</w:t>
        <w:br/>
        <w:t>Az utolsó amerikai hős</w:t>
      </w:r>
    </w:p>
    <w:p>
      <w:pPr>
        <w:pStyle w:val="Normal"/>
        <w:ind w:firstLine="284"/>
        <w:rPr/>
      </w:pPr>
      <w:r>
        <w:rPr/>
      </w:r>
    </w:p>
    <w:p>
      <w:pPr>
        <w:pStyle w:val="Normal"/>
        <w:ind w:firstLine="284"/>
        <w:rPr/>
      </w:pPr>
      <w:r>
        <w:rPr/>
        <w:t>Vasárnap délelőtt tíz óra az észak-karolinai hegyek közt. Kocsik, mérföldes messziségekben, minden irányban, kocsik milliói, krétaszínű kocsik, vízizöld, vízikék, vízinyers, vízibölény, vízipitymallat, víziesthajnal, vízimárvány, májfoltos márvány, kankosfehér, apagyilkos rózsa, gutasimított veres, köszvénymenta sárga, búgatópor barna kocsik mind mennek a stokk-versenyre, és a virágvasárnapi napfény repegeti a szélvédő üvegeket.</w:t>
      </w:r>
    </w:p>
    <w:p>
      <w:pPr>
        <w:pStyle w:val="Normal"/>
        <w:ind w:firstLine="284"/>
        <w:rPr/>
      </w:pPr>
      <w:r>
        <w:rPr/>
        <w:t xml:space="preserve">Velem együtt tizenhétezer ember, mind robogunk a 42l-es úton ki, az észak-wilkesborói gyorsforgalmi út mentén megrendezésre kerülő stokk-kocsiversenyre – tizenhétezer ember vágtat ki ahhoz az ötnyolcad mérföldnyi versenypályához, amelynek helyét egy Coca-Cola tábla jelzi. Nem mintha a hagyományos bibliaverő fülhasogatásra nem maradt volna otthon senki Délen. Van igenis  </w:t>
      </w:r>
      <w:r>
        <w:rPr>
          <w:smallCaps/>
        </w:rPr>
        <w:t xml:space="preserve">– </w:t>
      </w:r>
      <w:r>
        <w:rPr/>
        <w:t>bibliaverés. Akárki bekapcsolja tranzisztoros rádióját a kocsiban, hallja, amihez hozzászokott:</w:t>
      </w:r>
    </w:p>
    <w:p>
      <w:pPr>
        <w:pStyle w:val="Normal"/>
        <w:ind w:firstLine="284"/>
        <w:rPr/>
      </w:pPr>
      <w:r>
        <w:rPr/>
        <w:t xml:space="preserve">– </w:t>
      </w:r>
      <w:r>
        <w:rPr/>
        <w:t>Feslett lelkű férgei! Azok! Égbe kiáltó kocsikon vágtatnak! Az ám! Fertelmes ringyókat hajtanak! Hát! És részegítő italt vedelnek! Bion! És szivarok füstjét fújják! Egén! És</w:t>
        <w:br/>
        <w:t>feslett lelkű disznók! Hajjaj! Egén! Bion! Ámen!</w:t>
      </w:r>
    </w:p>
    <w:p>
      <w:pPr>
        <w:pStyle w:val="Normal"/>
        <w:ind w:firstLine="284"/>
        <w:rPr/>
      </w:pPr>
      <w:r>
        <w:rPr/>
        <w:t>Bejönnek hirdetési szövegek is – Jemima Mama Kukoricagörhéje, fontja tíz cent. De a Hallelujások is fújják: „Egy vermet ha ásol, másat is áss…”</w:t>
      </w:r>
    </w:p>
    <w:p>
      <w:pPr>
        <w:pStyle w:val="Normal"/>
        <w:ind w:firstLine="284"/>
        <w:rPr/>
      </w:pPr>
      <w:r>
        <w:rPr/>
        <w:t xml:space="preserve">Aztán három ökör kerekasztal-konferenciája az „Új Dél”-ről, amelyet úgy képzelhetnek, hogy Lee tábornok átveszi az új Dulcidreme Ajakkrém Művek vézerigazgatasat a georgiai Griffinben.                                                      </w:t>
      </w:r>
    </w:p>
    <w:p>
      <w:pPr>
        <w:pStyle w:val="Normal"/>
        <w:ind w:firstLine="284"/>
        <w:rPr/>
      </w:pPr>
      <w:r>
        <w:rPr/>
        <w:t xml:space="preserve">Kocsim egyszerre megreked a világtörténelem legnagyobb forgalmi dugójában, és egy tapodtat odább nem mehet. Sovány vigasz, hogy a Wilkesborói Északi Gyorsforgalmi Út becsatlakozó útjain tíz mérföld messziségben minden irányban mindenkivel ez történt. És itt, e helyt világosodik meg az agyam is, már amennyire a helyzet engedi, hogy a Délről megrögzötten vallott hiteink alapja egyedül a vasárnap délelőtti rádióadás. A Délnek valóban mindene megvan, ami régi Déllé teszi, bibliaverése, görhéje, népdala, kékvére, agyagpora, Óharmonikanadrágosai, Újliberálisai  </w:t>
      </w:r>
      <w:r>
        <w:rPr>
          <w:smallCaps/>
        </w:rPr>
        <w:t xml:space="preserve">- </w:t>
      </w:r>
      <w:r>
        <w:rPr/>
        <w:t>de mindezek, a régi agyapasztók mind a vasárnapi rádióadások műsortárába kerültek. Aminek én szorultam bele a közepébe, arról – mit mondjak, arról nem hallani a vasárnapi kerekasztal-konferenciákon. Sok mérföldes szemfárasztó kocsisorok, amint fölfeléútjukban a hegyekbe, a stokk-versenyre igyekezve megrekedtek. A stokk-versenyzés tizenöt</w:t>
        <w:br/>
        <w:t>éves múltja megfojtotta a baseballt, holott csak Észak-Karolina államnak egymagának negyvennégy profi baseballcsapata volt. De itt most a közepébe szorultunk bele egy új jelenségnek, a déli kocsivilágnak, ha az út szabaddá válik, olyan mezőnyt láthatok, amilyen a sportok történetében ismeretlen, a déli stokk-kocsiversenyzőket, amint a rajtvonalhoz állnak kéttonnás, háromszáz kilométer végsebességet futó járgányaikkal, Rakéta Roberts, Freddie Lorenzen, Ned Jarrett, Richard Petty és – a menők közt is a legnagyobb menő, a széllel versenyző versenyautós – igen! Johnson Öcsi.</w:t>
      </w:r>
    </w:p>
    <w:p>
      <w:pPr>
        <w:pStyle w:val="Normal"/>
        <w:ind w:firstLine="284"/>
        <w:rPr/>
      </w:pPr>
      <w:r>
        <w:rPr/>
        <w:t>Csak a legendás híre! Mert a híre az, hogy ez a falusi suttyó, Johnson Öcsi szeszcsempészet közben tanulta a kocsivezetést, mert apja, az Öreg Johnson minden idők legnagyobb kisüsti pálinkaneveldéjét igazgatta Ingle Hollowban, Észak-Wilkesboro közelében, Észak-Karolina északnyugati csücskében, és mi lett belőle? A leghíresebb stokk-kocsi versenyző, dúsgazdag ember, csak 1963-ban 100 000 dollár bruttó jövedelmet söpört be, nagyra becsült polgár, szülővárosának oszlopa, a gazdálkodó Dél bálványozott eleje. Régi gyerekektől hallani, hogy riadtak föl éjnek évadján almatörő kölyüikben, hallván a felsrófolt Oldsmobile ismerős hangját, amint tép bele a Brushy hegységbe: „Ha! Ott megyen!” Bár ez alig hihető, mert éjszakánként akkoriban annyi régi srófos gyerek tépett kifelé Wilkes megyéből és annyi kontrabontot vittek Charlotte-be, Salisburyba, Greensboróba, Winston-Salembe, High Pointba és még fene tudja, hova, hogy pont Johnson Öcsi srófos motorját nehéz lett volna kihallani a zsivajból. A „csempészkanyar” vagy „faroltatás” mindenesetre bizonyíthatóan Johnson Öcsi nevéhez fűződik – vagyis az a csel, ahogy az utat elzáró vagy sarkában lihegő fináncok mögött vagy előtt kettesbe tette a sebességet, félrekapta a kormányt, belelépett a gázba, úgyhogy a kocsi fara teljes félkört írt le, és már tépett is visszafelé, amerről jött. Barátom! A fináncokat a guta kerülgette Johnson Öcsi miatt. Wilkesboróban, a megyeszékhelyen, szinte minden régi gyerek ismerte a fináncokat, legalább látásból, és annyit piszkálták őket Johnson Öcsivel, hogy már rögeszméjükké vált a hajszolása. Végén aztán egy éjjel csapdát állítottak Öcsinek a millersville-i híd felé vezető úton, ahol úgy látszott, nincs egérút – sebtében torlaszokat raktak föl és már hallották is a srófos motorja bőgését a kanyarból –, és jött, de egyszerre hallják ám, hogy sziréna sivít és vörös fény villog elöl a kocsi hűtőjén, úgyhogy gondolták, finánckocsi lesz mégis, és barátom! rohantak ki az útra, szedték szét a pallóból, hordókból, fűrészbakokból eszkábált akadályt, és alighogy meglettek, bbb-zzz-zamek! elsuttyant mellettük, mert ő volt az csak, Johnson Öcsi!</w:t>
      </w:r>
    </w:p>
    <w:p>
      <w:pPr>
        <w:pStyle w:val="Normal"/>
        <w:ind w:firstLine="284"/>
        <w:rPr/>
      </w:pPr>
      <w:r>
        <w:rPr/>
        <w:t>Fölbütykölt magának egy fináncszirénát meg egy vörös fényszórót a kocsijára!</w:t>
      </w:r>
    </w:p>
    <w:p>
      <w:pPr>
        <w:pStyle w:val="Normal"/>
        <w:ind w:firstLine="284"/>
        <w:rPr/>
      </w:pPr>
      <w:r>
        <w:rPr/>
        <w:t xml:space="preserve">Ilyen legendának öt perc elég, hogy Délen lábra kapjon – a népek már fogadkoztak, álmodtak, látásaik és rabló nagy történeteik voltak Johnson Öcsivel. Az észak-karolinai Greensboro repterén például egy régi gyerek fogadkozott nekem, hogy „egy vödörrel megenne”, ha sikerülne neki rábeszélni Johnson Öcsit, szálljon ki abból a Fordból, és szokjon vissza a Dodge-ára. Az ám, az még csak-csak, de az 1963-as Chevrolet-jére emlékszik-e az Öcsinek? Azzal a kocsival vajon mi lett? És a tanakodásba még egy csapat régi gyerek beszáll. A régi gyerek tudniillik, azt már meg kellett volna magyaráznom, gyűjtőnév a mezőgazdasági munkát űző Délen s vonatkozik korra való tekintet nélkül minden férfira, bár inkább a fiatalabbjára, amelyik a vidék szokásaiba beletalálkozik. Vagyis a humora meglehetős, szereti a csípős tréfát, ráérős, és szívesen bocsátkozik hosszas beszélgetésekbe az olyan alkalmas helyeken, mint az utcasarok, és nem hibádzik nála testi bátorság sem. A megjelölést általában ilyen összefüggésben hallani: „Lud? Az régi gyerek, még Crozetből ismerem!” Ezek a régi gyerekek itt a reptéren legalább lehettek húszévesek, kivéve a taxisofőrt, amelyiknek a negyvenötöt megadtam volna. És a taxisofőrt kivéve valamennyien újbrummeliánus szerelésben voltak, Lacoste teniszingben, fokhagymaseggű nadrágban, felhajtott gallérú anorákban, botka-topogóban és így tovább. Mindezeket a részleteket csupán azért sorolom, hogy nyilvánvaló legyen, mennyire nincs szerepe a kukoricagörhének, a kék kezeslábasnak, fapapucsnak és a szellőzőlikas kalapnak ebben a tudósításban. Egyelőre ezek a régi gyerekek mind azt tárgyalják, hogyan váltott át Johnson Öcsi a Fordra, mert ebben valamennyien holmi árulást szimatolnak. A Fordot úgy látszik az uralkodó hatalmi rend jelképének tartják. </w:t>
      </w:r>
      <w:r>
        <w:rPr>
          <w:lang w:val="en-US"/>
        </w:rPr>
        <w:t xml:space="preserve">A Dodge </w:t>
      </w:r>
      <w:r>
        <w:rPr/>
        <w:t xml:space="preserve">középrohadt. </w:t>
      </w:r>
      <w:r>
        <w:rPr>
          <w:lang w:val="en-US"/>
        </w:rPr>
        <w:t xml:space="preserve">A Dodge </w:t>
      </w:r>
      <w:r>
        <w:rPr/>
        <w:t xml:space="preserve">nem tapos, az legalább igyekszik. De az a Johnson Öcsi, akire ők mindenáron emlékezni akarnak, az 1963-as típusú Johnson Öcsi, aki Chevrolettel verte a </w:t>
      </w:r>
      <w:r>
        <w:rPr>
          <w:smallCaps/>
        </w:rPr>
        <w:t xml:space="preserve">nestoli </w:t>
      </w:r>
      <w:r>
        <w:rPr/>
        <w:t>(Nemzeti Stokk-versenyzők Ligája) egész mezőnyét. A Fordokkal, Mercurykkal, Plymouthokkal. Dodge-okkal jött versenyzőknek milliók voltak a hátuk mögött, ha az ember összeadja azt a tenger pénzt, amit a Ford– és Chrysler Művek gazoltak beléjük. És Johnson Öcsi mind lehúzta őket, pedig neki egy centet nem küldtek Detroitból. Chevroletékat nem érdekli a stokk-verseny. De a versenyek végeredményén ez nem változtatott. Egy pillanatig nem volt kérdés, hogy Johnson Öcsit lehúzza-e valaki. A kérdés csak az lehetett, hogy a kocsija nem robbanik-e le, mert legtöbbször maga gyártotta az alkatrészeit. A szentit, bizony! Johnson Öcsi Robin Hoodnak, Jesse Jamesnek, Parittyás Dávidnak, ilyesminek számított ezen a vidéken. Valahányszor a 3-as számú Chevrolet megjelent a pályán, vérfagyasztó üvöltés üdvözölte. Daytonában, Atlantában, Charlotte-ban, a dél-karolinai Darlingtonban, a tennessee-i Bristolban, a virginiai Martinsville-ben – mindenütt Johnson Öcsi!</w:t>
      </w:r>
    </w:p>
    <w:p>
      <w:pPr>
        <w:pStyle w:val="Normal"/>
        <w:ind w:firstLine="284"/>
        <w:rPr/>
      </w:pPr>
      <w:r>
        <w:rPr/>
        <w:t xml:space="preserve">S most a régi gyerekek mind arról beszélnek, hova lett Öcsi Chevroletje. Nekem azt mondja a taxisofőr, hogy ő tudja. Azt meséli, hogy Johnson Öcsi azzal a kocsival hordja a kontrabontot Wilkes megyéből. Honnan veszi, nem tudni. Johnson Öcsinek nem volna tökéletes esze, ha még egyszer kisüstit próbálna a kocsijába tenni, amikor ott van neki az óriási versenyjövedelme, meg még két jövedelemforrása  </w:t>
      </w:r>
      <w:r>
        <w:rPr>
          <w:smallCaps/>
        </w:rPr>
        <w:t xml:space="preserve">– </w:t>
      </w:r>
      <w:r>
        <w:rPr/>
        <w:t>egy 42 000 csirkével dolgozó baromfigazdaság és egy útprofilozó vállalkozás. De a taxisofőr csak köti az ebet a karóhoz, hogy ez az álom-Öcsi éjszakánként máig is Wilkes megye agyagos horhóit száguldozza, s a kocsi farában testes butéliák. A vérében van neki, magyarázza a taxis. A jobb kezét maga elé tartja, mintha a ködben tapogatózna, és üvegesedő szemmel mered bele a messziségbe, úgy meséli Johnson Öcsi éjszakai kalandjait Wilkes megye vízmosásaiban. Lehetne akár Zapata szelleme fehér lován a Sierrák fölött, a parasztok rémisztgetésére.</w:t>
      </w:r>
    </w:p>
    <w:p>
      <w:pPr>
        <w:pStyle w:val="Normal"/>
        <w:ind w:firstLine="284"/>
        <w:rPr/>
      </w:pPr>
      <w:r>
        <w:rPr/>
        <w:t>Káprázat! Agyrém! S Johnson Öcsinek mégis ezek az elrugaszkodott szurkolók kellenek, akik jelképesen szólva a levegőben röpítik éjszakánként. Téboly! S közben Johnson Öcsi talán az utolsó azoknak a régvolt sportolóknak a sorában, akik nem mint nagyágyúk nagyok, hanem mint hősök – akikkel egy nép vagy egy néposztály azonosságot vállalhat. Ahogy Jack Dempsey verte föl az,írek képzeletét vagy Joe Louis a négerekét. Johnson Öcsi modern hős. Harminchárom éves és még versenyez. Két másik sporthőssel kellene összehasonlítani, az ő kulturális hatásukat még nem mérték le. Az egyik Antonio Rocca, profi birkózó. Győzelmei annyira feltüzelik a Puerto Ricó-iakat New Yorkban, hogy a tiszteletére megtöltik a Madison-téri parkot, bár mindenki tudja, a Puerto Ricó-iak is, hogy a birkózósport a népszórakoztatás legdurvább formája. A másik Ingemar Johanssen. Őt meg a svéd tömegek bálványozzák, mert már elegük van a teniszező öreg királyukból meg a barátaiból, akik a szocializmus leple alatt vedelik a Cointreau-t. Johnson Öcsi modern hős, a titkos értelmű kocsihit és kocsikultúra eszményi alakja. Eszményi? Eszeveszett.</w:t>
      </w:r>
    </w:p>
    <w:p>
      <w:pPr>
        <w:pStyle w:val="Normal"/>
        <w:ind w:firstLine="284"/>
        <w:rPr/>
      </w:pPr>
      <w:r>
        <w:rPr/>
        <w:t xml:space="preserve">Eszeveszetten vágódik ki Rakéta Roberts a Fordjával az Észak-wilkesborói Gyorsforgalmi Út első kanyarodójában, és pörög, pörög – szinte lassított felvételben látni –, aztán belevágódik a fakorlátba. A Ford eleje össze van roncsolódva. Robertsnek semmi baja. Új az aszfaltréteg az úton, olyan, akár az üveg, a kocsik egymás után perdülnek le róla az első kanyarodóban. </w:t>
      </w:r>
      <w:r>
        <w:rPr>
          <w:lang w:val="en-US"/>
        </w:rPr>
        <w:t xml:space="preserve">Ned Jarrett </w:t>
      </w:r>
      <w:r>
        <w:rPr/>
        <w:t>is leperdül, és áttör a fakorláton. „Na, gyerekek, én azt mondom, ez a jégpálya már megmarad olyannak, amilyen! Vagy megszoktok, vagy megszöktök!”</w:t>
      </w:r>
    </w:p>
    <w:p>
      <w:pPr>
        <w:pStyle w:val="Normal"/>
        <w:ind w:firstLine="284"/>
        <w:rPr/>
      </w:pPr>
      <w:r>
        <w:rPr/>
        <w:t xml:space="preserve">A greensborói reptérről mentem föl kocsin Wilkes megyébe külön azért, hogy Johnson Öcsit lássam a </w:t>
      </w:r>
      <w:r>
        <w:rPr>
          <w:smallCaps/>
        </w:rPr>
        <w:t xml:space="preserve">nestoli </w:t>
      </w:r>
      <w:r>
        <w:rPr/>
        <w:t>Évi Nemzeti Versenyén az Észak-wilkesborói Gyorsforgalmi Úton.</w:t>
      </w:r>
    </w:p>
    <w:p>
      <w:pPr>
        <w:pStyle w:val="Normal"/>
        <w:ind w:firstLine="284"/>
        <w:rPr/>
      </w:pPr>
      <w:r>
        <w:rPr/>
        <w:t>Greensboróból Wilkes megyébe igen lassan, fokonként mászik fel az út. Wilkes megye csupa hegy, szakadék, erdő, aljnövényzet, csupkás tölgy, cukorjuhar, búskőris, szőrösnyír, havasszépe – almafák, sziklák, kúszók, bádogfödelek, szádolt-falas faházikók mint az olajfák-hegyi baptista templom, olyanféle hirdetések, mint a Dupla Cola, Sherril fagylalt, Eckard Csemege, Dr. Pepper, Diel-féle Alma, Google Betérője, Suddith Beállója és – persze – a kocsik. Itt például az egyik horhóból egy 1947-es Hudson kanyarodik fel az országútra. Úgyszólván mindenki isten-tudja-mikorról itt maradt ócskavasnak nézné, ami csak magától indult meg az úton… holott az 1947-es Hudson az első igazi „meredek” kocsi volt, amit a háború után gyártottak. A másik talán még az 1946-os Chrysler, amelynek „berúgható” kuplungja volt a vészes sebességek eléréséhez, és aztán az 1955-ös Pontiac és egypár Ford. Mindenesetre a régi gyerekek legtöbbjének egész élete egyszerre meredekké vált. A háború! A háború még a falusi suttyók zsebébe is pénzt tett. És a pénzen kocsikat lehetett venni. Kaliforniában csak azt vették észre, hogy a srácok óriási gyorsítási-verseny-orgiákat rendeznek, és egy darabig nem értette senki, miről van szó. Hanem itt Délen még jobban elrugaszkodtak az ösztönök, bár olvasni-hallani kevesebbet lehetett róla. Régi gyerekek és lányok millióinak nemcsak szabadulást hozott a kocsi a társadalmi szervezet még mindig szorító béklyóiból, hanem nagy ugrással segítette őket a huszadik századi luxuskivitel eszménye felé is – mert ezt az eszményt a Délen éppoly harsányan harangozták be, mint másutt. Odáig jutott a dolog, hogy a jellegzetes falusi képhez, a tollászkodó kakashoz, a sasfákba eresztett deszkakerítéshez, az elrozsdált boronához hozzájárult az is – az a kép, mikor az ember hajt végig egy dűlőúton, és az egyik ház előtt bakon vagy valamin kocsi áll, és fölötte a fáról kötél lóg a felhúzatásához, és egy-két régi gyerek gyakorlatilag eltűnik a kocsi belsőségeiben, csak oldalról, vagy alul, vagy a motorház födele alól lóg ki egy-egy láb. Odáig jutott a dolog, hogy vasárnap már nem volt egy arasznyi biztonságos útszakasz vidéken, annyi megvadult sutyerák versenyzett vagy csak éppen csinálta a vasárnapi grimbuszt. De más, jó házból való gyerekek is, mint az őrültek úgy mentek minden reggel és este harminc-negyven mérföldet az otthon s a munkahely közt – a munkahelyet persze éppen a kocsi nyitotta meg számukra. Reggelente úgy vágtattak a pitymallati szürkeségben, mint az elkésett szellemek. A horhókban néha kátránypapírból egybeszerkesztett hajmeresztő kis vityillókra bukkant az ember, valahol a víztől nem messze, de előtte ott állt a leghajmeresztőbb vadonatúj kocsifantázia antennákkal, faruszonyokkal, krómnikkelcsipkés sárhányókkal, hélium fényszórókkal, reflektorral kihányt ütközőkkel és az isten tudná leltárba venni, még mikkel, de fölötte ott alkudozott egy leány meg egy fiú, esetleg több régi gyerek is, és undok pillantásokat vetettek az ember után, ahogy elporzott az úton. Szombaton este az lett a szokás, hogy mindenki behajtott a városba, lányok-fiúk, leparkoltak a sugárúti fények alatt, és nekiálltak tapizni. Volt abban valami, ami a gyönyörűségükhöz hozzáadott, hogy pont ott csinálják, ahol a közvilágítás csúcsfényei a hűtő beégetett zománcán játszanak. És hogy a régi gyerek pont ott ereszti el a kormányt, és pont ott kezdi el a kézimunkázást, az csak beteljesítette az estét. A háború után sok polgár rázogatta a mutatóujját a kátránypapír kulipintyók felé, mondván, hogy ezek veszik az álomhajó-kocsikat. A kulipintyó lakói voltak a felvirradt új korszak első tékozló fiai. Az ujjrázogatás mögött azonban nagy adag sértődöttség lapult. A polgárokat sértette 1) hogy a régi gyereknek egyszerre pénze lett, 2) hogy a kocsi a szabadságot jelképezte, a társadalmi rendet robbantó hirtelen egyenjogúsodást. A stokk-kocsiversenyzés is abban az időben kezdődött, a háború után, és úgy tekintettek rá, mint az alsóbb néposztály félállati felelőtlenségének beszédes megnyilatkozására. Elvadult ügy volt, az biztos. Többnyire használt kocsikat vetettek be, dűlőutakon, a lelátókat bontási faanyagból eszkábálták, és a versenyzők suttyók voltak, akik közt vérbosszú vagy ilyesmi dúlt, mert „a falnak vitték” egymást, és tömlőket vágtak át. Ezek a sutyerákok teljes sebességgel feküdtek bele a kanyarokba, és két keréken</w:t>
        <w:br/>
        <w:t>csavarodtak ki belőle vörös agyagot szórva mindenkire. A versenyeket néha este rendezték okkersárga égők fénye alatt, amilyeneket a baseball-mérkőzéseken kis pályákon lehetett látni régente, és a levegőben szállongó agyagpor az esti harmattal tapadt bele az ember képébe, ahogy ott ült vagy állt a lelátón egész este – bár az agyagesővel senki nem törődött, legfeljebb a déli közép- és felsőosztály, amelyik úgysem mutatkozott volna semmi pénzért ilyen alkalmakkor, csak otthon szidta a csűrhet.</w:t>
      </w:r>
    </w:p>
    <w:p>
      <w:pPr>
        <w:pStyle w:val="Normal"/>
        <w:ind w:firstLine="284"/>
        <w:rPr/>
      </w:pPr>
      <w:r>
        <w:rPr/>
        <w:t>Színigaz, hogy a stokk-versenyeket az alsóbb néprétegek hozták a felszínre. A suttyók és a városi proligyerekek valahonnan pénzre tettek szert, és útjára lódították ezt a pokoli sportot.</w:t>
      </w:r>
    </w:p>
    <w:p>
      <w:pPr>
        <w:pStyle w:val="Normal"/>
        <w:ind w:firstLine="284"/>
        <w:rPr/>
      </w:pPr>
      <w:r>
        <w:rPr/>
        <w:t>És a stokk-versenyzők föltünedeztek mindenfelé az országban, az isten háta mögött is, a pennsylvaniai Allentow-ban, Langhorne-ben és Lancasterben, de Kaliforniában, sőt még a Long Islandeli is, s fejüket akárhol ütötték föl, az Államegyház megpróbálta víz alá nyomni őket – mégis a versenyek, mint valami földalatti mozgalom, mentek tovább ledöngölt ócska földdarabokon, településektől távol, keréken gördülő böfögök, behajtók, motelek, benzinkutak környezetében. A jó polgárok, ha vasárnapi sétakocsizás alkalmával arra vetődtek, csak annyit láttak, hogy a tömeg egyre csődül valahonnét, kocsioszlopok jönnek, torlasztják el az országutat – de hétfőre minden elmúlt, szertefoszlott, maradt a pusztaság.</w:t>
      </w:r>
    </w:p>
    <w:p>
      <w:pPr>
        <w:pStyle w:val="Normal"/>
        <w:ind w:firstLine="284"/>
        <w:rPr/>
      </w:pPr>
      <w:r>
        <w:rPr/>
        <w:t>A stokk-versenyzés irdatlan nagy szurkolótábort vonzott Délen az ötvenes évek elején. íme, egy sport, amelyik nem él különleges segédeszközökkel, ütőkkel és labdákkal, hanem ugyanazzal a kocsival, ami az egyszerű ember életét is megváltoztatja, a szabadságot adja, nem kell hozzá kajakosnak lenni, és súlycsoportokba esni – aki tépni szeret, és töke van, az indulhat. A déli újságok mintha nem haraptak volna rá a mulatságra Idejekorán. Ma persze már nagy visszatekintések olvashatók az autósportok széles körű elterjedésének idejéről, és senki nem tagadja, hogy látogatottságát tekintve versenyszámaival második helyen áll az országos sportok között. A sportrovatok szemléletmódja általában hajlíthatatlanul kispolgári. A sporttudósítások nagy „lelkessége” rendszerint hátba veregetős kedélyességekbe fullad valami kocsma undokul otthonosan berendezett hátsó szobájában. A Grand Prix versenyeken is azért kaptak, mert előkelőséget szimatoltak benne, kivetkőzött európai nemességet, és sohase felejtettek el az egy-két versenyző grófról tudósítani, holott ezek voltak az Egyesült Államokban a legkevésbé látogatott versenyek. A stokk-versenyeket is a detroiti autógyárak közbelépése segítette be végül a déli lapok sportrovataiba. Detroit annyi pénzt kezdett el belepasszírozni ebbe a versenybe, hogy a gazdasági tekintélye megnőtt, márpedig a pénz a kispolgári szemléletben társadalmi állás.</w:t>
      </w:r>
    </w:p>
    <w:p>
      <w:pPr>
        <w:pStyle w:val="Normal"/>
        <w:ind w:firstLine="284"/>
        <w:rPr/>
      </w:pPr>
      <w:r>
        <w:rPr/>
        <w:t>Detroit ugyanis azt vette észre, hogy a régi gyerekek ezrével szegődnek egy-egy autómárka pártolóivá, méghozzá aszerint, melyik bizonyul a pályán „meredekebbnek” – pontosan úgy, mint ahogy azelőtt a városi baseball-válogatott tagjait nézték ki. A Dél lett az ország legerősebb kocsi-felvevő területe. Az ilyen drága mulatságok, mint Hudsonok, Oldsmobile-ok és Lincolnok aránytalanul nagy mennyiségben keltek el Délen – a régi gyerekek úgy vették, akár a cukrot. 1955-ben a Pontiacok is lassan megjelentek a versenypályán, és megindították az áradatot: a Luxussebesség Ideáljának vetette utána magát mindenki. A régi gyerek régen, ha beállt a töltőállomás szerelőgödre fölé, maga fogta és öntötte be rocskával a benzint szűrőtölcséren át a tankjába, és kézi kulcsokkal szedte le a kerekét tömlőcseréknél, most pedig bejöttek az új „nehézkedési” benzintartályok, amelyekbe csak a csövet be kell lökni, légkulcsok szedik le a kerekeket, és egy egész raj fehér szerelőruhás alak ront rá a kocsira, amint a javítóakna fölé gördül, például Indianapolisban – mintha a szolgáltatószerkentyűk magukba szívnák a begördülő kocsit: vizet préselnek a hűtőbe, megemelik az egész járgányt, letépik a kerekeket, lenyalják a szélvédőt, betolnak a vezetőnek egy pohár narancslevet, s mindezt egyetlen szinkronizált mozdulattal. Ugyanígy manapság a nagy pénzt egy szinkron-mozdulattal döntik be az Észak-</w:t>
        <w:br/>
        <w:t>wilkesborói Gyorsforgalmi Út ötnyolcad mérföldnyi csöpp szakaszára, ahova a behajtást csupán egy Coca-Cola tábla mutatja.</w:t>
      </w:r>
    </w:p>
    <w:p>
      <w:pPr>
        <w:pStyle w:val="Normal"/>
        <w:ind w:firstLine="284"/>
        <w:rPr/>
      </w:pPr>
      <w:r>
        <w:rPr/>
        <w:t>Magánrepülőgépek kezdenek leszállni kinn a wilkesborói reptéren. Freddie Lorenzen, közönséges sofőr, a múlt évi stokk-verseny anyagi sikerének besöprője, ketmotoros Aero</w:t>
        <w:br/>
        <w:t>Commanderen suhan le a felhőkből, és a kifutópálya mentén a magas fűben már egypár régi gyerek a nyakát nyújtogatva lesi a modern kor bajnokát, amint leszáll, begördül, és kiemelkedik a gépből lobogó szőkén, mintha egy díjtalan szolgáltatószerkentyű dolgozna benne is a szurkolók részére. Aztán Paul Goldsmith száll le 310-es Cessnáján, és kiugrik – a nagy csontú langaléta harmincas amerikai típusok mind, képregénybe illő határozott vonásaikkal –, aztán Glenn (Rakéta) Roberts – Rakéta Roberts! – jön a Comanche 250-esén, mint egy repülő jachton, utánuk Ray Nichels és Ray Fox, a fő autóműszerészek, akik a Chrysler Művek képviseletében hozzák a szerelőiket – ez lesz Fox utolsó versenye Öcsivel, aztán átadja a főműszerészi tisztet Fordéknak, mivel Öcsi a Fordékhoz pártol át – de ők is ketmotoros magángépen érkeznek. Még az öreg Buck Baker – azám, Buck Baker, a Dodge-ék közepes versenyzője, még ő is háromszázötven kilométerórás sebességgel gördül végig a kifutón, a ketmotoros Apache pilótafülkéjének ablakkeretéből néz ránk a déli-hős arca – még ő is ezen az álomhajón utazik, ami a népképzeletben a jachtot váltotta fel: magánrepülőgépen.</w:t>
      </w:r>
    </w:p>
    <w:p>
      <w:pPr>
        <w:pStyle w:val="Normal"/>
        <w:ind w:firstLine="284"/>
        <w:rPr/>
      </w:pPr>
      <w:r>
        <w:rPr/>
        <w:t>Aztán a Firestone és Goodyear teherszállító kocsijai futnak be, óriási járgányok, hozzák a versenyköpeny-utánpótlást dögivel: spéci futófelületű nagy széles köpenyek, nem olyan árkosak, mint a normál köpeny, hanem bütykösek inkább, mint a futballcipő. Még a selejtezőkhöz is vannak külön puha köpenyeik, „radír”-nak hívják, jó, ha tíz kört kibírnak, de a selejtezőhöz pompásak, mert az csak három kör, egy, amíg felpörgeti a sebességet, és kettő, amíg, mint a meszes, csak megy körbe – a kanyarokat jól kell hogy bírja, az a lényeg. Ha aztán egy meleg napon mondjuk valaki olyan, mint Johnson Öcsi, a selejtezők történetében az egyik legnagyobb menő, aki 273, 243 kilométeróra sebességre föl bírt pörgetni egy százmérföldes selejtezőn Daytonában 1964-ben – mikor aztán egy ilyen valaki, mint Johnson Öcsi megzavarja a mezőnyt, s a pálya fölött kék füstkarika emelkedik az égre, tojasdad dicsfény a radírok égésétől, akkor aztán ilyeneket hall az ember a szurkoló régi gyerekektől: „A kerge kendermagos Úristenit! Ott radíroz a Johnson Öcsi!”</w:t>
      </w:r>
    </w:p>
    <w:p>
      <w:pPr>
        <w:pStyle w:val="Normal"/>
        <w:ind w:firstLine="284"/>
        <w:rPr/>
      </w:pPr>
      <w:r>
        <w:rPr/>
        <w:t>A szép az egészben, hogy minden ilyen radír ötvenöt-hatvan dollárba kerül, és az olyan pályán, mint mondjuk az atlantai, amelyik eszi a köpenyt, egy kocsival előfordulhat tíz köpenycsere is, ami negyven köpeny, vagyis összegszerűen majd kétezerötszáz dollár csak köpenyre, csak egy</w:t>
        <w:br/>
        <w:t>versenyen. És még az is lehet, hogy a versenyző a végén egy vasat nem visz el a bevételből. Aztán jön a Ford teherszállító, a Dodge, a Mercury, a Plymouth az új motorokkal, minden versenyre egy új motor, méghozzá egy 1084 köbcis stokk-kocsi-versenymotor, el lehet gondolni, hatszáz lóerős,</w:t>
        <w:br/>
        <w:t xml:space="preserve">a legerősebb és legnagyobb, amit csak versenybe állni engednek, belekerülhet a vállalatnak legalább ezer dollárjába, ha tekintetbe vesszük, hogy egyedi munka. A hírverés mégis megéri. Aztán az ember megveheti azt a kocsit, pontosan ugyanazt, amelyen az ilyen vademberek vadállati sebességgel száguldanak, és a kocsival együtt a vevőre háramlik hatalmuk s dicsőségük egy része is. Minden </w:t>
      </w:r>
      <w:r>
        <w:rPr>
          <w:smallCaps/>
        </w:rPr>
        <w:t>nestoli-</w:t>
      </w:r>
      <w:r>
        <w:rPr/>
        <w:t>i</w:t>
      </w:r>
      <w:r>
        <w:rPr>
          <w:smallCaps/>
        </w:rPr>
        <w:t xml:space="preserve"> </w:t>
      </w:r>
      <w:r>
        <w:rPr/>
        <w:t>verseny után, amelyik kocsigyár remeke viszi a díjat, annak a lap nagyságú hirdetései jelennek meg a déli újságokban, sőt, ha a verseny elég nagy, mint a Daytona 500-as, a Daytonai Petárda 400-as vagy az Atlanta- és Charlotte-versenyek, az ország minden lapjában.  Korlátozott számban eladnak ezekből az 1084 köbcis kocsikból talán kétszázat, nyolc-kilencezer dollárért darabját, de nem titok, hogy ugyanezeket a motorokat még fölsrófolják a versenyekre. Charlotte-ban van egy Holman &amp; Moody nevű cég, amely állítólag alakító-szolgáltatója Freddy Lorenzennek és más Ford-versenyzőknek. De ha az ember a Holman &amp; Moody-féle kóceráj megkeresésére indul el a charlotte-i reptérről, egyszer csak egy gyárba ütközik, egy istentelen hosszú épület-együttesbe, ahol főleg stokk-versenykocsikat készítenek. A stokk-versenykocsikban akárhány alkatrész jóval nehezebb, mint a normál utcai kocsiban, bár a nagyságuk a kocsiknak ugyanaz. Nagyobbak a lökésgátlók, testesebbek, szélesebbek a kerekek, a kormány és vezetékrudak súlyosabbak, a tengelyek jóval súlyosabbak, kettős csapágy fészkek vannak rajta és így tovább. A szekrényük, mondom, nagyjából ugyanolyan, mint a normál kocsiké, csak a lemezük vékonyabb, már-már fólia. Benne csak a vezetőnek van ülése, egyébként görgőrendszerek és feszítőkarok foglalják el a belső teret, szinte egy kalicka a belvilága. Így történhetik, hogy a versenyzők a legcsúnyább bukások után is úgyszólván mindig ép bőrrel másznak ki belőle. A sebváltó a kocsialjból kinyúló szokásos kar, bár szerepet nemigen játszik, mert a stokk-versenyeken nem nagyon váltanak sebességet. Csak rá kell kapcsolni a legnagyobb sebességre, és gyerünk. A műszertáblán nincs is sebességmutató, elég, hogy a motor percenkénti fordulatszámát ellenőrizni lehet. Akárhogy számolom, tizenötezer dollárba belekerül, amíg egy stokk-versenyzőt elindítanak, és minden újabb verseny még három-négyezer dollár, ha a műszerészmunkát és a szállítást nem is veszem. Mindent egybevetve Detroit hetenként legalább egynegyed millió dollárt belegazol a stokk-kocsikba, amíg az évad tart – az évad pedig eltart úgy</w:t>
        <w:br/>
        <w:t>februártól októberig, aztán már alig rendeznek nagyobb versenyeket. És ez a tenger pénz egyszer csak ideömlik az Észak-wilkesborói Gyorsforgalmi Útra, az észak-karolinai Wilkes megye északnyugati csücskébe!</w:t>
      </w:r>
    </w:p>
    <w:p>
      <w:pPr>
        <w:pStyle w:val="Normal"/>
        <w:ind w:firstLine="284"/>
        <w:rPr/>
      </w:pPr>
      <w:r>
        <w:rPr/>
        <w:t>Versenyvasárnap! A Coca-Cola-tábla ott virít hegyek és fák közt, ahol az út leágazik az országútról, aztán odébb következnek a 17 000 személy befogadására alkalmas hosszú vasbeton lelátók és az ötnyolcad-mérföldes tojásdad beton. Ott nyüzsög minden versenyző, és minden versenyzővel a fehér szerelőruhás műszerészgérda a kocsik körül. Hatalmasaknak látszanak a kocsik ebben a környezetben… Valahogy meztelenek és vakok. Mindről minden krómot lehántottak, csak a hűtőrácsuk fénylik. Fényszóróikon porvédő. Legtöbb kocsi a körletben áll. Körletnek hívják a pálya sarkából lehasított parcellát – rövid út köti össze a pályával, olyasmi, mint a bevásárlóközpontokat az autópályákkal. Minden pillanatban köhög, köpköd és fölbőg egy kocsi, aztán kigördül a pályára, s leír egy próbakört. Beavatottak tűnődéseit, gondjait, emlékezéseit hallani:</w:t>
      </w:r>
    </w:p>
    <w:p>
      <w:pPr>
        <w:pStyle w:val="Normal"/>
        <w:ind w:firstLine="284"/>
        <w:rPr/>
      </w:pPr>
      <w:r>
        <w:rPr/>
        <w:t xml:space="preserve">– </w:t>
      </w:r>
      <w:r>
        <w:rPr/>
        <w:t>Besült, az a helyzet. Al huzatta föl. Víz van a pipában.</w:t>
      </w:r>
    </w:p>
    <w:p>
      <w:pPr>
        <w:pStyle w:val="Normal"/>
        <w:ind w:firstLine="284"/>
        <w:rPr/>
      </w:pPr>
      <w:r>
        <w:rPr/>
        <w:t xml:space="preserve">– </w:t>
      </w:r>
      <w:r>
        <w:rPr/>
        <w:t>Én azt mondom, jobb, ha Al be se teszi a lábát az istállóba. Egy szép nap lóhúggyal lesz az a kocsi föltankolva.</w:t>
      </w:r>
    </w:p>
    <w:p>
      <w:pPr>
        <w:pStyle w:val="Normal"/>
        <w:ind w:firstLine="284"/>
        <w:rPr/>
      </w:pPr>
      <w:r>
        <w:rPr/>
        <w:t>–  …</w:t>
      </w:r>
      <w:r>
        <w:rPr/>
        <w:t>ajálták, menjek rá krémmázzal. Jó van, rámentem krémmázzal. És erre egy verseny és ledobja…</w:t>
      </w:r>
    </w:p>
    <w:p>
      <w:pPr>
        <w:pStyle w:val="Normal"/>
        <w:ind w:firstLine="284"/>
        <w:rPr/>
      </w:pPr>
      <w:r>
        <w:rPr/>
        <w:t>–  …</w:t>
      </w:r>
      <w:r>
        <w:rPr/>
        <w:t xml:space="preserve">ott van, ölelgeti-pátyolgatja, </w:t>
      </w:r>
      <w:r>
        <w:rPr>
          <w:lang w:val="en-US"/>
        </w:rPr>
        <w:t>mint a Kentucky Der</w:t>
      </w:r>
      <w:r>
        <w:rPr/>
        <w:t>byn a zsokék a lovukat…</w:t>
      </w:r>
    </w:p>
    <w:p>
      <w:pPr>
        <w:pStyle w:val="Normal"/>
        <w:ind w:firstLine="284"/>
        <w:rPr/>
      </w:pPr>
      <w:r>
        <w:rPr/>
        <w:t>–  …</w:t>
      </w:r>
      <w:r>
        <w:rPr/>
        <w:t>a felsővezérléssel van a difi…</w:t>
      </w:r>
    </w:p>
    <w:p>
      <w:pPr>
        <w:pStyle w:val="Normal"/>
        <w:ind w:firstLine="284"/>
        <w:rPr/>
      </w:pPr>
      <w:r>
        <w:rPr/>
        <w:t>–  …</w:t>
      </w:r>
      <w:r>
        <w:rPr/>
        <w:t>szerintem a forgattyútengely-csapágyfedél… te, szaladj már, kérd el Nedtől azt a forrasztólámpát…</w:t>
      </w:r>
    </w:p>
    <w:p>
      <w:pPr>
        <w:pStyle w:val="Normal"/>
        <w:ind w:firstLine="284"/>
        <w:rPr/>
      </w:pPr>
      <w:r>
        <w:rPr/>
        <w:t>–  …</w:t>
      </w:r>
      <w:r>
        <w:rPr/>
        <w:t>szitál a fara…</w:t>
      </w:r>
    </w:p>
    <w:p>
      <w:pPr>
        <w:pStyle w:val="Normal"/>
        <w:ind w:firstLine="284"/>
        <w:rPr/>
      </w:pPr>
      <w:r>
        <w:rPr/>
        <w:t>–  …</w:t>
      </w:r>
      <w:r>
        <w:rPr/>
        <w:t>attól még elbiciklizhet, nem?</w:t>
      </w:r>
    </w:p>
    <w:p>
      <w:pPr>
        <w:pStyle w:val="Normal"/>
        <w:ind w:firstLine="284"/>
        <w:rPr/>
      </w:pPr>
      <w:r>
        <w:rPr/>
        <w:t>–  …</w:t>
      </w:r>
      <w:r>
        <w:rPr/>
        <w:t>az is csak az eszét játssza…</w:t>
      </w:r>
    </w:p>
    <w:p>
      <w:pPr>
        <w:pStyle w:val="Normal"/>
        <w:ind w:firstLine="284"/>
        <w:rPr/>
      </w:pPr>
      <w:r>
        <w:rPr/>
        <w:t>– …</w:t>
      </w:r>
      <w:r>
        <w:rPr/>
        <w:t>mi az istennek így elásni azokat a radírokat az aljba?…</w:t>
      </w:r>
    </w:p>
    <w:p>
      <w:pPr>
        <w:pStyle w:val="Normal"/>
        <w:ind w:firstLine="284"/>
        <w:rPr/>
      </w:pPr>
      <w:r>
        <w:rPr/>
        <w:t xml:space="preserve">–  … </w:t>
      </w:r>
      <w:r>
        <w:rPr/>
        <w:t>meg még kitömi neked lógombóccal…</w:t>
      </w:r>
    </w:p>
    <w:p>
      <w:pPr>
        <w:pStyle w:val="Normal"/>
        <w:ind w:firstLine="284"/>
        <w:rPr/>
      </w:pPr>
      <w:r>
        <w:rPr/>
        <w:t xml:space="preserve">–  … </w:t>
      </w:r>
      <w:r>
        <w:rPr/>
        <w:t>az nem létezik, hogy eléri a hétezres fordulatot…</w:t>
      </w:r>
    </w:p>
    <w:p>
      <w:pPr>
        <w:pStyle w:val="Normal"/>
        <w:ind w:firstLine="284"/>
        <w:rPr/>
      </w:pPr>
      <w:r>
        <w:rPr/>
        <w:t>–  …</w:t>
      </w:r>
      <w:r>
        <w:rPr/>
        <w:t>babusgatja…</w:t>
      </w:r>
    </w:p>
    <w:p>
      <w:pPr>
        <w:pStyle w:val="Normal"/>
        <w:ind w:firstLine="284"/>
        <w:rPr/>
      </w:pPr>
      <w:r>
        <w:rPr/>
        <w:t>–  …</w:t>
      </w:r>
      <w:r>
        <w:rPr/>
        <w:t>ledobja…</w:t>
      </w:r>
    </w:p>
    <w:p>
      <w:pPr>
        <w:pStyle w:val="Normal"/>
        <w:ind w:firstLine="284"/>
        <w:rPr/>
      </w:pPr>
      <w:r>
        <w:rPr/>
        <w:t>–  …</w:t>
      </w:r>
      <w:r>
        <w:rPr/>
        <w:t>derítőgáz…</w:t>
      </w:r>
    </w:p>
    <w:p>
      <w:pPr>
        <w:pStyle w:val="Normal"/>
        <w:ind w:firstLine="284"/>
        <w:rPr/>
      </w:pPr>
      <w:r>
        <w:rPr/>
        <w:t>–  …</w:t>
      </w:r>
      <w:r>
        <w:rPr/>
        <w:t>csúszóhüvely…</w:t>
      </w:r>
    </w:p>
    <w:p>
      <w:pPr>
        <w:pStyle w:val="Normal"/>
        <w:ind w:firstLine="284"/>
        <w:rPr/>
      </w:pPr>
      <w:r>
        <w:rPr/>
        <w:t>Végre befut Johnson Öcsi. Befut? Beúszik egy nagy fehér bárkán egy vadonatúj fehér négyajtós Pontiac Catalina kupén. Nőttön-nő, ahogy megáll a pálya szélén, és kiszáll belőle: először a borotvafrizurás feje bukkanik ki, aztán az óriás állkapcsa, aztán a bikanyaka, aztán a két birkózóválla, kaliforniai-modern divatkeretben – kamuka-csíkos fehér ing, fehér kukoricanadrág, fehér vászoncipő.</w:t>
      </w:r>
    </w:p>
    <w:p>
      <w:pPr>
        <w:pStyle w:val="Normal"/>
        <w:ind w:firstLine="284"/>
        <w:rPr/>
      </w:pPr>
      <w:r>
        <w:rPr/>
        <w:t xml:space="preserve">– </w:t>
      </w:r>
      <w:r>
        <w:rPr/>
        <w:t>Hogy megvagyunk? – kérdi a kézrázogatások közben.</w:t>
      </w:r>
    </w:p>
    <w:p>
      <w:pPr>
        <w:pStyle w:val="Normal"/>
        <w:ind w:firstLine="284"/>
        <w:rPr/>
      </w:pPr>
      <w:r>
        <w:rPr/>
        <w:t xml:space="preserve">– </w:t>
      </w:r>
      <w:r>
        <w:rPr/>
        <w:t>Nem fogunk fázni, mi?</w:t>
      </w:r>
    </w:p>
    <w:p>
      <w:pPr>
        <w:pStyle w:val="Normal"/>
        <w:ind w:firstLine="284"/>
        <w:rPr/>
      </w:pPr>
      <w:r>
        <w:rPr/>
        <w:t>Öcsi nyájas kedvében van. Mint a hegyi emberekről általában, Öcsiről is kiderül, hogy tartózkodó természet. Arcán ritkán ütközik ki érzelem. Tekintete háromféle ismeretes: a nyájas, a nyájas-szende, a hulla-komoly. Öcsi hulla-komoly tekintetétől, úgy látszik, sokan rettegnek. A stokk-versenyzés nem a gyávák menedéke, de egypár versenyző mégis elmondja, hogy az az egy látvány, amitől megfagy benne a fülzsír, ha belenéz a visszapillantó tükörbe és látja, hogy Johnson Öcsi kocsija „akarja leradírozni a térképről” meg egy pillantás az Öcsi hulla-komoly arcára. Gondolom, némelyik sporttudósító is tart tőle. Az egyik meséli, hogy Öcsi hallgatag, komor – és hatalmas. Hogy Öcsiből csak három választ lehet kihúzni: „Öhöm”, „Ühüm” és „Nemtom”. Ilyeneket mesélnek. Én magam azt tapasztalom, hogy ügyesen válaszolgat. Fölényesen ismeri a kocsikat, motorokat, mozgástörvényeiket – még az olyanokét is, mint az Offenhauser-motorok, amelyeket nagy ívben kerül. Ettől beépített a biztonsága: nincs módja, hogy szamárságokat mondjon. „Enyimé”, „mienké”, meg még egy csomó fura birtokos névmás, meg „rézsunt”, meg „olyas”, meg „olyatén” – valahogy mintha régebbi nyelvet használna, nem éppen klasszikusat, hanem amilyen itt maradt még, s él tovább a felvidéken, Ingle Hollowban.</w:t>
      </w:r>
    </w:p>
    <w:p>
      <w:pPr>
        <w:pStyle w:val="Normal"/>
        <w:ind w:firstLine="284"/>
        <w:rPr/>
      </w:pPr>
      <w:r>
        <w:rPr/>
        <w:t>Gyerekek jönnek egyre autogramot kérni. Sokan csak állnak és tátogatnak. Aztán jön egy kis srác, máris régi gyerek, lehet vagy tizenhárom éves, és Öcsi megjegyzi: – Ez a gyerek szók velem jönni mosómedvére vadászni.</w:t>
      </w:r>
    </w:p>
    <w:p>
      <w:pPr>
        <w:pStyle w:val="Normal"/>
        <w:ind w:firstLine="284"/>
        <w:rPr/>
      </w:pPr>
      <w:r>
        <w:rPr/>
        <w:t>Egy sporttudósító mindjárt felkapja a megjegyzést: – Mivel szoktátok meglőni?</w:t>
      </w:r>
    </w:p>
    <w:p>
      <w:pPr>
        <w:pStyle w:val="Normal"/>
        <w:ind w:firstLine="284"/>
        <w:rPr/>
      </w:pPr>
      <w:r>
        <w:rPr/>
        <w:t xml:space="preserve">– </w:t>
      </w:r>
      <w:r>
        <w:rPr/>
        <w:t>Lőni nem szokjuk. A kopók fölugrasszák a fára, aztán csak le kell őket zavarni, és a kopók már elbánnak velük.</w:t>
      </w:r>
    </w:p>
    <w:p>
      <w:pPr>
        <w:pStyle w:val="Normal"/>
        <w:ind w:firstLine="284"/>
        <w:rPr/>
      </w:pPr>
      <w:r>
        <w:rPr/>
        <w:t xml:space="preserve">– </w:t>
      </w:r>
      <w:r>
        <w:rPr/>
        <w:t>Lezavarni?</w:t>
      </w:r>
    </w:p>
    <w:p>
      <w:pPr>
        <w:pStyle w:val="Normal"/>
        <w:ind w:firstLine="284"/>
        <w:rPr/>
      </w:pPr>
      <w:r>
        <w:rPr/>
        <w:t xml:space="preserve">– </w:t>
      </w:r>
      <w:r>
        <w:rPr/>
        <w:t>Hát. Ez a gyerek itten ügyesebben lezavarja őket, mint a nem tudom, mi. Éjjel kimegy az ember a kopókkal, azok, aztán, ahogy szimatot fognak, mindjárt elkezdik a csaholást. Rohannak az embertől el, előre, és azt már a csaholásukból hallani, amikor fölugrasztották a vadat a fára. Mert akkor már fölfele a fára cihognak… egyszer kell azt hallani, el nem felejti többet. Akkor fölküldi az ember a gyereket, az meg lezavarja, úgyhogy a kopók elbánhassanak vele.</w:t>
      </w:r>
    </w:p>
    <w:p>
      <w:pPr>
        <w:pStyle w:val="Normal"/>
        <w:ind w:firstLine="284"/>
        <w:rPr/>
      </w:pPr>
      <w:r>
        <w:rPr/>
        <w:t xml:space="preserve">– </w:t>
      </w:r>
      <w:r>
        <w:rPr/>
        <w:t>Mégis, hogy zavarja le?</w:t>
      </w:r>
    </w:p>
    <w:p>
      <w:pPr>
        <w:pStyle w:val="Normal"/>
        <w:ind w:firstLine="284"/>
        <w:rPr/>
      </w:pPr>
      <w:r>
        <w:rPr/>
        <w:t xml:space="preserve">– </w:t>
      </w:r>
      <w:r>
        <w:rPr/>
        <w:t>Hát csak úgy, hogy fölmászik, elkezdi rázni az ágat, aztán az állat egykettőre meggondolja magát, és leugrik.</w:t>
      </w:r>
    </w:p>
    <w:p>
      <w:pPr>
        <w:pStyle w:val="Normal"/>
        <w:ind w:firstLine="284"/>
        <w:rPr/>
      </w:pPr>
      <w:r>
        <w:rPr/>
        <w:t xml:space="preserve">– </w:t>
      </w:r>
      <w:r>
        <w:rPr/>
        <w:t>És mi van, ha nem gondolja meg magát, hanem inkább visszamászik a törzsre, és ő bánik el a gyerekkel?</w:t>
      </w:r>
    </w:p>
    <w:p>
      <w:pPr>
        <w:pStyle w:val="Normal"/>
        <w:ind w:firstLine="284"/>
        <w:rPr/>
      </w:pPr>
      <w:r>
        <w:rPr/>
        <w:t xml:space="preserve">– </w:t>
      </w:r>
      <w:r>
        <w:rPr/>
        <w:t xml:space="preserve">Az nem létezik. A mosómedve fél az embertől, de a kopónak, annak neki mer menni. Ha az ember egy kopót ugraszt rá, azzal elbánik simán. Mert ahogy leugrik a földre, a hátára esik, a lába meg a levegőben van neki, s azon vannak </w:t>
      </w:r>
      <w:r>
        <w:rPr>
          <w:i/>
        </w:rPr>
        <w:t xml:space="preserve">ekkora </w:t>
      </w:r>
      <w:r>
        <w:rPr/>
        <w:t>nagy karmok. Ha azzal végig találja simítani a kutyát a torkán vagy a hasán, úgy kinyitja, mintha késsel hasították volna föl. Akármelyik kopó nem is menne neki a mosómedvének, csak az a fajta, amit erdei kopónak hívnak.</w:t>
      </w:r>
    </w:p>
    <w:p>
      <w:pPr>
        <w:pStyle w:val="Normal"/>
        <w:ind w:firstLine="284"/>
        <w:rPr/>
      </w:pPr>
      <w:r>
        <w:rPr/>
        <w:t xml:space="preserve">– </w:t>
      </w:r>
      <w:r>
        <w:rPr/>
        <w:t>Az miféle?</w:t>
      </w:r>
    </w:p>
    <w:p>
      <w:pPr>
        <w:pStyle w:val="Normal"/>
        <w:ind w:firstLine="284"/>
        <w:rPr/>
      </w:pPr>
      <w:r>
        <w:rPr/>
        <w:t xml:space="preserve">– </w:t>
      </w:r>
      <w:r>
        <w:rPr/>
        <w:t>Olyan, akit a mosómedvére szoknak huszítani, mit mondjak. Szarvaskopónak is hívják. Azt arra nevelik. Ha az apja meg az anyja nem volt a mosómedvére huszítva, akkor a kölyket se nagyon lehet. De még akkor is meg kell nevelni. Rá kell fogni. Az ember tőrbe ejt egy medvét élve, beteszi egy karámba, kiköti egy cölöphöz, aztán ráhuszíccsa a kutyáját. Vagyis bezárja azt is a karámba. Ha aztán olyan az a kutya, hogy nincsen benne marconaság, akkor ugyan huszíthassa.</w:t>
      </w:r>
    </w:p>
    <w:p>
      <w:pPr>
        <w:pStyle w:val="Normal"/>
        <w:ind w:firstLine="284"/>
        <w:rPr/>
      </w:pPr>
      <w:r>
        <w:rPr/>
        <w:t>Öcsi itt áll lenn a körletben Freddel, a bátyjával, mert az is a banda tagja és Ray Foxszal meg még egypár régi gyerekkel. A stokk-versenyek nagy pénzének légköre uralkodik a társaságon. Nagy platókocsi mellett állnak, az hozta Öcsi fehér Dodge-át – a 3-as számmal induló kocsit. Óriási fehér szerelőruhás slepp, nagy halom radír, a Dodge-ék reklámfőnöke, nagy kannákban benzin, sűrített levegőtömlők, sűrített víztömlők, az egész hóbelevanc. Herb Nab, Freddy Lorenzen főműszerésze odajön, lekucorodik, Öcsi mellékucorodik. Nab megjegyzi:</w:t>
      </w:r>
    </w:p>
    <w:p>
      <w:pPr>
        <w:pStyle w:val="Normal"/>
        <w:ind w:firstLine="284"/>
        <w:rPr/>
      </w:pPr>
      <w:r>
        <w:rPr/>
        <w:t xml:space="preserve">– </w:t>
      </w:r>
      <w:r>
        <w:rPr/>
        <w:t>Szóval Johnson Öcsi Fordra száll át.</w:t>
      </w:r>
    </w:p>
    <w:p>
      <w:pPr>
        <w:pStyle w:val="Normal"/>
        <w:ind w:firstLine="284"/>
        <w:rPr/>
      </w:pPr>
      <w:r>
        <w:rPr/>
        <w:t>Öcsi főleg azért száll át a Dodge-ról Fordra, mert a Dodge-dzsal nem nyert. Lorenzen is Forddal versenyez, és tavaly, amikor Öcsi Chevroletét vitt, a kettőjük párbaja volt a stokk-versenyzés legkimagaslóbb eseménye.</w:t>
      </w:r>
    </w:p>
    <w:p>
      <w:pPr>
        <w:pStyle w:val="Normal"/>
        <w:ind w:firstLine="284"/>
        <w:rPr/>
      </w:pPr>
      <w:r>
        <w:rPr/>
        <w:t xml:space="preserve">– </w:t>
      </w:r>
      <w:r>
        <w:rPr/>
        <w:t>Én megmondom neked úgy, ahogy van, Öcsi… énnekem csak az a vágyam, hogy lehúzzalak, ahányszor egy pályára kerülök veled. És ez meg is lesz – fogadkozik Nab.</w:t>
      </w:r>
    </w:p>
    <w:p>
      <w:pPr>
        <w:pStyle w:val="Normal"/>
        <w:ind w:firstLine="284"/>
        <w:rPr/>
      </w:pPr>
      <w:r>
        <w:rPr/>
        <w:t xml:space="preserve">– </w:t>
      </w:r>
      <w:r>
        <w:rPr/>
        <w:t>Ez már tavaly is megvolt, ez a szép terved – mondja rá Öcsi.</w:t>
      </w:r>
    </w:p>
    <w:p>
      <w:pPr>
        <w:pStyle w:val="Normal"/>
        <w:ind w:firstLine="284"/>
        <w:rPr/>
      </w:pPr>
      <w:r>
        <w:rPr/>
        <w:t xml:space="preserve">– </w:t>
      </w:r>
      <w:r>
        <w:rPr/>
        <w:t>Már melengetem egy darab ideje – mondja Nab –, de azért a pénzt csak te viszed el, mi? Azért, mert ismerted a nagy hadicselemet. Az volt a hadicsel, hogy mindenkit lehúzni, és Öcsivel megmaradni fej fej mellett, s a végén kiugrani.</w:t>
      </w:r>
    </w:p>
    <w:p>
      <w:pPr>
        <w:pStyle w:val="Normal"/>
        <w:ind w:firstLine="284"/>
        <w:rPr/>
      </w:pPr>
      <w:r>
        <w:rPr/>
        <w:t>A kaliforniai-modern sporting és a fehér kukoricanadrág ellensúlyozására Öcsi húszdolláros kerettelen napszemüveget visel és hatalmas arany Timex karórát, és Flossie, a menyasszonya valahol kinn a pálya szélén parkol a fehér Pontiackal, és a fehér Dodge, amit Dodge-éktól kapott Öcsi, itt parkol a körlet szélén – de ekkor történik egy apróság, ami az egész színt visszahozza az észak-karolinai Wilkes megyébe, Ingle Hollow-ba, és az agyagos horhók keményöklű világába. Két régi gyerek lejön a lelátóról, megáll a drótkerítés túlsó oldalán, úgyhogy csak az út szelte van</w:t>
        <w:br/>
        <w:t>köztük és Öcsi közt, aztán az egyik elordítja magát a déli hegyoldalak vérfagyasztó terelőhangján:</w:t>
      </w:r>
    </w:p>
    <w:p>
      <w:pPr>
        <w:pStyle w:val="Normal"/>
        <w:ind w:firstLine="284"/>
        <w:rPr/>
      </w:pPr>
      <w:r>
        <w:rPr/>
        <w:t xml:space="preserve">– </w:t>
      </w:r>
      <w:r>
        <w:rPr/>
        <w:t>Hé! Te meszes, te!</w:t>
      </w:r>
    </w:p>
    <w:p>
      <w:pPr>
        <w:pStyle w:val="Normal"/>
        <w:ind w:firstLine="284"/>
        <w:rPr/>
      </w:pPr>
      <w:r>
        <w:rPr/>
        <w:t>Mindenki elhallgat. Mindenki tudja, hogy Öcsinek ordítanak, senki nem szól. Öcsi meg se fordul.</w:t>
      </w:r>
    </w:p>
    <w:p>
      <w:pPr>
        <w:pStyle w:val="Normal"/>
        <w:ind w:firstLine="284"/>
        <w:rPr/>
      </w:pPr>
      <w:r>
        <w:rPr/>
        <w:t xml:space="preserve">– </w:t>
      </w:r>
      <w:r>
        <w:rPr/>
        <w:t>Hé, te meszes, te!</w:t>
      </w:r>
    </w:p>
    <w:p>
      <w:pPr>
        <w:pStyle w:val="Normal"/>
        <w:ind w:firstLine="284"/>
        <w:rPr/>
      </w:pPr>
      <w:r>
        <w:rPr/>
        <w:t>Öcsi erre se szól.</w:t>
      </w:r>
    </w:p>
    <w:p>
      <w:pPr>
        <w:pStyle w:val="Normal"/>
        <w:ind w:firstLine="284"/>
        <w:rPr/>
      </w:pPr>
      <w:r>
        <w:rPr/>
        <w:t xml:space="preserve">– </w:t>
      </w:r>
      <w:r>
        <w:rPr/>
        <w:t>Hé, te meszes, te, hallod, én is szerzek magamnak egy ilyen kacsaseggű tragacsot, aztán utánad megyek, és elvágom a szádat!</w:t>
      </w:r>
    </w:p>
    <w:p>
      <w:pPr>
        <w:pStyle w:val="Normal"/>
        <w:ind w:firstLine="284"/>
        <w:rPr/>
      </w:pPr>
      <w:r>
        <w:rPr/>
        <w:t>A kacsaseggű tragacs a Fordnak szól, amire Öcsi át akar szállni. Eléggé el is van találva vele a vonala.</w:t>
      </w:r>
    </w:p>
    <w:p>
      <w:pPr>
        <w:pStyle w:val="Normal"/>
        <w:ind w:firstLine="284"/>
        <w:rPr/>
      </w:pPr>
      <w:r>
        <w:rPr/>
        <w:t xml:space="preserve">– </w:t>
      </w:r>
      <w:r>
        <w:rPr/>
        <w:t>Hé, meszes, hallod, én azzal a kacsaseggű tragaccsal tégedet lezavarlak a pályáról, hallod-e, meszes!</w:t>
      </w:r>
    </w:p>
    <w:p>
      <w:pPr>
        <w:pStyle w:val="Normal"/>
        <w:ind w:firstLine="284"/>
        <w:rPr/>
      </w:pPr>
      <w:r>
        <w:rPr/>
        <w:t>Az egyik régi gyerek megszólal Öcsi mellett:</w:t>
      </w:r>
    </w:p>
    <w:p>
      <w:pPr>
        <w:pStyle w:val="Normal"/>
        <w:ind w:firstLine="284"/>
        <w:rPr/>
      </w:pPr>
      <w:r>
        <w:rPr/>
        <w:t xml:space="preserve">– </w:t>
      </w:r>
      <w:r>
        <w:rPr/>
        <w:t>Menj, Öcsi, takarítsd ki a lelátót.</w:t>
      </w:r>
    </w:p>
    <w:p>
      <w:pPr>
        <w:pStyle w:val="Normal"/>
        <w:ind w:firstLine="284"/>
        <w:rPr/>
      </w:pPr>
      <w:r>
        <w:rPr/>
        <w:t>Mindenki Öcsire néz, hogy most mi lesz. De Öcsi föl se pillant. Csak a hulla-komolyság kezd kiütközni neki az arcán.</w:t>
      </w:r>
    </w:p>
    <w:p>
      <w:pPr>
        <w:pStyle w:val="Normal"/>
        <w:ind w:firstLine="284"/>
        <w:rPr/>
      </w:pPr>
      <w:r>
        <w:rPr/>
        <w:t xml:space="preserve">– </w:t>
      </w:r>
      <w:r>
        <w:rPr/>
        <w:t>Hé, meszes, hol az a hat láda whisky, amit besuvasztottál az ülés mögé?</w:t>
      </w:r>
    </w:p>
    <w:p>
      <w:pPr>
        <w:pStyle w:val="Normal"/>
        <w:ind w:firstLine="284"/>
        <w:rPr/>
      </w:pPr>
      <w:r>
        <w:rPr/>
        <w:t xml:space="preserve">– </w:t>
      </w:r>
      <w:r>
        <w:rPr/>
        <w:t>Mit csempészel már megint ajkban a kocsiban, te meszes !</w:t>
      </w:r>
    </w:p>
    <w:p>
      <w:pPr>
        <w:pStyle w:val="Normal"/>
        <w:ind w:firstLine="284"/>
        <w:rPr/>
      </w:pPr>
      <w:r>
        <w:rPr/>
        <w:t xml:space="preserve">– </w:t>
      </w:r>
      <w:r>
        <w:rPr/>
        <w:t>Szóljál rájuk, Öcsi, hogy az a világ már elmúlt – biztatja az egyik régi gyerek.</w:t>
      </w:r>
    </w:p>
    <w:p>
      <w:pPr>
        <w:pStyle w:val="Normal"/>
        <w:ind w:firstLine="284"/>
        <w:rPr/>
      </w:pPr>
      <w:r>
        <w:rPr/>
        <w:t xml:space="preserve">– </w:t>
      </w:r>
      <w:r>
        <w:rPr/>
        <w:t>Menj, Öcsi, rámold ki a jónépet – biztatja a másik.</w:t>
      </w:r>
    </w:p>
    <w:p>
      <w:pPr>
        <w:pStyle w:val="Normal"/>
        <w:ind w:firstLine="284"/>
        <w:rPr/>
      </w:pPr>
      <w:r>
        <w:rPr/>
        <w:t>Öcsi fölnéz, hátra se fordul a lelátó felé, csak elmosolyodik egy kicsit, és megjegyzi: – Ide ugrasszátok le őket, és én majd elbánok velük.</w:t>
      </w:r>
    </w:p>
    <w:p>
      <w:pPr>
        <w:pStyle w:val="Normal"/>
        <w:ind w:firstLine="284"/>
        <w:rPr/>
      </w:pPr>
      <w:r>
        <w:rPr/>
        <w:t>Mekkora üvöltés szakadt ki a régi gyerekekből! Az emberben megfagy a fülzsír!</w:t>
      </w:r>
    </w:p>
    <w:p>
      <w:pPr>
        <w:pStyle w:val="Normal"/>
        <w:ind w:firstLine="284"/>
        <w:rPr/>
      </w:pPr>
      <w:r>
        <w:rPr/>
        <w:t xml:space="preserve">– </w:t>
      </w:r>
      <w:r>
        <w:rPr/>
        <w:t>Ha huszíccsák, meg is teszi!</w:t>
      </w:r>
    </w:p>
    <w:p>
      <w:pPr>
        <w:pStyle w:val="Normal"/>
        <w:ind w:firstLine="284"/>
        <w:rPr/>
      </w:pPr>
      <w:r>
        <w:rPr/>
        <w:t xml:space="preserve">– </w:t>
      </w:r>
      <w:r>
        <w:rPr/>
        <w:t>Pajtás, ha ezek idejönnének, laposra lennének verve!</w:t>
      </w:r>
    </w:p>
    <w:p>
      <w:pPr>
        <w:pStyle w:val="Normal"/>
        <w:ind w:firstLine="284"/>
        <w:rPr/>
      </w:pPr>
      <w:r>
        <w:rPr/>
        <w:t xml:space="preserve">– </w:t>
      </w:r>
      <w:r>
        <w:rPr/>
        <w:t>Adj nekik, Öcsi!</w:t>
      </w:r>
    </w:p>
    <w:p>
      <w:pPr>
        <w:pStyle w:val="Normal"/>
        <w:ind w:firstLine="284"/>
        <w:rPr/>
      </w:pPr>
      <w:r>
        <w:rPr/>
        <w:t xml:space="preserve">– </w:t>
      </w:r>
      <w:r>
        <w:rPr/>
        <w:t>Huuuuuuuu!</w:t>
      </w:r>
    </w:p>
    <w:p>
      <w:pPr>
        <w:pStyle w:val="Normal"/>
        <w:ind w:firstLine="284"/>
        <w:rPr/>
      </w:pPr>
      <w:r>
        <w:rPr/>
        <w:t xml:space="preserve">– </w:t>
      </w:r>
      <w:r>
        <w:rPr/>
        <w:t>Szentség a boltba!</w:t>
      </w:r>
    </w:p>
    <w:p>
      <w:pPr>
        <w:pStyle w:val="Normal"/>
        <w:ind w:firstLine="284"/>
        <w:rPr/>
      </w:pPr>
      <w:r>
        <w:rPr/>
        <w:t>Emlékek támadnak fel hirtelen, milyen volt a régi Öcsi, mielőtt Detroitból dőlni kezdett volna a pénz, micsoda hargenek voltak itt – és amikor a két régi gyerek a drótsövényen túl meghallja ezt a velőtrázó üvöltést, elpárolog, hogy a színüket se látni többet.</w:t>
      </w:r>
    </w:p>
    <w:p>
      <w:pPr>
        <w:pStyle w:val="Normal"/>
        <w:ind w:firstLine="284"/>
        <w:rPr/>
      </w:pPr>
      <w:r>
        <w:rPr/>
        <w:t>Öcsi később szinte mentegetőzve meséli nekem: – Valamikor, ha velem valamelyik leállt kötözködni, én lecsaptam, mint a nyuszit. Azért is jót tett nekem a Chillicothe… mert én már többet ülni nem akarok. Bár annyi biztos, hogy az nagy lecke volt. Nem cserélném el semmiért. Ha az ember meg akar változni, hát ott megváltozhatik. Ennyiből nem elszúrt idő.</w:t>
      </w:r>
    </w:p>
    <w:p>
      <w:pPr>
        <w:pStyle w:val="Normal"/>
        <w:ind w:firstLine="284"/>
        <w:rPr/>
      </w:pPr>
      <w:r>
        <w:rPr/>
        <w:t xml:space="preserve">– </w:t>
      </w:r>
      <w:r>
        <w:rPr/>
        <w:t>Nagyon sok ember szaladgál, aki mind azt hiszi, hogy neki senki meg nem mondhassa, hogy tegye ezt vagy azt. Én tudom a legjobban, hogy nekem is hamar följön a fejem vize. Én is mindig azt hittem, hogy nekem azt senki nem mondhassa meg, mit csináljak meg mit ne. Ott a börtönben aztán megtanultam, hogy az embernek nem esik le az aranygyűrű az ujjáról, ha azt teszi, amit mondanak.</w:t>
      </w:r>
    </w:p>
    <w:p>
      <w:pPr>
        <w:pStyle w:val="Normal"/>
        <w:ind w:firstLine="284"/>
        <w:rPr/>
      </w:pPr>
      <w:r>
        <w:rPr/>
        <w:t>Indítás! A nagy szőke hajú, rengeteg keblű Linda Vaughn félretolja a rósejbnijét, Coca-Coláját, letolja a vörös lasztexnadrágját, kibontakozik a fehér blúzából, és elsétál a jajvörös görlice-egyenruhájában a bírói páholy előtt, és a hálóharisnyába bújtatott piskótalábain felszáll a piros Firebird-kocsi platóján. A Stokk-versenyek Üdvöskéje! Azám! Linda, bűbájos valójában, azonmód, ahogy a múlt években valamikor az Atlantai Nemzetközi Versenypálya Szépének</w:t>
        <w:br/>
        <w:t>választották, és ahogy akkor fölszállt a kocsi tetejére és kellette magát a régi gyerekek előtt, Linda ugyanolyan népszerű ma is, minden bűbájos porcikája, úszó haja, rengeteg keble, piskóta lábikája, hogy ezen mód, jajvörösben lett örök érvényű luxus-ideáljává minden stokk-versenynek, és azzal senki nem törődik, hogy zugmagazinokban is jelennek meg más természetű képei… azt pénzkeresetből teszi, ezt meg szerelemből. Linda Vaugh szinte minden Nemzeti Stokk-verseny nyitásához félretolja a rósejbnijét, Coca-Coláját. Kijön mindig a kedves mama is, annyira szereti</w:t>
        <w:br/>
        <w:t>látni Lindát fönn a kocsi tetején, amint viszik, olyan gyönyörű, és az a nagy taps s a többi. „Megöl a szomjúság, Linda, nem hoznál egy Coca-Colát?” – „Azt mondják akárhányan, hogy Freddie Lorenzen barátnője vagyok, pedig én egyiküknek sem vagyok a barátnője, én csak barátkozok velük, még Wendell-lel is.” Wendell tudniillik Wendell Scott, az egyetlen néger versenyző a nagy mezőnyökön. Linda felszáll a Firebird gördülő dobogójára. Különleges alkotmány, fából készül, lehet vagy hat méter magas, formája még a legjobban valami nagy madárra, sasra vagy mire emlékeztet, tűzpiros, és Linda jajvörös görlice-egyen-meztelenségében fölkap az ülésére, amely a szárnyak között helyezkedik el, mint egy nyereg, szép magasan, hogy a piskótalába jól lássék, és új kocsi vontatja, egy Firebird – a Tűzmadár Szépségkirálynőjét! – lassan egyszer körbe a pályán,</w:t>
        <w:br/>
        <w:t>mielőtt a verseny elkezdődne. Szertartása jelképesebb már, mint a himnusz eléneklése. A Tűzmadár Szépségkirálynője lassan elúszik a lelátók előtt, és a régi gyerekek megeresztik csataordításukat: – Jahijahiiiiiiiiiiiiiij! Erisszetek oda! Szivi, ha rád nézek, felforr a hűtővizem! Pajtás, ha ez a gyönyörű tűzpiros faszállító szerkentyű berobbanik!</w:t>
      </w:r>
    </w:p>
    <w:p>
      <w:pPr>
        <w:pStyle w:val="Normal"/>
        <w:ind w:firstLine="284"/>
        <w:rPr/>
      </w:pPr>
      <w:r>
        <w:rPr/>
        <w:t>És egyszerre csakugyan berobbannak hátul, és ahogy nézek a pálya végére, egyszerre szemem elé tárul a stokk-versenyek egyik nagy látványa. A pálya vége! A pálya végében százszámra gyűlnek a kocsik, ott rázkódnak az agyagoson, a gazban, mindenfelé, mint a kiszóródott gyufaszálak erre-arra, keresztbe-kasul, vadonatúj gyönyörűségek, a nap nem bír megállni a szélvédőjükön, az üvegesen fénylő beégetett zománcukon, ahogy ott állnak, rázkódnak, százával,</w:t>
        <w:br/>
        <w:t>ezrével a pálya végében és verik vissza a verőfényt, mert egy tenyér árnyék nincs sehol, csak egypár Coca-Cola-árus bódéja. És a régi gyerekek ott parkolnak a kocsik mellett meg főleg a kocsikon a lányokkal, rózsaszín kis pipikkel, akik bikinialsókban máris kiterítve fekszenek a kocsik fénylő zománc-bádogján, és a kis popsijuk, mint a rózsaszínű gyümölcstorta segíti visszaverni a nap rohamát. A régi gyerekek ott ődöngenek, támaszkodnak, fecserésznek körülöttük, az ingükből már kibújtak, szalmakalapjuk árnyékában állnak, s a szalmakalapokon minden miniatűr sörösdoboz-jelvények ilyen feliratokkal: „Lányok Kerestetnek – Tapasztalat Nem Szükséges.” Ott van kinn mindenki, a régi gyerekek és lányok az összes korcsoportokból, tábort vertek a hordozható villany-nyársakkal, sátorfelszereléssel, csőszékekkel, nyugágyakkal, termoszokkal, sörrel megtömött hűtőszekrénykékkel – és egyszerre nem is a vidéki Délen vagyunk, hanem a nagyvárosok tisztviselőtelepi táborozóinak rengetegében, akik egész Amerikából összecsődültek ragyogó kocsijaikkal, perckávéikkal és tüsténtmarhaszegyeikkel – ott</w:t>
        <w:br/>
        <w:t>főzik, rotyogtatják, nyitják, isszák egyetlen verőfényes tömkelegben. És a verőfényes tál mélye maga a pálya. Szélső csíkjai annyira bedőltek, akár a zománctál oldalai. És aztán a fal körülötte, a lelátók mind csak mélyesztik a közepe felé. A pálya közepéről nézve mást nem is lehet látni, csak ezt a széleken feltorlasztott verőfényes kocsirengeteget, ez a pálya láthatára, amelyre Észak-Karolina kobaltkék égboltja borul. Aztán a jelre hirtelen harminc stokk-kocsi motorja bőg fel a lelátók alján. Ezt a motorzajt jellemezni alig lehet. A dörgésük összekapaszkodik, és együtt robajlanak-dübörögnek, hogy az embernek a bele akar kiszakadni. Aztán nekilendülnek két körben, csak azért, hogy a motorjaikat felpörgessék, és a negyedik forduló után belelendülnek az egyenes pályaszakaszba, közvetlenül a lelátók alján – itt 210 kilométeres sebességgel, Atlantában 260-assal, Daytonában 290-essel – és a zászló lecsapódik, és föláll mindenki, hogy jobban belelásson a tálba, és egyszerre mindenki megvadul, és kész a teljes orgiája mindannak a felszabadulásnak és izgalomnak, ami a kocsi Amerikában. Kész orgia!</w:t>
      </w:r>
    </w:p>
    <w:p>
      <w:pPr>
        <w:pStyle w:val="Normal"/>
        <w:ind w:firstLine="284"/>
        <w:rPr/>
      </w:pPr>
      <w:r>
        <w:rPr/>
        <w:t>A stokk-verseny első fordulója rémületes látvány, olyan hajmeresztőén rémületes, hogy más sport a nyomába nem léphet. Húsz, harminc, negyven kocsi, mindegyik majd kéttonnás, vagyis pontosan 3700 fontot nyomnak, 1084 köbcentis és hatszáz lóerős a motorjuk, mennek, szinte összekapaszkodva, egymást súrolva, egyik orra a másik farában, a keskeny aszfaltcsíkon 210, 260, 290 kilométeres sebességekkel, és úgy zúdulnak bele a kanyarokba, hogy a köpeny a nézők szeme láttára ég le az abroncsukról. A vezető szemével nézve olyan, mintha a Nyugati Főúton szaladna végig New Yorkon a csúcsforgalmi órában, csak annyi a különbség, hogy itt mindenki pontosan háromszor-négyszer olyan gyorsan megy – ezt a sebességet az országúti kocavezető, aki 160-as utazósebességgel döcög, el sem bírja képzelni – és itt a vezetőnek minden más vezető esküdt ellensége, aki átgázolna az emberen, elébevágna, kipördítené a pályafélre abban a nagy csatában, hogy a kanyarba elsőnek érkezzen.</w:t>
      </w:r>
    </w:p>
    <w:p>
      <w:pPr>
        <w:pStyle w:val="Normal"/>
        <w:ind w:firstLine="284"/>
        <w:rPr/>
      </w:pPr>
      <w:r>
        <w:rPr/>
        <w:t>A sebességek itt nagyobbak, mint az Indianapolis 500-as versenyen, a kocsik is jóval erősebbek és nehezebbek. Viszont annyival súlyosabbak a díjak is egy ilyen déli stokk-versenyen, mint az indianapolisi vagy európai stílusú Grand Prix-versenyeken – kevés indianapolisi vagy Grand Prix-versenyzőnek van ehhez kötélidegzete.</w:t>
      </w:r>
    </w:p>
    <w:p>
      <w:pPr>
        <w:pStyle w:val="Normal"/>
        <w:ind w:firstLine="284"/>
        <w:rPr/>
      </w:pPr>
      <w:r>
        <w:rPr/>
        <w:t xml:space="preserve">Hiába tagadják, mégiscsak úgy van, hogy a stokk-versenyzők hajlandók „falnak vinni” egymást – vagyis balról kipenderíteni a másikat –, ha kellőleg benne vannak. A karambol persze nem az egyetlen veszedelem. A kocsik sebessége ma már nagy a tulajdon alkatrészeikhez, különösen a köpenyeikhez képest. Firestone-ék és Goodyearék milliókat vertek bele a stokk-versenyekbe, de még eddig sem ők, sem mások nem találtak ki olyan köpenyt, amelyik ezt a versenysebességet megállja. Tavaly is két ismert stokk-versenyző halt meg, bajnok mind a kettő, Joe Weatherly és Rakéta Roberts, és a harmadik, az egyik legnagyobb ígéret, Jimmy Pardue, Johnson Öcsi földije, innen az észak-karolinai Wilkes megyéből. Közülük egyedül Roberts lelte összeütközésben a halálát. Benne volt Johnson Öcsi is, de neki nem történt semmi baja. Pardue radírpróba közben halt </w:t>
      </w:r>
      <w:r>
        <w:rPr>
          <w:lang w:val="en-US"/>
        </w:rPr>
        <w:t xml:space="preserve">meg. Weatherly is, Pardue is </w:t>
      </w:r>
      <w:r>
        <w:rPr/>
        <w:t>kanyarban jártak szerencsétlenül. A radírpróbákat a Firestone vagy Goodyear cég mérnökei rendezik, és a vezető, egyben élvonalbeli versenyző is a legnagyobb sebességen próbálja a radírokat, rendszerint az atlantai pályán. A versenyzőknek kilométerenként másfél dollárt fizetnek, és a versenyző könnyen lezavar egy nap</w:t>
        <w:br/>
        <w:t>900-1000 kilométert is. Óránként 260 kilométeres versenyzői utazósebességgel nem is olyan elképzelhetetlenül sok ez. Igaz, aztán úgy mennek, hogy a kanyarban lefoszlik a köpeny az abroncsról, és törik a tengely. Egyszerűen lehagyják a kerekeiket.</w:t>
      </w:r>
    </w:p>
    <w:p>
      <w:pPr>
        <w:pStyle w:val="Normal"/>
        <w:ind w:firstLine="284"/>
        <w:rPr/>
      </w:pPr>
      <w:r>
        <w:rPr/>
        <w:t>Johnson Öcsi néhány évvel ezelőtt az öszvér fara mögött billegett mezítláb, szakadt kezeslábasban hátul a szérűskert végében, mikor egyszer csak egypár régi gyerek ugrált ki a kocsiból a ház előtt, és kiabáltak be neki, hogy ugyan menjen ki már a gyorsforgalmi útra, és álljon a stokkosok közé. Helybéli suttyókat is be akartak szervezni, mutatványszámnak a főattrakció elé – mint Öcsi emlékezik: „majomparádénak”.</w:t>
      </w:r>
    </w:p>
    <w:p>
      <w:pPr>
        <w:pStyle w:val="Normal"/>
        <w:ind w:firstLine="284"/>
        <w:rPr/>
      </w:pPr>
      <w:r>
        <w:rPr/>
        <w:t xml:space="preserve">– </w:t>
      </w:r>
      <w:r>
        <w:rPr/>
        <w:t>Az öszvér nyakába vágtam a kötőféket – meséli Öcsi –, azzal beültem a kocsijukba, és kimentem velük a pályára. Nekünk nem adtak se biztonsági hevedert, se semmit, csak fogták s kötéllel bekötöztek bennünket. Dűlőúton versenyeztünk. Én lettem a második.</w:t>
      </w:r>
    </w:p>
    <w:p>
      <w:pPr>
        <w:pStyle w:val="Normal"/>
        <w:ind w:firstLine="284"/>
        <w:rPr/>
      </w:pPr>
      <w:r>
        <w:rPr/>
        <w:t>Öcsi mindjárt az elején kiugrott a dűlőúti versenyekben. Nem úgy farolt bele a kanyarokba, mint a többi versenyző, hogy paraszthajszálhoz kötötte volna az életét, hanem új mesterfogást dolgozott ki – már úgy húsz méterrel a kanyar előtt a kormány balra pöcögtetésével elkezdte a farolást, és fékezés helyett is csak faroltatott, így aztán már a fele kanyarban gyorsítani tudott megint, és úgy vágódott egyenesbe, mint a helyi rakétajárat. Ez a mesterfogás „fartatás” néven vonult be a stokk-versenyek műszókincsébe, és – persze! – minden régi gyerek azt kezdte mesélni Észak-Karolinában, hogy Johnson Öcsi a fartatást fináncok elől futtában tanulta. Öcsi egy este a charlotte-i dűlőúton a fartatás bemutatója közben két tengelyt eltört, és már azt hitte, kiesett a versenyből, mert több póttengelye nem volt, mikor egy régi gyerek beszaladt hozzá a pályára, és azt mondta neki – „Öcsi, az istenedet, itt van nekem a Pontiacom, szakasztott a tied, szedd le róla a tengelyt” –, és Öcsi leszedte, rászerelte a kocsijára, és eltörte azt is. A szentség a boltba! Johnson Öcsi azóta is imádja a dűlőúti versenyzést, bár pénzt nem sokat látni belőle. Minden évben felállítja az új dűlőúti sebességcsúcsot, mint például tavaly tavasszal az észak-karolinai Hickoryban az egyik legjobban ismert dűlőúton. Öcsi szempontjából nézve a dűlőúti versenyzés nem is a motor próbája, mint a 6-800 kilométeres aszfalton rendezett versenyek. A benzin, a gumi, a motor ereje nem számít annyira. Itt a vezetőn áll minden, a merészségén, az ügyességén – hogy hajlandó-e a többi versenyzővel egy bolyba menni és nyírni-szórni ki őket 160-as sebességgel a kanyarokban. Öcsinek sok szép emléke van, hogy robbantott ilyen bolyokat például a winston-salemi Bowman Gray Stadionban, az egyik ifipályán keskeny nyomtávú aszfalton, hogy két kocsi alig fért el egymás mellett. – Mindig lehetett előre tudni, hogy a Stadion az embernek belekerül két sárhányójába, két ajtójába és legalább két négyzetméter dukkózá- sába – emlékezik Öcsi elérzékenyülten.</w:t>
      </w:r>
    </w:p>
    <w:p>
      <w:pPr>
        <w:pStyle w:val="Normal"/>
        <w:ind w:firstLine="284"/>
        <w:rPr/>
      </w:pPr>
      <w:r>
        <w:rPr/>
        <w:t>Hickoryban egyébként szombat este rendezték a versenyeket, de a régi gyerekek már naplemente előtt tódultak a lelátókra, nehogy valamiből kimaradjanak, a bemelegítőkből, a selejtezőből vagy valamiből. És tudták, miért tódulnak, mert csakugyan – még az estharmat le sem száll, mikor Johnson Öcsi és David Pearson, a Dodge-ék egyik legjobb versenyzője kinn vannak, nagyban gyúrják az ipart, de a második bemelegítő körben egyszer csak egymás mellé kerülnek és… hiába, azt kell nézni, itt van két fiatalember, mind a ketten 15 000 dolláros kocsit vezetnek és mind a kettőnek áll a zászló, hogy az évadban 50-100 000 dollárt megkeresnek, ha a nyakukat nem törik, és erre ott találkoznak kinn a dűlőúton, bemelegítés közben, és egyikük sem bír ellentállni a kísértésnek. Ahogy a második kanyarból kikeverednek, nyaktörő versenyt kezdenek a pálya hátralevő szakaszáért, a harmadik kanyarért, és a lelátókról ki lehet figyelni, akármilyen messze van, hogy taszigálják-ugratják egymást százhetvenes sebességgel a porhanyós agyagban,</w:t>
        <w:br/>
        <w:t>hogyan fartatják a kocsijukat iszonyatos erővel, vörös porfelhőben és hirtelen hogy pattan ki ebből a vörös porfellegből a negyedik kanyarnál Johnson Öcsi mint a ruhatetü, sarkában Pearsonnal – mekkora üvöltés tört ki a régi gyerekek soraiban, holott még a selejtező sem kezdődött el, nemhogy a verseny!</w:t>
      </w:r>
    </w:p>
    <w:p>
      <w:pPr>
        <w:pStyle w:val="Normal"/>
        <w:ind w:firstLine="284"/>
        <w:rPr/>
      </w:pPr>
      <w:r>
        <w:rPr/>
        <w:t>Öcsi szívós munkával tört fel, az ifiklubok, az úgynevezett úrvezetői és mérsékelt osztályok versenyein, bajnokságokat nyert, majd az első országos díjat 1955-ben vitte el Hickory-ban, a dűlőpályán. Az lett a híre, hogy a ráhajtósok közt is ő a legkeményebb, fartat, falnak zavar, kerékvágásból ugraszt ki – így indult útjára Johnson Öcsi legendája.</w:t>
      </w:r>
    </w:p>
    <w:p>
      <w:pPr>
        <w:pStyle w:val="Normal"/>
        <w:ind w:firstLine="284"/>
        <w:rPr/>
      </w:pPr>
      <w:r>
        <w:rPr/>
        <w:t>De a ráhajtással, a fartatással, a pálya kisajátításával vált a legnépszerűbb stokk-versenyzővé már 1959-re. Detroit jelenléte és a nagy pénzömlesztés akkortól lassan lehiggasztotta a versenyzőket. Detroitot a kocsik híre érdekelte. A vérre menő stokk versenykor utolsó nagy párbajára 1959-ben került sor Öcsi és Lee Petty között. Leszámolás volt az a charlotte-i versenypályán, mert a klubban Petty vezetett pontszámra nézve Öcsi előtt. A pályán Öcsi került elébe, de Lee megmaradt szorosan a sarkában, nem lehetett lerázni. Öcsi gyorsabban kunkorodott ki a kanyarokból, Petty ezért ahhoz a fogáshoz folyamodott, hogy Öcsi hátsó ütközőjét kezdte nyomorgatni, valahányszor beérte, mert úgy számított, hogy lassan bekalapálja a sárhányóját annyira, hogy defektje legyen. Mire egypár kört lehúztak, a számítás be is vált, Öcsit kivágta a defekt a korláthoz. Legalábbis Öcsi így meséli. Petty szerint Öcsi szódásüvegre szaladt rá, az vágta szét a kerekét. A charlotte-i szurkolók csakugyan szoktak bedobálni szódásüvegeket, és más holmikat a verseny végefelé, hogy valami zrí legyen. Elég az hozzá, hogy Öcsi visszafarolt a körletbe, kereket cserélt, és rontott Petty után. Egy kanyarban elkapta, és – már azt kár volna nyomozni, mi történt, hogy történt, mindenesetre Petty falnak lett kenve, és a versenyt Öcsi nyerte meg.</w:t>
      </w:r>
    </w:p>
    <w:p>
      <w:pPr>
        <w:pStyle w:val="Normal"/>
        <w:ind w:firstLine="284"/>
        <w:rPr/>
      </w:pPr>
      <w:r>
        <w:rPr/>
        <w:t>A szurkolók verték a parádét, és a charlotte-i rendőrkapitány személyesen szállt ki a pályára – ez a történet Petty-féle változata –, hogy Öcsit „veszélyes fegyverrel való támadás” címén őrizetbe vegye. A hercehurca hetekig tartott.</w:t>
      </w:r>
    </w:p>
    <w:p>
      <w:pPr>
        <w:pStyle w:val="Normal"/>
        <w:ind w:firstLine="284"/>
        <w:rPr/>
      </w:pPr>
      <w:r>
        <w:rPr/>
        <w:t xml:space="preserve">– </w:t>
      </w:r>
      <w:r>
        <w:rPr/>
        <w:t>Akkoriban még – emlékezik Öcsi –, ha az ember meg talált tolni valakit, akár pökhette is a markát a legközelebbihez, mert az biztos, hogy az ilyet a másik nem felejtette el. Nem babra ment akkoriban. Pettyt is az a falnak kenés fölokosította. Ilyenekkel már nem kísérleteznek mostanában, mert olyan legény még volna, amelyik adja, de amelyik állná, olyan már nincs.</w:t>
      </w:r>
    </w:p>
    <w:p>
      <w:pPr>
        <w:pStyle w:val="Normal"/>
        <w:ind w:firstLine="284"/>
        <w:rPr/>
      </w:pPr>
      <w:r>
        <w:rPr/>
        <w:t>Johnson Öcsi legendája enélkül is nőtt-terebélyesedett, sőt virágjába 1960-ban borult, amikor Öcsi új mesterfogásával, „a huzat”-tal megnyerte az év legjobb versenyét, a Daytona 500-ast. Ebben az évben a legjobb versenyzők nagy lóerejű Pontiacokon mentek le Daytonába, és olyan tépés ígérkezett, amilyen még nem volt soha. Öcsi Chevroleten ment.</w:t>
      </w:r>
    </w:p>
    <w:p>
      <w:pPr>
        <w:pStyle w:val="Normal"/>
        <w:ind w:firstLine="284"/>
        <w:rPr/>
      </w:pPr>
      <w:r>
        <w:rPr/>
        <w:t xml:space="preserve">– </w:t>
      </w:r>
      <w:r>
        <w:rPr/>
        <w:t>Az én kocsim úgy óránként 10 mérfölddel lassabb lehetett a többiekénél, a Pontiacoknál – emlékezik Öcsi. – A bemelegítőkön, selejtezőn lefüstöltek a pályáról. Akkor eszembe jutott, hogy egyszer egy bemelegítőn Rakéta Roberts mögé kerültem, és nem szálltam le a Pontiacja faráról még a kanyarban sem. Észrevettem, hogy milyen fura: amíg mögötte voltam, de szorosan, addig nekem is pont annyit tudott a kocsim, mint neki, meg még többet is. Le tudtam olvasni a fordulatmérőről. A kocsim máskor nem tudott többet 6000-nél, de amikor benn voltam a másiknak a huzatában, akkor fölpörgött 6800-ra meg 7000-re is. Tisztára olyan volt, mintha a huzat fölkapta volna a kocsit a földről, és libegve vitte volna.</w:t>
      </w:r>
    </w:p>
    <w:p>
      <w:pPr>
        <w:pStyle w:val="Normal"/>
        <w:ind w:firstLine="284"/>
        <w:rPr/>
      </w:pPr>
      <w:r>
        <w:rPr/>
        <w:t>Így fedezték föl a huzatot Daytonában. A „huzatos” kocsi teljesítménye megnőtt, és Öcsi egész délután huzatta magát a Pontiacokkal, de így is második volt csak Bobby Johns Pontiacja után. Aztán a verseny vége felé Öcsinek is a huzatába került egy Pontiac, a harmadik helyezett, és a huzat annyira megnőtt Bobby Johns mögött, hogy a hátsó ablakát kitépte, a kocsiját félrevágta, és Öcsi futott be elsőnek.</w:t>
      </w:r>
    </w:p>
    <w:p>
      <w:pPr>
        <w:pStyle w:val="Normal"/>
        <w:ind w:firstLine="284"/>
        <w:rPr/>
      </w:pPr>
      <w:r>
        <w:rPr/>
        <w:t>Ez a győzelem sárkányölői dicsfénybe öltöztette Öcsit. Ő lett a stokk-versenyzés parittyás Dávidja, s ez a híre tovább nőtt az 1963-as idényben.</w:t>
      </w:r>
    </w:p>
    <w:p>
      <w:pPr>
        <w:pStyle w:val="Normal"/>
        <w:ind w:firstLine="284"/>
        <w:rPr/>
      </w:pPr>
      <w:r>
        <w:rPr/>
        <w:t>1963 februárjában még Chevroletek futtatták Öcsit Daytonában, és Öcsi új sebességi csúcsot állított fel a százmérföldes selejtezőben, 262, 532 kilométerórával, 33 kilométerrel múlván felül az évi indianapolisi verseny győztesének, Parnelli Jonesnak teljesítményét. Öcsi aztán még ugyanabban az évben, 1963 júliusában megdöntötte saját csúcsát, 265, 608 kilométerórában állapítva meg az új csúcsot a selejtező ötmérföldes szakaszán. Ez volt a legnagyobb sebesség, amit</w:t>
        <w:br/>
        <w:t xml:space="preserve">bárki bármilyen kocsitípuson, bármilyen versenyen valaha elért. Öcsi Chevroletje azonban nem bírta tovább huszonhat körnél az 1963-as daytonai versenyen. Ki kellett állnia … </w:t>
      </w:r>
      <w:r>
        <w:rPr>
          <w:i/>
        </w:rPr>
        <w:t xml:space="preserve">szelephimbaemelőrúdtörés </w:t>
      </w:r>
      <w:r>
        <w:rPr/>
        <w:t>miatt. Chevroletek előre bejelentették, hogy nem vesznek részt a versenyen, Öcsi azonban levitte a kocsiját, és a stokk-versenyek történetének leghajmeresztőbb teljesítményét nyújtotta. Chevroletek nem adtak hozzá egy centet sem. Még telefonon sem akartak vele szóba állni. A legtöbb alkatrészét magának kellett elkészíttetnie. Plymouthék, Mercuryék, Dodge-ék és Fordék közben több pénzt vertek bele a stokk-verseny ékbe mint valaha. Öcsi pedig 33 országos versenyből 7-et megnyert, és az első helyeken végzett a többiben is, mielőtt műszaki okokból ki kellett állnia.</w:t>
      </w:r>
    </w:p>
    <w:p>
      <w:pPr>
        <w:pStyle w:val="Normal"/>
        <w:ind w:firstLine="284"/>
        <w:rPr/>
      </w:pPr>
      <w:r>
        <w:rPr/>
        <w:t>De Öcsi még akkor is egyre-másra állította fel az új csúcsokat a selejtezőkben évről évre. A szokásos selejtezőben a versenyző felpörgeti a motorját, és két kört tesz meg, amelynek időértékelésében a legutóbbi versenyek csúcsteljesítménye az irányadó. Éppen ebben rejlik a selejtezők veszedelme. A stokk-kocsi vezetéséhez nem kell valami nagy ügyesség, a Grand Prix-versenyekhez képest legalábbis nem nagy, mert a versenypálya sima, homorodó tojásdad sík, sebességváltásra úgyszólván nincs is szükség. Ilyenformán a selejtező a kötélidegzet próbája – az a kérdés, milyen sebességgel mer a versenyző a kanyarnak nekimenni. Az élvonalbeli versenyzők általában gyengén végeznek a selejtezőkben. Az egyik tudniillik pontosan csak annyit hajlandó kockáztatni, mint a másik. Öcsi viszont vállalja a kockázatot versenyen kívül is.</w:t>
      </w:r>
    </w:p>
    <w:p>
      <w:pPr>
        <w:pStyle w:val="Normal"/>
        <w:ind w:firstLine="284"/>
        <w:rPr/>
      </w:pPr>
      <w:r>
        <w:rPr/>
        <w:t>A versenyszellemtől lefosztott kockázatot, nevezzük akár a „merő” kockázatnak, indianapolisi vagy Grand Prix-versenyző nemigen vállalná azonmód, szemtől szembe, ahogy a déli stokk-kocsis. Kivétel a múlt évi indianapolisi győztes, A. J. Foyt. Felvette a versenyt a déliekkel, és legyőzte őket. Parnelli Jones is megpróbálkozott, de ráfázott. A „déli stílus”-ban van valami idegtépő a más versenyzőnek. A múlt év őszén északi versenypályákon turneztak a déliek, Bridge Hamptonban, New Yorkban, és úgy mentek neki a kanyaroknak, hogy a partőrök a hajukat tépve rádióztak egyre az irányítótoronynak: „Ég az aszfalt! Ég az aszfalt!”</w:t>
      </w:r>
    </w:p>
    <w:p>
      <w:pPr>
        <w:pStyle w:val="Normal"/>
        <w:ind w:firstLine="284"/>
        <w:rPr/>
      </w:pPr>
      <w:r>
        <w:rPr/>
        <w:t>Hanem most, ez a verseny, Johnson Öcsi utolsó szereplése Dodge-ék színeiben nem volt valami nagy szám. Sem a selejtező, sem a verseny. Lorenzen mindjárt az elején élre tört, és egy körrel előzte le az egész mezőnyt a 250 merföldes versenyben. Öcsi harmadiknak végzett, nem is próbálta az elsőséget megszerezni.</w:t>
      </w:r>
    </w:p>
    <w:p>
      <w:pPr>
        <w:pStyle w:val="Normal"/>
        <w:ind w:firstLine="284"/>
        <w:rPr/>
      </w:pPr>
      <w:r>
        <w:rPr/>
        <w:t xml:space="preserve">– </w:t>
      </w:r>
      <w:r>
        <w:rPr/>
        <w:t>Öcsi, az én kezemet is lesz szíves!</w:t>
      </w:r>
    </w:p>
    <w:p>
      <w:pPr>
        <w:pStyle w:val="Normal"/>
        <w:ind w:firstLine="284"/>
        <w:rPr/>
      </w:pPr>
      <w:r>
        <w:rPr/>
        <w:t>Két-háromszáz ember tódul a lelátókról ki a pályára, hogy körüldönghesse Johnson Öcsit. Öcsi a szép szabályos balkezes névaláírásait osztja. Mintha a szépírás-könyvből másolta volna ki az autogramját. És jönnek a lányok! Farmernadrágban, lasztexnadrágban, szoknyanadrágban, lasztex-farmerban, csöcsölő nélkül furakodnak be a tömegbe, és próbálják a kezüket odatolni Öcsi elé:</w:t>
      </w:r>
    </w:p>
    <w:p>
      <w:pPr>
        <w:pStyle w:val="Normal"/>
        <w:ind w:firstLine="284"/>
        <w:rPr/>
      </w:pPr>
      <w:r>
        <w:rPr/>
        <w:t xml:space="preserve">– </w:t>
      </w:r>
      <w:r>
        <w:rPr/>
        <w:t>Öcsi, az én kezemet is lesz szíves!</w:t>
      </w:r>
    </w:p>
    <w:p>
      <w:pPr>
        <w:pStyle w:val="Normal"/>
        <w:ind w:firstLine="284"/>
        <w:rPr/>
      </w:pPr>
      <w:r>
        <w:rPr/>
        <w:t>Hogy szíves lehessen, Öcsinek jobb kézzel kell fognia a lány kezét, és úgy kell ráírnia nevét golyóstollal a lány keze fejére.</w:t>
      </w:r>
    </w:p>
    <w:p>
      <w:pPr>
        <w:pStyle w:val="Normal"/>
        <w:ind w:firstLine="284"/>
        <w:rPr/>
      </w:pPr>
      <w:r>
        <w:rPr/>
        <w:t xml:space="preserve">– </w:t>
      </w:r>
      <w:r>
        <w:rPr/>
        <w:t>Az enyémre is, Öcsi!</w:t>
      </w:r>
    </w:p>
    <w:p>
      <w:pPr>
        <w:pStyle w:val="Normal"/>
        <w:ind w:firstLine="284"/>
        <w:rPr/>
      </w:pPr>
      <w:r>
        <w:rPr/>
        <w:t xml:space="preserve">– </w:t>
      </w:r>
      <w:r>
        <w:rPr/>
        <w:t>Akkor dugja ide!</w:t>
      </w:r>
    </w:p>
    <w:p>
      <w:pPr>
        <w:pStyle w:val="Normal"/>
        <w:ind w:firstLine="284"/>
        <w:rPr/>
      </w:pPr>
      <w:r>
        <w:rPr/>
        <w:t>A lányok mind elmosolyodnak. Johnson Öcsi megír egy kezet. Ó, a gyönyörű kis cigarettareklám-szőkéét! Az fuvolázva így: – Öcsiké, miért nem hív föl már egyszer?</w:t>
      </w:r>
    </w:p>
    <w:p>
      <w:pPr>
        <w:pStyle w:val="Normal"/>
        <w:ind w:firstLine="284"/>
        <w:rPr/>
      </w:pPr>
      <w:r>
        <w:rPr/>
        <w:t xml:space="preserve">– </w:t>
      </w:r>
      <w:r>
        <w:rPr/>
        <w:t>Hívják magát nélkülem is elegen.</w:t>
      </w:r>
    </w:p>
    <w:p>
      <w:pPr>
        <w:pStyle w:val="Normal"/>
        <w:ind w:firstLine="284"/>
        <w:rPr/>
      </w:pPr>
      <w:r>
        <w:rPr/>
        <w:t xml:space="preserve">– </w:t>
      </w:r>
      <w:r>
        <w:rPr/>
        <w:t>Nahát, Öcsiké! Hívjon már fel egyszer!</w:t>
      </w:r>
    </w:p>
    <w:p>
      <w:pPr>
        <w:pStyle w:val="Normal"/>
        <w:ind w:firstLine="284"/>
        <w:rPr/>
      </w:pPr>
      <w:r>
        <w:rPr/>
        <w:t>Ott tolong azért az idősebb korosztály is. Ilyeneket mondanak:</w:t>
      </w:r>
    </w:p>
    <w:p>
      <w:pPr>
        <w:pStyle w:val="Normal"/>
        <w:ind w:firstLine="284"/>
        <w:rPr/>
      </w:pPr>
      <w:r>
        <w:rPr/>
        <w:t xml:space="preserve">– </w:t>
      </w:r>
      <w:r>
        <w:rPr/>
        <w:t>Öcsi, maga nagyon derekasan küzdött, azt meg kell hagyni. Abba hiba nem volt.</w:t>
      </w:r>
    </w:p>
    <w:p>
      <w:pPr>
        <w:pStyle w:val="Normal"/>
        <w:ind w:firstLine="284"/>
        <w:rPr/>
      </w:pPr>
      <w:r>
        <w:rPr/>
        <w:t xml:space="preserve">– </w:t>
      </w:r>
      <w:r>
        <w:rPr/>
        <w:t>Hallod, Öcsi, ha aztán abban a Fordban ülsz, nekem lehúzd ám a Freddie Lorenzent!</w:t>
      </w:r>
    </w:p>
    <w:p>
      <w:pPr>
        <w:pStyle w:val="Normal"/>
        <w:ind w:left="284" w:hanging="0"/>
        <w:rPr/>
      </w:pPr>
      <w:r>
        <w:rPr/>
        <w:t xml:space="preserve">– </w:t>
      </w:r>
      <w:r>
        <w:rPr/>
        <w:t xml:space="preserve">Télleg neked a Ford jobban tetszik, </w:t>
      </w:r>
      <w:r>
        <w:rPr>
          <w:lang w:val="en-US"/>
        </w:rPr>
        <w:t xml:space="preserve">mint a Dodge? </w:t>
      </w:r>
    </w:p>
    <w:p>
      <w:pPr>
        <w:pStyle w:val="Normal"/>
        <w:ind w:left="284" w:hanging="0"/>
        <w:rPr/>
      </w:pPr>
      <w:r>
        <w:rPr/>
        <w:t>Meg ilyeneket:</w:t>
      </w:r>
    </w:p>
    <w:p>
      <w:pPr>
        <w:pStyle w:val="Normal"/>
        <w:ind w:firstLine="284"/>
        <w:rPr/>
      </w:pPr>
      <w:r>
        <w:rPr/>
        <w:t xml:space="preserve">– </w:t>
      </w:r>
      <w:r>
        <w:rPr/>
        <w:t>Öcsi, bemutatok egy fiatalembert, aki már rég szeretne magával találkozni! – Azzal egy férfi a tömeg közepén fölemel egy kisfiút, és kioktatja: – Látod, mondtam neked, hogy majd egyszer megmutatom az Öcsi bácsit! Ez ott az Öcsi bácsi!</w:t>
      </w:r>
    </w:p>
    <w:p>
      <w:pPr>
        <w:pStyle w:val="Normal"/>
        <w:ind w:firstLine="284"/>
        <w:rPr/>
      </w:pPr>
      <w:r>
        <w:rPr/>
        <w:t>A kisfiúnak játék bukósisak van a fején. Tejfeles-bárgyún bámulja Öcsit. Öcsi ráírja a nevét a kisfiú versenyműsorára. Aztán a kisfiú anyja szólal meg:</w:t>
      </w:r>
    </w:p>
    <w:p>
      <w:pPr>
        <w:pStyle w:val="Normal"/>
        <w:ind w:firstLine="284"/>
        <w:rPr/>
      </w:pPr>
      <w:r>
        <w:rPr/>
        <w:t xml:space="preserve">– </w:t>
      </w:r>
      <w:r>
        <w:rPr/>
        <w:t>Én megmondom magának, Öcsi, hogy ennél a gyereknél nincsen hűségesebb szurkolója. Kitart ez maga mellett jóban-rosszban.</w:t>
      </w:r>
    </w:p>
    <w:p>
      <w:pPr>
        <w:pStyle w:val="Normal"/>
        <w:ind w:firstLine="284"/>
        <w:rPr/>
      </w:pPr>
      <w:r>
        <w:rPr/>
        <w:t>Meg ilyenek:</w:t>
      </w:r>
    </w:p>
    <w:p>
      <w:pPr>
        <w:pStyle w:val="Normal"/>
        <w:ind w:firstLine="284"/>
        <w:rPr/>
      </w:pPr>
      <w:r>
        <w:rPr/>
        <w:t xml:space="preserve">– </w:t>
      </w:r>
      <w:r>
        <w:rPr/>
        <w:t>Nézze meg magának jól, Öcsi, ez a leghaszontalanabb kislány egész Wilkes megyében.</w:t>
      </w:r>
    </w:p>
    <w:p>
      <w:pPr>
        <w:pStyle w:val="Normal"/>
        <w:ind w:firstLine="284"/>
        <w:rPr/>
      </w:pPr>
      <w:r>
        <w:rPr/>
        <w:t xml:space="preserve">– </w:t>
      </w:r>
      <w:r>
        <w:rPr/>
        <w:t>Én nem nézem olyan haszontalannak!</w:t>
      </w:r>
    </w:p>
    <w:p>
      <w:pPr>
        <w:pStyle w:val="Normal"/>
        <w:ind w:firstLine="284"/>
        <w:rPr/>
      </w:pPr>
      <w:r>
        <w:rPr/>
        <w:t>Öcsi osztja a névaláírásokat, odébb pedig, a páholyban a srácok mászkálnak a kocsiján, egész ellepik. Szedik-kaparják róla a matricákat, a Holly Szárnyastenyészet és az Autolite és az ég tudja, miféle cégjeleket. Még össze is verekszenek rajtuk, mint a totemeken.</w:t>
      </w:r>
    </w:p>
    <w:p>
      <w:pPr>
        <w:pStyle w:val="Normal"/>
        <w:ind w:firstLine="284"/>
        <w:rPr/>
      </w:pPr>
      <w:r>
        <w:rPr/>
        <w:t>Vagy negyven percig tart ez a tiszteletadás Johnson Öcsi előtt. Legalább kétszázötven aláírást kioszt, s mégsem boldog ember. Lassan ritkul a tömeg, a nap lemegy, a szél Coca-Cola-poharakat görget, és csak azt hallani, hogy időnként egy stokk-kocsi motorja fölbőg és nekiered, ki tudja, hova. Johnson Öcsi körülnéz, és megjegyzi:</w:t>
      </w:r>
    </w:p>
    <w:p>
      <w:pPr>
        <w:pStyle w:val="Normal"/>
        <w:ind w:firstLine="284"/>
        <w:rPr/>
      </w:pPr>
      <w:r>
        <w:rPr/>
        <w:t xml:space="preserve">– </w:t>
      </w:r>
      <w:r>
        <w:rPr/>
        <w:t>Inkább vezetek egy körben, s aztán kiesek, mint itt csak szívóskodok, hogy valamit levegyek a pénzből.</w:t>
      </w:r>
    </w:p>
    <w:p>
      <w:pPr>
        <w:pStyle w:val="Normal"/>
        <w:ind w:firstLine="284"/>
        <w:rPr/>
      </w:pPr>
      <w:r>
        <w:rPr/>
        <w:t>A szívóskodás a stokk-versenyen: körültekintő vezetés abban a reményben, hogy lassan mégis lekörözi a gyorsabb kocsikat és a merészebb versenyzőket. A szívóskodás ellentéte a „ráhajtás”.</w:t>
      </w:r>
    </w:p>
    <w:p>
      <w:pPr>
        <w:pStyle w:val="Normal"/>
        <w:ind w:firstLine="284"/>
        <w:rPr/>
      </w:pPr>
      <w:r>
        <w:rPr/>
        <w:t xml:space="preserve">– </w:t>
      </w:r>
      <w:r>
        <w:rPr/>
        <w:t>A legjobban azt utálom, ha itt porolnak ki Észak-Karolinában, Wilkes megyében.</w:t>
      </w:r>
    </w:p>
    <w:p>
      <w:pPr>
        <w:pStyle w:val="Normal"/>
        <w:ind w:firstLine="284"/>
        <w:rPr/>
      </w:pPr>
      <w:r>
        <w:rPr/>
        <w:t xml:space="preserve">Észak-Karolina! Wilkes megye! Ki is akasztotta rá, hogy „Amerika Kisüstje”? Ez </w:t>
      </w:r>
      <w:r>
        <w:rPr>
          <w:lang w:val="en-US"/>
        </w:rPr>
        <w:t xml:space="preserve">a Vance Packard, </w:t>
      </w:r>
      <w:r>
        <w:rPr/>
        <w:t>persze. De álljunk meg egy szóra…</w:t>
      </w:r>
    </w:p>
    <w:p>
      <w:pPr>
        <w:pStyle w:val="Normal"/>
        <w:ind w:firstLine="284"/>
        <w:rPr/>
      </w:pPr>
      <w:r>
        <w:rPr/>
        <w:t xml:space="preserve">A versenyre következő este bemegyek Öcsivel meg a menyasszonyával, Flossie Clarkkal vacsorázni Észak-Wilkesboróba. Értem jöttek a Lowes Motelba, és elvittek az álomfehér bárkájukon. </w:t>
      </w:r>
      <w:r>
        <w:rPr>
          <w:lang w:val="de-DE"/>
        </w:rPr>
        <w:t xml:space="preserve">Flossie </w:t>
      </w:r>
      <w:r>
        <w:rPr/>
        <w:t>ragyogó jó nő, lerendezett, guszta. Iskolás koruk óta együtt járnak. Amint Öcsinek megépül az új háza, megesküsznek. A belsőt Flossie tervezi. Johnson Öcsi, aki már öt éve a második legmagasabb jövedelmi osztályba számít az Egyesült Államokban, végre elköltözik apja fehér favázas házából, Ingle Hollowból. Odébb, nem egészen háromszáz méterrel. Az új ház zöld mezőség közepében áll szemben Anderson fűszerüzletével. Öcsi végigmutogatja a házat, már csak az utolsó simítások hiányzanak, és mikor újból kinn vagyunk a feljáratnál, megkérdem: – Mennyi a tied ebből a mezőségből, Öcsi?</w:t>
      </w:r>
    </w:p>
    <w:p>
      <w:pPr>
        <w:pStyle w:val="Normal"/>
        <w:ind w:firstLine="284"/>
        <w:rPr/>
      </w:pPr>
      <w:r>
        <w:rPr/>
        <w:t>Öcsi jobban körülnéz. A tekintete föltéved a hegyoldalba, el a három gépi keltetőház mellett, aztán le a völgybe, ahol a 3100 dolláros Szent Gertrud bikája legel, aztán feleli csak: – Ameddig zöld, mind az enyém.</w:t>
      </w:r>
    </w:p>
    <w:p>
      <w:pPr>
        <w:pStyle w:val="Normal"/>
        <w:ind w:firstLine="284"/>
        <w:rPr/>
      </w:pPr>
      <w:r>
        <w:rPr/>
        <w:t xml:space="preserve">Johnson Öcsi háza talán a legszebb családi hajlék lesz Wilkes megyében. Nem is talán. Az lesz – de micsoda bonyolult helyzeti– és osztálykérdések középpontjában áll! Öcsi nemcsak a legendás hírű suttyó, aki a szerencséjét kiverekedte, mert a mersze megvolt, hanem személy szerint is népszerű, mert akármilyen gazdag, csak a régi régigyerek. Köztiszteletek örvend a józan körültekintéséért is, hogy a pénzével milyen ügyesen sáfárkodott. Vállalkozása, a Holl Szárnyastenyészet a legsikeresebbnek mondható az egész városban. Helyzetét csak az bonyolítja, hogy akármit csinál és akárhogy él, a fél megye mint a legnagyobb, legfifikásabb szeszcsempészt ismeri, aki a nevét a déli kontrabont-történet lapjaira neonbetűkkel írta fel. Persze itt a völgységben alig van élő lélek, aki két perc jogos erkölcsi felháborodást tudna kiszorítani magából a szeszcsempészet miatt. Úgy is hívják, hogy a „whisky-vállalkozás”. Haladó politikai vonásokat nem is lehet a vállalkozástól eltagadni, ugyanúgy nem, mint az ír Köztársasági Hadseregtől Írországban. A megye másik fele… Mit mondjak a megye másik feléről? Észak-Wilkesboro 5000 lelket számláló csinos virágzó kisváros, modern kispolgárok modern eszközökkel harácsolnak, bankvállalkozással, szárnyastenyésztéssel, bútoriparral, tükörfoncsorozással, szőnyegszövéssel, almatermesztéssel és más ezerféle módon, mint az Egyesült Államokban mindenfelé. És ezeket a derék pénzkeresőket csak az bántja, hogy az ő megyéjük a szűz kisüstiről híres. Az Egyesült Államok Szesz– és Dohányjövedékének emberei úgy beültek Wilkesboróba, ami közvetlenül Észak-Wilkesboro mellett van – úgy beültek, hogy onnét ki se mennek, ki tudja, mióta, hogy már megszokottabbak a templom tornyánál, és jelenlétük mint tábla hirdeti a megyehatáron: Kisüst megye. De még ez sem volna tűrhetetlen – ami törvénytelen, az nem erkölcstelen, és ami erkölcstelen, az nem mindig rossz. A baj az, hogy a kisüstifőzés egytestvér a bugrissággal. Márpedig mindez a modern ipar, iparkodás és harácsolás nem bugris dolog – ezt az észak-wilkesborói kispolgárok kikérik maguknak. Vannak nekik olyan kétszintes, fagalériás otthonaik, hogy a New York-iak szeme kocsányon lógna. És az úszómedencék a kertben, a fehér Buick Caravanok, a tipegővel kirakott </w:t>
      </w:r>
      <w:r>
        <w:rPr>
          <w:i/>
        </w:rPr>
        <w:t xml:space="preserve">terrasse-tornácok </w:t>
      </w:r>
      <w:r>
        <w:rPr/>
        <w:t>zsaluleveles ablaktáblákkal, amelyeket szét lehet tolni nyáridőben, és a téglából épített szabadtűzi nyárslábak – és a combra feszülő sortokban, lasztex-csípőnadrágokban rendezett kerti ünnepélyek, ahol a sztereó lemezjátszón twistlemezek, bossanovalemezek forognak, és a házikisasszony pezsgő gyümölcsrumot szolgál föl, és a hosszadalmas büntetővicceknek az a csattanójuk, hogy New York-i jöttmentek simán isszák a martinit… Kisüsti megye?… Álljunk csak meg egy polgári szóra… Észak-Wilkesboro, az kérem…</w:t>
      </w:r>
    </w:p>
    <w:p>
      <w:pPr>
        <w:pStyle w:val="Normal"/>
        <w:ind w:firstLine="284"/>
        <w:rPr/>
      </w:pPr>
      <w:r>
        <w:rPr/>
        <w:t>Úgyhogy, mi egy finom modern étteremben vacsorázunk Észak-Wilkesboróban, tükörablakos előkelőségben. Az üzletvezető személyesen ismeri Öcsit, a legjobb asztalt tartja fenn számunkra, aztán odajön, és elbeszélget Öcsivel a versenyről. Még néhány férfi odajön Öcsi névaláírásáért, hogy legyen mit hazavinni fiaiknak, kisunokáiknak s a többi. Majd a vacsora vége felé két észak-wilkesborói üzletember ül oda az asztalunkhoz („Hogy vagyunk, Öcsikém, hogy vagyunk? Hát jól fog menni az a kacsamicsodás Ford?”), és Öcsi bemutat nekik.</w:t>
      </w:r>
    </w:p>
    <w:p>
      <w:pPr>
        <w:pStyle w:val="Normal"/>
        <w:ind w:firstLine="284"/>
        <w:rPr/>
      </w:pPr>
      <w:r>
        <w:rPr/>
        <w:t xml:space="preserve">– </w:t>
      </w:r>
      <w:r>
        <w:rPr/>
        <w:t xml:space="preserve">Reméljük, nem olyan járatban van nálunk, mint az a hogyishívják… </w:t>
      </w:r>
      <w:r>
        <w:rPr>
          <w:lang w:val="en-US"/>
        </w:rPr>
        <w:t>Vance Packard?</w:t>
      </w:r>
    </w:p>
    <w:p>
      <w:pPr>
        <w:pStyle w:val="Normal"/>
        <w:ind w:firstLine="284"/>
        <w:rPr/>
      </w:pPr>
      <w:r>
        <w:rPr/>
        <w:t xml:space="preserve">– </w:t>
      </w:r>
      <w:r>
        <w:rPr>
          <w:lang w:val="en-US"/>
        </w:rPr>
        <w:t>Vance Packard?</w:t>
      </w:r>
    </w:p>
    <w:p>
      <w:pPr>
        <w:pStyle w:val="Normal"/>
        <w:ind w:firstLine="284"/>
        <w:rPr/>
      </w:pPr>
      <w:r>
        <w:rPr/>
        <w:t xml:space="preserve">– </w:t>
      </w:r>
      <w:r>
        <w:rPr/>
        <w:t xml:space="preserve">Hát. Ha jól emlékszek, Vance Packard írja azt a cikket, hogy azt mondja, Wilkes megye Észak-Amerika Kisüstje. Mert ilyenekkel ne kísérletezzen. Ha jól emlékszek, az </w:t>
      </w:r>
      <w:r>
        <w:rPr>
          <w:i/>
        </w:rPr>
        <w:t xml:space="preserve">American </w:t>
      </w:r>
      <w:r>
        <w:rPr/>
        <w:t>magazinban jelent meg az a cikk. Így írta szó szerint, hogy Észak-Amerika Kisüstje. Ilyenekkel lesz szíves és ne kísérletezzen.</w:t>
      </w:r>
    </w:p>
    <w:p>
      <w:pPr>
        <w:pStyle w:val="Normal"/>
        <w:ind w:firstLine="284"/>
        <w:rPr/>
      </w:pPr>
      <w:r>
        <w:rPr/>
        <w:t>Segélykérőn nézek Öcsire és Flossie-ra. Egyikük sem szól. A szemük sem rebben.</w:t>
      </w:r>
    </w:p>
    <w:p>
      <w:pPr>
        <w:pStyle w:val="Normal"/>
        <w:ind w:firstLine="284"/>
        <w:rPr/>
      </w:pPr>
      <w:r>
        <w:rPr/>
        <w:t xml:space="preserve">Másnap délelőtt Ingle Hollow-ban találkozom Öcsivel az Anderson-féle fűszerárucsarnokban, körülbelül tizenöt mérföldnyire Észak-Wilkesborótól a 2400-as Megyei Úton. Öcsit egy csomó déli lap úgy emlegeti mint a „rondai fenegyerek”-et, vagy „a döngő lép tű rondái csirkász”-t, holott Rondát csak postafiókjának használja. Telefonközpontja a clingmani – Wilkes Megyei Önkéntes Távbeszélő Egyesülés –, de az sem a lakcíme. Lakcíme </w:t>
      </w:r>
      <w:r>
        <w:rPr>
          <w:lang w:val="en-US"/>
        </w:rPr>
        <w:t xml:space="preserve">Ingle Hollow, </w:t>
      </w:r>
      <w:r>
        <w:rPr/>
        <w:t xml:space="preserve">semmi több, és az Ingle Hollow-i társadalmi élet közepe </w:t>
      </w:r>
      <w:r>
        <w:rPr>
          <w:lang w:val="en-US"/>
        </w:rPr>
        <w:t xml:space="preserve">Anderson </w:t>
      </w:r>
      <w:r>
        <w:rPr/>
        <w:t>fűszerárucsarnoka. Azzal, hogy fűszerüzlet, keveset mondanánk. A bejárat felkunkorodó félteteje alatt két benzinpumpa. Benn az üzletben egyebek közt találunk jéggel tölthető szódaszifont, Coca-Colát, különböző alkoholmentes italokat. Dr. Peppert, Double Colát, tivoli-játékot, „Rézbőrű” bagót nem is egy rekesszel, Price-féle Kiszerelt Rósejbnit, OKay földimogyorót, kertészkedésre kiválóan alkalmas nemezkalapokat, szárazkolbászt, cigarettát, konzervárut, rétes– és kenyérlisztet, légycsapót, és el nem lehet számlálni, még mit. A fűszerárucsarnok előtt, és benn, magában a fűszerárucsarnokban, hemzsegnek a régi gyerekek. A fiatalabbja inkább benn hemzseg, az idősebbek kinn üldögélnek,</w:t>
        <w:br/>
        <w:t>és beszélgetnek a benzinpumpák körül. Az épületet autók állják körül, krétaszínűek, vadonatújak.</w:t>
      </w:r>
    </w:p>
    <w:p>
      <w:pPr>
        <w:pStyle w:val="Normal"/>
        <w:ind w:firstLine="284"/>
        <w:rPr/>
      </w:pPr>
      <w:r>
        <w:rPr/>
        <w:t>Öcsi megáll a kocsijával a fűszerárucsarnok előtt, és fölnéz a bejárat fölé, ahol tizenkét mosómedvefarok lóg egymás mellett.</w:t>
      </w:r>
    </w:p>
    <w:p>
      <w:pPr>
        <w:pStyle w:val="Normal"/>
        <w:ind w:firstLine="284"/>
        <w:rPr/>
      </w:pPr>
      <w:r>
        <w:rPr/>
        <w:t xml:space="preserve">– </w:t>
      </w:r>
      <w:r>
        <w:rPr/>
        <w:t>Kettő elmászott, mi? – kérdi.</w:t>
      </w:r>
    </w:p>
    <w:p>
      <w:pPr>
        <w:pStyle w:val="Normal"/>
        <w:ind w:firstLine="284"/>
        <w:rPr/>
      </w:pPr>
      <w:r>
        <w:rPr/>
        <w:t>A két régi gyerek közül az egyik, amelyik ott áll, felsóhajt.</w:t>
        <w:br/>
        <w:t xml:space="preserve">      – El – azt mondja.</w:t>
      </w:r>
    </w:p>
    <w:p>
      <w:pPr>
        <w:pStyle w:val="Normal"/>
        <w:ind w:firstLine="284"/>
        <w:rPr/>
      </w:pPr>
      <w:r>
        <w:rPr/>
        <w:t>Hallgatnak egy sort, aztán a másik hozzáteszi: – Megfújhatta valaki.</w:t>
      </w:r>
    </w:p>
    <w:p>
      <w:pPr>
        <w:pStyle w:val="Normal"/>
        <w:ind w:firstLine="284"/>
        <w:rPr/>
      </w:pPr>
      <w:r>
        <w:rPr/>
        <w:t>Aztán megint az első szól. – Hát az a kutyád megkerült-e, Öcsi?</w:t>
      </w:r>
    </w:p>
    <w:p>
      <w:pPr>
        <w:pStyle w:val="Normal"/>
        <w:ind w:firstLine="284"/>
        <w:rPr/>
      </w:pPr>
      <w:r>
        <w:rPr/>
        <w:t xml:space="preserve">– </w:t>
      </w:r>
      <w:r>
        <w:rPr/>
        <w:t>Még nem – feleli Öcsi.</w:t>
      </w:r>
    </w:p>
    <w:p>
      <w:pPr>
        <w:pStyle w:val="Normal"/>
        <w:ind w:firstLine="284"/>
        <w:rPr/>
      </w:pPr>
      <w:r>
        <w:rPr/>
        <w:t>A második régi gyerek erre megkérdi: – Még visszavárod?</w:t>
      </w:r>
    </w:p>
    <w:p>
      <w:pPr>
        <w:pStyle w:val="Normal"/>
        <w:ind w:firstLine="284"/>
        <w:rPr/>
      </w:pPr>
      <w:r>
        <w:rPr/>
        <w:t xml:space="preserve">– </w:t>
      </w:r>
      <w:r>
        <w:rPr/>
        <w:t>Csak megkerül – válaszolja Öcsi.</w:t>
      </w:r>
    </w:p>
    <w:p>
      <w:pPr>
        <w:pStyle w:val="Normal"/>
        <w:ind w:firstLine="284"/>
        <w:rPr/>
      </w:pPr>
      <w:r>
        <w:rPr/>
        <w:t>Azt mondja erre a régi gyerek: – Volt nekem egy medvekopóm, így tűnt el az is. Nemigen kerülnek meg ezek. Kimentem utána egyik nap, arra kijjebb, és egyszer csak látom, ott hever fölkoncolva. Egy szóval se mondom, hogy nem a mosómedve kapta el. Mert ha az egyszer elkapja, el nem ereszti. Az hétszentség.</w:t>
      </w:r>
    </w:p>
    <w:p>
      <w:pPr>
        <w:pStyle w:val="Normal"/>
        <w:ind w:firstLine="284"/>
        <w:rPr/>
      </w:pPr>
      <w:r>
        <w:rPr/>
        <w:t>Öcsi bemegy a fűszerárucsarnokba, levesz egy Coca-Colát a polcról, és beüti magának a pénztárgépbe, mert itt, úgy látszik, ez a szokás. Halálos a csönd az egész völgyben, csak néha ereszkedik le nyögve egy-egy kocsi a dűlőúton. Nem nagyon hiányzik az az egy kopó. Van ott még elég, egy Kavics, egy Pöttyes…</w:t>
      </w:r>
    </w:p>
    <w:p>
      <w:pPr>
        <w:pStyle w:val="Normal"/>
        <w:ind w:firstLine="284"/>
        <w:rPr/>
      </w:pPr>
      <w:r>
        <w:rPr/>
        <w:t>…</w:t>
      </w:r>
      <w:r>
        <w:rPr/>
        <w:t xml:space="preserve">és a Vörössel meg a Fogdmeggel együtt kinn vannak hátul a karámban, Johnsonék régi gerendavázas háza mögött. A pofájuk csupa sebhely, látszik, hogy sokat küszködnek a mosómedvékkel. Cigánynak a hátán is van egy hosszú heg. Peckes kakas sétál át a gyepen. Pöfeteg nagy állat. Öcsinek két húga van, helyes lányok – Shirley, az egyik, a kerítésnél gyomlál sortban. </w:t>
      </w:r>
      <w:r>
        <w:rPr>
          <w:lang w:val="en-US"/>
        </w:rPr>
        <w:t xml:space="preserve">Annie May </w:t>
      </w:r>
      <w:r>
        <w:rPr/>
        <w:t xml:space="preserve">benn van a házban </w:t>
      </w:r>
      <w:r>
        <w:rPr>
          <w:lang w:val="en-US"/>
        </w:rPr>
        <w:t xml:space="preserve">Mrs. Johnsonnal. </w:t>
      </w:r>
      <w:r>
        <w:rPr/>
        <w:t xml:space="preserve">Shirleynek kinn van a táskarádiója a tornácon, és a hangszórójával feléje fordítva bőgi neki </w:t>
      </w:r>
      <w:r>
        <w:rPr>
          <w:i/>
        </w:rPr>
        <w:t xml:space="preserve">A Négy Évszakot… </w:t>
      </w:r>
      <w:r>
        <w:rPr/>
        <w:t>Alkony! Ahahaha… hahalkony!… Majd elektronikus nyiszorgás, nyivás, a lemezlovas sipog bele, Itt I Sistirgi Istinyili Jilintkizik, valahogy így, az észak-karolinai Winston-Salemből. Tisztára, mint a WABC-adó</w:t>
        <w:br/>
        <w:t>New Yorkból. Öcsi mamája, Mrs. Johnson, nagydarab arany-asszony. – Hallottak már ilyet ? – mondja, ahogy kilép a tornácra. – Rádiószóra gyomlálni! – Öcsi papája, idősb Robert Glenn Johnson, ő építette két keze munkájával ezt a gerendavázas házat még harmincöt évvel ezelőtt ide, ahol a kavicsos út fölér az erdő széléhez – fölér, és belevész az erdőbe a köves hegyoldalon. Lakószoba, négy hálószoba meg egy nagy konyha van a házban. A lakószobában mindenfelé Öcsi győztes versenyeinek emlékeit látni, amelyek tovaterjednek Shirley hálószobájába is, a zongorára. Öcsi itt született, és itt nevelkedett bátyjaival együtt – a legnagyobbakkal, L</w:t>
      </w:r>
      <w:r>
        <w:rPr>
          <w:smallCaps/>
        </w:rPr>
        <w:t xml:space="preserve">. </w:t>
      </w:r>
      <w:r>
        <w:rPr/>
        <w:t>P.-vel, Freddel, a középsővel és nénjével, Ruthtal. Följebb még van egy kis ház, amellett dolgozik egy ember öszvérrel és ekével, az L</w:t>
      </w:r>
      <w:r>
        <w:rPr>
          <w:smallCaps/>
        </w:rPr>
        <w:t xml:space="preserve">. </w:t>
      </w:r>
      <w:r>
        <w:rPr/>
        <w:t>P</w:t>
      </w:r>
      <w:r>
        <w:rPr>
          <w:smallCaps/>
        </w:rPr>
        <w:t xml:space="preserve">., </w:t>
      </w:r>
      <w:r>
        <w:rPr/>
        <w:t xml:space="preserve">Johnsonék még azóta sem adtak túl az öszvéren, a konyhakerteket szokták fölszántani vele. Körös-körül mindenfelé a kőhányás, és az erdő mutatja a határát a gazdaságnak. Ugyan tessék már mesélni egy kicsit erről az erdőről, valahol itt, mondja Vance Packard, itt valahol kúsztak-másztak át a fináncok a kőhányásokon, és itt valahol csúsztak-kúsztak be a régi gyerekek a bozótba, vitték a nedűt a főzdéből, közben az asszonyok „a teheneket hajkolták” kiáltozva, mert az volt a jel, hogy </w:t>
      </w:r>
      <w:r>
        <w:rPr>
          <w:i/>
        </w:rPr>
        <w:t>ezek már megint itt vannak…</w:t>
      </w:r>
    </w:p>
    <w:p>
      <w:pPr>
        <w:pStyle w:val="Normal"/>
        <w:ind w:firstLine="284"/>
        <w:rPr/>
      </w:pPr>
      <w:r>
        <w:rPr/>
        <w:t>Öcsi meglendíti a karját a hegyek iránt, és azt mondja: – Nincs itten ötvenmérföldes körzetben senki, aki egyszer vagy másszor be ne szállt volna a whisky vállalkozásba. Mindenki nevelte itt a pálinkát, mink meg, afféle gyerekek, mink hárman a két bátyámmal, mink intéztük a szállítmányozást. Nekünk, gyerekeknek ez is olyan vállalkozás volt, mint a többi. Kenyérharc. Itt a válság idején az emberek vagy főztek, vagy éhen fordultak föl. Nem bűnszövetkezeti alapon ment, nem kell azt hinni. Akik neveléssel foglalkoztak, azok nem álltak oda lelődözni a másikat. Ha elkapták, elkapták, leülte a magáét, az már vele járt. Vállalkozás volt ez is, olyan, mint a többi vállalkozások. Mikor én meg a két bátyám éjjel kinn az úton intéztük a szállítmányozást, az éppolyan volt, már a mi szemünkben, mintha tejbegyűjtéssel foglalkoztunk volna. Az ember begyűjtötte innen, leszállította oda…</w:t>
      </w:r>
    </w:p>
    <w:p>
      <w:pPr>
        <w:pStyle w:val="Normal"/>
        <w:ind w:firstLine="284"/>
        <w:rPr/>
      </w:pPr>
      <w:r>
        <w:rPr/>
        <w:t>Hát persze, akár a tejbegyűjtés. Üzletnek ez is üzlet volt, pontosabban helyi ipar az Alleghany-hegység teljes hosszában. A válságot ki is lehet hagyni belőle. A whisky-nevelés hagyományai annál sokkal messzibbre nyúlnak. Amióta a hegységet Pennsylvaniától le Alabamáig a skót-ír telepesek megülték, vagyis emberemlékezet óta – meg nem állt itt a whiskyfőzés. Eleinte hozzátartozott a gazdálkodáshoz. Ennek a földnek szegény volt a terméshozama a sík vidékhez képest, s ha az embernek sikerült is kihúznia a kukoricáját-mijét nagy keservesen a földből, a szállítás oly költséges volt a távoli piacokig, a hegyeken túlra, hogy nem érte meg. Sokkal jövedelmezőbbnek bizonyult, ha a kukoricából whiskyt főztek, s azt adták tovább. Emiatt már szinte a Köztársaság megalakulásának pillanatában meggyűlt a bajuk a Szövetségi Kormánnyal. Alexander Hamilton rögtön 1791-ben magas fogyasztási adót vetett ki a whiskyre, alighogy az alkotmánytervezet törvényerőre emelkedett. 1794-ben kitört a „Whisky Zendülés” Pennsylvania nyugati részében, a hegyek közt. A gazdák forrongtak az adó miatt. Tizenötezer szövetségi katona kellett, hogy a hegyek közé fölmenjen rendet tenni. A whiskyadó szinte nyomban jelképévé vált egy sokkalta nagyobb bajnak – a tengerparti államok keleti-nyugati fele közt dúló ellenségeskedésnek. Azokok részben politikaiak voltak – az államok törvénykezését, gazdasági életét, törvényhozását egyaránt a keleti részek irányították s a nyugatiak úgy érezték, kibabrálnak velük –, részint kulturálisak. A nyugati részek lakói nehezebben éltek. Vallások, szokások, életformák jobban szorították őket. A keleti fővárosok mintha Európa és az európai dekadencia édes száj bűzét lehelték volna. Shay Lázadása már 1786-ban kitört Massachusetts nyugati részében a berkshire-i hegyekben, s a célja az volt, hogy lerázza Boston igáját, ami rosszabbnak látszott III. György igájánál. Massachusetts nyugati felében ma is oda lyukadnak ki az emberek politizálás közben, ki komoran, ki keserves humorral, hogy „el kellene szakadni Bostontól”. S azóta is egyvégtében főzik a whiskyt. Az Alleghany-hegység némely vonulatát whisky-övezetnek nevezik ugyanazon a jogon, ahogy Georgia, Alabama és Mississippi egyes részeit gyapotövezetként jelölik. Kétsége soha senkinek nem volt a whisky-front egyik oldaán sem, milyen magas erkölcsi célok kivívásáért küzd a szövetségi Kormány. Adóügy volt, pénzügyőrségi kérdés. A szesz árát 60%-os adó drágítja. Ma persze, amikor mindenki tudományos eszközökkel hajszolja az egészségét, a szövetségieknek sokkal könnyebb a helyzetük meggyőzni az embereket a kisüsti üldözendősége felől, mivel a statisztikák ékesen bizonyítják, hogy a szűz whisky mérgez, öl és vakít.</w:t>
      </w:r>
    </w:p>
    <w:p>
      <w:pPr>
        <w:pStyle w:val="Normal"/>
        <w:ind w:firstLine="284"/>
        <w:rPr/>
      </w:pPr>
      <w:r>
        <w:rPr/>
        <w:t xml:space="preserve">Emellett a lepárlás törvénybe ütköző mesterség, szépíteni nincs mód. Törvénytelenségének mellékhatása volt a whisky-övezetre. Az Alleghany-hegység lakói amúgy is elszigeteltek voltak földrajzilag. Elszigeteltségükhöz még hozzájárultak az erős skót-ír törzsi kötelékek. A szeszfőzés végleg betette az ajtót. A fölkeveredett idegeneket mindig roppant tartózkodóan kezelték. Máig van olyan völgysége nem egy, ahová, ha az ember egyszer elvergődött kocsival s a helyszínen megkérdez egy régi gyereket, hol találhatná meg ikszipszilont, a válasz az lesz, hogy ilyennek ő még a hírét sem hallotta. A következő pillanatban, mire az ember nagy ártatlanul fölfedi a kilétét, s hogy mégis mi járatban van, és a régi gyerek el is hiszi, egyszerre azt halljuk: „Hohó! Az </w:t>
      </w:r>
      <w:r>
        <w:rPr>
          <w:i/>
        </w:rPr>
        <w:t xml:space="preserve">ikszipszilon ? </w:t>
      </w:r>
      <w:r>
        <w:rPr/>
        <w:t>Úgy vettem ki a szavából, hogy az ikszipszilont keresi…” Ebben az elszigeteltségben a hegyi emberek olyan jellemvonásokat kezdtek ölteni, amilyeneket napjaink dölyfös civilizációja a vadaknak tulajdonít. Törzsi összetartozás, családi és becsületérzés roppant fejlett bennük. Az emberek képesek becsületügyben lelődözni és fölszeletelni egymást. Hát még a merszük! Némelyek a törökökhöz hasonlítják őket.</w:t>
      </w:r>
    </w:p>
    <w:p>
      <w:pPr>
        <w:pStyle w:val="Normal"/>
        <w:ind w:firstLine="284"/>
        <w:rPr/>
      </w:pPr>
      <w:r>
        <w:rPr/>
        <w:t>A koreai háborúban harmincnyolcan nyerték el a Hadi Érdemérmet. Közülük harmincketten voltak déliek, és csaknem mind a harmincketten az Alleghany-hegység kisvárosaiból. New York és környékének több a lakosa, mint ezeknek a kisvárosoknak együttvéve, és mégsem nyertek három Érdeméremnél többet – különben az egyik kitüntetett nemrég költözött New Yorkba az Alleghany-hegység nyugat-virginiai vidékéről. Három érdemérmes Johnson Öcsi portájának ötvenmérföldes sugarában található.</w:t>
      </w:r>
    </w:p>
    <w:p>
      <w:pPr>
        <w:pStyle w:val="Normal"/>
        <w:ind w:firstLine="284"/>
        <w:rPr/>
      </w:pPr>
      <w:r>
        <w:rPr/>
        <w:t>Detroit úgy fedezte föl ezt az erőtartalékot, mint valami természeti kincset Johnson Öcsi és még vagy húsz stokk-versenyző személyében. Felfedezésük finom iróniát rejt. Detroit e pillanatban óriási módon megszervezett hírverést folytat „Sebességet Mindenkinek” címen – kocsikat bocsát ki, amelyek 300 kilométeres sebességgel tépnek a versenypályán, és versenyzőket ültet a kormányhoz, a hegyiember-fajtát, akiknek személyes bátorsága az ország egyes részeiben a századforduló óta szinte ismeretlen. Igaz, a whiskyüzlettel kevés stokk-versenyző került közvetlen kapcsolatba. Legtöbbjük nyugodalmas magánéletet él a versenypályán kívül. De a stokk-versenyzés divatját mégis azok a bátrak teremtették meg, akik a whiskyüzletet is felvirágoztatták. A néhány kivétel közt az illinoisi Elmhurstből származó Freddie Lorenzen a legkiemelkedőbb. A sportág igazi példányai azonban a whisky vállalkozás halálmegvető iskolájában nevelkedtek.</w:t>
      </w:r>
    </w:p>
    <w:p>
      <w:pPr>
        <w:pStyle w:val="Normal"/>
        <w:ind w:firstLine="284"/>
        <w:rPr/>
      </w:pPr>
      <w:r>
        <w:rPr/>
        <w:t>Kocsik és halálmegvetés! A hegyi szeszfőzők felsrófolt autókban szállították a finánc-nem-látta szűz szeszt végig a harmincas éveken át. A vállalkozás azonban igazán a háború alatt lendült neki Wilkes megyétől Charlotte-ig, High Pontig, Greensboróig, Winston-Salemig és Salisburyig, olyannyira, hogy egyetlen kocsi egy éjszakai fuvara 500 és 1000 dollár között hozott. Az embereket egyszerre fölvetette a pénz. Egy kocsi elvitt 22-25 láda szűz whiskyt is. Ládánként 12 félliteres palackot számolva, minden fuvarba belefér 132 liter vagy még több. A városi viszonteladó 10 dollárt is megadott egy literért, ha jól ment az üzlet, amiből 2 dollár járt a fuvarosnak, vagyis egy éjszakai munkáért 300 dollár.</w:t>
      </w:r>
    </w:p>
    <w:p>
      <w:pPr>
        <w:pStyle w:val="Normal"/>
        <w:ind w:firstLine="284"/>
        <w:rPr/>
      </w:pPr>
      <w:r>
        <w:rPr/>
        <w:t>A whiskyvállalkozásban a munkamegosztás olyan, hogy az idősebbek építik meg a párlót, ellenőrzik a termelési folyamatot, és szervezik a vállalkozás boldogabbik, üzleti végét. A fiatalabbja végzi a nehéz munkát, hordja ki a rézüstöket, kádakat és egyéb súlyos holmit az erdőbe, górét épít a párlónak, tüzelőanyagot hord – és szállítja a készárut. Öcsi a két bátyjával, L. P.-val és Freddel hasonló munkamegosztásban dolgoztak apjuk, az idősb Robert Glenn Johnson mellett.</w:t>
      </w:r>
    </w:p>
    <w:p>
      <w:pPr>
        <w:pStyle w:val="Normal"/>
        <w:ind w:firstLine="284"/>
        <w:rPr/>
      </w:pPr>
      <w:r>
        <w:rPr/>
        <w:t>Idősb Johnson igazgatta a környék legnagyobb szeszpárló vállalkozását. Mikor negyedszer tartóztatták le, a fináncok vagyont érő édes cefrét találtak a kádjaiban.</w:t>
      </w:r>
    </w:p>
    <w:p>
      <w:pPr>
        <w:pStyle w:val="Normal"/>
        <w:ind w:firstLine="284"/>
        <w:rPr/>
      </w:pPr>
      <w:r>
        <w:rPr/>
        <w:t xml:space="preserve">– </w:t>
      </w:r>
      <w:r>
        <w:rPr/>
        <w:t>Édesapám nagyon megküszködött – meséli Öcsi. – Akármilyen nehéz volt, megpróbált ötről hatra jutni. Persze ez sokaknak nem tetszett, és mindig ment az áskálódás, de amit az én édesapám megszerzett, azt ő csak nehéz munkával szerezte. A világon annál nehezebb munka, mint a whiskypárlás, nincsen. Én más olyan vállalkozást nem ismerek, hogy az embernek föl kell kelni éjnek évadján és menni ki a hóba-fagyba dolgozni. Csak az keresi a kenyerét ilyen keservesen, akinek már végképp minden madzagja elszakadt.</w:t>
      </w:r>
    </w:p>
    <w:p>
      <w:pPr>
        <w:pStyle w:val="Normal"/>
        <w:ind w:firstLine="284"/>
        <w:rPr/>
      </w:pPr>
      <w:r>
        <w:rPr/>
        <w:t>Mikor a cefre érik, azzal várni nem lehet. Elkezdi a forrást, mikor az ideje eljön, és a párlatással nem lehet totojázni, azt meg kell csinálni, ha akár az avarban, a bozótban, a sárban, a hóban. A szép az volna, ha az ember megépíthetne egy bádogfödeles fészert, és postailag megrendelhetné, ami alkatrész csak kell, nem úgy csempészni mindent oda a réztől a cukorig föl az erdőbe, hogy az ember egy személyben végezze el a rézműves, a csőszerelő, az üstfoltozó, az ács és a teherhordó öszvér munkáját, és még az isten tudja, ki mindenkiét, ami kell hozzá.</w:t>
      </w:r>
    </w:p>
    <w:p>
      <w:pPr>
        <w:pStyle w:val="Normal"/>
        <w:ind w:firstLine="284"/>
        <w:rPr/>
      </w:pPr>
      <w:r>
        <w:rPr/>
        <w:t>És aludni is eleget! Öcsi a két bátyjával hajnali két óra tájt vágott neki az útnak a góréhoz, ahol a párlott whiskyt tartották. Olyan is volt, hogy valaki másnak a házában rejtették el, vagy a félreeső pajtájában, vagy valami gazdátlan gunyhóban az erdőn, úgyhogy ott kezdhettek el töprengeni, melyik volna a legalkalmasabb útja a városnak, és mennyit bírnának el egyszerre. Kész rendszabályai a szállítmányozásnak nem voltak. Mindent ott kellett kiagyalni a helyszínen. Egyik fuvaros az egyik hajnali órára esküdött, másik a másikra, de Johnson Öcsi a két bátyjával soha nem indult más időben, mint hajnali három és négy közt. Csak annyiból nem számított, mikor indultak, hogy az utat az ő részükre se tisztították meg külön ebben az időben.</w:t>
      </w:r>
    </w:p>
    <w:p>
      <w:pPr>
        <w:pStyle w:val="Normal"/>
        <w:ind w:firstLine="284"/>
        <w:rPr/>
      </w:pPr>
      <w:r>
        <w:rPr/>
        <w:t xml:space="preserve">– </w:t>
      </w:r>
      <w:r>
        <w:rPr/>
        <w:t>Egyiknek ez az idő felelt meg jobban, másnak a más - meséli Öcsi –, de már éjféltől kezdve mintha megelevenedett volna az erdő. Jöttek elő mindenünnen. Más forgalom nem is volt az úton némelyik éjjel, csak szesz. Az ember sose tudhatta, hogyha valaki nagyon megzavarja a kocsit a nyomában, ki az, a törvény-e vagy az egyik kolléga.</w:t>
      </w:r>
    </w:p>
    <w:p>
      <w:pPr>
        <w:pStyle w:val="Normal"/>
        <w:ind w:firstLine="284"/>
        <w:rPr/>
      </w:pPr>
      <w:r>
        <w:rPr/>
        <w:t xml:space="preserve">Közben ez is olyan vállalkozás volt, mint a többi vállalkozások, a tejbegyűjtés, mondjuk – egy furcsa kiegészítéssel. Azokban a kerge időkben, amikor dőlt a pénz, és a régi gyerekek mindenfelől százhatvan kilométeres sebességgel hordták a szűz whiskyt meg még többel is, ha meg találták őket jobban zavarni – a kiegészítés az volt, hogy a versenybe szépészeti és sportszempontok vegyültek. Vagy tudományos szempontok – ahogy a régi gyerekek felsrófolták azt a kocsit. Azon járt az esze minden régi gyereknek, hogyan lehetne a szélnél sebesebb kocsit építeni. Még az ipari kémkedéstől sem riadtak vissza a cél érdekében. Képesek voltak szorosan a másik kocsi mögé fölzárkózni azokon a kerge, hajszolt éjszakákon és vágtatni át horhosokon, fák mély árnyékába boruló vízmosásokon, akár megjátszani a fináncot is, csak azért, hogy az előttük járó motorját próbára tegyék, kicsit megzavarják, versenyezzenek… </w:t>
      </w:r>
      <w:r>
        <w:rPr>
          <w:i/>
        </w:rPr>
        <w:t xml:space="preserve">pour le sport </w:t>
      </w:r>
      <w:r>
        <w:rPr/>
        <w:t>vagy érthetőbben: adj neki, pereces, szakadó sötétségben, a régi karolinai hold alatt. Mindezek a kocsik persze hamis neveken szerepeltek a nyilvántartásban. Ha az embernek egyet véletlen ott kellett hagynia, a rendszámtáblával elmehettek – kántálni. Különösebben nem volt nehéz bemenni a Gépjármű Nyilvántartóba és szerezni egypár rendszámtáblát, csak a pénzt kellett letenni érte. Ma már nehezebb, hogy a kötelező biztosítást bevezették. Az embernek meg kell hogy legyen a biztosítása, mielőtt rendszámtáblákat igényelhetne, s az elég bonyodalmas. Öcsi nem is tudja, mostanában hogyan faggyúzzák meg. Elég az hozzá, hogy ezek a nagyszerű motorok egyszerű szekrényben dörögtek mind, úgy hogy ne legyen feltűnőség, bár a szerepüket teljesen elleplezni nem sikerült. A faruk egy kicsit megemelkedett a tizenhat és feles, tizenhetes köpenyekkel, mert a teherrel számolni kellett, a dörgésről nem is szólva…</w:t>
      </w:r>
    </w:p>
    <w:p>
      <w:pPr>
        <w:pStyle w:val="Normal"/>
        <w:ind w:firstLine="284"/>
        <w:rPr/>
      </w:pPr>
      <w:r>
        <w:rPr/>
        <w:t xml:space="preserve">– </w:t>
      </w:r>
      <w:r>
        <w:rPr/>
        <w:t>Nem létezett úgy megbütykölni, hogy olyan hangot adjon ki, mint egy szimpla kocsi - magyarázza Öcsi.</w:t>
      </w:r>
    </w:p>
    <w:p>
      <w:pPr>
        <w:pStyle w:val="Normal"/>
        <w:ind w:firstLine="284"/>
        <w:rPr/>
      </w:pPr>
      <w:r>
        <w:rPr/>
        <w:t>Azám, az egyforma úristenit – az lehetett valami, ahogy ezek a felsrófolt kocsik karistolva, bőgve, köhögve repesztettek át völgyeken, vízmosásokon, a déli vidéken keresztbekasul, amíg a whiskyszállítmányozó garabonciások legendája be nem járta a fél országot. És nemcsak a sebességet kergették. Mélyebb, jelképes értelme is volt az egésznek. A másfél évszázados üzlet s a vele járó hagyományos politikai pártfoglalás modernizálódott a kocsis whiskyvállalkozásban, a vidékiek lázadása a szövetségiek ellen, s a vidék harca a nagyvilággal. így alakult ki a sebesség mítosza abban a vad felszabadulásban, amit a kocsi a háború után a Délnek hozott – illetve még egy elemmel gazdagabban.</w:t>
      </w:r>
    </w:p>
    <w:p>
      <w:pPr>
        <w:pStyle w:val="Normal"/>
        <w:ind w:firstLine="284"/>
        <w:rPr/>
      </w:pPr>
      <w:r>
        <w:rPr/>
        <w:t xml:space="preserve">– </w:t>
      </w:r>
      <w:r>
        <w:rPr/>
        <w:t>Kint cserkrésztek-bóklásztak azok minden éjjel, a kádszúrók meg a karolinai dekások – meséli Öcsi –, de olyan, hogy elkapjanak valakit, olyan ritkán fordult elő, mint amikor a kopó kergeti a rókát. Mert az se kapja el. A róka egész éjjel viheti az orránál fogva körbe-körbe az erdőben. Engem soha a szállítmányozással el nem kaptak. Összevissza egy kocsit vesztettünk egyszer, annak is a tengelye tört.</w:t>
      </w:r>
    </w:p>
    <w:p>
      <w:pPr>
        <w:pStyle w:val="Normal"/>
        <w:ind w:firstLine="284"/>
        <w:rPr/>
      </w:pPr>
      <w:r>
        <w:rPr/>
        <w:t>Rókák és kopók! A whiskyszállítmányozásnak csakugyan lehetett valami hajtóvadaszati színezete, ha tekintetbe vesszük, hogy a régi gyereket két évre hazavághatták tettenérés esetén. A régi gyerekeknél ez is belefért. És a hajtóvadászatnak megvoltak a játékszabályai. Wilkes megyében például sem a hajtók, sem a meghajszoltak nem szenvedtek el soha testi sérelmet. Mondják, hogy valahol az isten háta mögött Délen a régi gyerekek füstfüggönyökkel és szögesládákkal dolgoztak. A kocsijuk farába olyan szerkentyűt építettek, amelyből szükség esetén, ha a fináncok nagyon föl találtak zárkózni, füstfüggönyt bocsátottak ki az elvakításukra, és jancsiszöget szórtak a gumijaik alá. De Wilkes megyében ilyenek nem fordultak elő, mert az halálos veszedelem. Óvatosságot parancsolt az is, hogy valahányszor egy finánc otthagyta Délen a fogát, Washingtonból finánchadak keltek útra, és csatárláncban fésülték át az erdőket, füstölték ki a párlókat. A veszélytől eltekintve azonban ott volt a becsület. Ha az embert elkapták, békésen hagyta magát bekísérni, a fináncoknak soha nem kellett fegyverhez nyúlniuk. Igaz, voltak válságos idők. Egyszer például, mikor a fináncok szöges szíjakat kezdtek használni Irredell megyében. Ezt a hosszú, szögekkel kivert szíjat éjjel keresztbe fektették az úton, és az ember nem vette észre, vagy már csak későn, és állt a zászló, hogy defektet kap, és a nyakát szegi. Aztán volt ez a másik, amikor a karolinai rendőrség zárta el az utat annál a rohadt hídnál ott Millersville alatt, mert két szökött fegyencre vadásztak. Igen, és mikor aztán két régi gyerek vitte szűzi terhét, és már rajta voltak a hídon, és csak akkor látták, hogy el van zárva – kiugrottak, egyenest bele a vízbe, tüzet nyitottak, és beletaláltak az egyiknek a színen úszó ülepébe. Mikor kihúzták, egyre csak ezt hajtogatta :</w:t>
      </w:r>
    </w:p>
    <w:p>
      <w:pPr>
        <w:pStyle w:val="Normal"/>
        <w:ind w:firstLine="284"/>
        <w:rPr/>
      </w:pPr>
      <w:r>
        <w:rPr/>
        <w:t xml:space="preserve">– </w:t>
      </w:r>
      <w:r>
        <w:rPr/>
        <w:t>Minek lőttek meg engemet? Minek lőttek meg engemet? - Nem a fájdalom szólt belőle, nem a félelem, nem a düh, hanem a megbotránkozás. Áthágták a játékszabályokat a disznók.</w:t>
      </w:r>
    </w:p>
    <w:p>
      <w:pPr>
        <w:pStyle w:val="Normal"/>
        <w:ind w:firstLine="284"/>
        <w:rPr/>
      </w:pPr>
      <w:r>
        <w:rPr/>
        <w:t>Akkor jöttek be a Szövetségesek a rádióskocsikkal.</w:t>
      </w:r>
    </w:p>
    <w:p>
      <w:pPr>
        <w:pStyle w:val="Normal"/>
        <w:ind w:firstLine="284"/>
        <w:rPr/>
      </w:pPr>
      <w:r>
        <w:rPr/>
        <w:t xml:space="preserve">– </w:t>
      </w:r>
      <w:r>
        <w:rPr/>
        <w:t xml:space="preserve">Nagy hasznuk abból se volt – állapítja meg Öcsi. – Nemsokára rá, hogy a rendőrök hozták a rádiót, </w:t>
      </w:r>
      <w:r>
        <w:rPr>
          <w:i/>
        </w:rPr>
        <w:t xml:space="preserve">nekik is </w:t>
      </w:r>
      <w:r>
        <w:rPr/>
        <w:t>megvolt a rádiójuk. Mentek, aztán szereztek maguknak. Azokat nem lehetett csak úgy az üzletből kirádiózni. Lefigyelték a rádión, hol építenek úttorlaszokat, s szépen megkerülték.</w:t>
      </w:r>
    </w:p>
    <w:p>
      <w:pPr>
        <w:pStyle w:val="Normal"/>
        <w:ind w:firstLine="284"/>
        <w:rPr/>
      </w:pPr>
      <w:r>
        <w:rPr/>
        <w:t>Mert kerülő út, az volt. A régi gyerekek mind ismerték a félrevaló utakat, dűlőket, erdei utakat, ismertek azok utat-útfelet, úgyhogy a kádszúró hiába töltötte fél életét Észak-Karolinában, bottal üthette a nyomukat. A főutaknak nemigen volt egyarasznyi szakasza, ahol egy igazi régi gyerek be</w:t>
        <w:br/>
        <w:t>ne hajthatott volna, s el nem veszhetett volna a földeken szükség szerint. Óriási vargabetűket írtak le minden város, minden nagyobb útkereszteződés körül. S a kutyaszorítókban, ha más nem használt, ott volt a legendás faroltatás, a sziréna, a vörös fényszóró…</w:t>
      </w:r>
    </w:p>
    <w:p>
      <w:pPr>
        <w:pStyle w:val="Normal"/>
        <w:ind w:firstLine="284"/>
        <w:rPr/>
      </w:pPr>
      <w:r>
        <w:rPr/>
        <w:t>A versenyt bírni kellett, ez volt a lényeg. Szert kellett tenni a legújabb műszaki szerelékekre. Vállalkozás volt ez is, olyan, mint a többi vállalkozások – lépéstartás, fölülkerekedés – „ha a másik jobban megfelelt, az ment ehelyett” – de hiába látja benne Öcsi csak a pénzt, a Délen felnőtt régi gyerekek egy egész nemzedéke többre tartotta. A Wilkes megyei szeszcsempészkocsikon legendás nevek ragadtak rajta, a népi hősimádat beszédes jelei: Fekete Felleg, Ködutánam – (ez volt Öcsi két kocsijának a neve) –, Szélcsapó, Éjféli Utas, Megszolgált.</w:t>
      </w:r>
    </w:p>
    <w:p>
      <w:pPr>
        <w:pStyle w:val="Normal"/>
        <w:ind w:firstLine="284"/>
        <w:rPr/>
      </w:pPr>
      <w:r>
        <w:rPr/>
        <w:t>Aztán egy szép nap 1955-ben a fináncoknak mégiscsak sikerült átcsusszanni a kőhányáson, és elkapták Johnson Öcsit az édesapja góréjában. Johnson Öcsit, akit senki utol nem érhetett!</w:t>
      </w:r>
    </w:p>
    <w:p>
      <w:pPr>
        <w:pStyle w:val="Normal"/>
        <w:ind w:firstLine="284"/>
        <w:rPr/>
      </w:pPr>
      <w:r>
        <w:rPr/>
        <w:t>Ez a bukfenc éppen akkor jött, amikor a stokk-versenyzői pályája már kezdett volna felfelé ívelni. Öcsi azt mondja, már réges-rég nem ártotta magát a whiskyüzletbe semmi formán, akkor már legalább két-három éve nem. Azt mondja, keresett ő a stokk-versenyeken elég pénzt már akkor, nem volt rászorulva a kockázatos szállítmányozásra. Csak éppen kinn volt a góréban, segített az édesapjának a nehéz munkával, mert nincs Ingle Hollow-ban régi gyerek, aki az</w:t>
        <w:br/>
        <w:t>édesapjának ne segítene azokkal a nagy erdei öl kőrisfákkal, amik olyan kevés füstöt adnak ki. Öcsit az ohiói Chillicothe szövetségi börtönében letöltendő kétévi szabadságvesztésre ítélték.</w:t>
      </w:r>
    </w:p>
    <w:p>
      <w:pPr>
        <w:pStyle w:val="Normal"/>
        <w:ind w:firstLine="284"/>
        <w:rPr/>
      </w:pPr>
      <w:r>
        <w:rPr/>
        <w:t xml:space="preserve">– </w:t>
      </w:r>
      <w:r>
        <w:rPr/>
        <w:t>Ha a törvény úgy látta, hogy rám le kell sújtania, akkor biztos igaza volt – mélázik Öcsi –, bár szerintem ha csak a tényálladékot nézik, arra nem szabnak ki ilyen súlyos büntetést. Még én addig életemben nem voltam büntetve. Azt hiszem, azért is vettek engemet elő. A népeknek tetszik, hogy valakit nem bírnak elkapni, aztán kezdik jártatni a szájukat, és</w:t>
      </w:r>
      <w:r>
        <w:rPr>
          <w:i/>
        </w:rPr>
        <w:t xml:space="preserve"> </w:t>
      </w:r>
      <w:r>
        <w:rPr/>
        <w:t>hergelik a rendőrséget. Amint az újságok kezdtek rólam írni, hozták a nevemet a stokk-versenyeken, a rendőrség nagyon ránk szállt. Én már akkor nem voltam benne a whiskyvállalkozásban, és ezt tudták is rólam, épp ezért lesték az alkalmat, hogy valamin rajtafogjanak. Tíz hónap és három napot leültem, aztán kiengedtek… de a börtön engemet legalább két-három évvel visszavetett. Csak ahhoz kell egy év, hogy az ember egy ilyen bukfenc után megint belekerüljön a forgalomba! Éppen hogy a rajtolásom lett vele tönkretéve. Ha próbára helyeztek volna, mint ahogy a büntetlennek kijár, azzal adták volna meg a kellő kezdősebességet az életemnek.</w:t>
      </w:r>
    </w:p>
    <w:p>
      <w:pPr>
        <w:pStyle w:val="Normal"/>
        <w:ind w:firstLine="284"/>
        <w:rPr/>
      </w:pPr>
      <w:r>
        <w:rPr/>
        <w:t>A Johnson Öcsi-legenda azonban a börtönviseléssel tovább terebélyesedett.</w:t>
      </w:r>
    </w:p>
    <w:p>
      <w:pPr>
        <w:pStyle w:val="Normal"/>
        <w:ind w:firstLine="284"/>
        <w:rPr/>
      </w:pPr>
      <w:r>
        <w:rPr/>
        <w:t>Közben Detroit tornászta fölfelé a sebességet, az 1960-as 100 kilométeróráról 220-ra, majd 230-ra és 240-re a leghosszabb egyenes pályaszakaszokon, és a déli stokk-versenyek régi gyerekei egy tapodtat nem maradtak el – minden belefér, amit csak Detroit diktál, sőt az egyenesből viszik a kanyarokba is, fittyet hányva annak a különös érzésnek, hogy pereg lefelé az abroncsról a köpeny. És – barátom! – a régi gyerekek a Dél minden tájáról együtt rontottak, törtettek viharosan a bátor szívek próbájára – idegőrlőbe! nyaktörőbe! – az észak-karolinai Birminghamba, Daytona Beachre,  Randlemanba,  a dél-karolinai  Spartanburgba, majd megint az észak-karolinai Weaverville-be, Hillsboróba, a Tennessee állambeli Atlantába, Hickoryba, Bristolba, a virginiai Richmondba, a georgiai Augustába, majd újfent az</w:t>
      </w:r>
      <w:r>
        <w:rPr>
          <w:lang w:val="el-GR"/>
        </w:rPr>
        <w:t xml:space="preserve"> </w:t>
      </w:r>
      <w:r>
        <w:rPr/>
        <w:t>észak-karolinai Asheville-be, aztán Charlotte-ba, Myrtle Beachre – rohantak, téptek ezrével. Közben Amerika, de még a Dél felső- és középosztálya is félrenéz, nem figyel rájuk. Viszont kit érdekel! A régi gyerekek arrafelé robogtak, amerre mi lakunk, ez az igazság, kültelki beállók, fehér zománcos tankolók, vasbeton mellvédek, szatyorközpontok, kirakatban pattogó serpenyős rostélyosok, Fasi-RT-ék, Nyársnyaldák, úszómedencével egybekötött autóvendéglők iránt, mindenfelé az országutakon… betörnek még az ilyen városkákba is, mint Darlington, istenem, 10 000 árva lélek, mi az, de már itt jönnek, az 52-es, a 40l-es, a 340-es és a 34-es útvonalakon a déli lucernaföldekről. Már péntek éjjel úsznak be a darlingtoni versenypálya parkolójára a bámulatos bárkáikkal, megállnak keresztbe-hosszába az agyagos porban, és előkerülnek a tábori csőbútorok, a hálózsákok, a hőpalackok meg a barna whiskys üvegek. És vasárnap - mikor már áll a verseny! – 65 000 zsúfolódik össze belőlük a pálya körül. A seriff rendszerint ott rögtönöz börtönt a pálya szélén. Nem lehet a szállítási problémáját ennyi embernek megoldani. És egyszerre, amint a motorok felbőgnek a pályán, egy régi gyerek, egy Ralph nevezetű, megvadul, és kalapácsütésenként árusítja ki a Dodge-át. Huszonöt cent lefizetése ellenében az embernek a kezébe nyomja a nagy</w:t>
        <w:br/>
        <w:t>kalapácsát, és rásózhat vele a kocsijára, amelyik részén parancsolja. Mekkora ordítás tör ki, mikor a szélvédő megy ripityára! A rendőrség beleszólhatott volna a mulatságba, hát hogyne, ha közben nem lettek volna elfoglalva egy Lady Godiva üldözésével, aki szűzanyameztelenen rajcsúrozott körbe-karikába, ki-be az agyagos kerékvágásokból egy nyújtott nyergű verseny-motorkerékpáron.</w:t>
      </w:r>
    </w:p>
    <w:p>
      <w:pPr>
        <w:pStyle w:val="Normal"/>
        <w:ind w:firstLine="284"/>
        <w:rPr/>
      </w:pPr>
      <w:r>
        <w:rPr/>
        <w:t xml:space="preserve">Süssétek le a szemeteket jó polgárok! Hétfőn kezdenek feltünedezni a hirdetések, a Ford hirdetései, a Plymouth, a Dodge hirdetései, és jelentik, hogy, íme, megkaptátok - megkaptátok azt a sebességet, amiről álmodni nem mertetek! Mert tessék: </w:t>
      </w:r>
      <w:r>
        <w:rPr>
          <w:lang w:val="en-US"/>
        </w:rPr>
        <w:t xml:space="preserve">Darlington, Daytona, </w:t>
      </w:r>
      <w:r>
        <w:rPr/>
        <w:t xml:space="preserve">Atlanta beszédes példák. De nemcsak a déli lapokban, hanem még a hölgymagazinok patyolatlapjain is feltűnnek Fordék győztes versenyzői, mint például Rakéta Roberts, nagy szivarral a szájában, széles technicolor vigyorral a </w:t>
      </w:r>
      <w:r>
        <w:rPr>
          <w:i/>
        </w:rPr>
        <w:t>New Yorker-</w:t>
      </w:r>
      <w:r>
        <w:rPr/>
        <w:t>ben,</w:t>
      </w:r>
      <w:r>
        <w:rPr>
          <w:i/>
        </w:rPr>
        <w:t xml:space="preserve"> </w:t>
      </w:r>
      <w:r>
        <w:rPr/>
        <w:t xml:space="preserve">egész oldalon. És valahol, valamelyik hétfő reggel megjelenik a high-pointi győztes </w:t>
      </w:r>
      <w:r>
        <w:rPr>
          <w:lang w:val="en-US"/>
        </w:rPr>
        <w:t xml:space="preserve">Jim </w:t>
      </w:r>
      <w:r>
        <w:rPr/>
        <w:t xml:space="preserve">Pascal, </w:t>
      </w:r>
      <w:r>
        <w:rPr>
          <w:lang w:val="en-US"/>
        </w:rPr>
        <w:t xml:space="preserve">a boykini Ned Jarrett, a </w:t>
      </w:r>
      <w:r>
        <w:rPr/>
        <w:t xml:space="preserve">timmonsville-i Cale </w:t>
      </w:r>
      <w:r>
        <w:rPr>
          <w:lang w:val="en-US"/>
        </w:rPr>
        <w:t xml:space="preserve">Yarborough, a charlotte-i Curtis </w:t>
      </w:r>
      <w:r>
        <w:rPr>
          <w:lang w:val="el-GR"/>
        </w:rPr>
        <w:t>Tur</w:t>
      </w:r>
      <w:r>
        <w:rPr>
          <w:lang w:val="en-US"/>
        </w:rPr>
        <w:t xml:space="preserve">er, a catawbai Bobby Isaac, a deepgapi E. J. Trivette, a randlemani Richard Petty, </w:t>
      </w:r>
      <w:r>
        <w:rPr/>
        <w:t xml:space="preserve">a dél-karolinai </w:t>
      </w:r>
      <w:r>
        <w:rPr>
          <w:lang w:val="en-US"/>
        </w:rPr>
        <w:t xml:space="preserve">Cross </w:t>
      </w:r>
      <w:r>
        <w:rPr/>
        <w:t xml:space="preserve">bajnoka, </w:t>
      </w:r>
      <w:r>
        <w:rPr>
          <w:lang w:val="en-US"/>
        </w:rPr>
        <w:t xml:space="preserve">Tiny Lund, Stick Elliott, a shelbyi </w:t>
      </w:r>
      <w:r>
        <w:rPr/>
        <w:t xml:space="preserve">győztes – és </w:t>
      </w:r>
      <w:r>
        <w:rPr>
          <w:lang w:val="en-US"/>
        </w:rPr>
        <w:t xml:space="preserve">Ingle Hollow </w:t>
      </w:r>
      <w:r>
        <w:rPr/>
        <w:t>verhetetlen hőse…</w:t>
      </w:r>
    </w:p>
    <w:p>
      <w:pPr>
        <w:pStyle w:val="Normal"/>
        <w:ind w:firstLine="284"/>
        <w:rPr/>
      </w:pPr>
      <w:r>
        <w:rPr/>
        <w:t>Eközben, mint szürke eminenciás, alpakaöltönyben a háttérben ott áll mindenütt Detroit, és maga is alig hisz a felfedezésének, hogy micsoda kitenyésztett fajzatát találta meg a sebességimádó régi gyerekeknek az Alleghany-hegység völgyeiben s oldalaiban. Igazában ők adják meg Detroitnak a kezdősebességet – amit az autóipar előkelő mozdulattal visszanyújt a fogyasztónak. Sőt maguk a detroiti reklámszakemberek is úgy jönnek ki a pályára, mint népi hősimádók, mint a többi milliók, akiket a sebesség megkergített. Csak Johnson Öcsi rója a köröket egymás után, mintha a megszokott munkáját végezné. Leszalad Atlantába a Dixie 400-as versenyre, közben útba ejti a Szövetségi Börtönt, és benéz az édesapjához. Tudniillik az édesapja az ötödik kisüsti-ügyéből kifolyólag ül – kitűnő szakember, kitűnő üzletember, csak a fináncok nem akarnak leszállni róla, ennyi az egész. Ezért aztán Öcsi benéz hozzá, és szalad le a pályára,</w:t>
        <w:br/>
        <w:t>bevágódik az új Fordjába, és a selejtezőben felállítja az atlantai Dixie 400-as verseny csúcsát 294, 081 kilométerórában, később ismét hazaszalad Ingle Hollow-ba, hogy utánanézzen az önműködő keltetőinek és az útburkolási kérdéseknek. Igen, mindent a maga idején.</w:t>
      </w:r>
    </w:p>
    <w:p>
      <w:pPr>
        <w:pStyle w:val="Normal"/>
        <w:ind w:firstLine="284"/>
        <w:rPr/>
      </w:pPr>
      <w:r>
        <w:rPr/>
        <w:t>Viszont hogy lehet mindezt ilyen szép sorjában elmagyarázni… egy nézőnek… amikor ott lenn a betontál aljában bőgni kezdenek a motorok, és a kavargásban úgy emelkedik föl a hang, mint az iszonyú sóhaj, és a szemek megüvegesednek, és a kezek az eget kaparják, mert a pálya legszélén, de nicsak, a hegyek fölött is, ott száguld Johnson Öcsi sárga Fordja… nem is, mert a fehér Chevroletje… nem is, mert az a Ködutánam, az kergíti a régi gyerekeket mind… ahogy ráhajtat! ahogy fartat!… bele a kocsival Amerika közepébe, és gázolja le az agy-érelmeszesedéses, telhetetlen pénzeszsákokat… Öcsiiiiiiiii!</w:t>
      </w:r>
    </w:p>
    <w:p>
      <w:pPr>
        <w:pStyle w:val="Normal"/>
        <w:ind w:firstLine="284"/>
        <w:rPr/>
      </w:pPr>
      <w:r>
        <w:rPr/>
      </w:r>
    </w:p>
    <w:p>
      <w:pPr>
        <w:pStyle w:val="Normal"/>
        <w:ind w:firstLine="284"/>
        <w:rPr>
          <w:sz w:val="24"/>
        </w:rPr>
      </w:pPr>
      <w:r>
        <w:rPr>
          <w:sz w:val="24"/>
        </w:rPr>
      </w:r>
    </w:p>
    <w:p>
      <w:pPr>
        <w:pStyle w:val="Normal"/>
        <w:rPr>
          <w:sz w:val="24"/>
        </w:rPr>
      </w:pPr>
      <w:r>
        <w:rPr>
          <w:sz w:val="24"/>
        </w:rPr>
        <w:t>9</w:t>
        <w:br/>
        <w:t>A polgárság hősszerelmese</w:t>
      </w:r>
    </w:p>
    <w:p>
      <w:pPr>
        <w:pStyle w:val="Normal"/>
        <w:ind w:firstLine="284"/>
        <w:rPr/>
      </w:pPr>
      <w:r>
        <w:rPr/>
      </w:r>
    </w:p>
    <w:p>
      <w:pPr>
        <w:pStyle w:val="Normal"/>
        <w:ind w:firstLine="284"/>
        <w:rPr/>
      </w:pPr>
      <w:r>
        <w:rPr/>
        <w:t>Útban a Plaza Hotel Edward-kori Terme felé, az idős hölgyek olyan elszántan, bókolva ügetnek, mint azok az East Side-i magánzók mind, akik már húsz éve sétáltatják a kiskutyájukat föl és le a Park Avenue</w:t>
      </w:r>
      <w:r>
        <w:rPr>
          <w:lang w:val="el-GR"/>
        </w:rPr>
        <w:t xml:space="preserve">-n. </w:t>
      </w:r>
      <w:r>
        <w:rPr/>
        <w:t xml:space="preserve">Kifelé jövet azonban rádöbbennek, hogy már évek óta ebben a teremben, ahol az ebédjüket költik el, ott ül álmaik netovábbja, Cary </w:t>
      </w:r>
      <w:r>
        <w:rPr>
          <w:lang w:val="en-US"/>
        </w:rPr>
        <w:t>Grant</w:t>
      </w:r>
      <w:r>
        <w:rPr>
          <w:lang w:val="el-GR"/>
        </w:rPr>
        <w:t xml:space="preserve">, </w:t>
      </w:r>
      <w:r>
        <w:rPr>
          <w:lang w:val="en-US"/>
        </w:rPr>
        <w:t>a</w:t>
      </w:r>
      <w:r>
        <w:rPr>
          <w:lang w:val="el-GR"/>
        </w:rPr>
        <w:t xml:space="preserve"> </w:t>
      </w:r>
      <w:r>
        <w:rPr/>
        <w:t>sarokban. Meg kell hagyni, hogy Grant jól megtaksálta az Edward kori Terem álcázati értékét. Először is, akik ide a Plazába járnak az ebédjüket elkölteni, azok nem azok a népek, akik a széket hátravágva fölugranak, és sikoltozva rohannak át a parketten a mozihős asztalához. Másodszor, jól beült oda a fal mellé a bejárati ajtóhoz. Az ebédje egy csésze Vichyssoise, s amíg hörpölgeti, nézi az ablakon át azt a három selyemcilinderes bérkocsist, amelyik kint a konflisa körül lézeng az Ötvenkilencedik utca és a Central Park sarkán.</w:t>
      </w:r>
    </w:p>
    <w:p>
      <w:pPr>
        <w:pStyle w:val="Normal"/>
        <w:ind w:firstLine="284"/>
        <w:rPr/>
      </w:pPr>
      <w:r>
        <w:rPr/>
        <w:t>Ennyit az ebédlő álcázati értékéről. Mert egyszerre körülbelül egynegyed másodperc alatt, amennyi idő ehhez szükséges, a két öreglány összeszedi a bátorságát.</w:t>
      </w:r>
    </w:p>
    <w:p>
      <w:pPr>
        <w:pStyle w:val="Normal"/>
        <w:ind w:firstLine="284"/>
        <w:rPr/>
      </w:pPr>
      <w:r>
        <w:rPr/>
        <w:t xml:space="preserve">–  </w:t>
      </w:r>
      <w:r>
        <w:rPr/>
        <w:t>Cary Grant! – szól az első, azzal egyenesen odalép hozzá, és a vállára teszi a kezét. – Hogy itt láthatom! Hogy csak idejöhetek, s a vállára tehetem a kezem!</w:t>
      </w:r>
    </w:p>
    <w:p>
      <w:pPr>
        <w:pStyle w:val="Normal"/>
        <w:ind w:firstLine="284"/>
        <w:rPr/>
      </w:pPr>
      <w:r>
        <w:rPr/>
        <w:t>Cary Grant istenien játszik Cary Grantet. Félrebillenti a fejét, és ráveti az öreglányra a Cary Grant-féle ál-talányos pillantást – mint a moziban –, pillantását, amellyel azt szokta mondani: „Nem tudom, miről van szó, de nem fogjuk mellre szívni, ugyebár?”</w:t>
      </w:r>
    </w:p>
    <w:p>
      <w:pPr>
        <w:pStyle w:val="Normal"/>
        <w:ind w:firstLine="284"/>
        <w:rPr/>
      </w:pPr>
      <w:r>
        <w:rPr/>
        <w:t xml:space="preserve">– </w:t>
      </w:r>
      <w:r>
        <w:rPr/>
        <w:t>Van egy fiam, a kiköpött mása önnek – világosítja fel az öreglány.</w:t>
      </w:r>
    </w:p>
    <w:p>
      <w:pPr>
        <w:pStyle w:val="Normal"/>
        <w:ind w:firstLine="284"/>
        <w:rPr/>
      </w:pPr>
      <w:r>
        <w:rPr/>
        <w:t>Cary Grant a vállán nyugvó kezet nézi a Cary Grant-féle halálra szánt kíváncsisággal, és megkérdi: – Le vagyok tartóztatva?</w:t>
      </w:r>
    </w:p>
    <w:p>
      <w:pPr>
        <w:pStyle w:val="Normal"/>
        <w:ind w:firstLine="284"/>
        <w:rPr/>
      </w:pPr>
      <w:r>
        <w:rPr/>
        <w:t xml:space="preserve">– </w:t>
      </w:r>
      <w:r>
        <w:rPr/>
        <w:t>A fiam negyvenkilenc éves – folytatja az öreglány a felvilágosítást. – Ön mennyi idős?</w:t>
      </w:r>
    </w:p>
    <w:p>
      <w:pPr>
        <w:pStyle w:val="Normal"/>
        <w:ind w:firstLine="284"/>
        <w:rPr/>
      </w:pPr>
      <w:r>
        <w:rPr/>
        <w:t xml:space="preserve">– </w:t>
      </w:r>
      <w:r>
        <w:rPr/>
        <w:t xml:space="preserve">Ötvenkilenc – mondja Cary </w:t>
      </w:r>
      <w:r>
        <w:rPr>
          <w:lang w:val="en-US"/>
        </w:rPr>
        <w:t>Grant.</w:t>
      </w:r>
    </w:p>
    <w:p>
      <w:pPr>
        <w:pStyle w:val="Normal"/>
        <w:ind w:firstLine="284"/>
        <w:rPr/>
      </w:pPr>
      <w:r>
        <w:rPr/>
        <w:t xml:space="preserve">– </w:t>
      </w:r>
      <w:r>
        <w:rPr/>
        <w:t>Ötven-kilenc! Tudja, mit? Az én fiam negyvenkilenc éves, és a kiköpött mása önnek, csak éppen idősebbnek látszik önnél!</w:t>
      </w:r>
    </w:p>
    <w:p>
      <w:pPr>
        <w:pStyle w:val="Normal"/>
        <w:ind w:firstLine="284"/>
        <w:rPr/>
      </w:pPr>
      <w:r>
        <w:rPr/>
        <w:t>Mire idáig jutnak, a másik öreglány is szilárdan megveti a lábát Grant asztalánál, és beleszól: – Én nem bánom, ha gyűlöl is érte, de én csak itt állok, és nézem önt!</w:t>
      </w:r>
    </w:p>
    <w:p>
      <w:pPr>
        <w:pStyle w:val="Normal"/>
        <w:ind w:firstLine="284"/>
        <w:rPr/>
      </w:pPr>
      <w:r>
        <w:rPr/>
        <w:t xml:space="preserve">– </w:t>
      </w:r>
      <w:r>
        <w:rPr/>
        <w:t xml:space="preserve">Ugyan miért gyűlölném? – mondja Cary </w:t>
      </w:r>
      <w:r>
        <w:rPr>
          <w:lang w:val="en-US"/>
        </w:rPr>
        <w:t>Grant.</w:t>
      </w:r>
    </w:p>
    <w:p>
      <w:pPr>
        <w:pStyle w:val="Normal"/>
        <w:ind w:firstLine="284"/>
        <w:rPr/>
      </w:pPr>
      <w:r>
        <w:rPr/>
        <w:t xml:space="preserve">– </w:t>
      </w:r>
      <w:r>
        <w:rPr/>
        <w:t>Mondhat rám mindenféléket, amikor már nem vagyok itt. De addig itt állok, és nézem önt!</w:t>
      </w:r>
    </w:p>
    <w:p>
      <w:pPr>
        <w:pStyle w:val="Normal"/>
        <w:ind w:firstLine="284"/>
        <w:rPr/>
      </w:pPr>
      <w:r>
        <w:rPr/>
        <w:t xml:space="preserve">– </w:t>
      </w:r>
      <w:r>
        <w:rPr/>
        <w:t>Drága nagyságos asszonyom!</w:t>
      </w:r>
    </w:p>
    <w:p>
      <w:pPr>
        <w:pStyle w:val="Normal"/>
        <w:ind w:firstLine="284"/>
        <w:rPr/>
      </w:pPr>
      <w:r>
        <w:rPr/>
        <w:t>Az öreglány áll a szavának. Megeszi a szemével, fölzabálja a hasított állat, a gyönyörű napégette színét, amit mintha kirakati grillsütőben szerzett volna, az acélszürke sörényét, amelyről azt mondta egyszer egy borbély: „Valódi, esküszöm, én már megrángattam”, és a Cary Grant-féle öltözéket, a fésűsgyapjúk és selyempuplinok mélyhegedű-kórusra emlékeztető pianóját.</w:t>
      </w:r>
    </w:p>
    <w:p>
      <w:pPr>
        <w:pStyle w:val="Normal"/>
        <w:ind w:firstLine="284"/>
        <w:rPr/>
      </w:pPr>
      <w:r>
        <w:rPr/>
        <w:t xml:space="preserve">– </w:t>
      </w:r>
      <w:r>
        <w:rPr/>
        <w:t>Drága életem – mondja Cary Grant, és tovább kanalaz. – Először életében lát valakit, és mindjárt azt mondja: „Én nem bánom, ha meggyűlöl.” Föl lehet ezt ésszel érni? Föl lehet ésszel érni, mi zajlik egy emberi lélekben, hogy ezt kell mondania?</w:t>
      </w:r>
    </w:p>
    <w:p>
      <w:pPr>
        <w:pStyle w:val="Normal"/>
        <w:ind w:firstLine="284"/>
        <w:rPr/>
      </w:pPr>
      <w:r>
        <w:rPr/>
        <w:t xml:space="preserve">Már akármi zajlik, szegény öreglány tudja, hogy Cary Grant az az egyetlen hősszerelmes, akit az ilyesmi elgondolkoztat. Valahonnan mind tudják, hogy Cary Grant az a meseherceg, akihez egy magányos nő odamehet, vállára teheti a kezét, és kidöntheti elébe özvegy lelkét. Mikor aztán Grant filmjét, az </w:t>
      </w:r>
      <w:r>
        <w:rPr>
          <w:i/>
        </w:rPr>
        <w:t>Amerikából jöttünk-</w:t>
      </w:r>
      <w:r>
        <w:rPr/>
        <w:t>et</w:t>
      </w:r>
      <w:r>
        <w:rPr>
          <w:i/>
        </w:rPr>
        <w:t xml:space="preserve"> </w:t>
      </w:r>
      <w:r>
        <w:rPr/>
        <w:t xml:space="preserve">Audrey Hepburn-nel bemutatóra tűzi a Radio City hangversenyterme, ezrek sorakoznak az Ötvenedik utca Hatodik sugárút mentén, akárhányan már a hajnali hűvösségben, reggel hatkor, hogy mielőbb jegyhez jussanak. Az </w:t>
      </w:r>
      <w:r>
        <w:rPr>
          <w:i/>
        </w:rPr>
        <w:t xml:space="preserve">Amerikából jöttünk </w:t>
      </w:r>
      <w:r>
        <w:rPr/>
        <w:t xml:space="preserve">volt Grant hatvanegyedik filmje és huszonhatodik bemutatója Radio Cityben. Csakugyan ötvenkilenc éves, de a vonzóereje az idő múlásával nőttön-nő, s aranykorát éli mint az egyetlen s utolsó „matinék bálványa”. Radio City a filmek vonzóerejének abszolút számlálója. Férőhelyeinek száma szinte határtalan, és az ország minden tájáról beözönlött turista legalább annyi látogatja, mint New York-i. Grant első huszonöt bemutatóját összesen kilencvenkilenc hétig játszották. Minden újabb filmje letöri a régi csúcsokat. Az </w:t>
      </w:r>
      <w:r>
        <w:rPr>
          <w:i/>
        </w:rPr>
        <w:t xml:space="preserve">Amerikából jöttünk </w:t>
      </w:r>
      <w:r>
        <w:rPr/>
        <w:t xml:space="preserve">előtt tíz hétig ment a </w:t>
      </w:r>
      <w:r>
        <w:rPr>
          <w:i/>
        </w:rPr>
        <w:t xml:space="preserve">Még néhány perc </w:t>
      </w:r>
      <w:r>
        <w:rPr/>
        <w:t xml:space="preserve">Doris Dayjel, és 1 886 427 dollár teljes bevételt hozott. Grant sikere valamiképpen összefügg azzal, ahogy a két elkeserítő öreglányt felvillanyozta a Plaza Hotel Edward kori Termében. A brandóista és mitchumista mozihősök korában Hollywood önhibájából felejtette Cary Grantet egy óriási hatású fogás kizárólagos birtokában. Más szóval, a nők szemében ő maradt meg az Izgi Úriember egyetlen hollywoodi példányának. És mind férfiak, mind nők szemében ő az, akire egész Amerikának, de kiváltképpen a Nyugatnak mindig szüksége volt: a </w:t>
      </w:r>
      <w:r>
        <w:rPr>
          <w:i/>
        </w:rPr>
        <w:t>Regényes Polgári Hős.</w:t>
      </w:r>
    </w:p>
    <w:p>
      <w:pPr>
        <w:pStyle w:val="Normal"/>
        <w:ind w:firstLine="284"/>
        <w:rPr/>
      </w:pPr>
      <w:r>
        <w:rPr/>
        <w:t>Csak végig kell gondolni, mit művelt Hollywood, sőt ha már erről van szó, az egész nemzetközi filmipar a második világháború óta. A mozihősök mércéje kétségtelenül Marlon Brando. Csak sorba kell állítani az elmúlt húsz év férfi csillagait – Brando, Rock Hudson, Kirk Douglas, William Holden, John Wayne, Burt Lancaster, Robert Mitchum, Victor Mature, Frank Sinatra – és az ember agyát elöntik a meglódított öklök, fogvicsorgatások, gúnyos vigyorok, dagadó nyaki verőerek, föl-alá szaladgáló ádámcsutkák iszonyú montázsai. S a leggyakoribb eset, hogy a Brando-féle hős párja valami pajzsmirigy-túltengéses vadóc, Brigitte Bardot, Marilyn Monroe, Jane Mansfield, Gina Lollobrigida vagy újabban Sue Lyons és Tuesday Weld alakításában. A végeredmény pedig A Végigszántott Pofa Románca a filmvásznon. Találkoznak. A nő körömmel végigszánt a pasas pofáján. A pasas megkötözi a nőt, és bevágja a szecska közé. Azon túl együtt dagasztják a szerelem sarát.</w:t>
      </w:r>
    </w:p>
    <w:p>
      <w:pPr>
        <w:pStyle w:val="Normal"/>
        <w:ind w:firstLine="284"/>
        <w:rPr/>
      </w:pPr>
      <w:r>
        <w:rPr/>
        <w:t>Az ilyen idillek magvát, mint a korai Brando-, James Dean- és Rock Hudson-filmek legtöbbjét is az alsó osztályok sörben-vérben ázó szerelmi életének hollywoodi elképzelése alkotja. Nyilvánvaló azután, hogy a megvalósított elképzelés nyersesége, érzékisége és a vele járó szadizmus a legvegyesebb osztályokból összeverődött mozilátogatók képzeletét felgyújtotta. Pedig még Hollywoodnak is tudni kellene, hogy józan becslés szerint a legtöbb amerikainak semmi köze az ilyesmihez. Valószínűség szerint szégyenletesen kicsiny az olyan amerikai férfiak száma, akik rögtön otthon volnának egy olyan jelenetben, amikor egy szalmasárga hajú ördögfióka végigkarmolja őket, és aztán vért szív belőlük az első csókkal. De talán nő sincs több, aki azt kívánná, hogy Mister Hórukk tépett atlétatrikóban, megfeszített széles-hátizommal közeledjen feléjük.</w:t>
      </w:r>
    </w:p>
    <w:p>
      <w:pPr>
        <w:pStyle w:val="Normal"/>
        <w:ind w:firstLine="284"/>
        <w:rPr/>
      </w:pPr>
      <w:r>
        <w:rPr/>
        <w:t xml:space="preserve">Hiszen tagadhatatlan, hogy ez az ország, leszámítva a korhely mihasznák kemény altalaját és az arisztokrácia kemény cukorbevonatát, egyre jobban kitelik puha kispolgársággal a szélrózsa minden irányában. Össze nem lehetne számlálni, hogy az újkor amerikai női közül pontosan hány millió érti meg a szíve mélyén Ingrid Bergmant, aki azt mondta, mikor </w:t>
      </w:r>
      <w:r>
        <w:rPr>
          <w:i/>
        </w:rPr>
        <w:t>A hírhedt-</w:t>
      </w:r>
      <w:r>
        <w:rPr/>
        <w:t>et</w:t>
      </w:r>
      <w:r>
        <w:rPr>
          <w:i/>
        </w:rPr>
        <w:t xml:space="preserve"> </w:t>
      </w:r>
      <w:r>
        <w:rPr/>
        <w:t>filmezték 1946-ban, hogy azért imád Cary Grant partnere lenni, mert: „a szerelmi jelenetekben nem kell lehúznom a cipőmet”.</w:t>
      </w:r>
    </w:p>
    <w:p>
      <w:pPr>
        <w:pStyle w:val="Normal"/>
        <w:ind w:firstLine="284"/>
        <w:rPr/>
      </w:pPr>
      <w:r>
        <w:rPr/>
        <w:t xml:space="preserve">Holott </w:t>
      </w:r>
      <w:r>
        <w:rPr>
          <w:i/>
        </w:rPr>
        <w:t xml:space="preserve">A hírhedt, </w:t>
      </w:r>
      <w:r>
        <w:rPr/>
        <w:t xml:space="preserve">mint talán emlékeznek rá, borzasztó érzéki filmnek számított. A Grant-féle szerelmi kaptafa, amelyre huszonöt éve kisebb-nagyobb időközökben a filmjeit húzza, megszerezte számára a tökéletes polgári szerelmes hírnevét, aki tökéletesen regényes ugyan, mégis tökéletes úri. Grant viselkedése a moziregényben örömet okoz, és bizalmat gerjeszt – bizalmat mindenekelőtt, bármely kor– és társadalmi osztálybéli asszony lelkében. Nemhogy a partnernője fehérneműiben nem tesz kárt, nem is hajszolja meg őket régi szokás szerint. A Grant-féle szerelmi kaptafa ellenirányú hajszát kíván. Úgy kezdődik, hogy a lány – az </w:t>
      </w:r>
      <w:r>
        <w:rPr>
          <w:i/>
        </w:rPr>
        <w:t>Amerikából jöttünk-</w:t>
      </w:r>
      <w:r>
        <w:rPr/>
        <w:t>ben</w:t>
      </w:r>
      <w:r>
        <w:rPr>
          <w:i/>
        </w:rPr>
        <w:t xml:space="preserve"> </w:t>
      </w:r>
      <w:r>
        <w:rPr/>
        <w:t xml:space="preserve">Audrey Hepburn, a </w:t>
      </w:r>
      <w:r>
        <w:rPr>
          <w:i/>
        </w:rPr>
        <w:t>Fogják meg, tolvaj-</w:t>
      </w:r>
      <w:r>
        <w:rPr/>
        <w:t xml:space="preserve">ban Grace Kelly, a </w:t>
      </w:r>
      <w:r>
        <w:rPr>
          <w:i/>
        </w:rPr>
        <w:t>Minden lány férjnél legyen-</w:t>
      </w:r>
      <w:r>
        <w:rPr/>
        <w:t>ben</w:t>
      </w:r>
      <w:r>
        <w:rPr>
          <w:i/>
        </w:rPr>
        <w:t xml:space="preserve"> </w:t>
      </w:r>
      <w:r>
        <w:rPr/>
        <w:t xml:space="preserve">Bettsy Drake – esik bele Grantbe. Erre Grant meghátrál, de mindig olyan lassan és szerényen, hogy a helyzet világos legyen. Grant, a mozihős, és Grant, a férfi akkor lett tökéletes ötvözet az amerikai kispolgárasszony szemében, amikor a </w:t>
      </w:r>
      <w:r>
        <w:rPr>
          <w:i/>
        </w:rPr>
        <w:t xml:space="preserve">Minden lány férjnél legyen </w:t>
      </w:r>
      <w:r>
        <w:rPr/>
        <w:t xml:space="preserve">forgatása után </w:t>
      </w:r>
      <w:r>
        <w:rPr>
          <w:i/>
        </w:rPr>
        <w:t xml:space="preserve">igaziból </w:t>
      </w:r>
      <w:r>
        <w:rPr/>
        <w:t>elvette Bettsy Drake-et.</w:t>
      </w:r>
    </w:p>
    <w:p>
      <w:pPr>
        <w:pStyle w:val="Normal"/>
        <w:ind w:firstLine="284"/>
        <w:rPr/>
      </w:pPr>
      <w:r>
        <w:rPr/>
        <w:t>Az ellenhajszás indításban Grant azzal nyeri meg teljesen a kispolgári női lelket, hogy hősnőjét nem csupán csinos nőnek kezeli, hanem eszes, szavakész nőnek is. És csakugyan – valahányszor Katherine Hepburnnel vagy akár Audrey Hepburnnel, akár Irene Dunne-nal, akár Doris Dayjel játszik, visszakézből pattogtatják egymásnak a jobbnál jobb szövegeket, és mire felében vannak a filmnek, már annyira eszelősen szellemesek, hogy nem létezik rosszat mondani.</w:t>
      </w:r>
    </w:p>
    <w:p>
      <w:pPr>
        <w:pStyle w:val="Normal"/>
        <w:ind w:firstLine="284"/>
        <w:rPr/>
      </w:pPr>
      <w:r>
        <w:rPr/>
        <w:t xml:space="preserve">Pallérozott viselkedéséért, átélt cinizmusáért és a Carlyle Hotel halijában otthonos hanghordozásáért – ami az egész viselkedést kihozza – Grantet gyakran számítják az arisztokratikus filmszínészek közé. Pedig a jellegzetes Grant-szerep – az érdekes polgár szerepe. Az </w:t>
      </w:r>
      <w:r>
        <w:rPr>
          <w:i/>
        </w:rPr>
        <w:t xml:space="preserve">Amerikából jöttünk-ben </w:t>
      </w:r>
      <w:r>
        <w:rPr/>
        <w:t xml:space="preserve">külképviseleti tisztviselőt játszik. A </w:t>
      </w:r>
      <w:r>
        <w:rPr>
          <w:i/>
        </w:rPr>
        <w:t>Jónevelés-</w:t>
      </w:r>
      <w:r>
        <w:rPr/>
        <w:t>ben</w:t>
      </w:r>
      <w:r>
        <w:rPr>
          <w:i/>
        </w:rPr>
        <w:t xml:space="preserve"> </w:t>
      </w:r>
      <w:r>
        <w:rPr/>
        <w:t xml:space="preserve">kutatóintézeti tanár volt, </w:t>
      </w:r>
      <w:r>
        <w:rPr>
          <w:i/>
        </w:rPr>
        <w:t>Mr. Blandings álomhona-</w:t>
      </w:r>
      <w:r>
        <w:rPr/>
        <w:t>ban</w:t>
      </w:r>
      <w:r>
        <w:rPr>
          <w:i/>
        </w:rPr>
        <w:t xml:space="preserve"> </w:t>
      </w:r>
      <w:r>
        <w:rPr/>
        <w:t xml:space="preserve">zöld övezetért lelkesedő kisember, és számtalan mindenféle filmjében – köztük a </w:t>
      </w:r>
      <w:r>
        <w:rPr>
          <w:i/>
        </w:rPr>
        <w:t>Válság-</w:t>
      </w:r>
      <w:r>
        <w:rPr/>
        <w:t>ban,</w:t>
      </w:r>
      <w:r>
        <w:rPr>
          <w:i/>
        </w:rPr>
        <w:t xml:space="preserve"> Az emberek sokat beszélnek-</w:t>
      </w:r>
      <w:r>
        <w:rPr/>
        <w:t>ben</w:t>
      </w:r>
      <w:r>
        <w:rPr>
          <w:i/>
        </w:rPr>
        <w:t xml:space="preserve"> </w:t>
      </w:r>
      <w:r>
        <w:rPr/>
        <w:t xml:space="preserve">és a </w:t>
      </w:r>
      <w:r>
        <w:rPr>
          <w:i/>
        </w:rPr>
        <w:t>Csókos és csókálló-</w:t>
      </w:r>
      <w:r>
        <w:rPr/>
        <w:t>ban</w:t>
      </w:r>
      <w:r>
        <w:rPr>
          <w:i/>
        </w:rPr>
        <w:t xml:space="preserve"> – </w:t>
      </w:r>
      <w:r>
        <w:rPr/>
        <w:t xml:space="preserve">a legmegbecsültebb középosztálybeli szerepet játszotta, kinek személyét a televízió is oly sikeresen aknázza ki az utóbbi három évben: az orvosét. Alsóbb néposztályi alaknak ritkán válik be Grant, londoni vagányból lett beatniknek például nem jó a </w:t>
      </w:r>
      <w:r>
        <w:rPr>
          <w:i/>
        </w:rPr>
        <w:t>Csak magányos szív-</w:t>
      </w:r>
      <w:r>
        <w:rPr/>
        <w:t>ben,</w:t>
      </w:r>
      <w:r>
        <w:rPr>
          <w:i/>
        </w:rPr>
        <w:t xml:space="preserve"> </w:t>
      </w:r>
      <w:r>
        <w:rPr/>
        <w:t xml:space="preserve">és olyan ijesztő figurát is ritkán csinált magából, mint amilyen az 1934-es </w:t>
      </w:r>
      <w:r>
        <w:rPr>
          <w:i/>
        </w:rPr>
        <w:t xml:space="preserve">Rosszra születtem </w:t>
      </w:r>
      <w:r>
        <w:rPr/>
        <w:t>nagystílű üzére. A tökéletes Grant-szerep az, ha nem kell végigábrándoznia a játékidőt egy irodában, hanem láthatóan jól fizetett állása van és polgári tisztessége szembeszökő.</w:t>
      </w:r>
    </w:p>
    <w:p>
      <w:pPr>
        <w:pStyle w:val="Normal"/>
        <w:ind w:firstLine="284"/>
        <w:rPr/>
      </w:pPr>
      <w:r>
        <w:rPr/>
        <w:t xml:space="preserve">Grantnek persze nincs monopóliuma a hollywoodi jó modorra és úri viselkedésre. Akárhány finom, jó humorú úr megjelent már a mozivásznon, csak aki hirtelenében eszembe jut: Jimmy Stewart, David Niven, Fred Astaire, Ronald Colman, Franchot Tone. Egy tekintetben viszont meg sem közelíthetik Grantet, mint a világ legjobb polgári moziregény-hősét – </w:t>
      </w:r>
      <w:r>
        <w:rPr>
          <w:i/>
        </w:rPr>
        <w:t xml:space="preserve">sex appeal </w:t>
      </w:r>
      <w:r>
        <w:rPr/>
        <w:t xml:space="preserve">tekintetében. Mae West is Cary Grantről beszélt, amikor a „jóvágású, magas, fekete” jelszavát kiadta 1933-ban, a </w:t>
      </w:r>
      <w:r>
        <w:rPr>
          <w:i/>
        </w:rPr>
        <w:t>Megrontott férfi-</w:t>
      </w:r>
      <w:r>
        <w:rPr/>
        <w:t>ban</w:t>
      </w:r>
      <w:r>
        <w:rPr>
          <w:i/>
        </w:rPr>
        <w:t xml:space="preserve"> – </w:t>
      </w:r>
      <w:r>
        <w:rPr/>
        <w:t xml:space="preserve">később aztán – éppen őt – meg is hívta egyszer. Mert még most is, ötvenkilenc éves korában is hibátlanul egyenes vonalú, lesarkított az arca, mint a folytatásos rajzsorozatok bajnokának, és megvan az izmos bikanyaka, atlétatermete, amelyet legalább egyszer, egy jelenetben megmutogat minden filmjében. Minden tisztességtudó amerikai lány orvoshoz szeretne férjhez menni. Igen, de egy dr. Döglesztőt honnan vegyen? Az nem juthat mindenkinek. Ezért lett aztán Cary </w:t>
      </w:r>
      <w:r>
        <w:rPr>
          <w:lang w:val="en-US"/>
        </w:rPr>
        <w:t xml:space="preserve">Grant </w:t>
      </w:r>
      <w:r>
        <w:rPr/>
        <w:t>közintézmény.</w:t>
      </w:r>
    </w:p>
    <w:p>
      <w:pPr>
        <w:pStyle w:val="Normal"/>
        <w:ind w:firstLine="284"/>
        <w:rPr/>
      </w:pPr>
      <w:r>
        <w:rPr/>
        <w:t>Önti is a lényét, játssza is a szerepét, amely szinte valószínűtlennek tetszik ebben a Brando-korban: a polgárság hősszerelmese. És milyen a sors! 1948-ban, negyvennégy éves korában negyedik helyen végzett Clark Gable, Gary Cooper és Bing Crosby után a férfisztárok kasszasiker-versenyében. 1958-ban, mire ötvennégy éves lett, az első helyre került. Az idén ősszel, ötvenkilenc éves korában a Mozgóképszínház Tulajdonosok Szövetsége az első számú kasszasiker-lehetőséget látja benne, mindkét nembeli csillagok figyelembevételével.</w:t>
      </w:r>
    </w:p>
    <w:p>
      <w:pPr>
        <w:pStyle w:val="Normal"/>
        <w:ind w:firstLine="284"/>
        <w:rPr/>
      </w:pPr>
      <w:r>
        <w:rPr/>
        <w:t>A két öreglány végre eltakarodik, de addigra újabb veszedelem jelenik meg az Edward-kori Terem egén – egy olasz csillagjelölt, afféle sorvadásos szőke pincsi. Grant tudja, hogy valahonnan ismernie kellene vagy illene, de vesszen meg, ha tudja, honnan. Csak azt remélheti, hátha a szőke nem veszi észre. Behúzza a nyakát, és magára ölti a Cary Grant-pácban tartását.</w:t>
      </w:r>
    </w:p>
    <w:p>
      <w:pPr>
        <w:pStyle w:val="Normal"/>
        <w:ind w:firstLine="284"/>
        <w:rPr/>
      </w:pPr>
      <w:r>
        <w:rPr/>
        <w:t>Így sem maradhat meg örökösen, ezért finoman félrefordulva a szomszédjához kezd beszélni – rémes alak, az öltönye fémszálas, a mellénykivágata zegzugos.</w:t>
      </w:r>
    </w:p>
    <w:p>
      <w:pPr>
        <w:pStyle w:val="Normal"/>
        <w:ind w:firstLine="284"/>
        <w:rPr/>
      </w:pPr>
      <w:r>
        <w:rPr/>
        <w:t xml:space="preserve">– </w:t>
      </w:r>
      <w:r>
        <w:rPr/>
        <w:t>A színjátszás divatjai – magyarázza neki Grant – jönnek-mennek. Mint amikor a lányok eljárnak táncolni, és egyszer beállít egy alak, motoros zeke van rajta meg farmernadrág, aztán elkapja az első lányt egy fordulóra, és úgy megszorongatja, hogy a lány a tüdejét köpi ki. „Micsoda férfiasság!” – ájuldoznak erre a lányok, és a fiúk legközelebb már mind bőrzekében-farmernadrágban jönnek be, és ki van a férfiasságuk. Ebből egy darabig rendszert csinálnak, aztán egyik este beállít egy fiú kék öltönyben, a nyakkendője fölött nem buggyannak ki az erek, és egy csokor virág van nála. Látni még valakinél virágcsokrot mostanában? Biztosan. Na mindegy. „Elbűvölő ember!” – ájuldoznak erre a lányok, és beleülnek az új körhintába. Valahogy így.</w:t>
      </w:r>
    </w:p>
    <w:p>
      <w:pPr>
        <w:pStyle w:val="Normal"/>
        <w:ind w:firstLine="284"/>
        <w:rPr/>
      </w:pPr>
      <w:r>
        <w:rPr/>
        <w:t xml:space="preserve">– </w:t>
      </w:r>
      <w:r>
        <w:rPr/>
        <w:t>Ami engem illet, én már csak a magam módján csinálom – szögezi le végül Gary Grant a Cary Grant-féle annyira-azért-ne-bonyolódjunk-bele pillantással.</w:t>
      </w:r>
    </w:p>
    <w:p>
      <w:pPr>
        <w:pStyle w:val="Normal"/>
        <w:ind w:firstLine="284"/>
        <w:rPr/>
      </w:pPr>
      <w:r>
        <w:rPr/>
        <w:t>Csak most aztán, hogy a titok kipattant, nem tudom, mi lesz. Elgondolni rossz, hogy az egész Színészstúdió kamgárnba-selyempuplinba vágja magát, s ezentúl nem az orrán, hanem a száján át kezd beszélni, és méghozzá szépeket mondani idős hölgyeknek a Plaza Hotel Edward kori Termében. Megáll az ész, és visszanéz.</w:t>
      </w:r>
    </w:p>
    <w:p>
      <w:pPr>
        <w:pStyle w:val="Normal"/>
        <w:rPr>
          <w:sz w:val="24"/>
        </w:rPr>
      </w:pPr>
      <w:r>
        <w:rPr>
          <w:sz w:val="24"/>
        </w:rPr>
        <w:br/>
        <w:t>10</w:t>
      </w:r>
    </w:p>
    <w:p>
      <w:pPr>
        <w:pStyle w:val="Normal"/>
        <w:rPr>
          <w:sz w:val="24"/>
        </w:rPr>
      </w:pPr>
      <w:r>
        <w:rPr>
          <w:sz w:val="24"/>
        </w:rPr>
        <w:t>A közélet tisztogatója</w:t>
      </w:r>
    </w:p>
    <w:p>
      <w:pPr>
        <w:pStyle w:val="Normal"/>
        <w:ind w:firstLine="284"/>
        <w:rPr/>
      </w:pPr>
      <w:r>
        <w:rPr/>
      </w:r>
    </w:p>
    <w:p>
      <w:pPr>
        <w:pStyle w:val="Normal"/>
        <w:ind w:firstLine="284"/>
        <w:rPr/>
      </w:pPr>
      <w:r>
        <w:rPr/>
        <w:t xml:space="preserve">Fönn a szerkesztőségben, a Broadway és az Ötvenkettedik utca sarkán, még annak idején, a világ legbotrányosabb botránymagazinja, a </w:t>
      </w:r>
      <w:r>
        <w:rPr>
          <w:i/>
        </w:rPr>
        <w:t xml:space="preserve">Confidential </w:t>
      </w:r>
      <w:r>
        <w:rPr/>
        <w:t xml:space="preserve">(élt 1952-1958) utolsó napjaiban nagy volt a kerge rohangászás és rengeteg a kiborulás a hangulatfények alatt. Mindenki rohant és kiborult, egy embert kivéve – magát </w:t>
      </w:r>
      <w:r>
        <w:rPr>
          <w:lang w:val="en-US"/>
        </w:rPr>
        <w:t xml:space="preserve">Robert Harrisont, a lap </w:t>
      </w:r>
      <w:r>
        <w:rPr/>
        <w:t xml:space="preserve">kiadóját. Jay Breen mája az idült zsugor utolsó kötőszöveti redővetéseit élte. A fele lapot Jay Breen szokta teleírni, de aztán odajutottak, hogy tovább már nem bírta hallgatni a Lektort. Csak bejárt a feleségével, és üldögélt a szomszéd szobában, amíg a Lektor odaát a következő szám anyagát olvasta fennhangon. A Lektor, már mindegy is, hogy hívták, pazar hangú ember volt. A felolvasása úgy hangzott, mint amikor Sir Ralph Richardson Lear-monológokat szaval egy Bauhaus modernségű olvasópolc mögött, reflektorfényben. Szárnyaló szavalat, öblös hangzatok s a többi minden. </w:t>
      </w:r>
      <w:r>
        <w:rPr>
          <w:lang w:val="en-US"/>
        </w:rPr>
        <w:t xml:space="preserve">Harrison </w:t>
      </w:r>
      <w:r>
        <w:rPr/>
        <w:t xml:space="preserve">hangos olvasásra fogadta föl. Harrisonnak volt egy elmélete, miszerint csak hangosan kell felolvasni a cikkeket-elbeszéléseket, s a hibák maguktól kibuknak. A Lektor tehát állt és Sir Ralph Richardson-hangján olyan műveket öblögetett, mint az </w:t>
      </w:r>
      <w:r>
        <w:rPr>
          <w:i/>
        </w:rPr>
        <w:t xml:space="preserve">Erről Flynn és kettős tükre </w:t>
      </w:r>
      <w:r>
        <w:rPr/>
        <w:t xml:space="preserve">vagy </w:t>
      </w:r>
      <w:r>
        <w:rPr>
          <w:i/>
        </w:rPr>
        <w:t xml:space="preserve">Házasságom fehér nők zátonyán </w:t>
      </w:r>
      <w:r>
        <w:rPr/>
        <w:t xml:space="preserve">(ez egy néger színész nevében íródott) és </w:t>
      </w:r>
      <w:r>
        <w:rPr>
          <w:i/>
        </w:rPr>
        <w:t xml:space="preserve">Hogyan kalapálta laposra Mike Todd a mozivezért? </w:t>
      </w:r>
      <w:r>
        <w:rPr/>
        <w:t xml:space="preserve">Felolvasás közben valamelyik szerző mindig benn ült és békétlenül morgott – mert azt állította mindegyik, hogy a Lektor készakarva botlik meg legsimábbra esztergált fordulataikon, és arra indítja Harrisont, hogy az egész cikkentyűt kivágja. Jay Breen azonban már magasan fölötte volt az ilyen vitáknak, és a májzsugor hamarosan el is vitte. Közben </w:t>
      </w:r>
      <w:r>
        <w:rPr>
          <w:lang w:val="en-US"/>
        </w:rPr>
        <w:t xml:space="preserve">Howard Rushmore </w:t>
      </w:r>
      <w:r>
        <w:rPr/>
        <w:t xml:space="preserve">is nagyon kezdte a színét veszteni. A nagy lombár ember már csak két szemüregnek látszott egy hegesztett modern szobor talapzatán. Rushmore hitehagyott kommunista volt – bonyolult személyiség. Nagy tehetséggel nyúlt a pletykaanyaghoz, csak éppen a kommunizmus ellen viselt személyes keresztes hadjáratának ügyét nem tudta kihagyni semmiből. Aztán egy szép nap, mikor egy taxiban valahol a felső East Side táján jártak, pisztolyt kapott elő, és végzett feleségével, majd magával is. Harrison, </w:t>
      </w:r>
      <w:r>
        <w:rPr>
          <w:lang w:val="en-US"/>
        </w:rPr>
        <w:t xml:space="preserve">mint a </w:t>
      </w:r>
      <w:r>
        <w:rPr>
          <w:i/>
          <w:lang w:val="en-US"/>
        </w:rPr>
        <w:t xml:space="preserve">Confidential </w:t>
      </w:r>
      <w:r>
        <w:rPr/>
        <w:t>kiadója, igen jól emlékezett erre a napra. Aznap érkezett az Idlewild repülőtérre valahonnan, s taxiba vágódott. Persze a taxisofőr rögtön mesélni kezdi neki Rushmore-t, de így:</w:t>
      </w:r>
    </w:p>
    <w:p>
      <w:pPr>
        <w:pStyle w:val="Normal"/>
        <w:ind w:firstLine="284"/>
        <w:rPr/>
      </w:pPr>
      <w:r>
        <w:rPr/>
        <w:t xml:space="preserve">– </w:t>
      </w:r>
      <w:r>
        <w:rPr/>
        <w:t xml:space="preserve">Hát mit szól ehhez! </w:t>
      </w:r>
      <w:r>
        <w:rPr>
          <w:lang w:val="en-US"/>
        </w:rPr>
        <w:t xml:space="preserve">A </w:t>
      </w:r>
      <w:r>
        <w:rPr>
          <w:i/>
          <w:lang w:val="en-US"/>
        </w:rPr>
        <w:t xml:space="preserve">Confidential </w:t>
      </w:r>
      <w:r>
        <w:rPr/>
        <w:t>kiadója főbe lőtte magát!</w:t>
      </w:r>
    </w:p>
    <w:p>
      <w:pPr>
        <w:pStyle w:val="Normal"/>
        <w:ind w:firstLine="284"/>
        <w:rPr/>
      </w:pPr>
      <w:r>
        <w:rPr/>
        <w:t xml:space="preserve">– </w:t>
      </w:r>
      <w:r>
        <w:rPr>
          <w:lang w:val="en-US"/>
        </w:rPr>
        <w:t xml:space="preserve">A </w:t>
      </w:r>
      <w:r>
        <w:rPr>
          <w:i/>
          <w:lang w:val="en-US"/>
        </w:rPr>
        <w:t xml:space="preserve">Confidential </w:t>
      </w:r>
      <w:r>
        <w:rPr/>
        <w:t xml:space="preserve">kiadója… – tűnődött el Harrison, </w:t>
      </w:r>
      <w:r>
        <w:rPr>
          <w:lang w:val="en-US"/>
        </w:rPr>
        <w:t xml:space="preserve">a </w:t>
      </w:r>
      <w:r>
        <w:rPr>
          <w:i/>
          <w:lang w:val="en-US"/>
        </w:rPr>
        <w:t xml:space="preserve">Confidential </w:t>
      </w:r>
      <w:r>
        <w:rPr/>
        <w:t xml:space="preserve">kiadója. – És hol lőtte főbe magát </w:t>
      </w:r>
      <w:r>
        <w:rPr>
          <w:lang w:val="en-US"/>
        </w:rPr>
        <w:t xml:space="preserve">a </w:t>
      </w:r>
      <w:r>
        <w:rPr>
          <w:i/>
          <w:lang w:val="en-US"/>
        </w:rPr>
        <w:t xml:space="preserve">Confidential </w:t>
      </w:r>
      <w:r>
        <w:rPr/>
        <w:t>kiadója?</w:t>
      </w:r>
    </w:p>
    <w:p>
      <w:pPr>
        <w:pStyle w:val="Normal"/>
        <w:ind w:firstLine="284"/>
        <w:rPr/>
      </w:pPr>
      <w:r>
        <w:rPr/>
        <w:t xml:space="preserve">– </w:t>
      </w:r>
      <w:r>
        <w:rPr/>
        <w:t>Hát a fejébe, egy taxiban – magyarázta a sofőr szolgálatkészen. – Ott a hátsó ülésen beleeresztett egyet a fejébe!</w:t>
      </w:r>
    </w:p>
    <w:p>
      <w:pPr>
        <w:pStyle w:val="Normal"/>
        <w:ind w:firstLine="284"/>
        <w:rPr/>
      </w:pPr>
      <w:r>
        <w:rPr/>
        <w:t xml:space="preserve">Harrison úgy emlékezik erre, mintha ma történt volna, ahogy ott ül a taxiban, a hátsó ülésen, de semmi szándéka nincs revolvert rántani. Izgalmas idők következtek, negyvenmillió dollár összértékű rágalmazási pereket akasztottak a nyakába, az egész filmipar a nyomában csörtetett, wurlitzeres gengszterek vagy valami hasonló bűnszövetkezet a lábánál fogva kilógatta irodája ablakán, kongresszusi tagok és a fél ország lapjai ujjal mutogattak rá, valami chicagói nagyágyú azt ígérgette, hogy repülőgépen megy, és a csontjait az ujjperceitől fölfelé apróra töri – csupa sajtópör és erőszak. Mindezek azonban csak kívülről fenyegették. Ő nem rotyogott keserű belső levekben, mint Breen vagy Rushmore. Ő higgadt volt, </w:t>
      </w:r>
      <w:r>
        <w:rPr>
          <w:lang w:val="en-US"/>
        </w:rPr>
        <w:t xml:space="preserve">a </w:t>
      </w:r>
      <w:r>
        <w:rPr>
          <w:i/>
          <w:lang w:val="en-US"/>
        </w:rPr>
        <w:t xml:space="preserve">Confidential </w:t>
      </w:r>
      <w:r>
        <w:rPr/>
        <w:t xml:space="preserve">pedig gyönyörű lap volt. Talán nehéz megértetni, hogyan láthatta Harrison a </w:t>
      </w:r>
      <w:r>
        <w:rPr>
          <w:i/>
        </w:rPr>
        <w:t>Confidential</w:t>
      </w:r>
      <w:r>
        <w:rPr/>
        <w:t>-t</w:t>
      </w:r>
      <w:r>
        <w:rPr>
          <w:i/>
        </w:rPr>
        <w:t xml:space="preserve"> </w:t>
      </w:r>
      <w:r>
        <w:rPr/>
        <w:t xml:space="preserve">gyönyörűnek. El kell fogadni, hogy Harrison esztétalélek, a testet öltött </w:t>
      </w:r>
      <w:r>
        <w:rPr>
          <w:i/>
          <w:lang w:val="de-DE"/>
        </w:rPr>
        <w:t>aesthete du schlock.</w:t>
      </w:r>
    </w:p>
    <w:p>
      <w:pPr>
        <w:pStyle w:val="Normal"/>
        <w:ind w:firstLine="284"/>
        <w:rPr/>
      </w:pPr>
      <w:r>
        <w:rPr/>
        <w:t xml:space="preserve">Mielőtt nekiindultam volna, csak annyit tudtam Harrisonról, hogy álnéven él egy Hotel Madison nevezetű ház födele alatt. Hogy ilyen adat birtokában miket képzel az ember, ahhoz csak számításba kell venni a botrányt, a sajtópereket és mindazokat a nagyfejűeket, akik mind az életére törtek, mikor 1957-ben eladta a </w:t>
      </w:r>
      <w:r>
        <w:rPr>
          <w:i/>
        </w:rPr>
        <w:t>Confidential</w:t>
      </w:r>
      <w:r>
        <w:rPr/>
        <w:t>-t,</w:t>
      </w:r>
      <w:r>
        <w:rPr>
          <w:i/>
        </w:rPr>
        <w:t xml:space="preserve"> </w:t>
      </w:r>
      <w:r>
        <w:rPr/>
        <w:t xml:space="preserve">és eltűnt a közéletből. Összemorzsolhatták, gondolhatta az ember, mint a férgek az emberáldozatokat. Olyan képet színeztem tehát magamban Robert Harrisonról, a </w:t>
      </w:r>
      <w:r>
        <w:rPr>
          <w:i/>
        </w:rPr>
        <w:t xml:space="preserve">Confidential </w:t>
      </w:r>
      <w:r>
        <w:rPr/>
        <w:t>volt kiadójáról, hogy valami zugszálló hátsó szobájában bujdo-</w:t>
        <w:br/>
        <w:t>kol, ötvenkilenc éves aggastyán, és a zónaéttermek szellőzőaknáira lát ki premier plánban füstös, pókhálócsimbókos ablakán. Ez a kép csak addig élt bennem, amíg meg nem láttam a Madisont, Reggie-t (újabban a Zenetudományok kanadai Doktorát), valamint Harrison nyakravalóját.</w:t>
      </w:r>
    </w:p>
    <w:p>
      <w:pPr>
        <w:pStyle w:val="Normal"/>
        <w:ind w:firstLine="284"/>
        <w:rPr/>
      </w:pPr>
      <w:r>
        <w:rPr/>
        <w:t xml:space="preserve">A Madison Szálló az Ötvennyolcadik utcában, az Ötödik utca és a Madison Avenue között eléggé pöfeteg, hagyományoskodó intézménynek bizonyul – lakosztályok, umbrabarna és szilvakék hall, keményített ingmellű inasok. Harrison húga, Helen nyit ajtót – csöndes, előzékeny, platinaszőke hölgy, a magántitkári teendőket is ő végezte évekig a bátyja mellett –, és kiderült, hogy az a lakosztály, ahová bevezet, már a </w:t>
      </w:r>
      <w:r>
        <w:rPr>
          <w:i/>
        </w:rPr>
        <w:t xml:space="preserve">Confidential </w:t>
      </w:r>
      <w:r>
        <w:rPr/>
        <w:t>tündöklésének idején is az övék volt. Tízméteres nappali szobájában fél falakat beborító metszett tükrök, bárpult mulatságos mütyürökkel, törpére nevelt trópusi fa ágán csüggő famajommal, okkerszínű új-Moloch-stílű műtárgyak, négerbarna bútorzat, az összhatás belsőtervezőileg maláj-félszigeti modernnek mondható. A kétfelől nyíló ajtók közül az egyikben hamarosan megjelent Harrison, és elkezdett gyalogolni felém a faltól falig érő szőnyegen át, nyakravalóját kötve közben.</w:t>
      </w:r>
    </w:p>
    <w:p>
      <w:pPr>
        <w:pStyle w:val="Normal"/>
        <w:ind w:firstLine="284"/>
        <w:rPr/>
      </w:pPr>
      <w:r>
        <w:rPr/>
        <w:t xml:space="preserve">– </w:t>
      </w:r>
      <w:r>
        <w:rPr/>
        <w:t>Reggelizett már? – érdeklődik. Déli egy óra van. – Ezzel a diétával esz a fene. Üljünk be Lindyhez. Én ezt nem bírom tovább. Már egy kilót leadtam. Muszáj valamit enni, valami halat, lazacot, akármit.</w:t>
      </w:r>
    </w:p>
    <w:p>
      <w:pPr>
        <w:pStyle w:val="Normal"/>
        <w:ind w:firstLine="284"/>
        <w:rPr/>
      </w:pPr>
      <w:r>
        <w:rPr/>
        <w:t xml:space="preserve">Az 1957-es fényképein talán még nem olyan barázdált az álla, és kevesebb a táska a szeme táján, de a haját most is hosszan, hátrafésülve, kackiásan viseli, mint Jon Hall </w:t>
      </w:r>
      <w:r>
        <w:rPr>
          <w:i/>
        </w:rPr>
        <w:t>A Hurrikán-</w:t>
      </w:r>
      <w:r>
        <w:rPr/>
        <w:t>ban</w:t>
      </w:r>
      <w:r>
        <w:rPr>
          <w:i/>
        </w:rPr>
        <w:t xml:space="preserve"> </w:t>
      </w:r>
      <w:r>
        <w:rPr/>
        <w:t>és nyakba való selyemkendője művésziesen buggyán ki sportingjén. Egyébként még a broadwayi szervezőre valló hangja is megvan – ilyen hangok mintha jól kiszítt busa fejű pipákból búgnának elő, rejtett piszton-kórusok.</w:t>
      </w:r>
    </w:p>
    <w:p>
      <w:pPr>
        <w:pStyle w:val="Normal"/>
        <w:ind w:firstLine="284"/>
        <w:rPr/>
      </w:pPr>
      <w:r>
        <w:rPr/>
        <w:t>És egyszerre, nem tudom, honnan, Reggie tűnik fel, teljes szőkeségében. Reggie-re az ember inkább mint egy csoportra, egy karra, egy tömegkompozícióra emlékezik, inkább egy pazar délszaki állatra, mint egy szál nőre. Óriás kashajat visel, fehér hermelinbundára emlékeztető szőkeséget a fején, nagyobbat, terebélyesebbet, mint ő maga. Kutyája folyton mellette van, egy Tessie nevű törpe agár. Reggie és Helen nyomban letárgyalják a kutya emésztéstörténetének legújabb fejezetét, hogy megállapítható legyen, helyes-e, ha itt marad Helennel a lakásban, amíg mi hárman Reggie-vel és Harrisonnal lemegyünk Lindyhez. A kutya teljesen olyan, akár egy versenyagár, csak éppen fél méternél nem hosszabb, és kockás átmeneti kabátot visel.</w:t>
      </w:r>
    </w:p>
    <w:p>
      <w:pPr>
        <w:pStyle w:val="Normal"/>
        <w:ind w:firstLine="284"/>
        <w:rPr/>
      </w:pPr>
      <w:r>
        <w:rPr/>
        <w:t xml:space="preserve">Amíg a két nő vitatkozik, Harrison legújabb vállalkozását mutatja be – múlt évben alapított lapját, az </w:t>
      </w:r>
      <w:r>
        <w:rPr>
          <w:i/>
        </w:rPr>
        <w:t>Inside News-</w:t>
      </w:r>
      <w:r>
        <w:rPr/>
        <w:t>t.</w:t>
      </w:r>
    </w:p>
    <w:p>
      <w:pPr>
        <w:pStyle w:val="Normal"/>
        <w:ind w:firstLine="284"/>
        <w:rPr/>
      </w:pPr>
      <w:r>
        <w:rPr/>
        <w:t xml:space="preserve">– </w:t>
      </w:r>
      <w:r>
        <w:rPr/>
        <w:t>Ehhez mit szól? – kérdi rögtön.</w:t>
      </w:r>
    </w:p>
    <w:p>
      <w:pPr>
        <w:pStyle w:val="Normal"/>
        <w:ind w:firstLine="284"/>
        <w:rPr/>
      </w:pPr>
      <w:r>
        <w:rPr/>
        <w:t xml:space="preserve">A kérdés hangjából arra következtetek, hogy nem az érdekli, vajon a cím az ígéretének megfelel-e, és most már belátok-e a kulisszák mögé, vagy egyáltalán érdekel-e, mi van a kulisszák mögött. Nem, ez merőben széptani kérdés, mintha egy Hiroshige-nyomattal dicsekedne el, amit most vett. A főcím nagy vörös betűkkel harsogja: </w:t>
      </w:r>
      <w:r>
        <w:rPr>
          <w:smallCaps/>
        </w:rPr>
        <w:t xml:space="preserve">Castro szexinváziója Washingtonban. </w:t>
      </w:r>
      <w:r>
        <w:rPr/>
        <w:t xml:space="preserve">A cikk lehetségesnek tartja – bár talán nem fejezem ki eléggé bátran magamat –, hogy Castro egy Christine Keelerekbol toborzott hadoszlopot készül bevetni Washingtonban, kormányhivatalnokaink pályáját derékba törendő. Beletördelve egy kép – nőci sakktábla-kockás bikiniben – s hozzá ez a fura aláírás: </w:t>
      </w:r>
      <w:r>
        <w:rPr>
          <w:i/>
        </w:rPr>
        <w:t xml:space="preserve">Kivel kasztráltat Castro? A képet Kubából csempészte be a szerző </w:t>
      </w:r>
      <w:r>
        <w:rPr/>
        <w:t xml:space="preserve">– valami </w:t>
      </w:r>
      <w:r>
        <w:rPr>
          <w:i/>
          <w:lang w:val="en-US"/>
        </w:rPr>
        <w:t xml:space="preserve">Marc Thorez. </w:t>
      </w:r>
      <w:r>
        <w:rPr/>
        <w:t>A kép, úgy látom, arról a titokról rántja le a leplet, hogy Castrónak sikerült a 40-es évekből származó kilenc centi magas tűsarkú cipőt nagy mennyiségben fölhalmoznia, furcsa módon azokból a boldog időkből, amikor Harrison leányka-magazinok szerkesztésével foglalkozott.</w:t>
      </w:r>
    </w:p>
    <w:p>
      <w:pPr>
        <w:pStyle w:val="Normal"/>
        <w:ind w:firstLine="284"/>
        <w:rPr/>
      </w:pPr>
      <w:r>
        <w:rPr/>
        <w:t xml:space="preserve">– </w:t>
      </w:r>
      <w:r>
        <w:rPr/>
        <w:t xml:space="preserve">Ez még nagyobb vállalkozásnak ígérkezik, mint a </w:t>
      </w:r>
      <w:r>
        <w:rPr>
          <w:i/>
        </w:rPr>
        <w:t xml:space="preserve">Confidential – </w:t>
      </w:r>
      <w:r>
        <w:rPr/>
        <w:t xml:space="preserve">árulja el Harrison. – A kulcslyukon-leskelődésnek befellegzett. A hírek mögé látni, ez megy most. És ennek a lapnak nagy jövőt jósolok. Ez a hogyishívják, ez a nagy hollywoodi </w:t>
      </w:r>
      <w:r>
        <w:rPr>
          <w:i/>
        </w:rPr>
        <w:t xml:space="preserve">producer, </w:t>
      </w:r>
      <w:r>
        <w:rPr/>
        <w:t xml:space="preserve">ez minden héten ideállít a nagy csukott fekete kocsijával az ablak alá a kioszkhoz, csak az </w:t>
      </w:r>
      <w:r>
        <w:rPr>
          <w:i/>
        </w:rPr>
        <w:t xml:space="preserve">Inside News </w:t>
      </w:r>
      <w:r>
        <w:rPr/>
        <w:t>végett. Itt látom minden héten. Ideállít a nagy csukott fekete kocsijával, és nemcsak hogy kinyúlna a lapért, hanem kiszáll, és személyesen leveszi az állványról. Ez ha nem bók a kiadónak, akkor szeretném tudni, micsoda.</w:t>
      </w:r>
    </w:p>
    <w:p>
      <w:pPr>
        <w:pStyle w:val="Normal"/>
        <w:ind w:firstLine="284"/>
        <w:rPr/>
      </w:pPr>
      <w:r>
        <w:rPr/>
        <w:t xml:space="preserve">Harrison arcán még mindenféle csipás álomragacsok foszladoznak, de ő már annyira menne, hogy nem ér rá tisztálkodni. Az </w:t>
      </w:r>
      <w:r>
        <w:rPr>
          <w:i/>
        </w:rPr>
        <w:t xml:space="preserve">aesthetique du schlock </w:t>
      </w:r>
      <w:r>
        <w:rPr/>
        <w:t xml:space="preserve">már nyújtózik benne s már tudósítást fogalmaz saját magáról – a maga </w:t>
      </w:r>
      <w:r>
        <w:rPr>
          <w:i/>
        </w:rPr>
        <w:t xml:space="preserve">Confidential-sztoriját </w:t>
      </w:r>
      <w:r>
        <w:rPr/>
        <w:t>írja.</w:t>
      </w:r>
    </w:p>
    <w:p>
      <w:pPr>
        <w:pStyle w:val="Normal"/>
        <w:ind w:firstLine="284"/>
        <w:rPr/>
      </w:pPr>
      <w:r>
        <w:rPr/>
        <w:t xml:space="preserve">– </w:t>
      </w:r>
      <w:r>
        <w:rPr/>
        <w:t>Van egy jó vezérszavam a tudósításához – súgja meg. – Én egy olyan beállítást gondolok, hogy például „Most már elmondhatjuk”. Érti? Maguk fiatalabbak, biztosan másképp látják, de énszerintem így kell megközelíteni… „Most már elmondhatjuk.”</w:t>
      </w:r>
    </w:p>
    <w:p>
      <w:pPr>
        <w:pStyle w:val="Normal"/>
        <w:ind w:firstLine="284"/>
        <w:rPr/>
      </w:pPr>
      <w:r>
        <w:rPr/>
        <w:t xml:space="preserve">És ahogy egyre mélyebben gázolunk bele a délutánba, a szemem előtt valóban fel is tűnik nagy mázolt vörös betűkkel, fényképmontázsok zűrzavarában a lángoló felirat: „Most már elmondhatjuk… nézzünk mögé a </w:t>
      </w:r>
      <w:r>
        <w:rPr>
          <w:i/>
        </w:rPr>
        <w:t>Confidential-</w:t>
      </w:r>
      <w:r>
        <w:rPr/>
        <w:t>nek.” Harrison mindig így képzelte a cikkeit – nagy vörös csíkkal a hasábok fölött, s a betűk szárai mintegy a hír forróságában ráolvadnak a környező fényképekre. Talán nem is annyira cikknek látnám ezt az ötletét, mint inkább egylövetűnek. Az egylövetű olyan képes lap, vagy inkább könyv formájú magazin, amelyet csak egyszer adnak ki,</w:t>
        <w:br/>
        <w:t xml:space="preserve">hogy valami hírességből vagy szenzációból gyors tőkét kovácsoljanak. Mikor James Dean, a filmszínész meghalt, egy egész csomó egylövetű jelent meg a piacon, ilyen címekkel: </w:t>
      </w:r>
      <w:r>
        <w:rPr>
          <w:i/>
        </w:rPr>
        <w:t xml:space="preserve">Így láttam James Deant, Az igazi James Dean, James Dean él! </w:t>
      </w:r>
      <w:r>
        <w:rPr/>
        <w:t xml:space="preserve">Vagy egyszerűen </w:t>
      </w:r>
      <w:r>
        <w:rPr>
          <w:i/>
        </w:rPr>
        <w:t xml:space="preserve">James Dean. </w:t>
      </w:r>
      <w:r>
        <w:rPr/>
        <w:t xml:space="preserve">Harrison főleg egylövetűekkel kísérletezik, mióta a </w:t>
      </w:r>
      <w:r>
        <w:rPr>
          <w:i/>
        </w:rPr>
        <w:t>Confidential</w:t>
      </w:r>
      <w:r>
        <w:rPr/>
        <w:t>-t</w:t>
      </w:r>
      <w:r>
        <w:rPr>
          <w:i/>
        </w:rPr>
        <w:t xml:space="preserve"> </w:t>
      </w:r>
      <w:r>
        <w:rPr/>
        <w:t xml:space="preserve">1958-ban eladta. Olyanféle egylövetűeket adott ki, mint a </w:t>
      </w:r>
      <w:r>
        <w:rPr>
          <w:i/>
        </w:rPr>
        <w:t xml:space="preserve">New York-i Bizalmas, A ferdeség veszedelme, Férfiak egymás közt </w:t>
      </w:r>
      <w:r>
        <w:rPr/>
        <w:t xml:space="preserve">és a </w:t>
      </w:r>
      <w:r>
        <w:rPr>
          <w:i/>
        </w:rPr>
        <w:t xml:space="preserve">Meztelen New York. </w:t>
      </w:r>
      <w:r>
        <w:rPr/>
        <w:t xml:space="preserve">Szinte látni, hogy vágja össze Harrison a </w:t>
      </w:r>
      <w:r>
        <w:rPr>
          <w:i/>
        </w:rPr>
        <w:t xml:space="preserve">Most már elmondhatjuk </w:t>
      </w:r>
      <w:r>
        <w:rPr/>
        <w:t xml:space="preserve">szövegét. Az első rész alcíme nyilván ez lenne: „Honnan szerezte a </w:t>
      </w:r>
      <w:r>
        <w:rPr>
          <w:i/>
        </w:rPr>
        <w:t xml:space="preserve">Confidential </w:t>
      </w:r>
      <w:r>
        <w:rPr/>
        <w:t xml:space="preserve">lélegzetállító értesüléseit – a csillagok maguk súgták meg!” És a végén, összefoglalásul: „Miért vágtam bele az </w:t>
      </w:r>
      <w:r>
        <w:rPr>
          <w:i/>
        </w:rPr>
        <w:t>Inside News-</w:t>
      </w:r>
      <w:r>
        <w:rPr/>
        <w:t>ba</w:t>
      </w:r>
      <w:r>
        <w:rPr>
          <w:i/>
        </w:rPr>
        <w:t xml:space="preserve"> </w:t>
      </w:r>
      <w:r>
        <w:rPr/>
        <w:t>– a csodát meg lehet ismételni!”</w:t>
      </w:r>
    </w:p>
    <w:p>
      <w:pPr>
        <w:pStyle w:val="Normal"/>
        <w:ind w:firstLine="284"/>
        <w:rPr/>
      </w:pPr>
      <w:r>
        <w:rPr/>
        <w:t>Körülbelül itt tartunk, amikor Helen bejön a nappaliba abból a helyiségből, amelyet irodának használnak. Az arca gondterhelt.</w:t>
      </w:r>
    </w:p>
    <w:p>
      <w:pPr>
        <w:pStyle w:val="Normal"/>
        <w:ind w:firstLine="284"/>
        <w:rPr/>
      </w:pPr>
      <w:r>
        <w:rPr/>
        <w:t xml:space="preserve">– </w:t>
      </w:r>
      <w:r>
        <w:rPr/>
        <w:t xml:space="preserve">Mi baj ? – kérdi </w:t>
      </w:r>
      <w:r>
        <w:rPr>
          <w:lang w:val="de-DE"/>
        </w:rPr>
        <w:t>Harrison.</w:t>
      </w:r>
    </w:p>
    <w:p>
      <w:pPr>
        <w:pStyle w:val="Normal"/>
        <w:ind w:firstLine="284"/>
        <w:rPr/>
      </w:pPr>
      <w:r>
        <w:rPr/>
        <w:t xml:space="preserve">– </w:t>
      </w:r>
      <w:r>
        <w:rPr/>
        <w:t xml:space="preserve">Nem is tudom – mondja </w:t>
      </w:r>
      <w:r>
        <w:rPr>
          <w:lang w:val="en-US"/>
        </w:rPr>
        <w:t>Helen –,</w:t>
      </w:r>
      <w:r>
        <w:rPr/>
        <w:t xml:space="preserve"> de minek kell ezeket a dolgokat megint előrángatni?</w:t>
      </w:r>
    </w:p>
    <w:p>
      <w:pPr>
        <w:pStyle w:val="Normal"/>
        <w:ind w:firstLine="284"/>
        <w:rPr/>
      </w:pPr>
      <w:r>
        <w:rPr/>
        <w:t xml:space="preserve">– </w:t>
      </w:r>
      <w:r>
        <w:rPr/>
        <w:t>Ha egyszer az igazság!</w:t>
      </w:r>
    </w:p>
    <w:p>
      <w:pPr>
        <w:pStyle w:val="Normal"/>
        <w:ind w:firstLine="284"/>
        <w:rPr/>
      </w:pPr>
      <w:r>
        <w:rPr/>
        <w:t xml:space="preserve">– </w:t>
      </w:r>
      <w:r>
        <w:rPr/>
        <w:t xml:space="preserve">Az, csak már elmúlt. Vége. Befejeztük. A </w:t>
      </w:r>
      <w:r>
        <w:rPr>
          <w:i/>
        </w:rPr>
        <w:t>Confidential-</w:t>
      </w:r>
      <w:r>
        <w:rPr/>
        <w:t>ügyet végérvényesen lezártuk. Nem tudom, mire jó újból fölhányni az egészet.</w:t>
      </w:r>
    </w:p>
    <w:p>
      <w:pPr>
        <w:pStyle w:val="Normal"/>
        <w:ind w:firstLine="284"/>
        <w:rPr/>
      </w:pPr>
      <w:r>
        <w:rPr/>
        <w:t xml:space="preserve">– </w:t>
      </w:r>
      <w:r>
        <w:rPr/>
        <w:t>Miért ne? – néz rá Harrison. – Semmiért nem kell szégyenkeznem!</w:t>
      </w:r>
    </w:p>
    <w:p>
      <w:pPr>
        <w:pStyle w:val="Normal"/>
        <w:ind w:firstLine="284"/>
        <w:rPr/>
      </w:pPr>
      <w:r>
        <w:rPr/>
        <w:t>Helen fáradtan feleli, mintha ezt mondaná „nem is erről van most szó”: – Viszont mit fog szólni --------?</w:t>
      </w:r>
    </w:p>
    <w:p>
      <w:pPr>
        <w:pStyle w:val="Normal"/>
        <w:ind w:firstLine="284"/>
        <w:rPr/>
      </w:pPr>
      <w:r>
        <w:rPr/>
        <w:t xml:space="preserve">– </w:t>
      </w:r>
      <w:r>
        <w:rPr/>
        <w:t>Az mindig rendes gyerek volt – állapítja meg Harrison. – Mindig megértettük egymást.</w:t>
      </w:r>
    </w:p>
    <w:p>
      <w:pPr>
        <w:pStyle w:val="Normal"/>
        <w:ind w:firstLine="284"/>
        <w:rPr/>
      </w:pPr>
      <w:r>
        <w:rPr/>
        <w:t xml:space="preserve">– </w:t>
      </w:r>
      <w:r>
        <w:rPr/>
        <w:t>Hogyhogy volt? – kérdi Helen. – Itt arról van szó, mit fog mondani, ha ezt a cikket olvassa. Hiszen meg is egyeztetek.</w:t>
      </w:r>
    </w:p>
    <w:p>
      <w:pPr>
        <w:pStyle w:val="Normal"/>
        <w:ind w:firstLine="284"/>
        <w:rPr/>
      </w:pPr>
      <w:r>
        <w:rPr/>
        <w:t xml:space="preserve">– </w:t>
      </w:r>
      <w:r>
        <w:rPr/>
        <w:t xml:space="preserve">Az már rég volt – biztosítja Harrison. – Különben is ő az első, aki bevallja. Most ír éppen egy könyvet, és bevallja, hogy én indítottam el a pályáján, én adtam neki teret a </w:t>
      </w:r>
      <w:r>
        <w:rPr>
          <w:i/>
        </w:rPr>
        <w:t>Confidential-</w:t>
      </w:r>
      <w:r>
        <w:rPr/>
        <w:t>ben,</w:t>
      </w:r>
      <w:r>
        <w:rPr>
          <w:i/>
        </w:rPr>
        <w:t xml:space="preserve"> </w:t>
      </w:r>
      <w:r>
        <w:rPr/>
        <w:t>és a lap népszerűsége emelte szárnyára.</w:t>
      </w:r>
    </w:p>
    <w:p>
      <w:pPr>
        <w:pStyle w:val="Normal"/>
        <w:ind w:firstLine="284"/>
        <w:rPr/>
      </w:pPr>
      <w:r>
        <w:rPr/>
        <w:t xml:space="preserve">– </w:t>
      </w:r>
      <w:r>
        <w:rPr/>
        <w:t xml:space="preserve">Hát </w:t>
      </w:r>
      <w:r>
        <w:rPr>
          <w:lang w:val="en-US"/>
        </w:rPr>
        <w:t xml:space="preserve">Mike Todd </w:t>
      </w:r>
      <w:r>
        <w:rPr/>
        <w:t>és Cohn? Ők is szerepeltek a megegyezésben.</w:t>
      </w:r>
    </w:p>
    <w:p>
      <w:pPr>
        <w:pStyle w:val="Normal"/>
        <w:ind w:firstLine="284"/>
        <w:rPr/>
      </w:pPr>
      <w:r>
        <w:rPr/>
        <w:t xml:space="preserve">– </w:t>
      </w:r>
      <w:r>
        <w:rPr/>
        <w:t>Rég meghaltak mind a ketten – feleli Harrison. – Különben ez csak mókás történet, senkit nem sért.</w:t>
      </w:r>
    </w:p>
    <w:p>
      <w:pPr>
        <w:pStyle w:val="Normal"/>
        <w:ind w:firstLine="284"/>
        <w:rPr/>
      </w:pPr>
      <w:r>
        <w:rPr/>
        <w:t xml:space="preserve">– </w:t>
      </w:r>
      <w:r>
        <w:rPr/>
        <w:t>Akkor is… – sóhajtja Helen.</w:t>
      </w:r>
    </w:p>
    <w:p>
      <w:pPr>
        <w:pStyle w:val="Normal"/>
        <w:ind w:left="284" w:hanging="0"/>
        <w:rPr/>
      </w:pPr>
      <w:r>
        <w:rPr/>
        <w:t xml:space="preserve">– </w:t>
      </w:r>
      <w:r>
        <w:rPr/>
        <w:t xml:space="preserve">Gyerünk le Lindyhez – dönt Harrison. – Maga gyakran megfordul Lindynél? </w:t>
      </w:r>
    </w:p>
    <w:p>
      <w:pPr>
        <w:pStyle w:val="Normal"/>
        <w:ind w:left="284" w:hanging="0"/>
        <w:rPr/>
      </w:pPr>
      <w:r>
        <w:rPr/>
        <w:t xml:space="preserve">– </w:t>
      </w:r>
      <w:r>
        <w:rPr/>
        <w:t xml:space="preserve">Meg kell vallanom, hogy még egyszer sem fordultam meg Lindynél. </w:t>
      </w:r>
    </w:p>
    <w:p>
      <w:pPr>
        <w:pStyle w:val="TextBodyIndent"/>
        <w:rPr/>
      </w:pPr>
      <w:r>
        <w:rPr/>
        <w:t xml:space="preserve">– </w:t>
      </w:r>
      <w:r>
        <w:rPr/>
        <w:t>Mióta él maga New Yorkban? Jobb lesz, ha akkor már megismeri az ilyen helyeket. Ott mindenkivel találkozik.</w:t>
      </w:r>
    </w:p>
    <w:p>
      <w:pPr>
        <w:pStyle w:val="Normal"/>
        <w:ind w:firstLine="284"/>
        <w:rPr/>
      </w:pPr>
      <w:r>
        <w:rPr/>
        <w:t>Pár perc múlva mind a négyen – Harrison, Reggie, a kutya és csekélységem – taxiba szállunk, Harrison hátradől a hátsó ülésen, és odaszól a vezetőnek: – Lindyhez.</w:t>
      </w:r>
    </w:p>
    <w:p>
      <w:pPr>
        <w:pStyle w:val="Normal"/>
        <w:ind w:firstLine="284"/>
        <w:rPr/>
      </w:pPr>
      <w:r>
        <w:rPr/>
        <w:t>A sofőr arcán azt a szórakozott harcsatekintetet látom, amely a New York-i taxisok arcán alakult ki arra a ritka esetre, ha nem tudják, hol lakik az isten.</w:t>
      </w:r>
    </w:p>
    <w:p>
      <w:pPr>
        <w:pStyle w:val="Normal"/>
        <w:ind w:firstLine="284"/>
        <w:rPr/>
      </w:pPr>
      <w:r>
        <w:rPr/>
        <w:t xml:space="preserve">– </w:t>
      </w:r>
      <w:r>
        <w:rPr/>
        <w:t>Egy pillanat – áll meg –, hogy tetszik mondani?</w:t>
      </w:r>
    </w:p>
    <w:p>
      <w:pPr>
        <w:pStyle w:val="Normal"/>
        <w:ind w:firstLine="284"/>
        <w:rPr/>
      </w:pPr>
      <w:r>
        <w:rPr/>
        <w:t xml:space="preserve">– </w:t>
      </w:r>
      <w:r>
        <w:rPr/>
        <w:t>Lindyhez mondtam. Nem tudja talán, hol van Lindy? – mondja Harrison cseresznyepirosra érett tajtékpipahangján. – Csupa fakofferesekkel van tele ez a város?</w:t>
      </w:r>
    </w:p>
    <w:p>
      <w:pPr>
        <w:pStyle w:val="Normal"/>
        <w:ind w:firstLine="284"/>
        <w:rPr/>
      </w:pPr>
      <w:r>
        <w:rPr/>
        <w:t xml:space="preserve">Lindynél rögtön kezdődik a cirkusz a kutyával. Harrisont és Reggie-t nem is érte készületlenül, de gondolták, vasárnap van, és minden lassabban megy. De már a köszönőember azzal kezdi, hogy igaz, vasárnap van, és a dolgok lassabban mennek, de viszont ő a kutyát be nem engedheti, mert arra törvény van. Szerintem az a baj, hogy a kutya pofáján bennfentes mosoly ül. Harrison élete mérlegére teszi az összes érveket és ellenérveket, majd úgy határoz, hogy nem tiltakozik. Reggie haj, bunda és kutyaszőr egyetlen felfújt gombolyagában távozik, viszi haza a játék agarat, de megígéri, hogy visszajön. Nincsenek elháríthatatlan akadályok. Harrison megkapja az asztalt a kedvenc helyén, féloldalvást, közel az egyik narancsszín térelválasztóhoz, melyen Martinik, Trombonok és csinibabák összestilizált cégjelei díszlenek a Fred Astaire-Ginger Rogers-féle nagy revüfilmek díszletmodorában. Harrison úgy ül le, hogy a bejáratot szemmel tarthassa. A pincér lelkendezve ront oda. - </w:t>
      </w:r>
      <w:r>
        <w:rPr>
          <w:lang w:val="en-US"/>
        </w:rPr>
        <w:t xml:space="preserve">Mr. </w:t>
      </w:r>
      <w:r>
        <w:rPr/>
        <w:t>Harrison! Hogymint tetszik lenni! ? Olyan a színe, mint az élet!</w:t>
      </w:r>
    </w:p>
    <w:p>
      <w:pPr>
        <w:pStyle w:val="Normal"/>
        <w:ind w:firstLine="284"/>
        <w:rPr/>
      </w:pPr>
      <w:r>
        <w:rPr/>
        <w:t xml:space="preserve">– </w:t>
      </w:r>
      <w:r>
        <w:rPr/>
        <w:t xml:space="preserve">A rendszeres életmód, hiába – mondja Harrison. – Attól a rohadt diétától lehet. Abba is hagyom. Azért jöttem ide magukhoz. </w:t>
      </w:r>
      <w:r>
        <w:rPr>
          <w:lang w:val="de-DE"/>
        </w:rPr>
        <w:t xml:space="preserve">Walter </w:t>
      </w:r>
      <w:r>
        <w:rPr/>
        <w:t>járt itt mostanában?</w:t>
      </w:r>
    </w:p>
    <w:p>
      <w:pPr>
        <w:pStyle w:val="Normal"/>
        <w:ind w:firstLine="284"/>
        <w:rPr/>
      </w:pPr>
      <w:r>
        <w:rPr>
          <w:lang w:val="de-DE"/>
        </w:rPr>
        <w:t xml:space="preserve">Walter </w:t>
      </w:r>
      <w:r>
        <w:rPr/>
        <w:t>nem.</w:t>
      </w:r>
    </w:p>
    <w:p>
      <w:pPr>
        <w:pStyle w:val="Normal"/>
        <w:ind w:firstLine="284"/>
        <w:rPr/>
      </w:pPr>
      <w:r>
        <w:rPr/>
        <w:t xml:space="preserve">– </w:t>
      </w:r>
      <w:r>
        <w:rPr/>
        <w:t xml:space="preserve">Ismeri Winchellt? – fordul hozzám Harrison. – Nem? Nahát, ismerkedjen meg vele. Fénypofa. Azt lehet mondani, hogy ő vitte bele a </w:t>
      </w:r>
      <w:r>
        <w:rPr>
          <w:i/>
        </w:rPr>
        <w:t>Confidential</w:t>
      </w:r>
      <w:r>
        <w:rPr/>
        <w:t>-t</w:t>
      </w:r>
      <w:r>
        <w:rPr>
          <w:i/>
        </w:rPr>
        <w:t xml:space="preserve"> </w:t>
      </w:r>
      <w:r>
        <w:rPr/>
        <w:t>a köztudatba.</w:t>
      </w:r>
    </w:p>
    <w:p>
      <w:pPr>
        <w:pStyle w:val="Normal"/>
        <w:ind w:firstLine="284"/>
        <w:rPr/>
      </w:pPr>
      <w:r>
        <w:rPr/>
        <w:t>A pincér még megjegyzi: – Ha egy-két bögyös kis nőce-pőcével szolgálhatnék, akkor biztos, hogy mindjárt a régi kerékvágásban tetszene lenni.</w:t>
      </w:r>
    </w:p>
    <w:p>
      <w:pPr>
        <w:pStyle w:val="Normal"/>
        <w:ind w:firstLine="284"/>
        <w:rPr/>
      </w:pPr>
      <w:r>
        <w:rPr/>
        <w:t xml:space="preserve">– </w:t>
      </w:r>
      <w:r>
        <w:rPr/>
        <w:t>Az   is  meglesz,   barátom  –  nyugtatja  meg   Harrison. – Mindenesetre a szemét tartsa nyitva.</w:t>
      </w:r>
    </w:p>
    <w:p>
      <w:pPr>
        <w:pStyle w:val="Normal"/>
        <w:ind w:firstLine="284"/>
        <w:rPr/>
      </w:pPr>
      <w:r>
        <w:rPr/>
        <w:t xml:space="preserve">A lazacok nagy rózsaszín-sárgás lepényei, az ajókával töltött olajbogyók, a vaj, a kávé jön egymás után, és Harrison a diétát feledve derekasan nekilát. Lindynél nincs telt ház, de az emberek tekergetni kezdik a nyakukat, megnézik maguknak Harrisont. Ha őrá nem is, de a </w:t>
      </w:r>
      <w:r>
        <w:rPr>
          <w:i/>
        </w:rPr>
        <w:t>Confidential-</w:t>
      </w:r>
      <w:r>
        <w:rPr/>
        <w:t xml:space="preserve">re még sokan emlékeznek, és úgy látszik, az étteremben híre futott, hogy a </w:t>
      </w:r>
      <w:r>
        <w:rPr>
          <w:i/>
        </w:rPr>
        <w:t xml:space="preserve">Confidential </w:t>
      </w:r>
      <w:r>
        <w:rPr/>
        <w:t>legbotrányosabb számainak kiadója jelen van. Akár felháborodott, akár elképedt arcok fordulnak felé, mindről ez a kérdés olvasható le: „Hogy mászott elő ez a pasas a romok alól? Hogy jön ez ahhoz, hogy ilyen rózsás lazacokkal tömje a fejét?”</w:t>
      </w:r>
    </w:p>
    <w:p>
      <w:pPr>
        <w:pStyle w:val="Normal"/>
        <w:ind w:firstLine="284"/>
        <w:rPr/>
      </w:pPr>
      <w:r>
        <w:rPr/>
        <w:t xml:space="preserve">– </w:t>
      </w:r>
      <w:r>
        <w:rPr/>
        <w:t xml:space="preserve">Megmondjam, mi lett azokból a sajtópörökből? – kérdi Hamson, és mindjárt felel is rá: – Az lett, hogy semmi se lett. – (Harrison hajlik az egyszerűsítésre. A </w:t>
      </w:r>
      <w:r>
        <w:rPr>
          <w:i/>
        </w:rPr>
        <w:t xml:space="preserve">Confidential </w:t>
      </w:r>
      <w:r>
        <w:rPr/>
        <w:t>ellen indított kártérítési perek; egypárnak legalábbis nagy összegű kiegyezés lett a vége.) – Negyvenmillió dollárra pereltek, és nem lett belőle semmi. Csak a fölhajtás. A fölhajtást, azt imádják. Csak az volt fontos, hogy a hátamat tartsam. Hogy elverhessék rajtam a port. Hogy mindenki pálcát törhessen fölöttem. Éppen azok, akiktől a legtöbb értesülésemet szereztem!</w:t>
      </w:r>
    </w:p>
    <w:p>
      <w:pPr>
        <w:pStyle w:val="Normal"/>
        <w:ind w:firstLine="284"/>
        <w:rPr/>
      </w:pPr>
      <w:r>
        <w:rPr/>
        <w:t xml:space="preserve">– </w:t>
      </w:r>
      <w:r>
        <w:rPr/>
        <w:t>A filmcsillagok is magukról mondták el a botrányos históriáikat?</w:t>
      </w:r>
    </w:p>
    <w:p>
      <w:pPr>
        <w:pStyle w:val="Normal"/>
        <w:ind w:firstLine="284"/>
        <w:rPr/>
      </w:pPr>
      <w:r>
        <w:rPr/>
        <w:t xml:space="preserve">– </w:t>
      </w:r>
      <w:r>
        <w:rPr/>
        <w:t>Épp ezt magyarázom – magyarázza Harrison. – Ők voltak az adatszolgáltatóink! A hírességek! A végén aztán mindig énrám húzták a vizes lepedőt! Én nem kiálthattam világgá, hogy honnan tudom, amit tudok, mert az valakinek a fényes állásába került volna! Akár hiszi, akár nem, -------- ott ült a nappali szobámban, és két félelmetes sztorit elmondott magáról. Egyet már lehoztunk róla, őróla meg egy színésznőről, már azt nem is tudom, honnan szereztük be. De alighogy lehoztuk, megint fönn ült a nappalimban. Úgy szólt a megegyezés, hogy mindent kipakol, viszont „ha úgy fordul, én nem szóltam egy büdös szót sem”, mondta.</w:t>
      </w:r>
    </w:p>
    <w:p>
      <w:pPr>
        <w:pStyle w:val="Normal"/>
        <w:ind w:firstLine="284"/>
        <w:rPr/>
      </w:pPr>
      <w:r>
        <w:rPr/>
        <w:t xml:space="preserve">– </w:t>
      </w:r>
      <w:r>
        <w:rPr/>
        <w:t xml:space="preserve">Mike Todd, az meg egy külön szám. Én jól ismertem Mike-ot. Ezt hallgassa meg róla, ez jó. Mike Todd Kaliforniából hívott fel, volt egy sztorija Harry Cohnról. Cohn a Columbia filmgyárnál volt fő fejes </w:t>
      </w:r>
      <w:r>
        <w:rPr>
          <w:i/>
        </w:rPr>
        <w:t xml:space="preserve">producer. </w:t>
      </w:r>
      <w:r>
        <w:rPr/>
        <w:t xml:space="preserve">Telefonon csak annyit mondott </w:t>
      </w:r>
      <w:r>
        <w:rPr>
          <w:lang w:val="en-US"/>
        </w:rPr>
        <w:t xml:space="preserve">Mike </w:t>
      </w:r>
      <w:r>
        <w:rPr/>
        <w:t xml:space="preserve">Todd: „Ma este találkozunk </w:t>
      </w:r>
      <w:r>
        <w:rPr>
          <w:lang w:val="en-US"/>
        </w:rPr>
        <w:t xml:space="preserve">a Stork </w:t>
      </w:r>
      <w:r>
        <w:rPr/>
        <w:t xml:space="preserve">Clubban, van egy ragyogó sztorim a számodra.” Szóval azért röpült New Yorkba aznap, hogy leadhassa nekem a sztoriját </w:t>
      </w:r>
      <w:r>
        <w:rPr>
          <w:lang w:val="en-US"/>
        </w:rPr>
        <w:t xml:space="preserve">Harry </w:t>
      </w:r>
      <w:r>
        <w:rPr/>
        <w:t>Cohnról.</w:t>
      </w:r>
    </w:p>
    <w:p>
      <w:pPr>
        <w:pStyle w:val="Normal"/>
        <w:ind w:firstLine="284"/>
        <w:rPr/>
      </w:pPr>
      <w:r>
        <w:rPr/>
        <w:t xml:space="preserve">– </w:t>
      </w:r>
      <w:r>
        <w:rPr/>
        <w:t>Egy kis nőről volt szó, aki mindenáron be akart törni a filmvilágba, és Mike Todd segített is volna rajta, csak hát sajna nem volt rá szüksége. Mit tesz erre Todd? Kezdi dicsérni a barátjának, Cohnnak a kis nőt, hogy micsoda egy tehetség, most fedezte föl, és már köti vele a szerződést, de</w:t>
        <w:br/>
        <w:t>ha arról van szó, heti ötszáz dollárért esetleg kölcsönadja Cohnnak. Gondolta Cohn, miért vegye ő bele az üzletbe Toddot? Nem szólt egy szót sem, csak fogta és leszerződtette a kis nőt.</w:t>
      </w:r>
    </w:p>
    <w:p>
      <w:pPr>
        <w:pStyle w:val="Normal"/>
        <w:ind w:firstLine="284"/>
        <w:rPr/>
      </w:pPr>
      <w:r>
        <w:rPr/>
        <w:t xml:space="preserve">– </w:t>
      </w:r>
      <w:r>
        <w:rPr/>
        <w:t>Azt hallani kellett volna, ahogy Todd nekem azt a sztorit leadta! Majd az oldala dűlt ki a röhögéstől! Közben annyira érdekelte, hogy fogjuk meg, hogy képes volt, és feljött hozzám a kidolgozásban segítségemre lenni. El is készültünk volna vele, csak a csattanó valahogy hiányzott,</w:t>
        <w:br/>
        <w:t>Mike Toddnak pedig vissza kellett mennie Hollywoodba. A gyönyörű az, hogy még aznap éjjel fölhív Hollywoodból, és azt mondja: „Te, megvan! Rájöttem a csattanóra!” Most képzelje el, itt van ez az elfoglalt ember, az egész Hollywood helyett dolgozik, és képes, és éjnek éjjelén fölhív engemet, mert azt a sztorit készen akarja látni! Nekem az az ember ezer százalékkal nőtt a szememben!</w:t>
      </w:r>
    </w:p>
    <w:p>
      <w:pPr>
        <w:pStyle w:val="Normal"/>
        <w:ind w:firstLine="284"/>
        <w:rPr/>
      </w:pPr>
      <w:r>
        <w:rPr/>
        <w:t xml:space="preserve">Tessék – az </w:t>
      </w:r>
      <w:r>
        <w:rPr>
          <w:i/>
        </w:rPr>
        <w:t xml:space="preserve">aesthetique du schlock </w:t>
      </w:r>
      <w:r>
        <w:rPr/>
        <w:t xml:space="preserve">megint kibújt belőle! Csak a szépet látja </w:t>
      </w:r>
      <w:r>
        <w:rPr>
          <w:lang w:val="en-US"/>
        </w:rPr>
        <w:t xml:space="preserve">Mike Toddban. </w:t>
      </w:r>
      <w:r>
        <w:rPr/>
        <w:t xml:space="preserve">És jön az ajókás olajbogyó, a lazac, a kávé és Harrison egyre jobban belemelegszik – röpködnek a nevek. </w:t>
      </w:r>
      <w:r>
        <w:rPr>
          <w:lang w:val="en-US"/>
        </w:rPr>
        <w:t xml:space="preserve">A </w:t>
      </w:r>
      <w:r>
        <w:rPr>
          <w:i/>
          <w:lang w:val="en-US"/>
        </w:rPr>
        <w:t xml:space="preserve">Confidential </w:t>
      </w:r>
      <w:r>
        <w:rPr/>
        <w:t xml:space="preserve">tartóoszlopai. Meséli, hogy ezekkel az alakokkal a leglehetetlenebb helyeken szokott találkozni. Ilyen botrányos figurával, mint ő, nem szívesen mutatkoztak. Lee Mortimerrel, az íróval egy rohadt telefonfülkében szoktak összejönni. Csak léptek be egyenesen a telefonfülkébe mind a ketten, és nyomták egymásnak a sztorikat rogyásig. „Aztán meg aznap este, ha valami bárban összetalálkoztunk, ellenségesen méregettük egymást.” Másokra úgy emlékezik Harrison, mint a haragosaira, akikről a személyes találkozás után derült ki, hogy nem is haragszanak rá annyira. Harrison általában hajlik arra, hogy minden indulatot őiránta való jóindulatnak magyarázzon, de azt meg kell hagyni, akármilyen botrányok forgatagába rántotta is a </w:t>
      </w:r>
      <w:r>
        <w:rPr>
          <w:i/>
        </w:rPr>
        <w:t xml:space="preserve">Confidential, </w:t>
      </w:r>
      <w:r>
        <w:rPr/>
        <w:t xml:space="preserve">akik először találkoztak Harrisonnal, rosszabbra készültek – azzal az érzéssel búcsúztak el tőle, hogy valami „furcsa varázsa” van az egyéniségének. Harrison persze mindenki viselkedéséből rokonszenvet olvasott ki, legfeljebb fokozati különbségek lehettek, de Mike Toddot mégiscsak egyet pipált. Nemhogy barátságosan viselkedett, hanem ontotta a saját magáról szóló sztorikat, és, ami a legfontosabb, meglátta a </w:t>
      </w:r>
      <w:r>
        <w:rPr>
          <w:i/>
        </w:rPr>
        <w:t>Confidential-</w:t>
      </w:r>
      <w:r>
        <w:rPr/>
        <w:t xml:space="preserve">ben a gyönyörűt, pontosan olyannak látta, amilyennek Harrison, és vele érzett, vele élt, megértette, mi az </w:t>
      </w:r>
      <w:r>
        <w:rPr>
          <w:i/>
        </w:rPr>
        <w:t>aesthetique du</w:t>
        <w:br/>
        <w:t>schlock!</w:t>
      </w:r>
    </w:p>
    <w:p>
      <w:pPr>
        <w:pStyle w:val="Normal"/>
        <w:ind w:firstLine="284"/>
        <w:rPr/>
      </w:pPr>
      <w:r>
        <w:rPr/>
        <w:t xml:space="preserve">– </w:t>
      </w:r>
      <w:r>
        <w:rPr/>
        <w:t>Én mindenkivel megtalálom a hangot – vallja Harrison.</w:t>
      </w:r>
    </w:p>
    <w:p>
      <w:pPr>
        <w:pStyle w:val="Normal"/>
        <w:ind w:firstLine="284"/>
        <w:rPr/>
      </w:pPr>
      <w:r>
        <w:rPr/>
        <w:t xml:space="preserve">– </w:t>
      </w:r>
      <w:r>
        <w:rPr/>
        <w:t>Az egyetlen, akivel sosem értettük meg egymást, --------.</w:t>
      </w:r>
    </w:p>
    <w:p>
      <w:pPr>
        <w:pStyle w:val="Normal"/>
        <w:ind w:firstLine="284"/>
        <w:rPr/>
      </w:pPr>
      <w:r>
        <w:rPr/>
        <w:t>Nem olvasta véletlenül azt a sztorit, amit --------ről csináltunk, ahogy a sajtos tallért ropogtatta? Félelmetes egy sztori volt. Soha annál jobb Breen keze alól ki nem jött. Az a kis nő mondta el, aki benne volt. Valahol, már nem is tudom hol ültünk, amikor elmondta, talán Harwynnál, akkoriban az volt a legdivatosabb hely. Elég az hozzá, hogy a sztoriban is ott ül az a kis nő, és onnan tudja, hogy --------jön be a szobába, hogy mindig csak azt hallja, krak-krak-krak, ropog a sajtos tallér a --------nak a foga alatt. Mert tudniillik -------- nagyon hisz abban, hogy a sajtos tallér használ a hogyismondjam, a férfiasságnak, és valahányszor jön be a konyhából, a kis nő mindig hallja a krak-krak-krakot. Félelmetes sztori! Azt föltétlen olvassa el! És mondom, az a</w:t>
        <w:br/>
        <w:t>legfurcsább, hogy az egyetlen, aki engem ki nem állhatott, az a --------. Egyik éjszaka a Copacabanában futottam össze vele, és egyszerűen keresztülnézett rajtam… pedig a legjobb sztorimat róla csináltam meg!</w:t>
      </w:r>
    </w:p>
    <w:p>
      <w:pPr>
        <w:pStyle w:val="Normal"/>
        <w:ind w:firstLine="284"/>
        <w:rPr/>
      </w:pPr>
      <w:r>
        <w:rPr/>
        <w:t xml:space="preserve">Tessék, itt az </w:t>
      </w:r>
      <w:r>
        <w:rPr>
          <w:i/>
          <w:lang w:val="de-DE"/>
        </w:rPr>
        <w:t xml:space="preserve">aesthetique du schlock! Schlock, </w:t>
      </w:r>
      <w:r>
        <w:rPr>
          <w:lang w:val="de-DE"/>
        </w:rPr>
        <w:t xml:space="preserve">ami </w:t>
      </w:r>
      <w:r>
        <w:rPr/>
        <w:t xml:space="preserve">jiddisül olyasmit jelent, mint az </w:t>
      </w:r>
      <w:r>
        <w:rPr>
          <w:lang w:val="de-DE"/>
        </w:rPr>
        <w:t xml:space="preserve">„ersatz” </w:t>
      </w:r>
      <w:r>
        <w:rPr/>
        <w:t>– a New York-i kiadói nyelvben időszaki folyóiratot jelöl, aminek viszont tudományosan alj-irodalom a neve –, mondjuk bárokról szólnak, ahol Uticából és Akronból szalajtott fiatal nőket szédítenek,</w:t>
        <w:br/>
        <w:t xml:space="preserve">csábítanak és fűznek a leánykereskedelem rabszíjára, és az egész áltudósításnak </w:t>
      </w:r>
      <w:r>
        <w:rPr>
          <w:i/>
        </w:rPr>
        <w:t xml:space="preserve">Titkárnők csapdában </w:t>
      </w:r>
      <w:r>
        <w:rPr/>
        <w:t xml:space="preserve">a címe, és képmelléklet is van hozzá, fényképnek látszó kép, cenzorcsíkkal az áldozatok szemén, akikből főleg a harisnyakötők és melltartók pántjai látszanak, egy rárajzolt negatív-vonalas sátán alatt, és a műmellékleten még a szerkesztő ceruzajegyzete: „Vissza a műszakra! Sátánt vörössel kérem!” Harrison ugyanúgy lelkesedik és handabandáz ezért a sajtostallér-sztoriért, mintha mondjuk Newman kardinális </w:t>
      </w:r>
      <w:r>
        <w:rPr>
          <w:i/>
        </w:rPr>
        <w:t xml:space="preserve">Magamentsége </w:t>
      </w:r>
      <w:r>
        <w:rPr/>
        <w:t xml:space="preserve">jönne szóba – de abba is hasonló rajongással toldana bele egypár kétértelmű szóviccet. Egyébként a </w:t>
      </w:r>
      <w:r>
        <w:rPr>
          <w:i/>
        </w:rPr>
        <w:t xml:space="preserve">schlocknak </w:t>
      </w:r>
      <w:r>
        <w:rPr/>
        <w:t xml:space="preserve">is megvannak a klasszikusai. Az ötvenes évek derekán a felháborodás egyre nagyobb hullámokat vetett a </w:t>
      </w:r>
      <w:r>
        <w:rPr>
          <w:i/>
        </w:rPr>
        <w:t xml:space="preserve">Confidential </w:t>
      </w:r>
      <w:r>
        <w:rPr/>
        <w:t>körül, a lap kiadásonként elérte a négymilliós példányszámot, és mindenki azon törte a fejét, miközben háborgott, honnét, miféle csatornák mélyéből mászik elő egy ilyen</w:t>
        <w:br/>
        <w:t xml:space="preserve">jelenség a huszadik század közepén, a háború megpróbáltatásai, gyűlölködése, tanulságai után – egyáltalán miféle agy szüleménye a </w:t>
      </w:r>
      <w:r>
        <w:rPr>
          <w:i/>
        </w:rPr>
        <w:t xml:space="preserve">Confidential? </w:t>
      </w:r>
      <w:r>
        <w:rPr/>
        <w:t xml:space="preserve">Harrisont, a „füstfaragót”, a </w:t>
      </w:r>
      <w:r>
        <w:rPr>
          <w:i/>
        </w:rPr>
        <w:t xml:space="preserve">schlock </w:t>
      </w:r>
      <w:r>
        <w:rPr/>
        <w:t xml:space="preserve">Cézanne-ját, Darwinját, Arisztotelészét senki el nem bírta képzelni, mint ahogy a régi New York-i </w:t>
      </w:r>
      <w:r>
        <w:rPr>
          <w:i/>
        </w:rPr>
        <w:t>Graphic-</w:t>
      </w:r>
      <w:r>
        <w:rPr/>
        <w:t>ra</w:t>
      </w:r>
      <w:r>
        <w:rPr>
          <w:i/>
        </w:rPr>
        <w:t xml:space="preserve"> </w:t>
      </w:r>
      <w:r>
        <w:rPr/>
        <w:t>sem emlékeztek már.</w:t>
      </w:r>
    </w:p>
    <w:p>
      <w:pPr>
        <w:pStyle w:val="Normal"/>
        <w:ind w:firstLine="284"/>
        <w:rPr/>
      </w:pPr>
      <w:r>
        <w:rPr/>
        <w:t>A papa, meséli Harrison, csak mesterségre akarta őt fogni. Mint például a vízvfezeték-szerelés – mert úgy látszik, ez a legrondább mesterség, ami hirtelenében Harrison eszébe jut. Ugyanis Harrison papája Mitauból vándorolt be. Harrison azt sem tudja, hol van az. Ég és föld a különbség közte és a papa közt, mondja. A papa annyira megszállottja volt a mesterség óhazai eszményképének, hogy ami állást Harrison csak elvállalt, mindre gyanakodott, hátha nem mesterség az. Harrison meséli, hogy tizenöt vagy tizenhat éves lehetett, amikor egy hirdetőirodánál kapott heti hetvenöt dolláros állást. A papa aztán egy szép nap megjelent az irodában, hogy jobban a mélyére nézzen ennek a mesterségnek. S bár látnia kellett, hogy a fia semmi törvénybe ütközőt nem művel, mégis azontúl csak füstfaragásnak emlegette a hirdetői állást. „Olyan füstfaragóféle” – szokta mondani a fiára.</w:t>
      </w:r>
    </w:p>
    <w:p>
      <w:pPr>
        <w:pStyle w:val="Normal"/>
        <w:ind w:firstLine="284"/>
        <w:rPr/>
      </w:pPr>
      <w:r>
        <w:rPr/>
        <w:t xml:space="preserve">Hanem a füstfaragói állások közt is a legfüstösebb az volt, amit </w:t>
      </w:r>
      <w:r>
        <w:rPr>
          <w:lang w:val="en-US"/>
        </w:rPr>
        <w:t xml:space="preserve">a </w:t>
      </w:r>
      <w:r>
        <w:rPr>
          <w:smallCaps/>
          <w:lang w:val="en-US"/>
        </w:rPr>
        <w:t xml:space="preserve">new </w:t>
      </w:r>
      <w:r>
        <w:rPr>
          <w:smallCaps/>
        </w:rPr>
        <w:t>york-</w:t>
      </w:r>
      <w:r>
        <w:rPr/>
        <w:t>i</w:t>
      </w:r>
      <w:r>
        <w:rPr>
          <w:smallCaps/>
        </w:rPr>
        <w:t xml:space="preserve"> </w:t>
      </w:r>
      <w:r>
        <w:rPr>
          <w:i/>
        </w:rPr>
        <w:t>Daily Graphic-</w:t>
      </w:r>
      <w:r>
        <w:rPr/>
        <w:t>nál</w:t>
      </w:r>
      <w:r>
        <w:rPr>
          <w:i/>
        </w:rPr>
        <w:t xml:space="preserve"> </w:t>
      </w:r>
      <w:r>
        <w:rPr/>
        <w:t xml:space="preserve">vállalt. Mint kifutófiú, afféle teddide-szaladjoda levonathordó kezdte a pályafutását a lapnál, amely akkoriban New York botránykrónikájának számított. A revolver-újságírás kacsalábon forgó légvára volt a </w:t>
      </w:r>
      <w:r>
        <w:rPr>
          <w:i/>
        </w:rPr>
        <w:t xml:space="preserve">Daily </w:t>
      </w:r>
      <w:r>
        <w:rPr>
          <w:i/>
          <w:lang w:val="en-US"/>
        </w:rPr>
        <w:t xml:space="preserve">Graphic </w:t>
      </w:r>
      <w:r>
        <w:rPr>
          <w:lang w:val="en-US"/>
        </w:rPr>
        <w:t xml:space="preserve">a </w:t>
      </w:r>
      <w:r>
        <w:rPr/>
        <w:t xml:space="preserve">húszas években. Pletykát, botrányos históriát sűrű egymásutánban röpített világgá. Ha valami igazán hajmeresztő tudósítást készítettek elő, bértollnokokat, fényképészeket és kompozográfusokat uszítottak légiószám az eset nyomába, akik ízekre szedtek mindent és mindenkit, méghozzá gusztussal, lelkesen, s utólag úgy tárgyalták a munkát véreres szemmel, a jó fáradtságtól elcsigázva, ivás közben, mint akik a történelemnek dolgoznak. A </w:t>
      </w:r>
      <w:r>
        <w:rPr>
          <w:i/>
        </w:rPr>
        <w:t xml:space="preserve">Graphic </w:t>
      </w:r>
      <w:r>
        <w:rPr/>
        <w:t xml:space="preserve">firkászai egy olyan első személyű tudósítási formát fejlesztettek tökélyre, amely, mint a kérdéses személyiség legtitkosabb gyónása, úgy hangzott, és a végére kiterítették, külön cövekelve ki minden haja szálát, mint Gullivernek. Hát még a kompozográfusok! A kompozográfia az a művészet, amely fényképet készít valamely botrányos jelenetről utólag, mert sajnálatos módon melegében nem volt kéznél fényképész. Ha az eset időpontjában a nő meztelen volt, de mire a </w:t>
      </w:r>
      <w:r>
        <w:rPr>
          <w:i/>
        </w:rPr>
        <w:t xml:space="preserve">Graphic </w:t>
      </w:r>
      <w:r>
        <w:rPr/>
        <w:t xml:space="preserve">fotográfusai a helyszínre csöppentek, már állig felöltözve várta őket, a kompozográfusok mindig segíthettek a bajon – ollóval, ragaccsal és retusecsettel vissza tudták varázsolni a legforróbb perceket is. Nagyon éltek az emberek akkoriban. A texasi Guinan és más csirkefogók napjai voltak ezek. Harrison akkoriban még nem volt több tizenhat-tizenhét évesnél, és mint kifutófiú talán nem látott mindent, de tapasztalatai a gipszöntvények tisztaságával raktározódtak el benne. Sok volt a kacsa, igaz. A légből kapott história. A szemenszedett hazugság. Mindenkit fölháborított, igen, és a </w:t>
      </w:r>
      <w:r>
        <w:rPr>
          <w:i/>
        </w:rPr>
        <w:t>Daily Graphic-</w:t>
      </w:r>
      <w:r>
        <w:rPr/>
        <w:t>ot</w:t>
      </w:r>
      <w:r>
        <w:rPr>
          <w:i/>
        </w:rPr>
        <w:t xml:space="preserve"> </w:t>
      </w:r>
      <w:r>
        <w:rPr/>
        <w:t xml:space="preserve">szennyirodalomként jellemezték, sőt hívták </w:t>
      </w:r>
      <w:r>
        <w:rPr>
          <w:i/>
        </w:rPr>
        <w:t>Daily Porno-Graphic-</w:t>
      </w:r>
      <w:r>
        <w:rPr/>
        <w:t>nak</w:t>
      </w:r>
      <w:r>
        <w:rPr>
          <w:i/>
        </w:rPr>
        <w:t xml:space="preserve"> </w:t>
      </w:r>
      <w:r>
        <w:rPr/>
        <w:t xml:space="preserve">is. Viszont, hogy stílusa volt, azt nem lehet elvitatni. Winchell is ott kezdte és </w:t>
      </w:r>
      <w:r>
        <w:rPr>
          <w:i/>
        </w:rPr>
        <w:t xml:space="preserve">A Broadwayn Hallottuk </w:t>
      </w:r>
      <w:r>
        <w:rPr/>
        <w:t xml:space="preserve">című rovaton tanulta azt a szívroham-tempójú pletykálást, amelynek később mesterévé lett. A </w:t>
      </w:r>
      <w:r>
        <w:rPr>
          <w:i/>
        </w:rPr>
        <w:t xml:space="preserve">Graphic </w:t>
      </w:r>
      <w:r>
        <w:rPr/>
        <w:t>még a sült kacsák világában is a tűzrabló titánok lendületével sütögette külön kis kacsapecsenyéjét. Azok a kompozográfusok, barátom! Azok a gyónási titkok!</w:t>
      </w:r>
    </w:p>
    <w:p>
      <w:pPr>
        <w:pStyle w:val="Normal"/>
        <w:ind w:firstLine="284"/>
        <w:rPr/>
      </w:pPr>
      <w:r>
        <w:rPr/>
        <w:t xml:space="preserve">1957 táján az intellektuelek mindenfelé keresték, főleg a Freud, Schopenhauer és Karl Menninger szellemében folytatott széles körű lelkicézésben a </w:t>
      </w:r>
      <w:r>
        <w:rPr>
          <w:i/>
        </w:rPr>
        <w:t xml:space="preserve">Confidential </w:t>
      </w:r>
      <w:r>
        <w:rPr/>
        <w:t xml:space="preserve">kirobbanó sikerének magyarázatát, holott megtalálhatták volna a népszerű, szívhez szóló, feledésbe süllyedt </w:t>
      </w:r>
      <w:r>
        <w:rPr>
          <w:i/>
        </w:rPr>
        <w:t>aesthetique du Daily Graphic-</w:t>
      </w:r>
      <w:r>
        <w:rPr/>
        <w:t>ban.</w:t>
      </w:r>
      <w:r>
        <w:rPr>
          <w:i/>
        </w:rPr>
        <w:t xml:space="preserve"> </w:t>
      </w:r>
      <w:r>
        <w:rPr/>
        <w:t>Az 1957-es évet a leesett áll jellemzi Harrison emlékezetében. Gyűlölködés? Vérbe mártott toll? Rágalomhadjárat? Botránykrónika? Mindezek a kérdések, mint a tüdőtágulásos tőzsdei tanácsadók leesett állai, úgy állnak sorfalat Harrison emlékezetének gyorsvonatablaka előtt.</w:t>
      </w:r>
    </w:p>
    <w:p>
      <w:pPr>
        <w:pStyle w:val="Normal"/>
        <w:ind w:firstLine="284"/>
        <w:rPr/>
      </w:pPr>
      <w:r>
        <w:rPr>
          <w:i/>
        </w:rPr>
        <w:t>Graphic-</w:t>
      </w:r>
      <w:r>
        <w:rPr/>
        <w:t>nál</w:t>
      </w:r>
      <w:r>
        <w:rPr>
          <w:i/>
        </w:rPr>
        <w:t xml:space="preserve"> </w:t>
      </w:r>
      <w:r>
        <w:rPr/>
        <w:t xml:space="preserve">töltött inasévei után hosszú ideig Martin Quigley keze alatt dolgozott, </w:t>
      </w:r>
      <w:r>
        <w:rPr>
          <w:lang w:val="en-US"/>
        </w:rPr>
        <w:t xml:space="preserve">a </w:t>
      </w:r>
      <w:r>
        <w:rPr>
          <w:i/>
          <w:lang w:val="en-US"/>
        </w:rPr>
        <w:t xml:space="preserve">Motion Picture Daily </w:t>
      </w:r>
      <w:r>
        <w:rPr/>
        <w:t xml:space="preserve">és </w:t>
      </w:r>
      <w:r>
        <w:rPr>
          <w:lang w:val="en-US"/>
        </w:rPr>
        <w:t xml:space="preserve">a </w:t>
      </w:r>
      <w:r>
        <w:rPr>
          <w:i/>
          <w:lang w:val="en-US"/>
        </w:rPr>
        <w:t xml:space="preserve">Motion Picture Herald </w:t>
      </w:r>
      <w:r>
        <w:rPr/>
        <w:t xml:space="preserve">kiadóhivatalában. Aztán, ahogy elmondja, furcsa dolog történt vele. Fartövön billentették, mert munkaidő után Quigley irodájában első leányka-magazinjának, a </w:t>
      </w:r>
      <w:r>
        <w:rPr>
          <w:i/>
        </w:rPr>
        <w:t>Beauty Parade-</w:t>
      </w:r>
      <w:r>
        <w:rPr/>
        <w:t>nek</w:t>
      </w:r>
      <w:r>
        <w:rPr>
          <w:i/>
        </w:rPr>
        <w:t xml:space="preserve"> </w:t>
      </w:r>
      <w:r>
        <w:rPr/>
        <w:t xml:space="preserve">számait ollózgatta össze. – Quigley karácsony estéjének napján billentett fartövön, hogy egészen pontos legyek – emlékezik Harrison. – Egen! Karácsony estjének szent napján! – A </w:t>
      </w:r>
      <w:r>
        <w:rPr>
          <w:i/>
        </w:rPr>
        <w:t xml:space="preserve">Beauty Parade </w:t>
      </w:r>
      <w:r>
        <w:rPr/>
        <w:t xml:space="preserve">azonban így is bevágott, és a negyvenes évek végére Harrison már hat leánykáknak való képes újságot szerkesztett, köztük a </w:t>
      </w:r>
      <w:r>
        <w:rPr>
          <w:i/>
        </w:rPr>
        <w:t>Titter</w:t>
      </w:r>
      <w:r>
        <w:rPr/>
        <w:t>-t,</w:t>
      </w:r>
      <w:r>
        <w:rPr>
          <w:i/>
        </w:rPr>
        <w:t xml:space="preserve"> </w:t>
      </w:r>
      <w:r>
        <w:rPr/>
        <w:t xml:space="preserve">a </w:t>
      </w:r>
      <w:r>
        <w:rPr>
          <w:i/>
        </w:rPr>
        <w:t>Wink-</w:t>
      </w:r>
      <w:r>
        <w:rPr/>
        <w:t>et</w:t>
      </w:r>
      <w:r>
        <w:rPr>
          <w:i/>
        </w:rPr>
        <w:t xml:space="preserve"> </w:t>
      </w:r>
      <w:r>
        <w:rPr/>
        <w:t xml:space="preserve">és a </w:t>
      </w:r>
      <w:r>
        <w:rPr>
          <w:i/>
        </w:rPr>
        <w:t>Flirt-</w:t>
      </w:r>
      <w:r>
        <w:rPr/>
        <w:t>öt.</w:t>
      </w:r>
      <w:r>
        <w:rPr>
          <w:i/>
        </w:rPr>
        <w:t xml:space="preserve"> </w:t>
      </w:r>
      <w:r>
        <w:rPr/>
        <w:t>Első nagy fogása, amellyel a leánykáknak való képesújság-kiadás művészetét gazdagította, a szerkesztőségi sorozat volt – jelentőségében csupán Braque kollázsaihoz foghatók, amelyek a modern festészetet válságos pillanaton segítették át. Vagyis, kevésbé emelkedetten, a leánykáknak való szimpla történetkéket, amelyek egy ilyen lapba csak úgy itt-ott, összevissza bele</w:t>
        <w:br/>
        <w:t>szoktak kerülni, Harrison egybekötötte szerkesztői sorozatnak. Az efféle témához, mint a „Modellek felfedezik a szauna-fürdőt” egy egész sorozat keblekkel és combokkal teljes fénykép készül – micsoda nagyvilági zamat! Harrison második nagy ajándéka a képeslap-iparnak igazában nem az ő elméje szüleménye, hanem egyik szerkesztőjéé, aki művelt nő lévén, nagy járatosságra tett szert Krafft-Ebingben. Ő fűzte meg Harrison agyát, hogy a fetisizmus kilenccentis tűsarkok képében sikerrel alkalmazható, továbbá, hogy ugyancsak kiaknázható az összeláncolt lányok tehetetlen ülepének látványa, a férfiakat korbácsoló nők izgalma és a bécsi lélektani iskola egyéb nyalánkságai, amelyekkel manapság a leányka-magazinokat töltik. A szerkesztőnő egyszer letett egy Krafft-Ebing-kötetet Harrison íróasztalára, de Harrison soha nem jutott odáig, hogy elolvassa. Az élet nyilván még annál is izgalmasabb lehetett a lap szerkesztőségi helyiségében. Ma is vannak alkalmazott grafikusok New Yorkban, akik megmondhatják, hogy dolgoztak egyszer egy bús éjféltájon illusztrációs tervükön, mikor roppant a zár, és margarinképű, melltartós-bugyis-tűsarkú cipős nő léptetett be, és három méter csörgő láncot vonszolt maga után a vállán. Harrison annak idején többet aludt a szerkesztőségben, mint nem, mert éjt nappallá téve dolgozott – s ilyenkor, elképzelem, csak a csipás ragacsaiból kellett kibontakoznia, és már rontott is az íróasztalához, és diktálta tovább, kiégett tajtékpipahangján, ha volt kinek, a szerkesztőségi sorozat folytatását – a háromméteres lánc csörgése csupán emlékeztette a hajnalhasadásra.</w:t>
      </w:r>
    </w:p>
    <w:p>
      <w:pPr>
        <w:pStyle w:val="Normal"/>
        <w:ind w:firstLine="284"/>
        <w:rPr/>
      </w:pPr>
      <w:r>
        <w:rPr/>
        <w:t xml:space="preserve">– </w:t>
      </w:r>
      <w:r>
        <w:rPr/>
        <w:t>És ekkor – meséli Harrison – megint furcsa dolog történt. A könyvelőm egyik nap fölhív, és azt mondja, találkozzunk lenn a Longchampsben. Lemegyek a Longchampsbe, és erre tudatja velem, hogy csődbe jutottam. Tönkrementem! Mikor annyi tenger pénz folyt be! Nem akartam hinni a fülemnek. Az lehetett a helyzet, hogy hat magazint futtattunk, és ha egyszerre hat magazin egypár hónapig ráfizetéses, százezer dollárok úsznak el, amire az ember fölébred.</w:t>
      </w:r>
    </w:p>
    <w:p>
      <w:pPr>
        <w:pStyle w:val="Normal"/>
        <w:ind w:firstLine="284"/>
        <w:rPr/>
      </w:pPr>
      <w:r>
        <w:rPr/>
        <w:t xml:space="preserve">– </w:t>
      </w:r>
      <w:r>
        <w:rPr/>
        <w:t xml:space="preserve">Figyelje ezt jól meg, szerintem ez egy félelmetes sztori. Abban a pillanatban, amint nekem a könyvelőm megmondta, hogy kész vagyok, nekem máris új elgondolás kezdett derengeni az eszemben. És még azon a héten kigondoltam a </w:t>
      </w:r>
      <w:r>
        <w:rPr>
          <w:i/>
        </w:rPr>
        <w:t>Confidential-</w:t>
      </w:r>
      <w:r>
        <w:rPr/>
        <w:t>t.</w:t>
      </w:r>
      <w:r>
        <w:rPr>
          <w:i/>
        </w:rPr>
        <w:t xml:space="preserve"> </w:t>
      </w:r>
      <w:r>
        <w:rPr/>
        <w:t>Ugyanazon a héten. Ebben a sztoriban szerintem az a félelmetes, hogy nekem nem volt gazdag papám, nekem mégis más az eszem járása, mint egy ilyen Huntington Hartfordnak, akinek ha az egyik vállalkozása nem vág be, oda se neki, fog neki a másiknak.</w:t>
      </w:r>
    </w:p>
    <w:p>
      <w:pPr>
        <w:pStyle w:val="Normal"/>
        <w:ind w:firstLine="284"/>
        <w:rPr/>
      </w:pPr>
      <w:r>
        <w:rPr/>
        <w:t xml:space="preserve">– </w:t>
      </w:r>
      <w:r>
        <w:rPr/>
        <w:t xml:space="preserve">Nem tellett bele hat hónapnál több, készen állt a </w:t>
      </w:r>
      <w:r>
        <w:rPr>
          <w:i/>
        </w:rPr>
        <w:t xml:space="preserve">Confidential </w:t>
      </w:r>
      <w:r>
        <w:rPr/>
        <w:t>első száma.</w:t>
      </w:r>
    </w:p>
    <w:p>
      <w:pPr>
        <w:pStyle w:val="Normal"/>
        <w:ind w:firstLine="284"/>
        <w:rPr/>
      </w:pPr>
      <w:r>
        <w:rPr/>
        <w:t xml:space="preserve">– </w:t>
      </w:r>
      <w:r>
        <w:rPr/>
        <w:t>Csak éppen az első szám vacakra sikeredett. Legalább háromszor széttéptem pedig, mielőtt végleges formájában kijött a nyomdából, de még úgy se ért semmit. Ez az első szám 250 000 példányban kelt el. 1952 decemberét írtuk akkor. Rémesek voltak az első számok! Ha a későbbiek</w:t>
        <w:br/>
        <w:t>mellé teszi, nem hiszi el, hogy egy s ugyanaz a lap.</w:t>
      </w:r>
    </w:p>
    <w:p>
      <w:pPr>
        <w:pStyle w:val="Normal"/>
        <w:ind w:firstLine="284"/>
        <w:rPr/>
      </w:pPr>
      <w:r>
        <w:rPr/>
        <w:t xml:space="preserve">A legfélelmetesebb az egészben, hogy az avatatlan semmi különbséget nem lát első és későbbi számok között, viszont az avatatlant épp az teszi avatatlanná, hogy az </w:t>
      </w:r>
      <w:r>
        <w:rPr>
          <w:i/>
        </w:rPr>
        <w:t xml:space="preserve">aesthetique du schlock </w:t>
      </w:r>
      <w:r>
        <w:rPr/>
        <w:t>hiányzik belőle.</w:t>
      </w:r>
    </w:p>
    <w:p>
      <w:pPr>
        <w:pStyle w:val="Normal"/>
        <w:ind w:firstLine="284"/>
        <w:rPr/>
      </w:pPr>
      <w:r>
        <w:rPr/>
        <w:t xml:space="preserve">– </w:t>
      </w:r>
      <w:r>
        <w:rPr/>
        <w:t>De már a második számban hoztuk azt a sztorit Winchellről, ami aztán őt annyira megfogta. És az, hogy az a sztori őt annyira megfogta…</w:t>
      </w:r>
    </w:p>
    <w:p>
      <w:pPr>
        <w:pStyle w:val="Normal"/>
        <w:ind w:firstLine="284"/>
        <w:rPr/>
      </w:pPr>
      <w:r>
        <w:rPr/>
        <w:t>Lám, máris itt jön Reggie. A kutyától ugyan meg kellett válnia, de a maradék szőrei – bundái, hajai változatlanul bámulatosak, és minden nyak kitekeredik az ingmellből, amerre Reggie útja elvezet, egészen asztalunkig. Harrison egykedvűen nézi a bevonulást. Reggie letelepszik. A kutya hogylétéről tudósít pár rövid szóban. Majd ő is lazacot rendel. Harrison folytatja a Winchell-sztorit.</w:t>
      </w:r>
    </w:p>
    <w:p>
      <w:pPr>
        <w:pStyle w:val="Normal"/>
        <w:ind w:firstLine="284"/>
        <w:rPr/>
      </w:pPr>
      <w:r>
        <w:rPr/>
        <w:t xml:space="preserve">– </w:t>
      </w:r>
      <w:r>
        <w:rPr/>
        <w:t xml:space="preserve">Fogtam a lapot, és el vittem megmutatni Winchellnek. A cikknek, ami aztán annyira megtetszett neki, ez volt a címe: </w:t>
      </w:r>
      <w:r>
        <w:rPr>
          <w:i/>
        </w:rPr>
        <w:t xml:space="preserve">Winchell telibe találta </w:t>
      </w:r>
      <w:r>
        <w:rPr>
          <w:i/>
          <w:lang w:val="en-US"/>
        </w:rPr>
        <w:t xml:space="preserve">Josephine </w:t>
      </w:r>
      <w:r>
        <w:rPr>
          <w:i/>
        </w:rPr>
        <w:t xml:space="preserve">Bakert. </w:t>
      </w:r>
      <w:r>
        <w:rPr/>
        <w:t xml:space="preserve">Josephine Baker jelenetet rendezett valamelyik bárban, már nem emlékszem, melyikben, hogy őt mint négert hátrányos elbánásban részesítik vagy ilyesmi, és Winchell megírta erre, hogy Josephine Baker a faji ügyből kovácsol magának tőkét, amiért aztán Winchellt nagyon lerántották. Ez volt a kiváltó oka a mi cikkünknek, hogy „Winchell telibe találta </w:t>
      </w:r>
      <w:r>
        <w:rPr>
          <w:lang w:val="en-US"/>
        </w:rPr>
        <w:t xml:space="preserve">Josephine </w:t>
      </w:r>
      <w:r>
        <w:rPr/>
        <w:t>Bakert”. Winchell majd megőrült, annyira tetszett neki!</w:t>
      </w:r>
    </w:p>
    <w:p>
      <w:pPr>
        <w:pStyle w:val="Normal"/>
        <w:ind w:firstLine="284"/>
        <w:rPr/>
      </w:pPr>
      <w:r>
        <w:rPr/>
        <w:t xml:space="preserve">Harrisont ebben a pillanatban telefonhoz hívják, addig én szórakoztatom Reggie-t. Látványos megjelenéséhez képest finom a beszéde és halk az egész modora. Megtudom tőle, hogyan került össze Harrisonnal. A családja Kelet-Európából menekült a háború után, és Kanadában telepedtek meg. </w:t>
      </w:r>
      <w:r>
        <w:rPr>
          <w:lang w:val="en-US"/>
        </w:rPr>
        <w:t xml:space="preserve">Reggie </w:t>
      </w:r>
      <w:r>
        <w:rPr/>
        <w:t xml:space="preserve">modellként dolgozott, és volt már </w:t>
      </w:r>
      <w:r>
        <w:rPr>
          <w:lang w:val="en-US"/>
        </w:rPr>
        <w:t xml:space="preserve">Miss </w:t>
      </w:r>
      <w:r>
        <w:rPr/>
        <w:t xml:space="preserve">ez és </w:t>
      </w:r>
      <w:r>
        <w:rPr>
          <w:lang w:val="en-US"/>
        </w:rPr>
        <w:t xml:space="preserve">Miss </w:t>
      </w:r>
      <w:r>
        <w:rPr/>
        <w:t>az, legutóbb a Baltimore-i Motor Club Szépe, de a szíve a színpadhoz húzza. Pár évvel ezelőtt valaki Harrison egyik vállalkozásához ajánlotta be modellnek.</w:t>
      </w:r>
    </w:p>
    <w:p>
      <w:pPr>
        <w:pStyle w:val="Normal"/>
        <w:ind w:firstLine="284"/>
        <w:rPr/>
      </w:pPr>
      <w:r>
        <w:rPr/>
        <w:t xml:space="preserve">– </w:t>
      </w:r>
      <w:r>
        <w:rPr/>
        <w:t>Csak egyszer kellett találkoznom vele – emlékezik Reggie –, és engem már nem a munka érdekelt. Csak ő. Mert tudja, ő egy, hogyismondjam, ő egy nagyon izgalmas ember.</w:t>
      </w:r>
    </w:p>
    <w:p>
      <w:pPr>
        <w:pStyle w:val="Normal"/>
        <w:ind w:firstLine="284"/>
        <w:rPr/>
      </w:pPr>
      <w:r>
        <w:rPr/>
        <w:t>Reggie-nek később meggyült a baja a bevándorlási hivatallal, mivel tartózkodásának jogcíme nem volt egészen tisztázva. Egy szép nap kopognak a lakásuk ajtaján, ahol az egyik barátnőjével laktak, és ki az, hát, istenem, a bevándorlási hivataltól! Kezdik kérdezgetni tőle, hogy mit csinál itt</w:t>
        <w:br/>
        <w:t>úgy általában, és az egyik mellékesen megjegyzi, hogy elég sokat lehet őt látni egy idősebb úr társaságában.</w:t>
      </w:r>
    </w:p>
    <w:p>
      <w:pPr>
        <w:pStyle w:val="Normal"/>
        <w:ind w:firstLine="284"/>
        <w:rPr/>
      </w:pPr>
      <w:r>
        <w:rPr/>
        <w:t xml:space="preserve">–  </w:t>
      </w:r>
      <w:r>
        <w:rPr/>
        <w:t>És ezzel Bobra célzott! – Reggie nagyot nevet. – El is mondtam aztán Bobnak, hogy ő az Idősebb Úr az életemben. Úgy vettem észre, nincs elragadtatva az új címétől.</w:t>
      </w:r>
    </w:p>
    <w:p>
      <w:pPr>
        <w:pStyle w:val="Normal"/>
        <w:ind w:firstLine="284"/>
        <w:rPr/>
      </w:pPr>
      <w:r>
        <w:rPr/>
        <w:t>Aztán minden elsimult, és folytathatták izgalmas életüket. Egyszer Bob felhívta Winchell irodáját, valamit meg akart tudni, és a titkárnője vállalta, hogy ő majd megkérdi.</w:t>
      </w:r>
    </w:p>
    <w:p>
      <w:pPr>
        <w:pStyle w:val="Normal"/>
        <w:ind w:firstLine="284"/>
        <w:rPr/>
      </w:pPr>
      <w:r>
        <w:rPr/>
        <w:t xml:space="preserve">– </w:t>
      </w:r>
      <w:r>
        <w:rPr/>
        <w:t>És az történt – álmélkodik Reggie még most is –, hogy kis idő múltán maga Winchell hívta vissza! Bob elmondhatatlanul boldog volt. Ez már olyan barátsági gesztus, ha érti, amit mondok. Bob azóta is gyakran lejár ide Lindyhez. Hiszi, mit mondjak, reméli, hogy egy szép nap még összefut Winchell-lel, és akkor kiderülne, hogy még mindig emlékszik-e rá. Érti, amit mondok ?</w:t>
      </w:r>
    </w:p>
    <w:p>
      <w:pPr>
        <w:pStyle w:val="Normal"/>
        <w:ind w:firstLine="284"/>
        <w:rPr/>
      </w:pPr>
      <w:r>
        <w:rPr/>
        <w:t>Harrison visszajön, és leül. – Helen volt – mondja.</w:t>
      </w:r>
    </w:p>
    <w:p>
      <w:pPr>
        <w:pStyle w:val="Normal"/>
        <w:ind w:firstLine="284"/>
        <w:rPr/>
      </w:pPr>
      <w:r>
        <w:rPr/>
        <w:t xml:space="preserve">– </w:t>
      </w:r>
      <w:r>
        <w:rPr/>
        <w:t>Tessie jól viselkedik ? – érdeklődik Reggie.</w:t>
      </w:r>
    </w:p>
    <w:p>
      <w:pPr>
        <w:pStyle w:val="Normal"/>
        <w:ind w:firstLine="284"/>
        <w:rPr/>
      </w:pPr>
      <w:r>
        <w:rPr/>
        <w:t xml:space="preserve">– </w:t>
      </w:r>
      <w:r>
        <w:rPr/>
        <w:t>Jól – mondja Harrison, de látszik rajta, hogy másutt jár az esze.</w:t>
      </w:r>
    </w:p>
    <w:p>
      <w:pPr>
        <w:pStyle w:val="Normal"/>
        <w:ind w:firstLine="284"/>
        <w:rPr/>
      </w:pPr>
      <w:r>
        <w:rPr/>
        <w:t xml:space="preserve">– </w:t>
      </w:r>
      <w:r>
        <w:rPr/>
        <w:t>Elmeséltem – újságolja neki Reggie –, hogyan szerezted meg az Idősebb Úr címét.</w:t>
      </w:r>
    </w:p>
    <w:p>
      <w:pPr>
        <w:pStyle w:val="Normal"/>
        <w:ind w:firstLine="284"/>
        <w:rPr/>
      </w:pPr>
      <w:r>
        <w:rPr>
          <w:lang w:val="en-US"/>
        </w:rPr>
        <w:t xml:space="preserve">Reggie </w:t>
      </w:r>
      <w:r>
        <w:rPr/>
        <w:t>újból nagyot nevet. Harrison eltűnődik ezen egy pillanatig, és a bejárat felé néz.</w:t>
      </w:r>
    </w:p>
    <w:p>
      <w:pPr>
        <w:pStyle w:val="Normal"/>
        <w:ind w:firstLine="284"/>
        <w:rPr/>
      </w:pPr>
      <w:r>
        <w:rPr/>
        <w:t xml:space="preserve">– </w:t>
      </w:r>
      <w:r>
        <w:rPr/>
        <w:t xml:space="preserve">Winchell nem volt benn – jelenti </w:t>
      </w:r>
      <w:r>
        <w:rPr>
          <w:lang w:val="de-DE"/>
        </w:rPr>
        <w:t>Reggie.</w:t>
      </w:r>
    </w:p>
    <w:p>
      <w:pPr>
        <w:pStyle w:val="Normal"/>
        <w:ind w:firstLine="284"/>
        <w:rPr/>
      </w:pPr>
      <w:r>
        <w:rPr/>
        <w:t>Harrison leveszi szemét a bejárati ajtóról. Ismét összpontosít a sztorira.</w:t>
      </w:r>
    </w:p>
    <w:p>
      <w:pPr>
        <w:pStyle w:val="Normal"/>
        <w:ind w:firstLine="284"/>
        <w:rPr/>
      </w:pPr>
      <w:r>
        <w:rPr/>
        <w:t xml:space="preserve">– </w:t>
      </w:r>
      <w:r>
        <w:rPr/>
        <w:t xml:space="preserve">Ott hagytam abba, hogy Winchellnek rémesen tetszett a sztori, annyira, hogy tv-re is vitte. Volt egy műsora, már nem emlékszem, melyik állomáson, de tény, hogy abban az időben az volt a legizgalmasabb esti sorozat. S az egyik esti műsorban felmutatta a </w:t>
      </w:r>
      <w:r>
        <w:rPr>
          <w:i/>
        </w:rPr>
        <w:t xml:space="preserve">Confidential </w:t>
      </w:r>
      <w:r>
        <w:rPr/>
        <w:t xml:space="preserve">egyik példányát a nézőknek, képzelje, ott az adásban! Az összes kamerák rajta! Azt az üzletet attól kezdve nem lehetett megállítani! </w:t>
      </w:r>
      <w:r>
        <w:rPr>
          <w:lang w:val="en-US"/>
        </w:rPr>
        <w:t xml:space="preserve">A </w:t>
      </w:r>
      <w:r>
        <w:rPr>
          <w:i/>
          <w:lang w:val="en-US"/>
        </w:rPr>
        <w:t xml:space="preserve">Confidential-nek </w:t>
      </w:r>
      <w:r>
        <w:rPr/>
        <w:t>Winchell adta meg az igazi nagy nyilvánosságot, tagadhatatlan.</w:t>
      </w:r>
    </w:p>
    <w:p>
      <w:pPr>
        <w:pStyle w:val="Normal"/>
        <w:ind w:firstLine="284"/>
        <w:rPr/>
      </w:pPr>
      <w:r>
        <w:rPr/>
        <w:t xml:space="preserve">– </w:t>
      </w:r>
      <w:r>
        <w:rPr/>
        <w:t>Attól fogva minden számban szenteltünk teret Winchellnek. Próbáltuk kiszámítani, kik lehetnek az ellenségei, azoknak aztán befutottunk. Ilyen címeket akasztottunk a pasasokról írt cikkek fölé: „Ki tolja a legtöbb szelet a Broadwayn?” A mi listánkra főleg az olyan hálátlanok kerültek rá, akiket Winchell indított el a pályájukon, s aztán később hátat fordítottak neki vagy kibabráltak vele, vagy ilyesmi. Sorra vettünk egyet minden számban. Winchell meg futtatta a lapot. Odáig jutottunk a végén, hogy csak összeültünk a szerkesztőségben, és azon repesztettük szét az agyunkat, hogy vajon kit nem bírhat Winchell? Már kezdtünk kifogyni az emberekből, az volt a helyzet!</w:t>
      </w:r>
    </w:p>
    <w:p>
      <w:pPr>
        <w:pStyle w:val="Normal"/>
        <w:ind w:firstLine="284"/>
        <w:rPr/>
      </w:pPr>
      <w:r>
        <w:rPr/>
        <w:t xml:space="preserve">– </w:t>
      </w:r>
      <w:r>
        <w:rPr/>
        <w:t xml:space="preserve">Nem telt bele sok, mindenki kezdte azt hinni, hogy valami megállapodásunk lehet Winchell-lel vagy esetleg pénzt is fektetett a </w:t>
      </w:r>
      <w:r>
        <w:rPr>
          <w:i/>
        </w:rPr>
        <w:t>Confidential-</w:t>
      </w:r>
      <w:r>
        <w:rPr/>
        <w:t>be.</w:t>
      </w:r>
      <w:r>
        <w:rPr>
          <w:i/>
        </w:rPr>
        <w:t xml:space="preserve"> </w:t>
      </w:r>
      <w:r>
        <w:rPr/>
        <w:t xml:space="preserve">Ha jól emlékszem, még a </w:t>
      </w:r>
      <w:r>
        <w:rPr>
          <w:i/>
        </w:rPr>
        <w:t>Mirror-</w:t>
      </w:r>
      <w:r>
        <w:rPr/>
        <w:t>hoz</w:t>
      </w:r>
      <w:r>
        <w:rPr>
          <w:i/>
        </w:rPr>
        <w:t xml:space="preserve"> </w:t>
      </w:r>
      <w:r>
        <w:rPr/>
        <w:t xml:space="preserve">be is hívták, és megkérdezték tőle kerek perec, hogy hát úgy mégis. Mindenki azt hitte, hogy Winchellnek pénze fekszik bennünk. Pedig szó se volt ilyesmiről. Mi sohasem kínáltunk Winchellnek pénzt, bár nem is lett volna értelme. Sokan megpróbálták a helypénzt megfizetni az ő pletykarovatába, de Winchell soha nem állt kötélnek. Winchell nem megvásárolható. A </w:t>
      </w:r>
      <w:r>
        <w:rPr>
          <w:i/>
        </w:rPr>
        <w:t>Confidential-</w:t>
      </w:r>
      <w:r>
        <w:rPr/>
        <w:t>ért</w:t>
      </w:r>
      <w:r>
        <w:rPr>
          <w:i/>
        </w:rPr>
        <w:t xml:space="preserve"> </w:t>
      </w:r>
      <w:r>
        <w:rPr/>
        <w:t xml:space="preserve">viszont meg volt őrülve, és folyton szerepeltette a tv-ben. Egyszer az történt, hogy előre jelezte, hogy a következő számunkat megint műsorra tűzi, én meg, nekem meg véletlenül kicsúszott a számon a dolog a terjesztőm előtt. És erre mi történik, a pasas szétkürtöli az egész ország terjesztőjének, hogy most vigyázzatok, rakjatok le példányokat bőven, mert Winchell tv-re viszi! Ez persze hülyeség volt a pasas részéről, mert tényleg olyan színben tüntetett fel minket, mintha megegyezésünk volna Winchell-lel. Valahogy Winchellnek is a fülébe jutott a dolog, és nagyon begorombult. Szerencse még, hogy a lapok nem vettek az ügyről tudomást, de Winchell még így se érti máig se, hogy is történt ez az egész. Jó múltkorában itt futottunk össze véletlen Lindynél, és mindjárt leül ide az asztalomhoz, és kezd el kérdezgetni: „Bob, úgy őszintén, én csak egy dolgot akarnék tőled megtudni. Hogy a fenébe keveredtem én ennyire össze a </w:t>
      </w:r>
      <w:r>
        <w:rPr>
          <w:i/>
        </w:rPr>
        <w:t>Confidential-</w:t>
      </w:r>
      <w:r>
        <w:rPr/>
        <w:t>lel, ezt mondd meg nekem.” Nevetnem kellett.</w:t>
      </w:r>
    </w:p>
    <w:p>
      <w:pPr>
        <w:pStyle w:val="Normal"/>
        <w:ind w:firstLine="284"/>
        <w:rPr/>
      </w:pPr>
      <w:r>
        <w:rPr/>
        <w:t xml:space="preserve">A lényeg, hogy a pénz dőlni kezdett, meséli </w:t>
      </w:r>
      <w:r>
        <w:rPr>
          <w:lang w:val="en-US"/>
        </w:rPr>
        <w:t xml:space="preserve">Harrison. A </w:t>
      </w:r>
      <w:r>
        <w:rPr>
          <w:i/>
          <w:lang w:val="en-US"/>
        </w:rPr>
        <w:t xml:space="preserve">Confidential </w:t>
      </w:r>
      <w:r>
        <w:rPr/>
        <w:t>óriási új szerkesztőségbe költözött, csak az alapterülete majd négyezer négyzetméter volt, a Broadway 1967 szám alatt, pedig soha a szerkesztőségi gárda nem számlált többet tizenöt főnél.</w:t>
      </w:r>
    </w:p>
    <w:p>
      <w:pPr>
        <w:pStyle w:val="Normal"/>
        <w:ind w:firstLine="284"/>
        <w:rPr/>
      </w:pPr>
      <w:r>
        <w:rPr/>
        <w:t xml:space="preserve">– </w:t>
      </w:r>
      <w:r>
        <w:rPr/>
        <w:t>S mikor egyszer menni kezdett, az emberek már hozták a sztorikat magukról, családjukról, ahogy mindjárt az elején megmondtam.</w:t>
      </w:r>
    </w:p>
    <w:p>
      <w:pPr>
        <w:pStyle w:val="Normal"/>
        <w:ind w:firstLine="284"/>
        <w:rPr/>
      </w:pPr>
      <w:r>
        <w:rPr/>
        <w:t xml:space="preserve">– </w:t>
      </w:r>
      <w:r>
        <w:rPr/>
        <w:t>A sztorik legtöbbjét Breen írta meg. Szédületesen tudott írni az az ember! Csak tudja, mi tette tönkre? A sok pénz tette tönkre, az vitte rá az ivásra! Harminc-negyvenezret legalább megkeresett egy évben. Annyi pénzt még soha együtt nem látott, így persze hogy nem tudta, mit kezdjen jó dolgában. Egy idő múlva már józanon nem is lehetett látni! Emlékszem, egy számot teljes egészében a Memorial Kórházban állítottunk össze, ha ugyan a kórház nevére jól emlékszem. Őt az egyik kórteremben kezelték, én meg a szomszédos szobát vettem ki, ott kalapáltuk össze azt a vacak számot.</w:t>
      </w:r>
    </w:p>
    <w:p>
      <w:pPr>
        <w:pStyle w:val="Normal"/>
        <w:ind w:firstLine="284"/>
        <w:rPr/>
      </w:pPr>
      <w:r>
        <w:rPr/>
        <w:t xml:space="preserve">– </w:t>
      </w:r>
      <w:r>
        <w:rPr/>
        <w:t>De addigra ötmillió példányban jelentünk meg. Ilyen még nem volt. Stílussal csináltuk, csak az volt mögötte. Nemcsak összedobtuk. Néha napokig dolgoztunk egy szám tördelésén. Nem szólva, milyen gyönyörűen voltak megírva a sztorik! Azok a sztorik! Nem egy újságíró-iskola részéről felkértek bennünket, hogy tartsunk előadásokat, mondjuk el, hogyan csináljuk!</w:t>
      </w:r>
    </w:p>
    <w:p>
      <w:pPr>
        <w:pStyle w:val="Normal"/>
        <w:ind w:firstLine="284"/>
        <w:rPr/>
      </w:pPr>
      <w:r>
        <w:rPr/>
        <w:t xml:space="preserve">Az </w:t>
      </w:r>
      <w:r>
        <w:rPr>
          <w:i/>
        </w:rPr>
        <w:t xml:space="preserve">aesthetique du schlock </w:t>
      </w:r>
      <w:r>
        <w:rPr/>
        <w:t>talpa alatt azonban csakhamar forró lett a talaj.</w:t>
      </w:r>
    </w:p>
    <w:p>
      <w:pPr>
        <w:pStyle w:val="Normal"/>
        <w:ind w:firstLine="284"/>
        <w:rPr/>
      </w:pPr>
      <w:r>
        <w:rPr/>
        <w:t xml:space="preserve">– </w:t>
      </w:r>
      <w:r>
        <w:rPr/>
        <w:t xml:space="preserve">A felháborodás egyre fenyegetőbb hullámokat vetett - emlékezik Harrison –, s a vége az lett, hogy a </w:t>
      </w:r>
      <w:r>
        <w:rPr>
          <w:i/>
        </w:rPr>
        <w:t xml:space="preserve">Confidential egész </w:t>
      </w:r>
      <w:r>
        <w:rPr/>
        <w:t>szerkesztőgárdájának felbontották az életbiztosítási kötvényeit a társaságok. „Nagy rizikó” lettünk nekik. Valamelyik újság pletykarovata azt a hírt terjesztette, hogy engem a gengszterek berángattak egy autóba, és menet közben megdolgoztak. Teljesen légből kapott história volt, mindenesetre amikor Winchell olvasta a cikket, annyira dühbe gurult, hogy rögtön fölhívott, és azt kérdezte, miért nem neki szállítom az ilyen sztorikat? Hiába mondtam neki, hogy szemenszedett hazugság, nem akarta elhinni.</w:t>
      </w:r>
    </w:p>
    <w:p>
      <w:pPr>
        <w:pStyle w:val="Normal"/>
        <w:ind w:firstLine="284"/>
        <w:rPr/>
      </w:pPr>
      <w:r>
        <w:rPr/>
        <w:t xml:space="preserve">– </w:t>
      </w:r>
      <w:r>
        <w:rPr/>
        <w:t>Egy éjszaka aztán csakugyan megkocsikáztattak, méghozzá itt a Broadwayn. A wurlitzer üzletről vagy a ruhaipari patronálásukról hoztam egy sztorit, már nem tudom, melyikről, de alighanem az a banda kaphatott el. Fogtak, beletömtek az autójukba, és azt mondták: „Na, Harrison, most kifeszülsz”, vagy ilyesmit, nem emlékszem pontosan. De én egy pillanat gondolkodás nélkül azt mondtam erre: „Már éppen kérni akartam önöket. Nagyobb szívességet</w:t>
        <w:br/>
        <w:t>nem is tehetnének.” – „Szívességet?” – csodálkozik a pasas. – „Persze – mondom –, van egy gyógyíthatatlan rákom, morfiumon élek, nekem már csak kínlódás az egész, elég sajnos, hogy nincs elég bátorságom golyót ereszteni a fejembe. De majd önök lesznek szívesek. Elég sajnos, hogy magam nem tudom elintézni.” – Erre mi történik! Kilöknek az útfélre azzal, hogy „hadd szenvedjen a büdös!” Az ilyen alakokkal mindig elő kell venni a pszichológiát.</w:t>
      </w:r>
    </w:p>
    <w:p>
      <w:pPr>
        <w:pStyle w:val="Normal"/>
        <w:ind w:firstLine="284"/>
        <w:rPr/>
      </w:pPr>
      <w:r>
        <w:rPr/>
        <w:t xml:space="preserve">– </w:t>
      </w:r>
      <w:r>
        <w:rPr/>
        <w:t xml:space="preserve">És ez az, ahol mindenkinek kihagy az emlékezete, ha a </w:t>
      </w:r>
      <w:r>
        <w:rPr>
          <w:i/>
        </w:rPr>
        <w:t>Confidential-</w:t>
      </w:r>
      <w:r>
        <w:rPr/>
        <w:t>ről</w:t>
      </w:r>
      <w:r>
        <w:rPr>
          <w:i/>
        </w:rPr>
        <w:t xml:space="preserve"> </w:t>
      </w:r>
      <w:r>
        <w:rPr/>
        <w:t>van szó! Hogy hány cikkel lepleztünk le bűnszövetkezeteket, wurlitzer-bűnszövetkezeteket, ruhaipari-bűnszövetkezetet, szerencsejátékokat, azt a hazárdklubot például, amit egy rendes repülőgépjáraton szerveztek meg. A New York-i végállomását mi robbantottuk. Egy tudósítást én csináltam róla. Fölszálltam a repülőgépre, és rejtett kamerával készítettem a felvételeket. Azt egyenesen bóknak kell tekinteni, ha aztán az ilyen szivarok el akarják kapni az embert. Lelepleztük azt is, hogy gyerekek halnak meg a cukorbevonatú aszpirintól, hogy a bórsav méreg, és más ilyen csupa közhasznú dolgokat. Persze hogy aztán a pletykaanyagot is nyomnunk kellett, különben se pénz, se tér nem lett volna a közhasznú sztorikhoz. De erre senki nem akar emlékezni. A lap közéleti tisztogató-szerepére.</w:t>
      </w:r>
    </w:p>
    <w:p>
      <w:pPr>
        <w:pStyle w:val="Normal"/>
        <w:ind w:firstLine="284"/>
        <w:rPr/>
      </w:pPr>
      <w:r>
        <w:rPr/>
        <w:t>Egy másik alkalommal, emlékezik Harrison, valami bérgyilkosok, talán éppen a wurlitzeresektől, betörtek az irodájába, és a lábánál fogva kilógatták az ablakon. Valamelyik</w:t>
        <w:br/>
        <w:t xml:space="preserve">sztoriját akarták visszavonatni vele. Hogy akkor miféle pszichológiát vett elő, arra már nem emlékszik, lényeg, hogy őt visszavonták az ablakból. Megint más alkalommal egy gengsztervezérrel találkozott össze, már a nevére sajnos nem emlékszik, de ott ült a szomszéd asztalnál az ügyvédjével, egy bárban, Harrison asztala mellett. És csak úgy átszólt Harrisonnak: „Meglátod, pajtikám, egyik hajnalban még az East River fenekén ébredsz betonruhában.” Ezek közt ilyen hang a divat, állapítja meg Harrison. Úgyhogy erre ő megkérdezte a pasastól: „Tudja maga, mekkora példányszámban jelenik meg a </w:t>
      </w:r>
      <w:r>
        <w:rPr>
          <w:i/>
        </w:rPr>
        <w:t xml:space="preserve">Confidential?” </w:t>
      </w:r>
      <w:r>
        <w:rPr/>
        <w:t>Nem, mondja a pasas. Azért, mondja Harrison, mert hatmillióban. Egymilliót még rápúpoz a hatás kedvéért. Neki van igaza, mondja erre a gengsztervezérnek az ügyvédje. Hagyja Harrisont lógva. Nagy volna a ramazuri. Ez is pszichológia.</w:t>
      </w:r>
    </w:p>
    <w:p>
      <w:pPr>
        <w:pStyle w:val="Normal"/>
        <w:ind w:firstLine="284"/>
        <w:rPr/>
      </w:pPr>
      <w:r>
        <w:rPr/>
        <w:t xml:space="preserve">– </w:t>
      </w:r>
      <w:r>
        <w:rPr/>
        <w:t>De a legfélelmetesebb sztorim Evetke Izzyvel volt. Egyik nap benézek ide Lindyhez, és látom, hogy itt ül benn az egyik nőismerősöm egy pofával. Nagyon jól öltözött pofa volt, úgy ránézésről gondoltam mindjárt, ezt én ismerem valahonnan. Nagyon hasonlít, gondoltam, egy ismerős ruhagyároshoz. „Olyan ismerős nekem” – mondom neki. „Maga is nekem” – mondja a pofa. A nőismerősöm meg bemutat minket egymásnak.</w:t>
      </w:r>
    </w:p>
    <w:p>
      <w:pPr>
        <w:pStyle w:val="Normal"/>
        <w:ind w:firstLine="284"/>
        <w:rPr/>
      </w:pPr>
      <w:r>
        <w:rPr/>
        <w:t xml:space="preserve">– </w:t>
      </w:r>
      <w:r>
        <w:rPr/>
        <w:t>Beszélgetésbe elegyedünk, a pofa nagyon barátságosan érdeklődik, hol lakom. Mondom neki, nincs abban semmi, hogy a Madisonban, ugyanott, ahol most is. „Persze - mondja a pofa –, a Madison, az egy isteni kis penzió, jártam már ott lakosztályokban, tündéri, és a maga lakosztálya, az mégis merre van?” Mondom, magyarázom neki annyira, hogy szinte tervrajzot mellékelek, melyik szoba hogy fekszik, honnét nyílik. Még egy darabig beszélgettünk aztán, és valahogy ki is ment az eszemből az egész.</w:t>
      </w:r>
    </w:p>
    <w:p>
      <w:pPr>
        <w:pStyle w:val="Normal"/>
        <w:ind w:firstLine="284"/>
        <w:rPr/>
      </w:pPr>
      <w:r>
        <w:rPr/>
        <w:t xml:space="preserve">– </w:t>
      </w:r>
      <w:r>
        <w:rPr/>
        <w:t>Másnap remegő hangon felhív ez a nőismerősöm, és azt mondja: „Bob – de félelmetesen odavolt –, látnom kell magát. Élet-halál. Nagy bajban van.” Úgyhogy mindjárt találkozunk is valahol, és rögtön azzal kezdi: „Tudja, ki az a pofa, akivel tegnap együtt ültem Lindynél?” Mondom: „Perszehogy.” Azt mondja erre a nőismerősöm: „Nahát nem jól tudja, mert az volt Evetke Izzy!” Mondom: „Evetke Izzy?” „Az – mondja erre a nőismerősöm –, de még nem is az, hanem hogy el akarja magát rabolni! Váltságdíj fejében.</w:t>
      </w:r>
    </w:p>
    <w:p>
      <w:pPr>
        <w:pStyle w:val="Normal"/>
        <w:ind w:firstLine="284"/>
        <w:rPr/>
      </w:pPr>
      <w:r>
        <w:rPr/>
        <w:t xml:space="preserve">Úgy emlékszik, hogy maga meg ő együtt ültek Dannemorában, és most úgy tervezi, hogy mivel maga úgyis annyit keres a </w:t>
      </w:r>
      <w:r>
        <w:rPr>
          <w:i/>
        </w:rPr>
        <w:t>Confidential-</w:t>
      </w:r>
      <w:r>
        <w:rPr/>
        <w:t>en,</w:t>
      </w:r>
      <w:r>
        <w:rPr>
          <w:i/>
        </w:rPr>
        <w:t xml:space="preserve"> </w:t>
      </w:r>
      <w:r>
        <w:rPr/>
        <w:t>valamit ő is leszakít belőle.” Mondom erre: „Az a pofa beteg, én még soha életemben nem ültem.”</w:t>
      </w:r>
    </w:p>
    <w:p>
      <w:pPr>
        <w:pStyle w:val="Normal"/>
        <w:ind w:firstLine="284"/>
        <w:rPr/>
      </w:pPr>
      <w:r>
        <w:rPr/>
        <w:t xml:space="preserve">– </w:t>
      </w:r>
      <w:r>
        <w:rPr/>
        <w:t>Mindenesetre akkor megint a szerencse segített ki. Egy héttel később kinyitom az újságot, és azt olvasom, hogy Evetke Izzyt lekapcsolták egy lövöldözésből kifolyólag. A vége az lett, hogy tizenöt évre bekalickázták.</w:t>
      </w:r>
    </w:p>
    <w:p>
      <w:pPr>
        <w:pStyle w:val="Normal"/>
        <w:ind w:firstLine="284"/>
        <w:rPr/>
      </w:pPr>
      <w:r>
        <w:rPr/>
        <w:t xml:space="preserve">– </w:t>
      </w:r>
      <w:r>
        <w:rPr/>
        <w:t>De közben folyton kaptam a telefonokat. Ilyeneket, hogy: „Ma éjjel a véred veszem.” És azzal letették. Én nem mondom, hogy rám az ilyen fenyegetések nincsenek hatással, de akkor sem maradhattam fönn egész nap a lakásomon bezárkózva. Úgyhogy megint a pszichológiát vettem elő. Megszereztem a legnagyobb fehér Cadillac sportkocsit, amit csak kapni lehetett, akkora volt, mint egy Karib-tengeri jacht, és egész nap a városban köröztem vele, fittyet hánytam a világnak.</w:t>
      </w:r>
    </w:p>
    <w:p>
      <w:pPr>
        <w:pStyle w:val="Normal"/>
        <w:ind w:firstLine="284"/>
        <w:rPr/>
      </w:pPr>
      <w:r>
        <w:rPr/>
        <w:t xml:space="preserve">Igaz, előfordult az is, az a sztori, hogy meglőtték a Dominikai Köztársaságban. De ez más lapra tartozik. Harrison azt mondja erről, hogy egy tudósításon dolgozott éppen akkor lenn – ugyanis a dominikaiak valami Pego-Palo nevezetű drogot termesztettek, amely állítólag félelmetesen fokozza a férfierőt. Akkor is kinn volt éppen a vadonban, ahol termesztették, mikor „titokzatos körülmények között” meglőtték. Minden amerikai lap főcímekben hozta a hírt: „Rálőttek </w:t>
      </w:r>
      <w:r>
        <w:rPr>
          <w:lang w:val="en-US"/>
        </w:rPr>
        <w:t xml:space="preserve">a </w:t>
      </w:r>
      <w:r>
        <w:rPr>
          <w:i/>
          <w:lang w:val="en-US"/>
        </w:rPr>
        <w:t xml:space="preserve">Confidential </w:t>
      </w:r>
      <w:r>
        <w:rPr/>
        <w:t>kiadójára!”</w:t>
      </w:r>
    </w:p>
    <w:p>
      <w:pPr>
        <w:pStyle w:val="Normal"/>
        <w:ind w:firstLine="284"/>
        <w:rPr/>
      </w:pPr>
      <w:r>
        <w:rPr/>
        <w:t xml:space="preserve">– </w:t>
      </w:r>
      <w:r>
        <w:rPr/>
        <w:t xml:space="preserve">A hírnek páratlan reklámértéke volt. Nemsokára rá már </w:t>
      </w:r>
      <w:r>
        <w:rPr>
          <w:lang w:val="en-US"/>
        </w:rPr>
        <w:t xml:space="preserve">Mike Wallace-szal </w:t>
      </w:r>
      <w:r>
        <w:rPr/>
        <w:t>szerepeltem egy műsorban a tv-n. Wallace-t akkoriban úgy ismerték, hogy ő a nagy akvizítor. – Inkvizítor? – Na igen, egy olyasmi. Nem volt előre megrendezve semmi. Csak annyit tudtam, hogy rám akarja húzni a vizes lepedőt. El is kezdte rögtön, amint a kamerák rajtunk voltak. „Tegye a kezét a szívére, Harrison, és mondja meg őszintén – mondja roppant gúnyosan –, hogy az a dominikai merénylet a hatás kedvéért bedobott mese volt. Igaz vagy nem?” Azt mondtam erre neki: „Látott már életében lőtt sebet?” Azt mondja: „Láttam hát.” Erre kezdtem húzni le az ingem ott a kamerák előtt. A rendezőség, az nem tudta, köpjön-e, vagy nyeljen. Csak annyit láttam, hogy operatőrök, vágók, mindenki rohangászik, mint az őrült. Nahát, mit mondjak, nekem itt van a vállamon egy nagy szemölcs, egy anyajegy, de az összes operatőrök annyira nem láttak az izgalomban, hogy lőtt seb hegjének nézték, és egészen rávitték a kamerát. Az a szemölcs egy ötcentesnél nem nagyobb, de ahogy a kamerát rátolták, akkora volt, mintha ágyúgolyó ütött volna át. Marhák. Annyi levelet</w:t>
        <w:br/>
        <w:t>kaptak rá, hogy nem győzték olvasni.</w:t>
      </w:r>
    </w:p>
    <w:p>
      <w:pPr>
        <w:pStyle w:val="Normal"/>
        <w:ind w:firstLine="284"/>
        <w:rPr/>
      </w:pPr>
      <w:r>
        <w:rPr/>
        <w:t>És mindig történtek vele ilyesmik, ahogy meséli. Egyetlen dráma volt az élete, mint aki egy hurrikán tölcsérében él. Ez készítette ki végül, mondja.</w:t>
      </w:r>
    </w:p>
    <w:p>
      <w:pPr>
        <w:pStyle w:val="Normal"/>
        <w:ind w:firstLine="284"/>
        <w:rPr/>
      </w:pPr>
      <w:r>
        <w:rPr/>
        <w:t xml:space="preserve">– </w:t>
      </w:r>
      <w:r>
        <w:rPr/>
        <w:t xml:space="preserve">Nem a sajtóperek. Akikről mi írni szoktunk, azok először mind nagyon föl voltak háborodva, de én már tudtam, hogy csak megjátsszak magukat. Csak azt lesték, hogy hoznánk már a második sztorit róluk. Őket csak a reklámérték érdekelte. Azért nem lehetne egy ilyen </w:t>
      </w:r>
      <w:r>
        <w:rPr>
          <w:i/>
        </w:rPr>
        <w:t>Confidential</w:t>
      </w:r>
      <w:r>
        <w:rPr/>
        <w:t>-t</w:t>
      </w:r>
      <w:r>
        <w:rPr>
          <w:i/>
        </w:rPr>
        <w:t xml:space="preserve"> </w:t>
      </w:r>
      <w:r>
        <w:rPr/>
        <w:t>még</w:t>
        <w:br/>
        <w:t xml:space="preserve">egyszer kihozni. Megért engemet? Mert itt vannak ezek a filmcsillagok, mind megírnak egy könyvet magukról! Nézze meg, itt van Flynn könyve, Zsa Zsa Gabor könyve és a többi mind, egymás után. Ezek elmondtak mindent. Lapnak ezekkel nem létezik versenyezni. Ezek adtak be az ilyen </w:t>
      </w:r>
      <w:r>
        <w:rPr>
          <w:i/>
        </w:rPr>
        <w:t xml:space="preserve">Confidetial-típusú </w:t>
      </w:r>
      <w:r>
        <w:rPr/>
        <w:t>vállalkozásoknak.</w:t>
      </w:r>
    </w:p>
    <w:p>
      <w:pPr>
        <w:pStyle w:val="Normal"/>
        <w:ind w:firstLine="284"/>
        <w:rPr/>
      </w:pPr>
      <w:r>
        <w:rPr/>
        <w:t>Harrison tehát visszavonult ellobbanó rágalmazási pereivel és nagy halom pénzével a tőzsdespekulánsok csöndes vidéki életébe.</w:t>
      </w:r>
    </w:p>
    <w:p>
      <w:pPr>
        <w:pStyle w:val="Normal"/>
        <w:ind w:firstLine="284"/>
        <w:rPr/>
      </w:pPr>
      <w:r>
        <w:rPr/>
        <w:t xml:space="preserve">– </w:t>
      </w:r>
      <w:r>
        <w:rPr/>
        <w:t>Egész véletlenül keveredtem a tőzsdére – mondja Harrison. – Egy pofától azt hallottam, hogy a Fairchild Camera jó befektetés, erre vettem ezer részvényt. És mindjárt az első hónapban hozott egy negyedmilliót! Már azt mondtam magamban : „Hogyhogy ilyen üzletet nem tudtam megpróbálni soha életemben?”</w:t>
      </w:r>
    </w:p>
    <w:p>
      <w:pPr>
        <w:pStyle w:val="Normal"/>
        <w:ind w:firstLine="284"/>
        <w:rPr/>
      </w:pPr>
      <w:r>
        <w:rPr/>
        <w:t>Harrison tőzsdei hullámlovaglása mindössze egy rövid hónapig tartott.</w:t>
      </w:r>
    </w:p>
    <w:p>
      <w:pPr>
        <w:pStyle w:val="Normal"/>
        <w:ind w:firstLine="284"/>
        <w:rPr/>
      </w:pPr>
      <w:r>
        <w:rPr/>
        <w:t xml:space="preserve">– </w:t>
      </w:r>
      <w:r>
        <w:rPr/>
        <w:t xml:space="preserve">Aztán kezdtem próbálkozni ezekkel az egylövetűekkel, de a folyamatosság, az hiányzott. Így agyaltam ki végül az </w:t>
      </w:r>
      <w:r>
        <w:rPr>
          <w:i/>
        </w:rPr>
        <w:t>Inside News-</w:t>
      </w:r>
      <w:r>
        <w:rPr/>
        <w:t>t.</w:t>
      </w:r>
    </w:p>
    <w:p>
      <w:pPr>
        <w:pStyle w:val="Normal"/>
        <w:ind w:firstLine="284"/>
        <w:rPr/>
      </w:pPr>
      <w:r>
        <w:rPr/>
        <w:t>Szeme hirtelen a bejáratra tapad. Ki más, barátom, mint Walter Winchell. A lehajtott karimájú, 1924-es évjáratú rendőr-riporteri kalap van rajta, felöltőgallérja felhajtva. Úgy néz végig a helyiségen, mint Big Bill, amikor a Piskóta-lábakhoz címzett ivóba lép. Harrison hatalmas mosolyt dob felé, és integet. – Itt jön Walter! – figyelmeztet.</w:t>
      </w:r>
    </w:p>
    <w:p>
      <w:pPr>
        <w:pStyle w:val="Normal"/>
        <w:ind w:firstLine="284"/>
        <w:rPr/>
      </w:pPr>
      <w:r>
        <w:rPr/>
        <w:t>Winchell a bal kezével legyint, röviden, s száját mintha cipzárra zárták volna, amint átmegy az étterem túlsó végébe.</w:t>
      </w:r>
    </w:p>
    <w:p>
      <w:pPr>
        <w:pStyle w:val="Normal"/>
        <w:ind w:firstLine="284"/>
        <w:rPr/>
      </w:pPr>
      <w:r>
        <w:rPr/>
        <w:t>Egy idő múltán jön a pincér, és Harrison megkérdi tőle:</w:t>
      </w:r>
    </w:p>
    <w:p>
      <w:pPr>
        <w:pStyle w:val="Normal"/>
        <w:ind w:firstLine="284"/>
        <w:rPr/>
      </w:pPr>
      <w:r>
        <w:rPr/>
        <w:t xml:space="preserve">– </w:t>
      </w:r>
      <w:r>
        <w:rPr/>
        <w:t>Kivel jött Walter?</w:t>
      </w:r>
    </w:p>
    <w:p>
      <w:pPr>
        <w:pStyle w:val="Normal"/>
        <w:ind w:firstLine="284"/>
        <w:rPr/>
      </w:pPr>
      <w:r>
        <w:rPr/>
        <w:t xml:space="preserve">– </w:t>
      </w:r>
      <w:r>
        <w:rPr/>
        <w:t>Az unokájával.</w:t>
      </w:r>
    </w:p>
    <w:p>
      <w:pPr>
        <w:pStyle w:val="Normal"/>
        <w:ind w:firstLine="284"/>
        <w:rPr/>
      </w:pPr>
      <w:r>
        <w:rPr/>
        <w:t>Nemsokára szedelőzködni kezdünk. Harrison megáll a bejáratnál.</w:t>
      </w:r>
    </w:p>
    <w:p>
      <w:pPr>
        <w:pStyle w:val="Normal"/>
        <w:ind w:firstLine="284"/>
        <w:rPr/>
      </w:pPr>
      <w:r>
        <w:rPr/>
        <w:t xml:space="preserve">– </w:t>
      </w:r>
      <w:r>
        <w:rPr/>
        <w:t xml:space="preserve">Hová lett </w:t>
      </w:r>
      <w:r>
        <w:rPr>
          <w:lang w:val="en-US"/>
        </w:rPr>
        <w:t xml:space="preserve">Walter? </w:t>
      </w:r>
      <w:r>
        <w:rPr/>
        <w:t>– kérdi a főúrtól.</w:t>
      </w:r>
    </w:p>
    <w:p>
      <w:pPr>
        <w:pStyle w:val="Normal"/>
        <w:ind w:firstLine="284"/>
        <w:rPr/>
      </w:pPr>
      <w:r>
        <w:rPr/>
        <w:t xml:space="preserve">– </w:t>
      </w:r>
      <w:r>
        <w:rPr/>
        <w:t>Pár perce, hogy elment – feleli a főúr.</w:t>
      </w:r>
    </w:p>
    <w:p>
      <w:pPr>
        <w:pStyle w:val="Normal"/>
        <w:ind w:firstLine="284"/>
        <w:rPr/>
      </w:pPr>
      <w:r>
        <w:rPr/>
        <w:t xml:space="preserve">– </w:t>
      </w:r>
      <w:r>
        <w:rPr/>
        <w:t>Az unokájával – állapítja meg Harrison.</w:t>
      </w:r>
    </w:p>
    <w:p>
      <w:pPr>
        <w:pStyle w:val="Normal"/>
        <w:ind w:firstLine="284"/>
        <w:rPr/>
      </w:pPr>
      <w:r>
        <w:rPr/>
        <w:t xml:space="preserve">– </w:t>
      </w:r>
      <w:r>
        <w:rPr/>
        <w:t>Ez volt az unokája? – érdeklődik a főúr.</w:t>
      </w:r>
    </w:p>
    <w:p>
      <w:pPr>
        <w:pStyle w:val="Normal"/>
        <w:ind w:firstLine="284"/>
        <w:rPr/>
      </w:pPr>
      <w:r>
        <w:rPr/>
        <w:t xml:space="preserve">– </w:t>
      </w:r>
      <w:r>
        <w:rPr/>
        <w:t>Persze hogy – mondja Harrison. – Az unokájával jött be. Azért is nem akartam zavarni őket.</w:t>
      </w:r>
    </w:p>
    <w:p>
      <w:pPr>
        <w:pStyle w:val="Normal"/>
        <w:ind w:firstLine="284"/>
        <w:rPr/>
      </w:pPr>
      <w:r>
        <w:rPr/>
        <w:t xml:space="preserve">– </w:t>
      </w:r>
      <w:r>
        <w:rPr/>
        <w:t xml:space="preserve">Haza a Madison Hotel felé a taxiban még elmondja: - Tudja, van egy édes sztorink az </w:t>
      </w:r>
      <w:r>
        <w:rPr>
          <w:i/>
        </w:rPr>
        <w:t>Inside News-</w:t>
      </w:r>
      <w:r>
        <w:rPr/>
        <w:t>ban</w:t>
      </w:r>
      <w:r>
        <w:rPr>
          <w:i/>
        </w:rPr>
        <w:t xml:space="preserve"> </w:t>
      </w:r>
      <w:r>
        <w:rPr/>
        <w:t>egy nőről, aki válik a férjétől, mert a férj egész éjjel mást nem csinál, csak nézi a Johnny Carson-műsort a tv-n, és ahogy lefekszik, rögtön a falnak fordul, meg se tökkinti őnagyságát. Édes egy sztori, és főleg nem ráz.</w:t>
      </w:r>
    </w:p>
    <w:p>
      <w:pPr>
        <w:pStyle w:val="Normal"/>
        <w:ind w:firstLine="284"/>
        <w:rPr/>
      </w:pPr>
      <w:r>
        <w:rPr/>
        <w:t xml:space="preserve">– </w:t>
      </w:r>
      <w:r>
        <w:rPr/>
        <w:t xml:space="preserve">Hozzá jön ez az ötletem. Elviszem én ezt a sztorit </w:t>
      </w:r>
      <w:r>
        <w:rPr>
          <w:lang w:val="en-US"/>
        </w:rPr>
        <w:t xml:space="preserve">Johnny Carsonnak. </w:t>
      </w:r>
      <w:r>
        <w:rPr/>
        <w:t>Szerintem meg lesz érte őrülve. Lehet, hogy valami kis jelenetet ki is dolgozhatnánk. Mondjuk például egyik este, amikor megy föl a színpadra a műsorát csinálni, Reggie ott ülhetne a nézőtéren, és mondjuk nála</w:t>
        <w:br/>
        <w:t xml:space="preserve">van az </w:t>
      </w:r>
      <w:r>
        <w:rPr>
          <w:i/>
        </w:rPr>
        <w:t>Inside News-</w:t>
      </w:r>
      <w:r>
        <w:rPr/>
        <w:t>nak</w:t>
      </w:r>
      <w:r>
        <w:rPr>
          <w:i/>
        </w:rPr>
        <w:t xml:space="preserve"> </w:t>
      </w:r>
      <w:r>
        <w:rPr/>
        <w:t xml:space="preserve">ez a száma. És amikor Carson odaér, Reggie föláll, és azt mondja neki: „Mr. Carson, azt olvasom itt ebben az újságban, az </w:t>
      </w:r>
      <w:r>
        <w:rPr>
          <w:i/>
        </w:rPr>
        <w:t>Inside News-</w:t>
      </w:r>
      <w:r>
        <w:rPr/>
        <w:t>ban,</w:t>
      </w:r>
      <w:r>
        <w:rPr>
          <w:i/>
        </w:rPr>
        <w:t xml:space="preserve"> </w:t>
      </w:r>
      <w:r>
        <w:rPr/>
        <w:t xml:space="preserve">hogy az ön műsorában boldog házasságok futnak zátonyra”, vagy valami ilyesmi. És azzal mutathatja neki az </w:t>
      </w:r>
      <w:r>
        <w:rPr>
          <w:i/>
        </w:rPr>
        <w:t>Inside News-</w:t>
      </w:r>
      <w:r>
        <w:rPr/>
        <w:t>t, hogy mindenki jól lássa, Carson viszont csinálhat magának egy geget belőle. Szerintem meg lesz őrülve az ötletért. Milyen ötlet, maga szerint? Szerintem félelmetes a reklámértéke.</w:t>
      </w:r>
    </w:p>
    <w:p>
      <w:pPr>
        <w:pStyle w:val="Normal"/>
        <w:ind w:firstLine="284"/>
        <w:rPr/>
      </w:pPr>
      <w:r>
        <w:rPr/>
        <w:t>Egy pillanatig süket csönddel adózunk az ötletnek, végül Harrison szólal meg, lehangoltan:</w:t>
      </w:r>
    </w:p>
    <w:p>
      <w:pPr>
        <w:pStyle w:val="Normal"/>
        <w:ind w:firstLine="284"/>
        <w:rPr/>
      </w:pPr>
      <w:r>
        <w:rPr/>
        <w:t xml:space="preserve">– </w:t>
      </w:r>
      <w:r>
        <w:rPr/>
        <w:t xml:space="preserve">Én nem a pénzt nézem az </w:t>
      </w:r>
      <w:r>
        <w:rPr>
          <w:i/>
        </w:rPr>
        <w:t>Inside News-</w:t>
      </w:r>
      <w:r>
        <w:rPr/>
        <w:t>ban.</w:t>
      </w:r>
      <w:r>
        <w:rPr>
          <w:i/>
        </w:rPr>
        <w:t xml:space="preserve"> </w:t>
      </w:r>
      <w:r>
        <w:rPr/>
        <w:t xml:space="preserve">Én csak meg akarom… sokan mondják a </w:t>
      </w:r>
      <w:r>
        <w:rPr>
          <w:i/>
        </w:rPr>
        <w:t xml:space="preserve">Confidential </w:t>
      </w:r>
      <w:r>
        <w:rPr/>
        <w:t>sikerére, hogy vak tyúk is talál szemet. Nahát, én csak ezeknek akarom megmutatni.</w:t>
      </w:r>
    </w:p>
    <w:p>
      <w:pPr>
        <w:pStyle w:val="Normal"/>
        <w:ind w:firstLine="284"/>
        <w:rPr>
          <w:sz w:val="26"/>
        </w:rPr>
      </w:pPr>
      <w:r>
        <w:rPr>
          <w:sz w:val="26"/>
        </w:rPr>
      </w:r>
    </w:p>
    <w:p>
      <w:pPr>
        <w:pStyle w:val="Normal"/>
        <w:rPr>
          <w:sz w:val="26"/>
        </w:rPr>
      </w:pPr>
      <w:r>
        <w:rPr>
          <w:sz w:val="26"/>
        </w:rPr>
        <w:t>11</w:t>
      </w:r>
    </w:p>
    <w:p>
      <w:pPr>
        <w:pStyle w:val="Normal"/>
        <w:rPr>
          <w:sz w:val="26"/>
        </w:rPr>
      </w:pPr>
      <w:r>
        <w:rPr>
          <w:sz w:val="26"/>
        </w:rPr>
        <w:t>Az év nője</w:t>
      </w:r>
    </w:p>
    <w:p>
      <w:pPr>
        <w:pStyle w:val="Normal"/>
        <w:ind w:firstLine="284"/>
        <w:rPr/>
      </w:pPr>
      <w:r>
        <w:rPr/>
      </w:r>
    </w:p>
    <w:p>
      <w:pPr>
        <w:pStyle w:val="Normal"/>
        <w:ind w:firstLine="284"/>
        <w:rPr/>
      </w:pPr>
      <w:r>
        <w:rPr/>
        <w:t>Seszínű sörények, kasfejek, beatlesipkák, seprűszempillák, súlyos szemfestékek, kétszemélyes pulóverek, francia mellemelők, szarvasbőrrojtos, farmernacik, lasztexnadrágok csípőnadrágok fokhagymaseggek pipicombik napóleoncsizmák balettpapucsok szingák százával, repeső kis csitrik sivalkodása a Zeneakadémia színháztermében a kupola elomló nagy kerubja alatt – hát nem szuperszédületesek?</w:t>
      </w:r>
    </w:p>
    <w:p>
      <w:pPr>
        <w:pStyle w:val="Normal"/>
        <w:ind w:firstLine="284"/>
        <w:rPr/>
      </w:pPr>
      <w:r>
        <w:rPr/>
        <w:t xml:space="preserve">– </w:t>
      </w:r>
      <w:r>
        <w:rPr/>
        <w:t>Hát nem szuperszédületesek! – lelkendezik Baby Jane. – Szia, Isabel! Isabel! Nem akarsz hátrajönni a színpadra? A Stonesékhoz?</w:t>
      </w:r>
    </w:p>
    <w:p>
      <w:pPr>
        <w:pStyle w:val="Normal"/>
        <w:ind w:firstLine="284"/>
        <w:rPr/>
      </w:pPr>
      <w:r>
        <w:rPr/>
        <w:t>A műsor még el sem kezdődött, Rolling Stonesék még nincsenek is a színen, a teremben csak az elomló nagy piszkos homály, és ezek a repeső kis csitrik százszám.</w:t>
      </w:r>
    </w:p>
    <w:p>
      <w:pPr>
        <w:pStyle w:val="Normal"/>
        <w:ind w:firstLine="284"/>
        <w:rPr/>
      </w:pPr>
      <w:r>
        <w:rPr/>
        <w:t>Lányok sürögnek a padsorok közti folyosó teljes hosszában, és a feketekeretes szemükkel, cirokseprű szempillájukkal, kozmetikai kiállítással a szemük körül őrá merednek – Baby Jane-re. Mi a fene ez? A legpimaszabbul lélegzetállító látvány. A haja meredeken emelkedik föl a feje fölé, és nagy szőrös koronában zárul, óriás nyers színű sörény keretezi a keskeny arcát, és a közepében az egész tömegnek úgy nyílik – plik! – a szeme mint két esernyő, a fölívelő és kabátjára omló hajrengetegben… a kabátjára, amely zebra! Halálosan mennek rajta körbe a csíkok! Ahogy a barátnői körbedongják, mintha a kasfeje a méhkirálynő potroha lenne, és a csíkjai hívnák zizegve, gyűjtenék mindenhonnan a csitriket a világból… Megfordul, hátrakiált az egyik barátnőjének, és a kas mintha egyik irányba csavarodna el, a csíkok másikfelé.</w:t>
      </w:r>
    </w:p>
    <w:p>
      <w:pPr>
        <w:pStyle w:val="Normal"/>
        <w:ind w:firstLine="284"/>
        <w:rPr/>
      </w:pPr>
      <w:r>
        <w:rPr/>
        <w:t xml:space="preserve">– </w:t>
      </w:r>
      <w:r>
        <w:rPr>
          <w:lang w:val="en-US"/>
        </w:rPr>
        <w:t xml:space="preserve">Isabel! </w:t>
      </w:r>
      <w:r>
        <w:rPr/>
        <w:t xml:space="preserve">– lelkendezik </w:t>
      </w:r>
      <w:r>
        <w:rPr>
          <w:lang w:val="en-US"/>
        </w:rPr>
        <w:t xml:space="preserve">Baby Jane. </w:t>
      </w:r>
      <w:r>
        <w:rPr/>
        <w:t xml:space="preserve">– Szia, </w:t>
      </w:r>
      <w:r>
        <w:rPr>
          <w:lang w:val="en-US"/>
        </w:rPr>
        <w:t xml:space="preserve">Isabel! </w:t>
      </w:r>
      <w:r>
        <w:rPr/>
        <w:t>Képzeld, most találkoztam a Stonesékkal! Szuper Szentek!</w:t>
      </w:r>
    </w:p>
    <w:p>
      <w:pPr>
        <w:pStyle w:val="Normal"/>
        <w:ind w:firstLine="284"/>
        <w:rPr/>
      </w:pPr>
      <w:r>
        <w:rPr/>
        <w:t xml:space="preserve">Baby Jane a padsorok közt lélegzetállító. Pontosan azt jelenti, amit a Rolling Stonesék mondani akarnak. Bármelyik New York-i társaságirovat-vezető felvilágosíthatja őket, kicsoda is az a Baby Jane, az új Wog Hip Kultúra ünnepeltje… </w:t>
      </w:r>
      <w:r>
        <w:rPr>
          <w:lang w:val="de-DE"/>
        </w:rPr>
        <w:t xml:space="preserve">Baby Jane Holzer. Jane Holzer </w:t>
      </w:r>
      <w:r>
        <w:rPr/>
        <w:t xml:space="preserve">a </w:t>
      </w:r>
      <w:r>
        <w:rPr>
          <w:i/>
        </w:rPr>
        <w:t>Vogue-</w:t>
      </w:r>
      <w:r>
        <w:rPr/>
        <w:t>ból,</w:t>
      </w:r>
      <w:r>
        <w:rPr>
          <w:i/>
        </w:rPr>
        <w:br/>
      </w:r>
      <w:r>
        <w:rPr>
          <w:lang w:val="de-DE"/>
        </w:rPr>
        <w:t xml:space="preserve">Jane Holzer </w:t>
      </w:r>
      <w:r>
        <w:rPr/>
        <w:t xml:space="preserve">a </w:t>
      </w:r>
      <w:r>
        <w:rPr>
          <w:i/>
          <w:lang w:val="de-DE"/>
        </w:rPr>
        <w:t>Life-</w:t>
      </w:r>
      <w:r>
        <w:rPr>
          <w:lang w:val="de-DE"/>
        </w:rPr>
        <w:t>ból,</w:t>
      </w:r>
      <w:r>
        <w:rPr>
          <w:i/>
          <w:lang w:val="de-DE"/>
        </w:rPr>
        <w:t xml:space="preserve"> </w:t>
      </w:r>
      <w:r>
        <w:rPr>
          <w:lang w:val="de-DE"/>
        </w:rPr>
        <w:t xml:space="preserve">Jane Holzer </w:t>
      </w:r>
      <w:r>
        <w:rPr/>
        <w:t xml:space="preserve">a Szédültekből, </w:t>
      </w:r>
      <w:r>
        <w:rPr>
          <w:lang w:val="de-DE"/>
        </w:rPr>
        <w:t xml:space="preserve">Jane Holzer </w:t>
      </w:r>
      <w:r>
        <w:rPr/>
        <w:t xml:space="preserve">a Rock and Rollból, </w:t>
      </w:r>
      <w:r>
        <w:rPr>
          <w:lang w:val="de-DE"/>
        </w:rPr>
        <w:t xml:space="preserve">Jane Holzer </w:t>
      </w:r>
      <w:r>
        <w:rPr/>
        <w:t>mindenünnen ismerős – hogy is lehetne jobban elnevezni? Jane Holzer Az Idei Év Nője – ez a legkevesebb, ami róla mondható, az Új Szuper, nem ám a régi tutaj, primadonna, romantikus tragika, nem, ő az, akiben a köztudat benne van… Stonesék, kirobbanó londoni proletárerő…</w:t>
      </w:r>
    </w:p>
    <w:p>
      <w:pPr>
        <w:pStyle w:val="Normal"/>
        <w:ind w:firstLine="284"/>
        <w:rPr/>
      </w:pPr>
      <w:r>
        <w:rPr/>
        <w:t xml:space="preserve">– </w:t>
      </w:r>
      <w:r>
        <w:rPr/>
        <w:t>Isabel! – lelkendezik Jane Holzer a magas vézna feltornászott Baby Jane-hangon. – Szia, Isabel! Szia! – A padsorok végében most tűnik fel Isabel, Isabel Eberstadt, az előkelő társaság tündére, Ogden Nash lánya. Most jött. Mintha meg sem hallotta volna Jane-t. Igaz, még a padsorok végében jár. Jane mellett egy ürge csokoládészínű borzalinó-kalapban, és mellette Andy Warhol, a neves popművész.</w:t>
      </w:r>
    </w:p>
    <w:p>
      <w:pPr>
        <w:pStyle w:val="Normal"/>
        <w:ind w:firstLine="284"/>
        <w:rPr/>
      </w:pPr>
      <w:r>
        <w:rPr/>
        <w:t xml:space="preserve">– </w:t>
      </w:r>
      <w:r>
        <w:rPr>
          <w:lang w:val="de-DE"/>
        </w:rPr>
        <w:t xml:space="preserve">Isabel! </w:t>
      </w:r>
      <w:r>
        <w:rPr/>
        <w:t xml:space="preserve">– lelkendezik </w:t>
      </w:r>
      <w:r>
        <w:rPr>
          <w:lang w:val="de-DE"/>
        </w:rPr>
        <w:t>Baby Jane.</w:t>
      </w:r>
    </w:p>
    <w:p>
      <w:pPr>
        <w:pStyle w:val="Normal"/>
        <w:ind w:firstLine="284"/>
        <w:rPr/>
      </w:pPr>
      <w:r>
        <w:rPr/>
        <w:t xml:space="preserve">– </w:t>
      </w:r>
      <w:r>
        <w:rPr/>
        <w:t xml:space="preserve">Mi </w:t>
      </w:r>
      <w:r>
        <w:rPr>
          <w:lang w:val="de-DE"/>
        </w:rPr>
        <w:t xml:space="preserve">van? </w:t>
      </w:r>
      <w:r>
        <w:rPr/>
        <w:t xml:space="preserve">– szól vissza </w:t>
      </w:r>
      <w:r>
        <w:rPr>
          <w:lang w:val="de-DE"/>
        </w:rPr>
        <w:t>Isabel.</w:t>
      </w:r>
    </w:p>
    <w:p>
      <w:pPr>
        <w:pStyle w:val="Normal"/>
        <w:ind w:firstLine="284"/>
        <w:rPr/>
      </w:pPr>
      <w:r>
        <w:rPr/>
        <w:t xml:space="preserve">– </w:t>
      </w:r>
      <w:r>
        <w:rPr/>
        <w:t>Szia, Isabel! – lelkendezik Jane.</w:t>
      </w:r>
    </w:p>
    <w:p>
      <w:pPr>
        <w:pStyle w:val="Normal"/>
        <w:ind w:firstLine="284"/>
        <w:rPr/>
      </w:pPr>
      <w:r>
        <w:rPr/>
        <w:t xml:space="preserve">– </w:t>
      </w:r>
      <w:r>
        <w:rPr/>
        <w:t>Szervusz, Jane – mondja végül Isabel.</w:t>
      </w:r>
    </w:p>
    <w:p>
      <w:pPr>
        <w:pStyle w:val="Normal"/>
        <w:ind w:firstLine="284"/>
        <w:rPr/>
      </w:pPr>
      <w:r>
        <w:rPr/>
        <w:t xml:space="preserve">– </w:t>
      </w:r>
      <w:r>
        <w:rPr/>
        <w:t>Nem akarsz hátrajönni a színpadra? – kérdi Jane, mindenki feje fölött.</w:t>
      </w:r>
    </w:p>
    <w:p>
      <w:pPr>
        <w:pStyle w:val="Normal"/>
        <w:ind w:firstLine="284"/>
        <w:rPr/>
      </w:pPr>
      <w:r>
        <w:rPr/>
        <w:t xml:space="preserve">– </w:t>
      </w:r>
      <w:r>
        <w:rPr/>
        <w:t xml:space="preserve">Hátra a színpadra? – kérdi </w:t>
      </w:r>
      <w:r>
        <w:rPr>
          <w:lang w:val="en-US"/>
        </w:rPr>
        <w:t>Isabel.</w:t>
      </w:r>
    </w:p>
    <w:p>
      <w:pPr>
        <w:pStyle w:val="Normal"/>
        <w:ind w:firstLine="284"/>
        <w:rPr/>
      </w:pPr>
      <w:r>
        <w:rPr/>
        <w:t xml:space="preserve">– </w:t>
      </w:r>
      <w:r>
        <w:rPr/>
        <w:t>A Stonesékhoz! Épp most voltam fönn a Stoneséknál! Tündérek! Tudod, mit mondott nekem Mick? Azt mondta nekem: „Burujj a tüdümre!”</w:t>
      </w:r>
    </w:p>
    <w:p>
      <w:pPr>
        <w:pStyle w:val="Normal"/>
        <w:ind w:firstLine="284"/>
        <w:rPr/>
      </w:pPr>
      <w:r>
        <w:rPr/>
        <w:t>De Isabel elfordul, és valaki mással kezd beszélgetésbe.</w:t>
      </w:r>
    </w:p>
    <w:p>
      <w:pPr>
        <w:pStyle w:val="Normal"/>
        <w:ind w:firstLine="284"/>
        <w:rPr/>
      </w:pPr>
      <w:r>
        <w:rPr/>
        <w:t xml:space="preserve">– </w:t>
      </w:r>
      <w:r>
        <w:rPr>
          <w:lang w:val="de-DE"/>
        </w:rPr>
        <w:t>Isabel</w:t>
      </w:r>
      <w:r>
        <w:rPr/>
        <w:t xml:space="preserve">! – lelkendezik </w:t>
      </w:r>
      <w:r>
        <w:rPr>
          <w:lang w:val="de-DE"/>
        </w:rPr>
        <w:t>Jane.</w:t>
      </w:r>
    </w:p>
    <w:p>
      <w:pPr>
        <w:pStyle w:val="Normal"/>
        <w:ind w:firstLine="284"/>
        <w:rPr/>
      </w:pPr>
      <w:r>
        <w:rPr/>
        <w:t>Körül mindenfelé repesnek a kis pipik a Zeneakadémia színháztermének rokokó borongásában, és sivalkodva próbálnak beszorulni a jobb helyekre, lehetőleg mind az első sorba. És hátul megszólal a Tizenöt éves Amerika Hangja, kamaszosan mutálva, előzmény nélkül, bele a kupola omlatag ürességébe: – Buááááá! Piszkos buzik!</w:t>
      </w:r>
    </w:p>
    <w:p>
      <w:pPr>
        <w:pStyle w:val="Normal"/>
        <w:ind w:firstLine="284"/>
        <w:rPr/>
      </w:pPr>
      <w:r>
        <w:rPr/>
        <w:t>Nincs ebben semmi. Jane nevet. Aztán odahajlik a borzalinó-kalaposhoz :</w:t>
      </w:r>
    </w:p>
    <w:p>
      <w:pPr>
        <w:pStyle w:val="Normal"/>
        <w:ind w:firstLine="284"/>
        <w:rPr/>
      </w:pPr>
      <w:r>
        <w:rPr/>
        <w:t xml:space="preserve">– </w:t>
      </w:r>
      <w:r>
        <w:rPr/>
        <w:t xml:space="preserve">Addig ne higgyen nekik, amíg nem látja őket! Olyan izgi fiúk! Igenis, nagyon férfiasak! Tündérek! A Beatlesék, persze, az egy más tészta… ott van az </w:t>
      </w:r>
      <w:r>
        <w:rPr>
          <w:i/>
        </w:rPr>
        <w:t xml:space="preserve">édes kis </w:t>
      </w:r>
      <w:r>
        <w:rPr/>
        <w:t xml:space="preserve">Paul McCartney. Olyan aranyos. Lágy. Cukros. Viszont a Stonesék, ez egy </w:t>
      </w:r>
      <w:r>
        <w:rPr>
          <w:i/>
        </w:rPr>
        <w:t xml:space="preserve">keserű </w:t>
      </w:r>
      <w:r>
        <w:rPr/>
        <w:t xml:space="preserve">társaság. - A szavak szinte a tüdejéből buggyannak fel, mint a levendulaszínű rágógumi-buborékok – csupa egyszerű munkásgyerek, azt tudja, nem? Az </w:t>
      </w:r>
      <w:r>
        <w:rPr>
          <w:lang w:val="en-US"/>
        </w:rPr>
        <w:t xml:space="preserve">East End! </w:t>
      </w:r>
      <w:r>
        <w:rPr>
          <w:lang w:val="de-DE"/>
        </w:rPr>
        <w:t xml:space="preserve">Mick Jagger… mit </w:t>
      </w:r>
      <w:r>
        <w:rPr/>
        <w:t xml:space="preserve">lehet róla mondani? Mick: ez mindent megmond. Tudja, hogy írják le a száját? az ajkait? hogy </w:t>
      </w:r>
      <w:r>
        <w:rPr>
          <w:i/>
        </w:rPr>
        <w:t xml:space="preserve">sátáni! </w:t>
      </w:r>
      <w:r>
        <w:rPr/>
        <w:t>Az egyik képeslapban olvastam!</w:t>
      </w:r>
    </w:p>
    <w:p>
      <w:pPr>
        <w:pStyle w:val="Normal"/>
        <w:ind w:firstLine="284"/>
        <w:rPr/>
      </w:pPr>
      <w:r>
        <w:rPr/>
        <w:t xml:space="preserve">– </w:t>
      </w:r>
      <w:r>
        <w:rPr/>
        <w:t xml:space="preserve">Amikor </w:t>
      </w:r>
      <w:r>
        <w:rPr>
          <w:lang w:val="en-US"/>
        </w:rPr>
        <w:t xml:space="preserve">Mick </w:t>
      </w:r>
      <w:r>
        <w:rPr/>
        <w:t xml:space="preserve">belép Londonban az Ad Libbe… mit mondjak, olyan New Yorkban nincs, mint az Ad </w:t>
      </w:r>
      <w:r>
        <w:rPr>
          <w:lang w:val="en-US"/>
        </w:rPr>
        <w:t xml:space="preserve">Lib </w:t>
      </w:r>
      <w:r>
        <w:rPr/>
        <w:t xml:space="preserve">Londonban! Oda csak bemegy az ember, és mindenkit ott talál! Csupa fiatalok, mindenben benne van a kezük, kész forradalom! Az egész olyan </w:t>
      </w:r>
      <w:r>
        <w:rPr>
          <w:i/>
        </w:rPr>
        <w:t xml:space="preserve">izgalmas, </w:t>
      </w:r>
      <w:r>
        <w:rPr/>
        <w:t xml:space="preserve">el nem hiszi, csupa egyszerű gyerek, East End és minden! Az arisztokrácia már kiadta minden izgalmát, egy-két kivétellel, mint Nicole és Alec Londonderry… Alec, az egy angol márki, Londonderry márkija, nagyon szép, már aki, és Nicole valami vásárban szók szerepelni, felőlem, de azzal együtt… ért engemet? Alec olyan… azt látni kell, ahogy megy, a sétája az külön szám… az a </w:t>
      </w:r>
      <w:r>
        <w:rPr>
          <w:i/>
        </w:rPr>
        <w:t xml:space="preserve">meg-kell-dögleniesség! </w:t>
      </w:r>
      <w:r>
        <w:rPr/>
        <w:t xml:space="preserve">Viszont csupa fiatalok! Az egész társaság fiatal, az egész jelenség fiatal! Már nem a Beatles-ügy… </w:t>
      </w:r>
      <w:r>
        <w:rPr>
          <w:lang w:val="en-US"/>
        </w:rPr>
        <w:t xml:space="preserve">Bailey </w:t>
      </w:r>
      <w:r>
        <w:rPr/>
        <w:t xml:space="preserve">szerint a Beatles-ügy </w:t>
      </w:r>
      <w:r>
        <w:rPr>
          <w:i/>
        </w:rPr>
        <w:t xml:space="preserve">passé, </w:t>
      </w:r>
      <w:r>
        <w:rPr/>
        <w:t>merthogy most már egy gombafej minden mama álma. A Beatlesék kezdenek elhízni. Nem, nem arról van szó, John Lennon nem kövér, de például Paul McCartney határozottan kezd feneket keríteni magának… Engem nem érdekel, nem azért mondom, viszont ezek a Stonesék véznák. Azért olyan gyönyörűek, mert olyan véznák! Mick Jagger… nézze majd meg Micket!</w:t>
      </w:r>
    </w:p>
    <w:p>
      <w:pPr>
        <w:pStyle w:val="Normal"/>
        <w:ind w:firstLine="284"/>
        <w:rPr/>
      </w:pPr>
      <w:r>
        <w:rPr/>
        <w:t xml:space="preserve">Kezdődik a műsor. Elektronikus vihar – villanygitár, villanybőgő, óriási hangfalak fönn a sárgásszürke színpadon. Murray a </w:t>
      </w:r>
      <w:r>
        <w:rPr>
          <w:lang w:val="el-GR"/>
        </w:rPr>
        <w:t xml:space="preserve">Κ, </w:t>
      </w:r>
      <w:r>
        <w:rPr/>
        <w:t xml:space="preserve">a lemezlovas, a lenobeatle-lovastone – haha! – jön ki a színfalak mögül, harmincnyolcas rövidkaraj, olasznadrág és egyenesnyakú-oldalthasított szvetter és pökhendi szalmakalap. </w:t>
      </w:r>
      <w:r>
        <w:rPr>
          <w:lang w:val="en-US"/>
        </w:rPr>
        <w:t xml:space="preserve">Murray </w:t>
      </w:r>
      <w:r>
        <w:rPr/>
        <w:t xml:space="preserve">a </w:t>
      </w:r>
      <w:r>
        <w:rPr>
          <w:lang w:val="el-GR"/>
        </w:rPr>
        <w:t xml:space="preserve">Κ! Α </w:t>
      </w:r>
      <w:r>
        <w:rPr/>
        <w:t>lányok papírgalacsinnal dobálják, és ahogy félkaréjban tódulnak föl a színpadra, a rivaldafényben úgy szikráznak, mint az ünnepi rakétajátékok hulló tűzkígyói.</w:t>
      </w:r>
    </w:p>
    <w:p>
      <w:pPr>
        <w:pStyle w:val="Normal"/>
        <w:ind w:firstLine="284"/>
        <w:rPr/>
      </w:pPr>
      <w:r>
        <w:rPr/>
        <w:t>És végül Stonesék – a szegény szavak hogy is fejezhetnék ki őket? Stonesék jelennek meg a színen…</w:t>
      </w:r>
    </w:p>
    <w:p>
      <w:pPr>
        <w:pStyle w:val="Normal"/>
        <w:ind w:firstLine="284"/>
        <w:rPr/>
      </w:pPr>
      <w:r>
        <w:rPr/>
        <w:t xml:space="preserve">– </w:t>
      </w:r>
      <w:r>
        <w:rPr/>
        <w:t xml:space="preserve">Istenem, </w:t>
      </w:r>
      <w:r>
        <w:rPr>
          <w:lang w:val="de-DE"/>
        </w:rPr>
        <w:t xml:space="preserve">Andy, </w:t>
      </w:r>
      <w:r>
        <w:rPr/>
        <w:t xml:space="preserve">nézd, hát nem </w:t>
      </w:r>
      <w:r>
        <w:rPr>
          <w:i/>
        </w:rPr>
        <w:t>tündérek ?</w:t>
      </w:r>
    </w:p>
    <w:p>
      <w:pPr>
        <w:pStyle w:val="Normal"/>
        <w:ind w:firstLine="284"/>
        <w:rPr/>
      </w:pPr>
      <w:r>
        <w:rPr/>
        <w:t>…</w:t>
      </w:r>
      <w:r>
        <w:rPr/>
        <w:t>jönnek, és kibomlanak a színen, az öt Görgő Kő, Angliából, a Beatlesék kaptafájára, csak a proletár-ortopéd torzulatok inkább látszanak. Az egyiküknek, Brian Jonesnak hatalmas szőke Beatle-kasfeje van.</w:t>
      </w:r>
    </w:p>
    <w:p>
      <w:pPr>
        <w:pStyle w:val="Normal"/>
        <w:ind w:firstLine="284"/>
        <w:rPr/>
      </w:pPr>
      <w:r>
        <w:rPr/>
        <w:t xml:space="preserve">– </w:t>
      </w:r>
      <w:r>
        <w:rPr/>
        <w:t xml:space="preserve">Jaj, </w:t>
      </w:r>
      <w:r>
        <w:rPr>
          <w:lang w:val="en-US"/>
        </w:rPr>
        <w:t xml:space="preserve">Andy! </w:t>
      </w:r>
      <w:r>
        <w:rPr/>
        <w:t>Nézd Micket! Micket nézd! Nem gyönyörű? Mick! Mick!</w:t>
      </w:r>
    </w:p>
    <w:p>
      <w:pPr>
        <w:pStyle w:val="Normal"/>
        <w:ind w:firstLine="284"/>
        <w:rPr/>
      </w:pPr>
      <w:r>
        <w:rPr/>
        <w:t>A színpad közepén cingár kis legény alsóingben, a válla majd kibújik a nyak kivágatán, annyira szűk vállú, még ezen a vállon egy hatalmas… fej kornyadoz a fülére-homlokára boruló hajával… de a fiúnak a szája a legfeltűnőbb. Közönséges, bántóan vörös két ajak. Mint a csirkebelsőség, úgy lóg ki az arcából. Tekintete szirupos lassúsággal csorog végig az ágáló csitriken, aztán lehunyja a szemét, és az ajkai kezdenek el élni… kéjes, bizalmas, nyálas, mosdatlan, buja, szájbeli mosolyt öltenek. Nirvána! A csitrik sikongva nyújtogatják kezüket a színpad felé.</w:t>
      </w:r>
    </w:p>
    <w:p>
      <w:pPr>
        <w:pStyle w:val="Normal"/>
        <w:ind w:firstLine="284"/>
        <w:rPr/>
      </w:pPr>
      <w:r>
        <w:rPr/>
        <w:t xml:space="preserve">Most élik meg a Nagy Tapasztalatot. Felállnak az ülőhelyükre. Sipákolnak még az énekszámok közben is. És micsoda elragadtatások! Torzpofák! Mindjárt ott előttük, ott vannak </w:t>
      </w:r>
      <w:r>
        <w:rPr>
          <w:i/>
        </w:rPr>
        <w:t xml:space="preserve">ők, </w:t>
      </w:r>
      <w:r>
        <w:rPr/>
        <w:t xml:space="preserve">a higanygőzös színpadi fényben! Istenem, kézzelfogható közelségben! Egészen itt! Mick Jagger fogja meg a mikrofont azzal a sorvadásos kezével, nekidönti a hatalmas fejét, széttárja a szemérmeden ajkait és énekelni kezd… egy néger bika hangján. Élmodés. Suhon </w:t>
      </w:r>
      <w:r>
        <w:rPr>
          <w:lang w:val="el-GR"/>
        </w:rPr>
        <w:t xml:space="preserve">ο </w:t>
      </w:r>
      <w:r>
        <w:rPr/>
        <w:t xml:space="preserve">nyer, zo koga szél azéj szókéba, Csukul a szem, suhon </w:t>
      </w:r>
      <w:r>
        <w:rPr>
          <w:lang w:val="el-GR"/>
        </w:rPr>
        <w:t xml:space="preserve">ο </w:t>
      </w:r>
      <w:r>
        <w:rPr/>
        <w:t>nyer, ne verj… S mielőtt újra nekihuzakodna, mosolyossá málló ajkakkal néz szét a sivalkodó csitrik fölött…</w:t>
      </w:r>
    </w:p>
    <w:p>
      <w:pPr>
        <w:pStyle w:val="Normal"/>
        <w:ind w:firstLine="284"/>
        <w:rPr/>
      </w:pPr>
      <w:r>
        <w:rPr/>
        <w:t>S néha belereccsent a zsivajba :</w:t>
      </w:r>
    </w:p>
    <w:p>
      <w:pPr>
        <w:pStyle w:val="Normal"/>
        <w:ind w:firstLine="284"/>
        <w:rPr/>
      </w:pPr>
      <w:r>
        <w:rPr/>
        <w:t xml:space="preserve">– </w:t>
      </w:r>
      <w:r>
        <w:rPr/>
        <w:t>Szenvedjétek le magatokat a színpadról, csücskék!</w:t>
      </w:r>
    </w:p>
    <w:p>
      <w:pPr>
        <w:pStyle w:val="Normal"/>
        <w:ind w:firstLine="284"/>
        <w:rPr/>
      </w:pPr>
      <w:r>
        <w:rPr/>
        <w:t xml:space="preserve">– </w:t>
      </w:r>
      <w:r>
        <w:rPr/>
        <w:t>Talán visítanunk kéne – jut eszébe Jane-nek. Aztán odahajlik a kalapos szivarhoz: – Te, bizgass már, légy szíves, hogy öt óra van, még fel kellene kapnom valamit, hogy benézhessek Sam Spiegelhez…– Azzal kiereszti a hangját: –…iiiiiiiiii –</w:t>
      </w:r>
    </w:p>
    <w:p>
      <w:pPr>
        <w:pStyle w:val="Normal"/>
        <w:ind w:firstLine="284"/>
        <w:rPr/>
      </w:pPr>
      <w:r>
        <w:rPr/>
        <w:t>–…</w:t>
      </w:r>
      <w:r>
        <w:rPr/>
        <w:t xml:space="preserve">iiiiiiiiisteni a szeme! – mondja Diana Vreeland, a </w:t>
      </w:r>
      <w:r>
        <w:rPr>
          <w:i/>
        </w:rPr>
        <w:t xml:space="preserve">Vogue </w:t>
      </w:r>
      <w:r>
        <w:rPr/>
        <w:t>szerkesztője. – Jane Holzer a legmaibb nő, akit csak ismerek.</w:t>
      </w:r>
    </w:p>
    <w:p>
      <w:pPr>
        <w:pStyle w:val="Normal"/>
        <w:ind w:firstLine="284"/>
        <w:rPr/>
      </w:pPr>
      <w:r>
        <w:rPr/>
        <w:t>Jane Holzer rock-and-rollozik.</w:t>
      </w:r>
    </w:p>
    <w:p>
      <w:pPr>
        <w:pStyle w:val="Normal"/>
        <w:ind w:firstLine="284"/>
        <w:rPr/>
      </w:pPr>
      <w:r>
        <w:rPr/>
        <w:t>Jane Holzer filmez a földalattiakkal – Andy Warhol, a neves popművész stúdiójában, együtt kísérletezik vele Jonas és Adolph Mekas félsütetű eszméin, igazság és kultúra kibontakoztatásán az új szent közlőműben: a földalatti moziban. Jane háló-szemes inget visel benne, teli van aggatva,</w:t>
        <w:br/>
        <w:t xml:space="preserve">akár a karácsonyfa, hamis ékszerekkel, úgy forgatják a </w:t>
      </w:r>
      <w:r>
        <w:rPr>
          <w:i/>
        </w:rPr>
        <w:t>Drakulá</w:t>
      </w:r>
      <w:r>
        <w:rPr/>
        <w:t>-t,</w:t>
      </w:r>
      <w:r>
        <w:rPr>
          <w:i/>
        </w:rPr>
        <w:t xml:space="preserve"> </w:t>
      </w:r>
      <w:r>
        <w:rPr/>
        <w:t xml:space="preserve">a </w:t>
      </w:r>
      <w:r>
        <w:rPr>
          <w:i/>
        </w:rPr>
        <w:t>Tizenhárom szépség</w:t>
      </w:r>
      <w:r>
        <w:rPr/>
        <w:t xml:space="preserve">-et, az </w:t>
      </w:r>
      <w:r>
        <w:rPr>
          <w:i/>
        </w:rPr>
        <w:t>Operettli</w:t>
      </w:r>
      <w:r>
        <w:rPr/>
        <w:t>-t</w:t>
      </w:r>
      <w:r>
        <w:rPr>
          <w:i/>
        </w:rPr>
        <w:t xml:space="preserve"> </w:t>
      </w:r>
      <w:r>
        <w:rPr/>
        <w:t xml:space="preserve">vagy a </w:t>
      </w:r>
      <w:r>
        <w:rPr>
          <w:i/>
        </w:rPr>
        <w:t>Csók-</w:t>
      </w:r>
      <w:r>
        <w:rPr/>
        <w:t>ot,</w:t>
      </w:r>
      <w:r>
        <w:rPr>
          <w:i/>
        </w:rPr>
        <w:t xml:space="preserve"> </w:t>
      </w:r>
      <w:r>
        <w:rPr/>
        <w:t>amely Jane ajkairól szól… de mit lehet mondani a földalatti filmről? Avantgárd… ezzel minden meg is van mondva. – Andynak minden szuper – mondja Jane. – Én</w:t>
        <w:br/>
        <w:t>szupercsillag vagyok, ő szuperrendező, és szupereposzokat gyártunk… de szerintem ez a filmszínészet legújabb és legtermészetesebb módja. Képzelje el, micsoda gyönyörű dolgok történnek ott!</w:t>
      </w:r>
    </w:p>
    <w:p>
      <w:pPr>
        <w:pStyle w:val="Normal"/>
        <w:ind w:firstLine="284"/>
        <w:rPr/>
      </w:pPr>
      <w:r>
        <w:rPr/>
        <w:t xml:space="preserve">Jane Holzer az Új Művészek lencsevégén – mint amilyen Jerry Schatzberg, David Bailey és Brian Duffy és Nicky Hasiam, a </w:t>
      </w:r>
      <w:r>
        <w:rPr>
          <w:i/>
        </w:rPr>
        <w:t xml:space="preserve">Show </w:t>
      </w:r>
      <w:r>
        <w:rPr/>
        <w:t xml:space="preserve">rendezője. </w:t>
      </w:r>
      <w:r>
        <w:rPr>
          <w:lang w:val="en-US"/>
        </w:rPr>
        <w:t xml:space="preserve">Bailey Duffy </w:t>
      </w:r>
      <w:r>
        <w:rPr/>
        <w:t>és Hasiam angol. Schatzberg szerint az Új Művészek a párizsi Impresszionista Fotóművészet 1910-es évjáratának egyenes leszármazottai - az új művészet álmodói, a Salon rémei, a művészi életforma friss véradói – nekik köszönhető, hogy a festők, az összes régi indiánok mind kiköltöztek a West End sugárútra, és parkettutánzatú linóleummal fölragasztott lakásokban élnek, és a sarki rőföshöz szaladnak le egy kis vászonért a vasalódeszkájukra, de sietnek, mielőtt még végképp rájuk esteledik.</w:t>
      </w:r>
    </w:p>
    <w:p>
      <w:pPr>
        <w:pStyle w:val="Normal"/>
        <w:ind w:firstLine="284"/>
        <w:rPr/>
      </w:pPr>
      <w:r>
        <w:rPr/>
        <w:t xml:space="preserve">Jane a Szédültek Társaságában – kábítószeres kísérleteken lesoványodott fiatalemberek közt, olyan fülledt környezetben, légkörben, hogy már – mit lehet mondani – a botránysajtó hasábjaira kívánkozik. Jane a Kamaszvadak világában – Jane hol itt modell, hol ott – Jean Harlow-ruhákat ölt a Life-fényképekhez, olasz divatokat vált a </w:t>
      </w:r>
      <w:r>
        <w:rPr>
          <w:i/>
        </w:rPr>
        <w:t>Vogue-</w:t>
      </w:r>
      <w:r>
        <w:rPr/>
        <w:t>ban</w:t>
      </w:r>
      <w:r>
        <w:rPr>
          <w:i/>
        </w:rPr>
        <w:t xml:space="preserve"> </w:t>
      </w:r>
      <w:r>
        <w:rPr/>
        <w:t xml:space="preserve">és a </w:t>
      </w:r>
      <w:r>
        <w:rPr>
          <w:i/>
        </w:rPr>
        <w:t>Show-</w:t>
      </w:r>
      <w:r>
        <w:rPr/>
        <w:t>nak</w:t>
      </w:r>
      <w:r>
        <w:rPr>
          <w:i/>
        </w:rPr>
        <w:t xml:space="preserve"> </w:t>
      </w:r>
      <w:r>
        <w:rPr/>
        <w:t>a legpéldátlanabb borítólaphoz áll modellt, amelyen meztelen háttal mutatkozik, kis fehér jachtos-sapkában, „világkiállítási” napszemüveggel és a foga közt amerikai lobogó, egyszóval… egyszóval poszt-pop, ha így világosabb.</w:t>
      </w:r>
    </w:p>
    <w:p>
      <w:pPr>
        <w:pStyle w:val="Normal"/>
        <w:ind w:firstLine="284"/>
        <w:rPr/>
      </w:pPr>
      <w:r>
        <w:rPr/>
        <w:t xml:space="preserve">Jane Holzer az </w:t>
      </w:r>
      <w:r>
        <w:rPr>
          <w:smallCaps/>
        </w:rPr>
        <w:t xml:space="preserve">lbj </w:t>
      </w:r>
      <w:r>
        <w:rPr/>
        <w:t>Lemezbárban – ahol céltáblamintás kötényeket osztanak szét, de Jane Holzer hátra köti föl, és úgy járja az Úszót, az új táncot.</w:t>
      </w:r>
    </w:p>
    <w:p>
      <w:pPr>
        <w:pStyle w:val="Normal"/>
        <w:ind w:firstLine="284"/>
        <w:rPr/>
      </w:pPr>
      <w:r>
        <w:rPr/>
        <w:t>Jane Holzer – már szavakkal alig fokozható tovább, legyen elég annyi, hogy Baby Jane állandóan jelen van az idén szinte minden New York-i társasági és színházi rovatban. A képes lapok mintegy a modell, híresség és üdvöske összképében hozzák, mert magyarázatot fűzni hozzá egyik sem nagyon tud, éppen csak a nevét nyomtatják oda, a Baby Jane Holzert, egypár robbanó csillagforma silány környezetében jelezve csak, hogy, íme, itt van… a Legeslegújabb.</w:t>
      </w:r>
    </w:p>
    <w:p>
      <w:pPr>
        <w:pStyle w:val="Normal"/>
        <w:ind w:firstLine="284"/>
        <w:rPr/>
      </w:pPr>
      <w:r>
        <w:rPr/>
        <w:t>A társaság üdvöskéjének nevezhető abban az értelemben, hogy a Park sugárúton lakik egy tizenkét szobás lakásban gazdag férjével, Leonard Holzerrel, nagy ingatlanvagyonok örökösével, németalföldi és flamand mesterek népes környezetében, és sokat jár érdekes társaságokba. Közben mégsem tagja a Társaságnak, ahogy azt a Nagy Könyv, a Társasági Útmutató előírná, sőt az olyan társaságszervező nagyasszonyok száma sem volna éppen csekély, akik Jane Holzert figyelembe sem veszik a meghívók szétküldésekor. Azonban Baby Jane formája éppen, hogy őt nem érdekli, és azt sem bánná, ha inkább úgy ismernék, mint a Stonesék barátnőjét -közben itt van az „Április Párizsban” bálon, ahol a beugró fejenként százötven dollár, az Astor Szálló fehérrel és arannyal imbolygó báltermében, és éppen ráordít valakire: – Hallja, ha velem nem beszél szépen, én világgá viszem ám a hírét, hogy itt volt!</w:t>
      </w:r>
    </w:p>
    <w:p>
      <w:pPr>
        <w:pStyle w:val="Normal"/>
        <w:ind w:firstLine="284"/>
        <w:rPr/>
      </w:pPr>
      <w:r>
        <w:rPr/>
        <w:t xml:space="preserve">Jane Holzer legjobb összefoglalása a </w:t>
      </w:r>
      <w:r>
        <w:rPr>
          <w:i/>
        </w:rPr>
        <w:t xml:space="preserve">luxuskivitel </w:t>
      </w:r>
      <w:r>
        <w:rPr/>
        <w:t>– a szónak igen jellegzetes New York-i jelentésárnyalatában. Nevetségesen nagy hajkoronája és hosszú, egyenes orra ellenére mondható akár szépnek is, bár a szépségek közé soha nem számolják. – Vannak, akik ránéznek a fényképeimre, és azt mondják, érett és finom hölgy vagyok – mondja Jane. - Mások azt mondják, gyerekes a képem, afféle Baby Jane. Mit tudom én, hogyan lehet, meg hogyan nem, engemet jellemezni, talán még a legjobban úgy, hogy Zsidó 1964. – Nem akar izgatónak látszani. Másért izgalmas. Mert szinte tiszta izgalom. Az Új Stílus, az Új Sikk izgalma. A sajtó úgy figyeli Jane Holzert, mint egy finom – radarberendezést. Mintha az óriás csillószőrös hajkoronája egy torony tetején forogna és fogná be az új stílusok hullámait. A képeslapok szerkesztőinek, tárcarovat-íróknak, fényképészeknek és filmrendezőknek egy szál rikoltó díszpinty, aki összefoglal minden újat és sikket Az Év Nőjének alakjában.</w:t>
      </w:r>
    </w:p>
    <w:p>
      <w:pPr>
        <w:pStyle w:val="Normal"/>
        <w:ind w:firstLine="284"/>
        <w:rPr/>
      </w:pPr>
      <w:r>
        <w:rPr/>
        <w:t>Hogyan lehet megmagyarázni, mi Az Év Nője? Az Év az a jelképes alak, akit a sajtó állandóan keres New Yorkban az első világháború vége óta, mert a hagyományos Jó Társaság uralma akkortájt omlott össze. Klubjaiban, első-báljaiban, francianégyeseiben még mindig tartja magát, szemléletében még mindig protestáns, és New York két hatalmas birodalmát, a pénzvilágot és a részvénytársasági jogügyeket változatlanul ők tartják a kezükben. Közben mellettük, a tövükből nőtt ki egy sokkal nagyobb és sokkal izgalmasabb társas élet, a Kávéházi Társaság, mint a húszas-harmincas években hívták. Ez a társaság olyan emberekből szerveződött, akiknek állása nincs vagyonba és ősiségbe ágyazva, hanem bizonytalan altalajon imbolyog, mint amilyen a szórakoztatóipar, hirdetési- és reklámipar, művészet, újságírás vagy egyszerűen az újonnan szerzett pénz… Mindenfélék, akik New Yorkig szaladtak nagyralátásukban, és társasági formákat, megnyilvánulások módjait keresik. Az Államegyház kipróbált stílusai – azok először is unalmasak voltak nekik. Visszafogott öltözködés, sötét faburkolatok, magas mennyezet, ezüstművesség, bálok idős, megszentelt elefántjai és csupa ilyesmik. Századokon át az ő hatalmuk diktálta a divatot – a palladiánus épületeket, a kemény inggallérokat –, de ahogy az amerikai életformán</w:t>
        <w:br/>
        <w:t>egyre vastagodott a demokratikus homlokzati vakolás, a divatjaikból csak a visszafogottság maradt meg, és néha már egészen ásatag formákat öltött – tornacsuka helyett cúgos cipőt húztak, a kártyák nevét egyenként urazták, és megmaradtak az illő villa használatánál.</w:t>
      </w:r>
    </w:p>
    <w:p>
      <w:pPr>
        <w:pStyle w:val="Normal"/>
        <w:ind w:firstLine="284"/>
        <w:rPr/>
      </w:pPr>
      <w:r>
        <w:rPr/>
        <w:t xml:space="preserve">Újságok-képeslapok elkezdték keresni a Másik Társaság, a Kávéházi Társaság jelképes hősnőjét. Először, még a húszas években a csintalanabb első bálozókat választották ki – az olyant, aki jótársasági lány létére ismerte a dörgést a Kávéházi Társaságban is. Viszont ez a Másik Társaság egyre vadabb s vadabb divatokat dobott a felszínre, és a Csintalan Csitri elgondolása lassan elavult. A legutolsó Csintalan Csitri, aki a </w:t>
      </w:r>
      <w:r>
        <w:rPr>
          <w:i/>
        </w:rPr>
        <w:t xml:space="preserve">Life </w:t>
      </w:r>
      <w:r>
        <w:rPr/>
        <w:t xml:space="preserve">borítójára került, Brenda Frazier volt s vele együtt a Brenda Frazier-izmus is kiment a divatból még a harmincas években. Azóta Az Év Nőjének kell a mind ritkább, mind szokatlanabb szerepet vinnie… </w:t>
      </w:r>
      <w:r>
        <w:rPr>
          <w:lang w:val="en-US"/>
        </w:rPr>
        <w:t xml:space="preserve">Christina </w:t>
      </w:r>
      <w:r>
        <w:rPr/>
        <w:t xml:space="preserve">Paolozzi! Micsoda kalandok! Christina Paolozzi már magának rendezte meg a huszonegy éves születésnapi ünnepséget egy Palládiumnak nevezett Puerto Ricó-i pachanga-palotában, s a divat forgószele mind sebesebben pörgette, míg végül egy széles befutó karmozdulattal a </w:t>
      </w:r>
      <w:r>
        <w:rPr>
          <w:i/>
        </w:rPr>
        <w:t xml:space="preserve">Harper's Bazaar </w:t>
      </w:r>
      <w:r>
        <w:rPr/>
        <w:t>borítólapján állt meg, szemben, meztelenül. Némelyikből azért lett Az Év Nője, mert ez a hirtelen hír egyszerre fénycsóvát vetett a különleges életformájukra, s ezt az életformát a sajtó könnyen szemléltethette, mint Jackie Kennedy és Barbra Streisand esetében.</w:t>
      </w:r>
    </w:p>
    <w:p>
      <w:pPr>
        <w:pStyle w:val="Normal"/>
        <w:ind w:firstLine="284"/>
        <w:rPr/>
      </w:pPr>
      <w:r>
        <w:rPr/>
        <w:t>Baby Jane Holzer tisztább megnyilvánulása a jelképnek. Hírét az életstílusa alapozta meg – a rock and roll, a földalatti filmek, a pusztuló padlásszobák, a modellek és fotóművészek, Élő Pop Művészet, a twist, a happ, a krumplipüré, a lasztexnadrág, a preraffaelita haj, a Szép Gyerekek. Mindezeknek van egy közös nevezőjük. Valamikor a hatalom diktálta az úri divatot. Ma viszont az úri divatok lentről kezdik pályafutásukat, olyan emberek indítják el, akiknek hatalmuk nincs, inkább még kezüket rázva menekülnek előle – akik az élet külterületein élnek, akik maguknak</w:t>
        <w:br/>
        <w:t>festenek ki díszletvilágokat áporodott „földalatti” létükben. A Rolling Stonesnék, éppúgy, mint maga a rock and roll, a modern kamaszlét félvilágából bukkant fel olyan tájakon, ahol évekig a művészet, a fotográfia félrelököttjei, szegénygyerekei gyülekeztek. A „földalatti” filmek – a csordába verődök és művészileg elidegenedők műfaja, amelyben egy Jonas Mekas úgy kiált föl, mintha Harold Stearn Le Havre-ba induló utolsó hajójának lenne 1921-ből idáig verődő visszhangja: „Polgári kultúrpogányok! Még hogy ti szeretitek a művészetet! Akkor miért nem adtok annyi pénzt, hogy megcsinálhassuk filmremekeinket, miért a premier plánban mutatott meztelen seggeinken háborogtok? Szaros álszentek!” Kamaszok, bohémek, lemorzsolódott egyetemi tehetségek, fotósok az ellenfél távolmaradása révén győztek, úgy látszik, mert a vége az lett, hogy ők alakítják a divatot. És most már a Másik Társaság hozzájuk jár stílusokért, mint ahogy egy régebbi idő ernyedtjei a riói rakpartra jártak le nézni azokat az őserejű ördögöket, a fene a virgonc húsukat egye ki, akik ott a tangót járták. Istenem! Azok a jó mozgású, erős prolik!</w:t>
      </w:r>
    </w:p>
    <w:p>
      <w:pPr>
        <w:pStyle w:val="Normal"/>
        <w:ind w:firstLine="284"/>
        <w:rPr/>
      </w:pPr>
      <w:r>
        <w:rPr/>
        <w:t xml:space="preserve">A jég megtört, és szinte olyan tisztán látja az ember, mint Jane Holzer, hogy ez az alja népség – hogy is mondjam: ez érez, ez él, hozzájuk képest mi az itt ülni fönn az embernek a Park sugárúti lakásán, két félmilliós Rubensszel egy társaságban, ha a szakértői véleménynek hinni lehet. Semmi. Ezt nem lehet </w:t>
      </w:r>
      <w:r>
        <w:rPr>
          <w:i/>
        </w:rPr>
        <w:t>érezni.</w:t>
      </w:r>
    </w:p>
    <w:p>
      <w:pPr>
        <w:pStyle w:val="Normal"/>
        <w:ind w:firstLine="284"/>
        <w:rPr/>
      </w:pPr>
      <w:r>
        <w:rPr/>
        <w:t>Jane-en „kinőtt” szvetter van, a bordáihoz tapad, ez az új divat, rövid ujjas. A haja csavarókon van. Szűk csípőnadrágjában jól látszik, milyen keskeny a csípője. Fiús alak. Karja vézna, és az ujjai véget nem érően hosszúak. Eltekeredve ül a kereveten, itt fönn a Park sugárúti lakáson, és</w:t>
        <w:br/>
        <w:t>telefonál.</w:t>
      </w:r>
    </w:p>
    <w:p>
      <w:pPr>
        <w:pStyle w:val="Normal"/>
        <w:ind w:firstLine="284"/>
        <w:rPr/>
      </w:pPr>
      <w:r>
        <w:rPr/>
        <w:t xml:space="preserve">– </w:t>
      </w:r>
      <w:r>
        <w:rPr/>
        <w:t>Értem, ha igen, értem – mondja –, csak azt nem értem, miért nem lehet azt a két hetet kivárni? Most kezd valami alakulni, még cseppfolyós, egy film, és akkor már volna egy komolyabb cikkre való. Nem érti? Úgy értem, hogy akkor már mégis volna miről írni, nem a szokásos nyavalygás, hogy itt ül előttünk Baby Jane Park sugárúti lakásán ingben-glóriában… ha érti, mire gondolok… Mindegy, ahogy akarja, de szerintem ebben nincs egy cikkre való… Szia, cicamókus.</w:t>
      </w:r>
    </w:p>
    <w:p>
      <w:pPr>
        <w:pStyle w:val="Normal"/>
        <w:ind w:firstLine="284"/>
        <w:rPr/>
      </w:pPr>
      <w:r>
        <w:rPr/>
        <w:t>Lecsapja a kagylót, és felém fordul. – Ilyenek zavarnak ki a világból! Tudja, ki volt ez? Egy cikket akarna rólam megereszteni, de tudja, hogy jelenti be nekem? „Egy cikket akarnánk magáról, drága – azt mondja –, mert maga az idén nagyon fut.” Tudja, milyen érzés ez az embernek? Mintha azt mondta volna: „Na, nem bánom, Baby Jane, az idén még ficánkolhatsz, játszhatod az eszedet, de jövőre jobb, ha elásod magad, Baby Jane.” Hát nem pimaszság, ha ért engemet? Már a nyelvemen volt, hogy megmondom neki: „Ide figyelj, cicababa, te vagy nálam a Perc Szerkesztője, csak tudod, mi van? Az egy perced lejárt.”</w:t>
      </w:r>
    </w:p>
    <w:p>
      <w:pPr>
        <w:pStyle w:val="Normal"/>
        <w:ind w:firstLine="284"/>
        <w:rPr/>
      </w:pPr>
      <w:r>
        <w:rPr/>
        <w:t>Baby Jane-t felvillanyozza az igaza, és mégis gondterhelt marad. A feldobottság szokásos nála. Mindent tágra nyílt szemmel boldogan fogad, de most gondterheltnek látszik - mintha a világ milyen egyszerű és lelkesítő játszótér lehetne, ha ez a sok vén érelmeszesedéses hülye össze nem rondítaná! A padlón két kutya fekszik a lábánál – egy csöpp mopszli és egy Yorkshire-terrier. Időről időre felugranak, és titkos dühök törnek ki belőlük tűfogas, vicsorgó koloratúra csahintással.</w:t>
      </w:r>
    </w:p>
    <w:p>
      <w:pPr>
        <w:pStyle w:val="Normal"/>
        <w:ind w:firstLine="284"/>
        <w:rPr/>
      </w:pPr>
      <w:r>
        <w:rPr/>
        <w:t xml:space="preserve">– </w:t>
      </w:r>
      <w:r>
        <w:rPr/>
        <w:t>Az---------------------mondja Jane félre, aztán ismét nekem: – Tudja, ha az ember valamit fölmutat, rögtön mindenki azt lesi, honnan lehetne lecsapni rá, hogy kellene a sárba rángatni. Mit mondjak, például ott vagyok a Met megnyitóján, és a fehér nercem van rajtam, és tudja, mivel jön egy nő? Egy nő fogja, és felhívja az egyik társaságirovatvezetőt, és azt mondja neki: „Haha, Baby Jane a kölcsönzőből vett ki egy nercet, abban ment a Metropolitan megnyitójára! Baby Jane a kölcsönzőből öltözködik!” Mind ilyen undokok. Véletlen azt a nercet anyámtól kaptam két éve az</w:t>
        <w:br/>
        <w:t>esküvőmre. Különben az sem érdekel, ha mindenki így értesült, hogy én a kölcsönzőből öltözködöm. Hát aztán!</w:t>
      </w:r>
    </w:p>
    <w:p>
      <w:pPr>
        <w:pStyle w:val="Normal"/>
        <w:ind w:firstLine="284"/>
        <w:rPr/>
      </w:pPr>
      <w:r>
        <w:rPr/>
        <w:t xml:space="preserve">Inez, a szobalány tálcán hozza be a reggelit, egy angolosan sült hamburgert, egy sajttal leöntött húsos szendvicset meg egy pohár paradicsomlevet. </w:t>
      </w:r>
      <w:r>
        <w:rPr>
          <w:lang w:val="en-US"/>
        </w:rPr>
        <w:t xml:space="preserve">Jane belehörpöl </w:t>
      </w:r>
      <w:r>
        <w:rPr/>
        <w:t>a paradicsomlébe.</w:t>
      </w:r>
    </w:p>
    <w:p>
      <w:pPr>
        <w:pStyle w:val="Normal"/>
        <w:ind w:firstLine="284"/>
        <w:rPr/>
      </w:pPr>
      <w:r>
        <w:rPr/>
        <w:t xml:space="preserve">– </w:t>
      </w:r>
      <w:r>
        <w:rPr/>
        <w:t>Ó,---------------! – kiált fel. – Diétás!</w:t>
      </w:r>
    </w:p>
    <w:p>
      <w:pPr>
        <w:pStyle w:val="Normal"/>
        <w:ind w:firstLine="284"/>
        <w:rPr/>
      </w:pPr>
      <w:r>
        <w:rPr/>
        <w:t xml:space="preserve">Az Év Nője. Mintha senkinek nem volna bizalma hozzá. Mintha mindenki csak a múló jelenséget látná benne. Pedig hát Jane Holzer mennyit modellkedett, mielőtt férjhez ment volna, sőt modellkedik, nem szégyen az, és ha még cseppfolyós halmazállapotban van is, de a filmből is csoda dolgok fognak kisülni… Vannak olyan részek benne… csak részletekbe sajnos nem mehet, kényes, az ügy jelenlegi halmazállapotát tekintve… ért engemet? Viszont nagyszerű impresszáriója van, egy nő, aki a McGuire Nővérek ügyeit is viszi… És mint lehetőség, szóba került a </w:t>
      </w:r>
      <w:r>
        <w:rPr>
          <w:i/>
        </w:rPr>
        <w:t xml:space="preserve">Nem félünk a farkastól </w:t>
      </w:r>
      <w:r>
        <w:rPr/>
        <w:t xml:space="preserve">filmváltozatához, meg a </w:t>
      </w:r>
      <w:r>
        <w:rPr>
          <w:i/>
        </w:rPr>
        <w:t>Cukorka</w:t>
      </w:r>
      <w:r>
        <w:rPr/>
        <w:t>-hoz</w:t>
      </w:r>
      <w:r>
        <w:rPr>
          <w:i/>
        </w:rPr>
        <w:t>…</w:t>
      </w:r>
    </w:p>
    <w:p>
      <w:pPr>
        <w:pStyle w:val="Normal"/>
        <w:ind w:firstLine="284"/>
        <w:rPr/>
      </w:pPr>
      <w:r>
        <w:rPr>
          <w:i/>
        </w:rPr>
        <w:t xml:space="preserve">– </w:t>
      </w:r>
      <w:r>
        <w:rPr/>
        <w:t>Nem, hát erről én nem hallottam, de a Cukorka szerepét, azt imádnám…</w:t>
      </w:r>
    </w:p>
    <w:p>
      <w:pPr>
        <w:pStyle w:val="Normal"/>
        <w:ind w:firstLine="284"/>
        <w:rPr/>
      </w:pPr>
      <w:r>
        <w:rPr/>
        <w:t>Még később, ma délután át is szalad Sam Spiegelhez, a rendezőhöz.</w:t>
      </w:r>
    </w:p>
    <w:p>
      <w:pPr>
        <w:pStyle w:val="Normal"/>
        <w:ind w:firstLine="284"/>
        <w:rPr/>
      </w:pPr>
      <w:r>
        <w:rPr/>
        <w:t xml:space="preserve">– </w:t>
      </w:r>
      <w:r>
        <w:rPr/>
        <w:t>Édes pofa! És amikor ilyen halmazállapotban vannak a dolgok, akkor tőle lehet a legjobb tanácsot kapni.</w:t>
      </w:r>
    </w:p>
    <w:p>
      <w:pPr>
        <w:pStyle w:val="Normal"/>
        <w:ind w:firstLine="284"/>
        <w:rPr/>
      </w:pPr>
      <w:r>
        <w:rPr/>
        <w:t xml:space="preserve">Valahol a lakásban a kutyák kitombolják törpe koloratúra dühüket a nemesrozsda-zöld falak s németalföldi mesterek alján. Isteni a légkör ebben a lakásban – talán a tizenkét szobán végignyúló platinazöldek, fakult plüssök teszik, meg a Park sugárút hamvas fényei, amint a festmények fekete-umbra olajtükrén játszanak. A lakás Holzeréké, akik sok új New York-i bérpalota építkezési vállalkozói. Leonard, Jane férje karcsú, jóképű fiatalember. Princetonban járt egyetemre. Két éve házasodtak össze. Jane Floridából származik, apja, Carl Brookenfeld ott szedte meg magát, ugyancsak ingatlanon. Azért New York-iaknak is számítják magukat, mert mindig jártak New Yorkba, és apja mindig tartott fenn itt lakást. Mindig volt valami izgalmas, valami játékos, valami buja New Yorkban, ha ért engemet. Kékre borotvált állú, arcvízzel ápolt szép szál emberek, a hajuk gondosan hátranyalva, az ingük a Sulka vagy a Nica-Rattner cégtől, ami rögtön látszik, és a feleségük valódi kontya aranyszőke és csupa ilyen nagyasszonyos dolgok, de azért olyan murisakat tudtak mondani: „Drágaságom, nagy újságot közlök veled! Te nem vagy tökéletes!” És Moroccóba jártak. Jane-t a connecticuti Darienben járatták iskolába. A Cherry </w:t>
      </w:r>
      <w:r>
        <w:rPr>
          <w:lang w:val="en-US"/>
        </w:rPr>
        <w:t xml:space="preserve">Lawn </w:t>
      </w:r>
      <w:r>
        <w:rPr/>
        <w:t>Schoolban, amelyben progresszív módszerrel nevelték.</w:t>
      </w:r>
    </w:p>
    <w:p>
      <w:pPr>
        <w:pStyle w:val="Normal"/>
        <w:ind w:firstLine="284"/>
        <w:rPr/>
      </w:pPr>
      <w:r>
        <w:rPr/>
        <w:t>Aztán a Finch Főiskolára került.</w:t>
      </w:r>
    </w:p>
    <w:p>
      <w:pPr>
        <w:pStyle w:val="Normal"/>
        <w:ind w:firstLine="284"/>
        <w:rPr/>
      </w:pPr>
      <w:r>
        <w:rPr/>
        <w:t xml:space="preserve">– </w:t>
      </w:r>
      <w:r>
        <w:rPr/>
        <w:t>Az rémes volt. Le akartam morzsolódni, hogy elmehessek dolgozni. De nem. Ha az ember ott órákról lóg, szobafogság, ha a szobája disznóól, szobafogság, úgyhogy én folyton szobafogságban voltam, és folyton kilógtam. Az utolsó tavaszi félévemből egy éjszakát benn nem töltöttem. Szobafogságban kellett volna lennem, én meg a Moroccóban táncoltam. Vizsgákat se tettem le, mert azt akartam, hogy kicsapjanak, és erre tudja, mit csináltak? Közölték, hogy nem tekintenek főiskolásnak. Pont. Nem nagyon érdekelt, mert a lemorzsolódás volt a lényeg, meg hogy elmehessek dolgozni… de a mód! Van egy csomó márkás képem, amit elajándékozásra szántam, de nagyon sajnálom, ők nem fognak kapni egyet sem. Az ilyenek nem nevelők! Legalább aranyhidat hagyhattak volna! Ha legalább azt mondják: „Nézze, maga nem érett még a komoly tanulmányokra, hanem amikor majd benő a feje lágya, akkor minket mindig megtalál.” Ezt nevezem aranyhídnak, pláne, ha már egyszer az egész félév ki van előre fizetve. Kedvem lett volna, hogy bemenjek, és a szemükbe nevessek, és megmondjam nekik, hogy fuccs a márkás képeknek. Úgyhogy most már Princeton fogja kapni az összes képeket, mert az… az egy szuperszédítő intézmény!</w:t>
      </w:r>
    </w:p>
    <w:p>
      <w:pPr>
        <w:pStyle w:val="Normal"/>
        <w:ind w:firstLine="284"/>
        <w:rPr/>
      </w:pPr>
      <w:r>
        <w:rPr/>
        <w:t xml:space="preserve">Jane-t felvidítja az emlékezés. </w:t>
      </w:r>
      <w:r>
        <w:rPr>
          <w:lang w:val="en-US"/>
        </w:rPr>
        <w:t>Princeton</w:t>
      </w:r>
      <w:r>
        <w:rPr/>
        <w:t xml:space="preserve">! Az történt, hogy </w:t>
      </w:r>
      <w:r>
        <w:rPr>
          <w:lang w:val="en-US"/>
        </w:rPr>
        <w:t xml:space="preserve">Jane </w:t>
      </w:r>
      <w:r>
        <w:rPr/>
        <w:t xml:space="preserve">otthagyta a Finch Főiskolát, és nekifogott modellkedni. Hozzáment Lennie-hez, de a modellkedést akkor sem hagyta abba. Aztán </w:t>
      </w:r>
      <w:r>
        <w:rPr>
          <w:i/>
        </w:rPr>
        <w:t xml:space="preserve">az egész </w:t>
      </w:r>
      <w:r>
        <w:rPr/>
        <w:t>Londonban kezdődött el, 1963 nyarán.</w:t>
      </w:r>
    </w:p>
    <w:p>
      <w:pPr>
        <w:pStyle w:val="Normal"/>
        <w:ind w:firstLine="284"/>
        <w:rPr/>
      </w:pPr>
      <w:r>
        <w:rPr/>
        <w:t xml:space="preserve">– </w:t>
      </w:r>
      <w:r>
        <w:rPr/>
        <w:t xml:space="preserve">Bailey fantasztikus – lelkendezik Jane. – Bailey azon a nyáron négy nőt futtatott föl. Fölfuttatta </w:t>
      </w:r>
      <w:r>
        <w:rPr>
          <w:lang w:val="en-US"/>
        </w:rPr>
        <w:t xml:space="preserve">Jean Shrimptont, </w:t>
      </w:r>
      <w:r>
        <w:rPr/>
        <w:t xml:space="preserve">fölfuttatott engemet, fölfuttatta </w:t>
      </w:r>
      <w:r>
        <w:rPr>
          <w:lang w:val="en-US"/>
        </w:rPr>
        <w:t xml:space="preserve">Angela Howardot </w:t>
      </w:r>
      <w:r>
        <w:rPr/>
        <w:t xml:space="preserve">és </w:t>
      </w:r>
      <w:r>
        <w:rPr>
          <w:lang w:val="en-US"/>
        </w:rPr>
        <w:t xml:space="preserve">Susan </w:t>
      </w:r>
      <w:r>
        <w:rPr/>
        <w:t xml:space="preserve">Murrayt. Ilyen fotós nincs Amerikában! Avedon nem tud nőket fölfuttatni, Penn sem mutatta meg, hogy tudna, Bailey viszont egy nyáron négyet futtatott föl! Egypár képet csinált rólam az angol </w:t>
      </w:r>
      <w:r>
        <w:rPr>
          <w:i/>
        </w:rPr>
        <w:t>Vogue-</w:t>
      </w:r>
      <w:r>
        <w:rPr/>
        <w:t>nak,</w:t>
      </w:r>
      <w:r>
        <w:rPr>
          <w:i/>
        </w:rPr>
        <w:t xml:space="preserve"> </w:t>
      </w:r>
      <w:r>
        <w:rPr/>
        <w:t>ennyiből állt az egész.</w:t>
      </w:r>
    </w:p>
    <w:p>
      <w:pPr>
        <w:pStyle w:val="Normal"/>
        <w:ind w:firstLine="284"/>
        <w:rPr/>
      </w:pPr>
      <w:r>
        <w:rPr/>
        <w:t xml:space="preserve">Már nem ilyen egyszerű elmondani a viszonyt Stonesékkal, Baileyvel, Shrimppel és Mickkel – mert itt nem annyira arról van szó, hogyan csinálják: lejátszott lemez az egész hogyan – a </w:t>
      </w:r>
      <w:r>
        <w:rPr>
          <w:i/>
        </w:rPr>
        <w:t xml:space="preserve">milyen </w:t>
      </w:r>
      <w:r>
        <w:rPr/>
        <w:t>a lényeg, abban van a forradalmi újság, ezekben az East End-i vagányokban – ők az újság.</w:t>
      </w:r>
    </w:p>
    <w:p>
      <w:pPr>
        <w:pStyle w:val="Normal"/>
        <w:ind w:firstLine="284"/>
        <w:rPr/>
      </w:pPr>
      <w:r>
        <w:rPr/>
        <w:t xml:space="preserve">– </w:t>
      </w:r>
      <w:r>
        <w:rPr/>
        <w:t xml:space="preserve">Ma például Drexel Duke ott ül </w:t>
      </w:r>
      <w:r>
        <w:rPr>
          <w:lang w:val="de-DE"/>
        </w:rPr>
        <w:t xml:space="preserve">Weinstein </w:t>
      </w:r>
      <w:r>
        <w:rPr/>
        <w:t xml:space="preserve">mellett, és miért ne ülhetne, ha ért engemet? Egyik se szerezte a pénzét különbül, mint a másik, nem? A bútorkirály a ketchupkirály mellett foglal helyet… és ilyenkor mi van? Mert </w:t>
      </w:r>
      <w:r>
        <w:rPr>
          <w:lang w:val="en-US"/>
        </w:rPr>
        <w:t xml:space="preserve">a Met </w:t>
      </w:r>
      <w:r>
        <w:rPr/>
        <w:t>megnyitóján így volt. Egyik barátom ír is róla egy cikket.</w:t>
      </w:r>
    </w:p>
    <w:p>
      <w:pPr>
        <w:pStyle w:val="Normal"/>
        <w:ind w:firstLine="284"/>
        <w:rPr/>
      </w:pPr>
      <w:r>
        <w:rPr/>
        <w:t xml:space="preserve">– </w:t>
      </w:r>
      <w:r>
        <w:rPr/>
        <w:t>Az van, hogy mi nem hazudunk magunknak. Anyáinktól azt hallottuk, hogy rendesnek kell lenni, hogy valakibe idejében bele kell szeretni, hozzá kell menni, és az ember lehetőleg maradjon beleszeretve egy életen át. Óriási. De mi már tudjuk, hogy ilyenek nem fordulnak elő, és nem is hazudunk mást magunknak. Lehet, hogy az ember sose szeret bele senkibe. Vagy az is lehet, hogy öt percre, esetleg tízre. De akkor is minek hazudozzon magának az ember? Ha egyszer tudjuk, hogy senkit nem szeretünk egy életen át. Lehet, ezt is az atom hozta magával, hogy mit tudjuk, holnapra hol leszünk, minek áltassuk magunkat mama. Shrimp beszélt erről nagyon szépen tegnap este. Éppen jön is, ott lesz a ma esti társaságban…</w:t>
      </w:r>
    </w:p>
    <w:p>
      <w:pPr>
        <w:pStyle w:val="Normal"/>
        <w:ind w:firstLine="284"/>
        <w:rPr/>
      </w:pPr>
      <w:r>
        <w:rPr/>
        <w:t xml:space="preserve">A két kutya, a mini-mopszli és a yorkshire-i terrier csaholásával felveri a lakás platinazöldjét. </w:t>
      </w:r>
      <w:r>
        <w:rPr>
          <w:lang w:val="de-DE"/>
        </w:rPr>
        <w:t xml:space="preserve">Inez </w:t>
      </w:r>
      <w:r>
        <w:rPr/>
        <w:t xml:space="preserve">keres valamit, ami nem volna diétás. A két Rubens nyugodtan lóg a falon. Két duda hangja tör föl a Park sugárút hamvas fényein. A londoni East End felszele fúj – fuuuuuuuuuuu uuuuuuuuuuuf! </w:t>
      </w:r>
      <w:r>
        <w:rPr>
          <w:lang w:val="en-US"/>
        </w:rPr>
        <w:t xml:space="preserve">Baby Jane </w:t>
      </w:r>
      <w:r>
        <w:rPr/>
        <w:t xml:space="preserve">elfújja mind a gyertyákat. Ez a huszonnegyedik születésnapja. Mindenki itt van, Shrimp, Nicky, Jerry, csak Bailey kódorog valahol Egyiptomban - mindenki itt van fönn Jerry Schatzberg… </w:t>
      </w:r>
      <w:r>
        <w:rPr>
          <w:i/>
        </w:rPr>
        <w:t xml:space="preserve">kéglijében… </w:t>
      </w:r>
      <w:r>
        <w:rPr/>
        <w:t>fényűző lakosztályán a Déli Park sugárút 333.-ban, fönn, a műterme fölött. Tető világítás. A szakács behozza a tortát, és Baby Jane elfújja a gyertyákat. Huszonnégy! Jerry és Nicky rendezte ezt az óriási estélyt, tánccal, Stonesék tiszteletére, és a társaság tagjai már kezdenek szállingózni le a lépcsőn a műterembe. Különben Jane születésnapját is ünneplik. Jane fekete bársony nadrágkosztümöt visel, Luis Estevez tervezése. Nagy harang szoknyanadrág van hozzá.</w:t>
      </w:r>
    </w:p>
    <w:p>
      <w:pPr>
        <w:pStyle w:val="Normal"/>
        <w:ind w:firstLine="284"/>
        <w:rPr/>
      </w:pPr>
      <w:r>
        <w:rPr/>
        <w:t xml:space="preserve">Ha a lábát egymás mellé teszi, mintha nagyestélyi volna. De teheti széjjel is, így meg úgy, az ismert </w:t>
      </w:r>
      <w:r>
        <w:rPr>
          <w:lang w:val="en-US"/>
        </w:rPr>
        <w:t xml:space="preserve">Baby </w:t>
      </w:r>
      <w:r>
        <w:rPr/>
        <w:t xml:space="preserve">Jane-állásokban. Mint egy „Ki olvassa a Playboyt?”-hirdetés. Mind szállingóznak már le, akiket az ember csak társaságokban lát, a New York-i nagy társaságokban, de itt mintha egy tablóban volnának egy … </w:t>
      </w:r>
      <w:r>
        <w:rPr>
          <w:i/>
        </w:rPr>
        <w:t xml:space="preserve">mirólunk </w:t>
      </w:r>
      <w:r>
        <w:rPr/>
        <w:t xml:space="preserve">készült tablóban. Itt ül Shrimp a milliókat érő csücsörrel, fehér hálóharisnyában, és Barbara Steele, aki olyan óriási volt </w:t>
      </w:r>
      <w:r>
        <w:rPr>
          <w:i/>
        </w:rPr>
        <w:t>a 8 és fél-</w:t>
      </w:r>
      <w:r>
        <w:rPr/>
        <w:t>ben,</w:t>
      </w:r>
      <w:r>
        <w:rPr>
          <w:i/>
        </w:rPr>
        <w:t xml:space="preserve"> </w:t>
      </w:r>
      <w:r>
        <w:rPr/>
        <w:t xml:space="preserve">feketével vékonyán kihúzott szájjal és acélseprű szempillákkal. Nicky Haslam is itt van Byron-ingében, tigrisbőr mellényében, farmernadrágjában és kölyökcsizmájában. Itt </w:t>
      </w:r>
      <w:r>
        <w:rPr>
          <w:lang w:val="en-US"/>
        </w:rPr>
        <w:t xml:space="preserve">van Jerry is, </w:t>
      </w:r>
      <w:r>
        <w:rPr/>
        <w:t xml:space="preserve">a haja hullámosán lobog. Jane férje, Lennie is itt van, az angol szabású öltönyéhez vett egy sötétkék inget a Negyvenkettedik utcában tekintettel az estélyre, tekintettel, hogy az estély a Rolling Stoneséknak szól. Stonesék még nincsenek itt, de már itt a műteremben Goldie és a Gingerbreads-együttes, négy lány szűk aranyiamé ruhában már itt van, ők fogják a rock and rollt szolgáltatni a társaságnak, Nicky fedezte fel őket a </w:t>
      </w:r>
      <w:r>
        <w:rPr>
          <w:i/>
        </w:rPr>
        <w:t>Kocsikerék-</w:t>
      </w:r>
      <w:r>
        <w:rPr/>
        <w:t>ben.</w:t>
      </w:r>
      <w:r>
        <w:rPr>
          <w:i/>
        </w:rPr>
        <w:t xml:space="preserve"> </w:t>
      </w:r>
      <w:r>
        <w:rPr/>
        <w:t>Aranyiamé, hát nem rémes? Goldie, a vezetőjük, fátyolos hangú fiatal lány, az arca kedvesen közönséges – ért engemet? – bájosán East End-i, csak éppen New York-i születésű – ó, a közönségesség olyan hamvas tud lenni a kiskorúakban! A sztereó hangszórókból Stonesék zenéje árad.</w:t>
      </w:r>
    </w:p>
    <w:p>
      <w:pPr>
        <w:pStyle w:val="Normal"/>
        <w:ind w:firstLine="284"/>
        <w:rPr/>
      </w:pPr>
      <w:r>
        <w:rPr/>
        <w:t xml:space="preserve">Végül Stonesék is megérkeznek, kék farmerban, alsóingben, szokás szerint – mindenki feláll, aztán Mick Jagger is bejön, hunyt szemmel, tátott szájjal a sikertől kissé kábán, és mindenki összejön a műteremben, nagy a tömörülés, százával állnak, ülnek. Goldie és a Gingerbreads-együttes fönn áll az emelvényen a műterem egyik végében, villamosítva, villanygitárok, villanybőgő, dob, hangfalak, az aranylamé ruhákon fényszórók tüze pattog. </w:t>
      </w:r>
      <w:r>
        <w:rPr>
          <w:i/>
          <w:lang w:val="en-US"/>
        </w:rPr>
        <w:t xml:space="preserve">Baby Baby Baby </w:t>
      </w:r>
      <w:r>
        <w:rPr>
          <w:i/>
        </w:rPr>
        <w:t xml:space="preserve">Hová lett szerelmünk. </w:t>
      </w:r>
      <w:r>
        <w:rPr/>
        <w:t xml:space="preserve">A zene hirtelen mint egy hatalmas tojás a tojásszeletelőt, úgy kitölti a termet. Az ifjabb Sally Kirkland, kezdő színésznő, kiperdül a műterem közepére leopárdmintás ruhájában, és hatalmas sörényét lobogtatva járja a huppot Jerry Schatzberggel. S kinn van a középen Az Év másik Nője is, feketében, Caterine Milinaire, és kinn veri a huppot Baby Jane elképesztő csillószőreivel, Luis Estevez nadrágkosztüm-költeményében, és már mindenki kinn van. Egyszerre egész valószínűtlenné válik a kép. Egyszerre kinn botorkál, botladozik, bukdácsol mindenki, és a zenekar nem akar leszállni a </w:t>
      </w:r>
      <w:r>
        <w:rPr>
          <w:i/>
        </w:rPr>
        <w:t>Baby Baby Baby-</w:t>
      </w:r>
      <w:r>
        <w:rPr/>
        <w:t>ről</w:t>
      </w:r>
      <w:r>
        <w:rPr>
          <w:i/>
        </w:rPr>
        <w:t xml:space="preserve">. </w:t>
      </w:r>
      <w:r>
        <w:rPr/>
        <w:t>A műterem padlója rengeni kezd, hajladozik, akár az ugródeszka, mind az egész padozat az emberekkel, és már páran félni kezdenek, és félrehúzódnak a fal mellé, de a társaság java tovább bukdácsol és – pikk! pakk! – poharak hulladoznak, de az ugrabugrálás ettől zavartalan, tapossák az üveget, és a barna whisky</w:t>
        <w:br/>
        <w:t>szétfolyik. Annyi fej bukdácsol, annyi hús rezeg, annyi belsőség fityeg, annyi jól ápolt bőr rezeg és fityeg – az a sok arc, amit az ember éveken keresztül annyira látni szeretett volna, mind itt van, kivörösödve, füzérben, mint a piros paprika, tengve, rengve, izzadságosan belemerülve a kavargásba, s kibukva megint, összezördülés alig van, egészen hajnali ötig, akkor – peeeeeng! – Goldie kirántja az összes villanyzsinórokat, és a műterem egyszerre okkersárga homályba burkolt</w:t>
        <w:br/>
        <w:t>műterem lesz, és a megtaposott üvegcserepekből a barna whisky bódító édes illata árad.</w:t>
      </w:r>
    </w:p>
    <w:p>
      <w:pPr>
        <w:pStyle w:val="Normal"/>
        <w:ind w:firstLine="284"/>
        <w:rPr/>
      </w:pPr>
      <w:r>
        <w:rPr/>
        <w:t xml:space="preserve">A hétfői lapok azt írják majd, hogy a </w:t>
      </w:r>
      <w:r>
        <w:rPr>
          <w:i/>
        </w:rPr>
        <w:t xml:space="preserve">Módok </w:t>
      </w:r>
      <w:r>
        <w:rPr/>
        <w:t xml:space="preserve">és </w:t>
      </w:r>
      <w:r>
        <w:rPr>
          <w:i/>
        </w:rPr>
        <w:t xml:space="preserve">Rockerek </w:t>
      </w:r>
      <w:r>
        <w:rPr/>
        <w:t xml:space="preserve">bálján voltunk, Az Év Bálján, de a hétfő az még messze van. Ezért testületileg születik a döntés, hogy el kéne menni a Brasserie-be. Az egyetlen hely a városban, amelyik még nem ürült ki eddig. Általános taxirendelés, és mindenki megy ki a Brasserie-be, ki az Ötvenharmadik utcába… valahol a Park sugárút és a Lexington sugárút közt van. </w:t>
      </w:r>
      <w:r>
        <w:rPr>
          <w:lang w:val="en-US"/>
        </w:rPr>
        <w:t xml:space="preserve">A Brasserie </w:t>
      </w:r>
      <w:r>
        <w:rPr/>
        <w:t>csakugyan a megfelelő hely. Pazar a bejárata, magasan az asztalok fölé nyúlik be, mint valami divatbemutató emelvénye. Mennyien lehetnek? Kábé harmincötén. Mindenki fölkapja a fejét, amint a lazacszínű hajnal első sugaraival besétálunk. .. négy kamasz lány feszes aranylamé ruhában, egy tigrisbőr mellényes, kék farmernadrágos szivar, meg egy úr,</w:t>
        <w:br/>
        <w:t>angol szabású öltönyében, a Negyvenkettedik utcán hozzávásárolt ing-vagánysággal, meg egy srác szvetterben, hullámos, hátraúszó hajjal… és aztán egy nő, de valami hajmeresztő sörénnyel, egy kész galambdúccal a fején, fekete bársony nadrágkosztümben… Hiába, nem lehet tudni, ki állít be a Brasserie-be ilyenkor – annyira viszont mégsem lehet döglött hely, hogy ne lássák, mi ebben a bevonulásban a pláne… Az Év Nője! Nem, erre úgy fognak emlékezni életük végéig, mintha ma történt volna.</w:t>
      </w:r>
      <w:r>
        <w:br w:type="page"/>
      </w:r>
    </w:p>
    <w:p>
      <w:pPr>
        <w:pStyle w:val="Normal"/>
        <w:ind w:firstLine="284"/>
        <w:rPr>
          <w:sz w:val="32"/>
          <w:lang w:val="en-US"/>
        </w:rPr>
      </w:pPr>
      <w:r>
        <w:rPr>
          <w:sz w:val="32"/>
          <w:lang w:val="en-US"/>
        </w:rPr>
      </w:r>
    </w:p>
    <w:p>
      <w:pPr>
        <w:pStyle w:val="Normal"/>
        <w:rPr>
          <w:sz w:val="32"/>
          <w:lang w:val="en-US"/>
        </w:rPr>
      </w:pPr>
      <w:r>
        <w:rPr>
          <w:sz w:val="32"/>
          <w:lang w:val="en-US"/>
        </w:rPr>
        <w:t>III.</w:t>
      </w:r>
    </w:p>
    <w:p>
      <w:pPr>
        <w:pStyle w:val="Normal"/>
        <w:rPr>
          <w:sz w:val="32"/>
        </w:rPr>
      </w:pPr>
      <w:r>
        <w:rPr>
          <w:sz w:val="32"/>
        </w:rPr>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rPr>
          <w:sz w:val="32"/>
        </w:rPr>
      </w:pPr>
      <w:r>
        <w:rPr>
          <w:sz w:val="32"/>
        </w:rPr>
        <w:t>Státuskeserv, édes élet</w:t>
      </w:r>
    </w:p>
    <w:p>
      <w:pPr>
        <w:pStyle w:val="Normal"/>
        <w:rPr>
          <w:sz w:val="24"/>
        </w:rPr>
      </w:pPr>
      <w:r>
        <w:rPr>
          <w:sz w:val="24"/>
        </w:rPr>
      </w:r>
    </w:p>
    <w:p>
      <w:pPr>
        <w:pStyle w:val="Normal"/>
        <w:rPr>
          <w:sz w:val="24"/>
        </w:rPr>
      </w:pPr>
      <w:r>
        <w:rPr>
          <w:sz w:val="24"/>
        </w:rPr>
        <w:t>12</w:t>
        <w:br/>
        <w:t>Szombati séta</w:t>
      </w:r>
    </w:p>
    <w:p>
      <w:pPr>
        <w:pStyle w:val="Normal"/>
        <w:ind w:firstLine="284"/>
        <w:rPr/>
      </w:pPr>
      <w:r>
        <w:rPr/>
      </w:r>
    </w:p>
    <w:p>
      <w:pPr>
        <w:pStyle w:val="Normal"/>
        <w:ind w:firstLine="284"/>
        <w:rPr/>
      </w:pPr>
      <w:r>
        <w:rPr/>
        <w:t xml:space="preserve">Csak nem </w:t>
      </w:r>
      <w:r>
        <w:rPr>
          <w:lang w:val="en-US"/>
        </w:rPr>
        <w:t xml:space="preserve">Joan </w:t>
      </w:r>
      <w:r>
        <w:rPr/>
        <w:t>Morse az ott, a tüneményes ruhatervező a járdaszigeten? Csak nem ő az, abban a tüneményes Claude-sárga, hamvas-hanga kabátban, abban a Rolls-Royce vörösgesztenye csizmában, abban a napszemüvegben, amelynél nagyobbat nem látott a világ, mióta Audrey Hepburn kinn a konzolos teraszon napozott a svájci Alpokban – de, csak ő lesz az, Joan Morse!</w:t>
      </w:r>
    </w:p>
    <w:p>
      <w:pPr>
        <w:pStyle w:val="Normal"/>
        <w:ind w:firstLine="284"/>
        <w:rPr/>
      </w:pPr>
      <w:r>
        <w:rPr/>
        <w:t xml:space="preserve">– </w:t>
      </w:r>
      <w:r>
        <w:rPr/>
        <w:t>Joan!</w:t>
      </w:r>
    </w:p>
    <w:p>
      <w:pPr>
        <w:pStyle w:val="Normal"/>
        <w:ind w:firstLine="284"/>
        <w:rPr/>
      </w:pPr>
      <w:r>
        <w:rPr/>
        <w:t xml:space="preserve">És a Madison sugárút és a Hetvenkettedik utca sarkán Joan Morse, a mesésségében Mainbocherral vetekedő </w:t>
      </w:r>
      <w:r>
        <w:rPr>
          <w:i/>
        </w:rPr>
        <w:t xml:space="preserve">A La Carte </w:t>
      </w:r>
      <w:r>
        <w:rPr/>
        <w:t>tulajdonosa sarkon fordul, és visszaüvölt:</w:t>
      </w:r>
    </w:p>
    <w:p>
      <w:pPr>
        <w:pStyle w:val="Normal"/>
        <w:ind w:firstLine="284"/>
        <w:rPr/>
      </w:pPr>
      <w:r>
        <w:rPr/>
        <w:t xml:space="preserve">– </w:t>
      </w:r>
      <w:r>
        <w:rPr/>
        <w:t>Freddie! Párizsban láttalak, de aztán mi lett veled Londonban?</w:t>
      </w:r>
    </w:p>
    <w:p>
      <w:pPr>
        <w:pStyle w:val="Normal"/>
        <w:ind w:firstLine="284"/>
        <w:rPr/>
      </w:pPr>
      <w:r>
        <w:rPr/>
        <w:t xml:space="preserve">Rögtön nem tudhatjuk meg, mert vált a forgalmi jelzés. </w:t>
      </w:r>
      <w:r>
        <w:rPr>
          <w:lang w:val="en-US"/>
        </w:rPr>
        <w:t xml:space="preserve">Joan </w:t>
      </w:r>
      <w:r>
        <w:rPr/>
        <w:t xml:space="preserve">szombati sétáját végzi </w:t>
      </w:r>
      <w:r>
        <w:rPr>
          <w:i/>
        </w:rPr>
        <w:t xml:space="preserve">lefelé </w:t>
      </w:r>
      <w:r>
        <w:rPr>
          <w:lang w:val="en-US"/>
        </w:rPr>
        <w:t xml:space="preserve">a Madison </w:t>
      </w:r>
      <w:r>
        <w:rPr/>
        <w:t xml:space="preserve">sugárúton. Freddie a szombati sétáját végzi </w:t>
      </w:r>
      <w:r>
        <w:rPr>
          <w:i/>
        </w:rPr>
        <w:t xml:space="preserve">fölfelé </w:t>
      </w:r>
      <w:r>
        <w:rPr/>
        <w:t>a Madison sugárúton. Mennek azért tovább, mert tudják, hogy előbb-utóbb úgyis összefutnak Parke-Bernetnél, és letárgyalhatják Londont. Vagy ha nem ott, akkor a Wildenstein Galériában, Emmerichnél vagy Duveennál vagy Castellinél vagy valahol.</w:t>
      </w:r>
    </w:p>
    <w:p>
      <w:pPr>
        <w:pStyle w:val="Normal"/>
        <w:ind w:firstLine="284"/>
        <w:rPr/>
      </w:pPr>
      <w:r>
        <w:rPr/>
        <w:t>Valahol Greta Garbo is föltétlenül összefut régi barátjával, George Schleevel – megjegyzendő, hogy a Szombati Séta során nincs semmi rejtőzködés Garbóban, nincs Garbo-szemüveg, nincs kandi Ulster-gallér. Biztosan összefut a bájos Mimi Russel és Serena nővére meg Nick Villiers is -</w:t>
        <w:br/>
        <w:t xml:space="preserve">Mimi azért nem tesz le a Szombati Sétáról, mert a lapok véletlen ilyen főcímeket hoznak: </w:t>
      </w:r>
      <w:r>
        <w:rPr>
          <w:smallCaps/>
        </w:rPr>
        <w:t>a bájos mimi körömszakadtáig tagad.</w:t>
      </w:r>
    </w:p>
    <w:p>
      <w:pPr>
        <w:pStyle w:val="Normal"/>
        <w:ind w:firstLine="284"/>
        <w:rPr/>
      </w:pPr>
      <w:r>
        <w:rPr/>
        <w:t>Megjósolható, hogy ugyancsak összefut Herbert Lehman, Kirk Douglas, Norman Norell, August Heckscher, Emmet Hughes, Jan Mitchell, Pierre Scapula, Kenneth J. Lane, Alfred Barr, Dorothy Miller, Ted Peckman és egyáltalán. Ezzel úgy vagyunk, hogy minden régi gyerek tudja a</w:t>
        <w:br/>
        <w:t>georgiai tömjénfennsíkon, mivel verje agyon a szombatját. Az idősebbek kocsiba ülnek, kimennek a vasútra, leállnak a vágányok mentén, összetolatnak, és elbeszélgetnek egymással az ütközők fölött, amíg a nagy esemény el nem következik, hogy tudniillik a Tengerparti Hálókocsis Gyors el nem döcög New York felé. A fiatalabbja meg kocsiba ül, bemegy a városba, leáll a büfögő táján, s mintegy a neonfény sugallatára elkezdi a tapipartit.</w:t>
      </w:r>
    </w:p>
    <w:p>
      <w:pPr>
        <w:pStyle w:val="Normal"/>
        <w:ind w:firstLine="284"/>
        <w:rPr/>
      </w:pPr>
      <w:r>
        <w:rPr/>
        <w:t>Viszont mihez kezdjen az ember New Yorkban? Csak azért, mert New Yorkba költözött, és Greta Garbónak hívják, azért nem kell mindjárt elhagyni ezeket a régi kellemességeket! Ha mondjuk a Tengerparti Hálókocsis Gyors eseményét le is kell számítani, jó. De New Yorkban ott az új vallás, a Művészet! És nem kell összetolatni a vágányok mentén. Tessék, New Yorkban ott van az Ötvenhetedik utcától a Nyolcvanhatodik utcáig terjedő útszakasz, csupa képcsarnok szegélyezi, de még a jobbra-balra nyíló mellékutcákat is. És persze nincs tapi a neonfények alatt. New Yorkban a Szombati Séta során az emberek egymásnak a legújabb áldást osztják, a Társadalmi Csókot.</w:t>
      </w:r>
    </w:p>
    <w:p>
      <w:pPr>
        <w:pStyle w:val="Normal"/>
        <w:ind w:firstLine="284"/>
        <w:rPr/>
      </w:pPr>
      <w:r>
        <w:rPr/>
        <w:t xml:space="preserve">Amint a puszik cuppogni kezdenek a Madison sugárút felső végén álló bájos kis házak táján, úgy déltájban, mindenki tudja, hogy a Szombati Séta megkezdődött. A </w:t>
      </w:r>
      <w:r>
        <w:rPr>
          <w:i/>
        </w:rPr>
        <w:t xml:space="preserve">Vogue </w:t>
      </w:r>
      <w:r>
        <w:rPr/>
        <w:t xml:space="preserve">magazin Babs Simpsonja a keleti Nyolcvanharmadik utcában lakik, úgyhogy ő a Nyolcvanhatodik utca végén kezdi – villásreggelire lesétál Schraffthoz a Hetvennyolcadik utcába, aztán továbbsétál, ki a Madison sugárútra. „Százszámra” találkozik ismerősökkel. A Luchow tulajdonosa, Jan Mitchell hasonlóképpen, és felesége, az alamuszi szőke töltött galamb szintén, de ők már az Ötvenhetedik utcánál kezdik. És egyáltalán. Mindenki százszámra találkozik, mert mindenki </w:t>
      </w:r>
      <w:r>
        <w:rPr>
          <w:lang w:val="en-US"/>
        </w:rPr>
        <w:t xml:space="preserve">a Madison </w:t>
      </w:r>
      <w:r>
        <w:rPr/>
        <w:t>sugárút egyik végén kezdi, s a másikon fordul.</w:t>
      </w:r>
    </w:p>
    <w:p>
      <w:pPr>
        <w:pStyle w:val="Normal"/>
        <w:ind w:firstLine="284"/>
        <w:rPr/>
      </w:pPr>
      <w:r>
        <w:rPr/>
        <w:t xml:space="preserve">– </w:t>
      </w:r>
      <w:r>
        <w:rPr/>
        <w:t>Martha! – Tony! – Edmond! – Jennifer! – Sarah! - Bryce! – Tony és Martha összeölelkeznek, Tony Társadalmi Csókot ragaszt Martha orcájára, és Martha ugyancsak ragaszt egyet Tonynak, valamint Edmond egyet Jennifernek, aki hasonlóképp viszonozza, majd Martha és Tony immár különválva elcserélik a kapott csókokat Bryce-szal, Jenniferrel és Sarah-val, de kerülő úton visszakapják megint.</w:t>
      </w:r>
    </w:p>
    <w:p>
      <w:pPr>
        <w:pStyle w:val="Normal"/>
        <w:ind w:firstLine="284"/>
        <w:rPr/>
      </w:pPr>
      <w:r>
        <w:rPr/>
        <w:t>Óhatatlan, hogy a társas lények, csillagok, irodalmárok és kultúremberek Szombati Sétája ne vonzzon beavatottakat, segédlelkészeket vagy akár csak haranghúzókat a divatszertartáshoz. Egy teljes garnitúrát egyszerűen Hetedik sugárútiaknak hívnak – például: „Nem ismered? Marilyn. Hetedik sugárúti” – divattervezők, a ruhaipari szaglászok, akik arra kíváncsiak, mit viselnek Ők a Szombati Sétán. Csatlósnak hozzájuk szegődik egy légióra való belsőtervező, nyegle fiatalabbak és elszánt öregek, de ötvösök is, fiatal múzeumi gondnokok és felügyelők, műkereskedők, bútor-</w:t>
        <w:br/>
        <w:t>tervezők, divatlap-írók, közírók, sajtóügynökök, a társadalom és a kultúra szamárlétráján kapaszkodók, tarhálók, könyöklők, szemezők és suhancok, akik egész héten azt nézték, hol sétáltathatnák meg a méretre készült vadonatúj bőrnadrágjukat, és rüfkék fekete lasztexnadrágos, aligátorkabátos szerelésben, amelyet éppen arra az esetre vettek, hogy ha mégis elmennek valahova. Délután fél háromra tehát már úgy zúg a Madison sugárút teljes hossza, mintha</w:t>
        <w:br/>
        <w:t>üstökösök közlekednének rajta, kis csillagparányok miriádnyi farkával. A Hatvannegyedik utcában, a Wildenstein Galériában Greta Garbo áll turbánkalapban és vikunagyapjú kabáttal a vállán az egyik sarokban, Wildenstein menthetetlenül bársonytapétás falai előtt, két rajz között pontosan, egy Cselicsev és egy Prendergast között. Bámulatosán jól sikerült tömegcikk-nővel van, akit azonban nem használ csalimadárnak. Az emberek körben mindenfelé kezdik el bökdösni egymást: „Ez Greta Garbo, Greta Garbo, Garbo, Garbo, Garbo, Garbo.” Önkéntelenül hátrahúzódik mindenki, Marilynt kivéve, aki éppen hogy előrehajol, mert alá akarna nézni a vikunagyapjú kabátnak.</w:t>
      </w:r>
    </w:p>
    <w:p>
      <w:pPr>
        <w:pStyle w:val="Normal"/>
        <w:ind w:firstLine="284"/>
        <w:rPr/>
      </w:pPr>
      <w:r>
        <w:rPr/>
        <w:t xml:space="preserve">– </w:t>
      </w:r>
      <w:r>
        <w:rPr/>
        <w:t>Mi lehet az? – kérdi Marilyn Lilától, aki szintén Hetedik sugárúti. – Olyanféle, mint azok a Pucci-kötésű holmik.</w:t>
      </w:r>
    </w:p>
    <w:p>
      <w:pPr>
        <w:pStyle w:val="Normal"/>
        <w:ind w:firstLine="284"/>
        <w:rPr/>
      </w:pPr>
      <w:r>
        <w:rPr/>
        <w:t xml:space="preserve">– </w:t>
      </w:r>
      <w:r>
        <w:rPr/>
        <w:t>Ó, hogy oda ne rohanjak – mondja Lila. – Maradj veszteg, örökké nem szobrozhat ott a sarokban.</w:t>
      </w:r>
    </w:p>
    <w:p>
      <w:pPr>
        <w:pStyle w:val="Normal"/>
        <w:ind w:firstLine="284"/>
        <w:rPr/>
      </w:pPr>
      <w:r>
        <w:rPr/>
        <w:t>Lenn a földszinten, a bejáratnál, a vasrács ihletett filigran munkává vékonyodó sudarainál ott áll Pierre Scapula, a belsőtervező. Bőr felöltőt visel széles selyemövvel, és Mr. Wildenstein egyik vevőjéhez franciául beszél, egyik barátjához pedig angolul: „Leírhatatlan térhatás. Hét darab francia kerevet, és abban a pillanatban, ahogy belépsz…”</w:t>
      </w:r>
    </w:p>
    <w:p>
      <w:pPr>
        <w:pStyle w:val="Normal"/>
        <w:ind w:firstLine="284"/>
        <w:rPr/>
      </w:pPr>
      <w:r>
        <w:rPr/>
        <w:t xml:space="preserve">Négy sarokkal odébb a Hatvannyolcadik utca táján Mimi Russell sétál a Madison sugárúton a T. Anthony-féle bőrdíszmű-kereskedés irányába. Mimi, Sutton Place 1. Szám alatti lakos, Marlborough hercegének unokája, a </w:t>
      </w:r>
      <w:r>
        <w:rPr>
          <w:i/>
        </w:rPr>
        <w:t xml:space="preserve">Vogue </w:t>
      </w:r>
      <w:r>
        <w:rPr/>
        <w:t>című divatlap kiadójának leánya egyike annak a tizennégy előkelő házból, előkelő ágyból származó csemetének, akiket a Suffolk Megyei Esküdtszék azzal vádol, hogy részt vettek a Fernanda Wetherill első bálja után támadt vagyonpusztításban és tömegverekedésben. A jelen pillanatban még Miminek éppoly jól áll a történet, mint a kockás kabátja - emlékezéseiben akár jelentős fejezetet szentelhet az esetnek. A jelen pillanatban, a Szombati Sétán jobban fest, mint egymillió dollár, jóképű gyerekek veszik őket körül nővérével, Serenával, köztük Nick Villiers.</w:t>
      </w:r>
    </w:p>
    <w:p>
      <w:pPr>
        <w:pStyle w:val="Normal"/>
        <w:ind w:firstLine="284"/>
        <w:rPr/>
      </w:pPr>
      <w:r>
        <w:rPr/>
        <w:t>Az utca túlsó oldalán az a viharkabátos alak, amelyiket két kislány követ nyomon, Mindy Wager, a színész.</w:t>
      </w:r>
    </w:p>
    <w:p>
      <w:pPr>
        <w:pStyle w:val="Normal"/>
        <w:ind w:firstLine="284"/>
        <w:rPr/>
      </w:pPr>
      <w:r>
        <w:rPr/>
        <w:t>Viszont a Hetvenhetedik utca sarkán a Parke-Bernet képcsarnok közelében az a nagydarab szivar a szürkekockás szövetingben, csíkos szürke nyakkendővel és kockás sportzakóban, az Mark Rothko, a festő. Hogy kerül ide, ilyenkor? Egyszerű. A Rauschenberg-féle kiállításra megy, a Castelli Galériába, a keleti Hetvenhetedik utca 4. alá, ahol majd később Marilyn megjegyzi: „Hogy is mondjam, ezek a kicsik egész édesek” – amire Lilának ez lesz a válasza: „Az isten áldjon meg, Marilyn, ez képkiállítás, nem fehérneművásár.”</w:t>
      </w:r>
    </w:p>
    <w:p>
      <w:pPr>
        <w:pStyle w:val="Normal"/>
        <w:ind w:firstLine="284"/>
        <w:rPr/>
      </w:pPr>
      <w:r>
        <w:rPr/>
        <w:t>Rothko egy hihetetlenül tömör üstökös magvát alkotja, és azt magyarázza éppen, hogy ő úgy szereti a Szombati Sétát, mint a galamb a tiszta kést. – Vernisszázsokra igenis eljárok – magyarázza –, a barátaim vernisszázsára. A magamfajta öregembernek már sok barátja összejött. így kerültem bele én is a szórásba.</w:t>
      </w:r>
    </w:p>
    <w:p>
      <w:pPr>
        <w:pStyle w:val="Normal"/>
        <w:ind w:firstLine="284"/>
        <w:rPr/>
      </w:pPr>
      <w:r>
        <w:rPr/>
        <w:t>Az édes élet társaságát egyáltalán nem zavarja Szombati Sétájában, hogy a művészek és komoly műgyűjtők kutyakorzónak bélyegzik az eseményt. Hogy a sétaút vonalán képcsarnokok állnak, és a sétálók betérnek a képcsarnokokba, annak a művészethez csak annyi a köze, mint a templomba járóknak a szentek egyezségéhez. Régebben a szombat volt a műgyűjtők napja. Manapság keddtől péntekig járják a képcsarnokokat azzal, hogy kerülik a tömeget - holott ebben a pillanatban Wildensteinnél a Charles Wrightsmanek vannak a bordó bársonyszalonban, és mint</w:t>
        <w:br/>
        <w:t>mindig, egyetlen kép áll az északi fény felé fordított festőállványon, kettő pedig, de sohasem három, a közeli falnak támasztva.</w:t>
      </w:r>
    </w:p>
    <w:p>
      <w:pPr>
        <w:pStyle w:val="Normal"/>
        <w:ind w:firstLine="284"/>
        <w:rPr/>
      </w:pPr>
      <w:r>
        <w:rPr/>
        <w:t xml:space="preserve">– </w:t>
      </w:r>
      <w:r>
        <w:rPr/>
        <w:t>Imádom ezt – mondta J--------, vevő és műbarát. – Olyan, mint a tarkakutya-játék. Egy föl, kettő le.</w:t>
      </w:r>
    </w:p>
    <w:p>
      <w:pPr>
        <w:pStyle w:val="Normal"/>
        <w:ind w:firstLine="284"/>
        <w:rPr/>
      </w:pPr>
      <w:r>
        <w:rPr/>
        <w:t xml:space="preserve">De most térjünk a művészet körömmel próbálhatóbb tájaira. Délután három óra mindjárt, az üstökösök találkoznak, és együtt viharzanak el Parke-Bernet felé. August Heckscher éppen most végzett Kootznál (Raymond Parker lesarkított absztrakcióival) és a Staempflinél (azokkal a Jorge Piqueras-féle hóbortokkal), és elindult a Parke-Bernet Galéria felé. Az a pasas szemben a Parke-Bernettel, Starkék mellett, az ott John Loeb, a Loeb &amp; Loeb-féle Loeb családból, </w:t>
      </w:r>
      <w:r>
        <w:rPr>
          <w:lang w:val="en-US"/>
        </w:rPr>
        <w:t xml:space="preserve">Arthur </w:t>
      </w:r>
      <w:r>
        <w:rPr/>
        <w:t xml:space="preserve">Lehman unokája. Jelenleg minden Lehman a Szombati Sétát végzi. </w:t>
      </w:r>
      <w:r>
        <w:rPr>
          <w:lang w:val="de-DE"/>
        </w:rPr>
        <w:t xml:space="preserve">Robert </w:t>
      </w:r>
      <w:r>
        <w:rPr/>
        <w:t>Lehman most fordult ki Wildensteintől. Herbert Lehman, a kormányzó, a szenátor, a 88 éves pátriárka már fönn van a nagy találkahelyen, a Parke-Bernet Galéria második emeletén. A két nagy terem szokásos módon most is rogyásig van a jövő héten árverésre kerülő holmikkal, apróra megszámozva és szemlére bocsátva – XVI. Lajos kori mustársárga plüsshuzatú tölgyszékek, Zonsei-karosszékek – kínai arisztokraták kártyaképei ágyazva karmazsinvörös lakkrétegükbe, mélyen hornyolt bőségszarukat öntő peplonos bronzleánykák s a bőségszaruk öbléből villanykörte-foglalatok lógnak ki, egy kulahi imaszőnyeg, egy rekeszzománc-díszes, ívelt cigarettaszipka, malachit húsvéti tojások, egypár aranyozott pálma – mintegy három méter magas, nippek, ezüst tejszínöntők, tubákosszelencék, asztalkák, gyertyatartók, asztalkendőperecek és a legkülönfélébb zsámolyok, csecsebecsék, atlaszfa-berakások, amilyenek elmúlt cárok, főnemesek, mayfairi arszlánok és Nyugat-Angliában eldugott dzsentrik háztartásából csak kikerülhetnek.</w:t>
      </w:r>
    </w:p>
    <w:p>
      <w:pPr>
        <w:pStyle w:val="Normal"/>
        <w:ind w:firstLine="284"/>
        <w:rPr/>
      </w:pPr>
      <w:r>
        <w:rPr/>
        <w:t>A falakon – bársony, bársony – bámulatosán őszinte XIX. századi festők válogatott anyaga, csupa olyasmi, amit negyven évvel ezelőtt a párizsi avantgardisták „anekdotisztikusnak”, „akadémikusnak” és „érzelgősnek” bélyegeztek, ma azonban döbbenetesen maiak, és ha akármilyen perverzül is, de „beleférnek”: Messonier, von Bremen, Vibert, Miilet, Ridgway Knight.</w:t>
      </w:r>
    </w:p>
    <w:p>
      <w:pPr>
        <w:pStyle w:val="Normal"/>
        <w:ind w:firstLine="284"/>
        <w:rPr/>
      </w:pPr>
      <w:r>
        <w:rPr/>
        <w:t>Balról nyílik az árverési csarnok, ahol már a zöld egyenruhás hordárok javában hurcolják az Adam-pamlagokat, írószekrényeket, tékákat és más hajmeresztő holmikat ki a színre, a Parke-Bernet cég társtulajdonosa, John Marion pedig ott ágál a dobogón. Egyébként mindenki a két sereghajtó terpesztett lábú kígyókőberakásos Chippendale fiókos szekrény elkeltét várja.</w:t>
      </w:r>
    </w:p>
    <w:p>
      <w:pPr>
        <w:pStyle w:val="Normal"/>
        <w:ind w:firstLine="284"/>
        <w:rPr/>
      </w:pPr>
      <w:r>
        <w:rPr/>
        <w:t>G------, az a fiatalember, aki a komódeladások szakembere, kissé aggodalmasan figyel, de a szőke felesége egyre csak szépen néz, és a barátaik sem engedik, hogy G-----nek az idegeire menjen a két fiókos szekrény.</w:t>
      </w:r>
    </w:p>
    <w:p>
      <w:pPr>
        <w:pStyle w:val="Normal"/>
        <w:ind w:firstLine="284"/>
        <w:rPr/>
      </w:pPr>
      <w:r>
        <w:rPr/>
        <w:t xml:space="preserve">– </w:t>
      </w:r>
      <w:r>
        <w:rPr/>
        <w:t>G------, hova mész? Nagyon gondterheltnek látszol.</w:t>
      </w:r>
    </w:p>
    <w:p>
      <w:pPr>
        <w:pStyle w:val="Normal"/>
        <w:ind w:firstLine="284"/>
        <w:rPr/>
      </w:pPr>
      <w:r>
        <w:rPr/>
        <w:t xml:space="preserve">– </w:t>
      </w:r>
      <w:r>
        <w:rPr/>
        <w:t xml:space="preserve">Megyek, beszélek Marionnal – feleli. S ez nyilván </w:t>
      </w:r>
      <w:r>
        <w:rPr>
          <w:lang w:val="en-US"/>
        </w:rPr>
        <w:t xml:space="preserve">Louis </w:t>
      </w:r>
      <w:r>
        <w:rPr/>
        <w:t>J. Marion volna, a Parke-Bernet cég tulajdonosa.</w:t>
      </w:r>
    </w:p>
    <w:p>
      <w:pPr>
        <w:pStyle w:val="Normal"/>
        <w:ind w:firstLine="284"/>
        <w:rPr/>
      </w:pPr>
      <w:r>
        <w:rPr/>
        <w:t xml:space="preserve">– </w:t>
      </w:r>
      <w:r>
        <w:rPr/>
        <w:t>Hát, hallod, inkább vele beszélj, mint velem, ha már ilyen ingerült vagy.</w:t>
      </w:r>
    </w:p>
    <w:p>
      <w:pPr>
        <w:pStyle w:val="Normal"/>
        <w:ind w:firstLine="284"/>
        <w:rPr/>
      </w:pPr>
      <w:r>
        <w:rPr/>
        <w:t xml:space="preserve">Közben az üstökös sisteregve tekereg körbe-körbe a képcsarnok helyiségeiben, és megfordul egypárszor az árverési csarnokban is. Lehman kormányzó a Rousseau-t nézi - pontosabban Pierre Etienne Theodore Rousseau-t: azt a képét, amelyen a tehenek a mocsári latyakban gázolnak. </w:t>
      </w:r>
      <w:r>
        <w:rPr>
          <w:lang w:val="en-US"/>
        </w:rPr>
        <w:t xml:space="preserve">Jan Mitchell </w:t>
      </w:r>
      <w:r>
        <w:rPr/>
        <w:t xml:space="preserve">meg a felesége egy lányarcot ábrázoló </w:t>
      </w:r>
      <w:r>
        <w:rPr>
          <w:lang w:val="en-US"/>
        </w:rPr>
        <w:t>Gainsborough-</w:t>
      </w:r>
      <w:r>
        <w:rPr/>
        <w:t xml:space="preserve">vázlatot néznek. Norman Norell, a ruhatervező éppen besétál az árverési csarnokba. </w:t>
      </w:r>
      <w:r>
        <w:rPr>
          <w:lang w:val="en-US"/>
        </w:rPr>
        <w:t xml:space="preserve">August Heckscher </w:t>
      </w:r>
      <w:r>
        <w:rPr/>
        <w:t xml:space="preserve">a leghátsó sorban foglal helyet. </w:t>
      </w:r>
      <w:r>
        <w:rPr>
          <w:lang w:val="en-US"/>
        </w:rPr>
        <w:t xml:space="preserve">Mrs. Edmund </w:t>
      </w:r>
      <w:r>
        <w:rPr/>
        <w:t>Lynch, a Merül Lynch-féle Lynch felesége éppen kisétál. Emmet Hughes éppen benéz a hátsó ajtón.</w:t>
      </w:r>
    </w:p>
    <w:p>
      <w:pPr>
        <w:pStyle w:val="Normal"/>
        <w:ind w:firstLine="284"/>
        <w:rPr/>
      </w:pPr>
      <w:r>
        <w:rPr/>
        <w:t xml:space="preserve">– </w:t>
      </w:r>
      <w:r>
        <w:rPr/>
        <w:t>Úgy veszem észre, hogy az utóbbi évben itt kezd nagyon összejönni a társaság – jegyzi meg Emmet Hughes. – Kezd olyan lenni, mint azok a kis kávézók a Via Venetón valamikor.</w:t>
      </w:r>
    </w:p>
    <w:p>
      <w:pPr>
        <w:pStyle w:val="Normal"/>
        <w:ind w:firstLine="284"/>
        <w:rPr/>
      </w:pPr>
      <w:r>
        <w:rPr/>
        <w:t>A társaság, a tehetséges fiatalemberek, az ünnepeltek, a Hetedik sugárútiak, a haranghúzók, a segédlelkészek és a minden titkok tudói szinte már a mennyezetig csapnak föl.</w:t>
      </w:r>
    </w:p>
    <w:p>
      <w:pPr>
        <w:pStyle w:val="Normal"/>
        <w:ind w:firstLine="284"/>
        <w:rPr/>
      </w:pPr>
      <w:r>
        <w:rPr/>
        <w:t xml:space="preserve">– </w:t>
      </w:r>
      <w:r>
        <w:rPr/>
        <w:t>Csak nem akarod azt mondani, drágám, hogy semmit nem veszel? Legalább egy malachittojást vegyél, légy szíves…</w:t>
      </w:r>
    </w:p>
    <w:p>
      <w:pPr>
        <w:pStyle w:val="Normal"/>
        <w:ind w:firstLine="284"/>
        <w:rPr/>
      </w:pPr>
      <w:r>
        <w:rPr/>
        <w:t xml:space="preserve">– </w:t>
      </w:r>
      <w:r>
        <w:rPr/>
        <w:t>Én megmondom nektek, mit lehet két-három méteres rézpálmával csinálni. Gáztartályokat kell a hegyébe szerelni és…</w:t>
      </w:r>
    </w:p>
    <w:p>
      <w:pPr>
        <w:pStyle w:val="Normal"/>
        <w:ind w:firstLine="284"/>
        <w:rPr/>
      </w:pPr>
      <w:r>
        <w:rPr/>
        <w:t>–  …</w:t>
      </w:r>
      <w:r>
        <w:rPr/>
        <w:t>hogy mit csinálok? Miért, mit lehet itt csinálni? Mindenesetre köszönöm kérdésed.</w:t>
      </w:r>
    </w:p>
    <w:p>
      <w:pPr>
        <w:pStyle w:val="Normal"/>
        <w:ind w:firstLine="284"/>
        <w:rPr/>
      </w:pPr>
      <w:r>
        <w:rPr/>
        <w:t>–  …</w:t>
      </w:r>
      <w:r>
        <w:rPr/>
        <w:t>ugyan, édesem, menj a fenébe. Már megint olvastál valamit…</w:t>
      </w:r>
    </w:p>
    <w:p>
      <w:pPr>
        <w:pStyle w:val="Normal"/>
        <w:ind w:firstLine="284"/>
        <w:rPr/>
      </w:pPr>
      <w:r>
        <w:rPr/>
        <w:t>–  …</w:t>
      </w:r>
      <w:r>
        <w:rPr/>
        <w:t>ezt azért merem állítani, mert jártam a műtermében. Csak, sajnos, a vakító színei…</w:t>
      </w:r>
    </w:p>
    <w:p>
      <w:pPr>
        <w:pStyle w:val="Normal"/>
        <w:ind w:firstLine="284"/>
        <w:rPr/>
      </w:pPr>
      <w:r>
        <w:rPr/>
        <w:t>–  …</w:t>
      </w:r>
      <w:r>
        <w:rPr/>
        <w:t>a társaság krémje? Cipőkrémet jobban megnézem, hol veszek…</w:t>
      </w:r>
    </w:p>
    <w:p>
      <w:pPr>
        <w:pStyle w:val="Normal"/>
        <w:ind w:firstLine="284"/>
        <w:rPr/>
      </w:pPr>
      <w:r>
        <w:rPr/>
        <w:t>–  …</w:t>
      </w:r>
      <w:r>
        <w:rPr/>
        <w:t xml:space="preserve">istenem, a </w:t>
      </w:r>
      <w:r>
        <w:rPr>
          <w:i/>
        </w:rPr>
        <w:t>gallénák.</w:t>
      </w:r>
    </w:p>
    <w:p>
      <w:pPr>
        <w:pStyle w:val="Normal"/>
        <w:ind w:firstLine="284"/>
        <w:rPr/>
      </w:pPr>
      <w:r>
        <w:rPr>
          <w:i/>
        </w:rPr>
        <w:t>–  …</w:t>
      </w:r>
      <w:r>
        <w:rPr/>
        <w:t>ebből tízóraizó lesz, meglássátok…</w:t>
      </w:r>
    </w:p>
    <w:p>
      <w:pPr>
        <w:pStyle w:val="Normal"/>
        <w:ind w:firstLine="284"/>
        <w:rPr/>
      </w:pPr>
      <w:r>
        <w:rPr/>
        <w:t xml:space="preserve">– </w:t>
      </w:r>
      <w:r>
        <w:rPr>
          <w:lang w:val="en-US"/>
        </w:rPr>
        <w:t>Tony!</w:t>
      </w:r>
    </w:p>
    <w:p>
      <w:pPr>
        <w:pStyle w:val="Normal"/>
        <w:ind w:firstLine="284"/>
        <w:rPr/>
      </w:pPr>
      <w:r>
        <w:rPr/>
        <w:t xml:space="preserve">– </w:t>
      </w:r>
      <w:r>
        <w:rPr>
          <w:lang w:val="en-US"/>
        </w:rPr>
        <w:t>Martha!</w:t>
      </w:r>
    </w:p>
    <w:p>
      <w:pPr>
        <w:pStyle w:val="Normal"/>
        <w:ind w:firstLine="284"/>
        <w:rPr/>
      </w:pPr>
      <w:r>
        <w:rPr/>
        <w:t xml:space="preserve">– </w:t>
      </w:r>
      <w:r>
        <w:rPr/>
        <w:t>Edmond!</w:t>
        <w:br/>
        <w:t xml:space="preserve">     Puszi! Puszi! Puszi!</w:t>
      </w:r>
    </w:p>
    <w:p>
      <w:pPr>
        <w:pStyle w:val="Normal"/>
        <w:ind w:firstLine="284"/>
        <w:rPr/>
      </w:pPr>
      <w:r>
        <w:rPr/>
        <w:t>Ebben a pillanatban – bang! – elkel a második fiókos szekrény 10 000 dollárért, mint az első. Egy pillanatig mindenki a zsebét fájlalja, még az olyan is, aki nem figyelte az árverést. Mikor a nehéz darabot cipelik, az olyan, mint a figyelmeztető gongütés a Metropolitanben. Mindenki indult tovább a Szombati Sétaúton. Mintha valaki megoldotta volna a varázslatot.</w:t>
      </w:r>
    </w:p>
    <w:p>
      <w:pPr>
        <w:pStyle w:val="Normal"/>
        <w:ind w:firstLine="284"/>
        <w:rPr/>
      </w:pPr>
      <w:r>
        <w:rPr>
          <w:lang w:val="de-DE"/>
        </w:rPr>
        <w:t xml:space="preserve">August Heckscher </w:t>
      </w:r>
      <w:r>
        <w:rPr/>
        <w:t>kinn várakozik a felvonónál.</w:t>
      </w:r>
    </w:p>
    <w:p>
      <w:pPr>
        <w:pStyle w:val="Normal"/>
        <w:ind w:firstLine="284"/>
        <w:rPr/>
      </w:pPr>
      <w:r>
        <w:rPr/>
        <w:t xml:space="preserve">– </w:t>
      </w:r>
      <w:r>
        <w:rPr/>
        <w:t>Nem volna huszonöt centért aprója? – kérdi.</w:t>
      </w:r>
    </w:p>
    <w:p>
      <w:pPr>
        <w:pStyle w:val="Normal"/>
        <w:ind w:firstLine="284"/>
        <w:rPr/>
      </w:pPr>
      <w:r>
        <w:rPr/>
        <w:t>Azzal lohol a telefonfülkéhez.</w:t>
      </w:r>
    </w:p>
    <w:p>
      <w:pPr>
        <w:pStyle w:val="Normal"/>
        <w:ind w:firstLine="284"/>
        <w:rPr/>
      </w:pPr>
      <w:r>
        <w:rPr/>
        <w:t xml:space="preserve">Persze még nincs vége egészen. Ted Peckham és vele még vagy tizenkilencen mások lemennek a Parke-Bernet garázsba, a listán utolsó helyen álló 403. számú tárgy elárverezésére – csukott Mercedes-Benz, három évvel ezelőtt épült 16 000 dollárért, naugahyd-belső és tető, felgördülő üveg válaszfal, légkondicionálás. A garázs Parke-Bernetékhez képest meglehetősen egyszerű. Az ajtó zárva, és odakinn már sötét van. </w:t>
      </w:r>
      <w:r>
        <w:rPr>
          <w:lang w:val="en-US"/>
        </w:rPr>
        <w:t xml:space="preserve">Ted </w:t>
      </w:r>
      <w:r>
        <w:rPr/>
        <w:t>Peckham a kikiáltás szertartása során titok-</w:t>
        <w:br/>
        <w:t>zatosan mosolyog, s végül viszi a Mercedest 3800 dollárért.</w:t>
      </w:r>
    </w:p>
    <w:p>
      <w:pPr>
        <w:pStyle w:val="Normal"/>
        <w:ind w:firstLine="284"/>
        <w:rPr/>
      </w:pPr>
      <w:r>
        <w:rPr/>
        <w:t>Valahogy mindenki szemében döbbenetes a szerzemény.</w:t>
      </w:r>
    </w:p>
    <w:p>
      <w:pPr>
        <w:pStyle w:val="Normal"/>
        <w:ind w:firstLine="284"/>
        <w:rPr/>
      </w:pPr>
      <w:r>
        <w:rPr/>
        <w:t xml:space="preserve">– </w:t>
      </w:r>
      <w:r>
        <w:rPr/>
        <w:t>Teddykém, lehetek a sofőröd?</w:t>
      </w:r>
    </w:p>
    <w:p>
      <w:pPr>
        <w:pStyle w:val="Normal"/>
        <w:ind w:firstLine="284"/>
        <w:rPr/>
      </w:pPr>
      <w:r>
        <w:rPr/>
        <w:t xml:space="preserve">– </w:t>
      </w:r>
      <w:r>
        <w:rPr/>
        <w:t xml:space="preserve">Felőlem – mondja </w:t>
      </w:r>
      <w:r>
        <w:rPr>
          <w:lang w:val="en-US"/>
        </w:rPr>
        <w:t xml:space="preserve">Ted. </w:t>
      </w:r>
      <w:r>
        <w:rPr/>
        <w:t>Aztán hozzáteszi: – Akár meg is veheted. Eladó. Igényesnek.</w:t>
      </w:r>
    </w:p>
    <w:p>
      <w:pPr>
        <w:pStyle w:val="Normal"/>
        <w:ind w:firstLine="284"/>
        <w:rPr/>
      </w:pPr>
      <w:r>
        <w:rPr/>
        <w:t>Kinn a Madison sugárúton G-------és a felesége, aki az egyszerű szarvasbőr kabátját degeszre bélelte cobollyal, cigarettára gyújtanak, és könnyebben lélegeznek mindjárt. Egypár embert már ők is vonzanak delejes körükbe.</w:t>
      </w:r>
    </w:p>
    <w:p>
      <w:pPr>
        <w:pStyle w:val="Normal"/>
        <w:ind w:firstLine="284"/>
        <w:rPr/>
      </w:pPr>
      <w:r>
        <w:rPr/>
        <w:t>A Hetvenhetedik utca torkolatánál Kenneth J. Lane, az ötvöstervező siet felfelé a Madison sugárúton – két keze a zsebében, s a tweed felöltője szárnya csak úgy repdes utána.</w:t>
      </w:r>
    </w:p>
    <w:p>
      <w:pPr>
        <w:pStyle w:val="Normal"/>
        <w:ind w:firstLine="284"/>
        <w:rPr/>
      </w:pPr>
      <w:r>
        <w:rPr/>
        <w:t xml:space="preserve">A Staempflinél </w:t>
      </w:r>
      <w:r>
        <w:rPr>
          <w:lang w:val="en-US"/>
        </w:rPr>
        <w:t xml:space="preserve">Philipp Bruno </w:t>
      </w:r>
      <w:r>
        <w:rPr/>
        <w:t>zárja be a Piqueras-tárlatot. Érzékenyen elbúcsúzik az Osborne Galéria tulajdonosnőjétől, Paula Johnsontól – aki rendkívül sajnálja, hogy eddig még nem volt módja a Piqueras-kat látnia – az ildomos Társadalmi Csókkal. Most már csakugyan kezd sötétedni</w:t>
        <w:br/>
        <w:t>odakinn és hűvösödik is, de még Brúnónak van egy srác az irodájában, a subaszőnyegen kirakott tucatnyi olajzöld szobrot nézegeti.</w:t>
      </w:r>
    </w:p>
    <w:p>
      <w:pPr>
        <w:pStyle w:val="Normal"/>
        <w:ind w:firstLine="284"/>
        <w:rPr/>
      </w:pPr>
      <w:r>
        <w:rPr/>
        <w:t xml:space="preserve">–  </w:t>
      </w:r>
      <w:r>
        <w:rPr>
          <w:i/>
        </w:rPr>
        <w:t xml:space="preserve">Valahol </w:t>
      </w:r>
      <w:r>
        <w:rPr/>
        <w:t>Karnak romjaihoz hasonlít – mondja a srác, akinek az egész Madison sugárúton a legnagyobb fekete borzalinó-kalapja van.</w:t>
      </w:r>
    </w:p>
    <w:p>
      <w:pPr>
        <w:pStyle w:val="Normal"/>
        <w:ind w:firstLine="284"/>
        <w:rPr/>
      </w:pPr>
      <w:r>
        <w:rPr/>
        <w:t>Mr. Bruno lenyel egypár keresetlen szót.</w:t>
      </w:r>
    </w:p>
    <w:p>
      <w:pPr>
        <w:pStyle w:val="Normal"/>
        <w:ind w:firstLine="284"/>
        <w:rPr/>
      </w:pPr>
      <w:r>
        <w:rPr/>
        <w:t xml:space="preserve">– </w:t>
      </w:r>
      <w:r>
        <w:rPr/>
        <w:t>Mindegy, majd keddre nem lesz olyan.</w:t>
      </w:r>
    </w:p>
    <w:p>
      <w:pPr>
        <w:pStyle w:val="Normal"/>
        <w:ind w:firstLine="284"/>
        <w:rPr/>
      </w:pPr>
      <w:r>
        <w:rPr/>
        <w:t>Kedd – újabb vernisszázs! Majd négy napra rá, szomba- ton megint, mint ahogy a szalagos telérek egybetartóan futnak le a főtelér felé, öregek és fiatalok mind betorkollnak a Madison sugárútba – aztán a festőállványok és talapzatok mentén összefarolnak, és barátkoznak kicsit, amíg a fő esemény, valamely terpesztett lábú kígyókőberakásos fiókos szekrény ki nem gördül Parke-Bernettől, aztán cuppanós puszikat váltanak a fröccsentett homlokzatok előtt, s közben Joan Morse is föltétlen meg fogja tudni, mi történt a többiekkel Londonban a főidény végéig.</w:t>
      </w:r>
    </w:p>
    <w:p>
      <w:pPr>
        <w:pStyle w:val="Normal"/>
        <w:ind w:firstLine="284"/>
        <w:rPr>
          <w:sz w:val="26"/>
        </w:rPr>
      </w:pPr>
      <w:r>
        <w:rPr>
          <w:sz w:val="26"/>
        </w:rPr>
      </w:r>
    </w:p>
    <w:p>
      <w:pPr>
        <w:pStyle w:val="Normal"/>
        <w:rPr/>
      </w:pPr>
      <w:r>
        <w:rPr>
          <w:sz w:val="26"/>
        </w:rPr>
        <w:t>13</w:t>
        <w:br/>
        <w:t xml:space="preserve">A </w:t>
      </w:r>
      <w:r>
        <w:rPr>
          <w:sz w:val="26"/>
          <w:lang w:val="en-US"/>
        </w:rPr>
        <w:t xml:space="preserve">Kolumbus </w:t>
      </w:r>
      <w:r>
        <w:rPr>
          <w:sz w:val="26"/>
        </w:rPr>
        <w:t>körtér Luthere</w:t>
      </w:r>
    </w:p>
    <w:p>
      <w:pPr>
        <w:pStyle w:val="Normal"/>
        <w:ind w:firstLine="284"/>
        <w:rPr/>
      </w:pPr>
      <w:r>
        <w:rPr/>
      </w:r>
    </w:p>
    <w:p>
      <w:pPr>
        <w:pStyle w:val="Normal"/>
        <w:ind w:firstLine="284"/>
        <w:rPr/>
      </w:pPr>
      <w:r>
        <w:rPr/>
        <w:t>Csak rá kell nézni arra a Kipling-sorra, amit Huntington Hartford odavésetett a felvonósor mellé új múzeumában - és el lehet képzelni, micsoda kuncogás volt! Kipling! Rögtön abba botlik bele az ember! Jaj, az irodalmárokkal nehéz. Hartford múzeuma, a Modern Művészet Csarnoka, a világ legmagasabb műgyűjteménye tízemeletes fehérmárvány-szirt a Kolumbus körtér egyik szigetén – esti műsorok sorozatával nyitott, s a mai előadást a művészeti élet vezéregyéniségeinek szentelték. Tódult mindenki a Kolumbus körtérre, és dől ki Carey Cadillacból-taxiból és tolong befelé locsogva, el az aranyból épített Hartford-féle földalatti lépcsők mellett, be az árkádok alá, az épületbe, a felvonóhoz és – puff! – egyszer csak az embernek a szemét vágja ki az a márványba vésett Rudyard Kipling-stanza. Látni a jelenetet, minek mondjam, a kuncogást, a bökdösődést, mindent. Hartford maga fönn az ötödik emeleten fogadja a vendégeket. Egyik pillanatban délszigeti kedvében lehet látni. A remek fogait mutogatja, hatalmasakat mosolyog. A következő pillanatban elborul, s mintha nebáncsvirágokkal hímes mezőn bolyongna el, ki tudja, merre. Mindegy, az se számít. Az írástudók így se, úgy se értékelhetik, hogy Huntington Hartford, a sokszoros milliomos leszállt közébük a modern kultúra Luther Mártonának képében.</w:t>
      </w:r>
    </w:p>
    <w:p>
      <w:pPr>
        <w:pStyle w:val="Normal"/>
        <w:ind w:firstLine="284"/>
        <w:rPr/>
      </w:pPr>
      <w:r>
        <w:rPr/>
        <w:t>Hartford nem zenghette ki Luther-szerepét zavartalanul, mert a New York-i értelmiség fitymálólag nézett művére. Pontosabban nem tudta, hogy nézzen rá. 1951 őszén minden figyelmeztetés nélkül megjelent a művészeti világban Huntington Hartford, a II. G. Huntington Hartford. Addig inkább mint aranyifjút ismerték, előbb Martha Toren, Lana Turner és más hollywoodi bájtömegek körül forgolódott, majd elvette a Ciro-féle vendéglőből a trafikoslányt, Marjorie Steele-t. A világ kétszáz-egynéhány leggazdagabb embere közé számított, unokája volt George Huntington Hartfordnak, aki az A&amp;P-t alapította, a Great Atlantic &amp; Pacific Tea Companyt, Amerika ötödik legnagyobb részvénytársaságát a General Motors, a Jersey Standard, az AT&amp;T és a Ford után, hogy mind elszámláljuk. Hartford negyvenéves volt akkor. A hajából egy szál el nem hullott. Jóképű, csöndes, fiús külsejű ember volt, minthogy a teniszezés és a napozás a két félteke ismert fürdőhelyein jól konzervál. És akkor egyszerre megjelent a színen a hetven-egynéhány milliójával, kultúra-áhításával és a legvérforralóbban divatját múlt ízléssel, amilyet még New York nem látott.</w:t>
      </w:r>
    </w:p>
    <w:p>
      <w:pPr>
        <w:pStyle w:val="Normal"/>
        <w:ind w:firstLine="284"/>
        <w:rPr/>
      </w:pPr>
      <w:r>
        <w:rPr/>
        <w:t xml:space="preserve">Hartfordnak szokása, hogy ajtóstul tör a házba. Mindjárt kezdettől oly súlyosan vétett a művészeti divat ellen, hogy senkinek föl sem tűnt, miféle rend vonul végig a vétségek hosszú során. 1951-ben azon kezdte, hogy megírt, a tulajdon pénzén kinyomattatott és kiadott egy </w:t>
      </w:r>
      <w:r>
        <w:rPr>
          <w:i/>
        </w:rPr>
        <w:t xml:space="preserve">Istenkáromlás lakik itt? </w:t>
      </w:r>
      <w:r>
        <w:rPr/>
        <w:t>című vitairatot, amelyben James Jonest, Tennessee Williamst, William Faulknert, Pablo Picassót s egyáltalán a modern művészetet és irodalmat feddi meg, mondván, hogy otromba és szentségtelen. Komolyan beszél ez az alak? – néztek össze az írástudók. Néhány hónappal később nyilvános elutasításban részesített két művészt, akik a Huntington Hartford alapítványi művésztelepre jelentkeztek – azzal, hogy „nagyon absztraktak”. Ez az eset irányította rá a közfigyelmet a művésztelepre, amelyet Hartford a kaliforniai Pacific Palisadesbah alapított száz katasztralis holdon. Első pillantásra mintha a tökéletes válasz lett volna mindarra, amit az amerikai bohémvilág 1908 óta meg-megújuló kiáltványokban akart a társadalmon behajtani. Minden szárnyát bontogató tehetség kapott egy műtermet az árnyas erdő rejtekén, ahol békén, zavartalanul és ihletetten alkothatott – plusz kapott annyit enni, amennyi belefért és a költőpénzt. A társas élet ördögének és a vita termékenyítő szellemének egyaránt hódolhatott a rendelkezésére álló társasházban. Sajnos, a művészféle gonosz, háládatlan. Az egyik, ami az agyukra ment, hogy egy kis ember mindennap délben megjelent, s a meleg ételt kosárkában hozta el erdei lakuk küszöbére, hogy ne kelljen az alkotó lendületet megtörve zabálni menni. Ugyancsak sérelmezték, hogy valahányszor kiugrottak volna a városba, egy nyolc hengerrel duruzsoló sofőr szolgálatát kellett igénybe venniük. És nemcsak az ilyen pusztító szövegek, hogy „nagyon absztrakt” – hanem az egész művésztelep egy döglött hely volt, még ha jött is ki belőle olyan jelentősebb mű egypár, mint Ernst Toch kilencedik szimfóniája. Odáig jutott az ügy, hogy évente nem volt több, mint háromszáz jelentkező az Utópiába.</w:t>
      </w:r>
    </w:p>
    <w:p>
      <w:pPr>
        <w:pStyle w:val="Normal"/>
        <w:ind w:firstLine="284"/>
        <w:rPr/>
      </w:pPr>
      <w:r>
        <w:rPr/>
        <w:t xml:space="preserve">1955-ben hat New York-i napilapba illesztett egész lapos hirdetésben kiállt az újabb Hartford-hitvallással. Az volt a címe: </w:t>
      </w:r>
      <w:r>
        <w:rPr>
          <w:i/>
        </w:rPr>
        <w:t xml:space="preserve">Üsse-e kő a közönséget? </w:t>
      </w:r>
      <w:r>
        <w:rPr/>
        <w:t>Nézeteit röviden összegezve, azt állította, hogy az absztrakt és absztrakt-expresszionista művészet talmi köveit a múzeumigazgatók, képcsarnok-tulajdonosok és kritikusok bűnszövetkezete varrja a közönség nyakába, mert esküdt ellensége a nyugati művészet nagy ábrázoló hagyományainak. Picassot, William de Kooningot és Georges Rounault-t jelölte meg, mint három főkolompost. Maga pedig a nagy idejétmúltak köréből kezdett gyűjteni – mint Sir John Everett Millais, John Singer Sargent, Sir John Constable és Sir Edward Coley Burne-Jones.</w:t>
      </w:r>
    </w:p>
    <w:p>
      <w:pPr>
        <w:pStyle w:val="Normal"/>
        <w:ind w:firstLine="284"/>
        <w:rPr/>
      </w:pPr>
      <w:r>
        <w:rPr/>
        <w:t xml:space="preserve">1958-ban, a kocsányon lógó szemek drámai iskolájának legszebb idejében – amikor a hős, rendszerint valami elaszott Jack London, leszíjazott felkarral fetrengett a színpad közepén, és </w:t>
      </w:r>
      <w:r>
        <w:rPr>
          <w:i/>
        </w:rPr>
        <w:t xml:space="preserve">eau de heroint </w:t>
      </w:r>
      <w:r>
        <w:rPr/>
        <w:t xml:space="preserve">fecskendezett verőerébe Vicks-féle orrcsöppentővel – Huntington Hartford akkor dolgozta át késő Viktória kori felfogásban, s akkor vitte színre a </w:t>
      </w:r>
      <w:r>
        <w:rPr>
          <w:i/>
        </w:rPr>
        <w:t>Jane Eyre</w:t>
      </w:r>
      <w:r>
        <w:rPr/>
        <w:t>-t</w:t>
      </w:r>
      <w:r>
        <w:rPr>
          <w:i/>
        </w:rPr>
        <w:t xml:space="preserve"> </w:t>
      </w:r>
      <w:r>
        <w:rPr/>
        <w:t>a Broadwayn. Azt ember el nem képzelheti! Az első este megbukott, de Hartford pénze hat hétig műsoron tartotta.</w:t>
      </w:r>
    </w:p>
    <w:p>
      <w:pPr>
        <w:pStyle w:val="Normal"/>
        <w:ind w:firstLine="284"/>
        <w:rPr/>
      </w:pPr>
      <w:r>
        <w:rPr/>
        <w:t xml:space="preserve">Közben Hollywoodtól a Bahama-szigetekig bámulatosnál bámulatosabb létesítmények császárkeverékét szórta szét – legtöbbjére olyan iszonyú összegeket költött, hogy a képes újságok nem győzték a riportokat „fényűző szeszélyeiről”: drámai színház Hollywoodnak egymillió dollárért (1953); kézíráselemző – grafológiai – intézet (1955); a Nassau közelében fekvő Hogg-sziget átalakítása jobb emberek üdülő „Délsziget”-évé, huszonötmillió dollárért (1959); 862 500 dolláros ajándék New York városnak a Central Parkban létesítendő kávéházra és kioszkra (1960 – de még máig is perlik a vállalkozást); a jól fésült </w:t>
      </w:r>
      <w:r>
        <w:rPr>
          <w:i/>
        </w:rPr>
        <w:t xml:space="preserve">Show </w:t>
      </w:r>
      <w:r>
        <w:rPr/>
        <w:t>magazin (1961); 1958-ig 900 000-1 000 000 dollárt vert bele egy régi manzárdtetős, Chevrolet cégtáblás, órával fölszerelt régi irodaházba, amely a Kolumbus körtéren egy szigeten állt, a Broadway, a Nyolcadik sugárút és a Déli Central Park sugárút találkozásánál. Lerontotta az épületet, és megbízta a híres építészt, Edward D. Stone-t a Modern Művészet Galériájának építésével.</w:t>
      </w:r>
    </w:p>
    <w:p>
      <w:pPr>
        <w:pStyle w:val="Normal"/>
        <w:ind w:firstLine="284"/>
        <w:rPr/>
      </w:pPr>
      <w:r>
        <w:rPr/>
        <w:t xml:space="preserve">Röviddel a múzeum megnyitása előtt Hartford megérkezett New Yorkba nassaui téli otthonából, egy utolsó szemlére. Ötvenhárom éves korára nem vesztett semmit a Hartford-féle régi rugalmasságból. Szerény, kisfiús föllépésű volt még mindig, kecsesen atlétatermetű, is őrültebb, mint valaha. Mindehhez őszinte – szokása szer nt –, mint egy gangeszi misztikus. Amint megtekintette a második és harmadik emelet közé épült Aeol-Skinner orgona:, odafordult az egyik látogatóhoz, és megjegyezte: „Úgy gondoltam, hogy egy múzeumban elkel az orgonamuzsika. Tudniillik a múzeum valójában templom.” Akkor valaki szóba hozta az első könyvét, és Hartford újból aláhúzta a próféták mondanivalóját: – Nehezen döntöttem, mi is legyen a címe. Mielőtt megállapodtam a </w:t>
      </w:r>
      <w:r>
        <w:rPr>
          <w:i/>
        </w:rPr>
        <w:t>Művészet vagy rendbomlás?</w:t>
      </w:r>
      <w:r>
        <w:rPr/>
        <w:t>-nál, az volt az elképzelésem, hogy akár „A művészet Armageddonja” címet viselhetné. – Armageddon, a gyengébbek kedvéért: „a döntő csata Jó és Rossz erői közt” S kifelé az előcsarnokban odafordult a felvonók közelében bevésett Kipling-idézethez :</w:t>
      </w:r>
    </w:p>
    <w:p>
      <w:pPr>
        <w:pStyle w:val="Normal"/>
        <w:ind w:left="1276" w:hanging="0"/>
        <w:rPr/>
      </w:pPr>
      <w:r>
        <w:rPr>
          <w:i/>
        </w:rPr>
        <w:t>Külön bolygója lesz mindnek,</w:t>
        <w:br/>
        <w:t>És külön öröme itt fenn</w:t>
        <w:br/>
        <w:t xml:space="preserve">Hogy úgy festi, mint jónak látja </w:t>
      </w:r>
      <w:r>
        <w:rPr/>
        <w:t>-</w:t>
        <w:br/>
      </w:r>
      <w:r>
        <w:rPr>
          <w:i/>
        </w:rPr>
        <w:t>Mint egy képét az örök Isten.</w:t>
      </w:r>
    </w:p>
    <w:p>
      <w:pPr>
        <w:pStyle w:val="Normal"/>
        <w:ind w:firstLine="284"/>
        <w:rPr/>
      </w:pPr>
      <w:r>
        <w:rPr/>
        <w:t xml:space="preserve">– </w:t>
      </w:r>
      <w:r>
        <w:rPr/>
        <w:t>Pontosan azt fejezi ki, amit mondani akarok – mondta.</w:t>
      </w:r>
    </w:p>
    <w:p>
      <w:pPr>
        <w:pStyle w:val="Normal"/>
        <w:ind w:firstLine="284"/>
        <w:rPr/>
      </w:pPr>
      <w:r>
        <w:rPr/>
        <w:t xml:space="preserve">– </w:t>
      </w:r>
      <w:r>
        <w:rPr/>
        <w:t>Értik?</w:t>
      </w:r>
    </w:p>
    <w:p>
      <w:pPr>
        <w:pStyle w:val="Normal"/>
        <w:ind w:firstLine="284"/>
        <w:rPr/>
      </w:pPr>
      <w:r>
        <w:rPr/>
        <w:t>Kipling! Hartford alig választhatott volna divatjamúltabb írót. Angol írástudók már a húszas években leszólták Kiplinget, hogy a gyarmatpolitika reklámfőnöke, s azóta székében úgy ismerik mint a kultúra antikrisztusát, és szörnyülködve emlegetik még azok is, akik egy sorát nem olvasták. Hartfordból azonban a Viktória kori Anglia és egyben az Úr szólott Kipling szavával – mit lehet ehhez hozzátenni?</w:t>
      </w:r>
    </w:p>
    <w:p>
      <w:pPr>
        <w:pStyle w:val="Normal"/>
        <w:ind w:firstLine="284"/>
        <w:rPr/>
      </w:pPr>
      <w:r>
        <w:rPr/>
        <w:t xml:space="preserve">Nehéz akár átfutni tizenhárom éves rengeteg megnyilatkozását anélkül, hogy az ember föl ne figyelne, mennyiszer emlegeti kultúráról szólván a Jót és a Rosszat, a Tisztaságot, az Erkölcsi Rendet, a Megszentelt Értékeket – a vallási tételeket, egyszóval. Átfutni még – mert átgondolni senki át nem gondolta, éppen ez Hartford bánata. Az értelmiség csak mulat a félszeg gesztusain. Holott Hartford ügyetlenségeiben is vaskövetkezetesség nyilvánul. Először is furcsa című vitairatához, amelyet 1951-ben adott ki: </w:t>
      </w:r>
      <w:r>
        <w:rPr>
          <w:i/>
        </w:rPr>
        <w:t xml:space="preserve">Istenkáromlás lakik itt? </w:t>
      </w:r>
      <w:r>
        <w:rPr/>
        <w:t xml:space="preserve">– Balzactól kölcsönözte a címet. Művészeti tanulmányaiban azóta is hemzsegnek az ilyen kifejezések, mint „korunk lelkisége”, „az Ő véghetetlen bölcsességében”, „kit a Béke Hercegének ismert valaha az emberi nem” és „a Krisztus”. Múzeumát mint a „templomot” emlegeti. Kipling-idézetet vés – „Mint </w:t>
      </w:r>
      <w:r>
        <w:rPr>
          <w:i/>
        </w:rPr>
        <w:t xml:space="preserve">egy </w:t>
      </w:r>
      <w:r>
        <w:rPr/>
        <w:t>képét az örök Isten” – a falra. Evangéliumának tárgya mégis a művészet. Némely kiszólásának furcsán múltszázadi-antik a csengése. „Kit a Béke Hercegének ismert valaha az emberi nem” – nemigen hinném, hogy akad kispap a teológiai szemináriumban, aki egy ilyet meg merne kockáztatni.</w:t>
      </w:r>
    </w:p>
    <w:p>
      <w:pPr>
        <w:pStyle w:val="Normal"/>
        <w:ind w:firstLine="284"/>
        <w:rPr/>
      </w:pPr>
      <w:r>
        <w:rPr/>
        <w:t xml:space="preserve">Ez azonban nem rendíti meg Hartfordot. Gondolkodása tudatosan kanyarodik vissza a Viktória kori Anglia szellemi légkörébe, abba a </w:t>
      </w:r>
      <w:r>
        <w:rPr>
          <w:i/>
        </w:rPr>
        <w:t>Zeitgeist-</w:t>
      </w:r>
      <w:r>
        <w:rPr/>
        <w:t>be,</w:t>
      </w:r>
      <w:r>
        <w:rPr>
          <w:i/>
        </w:rPr>
        <w:t xml:space="preserve"> </w:t>
      </w:r>
      <w:r>
        <w:rPr/>
        <w:t>amelybe igazán anyja, a déli úriasszony, Henrietta Guerald Hartford avatta be.</w:t>
      </w:r>
    </w:p>
    <w:p>
      <w:pPr>
        <w:pStyle w:val="Normal"/>
        <w:ind w:firstLine="284"/>
        <w:rPr/>
      </w:pPr>
      <w:r>
        <w:rPr/>
        <w:t>Van egy csodálatos fénykép Hartfordról s anyjáról, az sokat megmagyaráz. A képen Hartford tizenhat éves, és meredten áll rikító kétsoros sportkabátjában, porcelánnadrágban, és a haját arany Gainsborough-csigákba csavarja a szél a homlokán. Anyja mögötte áll, és úgy tekint ki csurgóra álló nagy karimájú délutáni kalapja alól, mintha azt mondaná: „A fiam Ő.” A Rhode Island-i Newport verandáinak levegője lengi be a fényképet – kamarakórus a szalonban, krikett kinn a tágas zöld gyepen, szalmakalapok, piké legyezők, jegelt tea, mentalevelek, csütörtöki fogadónapok, gyertyák Tiffanytől, batik-napernyő, teniszingek, szattyánbőr, verbénaágyások, kék legyek és zöldessárga árnyakban rezgő délután – az úri élet 1880 körül. A szóban forgó fénykép azonban 1927-ből származik, a nagy válságot két évvel megelőző időből.</w:t>
      </w:r>
    </w:p>
    <w:p>
      <w:pPr>
        <w:pStyle w:val="Normal"/>
        <w:ind w:firstLine="284"/>
        <w:rPr/>
      </w:pPr>
      <w:r>
        <w:rPr/>
        <w:t>Hartford Newportban nevelkedett, és Newport már 1927-ben a századforduló élő múzeumának számított. Abban a fajta előkelő gyermekkorban volt része, amilyenbe a legtöbb amerikai Marquand regényein keresztül pillant bele. Apja, Edward Hartford az A&amp;P-alapító George Huntington Hartford egyik fia volt. Az alapító másik két fia, George L. és John folytatták az üzletet „az Öregúr” – ahogy hívták – halála után. Edward, hármuk közt a befelé fordult, érzékeny</w:t>
        <w:br/>
        <w:t>palánta önállósult, föltalált egy lökéscsillapítót, és szép vagyont szerzett. Hartford tizenegy éves volt, amikor apja meghalt. Annyira emlékszik belőle, hogy mindig a dolgozószobájában ült, háttal az ajtónak, szemben az íróasztalnak. Hartford ilyenformán dollármilliók közt nőtt fel, de azt a légkört nem ismerte, bele sem kóstolt, amelyben az úrhatnám gazdagság hatalomszerzésre használja a pénzét. Nagybátyjait alig ismerte, annyira az A&amp;P-nek éltek. Világnézetét teljes egészében anyja alakította ki.</w:t>
      </w:r>
    </w:p>
    <w:p>
      <w:pPr>
        <w:pStyle w:val="Normal"/>
        <w:ind w:firstLine="284"/>
        <w:rPr/>
      </w:pPr>
      <w:r>
        <w:rPr/>
        <w:t>Abban a nevelőintézetben, ahová anyja beadta, nemigen készíthették elő nagyvilági könyöklésekre. A Szent Pál-kollégium, hasonlatosan a keleti partvidék legjobb internátusaihoz, az előkelő angol tanintézetek vidékre szakadt tógátus válfaja. Az iskolát habfehérre kékítették és keményítették XIX. századi bölcsességekkel és utalásokkal az Istennel való viszonyra, a nemesség kötelező voltára és a testedzés lelki hasznaira. Hartford bámulatos vallomásában, amelyet a Harvard Egyetem 1934-es évfolyamának huszonöt éves találkozójára írt, elmondja, hogy a Szent Pál-kollégium háttérbe húzódó, szerencsétlen „egeret” formált belőle.</w:t>
      </w:r>
    </w:p>
    <w:p>
      <w:pPr>
        <w:pStyle w:val="Normal"/>
        <w:ind w:firstLine="284"/>
        <w:rPr/>
      </w:pPr>
      <w:r>
        <w:rPr/>
        <w:t>A Harvardon megvolt a pénze, hogy kedvére alakítsa tovább az életét. Évfolyamtársai azonban inkább úgy emlékeznek rá, mint arra a fiúra, akinek sokat beszélnek mesés vagyonáról, mégis mindig benn ül a szobájában és Thackeray-t, Dickenst és Sir Walter Scottot olvas. Ne feledjük, 1930-ban, amikor minden harvardi diák – biztosítanak az irodalomtörténetek – Hemingwayt, Dos Passost és F. Scott Fitzgeraldot olvasott. Szent Barranza! Sir Walter Scott!</w:t>
      </w:r>
    </w:p>
    <w:p>
      <w:pPr>
        <w:pStyle w:val="Normal"/>
        <w:ind w:firstLine="284"/>
        <w:rPr/>
      </w:pPr>
      <w:r>
        <w:rPr/>
        <w:t xml:space="preserve">Az ilyen írók, mint Thackeray, Dickens és Scott az amerikai-viktoriánus századvég kultúrideáljai közé tartoztak. Nyilván angolságuk miatt emeltettek a virágkosárba. Hírnevüket még jó ötven évvel azelőtt szerezték. Szórakoztatóak voltak, mélységek feltárására is törekedtek. Erkölcsileg nem lehetett ellenük kifogást emelni – úgy fedték fel az emberben a gonoszt, hogy a társadalmi renddel nem húztak ujjat közben. Ugyanez a névsor – angol írók és festők, akiket az amerikai úri osztály 1880-tól a második világháborúig bálványózott – újra meg újra felbukkan Hartford életében. Jachtjai a </w:t>
      </w:r>
      <w:r>
        <w:rPr>
          <w:i/>
          <w:lang w:val="en-US"/>
        </w:rPr>
        <w:t xml:space="preserve">Joseph Conrad </w:t>
      </w:r>
      <w:r>
        <w:rPr/>
        <w:t xml:space="preserve">nevet viselték. A Beekman Place 1. társalgójában ott látni Conrad mellszobrát és Scott, Thackeray, Charles Lamb és Robert Louis Stevenson összes műveit bőrkötéses sorozatban. Színműve </w:t>
      </w:r>
      <w:r>
        <w:rPr>
          <w:lang w:val="en-US"/>
        </w:rPr>
        <w:t xml:space="preserve">Charlotte Bronte </w:t>
      </w:r>
      <w:r>
        <w:rPr/>
        <w:t xml:space="preserve">kisasszony </w:t>
      </w:r>
      <w:r>
        <w:rPr>
          <w:i/>
          <w:lang w:val="en-US"/>
        </w:rPr>
        <w:t xml:space="preserve">Jane </w:t>
      </w:r>
      <w:r>
        <w:rPr>
          <w:i/>
        </w:rPr>
        <w:t xml:space="preserve">Eyre-jének </w:t>
      </w:r>
      <w:r>
        <w:rPr/>
        <w:t>változata. Két és fél millió dollárt érő gyűjteményének nyolcvan festménye közt sok az olyan, amelyik a XIX. század angol festészetének általános népszerűtlenségéhez képest is divatjamúlt, mint Burne-Jones, Constable, Millais, Sir Edwin Henry festményei, és Paul Gustave Dóré – az ő rajzai díszítették a klasszikusoknak azokat a pazar kiadásait, amelyekkel módos matrónák ajándékozták meg gyermekeiket ötven évvel ezelőtt.</w:t>
      </w:r>
    </w:p>
    <w:p>
      <w:pPr>
        <w:pStyle w:val="Normal"/>
        <w:ind w:firstLine="284"/>
        <w:rPr/>
      </w:pPr>
      <w:r>
        <w:rPr/>
        <w:t xml:space="preserve">Másodéves egyetemista korában Hartford elvett feleségül egy Mary Lee Epling nevű lányt – ma ő az ifjabb Mrs. Douglas Fairbainks. A házasság zendülés lehetett az anyai jogar ellen – mert elkísérte Cambridge-be is, és ott telepedett le a közelben –, de az anyai életstílus és kulturális eszmények iránt való hűségében Hartford törhetetlenül kitartott. Példának okáért beállt az </w:t>
      </w:r>
      <w:r>
        <w:rPr>
          <w:smallCaps/>
        </w:rPr>
        <w:t xml:space="preserve">a&amp;p </w:t>
      </w:r>
      <w:r>
        <w:rPr/>
        <w:t>céghez dolgozni a Harvard után, de egy évvel később kilépett, anyja ízlése szerint, aki nem helyeselhette, hogy fia „kereskedésre adja fejét”.</w:t>
      </w:r>
    </w:p>
    <w:p>
      <w:pPr>
        <w:pStyle w:val="Normal"/>
        <w:ind w:firstLine="284"/>
        <w:rPr/>
      </w:pPr>
      <w:r>
        <w:rPr/>
        <w:t>Ez a meggyőződés, hogy az úr ne kereskedjék, még a középkori angol főuraságról maradt napjainkra, és sok amerikai milliomos terveit szabályozta, különösen a keleti tengerparton, ha már a pénz igazán együtt volt. A főnemességben ősi soron a legidősebb fiú örökölte a jószágot s a családi hatalmat vele együtt. A fiatalabbak számára három elfogadható pálya nyílott: a bajnoki, a diplomáciai vagy az egyházi – káptalanságtól fölfelé, természetesen. Sok amerikai milliomosgyerek lett diplomata, és némelyik, mint például, W. Averell Harriman, nagy befolyásra tett szert. Ami a bajnoki pályát illeti, az amerikai fegyveres erők annyira hivatalnokok irányítása alá kerültek, és a stílust annyira nélkülözik – egy koszos dél-amerikai ezredesnek különb az egyenruhája, mint az amerikai tábornokoknak –, hogy végeredményben a katonaság „nem egy pálya”. A katonának szánt milliomos-fiak szétszóródtak a kormányhivatalokban. Választott tisztviselőnek lenni – megjárja, ha az ember kormányzó vagy annál nagyobb. Kongresszusi tagnak lenni méltatlan dolog. A kormányzás valamely ágának belső irányításában közreműködni – megjárja, ha akár helyettes titkári beosztásban kell is elkezdeni a hagyományos minisztériumoknál, külügynél (diplomáciai pálya) vagy hadügynél (bajnoki pálya).</w:t>
      </w:r>
    </w:p>
    <w:p>
      <w:pPr>
        <w:pStyle w:val="Normal"/>
        <w:ind w:firstLine="284"/>
        <w:rPr/>
      </w:pPr>
      <w:r>
        <w:rPr/>
        <w:t>Bármilyen széles közéleti terítésben helyezkedik el ma már a pénzarisztokrácia közéletünk felszínén, Hartford csak nem találta a helyét. Ott kezdődik, hogy sem a politika, sem a hatalomkiélés más, időszakos lehetőségei soha nem érdekelték. Különben, hiába érdekelték volna, mert nem lett volna, aki jelölje – hajlamai szerint konzervatív republikánusnak számított, és huszonkettedik születésnapjától negyvenkettedik születésnapjáig demokraták osztották a tisztségeket Washingtonban. S mire negyvenkét éves lett, Hartford megtért dilettáns kalandozásaiból a számára egyetlen működési területre – a hitújításhoz.</w:t>
      </w:r>
    </w:p>
    <w:p>
      <w:pPr>
        <w:pStyle w:val="Normal"/>
        <w:ind w:firstLine="284"/>
        <w:rPr/>
      </w:pPr>
      <w:r>
        <w:rPr/>
        <w:t xml:space="preserve">Aki időt szakít, és elolvassa Hartford első kiáltványát, az </w:t>
      </w:r>
      <w:r>
        <w:rPr>
          <w:i/>
        </w:rPr>
        <w:t xml:space="preserve">Istenkáromlás lakik itt? </w:t>
      </w:r>
      <w:r>
        <w:rPr/>
        <w:t xml:space="preserve">címűt, rögtön látni fogja, hogy a művészetről szól ugyan, de tárgya igazában vallásos. Kiindulópontja, hogy a művész, mint „az emberiség szószólója”, nagyhatalom. A modern idők művésze azonban, különösen, aki az irodalom és a festészet területén munkálkodik, barbár erők szolgálatába szegődött, és gátlástalanul pusztítja félelemmel, kétségbeeséssel, otrombasággal és lázongással az ősi civilizációt. A modern művészetet úgy látja, mint aki „gonosz erőkkel paroláz”, és kódorgásai során eljutott „valami áramvonalas pokolba, ahol jelképesen égeti az épeszűeket. S az épeszűek nem is mindig tiltakoznak, mert érdekes az ördögöt munkában elnézni, és a máglya is lehet mulatságos, ha a lángja akár az ember tulajdon lelkét emészti.” És arra unszolja Amerika művészeit, hogy térjenek jobb útra. „A cél óriás – szellemi életünk megújítása! </w:t>
      </w:r>
      <w:r>
        <w:rPr>
          <w:lang w:val="el-GR"/>
        </w:rPr>
        <w:t xml:space="preserve">Ε </w:t>
      </w:r>
      <w:r>
        <w:rPr/>
        <w:t>munka felelőssége minden társadalmi rétegé s osztályé, mégis a művész vállára nehezedik legnagyobb súllyal.”</w:t>
      </w:r>
    </w:p>
    <w:p>
      <w:pPr>
        <w:pStyle w:val="Normal"/>
        <w:ind w:firstLine="284"/>
        <w:rPr/>
      </w:pPr>
      <w:r>
        <w:rPr/>
        <w:t xml:space="preserve">A kiáltvány hangja gyötrelmesen naiv. Néha régi vágású ruskini szavalatokba is belecsúszik. Érvelése mégsem együgyű. Platón hasonlóképpen okoskodik </w:t>
      </w:r>
      <w:r>
        <w:rPr>
          <w:i/>
        </w:rPr>
        <w:t>Az állam-</w:t>
      </w:r>
      <w:r>
        <w:rPr/>
        <w:t>ban</w:t>
      </w:r>
      <w:r>
        <w:rPr>
          <w:i/>
        </w:rPr>
        <w:t xml:space="preserve">, </w:t>
      </w:r>
      <w:r>
        <w:rPr/>
        <w:t>mondván, hogy azok a költők, akik az ember nyomorúságaira és esendő szenvedélyeire fellebbeznek, akik ernyedt lélekállapotait, eszméletének szüneteit igyekeznek kihasználni, azoknak eszményi államában nincs helye.</w:t>
      </w:r>
    </w:p>
    <w:p>
      <w:pPr>
        <w:pStyle w:val="Normal"/>
        <w:ind w:firstLine="284"/>
        <w:rPr/>
      </w:pPr>
      <w:r>
        <w:rPr/>
        <w:t>Még a vallásos kalauzok modora sem célját tévesztett Hartford írásaiban. Mire első röpirata megjelent 1951-ben, a Kultúra már a legjobb úton volt, hogy Amerika értelmiségének új vallásává legyen, a szó igazi értelmében. Nem véletlenül történt például, hogy az 196l-es Elnöki Beiktatás ünnepségein a papok, lelkészek, rabbik és pópák imája után nyomban Robert Frost következett egy versével. Az értelmiség számlálatlan ezreinek manapság a Kultúra, nem pedig az egyház nyújtja a földi hívságok elutasításának formáját. Fiatal embereket s nőket lehet látni munkába menet New Yorkban mindennap a földalattin, Rilke, Rimbaud, Herman Hesse és LeRoi Jones vagy más hasonló fajtáik kötetével, mintha azt mondanák: „Ez a koszos földalatti, ez a koszos hivatal, ez a koszos Dzsumbuj, ez a mindennapos marakodás nem az én életem. Az én életem a Kultúra.”</w:t>
      </w:r>
    </w:p>
    <w:p>
      <w:pPr>
        <w:pStyle w:val="Normal"/>
        <w:ind w:firstLine="284"/>
        <w:rPr/>
      </w:pPr>
      <w:r>
        <w:rPr/>
        <w:t>Festmények és nyomatok úgy díszlenek a falakon manapság, akár az ikonok. Renoirok többé nincsenek műkereskedelmi forgalomban – egy-egy nyomatán úgy kapnak, mint Kolumbus csontján. Bach, Mozart, Monteverdi és Schönberg liturgikus egyformasággal dől-dől a sztereó hangszórókon.</w:t>
      </w:r>
    </w:p>
    <w:p>
      <w:pPr>
        <w:pStyle w:val="Normal"/>
        <w:ind w:firstLine="284"/>
        <w:rPr/>
      </w:pPr>
      <w:r>
        <w:rPr/>
        <w:t xml:space="preserve">Hartford ilyenformán a hajmeresztő réginek és a lélegzetelállítóan újnak furcsa keveréke. Mint Luther Márton érkezik a modern Kultúra megújítására, mielőtt még vallásos jellege végleges formát öltött volna. Mint Luther, úgy érkezik ő is a semmiből egy kiáltvánnyal, amely átkot mond a vallást megrontó gonoszságokra, vagyis a művészetben a modernre. Mint Luther, ő is reformációt sürget, visszatérést egy régibb kor boldog egyszerűségéhez. Tudja is jól, melyik az a kor: amelyet a Kultúra pápái az egyetemes művelődéstörténet legreakciósabb korának tekintettek, a viktoriánus Anglia kora. „A megvetett Viktória-korhoz való visszatérés korántsem volna olyan káros, mint napjaink művészei hiszik” – írja az </w:t>
      </w:r>
      <w:r>
        <w:rPr>
          <w:i/>
        </w:rPr>
        <w:t>Istenkáromlás lakik itt?-</w:t>
      </w:r>
      <w:r>
        <w:rPr/>
        <w:t>ben.</w:t>
      </w:r>
      <w:r>
        <w:rPr>
          <w:i/>
        </w:rPr>
        <w:t xml:space="preserve"> </w:t>
      </w:r>
      <w:r>
        <w:rPr/>
        <w:t xml:space="preserve">A vitairat, akárcsak Luther csatariadója, a </w:t>
      </w:r>
      <w:r>
        <w:rPr>
          <w:i/>
        </w:rPr>
        <w:t xml:space="preserve">95 Pont, </w:t>
      </w:r>
      <w:r>
        <w:rPr/>
        <w:t xml:space="preserve">a főpapoknak volt címezve – Hartford esetében a művészeknek s a Kultúra őrzőinek. S mivel a főpapokkal semmire nem jutott, akárcsak Luther, ezután már a néphez folyamodott egyenesen. Második nagy kiáltványát – </w:t>
      </w:r>
      <w:r>
        <w:rPr>
          <w:i/>
        </w:rPr>
        <w:t xml:space="preserve">Üsse-e kő a közönséget? – </w:t>
      </w:r>
      <w:r>
        <w:rPr/>
        <w:t>napilapokban jelentette meg.</w:t>
      </w:r>
    </w:p>
    <w:p>
      <w:pPr>
        <w:pStyle w:val="Normal"/>
        <w:ind w:firstLine="284"/>
        <w:rPr/>
      </w:pPr>
      <w:r>
        <w:rPr/>
        <w:t>„</w:t>
      </w:r>
      <w:r>
        <w:rPr/>
        <w:t>Uraim és hölgyeim, formáljanak maguk véleményt a művészetről – buzdítja a tömegeket. – Ne átalljanak ellentmondani, hangosan, ha kell, a kritikusoknak. Emeljék fel szavukat. S ha a kritika sámánjai és a múzeumigazgatók és az őserdei csodadoktorok mind azt látják, hogy Önök rendíthetetlenek a véleményükben, úgy gondolom, tapasztalni fogják, milyen hamar más húrokat pengetnek majd.”</w:t>
      </w:r>
    </w:p>
    <w:p>
      <w:pPr>
        <w:pStyle w:val="Normal"/>
        <w:ind w:firstLine="284"/>
        <w:rPr/>
      </w:pPr>
      <w:r>
        <w:rPr/>
        <w:t>Hartford először Los Angelesben tett kísérletet, hogy reformációját a nép közé vigye. Az az ötlete támadt, hogy a Los Angeles-i múzeumok és képtárak bevonásával hatalmas kiállítást rendez, amelyből a kritikusok kiválaszthatják maguknak a nekik legjobban tetsző műveket, majd a közönség is leteszi szavazatát, neki mi tetszik. Hartford szentül hitte, hogy a vélemények megoszlásával megsemmisítheti a kritika hatalmát. Mindenesetre, mondja, tervét a múzeumigazgatók lépten-nyomon elgáncsolták, s igazában akkor ébredt rá félelmetes hatalmukra a művészeti világban. Az állapotok New Yorkban szerinte még sokkalta zsarnokiabbak. Egyetlen múzeum – a Modern Művészet Múzeuma határozza meg az amerikai festészet fejlődésének irányát, sőt tekintélyénél és a sajtóban képviselt súlyánál fogva az európai festészet fejlődését is. A Modern Művészet Csarnokát éppen arra szánta, hogy a Modern Művészet Múzeumának befolyását ellensúlyozza – célzatos volt még a névadáshasonlóságában is.</w:t>
      </w:r>
    </w:p>
    <w:p>
      <w:pPr>
        <w:pStyle w:val="Normal"/>
        <w:ind w:firstLine="284"/>
        <w:rPr/>
      </w:pPr>
      <w:r>
        <w:rPr/>
        <w:t xml:space="preserve">Akárhány „különös szeszélyét” keresztes hadjáratának szolgálatába állította. Művésztelepén kedvező légkört igyekezett teremteni az új Thackeray-k, Constable-ek és Sir Walter Scottok nem-keserű, nem-kétségbeesett, nem-destruktív nemzedéke számára. A temérdek pénzt felemésztő hollywoodi drámai színház létrehozásában is az a szándék vezérelte, hogy egészséges Kultúrát plántáljon a fene moziipar főfészkébe. A Dél-szigettel Newport század végi úriságát próbálja ismét meghonosítani az olyan jómódú amerikaiak körében, akik máskülönben a Bahama-szigeteken henteregnének a napon. A Central Park kioszkja mögött hasonló elképzelés lappang. A </w:t>
      </w:r>
      <w:r>
        <w:rPr>
          <w:i/>
        </w:rPr>
        <w:t xml:space="preserve">Show </w:t>
      </w:r>
      <w:r>
        <w:rPr/>
        <w:t xml:space="preserve">magazinban a húszas évek elegáns képeslapjának, a </w:t>
      </w:r>
      <w:r>
        <w:rPr>
          <w:i/>
        </w:rPr>
        <w:t>Hiúság Vásárá-</w:t>
      </w:r>
      <w:r>
        <w:rPr/>
        <w:t>nak</w:t>
      </w:r>
      <w:r>
        <w:rPr>
          <w:i/>
        </w:rPr>
        <w:t xml:space="preserve"> </w:t>
      </w:r>
      <w:r>
        <w:rPr/>
        <w:t xml:space="preserve">felélesztését kísérelte meg. Hartford nyilván nagyra értékelte a </w:t>
      </w:r>
      <w:r>
        <w:rPr>
          <w:i/>
        </w:rPr>
        <w:t xml:space="preserve">Hiúság Vására </w:t>
      </w:r>
      <w:r>
        <w:rPr/>
        <w:t>bekötött évjárataiban látható foulard-nyakkendős, zsakettes, kétsoros mellényben feszengő krakélereket, akik a múlt századi angol dohányzószoba hangulatát játsszák.</w:t>
      </w:r>
    </w:p>
    <w:p>
      <w:pPr>
        <w:pStyle w:val="Normal"/>
        <w:ind w:firstLine="284"/>
        <w:rPr/>
      </w:pPr>
      <w:r>
        <w:rPr/>
        <w:t>Hartford közben nem az a szeszélyes milliomos, amilyennek gyakran leírják. Szeret fejest ugrani nagy vállalkozásokba. Egy olajmágnás megdermedne, akkora kockázatokat vállal néha. Saját becslése szerint hetvenmilliójának legalább egynegyedét, de lehet, hogy a felét is elpucolta – bár még visszaszedhet valamit, ha némely befektetése, mint például a délszigeti, jövedelmezni kezd. Az Államegyház kultúrájának lankadatlan és elszánt utálata viszi egyre mélyebbre tulajdon munkálkodásának választott területén: a kultúrvallás terjesztésében. És ha az írástudók még a Kolumbus körtér márvány tornyának ékes példájából sem értik meg lutheri küldetésüket, Hartfordnak nem szeghetik kedvét akkor sem. Neki távlatai vannak. Mert mint a Kipling-vers</w:t>
        <w:br/>
        <w:t>első két szakasza mondja, lesz idő, mikor kiesik a képből a legkeményebb kritikus is:</w:t>
      </w:r>
    </w:p>
    <w:p>
      <w:pPr>
        <w:pStyle w:val="Normal"/>
        <w:ind w:firstLine="284"/>
        <w:rPr/>
      </w:pPr>
      <w:r>
        <w:rPr>
          <w:i/>
        </w:rPr>
        <w:t>Ha kész a Föld utolsó képe, és festék nincs már</w:t>
      </w:r>
      <w:r>
        <w:rPr/>
        <w:t xml:space="preserve"> </w:t>
      </w:r>
      <w:r>
        <w:rPr>
          <w:i/>
        </w:rPr>
        <w:t>egy tubussal,</w:t>
      </w:r>
    </w:p>
    <w:p>
      <w:pPr>
        <w:pStyle w:val="Normal"/>
        <w:ind w:firstLine="284"/>
        <w:rPr/>
      </w:pPr>
      <w:r>
        <w:rPr>
          <w:i/>
        </w:rPr>
        <w:t>S a legharsányabb szín elomlott a legkeményebb</w:t>
      </w:r>
      <w:r>
        <w:rPr/>
        <w:t xml:space="preserve"> </w:t>
      </w:r>
      <w:r>
        <w:rPr>
          <w:i/>
        </w:rPr>
        <w:t xml:space="preserve">kritikussal </w:t>
      </w:r>
      <w:r>
        <w:rPr/>
        <w:t>–</w:t>
      </w:r>
    </w:p>
    <w:p>
      <w:pPr>
        <w:pStyle w:val="Normal"/>
        <w:ind w:firstLine="284"/>
        <w:rPr>
          <w:i/>
          <w:i/>
        </w:rPr>
      </w:pPr>
      <w:r>
        <w:rPr>
          <w:i/>
        </w:rPr>
        <w:t>A falnak fordulhatunk bízvást… úgy öt-hatezer fényévre,</w:t>
      </w:r>
    </w:p>
    <w:p>
      <w:pPr>
        <w:pStyle w:val="Normal"/>
        <w:ind w:firstLine="284"/>
        <w:rPr>
          <w:i/>
          <w:i/>
        </w:rPr>
      </w:pPr>
      <w:r>
        <w:rPr>
          <w:i/>
        </w:rPr>
        <w:t>A Jó Művek Atyamestere munkához állít még az égre.</w:t>
      </w:r>
    </w:p>
    <w:p>
      <w:pPr>
        <w:pStyle w:val="Normal"/>
        <w:rPr>
          <w:i/>
          <w:i/>
        </w:rPr>
      </w:pPr>
      <w:r>
        <w:rPr>
          <w:i/>
        </w:rPr>
      </w:r>
    </w:p>
    <w:p>
      <w:pPr>
        <w:pStyle w:val="Normal"/>
        <w:ind w:left="284" w:hanging="0"/>
        <w:rPr/>
      </w:pPr>
      <w:r>
        <w:rPr>
          <w:i/>
        </w:rPr>
        <w:t>Színarany tábori széket kapnak, kik lenn jól vizsgáztak,</w:t>
        <w:br/>
        <w:t>Kenhetnek üstökös-ecsettel tíz csillagmérföldes vásznat:</w:t>
        <w:br/>
        <w:t xml:space="preserve">Valódi szentek ülnek nekik – Péter, Pál, Magdaléna </w:t>
      </w:r>
      <w:r>
        <w:rPr/>
        <w:t>–</w:t>
        <w:br/>
      </w:r>
      <w:r>
        <w:rPr>
          <w:i/>
        </w:rPr>
        <w:t>Korokat egyhuzamban, anélkül, hogy egy elalélna.</w:t>
      </w:r>
    </w:p>
    <w:p>
      <w:pPr>
        <w:pStyle w:val="Normal"/>
        <w:ind w:firstLine="284"/>
        <w:rPr>
          <w:sz w:val="24"/>
        </w:rPr>
      </w:pPr>
      <w:r>
        <w:rPr>
          <w:sz w:val="24"/>
        </w:rPr>
      </w:r>
    </w:p>
    <w:p>
      <w:pPr>
        <w:pStyle w:val="Normal"/>
        <w:rPr>
          <w:sz w:val="26"/>
        </w:rPr>
      </w:pPr>
      <w:r>
        <w:rPr>
          <w:sz w:val="26"/>
        </w:rPr>
        <w:t>14</w:t>
        <w:br/>
        <w:t>A galéria galerija</w:t>
      </w:r>
    </w:p>
    <w:p>
      <w:pPr>
        <w:pStyle w:val="Normal"/>
        <w:ind w:firstLine="284"/>
        <w:rPr/>
      </w:pPr>
      <w:r>
        <w:rPr/>
      </w:r>
    </w:p>
    <w:p>
      <w:pPr>
        <w:pStyle w:val="Normal"/>
        <w:ind w:firstLine="284"/>
        <w:rPr/>
      </w:pPr>
      <w:r>
        <w:rPr/>
        <w:t>Picasso Kecskéje! A kis Alexander ott tipródik Picasso halhatatlan bronzkecskéjének talpazata tövében, s a kezében egy pohár whiskyt lenget. Másik keze mutatóujjából horgot formál, és beleakasztja a kecske orrlikába, mintha ott akarna függeszkedni a Kultúra rapcsos mérföldkövén a Modern Művészet Múzeumának halijában az idők végezetéig. Pedig szentségtörés, amit művel, az Isten meg ne verje érte. Hiszen ez Picasso Kecskéje! Az alkalom a Modern Művészet Múzeumának új megnyitása. Tatarozás meg egy új szárny hozzáépítése miatt volt zárva egy darabig – hat hónapig összevissza. Az új megnyitás viszont oly hatalmas esemény, hogy bőven kárpótolhat mindenkit a féléves hiányért. Minden meghívott eljött – Salvador Dalit kivéve –, holott csak a nagy előkelőségeket, nagy mecénásokat, nagy politikusokat, nagy művészeket s néhány csatlósukat hívták meg. Ezrek, valóságos ezrek, vagy hatezer ember – mind itt kószál, kering, kóborog az 1930-as modernségű derékszögű háromszögek világában, és valami olyan sárga fénypárában, amilyet csak a Kilencedik sugárút végén a Port Authorithy buszvégállomásnál látni. Szmoking és nagyestélyi mindenkin, és villámló szemmel mérik végig a kis Alexandert, aki</w:t>
        <w:br/>
        <w:t>Picasso Kecskéjének orrába fogódzva hintái, és elszántan visszabámul. Micsoda pimaszság! Micsoda fertelem!</w:t>
      </w:r>
    </w:p>
    <w:p>
      <w:pPr>
        <w:pStyle w:val="Normal"/>
        <w:ind w:firstLine="284"/>
        <w:rPr/>
      </w:pPr>
      <w:r>
        <w:rPr/>
        <w:t>A kis Alexander furcsa módon fontos kelléke a fényességes alkalomnak. Az a fajta vékonypénzű fiatalember, aki, mint New Yorkban hívják: másfélszobás lakásban lakik, de valami egészen előkelő címen, mint például a keleti Ötvenötödik utca, és csak olyankor kerül elő, ha valami pompás, gazdag, gyönyörű nőt kell elkísérni, akinek más hibája nincs, mint hogy kissé élemedett. S az alkalomnak, ahová elkísértetik magukat, egészen pazarnak kell lennie, különben nem bérelnék fel hozzá a kis Alexandert. Neki nincs is mit aggodalmaskodnia, legföljebb azért, hogy Mrs. Annette -------, aki mellett e pillanatban lovagi szolgálatot teljesít, többet iszik a kelleténél, és úgy dönt, hogy ő lesz az a nő, aki az alvó oroszlánt fölébreszti ebben a szépfiúban.</w:t>
      </w:r>
    </w:p>
    <w:p>
      <w:pPr>
        <w:pStyle w:val="Normal"/>
        <w:ind w:firstLine="284"/>
        <w:rPr/>
      </w:pPr>
      <w:r>
        <w:rPr/>
        <w:t>Annette máris kinn repdes a múzeum kertjében – nagyestélyijében úgy fest, mint Arthur Rackham kuvikja –, és keringi körül a beszélgetők csoportjait. Kinn a kertben, holmi fekete tavak partján, melyek pontos másai a tervezőmérnök szegletes tusrajzának, ott áll Saul Steinberg, a Művész – az arca mint egy bronxi puceráj tulajdonosé – s Zaidee Parkinsonnal beszélget, a múzeumalapító Parkinsonok bájos leányával, és több más bájosakkal, e pillanatban éppen mnemotechnikai kérdésekről:</w:t>
      </w:r>
    </w:p>
    <w:p>
      <w:pPr>
        <w:pStyle w:val="Normal"/>
        <w:ind w:firstLine="284"/>
        <w:rPr/>
      </w:pPr>
      <w:r>
        <w:rPr/>
        <w:t>–  …</w:t>
      </w:r>
      <w:r>
        <w:rPr/>
        <w:t>majd kettő és egy és négy és nyolc…</w:t>
      </w:r>
    </w:p>
    <w:p>
      <w:pPr>
        <w:pStyle w:val="Normal"/>
        <w:ind w:firstLine="284"/>
        <w:rPr/>
      </w:pPr>
      <w:r>
        <w:rPr/>
        <w:t xml:space="preserve">– </w:t>
      </w:r>
      <w:r>
        <w:rPr/>
        <w:t xml:space="preserve">Nem, az nem </w:t>
      </w:r>
      <w:r>
        <w:rPr>
          <w:i/>
        </w:rPr>
        <w:t xml:space="preserve">igaz, </w:t>
      </w:r>
      <w:r>
        <w:rPr/>
        <w:t xml:space="preserve">hogy én az ilyesmit mennyire… Fenn a teraszon Stewart Udall, az Egyesült Államok belügyminisztere rendezi műcsodálkozásait fehér szmokingban és külön erre az alkalomra rövidre nyírott hajjal – még mindig mintha ott állna a gimnáziumi tornateremben az oldalvonalon, és a júniusi bálon azon töprengene, kit kérjen föl táncolni. Aztán </w:t>
      </w:r>
      <w:r>
        <w:rPr>
          <w:lang w:val="en-US"/>
        </w:rPr>
        <w:t xml:space="preserve">Nicole Alphande-dal, </w:t>
      </w:r>
      <w:r>
        <w:rPr/>
        <w:t xml:space="preserve">a francia követ feleségével elegyedik beszélgetésbe. Madame Alphande még e sanyarú jelenben is igazi jelképe a diplomataélet hajdanvolt ragyogásának. A terasz másik oldalán a fejek közt föl-fölbukkan Mrs. Jacob Javits, Marion Javits, a New York-i szenátor felesége – ott áll Alexander Calder hatalmas kaszáspókjának kovácsoltvas lábai alatt. Mrs. Javits viszont a kongresszus hajdanvolt ragyogásának lehetne jelképes alakja, ha rá lehetne venni, hogy többet mutatkozzon Washingtonban. Nicole Alphande is, Marion Javits is senki földjén állnak a társasági becsülésben, mert egyrészt nem előkelőségek a maguk számlájára, másrészt nem csupán feleségei az előkelőségeknek. Mindenfélék ott udvarolnak Helena Rubinstein körül, aki olyan ünnepélyes, mint egy taoista maszk. Legújabban hősiességéért ünneplik, mert amikor rablók törtek rá a lakásában, azt mondta nekik: „Öljenek meg nyugodtan, öregasszony vagyok, de azért az ékszereimet nem adom két ilyen jöttment bitang kezére” – s a rablók ékszer nélkül álltak odébb. Jacques Lipchitz, a szobrász vonul el – és Kathy Marcus vonul el. Istenem, Kathy </w:t>
      </w:r>
      <w:r>
        <w:rPr>
          <w:lang w:val="de-DE"/>
        </w:rPr>
        <w:t xml:space="preserve">Marcus! </w:t>
      </w:r>
      <w:r>
        <w:rPr/>
        <w:t>Ő jelképezi Kelet-Texast, amint éppen a keleti Hatvannegyedik utca divatszalonvilágává változik át.</w:t>
        <w:br/>
        <w:t>A Gyönyörű Gyerekek! És a sodródó tömeg közepében az új szárny kertre nyíló bejáratában, az őrök szemének kereszttüzében ott áll Huntington Hartford, a milliomos, aki múlt márciusban a saját múzeumát nyitotta meg New York-ban. – Azóta sem láttam ennyi embert együtt – mondja –, mióta J. Paul Getty adott estélyt, de ott is három órán belül már senkit nem lehetett látni a sokaságban.</w:t>
      </w:r>
    </w:p>
    <w:p>
      <w:pPr>
        <w:pStyle w:val="Normal"/>
        <w:ind w:firstLine="284"/>
        <w:rPr/>
      </w:pPr>
      <w:r>
        <w:rPr/>
        <w:t>Az őrök fehér szalagot húznak a tavak és a terasz között. A tavak oldalán a kertben hatezer ember szorong – egymásnak lappal alig férnek, akik szerény pár száz vagy pár ezer dollárral járultak hozzá a múzeum új szárnyának fölépítéséhez. Az ő jogcímük az ittléthez éppen hogy tisztességes, nem lehengerlő. A fényszórók halvány okker sugara úgy játszik a fejükön, mintha valami esti baseball-mérkőzésen lennének a texasi Denisonban. A fehér szalag túlsó felén, a teraszon állnak az igazi előkelőségek, hogy mást ne mondjunk, Adlai Stevenson és Lady Bird mindnyájunkhoz szólni fog vontatott déli hangsúlyaival – mintha a hat-húszassal hozatta volna föl külön erre az alkalomra –, méghozzá Istenről, Halhatatlanságról és a Művészet révén hozzánk érkező Ihletről fog szólani, hozzánk, Szabad Emberekhez.</w:t>
      </w:r>
    </w:p>
    <w:p>
      <w:pPr>
        <w:pStyle w:val="Normal"/>
        <w:ind w:firstLine="284"/>
        <w:rPr/>
      </w:pPr>
      <w:r>
        <w:rPr/>
        <w:t xml:space="preserve">Mark Rothko, a festő Thomas Hess-szel, az </w:t>
      </w:r>
      <w:r>
        <w:rPr>
          <w:i/>
        </w:rPr>
        <w:t xml:space="preserve">Art News </w:t>
      </w:r>
      <w:r>
        <w:rPr/>
        <w:t>felelős szerkesztőjével beszélget, és Frank O'Harával, a múzeum alkalmazottjával, aki verseket ír, és szomorújátékokat arról a boldog időről, amikor Hedy Lamarr a születésnapját ünnepelte-a születésnapjáról Hedy Lamarrnak, tetszik ugye érteni –, arról a boldog időről, amikor Hedy Lamarrnak a születésnapját ülték mindnyájan Franz Kline műtermében.</w:t>
      </w:r>
    </w:p>
    <w:p>
      <w:pPr>
        <w:pStyle w:val="Normal"/>
        <w:ind w:firstLine="284"/>
        <w:rPr/>
      </w:pPr>
      <w:r>
        <w:rPr/>
        <w:t xml:space="preserve">Hedy Lamarr és mindnyájan és mindnyájuk közt Mark Rothko </w:t>
      </w:r>
      <w:r>
        <w:rPr>
          <w:lang w:val="en-US"/>
        </w:rPr>
        <w:t xml:space="preserve">is, Franz Kline New </w:t>
      </w:r>
      <w:r>
        <w:rPr/>
        <w:t>York-i műtermében! Most pedig Adlai Stevenson és Lady Bird és Huntington és Nicole és Marion és Stewart és Zaidee és Kathy és mindnyájuk ott áll a Modern Művészet Múzeumának teraszán. A látvány nem is valami rendkívüli. Talán volt idő, hatvan évvel ezelőtt, amikor Renoir ment végig az utcán, és összetalálkozott Cézanne-nal, aki valami fürdőzőkről szóló nagy képet cepelt, és a keret egyik sarkát a porban húzta maga után, s magyarázta Renoirnak, hogy egy barátjának viszi ajándékba, akinek egyszer ez nagyon tetszett, de most nagybeteg. Az ilyen bohém jeleneteknek rég befellegzett. Manapság Robert Rauschenberg kijön egypár képregénybe illő festménnyel, amit pop-artnak hívnak, aztán alig telik el egy-két év, és itt ül szmokingban főhelyen a Modern Művészet Múzeumának megnyitóján és Adlai és Lady Bird és Nicole, és mindnyájan körülnyaldossák. Manapság a művészeti világ az ünnepeltek világa New Yorkban – az előkelő társaság, a sajtóügynökök, a pletykarovatok írói, a divatdiktátorok, a belsőtervezők és más kultúrmandarinok mind összeborulnak a Szent Művészet templomában. A Művészet – és a Modern Művészet Múzeuma különösképpen – a társadalmi tisztesség gyűjtőlencséje lett, s e tekintetben short-hillsi episzkopális templomhoz hasonlítható. A meghívottak úgy mennek a képcsarnoki megnyitókra, mint valaha a nagy színházi bemutatókra. Viszont manapság a színházi bemutatók nem számítanak nagy esetnek, ha ugyan nem Richard Burton nyit az új Hamlettel. Azám, de a galériák! Néha két-három galéria összeáll, és úgy gyűjtik be egy nagyobb festő munkáit, mint például 1962 tavaszán Picasso képeit vagy a múlt év tavaszán Braque műveit. Egy életművet felosztanak egymás közt, aztán a megnyitó olyan, mint a kondás kürtszava – az előkelő népek falkákban rohannak egyik képcsarnoktól a másikig, cikáznak a Madison sugárúton, egymásra kenik Társadalmi Csókjaikat, és rontanak tovább százötven wattos szemekkel.</w:t>
      </w:r>
    </w:p>
    <w:p>
      <w:pPr>
        <w:pStyle w:val="Normal"/>
        <w:ind w:firstLine="284"/>
        <w:rPr/>
      </w:pPr>
      <w:r>
        <w:rPr/>
        <w:t>Tessék hozzávenni, hogy a Modern Művészet Múzeumának megnyitója a lehető legnagyobb galérianyitás. Igaz, csak fél évig volt zárva, de az nem számít. A megnyitás kész kabinetünnepség. Az újjáavató beszédet az Egyesült Államok Elnökének felesége mondja. Jelen vannak a kabinet tagjai, a diplomaták, és Adlai Stevenson, küldöttünk az ENSZ-ben. Az egyház is képviselteti magát – egy ismert chicagói lelkész olvassa fel a teológus Paul Tillich írott üzenetét külön ez alkalomra. Az ember halhatatlan lelkének új birodalma, íme!</w:t>
      </w:r>
    </w:p>
    <w:p>
      <w:pPr>
        <w:pStyle w:val="Normal"/>
        <w:ind w:firstLine="284"/>
        <w:rPr/>
      </w:pPr>
      <w:r>
        <w:rPr/>
        <w:t>Néhány évvel ezelőtt még, ha egy idős hölgy kegyes célra óhajtotta hagyományozni ingatlanban fekvő néhány millióját, az egyházra íratta. Mrs. E. Parmalee Prentice nemrégiben a nyugati Ötvenharmadik utcán álló két nagy házát hagyta a múzeumra. A legtermészetesebb és legtisztességesebb megoldásnak ez látszott. És egyszerre itt áll készen az új szárny. Templomok építkezési alapja soha nem gyűlt ilyen gyorsasággal, legföljebb a mormonoké néha. Tíz-, száz-, ezer- meg milliódollárokkal csak úgy ostromolták az intézményt. A díszvacsora termében David Rockefeller úgy nyújtja a hatalmas jobb tenyerét, mint egy pálmalevelet a pénzfelhajtás ügyvezető elnökének, a lapkiadó Gardner (Mike) Cowlesnek, aki megdicsőülten áll ott szikrázó fogsorával, és gomblyukában nagy vörös virág.</w:t>
      </w:r>
    </w:p>
    <w:p>
      <w:pPr>
        <w:pStyle w:val="Normal"/>
        <w:ind w:firstLine="284"/>
        <w:rPr/>
      </w:pPr>
      <w:r>
        <w:rPr/>
        <w:t>Ezután következik David Rockefeller visszaemlékezése gyermekkorára, amikor csak ült, és hallgatta, valamikor 1928-ban, csöndes délutánokon, amint az ifjabb Mr. és Mrs. John D. Rockefeller, Lizzie Bliss és A. Conger Goodyear és Parkinsonék és mások ott ültek a Rockefeller-ház nappali szobájában, és a modern művészetnek alapítandó múzeumról tanácskoztak. Meg is alapították egy év múlva. A modern művészet nem élt át Amerikában küzdelmes éveket –, nem, ha egyszer a Rockefeller-, Goodyear-, Bliss-féle arany pikszisbe belekerült. Ők pedig Európában fedezték fel a modern művészetet a húszas években, amikor ott a java divatját élte. Rögtön divatossá vált az Egyesült Államokban is, mihelyt a csoport 29-ben megalapította a Modern Művészet Múzeumát. Az igazság az, hogy el kellett menniük vidékre is, és az isten háta mögött fölverni valami kis elkeseredett ellenállást, hogy a vállalkozásnak a felemelkedéshez szükséges ellenszele legalább meglegyen. Mára pedig kávé melletti pletykusok és piaci locsogások témája.</w:t>
      </w:r>
    </w:p>
    <w:p>
      <w:pPr>
        <w:pStyle w:val="Normal"/>
        <w:ind w:firstLine="284"/>
        <w:rPr/>
      </w:pPr>
      <w:r>
        <w:rPr/>
        <w:t xml:space="preserve">A megnyitó díszvacsorára csak hatszáz embert lehetett meghívni, és a selejtezéssel sokak szívébe döftek tőrt. Mert kinn a kertben, a fehér szalag túlsó felén hatezer írástudó szorong, és még a főbejáratnál egyre gyűlnek. Csodálatos! A szegények, mármint a szegény művészek tüntetnek a főbejáratnál. Nem egészen a főbejáratnál, mert ott urak és hölgyek bukkannak ki a paradicsommadaraknál pazarabban a meseautókból, és a rendőrség felszorította a szegény művészeket az utcai tátogatókkal együtt a szembenső járdára, az </w:t>
      </w:r>
      <w:r>
        <w:rPr>
          <w:lang w:val="de-DE"/>
        </w:rPr>
        <w:t xml:space="preserve">Amerika </w:t>
      </w:r>
      <w:r>
        <w:rPr/>
        <w:t>Ház mellvédjei mögé. A szegény művészek libasorban törtetnek a tömegben, és nagy kérdőjeles táblákat visznek. A Küszködő Művészek Egyesülésének tagjai s a kérdőjel ilyen kérdéseket jelképez: Mit érdekel benneteket a művészet, kihízott, kinyalt, kikeményített művészetfogyasztók? Afelől tesztek-e, hogy New York városa minket, a művészet szülőit, a jövő munkásait, szent mércék őreit háborítatlan hagyjon padlásszobáinkban? Vezérük, Jean-Pierre Merle, kis vézna alak, megállás nélkül szaladgál föl-alá a bámulatosan kimunkált bajuszával, és osztja a kiáltványokat, a múzeumhoz intézett felszólításokat és tüntetésük jelképét, a kérdőjeles gombokat.</w:t>
      </w:r>
    </w:p>
    <w:p>
      <w:pPr>
        <w:pStyle w:val="Normal"/>
        <w:ind w:firstLine="284"/>
        <w:rPr/>
      </w:pPr>
      <w:r>
        <w:rPr/>
        <w:t xml:space="preserve">Benn </w:t>
      </w:r>
      <w:r>
        <w:rPr>
          <w:lang w:val="de-DE"/>
        </w:rPr>
        <w:t xml:space="preserve">William Burden, volt </w:t>
      </w:r>
      <w:r>
        <w:rPr/>
        <w:t>belgiumi nagykövetünk nemezzel kibélelt teremben beszél. Nemez borítja a falakat, és nemezbe vannak belepréselve az óriások felnagyított névaláírásai is, egy egész gyűjtőívre való – Picasso, Matisse, Cézanne, Braque, Jackson Pollock, és bizony isten, Robert Rauschenberg is. Huntington Hartford asztalánál ott ül Edward Steichen, a halhatatlan fotográfus – nyolcvanöt éves, és csak fel kell néznie az asztalról, ott látja a tulajdon névaláírását félméteres nagyításban a sárga nemezen. Szemben vele a harmincegy éves felesége – arcán királynők mosolya, akik a titkaikat eltemetik. Steichen dús hosszú szakáilát egyenesre nyírva viseli. Áttetsző, plasztikkeretes szemüveg van rajta, és szálegyenesen ül. Csak jobban meg kell nézni,</w:t>
        <w:br/>
        <w:t xml:space="preserve">és szinte látja az ember az ingmellén az érdemjel bíbor szalagját, és mintha itt-ott a szmokingkabátján is kitüntetések aranya villanna. Miért is ne? Ha egyszer a Modern Művészet Múzeuma már az amerikai Akadémiának számít? A Királyi Akadémia Londonban… a Nemzeti Akadémia Párizsban… megannyi száz meg ezer metszett poharas, hosszú ágú lazacvillás díszvacsora, koros esztéták, művészet, tisztesség, nemzeti dicsőség. Valaki odajön, és átad Steichennek egy hamvas szilvaszínű bársonyzacskót. Steichen gyanakodva nézi a szemüvegén át, és amint mondani szokás, előkelő mozdulattal megoldja a zacskó zsinegét. Az ajándék Shirley Burdené, a nagykövet öccséé, annak emlékére, hogy az új szárnyban Steichenről elnevezett fénykép-galéria nyílott. Steichen benyúl a zacskóba, s előhúz egy miniatűr ezüst gyertyatartót. </w:t>
      </w:r>
      <w:r>
        <w:rPr>
          <w:lang w:val="en-US"/>
        </w:rPr>
        <w:t xml:space="preserve">Huntington </w:t>
      </w:r>
      <w:r>
        <w:rPr/>
        <w:t xml:space="preserve">Hartford odafordul, </w:t>
      </w:r>
      <w:r>
        <w:rPr>
          <w:lang w:val="en-US"/>
        </w:rPr>
        <w:t xml:space="preserve">Mrs. Edward Hopper </w:t>
      </w:r>
      <w:r>
        <w:rPr/>
        <w:t>odafordul. Steichen leteszi az asztalra, és kinn a Küzdelmes Művészek az Amerika Ház előtt padlásszobákért ordítanak.</w:t>
      </w:r>
    </w:p>
    <w:p>
      <w:pPr>
        <w:pStyle w:val="Normal"/>
        <w:ind w:firstLine="284"/>
        <w:rPr/>
      </w:pPr>
      <w:r>
        <w:rPr/>
        <w:t>Hatszáz élvonalbeli művészt is meghívtak a Modern Művészet Múzeumának megnyitására. Azt a tizenkettőt kivéve, akik a díszvacsorára hivatalosak voltak, mind kinn várakoznak a szobor-teraszon. Fél tíz tájban ér véget a díszvacsora. A hatezer középfajú írástudó kinn szorong a kertben. A hatszáz művész fönn várakozik a fénytelen teraszon, mint az egyszer mégiscsak vágóhídra hajtott szent tehenek. A hatszáz díszvacsorázó Mrs. Johnson nyomában, a televíziós</w:t>
        <w:br/>
        <w:t>operatőrök, riporterek, fényképészek mind Mrs. Johnson nyomában, ék alakban, mint a bevetésre induló bombázórajok, nyomulnak be küszködve, könyökölve a művészek tömegébe, és szorítják őket vissza az őket megillető sarokba.</w:t>
      </w:r>
    </w:p>
    <w:p>
      <w:pPr>
        <w:pStyle w:val="Normal"/>
        <w:ind w:firstLine="284"/>
        <w:rPr/>
      </w:pPr>
      <w:r>
        <w:rPr/>
        <w:t>Hatszáz fölmagasztalt egyéniség szorul a sarokban. Sötét van idefönn, úgyse látni, melyik-melyik fejre ejtett művész, pláne szmokingban nem. Egyszerre valahonnan a föld alól előkerül Jean-Pierre Merle a kérdőjeles gombjaival, és a művészek, a tiszteletbeli vendégek is elkezdik: – Hé, apa, ide is adj egy olyan gombot, hallod, engem most már eleget taszigáltak. – J.-nek, az absztrakt expresszionistának elege van ebből a-------ból. Keresztültipor a sokaságon, belekönyököl mindenkibe, amíg a terasz lépcsőjén leér, végigméri az őröket, végigméri a tüneményes Babe Paleyt – s akkor veszi észre a kis Alexandert, aki még mindig ott lóg Picasso kecskéjén.</w:t>
      </w:r>
    </w:p>
    <w:p>
      <w:pPr>
        <w:pStyle w:val="Normal"/>
        <w:ind w:firstLine="284"/>
        <w:rPr/>
      </w:pPr>
      <w:r>
        <w:rPr/>
        <w:t xml:space="preserve">– </w:t>
      </w:r>
      <w:r>
        <w:rPr/>
        <w:t>Mi a bánatos úristen-----------------fakad ki.</w:t>
      </w:r>
    </w:p>
    <w:p>
      <w:pPr>
        <w:pStyle w:val="Normal"/>
        <w:ind w:firstLine="284"/>
        <w:rPr/>
      </w:pPr>
      <w:r>
        <w:rPr/>
        <w:t xml:space="preserve">– </w:t>
      </w:r>
      <w:r>
        <w:rPr/>
        <w:t>Kapd be – feleli neki a kis Alexander derűs őszinteséggel.</w:t>
      </w:r>
    </w:p>
    <w:p>
      <w:pPr>
        <w:pStyle w:val="Normal"/>
        <w:ind w:firstLine="284"/>
        <w:rPr/>
      </w:pPr>
      <w:r>
        <w:rPr/>
        <w:t xml:space="preserve">J. nem tudja, mit mondjon erre. Lassan megfordul, és szinte leolvasni az arcáról, hogy azt a szomorú pillanatot éli most, amit mindnyájan, ha ráébredünk, hogy a gyűlölt ellenségnek végeredményben igaza van. A táblaüvegeken át jól láthatja a másik halhatatlan remeket, Jacques Lipchitz tárt karú </w:t>
      </w:r>
      <w:r>
        <w:rPr>
          <w:i/>
        </w:rPr>
        <w:t>Anya és gyermeké</w:t>
      </w:r>
      <w:r>
        <w:rPr/>
        <w:t>-t</w:t>
      </w:r>
      <w:r>
        <w:rPr>
          <w:i/>
        </w:rPr>
        <w:t xml:space="preserve">. </w:t>
      </w:r>
      <w:r>
        <w:rPr/>
        <w:t>Üres pezsgősüvegekkel van körülbástyázva. Egyik palack száján a másik, úgy emelkednek, akár egy zöld kristálypiramis. J. feje fölött összecsapnak az áporodott borszag másnapos hullámai.</w:t>
      </w:r>
    </w:p>
    <w:p>
      <w:pPr>
        <w:pStyle w:val="Normal"/>
        <w:ind w:firstLine="284"/>
        <w:rPr/>
      </w:pPr>
      <w:r>
        <w:rPr/>
        <w:t>A Modern Művészet Múzeuma újra nyitva. S a kis Alexander Picasso kecskéjén hintái.</w:t>
      </w:r>
    </w:p>
    <w:p>
      <w:pPr>
        <w:pStyle w:val="Normal"/>
        <w:ind w:firstLine="284"/>
        <w:rPr>
          <w:sz w:val="24"/>
        </w:rPr>
      </w:pPr>
      <w:r>
        <w:rPr>
          <w:sz w:val="24"/>
        </w:rPr>
      </w:r>
    </w:p>
    <w:p>
      <w:pPr>
        <w:pStyle w:val="Normal"/>
        <w:rPr>
          <w:sz w:val="22"/>
        </w:rPr>
      </w:pPr>
      <w:r>
        <w:rPr>
          <w:sz w:val="26"/>
        </w:rPr>
        <w:t>15</w:t>
        <w:br/>
        <w:t>Titkos vétek</w:t>
      </w:r>
    </w:p>
    <w:p>
      <w:pPr>
        <w:pStyle w:val="Normal"/>
        <w:ind w:firstLine="284"/>
        <w:rPr>
          <w:sz w:val="22"/>
        </w:rPr>
      </w:pPr>
      <w:r>
        <w:rPr>
          <w:sz w:val="22"/>
        </w:rPr>
      </w:r>
    </w:p>
    <w:p>
      <w:pPr>
        <w:pStyle w:val="Normal"/>
        <w:ind w:firstLine="284"/>
        <w:rPr/>
      </w:pPr>
      <w:r>
        <w:rPr/>
        <w:t>Valódi gomblyukak! Ez az! Az ember a hüvelykujja és a mutatóujja közé fogja, és kedvére ki-be gombolhatja a kézelőjét, mert ezeken a zakókon valódiak a gomblyukak. Akár hiszed, akár nem, Tom, de ettől meg kell őrülni! Ha az ember egyszer tudja, hogy ilyen van, akkor mindig azt nézi. Örökösen, mindenütt! Attól fogva kétfajta ember él a világban: az egyik, amelyiknek csak oda van hímezve a gomblyuk a kézelőjére, mint valami olcsó cafrang, és a másik - a másik! – az igazi férfi, amelyik ki tudja gombolni a kézelőjét, és ugyanakkor be is tudja gombolni, mert valóságos gomblyuk van rajta! Káprázatos! Barátom, Ross, a Jó Fiú, harminckét esztendős belvárosi ügyvéd – jó növésű skót-ír sörénye van, nem ritka, egérrágta, mint az olcsó külvárosi fejeken –, most itt ül az irodájában a keleti Nyolcvanegyedik utcában, az irodája sarkában, tonettszékén, flamand brokátpárnáján, könyvei közt, Thackeray, Hazlitt, Lamb, Walter Savage Landor, Newman bíboros és más aranytollú remekírók összeseinek bőrkötéses sorozatai közt, eredeti metszetei közt, amelyek főként Gavarnitol származnak, mivel a többi fiatal ügyvédnek főként Daumier-ei vannak, de kizárólag eredetiek, mert az ilyen egészséges sörényű fiatal ügyvédekre úgy szórják az eredetit, mint az áldást, karácsony táján – Ross tehát itt ül mindezek közt a füstben pácolt, dohánybarna eleganciák közt, és a legdivatosabb italt issza, amelyre nemrég vezette rá valaki, az opportóit, és fújja a valóságos kabátkézelő-gomblyukak dicséretét. És a képén titkos somolygás bujkál.</w:t>
      </w:r>
    </w:p>
    <w:p>
      <w:pPr>
        <w:pStyle w:val="Normal"/>
        <w:ind w:firstLine="284"/>
        <w:rPr/>
      </w:pPr>
      <w:r>
        <w:rPr/>
        <w:t xml:space="preserve">Ezzel a fajta somolygással először tizenegy éves korában került szemközt az ember, amikor a vásárban fölültetik az óriáskerékre, és valahányszor a leghegyéből lefelé gördül, elúszik előtte egy mutatványosbódé nagy festett táblája, hogy azt mondja: </w:t>
      </w:r>
      <w:r>
        <w:rPr>
          <w:smallCaps/>
        </w:rPr>
        <w:t xml:space="preserve">le a lepellel a nemi életről! tizenhat pucér nő! a meztelen igazság! szenzációs! </w:t>
      </w:r>
    </w:p>
    <w:p>
      <w:pPr>
        <w:pStyle w:val="Normal"/>
        <w:ind w:firstLine="284"/>
        <w:rPr/>
      </w:pPr>
      <w:r>
        <w:rPr/>
        <w:t>A mutatványosbódéban tizenhat nőnemű méhmagzatot lát az ember spirituszban, kor szerinti gondos csoportosításban – és melléje kapja a titkos somolygást.</w:t>
      </w:r>
    </w:p>
    <w:p>
      <w:pPr>
        <w:pStyle w:val="Normal"/>
        <w:ind w:firstLine="284"/>
        <w:rPr/>
      </w:pPr>
      <w:r>
        <w:rPr/>
        <w:t>A harminckét éves Rosstól, a jól menő New York-i ügyvédtől – ugyanazt.</w:t>
      </w:r>
    </w:p>
    <w:p>
      <w:pPr>
        <w:pStyle w:val="Normal"/>
        <w:ind w:firstLine="284"/>
        <w:rPr/>
      </w:pPr>
      <w:r>
        <w:rPr/>
        <w:t xml:space="preserve">– </w:t>
      </w:r>
      <w:r>
        <w:rPr/>
        <w:t xml:space="preserve">Nagyon érdekes – mondja. – Vagy két éve karácsonykor kezdtem tisztán látni ebben a gomblyuk-ügyben, egy szombaton, emlékszem, amikor a Dunhillnál Sturgeszel futottam össze. Mármint a dohányzócikkeket árusító Dunhillnál. –  Sturges pedig annak a cégnek a társtulajdonosa, amelynél Ross jogtanácsos. </w:t>
      </w:r>
      <w:r>
        <w:rPr>
          <w:lang w:val="en-US"/>
        </w:rPr>
        <w:t xml:space="preserve">Ross </w:t>
      </w:r>
      <w:r>
        <w:rPr/>
        <w:t>bálványozza Sturgest. Abbahagyta például a diplomata-aktatáska viseletét, csak azért, mert Sturges azt szokta rá mondani, hogy bokszbőr uzsonnatáska. Sturges mindig ilyeneket szokott mondani: „Tudod, kivel találkoztam tegnap? Stolzcal. A tőzsdepalota előtt rohant szerencsétlen állat a bokszbőr uzsonnatáskájával.” Mindegy, elég az hozzá, hogy Ross a Dunhillnál összefutott Sturgeszel, s most ezt meséli. – Valami nőnek keresett karácsonyra egy hangafa pipát vagy mi az istent. – Micsoda férfi!</w:t>
      </w:r>
    </w:p>
    <w:p>
      <w:pPr>
        <w:pStyle w:val="Normal"/>
        <w:ind w:firstLine="284"/>
        <w:rPr/>
      </w:pPr>
      <w:r>
        <w:rPr/>
        <w:t xml:space="preserve">– </w:t>
      </w:r>
      <w:r>
        <w:rPr/>
        <w:t>Nem is az a fontos, hanem én is éppen azelőtt vettem egy acélszürke skót gyapjúöltönyt magamnak… készen, mondanom sem kell… egészen jóképű ruha. Sturges odajön, és megjegyzi: „Nini, új hacuka van az öreg Rosson!”… vagy valami ilyesmit. Aztán még, mint akinek eszébe jut valami, hozzáteszi: „Hadd nézzem csak!” … azzal fogja a kézelőmet, és elkezdi babirkálni. „Jó kis ruha amúgy” – mondja a végén, de nem valami biztatóan. Aztán elfordul, és egy ilyen tudományosan girhes nőnek kezd udvarolni, amilyen mindig van körülötte egy. De engem már akkor nem hagyott nyugodni a dolog. Odafordultam, s a szavába vágtam neki: „Mondd csak, mit piszkáltál azokon a gombokon?” Erre azt mondja: „Azt hittem, hogy csináltattad.” De úgy mondta, mint akinek most már mesélhetném, hogy csináltattam. S odamutatja nekem a kézelőjét a zakóján. Olyan ablakos-kockás szövet, nem tudom, ismered-e, de a lényeg az, hogy a kézelőjén működtek a gomblyukak. Rögtön látni lehetett, hogy csináltatta. Mutatta is, hogy gombolódik. Így simán. A kis undorka ott mellette csak nézett, a csípőjét félrevágta, és állt, és nézte ezt a gombolkozást. Akkor megnéztem az én kézelőmön a gomblyukakat, és láttam, hogy csak rá vannak hímezve. Érted ezt? – Annyit rögtön megértettem, hogy ez a felfedezés mélyen lesújtotta Rosst. Attól az öltönytől neki elment a kedve egyszer s mindenkorra. Jó, jó, nevetséges. S ha így van, akkor se tegyen efféle vallomásokat az ember. Szégyenletes. És hozzá ez a titkos somolygás!</w:t>
      </w:r>
    </w:p>
    <w:p>
      <w:pPr>
        <w:pStyle w:val="Normal"/>
        <w:ind w:firstLine="284"/>
        <w:rPr/>
      </w:pPr>
      <w:r>
        <w:rPr/>
        <w:t>Igen, most beleláttam. Szegény Ross beleesett a New York-i Nagyok titkos vétkébe: az úriszabóságba és az Elhanyagolható Különbségek rögeszméjébe, ami már vele jár. New York hatalmasai úgyszólván mind, különösen a Wall Streeten, pénzintézetek, bankok, jogügyi irodák vezérei, főképpen a Brooklyni Demokraták, de mindenki, aki ad a gavallérságára, az összes kulturkombajnok, múzeumigazgatók, kiadók, az a fajta, amelyik antik kárpitok mögött ül az irodájában – ezek mind megszállottjai az úriszabászat Elhanyagolható Különbségeinek. Úgy viselik, akár egy titkos társaság jelvényeit. És témának is titkos. Erről nem beszélnek. Azt sem beszélnék ki, hogy az ilyesmi érdekli őket. Közben a szemük megszállottan jár, jobban mint a nőké – megítélik férfitársaikat. Az ő szemükben azok a bitangok, az elbocsátások és előléptetések vesztesei – akik pénzt s fáradtságot nem kímélve a Madison Sugárútra járnak ki vásárolni valami álangol készruhaüzletbe, s azzal áltatják magukat, hogy „tisztességes ruhatárat” gyűjtenek. Az ilyeneket magukban leszólják erdőből-szalajtottnak, félretaposott-sarkúnak, máriás-huncutnak, hálósipkás kispolgárnak, aki ront haza a bokszbőr uzsonnatáskájával, és cuppanós puszikat oszt népes családjának.</w:t>
      </w:r>
    </w:p>
    <w:p>
      <w:pPr>
        <w:pStyle w:val="Normal"/>
        <w:ind w:firstLine="284"/>
        <w:rPr/>
      </w:pPr>
      <w:r>
        <w:rPr/>
        <w:t>Istenem, még hallgatni is rossz szegény Rosst. Ilyen titkokat kiborogatni! Nemi életünk, disznóságok – hagyján. Beszélj, bolond. De férfiruhák – ilyet csak gonosz, horgas tekintetű emberek vehetnek észre! De ha egyszer éppen ezek a nagyok… Mindegy, halljuk mi van még.</w:t>
      </w:r>
    </w:p>
    <w:p>
      <w:pPr>
        <w:pStyle w:val="Normal"/>
        <w:ind w:firstLine="284"/>
        <w:rPr/>
      </w:pPr>
      <w:r>
        <w:rPr/>
        <w:t xml:space="preserve">Titkos vétek ez. Európában, egész Angliában, Franciaországban új dolog a tömegkonfekció. Régen minden férfinak, kicsinek-nagynak megvolt a szabója, s azzal megbeszélhette a ruhagondjait. Amerikában azonban ez a titkos vétek. A Yale Egyetemen vagy a Harvardon a fiatalemberek semmi bűnt nem látnak abban, ha a kioszkhoz odamennek, és leemelik a </w:t>
      </w:r>
      <w:r>
        <w:rPr>
          <w:i/>
        </w:rPr>
        <w:t xml:space="preserve">Tapi, Csipi, Döfi, Kukucs, Libabőr, Emlőseink </w:t>
      </w:r>
      <w:r>
        <w:rPr/>
        <w:t>legfrissebb számát, és szégyentelenül olvassák, napvilágnál, a legnagyobb nyilvánosság előtt. A nemi élet nem titok. De ha a Brooks Testvérek vagy a J. Press cég árjegyzékéhez hozzájutnak, azt csak legcsöndesebb magányukban nyitják ki. De kivárni alig bírják a csöndes magányt. Ha egyszer magukra maradnak, falják a puhán hengeredő rőfös-szövegeket „exkluzív férfifehérnemű-szabászatunk termékeiről”, s az ilyen patinásabbakat, mint a „Háziványolású Szűrposztó” vagy a „Guzsalyon Font Druida Gyapjú”, és mint a magánnyomozók szimatolják az Elhanyagolható Különbséget, a füles ingzsebet (J. Press különlegessége), a zseb nélküli inget (Brooks Testvérek), a katonametszésű nadrágzsebet, a gombházsoros pólókabátot – és így tovább, keresik, buktatókon és tévutakon át, míg el nem érkeznek a piperkőc kamaszig, aki a mamával legombolós inget vetet, s aztán varrhatja szegény egész éjjel a gombot meg a lyukat, ha egyszer pont nem azt vette, ami a fiának kellett volna, hanem azt a cikis vackot, aminek nincs hátul-legombolhatós gallérja.</w:t>
      </w:r>
    </w:p>
    <w:p>
      <w:pPr>
        <w:pStyle w:val="Normal"/>
        <w:ind w:firstLine="284"/>
        <w:rPr/>
      </w:pPr>
      <w:r>
        <w:rPr/>
        <w:t>És miután a kedves papa négy évig köhögte a tandíjakat a Yale-re, a Harvardra, az iskolák végül kinyomják a vadonatúj fiatalurat, aki bízik hozzá, hogy végül sikerült jártasságot szereznie az Elhanyagolható Különbségek titkos vétkében, és rohan egyenesen a Wall Streetre, és – hoppá, máris pofára esett, mint az én Ross barátom. Az egyetem után még itt maradt megtanulnivalónak a világegyetem, a gomblyukak! Egy egész csomó cég létezéséről is akkor szerez először tudomást – ilyenekről, mint Bemard Weatherill, New Yorknak talán legnagyobb, legnevezetesebb és legangolabb szabósága, a Frank Testvérek és Dunhillék – a szabó Dunhillék, akik a világért nem tévesztendők össze a dohánycikk Dunhillékkal, mert annál, hogy is mondják – választékosabbak? fellengzőbbek? –, s utána ott van a londoni szabók még előkelőbb világa, Polle-ék, Hicksék; Wellsék, és még ki tudja, hány, és az emberek összetörik magukat, hogy eljuthassanak Londonba személyes méretvételre, vagy ha nem, akár rendelhetnek e cégek megbízottjainak útján is, mert az igazán nagyok egész hálózatot építenek ki New York-i szállodákban, amilyen a Biltmore, szabásmintákkal, szövetmintakönyvekkel és minden kellékkel mindjárt a hallban felpolcolva.</w:t>
      </w:r>
    </w:p>
    <w:p>
      <w:pPr>
        <w:pStyle w:val="Normal"/>
        <w:ind w:firstLine="284"/>
        <w:rPr/>
      </w:pPr>
      <w:r>
        <w:rPr/>
        <w:t>A titkos vétek! Az új világegyetem! A gomblyukak! A ruhagyárak nem gyárthatnak olyan öltönyöket, amelyeknek kézelőjén valóságos a gomblyuk. A készruhagyártás elve az, hogy az eladófogasra kerülő minden egyes öltöny legalább négy különféle formájú férfihoz hozzáalakítható legyen. A kabátujjakat hosszan hagyják, s az áruháznak van egy szabója, kis értetlen emberke, aki az igazításokat csinálja, az vágja le az ujjakat a kívánt hosszra, és az hímzi föl a gomblyukakat.</w:t>
      </w:r>
    </w:p>
    <w:p>
      <w:pPr>
        <w:pStyle w:val="Normal"/>
        <w:ind w:firstLine="284"/>
        <w:rPr/>
      </w:pPr>
      <w:r>
        <w:rPr/>
        <w:t>És Ross egyszer csak észrevette, hogy az egyik apróság után dől a többi. Hajjaj! A karöltő, példának okáért. Karöltő! Tessék elképzelni, hogy egy jól menő ügyvéd ilyen kültelki szabóműszavakat tanuljon be! Ross normális fiú, legalábbis én annak ismerem. Karöltő! A karöltő a kabát karkivágása. Készruhákon akkora karkivágatokat hagynak, mint a Holland Alagút. Az ilyen kábátokba bele kell férni mindenkinek. Jim Bradford, a volt nehézsúlyú súlyemelő világbajnok, akinek olyan karjai vannak, mint egy gázfőcső, ugyanazt a zakót kapja, mint egy szerencsétlen girnyó tisztviselő, aki egész délután jelentések közt lapozgat, és arról álmodik, hogy hazamegy, kiosztja a lucskos puszikat, és eljátszik a kicsivel. Az ilyen zakó persze mindenkin megtortyan és lóg, egyedül Jim Bradfordon nem. Ezért kerülnek aztán magasabbra a szabónál készült zakók hónaljai. S még ezer hasonló részlet. Ross mennyországában, a Wall Streeten minden ilyen részlettel az angol szabáshoz igazodnak. A derék: karcsúsított, nincs egyenes vonal, nincs hordóvonal. Ez a hordóvonal különben a ruhaiparosok álma volt – szabtak egy zsákot, s az emberek azonmód magukra húzták. A hajtóka: szabónál készült öltönyökön szélesebb, a gallértörzs „hasasabb”, azaz elegánsabban hajlik ki a széle felé. A gallér: jobban a nyakhoz simul – készruhákon többnyire eláll, mert úgy kikanyarítják, ahogy az átlagemberi középarányos kívánja. A mértékre készült öltöny gallérjának felső törése behajlik a nyakszirtig. A kézelő: szűkebb a készruháénál, és a csukló felé enyhén keskenyedik. Általában négy gomb van rajta, néha három, ki-be gombolható. A váll kitömött, hogy a zakónak meglegyen a formája, a „természetes váll” erdőből-szalajtottság jele. A hasítékok: mértékre készült öltönynek vagy oldalhasítékja van, vagy nincs hasítékja, a hátsó hasíték, a „nyeregszabadja” készruhadivat – a hasítékok általában hosszabbak, mint a készruhákon. És még, és még – Ross még folytatná, ki tudja, meddig, de ennyiből is látni lehet.</w:t>
      </w:r>
    </w:p>
    <w:p>
      <w:pPr>
        <w:pStyle w:val="Normal"/>
        <w:ind w:firstLine="284"/>
        <w:rPr/>
      </w:pPr>
      <w:r>
        <w:rPr>
          <w:lang w:val="en-US"/>
        </w:rPr>
        <w:t xml:space="preserve">Ross </w:t>
      </w:r>
      <w:r>
        <w:rPr/>
        <w:t>még azt is tudja, mit szólnának az emberek az ilyesmihez. Ha belépsz egy szobába, mondanák, azt senki nem látja, hogy valóságos gomblyukak vannak-e a kézelődön.</w:t>
      </w:r>
    </w:p>
    <w:p>
      <w:pPr>
        <w:pStyle w:val="Normal"/>
        <w:ind w:firstLine="284"/>
        <w:rPr/>
      </w:pPr>
      <w:r>
        <w:rPr/>
        <w:t>Az Elhanyagolható Különbség csupa ilyesmi: állítólag senki nem látja. Szép! Éppen ezért vizslatják olyan eszelősen. A női ruhák divatjai évről évre változnak. Jönnek be és mennek ki az új vonalak, a derék vágás fölmászik-lemászik, gallérok állnak, majd fekszenek, a kebleket hol kiemelik, hol leejtik, az ember nyomon követheti a változásokat. A férfiruhák divatja azonban csak kétszer változott ebben az évszázadban. Az egyik változás annyira árnyalati, hogy szabó is csak szabásminta segítségével magyarázhatja meg. A mellvarrat eltűnt, és a „betartással” helyettesítették, ami szebben és érthetőbben ráncszedésnek volna mondható. Ez 1913 táján történt. 1922-ben megjelent a nadrágon az élránc. Kabáthajtókák és nadrágszárak keskenyebbek lettek némileg, de a kabátgallér és nadrágszár különcködéseit a ruhaipar híven követi, mivel a gyáros is mindent megtesz, hogy a divat változzék, ha egy kis külön haszonra akar szert tenni. Mértékre készült öltönyökben nem volt semmi változás az utóbbi ötven év során, legalábbis, ha az angol úri szabászat hagyományai szerint készültek. A változatok az Elhanyagolható Különbségben vannak – amiből rögtön látni, hogy több pénzt vertem bele, és egy falka szabólegény csak értem gürcölt-fércelt. Ez a státusjelkép!</w:t>
      </w:r>
    </w:p>
    <w:p>
      <w:pPr>
        <w:pStyle w:val="Normal"/>
        <w:ind w:firstLine="284"/>
        <w:rPr/>
      </w:pPr>
      <w:r>
        <w:rPr/>
        <w:t xml:space="preserve">Csak hogyan bolondulhatnak bele a Nagyok ilyen apróságba? Isten a megmondhatója. Lehet, hogy mindenkivel az történik, ami Elnökünkkel, Lyndon Johnsonnal. 1960-ban együtt korteskedett John Kennedyvel, s akkor nyilván végignézett rajta, és végignézett a tulajdon öltözetén is, és megállapította magában, a maga ismert választékosságában: A nádvágó erre-arra, ez a ruha úgy áll rajtam, mint tehénen a gatya. Oz óm, a nódvógó arra orro, tehénán a gotyo. Viszont ez a Kennedy, ez a legtöbb ruháját angol szabóknál csináltatja… Azt nem tudni, hogyan gondolkodott efelől, csak annyi biztos, hogy a választás után egy decemberi napon Lyndon Johnson, a texasi földnek sava egyszer csak megjelent a londoni Savile Soron, és besétált a Woor, Carr és Fia céghez, megrendelt hat rend ruhát, s meghagyta: Olyan legyek mindegyikben, mint egy brit diplomata! – </w:t>
      </w:r>
      <w:r>
        <w:rPr>
          <w:lang w:val="en-US"/>
        </w:rPr>
        <w:t xml:space="preserve">Lyndon </w:t>
      </w:r>
      <w:r>
        <w:rPr/>
        <w:t>Johnson és a brit diplomata! Pedig ezt hagyta meg a szabónál, tessék utánamenni. Lyndon Johnson, az Egyesült Államok Elnöke, a Néjp Jóutévőüje, a NATO Oroszlánja, Atyáink Hitének Védelmezője, Korunk Békebírája, Alamuszi Ázsiai Ellenségeink Sólymára, a Szabad Világ Vezére – bele van esve a valódi gomblyukba! Kezdem megérteni Rosst.</w:t>
      </w:r>
    </w:p>
    <w:p>
      <w:pPr>
        <w:pStyle w:val="Normal"/>
        <w:ind w:firstLine="284"/>
        <w:rPr>
          <w:sz w:val="24"/>
        </w:rPr>
      </w:pPr>
      <w:r>
        <w:rPr>
          <w:sz w:val="24"/>
        </w:rPr>
      </w:r>
    </w:p>
    <w:p>
      <w:pPr>
        <w:pStyle w:val="Normal"/>
        <w:rPr>
          <w:sz w:val="22"/>
        </w:rPr>
      </w:pPr>
      <w:r>
        <w:rPr>
          <w:sz w:val="26"/>
        </w:rPr>
        <w:t>16</w:t>
        <w:br/>
        <w:t>A tantik bandája</w:t>
      </w:r>
    </w:p>
    <w:p>
      <w:pPr>
        <w:pStyle w:val="Normal"/>
        <w:ind w:firstLine="284"/>
        <w:rPr>
          <w:sz w:val="22"/>
        </w:rPr>
      </w:pPr>
      <w:r>
        <w:rPr>
          <w:sz w:val="22"/>
        </w:rPr>
      </w:r>
    </w:p>
    <w:p>
      <w:pPr>
        <w:pStyle w:val="Normal"/>
        <w:ind w:firstLine="284"/>
        <w:rPr/>
      </w:pPr>
      <w:r>
        <w:rPr/>
        <w:t>Odáig rendben is van, Charlotte, te isteni, te Fehér, te Angol-Szász, te Protestáns társaság kedvence, hogy születésnapi zsúrt rendezel a jól fésült fiacskádnak és kis barátainak. Csak mit ülsz ott a malachittal kirakott kávézóasztalkádnál, és mit gyúrod azt a telefont? Mit bámulsz ki ablakod Thermo-tábláin a keleti Hetvenkettedik utca többi felhőkarcolójára a körmöd rágva elkeseredetten?</w:t>
      </w:r>
    </w:p>
    <w:p>
      <w:pPr>
        <w:pStyle w:val="Normal"/>
        <w:ind w:firstLine="284"/>
        <w:rPr/>
      </w:pPr>
      <w:r>
        <w:rPr/>
        <w:t xml:space="preserve">–  </w:t>
      </w:r>
      <w:r>
        <w:rPr/>
        <w:t>Szentségit. Tudtam, hogy elfelejtek valamit – mondja Charlotte. – Elfelejtettem a pezsgőt.</w:t>
      </w:r>
    </w:p>
    <w:p>
      <w:pPr>
        <w:pStyle w:val="Normal"/>
        <w:ind w:firstLine="284"/>
        <w:rPr/>
      </w:pPr>
      <w:r>
        <w:rPr/>
        <w:t>Az isteni Charlotte kínosan fészkelődik – sikamlós, csillanó nejlon- és habselyem tasakokba zárt alabástrom lábszárait, finom combikáit veti, tengeti, feszíti egymásnak, és a telefonszámai közt lapoz, akkora hévvel, hogy drága frizurája á la II. Merész László Herceg, a szemébe hull minduntalan, s úgy fújja félre a huncutkákat, ahogy lapoz, lélekszakadva.</w:t>
      </w:r>
    </w:p>
    <w:p>
      <w:pPr>
        <w:pStyle w:val="Normal"/>
        <w:ind w:firstLine="284"/>
        <w:rPr/>
      </w:pPr>
      <w:r>
        <w:rPr/>
        <w:t xml:space="preserve">– </w:t>
      </w:r>
      <w:r>
        <w:rPr/>
        <w:t>Bravó, Charlotte. Pezsgőt rendel a kisfia zsúrjára?</w:t>
      </w:r>
    </w:p>
    <w:p>
      <w:pPr>
        <w:pStyle w:val="Normal"/>
        <w:ind w:firstLine="284"/>
        <w:rPr/>
      </w:pPr>
      <w:r>
        <w:rPr/>
        <w:t xml:space="preserve">– </w:t>
      </w:r>
      <w:r>
        <w:rPr/>
        <w:t>De még mennyire – azt mondja. – A tantiknak. Azt hiszi, viccelek? Ha megpróbálnánk zsúrt rendezni Bobbynak és a kis barátainak úgy, hogy a tantik nem kapnának pezsgőt… mit mondjak, eláshatnánk magunkat.</w:t>
      </w:r>
    </w:p>
    <w:p>
      <w:pPr>
        <w:pStyle w:val="Normal"/>
        <w:ind w:firstLine="284"/>
        <w:rPr/>
      </w:pPr>
      <w:r>
        <w:rPr/>
        <w:t xml:space="preserve">–  </w:t>
      </w:r>
      <w:r>
        <w:rPr>
          <w:lang w:val="en-US"/>
        </w:rPr>
        <w:t xml:space="preserve">Bobby tantija </w:t>
      </w:r>
      <w:r>
        <w:rPr/>
        <w:t xml:space="preserve">már így is ki van kelve magából. Már azt veszem észre, hogy itt-ott finomnak hitt célzásait helyezi el V-----ék zsúrjáról, amit a kis Sarahnak rendeztek. Tudja, milyen </w:t>
      </w:r>
      <w:r>
        <w:rPr>
          <w:i/>
        </w:rPr>
        <w:t xml:space="preserve">zsúrfiát </w:t>
      </w:r>
      <w:r>
        <w:rPr/>
        <w:t xml:space="preserve">adott </w:t>
      </w:r>
      <w:r>
        <w:rPr>
          <w:lang w:val="de-DE"/>
        </w:rPr>
        <w:t>V</w:t>
      </w:r>
      <w:r>
        <w:rPr/>
        <w:t xml:space="preserve">-----minden gyereknek? Egy elektromos kocsit. Nem, nem, valóságos elektromos kocsit! Nem mintha olyan nagy szám lenne. Egy Jaguárnál mindenesetre kisebbet. Valamivel. De a gyerek így is be tud szállni, és vezetheti. Ötszáz dollár egy, képzelje, ötszáz dollár! És még hozhattuk haza azt a vacakot. Azt látni kellett volna, alig bírtunk belepréselődni vele a taxiba. Persze, </w:t>
      </w:r>
      <w:r>
        <w:rPr>
          <w:lang w:val="en-US"/>
        </w:rPr>
        <w:t>V</w:t>
      </w:r>
      <w:r>
        <w:rPr/>
        <w:t>-----t terrorizálni tudják a tantik.</w:t>
      </w:r>
    </w:p>
    <w:p>
      <w:pPr>
        <w:pStyle w:val="Normal"/>
        <w:ind w:firstLine="284"/>
        <w:rPr/>
      </w:pPr>
      <w:r>
        <w:rPr/>
        <w:t xml:space="preserve">– </w:t>
      </w:r>
      <w:r>
        <w:rPr/>
        <w:t>Na nem, minálunk ilyen nem lesz. Robertnek így is egy egész délutánt kellett szakítania a bevásárlásra. És természetes, hogy pont aznap délután állítanak nekem ide a svédek is valami kötvénnyel. A svédeknél rosszabbul öltözött társaságot én még nem láttam! Mintha kartonból volnának kivágva, és úgy becsíkozva! Szerintük ez az Európai Öltözködés! De a lényeg az, hogy Robert valami madárkákat vett, amikbe magnetofon van beszerelve. A gyerekek belebeszélhetnek, és a madárka mondja vissza nekik a szövegüket. Valami ilyesmi. Ismeri. Engem nem érdekel, szerintem zsúrfiának ez is több a soknál, de arra mérget veszek, hogy Mrs. G-----megelégedését nem sikerül kivívnunk.</w:t>
      </w:r>
    </w:p>
    <w:p>
      <w:pPr>
        <w:pStyle w:val="Normal"/>
        <w:ind w:firstLine="284"/>
        <w:rPr/>
      </w:pPr>
      <w:r>
        <w:rPr/>
        <w:t xml:space="preserve">– </w:t>
      </w:r>
      <w:r>
        <w:rPr/>
        <w:t xml:space="preserve">Először azt akarta, hogy Robert apja házánál rendezzük meg a zsúrt, a Hetvenedik utcában. Nem viccelek! Őnagyságának nem tetszik ez a lakás! Zavarja! Tudja, ki irányítja a New York-i </w:t>
      </w:r>
      <w:r>
        <w:rPr>
          <w:lang w:val="en-US"/>
        </w:rPr>
        <w:t xml:space="preserve">East Side </w:t>
      </w:r>
      <w:r>
        <w:rPr/>
        <w:t>életét? A tantik bandája!</w:t>
      </w:r>
    </w:p>
    <w:p>
      <w:pPr>
        <w:pStyle w:val="Normal"/>
        <w:ind w:firstLine="284"/>
        <w:rPr/>
      </w:pPr>
      <w:r>
        <w:rPr/>
        <w:t xml:space="preserve">A tantik bandája! </w:t>
      </w:r>
      <w:r>
        <w:rPr>
          <w:lang w:val="el-GR"/>
        </w:rPr>
        <w:t xml:space="preserve">Ε </w:t>
      </w:r>
      <w:r>
        <w:rPr/>
        <w:t>pillanatban a tantik, legalábbis a főkolomposaik, a Central Parkban gyülekeznek az Ötödik sugárúttal szomszédos játszótéren, a keleti Hetvenhetedik utca kiindulásánál. Ott lenn látni őket a keleti tölgyek, nyírfák, bükkfák, húsos somok árnyékpettyei alatt, ezen a zöldaranydongó-színű délutánon, amint a padokon ülnek a tojasdad játszótér kerítése körül. Kis védenceik ott nyüzsögnek a porondon. Némelyik a sportkocsiból hadonász ki, némelyik hintáz, némelyik a billegőn sikoltoz Cerutti-sortban és szvetterben a newporti verandák, Észak-Egremonti-Boldog-Vasárnapok légkörében. A kerítés oszlopain magasan fönn kecses lándzsák meredeznek – mintegy az úri védelmet jelképezik a New York-i élet rémségei ellen. A helyzet</w:t>
        <w:br/>
        <w:t>az, hogy aki New York-i megcsömörlik a New York-i úri élet rémségeitől, az mind erre sétál el, a Hetvenhetedik utca sarkán elterülő játszótér mellett, s itt újra megtöltekezhet bizalommal az úri életforma iránt. Mert itt, az árnyékpettyes napon, a tantik protestáns erkölccsel töltik e kis edénykéket, a csupa kikeményített fehér angyalkákat, s a drága nedű csöppjeiből jut a járókelőknek is.</w:t>
      </w:r>
    </w:p>
    <w:p>
      <w:pPr>
        <w:pStyle w:val="Normal"/>
        <w:ind w:firstLine="284"/>
        <w:rPr/>
      </w:pPr>
      <w:r>
        <w:rPr/>
        <w:t>A tantik általában középkorú hölgyek vagy idős hölgyek, akiket az európai felső osztály bérel fel az utóbbi százhuszonöt évben, hogy gyerekeiknek hat-hét éves korukig gondjukat viseljék. Tantinak lenni magasabb állás, mint a dadáé, mivel megvan a hatalmuk, hogy jómodorra-jóviseletre tanítsák a gyereket. Viszont alacsonyabb az állásuk a nevelőnőkénél, mert igazi szellemi nevelést nem adnak. Legfőbb dolguk Amerikában és Európában egyaránt, hogy a szülők státusát képviseljék. Mindenekelőtt, az olyan szülőknek, akik tantikat fogadhatnak a gyerekük mellé, pénzük van. Ez az egyik fontos dolog. Másik, hogy a tantit tartó szülők a maguk életét élhetik. Ez a gyerekek előtt biztosítja státusukat. Nem kell örökké a lestrapált mártírok nevetséges képében mutatkozniuk, nincs örökös ingerültség, elhanyagoltság, szolgai csüggés a gyerekeken. Nem kell a gyerekek disznóságait eltakarítani, rohanni színes ceruzáért, eloszlatni hülye kis félelmeiket, általában örökké valami lealjasító szerepben föltűnni. Egyszer-kétszer megjelenhetnek előttük napjában, mint békebírák, lenyűgözően, ábrándos konyak-szagot lehelve.</w:t>
      </w:r>
    </w:p>
    <w:p>
      <w:pPr>
        <w:pStyle w:val="Normal"/>
        <w:ind w:firstLine="284"/>
        <w:rPr/>
      </w:pPr>
      <w:r>
        <w:rPr/>
        <w:t>Előkelő New York-i és bostoni családok, akik az európai hagyománytól máig nem szakadtak el, az európai tanti-rendszert is hasznosítják. Ha lehetséges, angol tantikat alkalmaznak, józan hajviseletű, józanruhás-józancipős kellemes középkorú hölgyeket. Ha pedig nem angol tantit, akkor franciát fogadnak, ami majdhogynem ugyanolyan jó fogás, mert a ház asszonya türelmesen mosolyogva mesélheti majd a vendégeknek, hány francia szó ragadt már rá megint a kislányára.</w:t>
      </w:r>
    </w:p>
    <w:p>
      <w:pPr>
        <w:pStyle w:val="Normal"/>
        <w:ind w:firstLine="284"/>
        <w:rPr/>
      </w:pPr>
      <w:r>
        <w:rPr/>
        <w:t>Az egyetlen bökkenő, hogy a tantik a legelszántabb és legszégyentelenebb sznobok Amerikában. Maguk a gazdagok is elhagyták már státusuk akárhány jelképét. A vacsorákat már csak összecsapják. Nem is öltöznek fel hozzá. Az asztali kézöblítő csészét és a többi gyönyörű, vacsora végi kelléket sem használják. A tantiknak mindez szemet szúr, mindezt fájlalják. Ők egy régibb, szigorúbb státusrend és életmód szülöttei, képviselői – szokásait éppen ők származtatják át a mai korra.</w:t>
      </w:r>
    </w:p>
    <w:p>
      <w:pPr>
        <w:pStyle w:val="Normal"/>
        <w:ind w:firstLine="284"/>
        <w:rPr/>
      </w:pPr>
      <w:r>
        <w:rPr/>
        <w:t xml:space="preserve">– </w:t>
      </w:r>
      <w:r>
        <w:rPr/>
        <w:t>Tudja, mi a véleménye őnagyságának erről a lakásról? Ezek tudniillik telefon-összeköttetést teremtenek egymással, ez egy kifogástalanul működő hálózat! Itt örökké csöng a telefon, ide örökké a tantik telefonálgatnak. Azzal hívnak föl, hogy a kis Sarah mondani szeretne valamit a kis Bobbynak, úgyhogy a gyerekek vagy tizenöt percig nyüszítenek is egymásra azon a vékony kretén hangjukon, aztán a tantik veszik át a kagylót, és fújják tovább a magukét.</w:t>
      </w:r>
    </w:p>
    <w:p>
      <w:pPr>
        <w:pStyle w:val="Normal"/>
        <w:ind w:firstLine="284"/>
        <w:rPr/>
      </w:pPr>
      <w:r>
        <w:rPr/>
        <w:t xml:space="preserve">– </w:t>
      </w:r>
      <w:r>
        <w:rPr/>
        <w:t xml:space="preserve">Elég az hozzá, hogy egyszer azután, mikor a kis Sarah V-----idejött valamiért, Charlotte már el is felejtette, miért, Miss S------, V-----ék tantija az a sárkány, azt magyarázta Mrs. G-----nek, és az egészben az a fájdalmas, hogy Mrs. G-----,   szegény,   az   utolsó   szóig   mindent   elhisz   Miss S------nek, egyszóval Miss S-------azt magyarázta neki, és persze Charlotte csak innen, Mrs. G-----mellől hallgatta a beszélgetést, de ki lehetett </w:t>
      </w:r>
      <w:r>
        <w:rPr>
          <w:i/>
        </w:rPr>
        <w:t xml:space="preserve">következtetni, </w:t>
      </w:r>
      <w:r>
        <w:rPr/>
        <w:t>mit mond, egyszóval azt mondta, hogy Charlotte-nak és Róbertnak a lakása csupa olcsó limlommal van berendezve, kivéve azt a pár darabot, amit nászajándékba kaptak. Charlotte azt hitte, menten összeesik! – Mondja meg, micsoda lelkiviláguk van ezeknek! – teszi fel a kérdést. – Mi csak Fekete Özvegynek hívjuk Mrs. G-----t, a háta mögött persze, mondani se kell.</w:t>
      </w:r>
    </w:p>
    <w:p>
      <w:pPr>
        <w:pStyle w:val="Normal"/>
        <w:ind w:firstLine="284"/>
        <w:rPr/>
      </w:pPr>
      <w:r>
        <w:rPr/>
        <w:t>De maga szerint a tantik leírásából rá lehet ismerni erre a lakásra?</w:t>
      </w:r>
    </w:p>
    <w:p>
      <w:pPr>
        <w:pStyle w:val="Normal"/>
        <w:ind w:firstLine="284"/>
        <w:rPr/>
      </w:pPr>
      <w:r>
        <w:rPr/>
        <w:t xml:space="preserve">– </w:t>
      </w:r>
      <w:r>
        <w:rPr/>
        <w:t xml:space="preserve">Mert tudja, az embert meghívják vacsorára, fűzi tovább a szót Charlotte, és ahogy az ember belép, rögtön látja, hogy ez a szerencsétlen házaspár mennyire ki akart tenni magáért, mert minden van, virág és rejtett fény, hangulatfény, neonfény, tangófény, gyertyafény, sőt inast is béreltek. A háziasszony abban a bizonyos Szakíts-Le kikészítettségben, mint egy svájci fejőlány, akit épp most hurcolnak el egy szerájba. Fájdalmas, mit mondjak. A bútorzat xin. Samu stílű, ha követni lehet Charlotte jellemzéseit. Akkor leül az ember ahhoz a hajmeresztő asztalhoz, és egyszerre ott fogadja a csoda: a mesébe illő ezüstnemű és porcelán, a Winslow-terítékek nyilvánvalóan valódiak… csodálatos! Persze a lakással nem állják ki az összehasonlítást, rögtön tudni, honnan került ide mindez a gyönyörűség. A szüleik meg a szüleik barátai mélyen zsebükbe nyúltak a pár egybekelése alkalmából. – Járt már ilyen lakásban, nem? Az ilyesmi olyan rettenetesen – Charlotte nem találja a megfelelő szót –, már több annál, mint szomorú. </w:t>
      </w:r>
      <w:r>
        <w:rPr>
          <w:lang w:val="en-US"/>
        </w:rPr>
        <w:t xml:space="preserve">Charlotte </w:t>
      </w:r>
      <w:r>
        <w:rPr/>
        <w:t>nem is akarná a poént nagyon kilovagolni. De a tantik el vannak tévedve!</w:t>
      </w:r>
    </w:p>
    <w:p>
      <w:pPr>
        <w:pStyle w:val="Normal"/>
        <w:ind w:firstLine="284"/>
        <w:rPr/>
      </w:pPr>
      <w:r>
        <w:rPr/>
        <w:t xml:space="preserve">– </w:t>
      </w:r>
      <w:r>
        <w:rPr/>
        <w:t xml:space="preserve">Mert én tudom, hogy a Fekete Özvegy ilyeneket gondol a mi lakásunkról – folytatja Charlotte, és tekintete végigvándorol tulajdon </w:t>
      </w:r>
      <w:r>
        <w:rPr>
          <w:i/>
        </w:rPr>
        <w:t>chaise longue-</w:t>
      </w:r>
      <w:r>
        <w:rPr/>
        <w:t>jainak,</w:t>
      </w:r>
      <w:r>
        <w:rPr>
          <w:i/>
        </w:rPr>
        <w:t xml:space="preserve"> commode-</w:t>
      </w:r>
      <w:r>
        <w:rPr/>
        <w:t>jainak,</w:t>
      </w:r>
      <w:r>
        <w:rPr>
          <w:i/>
        </w:rPr>
        <w:t xml:space="preserve"> </w:t>
      </w:r>
      <w:r>
        <w:rPr/>
        <w:t>zsámolyainak, konzolasztalkáinak hegyláncolatán, és a faltól falig szőnyegen pihen meg. – Holott tudom, hogy a modern épület ellen berzenkedik. Ez a ház, ez a begyében van neki. Ezért akarta, hogy az apósomnál rendezzük meg a zsúrt. Azt magyarázta nekem, hogy Robert apja odalenne a gyönyörűségtől. Szerintem még jó, ha ki nem lökne minket. Taylorék engedtek a rábeszélésnek, és szüleik lakásán rendezték meg a gyerekzsúrt, valahol a Kilencven-egynehányadik utcában, egy igazi hangulatos régi házban. És az egész felhajtás csak azért volt, hogy az egyik tantinak ne kelljen zavarba jönnie az összes többi előtt!</w:t>
      </w:r>
    </w:p>
    <w:p>
      <w:pPr>
        <w:pStyle w:val="Normal"/>
        <w:ind w:firstLine="284"/>
        <w:rPr/>
      </w:pPr>
      <w:r>
        <w:rPr/>
        <w:t>A tantik bandája! A tantik igazában beretvaéles eszű, ravasz, számító népség. Brit trotőrsarkok, fésűsgyapjú kelmék hagyományából támadt Engesztelhetetlen Úrinők. Társadalmi ügyekben nem ismernek pardont. Az egyik, amivel markukban tartják az East Side-ot, hogy a kötelező státusjelképekre örökösen emlékeztetik gazdájukat. Ha az embert békén hagyják, valamennyire el is felejtkezik ezekről a státusjelképekről. Ha azonban folyton emlékeztetik, bűntudatosan lehorgasztja a fejét. És kezd ingerült lenni. Kelletlenül megteszi, amit a tantik, a megcsontosodott státusőrök a gyerekek ruházkodására, zsúrjaira vonatkozóan mondanak, sőt akár a lakás méreteire, berendezéseire tett célzásaikat is megszívleli. S aztán itt van a hálózatuk. A tantik mintha mind ismernék egymást. Mintha mind egy helyt laknának, a Bronx egyazon részében, a Mosholu Fasoron, az Állatkert táján. Talán szerdán, a kimenőnapjukon együtt is vacsoráznak. És leveleznek. Mintha egyik gyerek a másiknak küldene levelet, úgy van megszervezve, pedig csak a tantik hálózatát építik. A munkaidejük jobbik felét a telefonnál töltik a tantik, s kinn a Central Parkban, a játszótér kerítésénél, egymás társaságában, hírközvetítéssel. És micsoda híreket közvetítenek! Nem kell belpolitikai bizalmasokra, szabadalmi titkokra, kulturális pletykákra gondolni. A tantik a vesékben olvasnak, a szíveket kutatják. Ki, kinek az estélyén, kinek a selyemharisnyás combjai közt rezgette izgatott térdét. A tantik mindent tudnak, amiről csak egy Engesztelhetetlen Úrhölgy tudomást szerezhet. Sőt akadnak gazdák is, akiket magukat is érdekel, mi történt tulajdon társas összejövetelük alkalmával, s ezt a legjobban a tantitól tudhatják meg, aki a tantik beszélgetéséből értesült, akik között volt egy tanti, aki a gazdájáék beszélgetéséből leste ki. Hát még a pénzügyek! A szegénység csontkezének kocogtatását meghallják a tantik a legmagasabb ablakokon is, mintha a fülüket ráhangolták volna. Ilyenformán mindenki igyekszik a lehető legjobb pofáját, a lehető legillendőbb magaviseletét ölteni a tantik tiszteletére, mert tudni való, hogy East Side-i hálózatukon a futótűznél sebesebben terjed minden hír.</w:t>
      </w:r>
    </w:p>
    <w:p>
      <w:pPr>
        <w:pStyle w:val="Normal"/>
        <w:ind w:firstLine="284"/>
        <w:rPr/>
      </w:pPr>
      <w:r>
        <w:rPr/>
        <w:t xml:space="preserve">– </w:t>
      </w:r>
      <w:r>
        <w:rPr/>
        <w:t>Én először nem akartam tantit fogadni – meséli Charlotte. – Az apósom próbált rábeszélni, hogy ő majd fizeti, hogy miért ne legyen nekünk is… tudja, hogy van… de én nem akartam, hogy nekem minden dolgomba-bajomba beleüsse valaki az orrát, mert én független akartam lenni, és a többi ilyen önérzetes beszéd, tudja. Aztán eljött az a bizonyos szép nap, nem sokra rá, hogy ideköltöztünk. Azon a szép napon én fogtam s levittem Bobbyt napozni a játszótérre, a Central Parkba, oda a Hetvenhetedik utca végébe.</w:t>
      </w:r>
    </w:p>
    <w:p>
      <w:pPr>
        <w:pStyle w:val="Normal"/>
        <w:ind w:firstLine="284"/>
        <w:rPr/>
      </w:pPr>
      <w:r>
        <w:rPr/>
        <w:t>Csakugyan fogta is Bobbyt, beleültette a gyerekkocsiba, és a Hetvenhatodik utca sarkánál betolta a játszótér kapuján. Hétfői nap volt, Charlotte úgy emlékszik, mert a hét végén költöztek oda. És a lakásnak még külön értéke, gondolta, hogy itt van ez a kellemes játszótér, ez a sok aranyos kisgyerek, meg ezek a kedves hölgyek is mind, akik a játszóteret körülülik. Charlotte tudta a fehér egyenruhájukról mindjárt, hogy a legtöbbjük tanti, de volt köztük olyan is, aki mintha csak a vidéki hétvége fáradalmait ült volna ide kipihenni, meg amilyenek szívességből vállalják a gyereket, míg a szülők jachtkirándulásra mennek. Elég az hozzá, hogy betolta Bobbyt a játszótérre, és – egykettő úgy lehervasztották, ahogy még életében nem, senki! A tantik mind abbahagyták a beszélgetést, összesúgtak, bökdösték egymást, gonosz pillantásokkal kísérték – elmondhatatlan!</w:t>
      </w:r>
    </w:p>
    <w:p>
      <w:pPr>
        <w:pStyle w:val="Normal"/>
        <w:ind w:firstLine="284"/>
        <w:rPr/>
      </w:pPr>
      <w:r>
        <w:rPr/>
        <w:t xml:space="preserve">– </w:t>
      </w:r>
      <w:r>
        <w:rPr/>
        <w:t>Most persze tudom, miért, csak még akkor nem értettem úgy hozzájuk – folytatja Charlotte. – Azt tudni kell, hogy a tantik kialakították a maguk társadalmi ranglétráját. Legfölül az angol tantik állnak rajta, alattuk talán a francia tantik, attól függ, de az biztos, hogy a rendet nagyon tartják. Az ír tantik, amennyire lehet, megpróbálnak angolnak látszani. A német tantikat is beveszik, ha elég idősek és magabiztosak. Hanem a szegény néger tantik, azok mintha a világon se lennének, azokon keresztül van nézve. Nincsenek is, csak azért nem lehet faji megkülönböztetésről beszélni. A szegény néger tantik magukban üldögélnek. De van még egy ranglétra, van még egy alább való, mint a néger tantik, ezt tanúsíthatom: aki a tulajdon gyerekét viszi a játszótérre. Ez komoly! Mert az olyan család, amelyik mégis ad magára, legalább egy néger tantit fogad. Viszont micsoda utolsó anya az, aki a saját gyerekét tologálja!</w:t>
      </w:r>
    </w:p>
    <w:p>
      <w:pPr>
        <w:pStyle w:val="Normal"/>
        <w:ind w:firstLine="284"/>
        <w:rPr/>
      </w:pPr>
      <w:r>
        <w:rPr/>
        <w:t xml:space="preserve">Az egyetlen nap, amikor az anyák lemehetnek a játszótérre, a szerdai – a tantik kimenőnapja. Úgyhogy az anyák szerdán mennek le, akkor kibeszélhetik a tantikat. A lelküket a tanti-kérdés foglalkoztatta egész héten. De most </w:t>
      </w:r>
      <w:r>
        <w:rPr>
          <w:lang w:val="en-US"/>
        </w:rPr>
        <w:t xml:space="preserve">Charlotte </w:t>
      </w:r>
      <w:r>
        <w:rPr/>
        <w:t>ott áll csupa vicsorgó tanti közt, egyetlen anya. Csakhogy ezzel még nem volt elintézve. A gyerek kocsija ellen is kifogás merült fel. Hogy micsoda egy fehér kocsi! És micsoda fényes! És micsoda tömörek a kerekei! És hogy amerikai</w:t>
        <w:br/>
        <w:t>gyártmány! Mintha taligán tolt volna ki valamit a játszótérre, amit ott akart volna kidönteni.</w:t>
      </w:r>
    </w:p>
    <w:p>
      <w:pPr>
        <w:pStyle w:val="Normal"/>
        <w:ind w:firstLine="284"/>
        <w:rPr/>
      </w:pPr>
      <w:r>
        <w:rPr/>
        <w:t xml:space="preserve">– </w:t>
      </w:r>
      <w:r>
        <w:rPr/>
        <w:t>A Brabingham gyermekkocsi az egyetlen, amit méltányolnak – mondja Charlotte. – Ócska tragacs. Mindenesetre angol export, és egy vagyont elkérnek érte. Sötétkék, és gyárilag el nem képzelhető munkák vannak rajta, ismeri, nem? Már nem is tudom, a mienket hova tettük, megmutatnám.</w:t>
      </w:r>
    </w:p>
    <w:p>
      <w:pPr>
        <w:pStyle w:val="Normal"/>
        <w:ind w:firstLine="284"/>
        <w:rPr/>
      </w:pPr>
      <w:r>
        <w:rPr/>
        <w:t xml:space="preserve">Barátom, a tantik rémuralma bevásárlások alkalmával a legkönyörtelenebb. Charlotte még emlékszik, hogy amikor első nap maga vitte le a gyereket, volt ott egy szegény kislány, olyan hatévesforma, azt a dadája hozta le. A néger dadája. Olyan ártatlanok voltak, mint a ma született bárány, semmit nem értettek az egészből. A kislány látta a többi magaforma gyereket, és jaj, mindjárt nagyon játszani akart volna velük. A kis tejfölös képében mint a mogyoró, úgy ragyogott a szeme, és már rontott is be a többi közé mit sem sejtő nagy ártatlanságában. De aztán megkapja! Hajjaj! Az első kislány, amelyiknek melléje szegődött, Carey </w:t>
      </w:r>
      <w:r>
        <w:rPr>
          <w:lang w:val="el-GR"/>
        </w:rPr>
        <w:t>Κ</w:t>
      </w:r>
      <w:r>
        <w:rPr/>
        <w:t>------kislánya, ronda kis cafat, ha Charlotte őszinte véleményére vagyok kíváncsi, Jennifernek hívják – az csak nézett a lelkes jövevényre mosolytalanul, aztán közölte vele: – Az én szandálom Keresztpántos Indiánsurranó! – Erre aztán odamegy egy másik kis dög, és ugyanazt mondja: – Az én szandálom Keresztpántos Indiánsurranó! – Majd Jennifer mondja újból: – Az én szandálom Keresztpántos Indiánsurranó! – S a végén kánonban sivítják szegény ártatlanságra: – Az-én-szan-dá-lom-Ke-reszt-pán-tos-In-di-án-sur-ra-nó! – Szegény kislány pedig (hisz semmi mást nem akart, csak egy kicsit megbarátkozni a tanti-nélkül-vett szandáljában) csak állt ott, s hüppögve mondta: – Az enyém is! – De Jennifer azon a fájó-sikárló hangon, ami a gyerekek első kínzóeszköze, rögtön rárivallt: – Azt-már-nem! A-te-szan-dá-lod-bóv-li! – Persze a többi kislány is rögtön kész a csúfolódásra, és fölkapják Jennifer szövegét, és a szegény kislány szája legörbül, a néger dada el nem tudja képzelni, mi történt, viszont a tantik – nahát, a tantik, azok gyönyörűen viselkedtek, emlékezik Charlotte.</w:t>
      </w:r>
    </w:p>
    <w:p>
      <w:pPr>
        <w:pStyle w:val="Normal"/>
        <w:ind w:firstLine="284"/>
        <w:rPr/>
      </w:pPr>
      <w:r>
        <w:rPr/>
        <w:t xml:space="preserve">– </w:t>
      </w:r>
      <w:r>
        <w:rPr/>
        <w:t>Indiánpofával, rezdületlenül végigülték az egész cirkuszt, amíg a kis bestiák a keresztvizet is le nem szedték az ártatlan leánykáról, aztán egyszerre beleszóltak: „Ejnye, Jennifer, ez nem szép! Nem szabad csúfolódni!” Holott mindeddig élvezték, milyen jól megtanulta tőlük Jennifer.</w:t>
      </w:r>
    </w:p>
    <w:p>
      <w:pPr>
        <w:pStyle w:val="Normal"/>
        <w:ind w:firstLine="284"/>
        <w:rPr/>
      </w:pPr>
      <w:r>
        <w:rPr/>
        <w:t xml:space="preserve">Mert világos, hogy a tantik parancsára vesznek a szülők Keresztpántos Indiánsurranót a gyerekeknek. És a hajukat csakis ebben-meg-ebben a szállodában nyíratják. És a ruhák! </w:t>
      </w:r>
      <w:r>
        <w:rPr>
          <w:lang w:val="en-US"/>
        </w:rPr>
        <w:t xml:space="preserve">Charlotte </w:t>
      </w:r>
      <w:r>
        <w:rPr/>
        <w:t>már a ruhákról nem is beszél. Rongyos-bongyos játszóruha – olyan a tantiknál nincs a sifonérban! Halszálkaszövés, az igen, shetlandkelmék, könnyű flanel, vastag flanel, de még nyersselyem is, és persze dán szvetterek. A leggazdagabb családokat is azt menti meg a végromlástól, hogy a gyerek elkezd iskolába járni, tv-t nézni, és akkor jön a kendervászon-divat, a ruhaízlés parasztos elaljasodása. Mindaddig azonban a tantik irányítják a bevásárlást, és a gyerekek csoportosan tódulnak Cerruttihoz a Madison sugárútra.</w:t>
      </w:r>
    </w:p>
    <w:p>
      <w:pPr>
        <w:pStyle w:val="Normal"/>
        <w:ind w:firstLine="284"/>
        <w:rPr/>
      </w:pPr>
      <w:r>
        <w:rPr/>
        <w:t xml:space="preserve">– </w:t>
      </w:r>
      <w:r>
        <w:rPr/>
        <w:t xml:space="preserve">Egy olyan üzlet van Angliában – mondja </w:t>
      </w:r>
      <w:r>
        <w:rPr>
          <w:lang w:val="en-US"/>
        </w:rPr>
        <w:t>Charlotte –,</w:t>
      </w:r>
      <w:r>
        <w:rPr/>
        <w:t xml:space="preserve"> amit a tantik is fenntartás nélkül becsülnek. A szemük könnybe lábad, ha a nevét hallják. A falán a windsori herceg csecsemőkori fényképe lóg, dedikálva, valami ilyen ajánlással: „Minden jót kíván kedves barátainak Edward, Windsor hercege.” Érti már, miért imádják azt az üzletet? A kézírás nyilván a herceg tantijáé. A bűnszövetkezet befonja az angol koronát is!</w:t>
      </w:r>
    </w:p>
    <w:p>
      <w:pPr>
        <w:pStyle w:val="Normal"/>
        <w:ind w:firstLine="284"/>
        <w:rPr/>
      </w:pPr>
      <w:r>
        <w:rPr/>
        <w:t>S a tantik mindent megtesznek, hogy a gazdájuk, ha másért nem, azért utazzon Angliába, hogy abba a rohadt üzletbe eljusson.</w:t>
      </w:r>
    </w:p>
    <w:p>
      <w:pPr>
        <w:pStyle w:val="Normal"/>
        <w:ind w:firstLine="284"/>
        <w:rPr/>
      </w:pPr>
      <w:r>
        <w:rPr/>
        <w:t xml:space="preserve">– </w:t>
      </w:r>
      <w:r>
        <w:rPr/>
        <w:t>Robert, tudja, ezekkel a kötvényátruházási ügyekkel foglalkozik… ha a svédeknek csinálja, átugrik Stockholmba, ha a belgáknak, Brüsszelbe… hol itt fordul meg, hol ott, csak valahogy Angliába sosem jut el. De a Fekete Özvegy addig rágja a fülét, míg szerintem egy szép nap térden állva fog könyörögni a vezérnek, hogy küldje át Angliába. Nem, ezt csak úgy mondom. Igazság szerint Robert el tudja hárítani a Fekete Özvegyet, inkább én… Hiába, szörnyetegek ezek. És a hatalmuk beláthatatlan. Szerintem vannak, akik félelmükben zabáltatják-vesztegetik őket. Tanácsos volna legalábbis…</w:t>
      </w:r>
    </w:p>
    <w:p>
      <w:pPr>
        <w:pStyle w:val="Normal"/>
        <w:ind w:firstLine="284"/>
        <w:rPr/>
      </w:pPr>
      <w:r>
        <w:rPr/>
        <w:t>A telefon csöng, és Charlotte félrefordul, és a nejlon-habselyem tasakokba zárt sonkácskák egymásnak feszülnek. Félrefordul, és fölveszi a kagylót.</w:t>
      </w:r>
    </w:p>
    <w:p>
      <w:pPr>
        <w:pStyle w:val="Normal"/>
        <w:ind w:firstLine="284"/>
        <w:rPr/>
      </w:pPr>
      <w:r>
        <w:rPr/>
        <w:t xml:space="preserve">– </w:t>
      </w:r>
      <w:r>
        <w:rPr/>
        <w:t>Szervusz Robert… Jól van, felőlem… Én nem bánom… Mindegy most már… Rendben van… Szervusz!</w:t>
      </w:r>
    </w:p>
    <w:p>
      <w:pPr>
        <w:pStyle w:val="Normal"/>
        <w:ind w:firstLine="284"/>
        <w:rPr/>
      </w:pPr>
      <w:r>
        <w:rPr/>
        <w:t xml:space="preserve">Visszafordul, rám néz. Mintha megtört volna a szeme fénye. – </w:t>
      </w:r>
      <w:r>
        <w:rPr>
          <w:lang w:val="de-DE"/>
        </w:rPr>
        <w:t xml:space="preserve">Robert </w:t>
      </w:r>
      <w:r>
        <w:rPr/>
        <w:t>volt. Szóba hozta az apjának ezt a zsúrt…</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pPr>
      <w:r>
        <w:rPr/>
        <w:t>És kinn a Central Parkban, a játszótéren, a Hetvenhetedik utca torkolatánál a napos gyermekkarain körül a tantik árnyékpettyes csöndességben szövögetik hálójukat, majd a Fekete Özvegy egyszer csak elsimítja a kis Bobby szeméből a tincseket – hogy legalább ez az egyvalami rendben legyen ebben a hebrencs családban! –, be a nyolc cikkelyből varrt halszálkás shetlandsapkája alá, amely a négygombos kabátjával egyező színű, hogy a ház elejét szó ne érje, aztán kézen fogja neveltjét, és viszi haza a fehér betontoronyba, a xin. Samu stílű ócskaságok közé, és gyűjti a híranyagot holnapra.</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numPr>
          <w:ilvl w:val="0"/>
          <w:numId w:val="0"/>
        </w:numPr>
        <w:rPr/>
      </w:pPr>
      <w:r>
        <w:rPr/>
      </w:r>
    </w:p>
    <w:p>
      <w:pPr>
        <w:pStyle w:val="Normal"/>
        <w:ind w:firstLine="284"/>
        <w:rPr>
          <w:sz w:val="32"/>
          <w:lang w:val="en-US"/>
        </w:rPr>
      </w:pPr>
      <w:r>
        <w:rPr>
          <w:sz w:val="32"/>
          <w:lang w:val="en-US"/>
        </w:rPr>
      </w:r>
    </w:p>
    <w:p>
      <w:pPr>
        <w:pStyle w:val="Normal"/>
        <w:rPr>
          <w:sz w:val="32"/>
          <w:lang w:val="en-US"/>
        </w:rPr>
      </w:pPr>
      <w:r>
        <w:rPr>
          <w:sz w:val="32"/>
          <w:lang w:val="en-US"/>
        </w:rPr>
        <w:t>IV</w:t>
      </w:r>
    </w:p>
    <w:p>
      <w:pPr>
        <w:pStyle w:val="Normal"/>
        <w:rPr>
          <w:sz w:val="32"/>
        </w:rPr>
      </w:pPr>
      <w:r>
        <w:rPr>
          <w:sz w:val="32"/>
        </w:rPr>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rPr>
          <w:sz w:val="32"/>
        </w:rPr>
      </w:pPr>
      <w:r>
        <w:rPr>
          <w:sz w:val="32"/>
        </w:rPr>
        <w:t>Szerelem, gyűlölet</w:t>
        <w:br/>
        <w:t>New York-iasan</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sz w:val="2"/>
        </w:rPr>
      </w:pPr>
      <w:r>
        <w:rPr>
          <w:sz w:val="2"/>
        </w:rPr>
      </w:r>
    </w:p>
    <w:p>
      <w:pPr>
        <w:pStyle w:val="Normal"/>
        <w:ind w:firstLine="284"/>
        <w:rPr>
          <w:sz w:val="24"/>
        </w:rPr>
      </w:pPr>
      <w:r>
        <w:rPr>
          <w:sz w:val="24"/>
        </w:rPr>
      </w:r>
    </w:p>
    <w:p>
      <w:pPr>
        <w:pStyle w:val="Normal"/>
        <w:rPr>
          <w:sz w:val="26"/>
        </w:rPr>
      </w:pPr>
      <w:r>
        <w:rPr>
          <w:sz w:val="26"/>
        </w:rPr>
        <w:t>17</w:t>
        <w:br/>
        <w:t>Apu fejre áll</w:t>
      </w:r>
    </w:p>
    <w:p>
      <w:pPr>
        <w:pStyle w:val="Normal"/>
        <w:ind w:firstLine="284"/>
        <w:rPr/>
      </w:pPr>
      <w:r>
        <w:rPr/>
      </w:r>
    </w:p>
    <w:p>
      <w:pPr>
        <w:pStyle w:val="Normal"/>
        <w:ind w:firstLine="284"/>
        <w:rPr/>
      </w:pPr>
      <w:r>
        <w:rPr/>
        <w:t>Parker kér, hogy menjek ki vele a Külső East Side-ra, és segítsek neki a hasisszívó piknikek közt elkeveredett fiát megkeríteni. Azt hiszi, hogy a hírlapírók mind ismerik a járást az alsó bugyrokban. – Megpróbálunk dobbal gyereket fogni – mondja, mert mindig ilyen vicceseket mond. Metonímiákban és metaforákban beszél – ezt a stílust még a Yale-en szedte fel huszonöt évvel ezelőtt, és a keleti Ötvenedik utca táján csillogtatja társasvacsorák alkalmával. Igaz, most</w:t>
        <w:br/>
        <w:t xml:space="preserve">azért is igyekszik, hogy a zavara ne szúrjon szemet. – Gondolom, te jobban szemrevételezed az ilyen helyzeteket - magyarázza. – Ez már olyan kínos, hogy nevetséges. Úgy érzem magam, mint akit fejre állítottak. – Elmondja, hogy Ben fia egyszer csak se szó, se beszéd, gólyakorában kimaradt a Columbia Egyetemről, és kiköltözött a külső East Side-ra. Parker úgy beszél a külső </w:t>
      </w:r>
      <w:r>
        <w:rPr>
          <w:lang w:val="en-US"/>
        </w:rPr>
        <w:t xml:space="preserve">East </w:t>
      </w:r>
      <w:r>
        <w:rPr/>
        <w:t>Side-ról, mint a piknikek karavánszerájáról. A „piknik” házi elnevezése a „beatnik”-re. Parker valahogy úgy képzeli, hogy fiacskája valahol egy négyemeletes nyomorabbázia padlásszobájában hentereg a padlón, és tetvek-levélférgek élősködnek rajta, miközben marihuánás látásai vannak a Dolgok Egységéről.</w:t>
      </w:r>
    </w:p>
    <w:p>
      <w:pPr>
        <w:pStyle w:val="Normal"/>
        <w:ind w:firstLine="284"/>
        <w:rPr/>
      </w:pPr>
      <w:r>
        <w:rPr/>
        <w:t>Parker szerintem a Hírtúltengés áldozata. A világ jó hetvenöt éve éli már Freudot, Darwint, Pavlovot, Max Webert, Sir James Frazert, dr. Spockot, Vance Packardot és Rose Franzbalut, de amit mindezek az emberi indítékokról csak tudtak, azt Parker és Parker barátai mind beszopták, egyetemen, társaságokban, vacsorákon, képeslapokból, regényekből és a hosszú lelkicézések során otthon a feleségükkel, akik ugyancsak ezen a szellemi táplálékon tengenek. Parker következesképpen otthon van mindenki ösztönéletében, csakúgy, mint a magáéban, amelyről gyakran és utálkozva beszél.</w:t>
      </w:r>
    </w:p>
    <w:p>
      <w:pPr>
        <w:pStyle w:val="Normal"/>
        <w:ind w:firstLine="284"/>
        <w:rPr/>
      </w:pPr>
      <w:r>
        <w:rPr/>
        <w:t xml:space="preserve">Mélyen átérzi például, hogy negyvenhat éves, és hogy az ügynökségük ügyvezető-igazgatóságától már csak egy lépés választja el, és hogy ebben a korban és ebben a társadalmi helyzetben kényszeres vágya olyan fodrászhoz járni, aki csak előzetes bejelentéssel fogad, és mindig egyugyanazzal a borbéllyal borotváltatni, és délövi olajokkal leápoltatni fájó állat – s ezt mélyen érzi. Mintha Parker górcsövön át figyelné azt a görcsölő állábút, aki ő maga, Parker, a tárgylemezen. – Nem bírok bemenni más fodrászhoz – vallja. – Odáig jutottam, hogy valóságos </w:t>
      </w:r>
      <w:r>
        <w:rPr>
          <w:i/>
        </w:rPr>
        <w:t xml:space="preserve">testi kényszer hajt </w:t>
      </w:r>
      <w:r>
        <w:rPr/>
        <w:t>abba az üzletbe! – De ugyanez a testi kényszer hajtja bele bizonyos ruhavásárlásokba, klubokba, zeneélvezetekbe, négerekkel kapcsolatos állásfoglalásokba, s ezt mind vallja is, felszólítás nélkül.</w:t>
      </w:r>
    </w:p>
    <w:p>
      <w:pPr>
        <w:pStyle w:val="Normal"/>
        <w:ind w:firstLine="284"/>
        <w:rPr/>
      </w:pPr>
      <w:r>
        <w:rPr/>
        <w:t>Átérzi a marihuánaszívás vallásos indítékait. Átérzi a Dolgok Egységét, padlásszobákat, látásokat, a külső East Side-ot. Átérzi, miért morzsolódott le Ben. Átérzi, mi mondatja a feleségével, Reginával, hogy ő egy------------, mert igazán a sarkára állhatna. Átérzi, hogy a lepcses szájával akarja őt cselekvésre ösztökélni. Parker mindent átérez, az egészet, úgy, ahogy van, s be van gazolva közben.</w:t>
      </w:r>
    </w:p>
    <w:p>
      <w:pPr>
        <w:pStyle w:val="Normal"/>
        <w:ind w:firstLine="284"/>
        <w:rPr/>
      </w:pPr>
      <w:r>
        <w:rPr/>
        <w:t xml:space="preserve">Mindenesetre itt baktatunk egymás mellett a </w:t>
      </w:r>
      <w:r>
        <w:rPr>
          <w:lang w:val="el-GR"/>
        </w:rPr>
        <w:t xml:space="preserve">Β </w:t>
      </w:r>
      <w:r>
        <w:rPr/>
        <w:t xml:space="preserve">sugárúton, a külső </w:t>
      </w:r>
      <w:r>
        <w:rPr>
          <w:lang w:val="en-US"/>
        </w:rPr>
        <w:t xml:space="preserve">East Side-on. Parkeren </w:t>
      </w:r>
      <w:r>
        <w:rPr/>
        <w:t xml:space="preserve">barna felöltő van, és </w:t>
      </w:r>
      <w:r>
        <w:rPr>
          <w:lang w:val="en-US"/>
        </w:rPr>
        <w:t xml:space="preserve">Madison </w:t>
      </w:r>
      <w:r>
        <w:rPr/>
        <w:t xml:space="preserve">sugárúti bukósisak. Ez </w:t>
      </w:r>
      <w:r>
        <w:rPr>
          <w:lang w:val="en-US"/>
        </w:rPr>
        <w:t xml:space="preserve">a „Madison </w:t>
      </w:r>
      <w:r>
        <w:rPr/>
        <w:t>sugárúti bukósisak” egy másik Parker-műszó. Azt a fajta nemezkalapot jelöli vele, amelynek búbját hosszában gyűrik be, és elöl nem</w:t>
        <w:br/>
        <w:t xml:space="preserve">csippentik össze – olyanféle Eden-kalap, amelynek a peremét nem szegik föl. </w:t>
      </w:r>
      <w:r>
        <w:rPr>
          <w:lang w:val="en-US"/>
        </w:rPr>
        <w:t xml:space="preserve">Madison </w:t>
      </w:r>
      <w:r>
        <w:rPr/>
        <w:t xml:space="preserve">sugárúti bukósisaknak szidja, s aztán viseli. Szinte látni, hogy figyeli a háta mögül baktatását végig a </w:t>
      </w:r>
      <w:r>
        <w:rPr>
          <w:lang w:val="el-GR"/>
        </w:rPr>
        <w:t xml:space="preserve">Β </w:t>
      </w:r>
      <w:r>
        <w:rPr/>
        <w:t xml:space="preserve">sugárúton – itt megy Parker belvárosi divatú öltözetében, leápolt állával, most megy el, nicsak, a régi </w:t>
      </w:r>
      <w:r>
        <w:rPr>
          <w:lang w:val="el-GR"/>
        </w:rPr>
        <w:t xml:space="preserve">Β </w:t>
      </w:r>
      <w:r>
        <w:rPr/>
        <w:t xml:space="preserve">sugárúti mozi előtt, a vakolat-oroszlánfejek alatt, az összerondított-repedezett kirakattáblák mentén. Itt megy Parker, el a sarki boltok előtt, Kasselt, Káplánt, Aldrichot és másokak hirdető, szakadozott, pikkelyesen egymást fedő falragaszok alján. Itt megy, keskeny utcák, vészlejáratok közt. Itt megy ez a java korához közeledő, negyvenhat éves üzletember, a málló portálok tövében. Mintha egyszerre olvadozni kezdtek volna – teljes üzletsorok a tikkasztó hőségben, s aztán megdermedtek volna hirtelen. A kirakatok nagyobb része üres, és az üveget belülről szürke porréteg borítja. Csövek, tartályok, deszkaaknák, plakátok mintha megcsúsztak volna a falakon. A lapos fémtetőket furcsa, elmosódó rozsdaminták borítják, s hullámosak mind. A cégtáblák festéke a bádogig lepattogott, s itt-ott a karbolsavas tartósítás igyekezetét mutatják – még az is rozsdás itt, amelyik azt mondja: </w:t>
      </w:r>
      <w:r>
        <w:rPr>
          <w:i/>
        </w:rPr>
        <w:t xml:space="preserve">Bodega y Carneceria. </w:t>
      </w:r>
      <w:r>
        <w:rPr/>
        <w:t>New York-i moha borít mindent: pihe és korom. Egy nyomda kirakatában esküvői meghívót lep – Mr. és Mrs. Benjamin Arnschmidt szeretettel meghívják leányuk, Lillian és Mr. Aaron Kornilov 1951. október 20-án tartandó esküvőjére – Parker még jobban magába roskad. Nyilván azon töpreng, hol lepi a fekete moha Lillian Arnschmidt és Aaron Kornilovot azóta.</w:t>
      </w:r>
    </w:p>
    <w:p>
      <w:pPr>
        <w:pStyle w:val="Normal"/>
        <w:ind w:firstLine="284"/>
        <w:rPr/>
      </w:pPr>
      <w:r>
        <w:rPr/>
        <w:t>Aztán bedugja a fejét az egyik kapun. Belép. Visszanéz.</w:t>
      </w:r>
    </w:p>
    <w:p>
      <w:pPr>
        <w:pStyle w:val="Normal"/>
        <w:ind w:firstLine="284"/>
        <w:rPr/>
      </w:pPr>
      <w:r>
        <w:rPr/>
        <w:t xml:space="preserve">– </w:t>
      </w:r>
      <w:r>
        <w:rPr/>
        <w:t>Te, biztos, hogy ez az?</w:t>
      </w:r>
    </w:p>
    <w:p>
      <w:pPr>
        <w:pStyle w:val="Normal"/>
        <w:ind w:firstLine="284"/>
        <w:rPr/>
      </w:pPr>
      <w:r>
        <w:rPr/>
        <w:t xml:space="preserve">– </w:t>
      </w:r>
      <w:r>
        <w:rPr/>
        <w:t>488-at mondtál – világosítom fel. – Ez pedig 488.</w:t>
      </w:r>
    </w:p>
    <w:p>
      <w:pPr>
        <w:pStyle w:val="Normal"/>
        <w:ind w:firstLine="284"/>
        <w:rPr/>
      </w:pPr>
      <w:r>
        <w:rPr/>
        <w:t xml:space="preserve">– </w:t>
      </w:r>
      <w:r>
        <w:rPr/>
        <w:t>Ördögöd van – mondja Parker.</w:t>
      </w:r>
    </w:p>
    <w:p>
      <w:pPr>
        <w:pStyle w:val="Normal"/>
        <w:ind w:firstLine="284"/>
        <w:rPr/>
      </w:pPr>
      <w:r>
        <w:rPr/>
        <w:t>És most itt van Parker, itt áll Parker egy bérkaszárnya kapualjában. A bérkaszárnyák a hírüknél is rosszabbak. A kapualj itt például valami olyan festékkel van bekenve, amely színre tésztassárga, rögösségére nézve pontosan mása a sárnak. Három nagy szemetesvödör állja utunkat, amint belépünk. Mögöttük két ajtó nyílik, egyik valami alagsori lakásba, másik egy földszintibe, ahonnét gyerekek buggyannak ki, nyomban, amint az anyjuk 25 wattos körte fényét visszaverő hold képében felbukkan az ajtó mögött, és valamit spanyolul ordít. A gyerekek visszaszívódnak, és ott maradunk a szemét és sárfreskó magányában. Valaki úgy nekimelegedett a festésnek, hogy mindent bekent sárszínnel, még a csengő dobozát is. Leszerelhette volna, de nem. Egyszerűen elvágta a vezetékeket, és a csonkjaira fölhordta a sárszínt. Így jött létre a „házibácsi-barná”-nak nevezett falfestés, az időt, árvizet, egyenlítői meleget, sarki fagyot, gyújtósvágást, mosogatólé-loccsanást, vért, tífuszt terjesztő bogarakat, egérnagyságú csótányjárást, patkánynagyságú</w:t>
        <w:br/>
        <w:t>egérjárást, repülőgépanyahajó-nagyságú patkányjárást és lumpenproli lakókat álló festékkéreg.</w:t>
      </w:r>
    </w:p>
    <w:p>
      <w:pPr>
        <w:pStyle w:val="Normal"/>
        <w:ind w:firstLine="284"/>
        <w:rPr/>
      </w:pPr>
      <w:r>
        <w:rPr/>
        <w:t>A sárszínű félhomályban annyit kanyargunk fölfelé a lépcsőn, hogy meg nem tudnám mondani, hányadik emeleten állapodunk meg. Lényeg, hogy Parker megtalálja az ajtót, és kopog.</w:t>
      </w:r>
    </w:p>
    <w:p>
      <w:pPr>
        <w:pStyle w:val="Normal"/>
        <w:ind w:firstLine="284"/>
        <w:rPr/>
      </w:pPr>
      <w:r>
        <w:rPr/>
        <w:t>Egy darabig semmi nesz, aztán fény dereng át az ajtón. Végül kiszól valaki: – Ki az?</w:t>
      </w:r>
    </w:p>
    <w:p>
      <w:pPr>
        <w:pStyle w:val="Normal"/>
        <w:ind w:firstLine="284"/>
        <w:rPr/>
      </w:pPr>
      <w:r>
        <w:rPr/>
        <w:t xml:space="preserve">– </w:t>
      </w:r>
      <w:r>
        <w:rPr/>
        <w:t>Én vagyok, Ben! – szól vissza Parker.</w:t>
      </w:r>
    </w:p>
    <w:p>
      <w:pPr>
        <w:pStyle w:val="Normal"/>
        <w:ind w:firstLine="284"/>
        <w:rPr/>
      </w:pPr>
      <w:r>
        <w:rPr/>
        <w:t>Újabb hosszas várakozás, aztán mégis nyitják. Egy fiú áll az ajtórésben, hátulról halványsárga ellenfény körvonalazza torzonborz fejét s Rasputin-divatúnak nevezhető szakállát. Fura összeállítás, ez a haj meg ez a szakáll. A haj aranyszőke, itt-ott rőt, de inkább szőke, kemény, egyenes szálú, vastagon borul rá a fiú fülére meg a homlokára. De a szakálla az a fajta, amelyik más színt burjánzik. Vörös és szöges, mint a nejlonkefe.</w:t>
      </w:r>
    </w:p>
    <w:p>
      <w:pPr>
        <w:pStyle w:val="Normal"/>
        <w:ind w:left="284" w:hanging="0"/>
        <w:rPr/>
      </w:pPr>
      <w:r>
        <w:rPr/>
        <w:t xml:space="preserve">– </w:t>
      </w:r>
      <w:r>
        <w:rPr/>
        <w:t xml:space="preserve">Ejnye – mondja Parker –, hogy fér rá a pofádra? </w:t>
      </w:r>
    </w:p>
    <w:p>
      <w:pPr>
        <w:pStyle w:val="TextBodyIndent"/>
        <w:rPr/>
      </w:pPr>
      <w:r>
        <w:rPr/>
        <w:t>Ben nem szól. Csak áll ott a durva fehér csinvatvászon nadrágjában és a gumiszingájában. Ing nincs rajta. Tömzsi, akár egy fazék rizsfelfújt.</w:t>
      </w:r>
    </w:p>
    <w:p>
      <w:pPr>
        <w:pStyle w:val="Normal"/>
        <w:ind w:firstLine="284"/>
        <w:rPr/>
      </w:pPr>
      <w:r>
        <w:rPr/>
        <w:t xml:space="preserve">– </w:t>
      </w:r>
      <w:r>
        <w:rPr/>
        <w:t>Hogy fér rá a pofádra? – kérdi Parker újból, és a Rasputin-szakállra mutat.</w:t>
      </w:r>
    </w:p>
    <w:p>
      <w:pPr>
        <w:pStyle w:val="Normal"/>
        <w:ind w:firstLine="284"/>
        <w:rPr/>
      </w:pPr>
      <w:r>
        <w:rPr/>
        <w:t>Ben szemmel láthatóan feszeng, amikor apja vagánykodik. A szája megrándul. Elég meghökkentő látvány, egy kis tömzsi alakon ekkora szőrzet. Parker, aki mindent átérez, átérzi ezt is, csak zavarban van, mint mindig.</w:t>
      </w:r>
    </w:p>
    <w:p>
      <w:pPr>
        <w:pStyle w:val="Normal"/>
        <w:ind w:firstLine="284"/>
        <w:rPr/>
      </w:pPr>
      <w:r>
        <w:rPr/>
        <w:t xml:space="preserve">– </w:t>
      </w:r>
      <w:r>
        <w:rPr/>
        <w:t>Hogy támadt rajtad? – kérdi. – Ez a pofapamat? Mikor eresztetted a pofapamatot?</w:t>
      </w:r>
    </w:p>
    <w:p>
      <w:pPr>
        <w:pStyle w:val="Normal"/>
        <w:ind w:firstLine="284"/>
        <w:rPr/>
      </w:pPr>
      <w:r>
        <w:rPr/>
        <w:t xml:space="preserve">Ben csak áll. A szeme lassan összeszűkül, s aztán ahogy Jack Palance csinálta a </w:t>
      </w:r>
      <w:r>
        <w:rPr>
          <w:i/>
        </w:rPr>
        <w:t>Pánik az utcán-</w:t>
      </w:r>
      <w:r>
        <w:rPr/>
        <w:t>ban</w:t>
      </w:r>
      <w:r>
        <w:rPr>
          <w:i/>
        </w:rPr>
        <w:t xml:space="preserve">, </w:t>
      </w:r>
      <w:r>
        <w:rPr/>
        <w:t>olasz vagány módjára az alsó ajkába harap.</w:t>
      </w:r>
    </w:p>
    <w:p>
      <w:pPr>
        <w:pStyle w:val="Normal"/>
        <w:ind w:firstLine="284"/>
        <w:rPr/>
      </w:pPr>
      <w:r>
        <w:rPr/>
        <w:t xml:space="preserve">– </w:t>
      </w:r>
      <w:r>
        <w:rPr/>
        <w:t xml:space="preserve">A pofapamat igen régi szó – kezdi magyarázni Parker. – Még te a világon se voltál, mikor már használták. Olyan 1803-as évjáratú lehet. Hallottad azt a nótát, hogy </w:t>
      </w:r>
      <w:r>
        <w:rPr>
          <w:i/>
        </w:rPr>
        <w:t xml:space="preserve">Ipszilon, ezt a picit megiszom? </w:t>
      </w:r>
      <w:r>
        <w:rPr/>
        <w:t>Akkoriban ez volt a menő szám.</w:t>
      </w:r>
    </w:p>
    <w:p>
      <w:pPr>
        <w:pStyle w:val="Normal"/>
        <w:ind w:firstLine="284"/>
        <w:rPr/>
      </w:pPr>
      <w:r>
        <w:rPr/>
        <w:t>Aztán megszeppen, és mentegetőzni kezd. – Csak hülyéskedek, Ben. Beszélhetnék veled egypár szót?</w:t>
      </w:r>
    </w:p>
    <w:p>
      <w:pPr>
        <w:pStyle w:val="Normal"/>
        <w:ind w:firstLine="284"/>
        <w:rPr/>
      </w:pPr>
      <w:r>
        <w:rPr/>
        <w:t xml:space="preserve">– </w:t>
      </w:r>
      <w:r>
        <w:rPr/>
        <w:t>Jó – mondja Ben, azzal nagyobb rést nyit az ajtón, mi pedig benyomakszunk.</w:t>
      </w:r>
    </w:p>
    <w:p>
      <w:pPr>
        <w:pStyle w:val="Normal"/>
        <w:ind w:firstLine="284"/>
        <w:rPr/>
      </w:pPr>
      <w:r>
        <w:rPr/>
        <w:t>Valami konyhafélébe jutunk be. Van egy gáztűzhely, mind a négy lángja ég, fűtenek vele, úgy látszik. De az egész lakás ez az egy helyiség – ez is le van robbanva, ahogy mondani szokás. A fal hámlik, a vakolat alól kiütköznek a deszkák… nagy önéletrajzi regényekben olvasni ilyenekről, „Amikor a Nyomor himbált” fejezetcím alatt. A padló kosztól tapadós, s mintha valaki éhségében rágta volna. És a sarokban még két kölök, mintha a nap ostobaságát akarnák betetőzni a jelenlétükkel.</w:t>
      </w:r>
    </w:p>
    <w:p>
      <w:pPr>
        <w:pStyle w:val="Normal"/>
        <w:ind w:firstLine="284"/>
        <w:rPr/>
      </w:pPr>
      <w:r>
        <w:rPr/>
        <w:t>Úgy állnak a falnál, mint akik a sortűz dördüléset várják. Az egyik már neki is esett, a lába még éppen támasztja. Kis bütyök, a homloka lassan magasodik, szőke harcsabajsza van. A másik latin fajta, vézna, a haja majd a bokáját veri, lassan lecsúszik a földre, s hátát veti a falnak. Úgy néznek ránk, mint a késdobáló meszticek az út mentén, Acapulco felé. A helyiségben édes szag terjeng. A megértő Parker azonban nem köt bele az ilyesmibe. Csak áll, mint akit letaglóztak, és a szimpatikus idegrendszerére bízza a döntést, ráng-e, összecsuklik-e. Mint aki látja Parkért, piknikek közt elkeveredve, a karavánszerájban.</w:t>
      </w:r>
    </w:p>
    <w:p>
      <w:pPr>
        <w:pStyle w:val="Normal"/>
        <w:ind w:firstLine="284"/>
        <w:rPr/>
      </w:pPr>
      <w:r>
        <w:rPr/>
        <w:t>Egy szót nem szól senki. Végül Ben odaint a bütyök felé, és azt mondja: – Ez a Dugó. – Aztán a földön ülő kölök felé bök, és azt mondja: – Ez a Rugó.</w:t>
      </w:r>
    </w:p>
    <w:p>
      <w:pPr>
        <w:pStyle w:val="Normal"/>
        <w:ind w:firstLine="284"/>
        <w:rPr/>
      </w:pPr>
      <w:r>
        <w:rPr/>
        <w:t>A Dugó még egy pillanatig kerekre nyílt négerbaba-szemmel bámulja Parkért, aztán lassú mosoly bontakozik ki az arcán. Majd úgy nyolc-tíz másodperc eltelik, míg a kezét nyújtja. Parker megfogja, s amint rázogatja közben a másik kölök a padlóról, a Rugó is fölnyújtja a kezét, csak úgy bele a levegőbe. Nem áll fel, rá se emeli a tekintetét Parkerra. Csak földugja a kezét, és várja a kézszorítást. Parker akkora zavarban van, hogy lekezel vele is. Aztán engem mutat be. Amíg ezek a szertartásosságok tartanak, Ben elfelejt szólni, hogy ez az ő papája. A papák ne járjanak barna felöltőben a fiú után, és ne könyörögjék ki reszketeg, élemedett hangjukon az ilyesfajta találkozást.</w:t>
      </w:r>
    </w:p>
    <w:p>
      <w:pPr>
        <w:pStyle w:val="Normal"/>
        <w:ind w:firstLine="284"/>
        <w:rPr/>
      </w:pPr>
      <w:r>
        <w:rPr/>
        <w:t xml:space="preserve">– </w:t>
      </w:r>
      <w:r>
        <w:rPr/>
        <w:t>Leveheted a kabátodat – mondja neki Ben, de amíg hozzá beszél, a Dugóra meg a Rugóra néz.</w:t>
      </w:r>
    </w:p>
    <w:p>
      <w:pPr>
        <w:pStyle w:val="Normal"/>
        <w:ind w:firstLine="284"/>
        <w:rPr/>
      </w:pPr>
      <w:r>
        <w:rPr/>
        <w:t>Parker azonban, mint a nemzeti lobogóba, úgy burkolózik a felöltőjébe bele, mintha megvédene a méltatlan bánástól, és a szeme egyre a szobát járja izgatottan. A konyhai rész és a szoba másik fele közt mellvédszerű térelválasztó van, s a párkányról fura vonalú oszlop nyúlik fel a mennyezetig, kettő. Isten tudja, miféle célt szolgálhatott ez a helyiség. Hátterében szintén van egy jókora hasadék a falon, láthatóan ott, ahonnét a kandalló párkányát verték le. Az ablakokon molyrágta rongy lóg. Bár nem is a berendezés, ami az embert dühíti. Inkább a jellegzetes piknik-szemét mindenfelé. Szinte minden külső East Side-i kéglin ezt látni. Mindenfelé apró kacat a padlón, fél pár zokni, fél pár szingapapucs, alsóing, A Szentírás Igaz Tanítóinak röplapja, kabát vatelinbele, gumi léghurka ajtóról, fogkefe, cigarettavég, elviselt kék úszónadrág fehér övvel, ragtapasz üres tekercse, mindezek szanaszét a megrágott padlón. Bútorzat úgyszólván semmi, csak egy matrac a sarokban, s valami lópokrócforma takaró az ágyon. És van egy asztallap is, dobozokra állítva. Parker szeme kiguvad.</w:t>
      </w:r>
    </w:p>
    <w:p>
      <w:pPr>
        <w:pStyle w:val="Normal"/>
        <w:ind w:firstLine="284"/>
        <w:rPr/>
      </w:pPr>
      <w:r>
        <w:rPr/>
        <w:t xml:space="preserve">– </w:t>
      </w:r>
      <w:r>
        <w:rPr/>
        <w:t>Roppant érdekes – jegyzi meg.</w:t>
      </w:r>
    </w:p>
    <w:p>
      <w:pPr>
        <w:pStyle w:val="Normal"/>
        <w:ind w:firstLine="284"/>
        <w:rPr/>
      </w:pPr>
      <w:r>
        <w:rPr/>
        <w:t xml:space="preserve">– </w:t>
      </w:r>
      <w:r>
        <w:rPr/>
        <w:t>Nem annyira érdekes, mint inkább kégli – mondja rá Ben.</w:t>
      </w:r>
    </w:p>
    <w:p>
      <w:pPr>
        <w:pStyle w:val="Normal"/>
        <w:ind w:firstLine="284"/>
        <w:rPr/>
      </w:pPr>
      <w:r>
        <w:rPr/>
        <w:t>Szavából bőg a mesterkélt egyszerűség.</w:t>
      </w:r>
    </w:p>
    <w:p>
      <w:pPr>
        <w:pStyle w:val="Normal"/>
        <w:ind w:firstLine="284"/>
        <w:rPr/>
      </w:pPr>
      <w:r>
        <w:rPr/>
        <w:t>Egyszer csak Rugó, a négerbaba fölszól a padlóról.</w:t>
      </w:r>
    </w:p>
    <w:p>
      <w:pPr>
        <w:pStyle w:val="Normal"/>
        <w:ind w:firstLine="284"/>
        <w:rPr/>
      </w:pPr>
      <w:r>
        <w:rPr/>
        <w:t xml:space="preserve">– </w:t>
      </w:r>
      <w:r>
        <w:rPr/>
        <w:t>A fantázia, az megvan benne – állapítja meg. – A fantázia, az szerintem, megvan benne, nem? Őszintén.</w:t>
      </w:r>
    </w:p>
    <w:p>
      <w:pPr>
        <w:pStyle w:val="Normal"/>
        <w:ind w:firstLine="284"/>
        <w:rPr/>
      </w:pPr>
      <w:r>
        <w:rPr/>
        <w:t>Parkerra mered, és a szeme fehére bánatosan villan.</w:t>
      </w:r>
    </w:p>
    <w:p>
      <w:pPr>
        <w:pStyle w:val="Normal"/>
        <w:ind w:firstLine="284"/>
        <w:rPr/>
      </w:pPr>
      <w:r>
        <w:rPr/>
        <w:t xml:space="preserve">– </w:t>
      </w:r>
      <w:r>
        <w:rPr/>
        <w:t>Mink csak segítünk a Rugónak – teszi hozzá. – Segítünk neki lerakni a cementlapokat. Rugó sokat bele akar feccölni ebbe a kéglibe, mert őszerinte is van benne fantázia. Meg van beszélve. Teszünk cementlapokat le egyszer ide, aztán egyszer ide… ehhez a falhoz, ide csak téglákat rakunk. Fehér téglákkal lesz kirakva. Vagyis a tégla mikor egyszer ki van rakva, fehérrel lesz megfestve. Én megmondom úgy, ahogy van, nekem tetszik amúgy, mint elgondolás, hogy ide a cementlap, oda a fehér tégla. Nem egy nagy ügy. Nem arról van szó. Én nem mondom, hogy egy nagy ügy. A fontos az, hogy az ember tudja, hogy mit lehet kihozni belőle, és azt ki is hozza belőle, értem?</w:t>
      </w:r>
    </w:p>
    <w:p>
      <w:pPr>
        <w:pStyle w:val="Normal"/>
        <w:ind w:firstLine="284"/>
        <w:rPr/>
      </w:pPr>
      <w:r>
        <w:rPr/>
        <w:t xml:space="preserve">– </w:t>
      </w:r>
      <w:r>
        <w:rPr/>
        <w:t>Kinyílt a szövegláda – mondja Ben.</w:t>
      </w:r>
    </w:p>
    <w:p>
      <w:pPr>
        <w:pStyle w:val="Normal"/>
        <w:ind w:firstLine="284"/>
        <w:rPr/>
      </w:pPr>
      <w:r>
        <w:rPr/>
        <w:t>Parkért mindez roppant kínosan érinti. Hirtelen odafordul a Rugóhoz. – Igen, ő tudja, mert ő belsőépítész. De maga micsoda?</w:t>
      </w:r>
    </w:p>
    <w:p>
      <w:pPr>
        <w:pStyle w:val="Normal"/>
        <w:ind w:firstLine="284"/>
        <w:rPr/>
      </w:pPr>
      <w:r>
        <w:rPr/>
        <w:t xml:space="preserve">– </w:t>
      </w:r>
      <w:r>
        <w:rPr/>
        <w:t>Én nem vagyok belsőépítész – mondja Rugó –, nekem van becsületes szakmám.</w:t>
      </w:r>
    </w:p>
    <w:p>
      <w:pPr>
        <w:pStyle w:val="Normal"/>
        <w:ind w:firstLine="284"/>
        <w:rPr/>
      </w:pPr>
      <w:r>
        <w:rPr/>
        <w:t xml:space="preserve">– </w:t>
      </w:r>
      <w:r>
        <w:rPr/>
        <w:t>Én környezettanulmányozásokat csinálok – mondja Rugó, s az arcán megint kibomlik a hatalmas mosoly.</w:t>
      </w:r>
    </w:p>
    <w:p>
      <w:pPr>
        <w:pStyle w:val="Normal"/>
        <w:ind w:firstLine="284"/>
        <w:rPr/>
      </w:pPr>
      <w:r>
        <w:rPr/>
        <w:t xml:space="preserve">– </w:t>
      </w:r>
      <w:r>
        <w:rPr/>
        <w:t>Kinek csinálja úgy mégis? – érdeklődik Parker.</w:t>
      </w:r>
    </w:p>
    <w:p>
      <w:pPr>
        <w:pStyle w:val="Normal"/>
        <w:ind w:firstLine="284"/>
        <w:rPr/>
      </w:pPr>
      <w:r>
        <w:rPr/>
        <w:t xml:space="preserve">– </w:t>
      </w:r>
      <w:r>
        <w:rPr/>
        <w:t>Úgy, szóval inkább az okosoknak – válaszolja Rugó. – Tudja, hogy van.</w:t>
      </w:r>
    </w:p>
    <w:p>
      <w:pPr>
        <w:pStyle w:val="Normal"/>
        <w:ind w:firstLine="284"/>
        <w:rPr/>
      </w:pPr>
      <w:r>
        <w:rPr/>
        <w:t>Rugó komolyan beszél, és egyenesen Parker szemébe néz, Parker tehát nem tagadhatja le, hogy tudja.</w:t>
      </w:r>
    </w:p>
    <w:p>
      <w:pPr>
        <w:pStyle w:val="Normal"/>
        <w:ind w:firstLine="284"/>
        <w:rPr/>
      </w:pPr>
      <w:r>
        <w:rPr/>
        <w:t xml:space="preserve">– </w:t>
      </w:r>
      <w:r>
        <w:rPr/>
        <w:t>Az okosoknak – fűzi tovább a szót Rugó –, csak az a… csak az… – a hangja elhalványul, s a szeme elkalandoz, valamerre a kandallópárkány helyén jár – csak az van, hogy ez más. Mink inkább öregebbekkel dolgozunk. Az egész más dolog.</w:t>
      </w:r>
    </w:p>
    <w:p>
      <w:pPr>
        <w:pStyle w:val="Normal"/>
        <w:ind w:firstLine="284"/>
        <w:rPr/>
      </w:pPr>
      <w:r>
        <w:rPr/>
        <w:t xml:space="preserve">– </w:t>
      </w:r>
      <w:r>
        <w:rPr/>
        <w:t>Maga ne higgye azt, hogy én belsőépítész vagyok – szívóskodik a Dugó. – Én nem akarok a belsőépítész tollaival ékeskedni. Én nem mondtam, hogy itt csodák lesznek.</w:t>
      </w:r>
    </w:p>
    <w:p>
      <w:pPr>
        <w:pStyle w:val="Normal"/>
        <w:ind w:firstLine="284"/>
        <w:rPr/>
      </w:pPr>
      <w:r>
        <w:rPr/>
        <w:t>Én azt sem mondtam, hogy ez a ház egy műemlék. Csak rá kell nézni. Viszont amit ki lehet hozni belőle, azt ki lehet hozni… ha az ember érzéssel fog hozzá.</w:t>
      </w:r>
    </w:p>
    <w:p>
      <w:pPr>
        <w:pStyle w:val="Normal"/>
        <w:ind w:firstLine="284"/>
        <w:rPr/>
      </w:pPr>
      <w:r>
        <w:rPr/>
        <w:t xml:space="preserve">– </w:t>
      </w:r>
      <w:r>
        <w:rPr/>
        <w:t>Miért kell azt tagadni, hogy az ember belsőépítész? Nem szégyen az – jegyzi meg Rugó.</w:t>
      </w:r>
    </w:p>
    <w:p>
      <w:pPr>
        <w:pStyle w:val="Normal"/>
        <w:ind w:firstLine="284"/>
        <w:rPr/>
      </w:pPr>
      <w:r>
        <w:rPr/>
        <w:t xml:space="preserve">– </w:t>
      </w:r>
      <w:r>
        <w:rPr/>
        <w:t>Hogy nem, az nem? – kérdi Dugó.</w:t>
      </w:r>
    </w:p>
    <w:p>
      <w:pPr>
        <w:pStyle w:val="Normal"/>
        <w:ind w:firstLine="284"/>
        <w:rPr/>
      </w:pPr>
      <w:r>
        <w:rPr/>
        <w:t xml:space="preserve">– </w:t>
      </w:r>
      <w:r>
        <w:rPr/>
        <w:t>Nem, hogy az, az nem – mondja Rugó.</w:t>
      </w:r>
    </w:p>
    <w:p>
      <w:pPr>
        <w:pStyle w:val="Normal"/>
        <w:ind w:firstLine="284"/>
        <w:rPr/>
      </w:pPr>
      <w:r>
        <w:rPr/>
        <w:t xml:space="preserve">– </w:t>
      </w:r>
      <w:r>
        <w:rPr/>
        <w:t>Azt hiszem, sikerült a lényegre rátapintanod – állapítja meg Dugó. – És szerintem igazad is van.</w:t>
      </w:r>
    </w:p>
    <w:p>
      <w:pPr>
        <w:pStyle w:val="Normal"/>
        <w:ind w:firstLine="284"/>
        <w:rPr/>
      </w:pPr>
      <w:r>
        <w:rPr/>
        <w:t xml:space="preserve">– </w:t>
      </w:r>
      <w:r>
        <w:rPr/>
        <w:t>Vagyis abban, hogy igen, nem, hogy nem.</w:t>
      </w:r>
    </w:p>
    <w:p>
      <w:pPr>
        <w:pStyle w:val="Normal"/>
        <w:ind w:firstLine="284"/>
        <w:rPr/>
      </w:pPr>
      <w:r>
        <w:rPr/>
        <w:t xml:space="preserve">– </w:t>
      </w:r>
      <w:r>
        <w:rPr/>
        <w:t>Igen.</w:t>
      </w:r>
    </w:p>
    <w:p>
      <w:pPr>
        <w:pStyle w:val="Normal"/>
        <w:ind w:firstLine="284"/>
        <w:rPr/>
      </w:pPr>
      <w:r>
        <w:rPr/>
        <w:t xml:space="preserve">– </w:t>
      </w:r>
      <w:r>
        <w:rPr/>
        <w:t>Mégis jó volna tudni, mivel foglalkozik a Dugó – mondja a Rugó.</w:t>
      </w:r>
    </w:p>
    <w:p>
      <w:pPr>
        <w:pStyle w:val="Normal"/>
        <w:ind w:firstLine="284"/>
        <w:rPr/>
      </w:pPr>
      <w:r>
        <w:rPr/>
        <w:t xml:space="preserve">– </w:t>
      </w:r>
      <w:r>
        <w:rPr/>
        <w:t>Megvan nekem a becsületes szakmám – mondja a Dugó. – Kádár vagyok. Hordókat készítek. Egyik hordó a másik után görög ki a kezem alól. Nem marháskodok.</w:t>
      </w:r>
    </w:p>
    <w:p>
      <w:pPr>
        <w:pStyle w:val="Normal"/>
        <w:ind w:firstLine="284"/>
        <w:rPr/>
      </w:pPr>
      <w:r>
        <w:rPr/>
        <w:t>Parker erre szigorúan odafordul Benhez. Most először mutatkozik benne az erély. – Hát te mivel foglalkozol? - kérdi tőle. – Azt tudnám!</w:t>
      </w:r>
    </w:p>
    <w:p>
      <w:pPr>
        <w:pStyle w:val="Normal"/>
        <w:ind w:firstLine="284"/>
        <w:rPr/>
      </w:pPr>
      <w:r>
        <w:rPr/>
        <w:t xml:space="preserve">– </w:t>
      </w:r>
      <w:r>
        <w:rPr/>
        <w:t>Miért, te mivel? – néz rá Ben. – Most is éppen mit csinálsz?</w:t>
      </w:r>
    </w:p>
    <w:p>
      <w:pPr>
        <w:pStyle w:val="Normal"/>
        <w:ind w:firstLine="284"/>
        <w:rPr/>
      </w:pPr>
      <w:r>
        <w:rPr/>
        <w:t xml:space="preserve">– </w:t>
      </w:r>
      <w:r>
        <w:rPr/>
        <w:t>Ide figyelj – mondta Parker –, ha te a bazári majma akarsz lenni ezeknek a…</w:t>
      </w:r>
    </w:p>
    <w:p>
      <w:pPr>
        <w:pStyle w:val="Normal"/>
        <w:ind w:firstLine="284"/>
        <w:rPr/>
      </w:pPr>
      <w:r>
        <w:rPr/>
        <w:t>Ben kinyit egy régi teásdobozt, és egy füzér fügét húz ki belőle. A külső East Side jellegzetes nyomor-buzi eledele ez is, akárcsak az ukrán kolbász. Ben hátat fordít Parkernak, és felém nyújtja a füzért. – Kell füge? – kérdi.</w:t>
      </w:r>
    </w:p>
    <w:p>
      <w:pPr>
        <w:pStyle w:val="Normal"/>
        <w:ind w:firstLine="284"/>
        <w:rPr/>
      </w:pPr>
      <w:r>
        <w:rPr/>
        <w:t>Rázom a fejem, hogy nem, de még ez is hülyén hat.</w:t>
      </w:r>
    </w:p>
    <w:p>
      <w:pPr>
        <w:pStyle w:val="Normal"/>
        <w:ind w:firstLine="284"/>
        <w:rPr/>
      </w:pPr>
      <w:r>
        <w:rPr/>
        <w:t xml:space="preserve">–  </w:t>
      </w:r>
      <w:r>
        <w:rPr/>
        <w:t>Leszel szíves ide figyelni? – kérdi Parker.</w:t>
      </w:r>
    </w:p>
    <w:p>
      <w:pPr>
        <w:pStyle w:val="Normal"/>
        <w:ind w:firstLine="284"/>
        <w:rPr/>
      </w:pPr>
      <w:r>
        <w:rPr/>
        <w:t xml:space="preserve">– </w:t>
      </w:r>
      <w:r>
        <w:rPr/>
        <w:t>Nagyon egészséges pedig – jegyzi meg Dugó. – Csak eltelíti az embert. Tudja, hogy van.</w:t>
      </w:r>
    </w:p>
    <w:p>
      <w:pPr>
        <w:pStyle w:val="Normal"/>
        <w:ind w:firstLine="284"/>
        <w:rPr/>
      </w:pPr>
      <w:r>
        <w:rPr/>
        <w:t xml:space="preserve">– </w:t>
      </w:r>
      <w:r>
        <w:rPr/>
        <w:t>Az is van – veszi fel a fonalat Rugó, és hozzám fordul –, hogy az ember néha éhes akar lenni. Van ilyen. Már alig bírja kivárni, hogy éhes legyen. Már máson se jár az esze. Már számol. De nem és nem. Van ilyen.</w:t>
      </w:r>
    </w:p>
    <w:p>
      <w:pPr>
        <w:pStyle w:val="Normal"/>
        <w:ind w:firstLine="284"/>
        <w:rPr/>
      </w:pPr>
      <w:r>
        <w:rPr/>
        <w:t xml:space="preserve">– </w:t>
      </w:r>
      <w:r>
        <w:rPr/>
        <w:t>Mert a füge elvette az étvágyát – teszi hozzá Dugó.</w:t>
      </w:r>
    </w:p>
    <w:p>
      <w:pPr>
        <w:pStyle w:val="Normal"/>
        <w:ind w:firstLine="284"/>
        <w:rPr/>
      </w:pPr>
      <w:r>
        <w:rPr/>
        <w:t xml:space="preserve">– </w:t>
      </w:r>
      <w:r>
        <w:rPr/>
        <w:t>Ez az – hagyja helyben Rugó.</w:t>
      </w:r>
    </w:p>
    <w:p>
      <w:pPr>
        <w:pStyle w:val="Normal"/>
        <w:ind w:firstLine="284"/>
        <w:rPr/>
      </w:pPr>
      <w:r>
        <w:rPr/>
        <w:t>Az a sanda gyanúm támad, hogy most engem akarnak elővenni.</w:t>
      </w:r>
    </w:p>
    <w:p>
      <w:pPr>
        <w:pStyle w:val="Normal"/>
        <w:ind w:firstLine="284"/>
        <w:rPr/>
      </w:pPr>
      <w:r>
        <w:rPr/>
        <w:t xml:space="preserve">– </w:t>
      </w:r>
      <w:r>
        <w:rPr/>
        <w:t>Leszel szíves énrám figyelni? – kérdi Parker Bentől.</w:t>
      </w:r>
    </w:p>
    <w:p>
      <w:pPr>
        <w:pStyle w:val="Normal"/>
        <w:ind w:firstLine="284"/>
        <w:rPr/>
      </w:pPr>
      <w:r>
        <w:rPr/>
        <w:t xml:space="preserve">– </w:t>
      </w:r>
      <w:r>
        <w:rPr/>
        <w:t>Persze – feleli Ben. – Beszélgessünk. Mi újság? Van valami újság?</w:t>
      </w:r>
    </w:p>
    <w:p>
      <w:pPr>
        <w:pStyle w:val="Normal"/>
        <w:ind w:firstLine="284"/>
        <w:rPr/>
      </w:pPr>
      <w:r>
        <w:rPr/>
        <w:t>Parker lassan leereszt barna felöltőjében. Íme, itt van a piknikek közt, szemétben gázol, és gázlángnál melegszik.</w:t>
      </w:r>
    </w:p>
    <w:p>
      <w:pPr>
        <w:pStyle w:val="Normal"/>
        <w:ind w:firstLine="284"/>
        <w:rPr/>
      </w:pPr>
      <w:r>
        <w:rPr/>
        <w:t>Hozzám fordul. – Ne haragudj – mentegetőzik. Majd Benre néz. – Akkor mi megyünk is.</w:t>
      </w:r>
    </w:p>
    <w:p>
      <w:pPr>
        <w:pStyle w:val="Normal"/>
        <w:ind w:firstLine="284"/>
        <w:rPr/>
      </w:pPr>
      <w:r>
        <w:rPr/>
        <w:t xml:space="preserve">– </w:t>
      </w:r>
      <w:r>
        <w:rPr/>
        <w:t>Menjetek – mondja Ben.</w:t>
      </w:r>
    </w:p>
    <w:p>
      <w:pPr>
        <w:pStyle w:val="Normal"/>
        <w:ind w:firstLine="284"/>
        <w:rPr/>
      </w:pPr>
      <w:r>
        <w:rPr/>
        <w:t xml:space="preserve">– </w:t>
      </w:r>
      <w:r>
        <w:rPr/>
        <w:t>Csak még egyvalami – mondja Parker. – Szerinted mégis mit…</w:t>
      </w:r>
    </w:p>
    <w:p>
      <w:pPr>
        <w:pStyle w:val="Normal"/>
        <w:ind w:firstLine="284"/>
        <w:rPr/>
      </w:pPr>
      <w:r>
        <w:rPr/>
        <w:t>Nem fejezi be. Sarkon fordul, elindul az ajtónak. Az ajtóban megáll.</w:t>
      </w:r>
    </w:p>
    <w:p>
      <w:pPr>
        <w:pStyle w:val="Normal"/>
        <w:ind w:firstLine="284"/>
        <w:rPr/>
      </w:pPr>
      <w:r>
        <w:rPr/>
        <w:t xml:space="preserve">– </w:t>
      </w:r>
      <w:r>
        <w:rPr/>
        <w:t>Szerinted mégis mit mondjak anyádnak?</w:t>
      </w:r>
    </w:p>
    <w:p>
      <w:pPr>
        <w:pStyle w:val="Normal"/>
        <w:ind w:firstLine="284"/>
        <w:rPr/>
      </w:pPr>
      <w:r>
        <w:rPr/>
        <w:t xml:space="preserve">– </w:t>
      </w:r>
      <w:r>
        <w:rPr/>
        <w:t>Hogyhogy? – néz rá Ben.</w:t>
      </w:r>
    </w:p>
    <w:p>
      <w:pPr>
        <w:pStyle w:val="Normal"/>
        <w:ind w:firstLine="284"/>
        <w:rPr/>
      </w:pPr>
      <w:r>
        <w:rPr/>
        <w:t xml:space="preserve">– </w:t>
      </w:r>
      <w:r>
        <w:rPr/>
        <w:t>Nem üzensz neki valamit?</w:t>
      </w:r>
    </w:p>
    <w:p>
      <w:pPr>
        <w:pStyle w:val="Normal"/>
        <w:ind w:firstLine="284"/>
        <w:rPr/>
      </w:pPr>
      <w:r>
        <w:rPr/>
        <w:t xml:space="preserve">– </w:t>
      </w:r>
      <w:r>
        <w:rPr/>
        <w:t>Mit például?</w:t>
      </w:r>
    </w:p>
    <w:p>
      <w:pPr>
        <w:pStyle w:val="Normal"/>
        <w:ind w:firstLine="284"/>
        <w:rPr/>
      </w:pPr>
      <w:r>
        <w:rPr/>
        <w:t xml:space="preserve">– </w:t>
      </w:r>
      <w:r>
        <w:rPr/>
        <w:t>Csak azért, mert újabban megint az imájába foglal.</w:t>
      </w:r>
    </w:p>
    <w:p>
      <w:pPr>
        <w:pStyle w:val="Normal"/>
        <w:ind w:firstLine="284"/>
        <w:rPr/>
      </w:pPr>
      <w:r>
        <w:rPr/>
        <w:t xml:space="preserve">– </w:t>
      </w:r>
      <w:r>
        <w:rPr/>
        <w:t>Hülyéskedel?</w:t>
      </w:r>
    </w:p>
    <w:p>
      <w:pPr>
        <w:pStyle w:val="Normal"/>
        <w:ind w:firstLine="284"/>
        <w:rPr/>
      </w:pPr>
      <w:r>
        <w:rPr/>
        <w:t xml:space="preserve">– </w:t>
      </w:r>
      <w:r>
        <w:rPr/>
        <w:t>Nem, ez komoly – mondja Parker. – Imádkozik érted, hallom a hálószobában. A szeme le van neki zárva egészen, és térdepel, és ilyeneket mond: „Jó Jézusom, vezesd kézen fogva az én Benemet, légy mellette, akárhol tölti a mai éjszakát. Emlékszel még, jó Jézusom, hogy állt elibém az édes kis Ben, hogy tolta oda csókra a homlokát kora naptámadatkor már? Emlékszel-e még, jó Jézusom, milyen szép reményekre jogosító fiúcska volt az én Benem?” Ez a helyzet, Búgó. Ilyeneket imádkozik. Csak nem akartalak leégetni.</w:t>
      </w:r>
    </w:p>
    <w:p>
      <w:pPr>
        <w:pStyle w:val="Normal"/>
        <w:ind w:firstLine="284"/>
        <w:rPr/>
      </w:pPr>
      <w:r>
        <w:rPr/>
        <w:t xml:space="preserve">– </w:t>
      </w:r>
      <w:r>
        <w:rPr/>
        <w:t>Szellemes vagy – állapítja meg Ben.</w:t>
      </w:r>
    </w:p>
    <w:p>
      <w:pPr>
        <w:pStyle w:val="Normal"/>
        <w:ind w:firstLine="284"/>
        <w:rPr/>
      </w:pPr>
      <w:r>
        <w:rPr/>
        <w:t xml:space="preserve">– </w:t>
      </w:r>
      <w:r>
        <w:rPr/>
        <w:t>Szóval mit üzensz neki? – firtatja Parker.</w:t>
      </w:r>
    </w:p>
    <w:p>
      <w:pPr>
        <w:pStyle w:val="Normal"/>
        <w:ind w:firstLine="284"/>
        <w:rPr/>
      </w:pPr>
      <w:r>
        <w:rPr/>
        <w:t xml:space="preserve">– </w:t>
      </w:r>
      <w:r>
        <w:rPr/>
        <w:t>Úgy hallottam, menni akarsz – mondja Ben.</w:t>
      </w:r>
    </w:p>
    <w:p>
      <w:pPr>
        <w:pStyle w:val="Normal"/>
        <w:ind w:firstLine="284"/>
        <w:rPr/>
      </w:pPr>
      <w:r>
        <w:rPr/>
        <w:t xml:space="preserve">– </w:t>
      </w:r>
      <w:r>
        <w:rPr/>
        <w:t>Akkor mama éjjel mindnyájan térdre borulva imádkozunk, Rugó – búcsúzik Parker. – Viszlát, Rugó.</w:t>
      </w:r>
    </w:p>
    <w:p>
      <w:pPr>
        <w:pStyle w:val="Normal"/>
        <w:ind w:firstLine="284"/>
        <w:rPr/>
      </w:pPr>
      <w:r>
        <w:rPr/>
        <w:t>Lenn a kapualjban a sárszínű falfestmény alatt Parker kuncogni kezd.</w:t>
      </w:r>
    </w:p>
    <w:p>
      <w:pPr>
        <w:pStyle w:val="Normal"/>
        <w:ind w:firstLine="284"/>
        <w:rPr/>
      </w:pPr>
      <w:r>
        <w:rPr/>
        <w:t xml:space="preserve">– </w:t>
      </w:r>
      <w:r>
        <w:rPr/>
        <w:t>Már tudom is, mit mondok Reginának. Azt fogom mondani neki, hogy Benen kitört a vallási téboly, és merevgörcsben fetrengett térden állva, mikor beléptünk.</w:t>
      </w:r>
    </w:p>
    <w:p>
      <w:pPr>
        <w:pStyle w:val="Normal"/>
        <w:ind w:firstLine="284"/>
        <w:rPr/>
      </w:pPr>
      <w:r>
        <w:rPr/>
        <w:t xml:space="preserve">–  </w:t>
      </w:r>
      <w:r>
        <w:rPr/>
        <w:t>Mik ezek a nagy lebomlások?</w:t>
      </w:r>
    </w:p>
    <w:p>
      <w:pPr>
        <w:pStyle w:val="Normal"/>
        <w:ind w:firstLine="284"/>
        <w:rPr/>
      </w:pPr>
      <w:r>
        <w:rPr/>
        <w:t xml:space="preserve">– </w:t>
      </w:r>
      <w:r>
        <w:rPr/>
        <w:t>Nem is tudom – tűnődik Parker. – Csak valahogy szeretném azt látni, hogy mind, akik engem fejre akarnának állítani, ő is meg az anyja is, vallási görcsökben fetrengenének. Egyébként odafönn észrevettem valamit.</w:t>
      </w:r>
    </w:p>
    <w:p>
      <w:pPr>
        <w:pStyle w:val="Normal"/>
        <w:ind w:firstLine="284"/>
        <w:rPr/>
      </w:pPr>
      <w:r>
        <w:rPr/>
        <w:t xml:space="preserve">– </w:t>
      </w:r>
      <w:r>
        <w:rPr/>
        <w:t>Mit mégis?</w:t>
      </w:r>
    </w:p>
    <w:p>
      <w:pPr>
        <w:pStyle w:val="Normal"/>
        <w:ind w:firstLine="284"/>
        <w:rPr/>
      </w:pPr>
      <w:r>
        <w:rPr/>
        <w:t xml:space="preserve">– </w:t>
      </w:r>
      <w:r>
        <w:rPr/>
        <w:t>Hogy undorodom ettől a kölöktől – mondja Parker. – Az egész helyzetben volt valami undorító. Egy idő múltán mintha már nem is lettem volna benne. Mintha már nem is én álltam volna szemközt a fiammal. Az egész jelenetet kívülről láttam, és megundorodtam tőle. Megundorodtam.</w:t>
      </w:r>
    </w:p>
    <w:p>
      <w:pPr>
        <w:pStyle w:val="Normal"/>
        <w:ind w:firstLine="284"/>
        <w:rPr/>
      </w:pPr>
      <w:r>
        <w:rPr/>
        <w:t xml:space="preserve">A </w:t>
      </w:r>
      <w:r>
        <w:rPr>
          <w:lang w:val="el-GR"/>
        </w:rPr>
        <w:t xml:space="preserve">Β </w:t>
      </w:r>
      <w:r>
        <w:rPr/>
        <w:t xml:space="preserve">sugárút és a Második utca sarkán Parker a magasba lendíti a karját, és mit tesz isten, ott terem egy taxi. Bámulatos. A külső </w:t>
      </w:r>
      <w:r>
        <w:rPr>
          <w:lang w:val="en-US"/>
        </w:rPr>
        <w:t xml:space="preserve">East Side-on </w:t>
      </w:r>
      <w:r>
        <w:rPr/>
        <w:t xml:space="preserve">nemigen köröznek pedig. Parker jól szétnéz, mielőtt beszállna. Följebb az útról, a </w:t>
      </w:r>
      <w:r>
        <w:rPr>
          <w:lang w:val="el-GR"/>
        </w:rPr>
        <w:t xml:space="preserve">Β </w:t>
      </w:r>
      <w:r>
        <w:rPr/>
        <w:t xml:space="preserve">sugárútról ide látszik a </w:t>
      </w:r>
      <w:r>
        <w:rPr>
          <w:lang w:val="el-GR"/>
        </w:rPr>
        <w:t xml:space="preserve">Β </w:t>
      </w:r>
      <w:r>
        <w:rPr/>
        <w:t>sugárúti Mozi hatalmas tömbje s a park odébb.</w:t>
      </w:r>
    </w:p>
    <w:p>
      <w:pPr>
        <w:pStyle w:val="Normal"/>
        <w:ind w:firstLine="284"/>
        <w:rPr/>
      </w:pPr>
      <w:r>
        <w:rPr/>
        <w:t xml:space="preserve">– </w:t>
      </w:r>
      <w:r>
        <w:rPr/>
        <w:t>Jó jel – biztat Parker. – Ha az ember úgy tud kimenni az utcára, hogy akármikor, akárhol fölnyújtja a kezét, és megáll egy taxi mellette, az New Yorkban azt jelenti, hogy számít az ember valakinek.</w:t>
      </w:r>
    </w:p>
    <w:p>
      <w:pPr>
        <w:pStyle w:val="Normal"/>
        <w:ind w:firstLine="284"/>
        <w:rPr/>
      </w:pPr>
      <w:r>
        <w:rPr/>
        <w:t>Ennél többet nem is mond, amíg a Negyedik sugárútra, vagy ahogy most mondják, a Déli Park sugárútra be nem kanyarodunk a Huszonharmadik utca táján, a Metropolitan Életbiztosító Székházánál.</w:t>
      </w:r>
    </w:p>
    <w:p>
      <w:pPr>
        <w:pStyle w:val="Normal"/>
        <w:ind w:firstLine="284"/>
        <w:rPr/>
      </w:pPr>
      <w:r>
        <w:rPr/>
        <w:t xml:space="preserve">– </w:t>
      </w:r>
      <w:r>
        <w:rPr/>
        <w:t>Mondd meg igaz lelkedre – néz rám –, mit mondhattam volna még neki? Mit lehetett volna még mondani? Én már elmondtam, amit lehetett. De ha egyszer nem hajlandó semmit átérezni. Akkor mi van? Olyankor mi van?</w:t>
      </w:r>
    </w:p>
    <w:p>
      <w:pPr>
        <w:pStyle w:val="Normal"/>
        <w:rPr>
          <w:sz w:val="26"/>
        </w:rPr>
      </w:pPr>
      <w:r>
        <w:rPr>
          <w:sz w:val="26"/>
        </w:rPr>
      </w:r>
    </w:p>
    <w:p>
      <w:pPr>
        <w:pStyle w:val="Normal"/>
        <w:rPr>
          <w:sz w:val="26"/>
        </w:rPr>
      </w:pPr>
      <w:r>
        <w:rPr>
          <w:sz w:val="26"/>
        </w:rPr>
      </w:r>
    </w:p>
    <w:p>
      <w:pPr>
        <w:pStyle w:val="Normal"/>
        <w:rPr>
          <w:sz w:val="26"/>
        </w:rPr>
      </w:pPr>
      <w:r>
        <w:rPr>
          <w:sz w:val="26"/>
        </w:rPr>
        <w:t>18</w:t>
        <w:br/>
        <w:t>Vasárnapi szerelem</w:t>
      </w:r>
    </w:p>
    <w:p>
      <w:pPr>
        <w:pStyle w:val="Normal"/>
        <w:ind w:firstLine="284"/>
        <w:rPr/>
      </w:pPr>
      <w:r>
        <w:rPr/>
      </w:r>
    </w:p>
    <w:p>
      <w:pPr>
        <w:pStyle w:val="Normal"/>
        <w:ind w:firstLine="284"/>
        <w:rPr/>
      </w:pPr>
      <w:r>
        <w:rPr/>
        <w:t>Szerelem! Kéjgőz a levegőben! Pedig még csak kedd reggel háromnegyed kilenc, és a Broadway Ötvenedik utca sarki földalatti-megállóban két kölök fecskefarkas kötéssel akasztja össze kezét-lábát, ékes bizonyságául, hogy New Yorkban nem csak a vasárnap a szerelem idénye. Ritka kivétel! Az arcok fürtökben bukkannak fel a Hetedik sugárúti helyiérdekű aknájából, elúsznak az Óriás Fagylaltgép mellett. A forgórácsok kerepelnek, mintha a seregélyeket akarnák kizavarni a világból végleg. Négy lépéssel túl a forgórácson már lapjával állnak, nyomakszanak, törekszenek föl a lépcsőn, a szabad levegőre, mint egy nagy kamintorokból, hús, gyapjú, szőrme, bőr, gumi, lurex – és a vér szökdelve jár az elmeszesedett vivőerekben a rengeteg kávétól és a halálos igyekezettől, hogy a csúcsforgalomban is felszínre jussanak valahogy. S a gádorban ott áll keresztben a fiú meg a lány, tizennyolcéves-formák, egyetlen gerincroppantó halálos ölelésben.</w:t>
      </w:r>
    </w:p>
    <w:p>
      <w:pPr>
        <w:pStyle w:val="Normal"/>
        <w:ind w:firstLine="284"/>
        <w:rPr/>
      </w:pPr>
      <w:r>
        <w:rPr/>
        <w:t xml:space="preserve">A fiú nemcsak a karjával öleli a lányt, hanem az amerikai kamaszra jellemző homorú mellkasával is. A lány feje kilencvenfokos szögben hátrahanyatlik, a szeme mind a kettőnek lakatra zárva, csak a szájukon látszik, hogy megfeszített erővel dolgoznak. Körülöttük arcok százával, talán ezrével is, izzadnak, lihegnek, kaptatnak fölfelé, magasvérnyomásos fintorral fordulnak el a lépcső aljában nyíló kirakattól, a kirakott újdonságoktól, Kerge Csörgőktől, Ördöglakatoktól, Legényfogóktól, Hopplapókoktól és kanalaktól a realisztikusan döglött fémléggyel, Fred Fodrászatától, amely szintén ott nyílik, a lépcsőtorokból mindjárt – kirakatában csillogó barokk frizurák fényképei, ilyen fejeket csinálnak itt az emberek –, és rontanának föl, ki az Ötvenedik utca forgatagába, a napszítta fehérneműk, ezüst hajfestékek kirakodóvásárába, teadélutánok, Playboy Nyuszik és Downey görlicék közt rendezendő versenyek hirdetésáradatába, míg a menet nekilódul </w:t>
      </w:r>
      <w:r>
        <w:rPr>
          <w:lang w:val="en-US"/>
        </w:rPr>
        <w:t xml:space="preserve">a Time-Life </w:t>
      </w:r>
      <w:r>
        <w:rPr/>
        <w:t xml:space="preserve">Ház, a Brill Ház, az </w:t>
      </w:r>
      <w:r>
        <w:rPr>
          <w:smallCaps/>
        </w:rPr>
        <w:t xml:space="preserve">nbc </w:t>
      </w:r>
      <w:r>
        <w:rPr/>
        <w:t>rádiószékház felé.</w:t>
      </w:r>
    </w:p>
    <w:p>
      <w:pPr>
        <w:pStyle w:val="Normal"/>
        <w:ind w:firstLine="284"/>
        <w:rPr/>
      </w:pPr>
      <w:r>
        <w:rPr/>
        <w:t>Ők ketten csak tipródnak tovább kezük-lábuk kuszaságában. A lány keze csúszik fölfelé a fiú nyakán, s a fiú csak akkor fordítja el a fejét, mikor a lány keze beletúr chicagói tűzoltófrizurájának bonyolultan visszanyesett tájkertészeti remekébe. S ahogy a fejét elfordítja, orrával beletúr a lány csillószőrös kashajába, ami viszont a lányt készteti száznyolcvan fokos fejfordításra. Ezekhez a fordulatokhoz a szájukat használják csapágynak. Jólfésültségüktől eltekintve azonban fütyülnek a világra. Mindenki végigméri őket. Undorító! Bájosak! Megható! Srácok mennek el, s odalöknek nekik egy-egy buzdító szót: – Adj neki, pereces! Mindent bele! – De a nagy többség csak az elképedését adhatja ebben az embert okádó lépcsőtorokban. Csúcsforgalomban senki nem tartja regényesnek a szerelem látványát. Mutatvány inkább, mintha egy kövér ember hordóban kél át a La Manche csatornán. Mintha valaki a szél ellen fütyül. Hősiességében mulatságos fegyvertény – mint amikor azok a visszércsomós öreg szivarok térdüket verő rövidnadrágban megjelennek minden évben Boston utcáin, és megrendezik maratoni futóversenyüket. S ez valahogy a nyomorúsága a New York-i szerelemnek, egész héten, mindenki számára, nemcsak a frizuráik körül tekergő kölkeknek az Ötvenedik utcai földalatti-lejáróban – hajszoltság, taposás, tömeg, nincs enyelegni idő. Ennyiből világos, miért csak a vasárnapi szerelem, mint a dal mondja, miért csak vasárnap az igazi New Yorkban.</w:t>
      </w:r>
    </w:p>
    <w:p>
      <w:pPr>
        <w:pStyle w:val="Normal"/>
        <w:ind w:firstLine="284"/>
        <w:rPr/>
      </w:pPr>
      <w:r>
        <w:rPr/>
        <w:t xml:space="preserve">Ott volna a szombat is, csak az sem sokkal jobb, mint hétfőtől péntekig. A szombat a bevásárlókörutak napja New Yorkban. És még jönnek is be a városba a poklok fenekéről, csak hogy a zsúfoltság meglegyen. Mindenki szaladgál, beugrik Yorkville-hez azért a pikáns ízű sajtért, ami az estét teljessé tenné, vagy a Negyedik sugárútra, hogy megtalálja azt a Van Vechten-kötetet, a </w:t>
      </w:r>
      <w:r>
        <w:rPr>
          <w:i/>
        </w:rPr>
        <w:t>Társaságok-</w:t>
      </w:r>
      <w:r>
        <w:rPr/>
        <w:t>at,</w:t>
      </w:r>
      <w:r>
        <w:rPr>
          <w:i/>
        </w:rPr>
        <w:t xml:space="preserve"> </w:t>
      </w:r>
      <w:r>
        <w:rPr/>
        <w:t>amely nélkül valakinek a sorozata nem teljes, vagy a tisztítóba, a fogorvoshoz, a fodrászhoz, vagy valaki kolléga kölcsönadja a furgonját két ajtószárny hazafuvarozásához, hogy asztalt lehessen rögtönözni, vagy rohanni abba a hentesüzletbe, ahol, valaki azt mondta, a hentes szalmakalapban méri a gyönyörű pásztorpecsenyét, és stílszerűen gorombáskodik.</w:t>
      </w:r>
    </w:p>
    <w:p>
      <w:pPr>
        <w:pStyle w:val="Normal"/>
        <w:ind w:firstLine="284"/>
        <w:rPr/>
      </w:pPr>
      <w:r>
        <w:rPr/>
        <w:t>Persze nem szabad megfeledkezni a szombat estéről meg a péntek estéről. Találkákra, szórakozásokra tagadhatatlanul alkalmas. Az enyelgéshez azonban éppoly hajszás, zaklatott idők, mint a hét többi napja. Péntek-szombat este mindenki jelenetet rendez. Akár a Village-ben, egy pincekabaréban, ahol öt ki-tudja-honnan-szalajtott szivar „jamaikaiul” karattyol, és bádogdobokat püföl, és skótkockás-körgalléros, csizmás connecticuti kamaszok Báj-Cocktail nevezetű italokat fogyasztanak, ami áll almaborba aprított görödinnyéből. Vagy valami más pincében, az Ötvenedik utca táján, ahova fehérre púderezett srácok jönnek be nyesttel széleit ujjatlan bekecsekben, tweedszmokingban és modernista hajkölteményekkel. Itt is, ott is – a jelenet, a produkció, úgyhogy hamarosan az egész világ, mint a részeg ágya körül, keringeni kezd, taxiajtómontázsok jelennek meg, sikamlós lábak kisiklanak, sikamlós lábak besiklanak, borzolt kelme, piké, széles mosolyok, szemfogak, alákócolt hajak, lenyalt hajak, borravalók, hangulatos fények, köszönőemberek, bíbor kötélkordonok, főttrák-emberek, fehér ingmellek, tükrök, gyertyával csorgatott üvegek, ruhatárosnők, gyöngyház-rózsaszín körömlakkok, taxi, kulcs, hangulattalan homály, eggyel kevesebb vállfa…</w:t>
      </w:r>
    </w:p>
    <w:p>
      <w:pPr>
        <w:pStyle w:val="Normal"/>
        <w:ind w:firstLine="284"/>
        <w:rPr/>
      </w:pPr>
      <w:r>
        <w:rPr/>
        <w:t>S végül a hihetetlen New York-i hajnal: vasárnap!</w:t>
      </w:r>
    </w:p>
    <w:p>
      <w:pPr>
        <w:pStyle w:val="Normal"/>
        <w:ind w:firstLine="284"/>
        <w:rPr/>
      </w:pPr>
      <w:r>
        <w:rPr/>
        <w:t>George Z., aki egy áruháznak ír huszadrangú hirdetésszövegeket, mindig azt mondja: neki csak annyi kell, hogy kávépörkölést szagoljon. Mindegy, hol. Akár egy fasírtharapóban, ahol gyermekujjakat lehet találni a húsban. A lényeg a kávépörkölés szaga, s ha ezt megszagolta, egyszerre benne pancsol, lubickol, úszik a New York-i vasárnap szerelmi álmaiban.</w:t>
      </w:r>
    </w:p>
    <w:p>
      <w:pPr>
        <w:pStyle w:val="Normal"/>
        <w:ind w:firstLine="284"/>
        <w:rPr/>
      </w:pPr>
      <w:r>
        <w:rPr/>
        <w:t>Anne A. lakásában nem volt semmi különös, és épp ez volt a különös, hangoztatja. Anne Chelsea-ben lakott, abban a bizonyos egyszobás legénylakásban, amelyben a kandallópárkányra unott medúzafőt faragnak kámeatechnikával – egyszoba-konyha egy bérkaszárnyában, toronyházak és teherautó-garázsok alján. Gyönyörű Chelsea! Vasárnap reggel azonban a nap pontban fél tizenegykor besüt az U alakú udvarba, és keresztültör a gázkonvektorok, éttermi szellőzők, tv-antennák, tűzlejárók, hátsó lépcsők, ruhaszárító kötelek, kémények, világítóaknák, villámhárítók, manzárdtetők senki földjén, és a New York-i házak jellegzetesen sikerületlen, piszkos, hátsó felébe ütközve bevetődik Anne konyhájába.</w:t>
      </w:r>
    </w:p>
    <w:p>
      <w:pPr>
        <w:pStyle w:val="Normal"/>
        <w:ind w:firstLine="284"/>
        <w:rPr/>
      </w:pPr>
      <w:r>
        <w:rPr/>
        <w:t>George ilyenkor ott ül a viaszosvászonnal beborított rozoga kis konyhaasztalnál. De mit tud erről mesélni! A lakás egyszerűen szutykos volt. A kormot nem lehetett kirekeszteni belőle. A lakás egyszerűen gyönyörű volt. Anne ott áll a tűzhelynél, és kávét főz… A kávé szaga, a kávéfőzés szaga… és George már begerjedt. A nagy buja fürdőköpenyét selyemöv fogja össze. George-nak már az is elég, ha látja, hogy mozog Anne abban az óriás fürdőköpenyben, a reggeli napfürdőben. Atmoszféra, atmoszferikus hatás az egész. Anne forgolódik a puffadt nagy fürdőköpenyben, a haján napfény táncol, és azt veszik észre, hogy időmilliomosok. A Nyolcadik sugárútról nem hallatszik be egyetlen szélszorulásos teherautó dudálása sem. Legfeljebb ha minden tíz percben egy magas sarkú cipő kopog végig a lépcsőn, lenn a kapualjban.</w:t>
      </w:r>
    </w:p>
    <w:p>
      <w:pPr>
        <w:pStyle w:val="Normal"/>
        <w:ind w:firstLine="284"/>
        <w:rPr/>
      </w:pPr>
      <w:r>
        <w:rPr/>
        <w:t>Anne rántottát süt, semmi cirkusz, egyszerű rántottat, mégis lakoma. Melléje tesz egy pár aranybőrű füstölt halacskát, egy pár füstölt osztrigát, amilyet hétvégén antikbetűs, nemzetiszínű dobozokban kapni mindig, Kissebrot-kenyeret és házi meggybefőttet. Aztán kávét. Kismillió csésze kávét megisznak fejenként, míg a melegség a beleiket is egészen elönti. Közben cigarettáznak. Mint valami áldásos tömjén, olyan a cigaretta füstje most. A fűtőtest sziszeg, és kondul egyet-egyet. A nap besüt, és a tűzlejárók, gázkonvektorok messzi árnyékai a kinti világnak. George még egy szelet Kissebrotot kanyarít, rápúpoz a házi meggyből, kávét iszik rá, elszív rá egy cigarettát, Anne keresztbe veti a lábát a fürdőköpeny alatt, és összefont karral ül, szívja a cigarettáját, és így telik az idő.</w:t>
      </w:r>
    </w:p>
    <w:p>
      <w:pPr>
        <w:pStyle w:val="Normal"/>
        <w:ind w:firstLine="284"/>
        <w:rPr/>
      </w:pPr>
      <w:r>
        <w:rPr/>
        <w:t xml:space="preserve">– </w:t>
      </w:r>
      <w:r>
        <w:rPr/>
        <w:t>A kábaság a leggyönyörűbb az egészben, öregem – lelkesedik George. – A kábaság isteni, a kábaság csodáját szerintem agyonhallgatja a sajtó. Kábának lenni fényűzés. Egy ilyen hülye városban különösen. Mintha a szerelem gubójában lennék ott abban a konyhában. És kávé, minden benne van abban az édes-szép gubóban.</w:t>
      </w:r>
    </w:p>
    <w:p>
      <w:pPr>
        <w:pStyle w:val="Normal"/>
        <w:ind w:firstLine="284"/>
        <w:rPr/>
      </w:pPr>
      <w:r>
        <w:rPr/>
        <w:t>Apránként felöltözködnek, a lehető legtoprongyosabban. Anne vastag szvettert húz, csípőszorító módjára feszülő csípőnadrágot és esőköpenyt rá. George-on kordbársony nadrág, molyrágta norvégpulóver és esőkabát. Aztán kimennek vasárnapi újságért, és végiggyalogolnak a Tizennegyedik utcán.</w:t>
      </w:r>
    </w:p>
    <w:p>
      <w:pPr>
        <w:pStyle w:val="Normal"/>
        <w:ind w:firstLine="284"/>
        <w:rPr/>
      </w:pPr>
      <w:r>
        <w:rPr/>
        <w:t>Kinn egyszerre nagy érzés szállja meg őket. A Manhattanbe törekvő hétköznapi százezrek egyszerre nincsenek sehol. Üres a város. Az összeakaszkodva ballagó kába emberpár szemében mintha ez az egész Dzsumbuj varázsütésre javult volna meg. Még az emberek is jobb színben vannak. Például egy öreglány, amelyik a kabátjában úgy fest, mint egy zabkásahegy és a két vékony szárát, ami hordja, unalomig ismeri az ember alulnézetből a földalattilépcsőkről – ma még ez a rozzant sárkány is aranyos néni a szép, üres, tiszta Tizennegyedik utcán. Nem környezik embercsoportok, akik mellett lassúnak, formátlannak, elhülyültnek, félrelökhetőnek látszana. Ez a vasárnap csodája. A törekvő százezrek nincsenek sehol. És Anne, aki mellette gyalogol az elvásott feszes csípőnadrágban, olyan, mintha jobb nem is érhetné az embert ezen a világon, és a szerelem gubója tökéletes. Mint amikor a kecske is jóllakik, meg a káposzta is megmarad. Öregem, egyszerre nagydíj lesz New Yorkból! Dzsumbuj, felhőkarcolók úgy állnak fenn magasan az aranymetszés vonala fölött, mint a szentség diadalát ábrázoló ikonok. Viszont nincsenek benne a képben a törekvő százezrek, amint kutyafuttában pofázzák a forgácsfánkot, és a szájuk szélén csorog a cukros olaj, hogy eszébe juthasson az embernek, mennyi nyüzsgést és rémületet rámolt bele maga is ebbe a Ninivébe, hogy szemből ez jön ki belőle. Vasárnap a szerelem tökéletes gubójában él az ember, mint egy átlátszó húsvéti tojásban, a Dzsumbuj parasztpiktúrájával az üvegfalán.</w:t>
      </w:r>
    </w:p>
    <w:p>
      <w:pPr>
        <w:pStyle w:val="Normal"/>
        <w:ind w:firstLine="284"/>
        <w:rPr/>
      </w:pPr>
      <w:r>
        <w:rPr/>
        <w:t xml:space="preserve">Nagyot kerülnek, és hazaérnek. A lakásban hasra vágódnak a nyomdafesték-mintás zörgő fehér lepedőkön, Anne föltesz egy E. Power Biggs orgonalemezt a sztereó lemezjátszóra, és az öreg verklis basszus hangjai hamarosan úgy átjárják az embert, mintha a hasi idegközpontjára diatermiás készüléket tapasztanának. így telik az idő, a földön fekve, a vasárnapi újság lepedőinek zörgetésével, E. Power Biggs szonikus hullámai közt hengeregve, hömpölyögve. Csodálatos átszellemültség száll rájuk, mintha kábítószert élveznének, és a legköznapibb tárgyak egyszerre dicsfényes jelentőségbe öltöznének. Mint amikor a jó öreg Aldous Huxley a drogok hatását kísérletezte magán, ült, és nyelte a peyotebogyókat, és nézte a muskátlis cserepet az asztalon, és egyszerre azt vette észre, hogy szeme előtt a teremtett világ legszebb muskátlis cserepének körvonalai bontakoznak ki. A pereme… Istenem, hiszen ennek a pereme háromszázhatvan fokot zár körbe! És a cserepe… az égetett agyagja szinte a valóságos föld! És a fala… kifelé tart, képzeljék! George-ot hasonló érzések járták át </w:t>
      </w:r>
      <w:r>
        <w:rPr>
          <w:lang w:val="en-US"/>
        </w:rPr>
        <w:t xml:space="preserve">Anne </w:t>
      </w:r>
      <w:r>
        <w:rPr/>
        <w:t>lakásában… A falakon a dolgozó lány New York-i lakásának szokványos modern nyomatai, Picasso odahányt vázlatvonalai, szamárfüles Mondrian-nyomatok… Valahogy Mondriant gyékényre sem tartja érdemesnek felszögezni senki… az a Lautrec-sorozat, amelyiken az a pali van, amelyiknek az álla a lábát veri, aztán a Klee… ez a Paul Klee egész helyeseket festett… s íme, a poros modern szentek egyszerre feltámadnak… ahogy annak a palinak az álla a lábát veri! ahogy ez a Klee belemászik a színekbe!… A lakás, mint a gubó, úgy szövődik körébük, a koszszöszmötök a sezlon alatt egyszerre angyalhajjá lesznek, és a kék bársony ágy takaró földre lógó sarka olyan csodálatosan veti a redőket, mint Tiepolo angyalainak selyemdrapériája, és az unott Medúza a kandallópárkányon a legfájdalmasabban, legművésziebben unott Medúza a föld színén.</w:t>
      </w:r>
    </w:p>
    <w:p>
      <w:pPr>
        <w:pStyle w:val="Normal"/>
        <w:ind w:firstLine="284"/>
        <w:rPr/>
      </w:pPr>
      <w:r>
        <w:rPr/>
        <w:t xml:space="preserve">– </w:t>
      </w:r>
      <w:r>
        <w:rPr/>
        <w:t>Ez volt a szerelem – tűnődik George. – Azóta se éltem ilyet. Nem is tudom, mi lesz az ilyen szerelmekkel. Jön rájuk a hétfő, alighanem. Mert New Yorkban úgy jön a hétfő a szerelemre, mint kutyára a dér.</w:t>
      </w:r>
    </w:p>
    <w:p>
      <w:pPr>
        <w:pStyle w:val="Normal"/>
        <w:ind w:firstLine="284"/>
        <w:rPr>
          <w:sz w:val="24"/>
        </w:rPr>
      </w:pPr>
      <w:r>
        <w:rPr>
          <w:sz w:val="24"/>
        </w:rPr>
      </w:r>
    </w:p>
    <w:p>
      <w:pPr>
        <w:pStyle w:val="Normal"/>
        <w:rPr>
          <w:sz w:val="22"/>
        </w:rPr>
      </w:pPr>
      <w:r>
        <w:rPr>
          <w:sz w:val="26"/>
        </w:rPr>
        <w:t>19</w:t>
        <w:br/>
        <w:t>Egy asszony, akinek mindene megvan</w:t>
      </w:r>
    </w:p>
    <w:p>
      <w:pPr>
        <w:pStyle w:val="Normal"/>
        <w:ind w:firstLine="284"/>
        <w:rPr>
          <w:sz w:val="22"/>
        </w:rPr>
      </w:pPr>
      <w:r>
        <w:rPr>
          <w:sz w:val="22"/>
        </w:rPr>
      </w:r>
    </w:p>
    <w:p>
      <w:pPr>
        <w:pStyle w:val="Normal"/>
        <w:ind w:firstLine="284"/>
        <w:rPr/>
      </w:pPr>
      <w:r>
        <w:rPr/>
        <w:t>Szívszorongató, hátborzongató história ez. Helene csak ülhet itt egyre, nejlon-lábszárait a heverőbe süppesztve, tollas nyoszolyáján, és nézheti Jamie-t, amint odébb fél térden, háttal a karmos lábú forgószéken vacakol. Jamie-t nézni, egy kárpitos és díszítőt! Mindegy, meg kell hagyni, hogy szép vonalú tompora van. Helene szinte szeretné derékon kapni és fölemelni mint egy… vázát. Isteni lakás az Ötvenhetedik utcán, azt lehet mondani, a Sutton Place-en. Nem is vitás, hogy Helene – olyan asszony, akinek az egy férjen kívül mindene megvan.</w:t>
      </w:r>
    </w:p>
    <w:p>
      <w:pPr>
        <w:pStyle w:val="Normal"/>
        <w:ind w:firstLine="284"/>
        <w:rPr/>
      </w:pPr>
      <w:r>
        <w:rPr/>
        <w:t xml:space="preserve">Három évvel ezelőtt vált el. Akkor is, még csak huszonöt éves, az istenért. Jó parti volt. Pénze van, szép tartásdíjat húz, céltőkéje van a bankban. Emellett szép is. Arcára mint csuklya borul rá a dús fekete Kleopátra-haja, s a két szeme úgy virít ki belőle, mint a… hajnalka – arcát látni a </w:t>
      </w:r>
      <w:r>
        <w:rPr>
          <w:i/>
        </w:rPr>
        <w:t>Vogue-</w:t>
      </w:r>
      <w:r>
        <w:rPr/>
        <w:t xml:space="preserve">ban, a </w:t>
      </w:r>
      <w:r>
        <w:rPr>
          <w:i/>
        </w:rPr>
        <w:t>Town &amp; Country-</w:t>
      </w:r>
      <w:r>
        <w:rPr/>
        <w:t>ban</w:t>
      </w:r>
      <w:r>
        <w:rPr>
          <w:i/>
        </w:rPr>
        <w:t xml:space="preserve"> </w:t>
      </w:r>
      <w:r>
        <w:rPr/>
        <w:t>s szinte minden New York-i naplapban, amelyik divatokat mutat be, de a neve mindig ott szerepel a feliratban, mert ez afféle „társadalmi” divatbemutató. Karcsú, hajlékony, ruganyos, rendszeresen tornászik. Csak egy gyermeke van. Csak egy gyermeke – ha nem is így gondol rá, szó szerint, a hároméves és csodálatos kis Kurtra.</w:t>
      </w:r>
    </w:p>
    <w:p>
      <w:pPr>
        <w:pStyle w:val="Normal"/>
        <w:ind w:firstLine="284"/>
        <w:rPr/>
      </w:pPr>
      <w:r>
        <w:rPr/>
        <w:t xml:space="preserve">Mindamellett ott van neki Jamie, a kárpitos és díszítő, vagyis itt, előtte, fél térden, és a lecsavarozható elefántcsont gombokat csavarozza fel a forgószék lába karmára. A saját tervezésű forgószékére. </w:t>
      </w:r>
      <w:r>
        <w:rPr>
          <w:lang w:val="de-DE"/>
        </w:rPr>
        <w:t xml:space="preserve">Jamie </w:t>
      </w:r>
      <w:r>
        <w:rPr/>
        <w:t xml:space="preserve">bútorait mindenki megcsodálja. </w:t>
      </w:r>
      <w:r>
        <w:rPr>
          <w:i/>
        </w:rPr>
        <w:t xml:space="preserve">Jaj, a te lakásodat Jamie rendezte be? </w:t>
      </w:r>
      <w:r>
        <w:rPr/>
        <w:t>Egzotikus és mégis egyszerű. Nem? Fekete-fehér modern fémvázas karmos-láb, és most még, tessék, rácsavarozza a lecsavarozható elefántcsont gombokat…</w:t>
      </w:r>
    </w:p>
    <w:p>
      <w:pPr>
        <w:pStyle w:val="Normal"/>
        <w:ind w:firstLine="284"/>
        <w:rPr/>
      </w:pPr>
      <w:r>
        <w:rPr/>
        <w:t>Mi is a baj tulajdonképpen? Helene egyszerre egészen reménytelennek látja a helyzetét. Legalább tíz nőt számolhat össze New Yorkban az ujján, akik mind hasonló helyzetben vannak: elváltak és fiatalok, elváltak és szépek, elváltak és határozottan jómódúak, elváltak és minden társas összejövetelre, estélyre és alkalomra hivatalosak, ahová csak vágyhat az ember, elváltak és rendszeresen szerepelnek a társasrovatokban, Joe Dever rovatában és másokéban, elváltak mind a tízen, ahogy most előszámlálja őket, némelyik gyönyörű amerikai történelmi nevet hord, csak ő, mind a tíz közt egyedül ő, csak ő nem tud… képtelen, végképp nem bír egy másik férjet szerezni ebben a városban.</w:t>
      </w:r>
    </w:p>
    <w:p>
      <w:pPr>
        <w:pStyle w:val="Normal"/>
        <w:ind w:firstLine="284"/>
        <w:rPr/>
      </w:pPr>
      <w:r>
        <w:rPr/>
        <w:t>Megpróbálta, hogyne próbálta volna! Mindent megtett ő is, barátai is, a jóakarat nem hiányzott. J—ék külön vacsorát rendeztek, kizárólag azért, hogy összehozzák őt minden számításba jöhető New York-i fiatalemberek közül a legszámításbajöhetőbbel. Jóképű, az egyik legfiatalabb bank-vezérigazgató-helyettes New Yorkban, méghozzá valóságos vezérhelyettes, és nagy vitorlás versenyző. Igen, vacsora közben megbeszélték a Wall Street-i idegfeszültségeket, és mindazokat a témákat, amelyeket Helene a baráti körében kitanult: Jasper Johnst, az újhullámot, a divatfotósok álesztétikáját. Fintorogtak, hülyéskedtek, egymásra mosolyogtak, a rákról leszedték egymásnak a húst – nem volt az egészben semmi „összevezetés”. A sikeres fiatalember hazakísérte Helene-t a keleti Ötvenhetedik utcába, és együtt léptek be a puszpángfa borítású felvonóba, de abban a pillanatban, amint a kis liftes óvilági tábornok-egyenruhájában rájuk csukta az ajtót, abban a pillanatban mintha gőzsíp szólalt volna meg mindkettőjük agyában, vészjellel, sikoltozva, hogy nem, ebből nem lesz semmi, eresszenek ki innét.</w:t>
      </w:r>
    </w:p>
    <w:p>
      <w:pPr>
        <w:pStyle w:val="Normal"/>
        <w:ind w:firstLine="284"/>
        <w:rPr/>
      </w:pPr>
      <w:r>
        <w:rPr/>
        <w:t>Két héttel később D------ék hívták meg vacsorára, és Mrs. D------szinte a felvonóajtóig elébe sietett, és egy izgalomban bizalmasan közölte: „Képzeld, Helene, a legkedvesebb fiatalemberünk mellé ültetünk, aki csak létezik New York-ban” – és természetesen ez is nagy vitorlázó. Mindenki kedvence. Ezúttal csak mosolyogtak egymásra, fintorogtak, hülyéskedtek, és túlsó szomszédjukhoz fordulva képzelt kérdésekre felelgettek, aztán egymás közt megosztották a dinynyebólét.</w:t>
      </w:r>
    </w:p>
    <w:p>
      <w:pPr>
        <w:pStyle w:val="Normal"/>
        <w:ind w:firstLine="284"/>
        <w:rPr/>
      </w:pPr>
      <w:r>
        <w:rPr/>
        <w:t>Őrjítő! Ezek a New York-i úgynevezett férfiak! Egy idő múltán még az első vitorlást is megszépítette a messzeség. Az összevezetés sem lett volna baj. Helene viszonyai lassan mind egy kaptafára alakultak, csupa ilyen elkényeztetett, óvatos, modoros, félénk… körülhatárolhatatlan alak, az óráját húzza fel mind, mielőtt lefeküdne. Helene-nek egyszerre az az érzése támad, hogy jobb lenne talán olyan asszonynak lenni, akinek nincs meg mindene. Akkor talán hozzámehetne a parádés kocsisához, aki New Yorkban rendszerint egy színész. Helene olyan… körben mozog, amelyben az egyedülálló emberek nem mondhatók fiúknak. A karrierjével van elfoglalva mindegyik. Az ilyenek nem néznek be minden este a Rivaldafény Kávézóba azzal az egyszerű elgondolással, hogy valamelyik bájtündért hazaviszik tollas nyoszolyájukra. Ezeknek az uraknak valahogy nem kell a feleség. Találnak nőket, ha éppen kell, társasági célokra, dekorációra, nyoszolyára, mert a nő az terem, mint a paraj.</w:t>
      </w:r>
    </w:p>
    <w:p>
      <w:pPr>
        <w:pStyle w:val="Normal"/>
        <w:ind w:firstLine="284"/>
        <w:rPr/>
      </w:pPr>
      <w:r>
        <w:rPr/>
        <w:t>Csúfos ügy! Helene szinte látja magát, és az összes elvált mindenük-megvan sorstársait New Yorkban, ezen a délutánon, ebben a pillanatban, téli álmukba dermedten, kocsonyásan ma délután és minden délután, egyetlen keskeny övezetben a Manhattanén át kelet-nyugati irányban a Negyvenhatodik és a Hetvenkettedik utca között. Tennivalójuk semmi egyéb nincs, mint hogy ellenállhatatlan formájukat tartsák a New York-i férfiak előtt. Ott találhatók Mr. Kenneth fodrászüzletében, a keleti Ötvennegyedik utcában, a vásznakkal teliaggatott helyiségben, mintegy oxigénsátrak alatt, amelynek egyszer csak alábújik egy keleti külsejű nő, és jelenti: „A hajmosó terembe kérjük átfáradni” – tisztelettel susogva mintha azt mondaná: „Alkotóműhelyben vagyunk.” Közben a hajművészet, még ha négy órát emészt is fel Mr. Kenneth-nél, mostanában úgy látszik, csak a bemelegítő annak az asszonynak az életében, akinek mindene megvan. Annyi a tennivalója egy ilyen asszonynak, annyi mindent kell még kitanulnia! Például az örökös hajsza a jobb szempillák után. Rohanni Deirdre-hez vagy más hasonló üzletekbe a Madison sugárúton – molyrágott műszempilla legyen? egyenesen lemetszett? vagy borz? Nem, a borz, az számításba sem jöhet – nagyon nehéz, és az embernek megizzad a… pillája, valóságos porhanyós csipa képződik rajta. Vagy a tökéletes Patti-féle műkörmöt fölhajtani, egy teljes készlet az ember két kezére huszonöt dollár, vagyis kettőötven körmenként – csak hol kapható? Saksnál? Bergdorfnál? Véletlen, ha az ember összefut egy nővel, aki megsúgja, hogy a patti-körömkészletek egyetlen biztos lelőhelye a Beverly Hills Szálló. Vagy szaladni Kounovsky Tornatermébe mozgásgyakorlatra – hiszen 1965-öt írunk, és az embernek szembe kell néznie azzal a tudományos igazsággal, hogy a csokoládébarna alapozó és a kőpúder semmit nem használ a bőrnek, de éppen semmit, legfeljebb befödi. A fontos az, ami történik a bőrrel, és az az ultrakezelés Don Lee Hajkülönlegességei Műtermében… mindegy, az is valami, fogjuk rá. A fő dolog Kounovsky Tornaterme – az ember nagy nehezen eljut az öltözőig, egy darabig nézegeti a ruhacímkéket, aztán véletlen összetalálkozik egy nővel, aki megsúgja, hogy most van itt utoljára, mert talált egy ideális</w:t>
        <w:br/>
        <w:t>mozgásgyakorlati intézetet, ahol az ember nemhiába zuhanyozik utána. Viszont Kounovskyt ismerik. Aztán szaladni tovább Bene-hez, ahol a víz-globulusokat dolgozzák el a bőr alatt… szegényeknek minden napjuk rohanás, hogy összehasonlíthatatlanul, ájulatosan, szívszorongatóan szépek legyenek – férfiaknak, akik mintha észre sem vennék az egészet. Hallatlan szemtelenség! Ebben a városban csupa kiszikkadt, önző karrierista él.</w:t>
      </w:r>
    </w:p>
    <w:p>
      <w:pPr>
        <w:pStyle w:val="Normal"/>
        <w:ind w:firstLine="284"/>
        <w:rPr/>
      </w:pPr>
      <w:r>
        <w:rPr/>
        <w:t xml:space="preserve">Helene tehát pölyhös nyoszolyáján üldögél, és elnézi „Jamie urat”, amint a lecsavarozható elefántcsont gombokat csavarozza fel a forgószék karmaira. Jamie a házi-tervező, de mielőtt ezt a tisztét betöltötte volna, három évvel ezelőtt már Jelképes Csicskása lett Helene-nek, amint elvált. Helene-nek szüksége volt rá. Ha egy nő elválik New Yorkban, egy darabig mintha mindenki attól tartana, hogy összefertőzi radioaktivitással. Férfi a közelébe nem megy. Időt adnak neki, amíg kiheveri a válás lelki toxikózisát. Aztán jönnek az első vacsora-miegymás-meghívások, de ki vállalkozik, hogy elkísérje? Hiszen radioaktív! Ilyenkor ott van a Jelképes Csicskás. Jelképes férfi – biztosíték, hogy az embert nem kapja el a ló. Meg lehet vele jelenni a metszett tükrös, pöfeteg eleganciájú fogadótermekben a Hetvenharmadik utcában, és senki nem fog az új </w:t>
      </w:r>
      <w:r>
        <w:rPr>
          <w:i/>
        </w:rPr>
        <w:t xml:space="preserve">liezonjáról </w:t>
      </w:r>
      <w:r>
        <w:rPr/>
        <w:t xml:space="preserve">pletykálni. Nincs is itt semmiféle viszony, csak valami olyasvalami, amit más nem ért. </w:t>
      </w:r>
      <w:r>
        <w:rPr>
          <w:lang w:val="de-DE"/>
        </w:rPr>
        <w:t xml:space="preserve">Jamie </w:t>
      </w:r>
      <w:r>
        <w:rPr/>
        <w:t>kényelmes dolog, nem okoz felfordulást. Nem kezdjük el újból a régi cirkuszt! Ennek persze semmi köze a nemi élethez. Nemi élet! A nemi élet úrhatnámságai sem szerepelnek tulajdonképpen a régi cirkusz műsorán: csak az érdekek folytonos ütközése, küzdelem a „szabadság-jogokért” az egyik nap, másik nap a parancsuralomért – s a végén a bűnbak szenved. Helene utolsó nagy jelenete Kurttal – Helene akár el is mondja, őt nem érdekli, ha egyszer már ez az egész csúnya szennyes úgyis a rakodómunkások előtt ki lett teregetve. Akkor váltak külön. Ez még jóval azelőtt történt, hogy El Pasóba repültek volna, aztán taxival át az államhatáron, és hosszas zötykölődés után ott ültek Juarezben a koromfekete öreg mexikói bíró előtt, aki</w:t>
        <w:br/>
        <w:t>látható élvezettel keverte az asztal alatt vadonatúj, művészien pikáns csomag tarokk-kártyáját, míg csak az eljárás tartott. Nem, az elköltözés rögtön különválásuk után történt – mondhatni, ez az utolsó jelenet volt az igazi különválásuk. A belső elválás ugyanis előbb megtörténik. Helene esetében pontosan akkor történt, amikor ott álltak a mindenféle dobozokkal és kincstári zsákokkal föltornyozott nappali szoba közepén, és Kurt a rakodómunkásait vezényelte, hogy mit visznek, mi marad.</w:t>
      </w:r>
    </w:p>
    <w:p>
      <w:pPr>
        <w:pStyle w:val="Normal"/>
        <w:ind w:firstLine="284"/>
        <w:rPr/>
      </w:pPr>
      <w:r>
        <w:rPr/>
        <w:t xml:space="preserve">– </w:t>
      </w:r>
      <w:r>
        <w:rPr/>
        <w:t>Én nem akarok kukacoskodni, Helene, de az egyáltalán nem kukacoskodás a részemről, ha megjegyzem, hogy a Simson-levesestálat elfelejtetted kikészíteni – mondja Kurt hadonászva.</w:t>
      </w:r>
    </w:p>
    <w:p>
      <w:pPr>
        <w:pStyle w:val="Normal"/>
        <w:ind w:firstLine="284"/>
        <w:rPr/>
      </w:pPr>
      <w:r>
        <w:rPr/>
        <w:t xml:space="preserve">– </w:t>
      </w:r>
      <w:r>
        <w:rPr/>
        <w:t>De mikor azt Morgetsonéktól kap… végeredményben Morgetsonék az én szüleim barátai!</w:t>
      </w:r>
    </w:p>
    <w:p>
      <w:pPr>
        <w:pStyle w:val="Normal"/>
        <w:ind w:firstLine="284"/>
        <w:rPr/>
      </w:pPr>
      <w:r>
        <w:rPr/>
        <w:t xml:space="preserve">– </w:t>
      </w:r>
      <w:r>
        <w:rPr/>
        <w:t xml:space="preserve">Nem erről van szó, </w:t>
      </w:r>
      <w:r>
        <w:rPr>
          <w:lang w:val="de-DE"/>
        </w:rPr>
        <w:t xml:space="preserve">Helene. </w:t>
      </w:r>
      <w:r>
        <w:rPr/>
        <w:t>Itt arról van szó, miben egyeztünk meg.</w:t>
      </w:r>
    </w:p>
    <w:p>
      <w:pPr>
        <w:pStyle w:val="Normal"/>
        <w:ind w:firstLine="284"/>
        <w:rPr/>
      </w:pPr>
      <w:r>
        <w:rPr/>
        <w:t xml:space="preserve">– </w:t>
      </w:r>
      <w:r>
        <w:rPr/>
        <w:t>Te is nagyon jól tudod…</w:t>
      </w:r>
    </w:p>
    <w:p>
      <w:pPr>
        <w:pStyle w:val="Normal"/>
        <w:ind w:firstLine="284"/>
        <w:rPr/>
      </w:pPr>
      <w:r>
        <w:rPr/>
        <w:t>Kurt mint a pisztolyt lendíti meg a hüvelykujját s a mutatóujját, és abban a pillanatban, amint a Helyest kellene kimondania, rászegezi a mutatóujját Helene-re, és azt mondja:</w:t>
      </w:r>
    </w:p>
    <w:p>
      <w:pPr>
        <w:pStyle w:val="Normal"/>
        <w:ind w:firstLine="284"/>
        <w:rPr/>
      </w:pPr>
      <w:r>
        <w:rPr/>
        <w:t xml:space="preserve">–  </w:t>
      </w:r>
      <w:r>
        <w:rPr/>
        <w:t>Frászt!</w:t>
      </w:r>
    </w:p>
    <w:p>
      <w:pPr>
        <w:pStyle w:val="Normal"/>
        <w:ind w:firstLine="284"/>
        <w:rPr/>
      </w:pPr>
      <w:r>
        <w:rPr/>
        <w:t xml:space="preserve">Megint helyben vagyunk. </w:t>
      </w:r>
      <w:r>
        <w:rPr>
          <w:lang w:val="en-US"/>
        </w:rPr>
        <w:t xml:space="preserve">Sal </w:t>
      </w:r>
      <w:r>
        <w:rPr/>
        <w:t>Mineót vagy kit majmol. Valakitől egyszer hallotta, hogy „Sal Mineo és köre” ugratásból egymásnak szegezi a Helyes jelet, és Frászt mondanak hozzá. Kurt az ilyenfajta humortól el van ragadtatva. Ez a formája, ahogy ott áll a két böhöm, ácsingózó, kíváncsi rakodómunkással, és a kezét csípőre vágja, egypár mutatós izzadságcsöpp gyöngyözik a homlokába lógó meredt szálú haja közt, és bőrmellény van rajta meg a csavartmintás teniszszvettere. A költözőkosztüm! Megjátssza a lerobbantat a negyvenkét dolláros csavartmintás teniszszvetterben, nekiöltözik, hogy most egypár papírdobozt innen odább tesz, meg viszi a szeme fényét, a sztereó lemezjátszót. Hotchkiss vagy melyik cég öltözteti föl egyszer ezeket a fiúkat izompacsirtának, aztán már nem tudnak leszokni róla. Ahogy ott feszített a negyvenkét dolláros nehéztestimunkás tornadíszében – ezt nevezem régi cirkusznak.</w:t>
      </w:r>
    </w:p>
    <w:p>
      <w:pPr>
        <w:pStyle w:val="Normal"/>
        <w:ind w:firstLine="284"/>
        <w:rPr/>
      </w:pPr>
      <w:r>
        <w:rPr/>
        <w:t>A kis Kurt addigra természetesen felkelt, és jön ki a nappaliba, és mást se lát, mint az ő csodálatos apukáját. A gyerekeknek, ez a teljes mélylélektani igazság, nincs se ösztönük, se belátásuk.</w:t>
      </w:r>
    </w:p>
    <w:p>
      <w:pPr>
        <w:pStyle w:val="Normal"/>
        <w:ind w:firstLine="284"/>
        <w:rPr/>
      </w:pPr>
      <w:r>
        <w:rPr/>
        <w:t xml:space="preserve">– </w:t>
      </w:r>
      <w:r>
        <w:rPr/>
        <w:t>Ezek az emberek nem azért várnak itt, hogy végighallgathassák a szüleid barátainak teljes névjegyzékét – mondja Kurt.</w:t>
      </w:r>
    </w:p>
    <w:p>
      <w:pPr>
        <w:pStyle w:val="Normal"/>
        <w:ind w:firstLine="284"/>
        <w:rPr/>
      </w:pPr>
      <w:r>
        <w:rPr/>
        <w:t xml:space="preserve">Holott csakis azért várnak. Már le is ültek, annyira várakozó állásponton vannak. Béketűrő hajak redőződnek a tokájukon. Letelepedtek Helene karosszékeinek karfájára, és élvezettel figyelik, hogy rongálja egymást a két úri csemete. A kis Kurtnak nagyon tetszik, amit az apukája mond - jön, totyog, nevetgél, </w:t>
      </w:r>
      <w:r>
        <w:rPr>
          <w:i/>
        </w:rPr>
        <w:t xml:space="preserve">Apu! </w:t>
      </w:r>
      <w:r>
        <w:rPr/>
        <w:t xml:space="preserve">És a rakodóknak is nagyon tetszik a kis Kurt – </w:t>
      </w:r>
      <w:r>
        <w:rPr>
          <w:i/>
        </w:rPr>
        <w:t xml:space="preserve">a Pici! – </w:t>
      </w:r>
      <w:r>
        <w:rPr/>
        <w:t>düledeznek jobbra-balra, röhincsélnek, bele a vastag tokájukba. Van ebben a nagyszerű hangulatban valami trágárság.</w:t>
      </w:r>
    </w:p>
    <w:p>
      <w:pPr>
        <w:pStyle w:val="Normal"/>
        <w:ind w:firstLine="284"/>
        <w:rPr/>
      </w:pPr>
      <w:r>
        <w:rPr/>
        <w:t xml:space="preserve">Jamie-vel legalább nem folytatódott a régi cirkusz. Helene, de a legtöbbje ezeknek a mindenük-megvan elvált asszonyoknak, hamarosan újabb korszakba lépnek át. Régi barátaik, Helene és Kurt régi barátai – ismeritek az ifjú házaspárt, Helene-t és Kurtot? hallottátok, mi történt azzal a fiatal házaspárral, Helene-nel és Kurttal? – régi barátaik, vagyis inkább Kurt régi barátai kezdenek találkozgatni Helene-nel. Ez is egy módja, hogy az ember léccel verje agyon az idejét. Mert mit akarnak ezek? Ha legalább volna bennük valami számítás. Ha legalább a Háztartási Tanácsadó szava beválna, amely óva inti az elvált asszonyokat a Mr. Illetlentől, mondván, hogy az csak ilyenféleképp okoskodhat: Most vált el, még benne van a lendületben, be lehet vágódni a pölyhös nyoszolyára. Nem, </w:t>
      </w:r>
      <w:r>
        <w:rPr>
          <w:lang w:val="en-US"/>
        </w:rPr>
        <w:t xml:space="preserve">Helene New </w:t>
      </w:r>
      <w:r>
        <w:rPr/>
        <w:t>York-i körében nem csatangol szabadon a kéj vágy. Ha legalább a Mindenható, aki a prófétáknak, férfidivatáru cégek tulajdonosainak és teniszpálya-fenntartóknak osztja a tanácsot, miért nem tudja megverni a New York-i férfiakat egy kis vérgőzös vicsori kéj vággyal? Tőle kitelne. Hagyjuk a kéjvágyat, legalább egy kis őrület taplóját dugná a fülükbe, hogy legalább egyszer loholnának fölizgultan, behúzott farokkal, nyíva,</w:t>
        <w:br/>
        <w:t xml:space="preserve">makogva… csak ne ezt a távoliságot, ezt a hűvös érdeklő- dést látná bennük örökké az ember! Mert ezek a régi barátok sorra megjelennek, és úgy néznek Helene-re, mint a halak, a kopoltyújukkal szinte – mint például az a kedves tarka foxi a Sullivan &amp; Cromwelltől, akinek azelőtt Kurt szokott kiöklözni egy-egy meghívást a társas összejövetelekre. A Gyapottőzsdén működik valamit. A Gyapottőzsdén! Aztán jön, és néz a kopoltyúszemével, és tűnődik, mert már az is hallatlan élvezetet szerez neki, hogy most itt van Kurt felesége, mintegy tűnődésre és kopoltyús gusztálgatásra bocsátva. Gyönyörű! A múltkoriban Douglas, az egy külön sztori, de mindegy! – a múltkoriban összetrombitált mindenkit pezsgős batyubálra a Central Parkba, Hősök Napja alkalmából – lépten-nyomon skóthűtéses pezsgőskosarak, sárga-kékek de óriásiak, és mellettük még a lazac, a füstölt pulyka, a virginiai sonkás szendvicsek, amiket André Surmain készített, a Lutèce étterem főszakácsa. Kurt szegény öreg tarka-foxi barátja a Gyapottőzsdéről kifogástalanul hanyag öltözékben érkezett – már ahogy ő értelmezi a hanyagságot – hosszú ujjú pólóingben, a Chippnél vagy hol vehette külön erre az alkalomra, még a kereszthajtások is látszottak rajta és a vadonatúj bolti fény. A szerencsétlen! Helene mégis megjelent vele itt meg ott azután is. Foxi soha nem tett tisztességtelen ajánlatot. De soha. Pontban éjfél után egykor, vagy mikor, de lényeg, hogy pontban, felállt, és vizes bámuló pillantások közepette elbúcsúzott. Mindenesetre könnyű volt vele, nem kellett kezdeni a régi cirkuszt. Keserű lecke! Helene-t hamarosan összepárosították ezzel a béketűrő gyapottőzsdei ügyvéddel, akinek szótlan vágyakozása csak kopoltyúpillantásaiban tükröződött. </w:t>
      </w:r>
      <w:r>
        <w:rPr>
          <w:lang w:val="de-DE"/>
        </w:rPr>
        <w:t xml:space="preserve">Helene </w:t>
      </w:r>
      <w:r>
        <w:rPr/>
        <w:t xml:space="preserve">ezzel még nem is törődött volna. A baj a többi férfinál kezdődött. New Yorkban tudniillik nincs Többi Férfi. A New York-i férfiaknak nincs… hogy is mondjam… önbizalmuk. Ha négyszer-ötször együtt látnak egy nőt egy férfival, tisztázzák magukban a tulajdonjogi kérdést. A világért meg nem rabolnák a másikat! Ásó-kapa! </w:t>
      </w:r>
      <w:r>
        <w:rPr>
          <w:lang w:val="en-US"/>
        </w:rPr>
        <w:t xml:space="preserve">Helene </w:t>
      </w:r>
      <w:r>
        <w:rPr/>
        <w:t>és a Foxi! Hülyék! A New York-i férfiaknak álmukban eszükbe nem jutna, hogy egy viszonyt vagy akár egy szerelmi regényt robbantani is lehet! Ahhoz önbizalom kellene. Érdeklődés. Istenem, tízpercnyi megfeszített érdeklődést csak elvárhat az ember!</w:t>
      </w:r>
    </w:p>
    <w:p>
      <w:pPr>
        <w:pStyle w:val="Normal"/>
        <w:ind w:firstLine="284"/>
        <w:rPr/>
      </w:pPr>
      <w:r>
        <w:rPr/>
        <w:t>Ezért volt olyan csodálatosan bágyasztó érzés újra összetalálkozni Porfirio Rubirosával C-----éknél. Helene már egy éve nem látta, de Porfirio rögtön emlékezett rá, és elkezdte ontani a forrónál forróbb ágyba csalogató ájult pillantásokat a fogadóterem túlsó végéből, és aztán odajött fájdalmasan elfuvolázni:</w:t>
      </w:r>
    </w:p>
    <w:p>
      <w:pPr>
        <w:pStyle w:val="Normal"/>
        <w:ind w:firstLine="284"/>
        <w:rPr/>
      </w:pPr>
      <w:r>
        <w:rPr/>
        <w:t xml:space="preserve">– </w:t>
      </w:r>
      <w:r>
        <w:rPr/>
        <w:t xml:space="preserve">Hogy csinálja, </w:t>
      </w:r>
      <w:r>
        <w:rPr>
          <w:lang w:val="en-US"/>
        </w:rPr>
        <w:t xml:space="preserve">Helene, </w:t>
      </w:r>
      <w:r>
        <w:rPr/>
        <w:t>mondja meg! Tavaly a fehér csipke! Az idén a sárga… Tündéri, ha talán nem is a helyes szót használom, tüneményes!</w:t>
      </w:r>
    </w:p>
    <w:p>
      <w:pPr>
        <w:pStyle w:val="Normal"/>
        <w:ind w:firstLine="284"/>
        <w:rPr/>
      </w:pPr>
      <w:r>
        <w:rPr/>
        <w:t>Áz őrület az egészben az, hogy az ember – Helene – tudja, mennyire nem komolyan beszél, és éppen ezért komolyan gondolja. Hát nem őrület? Egyszerre tiszta a helyzet – egy férfi meg egy nő, egy férfi, aki képes volna összetörni a gyapottőzsdei foxi egész világrendjét, hogy a nőt megszerezze magának. Nem törte össze, mindegy, de képes lett volna. Helene nem tudja, érthető-e ez a gondolatmenet.</w:t>
      </w:r>
    </w:p>
    <w:p>
      <w:pPr>
        <w:pStyle w:val="Normal"/>
        <w:ind w:firstLine="284"/>
        <w:rPr/>
      </w:pPr>
      <w:r>
        <w:rPr/>
        <w:t xml:space="preserve">Csak miért kellett belesodródnia ezekbe a lehetetlen részeg éjszakákba Davenporttal? </w:t>
      </w:r>
      <w:r>
        <w:rPr>
          <w:lang w:val="en-US"/>
        </w:rPr>
        <w:t xml:space="preserve">Davenport </w:t>
      </w:r>
      <w:r>
        <w:rPr/>
        <w:t xml:space="preserve">nem egy komoly ember. Davenport semleges fehér zászlólengetéssel lép a színre, azzal, hogy ő nem nősül. Olyan mint egy núbiai vadtulok – ha őt karámba szorítják, beledöglik gyerekes sértődöttségébe. Képes leállni a lélegzéssel, míg csak szederjesre nem válik az arca. Az aranyos! Egyik reggel – egyszer is sok volt! el találták aludni az időt, és Helene arra ébredt, hogy a kis Kurt tantija az ajtóláncot zörgeti. Fölverte Davenportot, s elnézte, milyen durcásan öltözködik, és hogyan akarna kisuttyanni a lakásból, amíg a tanti kinn van a konyhában. De a kis </w:t>
      </w:r>
      <w:r>
        <w:rPr>
          <w:lang w:val="en-US"/>
        </w:rPr>
        <w:t xml:space="preserve">Kurt a </w:t>
      </w:r>
      <w:r>
        <w:rPr/>
        <w:t xml:space="preserve">hülye vigyorával észrevette, ahogy farolt ki a szobából. Davenport közben egyre majmoskodott, mímelte a lopakodást, de a kis Kurt – az ember haja égnek áll! ezek a háromévesek nem néznek semmit! - egyszer csak elkiáltja magát: „Apu!” Davenport talán először életében nem tudja, köpjön-e, vagy nyeljen, de igazi kínban Helene volt – ő rögtön tudta, hogy az egészben nem az „Apu!” kiáltás a megdöbbentő, hanem hogy a tanti képes és éppen abban a pillanatban nyit be a konyhából, amikor Davenport a fal mellett kúszó hasba lőtt dzsigolot játssza. Davenportot koptatta is. Inkább maradt a rövid éjszakáknál Pierre-rel. Pierre francia bevándorló, és a dél-amerikai bányaiparon vagy min szedte meg magát. Dél-Amerika – szokta mondani – az Egyesült Államok nyomornegyede! Helene-nek úgy általában tetszett. Csak megvolt az a szokása, hogy lefekvés előtt felhúzta az óráját. Nagyon szép órája volt egyébként. Társaságokban, vacsorákon megvolt az a szokása is, de akárhol előfordult, hogy egyszerre… elbambult, kikapcsolt, elúszott, akár egy vitorlázórepülő. A pölyhös nyoszolyán is akárhányszor blokkolt. Hol ott van, hol nincs. Lehet, hogy eredetileg francia, de már a New York-iságát le nem tagadhatja. New Yorkban az embernek, a férfinak nem kell nagyon összpontosítani, figyelnie sem kell arra az asszonyra. Blokkolhat nyugodtan. Férfiváros ez, hiába – nem is százával, ezrével vannak a csábos, szépséges, hozzáférhető nők New Yorkban, tízezrével vannak a kifent, alákócolt, lelakkozott anyányi csodák – istenem, még elgondolni is rossz, milyen haszontalan, elkényeztetett, tohonya férgek a New York-i férfiak! </w:t>
      </w:r>
      <w:r>
        <w:rPr>
          <w:lang w:val="de-DE"/>
        </w:rPr>
        <w:t xml:space="preserve">De Helene </w:t>
      </w:r>
      <w:r>
        <w:rPr/>
        <w:t xml:space="preserve">belátja az igazukat. Miért szottyanna kedve egy tehetséges, gazdag, művelt, jó kedélyű New York-i férfinak a házasságra? Mert New Yorkban az egyedülálló férfiak nincsenek kizárva a társas életből, nem úgy, mint Clevelandban, Pittsburgh-ben, Cincinnatiban vagy másutt Amerikában. Ellenkezőleg! Őket udvarolják körül. Őket hívják meg mindenhová. Nősülés után az érett férfi társas élete New Yorkban észrevehetően lanyhul. Egyedülálló férfi nem érezhet magányosságot New Yorkban, ha egy kis sütnivalója van. S az ilyennek minek a feleség? Minek egy férfinak gyerek New Yorkban? </w:t>
      </w:r>
      <w:r>
        <w:rPr>
          <w:lang w:val="en-US"/>
        </w:rPr>
        <w:t xml:space="preserve">Helene </w:t>
      </w:r>
      <w:r>
        <w:rPr/>
        <w:t>el sem tudja gondolni. Persze, van egy természetes gyerekvágy a férfiakban is, mint ahogy benne is megvolt a természetes vágy a fia után, mert ő imádja a kis Kurtot, olyan gyönyörű egy gyerek.</w:t>
      </w:r>
    </w:p>
    <w:p>
      <w:pPr>
        <w:pStyle w:val="Normal"/>
        <w:ind w:firstLine="284"/>
        <w:rPr/>
      </w:pPr>
      <w:r>
        <w:rPr/>
        <w:t>Pierre pohara ezzel ki is csordult. Pierre az órahúzó. Pierre-ből már anélkül is elege volt, hogy azon az utolsó éjszakán a nyelvét megoldja a bor, és hosszú fejtegetésekbe bocsátkozzon a férfi és nő metafizikájáról. Szép kis fejtegetések. Annyi kiderült, hogy Pierre talán tíz évvel ezelőtt, harminckét éves korában úgy döntött, hogy mégis illene megnősülnie. A döntés merőben elméleti természetűnek bizonyult. Hogy tudnillik illene. Lajstromra szedett részletkívánalmakkal indult neki feleséget keresni. Legyen ennyi meg ennyi magas, ilyenféle alakú, még hegyes kis hasat is kívánt, ami persze ne legyen renyhe, meghatározott műveltséget, semmi esetre sem huszonötön felüli kort, biztosan körvonalazott jellemet, otthonformáló ízlést és így tovább. Teljes részletezés volt. Alanyt sose talált hozzá, de Helene-nek az az érzése, hogy nem is tette tűvé a várost, sőt a lelkiismerete sem gyötörte utóbb a felületességéért. Végül tehát Pierre negyvenkét éves korában felhúzott órával azon a kapatos éjszakán kijelentette, hogy tekintettel negyvenkét éves korára, érett világszemléletére, az élet drámai bonyodalmaira, bla-bla-bla, kívánalmait kiterjeszti egy gyerekre ezennel. Semmi félreértés, nem kettőre. Kettő már láb alatt van. De egy, az megfelel. Helene még máig sem érti, miért dobbant akkorát a szíve! Egy pillanatra rózsás színben látta a világot! Egy pillanatra az elvált New York-i asszonyok szerencsétlen számára sem gondolt – a Negyvenre, mikor a bőr bélésrétegei száradni, zsugorodni kezdenek, Don Lee széttárja kezét, Kenneth és Kounovsky tehetetlen, a száradás, a zsugor megállíthatatlan, míg egy napon New York legszebb nője hetvenhét esztendős korában bonckés alá nem kerül, és jegyzőkönyvbe nem vétetik, hogy az agya olyan volt, mint egy marék szikkadt tengeri hínár Tokyo Sukiyakinál. A drapériák lehullnak. Helene-nek egy pillanatra elmúlik az a furcsa titkos szorongása, ami másik tíz sorstársát e pillanatban is gyötri, mert egyetlen dolgukat nem tudták tisztességesen elvégezni, más szóval – nem sikerült férjet keríteniük.</w:t>
      </w:r>
    </w:p>
    <w:p>
      <w:pPr>
        <w:pStyle w:val="Normal"/>
        <w:ind w:firstLine="284"/>
        <w:rPr/>
      </w:pPr>
      <w:r>
        <w:rPr/>
        <w:t xml:space="preserve">De – pukkant a remény – akkor micsoda háromrét-hajtogatott asztalkendő-élete lenne! Élhetne </w:t>
      </w:r>
      <w:r>
        <w:rPr>
          <w:lang w:val="de-DE"/>
        </w:rPr>
        <w:t xml:space="preserve">Pierre </w:t>
      </w:r>
      <w:r>
        <w:rPr/>
        <w:t xml:space="preserve">részletkívánalmai szerint! Mindenesetre köszönet, hogy az órahúzó </w:t>
      </w:r>
      <w:r>
        <w:rPr>
          <w:i/>
        </w:rPr>
        <w:t>Weltanschauungod-</w:t>
      </w:r>
      <w:r>
        <w:rPr/>
        <w:t>ba</w:t>
      </w:r>
      <w:r>
        <w:rPr>
          <w:i/>
        </w:rPr>
        <w:t xml:space="preserve"> </w:t>
      </w:r>
      <w:r>
        <w:rPr/>
        <w:t>helyet szorítottál. Ennyi volt Pierre-rel.</w:t>
      </w:r>
    </w:p>
    <w:p>
      <w:pPr>
        <w:pStyle w:val="Normal"/>
        <w:ind w:firstLine="284"/>
        <w:rPr/>
      </w:pPr>
      <w:r>
        <w:rPr/>
        <w:t xml:space="preserve">És most, néhány perc múlva, megérkezik a legújabb vevő, a </w:t>
      </w:r>
      <w:r>
        <w:rPr>
          <w:i/>
        </w:rPr>
        <w:t xml:space="preserve">Life </w:t>
      </w:r>
      <w:r>
        <w:rPr/>
        <w:t>szerkesztője – nem a főszerkesztője, ugye –, mindenesetre jóképű ember, és nem a Hotchkissnél ölti magára a böhömséget… nem, inkább nagyon is jól tájékozott. Helene ismeri az újságírókat – akkor is! – Helene Freddie Bárjában került össze vele, és minden nagyon jól alakult, most látogat el hozzá először.</w:t>
      </w:r>
    </w:p>
    <w:p>
      <w:pPr>
        <w:pStyle w:val="Normal"/>
        <w:ind w:firstLine="284"/>
        <w:rPr/>
      </w:pPr>
      <w:r>
        <w:rPr/>
        <w:t>Jamie most csavarozza fel az utolsó lecsavarozható elefántcsont gombot a forgószék karmára – mert Jamie időről időre megjelenik. Mintha békességet hozna az ő életébe is, hogy a faltól falig szőnyegen térdre ereszkedve működik. Végül fölszól a portás, megszólal az ajtócsengő, a tanti egy darabig vacakol az ajtólánccal, majd bevezeti a szerkesztő urat. És – megmondhatta volna előre – a szokott jelenete megint lejátszódik. Helene szinte maga is érzi, hogy surran a tekintete végig rajta, hogy ellenőrzi, mint egy főhatóság, a vastag talpú kordován cipőjétől – sajnálatos látvány! -</w:t>
        <w:br/>
        <w:t>fölfelé, s a fölméréssel nem bír megállni: így vesz szemügyre minden férfit, aki mint Mr. Lehetséges lépi át a küszöbét.</w:t>
      </w:r>
    </w:p>
    <w:p>
      <w:pPr>
        <w:pStyle w:val="Normal"/>
        <w:ind w:firstLine="284"/>
        <w:rPr/>
      </w:pPr>
      <w:r>
        <w:rPr/>
        <w:t>A tantinak ott kellett hagynia a kis Kurtot a gyermekszobában, amíg ajtót nyitott, és ebben a pillanatban – jaj de bájos! – a kisfiúcska – betotyog – és Helene dermedten figyeli, hogyan terül szét együgyű vigyor az arcán, sőt azt is tudja pontosan, mint jelent a vigyora. Meg se próbálja</w:t>
        <w:br/>
        <w:t>elhárítani, aminek következnie kell. A hatalmas szerkesztő úr meglehetős elfogódottan toporog ott a vastag talpú kordován cipőjében, és butára sikerült udvarias mosollyal nézi A Tehént Borjastul – de a kis Kurt csak jön, és egyszer csak – puff! – átkarolja a nagytekintetű szerkesztő úr térdét, fölnéz rá, és – a könyörgőre fogott hangján megkérdi: – Te leszel az új apukám?</w:t>
      </w:r>
    </w:p>
    <w:p>
      <w:pPr>
        <w:pStyle w:val="Normal"/>
        <w:ind w:firstLine="284"/>
        <w:rPr/>
      </w:pPr>
      <w:r>
        <w:rPr/>
        <w:t>Úgy látszik, vannak dolgok, amik, sajnos, nem változnak. Helene sarkon fordul, már nem is tudja, mit szóljon, de nem is lényeges – és Jamie még mindig ott térdel, babirkái a szék karmán. Miért ne lehetne Jamie-vel megpróbálkozni? Mégis miért ne? Jamie</w:t>
      </w:r>
      <w:r>
        <w:rPr>
          <w:lang w:val="el-GR"/>
        </w:rPr>
        <w:t xml:space="preserve">-n </w:t>
      </w:r>
      <w:r>
        <w:rPr/>
        <w:t>átlát. Jamie-t talán már akkor vizsgálat tárgyává tette, amikor először lépte át a küszöbét. Van valami ebben a Jamie-ben. Határozottan… szép, lehet mondani. Lehet mondani, bár talán furcsának, természetellenesnek, betegesnek hat, de – mindegy! – lehet mondani, hogy gyönyörű tompora van, elegánsan lesimított, hornyolt, lakkozott… Helene-nek csak egypár lépést kell megtennie, és derékon kaphatja, mint egy… vázát.</w:t>
      </w:r>
    </w:p>
    <w:p>
      <w:pPr>
        <w:pStyle w:val="Normal"/>
        <w:ind w:firstLine="284"/>
        <w:rPr>
          <w:sz w:val="24"/>
        </w:rPr>
      </w:pPr>
      <w:r>
        <w:rPr>
          <w:sz w:val="24"/>
        </w:rPr>
      </w:r>
    </w:p>
    <w:p>
      <w:pPr>
        <w:pStyle w:val="Normal"/>
        <w:rPr>
          <w:sz w:val="22"/>
        </w:rPr>
      </w:pPr>
      <w:r>
        <w:rPr>
          <w:sz w:val="26"/>
        </w:rPr>
        <w:t>20</w:t>
        <w:br/>
      </w:r>
      <w:r>
        <w:rPr>
          <w:sz w:val="26"/>
          <w:lang w:val="en-US"/>
        </w:rPr>
        <w:t xml:space="preserve">A Village </w:t>
      </w:r>
      <w:r>
        <w:rPr>
          <w:sz w:val="26"/>
        </w:rPr>
        <w:t>tér hangjai</w:t>
      </w:r>
    </w:p>
    <w:p>
      <w:pPr>
        <w:pStyle w:val="Normal"/>
        <w:ind w:firstLine="284"/>
        <w:rPr>
          <w:sz w:val="22"/>
        </w:rPr>
      </w:pPr>
      <w:r>
        <w:rPr>
          <w:sz w:val="22"/>
        </w:rPr>
      </w:r>
    </w:p>
    <w:p>
      <w:pPr>
        <w:pStyle w:val="Normal"/>
        <w:ind w:firstLine="284"/>
        <w:rPr/>
      </w:pPr>
      <w:r>
        <w:rPr/>
        <w:t xml:space="preserve">–  </w:t>
      </w:r>
      <w:r>
        <w:rPr/>
        <w:t>Ha-ra-ra-ra-ra-ra-ra-ra-ra-ra-a-ra-Ri-i-i-i-i-i-i-i-i-i-i-i-i-i-i-i-i-i!</w:t>
      </w:r>
    </w:p>
    <w:p>
      <w:pPr>
        <w:pStyle w:val="Normal"/>
        <w:ind w:firstLine="284"/>
        <w:rPr/>
      </w:pPr>
      <w:r>
        <w:rPr/>
        <w:t xml:space="preserve">Édes szép francia gengszterfilmfrizurás síszaküzleti garbótrikós GH-ból faszolt kincstárikék csinvat-vászon matrózinges Harry – a </w:t>
      </w:r>
      <w:r>
        <w:rPr>
          <w:i/>
        </w:rPr>
        <w:t xml:space="preserve">Manchester Guardian </w:t>
      </w:r>
      <w:r>
        <w:rPr/>
        <w:t>légiposta-kiadásából kibökött és utánvéttel megrendelt Bloomsbury-szabású kordbarsonynadragos édes szép Harry aki óvatos</w:t>
        <w:br/>
        <w:t>– duhaj – értelmiségi csonkodással sétáltatod altesti ingereidet itt a Greenwich Village-ben – vajon teutánad kiált-e a tündér?</w:t>
      </w:r>
    </w:p>
    <w:p>
      <w:pPr>
        <w:pStyle w:val="Normal"/>
        <w:ind w:firstLine="284"/>
        <w:rPr/>
      </w:pPr>
      <w:r>
        <w:rPr/>
        <w:t xml:space="preserve">– </w:t>
      </w:r>
      <w:r>
        <w:rPr/>
        <w:t>Ha-ra-ra-ra-ra-ra-RIIIIIiiiiiiiii!</w:t>
      </w:r>
    </w:p>
    <w:p>
      <w:pPr>
        <w:pStyle w:val="Normal"/>
        <w:ind w:firstLine="284"/>
        <w:rPr/>
      </w:pPr>
      <w:r>
        <w:rPr>
          <w:lang w:val="en-US"/>
        </w:rPr>
        <w:t xml:space="preserve">Harry </w:t>
      </w:r>
      <w:r>
        <w:rPr/>
        <w:t>úgy dönt, hogy őutána. Megáll a szürkületben, a Greenwich sugárút déli oldalán, a Buggyantak Paradicsoma, más nevén Village tér közelében, a Greenwich sugárút, a Hatodik sugárút, a Nyolcadik utca és a Christopher utca kereszteződésénél és fölnéz a Greenwich sugárút 10. Számú umbrabarna toronyépületre. Csak az ablakokig lát, mögéjük nem. Zavartan felinteget, s ezzel fél órán belül ö a nyolcadik, akit átvágtak A Hangok. Négyen a nyolc közül szemmel láthatóan 1961-ben végezhettek a haverfordi, hamiltoni vagy a berkekben Teve Fokának nevezett, más hasonló rangú főiskolán, és New Yorkba költöztek. Itt részt vesznek IBM-civilizációnkat pocskondiázó, kábítószertörvényeink ellen tiltakozó, kertvárosi kivonulást és tupírozott autóvégeket rossz szemmel figyelő vitákban, és a lányoknak kijelentik, hogy ők utat Keresnek. Igazság szerint mindnyájan magányosak, és a lányokat illetően reménytelen helyzetben vannak New Yorkban. Mindnyájuk szeme előtt az az elképzelés lebeg, hogy majd egy szép nap betérnek valahova, alighanem valami antikváriumba, a Bleecker utcának a Hatodik sugárútról nyugatra eső szakaszán, és beleütköznek egy preraffaelita-frizurás, fekete trikóruhás, báránybőr bundás leányba. Szemük összevillan, lelkűk összetalálkozik az Útkeresésben, az IBM-civilizáció szapulásában, satöbbiben és aztán…</w:t>
      </w:r>
    </w:p>
    <w:p>
      <w:pPr>
        <w:pStyle w:val="Normal"/>
        <w:ind w:firstLine="284"/>
        <w:rPr/>
      </w:pPr>
      <w:r>
        <w:rPr/>
        <w:t xml:space="preserve">– </w:t>
      </w:r>
      <w:r>
        <w:rPr/>
        <w:t>Ha-ra-ra-ra-ra-RIiiiiiii!</w:t>
      </w:r>
    </w:p>
    <w:p>
      <w:pPr>
        <w:pStyle w:val="Normal"/>
        <w:ind w:firstLine="284"/>
        <w:rPr/>
      </w:pPr>
      <w:r>
        <w:rPr/>
        <w:t>Harry megrezzen, és egyszerre vadul integetni kezd lentről a Hanyag Külsők Áruháza elől, a Greenwich sugárútról, és visszaordít: – Hé! Ki az?</w:t>
      </w:r>
    </w:p>
    <w:p>
      <w:pPr>
        <w:pStyle w:val="Normal"/>
        <w:ind w:firstLine="284"/>
        <w:rPr/>
      </w:pPr>
      <w:r>
        <w:rPr/>
        <w:t xml:space="preserve">– </w:t>
      </w:r>
      <w:r>
        <w:rPr/>
        <w:t>Hé, Harry! – kiáltja le egy lány.</w:t>
      </w:r>
    </w:p>
    <w:p>
      <w:pPr>
        <w:pStyle w:val="Normal"/>
        <w:ind w:firstLine="284"/>
        <w:rPr/>
      </w:pPr>
      <w:r>
        <w:rPr/>
        <w:t xml:space="preserve">– </w:t>
      </w:r>
      <w:r>
        <w:rPr/>
        <w:t>Hé, Harry! – kiáltja egy másik.</w:t>
      </w:r>
    </w:p>
    <w:p>
      <w:pPr>
        <w:pStyle w:val="Normal"/>
        <w:ind w:firstLine="284"/>
        <w:rPr/>
      </w:pPr>
      <w:r>
        <w:rPr/>
        <w:t xml:space="preserve">– </w:t>
      </w:r>
      <w:r>
        <w:rPr/>
        <w:t xml:space="preserve">Hé, </w:t>
      </w:r>
      <w:r>
        <w:rPr>
          <w:lang w:val="en-US"/>
        </w:rPr>
        <w:t xml:space="preserve">Harry! </w:t>
      </w:r>
      <w:r>
        <w:rPr/>
        <w:t>– folytatja egy harmadik.</w:t>
      </w:r>
    </w:p>
    <w:p>
      <w:pPr>
        <w:pStyle w:val="Normal"/>
        <w:ind w:firstLine="284"/>
        <w:rPr/>
      </w:pPr>
      <w:r>
        <w:rPr/>
        <w:t>Négy lány, öt lány, hat lány kiabál már: – Hé, Harry! Az egyik rímre fordítja: – HA-RIiiiiiiii! Pisztolyodban van------?</w:t>
      </w:r>
    </w:p>
    <w:p>
      <w:pPr>
        <w:pStyle w:val="Normal"/>
        <w:ind w:firstLine="284"/>
        <w:rPr/>
      </w:pPr>
      <w:r>
        <w:rPr/>
        <w:t xml:space="preserve">A másik továbbfűzi: – Hé, </w:t>
      </w:r>
      <w:r>
        <w:rPr>
          <w:lang w:val="en-US"/>
        </w:rPr>
        <w:t xml:space="preserve">Harry! </w:t>
      </w:r>
      <w:r>
        <w:rPr/>
        <w:t>Gyere fel…</w:t>
      </w:r>
    </w:p>
    <w:p>
      <w:pPr>
        <w:pStyle w:val="Normal"/>
        <w:ind w:firstLine="284"/>
        <w:rPr/>
      </w:pPr>
      <w:r>
        <w:rPr/>
        <w:t>Mint amikor a birkát tagló éri, és meginog, mielőtt az agykérge örökre felmondaná a szolgálatot… Harrynk keresett, keresett, sőt gondolt is egyet és mást, mi történik majd aztán, ha szemük összetalálkozott, lelkűk összevillant Álmai Netovábbjával, de ilyen nyíltan és világosan kikiáltani, bele a Hülyék Mennyországának kellős közepébe, micsoda ízetlenség!</w:t>
      </w:r>
    </w:p>
    <w:p>
      <w:pPr>
        <w:pStyle w:val="Normal"/>
        <w:ind w:firstLine="284"/>
        <w:rPr/>
      </w:pPr>
      <w:r>
        <w:rPr/>
        <w:t>Harry nyugati irányban siet tovább a Greenwich sugárúton, és mire a zárkafolyosó csúfondáros vihogása utoléri, addigra már tudja, hogy palira fogták.</w:t>
      </w:r>
    </w:p>
    <w:p>
      <w:pPr>
        <w:pStyle w:val="Normal"/>
        <w:ind w:firstLine="284"/>
        <w:rPr/>
      </w:pPr>
      <w:r>
        <w:rPr/>
        <w:t>A lányok pedig új nevekkel próbálkoznak, és figyelik, ráharap-e valaki:</w:t>
      </w:r>
    </w:p>
    <w:p>
      <w:pPr>
        <w:pStyle w:val="Normal"/>
        <w:ind w:firstLine="284"/>
        <w:rPr/>
      </w:pPr>
      <w:r>
        <w:rPr/>
        <w:t xml:space="preserve">– </w:t>
      </w:r>
      <w:r>
        <w:rPr/>
        <w:t>John-n-n-n-Iiiiii!</w:t>
      </w:r>
    </w:p>
    <w:p>
      <w:pPr>
        <w:pStyle w:val="Normal"/>
        <w:ind w:firstLine="284"/>
        <w:rPr/>
      </w:pPr>
      <w:r>
        <w:rPr/>
        <w:t xml:space="preserve">–  </w:t>
      </w:r>
      <w:r>
        <w:rPr/>
        <w:t>Hé, Bi-i-i-il-1-1-1!</w:t>
      </w:r>
    </w:p>
    <w:p>
      <w:pPr>
        <w:pStyle w:val="Normal"/>
        <w:ind w:firstLine="284"/>
        <w:rPr/>
      </w:pPr>
      <w:r>
        <w:rPr/>
        <w:t xml:space="preserve">–  </w:t>
      </w:r>
      <w:r>
        <w:rPr/>
        <w:t>Frankiiiiiiii!</w:t>
      </w:r>
    </w:p>
    <w:p>
      <w:pPr>
        <w:pStyle w:val="Normal"/>
        <w:ind w:firstLine="284"/>
        <w:rPr/>
      </w:pPr>
      <w:r>
        <w:rPr/>
        <w:t xml:space="preserve">– </w:t>
      </w:r>
      <w:r>
        <w:rPr/>
        <w:t>Szia, Sziviiiiiii!</w:t>
      </w:r>
    </w:p>
    <w:p>
      <w:pPr>
        <w:pStyle w:val="Normal"/>
        <w:ind w:firstLine="284"/>
        <w:rPr/>
      </w:pPr>
      <w:r>
        <w:rPr/>
        <w:t xml:space="preserve">–  </w:t>
      </w:r>
      <w:r>
        <w:rPr/>
        <w:t>Sammy!</w:t>
      </w:r>
    </w:p>
    <w:p>
      <w:pPr>
        <w:pStyle w:val="Normal"/>
        <w:ind w:firstLine="284"/>
        <w:rPr/>
      </w:pPr>
      <w:r>
        <w:rPr/>
        <w:t xml:space="preserve">– </w:t>
      </w:r>
      <w:r>
        <w:rPr/>
        <w:t>Max!</w:t>
      </w:r>
    </w:p>
    <w:p>
      <w:pPr>
        <w:pStyle w:val="Normal"/>
        <w:ind w:firstLine="284"/>
        <w:rPr/>
      </w:pPr>
      <w:r>
        <w:rPr/>
        <w:t>Nem tudni, miért, de a Maxra kipukkan a nevetés, és az egész zárkafolyosón végigsöpör, el is felejtenek lenézni, hogy erre a névre is fölemeli-e valaki a sóvár szemét.</w:t>
      </w:r>
    </w:p>
    <w:p>
      <w:pPr>
        <w:pStyle w:val="Normal"/>
        <w:ind w:firstLine="284"/>
        <w:rPr/>
      </w:pPr>
      <w:r>
        <w:rPr/>
        <w:t>A lányok, a Tündérek, a Hangok mind a Greenwich sugárút 10-ből szólnak le, a Női Gyűjtő zárkafolyosóiról, amelyek a Village térre néznek, mert miért ne, mi a----------, ahogy a lányok mondanák, egy kicsit legalább elszórakozhatnak ezzel a névordibálással. A zászló nekik áll. A kereszteződésen ezrével vonulnak át a srácok a nap minden órájában, és valamelyik lánynak előbb-utóbb sikerül kifogni egy Harryt, egy Johnnyt, egy Billt, egy Frankie-t, egy Sammyt, vagy ha szívhez szólóbb, egy Szivit.</w:t>
      </w:r>
    </w:p>
    <w:p>
      <w:pPr>
        <w:pStyle w:val="Normal"/>
        <w:ind w:firstLine="284"/>
        <w:rPr/>
      </w:pPr>
      <w:r>
        <w:rPr/>
        <w:t>A Női Gyűjtőben nagy a tömegnyomor – a Büntetési Főosztály állandóan keretért folyamodik, hogy nagyobbat építtethessenek. Szardíniásdoboz. Hatszáz nőt zártak össze a négyszáz férőhelyes fogházban. Csitri lányok, büntetlen előéletűek, némelyike csak őrizetes, egy társaságban van itt</w:t>
        <w:br/>
        <w:t>az intézményes régi lujzákkal, akik házon belül nagyobb tekintélynek örvendenek, mint házon kívül. Ronda koszfészek. Annyira lepra hely, hogy egy elítélt prostituált, kábítószer-fogyasztó és -árus, Kin Parker, aki harmincöt éves korára egy személyben elkövette nyolcvan százalékát mindazoknak a vétségeknek, ami a lányokat ide hozza a Greenwich sugárút 10.-be – ő is inkább bűncselekményben, mint vétségben vallotta bűnösnek magát múlt októberben –, pedig a bűncselekményben kimondott ítélet akár ötévi büntetőmunka lehet egy állami farmon, de még ez is szebb kilátás, mint egy évet húzni le a Női Gyűjtőben.</w:t>
      </w:r>
    </w:p>
    <w:p>
      <w:pPr>
        <w:pStyle w:val="Normal"/>
        <w:ind w:firstLine="284"/>
        <w:rPr/>
      </w:pPr>
      <w:r>
        <w:rPr/>
        <w:t>Viszont nincs talán az egész országban még egy ilyen nagy börtön, amelyik ennyire közeli kapcsolatban van a külvilággal. A tizenkét emeletes épület 1932-ben épült, a modern fogház nagyobb dicsőségére. Tervezőit az az elgondolás vezette, hogy inkább bérháznak nézzék, mint börtönnek. Homlokzati rézlemez burkolata 1930-as modernségű köríves párkánydísznek van kiképezve az emeletek között. A rácsokat kovácsolt rostélyok helyettesítik, és apró ablakokat kereteznek. Szemük hályogosan homályos. Az épület mindenestül jobban emlékeztet a Yale Egyetem hőerőművére, amelyet úgy terveztek, hogy csúcsíves székesegyházra emlékeztessen – azt legalább börtönnek nem nézi az ember.</w:t>
      </w:r>
    </w:p>
    <w:p>
      <w:pPr>
        <w:pStyle w:val="Normal"/>
        <w:ind w:firstLine="284"/>
        <w:rPr/>
      </w:pPr>
      <w:r>
        <w:rPr/>
        <w:t>A hályog börtönépület mindenesetre itt áll annak a New York-i negyednek a kellős közepében, amelyből az utóbbi évek során srácok paradicsoma lett – Greenwich Village-ben. A gyűjtőbeli lányok fölállnak a vécédeszkára vagy valamire, és a néhány nyitható ablakszemen át kinéznek a srácok szabad életére. A nagy Életre. Mindjárt lenn a kereszteződésen túl kezdődnek a fényjelek; Trude Heller twiszt– és bossa nova bárja, a Burger Village, a Fasírt Megálló, a Luigi, a Lamanna Italok, a Laticell Lehetőség, a Kapitány Asztala, a Nedick és a legmeredekebb New York-i Rexall</w:t>
        <w:br/>
        <w:t>büfé. Lenn a Hatodik sugárúton ott osonnak a kasfejű szépek, és minden villanyrendőr-váltásnál sikoltva megállnak – a fejük kas, a nadrágjuk lasztex, a cipőjük szarvasbőr botka – vagányokon csípőnadrág, homokszínű csizma, öregedő bohémokon krepptalpú botos és hozzáillő skót kockás malaclopó, nadrág –, a Modern Papok hülyére festve, aszfaltkoptatók és huszonnyolc éves szeszkazánok, akik ilyen beszélgetéseket folytatnak: – Jó, de ha mondjuk, hogy volna huszonöt cented, akkor adnál?</w:t>
      </w:r>
    </w:p>
    <w:p>
      <w:pPr>
        <w:pStyle w:val="Normal"/>
        <w:ind w:firstLine="284"/>
        <w:rPr/>
      </w:pPr>
      <w:r>
        <w:rPr/>
        <w:t>És a kábítószeresek. Aznap este, mikor Harryt átverték a lányok, egy Fester nevű jól ismert srácot is kiszúrtak az ablakból, amint a Rexallból kibotlott – egyik kezét a gyomrára szorította, másik görcsösen rángott. Ott állt egy darabig, és gombóccá gyűrte a hasán a pulóvert, aztán térdre</w:t>
        <w:br/>
        <w:t>rogyott, és a fejét nyögve fúrta bele a pulóverébe. A járókelők kikerülték. Egyszerre felugrott, rohant be a trafikospultig, és följajdulva nyakon vágott egy vadidegent. A pasas a Marlboróval kezében rémülten megfordult, Fester meg csak állt ott, és átszellemült hangon közölte: – Sajog a kezem! – Azzal kibotorkált. A másik kezével még mindig a pulóvert gyúrta. A lányok közül sokan ismerik Festert. Előfordult már, hogy valamelyik fel tudott rántani a gyűjtő ablakán „horgászzsinóron” egy adagot valamelyik Festerhez hasonló alak segítségével.</w:t>
      </w:r>
    </w:p>
    <w:p>
      <w:pPr>
        <w:pStyle w:val="Normal"/>
        <w:ind w:firstLine="284"/>
        <w:rPr/>
      </w:pPr>
      <w:r>
        <w:rPr/>
        <w:t>Fester szegény rossz bőrben van, de legalább szabadlábon kóborolhat kinn Greenwich Village-ben, osonhat sikongva át a többiekkel a Hatodik sugárút kereszteződésén. A lányok csak ordítozás útján tarthatják kapcsolatukat a lent zajló élettel. Az egyik zárkafolyosóról addig kiabálnak, amíg a gyertyázásra kiállított lány le nem inti őket, néha a Jack Webb-féle tv-műsor „dum-da-dum-dum”-jelével, hogy smasszer közeledik. A lányok néha még annak is lekiabálnak, akivel épp az imént találkoztak az első emeleti beszélőben. Egészen más valakivel benn a börtönben beszélni, és</w:t>
        <w:br/>
        <w:t>megint egészen más utána szólni, amikor már kinn van a zajló élet közepében.</w:t>
      </w:r>
    </w:p>
    <w:p>
      <w:pPr>
        <w:pStyle w:val="Normal"/>
        <w:ind w:firstLine="284"/>
        <w:rPr/>
      </w:pPr>
      <w:r>
        <w:rPr/>
        <w:t xml:space="preserve">– </w:t>
      </w:r>
      <w:r>
        <w:rPr/>
        <w:t>Willie!</w:t>
      </w:r>
    </w:p>
    <w:p>
      <w:pPr>
        <w:pStyle w:val="Normal"/>
        <w:ind w:firstLine="284"/>
        <w:rPr/>
      </w:pPr>
      <w:r>
        <w:rPr/>
        <w:t>Harry nemrég tűnt el nyugat felé Greenwich Village-ben, mikor Willie kilép a Greenwich sugárút 10. kapuja alól. Most volt benn beszélőn egy lánynál, akinek a nevét nem tudjuk meg. Csak a hangját halljuk lenn a Greenwich sugárúton, messze föntről, a hályogos szemű házból.</w:t>
      </w:r>
    </w:p>
    <w:p>
      <w:pPr>
        <w:pStyle w:val="Normal"/>
        <w:ind w:firstLine="284"/>
        <w:rPr/>
      </w:pPr>
      <w:r>
        <w:rPr/>
        <w:t xml:space="preserve">– </w:t>
      </w:r>
      <w:r>
        <w:rPr>
          <w:lang w:val="en-US"/>
        </w:rPr>
        <w:t xml:space="preserve">Willie! </w:t>
      </w:r>
      <w:r>
        <w:rPr/>
        <w:t>Eladod a nadrágot?</w:t>
      </w:r>
    </w:p>
    <w:p>
      <w:pPr>
        <w:pStyle w:val="Normal"/>
        <w:ind w:firstLine="284"/>
        <w:rPr/>
      </w:pPr>
      <w:r>
        <w:rPr/>
        <w:t>Teherautók zörömbölnek végig a Greenwich sugárúton, a Hatodik sugárúton és a Kilencedik utca felől befordulnak Greenwich felé, de a nő hangja áttöri a zajt. Willie-ben viszont a cipőüzletek nagy pártfogóját ismerhetjük meg: gojzervarrásos tripla talpú négerbarna topogó van a lábán, egy örökkévalóságot ígér. Látszik Willie</w:t>
      </w:r>
      <w:r>
        <w:rPr>
          <w:lang w:val="el-GR"/>
        </w:rPr>
        <w:t xml:space="preserve">-n, </w:t>
      </w:r>
      <w:r>
        <w:rPr/>
        <w:t>hogy nem szívesen ordítana át a Greenwich sugárúton, vissza a Női Gyűjtőbe. Végignéz a járókelőkön, akik mellette mennek el Tucker Alkalmi Virágüzlete, a Fasírt Megálló és a Village Pékség előtt.</w:t>
      </w:r>
    </w:p>
    <w:p>
      <w:pPr>
        <w:pStyle w:val="Normal"/>
        <w:ind w:firstLine="284"/>
        <w:rPr/>
      </w:pPr>
      <w:r>
        <w:rPr/>
        <w:t xml:space="preserve">– </w:t>
      </w:r>
      <w:r>
        <w:rPr/>
        <w:t xml:space="preserve">Eladod, </w:t>
      </w:r>
      <w:r>
        <w:rPr>
          <w:lang w:val="de-DE"/>
        </w:rPr>
        <w:t>Willie?</w:t>
      </w:r>
    </w:p>
    <w:p>
      <w:pPr>
        <w:pStyle w:val="Normal"/>
        <w:ind w:firstLine="284"/>
        <w:rPr/>
      </w:pPr>
      <w:r>
        <w:rPr>
          <w:lang w:val="de-DE"/>
        </w:rPr>
        <w:t xml:space="preserve">Willie </w:t>
      </w:r>
      <w:r>
        <w:rPr/>
        <w:t>megpróbálkozik. – Mondtam, nem tudom, hova tetted!</w:t>
      </w:r>
    </w:p>
    <w:p>
      <w:pPr>
        <w:pStyle w:val="Normal"/>
        <w:ind w:firstLine="284"/>
        <w:rPr/>
      </w:pPr>
      <w:r>
        <w:rPr/>
        <w:t xml:space="preserve">– </w:t>
      </w:r>
      <w:r>
        <w:rPr/>
        <w:t>Mi?</w:t>
      </w:r>
    </w:p>
    <w:p>
      <w:pPr>
        <w:pStyle w:val="Normal"/>
        <w:ind w:firstLine="284"/>
        <w:rPr/>
      </w:pPr>
      <w:r>
        <w:rPr>
          <w:lang w:val="de-DE"/>
        </w:rPr>
        <w:t xml:space="preserve">Willie </w:t>
      </w:r>
      <w:r>
        <w:rPr/>
        <w:t>jobban kiereszti a hangját. – Mondtam! Nem tudom! Hova tetted!</w:t>
      </w:r>
    </w:p>
    <w:p>
      <w:pPr>
        <w:pStyle w:val="Normal"/>
        <w:ind w:firstLine="284"/>
        <w:rPr/>
      </w:pPr>
      <w:r>
        <w:rPr/>
        <w:t xml:space="preserve">– </w:t>
      </w:r>
      <w:r>
        <w:rPr/>
        <w:t>Dehogyisnem, Willie! Eladod vagy nem!</w:t>
      </w:r>
    </w:p>
    <w:p>
      <w:pPr>
        <w:pStyle w:val="Normal"/>
        <w:ind w:firstLine="284"/>
        <w:rPr/>
      </w:pPr>
      <w:r>
        <w:rPr/>
        <w:t>Willie legszívesebben tíz deka parizernek álcázná magát. Nem tetszik neki, hogy a Greenwich sugárút zajai fölött tárgyalja le a Gyűjtő egyik lakójával nadrágja sorsát. Az első szembejövő pofára halványan, cinkosán rámosolyog, mintha azt mondaná – Nők! –, de a pasas fapofával néz vissza rá, és meglassítja a lépteit, hogy még a fejleményekből halljon. Willie dühbe gurul, halálsugár-pillantást vet az utána jövőkre – Mit tátogatnak! –, és fölmegy a cukra neki, ami</w:t>
        <w:br/>
        <w:t>viszont öblösíti a hangot:</w:t>
      </w:r>
    </w:p>
    <w:p>
      <w:pPr>
        <w:pStyle w:val="Normal"/>
        <w:ind w:firstLine="284"/>
        <w:rPr/>
      </w:pPr>
      <w:r>
        <w:rPr/>
        <w:t xml:space="preserve">– </w:t>
      </w:r>
      <w:r>
        <w:rPr/>
        <w:t>Montam nem torn hol van! Mit akarsz attól a nadrágtól!</w:t>
      </w:r>
    </w:p>
    <w:p>
      <w:pPr>
        <w:pStyle w:val="Normal"/>
        <w:ind w:firstLine="284"/>
        <w:rPr/>
      </w:pPr>
      <w:r>
        <w:rPr/>
        <w:t xml:space="preserve">– </w:t>
      </w:r>
      <w:r>
        <w:rPr/>
        <w:t>Azt, hogy add el, Willie!</w:t>
      </w:r>
    </w:p>
    <w:p>
      <w:pPr>
        <w:pStyle w:val="Normal"/>
        <w:ind w:firstLine="284"/>
        <w:rPr/>
      </w:pPr>
      <w:r>
        <w:rPr/>
        <w:t xml:space="preserve">– </w:t>
      </w:r>
      <w:r>
        <w:rPr/>
        <w:t>Jó!</w:t>
      </w:r>
    </w:p>
    <w:p>
      <w:pPr>
        <w:pStyle w:val="Normal"/>
        <w:ind w:firstLine="284"/>
        <w:rPr/>
      </w:pPr>
      <w:r>
        <w:rPr/>
        <w:t xml:space="preserve">– </w:t>
      </w:r>
      <w:r>
        <w:rPr/>
        <w:t>Jó! – visszhangozza a nő gúnyosan. – Jó, Willie, jó! Ismerlek!</w:t>
      </w:r>
    </w:p>
    <w:p>
      <w:pPr>
        <w:pStyle w:val="Normal"/>
        <w:ind w:firstLine="284"/>
        <w:rPr/>
      </w:pPr>
      <w:r>
        <w:rPr/>
        <w:t xml:space="preserve">– </w:t>
      </w:r>
      <w:r>
        <w:rPr/>
        <w:t>Maradjál már, mucikám!</w:t>
      </w:r>
    </w:p>
    <w:p>
      <w:pPr>
        <w:pStyle w:val="Normal"/>
        <w:ind w:firstLine="284"/>
        <w:rPr/>
      </w:pPr>
      <w:r>
        <w:rPr>
          <w:lang w:val="en-US"/>
        </w:rPr>
        <w:t xml:space="preserve">Willie </w:t>
      </w:r>
      <w:r>
        <w:rPr/>
        <w:t xml:space="preserve">szívná </w:t>
      </w:r>
      <w:r>
        <w:rPr>
          <w:lang w:val="en-US"/>
        </w:rPr>
        <w:t xml:space="preserve">is </w:t>
      </w:r>
      <w:r>
        <w:rPr/>
        <w:t>vissza. Egyszerre olyan a kép körülötte, mintha az a százezer hülye, aki most tódul át a Hülyék Paradicsomán, mind őt röhögné, ahogy ott áll a tripla gojzer topogójában, és ordít föl a vak épületre.</w:t>
      </w:r>
    </w:p>
    <w:p>
      <w:pPr>
        <w:pStyle w:val="Normal"/>
        <w:ind w:firstLine="284"/>
        <w:rPr/>
      </w:pPr>
      <w:r>
        <w:rPr/>
        <w:t xml:space="preserve">– </w:t>
      </w:r>
      <w:r>
        <w:rPr/>
        <w:t>Ismerlek! Velem is úgy bánsz el, mint Maureennal! Ismerlek!</w:t>
      </w:r>
    </w:p>
    <w:p>
      <w:pPr>
        <w:pStyle w:val="Normal"/>
        <w:ind w:firstLine="284"/>
        <w:rPr/>
      </w:pPr>
      <w:r>
        <w:rPr/>
        <w:t xml:space="preserve">–  </w:t>
      </w:r>
      <w:r>
        <w:rPr/>
        <w:t>Mucikám…</w:t>
      </w:r>
    </w:p>
    <w:p>
      <w:pPr>
        <w:pStyle w:val="Normal"/>
        <w:ind w:firstLine="284"/>
        <w:rPr/>
      </w:pPr>
      <w:r>
        <w:rPr/>
        <w:t xml:space="preserve">– </w:t>
      </w:r>
      <w:r>
        <w:rPr/>
        <w:t xml:space="preserve">Nagyszerű gyerek vagy te! Ismerlek, </w:t>
      </w:r>
      <w:r>
        <w:rPr>
          <w:lang w:val="en-US"/>
        </w:rPr>
        <w:t>Willie</w:t>
      </w:r>
      <w:r>
        <w:rPr/>
        <w:t>!</w:t>
      </w:r>
    </w:p>
    <w:p>
      <w:pPr>
        <w:pStyle w:val="Normal"/>
        <w:ind w:firstLine="284"/>
        <w:rPr/>
      </w:pPr>
      <w:r>
        <w:rPr/>
        <w:t>Erre már fölcsattan a nevetés a zárkafolyosón. Willie a legszívesebben elsüllyedne. Mindenki belebámul a pofájába.</w:t>
      </w:r>
    </w:p>
    <w:p>
      <w:pPr>
        <w:pStyle w:val="Normal"/>
        <w:ind w:firstLine="284"/>
        <w:rPr/>
      </w:pPr>
      <w:r>
        <w:rPr/>
        <w:t xml:space="preserve">– </w:t>
      </w:r>
      <w:r>
        <w:rPr/>
        <w:t>Jó! – ordítja elgyengülve.</w:t>
      </w:r>
    </w:p>
    <w:p>
      <w:pPr>
        <w:pStyle w:val="Normal"/>
        <w:ind w:firstLine="284"/>
        <w:rPr/>
      </w:pPr>
      <w:r>
        <w:rPr/>
        <w:t xml:space="preserve">– </w:t>
      </w:r>
      <w:r>
        <w:rPr/>
        <w:t>Csak aztán úgy is legyen! – kiáltja vissza rá a nő valahonnan a magasságokból. – Csak aztán eladd nekem azt a nadrágot!</w:t>
      </w:r>
    </w:p>
    <w:p>
      <w:pPr>
        <w:pStyle w:val="Normal"/>
        <w:ind w:firstLine="284"/>
        <w:rPr/>
      </w:pPr>
      <w:r>
        <w:rPr/>
        <w:t xml:space="preserve">– </w:t>
      </w:r>
      <w:r>
        <w:rPr/>
        <w:t>Mondom, hogy jó! – ordítja át Willie a szemeteskocsik, Vespák, Volkswagenek dörgésén, zajló embertömegek feje fölött.</w:t>
      </w:r>
    </w:p>
    <w:p>
      <w:pPr>
        <w:pStyle w:val="Normal"/>
        <w:ind w:firstLine="284"/>
        <w:rPr/>
      </w:pPr>
      <w:r>
        <w:rPr/>
        <w:t xml:space="preserve">–  </w:t>
      </w:r>
      <w:r>
        <w:rPr/>
        <w:t>És aztán visszajössz!</w:t>
      </w:r>
    </w:p>
    <w:p>
      <w:pPr>
        <w:pStyle w:val="Normal"/>
        <w:ind w:firstLine="284"/>
        <w:rPr/>
      </w:pPr>
      <w:r>
        <w:rPr/>
        <w:t xml:space="preserve">– </w:t>
      </w:r>
      <w:r>
        <w:rPr/>
        <w:t>Jó!</w:t>
      </w:r>
    </w:p>
    <w:p>
      <w:pPr>
        <w:pStyle w:val="Normal"/>
        <w:ind w:firstLine="284"/>
        <w:rPr/>
      </w:pPr>
      <w:r>
        <w:rPr/>
        <w:t xml:space="preserve">–  </w:t>
      </w:r>
      <w:r>
        <w:rPr/>
        <w:t>Mikor?</w:t>
      </w:r>
    </w:p>
    <w:p>
      <w:pPr>
        <w:pStyle w:val="Normal"/>
        <w:ind w:firstLine="284"/>
        <w:rPr/>
      </w:pPr>
      <w:r>
        <w:rPr/>
        <w:t xml:space="preserve">– </w:t>
      </w:r>
      <w:r>
        <w:rPr/>
        <w:t>Ahogy eladtam!</w:t>
      </w:r>
    </w:p>
    <w:p>
      <w:pPr>
        <w:pStyle w:val="Normal"/>
        <w:ind w:firstLine="284"/>
        <w:rPr/>
      </w:pPr>
      <w:r>
        <w:rPr/>
        <w:t xml:space="preserve">– </w:t>
      </w:r>
      <w:r>
        <w:rPr/>
        <w:t xml:space="preserve">Ott van a szekrényben, </w:t>
      </w:r>
      <w:r>
        <w:rPr>
          <w:lang w:val="en-US"/>
        </w:rPr>
        <w:t>Willie</w:t>
      </w:r>
      <w:r>
        <w:rPr/>
        <w:t>!</w:t>
      </w:r>
    </w:p>
    <w:p>
      <w:pPr>
        <w:pStyle w:val="Normal"/>
        <w:ind w:firstLine="284"/>
        <w:rPr/>
      </w:pPr>
      <w:r>
        <w:rPr/>
        <w:t xml:space="preserve">– </w:t>
      </w:r>
      <w:r>
        <w:rPr/>
        <w:t xml:space="preserve">Jó! – ordítja </w:t>
      </w:r>
      <w:r>
        <w:rPr>
          <w:lang w:val="en-US"/>
        </w:rPr>
        <w:t xml:space="preserve">Willie, </w:t>
      </w:r>
      <w:r>
        <w:rPr/>
        <w:t xml:space="preserve">azzal sarkon fordul, és elsiet a </w:t>
      </w:r>
      <w:r>
        <w:rPr>
          <w:lang w:val="en-US"/>
        </w:rPr>
        <w:t xml:space="preserve">Christopher </w:t>
      </w:r>
      <w:r>
        <w:rPr/>
        <w:t>utcán.</w:t>
      </w:r>
    </w:p>
    <w:p>
      <w:pPr>
        <w:pStyle w:val="Normal"/>
        <w:ind w:firstLine="284"/>
        <w:rPr/>
      </w:pPr>
      <w:r>
        <w:rPr/>
        <w:t xml:space="preserve">– </w:t>
      </w:r>
      <w:r>
        <w:rPr/>
        <w:t>Willie! – kiáltja a nő utána. – Szia!</w:t>
      </w:r>
    </w:p>
    <w:p>
      <w:pPr>
        <w:pStyle w:val="Normal"/>
        <w:ind w:firstLine="284"/>
        <w:rPr/>
      </w:pPr>
      <w:r>
        <w:rPr/>
        <w:t>Egy srác, nagy karimájú borzalinó-kalapos, George Raft szabású 1930-as évjáratból kimaradt kétsoros fekete felöltőben nem elégszik meg ennyivel, utána szalad Willie-nek, és megkérdi tőle egyenesen, mi itt a helyzet. Willie fenntartja a nadrágeladás magánjellegének szentségébe vetett hitét, és keresetlen szavakkal elküldi a srácot.</w:t>
      </w:r>
    </w:p>
    <w:p>
      <w:pPr>
        <w:pStyle w:val="Normal"/>
        <w:ind w:firstLine="284"/>
        <w:rPr/>
      </w:pPr>
      <w:r>
        <w:rPr/>
        <w:t>Benn a Gyűjtőben a lányok jókedvre kapnak. Adventi este van. Az épület Hatodik sugárútra néző oldalán vagy négy lány régi dalba kezd, s lassanként a többiek is rázendítenek:</w:t>
      </w:r>
    </w:p>
    <w:p>
      <w:pPr>
        <w:pStyle w:val="Normal"/>
        <w:ind w:firstLine="284"/>
        <w:rPr/>
      </w:pPr>
      <w:r>
        <w:rPr/>
      </w:r>
    </w:p>
    <w:p>
      <w:pPr>
        <w:pStyle w:val="Normal"/>
        <w:ind w:left="1134" w:firstLine="284"/>
        <w:rPr>
          <w:i/>
          <w:i/>
        </w:rPr>
      </w:pPr>
      <w:r>
        <w:rPr>
          <w:i/>
        </w:rPr>
        <w:t>Fehér karácsonyt álmodom!</w:t>
      </w:r>
    </w:p>
    <w:p>
      <w:pPr>
        <w:pStyle w:val="Normal"/>
        <w:ind w:left="1134" w:firstLine="284"/>
        <w:rPr>
          <w:i/>
          <w:i/>
        </w:rPr>
      </w:pPr>
      <w:r>
        <w:rPr>
          <w:i/>
        </w:rPr>
        <w:t>Régi karácsonyok havát!</w:t>
      </w:r>
    </w:p>
    <w:p>
      <w:pPr>
        <w:pStyle w:val="Normal"/>
        <w:ind w:left="1134" w:firstLine="284"/>
        <w:rPr/>
      </w:pPr>
      <w:r>
        <w:rPr>
          <w:i/>
        </w:rPr>
        <w:t>Fák csúcsa villog!</w:t>
      </w:r>
    </w:p>
    <w:p>
      <w:pPr>
        <w:pStyle w:val="Normal"/>
        <w:ind w:left="1134" w:firstLine="284"/>
        <w:rPr>
          <w:i/>
          <w:i/>
        </w:rPr>
      </w:pPr>
      <w:r>
        <w:rPr>
          <w:i/>
        </w:rPr>
        <w:t>Gyerekszem csillog!</w:t>
      </w:r>
    </w:p>
    <w:p>
      <w:pPr>
        <w:pStyle w:val="Normal"/>
        <w:ind w:left="1134" w:firstLine="284"/>
        <w:rPr>
          <w:i/>
          <w:i/>
        </w:rPr>
      </w:pPr>
      <w:r>
        <w:rPr>
          <w:i/>
        </w:rPr>
        <w:t>Hogyha hallják a száncsengő szavát!</w:t>
      </w:r>
    </w:p>
    <w:p>
      <w:pPr>
        <w:pStyle w:val="Normal"/>
        <w:ind w:left="1134" w:firstLine="284"/>
        <w:rPr>
          <w:i/>
          <w:i/>
        </w:rPr>
      </w:pPr>
      <w:r>
        <w:rPr>
          <w:i/>
        </w:rPr>
      </w:r>
    </w:p>
    <w:p>
      <w:pPr>
        <w:pStyle w:val="Normal"/>
        <w:ind w:firstLine="284"/>
        <w:rPr/>
      </w:pPr>
      <w:r>
        <w:rPr/>
        <w:t>Milyen megható ez az együgyű szöveg, ahogy a Női Gyűjtő hályogos ablakain kiúszik a Hatodik sugárút fölé! Csomagokkal megrakott Village-lakók állnak meg a Kaiser Ruhakereskedés előtt, és fejüket fölszegve figyelik.</w:t>
      </w:r>
    </w:p>
    <w:p>
      <w:pPr>
        <w:pStyle w:val="Normal"/>
        <w:ind w:firstLine="284"/>
        <w:rPr/>
      </w:pPr>
      <w:r>
        <w:rPr/>
      </w:r>
    </w:p>
    <w:p>
      <w:pPr>
        <w:pStyle w:val="Normal"/>
        <w:ind w:firstLine="284"/>
        <w:rPr/>
      </w:pPr>
      <w:r>
        <w:rPr/>
        <w:t xml:space="preserve">                      …</w:t>
      </w:r>
      <w:r>
        <w:rPr>
          <w:i/>
        </w:rPr>
        <w:t>Megírom a képeslapod!</w:t>
      </w:r>
    </w:p>
    <w:p>
      <w:pPr>
        <w:pStyle w:val="Normal"/>
        <w:ind w:firstLine="284"/>
        <w:rPr>
          <w:i/>
          <w:i/>
        </w:rPr>
      </w:pPr>
      <w:r>
        <w:rPr>
          <w:i/>
        </w:rPr>
      </w:r>
    </w:p>
    <w:p>
      <w:pPr>
        <w:pStyle w:val="Normal"/>
        <w:ind w:firstLine="284"/>
        <w:rPr/>
      </w:pPr>
      <w:r>
        <w:rPr/>
        <w:t>Már húszan-harmincan megálltak a járdán, és a fejük tartásából, elvizesedett szemükből olvasni lehet: Meg vagyok rendülve, halljuk a folytatást:</w:t>
      </w:r>
    </w:p>
    <w:p>
      <w:pPr>
        <w:pStyle w:val="Normal"/>
        <w:ind w:firstLine="284"/>
        <w:rPr/>
      </w:pPr>
      <w:r>
        <w:rPr/>
      </w:r>
    </w:p>
    <w:p>
      <w:pPr>
        <w:pStyle w:val="Normal"/>
        <w:ind w:firstLine="284"/>
        <w:rPr/>
      </w:pPr>
      <w:r>
        <w:rPr/>
        <w:t xml:space="preserve">                     …</w:t>
      </w:r>
      <w:r>
        <w:rPr>
          <w:i/>
        </w:rPr>
        <w:t>legyen szép és boldog…</w:t>
      </w:r>
    </w:p>
    <w:p>
      <w:pPr>
        <w:pStyle w:val="Normal"/>
        <w:ind w:firstLine="284"/>
        <w:rPr>
          <w:i/>
          <w:i/>
        </w:rPr>
      </w:pPr>
      <w:r>
        <w:rPr>
          <w:i/>
        </w:rPr>
      </w:r>
    </w:p>
    <w:p>
      <w:pPr>
        <w:pStyle w:val="Normal"/>
        <w:ind w:firstLine="284"/>
        <w:rPr/>
      </w:pPr>
      <w:r>
        <w:rPr/>
        <w:t>Hogy fölszárnyalt a dallam! A Női Gyűjtő keleti zárkafolyosóiról mintha beszállt volna mindenki – teli torokkal harsogják az utolsó sort, amiből ez lesz:</w:t>
      </w:r>
    </w:p>
    <w:p>
      <w:pPr>
        <w:pStyle w:val="Normal"/>
        <w:ind w:firstLine="284"/>
        <w:rPr>
          <w:i/>
          <w:i/>
        </w:rPr>
      </w:pPr>
      <w:r>
        <w:rPr>
          <w:i/>
        </w:rPr>
        <w:t xml:space="preserve">                     </w:t>
      </w:r>
      <w:r>
        <w:rPr>
          <w:i/>
        </w:rPr>
        <w:t>Fe-ke-te a karácsonyod!</w:t>
      </w:r>
    </w:p>
    <w:p>
      <w:pPr>
        <w:pStyle w:val="Normal"/>
        <w:ind w:firstLine="284"/>
        <w:rPr>
          <w:i/>
          <w:i/>
        </w:rPr>
      </w:pPr>
      <w:r>
        <w:rPr>
          <w:i/>
        </w:rPr>
      </w:r>
    </w:p>
    <w:p>
      <w:pPr>
        <w:pStyle w:val="Normal"/>
        <w:ind w:firstLine="284"/>
        <w:rPr/>
      </w:pPr>
      <w:r>
        <w:rPr/>
        <w:t>Még annyit lehet hozzátenni, hogy némelyik lány nem is feketét énekel, hanem----------t,--------t és-------------t, ami csak a három szótagba belefér. Voltak, akik már az egész utolsó sort végigröhögték, de most teljes erővel kitör a röhej, és végighullámzik a Hatodik sugárúton a megesett szívek fölött, akik ott állnak leejtett lelkivilágukkal a Kaiser Ruhakereskedés előtt. Ez sikerült! Húsz-harminc szabadon futó balek egy csapásra, mind megkajálta a szalámit! Mindet</w:t>
        <w:br/>
        <w:t xml:space="preserve">átrázták! Hintába tették! </w:t>
      </w:r>
      <w:r>
        <w:rPr>
          <w:lang w:val="en-US"/>
        </w:rPr>
        <w:t xml:space="preserve">A Village </w:t>
      </w:r>
      <w:r>
        <w:rPr/>
        <w:t>tér Hangjai.</w:t>
      </w:r>
    </w:p>
    <w:p>
      <w:pPr>
        <w:pStyle w:val="Normal"/>
        <w:ind w:firstLine="284"/>
        <w:rPr/>
      </w:pPr>
      <w:r>
        <w:rPr/>
      </w:r>
    </w:p>
    <w:p>
      <w:pPr>
        <w:pStyle w:val="Normal"/>
        <w:ind w:firstLine="284"/>
        <w:rPr>
          <w:sz w:val="24"/>
        </w:rPr>
      </w:pPr>
      <w:r>
        <w:rPr>
          <w:sz w:val="24"/>
        </w:rPr>
      </w:r>
    </w:p>
    <w:p>
      <w:pPr>
        <w:pStyle w:val="Normal"/>
        <w:rPr>
          <w:sz w:val="22"/>
        </w:rPr>
      </w:pPr>
      <w:r>
        <w:rPr>
          <w:sz w:val="26"/>
        </w:rPr>
        <w:t>21</w:t>
        <w:br/>
        <w:t>Mit utálnak a parkoltatók a Wolkswagenen?</w:t>
      </w:r>
    </w:p>
    <w:p>
      <w:pPr>
        <w:pStyle w:val="Normal"/>
        <w:ind w:firstLine="284"/>
        <w:rPr>
          <w:sz w:val="22"/>
        </w:rPr>
      </w:pPr>
      <w:r>
        <w:rPr>
          <w:sz w:val="22"/>
        </w:rPr>
      </w:r>
    </w:p>
    <w:p>
      <w:pPr>
        <w:pStyle w:val="Normal"/>
        <w:ind w:firstLine="284"/>
        <w:rPr/>
      </w:pPr>
      <w:r>
        <w:rPr/>
        <w:t xml:space="preserve">El ne tessék hinni Roynak, a parkoltatónak, mikor jön a nagy bágyadt szemével, és tépi föl a kocsiajtót, hogy ő is az unalmas prolisódert nyomja a New York-i dörzsöltekről, akik mi lényeget le bírnának vágni, ha az ő helyében volnának. Mikor én kérdeztem meg tőle négyszemközt, bevallotta, hogy hiába, az East Side-i parkoltatok közt nem egy nagy szám. Őrá legföljebb a Hatvanas utcáknak ha egyharmada esik. </w:t>
      </w:r>
      <w:r>
        <w:rPr>
          <w:lang w:val="el-GR"/>
        </w:rPr>
        <w:t xml:space="preserve">Ε </w:t>
      </w:r>
      <w:r>
        <w:rPr/>
        <w:t>pillanatban is csak tizennyolc kocsi áll a parkolójában. Az összkeresete nem több havi négyszázötven dollárnál ezen a „fával övezett térségen”, ahogy a fizetett hirdetésekben olvasható. És ebből lejön, amit tejelni kell ide meg oda, a Rudy gerezdje, a műszerész gerezdje, és még jóakaratokat megvásárolni, például a körzeti rendőrét.</w:t>
      </w:r>
    </w:p>
    <w:p>
      <w:pPr>
        <w:pStyle w:val="Normal"/>
        <w:ind w:firstLine="284"/>
        <w:rPr/>
      </w:pPr>
      <w:r>
        <w:rPr/>
        <w:t xml:space="preserve">– </w:t>
      </w:r>
      <w:r>
        <w:rPr/>
        <w:t xml:space="preserve">Nem egy nagy üzlet, viszont nyugi van – avat be </w:t>
      </w:r>
      <w:r>
        <w:rPr>
          <w:lang w:val="en-US"/>
        </w:rPr>
        <w:t xml:space="preserve">Roy. </w:t>
      </w:r>
      <w:r>
        <w:rPr/>
        <w:t>– Nekem már nem hiányzik a Park sugárút. Tényleg nem. Ott le lehet akasztani a havi hatszázat, viszont kikészül az ember. Kinek hiányzik az?</w:t>
      </w:r>
    </w:p>
    <w:p>
      <w:pPr>
        <w:pStyle w:val="Normal"/>
        <w:ind w:firstLine="284"/>
        <w:rPr/>
      </w:pPr>
      <w:r>
        <w:rPr/>
        <w:t>Roy itt áll kinn a kantincsomag nagyságú fehér vécétéglával kirakott, hatvan-valahányas posztmondrián-bájú bérház előtt, és Mrs. Jansen – idősödő úriasszony, a húsa kezd gödrösödni, s a járása már egy kissé rozzant – három velszi corgy-kutyával sétál ki a házból. Roy akkora jobbraátot vág ki, akár egy testőr, és bekapcsolja nyolcvanwattos mosolyát.</w:t>
      </w:r>
    </w:p>
    <w:p>
      <w:pPr>
        <w:pStyle w:val="Normal"/>
        <w:ind w:firstLine="284"/>
        <w:rPr/>
      </w:pPr>
      <w:r>
        <w:rPr/>
        <w:t xml:space="preserve">– </w:t>
      </w:r>
      <w:r>
        <w:rPr/>
        <w:t xml:space="preserve">Jó estét, drága </w:t>
      </w:r>
      <w:r>
        <w:rPr>
          <w:lang w:val="en-US"/>
        </w:rPr>
        <w:t xml:space="preserve">Mrs. Jansen </w:t>
      </w:r>
      <w:r>
        <w:rPr/>
        <w:t>– mondja. – Hogy sikerült a… hümm… operáció?</w:t>
      </w:r>
    </w:p>
    <w:p>
      <w:pPr>
        <w:pStyle w:val="Normal"/>
        <w:ind w:firstLine="284"/>
        <w:rPr/>
      </w:pPr>
      <w:r>
        <w:rPr/>
        <w:t xml:space="preserve">– </w:t>
      </w:r>
      <w:r>
        <w:rPr/>
        <w:t>Sehogy, sajna – panaszolja Mrs. Jansen. – Csak rájuk kell nézni! Olyan csöppek ezek! Ez az orvos egy vadállat! Hát lehet ilyen csöppeknek beöntési adni? Azért valamivel jobb a színük, nem venni észre, Roy?</w:t>
      </w:r>
    </w:p>
    <w:p>
      <w:pPr>
        <w:pStyle w:val="Normal"/>
        <w:ind w:firstLine="284"/>
        <w:rPr/>
      </w:pPr>
      <w:r>
        <w:rPr/>
        <w:t>Dehogynem, dehogyse, dehogyisnem, tódít Roy, és Mrs. Jansen lassan szétfoszlik az utcaképben három velszi kiskutyájával és rozzant járásával, valamerre a fákkal övezett</w:t>
        <w:br/>
        <w:t>térség vége felé.</w:t>
      </w:r>
    </w:p>
    <w:p>
      <w:pPr>
        <w:pStyle w:val="Normal"/>
        <w:ind w:firstLine="284"/>
        <w:rPr/>
      </w:pPr>
      <w:r>
        <w:rPr/>
        <w:t>Ha viszont Royt nézzük, aki már hétéves kora óta parkoltat az East Side fákkal övezett térségein – őneki sikerült megőriznie élénk, fiatalos, rugalmas külsejét. Elernyeszti az izmait, mint egy középsúlyú öklöző edzés közben, és a talpa párnáin hintálva áll fehér ingben, zekében, ellenzős sapkával, és egyszerre két irányba néz.</w:t>
      </w:r>
    </w:p>
    <w:p>
      <w:pPr>
        <w:pStyle w:val="Normal"/>
        <w:ind w:firstLine="284"/>
        <w:rPr/>
      </w:pPr>
      <w:r>
        <w:rPr/>
        <w:t xml:space="preserve">– </w:t>
      </w:r>
      <w:r>
        <w:rPr/>
        <w:t xml:space="preserve">Mondom – mondja </w:t>
      </w:r>
      <w:r>
        <w:rPr>
          <w:lang w:val="en-US"/>
        </w:rPr>
        <w:t>Roy –,</w:t>
      </w:r>
      <w:r>
        <w:rPr/>
        <w:t xml:space="preserve"> itt legalább nyugi van. A Park sugárúton ötven kocsi volt a kezem alatt egy sarok körül körbe. Ha nagyon szűken számolok, de nagyon szűken, kocsinként hat dollárjával egy héten, abból is kijön a havi ezerkétszáz, összkeresetnek. Bár akkor az átmenőket is</w:t>
        <w:br/>
        <w:t>számítottam.</w:t>
      </w:r>
    </w:p>
    <w:p>
      <w:pPr>
        <w:pStyle w:val="Normal"/>
        <w:ind w:firstLine="284"/>
        <w:rPr/>
      </w:pPr>
      <w:r>
        <w:rPr/>
        <w:t xml:space="preserve">– </w:t>
      </w:r>
      <w:r>
        <w:rPr/>
        <w:t xml:space="preserve">Ebből leesik ez meg az. A legtöbb kolléga nem haragszik a dekásokra, amiért tejelni kell nekik, meg még a dekások haverjainak is, mert rendben van. Ott egye a fene. Csak nekem itt van egy körzetisem, amelyik ötven százalékot akar levenni… ötven százalékot! Csak idejön egy nap, és bejelenti, hogy neki ötven százalék jár. „Ide figyeljen – mondom neki –, számoljon egy kicsit. Ez már mégis több az elégnél. Ha én nem vagyok itt, magának egy vasa nincs a parkolásból. Ezt tudni kell csinálni. Itt szemesnek áll a világ. Még ha tizenkét </w:t>
      </w:r>
      <w:r>
        <w:rPr>
          <w:smallCaps/>
        </w:rPr>
        <w:t xml:space="preserve">md </w:t>
      </w:r>
      <w:r>
        <w:rPr/>
        <w:t>jelzésű kocsija volna, akkor se bírná…”</w:t>
      </w:r>
    </w:p>
    <w:p>
      <w:pPr>
        <w:pStyle w:val="Normal"/>
        <w:ind w:firstLine="284"/>
        <w:rPr/>
      </w:pPr>
      <w:r>
        <w:rPr/>
        <w:t xml:space="preserve">Az </w:t>
      </w:r>
      <w:r>
        <w:rPr>
          <w:smallCaps/>
        </w:rPr>
        <w:t xml:space="preserve">md </w:t>
      </w:r>
      <w:r>
        <w:rPr/>
        <w:t xml:space="preserve">jelzésű kocsival közlekedő orvos az East Side-i parkoltatók legszívesebben látott vendége. Az </w:t>
      </w:r>
      <w:r>
        <w:rPr>
          <w:smallCaps/>
        </w:rPr>
        <w:t xml:space="preserve">md </w:t>
      </w:r>
      <w:r>
        <w:rPr/>
        <w:t xml:space="preserve">kocsit akárhol leállíthatja, amíg a többit rendezgeti. Heti három dollárjánál nem számít föl többet az MD-snek, és még így is körüludvarolja. Mert tegyük fel, hogy minden helyén állnak –  ami az átmenőkkel együtt ötven cent kocsinként –, és akkor befut az egyik törzsvendége. Annak muszáj helyet szorítani. Beugrik a terelőbe – az </w:t>
      </w:r>
      <w:r>
        <w:rPr>
          <w:smallCaps/>
        </w:rPr>
        <w:t xml:space="preserve">md </w:t>
      </w:r>
      <w:r>
        <w:rPr/>
        <w:t>kocsiba – és átviszi az utca túlsó oldalára, ahol aznap nincs parkolás. Vagy besuvasztja egy helyre valamelyikkel. A rendőr nem bünteti le az MD-t. Persze nem szabad túlfeszíteni a húrt. Amint valaki kiáll, vissza kell faroltatni a terelőt a törvény szabta helyre.</w:t>
      </w:r>
    </w:p>
    <w:p>
      <w:pPr>
        <w:pStyle w:val="Normal"/>
        <w:ind w:firstLine="284"/>
        <w:rPr/>
      </w:pPr>
      <w:r>
        <w:rPr/>
        <w:t xml:space="preserve">–  … </w:t>
      </w:r>
      <w:r>
        <w:rPr/>
        <w:t>látni kell már a sétájából a palimadárnak, hogy ez be akar szállni, és ki akar állni a parkolóból. Azért én meg is mondtam a körzetisnek: „Nézze, maga nem várhatja meg, hogy a palimadár már a zsebében kotorásszon a kulcsért, mert addigra a helyet lőtték. Ehhez kérem – megmondtam neki – emberismeret kell.” De a körzetis megkutyálta magát, kevesebbet az ötven százaléknál el se fogad.</w:t>
      </w:r>
    </w:p>
    <w:p>
      <w:pPr>
        <w:pStyle w:val="Normal"/>
        <w:ind w:firstLine="284"/>
        <w:rPr/>
      </w:pPr>
      <w:r>
        <w:rPr/>
        <w:t xml:space="preserve">– </w:t>
      </w:r>
      <w:r>
        <w:rPr/>
        <w:t>Itt számolni kell egy kicsit. Itt figyelni kell az ajtókra, segíteni kell a csomaggal, nyitni kell kocsiajtót, taxiajtót előttük, taxit kell fogni… azt nem lehet elmondani, azt látni kell, ahogy egy esős este nyolc óra tájt kinn áll az ember az út közepén, taxira vadász, és közben látja, hogy a kocsik egymás után húznak ki a helyből… az ember úgy érzi, hogy itt benn megszakad valami – a közepe tája felé mutat –, de szó szerint érezni lehet. Még kattanásokat is érez itt benn, ahogy veszti a helyeket egymás után, de…</w:t>
      </w:r>
    </w:p>
    <w:p>
      <w:pPr>
        <w:pStyle w:val="Normal"/>
        <w:ind w:firstLine="284"/>
        <w:rPr/>
      </w:pPr>
      <w:r>
        <w:rPr/>
        <w:t>De nem most. Mert Roy búcsúszó nélkül iramodik el mellőlem, és máris a negyven méter hosszú, fával szegélyezett térség végén látom – ott suttyan el Mrs. Jansen és a vélsz ebek mellett, akik hirtelen előbukkantak, s nem tudják mire vélni a találkozást – aztán már ugrik be egy kocsiba, és indít.</w:t>
      </w:r>
    </w:p>
    <w:p>
      <w:pPr>
        <w:pStyle w:val="Normal"/>
        <w:ind w:firstLine="284"/>
        <w:rPr/>
      </w:pPr>
      <w:r>
        <w:rPr/>
        <w:t xml:space="preserve">Észrevette, amit én nem: egy palimadár a 42 dolláros East Side-i laza kötésű, buggyos pulóverében kézen fogva vezeti a két gyerekét a Pontiacjuk felé, és most nyitja nekik az ajtót. Mozi van a közelben, kocsik állandóan keringenek itt, helyet keresnek. </w:t>
      </w:r>
      <w:r>
        <w:rPr>
          <w:lang w:val="en-US"/>
        </w:rPr>
        <w:t xml:space="preserve">Roy </w:t>
      </w:r>
      <w:r>
        <w:rPr/>
        <w:t xml:space="preserve">megugrik az </w:t>
      </w:r>
      <w:r>
        <w:rPr>
          <w:smallCaps/>
        </w:rPr>
        <w:t xml:space="preserve">md </w:t>
      </w:r>
      <w:r>
        <w:rPr/>
        <w:t>terelővel, és megáll a Pontiac mellett.</w:t>
      </w:r>
    </w:p>
    <w:p>
      <w:pPr>
        <w:pStyle w:val="Normal"/>
        <w:ind w:firstLine="284"/>
        <w:rPr/>
      </w:pPr>
      <w:r>
        <w:rPr/>
        <w:t xml:space="preserve">A buggyos álmélkodva kinéz, </w:t>
      </w:r>
      <w:r>
        <w:rPr>
          <w:lang w:val="en-US"/>
        </w:rPr>
        <w:t xml:space="preserve">de Roy </w:t>
      </w:r>
      <w:r>
        <w:rPr/>
        <w:t xml:space="preserve">int neki, hogy csak menjen tovább, és erre meg is indul. </w:t>
      </w:r>
      <w:r>
        <w:rPr>
          <w:lang w:val="en-US"/>
        </w:rPr>
        <w:t xml:space="preserve">Roy </w:t>
      </w:r>
      <w:r>
        <w:rPr/>
        <w:t xml:space="preserve">lassan mögéje hátrál, helyet enged. Egy szivar egy Ramblerből látja, hogy a Pontiac kifelé évickél, és ugrásra készen beáll egy vonalba, hogy a helyére farolhasson. Roy lekapja az ellenzős sapkáját, beáll a Rambler mögé, és rádudál. A Rambler látja, hogy itt nem nő fű, és elsöpör. </w:t>
      </w:r>
      <w:r>
        <w:rPr>
          <w:lang w:val="en-US"/>
        </w:rPr>
        <w:t xml:space="preserve">Roy most </w:t>
      </w:r>
      <w:r>
        <w:rPr/>
        <w:t>megint a Pontiac mögé farol. Egy New Jersey-i Ford, négy srác ül benne, két pár, szintén megpróbálkozik. Roy visszacsapja fejére az ellenzős sapkát, mögéjük pattan, rájuk dudál, elzavarja őket, és villámgyorsan befarol a Pontiac helyére. Egy helyet megmentett. Pontosabban kettőt.</w:t>
      </w:r>
    </w:p>
    <w:p>
      <w:pPr>
        <w:pStyle w:val="Normal"/>
        <w:ind w:firstLine="284"/>
        <w:rPr/>
      </w:pPr>
      <w:r>
        <w:rPr/>
        <w:t>Két ugrással itt terem a kapunál.</w:t>
      </w:r>
    </w:p>
    <w:p>
      <w:pPr>
        <w:pStyle w:val="Normal"/>
        <w:ind w:firstLine="284"/>
        <w:rPr/>
      </w:pPr>
      <w:r>
        <w:rPr/>
        <w:t xml:space="preserve">– </w:t>
      </w:r>
      <w:r>
        <w:rPr/>
        <w:t>Látja, hogyan állítottam le? Két helyet foglaltam el vele. Ezt kell csinálni, ha sok az üres hely. Kicsit szét kell állítani őket. Az ember egész nap harmonikázik velük. Azt ki kell szúrni, mikor van lehetőség a tisztázásra. A nyílt utcán össze vannak torlódva a kocsik. Itt én egy kicsit széthúzom őket. Nézze, itt vannak a kulcsok – jókora kulcskarikát húz ki a zubbonya alól –, minden kocsimárkához valónak itt a másolata. Enélkül nem létezik parkoltatni. A váltakozó oldalú</w:t>
        <w:br/>
        <w:t>parkoltatáshoz… ismeri… az egész karavánt át kell költöztetnem éjjel tizenegy tájt.</w:t>
      </w:r>
    </w:p>
    <w:p>
      <w:pPr>
        <w:pStyle w:val="Normal"/>
        <w:ind w:firstLine="284"/>
        <w:rPr/>
      </w:pPr>
      <w:r>
        <w:rPr/>
        <w:t xml:space="preserve">– </w:t>
      </w:r>
      <w:r>
        <w:rPr/>
        <w:t>De mondok még magának mást. Ehhez a szakmához emberismeret kell. Amikor egy palimadár jön, és hozza ki a gyerekét, akkor nem arról van szó, hogy csak valamit ki akar venni a kesztyűtartóból. Akkor az kiáll. S az embernek olyankor kell szaladni a terelőért.</w:t>
      </w:r>
    </w:p>
    <w:p>
      <w:pPr>
        <w:pStyle w:val="Normal"/>
        <w:ind w:firstLine="284"/>
        <w:rPr/>
      </w:pPr>
      <w:r>
        <w:rPr/>
        <w:t xml:space="preserve">– </w:t>
      </w:r>
      <w:r>
        <w:rPr/>
        <w:t>Aztán biztos megfigyelte, hogy torlaszoltam el az üresedést. Azt nem lehet, hogy a kiállót tereli másfelé az ember, és elébe áll, mert közben egy ilyen Volkswagen fogja magát… barátom, kérdezze meg akármelyik parkoltatót, mit utál annyira a Volkswagenen!… fogja magát, és befarol a kiálló mögött, és az ember csak néz, mint a moziban.</w:t>
      </w:r>
    </w:p>
    <w:p>
      <w:pPr>
        <w:pStyle w:val="Normal"/>
        <w:ind w:firstLine="284"/>
        <w:rPr/>
      </w:pPr>
      <w:r>
        <w:rPr/>
        <w:t xml:space="preserve">– </w:t>
      </w:r>
      <w:r>
        <w:rPr/>
        <w:t>Hát a cirkuszt a sapkával, azt figyelte? Már megbocsát a szóért, de erre azt kell mondani, hogy ez egy nagy rafinéria a részemről. Ha az ember egy öreg palimadarat akar elhessegetni… már szóval felnőttet… akkor lekapja a sapkát, mert ha meglát ilyen portásformát, amint elrekeszti előle az utat, azt mondja magában: „Nahát, ilyen majom nem fog énbelőlem bohócot csinálni. Kilencvenkilenc éves koromra nem fogok odaállni neki szalutálni.” Viszont, ha egy srác okoskodik, akkor fölcsapom a sapkát. A srác, ha kocsiban ül, mindig úgy érzi, hogy rossz fát tett a tűzre, még ha más, mint a kocsikázás, nem is terheli a lelkét. Hogy miért van ez így, meg nem tudnám mondani, de így van. Amikor az a sapkát meglátja, mondjuk, tudja, hogy nem rendőr, de azt nem tudhatja, hogy mégis micsoda. Érti? Erre egyből elfüstöl. Vette észre, az a négy is hogy elfüstölt? Hiába, ehhez a szakmához emberismeret kell.</w:t>
      </w:r>
    </w:p>
    <w:p>
      <w:pPr>
        <w:pStyle w:val="Normal"/>
        <w:ind w:firstLine="284"/>
        <w:rPr/>
      </w:pPr>
      <w:r>
        <w:rPr/>
        <w:t>Egy pillanat tűnődés után azt mondja: – Várjon egy pillanatra, átszaladok a garázsba.</w:t>
      </w:r>
    </w:p>
    <w:p>
      <w:pPr>
        <w:pStyle w:val="Normal"/>
        <w:ind w:firstLine="284"/>
        <w:rPr/>
      </w:pPr>
      <w:r>
        <w:rPr/>
        <w:t>Már nekem a garázs eddig is eszemben volt. Egy sarokra sincs. A környék lakóinak havi hetven dollárért ad ki helyet, átmenőknek napi kettőötvenért, eszerint Roy szakmájára évente legalább tízezer dollárt ráfizetnek. Igazság szerint fogják-meg-et kellene kiáltaniuk. Utánamegyek Roynak, és hallom, amint leordít: – Hé, Rudy, van három helyem.</w:t>
      </w:r>
    </w:p>
    <w:p>
      <w:pPr>
        <w:pStyle w:val="Normal"/>
        <w:ind w:firstLine="284"/>
        <w:rPr/>
      </w:pPr>
      <w:r>
        <w:rPr/>
        <w:t xml:space="preserve">– </w:t>
      </w:r>
      <w:r>
        <w:rPr/>
        <w:t>Világos, a tulaj a bőröm lehúzná, ha tudná, mi megy itt – válaszolja Roy a kérdésemre –, de mink összedolgozunk a garázsszemélyzettel. Mert, mondjuk, hogy telt házunk van, mint például ma este, mikor mindenki csődül ide a moziba. Ilyenkor beszólok Rudynak: „Te Rudy, van három</w:t>
        <w:br/>
        <w:t>helyem.” Akkor foghatok három kocsit a garázsból, és kiállíthatom a három szabad helyre. Ott, ahol most széthúztam. Vagyis ha én nem vagyok, Rudy azt mondhatná a következő három madarának, hogy telt házunk van. Így meg beveszi a következő palimadár kocsiját, és később átadja nekem. Én parkoltatom, és felezek vele az egyötvenen. Mindenki jól járt.</w:t>
      </w:r>
    </w:p>
    <w:p>
      <w:pPr>
        <w:pStyle w:val="Normal"/>
        <w:ind w:firstLine="284"/>
        <w:rPr/>
      </w:pPr>
      <w:r>
        <w:rPr/>
        <w:t xml:space="preserve">– </w:t>
      </w:r>
      <w:r>
        <w:rPr/>
        <w:t>Hajjaj, itt számolni kell! A Queensben otthon két gyerek meg egy feleség rágja a küszöböt, és tudja, mit viszek haza a parkoltatásból egy héten? Hatvankét dollár ötvenet. Én nem fűzöm magát, akárhogy nézem, hatvankét dollár és ötvenet. Úgyhogy muszáj megfogni minden centet.</w:t>
      </w:r>
    </w:p>
    <w:p>
      <w:pPr>
        <w:pStyle w:val="Normal"/>
        <w:ind w:firstLine="284"/>
        <w:rPr/>
      </w:pPr>
      <w:r>
        <w:rPr/>
        <w:t xml:space="preserve">– </w:t>
      </w:r>
      <w:r>
        <w:rPr/>
        <w:t>Szinte minden East Side-i parkoltató benne van az ilyen üzletekben. Végig megtalálja a Hatvanadik utcától a Nyolcvanhatodikig és az Ötödik sugarúitól a rakpartig le. Ebben a városban, tisztelettel, minden centet meg kell fogni. Azért New York.</w:t>
      </w:r>
    </w:p>
    <w:p>
      <w:pPr>
        <w:pStyle w:val="Normal"/>
        <w:ind w:firstLine="284"/>
        <w:rPr/>
      </w:pPr>
      <w:r>
        <w:rPr/>
        <w:t>Egy elegánsan megkopott öregúr jön ki a házból vastag, fehér csíkos, négygombos kézelőjű, angol szabású öltönyben, és három idős szépasszonyt vezet – tornyoshajúak, lakkozottak, kékrókásak, összekarolva jönnek.</w:t>
      </w:r>
    </w:p>
    <w:p>
      <w:pPr>
        <w:pStyle w:val="Normal"/>
        <w:ind w:firstLine="284"/>
        <w:rPr/>
      </w:pPr>
      <w:r>
        <w:rPr/>
        <w:t xml:space="preserve">– </w:t>
      </w:r>
      <w:r>
        <w:rPr/>
        <w:t>Roy – mondja az öregúr –, hozz egy taxit, légy szíves!</w:t>
      </w:r>
    </w:p>
    <w:p>
      <w:pPr>
        <w:pStyle w:val="Normal"/>
        <w:ind w:firstLine="284"/>
        <w:rPr/>
      </w:pPr>
      <w:r>
        <w:rPr/>
        <w:t>És Roy már megy is, egyetlen húsz-plusz-húszas szemvillanással vegigsöpri a járdaszigetek közt elterülő birodalmát, és már húzza a csíkot, kinn van a sugárút közepén, belefúj a sípjába. Elcsíp egy taxit, és könnyűvágtában kíséri be az út közepéről, aztán ajtót nyit a négy öreg madárnak.</w:t>
      </w:r>
    </w:p>
    <w:p>
      <w:pPr>
        <w:pStyle w:val="Normal"/>
        <w:ind w:firstLine="284"/>
        <w:rPr/>
      </w:pPr>
      <w:r>
        <w:rPr/>
        <w:t xml:space="preserve">– </w:t>
      </w:r>
      <w:r>
        <w:rPr/>
        <w:t xml:space="preserve">Nyolcan vártak kinn taxira, Mr. Thornton – vágja ki Roy a legvalószínűbb számot, ami hirtelen eszébe jut. Hitelt érdemlően liheg, mint a színész, aki a tűzoltótól a szín közepéig ötven másodpercet futott. – Még szerencse, hogy ismerem ezt a taxist. Jól vigyázzon rájuk, </w:t>
      </w:r>
      <w:r>
        <w:rPr>
          <w:lang w:val="en-US"/>
        </w:rPr>
        <w:t xml:space="preserve">Raymond! </w:t>
      </w:r>
      <w:r>
        <w:rPr/>
        <w:t xml:space="preserve">Majd legközelebb találkozunk – mondja, mint egy régi ismerős, és közben zsebre vágja az egydollárost, amit </w:t>
      </w:r>
      <w:r>
        <w:rPr>
          <w:lang w:val="en-US"/>
        </w:rPr>
        <w:t xml:space="preserve">Mr. </w:t>
      </w:r>
      <w:r>
        <w:rPr/>
        <w:t>Thorntontól kap. – Köszönöm alássan – teszi hozzá.</w:t>
      </w:r>
    </w:p>
    <w:p>
      <w:pPr>
        <w:pStyle w:val="Normal"/>
        <w:ind w:firstLine="284"/>
        <w:rPr/>
      </w:pPr>
      <w:r>
        <w:rPr/>
        <w:t>A taxis Royra bámul aztán, és rám mereszti a New York-i taxisok fájdalmas, örökké csodálkozó pillantását, mintha pártatlan bírótól kérdezné: „Úgy mégis, ki ez a hülye?”</w:t>
      </w:r>
    </w:p>
    <w:p>
      <w:pPr>
        <w:pStyle w:val="Normal"/>
        <w:ind w:firstLine="284"/>
        <w:rPr>
          <w:sz w:val="24"/>
        </w:rPr>
      </w:pPr>
      <w:r>
        <w:rPr>
          <w:sz w:val="24"/>
        </w:rPr>
      </w:r>
    </w:p>
    <w:p>
      <w:pPr>
        <w:pStyle w:val="Normal"/>
        <w:rPr>
          <w:sz w:val="22"/>
        </w:rPr>
      </w:pPr>
      <w:r>
        <w:rPr>
          <w:sz w:val="26"/>
        </w:rPr>
        <w:t>22</w:t>
        <w:br/>
        <w:t>A császárváros átka</w:t>
      </w:r>
    </w:p>
    <w:p>
      <w:pPr>
        <w:pStyle w:val="Normal"/>
        <w:ind w:firstLine="284"/>
        <w:rPr>
          <w:sz w:val="22"/>
        </w:rPr>
      </w:pPr>
      <w:r>
        <w:rPr>
          <w:sz w:val="22"/>
        </w:rPr>
      </w:r>
    </w:p>
    <w:p>
      <w:pPr>
        <w:pStyle w:val="Normal"/>
        <w:ind w:firstLine="284"/>
        <w:rPr/>
      </w:pPr>
      <w:r>
        <w:rPr/>
        <w:t xml:space="preserve">Hé! Ez Jason lesz! A mozi, a színház, az igaz szerelmek tündökletes csillaga! Bár ma valahogy nélkülözni tudnám a csillaghullások látványát. Egyik vonatom nekem ma végleg elment. Már nem tudom, melyik, a Hírnév, a Szerelem, a Múlt Heti Lakbér vonata úgy elment, hogy füstje se maradt. Persze hogy ilyen este aztán az ember összeszalad New Yorkban a fél mennyboltozat csillagával, akikhez addig soha nem volt szerencséje. Egy bérház előtt, amelyiknek a pincéjéből a házkezelők vasvirágokat szoktak földobálni, aztán viszik be az udvarba, és ott megfestik zöldre, fehérre, aranyszínűre minden tavasszal – pontosan a Dakota-ház előtt, a nyugati Hetvenkettedik utca 1. szám előtt megáll egy taxi, és </w:t>
      </w:r>
      <w:r>
        <w:rPr>
          <w:lang w:val="en-US"/>
        </w:rPr>
        <w:t xml:space="preserve">Jason Robards </w:t>
      </w:r>
      <w:r>
        <w:rPr/>
        <w:t>száll ki belőle. Beatles-szóval „kopasznak” van felöltözve.</w:t>
      </w:r>
    </w:p>
    <w:p>
      <w:pPr>
        <w:pStyle w:val="Normal"/>
        <w:ind w:firstLine="284"/>
        <w:rPr/>
      </w:pPr>
      <w:r>
        <w:rPr/>
        <w:t xml:space="preserve">A divatmajom kasfejűekkel szemben a kopasz olyan kamasz, aki szűk farmernadrágot, bőrzekét visel, és ilyeneket mond, hogy „kopás!”. Csak éppen Jason Robards, aki most itt sóhajtva és ernyedten pillogva kiszáll a Dakota-ház előtt a taxiból, pillanatnyilag New York legismertebb színésze. Most tér haza, hogy másodszor húzta le a három óráját a sóbányában: New York legnagyobb sajtót kapott színdarabjának második előadásán, Arthur Miller darabjában, az Arthur Millerről és Marilyn Monroe-ról szóló </w:t>
      </w:r>
      <w:r>
        <w:rPr>
          <w:i/>
        </w:rPr>
        <w:t xml:space="preserve">Bűnbeesés után-ban. </w:t>
      </w:r>
      <w:r>
        <w:rPr/>
        <w:t>A színen szürke öltönyben látni, most azonban dohánybarna farmerban zörgeti csontos combjait. Bőrzeke van rajta és tollas tiroli kalap. Fáradtan vonszolja föl magát New York vasvirágokkal, portásfülkékkel, faburkolattal és cselédszobákkal leggazdagabban felszerelt bérpalotájának feljáróján, és szemének táskái az arca közepéig lógnak. A kopaszok tizenéves szereléséből egy ősz hajú, lóarcú, középkorú férfi tekint ki.</w:t>
      </w:r>
    </w:p>
    <w:p>
      <w:pPr>
        <w:pStyle w:val="Normal"/>
        <w:ind w:firstLine="284"/>
        <w:rPr/>
      </w:pPr>
      <w:r>
        <w:rPr/>
        <w:t xml:space="preserve">Két előkelőnek mondható pár jön ki a Dakota-házból és az egyik nő felkiált: – Hé! Hiszen ez </w:t>
      </w:r>
      <w:r>
        <w:rPr>
          <w:lang w:val="de-DE"/>
        </w:rPr>
        <w:t>Jason!</w:t>
      </w:r>
    </w:p>
    <w:p>
      <w:pPr>
        <w:pStyle w:val="Normal"/>
        <w:ind w:firstLine="284"/>
        <w:rPr/>
      </w:pPr>
      <w:r>
        <w:rPr/>
        <w:t xml:space="preserve">– </w:t>
      </w:r>
      <w:r>
        <w:rPr/>
        <w:t>Jason! – szólítja meg az első. – Kimerültnek látszik!</w:t>
      </w:r>
    </w:p>
    <w:p>
      <w:pPr>
        <w:pStyle w:val="Normal"/>
        <w:ind w:firstLine="284"/>
        <w:rPr/>
      </w:pPr>
      <w:r>
        <w:rPr/>
        <w:t xml:space="preserve">– </w:t>
      </w:r>
      <w:r>
        <w:rPr/>
        <w:t xml:space="preserve">Aaaaaaahhh! – ásít </w:t>
      </w:r>
      <w:r>
        <w:rPr>
          <w:lang w:val="en-US"/>
        </w:rPr>
        <w:t xml:space="preserve">Jason. </w:t>
      </w:r>
      <w:r>
        <w:rPr/>
        <w:t>– Az is vagyok. Kimerült. Összetört.</w:t>
      </w:r>
    </w:p>
    <w:p>
      <w:pPr>
        <w:pStyle w:val="Normal"/>
        <w:ind w:firstLine="284"/>
        <w:rPr/>
      </w:pPr>
      <w:r>
        <w:rPr/>
        <w:t xml:space="preserve">–  </w:t>
      </w:r>
      <w:r>
        <w:rPr/>
        <w:t>Barátom – mondja az egyik férfi, megzengetve bámulatos basszusát. – Nem embernek való az! Megmondom, nem értek hozzá, de úgy mégis, mennyi időt tölt a színpadon, Jason? Szerintem legalább három órát!</w:t>
      </w:r>
    </w:p>
    <w:p>
      <w:pPr>
        <w:pStyle w:val="Normal"/>
        <w:ind w:firstLine="284"/>
        <w:rPr/>
      </w:pPr>
      <w:r>
        <w:rPr/>
        <w:t xml:space="preserve">Az újságok éppen ezzel a részlettel vannak a legjobban elfoglalva. Jason Robards három órát tölt a színen egyhuzamban a </w:t>
      </w:r>
      <w:r>
        <w:rPr>
          <w:i/>
        </w:rPr>
        <w:t>Bűnbeesés után-</w:t>
      </w:r>
      <w:r>
        <w:rPr/>
        <w:t>ban</w:t>
      </w:r>
      <w:r>
        <w:rPr>
          <w:i/>
        </w:rPr>
        <w:t xml:space="preserve">. </w:t>
      </w:r>
      <w:r>
        <w:rPr/>
        <w:t>Robards egy percig bambul, aztán felrántja szemöldökét, helyre rágja az állkapcáját, és beállítja látószögét.</w:t>
      </w:r>
    </w:p>
    <w:p>
      <w:pPr>
        <w:pStyle w:val="Normal"/>
        <w:ind w:firstLine="284"/>
        <w:rPr/>
      </w:pPr>
      <w:r>
        <w:rPr/>
        <w:t xml:space="preserve">– </w:t>
      </w:r>
      <w:r>
        <w:rPr/>
        <w:t>Ne haragudjanak – mondja –, de teljesen kész vagyok. A portás kilép a fülkéből, kitárja a csigadíszes vaskaput, és Jason Robards beslattyog a Dakota-házba, kopaszos farmernadrágjában a belvárosi Művészklub-környezetbe, a fodros gallérok, kétsoros mellények, Edwin Booth, John</w:t>
        <w:br/>
        <w:t>Barrymore üveg alatt őrzött hervadt műszínköri ereklyéi közé.</w:t>
      </w:r>
    </w:p>
    <w:p>
      <w:pPr>
        <w:pStyle w:val="Normal"/>
        <w:ind w:firstLine="284"/>
        <w:rPr/>
      </w:pPr>
      <w:r>
        <w:rPr/>
        <w:t xml:space="preserve">Ezzel elbúcsúzunk </w:t>
      </w:r>
      <w:r>
        <w:rPr>
          <w:lang w:val="en-US"/>
        </w:rPr>
        <w:t xml:space="preserve">Jason </w:t>
      </w:r>
      <w:r>
        <w:rPr/>
        <w:t>Robardstól. Azon kapom magam, hogy kinn járok a nyugati Ötvenkettedik utcán, egy sarokra a Broadway tői. A színházakból már kirajzottak az emberek. Egypár srác még kidobósdit és cowboyfogót játszik kinn a Sportpalota előtt a Broadway sarkán. Nők hemperednek taxikból taxikba utcahosszat, mint az érelmeszesedéses flamingók, és a Fiatalok Grillje, a Rózsavölgy és a Konfuciusz Bár fényöbleiben bukdácsolva bejutnak Ruby</w:t>
        <w:br/>
        <w:t>Foo neonbambuszai alá, és Frank Sinatráék útszéli eleganciájú törzshelye elé, a Jillyhez, vagy csak csoszognak egy darabig, aztán befordulnak a Republic Autóalkatrészek Áruházánál a sarkon abba az utcába, amely a Broadwayről visszavezet a Nyolcadik sugárútra, s az ember megint ott jár,</w:t>
        <w:br/>
        <w:t xml:space="preserve">ahol tudja, mit kap a pénzéért. Az út túlsó oldalán, ahol a </w:t>
      </w:r>
      <w:r>
        <w:rPr>
          <w:i/>
        </w:rPr>
        <w:t xml:space="preserve">Marathon </w:t>
      </w:r>
      <w:r>
        <w:rPr/>
        <w:t xml:space="preserve">35-at játssza az </w:t>
      </w:r>
      <w:r>
        <w:rPr>
          <w:smallCaps/>
        </w:rPr>
        <w:t xml:space="preserve">anta </w:t>
      </w:r>
      <w:r>
        <w:rPr/>
        <w:t>Színház, az előadás már véget ért, az emberek szétcsődültek, csak egy kis szőke áll a színészbejárónál egymagában, nagy kékróka felhőben. Lágy arcán csöndes béketűrés. Mikor ezt megpillantottam,</w:t>
        <w:br/>
        <w:t>akkor kapok csak észbe, hogy ez a fiatal moziszínésznő, Tuesday Weld. El nem tudom képzelni, mit áll itt. Vár-e valakit, vagy csak meglengeti magát a Broadwayn, mint Cassius Clay, aki mindig lesétál a Hetedik sugárúton a Metropole Kávéházig, hogy lássa, mennyi idő alatt röffen össze körülötte a nép. A színészbejárón egymás után lépnek ki az emberek, Tuesday Weld végignéz rajtuk, de megállás nélkül mindenki nekivág az Ötvenkettedik utcának. Ekkor furcsa dolog történik.</w:t>
      </w:r>
    </w:p>
    <w:p>
      <w:pPr>
        <w:pStyle w:val="Normal"/>
        <w:ind w:firstLine="284"/>
        <w:rPr/>
      </w:pPr>
      <w:r>
        <w:rPr/>
        <w:t>Egy öregúr hosszú ulszter-felöltőben és széles karimájú fekete kalapban sétál az Ötvenkettedik utcán. Amint a színészbejárónál ácsorgó Tuesday Weldhez ér, megáll, ránéz, és megszólal: – Kisasszonyom, kegyed csodálatosan alakított az este. Csodálatos volt, egy szóval se kevesebb.</w:t>
      </w:r>
    </w:p>
    <w:p>
      <w:pPr>
        <w:pStyle w:val="Normal"/>
        <w:ind w:firstLine="284"/>
        <w:rPr/>
      </w:pPr>
      <w:r>
        <w:rPr/>
        <w:t>A vallomás szívbéli őszinteségében nem lehet kételkedni, bár Tuesday Weld életében nem szerepelt még a Broadwayn. Most, hogy a csodálója megszólítja, igyekszik eltűnni a kékrókában, zavartan nevetgél, és segélykérőn néz szét a járdán, nem tudná-e valaki megmondani, mit akar tőle ez az öreg szivar. De az csak mondja a magáét. Bátorító felhangjai ezt sugallják: „Bátorság, bátorság!”</w:t>
      </w:r>
    </w:p>
    <w:p>
      <w:pPr>
        <w:pStyle w:val="Normal"/>
        <w:ind w:firstLine="284"/>
        <w:rPr/>
      </w:pPr>
      <w:r>
        <w:rPr/>
        <w:t xml:space="preserve">– </w:t>
      </w:r>
      <w:r>
        <w:rPr/>
        <w:t>Csak így tovább – mondja. – Még egy szép nap filmre viszik.</w:t>
      </w:r>
    </w:p>
    <w:p>
      <w:pPr>
        <w:pStyle w:val="Normal"/>
        <w:ind w:firstLine="284"/>
        <w:rPr/>
      </w:pPr>
      <w:r>
        <w:rPr/>
        <w:t>Aztán kedvesen biccent, és folytatja útját.</w:t>
      </w:r>
    </w:p>
    <w:p>
      <w:pPr>
        <w:pStyle w:val="Normal"/>
        <w:ind w:firstLine="284"/>
        <w:rPr/>
      </w:pPr>
      <w:r>
        <w:rPr>
          <w:lang w:val="en-US"/>
        </w:rPr>
        <w:t xml:space="preserve">Tuesday Weld </w:t>
      </w:r>
      <w:r>
        <w:rPr/>
        <w:t>egy darabig berzenkedik a kékrókában. Mi egyebet tehetne? Ugratás volt ez, vagy mi? Ilyen kedves öregúrból nem nézné ki az ember.</w:t>
      </w:r>
    </w:p>
    <w:p>
      <w:pPr>
        <w:pStyle w:val="Normal"/>
        <w:ind w:firstLine="284"/>
        <w:rPr/>
      </w:pPr>
      <w:r>
        <w:rPr/>
        <w:t xml:space="preserve">Végül nem tudom meg, mit állt ott </w:t>
      </w:r>
      <w:r>
        <w:rPr>
          <w:lang w:val="en-US"/>
        </w:rPr>
        <w:t xml:space="preserve">Tuesday Weld. </w:t>
      </w:r>
      <w:r>
        <w:rPr/>
        <w:t>Valami fontos okom lehetett, csak éppen nem tudom, mi, hogy átvágtam a keleti Hetvenes utcák felé. Azt hiszem, ismerősökkel találkoztam össze, és éppen megyünk föl a lakásukra. Az egyik ismerős, akihez megyünk, a szomszédos lakásajtó előtt lenéz a földre és megrökönyödve kérdi: – Mi az istent akar A-------ezzel a rengeteg csizmával?</w:t>
      </w:r>
    </w:p>
    <w:p>
      <w:pPr>
        <w:pStyle w:val="Normal"/>
        <w:ind w:firstLine="284"/>
        <w:rPr/>
      </w:pPr>
      <w:r>
        <w:rPr/>
        <w:t>A-------ról kiderül, hogy jól ismert énekesnő. Az ajtaja előtt nagy halom koszos csizma, telefonszerelő gumicsizmája, vadászcsizma, mindenféle csizma trágár összevisszaságban. Délután még havazott.</w:t>
      </w:r>
    </w:p>
    <w:p>
      <w:pPr>
        <w:pStyle w:val="Normal"/>
        <w:ind w:firstLine="284"/>
        <w:rPr/>
      </w:pPr>
      <w:r>
        <w:rPr/>
        <w:t xml:space="preserve">– </w:t>
      </w:r>
      <w:r>
        <w:rPr/>
        <w:t>Alighanem együtt van a család – állapítja meg felesége.</w:t>
      </w:r>
    </w:p>
    <w:p>
      <w:pPr>
        <w:pStyle w:val="Normal"/>
        <w:ind w:firstLine="284"/>
        <w:rPr/>
      </w:pPr>
      <w:r>
        <w:rPr/>
        <w:t xml:space="preserve">– </w:t>
      </w:r>
      <w:r>
        <w:rPr/>
        <w:t>Beszélj csöndesebben.</w:t>
      </w:r>
    </w:p>
    <w:p>
      <w:pPr>
        <w:pStyle w:val="Normal"/>
        <w:ind w:firstLine="284"/>
        <w:rPr/>
      </w:pPr>
      <w:r>
        <w:rPr/>
        <w:t xml:space="preserve">– </w:t>
      </w:r>
      <w:r>
        <w:rPr/>
        <w:t>Az egész? – kérdi az ismerős. – Miért, még ki van itt F--------en kívül?</w:t>
      </w:r>
    </w:p>
    <w:p>
      <w:pPr>
        <w:pStyle w:val="Normal"/>
        <w:ind w:firstLine="284"/>
        <w:rPr/>
      </w:pPr>
      <w:r>
        <w:rPr/>
        <w:t xml:space="preserve">– </w:t>
      </w:r>
      <w:r>
        <w:rPr>
          <w:lang w:val="el-GR"/>
        </w:rPr>
        <w:t>Κ</w:t>
      </w:r>
      <w:r>
        <w:rPr/>
        <w:t>---------mondja az asszony. – Mind a ketten itt vannak.</w:t>
      </w:r>
    </w:p>
    <w:p>
      <w:pPr>
        <w:pStyle w:val="Normal"/>
        <w:ind w:firstLine="284"/>
        <w:rPr/>
      </w:pPr>
      <w:r>
        <w:rPr/>
        <w:t xml:space="preserve">– </w:t>
      </w:r>
      <w:r>
        <w:rPr/>
        <w:t>Mióta? – kérdi az ismerős.</w:t>
      </w:r>
    </w:p>
    <w:p>
      <w:pPr>
        <w:pStyle w:val="Normal"/>
        <w:ind w:firstLine="284"/>
        <w:rPr/>
      </w:pPr>
      <w:r>
        <w:rPr/>
        <w:t xml:space="preserve">– </w:t>
      </w:r>
      <w:r>
        <w:rPr/>
        <w:t>Nem tudom – feleli az asszony. – Annyira nem ismerem őket. Csak akkor látom, mi is a helyzet, amikor havazik.</w:t>
      </w:r>
    </w:p>
    <w:p>
      <w:pPr>
        <w:pStyle w:val="Normal"/>
        <w:ind w:firstLine="284"/>
        <w:rPr/>
      </w:pPr>
      <w:r>
        <w:rPr/>
        <w:t xml:space="preserve">– </w:t>
      </w:r>
      <w:r>
        <w:rPr/>
        <w:t>Gyönyörű – állapítja meg az ismerős. – Ezt nevezem kan-háremnek.</w:t>
      </w:r>
    </w:p>
    <w:p>
      <w:pPr>
        <w:pStyle w:val="Normal"/>
        <w:ind w:firstLine="284"/>
        <w:rPr/>
      </w:pPr>
      <w:r>
        <w:rPr/>
        <w:t xml:space="preserve">F--------és </w:t>
      </w:r>
      <w:r>
        <w:rPr>
          <w:lang w:val="el-GR"/>
        </w:rPr>
        <w:t>Κ</w:t>
      </w:r>
      <w:r>
        <w:rPr/>
        <w:t xml:space="preserve">-------két kan-dizőz, nevüket minden tánczene-rajongó jól ismeri. F----------, mint az ismerős feleségétől hallom, A-------val él. (Elnézést a kezdőbetűkért.) </w:t>
      </w:r>
      <w:r>
        <w:rPr>
          <w:lang w:val="el-GR"/>
        </w:rPr>
        <w:t>Κ</w:t>
      </w:r>
      <w:r>
        <w:rPr/>
        <w:t>------ viszont a régi barátja. Fura egy kan-hárem, mondja az ismerős, joggal.  Fura ezt az egész A-----, F----------és</w:t>
        <w:br/>
      </w:r>
      <w:r>
        <w:rPr>
          <w:lang w:val="el-GR"/>
        </w:rPr>
        <w:t>Κ</w:t>
      </w:r>
      <w:r>
        <w:rPr/>
        <w:t>------algebrát látni itt, a szórakoztatóipar félisteneit, akiket az ember csak a művészfotók félhomályából ismer, csizmákban összegezve a keleti Hetven-valahanyadik utca egyik lakása előtt.</w:t>
      </w:r>
    </w:p>
    <w:p>
      <w:pPr>
        <w:pStyle w:val="Normal"/>
        <w:ind w:firstLine="284"/>
        <w:rPr/>
      </w:pPr>
      <w:r>
        <w:rPr/>
        <w:t>Ez a halom csizma mindig eszembe jut, valahányszor arról kérdeznek, milyen is az élet New Yorkban. Jason Robards is eszembe jut a kopaszok egyenruhájában, és Tuesday Weld, amint a kékrókájában berzeng, hogy az Ötvenkettedik utcai öregúr miféle egzotikus, ezoterikus, egocentrikus, szklerotikus tréfát űz vele. Az előtt a tény előtt természetesen senki sem hajlandó hasra esni, hogy New Yorkban rengeteg a gazdag, a hatalmas, a dicső, a kiváló személyiség. Ha az embernek szerencséje van, soha nem ütközik beléjük, csak mint ünnepeltekbe, csillagokba, man-</w:t>
        <w:br/>
        <w:t>darinokba, mágnásokba – egyszóval elvont fogalmaikba. Viszont azokba folyton. Végeredményben itt táncolják körül a rúd végére tűzött óriáslepényt. Itt rúgják le a csizmájukat, itt kattintják le a villanyt. Ez a tény tehát – hogy New York az Egyesült Államok fölvergődöttjeinek vagy talán az egész büdös világ felkapaszkodottjainak fővárosa – furcsán visszahat lakosainak életére. Minden lakosának életére, nemcsak azokra, akik benne vannak a virágkosárban.</w:t>
      </w:r>
    </w:p>
    <w:p>
      <w:pPr>
        <w:pStyle w:val="Normal"/>
        <w:ind w:firstLine="284"/>
        <w:rPr/>
      </w:pPr>
      <w:r>
        <w:rPr/>
        <w:t>Hogy az ember világhírű ékszertolvaj lehessen New York-ban, ahhoz például csak elegendő ötcentest kell kicsennie a becsületperselyként szolgáló szivarosdobozból, amely az újságosbódén van elhelyezve a csemegeüzlet előtt – annyit, hogy kétszer két deci kevertre teljen belőle. A kétszer két deci keverteket az öreg szeszkredencekre való tekintettel külön palackozzák – fele rész sherry és fele rész portói, mindkettő alkoholtartalma húszszázalékos. Ha egy ilyen kevertet bever, még a legkótyább fejű öreg kocsmatöltelék is, amelyik ott ül a járdaszélen, és a földalatti klozetjáról hozott papirossal és nyállal próbálja helyre ütni sebes bokáját, még az is összeszedi magát annyira, hogy bemenjen a Pierre Hotelba vagy valami más elegáns helyre, és megpróbálkozzon az ékszertolvajlás leghaladottabb technológiájával. Ez a technológia a legtöbb esetben két pilléren nyugszik. Két dolgot kell hozzá tudni, olyasmit, amit csak a Bedford-Stuyvesant sarkán játszadozó tizenkét évesek nem ismernek még. Az egyik, hogyan lehet csapózárat celluloid lappal kinyitni – olyannal, mint a bankok reklámnaptárai. Tizenöt percbe telik megtanulni. A másik az a fontos tudomás, hogy a leggazdagabbak az ilyen elegáns helyeken, mint a Pierre, a sarki lakosztályokat kedvelik a felsőbb emeleteken. A többi már a városi demográfia vak kockavetése.</w:t>
      </w:r>
    </w:p>
    <w:p>
      <w:pPr>
        <w:pStyle w:val="Normal"/>
        <w:ind w:firstLine="284"/>
        <w:rPr/>
      </w:pPr>
      <w:r>
        <w:rPr/>
        <w:t xml:space="preserve">– </w:t>
      </w:r>
      <w:r>
        <w:rPr/>
        <w:t>New Yorkban annyi gazdag fejes lakik – meséli Imrov –, hogy a legtöbbször a cserkész fölbattyog a lépcsőn, keres magának egy saroklakosztályt, azt se tudja, ki lakik ott, ki nem, csak fogja, kinyitja a celluloidlappal az ajtót, összepakol, aztán másnap az újságból megtudja, hogy ő az évszázad legrafináltabb ékszertolvaja. Véletlen beletalált Jack Benny, Jerry Lewis, Xavier Cugat, Linda Christian, Rosalind Russell vagy valami más ilyennek a lakosztályába.</w:t>
      </w:r>
    </w:p>
    <w:p>
      <w:pPr>
        <w:pStyle w:val="Normal"/>
        <w:ind w:firstLine="284"/>
        <w:rPr/>
      </w:pPr>
      <w:r>
        <w:rPr/>
        <w:t xml:space="preserve">Imrov hormonzavarokkal küszködő püffedt kis ember – néha összefutunk Greenwich Village-ben –, és a hivatásos ékszertolvaj szerepében tetszeleg. Bár a történeteihez mindig hozzáteszi, hogy ő </w:t>
      </w:r>
      <w:r>
        <w:rPr>
          <w:i/>
        </w:rPr>
        <w:t xml:space="preserve">reális. </w:t>
      </w:r>
      <w:r>
        <w:rPr/>
        <w:t xml:space="preserve">Az a gyanúm, hogy nekem azért szeret mesélni, mert tudja, hogy újságtól vagyok. Amit lehet úgy érteni, hogy Imrov nemcsak jellegzetes New York-i ékszertolvaj, vagyis a tulajdon dicsőségében sütkérező csirketolvaj, hanem jellegzetes New York-i cinikus is – ez benne a </w:t>
      </w:r>
      <w:r>
        <w:rPr>
          <w:i/>
        </w:rPr>
        <w:t xml:space="preserve">reális: </w:t>
      </w:r>
      <w:r>
        <w:rPr/>
        <w:t>a világot a fél szemére csapott micisapkája alól nézi.</w:t>
      </w:r>
    </w:p>
    <w:p>
      <w:pPr>
        <w:pStyle w:val="Normal"/>
        <w:ind w:firstLine="284"/>
        <w:rPr/>
      </w:pPr>
      <w:r>
        <w:rPr/>
        <w:t>Elemzése azonban helytálló – Raymond Maguire felügyelő is megerősíti, aki a manhattani rendőrség rablás-elhárítási osztályának vezetője. Annyira helytálló, hogy már aznap este, mikor az újságok hozzák, hogy egy ékszertolvaj kétszázezer dollár értékű drágasággal rövidítette meg Jack</w:t>
        <w:br/>
        <w:t>Benny feleségét, a tolvaj már aznap este meg van győződve, hogy ő nemcsak világhírű ékszertolvaj, hanem előre eltervezte az egész munkát, mint az újságokból értesül, minden mozdulatát gondosan kimérte, és az ajtózárat a kigyakorolt-kezű hárfajátékos finomságával, továbbá a leghaladottabb technológia felhasználásával nyitotta meg. A celluloidlap felemlítését szakmai becsületében elszenvedett sérelmének tekintené.</w:t>
      </w:r>
    </w:p>
    <w:p>
      <w:pPr>
        <w:pStyle w:val="Normal"/>
        <w:ind w:firstLine="284"/>
        <w:rPr/>
      </w:pPr>
      <w:r>
        <w:rPr/>
        <w:t xml:space="preserve">– </w:t>
      </w:r>
      <w:r>
        <w:rPr/>
        <w:t>Az ékszertolvajnak az az egyetlen nagy hibája – világosít fel Maguire felügyelő –, hogy minden vágya a világot ráébreszteni, ki vágott eret Jack Bennyn vagy Dolores Del Rión vagy mit tudom én, kin, és előbb-utóbb egy este a kocsmában kiböki, hogy benne nagyobb lángész fészkel,</w:t>
        <w:br/>
        <w:t>mint amennyit kinéznek belőle. A nyomozások legjobb támpontja még mindig a nagy mellényük.</w:t>
      </w:r>
    </w:p>
    <w:p>
      <w:pPr>
        <w:pStyle w:val="Normal"/>
        <w:ind w:firstLine="284"/>
        <w:rPr/>
      </w:pPr>
      <w:r>
        <w:rPr/>
        <w:t>Ha egyszer már bekerült Maguire főhadiszállására, a Broome utca 400. alá, nem lehet befogni a száját. Oly hálás, hogy végre megértő közönség körébe jutott, akik részletesen ismerik a szakma gyakorlásával járó technikai nehézségeket, hogy képes bűnben töltött életének minden óráját drámai megjelenítésben, nagymonológokkal és néprajzi érdekességű kiszólásokkal gazdagon megtűzdelve előadni. Kihallgatásuk feladata rendszerint Robert McDermott hadnagy nyakába szakad. Előadásuk fénypontja, amikor McDermott rájuk hagyja, hogy mutassák be nyitási technikájukat egy sorozat mintazáron. A Broome utca 400. ódivatú stukkódíszes-faburkolatos termében az ékszertolvaj végre úgy érzi magát, mint egy koncertmester, aki méltó körülmények</w:t>
        <w:br/>
        <w:t>között szemléltetheti a New York-i fejesek megrablásának virtuóz technikáit.</w:t>
      </w:r>
    </w:p>
    <w:p>
      <w:pPr>
        <w:pStyle w:val="Normal"/>
        <w:ind w:firstLine="284"/>
        <w:rPr/>
      </w:pPr>
      <w:r>
        <w:rPr/>
        <w:t>Az ékszertolvaj pályafutása tisztán tükrözi New York életét. New York a császárok városa – gazdagok, hatalmasok, hírnevesek, káprázatosak legnagyobb gyülekezőhelye a világon. De ezzel még nem mondtunk el mindent. Fönn az emberhegy csúcsán a legelőkelőbbek véres státusküzdelme zajlik. A hegy lábánál nyüzsgő embermilliókban viszont úgy hat ez a státustudat, mint a tenyészbikahormon. Amit egy legyintéssel úgy szoktak elintézni, hogy New York gorom-</w:t>
        <w:br/>
        <w:t>ba, harsány, lélektelen, az igazában a lepusztult csóróknak az a szilárd hite, hogy ők a császárok városában élnek, ezért egy külön pördülést még beiktatnak a táncukba.</w:t>
      </w:r>
    </w:p>
    <w:p>
      <w:pPr>
        <w:pStyle w:val="Normal"/>
        <w:ind w:firstLine="284"/>
        <w:rPr/>
      </w:pPr>
      <w:r>
        <w:rPr/>
        <w:t>Egy ripsznyakkendős fiúcska a Hotchkiss általános iskolai nevelőintézetből surrant be New Yorkba a hét végére. Lenn áll a Biltmore Hotel férfivécéjében, és a kezét mossa. Szürke egyenruhás szolga lép mellé, és törülközőt nyújt.</w:t>
      </w:r>
    </w:p>
    <w:p>
      <w:pPr>
        <w:pStyle w:val="Normal"/>
        <w:ind w:firstLine="284"/>
        <w:rPr/>
      </w:pPr>
      <w:r>
        <w:rPr/>
        <w:t>A fiúcska rábámul, és megkérdi egyenesen: – Ez pénzbe kerül?</w:t>
      </w:r>
    </w:p>
    <w:p>
      <w:pPr>
        <w:pStyle w:val="Normal"/>
        <w:ind w:firstLine="284"/>
        <w:rPr/>
      </w:pPr>
      <w:r>
        <w:rPr/>
        <w:t>A szolga merően visszanéz, és így válaszol: – Nem, én Ge— János vagyok, az örömzenész.</w:t>
      </w:r>
    </w:p>
    <w:p>
      <w:pPr>
        <w:pStyle w:val="Normal"/>
        <w:ind w:firstLine="284"/>
        <w:rPr/>
      </w:pPr>
      <w:r>
        <w:rPr/>
        <w:t>Vagyis itt lenn a tányércsempék, fehér zománcok, parfümszórók, pénzváltó automaták és tompított zubogások vécévilágában is érezze az ember, hogy császárvárosban van, ahol csak Ge— János, az örömzenész tesz ingyen mozdulatot.</w:t>
      </w:r>
    </w:p>
    <w:p>
      <w:pPr>
        <w:pStyle w:val="Normal"/>
        <w:ind w:firstLine="284"/>
        <w:rPr/>
      </w:pPr>
      <w:r>
        <w:rPr/>
        <w:t>New York csavargói is császárok. Máig emlékszem arra az első két csavargóra, aki New Yorkban megkörnyékezett a Broadway és a Tizennyolcadik utca sarkán egy este. Az első, harmincnyolcnál nem idősebb tömzsi vagány odalépett mellém, én meg csak a fejem ráztam, hogy nem, ahogy szoktam, de nem szállt le rólam. Mellém szegődött, és mondta a magáét. – Én nem ezernyolcszáz dollárt akarok levágni magáról, mit akar. Ne higgye, hogy én a maga pénzén Acapulcóban akarom tölteni a telet. – Megszaporáztam a lépteimet, s közben a részletező módszerén töprengtem, ahogy az ezernyolcszáz dollárt és az Acapulcót bedobja, mint egy Wordsworth, aki javában szavalja az erdőket, a mezőket, az Istent, a Szabadságot, az Örökkévalóságot, ahogy csak aranytorkán kifér, amikor egyszer csak belenyilall a csemegeüzlet-tulajdonos leltári részletek iránt való leküzdhetetlen szenvedélye és a patak hídján esdő szerelem képében megjelent kislány mellé még beszúrja, hogy hét és fél éves volt, ne tévedjünk… vagy akár Dickens – amikor a gondolatmenetemet egy másik csavargó megjelenése vágta el. Régi ragyabunkó volt, odalépett, és kért valamit. Gondoltam, kipróbálom azt a régi fogásomat, ami Washingtonban mindig bevált, ha kocsmatöltelékeket kellett leráznom: kezemet égnek emelve franciául kezdtem karattyolni Danny Kaye Möszijő-lök-a-padón stílusában, mintha nem értenék angolul, ennélfogva nem kellene megértenem, mi a panasz. A tag rám néz egy pillanatig aztán megszólal: – Hát hogyha nem értesz csak franciául, akkor-------------------------franciául.</w:t>
      </w:r>
    </w:p>
    <w:p>
      <w:pPr>
        <w:pStyle w:val="Normal"/>
        <w:ind w:firstLine="284"/>
        <w:rPr/>
      </w:pPr>
      <w:r>
        <w:rPr/>
        <w:t>Mi tagadás, meg voltam fogva. Mit mondhattam volna erre? Hogy az ajánlatát azért megértem? A császárok városának vagányai is vannak akkora császárok, hogy nem lehet őket átrázni.</w:t>
      </w:r>
    </w:p>
    <w:p>
      <w:pPr>
        <w:pStyle w:val="Normal"/>
        <w:ind w:firstLine="284"/>
        <w:rPr/>
      </w:pPr>
      <w:r>
        <w:rPr/>
        <w:t>New York császárvárosi mivoltából következik, hogy pofátlansága díjtalan. Minden látogatója ezt veszi észre elsőnek. Egy tavaszi napon a Gramercy Park körül sétálgattam. Gondozott, szabályos kert, háztömbnyi területét díszes, magas vaskerítés fogja körül a Lexington sugárút és a Huszonegyedik utca sarkán. Séta közben látom, hogy a keleti kapujánál igen tisztességes külsejű fiatal pár áll. A férfinak fényképezőgép lóg a nyakában, kezében nagy lepedő térképet tart, az asszony nyakában ugyancsak fényképezőgép, a karján csecsemő – a Gramercy Park felfedezésére készültek együttes igyekezettel. Nyilván megtetszett nekik, és szívesen bementek volna, csakhogy nem találták nyitva egyik kapuját sem. Nem tudták, hogy a Gramercy Park magánterület, a Gramercy Park Társaság tulajdonában van, s csak a környék válogatott lakói használhatják. Általában dadák, tantik és anyák látogatják, olyan anyák, akiknek telik a Hanyag Cikkek Áruházának kéziszőttes kelméire, valamint dadákra és tantikra, mert a kedves papának 25 000 dollárnál ugrik az adókulcsa, abból teszi le a tiszta tíz százalékot kamatozó óvadékot a Társaságnak, s a gyerekeket – akikért a Gramercy Park társas egyesülésébe lépett – a vaskerítés</w:t>
        <w:br/>
        <w:t>biztonsága övezi a La Salle-hordszék korából való idős, plédes, lábadozó, combsorvadásos magánzókkal együtt. Ezt akarná felfedezni a rokonszenves fiatal pár. Ránézvést svédek, amilyeneket légitársaságok hirdetésein látni – jó növésű, napsütött-szélcserzett arcúak, legfeljebb az asszonyból azt is kinézni, hogy kedvenc lasztexnadrágjának élettel zajosak az olyan hasítékai is, amelyekre a ravasz áruházi reklámírók nem tudnak nevet.</w:t>
      </w:r>
    </w:p>
    <w:p>
      <w:pPr>
        <w:pStyle w:val="Normal"/>
        <w:ind w:firstLine="284"/>
        <w:rPr/>
      </w:pPr>
      <w:r>
        <w:rPr/>
        <w:t>A szembeeső nagy bérház portása észreveszi a térképet böngésző párt. Átsétál az úton, és megkérdi tőlük: – Talán segíthetnék valamit maguknak?</w:t>
      </w:r>
    </w:p>
    <w:p>
      <w:pPr>
        <w:pStyle w:val="Normal"/>
        <w:ind w:firstLine="284"/>
        <w:rPr/>
      </w:pPr>
      <w:r>
        <w:rPr/>
        <w:t>Ez elég tisztességes közeledésnek látszik, úgyhogy a fiatalember mindjárt felel is: – Köszönjük. Csak megláttuk ezt a parkot, hogy milyen szép, és jó volna bemenni, de minden kapuja zárva van.</w:t>
      </w:r>
    </w:p>
    <w:p>
      <w:pPr>
        <w:pStyle w:val="Normal"/>
        <w:ind w:firstLine="284"/>
        <w:rPr/>
      </w:pPr>
      <w:r>
        <w:rPr/>
        <w:t xml:space="preserve">– </w:t>
      </w:r>
      <w:r>
        <w:rPr/>
        <w:t>Hát persze hogy zárva van – mondja a portás, mintha ennél fölöslegesebb észrevételt még életében nem hallott volna.</w:t>
      </w:r>
    </w:p>
    <w:p>
      <w:pPr>
        <w:pStyle w:val="Normal"/>
        <w:ind w:firstLine="284"/>
        <w:rPr/>
      </w:pPr>
      <w:r>
        <w:rPr/>
        <w:t xml:space="preserve">– </w:t>
      </w:r>
      <w:r>
        <w:rPr/>
        <w:t>Hogyhogy? – érdeklődik a fiatalember. – Aztán hogy megy be az ember?</w:t>
      </w:r>
    </w:p>
    <w:p>
      <w:pPr>
        <w:pStyle w:val="Normal"/>
        <w:ind w:firstLine="284"/>
        <w:rPr/>
      </w:pPr>
      <w:r>
        <w:rPr/>
        <w:t xml:space="preserve">– </w:t>
      </w:r>
      <w:r>
        <w:rPr/>
        <w:t>Úgy megy be, hogy kulcsa van – mondja a portás.</w:t>
      </w:r>
    </w:p>
    <w:p>
      <w:pPr>
        <w:pStyle w:val="Normal"/>
        <w:ind w:firstLine="284"/>
        <w:rPr/>
      </w:pPr>
      <w:r>
        <w:rPr/>
        <w:t xml:space="preserve">– </w:t>
      </w:r>
      <w:r>
        <w:rPr/>
        <w:t>Kulcsa? – kérdi a fiatalember.</w:t>
      </w:r>
    </w:p>
    <w:p>
      <w:pPr>
        <w:pStyle w:val="Normal"/>
        <w:ind w:firstLine="284"/>
        <w:rPr/>
      </w:pPr>
      <w:r>
        <w:rPr/>
        <w:t xml:space="preserve">– </w:t>
      </w:r>
      <w:r>
        <w:rPr/>
        <w:t>Ez ma-gán-park – oktatja ki a portás, mint egy hülye gyereket.</w:t>
      </w:r>
    </w:p>
    <w:p>
      <w:pPr>
        <w:pStyle w:val="Normal"/>
        <w:ind w:firstLine="284"/>
        <w:rPr/>
      </w:pPr>
      <w:r>
        <w:rPr/>
        <w:t xml:space="preserve">– </w:t>
      </w:r>
      <w:r>
        <w:rPr/>
        <w:t>Értem – mondja a fiatalember. – Ha már így van, egy pillanatra nem ugorhatnánk be, hogy körülnézzünk legalább? Erre jár az ember, és látja, milyen szép ápolt park…</w:t>
      </w:r>
    </w:p>
    <w:p>
      <w:pPr>
        <w:pStyle w:val="Normal"/>
        <w:ind w:firstLine="284"/>
        <w:rPr/>
      </w:pPr>
      <w:r>
        <w:rPr/>
        <w:t xml:space="preserve">– </w:t>
      </w:r>
      <w:r>
        <w:rPr/>
        <w:t>Akkor mit gondol, mire való a szabály? – ordít rá a portás. Egyszerre nagy pofát nyit, mintha egy vastagon kibélelt, csak kissé ütődött fiatalember kirángatta volna a meleg családi fészkéből, át az utcán, s ideállította volna, hogy hülye kérdéseket tehessen fel. – Ha mindenkinek megengednénk, hogy csak egy pillanatra beugorjon, akkor mire való a szabály? Mi?</w:t>
      </w:r>
    </w:p>
    <w:p>
      <w:pPr>
        <w:pStyle w:val="Normal"/>
        <w:ind w:firstLine="284"/>
        <w:rPr/>
      </w:pPr>
      <w:r>
        <w:rPr/>
        <w:t xml:space="preserve">– </w:t>
      </w:r>
      <w:r>
        <w:rPr/>
        <w:t>Egy pillanat, egy szóra! – áll most már a sarkára a fiatalember is, hiszen nem engedheti, hogy a tulajdon felesége-gyereke előtt égesse le egy portás.</w:t>
      </w:r>
    </w:p>
    <w:p>
      <w:pPr>
        <w:pStyle w:val="Normal"/>
        <w:ind w:firstLine="284"/>
        <w:rPr/>
      </w:pPr>
      <w:r>
        <w:rPr/>
        <w:t xml:space="preserve">– </w:t>
      </w:r>
      <w:r>
        <w:rPr/>
        <w:t>Maga álljon meg egy szóra! – ordítja a portás.</w:t>
      </w:r>
    </w:p>
    <w:p>
      <w:pPr>
        <w:pStyle w:val="Normal"/>
        <w:ind w:firstLine="284"/>
        <w:rPr/>
      </w:pPr>
      <w:r>
        <w:rPr/>
        <w:t>Mire idáig jutnak, a szerencsétlen pár csecsemője sírva fakad, és az asszony segélykérőn néz a férfira, mintha azt mondaná, az isten áldjon meg, keveredjünk ki ebből a kínos helyzetből valahogy, a férfi pedig férfi formát akar mutatni.</w:t>
      </w:r>
    </w:p>
    <w:p>
      <w:pPr>
        <w:pStyle w:val="Normal"/>
        <w:ind w:firstLine="284"/>
        <w:rPr/>
      </w:pPr>
      <w:r>
        <w:rPr/>
        <w:t xml:space="preserve">– </w:t>
      </w:r>
      <w:r>
        <w:rPr/>
        <w:t>Ide figyeljen… – kezdené, de a portás megelőzi:</w:t>
      </w:r>
    </w:p>
    <w:p>
      <w:pPr>
        <w:pStyle w:val="Normal"/>
        <w:ind w:firstLine="284"/>
        <w:rPr/>
      </w:pPr>
      <w:r>
        <w:rPr/>
        <w:t xml:space="preserve">– </w:t>
      </w:r>
      <w:r>
        <w:rPr/>
        <w:t>Pont az ilyen esetekre való tekintettel találták ki a szabályt! – harsogja, és a csecsemő egyre keservesebben sír, és az asszony próbálja csitítani, és egypár sorvadásos magánzó az elszáradt combját igazgatva néz ki a vasrácson túlra, s a pillantásuk arról árulkodik, hogy a legszívesebben lemészárolnának minden fiatal párt, amelyik a gyerekének nem tud parancsolni, sőt ha már ott tartanának, minden gyereket is, hordszékes heródesi szelídséggel. A szerencsétlen fiatalember persze porig van alázva, és egész nap azért az esetért fogja a harapós megjegyzéseket tenni feleségére s az undok kölökre, hogy nem jöhet vissza, és nem mutathatja meg a portásnak, s a nap az ő haragjával fog lenyugodni, mert nem veszi észre, hogy a portás csak a szokásos formáját nyújtotta, hiszen ő is császárvárosi: nem átall akár egy sarkot gyalogolni, hogy az idegent eligazítsa.</w:t>
      </w:r>
    </w:p>
    <w:p>
      <w:pPr>
        <w:pStyle w:val="Normal"/>
        <w:ind w:firstLine="284"/>
        <w:rPr/>
      </w:pPr>
      <w:r>
        <w:rPr/>
        <w:t>Ugyanez a bűn terheli a New York-i taxisofőröket. Titokban imádják a New York-i forgalmat. A világ legcsászáribb forgalmát látják benne. És, barátom, mint a császárok, úgy irányítjuk! Fele ordibálásukat ez az indulat fűti. Ernyedetlen parasztságukat ez magyarázza. Szentül hiszik, hogy ebből a legcsászáribb forgalomból álljon a fenébe félre mindenki, aki nem császár, mert annak semmi dolga benne. Emlékszem egy taxisra, egy párt vitt a kocsiján, alighanem valami menő helyre, s egyszer csak megállt egy asszony kocsija mögött. Az asszony valahogy elakadt a forgalom sűrűjében az Ötödik sugárút és a Negyvenkettedik utca táján – igen jól öltözött idős asszony, meglehetős zavarban persze. A taxisofőr kihajolt az ablakon, és ráordított, egyenesen az öregasszony meszesedő sziklacsontjának irányozva ordítását:</w:t>
      </w:r>
    </w:p>
    <w:p>
      <w:pPr>
        <w:pStyle w:val="Normal"/>
        <w:ind w:firstLine="284"/>
        <w:rPr/>
      </w:pPr>
      <w:r>
        <w:rPr/>
        <w:t xml:space="preserve">– </w:t>
      </w:r>
      <w:r>
        <w:rPr/>
        <w:t>Hé! Te ló!</w:t>
      </w:r>
    </w:p>
    <w:p>
      <w:pPr>
        <w:pStyle w:val="Normal"/>
        <w:ind w:firstLine="284"/>
        <w:rPr/>
      </w:pPr>
      <w:r>
        <w:rPr/>
        <w:t>Az öregasszony nem nézett hátra, ami nem kedvetlenítette el a sofőrt. Megint ráförmedt: – Hé! Te ló!</w:t>
      </w:r>
    </w:p>
    <w:p>
      <w:pPr>
        <w:pStyle w:val="Normal"/>
        <w:ind w:firstLine="284"/>
        <w:rPr/>
      </w:pPr>
      <w:r>
        <w:rPr/>
        <w:t>Az asszony erre se rezdült, a sofőr pedig ordított tovább, bár forgalmi akadály volt most már ő is: – Hé! Te ló!</w:t>
      </w:r>
    </w:p>
    <w:p>
      <w:pPr>
        <w:pStyle w:val="Normal"/>
        <w:ind w:firstLine="284"/>
        <w:rPr/>
      </w:pPr>
      <w:r>
        <w:rPr/>
        <w:t>Az asszony nem fordult meg, a sofőr nem unta el, és egyre csak ordított: – Hé! Te ló! Hé! Te ló! Hé! Te ló! Hé! Te ló! – ahogy a torkán kifért, a New York-i taxisofőr ordító vitákban edzett, takonyban, turhában, bagólében, kvargliban, pampuskaolajban, fogkotorékban, kotlós sörben, öblös böfögések vitaminjában pácolt torkán – Hé! Te ló!</w:t>
      </w:r>
    </w:p>
    <w:p>
      <w:pPr>
        <w:pStyle w:val="Normal"/>
        <w:ind w:firstLine="284"/>
        <w:rPr/>
      </w:pPr>
      <w:r>
        <w:rPr/>
        <w:t>Az asszony végül nem bírta tovább, megfordította a kocsit, és dühösen nekivágott az útnak, nem bánta már, hogy az egész forgalom szembejön, a sofőr pedig kitolta a pofáját az ablakon, és odaordított, mikor vonalba ért vele: – Hé! Te ló! Hova mész! Te ló! – és első sebességben fölpörgette a motort, hogy még egy adag jó súlyos sűrű gázkipufogást adjon útravalóul az öreglánynak. Ilyen a legcsászáribb forgalom, édesanyám.</w:t>
      </w:r>
    </w:p>
    <w:p>
      <w:pPr>
        <w:pStyle w:val="Normal"/>
        <w:ind w:firstLine="284"/>
        <w:rPr/>
      </w:pPr>
      <w:r>
        <w:rPr/>
        <w:t>A furcsa csak az, hogy még mindig van egy értelmiségi réteg, amelyik hirdeti, köztük komoly írók is, hogy New York, taxisofőrök, piszok, bűz, zsúfoltság, zaj, gorombaság és az egész lista végig, végösszegében mégis „varázslatos”. Az ilyen varázslatosféle jelzőket nem én találom ki itt – ők használják lépten-nyomon, áradozva. A „varázslatos”, együtt a más tizenkilencedik századi műmárvány-jelzőkkel a státus fogalmának öntudatlan körülírásai. Való igaz, hogy New York roppant varázslatos lehet, ha az embernek jól megy sora, és két jeges skót whiskyt bedönthet vacsora előtt, és majd, ha a vér fölszökött az ember 1930-as manhattani víztorony fejébe, akkor kinéz a nagyvárosi fényekbe, és varázslatos minden, valóban. New York lélektanáról Pavlov jóval többet mondhatna Freudnál. Mintha New York annak az elvnek megfelelően működne, hogy egy kutya agyában elektródot kapcsolnak valamely addig ismeretlen kéjközpontra, s a kutya maga előidézheti titokzatos kéjérzését oly módon, hogy lábával egy pedálra tapos, amit aztán mind sűrűbben ismétel. Ennek a kéjközpontnak az agyban semmi köze a szokványérzetekhez. Tehetnek annak a kutyának elébe húsos tálakat, bagzó szukákat, eszébe nem jut, hogy a lábát levegye a pedálról. Csak nyomja és nyomja, nem alszik, nem eszik, amíg éhségében s a kimerültségtől föl nem fordul a végén, de még utolsó mozdulata is az erőtlen pedáltiprás, hogy az érzékek pályáinál egyenesebb úton kelthesse föl magában a kéjérzetet.</w:t>
      </w:r>
    </w:p>
    <w:p>
      <w:pPr>
        <w:pStyle w:val="Normal"/>
        <w:ind w:firstLine="284"/>
        <w:rPr/>
      </w:pPr>
      <w:r>
        <w:rPr/>
        <w:t>A státus kéje, a státusra törés reflexe ugyanilyen pedálja New York életének.</w:t>
      </w:r>
    </w:p>
    <w:p>
      <w:pPr>
        <w:pStyle w:val="Normal"/>
        <w:ind w:firstLine="284"/>
        <w:rPr/>
      </w:pPr>
      <w:r>
        <w:rPr/>
        <w:t>Vannak például emberek, akik nem utaznak a földalattikon, vagy nem szeretnék, ha kiszivárogna, hogy utaznak, és idegesen ránganak-tekeregnek, ha a téma szóba kerül. Úgy érzik, a társadalmi állásukat kockáztatják. Még az aprópénzt is óvatosan halásszák ki a zsebükből, nehogy a földalatti tantusza maradjon a markukban. Közel s távol egyetlen ismerősük nincs, mégis megrezzennek, amikor az áruló tantusz a kezükbe akad. Közfelfogás, hogy a földalattit a prolinak találták fel, komoly emberek csak taxin utaznak, s nagy néha buszon.</w:t>
      </w:r>
    </w:p>
    <w:p>
      <w:pPr>
        <w:pStyle w:val="Normal"/>
        <w:ind w:firstLine="284"/>
        <w:rPr/>
      </w:pPr>
      <w:r>
        <w:rPr/>
        <w:t>Emlékszem még egy jelenetre a Művészek és írók Éttermében a nyugati Negyvenedik utcában – az egyik divatlap munkacsoportot küldött ki egypár divatfelvételre. A „munkacsoport” talán nem megfelelő szó, a falka helyesebb. A kis fényképészen kimonó-szabású, övvel megkötött felöltő lógott gombtalanul, s hozzá vastag sárgacsíkos kék nadrágot viselt – legföljebb a szabására mondhatta volna rá, hogy „európai”. Két kelekótya segítővel jött vagy mivel, a felszerelését hozták. Aztán ott volt a modell, aki unottan dőlt neki a söntéspultnak – meg még két komorna és egy idomító. Jelen volt ezenfelül a divatlap egy számottevőbb szerkesztője, egy divatszerkesztő, két-három sürgönc és egy csomó kislány, melyik szvetterben, melyik szoknyában és felcsöcsölt blúzban, Sarah Lawrence-től kérhették kölcsön őket. Aznap havazott egész nap, és megkéstek. A fényképész körülhordozta szakszerű tekintetét a helyiségen, aztán lehunyta szemét, és vastag színpadi suttogással jelentette ki:</w:t>
      </w:r>
    </w:p>
    <w:p>
      <w:pPr>
        <w:pStyle w:val="Normal"/>
        <w:ind w:firstLine="284"/>
        <w:rPr/>
      </w:pPr>
      <w:r>
        <w:rPr/>
        <w:t xml:space="preserve">– </w:t>
      </w:r>
      <w:r>
        <w:rPr/>
        <w:t>Nem!</w:t>
      </w:r>
    </w:p>
    <w:p>
      <w:pPr>
        <w:pStyle w:val="Normal"/>
        <w:ind w:firstLine="284"/>
        <w:rPr/>
      </w:pPr>
      <w:r>
        <w:rPr/>
        <w:t xml:space="preserve">– </w:t>
      </w:r>
      <w:r>
        <w:rPr/>
        <w:t>Miért, mi van? – érdeklődött valaki.</w:t>
      </w:r>
    </w:p>
    <w:p>
      <w:pPr>
        <w:pStyle w:val="Normal"/>
        <w:ind w:firstLine="284"/>
        <w:rPr/>
      </w:pPr>
      <w:r>
        <w:rPr/>
        <w:t xml:space="preserve">– </w:t>
      </w:r>
      <w:r>
        <w:rPr/>
        <w:t>Miért, mi van? – érdeklődött valaki más.</w:t>
      </w:r>
    </w:p>
    <w:p>
      <w:pPr>
        <w:pStyle w:val="Normal"/>
        <w:ind w:firstLine="284"/>
        <w:rPr/>
      </w:pPr>
      <w:r>
        <w:rPr/>
        <w:t xml:space="preserve">– </w:t>
      </w:r>
      <w:r>
        <w:rPr/>
        <w:t>Nem felel meg! – mondta a fényképész szigorúan.</w:t>
      </w:r>
    </w:p>
    <w:p>
      <w:pPr>
        <w:pStyle w:val="Normal"/>
        <w:ind w:firstLine="284"/>
        <w:rPr/>
      </w:pPr>
      <w:r>
        <w:rPr/>
        <w:t xml:space="preserve">– </w:t>
      </w:r>
      <w:r>
        <w:rPr/>
        <w:t>Miért nem? – firtatták.</w:t>
      </w:r>
    </w:p>
    <w:p>
      <w:pPr>
        <w:pStyle w:val="Normal"/>
        <w:ind w:firstLine="284"/>
        <w:rPr/>
      </w:pPr>
      <w:r>
        <w:rPr/>
        <w:t xml:space="preserve">– </w:t>
      </w:r>
      <w:r>
        <w:rPr/>
        <w:t>Mert nem – mondta a fényképész.</w:t>
      </w:r>
    </w:p>
    <w:p>
      <w:pPr>
        <w:pStyle w:val="Normal"/>
        <w:ind w:firstLine="284"/>
        <w:rPr/>
      </w:pPr>
      <w:r>
        <w:rPr/>
        <w:t xml:space="preserve">– </w:t>
      </w:r>
      <w:r>
        <w:rPr/>
        <w:t>Miért, mi van?</w:t>
      </w:r>
    </w:p>
    <w:p>
      <w:pPr>
        <w:pStyle w:val="Normal"/>
        <w:ind w:firstLine="284"/>
        <w:rPr/>
      </w:pPr>
      <w:r>
        <w:rPr/>
        <w:t xml:space="preserve">– </w:t>
      </w:r>
      <w:r>
        <w:rPr/>
        <w:t>Azt mondtam, hogy nem felel meg – mondta a fényképész. – Itt én határozok, én pedig azt mondom, hogy nem felel meg.</w:t>
      </w:r>
    </w:p>
    <w:p>
      <w:pPr>
        <w:pStyle w:val="Normal"/>
        <w:ind w:firstLine="284"/>
        <w:rPr/>
      </w:pPr>
      <w:r>
        <w:rPr/>
        <w:t>Én is ott ácsorogtam, s hogy az idő ne teljen hiába, megkörnyékeztem a modellt. Csak biccentett a bemutatkozásomra.</w:t>
      </w:r>
    </w:p>
    <w:p>
      <w:pPr>
        <w:pStyle w:val="Normal"/>
        <w:ind w:firstLine="284"/>
        <w:rPr/>
      </w:pPr>
      <w:r>
        <w:rPr/>
        <w:t xml:space="preserve">– </w:t>
      </w:r>
      <w:r>
        <w:rPr/>
        <w:t>Hogy hívják? – kérdeztem.</w:t>
      </w:r>
    </w:p>
    <w:p>
      <w:pPr>
        <w:pStyle w:val="Normal"/>
        <w:ind w:firstLine="284"/>
        <w:rPr/>
      </w:pPr>
      <w:r>
        <w:rPr/>
        <w:t xml:space="preserve">– </w:t>
      </w:r>
      <w:r>
        <w:rPr/>
        <w:t>Ravena – mondta rá.</w:t>
      </w:r>
    </w:p>
    <w:p>
      <w:pPr>
        <w:pStyle w:val="Normal"/>
        <w:ind w:firstLine="284"/>
        <w:rPr/>
      </w:pPr>
      <w:r>
        <w:rPr/>
        <w:t xml:space="preserve">– </w:t>
      </w:r>
      <w:r>
        <w:rPr/>
        <w:t>Milyen Ravena? – érdeklődtem tovább.</w:t>
      </w:r>
    </w:p>
    <w:p>
      <w:pPr>
        <w:pStyle w:val="Normal"/>
        <w:ind w:firstLine="284"/>
        <w:rPr/>
      </w:pPr>
      <w:r>
        <w:rPr/>
        <w:t xml:space="preserve">– </w:t>
      </w:r>
      <w:r>
        <w:rPr/>
        <w:t>Ravena – mondta.</w:t>
      </w:r>
    </w:p>
    <w:p>
      <w:pPr>
        <w:pStyle w:val="Normal"/>
        <w:ind w:firstLine="284"/>
        <w:rPr/>
      </w:pPr>
      <w:r>
        <w:rPr/>
        <w:t xml:space="preserve">– </w:t>
      </w:r>
      <w:r>
        <w:rPr/>
        <w:t>Mégis milyen Ravena? – kérdeztem.</w:t>
      </w:r>
    </w:p>
    <w:p>
      <w:pPr>
        <w:pStyle w:val="Normal"/>
        <w:ind w:firstLine="284"/>
        <w:rPr/>
      </w:pPr>
      <w:r>
        <w:rPr/>
        <w:t xml:space="preserve">– </w:t>
      </w:r>
      <w:r>
        <w:rPr/>
        <w:t>Ravena, és kész – mondta.</w:t>
      </w:r>
    </w:p>
    <w:p>
      <w:pPr>
        <w:pStyle w:val="Normal"/>
        <w:ind w:firstLine="284"/>
        <w:rPr/>
      </w:pPr>
      <w:r>
        <w:rPr/>
        <w:t xml:space="preserve">– </w:t>
      </w:r>
      <w:r>
        <w:rPr/>
        <w:t>Ravena Zenuf – kockáztattam meg, mert így egész ügyes név lett volna.</w:t>
      </w:r>
    </w:p>
    <w:p>
      <w:pPr>
        <w:pStyle w:val="Normal"/>
        <w:ind w:firstLine="284"/>
        <w:rPr/>
      </w:pPr>
      <w:r>
        <w:rPr/>
        <w:t>Elbiggyesztette a száját, aztán félrehúzta, unottan, ahogy csak lányok tudják.</w:t>
      </w:r>
    </w:p>
    <w:p>
      <w:pPr>
        <w:pStyle w:val="Normal"/>
        <w:ind w:firstLine="284"/>
        <w:rPr/>
      </w:pPr>
      <w:r>
        <w:rPr/>
        <w:t>Ebben a pillanatban született meg a végleges és visszavonhatatlan határozat, hogy a helyiség nem fog megfelelni.</w:t>
      </w:r>
    </w:p>
    <w:p>
      <w:pPr>
        <w:pStyle w:val="Normal"/>
        <w:ind w:firstLine="284"/>
        <w:rPr/>
      </w:pPr>
      <w:r>
        <w:rPr/>
        <w:t xml:space="preserve">– </w:t>
      </w:r>
      <w:r>
        <w:rPr/>
        <w:t>Hogyan menjek én akkor vissza? – szólt bele Ravena.</w:t>
      </w:r>
    </w:p>
    <w:p>
      <w:pPr>
        <w:pStyle w:val="Normal"/>
        <w:ind w:firstLine="284"/>
        <w:rPr/>
      </w:pPr>
      <w:r>
        <w:rPr/>
        <w:t xml:space="preserve">– </w:t>
      </w:r>
      <w:r>
        <w:rPr/>
        <w:t>Egy órába tellett, amíg ide kikeveredtünk.</w:t>
      </w:r>
    </w:p>
    <w:p>
      <w:pPr>
        <w:pStyle w:val="Normal"/>
        <w:ind w:firstLine="284"/>
        <w:rPr/>
      </w:pPr>
      <w:r>
        <w:rPr/>
        <w:t xml:space="preserve">– </w:t>
      </w:r>
      <w:r>
        <w:rPr/>
        <w:t>Miért nem jött földalattin? – kérdeztem. És ez volt az az egyetlen alkalom, amikor választ is kaptam erre a kérdésre.</w:t>
      </w:r>
    </w:p>
    <w:p>
      <w:pPr>
        <w:pStyle w:val="Normal"/>
        <w:ind w:firstLine="284"/>
        <w:rPr/>
      </w:pPr>
      <w:r>
        <w:rPr/>
        <w:t xml:space="preserve">–  </w:t>
      </w:r>
      <w:r>
        <w:rPr/>
        <w:t>Földalattin? Meg van maga veszve?</w:t>
      </w:r>
    </w:p>
    <w:p>
      <w:pPr>
        <w:pStyle w:val="Normal"/>
        <w:ind w:firstLine="284"/>
        <w:rPr/>
      </w:pPr>
      <w:r>
        <w:rPr/>
        <w:t xml:space="preserve">– </w:t>
      </w:r>
      <w:r>
        <w:rPr/>
        <w:t>Miért? Mindjárt itt a sarkon el lehet kapni az ingajáratot, amelyik nyílegyenesen átszeli a várost.</w:t>
      </w:r>
    </w:p>
    <w:p>
      <w:pPr>
        <w:pStyle w:val="Normal"/>
        <w:ind w:firstLine="284"/>
        <w:rPr/>
      </w:pPr>
      <w:r>
        <w:rPr/>
        <w:t xml:space="preserve">–  </w:t>
      </w:r>
      <w:r>
        <w:rPr/>
        <w:t>Édesapám, én nem arra születtem! – jelentette ki Ravena.</w:t>
      </w:r>
    </w:p>
    <w:p>
      <w:pPr>
        <w:pStyle w:val="Normal"/>
        <w:ind w:firstLine="284"/>
        <w:rPr/>
      </w:pPr>
      <w:r>
        <w:rPr/>
        <w:t xml:space="preserve">– </w:t>
      </w:r>
      <w:r>
        <w:rPr/>
        <w:t>Miért?</w:t>
      </w:r>
    </w:p>
    <w:p>
      <w:pPr>
        <w:pStyle w:val="Normal"/>
        <w:ind w:firstLine="284"/>
        <w:rPr/>
      </w:pPr>
      <w:r>
        <w:rPr/>
        <w:t xml:space="preserve">– </w:t>
      </w:r>
      <w:r>
        <w:rPr>
          <w:lang w:val="en-US"/>
        </w:rPr>
        <w:t xml:space="preserve">A Puerto </w:t>
      </w:r>
      <w:r>
        <w:rPr/>
        <w:t>Ricó-iakkal meg a többi csavargóval? Az nem az én világom, édesapám.</w:t>
      </w:r>
    </w:p>
    <w:p>
      <w:pPr>
        <w:pStyle w:val="Normal"/>
        <w:ind w:firstLine="284"/>
        <w:rPr/>
      </w:pPr>
      <w:r>
        <w:rPr/>
        <w:t>Abban igaza volt, persze, hogy a földalatti minden New York-i státustalanságnak együttes jelképe. Szétesés és őrület szinte minden megálló. A mennyezetek nyomottak, a látóhatár keskeny folyosóvá szűkül, semmi nincs, amin a szem megpihenhetne – kísérteties csővilágítás, fénygömbök, fényhirdetések. Az érzékek súlyos sérelme az egész vonal. A szerelvények leírhatatlanul magas hangú csikorgással kanyarognak és fékeznek. Az emberek lelkiismeret-furdalás nélkül használják a könyöküket, mihelyt nagyobb a zsúfoltság. Az utazás hihetetlenül elcsigázza az ember tapintóérzékét. Mihelyt melegebb lesz, a szagok tűrhetetlenné válnak. A pero-</w:t>
        <w:br/>
        <w:t>nok között lemezpavilonok hirdetik magukat negyvenötös fordulatszámú, fémes csengésű lemezeikkel, és büfépultok árulják a forró virslit – beleharap az ember, a foga áthatol egy vastag, képlékeny ruggyantarétegen, s belevásik az olajos magmába, és a vendégek ott üldögélnek sütemény– és kenyérmorzsás szájjal, pofazacskójuk kitömül, behorpad, csöndesen böfögnek magukban.</w:t>
      </w:r>
    </w:p>
    <w:p>
      <w:pPr>
        <w:pStyle w:val="Normal"/>
        <w:ind w:firstLine="284"/>
        <w:rPr/>
      </w:pPr>
      <w:r>
        <w:rPr>
          <w:lang w:val="el-GR"/>
        </w:rPr>
        <w:t xml:space="preserve">Ε </w:t>
      </w:r>
      <w:r>
        <w:rPr/>
        <w:t>földalatti térek mintha vonzanak a különcöket. Egy amerikai zászlóval, Bibliával és hordozható hangosbeszélővel felszerelt kis vénembert minduntalan ott látni a manhattani megállókban. Kinyitja a Bibliát, és öregesen érces hangon felolvas belőle néhány igét. Az expressz-szerelvények megállójában a hangosbeszélőt használja, ahol a természetes hangja már nem szárnyalhatná túl a zajt, és senki nem hallaná, hogy megtérésre buzdít.</w:t>
      </w:r>
    </w:p>
    <w:p>
      <w:pPr>
        <w:pStyle w:val="Normal"/>
        <w:ind w:firstLine="284"/>
        <w:rPr/>
      </w:pPr>
      <w:r>
        <w:rPr/>
        <w:t xml:space="preserve">Aztán a koldusok. A koldusok közt itt lenn, az utált földalattiban újul ki a státusharc. A Hetedik sugárúti </w:t>
      </w:r>
      <w:r>
        <w:rPr>
          <w:smallCaps/>
        </w:rPr>
        <w:t xml:space="preserve">irt </w:t>
      </w:r>
      <w:r>
        <w:rPr/>
        <w:t>vonalon őrületbe csap a verseny. Vannak esték, amikor egyik koldus menet közben kilöki a másikát a szerelvényből, le--------ózzák egymást, és az egyik megmondja a másiknak, hogy az---------------------üljön, ne az ő szerelvényére. Az egyszerű vak ember a fehér bottal és az alumíniumbögrével labdába se rúghat itt. Ide a szórakoztatás tehetsége kell. Két srác száll fel, egyikük bongódobbal. A nagyobbik, mihelyt a szerelvény megindul, verni kezdi a dobot, a kisebbik pedig őserdeinek nevezhető táncba kezd. Ha elegendő a hely, akár a bukfencszámot is bemutatja. Megindul a kocsi egyik végéből, először menetirányban, bukfencet vet a levegőben, és</w:t>
        <w:br/>
        <w:t>talpra esik. Aztán a menetiránnyal ellenkező oldalról szalad neki. Néhányszor elismétli mindkétfelől, s közben járja az őserdei táncot. Ez a szám annyi ideig tart, hogy egy hosszú szakaszt kitölt, mondjuk a Negyvenkettedik és a Hetvenkettedik utca köztit. A mutatvány végeztével papírpoharakkal gyűjtik össze a tiszteletdíjat.</w:t>
      </w:r>
    </w:p>
    <w:p>
      <w:pPr>
        <w:pStyle w:val="Normal"/>
        <w:ind w:firstLine="284"/>
        <w:rPr/>
      </w:pPr>
      <w:r>
        <w:rPr/>
        <w:t>A papírpohár a szokásos gyűjtőpersely. Van egy fiatal néger a Hetedik sugárúti vonalon, aki a Negyvenkettedik utcánál szokott felszállni, és rögtön énekelni kezdte: „Akár ma házasodnék” – de torkaszakadtából, aztán előhúzta papírpoharát az anorákja alól, amit mindig látni lehetett rajta, és adományokat várva föl-le sétált a kocsiban. Nem vettem észre, hogy valaha egy centet kapott volna. Az utóbbi időben azonban jobbra fordult a sora, mert úgy látszik, megértette a státusharc természetét. Ma is fölszáll a szerelvényre, és elénekli az „Akár ma házasodnék”-ot, csak ami-kor kinyitja az anorákját, hogy a papírbögrét elővegye, nagy kartonfeliratot tár fel a mellén: ANYÁM SCHLEROSIS MUL</w:t>
      </w:r>
      <w:r>
        <w:rPr>
          <w:smallCaps/>
        </w:rPr>
        <w:t xml:space="preserve">TIPLEXBEN </w:t>
      </w:r>
      <w:r>
        <w:rPr/>
        <w:t xml:space="preserve">SZENVED, ÉN A FÉL SZEMEMRE VAK VAGYOK. </w:t>
      </w:r>
    </w:p>
    <w:p>
      <w:pPr>
        <w:pStyle w:val="Normal"/>
        <w:ind w:firstLine="284"/>
        <w:rPr/>
      </w:pPr>
      <w:r>
        <w:rPr>
          <w:spacing w:val="-2"/>
        </w:rPr>
        <w:t xml:space="preserve">Ez a sclerosis igazi huszárvágás: kitömte mássalhangzókkal, s a </w:t>
      </w:r>
      <w:r>
        <w:rPr/>
        <w:t xml:space="preserve">német lélektani kézikönyvek szolid műszókincsének rémületével markolja meg az embert. Azóta jobban is megy az üzlet. Biztosította megélhetését. Most már nem lehet rámondani, hogy aszfaltkoptató, tekergő. Vállveregető lenézéssel állapíthatja meg, hogy némely ember milyen mélyre süllyed. Az East Side-i </w:t>
      </w:r>
      <w:r>
        <w:rPr>
          <w:smallCaps/>
        </w:rPr>
        <w:t xml:space="preserve">irt </w:t>
      </w:r>
      <w:r>
        <w:rPr/>
        <w:t>vonalon például a Nyolcvanhatodik utcai megállónál, ahol az emberek fürtökben szakadnak le a szerelvényekről, és tolongva igyekeznek fölfelé, a zöldesszürke opálos fényben vasgerenda-hidlások és 1905-ös csempék alján öregember dől hátra mély álmában egy padon. Melegítőfelső van rajta, a melegítő ujjai hiányoznak. Egyéb semmi. Bőre színe zsebi-szöszmöttel körített, fagyott darafelfújtra emlékeztet. Lába urasán keresztbe vetve, jóakaratú elázott arca félrenyaklik a pad támláján. Nyilvánvalóan a többi szeszkazán, akik hírhedt tolvajok egymás közt is, lefosztották róla a ruhát, csupán a melegítőfelsőt hagyták meg rajta – bár megpróbálhatták azt is lehúzni, de csak a két ujja hasadt le. így aztán otthagyták mély szeszközi álmában, uras tartásban a padon. Mindenki végignéz a szöszmöttel-körített-darafelfújt tetemén, de a lépését senki nem lassítja meg, és ki tudja, mennyi időbe telik majd, amíg két rendőr letéved, és a lélegzetét visszafojtva cipeli föl a törvény kebelébe – ahonnét majd jó, ha csak undorzöld foltokkal kerül elő, és elfoglalhatja tiszteletbeli főhelyét az éjjeli földalatti járat padján.</w:t>
      </w:r>
    </w:p>
    <w:p>
      <w:pPr>
        <w:pStyle w:val="Normal"/>
        <w:ind w:firstLine="284"/>
        <w:rPr/>
      </w:pPr>
      <w:r>
        <w:rPr/>
        <w:t>A szomorú az, hogy a jelmeztelen öreg piás a földalatti-megállóban egyáltalán nem színes, pláne nem varázslatos látvány. Aki nem látja, nem veszít vele semmit, sőt igazság szerint New York státus-jelképrendszere a gazdagok elszigetelődési vágyából virágzik ki – ahogyan magukat az alsóbb rétegektől elzárják. Magasan szárnyalnak a szemét és a zaj fölött. Sarokházakban laknak, hogy több levegőhöz jussanak. És hétfő esténként csukott fekete kocsikban hajtatnak a Metropolitan Operához.</w:t>
      </w:r>
    </w:p>
    <w:p>
      <w:pPr>
        <w:pStyle w:val="Normal"/>
        <w:ind w:firstLine="284"/>
        <w:rPr/>
      </w:pPr>
      <w:r>
        <w:rPr/>
        <w:t>A csukott fekete kocsik a broadwayi és a Harminckilencedik utcai bejárathoz gördülnek, ott rakják le, Wallace Stevens szavával élve, kikenyt-kifenyt terhüket. A kocsik eztán észrevétlen elsuhannak. Valahova a sofőröknek is lenniük kell, amíg a nagyfőnökék – mondják a sofőrök egymás közt –, mint a megelevenedett üvegfigurák, elhelyezkednek zsöllyéikben és páholyaikban, két-három vagy akár négy órára is, operát élvezni. Ilyenformán a sofőrök is kialakították maguk közt az operai esték társas összejöveteli rendjét. Átvágnak a Harminckilencedik utcán, kifordulnak a Nyolcadik sugárútra, majd visszakanyarodnak a Nyolcadik és Hetedik sugárút közti Negyvenedik utcába. Előfordul, hogy ötven zárt fekete kocsi egyszerre tart ennek az egy utcának. Egy lovas rendőr mást se tesz akkor este, csak őrájuk vigyáz. Pontban fél nyolckor fölemeli jobb kezét, s jelt ad a kocsiknak az utca két oldalán való felsorakozásra. Néhány perc múltán a törzsvendégekre berendezkedett Londoni Taverna neonfényei pazar narancs-pocsolyákat festenek a Cadillacek és Rolls-Royce-ok szecis hűtőrácsaira, motortetőire, hűtősapkáira, és az elegáns kocsisor farka kilóg a Nyolcadik sugárútra.</w:t>
      </w:r>
    </w:p>
    <w:p>
      <w:pPr>
        <w:pStyle w:val="Normal"/>
        <w:ind w:firstLine="284"/>
        <w:rPr/>
      </w:pPr>
      <w:r>
        <w:rPr/>
        <w:t>Végeredményben a sofőröknek is ugyanannyiszor van részük az operai esték társadalmi kellemeiben, mint gazdáiknak. Nyolc órakor már ott állnak csoportosan a járdán, fekete kabátban, fekete nyakkendőben, fekete ellenzős sapkában, és fél kilenckor testületileg elindulnak a Bick-</w:t>
        <w:br/>
        <w:t>ford Kávéházba. Egy csoport marad hátra, hogy a kocsikra vigyázzon. Később váltják egymást. Ülnek a műanyag borítású asztaloknál, és többek közt letárgyalják az operát is.</w:t>
      </w:r>
    </w:p>
    <w:p>
      <w:pPr>
        <w:pStyle w:val="Normal"/>
        <w:ind w:firstLine="284"/>
        <w:rPr/>
      </w:pPr>
      <w:r>
        <w:rPr/>
        <w:t xml:space="preserve">– </w:t>
      </w:r>
      <w:r>
        <w:rPr/>
        <w:t>Németek! – fordul hozzám bennfentesen Leland, Mrs. ------sofőrje. – Richard Strauss! Nem létezik, hogy háromnegyed tizenkettő előtt vége legyen.</w:t>
      </w:r>
    </w:p>
    <w:p>
      <w:pPr>
        <w:pStyle w:val="Normal"/>
        <w:ind w:firstLine="284"/>
        <w:rPr/>
      </w:pPr>
      <w:r>
        <w:rPr/>
        <w:t xml:space="preserve">– </w:t>
      </w:r>
      <w:r>
        <w:rPr/>
        <w:t>Strauss még megjárja – vélekedik Leland barátja, gutakerülgette öreg sofőr, akinek simáraborotváltságához szó fér.</w:t>
      </w:r>
    </w:p>
    <w:p>
      <w:pPr>
        <w:pStyle w:val="Normal"/>
        <w:ind w:firstLine="284"/>
        <w:rPr/>
      </w:pPr>
      <w:r>
        <w:rPr/>
        <w:t xml:space="preserve">– </w:t>
      </w:r>
      <w:r>
        <w:rPr/>
        <w:t xml:space="preserve">Csak a </w:t>
      </w:r>
      <w:r>
        <w:rPr>
          <w:i/>
        </w:rPr>
        <w:t xml:space="preserve">Rosenkavalier – </w:t>
      </w:r>
      <w:r>
        <w:rPr/>
        <w:t xml:space="preserve">fűzi tovább a szót Frank, Mrs. </w:t>
      </w:r>
      <w:r>
        <w:rPr>
          <w:lang w:val="el-GR"/>
        </w:rPr>
        <w:t>Ρ</w:t>
      </w:r>
      <w:r>
        <w:rPr/>
        <w:t>------alkalmazottja. – Idő szempontjából még Strauss a legjobb. A Wagner, az a rémes időpocséklás.</w:t>
      </w:r>
    </w:p>
    <w:p>
      <w:pPr>
        <w:pStyle w:val="Normal"/>
        <w:ind w:firstLine="284"/>
        <w:rPr/>
      </w:pPr>
      <w:r>
        <w:rPr/>
        <w:t xml:space="preserve">– </w:t>
      </w:r>
      <w:r>
        <w:rPr/>
        <w:t>Az egy ráérős pasas.</w:t>
      </w:r>
    </w:p>
    <w:p>
      <w:pPr>
        <w:pStyle w:val="Normal"/>
        <w:ind w:firstLine="284"/>
        <w:rPr/>
      </w:pPr>
      <w:r>
        <w:rPr/>
        <w:t xml:space="preserve">– </w:t>
      </w:r>
      <w:r>
        <w:rPr/>
        <w:t>Wagner!</w:t>
      </w:r>
    </w:p>
    <w:p>
      <w:pPr>
        <w:pStyle w:val="Normal"/>
        <w:ind w:firstLine="284"/>
        <w:rPr/>
      </w:pPr>
      <w:r>
        <w:rPr/>
        <w:t xml:space="preserve">– </w:t>
      </w:r>
      <w:r>
        <w:rPr/>
        <w:t>Akkor már inkább az olaszok – jegyzi meg Leland.</w:t>
      </w:r>
    </w:p>
    <w:p>
      <w:pPr>
        <w:pStyle w:val="Normal"/>
        <w:ind w:firstLine="284"/>
        <w:rPr/>
      </w:pPr>
      <w:r>
        <w:rPr/>
        <w:t xml:space="preserve">– </w:t>
      </w:r>
      <w:r>
        <w:rPr/>
        <w:t>Puccini!</w:t>
        <w:br/>
        <w:t xml:space="preserve">      – Az.</w:t>
      </w:r>
    </w:p>
    <w:p>
      <w:pPr>
        <w:pStyle w:val="Normal"/>
        <w:ind w:firstLine="284"/>
        <w:rPr/>
      </w:pPr>
      <w:r>
        <w:rPr/>
        <w:t xml:space="preserve">– </w:t>
      </w:r>
      <w:r>
        <w:rPr/>
        <w:t xml:space="preserve">A </w:t>
      </w:r>
      <w:r>
        <w:rPr>
          <w:i/>
        </w:rPr>
        <w:t>Tosca.</w:t>
      </w:r>
    </w:p>
    <w:p>
      <w:pPr>
        <w:pStyle w:val="Normal"/>
        <w:ind w:firstLine="284"/>
        <w:rPr/>
      </w:pPr>
      <w:r>
        <w:rPr>
          <w:i/>
        </w:rPr>
        <w:t xml:space="preserve">– </w:t>
      </w:r>
      <w:r>
        <w:rPr/>
        <w:t xml:space="preserve">A </w:t>
      </w:r>
      <w:r>
        <w:rPr>
          <w:i/>
        </w:rPr>
        <w:t xml:space="preserve">Tosca? – </w:t>
      </w:r>
      <w:r>
        <w:rPr/>
        <w:t>kérdem.</w:t>
      </w:r>
    </w:p>
    <w:p>
      <w:pPr>
        <w:pStyle w:val="Normal"/>
        <w:ind w:firstLine="284"/>
        <w:rPr/>
      </w:pPr>
      <w:r>
        <w:rPr/>
        <w:t xml:space="preserve">– </w:t>
      </w:r>
      <w:r>
        <w:rPr/>
        <w:t xml:space="preserve">Hát – mondja Leland. – A </w:t>
      </w:r>
      <w:r>
        <w:rPr>
          <w:i/>
        </w:rPr>
        <w:t>Toscá-</w:t>
      </w:r>
      <w:r>
        <w:rPr/>
        <w:t>ról</w:t>
      </w:r>
      <w:r>
        <w:rPr>
          <w:i/>
        </w:rPr>
        <w:t xml:space="preserve"> </w:t>
      </w:r>
      <w:r>
        <w:rPr/>
        <w:t>már fél tizenegykor szabadulnak.</w:t>
      </w:r>
    </w:p>
    <w:p>
      <w:pPr>
        <w:pStyle w:val="Normal"/>
        <w:ind w:firstLine="284"/>
        <w:rPr/>
      </w:pPr>
      <w:r>
        <w:rPr/>
        <w:t xml:space="preserve">– </w:t>
      </w:r>
      <w:r>
        <w:rPr/>
        <w:t xml:space="preserve">Én már láttam olyan </w:t>
      </w:r>
      <w:r>
        <w:rPr>
          <w:i/>
        </w:rPr>
        <w:t>Tosca-</w:t>
      </w:r>
      <w:r>
        <w:rPr/>
        <w:t>t,</w:t>
      </w:r>
      <w:r>
        <w:rPr>
          <w:i/>
        </w:rPr>
        <w:t xml:space="preserve"> </w:t>
      </w:r>
      <w:r>
        <w:rPr/>
        <w:t>ami negyed tizenkettőig tartott – veti közbe egy fiatalabb sofőr. Komoly ember, fekete haját simán lenyalva hordja, de senki rá sem hederít. Carey Cadillacekkel jár, olyan operajárók bérlik, akiknek maguknak nincs zárt, fekete kocsijuk.</w:t>
      </w:r>
    </w:p>
    <w:p>
      <w:pPr>
        <w:pStyle w:val="Normal"/>
        <w:ind w:firstLine="284"/>
        <w:rPr/>
      </w:pPr>
      <w:r>
        <w:rPr/>
        <w:t xml:space="preserve">– </w:t>
      </w:r>
      <w:r>
        <w:rPr/>
        <w:t>Én nem szólhatok semmit az olaszokra – jelenti ki Leland, és mindnyájan rábólintanak a lestrapált porcelánedények és műanyag asztallapok fölött.</w:t>
      </w:r>
    </w:p>
    <w:p>
      <w:pPr>
        <w:pStyle w:val="Normal"/>
        <w:ind w:firstLine="284"/>
        <w:rPr/>
      </w:pPr>
      <w:r>
        <w:rPr/>
        <w:t>Jason Robards, Tuesday Weld, a kan-hárem krémstílusban – a Bickford Kávéház sofőrstílű operai vitában vág alá a Carey kocsik garasos társaságának. Hiába, New Yorknak egyszerűbb emberekre volna szüksége.</w:t>
      </w:r>
    </w:p>
    <w:p>
      <w:pPr>
        <w:pStyle w:val="Normal"/>
        <w:ind w:firstLine="284"/>
        <w:rPr/>
      </w:pPr>
      <w:r>
        <w:rPr/>
        <w:t xml:space="preserve">A feszült formákat </w:t>
      </w:r>
      <w:r>
        <w:rPr>
          <w:lang w:val="en-US"/>
        </w:rPr>
        <w:t xml:space="preserve">Hugh Troy </w:t>
      </w:r>
      <w:r>
        <w:rPr/>
        <w:t>lazítja föl végül. A festőnek és gyermekkönyvírónak sikerül szóra bírnia az egyik sofőrt, akit nem érdekel az opera.</w:t>
      </w:r>
    </w:p>
    <w:p>
      <w:pPr>
        <w:pStyle w:val="Normal"/>
        <w:ind w:firstLine="284"/>
        <w:rPr/>
      </w:pPr>
      <w:r>
        <w:rPr/>
        <w:t xml:space="preserve">– </w:t>
      </w:r>
      <w:r>
        <w:rPr/>
        <w:t>Elég meleg van, ahhoz képest, hogy február közepében járunk – állapítja meg a sofőr.</w:t>
      </w:r>
    </w:p>
    <w:p>
      <w:pPr>
        <w:pStyle w:val="Normal"/>
        <w:ind w:firstLine="284"/>
        <w:rPr/>
      </w:pPr>
      <w:r>
        <w:rPr/>
        <w:t xml:space="preserve">– </w:t>
      </w:r>
      <w:r>
        <w:rPr/>
        <w:t xml:space="preserve">Nem mondom – mondja </w:t>
      </w:r>
      <w:r>
        <w:rPr>
          <w:lang w:val="en-US"/>
        </w:rPr>
        <w:t>Hugh Troy.</w:t>
      </w:r>
    </w:p>
    <w:p>
      <w:pPr>
        <w:pStyle w:val="Normal"/>
        <w:ind w:firstLine="284"/>
        <w:rPr/>
      </w:pPr>
      <w:r>
        <w:rPr/>
        <w:t xml:space="preserve">– </w:t>
      </w:r>
      <w:r>
        <w:rPr/>
        <w:t xml:space="preserve">Azt mondják – megy tovább a bizalommal a sofőr –, hogy a földnek a bőre ilyenkor tavasszal megcsuszamlik. Akkor már New York bőre szerintem lenn jár valahol Georgiában, </w:t>
      </w:r>
      <w:r>
        <w:rPr>
          <w:lang w:val="en-US"/>
        </w:rPr>
        <w:t xml:space="preserve">Savannah </w:t>
      </w:r>
      <w:r>
        <w:rPr/>
        <w:t>felé. Ha egyszer az egész csúszik.</w:t>
      </w:r>
    </w:p>
    <w:p>
      <w:pPr>
        <w:pStyle w:val="Normal"/>
        <w:ind w:firstLine="284"/>
        <w:rPr/>
      </w:pPr>
      <w:r>
        <w:rPr/>
        <w:t>Hugh Troy ezen elgondolkodik egy pillanatra, aztán megjegyzi : – Akkor nagyon kitáskásodna.</w:t>
      </w:r>
    </w:p>
    <w:p>
      <w:pPr>
        <w:pStyle w:val="Normal"/>
        <w:ind w:firstLine="284"/>
        <w:rPr/>
      </w:pPr>
      <w:r>
        <w:rPr/>
        <w:t xml:space="preserve">– </w:t>
      </w:r>
      <w:r>
        <w:rPr/>
        <w:t>Kitáskásodna? – emeli rá a szemét a sofőr.</w:t>
      </w:r>
    </w:p>
    <w:p>
      <w:pPr>
        <w:pStyle w:val="Normal"/>
        <w:ind w:firstLine="284"/>
        <w:rPr/>
      </w:pPr>
      <w:r>
        <w:rPr/>
        <w:t xml:space="preserve">– </w:t>
      </w:r>
      <w:r>
        <w:rPr/>
        <w:t>Hát… arra a Déli-sark alján.</w:t>
      </w:r>
    </w:p>
    <w:p>
      <w:pPr>
        <w:pStyle w:val="Normal"/>
        <w:ind w:firstLine="284"/>
        <w:rPr/>
      </w:pPr>
      <w:r>
        <w:rPr/>
        <w:t>Ez viszont a sofőrnek üt szeget a fejébe, és nem is mond többet a bőrcsuszamodásról.</w:t>
      </w:r>
    </w:p>
    <w:p>
      <w:pPr>
        <w:pStyle w:val="Normal"/>
        <w:ind w:firstLine="284"/>
        <w:rPr/>
      </w:pPr>
      <w:r>
        <w:rPr/>
        <w:t xml:space="preserve">– </w:t>
      </w:r>
      <w:r>
        <w:rPr/>
        <w:t>Kitáskásodik – fűzi tovább Hugh Troy –, és lelóg a föld tekén.</w:t>
      </w:r>
    </w:p>
    <w:p>
      <w:pPr>
        <w:pStyle w:val="Normal"/>
        <w:ind w:firstLine="284"/>
        <w:rPr/>
      </w:pPr>
      <w:r>
        <w:rPr/>
        <w:t>Legalább egy császárt leszerelt a sok millió közül.</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pPr>
      <w:r>
        <w:rPr/>
      </w:r>
    </w:p>
    <w:p>
      <w:pPr>
        <w:pStyle w:val="Normal"/>
        <w:rPr>
          <w:sz w:val="32"/>
        </w:rPr>
      </w:pPr>
      <w:r>
        <w:rPr>
          <w:sz w:val="32"/>
        </w:rPr>
        <w:t>Utószó</w:t>
      </w:r>
    </w:p>
    <w:p>
      <w:pPr>
        <w:pStyle w:val="Normal"/>
        <w:rPr>
          <w:sz w:val="32"/>
        </w:rPr>
      </w:pPr>
      <w:r>
        <w:rPr>
          <w:sz w:val="32"/>
        </w:rPr>
      </w:r>
    </w:p>
    <w:p>
      <w:pPr>
        <w:pStyle w:val="Normal"/>
        <w:rPr>
          <w:sz w:val="32"/>
        </w:rPr>
      </w:pPr>
      <w:r>
        <w:rPr>
          <w:sz w:val="32"/>
        </w:rPr>
      </w:r>
    </w:p>
    <w:p>
      <w:pPr>
        <w:pStyle w:val="Normal"/>
        <w:ind w:firstLine="284"/>
        <w:rPr/>
      </w:pPr>
      <w:r>
        <w:rPr/>
        <w:t>Nyugatra szakadt nyugatosaink már a harmincas években írták haza szülőfalujukba, Budapestre, hogy a legjobban mégis a kávéházi okosfiúk és az irodalmi diskurzusok hiányzanak.</w:t>
      </w:r>
    </w:p>
    <w:p>
      <w:pPr>
        <w:pStyle w:val="Normal"/>
        <w:ind w:firstLine="284"/>
        <w:rPr/>
      </w:pPr>
      <w:r>
        <w:rPr/>
        <w:t xml:space="preserve">Amikor a nyugati okosfiúkat manapság összetrombitálja valami alapítvány, és fizeti, hogy a nyelvüket az ő fedelük alatt köszörüljék egymáson, a társaságba csöppent magyar azt sem érti mindjárt, miért nem természetes és díjtalan ez az öröm, mint otthon. De az igazi meglepetése, hogy múlnak a vacsorák, a gyenge kávék, az egymás hegyébe húzott </w:t>
      </w:r>
      <w:r>
        <w:rPr>
          <w:i/>
        </w:rPr>
        <w:t xml:space="preserve">hálósipkák: </w:t>
      </w:r>
      <w:r>
        <w:rPr/>
        <w:t>a lefekvés előtt még egy meg még egy utolsó whiskyk, és egy szó nem hangzik el irodalomról. Pedig mi tenger regényt, novellát összeolvasott! Amerikáról például legfőbb és legmegbízhatóbbnak hitt hírforrása volt az irodalom! Nem, szó van skót és amerikai szeszkonszernek inkább szabadalmi, mint helyesírási whisky-whiskey vitájáról, Dél-Tirol néprajzi térképéről, a hajlított lemezolló lehetséges hasznáról (hogy az ember keze ne ütközzön a lemezbe, hanem az olló szárait alatta vezethesse), Kreuger svéd gyufamilliomos titokzatos végéről, az ártatlanság vélelmét kiegészítő legújabb amerikai felsőbírósági határozatokról, új árucikkekről és a régiek új csomagolásáról (lecsavarható kupak, lecsappantható kupak, légnedvtartó kupak s ha már kupakról van szó), az angol parlament szervezeti módosulásairól, és a magyar hiába vár, hogy az asztalra dönthesse irodalmi műveltségét. Apropó nem kínálkozik. Formatervek, fogalmi világ, konstrukciók, újdonságok megvitatásában merül ki s lobban fel újra meg újra az érdeklődés.</w:t>
      </w:r>
    </w:p>
    <w:p>
      <w:pPr>
        <w:pStyle w:val="Normal"/>
        <w:ind w:firstLine="284"/>
        <w:rPr/>
      </w:pPr>
      <w:r>
        <w:rPr/>
        <w:t>Szegénységünket megszégyenítő bőségük és gavallérainkat borzoló garasoskodásuk árnyalatnyi különbség köztünk ahhoz képest, amit a csak perfektül beszélő magyar turista</w:t>
        <w:br/>
        <w:t>riadtan tapasztal: hogy nyugaton a falnak is szája van, és a verebek információt csiripelnek.</w:t>
      </w:r>
    </w:p>
    <w:p>
      <w:pPr>
        <w:pStyle w:val="Normal"/>
        <w:ind w:firstLine="284"/>
        <w:rPr/>
      </w:pPr>
      <w:r>
        <w:rPr/>
        <w:t xml:space="preserve">Ez a nagy hír-omlás az amerikai írókat sújtotta először. Lehetne úgy is mondani, hogy az amerikai irodalom a századfordulós híráradat hullámtaraján lovagolt be a világirodalomba. Csakhogy a történelem nem irodalmi célzatú. A technológiai forradalom nyomában támadt tömeghisztériák, sajtóhadjáratok és sztrájkok lecsendesítésére a nagyipar hír-zárlat helyett a hír-árasztást alkalmazta: a </w:t>
      </w:r>
      <w:r>
        <w:rPr>
          <w:i/>
        </w:rPr>
        <w:t xml:space="preserve">PR-man </w:t>
      </w:r>
      <w:r>
        <w:rPr/>
        <w:t xml:space="preserve">és a </w:t>
      </w:r>
      <w:r>
        <w:rPr>
          <w:i/>
        </w:rPr>
        <w:t xml:space="preserve">press-handout </w:t>
      </w:r>
      <w:r>
        <w:rPr/>
        <w:t xml:space="preserve">nem elfojtja, hanem hírbőségbe fojtja az illetéktelen kíváncsiságot. A Magyarországról elszármazott Joseph Pulitzer még megszedte magát az amerikanizálódó Amerika zajos sárga sajtóján, aztán megalapította a máig legtekintélyesebb amerikai irodalmi díjat – az újságírás irodalommá nemesítésére. Teddy Roosevelt Ganajforgatói, Lincoln Steffens, Upton Sinclair, </w:t>
      </w:r>
      <w:r>
        <w:rPr>
          <w:lang w:val="el-GR"/>
        </w:rPr>
        <w:t xml:space="preserve">Τ. </w:t>
      </w:r>
      <w:r>
        <w:rPr/>
        <w:t>W. Lawson, az első világháborút előkészítő amerikai</w:t>
        <w:br/>
        <w:t>bankcsoportosulás botránykrónikásai próbáltak először versenyt írni a rotációs sajtóval, aztán jöttek az új irodalmi közléstechnikák: fonográfra írt, nimvágásos, mozaikos kötetek, trilógiák, tetralógiák, regényciklusok – de egyszerre, Dreiser után, a második világháború végére megszakadt ez az irodalmi dokumentáció, beleszakadt, pontosabban, a hír-áradat újraszerkesz-</w:t>
        <w:br/>
        <w:t>tésébe. Azóta a napisajtónak és az irodalomnak kisebbednek az érintkezési felületei, és az amerikai író ma már a tömegközlés eszközeivel megdolgozott köztudathoz fordul.</w:t>
      </w:r>
    </w:p>
    <w:p>
      <w:pPr>
        <w:pStyle w:val="Normal"/>
        <w:ind w:firstLine="284"/>
        <w:rPr/>
      </w:pPr>
      <w:r>
        <w:rPr/>
        <w:t>A józan belátás ugyanerre az eredményre juttatta az amerikai olvasót. A telex gyorsabb a fényszedőgépnél is. Ahogy a múlt századi újságok acélmetszetei – napi fogyasztásra szánt képzőművészete – természetrajzkönyvek gyönyörű állatrajzai átadták helyüket a riportfényképezésnek és a filmnek, ugyanúgy a hír-tömkeleg nem befolyásolható többé írói eszközökkel sem. Aki újságot akar, vegyen újságot.</w:t>
      </w:r>
    </w:p>
    <w:p>
      <w:pPr>
        <w:pStyle w:val="Normal"/>
        <w:ind w:firstLine="284"/>
        <w:rPr/>
      </w:pPr>
      <w:r>
        <w:rPr/>
        <w:t xml:space="preserve">Csakugyan vegyen-e? Mintha a túlinformáltságban már az információmérgezés jelei mutatkoznának. A londoni </w:t>
      </w:r>
      <w:r>
        <w:rPr>
          <w:i/>
        </w:rPr>
        <w:t xml:space="preserve">Times-t </w:t>
      </w:r>
      <w:r>
        <w:rPr/>
        <w:t xml:space="preserve">egy kanadai sajtómágnás vette meg, s a világ majd két évszázadon át legtekintélyesebbnek nevezett lapja ma relikvia – kétszáz-valahányezer példányban jelenik meg, holott a londoni napilapok kétmilliós példányszámtól fölfelé kezdenének fizetni. A </w:t>
      </w:r>
      <w:r>
        <w:rPr>
          <w:i/>
        </w:rPr>
        <w:t xml:space="preserve">Daily Mail, </w:t>
      </w:r>
      <w:r>
        <w:rPr/>
        <w:t xml:space="preserve">a </w:t>
      </w:r>
      <w:r>
        <w:rPr>
          <w:i/>
          <w:lang w:val="en-US"/>
        </w:rPr>
        <w:t xml:space="preserve">Sunday Telegraph, </w:t>
      </w:r>
      <w:r>
        <w:rPr>
          <w:lang w:val="en-US"/>
        </w:rPr>
        <w:t xml:space="preserve">a </w:t>
      </w:r>
      <w:r>
        <w:rPr>
          <w:i/>
          <w:lang w:val="en-US"/>
        </w:rPr>
        <w:t xml:space="preserve">Sun </w:t>
      </w:r>
      <w:r>
        <w:rPr/>
        <w:t xml:space="preserve">a legnagyobbak közül ugyancsak ráfizetéssel küzd. A </w:t>
      </w:r>
      <w:r>
        <w:rPr>
          <w:i/>
        </w:rPr>
        <w:t>Manchester Guardian</w:t>
      </w:r>
      <w:r>
        <w:rPr/>
        <w:t>-t</w:t>
      </w:r>
      <w:r>
        <w:rPr>
          <w:i/>
        </w:rPr>
        <w:t xml:space="preserve"> </w:t>
      </w:r>
      <w:r>
        <w:rPr/>
        <w:t xml:space="preserve">is a kanadai sajtómágnás gépei nyomják, mégis évek óta az a hír terjeng, hogy – mint nyugati újságírókörökben mondják – „összehajtogat”. </w:t>
      </w:r>
      <w:r>
        <w:rPr>
          <w:lang w:val="en-US"/>
        </w:rPr>
        <w:t xml:space="preserve">A </w:t>
      </w:r>
      <w:r>
        <w:rPr>
          <w:i/>
          <w:lang w:val="en-US"/>
        </w:rPr>
        <w:t>New York Herald Tribune</w:t>
        <w:br/>
      </w:r>
      <w:r>
        <w:rPr/>
        <w:t xml:space="preserve">(amelynek </w:t>
      </w:r>
      <w:r>
        <w:rPr>
          <w:lang w:val="en-US"/>
        </w:rPr>
        <w:t xml:space="preserve">Tom Wolfe is </w:t>
      </w:r>
      <w:r>
        <w:rPr/>
        <w:t>munkatársa volt), élt százharminc évet, és eltűnt a kioszkokról. A táskarádiózó kamaszok nem hallgatnak híreket. Amerikai tv-statisztikák és közvélemény-kutatások szerint a szakállas cowboyfilmek és a koporsónyikorgató Drakula-produkciók sok-</w:t>
        <w:br/>
        <w:t>kalta népszerűbbek az informatív adásoknál.</w:t>
      </w:r>
    </w:p>
    <w:p>
      <w:pPr>
        <w:pStyle w:val="Normal"/>
        <w:ind w:firstLine="284"/>
        <w:rPr/>
      </w:pPr>
      <w:r>
        <w:rPr/>
        <w:t xml:space="preserve">S vajon a kárvallott – a modern hírközlésből kiszorult író csakugyan megnyugodott-e sorsában? Hozott már örömhírt: </w:t>
      </w:r>
      <w:r>
        <w:rPr>
          <w:i/>
        </w:rPr>
        <w:t>Evangélium-</w:t>
      </w:r>
      <w:r>
        <w:rPr/>
        <w:t>ot.</w:t>
      </w:r>
      <w:r>
        <w:rPr>
          <w:i/>
        </w:rPr>
        <w:t xml:space="preserve"> </w:t>
      </w:r>
      <w:r>
        <w:rPr/>
        <w:t xml:space="preserve">Első európai műve, az </w:t>
      </w:r>
      <w:r>
        <w:rPr>
          <w:i/>
        </w:rPr>
        <w:t xml:space="preserve">Iliász: </w:t>
      </w:r>
      <w:r>
        <w:rPr/>
        <w:t xml:space="preserve">haditudósítás. Elbeszélésének Boccaccio óta kis újság - </w:t>
      </w:r>
      <w:r>
        <w:rPr>
          <w:i/>
        </w:rPr>
        <w:t xml:space="preserve">novella </w:t>
      </w:r>
      <w:r>
        <w:rPr/>
        <w:t xml:space="preserve">a neve. Ehhez képest teljes méretű újság a </w:t>
      </w:r>
      <w:r>
        <w:rPr>
          <w:i/>
        </w:rPr>
        <w:t>novel,</w:t>
        <w:br/>
      </w:r>
      <w:r>
        <w:rPr/>
        <w:t xml:space="preserve">az angol regény, amely Defoe és Fielding mesterfogásával, az </w:t>
      </w:r>
      <w:r>
        <w:rPr>
          <w:i/>
        </w:rPr>
        <w:t xml:space="preserve">igaz történettel </w:t>
      </w:r>
      <w:r>
        <w:rPr/>
        <w:t>kezdődött. Nem is múlt el még egészen az az idő, amikor regények először a napihírek alján, újságfolytatásokban jelentek meg. S íme, alighogy kiszorítaná az irodalmat a hír, már kotlós az íze – úgy</w:t>
        <w:br/>
        <w:t xml:space="preserve">látszik, hogy az író visszajöhet. Sokan a szociográfia hátsó ajtaján próbálkoznak. Az utóbbi évek legnagyobb regénysikere a nyugati világban, Truman Capote nálunk is megjelent </w:t>
      </w:r>
      <w:r>
        <w:rPr>
          <w:i/>
        </w:rPr>
        <w:t xml:space="preserve">Hidegvérrel </w:t>
      </w:r>
      <w:r>
        <w:rPr/>
        <w:t>című műve rendőri riportázs. Tom Wolfe egy-egy tudósítása az amerikai magazinok „Americana” (magyarán: honismeret) rovatába illik. A magyar olvasó többet megtud belőlük Amerikáról,</w:t>
        <w:br/>
        <w:t>hírt, tényt, újságot, mint az utóbbi tíz évben magyarra fordított amerikai regényekből együttesen.</w:t>
      </w:r>
    </w:p>
    <w:p>
      <w:pPr>
        <w:pStyle w:val="Normal"/>
        <w:ind w:firstLine="284"/>
        <w:rPr/>
      </w:pPr>
      <w:r>
        <w:rPr/>
        <w:t xml:space="preserve">Az újságot és az illúzióját – mindjárt az elején elfulladva mondja, mint egy hírmondó, lelkendezve, mint egy reklámfőnök, torlasztva a részletezést, mint egy negyedévenként megjelenő telefonkönyvforma Sears &amp; Roebuck árjegyzék: </w:t>
      </w:r>
      <w:r>
        <w:rPr>
          <w:i/>
        </w:rPr>
        <w:t>Édes szép francia gengszterfilmfrizur ás, síszaküzleti garbótrikós, GH-ból faszolt kincstárikék csinvat-vászonmatrózinges Harry – a Manchester Guardian légiposta-kiadásából kibökött és utánvétellel megrendelt Bloomsbury szabású kordbársonynadrágos édes szép Harry…</w:t>
      </w:r>
    </w:p>
    <w:p>
      <w:pPr>
        <w:pStyle w:val="Normal"/>
        <w:ind w:firstLine="284"/>
        <w:rPr/>
      </w:pPr>
      <w:r>
        <w:rPr/>
        <w:t>Az</w:t>
      </w:r>
      <w:r>
        <w:rPr>
          <w:i/>
        </w:rPr>
        <w:t xml:space="preserve"> </w:t>
      </w:r>
      <w:r>
        <w:rPr/>
        <w:t xml:space="preserve">új cikkek fogalmi áruházában magyar szókészlettel előbbre jutni igen bajos – vagy csak a fordító szeretne panaszkodni, hogyan legyen szava rá, amiről fogalma sincs? Érdekes, hogy a műszaki fejlettségünkön túl járó fogalmak még az érthetőbbek: valami </w:t>
      </w:r>
      <w:r>
        <w:rPr>
          <w:i/>
        </w:rPr>
        <w:t xml:space="preserve">sci-fi-fantáziánk </w:t>
      </w:r>
      <w:r>
        <w:rPr/>
        <w:t xml:space="preserve">kialakult a madárkába szerelt magnetofon és a tulajdon kerekeit elhagyó stokk-kocsik felfogásához. Az ismert vagy nem-fantasztikus fogalmak részletezésével vagyunk nagyobb zavarban. Nők, akik kis ruhákról és szemfestő mesterkedésekről vég nélkül tudnak telefonálni, a pontos részletezéssel éppúgy adósak maradnak, mint egy komoly férfi a bőrkalapja részeinek, szeleteinek, varratainak leírásával, ha akár abban a kalapban kél s alszik el – próbáljuk megszorítani, és az izék, hogyismondjákok meg a jutási őrmester igekészlete borul ki elébük. Viszont egy objektumokban gondolkodó világot tár fel, hogy a jónevű Wall Street-i ügyvéd úgy köpi </w:t>
      </w:r>
      <w:r>
        <w:rPr>
          <w:i/>
        </w:rPr>
        <w:t xml:space="preserve">a karöltőt, </w:t>
      </w:r>
      <w:r>
        <w:rPr/>
        <w:t xml:space="preserve">mint mi az objektív nehézséget. A szabónknak is jobban jár rá a nyelve az ilyen absztrakcióra, mint például a </w:t>
      </w:r>
      <w:r>
        <w:rPr>
          <w:i/>
        </w:rPr>
        <w:t xml:space="preserve">nyeregszabadjára – </w:t>
      </w:r>
      <w:r>
        <w:rPr/>
        <w:t xml:space="preserve">ahogy régente még nevezték a kabátok hátsó-középső hasítékát. Kihasználatlanságukban nemcsak a szavak satnyultak el nálunk, hanem a tárgyi gondolkodásmód is. Nem nagyon mulatságos, hogy magyar háziasszony ne tudja nevén nevezni a </w:t>
      </w:r>
      <w:r>
        <w:rPr>
          <w:i/>
        </w:rPr>
        <w:t xml:space="preserve">beefsteaket, </w:t>
      </w:r>
      <w:r>
        <w:rPr/>
        <w:t xml:space="preserve">a </w:t>
      </w:r>
      <w:r>
        <w:rPr>
          <w:i/>
        </w:rPr>
        <w:t xml:space="preserve">roast-beefet, </w:t>
      </w:r>
      <w:r>
        <w:rPr/>
        <w:t xml:space="preserve">a </w:t>
      </w:r>
      <w:r>
        <w:rPr>
          <w:i/>
        </w:rPr>
        <w:t xml:space="preserve">rump-steaket, </w:t>
      </w:r>
      <w:r>
        <w:rPr/>
        <w:t>hogy az étlapokról csak a rossz helyesírásukat tanulhatja meg, és hogy a magyar fűszerek, éppúgy, mint a pecsenyeforgatás, az amerikai konyhán keresztül jut vissza a pesti köztudatba – amikor már Pest legdrágább bárját, ki tudja, miért, évtizedeken át Grillnek hívták.</w:t>
      </w:r>
    </w:p>
    <w:p>
      <w:pPr>
        <w:pStyle w:val="Normal"/>
        <w:ind w:firstLine="284"/>
        <w:rPr/>
      </w:pPr>
      <w:r>
        <w:rPr/>
        <w:t>Ezért látjuk talán Wolfe fogalmi nyüzsgésében még a legismerősebb rendet Délen, ahol ugyanaz történt, mint velünk: az ipari munkaalkalmak, technikai sokrétűségük, városi boldogságígéreteik egyszerre törtek rá a háború után a kontrabontot főző régi gyerekek vidéki állóvizeire – s mivel semmi nem volt a helyi kibontakozás eredménye, és mindent átkos vagy áldásos ajándéknak fogadtak, a régi gyerekek ma ugyanolyan kajlák, hősiesek és bumburnyá-</w:t>
        <w:br/>
        <w:t>kok, mint a friss pestiek, félpestiek jó része. Johnson Öcsi boldogságának eszköze és célja a kocsi, mint az ipari fejlesztéssel Pestre került albérleti párjának.</w:t>
      </w:r>
    </w:p>
    <w:p>
      <w:pPr>
        <w:pStyle w:val="Normal"/>
        <w:ind w:firstLine="284"/>
        <w:rPr/>
      </w:pPr>
      <w:r>
        <w:rPr/>
        <w:t>Tom Wolfe híreiből tehát, mint a jó irodalomból, akár lelkiismeret-furdalások közben is, önismeretet tanulunk. S a legszebb nyugvópont arra eszmélni, hogy részletsorolása amerikai költészet, akár Whitman és Sandburg végtelen leltárversei.</w:t>
      </w:r>
    </w:p>
    <w:p>
      <w:pPr>
        <w:pStyle w:val="Normal"/>
        <w:ind w:firstLine="284"/>
        <w:rPr/>
      </w:pPr>
      <w:r>
        <w:rPr/>
        <w:t>Egyelőre amerikai. Előbb-utóbb mindenütt kivirágzik, ahol emberek nemcsak beletörődnek a technikába, nemcsak hasznát húzzák a tömegtermelésnek, nemcsak húzatják magukat. Műszaki elmék, halljuk, a villamoson már ezt a költészetet bontogatják, mikor nekimelegedve olvassák egymásra, milyen újságokat termett tegnapról mára virradóra a technika, gömb formájú autót, ginen úszkáló olajbogyóban elhelyezett lehallgató készüléket fogpiszkáló-antennával, fülbe való hűtőszekrényt – a költő régi hétmérföldes csizmája viszi őket.</w:t>
      </w:r>
    </w:p>
    <w:p>
      <w:pPr>
        <w:pStyle w:val="Normal"/>
        <w:ind w:firstLine="284"/>
        <w:rPr/>
      </w:pPr>
      <w:r>
        <w:rPr/>
        <w:t xml:space="preserve">Igen, a művészetben mindig egy előző kor technológiája tökéletesedik, mondja erre McLuhan, a tömeghírközlés divatos filozófusa: a </w:t>
      </w:r>
      <w:r>
        <w:rPr>
          <w:i/>
        </w:rPr>
        <w:t xml:space="preserve">hírmondás </w:t>
      </w:r>
      <w:r>
        <w:rPr/>
        <w:t xml:space="preserve">már művészet a </w:t>
      </w:r>
      <w:r>
        <w:rPr>
          <w:i/>
        </w:rPr>
        <w:t xml:space="preserve">látványos </w:t>
      </w:r>
      <w:r>
        <w:rPr/>
        <w:t>híradás korában, és öröme egy negyventől-a-halálig korosztálynak, amelyik az új technológia kialakításáért megtette a magáét vagy teszi éppen, és a céltudat bizonyságával tülekszik, törtet el a földalatti gádorában csókolózó keddi szerelmesek, táncba vonuló kasfejűek ki tudja, honnan támadt hirtelen tömege mellett.</w:t>
      </w:r>
    </w:p>
    <w:p>
      <w:pPr>
        <w:pStyle w:val="Normal"/>
        <w:ind w:firstLine="284"/>
        <w:rPr/>
      </w:pPr>
      <w:r>
        <w:rPr/>
        <w:t xml:space="preserve">Tom Wolfe utánuk eredt, és több figyelemmel tudósít róluk, mint közönségéről – akiket gyakran </w:t>
      </w:r>
      <w:r>
        <w:rPr>
          <w:i/>
        </w:rPr>
        <w:t xml:space="preserve">elmeszesedetteknek </w:t>
      </w:r>
      <w:r>
        <w:rPr/>
        <w:t>nevez, nem is a kasfejűek szempontjából. Sem az ujjrázogató pedagógus hangját nem halljuk, sem a cinkosét. A kamaszfélvilág viselkedését, hajlamait teljes Amerika-képe mellé állítja. Hírt mond, nem fejteget. Sorai közt mégis ezt olvassuk:</w:t>
      </w:r>
    </w:p>
    <w:p>
      <w:pPr>
        <w:pStyle w:val="Normal"/>
        <w:ind w:firstLine="284"/>
        <w:rPr/>
      </w:pPr>
      <w:r>
        <w:rPr/>
        <w:t>Az ipari formatervezőket a századforduló óta foglalkoztatta, hogyan vezethetnék össze az új gépi megjelenést a régi esztétikával: hosszú volt az út William Morris újgótikájától Suliivan stukkódíszes felhőkarcolójáig, van de Velde épület-gépészetéig, Frank Lloyd Wright függönyfalaiig és Gropius elvéig, végül, amely máig eszménye minden tervezésnek: a funkció – forma. A tömegtermelés sok mindent kipipált a szükségek listáján, mire ezt a formaeszményt kidolgozta magából – hogy ne lássék másnak, mint ami; hogy az ipari társadalom embere a szépet csakis a működőben lássa. Megvalósításával azonban késik. A tömegtermelés tárgyilagos hívője például mezítelennek tartja vasbetonházát, és vakolattal vagy más, környezetétől-éghajlatától idegen burkolóanyaggal takargatja; öltözete divatokhoz igazodik; közlekedése státuskérdés – mutatja Wolfe –, s rohantában a nagyobb sebességek, távlatok, statisztikai összhangok felé egyszer csak útjában keresztbe ül egy kasfejű tömeg, a már megfelelő autókat feltupírozza, kandírozott mandarinzselészínnel keni be, és lompos külsejének nagyobb figyelmet szentel, mint egy század végi arszlán. A kamaszok elleni világpanasz, hogy rögtön arra a helyzetre rendezkedtek be, amelybe születtek – sejteti Wolfe –, s nem az előző nemzedékek szükségére, amely a tömegtermelés, tömeghírközlés, tömegközlekedés tömegtársadalmát létrehozta. Maguk is</w:t>
        <w:br/>
        <w:t>tömegjelenségek – új formaeszmény keresésében.</w:t>
      </w:r>
    </w:p>
    <w:p>
      <w:pPr>
        <w:pStyle w:val="Normal"/>
        <w:ind w:firstLine="284"/>
        <w:rPr>
          <w:i/>
          <w:i/>
        </w:rPr>
      </w:pPr>
      <w:r>
        <w:rPr>
          <w:i/>
        </w:rPr>
        <w:t>Soha senki nem veszi észre, milyen rögeszmés komolysággal viselik frizurájukat, kackiás nadrágjukat, buggyos pulóverjüket, és hogy milyen megfontoltan illegnek, oldalognak, milyen gondosan hanyagok – egyszóval, hogy minden mennyire lényeg nekik, ami forma.</w:t>
      </w:r>
    </w:p>
    <w:p>
      <w:pPr>
        <w:pStyle w:val="Normal"/>
        <w:ind w:firstLine="284"/>
        <w:rPr/>
      </w:pPr>
      <w:r>
        <w:rPr/>
        <w:t xml:space="preserve">A földalatti gádorában csókolózás pillanatfelvételének legjellemzőbb részlete, hogy az összeakaszkodás szenvedélyében mennyire vigyáznak egymás frizurájára. Tom Wolfe veszi észre, hogy a kamasz-fél világ divataiban, a bálványozott lemezlovasok dadogásában, a festett áramvonalban funkció – a forma. Viszont a státusküzdelem sem a funkció körül zajlik, és a felnőtt autógyárak Mondrian-négyszöge ugyanúgy funkciótól elszakított formakérdés, mint a kamaszok mandarinzselészínű áramvonala, a kis Alexander és Lady Bird a </w:t>
      </w:r>
      <w:r>
        <w:rPr>
          <w:i/>
        </w:rPr>
        <w:t xml:space="preserve">Modern Museum of Art </w:t>
      </w:r>
      <w:r>
        <w:rPr/>
        <w:t>megnyitóján nem beszélnek összefüggőbben, mint a marihuánát próbálgató Rugó-Bugó-Dugó.</w:t>
      </w:r>
    </w:p>
    <w:p>
      <w:pPr>
        <w:pStyle w:val="Normal"/>
        <w:ind w:firstLine="284"/>
        <w:rPr/>
      </w:pPr>
      <w:r>
        <w:rPr/>
        <w:t>Wolfe véleményét hiába kérdezzük. Félreáll a felvázolt kép elől. Nem oszt igazságot, csak tudósít.</w:t>
      </w:r>
    </w:p>
    <w:p>
      <w:pPr>
        <w:pStyle w:val="Normal"/>
        <w:ind w:firstLine="284"/>
        <w:rPr/>
      </w:pPr>
      <w:r>
        <w:rPr/>
        <w:t xml:space="preserve">Néha korainak találjuk a félreállását. Nem szédítési technika-e, hogy akár mindjárt tudósításai elején ledönt a lábamról – Greenwich Village-ben Harry ruháival, Las Vegas-ban a sérveim-sérveim-sérveimmel, Karolinában a versenybe vonuló víz-kék, víz-zöld, víz-nyers, víz-piros autóoszloppal, közös főnevek felkiáltójeles halmozásával, nevekkel - amiről tudni való, hogy az amerikai társas életben </w:t>
      </w:r>
      <w:r>
        <w:rPr>
          <w:i/>
        </w:rPr>
        <w:t xml:space="preserve">névpotyogtatásnak </w:t>
      </w:r>
      <w:r>
        <w:rPr/>
        <w:t>bélyegzik, s jellemhibául róják fel.</w:t>
      </w:r>
    </w:p>
    <w:p>
      <w:pPr>
        <w:pStyle w:val="Normal"/>
        <w:ind w:firstLine="284"/>
        <w:rPr/>
      </w:pPr>
      <w:r>
        <w:rPr/>
        <w:t>A tűnődő olvasás vezet rá – nem Las Vegasban, ahol a szórakoztatóipar ugyanúgy agyonbombázza az érzékeket, mint Tom Wolfe, hanem a környezet érzékszikkasztó sivárságában, a New York-i földalattin préselődő tömegben – mi is az amerikai névsorolvasás jelentősége.</w:t>
      </w:r>
    </w:p>
    <w:p>
      <w:pPr>
        <w:pStyle w:val="Normal"/>
        <w:ind w:firstLine="284"/>
        <w:rPr/>
      </w:pPr>
      <w:r>
        <w:rPr/>
        <w:t>Nem minden alkalommal vigaszunk, ha buszon préselődünk, hogy ez a most ellenszenves tömeg már volt egyszer vagy többször életünkben, apánk, nagyapánk életében rokonszenves is: amikor olyan készek lettünk volna meghalni egymásért, mint amennyire most belegyalogolnánk egymásba. A kocsmából kilökött részeg állat fellebbezése a magyarok összetartására visszhang nélkül veszhet bele a nagy magyar zárórába, de emlékszem – s nyilván a hányásszagú emlékanyagából ugyanerre az emlékre hivatkozik ő is – az ilyen fellebbezés időszerűségére. Viszont mire fellebbeznek, mire hivatkoznak, mivel vigasztalják magukat az emberek egy olyan tömegben, amelyiknek közös emlékanyaga nincs?</w:t>
      </w:r>
    </w:p>
    <w:p>
      <w:pPr>
        <w:pStyle w:val="Normal"/>
        <w:ind w:firstLine="284"/>
        <w:rPr/>
      </w:pPr>
      <w:r>
        <w:rPr/>
        <w:t>Mennyivel erősebb kapaszkodó ott az ismert név, a jólét-játékszereinek ezerféle hangzatos neve! Boldogok lehetnek Hollywooddal is, hogy garasos emlékkincset, de mégiscsak folklórt ad annak a csődületnek, ami Amerika. Amerikai Álom, Nagy Olvasztótégely, Új Osztás, Nagy Társadalom: szólamok, könnygáznak se jók az első faji zendülésben, és talán már törzsi elemeire bomlott volna az amerikai társadalom, ha a Kodak, a Big Bill, a Ford, a Humphrey Bogart, a Rita Hayworth (tiszteletére nevezték el Gildának a hirosimai atombombát), a Coca-Cola, a Mikiegér abroncsai nem tartanák.</w:t>
      </w:r>
    </w:p>
    <w:p>
      <w:pPr>
        <w:pStyle w:val="Normal"/>
        <w:ind w:firstLine="284"/>
        <w:rPr/>
      </w:pPr>
      <w:r>
        <w:rPr/>
        <w:t>Angol kritikusa bosszúsan emlegeti fel Wolfe-nak, hogy a fennkölt Wordsworthöt a szatócsok szenvedélyes leltárszeretetével piszkálja, holott a túlrészletezésben ő maga volna elsőnek elmarasztalható. Igaz is. Csak Wordsworth vagy akárki más európai, ázsiai költő rég kialakult közös emiék- és formakincsből dolgozik könnyesen, s persze pirimókosan hat, ha a részletek adagolásával nem vigyáz. Tom Wolfe részletei azonban: a költészete. McLuhan szerint a tömeg-</w:t>
        <w:br/>
        <w:t xml:space="preserve">hírközlés tartalma azonossá vált a közlés eszközével. A kamaszok félvilágában a forma a funkció – </w:t>
      </w:r>
      <w:r>
        <w:rPr>
          <w:lang w:val="en-US"/>
        </w:rPr>
        <w:t xml:space="preserve">Tom </w:t>
      </w:r>
      <w:r>
        <w:rPr/>
        <w:t>Wolfe-nál az újságok sorolása maga a hír.</w:t>
      </w:r>
    </w:p>
    <w:p>
      <w:pPr>
        <w:pStyle w:val="Normal"/>
        <w:ind w:firstLine="284"/>
        <w:rPr/>
      </w:pPr>
      <w:r>
        <w:rPr/>
        <w:t>Vajon villózó, retinarongáló riportjai az igazat mondják-e?</w:t>
      </w:r>
    </w:p>
    <w:p>
      <w:pPr>
        <w:pStyle w:val="Normal"/>
        <w:ind w:firstLine="284"/>
        <w:rPr/>
      </w:pPr>
      <w:r>
        <w:rPr/>
        <w:t xml:space="preserve">Amerikát nem ismerhetjük. Az újsághírek véletlen egyezései csak egy-egy támpontot adnak az ellenőrzéshez. Tom Wolfe-nak magának sincs nagy véleménye az amerikai újságokról. </w:t>
      </w:r>
      <w:r>
        <w:rPr>
          <w:i/>
        </w:rPr>
        <w:t xml:space="preserve">Totem-lapokból </w:t>
      </w:r>
      <w:r>
        <w:rPr/>
        <w:t>nehéz a Jóléti Társadalom státus-harca felől tájékozódni: sarkpontokat jelölnek legfeljebb az új rétegződésben.</w:t>
      </w:r>
    </w:p>
    <w:p>
      <w:pPr>
        <w:pStyle w:val="Normal"/>
        <w:ind w:firstLine="284"/>
        <w:rPr/>
      </w:pPr>
      <w:r>
        <w:rPr/>
        <w:t xml:space="preserve">Nem tudósít Wolfe arról a robbanásveszélyről, amely Amerika belügyei közül a legtöbbet foglalkoztatja Európát: a négerkérdésről – ahogy az európai lapok mondják kereken –, a polgárjogi küzdelemről –, mint az amerikai lapok körülírják. Sejtjük, miért nem. Tájékozott sokfelé, de legbennfentesebb a New York-i Újlipótvárosban, az East Side-on: Baby Jane Holzer, a drága Charlotte, a pénteki műbarátok körében, a zavartalan jómód, a könnyűszívű liberalizmus gyermekei közt. Akár sikeresek, mint Walter Winchell, akár egy előkelő szálloda lakosztályában heverik ki sikertelenségüket, mint az </w:t>
      </w:r>
      <w:r>
        <w:rPr>
          <w:i/>
        </w:rPr>
        <w:t xml:space="preserve">aesthetique du schlock – </w:t>
      </w:r>
      <w:r>
        <w:rPr/>
        <w:t>a polgárjogi kérdéstől már a pénzük is elzárja őket… egyébként is van hajlamuk a beltenyészeti összebúváshoz, a csukott fekete kocsikhoz, de a taxinál alább adni, földalattira szállni kész bukás… Kasfejűek és kopaszok közt, méretautók, Mick Jaggersek bolondjai közt viszont nincs faji kérdés. Walt Whitman „isteni átlagáról”, a nem-szegény, nem-gazdag, nem-fiatal, nem-néger, adófizető-templomjáró, rendőri hírekben, társas rovatokban sohasem szereplő „elfelejtett Amerikáról” nem szól Wolfe – látképéből éppen az az ötven-egynéhány százalék Amerika hiányzik, amelyik a konzervatív Nixonnak többséget szerzett – hátha éppen azt reméli, ha a faji kérdésben elfogulatlan kamaszok elég hamar felnőnek, Amerika még megúszhatja a robbanást?</w:t>
      </w:r>
    </w:p>
    <w:p>
      <w:pPr>
        <w:pStyle w:val="Normal"/>
        <w:ind w:firstLine="284"/>
        <w:rPr/>
      </w:pPr>
      <w:r>
        <w:rPr/>
        <w:t>Tudósításaiban a státusharc osztályharcot, faji harcot egyaránt elhomályosít. Csakugyan az Elhanyagolható Különbség megszerzésére tör ma Amerika?</w:t>
      </w:r>
    </w:p>
    <w:p>
      <w:pPr>
        <w:pStyle w:val="Normal"/>
        <w:ind w:firstLine="284"/>
        <w:rPr/>
      </w:pPr>
      <w:r>
        <w:rPr/>
        <w:t xml:space="preserve">Aki a </w:t>
      </w:r>
      <w:r>
        <w:rPr>
          <w:i/>
        </w:rPr>
        <w:t xml:space="preserve">Titkos vétekből </w:t>
      </w:r>
      <w:r>
        <w:rPr/>
        <w:t xml:space="preserve">úgy ítél, hogy a sznobság kispolgári vagy újpolgári változatával találkozott, azt néhány kiegészítő példával kell felvilágosítanunk. A sznobra a Gellért Szállóban rászakadna a csillár, ha </w:t>
      </w:r>
      <w:r>
        <w:rPr>
          <w:i/>
        </w:rPr>
        <w:t xml:space="preserve">aperitif </w:t>
      </w:r>
      <w:r>
        <w:rPr/>
        <w:t>helyett pálpusztait rendelne – nem is újhagymával, hanem fokhagymával. Ugyanez telitalálat az amerikai státusküzdelemben: „class” (klassz: osztály!), mondják az ilyenre nagyrabecsüléssel. Magyarországon a kocsi státusszimbólum – Amerikában csak egy éppen-polgárosodott elsőnemzedéki világító-</w:t>
      </w:r>
      <w:r>
        <w:rPr>
          <w:i/>
        </w:rPr>
        <w:t xml:space="preserve">rökamés </w:t>
      </w:r>
      <w:r>
        <w:rPr/>
        <w:t xml:space="preserve">színvonalon. A császárvárosi sofőrök is bámulva néznek a fiatal cégvezető társadalmi ranglétrán magasan álló figurája után, aki nem Lincoln Continentalon megy munkahelyére, méretautón meg éppen nem, hanem egyszerű, nikkelezett kis kempingbiciklin. Az egyszerűség erkölcsi értékéből levon ugyan, hogy biciklizni csak olyan ember biciklizhet büszkén a státusharc porondján, akinek a sznob-közlekedés eleganciáira is telne. S mégsem a gazdagság jelvénye a státusszimbólum, inkább a tömegtermelés pazar egyformaságán felülkerekedő józan észé. Státus az ízes konyha, a régi fűszerek felelevenítése is – egyelőre azért, mert akinek Julia Childe tv-tanácsai szerint van ideje kotyvasztani, és nem rohantában falja a </w:t>
      </w:r>
      <w:r>
        <w:rPr>
          <w:i/>
        </w:rPr>
        <w:t xml:space="preserve">hamburgert </w:t>
      </w:r>
      <w:r>
        <w:rPr/>
        <w:t>melegpultról, az is „osztály !”-t kiálthat – de ez a státuskövetelésből lett igény már a munkásmenzákon is teljesedik, az amerikai munkapszichológia kénytelen kiterjeszteni a figyelmét az étterem szagára, az étkezés körülményeire, az ételek bőséges, de nem tunyító készítésmódjára… Hasonlóan státusszimbólum ma még a tv-zokni. Tűrhetetlen, mondják, ha egy férfi tv-interjún lábát keresztbe veti, és a szőrös lábikráját premier plánban mutatja a közönségnek – amerikai harisnyagyárak azonban éppúgy, mint a magyarok, imádják a bokán alig fölül érő darázsszínű, paradicsommadár-színű, fantáziaszínű, csecsemőcsömör-színű zoknikat. A fekete térdfixes zokni örök hiánycikk, tudniillik mindenhez fel lehet venni, ezért kevesebb kellene belőle, mint a harisnyagyári álmokból. A státus-tudatos amerikai férfi azonban ma már csak ebben a ritka, esztétikus és végeredményben olcsóbb zokniban mutatkozik. Ezért elképzelhető, hogy egy szép napon a harisnyagyárak megtörnek, és bámulatos férfizoknijaik hasznát valami újabb női kreációra varrják át. A szabók státusa pedig – hiába érintkezik a sznobizmussal – tagadhatatlan. A karöltő bőségéből alighanem minden vásárló tanult valamit.</w:t>
      </w:r>
    </w:p>
    <w:p>
      <w:pPr>
        <w:pStyle w:val="Normal"/>
        <w:ind w:firstLine="284"/>
        <w:rPr/>
      </w:pPr>
      <w:r>
        <w:rPr/>
        <w:t>Ilyen hasznavehető újságok állítják helyre Tom Wolfe hírmondói hitelét, ha kétségeink támadtak volna, hogy a táncrovatok fejedelme, Walter Winchell mégsem éppen akkor nézett be a kávéházba, hogy fölkerekítse az öreg pornográfus áradozásait, s hogy talán méretautósok magyarázatai sem állnak ennyire Wolfe esztétikájának tengelyében. Még azt is feltehetjük, hogy az ilyen ügyességek célzatosak, és a kétkedés sóját-zamatát adják meg annak a híranyagnak,</w:t>
        <w:br/>
        <w:t>amelynek Tom Wolfe olyan simán siklott el a tükrén, akár a vízipók.</w:t>
      </w:r>
    </w:p>
    <w:p>
      <w:pPr>
        <w:pStyle w:val="Normal"/>
        <w:ind w:firstLine="284"/>
        <w:rPr/>
      </w:pPr>
      <w:r>
        <w:rPr/>
        <w:t xml:space="preserve">Fogunk-e még hallani róla? Iskolát csinált-e a tudósítás jelen idejű műfajának? Ezt a munkáját amerikai kritikusai a pop-művészet, a képregény esszé-vetületének tartják. A visszhangokból ítélve újabb két tudósítássorozata és egy tudósításregénye </w:t>
      </w:r>
      <w:r>
        <w:rPr>
          <w:i/>
        </w:rPr>
        <w:t xml:space="preserve">(The Pump-House Gang– </w:t>
      </w:r>
      <w:r>
        <w:rPr/>
        <w:t xml:space="preserve">1968, </w:t>
      </w:r>
      <w:r>
        <w:rPr>
          <w:i/>
        </w:rPr>
        <w:t xml:space="preserve">The Electric Kool-Aid Acid Test – </w:t>
      </w:r>
      <w:r>
        <w:rPr/>
        <w:t xml:space="preserve">1968, </w:t>
      </w:r>
      <w:r>
        <w:rPr>
          <w:i/>
        </w:rPr>
        <w:t xml:space="preserve">The Mid-Atlantic Man – </w:t>
      </w:r>
      <w:r>
        <w:rPr/>
        <w:t>1969) már felkészülve érte a közönséget, és hangfal-harsogásában sokan a luxuskivitelű életforma dicsőítését hallják. Egy kritikusa följegyezte róla, hogy a princetoni baloldali írótalálkozón megkérdezte Günter Grasst és Allen Ginsberget: „Miket beszéltek? Hiszen mindenki érzi, hogy a boldogság gombafelhőjében élünk!” Az ő tudósítását szívesebben olvasnánk az esetről. Mert egy biztos: az itt bemutatott tudó-</w:t>
        <w:br/>
        <w:t>sító nem tegnap jött a hat-húszassal.</w:t>
      </w:r>
    </w:p>
    <w:p>
      <w:pPr>
        <w:pStyle w:val="Normal"/>
        <w:ind w:firstLine="284"/>
        <w:rPr>
          <w:i/>
          <w:i/>
        </w:rPr>
      </w:pPr>
      <w:r>
        <w:rPr>
          <w:i/>
        </w:rPr>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i/>
          <w:i/>
        </w:rPr>
      </w:pPr>
      <w:r>
        <w:rPr>
          <w:i/>
        </w:rPr>
        <w:t>Bartos Tibor</w:t>
      </w:r>
    </w:p>
    <w:p>
      <w:pPr>
        <w:pStyle w:val="Normal"/>
        <w:rPr>
          <w:sz w:val="32"/>
        </w:rPr>
      </w:pPr>
      <w:r>
        <w:rPr>
          <w:sz w:val="32"/>
        </w:rPr>
        <w:t>Tartalom</w:t>
      </w:r>
    </w:p>
    <w:p>
      <w:pPr>
        <w:pStyle w:val="Normal"/>
        <w:ind w:firstLine="284"/>
        <w:rPr/>
      </w:pPr>
      <w:r>
        <w:rPr/>
      </w:r>
    </w:p>
    <w:p>
      <w:pPr>
        <w:pStyle w:val="Normal"/>
        <w:ind w:firstLine="284"/>
        <w:rPr/>
      </w:pPr>
      <w:r>
        <w:rPr/>
      </w:r>
    </w:p>
    <w:p>
      <w:pPr>
        <w:pStyle w:val="Normal"/>
        <w:ind w:left="284" w:hanging="0"/>
        <w:rPr>
          <w:sz w:val="16"/>
        </w:rPr>
      </w:pPr>
      <w:r>
        <w:rPr>
          <w:sz w:val="16"/>
        </w:rPr>
        <w:t>BEVEZETŐ 5</w:t>
        <w:br/>
      </w:r>
    </w:p>
    <w:p>
      <w:pPr>
        <w:pStyle w:val="Normal"/>
        <w:ind w:left="284" w:hanging="0"/>
        <w:rPr>
          <w:sz w:val="16"/>
        </w:rPr>
      </w:pPr>
      <w:r>
        <w:rPr>
          <w:sz w:val="16"/>
        </w:rPr>
        <w:t>I. ÚJ KULTÚRATEREMTŐK</w:t>
      </w:r>
    </w:p>
    <w:p>
      <w:pPr>
        <w:pStyle w:val="Normal"/>
        <w:ind w:firstLine="284"/>
        <w:rPr/>
      </w:pPr>
      <w:r>
        <w:rPr/>
      </w:r>
    </w:p>
    <w:p>
      <w:pPr>
        <w:pStyle w:val="Normal"/>
        <w:ind w:firstLine="284"/>
        <w:rPr/>
      </w:pPr>
      <w:r>
        <w:rPr/>
        <w:t xml:space="preserve">1. </w:t>
      </w:r>
      <w:r>
        <w:rPr>
          <w:lang w:val="de-DE"/>
        </w:rPr>
        <w:t xml:space="preserve">Las Vegas! (Mi?) </w:t>
      </w:r>
      <w:r>
        <w:rPr>
          <w:lang w:val="en-US"/>
        </w:rPr>
        <w:t xml:space="preserve">Las Vegas! </w:t>
      </w:r>
      <w:r>
        <w:rPr/>
        <w:t>(Nem hallom! Nagy a ricsaj!) Las Vegas!!!!!!    17</w:t>
      </w:r>
    </w:p>
    <w:p>
      <w:pPr>
        <w:pStyle w:val="Normal"/>
        <w:ind w:firstLine="284"/>
        <w:rPr/>
      </w:pPr>
      <w:r>
        <w:rPr/>
        <w:t>2. A legszentebb öröm   42</w:t>
      </w:r>
    </w:p>
    <w:p>
      <w:pPr>
        <w:pStyle w:val="Normal"/>
        <w:ind w:left="284" w:hanging="0"/>
        <w:rPr/>
      </w:pPr>
      <w:r>
        <w:rPr/>
        <w:t>3. Az ötödik Beatle    50</w:t>
        <w:br/>
        <w:t>4. Mi lett a Mentacukor Csarnokból   63</w:t>
      </w:r>
    </w:p>
    <w:p>
      <w:pPr>
        <w:pStyle w:val="Normal"/>
        <w:ind w:left="284" w:hanging="0"/>
        <w:rPr/>
      </w:pPr>
      <w:r>
        <w:rPr/>
        <w:t>5. Az első kamaszmilliomos   69</w:t>
        <w:br/>
        <w:t>6. A kandírozott mandarinzselészínű áram vonal   86</w:t>
      </w:r>
    </w:p>
    <w:p>
      <w:pPr>
        <w:pStyle w:val="Normal"/>
        <w:ind w:firstLine="284"/>
        <w:rPr>
          <w:sz w:val="16"/>
        </w:rPr>
      </w:pPr>
      <w:r>
        <w:rPr>
          <w:sz w:val="16"/>
        </w:rPr>
      </w:r>
    </w:p>
    <w:p>
      <w:pPr>
        <w:pStyle w:val="Normal"/>
        <w:ind w:firstLine="284"/>
        <w:rPr>
          <w:sz w:val="16"/>
        </w:rPr>
      </w:pPr>
      <w:r>
        <w:rPr>
          <w:sz w:val="16"/>
        </w:rPr>
        <w:t>II. ÖSSZNÉPI HŐSÖK, ÜNNEPELTEK</w:t>
      </w:r>
    </w:p>
    <w:p>
      <w:pPr>
        <w:pStyle w:val="Normal"/>
        <w:ind w:firstLine="284"/>
        <w:rPr/>
      </w:pPr>
      <w:r>
        <w:rPr/>
        <w:t>7. A szédületes száj    121</w:t>
      </w:r>
    </w:p>
    <w:p>
      <w:pPr>
        <w:pStyle w:val="Normal"/>
        <w:ind w:firstLine="284"/>
        <w:rPr/>
      </w:pPr>
      <w:r>
        <w:rPr/>
        <w:t>8. Az utolsó amerikai hős    135</w:t>
      </w:r>
    </w:p>
    <w:p>
      <w:pPr>
        <w:pStyle w:val="Normal"/>
        <w:ind w:firstLine="284"/>
        <w:rPr/>
      </w:pPr>
      <w:r>
        <w:rPr/>
        <w:t>9. A polgárság hősszerelmese    181</w:t>
      </w:r>
    </w:p>
    <w:p>
      <w:pPr>
        <w:pStyle w:val="Normal"/>
        <w:ind w:firstLine="284"/>
        <w:rPr/>
      </w:pPr>
      <w:r>
        <w:rPr/>
        <w:t>10. A közélet tisztogatója    187</w:t>
      </w:r>
    </w:p>
    <w:p>
      <w:pPr>
        <w:pStyle w:val="Normal"/>
        <w:ind w:firstLine="284"/>
        <w:rPr/>
      </w:pPr>
      <w:r>
        <w:rPr/>
        <w:t>11. Az Év Nője   212</w:t>
      </w:r>
    </w:p>
    <w:p>
      <w:pPr>
        <w:pStyle w:val="Normal"/>
        <w:ind w:firstLine="284"/>
        <w:rPr>
          <w:sz w:val="16"/>
        </w:rPr>
      </w:pPr>
      <w:r>
        <w:rPr>
          <w:sz w:val="16"/>
        </w:rPr>
      </w:r>
    </w:p>
    <w:p>
      <w:pPr>
        <w:pStyle w:val="Normal"/>
        <w:ind w:firstLine="284"/>
        <w:rPr>
          <w:sz w:val="16"/>
        </w:rPr>
      </w:pPr>
      <w:r>
        <w:rPr>
          <w:sz w:val="16"/>
        </w:rPr>
        <w:t>III. STÁTUSKESERV, ÉDES ÉLET</w:t>
      </w:r>
    </w:p>
    <w:p>
      <w:pPr>
        <w:pStyle w:val="Normal"/>
        <w:ind w:firstLine="284"/>
        <w:rPr/>
      </w:pPr>
      <w:r>
        <w:rPr/>
        <w:t>12. Szombati séta   231</w:t>
      </w:r>
    </w:p>
    <w:p>
      <w:pPr>
        <w:pStyle w:val="Normal"/>
        <w:ind w:firstLine="284"/>
        <w:rPr/>
      </w:pPr>
      <w:r>
        <w:rPr/>
        <w:t xml:space="preserve">13. A </w:t>
      </w:r>
      <w:r>
        <w:rPr>
          <w:lang w:val="en-US"/>
        </w:rPr>
        <w:t xml:space="preserve">Kolumbus </w:t>
      </w:r>
      <w:r>
        <w:rPr/>
        <w:t>Körtér Luthere   239</w:t>
      </w:r>
    </w:p>
    <w:p>
      <w:pPr>
        <w:pStyle w:val="Normal"/>
        <w:ind w:firstLine="284"/>
        <w:rPr/>
      </w:pPr>
      <w:r>
        <w:rPr/>
        <w:t>14. A Galéria galerija   251</w:t>
      </w:r>
    </w:p>
    <w:p>
      <w:pPr>
        <w:pStyle w:val="Normal"/>
        <w:ind w:left="284" w:hanging="0"/>
        <w:rPr/>
      </w:pPr>
      <w:r>
        <w:rPr/>
        <w:t>15. Titkos vétek   259</w:t>
        <w:br/>
        <w:t>16. A tantik bandája   266</w:t>
      </w:r>
    </w:p>
    <w:p>
      <w:pPr>
        <w:pStyle w:val="Normal"/>
        <w:ind w:firstLine="284"/>
        <w:rPr>
          <w:sz w:val="16"/>
          <w:lang w:val="en-US"/>
        </w:rPr>
      </w:pPr>
      <w:r>
        <w:rPr>
          <w:sz w:val="16"/>
          <w:lang w:val="en-US"/>
        </w:rPr>
      </w:r>
    </w:p>
    <w:p>
      <w:pPr>
        <w:pStyle w:val="Normal"/>
        <w:ind w:left="284" w:hanging="0"/>
        <w:rPr/>
      </w:pPr>
      <w:r>
        <w:rPr>
          <w:sz w:val="16"/>
          <w:lang w:val="en-US"/>
        </w:rPr>
        <w:t xml:space="preserve">IV. </w:t>
      </w:r>
      <w:r>
        <w:rPr>
          <w:sz w:val="16"/>
        </w:rPr>
        <w:t>SZERELEM, GYŰLÖLET NEW YORK-IASAN</w:t>
        <w:br/>
      </w:r>
      <w:r>
        <w:rPr/>
        <w:t>17. Apu fejre áll   279</w:t>
      </w:r>
    </w:p>
    <w:p>
      <w:pPr>
        <w:pStyle w:val="Normal"/>
        <w:ind w:left="284" w:hanging="0"/>
        <w:rPr/>
      </w:pPr>
      <w:r>
        <w:rPr/>
        <w:t>18. Vasárnapi szerelem   289</w:t>
        <w:br/>
        <w:t>19. Egy asszony, akinek mindene megvan   295</w:t>
      </w:r>
    </w:p>
    <w:p>
      <w:pPr>
        <w:pStyle w:val="Normal"/>
        <w:ind w:firstLine="284"/>
        <w:rPr/>
      </w:pPr>
      <w:r>
        <w:rPr/>
        <w:t xml:space="preserve">20. </w:t>
      </w:r>
      <w:r>
        <w:rPr>
          <w:lang w:val="en-US"/>
        </w:rPr>
        <w:t xml:space="preserve">A Village </w:t>
      </w:r>
      <w:r>
        <w:rPr/>
        <w:t>tér hangjai   307</w:t>
      </w:r>
    </w:p>
    <w:p>
      <w:pPr>
        <w:pStyle w:val="Normal"/>
        <w:ind w:left="284" w:hanging="0"/>
        <w:rPr/>
      </w:pPr>
      <w:r>
        <w:rPr/>
        <w:t>21. Mit utálnak a parkoltatók a Volkswagenen?   315</w:t>
        <w:br/>
        <w:t>22. A császárváros átka   320</w:t>
      </w:r>
    </w:p>
    <w:p>
      <w:pPr>
        <w:pStyle w:val="Normal"/>
        <w:ind w:firstLine="284"/>
        <w:rPr/>
      </w:pPr>
      <w:r>
        <w:rPr/>
      </w:r>
    </w:p>
    <w:p>
      <w:pPr>
        <w:pStyle w:val="Normal"/>
        <w:ind w:firstLine="284"/>
        <w:rPr/>
      </w:pPr>
      <w:r>
        <w:rPr/>
      </w:r>
    </w:p>
    <w:p>
      <w:pPr>
        <w:pStyle w:val="Normal"/>
        <w:ind w:firstLine="284"/>
        <w:rPr/>
      </w:pPr>
      <w:r>
        <w:rPr/>
        <w:t xml:space="preserve">UTÓSZÓ </w:t>
      </w:r>
      <w:r>
        <w:rPr>
          <w:i/>
        </w:rPr>
        <w:t xml:space="preserve">(Bartos Tibor)    </w:t>
      </w:r>
      <w:r>
        <w:rPr/>
        <w:t>339</w:t>
      </w:r>
    </w:p>
    <w:p>
      <w:pPr>
        <w:sectPr>
          <w:type w:val="nextPage"/>
          <w:pgSz w:w="11906" w:h="16838"/>
          <w:pgMar w:left="709" w:right="3289" w:gutter="0" w:header="0" w:top="1417" w:footer="0" w:bottom="1417"/>
          <w:pgNumType w:fmt="decimal"/>
          <w:formProt w:val="false"/>
          <w:textDirection w:val="lrTb"/>
          <w:docGrid w:type="default" w:linePitch="360" w:charSpace="0"/>
        </w:sectPr>
        <w:pStyle w:val="Normal"/>
        <w:ind w:firstLine="284"/>
        <w:rPr/>
      </w:pPr>
      <w:r>
        <w:rPr/>
      </w:r>
    </w:p>
    <w:p>
      <w:pPr>
        <w:pStyle w:val="Normal"/>
        <w:rPr/>
      </w:pPr>
      <w:r>
        <w:rPr/>
      </w:r>
    </w:p>
    <w:sectPr>
      <w:type w:val="nextPage"/>
      <w:pgSz w:w="11906" w:h="16838"/>
      <w:pgMar w:left="709" w:right="328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7:39:00Z</dcterms:created>
  <dc:creator/>
  <dc:description/>
  <dc:language>en-US</dc:language>
  <cp:lastModifiedBy>Vasko</cp:lastModifiedBy>
  <dcterms:modified xsi:type="dcterms:W3CDTF">2008-07-21T11:33:00Z</dcterms:modified>
  <cp:revision>43</cp:revision>
  <dc:subject/>
  <dc:title>Tom Wolfe</dc:title>
</cp:coreProperties>
</file>