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0" w:after="600"/>
        <w:jc w:val="center"/>
        <w:rPr>
          <w:rFonts w:ascii="Palatino Linotype" w:hAnsi="Palatino Linotype" w:eastAsia="MS Mincho;Arial Unicode MS" w:cs="Courier New"/>
          <w:b/>
          <w:b/>
          <w:bCs/>
          <w:kern w:val="2"/>
          <w:sz w:val="44"/>
          <w:szCs w:val="44"/>
        </w:rPr>
      </w:pPr>
      <w:r>
        <w:rPr>
          <w:rFonts w:eastAsia="MS Mincho;Arial Unicode MS" w:cs="Courier New" w:ascii="Palatino Linotype" w:hAnsi="Palatino Linotype"/>
          <w:b/>
          <w:bCs/>
          <w:kern w:val="2"/>
          <w:sz w:val="44"/>
          <w:szCs w:val="44"/>
        </w:rPr>
        <w:t>Tom Wolfe</w:t>
      </w:r>
    </w:p>
    <w:p>
      <w:pPr>
        <w:pStyle w:val="Stlus"/>
        <w:widowControl/>
        <w:spacing w:before="120" w:after="0"/>
        <w:jc w:val="center"/>
        <w:rPr>
          <w:rFonts w:ascii="Palatino Linotype" w:hAnsi="Palatino Linotype" w:eastAsia="MS Mincho;Arial Unicode MS" w:cs="Courier New"/>
          <w:b/>
          <w:b/>
          <w:bCs/>
          <w:outline/>
          <w:shadow/>
          <w:kern w:val="2"/>
          <w:sz w:val="64"/>
          <w:szCs w:val="64"/>
        </w:rPr>
      </w:pPr>
      <w:r>
        <w:rPr>
          <w:rFonts w:eastAsia="MS Mincho;Arial Unicode MS" w:cs="Courier New" w:ascii="Palatino Linotype" w:hAnsi="Palatino Linotype"/>
          <w:b/>
          <w:bCs/>
          <w:outline/>
          <w:shadow/>
          <w:kern w:val="2"/>
          <w:sz w:val="64"/>
          <w:szCs w:val="64"/>
        </w:rPr>
        <w:t>Én, Charlotte Simmons</w:t>
      </w:r>
    </w:p>
    <w:p>
      <w:pPr>
        <w:pStyle w:val="Stlus"/>
        <w:widowControl/>
        <w:spacing w:before="120" w:after="0"/>
        <w:jc w:val="center"/>
        <w:rPr/>
      </w:pPr>
      <w:r>
        <w:rPr>
          <w:rFonts w:eastAsia="MS Mincho;Arial Unicode MS" w:cs="Courier New" w:ascii="Palatino Linotype" w:hAnsi="Palatino Linotype"/>
          <w:b/>
          <w:bCs/>
          <w:i/>
          <w:kern w:val="2"/>
          <w:sz w:val="44"/>
          <w:szCs w:val="44"/>
        </w:rPr>
        <w:t>(I’m Charlotte Simmons)</w:t>
      </w:r>
    </w:p>
    <w:p>
      <w:pPr>
        <w:pStyle w:val="Normal"/>
        <w:widowControl w:val="false"/>
        <w:autoSpaceDE w:val="false"/>
        <w:spacing w:before="6600" w:after="0"/>
        <w:jc w:val="center"/>
        <w:rPr>
          <w:rFonts w:ascii="Palatino Linotype" w:hAnsi="Palatino Linotype" w:eastAsia="MS Mincho;Arial Unicode MS" w:cs="Courier New"/>
          <w:b/>
          <w:b/>
          <w:bCs/>
          <w:kern w:val="2"/>
        </w:rPr>
      </w:pPr>
      <w:r>
        <w:rPr>
          <w:rFonts w:eastAsia="MS Mincho;Arial Unicode MS" w:cs="Courier New" w:ascii="Palatino Linotype" w:hAnsi="Palatino Linotype"/>
          <w:b/>
          <w:bCs/>
          <w:kern w:val="2"/>
        </w:rPr>
        <w:t>ATHENAEUM</w:t>
      </w:r>
    </w:p>
    <w:p>
      <w:pPr>
        <w:sectPr>
          <w:type w:val="nextPage"/>
          <w:pgSz w:w="9072" w:h="14740"/>
          <w:pgMar w:left="851" w:right="851" w:gutter="0" w:header="0" w:top="567" w:footer="0" w:bottom="851"/>
          <w:pgNumType w:fmt="decimal"/>
          <w:formProt w:val="false"/>
          <w:textDirection w:val="lrTb"/>
          <w:docGrid w:type="default" w:linePitch="360" w:charSpace="0"/>
        </w:sectPr>
      </w:pPr>
      <w:r>
        <w:br w:type="page"/>
      </w:r>
    </w:p>
    <w:p>
      <w:pPr>
        <w:pStyle w:val="Normal"/>
        <w:spacing w:before="600" w:after="2400"/>
        <w:rPr>
          <w:rFonts w:ascii="Palatino Linotype" w:hAnsi="Palatino Linotype" w:cs="Palatino Linotype"/>
        </w:rPr>
      </w:pPr>
      <w:r>
        <w:rPr>
          <w:rFonts w:cs="Palatino Linotype" w:ascii="Palatino Linotype" w:hAnsi="Palatino Linotype"/>
        </w:rPr>
        <w:t>Copyright © Tom Wolfe, 2004</w:t>
        <w:br/>
        <w:t xml:space="preserve">Eredeti cím: </w:t>
      </w:r>
      <w:r>
        <w:rPr>
          <w:rFonts w:cs="Palatino Linotype" w:ascii="Palatino Linotype" w:hAnsi="Palatino Linotype"/>
          <w:i/>
        </w:rPr>
        <w:t>I’m Charlotte Simmons</w:t>
      </w:r>
      <w:r>
        <w:rPr>
          <w:rFonts w:cs="Palatino Linotype" w:ascii="Palatino Linotype" w:hAnsi="Palatino Linotype"/>
        </w:rPr>
        <w:br/>
        <w:t>Eredeti kiadó: Farrar, Straus &amp; Giroux, New York</w:t>
      </w:r>
    </w:p>
    <w:p>
      <w:pPr>
        <w:pStyle w:val="Normal"/>
        <w:spacing w:before="600" w:after="0"/>
        <w:rPr>
          <w:rFonts w:ascii="Palatino Linotype" w:hAnsi="Palatino Linotype" w:cs="Palatino Linotype"/>
          <w:i/>
          <w:i/>
        </w:rPr>
      </w:pPr>
      <w:r>
        <w:rPr>
          <w:rFonts w:cs="Palatino Linotype" w:ascii="Palatino Linotype" w:hAnsi="Palatino Linotype"/>
          <w:i/>
        </w:rPr>
        <w:t>Ez a regény nem egy létező egyetemről szól, még részben sem.</w:t>
        <w:br/>
        <w:t>Előfordulnak benne a valóságban is létező kormányhivatalok,</w:t>
        <w:br/>
        <w:t>de a személyek egytől egyig a fantázia szülöttei.</w:t>
      </w:r>
    </w:p>
    <w:p>
      <w:pPr>
        <w:pStyle w:val="Normal"/>
        <w:spacing w:before="2400" w:after="0"/>
        <w:rPr>
          <w:rFonts w:ascii="Palatino Linotype" w:hAnsi="Palatino Linotype" w:cs="Palatino Linotype"/>
        </w:rPr>
      </w:pPr>
      <w:r>
        <w:rPr>
          <w:rFonts w:cs="Palatino Linotype" w:ascii="Palatino Linotype" w:hAnsi="Palatino Linotype"/>
        </w:rPr>
        <w:t>Hungarian translation © Kövesdi Miklós Gábor, 2007</w:t>
      </w:r>
    </w:p>
    <w:p>
      <w:pPr>
        <w:pStyle w:val="Normal"/>
        <w:spacing w:before="480" w:after="0"/>
        <w:rPr>
          <w:rFonts w:ascii="Palatino Linotype" w:hAnsi="Palatino Linotype" w:cs="Palatino Linotype"/>
        </w:rPr>
      </w:pPr>
      <w:r>
        <w:rPr>
          <w:rFonts w:cs="Palatino Linotype" w:ascii="Palatino Linotype" w:hAnsi="Palatino Linotype"/>
        </w:rPr>
        <w:t>Kiadta az Athenaeum 2000 Kiadó,</w:t>
        <w:br/>
        <w:t>az 1795-ben alapított Magyar Könyvkiadók</w:t>
        <w:br/>
        <w:t>és Könyvterjesztők Egyesülésének tagja</w:t>
      </w:r>
    </w:p>
    <w:p>
      <w:pPr>
        <w:pStyle w:val="Normal"/>
        <w:spacing w:before="480" w:after="0"/>
        <w:rPr>
          <w:rFonts w:ascii="Palatino Linotype" w:hAnsi="Palatino Linotype" w:cs="Palatino Linotype"/>
        </w:rPr>
      </w:pPr>
      <w:r>
        <w:rPr>
          <w:rFonts w:cs="Palatino Linotype" w:ascii="Palatino Linotype" w:hAnsi="Palatino Linotype"/>
        </w:rPr>
        <w:t>Felelős kiadó: az Athenaeum 2000 Kiadó ügyvezetője</w:t>
        <w:br/>
        <w:t>1052 Budapest, Szervita tér 5.</w:t>
        <w:br/>
        <w:t>Szerkesztette: Fejérvári Boldizsár</w:t>
        <w:br/>
        <w:t>Műszaki vezető: Rácz Julianna</w:t>
        <w:br/>
        <w:t>A borítót tervezte: Weiler Péter</w:t>
        <w:br/>
        <w:t>Nyomdai előkészítés: atlantis</w:t>
        <w:br/>
        <w:t>Készült a Szekszárdi Nyomda Kft.-ben, 2007-ben</w:t>
        <w:br/>
        <w:t>Felelős vezető: Vadász József igazgató</w:t>
      </w:r>
    </w:p>
    <w:p>
      <w:pPr>
        <w:pStyle w:val="Normal"/>
        <w:spacing w:before="480" w:after="0"/>
        <w:rPr>
          <w:rFonts w:ascii="Palatino Linotype" w:hAnsi="Palatino Linotype" w:cs="Palatino Linotype"/>
        </w:rPr>
      </w:pPr>
      <w:r>
        <w:rPr>
          <w:rFonts w:cs="Palatino Linotype" w:ascii="Palatino Linotype" w:hAnsi="Palatino Linotype"/>
        </w:rPr>
        <w:t>ISBN 978 963 9615 11 3</w:t>
      </w:r>
    </w:p>
    <w:p>
      <w:pPr>
        <w:sectPr>
          <w:footerReference w:type="default" r:id="rId2"/>
          <w:type w:val="nextPage"/>
          <w:pgSz w:w="9072" w:h="14740"/>
          <w:pgMar w:left="851" w:right="851" w:gutter="0" w:header="0" w:top="567" w:footer="567" w:bottom="851"/>
          <w:pgNumType w:start="2" w:fmt="decimal"/>
          <w:formProt w:val="false"/>
          <w:textDirection w:val="lrTb"/>
          <w:docGrid w:type="default" w:linePitch="360" w:charSpace="0"/>
        </w:sectPr>
      </w:pPr>
    </w:p>
    <w:p>
      <w:pPr>
        <w:pStyle w:val="Normal"/>
        <w:spacing w:before="480" w:after="0"/>
        <w:jc w:val="center"/>
        <w:rPr/>
      </w:pPr>
      <w:bookmarkStart w:id="0" w:name="__RefHeading___Toc195885642"/>
      <w:bookmarkEnd w:id="0"/>
      <w:r>
        <w:rPr>
          <w:rStyle w:val="Cmsor1Char"/>
        </w:rPr>
        <w:t>Tartalomjegyzék</w:t>
      </w:r>
    </w:p>
    <w:p>
      <w:pPr>
        <w:pStyle w:val="Normal"/>
        <w:spacing w:before="480" w:after="0"/>
        <w:jc w:val="center"/>
        <w:rPr>
          <w:rStyle w:val="Cmsor1Char"/>
          <w:rFonts w:ascii="Palatino Linotype" w:hAnsi="Palatino Linotype" w:cs="Arial"/>
          <w:b/>
          <w:b/>
          <w:bCs/>
          <w:kern w:val="2"/>
          <w:sz w:val="32"/>
          <w:szCs w:val="32"/>
        </w:rPr>
      </w:pPr>
      <w:r>
        <w:rPr/>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rPr>
          </w:pPr>
          <w:r>
            <w:fldChar w:fldCharType="begin"/>
          </w:r>
          <w:r>
            <w:rPr>
              <w:rStyle w:val="IndexLink"/>
              <w:b w:val="false"/>
              <w:bCs w:val="false"/>
            </w:rPr>
            <w:instrText xml:space="preserve"> TOC \o "1-2" \h \z \u </w:instrText>
          </w:r>
          <w:r>
            <w:rPr>
              <w:rStyle w:val="IndexLink"/>
              <w:b w:val="false"/>
              <w:bCs w:val="false"/>
            </w:rPr>
            <w:fldChar w:fldCharType="separate"/>
          </w:r>
          <w:hyperlink w:anchor="__RefHeading___Toc195885642">
            <w:r>
              <w:rPr>
                <w:rStyle w:val="IndexLink"/>
                <w:b w:val="false"/>
                <w:bCs w:val="false"/>
              </w:rPr>
              <w:t>Tartalomjegyzék</w:t>
              <w:tab/>
              <w:t>3</w:t>
            </w:r>
          </w:hyperlink>
        </w:p>
        <w:p>
          <w:pPr>
            <w:pStyle w:val="Contents1"/>
            <w:rPr>
              <w:rFonts w:ascii="Times New Roman" w:hAnsi="Times New Roman" w:eastAsia="Times New Roman" w:cs="Times New Roman"/>
              <w:b w:val="false"/>
              <w:b w:val="false"/>
              <w:bCs w:val="false"/>
            </w:rPr>
          </w:pPr>
          <w:hyperlink w:anchor="__RefHeading___Toc195885643">
            <w:r>
              <w:rPr>
                <w:rStyle w:val="IndexLink"/>
              </w:rPr>
              <w:t>Két egyetemistámnak</w:t>
              <w:tab/>
              <w:t>5</w:t>
            </w:r>
          </w:hyperlink>
        </w:p>
        <w:p>
          <w:pPr>
            <w:pStyle w:val="Contents1"/>
            <w:rPr>
              <w:rFonts w:ascii="Times New Roman" w:hAnsi="Times New Roman" w:eastAsia="Times New Roman" w:cs="Times New Roman"/>
              <w:b w:val="false"/>
              <w:b w:val="false"/>
              <w:bCs w:val="false"/>
            </w:rPr>
          </w:pPr>
          <w:hyperlink w:anchor="__RefHeading___Toc195885644">
            <w:r>
              <w:rPr>
                <w:rStyle w:val="IndexLink"/>
              </w:rPr>
              <w:t>Vos saluto</w:t>
              <w:tab/>
              <w:t>6</w:t>
            </w:r>
          </w:hyperlink>
        </w:p>
        <w:p>
          <w:pPr>
            <w:pStyle w:val="Contents1"/>
            <w:rPr>
              <w:rFonts w:ascii="Times New Roman" w:hAnsi="Times New Roman" w:eastAsia="Times New Roman" w:cs="Times New Roman"/>
              <w:b w:val="false"/>
              <w:b w:val="false"/>
              <w:bCs w:val="false"/>
            </w:rPr>
          </w:pPr>
          <w:hyperlink w:anchor="__RefHeading___Toc195885645">
            <w:r>
              <w:rPr>
                <w:rStyle w:val="IndexLink"/>
              </w:rPr>
              <w:t>Előjáték – A dupontos ember</w:t>
              <w:tab/>
              <w:t>9</w:t>
            </w:r>
          </w:hyperlink>
        </w:p>
        <w:p>
          <w:pPr>
            <w:pStyle w:val="Contents1"/>
            <w:rPr>
              <w:rFonts w:ascii="Times New Roman" w:hAnsi="Times New Roman" w:eastAsia="Times New Roman" w:cs="Times New Roman"/>
              <w:b w:val="false"/>
              <w:b w:val="false"/>
              <w:bCs w:val="false"/>
            </w:rPr>
          </w:pPr>
          <w:hyperlink w:anchor="__RefHeading___Toc195885646">
            <w:r>
              <w:rPr>
                <w:rStyle w:val="IndexLink"/>
              </w:rPr>
              <w:t>Első fejezet – Egyetlen ígéret</w:t>
              <w:tab/>
              <w:t>17</w:t>
            </w:r>
          </w:hyperlink>
        </w:p>
        <w:p>
          <w:pPr>
            <w:pStyle w:val="Contents1"/>
            <w:rPr>
              <w:rFonts w:ascii="Times New Roman" w:hAnsi="Times New Roman" w:eastAsia="Times New Roman" w:cs="Times New Roman"/>
              <w:b w:val="false"/>
              <w:b w:val="false"/>
              <w:bCs w:val="false"/>
            </w:rPr>
          </w:pPr>
          <w:hyperlink w:anchor="__RefHeading___Toc195885647">
            <w:r>
              <w:rPr>
                <w:rStyle w:val="IndexLink"/>
              </w:rPr>
              <w:t>Második fejezet – A fekaspíler-humbug</w:t>
              <w:tab/>
              <w:t>38</w:t>
            </w:r>
          </w:hyperlink>
        </w:p>
        <w:p>
          <w:pPr>
            <w:pStyle w:val="Contents1"/>
            <w:rPr>
              <w:rFonts w:ascii="Times New Roman" w:hAnsi="Times New Roman" w:eastAsia="Times New Roman" w:cs="Times New Roman"/>
              <w:b w:val="false"/>
              <w:b w:val="false"/>
              <w:bCs w:val="false"/>
            </w:rPr>
          </w:pPr>
          <w:hyperlink w:anchor="__RefHeading___Toc195885648">
            <w:r>
              <w:rPr>
                <w:rStyle w:val="IndexLink"/>
              </w:rPr>
              <w:t>Harmadik fejezet – A hableány elpirul</w:t>
              <w:tab/>
              <w:t>65</w:t>
            </w:r>
          </w:hyperlink>
        </w:p>
        <w:p>
          <w:pPr>
            <w:pStyle w:val="Contents1"/>
            <w:rPr>
              <w:rFonts w:ascii="Times New Roman" w:hAnsi="Times New Roman" w:eastAsia="Times New Roman" w:cs="Times New Roman"/>
              <w:b w:val="false"/>
              <w:b w:val="false"/>
              <w:bCs w:val="false"/>
            </w:rPr>
          </w:pPr>
          <w:hyperlink w:anchor="__RefHeading___Toc195885649">
            <w:r>
              <w:rPr>
                <w:rStyle w:val="IndexLink"/>
              </w:rPr>
              <w:t>Negyedik fejezet – A tökfej</w:t>
              <w:tab/>
              <w:t>99</w:t>
            </w:r>
          </w:hyperlink>
        </w:p>
        <w:p>
          <w:pPr>
            <w:pStyle w:val="Contents1"/>
            <w:rPr>
              <w:rFonts w:ascii="Times New Roman" w:hAnsi="Times New Roman" w:eastAsia="Times New Roman" w:cs="Times New Roman"/>
              <w:b w:val="false"/>
              <w:b w:val="false"/>
              <w:bCs w:val="false"/>
            </w:rPr>
          </w:pPr>
          <w:hyperlink w:anchor="__RefHeading___Toc195885650">
            <w:r>
              <w:rPr>
                <w:rStyle w:val="IndexLink"/>
              </w:rPr>
              <w:t>Ötödik fejezet – Te vagy a menő</w:t>
              <w:tab/>
              <w:t>119</w:t>
            </w:r>
          </w:hyperlink>
        </w:p>
        <w:p>
          <w:pPr>
            <w:pStyle w:val="Contents1"/>
            <w:rPr>
              <w:rFonts w:ascii="Times New Roman" w:hAnsi="Times New Roman" w:eastAsia="Times New Roman" w:cs="Times New Roman"/>
              <w:b w:val="false"/>
              <w:b w:val="false"/>
              <w:bCs w:val="false"/>
            </w:rPr>
          </w:pPr>
          <w:hyperlink w:anchor="__RefHeading___Toc195885651">
            <w:r>
              <w:rPr>
                <w:rStyle w:val="IndexLink"/>
              </w:rPr>
              <w:t>Hatodik fejezet – Elemi udvariasság</w:t>
              <w:tab/>
              <w:t>143</w:t>
            </w:r>
          </w:hyperlink>
        </w:p>
        <w:p>
          <w:pPr>
            <w:pStyle w:val="Contents1"/>
            <w:rPr>
              <w:rFonts w:ascii="Times New Roman" w:hAnsi="Times New Roman" w:eastAsia="Times New Roman" w:cs="Times New Roman"/>
              <w:b w:val="false"/>
              <w:b w:val="false"/>
              <w:bCs w:val="false"/>
            </w:rPr>
          </w:pPr>
          <w:hyperlink w:anchor="__RefHeading___Toc195885652">
            <w:r>
              <w:rPr>
                <w:rStyle w:val="IndexLink"/>
              </w:rPr>
              <w:t>Elveszett Tartomány (közjáték)</w:t>
              <w:tab/>
              <w:t>162</w:t>
            </w:r>
          </w:hyperlink>
        </w:p>
        <w:p>
          <w:pPr>
            <w:pStyle w:val="Contents1"/>
            <w:rPr>
              <w:rFonts w:ascii="Times New Roman" w:hAnsi="Times New Roman" w:eastAsia="Times New Roman" w:cs="Times New Roman"/>
              <w:b w:val="false"/>
              <w:b w:val="false"/>
              <w:bCs w:val="false"/>
            </w:rPr>
          </w:pPr>
          <w:hyperlink w:anchor="__RefHeading___Toc195885653">
            <w:r>
              <w:rPr>
                <w:rStyle w:val="IndexLink"/>
              </w:rPr>
              <w:t>Hetedik fejezet – Őfelsége, a Gyermek</w:t>
              <w:tab/>
              <w:t>174</w:t>
            </w:r>
          </w:hyperlink>
        </w:p>
        <w:p>
          <w:pPr>
            <w:pStyle w:val="Contents1"/>
            <w:rPr>
              <w:rFonts w:ascii="Times New Roman" w:hAnsi="Times New Roman" w:eastAsia="Times New Roman" w:cs="Times New Roman"/>
              <w:b w:val="false"/>
              <w:b w:val="false"/>
              <w:bCs w:val="false"/>
            </w:rPr>
          </w:pPr>
          <w:hyperlink w:anchor="__RefHeading___Toc195885654">
            <w:r>
              <w:rPr>
                <w:rStyle w:val="IndexLink"/>
              </w:rPr>
              <w:t>Nyolcadik fejezet – A Parnasszus alulnézetben</w:t>
              <w:tab/>
              <w:t>191</w:t>
            </w:r>
          </w:hyperlink>
        </w:p>
        <w:p>
          <w:pPr>
            <w:pStyle w:val="Contents1"/>
            <w:rPr>
              <w:rFonts w:ascii="Times New Roman" w:hAnsi="Times New Roman" w:eastAsia="Times New Roman" w:cs="Times New Roman"/>
              <w:b w:val="false"/>
              <w:b w:val="false"/>
              <w:bCs w:val="false"/>
            </w:rPr>
          </w:pPr>
          <w:hyperlink w:anchor="__RefHeading___Toc195885655">
            <w:r>
              <w:rPr>
                <w:rStyle w:val="IndexLink"/>
              </w:rPr>
              <w:t>Kilencedik fejezet – Szókratész</w:t>
              <w:tab/>
              <w:t>201</w:t>
            </w:r>
          </w:hyperlink>
        </w:p>
        <w:p>
          <w:pPr>
            <w:pStyle w:val="Contents1"/>
            <w:rPr>
              <w:rFonts w:ascii="Times New Roman" w:hAnsi="Times New Roman" w:eastAsia="Times New Roman" w:cs="Times New Roman"/>
              <w:b w:val="false"/>
              <w:b w:val="false"/>
              <w:bCs w:val="false"/>
            </w:rPr>
          </w:pPr>
          <w:hyperlink w:anchor="__RefHeading___Toc195885656">
            <w:r>
              <w:rPr>
                <w:rStyle w:val="IndexLink"/>
              </w:rPr>
              <w:t>Tizedik fejezet – Menő pasik</w:t>
              <w:tab/>
              <w:t>212</w:t>
            </w:r>
          </w:hyperlink>
        </w:p>
        <w:p>
          <w:pPr>
            <w:pStyle w:val="Contents1"/>
            <w:rPr>
              <w:rFonts w:ascii="Times New Roman" w:hAnsi="Times New Roman" w:eastAsia="Times New Roman" w:cs="Times New Roman"/>
              <w:b w:val="false"/>
              <w:b w:val="false"/>
              <w:bCs w:val="false"/>
            </w:rPr>
          </w:pPr>
          <w:hyperlink w:anchor="__RefHeading___Toc195885657">
            <w:r>
              <w:rPr>
                <w:rStyle w:val="IndexLink"/>
              </w:rPr>
              <w:t>Tizenegyedik fejezet – A színpadon egy sztár</w:t>
              <w:tab/>
              <w:t>248</w:t>
            </w:r>
          </w:hyperlink>
        </w:p>
        <w:p>
          <w:pPr>
            <w:pStyle w:val="Contents1"/>
            <w:rPr>
              <w:rFonts w:ascii="Times New Roman" w:hAnsi="Times New Roman" w:eastAsia="Times New Roman" w:cs="Times New Roman"/>
              <w:b w:val="false"/>
              <w:b w:val="false"/>
              <w:bCs w:val="false"/>
            </w:rPr>
          </w:pPr>
          <w:hyperlink w:anchor="__RefHeading___Toc195885658">
            <w:r>
              <w:rPr>
                <w:rStyle w:val="IndexLink"/>
              </w:rPr>
              <w:t>Tizenkettedik fejezet – Az m betűs szó</w:t>
              <w:tab/>
              <w:t>272</w:t>
            </w:r>
          </w:hyperlink>
        </w:p>
        <w:p>
          <w:pPr>
            <w:pStyle w:val="Contents1"/>
            <w:rPr>
              <w:rFonts w:ascii="Times New Roman" w:hAnsi="Times New Roman" w:eastAsia="Times New Roman" w:cs="Times New Roman"/>
              <w:b w:val="false"/>
              <w:b w:val="false"/>
              <w:bCs w:val="false"/>
            </w:rPr>
          </w:pPr>
          <w:hyperlink w:anchor="__RefHeading___Toc195885659">
            <w:r>
              <w:rPr>
                <w:rStyle w:val="IndexLink"/>
              </w:rPr>
              <w:t>Tizenharmadik fejezet – Vesszőfutás</w:t>
              <w:tab/>
              <w:t>297</w:t>
            </w:r>
          </w:hyperlink>
        </w:p>
        <w:p>
          <w:pPr>
            <w:pStyle w:val="Contents1"/>
            <w:rPr>
              <w:rFonts w:ascii="Times New Roman" w:hAnsi="Times New Roman" w:eastAsia="Times New Roman" w:cs="Times New Roman"/>
              <w:b w:val="false"/>
              <w:b w:val="false"/>
              <w:bCs w:val="false"/>
            </w:rPr>
          </w:pPr>
          <w:hyperlink w:anchor="__RefHeading___Toc195885660">
            <w:r>
              <w:rPr>
                <w:rStyle w:val="IndexLink"/>
              </w:rPr>
              <w:t>Tizennegyedik fejezet – Millenniumi Mutánsok</w:t>
              <w:tab/>
              <w:t>311</w:t>
            </w:r>
          </w:hyperlink>
        </w:p>
        <w:p>
          <w:pPr>
            <w:pStyle w:val="Contents1"/>
            <w:rPr>
              <w:rFonts w:ascii="Times New Roman" w:hAnsi="Times New Roman" w:eastAsia="Times New Roman" w:cs="Times New Roman"/>
              <w:b w:val="false"/>
              <w:b w:val="false"/>
              <w:bCs w:val="false"/>
            </w:rPr>
          </w:pPr>
          <w:hyperlink w:anchor="__RefHeading___Toc195885661">
            <w:r>
              <w:rPr>
                <w:rStyle w:val="IndexLink"/>
              </w:rPr>
              <w:t>Tizenötödik fejezet – A hátsókapuzók</w:t>
              <w:tab/>
              <w:t>331</w:t>
            </w:r>
          </w:hyperlink>
        </w:p>
        <w:p>
          <w:pPr>
            <w:pStyle w:val="Contents1"/>
            <w:rPr>
              <w:rFonts w:ascii="Times New Roman" w:hAnsi="Times New Roman" w:eastAsia="Times New Roman" w:cs="Times New Roman"/>
              <w:b w:val="false"/>
              <w:b w:val="false"/>
              <w:bCs w:val="false"/>
            </w:rPr>
          </w:pPr>
          <w:hyperlink w:anchor="__RefHeading___Toc195885662">
            <w:r>
              <w:rPr>
                <w:rStyle w:val="IndexLink"/>
              </w:rPr>
              <w:t>Tizenhatodik fejezet – A behódolás</w:t>
              <w:tab/>
              <w:t>355</w:t>
            </w:r>
          </w:hyperlink>
        </w:p>
        <w:p>
          <w:pPr>
            <w:pStyle w:val="Contents1"/>
            <w:rPr>
              <w:rFonts w:ascii="Times New Roman" w:hAnsi="Times New Roman" w:eastAsia="Times New Roman" w:cs="Times New Roman"/>
              <w:b w:val="false"/>
              <w:b w:val="false"/>
              <w:bCs w:val="false"/>
            </w:rPr>
          </w:pPr>
          <w:hyperlink w:anchor="__RefHeading___Toc195885663">
            <w:r>
              <w:rPr>
                <w:rStyle w:val="IndexLink"/>
              </w:rPr>
              <w:t>Tizenhetedik fejezet – Az öntudatos kavics</w:t>
              <w:tab/>
              <w:t>370</w:t>
            </w:r>
          </w:hyperlink>
        </w:p>
        <w:p>
          <w:pPr>
            <w:pStyle w:val="Contents1"/>
            <w:rPr>
              <w:rFonts w:ascii="Times New Roman" w:hAnsi="Times New Roman" w:eastAsia="Times New Roman" w:cs="Times New Roman"/>
              <w:b w:val="false"/>
              <w:b w:val="false"/>
              <w:bCs w:val="false"/>
            </w:rPr>
          </w:pPr>
          <w:hyperlink w:anchor="__RefHeading___Toc195885664">
            <w:r>
              <w:rPr>
                <w:rStyle w:val="IndexLink"/>
              </w:rPr>
              <w:t>Tizennyolcadik fejezet – A testőr</w:t>
              <w:tab/>
              <w:t>380</w:t>
            </w:r>
          </w:hyperlink>
        </w:p>
        <w:p>
          <w:pPr>
            <w:pStyle w:val="Contents1"/>
            <w:rPr>
              <w:rFonts w:ascii="Times New Roman" w:hAnsi="Times New Roman" w:eastAsia="Times New Roman" w:cs="Times New Roman"/>
              <w:b w:val="false"/>
              <w:b w:val="false"/>
              <w:bCs w:val="false"/>
            </w:rPr>
          </w:pPr>
          <w:hyperlink w:anchor="__RefHeading___Toc195885665">
            <w:r>
              <w:rPr>
                <w:rStyle w:val="IndexLink"/>
              </w:rPr>
              <w:t>Tizenkilencedik fejezet – Kezek</w:t>
              <w:tab/>
              <w:t>397</w:t>
            </w:r>
          </w:hyperlink>
        </w:p>
        <w:p>
          <w:pPr>
            <w:pStyle w:val="Contents1"/>
            <w:rPr>
              <w:rFonts w:ascii="Times New Roman" w:hAnsi="Times New Roman" w:eastAsia="Times New Roman" w:cs="Times New Roman"/>
              <w:b w:val="false"/>
              <w:b w:val="false"/>
              <w:bCs w:val="false"/>
            </w:rPr>
          </w:pPr>
          <w:hyperlink w:anchor="__RefHeading___Toc195885666">
            <w:r>
              <w:rPr>
                <w:rStyle w:val="IndexLink"/>
              </w:rPr>
              <w:t>Huszadik fejezet – Sirály</w:t>
              <w:tab/>
              <w:t>412</w:t>
            </w:r>
          </w:hyperlink>
        </w:p>
        <w:p>
          <w:pPr>
            <w:pStyle w:val="Contents1"/>
            <w:rPr>
              <w:rFonts w:ascii="Times New Roman" w:hAnsi="Times New Roman" w:eastAsia="Times New Roman" w:cs="Times New Roman"/>
              <w:b w:val="false"/>
              <w:b w:val="false"/>
              <w:bCs w:val="false"/>
            </w:rPr>
          </w:pPr>
          <w:hyperlink w:anchor="__RefHeading___Toc195885667">
            <w:r>
              <w:rPr>
                <w:rStyle w:val="IndexLink"/>
              </w:rPr>
              <w:t>Huszonegyedik fejezet – Hogy mit?</w:t>
              <w:tab/>
              <w:t>428</w:t>
            </w:r>
          </w:hyperlink>
        </w:p>
        <w:p>
          <w:pPr>
            <w:pStyle w:val="Contents1"/>
            <w:rPr>
              <w:rFonts w:ascii="Times New Roman" w:hAnsi="Times New Roman" w:eastAsia="Times New Roman" w:cs="Times New Roman"/>
              <w:b w:val="false"/>
              <w:b w:val="false"/>
              <w:bCs w:val="false"/>
            </w:rPr>
          </w:pPr>
          <w:hyperlink w:anchor="__RefHeading___Toc195885668">
            <w:r>
              <w:rPr>
                <w:rStyle w:val="IndexLink"/>
              </w:rPr>
              <w:t>Huszonkettedik fejezet – Fortuna szekere</w:t>
              <w:tab/>
              <w:t>449</w:t>
            </w:r>
          </w:hyperlink>
        </w:p>
        <w:p>
          <w:pPr>
            <w:pStyle w:val="Contents1"/>
            <w:rPr>
              <w:rFonts w:ascii="Times New Roman" w:hAnsi="Times New Roman" w:eastAsia="Times New Roman" w:cs="Times New Roman"/>
              <w:b w:val="false"/>
              <w:b w:val="false"/>
              <w:bCs w:val="false"/>
            </w:rPr>
          </w:pPr>
          <w:hyperlink w:anchor="__RefHeading___Toc195885669">
            <w:r>
              <w:rPr>
                <w:rStyle w:val="IndexLink"/>
              </w:rPr>
              <w:t>Huszonharmadik fejezet – Modell a kifutón</w:t>
              <w:tab/>
              <w:t>468</w:t>
            </w:r>
          </w:hyperlink>
        </w:p>
        <w:p>
          <w:pPr>
            <w:pStyle w:val="Contents1"/>
            <w:rPr>
              <w:rFonts w:ascii="Times New Roman" w:hAnsi="Times New Roman" w:eastAsia="Times New Roman" w:cs="Times New Roman"/>
              <w:b w:val="false"/>
              <w:b w:val="false"/>
              <w:bCs w:val="false"/>
            </w:rPr>
          </w:pPr>
          <w:hyperlink w:anchor="__RefHeading___Toc195885670">
            <w:r>
              <w:rPr>
                <w:rStyle w:val="IndexLink"/>
              </w:rPr>
              <w:t>Huszonnegyedik fejezet – Ránk!</w:t>
              <w:tab/>
              <w:t>498</w:t>
            </w:r>
          </w:hyperlink>
        </w:p>
        <w:p>
          <w:pPr>
            <w:pStyle w:val="Contents1"/>
            <w:rPr>
              <w:rFonts w:ascii="Times New Roman" w:hAnsi="Times New Roman" w:eastAsia="Times New Roman" w:cs="Times New Roman"/>
              <w:b w:val="false"/>
              <w:b w:val="false"/>
              <w:bCs w:val="false"/>
            </w:rPr>
          </w:pPr>
          <w:hyperlink w:anchor="__RefHeading___Toc195885671">
            <w:r>
              <w:rPr>
                <w:rStyle w:val="IndexLink"/>
              </w:rPr>
              <w:t>Huszonötödik fejezet – Jól vagy?</w:t>
              <w:tab/>
              <w:t>522</w:t>
            </w:r>
          </w:hyperlink>
        </w:p>
        <w:p>
          <w:pPr>
            <w:pStyle w:val="Contents1"/>
            <w:rPr>
              <w:rFonts w:ascii="Times New Roman" w:hAnsi="Times New Roman" w:eastAsia="Times New Roman" w:cs="Times New Roman"/>
              <w:b w:val="false"/>
              <w:b w:val="false"/>
              <w:bCs w:val="false"/>
            </w:rPr>
          </w:pPr>
          <w:hyperlink w:anchor="__RefHeading___Toc195885672">
            <w:r>
              <w:rPr>
                <w:rStyle w:val="IndexLink"/>
              </w:rPr>
              <w:t>Huszonhatodik fejezet – Milyen volt?</w:t>
              <w:tab/>
              <w:t>539</w:t>
            </w:r>
          </w:hyperlink>
        </w:p>
        <w:p>
          <w:pPr>
            <w:pStyle w:val="Contents1"/>
            <w:rPr>
              <w:rFonts w:ascii="Times New Roman" w:hAnsi="Times New Roman" w:eastAsia="Times New Roman" w:cs="Times New Roman"/>
              <w:b w:val="false"/>
              <w:b w:val="false"/>
              <w:bCs w:val="false"/>
            </w:rPr>
          </w:pPr>
          <w:hyperlink w:anchor="__RefHeading___Toc195885673">
            <w:r>
              <w:rPr>
                <w:rStyle w:val="IndexLink"/>
              </w:rPr>
              <w:t>Huszonhetedik fejezet – Éjnek évadján</w:t>
              <w:tab/>
              <w:t>570</w:t>
            </w:r>
          </w:hyperlink>
        </w:p>
        <w:p>
          <w:pPr>
            <w:pStyle w:val="Contents1"/>
            <w:rPr>
              <w:rFonts w:ascii="Times New Roman" w:hAnsi="Times New Roman" w:eastAsia="Times New Roman" w:cs="Times New Roman"/>
              <w:b w:val="false"/>
              <w:b w:val="false"/>
              <w:bCs w:val="false"/>
            </w:rPr>
          </w:pPr>
          <w:hyperlink w:anchor="__RefHeading___Toc195885674">
            <w:r>
              <w:rPr>
                <w:rStyle w:val="IndexLink"/>
              </w:rPr>
              <w:t>Huszonnyolcadik fejezet – Az édes dilemma</w:t>
              <w:tab/>
              <w:t>611</w:t>
            </w:r>
          </w:hyperlink>
        </w:p>
        <w:p>
          <w:pPr>
            <w:pStyle w:val="Contents1"/>
            <w:rPr>
              <w:rFonts w:ascii="Times New Roman" w:hAnsi="Times New Roman" w:eastAsia="Times New Roman" w:cs="Times New Roman"/>
              <w:b w:val="false"/>
              <w:b w:val="false"/>
              <w:bCs w:val="false"/>
            </w:rPr>
          </w:pPr>
          <w:hyperlink w:anchor="__RefHeading___Toc195885675">
            <w:r>
              <w:rPr>
                <w:rStyle w:val="IndexLink"/>
              </w:rPr>
              <w:t>Huszonkilencedik fejezet – A Meleg Büszkeség Napja</w:t>
              <w:tab/>
              <w:t>633</w:t>
            </w:r>
          </w:hyperlink>
        </w:p>
        <w:p>
          <w:pPr>
            <w:pStyle w:val="Contents1"/>
            <w:rPr>
              <w:rFonts w:ascii="Times New Roman" w:hAnsi="Times New Roman" w:eastAsia="Times New Roman" w:cs="Times New Roman"/>
              <w:b w:val="false"/>
              <w:b w:val="false"/>
              <w:bCs w:val="false"/>
            </w:rPr>
          </w:pPr>
          <w:hyperlink w:anchor="__RefHeading___Toc195885676">
            <w:r>
              <w:rPr>
                <w:rStyle w:val="IndexLink"/>
              </w:rPr>
              <w:t>Harmincadik fejezet – Intermezzo</w:t>
              <w:tab/>
              <w:t>661</w:t>
            </w:r>
          </w:hyperlink>
        </w:p>
        <w:p>
          <w:pPr>
            <w:pStyle w:val="Contents1"/>
            <w:rPr>
              <w:rFonts w:ascii="Times New Roman" w:hAnsi="Times New Roman" w:eastAsia="Times New Roman" w:cs="Times New Roman"/>
              <w:b w:val="false"/>
              <w:b w:val="false"/>
              <w:bCs w:val="false"/>
            </w:rPr>
          </w:pPr>
          <w:hyperlink w:anchor="__RefHeading___Toc195885677">
            <w:r>
              <w:rPr>
                <w:rStyle w:val="IndexLink"/>
              </w:rPr>
              <w:t>Harmincegyedik fejezet – Légy férfi!</w:t>
              <w:tab/>
              <w:t>685</w:t>
            </w:r>
          </w:hyperlink>
        </w:p>
        <w:p>
          <w:pPr>
            <w:pStyle w:val="Contents1"/>
            <w:rPr>
              <w:rFonts w:ascii="Times New Roman" w:hAnsi="Times New Roman" w:eastAsia="Times New Roman" w:cs="Times New Roman"/>
              <w:b w:val="false"/>
              <w:b w:val="false"/>
              <w:bCs w:val="false"/>
            </w:rPr>
          </w:pPr>
          <w:hyperlink w:anchor="__RefHeading___Toc195885678">
            <w:r>
              <w:rPr>
                <w:rStyle w:val="IndexLink"/>
              </w:rPr>
              <w:t>Harminckettedik fejezet – Egy szál Lenin szakállából</w:t>
              <w:tab/>
              <w:t>694</w:t>
            </w:r>
          </w:hyperlink>
        </w:p>
        <w:p>
          <w:pPr>
            <w:pStyle w:val="Contents1"/>
            <w:rPr>
              <w:rFonts w:ascii="Times New Roman" w:hAnsi="Times New Roman" w:eastAsia="Times New Roman" w:cs="Times New Roman"/>
              <w:b w:val="false"/>
              <w:b w:val="false"/>
              <w:bCs w:val="false"/>
            </w:rPr>
          </w:pPr>
          <w:hyperlink w:anchor="__RefHeading___Toc195885679">
            <w:r>
              <w:rPr>
                <w:rStyle w:val="IndexLink"/>
              </w:rPr>
              <w:t>Harmincharmadik fejezet – Az idézőjelek nélküli lélek</w:t>
              <w:tab/>
              <w:t>714</w:t>
            </w:r>
          </w:hyperlink>
        </w:p>
        <w:p>
          <w:pPr>
            <w:pStyle w:val="Contents1"/>
            <w:rPr>
              <w:rFonts w:ascii="Times New Roman" w:hAnsi="Times New Roman" w:eastAsia="Times New Roman" w:cs="Times New Roman"/>
              <w:b w:val="false"/>
              <w:b w:val="false"/>
              <w:bCs w:val="false"/>
            </w:rPr>
          </w:pPr>
          <w:hyperlink w:anchor="__RefHeading___Toc195885680">
            <w:r>
              <w:rPr>
                <w:rStyle w:val="IndexLink"/>
              </w:rPr>
              <w:t>Harmincnegyedik fejezet – Szellem a gépben</w:t>
              <w:tab/>
              <w:t>728</w:t>
            </w:r>
          </w:hyperlink>
          <w:r>
            <w:rPr>
              <w:rStyle w:val="IndexLink"/>
            </w:rPr>
            <w:fldChar w:fldCharType="end"/>
          </w:r>
        </w:p>
      </w:sdtContent>
    </w:sdt>
    <w:p>
      <w:pPr>
        <w:pStyle w:val="Contents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1"/>
        <w:rPr/>
      </w:pPr>
      <w:bookmarkStart w:id="1" w:name="__RefHeading___Toc195885643"/>
      <w:bookmarkEnd w:id="1"/>
      <w:r>
        <w:rPr/>
        <w:t>Két egyetemistám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iatal életetek minden pillanata az örömök, meglepetések és csodák ki</w:t>
        <w:softHyphen/>
        <w:t>fogyhatatlan forrását jelenti számomra. Így talán nem kéne úgy meg</w:t>
        <w:softHyphen/>
        <w:t>döbbennem azon, amit értem és ezért a könyvért tettetek; mégis meg</w:t>
        <w:softHyphen/>
        <w:t>döbbentem. Azzal, hogy nektek ajánlom a könyvemet, csupán hál ám parányi morzsáját fejezhetem ki. Abban a reményben nyújtottam át nektek a kéziratot, hogy átnézitek a főiskolások, egyetemisták szóhasz</w:t>
        <w:softHyphen/>
        <w:t xml:space="preserve">nálatát. Megtettétek. Kiderült, ha valaki </w:t>
      </w:r>
      <w:r>
        <w:rPr>
          <w:rFonts w:cs="Palatino Linotype" w:ascii="Palatino Linotype" w:hAnsi="Palatino Linotype"/>
          <w:i/>
          <w:iCs/>
          <w:kern w:val="2"/>
        </w:rPr>
        <w:t xml:space="preserve">Jézus Máriával </w:t>
      </w:r>
      <w:r>
        <w:rPr>
          <w:rFonts w:cs="Palatino Linotype" w:ascii="Palatino Linotype" w:hAnsi="Palatino Linotype"/>
          <w:kern w:val="2"/>
        </w:rPr>
        <w:t xml:space="preserve">káromkodik, egyebek mellett azonnal elárulja magáról, hogy középkorú vagy még idősebb. Ugyanez a helyzet a </w:t>
      </w:r>
      <w:r>
        <w:rPr>
          <w:rFonts w:cs="Palatino Linotype" w:ascii="Palatino Linotype" w:hAnsi="Palatino Linotype"/>
          <w:i/>
          <w:iCs/>
          <w:kern w:val="2"/>
        </w:rPr>
        <w:t xml:space="preserve">menővel, </w:t>
      </w:r>
      <w:r>
        <w:rPr>
          <w:rFonts w:cs="Palatino Linotype" w:ascii="Palatino Linotype" w:hAnsi="Palatino Linotype"/>
          <w:kern w:val="2"/>
        </w:rPr>
        <w:t xml:space="preserve">például: „Tök menő!” Ma a </w:t>
      </w:r>
      <w:r>
        <w:rPr>
          <w:rFonts w:cs="Palatino Linotype" w:ascii="Palatino Linotype" w:hAnsi="Palatino Linotype"/>
          <w:i/>
          <w:iCs/>
          <w:kern w:val="2"/>
        </w:rPr>
        <w:t>si</w:t>
        <w:softHyphen/>
        <w:t xml:space="preserve">rály </w:t>
      </w:r>
      <w:r>
        <w:rPr>
          <w:rFonts w:cs="Palatino Linotype" w:ascii="Palatino Linotype" w:hAnsi="Palatino Linotype"/>
          <w:kern w:val="2"/>
        </w:rPr>
        <w:t xml:space="preserve">járja. Hasonló sorsra jutott a </w:t>
      </w:r>
      <w:r>
        <w:rPr>
          <w:rFonts w:cs="Palatino Linotype" w:ascii="Palatino Linotype" w:hAnsi="Palatino Linotype"/>
          <w:i/>
          <w:iCs/>
          <w:kern w:val="2"/>
        </w:rPr>
        <w:t xml:space="preserve">marha, </w:t>
      </w:r>
      <w:r>
        <w:rPr>
          <w:rFonts w:cs="Palatino Linotype" w:ascii="Palatino Linotype" w:hAnsi="Palatino Linotype"/>
          <w:kern w:val="2"/>
        </w:rPr>
        <w:t>mint mikor azt mondtuk: „Mekkora marha!” Manapság ezt egy anatómiai színezetű kifejezés vál</w:t>
        <w:softHyphen/>
        <w:t xml:space="preserve">totta fel. Azok a diákok, akik rendre </w:t>
      </w:r>
      <w:r>
        <w:rPr>
          <w:rFonts w:cs="Palatino Linotype" w:ascii="Palatino Linotype" w:hAnsi="Palatino Linotype"/>
          <w:i/>
          <w:iCs/>
          <w:kern w:val="2"/>
        </w:rPr>
        <w:t xml:space="preserve">totálokkal </w:t>
      </w:r>
      <w:r>
        <w:rPr>
          <w:rFonts w:cs="Palatino Linotype" w:ascii="Palatino Linotype" w:hAnsi="Palatino Linotype"/>
          <w:kern w:val="2"/>
        </w:rPr>
        <w:t xml:space="preserve">és </w:t>
      </w:r>
      <w:r>
        <w:rPr>
          <w:rFonts w:cs="Palatino Linotype" w:ascii="Palatino Linotype" w:hAnsi="Palatino Linotype"/>
          <w:i/>
          <w:iCs/>
          <w:kern w:val="2"/>
        </w:rPr>
        <w:t xml:space="preserve">tutikkal </w:t>
      </w:r>
      <w:r>
        <w:rPr>
          <w:rFonts w:cs="Palatino Linotype" w:ascii="Palatino Linotype" w:hAnsi="Palatino Linotype"/>
          <w:kern w:val="2"/>
        </w:rPr>
        <w:t xml:space="preserve">fűszerezik a beszédüket – mondjuk, „Totál tutira sirály” –, csaknem kivétel nélkül csajok. A </w:t>
      </w:r>
      <w:r>
        <w:rPr>
          <w:rFonts w:cs="Palatino Linotype" w:ascii="Palatino Linotype" w:hAnsi="Palatino Linotype"/>
          <w:i/>
          <w:iCs/>
          <w:kern w:val="2"/>
        </w:rPr>
        <w:t xml:space="preserve">totálozás </w:t>
      </w:r>
      <w:r>
        <w:rPr>
          <w:rFonts w:cs="Palatino Linotype" w:ascii="Palatino Linotype" w:hAnsi="Palatino Linotype"/>
          <w:kern w:val="2"/>
        </w:rPr>
        <w:t>az utóbbi időben annyira cikissé vált, hogy már most is eltűnőben van, miközben ezt írom. Felsorolni sem tudnám, hányszor húztatok ki a csávából, amikor eltévedtem a kortárs szleng la</w:t>
        <w:softHyphen/>
        <w:t>birintusában. Amire sosem hittem volna, hogy képesek vagytok – mert én a ti korotokban nem lettem volna az –: rendkívüli tárgyilagossággal visszatekintettetek, és rámutattatok az emberi természet műveire álta</w:t>
        <w:softHyphen/>
        <w:t>lában véve, különös tekintettel a társadalmi státus ezoterikus hatásaira. Azt mondom, „ezoterikus”, mert sokszor találkoztam olyan területek</w:t>
        <w:softHyphen/>
        <w:t>kel, amelyekről az ember nem gondolná, hogy társadalmi jellegűek. Hála elvonatkoztató képességeteknek, apátoknak nem volt egyéb dol</w:t>
        <w:softHyphen/>
        <w:t>ga, mint összerendezni az anyagokat, melyeket az ország különböző campusain gyűjtött. Azt, amit irántatok érzek, legjobban egy nagy öle</w:t>
        <w:softHyphen/>
        <w:t>léssel tudom kifejezni.</w:t>
      </w:r>
    </w:p>
    <w:p>
      <w:pPr>
        <w:pStyle w:val="Heading1"/>
        <w:rPr/>
      </w:pPr>
      <w:bookmarkStart w:id="2" w:name="__RefHeading___Toc195885644"/>
      <w:bookmarkEnd w:id="2"/>
      <w:r>
        <w:rPr/>
        <w:t>Vos salut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an segítettek nagyvonalúan információt gyűjtenem a könyvhöz: az észak-karolinai Blue Ridge-hegységben, Alleghany megyében található Eden lakosai, egyetemi hallgatói, sportolók, edzők, öregdiákok, tiszt</w:t>
        <w:softHyphen/>
        <w:t>viselők. Ha lenne rá mód, egyenként mindegyikőjüknek köszönetet mondanék. Néhányukat azonban mindenképp meg kell neveznem, mert különösen sok fáradságot vállaltak a kedvemér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lleghany megyéb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MACK és CATHY NICHOLS megértése és körültekintése egyedülálló; LEWIS és PATSY GASKINS megmutatta nekem a megye különleges fenyőfaültetvényeit: az egyiken 500.000 fa nőtt!</w:t>
        <w:br/>
        <w:t>Köszönet továbbá az ALLEGHANY HIGH középiskola és</w:t>
        <w:br/>
        <w:t>az ALLEGHANYl KERESKEDELMI KAMARA szívélyes</w:t>
        <w:br/>
        <w:t>munkatársaina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 Stanford Egyetem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TED GLASSER, a médiatanszék vezetője;</w:t>
        <w:br/>
        <w:t xml:space="preserve">JIM STEYER, a </w:t>
      </w:r>
      <w:r>
        <w:rPr>
          <w:rFonts w:cs="Palatino Linotype" w:ascii="Palatino Linotype" w:hAnsi="Palatino Linotype"/>
          <w:i/>
          <w:iCs/>
          <w:kern w:val="2"/>
        </w:rPr>
        <w:t xml:space="preserve">The Other Parent (A másik szülő) </w:t>
      </w:r>
      <w:r>
        <w:rPr>
          <w:rFonts w:cs="Palatino Linotype" w:ascii="Palatino Linotype" w:hAnsi="Palatino Linotype"/>
          <w:kern w:val="2"/>
        </w:rPr>
        <w:t>szerzője;</w:t>
        <w:br/>
        <w:t>az összehasonlító irodalomtudomány mestere, GERALD GILLESPIE;</w:t>
        <w:br/>
        <w:t>a Mallarmé-ösztöndíjas ROBERT COHN;</w:t>
        <w:br/>
        <w:t>ARI SOLOMON és ROBERT ROYALTY, a tudomány ifjú csillagai,</w:t>
        <w:br/>
        <w:t>valamint az őket körülvevő diáko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 Michigani Egyetem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 kommunikáció tanszék feje, MIKE TRAUGOTT;</w:t>
        <w:br/>
        <w:t>továbbá PEACHES THOMAS, aki lehetővé tette egy őrült számára,</w:t>
        <w:br/>
        <w:t>hogy elmerüljön az egyetemi diákság éjszakai életében, ahová bölcs</w:t>
        <w:br/>
        <w:t>ember nem merészkedi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 Chapel Hill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CONNIE EBLE, az egyetemi szleng lexikológusa,</w:t>
        <w:br/>
        <w:t xml:space="preserve">a </w:t>
      </w:r>
      <w:r>
        <w:rPr>
          <w:rFonts w:cs="Palatino Linotype" w:ascii="Palatino Linotype" w:hAnsi="Palatino Linotype"/>
          <w:i/>
          <w:iCs/>
          <w:kern w:val="2"/>
        </w:rPr>
        <w:t xml:space="preserve">Slang and Sociability (Szleng és társas hajlam) </w:t>
      </w:r>
      <w:r>
        <w:rPr>
          <w:rFonts w:cs="Palatino Linotype" w:ascii="Palatino Linotype" w:hAnsi="Palatino Linotype"/>
          <w:kern w:val="2"/>
        </w:rPr>
        <w:t>szerzője;</w:t>
        <w:br/>
        <w:t xml:space="preserve">DOROTHY HOLLAND, akinek </w:t>
      </w:r>
      <w:r>
        <w:rPr>
          <w:rFonts w:cs="Palatino Linotype" w:ascii="Palatino Linotype" w:hAnsi="Palatino Linotype"/>
          <w:i/>
          <w:iCs/>
          <w:kern w:val="2"/>
        </w:rPr>
        <w:t>Educated in Romance</w:t>
        <w:br/>
        <w:t xml:space="preserve">(Diploma romantikából) </w:t>
      </w:r>
      <w:r>
        <w:rPr>
          <w:rFonts w:cs="Palatino Linotype" w:ascii="Palatino Linotype" w:hAnsi="Palatino Linotype"/>
          <w:kern w:val="2"/>
        </w:rPr>
        <w:t>című könyve utat mutatott az amerikai egyetemi diákok antropológiájához;</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 xml:space="preserve">JANE D. BROWN, a </w:t>
      </w:r>
      <w:r>
        <w:rPr>
          <w:rFonts w:cs="Palatino Linotype" w:ascii="Palatino Linotype" w:hAnsi="Palatino Linotype"/>
          <w:i/>
          <w:iCs/>
          <w:kern w:val="2"/>
        </w:rPr>
        <w:t>Media, Sex and the Adolescent</w:t>
        <w:br/>
        <w:t xml:space="preserve">(A média, a szex és a kamaszok) </w:t>
      </w:r>
      <w:r>
        <w:rPr>
          <w:rFonts w:cs="Palatino Linotype" w:ascii="Palatino Linotype" w:hAnsi="Palatino Linotype"/>
          <w:kern w:val="2"/>
        </w:rPr>
        <w:t>szerzője;</w:t>
        <w:br/>
        <w:t>továbbá két különösen éleslátó diá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Huntsville-ben (Alabam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MARK NOBLE, aki arról vált híressé, hogy Divízió 1-es és profi</w:t>
        <w:br/>
        <w:t>sportolókat fedez fel, képez és gyógyí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GREG és JAY STOLT, valamint az IFJ. GREG, a Floridai Egyetem kosárlabdacsillaga, aki jelenleg Japánban profiskodik;</w:t>
        <w:br/>
        <w:t>valamint Huntsville színes személyiséggel rendelkező jogtanácsosa,</w:t>
        <w:br/>
        <w:t>DOUG MARTINSO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 Floridai Egyetemen, Gainesville-b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 xml:space="preserve">BILL MCKEEN, az újságírás tanszék vezetője, a </w:t>
      </w:r>
      <w:r>
        <w:rPr>
          <w:rFonts w:cs="Palatino Linotype" w:ascii="Palatino Linotype" w:hAnsi="Palatino Linotype"/>
          <w:i/>
          <w:iCs/>
          <w:kern w:val="2"/>
        </w:rPr>
        <w:t xml:space="preserve">Highway </w:t>
      </w:r>
      <w:r>
        <w:rPr>
          <w:rFonts w:cs="Palatino Linotype" w:ascii="Palatino Linotype" w:hAnsi="Palatino Linotype"/>
          <w:i/>
          <w:kern w:val="2"/>
        </w:rPr>
        <w:t>61</w:t>
      </w:r>
      <w:r>
        <w:rPr>
          <w:rFonts w:cs="Palatino Linotype" w:ascii="Palatino Linotype" w:hAnsi="Palatino Linotype"/>
          <w:kern w:val="2"/>
        </w:rPr>
        <w:t xml:space="preserve"> szerzője, aki bejáratos az egyetemista élet tűzfészkeibe,</w:t>
        <w:br/>
        <w:t>beleértve a „Mocsarat”, a futballstadiont,</w:t>
        <w:br/>
        <w:t>melynek lelátói alatt egy kisebb város lükte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New Yorkba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JANN WENNER, aki megint csak átsegített a kimerítő írás siralomvölgyé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és EDDI E („Kapj el, Hayes!”) HAYES,</w:t>
        <w:br/>
        <w:t>aki elolvasta a kézirat nagy részé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In dom</w:t>
      </w:r>
      <w:r>
        <w:rPr>
          <w:rFonts w:cs="Arial" w:ascii="Palatino Linotype" w:hAnsi="Palatino Linotype"/>
          <w:kern w:val="2"/>
        </w:rPr>
        <w:t>ō</w:t>
      </w:r>
      <w:r>
        <w:rPr>
          <w:rFonts w:cs="Palatino Linotype" w:ascii="Palatino Linotype" w:hAnsi="Palatino Linotype"/>
          <w:kern w:val="2"/>
        </w:rPr>
        <w:t>:</w:t>
        <w:br/>
        <w:t>Drága SHEILÁM, „scribere iussit amor”, ahogy Ovidius fogalmazott.</w:t>
        <w:br/>
        <w:t>Scripsi.</w:t>
      </w:r>
    </w:p>
    <w:p>
      <w:pPr>
        <w:sectPr>
          <w:footerReference w:type="default" r:id="rId3"/>
          <w:type w:val="nextPage"/>
          <w:pgSz w:w="9072" w:h="14740"/>
          <w:pgMar w:left="851" w:right="851" w:gutter="0" w:header="0" w:top="567" w:footer="567" w:bottom="851"/>
          <w:pgNumType w:fmt="decimal"/>
          <w:formProt w:val="false"/>
          <w:textDirection w:val="lrTb"/>
          <w:docGrid w:type="default" w:linePitch="360" w:charSpace="0"/>
        </w:sectPr>
        <w:pStyle w:val="Stlus"/>
        <w:widowControl/>
        <w:spacing w:before="1200" w:after="0"/>
        <w:jc w:val="right"/>
        <w:rPr>
          <w:rFonts w:ascii="Palatino Linotype" w:hAnsi="Palatino Linotype" w:cs="Palatino Linotype"/>
          <w:kern w:val="2"/>
        </w:rPr>
      </w:pPr>
      <w:r>
        <w:rPr>
          <w:rFonts w:cs="Palatino Linotype" w:ascii="Palatino Linotype" w:hAnsi="Palatino Linotype"/>
          <w:i/>
          <w:iCs/>
          <w:kern w:val="2"/>
        </w:rPr>
        <w:t>Tom Wolf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b/>
          <w:bCs/>
          <w:kern w:val="2"/>
        </w:rPr>
        <w:t xml:space="preserve">Victor Ransome Starling </w:t>
      </w:r>
      <w:r>
        <w:rPr>
          <w:rFonts w:cs="Palatino Linotype" w:ascii="Palatino Linotype" w:hAnsi="Palatino Linotype"/>
          <w:kern w:val="2"/>
        </w:rPr>
        <w:t>(USA) a biológiai Nobel-díj 1997-es díja</w:t>
        <w:softHyphen/>
        <w:t>zottja. A Dupont Egyetem huszonnyolc éves pszichológus adjunktusa</w:t>
        <w:softHyphen/>
        <w:t>ként 1983-ban elvégzett kísérlete során az asszisztensével műtéti úton eltávolították harminc macska amygdaláját, azt az agy alsó felén lévő mandula alakú szürke anyagcsomót, amely a felsőbbrendű emlősök ér</w:t>
        <w:softHyphen/>
        <w:t xml:space="preserve">zelmeit szabályozza. Köztudott, hogy a beavatkozás eredményeképp az állatok irányíthatatlanul estek egyik kedélyállapotból a másikba. Unatkoztak, amikor félniük kellett volna, hivalkodás helyett ijedten lapítottak. Szexuális gerjedelem fogta el őket olyankor is, amikor nem volt a közelükben semmi, ami egy normális példányt felizgatna. A macskák olyan vadul vetették magukat a párosodásba, hogy az egyik macska rámászott a másikra, őt hágta egy harmadik, és így tovább, egyesével, három méter magas tandemeket </w:t>
      </w:r>
      <w:r>
        <w:rPr>
          <w:rFonts w:cs="Palatino Linotype" w:ascii="Palatino Linotype" w:hAnsi="Palatino Linotype"/>
          <w:i/>
          <w:iCs/>
          <w:kern w:val="2"/>
        </w:rPr>
        <w:t xml:space="preserve">(biz </w:t>
      </w:r>
      <w:r>
        <w:rPr>
          <w:rFonts w:cs="Palatino Linotype" w:ascii="Palatino Linotype" w:hAnsi="Palatino Linotype"/>
          <w:iCs/>
          <w:kern w:val="2"/>
        </w:rPr>
        <w:t>„</w:t>
      </w:r>
      <w:r>
        <w:rPr>
          <w:rFonts w:cs="Palatino Linotype" w:ascii="Palatino Linotype" w:hAnsi="Palatino Linotype"/>
          <w:kern w:val="2"/>
        </w:rPr>
        <w:t>eszterlánc”) alko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tarling felkérte egy kollégáját megfigyelőnek. A harminc megműtött macskát és az ellenpróbához használt harminc normális macskát ugyan</w:t>
        <w:softHyphen/>
        <w:t>abban a helyiségben szállásolták el, mindegyiküket külön ketrecben. Star</w:t>
        <w:softHyphen/>
        <w:t>ling elkezdte kinyitni a ketreceket, hogy a megoperált macskák össze</w:t>
        <w:softHyphen/>
        <w:t>gyűlhessenek a földön. Az első macska, amely kiszabadult, a látogatóra vetette magát, a mellső lábaival átölelte a bokáját, a csípőjével pedig a cipőjét döfködte. Starling feltételezte, hogy az állat megérezte a cipő bőrének a szagát, és összetévesztette egy hús-vér élőlénnyel. Ám ekkor az asszisztense közbe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Starling professzor, ez az egészségesek közül va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született az a felfedezés, amely azóta radikálisan megváltoztat</w:t>
        <w:softHyphen/>
        <w:t>ta az állati és emberi viselkedésről alkotott képet: bebizonyosodott a „kulturális parainger” létezése, sőt átható ereje. Az egészséges macs</w:t>
        <w:softHyphen/>
        <w:t>kák a ketrecükből figyelhették megoperált társaikat. Néhány hét alatt annyira eluralkodott rajtuk a környezetükben domináló szexuális meg</w:t>
        <w:softHyphen/>
        <w:t>szállottság, hogy a megműtött macskákban művi úton elért viselkedés a „kontrollmacskákra” is átragadt, mindenféle beavatkozás nélkül. Starling felfedezte, hogy az erős társadalmi vagy „kulturális” atmoszfé</w:t>
        <w:softHyphen/>
        <w:t>ra, még ha ilyen abnormális is, idővel felülkerekedhet a teljes mérték</w:t>
        <w:softHyphen/>
        <w:t>ben normális, egészséges állatok genetikailag meghatározott reakcióin. Tizennégy évvel később Starling lett a Nobel-díjat odaítélő Dupont-</w:t>
        <w:softHyphen/>
        <w:t>fakultás huszadik tagj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 xml:space="preserve">Simon McCough és Sebastian J. R. Sloane szerk.: </w:t>
      </w:r>
      <w:r>
        <w:rPr>
          <w:rFonts w:cs="Palatino Linotype" w:ascii="Palatino Linotype" w:hAnsi="Palatino Linotype"/>
          <w:i/>
          <w:iCs/>
          <w:kern w:val="2"/>
          <w:sz w:val="20"/>
          <w:szCs w:val="20"/>
        </w:rPr>
        <w:t xml:space="preserve">Nobel-díjasok Lexikona, </w:t>
      </w:r>
      <w:r>
        <w:rPr>
          <w:rFonts w:cs="Palatino Linotype" w:ascii="Palatino Linotype" w:hAnsi="Palatino Linotype"/>
          <w:kern w:val="2"/>
          <w:sz w:val="20"/>
          <w:szCs w:val="20"/>
        </w:rPr>
        <w:t>3. kiadás (Oxford és New York: Oxford University Press, 2001), 512. l.</w:t>
      </w:r>
    </w:p>
    <w:p>
      <w:pPr>
        <w:pStyle w:val="Heading1"/>
        <w:rPr/>
      </w:pPr>
      <w:bookmarkStart w:id="3" w:name="__RefHeading___Toc195885645"/>
      <w:bookmarkEnd w:id="3"/>
      <w:r>
        <w:rPr/>
        <w:t>Előjáték – A dupontos em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hányszor kinyílt a férfivécé ajtaja, beáradt az odafent zajló koncer</w:t>
        <w:softHyphen/>
        <w:t>ten tomboló Swarm nevű banda fülsüketítő hangzavara, visszaverődött a tükrökről és a kerámiaburkolatokról, amitől kétszer olyan hangosnak tűnt. Aztán az ajtó magától be is csukódott, a Swarmot pedig mintha elfújták volna és megint hallhatóvá vált, milyen viccesen, de legalábbis hangosan könnyítenek magukon a piszoár előtt a fiatalságtól és sörtől megrészegült diák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ttőjük abban lelte örömét, hogy ide-oda mozgatta a kezét az elektro</w:t>
        <w:softHyphen/>
        <w:t>mos érzékelő előtt, amitől folyton öblíteni kezdett a berendezés. Így szólt az egyik a másik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ondod rá, hogy kurva? Nekem azt mondta, visszaszüzesedett. Ezen mindketten jót röhög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ár, ezt mondta? Visszaszüzes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Visszaszüzesedett, vagy újjászületett, mint szűz, vagy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azt hiszi, erre való a másnapos table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kitört belőlük a röhögés. Elérték az egyetemista fiúk éjszakai életének azt a pontját, amikor minden viccesebbnek hat, ha ordít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iszoárok egyre csak öblítettek, a fiúk tovább röhögcséltek egymás szellemességein, valaki pedig a hosszan sorakozó vécéfülkék egyikében éppen hányt. Az ajtó kinyílt és ismét bezúdult a Swar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bből a mosdók előtt egyedül ácsorgó diákot semmi sem zavar</w:t>
        <w:softHyphen/>
        <w:t xml:space="preserve">hatta meg. Figyelmét teljes mértékben lekötötte a tükörben elétáruló látvány, ami nem volt más, mint saját fehér arca. Mámorító szél zúgott a fejében. Tetszett neki a látvány. Kivillantotta fogait. Még sose látta így őket. Milyen egyformák! Milyen fehérek! Ordított róluk a tökéletesség. Na és a szögletes állkapcsa… Az arca azzal a tökéletes repedéssel… Sűrű, nádbarna haja… Ragyogó őzszemei… Mind az </w:t>
      </w:r>
      <w:r>
        <w:rPr>
          <w:rFonts w:cs="Palatino Linotype" w:ascii="Palatino Linotype" w:hAnsi="Palatino Linotype"/>
          <w:i/>
          <w:iCs/>
          <w:kern w:val="2"/>
        </w:rPr>
        <w:t xml:space="preserve">övé! </w:t>
      </w:r>
      <w:r>
        <w:rPr>
          <w:rFonts w:cs="Palatino Linotype" w:ascii="Palatino Linotype" w:hAnsi="Palatino Linotype"/>
          <w:kern w:val="2"/>
        </w:rPr>
        <w:t xml:space="preserve">A tükörben </w:t>
      </w:r>
      <w:r>
        <w:rPr>
          <w:rFonts w:cs="Palatino Linotype" w:ascii="Palatino Linotype" w:hAnsi="Palatino Linotype"/>
          <w:i/>
          <w:kern w:val="2"/>
        </w:rPr>
        <w:t>ő</w:t>
      </w:r>
      <w:r>
        <w:rPr>
          <w:rFonts w:cs="Palatino Linotype" w:ascii="Palatino Linotype" w:hAnsi="Palatino Linotype"/>
          <w:kern w:val="2"/>
        </w:rPr>
        <w:t xml:space="preserve"> látható! Hirtelen úgy érezte magát, mintha kívülállóként bámulná a vál</w:t>
        <w:softHyphen/>
        <w:t>lait. Első önmagát megszédítette a saját szépsége. Teljes mértékben. Második önmaga viszont aprólékosan, objektíven tanulmányozta a tükör</w:t>
        <w:softHyphen/>
        <w:t>képét, mielőtt szintén ugyanarra a végkövetkeztetésre jutott, miszerint sirályul néz ki. Aztán két énje együttesen tanulmányozni kezdte a póló ujjából felbukkanó felsőkarját. Oldalt fordult és egyik karját megfeszí</w:t>
        <w:softHyphen/>
        <w:t xml:space="preserve">tette, hogy kidudorodjon a tricepsze. </w:t>
      </w:r>
      <w:r>
        <w:rPr>
          <w:rFonts w:cs="Palatino Linotype" w:ascii="Palatino Linotype" w:hAnsi="Palatino Linotype"/>
          <w:i/>
          <w:iCs/>
          <w:kern w:val="2"/>
        </w:rPr>
        <w:t xml:space="preserve">Állat, </w:t>
      </w:r>
      <w:r>
        <w:rPr>
          <w:rFonts w:cs="Palatino Linotype" w:ascii="Palatino Linotype" w:hAnsi="Palatino Linotype"/>
          <w:kern w:val="2"/>
        </w:rPr>
        <w:t>ebben mindkét énje meg</w:t>
        <w:softHyphen/>
        <w:t>egyezett. Soha életében nem volt ilyen bold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nemcsak ezért, hanem mert nagy horderejű felfedezés küszöbén állt, ami azzal függött össze, hogy az ember két szempárral látja önmagát. Bárcsak képes lenne rögzíteni ezt a pillanatot az agyában, hogy holnap felidézhesse, és leírhassa! Ebben a pillanatban képtelen volt erre, miután ekkora felfordulás támadt a fej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ő, Hoyt! Mizúj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lfordult a tükörtől. Vance állt előtte. Szőke haja szokás szerint összekócolva. Ugyanabba a diákszövetségbe, a Saint Ray-testvériségbe jártak. Pontosabban Vance volt az elnök. Hoyt leküzdhetetlen vágyat érzett, hogy elmondja neki, mire jött rá. Kinyitotta a száját, de nem ta</w:t>
        <w:softHyphen/>
        <w:t>lálta a szavakat, és nem jött ki egy hang se a torkán. Úgyhogy felfelé fordította két tenyerét, és mosolyogva vállat v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nézel ki, Hoyt! – mondta Vance, miközben a piszoárokhoz lé</w:t>
        <w:softHyphen/>
        <w:t>pett. – Jól nézel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tudta, valójában arra gondol, hogy tökrészegnek néz ki. Ám je</w:t>
        <w:softHyphen/>
        <w:t>lenlegi emelkedett hangulatában mit számított mind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Hoyt – folytatta Vance, aki most a piszoár előtt állt –, láttalak odafönt azzal a kiscsajjal. Most őszintén! Neked tényleg bej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bb má’ n’mis ‘hetne a f’szom – közölte Hoyt, aki azt akarta mondani: „Nagyobb már nem is lehetne a faszom!”, de jóformán észre sem vette, mennyire messze járt t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jó lenne, nem? – felelte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fordult, hogy a vizelésre összpontosítson, de aztán megint Hoytra nézett, és komoly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t mondok? Szerintem tropa vagy. Asszem nem árt visszaindulni, amíg még jár a motor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alami zagyva tiltakozásfélét motyogott, de nem sok meggyőző</w:t>
        <w:softHyphen/>
        <w:t>déssel, így hamarosan elhagyták az épül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jus közepi éjszaka volt, enyhe szellővel és teliholddal. Sápadt fé</w:t>
        <w:softHyphen/>
        <w:t>nyében épp csak derengett a színházépület, vagy ahogy az egyetemen hivatalosan hívták, a Phipps Operaház hullámzó teteje. Az épület a híres építész, Eero Saarinen ötvenes évekbeli modern kreációinak egyike. A színház fényárban úszó bejárata tűzösvényt vetített a térre és messzebb a platánfákra, melyek a campus másik neves ékességét, a ligete t szegé</w:t>
        <w:softHyphen/>
        <w:t>lyezték. Amikor Charles Dupont, a mesterséges színezékanyagok királya, illetve, mellékesen, műgyűjtő (de nem rokona a delaware-i du Pont családnak) 115 éve megalapította a Dupont Egyetemet, akadémiai lige</w:t>
        <w:softHyphen/>
        <w:t>tet képzelt maga elé, ahol az ifjú és idős tudósok elmélkedő sétákat tehetnek. A tervezéssel a legendás kertépítészt, Charles Gillette-et bízta meg. Gillette géniusza rányomta bélyegét a campus egész terület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zépen található központi udvar – a Great Yard –, a régebbi bentla</w:t>
        <w:softHyphen/>
        <w:t>kásos kollégiumok négyszögletű épületei, a botanikus kert, a két virá</w:t>
        <w:softHyphen/>
        <w:t>gos mező pihenőkkel, a fákkal tűzdelt parkolók is pompásak, ám mind közül az arborétumszerű remekmű, a liget a legkimagaslóbb. Az ember nem is hinné, hogy a campust a pennsylvaniai Chesterhez fogható nagyváros sötét tömege veszi körül. Gillette minden fát, minden nö</w:t>
        <w:softHyphen/>
        <w:t>vényt, minden bokrot és indát, minden tisztás gyepét és az összes örökzöldet ennek a célnak megfelelően ültette el, és megvalósult lá</w:t>
        <w:softHyphen/>
        <w:t>tomása túlélte a század legnagyobb részét. Kacskaringós ösvényeket jelölt ki az elmélkedő séták kedvéért. A diákok azonban – bár ezt a gya</w:t>
        <w:softHyphen/>
        <w:t>korlatot a vezetőség igencsak helytelenítette – gyakran trappoltak keresztül az amerikai tájképművészet eme diadalán. Mint például most Hoyt és Vance a nagy, kerek hold fény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riss levegő, a nagy facsoportok csendje és nyugalma bizonyos mértékig kitisztította Hoyt fejét. Úgy érezte, visszaérkezett a részegség grafikonjának azon áldásos metszéspontjára, ahol az illumináltság görbé</w:t>
        <w:softHyphen/>
        <w:t>je olyan magasan áll, amennyire csak lehet, anélkül, hogy az összefüggő gondolkodás mutatói lefolynának a lap alján… a tökéletes méreg</w:t>
        <w:softHyphen/>
        <w:t>egyensúly állapotába. Biztos volt benne, hogy ismét képes összefüggő mondatokat alkotni, és megértetni magát. Az áldásos szellő is elcsen</w:t>
        <w:softHyphen/>
        <w:t>desedett a belsej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lőször nem nagyon beszélt, mert próbálta emlékezetébe rögzíteni </w:t>
      </w:r>
      <w:r>
        <w:rPr>
          <w:rFonts w:cs="Palatino Linotype" w:ascii="Palatino Linotype" w:hAnsi="Palatino Linotype"/>
          <w:i/>
          <w:iCs/>
          <w:kern w:val="2"/>
        </w:rPr>
        <w:t xml:space="preserve">azt a pillanatot </w:t>
      </w:r>
      <w:r>
        <w:rPr>
          <w:rFonts w:cs="Palatino Linotype" w:ascii="Palatino Linotype" w:hAnsi="Palatino Linotype"/>
          <w:kern w:val="2"/>
        </w:rPr>
        <w:t xml:space="preserve">a tükör előtt, miközben Vance oldalán keresztülvágott az erdőn a Ladding sétány és a campus belseje felé. Csakhogy </w:t>
      </w:r>
      <w:r>
        <w:rPr>
          <w:rFonts w:cs="Palatino Linotype" w:ascii="Palatino Linotype" w:hAnsi="Palatino Linotype"/>
          <w:i/>
          <w:iCs/>
          <w:kern w:val="2"/>
        </w:rPr>
        <w:t>az a pil</w:t>
        <w:softHyphen/>
        <w:t xml:space="preserve">lanat </w:t>
      </w:r>
      <w:r>
        <w:rPr>
          <w:rFonts w:cs="Palatino Linotype" w:ascii="Palatino Linotype" w:hAnsi="Palatino Linotype"/>
          <w:kern w:val="2"/>
        </w:rPr>
        <w:t>állandóan kicsúszott a kezéből… kicsúszott… kicsúszott… és mielőtt észrevehette volna, már teljesen más gondolat kerítette hatal</w:t>
        <w:softHyphen/>
        <w:t xml:space="preserve">mába az elméjét. A liget… a liget… a </w:t>
      </w:r>
      <w:r>
        <w:rPr>
          <w:rFonts w:cs="Palatino Linotype" w:ascii="Palatino Linotype" w:hAnsi="Palatino Linotype"/>
          <w:i/>
          <w:iCs/>
          <w:kern w:val="2"/>
        </w:rPr>
        <w:t xml:space="preserve">híres </w:t>
      </w:r>
      <w:r>
        <w:rPr>
          <w:rFonts w:cs="Palatino Linotype" w:ascii="Palatino Linotype" w:hAnsi="Palatino Linotype"/>
          <w:kern w:val="2"/>
        </w:rPr>
        <w:t xml:space="preserve">liget… amely azt susogta: </w:t>
      </w:r>
      <w:r>
        <w:rPr>
          <w:rFonts w:cs="Palatino Linotype" w:ascii="Palatino Linotype" w:hAnsi="Palatino Linotype"/>
          <w:i/>
          <w:iCs/>
          <w:kern w:val="2"/>
        </w:rPr>
        <w:t>Dupont…</w:t>
      </w:r>
      <w:r>
        <w:rPr>
          <w:rFonts w:cs="Palatino Linotype" w:ascii="Palatino Linotype" w:hAnsi="Palatino Linotype"/>
          <w:kern w:val="2"/>
        </w:rPr>
        <w:t xml:space="preserve"> amitől minden porcikájában </w:t>
      </w:r>
      <w:r>
        <w:rPr>
          <w:rFonts w:cs="Palatino Linotype" w:ascii="Palatino Linotype" w:hAnsi="Palatino Linotype"/>
          <w:i/>
          <w:iCs/>
          <w:kern w:val="2"/>
        </w:rPr>
        <w:t xml:space="preserve">Dupontnak </w:t>
      </w:r>
      <w:r>
        <w:rPr>
          <w:rFonts w:cs="Palatino Linotype" w:ascii="Palatino Linotype" w:hAnsi="Palatino Linotype"/>
          <w:kern w:val="2"/>
        </w:rPr>
        <w:t>érezte magát, ami</w:t>
        <w:softHyphen/>
        <w:t>től minden porcikája felsőbbrendűnek tűnt az összes amerikaiénál, akik sose jártak a Dupontra. Én dupontos vagyok, mondta magának. Ide egy írót, aki márványba vési ezt az érzést – azt a túlfűtött rajongást, amely magával ragadta egész központi idegrendszerét, ha találkozott valakivel, és becsempészhetett a beszélgetésbe egy látszólag mellékes megjegyzést, amelyből kiderült, hogy egyetemre jár. Erre az illető persze nyilván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yik egyetemre jár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ő, amennyire csak lehet, közömbös, unott hangon köz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upon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várta a reakciót. Egyesekre, főleg a nőkre, nagy hatást 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Ó! A Dupontra! – mond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ok, elsősorban férfiak, megkeményítették magukat, és igyekeztek önuralmat gyakorolni, nehogy meglátsszon az arcukon, milyen mély benyomást tett rájuk. Ők csak annyit böknek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m! – vagy – Ühü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nem szólnak semmit. Hoyt nem tudta eldönteni, melyiket ked</w:t>
        <w:softHyphen/>
        <w:t xml:space="preserve">veli jobban. Mindenki, aki hozzá hasonlóan a Dupont Egyetemre jár, vagy itt diplomázott valaha, legyen férfi vagy nő, ismerte, sőt </w:t>
      </w:r>
      <w:r>
        <w:rPr>
          <w:rFonts w:cs="Palatino Linotype" w:ascii="Palatino Linotype" w:hAnsi="Palatino Linotype"/>
          <w:i/>
          <w:iCs/>
          <w:kern w:val="2"/>
        </w:rPr>
        <w:t xml:space="preserve">dédelgette </w:t>
      </w:r>
      <w:r>
        <w:rPr>
          <w:rFonts w:cs="Palatino Linotype" w:ascii="Palatino Linotype" w:hAnsi="Palatino Linotype"/>
          <w:kern w:val="2"/>
        </w:rPr>
        <w:t xml:space="preserve">ezt az érzést. Kereste az alkalmat, hogy ha lehetséges, </w:t>
      </w:r>
      <w:r>
        <w:rPr>
          <w:rFonts w:cs="Palatino Linotype" w:ascii="Palatino Linotype" w:hAnsi="Palatino Linotype"/>
          <w:i/>
          <w:iCs/>
          <w:kern w:val="2"/>
        </w:rPr>
        <w:t xml:space="preserve">mindennap </w:t>
      </w:r>
      <w:r>
        <w:rPr>
          <w:rFonts w:cs="Palatino Linotype" w:ascii="Palatino Linotype" w:hAnsi="Palatino Linotype"/>
          <w:kern w:val="2"/>
        </w:rPr>
        <w:t>része lehessen benne egész hátralévő életében – mégsem sikerült senkinek szavakba öntenie. Igaz, ami igaz, még egy dupontos fiú vagy lány sem kísérelte meg soha fennhangon kinyilvánítani mindezt mások előtt, még e varázslatos arisztokrácia többi tagja előtt sem. Nem ment el az esz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 ligetet szemlélte. A fák bűvös sziluettjét az aranyló telihold alatt. Mámorítóan, mámorítóan fújt tovább a szél a fejében, és villám</w:t>
        <w:softHyphen/>
        <w:t>csapásszerűen ismerte fel, hogy ő lesz az első, aki szavakba önti a Dupont-érzést! Ő lesz a dalnok! Tudta, hogy van tehetsége az íráshoz. Az írásbeli feladatokon kívül sosem volt ideje egyebet írni, de tudta, hogy képes rá. Alig várta, hogy holnap felébredjen és rögzítse az érzést a számítógépe képernyőjén. Vagy inkább most rögtön elmondja Vance-nek. Vance néhány méterrel előtte lépkedett, miközben átkel</w:t>
        <w:softHyphen/>
        <w:t>tek ezen az elvarázsolt ligeten. Vance-szel beszélhet ilyesmi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hirtelen megállt, és egy kézmozdulattal megálljt parancsolt társának. Az ujját Hoyt szája elé emelte, és az előttük álló fa mögé bújt. Hoyt követte példáját. Vance mutatta, hogy lessen ki a fa mögül. Ott, a holdfényben, alig tíz méterre két alakot láttak. Az egyik egy ősz hajú férfi volt. A földön ült egy fa tövében, bokáig letolt nadrágban és bok</w:t>
        <w:softHyphen/>
        <w:t>szeralsóban. Fehér, vaskos combjait szétterpesztette. Előtte rövidnad</w:t>
        <w:softHyphen/>
        <w:t>rágot és pólót viselő lány térdelt. Dús hajkoronájú feje igen sápadtnak tűnt a holdfényben, miközben a férfi öle fölött bólog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visszahúzódott a fa mögé és azt sú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nt szar, Hoyt, tudod, ki ez? Az az izé, kormányzó vagy mi Kali</w:t>
        <w:softHyphen/>
        <w:t>forniából, akinek az avatáson kell beszédet monda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vatásra szombaton kerül majd sor. Aznap csütörtök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 a faszt keres most itt? – kérdezte Hoyt a kelleténél hangosabban, mire Vance megint a szájára tette az uj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mélyről, torokból jövő röhögést hallatott, aztá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erintem ez kibaszott nyilvánva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kilestek a fa mögül. A férfi és a lány meghallhatták őket, mert mindketten a rejtekhelyük felé néz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m a csajt – közölte Hoyt. – Ő és én 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rancba, Hoyt! Css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Püff! </w:t>
      </w:r>
      <w:r>
        <w:rPr>
          <w:rFonts w:cs="Palatino Linotype" w:ascii="Palatino Linotype" w:hAnsi="Palatino Linotype"/>
          <w:kern w:val="2"/>
        </w:rPr>
        <w:t>Hátulról valami iszonyú erősen megszorította Hoyt vállát, és egy keményfiús hang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rancot csináltok itt, punk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körbepördült, és alacsony, de kigyúrt férfival találta szemben magát, aki sötét öltönyt, gallért és nyakkendőt viselt, amibe alig fért bele fejénél is szélesebb nyaka. Enyhén áttetsző drót lógott a bal fülé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renalin és alkohol tolult Hoyt agyába. Mégiscsak egy dupontos nézett szembe valami alacsonyabbrendű majomma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 xml:space="preserve">Csinálni? – </w:t>
      </w:r>
      <w:r>
        <w:rPr>
          <w:rFonts w:cs="Palatino Linotype" w:ascii="Palatino Linotype" w:hAnsi="Palatino Linotype"/>
          <w:kern w:val="2"/>
        </w:rPr>
        <w:t xml:space="preserve">vakkantotta, akaratlanul is nyálzuhannyal árasztva el a pasast. – Egy kibaszott majompofájú seggfejet nézünk, azt </w:t>
      </w:r>
      <w:r>
        <w:rPr>
          <w:rFonts w:cs="Palatino Linotype" w:ascii="Palatino Linotype" w:hAnsi="Palatino Linotype"/>
          <w:i/>
          <w:iCs/>
          <w:kern w:val="2"/>
        </w:rPr>
        <w:t>csinál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érfi felemelte a vállainál fogva, és a fának lökte, kipasszírozva be</w:t>
        <w:softHyphen/>
        <w:t>lőle a szus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a gorilla ütésre emelte az öklét, Vance négykézláb eresz</w:t>
        <w:softHyphen/>
        <w:t>kedve a lába mögé állt. Hoyt lebukott az ütés elől, ami a fatörzset talál</w:t>
        <w:softHyphen/>
        <w:t>ta el, majd teljes erejéből meglökte támadóját – aki az öklébe nyilalló fájdalomtól felordított. A férfi átesett Vance-en, és hatalmas puffanással kiterült a földön. Fel akart tápászkodni, de aztán megint a földre ro</w:t>
        <w:softHyphen/>
        <w:t>gyott. Kiszolgáltatottan feküdt egy fa hosszú, fölből kibújó gyökere mellett. Az arcát eltorzította a fájdalom. Egyik kezével a vállát fogta. Felszakadt ujjízületei körül vér csordogált. A karja a helyéből kifordulva, groteszk szögben 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és Vance még mindig négykézláb bámulta ezt a fájdalmas lát</w:t>
        <w:softHyphen/>
        <w:t>ványt. A férfi kinyitotta a szemét. Látta, hogy ellenfelei nem támadnak tovább, és felny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yád… baz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csak a jó ég tudja, mi jöhetett rá, megint grimaszba torzult az arca, és nyöszörögve feküdt 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bzott… Kib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t fiú összenézett. Aztán – mintha – olvasnának egymás gondolataiban – a szeretkezők felé pillantottak, de azok már eltűn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 lesz most? – suttogta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utunk, mint állat – felel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utottak is. Miközben rohantak az arborétumon keresztül, fatönkök, bokrok, virágok és faágak gáncsolták-gátolták őket, Vance pedig lihegve egyfolytában azt hajtogatta,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véd-elem, ön-véd-elem… csak… ön-véd-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m aztán túlságosan kifulladt, semhogy egyszerre bírjon futni és be</w:t>
        <w:softHyphen/>
        <w:t>szé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a liget és a nyílt terület határára értek, Vance ismét megszól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Lassíts… kicsit… – lihegte kifulladva, egyszerre ugyanis nem bírt egy-két szótagnál többet kinyögni. – Csak… séta… Mintha… Minden…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sétálva bukkantak elő az erdőből, mintha mi sem történt vol</w:t>
        <w:softHyphen/>
        <w:t>na. Csak az lehetett gyanús, hogy úgy ziháltak, mint két kézifűrész, és csuromvizesek voltak az izzadtságtó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Erről – nyögte Vance levegőért kapkodva – nem dumálunk – leve</w:t>
        <w:softHyphen/>
        <w:t xml:space="preserve">gő – senkinek – levegő. – Okés? – levegő. – Okés, Hoyt? – levegő. </w:t>
        <w:softHyphen/>
      </w:r>
      <w:r>
        <w:rPr>
          <w:rFonts w:cs="Palatino Linotype" w:ascii="Palatino Linotype" w:hAnsi="Palatino Linotype"/>
          <w:i/>
          <w:iCs/>
          <w:kern w:val="2"/>
        </w:rPr>
        <w:t xml:space="preserve">Okés, </w:t>
      </w:r>
      <w:r>
        <w:rPr>
          <w:rFonts w:cs="Palatino Linotype" w:ascii="Palatino Linotype" w:hAnsi="Palatino Linotype"/>
          <w:kern w:val="2"/>
        </w:rPr>
        <w:t xml:space="preserve">Hoyt? – levegő. – A picsába! – levegő. – </w:t>
      </w:r>
      <w:r>
        <w:rPr>
          <w:rFonts w:cs="Palatino Linotype" w:ascii="Palatino Linotype" w:hAnsi="Palatino Linotype"/>
          <w:i/>
          <w:iCs/>
          <w:kern w:val="2"/>
        </w:rPr>
        <w:t>Figyelj már,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oyt nem nézett rá, még csak nem is figyelt. Őt is ugyanúgy el</w:t>
        <w:softHyphen/>
        <w:t xml:space="preserve">öntötte az adrenalin, mint a barátját. Ám Hoyt esetében a hormon csak tovább szította a büszke szelet, amely hevesebbe n tombolt benne, mint valaha. </w:t>
      </w:r>
      <w:r>
        <w:rPr>
          <w:rFonts w:cs="Palatino Linotype" w:ascii="Palatino Linotype" w:hAnsi="Palatino Linotype"/>
          <w:i/>
          <w:iCs/>
          <w:kern w:val="2"/>
        </w:rPr>
        <w:t xml:space="preserve">Hazavágta </w:t>
      </w:r>
      <w:r>
        <w:rPr>
          <w:rFonts w:cs="Palatino Linotype" w:ascii="Palatino Linotype" w:hAnsi="Palatino Linotype"/>
          <w:kern w:val="2"/>
        </w:rPr>
        <w:t>azt a szarházit! Te jó ég, ahogy átlökte az izomagyú stricit Vance hátán! Alig várta, hogy visszaérjen a Saint Ray</w:t>
        <w:softHyphen/>
        <w:t>-kollégiumba, és elmondja mindenkinek. Ő! Az élő legenda! Felemelte a fejét, és győzelmi mámorban úszva szemlélte, ami előttük fekü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csak meg, Vance! – mondta. – Ott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 van ott? – kérdezte Vance, aki nyilvánvalóan minél messzebb akart kerülni onn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körbemutatott a kez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upont-campus… A holdfény különös árnyjátéka fehérarany de</w:t>
        <w:softHyphen/>
        <w:t>rengésbe vonta az egyetem pompás épületeit. A tornyok, a fiatornyok, a tetők – kimondhatatlanul gyönyörű, kimondhatatlanul nagyszerű. Olyan vastag falak, mint egy váré! Egy erődítmény. Ő, Hoyt, a beava</w:t>
        <w:softHyphen/>
        <w:t>tottak egyike volt, azon kivételezettek közé tartozott, akik beléphettek az erődítménybe… és minden porcikáját átjárta annak bevehetetlen ereje. Ráadásul, a Saint Ray tagja lévén, a beavatottak közt is kiváltsá</w:t>
        <w:softHyphen/>
        <w:t>gos helyzetben volt. Azok tartoztak ebbe a testvériségbe, akik arra hi</w:t>
        <w:softHyphen/>
        <w:t>vatottak, hogy uralkodjanak… gyakorlatilag mindenki fe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rette volna kinyilvánítani ezt a mély igazságot Vance előtt… de a francba is, annyira hosszú kimondani. Úgyhogy csak annyit bírt ki</w:t>
        <w:softHyphen/>
        <w:t>bök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ce, tudod te, mi az a Saint Ra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yira értelmetlen volt a kérdés, hogy Vance tátott szájjal bámult Hoytra. Végül, hátha ezzel továbbhaladásra késztetheti barátját,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Jogosítvány… hogy azt csinálj, amit csak akarsz… </w:t>
      </w:r>
      <w:r>
        <w:rPr>
          <w:rFonts w:cs="Palatino Linotype" w:ascii="Palatino Linotype" w:hAnsi="Palatino Linotype"/>
          <w:i/>
          <w:iCs/>
          <w:kern w:val="2"/>
        </w:rPr>
        <w:t>amit csak akar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csepp irónia sem volt a hangjában. Csak áhítat. Még sose beszélt ennél komolyab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ondd ezt, Hoyt! Ne is gondolj rá! Bármi is történt a ligetben, nekünk fogalmunk sincs, miről beszélnek!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parázz! – felelte Hoyt, miközben végighúzta maguk előtt a leve</w:t>
        <w:softHyphen/>
        <w:t>gőben a kezét, mintha keretbe akarná foglalni az eléjük táruló látványt. – A legbelsőbb szentély… a bűvös kör.</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Hoyt valahol lelke mélyén érezte, hogy nem viselkedik egészen következetesen. Szórakozottan nyugtázta a Vance holdfényben fürdő arcán átsuhanó pánikot. Miért ilyen ideges Vance? Hiszen ő maga is dupontos! Hoyt ismét szeretetteljes pillantást vetett az előtte elterülő holdvilágos királyságra. A hatalmas könyvtártoronyra… a Lapham Kol</w:t>
        <w:softHyphen/>
        <w:t>légium sarkán díszelgő híres vízköpőkre… messzebb a kosárlabda-aréna kupolájára… az új, csupa üveg és acél agykutató központra, vagy mi is az – még ezt a bizarr épületet is csodálatosnak látta ebben a perc</w:t>
        <w:softHyphen/>
        <w:t>ben… Dupont! A tudósai? Nobel-díjasok lettek! Csomóan!… Igaz, egy</w:t>
        <w:softHyphen/>
        <w:t>nek sem emlékezett pontosan a nevére… Az atlétái óriások! Országos kosárlabda bajnokok! Az amerikai futball és a kanadai lacrosse éllo</w:t>
        <w:softHyphen/>
        <w:t xml:space="preserve">vasai!… Bár ő a maga részéről cikisnek érezte kimenni a lelátóra, és szétüvölteni a torkát… A tanárok? Élő legendák!… Még ha hibbant hazajáró lelkekként bolyongtak is az egyetemi és a kollégiumi élet sűrűjében… A tradíciók – a legdicsőbbek! Dévaj különcségek, amelyek nemzedékről nemzedékre szálltak… </w:t>
      </w:r>
      <w:r>
        <w:rPr>
          <w:rFonts w:cs="Palatino Linotype" w:ascii="Palatino Linotype" w:hAnsi="Palatino Linotype"/>
          <w:i/>
          <w:iCs/>
          <w:kern w:val="2"/>
        </w:rPr>
        <w:t xml:space="preserve">a legkiválóbb emberek között! </w:t>
      </w:r>
      <w:r>
        <w:rPr>
          <w:rFonts w:cs="Palatino Linotype" w:ascii="Palatino Linotype" w:hAnsi="Palatino Linotype"/>
          <w:kern w:val="2"/>
        </w:rPr>
        <w:t xml:space="preserve">Igaz, az örömbe üröm is vegyült – az egyre több stréber, könyvmoly, homoszexuális, a furulyavirtuózok, diverzánsok, akiket mostanában föl szoktak venni… De nem számít! Az Ő Dupontjuk csak egy diploma, amire ráírják, hogy „Dupont”… a </w:t>
      </w:r>
      <w:r>
        <w:rPr>
          <w:rFonts w:cs="Palatino Linotype" w:ascii="Palatino Linotype" w:hAnsi="Palatino Linotype"/>
          <w:i/>
          <w:iCs/>
          <w:kern w:val="2"/>
        </w:rPr>
        <w:t xml:space="preserve">valódi </w:t>
      </w:r>
      <w:r>
        <w:rPr>
          <w:rFonts w:cs="Palatino Linotype" w:ascii="Palatino Linotype" w:hAnsi="Palatino Linotype"/>
          <w:kern w:val="2"/>
        </w:rPr>
        <w:t xml:space="preserve">Dupont viszont a </w:t>
      </w:r>
      <w:r>
        <w:rPr>
          <w:rFonts w:cs="Palatino Linotype" w:ascii="Palatino Linotype" w:hAnsi="Palatino Linotype"/>
          <w:i/>
          <w:iCs/>
          <w:kern w:val="2"/>
        </w:rPr>
        <w:t>mié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yira túlcsordult a szíve, hogy a tartalmát legszívesebben Vance-re zúdította volna, de a következetességgel kapcsolatos aggályai továbbra is fennálltak, s így csak annyit bírt kinyög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énk, Vance, a mié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a kezébe temette arcát és majdnem ugyanolyan szánalmasan nyögdécselt, mint az a szekrényajtó amott a lige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te nagyon bebasztál!</w:t>
      </w:r>
    </w:p>
    <w:p>
      <w:pPr>
        <w:pStyle w:val="Heading1"/>
        <w:rPr/>
      </w:pPr>
      <w:bookmarkStart w:id="4" w:name="__RefHeading___Toc195885646"/>
      <w:bookmarkEnd w:id="4"/>
      <w:r>
        <w:rPr/>
        <w:t>Első fejezet – Egyetlen ígér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leghany megye olyan magasan húzódik Észak-Karolina nyugati hegyei közt, hogy ha az elszánt golfozók idelátogatnak kedvenc sportáguk kedvéért, úgy mondják, hegyi golfot játszanak. A megye egyetlen nagy hasznot hozó növénye a karácsonyfa, leginkább a frazer fenyő, a vezető iparág pedig a nyaralóépítés. Az egész megyében egyetlen város talál</w:t>
        <w:softHyphen/>
        <w:t>ható, úgy hívják, Spar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yaralókat az Új-folyó ősi szépsége vonzza ide, amely a megye nyugati határát képezi. Valójában az „Ősi-folyó” megfelelőbb szó lenne rá. A paleontológusok szerint az Új-folyó a világ két-három legrégibb folyójának egyike. A helyiek úgy tudják, azért hívják Új-folyónak, mert az első fehér ember, aki megpillantotta, Thomas Jefferson unokatest</w:t>
        <w:softHyphen/>
        <w:t>vére, Peter volt, s számára a folyó létezésének puszta ténye is új volt. Egy földmérőkből álló csoportot vezetett az amerikai vízválasztó részét képező Blue Ridge-hegység gerincére. Amint felért a gerincre, és le</w:t>
        <w:softHyphen/>
        <w:t>nézett a túloldalon, ugyanaz a lélegzetelállító látvány fogadta, amely napjainkban is megbabonázza az itt túrázó idegeneket: széles, kristály</w:t>
        <w:softHyphen/>
        <w:t>tiszta hegyi folyó sűrű, sötétzöld őserdő ölelésében, mögötte a távolból valóban kéknek látszó Blue Ridge hamuszürke lankáiva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Egészen a közelmúltig a hegység természetes falat képezett, amely olyan tökéletesen vágta el Alleghany megyét Észak-Karolina többi lako</w:t>
        <w:softHyphen/>
        <w:t xml:space="preserve">sától, hogy csak Elveszett Tartomány néven emlegették, ha egyáltalán eszébe jutott valakinek. A modern autópályák ugyan megközelíthetővé tették a megyét, mégis megmaradt a vidék távoli, ősi hangulata. Ezt szeretik benne annyira a nyaralóvendégek: a kempingezők, a kenusok, horgászok, vadászok, golfozók és a kézműves tárgyak gyűjtői. </w:t>
      </w:r>
      <w:r>
        <w:rPr>
          <w:rFonts w:cs="Palatino Linotype" w:ascii="Palatino Linotype" w:hAnsi="Palatino Linotype"/>
          <w:bCs/>
          <w:kern w:val="2"/>
        </w:rPr>
        <w:t>Itt</w:t>
      </w:r>
      <w:r>
        <w:rPr>
          <w:rFonts w:cs="Palatino Linotype" w:ascii="Palatino Linotype" w:hAnsi="Palatino Linotype"/>
          <w:b/>
          <w:bCs/>
          <w:kern w:val="2"/>
        </w:rPr>
        <w:t xml:space="preserve"> </w:t>
      </w:r>
      <w:r>
        <w:rPr>
          <w:rFonts w:cs="Palatino Linotype" w:ascii="Palatino Linotype" w:hAnsi="Palatino Linotype"/>
          <w:kern w:val="2"/>
        </w:rPr>
        <w:t>nincse</w:t>
        <w:softHyphen/>
        <w:t>nek plázák vagy mozik – sem brókerek. A Spartában élők az ambíció szó hallatán nem a foggal-körömmel hajtó, unalmas öltönyt és „érde</w:t>
        <w:softHyphen/>
        <w:t>kes” nyakkendőt viselő üzletemberre gondolnak, mint a charlotte-iak vagy a raleigh-iek. A város egyetlen közép iskolájába, az Alleghany High-ba járó gyerekek szüleit nem kerítette hatalmába az a továbbtanu</w:t>
        <w:softHyphen/>
        <w:t xml:space="preserve">lási mánia, mint az urbánus vidékeken élőket: nem uralkodott el rajtuk az a mindent elsöprő kényszer, hogy az ember a sarjait nagy presztízsű egyetemekre írassa be. Vajon hány spartai szülő álmodozik arról, hogy fia vagy lánya olyan egyetemre járjon, mint a Dupont? Alighanem egy se. Olyannyira nem, hogy amikor híre ment: a középiskola végzős diákja, Charlotte Simmons ősztől a Dupontra megy, címlapon hozta az </w:t>
      </w:r>
      <w:r>
        <w:rPr>
          <w:rFonts w:cs="Palatino Linotype" w:ascii="Palatino Linotype" w:hAnsi="Palatino Linotype"/>
          <w:i/>
          <w:iCs/>
          <w:kern w:val="2"/>
        </w:rPr>
        <w:t>Alleghany New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rülbelül egy hónappal később, egy május végi szombat délelőtt, a középiskola bizonyítványosztóján Charlotte Simmons valóságos sztár lett. Az igazgató, Mr. Thoms a kosárlabdapálya végében emelt színpa</w:t>
        <w:softHyphen/>
        <w:t>don állt. Méltató beszédében már elmondta, hogy Charlotte Simmons jutalomban részesül francia, angol, és kreatív írás tantárgyakban elért eredményeiért. Most pedig azt is bejelentette, hogy Charlotte Simmons fogja elmondani a búcsúbeszé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ifjú hölgy, aki… tudom, hogy általában nem beszélünk az SAT-vizsgaeredményekről itt az iskolában, először is, mert ez bizalmas információ, másrészt, mert nem szeretünk túl nagy hangsúlyt fektetni az SAT-re. – Elhallgatott, és ugyanolyan széles mosollyal nézett végig a hallgatóságon, amilyen szélesen előzőleg kimondta, hogy „eszéjtííí</w:t>
        <w:softHyphen/>
        <w:t>vizsga”. – De most az egyszer kivételt kell tennem. Ez az ifjú hölgy a felvételi vizsgák során elérte a maximális ezerhatszáz pontot, és jelesre végzett négy különböző besorolási próbán is. Ez az ifjú hölgy az egyik Észak-Karolina két elnöki ösztöndíjasa közül. Ő az, aki – angoltanára, a mi Martha Penningtonunk társaságában – elmehetett Washingtonba a Fehér Házba, hogy találkozzon a másik negyvenkilenc államot kép</w:t>
        <w:softHyphen/>
        <w:t xml:space="preserve">viselő egy-egy diákkal, és mentoraikkal. Ez az ifjú hölgy részt vett az elnöki vacsorán, és kezet rázhatott az elnökkel. Ráadásul a terepfutó </w:t>
        <w:softHyphen/>
        <w:t>csapatunk egyik csillaga” olyan ifjú hölgy, a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általános figyelem tárgya eközben egy összecsukható faszéken ült az első sorban, a végzős osztály tagjai közt, torkában dobogó szívvel. Nem a megtartandó beszéde miatt izgult. Azt ezerszer átnézte és memorizálta, akárcsak a főszerepét, amikor Bellát játszott az iskolai színdarabban, a </w:t>
      </w:r>
      <w:r>
        <w:rPr>
          <w:rFonts w:cs="Palatino Linotype" w:ascii="Palatino Linotype" w:hAnsi="Palatino Linotype"/>
          <w:i/>
          <w:iCs/>
          <w:kern w:val="2"/>
        </w:rPr>
        <w:t xml:space="preserve">Gázlángban. </w:t>
      </w:r>
      <w:r>
        <w:rPr>
          <w:rFonts w:cs="Palatino Linotype" w:ascii="Palatino Linotype" w:hAnsi="Palatino Linotype"/>
          <w:kern w:val="2"/>
        </w:rPr>
        <w:t xml:space="preserve">Két egészen más okból kifolyólag volt izgatott: a haja és az osztálytársai miatt. Az arcát és a haját leszámítva egész testét az a fehérgalléros sárgászöld egyenköpeny és sárgászöld, aranyrojtos kalap fedte, amelyet az iskola biztosított a jeles alkalomra. Az arca és a haja miatt nem aggódott – órákat, igen, </w:t>
      </w:r>
      <w:r>
        <w:rPr>
          <w:rFonts w:cs="Palatino Linotype" w:ascii="Palatino Linotype" w:hAnsi="Palatino Linotype"/>
          <w:i/>
          <w:iCs/>
          <w:kern w:val="2"/>
        </w:rPr>
        <w:t xml:space="preserve">órákat </w:t>
      </w:r>
      <w:r>
        <w:rPr>
          <w:rFonts w:cs="Palatino Linotype" w:ascii="Palatino Linotype" w:hAnsi="Palatino Linotype"/>
          <w:kern w:val="2"/>
        </w:rPr>
        <w:t>töltött az</w:t>
        <w:softHyphen/>
        <w:t xml:space="preserve">zal reggel, hogy megmossa hosszú, egyenes, vállára omló, barna haját. Megszárította a napon, kifésülte, átkefélte, igazgatta, mert úgy vélte, a haja az erőssége. Ami az arcát illeti, tudta, hogy szép, de túl fiatalos, túl ártatlan, sebezhető, szűzies, igen, </w:t>
      </w:r>
      <w:r>
        <w:rPr>
          <w:rFonts w:cs="Palatino Linotype" w:ascii="Palatino Linotype" w:hAnsi="Palatino Linotype"/>
          <w:i/>
          <w:iCs/>
          <w:kern w:val="2"/>
        </w:rPr>
        <w:t xml:space="preserve">szűzies, </w:t>
      </w:r>
      <w:r>
        <w:rPr>
          <w:rFonts w:cs="Palatino Linotype" w:ascii="Palatino Linotype" w:hAnsi="Palatino Linotype"/>
          <w:kern w:val="2"/>
        </w:rPr>
        <w:t xml:space="preserve">még ez a megalázó kifejezés is eszébe jutott… A mellette ülő lány, Regina Cox pedig minden egyes </w:t>
      </w:r>
      <w:r>
        <w:rPr>
          <w:rFonts w:cs="Palatino Linotype" w:ascii="Palatino Linotype" w:hAnsi="Palatino Linotype"/>
          <w:i/>
          <w:iCs/>
          <w:kern w:val="2"/>
        </w:rPr>
        <w:t xml:space="preserve">„az ifjú hölgy, aki” </w:t>
      </w:r>
      <w:r>
        <w:rPr>
          <w:rFonts w:cs="Palatino Linotype" w:ascii="Palatino Linotype" w:hAnsi="Palatino Linotype"/>
          <w:kern w:val="2"/>
        </w:rPr>
        <w:t xml:space="preserve">után sóhajtott egy nagyot. Vajon mennyire neheztel rá Regina? És még hányan neheztelnek rá a mellette és mögötte ülő zöldköpenyes diákok közül? Miért kell Mr. Thomsnak ennyiszer elismételnie, hogy az </w:t>
      </w:r>
      <w:r>
        <w:rPr>
          <w:rFonts w:cs="Palatino Linotype" w:ascii="Palatino Linotype" w:hAnsi="Palatino Linotype"/>
          <w:i/>
          <w:iCs/>
          <w:kern w:val="2"/>
        </w:rPr>
        <w:t xml:space="preserve">az ifjú hölgy, aki? </w:t>
      </w:r>
      <w:r>
        <w:rPr>
          <w:rFonts w:cs="Palatino Linotype" w:ascii="Palatino Linotype" w:hAnsi="Palatino Linotype"/>
          <w:kern w:val="2"/>
        </w:rPr>
        <w:t>Ebben a hirtelen jött hírnévben, most, amikor őt nézi jóformán mindenki, akit ismer, csaknem ugyan</w:t>
        <w:softHyphen/>
        <w:t>annyi bűntudatot érzett, mint diadalmámort. Mert diadalmámort is érzett persze – a bűntudatot pedig az attól való félelemnek tudta be, hogy irigy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ifjú hölgy az Alleghany High első diákja, aki a Dupont Egye</w:t>
        <w:softHyphen/>
        <w:t>temen folytathatja tanulmányait, ráadásul teljes ösztöndíjjal! – Az összecsukható székeken ücsörgő szülőkön elismerő morajlás futott végig. – Hölgyeim és uraim! Íme, Charlotte Simmons, aki megtartja búcsúbeszéd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talmas ováció. Charlotte, miközben felállt és a lépcső felé indult, a testét, annak mozgását figyelte. Lehajtotta a fejét, hogy szerény be</w:t>
        <w:softHyphen/>
        <w:t>nyomást keltsen. Megint belenyilallt az irigyeitől való félelem, és azon kapta magát, hogy az aranyszínű iskolai vállkendőt bámulja, amely kör</w:t>
        <w:softHyphen/>
        <w:t>beölelte a nyakát, és mindkét oldalon a derekáig lógott. A vállkendő azt mutatta a világnak, de legalábbis a megyének, hogy Charlotte a Beta társaság tagja, az Alleghany High kiemelkedő diákjai közé tartozik. Az</w:t>
        <w:softHyphen/>
        <w:t>tán ráébredt, hogy lehajtott fejjel nem annyira szerénynek tűnik, mint inkább púposnak. Így hát kiegyenesedett. Ez a halvány mozdulat ele</w:t>
        <w:softHyphen/>
        <w:t>gendő volt, hogy a négyszögletű kalap, amely egy parányit nagy volt neki, megemelkedjen a fején. Mi lesz, ha leesik? Irtó hülyén venné ki magát, arról nem is beszélve, hogy le kellene hajolnia, felvenni, vissza</w:t>
        <w:softHyphen/>
        <w:t>tenni a fejére – de mi lesz akkor a hajával? Egyik kezével megigazította a kalapot, de ekkor már a lépcsőnél járt, és szüksége volt arra a kezé</w:t>
        <w:softHyphen/>
        <w:t>re, hogy összefogja a köpenyét, nehogy rálépjen felfelé menet, mivel a másik kezében a beszédét fogta. Végre felért a színpadra. A taps foly</w:t>
        <w:softHyphen/>
        <w:t>tatódott, de őt túlságosan hatalmába kerítette a félelem, hogy leeshet a kalapja. Túl későn jutott eszébe, hogy Mr. Thomsra kéne mosolyog</w:t>
        <w:softHyphen/>
        <w:t>nia, aki széles mosollyal, kinyújtott karral közeledett felé. Charlotte megrázta a férfi kezét. Az igazgató két tenyere közé fogta az övét, közel hajolt hozzá és odasú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ünk, Charlotte, veled vagy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félig lehunyta a szemeit és többször bólintott, mintha csak azt akarná mondani: „Ne aggódj, ne idegeskedj, minden rendben lesz!” Charlotte-ban csak ekkor tudatosodott, hogy ideg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lépett a pulpitusra. Szembenézett a kosárlabdapályán összecsuk</w:t>
        <w:softHyphen/>
        <w:t>ható székeken kucorgó tömeggel. Még mindig tapsoltak. Közvetlenül maga előtt az osztálytársai zöld négyszögét látta, a kalapba és köpenybe öltözött végzősöket. Regina is tapsolt, de lassan, gépiesen, valószínűleg kizárólag azért, mert az első sorban ült, és kissé leplezni akarta az igazi érzéseit. Viszont egyáltalán nem mosolygott. Három sorral hátrébb Channing Reeves oldalt billentette a fejét, és mosolygott, de a mosolya egyik sarka felfelé kunkorodott, ami hűvös, szarkasztikus hatást keltett. Ráadásul egyáltalán nem tapsolt. Laurie McDowell, aki szintén arany vállkendőt viselt, lelkesen tapsolt, és őszintén mosolygott Charlotte-ra. De hát Laurie a barátnője volt, az egyetlen közeli barátja az osztályban. Brian Course a rövid, vörös frizurájával – drága Brian! – látszólag őszin</w:t>
        <w:softHyphen/>
        <w:t>tén tapsolt, de kissé nyitott szájjal bámult Charlotte-ra, mintha a lány nem is az osztálytársa lenne, sokkal inkább valami… jelenség. Folyta</w:t>
        <w:softHyphen/>
        <w:t>tódott az ünneplés, mert a felnőttek őrülten mosolyogtak és tapsoltak. Ott volt Mrs. Bryant, aki a Blue Ridge kézművesboltot vezette, Miss Moody, aki a Baer’s vegyeskereskedésben dolgozott, Clarence Dean, a fiatal postamester, no meg Mr. Robertson, Sparta leggazdagabb embe</w:t>
        <w:softHyphen/>
        <w:t>re, a Robertson karácsonyfa-ültetvény tulajdonosa. Ő is lelkesen vi</w:t>
        <w:softHyphen/>
        <w:t>gyorgott és tapsolt, pedig Charlotte még csak nem is ismerte. Oldalt a második sorban pedig ott látta anyut, apát, Buddyt és Samet. Apa a ré</w:t>
        <w:softHyphen/>
        <w:t>gi sportdzsekijében olyan volt, mintha valaki erőszakkal préselte volna bele, mert az inggallérja a dzseki gallérja fölé lógott. Anyu pedig a rövid ujjú matrózruháját viselte a fehér szalagokkal. Mindketten jóval fiata</w:t>
        <w:softHyphen/>
        <w:t xml:space="preserve">labbnak tűntek, nem negyvenesnek. Visszafogottan tapsoltak, nehogy úgy tűnjön, hogy a büszkeség bűnébe estek, de veszettül mosolyogtak, alig bírták visszatartani túlcsorduló büszkeségüket és örömüket. Buddy és Sam pedig szép ingükben megbabonázva bámulták nővérüket. Ugyanabban a sorban, két székre a fiúktól foglalt helyet Miss Pennington, mélyen dekoltált ruhában. Tökéletesen rossz választás egy hatvanas éveiben járó nőnek, a maga idomtalan testével, de Miss Pennington már csak ilyen volt, nem hazudtolt a meg magát – a drága Miss Pennington! Charlotte maga előtt </w:t>
      </w:r>
      <w:r>
        <w:rPr>
          <w:rFonts w:cs="Palatino Linotype" w:ascii="Palatino Linotype" w:hAnsi="Palatino Linotype"/>
          <w:i/>
          <w:iCs/>
          <w:kern w:val="2"/>
        </w:rPr>
        <w:t xml:space="preserve">látta, </w:t>
      </w:r>
      <w:r>
        <w:rPr>
          <w:rFonts w:cs="Palatino Linotype" w:ascii="Palatino Linotype" w:hAnsi="Palatino Linotype"/>
          <w:kern w:val="2"/>
        </w:rPr>
        <w:t xml:space="preserve">sőt </w:t>
      </w:r>
      <w:r>
        <w:rPr>
          <w:rFonts w:cs="Palatino Linotype" w:ascii="Palatino Linotype" w:hAnsi="Palatino Linotype"/>
          <w:i/>
          <w:iCs/>
          <w:kern w:val="2"/>
        </w:rPr>
        <w:t xml:space="preserve">érezte </w:t>
      </w:r>
      <w:r>
        <w:rPr>
          <w:rFonts w:cs="Palatino Linotype" w:ascii="Palatino Linotype" w:hAnsi="Palatino Linotype"/>
          <w:kern w:val="2"/>
        </w:rPr>
        <w:t>azt a napot, amikor Miss Pennington elsős korában büntetésből bent tartotta az is</w:t>
        <w:softHyphen/>
        <w:t>kolában egy angolóra után, és azt mondta neki mély, nyers hangján, hogy ideje messzebb tekintenie Alleghany megyénél, sőt, Észak-Karoli</w:t>
        <w:softHyphen/>
        <w:t xml:space="preserve">nánál is. Gondolkodjon a nagy egyetemekben és a korlátok nélküli világban – </w:t>
      </w:r>
      <w:r>
        <w:rPr>
          <w:rFonts w:cs="Palatino Linotype" w:ascii="Palatino Linotype" w:hAnsi="Palatino Linotype"/>
          <w:i/>
          <w:iCs/>
          <w:kern w:val="2"/>
        </w:rPr>
        <w:t xml:space="preserve">mert nagy dolgokra vagy hivatva, Charlotte. </w:t>
      </w:r>
      <w:r>
        <w:rPr>
          <w:rFonts w:cs="Palatino Linotype" w:ascii="Palatino Linotype" w:hAnsi="Palatino Linotype"/>
          <w:kern w:val="2"/>
        </w:rPr>
        <w:t>Miss Pennington olyan erősen tapsolt, hogy óriás mellei rázkódtak tőle. Az</w:t>
        <w:softHyphen/>
        <w:t>tán mikor észrevette, hogy Charlotte őt nézi, ökölbe szorította a kezét – meglepően kicsi ökle volt –, felemelte majdnem az arcáig, és alig ész</w:t>
        <w:softHyphen/>
        <w:t>revehetően, diadalmasan a levegőbe bokszolt vele. Charlotte azonban még egy mosollyal sem mert válaszolni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rt félt, hogy a hűvös Channing Reeves és a többiek azt hiszik, fürdőzik az ünneplésben, és még jobban megneheztelnek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aps lassan elhalkult, és elérkezett az ő ide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r. Thoms, a tantestület tagjai, öregdiákok, az iskola barátai </w:t>
        <w:softHyphen/>
        <w:t>a hangja rendben volt, nem remegett –, szülők, diáktársaim, osztály</w:t>
        <w:softHyphen/>
        <w:t>társa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abozott. </w:t>
      </w:r>
      <w:r>
        <w:rPr>
          <w:rFonts w:cs="Palatino Linotype" w:ascii="Palatino Linotype" w:hAnsi="Palatino Linotype"/>
          <w:i/>
          <w:iCs/>
          <w:kern w:val="2"/>
        </w:rPr>
        <w:t xml:space="preserve">Az első mondata rémesen fog hangzani! </w:t>
      </w:r>
      <w:r>
        <w:rPr>
          <w:rFonts w:cs="Palatino Linotype" w:ascii="Palatino Linotype" w:hAnsi="Palatino Linotype"/>
          <w:kern w:val="2"/>
        </w:rPr>
        <w:t xml:space="preserve">Eltökélte, hogy egyedi beszédet fog tartani, nem csupán szokványos búcsúömlengést. </w:t>
      </w:r>
      <w:r>
        <w:rPr>
          <w:rFonts w:cs="Palatino Linotype" w:ascii="Palatino Linotype" w:hAnsi="Palatino Linotype"/>
          <w:i/>
          <w:iCs/>
          <w:kern w:val="2"/>
        </w:rPr>
        <w:t xml:space="preserve">De amit mondani készül – </w:t>
      </w:r>
      <w:r>
        <w:rPr>
          <w:rFonts w:cs="Palatino Linotype" w:ascii="Palatino Linotype" w:hAnsi="Palatino Linotype"/>
          <w:kern w:val="2"/>
        </w:rPr>
        <w:t>csak most ébredt rá, hogy fog hangzani. De már nem volt mit t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ohn, Blackburn Morley vikomtja – </w:t>
      </w:r>
      <w:r>
        <w:rPr>
          <w:rFonts w:cs="Palatino Linotype" w:ascii="Palatino Linotype" w:hAnsi="Palatino Linotype"/>
          <w:i/>
          <w:iCs/>
          <w:kern w:val="2"/>
        </w:rPr>
        <w:t xml:space="preserve">miért is kezdte a beszédet ilyen sznob névvel! – </w:t>
      </w:r>
      <w:r>
        <w:rPr>
          <w:rFonts w:cs="Palatino Linotype" w:ascii="Palatino Linotype" w:hAnsi="Palatino Linotype"/>
          <w:kern w:val="2"/>
        </w:rPr>
        <w:t xml:space="preserve">egyszer azt mondta, – „A siker három dologtól függ: ki mondja, mit mond, és hogyan mondja. Ebből a háromból az számít a legkevésbé, </w:t>
      </w:r>
      <w:r>
        <w:rPr>
          <w:rFonts w:cs="Palatino Linotype" w:ascii="Palatino Linotype" w:hAnsi="Palatino Linotype"/>
          <w:i/>
          <w:iCs/>
          <w:kern w:val="2"/>
        </w:rPr>
        <w:t xml:space="preserve">mit </w:t>
      </w:r>
      <w:r>
        <w:rPr>
          <w:rFonts w:cs="Palatino Linotype" w:ascii="Palatino Linotype" w:hAnsi="Palatino Linotype"/>
          <w:kern w:val="2"/>
        </w:rPr>
        <w:t>mo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ünetet tartott, épp ahogy előre eltervezte, hogy a hallgatóság rea</w:t>
        <w:softHyphen/>
        <w:t>gálhasson a szellemesnek szánt bevezetésre. Elszorult szívvel várt, mert tudta, szavaiból ordít, mekkora intellektuális szno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de legnagyobb csodálkozására vették a lapot, nevettek, ahogy kell, sőt, szívből nev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ért nem garantálhatom, hogy sikert arat a beszéd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várt. Újabb nevetés, annak rendje-módja szerint. Aztán rájött, hogy a szülők azok. Ők nevettek. Az osztálytársak zöld négyszögében páran nevettek, néhányan mosolyogtak. Sokan – köztük Brian – úgy néztek, mintha be lennének lőve, Channing Reeves pedig a mellette ülő Matt Woodsonhoz fordult, és menő, cinikus vigyort váltottak, mintha azt mondan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ha, hova szarj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Charlotte az osztálytársai helyett a szülők felé fordította a te</w:t>
        <w:softHyphen/>
        <w:t>kintetét, és tovább küz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megpróbálom számba venni, mi mindent tanultunk mi, vég</w:t>
        <w:softHyphen/>
        <w:t>zősök az elmúlt négy év során. Csupa olyan leckét kaptunk, amelyek lényegesen túlmutatnak a közoktatás kerete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ért mondta azt, hogy </w:t>
      </w:r>
      <w:r>
        <w:rPr>
          <w:rFonts w:cs="Palatino Linotype" w:ascii="Palatino Linotype" w:hAnsi="Palatino Linotype"/>
          <w:i/>
          <w:iCs/>
          <w:kern w:val="2"/>
        </w:rPr>
        <w:t xml:space="preserve">túlmutatnak a közoktatás keretein? </w:t>
      </w:r>
      <w:r>
        <w:rPr>
          <w:rFonts w:cs="Palatino Linotype" w:ascii="Palatino Linotype" w:hAnsi="Palatino Linotype"/>
          <w:kern w:val="2"/>
        </w:rPr>
        <w:t>Amikor leírta, irtó klassznak tartotta – kimondva viszont dagályosnak, felleng</w:t>
        <w:softHyphen/>
        <w:t>zősnek 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de a felnőttek elragadtatottan, rajongva nézték! Álmélkodva les</w:t>
        <w:softHyphen/>
        <w:t>ték, szomjazták minden egyes szavát! Charlotte lassan megértette… csodagyereknek tekintették, tüneménynek, amely megmagyarázhatat</w:t>
        <w:softHyphen/>
        <w:t>lan módon sarjadt ki Sparta sziklás földjéből. Készek voltak befogadni, bármit is mo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vel magabiztosabban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tanultuk becsülni azokat a dolgokat, amelyeket korábban magától értetődőnek tekintettünk. Megtanultunk úgy tekinteni a különleges környezetre, amelyben élünk, mintha először látnánk. Egy régi apacs ének így szól: „Nagy Kék Hegy szelleme, kék felhőkből készült otthonod, hálát adok az itt lakozó jóságért. „Mi, végzősök, akik évszázadokkal később élünk, ugyancsak hálásak vagyunk, a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éve tudta a szöveget. Úgy ömlöttek belőle a szavak, mintha mag</w:t>
        <w:softHyphen/>
        <w:t>nóról szólna, az agya pedig közben elkalandozhatott… Bárhogy is pró</w:t>
        <w:softHyphen/>
        <w:t>bálta elkerülni, a szeme mindig visszatévedt az osztály társaira… Channing Reevesre… Miért izgassa magát, mit gondol róla Channing Reeves, a baráti köre, a csodálói? Channing kétszer, össz-vissz kétszer bepróbálkozott nála – hát aztán? Channing egyáltalán nem megy egye</w:t>
        <w:softHyphen/>
        <w:t>temre ősszel. Valószínűleg dohányrágással tölti élete hátralévő részét, és üzemanyagot árul a Mobil benzinkútnál, vagy ha onnan kirúgják a lustasága miatt, majd gürizik a karácsonyfa-ültetvényeken a mexikóiak</w:t>
        <w:softHyphen/>
        <w:t>kal. Ők végezték az összes alja melót a megyében. Egyik kezében lánc</w:t>
        <w:softHyphen/>
        <w:t>fűrész, a másikban a műtrágya-adagolófej, és majd összeesik a hátára szíjazott ötgallonos folyékonyműtrágya-tartálytól. Este pedig Regina meg a hozzá hasonló csajok után koslat majd, akik Robertson postafel</w:t>
        <w:softHyphen/>
        <w:t>dolgozójában fognak dolg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tanultuk, hogy az eredményeket nem lehet pusztán rideg be</w:t>
        <w:softHyphen/>
        <w:t>vételi statisztikákban és megszerzett hatalomban mérn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cs="Palatino Linotype" w:ascii="Palatino Linotype" w:hAnsi="Palatino Linotype"/>
          <w:kern w:val="2"/>
        </w:rPr>
        <w:t>Regina… szánalmas csaj, mégis a „menők”, a „pörgősök” slepp</w:t>
        <w:softHyphen/>
        <w:t>jének tagja, amely nem fogadja be Charlotte Simmonst, mert pedálgép, mert nyalizik a tanároknak, mert nem elég, hogy jó jegyeket kap, de büszke is rájuk, mert nem iszik, nem szív füvet, és nem jár gyor</w:t>
        <w:softHyphen/>
        <w:t xml:space="preserve">sulóversenyekre éjjel a 21-es útra, mert nem mondja, hogy </w:t>
      </w:r>
      <w:r>
        <w:rPr>
          <w:rFonts w:cs="Palatino Linotype" w:ascii="Palatino Linotype" w:hAnsi="Palatino Linotype"/>
          <w:i/>
          <w:iCs/>
          <w:kern w:val="2"/>
        </w:rPr>
        <w:t xml:space="preserve">kibaszott </w:t>
      </w:r>
      <w:r>
        <w:rPr>
          <w:rFonts w:cs="Palatino Linotype" w:ascii="Palatino Linotype" w:hAnsi="Palatino Linotype"/>
          <w:kern w:val="2"/>
        </w:rPr>
        <w:t xml:space="preserve">ez meg </w:t>
      </w:r>
      <w:r>
        <w:rPr>
          <w:rFonts w:cs="Palatino Linotype" w:ascii="Palatino Linotype" w:hAnsi="Palatino Linotype"/>
          <w:i/>
          <w:iCs/>
          <w:kern w:val="2"/>
        </w:rPr>
        <w:t xml:space="preserve">kibaszott </w:t>
      </w:r>
      <w:r>
        <w:rPr>
          <w:rFonts w:cs="Palatino Linotype" w:ascii="Palatino Linotype" w:hAnsi="Palatino Linotype"/>
          <w:kern w:val="2"/>
        </w:rPr>
        <w:t xml:space="preserve">az, mert </w:t>
      </w:r>
      <w:r>
        <w:rPr>
          <w:rFonts w:cs="Palatino Linotype" w:ascii="Palatino Linotype" w:hAnsi="Palatino Linotype"/>
          <w:i/>
          <w:iCs/>
          <w:kern w:val="2"/>
        </w:rPr>
        <w:t>nem adja fel…</w:t>
      </w:r>
      <w:r>
        <w:rPr>
          <w:rFonts w:cs="Palatino Linotype" w:ascii="Palatino Linotype" w:hAnsi="Palatino Linotype"/>
          <w:kern w:val="2"/>
        </w:rPr>
        <w:t xml:space="preserve"> leginkább ezért: mert nem lépi át a választóvonalat, és </w:t>
      </w:r>
      <w:r>
        <w:rPr>
          <w:rFonts w:cs="Palatino Linotype" w:ascii="Palatino Linotype" w:hAnsi="Palatino Linotype"/>
          <w:i/>
          <w:iCs/>
          <w:kern w:val="2"/>
        </w:rPr>
        <w:t>sose adja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Megtanultunk összefogni, mert egyesült erővel sokkal többet érhe</w:t>
        <w:softHyphen/>
        <w:t>tünk el, mint egymagun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iért kéne, hogy fájjon ez neki? Nincs rá oka. Egyszerűen csak fáj… Ha a felnőttek, akik ilyen elragadtatva bámulják, tudnák, mi jár az osztálytársai fejében – a többi végzősében, akiknek a nevében elvileg most beszél –, ha sejtenék, hogy a zöld négyszögben rámeredő fásult, érdektelen arcok mennyire elcsüggesztik Charlotte-ot… Miért kell számkivetettnek lennie, csak mert nem csinál ostoba, értelmetlen, ön</w:t>
        <w:softHyphen/>
        <w:t>pusztító dolg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mint húszan, ha mindenki csakis a saját hasznát les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Channing most ásít – </w:t>
      </w:r>
      <w:r>
        <w:rPr>
          <w:rFonts w:cs="Palatino Linotype" w:ascii="Palatino Linotype" w:hAnsi="Palatino Linotype"/>
          <w:i/>
          <w:iCs/>
          <w:kern w:val="2"/>
        </w:rPr>
        <w:t xml:space="preserve">a képébe ásít! </w:t>
      </w:r>
      <w:r>
        <w:rPr>
          <w:rFonts w:cs="Palatino Linotype" w:ascii="Palatino Linotype" w:hAnsi="Palatino Linotype"/>
          <w:kern w:val="2"/>
        </w:rPr>
        <w:t>Dühhullám. Gondoljanak, amit akarnak! Charlotte Simmons kisujja is többet ér, mint ők együtt</w:t>
        <w:softHyphen/>
        <w:t>véve! Semmi közös nincs bennük azt leszámítva, hogy merő vélet</w:t>
        <w:softHyphen/>
        <w:t>lenségből ő is Spartában nőtt fel. Soha többé nem látja őket… A Duponton hozzá hasonló emberekkel találkozik majd, olyanokkal, akik használják az agyukat, akik képesek a következő szombat esténél hosszabb távra is terve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ahogy a nagy természettudós, John Muir írta: „A hegyek az emberek forrásai is, éppúgy, mint a folyóké, gleccsereké és a termő</w:t>
        <w:softHyphen/>
        <w:t>földé. A nagy költők, bölcselők, próféták és tetterős emberek, akik gondolataikkal és tetteikkel előbbre vitték a világot, mind a hegyekből érkeztek. Hegylakók, akik az erdő fáival együtt nőttek, erősödtek a ter</w:t>
        <w:softHyphen/>
        <w:t>mészet műhelyében.” Köszö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e. Tapsvihar… és még nagyobb tapsvihar! Charlotte még jó egy percig a dobogón maradt. Tekintetével végigpásztázta a hallgatóságát, majd megállapodott az osztálytársain. Összeszorított szájjal bámulta őket. Ha közülük bárki is – Channing, Regina, Brian… Brian, akitől olyan sokat várt! – elég okos ahhoz, hogy olvasson az arcából, rájöhe</w:t>
        <w:softHyphen/>
        <w:t>tett volna, hogy az arckifejezése ezt üz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zülünk csak egyvalaki megy le a hegyről, hogy nagy dolgokat vigyen véghez. A többiek itt rohadhatnak, és nézhetik, ahogy nőnek a karácsonyf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zbe vette a szövegét – egyszer se kellett belepillantania –, és elhagyta a színpadot. Először engedte át magát teljesen a felnőttek határtalan megbecsülésének és véget nem érő tapsorkánjána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immonsék még sose tartottak partit a County Road 1709. cím alatti otthonukban. Charlotte édesanyja a mostani alkalmat sem nevezte volna partinak. Mint a Krisztus Evangéliuma Egyház helyi felekezetének osz</w:t>
        <w:softHyphen/>
        <w:t>lopos tagja, a partikat olyan elpuhult emberek hívságainak tekintette, akik a jellemük réseit vagyonukkal tömködik be. Úgyhogy ma „egysze</w:t>
        <w:softHyphen/>
        <w:t>rűen csak átugrott néhány rokon” az évzáró után… bár már három hete készültek az esemény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ép időt kaptak, hála Istennek, gondolta Charlotte, akinek elsősor</w:t>
        <w:softHyphen/>
        <w:t>ban a műholdvevő mellett felállított piknikasztal járt a fejében. A ven</w:t>
        <w:softHyphen/>
        <w:t>dégek mind ott gyülekeztek, hátul, a napfényes udvarban, bár nem is annyira udvar volt az, hanem inkább poros tisztás drótfővel benőve, amely az erdő szélén egybeolvadt az aljnövényzettel. A sülő hot dog mennyei illata töltötte be a levegőt – az édesapja felállított egy öreg, kopott hordozható grillsütőt. A rokonság hot dogot vehetett a grillsütőről, krumplisalátát, csípős tojást, sonkás kekszet, rebarbarás pitét, gyümölcsbólét és limonádét a piknikasztalról. Normális esetben a pik</w:t>
        <w:softHyphen/>
        <w:t>nikasztal bent volt a házban. Ha netán eleredne az eső, ez a rengeteg ember – Miss Pennington, Pike seriff, Mr. Dean, a postamester, Miss Moody, Mrs. Bryant, no meg Mrs. Cousins, aki a Grandma Moses</w:t>
        <w:softHyphen/>
        <w:t>-stílusú naiv freskót festette Mrs. Bryant boltjában – Charlotte rokon</w:t>
        <w:softHyphen/>
        <w:t>ságával, továbbá a Simmons szülők barátaival együtt kénytelen volna bezsúfolódni a házba, és kiderülne, hogy a család egyetlen étkező</w:t>
        <w:softHyphen/>
        <w:t>asztala egy piknikasztal, ráadásul olyan, hogy beépített deszkapadjai vannak. Charlotte egész biztosan belehalna. Már az is kínos volt, hogy apa rövid ujjú inget viselt. Mindenki láthatta a hableány-tetoválást a jobb alkarján, amely egy görbe este eredménye volt, még a katonaság</w:t>
        <w:softHyphen/>
        <w:t>nál. Miért pont hableány? Apa nem emlékezett. És a rajz sem sikerült valami j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zuk kicsi, egyszintes fadoboz volt. Ajtaja és két ablaka az útra nyílt. Az egyetlen díszítésszerű elem az ablakok fölé szerelt, falécből készült két fix napellenző volt. Az ajtó közvetlenül az alig három és fél</w:t>
        <w:softHyphen/>
        <w:t>szer négy és feles utcai szobába nyílt. Nappali, tévészoba, játszószoba és étkező egyben. Normál esetben itt állt a piknikasztal. Az ember feje a plafont súrolta, és az egész házat valami falusias szag lengte be, a széntűzhely és az olajkályhák miatt. Charlotte hatéves koráig a föld alatt, a szuterénszinten laktak. A lány akkoriban nem akadt fenn ezen, hiszen nem voltak egyedül ezzel. Sok család kezdte így, ha saját házra vágyott. Az emberek vásároltak egy kis földdarabot, sokszor kétszázöt</w:t>
        <w:softHyphen/>
        <w:t>ven négyszögölnél se nagyobbat, aztán alapot ástak, kátránypapír tetőt húztak fölé, keresztüldugták rajta a fűtésre és főzésre egyaránt hasz</w:t>
        <w:softHyphen/>
        <w:t>nálható szénkályha csövét, és ebben a lyukban éltek, míg elég pénzt össze nem kuporgattak, hogy tovább építkezhessenek. Ha ez sikerült, a végeredmény nagyjából olyasmi volt, mint Simmonséknál. Kis ska</w:t>
        <w:softHyphen/>
        <w:t>tulya faház, mellette rozsdásodó víztisztító tartály, mögötte a por és a drótf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McDowell étellel megpakolt papírtálcával és villával a kezé</w:t>
        <w:softHyphen/>
        <w:t>ben épp elhagyta a piknikasztalt, és úgy tűnt, Mrs. Bryanthoz megy beszélgetni. Laurie magas, karcsú lány volt, szőke, rettentően göndör hajjal, arcáról pedig sugárzott a jóindulat és jóság, annak ellenére, hogy orra furcsán széles és tömpe volt karcsú, hajlékony testéhez képest. Az apukája mérnök volt, az állam alkalmazásában, és Laurie-ék Simmonsék házához viszonyítva valóságos palotában laktak. De Charlotte nem aggódott Laurie miatt, aki sokszor járt már náluk, és tudott mindenről. Az osztályából senki mást nem hívott meg. Csak rokonok és bizalmas barátok gyűltek össze, és remekül érezték magukat a pikniken, leg</w:t>
        <w:softHyphen/>
        <w:t>alábbis úgy tűnt, na és persze körülzsongták az ünnepeltet, Miss Charlotte Simmonst, aki azt az ujjatlan, mintás ruhát viselte, amely az érettségi köpeny alatt is rajta vo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Tök odáig vagyok, kislány! – magyarázta a nagydarab, pocakos Otha Hutt, Charlotte apukájának egykori művezetője a Thom McAn cipőüzemből, ami azóta már visszaköltözött Mexikóba vagy Kínába. </w:t>
        <w:softHyphen/>
        <w:t xml:space="preserve">Mindenki mondta – </w:t>
      </w:r>
      <w:r>
        <w:rPr>
          <w:rFonts w:cs="Palatino Linotype" w:ascii="Palatino Linotype" w:hAnsi="Palatino Linotype"/>
          <w:i/>
          <w:iCs/>
          <w:kern w:val="2"/>
        </w:rPr>
        <w:t xml:space="preserve">mindeki monta </w:t>
      </w:r>
      <w:r>
        <w:rPr>
          <w:rFonts w:cs="Palatino Linotype" w:ascii="Palatino Linotype" w:hAnsi="Palatino Linotype"/>
          <w:kern w:val="2"/>
        </w:rPr>
        <w:t xml:space="preserve">–, hogy okos vagy, de sose hittem volna, hogy ilyen </w:t>
      </w:r>
      <w:r>
        <w:rPr>
          <w:rFonts w:cs="Palatino Linotype" w:ascii="Palatino Linotype" w:hAnsi="Palatino Linotype"/>
          <w:i/>
          <w:iCs/>
          <w:kern w:val="2"/>
        </w:rPr>
        <w:t xml:space="preserve">beszédet </w:t>
      </w:r>
      <w:r>
        <w:rPr>
          <w:rFonts w:cs="Palatino Linotype" w:ascii="Palatino Linotype" w:hAnsi="Palatino Linotype"/>
          <w:kern w:val="2"/>
        </w:rPr>
        <w:t xml:space="preserve">tudsz kivágni – </w:t>
      </w:r>
      <w:r>
        <w:rPr>
          <w:rFonts w:cs="Palatino Linotype" w:ascii="Palatino Linotype" w:hAnsi="Palatino Linotype"/>
          <w:i/>
          <w:iCs/>
          <w:kern w:val="2"/>
        </w:rPr>
        <w:t>tuc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ála is kövérebb Pike seriff is közbe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hogy ott beszéltél – </w:t>
      </w:r>
      <w:r>
        <w:rPr>
          <w:rFonts w:cs="Palatino Linotype" w:ascii="Palatino Linotype" w:hAnsi="Palatino Linotype"/>
          <w:i/>
          <w:iCs/>
          <w:kern w:val="2"/>
        </w:rPr>
        <w:t xml:space="preserve">beszété –, </w:t>
      </w:r>
      <w:r>
        <w:rPr>
          <w:rFonts w:cs="Palatino Linotype" w:ascii="Palatino Linotype" w:hAnsi="Palatino Linotype"/>
          <w:kern w:val="2"/>
        </w:rPr>
        <w:t>ezt mint távoli rokonod mondom, kislány, és megnézheti magát, aki mást állít, az egyszer bizt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Emlékssszem, </w:t>
      </w:r>
      <w:r>
        <w:rPr>
          <w:rFonts w:cs="Palatino Linotype" w:ascii="Palatino Linotype" w:hAnsi="Palatino Linotype"/>
          <w:kern w:val="2"/>
        </w:rPr>
        <w:t xml:space="preserve">amikor még csak ekkorka voltál – mondta köpdösve az egyik unokatestvére, Doogie Wade –, és </w:t>
      </w:r>
      <w:r>
        <w:rPr>
          <w:rFonts w:cs="Palatino Linotype" w:ascii="Palatino Linotype" w:hAnsi="Palatino Linotype"/>
          <w:i/>
          <w:iCs/>
          <w:kern w:val="2"/>
        </w:rPr>
        <w:t xml:space="preserve">esküssszöm, </w:t>
      </w:r>
      <w:r>
        <w:rPr>
          <w:rFonts w:cs="Palatino Linotype" w:ascii="Palatino Linotype" w:hAnsi="Palatino Linotype"/>
          <w:kern w:val="2"/>
        </w:rPr>
        <w:t xml:space="preserve">már akkor is lukat </w:t>
      </w:r>
      <w:r>
        <w:rPr>
          <w:rFonts w:cs="Palatino Linotype" w:ascii="Palatino Linotype" w:hAnsi="Palatino Linotype"/>
          <w:i/>
          <w:iCs/>
          <w:kern w:val="2"/>
        </w:rPr>
        <w:t xml:space="preserve">bessszéltél </w:t>
      </w:r>
      <w:r>
        <w:rPr>
          <w:rFonts w:cs="Palatino Linotype" w:ascii="Palatino Linotype" w:hAnsi="Palatino Linotype"/>
          <w:kern w:val="2"/>
        </w:rPr>
        <w:t>bárki has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oogie magas, girhes, harminc körüli fickó volt, aki egy szombat éjjel – hogy hol és hogyan, azt már nem tudta felidézni – elvesztette két elülső fogát, és azóta köpködött, valahányszor </w:t>
      </w:r>
      <w:r>
        <w:rPr>
          <w:rFonts w:cs="Palatino Linotype" w:ascii="Palatino Linotype" w:hAnsi="Palatino Linotype"/>
          <w:i/>
          <w:iCs/>
          <w:kern w:val="2"/>
        </w:rPr>
        <w:t xml:space="preserve">sz </w:t>
      </w:r>
      <w:r>
        <w:rPr>
          <w:rFonts w:cs="Palatino Linotype" w:ascii="Palatino Linotype" w:hAnsi="Palatino Linotype"/>
          <w:kern w:val="2"/>
        </w:rPr>
        <w:t>betűs szavak jöttek a száj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y néni azt mondta, nem akarja, hogy Charlotte elmenjen, és min</w:t>
        <w:softHyphen/>
        <w:t>denkit elfelejtsen a Duponton, mire az unokahúga azt válaszol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Emiatt ne aggódj, Betty néni! Itt van az </w:t>
      </w:r>
      <w:r>
        <w:rPr>
          <w:rFonts w:cs="Palatino Linotype" w:ascii="Palatino Linotype" w:hAnsi="Palatino Linotype"/>
          <w:i/>
          <w:iCs/>
          <w:kern w:val="2"/>
        </w:rPr>
        <w:t>otthon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Childers, aki ruhák átalakításával foglalkozott, „szívemnek” szólította, és közölte vele, milyen szép, és le merné fogadni, könnyedén talál majd magának gavallért a Duponton, akármilyen nagy hely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et nem mond! – felelte Charlotte, miközben mosolygott, és illedelmesen elpir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azt illeti, a pirulás belülről fakadt, mert Channing és Brian jutott az eszébe. Még jó, hogy Laurie-n kívül egy osztálytársa sem volt i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erencséjére Joe Mebane, aki egy kis étkezdét üzemeltetett a 21-es úton, ahol máj- és vesehasét kínált reggelire, és rágódohányt, tubákot tartott a kirakatában, most odakiáltott Charlotte apukájának, aki a grill mellett sürgölődött épp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Billy! Kitől örökölte ez a lány az eszét? Biztos Lizbeth család</w:t>
        <w:softHyphen/>
        <w:t>já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Joe-ra nézett, kipréselt magából egy mosolyt, aztán visszafordult a hot dogjaihoz. Apa még csak negyvenkettő múlt, és jóképű volt, a kétkezi munkások durva, viharedzett módján. Miután a Thom McAn ci</w:t>
        <w:softHyphen/>
        <w:t>pőüzem bezárt, és a Loew is elbocsátotta a kikötői rakodó munkásai egy részét a közeli North Wilkesboróból, apu csak helyettes gondnok</w:t>
        <w:softHyphen/>
        <w:t>ként talált munkát a hegygerinc túloldalán, Roaring Gapban, egy nya</w:t>
        <w:softHyphen/>
        <w:t>ralóhelyen, amelynek tulajdonosai a floridai Hobe Soundban laktak. Jobbára anyu részmunkaidős állásából éltek, akit a seriff irodájában alkalmaztak. Apu eleve depressziós volt, de még a legboldogabb pilla</w:t>
        <w:softHyphen/>
        <w:t>nataiban is bajba került, ha beszélgetnie kellett. Kétségtelenül azért felügyelte ilyen szorgosan a grillsütőt, hogy a lehető legkevesebb beszélgetésre kényszerüljön. Félreértés ne essék, nem volt szégyenlős, sem beszédhibás – legalábbis a hagyományos értelemben nem. Charlotte már épp elég idős volt, s életében először épp elég távolság</w:t>
        <w:softHyphen/>
        <w:t>ból szemlélhette a dolgokat ahhoz, hogy felismerje, apja a karolinai hegyvidék terméke, ősei minden erényével és hiányosságával. Arra nevelték, sose mutassa ki az érzéseit, ezért az átlagnál sokkal kevésbé kellett attól tartania, hogy válsághelyzetben magukkal ragadják az érzelmei. Viszont épp ezért nem is szívesen öntötte szavakba, amit erez. Minél erősebb érzésről volt szó, annál erősebben küzdött, hogy magában tartsa. Amikor Charlotte kisbaba volt, ki tudta fejezni a szere</w:t>
        <w:softHyphen/>
        <w:t>tetét azzal, hogy a karjába vette, gyöngéd volt vele, és gügyörészett neki, Most azonban nem bírta rávenni magát, hogy megmondja a nagy</w:t>
        <w:softHyphen/>
        <w:t>lányának, mennyire szereti. Hosszú pillantásokat vetett Charlotte-ra – aki nem tudta eldönteni, szeretetet olvasson ki belőlük, vagy csodálkozást, amiért ilyen csodabogár lett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r. Dean, a postamester szóla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remélem szereted a kosárlabdát, Charlotte! Azt mondják, a Duponton mindenki él-hal a kosárlabdá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ak félig hallotta a férfi szavait. Pillantása kisöccseire kalandozott – a tízéves Buddyra és a nyolcéves Samre. Nézte, ahogy a felnőtteket kerülgetve fogócskáznak, és kacagva élvezik ezt a nem mindennapi eseményt: parti, méghozzá az ő házukban! Buddy Miss Pennington és anyu között szaladt át, aki erőtlenül megpróbálta lassí</w:t>
        <w:softHyphen/>
        <w:t>tásra bírni. Micsoda kontraszt, Miss Pennington és anyu! Miss Pennington az ősz hajával és húsos termetével – Charlotte sose venné szájára a hájas szót, ha Miss Penningtonról van szó –, anyu meg a szi</w:t>
        <w:softHyphen/>
        <w:t>kár, fiatalos külsejével, sűrű, sötétbarna, cirkalmasan befont kontyával. Kislány korában Charlotte nagyon szerette nézni, ahogy anyu a haját fon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t nő elmélyült eszmecserét folytatott. Charlotte-ot két okból is izgatottság fogta e!. Mit gondolhat Miss Pennington erről az egészről? Az elmúlt négy évben a lány órákat beszélgetett a tanárnővel az iskolá</w:t>
        <w:softHyphen/>
        <w:t>ban, vagy a nő spartai házában – odahaza viszont még soha. Mit gon</w:t>
        <w:softHyphen/>
        <w:t xml:space="preserve">dolhat Doogie-ról és Otha Huttról a </w:t>
      </w:r>
      <w:r>
        <w:rPr>
          <w:rFonts w:cs="Palatino Linotype" w:ascii="Palatino Linotype" w:hAnsi="Palatino Linotype"/>
          <w:i/>
          <w:iCs/>
          <w:kern w:val="2"/>
        </w:rPr>
        <w:t xml:space="preserve">„tök odáig vagyok”-jával? </w:t>
      </w:r>
      <w:r>
        <w:rPr>
          <w:rFonts w:cs="Palatino Linotype" w:ascii="Palatino Linotype" w:hAnsi="Palatino Linotype"/>
          <w:kern w:val="2"/>
        </w:rPr>
        <w:t xml:space="preserve">Vagy ha már itt tartunk, anyáról, aki azt mondja, </w:t>
      </w:r>
      <w:r>
        <w:rPr>
          <w:rFonts w:cs="Palatino Linotype" w:ascii="Palatino Linotype" w:hAnsi="Palatino Linotype"/>
          <w:i/>
          <w:iCs/>
          <w:kern w:val="2"/>
        </w:rPr>
        <w:t xml:space="preserve">„Egy szalmaszálat nem tész keresztbe az uram”, </w:t>
      </w:r>
      <w:r>
        <w:rPr>
          <w:rFonts w:cs="Palatino Linotype" w:ascii="Palatino Linotype" w:hAnsi="Palatino Linotype"/>
          <w:kern w:val="2"/>
        </w:rPr>
        <w:t xml:space="preserve">meg </w:t>
      </w:r>
      <w:r>
        <w:rPr>
          <w:rFonts w:cs="Palatino Linotype" w:ascii="Palatino Linotype" w:hAnsi="Palatino Linotype"/>
          <w:i/>
          <w:iCs/>
          <w:kern w:val="2"/>
        </w:rPr>
        <w:t xml:space="preserve">Érországnak </w:t>
      </w:r>
      <w:r>
        <w:rPr>
          <w:rFonts w:cs="Palatino Linotype" w:ascii="Palatino Linotype" w:hAnsi="Palatino Linotype"/>
          <w:kern w:val="2"/>
        </w:rPr>
        <w:t>mondja Írországot, és egy cso</w:t>
        <w:softHyphen/>
        <w:t>mó szót rosszul hangsúlyoz? Lehet, hogy Miss Pennington sem keres sokkal többet, mint anyu és apa. Miss Pennington a szüleitől örökölte a házát és az sem sokkal nagyobb az övékénél. Csakhogy Miss Penning</w:t>
        <w:softHyphen/>
        <w:t xml:space="preserve">tonnak volt ízlése – ez viszonylag új nézőpontot jelentett Charlotte számára –, sőt műveltsége is. Ő </w:t>
      </w:r>
      <w:r>
        <w:rPr>
          <w:rFonts w:cs="Palatino Linotype" w:ascii="Palatino Linotype" w:hAnsi="Palatino Linotype"/>
          <w:i/>
          <w:iCs/>
          <w:kern w:val="2"/>
        </w:rPr>
        <w:t xml:space="preserve">kidekorálta </w:t>
      </w:r>
      <w:r>
        <w:rPr>
          <w:rFonts w:cs="Palatino Linotype" w:ascii="Palatino Linotype" w:hAnsi="Palatino Linotype"/>
          <w:kern w:val="2"/>
        </w:rPr>
        <w:t xml:space="preserve">a házát, meg minden. Az ő telke talán még a Simmonsékénál is kisebb volt, viszont </w:t>
      </w:r>
      <w:r>
        <w:rPr>
          <w:rFonts w:cs="Palatino Linotype" w:ascii="Palatino Linotype" w:hAnsi="Palatino Linotype"/>
          <w:i/>
          <w:iCs/>
          <w:kern w:val="2"/>
        </w:rPr>
        <w:t xml:space="preserve">igazi </w:t>
      </w:r>
      <w:r>
        <w:rPr>
          <w:rFonts w:cs="Palatino Linotype" w:ascii="Palatino Linotype" w:hAnsi="Palatino Linotype"/>
          <w:kern w:val="2"/>
        </w:rPr>
        <w:t>udvarral büszkélkedhetett, s a valódi pázsitot, bukszusokat és virág</w:t>
        <w:softHyphen/>
        <w:t>ágyásokat Miss Pennington maga gondozta, bár minden testmozgástól kifulladt. Régen Charlotte sokat mesélt Miss Penningtonról anyunak, de már leszokott róla. Némi bűntudattal vette észre, hogy anyu aligha</w:t>
        <w:softHyphen/>
        <w:t>nem féltékeny. Amikor ugyanis szóba került a téma a lányával való be</w:t>
        <w:softHyphen/>
        <w:t>szélgetésben, mindig arról faggatta, hogy Miss Pennington kifinomult, világi dolgokban jártas, művelt asszony-e? Charlotte ösztönösen kitért az őszinte válasz elől, és azt mondog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nem is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Mr. Dean a Dupontról és a nemzeti bajnokságokról beszélt (attól a különös férfiúi kényszertől vezetve, hogy fitogtathassa tájéko</w:t>
        <w:softHyphen/>
        <w:t>zottságát), Charlotte lopva megint az anyjára nézett. Anyu markáns, szabályos arcvonásaival akár szép is lehetett volna, de tekintete összeszűkült és megkeményedett a County Road 1709. parányi hajlékának szűkös keretei között. Ráadásul elég intelligens és éles eszű volt ahhoz, hogy maga is tisztában legyen mindezzel. Két módot talált, hogy kicsit kiszabadulhasson a kötöttségeiből. Az egyik buzgó vallásos hite, a má</w:t>
        <w:softHyphen/>
        <w:t xml:space="preserve">sik pedig a lánya, Charlotte, akinek csodával határos intelligenciáját már kétéves korában felfedezte. Elemista és korai középiskolás évei alatt Charlotte és anyu olyan közel kerültek egymáshoz, amennyire csak anyu és lánya kerülhet. A lány semmit sem titkolt el anyu elől, </w:t>
      </w:r>
      <w:r>
        <w:rPr>
          <w:rFonts w:cs="Palatino Linotype" w:ascii="Palatino Linotype" w:hAnsi="Palatino Linotype"/>
          <w:i/>
          <w:iCs/>
          <w:kern w:val="2"/>
        </w:rPr>
        <w:t xml:space="preserve">semmit. </w:t>
      </w:r>
      <w:r>
        <w:rPr>
          <w:rFonts w:cs="Palatino Linotype" w:ascii="Palatino Linotype" w:hAnsi="Palatino Linotype"/>
          <w:kern w:val="2"/>
        </w:rPr>
        <w:t>Anyja kézen fogva vezette át őt a felnőtté válás minden krízi</w:t>
        <w:softHyphen/>
        <w:t>sén. De kevéssel azután, hogy beiratkozott az Alleghany High-ba, Charlotte a kamaszkorba lépett, és függöny gördült közéjük. Talán se</w:t>
        <w:softHyphen/>
        <w:t>melyik életkorban, de a pubertás korában biztosan nincs kritikusabb kérdés egy lány életében, mint a saját szexualitása, és a megoldhatatlan probléma: vajon mit várnak el a fiúk? Valahányszor Charlotte szóba hozta volna ezt, anyu vallási meggyőződése, megingathatatlan erkölcsi hite véget vetett a témának, mielőtt a párbeszéd igazán elkezdődhetett volna. Elizabeth Simmons ítélete szerint e téren nincs helye dilemmá</w:t>
        <w:softHyphen/>
        <w:t xml:space="preserve">nak vagy félreértésnek, és meg sem hallgatta az afféle ellenvetéseket, hogy </w:t>
      </w:r>
      <w:r>
        <w:rPr>
          <w:rFonts w:cs="Palatino Linotype" w:ascii="Palatino Linotype" w:hAnsi="Palatino Linotype"/>
          <w:i/>
          <w:iCs/>
          <w:kern w:val="2"/>
        </w:rPr>
        <w:t xml:space="preserve">De anyu, manapság… </w:t>
      </w:r>
      <w:r>
        <w:rPr>
          <w:rFonts w:cs="Palatino Linotype" w:ascii="Palatino Linotype" w:hAnsi="Palatino Linotype"/>
          <w:kern w:val="2"/>
        </w:rPr>
        <w:t xml:space="preserve">vagy </w:t>
      </w:r>
      <w:r>
        <w:rPr>
          <w:rFonts w:cs="Palatino Linotype" w:ascii="Palatino Linotype" w:hAnsi="Palatino Linotype"/>
          <w:i/>
          <w:iCs/>
          <w:kern w:val="2"/>
        </w:rPr>
        <w:t xml:space="preserve">Hiszen mindenki más is… </w:t>
      </w:r>
      <w:r>
        <w:rPr>
          <w:rFonts w:cs="Palatino Linotype" w:ascii="Palatino Linotype" w:hAnsi="Palatino Linotype"/>
          <w:kern w:val="2"/>
        </w:rPr>
        <w:t>Charlotte a menstruációról, a higiéniáról, a dezodorokról, a melleiről, a melltartókról, sőt, még a láb vagy a hónalj borotválásáról is elbeszél</w:t>
        <w:softHyphen/>
        <w:t xml:space="preserve">gethetett anyuval – de ez volt a maximum. Ám ha az került szóba, hogy összejöjjön-e akár a legártatlanabb módon is egy Channinggel vagy Briannel, vagy hogy mennyire ritkák napjainkban az olyan lányok, akik a házasságig megőrzik </w:t>
      </w:r>
      <w:r>
        <w:rPr>
          <w:rFonts w:cs="Palatino Linotype" w:ascii="Palatino Linotype" w:hAnsi="Palatino Linotype"/>
          <w:i/>
          <w:iCs/>
          <w:kern w:val="2"/>
        </w:rPr>
        <w:t xml:space="preserve">azt, </w:t>
      </w:r>
      <w:r>
        <w:rPr>
          <w:rFonts w:cs="Palatino Linotype" w:ascii="Palatino Linotype" w:hAnsi="Palatino Linotype"/>
          <w:kern w:val="2"/>
        </w:rPr>
        <w:t>anyu rövidre zárta a kérdést, jóformán mie</w:t>
        <w:softHyphen/>
        <w:t>lőtt Charlotte feltehette volna, bármilyen áttételesen közelítette is meg a témát. Hiszen anyu szerint nem volt miről beszélni. Anyu akaratere</w:t>
        <w:softHyphen/>
        <w:t>je nagyobb volt, mint a lányáé, és Charlotte gondolni se mert rá, hogy megpróbáljon szembeszegülni anyu diktátumaival. Ehelyett eltökélte magában, hogy ő a maga útját járja és nem süllyed Channing Reeves és Regina Cox szintjére; ha pedig ezért bénának tartják őt, akkor a béna titulust kitüntetésként fogja viselni, és szellemi fölénye mellett erköl</w:t>
        <w:softHyphen/>
        <w:t>csileg is fölébük kerekedik. Csakhogy eljött az a borzalmas pillanat, amikor a kedves Brian is lemondott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él kevesebbet beszélt Charlotte anyuval, annál többet találkozott Miss Penningtonnal, és ezt anyu is tudta, ami megint csak bűntudatot ébresztett a lányban. Miss Penningtonnal iskolai munkáról, írásról és irodalomról beszélgetett, és a tanárnő kijelölte, milyen könyveket olvasson, köztük történelmi, filozófiai és francia irodalmi műveket,:I melyekkel az Alleghany High alaptantervében sose találkozott volna. Miss Pennington meggyőzte a biológiatanárt, Mrs. Buttrickot és Mr. Lauranst, a matekoktatót, hogy ők is adjanak a lánynak magasabb szin</w:t>
        <w:softHyphen/>
        <w:t>tű tankönyveket a saját szakterületükről, és vegyék át vele a fejezetek v égén feltett kérdésékre adott válaszait és a felmerülő problémákat. S ami a legfontosabb, Miss Pennington beszélt vele a jövőjéről. Elma</w:t>
        <w:softHyphen/>
        <w:t>gyarázta, miért kell valamelyik nagy egyetemet célba vennie, például a Harvardot, a Dupontot, a Yale-t vagy épp a Princetont – és csak úgy áradozott arról, hogy micsoda diadalok várhatnak ott rá. Csakhogy Miss Pennington vénlány volt, és előnytelen külseje ellenére méltóság</w:t>
        <w:softHyphen/>
        <w:t>teljes, kifogástalan modorú hölgy. Érdeklődését pedig magasabbrendű dolgok kötötték le annál, hogy meddig mehet vagy nem mehet el egy lány Brian Course-szal, ha alkalmasint kettesben maradnak egy kocsi</w:t>
        <w:softHyphen/>
        <w:t>ban vagy másutt, sötétedés után. Az egyetlen személy, akivel Charlotte ilyesmiről beszélhetett, Laurie volt, de Laurie ugyanolyan összezava</w:t>
        <w:softHyphen/>
        <w:t>rodva és naivan viszonyult a kérdéshez, mint 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ég mindig Miss Penningtont nézte, amikor – túlharsogva az általános zsivajt és Mr. Dean okfejtését a Dupont jelenlegi kosárlab</w:t>
        <w:softHyphen/>
        <w:t>dacsillagairól – autóbömbölés ütötte meg a fülét, s mintha olyan autók zaja lett volna, amilyenekkel a srácok szoktak gyorsulási versenyeket rendezni. Aztán a dübörgés elhalt, és a lány ismét Mr. Dean mondan</w:t>
        <w:softHyphen/>
        <w:t>dójára összpontosított, hátha válaszolnia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m nem sok időbe telt, és egy fiú harsány, gúnyolódó hangját hal</w:t>
        <w:softHyphen/>
        <w:t>l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Charlotte, nem is mondtad, hogy parti lesz nála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gy fiú bukkant fel a házat megkerülve a víztisztító tartály mel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nning Reeves, Matt Woodson és két menő futballjátékos haverjuk, Randall Hoggart és Dave Cosgrove. Néhány órája még mindannyian a sárgászöld köpenyben és kalapban virítottak, most viszont Channing és Matt pólót, szakadt farmert, tornacipőt és baseballsapkát viselt </w:t>
        <w:softHyphen/>
        <w:t>megfordítva, persze –, a másik kettő meg rövidnadrágot, papucsot és fehér izompólót vett fel, nyilván attól a céltól vezérelve, hogy közszemlére tegyék hatalmas lábikrájukat, karjukat és mellkasukat. Channing, Matt és Randall nagy adag rágódohányt tömtek a pofájuk</w:t>
        <w:softHyphen/>
        <w:t>ba, és széles, barna dohánylépatakokat köpdöstek a fűre, miközben Charlotte felé közeled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ja, Charlotte, de tudjuk, hogy úgyis meghívtál volna, ha eszed</w:t>
        <w:softHyphen/>
        <w:t>be jut – tette hozzá Matt Woodson ugyanolyan harsány, kötekedő han</w:t>
        <w:softHyphen/>
        <w:t>gon, mint Channing, és közben barátjára sandított megerősítés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égy fiú egymásra nézett, majd diadalmasan felröhögtek merészségü</w:t>
        <w:softHyphen/>
        <w:t>kön és remekbe szabott szarkazmusukon. Dave Cosgrove háromdecis sörösdobozt tartott a kezében, de a fiúk hangjából, nyerítéséből és mo</w:t>
        <w:softHyphen/>
        <w:t>dorából is egyértelműen kitűnt, hogy az évzáró vége óta folyamatosan ittak, sőt, talán már előtte elkezd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döbbent, majd – anélkül, hogy megmagyarázhatta volna magának, miért – megalázottságot, szégyent érzett. A vendégek elhallgattak. Hallani lehetett a grillsütőn sülő hot dog virslik sercegé</w:t>
        <w:softHyphen/>
        <w:t>sét. Ekkor a lányt félelem fogta el. Az önelégült, részeg behatolók hatalmas léptekkel egyenesen elindultak felé. Mintha tudomást sem vennének a jelen lévő felnőttekről vagy a tőlük elvárható tisztelet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ába mintha földbe gyökerezett volna. A következő pilla</w:t>
        <w:softHyphen/>
        <w:t>natban Channing már ott is állt előtte. Ahogy a fiú homlokának húsa pökhendin ki dudorodott a baseballsapka hátulján, a méretállító pánt fölötti lyukon, jobban megrémítette a lányt, mint Channing dohánytól kidudorodó arc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sak egy kis </w:t>
      </w:r>
      <w:r>
        <w:rPr>
          <w:rFonts w:cs="Palatino Linotype" w:ascii="Palatino Linotype" w:hAnsi="Palatino Linotype"/>
          <w:i/>
          <w:iCs/>
          <w:kern w:val="2"/>
        </w:rPr>
        <w:t xml:space="preserve">érettségipusszantásért </w:t>
      </w:r>
      <w:r>
        <w:rPr>
          <w:rFonts w:cs="Palatino Linotype" w:ascii="Palatino Linotype" w:hAnsi="Palatino Linotype"/>
          <w:kern w:val="2"/>
        </w:rPr>
        <w:t>jöttem – mondta a fiú kihívón, és előrehajolt, hogy megragadja Charlotte kar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félrelökte a kezét, és rákiáltott: – HAGYD ABBA, CHANNI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hatalmas kar ereszkedett Charlotte és a srác közé. Pike seriffé volt, aki egy pillanattal később teljes termetével közéjük 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úk – szólt a seriff –, most szépen megfordultok és hazamentek! Nem mondom kéccer, csak ecc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nning szemmel láthatóan meglepődött a seriff feltűnésétől, akinek olyan vastag karja volt, hogy megfeszült rajta a pólóing ujja. A fiú hezitált egy percig, de aztán nyilván úgy döntött, nem maradhat szégyenben a cimborái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Á, ugyan, seriff! – mondta, megkockáztatva egy széles mosolyt. </w:t>
        <w:softHyphen/>
        <w:t xml:space="preserve">Négy évig güriztünk, hogy leérettségizhessünk. Tudja, hogy van ez! Miért olyan nagy baj, hogy ünnepeltünk egy kicsit, és eljöttünk Charlotte-hoz látogatóba? Ő mondta a </w:t>
      </w:r>
      <w:r>
        <w:rPr>
          <w:rFonts w:cs="Palatino Linotype" w:ascii="Palatino Linotype" w:hAnsi="Palatino Linotype"/>
          <w:i/>
          <w:iCs/>
          <w:kern w:val="2"/>
        </w:rPr>
        <w:t xml:space="preserve">búcsúbeszédűnket, </w:t>
      </w:r>
      <w:r>
        <w:rPr>
          <w:rFonts w:cs="Palatino Linotype" w:ascii="Palatino Linotype" w:hAnsi="Palatino Linotype"/>
          <w:kern w:val="2"/>
        </w:rPr>
        <w:t>seriff!</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szegek vagytok, az a nagy baj – felelte a seriff. – Vagy most azon</w:t>
        <w:softHyphen/>
        <w:t xml:space="preserve">nal hazamentek, vagy </w:t>
      </w:r>
      <w:r>
        <w:rPr>
          <w:rFonts w:cs="Palatino Linotype" w:ascii="Palatino Linotype" w:hAnsi="Palatino Linotype"/>
          <w:i/>
          <w:iCs/>
          <w:kern w:val="2"/>
        </w:rPr>
        <w:t xml:space="preserve">bementek. </w:t>
      </w:r>
      <w:r>
        <w:rPr>
          <w:rFonts w:cs="Palatino Linotype" w:ascii="Palatino Linotype" w:hAnsi="Palatino Linotype"/>
          <w:kern w:val="2"/>
        </w:rPr>
        <w:t>Mit választ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mét továbbra is Channingre szegezve Pike seriff előrenyúlt, és megfogta a Dave Cosgrove kezében lévő sörösdobozt. Dave akkora le</w:t>
        <w:softHyphen/>
        <w:t>vegőt vett, hogy úgy tűnt, mindjárt felfúvódik. A seriffre nézett, aztán a seriff háta mögé, és zokszó nélkül odaadta az italt. Charlotte csak ek</w:t>
        <w:softHyphen/>
        <w:t>kor vette észre, hogy még három férfi állt meg mellette, egy lépésre Pike serifftől – apa, a hatalmas Otha Hutt és Doogie. Apa még mindig a kezében tartotta a nagy grillvillát. Doogie feleakkora volt csak, mint Pike seriff, vagy, ha már itt tartunk, mint Randy és Dave, de ahogy összehúzta a szemét, és széles mosollyal kivillantotta a fogsorán tátongó lyukat, úgy nézett ki, mintha hegyes tépőfogai lennének. Doogie Wade-ről a megyében mindenki tudta, mennyire szeret verekedni. Ök</w:t>
        <w:softHyphen/>
        <w:t>lözés, rúgás, harapás, torokba könyöklés vagy csak mezei, szombat esti kődobálás, Doogie Wade-nek mind egyre 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eriff az orrához emelte a sörösdobozt, megszagolta, és azt mond</w:t>
        <w:softHyphen/>
        <w: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van kőztetek, aki nem tökrészeg, az hazazsuppolhatja a társa</w:t>
        <w:softHyphen/>
        <w:t>ságot. Máskülönben lehet sét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seriff – vitatkozott Channing, de legfontosabb fegy</w:t>
        <w:softHyphen/>
        <w:t>vere, a szemtelenség oda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köpött, de a korábbi káröröm nélk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csok – mondta a seriff szemével végigkövetve a barna köpet ívét. – Ez meg a másik. Nem a saját telkeden vagy, hogy köpköd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seriff – felelte Channing –, ki akadályozhatja – </w:t>
      </w:r>
      <w:r>
        <w:rPr>
          <w:rFonts w:cs="Palatino Linotype" w:ascii="Palatino Linotype" w:hAnsi="Palatino Linotype"/>
          <w:i/>
          <w:iCs/>
          <w:kern w:val="2"/>
        </w:rPr>
        <w:t>akadályozhassa – </w:t>
      </w:r>
      <w:r>
        <w:rPr>
          <w:rFonts w:cs="Palatino Linotype" w:ascii="Palatino Linotype" w:hAnsi="Palatino Linotype"/>
          <w:kern w:val="2"/>
        </w:rPr>
        <w:t>meg,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előtt még egy szót szólhatott volna, apa Charlotte mellett állva különös, halk, csaknem színtelen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nning, ha még egyszer beteszed a lábad ebbe a házba, kidoblak, hogy a lábad sem éri a földet. Ha még egyszer megpróbálsz hozzáérni a lányomhoz, gondoskodom róla, hogy soha többé ne akarj semmit egyetlen nőtől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nyeget engem? Hallotta, mit mondott, seriff?!</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fenyegetés, Channing – felelte apa ugyanazon a kísérteties, monoton hangon. – Ez ígér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ercig síri csönd telepedett rájuk. Charlotte látta, hogy Buddy és Sam az apjukat bámulják. Ezt a pillanatot sosem fogják elfeledni. Talán ez volt az a perc, amikor végleg beléjük ivódott a hegy törvénye, itt és most, a huszonegyedik században, ugyanúgy, ahogy annak idején apába és az ő apjába, nagyapjába, dédapjába, évszázadokra visszame</w:t>
        <w:softHyphen/>
        <w:t>nően. Charlotte kisöccsei alighanem megdicsőültek ebben a pilla</w:t>
        <w:softHyphen/>
        <w:t>natban, amely minden szónál ékesebben megmagyarázta, mit jelent férfinak lenni. De Charlotte valami mást is megértett, és számára ez volt az, amit sosem felejt el. Apa arckifejezése közömbös, majdhogy</w:t>
        <w:softHyphen/>
        <w:t>nem rideg, rezzenéstelen volt, túl minden józan érven. A tekintetét Channing szemébe mélyesztette. Olyan ember arckifejezése volt ez, aki már csak egyetlen választ ismer minden ellenkezésre: a tettleges</w:t>
        <w:softHyphen/>
        <w:t>séget. Vajon Buddy és Sam is látta ezt? Persze, ha látták is, ettől nyil</w:t>
        <w:softHyphen/>
        <w:t>ván csak még jobban becsülték az apjukat. De Charlotte számára ezek a szavak – „gondoskodom róla, hogy soha többé ne akarj semmit egyetlen nőtől sem” – csak még megalázóbbá tették a szörnyű inci</w:t>
        <w:softHyphen/>
        <w:t>den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ike seriff most apához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á se ránts, Billy – aztán Channingre nézett, de látszólag még min</w:t>
        <w:softHyphen/>
        <w:t>dig apához intézte a szavait. – Channing nem hülye. Ahogy ő maga is mondta, leérettségizett. Most már senki nem fogja elnézni neki, ha úgy viselkedik, mint egy dedós. Ugye, Channi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 megmentse pimaszságának és önbecsülésének maradványait, Channing nem felelt sem igent, sem nemet, nem bólintott, de nem is rázta a fejét, hanem úgy nézett a seriffre, hogy abból nem lehetett tiszteletet kiolvasni – de tiszteletlenséget sem. Charlotte apjára rá sem nézett. Sarkon fordult, és azt mondta a cimboráinak, megadástól és lázadástól mentes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épjünk. Elegem van ebből a kibasz… – ki is mondta, meg nem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sszavonultak, s míg elmentek a víztartály mellett, és megkerülték a házat, némileg helyrerántották korábbi pökhendiségüket. Egyikük sem köp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ak állt, ujjai az arcába mélyedtek. Amint a betolakodók eltűntek, előregörnyedt, és átadta magát a kétségbeesett zokogásnak, amely mintha egyenesen a tüdejéből szakadt volna föl. Apa megfogta a kezét, és próbált rájönni, mit tegyen vele, mit mondjon a lányának. A seriffet, Otha Huttot és Doogie-t szokás szerint lebénították a női könnyek. Anyu vette át az irányítást, átölelte Charlotte vállát, és szo</w:t>
        <w:softHyphen/>
        <w:t>rongatta, a lány pedig fejével odabújt hozzá, mint kiskor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vagy az én jó kislányom, drágám – vigasztalta anyu. – Az én drága, kedves, jó kislányom, te is tudod. Én a helyedben nem veszte</w:t>
        <w:softHyphen/>
        <w:t xml:space="preserve">getném a könnyeimet ilyen szemetekre, mint azok a fiúk. Hallod, drágám? Szemetek. Gyerekkorom óta ismerem Henrietta Reevest. Ki mint vet, úgy arat, és egyvalamit mondhatok. </w:t>
      </w:r>
      <w:r>
        <w:rPr>
          <w:rFonts w:cs="Palatino Linotype" w:ascii="Palatino Linotype" w:hAnsi="Palatino Linotype"/>
          <w:i/>
          <w:iCs/>
          <w:kern w:val="2"/>
        </w:rPr>
        <w:t xml:space="preserve">Soha többé </w:t>
      </w:r>
      <w:r>
        <w:rPr>
          <w:rFonts w:cs="Palatino Linotype" w:ascii="Palatino Linotype" w:hAnsi="Palatino Linotype"/>
          <w:kern w:val="2"/>
        </w:rPr>
        <w:t>nem fognak zaklatni tég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mohón megragadta az alkalmat, hogy úgy babusgathassa a gyermekét, mint kislány korában a születendő géniuszt, anyja áhítatá</w:t>
        <w:softHyphen/>
        <w:t>nak méh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d annak a fiúnak az arcát, amikor apád a szemébe nézett? Apád alaposan a körmére koppintott. Ez a fiú soha többé nem köt beléd, kis galamb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Beleköt. </w:t>
      </w:r>
      <w:r>
        <w:rPr>
          <w:rFonts w:cs="Palatino Linotype" w:ascii="Palatino Linotype" w:hAnsi="Palatino Linotype"/>
          <w:kern w:val="2"/>
        </w:rPr>
        <w:t xml:space="preserve">Hogy anyu mennyire félreértette! Charlotte-ot hidegen hagyta, mit csinált Channing, miután a sleppjével odament. Az fájt neki, hogy </w:t>
      </w:r>
      <w:r>
        <w:rPr>
          <w:rFonts w:cs="Palatino Linotype" w:ascii="Palatino Linotype" w:hAnsi="Palatino Linotype"/>
          <w:i/>
          <w:iCs/>
          <w:kern w:val="2"/>
        </w:rPr>
        <w:t xml:space="preserve">bántani akarták. </w:t>
      </w:r>
      <w:r>
        <w:rPr>
          <w:rFonts w:cs="Palatino Linotype" w:ascii="Palatino Linotype" w:hAnsi="Palatino Linotype"/>
          <w:kern w:val="2"/>
        </w:rPr>
        <w:t xml:space="preserve">Kilátások, fiúk és népszerűség – de mit érnek a kilátások, ha a másik két területen kudarcot vallasz? Ráadásul apu megoldása a problémára – a hegyi ember </w:t>
      </w:r>
      <w:r>
        <w:rPr>
          <w:rFonts w:cs="Palatino Linotype" w:ascii="Palatino Linotype" w:hAnsi="Palatino Linotype"/>
          <w:i/>
          <w:iCs/>
          <w:kern w:val="2"/>
        </w:rPr>
        <w:t xml:space="preserve">ígérete –, </w:t>
      </w:r>
      <w:r>
        <w:rPr>
          <w:rFonts w:cs="Palatino Linotype" w:ascii="Palatino Linotype" w:hAnsi="Palatino Linotype"/>
          <w:kern w:val="2"/>
        </w:rPr>
        <w:t>hogy kiheréli Channinget, ha még egyszer a drágalátos kislánya közelébe merészke</w:t>
        <w:softHyphen/>
        <w:t>dik – jesszumari! Milyen groteszk! Milyen kínos! Estére az egész megye erről fog beszélni. Charlotte Simmons nagy napján. Nem bírta abba</w:t>
        <w:softHyphen/>
        <w:t>hagyni a sír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aurie is odajött, és anyu hagyta, hogy kis időre átvegye a vigasztaló szerepét. Laurie átölelte Charlotte-ot, és halkan a fülébe súgta, hogy Channing Reeves állítólagos szívdöglesztő külseje és menő személyisége mögött egy kegyetlen gazember lakik és ezt mindenki tudja az osztályból, ha őszintén magukba néznek. Ó, Laurie, Laurie, Laurie, te sem érted, mi van Channinggel, ugye? Charlotte még mindig maga előtt látta a fiú arcát. Miért nem </w:t>
      </w:r>
      <w:r>
        <w:rPr>
          <w:rFonts w:cs="Palatino Linotype" w:ascii="Palatino Linotype" w:hAnsi="Palatino Linotype"/>
          <w:i/>
          <w:iCs/>
          <w:kern w:val="2"/>
        </w:rPr>
        <w:t xml:space="preserve">engem… </w:t>
      </w:r>
      <w:r>
        <w:rPr>
          <w:rFonts w:cs="Palatino Linotype" w:ascii="Palatino Linotype" w:hAnsi="Palatino Linotype"/>
          <w:kern w:val="2"/>
        </w:rPr>
        <w:t>Channi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ss Pennington néhány méterről figyelte őket. Nem volt biztos benne, hogy közbeavatkozzon-e, netán mondjon-e valami anyáskodót. Mikor Charlotte végre összeszedte magát, a vendégek megpróbálták folytatni az ünneplést, hogy megmutassák neki, nem ronthatja el a par</w:t>
        <w:softHyphen/>
        <w:t>tit néhány részeg bugris. Persze, minden hiába. Veszett fejsze ny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endégek eleinte csak egyesével búcsúzkodtak és szállingóztak el, aztán eljött az általános népvándorlás ideje. Anyu és apa a ház túlolda</w:t>
        <w:softHyphen/>
        <w:t>lára indult, a parkoló autókhoz. Charlotte kötelességtudóan követte őket, amikor Miss Pennington odalépett mögé, és megállította. Afféle jó pap holtig tanul mosoly ült az arc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kezdte mély alt hangján. – Remélem, megértetted, mi volt ez az eg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ügged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óban? Akkor mi volt ez az egész? Miért jöttek ide ezek a fiú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ert… Nem is tudom, Miss Pennington. Nem akarom… Nincs jelentős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rám, Charlotte. Ezek a fiúk megsértődtek – ugyanakkor vonzod őket, nagyon is vonzod. Csalódnék benned, ha ezt ne láttad volna át. Elmentek, és látványosan berúgtak. Az egész évzáróból csak annyit fogtak fel, hogy az egyik osztálytársuk kivételes, az egyik osz</w:t>
        <w:softHyphen/>
        <w:t>tálytársuk átrepül Alleghany megyéből a Blue Ridge-hegység túlolda</w:t>
        <w:softHyphen/>
        <w:t xml:space="preserve">lára, messze </w:t>
      </w:r>
      <w:r>
        <w:rPr>
          <w:rFonts w:cs="Palatino Linotype" w:ascii="Palatino Linotype" w:hAnsi="Palatino Linotype"/>
          <w:i/>
          <w:iCs/>
          <w:kern w:val="2"/>
        </w:rPr>
        <w:t xml:space="preserve">föléjük </w:t>
      </w:r>
      <w:r>
        <w:rPr>
          <w:rFonts w:cs="Palatino Linotype" w:ascii="Palatino Linotype" w:hAnsi="Palatino Linotype"/>
          <w:kern w:val="2"/>
        </w:rPr>
        <w:t>emelkedik, és sokan személyes sértésnek veszik az ilyesmit. Emlékszel, amikor a német filozófusról, Nietzschéről olvas</w:t>
        <w:softHyphen/>
        <w:t>tunk? Ő tarantellának hívta az ilyen embereket. Az egyetlen örömük le</w:t>
        <w:softHyphen/>
        <w:t xml:space="preserve">rángatni a magasba törőket, és nézni a zuhanásukat. Mindenütt találkozol velük, ahová mész. Tudnod kell felismerni őket. Ezek a fiúk pedig… </w:t>
        <w:softHyphen/>
        <w:t>megcsóválta a fejét és lemondóan legyintett. – Őket is tanítottam, és nem szívesen mondom, de arra se méltók, hogy megvesd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 felelte Charlotte, de hangjából egyértelmű volt, hogy ha</w:t>
        <w:softHyphen/>
        <w:t>zu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mondta Miss Pennington és felemelte a kezét, mintha szeretné a vállainál fogva megrázni a lányt, de ez nem az ő stílusa volt. – Térj észhez! Te különleges vagy! Magad mögött fogod hagyni mind</w:t>
        <w:softHyphen/>
        <w:t>ezt! Tíz év múlva ezek a srácok azzal próbálnak majd feltűnést kelteni, hogy elhencegik, milyen jól ismertek – és hogy milyen szép voltál. Le</w:t>
        <w:softHyphen/>
        <w:t xml:space="preserve">het, hogy egyelőre nehéz megemészteniük, de lefogadom, hogy még </w:t>
      </w:r>
      <w:r>
        <w:rPr>
          <w:rFonts w:cs="Palatino Linotype" w:ascii="Palatino Linotype" w:hAnsi="Palatino Linotype"/>
          <w:i/>
          <w:iCs/>
          <w:kern w:val="2"/>
        </w:rPr>
        <w:t xml:space="preserve">ők is </w:t>
      </w:r>
      <w:r>
        <w:rPr>
          <w:rFonts w:cs="Palatino Linotype" w:ascii="Palatino Linotype" w:hAnsi="Palatino Linotype"/>
          <w:kern w:val="2"/>
        </w:rPr>
        <w:t xml:space="preserve">büszkék rád. </w:t>
      </w:r>
      <w:r>
        <w:rPr>
          <w:rFonts w:cs="Palatino Linotype" w:ascii="Palatino Linotype" w:hAnsi="Palatino Linotype"/>
          <w:i/>
          <w:iCs/>
          <w:kern w:val="2"/>
        </w:rPr>
        <w:t xml:space="preserve">Mindenki </w:t>
      </w:r>
      <w:r>
        <w:rPr>
          <w:rFonts w:cs="Palatino Linotype" w:ascii="Palatino Linotype" w:hAnsi="Palatino Linotype"/>
          <w:kern w:val="2"/>
        </w:rPr>
        <w:t>nagy dolgokat vár tőled. Elmondok neked valamit, amit talán nem volna szabad. Egyszer már elkezdtem monda</w:t>
        <w:softHyphen/>
        <w:t xml:space="preserve">ni, amikor Washingtonban jártunk, de aztán úgy véltem, az érettségi előtt hiba volna. De… ma megkaptad az érettségi bizonyítványodat. </w:t>
        <w:softHyphen/>
        <w:t>Megállt, és ismét felvillantotta azt a jó pap holtig tanul mosolyt. – Tu</w:t>
        <w:softHyphen/>
        <w:t>dom, mit gondol a diákok többsége a középiskolai tanárokról, de sose zavart, és sose próbáltam elmagyarázni, mennyire nincs igazuk. Ha ta</w:t>
        <w:softHyphen/>
        <w:t>nárként azt látod, hogy egy gyerek elér valamit, amikor a megértés új szintjére lép az irodalomban, a történelemben vagy… vagy… bármi másban, olyan szintre, ahová nélküled sose jutott volna el – nos, ez ak</w:t>
        <w:softHyphen/>
        <w:t>kora elégtétel, olyan jutalom, hogy azt nem lehet szavakban kifejezni, én legalábbis nem vagyok rá képes. Bizonyos mértékig, akármilyen kicsit is, de új személyiséget hoztál létre. Ha pedig az ember olyan sze</w:t>
        <w:softHyphen/>
        <w:t xml:space="preserve">rencsés, hogy talál egy diákot, </w:t>
      </w:r>
      <w:r>
        <w:rPr>
          <w:rFonts w:cs="Palatino Linotype" w:ascii="Palatino Linotype" w:hAnsi="Palatino Linotype"/>
          <w:i/>
          <w:iCs/>
          <w:kern w:val="2"/>
        </w:rPr>
        <w:t xml:space="preserve">egyetlen diákot – </w:t>
      </w:r>
      <w:r>
        <w:rPr>
          <w:rFonts w:cs="Palatino Linotype" w:ascii="Palatino Linotype" w:hAnsi="Palatino Linotype"/>
          <w:kern w:val="2"/>
        </w:rPr>
        <w:t xml:space="preserve">mint Charlotte Simmons –, akivel négy éven keresztül együtt dolgozhat, és látja, hogy lassanként azzá válik, ami ma vagy, Charlotte, ez meghálál minden küszködést és kudarcot, amit az ember négy évtizednyi tanítás során elszenved. Ez érvényesít egy egész életpályát. Ezért neked sem </w:t>
      </w:r>
      <w:r>
        <w:rPr>
          <w:rFonts w:cs="Palatino Linotype" w:ascii="Palatino Linotype" w:hAnsi="Palatino Linotype"/>
          <w:i/>
          <w:iCs/>
          <w:kern w:val="2"/>
        </w:rPr>
        <w:t>enge</w:t>
        <w:softHyphen/>
        <w:t xml:space="preserve">dem, </w:t>
      </w:r>
      <w:r>
        <w:rPr>
          <w:rFonts w:cs="Palatino Linotype" w:ascii="Palatino Linotype" w:hAnsi="Palatino Linotype"/>
          <w:kern w:val="2"/>
        </w:rPr>
        <w:t>hogy visszanézz. A jövőbe kell tekintened. Meg kell ígérned. Tar</w:t>
        <w:softHyphen/>
        <w:t>tozol nekem ennyivel – ezzel az egyetlen ígérett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eme elhomályosodott. Szerette volna átölelni ezt a testes, házsártos nőt, de nem tette. Mi van, ha anyu pont visszajön, és meglá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anyu, Charlotte, Buddy és Sam ötösben vacsoráztak a piknikasz</w:t>
        <w:softHyphen/>
        <w:t>talnál, melyet apu és Doogie már visszacipelt a házba. Legalább egy tonna lehetett. Nagyon nyomott hangulatban ültek asztalhoz, mivel apa, anyu és Charlotte nem tudta elfelejteni a korábban történteket, és a fiúkra is átragadt a többiek rosszked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befejezték az evést, ott maradtak a piknikasztal padján, apa pedig bekapcsolta a tévét. Az esti híradó ment, ezért Buddy és Sam kiszaladtak a házból játszani. Valami szafarikabátos riporter állt mikro</w:t>
        <w:softHyphen/>
        <w:t xml:space="preserve">fonnal a kezében egy kunyhó előtt, és a szudáni eseményekről beszélt. Charlotte túl lehangolt volt, hogy odafigyeljen, ezért felkelt, és a szobájába ment, pontosabban a szobának nevezett alig másfél méter széles odúba, amelyet a két hálószoba egyikéből választottak le Buddy születésekor. Összekuporodott az ágyán, és Florence Nightingale-ről olvasott, </w:t>
      </w:r>
      <w:r>
        <w:rPr>
          <w:rFonts w:cs="Palatino Linotype" w:ascii="Palatino Linotype" w:hAnsi="Palatino Linotype"/>
          <w:i/>
          <w:iCs/>
          <w:kern w:val="2"/>
        </w:rPr>
        <w:t xml:space="preserve">A viktoriánus kor kiválóságai </w:t>
      </w:r>
      <w:r>
        <w:rPr>
          <w:rFonts w:cs="Palatino Linotype" w:ascii="Palatino Linotype" w:hAnsi="Palatino Linotype"/>
          <w:kern w:val="2"/>
        </w:rPr>
        <w:t>című könyvből, melyet a könyvtárból kölcsönzött ki Miss Pennington ajánlására. De Florence Nightingale sem tudta lekötni a figyelmét, inkább azt figyelte, miként táncol a por a beszűrődő napsugárban. A nap olyan alacsonyan járt az égbolton, hogy Charlotte-nak megfájdult a szeme, ha kinézett az abla</w:t>
        <w:softHyphen/>
        <w:t>kon. Odakint megyeszerte másról sem beszélnek, mint hogy mi történt aznap Simmonséknál. Tudta, hogy így van. Hirtelen elfogta a pánik. Az emberek csak Channing Reeves változatát hallják. Ő, Matt, Randall meg Dave meglátogatták Charlotte-ot az évzáró után, de kiderült, hogy, a Simmons család partit rendezett, ahol nem látták szívesen őket. Ezért rájuk uszították a seriffet, Charlotte apukája pedig egy grillvillával meg</w:t>
        <w:softHyphen/>
        <w:t>fenyegette Channinget, hogy kiheréli, ha csak megpróbál a drágalátos, észkombájn kislánya közelébe m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apa felkiáltott az utcai szob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csak, Charlotte! Érdekel ez téged?</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Charlotte morogva feltápászkodott az ágyról, és visszament az étke</w:t>
        <w:softHyphen/>
        <w:t>zőbe</w:t>
      </w:r>
      <w:r>
        <w:rPr>
          <w:rFonts w:cs="Palatino Linotype" w:ascii="Palatino Linotype" w:hAnsi="Palatino Linotype"/>
          <w:i/>
          <w:iCs/>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még mindig a piknikasztalnál ült, és a tévére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upont – mondta mosolyogva, amivel nyilvánvalóan a rosszkedvet próbálta felol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Charlotte megállt a piknikasztal mellett, és a tévét nézte. Tényleg a Dupont szerepelt benne, de ez semmilyen érzést nem váltott ki belőle. A kamera végigpásztázott a Great Yardon, egyik végében a lélegzetelállító könyvtártoronnyal, a közepén meg egy csomó emberrel. Charlotte még csak egyszer járt ott, a felvételi eljárás részét képező körbevezetéskor, de nem volt nehéz felismernie a híres udvart és a kö</w:t>
        <w:softHyphen/>
        <w:t>rülötte sorjázó lenyűgöző gótikus épület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jelenése alma materében ezen a pompázatos ünnepségen, az egyetem százötvenedik évzáróján – mondta a hang a tév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sokkal közelebbi képet adtak az óriási tömegről. A hallgatóság között széles folyosón mályvaszínű köpenyes, mályvaszínű bársonyka</w:t>
        <w:softHyphen/>
        <w:t>lapos menet vonult a Charles Dupont Emlékkönyvtár előtt felállított színpad felé. A könyvtár épülete égbetörő tornyával és a bejárat fölött díszlő, három emelet magas, díszes boltívvel olyan grandiózus volt, mint egy katedrális. A menet elején egy mályvaszínű alak hatalmas arany jogart vitt. A ceremónia fényűzése elképesztette Charlotte-ot, jóllehet úgy vélte, a napja már végleg el van rontva. Egy közelebbi felvétel… a színpad… egyik oldaltól a másikig mályvaszínű köpenyek sora, cifra középkori lobogók háttere előtt. A színpad közepén drágának tűnő, fényezett fából épített, szépen kifaragott szélű pódium emel</w:t>
        <w:softHyphen/>
        <w:t>kedett mikrofonokkal a tetején. A pódiumon pedig, ugyancsak mályva</w:t>
        <w:softHyphen/>
        <w:t>színű köpenyben magas, hatalmat sugárzó, szögletes állú férfi állt átható tekintettel, sűrű, ősz hajjal. Szónokol… Látni lehetett, ahogy mozog a szája, a karjaival gesztikulál, köpenye bő ujjai hullámoznak, de csak a narrátor hangja hallatszott: – A kaliforniai kormányzó alighanem meg</w:t>
        <w:softHyphen/>
        <w:t>adta leendő kampánya alaphangját, hiszen szinte biztosan harcba száll jövőre a republikánus elnökjelöltségért. A kulcsszó szerinte az „átérté</w:t>
        <w:softHyphen/>
        <w:t>kelés”, legharcosabb ellenzői viszont azt mondják, puszta „reakciós szociálkonzervativizm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után közeliben adták a kormányzót, amint kijelen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lkövetkező száz évben kétségtelenül új értékek lépnek a régi, elöregedettek helyébe. Önökre vár ezeknek az értékeknek a meghatá</w:t>
        <w:softHyphen/>
        <w:t>roz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a riporter arca töltötte ki a kép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ormányzó felszólította az egyetemisták jelenlegi generációját, hogy hozzanak létre új erkölcsi közeget maguk és a nemzet számára. A kormányzó két napja érkezett Chesterbe, hogy együtt lehessen a diákokkal a mai avatóünnepség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esti híradó egy balesetről számolt be Akronból, ahol véletlenül leszakadt két fémlemezgyári dolgozó feje. De Charlotte még mindig negyven mérfölddel délebbre járt, a pennsylvaniai Chesterben, a Duponton… Ez nem a helyi híradó volt, hanem az országos, és nem valami közönséges díszpinty tartott beszédet, hanem egy híres politikus, akiről az egész ország beszél. Ráadásul a Dupont egykori diákja jelent meg a tágas udvaron – dupontos mályvaszínű köpenyben! –, hogy új erkölcsi rend felépítésére szólítsa fel </w:t>
      </w:r>
      <w:r>
        <w:rPr>
          <w:rFonts w:cs="Palatino Linotype" w:ascii="Palatino Linotype" w:hAnsi="Palatino Linotype"/>
          <w:i/>
          <w:iCs/>
          <w:kern w:val="2"/>
        </w:rPr>
        <w:t xml:space="preserve">ezt </w:t>
      </w:r>
      <w:r>
        <w:rPr>
          <w:rFonts w:cs="Palatino Linotype" w:ascii="Palatino Linotype" w:hAnsi="Palatino Linotype"/>
          <w:kern w:val="2"/>
        </w:rPr>
        <w:t xml:space="preserve">az egyetemista generációt – az </w:t>
      </w:r>
      <w:r>
        <w:rPr>
          <w:rFonts w:cs="Palatino Linotype" w:ascii="Palatino Linotype" w:hAnsi="Palatino Linotype"/>
          <w:i/>
          <w:kern w:val="2"/>
        </w:rPr>
        <w:t>ő</w:t>
      </w:r>
      <w:r>
        <w:rPr>
          <w:rFonts w:cs="Palatino Linotype" w:ascii="Palatino Linotype" w:hAnsi="Palatino Linotype"/>
          <w:kern w:val="2"/>
        </w:rPr>
        <w:t xml:space="preserve"> generációját! Hirtelen derűlátás töltötte el csüggedt lelkét. Sparta, Alleghany High, klikkek, pasik, ivás, sértődések, tarantellák – Miss Penningtonnak igaza volt. Csupa olyasmi, ami a hegyek közt eldugva jelent valamit alkonyatkor, amikor megnyúlnak az árnyékok, valami, ami egyszer s mindenkorra a múlté, miközben 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j bele, Charlotte! – mondta anyu ugyanazzal a bátorító mosollyal, mint az imént apa. – A Dupont Egyetem. Még három hónap, és te is ott le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anyu. Én is pont erre gondoltam. Alig merem elhi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 is mosolygott. Mindenki legnagyobb megkönnyebbülésére – őt magát is beleértve – az arca őszinte volt.</w:t>
      </w:r>
    </w:p>
    <w:p>
      <w:pPr>
        <w:pStyle w:val="Heading1"/>
        <w:rPr/>
      </w:pPr>
      <w:bookmarkStart w:id="5" w:name="__RefHeading___Toc195885647"/>
      <w:bookmarkEnd w:id="5"/>
      <w:r>
        <w:rPr/>
        <w:t>Második fejezet – A fekaspíler-humbu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árom pólóinges, khakinadrágos férfi ült fent, a lelátó ormán, olyan magasan, hogy a pályáról nézve az arcuk kis teniszlabdának tűnt. Alattuk több ezren – </w:t>
      </w:r>
      <w:r>
        <w:rPr>
          <w:rFonts w:cs="Palatino Linotype" w:ascii="Palatino Linotype" w:hAnsi="Palatino Linotype"/>
          <w:i/>
          <w:iCs/>
          <w:kern w:val="2"/>
        </w:rPr>
        <w:t xml:space="preserve">több ezren – </w:t>
      </w:r>
      <w:r>
        <w:rPr>
          <w:rFonts w:cs="Palatino Linotype" w:ascii="Palatino Linotype" w:hAnsi="Palatino Linotype"/>
          <w:kern w:val="2"/>
        </w:rPr>
        <w:t xml:space="preserve">ültek, akik valahogy – de </w:t>
      </w:r>
      <w:r>
        <w:rPr>
          <w:rFonts w:cs="Palatino Linotype" w:ascii="Palatino Linotype" w:hAnsi="Palatino Linotype"/>
          <w:i/>
          <w:iCs/>
          <w:kern w:val="2"/>
        </w:rPr>
        <w:t xml:space="preserve">hogy? – </w:t>
      </w:r>
      <w:r>
        <w:rPr>
          <w:rFonts w:cs="Palatino Linotype" w:ascii="Palatino Linotype" w:hAnsi="Palatino Linotype"/>
          <w:kern w:val="2"/>
        </w:rPr>
        <w:t>meghal</w:t>
        <w:softHyphen/>
        <w:t>lották, mi folyik itt, és szezonon kívül is gyorsan feltöltötték az első húsz-harminc sort a hatalmas, csak félig megvilágított kosárlabda-</w:t>
        <w:softHyphen/>
        <w:t>arénában ezen a napfényes, augusztusi szerda délután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néhány diák volt közöttük. Az őszi szemeszter hivatalosan csak két hét múlva kezdődik. Baseballsapkát, szájukon túlcsüngő bajuszt és a mellényzseb felett a keresztnevükkel kihímzett munkásinget viselő, napbarnított dagik lepték el a helyeket, melyek darabja 30.000 dollárba került a Dupont tizenöt hazai meccsén a szezon alatt. Alig merték elhinni a szerencséjüket… álomhelyek a Buster Bowlban… és oda ülnek, ahová akar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umeNex reflektorokkal kivilágított pályán nem történt egyéb, mint hogy tíz fiatalember, nyolc fekete és két fehér „pólós és csupasz” egyérintős kosárlabdát játszott. Az egyik csapat tagjai sortot és pólót viseltek, de nem volt két egyforma sort vagy póló. Az egyetlen, ami kö</w:t>
        <w:softHyphen/>
        <w:t>zös volt bennük, a méret. Mindahányan jóval száznyolcvan centi fölött voltak és ketten, egy fekete és egy fehér, meghaladták a két métert is. Ezt mindenki a saját szemével láthatta. Mind a tíz játékos felkarja és vál</w:t>
        <w:softHyphen/>
        <w:t>la úgy dudorodott, mint a testépítőké. A nyakuktól a vállukig húzódó csuklyás izmaik akkorák voltak, mint a kantalupdinnye. A nagydarab fiatalok kidolgozott teste verejtékezett, és a hatalmas LumeNex reflek</w:t>
        <w:softHyphen/>
        <w:t>torok remekül kiemelték az izmaikat, különösen a fekete játékosoké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or a labda egyszer kirepült a játéktérről, az egyik fehér játékos, egy pólós, odament a másikhoz, aki „csupasz” vol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Jojo, mi van veled? Lehet, hogy csal a szemem, de úgy látom, a kölök a szart is kipasszírozza belő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ngosan mondta, ezért a Jojo nevezetű srác gyorsan körülnézett, mert félt, hogy a feketék is meghallják. Mikor látta, hogy ez nem fenye</w:t>
        <w:softHyphen/>
        <w:t>geti, elhúzta a száját, és szomorú megadással bólintott. A haja oldalt és hátul lényegében kopaszra volt nyírva, csak a feje búbján maradt egy szőke sörtefolt. Izmos testén egy gramm hájat sem lehetett felfedezni, és elképesztően hosszú, masszív lábakon állt. 208 centi magas volt és 113 kiló. Miután végzett a bólogatással, halka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udni akarod az igazat, ennél is rosszabb. Az a kibaszott srác szarságokat dumál, Mi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 „Mi a fasz vagy te, haver, egy kibaszott jegenyefa? Úgy mozogsz, mint egy kalap szar!” Ilyen faszságokat mond. Pedig csak egy kibaszott gól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 a fasz vagy, haver, egy kibaszott jegenyefa? </w:t>
      </w:r>
      <w:r>
        <w:rPr>
          <w:rFonts w:cs="Palatino Linotype" w:ascii="Palatino Linotype" w:hAnsi="Palatino Linotype"/>
          <w:kern w:val="2"/>
        </w:rPr>
        <w:t xml:space="preserve">Ezt mondta? </w:t>
        <w:softHyphen/>
        <w:t>Mike kuncogni kezdett. – El kell ismerned, Jojo, ez nagyon vicc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majd megszakadok. Ráadásul lökdös, meg bökdös a kibaszott könyökével. Egy kibaszott gólya! Épp hogy csak ide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nélkül, hogy észrevette volna, Jojo az idei év egyetemi nyelvjárás át használta: ez a baszószleng. A baszószleng a </w:t>
      </w:r>
      <w:r>
        <w:rPr>
          <w:rFonts w:cs="Palatino Linotype" w:ascii="Palatino Linotype" w:hAnsi="Palatino Linotype"/>
          <w:i/>
          <w:iCs/>
          <w:kern w:val="2"/>
        </w:rPr>
        <w:t xml:space="preserve">baszás </w:t>
      </w:r>
      <w:r>
        <w:rPr>
          <w:rFonts w:cs="Palatino Linotype" w:ascii="Palatino Linotype" w:hAnsi="Palatino Linotype"/>
          <w:kern w:val="2"/>
        </w:rPr>
        <w:t>szó variációit hasz</w:t>
        <w:softHyphen/>
        <w:t>nálja helyettesítőként („Bassza meg”, vagy simán „Rábasz</w:t>
        <w:softHyphen/>
        <w:t>tunk”, felkiál</w:t>
        <w:softHyphen/>
        <w:t>tójel nélkül), ami kellemetlen meglepetést fejez ki. Használják határo</w:t>
        <w:softHyphen/>
        <w:t>zóként, amivel módosítanak, illetve erősítenek egy melléknevet („kibaszottul nyilvánvaló”), vagy igét („kibaszottul seggbe rúgom!”). Használják főnévként („mi a baszás van?”). Igeként alkalmazva jelent</w:t>
        <w:softHyphen/>
        <w:t>heti azt, hogy kidobni („kibaszta az utcára”), átverni („jól átbaszták”), leszidni („jól lebasztak”), elrontani („ezt elbasztad! „), berúgni („jól bebasztunk tegnap”); valamint lehet megvetést kifejező felszólítás („Baszd meg”, „Baszódj meg”). Néha – bár ez a jelentés kiment a divat</w:t>
        <w:softHyphen/>
        <w:t>ból – előfordul, hogy a nemi közösülés szinonimájaként használják („A szőnyegen baszta meg, a tévé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óban forgó kibaszott gólya körülbelül hat kibaszott méterre állt tőlük. Kisfiús arca volt, de a haját a feje tetején sorokra osztott cornrow frizurában hordta, hátul pedig rasztában lógott le, hogy „lázadónak” látszódjon, mint a rosszfiú imidzset ápoló hivatásos sztárok: Latrell Sprewell és Allen Iverson. Majdnem olyan magas volt, mint Jojo, és alighanem tovább nő még. Sötét bőre alatt csak úgy duzzadtak az izmok – senki figyelmét sem kerülhették el. A srác annyira visszavágta a pólója ujjait, hogy ami megmaradt, úgy festett, mint valami őrült pank</w:t>
        <w:softHyphen/>
        <w:t>rátor házi készítésű, spagettivállú birkózófelsőj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 Mike nem pólós azt kérdezte Jojótól: – Na és </w:t>
      </w:r>
      <w:r>
        <w:rPr>
          <w:rFonts w:cs="Palatino Linotype" w:ascii="Palatino Linotype" w:hAnsi="Palatino Linotype"/>
          <w:i/>
          <w:iCs/>
          <w:kern w:val="2"/>
        </w:rPr>
        <w:t xml:space="preserve">te </w:t>
      </w:r>
      <w:r>
        <w:rPr>
          <w:rFonts w:cs="Palatino Linotype" w:ascii="Palatino Linotype" w:hAnsi="Palatino Linotype"/>
          <w:kern w:val="2"/>
        </w:rPr>
        <w:t xml:space="preserve">mit mondtál </w:t>
      </w:r>
      <w:r>
        <w:rPr>
          <w:rFonts w:cs="Palatino Linotype" w:ascii="Palatino Linotype" w:hAnsi="Palatino Linotype"/>
          <w:i/>
          <w:iCs/>
          <w:kern w:val="2"/>
        </w:rPr>
        <w:t>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lbizonytalan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t. – Szünet… töprengés… – Csak úgy seggbe rúgom, hogy elszá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Hogy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ég nem tudom. Először lépek pályára a kibaszott pöcc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tán? Nem te mondtad, hogy úgy neveltek, ne tűrd el a zrikát tőlük…? – a közelben ácsorgó fekete játékosok felé intett.</w:t>
      </w:r>
    </w:p>
    <w:p>
      <w:pPr>
        <w:pStyle w:val="Stlus"/>
        <w:widowControl/>
        <w:spacing w:before="120" w:after="0"/>
        <w:ind w:firstLine="567"/>
        <w:jc w:val="both"/>
        <w:rPr/>
      </w:pPr>
      <w:r>
        <w:rPr>
          <w:rFonts w:cs="Palatino Linotype" w:ascii="Palatino Linotype" w:hAnsi="Palatino Linotype"/>
          <w:kern w:val="2"/>
        </w:rPr>
        <w:t>Mike-nak sötétebb volt az arcbőre, mint Jojónak, rövid, fekete haja pedig göndörödött. A maga 1,95-ös magasságával ő volt a második leg</w:t>
        <w:softHyphen/>
        <w:t>alacsonyabb ember a pályán.</w:t>
      </w:r>
    </w:p>
    <w:p>
      <w:pPr>
        <w:pStyle w:val="Stlus"/>
        <w:widowControl/>
        <w:spacing w:before="120" w:after="0"/>
        <w:ind w:firstLine="567"/>
        <w:jc w:val="both"/>
        <w:rPr/>
      </w:pPr>
      <w:r>
        <w:rPr>
          <w:rFonts w:cs="Palatino Linotype" w:ascii="Palatino Linotype" w:hAnsi="Palatino Linotype"/>
          <w:kern w:val="2"/>
        </w:rPr>
        <w:t>Jojo megint elhúzta a száját, és bólogatott pár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ajd kitalálok valami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Mikor? Nem te mondtad nekem, hogy nem szeretsz faszakodni? Most rögtön meg kell mutatnod neki, hol a hel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kipréselt egy félmosol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d meg. Én marha. Csak tudnám, minek mondok neked ilyene</w:t>
        <w:softHyphen/>
        <w:t>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élrenézett, körülbelül a semmibe. Jojónak nagy keze és hosszú kar</w:t>
        <w:softHyphen/>
        <w:t>ja volt, végtagjai feltűnően kidudorodtak a bicepsznél és a tricepsznél. Arányait tekintve nem volt olyan széles a mellkasa és a válla, de persze így is elég nagyra nőtt, hogy megfélemlítsen egy átlagos férfit, különösen, ha a magasságát nézzük. Most azonban letörtnek 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sszafordult Mike-hoz,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nden </w:t>
      </w:r>
      <w:r>
        <w:rPr>
          <w:rFonts w:cs="Palatino Linotype" w:ascii="Palatino Linotype" w:hAnsi="Palatino Linotype"/>
          <w:kern w:val="2"/>
        </w:rPr>
        <w:t>évben fel kell törölnöm a padlót ezekkel a tornacsuka tábori pöcsö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tudom. </w:t>
      </w:r>
      <w:r>
        <w:rPr>
          <w:rFonts w:cs="Palatino Linotype" w:ascii="Palatino Linotype" w:hAnsi="Palatino Linotype"/>
          <w:i/>
          <w:iCs/>
          <w:kern w:val="2"/>
        </w:rPr>
        <w:t xml:space="preserve">Idén </w:t>
      </w:r>
      <w:r>
        <w:rPr>
          <w:rFonts w:cs="Palatino Linotype" w:ascii="Palatino Linotype" w:hAnsi="Palatino Linotype"/>
          <w:kern w:val="2"/>
        </w:rPr>
        <w:t>muszáj lesz.</w:t>
      </w:r>
    </w:p>
    <w:p>
      <w:pPr>
        <w:pStyle w:val="Stlus"/>
        <w:widowControl/>
        <w:spacing w:before="120" w:after="0"/>
        <w:ind w:firstLine="567"/>
        <w:jc w:val="both"/>
        <w:rPr/>
      </w:pPr>
      <w:r>
        <w:rPr>
          <w:rFonts w:cs="Palatino Linotype" w:ascii="Palatino Linotype" w:hAnsi="Palatino Linotype"/>
          <w:kern w:val="2"/>
        </w:rPr>
        <w:t>Félszavakból is értették egymást. Kívülről tudták a dolgukat. Jojo erőcsa</w:t>
        <w:softHyphen/>
        <w:t>tár, az egyetlen fehér kezdő a Dupont csapatában. Ezért volt csupasz ebben a játékban. A csupaszok voltak a kezdő ötös, a pólósok pedig a cserék, akiknek csak egyvalami jár a fejében: bejutni a kezdőcsapatba. A Jojót fogó – és tettlegesen bántalmazó, szarságokat beszélő – pólós egy Vernon Congers nevű, kiválóan edzett gólya volt. Tipikus nagyme</w:t>
        <w:softHyphen/>
        <w:t>nő, aki támadó, agresszív stílussal érkezik az egyetemre, VIP-bánás</w:t>
        <w:softHyphen/>
        <w:t>módhoz, körüludvarláshoz és széttett lábú ribancokhoz van szokva. A leghíresebb kosárlabdaedzők rajongták körbe, köztük a Dupont híres edzője, Buster Roth is, akire a sportújságok csak „a legendaként” hivat</w:t>
        <w:softHyphen/>
        <w:t>koztak. A trénerek többnyire az Amatőr Atlétikai Szövetség, az AAU nyári játékain és a nyári kosárlabdatáborokban csípik fel ezeket az ifjú titánokat. A versenyeket és a táborokat is kimondottan az egyetemi játékostoborzók kedvéért rendezik. Mindkét helyre csak a legígérete</w:t>
        <w:softHyphen/>
        <w:t>sebb középiskolai tehetségeket hívják meg. A legjelentősebb kosaras</w:t>
        <w:softHyphen/>
        <w:t>táborokból hármat a nagy sportcipőgyártók, a Nike, az And I, és az Adidas üzemeltetnek. Múlt nyáron Vernon Congers volt az And 1 tábor nagy felfedezettje, ahol, úgy látszik, az alattomos („pöcsölős”) játékot bátorították – no meg a cornrow-t és a rasztát, már ha Congers esetét példaértékűnek tekinthetjük. Jojo felismerte a fajtáját, hiszen pár nyár</w:t>
        <w:softHyphen/>
        <w:t>ral azelőtt egy bizonyos Joseph J. Johanssen is táborelső volt a Nike</w:t>
        <w:softHyphen/>
        <w:t>-táborban. Sőt, fehér lévén, ő még nagyobb hírverést kapott, mint Vernon Congers – márpedig a sportcipőtáborokba meghívott kamaszok mindig is erre vágynak a leginkább. Minden edző, ügynök és profi játékosvadász a Nagy Fehér Csodát kereste. Ő volt az új Larry Bird, korunk Jerry Westje, valóságos Pistol Pete Maravich, aki egyenrangú félként, egyforma tudással szállt szembe a játékot uraló feketékkel. Hiszen a sportág rajongóinak zöme fehér. Azon a nyáron hihetetlen mennyiségben zúdult a srác fejére a dicséret, hízelgés, „farkazás”. Annyira, hogy Jojo úgy képzelte, a Dupont csupán egy kis bemelegítés lesz, kis ráhangolás, egy kis átmozgatás az alsóházban, a végső cél, a liga előtt, ahogy a Jojo szintjén lévő játékosok a Nemzeti Kosárlabda Szövetséget emlegették. Jojo alighanem felállította a sportcipőtáborok farkazási rekordját. Az egyetemi atlétikai szövetség, az NCAA toborzá</w:t>
        <w:softHyphen/>
        <w:t>si szabályzata egyébként megtiltotta a mindig nagy számban jelen lévő egyetemi edzőknek, hogy a táborokban megkörnyékezzék a játékoso</w:t>
        <w:softHyphen/>
        <w:t>kat, kivéve, ha a játékos kezdeményezte a beszélgetést. De hogy jusson egy edző olyan közel a játékoshoz, hogy az beszélgetést kezdeményez</w:t>
        <w:softHyphen/>
        <w:t>hessen vele? Buster Roth – és sokan mások – mindig ott voltak, ha Jojo a tábor ideje alatt vécére ment. Roth, a Mester gyors volt. Jojo össze se bírta számolni, hányszor találta ott a Mestert az övével szomszédos piszoárnál, kirakott brével, arra várva, hogy a fiú megszólítsa. Egyszer valamelyik délután hét országosan ismert edző sorakozott lógó szer</w:t>
        <w:softHyphen/>
        <w:t xml:space="preserve">számmal a piszoárok előtt, csak úgy körülfogták Jojót. Buster Roth a szokott helyén, Jojó jobb oldalán várt. Állítólag a Mester jobban hall a bal fülére. Ha több piszoár van, még több I. osztályú NCAA-edző gyűlt volna össze pucér pöccsel Jojo Johanssen kedvéért. Jojo sohasem szólt a Mesterhez, vagy a többiekhez. De persze tudta, ki a Mester </w:t>
        <w:softHyphen/>
        <w:t>elvégre a Legendás Buster Rothról volt szó. Rendkívül hízelgőnek, kel</w:t>
        <w:softHyphen/>
        <w:t>lemesnek, sőt meghatónak találta, hogy a Mester annyiszor elővette nadrágjából korosodó farkát, külön a Nike-tábor tizenkilenc éves felfe</w:t>
        <w:softHyphen/>
        <w:t>dezettje kedvéért. Na persze, miután kihízelegte tőled, hogy aláírd az ösztöndíjszerződést, amivel törvényesen megkötötte a kezedet, a Mes</w:t>
        <w:softHyphen/>
        <w:t>ter rémálommá változott. Ez a rémálom volt a valódi Legenda. Ennek a rémálomnak köszönhette, hogy a 14.000 férőhelyes sportpályát – hiva</w:t>
        <w:softHyphen/>
        <w:t>talos nevén Faircloth Arena – mindenki Buster Bowlnak nevezte. Még a játékosok is Buster Bowlnak hívták. Normális esetben a játékosok „doboznak” nevezték a kosárlabda-arénákat. A Buster Bowl azonban kör alakú volt, középen tölcsérszerű, meredek lelátókkal. Úgy nézett ki, mint egy hatalmas tál, egy kosárlabdapályával az al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és Mike kivételével idén nem voltak a csapatban fehér játéko</w:t>
        <w:softHyphen/>
        <w:t>sok, pontosabban olyan szerződéses játékosok, akik fehérek. A három karúszó is fehér volt, vagyis papíron öt fehérből és kilenc feketéből állt a csapat, de ők nem számítottak. Mike igazi neve Frank Riotto volt. A Mike a „mikrohullám” rövidítéséből jött. Az egyik fekete kosaras, Charles Bousquet ragasztotta rá a becenevet. Mostanra már jóformán nem is emlékeztek, hogy Frank volt a valódi ne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áték most folytatódott, és a csupaszoknál volt a labda. Jojo bent volt elöl, a center, Treyshawn Diggs társaságában. A Dupont kosárlab</w:t>
        <w:softHyphen/>
        <w:t>dacsapatában Treyshawn volt az ász. A támadás teljes mértékben őrá épült. Jojo ránézett, hogy belője a pozícióját. Treyshawn 213 centi magas volt. Mozgékony, jól koordinált, csupa izom, borotvált fejű, cso</w:t>
        <w:softHyphen/>
        <w:t>koládébarna óriás. Egy fehér játékos hiába is lenne olyan izmos, mint Treyshawn, a világos bőr miatt laposnak látszana. Jojónak nemhogy fehér, hanem azon belül is kimondottan fakó bőre volt, hozzá szőke haja. Ezért vágta a haját elöl és körben olyan rövidre, csak egy szőke foltot meghagyva. Persze, leborotválhatta volna az egészet, mint Trey</w:t>
        <w:softHyphen/>
        <w:t>shawn, Charles és az összes többi fekete játékos, Congerst kivéve, hogy ő is a nagy Michael Jordant utánozza. Való igaz, hogy a tar fej szív</w:t>
        <w:softHyphen/>
        <w:t>döglesztő, félelmetes hajviselet, már ha annak lehet nevezni. Nemcsak Jordan hordta így, hanem azok a birkózók is, akik merő izom- és tesz</w:t>
        <w:softHyphen/>
        <w:t>toszterontömeggé gyúrták magukat – a borotvált fej, a vastag nyak, a duzzadó csuklyás izmok, delták, mellizmok, latissimusok és a többi. De a kosárlabda íratlan szabályai szerint a kopaszra borotvált fej a feketéké volt. Ha pedig utánozni próbáltad a feketéket, hamar elvesztetted a megbecsülésüket. Ezért kellett Jojónak meghagynia azt az előnytelen szőke pamacs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abda megint játékba került. A nézők zsivaja ellenére Jojo hallotta a fiúk cipőjének csikorgását, miközben elindultak, megálltak, for</w:t>
        <w:softHyphen/>
        <w:t>dultak, kitértek. Az irányító, Dashorn Tippet átpasszolta a labdát a dobóhátvédnek, André Walkernek. A pólósok két emberrel fogták Andrét, ezért ő beadta a labdát Jojónak – Congers abban a pillanatban megint rátapadt, mint a pióca. Jóformán ráhasalt Jojó hátára. Lökött, könyökölt, ütött, bökdösött a törzse középső részével, és közben azt hajtog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mennél, baszki, jegenyefa? Nem tudsz ugrani, dobni, mozogni, szart se tudsz, jegenyef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arházi csak nem hagyja abba! Egy gólya! Most érkezett! Jojo tényleg úgy érezte magát, mint egy fa, földbe gyökerezett a l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ntrell Gwathmey és Charles, az addig Walkert fogó pólósok Jojo felé húzódtak. A fiú tudta, hogy vissza kéne adnia a labdát Walkernek, aki teljesen üresen állt, készen egy újabb egyedülálló hárompontosra, vagy átpasszolni Treyshawnnak, aki átverekedte magát Alan Robinso</w:t>
        <w:softHyphen/>
        <w:t>non, a ráállított pólóson. De nem akarta. Most nem. A legmagasabb egyetemi szinten, a Divízió 1-ben a kosarasok olyanok, mint a kutyák. Megszimatolják a félelmet, az idegességet, és Jojo tudta, hogy ifjú nemezise kiszimatolta őt. Megkeményítette magát, hogy megtegye az elkerülhetetl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ranézett a válla fölött. Egy valamit keresett a szeme: Congers mellkasát. Bemérte magának. Aztán úgy tett, mintha felugorva kosárra akarna dobni. Helyette azonban hátralökte a könyökét, mind a- száztíz kilóját beleadva az ütés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Úúúúúúúúúú! – </w:t>
      </w:r>
      <w:r>
        <w:rPr>
          <w:rFonts w:cs="Palatino Linotype" w:ascii="Palatino Linotype" w:hAnsi="Palatino Linotype"/>
          <w:kern w:val="2"/>
        </w:rPr>
        <w:t>üvöltötte Congers.</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Jojo meglódult, megkerülte Congerst, egyenesen a kosárhoz vezette a labdát, és zsákolt, olyan keményen, ahogy még soha életében – azu</w:t>
        <w:softHyphen/>
        <w:t xml:space="preserve">tán mindkét kézzel a kosár peremébe kapaszkodott, és diadalittasan hintázott rajta. A mindenit! Egyenesen a hasi ideggócába könyökölt a szarházinak! </w:t>
      </w:r>
      <w:r>
        <w:rPr>
          <w:rFonts w:cs="Palatino Linotype" w:ascii="Palatino Linotype" w:hAnsi="Palatino Linotype"/>
          <w:i/>
          <w:iCs/>
          <w:kern w:val="2"/>
        </w:rPr>
        <w:t>Szétrúgta…</w:t>
      </w:r>
      <w:r>
        <w:rPr>
          <w:rFonts w:cs="Palatino Linotype" w:ascii="Palatino Linotype" w:hAnsi="Palatino Linotype"/>
          <w:kern w:val="2"/>
        </w:rPr>
        <w:t xml:space="preserve"> </w:t>
      </w:r>
      <w:r>
        <w:rPr>
          <w:rFonts w:cs="Palatino Linotype" w:ascii="Palatino Linotype" w:hAnsi="Palatino Linotype"/>
          <w:i/>
          <w:iCs/>
          <w:kern w:val="2"/>
        </w:rPr>
        <w:t>a… kibaszott… seg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zönség felmorajlott. Ennek a kegyelemdöfésnek nem bírtak ellenál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áték félbeszakadt. Treyshawn és André a kétrét görnyedt Congers fölé hajoltak. A gólya mindkét kezével a hasát fogta, apró lépésekkel haladt a partvonal felé, és közben fájdalmasan nyögdécse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Uh uh uh u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egyes nyögésnél megrezdültek a hátát verdeső hajfürt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csak tizennyolc vagy tizenkilenc éves volt a pofátlan szarházi, de úgy festett, mint egy stroke-on átesett aggasty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is odasétált hozzá és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gy, haver? Mér’ nem dőlsz le amott. Szusszanj e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 gyűlölettel nézett fel Jojóra, de nem bírt megszólalni. Még mindig levegőért kapkodott, és próbálta visszanyerni a mozgóképess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Valami nem tetszik? Baszd meg! – </w:t>
      </w:r>
      <w:r>
        <w:rPr>
          <w:rFonts w:cs="Palatino Linotype" w:ascii="Palatino Linotype" w:hAnsi="Palatino Linotype"/>
          <w:kern w:val="2"/>
        </w:rPr>
        <w:t>gondolta Jojo. A tömeg morajlása! Ez az euforikus érz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arcán elterült a csapattárs sérülése felett érzett aggodalom. Jojo is savanyú képet 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testvérem – mondta Mike, aki úgy vélte, remekül utánozza a fe</w:t>
        <w:softHyphen/>
        <w:t>kete testvériség zsargonját –, mindent visszavonok. Kibaszott menő kurvapecér vagy, egy kurvapecér! Ez kibaszott jó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belül ujjongott, alig bírta visszafojtani a hang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faszfej… – súgta, aztán a fekete játékosok irányába biccentett. </w:t>
        <w:softHyphen/>
        <w:t>Beszólt valamely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Á. Páran csúnyán néztek rád, amikor pofán vágtad a rohadtat, de mit mondhatnak? A srác magának kereste, te pedig </w:t>
      </w:r>
      <w:r>
        <w:rPr>
          <w:rFonts w:cs="Palatino Linotype" w:ascii="Palatino Linotype" w:hAnsi="Palatino Linotype"/>
          <w:i/>
          <w:iCs/>
          <w:kern w:val="2"/>
        </w:rPr>
        <w:t xml:space="preserve">siráááály </w:t>
      </w:r>
      <w:r>
        <w:rPr>
          <w:rFonts w:cs="Palatino Linotype" w:ascii="Palatino Linotype" w:hAnsi="Palatino Linotype"/>
          <w:kern w:val="2"/>
        </w:rPr>
        <w:t>voltál, haver.</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Az is íratlan szabály, hogy a zsákolás a karimán hintázással is a feke</w:t>
        <w:softHyphen/>
        <w:t xml:space="preserve">téké. Jojo azt üzente vele: „Nemcsak legyőztelek, </w:t>
      </w:r>
      <w:r>
        <w:rPr>
          <w:rFonts w:cs="Palatino Linotype" w:ascii="Palatino Linotype" w:hAnsi="Palatino Linotype"/>
          <w:i/>
          <w:iCs/>
          <w:kern w:val="2"/>
        </w:rPr>
        <w:t>de szétrúgtam a seg</w:t>
        <w:softHyphen/>
        <w:t>gedet, aztán belenyomtam a pofád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t fehér fiú a kispad felé pillantott, ahol Congers gubbasztott, a térdei közé hajtott fejjel. Treyshawn és André még mindig fölégör</w:t>
        <w:softHyphen/>
        <w:t>nyed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ordulj meg – mondta Mike –, de a Mester odafent áll, és errefelé néz. Lefogadom, ha nem látszana olyan kibaszott bénának, lerohanna a lépcsőn, hogy megnézze, mi történt a babucij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ajd meghalt a vágytól, hogy megnézze magának, de nem 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rom teniszlabda, Buster Roth mester és a két segédedző nem me</w:t>
        <w:softHyphen/>
        <w:t>hetett le a pályára, nehogy megsértsék az NCAA szabályzatát, amely szerint a kosárlabdaedzéseket október 15-e előtt nem lehet elkezdeni, márpedig akárhogy is számoljuk, még csak augusztus volt. Ezért is ját</w:t>
        <w:softHyphen/>
        <w:t>szottak a fiúk pólóban és csupaszon. A mez, még a sima DUPONT ATH</w:t>
        <w:softHyphen/>
        <w:t xml:space="preserve">LETICS feliratú szürke pólók viselése is azt jelentette volna, hogy ami itt zajlik, az valójában… Az valójában az, </w:t>
      </w:r>
      <w:r>
        <w:rPr>
          <w:rFonts w:cs="Palatino Linotype" w:ascii="Palatino Linotype" w:hAnsi="Palatino Linotype"/>
          <w:i/>
          <w:iCs/>
          <w:kern w:val="2"/>
        </w:rPr>
        <w:t xml:space="preserve">ami: </w:t>
      </w:r>
      <w:r>
        <w:rPr>
          <w:rFonts w:cs="Palatino Linotype" w:ascii="Palatino Linotype" w:hAnsi="Palatino Linotype"/>
          <w:kern w:val="2"/>
        </w:rPr>
        <w:t>kosárlabdaedzés hét héttel az előírt dátum előtt. Persze, senki se tilthatta meg az embernek, hogy már iskolakezdés előtt, augusztusban a campusra menjen, kosaraz</w:t>
        <w:softHyphen/>
        <w:t>gasson kicsit, és gyúrjon a konditeremben – az a játékos pedig, aki nem tette ezt meg önként és dalolva, nagy bajba került Buster Roth mester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zeld, mit csinálnak! – közölte Mike. – Ez tetszeni fog. Behozzák helyette az egyik karú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odanézett. Valóban, az egyik hórihorgas fehér srác felkelt a pad</w:t>
        <w:softHyphen/>
        <w:t>ról, és a pályára futott, hogy beálljon a pólósok közé. A „karúszók” elnevezést is Charles Bousquet találta ki, de mostanra az összes valódi játékos, fehérek és feketék egyaránt átvették. Mindhárom „karúszó” remek játékosnak számított az egyetemi előkészítőben, de nem tudtak felnőni a Divízió 1 színvonalához, Ugyanakkor remekül teljesítettek az osztályteremben. Az előírások értelmében minden csapatnak – nem minden játékosnak, hanem a csapatnak együttesen – legalább 2,5-ös tanulmányi átlagot kellett fenntartania. A három előkészítős osztályza</w:t>
        <w:softHyphen/>
        <w:t>tainak átlaga az egeket verte. Olyanok voltak, mint azok a felfújt, na</w:t>
        <w:softHyphen/>
        <w:t>rancssárga úszósegédeszközök, amiket a kisgyerekekre raknak, mielőtt a vízbe mennének: karúszók. A három előkészítős fiú is életmentő volt. Megmentették a csapatot attól, hogy a tanulmányi eredményekbe ful</w:t>
        <w:softHyphen/>
        <w:t>lad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es odament Jojóhoz és Mike-hoz.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Jojo, mi a faszt csináltál Vernonn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osolygott, miközben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ónak arcizma se rezd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Valahogy belehasalt a könyököm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es kurjantott egyet, aztán háttal fordult Congersnek és lehalkí</w:t>
        <w:softHyphen/>
        <w:t>totta a hang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hogy belehasalt a könyökömbe. Ez tetszik, Jojo. Valahogy belehasalt a könyökömbe. Ki mondta, hogy ti, fehér srácok nem tudtok segget szétrúgni? Én nem! Az biztos, hogy én nem fogok ráhasalni a könyöködre, hav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es mosolyogva ment el, de Jojo megőrizte komolyságát. Nem mert kárörvendeni. Belül azonban örömmámorban úszott. Kivívta egy menő feka játékos jóváhagyását, sőt, talán megbecsülésé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áték folytatódott, Jojo pedig nyugodtabban vette a levegőt. A pó</w:t>
        <w:softHyphen/>
        <w:t>lósok Cantrellt állították a szőke fiúra, Charlest pedig ráküldték a csu</w:t>
        <w:softHyphen/>
        <w:t>paszok másik csatárára, Curtis Jonesra, aki szeretett belül átvágni a nagy melákok között, és kosárra törni. A karúszónak jutott André Walker. Cantrell szembeszállt ugyan Jojóval, de tiszteletteljesen viselkedett, így a szőke játékos nagy megelégedettségére követhette a Mester előírása</w:t>
        <w:softHyphen/>
        <w:t>it. Az ő dolga labdát szerezni, blokkolni, ellentámadást indítani, és passzolni Treyshawnnak meg a többi pontszerző-automat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folyt a játék, Jojo egyre több tapsot és éljenzést hallott. Mint</w:t>
        <w:softHyphen/>
        <w:t>ha Congers technikai KO-ja feltüzelte volna a közönséget. Hallotta, ahogy az emberek neveket kántál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reyshawn!… André!… Te vagy a legjobb, Curtis!… Valaki pedig azt kiab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omás,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 szezonban – meglehetősen általános buzdításnak számított a Buster Bowlban. Az egyik szünetben Jojo körbenézett a lelátókon. Ezrek! Az „örömkosarazás” egyik varázsa, hogy kinyitják a stadion bejáratait, és bárki benézhet. De kik ezek az emberek? Egyetemi alkal</w:t>
        <w:softHyphen/>
        <w:t>mazottak? Városiak? Honnan jöttek? Honnan tudták? Olyanok, mint a nézelődők, akik mintha a betonból és aszfaltból nőnének ki, valahány</w:t>
        <w:softHyphen/>
        <w:t>szor karambol történik, vagy utcai verekedés tör ki. Most ezrével jelen</w:t>
        <w:softHyphen/>
        <w:t>tek meg a Buster Bowlban, hogy a pólósok és a csupaszok meccsét nézzék, a délután közepén. A kosárlabda ifjú isteneit. Múlt szezonban az első helyre rangsorolták őket, az ötödik Buster Roth-féle Dupont-</w:t>
        <w:softHyphen/>
        <w:t xml:space="preserve">csapat, amely kétszer is megnyerte a Mester itt töltött tizennégy éve alatt… három országos bajnoki címet szerzett… </w:t>
      </w:r>
      <w:r>
        <w:rPr>
          <w:rFonts w:cs="Palatino Linotype" w:ascii="Palatino Linotype" w:hAnsi="Palatino Linotype"/>
          <w:i/>
          <w:iCs/>
          <w:kern w:val="2"/>
        </w:rPr>
        <w:t xml:space="preserve">kilenc </w:t>
      </w:r>
      <w:r>
        <w:rPr>
          <w:rFonts w:cs="Palatino Linotype" w:ascii="Palatino Linotype" w:hAnsi="Palatino Linotype"/>
          <w:kern w:val="2"/>
        </w:rPr>
        <w:t>csapata jutott be a Final Fourba. Milyen elképesztő szárnyalásba kezdett Jojo Johanssen! A tehetsége már most is hihetetlen magasságokba röpítette az átlagos embertömegek fölé. Persze, voltak a lelátón olyanok, akiket nagyon is jól ismert. Például az elmaradhatatlan, mindenre kapható drukkercsajok. De időnként feltűntek… játékosvadászok… a ligától… és ügynökök… olyan srácokat keresnek, akik bejutnak majd a ligába, ahol milliókat kereshetnek… tízmilliókat… Ám ekkor Vernon Congers jutott az eszébe, és elkedvtelenedett. Congers nem tűnt el az életéből, csupán leült a kispad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ünetekben Mike folyton a lelátóhoz ment és azzal a szőke, hosszú hajú csajjal trécselt az első sorban. Nem lehetett nem észrevenni. Nagyon göndör, nagyon hosszú haja volt. Vadítóan nézett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találtál, Mike? – kérdezte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sz. Mindig kedves vagyok a szurkoló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 cs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végzős. A gólyák eligazítása miatt van itt. Minden gólya itt lesz holnap eligazít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a nev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ak azt tudom, hogy kurva jól néz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ólyaeligazítás. Jojo sosem esett át gólyaeligazításon, mivel a kosara</w:t>
        <w:softHyphen/>
        <w:t>sok mentesültek az ilyesmi alól. A nem sportoló diákokkal jóformán nem is találkoztak, legfeljebb szurkolók és talpnyalók képében, kivéve persze az osztálytársaikat. Ha Buster Roth csapatában kosaraztál, a pá</w:t>
        <w:softHyphen/>
        <w:t>lyán kaptad meg a gólyaeligazításodat. Az egyik gólyát például épp most igazították el. Vernon Congers többet nem fogja jegenyefának ne</w:t>
        <w:softHyphen/>
        <w:t>vezni Jojo Johanssent… Megint elbizonytalanodott. Az is lehet, hogy csak még jobban felhergelte a srác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a Mester jelzett odafentről, a lelátóról, hogy az edzésnek vége, mire a pólósok és a csupaszok elhagyták a pályát. A nézők leszállingóz</w:t>
        <w:softHyphen/>
        <w:t xml:space="preserve">tak a nézőtérről, és megrohanták a játékosokat. Könnyű dolguk volt! Sehol egy biztonsági őr, hogy útját állja a hódolatuknak! Akár meg is </w:t>
      </w:r>
      <w:r>
        <w:rPr>
          <w:rFonts w:cs="Palatino Linotype" w:ascii="Palatino Linotype" w:hAnsi="Palatino Linotype"/>
          <w:i/>
          <w:iCs/>
          <w:kern w:val="2"/>
        </w:rPr>
        <w:t xml:space="preserve">érinthetik </w:t>
      </w:r>
      <w:r>
        <w:rPr>
          <w:rFonts w:cs="Palatino Linotype" w:ascii="Palatino Linotype" w:hAnsi="Palatino Linotype"/>
          <w:kern w:val="2"/>
        </w:rPr>
        <w:t>őket! Jojót is körbevették. Látta a golyóstollak, jegyzet</w:t>
        <w:softHyphen/>
        <w:t>füzetek, kártyák, papírlapok tengerét. Az egyik kisember egy TILOS A DOHÁNYZÁS kartontábla letépett csücskét tartotta elé. A közelben egy rajongó azt üvöltö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i akció volt, Cantrell! Isteni akció volt, Cantr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ha Cantrell Gwathmey-t a legkisebb mértékben is érdekelné egy szurkoló elemzése a játékáról. Jojo lassan sétált az öltöző felé, miközben autogramot osztogatott az őt körbe zsongó szurkolóknak. Volt néhány ajánlkozó csajszi, akik trükkös melltartóval nyomták ki a cicijüket. Mosolyogtak, és azt hajtoga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ojo!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pedig a szemét keresték, hogy jóval mélyebben nézhesse</w:t>
        <w:softHyphen/>
        <w:t>nek bele, mint az átlagos rajongók. Nem volt messze Mike sem. Lévén a B csapat tagja, neki nem volt igazi rajongótábora, de a göndör sző két szemmel láthatóan vonzotta, mert ugyanúgy nevetett rá, mint a druk</w:t>
        <w:softHyphen/>
        <w:t>kerlányok, és a szemét kereste, hogy mélyebb betekintést nyerjen. Szo</w:t>
        <w:softHyphen/>
        <w:t>kás szerint Treyshawnt vette körül a legnagyobb tömeg. Jojo hallotta, amint osztja az áld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ívesen, cukorfal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utogramot megköszönő, hálatelt szívű lányoknak válaszolgatott így. Treyshawn számára minden korú és színű nőnemű lény „cukor</w:t>
        <w:softHyphen/>
        <w:t>falat” volt. A játékosok szemében ez a rajongás a sztárok életének elke</w:t>
        <w:softHyphen/>
        <w:t>rülhetetlen velejárója volt, amit el kell viselniük. Valójában azonban réges-rég függővé váltak. Ha egy napon eltűnnének a rajongók, és ők visszavedlenének egy csapat szimpla sráccá, akik díszkíséret nélkül sétálnak le a kosárpályáról, akkor végtelenül üresnek, csüggedtnek, szomjasnak, fenyegetettnek éreznék magukat. Éppen ezért, bármennyire unalmasnak és terhesnek is találták ezt a rohamot, mégsem mulasztották el egyszer sem megnézni, melyik játékos vonzza a legna</w:t>
        <w:softHyphen/>
        <w:t>gyobb tömeget maga köré. Bármelyik játékos képes lenne többé-kevésbé pontosan felállítani a rangsorukat, a rajongótábor mérete alap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n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Vern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non – i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egrezzent, ahogy a szavak eljutottak az agyáig, és oda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jongók, csajok, egyetemi pályagondnokok rohanták meg Vernon Congerst, pedig még pályára se lépett a Divízió 1-ben – sem a Dupont, sem más csapat színeiben! Congers biztos a tetszetős küllemével hódí</w:t>
        <w:softHyphen/>
        <w:t>totta meg őket, úgy látszik, nekik elviseli a gyomruk a cornrow hajat és a rasztát. Erről szólt az egész, a megjelenésről. Igaz, ami igaz, Congers nagy publicitást kapott múlt tavasszal, amikor azt taglalták a sajtóban, hogy a legígéretesebb középiskolás tehetség talán ki is hagyja az egyetemet, és azonnal a profik közé kerül. Erről van szó, a hírverés teszi. Ez a titok… de a lényegen ez mit sem változtat. A zöldfülű beszólós máris elképesztő rajongó táborral büszkélked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fjú istenek végre elérték az öltőzőt,</w:t>
      </w:r>
    </w:p>
    <w:p>
      <w:pPr>
        <w:pStyle w:val="Stlus"/>
        <w:widowControl/>
        <w:spacing w:before="120" w:after="0"/>
        <w:ind w:left="566" w:hanging="0"/>
        <w:rPr>
          <w:rFonts w:ascii="Palatino Linotype" w:hAnsi="Palatino Linotype" w:cs="Palatino Linotype"/>
          <w:i/>
          <w:i/>
          <w:iCs/>
          <w:kern w:val="2"/>
        </w:rPr>
      </w:pPr>
      <w:r>
        <w:rPr>
          <w:rFonts w:cs="Palatino Linotype" w:ascii="Palatino Linotype" w:hAnsi="Palatino Linotype"/>
          <w:i/>
          <w:iCs/>
          <w:kern w:val="2"/>
        </w:rPr>
        <w:t>Kabbe sápadt</w:t>
        <w:br/>
        <w:t>Kösd fel a gatyádat, »Te köcsög fasz«,</w:t>
        <w:br/>
        <w:t>Mondja a paraszt. Megetetem veled</w:t>
        <w:br/>
        <w:t>A kicsi pöcsöd, hogyha le nem szállsz</w:t>
        <w:br/>
        <w:t>Rólam, sírba szállsz. Szarból vagy te,</w:t>
        <w:br/>
        <w:t>Kabbe sáp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octor Dis rapslágere visszhangzott az öltözőben. </w:t>
      </w:r>
      <w:r>
        <w:rPr>
          <w:rFonts w:cs="Palatino Linotype" w:ascii="Palatino Linotype" w:hAnsi="Palatino Linotype"/>
          <w:i/>
          <w:iCs/>
          <w:kern w:val="2"/>
        </w:rPr>
        <w:t xml:space="preserve">Mindig </w:t>
      </w:r>
      <w:r>
        <w:rPr>
          <w:rFonts w:cs="Palatino Linotype" w:ascii="Palatino Linotype" w:hAnsi="Palatino Linotype"/>
          <w:kern w:val="2"/>
        </w:rPr>
        <w:t>valami rapszám visszhangzott az öltözőben. A nonafonikus erősítő rendszernek hála, sehová sem menekülhettél előle a fekete óriások uralta öltöző</w:t>
        <w:softHyphen/>
        <w:t>ben. Mindig a csapatkapitány választhatta ki, milyen cédék kerülnek a lejátszóba. Idén a végzős Charles lett a kapitány, még ha nem volt többé kezdő, akkor is. Charles volt a legmenőbb. Senkinek se volt nála nagyobb tekintélye. Jojo úgy vélte, Charles cinikus a zene kérdésében. Ha a fiúk többsége rapet akar, akkor rapet ad nekik… a leglázítóbb, legbántóbb, legócskább, legvisszataszítóbb rapet, ami csak cédén beszerezhető. Curtis viszont megesküdött rá, hogy látta Charlest egy este a Phippsből kijönni valami fehér szimfonikus zenekar Ellington-</w:t>
        <w:softHyphen/>
        <w:t>Gershwin-koncertje után. Curtis azt mondja, tudomása szerint Charles valójában az olyan zenét szereti. Így vagy úgy, Charles úgy döntött, az öltözőben Doctor Disnek kell szólnia. Doctor Dis olyan kimunkáltan és elsöprően gusztustalan volt, hogy Jojóban felébredt a gyanú: talán Doctor Dis maga is cinikus, és a műfaj paródiáját mutatja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yan szavakat csempészett a szövegbe, amiket a Dupont országos kosárlabdabajnokai soha életükben nem ejtettek még ki, talán nem is ismertek. Ebben a pillanatban a Doctor épp azt énekelte? – vagy mondta? –:</w:t>
      </w:r>
    </w:p>
    <w:p>
      <w:pPr>
        <w:pStyle w:val="Stlus"/>
        <w:widowControl/>
        <w:spacing w:before="120" w:after="0"/>
        <w:ind w:left="566" w:hanging="0"/>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Kabbe sápadt,</w:t>
        <w:br/>
        <w:t>‘szondod zsaru vagy? Farok behúz, pofa befog,</w:t>
        <w:br/>
        <w:t>Mikor dugsz, a golyód cupp cupp,</w:t>
        <w:br/>
        <w:t>Töröld a pöcsöd, csokisat folyatsz,</w:t>
        <w:br/>
        <w:t>A seggeddel dugsz, fassszopó popózsaru,</w:t>
        <w:br/>
        <w:t>Kabbe sáp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ébként maga az öltöző olyan fényűző volt, amilyenről az „öröm</w:t>
        <w:softHyphen/>
        <w:t>játékot” néző potyalesők nem is álmodhattak. A szekrények nem fémből készültek, hanem természetes színűre, mutatósan szemcsésre polírozott tölgyfából. Mindegyik 270 centi magas és 105 centi széles volt, zsaluzott duplaajtóval, tele mindenféle polcokkal, cipőtartóval, bükkfa akasztókkal. Ha kinyitották az ajtaját, bekapcsolt egy lámpa, a szekrény aljában meg egész nap égett egy fénycső, hogy szárazon tartsa a felszerelést. Az ajtó fölött gravírozott réztábla állt a játékosok nevével, mellette tölgyfa keretbe foglalva a sportoló képe – életkép valamelyik meccsről. Jojo képét a propagandaosztály készítette. Fekete karok er</w:t>
        <w:softHyphen/>
        <w:t>dejéből kiemelkedve épp megszerzi a lepattanót. Szerette ezt a kép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Jojo belépett, látta, hogy négy kopasz fekete játékos, Charles, André, Curtis és Cantrell épp Charles szekrénye előtt áll. Jojo nem bír</w:t>
        <w:softHyphen/>
        <w:t xml:space="preserve">ta ki, hogy ne menjen oda, </w:t>
      </w:r>
      <w:r>
        <w:rPr>
          <w:rFonts w:cs="Palatino Linotype" w:ascii="Palatino Linotype" w:hAnsi="Palatino Linotype"/>
          <w:i/>
          <w:iCs/>
          <w:kern w:val="2"/>
        </w:rPr>
        <w:t xml:space="preserve">Muszáj </w:t>
      </w:r>
      <w:r>
        <w:rPr>
          <w:rFonts w:cs="Palatino Linotype" w:ascii="Palatino Linotype" w:hAnsi="Palatino Linotype"/>
          <w:kern w:val="2"/>
        </w:rPr>
        <w:t>volt… Nem lehetett kizárni, hogy Jojo Johanssen diadaláról folyik a társalgás, a fehér fiúéról, akivel nem lehet szórak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Jojo közelebb ért, Charle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t mondott? Mit tud az a szarházi az </w:t>
      </w:r>
      <w:r>
        <w:rPr>
          <w:rFonts w:cs="Palatino Linotype" w:ascii="Palatino Linotype" w:hAnsi="Palatino Linotype"/>
          <w:i/>
          <w:iCs/>
          <w:kern w:val="2"/>
        </w:rPr>
        <w:t xml:space="preserve">osztályzataimról? </w:t>
      </w:r>
      <w:r>
        <w:rPr>
          <w:rFonts w:cs="Palatino Linotype" w:ascii="Palatino Linotype" w:hAnsi="Palatino Linotype"/>
          <w:kern w:val="2"/>
        </w:rPr>
        <w:t xml:space="preserve">Mit </w:t>
      </w:r>
      <w:r>
        <w:rPr>
          <w:rFonts w:cs="Palatino Linotype" w:ascii="Palatino Linotype" w:hAnsi="Palatino Linotype"/>
          <w:i/>
          <w:iCs/>
          <w:kern w:val="2"/>
        </w:rPr>
        <w:t>érdek</w:t>
        <w:softHyphen/>
        <w:t xml:space="preserve">li? </w:t>
      </w:r>
      <w:r>
        <w:rPr>
          <w:rFonts w:cs="Palatino Linotype" w:ascii="Palatino Linotype" w:hAnsi="Palatino Linotype"/>
          <w:kern w:val="2"/>
        </w:rPr>
        <w:t>Egy hülye szarházi, rohadt szarhá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dré rávigyor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csak azt mondom, amit a faszi mondott, Charles. Azt mondta, minden este tanulás után elhúzol a könyvtárba, és zabálod a könyve</w:t>
        <w:softHyphen/>
        <w:t>ket. Aszonta, a saját szemével lá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nagy faszt látott. A szarházi olyan hülye, azt se tudja, hol van a könyvt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es már nem volt a szellemes, gúnyos önmaga. Azzal vádolták, hogy nem csupán jó jegyeket kap – a pletykák szerint 3,5-ös átlaga volt –, hanem </w:t>
      </w:r>
      <w:r>
        <w:rPr>
          <w:rFonts w:cs="Palatino Linotype" w:ascii="Palatino Linotype" w:hAnsi="Palatino Linotype"/>
          <w:i/>
          <w:iCs/>
          <w:kern w:val="2"/>
        </w:rPr>
        <w:t xml:space="preserve">tesz </w:t>
      </w:r>
      <w:r>
        <w:rPr>
          <w:rFonts w:cs="Palatino Linotype" w:ascii="Palatino Linotype" w:hAnsi="Palatino Linotype"/>
          <w:kern w:val="2"/>
        </w:rPr>
        <w:t>is ért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ég ő dumál </w:t>
      </w:r>
      <w:r>
        <w:rPr>
          <w:rFonts w:cs="Palatino Linotype" w:ascii="Palatino Linotype" w:hAnsi="Palatino Linotype"/>
          <w:i/>
          <w:iCs/>
          <w:kern w:val="2"/>
        </w:rPr>
        <w:t xml:space="preserve">könyvekről? Soha életében </w:t>
      </w:r>
      <w:r>
        <w:rPr>
          <w:rFonts w:cs="Palatino Linotype" w:ascii="Palatino Linotype" w:hAnsi="Palatino Linotype"/>
          <w:kern w:val="2"/>
        </w:rPr>
        <w:t>nem látott még könyvet. A szarházi akkora balfasz, hogy az ujját se bírja megszám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es középső ujja közben kiemelkedett a többi köz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szta! – mondta Cantrell. – Ha Gil meghallja, idetép, és elkap, hav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lkap egy nagy szart. Feldughatja az ujját a seggébe, ha </w:t>
      </w:r>
      <w:r>
        <w:rPr>
          <w:rFonts w:cs="Palatino Linotype" w:ascii="Palatino Linotype" w:hAnsi="Palatino Linotype"/>
          <w:i/>
          <w:iCs/>
          <w:kern w:val="2"/>
        </w:rPr>
        <w:t>a jegyeim</w:t>
        <w:softHyphen/>
        <w:t xml:space="preserve">ről </w:t>
      </w:r>
      <w:r>
        <w:rPr>
          <w:rFonts w:cs="Palatino Linotype" w:ascii="Palatino Linotype" w:hAnsi="Palatino Linotype"/>
          <w:kern w:val="2"/>
        </w:rPr>
        <w:t>besz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aver – folytatta Curtis –, megkérdezhetem, hányasokat akarsz kap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he-he – nevetett André mélyről jövő kacagással. – Lehet, hogy a karúszók már nem is kellenek. Itt van Charl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 csoporthoz lépett, és közbe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 hagyd, hogy kibasszanak veled, Charles, az osztályzatok miatt. Te úgyis első </w:t>
      </w:r>
      <w:r>
        <w:rPr>
          <w:rFonts w:cs="Palatino Linotype" w:ascii="Palatino Linotype" w:hAnsi="Palatino Linotype"/>
          <w:i/>
          <w:iCs/>
          <w:kern w:val="2"/>
        </w:rPr>
        <w:t xml:space="preserve">osztályzatú </w:t>
      </w:r>
      <w:r>
        <w:rPr>
          <w:rFonts w:cs="Palatino Linotype" w:ascii="Palatino Linotype" w:hAnsi="Palatino Linotype"/>
          <w:kern w:val="2"/>
        </w:rPr>
        <w:t>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rbenézett, hogy bezsebelje a szellemességéért járó nevetést. Ehelyett azonban csak kifejezéstelen arcokat lá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pálya, Jojo? – kérdezte Charles ugyanazzal a faarccal. Charles mindig azt mondta, „Mi a pálya?” a „Mi van?” hely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különös – felelte Jojo. – Semmi különös. Ki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 remélte, erről eszükbe jut, miért kellett olyan keményen hajtania – és kit rakott a helyére. De senki sem reagált, ezért Jojo úgy döntött, megpróbál érthetőbben fogalma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Congers kölök folyton a seggemben volt. Úgy éreztem ma</w:t>
        <w:softHyphen/>
        <w:t>gam, mint egy háromórás szumóbirkózá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ek úgy néztek rá, mint egy nem különösebben érdekes szo</w:t>
        <w:softHyphen/>
        <w:t>borra. Jojo azonban nem adta fel a harcot, és megkockáztatta a direkt megközelít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valaki, mi lett Congersszel? Jól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es gyorsan Andréra pillantott, aztán azt felelte Joj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m, igen. Nem sérült meg, csak kiment belőle a szu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Gondolom, igen! Nem sérült meg! </w:t>
      </w:r>
      <w:r>
        <w:rPr>
          <w:rFonts w:cs="Palatino Linotype" w:ascii="Palatino Linotype" w:hAnsi="Palatino Linotype"/>
          <w:kern w:val="2"/>
        </w:rPr>
        <w:t>Mindig ez van! Kivétel nélkül! Valahányszor a fekete játékosok egymás közt beszéltek, egyfajta eltúl</w:t>
        <w:softHyphen/>
        <w:t xml:space="preserve">zott, bizalmaskodó argót használtak, tele </w:t>
      </w:r>
      <w:r>
        <w:rPr>
          <w:rFonts w:cs="Palatino Linotype" w:ascii="Palatino Linotype" w:hAnsi="Palatino Linotype"/>
          <w:i/>
          <w:iCs/>
          <w:kern w:val="2"/>
        </w:rPr>
        <w:t xml:space="preserve">szarházival </w:t>
      </w:r>
      <w:r>
        <w:rPr>
          <w:rFonts w:cs="Palatino Linotype" w:ascii="Palatino Linotype" w:hAnsi="Palatino Linotype"/>
          <w:kern w:val="2"/>
        </w:rPr>
        <w:t>meg nyelvtani slamposságokkal. Ám amint Jojo odament, átváltottak normál üzem</w:t>
        <w:softHyphen/>
        <w:t xml:space="preserve">módra. Jojo mégsem azt érezte ki ebből, hogy a kedvére tennének </w:t>
        <w:softHyphen/>
        <w:t>inkább kizárták. Charles arckifejezéséből képtelenség volt bármit is kiolvasni. Pedig amikor az eset történt, Charles jót röhögött az egészen Jojo és Mike előtt! Most meg, André, Curtis és Cantrell jelenlétében, beszélni se hajlandó róla. A menő Charles Bousquet úgy bánt vele, mint egy szurkolóval, akivel balszerencséjére összefu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élbeszakadt a beszélgetés. Jojo nem bírta tov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kor… én megyek is, lezuhiz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zal a szekrénye felé in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siesd el! – mondta Charl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a és </w:t>
      </w:r>
      <w:r>
        <w:rPr>
          <w:rFonts w:cs="Palatino Linotype" w:ascii="Palatino Linotype" w:hAnsi="Palatino Linotype"/>
          <w:i/>
          <w:iCs/>
          <w:kern w:val="2"/>
        </w:rPr>
        <w:t xml:space="preserve">ezt </w:t>
      </w:r>
      <w:r>
        <w:rPr>
          <w:rFonts w:cs="Palatino Linotype" w:ascii="Palatino Linotype" w:hAnsi="Palatino Linotype"/>
          <w:kern w:val="2"/>
        </w:rPr>
        <w:t>mire vélje? Jojo két szezon után sem tudta, hányadán áll a fekete játékosokkal. Mi történt az imént? Miért bántak hirtelen úgy vele, mint egy drukkerrel? Talán mert odament hozzájuk, és azt képzel</w:t>
        <w:softHyphen/>
        <w:t>te, hogy belefolyhat a társalgásukba, vagy mi? Nem hajlandóak egymás jelenlétében megdumálni, hogy móresre tanított egy feketét? Vagy az a baj, hogy próbálta átvenni a feketék szavajárását? Belefájdult a feje… Igyekezett meggyőzni magát, hogy nem ő tehet róla, hanem a faji elkü</w:t>
        <w:softHyphen/>
        <w:t>lönülés. Fehér fiú volt, aki egész életében a feketékkel vetélkedett, és jól nyomta az ő játékukat. Büszke is volt erre. Olyannyira, hogy még Mike-nak is elhencegte, nem igaz? De hisz ez volt az igazság a kezde</w:t>
        <w:softHyphen/>
        <w:t>tektől fogva, már Trentonban is, ahol felnőtt. Az apja a maga 198-as ma</w:t>
        <w:softHyphen/>
        <w:t>gasságával a helyi kosárlabdacsapat centere és kapitánya volt, amikor a Hamilton East bejutott a New Jersey-i állami döntőbe. Néhány játékos</w:t>
        <w:softHyphen/>
        <w:t>toborzó körbekóstolgatta, de semelyik egyetem nem akarta őt annyira, hogy ösztöndíjat ajánljon fel, enélkül pedig nem ment. Így hát riasz</w:t>
        <w:softHyphen/>
        <w:t xml:space="preserve">tószerelő lett, mint az apja, Jojo nagyapja. Jojo anyja, aki az eszével akár orvos is lehetett volna, röntgenasszisztensként dolgozott a Szent Ferenc-kórházban. Jojo imádta az anyját, ő viszont – Jojo úgy érezte </w:t>
        <w:softHyphen/>
        <w:t>a bátyjára, Ericre összpontosította a figyelmét, Őfelségére, a Zseniális Elsőszülöttre, aki három évvel idősebb volt nála. Eric varázslatosan teljesített az iskolában, osztályelső volt, és még egy csomó minden, amit Jojo ezerszer végighallgatott m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közepes eredménnyel tanult. Egyik nap villogott az intelligenci</w:t>
        <w:softHyphen/>
        <w:t>ájával, az ügyességével, aztán megmagyarázhatatlanul visszaesett, és le</w:t>
        <w:softHyphen/>
        <w:t>rontotta a jegyeit. Elhatározta, hogy ha már nem lehet olyan jó tanuló, mint Eric, ő lesz Mr. Népszerű, amire Ericnek esélye sincs. Úgyszólván Jojo lett az osztály önjelölt bohóca és lázadója. Aztán ehhez jött, hogy borzasztó nagyra n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elkezdte a középiskolát, már 195 centi volt, így magától értető</w:t>
        <w:softHyphen/>
        <w:t xml:space="preserve">dően terelődött a kosárlabdacsapat felé. Kiderült, hogy nemcsak magas, de született sportoló. Örökölte apja koordinációját és lendületességét. Az anyja aggódott, hogy magassága miatt érettebbnek tartják majd, mint amilyen valójában. Apja viszont belelkesedett. A fiának </w:t>
      </w:r>
      <w:r>
        <w:rPr>
          <w:rFonts w:cs="Palatino Linotype" w:ascii="Palatino Linotype" w:hAnsi="Palatino Linotype"/>
          <w:i/>
          <w:iCs/>
          <w:kern w:val="2"/>
        </w:rPr>
        <w:t xml:space="preserve">sikerülni fog. </w:t>
      </w:r>
      <w:r>
        <w:rPr>
          <w:rFonts w:cs="Palatino Linotype" w:ascii="Palatino Linotype" w:hAnsi="Palatino Linotype"/>
          <w:kern w:val="2"/>
        </w:rPr>
        <w:t>Apa úgy vélte, tudja, neki miért nem jött össze, a remek eredmé</w:t>
        <w:softHyphen/>
        <w:t>nyek dacára. Balszerencséjére az 1970-es években volt fiatal, amikor a fekete játékosok egyetemi szinten is uralni kezdték a játékot, és meg</w:t>
        <w:softHyphen/>
        <w:t xml:space="preserve">hódították a toborzókat. Az olyan halhatatlan kosárlabda-nagyhatalmak, mint a Bradley és a St. Bonaventure odáig merészkedtek, hogy csak feketékből álló csapatokat küldjenek pályára. Lehet, hogy Jojo apja nem volt egy zseni, de egyvalamire mégis rájött: a feketék előnye az a határtalan elszántságuk, </w:t>
      </w:r>
      <w:r>
        <w:rPr>
          <w:rFonts w:cs="Palatino Linotype" w:ascii="Palatino Linotype" w:hAnsi="Palatino Linotype"/>
          <w:i/>
          <w:iCs/>
          <w:kern w:val="2"/>
        </w:rPr>
        <w:t xml:space="preserve">hogy uralják a játékot. </w:t>
      </w:r>
      <w:r>
        <w:rPr>
          <w:rFonts w:cs="Palatino Linotype" w:ascii="Palatino Linotype" w:hAnsi="Palatino Linotype"/>
          <w:kern w:val="2"/>
        </w:rPr>
        <w:t>A szemükben szégyen, ha az ember hagyja, hogy ide-oda lökdössék, az pedig külön megalázó, ha mindezt egy fehér játékos tes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on a nyáron, amikor Jojo tizennégy éves volt, az apja reggelente munkába menet egyetlen uzsonnás zacskó társaságában kirakta a fiát a feketék dominálta Cadwalader park nyilvános játszóterének kosárlab</w:t>
        <w:softHyphen/>
        <w:t>dapályájánál. Az aszfaltozott pálya két végén álló fémpalánkokon kosár helyett egy-egy fémkarika díszelgett, háló nélkül. Jojo apja csak dél</w:t>
        <w:softHyphen/>
        <w:t>után, munka után ment érte. Jojo egyedül maradt. Meg kellett tanulnia a feketék kosárlabdáját. Megszokik – vagy megszö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ért ez nem volt annyira brutális nevelési eszköz, mint egy nagyobb városban lehetett volna. Trenton nem az a hely, ahol egy fehér srác fel</w:t>
        <w:softHyphen/>
        <w:t>tűnése a főleg feketék által lakott negyedben eleve balhét szítana. De azért így is elég durva volt a dolog. A fekete kölykök keményen nyom</w:t>
        <w:softHyphen/>
        <w:t xml:space="preserve">ták, </w:t>
      </w:r>
      <w:r>
        <w:rPr>
          <w:rFonts w:cs="Palatino Linotype" w:ascii="Palatino Linotype" w:hAnsi="Palatino Linotype"/>
          <w:i/>
          <w:iCs/>
          <w:kern w:val="2"/>
        </w:rPr>
        <w:t xml:space="preserve">maximális elszántsággal. </w:t>
      </w:r>
      <w:r>
        <w:rPr>
          <w:rFonts w:cs="Palatino Linotype" w:ascii="Palatino Linotype" w:hAnsi="Palatino Linotype"/>
          <w:kern w:val="2"/>
        </w:rPr>
        <w:t>Ha fehér létedre behátráltál egy fekete játékos előtt, nem csináltak semmit, nem is mondtak semmit. Hűvös közömbösséggel rád vezették a labdát. Egyetlen szó nélkül éreztették veled, hogy nem tisztelnek. Jojo egy nap alatt ráérzett, hogy soha többé ne futamodjon meg egyetlen fekete játékos elől 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átszótéri kosarazás igazából nem csapatsport volt, hanem pár</w:t>
        <w:softHyphen/>
        <w:t>bajok sorozata. Ha megszerezted a labdát, és átpasszoltad a kosár alatt álló szabad embernek, senki se tartott jó fejnek. Mintha eldobtál volna magadtól egy lehetőséget. A játék lényege a téged fogó ember leküz</w:t>
        <w:softHyphen/>
        <w:t>dése volt. Egy kívülről elvégzett, csodálatos ugródobás sem hozott megbecsülést. A lényeg az emberfogó, a pióca lerázása, megfélemlítése, lenyomása, hogy lehagyd, és bejuss a „körbe”, vagy magasabbra ugorj nála, és kosárra dobj, vagy zsákolj, ha elég magas vagy hozzá, és aztán nézz az emberedre azzal a „lenyomtalak, és most felmosom veled a betont, rohadék” arckifejezéssel. Jojo ezt is itt tanulta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elyik nap Jojo egy Licky nevű magas, agresszív fekete játékos ellen védekezett. Licky jobbra-balra cselezett, vállal mellbe lökte Jojót, kosárra ment, és a magasba szökellt egy layuphoz. Csakhogy Jojo nála is följebb emelkedett, és blokkolta a löv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alt! – kiabálta Lick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tázni kezdtek, mire Licky egyetlen jól irányzott ütéssel kiterí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szó szerint vérben forgó szemekkel kelt fel. Vörös köd ereszkedett az agyára, és Lickyre vetette magát. Váltottak pár ütést, aztán az aszfaltra zuhanva birkózni kezdtek. A többiek körbeállták őket, és Lickyt biztat</w:t>
        <w:softHyphen/>
        <w:t>ták, de alapjában véve csak élvezték a ramazurit. Aztán szétválasztották őket, mert Licky és Jojo elvesztette azt a lendületet, ami az egész bunyót élvezetessé tette. Felálltak, hogy folytassák a játékot. Licky talpra ug</w:t>
        <w:softHyphen/>
        <w:t>rott, de annyira zihált, hogy képtelen volt kipréselni magából a Jojónak szánt trágárságokat. Utóbbi az aszfalton ült, szeme fölött a bőr fölsza</w:t>
        <w:softHyphen/>
        <w:t>kadt és vérzett, szája felrepedt, orra bedagadt, egész arcán végigfolyt a vér. Feltápászkodott, a karjával letörölte a vérrel elegy izzadságot, a pálya középpontjához sétált, és egyértelműen jelezte, hogy készen áll. Hallotta, ahogy egy játékos halkan odaszól a többiek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Ez </w:t>
      </w:r>
      <w:r>
        <w:rPr>
          <w:rFonts w:cs="Palatino Linotype" w:ascii="Palatino Linotype" w:hAnsi="Palatino Linotype"/>
          <w:kern w:val="2"/>
        </w:rPr>
        <w:t>a fehér csávó tökös gyer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fjúkora legnagyobb dicsérete volt ez: kivívta a fekete játékosok meg</w:t>
        <w:softHyphen/>
        <w:t>becsül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kkor Charles most miért viselkedett ilyen fagyosan vele? Persze, ha így marad is, fölösleges bosszankodnia miatta… De akkor is </w:t>
      </w:r>
      <w:r>
        <w:rPr>
          <w:rFonts w:cs="Palatino Linotype" w:ascii="Palatino Linotype" w:hAnsi="Palatino Linotype"/>
          <w:i/>
          <w:iCs/>
          <w:kern w:val="2"/>
        </w:rPr>
        <w:t xml:space="preserve">idegesítő! </w:t>
      </w:r>
      <w:r>
        <w:rPr>
          <w:rFonts w:cs="Palatino Linotype" w:ascii="Palatino Linotype" w:hAnsi="Palatino Linotype"/>
          <w:kern w:val="2"/>
        </w:rPr>
        <w:t xml:space="preserve">Oké, a fekete játékosok uralják a kosárlabdát, de nem tudta elhinni, hogy ennyire közönyösek </w:t>
      </w:r>
      <w:r>
        <w:rPr>
          <w:rFonts w:cs="Palatino Linotype" w:ascii="Palatino Linotype" w:hAnsi="Palatino Linotype"/>
          <w:i/>
          <w:iCs/>
          <w:kern w:val="2"/>
        </w:rPr>
        <w:t xml:space="preserve">őiránta. </w:t>
      </w:r>
      <w:r>
        <w:rPr>
          <w:rFonts w:cs="Palatino Linotype" w:ascii="Palatino Linotype" w:hAnsi="Palatino Linotype"/>
          <w:kern w:val="2"/>
        </w:rPr>
        <w:t>A pályán megszűntek a színhatá</w:t>
        <w:softHyphen/>
        <w:t>rok. Összetartottak, egy emberként vitték a csapatot, úgy viccelődtek egymással, mint a szívbéli bajtársak, s így lehettek országos bajnokok egy idénnyel azelőtt – Jojóval az élen, aki az erőcsatár küzdelmes posztján játszott. A szekrénye fölött díszelgő képet nézte… Jojo Johanssen kiemelkedik a fekete karok erdejéből, és bevarrja a labdát a Michigan State ellen, a Final Fourban. Nagy áttörés volt számára az a márciusi nap… legalábbis úgy emlék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fféle gondolatok röpködtek a fejében, miközben letusolt, és felöltö</w:t>
        <w:softHyphen/>
        <w:t>zött. Annyira elmerült a gondolataiban, hogy meglepetten vette észre, már csak ő maradt az öltözőben. Nem volt ott más, csak a fényezett tölgyfa szekrények és Doctor Dis mocskos szája. Mint mindig, a doktor a tőle megszokott módon szórta közönséges szitokáradatát:</w:t>
      </w:r>
    </w:p>
    <w:p>
      <w:pPr>
        <w:pStyle w:val="Stlus"/>
        <w:widowControl/>
        <w:spacing w:before="120" w:after="0"/>
        <w:ind w:left="567" w:hanging="0"/>
        <w:rPr>
          <w:rFonts w:ascii="Palatino Linotype" w:hAnsi="Palatino Linotype" w:cs="Palatino Linotype"/>
          <w:i/>
          <w:i/>
          <w:iCs/>
          <w:kern w:val="2"/>
        </w:rPr>
      </w:pPr>
      <w:r>
        <w:rPr>
          <w:rFonts w:cs="Palatino Linotype" w:ascii="Palatino Linotype" w:hAnsi="Palatino Linotype"/>
          <w:i/>
          <w:iCs/>
          <w:kern w:val="2"/>
        </w:rPr>
        <w:t>Kabbe sápadt</w:t>
        <w:br/>
        <w:t>Kinek őrzöd ringyó a pinád?</w:t>
        <w:br/>
        <w:t>Egy gazdag, öregfaszszopónak?</w:t>
        <w:br/>
        <w:t>A szarházi ipse, szart tömköd az orrába</w:t>
        <w:br/>
        <w:t>Ettől száll el, ez neki az élet.</w:t>
        <w:br/>
        <w:t>Kabbe sáp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visszajött Mike, most már pólóban és farmer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itt vagy? – kérdezte, miközben a szekrényéhez 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tt hagytam a kibaszott kulcso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vá m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sajomhoz – felelte Mi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Cs/>
          <w:kern w:val="2"/>
        </w:rPr>
        <w:t>– </w:t>
      </w:r>
      <w:r>
        <w:rPr>
          <w:rFonts w:cs="Palatino Linotype" w:ascii="Palatino Linotype" w:hAnsi="Palatino Linotype"/>
          <w:kern w:val="2"/>
        </w:rPr>
        <w:t>Miféle csajod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ibe szerelmes vagyok – mondta Mike a pálya felé muta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ár, csak nem az a… ne mondd, hogy… Remélem, hogy most csak szívat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ose szívatnálak, Jojo. </w:t>
      </w:r>
      <w:r>
        <w:rPr>
          <w:rFonts w:cs="Palatino Linotype" w:ascii="Palatino Linotype" w:hAnsi="Palatino Linotype"/>
          <w:i/>
          <w:iCs/>
          <w:kern w:val="2"/>
        </w:rPr>
        <w:t xml:space="preserve">Te </w:t>
      </w:r>
      <w:r>
        <w:rPr>
          <w:rFonts w:cs="Palatino Linotype" w:ascii="Palatino Linotype" w:hAnsi="Palatino Linotype"/>
          <w:kern w:val="2"/>
        </w:rPr>
        <w:t>mit csiná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ibaszottul bezsongtál, Mikrohullám – csóválta a fejét Jojo fanyar mosollyal, mintha egy rosszcsont, de szeretetreméltó gyerekkel beszélne. </w:t>
        <w:softHyphen/>
        <w:t>Hogy én mit csinálok? Nem tudom. Kivagyok. Asszem, dobok egy sört. Ez a meccs egy örökkévalóság volt. A Mester meg csak ült odafent a lelátó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tad, hogy három órán át szenvedtünk? Egyetlen kibaszott szünet nélk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indig jobb, mint futni – vélte Mike. – Tavaly augusztusban harminc fokban róttuk a körö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ki kurva ingerült – mondta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ger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körbesandított, hogy biztosan nincs-e senki a helyisé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állítólagos edzés első napja, de én senkit se láttam </w:t>
      </w:r>
      <w:r>
        <w:rPr>
          <w:rFonts w:cs="Palatino Linotype" w:ascii="Palatino Linotype" w:hAnsi="Palatino Linotype"/>
          <w:i/>
          <w:iCs/>
          <w:kern w:val="2"/>
        </w:rPr>
        <w:t xml:space="preserve">edzeni. </w:t>
      </w:r>
      <w:r>
        <w:rPr>
          <w:rFonts w:cs="Palatino Linotype" w:ascii="Palatino Linotype" w:hAnsi="Palatino Linotype"/>
          <w:kern w:val="2"/>
        </w:rPr>
        <w:t>Mindenki úgy játszott odakint, mintha az egész rohadt idénye azon múlna, sikerül-e már augusztusban lenyűgöznie a Mestert. Ha kell, meg is ölnek, csak hogy felhívják magukra a figyel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ongersre gondo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á is, de nem csak. Hánynom kell ettől az egész fekete szarságtól. A Mester ugyebár fehér. A legtöbb edző fehér. Mégis azt hiszik, hogy ha van két egyenlő tudású játékos, de az egyik fehér, a másik fekete, a fekete tuti jobb. Fog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s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a Nike-táborban voltam, már majdnem a lábammal kellett zsákolnom, hogy észrevegy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ha nem figyelnek fel rád, már a táborba sem mehettél volna d, és most nem lennél i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hogy értem. De még ennél is rosszabb. Azt hiszik – az edzők azt hiszik, ezt biztosan tudom –, hogy élesben, például egy meccs utolsó perceiben a labdát valamelyik fekának kell passzolnod az utolsó dobásra. Ő nem cseszi el. Az ugyanolyan képességű fehér elcse</w:t>
        <w:softHyphen/>
        <w:t>szi. Így gondolkoznak, és a fehér edzőkről beszélek. Ez már kibaszott előítélet, ha tudni akar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iztosan tudod? </w:t>
      </w:r>
      <w:r>
        <w:rPr>
          <w:rFonts w:cs="Palatino Linotype" w:ascii="Palatino Linotype" w:hAnsi="Palatino Linotype"/>
          <w:i/>
          <w:iCs/>
          <w:kern w:val="2"/>
        </w:rPr>
        <w:t xml:space="preserve">Honnan </w:t>
      </w:r>
      <w:r>
        <w:rPr>
          <w:rFonts w:cs="Palatino Linotype" w:ascii="Palatino Linotype" w:hAnsi="Palatino Linotype"/>
          <w:kern w:val="2"/>
        </w:rPr>
        <w:t>tudhatod bizt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szel nekem? Nézd csak a magad példáját. Te vagy a legjobb hárompontos-dobó a csapatban. Ez kibaszott egyértelmű. Lefogadom, hogy ezt még André sem vonná kétségbe. Ha a Mester egyszer is tarta</w:t>
        <w:softHyphen/>
        <w:t>na olyan hárompontos versenyt, mint az All Star-játékban, lealáznád Andrét. Mégis ő a kezdő dobóhátvéd, nem pedig 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a Mester szerint ő jobb a védekezés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w:t>
      </w:r>
      <w:r>
        <w:rPr>
          <w:rFonts w:cs="Palatino Linotype" w:ascii="Palatino Linotype" w:hAnsi="Palatino Linotype"/>
          <w:i/>
          <w:iCs/>
          <w:kern w:val="2"/>
        </w:rPr>
        <w:t xml:space="preserve">szerinte. </w:t>
      </w:r>
      <w:r>
        <w:rPr>
          <w:rFonts w:cs="Palatino Linotype" w:ascii="Palatino Linotype" w:hAnsi="Palatino Linotype"/>
          <w:kern w:val="2"/>
        </w:rPr>
        <w:t xml:space="preserve">Épp ez az. Mi tudjuk, hogy ez hülyeség. Ugyanolyan gyors vagy, mint ő, talán még gyorsabb is. Az igazság az, hogy a Mester csak </w:t>
      </w:r>
      <w:r>
        <w:rPr>
          <w:rFonts w:cs="Palatino Linotype" w:ascii="Palatino Linotype" w:hAnsi="Palatino Linotype"/>
          <w:i/>
          <w:iCs/>
          <w:kern w:val="2"/>
        </w:rPr>
        <w:t xml:space="preserve">hiszi, </w:t>
      </w:r>
      <w:r>
        <w:rPr>
          <w:rFonts w:cs="Palatino Linotype" w:ascii="Palatino Linotype" w:hAnsi="Palatino Linotype"/>
          <w:kern w:val="2"/>
        </w:rPr>
        <w:t>hogy André gyorsabb, és agresszívabban, kevésbé sebezhe</w:t>
        <w:softHyphen/>
        <w:t>tően fog védekezni egy belevaló fekete játékos el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d miért hívnak téged Mikrohullám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nem emlékszem pontosan – felelte Mike, de miközben vállat vont, eszébe is jutott, mert elmosoly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d, ugye, hogy ez valamiféle elismerés? Bizonyos szem</w:t>
        <w:softHyphen/>
        <w:t>pontból az is. Tudják, hogy a Mester bármikor bedobhat a játékba, és te azonnal szerzel egy csomó hárompontost, mint ahogy bedobsz egy szelet húst a mikróba, és azonnal kész a meleg étel. De nem tartanak finiselőnek, se ők, se a Mester. A Mester felállít a kispadról, és játékba küld, hogy felhozd az eredményt a harmadik negyedben, de a hajrában nem bízza rád a nagy dobásokat – pedig te vagy a legjobb dobó a csa</w:t>
        <w:softHyphen/>
        <w:t>patban, talán az egész egyetemi kosárlabdamezőny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jo, te anny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rám is áll! Oké, kezdő vagyok, de a Mester nem tekint igazi játékosnak. Treyshawn, André, Dashorn, Curtis, a fekete játékosok, ők az igazi spílerek. Maga mondta. Szólt, hogy nem akarja, hogy kosárra dob</w:t>
        <w:softHyphen/>
        <w:t>jak. Nekem nem az a dolgom, hogy pontokat szerezzek. Ha zsákoláson vagy közeli dobáson kívül mással próbálkozom, rögtön ellenem fordít</w:t>
        <w:softHyphen/>
        <w:t xml:space="preserve">ja, még akkor is, ha bejön. Ha bedobom öt méterről, felugorva? Meg se látja. Azonnal lebaszarint! Az én dolgom labdát szerezni, védekezni, blokkolni, megszerezni a lepattanót, és passzolni Treyshawnnak, Andrénak vagy Curtisnek, az </w:t>
      </w:r>
      <w:r>
        <w:rPr>
          <w:rFonts w:cs="Palatino Linotype" w:ascii="Palatino Linotype" w:hAnsi="Palatino Linotype"/>
          <w:i/>
          <w:iCs/>
          <w:kern w:val="2"/>
        </w:rPr>
        <w:t xml:space="preserve">igazi </w:t>
      </w:r>
      <w:r>
        <w:rPr>
          <w:rFonts w:cs="Palatino Linotype" w:ascii="Palatino Linotype" w:hAnsi="Palatino Linotype"/>
          <w:kern w:val="2"/>
        </w:rPr>
        <w:t>spílerek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iért mondod ezt? – ellenkezett Mike. – Szerinted csak te vagy ilyen helyzetben? Mi van azzal a Fox kölyökkel a Michigan State-nél, vagy Janisovich-csal a Duke-nál? Szerinted ők se igazi spílerek? Szerintem kurvára az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pílerek, jó hogy, de az edzők nem veszik spílerszámba őket. Csak a fekákat. Te meg én, mi csak szerepet játszunk. Te vagy a csapat mikrója. Miért is? Mert a Mester nem akarja felfogni, hogy az egyetemi mezőny legjobb dobóhátvéde nem fek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jo – mondta Mike –, ne agyalj anny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 ehhez agyalni. Elég, ha kinyitod a szem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erőlteted az agyad, Jojo. Nem tudom, mi a faszért érzed magad mellőzve. Én hallottam őket odabent. Hajrá, Jojo. Úgy csinálsz, mintha senki se ismerne azon a kibaszott pályá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Most Jojót öntötte el jóleső érzés, ami meg is lepte. Mike-nak igaza volt. </w:t>
      </w:r>
      <w:r>
        <w:rPr>
          <w:rFonts w:cs="Palatino Linotype" w:ascii="Palatino Linotype" w:hAnsi="Palatino Linotype"/>
          <w:i/>
          <w:iCs/>
          <w:kern w:val="2"/>
        </w:rPr>
        <w:t xml:space="preserve">Hajrá, Jojo. </w:t>
      </w:r>
      <w:r>
        <w:rPr>
          <w:rFonts w:cs="Palatino Linotype" w:ascii="Palatino Linotype" w:hAnsi="Palatino Linotype"/>
          <w:kern w:val="2"/>
        </w:rPr>
        <w:t xml:space="preserve">Mike az előbb nem tudta leplezni a „Mikrohullám” fölött érzett örömét. Jojo 208 centije és 113 kilója most ugyanígy belelkesedett. </w:t>
      </w:r>
      <w:r>
        <w:rPr>
          <w:rFonts w:cs="Palatino Linotype" w:ascii="Palatino Linotype" w:hAnsi="Palatino Linotype"/>
          <w:i/>
          <w:iCs/>
          <w:kern w:val="2"/>
        </w:rPr>
        <w:t>Hajrá, Jojo.</w:t>
      </w:r>
    </w:p>
    <w:p>
      <w:pPr>
        <w:pStyle w:val="Stlus"/>
        <w:widowControl/>
        <w:spacing w:before="120" w:after="0"/>
        <w:jc w:val="center"/>
        <w:rPr>
          <w:rFonts w:ascii="Palatino Linotype" w:hAnsi="Palatino Linotype" w:cs="Palatino Linotype"/>
          <w:iCs/>
          <w:kern w:val="2"/>
        </w:rPr>
      </w:pPr>
      <w:r>
        <w:rPr>
          <w:rFonts w:cs="Palatino Linotype" w:ascii="Palatino Linotype" w:hAnsi="Palatino Linotype"/>
          <w:i/>
          <w:iCs/>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égett a vágytól, hogy találkozzon az aznapi szívszerelmével, és hamarosan távozott a Buster Bowlból. Jojo felöltözött. Épp a khaki</w:t>
        <w:softHyphen/>
        <w:t xml:space="preserve">nadrágot húzta fel, amikor észrevette, hogy szokatlanul nehéz a jobb zsebe. </w:t>
      </w:r>
      <w:r>
        <w:rPr>
          <w:rFonts w:cs="Palatino Linotype" w:ascii="Palatino Linotype" w:hAnsi="Palatino Linotype"/>
          <w:i/>
          <w:iCs/>
          <w:kern w:val="2"/>
        </w:rPr>
        <w:t xml:space="preserve">Furcsa – </w:t>
      </w:r>
      <w:r>
        <w:rPr>
          <w:rFonts w:cs="Palatino Linotype" w:ascii="Palatino Linotype" w:hAnsi="Palatino Linotype"/>
          <w:kern w:val="2"/>
        </w:rPr>
        <w:t xml:space="preserve">de egy pillanattal később már nem is annyira. Tudta, mi lesz az, bár azt még nem sejthette, </w:t>
      </w:r>
      <w:r>
        <w:rPr>
          <w:rFonts w:cs="Palatino Linotype" w:ascii="Palatino Linotype" w:hAnsi="Palatino Linotype"/>
          <w:i/>
          <w:iCs/>
          <w:kern w:val="2"/>
        </w:rPr>
        <w:t xml:space="preserve">pontosan </w:t>
      </w:r>
      <w:r>
        <w:rPr>
          <w:rFonts w:cs="Palatino Linotype" w:ascii="Palatino Linotype" w:hAnsi="Palatino Linotype"/>
          <w:kern w:val="2"/>
        </w:rPr>
        <w:t>milyen lesz. Nem akarta túlbecsülni az esélyeket… De hát tavaly Ő volt az országos bajnok</w:t>
        <w:softHyphen/>
        <w:t>csapat erőcsatára… Ettől olyan izgatott lett, mint karácsonykor. Nem akarta elrontani a meglepetést, nem nézte meg azonnal. Elővette a pó</w:t>
        <w:softHyphen/>
        <w:t>lóját, aminek szándékosan úgy volt vágva az ujja, hogy ne fossza meg a közönséget az izmos felkar látványától. A szekrény belső falait nem pácolták vagy politúrozták, hanem meghagyták természetesnek, csak fényezték és olajozták. E percben erőteljes illatot árasztottak, és Jojo nagyot szippantott belőle. Olyan izgatott volt, mint egy gyerek, és min</w:t>
        <w:softHyphen/>
        <w:t>den szokatlanul csodálatosnak tűnt, még a szekrény belseje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lsétált a stadion játékosbejárójához… és még mindig tartotta magát, nem nézte meg, nem, és nem, hogy mi lapul a zsebében, amit most már nemcsak nehéznek érzett, de égetőnek és vibrálónak is. Kivágta il dupla ajtót… és ott… ott a szeme előtt… ott állt!… a gesztenye- és juharfákkal a háttérben… a végső háttér, a felhőtlenül pazar nyári ég alatt </w:t>
      </w:r>
      <w:r>
        <w:rPr>
          <w:rFonts w:cs="Palatino Linotype" w:ascii="Palatino Linotype" w:hAnsi="Palatino Linotype"/>
          <w:i/>
          <w:iCs/>
          <w:kern w:val="2"/>
        </w:rPr>
        <w:t xml:space="preserve">Szent szar, </w:t>
      </w:r>
      <w:r>
        <w:rPr>
          <w:rFonts w:cs="Palatino Linotype" w:ascii="Palatino Linotype" w:hAnsi="Palatino Linotype"/>
          <w:kern w:val="2"/>
        </w:rPr>
        <w:t>túl szép, hogy igaz legyen, de hát a saját szemével látta ott állt, a stadion behajtójánál, ahol amúgy tilos parkolni, a vadonatúj Chrysler Annihilator SUV pickup… fehér volt, csillogott a nap</w:t>
        <w:softHyphen/>
        <w:t>fényben, masszív, tökéletes verda egy 208 centis, 113 kilós országos bajnok erőcsatárnak. Egy négyajtós sportfurgon másfél méteres plató</w:t>
        <w:softHyphen/>
        <w:t xml:space="preserve">toldással, fényes, fehér tetővel. Na és… </w:t>
      </w:r>
      <w:r>
        <w:rPr>
          <w:rFonts w:cs="Palatino Linotype" w:ascii="Palatino Linotype" w:hAnsi="Palatino Linotype"/>
          <w:i/>
          <w:iCs/>
          <w:kern w:val="2"/>
        </w:rPr>
        <w:t xml:space="preserve">szent szar – szent szar!!! – </w:t>
      </w:r>
      <w:r>
        <w:rPr>
          <w:rFonts w:cs="Palatino Linotype" w:ascii="Palatino Linotype" w:hAnsi="Palatino Linotype"/>
          <w:kern w:val="2"/>
        </w:rPr>
        <w:t>kró</w:t>
        <w:softHyphen/>
        <w:t>mozott, Sprewell spinnerek a kerekeken! Jojo még soha életében nem látott ennél csodálatosabb tárgyat. Egy szörnyeteg, egy luxusvadállat 425 lóerővel és minden extrával, amit csak az amerikai autóipar ismer. Jojo még mindig a járdáról nézte a megtestesült szépsége t és erőt. Aztán lassan kihúzott a jobb zsebéből… hát persze, mi mást, egy kulcs</w:t>
        <w:softHyphen/>
        <w:t>csomót! A karikán a kulcsok mellett ott fityegett egy kis távirányító és egy háromcentis, rombusz alakú kártya, egyik oldalán fehér, zománco</w:t>
        <w:softHyphen/>
        <w:t>zott fémdarabbal – ugyanabból az anyagból, mint a kocsi –, és egy rendszámmal a másik oldal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egnyomta a nyitógombot, és a SUV négy ajtaja egy kattanással kinyílt. Megnyomta a pickup gombot, mire a plató csillogó fehér tete</w:t>
        <w:softHyphen/>
        <w:t xml:space="preserve">je halkan felemelkedett. Bezárta, aztán kinyitotta a vezetőoldali ajtót, fellépett – a gépállat teteje majdnem olyan magasan volt, mint Jojo feje –, és becsusszant a kormány mögé. Sárgásbarna bőrülések… </w:t>
      </w:r>
      <w:r>
        <w:rPr>
          <w:rFonts w:cs="Palatino Linotype" w:ascii="Palatino Linotype" w:hAnsi="Palatino Linotype"/>
          <w:i/>
          <w:iCs/>
          <w:kern w:val="2"/>
        </w:rPr>
        <w:t xml:space="preserve">és az Illat! </w:t>
      </w:r>
      <w:r>
        <w:rPr>
          <w:rFonts w:cs="Palatino Linotype" w:ascii="Palatino Linotype" w:hAnsi="Palatino Linotype"/>
          <w:kern w:val="2"/>
        </w:rPr>
        <w:t>Még áthatóbb volt, mint az öltözőszekrényeké, már-már kábító hatású. Az ülésen kis, fehér bőrkötéses albumféle hevert. Nem na</w:t>
        <w:softHyphen/>
        <w:t>gyobb egy pénztárcánál. Benne pedig… de hisz már tudta: a jármű forgalmi engedélye és biztosítási kártyája, az apja, David Johanssen nevére kiállítva. Nyilván mindent ugyanúgy intéztek – mármint a Charlie’s Roundtable támogatóklub döntéshozói –, mint annál a Dodge Durangónál, amellyel ezen a délutánon is az arénához érkezett. A havi lízingszámla az apjának jött, de valami körmönfont módon a támogató</w:t>
        <w:softHyphen/>
        <w:t xml:space="preserve">klub fizette ki, ami Jojót nem különösebben érdekelte. Szerette a Durangót. Csodálatos SUV volt. De </w:t>
      </w:r>
      <w:r>
        <w:rPr>
          <w:rFonts w:cs="Palatino Linotype" w:ascii="Palatino Linotype" w:hAnsi="Palatino Linotype"/>
          <w:i/>
          <w:iCs/>
          <w:kern w:val="2"/>
        </w:rPr>
        <w:t xml:space="preserve">ez! </w:t>
      </w:r>
      <w:r>
        <w:rPr>
          <w:rFonts w:cs="Palatino Linotype" w:ascii="Palatino Linotype" w:hAnsi="Palatino Linotype"/>
          <w:kern w:val="2"/>
        </w:rPr>
        <w:t>Az Annihilator vakító fehéren csillogott előtte, és csak csillogott, villogott. Nagyobb és erősebb volt, mint az Escalade, vagy akár a Navigat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mádta. Olyan volt, mint egy álom. Úgy érezte, mintha egy irányító</w:t>
        <w:softHyphen/>
        <w:t xml:space="preserve">toronyban ülne, amelyről letekinthet… az egész világra. A műszerfal olyan volt, amilyennek egy F-18-as bombázó irányítópultját képzelte. Elfordította az indítókulcsot, mire a szörnyeteg mély, tompa morajlással életre kelt. Jojónak valami föld alatti nukleáris kísérlet jutott eszébe. </w:t>
      </w:r>
      <w:r>
        <w:rPr>
          <w:rFonts w:cs="Palatino Linotype" w:ascii="Palatino Linotype" w:hAnsi="Palatino Linotype"/>
          <w:i/>
          <w:iCs/>
          <w:kern w:val="2"/>
        </w:rPr>
        <w:t xml:space="preserve">Az abszolút erő. </w:t>
      </w:r>
      <w:r>
        <w:rPr>
          <w:rFonts w:cs="Palatino Linotype" w:ascii="Palatino Linotype" w:hAnsi="Palatino Linotype"/>
          <w:kern w:val="2"/>
        </w:rPr>
        <w:t>Imádta. A műszerfal tetején tízcentis, négyszögletű, mű</w:t>
        <w:softHyphen/>
        <w:t>anyagba ágyazott kártya, rajta fekete szegélyű kukoricasárga körben, mályvaszínű alapon az AD betűk – Athletic Department, azaz Sport Szakosztály. Mindössze ennyi volt rajta, AD… meg egy kis fekete azo</w:t>
        <w:softHyphen/>
        <w:t>nosító szám a sarokban. Mindenki ilyen parkolási engedélyre vágyott a campus területén. Lényegében bárhol, bármikor leállhattál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osárlabdázók ritkán mentek gyalog a campuson. Kocsival közle</w:t>
        <w:softHyphen/>
        <w:t>kedtek, akárcsak most Jojo, A fiúk mind a SUV-okat kedvelték. Ezzel öntudatlanul is kiterjesztették azt a magassági és erő fölényt, amelyet egész életükben élveztek. Akarva vagy akaratlanul, de ez is elkülönítet</w:t>
        <w:softHyphen/>
        <w:t>te őket a hétköznapi diákoktól, és általában a közönséges halandók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m időnként elfogta őket a vágy, hogy a pórnép közelről is megta</w:t>
        <w:softHyphen/>
        <w:t>pasztalhassa lenyűgöző testi valójukat. Jojo is így érezte ezen a csodás, sőt varázslatos késő nyári délután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ért furikázott kicsit a campus útjain, hogy az emberek irigyelhes</w:t>
        <w:softHyphen/>
        <w:t>sék a hatalmas, 32 szelepes behemót ját. De a francba is, alig járt valaki a környéken, és még kevesebben voltak azok, akik kellőképpen el</w:t>
        <w:softHyphen/>
        <w:t>ámultak a látványtól, hiába villogtak a szemükbe a Sprewell spinnerek. A többi srác SUV-jait sem látta sehol. Nekik el kellett sétálniuk a parko</w:t>
        <w:softHyphen/>
        <w:t>lóig a kocsijukért. Ami azt illeti, neki is vissza kell mennie, hogy a Durangót visszavigye a Chrysler/Dodge kereskedés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nnihilator pompája teljesen hatalmába kerítette Jojót. Visszain</w:t>
        <w:softHyphen/>
        <w:t>dult a Crowninshield koleszban lévő lakosztályába. Útközben elment a Great Yard mellett a Gillette úton, felülről nézve a világot, amikor hir</w:t>
        <w:softHyphen/>
        <w:t xml:space="preserve">telen ötlettől vezérelve lehúzódott az út szélére és leparkolt – tilosban, de mit számított! Kiszállt, kinyújtóztatta hatalmas alakját, és sétálni kezdett a Great Yardot átlósan keresztülszelő ösvényen. </w:t>
      </w:r>
      <w:r>
        <w:rPr>
          <w:rFonts w:cs="Palatino Linotype" w:ascii="Palatino Linotype" w:hAnsi="Palatino Linotype"/>
          <w:i/>
          <w:iCs/>
          <w:kern w:val="2"/>
        </w:rPr>
        <w:t xml:space="preserve">Hajrá, Jojo. </w:t>
      </w:r>
      <w:r>
        <w:rPr>
          <w:rFonts w:cs="Palatino Linotype" w:ascii="Palatino Linotype" w:hAnsi="Palatino Linotype"/>
          <w:kern w:val="2"/>
        </w:rPr>
        <w:t xml:space="preserve">Diadalittas érzés kerítette hatalmába, és az a vágy, hogy felfigyel jen rá valaki, bár önmagát azzal áltatta, hogy csak levegőzni akar. </w:t>
      </w:r>
      <w:r>
        <w:rPr>
          <w:rFonts w:cs="Palatino Linotype" w:ascii="Palatino Linotype" w:hAnsi="Palatino Linotype"/>
          <w:i/>
          <w:iCs/>
          <w:kern w:val="2"/>
        </w:rPr>
        <w:t xml:space="preserve">Hajrá, Jojo. </w:t>
      </w:r>
      <w:r>
        <w:rPr>
          <w:rFonts w:cs="Palatino Linotype" w:ascii="Palatino Linotype" w:hAnsi="Palatino Linotype"/>
          <w:kern w:val="2"/>
        </w:rPr>
        <w:t>Sehol sem látott diákokat, csak néhány öreget – turisták, vagy mik voltak –, akik az épületeket csodálták séta köz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Biztos </w:t>
      </w:r>
      <w:r>
        <w:rPr>
          <w:rFonts w:cs="Palatino Linotype" w:ascii="Palatino Linotype" w:hAnsi="Palatino Linotype"/>
          <w:kern w:val="2"/>
        </w:rPr>
        <w:t>talál valakit. Itt volt a híres egyetem szívében ő, a campus öt legismertebb emberének egyike… Senkit, még az egyetem igazgatóját se ismerték megközelítő en sem annyian, mint az országos bajnokcsa</w:t>
        <w:softHyphen/>
        <w:t xml:space="preserve">pat kezdő ötösét. </w:t>
      </w:r>
      <w:r>
        <w:rPr>
          <w:rFonts w:cs="Palatino Linotype" w:ascii="Palatino Linotype" w:hAnsi="Palatino Linotype"/>
          <w:i/>
          <w:iCs/>
          <w:kern w:val="2"/>
        </w:rPr>
        <w:t xml:space="preserve">Hajrá,Jojo. </w:t>
      </w:r>
      <w:r>
        <w:rPr>
          <w:rFonts w:cs="Palatino Linotype" w:ascii="Palatino Linotype" w:hAnsi="Palatino Linotype"/>
          <w:kern w:val="2"/>
        </w:rPr>
        <w:t xml:space="preserve">Na persze, a Dupont csupán egy állomás a végső diadal felé vezető úton, hogy a </w:t>
      </w:r>
      <w:r>
        <w:rPr>
          <w:rFonts w:cs="Palatino Linotype" w:ascii="Palatino Linotype" w:hAnsi="Palatino Linotype"/>
          <w:i/>
          <w:iCs/>
          <w:kern w:val="2"/>
        </w:rPr>
        <w:t xml:space="preserve">Ligában </w:t>
      </w:r>
      <w:r>
        <w:rPr>
          <w:rFonts w:cs="Palatino Linotype" w:ascii="Palatino Linotype" w:hAnsi="Palatino Linotype"/>
          <w:kern w:val="2"/>
        </w:rPr>
        <w:t>játszhasson. Mégis me</w:t>
        <w:softHyphen/>
        <w:t xml:space="preserve">nő volt dupontosnak lenni. Mindenkire nagy hatást tett, hogy Buster Roth csapatában játszol. Ami azt illeti, már az is lenyűgöző volt, hogy egyáltalán a </w:t>
      </w:r>
      <w:r>
        <w:rPr>
          <w:rFonts w:cs="Palatino Linotype" w:ascii="Palatino Linotype" w:hAnsi="Palatino Linotype"/>
          <w:i/>
          <w:iCs/>
          <w:kern w:val="2"/>
        </w:rPr>
        <w:t xml:space="preserve">Dupontra jársz. </w:t>
      </w:r>
      <w:r>
        <w:rPr>
          <w:rFonts w:cs="Palatino Linotype" w:ascii="Palatino Linotype" w:hAnsi="Palatino Linotype"/>
          <w:kern w:val="2"/>
        </w:rPr>
        <w:t>A sors iróniája, hogy Jojo jobb egyetemen kötött ki, mint Eric. Ha megtörténik az elképzelhetetlen, és mégsem jutsz be a Ligába, akkor is nagyon jó ajánlólevélnek számít, hogy a Duponton diplomáztál – feltéve, hogy sikerül szinten tartani a jegyei</w:t>
        <w:softHyphen/>
        <w:t>det, és tényleg lediplomázol. De erre vannak a tanárok, nem ig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Kétségek kezdték gyötörni. Mi lesz, ha </w:t>
      </w:r>
      <w:r>
        <w:rPr>
          <w:rFonts w:cs="Palatino Linotype" w:ascii="Palatino Linotype" w:hAnsi="Palatino Linotype"/>
          <w:i/>
          <w:iCs/>
          <w:kern w:val="2"/>
        </w:rPr>
        <w:t xml:space="preserve">tényleg </w:t>
      </w:r>
      <w:r>
        <w:rPr>
          <w:rFonts w:cs="Palatino Linotype" w:ascii="Palatino Linotype" w:hAnsi="Palatino Linotype"/>
          <w:kern w:val="2"/>
        </w:rPr>
        <w:t>közbejön valami? A középiskolában azt mondták neki a tanárai, hogy kiváló agya van, de nem ér vele semmit, ha nem használja ki, nem fejleszti, és egy nap még megbánja, ha nem hallgat rájuk. Ezt afféle kifordított bóknak tekintette. Semmi szüksége nem volt rá, hogy használja az eszét, netán fejlessze. Ő felsőbbrendűnek számított a diákok közt. Kosárlabdacsillag volt. Tudta, a középiskola gondoskodik róla, hogy megkapja az elégséges</w:t>
        <w:softHyphen/>
        <w:t>hez szükséges osztályzatokat. Így is lett. Sokszor előfordult, hogy egy tantárgy felkeltette az érdeklődését, és jól haladt, de mindig vissza</w:t>
        <w:softHyphen/>
        <w:t>fogta magát. Egyszer az egyik történelemdolgozata annyira tetszett a tanárnak, hogy egy részét felolvasta az osztály előtt. Még mindig emlé</w:t>
        <w:softHyphen/>
        <w:t>kezett, milyen izgatottan, egyszersmind kínosan érezte magát. Szeren</w:t>
        <w:softHyphen/>
        <w:t>csére sose ment híre az osztályon kív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átyja, Eric csupa jó jegyet szerzett és a Northwesternre került, majd onnan a Chicagói Egyetem jogi karára – nagy cucc… Az elmúlt négy évben, a két duponti plusz a két utolsó középiskolai év során Jojo teljes mértékben beárnyékolta Őfelségét, a Zseniális Elsőszülöttet. Ha úgy vesszük, senki se tudta, ki az ördög az az Eric Johanssen – azt vi</w:t>
        <w:softHyphen/>
        <w:t xml:space="preserve">szont tízezrek, sőt talán százezrek fújták, hogy kicsoda Jojo Johanssen. De… </w:t>
      </w:r>
      <w:r>
        <w:rPr>
          <w:rFonts w:cs="Palatino Linotype" w:ascii="Palatino Linotype" w:hAnsi="Palatino Linotype"/>
          <w:i/>
          <w:iCs/>
          <w:kern w:val="2"/>
        </w:rPr>
        <w:t>mi lesz, ha valami közbejön, és az NBA-ből senki sem szerződ</w:t>
        <w:softHyphen/>
        <w:t xml:space="preserve">teti? </w:t>
      </w:r>
      <w:r>
        <w:rPr>
          <w:rFonts w:cs="Palatino Linotype" w:ascii="Palatino Linotype" w:hAnsi="Palatino Linotype"/>
          <w:kern w:val="2"/>
        </w:rPr>
        <w:t>Igazából nem is az volt a baj Vernon Congersszel, hogy elveheti tőle a kezdőpozícióját, hanem hogy a Mester esetleg egyre többször állítja be a kispadról, lopva az ő, Jojo perceit, ami azt jelenti, hogy a fe</w:t>
        <w:softHyphen/>
        <w:t>hér fiú statisztikái, mutatói meg egyebei ellaposodnak. Ha pedig ez megtörténik, búcsút mondhat az NBA-nek. Egyszeriben szánalmas ál</w:t>
        <w:softHyphen/>
        <w:t xml:space="preserve">lattá aláznák, végzett egyetemistává Dupont-diplomával, cél és értelem nélkül. Egy nagy nulla lenne belőle. Persze, talán visszamehetne edzőnek a Trenton Centralba – Eric viszont maradna az, ami: chicagói ügyvéd, a határtalan lehetőségek küszöbén… Ami a legrosszabb az egészben, hogy Congers iszonyatosan jó volt! Nagy, erős, gyors, agresszív, és </w:t>
      </w:r>
      <w:r>
        <w:rPr>
          <w:rFonts w:cs="Palatino Linotype" w:ascii="Palatino Linotype" w:hAnsi="Palatino Linotype"/>
          <w:i/>
          <w:iCs/>
          <w:kern w:val="2"/>
        </w:rPr>
        <w:t xml:space="preserve">végtelenül elszánt, hogy uralja a játékot! </w:t>
      </w:r>
      <w:r>
        <w:rPr>
          <w:rFonts w:cs="Palatino Linotype" w:ascii="Palatino Linotype" w:hAnsi="Palatino Linotype"/>
          <w:kern w:val="2"/>
        </w:rPr>
        <w:t>Mindez sokkal gyorsabban pörgött át Jojo agyán, mint kimondhatta volna. Semmi kétsége nem lehetett, mi ez. Kristálytiszta fél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 kellett állnia, hogy átgondolja. Körülnézett a Great Yardon. A délutáni nap, a nyári fény kiemelte a gótikus kőépületek szürkeségé</w:t>
        <w:softHyphen/>
        <w:t>nek melegebb tónusait. A sárga, okker, barna és bíbor árnyalataitól még díszesebbnek, masszívabbnak és impozánsabbnak tűntek. A könyv</w:t>
        <w:softHyphen/>
        <w:t>tártorony… olyan volt, mint egy katedrális. Alig párszor járt odabent, akkor is valamelyik tanárával. Na jó, az igazat megvallva néha előfordult, hogy bement éjfél után, hogy összejöjjön azzal a csajjal, aki késő estig ott szokott tanu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férfi jött vele szemben. Ismerte a pasast, de hogy is hívták? Talán negyvenes évei elején járhatott, pólóinget viselt, khaki katonai sortot és sportcipőt… borzalmas alakja volt… teljesen satnya izmok… az öve felett kibuggyant a pocakja… pipaszár lábak. Jojo tudta magá</w:t>
        <w:softHyphen/>
        <w:t>ról, hogy testsznob, de nem tehetett róla. Hogy engedheti el valaki ennyire magát? Ráadásul olyan elkúrt diplomatatáskát cipelt… Ki az ördög lehet? A fickó elmosolyodott. Jojo zavartan visszamosolygott. Pont, mielőtt elhaladtak volna egymás mellett, a férfi egyenesen a ko</w:t>
        <w:softHyphen/>
        <w:t>saras arcába néz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ló, Mr. Johans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dv, hogy van? – rebegte Jojo nem túl meggyőző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zal továbbmentek. </w:t>
      </w:r>
      <w:r>
        <w:rPr>
          <w:rFonts w:cs="Palatino Linotype" w:ascii="Palatino Linotype" w:hAnsi="Palatino Linotype"/>
          <w:i/>
          <w:iCs/>
          <w:kern w:val="2"/>
        </w:rPr>
        <w:t xml:space="preserve">Mr. Johanssen? </w:t>
      </w:r>
      <w:r>
        <w:rPr>
          <w:rFonts w:cs="Palatino Linotype" w:ascii="Palatino Linotype" w:hAnsi="Palatino Linotype"/>
          <w:kern w:val="2"/>
        </w:rPr>
        <w:t>Egy rajongó nem beszél így. Ekkor, megkésve, eszébe jutott: ez a múlt év első félévi szociológiata</w:t>
        <w:softHyphen/>
        <w:t xml:space="preserve">nára volt. Mint oly sok sportoló, Jojo főszakja is a szociológia volt, ami köztudottan sportolóbarát tanszék. De hogy is hívták a pasit?… Pearlstein, ez az… Mr. Pearlstein. Kedves fickó ez a Mr. Pearlstein… Felmentette egy dolgozat megírása alól, amiről </w:t>
      </w:r>
      <w:r>
        <w:rPr>
          <w:rFonts w:cs="Palatino Linotype" w:ascii="Palatino Linotype" w:hAnsi="Palatino Linotype"/>
          <w:i/>
          <w:iCs/>
          <w:kern w:val="2"/>
        </w:rPr>
        <w:t xml:space="preserve">tudta, </w:t>
      </w:r>
      <w:r>
        <w:rPr>
          <w:rFonts w:cs="Palatino Linotype" w:ascii="Palatino Linotype" w:hAnsi="Palatino Linotype"/>
          <w:kern w:val="2"/>
        </w:rPr>
        <w:t>hogy nem tudná megírni. Újabb kételyek… Csak nem iróniát hallott kicsengeni a tanár hangjából? Helló, Mr. Johanssen, maga hülye ba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sétált még egy kicsit, csinált néhány vállkörzést, hátha meglát</w:t>
        <w:softHyphen/>
        <w:t>ják. A pólója természetesen nemcsak azt nem fedte el, mennyire ma</w:t>
        <w:softHyphen/>
        <w:t>gas, hanem azt sem, hogy barnára sült. Francba!… Sehol senki!… Ta</w:t>
        <w:softHyphen/>
        <w:t xml:space="preserve">lán az ablakokból nézik őt. Ellenőrizte az épületeket… Senki… vagy mégis? A Payson Kollégium földszintjén nyitva volt egy dupla ablak – és mit látott odabent a falon? Közelebb ment. </w:t>
      </w:r>
      <w:r>
        <w:rPr>
          <w:rFonts w:cs="Palatino Linotype" w:ascii="Palatino Linotype" w:hAnsi="Palatino Linotype"/>
          <w:i/>
          <w:iCs/>
          <w:kern w:val="2"/>
        </w:rPr>
        <w:t xml:space="preserve">Tényleg </w:t>
      </w:r>
      <w:r>
        <w:rPr>
          <w:rFonts w:cs="Palatino Linotype" w:ascii="Palatino Linotype" w:hAnsi="Palatino Linotype"/>
          <w:kern w:val="2"/>
        </w:rPr>
        <w:t>az, jól látta! Ő volt a falon! Egy óriási, legalább másfél méteres poszter Jojo Johanssenről, amint diadalmasan kiemelkedik a fekete játékosok tengeréből – és szétrúgja a seggüket! Még közelebb ment, amilyen közel csak lehet anélkül, hogy azt higgyék, rendellenes érdeklődést mutat egy diák</w:t>
        <w:softHyphen/>
        <w:t xml:space="preserve">társa ingóságai iránt. Megbabonázva nézte… nem bírta levenni róla a szemét… Bárki is lakott ott… az </w:t>
      </w:r>
      <w:r>
        <w:rPr>
          <w:rFonts w:cs="Palatino Linotype" w:ascii="Palatino Linotype" w:hAnsi="Palatino Linotype"/>
          <w:i/>
          <w:iCs/>
          <w:kern w:val="2"/>
        </w:rPr>
        <w:t>istenítette Jojo</w:t>
      </w:r>
      <w:r>
        <w:rPr>
          <w:rFonts w:cs="Palatino Linotype" w:ascii="Palatino Linotype" w:hAnsi="Palatino Linotype"/>
          <w:kern w:val="2"/>
        </w:rPr>
        <w:t xml:space="preserve"> Johanssent. Olyan soká állt ott, és bámult, amíg meg nem ijedt, hogy feltűnik valakinek. Aztán sarkon fordult. Leírhatatlan jókedv öntötte el, ugyanolyan való</w:t>
        <w:softHyphen/>
        <w:t>ságos erővel, mintha az öt érzékét varázsolták volna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egyszer végignézett a Great Yardon… senki. Miután nem talált közönségre, elfogta a csüggedtség. Tényleg kihajtotta magát a végelát</w:t>
        <w:softHyphen/>
        <w:t xml:space="preserve">hatatlan edzésen. Az óriási tévéképernyőre gondolt, majd a Mike-kal közös lakosztály foteleire. Hirtelen a világ legígéretesebb kilátásának, sőt, alapvető </w:t>
      </w:r>
      <w:r>
        <w:rPr>
          <w:rFonts w:cs="Palatino Linotype" w:ascii="Palatino Linotype" w:hAnsi="Palatino Linotype"/>
          <w:i/>
          <w:iCs/>
          <w:kern w:val="2"/>
        </w:rPr>
        <w:t xml:space="preserve">szükségletnek </w:t>
      </w:r>
      <w:r>
        <w:rPr>
          <w:rFonts w:cs="Palatino Linotype" w:ascii="Palatino Linotype" w:hAnsi="Palatino Linotype"/>
          <w:kern w:val="2"/>
        </w:rPr>
        <w:t>tűnt, hogy lehuppanjon az egyik fotelbe, bekapcsolja a tévét, és elhessegesse az agyából… mindazt, ami aznap délután történt, és a gyászos gondolat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hogy visszasétált a Gillette útra, beszállt az Annihilatorba, és a Crowninshield kolesz felé indult. A kosarasok kedvéért kiütötték a kö</w:t>
        <w:softHyphen/>
        <w:t>zös helyiség két oldalán található két-két hálószoba közti válaszfalat, így mindegyiküknek volt egy hatalmas hálószobája, saját fürdőszobával és gigantikus ággyal. Hogy visszaszerezze a kosarasok dupla méretű szobájával elvesző hasznos területet, a vezetőség néhány tároló</w:t>
        <w:softHyphen/>
        <w:t>helyiséget és használaton kívüli konyhát alakított át egyszemélyes szo</w:t>
        <w:softHyphen/>
        <w:t>bákká, a hétköznapi tanulók számára. Mindennek tetejébe a kosarasok lakosztályát, és csakis azt, szinte magától értetődően légkondicionálással is ellá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Jojo a hallon át a lakosztályába sétált, teste már előre örült a finom, kondicionált levegő simogatásának, amint nagy, fáradt teste besüpped a puha fotelba, a tévé pedig belefolyik kiszáradt koponyájá</w:t>
        <w:softHyphen/>
        <w:t>ba. Kinyitotta az aj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ét fiatal fehér test feküdt anyaszült meztelenül a közös helyiség padlóján, szanaszét szórt pólók, farmerek, alsóneműk és cipők között. Karjuk lábuk összefonódott, és a tévé előtti szőnyegen – basztak. Ki, be, ki, be, miközben a lány ott nyögdécse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Ahh, ahh, ah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dalvást feküdtek, lábuk Jojo felé állt. Nem látott belőlük mást, mint a húsos feneket és a Mike arcát eltakaró hosszú, göndör, szőke fürtöket. Jojo eltöprengett, vajon a lány borotválja-e a lába közét? Tavasz óta, és ebben a tanévben is egyre több borotvált puncival talál</w:t>
        <w:softHyphen/>
        <w:t xml:space="preserve">kozott – bár igaz, az a lány, akivel néhány napja feküdt le, azt mondta, hogy „brazil gyantával” csinálja. Kosárlabdásként nem okozott különösebb nehézséget nyomon követni a lányok intim divatját, de hogy tudnak lépést tartani vele maguk a </w:t>
      </w:r>
      <w:r>
        <w:rPr>
          <w:rFonts w:cs="Palatino Linotype" w:ascii="Palatino Linotype" w:hAnsi="Palatino Linotype"/>
          <w:i/>
          <w:iCs/>
          <w:kern w:val="2"/>
        </w:rPr>
        <w:t xml:space="preserve">lányok? </w:t>
      </w:r>
      <w:r>
        <w:rPr>
          <w:rFonts w:cs="Palatino Linotype" w:ascii="Palatino Linotype" w:hAnsi="Palatino Linotype"/>
          <w:kern w:val="2"/>
        </w:rPr>
        <w:t>Létezik, hogy megbeszélik egymás</w:t>
        <w:softHyphen/>
        <w:t>sal – ezeket a dolg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vagy az, Jojo? – Mike még csak fel sem emelte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ú, már attól féltem, hogy a takarítónő. – Mike egy pillanatra sem hagyta félbe, amit csinált, még csak ritmust se váltott. – Köszönj Joj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lány, aki nyilván nem akart kiesni a szenvedélyes hangulatból, továbbra is Mike-ot nézte és nyögö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Ahh, ahh, ah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eastAsia="Palatino Linotype" w:cs="Palatino Linotype" w:ascii="Palatino Linotype" w:hAnsi="Palatino Linotype"/>
          <w:i/>
          <w:iCs/>
          <w:kern w:val="2"/>
        </w:rPr>
        <w:t xml:space="preserve"> </w:t>
      </w:r>
      <w:r>
        <w:rPr>
          <w:rFonts w:cs="Palatino Linotype" w:ascii="Palatino Linotype" w:hAnsi="Palatino Linotype"/>
          <w:i/>
          <w:iCs/>
          <w:kern w:val="2"/>
        </w:rPr>
        <w:t>Jojo</w:t>
      </w:r>
      <w:r>
        <w:rPr>
          <w:rFonts w:cs="Palatino Linotype" w:ascii="Palatino Linotype" w:hAnsi="Palatino Linotype"/>
          <w:kern w:val="2"/>
        </w:rPr>
        <w:t>, köszönj szépen… mi is a neved?</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 xml:space="preserve">Ahh, ahh, ahh, </w:t>
      </w:r>
      <w:r>
        <w:rPr>
          <w:rFonts w:cs="Palatino Linotype" w:ascii="Palatino Linotype" w:hAnsi="Palatino Linotype"/>
          <w:kern w:val="2"/>
        </w:rPr>
        <w:t xml:space="preserve">Ashley, </w:t>
      </w:r>
      <w:r>
        <w:rPr>
          <w:rFonts w:cs="Palatino Linotype" w:ascii="Palatino Linotype" w:hAnsi="Palatino Linotype"/>
          <w:i/>
          <w:iCs/>
          <w:kern w:val="2"/>
        </w:rPr>
        <w:t>ahh, ahh, ah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Köszönj Ashley-nek,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ávirányítót akarom – közölte Jojo. – Bocs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tlépett a páron. Közben azért odanézett, rájuk ne taposson. A lány szeme csukva volt. Mike bosszús pillantást vetett Joj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assza meg, gondolta Jojó. Már baszószlengben gondolkodik is… Felkapta a távirányítót a tévéasztalról, és – „Bocsi!” – visszafelé is átlépett a páron. Két lépéssel elérte az egyik nagyfotelt, bele akart süppedni </w:t>
        <w:softHyphen/>
        <w:t>de megmerevedett, mielőtt még letette volna a fenekét. Bassza meg, az egész olyan bizarr. Mike és az a hogy is hívják, Ashley, a padlón maradt a tévé előtt, hangoskodtak és folytatták a dugattyúzás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És még Mike-nak állt följebb! Többnyire normális volt, de néha, mint most is… Mi lehet olyan különös ebben a punciban, hogy nem volt képes megtenni azt a néhány pluszlépést a hálószobáig? A kosárlabda</w:t>
        <w:softHyphen/>
        <w:t>csapat bármely tagjának elég volt csak ráböknie egy lányra, és nagy</w:t>
        <w:softHyphen/>
        <w:t xml:space="preserve">jából tíz perc múlva már az ágyában volt. Akkor minek ez a felhajtás? Egyszer </w:t>
      </w:r>
      <w:r>
        <w:rPr>
          <w:rFonts w:cs="Palatino Linotype" w:ascii="Palatino Linotype" w:hAnsi="Palatino Linotype"/>
          <w:i/>
          <w:iCs/>
          <w:kern w:val="2"/>
        </w:rPr>
        <w:t xml:space="preserve">négyen </w:t>
      </w:r>
      <w:r>
        <w:rPr>
          <w:rFonts w:cs="Palatino Linotype" w:ascii="Palatino Linotype" w:hAnsi="Palatino Linotype"/>
          <w:kern w:val="2"/>
        </w:rPr>
        <w:t>voltak nála egyszerre… mind a négy simára borotvált… az emlék felizgatta kicsit… de a bosszúság hamarosan elnyomta az ágyékában érzett vágyat. Mike olyan rohadtul önző tud lenni! Jojónak kemény délutánja volt. Az elmúlt tíz percben csak egyvala</w:t>
        <w:softHyphen/>
        <w:t xml:space="preserve">mire tudott gondolni: visszajön a lakosztályába, leül a fotelba, tévét néz, és leereszt. Most pedig a tévé előtt a padlón egy dupla seggű vadállat vonaglik és nyögdécsel, </w:t>
      </w:r>
      <w:r>
        <w:rPr>
          <w:rFonts w:cs="Palatino Linotype" w:ascii="Palatino Linotype" w:hAnsi="Palatino Linotype"/>
          <w:i/>
          <w:iCs/>
          <w:kern w:val="2"/>
        </w:rPr>
        <w:t>ahh, ahh, ah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rosszalló sóhajtással a fotelbe lökte a távirányítót, bement a szobá</w:t>
        <w:softHyphen/>
        <w:t>jába, és becsukta az ajtót. Maga előtt látta őket, és egy percre, akarata ellenére, feltámadt benne az iménti hév. De a sérelmére koncentrált, és sikerült leküzdenie.</w:t>
      </w:r>
    </w:p>
    <w:p>
      <w:pPr>
        <w:pStyle w:val="Heading1"/>
        <w:rPr/>
      </w:pPr>
      <w:bookmarkStart w:id="6" w:name="__RefHeading___Toc195885648"/>
      <w:bookmarkEnd w:id="6"/>
      <w:r>
        <w:rPr/>
        <w:t>Harmadik fejezet – A hableány elpir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a pickup kormányánál, anyu az anyósülésen, Charlotte pedig ket</w:t>
        <w:softHyphen/>
        <w:t>tejük közé ékelődve haladt végig a Dupont Egyetem leglátványosabb bevezető útján, az Astor úton. A sugárutat platánfák övezték, ágaik az út fölé ívelve összeértek, és hűvös, zöld alagutat alkottak a nyári hónapok</w:t>
        <w:softHyphen/>
        <w:t>ban, melynek ezernyi résén beszűrődött a napfény. A platánfák annyira egyenletesen sorjáztak, hogy Charlotte-nak a washingtoni oszlopsor jutott eszébe, melyet akkor látott, mikor Miss Penningtonnal ott jár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áll az eszem! – mondta anyu. – Én még soha életemben… Nem fejezte be a mondatot, inkább a fák boltozatához hasonló alagu</w:t>
        <w:softHyphen/>
        <w:t>tat formázott a kezével, és csodálkozva mosolygott Charlotte-ra. Körül</w:t>
        <w:softHyphen/>
        <w:t>belül délután kettő lehetett. Azóta, hogy reggel fél ötkor, a hajnali félhomályban elindultak Spartából, anyu egyfolytában arra készült, hogy lenyűgözze őt a Dup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befordult egy árnyékos, LITTLE YARD feliratú parkolóba, ahol au</w:t>
        <w:softHyphen/>
        <w:t>tójuk beleolvadt az autók, furgonok, SUV-ok forgatagába. Egy sárga Ryder bérteherautót is láttak. A járművekből elsőévesek, szülők, kato</w:t>
        <w:softHyphen/>
        <w:t>nai vászonzsákok, kerekes bőröndök, lámpák, székek, tévékészülékek, hifitornyok kerültek elő, és dobozok… és újabb dobozok… doboz do</w:t>
        <w:softHyphen/>
        <w:t xml:space="preserve">boz hátán… az összes lehetséges méretben, vagy legalábbis minden olyan méretben, amit csak Charlotte el bírt képzelni. Mi az ördögöt hoznak az új osztálytársai azokban a dobozokban – és mi az, amit ő </w:t>
      </w:r>
      <w:r>
        <w:rPr>
          <w:rFonts w:cs="Palatino Linotype" w:ascii="Palatino Linotype" w:hAnsi="Palatino Linotype"/>
          <w:i/>
          <w:iCs/>
          <w:kern w:val="2"/>
        </w:rPr>
        <w:t xml:space="preserve">nem </w:t>
      </w:r>
      <w:r>
        <w:rPr>
          <w:rFonts w:cs="Palatino Linotype" w:ascii="Palatino Linotype" w:hAnsi="Palatino Linotype"/>
          <w:kern w:val="2"/>
        </w:rPr>
        <w:t>hoz? De nem sokáig aggódott emi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hakisortot és mályva alapszínű, sárga DUPONT feliratú pólót viselő fiatalok segítettek az embereknek kipakolni a holmijukat, nagy teher</w:t>
        <w:softHyphen/>
        <w:t>bírású targoncákra rakták, az óriási rakományokat pedig elindították az épület felé. Charlotte az Edgerton-házba került. A Duponton a „ház” kifejezést használták a közönséges, bürokratikus egyetemi terminoló</w:t>
        <w:softHyphen/>
        <w:t>gia helyett, amilyen az „E szekció, elsőéves diákotthon”. Egyébként sem valami kis szekcióról volt szó. Egy egész ház állt a Little Yardon. A Little Yard ad majd otthont mind az ezerhatszáz gólyának. Ez volt az első kollégium, amelyet a Dupont területén emeltek. Száz éve még az egyetem összes diákja elfért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rkolóban nyüzsgő forgalomtól és a fák sűrű lombjától Charlotte először nem is látta magát az épületet. Aztán megpillantotta. Giganti</w:t>
        <w:softHyphen/>
        <w:t>kus volt, s ezt csak még jobban kihangsúlyozták barnás, rusztikált falai. A háznak az a fala, amelyet a lány bámult, végigért az alapjául szolgáló parcella teljes hosszán. Soha erődítmény nem volt káprázatosabb, de a Charlotte Simmonst aggasztó kérdések csak közvetve függtek össze a masszív építménnyel. A tízórás kocsiút alatt egyfolytában ezeken rágódott: milyen lesz majd a szobatársa, és mit fed pontosan a „koedu</w:t>
        <w:softHyphen/>
        <w:t>kált kollégium” kifejez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ész tavasszal és nyáron a Dupont csodálatosan elvont képzet volt csupán, egy életút jutalma, egy hegyi kislány nagy diadala – vagyis afféle irdatlan légvár. Most viszont itt állt az orra előtt. </w:t>
      </w:r>
      <w:r>
        <w:rPr>
          <w:rFonts w:cs="Palatino Linotype" w:ascii="Palatino Linotype" w:hAnsi="Palatino Linotype"/>
          <w:bCs/>
          <w:kern w:val="2"/>
        </w:rPr>
        <w:t>Itt</w:t>
      </w:r>
      <w:r>
        <w:rPr>
          <w:rFonts w:cs="Palatino Linotype" w:ascii="Palatino Linotype" w:hAnsi="Palatino Linotype"/>
          <w:b/>
          <w:bCs/>
          <w:kern w:val="2"/>
        </w:rPr>
        <w:t xml:space="preserve"> </w:t>
      </w:r>
      <w:r>
        <w:rPr>
          <w:rFonts w:cs="Palatino Linotype" w:ascii="Palatino Linotype" w:hAnsi="Palatino Linotype"/>
          <w:kern w:val="2"/>
        </w:rPr>
        <w:t>fog lakni a következő kilenc hónapban, és szembe kell néznie a – mivel? A szo</w:t>
        <w:softHyphen/>
        <w:t>batársa egy Beverly Amory nevű lány lesz a massachusettsi Sherbornból, ahol összevissza 1.440-en élnek. Ez minden, amit Charlotte Beverly Amoryról tudott. De legalább ő is kisvárosi lány. Ebben hasonlítanak… Beverly nyilván ugyanúgy nem tudja, mire vélje a koedukált kollégiumot. Akármi is volt az, ijesztően hangzott most, hogy eljött a nagy na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nyu és apa kiszállt a pickupból. Apa hátrament, hogy felnyissa az üveggyapot tetőt és a hátsó ajtót, amikor egy fiatalember lépett oda hozzájuk görgős kocsival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hozta önöket! Beköltöz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felelte apa óvat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ajánlhatom a segítsége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olygott, de apa nem viszono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ösz,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sz bizt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jó. Ha meggondolnák magukat, szóljanak valamelyikünk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zal továbbtolta a kocsiját egy másik jármű felé. Apa anyához fordul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rravalót aka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megfontoltan rábólintott a Blue Ridge-hegység túloldalán zajló élet újabb bölcs felismerés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nném, apa – vélte Charlotte. – Én diákoknak nézem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indegy – szögezte le apa. – Majd meglátod. Érjünk csak be, majd meglássátok, hogy a „diákok” ottan állnak, a nép meg tömi a pénzt a zsebükbe. Oszt meg amennyi holmink van, nem nagy cucc be</w:t>
        <w:softHyphen/>
        <w:t>zsupp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apa felnyitotta az üveggyapot tetőt, és lehajtotta a hátsó ajtót. Charlotte tényleg nem hozott sok mindent, csak egy zsákot, két bőrön</w:t>
        <w:softHyphen/>
        <w:t>döt és egy doboznyi könyvet. Apa nem az időjárás miatt tette fel az üveggyapot tetőt – a tévé szép időt jósolt az egész keleti országrészre –, hanem hogy anyuval legyen hová visszahúzódniuk, ha valami miatt ott kell tölteniük az éjszakát. A hálózsákjaikat összegöngyölték a platón, és betettek egy Igloo hűtőt, elegendő szendviccsel és vízzel feltölt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szavához híven, maga cipelte a két legnehezebb csomagot. A zsá</w:t>
        <w:softHyphen/>
        <w:t>kot a vállára vetette, a könyves dobozt pedig valahogy sikerült a hóna alá kapni. A jó ég tudja, hogy bírta. Nyilván a kemény munkától volt bivalyerős. A Dupont értesítőjében azt írták, öltözzenek „költőzéshez” illően. Így hát apa egy régi, rövid ujjú, kockás sportinget vett fel, amely rálógott az elnyűhetetlen szürke nadrágra. Az utóbbit vadászatkor szokta felhúzni. Charlotte lopva körülkémlelt a parkolóban. Megkönnyebbülve látta, hogy a legtöbb apuka ugyanúgy öltözött, mint apa: lezser ingekbe, nadrágokba, némelyikük rövidnadrágba… bár az ő öl</w:t>
        <w:softHyphen/>
        <w:t>tözékük kissé mégis eltért. Ugyanezzel a pillantással felmérte a többi elsőéves lányt, és e tekintetben is megnyugodhatott. Kicsit félt, hogy kiöltöznek, bár igazából nem hitte. Szinte mindannyian sortban voltak, akárcsak ő. Rajta magas derekú cájgvászon rövidnadrág volt, amelybe betűrte ujjatlan, mintás pamutblúzát – anyu hívta „blúznak” –, kihang</w:t>
        <w:softHyphen/>
        <w:t>súlyozandó tetszetős, kisportolt lábát és keskeny derekát. Rögtön feltűnt neki, hogy a többi lány általában papucsot vagy edzőcipőt visel, de úgy vélte, a fehér Ked tornacipő elmegy az edzőcipők között. Viszont egy anyuka se öltözött úgy, mint anyu, aki pólóba és térd alá érő farmerpulcsiba bújt. Csíkos tornacipőjéből sportzokni emelkedett ki, mintha össze akarná kötni a cipőt a dzsömperrel. Charlotte-nak soha életében nem volt lelkiereje… ellenvetést tenni anyu ízlésével vagy tekintélyével kapcsolatban. Anyu az anyu, és ezzel mindent el is mondott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vitte a nagyobb bőröndöt, a kisebbet meg Charlotte. Ezek is ne</w:t>
        <w:softHyphen/>
        <w:t>hezek voltak, de apa erőfeszítése valósággal látványosságszámba ment. Az emberek utána is néztek. Biztos az járt a fejükben, hogy bírhat el egyetlen ember ennyi terhet, ami büszkévé tette Charlotte-ot, leg</w:t>
        <w:softHyphen/>
        <w:t>alábbis kicsit; ám aztán észrevette, apa úgy fogja át a dobozt, hogy a karja közben megfeszül, és sokkal nagyobbnak tűnik, amitől a hable</w:t>
        <w:softHyphen/>
        <w:t>ány-tetoválás is mintha megnőtt volna, ráadásul kipirosodott az erőfeszítéstől… úgy látszott, mintha a hableány elpirulna. Lehet, hogy igazából azt bámulják? Charlotte önmagát meghazudtolva elszégyellte magát, mert anyuéval ellentétben az apja ízlésével, és különösen a te</w:t>
        <w:softHyphen/>
        <w:t>toválással kapcsolatban igenis voltak fenntartás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zikocsik zörgésétől körülvéve mentek át a Little Yard boltíves bejáratán, aztán a kőfolyosón keresztül kiértek az udvarra… a híres-</w:t>
        <w:softHyphen/>
        <w:t>neves Little Yardra, amely futballpálya hosszúságú négyszög volt, ősi fákkal, buja zöld pázsittal, melyet bukszussövények szegélyeztek. Levendulakék macskamentaágyások között nagy, izzó piros pipacsok nőttek, az udvart pedig kitaposott ösvények szabdalták, melyek mintha időtlen idők óta ott lettek volna. Az udvart ránézésre különböző idő</w:t>
        <w:softHyphen/>
        <w:t>ben és más-más stílusban épült házsorok fogták körbe. Az egész egy erődítményt juttatott az ember eszébe, melynek belső gyakorlótere valaha mintegy varázsütésre változott eszményi, fákkal beültetett virá</w:t>
        <w:softHyphen/>
        <w:t>goskertté. A görgős kocsik zörgése, kattogása, fémes pengése, nyikor</w:t>
        <w:softHyphen/>
        <w:t>gása, sivítása, rázkódása, zötyögése visszaverődött a falakról. Micsoda irdatlan csomaghalmokat hordtak be a mályvaszínű póló s srácok a há</w:t>
        <w:softHyphen/>
        <w:t>zakba! Az Edgertonnál a mályvaszínű fiúk mindenki más ingóságát a liftbe zsúfolták, de apa nem élt a lehetőséggel. Továbbmenetelt szörnyű terhével. Verejtékezett, a hableány pedig már rákvörö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szrevette, hogy két mályvapólós fiú a tetoválást stíröl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 mondta egyik a mási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ép a tin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ásik megpróbálta visszatartani a vihogást. Charlotte majd el</w:t>
        <w:softHyphen/>
        <w:t>sülly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obája, az 516-os, a hatszintes ház utolsó előtti emeletén helyezkedett el. Amikor Charlotte kiszállt a liftből, hosszú, csillogó, régi folyosón találta magát, ahol gondterhelt szülők mászkáltak ki-be az ajtókon, erre meg arra mutogattak, sopánkodtak – a jó ég tudja, miért – a végeláthatatlanul sorakozó üres dobozok között. Némelyik doboz olyan hatalmas volt, hogy eltorlaszolt a az utat. A mindenfelé heverő feliratoktól, ábráktól, ragasztószalagoktól olyan volt az egész, mint egy robbanás színhelye. Flegma fiúk és lányok ácsorogtak mindenütt, akiket titkon sértett, hogy a szüleiknek mindenáron mutatkozniuk kellett az új osztálytársaik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ályvapólós fiatalok jégtörő ként haladtak előre a hullámkar</w:t>
        <w:softHyphen/>
        <w:t>ton-káoszban. A lift melletti lépcsőfordulóban nagy, borjúhús színű szeméttároló állt. Dobozok, béléspapír, széttépett csomagolópapír, hungarocell darabkák és mindenféle más szemét ömlött ki belőle. Az emeleti hall padlóján mást sem lehetett látni, mint… porcsomókat… több porcsomót, mint amennyit Charlotte valaha is látott… mindenütt porcsomók. A folyosó túlsó végén Charlotte két mezítlábas fiút vett észre. Az egyikük egy szál pólót viselt, a derekára pedig csupán egy törölközőt tekert. A másik hosszú ujjú pólót vett fel, amely rálógott a bokszeralsójára, törölközőjét pedig átvetette a vállán. Bokszeralsó? Mindketten a férfizuhanyzó felé slattyoghattak, legalábbis a törölközőből ítélve. Na de nadrág nélkül? Charlotte megdöbbent. Anyura pillantott – szerencsére ő nem vett észre semmit. Anyu nem egyszerűen meg</w:t>
        <w:softHyphen/>
        <w:t>döbbent volna. Őt ismerve, rögtön rájuk szabadította volna az Isten haragját. Charlotte gyorsan betuszkolta anyut a szobájába, az 516-osba. Szerencsére pont ott volt előtt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upont csillogásához képest a szoba rettentő kopárnak tűnt, akár</w:t>
        <w:softHyphen/>
        <w:t>csak a folyosó. És lelakottnak. Két színezett üvegű, sárga sötétítős, de függöny nélküli dupla ablak nézett az udvarra. Az udvar idefentről látszott csak igazán nagynak, és az ablakokon rengeteg fény áradt be. Ezt a szoba javára kellett írni. Ám minden más tekintetben barátságtalan és rozzant volt: két szimpla ágy olcsó fémkerettel és kopott matraccal. Két jobb napokat látott, egyszerű fakomód, két kis asztalka, melyeket jó szándékkal sem lehet íróasztalnak nevezni, két egyenes támlájú faszék, okkersárga, festés után kiáltó falak, vékony, sötét fa lambéria, valaha biztosan szép mennyezetpárkány, elszürkült padló… s mindenütt por</w:t>
        <w:softHyphen/>
        <w:t>csomó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kicipzározta a katonai zsákot, és felvetette, mi lenne, ha előven</w:t>
        <w:softHyphen/>
        <w:t>nék az ágyneműt, és megágyaznának? Ám Charlotte úgy vélte, illik megvárnia a szobatársát, mielőtt önkényesen eldönti, melyik lesz az ő oldala, anyu pedig igazat adott neki. Aztán az ablakhoz ment, és közöl</w:t>
        <w:softHyphen/>
        <w:t>te, hogy látni a könyvtártorony tetejét, és néhány gyárkéményt is. Apa úgy vélte, a gyárkémények azt jelentik, hogy a Dupontnak saját erőműve van, annyira nagy. Azután vár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llották a görgős kocsik csikorgását és a mályvaszínű DUPONT pólós srácok morgását. Időnként szitkozódás hallatszott, amint a fiúk próbál</w:t>
        <w:softHyphen/>
        <w:t>tak áttörni a terjeszkedő dobozhalmokon. Aztán felvisított két lány, akik nyilvánvalóan rendkívül megörültek egymásnak. Charlotte elked</w:t>
        <w:softHyphen/>
        <w:t>vetlenedett. Eddig fel sem merült benne, hogy a frissen érkezett gólyák között lehet valaki, akinek… már van itt barátja. Valahol a lift közelében egy srác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vagy! Melyik az apuká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a vál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jó ég! „Melyik az apukád?” Hogy lehetsz ilyen paré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egy nő modoros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aron, légy oly szíves, kímélj meg minket az… </w:t>
      </w:r>
      <w:r>
        <w:rPr>
          <w:rFonts w:cs="Palatino Linotype" w:ascii="Palatino Linotype" w:hAnsi="Palatino Linotype"/>
          <w:i/>
          <w:iCs/>
          <w:kern w:val="2"/>
        </w:rPr>
        <w:t xml:space="preserve">ízes </w:t>
      </w:r>
      <w:r>
        <w:rPr>
          <w:rFonts w:cs="Palatino Linotype" w:ascii="Palatino Linotype" w:hAnsi="Palatino Linotype"/>
          <w:kern w:val="2"/>
        </w:rPr>
        <w:t>szóhasználatod</w:t>
        <w:softHyphen/>
        <w:t>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fiúk feszült hangjából tudta, hogy idegességüket, félel</w:t>
        <w:softHyphen/>
        <w:t>müket próbálják a többiek előtt színlelt, férfias lazasággal leple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s idő múlva egy lány hangját hallották, aki, úgy tűnt, magában beszél a folyosón, az ajtajuk közeléb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Edgerton. Most értünk ide. Fúj, itt minden csupa szemét, meg van egy ilyen nagy, műanyag szeméttartály. A többi is ilyen? Ez itt szerin</w:t>
        <w:softHyphen/>
        <w:t xml:space="preserve">tem irtó lelakott és ócska… – A hang közeledett. – Aha, </w:t>
      </w:r>
      <w:r>
        <w:rPr>
          <w:rFonts w:cs="Palatino Linotype" w:ascii="Palatino Linotype" w:hAnsi="Palatino Linotype"/>
          <w:i/>
          <w:iCs/>
          <w:kern w:val="2"/>
        </w:rPr>
        <w:t xml:space="preserve">igen… </w:t>
      </w:r>
      <w:r>
        <w:rPr>
          <w:rFonts w:cs="Palatino Linotype" w:ascii="Palatino Linotype" w:hAnsi="Palatino Linotype"/>
          <w:kern w:val="2"/>
        </w:rPr>
        <w:t xml:space="preserve">Helyes srác… Azt hiszem, Ken, de lehet Kim is. Hívhatnak egy fiút Kimnek?… Nem mehetek oda azzal, hogy „Mi is a neved?”… Aha, nem hiszem… – A hang most pontosan az ajtó elől hallatszott. – Friss </w:t>
      </w:r>
      <w:r>
        <w:rPr>
          <w:rFonts w:cs="Palatino Linotype" w:ascii="Palatino Linotype" w:hAnsi="Palatino Linotype"/>
          <w:i/>
          <w:iCs/>
          <w:kern w:val="2"/>
        </w:rPr>
        <w:t>hú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jtóban magas lány jelent meg mobiltelefonnal a kezében, vászon válltáskával. „ Annyira magas volt, hogy Charlotte azt hitte, biztos egy modell valamelyik magazinból… Hosszú, dús, egyenes barna haj, sző</w:t>
        <w:softHyphen/>
        <w:t>ke csíkokkal… nagy kék szemek, tökéletes barnaság… az arc viszont rettenetesen sovány. Annyira, hogy mikor Charlotte alaposabban szemügyre vette, úgy látta, túl nagynak tűnik tőle az orra és a tokája, amitől kicsit lófejű benyomást kelt. A lánynak hosszú, borzasztó karcsú nyaka volt, és halványkék pólót viselt még Charlotte is felismerte, hogy a legfinomabb pamutból készült alatta khakisort… és tökéletesen lebarnított, hosszú, hosszú, elképesztően vékony lábak… Annyira vékonyak, hogy a térdei is túl nagynak tűntek… mint ahogy a könyöke is túlzottan kidudorodott borzasztóan keskeny karjaiból. Még mindig telefonált. A szemét lesütötte, valami nemlétező pontot bámult. Pillan</w:t>
        <w:softHyphen/>
        <w:t>tásra sem méltatta a szobát… Elfintorodott és azt mond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Fúúúúj, ez durva, Amanda! </w:t>
      </w:r>
      <w:r>
        <w:rPr>
          <w:rFonts w:cs="Palatino Linotype" w:ascii="Palatino Linotype" w:hAnsi="Palatino Linotype"/>
          <w:i/>
          <w:iCs/>
          <w:kern w:val="2"/>
        </w:rPr>
        <w:t>Friss hú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felnézett, és meglátta Charlotte-ot, anyut és apát, és – még mindig füléhez tartva a mobilt – csodálkozón nagyra nyitotta a szemét, rájuk mosolygott, és integetett. Aztán megint lesütötte a szemét, mintha lement volna a függöny, és azt mondta a telefon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anda… Amanda… Amanda… bocsi, de most mennem kell. A szobámnál vagyok… Aha, pontosan. Később beszélünk. Sz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zel lenyomta a telefont, becsúsztatta a táskájába, majd újabb mo</w:t>
        <w:softHyphen/>
        <w:t>solyt villantott anyára, apára és Charlotte-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ló! Elnézést! Utálom a telefont! A nevem Beverly. Charlotte? Charlotte viszonozta a köszönést, és kipréselt egy mosolyt, de máris megbántódott. Ez a lány annyira magabiztos és karakán! Amint belé</w:t>
        <w:softHyphen/>
        <w:t xml:space="preserve">pett, azonnal elfoglalta a szobát. </w:t>
      </w:r>
      <w:r>
        <w:rPr>
          <w:rFonts w:cs="Palatino Linotype" w:ascii="Palatino Linotype" w:hAnsi="Palatino Linotype"/>
          <w:i/>
          <w:iCs/>
          <w:kern w:val="2"/>
        </w:rPr>
        <w:t xml:space="preserve">Ráadásul </w:t>
      </w:r>
      <w:r>
        <w:rPr>
          <w:rFonts w:cs="Palatino Linotype" w:ascii="Palatino Linotype" w:hAnsi="Palatino Linotype"/>
          <w:kern w:val="2"/>
        </w:rPr>
        <w:t>nagyon úgy tűnt, hogy már van barátja a Duponton. Kezet fogtak, és Charlotte félénk hangon csak annyit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üle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apára villantotta mosolyát, egyenesen a szemébe nézett, ki</w:t>
        <w:softHyphen/>
        <w:t>nyújtotta a kezé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dv, Mr.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szólásra nyitotta a száját, de nem jött ki rajta egy hang se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Csak tiszteletteljesen bólintott, és megrázta a lány kezét… erőtlenül, Charlotte tisztán érezte, és a szégyenérzet szertefoszlatta minden ön</w:t>
        <w:softHyphen/>
        <w:t xml:space="preserve">bizalmát. </w:t>
      </w:r>
      <w:r>
        <w:rPr>
          <w:rFonts w:cs="Palatino Linotype" w:ascii="Palatino Linotype" w:hAnsi="Palatino Linotype"/>
          <w:i/>
          <w:iCs/>
          <w:kern w:val="2"/>
        </w:rPr>
        <w:t xml:space="preserve">Te jó ég! A hableány! </w:t>
      </w:r>
      <w:r>
        <w:rPr>
          <w:rFonts w:cs="Palatino Linotype" w:ascii="Palatino Linotype" w:hAnsi="Palatino Linotype"/>
          <w:kern w:val="2"/>
        </w:rPr>
        <w:t xml:space="preserve">Charlotte látni vélte, hogy leendő szobatársa futó pillantást vet apa felkarjára… Beverly kis keze elveszett apáéban. </w:t>
      </w:r>
      <w:r>
        <w:rPr>
          <w:rFonts w:cs="Palatino Linotype" w:ascii="Palatino Linotype" w:hAnsi="Palatino Linotype"/>
          <w:i/>
          <w:iCs/>
          <w:kern w:val="2"/>
        </w:rPr>
        <w:t>Milyen érzés lehet neki ez a nagy, kérges teny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most anyához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Üdv, Mrs.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t egyáltalán nem bántotta a lány fellépése. Megszorította a lány kezét, és fel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sten hozott, Beverly! </w:t>
      </w:r>
      <w:r>
        <w:rPr>
          <w:rFonts w:cs="Palatino Linotype" w:ascii="Palatino Linotype" w:hAnsi="Palatino Linotype"/>
          <w:i/>
          <w:iCs/>
          <w:kern w:val="2"/>
        </w:rPr>
        <w:t xml:space="preserve">Annyira </w:t>
      </w:r>
      <w:r>
        <w:rPr>
          <w:rFonts w:cs="Palatino Linotype" w:ascii="Palatino Linotype" w:hAnsi="Palatino Linotype"/>
          <w:kern w:val="2"/>
        </w:rPr>
        <w:t>örülök, hogy megismerhetlek! Bor</w:t>
        <w:softHyphen/>
        <w:t xml:space="preserve">zasztóan </w:t>
      </w:r>
      <w:r>
        <w:rPr>
          <w:rFonts w:cs="Palatino Linotype" w:ascii="Palatino Linotype" w:hAnsi="Palatino Linotype"/>
          <w:i/>
          <w:iCs/>
          <w:kern w:val="2"/>
        </w:rPr>
        <w:t xml:space="preserve">vártunk </w:t>
      </w:r>
      <w:r>
        <w:rPr>
          <w:rFonts w:cs="Palatino Linotype" w:ascii="Palatino Linotype" w:hAnsi="Palatino Linotype"/>
          <w:kern w:val="2"/>
        </w:rPr>
        <w:t>m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egy női hang szóla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 az öttizenhatos, ugye? Mindenki az ajtó felé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épkorú hölgy jött be, dús, bidres-bodros, ananászszőke, sajá</w:t>
        <w:softHyphen/>
        <w:t>tosan hátrakefélt hajjal. Mögötte egy magas, kopaszodó, ugyancsak középkorú férfi. A nő egyszerű ujjatlan ruhát viselt, amely körülbelül a térdéig ért. A férfin fehér, kigombolt nyakú póló ing volt – jól látha</w:t>
        <w:softHyphen/>
        <w:t xml:space="preserve">tóvá tette pufók állkapcsát –, khakinadrág és valamiféle bőrmokaszin </w:t>
        <w:softHyphen/>
        <w:t xml:space="preserve">zokni nélkül. Mögöttük mályvaszínű pólót viselő, fölöttébb jóképű fiatalember jelent meg, és óvatosan áttolt egy kézikocsit a küszöbön. Vagy egy </w:t>
      </w:r>
      <w:r>
        <w:rPr>
          <w:rFonts w:cs="Palatino Linotype" w:ascii="Palatino Linotype" w:hAnsi="Palatino Linotype"/>
          <w:i/>
          <w:iCs/>
          <w:kern w:val="2"/>
        </w:rPr>
        <w:t xml:space="preserve">tonnányi </w:t>
      </w:r>
      <w:r>
        <w:rPr>
          <w:rFonts w:cs="Palatino Linotype" w:ascii="Palatino Linotype" w:hAnsi="Palatino Linotype"/>
          <w:kern w:val="2"/>
        </w:rPr>
        <w:t>holmi tornyosult rajta, csaknem két méter ma</w:t>
        <w:softHyphen/>
        <w:t>ga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nyu – mondta a lány –, hadd mutassam be Simmonsékat. Apa… A férfi széles, barátságos mosollyal apához lépett, kezet fogott vele </w:t>
        <w:softHyphen/>
        <w:t>Charlotte esküdni mert volna rá, hogy ő is megnézte a hableányt –,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örvendek! Jeff Amo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lly – felelte ap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ennyit mondott: „Billy”. Charlotte majd elsüllyedt. A férfi egy pillantást vetett apa szürke munkásnadrágjára. Charlotte előbb Mr. Amory khakinadrágját, azután Mrs. Amory ruháját is szemügyre vette. Egy Marsról – vagy éppen az észak-karolinai Spartából – jövő lány szemszögéből jóformán ugyanúgy öltözködtek, mint az ő szülei. De mégis volt bennük valami, 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Amory most anyut üdvöz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agyon örülök. Jeff Amo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Charlotte-hoz fordult, hátrahajtotta a fejét, elmosolyodott és kitárta a karját, mintha egy rég nem látott baráttal futott volna ös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e pedig biztosan Charlotte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halvány fogalma sem volt róla, mit mondjon, így csak annyit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érezte magát, mint egy gyer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nagy nap! – jegyezte meg Mr. Amory. – Készen állsz erre? – az ablakok felé intett a kezével, mintha át szeretné ölelni az egész campu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 mondta Charlotte. – Remé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semmi több nem telik tőle, mint ez a gyermeteg udvariaskod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mlékszem, amikor én voltam itt gól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őkorszakban – szakította félbe a lán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köszönöm szépen, kislányom! – mondta a férfi, és fanyarul a lányára mosolygott. – Csuda tiszteletteljes szobatársat kaptál, ugye, Charlotte? Szóval, ha a kezdődő Alzheimer-kórom dacára jól emlékszem – megint Charlotte-ra mosolygott –, az egyetem borzasztó nagy, legalábbis nekem akkor óriásinak tűnt. De gyorsan meg lehet szok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anyja apuval besz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Üdvözlöm. Valerie Amory. </w:t>
      </w:r>
      <w:r>
        <w:rPr>
          <w:rFonts w:cs="Palatino Linotype" w:ascii="Palatino Linotype" w:hAnsi="Palatino Linotype"/>
          <w:i/>
          <w:iCs/>
          <w:kern w:val="2"/>
        </w:rPr>
        <w:t xml:space="preserve">Rettentően </w:t>
      </w:r>
      <w:r>
        <w:rPr>
          <w:rFonts w:cs="Palatino Linotype" w:ascii="Palatino Linotype" w:hAnsi="Palatino Linotype"/>
          <w:kern w:val="2"/>
        </w:rPr>
        <w:t>örülök. Mikor érkez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előtt apa bármit mondhatott volna, Mr. Amory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jó ég! Lássuk, hová fér ez a sok min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rafordult, hogy megvitassa a helyzetet a kézikocsit toló fiúval… a srác magas volt, sudár, atletikus termetű… napfakította barna, kicsit homlokába fésült haj. Charlotte minden részletet megjegyzett. A kocsi tele volt hatalmas mennyiségű… holmi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Amory most anyut köszöntötte. Megfogta a kezét, és azt mondta mosolyogva, mélyen a szemébe nézve, rokonszenves, de megmagya</w:t>
        <w:softHyphen/>
        <w:t>rázhatatlan önbizalmat sugalló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rs. </w:t>
      </w:r>
      <w:r>
        <w:rPr>
          <w:rFonts w:cs="Palatino Linotype" w:ascii="Palatino Linotype" w:hAnsi="Palatino Linotype"/>
          <w:i/>
          <w:iCs/>
          <w:kern w:val="2"/>
        </w:rPr>
        <w:t xml:space="preserve">Simmons… </w:t>
      </w:r>
      <w:r>
        <w:rPr>
          <w:rFonts w:cs="Palatino Linotype" w:ascii="Palatino Linotype" w:hAnsi="Palatino Linotype"/>
          <w:kern w:val="2"/>
        </w:rPr>
        <w:t>Valerie Amory. Igazán nagyon örül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kedves, Valerie – felelte anyu. – Örülök, hogy talá’kozhattunk! Szólítson Lizbethnek. Mint majdnem minden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szeme sarkából rajtakapta Beverlyt – vagy csak azt hitte? –, hogy a magas derekú vászon rövidnadrágját bámu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Beverly – </w:t>
      </w:r>
      <w:r>
        <w:rPr>
          <w:rFonts w:cs="Palatino Linotype" w:ascii="Palatino Linotype" w:hAnsi="Palatino Linotype"/>
          <w:kern w:val="2"/>
        </w:rPr>
        <w:t xml:space="preserve">szólalt meg Mr. Amory – biztos, hogy </w:t>
      </w:r>
      <w:r>
        <w:rPr>
          <w:rFonts w:cs="Palatino Linotype" w:ascii="Palatino Linotype" w:hAnsi="Palatino Linotype"/>
          <w:i/>
          <w:iCs/>
          <w:kern w:val="2"/>
        </w:rPr>
        <w:t xml:space="preserve">nem felejtettél el </w:t>
      </w:r>
      <w:r>
        <w:rPr>
          <w:rFonts w:cs="Palatino Linotype" w:ascii="Palatino Linotype" w:hAnsi="Palatino Linotype"/>
          <w:kern w:val="2"/>
        </w:rPr>
        <w:t>semmit? – A kocsin tornyosuló csomagokra nézett, és megrázta a fejét, aztán anyára és apára mosolygott. Szemügyre vette a szobát, és a lányához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akarod rakni ezt a sok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kartondobozokon lévő ábrák alapján felismert egy teakony</w:t>
        <w:softHyphen/>
        <w:t>hai hűtőt – az volt a legnagyobb doboz –, egy mikrosütőt, egy laptopot, egy faxot, egy digitális fényképezőgépet, egy elektromos fogkefét, egy tévékészülé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Amory Charlotte-hoz fordult, és a kezeit megragadva azt mond</w:t>
        <w:softHyphen/>
        <w: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os… </w:t>
      </w:r>
      <w:r>
        <w:rPr>
          <w:rFonts w:cs="Palatino Linotype" w:ascii="Palatino Linotype" w:hAnsi="Palatino Linotype"/>
          <w:i/>
          <w:iCs/>
          <w:kern w:val="2"/>
        </w:rPr>
        <w:t xml:space="preserve">Charlotte. – </w:t>
      </w:r>
      <w:r>
        <w:rPr>
          <w:rFonts w:cs="Palatino Linotype" w:ascii="Palatino Linotype" w:hAnsi="Palatino Linotype"/>
          <w:kern w:val="2"/>
        </w:rPr>
        <w:t>Közelebb hajolt Charlotte arcához, és mélyen a szemébe nézett. – Annyira vártuk, hogy megismerhessünk! Én is na</w:t>
        <w:softHyphen/>
        <w:t xml:space="preserve">gyon jól emlékszem erre a napra. Nem itt volt, hanem a Wellesley-ben, és nem árulom el, </w:t>
      </w:r>
      <w:r>
        <w:rPr>
          <w:rFonts w:cs="Palatino Linotype" w:ascii="Palatino Linotype" w:hAnsi="Palatino Linotype"/>
          <w:i/>
          <w:iCs/>
          <w:kern w:val="2"/>
        </w:rPr>
        <w:t xml:space="preserve">mikor! </w:t>
      </w:r>
      <w:r>
        <w:rPr>
          <w:rFonts w:cs="Palatino Linotype" w:ascii="Palatino Linotype" w:hAnsi="Palatino Linotype"/>
          <w:kern w:val="2"/>
        </w:rPr>
        <w:t xml:space="preserve">De négy év múlva – csettintett egyet </w:t>
        <w:softHyphen/>
        <w:t>csodálkozni fogsz, hogy elsz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aj, </w:t>
      </w:r>
      <w:r>
        <w:rPr>
          <w:rFonts w:cs="Palatino Linotype" w:ascii="Palatino Linotype" w:hAnsi="Palatino Linotype"/>
          <w:i/>
          <w:iCs/>
          <w:kern w:val="2"/>
        </w:rPr>
        <w:t xml:space="preserve">apa – </w:t>
      </w:r>
      <w:r>
        <w:rPr>
          <w:rFonts w:cs="Palatino Linotype" w:ascii="Palatino Linotype" w:hAnsi="Palatino Linotype"/>
          <w:kern w:val="2"/>
        </w:rPr>
        <w:t xml:space="preserve">fakadt ki Beverly. – Neked muszáj mindenért </w:t>
      </w:r>
      <w:r>
        <w:rPr>
          <w:rFonts w:cs="Palatino Linotype" w:ascii="Palatino Linotype" w:hAnsi="Palatino Linotype"/>
          <w:i/>
          <w:iCs/>
          <w:kern w:val="2"/>
        </w:rPr>
        <w:t xml:space="preserve">aggódnod. </w:t>
      </w:r>
      <w:r>
        <w:rPr>
          <w:rFonts w:cs="Palatino Linotype" w:ascii="Palatino Linotype" w:hAnsi="Palatino Linotype"/>
          <w:kern w:val="2"/>
        </w:rPr>
        <w:t>Tegyétek le valahova! Majd elrende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Amory váratlanul ránevetett Beverly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ha, drágám. – Azután anyához fordult. – Remélem, Charlotte összeszedettebb, m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 koppant a padló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icsába! – kiáltott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i feléje fordult, miközben lehajolt, hogy felvegye a mobilte</w:t>
        <w:softHyphen/>
        <w:t>lefonját. Megint felállt, és meglepve nézett körül a síri csendben. Charlotte látta, hogy Mrs. Amory anyára sandít, aki valósággal kővé dermedt. Ha náluk otthon anyu jelenlétében valaki – bárki – azt mon</w:t>
        <w:softHyphen/>
        <w:t xml:space="preserve">daná, hogy </w:t>
      </w:r>
      <w:r>
        <w:rPr>
          <w:rFonts w:cs="Palatino Linotype" w:ascii="Palatino Linotype" w:hAnsi="Palatino Linotype"/>
          <w:i/>
          <w:iCs/>
          <w:kern w:val="2"/>
        </w:rPr>
        <w:t xml:space="preserve">a picsába, </w:t>
      </w:r>
      <w:r>
        <w:rPr>
          <w:rFonts w:cs="Palatino Linotype" w:ascii="Palatino Linotype" w:hAnsi="Palatino Linotype"/>
          <w:kern w:val="2"/>
        </w:rPr>
        <w:t>az jól megnézhetné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Amory erőltetetten felnevetett, és mosolyogva megrázta a fejét, miközbe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verly… azt mondtad, „a csud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nek nyilvánvalóan gőze sem volt róla, miről beszél az anyja. Aztán leesett neki, tágra nyitotta a szemét, majd a szája elé kapta a kezét, a tettetett bűnbánat klasszikus gesztus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ppá – bökte ki körbenézve, fokozva az ironikus hangulatot. </w:t>
        <w:softHyphen/>
        <w:t>Bocsi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mi csönd után a mályvaszínű pólós sráchoz fordult, aki elkezdte lerámolni a csomagjait a kocsi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dd akárhová… Ken – tette hozzá kacér mosollyal. – Képtelen vagyok megjegyezni a neveket. Ugye, Kennek hív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Bárhová? – </w:t>
      </w:r>
      <w:r>
        <w:rPr>
          <w:rFonts w:cs="Palatino Linotype" w:ascii="Palatino Linotype" w:hAnsi="Palatino Linotype"/>
          <w:kern w:val="2"/>
        </w:rPr>
        <w:t xml:space="preserve">kérdezte Mr. Amory. – Egy csomó </w:t>
      </w:r>
      <w:r>
        <w:rPr>
          <w:rFonts w:cs="Palatino Linotype" w:ascii="Palatino Linotype" w:hAnsi="Palatino Linotype"/>
          <w:i/>
          <w:iCs/>
          <w:kern w:val="2"/>
        </w:rPr>
        <w:t xml:space="preserve">bárhová </w:t>
      </w:r>
      <w:r>
        <w:rPr>
          <w:rFonts w:cs="Palatino Linotype" w:ascii="Palatino Linotype" w:hAnsi="Palatino Linotype"/>
          <w:kern w:val="2"/>
        </w:rPr>
        <w:t>sem elég mindeh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m – felelte a fi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Á… gondoltam, </w:t>
      </w:r>
      <w:r>
        <w:rPr>
          <w:rFonts w:cs="Palatino Linotype" w:ascii="Palatino Linotype" w:hAnsi="Palatino Linotype"/>
          <w:kern w:val="2"/>
        </w:rPr>
        <w:t>hogy Kimet hallok, de nem tudtam… Beverly vagyok. – Charlotte-nak úgy tűnt, Beverly a szükségesnél valamivel tovább bámulta a fiút, mielőtt visszafogott, mégis flörtölő hangon foly</w:t>
        <w:softHyphen/>
        <w:t>tatta volna: – Hányadéves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zős. Mi mindannyian végzősök vagyunk – tette hozzá, és a kis</w:t>
        <w:softHyphen/>
        <w:t>kocsi felé bök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rs. Amory apához fordult. Égett a vágytól, hogy témát váltson… legyen az bármilyen más téma, ha mégoly érdektelen is. – Ne haragudjon, mit is mondott, </w:t>
      </w:r>
      <w:r>
        <w:rPr>
          <w:rFonts w:cs="Palatino Linotype" w:ascii="Palatino Linotype" w:hAnsi="Palatino Linotype"/>
          <w:i/>
          <w:iCs/>
          <w:kern w:val="2"/>
        </w:rPr>
        <w:t xml:space="preserve">mikor </w:t>
      </w:r>
      <w:r>
        <w:rPr>
          <w:rFonts w:cs="Palatino Linotype" w:ascii="Palatino Linotype" w:hAnsi="Palatino Linotype"/>
          <w:kern w:val="2"/>
        </w:rPr>
        <w:t>érkez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asszem úgy félórá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 Észak-Karolina nyugati részén la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Amory mosolygott. Charlotte úgy látta, a nő pillantása időről időre a tetoválásra vill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Cirka olyan messze, ameddig elmehet, osztán még mindig Észak</w:t>
        <w:softHyphen/>
        <w:t xml:space="preserve">-Karolina államban van. </w:t>
      </w:r>
      <w:r>
        <w:rPr>
          <w:rFonts w:cs="Palatino Linotype" w:ascii="Palatino Linotype" w:hAnsi="Palatino Linotype"/>
          <w:i/>
          <w:iCs/>
          <w:kern w:val="2"/>
        </w:rPr>
        <w:t xml:space="preserve">Jó, </w:t>
      </w:r>
      <w:r>
        <w:rPr>
          <w:rFonts w:cs="Palatino Linotype" w:ascii="Palatino Linotype" w:hAnsi="Palatino Linotype"/>
          <w:kern w:val="2"/>
        </w:rPr>
        <w:t>nem egészen, de majdnem tíz órába került idegyö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jó ég! – mosolygott Mrs. Amo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 hogy jöttek ide Massachusettsből? – kérdezte ap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pültünk – mosolygott Mrs. Amo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átta, hogy Mr. Amory végigméri apát… kérges arcát, munkásosan leégett, vörösesbarna arcszínét… a hableányt a sportinget a szürke köpper munkásnadrág fölött, a régi tornacip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l értek földet? – érdeklődött ap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n a reptéren, öt-hat kilométerre a várostól… Jeff, hogy hívják azt a repteret, ahol leszáll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othwy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ra mosolygott, aki viszont nem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szem megáll! – mondta apa. – Nem is tudtam – </w:t>
      </w:r>
      <w:r>
        <w:rPr>
          <w:rFonts w:cs="Palatino Linotype" w:ascii="Palatino Linotype" w:hAnsi="Palatino Linotype"/>
          <w:i/>
          <w:iCs/>
          <w:kern w:val="2"/>
        </w:rPr>
        <w:t xml:space="preserve">tuttam –, </w:t>
      </w:r>
      <w:r>
        <w:rPr>
          <w:rFonts w:cs="Palatino Linotype" w:ascii="Palatino Linotype" w:hAnsi="Palatino Linotype"/>
          <w:kern w:val="2"/>
        </w:rPr>
        <w:t>hogy van itt rept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átta, hogy Beverly Amory fel-le járatja a szemét anyun… le oda, ahol a vászon dzsömper a térd alá lóg, és találkozik a sportzokni</w:t>
        <w:softHyphen/>
        <w:t>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Ó, csak egy egészen kicsike – felelte Mrs. Amory mosolyogva. </w:t>
        <w:softHyphen/>
        <w:t>Szerintem nem is igazi reptér. Nem tudom, hogy hívják az ilyet – tette hozzá inkább türelmesen elnéző, semmint vidám mosoll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etek még valami magukért? – kérdezte Kim, a végzős hordár, aki időközben mindent lerámolt a kocsi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egymásra rakta a csomagokat, úgy festettek, mint valami hul</w:t>
        <w:softHyphen/>
        <w:t>lámkarton épül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ez minden – válaszolta Mr. Amory. – Kösz szépen, K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ömmel – mondta a fiatalember, aki kiskocsijával már el is indult az ajtó felé. – Jól fogjátok érezni magatokat! – tette hozzá Beverlyre és Charlotte-ra nézve. – Jó évetek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jük – felelte Beverly mosolyo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ényegében már össze is ismerkedett vele! Charlotte még szánalmasab</w:t>
        <w:softHyphen/>
        <w:t>ban érezte magát. Semmi sem jutott eszébe – nemhogy egy jóképű vég</w:t>
        <w:softHyphen/>
        <w:t>zőssel, de egyáltalán senkivel nem tudott volna így beszédbe elegye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nyu felkapta a fejét, és apára nézett. Apa összeszorította a száját, és összehúzta a szemöldökét. Hát, be kellett lássa: a fiú </w:t>
      </w:r>
      <w:r>
        <w:rPr>
          <w:rFonts w:cs="Palatino Linotype" w:ascii="Palatino Linotype" w:hAnsi="Palatino Linotype"/>
          <w:i/>
          <w:iCs/>
          <w:kern w:val="2"/>
        </w:rPr>
        <w:t xml:space="preserve">tényleg </w:t>
      </w:r>
      <w:r>
        <w:rPr>
          <w:rFonts w:cs="Palatino Linotype" w:ascii="Palatino Linotype" w:hAnsi="Palatino Linotype"/>
          <w:kern w:val="2"/>
        </w:rPr>
        <w:t>nem várt borraval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ura, hárfazeneszerű, elfojtott csöngés hallatszott. Mr. Amory a nad</w:t>
        <w:softHyphen/>
        <w:t>rágzsebébe nyúlt, és kis mobiltelefont húzott e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 Ugyan már! – Derűs jókedve semmivé foszlott, beleför</w:t>
        <w:softHyphen/>
        <w:t xml:space="preserve">medt a telefonba: – Hogy történhetett?… Tudom… Nézd, Larry, most nem tudok ezzel foglalkozni. Beverly szobájában vagyunk a szobatársával meg a szüleivel. Visszahívlak. De addig </w:t>
      </w:r>
      <w:r>
        <w:rPr>
          <w:rFonts w:cs="Palatino Linotype" w:ascii="Palatino Linotype" w:hAnsi="Palatino Linotype"/>
          <w:i/>
          <w:iCs/>
          <w:kern w:val="2"/>
        </w:rPr>
        <w:t xml:space="preserve">kérdezősködj körbe, </w:t>
      </w:r>
      <w:r>
        <w:rPr>
          <w:rFonts w:cs="Palatino Linotype" w:ascii="Palatino Linotype" w:hAnsi="Palatino Linotype"/>
          <w:kern w:val="2"/>
        </w:rPr>
        <w:t xml:space="preserve">az isten szerelmére! Boothwyn nem lehet </w:t>
      </w:r>
      <w:r>
        <w:rPr>
          <w:rFonts w:cs="Palatino Linotype" w:ascii="Palatino Linotype" w:hAnsi="Palatino Linotype"/>
          <w:i/>
          <w:iCs/>
          <w:kern w:val="2"/>
        </w:rPr>
        <w:t xml:space="preserve">annyira </w:t>
      </w:r>
      <w:r>
        <w:rPr>
          <w:rFonts w:cs="Palatino Linotype" w:ascii="Palatino Linotype" w:hAnsi="Palatino Linotype"/>
          <w:kern w:val="2"/>
        </w:rPr>
        <w:t xml:space="preserve">kicsi, hogy ne legyen egy </w:t>
      </w:r>
      <w:r>
        <w:rPr>
          <w:rFonts w:cs="Palatino Linotype" w:ascii="Palatino Linotype" w:hAnsi="Palatino Linotype"/>
          <w:i/>
          <w:iCs/>
          <w:kern w:val="2"/>
        </w:rPr>
        <w:t xml:space="preserve">nyamvadt </w:t>
      </w:r>
      <w:r>
        <w:rPr>
          <w:rFonts w:cs="Palatino Linotype" w:ascii="Palatino Linotype" w:hAnsi="Palatino Linotype"/>
          <w:kern w:val="2"/>
        </w:rPr>
        <w:t>szerelőj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yomta a telefont, és a feleségéhez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arry volt. Azt mondja, valami hidraulikus szivárgás lépett fel a kor</w:t>
        <w:softHyphen/>
        <w:t>mánylapátnál. Már csak ez hiány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Aztán Mr. Amory lehiggadt, megint elmosolyodott, és azt kér</w:t>
        <w:softHyphen/>
        <w:t>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lly… hol szálltok meg… Lizbeth és 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pa azt felelte, nem maradnak, visszaautóznak Spartába, anyu és Mrs. Amory pedig elbeszélgetett arról, mennyire megerőltető egyetlen nap ennyit utazni. Mrs. Amory azt mondta, ők is visszarepülnek, amilyen gyorsan lehet, hogy ne legyenek láb alatt, és hogy Beverly és Charlotte berendezkedhessen. Különben is, nem lesz valami gyűlés a gólyáknak néhány óra múlva? Vagy rosszul látta az órarendet? Nem, jól látta, felelte Beverly, de még igazán láb alatt lehetnének, amíg esznek valamit együtt – </w:t>
      </w:r>
      <w:r>
        <w:rPr>
          <w:rFonts w:cs="Palatino Linotype" w:ascii="Palatino Linotype" w:hAnsi="Palatino Linotype"/>
          <w:i/>
          <w:iCs/>
          <w:kern w:val="2"/>
        </w:rPr>
        <w:t xml:space="preserve">tessék? –, </w:t>
      </w:r>
      <w:r>
        <w:rPr>
          <w:rFonts w:cs="Palatino Linotype" w:ascii="Palatino Linotype" w:hAnsi="Palatino Linotype"/>
          <w:kern w:val="2"/>
        </w:rPr>
        <w:t>mert ő a maga részéről majd éhen hal. Mr. és Mrs. Amory tekintete a lányukra vetett dühös pillantásban egyesült. Aztán Mr. Amory rámosolygott anyura és apára, amint Spencer</w:t>
        <w:softHyphen/>
        <w:t xml:space="preserve"> Stanhope híres festményén mosolyog rá a Türelem a Bánatra, és azt mondta, úgy néz ki, ők bekapnak egy falatot. Ha akarnak, apa, anyu és Charlotte is csatlakozzanak hozzájuk. Emlékei szerint van egy kis étterem a városban, a Le Chef.</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alami puccos hely – tette hozzá –, de jó és gyor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idegesen nézett anyura, és Charlotte tudta is, miért. Egy étte</w:t>
        <w:softHyphen/>
        <w:t>rem, amit Le Chefnek hívnak, sőt, egyáltalán bármilyen francia nevű hely jóval drágább lesz, mint amennyit eredetileg költeni akartak. De anyu biccentett, ami azt jelentette, hogy valószínűleg illik leülniük megebédelni Charlotte szobatársának szüle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azt mondta Mr. Amory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áttam egy Sistergő Serpenyő gyorséttermet rögtön a campus előtt. Szerintem nem több mint fél kilométer innét. Egyszer – </w:t>
      </w:r>
      <w:r>
        <w:rPr>
          <w:rFonts w:cs="Palatino Linotype" w:ascii="Palatino Linotype" w:hAnsi="Palatino Linotype"/>
          <w:i/>
          <w:iCs/>
          <w:kern w:val="2"/>
        </w:rPr>
        <w:t xml:space="preserve">eccer </w:t>
        <w:softHyphen/>
      </w:r>
      <w:r>
        <w:rPr>
          <w:rFonts w:cs="Palatino Linotype" w:ascii="Palatino Linotype" w:hAnsi="Palatino Linotype"/>
          <w:kern w:val="2"/>
        </w:rPr>
        <w:t>Fayetteville-ben ettem a Sistergő Serpenyőben, és nagyon jó volt. Jó és gyor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csönd. A három Amory zavartan nézett egymásra, aztán Mr. Amory felvillantotta a létező legtürelmesebb mosolyát, és azt felelte: – Remek… akkor irány a Sistergő Serpeny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r. és Mrs. Amoryra nézett. Mindkettőjük bőre csokoládé</w:t>
        <w:softHyphen/>
        <w:t>barnára sült, teljesen sima és olajos volt. Anyuhoz és apához képest roppant hamvasnak és jólfésültnek tűn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elnézést kért, és kiment a szobából. Néhány perc múlva csodál</w:t>
        <w:softHyphen/>
        <w:t>kozó arccal tért viss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ha fura – közölte a többiekkel. – A férfimosdót kerestem. Vala</w:t>
        <w:softHyphen/>
        <w:t xml:space="preserve">kik aszonták, ez koedukát kollégium, aszonták, nincs férfirnosdó, csak koedukát mosdó van. Benéztem, voltak odabent fiúk és </w:t>
      </w:r>
      <w:r>
        <w:rPr>
          <w:rFonts w:cs="Palatino Linotype" w:ascii="Palatino Linotype" w:hAnsi="Palatino Linotype"/>
          <w:i/>
          <w:iCs/>
          <w:kern w:val="2"/>
        </w:rPr>
        <w:t xml:space="preserve">lányok </w:t>
      </w:r>
      <w:r>
        <w:rPr>
          <w:rFonts w:cs="Palatino Linotype" w:ascii="Palatino Linotype" w:hAnsi="Palatino Linotype"/>
          <w:kern w:val="2"/>
        </w:rPr>
        <w:t>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zordan összeszorította az ajk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iatt ne aggódjanak – nyugtatgatta őket Mrs. Amory. – Állítólag hamar hozzászoknak majd a gyerekek. Erica is azt mondta, ugye, Beverly? Beverlynek van egy jó barátja még a gimiből, Erica, aki tavaly volt elsőév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biztos, hogy Ericát nem zavarta – felelte Beverly könnyed, nem</w:t>
        <w:softHyphen/>
        <w:t>törődöm modo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m, a fiúk előzékenyek – vélte Mrs. Amo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ismerte, hogy a nő úgy beszél, mint aki igyekszik elosz</w:t>
        <w:softHyphen/>
        <w:t>latni a vidéki népség kicsinyes aggodalmait. Anyu és apa egymásra néztek. Anyu erőnek erejével igyekezett türtőztetni magát. Aztán mind a hatan lesétáltak a parkolóba, apa pedig a kempingtetős pickupra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hetnénk a mi pickupunkkal. A csajok ülhetnek hátra. – Remény</w:t>
        <w:softHyphen/>
        <w:t>kedve nézett Beverlyre. – Van hátul néhány hálózsák, ráü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 tőled, Billy – felelte Mr. Amory a türelmes mosolyával. – De menjünk inkább a miénkkel. Abban kényelmesebben elfér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hatalmas, fehér Lincoln Navigator SUV-ra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ten elájulok! – kiáltotta anyu magából kivetkőzve. – Ezt meg hunnan szereztétek? Tudom, semmi közöm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éreltük – magyarázta Mr. Amory és a következő kérdést megelőzve hozzátette: – Az ember telefonál egyet, és kihozzák neki a repcsi elé </w:t>
        <w:softHyphen/>
        <w:t>a reptér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a Lincoln Navigatoron mentek a Sistergő Serpenyőbe. Belül csupa bőr, az ablakai sötétek, mint egy napszemüveg, egzotikus facsí</w:t>
        <w:softHyphen/>
        <w:t>kokkal díszített műanyag borítás mindenütt. Charlotte örült, hogy Amoryék nem látták, mi van a pickup kempingteteje alatt, vagy pláne bent a fülk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istergő Serpenyő tetején hatalmas tábla pompázott. Úgy három méter átmérőjű serpenyőt ábrázolt, rajta óriási, cikornyás betűkkel a SISTERGŐ SERPENYŐ felirat. A serpenyő körül piros és sárga fények vil</w:t>
        <w:softHyphen/>
        <w:t>log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az ember belépett, minden irányból szemet szúrtak a meleg, csil</w:t>
        <w:softHyphen/>
        <w:t>logó színek. Minden olyan… nagy volt… beleértve a szemközti falon látható, ijesztően rossz felbontású színes fényképeket a kínálatról. Irdatlan tálak vörös hússzeletekkel, óriási húspástétomos péksütemé</w:t>
        <w:softHyphen/>
        <w:t>nyek, amelyek csak úgy csillognak a… szafttól… nagy, olvadt sajtsze</w:t>
        <w:softHyphen/>
        <w:t xml:space="preserve">letek, valóságos pecsenyelé-tengerek, hasé ropogósra sült vagy zsírban pirított krumplival, sült hagyma, sült csirke, meg egy „Sam-féle édes csikasszé” fantázianevű fogás. Ez – a fénykép tanúbizonysága szerint </w:t>
        <w:softHyphen/>
        <w:t>serpenyőben sült darált csirkehúst takart, rengeteg szafttal, sűrű, tejszí</w:t>
        <w:softHyphen/>
        <w:t>nes mártással nyakon öntve. Az egész akkorára nagyítva, hogy a para</w:t>
        <w:softHyphen/>
        <w:t>dicsomszeletek egyenesen génmanipuláltnak látszottak. A saláta, krumpli és hagyma mellett a paradicsom volt az egyetlen zöldségféle az étlap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tűnt, a sok bámészkodó közül, akik körüldongták a helyet, alig néhányan jutnak be. Mr. Amory reménykedve jegyezte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súfoltnak látszik. Talán mégis máshová kéne m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gyorsan körbenézett, hogy lássa, mit szól mindehhez Beverly. Meg is látta őt, háttal állt neki. Az anyja kezét fogva, egészen összebújt vele, és a szaftos, tejszínes fényképekre mutatott. Nyilván abban a hiszemben, hogy Simmonsék nem látják, fintorgó arcot vágott, mintha hánynia kelle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hirtelen beszédessé vált – saját magához képest legalábbis –, és biztosította Mr. Amoryt, hogy nem lesz olyan nehéz asztalt kapni, mint ahogy a látszat mutatja. Látjátok? – oda kell menni ahhoz a pulthoz, és szólni, hogy itt vagyunk. Meg lesztek lepve, milyen gyorsan eligazodik minden. – Mr. Amory tehát összeszorított foggal a pulthoz vezette a kis csapatot. A pult gigantikus fatákolmánynak bizonyult, amilyet afféle vidéki színpadokon szoktak emelni, csak sokkal szélesebb volt, és vas</w:t>
        <w:softHyphen/>
        <w:t xml:space="preserve">tag, durva deszkákból készült. A Sistergő Serpenyőben minden… </w:t>
      </w:r>
      <w:r>
        <w:rPr>
          <w:rFonts w:cs="Palatino Linotype" w:ascii="Palatino Linotype" w:hAnsi="Palatino Linotype"/>
          <w:i/>
          <w:iCs/>
          <w:kern w:val="2"/>
        </w:rPr>
        <w:t xml:space="preserve">nagy </w:t>
      </w:r>
      <w:r>
        <w:rPr>
          <w:rFonts w:cs="Palatino Linotype" w:ascii="Palatino Linotype" w:hAnsi="Palatino Linotype"/>
          <w:kern w:val="2"/>
        </w:rPr>
        <w:t>volt. A pult előtt kisebb sor állt, de gyorsan hal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ult mögött goromba kinézetű, piros és sárga blúzból és nadrágból álló uniformisba öltözött nő állt – nyilván ezek voltak a Sistergő saját színei. Az inget valami melltű is díszítette – a kint látott cégér miniatűr másol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ő huncut mosolyt villantott Mr. Amoryra. – Hány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Hatan. Amory névre. A, m, o, r, </w:t>
      </w:r>
      <w:r>
        <w:rPr>
          <w:rFonts w:cs="Palatino Linotype" w:ascii="Palatino Linotype" w:hAnsi="Palatino Linotype"/>
          <w:iCs/>
          <w:kern w:val="2"/>
        </w:rPr>
        <w:t>y</w:t>
      </w:r>
      <w:r>
        <w:rPr>
          <w:rFonts w:cs="Palatino Linotype" w:ascii="Palatino Linotype" w:hAnsi="Palatino Linotype"/>
          <w:i/>
          <w:iCs/>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ő nem írt le semmit. Helyette odaadott egy távirányítóra emlékez</w:t>
        <w:softHyphen/>
        <w:t>tető eszközt. Az egyik végén apró lencsék sorakoztak, a másikon egy szám állt. A 226-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lzünk, ha kész az asztaluk. Sistergős jó érvágyat kíván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Amory úgy nézett a szerkezetre, mint egy félbevágott meztelen csigára. Reklám volt rajta: „Próbálja ki a Sistergő svájci steaket! Jódlizni fog a boldogság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szólal, ha kész az asztalunk – magyarázta apa, és a szerkezetre mutatott. – Így nem kell sorba állnunk. Addig átmehetünk az ajándék</w:t>
        <w:softHyphen/>
        <w:t>boltba, vagy val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az ajándékboltba vezette őket, ahol szuveníreket, kandiscu</w:t>
        <w:softHyphen/>
        <w:t>kortömböket lehetett kapni. Minden hatalmas nagy volt, még a cukortömbök is. Mr. Amory szó nélkül odatartotta a… szerkezetet a felesége 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mm – mondta Mrs. Amory olyan mosollyal, amitől Charlotte nagyon kellemetlenül érez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oryék folyamatosan a körülöttük nyüzsgő embereket figyelték. Közvetlenül apa és Mr. és Mrs. Amory előtt egy elhízott pasas állt. Negyvenöt körüli lehetett, kivágott futballistapólóban, 87-es számmal a hátán. A póló és a kosárlabdás sort kőzött csupasz húsgöngyöleg buggyant elő. Mellette fekete nadrágos, fiatal nő állt, aki annyira vastag volt, hogy a könyöke teljesen beágyazódott a derekán lévő vastag zsírpárnákba, az alkarja pedig úgy ugrott ki, mint két kis szárnyacs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akran jártok a Sistergő Serpenyőbe? – kérdezte Beverly Charlotte-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nem volt nehéz kiéreznie hangjából a leereszked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partában nincsenek ilyen helyek –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mlelőablak mellett, ahol meg lehetett lesni a szakácsok sürgölő</w:t>
        <w:softHyphen/>
        <w:t>dését, éles sípolás hallatszott, és piros-sárga fények kezdtek kavarogni. Egy nagydarab nő csinálta, a kezében lévő valamivel. A nő overallszerű ruhában volt, mint valami szerelő. Türelmetlenül rászólt a vele lévő két kislányra, és az étkező felé in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játok? – mondta apa. – Most odamegy a pultnál álló nőhöz, meg</w:t>
        <w:softHyphen/>
        <w:t>mutatja neki, hogy villog az izéje, meg a számot, és valaki az asztalához kísér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ismét sípolás hallats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tam? – kérdezte apa. – Nem tart soká. Arra pedig mérget vehettek, hogy nem maradtok éh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ámosolygott a három Amoryra, egyik arcról a másikra vetve a tekin</w:t>
        <w:softHyphen/>
        <w:t>t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rs. Amory futólag elmosolyodott, de a szeme kifejezéstelen maradt. Hiába készült fel rá, Mr. Amory mégis összerezzent, amikor az </w:t>
      </w:r>
      <w:r>
        <w:rPr>
          <w:rFonts w:cs="Palatino Linotype" w:ascii="Palatino Linotype" w:hAnsi="Palatino Linotype"/>
          <w:i/>
          <w:iCs/>
          <w:kern w:val="2"/>
        </w:rPr>
        <w:t xml:space="preserve">izé </w:t>
      </w:r>
      <w:r>
        <w:rPr>
          <w:rFonts w:cs="Palatino Linotype" w:ascii="Palatino Linotype" w:hAnsi="Palatino Linotype"/>
          <w:kern w:val="2"/>
        </w:rPr>
        <w:t>a kezében sípolni és világítani kezdett. Apa elnevette magát. Mr. Amory hűvösen mosolygott, és csak egy rövid kacajt préselt ki mag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üvelyk- és mutatóujja között tartva a pulthoz vitte a készüléket, azzal a mozdulattal, amellyel egy döglött madarat venne kézbe az ember, a szárnya hegyénél fo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sztaluknak csillogó sárga pévécélemez lapja volt. A helyiség dugig megtelt. Úgy tűnt, mintha ezerféle vidám beszélgetés foszlányai kavarognának körülöttük. Vihogás, locsogás, harsány nevetés tört át a zörejhullámokon. A serpenyős kitűzőt viselő pincérnő nem jegyzet</w:t>
        <w:softHyphen/>
        <w:t>tömböt hozott magával, hanem valami fekete műanyag eszközt, afféle zsebszámológépet, antennával. A műanyag borítású étlapok vagy negy</w:t>
        <w:softHyphen/>
        <w:t>ven centi magasak voltak, és ugyanolyan színes fényképek sorakoztak bennük, amilyeneket felnagyítva a falakon is láthattak. Alapos tanul</w:t>
        <w:softHyphen/>
        <w:t>mányozás után Mrs. Amory valami sült csirkés fogást rendelt, de meg</w:t>
        <w:softHyphen/>
        <w:t>kérte a pincérnőt, hogy hagyják ki belőle a serpenyős hasét és a sült hagymakarikákat. A pincérnő sajnálattal közölte, hogy ez nem megy, mivel – és itt felemelte a fekete szerkezetet – ő csak annyit tehet, hogy beüti a fogás számát, ami azonnal továbbítódik a konyhába. Mr. és Mrs. Amory egymásra néztek, és beletörődéssel nyugtázták a kellemetlen</w:t>
        <w:softHyphen/>
        <w:t>séget. Mindenki rendelt, a pincérnő pedig serényen nyomkodta a gom</w:t>
        <w:softHyphen/>
        <w:t>boka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Az ételek elképesztő gyorsasággal érkeztek meg – ami apát arra kész</w:t>
        <w:softHyphen/>
        <w:t xml:space="preserve">tette, hogy vidám, bajtársias mosolyt küldjön Mr. Amory felé, mintha az mondaná: biztos te is arra gondolsz, amire én. </w:t>
      </w:r>
      <w:r>
        <w:rPr>
          <w:rFonts w:cs="Palatino Linotype" w:ascii="Palatino Linotype" w:hAnsi="Palatino Linotype"/>
          <w:i/>
          <w:iCs/>
          <w:kern w:val="2"/>
        </w:rPr>
        <w:t>Bizt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fogások… </w:t>
      </w:r>
      <w:r>
        <w:rPr>
          <w:rFonts w:cs="Palatino Linotype" w:ascii="Palatino Linotype" w:hAnsi="Palatino Linotype"/>
          <w:i/>
          <w:iCs/>
          <w:kern w:val="2"/>
        </w:rPr>
        <w:t xml:space="preserve">nagyok </w:t>
      </w:r>
      <w:r>
        <w:rPr>
          <w:rFonts w:cs="Palatino Linotype" w:ascii="Palatino Linotype" w:hAnsi="Palatino Linotype"/>
          <w:kern w:val="2"/>
        </w:rPr>
        <w:t>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megmondtam, Jeff? – Apa valósággal </w:t>
      </w:r>
      <w:r>
        <w:rPr>
          <w:rFonts w:cs="Palatino Linotype" w:ascii="Palatino Linotype" w:hAnsi="Palatino Linotype"/>
          <w:i/>
          <w:iCs/>
          <w:kern w:val="2"/>
        </w:rPr>
        <w:t>Vigyorgott,</w:t>
      </w:r>
      <w:r>
        <w:rPr>
          <w:rFonts w:cs="Palatino Linotype" w:ascii="Palatino Linotype" w:hAnsi="Palatino Linotype"/>
          <w:iCs/>
          <w:kern w:val="2"/>
        </w:rPr>
        <w:t xml:space="preserve"> „</w:t>
      </w:r>
      <w:r>
        <w:rPr>
          <w:rFonts w:cs="Palatino Linotype" w:ascii="Palatino Linotype" w:hAnsi="Palatino Linotype"/>
          <w:kern w:val="2"/>
        </w:rPr>
        <w:t>Jeffre”, mint</w:t>
        <w:softHyphen/>
        <w:t>ha két cimbora ennél jobban nem is mulathat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tányéron serpenyőben sült étel tornyosult. Apa élvezettel merült bele a tejszínes mártásban tocsogó „Sam-féle édes csikasszé”-ba. Mrs. Amory gyanakodva nézte a csirkéjét, mintha valami szunyókáló állat lenne, melyet jobb nem fölébreszteni. Semmi mosoly, semmi társalg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Így hát anyu, aki úgy látszik, magához tért a </w:t>
      </w:r>
      <w:r>
        <w:rPr>
          <w:rFonts w:cs="Palatino Linotype" w:ascii="Palatino Linotype" w:hAnsi="Palatino Linotype"/>
          <w:i/>
          <w:iCs/>
          <w:kern w:val="2"/>
        </w:rPr>
        <w:t xml:space="preserve">picsába-incidens </w:t>
      </w:r>
      <w:r>
        <w:rPr>
          <w:rFonts w:cs="Palatino Linotype" w:ascii="Palatino Linotype" w:hAnsi="Palatino Linotype"/>
          <w:kern w:val="2"/>
        </w:rPr>
        <w:t>óta, így fordult Mr. Amoryhoz, hogy kitöltse a beszélgetésben támadt ű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eff, el kell mesélnie, milyen Sherborn! </w:t>
      </w:r>
      <w:r>
        <w:rPr>
          <w:rFonts w:cs="Palatino Linotype" w:ascii="Palatino Linotype" w:hAnsi="Palatino Linotype"/>
          <w:i/>
          <w:iCs/>
          <w:kern w:val="2"/>
        </w:rPr>
        <w:t xml:space="preserve">Annyira </w:t>
      </w:r>
      <w:r>
        <w:rPr>
          <w:rFonts w:cs="Palatino Linotype" w:ascii="Palatino Linotype" w:hAnsi="Palatino Linotype"/>
          <w:kern w:val="2"/>
        </w:rPr>
        <w:t>kíváncsi vagyok! Ez a mosoly már a próbára tett Türelemé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egy… kis falucska, Mrs. Simmons. A lakosság… ó… talán ezer fő?… Talán kicsivel tö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ugodtan hívjon Lizbethnek, Jeff. Ott is dógo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róbára tett Türelem már a homlokát ránco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ostonban dolgoz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u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ürelem az utolsókat rú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biztosítótársaságnál. A neve Cotton Math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otton Mather! Már hallottam róluk! – </w:t>
      </w:r>
      <w:r>
        <w:rPr>
          <w:rFonts w:cs="Palatino Linotype" w:ascii="Palatino Linotype" w:hAnsi="Palatino Linotype"/>
          <w:i/>
          <w:iCs/>
          <w:kern w:val="2"/>
        </w:rPr>
        <w:t xml:space="preserve">Mán. – </w:t>
      </w:r>
      <w:r>
        <w:rPr>
          <w:rFonts w:cs="Palatino Linotype" w:ascii="Palatino Linotype" w:hAnsi="Palatino Linotype"/>
          <w:kern w:val="2"/>
        </w:rPr>
        <w:t>Mondja el, Jeff, mit dolgozik a Cotton Mathernél! Igazán érdekel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Amory hab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őosztályvezető a beosztásom – mondta végül, aztán mintha csak elejét akarná venni minden további ilyen jellegű érdeklődésnek, apához fordult. – Most te mondd el, Billy, te mit dolgoz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n? Többnyire gondját viselem – </w:t>
      </w:r>
      <w:r>
        <w:rPr>
          <w:rFonts w:cs="Palatino Linotype" w:ascii="Palatino Linotype" w:hAnsi="Palatino Linotype"/>
          <w:i/>
          <w:iCs/>
          <w:kern w:val="2"/>
        </w:rPr>
        <w:t xml:space="preserve">gongyát – </w:t>
      </w:r>
      <w:r>
        <w:rPr>
          <w:rFonts w:cs="Palatino Linotype" w:ascii="Palatino Linotype" w:hAnsi="Palatino Linotype"/>
          <w:kern w:val="2"/>
        </w:rPr>
        <w:t>egy nyaralónak Roaring Gapban. Régebben gépkezelő voltam a Thom McAn spartai üzemé</w:t>
        <w:softHyphen/>
        <w:t>ben, de a Thom McAn átkőtözött Mexikóba. Talán te tudsz valamit ezekről a dógokról, Jeff. Folyton azt hallom a tévében, hogy ez a „globa</w:t>
        <w:softHyphen/>
        <w:t xml:space="preserve">lizáció” milyen jó az amerikaiaknak. Nem tudom, miért gondolják azt, hogy </w:t>
      </w:r>
      <w:r>
        <w:rPr>
          <w:rFonts w:cs="Palatino Linotype" w:ascii="Palatino Linotype" w:hAnsi="Palatino Linotype"/>
          <w:i/>
          <w:iCs/>
          <w:kern w:val="2"/>
        </w:rPr>
        <w:t xml:space="preserve">tudhassák </w:t>
      </w:r>
      <w:r>
        <w:rPr>
          <w:rFonts w:cs="Palatino Linotype" w:ascii="Palatino Linotype" w:hAnsi="Palatino Linotype"/>
          <w:kern w:val="2"/>
        </w:rPr>
        <w:t>ezt, még soha senki se próbálta ki, de ezt mondják. Én csak azt tudom, nem valami jó, ha Észak-Karolinában, Alleghany megyében élsz. Három üzemünket vitte el Mexikó. A Martin Marietta 2002-ben nyitott egy üzemet. Csak negyven embert alkalmaznak, de akkor is hálát kell adnunk érte Istennek. Tehát három-egy Mexikó</w:t>
        <w:softHyphen/>
        <w: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Billy! – </w:t>
      </w:r>
      <w:r>
        <w:rPr>
          <w:rFonts w:cs="Palatino Linotype" w:ascii="Palatino Linotype" w:hAnsi="Palatino Linotype"/>
          <w:kern w:val="2"/>
        </w:rPr>
        <w:t>szólt rá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a szégyenlősen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azad van, Lizbeth. Totál igazad. Ne kezdjem má’ megin’ a régi lemezt. – Mrs. Amoryra nézett. – Tudod, Valerie, apám mondott nekem valamit. Aszonta: „Fiam” – sose hívott Billynek, hanem fiamnak </w:t>
        <w:softHyphen/>
        <w:t>„Fiam, evés közben sose beszélj politikáról és vallásról. Vagy felidege</w:t>
        <w:softHyphen/>
        <w:t>síted a többieket, vagy halálra untat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ölcs ember lehetett az édesapja – felelte Mrs. Amo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 az volt, ha épp úgy ho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ik fele büszke volt apára, amiért meg sem próbálta szé</w:t>
        <w:softHyphen/>
        <w:t xml:space="preserve">píteni az életkörülményeiket. Teljesen kibékült azzal, aki volt. A másik fele azonban megszégyenült. Nagyjából tisztában volt vele, mit jelent főosztályvezetőnek lenni, a Cotton Mather pedig óriási cég volt, </w:t>
      </w:r>
      <w:r>
        <w:rPr>
          <w:rFonts w:cs="Palatino Linotype" w:ascii="Palatino Linotype" w:hAnsi="Palatino Linotype"/>
          <w:i/>
          <w:iCs/>
          <w:kern w:val="2"/>
        </w:rPr>
        <w:t>min</w:t>
        <w:softHyphen/>
        <w:t xml:space="preserve">denki </w:t>
      </w:r>
      <w:r>
        <w:rPr>
          <w:rFonts w:cs="Palatino Linotype" w:ascii="Palatino Linotype" w:hAnsi="Palatino Linotype"/>
          <w:kern w:val="2"/>
        </w:rPr>
        <w:t>isme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Amory nem válaszolt apa megjegyzéseire, csak helyeslően bólin</w:t>
        <w:softHyphen/>
        <w:t>tott pársz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Amory próbálta menteni a helyz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azt hiszem, alig tudunk valamit rólad. Hogyhogy pont a Dupontot választottad? Hol maturál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aturál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ettségiz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partában. Az Alleghany Középiskolában. Az angoltanárnőm tanácsára jelentkeztem a Dupon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ljes ösztöndíjat kapott – hencegett anyu. – Annyira büszkék vagyunk rá! – Charlotte érezte, hogy az arca elvörösödik, de nem a sze</w:t>
        <w:softHyphen/>
        <w:t>rénységtől, ám anyu tovább besz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 xml:space="preserve">Te </w:t>
      </w:r>
      <w:r>
        <w:rPr>
          <w:rFonts w:cs="Palatino Linotype" w:ascii="Palatino Linotype" w:hAnsi="Palatino Linotype"/>
          <w:kern w:val="2"/>
        </w:rPr>
        <w:t>hun jártál iskolába, Beverly? Hány középiskola van Sherborn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az anyjára nézett. Aztán azt felelte anyu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ójában más városba jártam iskolába, a Groton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ilyen messze van onn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rülbelül száz kilométer. Bentlakás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értette egész pontosan, mit mondott Beverly anyunak, de volt valami leereszkedő abban, ahogy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ff – szólalt meg apa, miközben az utolsó falatot is eltüntette az óriástálnyi Sam-féle csikasszéból, a zsírban sült krumpliból és a pa</w:t>
        <w:softHyphen/>
        <w:t>radicsomszeletekből –, ez óriási ötlet volt tőled! Szükség van az után</w:t>
        <w:softHyphen/>
        <w:t>pótlásra, ha az ember még ma este haza akar vezetni Észak-Karolinába, ahogy mi is. Ha a Sistergő Serpenyőben tudnak valamit, hát azt biztos tuggyák, mennyi kajától lakik jól az em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Amory tányérjáról csupán egyvalami tűnt el – egy falat csirke</w:t>
        <w:softHyphen/>
        <w:t>mell, alig egycentis kocka, de még arról is lehúzta a sült csirkebőrt. A nagy tányéron továbbra is ott tornyosult az ételhegy. Beverly aggód</w:t>
        <w:softHyphen/>
        <w:t>va, óvatosan bevett a szájába egy falat hamburgert, akkorát, mint egy ötcentes, és lassan, nagyon sokáig rágta. Azután szó nélkül felállt, és kiment. Hamuszürke arccal jött vissza pár perc múlva. Anyja aggódó pillantást vetett rá – de az is lehet, hogy rosszall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jóformán észre se vette. Ez az egyetlen mondat – </w:t>
      </w:r>
      <w:r>
        <w:rPr>
          <w:rFonts w:cs="Palatino Linotype" w:ascii="Palatino Linotype" w:hAnsi="Palatino Linotype"/>
          <w:i/>
          <w:iCs/>
          <w:kern w:val="2"/>
        </w:rPr>
        <w:t xml:space="preserve">az ember még ma este haza akar vezetni Észak-Karolinába – </w:t>
      </w:r>
      <w:r>
        <w:rPr>
          <w:rFonts w:cs="Palatino Linotype" w:ascii="Palatino Linotype" w:hAnsi="Palatino Linotype"/>
          <w:kern w:val="2"/>
        </w:rPr>
        <w:t>annyira mellbe vágta, hogy nem is gondolta volna. Pont őt, Sparta csodagyerekét, akire csodálatos jövő vár a hegy túloldal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vel később, miután Amoryék és Simmonsék elváltak, és ki-ki ment a maga dolga után, Charlotte a Little Yard parkolójában megállt a pickup mellett, hogy búcsút vegyen apától és anyutól. Anyu mosoly</w:t>
        <w:softHyphen/>
        <w:t>go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eledd, amit mondtam, kicsim, ne feledj el írni. Mindenki tudni akar majd ról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 szó nélkül anyu köré fonta a karját, arcát anyu arcához préselte, és anyu arcán könnyek csordultak vég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jól van, anyu jó kislánya! – csitítgatta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ét kézzel kapaszkodott az anyjába. Anyu vigaszta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aggódj, drága, a nap minden percében gondolok rád. Büszke vagyok rád, és remekül megállod majd a helyed. De tudod, mire vagyok a legbüszkébb? Arra, aki vagy, nem pedig arra, hogy hun vagy. Asszem, van néhány dolog a Duponton, ami nem fog tecceni nek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emelte a fejét és anyura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sznek itt emberek, akik olyasmikre akarnak rávenni, ami neked nem teccik – magyarázta anyu. – Ezért ne feledd, hogy hegyi emberektől származol, apa oldaláról és az én oldalamról is, a Simmonsoktól és a Pettigrewsoktól. A hegyi embereknek megvannak a maguk hibái, de sose haggyák, hogy rájuk erőltessék, ami nem teccik. Nagyon is kono</w:t>
        <w:softHyphen/>
        <w:t>kok tudunk lenni. Senki nem vehet rá semmire, ha megmakacsoljuk magunkat, és ellenállunk. Ha valakinek ez nem teccik, szóba se kell állanod vele. Csak azt mondjad: „Én, Charlotte Simmons nem helyes</w:t>
        <w:softHyphen/>
        <w:t xml:space="preserve">lem az ilyesmit.” Tisztelni fognak érte – </w:t>
      </w:r>
      <w:r>
        <w:rPr>
          <w:rFonts w:cs="Palatino Linotype" w:ascii="Palatino Linotype" w:hAnsi="Palatino Linotype"/>
          <w:i/>
          <w:iCs/>
          <w:kern w:val="2"/>
        </w:rPr>
        <w:t xml:space="preserve">tiszteeeni. – </w:t>
      </w:r>
      <w:r>
        <w:rPr>
          <w:rFonts w:cs="Palatino Linotype" w:ascii="Palatino Linotype" w:hAnsi="Palatino Linotype"/>
          <w:kern w:val="2"/>
        </w:rPr>
        <w:t>Szeretlek, kicsim, apa is szeret, mindegy, hun vagy ezen a széles nagyvilágon, mindig a mi jó kislányunk le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nyu vállára hajtotta a fejét, és halkan pityergett. Látta, hogy apa csak ott áll, ezért a maradék könnyeit az ő vállára potyogtatta, miközben átölelte a nyakát, ami szemmel láthatóan meglepte a férfit. Apa nem szerette a nyilvános érzelemnyilvánítást. Két zokogás közt Charlotte a fülébe sú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eretlek, apa. Nem is tudod, </w:t>
      </w:r>
      <w:r>
        <w:rPr>
          <w:rFonts w:cs="Palatino Linotype" w:ascii="Palatino Linotype" w:hAnsi="Palatino Linotype"/>
          <w:i/>
          <w:iCs/>
          <w:kern w:val="2"/>
        </w:rPr>
        <w:t xml:space="preserve">mennyire </w:t>
      </w:r>
      <w:r>
        <w:rPr>
          <w:rFonts w:cs="Palatino Linotype" w:ascii="Palatino Linotype" w:hAnsi="Palatino Linotype"/>
          <w:kern w:val="2"/>
        </w:rPr>
        <w:t>szeret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is szeretünk – mondta ap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Fogalma sem volt róla, milyen sokat jelentett volna a lánynak, ha inkább azt mondja: </w:t>
      </w:r>
      <w:r>
        <w:rPr>
          <w:rFonts w:cs="Palatino Linotype" w:ascii="Palatino Linotype" w:hAnsi="Palatino Linotype"/>
          <w:i/>
          <w:iCs/>
          <w:kern w:val="2"/>
        </w:rPr>
        <w: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re csak integetett, anyu pedig kidugta a fejét az abla</w:t>
        <w:softHyphen/>
        <w:t>kon, hátranézett, és integetett, mígnem a viharvert, szomorú, bátor pickup az üvegszálas kempingtetővel el nem tűnt a fák takarásában. Charlotte végül megfordult, és visszaindult a kőerődítménybe – egye</w:t>
        <w:softHyphen/>
        <w:t>d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közben átlépett a boltíves bejáraton, egy lány és egy fiú ment el mellette, cseverészve. Valószínűleg szintén gólyák. A boltív olyan mély volt, hogy visszhangzottak a szavaik. Vajon ismerték egymást azelőtt is, vagy ma barátkoztak össze?… </w:t>
      </w:r>
      <w:r>
        <w:rPr>
          <w:rFonts w:cs="Palatino Linotype" w:ascii="Palatino Linotype" w:hAnsi="Palatino Linotype"/>
          <w:i/>
          <w:iCs/>
          <w:kern w:val="2"/>
        </w:rPr>
        <w:t>Én, Charlotte Simmons…</w:t>
      </w:r>
      <w:r>
        <w:rPr>
          <w:rFonts w:cs="Palatino Linotype" w:ascii="Palatino Linotype" w:hAnsi="Palatino Linotype"/>
          <w:kern w:val="2"/>
        </w:rPr>
        <w:t xml:space="preserve"> </w:t>
      </w:r>
      <w:r>
        <w:rPr>
          <w:rFonts w:cs="Palatino Linotype" w:ascii="Palatino Linotype" w:hAnsi="Palatino Linotype"/>
          <w:i/>
          <w:iCs/>
          <w:kern w:val="2"/>
        </w:rPr>
        <w:t xml:space="preserve">Te különleges vagy… Te vagy Charlotte Simmons. </w:t>
      </w:r>
      <w:r>
        <w:rPr>
          <w:rFonts w:cs="Palatino Linotype" w:ascii="Palatino Linotype" w:hAnsi="Palatino Linotype"/>
          <w:kern w:val="2"/>
        </w:rPr>
        <w:t xml:space="preserve">Anyu és Miss Pennington szavaiból merített némi önbizalmat. Végtére is az Alleghany Középiskolában irigység, sértődöttség és társadalmi elszigeteltség vette körül… de ő mégis emelt fővel járt… ment a saját útján… és nem engedte, hogy bárki visszatartsa célja, a világ egyik legjobb egyeteme elérésében. Most sem tarthatja vissza semmi… </w:t>
      </w:r>
      <w:r>
        <w:rPr>
          <w:rFonts w:cs="Palatino Linotype" w:ascii="Palatino Linotype" w:hAnsi="Palatino Linotype"/>
          <w:i/>
          <w:iCs/>
          <w:kern w:val="2"/>
        </w:rPr>
        <w:t xml:space="preserve">semmi. </w:t>
      </w:r>
      <w:r>
        <w:rPr>
          <w:rFonts w:cs="Palatino Linotype" w:ascii="Palatino Linotype" w:hAnsi="Palatino Linotype"/>
          <w:kern w:val="2"/>
        </w:rPr>
        <w:t>Ha mindent egyedül kell végigcsinálnia, akkor egyedül fogja végigcsin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Istenem… azért borzasztóan magányos vol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everly már ott volt, amikor Charlotte visszaért az 516-os szobába. Eldöntötték, ki melyik oldalon alszik – a két oldal egyforma volt, egyformán csupasz és szegényes –, aztán hozzáláttak megágyazni és kicsomagolni. Milyen sok… </w:t>
      </w:r>
      <w:r>
        <w:rPr>
          <w:rFonts w:cs="Palatino Linotype" w:ascii="Palatino Linotype" w:hAnsi="Palatino Linotype"/>
          <w:i/>
          <w:iCs/>
          <w:kern w:val="2"/>
        </w:rPr>
        <w:t xml:space="preserve">cucca… </w:t>
      </w:r>
      <w:r>
        <w:rPr>
          <w:rFonts w:cs="Palatino Linotype" w:ascii="Palatino Linotype" w:hAnsi="Palatino Linotype"/>
          <w:kern w:val="2"/>
        </w:rPr>
        <w:t>volt Beverlynek! A számítógépet, a faxot, a televíziót, a hűtőt, mikrosütőt és a többi elektromos készül é</w:t>
        <w:softHyphen/>
        <w:t xml:space="preserve">ket a dobozukban hagyta. Viszont annyi cipőt pakolt elő, hogy Charlotte sose gondolta volna, egyetlen lánynak ennyi lehet belőlük </w:t>
        <w:softHyphen/>
        <w:t>legalább egy tucat! Tucatnyi, vagy még több pulóver, a többségük kas</w:t>
        <w:softHyphen/>
        <w:t>mír, szoknyák, szoknyák, szoknyák, blúzok, blúzok, blúzok, kombinék, kombinék, kombinék, farmerek, farmerek, farmerek… Charlotte-nak egy sem volt azokból a gépekből, amelyekkel Beverly büszkélkedhe</w:t>
        <w:softHyphen/>
        <w:t>tett. Ami a Duponton létfontosságú számítógépet illeti, Charlotte teljes egészében a központi könyvtárban működő nyilvános gépekre lesz utalva. Cipőből neki csak három volt: egy pár papucscipő, egy pár bőr</w:t>
        <w:softHyphen/>
        <w:t>szandál – amit Regina Cox, „Jézus-sarunak” hívott –, és az a pár Ked, amelyik épp rajta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kötelességtudóan beszélgetett Charlotte-tal. Nyoma sem volt semmiféle izgatottságnak, hogy az egyik lánya másikkal, az új szoba</w:t>
        <w:softHyphen/>
        <w:t xml:space="preserve">társával, aki az ország ellenkező feléből jött, épp egy nagy, négyéves kalandnak vág neki az egyetemen. Elnéző távolságtartással kezelte Charlotte-ot. Olyan volt a hanghordozása, mint aki </w:t>
      </w:r>
      <w:r>
        <w:rPr>
          <w:rFonts w:cs="Palatino Linotype" w:ascii="Palatino Linotype" w:hAnsi="Palatino Linotype"/>
          <w:i/>
          <w:iCs/>
          <w:kern w:val="2"/>
        </w:rPr>
        <w:t xml:space="preserve">érdeklődést mutat </w:t>
      </w:r>
      <w:r>
        <w:rPr>
          <w:rFonts w:cs="Palatino Linotype" w:ascii="Palatino Linotype" w:hAnsi="Palatino Linotype"/>
          <w:kern w:val="2"/>
        </w:rPr>
        <w:t xml:space="preserve">valami iránt. Amikor Charlotte megjegyezte, mennyire izgalmasan hangzanak a Dupont évkönyvében </w:t>
      </w:r>
      <w:r>
        <w:rPr>
          <w:rFonts w:cs="Palatino Linotype" w:ascii="Palatino Linotype" w:hAnsi="Palatino Linotype"/>
          <w:i/>
          <w:iCs/>
          <w:kern w:val="2"/>
        </w:rPr>
        <w:t xml:space="preserve">felsorolt francia </w:t>
      </w:r>
      <w:r>
        <w:rPr>
          <w:rFonts w:cs="Palatino Linotype" w:ascii="Palatino Linotype" w:hAnsi="Palatino Linotype"/>
          <w:kern w:val="2"/>
        </w:rPr>
        <w:t xml:space="preserve">kurzusok, Beverly csak annyit felelt rá, hogy a franciák mostanában borzasztóan meg vannak sértődve az amerikaiakra, és ezt valósággal </w:t>
      </w:r>
      <w:r>
        <w:rPr>
          <w:rFonts w:cs="Palatino Linotype" w:ascii="Palatino Linotype" w:hAnsi="Palatino Linotype"/>
          <w:i/>
          <w:iCs/>
          <w:kern w:val="2"/>
        </w:rPr>
        <w:t xml:space="preserve">érezni </w:t>
      </w:r>
      <w:r>
        <w:rPr>
          <w:rFonts w:cs="Palatino Linotype" w:ascii="Palatino Linotype" w:hAnsi="Palatino Linotype"/>
          <w:kern w:val="2"/>
        </w:rPr>
        <w:t>lehet a leve</w:t>
        <w:softHyphen/>
        <w:t>gőben, ha a közelükben vagy. Egyébként meg a franciák többnyire rettentő unalmas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még csak a ruhái felét tudta bepréselni a beépített szekrény</w:t>
        <w:softHyphen/>
        <w:t xml:space="preserve">be, és a komódba, amikor elérkezett a kollégiumi gyűlés ideje. Az Edgerton-házba érkezett körülbelül kétszáz fiút és lányt a </w:t>
      </w:r>
      <w:r>
        <w:rPr>
          <w:rFonts w:cs="Palatino Linotype" w:ascii="Palatino Linotype" w:hAnsi="Palatino Linotype"/>
          <w:i/>
          <w:iCs/>
          <w:kern w:val="2"/>
        </w:rPr>
        <w:t xml:space="preserve">társalgába </w:t>
      </w:r>
      <w:r>
        <w:rPr>
          <w:rFonts w:cs="Palatino Linotype" w:ascii="Palatino Linotype" w:hAnsi="Palatino Linotype"/>
          <w:kern w:val="2"/>
        </w:rPr>
        <w:t>hívták össze. Kissé lepukkant volt, de arányai és díszei dicső múltról árulkodtak. A plafon olyan öt méter magasan lehetett, a terem közepe felé tartó mindenféle fa boltívekkel, amelyeknek Charlotte nem tudta a nevét. Elképesztő mennyiségű barna bőrpamlagot és fotelt rendeztek el nagy félkörben a hatalmas keleti szőnyegeken. További bőrfotelek sorakoztak díszes olvasózugokban, melyeket pergamenburájú ková</w:t>
        <w:softHyphen/>
        <w:t>csoltvas állólámpák világítottak meg. Az Edgerton-ház gólyái – többségük sortban – a bőr ülőhelyekre préselődtek, vagy a bőrhuzatos félkör mögött felgyűlt sorokban álltak. Megint mások mögöttük, a megbeszé</w:t>
        <w:softHyphen/>
        <w:t>lésre idehozott hosszú tölgyfa asztalok szélén ültek. Beverly alig lépett be a terembe Charlotte-tal, rögtön el is sietett valahova oldalra két lányhoz, akiket nyilván már ismert. Hát aztán?… Charlotte már úgyis teljesen idegenül érezte magát a szobatársától, és ezen az sem változtat, hogy Beverly nyomában érkezett a gyűlésre. Sőt, most, hogy itt állt középen, annyi más lány és fiú között, Charlotte már majdnem ismét… teljesnek érezte magát. Nem tűntek ijesztőnek. Ami azt illeti, a sortjaikban, papucsaikban, pólóikban olyanok voltak, mint a nagy gyerekek. Ez a terem nyilván olyanokkal van tele, mint ő maga. Okos fiatalok, akik izgulnak, mert fogalmuk sincs róla, mi vár rájuk, de örülnek, amiért eljutottak idáig. Dupontos férfiak és nők – ettől a perctől fo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armernadrágot és férfiasan kigombolt inget viselő fiatal nő állt a gyülekezettel szemben. Charlotte-ot teljesen lenyűgözte. Laza maga</w:t>
        <w:softHyphen/>
        <w:t>biztossággal fordult szembe kétszáz idegennel. Szép volt, de lezser, kisportolt testű – és elképesztően szőke hajú! Haja nagyon göndör volt, s ugyanakkor rettentő hosszú. Kusza, de amennyire kell, azért jól fésült. Ez a nő volt az egyetem dicsfényének élő megtestesítője. El</w:t>
        <w:softHyphen/>
        <w:t>mondta, hogy negyedéves hallgató, a KA, az Edgerton-ház kollégiumi asszisztense. Az ő dolga segíteni, ha az újonnan érkezetteknek bármi</w:t>
        <w:softHyphen/>
        <w:t>lyen problémájuk van. Nyugodtan hívják fel, e-mailezzenek neki, vagy kopogtassanak be hozzá bármikor. A neve Ashley Down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egyetem manapság már nem tölti be a szülő szerepét – mondta, és én sem. A magatok urai vagytok. Igaz, </w:t>
      </w:r>
      <w:r>
        <w:rPr>
          <w:rFonts w:cs="Palatino Linotype" w:ascii="Palatino Linotype" w:hAnsi="Palatino Linotype"/>
          <w:i/>
          <w:iCs/>
          <w:kern w:val="2"/>
        </w:rPr>
        <w:t xml:space="preserve">vannak </w:t>
      </w:r>
      <w:r>
        <w:rPr>
          <w:rFonts w:cs="Palatino Linotype" w:ascii="Palatino Linotype" w:hAnsi="Palatino Linotype"/>
          <w:kern w:val="2"/>
        </w:rPr>
        <w:t xml:space="preserve">szabályok – nem sok, de néhány, és nem lennék a segítségetekre, ha ezt elhallgatnám. Először is, az Edgerton-házban szigorúan tilos az alkohol, és ez az egyetem összes többi kollégiumára is vonatkozik. Ez nemcsak azt jelenti, hogy nyilvánosan nem szabad alkoholt inni, hanem a szobátokban sem lehet szeszes ital, az előadásokról nem is beszélve. Talán mégsem ér majd meglepetésként, hogy ezzel együtt is </w:t>
      </w:r>
      <w:r>
        <w:rPr>
          <w:rFonts w:cs="Palatino Linotype" w:ascii="Palatino Linotype" w:hAnsi="Palatino Linotype"/>
          <w:i/>
          <w:iCs/>
          <w:kern w:val="2"/>
        </w:rPr>
        <w:t xml:space="preserve">van </w:t>
      </w:r>
      <w:r>
        <w:rPr>
          <w:rFonts w:cs="Palatino Linotype" w:ascii="Palatino Linotype" w:hAnsi="Palatino Linotype"/>
          <w:kern w:val="2"/>
        </w:rPr>
        <w:t>alkohol a Dupont campusán – tette hozzá mosolyogva és több gólya is a bennfentesek tudásával felnevetett. – De itt nem lehet. Értve vagyok? – Megint elmo</w:t>
        <w:softHyphen/>
        <w:t>solyodott. – Azért megnyugtatom az aggódókat, nem kell lemondani a társasági élet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is híján hangosan fellélegzett. Micsoda megkönnyebbü</w:t>
        <w:softHyphen/>
        <w:t>lés! Spartában könnyedén elkerülhette a Channing Reeves- és Regina Cox-félék borgőzős, részeg közegét. Elég volt esténként hazamennie tanulni, és nem törődni a sleppjüktől felé áradó megvetéssel. De itt? Köztudott dolog volt, hogy az egyetemeken sokat isznak, s valószínű</w:t>
        <w:softHyphen/>
        <w:t>leg a Dupont sem kivétel. De legalább ebben az épületben, ahol lakni fog, nem kell szembenéznie ezzel, hála Istennek. Bárcsak a kollégiumi asszisztens eloszlatná a másik aggályá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gyűlésnek egykettőre vége lett, és a gólyák sokkal lelkesebben és harsányabban hagyták el a társalgót, mint ahogy idejöttek. Máris is</w:t>
        <w:softHyphen/>
        <w:t>merkedni kezdtek. Charlotte igyekezett hátramaradni, abban a re</w:t>
        <w:softHyphen/>
        <w:t>ményben, hogy talán alkalma nyílik négyszemközt szót váltani Ashley Downesszal. De a nőt nyolc-tíz gólya vette körbe, és Charlotte mások előtt nem akarta feltenni a kérdését. Így hát várt… és várt… öt percig, tízig… azután fela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or visszaért a szobájába, Beverly már ott volt. A komódja előtt ült, és egy kinyitható öltözőtükörben nézte magát, melynek keretén körös-körül kis villanykörték ragyogtak. A lány most megfordult. Fekete nadrágot és levendulaszínű selyemblúzt viselt, három-négy gomb kigombolva. Felfedte napbarnított bőrét – de majdhogynem véznának mondható karjait is. Stílszerűen egy kiöltözött gólyamadárra emlékeztette Charlotte-ot. A sminkje kicsit sem segített az orrán és a tokáján. Csak még nagyobbnak tűntek. Barackszínűre lakkozta a körmeit – remekül mutattak barnára sült ujjai vég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sszejövök pár haverral egy étteremben – magyarázta Beverly –, és máris késésben vagyok. Majd elpakolok, ha visszajöttem – mutatott a körben magasodó táska- és dobozhegye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megdöbbent. Még véget sem ért az első nap, és Beverly máris </w:t>
      </w:r>
      <w:r>
        <w:rPr>
          <w:rFonts w:cs="Palatino Linotype" w:ascii="Palatino Linotype" w:hAnsi="Palatino Linotype"/>
          <w:i/>
          <w:iCs/>
          <w:kern w:val="2"/>
        </w:rPr>
        <w:t xml:space="preserve">étterembe megy. </w:t>
      </w:r>
      <w:r>
        <w:rPr>
          <w:rFonts w:cs="Palatino Linotype" w:ascii="Palatino Linotype" w:hAnsi="Palatino Linotype"/>
          <w:kern w:val="2"/>
        </w:rPr>
        <w:t>Charlotte el sem tudna képzelni ilyesmit. Először is, nem ismert senkit. Na és ha ismerne? Összesen van ötszáz dollárja, hogy fedezze a költségeit a szemeszter végéig, vagyis négy és fél hónapig. A hét minden napján az egyetem étkezdéjében kell elköltenie minden étkezést. Ez járt az ösztöndíj mellé. Hacsak valaki meg nem hívja, hosszú időre a Sistergő Serpenyő lesz az utolsó éttermi élmén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elment. Charlotte leült az ágya szélére, összegörnyedt, és csak törte, törte a fejét. Beverly dobozgyűjteményét bámulta, aztán kinézett az ablakon az alkonyodó égre. Hallotta, hogy valakik beszél</w:t>
        <w:softHyphen/>
        <w:t>getnek, időnként nevetgélnek odakint a folyosón. Végül összeszedte a bátorságát. Ashley, a kollégiumi asszisztens azt mondta, bármikor be</w:t>
        <w:softHyphen/>
        <w:t>kopogtathatnak hozzá. Lehet, hogy tolakodásnak tűnik alig egy órával a gyűlés után felkeresni, de… Felállt. Ha valamikor, hát most kellett megten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 szobája a második emeleten volt. Amint Charlotte végigment a hallon, meglepve látta, hogy egy sortot viselő, félmeztelen fiú bukkan fel az egyik ajtóban, és egyenesen feléje rohan. Kis spirálos jegyzet</w:t>
        <w:softHyphen/>
        <w:t>füzetet tartott az egyik kezében, a válla fölött hátranézett és lihegve röh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i! – mondta, miközben elviharzott Charlotte mellett, de jóformán rá sem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egy pólós, rövidnadrágos lány rohant ki ugyanonnan, és azt kiab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 vissza, te rohad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nem röhögött. Charlotte látta, hogy mezítláb van, és nem szólt semmit, amikor elhaladt mell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issé megtorpant a KA szobája előtt. Aztán bekop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hány pillanat múlva az ajtó kinyílt, és ott állt Ashley Downes, elké</w:t>
        <w:softHyphen/>
        <w:t>pesztően göndör, szőke sörényével. Időközben nadrágra és miniatűr topra v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 mondta meglep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ló – köszönt Charlotte. – Elnézést, Ms. Down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ne csináld már. Hívj Ashley-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nat. Ott voltam a gyűlésen, és utána akartam veled beszélni, de olyan sokan voltak. – Elpirult, és leszegte a fejét. – Azt mondtad, bármikor jöhetünk. Tudom, hogy ez kicsit gyorsnak tűnhet. Bocsánat. – Gyere be! – mondta a KA, és úgy mosolygott rá Charlotte-ra, ahogy egy elveszett gyerekre szokás. – Hogy hív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mondta, és miután bent volt a szobában, feszengve közölte, mennyire hasznos volt az eligazítás, és úgy érzi, nagyon sokat merített belőle. Közben felmérte, hogy Ashley egyszemélyes, meglehe</w:t>
        <w:softHyphen/>
        <w:t>tősen rendetlen szobában lakik. Az ágy nincs bevetve, ruhák a földön, köztük egy koszos tan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an val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hogy elért a lényeghez, nem tudta, miként fejezze k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ülsz le? – kérdezte a KA, így hát Charlotte leült egy székre, Ashley Downes pedig a rendetlen ágy szél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üszködött még egy kicsit a megfogalmazással, végül ki</w:t>
        <w:softHyphen/>
        <w:t>bök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igazán beszéltél a koedukált kollégiumról… Persze </w:t>
      </w:r>
      <w:r>
        <w:rPr>
          <w:rFonts w:cs="Palatino Linotype" w:ascii="Palatino Linotype" w:hAnsi="Palatino Linotype"/>
          <w:i/>
          <w:iCs/>
          <w:kern w:val="2"/>
        </w:rPr>
        <w:t xml:space="preserve">beszéltél, </w:t>
      </w:r>
      <w:r>
        <w:rPr>
          <w:rFonts w:cs="Palatino Linotype" w:ascii="Palatino Linotype" w:hAnsi="Palatino Linotype"/>
          <w:kern w:val="2"/>
        </w:rPr>
        <w:t>bizonyos értelemben beszéltél róla, de van valami… – ismét ajkára fagyott a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 most úgy nézett rá, mint egy hatévesre. Előrehajolt és halkan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exre gondo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rezte, hogy úgy is bólint, mint egy hatév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shley Downes még közelebb hajolt, két alkarját a térdén nyugtatta, és összekulcsolta az ujj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nnan jös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parta, Észak-Karol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parta, Észak-Karolina. Milyen nagy az a Spar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rülbelül kilencszáz fős – felelte Charlotte. – Fent van a hegyek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aját magának sem tudta megmagyarázni, miért tette hozzá ezt a földrajzi té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shley Downes elfordította a szemét, és gondolkozott kicsit, majd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nyugtassalak meg. Igen, ez koedukált kollégium, és igen, zajlik szexuális tevékenység a Dupont koedukált kollégiumaiban. Hányadikon lak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ötödik szin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Szóval az Edgerton koedukált kollégium, ami nem jelenti azt, hogy fiúk rohangálnak fel-le a folyosón, és minden lány ágyába bebúj</w:t>
        <w:softHyphen/>
        <w:t>nak. Sőt, az Edgerton-beli fiúk egész biztosan nem. Bár semmilyen konkrét szabály nem tiltja, de lenézik az ilyet. Patetikusnak és szá</w:t>
        <w:softHyphen/>
        <w:t>nalmasnak tartják a saját koleszodbeli csajjal kamatyolni. Kolesz</w:t>
        <w:softHyphen/>
        <w:t>fertőzésnek hív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leszfertőz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leszfertőzés. Tudod, mint a vérfertőzés. Az Edgerton minden év végén készít egy pólót a bentlakóinak, amin az elmúlt év vicces vagy lökött eseményeit sorolják fel. Tavaly volt rajta egy sor. KOLESZFERTŐZÉS: HÁROM. Ennyiszer fordult elő kétszáz diákból. Ennyire szánalma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ost azon kapta magát, hogy úgy mosolyog, mint egy hat</w:t>
        <w:softHyphen/>
        <w:t>éves, aki épp abbahagyta a sírást. Egyfolytában mosolygott, bólogatott, és hálás köszönetet rebegett, tényleg nem akarta Ashley idejét rabolni rögtön az első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állt. Ashley is felállt, és átölelte a lány vállát, miközben az ajtóhoz kísé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haragudj, mi is a nev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ok én neked valamit, Charlotte. Ez nem Sparta. De azt hiszem, észre fogod venni, hogy nem is Szodoma és Gomorr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ste fél kilenckor, miután visszatért az 516-os szobába, Charlotte olyan fáradtnak érezte magát, mint még soha életében. Hajnali három óta talpon volt, és végigizgulta az egész napot. Fárasztó kínszenvedés volt végignézni, ahogy, „Jeff” és „Valerie” Sherbornból, Bostonból, a Mather biztosítótársaságtól, és az épphogy csak nem munkanélküli „Bill” és „Lizbeth” Spartából, a County Road 1709-ből iparkodik megküzdeni azzal a problémával, hogy egy levegőt kell szívniuk. Charlotte úgy döntött, hogy letusol, ágyba bújik, olvas kicsit, aztán elals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elkeseredett. Te jó ég… letusolni? Egy koedukált tusolóban? Maga a gondolat is halálra rémisztette, de nem volt más választása. Pizsamára vetkőzött, papucsba bújt, és felvette skót kockás flanel für</w:t>
        <w:softHyphen/>
        <w:t>dőköpenyét. Fogta a tisztálkodószereit és a törölközőjét, összeszedte minden bátorságát, és elindult a folyosón. Hála Istennek, minden csendes. Útközben óvatosan odabiccentett egy lánynak és egy fiúnak. Mindketten egyedül voltak és ugyanolyan magányosnak tűntek, ami</w:t>
        <w:softHyphen/>
        <w:t>lyennek ő érez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ssan, óvatosan lépett a zuhanyzóba, mint aki rosszban sántikál. Nagy, ablaktalan, gyengén megvilágított helyiség volt, öreg, piszkosfe</w:t>
        <w:softHyphen/>
        <w:t>hér színű mosdókkal és piszoárokkal, szürke fémlemezből eszkábált vécéfülkékkel és keskeny zuhanyfülkékkel, melyeken csupán a rozs</w:t>
        <w:softHyphen/>
        <w:t>dabarnává fakult mályvaszínű függönyök nyújtottak némi takarást… Az egyik zuhany ment… Ezt leszámítva a hely csodával határos módon üresnek tűnt. Talán, ha siet… irány az egyik vécéfülke. Még fél perce sem ülhetett ott, amikor mintha halk nyögést hallott volna. Azután pla</w:t>
        <w:softHyphen/>
        <w:t xml:space="preserve">fonrengető, mennydörgéshez hasonló, záróizom-feszítő bélrobbanás dörrent, amit gyors </w:t>
      </w:r>
      <w:r>
        <w:rPr>
          <w:rFonts w:cs="Palatino Linotype" w:ascii="Palatino Linotype" w:hAnsi="Palatino Linotype"/>
          <w:i/>
          <w:iCs/>
          <w:kern w:val="2"/>
        </w:rPr>
        <w:t xml:space="preserve">plop plop plop </w:t>
      </w:r>
      <w:r>
        <w:rPr>
          <w:rFonts w:cs="Palatino Linotype" w:ascii="Palatino Linotype" w:hAnsi="Palatino Linotype"/>
          <w:kern w:val="2"/>
        </w:rPr>
        <w:t>követett, és egy mély fiúha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sza meg! Lefröcskölte a kibaszott segglyuka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lyen undorító! A közönségessége, a durvasága, a vulgaritása arról nem is szólva, hogy egy </w:t>
      </w:r>
      <w:r>
        <w:rPr>
          <w:rFonts w:cs="Palatino Linotype" w:ascii="Palatino Linotype" w:hAnsi="Palatino Linotype"/>
          <w:i/>
          <w:iCs/>
          <w:kern w:val="2"/>
        </w:rPr>
        <w:t xml:space="preserve">fiú </w:t>
      </w:r>
      <w:r>
        <w:rPr>
          <w:rFonts w:cs="Palatino Linotype" w:ascii="Palatino Linotype" w:hAnsi="Palatino Linotype"/>
          <w:kern w:val="2"/>
        </w:rPr>
        <w:t xml:space="preserve">vagy </w:t>
      </w:r>
      <w:r>
        <w:rPr>
          <w:rFonts w:cs="Palatino Linotype" w:ascii="Palatino Linotype" w:hAnsi="Palatino Linotype"/>
          <w:i/>
          <w:iCs/>
          <w:kern w:val="2"/>
        </w:rPr>
        <w:t xml:space="preserve">férfi </w:t>
      </w:r>
      <w:r>
        <w:rPr>
          <w:rFonts w:cs="Palatino Linotype" w:ascii="Palatino Linotype" w:hAnsi="Palatino Linotype"/>
          <w:kern w:val="2"/>
        </w:rPr>
        <w:t xml:space="preserve">van odabent… </w:t>
      </w:r>
      <w:r>
        <w:rPr>
          <w:rFonts w:cs="Palatino Linotype" w:ascii="Palatino Linotype" w:hAnsi="Palatino Linotype"/>
          <w:i/>
          <w:iCs/>
          <w:kern w:val="2"/>
        </w:rPr>
        <w:t xml:space="preserve">ürít… </w:t>
      </w:r>
      <w:r>
        <w:rPr>
          <w:rFonts w:cs="Palatino Linotype" w:ascii="Palatino Linotype" w:hAnsi="Palatino Linotype"/>
          <w:kern w:val="2"/>
        </w:rPr>
        <w:t>alig három-négy fülkével odé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nt szar! – mondta egy mély férfihang néhány fülkével messzebbről. – Mi a faszt ettél, Winnie – egyhónapos szusit? – Öklendező hangot imitált. – Kibaszott… durva, haver. Gázálarcra van szükség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az, ami igaz, émelyítő, gázszerű szag terjengett a levegő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felemelte és az ajtónak támasztotta a lábát, nehogy ezek, az </w:t>
      </w:r>
      <w:r>
        <w:rPr>
          <w:rFonts w:cs="Palatino Linotype" w:ascii="Palatino Linotype" w:hAnsi="Palatino Linotype"/>
          <w:i/>
          <w:iCs/>
          <w:kern w:val="2"/>
        </w:rPr>
        <w:t xml:space="preserve">állatok </w:t>
      </w:r>
      <w:r>
        <w:rPr>
          <w:rFonts w:cs="Palatino Linotype" w:ascii="Palatino Linotype" w:hAnsi="Palatino Linotype"/>
          <w:kern w:val="2"/>
        </w:rPr>
        <w:t>az ajtó vagy az oldalfalak alatt meglássák a papucsát, és rájöjjenek, hogy itt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légy ilyen kibaszott érzéketlen – mondta az első hang. – Lefagy a segglyukam. Akkora volt, mint egy tojásgrán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ásik 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udni akarod, egy kibaszott katasztrófa sújtotta övezet vagy, Win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w:t>
      </w:r>
      <w:r>
        <w:rPr>
          <w:rFonts w:cs="Palatino Linotype" w:ascii="Palatino Linotype" w:hAnsi="Palatino Linotype"/>
          <w:i/>
          <w:iCs/>
          <w:kern w:val="2"/>
        </w:rPr>
        <w:t xml:space="preserve">Borzalmasan </w:t>
      </w:r>
      <w:r>
        <w:rPr>
          <w:rFonts w:cs="Palatino Linotype" w:ascii="Palatino Linotype" w:hAnsi="Palatino Linotype"/>
          <w:kern w:val="2"/>
        </w:rPr>
        <w:t xml:space="preserve">csináltad, haver! </w:t>
      </w:r>
      <w:r>
        <w:rPr>
          <w:rFonts w:cs="Palatino Linotype" w:ascii="Palatino Linotype" w:hAnsi="Palatino Linotype"/>
          <w:i/>
          <w:iCs/>
          <w:kern w:val="2"/>
        </w:rPr>
        <w:t xml:space="preserve">Borzalmasan! </w:t>
      </w:r>
      <w:r>
        <w:rPr>
          <w:rFonts w:cs="Palatino Linotype" w:ascii="Palatino Linotype" w:hAnsi="Palatino Linotype"/>
          <w:kern w:val="2"/>
        </w:rPr>
        <w:t xml:space="preserve">Akarsz látni egy tökéletes, hangtalan szarást? Szó szerint </w:t>
      </w:r>
      <w:r>
        <w:rPr>
          <w:rFonts w:cs="Palatino Linotype" w:ascii="Palatino Linotype" w:hAnsi="Palatino Linotype"/>
          <w:i/>
          <w:iCs/>
          <w:kern w:val="2"/>
        </w:rPr>
        <w:t xml:space="preserve">tökéletest? </w:t>
      </w:r>
      <w:r>
        <w:rPr>
          <w:rFonts w:cs="Palatino Linotype" w:ascii="Palatino Linotype" w:hAnsi="Palatino Linotype"/>
          <w:kern w:val="2"/>
        </w:rPr>
        <w:t>Ugorj be ide, mielőtt elmész. Nem húzom 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hogy te mi vagy, Hilton? Perver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akard kidumálni magad belőle! Ide kell jönnöd, hogy megtanuld, hogyan kell sza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tudta eldönteni, hogy tovább ücsörögjön itt feltett lábbal, vagy inkább elszaladjon. De hát csak nem ülhet itt az idők végeztéig! Így hát dühösen felállt, visszahúzta a pizsamanadrágját, ismét felöltötte a köntösét, felemelte a földről a tisztálkodószereket, elhagyta a fülkét, és a mosdókhoz rohant. Muszáj volt megmosnia a kezét! Vécélehúzást hallott, aztán pedig kattanást, amint valaki kinyitotta az egyik fülke ajtaját. Aztán még e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te! Nem jöttél ide megné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ülye vagy. Miért nem akasztod ki az ágyad fö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azok a mély, férfias hangok… Charlotte felemelte a tekintetét, hogy a tükörben megnézze magának a két fiút – hiszen csak fiúk vol</w:t>
        <w:softHyphen/>
        <w:t xml:space="preserve">tak! Alig látszottak többnek tizenöt-tizenhat évesnél! Kisbabák, akik néhány oktávval elmélyítették a hangjukat kétségbeesésükben, hogy férfiasan hangozzon! Mindketten sörösdobozt tartottak a kezükben. </w:t>
      </w:r>
      <w:r>
        <w:rPr>
          <w:rFonts w:cs="Palatino Linotype" w:ascii="Palatino Linotype" w:hAnsi="Palatino Linotype"/>
          <w:i/>
          <w:iCs/>
          <w:kern w:val="2"/>
        </w:rPr>
        <w:t xml:space="preserve">De hát ez tilos! </w:t>
      </w:r>
      <w:r>
        <w:rPr>
          <w:rFonts w:cs="Palatino Linotype" w:ascii="Palatino Linotype" w:hAnsi="Palatino Linotype"/>
          <w:kern w:val="2"/>
        </w:rPr>
        <w:t>Mindketten félmeztelenek voltak. Az egyik törölközőt csavart a derekára, ezenkívül csak egy papucs volt rajta. Olyan puha, babás zsírpárnák borították a tokáját, a nyakát és a felsőtestét, hogy Charlotte-nak pelenka és hintőpor jutott róla az eszébe. A másik khaki</w:t>
        <w:softHyphen/>
        <w:t>sortot és bakancsot viselt. Kettejük közül ő volt a soványabb, de még mindig abban a torz stádiumban volt, amikor az orr hatalmasnak tűnik, mert az arc még nem érte utol a fejlődésben. Hátrahajtotta a fejét, szá</w:t>
        <w:softHyphen/>
        <w:t>jához emelte a sörösdobozt – majdnem teljesen függőlegesen tartotta –, és örökkévalóságnak tűnő ideig ivott. Úgy járt az ádámcsutkája, mint a dugattyú. Aztán kétrét görnyedt, és megrázkódott, mint aki extázisban van, és fel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ODÁS AZ ÍZE, AMIKOR A SZÁDHOZ 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rölközős babaarcú egyre csak röh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enesen Charlotte felé indultak – és a közelében lévő mosdókat foglalták el. A sörösdobozokat a keskeny üvegpolcra rakták. Charlotte megtörölte a kezét a törölközőjében. Periferikus látásával észrevette, hogy a babaarcú figyeli 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 köszönt a srác –, jó a köntösö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vett róla tudom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molyan – szólt közbe a sovány, tinédzser-orrú. – Csúcs ez a kockás anyag. Melyik skót klánból jös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abaarcú nagyokat röhögött, és közbe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Ma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orrú nem bírta abbahagyni a röhög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átnézett rajtuk, és megfogta a piperetáskáját. Az arca égett. Tudta, hogy rákvörö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orrú fiú a keze mögött hangos suttogással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ni nyelv. Biztos külföldi diák. A skótok is külföldinek szá</w:t>
        <w:softHyphen/>
        <w:t>mítanak,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öhögés, röhögés, röhög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 mielőtt megfordult volna, hogy elmenjen, Charlotte meglátott a tükörben egy lányt a mosdó felé közeledni. Ő is törölközőbe csavarta magát, de úgy, hogy a törölköző a hónaljától a térdéig ért. Már nem hallatszott a zuhany csobogása. A lánynak pufók, szeplős arca volt és vizes, vöröses haja, ami most a fejéhez tapadt, és a hátára ló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a mosdókhoz ért, a babaarcú fiú megszól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ióka. Baráti szót és megértést keres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jóformán rá se pillantott. A tükörhöz fordulva az ujjával szét</w:t>
        <w:softHyphen/>
        <w:t>húzta az egyik szemét, mintha keresne benne valamit. Még mindig elő</w:t>
        <w:softHyphen/>
        <w:t>re nézve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megtaláljá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vel Charlotte időközben elhagyta a fürdőszobát, a fiúk nem gon</w:t>
        <w:softHyphen/>
        <w:t>doltak ki semmilyen visszavágást, a lány pedig nem foglalkozott ve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Visszafelé menet Charlotte észrevette, mennyire dobog a szíve. Elszörnyedt… Amoryék úgy beszéltek a koedukált fürdőszobáról, mint valami elfogadható kellemetlenségről. A valóságban azonban teljesen más volt! Vulgaritás, </w:t>
      </w:r>
      <w:r>
        <w:rPr>
          <w:rFonts w:cs="Palatino Linotype" w:ascii="Palatino Linotype" w:hAnsi="Palatino Linotype"/>
          <w:i/>
          <w:iCs/>
          <w:kern w:val="2"/>
        </w:rPr>
        <w:t xml:space="preserve">durvaság, szégyentelenség, </w:t>
      </w:r>
      <w:r>
        <w:rPr>
          <w:rFonts w:cs="Palatino Linotype" w:ascii="Palatino Linotype" w:hAnsi="Palatino Linotype"/>
          <w:kern w:val="2"/>
        </w:rPr>
        <w:t xml:space="preserve">meztelenkedés </w:t>
        <w:softHyphen/>
        <w:t xml:space="preserve">az emberek törölközőkben parádéztak –, és </w:t>
      </w:r>
      <w:r>
        <w:rPr>
          <w:rFonts w:cs="Palatino Linotype" w:ascii="Palatino Linotype" w:hAnsi="Palatino Linotype"/>
          <w:i/>
          <w:iCs/>
          <w:kern w:val="2"/>
        </w:rPr>
        <w:t xml:space="preserve">ivászat – </w:t>
      </w:r>
      <w:r>
        <w:rPr>
          <w:rFonts w:cs="Palatino Linotype" w:ascii="Palatino Linotype" w:hAnsi="Palatino Linotype"/>
          <w:kern w:val="2"/>
        </w:rPr>
        <w:t>alig két órával az után, hogy a kollégiumi asszisztens, Ashley mindenkit biztosított róla, ebben az épületben nem lesz alkohol, nemhogy nyilvános részegeskedés… Charlotte most már nem csupán elszörnyedt. Meg</w:t>
        <w:softHyphen/>
        <w:t xml:space="preserve">rémült. Hogy éljen ilyen körülmények között? Megfosztva minden magánterülettől, visszavonulástól… A szíve egyre csak kalapált… Hogy létezhet ilyesmi? Ez a </w:t>
      </w:r>
      <w:r>
        <w:rPr>
          <w:rFonts w:cs="Palatino Linotype" w:ascii="Palatino Linotype" w:hAnsi="Palatino Linotype"/>
          <w:i/>
          <w:iCs/>
          <w:kern w:val="2"/>
        </w:rPr>
        <w:t xml:space="preserve">Dupont… </w:t>
      </w:r>
      <w:r>
        <w:rPr>
          <w:rFonts w:cs="Palatino Linotype" w:ascii="Palatino Linotype" w:hAnsi="Palatino Linotype"/>
          <w:kern w:val="2"/>
        </w:rPr>
        <w:t>Channing, Matt, Randy Hoggart és Dave Cosgrove legsötétebb részegségükben sem lennének ilyen vulgáris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szobájában visszavette a rövidnadrágját és a blúzát, fogta a piperetáskáját a törölközőjével, és lement a társalgóba. Eszébe jutott, hogy a bejárat mellett látott egy női vécét. A társalgó… nevetések és hangok vidám kavalkádja… A helyiség közepén elrendezett bútorokat vélhetően visszatették az eredeti helyükre. Fiúk és lányok, az ő évfo</w:t>
        <w:softHyphen/>
        <w:t>lyamtársai terpeszkedtek a bőrkanapékon és fotelekben, vagy körüláll</w:t>
        <w:softHyphen/>
        <w:t>ták őket… barátkoztak… Charlotte túl zavart volt, semhogy eszébe jusson csatlakozni hozzájuk… na, és ha meglátják piperetáskával és törölközővel a női mosdóba menni? Mit fognak róla gond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űk volt, amilyen egy női mosdó lenni szokott. Óvatosan becsukta az ajtót, és leült a vécére, de rájött, hogy a kiválasztó- és ürítőrendszere teljesen felborult. Felállt. Megmosakszik, amilyen alaposan csak tud. Levette a blúzát és a melltartóját. Látta magát a tükörben… egy szeren</w:t>
        <w:softHyphen/>
        <w:t>csétlen, beijedt, félmeztelen teremtés… Elfelejtett mosdókesztyűt hozni. A kis mosdóban benedvesítette a törölközője egyik csücskét, a pumpálós folyékonyszappan-adagolóval próbálta beszappanozni, amivel jó nagy rendetlenséget csinált, azután megmosta a hónal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ki megpróbált be nyitni – de az ajtót zárva tal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gyekezett felgyorsítani egyszerű tisztálkodását. Le kellett tolnia a sortját és a bugyiját, de olyan kicsi volt a helyiség, hogy ha előre</w:t>
        <w:softHyphen/>
        <w:t>hajolt, a feneke a falhoz préselődött. Ezért inkább kiegyenesedett, és megpróbálta állva leszenvedni magáról a ruh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smét elfordult az ajtógomb, ezúttal többször is… mintegy vádló módon. Hangos sóhajtás hallatszott az ajtó túloldal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lány szólalt meg odak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bent valaki? – kérdezte, nem éppen kedvesen. Charlotte holtfáradta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re? – </w:t>
      </w:r>
      <w:r>
        <w:rPr>
          <w:rFonts w:cs="Palatino Linotype" w:ascii="Palatino Linotype" w:hAnsi="Palatino Linotype"/>
          <w:kern w:val="2"/>
        </w:rPr>
        <w:t>kérdezte a hang méltatlankod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értem, még nem vagyok k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sszú szünet. Azután ismét megszólalt a ha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t a vak is látha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a fogát még muszáj megmosnia! </w:t>
      </w:r>
      <w:r>
        <w:rPr>
          <w:rFonts w:cs="Palatino Linotype" w:ascii="Palatino Linotype" w:hAnsi="Palatino Linotype"/>
          <w:i/>
          <w:iCs/>
          <w:kern w:val="2"/>
        </w:rPr>
        <w:t xml:space="preserve">Muszáj!… </w:t>
      </w:r>
      <w:r>
        <w:rPr>
          <w:rFonts w:cs="Palatino Linotype" w:ascii="Palatino Linotype" w:hAnsi="Palatino Linotype"/>
          <w:kern w:val="2"/>
        </w:rPr>
        <w:t>Végül sikerült némi fogkrémet préselnie a fogkeféjére. Dühösen sikálni kezdte a fog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ng az ajtó másik oldaláról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Te </w:t>
      </w:r>
      <w:r>
        <w:rPr>
          <w:rFonts w:cs="Palatino Linotype" w:ascii="Palatino Linotype" w:hAnsi="Palatino Linotype"/>
          <w:i/>
          <w:iCs/>
          <w:kern w:val="2"/>
        </w:rPr>
        <w:t xml:space="preserve">komolyan fogat mosol </w:t>
      </w:r>
      <w:r>
        <w:rPr>
          <w:rFonts w:cs="Palatino Linotype" w:ascii="Palatino Linotype" w:hAnsi="Palatino Linotype"/>
          <w:kern w:val="2"/>
        </w:rPr>
        <w:t>odab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olt az utolsó csepp. Charlotte felcsatt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d be! – kiáltotta. – Hagyj békén! Ne nyafogj nekem az ajtó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end… Hosszúra nyúló csend… Nehéz volt elhinni, de a hang befogta. Charlotte azért csipkedte magát. Túl sok volt ez már neki. Meddig használhatja a női mosdót fürdőszobának? Talán ha minden nap korán kel és hoz magával mosdókesztyű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iperetáskával és vizes törölközővel a kezében jött ki a vécé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két méterrel odébb alacsony, dühös lány állt, keresztbe font karral. Mogorván méregette a tisztálkodókészletet és a csöpögő törölközőt. Széles arca volt, olajos bőre, mogorva tekintete, és középen elválasztott, nagyon hosszú, sűrű, sötét színű haja. Amikor Charlotte elviharzott mellette, megjegy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költözöl mindjárt ide?</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Végre-valahára Charlotte az ágyában ült, a felállított párnának dőlt, és Edit Wharton </w:t>
      </w:r>
      <w:r>
        <w:rPr>
          <w:rFonts w:cs="Palatino Linotype" w:ascii="Palatino Linotype" w:hAnsi="Palatino Linotype"/>
          <w:i/>
          <w:iCs/>
          <w:kern w:val="2"/>
        </w:rPr>
        <w:t xml:space="preserve">Ethan Frome </w:t>
      </w:r>
      <w:r>
        <w:rPr>
          <w:rFonts w:cs="Palatino Linotype" w:ascii="Palatino Linotype" w:hAnsi="Palatino Linotype"/>
          <w:kern w:val="2"/>
        </w:rPr>
        <w:t>című regényét olvasta, papírkötésben. Még Miss Pennington ajánlotta neki. Ahogy fogytak a lapok, Ethan és Mattie reménytelen szerelme egyre szívszaggatóbbá vált. Charlotte azon kapta magát, hogy fölhúzott lábakkal ül, és szeretné még szoro</w:t>
        <w:softHyphen/>
        <w:t>sabbra húzni magán a köntösét. Szegény Ethan! Szegény Mattie! Az em</w:t>
        <w:softHyphen/>
        <w:t xml:space="preserve">ber arra vágyott, bárcsak </w:t>
      </w:r>
      <w:r>
        <w:rPr>
          <w:rFonts w:cs="Palatino Linotype" w:ascii="Palatino Linotype" w:hAnsi="Palatino Linotype"/>
          <w:i/>
          <w:iCs/>
          <w:kern w:val="2"/>
        </w:rPr>
        <w:t xml:space="preserve">segíthetne </w:t>
      </w:r>
      <w:r>
        <w:rPr>
          <w:rFonts w:cs="Palatino Linotype" w:ascii="Palatino Linotype" w:hAnsi="Palatino Linotype"/>
          <w:kern w:val="2"/>
        </w:rPr>
        <w:t xml:space="preserve">nekik, bárcsak </w:t>
      </w:r>
      <w:r>
        <w:rPr>
          <w:rFonts w:cs="Palatino Linotype" w:ascii="Palatino Linotype" w:hAnsi="Palatino Linotype"/>
          <w:i/>
          <w:iCs/>
          <w:kern w:val="2"/>
        </w:rPr>
        <w:t xml:space="preserve">megmondhatná, </w:t>
      </w:r>
      <w:r>
        <w:rPr>
          <w:rFonts w:cs="Palatino Linotype" w:ascii="Palatino Linotype" w:hAnsi="Palatino Linotype"/>
          <w:kern w:val="2"/>
        </w:rPr>
        <w:t xml:space="preserve">mit tegyenek! </w:t>
      </w:r>
      <w:r>
        <w:rPr>
          <w:rFonts w:cs="Palatino Linotype" w:ascii="Palatino Linotype" w:hAnsi="Palatino Linotype"/>
          <w:i/>
          <w:iCs/>
          <w:kern w:val="2"/>
        </w:rPr>
        <w:t xml:space="preserve">Helyes </w:t>
      </w:r>
      <w:r>
        <w:rPr>
          <w:rFonts w:cs="Palatino Linotype" w:ascii="Palatino Linotype" w:hAnsi="Palatino Linotype"/>
          <w:kern w:val="2"/>
        </w:rPr>
        <w:t>összeölelkezni – kifejezni a szerelmedet –, ott</w:t>
        <w:softHyphen/>
        <w:t>hagyni a rideg New England-i kisvárost, amely csapdába ej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nnyira belemerült az olvasásba, hogy alig jutott el a tudatáig a hallban egyre növekvő lárma. Bár az ajtaja csukva volt, minduntalan hallotta, hogy egy-egy lány felsikolt, aztán ketten vagy még többen sikongatnak. Ezek azonban nem örömsikolyok voltak, mint amikor két lány megörül a rég várt találkozásnak, hanem olyanok, mint amikor a lányok őszinte vagy mímelt tetszésüket mutatják ki egymás előtt, valami hülye, éretlen dolog miatt, amilyet csakis egy-egy fiú csinálhat. De ezek a benyomások az </w:t>
      </w:r>
      <w:r>
        <w:rPr>
          <w:rFonts w:cs="Palatino Linotype" w:ascii="Palatino Linotype" w:hAnsi="Palatino Linotype"/>
          <w:i/>
          <w:iCs/>
          <w:kern w:val="2"/>
        </w:rPr>
        <w:t xml:space="preserve">Ethan Frome </w:t>
      </w:r>
      <w:r>
        <w:rPr>
          <w:rFonts w:cs="Palatino Linotype" w:ascii="Palatino Linotype" w:hAnsi="Palatino Linotype"/>
          <w:kern w:val="2"/>
        </w:rPr>
        <w:t>olvasása közben épphogy csak eljutottak Charlotte tudat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t hamarosan átjárta a fáradtság, a rettenetes, kibírhatatlan kimerültség. Felkelt, lehúzta a sötétítőt, lekapcsolta a villanyt, levette a köntösét, és bebújt a takaró alá. Azt hitte, azonnal elalszik, de a fel</w:t>
        <w:softHyphen/>
        <w:t>fordulás zaja a hallban tovább fokozódott. Nos… nyilván mindenki olyan izgatott és zaklatott volt, mint ő, de nem mindenki képes ilyen jól uralkodni az érzelmein. Úgy vélte, egy fiú hangját hallja, amint azt kiabá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rüld azt a csajt! Még elkapsz tőle valami kibaszott nyavaly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yilván nem ezt mondta, mert nem követték sikoltások és kama</w:t>
        <w:softHyphen/>
        <w:t>szos röhögés. Aztán minden csendesebb lett. Hallott még némi futko</w:t>
        <w:softHyphen/>
        <w:t>rászást, valahol messze doboltak a falon, de amint ott feküdt, behunyt szemmel, a hangok lassacskán a felismerhetetlenségig összemosódtak. Egy pillanatra még látni vélte Beverly barackszínű körmét napbarnított ujjain, de ez nem jelentett számára… semmit. Beleolvadt az álomfilmbe, és elalu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Riadtan ébredt. Fénycsóva pásztázott végig a paplanján. Egy nagydob szinkópái dübörögtek, és monoton hangot hallott – </w:t>
      </w:r>
      <w:r>
        <w:rPr>
          <w:rFonts w:cs="Palatino Linotype" w:ascii="Palatino Linotype" w:hAnsi="Palatino Linotype"/>
          <w:i/>
          <w:iCs/>
          <w:kern w:val="2"/>
        </w:rPr>
        <w:t xml:space="preserve">rap? </w:t>
      </w:r>
      <w:r>
        <w:rPr>
          <w:rFonts w:cs="Palatino Linotype" w:ascii="Palatino Linotype" w:hAnsi="Palatino Linotype"/>
          <w:kern w:val="2"/>
        </w:rPr>
        <w:t>Hány óra le</w:t>
        <w:softHyphen/>
        <w:t>het? Feltámaszkodott a könyökére, és az ajtó felé hunyorgott. Épphogy megmozdult, ami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zújs, sziv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jtóban egy bő pólót és buggyos nadrágot viselő nyurga fiú alakja rajzolódott ki. Hosszú nyaka volt, sűrű, göndör haja kétoldalt kibuggyant a füle mellett. A feje magasságába emelt kezében egy sörösüveg összetéveszthetetlen sziluettje láts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keltette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Charlotte annyira megdöbbent és összezavarodott, hogy úgy hangzott, mint egy haldokló utolsó sóha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dvariassági látogatás, szivi. Ideje bulizni! – Megdöntötte az üveget, és jól meghúzta. – Ah, ah, ah.</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udni próbálok – felelte kóvályogv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gáz – felelte a fiú. – Ne mentegetőzz. Megesik – mondta bambán és hozzátette: – Úhhúúú, úhhúúú,</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Charlotte továbbra is a könyökére támaszkodva nézte. </w:t>
      </w:r>
      <w:r>
        <w:rPr>
          <w:rFonts w:cs="Palatino Linotype" w:ascii="Palatino Linotype" w:hAnsi="Palatino Linotype"/>
          <w:i/>
          <w:iCs/>
          <w:kern w:val="2"/>
        </w:rPr>
        <w:t>Mit mű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ngos dobütések – tényleg rap volt. Valaki a hallban rettentő han</w:t>
        <w:softHyphen/>
        <w:t>gosan bömböltette a cédéjét. Charlotte alig bírt megszóla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sdek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 az i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az arcához emelte a másik, sörtelen kezét. Kísérteties volt, mert csak a körvonalai látszottak, és csupán itt-ott esett rá egy kis fé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t mutatja… lássuk csak… azt mutatja… ideje buli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llból még durvább zaj hallatszott, majd egy fiú kiabál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t jól elbasztad, hav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rdes röhögések. A rap tovább dübör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göndör feje elfordult, hogy megnézze, mi az, aztán visszafor</w:t>
        <w:softHyphen/>
        <w:t>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bárok – mondta. – Kinyírom a barmokat. Figyu – uhhh, nem muszáj tiszteletköröket futn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ot hirtelen elfutotta a düh, és mindkét kezével feltolta magát az ágyb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Már </w:t>
      </w:r>
      <w:r>
        <w:rPr>
          <w:rFonts w:cs="Palatino Linotype" w:ascii="Palatino Linotype" w:hAnsi="Palatino Linotype"/>
          <w:i/>
          <w:iCs/>
          <w:kern w:val="2"/>
        </w:rPr>
        <w:t xml:space="preserve">mondtam! </w:t>
      </w:r>
      <w:r>
        <w:rPr>
          <w:rFonts w:cs="Palatino Linotype" w:ascii="Palatino Linotype" w:hAnsi="Palatino Linotype"/>
          <w:kern w:val="2"/>
        </w:rPr>
        <w:t xml:space="preserve">Aludni </w:t>
      </w:r>
      <w:r>
        <w:rPr>
          <w:rFonts w:cs="Palatino Linotype" w:ascii="Palatino Linotype" w:hAnsi="Palatino Linotype"/>
          <w:i/>
          <w:iCs/>
          <w:kern w:val="2"/>
        </w:rPr>
        <w:t>akar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 xml:space="preserve">Oké! – felelte a fiú, a fejét hátrahúzta, és védekezést tettetve maga elé tartotta a kezét. – Hűha! Bocsi! – Hátratántorodott, mint akit leszúrtak. </w:t>
        <w:softHyphen/>
        <w:t>Itt se voltam! Nem én voltam! – Eltűnt a folyosón, de tovább bohócko</w:t>
        <w:softHyphen/>
        <w:t>dott: – Úhhúúú… úhhúú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kelt, és becsukta az ajtót. A szíve hevesen vert a mellka</w:t>
        <w:softHyphen/>
        <w:t xml:space="preserve">sában. Nem lehet bezárni valahogy? De ha lehetne is, Beverly még nem jött haza. Felkapcsolta a villanyt. Tíz perccel múlt egy óra. Visszabújt az ágyba, és hevesen dobogó szívvel feküdt a hátán. </w:t>
      </w:r>
      <w:r>
        <w:rPr>
          <w:rFonts w:cs="Palatino Linotype" w:ascii="Palatino Linotype" w:hAnsi="Palatino Linotype"/>
          <w:i/>
          <w:iCs/>
          <w:kern w:val="2"/>
        </w:rPr>
        <w:t xml:space="preserve">Nincs alkohol a Little Yardon! </w:t>
      </w:r>
      <w:r>
        <w:rPr>
          <w:rFonts w:cs="Palatino Linotype" w:ascii="Palatino Linotype" w:hAnsi="Palatino Linotype"/>
          <w:kern w:val="2"/>
        </w:rPr>
        <w:t>Az a fiú hullarészeg volt! A harmadik részeg fiú, akit a saját szemével látott a KA ünnepélyes bejelentése után, és a hangokból ítélve még sokkal többen voltak. Charlotte attól félt, hogy egyáltalán nem lesz képes alu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óra telt el, vagy talán még több. A ricsaj végre kezdett halku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l a pokolban lehet Beverly? Charlotte a plafonra bámult, aztán az ab</w:t>
        <w:softHyphen/>
        <w:t xml:space="preserve">lakra, egyik oldalára fordult, aztán a másikra. </w:t>
      </w:r>
      <w:r>
        <w:rPr>
          <w:rFonts w:cs="Palatino Linotype" w:ascii="Palatino Linotype" w:hAnsi="Palatino Linotype"/>
          <w:i/>
          <w:iCs/>
          <w:kern w:val="2"/>
        </w:rPr>
        <w:t xml:space="preserve">Dupont. </w:t>
      </w:r>
      <w:r>
        <w:rPr>
          <w:rFonts w:cs="Palatino Linotype" w:ascii="Palatino Linotype" w:hAnsi="Palatino Linotype"/>
          <w:kern w:val="2"/>
        </w:rPr>
        <w:t>Miss Penningtonra gondolt. Azután Channingre és Reginára… Channing markáns, szabályos vonásaira. Regina Channing barátnője volt. Laurie szerint már minden megtörtént köztük. Ó, Channing, Channing, Channing. Nem tudta, mennyi idő telhetett még el, mert végre elaludt, Channing Reeves markáns, szabályos vonásaira gondolva.</w:t>
      </w:r>
    </w:p>
    <w:p>
      <w:pPr>
        <w:pStyle w:val="Heading1"/>
        <w:rPr/>
      </w:pPr>
      <w:bookmarkStart w:id="7" w:name="__RefHeading___Toc195885649"/>
      <w:bookmarkEnd w:id="7"/>
      <w:r>
        <w:rPr/>
        <w:t>Negyedik fejezet – A tökfe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aint Ray-beli fiúk többsége egész nyáron nem látta egymást, az elő</w:t>
        <w:softHyphen/>
        <w:t>adások pedig csak aznap reggel kezdődtek, de estére máris meddő kimerültség lett úrrá rajtuk. Első nap ide vagy oda, mégis ez volt a Dupont társasági életének heti körforgásában a mélypont. A hétfő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ülső társalgóból a „negyeddolláros” nevű ivójáték hangjai szűrődtek ki. Lényege, hogy a fiúk körbeülik az asztalt, mindegyikük kezében többé-kevésbé egyforma, jumbó méretű, áttetsző, sörrel teli műanyag korsó. Negyeddollárosokat állítanak az élükre, és megpróbál</w:t>
        <w:softHyphen/>
        <w:t>ják úgy pöckölni őket, hogy a másik korsójába repüljenek. Ha sikerült, az ellenfélnek fel kell hajtania mind a fél liter sört. Az asztal közepén is áll egy korsó. Ha abba talál bele valaki, minden ellenfelének ki kell innia az italát. Nagy kiáltással nyugtázták, akár célba talált a huszonöt centes, akár mellé ment. Az asztalokon, persze, ezeken a méltóságtel</w:t>
        <w:softHyphen/>
        <w:t>jes, öreg bútorokon, amelyek azóta álltak itt, hogy a Palladio-stílusú épületet még az első világháború előtt megépítették, mindenfelé karcolások éktelenkedtek. Nehezen lehetett elhinni, hogy a Saint Ray valaha is elég gazdag volt, és kellő bizalommal hitt volna a diáktestvé</w:t>
        <w:softHyphen/>
        <w:t>riség életmódjában ahhoz, hogy efféle helyet építsen, és ilyen bútorokat vásároljon, nem pusztán az első nemzedék használatára – elvégre az akkori Saint Ray-es diákok Dupont-beli napjai igen rövidek voltak –, hanem hosszabb távra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raszhelyiségben lévő hangszórókból, melyeket direkt a buli kedvéért szereltek fel, egy Swarm-cédé hangjai szűrődtek ki. Mindenki kezdte már unni a Swarm úgynevezett bang beatjét – de ma este mégis az szólt a teraszhelyiségben. Teraszhelyiség, elülső társalgó, hát</w:t>
        <w:softHyphen/>
        <w:t>só társalgó, étkező, a bejáratnál hatalmas előtér, biliárdszoba (benne réges-régi poolasztal, ütött-kopott és foltos, mert néhány kapatos testvér egy görbe estén „negyeddollárost” játszott rajta), kártyaszoba, bár – valószínűleg soha még egy kollégiumba nem építenek ennyi szórakoztatóhelyisé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tt, a könyvtárban vagy egy tucat fiú terpeszkedett a díványokon, fotelekben, karosszékekben, egyenes hátú székekben, ablakmélyedésekben – többségük khakisortban és papucsban –, és az ESPN SportsCentert nézték egy nagy, síkképernyős televíziókészüléken. Sört ittak, heccelték egymást, szellemeskedtek, időnként pedig elismerés</w:t>
        <w:softHyphen/>
        <w:t>sel, csodálkozással teli gesztusokat tettek a képernyő felé. Körülbelül tíz éve egy emeleti fürdőszobából eredő vízözön tönkretette a könyv</w:t>
        <w:softHyphen/>
        <w:t>tár öreg, találomra összegyűjtött könyvgyűjteményét, s így az egykor elegáns diófa polcokon, melyek szélét szép viktoriánus díszítések maradványai szegélyezték, most üres sörösdobozokat és sajtszagú pizza</w:t>
        <w:softHyphen/>
        <w:t>szállító dobozokat raktároztak. Pillanatnyilag a könyvtárban a tévé volt az évszázadok alatt felhalmozott emberi tudás egyetlen tapintható nyo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ngghh! – nyögte két-három fiú is egyszer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pernyőn Bobo Bolker, a híres fedezet olyan erővel szerelt egy hátvédet, hogy annak teste összegörnyedt Bobo alatt, mint egy futball</w:t>
        <w:softHyphen/>
        <w:t>mezbe bújtatott csontváz. Bobo felkelt, és karjaival a mellkasán döröm</w:t>
        <w:softHyphen/>
        <w:t>bölve, csípőjét riszálva, afféle rítustáncban fejezte ki fensőbbs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ennyit nyom ez a kibaszott pasas? – kérdezte egy szőke, kócos fiú, valami Vance, aki egy karosszékben ült, sörösdobozzal a kez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alább száznegyven kibaszott kilót! És kibaszott jól moz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 a pasik félig emberből, félig kreatinból vannak – vélte egy másik fiú, az atléta testalkatú Juli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övid, vastag karjával és nagy, izmos hasával birkózó vagy pankrátor benyomását keltette. Elterült egy heverőn, és képes volt a sörös</w:t>
        <w:softHyphen/>
        <w:t>dobozát a mellkasán egyensúly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reatin? – kérdezte Vance. – Már nem kreatinoznak. A kreatin már tucatdrog. Most már gorilla-herehormont szednek, meg ilyen szarságo</w:t>
        <w:softHyphen/>
        <w:t>kat. Ne nézz rám így, Julian. Nem viccelek. Kibaszott gorilla-herehor</w:t>
        <w:softHyphen/>
        <w:t>m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faszt szednek gorilla-herehormont – vélte Julian. – Honnan szer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szik. Kapható a kábszerpiac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nek sikerült kimondani egy teljes mondatot a baszás szó és változatai nélkül. Ám ez csak átmeneti kihagyás leh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 mondta Julian –, akkor ezt magyarázd meg. Engem az se ér</w:t>
        <w:softHyphen/>
        <w:t>dekel, ha te vagy a legnagyobb kibaszott drogcézár a világtörténelem</w:t>
        <w:softHyphen/>
        <w:t>ben. De ki a faszom megy ki a dzsungelbe, hogy begyűjtse a kibaszott alapanya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i elnevette magát, de rögtön a sarokban álló nagyfotelben ülő fiú felé fordultak, mintha azt kérdezn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szerinted is vicces,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ot alapjában véve szórakoztatta Julian, elsősorban azonban mégis az a felismerés hozta tűzbe, hogy mostanában mindig ugyanaz történik, Ha a fiúk mondanak egy poént, vagy érdekesnek szánt megállapí</w:t>
        <w:softHyphen/>
        <w:t xml:space="preserve">tást tesznek, különösen azzal kapcsolatban, mi menő és mi nem az, mindannyian odafordulnak megnézni, mit szól hozzá </w:t>
      </w:r>
      <w:r>
        <w:rPr>
          <w:rFonts w:cs="Palatino Linotype" w:ascii="Palatino Linotype" w:hAnsi="Palatino Linotype"/>
          <w:i/>
          <w:iCs/>
          <w:kern w:val="2"/>
        </w:rPr>
        <w:t xml:space="preserve">Hoyt. </w:t>
      </w:r>
      <w:r>
        <w:rPr>
          <w:rFonts w:cs="Palatino Linotype" w:ascii="Palatino Linotype" w:hAnsi="Palatino Linotype"/>
          <w:kern w:val="2"/>
        </w:rPr>
        <w:t>Ez nem volt tudatos dolog, ami még inkább azt bizonyította, hogy amit Hoyt remélt, amit előrelátott, bekövetkezett. Amióta híre ment, hogy ő és Vance hazavágta az izomagyú testőrt azon az esten, amit a Saint Rayben azóta csak a Szájbabaszás Éjszakájaként emlegetnek, Hoyt élő legendává v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ost nevetett, ezzel mintegy áldását adta Julianra, majd kor</w:t>
        <w:softHyphen/>
        <w:t>tyolt még egyet a söré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nt szar! – mondta a dagi Boo McGuire, aki egyik lábát a kanapé karfájára tette, egyik karját pedig a feje mögé hajlította. – Nem érdekel, mekkorák. Ha gorilla-herehormon t szednek, akkora golyóik lehetnek, mint egy kibaszott gomb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n megint mindenki nevetett, mivel a SportsCenter rendszeres nézőiként nagyon jól tudták, hogy aki rendszeresen herehormonokat szed az izomépítés kedvéért, annak számolnia kell a hátulütőjével. Nevezetesen, hogy a szervezet saját herehormon-termelése leáll, és a heregolyók elsorvadnak. A szoba megint Hoytra nézett, hogy hitelesítse a tényt, miszerint Boo McGuire vicceset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Ivy Peters jelent meg az ajtóban. A fiú otromba csípőjéről volt nevezetes – és arról, hogy fekete szemöldöke összeért az orra föl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valakinél pornó? –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ája előtt mikrofon, amilyet azok használnak, akik a kezük haszná</w:t>
        <w:softHyphen/>
        <w:t>lata nélkül akarnak mobiltelefon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rés nem számított ritkaságnak. Sok fiú beszélt róla nyíltan, hogy legalább naponta egyszer maszturbál, mintha csupán pszichoszexuális rendszere karbantartását végezné. Ugyanakkor a menőbb tagok a test</w:t>
        <w:softHyphen/>
        <w:t>vériség „tévedésének” tekintették Ivy Peterst. Elborította az agyukat, hogy Ivy apja, Horton Peters a Gordon Hanley finanszírozási bank ve</w:t>
        <w:softHyphen/>
        <w:t>zérigazgatója volt, a Saint Ray tagságának nagy része pedig, akik nem rendelkeztek különösebb tehetséggel, úgy vélték, előbb-utóbb banká</w:t>
        <w:softHyphen/>
        <w:t>rok lesznek. Köztük Hoyt is. A dagadt fiút eleinte csak a háta mögött, később szemtől szembe is Ivy Pitének, Mr. Pitonnak vagy egyszerűen IP-nek kezdték hívni, de gondoskodtak róla, hogy tudja, a két betű nem az Ivy Peters rövidítése. Mostanában mindig elkomorult Hoyt arca, amikor meglátta IP-t… Gordon Hanley… Ahhoz, hogy manapság felvegyenek egy ilyen i-bankba, makulátlan vizsgaeredmények szüksé</w:t>
        <w:softHyphen/>
        <w:t>geltetnek, az ő jegyei meg… Nem volt hajlandó erre gondolni. Ez a jövő június kérdése, most pedig még csak szeptember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közönyösen fölmutatott a magasba. Jóformán rá se nézett IP-re, úgy mondta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óbáld meg a harmadikon. Van néhány egykezes újság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unom a magazinokat – felelte a tévedés. – Filmeket akar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az a mikrofon, IP? – kérdezte Boo McGuire. – Hogy felhívhasd a húgodat recskázás köz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P nem törődött vele. Julian felállt a kanapéról, és kiment. Hoyt lazán bedobott még egy kis sör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isten szerelmére, IP, este tíz óra van. Egy óra múlva szállingózni kezdenek a kurvák, hogy itt töltsék az éjszakát. Igaz, Vance pajtás? </w:t>
        <w:softHyphen/>
        <w:t>kérdezte a barátjára kacsin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visszafordult IP-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eg pornófilmeket keresel, és zsebhokizni akar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évedés vállat vont, és felfelé fordította a tenyerét, mintha azt mon</w:t>
        <w:softHyphen/>
        <w:t>d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pornót akarok. Mért olyan nagy ü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em vette észre, hogy Julian mögéje lopakodott… </w:t>
      </w:r>
      <w:r>
        <w:rPr>
          <w:rFonts w:cs="Palatino Linotype" w:ascii="Palatino Linotype" w:hAnsi="Palatino Linotype"/>
          <w:i/>
          <w:iCs/>
          <w:kern w:val="2"/>
        </w:rPr>
        <w:t xml:space="preserve">Megvan! </w:t>
      </w:r>
      <w:r>
        <w:rPr>
          <w:rFonts w:cs="Palatino Linotype" w:ascii="Palatino Linotype" w:hAnsi="Palatino Linotype"/>
          <w:kern w:val="2"/>
        </w:rPr>
        <w:t>Julian átölelte a tévedés mellkasát, az oldalához szorította a karjait, birkózó hasával és a medencéjével pedig döfködni kezdte IP terjedelmes ülepét, mint a kutyák a par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i röh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é’má el, te groteszk buzi! – kiáltotta IP dühtől eltorzult arccal, miközben tehetetlenül vergő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űnni nem akaró, görcsös röhögés rázott mindenk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ért vagy ilyen kibaszott </w:t>
      </w:r>
      <w:r>
        <w:rPr>
          <w:rFonts w:cs="Palatino Linotype" w:ascii="Palatino Linotype" w:hAnsi="Palatino Linotype"/>
          <w:i/>
          <w:iCs/>
          <w:kern w:val="2"/>
        </w:rPr>
        <w:t xml:space="preserve">groteszk, </w:t>
      </w:r>
      <w:r>
        <w:rPr>
          <w:rFonts w:cs="Palatino Linotype" w:ascii="Palatino Linotype" w:hAnsi="Palatino Linotype"/>
          <w:kern w:val="2"/>
        </w:rPr>
        <w:t>Julian? – kérdezte Boo McGuire, miután sikerült levegőt vennie. A flancos szó megismétlésétől megint mindenki eldob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P kiszabadította magát, és dühösen meredt Julianra, aki szomorú képet vágo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is elmész, púpos tevé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évedés megfordult, dühösen nézett körül a helyiségben, és meg</w:t>
        <w:softHyphen/>
        <w:t>rázta a fejét. Egyetlen szó nélkül kiviharzott az előtérbe, fel a lép</w:t>
        <w:softHyphen/>
        <w:t>cső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nagydarab egyetemi lacrosse-játékos, Harrison Vorheese utánakiab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kézimunkázást, I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 megint mindenki kifeküdt a röhögés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üzekedő ölelése a testvériség gúnyolódásának egyik formája volt, úgy hívták, púpozás. Általában azokat a testvéreket büntették vele, akiket olyan bénaságokon kaptak, mint házi feladatot írni a könyvtárszobában, miközben a SportsCenter megy a tévében, vagy bejönni a könyvtárba este tíz órakor pornófilmekért, főleg, ha az illető amúgy is eleve téved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rancért mászkál folyton a házban egy kibaszott mikrofonnal a szája előtt? – kérdezte Boo. – IP drótnélküli őrült lett. Látnotok kéne azt a sok szart a szobáj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ismét helyreállt a nyugalom, Harrison a „kézimunkás” poén sikerén felbuzdulva Hoythoz fordult: – Ami a kurvákat illeti, tudtad… Boo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ez a marhaság a kurvákról, Hoyt? Nem egy kis cukifalatot láttam kijönni diszkócuccban reggel fél nyolckor a szobád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úúúúúú! – kiáltotta erre mindenki műfelháborodáss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ogy már mondtam… – kezdte Harri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talánosságban beszéltem, nem konkrétan – mondta Hoyt. – Én személy szerint csak kitüntetett látogatókat engedek be a szobám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ngos röhögés és morgás tám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hav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t? Ezt tüntesd ki, Hoy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Honnan jött a cs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ne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nak néztek engem? – kérdezte Hoyt. – Egy kibaszott stricinek? Akkor se mondanám meg a nevét, ha tudn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tovább próbálkozott: – Mint ahogy mond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oytnak szánt röhögés és morgás elnyom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t akarsz mondani, Harrison? – kérdezte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 – felelte Harrison. – Öröm végre egy úriemberbe botlani ezen a kibaszott helyen. Azt akartam mondani – Vance-re nézett, azután Hoytra –, ti tudtátok, hogy Crawdon McLeod összejött a kedvenc furu</w:t>
        <w:softHyphen/>
        <w:t>lyaművésznőtö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raw? – kérdezte Hoyt. – Csak szívat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ívat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kivel du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almam sincs. Talán kibaszottul nem bír ellenállni. Elvégre a bigének, akit dug, elismerten zseniális a nyelvérzé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fent a hasukat fogták a röhögéstől. Harrison szögletes arca sugár</w:t>
        <w:softHyphen/>
        <w:t>zott. Jó passzba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a csaj, hogy tudjátok, hogy ő bólogatott a kibaszott kormányzó öl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ismerte el Hoyt, aki most már csaknem függőlegesen tartotta a sörösdobozát, hogy kifacsarja belőle az utolsó kortyokat is. Szórakozottan azon töprengett, mennyit ivott aznap este. – Talán nem. Szerintem nem is látott minket jól. Egy fa mögött vol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rjával mutatta, mekkora volt a f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észrevette, hogy Vance majd felnyársalja azzal a szigorú pillan</w:t>
        <w:softHyphen/>
        <w:t>tással, amit Hoyt már nagyon jól ismert. Vance nem akart élő legendává válni. Szüntelenül könyörgött Hoytnak, hogy felejtsék el az egész inci</w:t>
        <w:softHyphen/>
        <w:t>denst. Szerencséjük volt. Eddig még senki nem kereste őket. Bár ki tudja? A politikusoknak megvannak a saját módszereik, hogy elégtételt vegyenek, meg minden. Hoyt pár másodpercig Vance fájdalmas arcki</w:t>
        <w:softHyphen/>
        <w:t>fejezését bámulta. Megint a kellemes szellő kezdett zúgni a fejében. Mégis úgy döntött, ejti a tém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Julian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tok, nem fognak előbb-utóbb értetek jö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elkeseredve felállt, az ajtó felé indult, és csak annyira állt meg, hogy a legkisebb mosoly nélkül azt mondja Hoy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beszélünk még egy kicsit róla? – A tévéképernyőre mu</w:t>
        <w:softHyphen/>
        <w:t>tatott. – Miért nem kéred meg a SportsCentert, hogy adja le neked az ismétlését? Így az egész kibaszott ország megtudhat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arkon fordult, és el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lgondolkodott, aztán azt felelte Juliannak – de sokkal inkább Vance kedvé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jönnek ide </w:t>
      </w:r>
      <w:r>
        <w:rPr>
          <w:rFonts w:cs="Palatino Linotype" w:ascii="Palatino Linotype" w:hAnsi="Palatino Linotype"/>
          <w:i/>
          <w:iCs/>
          <w:kern w:val="2"/>
        </w:rPr>
        <w:t xml:space="preserve">senkiért. </w:t>
      </w:r>
      <w:r>
        <w:rPr>
          <w:rFonts w:cs="Palatino Linotype" w:ascii="Palatino Linotype" w:hAnsi="Palatino Linotype"/>
          <w:kern w:val="2"/>
        </w:rPr>
        <w:t>Nem győzik eltussolni az ügyet. Nem tehetnek semmi olyat a dupontosokkal, ami megérné a kockázatot. A pasas leszopatta magát a ligetben egy csajjal. Syrie tizenkilenc-húsz éves, ő meg az ötven-akárhány éves kaliforniai kormányzó. Egy kis szöszi egyetemi fruska és a vén nagykutya – az apja, sőt, jóformán az öregapja lehetne. Ha már a groteszkről beszél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ek elkerekedett szemmel nézték Hoytot. Hoyt és Vance már nem voltak fiúk, hanem igazi férfiak, akik test a test elleni harcba keveredtek egy vérprofi keményfiúval. Igazi élethalálharc volt, szabá</w:t>
        <w:softHyphen/>
        <w:t>lyok nélkül, és ők győz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állhatatos, kissé mogorva kifejezéssel meredt a tévéképernyő</w:t>
        <w:softHyphen/>
        <w:t>re, hogy jelezze, ezzel a témát lezártnak tekinti. Nem mintha izgatta volna; sőt, alapjában véve csak a hatás kedvéért csinálta. A mámorító szél a fejében egyre erősödött. Senki nem szólt semmit. Ismét elért a tudatukig az elülső társalgóban zajló „negyeddolláros” verseny, a fiúk gúnyos huhogása, a teraszhelyiségben dübörgő Swarm-ze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képernyőn a SportsCenter műsorvezetője valami korábbi profi edzőt interjúvolt meg, egy öreg fazont, akinek rövid nyaka minden mozdulatra összeráncolódott. A pasas az Alabama új harci taktikáját magyarázta. Egy játékdiagram tűnt fel a képernyőn, és fehér vonalak tekeregtek, azt mutatva, hogyan blokkolja ez a srác azt, a csatár meg áttör ezen a résen </w:t>
      </w:r>
      <w:r>
        <w:rPr>
          <w:rFonts w:cs="Palatino Linotype" w:ascii="Palatino Linotype" w:hAnsi="Palatino Linotype"/>
          <w:i/>
          <w:iCs/>
          <w:kern w:val="2"/>
        </w:rPr>
        <w:t>itt ni…</w:t>
      </w:r>
      <w:r>
        <w:rPr>
          <w:rFonts w:cs="Palatino Linotype" w:ascii="Palatino Linotype" w:hAnsi="Palatino Linotype"/>
          <w:kern w:val="2"/>
        </w:rPr>
        <w:t xml:space="preserve"> Hoyt próbált odafigyelni. Persze, amit kiba</w:t>
        <w:softHyphen/>
        <w:t xml:space="preserve">szottul nem mondanak el, hogy </w:t>
      </w:r>
      <w:r>
        <w:rPr>
          <w:rFonts w:cs="Palatino Linotype" w:ascii="Palatino Linotype" w:hAnsi="Palatino Linotype"/>
          <w:i/>
          <w:iCs/>
          <w:kern w:val="2"/>
        </w:rPr>
        <w:t xml:space="preserve">ennek </w:t>
      </w:r>
      <w:r>
        <w:rPr>
          <w:rFonts w:cs="Palatino Linotype" w:ascii="Palatino Linotype" w:hAnsi="Palatino Linotype"/>
          <w:kern w:val="2"/>
        </w:rPr>
        <w:t xml:space="preserve">a fickónak, aki blokkolja </w:t>
      </w:r>
      <w:r>
        <w:rPr>
          <w:rFonts w:cs="Palatino Linotype" w:ascii="Palatino Linotype" w:hAnsi="Palatino Linotype"/>
          <w:i/>
          <w:iCs/>
          <w:kern w:val="2"/>
        </w:rPr>
        <w:t xml:space="preserve">azt a pasast, </w:t>
      </w:r>
      <w:r>
        <w:rPr>
          <w:rFonts w:cs="Palatino Linotype" w:ascii="Palatino Linotype" w:hAnsi="Palatino Linotype"/>
          <w:kern w:val="2"/>
        </w:rPr>
        <w:t xml:space="preserve">akkorának kell lennie, mint Bobo Bolker, mert </w:t>
      </w:r>
      <w:r>
        <w:rPr>
          <w:rFonts w:cs="Palatino Linotype" w:ascii="Palatino Linotype" w:hAnsi="Palatino Linotype"/>
          <w:i/>
          <w:iCs/>
          <w:kern w:val="2"/>
        </w:rPr>
        <w:t xml:space="preserve">az </w:t>
      </w:r>
      <w:r>
        <w:rPr>
          <w:rFonts w:cs="Palatino Linotype" w:ascii="Palatino Linotype" w:hAnsi="Palatino Linotype"/>
          <w:kern w:val="2"/>
        </w:rPr>
        <w:t>a pasas száz</w:t>
        <w:softHyphen/>
        <w:t>harmincöt kilónyi gorillahajtású kiberizom. Különben a csatár hátából sem marad más, mint egy futballmezbe öltöztetett csontváz… Talán fél perc, ha eltelt. Hoyt még mindig a képernyőt bámulta, de az agya már nem fogadott be semmit a látványból. Egy gondolat fogalmazódott meg benne. Fondorlatos, és nagy valószínűséggel fontos gondol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ligetben történtek ismétlése a képernyőn… Milyen kár, hogy ez nem lehetséges… Minden Saint Ray-tagnak </w:t>
      </w:r>
      <w:r>
        <w:rPr>
          <w:rFonts w:cs="Palatino Linotype" w:ascii="Palatino Linotype" w:hAnsi="Palatino Linotype"/>
          <w:i/>
          <w:iCs/>
          <w:kern w:val="2"/>
        </w:rPr>
        <w:t xml:space="preserve">látnia kéne </w:t>
      </w:r>
      <w:r>
        <w:rPr>
          <w:rFonts w:cs="Palatino Linotype" w:ascii="Palatino Linotype" w:hAnsi="Palatino Linotype"/>
          <w:kern w:val="2"/>
        </w:rPr>
        <w:t>egy ilyen ese</w:t>
        <w:softHyphen/>
        <w:t xml:space="preserve">ményt. Mindegyiküknek illő lenne tudnia, mit jelentett ez a kis kaland. Többről volt szó, mint róla és Vance-ről. Több ez, mint élő legendává válni. Ez komoly dolog. A Saint Ray típusú testvériség esszenciája. Nem csak olyan értelemben testvériség ez, töprengett, hogy ő meg Vance vállvetve harcoltak, meg minden… Egy nagyobb elgondolás kezdett megfoganni benne… Olyan testvériségeké, ahol minden egyvalami körül forog – a valódi férfiak kinevelése körül. Legszívesebben összehívta volna az egész házat, hogy beszédet tartson nekik erről. Persze, sajnos, nem tehette. Kiröhögnék a házból. Abban sem volt biztos, hogy képes lenne </w:t>
      </w:r>
      <w:r>
        <w:rPr>
          <w:rFonts w:cs="Palatino Linotype" w:ascii="Palatino Linotype" w:hAnsi="Palatino Linotype"/>
          <w:i/>
          <w:iCs/>
          <w:kern w:val="2"/>
        </w:rPr>
        <w:t xml:space="preserve">ihletett </w:t>
      </w:r>
      <w:r>
        <w:rPr>
          <w:rFonts w:cs="Palatino Linotype" w:ascii="Palatino Linotype" w:hAnsi="Palatino Linotype"/>
          <w:kern w:val="2"/>
        </w:rPr>
        <w:t>beszédet tartani. Sosem próbálta. Az ő fegyvertára hu</w:t>
        <w:softHyphen/>
        <w:t xml:space="preserve">morból, iróniából, közönyösségből, és menő gorombáskodásból állt, a </w:t>
      </w:r>
      <w:r>
        <w:rPr>
          <w:rFonts w:cs="Palatino Linotype" w:ascii="Palatino Linotype" w:hAnsi="Palatino Linotype"/>
          <w:i/>
          <w:iCs/>
          <w:kern w:val="2"/>
        </w:rPr>
        <w:t xml:space="preserve">Partizóna </w:t>
      </w:r>
      <w:r>
        <w:rPr>
          <w:rFonts w:cs="Palatino Linotype" w:ascii="Palatino Linotype" w:hAnsi="Palatino Linotype"/>
          <w:kern w:val="2"/>
        </w:rPr>
        <w:t>stílusban. Az ameri</w:t>
        <w:softHyphen/>
        <w:t xml:space="preserve">kaiirodalom-órákon mindig szóba került a </w:t>
      </w:r>
      <w:r>
        <w:rPr>
          <w:rFonts w:cs="Palatino Linotype" w:ascii="Palatino Linotype" w:hAnsi="Palatino Linotype"/>
          <w:i/>
          <w:iCs/>
          <w:kern w:val="2"/>
        </w:rPr>
        <w:t xml:space="preserve">Zabhegyező, </w:t>
      </w:r>
      <w:r>
        <w:rPr>
          <w:rFonts w:cs="Palatino Linotype" w:ascii="Palatino Linotype" w:hAnsi="Palatino Linotype"/>
          <w:kern w:val="2"/>
        </w:rPr>
        <w:t xml:space="preserve">de Holden Caulfield csak egy nyafogó, idegbeteg beszari. Hoyt generációjának a </w:t>
      </w:r>
      <w:r>
        <w:rPr>
          <w:rFonts w:cs="Palatino Linotype" w:ascii="Palatino Linotype" w:hAnsi="Palatino Linotype"/>
          <w:i/>
          <w:iCs/>
          <w:kern w:val="2"/>
        </w:rPr>
        <w:t xml:space="preserve">Partizóna </w:t>
      </w:r>
      <w:r>
        <w:rPr>
          <w:rFonts w:cs="Palatino Linotype" w:ascii="Palatino Linotype" w:hAnsi="Palatino Linotype"/>
          <w:kern w:val="2"/>
        </w:rPr>
        <w:t xml:space="preserve">jelentette ugyanezt. Legalább tízszer látta… Az a rész, ahol Belushi összenyomja az arcát, és azt mondja, „én egy pattanás vagyok”… haláli… meg a </w:t>
      </w:r>
      <w:r>
        <w:rPr>
          <w:rFonts w:cs="Palatino Linotype" w:ascii="Palatino Linotype" w:hAnsi="Palatino Linotype"/>
          <w:i/>
          <w:iCs/>
          <w:kern w:val="2"/>
        </w:rPr>
        <w:t xml:space="preserve">Dumb és Dumber, </w:t>
      </w:r>
      <w:r>
        <w:rPr>
          <w:rFonts w:cs="Palatino Linotype" w:ascii="Palatino Linotype" w:hAnsi="Palatino Linotype"/>
          <w:kern w:val="2"/>
        </w:rPr>
        <w:t xml:space="preserve">a </w:t>
      </w:r>
      <w:r>
        <w:rPr>
          <w:rFonts w:cs="Palatino Linotype" w:ascii="Palatino Linotype" w:hAnsi="Palatino Linotype"/>
          <w:i/>
          <w:iCs/>
          <w:kern w:val="2"/>
        </w:rPr>
        <w:t>Bár</w:t>
        <w:softHyphen/>
        <w:t xml:space="preserve">barátok </w:t>
      </w:r>
      <w:r>
        <w:rPr>
          <w:rFonts w:cs="Palatino Linotype" w:ascii="Palatino Linotype" w:hAnsi="Palatino Linotype"/>
          <w:kern w:val="2"/>
        </w:rPr>
        <w:t xml:space="preserve">meg a </w:t>
      </w:r>
      <w:r>
        <w:rPr>
          <w:rFonts w:cs="Palatino Linotype" w:ascii="Palatino Linotype" w:hAnsi="Palatino Linotype"/>
          <w:i/>
          <w:iCs/>
          <w:kern w:val="2"/>
        </w:rPr>
        <w:t xml:space="preserve">Tommy Boy, </w:t>
      </w:r>
      <w:r>
        <w:rPr>
          <w:rFonts w:cs="Palatino Linotype" w:ascii="Palatino Linotype" w:hAnsi="Palatino Linotype"/>
          <w:kern w:val="2"/>
        </w:rPr>
        <w:t xml:space="preserve">aztán a </w:t>
      </w:r>
      <w:r>
        <w:rPr>
          <w:rFonts w:cs="Palatino Linotype" w:ascii="Palatino Linotype" w:hAnsi="Palatino Linotype"/>
          <w:i/>
          <w:iCs/>
          <w:kern w:val="2"/>
        </w:rPr>
        <w:t xml:space="preserve">Közönséges bűnözők, </w:t>
      </w:r>
      <w:r>
        <w:rPr>
          <w:rFonts w:cs="Palatino Linotype" w:ascii="Palatino Linotype" w:hAnsi="Palatino Linotype"/>
          <w:kern w:val="2"/>
        </w:rPr>
        <w:t xml:space="preserve">a </w:t>
      </w:r>
      <w:r>
        <w:rPr>
          <w:rFonts w:cs="Palatino Linotype" w:ascii="Palatino Linotype" w:hAnsi="Palatino Linotype"/>
          <w:i/>
          <w:iCs/>
          <w:kern w:val="2"/>
        </w:rPr>
        <w:t>Sulihuligánok…</w:t>
      </w:r>
      <w:r>
        <w:rPr>
          <w:rFonts w:cs="Palatino Linotype" w:ascii="Palatino Linotype" w:hAnsi="Palatino Linotype"/>
          <w:kern w:val="2"/>
        </w:rPr>
        <w:t xml:space="preserve"> Imádta azokat a filmeket. Szétröhögte az agyát… go</w:t>
        <w:softHyphen/>
        <w:t>romba, menő és goromba… de fogta bárki is rajta kívül a házban azt a fontos dolgot, amitől ezek a filmek mind olyan haláliak? Valószínűleg nem. Mind arról szólt, hogy légy férfi a beszariság korában. Egy testvé</w:t>
        <w:softHyphen/>
        <w:t>riség, mint a Saint Ray, ha igazán megérted, olyan férfivá kovácsol, aki kitűnik az átlagos, passzív, engedelmes egyetemi fiúk közül. A Saint Ray egy mas</w:t>
        <w:softHyphen/>
        <w:t>tercard, amely szabad hozzáférést ad bármihez, amit akarsz. Szerette ezt a metaforát, Persze, az ember nem élheti le az egész életét testvériségtagként, aki csak a hecc kedvéért szegi meg a szabá</w:t>
        <w:softHyphen/>
        <w:t xml:space="preserve">lyokat. A testvériség csupán alapkiképzés. Az egyik, amit megtanulsz a Saint Rayben – már ha igazi testvér vagy, és nem valami tévedés, mint </w:t>
      </w:r>
      <w:r>
        <w:rPr>
          <w:rFonts w:cs="Palatino Linotype" w:ascii="Palatino Linotype" w:hAnsi="Palatino Linotype"/>
          <w:bCs/>
          <w:kern w:val="2"/>
        </w:rPr>
        <w:t>IP –,</w:t>
      </w:r>
      <w:r>
        <w:rPr>
          <w:rFonts w:cs="Palatino Linotype" w:ascii="Palatino Linotype" w:hAnsi="Palatino Linotype"/>
          <w:b/>
          <w:bCs/>
          <w:kern w:val="2"/>
        </w:rPr>
        <w:t xml:space="preserve"> </w:t>
      </w:r>
      <w:r>
        <w:rPr>
          <w:rFonts w:cs="Palatino Linotype" w:ascii="Palatino Linotype" w:hAnsi="Palatino Linotype"/>
          <w:kern w:val="2"/>
        </w:rPr>
        <w:t>hogy mennyire meglepi, összezavarja az embereket, ha olyanok</w:t>
        <w:softHyphen/>
        <w:t xml:space="preserve">kal kerülnek szembe, akikkel </w:t>
      </w:r>
      <w:r>
        <w:rPr>
          <w:rFonts w:cs="Palatino Linotype" w:ascii="Palatino Linotype" w:hAnsi="Palatino Linotype"/>
          <w:i/>
          <w:iCs/>
          <w:kern w:val="2"/>
        </w:rPr>
        <w:t xml:space="preserve">nem lehet szórakozni. </w:t>
      </w:r>
      <w:r>
        <w:rPr>
          <w:rFonts w:cs="Palatino Linotype" w:ascii="Palatino Linotype" w:hAnsi="Palatino Linotype"/>
          <w:kern w:val="2"/>
        </w:rPr>
        <w:t>A gondolatai majdnem mindennap visszaszálltak a ligetbe, arra a bizonyos estére… Dédelgette az emlékét… Az a felpumpált gengszter (látta maga előtt a vastag nyakát), a testőrcsávó megragadja őt hátulról, teljesen váratlanul, és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rancot csináltok itt, punk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zázból kilencvenkilenc egyetemista fiú </w:t>
      </w:r>
      <w:r>
        <w:rPr>
          <w:rFonts w:cs="Palatino Linotype" w:ascii="Palatino Linotype" w:hAnsi="Palatino Linotype"/>
          <w:i/>
          <w:iCs/>
          <w:kern w:val="2"/>
        </w:rPr>
        <w:t xml:space="preserve">a) </w:t>
      </w:r>
      <w:r>
        <w:rPr>
          <w:rFonts w:cs="Palatino Linotype" w:ascii="Palatino Linotype" w:hAnsi="Palatino Linotype"/>
          <w:kern w:val="2"/>
        </w:rPr>
        <w:t>megijedt volna a barom</w:t>
        <w:softHyphen/>
        <w:t xml:space="preserve">arcú keményfiús modorától és felpumpált testétől és </w:t>
      </w:r>
      <w:r>
        <w:rPr>
          <w:rFonts w:cs="Palatino Linotype" w:ascii="Palatino Linotype" w:hAnsi="Palatino Linotype"/>
          <w:i/>
          <w:iCs/>
          <w:kern w:val="2"/>
        </w:rPr>
        <w:t xml:space="preserve">b) </w:t>
      </w:r>
      <w:r>
        <w:rPr>
          <w:rFonts w:cs="Palatino Linotype" w:ascii="Palatino Linotype" w:hAnsi="Palatino Linotype"/>
          <w:kern w:val="2"/>
        </w:rPr>
        <w:t>kiengesztelte volna azzal, hogy komolyan veszi a kérdést, és azt felel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semmit, épp cs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helyett Ő, Hoyt Thorpe azt válaszol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 xml:space="preserve">Csinálni? </w:t>
      </w:r>
      <w:r>
        <w:rPr>
          <w:rFonts w:cs="Palatino Linotype" w:ascii="Palatino Linotype" w:hAnsi="Palatino Linotype"/>
          <w:kern w:val="2"/>
        </w:rPr>
        <w:t xml:space="preserve">Egy kibaszott majompofájú seggfejet nézünk, azt </w:t>
      </w:r>
      <w:r>
        <w:rPr>
          <w:rFonts w:cs="Palatino Linotype" w:ascii="Palatino Linotype" w:hAnsi="Palatino Linotype"/>
          <w:i/>
          <w:iCs/>
          <w:kern w:val="2"/>
        </w:rPr>
        <w:t>csinál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re számított az a kibaszott seggfej, csak erre nem. Ott csö</w:t>
        <w:softHyphen/>
        <w:t xml:space="preserve">römpölt abban a kis agyában, lerombolta a keményfickó-alakítását, és kiprovokálta belőle azt a hatalmas balegyenest, amivel saját vesztét okozta. A </w:t>
      </w:r>
      <w:r>
        <w:rPr>
          <w:rFonts w:cs="Palatino Linotype" w:ascii="Palatino Linotype" w:hAnsi="Palatino Linotype"/>
          <w:i/>
          <w:iCs/>
          <w:kern w:val="2"/>
        </w:rPr>
        <w:t xml:space="preserve">kibaszott majompofájú seggfej </w:t>
      </w:r>
      <w:r>
        <w:rPr>
          <w:rFonts w:cs="Palatino Linotype" w:ascii="Palatino Linotype" w:hAnsi="Palatino Linotype"/>
          <w:kern w:val="2"/>
        </w:rPr>
        <w:t>kifejezés, és az a szemtelen</w:t>
        <w:softHyphen/>
        <w:t xml:space="preserve">ség, ahogy a faszfej saját kifejezését, </w:t>
      </w:r>
      <w:r>
        <w:rPr>
          <w:rFonts w:cs="Palatino Linotype" w:ascii="Palatino Linotype" w:hAnsi="Palatino Linotype"/>
          <w:i/>
          <w:iCs/>
          <w:kern w:val="2"/>
        </w:rPr>
        <w:t xml:space="preserve">csinálni, </w:t>
      </w:r>
      <w:r>
        <w:rPr>
          <w:rFonts w:cs="Palatino Linotype" w:ascii="Palatino Linotype" w:hAnsi="Palatino Linotype"/>
          <w:kern w:val="2"/>
        </w:rPr>
        <w:t xml:space="preserve">visszaköpte az arcába </w:t>
        <w:softHyphen/>
        <w:t xml:space="preserve">egyik sem egy </w:t>
      </w:r>
      <w:r>
        <w:rPr>
          <w:rFonts w:cs="Palatino Linotype" w:ascii="Palatino Linotype" w:hAnsi="Palatino Linotype"/>
          <w:i/>
          <w:iCs/>
          <w:kern w:val="2"/>
        </w:rPr>
        <w:t xml:space="preserve">előre kigondolt </w:t>
      </w:r>
      <w:r>
        <w:rPr>
          <w:rFonts w:cs="Palatino Linotype" w:ascii="Palatino Linotype" w:hAnsi="Palatino Linotype"/>
          <w:kern w:val="2"/>
        </w:rPr>
        <w:t xml:space="preserve">stratégia része volt. Hanem </w:t>
      </w:r>
      <w:r>
        <w:rPr>
          <w:rFonts w:cs="Palatino Linotype" w:ascii="Palatino Linotype" w:hAnsi="Palatino Linotype"/>
          <w:i/>
          <w:iCs/>
          <w:kern w:val="2"/>
        </w:rPr>
        <w:t xml:space="preserve">feltételes reflex. </w:t>
      </w:r>
      <w:r>
        <w:rPr>
          <w:rFonts w:cs="Palatino Linotype" w:ascii="Palatino Linotype" w:hAnsi="Palatino Linotype"/>
          <w:kern w:val="2"/>
        </w:rPr>
        <w:t>A krízishelyzetben egyszerűen előhúzta a tarsolyából. Diadal</w:t>
        <w:softHyphen/>
        <w:t xml:space="preserve">maskodott, hála a </w:t>
      </w:r>
      <w:r>
        <w:rPr>
          <w:rFonts w:cs="Palatino Linotype" w:ascii="Palatino Linotype" w:hAnsi="Palatino Linotype"/>
          <w:i/>
          <w:iCs/>
          <w:kern w:val="2"/>
        </w:rPr>
        <w:t xml:space="preserve">fürge észjárásának, </w:t>
      </w:r>
      <w:r>
        <w:rPr>
          <w:rFonts w:cs="Palatino Linotype" w:ascii="Palatino Linotype" w:hAnsi="Palatino Linotype"/>
          <w:kern w:val="2"/>
        </w:rPr>
        <w:t xml:space="preserve">és a </w:t>
      </w:r>
      <w:r>
        <w:rPr>
          <w:rFonts w:cs="Palatino Linotype" w:ascii="Palatino Linotype" w:hAnsi="Palatino Linotype"/>
          <w:i/>
          <w:iCs/>
          <w:kern w:val="2"/>
        </w:rPr>
        <w:t>velem nem lehet szóra</w:t>
        <w:softHyphen/>
        <w:t xml:space="preserve">kozni </w:t>
      </w:r>
      <w:r>
        <w:rPr>
          <w:rFonts w:cs="Palatino Linotype" w:ascii="Palatino Linotype" w:hAnsi="Palatino Linotype"/>
          <w:kern w:val="2"/>
        </w:rPr>
        <w:t>habitusának… Lassan valami nagyobb dolog körvonalazódott előtte… Bárhova is nézett az egyetemen, mindenütt piszkálták a „test</w:t>
        <w:softHyphen/>
        <w:t>vériséget” és a tagjait – a vezetőség, amely őket vádolta az alkohol, a marihuána, a kokain és az ecstasy ártalmaiért… a kretének, a stréberek, barbárok, leszbikusok, homokosok, biszexek, bürokraták. Feketék, latinok, indiánok a rezervátumból és indiaiak Indiából, meg más nya</w:t>
        <w:softHyphen/>
        <w:t>fogó diverzánsok, akik őket okolják a rasszizmusért, szexizmusért, klasszizmusért – amiről azt se tudta, mi a faszt jelent –, a hímsovinizmu</w:t>
        <w:softHyphen/>
        <w:t>sért, az antiszemitizmusért, a szélsőjobboldaliságért, a homofóbiáért… Az egyetlen érték, ami be ivódott ebbe az intézménybe, a nyafogás a lúzerek tolerálásáért Megint fújni kezdett a régi szél a fejében, és a koncepció egyre tágult Ha Amerikának még egyszer olyan háborúba kell mennie, ahol az ország jövője forog kockán, nem csak valami „rendőri intézke</w:t>
        <w:softHyphen/>
        <w:t>dés”, a katonai akadémiákon kívül csak egy helyről érkezhet megfelelő tisztutánpótlás: a testvériségbeli fiúk közül. Ők az utolsó tanult férfiak, akik képesek férfiként gondolkozni és cselekedni. Ők az egyetl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oncepció még tovább tágult volna, ha egy Hadlock Mills nevű fiú – becenevén Heady, a fejes – széles vigyorral az arcán be nem jön az előtér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egy fiatal hölgy ker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felállt a fotelből, az üres sörösdobozt a diófa polcra tette,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 fiúk, hív a kötelesség – aztán ki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marosan egy csinos barnával a nyomában tért vissza – aki nyakpántos topot és papucsot vis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isszanézett a lány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köszönj néhány haveromnak. Ööőö – köszön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t a lány előrelépett, Hoyt könnyedén a vállára tette a kezét. – Sziasztok – köszönt a lány és körbeinteg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jos mosolya még szebbé 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k kedvesen, úriember módjára visszamosolyogtak, néhányan a sziát és az integetést is viszonozták, sőt, a nagy Julian egy istenhozottat is kiny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yetek jók, srácok – mondta végül Hoyt, és a lépcső felé terelte a lá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k csöndben ültek, alig néztek egymásra. Végül Boo szólalt meg halkan, alig lehetett hallani a SportsCenter riporteré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ugyanaz a lány, mint tegnap este. És mi van? Hoyt még </w:t>
      </w:r>
      <w:r>
        <w:rPr>
          <w:rFonts w:cs="Palatino Linotype" w:ascii="Palatino Linotype" w:hAnsi="Palatino Linotype"/>
          <w:i/>
          <w:iCs/>
          <w:kern w:val="2"/>
        </w:rPr>
        <w:t xml:space="preserve">mindig </w:t>
      </w:r>
      <w:r>
        <w:rPr>
          <w:rFonts w:cs="Palatino Linotype" w:ascii="Palatino Linotype" w:hAnsi="Palatino Linotype"/>
          <w:kern w:val="2"/>
        </w:rPr>
        <w:t>nem tudja a kibaszott nevé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ekintete Dr. Lewin professzorról az ablakra vándorolt, aztán a plafonra, majd a plafonról az ablakon át vissza Dr. Lewinre. Már második hete tartottak az előadások, és a Dupont rejtélyei és ellent</w:t>
        <w:softHyphen/>
        <w:t xml:space="preserve">mondásai egyre csak sokasodtak. Charlotte úgy vélte, ez elkerülhetetlen. Belátta, hogy a Blue Ridge-hegység ormai mögött burokban élt – de még ha így is van, </w:t>
      </w:r>
      <w:r>
        <w:rPr>
          <w:rFonts w:cs="Palatino Linotype" w:ascii="Palatino Linotype" w:hAnsi="Palatino Linotype"/>
          <w:i/>
          <w:iCs/>
          <w:kern w:val="2"/>
        </w:rPr>
        <w:t xml:space="preserve">ez </w:t>
      </w:r>
      <w:r>
        <w:rPr>
          <w:rFonts w:cs="Palatino Linotype" w:ascii="Palatino Linotype" w:hAnsi="Palatino Linotype"/>
          <w:kern w:val="2"/>
        </w:rPr>
        <w:t>azért… furc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 sarkon elhelyezkedő, tágas osztályteremben voltak, melynek két hatalmas, több kis négyzetből összeálló, angol gótikus ólomüveg ablaka volt. Itt is, ott is, látszólag véletlenszerűen, szentek, lovagok képeivel, régi regényhősöknek tűnő alakokkal díszített üvegtáblák sorakoztak. Charlotte megesküdött volna, hogy néhányuk a </w:t>
      </w:r>
      <w:r>
        <w:rPr>
          <w:rFonts w:cs="Palatino Linotype" w:ascii="Palatino Linotype" w:hAnsi="Palatino Linotype"/>
          <w:i/>
          <w:iCs/>
          <w:kern w:val="2"/>
        </w:rPr>
        <w:t xml:space="preserve">Canterburyi mesékből </w:t>
      </w:r>
      <w:r>
        <w:rPr>
          <w:rFonts w:cs="Palatino Linotype" w:ascii="Palatino Linotype" w:hAnsi="Palatino Linotype"/>
          <w:kern w:val="2"/>
        </w:rPr>
        <w:t>való. Az a lovag pedig az ott… teljesen úgy nézett ki, mint Don Quijote, Rosinante hátán Ha lehet, a plafon még grandiózusabb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asabb, mint bármilyen osztályteremé, amit csak Charlotte el bírt képzelni, és öt-hat vékony, sötét, de meleg színű fa boltív szabdalta. Ahol a boltívek találkoztak a fallal, komikus ábrázatú, faragott fejek támasztották meg őket, melyek közvetlenül az arcuk alatt lévő, ugyan</w:t>
        <w:softHyphen/>
        <w:t>csak fából kifaragott, nyitott könyveket bámul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 a nagy elegancia miatt tűnt Dr. Lewin személye olyan külö</w:t>
        <w:softHyphen/>
        <w:t>nösnek. Előző héten, amikor először találkozott a csoport, kockás pamutinget, és nadrágot viselt – nincs benne semmi különös. Az ing hosszú ujjú volt, a nadrág hosszú szárú. Ezen a reggelen viszont rövid ujjú inget vett fel, ami túl sokat mutatott vézna, szőrös karjaiból, és vászonsortot, ami túl kevéssé leplezte bütykös, szőrös lábait. Úgy festett, mint egy hétéves, aki valamilyen varázslat hatására öreg és ma</w:t>
        <w:softHyphen/>
        <w:t>gas lett, a feje kopasz, mindenütt másutt viszont szőrös. Egy csontos hétéves, a homlokára tolt, szódásüveg vastagságú szemüveggel – aki rejtélyes módon nem kisebb helyen, mint a Duponton oktat harminc diák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kurzus neve A modem francia regény: Flaubert-től Houellebecq-ig. A múlt héten Dr. Lewin feladta Flaubert </w:t>
      </w:r>
      <w:r>
        <w:rPr>
          <w:rFonts w:cs="Palatino Linotype" w:ascii="Palatino Linotype" w:hAnsi="Palatino Linotype"/>
          <w:i/>
          <w:iCs/>
          <w:kern w:val="2"/>
        </w:rPr>
        <w:t>Bovaryné</w:t>
      </w:r>
      <w:r>
        <w:rPr>
          <w:rFonts w:cs="Palatino Linotype" w:ascii="Palatino Linotype" w:hAnsi="Palatino Linotype"/>
          <w:iCs/>
          <w:kern w:val="2"/>
        </w:rPr>
        <w:t>ját</w:t>
      </w:r>
      <w:r>
        <w:rPr>
          <w:rFonts w:cs="Palatino Linotype" w:ascii="Palatino Linotype" w:hAnsi="Palatino Linotype"/>
          <w:i/>
          <w:iCs/>
          <w:kern w:val="2"/>
        </w:rPr>
        <w:t xml:space="preserve">, </w:t>
      </w:r>
      <w:r>
        <w:rPr>
          <w:rFonts w:cs="Palatino Linotype" w:ascii="Palatino Linotype" w:hAnsi="Palatino Linotype"/>
          <w:kern w:val="2"/>
        </w:rPr>
        <w:t>mára kellett elolvasni. Ma pedig, amikor az átváltozott hétéves az osztályhoz be</w:t>
        <w:softHyphen/>
        <w:t>szélt, a dolgok Charlotte felfogása szerint egyre furcsábbá és furcsábbá vá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r. Lewin egy papírkötésű könyvet bújt, amelyet közvetlenül az ar</w:t>
        <w:softHyphen/>
        <w:t>ca alatt tartott, pont úgy, mint az ívek záróelemeként szolgáló fafejek. Azután leengedte a könyvet, hagyta, hogy a szemüvege visszacsússzon az orrnyergére, felnéz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gy kicsit gondoljuk végig a </w:t>
      </w:r>
      <w:r>
        <w:rPr>
          <w:rFonts w:cs="Palatino Linotype" w:ascii="Palatino Linotype" w:hAnsi="Palatino Linotype"/>
          <w:i/>
          <w:iCs/>
          <w:kern w:val="2"/>
        </w:rPr>
        <w:t xml:space="preserve">Bovaryné </w:t>
      </w:r>
      <w:r>
        <w:rPr>
          <w:rFonts w:cs="Palatino Linotype" w:ascii="Palatino Linotype" w:hAnsi="Palatino Linotype"/>
          <w:kern w:val="2"/>
        </w:rPr>
        <w:t>első oldalát! Egy fiúiskolá</w:t>
        <w:softHyphen/>
        <w:t xml:space="preserve">ban vagyunk. A legelső mondat így szól – vissza tolta a szemüveget a feje tetejére, arcához emelte a könyvet, közel rövidlátó szemeihez –: „Itt ültünk mind a tanulószobában, amikor belépett az igazgató, utána egy új fiúval, akin még nem volt egyenruha, és az egyik szolgával, aki jókora pulpitust cipelt.” És így tovább, és így tovább… ööö, ööö </w:t>
        <w:softHyphen/>
        <w:t>mindvégig a könyvön tartotta a tekintetét –, aztán azt mondja: „… ott állt a sarokban, az ajtó mögött, úgyhogy nem is igen láthattuk: falusi legénykének látszott, talán tizenöt esztendősnek, termetre magasabb volt mindegyikünk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eresztette a könyvet, leengedte a szemüveget az orrára, felnéz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lván észrevették, hogy Flaubert így kezdi a könyvet, „Itt ültünk mind” és „magasabb volt mindegyikünknél”. Vélhetően kollektívan utal Charles Bovary iskolatársaira, de ezután soha többé nem tér vissza a többes szám első személyű elbeszélésmódhoz, és néhány oldal múl</w:t>
        <w:softHyphen/>
        <w:t>va örökre eltűnnek előlünk a fiúk. Meg tudná mondani valaki, miért használja Flaubert ezt az eszkö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r. Lewin végigmérte a diákokat a szemüvegén keresztül. Cse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mmel láthatóan mindenkit lebénított a kérdés, pedig Charlotte egy</w:t>
        <w:softHyphen/>
        <w:t xml:space="preserve">általán nem találta nehéznek. Őt valami egészen más döbbentette meg. Dr. Lewin </w:t>
      </w:r>
      <w:r>
        <w:rPr>
          <w:rFonts w:cs="Palatino Linotype" w:ascii="Palatino Linotype" w:hAnsi="Palatino Linotype"/>
          <w:i/>
          <w:iCs/>
          <w:kern w:val="2"/>
        </w:rPr>
        <w:t xml:space="preserve">angolul </w:t>
      </w:r>
      <w:r>
        <w:rPr>
          <w:rFonts w:cs="Palatino Linotype" w:ascii="Palatino Linotype" w:hAnsi="Palatino Linotype"/>
          <w:kern w:val="2"/>
        </w:rPr>
        <w:t>olvasta fel a francia klasszikust – egy állítólagos felsőfokú franciairodalom-kurzuson. A szintfelmérőn elért magas pont</w:t>
        <w:softHyphen/>
        <w:t>számainak köszönhetően Charlotte kihagyhatta a kezdő szintű francia</w:t>
        <w:softHyphen/>
        <w:t xml:space="preserve">kurzust, de itt elvileg mindenki felsőbbéves volt – és a tanár mégis </w:t>
      </w:r>
      <w:r>
        <w:rPr>
          <w:rFonts w:cs="Palatino Linotype" w:ascii="Palatino Linotype" w:hAnsi="Palatino Linotype"/>
          <w:i/>
          <w:iCs/>
          <w:kern w:val="2"/>
        </w:rPr>
        <w:t xml:space="preserve">angolul </w:t>
      </w:r>
      <w:r>
        <w:rPr>
          <w:rFonts w:cs="Palatino Linotype" w:ascii="Palatino Linotype" w:hAnsi="Palatino Linotype"/>
          <w:kern w:val="2"/>
        </w:rPr>
        <w:t>olvasott ne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második sorban ült. Emelni kezdte a kezét, hogy válaszol</w:t>
        <w:softHyphen/>
        <w:t>jon a kérdésre, de új ember, gólya lévén kicsit bizonytalan volt. Végül egy lány tőle jobbra, szintén a második sorban jelentk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az olvasó úgy érezze, mintha Charles osztályába járna? Azt írja – lenézett a könyvére, és a lapra tette a mutatóujját –: „Belekezdtünk a leckék felolvasásába” – olvasta, azután reménykedve fel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ez már közelit – felelte Dr. Lewin –, de nem egészen hely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megrökönyödött. A lány </w:t>
      </w:r>
      <w:r>
        <w:rPr>
          <w:rFonts w:cs="Palatino Linotype" w:ascii="Palatino Linotype" w:hAnsi="Palatino Linotype"/>
          <w:i/>
          <w:iCs/>
          <w:kern w:val="2"/>
        </w:rPr>
        <w:t xml:space="preserve">angol </w:t>
      </w:r>
      <w:r>
        <w:rPr>
          <w:rFonts w:cs="Palatino Linotype" w:ascii="Palatino Linotype" w:hAnsi="Palatino Linotype"/>
          <w:kern w:val="2"/>
        </w:rPr>
        <w:t xml:space="preserve">fordításban olvasta minden idők egyik legnagyobb francia regényét – és Dr. Lewin még csak meg sem említette ezt a tényt. Charlotte gyorsan a tőle balra ülő lányra és a jobbján lévő fiúra sandított. Mind a ketten… </w:t>
      </w:r>
      <w:r>
        <w:rPr>
          <w:rFonts w:cs="Palatino Linotype" w:ascii="Palatino Linotype" w:hAnsi="Palatino Linotype"/>
          <w:i/>
          <w:iCs/>
          <w:kern w:val="2"/>
        </w:rPr>
        <w:t xml:space="preserve">angolul olvasták </w:t>
      </w:r>
      <w:r>
        <w:rPr>
          <w:rFonts w:cs="Palatino Linotype" w:ascii="Palatino Linotype" w:hAnsi="Palatino Linotype"/>
          <w:kern w:val="2"/>
        </w:rPr>
        <w:t>a könyvet. Zavarba ejtő volt. Ő utoljára kilencedikes korában olvasta fordításban a könyvet, Miss Pennington pátyolgatása alatt, és az elmúlt három nap túlnyomó részét azzal töltötte, hogy elolvassa francia eredetiben. Flau</w:t>
        <w:softHyphen/>
        <w:t>bert nagyon érthető, világos író, mégis sok olyan nyelvi szerkezettel, köznyelvi szóhasználattal és kifejezéssel találkozott, aminek utána kel</w:t>
        <w:softHyphen/>
        <w:t xml:space="preserve">lett néznie, mert Flaubert nagy hangsúlyt fektetett a pontos, aprólékos részletekre. Charlotte elemezte a mű minden mondatát, valósággal szétszedte, és újra összerakta – és senki más nem olvasta franciául, </w:t>
      </w:r>
      <w:r>
        <w:rPr>
          <w:rFonts w:cs="Palatino Linotype" w:ascii="Palatino Linotype" w:hAnsi="Palatino Linotype"/>
          <w:i/>
          <w:iCs/>
          <w:kern w:val="2"/>
        </w:rPr>
        <w:t xml:space="preserve">a tanárt is beleértve. </w:t>
      </w:r>
      <w:r>
        <w:rPr>
          <w:rFonts w:cs="Palatino Linotype" w:ascii="Palatino Linotype" w:hAnsi="Palatino Linotype"/>
          <w:kern w:val="2"/>
        </w:rPr>
        <w:t>Hogy lehet 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három lány is megpróbált válaszolni a kérdésre, és minden válasz kicsit távolabb került az igazságtól, mint az előző. Charlotte kinyújtotta a nyakát, mert meg akarta nézni magának a lányokat, és közben észrevette, hogy a csoportban lévő fiúk mind rendkívül… nagyok… és hátradőlnek a pad-karosszékeikben. Nagy nyakuk volt és nagy kezük, a derekukon pedig feszült az egyébként buggyos szárú nadrág anyaga. Egyikük sem emelte fel a kezét, és meg se mukkan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a se tudta, miért, de Charlotte kényszert érzett, hogy megment</w:t>
        <w:softHyphen/>
        <w:t>se az osztály becsületét. Így hát felemelte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szólította fel Dr. Lew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azért írta így – mondta Charlotte –, mert az első fejezet valójában Charles Bovary hátterének az ismertetése, egészen addig, hogy megismeri Emmát, ahol a történet valójában elkezdődik. A feje</w:t>
        <w:softHyphen/>
        <w:t xml:space="preserve">zet utolsó kétharmada olyan, mint egy sima életrajz. Csakhogy Flaubert nem akarta ezzel kezdeni a könyvet – folytatta, miközben érezte, hogy elpirul az arca. – Ugyanis úgy vélte, hogy egy igazán életszerű jelenettel kell elmondani a fontos részleteket. Az első fejezet lényege, hogy bemutatja, Charles egy falusi fajankó, és az is marad, hiába lesz belőle orvos, meg minden – tette hozzá, és lenézett a szövegére. – </w:t>
      </w:r>
      <w:r>
        <w:rPr>
          <w:rFonts w:cs="Palatino Linotype" w:ascii="Palatino Linotype" w:hAnsi="Palatino Linotype"/>
          <w:kern w:val="2"/>
          <w:lang w:val="en-US" w:eastAsia="en-US"/>
        </w:rPr>
        <w:t>„</w:t>
      </w:r>
      <w:r>
        <w:rPr>
          <w:rFonts w:cs="Palatino Linotype" w:ascii="Palatino Linotype" w:hAnsi="Palatino Linotype"/>
          <w:i/>
          <w:iCs/>
          <w:kern w:val="2"/>
          <w:lang w:val="en-US" w:eastAsia="en-US"/>
        </w:rPr>
        <w:t>Une de ces pauvres choses, enfin, dont la laideur muette a des profondeurs d’expression”</w:t>
      </w:r>
      <w:r>
        <w:rPr>
          <w:rFonts w:cs="Palatino Linotype" w:ascii="Palatino Linotype" w:hAnsi="Palatino Linotype"/>
          <w:i/>
          <w:iCs/>
          <w:kern w:val="2"/>
        </w:rPr>
        <w:t xml:space="preserve"> – </w:t>
      </w:r>
      <w:r>
        <w:rPr>
          <w:rFonts w:cs="Palatino Linotype" w:ascii="Palatino Linotype" w:hAnsi="Palatino Linotype"/>
          <w:kern w:val="2"/>
        </w:rPr>
        <w:t xml:space="preserve">megint felnézett Dr. Lewinre – </w:t>
      </w:r>
      <w:r>
        <w:rPr>
          <w:rFonts w:cs="Palatino Linotype" w:ascii="Palatino Linotype" w:hAnsi="Palatino Linotype"/>
          <w:kern w:val="2"/>
          <w:lang w:val="en-US" w:eastAsia="en-US"/>
        </w:rPr>
        <w:t>„</w:t>
      </w:r>
      <w:r>
        <w:rPr>
          <w:rFonts w:cs="Palatino Linotype" w:ascii="Palatino Linotype" w:hAnsi="Palatino Linotype"/>
          <w:i/>
          <w:iCs/>
          <w:kern w:val="2"/>
          <w:lang w:val="en-US" w:eastAsia="en-US"/>
        </w:rPr>
        <w:t>comme le visage d’un imbécile.”</w:t>
      </w:r>
      <w:r>
        <w:rPr>
          <w:rFonts w:cs="Palatino Linotype" w:ascii="Palatino Linotype" w:hAnsi="Palatino Linotype"/>
          <w:i/>
          <w:iCs/>
          <w:kern w:val="2"/>
        </w:rPr>
        <w:t xml:space="preserve"> </w:t>
      </w:r>
      <w:r>
        <w:rPr>
          <w:rFonts w:cs="Palatino Linotype" w:ascii="Palatino Linotype" w:hAnsi="Palatino Linotype"/>
          <w:kern w:val="2"/>
        </w:rPr>
        <w:t xml:space="preserve">A könyv elején úgy mutatja be Charles-t, ahogy mi – a többi fiú – láttuk őt, és az, amilyennek </w:t>
      </w:r>
      <w:r>
        <w:rPr>
          <w:rFonts w:cs="Palatino Linotype" w:ascii="Palatino Linotype" w:hAnsi="Palatino Linotype"/>
          <w:i/>
          <w:iCs/>
          <w:kern w:val="2"/>
        </w:rPr>
        <w:t xml:space="preserve">mi </w:t>
      </w:r>
      <w:r>
        <w:rPr>
          <w:rFonts w:cs="Palatino Linotype" w:ascii="Palatino Linotype" w:hAnsi="Palatino Linotype"/>
          <w:kern w:val="2"/>
        </w:rPr>
        <w:t>láttuk, annyira erőteljes benyo</w:t>
        <w:softHyphen/>
        <w:t>mást kelt, hogy az egész könyv alatt nem felejtjük el, Charles milyen reménytelenül buta idió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úgy érezte, Dr. Lewin tíz-tizenöt másodpercig is bámulja őt, bár nyilván közel sem telt el ilyen hosszú i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öszönöm – mondta a tanár, és az osztályhoz fordult. – </w:t>
      </w:r>
      <w:r>
        <w:rPr>
          <w:rFonts w:cs="Palatino Linotype" w:ascii="Palatino Linotype" w:hAnsi="Palatino Linotype"/>
          <w:i/>
          <w:iCs/>
          <w:kern w:val="2"/>
        </w:rPr>
        <w:t xml:space="preserve">Pontosan </w:t>
      </w:r>
      <w:r>
        <w:rPr>
          <w:rFonts w:cs="Palatino Linotype" w:ascii="Palatino Linotype" w:hAnsi="Palatino Linotype"/>
          <w:kern w:val="2"/>
        </w:rPr>
        <w:t xml:space="preserve">ezért. Flaubert sose </w:t>
      </w:r>
      <w:r>
        <w:rPr>
          <w:rFonts w:cs="Palatino Linotype" w:ascii="Palatino Linotype" w:hAnsi="Palatino Linotype"/>
          <w:i/>
          <w:iCs/>
          <w:kern w:val="2"/>
        </w:rPr>
        <w:t xml:space="preserve">magyaráz meg </w:t>
      </w:r>
      <w:r>
        <w:rPr>
          <w:rFonts w:cs="Palatino Linotype" w:ascii="Palatino Linotype" w:hAnsi="Palatino Linotype"/>
          <w:kern w:val="2"/>
        </w:rPr>
        <w:t xml:space="preserve">egy kulcsmozzanatot, ha helyette be is </w:t>
      </w:r>
      <w:r>
        <w:rPr>
          <w:rFonts w:cs="Palatino Linotype" w:ascii="Palatino Linotype" w:hAnsi="Palatino Linotype"/>
          <w:i/>
          <w:iCs/>
          <w:kern w:val="2"/>
        </w:rPr>
        <w:t xml:space="preserve">mutathatja. </w:t>
      </w:r>
      <w:r>
        <w:rPr>
          <w:rFonts w:cs="Palatino Linotype" w:ascii="Palatino Linotype" w:hAnsi="Palatino Linotype"/>
          <w:kern w:val="2"/>
        </w:rPr>
        <w:t xml:space="preserve">A bemutatásához pedig </w:t>
      </w:r>
      <w:r>
        <w:rPr>
          <w:rFonts w:cs="Palatino Linotype" w:ascii="Palatino Linotype" w:hAnsi="Palatino Linotype"/>
          <w:i/>
          <w:iCs/>
          <w:kern w:val="2"/>
        </w:rPr>
        <w:t xml:space="preserve">nézőpontra </w:t>
      </w:r>
      <w:r>
        <w:rPr>
          <w:rFonts w:cs="Palatino Linotype" w:ascii="Palatino Linotype" w:hAnsi="Palatino Linotype"/>
          <w:kern w:val="2"/>
        </w:rPr>
        <w:t>van szüksége, és – itt Charlotte felé fordult, de mivel fogalma sem volt a nevéről, csak felé mutatott – ahogy hallha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r. Lewin ugyanebben a szellemben folytatta az órát, hallgatólago</w:t>
        <w:softHyphen/>
        <w:t>san megerősítve Charlotte felsőbbrendű intellektusát, a lány azonban leszegte a fejét, nem is mert ránézni. Az arca rákvörös volt. Ismerős érzés öntötte el: bűntudat, Az osztály többi tagja haragudni fog rá, erre, az elsőéves libára, aki itt termett a semmiből, és megszégyenítette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zemét lesütötte, a </w:t>
      </w:r>
      <w:r>
        <w:rPr>
          <w:rFonts w:cs="Palatino Linotype" w:ascii="Palatino Linotype" w:hAnsi="Palatino Linotype"/>
          <w:i/>
          <w:iCs/>
          <w:kern w:val="2"/>
        </w:rPr>
        <w:t xml:space="preserve">Bovaryné </w:t>
      </w:r>
      <w:r>
        <w:rPr>
          <w:rFonts w:cs="Palatino Linotype" w:ascii="Palatino Linotype" w:hAnsi="Palatino Linotype"/>
          <w:kern w:val="2"/>
        </w:rPr>
        <w:t>példányába bújt, és úgy tett, mintha buzgón jegyzetelne a spirálfüzetébe. Az órai beszélgetés ugyanabban a tempóban, csöndszünetekkel, újrakezdésekkel folyt, mint addig. A színvonal lassan odáig süllyedt, hogy Dr. Lewin kizárólag a cselekmény fejlődésével kapcsolatos kérdéseket tett fel az osztályának, és a legtöbb választ a kevés jelenlévő lány szolgál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lt-múlt az idő, majd Dr. Lewin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izenegyedik fejezetben Charles, aki még csak nem is sebész, radikális műtétet kísérel meg végrehajtani, hogy helyrehozza egy Hippolyte nevű istállószolga dongalábát. Elfuserálja, tönkreteszi a reputációját, ami fontos fordulópont a regényben. Meg tudja valaki ma</w:t>
        <w:softHyphen/>
        <w:t xml:space="preserve">gyarázni, mi készteti arra Charles-t, aki orvosolhatatlanul rossz orvos </w:t>
        <w:softHyphen/>
        <w:t>ha megbocsátják ezt a kis akaratlan szójátékot –, hogy ilyen kockázatot vállal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okás szerint csönd… Majd hirtelen, élénk hangon Dr. Lewin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r. Johans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nézett, és látta, hogy Dr. Lewin az osztály hátsó traktu</w:t>
        <w:softHyphen/>
        <w:t>sa felé mutat. Sápadt arca felélénkült. Először szólított fel egy diákot név szerint. Charlotte nyújtózkodott, hogy láthassa, ki is lehet ez a Mr. Johanssen. A terem végén egy nagydarab fiú, egy valóságos óriás eresz</w:t>
        <w:softHyphen/>
        <w:t>tette le éppen a kezét. A nyaka vastag, fehér oszlopként meredt elő izmos felsőtestéből, melyet alig takart el a pólója. A fejét lényegében leborot</w:t>
        <w:softHyphen/>
        <w:t>válta oldalt és hátul, csak a tetején göndörödött egy kis szőke f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 kezdte az óriás –, mert a feleségének voltak ezek az ambí</w:t>
        <w:softHyphen/>
        <w:t>ciói, és a lényeg, hogy…</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Hé! Jojo olvasta a könyvet! – kiáltotta egy fiatal fekete óriás a fehér óriás előtti sorban, aki annyira hátrafordult, hogy Charlotte csak csu</w:t>
        <w:softHyphen/>
        <w:t xml:space="preserve">paszra borotvált tarkóját látta. – A pasas </w:t>
      </w:r>
      <w:r>
        <w:rPr>
          <w:rFonts w:cs="Palatino Linotype" w:ascii="Palatino Linotype" w:hAnsi="Palatino Linotype"/>
          <w:i/>
          <w:iCs/>
          <w:kern w:val="2"/>
        </w:rPr>
        <w:t>olvasta a könyv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w:t>
      </w:r>
      <w:r>
        <w:rPr>
          <w:rFonts w:cs="Palatino Linotype" w:ascii="Palatino Linotype" w:hAnsi="Palatino Linotype"/>
          <w:kern w:val="2"/>
        </w:rPr>
        <w:t xml:space="preserve">Tök </w:t>
      </w:r>
      <w:r>
        <w:rPr>
          <w:rFonts w:cs="Palatino Linotype" w:ascii="Palatino Linotype" w:hAnsi="Palatino Linotype"/>
          <w:i/>
          <w:iCs/>
          <w:kern w:val="2"/>
        </w:rPr>
        <w:t xml:space="preserve">állat! – </w:t>
      </w:r>
      <w:r>
        <w:rPr>
          <w:rFonts w:cs="Palatino Linotype" w:ascii="Palatino Linotype" w:hAnsi="Palatino Linotype"/>
          <w:kern w:val="2"/>
        </w:rPr>
        <w:t>csatlakozott egy másik borotvált fejű hatalmas fekete, aki a fehér óriás mellett ült, és a két fekete diadalmas gesztussal össze</w:t>
        <w:softHyphen/>
        <w:t xml:space="preserve">ütötte az öklét. – </w:t>
      </w:r>
      <w:r>
        <w:rPr>
          <w:rFonts w:cs="Palatino Linotype" w:ascii="Palatino Linotype" w:hAnsi="Palatino Linotype"/>
          <w:i/>
          <w:iCs/>
          <w:kern w:val="2"/>
        </w:rPr>
        <w:t>Stik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fekete szállt be a zrik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jrá, Jojo! Csak keményen! – most már hárman ütötték össze az öklüket. – Charles, ez </w:t>
      </w:r>
      <w:r>
        <w:rPr>
          <w:rFonts w:cs="Palatino Linotype" w:ascii="Palatino Linotype" w:hAnsi="Palatino Linotype"/>
          <w:i/>
          <w:iCs/>
          <w:kern w:val="2"/>
        </w:rPr>
        <w:t xml:space="preserve">fantasztikus. </w:t>
      </w:r>
      <w:r>
        <w:rPr>
          <w:rFonts w:cs="Palatino Linotype" w:ascii="Palatino Linotype" w:hAnsi="Palatino Linotype"/>
          <w:kern w:val="2"/>
        </w:rPr>
        <w:t xml:space="preserve">Jojo a kis </w:t>
      </w:r>
      <w:r>
        <w:rPr>
          <w:rFonts w:cs="Palatino Linotype" w:ascii="Palatino Linotype" w:hAnsi="Palatino Linotype"/>
          <w:i/>
          <w:iCs/>
          <w:kern w:val="2"/>
        </w:rPr>
        <w:t xml:space="preserve">skolasztikus. </w:t>
      </w:r>
      <w:r>
        <w:rPr>
          <w:rFonts w:cs="Palatino Linotype" w:ascii="Palatino Linotype" w:hAnsi="Palatino Linotype"/>
          <w:kern w:val="2"/>
        </w:rPr>
        <w:t>Óóóó jeee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hárman a fehér óriás, Jojo felé fordultak, és felé tartották az öklűket, hogy csatlakozhasson a skolasztika vidám kigúnyolás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hér óriás emelni kezdte az öklét, azután leengedte. Elmosolyo</w:t>
        <w:softHyphen/>
        <w:t>dott, de aztán a mosoly átváltozott tátott szájú szörnyülködésbe. Karját keresztbefonta a mellén, mintha meg akarná menteni a kezét a feketék kellemetlenkedésétől, de végül csak kipréselt egy mosolyt, mintha azt sugallná, neki is tetszik a tréf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 lesz, uraim – szólt Dr. Lewin engedékeny hangon. – Nyugodja</w:t>
        <w:softHyphen/>
        <w:t>nak meg, kérem. Köszönöm… Mr. Johanssen? Folytassa, amit el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Lássam csak – felelte Mr. Johanssen. – Lássam csak… – ismételte, és miközben válaszolt, elmosolyodott. – Ja igen. Azért végezte el a műtétet… mert a felesége pénzt akart, hogy vásároljon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ár vigyorgott, mintha tudatlannak látszani vicces volna. Dr. Lewin hangja ezúttal fagyosan csen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igha, Mr. Johanssen. Világosan kiderül, hogy az orvos nem kért pénzt a műtét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anár elfordította a tekintetét, és más jelentkezőkre v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megdöbbent. Nyilvánvaló volt, hogy a fiú komoly szándékkal jelentkezett, és így is kezdte a válaszát. Ráadásul helyesen. </w:t>
      </w:r>
      <w:r>
        <w:rPr>
          <w:rFonts w:cs="Palatino Linotype" w:ascii="Palatino Linotype" w:hAnsi="Palatino Linotype"/>
          <w:i/>
          <w:iCs/>
          <w:kern w:val="2"/>
        </w:rPr>
        <w:t xml:space="preserve">Tényleg </w:t>
      </w:r>
      <w:r>
        <w:rPr>
          <w:rFonts w:cs="Palatino Linotype" w:ascii="Palatino Linotype" w:hAnsi="Palatino Linotype"/>
          <w:kern w:val="2"/>
        </w:rPr>
        <w:t>Emma Bovary társadalmi ambíciói húzódtak meg a háttérben. De azután Johanssen mégis inkább hülyének tettet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emei az ólomüveg ablakokat nézték… a boltíveket, a faragásokat, a mennyezeti freskókat… a Dupont Egyetem kincseit. Képtelen volt megérteni, mi folyik ebben a pompázatos, régi ter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a végeztével Charlotte maradt még egy kicsit, azt remélve, alkalma lesz szót váltani Dr. Lewinnel. Ez nem volt nehéz, mivel min</w:t>
        <w:softHyphen/>
        <w:t>denki más elment. A tanár nylon hátizsákba tette a jegyzeteit. Újabb kiskamaszos vonás. Gyerekes megjelenésétől azonban nem fiatalabbnak, hanem vénebbnek látszott. Jobban kiemelte válla gerincferdüléses süllyedését, horpadt mellkasát, szőrös végtagjai sorvad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r. Lewin? Bocsásson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evem Charlotte Simmons. Az osztályába jár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áraz moso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udom. Egyébként itt a Duponton nem használjuk a „professzor” és a „doktor” megszólításokat. Itt mindenki „Mr.”, „Ms.”, vagy „Mrs.” Kivéve, ha orvos doktorról besz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Mr. Lewin… Ezt nem tud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Á, voltaképp ez csak egy kis ártalmatlan, álszerény sznobizmus. Az elv lényege, hogy ha valaki a Duponton tanít, </w:t>
      </w:r>
      <w:r>
        <w:rPr>
          <w:rFonts w:cs="Palatino Linotype" w:ascii="Palatino Linotype" w:hAnsi="Palatino Linotype"/>
          <w:i/>
          <w:iCs/>
          <w:kern w:val="2"/>
        </w:rPr>
        <w:t xml:space="preserve">magától értetődő, </w:t>
      </w:r>
      <w:r>
        <w:rPr>
          <w:rFonts w:cs="Palatino Linotype" w:ascii="Palatino Linotype" w:hAnsi="Palatino Linotype"/>
          <w:kern w:val="2"/>
        </w:rPr>
        <w:t>hogy van doktori fokozata. Legalábbis normális esetben. De a szavába vág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ram, én… azt hiszem, össze vagyok zavarodva. – A hangja vékony és rekedt volt az idegességtől. – Azt hittem, franciául olvassuk el a </w:t>
      </w:r>
      <w:r>
        <w:rPr>
          <w:rFonts w:cs="Palatino Linotype" w:ascii="Palatino Linotype" w:hAnsi="Palatino Linotype"/>
          <w:i/>
          <w:iCs/>
          <w:kern w:val="2"/>
        </w:rPr>
        <w:t>Bovaryné</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kern w:val="2"/>
        </w:rPr>
        <w:t>De rajtam kívül mindenki más angolul olvasta, nem pedig franciá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Lewin a homlokáról a helyére csúsztatta a szemüvegét, és alaposan megnézte magának a lá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nyadéves, Ms.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sős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Kiemelt besorolás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 sóhaj. Teljesen megváltozott a tanár viselkedése. Megfáradtan, ugyanakkor bizalmaskodón mosolygott a lány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em… bár nem szabad így szólítanunk önöket – azt hiszem, lekezelőnek tartják a női hallgatókra nézve. De amit mondani akartam: azt hiszem, ez a kurzus nem magának va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hökken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Lewin az ajkába harap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teljesen őszinte legyek, ön túlkép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úlkép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a kurzust olyan felsőbbéves diákoknak indították, akik… hm… idegen nyelvileg kihívásokkal küszködnek, de mégis meg kell valahogy felelniük a nyelvi elvárásoknak. Ön szemmel láthatóan okos nő. Biztos rájön, kik ezek a diák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álla kissé lees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yira tetszett a cím. Csodásan hang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Tökéletesen megértem. Bárcsak valaki felvilágosította volna! Higgye el, engem sem tölt el lelkesedéssel, hogy ezt kell tanítanom, de úgy tűnik, szükség van rá. Az ember igyekszik közszolgálatként felfogni.</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nem sietett sehová, miután véget ért az óra. A következő egy óra múlva kezdődött, és gyakorlatilag amúgy is csak az előadások közti szünetekben jutott ideje arra, hogy a campuson sétáljon, és… észrevétesse magát. Persze, ezt nem tudatosan tette. Olyan volt inkább, mint egy kisebbfajta függőség. Azt szerette legjobban – ami gyakran előfordult –, ha egy számára teljesen vadidegen diák kiáltott rá: „Hajrá, Jojo!”, széles vigyor, és egy kis integetés kíséretében, amely valójában tisztelgés vo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Kellemes szeptemberi nap volt, amikor a levegő száraz, langyosan süt a nap, simogatóan; gyöngéd, még az ő világos bőréhez is. Belül is melegség töltötte el. Treyshawn, André és Curtis úgy bánt vele, mintha… </w:t>
      </w:r>
      <w:r>
        <w:rPr>
          <w:rFonts w:cs="Palatino Linotype" w:ascii="Palatino Linotype" w:hAnsi="Palatino Linotype"/>
          <w:i/>
          <w:iCs/>
          <w:kern w:val="2"/>
        </w:rPr>
        <w:t xml:space="preserve">közéjük tartozna. </w:t>
      </w:r>
      <w:r>
        <w:rPr>
          <w:rFonts w:cs="Palatino Linotype" w:ascii="Palatino Linotype" w:hAnsi="Palatino Linotype"/>
          <w:kern w:val="2"/>
        </w:rPr>
        <w:t xml:space="preserve">Még össze is akartak öklözni vele. Mr. Lewin ugyan lefagyott kicsit, de… </w:t>
      </w:r>
      <w:r>
        <w:rPr>
          <w:rFonts w:cs="Palatino Linotype" w:ascii="Palatino Linotype" w:hAnsi="Palatino Linotype"/>
          <w:i/>
          <w:iCs/>
          <w:kern w:val="2"/>
        </w:rPr>
        <w:t>úgy bántak vele, mintha közéjük tartozn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A Fiske Hall, az épület, amelyből épp kilépett, a Great Yard jobb oldalán helyezkedett el. Bármerre nézett az ember, azokat a régimódi kőépületeket láthatta, amelyek a „Dupontot” jelentették azok számára is, akik csak fényképről ismerték. Ott magasodott a híres könyvtár</w:t>
        <w:softHyphen/>
        <w:t>torony… A Yard buja, zöld gyep ét átszelő ösvényeken diákok siettek a következő órájukra. Jojo az egyik ösvényen állva azt fontolgatta, melyik irányba induljon, hogy a lehető leggyorsabban kielégítse a vágyait… Máris látta, legalábbis látni vélte, hogy néhány diák bökdösi egymást, és diszkréten az Ő ott tornyosuló, híres személyére mutogat. Igen, jó érzéssel töltötte el… Ki sem lehetett fejezni, mekkora jelentő</w:t>
        <w:softHyphen/>
        <w:t xml:space="preserve">séggel bírt felbukkanása az amerikai egyetemi élet eme keresztútján, a Dupont Great Yardján… Micsoda nagyszerű nap! Teleszívta a tüdejét ezzel a tökéletes levegővel… A pórusai megnyíltak a tökéletes napfény előtt… Nem kérdés, hogy előbb-utóbb egy diák tiszteleg előtte, és azt kiáltja: </w:t>
      </w:r>
      <w:r>
        <w:rPr>
          <w:rFonts w:cs="Palatino Linotype" w:ascii="Palatino Linotype" w:hAnsi="Palatino Linotype"/>
          <w:i/>
          <w:iCs/>
          <w:kern w:val="2"/>
        </w:rPr>
        <w:t xml:space="preserve">Hajrá, Jojo! </w:t>
      </w:r>
      <w:r>
        <w:rPr>
          <w:rFonts w:cs="Palatino Linotype" w:ascii="Palatino Linotype" w:hAnsi="Palatino Linotype"/>
          <w:kern w:val="2"/>
        </w:rPr>
        <w:t xml:space="preserve">Csupán azt nem tudhatta, </w:t>
      </w:r>
      <w:r>
        <w:rPr>
          <w:rFonts w:cs="Palatino Linotype" w:ascii="Palatino Linotype" w:hAnsi="Palatino Linotype"/>
          <w:i/>
          <w:iCs/>
          <w:kern w:val="2"/>
        </w:rPr>
        <w:t>mi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lány ment el mellette, Jojo háta mögül bukkant fel, és a könyv</w:t>
        <w:softHyphen/>
        <w:t>tár felé tartott. Karcsú lány, jó lábakkal, csinos bokával, hosszú, barna hajjal. Nyilván azért nem ismerte fel őt, mert hátulról közeledett felé. Tetszett Jojónak, amit a szép, kemény fenékből ki tudott venni a vá</w:t>
        <w:softHyphen/>
        <w:t xml:space="preserve">szonsorton keresztül… </w:t>
      </w:r>
      <w:r>
        <w:rPr>
          <w:rFonts w:cs="Palatino Linotype" w:ascii="Palatino Linotype" w:hAnsi="Palatino Linotype"/>
          <w:i/>
          <w:iCs/>
          <w:kern w:val="2"/>
        </w:rPr>
        <w:t>Álljon meg a menet…</w:t>
      </w:r>
      <w:r>
        <w:rPr>
          <w:rFonts w:cs="Palatino Linotype" w:ascii="Palatino Linotype" w:hAnsi="Palatino Linotype"/>
          <w:kern w:val="2"/>
        </w:rPr>
        <w:t xml:space="preserve"> De hisz ez az okos lány volt az előadásról! Jojo megismerte a haját. Alaposan megnézhette ma</w:t>
        <w:softHyphen/>
        <w:t xml:space="preserve">gának az ülőhelyéről a teremben… Egyébként nem számít, mennyire okos. Bár abban is volt valami kedves, nőies. Jól passzolt a </w:t>
      </w:r>
      <w:r>
        <w:rPr>
          <w:rFonts w:cs="Palatino Linotype" w:ascii="Palatino Linotype" w:hAnsi="Palatino Linotype"/>
          <w:i/>
          <w:iCs/>
          <w:kern w:val="2"/>
        </w:rPr>
        <w:t xml:space="preserve">nézéséhez. </w:t>
      </w:r>
      <w:r>
        <w:rPr>
          <w:rFonts w:cs="Palatino Linotype" w:ascii="Palatino Linotype" w:hAnsi="Palatino Linotype"/>
          <w:kern w:val="2"/>
        </w:rPr>
        <w:t xml:space="preserve">Ez a lány több volt egy dögös numeránál. Nem volt szép azokból a szempontokból, ahogy ezen a helyen a szépséget felfogták. A srác nem tudta szavakba önteni, de bármi volt is a lányban, az </w:t>
      </w:r>
      <w:r>
        <w:rPr>
          <w:rFonts w:cs="Palatino Linotype" w:ascii="Palatino Linotype" w:hAnsi="Palatino Linotype"/>
          <w:i/>
          <w:iCs/>
          <w:kern w:val="2"/>
        </w:rPr>
        <w:t xml:space="preserve">felül állt </w:t>
      </w:r>
      <w:r>
        <w:rPr>
          <w:rFonts w:cs="Palatino Linotype" w:ascii="Palatino Linotype" w:hAnsi="Palatino Linotype"/>
          <w:kern w:val="2"/>
        </w:rPr>
        <w:t>mind</w:t>
        <w:softHyphen/>
        <w:t>ezen. Olyan volt, mint egy illusztráció azokból a mesekönyvekből, ahol a lányt elvarázsolják, és nem térhet magához, amíg meg nem csókolja őt a fiú, akit szeret. Tisztaság érzete lengte körül – de pont ettől még jobban felébresztette az emberben a jól ismert vágyakat. Ráadásul úgy ment el Jojo mellett, hogy nyilván fogalma se volt róla, milyen nagyság közelében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hosszú lábain utánasi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é! Szia… </w:t>
      </w:r>
      <w:r>
        <w:rPr>
          <w:rFonts w:cs="Palatino Linotype" w:ascii="Palatino Linotype" w:hAnsi="Palatino Linotype"/>
          <w:i/>
          <w:iCs/>
          <w:kern w:val="2"/>
        </w:rPr>
        <w:t xml:space="preserve">Szia!… </w:t>
      </w:r>
      <w:r>
        <w:rPr>
          <w:rFonts w:cs="Palatino Linotype" w:ascii="Palatino Linotype" w:hAnsi="Palatino Linotype"/>
          <w:kern w:val="2"/>
        </w:rPr>
        <w:t>Várj egy kics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megállt és visszafordult, Jojo pedig beérte, felvillantotta azt a bizonyos nyerő vigyorát, és várta az elkerülhetetlent. De még csak egy fruskás mosolyt sem kapott, a lány nem mondta, hogy „De hisz te Jojo Johanssen vagy!” Jojo semmilyen pozitív reakciót nem váltott ki a lány</w:t>
        <w:softHyphen/>
        <w:t>ból, a legkisebb elgyöngülés se mutatkozott. Úgy nézett a kosarasra, mint egy tök ismeretlen srácra, aki valahogy mellékerült. Nyugtalan tekintete mintha azt kérdezte volna: „Miért tartasz fel?” Hangosan azonban nem szólt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jo Johanssen vagyok – mondta a fiú még nagyobb vigyorral, és v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csak né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az osztályban vagyok – mutatott Jojo az épületre, amit elhagytak… aztán v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tam mondani – szenzációs voltál. Te aztán értesz eh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el se mosolyodott, nemhogy megköszönte volna. Inkább csak még nyugtalanabb 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iccelek! Komolyan! Frankón lenyűgöz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 A lány ajkai egyáltalán nem mozdultak. Jojo fel sem fogta, hogy a „Nem viccelek!”,.Komolyan!” és „Frankón” kifejezések haszná</w:t>
        <w:softHyphen/>
        <w:t>lata olyan benyomást keltett, mintha felállítana egy nagy táblát, amin az áll: „Rizsa”. A lány szemében ijedtség csillogott. Nem maradt más mondanivaló, mint amiért Jojo az egészet elkezd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bunk egy kis ebé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osárlabdacsapat bármely tagja számára ez – vagy valami ehhez hasonló – kérdés csupán bemelegítés volt a következő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jössz hozz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z csupán udvarias formalitás volt, mielőtt átölelted a csaj vál</w:t>
        <w:softHyphen/>
        <w:t>lát, és elindultál vele. Jojo látta maga előtt, ahogy Mike megy a kócos szőkével… bizarr, mégis izgat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még mindig szó nélkül bámulta a fi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óval… benne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ször mozdultak meg a lány ajk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k. – Azzal sarkon fordult, és tempósan továbbin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Ugyan már! Légyszi! Hó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megállt, de nem fordult vissza teljesen. Jojo igyekezett a tőle telhető legmelegebben, barátságosabban, gyöngédebben és megértőb</w:t>
        <w:softHyphen/>
        <w:t>ben nézni, és halkan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sz… vagy nem akar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megint elfordult, aztán visszaperdült, és Jojónak támadt. Vékony hangja reszk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tad a választ Mr. Lewin kérdésére, ugye? A fiú szóhoz sem ju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mégis valami hülyeséget mond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ül is… mondhatod í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kedt, alig hallható suttog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tudod, a francba, én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valami válaszon gondolkodott, amikor a lány ismét megfordult, és a könyvtár felé sietett. Jojo utána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Figyu! Jövő héten találko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csak annyira lassított le, hogy a válla felett válaszolhas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leszek itt. Leadom a kurzu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 kiabálta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hallotta, a lány mintha-mintha azt mondta volna, „a tökfejek miatt”, meg valami, valami olyat mondott, hogy „konyhafranc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egdöbbenve bámulta a lány távolodó alakját. Nemcsak hogy egy az egyben visszautasította, de ráadásul tökfejnek vagy hülyének vagy ostobának vagy minek nev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ságos ég… a jól ismert vágy mind jobban égette az ágyékát.</w:t>
      </w:r>
    </w:p>
    <w:p>
      <w:pPr>
        <w:pStyle w:val="Heading1"/>
        <w:rPr/>
      </w:pPr>
      <w:bookmarkStart w:id="8" w:name="__RefHeading___Toc195885650"/>
      <w:bookmarkEnd w:id="8"/>
      <w:r>
        <w:rPr/>
        <w:t>Ötödik fejezet – Te vagy a men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nap este vacsora előtt Vance különösen komor arccal az üres biliárd</w:t>
        <w:softHyphen/>
        <w:t>szobába terelte Hoytot, keresztbe fonta a karj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komolyan el kell beszélgetnünk erről a szarság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szarságról,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jól tudod, milyen „szarságról”. Erről a kaliforniai kormányzó szarságról. Szerinted az egész roppant mulatságos, szerintem viszont nem. Tudod, hogy 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sze, hogy tudom, Vance, gondolta Hoyt. Beszartál a félelemtől. Miközben ott állt arra várva, hogy Vance ajkai mozogni kezdjenek, a gondolatai elkalandoztak.</w:t>
      </w:r>
    </w:p>
    <w:p>
      <w:pPr>
        <w:pStyle w:val="Stlus"/>
        <w:widowControl/>
        <w:tabs>
          <w:tab w:val="clear" w:pos="720"/>
          <w:tab w:val="right" w:pos="2150" w:leader="none"/>
          <w:tab w:val="center" w:pos="2265" w:leader="dot"/>
          <w:tab w:val="right" w:pos="5937"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azokra gondolt, akik Európában parancsoltak a kora középkorban, ahogy azt egy Crone nevű vénséges, összeaszott zsidótól </w:t>
        <w:softHyphen/>
        <w:t>legalábbis Hoyt így gondolt rá – tanulták, akinek a hangja szigorú volt, de hírhedten, sőt csodálatosan engedékenyen osztályozott. Hoyt leg</w:t>
        <w:softHyphen/>
        <w:t xml:space="preserve">nagyobb meglepetésére a kurzus megragadta a fantáziáját. Átélte azt a pillanatot, amiért az igazi diákok, nem olyanok, mint a Saint Ray tagjai, éltek: az </w:t>
      </w:r>
      <w:r>
        <w:rPr>
          <w:rFonts w:cs="Palatino Linotype" w:ascii="Palatino Linotype" w:hAnsi="Palatino Linotype"/>
          <w:i/>
          <w:iCs/>
          <w:kern w:val="2"/>
        </w:rPr>
        <w:t xml:space="preserve">Aha! </w:t>
      </w:r>
      <w:r>
        <w:rPr>
          <w:rFonts w:cs="Palatino Linotype" w:ascii="Palatino Linotype" w:hAnsi="Palatino Linotype"/>
          <w:kern w:val="2"/>
        </w:rPr>
        <w:t>jelenséget. Crone szerint a kora középkorban az emberek mindössze három osztályba soroltattak: harcos, pap és rabszolga. Ez volt minden – Kínában, Arábiában, Marokkóban, Angliában, mindenütt. Százból kilencvenkilencszer a nép vezetője csatában edzett harcos volt. A századik eset pedig a helyi vallás főpapját jelentette. Mohamed harcos és főpap is volt egy személyben. Jeanne d’ Arc úgyszintén. Min</w:t>
        <w:softHyphen/>
        <w:t>denki más a földön valamiféle rabszolga volt: jobbágy, szolga vagy törvényen kívüli, beleértve a művészeket, költőket és zenészeket is, a kik pusztán szórakoztattak, és a hadvezérek kegyeiből éltek. A Bibliá</w:t>
        <w:softHyphen/>
        <w:t>ban, mint Crone mondta, Dávid király fiúként még a rabszolgák közé tartozott, aki önként kiállt a filiszteusok párbajhősével – Góliáttal. A papírforma ellenére Dávid legyőzte az óriást, és Izrael katonája lett. Felkerült Saul király udvarába, és Saul halála után király lett, kiütve a nyeregből Saul saját fiát, Jonatá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imádta ezt a történetet a semmi kisemberről, akiből király lett. Ő is hasonló ambíciókat táplált. Az apja, George Thorp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bérelünk egy csomó goombah-t, hogy ijesszenek rá a tanúk</w:t>
        <w:softHyphen/>
        <w: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oombah-k. Időről időre eljutott Hoyt tudatáig egy-egy kifejezés Vance komoly, rémült ajkai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 azok a goombah-k? – kérdezte, nem azért, mert érdekelte, hanem mert el akarta hitetni Vance-szel, hogy figy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asz banditák – felelte Vance. – Ezek a fickó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oombah-k. Menj már a picsába Vance, gondolta Hoyt. Az apám reg</w:t>
        <w:softHyphen/>
        <w:t>gelire megette volna a goombah-idat. Amennyire Hoyt emlékezett az apjára, George Thorpe jóképű volt, sűrű, fekete hajjal, erős, szögletes állal. Az örege imádta, amikor Cary Granthez hasonlították. Orrhangon beszélt, New York-i honk akcentusban, ami magániskolai múltat sejte</w:t>
        <w:softHyphen/>
        <w:t>tett. Vonatkozó mellékmondatok formájában homályos utalásokat csempészett beszédébe saját és elődei princetoni napjairól. Nem is be</w:t>
        <w:softHyphen/>
        <w:t>szélve arról, amikor a különleges erőknél szolgált Vietnamban, ahol lát</w:t>
        <w:softHyphen/>
        <w:t xml:space="preserve">ta, szó szerint </w:t>
      </w:r>
      <w:r>
        <w:rPr>
          <w:rFonts w:cs="Palatino Linotype" w:ascii="Palatino Linotype" w:hAnsi="Palatino Linotype"/>
          <w:i/>
          <w:iCs/>
          <w:kern w:val="2"/>
        </w:rPr>
        <w:t xml:space="preserve">látta, </w:t>
      </w:r>
      <w:r>
        <w:rPr>
          <w:rFonts w:cs="Palatino Linotype" w:ascii="Palatino Linotype" w:hAnsi="Palatino Linotype"/>
          <w:kern w:val="2"/>
        </w:rPr>
        <w:t xml:space="preserve">hogy méhrajnyi AK-47-es golyó süvít felé, ötször gyorsabban a hangsebességnél. Olyanok voltak, mint a zöld méhek. De mivel ő az elit elitjének, a Delta Force kommandónak volt tagja, nem bocsátkozhatott részletekbe. Voltaképp azt sem lett volna szabad elárulnia a családjának, hogy </w:t>
      </w:r>
      <w:r>
        <w:rPr>
          <w:rFonts w:cs="Palatino Linotype" w:ascii="Palatino Linotype" w:hAnsi="Palatino Linotype"/>
          <w:i/>
          <w:iCs/>
          <w:kern w:val="2"/>
        </w:rPr>
        <w:t xml:space="preserve">tagja volt </w:t>
      </w:r>
      <w:r>
        <w:rPr>
          <w:rFonts w:cs="Palatino Linotype" w:ascii="Palatino Linotype" w:hAnsi="Palatino Linotype"/>
          <w:kern w:val="2"/>
        </w:rPr>
        <w:t>a Delta Force-nak. Annyira elit</w:t>
        <w:softHyphen/>
        <w:t>nek számított. Ezeknek a New York-i honkban előadott ajánlólevelek</w:t>
        <w:softHyphen/>
        <w:t>nek köszönhetően Thorpe felvételt nyert a Brook Klubba. Egész New Yorkban nem volt ennél zártabb klub. A Brook-tagsággal felvértezve Hoyt apja beléphetett további négy puccos, régifajta New York-i klub</w:t>
        <w:softHyphen/>
        <w:t>ba. Miután így megalapozta magát, klubtársakat toborzott három titkos fedezeti alaphoz, amelyek árfolyamesés-spekulációkra épültek. Ez az 1980-as években volt, a Wall Street-i részvényfellendülés idején. A nyolcvanas évek végén Hoyt apja a nevét hivatalosan George B. Thorpe-ról Armistead G. Thorpe-ra változtatta. Hoyt ezt már nyolcéve</w:t>
        <w:softHyphen/>
        <w:t>sen is furcsállotta, de apja és anyja elmagyarázta neki, hogy Armistead az apja anyukája – az ő nagymamája – lánykori neve volt, akit mélysé</w:t>
        <w:softHyphen/>
        <w:t>gesen szeretett. Így hát Hoyt leny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nyja, az egykori Peggy Springs, ez a csinos, barna, kimerült, szerény kísérleti nyuszi beállítottságú asszony mérlegképes könyvelő volt, és magiszteri oklevelet szerzett közgazdaságtanból az alma mate</w:t>
        <w:softHyphen/>
        <w:t>rében, a Dél-Illinois-i Egyetemen. Meghamisította George B. Thorpe könyvelését, akárcsak Armistead G. Thorpe-ét, falazott a hazugságainak még akkor is, amikor akkorára duzzadtak, hogy megfelelő alap híján saját súlyuk alatt összeroskadtak. Ráadásul „Peggy nyuszi” férje óhajára készségesen otthon maradt, amíg Thorpe befektetők után kajtatott a klub ebédjein és vacsorá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indig abba a feltételezésbe kapaszkodott, hogy apja szándé</w:t>
        <w:softHyphen/>
        <w:t>kai tisztességesek voltak. De még egy fiú sem tudta nem látni, hogy a vége felé az apja az újabb fedezeti alapokat csak azért hozta létre, hogy pénzhez jusson, amivel kifizetheti a régebbi befektetőit, akik már perrel fenyegették. George Thorpe szívesen flörtölgetett a bankban egy huszonnégy éves karcsú, szőke észt pénztároslánnyal, aki a Maine állambeli Vinalhaven szigeten nőtt fel. A férfi rávette, hogy fektesse miden megtakarítását, a 20.000 dollárnyi államkötvényét – amit éjjeli</w:t>
        <w:softHyphen/>
        <w:t xml:space="preserve">őr és ápolónő szüleitől kapott a huszonegyedik születésnapjára – egy fedezeti alapba, ami </w:t>
      </w:r>
      <w:r>
        <w:rPr>
          <w:rFonts w:cs="Palatino Linotype" w:ascii="Palatino Linotype" w:hAnsi="Palatino Linotype"/>
          <w:i/>
          <w:iCs/>
          <w:kern w:val="2"/>
        </w:rPr>
        <w:t xml:space="preserve">leendő </w:t>
      </w:r>
      <w:r>
        <w:rPr>
          <w:rFonts w:cs="Palatino Linotype" w:ascii="Palatino Linotype" w:hAnsi="Palatino Linotype"/>
          <w:kern w:val="2"/>
        </w:rPr>
        <w:t xml:space="preserve">fedezetlen részvényekre épült. Bonyolult ügylet, de bombabiztos… Gondoljon rá úgy, mint egy ellentranzakció elleni ellentranzakció, szorzó hatással… </w:t>
      </w:r>
      <w:r>
        <w:rPr>
          <w:rFonts w:cs="Palatino Linotype" w:ascii="Palatino Linotype" w:hAnsi="Palatino Linotype"/>
          <w:i/>
          <w:iCs/>
          <w:kern w:val="2"/>
        </w:rPr>
        <w:t xml:space="preserve">Bingó! </w:t>
      </w:r>
      <w:r>
        <w:rPr>
          <w:rFonts w:cs="Palatino Linotype" w:ascii="Palatino Linotype" w:hAnsi="Palatino Linotype"/>
          <w:kern w:val="2"/>
        </w:rPr>
        <w:t>Thorpe utasította Peggyt, hogy készítse el a szükséges levélfejlécet, a papírokat, a szer</w:t>
        <w:softHyphen/>
        <w:t xml:space="preserve">ződést és a jegyzési felhívást megfelelő számítógépes betűtípusokkal, </w:t>
      </w:r>
      <w:r>
        <w:rPr>
          <w:rFonts w:cs="Palatino Linotype" w:ascii="Palatino Linotype" w:hAnsi="Palatino Linotype"/>
          <w:i/>
          <w:iCs/>
          <w:kern w:val="2"/>
        </w:rPr>
        <w:t xml:space="preserve">tout de suite, </w:t>
      </w:r>
      <w:r>
        <w:rPr>
          <w:rFonts w:cs="Palatino Linotype" w:ascii="Palatino Linotype" w:hAnsi="Palatino Linotype"/>
          <w:kern w:val="2"/>
        </w:rPr>
        <w:t>és nyisson bankszámlát, hogy beválthassák a lány csekk</w:t>
        <w:softHyphen/>
        <w:t>jét. Ez csak egy volt a számos utolsó, kétségbeesett húzásból, mielőtt az összes pénzalap összeoml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és szülei akkoriban olyan házban laktak, amilyet anno a cow</w:t>
        <w:softHyphen/>
        <w:t>boyfilmek csillaga, Bill Hart épített a connecticuti Greenwich Belle Haven városrészében, a Long Island-szoros közelében. George Thorpe azonban tanácsosnak vélte eltűnni „egy időre”, amíg lecsillapodnak a kedélyek. A hitelezői és befektetői esetleges haragjára felkészülve a házat már régen Peggy nevére íratta. Most vissza akarta kapni a tulaj</w:t>
        <w:softHyphen/>
        <w:t>donjogot. Ám Hoyt anyja életében először hagyta, hogy a józan esze diadalmaskodjon vaj szíve fölött. Falazott, falazott és falazott. Kívülről tudta a férje minden „ügyét”, és tudta, ezúttal esély sincs elsimítani a dolgokat. Egy csütörtök reggelen George Thorpe a maga „Nahát, még nem mondtam?” stílusában közölte, hogy hétvégi ingatlankonferenciára utazik a georgiai Sea Islandre. Aznap délután telepakolt két ruháskof</w:t>
        <w:softHyphen/>
        <w:t>fert, és elment a La Guardia reptérre. Soha többé nem látták. Peggyt megrohanták a bankárok, biztosítótársaságok, befektetők. Ártatlan, mit sem sejtő pillantásán kívül semmit sem adott nekik, és sikerült megtartania a házat. A Stanley Tool vállalat könyvelési osztályán kapott munkát a közeli Stamfordban, és becsületes munkával is eleget keresett ahhoz, hogy fizethesse a jelzálogrészleteket. Ám Hoyt napjai a drága Greenwich Country iskolában meg voltak számlál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próbálta elrendezni George ügyeit, Peggy felhívta a Princeton öregdiák-hivatalát, hogy adatokat kérjen férje tanulmányai</w:t>
        <w:softHyphen/>
        <w:t>ról, de nem találták sem az ő, sem pedig az apja, Linus Thorpe nevét. Ugyanígy, a hadseregben sem ismertek semmiféle George Thorpe kapitányt. Peggy talált viszont egy köteg kompromittáló levelet, amelyeket nők írtak – George Thorntonnak, George Thurlow-nak és George Thorstennek címez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Röviden: Peggy egyetlen hivatalos iratot sem talált a férje hátteréről vagy akár arról, hogy egyáltalán létezett. A mindössze tizenhat éves Hoyt elhessegetett minden kétséget. Számára az örege megmaradt </w:t>
        <w:softHyphen/>
        <w:t>meg kellett maradnia – kemény, agresszív háborús hősnek. Biztos min</w:t>
        <w:softHyphen/>
        <w:t>den amiatt van, hogy a Delta Force a különleges erők titkos alakulata. Nyilván kénytelenek voltak megsemmisíteni az aktá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Hoyt alsó tagozatból fölsőbe került a Greenwich Country is</w:t>
        <w:softHyphen/>
        <w:t>kolában, alacsony, törékeny fiú volt, és az osztályából két nagyra nőtt bunkó kipécézte magának. Kedvenc kínzásuk az volt, hogy bezárták őt a pedellus takarítószekrényébe egy ritkán használt folyosón, és hagy</w:t>
        <w:softHyphen/>
        <w:t>ták, hogy addig dörömböljön és kiabáljon, amíg meg nem hallja valaki. Egész órákról maradt így le, ami iskolai előmenetele rovására ment. Természetesen nem mondhatta el a tanároknak, mi történt, mert sem</w:t>
        <w:softHyphen/>
        <w:t xml:space="preserve">mi – </w:t>
      </w:r>
      <w:r>
        <w:rPr>
          <w:rFonts w:cs="Palatino Linotype" w:ascii="Palatino Linotype" w:hAnsi="Palatino Linotype"/>
          <w:i/>
          <w:iCs/>
          <w:kern w:val="2"/>
        </w:rPr>
        <w:t xml:space="preserve">semmi – </w:t>
      </w:r>
      <w:r>
        <w:rPr>
          <w:rFonts w:cs="Palatino Linotype" w:ascii="Palatino Linotype" w:hAnsi="Palatino Linotype"/>
          <w:kern w:val="2"/>
        </w:rPr>
        <w:t>sem rosszabb, mint ha egy fiú árulkodik. Három hétig tűrte a megaláztatásokat, végül elmondta az anyjának, de kérte, ne szól</w:t>
        <w:softHyphen/>
        <w:t>jon az apjának. Peggy persze azonnal szólt George-nak. Apja leggyilko</w:t>
        <w:softHyphen/>
        <w:t>sabb vietnami pillantásával nézett Hoytra, és közölte, másnap bemegy az iskolába, ha kell, a gallérjánál kapja el az igazgatót, és megmondja neki, hogy véget kell vetni ennek a baromságnak… „Baromságnak”, így mondta, mert George úgy vélte, a vulgáris beszéd apa és fiú között előmozdítja utóbbi férfivá érésé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Csak azt ne! Szólni az igazgatónak? Mégis volt valami, ami rosszabb az árulkodásnál. Ha anyu és apu árulkodik </w:t>
      </w:r>
      <w:r>
        <w:rPr>
          <w:rFonts w:cs="Palatino Linotype" w:ascii="Palatino Linotype" w:hAnsi="Palatino Linotype"/>
          <w:i/>
          <w:iCs/>
          <w:kern w:val="2"/>
        </w:rPr>
        <w:t>helyet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bben az esetben, mondta az öreg, választanod kell. Hoyt vagy jól orrba vágja legalább az egyik bunkót – apa be is mutatta egy képzelt célponton, nem az öklével, hanem az alkarjával (amiről Hoyt úgy vélte, nyilván Delta Force-os trükk) –, vagy ő, az örege, meg sem áll az igazgatóig. De az orrba vágás lehetetlen! A fickók sokkal nagyobbak nála! Megölik! Dehogy, felelte az apja. Egy jól irányzott ütés az orra, pláne, ha vérzik is, és soha többé nem fogják piszkálni sem ők, sem más az iskolából. Ráadásul a jövőben százból kilencvenkilencszer képes lesz felülkerekedni a konfliktusokban – egyetlen ijesztő szemvil</w:t>
        <w:softHyphen/>
        <w:t>lanással, és néhány fenyegető szó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de… kizárt, hogy ez működj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pja vállat vont. Rendben, akkor nagy bajban vagy. Holnap egy kurva zabos – „kurva zabos” – apa viharzik be az iskoládba, és óriási botrányt csa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használt. Másnap reggel az egyik bunkó odament Hoythoz, és gúnyolni kezdte. Hoyt először szokás szerint idegesen reagált, de aztán, minden átmenet nélkül, ellökte a meglepett fiút, és alaposan orrba vágta az alkarjával. Vér ömlött a bunkó arcán. Minden úgy történt, ahogy az apja megjósolta. Senki nem mert többé ujjat húzni vele. Ráadásul soha többé nem találkozott olyan helyzettel, amit ne oldott volna meg egy jelentőségteljes pillantással és néhány kemény beszóláss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z még a békés Greenwich Country magániskolában volt. Apja távozása után viszont Hoyt átkerült a községi iskolába, a Greenwich High-ba. A Greenwich High-nak nem volt rossz híre a nyilvános iskolák között, ami a tanítás színvonalát illeti, de vonzott bizonyos ele</w:t>
        <w:softHyphen/>
        <w:t>meket… A harmadik napon, hogy Hoyt odakerült, négy spanyolos ki</w:t>
        <w:softHyphen/>
        <w:t>nézetű srác állta el az útját a szünetben. A csapat vezetőjének legalább egyhetes borosta nőtt az arcán, és annyira rövid ujjú pólót viselt, hogy látni lehetett csőszerű vénáit badis bicepszein és az alkarján. Hoyt nevé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mi? Ez név akar lenni, vagy mi? Vagy csak fing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ndkívül elkeserítette Hoytot a gondolat, hogy megint végighallgassa a sok hülyeséget, az idétlen gúnyolódást, az összes szokásos provokációt. Úgyhogy egyetlen szó, vagy arckifejezése változása nélkül orrba vágta a srácot az alkarjával. Valami reccsent, és ömleni kezdett a fiú orrából a vér, mint a Niagara-vízesés. A nagypofájú, a csoport esze, fé</w:t>
        <w:softHyphen/>
        <w:t>lig nyüszítve, félig ordítva hátradőlt, és mindkét kezét vérző orrához kapta, mint egy kisgyerek. Vér ömlött az ujjai között, végig a karján. A másik három Hoytnak rontott, és alighanem alaposan helybenhagyták volna, ha nincs a közelben néhány tanár, akik szétválasztják a vereke</w:t>
        <w:softHyphen/>
        <w:t>dőket. A négy keménylegény számtalanszor fogadkozott, hogy kegyetlen bosszút állnak a „fehér szarházin”, ám valójában ezzel lezáródott az ügy. Hoyt úgy járt négy évig a Greenwich High-ba, mint a fehér szarházi, akivel nem lehet ujjat hú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fogva minden klikkben menőnek tartották. Ahogy kezdett kike</w:t>
        <w:softHyphen/>
        <w:t>rekedni, és keskeny tokája férfias vonalakat mutatott, minden lánynak bejött. Tizennégy évesen „zsákolt” először, ahogy akkoriban mondták. Egy kanapén történt, a lány házában, a nappaliban, miközben a csaj szülei odafönt aludtak a hálószobájukban. A lány nem a Greenwich High-ba járt, hanem a Greenwich Countryba. Anélkül, hogy előre elha</w:t>
        <w:softHyphen/>
        <w:t>tározta volna, Hoyt rendszeresen befurakodott a Greenwich Country diákjainak körébe. A Greenwich Country-beli fiúk valamivel választé</w:t>
        <w:softHyphen/>
        <w:t>kosabb ruháit viselte, és egyenes haját az ő hosszú, de mégsem lázadó stílusukban hordta. Ettől csak még menőbbnek tűnt a Greenwich High diáklányai szemében. A menő a „klassz” középfoka a diáknyelvben. Hoyt sem vetette meg a Greenwich High-beli csajokat. Sőt, ők voltak azok, akik igen hamar átsegítették a fiúknál szokásos kamaszkori szexuális problémákon, mint a korai magömlés vagy a „mit hogyan” problémakö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ála a viszonylag szigorú előtanulmányainak a Greenwich Countryban, Hoyt egy jó évvel az osztálytársai előtt járt a Greenwich High-ban. Szorgosan dolgozott, hogy meg is tartsa ezt az előnyt. Nem mintha érdekelte volna a tanulás, de jó jegyeket kapni azt jelentette, hogy a szűkebb elithez tartozik. Amikor a Greenwich High-ba kezdett járni, a régi iskolájából való barátai kezdték mondogatni, mennyire nem elegendő önmagában a jó átlag ahhoz, hogy valamelyik vezető egyetemre felvételizhessen. Kellett valami „csali”, a tanuláson kívül valamilyen egyéb területen elért kimagasló eredmény, legyen az sport, zenélés, nyári gyakorlat egy biotechnikai laborban – </w:t>
      </w:r>
      <w:r>
        <w:rPr>
          <w:rFonts w:cs="Palatino Linotype" w:ascii="Palatino Linotype" w:hAnsi="Palatino Linotype"/>
          <w:i/>
          <w:iCs/>
          <w:kern w:val="2"/>
        </w:rPr>
        <w:t xml:space="preserve">valami. </w:t>
      </w:r>
      <w:r>
        <w:rPr>
          <w:rFonts w:cs="Palatino Linotype" w:ascii="Palatino Linotype" w:hAnsi="Palatino Linotype"/>
          <w:kern w:val="2"/>
        </w:rPr>
        <w:t>Hoyt nem rendelkezett ilyesmivel. Egyre gondolkozott. Egy este a tévében rövid tudósítást látott egy New Yorkban induló jótékonysági akcióról, ami a City Harvest nevet viselte. A szerveződés éjszakánként hűtőkocsikat küldött szét a város éttermeihez, hogy begyűjtsék az el nem adott élelmiszereket, amiket egyébként kidobnának, és elvitték őket a nép</w:t>
        <w:softHyphen/>
        <w:t>konyhákra, a hajléktalanoknak. Hoyt fejében ekkor gyulladt fel egy villanykörte. Rábeszélte egy habókos osztálytársát, aki használhatta a szülei Chrysler Pacifica minifurgonját, hogy alapítsák meg együtt a Greenwichi Proteinőrjáratot. Ez állt a minifurgon ajtajára ragasztott, profi kivitelezésű posztereken. Hoyt rábeszélte a szőke, dögös, hu</w:t>
        <w:softHyphen/>
        <w:t>szonhárom éves új rajztanárnőt – aki nyilvánvalóan odavolt Hoytért, csak uralkodott magán –, hogy készítse el a grafikákat. Két fehér pólóra sötétzöldben ráapplikáltatta vele a GREENWICHI PROTEINŐRJÁRAT nevet. Valójában a Proteinőrjárat nem gyűjtött proteint – csak szénhidrátot maradék kenyér formájában két pékségből-, mivel nem volt mélyhűtőjük a húsokhoz, zöldségekhez vagy egyéb, proteinben gazdag élelmiszerek</w:t>
        <w:softHyphen/>
        <w:t>hez. A két jótékonykodó ifjú a kenyereket elvitte a presbiteriánus templomba, ahol rendszeresen osztottak levest a hajléktalanoknak. Hoyt mindössze egyszer látta nagylelkűsége végső haszonélvezőit. Ak</w:t>
        <w:softHyphen/>
        <w:t xml:space="preserve">kor történt, mikor egy témára vadászó újságírónő a </w:t>
      </w:r>
      <w:r>
        <w:rPr>
          <w:rFonts w:cs="Palatino Linotype" w:ascii="Palatino Linotype" w:hAnsi="Palatino Linotype"/>
          <w:i/>
          <w:iCs/>
          <w:kern w:val="2"/>
        </w:rPr>
        <w:t>Greenwich Times</w:t>
        <w:softHyphen/>
      </w:r>
      <w:r>
        <w:rPr>
          <w:rFonts w:cs="Palatino Linotype" w:ascii="Palatino Linotype" w:hAnsi="Palatino Linotype"/>
          <w:kern w:val="2"/>
        </w:rPr>
        <w:t>tól, bizonyos Clara Klein, hallott az Őrjáratról Mr. Burrus tiszteletestől, és megírta a sztorit. A cikk mellett háromhasábos fénykép jelent meg Hoytról, amint fehér pólójában átöleli egy rendszeres leves-fogyasztó vállát. Megkapó kontraszt. Ott volt Hoyt, a fehér lovag; és ott volt a sze</w:t>
        <w:softHyphen/>
        <w:t>gény kisember, sötét, barna és szürke tónusokban: piszkosszürke haj, betegesen szürkés, barna bőr, a ganéjbarna, százötven literes pévécé hajléktalanszatyor, amit ponchóvá alakított, a kék farmer, amely mos</w:t>
        <w:softHyphen/>
        <w:t>tanra hamuszürkévé kopott, akárcsak Lugz sportcipője, piszkos sárga csíko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oyt dupontos felvételi kérelméhez csatolt fénykép bombasztikus volt, legalábbis a felvételi hivatal szemszögéből. Íme, egy jóképű fiatal</w:t>
        <w:softHyphen/>
        <w:t>ember, aki nemcsak együtt érez az elesettekkel, de emellett fantázia</w:t>
        <w:softHyphen/>
        <w:t>dús és vállalkozó szellemű. Létrehozott és megszervezett egy mobil ételgyűjtő szolgálatot, egyenruhát tervezett maguknak, hogy tápláló étellel lássa el a rászorulókat a legjobb éttermekből, egy gazdag vá</w:t>
        <w:softHyphen/>
        <w:t>rosban. Ez utóbbit csak hozzágondolták, de Hoyt nem ábrándította ki őket. Az mellékes volt, hogy ő személy szerint csonka családból érkezett, anyja pedig keményen gürcölt egy Stanley Tool nevű helyen. Sőt, napjainkban az ilyesmi határozottan előnyt jelent az egyetemi fel</w:t>
        <w:softHyphen/>
        <w:t>vételi irodá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nak ki kellett hangsúlyoznia a „szegény, de felvételre érdemes” aspektusát, hogy részleges ösztöndíjat kaphasson, ami létkérdés volt számára. Bosszantotta, hogy ilyen fényben kell feltüntetnie magát, és soha senkinek nem árulta el a Duponton. Ha valaki kérdezte, annyit mondott, hogy egy bejárós suliba járt Greenwichben. Bárki, aki kicsit is ismerte Greenwichet, úgy vélte, ezzel szerényen a Greenwich Country iskolára utal – még azok is, akik nem gondolták, hogy a „bejá</w:t>
        <w:softHyphen/>
        <w:t>rós iskola” kifejezés magániskolát jelent. Azt mondta, a szülei elváltak, az apja pedig befektetési bankár, aki nemzetközi kapcsolatokat bonyolít (a bozontos, észt cukibabával a bankban). Arra pedig ügyelt, hogy a Stanley Tool könyvelői részlegét sose említ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nak sosem tűnt fel, hogy még egy hajlamot örökölt az apjától: kiszínezte a múltját, és szép lassan származást gyártott magának. Vagyis második generációs sznob volt. Annyira jól nézett ki, annyi önbizalma, olyan kisugárzása volt, úgy művelte a New York-i honk akcentust, hogy soha senkinek nem jutott eszébe megkérdőjelezni az önéletraj</w:t>
        <w:softHyphen/>
        <w:t>zát. Nem okozott gondot bejutnia a Dupont társadalmilag legelőkelőbb diákszövetségébe, a Saint Ray-testvériségbe – sőt. Négy testvériség is versengett érte. De egyik sem volt egészen olyan, mint a Saint Ray. A Saint Rayben gyűltek össze a társadalmilag felsőbbrendű diákok, mint például Vance. Vance édesapja Sterling Phipps, egy golfőrült, ötven</w:t>
        <w:softHyphen/>
        <w:t>évesen nyugdíjba ment. Előtte egy rettentő sikeres fedezeti alapot vezetett, a neve Short Iron, villái voltak a kaliforniai Cap Ferratban és Carmelben (a tengerparton), a New York állambeli Southamptonban (ahol tagja volt a Shinnecock és a National Links golfklubnak is), va</w:t>
        <w:softHyphen/>
        <w:t>lamint egy húszszobás apartmanja New Yorkban, az Ötödik sugárút 820-ban – ezt tekintette egyébként Vance az otthonának. Ezenkívül Vance valamelyik nagybátyja adta a Phipps Operaház építéséhez szük</w:t>
        <w:softHyphen/>
        <w:t>séges pénz nagy részét. Az, hogy a Dupont Vance Phippsjei felnéztek rá, és csodálták arisztokratikus bátorságát, mindennél többet jelentett Hoytnak. Ahogy Vance izgatott arcát nézte itt a biliárdteremben, Hoyt véralkoholszintjét közel se lehetett tökéletesnek nevezni. Egyre inkább magával ragadta az a meggyőződés, hogy az ő hivatása az életben lovag</w:t>
        <w:softHyphen/>
        <w:t>ként átvágtatni a saját rabszolga-mentalitásuk fogságába esett diákok tö</w:t>
        <w:softHyphen/>
        <w:t>megein – de erről eszébe jutott a jövő június. A lovagnak állást kell sze</w:t>
        <w:softHyphen/>
        <w:t xml:space="preserve">reznie egy i-bankban… Ez volt az egyetlen lehetősége… de a kibaszott </w:t>
      </w:r>
      <w:r>
        <w:rPr>
          <w:rFonts w:cs="Palatino Linotype" w:ascii="Palatino Linotype" w:hAnsi="Palatino Linotype"/>
          <w:i/>
          <w:iCs/>
          <w:kern w:val="2"/>
        </w:rPr>
        <w:t xml:space="preserve">osztályzatai! Ne gondolj rájuk! </w:t>
      </w:r>
      <w:r>
        <w:rPr>
          <w:rFonts w:cs="Palatino Linotype" w:ascii="Palatino Linotype" w:hAnsi="Palatino Linotype"/>
          <w:kern w:val="2"/>
        </w:rPr>
        <w:t>Ne vágj savanyú képet Vance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idejönnek értünk! – mondta Vance rohadt bénán, vagy egy oktávval magasabb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ance – felelte Hoyt –, nem várjuk meg, hogy a kormányzó eljön-e értünk. Meg fogjuk </w:t>
      </w:r>
      <w:r>
        <w:rPr>
          <w:rFonts w:cs="Palatino Linotype" w:ascii="Palatino Linotype" w:hAnsi="Palatino Linotype"/>
          <w:i/>
          <w:iCs/>
          <w:kern w:val="2"/>
        </w:rPr>
        <w:t xml:space="preserve">hívni </w:t>
      </w:r>
      <w:r>
        <w:rPr>
          <w:rFonts w:cs="Palatino Linotype" w:ascii="Palatino Linotype" w:hAnsi="Palatino Linotype"/>
          <w:kern w:val="2"/>
        </w:rPr>
        <w:t>i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unk? – kérdezte Vance. – Mi a francról beszé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oyt élvezettel nézte a félelmet Vance arcán. Ő maga sem tudta igazából, miről beszél. De az alapgondolat </w:t>
      </w:r>
      <w:r>
        <w:rPr>
          <w:rFonts w:cs="Palatino Linotype" w:ascii="Palatino Linotype" w:hAnsi="Palatino Linotype"/>
          <w:i/>
          <w:iCs/>
          <w:kern w:val="2"/>
        </w:rPr>
        <w:t xml:space="preserve">helyesnek </w:t>
      </w:r>
      <w:r>
        <w:rPr>
          <w:rFonts w:cs="Palatino Linotype" w:ascii="Palatino Linotype" w:hAnsi="Palatino Linotype"/>
          <w:kern w:val="2"/>
        </w:rPr>
        <w:t>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bírta ki, hogy ne csavarintson még egyet Vance-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ide tudjuk hozni, térden állva fog pitizni előttünk a szarházi! Vance egy percig nem szólt semmit. Aztá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hogyha… Most komolyan, mondta már neked valaki, hogy őrült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nem tudta visszatartani a hatalmas, grimasszal kísért nevetést. Beleszeretett az ötletbe… így még nagyobb élő legenda lehet… Már csak azt kell kitalálni, hogyan hozza Kalifornia kormányzóját a cam</w:t>
        <w:softHyphen/>
        <w:t>pusra – Hoyt lovag feltételei szerint… Ő ugyanis tudott valamit, amitől Kalifornia kormányzója remegő kocsonyává válto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d ez menő, ugye – kérdezte Vance –, hogy valaki őrültnek nevez? Bóknak tekin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tetlenkedve nézte Hoyt ábrándos tekint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az. Nem vagy őrülten menő, Hoyt, csak simán őrült. Hoytnak megint nevethetnékje tám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a nagy lehetőséged, haver! Tarts velem, és </w:t>
      </w:r>
      <w:r>
        <w:rPr>
          <w:rFonts w:cs="Palatino Linotype" w:ascii="Palatino Linotype" w:hAnsi="Palatino Linotype"/>
          <w:i/>
          <w:iCs/>
          <w:kern w:val="2"/>
        </w:rPr>
        <w:t xml:space="preserve">valódi </w:t>
      </w:r>
      <w:r>
        <w:rPr>
          <w:rFonts w:cs="Palatino Linotype" w:ascii="Palatino Linotype" w:hAnsi="Palatino Linotype"/>
          <w:kern w:val="2"/>
        </w:rPr>
        <w:t>élő legenda le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hinném. Elegem van a legendaságból. Ha tudni akarod, a legendaság miatt fos ok a félelem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Császár lehetnél, és nem is tudsz róla! Hadd szerezzek egy sört, és elmondom, hogyan csinálju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Jojo belépett a,tanulószobába, Charles Bousquet és Vernon Congers épp előtte álltak, és hallotta, ahogy Charles szokás szerint zrikálja a nagydarab gólyát, mert Congers a) újonc és b) könnyű pré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ááá, haver – méltatlankodott Charles –, nem hiszem el, hogy ezt mondtad, Vernon. Mi baj a fejeddel? Azt akarod, hogy az emberek azt higgyék, nincs otthon sen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 csak komoran nézett. Mindig nehezére esett megemészteni Charles gúnyolódását, és valószínűleg a „nincs otthon senki” kifejezésen tűnő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ez most könnyű lesz – ígérte Charles. – Melyik államban vagy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yik állam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elyik államban? Az Amerikai Egyesült Államok ötven tagállamból áll, és mi épp az egyikben vagyunk. Melyikben, Vern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 hallgatott, talán attól félt, hogy beugratós kérd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Pennsylvania – mondta homlokát ráncol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 – felelte a kínzója. – Oké, mi Pennsylvania főváro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kérdés szemmel láthatóan megfogta Congerst, akinek nem volt annyi esze, hogy hagyja a fenébe ezt az egész megalázó kvízjáték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yanakvó hezitálás. Majd: – Philadelphi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Bazzeg, Vernon! </w:t>
      </w:r>
      <w:r>
        <w:rPr>
          <w:rFonts w:cs="Palatino Linotype" w:ascii="Palatino Linotype" w:hAnsi="Palatino Linotype"/>
          <w:i/>
          <w:iCs/>
          <w:kern w:val="2"/>
        </w:rPr>
        <w:t xml:space="preserve">Philadelphia? </w:t>
      </w:r>
      <w:r>
        <w:rPr>
          <w:rFonts w:cs="Palatino Linotype" w:ascii="Palatino Linotype" w:hAnsi="Palatino Linotype"/>
          <w:kern w:val="2"/>
        </w:rPr>
        <w:t xml:space="preserve">Pennsylvania fővárosát Harrisburgnek hívják, </w:t>
      </w:r>
      <w:r>
        <w:rPr>
          <w:rFonts w:cs="Palatino Linotype" w:ascii="Palatino Linotype" w:hAnsi="Palatino Linotype"/>
          <w:bCs/>
          <w:kern w:val="2"/>
        </w:rPr>
        <w:t>H</w:t>
      </w:r>
      <w:r>
        <w:rPr>
          <w:rFonts w:cs="Palatino Linotype" w:ascii="Palatino Linotype" w:hAnsi="Palatino Linotype"/>
          <w:b/>
          <w:bCs/>
          <w:kern w:val="2"/>
        </w:rPr>
        <w:t xml:space="preserve">, </w:t>
      </w:r>
      <w:r>
        <w:rPr>
          <w:rFonts w:cs="Palatino Linotype" w:ascii="Palatino Linotype" w:hAnsi="Palatino Linotype"/>
          <w:kern w:val="2"/>
        </w:rPr>
        <w:t xml:space="preserve">a, r, r, i, s, b, u, r, g. Körülbelül 150 kilométerre van tőlünk nyugatra. </w:t>
      </w:r>
      <w:r>
        <w:rPr>
          <w:rFonts w:cs="Palatino Linotype" w:ascii="Palatino Linotype" w:hAnsi="Palatino Linotype"/>
          <w:i/>
          <w:iCs/>
          <w:kern w:val="2"/>
        </w:rPr>
        <w:t>Harris-bur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anra Curtis, Alan és Treyshawn is hallgatózott, és Curtis halkan felkunc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nem szarja le! – dühöngött Conger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Vernon – felelte az inkvizítor. – Ezeket tudnod kell. Nagymenő lettél. Gondolj a kibaszott sajtóra. Mi lesz, ha a sajtó kérdezgetni kezd? Ez nem az And I-tábor, bébi, most már benne vagy a frankó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fojtott, visszatartott, de immár teljesen jól hallható nevetések. Congers szeme mérgesen összeszűk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es nem tág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nod kell valamennyi földrajzot, haver! Szerezz egy térképet, vagy földgömböt, vagy nézd a History Channelt, vagy mit tudom én. Mit mondasz anyucinak, ha megkérdi, hol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 nevetés. Congers most már dühös volt. Mogorván meredt Charlesra, aztán a többie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szátok meg! – dörmögte, és beviharzott a Fiske épületében lévő kis tanterembe, amit a kosarasok használtak minden este vacsora után, a kötelező kétórás tanul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Kitört a röhögés. Jojo nagy levegőt vett. Örült, hogy kívül esett Congers látómezején. A kárörvendő fele élvezte, hogy hülyét csinálnak Ifjú riválisából, de Charles túl messze ment. Gettóbeli akcentusban szivatta az elsőéves kosarast, és azt még Congers is felfogta, hogy ez gúnyolódás. Ráadásul Charles Congers anyját is belekeverte a dologba. Charles csak viccelt, és nem is mondott semmi rosszat rá, bár jobban belegondolva, bizonyos értelemben </w:t>
      </w:r>
      <w:r>
        <w:rPr>
          <w:rFonts w:cs="Palatino Linotype" w:ascii="Palatino Linotype" w:hAnsi="Palatino Linotype"/>
          <w:i/>
          <w:iCs/>
          <w:kern w:val="2"/>
        </w:rPr>
        <w:t xml:space="preserve">célzott rá, </w:t>
      </w:r>
      <w:r>
        <w:rPr>
          <w:rFonts w:cs="Palatino Linotype" w:ascii="Palatino Linotype" w:hAnsi="Palatino Linotype"/>
          <w:kern w:val="2"/>
        </w:rPr>
        <w:t>hogy az asszony nem tudja magától, hol van a saját fia. Jojo elég jól ismerte a fekete játéko</w:t>
        <w:softHyphen/>
        <w:t>sokat, hogy tisztában legyen vele, az anyjuk kényes pontjuk, különö</w:t>
        <w:softHyphen/>
        <w:t>sen olyan valaki számára, mint Congers. Nem sok mindent tudott Congersről, de annyit mindenképpen, hogy az a tipikus fiú, akit egye</w:t>
        <w:softHyphen/>
        <w:t>dül nevelt fel az anyja, gettó-módi szerint, egy Hempstead nevű város</w:t>
        <w:softHyphen/>
        <w:t>ban New York közelében, ha nem csal az emlékezete. Ehhez képest Charles viszonylag jómódú környéken nőtt fel Washington egyik külvárosában az apjával, aki valamiféle biztonsági szolgálatot irányított a külügyminisztériumban, és az anyjával, aki angolt tanított a helyi is</w:t>
        <w:softHyphen/>
        <w:t>kolákb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Congers leült egy székre a terem végében és – </w:t>
      </w:r>
      <w:r>
        <w:rPr>
          <w:rFonts w:cs="Palatino Linotype" w:ascii="Palatino Linotype" w:hAnsi="Palatino Linotype"/>
          <w:i/>
          <w:iCs/>
          <w:kern w:val="2"/>
        </w:rPr>
        <w:t xml:space="preserve">puff – </w:t>
      </w:r>
      <w:r>
        <w:rPr>
          <w:rFonts w:cs="Palatino Linotype" w:ascii="Palatino Linotype" w:hAnsi="Palatino Linotype"/>
          <w:kern w:val="2"/>
        </w:rPr>
        <w:t xml:space="preserve">nagyot csapott, az asztalára egy gyűrűs iratrendezővel, mintha egy legyet ütne le. Fiús arc ide vagy oda, sokkal nagyobb és erősebb volt Charlesnál. Congers kétszázöt centi magas volt, talán 110 kiló, magas és </w:t>
      </w:r>
      <w:r>
        <w:rPr>
          <w:rFonts w:cs="Palatino Linotype" w:ascii="Palatino Linotype" w:hAnsi="Palatino Linotype"/>
          <w:i/>
          <w:iCs/>
          <w:kern w:val="2"/>
        </w:rPr>
        <w:t xml:space="preserve">széles. </w:t>
      </w:r>
      <w:r>
        <w:rPr>
          <w:rFonts w:cs="Palatino Linotype" w:ascii="Palatino Linotype" w:hAnsi="Palatino Linotype"/>
          <w:kern w:val="2"/>
        </w:rPr>
        <w:t>Charles valamivel elmaradt a két métertől. A teste izmos volt, hála Mad Dog</w:t>
        <w:softHyphen/>
        <w:t xml:space="preserve">nak, az erőnléti edzőnek, de karcsú termettel, finom csontozatú arccal; ráadásul közel húsz kilóval kevesebbet nyomott, mint Congers. Jojo azért vette számba a paramétereket, mert Congers annyira dühös volt, hogy az emberben önkéntelenül is felmerült, mi lenne, </w:t>
      </w:r>
      <w:r>
        <w:rPr>
          <w:rFonts w:cs="Palatino Linotype" w:ascii="Palatino Linotype" w:hAnsi="Palatino Linotype"/>
          <w:i/>
          <w:iCs/>
          <w:kern w:val="2"/>
        </w:rPr>
        <w:t>ha arra kerül</w:t>
        <w:softHyphen/>
        <w:t>ne a sor…</w:t>
      </w:r>
    </w:p>
    <w:p>
      <w:pPr>
        <w:pStyle w:val="Stlus"/>
        <w:widowControl/>
        <w:spacing w:before="120" w:after="0"/>
        <w:ind w:firstLine="567"/>
        <w:jc w:val="both"/>
        <w:rPr/>
      </w:pPr>
      <w:r>
        <w:rPr>
          <w:rFonts w:cs="Palatino Linotype" w:ascii="Palatino Linotype" w:hAnsi="Palatino Linotype"/>
          <w:kern w:val="2"/>
        </w:rPr>
        <w:t>A tanulószobában minden úgy indult, mint máskor – ami azt jelentette, hogy – hacsak nem voltál süket, vagy nem rendelkeztél akkora kon</w:t>
        <w:softHyphen/>
        <w:t>centráló képességgel, mint Charles Bousquet – esélyed sem volt a ta</w:t>
        <w:softHyphen/>
        <w:t>nulásra. A renitensek szokás szerint fingásszerű hangokat adtak ki, színházi hangos suttogással vicceket sütöttek el, ugratták egymást, „Kékcápa” cukorkatöltényekkel intéztek orvtámadást egymás ellen, és ezernyi más módon rendetlenkedtek. Egy segédedző, Brian Glaziano ült egy széken a pulpitus mellett, szemben a sportolódiákokkal. Elvileg az ő dolga lett volna gondoskodni róla, hogy a fiúk ki se dugják a fejüket a könyveikből, de fiatal volt, fehér, és egy segédedző senki azokhoz az elitjátékosokhoz képest, akikre elvileg vigyáznia kel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ónál volt egy iratrendező és néhány munkafüzet. Egy autótarto</w:t>
        <w:softHyphen/>
        <w:t>zék-katalógust lapozgatott a padjában ülve. Arról álmodozott, milyen klassz dolgokkal dobja majd fel a Chrysler Annihilatorát. Pont a Congers mögötti sorban ült, három-négy méterre oldalt tőle. Jojo meg</w:t>
        <w:softHyphen/>
        <w:t>hallotta, hogy Congers kikapcsolja az iratrendezője gyűrűit, ezért szó</w:t>
        <w:softHyphen/>
        <w:t>rakozottan odanézett. Különös dolog szemtanúja lett. Congers kivett egy papírlapot a gyűjtőből – közönséges, iskolai vonalas lapot –, és a szájába tömte. Azután rágni kezdte. Borzalmas íze lehetett attól a sok savtól meg mindentől, amit az olcsó papírokba tesznek. Azután elővett még egyet, és azt is rágni kezdte… és egy harmadikat is… csak rágta és rágta, de nem nyelte le. Az arca már úgy kidudorodott, mint azoké a békáké, vagy micsodáké, amiket szemléltető videókon nézetnek veled a suliban. A szeme mérgesen szikrázott. Jojo ezután már csak azt látta, hogy Congers óriási, szürke galacsint présel ki a szájából, és a te</w:t>
        <w:softHyphen/>
        <w:t>nyerébe köpi. Gömböt formázott belőle, mint ahogy hógolyót gyúr az ember. Nyál és pépes slejm csorgott az ujjai között az ölébe. Azután feltornyosult mind a kétszázöt centijével, felemelte a nagy papírgala</w:t>
        <w:softHyphen/>
        <w:t xml:space="preserve">csint, és minden erejével megküldte – </w:t>
      </w:r>
      <w:r>
        <w:rPr>
          <w:rFonts w:cs="Palatino Linotype" w:ascii="Palatino Linotype" w:hAnsi="Palatino Linotype"/>
          <w:i/>
          <w:iCs/>
          <w:kern w:val="2"/>
        </w:rPr>
        <w:t xml:space="preserve">placcs – </w:t>
      </w:r>
      <w:r>
        <w:rPr>
          <w:rFonts w:cs="Palatino Linotype" w:ascii="Palatino Linotype" w:hAnsi="Palatino Linotype"/>
          <w:kern w:val="2"/>
        </w:rPr>
        <w:t>egy három sorral előtte ülő, borotvált, barna tarkóra. Természetesen Charles volt az. Egészen eddig, mivel egyik kopasz fekete tarkó olyan, mint a másik, Jojo nem is vette észre, hogy Charles ül 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es először nem csinált semmit, csak felnézett a könyvéből és maga elé meredt. Azután szándékos hidegvérrel, Charles Bousquet módra, még mindig előre nézve hátranyúlt, leszedte a koponyájára tapadt pépes labdát, és megnézte. Megtapogatta a pólója nyakát, ahol a slejmes pép átitatta. Csak ekkor fordult há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ső, akit megpillantott, Jojo volt, aki egyenesen az arcába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es méregette egy darabig, de aztán nyilván úgy vélte, Jojo igen valószínűtlen gyanúsított, úgyhogy Congers felé fordult, aki most lehaj</w:t>
        <w:softHyphen/>
        <w:t>totta a fejét, szó szerint belesüllyedt az iratgyűjtőjébe, és buzgón firkált a golyóstollával, mint aki jegyzet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es mély hangon rá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rmészetesen a teremben mindenki a nyakát nyújtogatta, hogy lássa, mi történt, Congerst kivéve, aki még mindig leszegte a fejét, és szorgalmasan forgatta atol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 – kiáltotta Charles megint. – Igen, rólad beszélek, </w:t>
      </w:r>
      <w:r>
        <w:rPr>
          <w:rFonts w:cs="Palatino Linotype" w:ascii="Palatino Linotype" w:hAnsi="Palatino Linotype"/>
          <w:i/>
          <w:iCs/>
          <w:kern w:val="2"/>
        </w:rPr>
        <w:t xml:space="preserve">te, </w:t>
      </w:r>
      <w:r>
        <w:rPr>
          <w:rFonts w:cs="Palatino Linotype" w:ascii="Palatino Linotype" w:hAnsi="Palatino Linotype"/>
          <w:kern w:val="2"/>
        </w:rPr>
        <w:t>ni… Te eszetlen szarházi, faszszop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es majdnem kimondta, hogy „nigger”, de aztán uralkodott magán, mert Mike és Jojo is ott volt. A fekete játékosok sose használták az </w:t>
      </w:r>
      <w:r>
        <w:rPr>
          <w:rFonts w:cs="Palatino Linotype" w:ascii="Palatino Linotype" w:hAnsi="Palatino Linotype"/>
          <w:i/>
          <w:iCs/>
          <w:kern w:val="2"/>
        </w:rPr>
        <w:t xml:space="preserve">n </w:t>
      </w:r>
      <w:r>
        <w:rPr>
          <w:rFonts w:cs="Palatino Linotype" w:ascii="Palatino Linotype" w:hAnsi="Palatino Linotype"/>
          <w:kern w:val="2"/>
        </w:rPr>
        <w:t>betűs szót, még viccből se, ha Mike, az edző, valamelyik karúszó, vagy bárki fehér ember hallótávolságon belül tartózk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nek nem volt választása. Nem tehetett úgy, mint aki nem hallja. Felállt, hangos csattanással hátralökte a székét, és nagy levegőt vett. Feszes pólója inkább hártyára emlékeztetett, mint anyagra. Úgy tűnt, mintha a szemük előtt pumpálná fel az izmait. Fortyogva nézett Charlesra, és nyújtott, rekedt, furcsán vékony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 fasznak képzeled… – elharapta a mondatot, és azt mondta: – Szarhá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kilépett a padjából, és lassan Charles felé indult. Soha profi pankrátort nem láttak ilyen nagynak és elszántnak. Charles is felállt, és kilépett a padjából. Szembefordult Congersszel, szétterpesztette a lá</w:t>
        <w:softHyphen/>
        <w:t>bát, összefonta a karját a mellén, félrebillentette a fejét, és a nyelvével kinyomta az arcát. Congers most már alig egy méterre volt Charlestól. Egy Jojo számára végtelennek tűnő pillanatig a két fekete mozdulatlanul, mereven állt egymással sz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Congers hang nélkül egyszer, kétszer, háromszor Charlesra mutatott a mutatóujjával, mielőtt ugyanazon a nyújtott, rekedt hangon megszól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ég egyszer kinyitod a szádat, te kis szarházi… – most sem fejezte be a mondat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lesz akkor, fosagyú? – kérdezte Charl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ttenetesen unott volt a hangja. Csak állt összefont karral, és a fejét kétkedően oldalt haj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 dühösen meredt a másikra, aztán vészjóslóan annyit felelt: – Én szóltam! – aztán morogva elfordult. – Szarházi! – morogta, és visszament a padjába.</w:t>
      </w:r>
    </w:p>
    <w:p>
      <w:pPr>
        <w:pStyle w:val="Stlus"/>
        <w:widowControl/>
        <w:spacing w:before="120" w:after="0"/>
        <w:ind w:firstLine="567"/>
        <w:jc w:val="both"/>
        <w:rPr/>
      </w:pPr>
      <w:r>
        <w:rPr>
          <w:rFonts w:cs="Palatino Linotype" w:ascii="Palatino Linotype" w:hAnsi="Palatino Linotype"/>
          <w:kern w:val="2"/>
        </w:rPr>
        <w:t>Egy hang sem hallatszott a teremben. Sem egy nevetés, sem egy kuncogás, még csak halk nyöszörgés se. Mindenki, Jojót is beleértve, szánta a nagydarab elsőévest. Nem akarták tovább piszkálni, már az is elég nagy megaláztatás volt, hogy megpróbált kikezdeni Charlesszal, a legmenőbbel, de végül meghunyászkodott, mint egy kiscic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ót és Mike-ot még akkor is az incidens foglalkoztatta, amikor vissza</w:t>
        <w:softHyphen/>
        <w:t>tértek a lakosztályukba. A lakosztályuk közös társalgójának szárnyas ablakai tárva voltak, de túl sötét volt odakint, még a könyvtártorony és az erőmű füstölgő kéményei sem látszottak. Jojo kényelmesen leült egy fotelbe, de Mike járkálni kezdett. Egy szippantásnyi is elég a férfiak testi összecsapásának atmoszférájából, hogy így felpumpálja egy fiatal</w:t>
        <w:softHyphen/>
        <w:t>ember adrenalinszint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szetlen szarházi” és a „faszszopó” tettek be neki. A „nigger” se bőszítette volna fel ennyire. Amikor felállt az asztalától, és Charles felé indult, azt hittem, meg fo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k valamit, Mike? Kész röhej az a kibaszott tanulószoba. Kur</w:t>
        <w:softHyphen/>
        <w:t>vára nem lehet tanulni benne. Valaki mindig baromkodik, viccelődik, fingó hangot csinál… mi pedig ott ülünk két kibaszott órán át, és bas</w:t>
        <w:softHyphen/>
        <w:t>szuk a re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biztos – mondta Mi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ért kell ott lennie Charlesnak, ha már erről van szó? Az edző a karúszókat nem küldi tanulószobára, és mindenki tudja, hogy Charles jegyei ugyanolyan jók, mint az övéké. Akkor minek kell ott ülnie két órán keresztül, miközben a többi srác papírgalacsinokkal dobálja, meg baszakodik?</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Ó hohó! – nevetett ironikusan Mike. – Hát nem érted, Jojo? Az edzőt nem érdekli, mit csinálnak a karúszók éjjel, mert nem játszanak másnap. Ők valójában nem szerepelnek a terveiben. De mi? Mi… A Mester ki akarja tölteni a napunkat, hogy teljes mértékben a prog</w:t>
        <w:softHyphen/>
        <w:t xml:space="preserve">rammal foglalkozzunk, és semmi mással. Egyszerűen nem akarja, hogy Charles, vagy bármelyikünk a campuson csavarogjon éjjel… </w:t>
      </w:r>
      <w:r>
        <w:rPr>
          <w:rFonts w:cs="Palatino Linotype" w:ascii="Palatino Linotype" w:hAnsi="Palatino Linotype"/>
          <w:i/>
          <w:iCs/>
          <w:kern w:val="2"/>
        </w:rPr>
        <w:t>gondol</w:t>
        <w:softHyphen/>
        <w:t>kozzon…</w:t>
      </w:r>
      <w:r>
        <w:rPr>
          <w:rFonts w:cs="Palatino Linotype" w:ascii="Palatino Linotype" w:hAnsi="Palatino Linotype"/>
          <w:kern w:val="2"/>
        </w:rPr>
        <w:t xml:space="preserve"> vagy bármi hasonló ártalmas dologra adj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lgondolkodva bólintott. Mike-nak igaza lehet. Sötétben keltek, a saját étkezőjükben reggeliztek, aztán átmentek a kondite</w:t>
        <w:softHyphen/>
        <w:t>rembe, és nyomtak párat, vagy elmentek futni. Kizárólag az előadásokon talál</w:t>
        <w:softHyphen/>
        <w:t>koztak másokkal, de még akkor is kivel beszéltek? Legfeljebb néhány szédült szurkolócsajjal, akik később át jöttek hozzájuk dugni egy j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szébe jutott a barna hajú lány a franciaelőadásról… Ő nem volt szédült, az biztos, sem szurkoló. Az első pillanattól kezdve elutasító volt vele. </w:t>
      </w:r>
      <w:r>
        <w:rPr>
          <w:rFonts w:cs="Palatino Linotype" w:ascii="Palatino Linotype" w:hAnsi="Palatino Linotype"/>
          <w:i/>
          <w:iCs/>
          <w:kern w:val="2"/>
        </w:rPr>
        <w:t xml:space="preserve">Tiszta! </w:t>
      </w:r>
      <w:r>
        <w:rPr>
          <w:rFonts w:cs="Palatino Linotype" w:ascii="Palatino Linotype" w:hAnsi="Palatino Linotype"/>
          <w:kern w:val="2"/>
        </w:rPr>
        <w:t xml:space="preserve">A </w:t>
      </w:r>
      <w:r>
        <w:rPr>
          <w:rFonts w:cs="Palatino Linotype" w:ascii="Palatino Linotype" w:hAnsi="Palatino Linotype"/>
          <w:i/>
          <w:iCs/>
          <w:kern w:val="2"/>
        </w:rPr>
        <w:t xml:space="preserve">tisztaság – </w:t>
      </w:r>
      <w:r>
        <w:rPr>
          <w:rFonts w:cs="Palatino Linotype" w:ascii="Palatino Linotype" w:hAnsi="Palatino Linotype"/>
          <w:kern w:val="2"/>
        </w:rPr>
        <w:t>az tette a szépségét különlegessé, ez, és az elérhetetlensége. Jojo ágyéka bizsergett, érezte, ahogy feszül a farmere slicce. Te jó ég… kell neki ez a bige… Nem is látta azóta a lányt. Ígéretéhez híven nem jelent meg többé Hogyishívják tanár úr franciakurzus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 és fél órán keresztül edzünk, aztán hová megyünk? Vissza az étkezőbe, ahol ugyanazokat a kibaszott arcokat bámulhat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nnyira elmerült magasröptű képzelgéseiben, hogy teljesen elvesztette Mike mondandójának fona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etleg elmehetnénk a kibaszott könyvtárba, házi dolgozatokat írni, hogy végre ne csak a kosárlabdával foglalkoz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rancba! – kiáltott Jojo és a feje fölé kapta a kezét széttárt ujjak</w:t>
        <w:softHyphen/>
        <w:t>kal, mintha medicinlabdát tartana. – Kiment a kibaszott agyamból. Dogát kell írnom holnap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erikai történelemből, annak a fasz Quatnak. Nem tudom, miből gondolták róla, hogy sportolóbarát tanár. Ha ő sportolóbarát, akkor én… én… nem is tudom, mi vagyok. Hány 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jfél kör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ba… biztos zabos lesz, ha most megcsipogtatom a személyi hívó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cso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rác, aki töriből segít. A neve Adam. De nincs más választásom. Francba, utálok kibabrálni vele. Rendes kölyök… Hála istennek, elég gyík a csávó. Nem herél ki mérg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hogy fogta a telefont és megcsipogtatta a gyík csávót, aki engedel</w:t>
        <w:softHyphen/>
        <w:t>mesen visszahívta, és Jojo közölte vele, hogy azonnal találkozniuk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Mike bekapcsolta a tévét, valami vígjáték ment, de rögtön rá is unt, ezért rábeszélte Jojót egy videojátékra, amíg a srácra vár. Jojó</w:t>
        <w:softHyphen/>
        <w:t>nak nem kellett kétszer mondani. Mike-nak volt egy vadonatúj, mesés PlayStation 3 készüléke. A képeknek mélységük volt, és folyamatosan mozogtak, a hangok is megfelelően hangosodtak és halkultak, körkö</w:t>
        <w:softHyphen/>
        <w:t>rös hanghatás, surround system, úgy érezted magad, mintha tényleg tomboló szurkolók előtt versenyeznél – fociban, baseballban, kosárlab</w:t>
        <w:softHyphen/>
        <w:t>dában, bokszban, dzsúdóban, bármiben –, egy nagy stadionban. Kísér</w:t>
        <w:softHyphen/>
        <w:t>tetiesen valósághű volt. Hogy az ördögbe csinálják ezeket? Így hát Jojo és Mike fogta a konzolokat, és leültek soros kedvencük, a Bomba Bica</w:t>
        <w:softHyphen/>
        <w:t>jos nevű játék elé. Egy félbevágott csőre hasonlító katlanban kellett dupla- és triplaszaltókat, Auerbach-szaltót és más kunsztokat bemutat</w:t>
        <w:softHyphen/>
        <w:t>ni több ezer szurkoló buzdítása közepette. Ha rosszul számolod ki a fordulásaidat, és leesel, többnyire a nyakadon landolsz. A PlayStation 3-mal ellentétben a valóságban ebbe belehalnál. Mégis az váltja ki a leg</w:t>
        <w:softHyphen/>
        <w:t>nagyobb nevetést, ha az ellenfeled a nyakát töri a katlan beton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ennyire belemerültek a Bomba Bicajosba, és a vele járó kiáltozásba, jó ideig észre sem vették, hogy valaki, nyilván a töris srác, újból és újból kopogtat. Jojo felkelt és ajtót nyi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Adam – köszöntötte Jojo</w:t>
      </w:r>
      <w:r>
        <w:rPr>
          <w:rFonts w:cs="Palatino Linotype" w:ascii="Palatino Linotype" w:hAnsi="Palatino Linotype"/>
          <w:i/>
          <w:iCs/>
          <w:kern w:val="2"/>
        </w:rPr>
        <w:t xml:space="preserve">, </w:t>
      </w:r>
      <w:r>
        <w:rPr>
          <w:rFonts w:cs="Palatino Linotype" w:ascii="Palatino Linotype" w:hAnsi="Palatino Linotype"/>
          <w:kern w:val="2"/>
        </w:rPr>
        <w:t>és üdvözlően széttárta a kar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zt olyan hangon és mosollyal tette, amit az ember többnyire egy kedves, de rég nem látott barátnak sz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yere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ánézésre Adam, aki történelemből korrepetálta Jojót, közel sem örült annyira, amiért ide kellett jön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 mondta Jojo –, ugye, ismered a lakótársamat, a jó öreg Mikrohullám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tyeg? – kérdezte Mike széles vigyorral és kinyújtotta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szembetűnő közönyösséggel rázott kezet vele. Nem szólt semmit, az arca pedig valami olyasmit sugárzott: „Oké… én vár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omba Bicajos még mindig ment a tévén, és hallani lehetett a kö</w:t>
        <w:softHyphen/>
        <w:t>zönség lelkes, folytatásra éhes buzdít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lyök feleakkora volt, mint Jojo</w:t>
      </w:r>
      <w:r>
        <w:rPr>
          <w:rFonts w:cs="Palatino Linotype" w:ascii="Palatino Linotype" w:hAnsi="Palatino Linotype"/>
          <w:i/>
          <w:iCs/>
          <w:kern w:val="2"/>
        </w:rPr>
        <w:t xml:space="preserve">, </w:t>
      </w:r>
      <w:r>
        <w:rPr>
          <w:rFonts w:cs="Palatino Linotype" w:ascii="Palatino Linotype" w:hAnsi="Palatino Linotype"/>
          <w:kern w:val="2"/>
        </w:rPr>
        <w:t>és körülbelül harmadannyit nyomott, pedig bármely közönséges dupontos diák mellé állva nem tűnt volna sem túl magasnak, sem alacsonynak. Finom, majdhogynem csinos arcvonásai voltak, és vékony titániumkeretes szemüveget hor</w:t>
        <w:softHyphen/>
        <w:t>dott – az emberek elsősorban mégis a hajára figyelhettek fel. A haja hosszú volt, rengeteg enyhén sötétbarna, göndör tinccsel, amely elöl hullámos frufruban, hátul pedig bohém sörényben végződött. Ráa</w:t>
        <w:softHyphen/>
        <w:t xml:space="preserve">dásul </w:t>
      </w:r>
      <w:r>
        <w:rPr>
          <w:rFonts w:cs="Palatino Linotype" w:ascii="Palatino Linotype" w:hAnsi="Palatino Linotype"/>
          <w:i/>
          <w:iCs/>
          <w:kern w:val="2"/>
        </w:rPr>
        <w:t xml:space="preserve">elválasztotta </w:t>
      </w:r>
      <w:r>
        <w:rPr>
          <w:rFonts w:cs="Palatino Linotype" w:ascii="Palatino Linotype" w:hAnsi="Palatino Linotype"/>
          <w:kern w:val="2"/>
        </w:rPr>
        <w:t>a haját – hihetetlen! Buggyos katonai nadrágja és fekete pulóvere – amely alatt csupán egy pólót viselt – lógott rajta. Épp olyan törékeny volt, mint amilyen masszív Jojo, és bár mindketten végzősök voltak, Adam sokkal fiatalabbnak láts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ínos csönd. Jojo érezte, hogy ki kell töltenie vala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ki fogsz nyírni – elfordította a tekintetét, és mosolyogva megrázta a fejét, mintha azt mondaná: „Tudod, hogy van ez”. Végül abbahagyta a mosolygást, és elmondta a problém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 felelte a fiú kimért hangon. – Miről kell szólnia a dolgoza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üggetlenségi háborúról kell írni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Valamit </w:t>
      </w:r>
      <w:r>
        <w:rPr>
          <w:rFonts w:cs="Palatino Linotype" w:ascii="Palatino Linotype" w:hAnsi="Palatino Linotype"/>
          <w:kern w:val="2"/>
        </w:rPr>
        <w:t>a függetlenségi háború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Várj egy kicsit. Kinyomtattam – Jojo</w:t>
      </w:r>
      <w:r>
        <w:rPr>
          <w:rFonts w:cs="Palatino Linotype" w:ascii="Palatino Linotype" w:hAnsi="Palatino Linotype"/>
          <w:i/>
          <w:iCs/>
          <w:kern w:val="2"/>
        </w:rPr>
        <w:t xml:space="preserve"> </w:t>
      </w:r>
      <w:r>
        <w:rPr>
          <w:rFonts w:cs="Palatino Linotype" w:ascii="Palatino Linotype" w:hAnsi="Palatino Linotype"/>
          <w:kern w:val="2"/>
        </w:rPr>
        <w:t>a szobájába si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időközben visszatért a PlayStation 3-hoz, és egyedül folytatta a Bomba Bicajos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Bassza meg! – kiáltott fel időről időre, ha nyakát törte. A tömeg tombolt és hör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gy kinyomtatott e-maillel a kezében jött vissza, azt silabizálta. – Azt írja… azt írja… azt írja, a téma… Itt van: „Lélektani jellemzés III. Györgyről, a függetlenségi háború katalizátoráról.” Nyolc-tíz oldalt akar a pasas. Tényleg, mi az a katalizátor? Már hallottam ezekről a vac</w:t>
        <w:softHyphen/>
        <w:t>kokról, de nem igazán tudom, micsod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icsába! – szidta Mike elszántan a tévéképernyőt, amin reflektorok fénye és meleg színek villódz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ra kell, Jojo? – kérdezte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öö… holnapra. Tízkor kezdődik az óra – mondta, majd behízel</w:t>
        <w:softHyphen/>
        <w:t xml:space="preserve">gő hangon hozzátette: – </w:t>
      </w:r>
      <w:r>
        <w:rPr>
          <w:rFonts w:cs="Palatino Linotype" w:ascii="Palatino Linotype" w:hAnsi="Palatino Linotype"/>
          <w:i/>
          <w:iCs/>
          <w:kern w:val="2"/>
        </w:rPr>
        <w:t xml:space="preserve">Mondtam, </w:t>
      </w:r>
      <w:r>
        <w:rPr>
          <w:rFonts w:cs="Palatino Linotype" w:ascii="Palatino Linotype" w:hAnsi="Palatino Linotype"/>
          <w:kern w:val="2"/>
        </w:rPr>
        <w:t>hogy ki fogsz nyí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Holnap </w:t>
      </w:r>
      <w:r>
        <w:rPr>
          <w:rFonts w:cs="Palatino Linotype" w:ascii="Palatino Linotype" w:hAnsi="Palatino Linotype"/>
          <w:kern w:val="2"/>
        </w:rPr>
        <w:t>tíz órára?…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Adam ezt mondta, Jojo megnyugodott. Mert mi voltaképpen Adam, a korrepetáló? A férfiak hierarchiájának alacsony fokán álló férfi, aki mérges, joggal mérges, majd meghal, hogy kimutassa a dü</w:t>
        <w:softHyphen/>
        <w:t>hét, de nem meri két alfahím jelenlétében, akik nem csak ijesztő fizikummal bírnak, de a Dupont Egyetem hírességei is ráadásul. Jojo tizenkét éves kora óta élvezte ezt a hallgatólagos dominanciát. Ki</w:t>
        <w:softHyphen/>
        <w:t>mondhatatlan elégtételt szerzett neki. Szó szerint kimondhatatlant. Csakis egy komplett őrült mondana ki ilyen érzéseket hangosan – bár</w:t>
        <w:softHyphen/>
        <w:t>ki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udom – mondta Jojo hangosan. Olyan arcot vágott, mint aki csalódott önmagában. – Teljesen kiment a fejemből. Két órán keresz</w:t>
        <w:softHyphen/>
        <w:t>tül bifláztam a tanulószobán a franciadolgozatra, és valahogy, tudod, tökre elfelejtettem a töri ház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an hozzá </w:t>
      </w:r>
      <w:r>
        <w:rPr>
          <w:rFonts w:cs="Palatino Linotype" w:ascii="Palatino Linotype" w:hAnsi="Palatino Linotype"/>
          <w:i/>
          <w:iCs/>
          <w:kern w:val="2"/>
        </w:rPr>
        <w:t xml:space="preserve">valami jegyzeted? </w:t>
      </w:r>
      <w:r>
        <w:rPr>
          <w:rFonts w:cs="Palatino Linotype" w:ascii="Palatino Linotype" w:hAnsi="Palatino Linotype"/>
          <w:kern w:val="2"/>
        </w:rPr>
        <w:t xml:space="preserve">Vagy </w:t>
      </w:r>
      <w:r>
        <w:rPr>
          <w:rFonts w:cs="Palatino Linotype" w:ascii="Palatino Linotype" w:hAnsi="Palatino Linotype"/>
          <w:i/>
          <w:iCs/>
          <w:kern w:val="2"/>
        </w:rPr>
        <w:t xml:space="preserve">szöveged? – </w:t>
      </w:r>
      <w:r>
        <w:rPr>
          <w:rFonts w:cs="Palatino Linotype" w:ascii="Palatino Linotype" w:hAnsi="Palatino Linotype"/>
          <w:kern w:val="2"/>
        </w:rPr>
        <w:t>kérdezte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sta… Azt hiszem, a fazon azt akarta, kutassunk utána, vagy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ódj meg! – kiáltott Mike. A közönség hangosabb volt, mint valaha, a képernyőn pedig váltakozó háttérszínek villog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kifak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jo, van róla fogalmad, mi kell ehhez? Utánakutatni III. György életének, a bélyegilletéki törvénynek, meg minden, összerakni, és nyolc-tíz oldalt írni belőle – az órájára nézett – mindössze tíz óra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vállat v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sajnálom, haver, de muszáj leadnom azt a dogát. A kiba</w:t>
        <w:softHyphen/>
        <w:t>szott pasas utazik rám. Mr. Quat. Alig várja, hogy valamilyen ürüggyel seggbe rúghas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úlyosan telepedett rájuk a felismerés, hogy az a sportoló, amelyik megbukik egy kurzuson, nem játszhat a következő szemeszter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zönség morajlása egyre nőtt, mígnem – „Baszd meg! Baszd meg! Baszd meg!” – hatalmas robajjá erősödött.</w:t>
      </w:r>
    </w:p>
    <w:p>
      <w:pPr>
        <w:pStyle w:val="Stlus"/>
        <w:widowControl/>
        <w:spacing w:before="120" w:after="0"/>
        <w:ind w:firstLine="567"/>
        <w:jc w:val="both"/>
        <w:rPr/>
      </w:pPr>
      <w:r>
        <w:rPr>
          <w:rFonts w:cs="Palatino Linotype" w:ascii="Palatino Linotype" w:hAnsi="Palatino Linotype"/>
          <w:kern w:val="2"/>
        </w:rPr>
        <w:t>Adam bosszúsan, leverten állt. – Oké… add ide azt a papí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w:t>
      </w:r>
      <w:r>
        <w:rPr>
          <w:rFonts w:cs="Palatino Linotype" w:ascii="Palatino Linotype" w:hAnsi="Palatino Linotype"/>
          <w:iCs/>
          <w:kern w:val="2"/>
        </w:rPr>
        <w:t>o</w:t>
      </w:r>
      <w:r>
        <w:rPr>
          <w:rFonts w:cs="Palatino Linotype" w:ascii="Palatino Linotype" w:hAnsi="Palatino Linotype"/>
          <w:i/>
          <w:iCs/>
          <w:kern w:val="2"/>
        </w:rPr>
        <w:t xml:space="preserve"> </w:t>
      </w:r>
      <w:r>
        <w:rPr>
          <w:rFonts w:cs="Palatino Linotype" w:ascii="Palatino Linotype" w:hAnsi="Palatino Linotype"/>
          <w:kern w:val="2"/>
        </w:rPr>
        <w:t>nagy karjával átölelte a fiú hátát és vállát, és olyan erővel présel</w:t>
        <w:softHyphen/>
        <w:t>te össze, hogy szó szerint felemelte a föld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 vagy a </w:t>
      </w:r>
      <w:r>
        <w:rPr>
          <w:rFonts w:cs="Palatino Linotype" w:ascii="Palatino Linotype" w:hAnsi="Palatino Linotype"/>
          <w:i/>
          <w:iCs/>
          <w:kern w:val="2"/>
        </w:rPr>
        <w:t xml:space="preserve">menő, </w:t>
      </w:r>
      <w:r>
        <w:rPr>
          <w:rFonts w:cs="Palatino Linotype" w:ascii="Palatino Linotype" w:hAnsi="Palatino Linotype"/>
          <w:kern w:val="2"/>
        </w:rPr>
        <w:t xml:space="preserve">Adam. Te vagy a </w:t>
      </w:r>
      <w:r>
        <w:rPr>
          <w:rFonts w:cs="Palatino Linotype" w:ascii="Palatino Linotype" w:hAnsi="Palatino Linotype"/>
          <w:i/>
          <w:iCs/>
          <w:kern w:val="2"/>
        </w:rPr>
        <w:t xml:space="preserve">menő! Tudtam, </w:t>
      </w:r>
      <w:r>
        <w:rPr>
          <w:rFonts w:cs="Palatino Linotype" w:ascii="Palatino Linotype" w:hAnsi="Palatino Linotype"/>
          <w:kern w:val="2"/>
        </w:rPr>
        <w:t>hogy nem hagysz cser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s segítő tehetetlenül vonaglott Jojo erős szorításában. Amikor Jojo végül elengedte, a fiú egy percig lesújtva állt. Azután lassan meg</w:t>
        <w:softHyphen/>
        <w:t>csóválta a fejét, és az ajtó felé indult. Mielőtt kiment volna, megfordult és azt mondta:</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Egyébként azt nevezzük katalizátornak, ami kivált valamit – ami segít elindulni olyasvalaminek, ami nem áll közvetlen összefüggésben vele. Például egy teljesen ismeretlen Habsburg főherceg meggyilkolása volt az első világháború katalizátora. Nem árt tudnod, mit jelent a szó, hátha el kell hitetned valakivel, hogy tudod is, amiről ír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ónak halvány gőze se volt róla, miről beszél Adam, de felfogta, hogy afféle szarkasztikus rendreutasításnak szánta. Egy gyík legfeljebb így tudja kifejezni, mennyire dühös. Az alfahím csak mosolygott és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 haver, nagyon sajnálom. Kurvára értékelem, amit teszel. Az adósod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még ki sem lépett, mikor Jojo Mike-hoz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áromkodsz itt, haver? Lehet, hogy te vagy a mikrohullám királya, de Bomba Bicajosozni, azt nem tudsz.</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csukta be maga után az ajtót és tett néhány lépést, Adam az elfoj</w:t>
        <w:softHyphen/>
        <w:t xml:space="preserve">tott, kiszűrődő hangokból hallotta, ahogy Jojo és a lakótársa játszanak a PlayStation 3-mal, olykor diadalmasan vagy dühösen felkiáltanak, és nevetnek… nevetnek, méghozzá nyilván </w:t>
      </w:r>
      <w:r>
        <w:rPr>
          <w:rFonts w:cs="Palatino Linotype" w:ascii="Palatino Linotype" w:hAnsi="Palatino Linotype"/>
          <w:i/>
          <w:iCs/>
          <w:kern w:val="2"/>
        </w:rPr>
        <w:t xml:space="preserve">rajta. </w:t>
      </w:r>
      <w:r>
        <w:rPr>
          <w:rFonts w:cs="Palatino Linotype" w:ascii="Palatino Linotype" w:hAnsi="Palatino Linotype"/>
          <w:kern w:val="2"/>
        </w:rPr>
        <w:t>A két kretén ott ül és videojátékozik, mint két kétéves, káromkodnak, és Adam Gellinen röhögnek… miközben neki a könyvtárba kell sietnie, forrásanyagot ke</w:t>
        <w:softHyphen/>
        <w:t>resni, jegyzeteket készíteni, és egész éjjel fent lehet, hogy lekörmöljön 2.500-3.000 szót, amiről elhihető, hogy egy Jojo Johanssen színtű kretén is írhatta. Az igazat megvallva, Jojo nem is volt olyan hülye. Csak elvből nem volt hajlandó használni az eszét. Szomorú. Több mint szomorú. Szánalmas. Jojo brutális volt, ugyanakkor jellemgyönge is, hiszen nem merte megszegni az íratlan sportolói szabályt, miszerint cikis a legki</w:t>
        <w:softHyphen/>
        <w:t>sebb mértékben is úgy viselkedni, mint egy diák. Ezért kellett neki, Adamnek egész éjjel fennmaradnia, miközben Jojo a tévé előtt tölt még néhány üres órát, azután pedig békésen szunyókálhat, mint egy kisgyerek, aki tudja, hogy reggelre ott lesz minden, amire szüksége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rca égett a haragtól és megalázottságtól. A fenébe is! Az a si</w:t>
        <w:softHyphen/>
        <w:t xml:space="preserve">mulékony, esetlen stílus, ahogy az izomagy úgy tett, mintha örülne neki… A végtelenül őszintének tűnő, tettetett bűnbánat, miközben nyilván réges-rég tudta, hogy holnapra meg kell írni azt a dolgozatot… ahogy gyomorforgató álbajtársiassággal átölelte a vállát… </w:t>
      </w:r>
      <w:r>
        <w:rPr>
          <w:rFonts w:cs="Palatino Linotype" w:ascii="Palatino Linotype" w:hAnsi="Palatino Linotype"/>
          <w:i/>
          <w:iCs/>
          <w:kern w:val="2"/>
        </w:rPr>
        <w:t>Te vagy a menő!…</w:t>
      </w:r>
      <w:r>
        <w:rPr>
          <w:rFonts w:cs="Palatino Linotype" w:ascii="Palatino Linotype" w:hAnsi="Palatino Linotype"/>
          <w:kern w:val="2"/>
        </w:rPr>
        <w:t xml:space="preserve"> Dögöljön meg ez az izomagyú kurvapecér! Megragadta, és felemelte a földről, mintha a tulajdona lenne! „Te vagy a menő” </w:t>
        <w:softHyphen/>
        <w:t>mondta, de valójában azt gondolta: „Nem vagy menő. A jövő-menő szolgám vagy! A kis rabszolgám! A csicskás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tompa, férfias röhögés hallatszott a háta mögül. Jojo és a szobatársa kinevetik! Nem is bírják visszafogni magukat! Adam lábujj</w:t>
        <w:softHyphen/>
        <w:t>hegyen visszaosont, és megállt Jojóék ajtaja előtt. Megint nevettek! – de kiderült, hogy Vernon Congersen nevettek, meg azon, hogy Charles folyton hecceli, Congers pedig képtelen kezelni a dolgot. Hát jó, ezek szerint nem a rabszolgafiún nevettek… momentán… Mindenesetre Adam, miközben leszegett fejjel végigtrappolt a folyosón, azokon a becsmérlő jelzőkön gondolkozott, amiket az óriás fejéhez kellett volna vágnia. Már réges-rég túltette magát, legalábbis elvileg, a munkája feu</w:t>
        <w:softHyphen/>
        <w:t>dális, úr-szolga jellegén. Ami azt illeti, nem minden általa korrepetált sportoló viselkedett leereszkedően vele. Páran hálásak voltak, mint egy rászoruló gyermek, így ezeknél hagyományos tanár-diák viszony alakult ki, ahol nála volt a lélektani előny. S a Duponton maradásához az a háromszáz dollár is létfontosságú volt, amit havonta fizettek neki a munkájáért, nem beszélve arról a nagyjából havi száz dollárról – bor</w:t>
        <w:softHyphen/>
        <w:t>ravalóban, persze, nem fizetésben –, amit azzal keresett, hogy pizzát kézbesített, főleg a diákok szobáiba, egy PowerPizza nevű franchise vállalatnál. Persze, ha pizzát szállítasz borravalóért, az ugyancsak úr-szolga viszonyt eredményez, de manapság a diákok és a fiatalok többnyire az egyenlőség elve szerint bánnak a dolgozni kényszerülő szegénye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melyik munkáját végezte is éppen, megalkuvásra kényszerült. A pizzaszállítás hátránya a monotonitásában rejlett, no meg a kötött mun</w:t>
        <w:softHyphen/>
        <w:t>kaidőben. Akármikor álltál munkába, le kellett húznod hat órát. A spor</w:t>
        <w:softHyphen/>
        <w:t>tolók korrepetálásakor pedig be kellett hódolnod a nagydarab hülyék egójának, akik tetszés szerint bármikor megcsipogtathatták a személy</w:t>
        <w:softHyphen/>
        <w:t>hívódat, és bele kellett törődnöd, hogy bűnsegéd vagy a „diáksportoló” fantázianevű intézményesített csalásban. Ugyanakkor a munka változa</w:t>
        <w:softHyphen/>
        <w:t>tos volt, néha még érdekes is, és az ember többnyire maga oszthatta be az idejét… és az ostoba megbízók bizonyos mértékben ki is voltak szolgáltatva, bárhogyan viselked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csit messzebb a folyosón az egyik ajtó mögül egy régi Tupac Shakur-cédé hangjait hallotta teljes kakaóval dübörögni – a klasszikus slágere ment, amelyik az anyjáról szól… Ez biztos az a menő újonc, Vernon Congers, akinek a szobája valóságos Tupac Shakur-szentély. Adam egyszer beugrott Congers valamelyik korrepetálója helyett – a srác két teljes falat beborított a rapháború legendás mártírjának fény</w:t>
        <w:softHyphen/>
        <w:t>képeivel. Újabb ajtó mellett haladt el, amely néhány centire nyitva volt… Akciófilm zörejei szűrődtek ki, és egy férfihang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reyshawn, magunk között szólva, én nem játszok ilyen szarul. Érted, mire gondo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 igen, Treyshawn „Torony” Diggs… A vele szemben lévő lakosz</w:t>
        <w:softHyphen/>
        <w:t>tályban két férfi nevetett, egy nő pedig mímelt felháborodással, sikol</w:t>
        <w:softHyphen/>
        <w:t>tozva perlek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urtis, te kislány! – aztán még hangosabban felsikoltott. – Vedd le rólam a kezed, te vén bu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urtis Jones. Adam továbbment… Innen is, onnan is, amonnan is a videojátékokban egymásnak feszülő erők összetéveszthetetlen hangjai szűrődtek ki. Az éjszakai pihenőjüket töltő kosárlabdasztárok, az élő le</w:t>
        <w:softHyphen/>
        <w:t>gendák folyosószimfóniája, Adam elmosolyodott. Basszák meg! „Lélek</w:t>
        <w:softHyphen/>
        <w:t>tani jellemzés III. Györgyről, a függetlenségi háború katalizátoráról. „ Egy ilyen tuskónak ebből a mondatból biztos nem derül ki, mit jelent a „katalizátor”…</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harles Dupont Emlékkönyvtár egyáltalán nem volt csöndes még éjfélkor sem, sőt, szinte sistergett. A főterem boltívei között visszhangzott a sürgő-forgó emberek suhogása és a kőpadlón időnként megcsusszanó sportcipők éles, metsző csikorgása. A homályos, grandiózus, zegzugos tér elnyelte, és tompítva verte vissza a kandeláberek fényét. Ennek ellenére az egyik oldalon lévő számítógépeknél, a másik oldali olvasó</w:t>
        <w:softHyphen/>
        <w:t>teremben, a kölcsönzőpultnál és az információnál is nyüzsögtek a diá</w:t>
        <w:softHyphen/>
        <w:t>kok. Sok hallgató éjfél előtt sose kezdett hozzá a házi feladatához, és napkeltekor is sokan dolgoztak még. A Dupont Emlékkönyvtár sosem zárt be. Akár hétköznap is hajnal kettőig, háromig, négyig fent lehetett lenni, hiszen ez hozzátartozott a duponti diákélet megszokott, bár sa</w:t>
        <w:softHyphen/>
        <w:t>játos körforgás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 sutyorgó, jobbra-balra pillantgató lány keresztezte Adam útját. Bárkit is kerestek, nem ő volt az. Mindkettő kifestette a szemét, a száját, és fülbevalót viseltek. Az egyiken mélyen dekoltált, csipkés, pongyola</w:t>
        <w:softHyphen/>
        <w:t xml:space="preserve">szerű top feszült, a másikon szűk póló, és hátul mindkettőjük fenekébe mélyen bevágott a testhezálló farmer. Nem volt ebben semmi különös, kivéve, hogy mindkét lány </w:t>
      </w:r>
      <w:r>
        <w:rPr>
          <w:rFonts w:cs="Palatino Linotype" w:ascii="Palatino Linotype" w:hAnsi="Palatino Linotype"/>
          <w:i/>
          <w:iCs/>
          <w:kern w:val="2"/>
        </w:rPr>
        <w:t xml:space="preserve">teljesen </w:t>
      </w:r>
      <w:r>
        <w:rPr>
          <w:rFonts w:cs="Palatino Linotype" w:ascii="Palatino Linotype" w:hAnsi="Palatino Linotype"/>
          <w:kern w:val="2"/>
        </w:rPr>
        <w:t>fel volt ajzva. Amúgy sok lány ment éjfél után kiöltözve a könyvtárba, kizárólag a fiúk kedvé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tvány ismerős, önelégült felsőbbrendűségi érzést ébresztett Adamben. Sok tanuló tekintett úgy a Dupontra, mint egy elit játszótér</w:t>
        <w:softHyphen/>
        <w:t>re, ahol négy évig együtt játszanak a többi okos és többnyire hozzájuk hasonlóan előnyös származású emberrel… Miközben ő és maroknyi Gedeon-hadserege, akiknek többségét személyesen is ismerte, úgy jöttek ide a Dupontra, mint „millenniumi mutánsok” – ahogy a barátja, Greg Fiore nevezte magukat –, a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dühroham. Jojo Johanssen és a hozzá hasonlók már rég lehúz</w:t>
        <w:softHyphen/>
        <w:t>zák a vécén az életüket, és a járdaszegélyen ülve isszák a sört valahol egy barna papírzacskóból, amikor Adam Gellin és kartárs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ugyan </w:t>
      </w:r>
      <w:r>
        <w:rPr>
          <w:rFonts w:cs="Palatino Linotype" w:ascii="Palatino Linotype" w:hAnsi="Palatino Linotype"/>
          <w:i/>
          <w:iCs/>
          <w:kern w:val="2"/>
        </w:rPr>
        <w:t xml:space="preserve">mik </w:t>
      </w:r>
      <w:r>
        <w:rPr>
          <w:rFonts w:cs="Palatino Linotype" w:ascii="Palatino Linotype" w:hAnsi="Palatino Linotype"/>
          <w:kern w:val="2"/>
        </w:rPr>
        <w:t xml:space="preserve">lesznek? </w:t>
      </w:r>
      <w:r>
        <w:rPr>
          <w:rFonts w:cs="Palatino Linotype" w:ascii="Palatino Linotype" w:hAnsi="Palatino Linotype"/>
          <w:i/>
          <w:iCs/>
          <w:kern w:val="2"/>
        </w:rPr>
        <w:t xml:space="preserve">Buzik. </w:t>
      </w:r>
      <w:r>
        <w:rPr>
          <w:rFonts w:cs="Palatino Linotype" w:ascii="Palatino Linotype" w:hAnsi="Palatino Linotype"/>
          <w:kern w:val="2"/>
        </w:rPr>
        <w:t>Minden felsőbbrendűsége egy csapásra elszállt, mintha soha nem is lett volna egyéb, mint levegő. Jojo akkor dugott, amikor csak akart. Csak ki kellett lépnie a campusra, és rámu</w:t>
        <w:softHyphen/>
        <w:t xml:space="preserve">tatni valakire. Jojo maga használta ezt a kifejezést – „és rámutatni” –, de Adamnek nem volt oka kételkedni az igazságában. Jojóról sok mindent el lehetett mondani, de azt nem, hogy hencegne. Konkrét példákat is mondott. </w:t>
      </w:r>
      <w:r>
        <w:rPr>
          <w:rFonts w:cs="Palatino Linotype" w:ascii="Palatino Linotype" w:hAnsi="Palatino Linotype"/>
          <w:i/>
          <w:iCs/>
          <w:kern w:val="2"/>
        </w:rPr>
        <w:t xml:space="preserve">Jó </w:t>
      </w:r>
      <w:r>
        <w:rPr>
          <w:rFonts w:cs="Palatino Linotype" w:ascii="Palatino Linotype" w:hAnsi="Palatino Linotype"/>
          <w:kern w:val="2"/>
        </w:rPr>
        <w:t>heccnek gondolta. Az egyik szöget ütött Adam fejében. Jojo épp végzett az órájával, és átsétált a Yardon. Nem is gon</w:t>
        <w:softHyphen/>
        <w:t>dolt semmi olyanra, de megpillantott egy kisportolt testű szőkét tenisz</w:t>
        <w:softHyphen/>
        <w:t xml:space="preserve">ruhában. Egy magas, karcsú lányt „hosszú lábakkal, gömbölyű vállakkal és </w:t>
      </w:r>
      <w:r>
        <w:rPr>
          <w:rFonts w:cs="Palatino Linotype" w:ascii="Palatino Linotype" w:hAnsi="Palatino Linotype"/>
          <w:i/>
          <w:iCs/>
          <w:kern w:val="2"/>
        </w:rPr>
        <w:t xml:space="preserve">ilyen </w:t>
      </w:r>
      <w:r>
        <w:rPr>
          <w:rFonts w:cs="Palatino Linotype" w:ascii="Palatino Linotype" w:hAnsi="Palatino Linotype"/>
          <w:kern w:val="2"/>
        </w:rPr>
        <w:t>csőcsökkel” – a kezével mutatta a formájukat, és hogy hol helyezkedtek el a testén – a teniszpálya felé sietni, ahol a barátnőjével pályát béreltek. Jojo csak eléállt, rástartolt, és tíz perc múlva már a szo</w:t>
        <w:softHyphen/>
        <w:t>bájában döngette. Ilyen egyszerű volt egy kosárlabdasztárnak. Na és annak a lánynak a hangja Curtis szobájában – ő sem azért volt ott, hogy jegyet kérjen a meccsükre. Adam megfordult, és még egyszer alaposan szemügyre vette a feszes farmeros lányokat. Mindkét éjjeli bagoly egy mán belül ágyban lesz. Ebben biztos volt. Szex! Szex! Az oxigén meg nitrogén mellett ezzel volt tele a levegő! Az egész campus tocsogott benne!… ázott benne!… nyirkos volt tőle!… hempergett benne!… zúgott tőle!… szünet nélkül felajzva! Az egész egyetem dürr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 megpróbálta elképzelni, a Dupont 6.200 tanulójából hányan üzekednek pont ebben a percben is. Szinte átlátott a falakon, nézte, ahogy egymásnak esnek, döngetnek… ott </w:t>
      </w:r>
      <w:r>
        <w:rPr>
          <w:rFonts w:cs="Palatino Linotype" w:ascii="Palatino Linotype" w:hAnsi="Palatino Linotype"/>
          <w:i/>
          <w:iCs/>
          <w:kern w:val="2"/>
        </w:rPr>
        <w:t xml:space="preserve">fönt, </w:t>
      </w:r>
      <w:r>
        <w:rPr>
          <w:rFonts w:cs="Palatino Linotype" w:ascii="Palatino Linotype" w:hAnsi="Palatino Linotype"/>
          <w:kern w:val="2"/>
        </w:rPr>
        <w:t xml:space="preserve">a Laphamban az egyik hálószobában… meg </w:t>
      </w:r>
      <w:r>
        <w:rPr>
          <w:rFonts w:cs="Palatino Linotype" w:ascii="Palatino Linotype" w:hAnsi="Palatino Linotype"/>
          <w:i/>
          <w:iCs/>
          <w:kern w:val="2"/>
        </w:rPr>
        <w:t xml:space="preserve">ott, </w:t>
      </w:r>
      <w:r>
        <w:rPr>
          <w:rFonts w:cs="Palatino Linotype" w:ascii="Palatino Linotype" w:hAnsi="Palatino Linotype"/>
          <w:kern w:val="2"/>
        </w:rPr>
        <w:t xml:space="preserve">abban a szobában a Carruthersben… </w:t>
      </w:r>
      <w:r>
        <w:rPr>
          <w:rFonts w:cs="Palatino Linotype" w:ascii="Palatino Linotype" w:hAnsi="Palatino Linotype"/>
          <w:i/>
          <w:iCs/>
          <w:kern w:val="2"/>
        </w:rPr>
        <w:t xml:space="preserve">odafönt, </w:t>
      </w:r>
      <w:r>
        <w:rPr>
          <w:rFonts w:cs="Palatino Linotype" w:ascii="Palatino Linotype" w:hAnsi="Palatino Linotype"/>
          <w:kern w:val="2"/>
        </w:rPr>
        <w:t xml:space="preserve">a Giles üres előadótermének padlóján… </w:t>
      </w:r>
      <w:r>
        <w:rPr>
          <w:rFonts w:cs="Palatino Linotype" w:ascii="Palatino Linotype" w:hAnsi="Palatino Linotype"/>
          <w:i/>
          <w:iCs/>
          <w:kern w:val="2"/>
        </w:rPr>
        <w:t xml:space="preserve">amott, </w:t>
      </w:r>
      <w:r>
        <w:rPr>
          <w:rFonts w:cs="Palatino Linotype" w:ascii="Palatino Linotype" w:hAnsi="Palatino Linotype"/>
          <w:kern w:val="2"/>
        </w:rPr>
        <w:t>a kecskerágóbo</w:t>
        <w:softHyphen/>
        <w:t xml:space="preserve">zótban, mert a vágytól eltelve még a hálószobáig sem bírták ki… meg </w:t>
      </w:r>
      <w:r>
        <w:rPr>
          <w:rFonts w:cs="Palatino Linotype" w:ascii="Palatino Linotype" w:hAnsi="Palatino Linotype"/>
          <w:i/>
          <w:iCs/>
          <w:kern w:val="2"/>
        </w:rPr>
        <w:t xml:space="preserve">ott, </w:t>
      </w:r>
      <w:r>
        <w:rPr>
          <w:rFonts w:cs="Palatino Linotype" w:ascii="Palatino Linotype" w:hAnsi="Palatino Linotype"/>
          <w:kern w:val="2"/>
        </w:rPr>
        <w:t>egy zárt hátsó ajtó mögött, a torony másik oldalán, mert fetisiszta izgalmat okoz olyan helyen csinálni, ahol esetleg rajtakaphatják őket… És itt van ő, Adam Gellin, aki olyan sok szempontból felsőbbrendű… És szűz. Végzős a Duponton, és még mindig szűz! Ezt még gondolat</w:t>
        <w:softHyphen/>
        <w:t>ban is csak halkan mondta ki. Ez olyan kétségbeejtő hiányosság volt, amiről senki sem tudhatott. Az egész campus üzekedett, mint kutyák a parkban, ő pedig szűz maradt. Amilyen hamar csak tudott, a második ne végén kiköltözött a Carruthers Kollégiumból, jó messze a szobatár</w:t>
        <w:softHyphen/>
        <w:t>saitól, egy mocskos kis apartmanba a campuson kívül. Nem volt több, mint egy embereknek szánt lyuk, amit úgy alakítottak ki egy lepusztult, tizenkilencedik századi házban, hogy két normális hálószobát négy „apartmanná” alakítottak, és mindenki egy fürdőszobán osztozott a fo</w:t>
        <w:softHyphen/>
        <w:t xml:space="preserve">lyosón. De inkább ez, mint hogy a többiek lassanként rájöjjenek… hogy valami nem stimmel vele… mégpedig az idült szüzesség súlyos esete forog fent… mostanra pedig már borzasztó késő volt, mert semmit sem tudott a dologról… Teljesen ügyetlen lenne… </w:t>
      </w:r>
      <w:r>
        <w:rPr>
          <w:rFonts w:cs="Palatino Linotype" w:ascii="Palatino Linotype" w:hAnsi="Palatino Linotype"/>
          <w:i/>
          <w:iCs/>
          <w:kern w:val="2"/>
        </w:rPr>
        <w:t xml:space="preserve">érezte… </w:t>
      </w:r>
      <w:r>
        <w:rPr>
          <w:rFonts w:cs="Palatino Linotype" w:ascii="Palatino Linotype" w:hAnsi="Palatino Linotype"/>
          <w:kern w:val="2"/>
        </w:rPr>
        <w:t xml:space="preserve">amit el lehet rontani, azt Ő elrontaná… pszichés impotencia, korai magömlés… hogyan tudják visszatartani pont </w:t>
      </w:r>
      <w:r>
        <w:rPr>
          <w:rFonts w:cs="Palatino Linotype" w:ascii="Palatino Linotype" w:hAnsi="Palatino Linotype"/>
          <w:i/>
          <w:iCs/>
          <w:kern w:val="2"/>
        </w:rPr>
        <w:t xml:space="preserve">előtte… </w:t>
      </w:r>
      <w:r>
        <w:rPr>
          <w:rFonts w:cs="Palatino Linotype" w:ascii="Palatino Linotype" w:hAnsi="Palatino Linotype"/>
          <w:kern w:val="2"/>
        </w:rPr>
        <w:t>fesztelenül felrakni az óvszert… kell közben viccelni?… Vagy lehet, hogy már akkor ejakulálna, amikor a farka végéhez ér a gumi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Francba. </w:t>
      </w:r>
      <w:r>
        <w:rPr>
          <w:rFonts w:cs="Palatino Linotype" w:ascii="Palatino Linotype" w:hAnsi="Palatino Linotype"/>
          <w:kern w:val="2"/>
        </w:rPr>
        <w:t>A könyvtár számítógépes katalógusait megszállták, neki pedig meg kellene keresnie néhány, angol és amerikai történelemről szóló kötetet. Mintegy húsz számítógépet helyeztek el patkó alakban egy ala</w:t>
        <w:softHyphen/>
        <w:t>csony, gótikus, áttört csipkézettel faragott tölgyfa védőfal mellett. S a grandiózus, látványos, pazarló tizennegyedik századi cikornyás fafaragó</w:t>
        <w:softHyphen/>
        <w:t>produktumok mögött a huszonegyedik századi elektronikus képektől villogó monitorok mindegyike foglalt volt. De álljon meg a menet – a legtávolabbi sarokban, alig észrevehetően, ott volt egy szabad termi</w:t>
        <w:softHyphen/>
        <w:t xml:space="preserve">nál. Adam gyorsan elindult a gépek felé. Ha nem lenne ciki, futott volna. Már csak néhány méterre volt onnan, amikor – </w:t>
      </w:r>
      <w:r>
        <w:rPr>
          <w:rFonts w:cs="Palatino Linotype" w:ascii="Palatino Linotype" w:hAnsi="Palatino Linotype"/>
          <w:i/>
          <w:iCs/>
          <w:kern w:val="2"/>
        </w:rPr>
        <w:t xml:space="preserve">francba! – </w:t>
      </w:r>
      <w:r>
        <w:rPr>
          <w:rFonts w:cs="Palatino Linotype" w:ascii="Palatino Linotype" w:hAnsi="Palatino Linotype"/>
          <w:kern w:val="2"/>
        </w:rPr>
        <w:t>egy hosszú barna hajú, gyerekképű lány jelent meg oldalt, és egyenesen a képernyőhöz lép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egni kezdett az agya. Nem engedheti meg magának, hogy a szo</w:t>
        <w:softHyphen/>
        <w:t>kásos passzív, szabályokat betartó énje kerekedjen felül! Ezúttal nem. Különben is, a csaj annyira fiatalnak látszott. Ha nem csal az emberis</w:t>
        <w:softHyphen/>
        <w:t>merete, ez a lány abba a kedves, simulékony típusba tartozik, amelyik inkább kitér, hogy elkerülje a súrlódást. Adam belépett a számítógéprészlegbe. Mindenütt a billentyűzetek fölé görnyedő diákok hátát látta. A képernyő k vibrálása beteges, szárazjég színű fakóságot kölcsönzött az arcuknak. A fiú elszántan a lányhoz masírozott, aki közben már leült, és megszól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ocsánat, de én akartam ezt használni – a képernyőre mutatott –; amikor elém vágtál, és úgy értem, </w:t>
      </w:r>
      <w:r>
        <w:rPr>
          <w:rFonts w:cs="Palatino Linotype" w:ascii="Palatino Linotype" w:hAnsi="Palatino Linotype"/>
          <w:i/>
          <w:iCs/>
          <w:kern w:val="2"/>
        </w:rPr>
        <w:t xml:space="preserve">muszáj </w:t>
      </w:r>
      <w:r>
        <w:rPr>
          <w:rFonts w:cs="Palatino Linotype" w:ascii="Palatino Linotype" w:hAnsi="Palatino Linotype"/>
          <w:kern w:val="2"/>
        </w:rPr>
        <w:t>használnom – tette hozzá, és igyekezett a lehető legszigorúbban nézni. – Reggelre meg kell írnom egy dogát. Ideengednél egy percre? Oké? Zavarna? Mit szó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fölé tornyosult. Zord erőszakosság – semmi mosolygás. A lány ijedten nézett fel rá. A szemében félelem bujkált. Végigmérte a fiú arcát, mérlegelte, amit mondott, majd végül halk, ijedt hangon annyit bírt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rrremek! Kösz. Tényleg nagyra érték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ost enyhített szigorú arckifejezésén. A lány megint hezitált, azután azt mondta ugyanazon a halk hango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Mondom, igen, </w:t>
      </w:r>
      <w:r>
        <w:rPr>
          <w:rFonts w:cs="Palatino Linotype" w:ascii="Palatino Linotype" w:hAnsi="Palatino Linotype"/>
          <w:i/>
          <w:iCs/>
          <w:kern w:val="2"/>
        </w:rPr>
        <w:t>zavar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nem mozdult, arcizma sem rezdült, állta a fiú tekinteté t. Nagy, kék szemét Adam arcára szegezte. Nem tág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fiú volt az, aki feladta, mert valósággal elárasztották a különféle benyomások. Ahogy a lány a magánhangzókat ejtette – </w:t>
      </w:r>
      <w:r>
        <w:rPr>
          <w:rFonts w:cs="Palatino Linotype" w:ascii="Palatino Linotype" w:hAnsi="Palatino Linotype"/>
          <w:i/>
          <w:iCs/>
          <w:kern w:val="2"/>
        </w:rPr>
        <w:t xml:space="preserve">maundom –, </w:t>
      </w:r>
      <w:r>
        <w:rPr>
          <w:rFonts w:cs="Palatino Linotype" w:ascii="Palatino Linotype" w:hAnsi="Palatino Linotype"/>
          <w:kern w:val="2"/>
        </w:rPr>
        <w:t>arról azok a rasszok közti barátságba torkolló, déli faji konfliktusokról szóló filmek jutottak eszébe, melyeknek a végén mindenki vallásos himnuszokat énekel. Ez a lány nem tért ki, kicsit sem hódolt be, és volt benne valami olyan szépség, amihez Adam nem volt hozzászokva a Dupont kurvás, fiúizgató légkörében. A lány tökéletesen tiszta, mester</w:t>
        <w:softHyphen/>
        <w:t>kéletlen, naiv bájjal rendelkezett. Kecses nyak, nagy, ámuló szemek, semmi fülbevaló, szemfesték, szájfény – és milyen tökéletes alakú, érintetlen ajkai voltak! Szűzies… ez a szó illett erre az arcra. A lánynak esze ágában sem volt meghunyászk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elyette Adam vált engedékenny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 halvány, behízelgő mosolyt öltött. – Nem baj, ha itt állok, és megvárom, amíg vég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 felelte a lány. Ezt is milyen érdekesen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Ígérem, nem akaszkodok rád, meg semmi. – Most már szélesebb, barátkozó volt a mosolya. – Egyébként Adam vagyok.</w:t>
      </w:r>
    </w:p>
    <w:p>
      <w:pPr>
        <w:pStyle w:val="Heading1"/>
        <w:rPr/>
      </w:pPr>
      <w:bookmarkStart w:id="9" w:name="__RefHeading___Toc195885651"/>
      <w:bookmarkEnd w:id="9"/>
      <w:r>
        <w:rPr/>
        <w:t>Hatodik fejezet – Elemi udvarias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nap éjjel tizenegy óra körül Charlotte az ablak mellett állt, pizsa</w:t>
        <w:softHyphen/>
        <w:t>mában és köntösben. Kis szünetet tartott a középkori történelem tanulmányozásában, amikor sikoltások és férfias nevetések harsantak odalent az udvaron. Nem volt ebben semmi szokatlan; a különféle kamaszok kiáltozása hozzátartozott a Little Yardot körülvevő hangok</w:t>
        <w:softHyphen/>
        <w:t xml:space="preserve">hoz. Charlotte most mégis kinézett, és a sötétséget kutatta. Nemrég esett, ezért a föld dohos, ionizált illatot árasztott. Csak lányok </w:t>
      </w:r>
      <w:r>
        <w:rPr>
          <w:rFonts w:cs="Palatino Linotype" w:ascii="Palatino Linotype" w:hAnsi="Palatino Linotype"/>
          <w:i/>
          <w:iCs/>
          <w:kern w:val="2"/>
        </w:rPr>
        <w:t xml:space="preserve">és </w:t>
      </w:r>
      <w:r>
        <w:rPr>
          <w:rFonts w:cs="Palatino Linotype" w:ascii="Palatino Linotype" w:hAnsi="Palatino Linotype"/>
          <w:kern w:val="2"/>
        </w:rPr>
        <w:t xml:space="preserve">fiúk azok, vagy lányok </w:t>
      </w:r>
      <w:r>
        <w:rPr>
          <w:rFonts w:cs="Palatino Linotype" w:ascii="Palatino Linotype" w:hAnsi="Palatino Linotype"/>
          <w:i/>
          <w:iCs/>
          <w:kern w:val="2"/>
        </w:rPr>
        <w:t xml:space="preserve">fiúkkal? </w:t>
      </w:r>
      <w:r>
        <w:rPr>
          <w:rFonts w:cs="Palatino Linotype" w:ascii="Palatino Linotype" w:hAnsi="Palatino Linotype"/>
          <w:kern w:val="2"/>
        </w:rPr>
        <w:t>Látni akarta őket, de az udvar peremén ál</w:t>
        <w:softHyphen/>
        <w:t>ló lámpák és a szemben lévő ablakok fénye is kevés volt a félhomállyal sz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kiáltások most az alagútszerű átjáróban visszhangoztak, amely az udvarból kivitt az utcára. Határozottan úgy hangzott, hogy a lányok </w:t>
      </w:r>
      <w:r>
        <w:rPr>
          <w:rFonts w:cs="Palatino Linotype" w:ascii="Palatino Linotype" w:hAnsi="Palatino Linotype"/>
          <w:i/>
          <w:iCs/>
          <w:kern w:val="2"/>
        </w:rPr>
        <w:t xml:space="preserve">fiúkkal </w:t>
      </w:r>
      <w:r>
        <w:rPr>
          <w:rFonts w:cs="Palatino Linotype" w:ascii="Palatino Linotype" w:hAnsi="Palatino Linotype"/>
          <w:kern w:val="2"/>
        </w:rPr>
        <w:t xml:space="preserve">voltak. Ráadásul </w:t>
      </w:r>
      <w:r>
        <w:rPr>
          <w:rFonts w:cs="Palatino Linotype" w:ascii="Palatino Linotype" w:hAnsi="Palatino Linotype"/>
          <w:i/>
          <w:iCs/>
          <w:kern w:val="2"/>
        </w:rPr>
        <w:t xml:space="preserve">távoztak, </w:t>
      </w:r>
      <w:r>
        <w:rPr>
          <w:rFonts w:cs="Palatino Linotype" w:ascii="Palatino Linotype" w:hAnsi="Palatino Linotype"/>
          <w:kern w:val="2"/>
        </w:rPr>
        <w:t>elmentek, pedig csütörtök éjjel tizenegy óra volt. Nem vagy elég könnyen kapható, huncut, gördülé</w:t>
        <w:softHyphen/>
        <w:t>keny? – kérdezte magától Charlotte. – Nincs benned elég kokettáló báj? Charlotte a szőke óriásra gondolt, akiről azóta megtudta, hogy ün</w:t>
        <w:softHyphen/>
        <w:t>nepelt kosárlabda-játékos. Látta maga előtt, ahogy az erek kidagadnak hatalmas alkarján. Annyira magabiztos volt, és azt akarta, hogy Charlotte elmenjen vele valahova… A tegnap esti fiú pedig, aki az egyik percben még olyan gorombán és ellenségesen viselkedett, aztán hirtelen ráhajtott – nem volt benne semmi ijesztő, nem is volt csúnya, de nem tűnt egyenesnek. Manipulatív volt, és opportunis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ott maradt az ablak előtt. Úgy vélte, még mindig hallja a többi diák örömteli kiáltozásait, amint indulnak a „kikapcsolódás” Charlotte számára elképzelhetetlen világába. Önsajnálata nem ismert határokat… Nem volt többé otthona… csak egy kis szobája, amit meg</w:t>
        <w:softHyphen/>
        <w:t>mérgezett egy magas, sovány, gunyoros, sznob grotoni lány lenézése, aki igazán nem halna bele, ha normálisan elbeszélgetne egy kis senki vidéki lánnyal a Blue Ridge-hegységből… Egy fürdőszoba, ahol a félre</w:t>
        <w:softHyphen/>
        <w:t>vonultságnak csak az ellentétét találta… tolakodás… vulgáris inzultálás!… Kamasz fiúk hordái, akik megdicsőülnek a bélmozgások</w:t>
        <w:softHyphen/>
        <w:t xml:space="preserve">kal együtt járó kellemetlen hangoktól és szagoktól – </w:t>
      </w:r>
      <w:r>
        <w:rPr>
          <w:rFonts w:cs="Palatino Linotype" w:ascii="Palatino Linotype" w:hAnsi="Palatino Linotype"/>
          <w:i/>
          <w:iCs/>
          <w:kern w:val="2"/>
        </w:rPr>
        <w:t>megdicsőülnek</w:t>
      </w:r>
      <w:r>
        <w:rPr>
          <w:rFonts w:cs="Palatino Linotype" w:ascii="Palatino Linotype" w:hAnsi="Palatino Linotype"/>
          <w:iCs/>
          <w:kern w:val="2"/>
        </w:rPr>
        <w:t xml:space="preserve"> </w:t>
      </w:r>
      <w:r>
        <w:rPr>
          <w:rFonts w:cs="Palatino Linotype" w:ascii="Palatino Linotype" w:hAnsi="Palatino Linotype"/>
          <w:kern w:val="2"/>
        </w:rPr>
        <w:t xml:space="preserve">tőlük! – nyögnek, hangosan erőlködnek, obszcén kielégüléssel sóhajtoznak, nevetnek a végbelük mély, defektszerű durranásain meg a </w:t>
      </w:r>
      <w:r>
        <w:rPr>
          <w:rFonts w:cs="Palatino Linotype" w:ascii="Palatino Linotype" w:hAnsi="Palatino Linotype"/>
          <w:i/>
          <w:iCs/>
          <w:kern w:val="2"/>
        </w:rPr>
        <w:t xml:space="preserve">plattyogó </w:t>
      </w:r>
      <w:r>
        <w:rPr>
          <w:rFonts w:cs="Palatino Linotype" w:ascii="Palatino Linotype" w:hAnsi="Palatino Linotype"/>
          <w:kern w:val="2"/>
        </w:rPr>
        <w:t xml:space="preserve">és </w:t>
      </w:r>
      <w:r>
        <w:rPr>
          <w:rFonts w:cs="Palatino Linotype" w:ascii="Palatino Linotype" w:hAnsi="Palatino Linotype"/>
          <w:i/>
          <w:iCs/>
          <w:kern w:val="2"/>
        </w:rPr>
        <w:t xml:space="preserve">placcsanó </w:t>
      </w:r>
      <w:r>
        <w:rPr>
          <w:rFonts w:cs="Palatino Linotype" w:ascii="Palatino Linotype" w:hAnsi="Palatino Linotype"/>
          <w:kern w:val="2"/>
        </w:rPr>
        <w:t>hangokon, és hangos kommentárokkal dicsőítik saját éretlen ordenáréság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elfordult az ablaktól, ráeszmélt a vidám, zajos – részeg? </w:t>
        <w:softHyphen/>
        <w:t>fiúk és lányok nyüzsgésére az ajtaja előtti folyosón. Egy hangosan böm</w:t>
        <w:softHyphen/>
        <w:t>böltetett cédé egyszerű akkordjait és ritmusát hallotta… Ők élhetnek a szeszélyeik szerint. Az önfegyelem is egyike volt azon dolgoknak, amelyektől Charlotte Simmons… Charlotte Simmons volt. Ez meg a koncentráló képessége. Reggel dolgozatot kell írnia középkori törté</w:t>
        <w:softHyphen/>
        <w:t xml:space="preserve">nelemből, és ideje volt visszatérni az asztalához egy utolsó félórára a </w:t>
      </w:r>
      <w:r>
        <w:rPr>
          <w:rFonts w:cs="Palatino Linotype" w:ascii="Palatino Linotype" w:hAnsi="Palatino Linotype"/>
          <w:i/>
          <w:iCs/>
          <w:kern w:val="2"/>
        </w:rPr>
        <w:t>Kékszemű rabszolgák: Kora középkori fehér rabszolgák Kelet-Euró</w:t>
        <w:softHyphen/>
        <w:t xml:space="preserve">pában </w:t>
      </w:r>
      <w:r>
        <w:rPr>
          <w:rFonts w:cs="Palatino Linotype" w:ascii="Palatino Linotype" w:hAnsi="Palatino Linotype"/>
          <w:kern w:val="2"/>
        </w:rPr>
        <w:t>lapjai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ehetett volna érdekesebb is a könyv… például az a rész, ami arról szól, miként adták el a walesieket a dublini rabszolgapiacon. Olyan sok walesit adtak el, hogy az óangol nyelvben a rabszolgát úgy mondták: </w:t>
      </w:r>
      <w:r>
        <w:rPr>
          <w:rFonts w:cs="Palatino Linotype" w:ascii="Palatino Linotype" w:hAnsi="Palatino Linotype"/>
          <w:i/>
          <w:iCs/>
          <w:kern w:val="2"/>
        </w:rPr>
        <w:t xml:space="preserve">walsea – </w:t>
      </w:r>
      <w:r>
        <w:rPr>
          <w:rFonts w:cs="Palatino Linotype" w:ascii="Palatino Linotype" w:hAnsi="Palatino Linotype"/>
          <w:kern w:val="2"/>
        </w:rPr>
        <w:t xml:space="preserve">walesi –, mint ahogy az angol </w:t>
      </w:r>
      <w:r>
        <w:rPr>
          <w:rFonts w:cs="Palatino Linotype" w:ascii="Palatino Linotype" w:hAnsi="Palatino Linotype"/>
          <w:i/>
          <w:iCs/>
          <w:kern w:val="2"/>
        </w:rPr>
        <w:t xml:space="preserve">slave </w:t>
      </w:r>
      <w:r>
        <w:rPr>
          <w:rFonts w:cs="Palatino Linotype" w:ascii="Palatino Linotype" w:hAnsi="Palatino Linotype"/>
          <w:kern w:val="2"/>
        </w:rPr>
        <w:t xml:space="preserve">(rabszolga) szó is a </w:t>
      </w:r>
      <w:r>
        <w:rPr>
          <w:rFonts w:cs="Palatino Linotype" w:ascii="Palatino Linotype" w:hAnsi="Palatino Linotype"/>
          <w:i/>
          <w:iCs/>
          <w:kern w:val="2"/>
        </w:rPr>
        <w:t>szlá</w:t>
        <w:softHyphen/>
        <w:t xml:space="preserve">vokból </w:t>
      </w:r>
      <w:r>
        <w:rPr>
          <w:rFonts w:cs="Palatino Linotype" w:ascii="Palatino Linotype" w:hAnsi="Palatino Linotype"/>
          <w:kern w:val="2"/>
        </w:rPr>
        <w:t>ered, akiket a németek rendre elraboltak, és kényszermunkára fogtak. Annyira tudálékos volt… ahogy ott hevert az orra előtt az asz</w:t>
        <w:softHyphen/>
        <w:t>talán, és a csillogós papír, amire az egyetemi kiadók a tudálékos köny</w:t>
        <w:softHyphen/>
        <w:t>veiket nyomtatják, visszaverte a fényt, és… és… és végeredményben a fiúk szúrták ki őt… Akármilyenek is voltak, a szőke óriás és a sötét ha</w:t>
        <w:softHyphen/>
        <w:t xml:space="preserve">jú </w:t>
      </w:r>
      <w:r>
        <w:rPr>
          <w:rFonts w:cs="Palatino Linotype" w:ascii="Palatino Linotype" w:hAnsi="Palatino Linotype"/>
          <w:i/>
          <w:iCs/>
          <w:kern w:val="2"/>
        </w:rPr>
        <w:t xml:space="preserve">vonzódott </w:t>
      </w:r>
      <w:r>
        <w:rPr>
          <w:rFonts w:cs="Palatino Linotype" w:ascii="Palatino Linotype" w:hAnsi="Palatino Linotype"/>
          <w:kern w:val="2"/>
        </w:rPr>
        <w:t xml:space="preserve">őhozzá, nem igaz? </w:t>
      </w:r>
      <w:r>
        <w:rPr>
          <w:rFonts w:cs="Palatino Linotype" w:ascii="Palatino Linotype" w:hAnsi="Palatino Linotype"/>
          <w:i/>
          <w:iCs/>
          <w:kern w:val="2"/>
        </w:rPr>
        <w:t xml:space="preserve">Mégiscsak </w:t>
      </w:r>
      <w:r>
        <w:rPr>
          <w:rFonts w:cs="Palatino Linotype" w:ascii="Palatino Linotype" w:hAnsi="Palatino Linotype"/>
          <w:kern w:val="2"/>
        </w:rPr>
        <w:t xml:space="preserve">láttak benne valamit… és tetszett nekik… De miért áltassa magát? Két teljesen véletlen találkozás, egyik sem tartott tovább néhány pillanatnál… Mi hasznukat veheti egy </w:t>
      </w:r>
      <w:r>
        <w:rPr>
          <w:rFonts w:cs="Palatino Linotype" w:ascii="Palatino Linotype" w:hAnsi="Palatino Linotype"/>
          <w:i/>
          <w:iCs/>
          <w:kern w:val="2"/>
        </w:rPr>
        <w:t xml:space="preserve">végtelenül </w:t>
      </w:r>
      <w:r>
        <w:rPr>
          <w:rFonts w:cs="Palatino Linotype" w:ascii="Palatino Linotype" w:hAnsi="Palatino Linotype"/>
          <w:kern w:val="2"/>
        </w:rPr>
        <w:t>magányos lány?</w:t>
      </w:r>
    </w:p>
    <w:p>
      <w:pPr>
        <w:pStyle w:val="Stlus"/>
        <w:widowControl/>
        <w:tabs>
          <w:tab w:val="clear" w:pos="720"/>
          <w:tab w:val="right" w:pos="2270" w:leader="none"/>
          <w:tab w:val="right" w:pos="5999"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esszusom, Jesszusom Komolyan… </w:t>
      </w:r>
      <w:r>
        <w:rPr>
          <w:rFonts w:cs="Palatino Linotype" w:ascii="Palatino Linotype" w:hAnsi="Palatino Linotype"/>
          <w:i/>
          <w:iCs/>
          <w:kern w:val="2"/>
        </w:rPr>
        <w:t xml:space="preserve">Én?… </w:t>
      </w:r>
      <w:r>
        <w:rPr>
          <w:rFonts w:cs="Palatino Linotype" w:ascii="Palatino Linotype" w:hAnsi="Palatino Linotype"/>
          <w:kern w:val="2"/>
        </w:rPr>
        <w:t>Én nem tettem volna meg neki ezt a szívességet – hallatszott egy lány hangja az ajtó előtt. Beverly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jtó kinyílt, Beverly bejött. Szokás szerint félrebillentette a fejét, a mobiltelefon a fülén, a szemei pedig lefelé és oldalvást néztek, vala</w:t>
        <w:softHyphen/>
        <w:t>mi nemlétező pontra. Mögötte egy másik szőke lány jött. Szép, előreálló állkapcsával igazán dögös volt. Anélkül, hogy Charlotte-ra nézett volna, Beverly felvillantott egy mosolyt, és szórakozottan intett. Így nyugtázta szobatársa jelenlétét az ablak mellett. Épp csak annyi időre vette el szája elől a telefont, hogy a mögötte álló szőkeségre mutasson, és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Eric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lehuppant az ágya szélére, és folytatta a társalg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 köszönt Charlotte a lánynak. Halványan rémlett neki, hogy Amoryék beszéltek valami Ericáról, aki egy évvel Beverly fölött járt Groton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ló – felelte a lány, flegmán elharapva a 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nottan rámosolyogott Charlotte-ra, azután a tekintetével végigpász</w:t>
        <w:softHyphen/>
        <w:t>tázta Charlotte kockás köntösét, pizsamáját és papucsát… papucs, pizsama, köntös. Ennyi elég is volt, s Erica visszafordult Beverly felé, és többé nem is nézett Charlotte-r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Érted, ott ültem az asztalnál az IM-ben Harrisonnal – magyarázta Beverly a készülékbe –, meg azzal a másik lacrosse-játékossal, hogy is hív</w:t>
        <w:softHyphen/>
        <w:t xml:space="preserve">ják, meg valami Ellen nevű lánnyal, és az alacsony derekú Dieselem van rajtam. Véletlenül lenézek, </w:t>
      </w:r>
      <w:r>
        <w:rPr>
          <w:rFonts w:cs="Palatino Linotype" w:ascii="Palatino Linotype" w:hAnsi="Palatino Linotype"/>
          <w:i/>
          <w:iCs/>
          <w:kern w:val="2"/>
        </w:rPr>
        <w:t xml:space="preserve">és fúúúj, </w:t>
      </w:r>
      <w:r>
        <w:rPr>
          <w:rFonts w:cs="Palatino Linotype" w:ascii="Palatino Linotype" w:hAnsi="Palatino Linotype"/>
          <w:kern w:val="2"/>
        </w:rPr>
        <w:t>mekkora a seggem!… mintha frissen szültem volna! Olyan volt a derekam, mintha egy óriáskígyó tekeredett volna rá… Te mondod nekem mindig, hogy „Ugyan! Egy szelet csokitor</w:t>
        <w:softHyphen/>
        <w:t xml:space="preserve">ta még nem a világ!” Erre tessék, itt ez az… úszógumi – na és a </w:t>
      </w:r>
      <w:r>
        <w:rPr>
          <w:rFonts w:cs="Palatino Linotype" w:ascii="Palatino Linotype" w:hAnsi="Palatino Linotype"/>
          <w:i/>
          <w:iCs/>
          <w:kern w:val="2"/>
        </w:rPr>
        <w:t>segg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ica felnevet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jó ég, Beverly, tudod, mikor van neked nagy segg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tovább beszélt a telefon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ica volt. Azt hiszi, viccelek… Naaaa, én is megmondanám neked… Tessék? Ő? Tudom, hogy csak témát akarsz váltani, de mesél</w:t>
        <w:softHyphen/>
        <w:t>tem már, hogy fel akart szedni az új sportkocsijával? Kétüléses, a kettő között meg mindenféle állító karok meredez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őreugró állkapcsú szőkeség kuncogott, felsóhajtott, a szeme elé tette a kezé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ste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pofákat 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ég jó, hogy sötét volt az IM-ben – folytatta Beverly. – De mit csináljak a kibaszott derekammal?… Hahhh! Te mindig ezt mondod. Bárcsak </w:t>
      </w:r>
      <w:r>
        <w:rPr>
          <w:rFonts w:cs="Palatino Linotype" w:ascii="Palatino Linotype" w:hAnsi="Palatino Linotype"/>
          <w:i/>
          <w:iCs/>
          <w:kern w:val="2"/>
        </w:rPr>
        <w:t xml:space="preserve">tényleg </w:t>
      </w:r>
      <w:r>
        <w:rPr>
          <w:rFonts w:cs="Palatino Linotype" w:ascii="Palatino Linotype" w:hAnsi="Palatino Linotype"/>
          <w:kern w:val="2"/>
        </w:rPr>
        <w:t>sovány lenn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arátnője, Erica egyre csak nevetett. Egyszer sem nézett Charlotte</w:t>
        <w:softHyphen/>
        <w:t>-ra, hogy lássa, mit szól mindeh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leszek! – beszélt tovább Beverly. – De nem kérhetem kölcsön a steppelt-koptatott pólódat?… Amelyik elöl lent nyitott. Úgy látszana benne, mintha lennének melle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ik döbbenetből a másikba esett. Sokkolta Beverly be</w:t>
        <w:softHyphen/>
        <w:t xml:space="preserve">széde. Már máskor is hallotta hébe-hóba káromkodni. Többnyire a </w:t>
      </w:r>
      <w:r>
        <w:rPr>
          <w:rFonts w:cs="Palatino Linotype" w:ascii="Palatino Linotype" w:hAnsi="Palatino Linotype"/>
          <w:i/>
          <w:iCs/>
          <w:kern w:val="2"/>
        </w:rPr>
        <w:t xml:space="preserve">„francba” </w:t>
      </w:r>
      <w:r>
        <w:rPr>
          <w:rFonts w:cs="Palatino Linotype" w:ascii="Palatino Linotype" w:hAnsi="Palatino Linotype"/>
          <w:kern w:val="2"/>
        </w:rPr>
        <w:t xml:space="preserve">hangzott el, egyszer-kétszer a </w:t>
      </w:r>
      <w:r>
        <w:rPr>
          <w:rFonts w:cs="Palatino Linotype" w:ascii="Palatino Linotype" w:hAnsi="Palatino Linotype"/>
          <w:i/>
          <w:iCs/>
          <w:kern w:val="2"/>
        </w:rPr>
        <w:t xml:space="preserve">„picsába”, </w:t>
      </w:r>
      <w:r>
        <w:rPr>
          <w:rFonts w:cs="Palatino Linotype" w:ascii="Palatino Linotype" w:hAnsi="Palatino Linotype"/>
          <w:kern w:val="2"/>
        </w:rPr>
        <w:t xml:space="preserve">de ilyen mocskos stílusban még sose ömlengett előtte, mint… mint… mint </w:t>
      </w:r>
      <w:r>
        <w:rPr>
          <w:rFonts w:cs="Palatino Linotype" w:ascii="Palatino Linotype" w:hAnsi="Palatino Linotype"/>
          <w:i/>
          <w:iCs/>
          <w:kern w:val="2"/>
        </w:rPr>
        <w:t xml:space="preserve">Regina Cox, </w:t>
      </w:r>
      <w:r>
        <w:rPr>
          <w:rFonts w:cs="Palatino Linotype" w:ascii="Palatino Linotype" w:hAnsi="Palatino Linotype"/>
          <w:kern w:val="2"/>
        </w:rPr>
        <w:t>csak még nála is rosszabb. Sokkolta a nyílt szexuális szókimondás. Sokkolta, hogy szobatársa fesztelenül társalog ilyesmiről mások előtt. Sokkolta, hogy a barátnőjét nemhogy nem sokkolja, de egyenesen mu</w:t>
        <w:softHyphen/>
        <w:t>lattatja. És az, hogy még csak egy pillantásra sem méltatták őt a mobil</w:t>
        <w:softHyphen/>
        <w:t>telefonos különszámuk alatt, csak rontott a helyzeten. Egy pillanatig úgy érezte, ő tehet a kínos helyzetről. A puszta tény, hogy a helyiség</w:t>
        <w:softHyphen/>
        <w:t>ben van, mérhetetlen szégyenérzettel töltötte el. Nem maradhatott ott az ablak mellett ácsorogva, hogy nézze és hallgassa a két lányt, akik tudomást sem vesznek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ikük sem nézett oda, amikor Charlotte az asztalához ment, és leült, Visszatért a </w:t>
      </w:r>
      <w:r>
        <w:rPr>
          <w:rFonts w:cs="Palatino Linotype" w:ascii="Palatino Linotype" w:hAnsi="Palatino Linotype"/>
          <w:i/>
          <w:iCs/>
          <w:kern w:val="2"/>
        </w:rPr>
        <w:t xml:space="preserve">Kékszemű rabszolgák </w:t>
      </w:r>
      <w:r>
        <w:rPr>
          <w:rFonts w:cs="Palatino Linotype" w:ascii="Palatino Linotype" w:hAnsi="Palatino Linotype"/>
          <w:kern w:val="2"/>
        </w:rPr>
        <w:t>olvasásához. Pontosabban csak bámulta: nem igazán tudta elvonni a figyelmét a két lányról, akik alig egy méterre álltak tőle, beszélgettek, és röhincsé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re Beverly összecsukta a mobiltelefont, és kijelentette: – Nincs mit felven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szeme sarkából látta, hogy szobatársa a csípőjére teszi az ökleit. Azután kinyitott egy komódfiókot, majd bevág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Nincs mit felven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Mindjárt elsírom magam, Bev – felelte Eric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sóhajtozva átnézett még néhány fiókot, aztán a szekrényét, Erica szemmel láthatólag roppant szórakoztatónak találta mind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a, mindegy, talán ez még nem a világ vége – vélte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hogynem, Bev, </w:t>
      </w:r>
      <w:r>
        <w:rPr>
          <w:rFonts w:cs="Palatino Linotype" w:ascii="Palatino Linotype" w:hAnsi="Palatino Linotype"/>
          <w:i/>
          <w:iCs/>
          <w:kern w:val="2"/>
        </w:rPr>
        <w:t xml:space="preserve">ez </w:t>
      </w:r>
      <w:r>
        <w:rPr>
          <w:rFonts w:cs="Palatino Linotype" w:ascii="Palatino Linotype" w:hAnsi="Palatino Linotype"/>
          <w:kern w:val="2"/>
        </w:rPr>
        <w:t>a világ v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vább csevegtek. Charlotte próbált nem odafigyelni, de hallotta, amint Erica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nem harmadfokú szívatás, Bev, csak másodfokú. Majdnem olyan átlátszó, mintha csak elsőfokú lenne. Hihetetlen, hogy nem húztak Illeg Grotonban, amiért nem mentél át a szívatásvizsgán. Az elsőfokú szívatás, amikor rád nézek, és azt mondom: „Te jó ég, </w:t>
      </w:r>
      <w:r>
        <w:rPr>
          <w:rFonts w:cs="Palatino Linotype" w:ascii="Palatino Linotype" w:hAnsi="Palatino Linotype"/>
          <w:i/>
          <w:iCs/>
          <w:kern w:val="2"/>
        </w:rPr>
        <w:t xml:space="preserve">cseresznyepiros blúz. </w:t>
      </w:r>
      <w:r>
        <w:rPr>
          <w:rFonts w:cs="Palatino Linotype" w:ascii="Palatino Linotype" w:hAnsi="Palatino Linotype"/>
          <w:kern w:val="2"/>
        </w:rPr>
        <w:t xml:space="preserve">A cseresznye </w:t>
      </w:r>
      <w:r>
        <w:rPr>
          <w:rFonts w:cs="Palatino Linotype" w:ascii="Palatino Linotype" w:hAnsi="Palatino Linotype"/>
          <w:i/>
          <w:iCs/>
          <w:kern w:val="2"/>
        </w:rPr>
        <w:t xml:space="preserve">annyira </w:t>
      </w:r>
      <w:r>
        <w:rPr>
          <w:rFonts w:cs="Palatino Linotype" w:ascii="Palatino Linotype" w:hAnsi="Palatino Linotype"/>
          <w:kern w:val="2"/>
        </w:rPr>
        <w:t>divatos szín az idén.” Ez nyilvánvaló szívatás.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nem tetszik a blúzom? – kérdezte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gyj már a francba, Bev! Én csak példának mondtam. Csak próbállak felvilágosítani, te meg sértődősködsz. Szóval… A másodfokú szívatásnál ugyanezt mondod, csak átéléssel teli hangon, ami teljesen komolynak tűnik. „Hűha, Bev, imádom ezt a színt. </w:t>
      </w:r>
      <w:r>
        <w:rPr>
          <w:rFonts w:cs="Palatino Linotype" w:ascii="Palatino Linotype" w:hAnsi="Palatino Linotype"/>
          <w:i/>
          <w:iCs/>
          <w:kern w:val="2"/>
        </w:rPr>
        <w:t xml:space="preserve">Cseresznye. </w:t>
      </w:r>
      <w:r>
        <w:rPr>
          <w:rFonts w:cs="Palatino Linotype" w:ascii="Palatino Linotype" w:hAnsi="Palatino Linotype"/>
          <w:kern w:val="2"/>
        </w:rPr>
        <w:t xml:space="preserve">Ez annyira klassz! </w:t>
      </w:r>
      <w:r>
        <w:rPr>
          <w:rFonts w:cs="Palatino Linotype" w:ascii="Palatino Linotype" w:hAnsi="Palatino Linotype"/>
          <w:i/>
          <w:iCs/>
          <w:kern w:val="2"/>
        </w:rPr>
        <w:t xml:space="preserve">Ahh… </w:t>
      </w:r>
      <w:r>
        <w:rPr>
          <w:rFonts w:cs="Palatino Linotype" w:ascii="Palatino Linotype" w:hAnsi="Palatino Linotype"/>
          <w:kern w:val="2"/>
        </w:rPr>
        <w:t xml:space="preserve">nem csoda hogy annyira… </w:t>
      </w:r>
      <w:r>
        <w:rPr>
          <w:rFonts w:cs="Palatino Linotype" w:ascii="Palatino Linotype" w:hAnsi="Palatino Linotype"/>
          <w:i/>
          <w:iCs/>
          <w:kern w:val="2"/>
        </w:rPr>
        <w:t xml:space="preserve">divatos </w:t>
      </w:r>
      <w:r>
        <w:rPr>
          <w:rFonts w:cs="Palatino Linotype" w:ascii="Palatino Linotype" w:hAnsi="Palatino Linotype"/>
          <w:kern w:val="2"/>
        </w:rPr>
        <w:t xml:space="preserve">az idén.” Mire odaérsz, hogy </w:t>
      </w:r>
      <w:r>
        <w:rPr>
          <w:rFonts w:cs="Palatino Linotype" w:ascii="Palatino Linotype" w:hAnsi="Palatino Linotype"/>
          <w:i/>
          <w:iCs/>
          <w:kern w:val="2"/>
        </w:rPr>
        <w:t xml:space="preserve">annyira divatos az idén, </w:t>
      </w:r>
      <w:r>
        <w:rPr>
          <w:rFonts w:cs="Palatino Linotype" w:ascii="Palatino Linotype" w:hAnsi="Palatino Linotype"/>
          <w:kern w:val="2"/>
        </w:rPr>
        <w:t>a hangod olyan csöpögő</w:t>
        <w:softHyphen/>
        <w:t xml:space="preserve">en szirupos, és komoly, hogy végre ráébred az illető, végig átbasztad. Igazából azt mondtad neki, hogy </w:t>
      </w:r>
      <w:r>
        <w:rPr>
          <w:rFonts w:cs="Palatino Linotype" w:ascii="Palatino Linotype" w:hAnsi="Palatino Linotype"/>
          <w:i/>
          <w:iCs/>
          <w:kern w:val="2"/>
        </w:rPr>
        <w:t xml:space="preserve">nem </w:t>
      </w:r>
      <w:r>
        <w:rPr>
          <w:rFonts w:cs="Palatino Linotype" w:ascii="Palatino Linotype" w:hAnsi="Palatino Linotype"/>
          <w:kern w:val="2"/>
        </w:rPr>
        <w:t xml:space="preserve">tetszik az a szín, </w:t>
      </w:r>
      <w:r>
        <w:rPr>
          <w:rFonts w:cs="Palatino Linotype" w:ascii="Palatino Linotype" w:hAnsi="Palatino Linotype"/>
          <w:i/>
          <w:iCs/>
          <w:kern w:val="2"/>
        </w:rPr>
        <w:t xml:space="preserve">nem tartod </w:t>
      </w:r>
      <w:r>
        <w:rPr>
          <w:rFonts w:cs="Palatino Linotype" w:ascii="Palatino Linotype" w:hAnsi="Palatino Linotype"/>
          <w:kern w:val="2"/>
        </w:rPr>
        <w:t xml:space="preserve">klassznak, és </w:t>
      </w:r>
      <w:r>
        <w:rPr>
          <w:rFonts w:cs="Palatino Linotype" w:ascii="Palatino Linotype" w:hAnsi="Palatino Linotype"/>
          <w:i/>
          <w:iCs/>
          <w:kern w:val="2"/>
        </w:rPr>
        <w:t xml:space="preserve">nem divatos </w:t>
      </w:r>
      <w:r>
        <w:rPr>
          <w:rFonts w:cs="Palatino Linotype" w:ascii="Palatino Linotype" w:hAnsi="Palatino Linotype"/>
          <w:kern w:val="2"/>
        </w:rPr>
        <w:t>az idén. A késleltetett felismeréstől fáj annyira.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hogy csak kedves vagy, és csak példálózol? – kérdezte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biztos, hogy folyamatosan itt rinyálsz nekem. Ebben biztos va</w:t>
        <w:softHyphen/>
        <w:t>gyok. Ha nem higgadsz le, nem magyarázom el a harmadfokú szívat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A harmadfokú szívatásnál még tovább húzod a dolgot, úgy</w:t>
        <w:softHyphen/>
        <w:t xml:space="preserve">hogy </w:t>
      </w:r>
      <w:r>
        <w:rPr>
          <w:rFonts w:cs="Palatino Linotype" w:ascii="Palatino Linotype" w:hAnsi="Palatino Linotype"/>
          <w:i/>
          <w:iCs/>
          <w:kern w:val="2"/>
        </w:rPr>
        <w:t xml:space="preserve">nagyon </w:t>
      </w:r>
      <w:r>
        <w:rPr>
          <w:rFonts w:cs="Palatino Linotype" w:ascii="Palatino Linotype" w:hAnsi="Palatino Linotype"/>
          <w:kern w:val="2"/>
        </w:rPr>
        <w:t xml:space="preserve">fáj, amikor végre megérti. Vegyük ugyanezt a szitut. A csajok el akarnak menni, és ez a lány a cseresznyeszínű blúzát veszi fel. Nagyon szexinek és dögösnek gondolja, azt hiszi, hódítani fog benne. Először komolynak hangzol – tudod, hízelegsz, de mégse lódítasz nagyot. Valahogy így: „Hű, Bev, imádom ezt a </w:t>
      </w:r>
      <w:r>
        <w:rPr>
          <w:rFonts w:cs="Palatino Linotype" w:ascii="Palatino Linotype" w:hAnsi="Palatino Linotype"/>
          <w:i/>
          <w:iCs/>
          <w:kern w:val="2"/>
        </w:rPr>
        <w:t xml:space="preserve">blúzt! </w:t>
      </w:r>
      <w:r>
        <w:rPr>
          <w:rFonts w:cs="Palatino Linotype" w:ascii="Palatino Linotype" w:hAnsi="Palatino Linotype"/>
          <w:kern w:val="2"/>
        </w:rPr>
        <w:t xml:space="preserve">Hol vetted? Baromi </w:t>
      </w:r>
      <w:r>
        <w:rPr>
          <w:rFonts w:cs="Palatino Linotype" w:ascii="Palatino Linotype" w:hAnsi="Palatino Linotype"/>
          <w:i/>
          <w:iCs/>
          <w:kern w:val="2"/>
        </w:rPr>
        <w:t xml:space="preserve">jó! </w:t>
      </w:r>
      <w:r>
        <w:rPr>
          <w:rFonts w:cs="Palatino Linotype" w:ascii="Palatino Linotype" w:hAnsi="Palatino Linotype"/>
          <w:kern w:val="2"/>
        </w:rPr>
        <w:t xml:space="preserve">Olyan </w:t>
      </w:r>
      <w:r>
        <w:rPr>
          <w:rFonts w:cs="Palatino Linotype" w:ascii="Palatino Linotype" w:hAnsi="Palatino Linotype"/>
          <w:i/>
          <w:iCs/>
          <w:kern w:val="2"/>
        </w:rPr>
        <w:t xml:space="preserve">sokoldalú! </w:t>
      </w:r>
      <w:r>
        <w:rPr>
          <w:rFonts w:cs="Palatino Linotype" w:ascii="Palatino Linotype" w:hAnsi="Palatino Linotype"/>
          <w:kern w:val="2"/>
        </w:rPr>
        <w:t>Tökéletes állásinterjúra vagy közmun</w:t>
        <w:softHyphen/>
        <w:t>k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ica már a gondolattól is 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 Biztos vagy benne – kérdezte Beverly –, hogy ez nem a negyedik fokú szívatás, és nem baszol át a palánk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ica egyre csak 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mádlak, Bev… Totál paranoiás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eszem ezt a blúzt – közölte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le mered venni, én… Bev, isteni ez a blúz, te is tud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vörös lett a méregtől. Ostoba sznobok! Beverly szögletes arcú Ericája egyetlen szót szólt hozzá – egy kurta hellót –, azóta úgy bá</w:t>
        <w:softHyphen/>
        <w:t xml:space="preserve">nik vele, mintha láthatatlan volna. </w:t>
      </w:r>
      <w:r>
        <w:rPr>
          <w:rFonts w:cs="Palatino Linotype" w:ascii="Palatino Linotype" w:hAnsi="Palatino Linotype"/>
          <w:i/>
          <w:iCs/>
          <w:kern w:val="2"/>
        </w:rPr>
        <w:t xml:space="preserve">Csak így, </w:t>
      </w:r>
      <w:r>
        <w:rPr>
          <w:rFonts w:cs="Palatino Linotype" w:ascii="Palatino Linotype" w:hAnsi="Palatino Linotype"/>
          <w:kern w:val="2"/>
        </w:rPr>
        <w:t>és tudta is, miért. Beverly már előre szólt a barátnőjének, hogy a szobatársa szóra sem érdemes. Ezért a minimális köszönés és az üres mosoly. Kinek képzelik magukat? Persze, Charlotte-nak volt róla elképzelése, kinek képzelték magukat. Most már tudta, hogy értette Beverly a megismerkedésük napján, amikor azt mondta, a massachusettsi Grotonba járt gimnáziumba. Gro</w:t>
        <w:softHyphen/>
        <w:t>tonnak hívták az iskolát, de nem olyan gimnázium volt, amilyenre Charlotte gondolt, hanem magániskola. Olyan puccos, és nagyra becsült, hogy fölösleges volt bármit is hozzátenni a nevéhez. Elég volt csupán annyit mondani, hogy „Groton”, és a diákok nem csak „odajártak”, ha</w:t>
        <w:softHyphen/>
        <w:t>nem ott is éltek, távol az otthonuk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everly Amory a Grotonból nem „lakott együtt” az Alleghany High Charlotte Simmonsával. Csupán elviselte. Igaz, sosem viselkedett csúnyán vele. Sőt, a maga távolságtartó módján még kedves is volt. De kizárólag személytelen témákról beszélt Charlotte-tal, mint a mobiltelefon-előfizetés tarifái. Bár erről is csak nagy vonalakban ejtett szót, nyilvánvalóan valaki más foglalkozott a számlák kiegyenlítésével. Charlotte nem akart odáig alacsonyodni, hogy kérleléssel, hízelgéssel vagy fondorkodással rávegye Beverlyt, barátiasabb viszonyban töltsék el ezt az évet a Duponton. Spartában is boldogult egyedül, itt sem vall kudarcot. Igazság szerint Charlotte </w:t>
      </w:r>
      <w:r>
        <w:rPr>
          <w:rFonts w:cs="Palatino Linotype" w:ascii="Palatino Linotype" w:hAnsi="Palatino Linotype"/>
          <w:i/>
          <w:iCs/>
          <w:kern w:val="2"/>
        </w:rPr>
        <w:t>egy semmihez sem fogható kin</w:t>
        <w:softHyphen/>
        <w:t xml:space="preserve">cset dédelgetett. </w:t>
      </w:r>
      <w:r>
        <w:rPr>
          <w:rFonts w:cs="Palatino Linotype" w:ascii="Palatino Linotype" w:hAnsi="Palatino Linotype"/>
          <w:kern w:val="2"/>
        </w:rPr>
        <w:t>Eljön még a napja, amikor Beverly és halvérű barátnő</w:t>
        <w:softHyphen/>
        <w:t xml:space="preserve">je csodálattal néz majd fel Charlotte-ra, és átkozza magát, amiért nem barátkoztak össze vele, </w:t>
      </w:r>
      <w:r>
        <w:rPr>
          <w:rFonts w:cs="Palatino Linotype" w:ascii="Palatino Linotype" w:hAnsi="Palatino Linotype"/>
          <w:i/>
          <w:iCs/>
          <w:kern w:val="2"/>
        </w:rPr>
        <w:t xml:space="preserve">amikor még megvolt rá az esélyük. </w:t>
      </w:r>
      <w:r>
        <w:rPr>
          <w:rFonts w:cs="Palatino Linotype" w:ascii="Palatino Linotype" w:hAnsi="Palatino Linotype"/>
          <w:kern w:val="2"/>
        </w:rPr>
        <w:t>Amikor pedig ez bekövetkezik, ő egyszerűen keresztülnéz rajt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közben Charlotte a </w:t>
      </w:r>
      <w:r>
        <w:rPr>
          <w:rFonts w:cs="Palatino Linotype" w:ascii="Palatino Linotype" w:hAnsi="Palatino Linotype"/>
          <w:i/>
          <w:iCs/>
          <w:kern w:val="2"/>
        </w:rPr>
        <w:t xml:space="preserve">Kékszemű rabszolgákat </w:t>
      </w:r>
      <w:r>
        <w:rPr>
          <w:rFonts w:cs="Palatino Linotype" w:ascii="Palatino Linotype" w:hAnsi="Palatino Linotype"/>
          <w:kern w:val="2"/>
        </w:rPr>
        <w:t>tanulmányozta, és magában duzzogott, Beverly gyorsan átöltözött. Charlotte hallotta, ahogy morog, szentségel és liheg. Világosabb lett a szoba. Beverly nyilván bekapcsolta az öltözőtükrét. Parfümillat terjen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irtelen megérezte, hogy Beverly mögötte á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kor szi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nézett. Beverly valami bámulatosat művelt az arcával. A mályvalila szemhéjfestéktől, szemkihúzó ceruzától és szempillafesték</w:t>
        <w:softHyphen/>
        <w:t xml:space="preserve">től, vagy valamitől, a szemei úgy ragyogtak, mint két nagy drágakő. Ugyanakkor az alsó szemhéja alatti mélyedést valahogy </w:t>
      </w:r>
      <w:r>
        <w:rPr>
          <w:rFonts w:cs="Palatino Linotype" w:ascii="Palatino Linotype" w:hAnsi="Palatino Linotype"/>
          <w:i/>
          <w:iCs/>
          <w:kern w:val="2"/>
        </w:rPr>
        <w:t xml:space="preserve">kifehérítette. </w:t>
      </w:r>
      <w:r>
        <w:rPr>
          <w:rFonts w:cs="Palatino Linotype" w:ascii="Palatino Linotype" w:hAnsi="Palatino Linotype"/>
          <w:kern w:val="2"/>
        </w:rPr>
        <w:t>Az ajkának megmaradt a természetes színe, de csillogott. Charlotte el</w:t>
        <w:softHyphen/>
        <w:t xml:space="preserve">képzelni se tudta, hogy csinálta, de nagyon </w:t>
      </w:r>
      <w:r>
        <w:rPr>
          <w:rFonts w:cs="Palatino Linotype" w:ascii="Palatino Linotype" w:hAnsi="Palatino Linotype"/>
          <w:i/>
          <w:iCs/>
          <w:kern w:val="2"/>
        </w:rPr>
        <w:t xml:space="preserve">szexi </w:t>
      </w:r>
      <w:r>
        <w:rPr>
          <w:rFonts w:cs="Palatino Linotype" w:ascii="Palatino Linotype" w:hAnsi="Palatino Linotype"/>
          <w:kern w:val="2"/>
        </w:rPr>
        <w:t xml:space="preserve">volt, sőt, </w:t>
      </w:r>
      <w:r>
        <w:rPr>
          <w:rFonts w:cs="Palatino Linotype" w:ascii="Palatino Linotype" w:hAnsi="Palatino Linotype"/>
          <w:i/>
          <w:iCs/>
          <w:kern w:val="2"/>
        </w:rPr>
        <w:t xml:space="preserve">provokatív. </w:t>
      </w:r>
      <w:r>
        <w:rPr>
          <w:rFonts w:cs="Palatino Linotype" w:ascii="Palatino Linotype" w:hAnsi="Palatino Linotype"/>
          <w:kern w:val="2"/>
        </w:rPr>
        <w:t>Erica végre kegyeskedett Charlotte-ra vetni a tekintetét… jószándékúan, mint ahogy futólag megnézünk egy aranyos sün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szórakozást – mondt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Szaurakozást. </w:t>
      </w:r>
      <w:r>
        <w:rPr>
          <w:rFonts w:cs="Palatino Linotype" w:ascii="Palatino Linotype" w:hAnsi="Palatino Linotype"/>
          <w:kern w:val="2"/>
        </w:rPr>
        <w:t>A legkisebb mosoly és szívélyesség nélkül mondta. Egész biztos látszott az arcán a megbántottság. Persze, hasonlóan lazán, fesztelen kedvességgel kellett volna viselkednie, de nem volt ereje alakosk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a két lány kiment az ajtón, Charlotte látta, ahogy Erica Beverly füléhez hajol, és kiugró állkapcsa mozog. Nem vitás, hogy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ek meg mi ba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elmentek, Charlotte felállt az asztalától, és visszament az ab</w:t>
        <w:softHyphen/>
        <w:t xml:space="preserve">lakhoz, hogy kihallgassa, ahogy amazok kinevetik, miközben kilépnek az udvarra. De minek gyötörje magát? Inkább megállt a szoba közepén és Beverly öltözőtükrét nézte, amelyet elfelejtett lekapcsolni. Hová mehetnek ilyenkor? Kikkel találkoznak? Fiúkkal… Vajon miről beszél Beverly a fiúkkal? A </w:t>
      </w:r>
      <w:r>
        <w:rPr>
          <w:rFonts w:cs="Palatino Linotype" w:ascii="Palatino Linotype" w:hAnsi="Palatino Linotype"/>
          <w:i/>
          <w:iCs/>
          <w:kern w:val="2"/>
        </w:rPr>
        <w:t xml:space="preserve">seggéről? </w:t>
      </w:r>
      <w:r>
        <w:rPr>
          <w:rFonts w:cs="Palatino Linotype" w:ascii="Palatino Linotype" w:hAnsi="Palatino Linotype"/>
          <w:kern w:val="2"/>
        </w:rPr>
        <w:t>Vajon a fiúkkal is ugyanígy beszél? És én még azt hittem, hogy tehetségem egyik jutalmaként, amellyel felvételt nyertem a Dupontra, én, Charlotte Simmons, mindörökre felülemel</w:t>
        <w:softHyphen/>
        <w:t xml:space="preserve">kedhetek a Regina Coxok és Channing Reevesek sekélyes, közönséges, vulgáris miliőjén és céltalan kicsapongásain. Mit akar Beverly elérni egy </w:t>
      </w:r>
      <w:r>
        <w:rPr>
          <w:rFonts w:cs="Palatino Linotype" w:ascii="Palatino Linotype" w:hAnsi="Palatino Linotype"/>
          <w:i/>
          <w:iCs/>
          <w:kern w:val="2"/>
        </w:rPr>
        <w:t xml:space="preserve">odáig </w:t>
      </w:r>
      <w:r>
        <w:rPr>
          <w:rFonts w:cs="Palatino Linotype" w:ascii="Palatino Linotype" w:hAnsi="Palatino Linotype"/>
          <w:kern w:val="2"/>
        </w:rPr>
        <w:t>nyitott, cseresznyeszínű selyemblúz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odament Beverly öltözőtükréhez, és meleg, kis lámpái alatt az arcát tanulmányozta. Azután kinyitotta Beverly szekrényét, és meg</w:t>
        <w:softHyphen/>
        <w:t>nézte magát szobatársa állótükrében. Nemcsak okosabb volt Beverlynél, hanem szebb is. Beverlyben volt valami kiaszottság… Volt benne valami… beteges… ami az egész lányt átha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visszament az asztalához, és újabb pillantást vetett a </w:t>
      </w:r>
      <w:r>
        <w:rPr>
          <w:rFonts w:cs="Palatino Linotype" w:ascii="Palatino Linotype" w:hAnsi="Palatino Linotype"/>
          <w:i/>
          <w:iCs/>
          <w:kern w:val="2"/>
        </w:rPr>
        <w:t xml:space="preserve">Kékszemű rabszolgákra. </w:t>
      </w:r>
      <w:r>
        <w:rPr>
          <w:rFonts w:cs="Palatino Linotype" w:ascii="Palatino Linotype" w:hAnsi="Palatino Linotype"/>
          <w:kern w:val="2"/>
        </w:rPr>
        <w:t>Vagy ez, vagy szembe kell néznie a tinédzserko</w:t>
        <w:softHyphen/>
        <w:t>ruk végén járó, kiváltságos amerikai fiúk kamaszkori kártékonyságával és mocskos, álmacsó beszédmodorukkal lent az udvaron, kint a folyosón… és a folyosó végén a hallba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ordítva feküdt az ágyon, félig lecsúszva, a plafonra fénycsó</w:t>
        <w:softHyphen/>
        <w:t>va vetült, majd valaki erősen megfogta a vállánál, és rázta, rázta, rá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Charlot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volt hangosabb a suttogásnál, de nem maradt ab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odafordította a fejét, és megpróbált feltámaszkodni a kö</w:t>
        <w:softHyphen/>
        <w:t>nyökére. A fény a résre nyitott ajtóból vetődött a falra, és hátulról vilá</w:t>
        <w:softHyphen/>
        <w:t>gította meg a Charlotte fölé hajló csontos alak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Kelj már fel! Meg kell tenned egy szívességet! – Halk, sürgető hang volt, mintha a legközelebbi barátnőtől jönne. Beverly volt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sikerült két könyökére támaszkodnia. Nyögve próbál</w:t>
        <w:softHyphen/>
        <w:t>ta megszokni a fényt, és felfogni, mi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ny óra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az a halk, bensőséges hang, mintha a világ legközelebbi szoba</w:t>
        <w:softHyphen/>
        <w:t>társai lenné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ttő, fél három, nem tudom. Nincs késő. Nagy-nagy szívességet akarok kérni tő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koholgő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udtam – mondt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nasznak szánta, de úgy hangzott, mint holmi nyilvánvaló tény fakó megállapít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és sajnálom, de most muszáj segítened rajtam,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everly a vállát masszírozta, amit az előbb még rázott. – Csak </w:t>
      </w:r>
      <w:r>
        <w:rPr>
          <w:rFonts w:cs="Palatino Linotype" w:ascii="Palatino Linotype" w:hAnsi="Palatino Linotype"/>
          <w:i/>
          <w:iCs/>
          <w:kern w:val="2"/>
        </w:rPr>
        <w:t xml:space="preserve">most az egyszer – </w:t>
      </w:r>
      <w:r>
        <w:rPr>
          <w:rFonts w:cs="Palatino Linotype" w:ascii="Palatino Linotype" w:hAnsi="Palatino Linotype"/>
          <w:kern w:val="2"/>
        </w:rPr>
        <w:t xml:space="preserve">kérlelte. – Ígérem, soha többé nem kérek ilyet! – A hangja határozottan </w:t>
      </w:r>
      <w:r>
        <w:rPr>
          <w:rFonts w:cs="Palatino Linotype" w:ascii="Palatino Linotype" w:hAnsi="Palatino Linotype"/>
          <w:i/>
          <w:iCs/>
          <w:kern w:val="2"/>
        </w:rPr>
        <w:t xml:space="preserve">türelmetlen </w:t>
      </w:r>
      <w:r>
        <w:rPr>
          <w:rFonts w:cs="Palatino Linotype" w:ascii="Palatino Linotype" w:hAnsi="Palatino Linotype"/>
          <w:kern w:val="2"/>
        </w:rPr>
        <w:t>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ovábbra is kábán, félálomban könyökölt az ágy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gyszer… 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az a susogó, sürgető ha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an az a srác… Harrison… </w:t>
      </w:r>
      <w:r>
        <w:rPr>
          <w:rFonts w:cs="Palatino Linotype" w:ascii="Palatino Linotype" w:hAnsi="Palatino Linotype"/>
          <w:i/>
          <w:iCs/>
          <w:kern w:val="2"/>
        </w:rPr>
        <w:t xml:space="preserve">légyszi, </w:t>
      </w:r>
      <w:r>
        <w:rPr>
          <w:rFonts w:cs="Palatino Linotype" w:ascii="Palatino Linotype" w:hAnsi="Palatino Linotype"/>
          <w:kern w:val="2"/>
        </w:rPr>
        <w:t xml:space="preserve">ne hagyj cserben! Annyira, annyira bírom! Amióta csak idejöttünk… biztos </w:t>
      </w:r>
      <w:r>
        <w:rPr>
          <w:rFonts w:cs="Palatino Linotype" w:ascii="Palatino Linotype" w:hAnsi="Palatino Linotype"/>
          <w:i/>
          <w:iCs/>
          <w:kern w:val="2"/>
        </w:rPr>
        <w:t xml:space="preserve">tudod, </w:t>
      </w:r>
      <w:r>
        <w:rPr>
          <w:rFonts w:cs="Palatino Linotype" w:ascii="Palatino Linotype" w:hAnsi="Palatino Linotype"/>
          <w:kern w:val="2"/>
        </w:rPr>
        <w:t>hogy értem,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letérdelt az ágy mellé, így a feje majdnem egy vonalban volt Charlotte-éval. Ömlött belőle az alkoholgőz. A szemei óriásinak tűn</w:t>
        <w:softHyphen/>
        <w:t>tek… és lángoltak a szemüregekben. Charlotte el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int a szobatársára nézett. A folyosóról beszűrődő fénytől megszédült. A világosság közvetlenül Beverly háta mögül jött, és szikrázó fényfoltokat képzett a lány selyemblúzának vállán. A blúz jóformán be sem volt gombol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Fel akarom hozni ide. Nagyon szeretném. Muszáj, muszáj, </w:t>
      </w:r>
      <w:r>
        <w:rPr>
          <w:rFonts w:cs="Palatino Linotype" w:ascii="Palatino Linotype" w:hAnsi="Palatino Linotype"/>
          <w:i/>
          <w:iCs/>
          <w:kern w:val="2"/>
        </w:rPr>
        <w:t xml:space="preserve">muszáj </w:t>
      </w:r>
      <w:r>
        <w:rPr>
          <w:rFonts w:cs="Palatino Linotype" w:ascii="Palatino Linotype" w:hAnsi="Palatino Linotype"/>
          <w:kern w:val="2"/>
        </w:rPr>
        <w:t xml:space="preserve">segítened! Nem aludnál máshol? Csak most az egyszer? </w:t>
      </w:r>
      <w:r>
        <w:rPr>
          <w:rFonts w:cs="Palatino Linotype" w:ascii="Palatino Linotype" w:hAnsi="Palatino Linotype"/>
          <w:i/>
          <w:iCs/>
          <w:kern w:val="2"/>
        </w:rPr>
        <w:t xml:space="preserve">Megígérem, </w:t>
      </w:r>
      <w:r>
        <w:rPr>
          <w:rFonts w:cs="Palatino Linotype" w:ascii="Palatino Linotype" w:hAnsi="Palatino Linotype"/>
          <w:kern w:val="2"/>
        </w:rPr>
        <w:t xml:space="preserve">soha többé nem kérlek ilyesmire. </w:t>
      </w:r>
      <w:r>
        <w:rPr>
          <w:rFonts w:cs="Palatino Linotype" w:ascii="Palatino Linotype" w:hAnsi="Palatino Linotype"/>
          <w:i/>
          <w:iCs/>
          <w:kern w:val="2"/>
        </w:rPr>
        <w:t xml:space="preserve">Charlotte! – </w:t>
      </w:r>
      <w:r>
        <w:rPr>
          <w:rFonts w:cs="Palatino Linotype" w:ascii="Palatino Linotype" w:hAnsi="Palatino Linotype"/>
          <w:kern w:val="2"/>
        </w:rPr>
        <w:t>Beverly becsukta a szemét, felfelé fordította az arcát, az arca mellé emelte az ökleit és rázni</w:t>
        <w:softHyphen/>
        <w:t>-rezegtetni kezdte őket, ami haverok között a kétségbeesett könyörgés j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lnap </w:t>
      </w:r>
      <w:r>
        <w:rPr>
          <w:rFonts w:cs="Palatino Linotype" w:ascii="Palatino Linotype" w:hAnsi="Palatino Linotype"/>
          <w:i/>
          <w:iCs/>
          <w:kern w:val="2"/>
        </w:rPr>
        <w:t xml:space="preserve">dolgozatot </w:t>
      </w:r>
      <w:r>
        <w:rPr>
          <w:rFonts w:cs="Palatino Linotype" w:ascii="Palatino Linotype" w:hAnsi="Palatino Linotype"/>
          <w:kern w:val="2"/>
        </w:rPr>
        <w:t>írok! – felelte Charlotte elképed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136</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udhatsz a szomszédban, Joanne és Hillary szobájában! Van egy matrac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Alig ismerem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Én </w:t>
      </w:r>
      <w:r>
        <w:rPr>
          <w:rFonts w:cs="Palatino Linotype" w:ascii="Palatino Linotype" w:hAnsi="Palatino Linotype"/>
          <w:kern w:val="2"/>
        </w:rPr>
        <w:t>ismerem őket. Meg fogják érteni. Itt gyakori az ilyes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lgozatom lesz! Aludnom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elfordította a fejét, és panaszosan felnyögött, amiből nyilván</w:t>
        <w:softHyphen/>
        <w:t>való volt, mennyire megdöbbenti, hogy bárki a világon ennyire ostoba, önző legyen, és ne ismerje a legelemibb udvariasságot se. Aztán Charlotte szemébe nézett, és olyan hangon, amely arra utalt, hogy erőnek erejével igyekszik megőrizni a nyugalmát,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figyelj rám. Nyugodtan alhatsz. Lefekszel arra a matrac</w:t>
        <w:softHyphen/>
        <w:t xml:space="preserve">ra, és három másodperc múlva már durmolsz. </w:t>
      </w:r>
      <w:r>
        <w:rPr>
          <w:rFonts w:cs="Palatino Linotype" w:ascii="Palatino Linotype" w:hAnsi="Palatino Linotype"/>
          <w:i/>
          <w:iCs/>
          <w:kern w:val="2"/>
        </w:rPr>
        <w:t xml:space="preserve">Kérlek! </w:t>
      </w:r>
      <w:r>
        <w:rPr>
          <w:rFonts w:cs="Palatino Linotype" w:ascii="Palatino Linotype" w:hAnsi="Palatino Linotype"/>
          <w:kern w:val="2"/>
        </w:rPr>
        <w:t xml:space="preserve">Azt akarod, hogy </w:t>
      </w:r>
      <w:r>
        <w:rPr>
          <w:rFonts w:cs="Palatino Linotype" w:ascii="Palatino Linotype" w:hAnsi="Palatino Linotype"/>
          <w:i/>
          <w:iCs/>
          <w:kern w:val="2"/>
        </w:rPr>
        <w:t xml:space="preserve">könyörögjek? </w:t>
      </w:r>
      <w:r>
        <w:rPr>
          <w:rFonts w:cs="Palatino Linotype" w:ascii="Palatino Linotype" w:hAnsi="Palatino Linotype"/>
          <w:kern w:val="2"/>
        </w:rPr>
        <w:t xml:space="preserve">Nem olyan nagy dolog. Szükségem van a szobára. </w:t>
      </w:r>
      <w:r>
        <w:rPr>
          <w:rFonts w:cs="Palatino Linotype" w:ascii="Palatino Linotype" w:hAnsi="Palatino Linotype"/>
          <w:i/>
          <w:iCs/>
          <w:kern w:val="2"/>
        </w:rPr>
        <w:t xml:space="preserve">Ugyan már, </w:t>
      </w:r>
      <w:r>
        <w:rPr>
          <w:rFonts w:cs="Palatino Linotype" w:ascii="Palatino Linotype" w:hAnsi="Palatino Linotype"/>
          <w:kern w:val="2"/>
        </w:rPr>
        <w:t xml:space="preserve">Charlotte! Ennyit se vagy képes megtenni értem? </w:t>
      </w:r>
      <w:r>
        <w:rPr>
          <w:rFonts w:cs="Palatino Linotype" w:ascii="Palatino Linotype" w:hAnsi="Palatino Linotype"/>
          <w:i/>
          <w:iCs/>
          <w:kern w:val="2"/>
        </w:rPr>
        <w:t xml:space="preserve">Én </w:t>
      </w:r>
      <w:r>
        <w:rPr>
          <w:rFonts w:cs="Palatino Linotype" w:ascii="Palatino Linotype" w:hAnsi="Palatino Linotype"/>
          <w:kern w:val="2"/>
        </w:rPr>
        <w:t>meg</w:t>
        <w:softHyphen/>
        <w:t>tenném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érezte, hogy gyöngül az akaratereje. Beverly alig állt a lábán. Részeg volt, de valahogy, sokkal inkább, </w:t>
      </w:r>
      <w:r>
        <w:rPr>
          <w:rFonts w:cs="Palatino Linotype" w:ascii="Palatino Linotype" w:hAnsi="Palatino Linotype"/>
          <w:i/>
          <w:iCs/>
          <w:kern w:val="2"/>
        </w:rPr>
        <w:t xml:space="preserve">ahogy </w:t>
      </w:r>
      <w:r>
        <w:rPr>
          <w:rFonts w:cs="Palatino Linotype" w:ascii="Palatino Linotype" w:hAnsi="Palatino Linotype"/>
          <w:kern w:val="2"/>
        </w:rPr>
        <w:t xml:space="preserve">mondta, semmint azzal, </w:t>
      </w:r>
      <w:r>
        <w:rPr>
          <w:rFonts w:cs="Palatino Linotype" w:ascii="Palatino Linotype" w:hAnsi="Palatino Linotype"/>
          <w:i/>
          <w:iCs/>
          <w:kern w:val="2"/>
        </w:rPr>
        <w:t xml:space="preserve">amit </w:t>
      </w:r>
      <w:r>
        <w:rPr>
          <w:rFonts w:cs="Palatino Linotype" w:ascii="Palatino Linotype" w:hAnsi="Palatino Linotype"/>
          <w:kern w:val="2"/>
        </w:rPr>
        <w:t>mondott, sikerült mégis alátámasztania az álláspontját, miszerint egy ilyen kérés visszautasításával az elemi udvariasság szabályai ellen vétesz. Konokul, rosszindulatúan, szánt szándékkal megsérted a kollégiumi nők közti íratlan szabály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valahogy felnyomta magát ülésbe. Tudta, hogy nemet kéne mondania. Semmi okát nem látta, miért kéne lemondania az alvásról, az ágyáról egy nehéz tantárgy dolgozata előtt – mégis hallotta magát, amint azt kérde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é az a matrac? Egyiküket sem ismerem. – Megad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Hillaryé – felelte Beverly és igyekezett kihasználni a helyzeti előnyét. – Kérdezd meg Hillaryt, de teljesen mindegy. Hillary… Joanne… de kérdezd Hillaryt. Teljesen meg fogják érteni, mindket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ssan, kábán, és a vereségnek, az érdekérvényesítés kudarcának elkeserítő érzésével eltelve, Charlotte kikászálódott az ágyból, lábaival előhalászta a papucsát, és magára ráncigálta a köntö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kopogj be az ajtajukon! – mondta Beverly. – Hillary totál ari! Rém rendes! Mindig segít mindenkinek, olyan jó fe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uttogva záporozó szavak igyekeztek kitessékelni a szobatársat a szob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ikerrel. Mielőtt még felfoghatta volna, hogyan történt, Charlotte a folyosón találta magát, kővé dermedve a gondolattól, hogy hajnali fél háromkor bekopogjon valakinek az ajtaján – olyasvalakién, akit alig is</w:t>
        <w:softHyphen/>
        <w:t xml:space="preserve">mer. Ez a Hillary sose tűnt valami jótékonykodó típusnak. Metsző hangja volt, és olyan modoros akcentusban beszélt, hogy Charlotte azt hitte, biztos angol. De, mint kiderült, New York </w:t>
      </w:r>
      <w:r>
        <w:rPr>
          <w:rFonts w:cs="Palatino Linotype" w:ascii="Palatino Linotype" w:hAnsi="Palatino Linotype"/>
          <w:i/>
          <w:iCs/>
          <w:kern w:val="2"/>
        </w:rPr>
        <w:t xml:space="preserve">Cityből </w:t>
      </w:r>
      <w:r>
        <w:rPr>
          <w:rFonts w:cs="Palatino Linotype" w:ascii="Palatino Linotype" w:hAnsi="Palatino Linotype"/>
          <w:kern w:val="2"/>
        </w:rPr>
        <w:t>jött, és valahányszor Charlotte beszélni hallotta őt, a mondandójába belefűzte, hogy „a St. Paulban” így meg úgy. Charlotte feltételezte, hogy a St. Paul ugyanolyan bentlakásos iskola, mint a Gro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kicsit még ácsorgott a folyosón, bátorságot gyűjtött, és átkozta magát, amiért ilyen gyönge volt. Valahol lejjebb a folyosón a monoton, vontatott rapcédé zúgott – „Yo, itt van a golyóm… Szívjad csak ringyóm…” –, nem túl hangosan, csak annyira, hogy azért kihallatsszon a folyosóra. Charlotte szétnézett, félig azt remélve, hogy megláthatja a fiút, akiért Beverly annyira odavan. Helyette két fiú jött, meg három lány, és úgy röhögtek, mintha az élet viccesebb már nem is lehetne. Az egyik fiú mesterkélten mély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ód csekket ír, amit a tested fedezni nem bír. Az egód csekket ír, amit a tested fedezni nem bí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nevetés, nevetés. Amikor meglátták, hogy ott áll Charlotte, elhallgattak. Miközben elmentek mellette, tetőtől talpig végigmérték. Köntös, teljes pizsamaszett, kényelmes papucs… Miután elmentek, az egyik fiú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Ó-kééééé! – </w:t>
      </w:r>
      <w:r>
        <w:rPr>
          <w:rFonts w:cs="Palatino Linotype" w:ascii="Palatino Linotype" w:hAnsi="Palatino Linotype"/>
          <w:kern w:val="2"/>
        </w:rPr>
        <w:t>amire megint röhögni kezd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nevetés és a gúnyos </w:t>
      </w:r>
      <w:r>
        <w:rPr>
          <w:rFonts w:cs="Palatino Linotype" w:ascii="Palatino Linotype" w:hAnsi="Palatino Linotype"/>
          <w:i/>
          <w:iCs/>
          <w:kern w:val="2"/>
        </w:rPr>
        <w:t xml:space="preserve">Ó-kééééé </w:t>
      </w:r>
      <w:r>
        <w:rPr>
          <w:rFonts w:cs="Palatino Linotype" w:ascii="Palatino Linotype" w:hAnsi="Palatino Linotype"/>
          <w:kern w:val="2"/>
        </w:rPr>
        <w:t xml:space="preserve">mellbe vágta Charlotte-ot, és átjárta a testét, az idegcsatornáit. </w:t>
      </w:r>
      <w:r>
        <w:rPr>
          <w:rFonts w:cs="Palatino Linotype" w:ascii="Palatino Linotype" w:hAnsi="Palatino Linotype"/>
          <w:i/>
          <w:iCs/>
          <w:kern w:val="2"/>
        </w:rPr>
        <w:t xml:space="preserve">Katasztrofális </w:t>
      </w:r>
      <w:r>
        <w:rPr>
          <w:rFonts w:cs="Palatino Linotype" w:ascii="Palatino Linotype" w:hAnsi="Palatino Linotype"/>
          <w:kern w:val="2"/>
        </w:rPr>
        <w:t xml:space="preserve">vereséget szenvedett, és meg se próbált visszaütni. Hagyta, hogy kidobják az ágyából, a szobájából, pedig ez mindene az elit Dupont egyetemen: egy nyomorúságos szobának a fele. Most már nem maradt neki más, mint egy pizsama, a papucsa és a köntös, amellyel eltakarhatja pőre testét – de még ezek is nevetség tárgyává tették, komplett idegenek előtt. Charlotte Simmons! Saját neve zengett a fejében. </w:t>
      </w:r>
      <w:r>
        <w:rPr>
          <w:rFonts w:cs="Palatino Linotype" w:ascii="Palatino Linotype" w:hAnsi="Palatino Linotype"/>
          <w:i/>
          <w:iCs/>
          <w:kern w:val="2"/>
        </w:rPr>
        <w:t xml:space="preserve">Semmi! </w:t>
      </w:r>
      <w:r>
        <w:rPr>
          <w:rFonts w:cs="Palatino Linotype" w:ascii="Palatino Linotype" w:hAnsi="Palatino Linotype"/>
          <w:kern w:val="2"/>
        </w:rPr>
        <w:t xml:space="preserve">Ez ő </w:t>
      </w:r>
      <w:r>
        <w:rPr>
          <w:rFonts w:cs="Palatino Linotype" w:ascii="Palatino Linotype" w:hAnsi="Palatino Linotype"/>
          <w:i/>
          <w:iCs/>
          <w:kern w:val="2"/>
        </w:rPr>
        <w:t>Charlotte Simmons…</w:t>
      </w:r>
      <w:r>
        <w:rPr>
          <w:rFonts w:cs="Palatino Linotype" w:ascii="Palatino Linotype" w:hAnsi="Palatino Linotype"/>
          <w:kern w:val="2"/>
        </w:rPr>
        <w:t xml:space="preserve"> lecsupaszítva… nem maradt belőle más, mint ez a… ez a porhüvely… halott, de arra sem képes, hogy rendesen összeessen… itt áll, kitéve magát a gúnyolódásnak! </w:t>
      </w:r>
      <w:r>
        <w:rPr>
          <w:rFonts w:cs="Palatino Linotype" w:ascii="Palatino Linotype" w:hAnsi="Palatino Linotype"/>
          <w:i/>
          <w:iCs/>
          <w:kern w:val="2"/>
        </w:rPr>
        <w:t>Teljes vereség…</w:t>
      </w:r>
      <w:r>
        <w:rPr>
          <w:rFonts w:cs="Palatino Linotype" w:ascii="Palatino Linotype" w:hAnsi="Palatino Linotype"/>
          <w:kern w:val="2"/>
        </w:rPr>
        <w:t xml:space="preserve"> Hirtelen elárasz</w:t>
        <w:softHyphen/>
        <w:t>totta a tökéletes magányosság… nem pusztán egy érzés, hanem maga az állapot, valóságos csapás… Léthé! Elfeledtetés! Nincs senki, akihez fordulhat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vagyis csak Hillary maradt a szomszédból, akit nem is ismer. Vett egy nagy lélegzetet, és az 514-es ajtóhoz lépett. Még egy nagy levegő, várt kicsit, aztán kopogott. Semmi. Erősebben kopogott. Bentről egy fiú hangja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eg ki a f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döbbent – de nem volt mit tenni. Közelebb hajolt az ajtó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llary, Hillary… – mondta félénk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 Most már sokkal hangosabban sutt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vagyok! A szomszédból! Beverly szobatársa! Szükségem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űnj el!</w:t>
      </w:r>
    </w:p>
    <w:p>
      <w:pPr>
        <w:pStyle w:val="Stlus"/>
        <w:widowControl/>
        <w:spacing w:before="120" w:after="0"/>
        <w:ind w:firstLine="567"/>
        <w:jc w:val="both"/>
        <w:rPr/>
      </w:pPr>
      <w:r>
        <w:rPr>
          <w:rFonts w:cs="Palatino Linotype" w:ascii="Palatino Linotype" w:hAnsi="Palatino Linotype"/>
          <w:kern w:val="2"/>
        </w:rPr>
        <w:t>Ez Hillary volt. Össze se lehetett téveszteni ezt a hangot. Egyáltalán nem hangzott annak a csodálatos valakinek, akit Beverly az imént lefestett. Ez a valaki soha az életben semmit nem tenne meg senkiért. De hát volt választ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llary, légy szíves, azt szeretném…</w:t>
      </w:r>
    </w:p>
    <w:p>
      <w:pPr>
        <w:pStyle w:val="Stlus"/>
        <w:widowControl/>
        <w:spacing w:before="120" w:after="0"/>
        <w:ind w:firstLine="567"/>
        <w:jc w:val="both"/>
        <w:rPr>
          <w:rFonts w:ascii="Palatino Linotype" w:hAnsi="Palatino Linotype" w:cs="Palatino Linotype"/>
          <w:iCs/>
          <w:kern w:val="2"/>
        </w:rPr>
      </w:pPr>
      <w:r>
        <w:rPr>
          <w:rFonts w:cs="Palatino Linotype" w:ascii="Palatino Linotype" w:hAnsi="Palatino Linotype"/>
          <w:kern w:val="2"/>
        </w:rPr>
        <w:t>– </w:t>
      </w:r>
      <w:r>
        <w:rPr>
          <w:rFonts w:cs="Palatino Linotype" w:ascii="Palatino Linotype" w:hAnsi="Palatino Linotype"/>
          <w:kern w:val="2"/>
        </w:rPr>
        <w:t xml:space="preserve">Mondom TŰNJ </w:t>
      </w:r>
      <w:r>
        <w:rPr>
          <w:rFonts w:cs="Palatino Linotype" w:ascii="Palatino Linotype" w:hAnsi="Palatino Linotype"/>
          <w:iCs/>
          <w:kern w:val="2"/>
        </w:rPr>
        <w:t>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Ki a fasz ez? – kérdezte a fi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nem akarta elhinni. Kinnrekedt a folyosón, reggel pedig dolgozatot kell írnia középkori történelemből. Crone nagyon szigorú tanár. </w:t>
      </w:r>
      <w:r>
        <w:rPr>
          <w:rFonts w:cs="Palatino Linotype" w:ascii="Palatino Linotype" w:hAnsi="Palatino Linotype"/>
          <w:i/>
          <w:iCs/>
          <w:kern w:val="2"/>
        </w:rPr>
        <w:t xml:space="preserve">Muszáj </w:t>
      </w:r>
      <w:r>
        <w:rPr>
          <w:rFonts w:cs="Palatino Linotype" w:ascii="Palatino Linotype" w:hAnsi="Palatino Linotype"/>
          <w:kern w:val="2"/>
        </w:rPr>
        <w:t>aludnia. De h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Fogd meg a farkam, kapd el a répám… a szereped érted… én basz</w:t>
        <w:softHyphen/>
        <w:t>lak téged” – rappelte tovább a cédé. Charlotte otthagyta az 514-et, és az 512-es ajtóhoz lépett. De nem, itt fiúk laknak! Tehát tovább az 510</w:t>
        <w:softHyphen/>
        <w:t>-eshez. Itt két lány lakott ugyan, ám a nevüket se tudta. De mi más vá</w:t>
        <w:softHyphen/>
        <w:t>lasztása volt? Kopogott az ajtón. Semmi. Istenem, kérlek! Hangosabban kopogott. Azután még hangosabban. Nem történt semmi. Óvatosan elfordította az ajtógombot. Nem volt bezárva. Vékony fénynyaláb hasított a szobába. Egy lány morogva megfordult. A két ágyon egy-egy lány aludt, egy harmadik pedig a földre terített matracon. Charlotte felis</w:t>
        <w:softHyphen/>
        <w:t xml:space="preserve">merte: Joanne volt az, Hillary szobatársa. Nyilván Hillary ugyanúgy kiküldte a szobájukból, ahogy Beverly őt. Charlotte érezte, hogy a szíve zakatol. Magánkívül volt. </w:t>
      </w:r>
      <w:r>
        <w:rPr>
          <w:rFonts w:cs="Palatino Linotype" w:ascii="Palatino Linotype" w:hAnsi="Palatino Linotype"/>
          <w:i/>
          <w:iCs/>
          <w:kern w:val="2"/>
        </w:rPr>
        <w:t xml:space="preserve">Dolgozatot kell írnia </w:t>
      </w:r>
      <w:r>
        <w:rPr>
          <w:rFonts w:cs="Palatino Linotype" w:ascii="Palatino Linotype" w:hAnsi="Palatino Linotype"/>
          <w:kern w:val="2"/>
        </w:rPr>
        <w:t>reggel, és nincs hol aludnia. Hajnali fél háromkor kint rekedt a folyosón, neglizsében, csak azért, mert a világon mindennél előbbre való néhány lány leküzdhetetlen vágya, hogy fiút hozzon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l tud egyáltalán lefeküdni? A KA, Ashley… Hajnali fél három van, de hát erre valók a KA-k, nem igaz? Hogy segíts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felé menet a liftben azon gondolkozott, hogy adja elő a dolgot, amikor hirtelen fejbe vágta a valóság. Emlékezetébe villant Ashley kó</w:t>
        <w:softHyphen/>
        <w:t>cos haja, a padlón heverő tanga. Milyen naiv kislánynak gondolhatta őt Ashley! A legkomolyabb arccal elhitette Charlotte-tal, hogy az Edgertonban nem lesz alkohol, mert ez a szabály. Szex? Nem problé</w:t>
        <w:softHyphen/>
        <w:t>ma, hiszen a „koleszfertőzést” lenézik. A KA megnyugtatta Charlotte</w:t>
        <w:softHyphen/>
        <w:t>-ot, aki azonban még kevésbé értette az összefüggéseket, mint amikor odament. Felidézte, milyen magabiztosan szónokolt Ashley az első nap a földszinti társalgóban… olyan biztatóan mosolygott izgatott, fiatal hallgatóságára. Charlotte maga előtt látta az Edgerton-ház társalgójában összeverődött elsőéveseket, amint a félkörbe rendezett fotelekben és heverőkön tömörülnek, és mohón várják, hogy bevezessék őket a Du</w:t>
        <w:softHyphen/>
        <w:t>pont életének rejtelmeibe. Alig három hete volt, és máris annyira cini</w:t>
        <w:softHyphen/>
        <w:t>kusnak tűnt az egész felhajtás! Megalázó lenne most Ashley segítségét ké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gondolta Charlotte, miközben a lift a földszintre ért, legalább ott a társalgó. Legalább van hol leheverednie. Rettenetesen mérges volt a naivságára és gyengeségére, amiért megadta magát Beverly hirtelen, szeszgőzös, színlelt barátságosságának és bizalmaskodás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ársalgóban a pamlagok és fotelek a szokott helyükön álltak, a há</w:t>
        <w:softHyphen/>
        <w:t>rom nagy, középkori stílusú facsillár sápadt fényében, csakúgy, mint a sötét faasztalok és a körülöttük elrendezett egyenes támlájú szék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örbekémlelt a helyiségben. Középen, a bútortenger közepén két hatalmas, öreg, gesztenyebarna bőrbe vont kanapé állt kétfelől egy hosszú, nehéz, sötét faasztal mellett, melyen néhány szecessziós lám</w:t>
        <w:softHyphen/>
        <w:t>pa pislogott. Ebben a derengő bútorraktárban Charlotte csupán három alakot tudott kivenni. Az egyik kanapé túlsó végén tömzsi lábát ke</w:t>
        <w:softHyphen/>
        <w:t>resztbe rakva ült egy lány, és valami papírkötéses könyvet olvasott. A másik kanapén egy vékony lány ült Charlotte-nak háttal, és halkan, előredőlve beszélt egy vékony fiúval, aki a karosszék szélén ülve hajolt felé. Mindketten pólót és farmert vise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nyvet olvasó lány… mi az ördög van rajta? Ránézésre csak egy lenge póló és kockás bokszeralsó, amilyet fiúk szoktak hordani. Ráadá</w:t>
        <w:softHyphen/>
        <w:t>sul a slicce szétnyílt, ahogy keresztbe tette a lábát. Charlotte el nem tudta képzelni, hogy egy lány így üljön nyilvános helyen, még ha haj</w:t>
        <w:softHyphen/>
        <w:t>nali fél három van, akkor sem. Már a pizsama és a fürdőköntös is régen ros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döntött, mindhármuktól messze ül le, valahol a társalgó gótikus zugainak mélyén. Lassan el is indult – de a teste fellázadt. Mintha a tu</w:t>
        <w:softHyphen/>
        <w:t>data helyett valami más vette volna át az irányítást. Az új parancsnok</w:t>
        <w:softHyphen/>
        <w:t>nak elege volt az elszigeteltségből, a puszta magányból, és nem enged</w:t>
        <w:softHyphen/>
        <w:t>te itthagyni az előtte álló bútorcsoportot – elegáns bőrkárpitjával, ódon, kézzel faragott fájával, régi lámpáinak halvány fényével, valamint az ott időző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ég az új parancsnok sem tudta rávenni, hogy odamenjen vala</w:t>
        <w:softHyphen/>
        <w:t>kihez, és beszélgetést kezdeményezzen, vagy hogy arra a kanapéra ül</w:t>
        <w:softHyphen/>
        <w:t>jön, amelynek másik végén a nyitott sliccű, tömzsi lány ült. Inkább a kanapé túlsó végénél álló széket választotta. Igaz, így pont szembeke</w:t>
        <w:softHyphen/>
        <w:t>rült a farmeros párral, de elválasztotta őket a nagy kanapé, ráadásul mindketten előrehajoltak, és látszólag elmerültek egymás társaságá</w:t>
        <w:softHyphen/>
        <w:t>ban… így Charlotte kellően távol érezhette magát tő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Charlotte leült a székre, a nyitott sliccű, tömzsi lány felnézett a könyvéből, de rögtön vissza is tért az olvasáshoz. A könyv… könyvet olvas. Habár semmi köze nem volt ehhez a három idegenhez, Charlotte-ot mégis elöntötte az ellenállhatatlan vágy, hogy ne tűnjön afféle szerencsétlen menekültnek, aki tehetetlenül sodródik az éjszaka hullámain. Létfontosságú volt, hogy elfoglalja magát valamivel. Bármi</w:t>
        <w:softHyphen/>
        <w:t>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rülnézett… Az asztal végén, karnyújtásnyira, egy magazin hev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pirult – határozottan érezte, ahogy a vér az arcába fut –, mert félt, hogy észreveszik rajta, mennyire eltökélten vágyik valami olvasnivaló</w:t>
        <w:softHyphen/>
        <w:t>ra, bármire, ami a keze ügyébe kerül, Felkelt, egyik lábával a kanapéra térdelt, a magazinért nyúlt, majd visszahúzódott a szék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sak ekkor olvasta el a címet: </w:t>
      </w:r>
      <w:r>
        <w:rPr>
          <w:rFonts w:cs="Palatino Linotype" w:ascii="Palatino Linotype" w:hAnsi="Palatino Linotype"/>
          <w:i/>
          <w:iCs/>
          <w:kern w:val="2"/>
        </w:rPr>
        <w:t xml:space="preserve">Cosmopolitan. </w:t>
      </w:r>
      <w:r>
        <w:rPr>
          <w:rFonts w:cs="Palatino Linotype" w:ascii="Palatino Linotype" w:hAnsi="Palatino Linotype"/>
          <w:kern w:val="2"/>
        </w:rPr>
        <w:t xml:space="preserve">Már hallott a magazinról, és úgy rémlett neki, hogy régóta létezik, de sosem olvasta. Az Alleghany High könyvtárában nem tartották, ő meg, persze, sosem vette meg. A borítón rajta volt az ára: 3,99 dollár. Nem egy éves előfizetés keni! ennyibe, hanem </w:t>
      </w:r>
      <w:r>
        <w:rPr>
          <w:rFonts w:cs="Palatino Linotype" w:ascii="Palatino Linotype" w:hAnsi="Palatino Linotype"/>
          <w:i/>
          <w:iCs/>
          <w:kern w:val="2"/>
        </w:rPr>
        <w:t xml:space="preserve">ez az egyetlen példány! </w:t>
      </w:r>
      <w:r>
        <w:rPr>
          <w:rFonts w:cs="Palatino Linotype" w:ascii="Palatino Linotype" w:hAnsi="Palatino Linotype"/>
          <w:kern w:val="2"/>
        </w:rPr>
        <w:t xml:space="preserve">Charlotte odahaza </w:t>
      </w:r>
      <w:r>
        <w:rPr>
          <w:rFonts w:cs="Palatino Linotype" w:ascii="Palatino Linotype" w:hAnsi="Palatino Linotype"/>
          <w:i/>
          <w:iCs/>
          <w:kern w:val="2"/>
        </w:rPr>
        <w:t xml:space="preserve">soha </w:t>
      </w:r>
      <w:r>
        <w:rPr>
          <w:rFonts w:cs="Palatino Linotype" w:ascii="Palatino Linotype" w:hAnsi="Palatino Linotype"/>
          <w:kern w:val="2"/>
        </w:rPr>
        <w:t xml:space="preserve">nem látott csillogó papírú magazinokat. Ki az, aki </w:t>
      </w:r>
      <w:r>
        <w:rPr>
          <w:rFonts w:cs="Palatino Linotype" w:ascii="Palatino Linotype" w:hAnsi="Palatino Linotype"/>
          <w:i/>
          <w:iCs/>
          <w:kern w:val="2"/>
        </w:rPr>
        <w:t xml:space="preserve">négy dollárt </w:t>
      </w:r>
      <w:r>
        <w:rPr>
          <w:rFonts w:cs="Palatino Linotype" w:ascii="Palatino Linotype" w:hAnsi="Palatino Linotype"/>
          <w:kern w:val="2"/>
        </w:rPr>
        <w:t>ki</w:t>
        <w:softHyphen/>
        <w:t>ad egyetlen újságért? A címlapon szőke lány mosolygott barátságosan, nagy szemekkel. A címlapot ordító szalagsorok borították. A legna</w:t>
        <w:softHyphen/>
        <w:t xml:space="preserve">gyobbik így szólt: „99 SZEXI ÉRINTÉS. Friss, pezsdítő ötletek, hogy tetőtől talpig felizgasd a pasidat (mit tud egy cukormázas fánk?)”. Nem létezik, hogy </w:t>
      </w:r>
      <w:r>
        <w:rPr>
          <w:rFonts w:cs="Palatino Linotype" w:ascii="Palatino Linotype" w:hAnsi="Palatino Linotype"/>
          <w:i/>
          <w:iCs/>
          <w:kern w:val="2"/>
        </w:rPr>
        <w:t xml:space="preserve">arra </w:t>
      </w:r>
      <w:r>
        <w:rPr>
          <w:rFonts w:cs="Palatino Linotype" w:ascii="Palatino Linotype" w:hAnsi="Palatino Linotype"/>
          <w:kern w:val="2"/>
        </w:rPr>
        <w:t xml:space="preserve">gondoljanak! Charlotte végiglapozta a vastag magazint, és ott volt a cikk… „Azt akarod, jobb legyen neki veled, mint előtted </w:t>
      </w:r>
      <w:r>
        <w:rPr>
          <w:rFonts w:cs="Palatino Linotype" w:ascii="Palatino Linotype" w:hAnsi="Palatino Linotype"/>
          <w:i/>
          <w:iCs/>
          <w:kern w:val="2"/>
        </w:rPr>
        <w:t xml:space="preserve">bárkivel? </w:t>
      </w:r>
      <w:r>
        <w:rPr>
          <w:rFonts w:cs="Palatino Linotype" w:ascii="Palatino Linotype" w:hAnsi="Palatino Linotype"/>
          <w:kern w:val="2"/>
        </w:rPr>
        <w:t>Segítünk elérni a célodat! Foglald el a szex istennőjének té</w:t>
        <w:softHyphen/>
        <w:t>ged megillető trónját! Miután konzultáltunk néhány lelkes szakértővel (beszédes kedvű fiúkkal, akiknek rengeteg megosztani való szextitkuk volt), összeállítottuk a 99 legerotikusabb és legzseniálisabb fortélyt, amikkel egy lány elkényeztetheti, ingerelheti és felizgathatja a fiúját. Az első így szólt: „Segíts begombolni az ingemet, vagy igazítsd meg a nyakkendőmet a tükör előtt. Amikor öltöztetsz, másra se vágyom, mint hogy megint levetkőztess!” A másodikban ez állt: „Ha a fogaddal eny</w:t>
        <w:softHyphen/>
        <w:t>hén megcibálod a fülcimpámat, elvesztem az eszem…” Hm, kissé si</w:t>
        <w:softHyphen/>
        <w:t xml:space="preserve">kamlós, gondolta Charlotte, de máskülönben… Ám a következőbe jól beletrafált. „Amikor szexelünk, és te vagy felül, vedd a tenyeredbe a golyóimat, és finoman huzigáld őket! Váratlan, mennyei érzés!” Aztán meg: „Húzd fel az óvszert! Irtóra izgató látni, ahogy felkészítesz!” </w:t>
        <w:softHyphen/>
        <w:t>„Futtasd körbe a nyelvedet a péniszem csúcsán, azután hirtelen vedd, az egészet a szádba!” – „Húzd le a bugyidat, dugd be a mélyhűtőbe, az</w:t>
        <w:softHyphen/>
        <w:t>tán cirógasd vele a testemet. Nem vicc! Tényleg fantasztikus!” – és végül… „A csajom fog egy cukormázas fánkot, és a péniszemet átdugja középen, a lyukon. Körberágja, és közben időről időre engem is szo</w:t>
        <w:softHyphen/>
        <w:t>pogat. Az ajkáról leeső cukordarabkák a farkam csúcsára szóród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becsukta az újságot, és újra megnézte a címlapot. Mi ez? A </w:t>
      </w:r>
      <w:r>
        <w:rPr>
          <w:rFonts w:cs="Palatino Linotype" w:ascii="Palatino Linotype" w:hAnsi="Palatino Linotype"/>
          <w:i/>
          <w:iCs/>
          <w:kern w:val="2"/>
        </w:rPr>
        <w:t xml:space="preserve">Cosmopolitan </w:t>
      </w:r>
      <w:r>
        <w:rPr>
          <w:rFonts w:cs="Palatino Linotype" w:ascii="Palatino Linotype" w:hAnsi="Palatino Linotype"/>
          <w:kern w:val="2"/>
        </w:rPr>
        <w:t>pornóparódiája? Kinyitotta a tartalomjegyzéknél… egy kilométer hosszú lista az igazgatókról, menedzserekről, igazgatóhelyet</w:t>
        <w:softHyphen/>
        <w:t>tesekről, helyettes kiadókról, azután: „Kiadja a Hearst Communications, Inc., elnök-vezérigazgató: Victor F. Ganzi.” Nem akarta elhinni. Az ölébe tette a lapot, és maga elé meredt, a semmibe. A tömzsi lány felnézett, de akárcsak az előbb, rögtön folytatta is az olvas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arca vörösen izzott. Ha belegondol, hogy valaki… bárki… akár ez a három tinédzser is… </w:t>
      </w:r>
      <w:r>
        <w:rPr>
          <w:rFonts w:cs="Palatino Linotype" w:ascii="Palatino Linotype" w:hAnsi="Palatino Linotype"/>
          <w:i/>
          <w:iCs/>
          <w:kern w:val="2"/>
        </w:rPr>
        <w:t xml:space="preserve">meglátná, </w:t>
      </w:r>
      <w:r>
        <w:rPr>
          <w:rFonts w:cs="Palatino Linotype" w:ascii="Palatino Linotype" w:hAnsi="Palatino Linotype"/>
          <w:kern w:val="2"/>
        </w:rPr>
        <w:t>amint ezt a… színtiszta por</w:t>
        <w:softHyphen/>
        <w:t>nót olvassa! Szó szerint beleha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rejéhez mérten igyekezett közönyös maradni – a kezei is csak kicsit remegtek –, felkelt, megint a kanapéra térdelt, kinyújtotta a karját, és visszatette a magazint az asztalra, de címlappal lefelé fordítva. </w:t>
      </w:r>
      <w:r>
        <w:rPr>
          <w:rFonts w:cs="Palatino Linotype" w:ascii="Palatino Linotype" w:hAnsi="Palatino Linotype"/>
          <w:i/>
          <w:iCs/>
          <w:kern w:val="2"/>
        </w:rPr>
        <w:t xml:space="preserve">Te jó ég! </w:t>
      </w:r>
      <w:r>
        <w:rPr>
          <w:rFonts w:cs="Palatino Linotype" w:ascii="Palatino Linotype" w:hAnsi="Palatino Linotype"/>
          <w:kern w:val="2"/>
        </w:rPr>
        <w:t>Nem is próbált meg visszaülni a székbe. Helyette olyan mélyre süppedt a kanapéba, amennyire csak tudott – szíve szerint inkább a föld alá süllyedt volna szégyen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merevedett. A szíve zakatolt. Most teljesen szembe került az asztal túloldalán lévő párral, a farmeros fiúval és lánnyal. Nem akart hallgatózni, de a fiú hangja egyszerre csak felerősödött, és Charlotte nem tudta nem meghall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ssék? Nem értem. Azt akarod, hogy </w:t>
      </w:r>
      <w:r>
        <w:rPr>
          <w:rFonts w:cs="Palatino Linotype" w:ascii="Palatino Linotype" w:hAnsi="Palatino Linotype"/>
          <w:i/>
          <w:iCs/>
          <w:kern w:val="2"/>
        </w:rPr>
        <w:t xml:space="preserve">én… ezt </w:t>
      </w:r>
      <w:r>
        <w:rPr>
          <w:rFonts w:cs="Palatino Linotype" w:ascii="Palatino Linotype" w:hAnsi="Palatino Linotype"/>
          <w:kern w:val="2"/>
        </w:rPr>
        <w:t>csináljam… veled? A lány suttogása is a hallható tartományba emelk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Légyszi, </w:t>
      </w:r>
      <w:r>
        <w:rPr>
          <w:rFonts w:cs="Palatino Linotype" w:ascii="Palatino Linotype" w:hAnsi="Palatino Linotype"/>
          <w:kern w:val="2"/>
        </w:rPr>
        <w:t>Stuart… Hát nem érted? Elsőéves vagyok. Nem ismerem ezeket a srácokat – neked meg igazán semmiség lenne. Te végzős vagy. És benned megbíz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Oké, de mi ebben a buli </w:t>
      </w:r>
      <w:r>
        <w:rPr>
          <w:rFonts w:cs="Palatino Linotype" w:ascii="Palatino Linotype" w:hAnsi="Palatino Linotype"/>
          <w:i/>
          <w:iCs/>
          <w:kern w:val="2"/>
        </w:rPr>
        <w:t xml:space="preserve">nekem? – </w:t>
      </w:r>
      <w:r>
        <w:rPr>
          <w:rFonts w:cs="Palatino Linotype" w:ascii="Palatino Linotype" w:hAnsi="Palatino Linotype"/>
          <w:kern w:val="2"/>
        </w:rPr>
        <w:t>kérdezte a fi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etszem nek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te is nagyon jól tudod, hogy káprázatos vagy. De mi köze ennek mindeh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n azt hittem, azért… </w:t>
      </w:r>
      <w:r>
        <w:rPr>
          <w:rFonts w:cs="Palatino Linotype" w:ascii="Palatino Linotype" w:hAnsi="Palatino Linotype"/>
          <w:i/>
          <w:iCs/>
          <w:kern w:val="2"/>
        </w:rPr>
        <w:t xml:space="preserve">valami </w:t>
      </w:r>
      <w:r>
        <w:rPr>
          <w:rFonts w:cs="Palatino Linotype" w:ascii="Palatino Linotype" w:hAnsi="Palatino Linotype"/>
          <w:kern w:val="2"/>
        </w:rPr>
        <w:t>köze mégiscsak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ilágon semmi. Ki akarsz haszn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fogadom, hogy már rengetegszer…</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Brittany! Kilenc éves, korod óta ismerlek, én tizenhárom voltam. Mindig úgy éreztem, mintha a nagybácsikád lennék. Te jó ég, tutira olyan lenne, mint a </w:t>
      </w:r>
      <w:r>
        <w:rPr>
          <w:rFonts w:cs="Palatino Linotype" w:ascii="Palatino Linotype" w:hAnsi="Palatino Linotype"/>
          <w:i/>
          <w:iCs/>
          <w:kern w:val="2"/>
        </w:rPr>
        <w:t>vérfertőz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Lefogadom, hogy már…</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bban sem vagyok biztos, hogy képes lennék… tudod, </w:t>
      </w:r>
      <w:r>
        <w:rPr>
          <w:rFonts w:cs="Palatino Linotype" w:ascii="Palatino Linotype" w:hAnsi="Palatino Linotype"/>
          <w:i/>
          <w:iCs/>
          <w:kern w:val="2"/>
        </w:rPr>
        <w:t>megt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Ajjj! Akkor mihez kezdj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él a pontnál a hangjuk ismét elhalkult, így Charlotte nem érthet</w:t>
        <w:softHyphen/>
        <w:t xml:space="preserve">te, miről beszélgetnek tovább, azt leszámítva, hogy a </w:t>
      </w:r>
      <w:r>
        <w:rPr>
          <w:rFonts w:cs="Palatino Linotype" w:ascii="Palatino Linotype" w:hAnsi="Palatino Linotype"/>
          <w:i/>
          <w:iCs/>
          <w:kern w:val="2"/>
        </w:rPr>
        <w:t xml:space="preserve">Brittany </w:t>
      </w:r>
      <w:r>
        <w:rPr>
          <w:rFonts w:cs="Palatino Linotype" w:ascii="Palatino Linotype" w:hAnsi="Palatino Linotype"/>
          <w:kern w:val="2"/>
        </w:rPr>
        <w:t>nevű lány sokat sóhajt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ehorgasztotta a fejét, miközben a hallottak leülepedtek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exűzött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kapta a fejét. A bokszernadrágos lány szólt hozzá, a ka</w:t>
        <w:softHyphen/>
        <w:t>napé másik széléről. Egyenesen Charlotte-ra nézett, és barátságosan mosolygott. Charlotte elég bambán bámulhatott vissza, mert a lány megismételte a kérd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xűzött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dőközben kielemezte magában a kifejezést, és azt felelte: – Igen… azt hi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Így hívják, szexű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 felelte a lány és vállat vont, mint aki bele törődött a sorsába. – Ez a harmadik alkalom két héten belül. Na, és veled mi a hely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ot elborzasztotta a felismerés, hogy az eseménynek neve is van, annyira gyakor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lem még sose történt ilyen. Csak nem tudtam… A szobatársam megígérte, hogy nem fordul elő több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ha! – nevetett a lány. Úgy tűnt, jót mulat a dolgon. – Az enyém is azt mondta. Jobb, ha tőlem tudod, valójában úgy értette, </w:t>
      </w:r>
      <w:r>
        <w:rPr>
          <w:rFonts w:cs="Palatino Linotype" w:ascii="Palatino Linotype" w:hAnsi="Palatino Linotype"/>
          <w:i/>
          <w:iCs/>
          <w:kern w:val="2"/>
        </w:rPr>
        <w:t xml:space="preserve">ma éjszaka </w:t>
      </w:r>
      <w:r>
        <w:rPr>
          <w:rFonts w:cs="Palatino Linotype" w:ascii="Palatino Linotype" w:hAnsi="Palatino Linotype"/>
          <w:kern w:val="2"/>
        </w:rPr>
        <w:t>nem fordul elő. Talán. Ha mázlid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gyászosan összeszorította a száját. Kezdett az egész túl nyo</w:t>
        <w:softHyphen/>
        <w:t>masztóvá v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fogom hagyni mag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ááá – mondta kiábrándítóan a lány. – Totál így működik a dolog. Te szívességet tettél neki, úgyhogy ő sem mondhat nemet neked, ha rád kerül a sor. Ki a szobatárs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verlynek hívják – felelte szórakozott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 fejében meg az járt: Te jó ég! Ha </w:t>
      </w:r>
      <w:r>
        <w:rPr>
          <w:rFonts w:cs="Palatino Linotype" w:ascii="Palatino Linotype" w:hAnsi="Palatino Linotype"/>
          <w:i/>
          <w:iCs/>
          <w:kern w:val="2"/>
        </w:rPr>
        <w:t>rám kerül a s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eastAsia="Palatino Linotype" w:cs="Palatino Linotype" w:ascii="Palatino Linotype" w:hAnsi="Palatino Linotype"/>
          <w:i/>
          <w:iCs/>
          <w:kern w:val="2"/>
        </w:rPr>
        <w:t xml:space="preserve"> </w:t>
      </w:r>
      <w:r>
        <w:rPr>
          <w:rFonts w:cs="Palatino Linotype" w:ascii="Palatino Linotype" w:hAnsi="Palatino Linotype"/>
          <w:kern w:val="2"/>
        </w:rPr>
        <w:t>Hmmm… nem ismerem. Van már pasid? Megütköz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sincs. Ez van. A srácok odajönnek hozzám, már azt hinném, tet</w:t>
        <w:softHyphen/>
        <w:t>szem nekik, aztán kiderül, hogy csak azt akarják, mutassam be őket valame</w:t>
        <w:softHyphen/>
        <w:t>lyik barátnőmnek. – Mosolygott, és mentegetőzve felvonta a szemöldök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szép volt a maga pirospozsgás, vidéki módján – Charlotte sok hasonló arcot látott Spartában –, de kövér volt, köpcös és tömzsi. Rendkívül kevés esélye volt rá, ha volt egyáltalán, hogy megvalósítsa a huszonegyedik század sovány, feszes bőrű, karcsú csípőjű, kidolgozott testű nőjének eszményét. Nem arra született. Mégis itt ült az éjszaka középén egy nyilvános társalgóban, pasikra vágyott, és arra várt, hogy ő is szexűzhesse a szobatársát. Kedves, vidám, normális kinézetű lány – aki szerint ez a dolgok természetes rend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ttina vagyok – mutatkozott be a l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ső olyan nemzedék tagjai, akik vezetéknév nélkül élik le az életü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kicsit úgy nézett Charlotte-ra, mintha magában megmosolyogná, és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jös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parta, Észak-Karol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merem Spartát. Bár azt kitaláltam volna, hogy délről jöttél. Hova jártál suli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merevedett. Az Alleghany High tanulói között, azt hitte, ő az egyedüli kozmopolita, és azt gondolta, a beszéde csaknem akcentusmentes. De hangosan csak ennyit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partába, az Alleghany High-ba. – Aztán, hogy elterelje a szót Spartáról, az Alleghany High-ról, meg a déli akcentusról: – Na és 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incinnatiből jöttem. A Hét Domb iskolába jártam – felelte Bettina. – Te mindig pizsamában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az a vizsla tekintet, amellyel Beverly sznob barátnője végig</w:t>
        <w:softHyphen/>
        <w:t>mérte! Meg a fiúk és lányok a folyosón! Mi bajuk a pizsamával, az ég szerelmére? A nyitott sliccű kockás bokszernadrágnál biztos jobb! De mielőtt kitalálhatott volna valami frappáns válas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valaki felsikoltott. Egy lány szaladt be az előtérből a társalgó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arcsú volt és szőke. Sortot viselt, amelyből előbukkantak tökéletes lábai, a sikítása pedig olyan volt, amilyet a világon bármelyik lány egy pillanat alatt megért. A nőstény sikítása, aki félelmet mímel, válaszként a hím alighanem testi jellegű udvarlására. Ahogy az várható is volt, rögtön a lány nyomában betrappolt egy magas, sportos fiú. Barna haja rövidre volt vágva. Atletikus mozgással az egyik kanapé támlájánál sarokba szorította a lányt, és átölelte, mintha vissza akarná rángatni az előtérbe. A lány sikítva vergődött a szorítás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Ne! Tegyél le, Chris! Nem kényszeríthetsz! Nem aka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száj, csajszikám – felelte a fiú. – Így egyeztünk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vonszolta a teremből. Mintha előre megkoreografált jelenet lett volna. A gyönyörű, hajlékony lány és a szívdöglesztő, magas, sportos fiú, és rejtélyes hadakozásuk. Hangoskodva távoztak az Edgerton-ház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és Bettina egyetlen szó nélkül ült ott, de Charlotte tudta, hogy ugyanarra gondolnak. A tökéletes </w:t>
      </w:r>
      <w:r>
        <w:rPr>
          <w:rFonts w:cs="Palatino Linotype" w:ascii="Palatino Linotype" w:hAnsi="Palatino Linotype"/>
          <w:i/>
          <w:iCs/>
          <w:kern w:val="2"/>
        </w:rPr>
        <w:t xml:space="preserve">lány, </w:t>
      </w:r>
      <w:r>
        <w:rPr>
          <w:rFonts w:cs="Palatino Linotype" w:ascii="Palatino Linotype" w:hAnsi="Palatino Linotype"/>
          <w:kern w:val="2"/>
        </w:rPr>
        <w:t xml:space="preserve">összegabalyodva a tökéletes </w:t>
      </w:r>
      <w:r>
        <w:rPr>
          <w:rFonts w:cs="Palatino Linotype" w:ascii="Palatino Linotype" w:hAnsi="Palatino Linotype"/>
          <w:i/>
          <w:iCs/>
          <w:kern w:val="2"/>
        </w:rPr>
        <w:t xml:space="preserve">fiúval – </w:t>
      </w:r>
      <w:r>
        <w:rPr>
          <w:rFonts w:cs="Palatino Linotype" w:ascii="Palatino Linotype" w:hAnsi="Palatino Linotype"/>
          <w:kern w:val="2"/>
        </w:rPr>
        <w:t>miközben ők, a két szexűzött, partra vetve dekkolnak ebben a gyászos, bőrrel behúzott sivata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ik fele legszívesebben azonnal kiment volna, még ha ez azt is jelentené, hogy egymagában, céltalanul sétálgat hajnalig. Nem akarta, hogy egy kalap alá vegyék ezzel a… hát… egyszerű lánn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a másik fele belátta: távozni – nos, az lesz a legutolsó, amit tesz. Kibírta az akcentus-dolgot. Lenyelte a pizsamájára tett bántó meg</w:t>
        <w:softHyphen/>
        <w:t>jegyzést. Elviselte az eddigi csúfolódást, és ha megint gúny céltáblája lesz, azt is kibírja. Kilakoltatták, kiűzték a saját ágyából, kidobták a szo</w:t>
        <w:softHyphen/>
        <w:t xml:space="preserve">bájából. Mellőzve, magatehetetlenül sodródott, szinte gyökértelen ül </w:t>
        <w:softHyphen/>
        <w:t xml:space="preserve">de legalább nem volt </w:t>
      </w:r>
      <w:r>
        <w:rPr>
          <w:rFonts w:cs="Palatino Linotype" w:ascii="Palatino Linotype" w:hAnsi="Palatino Linotype"/>
          <w:i/>
          <w:iCs/>
          <w:kern w:val="2"/>
        </w:rPr>
        <w:t xml:space="preserve">egyedül. </w:t>
      </w:r>
      <w:r>
        <w:rPr>
          <w:rFonts w:cs="Palatino Linotype" w:ascii="Palatino Linotype" w:hAnsi="Palatino Linotype"/>
          <w:kern w:val="2"/>
        </w:rPr>
        <w:t xml:space="preserve">Legalább, ha csak kis időre is, egy vidám, barátságos arccal nézhetett szembe. Találkozott egy embertársával, sőt, mi több, igazi </w:t>
      </w:r>
      <w:r>
        <w:rPr>
          <w:rFonts w:cs="Palatino Linotype" w:ascii="Palatino Linotype" w:hAnsi="Palatino Linotype"/>
          <w:i/>
          <w:iCs/>
          <w:kern w:val="2"/>
        </w:rPr>
        <w:t xml:space="preserve">sorstársak </w:t>
      </w:r>
      <w:r>
        <w:rPr>
          <w:rFonts w:cs="Palatino Linotype" w:ascii="Palatino Linotype" w:hAnsi="Palatino Linotype"/>
          <w:kern w:val="2"/>
        </w:rPr>
        <w:t>voltak… akármilyen megalázó, kegyetlen is a sors, melyben osztozniuk kell… mégis beszélgethetnek egymással… már csak az őszinteséghez kell összeszedni a bátorsá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csak felhívhatná Miss Penningtont… vagy Anyut!… Halló, Miss Pennington? Anyu? Emlékeztek még a Dupontra, a hegy túloldalán? Pallasz Athénénak, a bölcsesség istennőjének a kertjére, ahol nagy dol</w:t>
        <w:softHyphen/>
        <w:t>gok vannak készülőben? Kedves Miss Pennington, drága Anyu, teljesen kiment a fejemből, hogy megkérdezzem: hallottatok már a szexűzetéstől? Amikor egy társalgóban találod magad az éjszaka köze</w:t>
        <w:softHyphen/>
        <w:t>pén, hogy az úgynevezett szobatársad disznó módjára üzekedhessen a szobátokban egy pasival, akit épp akkor szedett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rzasztó fontosnak tűnt életben tartani a Bettinával való beszélge</w:t>
        <w:softHyphen/>
        <w:t>tést. Charlotte lázasan kutatott valami téma 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 voltak ezek? – kérdezte végül, a sarok felé intve, ahol a tökéletes pasi felnyalábolta a tökéletes csaj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iút nem ismerem – felelte Bettina. – A lány viszont gólya. A leg</w:t>
        <w:softHyphen/>
        <w:t xml:space="preserve">utóbbi két alkalommal is feltűnt, amikor szexűzött voltam. Mindig késő estig fent van, és valami pasi üldözi. Szerintem jó nő, de annyira… tudod, tisztára </w:t>
      </w:r>
      <w:r>
        <w:rPr>
          <w:rFonts w:cs="Palatino Linotype" w:ascii="Palatino Linotype" w:hAnsi="Palatino Linotype"/>
          <w:i/>
          <w:iCs/>
          <w:kern w:val="2"/>
        </w:rPr>
        <w:t xml:space="preserve">Úúú Úúú Úúú Úú… – </w:t>
      </w:r>
      <w:r>
        <w:rPr>
          <w:rFonts w:cs="Palatino Linotype" w:ascii="Palatino Linotype" w:hAnsi="Palatino Linotype"/>
          <w:kern w:val="2"/>
        </w:rPr>
        <w:t>Bettina oldalt hajtotta a fejét, tágra nyitotta szemeit, és kacéran rebegtette a szempilláit. – Azért, ha el akarná cserélni velem a lábát, nem mondanék ne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értem, mire gondolsz – felel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unott, színtelen hangon mondta, mert egyáltalán nem értett egyet vele. Szíve szerint azt felelte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nád az enyémet! Terepfutó voltam a hegyekb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Ez felélénkítette egy kicsit. Annyira elszomorította, kizsigerelte, lefá</w:t>
        <w:softHyphen/>
        <w:t xml:space="preserve">rasztotta a magány, hogy teljesen megfeledkezett az Erőről: </w:t>
      </w:r>
      <w:r>
        <w:rPr>
          <w:rFonts w:cs="Palatino Linotype" w:ascii="Palatino Linotype" w:hAnsi="Palatino Linotype"/>
          <w:i/>
          <w:iCs/>
          <w:kern w:val="2"/>
        </w:rPr>
        <w:t>Én Charlotte Simmons vagyok.</w:t>
      </w:r>
    </w:p>
    <w:p>
      <w:pPr>
        <w:pStyle w:val="Heading1"/>
        <w:rPr/>
      </w:pPr>
      <w:bookmarkStart w:id="10" w:name="__RefHeading___Toc195885652"/>
      <w:bookmarkEnd w:id="10"/>
      <w:r>
        <w:rPr/>
        <w:t>Elveszett Tartomány (közjáték)</w:t>
      </w:r>
    </w:p>
    <w:p>
      <w:pPr>
        <w:pStyle w:val="Stlus"/>
        <w:widowControl/>
        <w:spacing w:before="120" w:after="0"/>
        <w:ind w:firstLine="567"/>
        <w:jc w:val="both"/>
        <w:rPr>
          <w:rFonts w:ascii="Palatino Linotype" w:hAnsi="Palatino Linotype" w:cs="Palatino Linotype"/>
          <w:kern w:val="2"/>
        </w:rPr>
      </w:pP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Drága Anyu és Ap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allom, elhomályosodott a szemem, amikor láttam, hogy elhajto</w:t>
        <w:softHyphen/>
        <w:t>tok az öreg pickup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Az öreg pickupon?… elhomályosodott a szemem?… </w:t>
      </w:r>
      <w:r>
        <w:rPr>
          <w:rFonts w:cs="Palatino Linotype" w:ascii="Palatino Linotype" w:hAnsi="Palatino Linotype"/>
          <w:kern w:val="2"/>
        </w:rPr>
        <w:t>Fáradtan só</w:t>
        <w:softHyphen/>
        <w:t>hajtott, felnyögött magában. Mi az ördög ez? Felemelte a toll át a vonalas iskolai írótömbről és hátradőlt, már amennyire egy rozoga, karfa nél</w:t>
        <w:softHyphen/>
        <w:t>küli faszéken hátra lehet dőlni. Kinézett az ablakon a könyvtártoronyra. Sötétedés után mindig fényűzően kivilágították. Charlotte nézte, de nem látta. Beverly levetett göncei szanaszét hevertek a padlón. Beverly hosszabbítókból szőtt hálója tekergett mindenfelé a levegőben. Pat</w:t>
        <w:softHyphen/>
        <w:t>kányfészekre emlékeztető, bevetetlen ágya, szanaszét szórt cédétokjai, kupak nélküli napozókrémes tubusok, felborult kontaktlencsetartó, elektromos ketyerék. A PC, a tévé, a cédé, DVD, DSL, VCR, MP4 mind</w:t>
        <w:softHyphen/>
        <w:t>-mind kikapcsolva pihentek tulajdonosuk távollétében. Csörgőkígyó</w:t>
        <w:softHyphen/>
        <w:t>szerűen szunnyadtak, egyetlen apró, zöld diódaszemüket nyitva tartva – Charlotte szobatársának léha, fegyelmezetlen jelleme rányomta bé</w:t>
        <w:softHyphen/>
        <w:t>lyegét az egész helyiségre… Charlotte félig-meddig tudatában is volt ennek, meg nem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nyhe bűntudattal fordult megint az otthoniaknak szánt levél megírásához… </w:t>
      </w:r>
      <w:r>
        <w:rPr>
          <w:rFonts w:cs="Palatino Linotype" w:ascii="Palatino Linotype" w:hAnsi="Palatino Linotype"/>
          <w:i/>
          <w:iCs/>
          <w:kern w:val="2"/>
        </w:rPr>
        <w:t xml:space="preserve">az öreg pickup. </w:t>
      </w:r>
      <w:r>
        <w:rPr>
          <w:rFonts w:cs="Palatino Linotype" w:ascii="Palatino Linotype" w:hAnsi="Palatino Linotype"/>
          <w:kern w:val="2"/>
        </w:rPr>
        <w:t xml:space="preserve">Apa teljes mértékben attól a szegény, szerencsétlen, öreg teherautótól függ, én pedig úgy beszélek róla, mint valami régiségről. </w:t>
      </w:r>
      <w:r>
        <w:rPr>
          <w:rFonts w:cs="Palatino Linotype" w:ascii="Palatino Linotype" w:hAnsi="Palatino Linotype"/>
          <w:i/>
          <w:iCs/>
          <w:kern w:val="2"/>
        </w:rPr>
        <w:t xml:space="preserve">Elhomályosodott a szemem… </w:t>
      </w:r>
      <w:r>
        <w:rPr>
          <w:rFonts w:cs="Palatino Linotype" w:ascii="Palatino Linotype" w:hAnsi="Palatino Linotype"/>
          <w:kern w:val="2"/>
        </w:rPr>
        <w:t>Fúj! Látta maga előtt, ahogy anyu és apu olvassa. A „szépír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tépte a lapot a tömbről – de aztán félretette. Jó lesz firkapapír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sztal fölé hajolt és újrakezd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Drága Anyu és Ap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mélem nem tűntem túlságosan szomorúnak, amikor aznap el</w:t>
        <w:softHyphen/>
        <w:t xml:space="preserve">mentetek. Látni, ahogy elmentek, ráébresztett”… </w:t>
      </w:r>
      <w:r>
        <w:rPr>
          <w:rFonts w:cs="Palatino Linotype" w:ascii="Palatino Linotype" w:hAnsi="Palatino Linotype"/>
          <w:i/>
          <w:iCs/>
          <w:kern w:val="2"/>
        </w:rPr>
        <w:t xml:space="preserve">milyen hosszú útra indulok én magam is, </w:t>
      </w:r>
      <w:r>
        <w:rPr>
          <w:rFonts w:cs="Palatino Linotype" w:ascii="Palatino Linotype" w:hAnsi="Palatino Linotype"/>
          <w:kern w:val="2"/>
        </w:rPr>
        <w:t xml:space="preserve">kezdte volna írni, de ismét megszólalt benne a szépírásriasztó, és inkább így folytatta: „mennyire fogtok hiányozni. De azóta annyira lefoglalt a tanulás, az új emberek megismerése” – </w:t>
      </w:r>
      <w:r>
        <w:rPr>
          <w:rFonts w:cs="Palatino Linotype" w:ascii="Palatino Linotype" w:hAnsi="Palatino Linotype"/>
          <w:i/>
          <w:iCs/>
          <w:kern w:val="2"/>
        </w:rPr>
        <w:t xml:space="preserve">és a Dupont törzsi rendje, </w:t>
      </w:r>
      <w:r>
        <w:rPr>
          <w:rFonts w:cs="Palatino Linotype" w:ascii="Palatino Linotype" w:hAnsi="Palatino Linotype"/>
          <w:kern w:val="2"/>
        </w:rPr>
        <w:t>tenné hozzá, de már tudja, hogy az lesz belőle: „és az újdonságok megszokása, hogy szinte nem volt időm a honvágyra, bár azt hiszem, mégis hazavágy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tantárgyak nem olyan nehezek, mint amennyire tartottam tőlük. Sőt, a franciatanárom azt mondta, »túlképzett« vagyok az előadásához! Mivel megítélésem szerint igen sajátságos módon tanítja a francia iro</w:t>
        <w:softHyphen/>
        <w:t>dalmat, nem szomorított el, hogy át kellett mennem egy magasabb szintű osztályba. Az az érzésem, bejutni jóval nehezebb volt az egye</w:t>
        <w:softHyphen/>
        <w:t>temre, mint bent maradni. Bár, azt hiszem, nem volna szabad így gon</w:t>
        <w:softHyphen/>
        <w:t xml:space="preserve">dolkodnom” – </w:t>
      </w:r>
      <w:r>
        <w:rPr>
          <w:rFonts w:cs="Palatino Linotype" w:ascii="Palatino Linotype" w:hAnsi="Palatino Linotype"/>
          <w:i/>
          <w:iCs/>
          <w:kern w:val="2"/>
        </w:rPr>
        <w:t xml:space="preserve">nehogy csúnyán csalatkozzak – </w:t>
      </w:r>
      <w:r>
        <w:rPr>
          <w:rFonts w:cs="Palatino Linotype" w:ascii="Palatino Linotype" w:hAnsi="Palatino Linotype"/>
          <w:kern w:val="2"/>
        </w:rPr>
        <w:t>kezdené írni, de hogy hangozna a „csalatkozni” ige Alleghany megyében? – úgyhogy inkább egyszerűsít: „mert a végén még kellemetlen meglepetés 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könyvtár igazán csodálatos. Biztos emlékeztek a toronyra, a campus legmagasabb épületére. Kilencmillió könyvük van, minden elképzelhető témában, sokszor nem is tudja az ember, hol kezdje. Sokan járnak oda. Éjfélkor is ugyanannyi diák használja a könyvtárat, mint nappal. Egyik este, mikor odamentem… „ – átírja: „oda kellett mennem” – „elég ké</w:t>
        <w:softHyphen/>
        <w:t xml:space="preserve">sőn, hogy használjam a számítógépet, csak egy volt szabad a huszonöt közül. Szereztem egy új ismerőst is, ami úgy kezdődött, hogy” – azt írná: </w:t>
      </w:r>
      <w:r>
        <w:rPr>
          <w:rFonts w:cs="Palatino Linotype" w:ascii="Palatino Linotype" w:hAnsi="Palatino Linotype"/>
          <w:i/>
          <w:iCs/>
          <w:kern w:val="2"/>
        </w:rPr>
        <w:t xml:space="preserve">összevesztünk a gépen, </w:t>
      </w:r>
      <w:r>
        <w:rPr>
          <w:rFonts w:cs="Palatino Linotype" w:ascii="Palatino Linotype" w:hAnsi="Palatino Linotype"/>
          <w:kern w:val="2"/>
        </w:rPr>
        <w:t>de aztán mégis inkább: „nem tudtuk el</w:t>
        <w:softHyphen/>
        <w:t>dönteni, melyikünk jön előbb.” Erről elég is ennyi – név és nem nélk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ddig egy ohiói lány a legjobb barátnőm, Cincinnatiből. Bettinának hívják, és egy emeleten lakunk. Valamelyik éjszaka ismerkedtünk össze, amikor egyikünk sem tudott aludni, és úgy döntöttünk, leme</w:t>
        <w:softHyphen/>
        <w:t>gyünk a földszinti társalgóba olvasni egy kicsit. Bettina nagyon vidám, energikus lány, és cseppet sem szégyenlős. Ha meg akar ismerkedni valakivel, odamegy hozzá, és rákösz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öbbnyire jól alszom. Csak az a kár, hogy Beverly nagyon későn fek</w:t>
        <w:softHyphen/>
        <w:t xml:space="preserve">szik le” – </w:t>
      </w:r>
      <w:r>
        <w:rPr>
          <w:rFonts w:cs="Palatino Linotype" w:ascii="Palatino Linotype" w:hAnsi="Palatino Linotype"/>
          <w:i/>
          <w:iCs/>
          <w:kern w:val="2"/>
        </w:rPr>
        <w:t xml:space="preserve">hajnali három, négy, sőt öt körül, </w:t>
      </w:r>
      <w:r>
        <w:rPr>
          <w:rFonts w:cs="Palatino Linotype" w:ascii="Palatino Linotype" w:hAnsi="Palatino Linotype"/>
          <w:kern w:val="2"/>
        </w:rPr>
        <w:t>kezdené írni, de át javít ja: „néha hajnali kettőkor, és felébreszt, ahogy bej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hátradőlt a széken, és kibámult az ablakon, bele a több fény</w:t>
        <w:softHyphen/>
        <w:t xml:space="preserve">évnyi sötétségbe. Úgy érezte, eljött az idő. Elérkezett arra a pontra, ahol vagy felordít, vagy végleg elhallgat. Anyu, csak te tudsz segíteni! Senkim sincs rajtad kívül! Hallgass rám! Megmondom az igazat! Beverly nem egyszerűen „későn fekszik le”! Fiúkat hoz fel, és </w:t>
      </w:r>
      <w:r>
        <w:rPr>
          <w:rFonts w:cs="Palatino Linotype" w:ascii="Palatino Linotype" w:hAnsi="Palatino Linotype"/>
          <w:i/>
          <w:iCs/>
          <w:kern w:val="2"/>
        </w:rPr>
        <w:t xml:space="preserve">izélnek, </w:t>
      </w:r>
      <w:r>
        <w:rPr>
          <w:rFonts w:cs="Palatino Linotype" w:ascii="Palatino Linotype" w:hAnsi="Palatino Linotype"/>
          <w:kern w:val="2"/>
        </w:rPr>
        <w:t xml:space="preserve">alig néhány méterre az ágyamtól! Buja nemi életet él! Akárcsak az egész egyetem! A lányok </w:t>
      </w:r>
      <w:r>
        <w:rPr>
          <w:rFonts w:cs="Palatino Linotype" w:ascii="Palatino Linotype" w:hAnsi="Palatino Linotype"/>
          <w:i/>
          <w:iCs/>
          <w:kern w:val="2"/>
        </w:rPr>
        <w:t xml:space="preserve">szexűzik </w:t>
      </w:r>
      <w:r>
        <w:rPr>
          <w:rFonts w:cs="Palatino Linotype" w:ascii="Palatino Linotype" w:hAnsi="Palatino Linotype"/>
          <w:kern w:val="2"/>
        </w:rPr>
        <w:t>egymást! Gazdag, ezerötszáz pontos SAT-eredményt elért lányok azt kiabálják: „Pasit akarok!” „Elmegyek, és lefekszem valakivel!” A lányok, anyu, a lányok, a dupontos lányok, a szemed előtt! Anyu… mit tegy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Charlotte megfeszítette magát, és lenyelte a dolgot. Elég csak megemlítenie… a szexet… és anyu, mint Isten haragja száguld ide a pickupon, hogy visszarángassa Spartába, és az egész megye ezen fog csámcsogni:</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Charlotte Simmons kiugrott a Dupontról. Szegényke túl erkölcste</w:t>
        <w:softHyphen/>
        <w:t>lennek találta! Vagy ő nem volt elég jó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inkább ezt ír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mikor pedig reggel a szokott időben felkelek, én ébresztem fel Beverlyt. Kezdünk összeszokni, bár alig vagyunk együtt. Sok középis</w:t>
        <w:softHyphen/>
        <w:t xml:space="preserve">kolai ismerőse jár ide, ráadásul rengeteg időt tölt” – azt akarta írni, hogy </w:t>
      </w:r>
      <w:r>
        <w:rPr>
          <w:rFonts w:cs="Palatino Linotype" w:ascii="Palatino Linotype" w:hAnsi="Palatino Linotype"/>
          <w:i/>
          <w:iCs/>
          <w:kern w:val="2"/>
        </w:rPr>
        <w:t xml:space="preserve">a fiúival, </w:t>
      </w:r>
      <w:r>
        <w:rPr>
          <w:rFonts w:cs="Palatino Linotype" w:ascii="Palatino Linotype" w:hAnsi="Palatino Linotype"/>
          <w:kern w:val="2"/>
        </w:rPr>
        <w:t xml:space="preserve">de aztán áthúzza a </w:t>
      </w:r>
      <w:r>
        <w:rPr>
          <w:rFonts w:cs="Palatino Linotype" w:ascii="Palatino Linotype" w:hAnsi="Palatino Linotype"/>
          <w:i/>
          <w:iCs/>
          <w:kern w:val="2"/>
        </w:rPr>
        <w:t>ráadásul</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kern w:val="2"/>
        </w:rPr>
        <w:t>és így folytatja: „renge</w:t>
        <w:softHyphen/>
        <w:t>teg időt tölt velük. Szerintem még soha életében nem hallott déli akcentust” – az utolsó mondatot kitörli. Bármit is mondtak rá néhányan, alapjában véve nincs tájszólása. Mindennel együtt, elég jól kijövünk Beverly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 se tudjátok képzelni, milyen fontos itt a sport! A helyi futballos és kosaras fiúk igazi sztárok. Mindenki ismeri őket a campuson. A francia</w:t>
        <w:softHyphen/>
        <w:t xml:space="preserve">kurzuson, amire olyan rövid ideig jártam, négy kosárlabdázó is részt vett. Olyan magasak voltak, hogy mindenki más eltörpült mellettük. Egyikükkel meg is ismerkedtem. Nagyon barátságos volt, megdicsérte az órai munkámat. A sportolók szeretnek úgy csinálni, mintha nem is izgatná őket a tanulás, de szerintem ezt az illetőt nagyon is érdekli, bár leplezi.” Majd megőrült, hogy leírja: </w:t>
      </w:r>
      <w:r>
        <w:rPr>
          <w:rFonts w:cs="Palatino Linotype" w:ascii="Palatino Linotype" w:hAnsi="Palatino Linotype"/>
          <w:i/>
          <w:iCs/>
          <w:kern w:val="2"/>
        </w:rPr>
        <w:t xml:space="preserve">Azonnal meghívott ebédelni, ami a dugás előszobája – </w:t>
      </w:r>
      <w:r>
        <w:rPr>
          <w:rFonts w:cs="Palatino Linotype" w:ascii="Palatino Linotype" w:hAnsi="Palatino Linotype"/>
          <w:kern w:val="2"/>
        </w:rPr>
        <w:t>de egy lépést sem volt hajlandó megtenni ezen az ösvén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Először furcsa volt a koedukált kollégium. Mostanra azonban a fiúk csak olyanok, mint egy szomszéd az utca túloldaláról. „ Majd megőrült, hogy leírja: </w:t>
      </w:r>
      <w:r>
        <w:rPr>
          <w:rFonts w:cs="Palatino Linotype" w:ascii="Palatino Linotype" w:hAnsi="Palatino Linotype"/>
          <w:i/>
          <w:iCs/>
          <w:kern w:val="2"/>
        </w:rPr>
        <w:t xml:space="preserve">Most már jóformán észre sem veszem őket, kivéve, ha Beverly felhozza valamelyiket a szobába, hogy megkínálja egy kis friss hússal. </w:t>
      </w:r>
      <w:r>
        <w:rPr>
          <w:rFonts w:cs="Palatino Linotype" w:ascii="Palatino Linotype" w:hAnsi="Palatino Linotype"/>
          <w:kern w:val="2"/>
        </w:rPr>
        <w:t>Ehelyett: „Ez nem jelenti azt, hogy nincs még sok tanulni</w:t>
        <w:softHyphen/>
        <w:t>valóm a Duponton, de minden elsőéves egy csónakban evez. Az első</w:t>
        <w:softHyphen/>
        <w:t>éves lányok »nyájban« járnak” – ezt azért tette idézőjelbe, mert nem akarta ostoba állatokként jellemezni őket anyu és apu előtt, főleg, mivel tényleg azok voltak, ostoba, rémült, gazdag bárányok, akik krónikusan, elkeserítően tüzelnek –, hogy ha összezavarodnak is, ne érezzék ma</w:t>
        <w:softHyphen/>
        <w:t>gukat magányosnak. A zavarodottság önmagában is el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óval, minden remekül alakul, ahogy reméltem. Meg kell csípnem magam, hogy lássam, nem álom-e, és igazán az ország egyik legjobb egyetemének vagyok-e a diákja.” Gondolatban hozzáteszi: amihez ké</w:t>
        <w:softHyphen/>
        <w:t>pest Channing és Regina ártalmatlan négyévesnek tűnnek. „A Dupont nem Sparta, de arra a meggyőződésre jutottam, hogy Spartában ne</w:t>
        <w:softHyphen/>
        <w:t xml:space="preserve">velkedni sok előnnyel is jár a bostoni, New York-i ismerőseimmel szemben.” Továbbgondolva: </w:t>
      </w:r>
      <w:r>
        <w:rPr>
          <w:rFonts w:cs="Palatino Linotype" w:ascii="Palatino Linotype" w:hAnsi="Palatino Linotype"/>
          <w:i/>
          <w:iCs/>
          <w:kern w:val="2"/>
        </w:rPr>
        <w:t>Nem veszik észre, hogy nem kell minden szavadnak ironikusnak, szarkasztikusnak, cinikusnak, menőnek, betegesnek, gúnyosnak, burkoltnak és/vagy szextől átitatottnak len</w:t>
        <w:softHyphen/>
        <w:t xml:space="preserve">nie. </w:t>
      </w:r>
      <w:r>
        <w:rPr>
          <w:rFonts w:cs="Palatino Linotype" w:ascii="Palatino Linotype" w:hAnsi="Palatino Linotype"/>
          <w:kern w:val="2"/>
        </w:rPr>
        <w:t>Bárcsak megoszthatná ezt az érzést anyuval – anélkül, hogy anyu felrobbanna! Végül ennél marad: „Ezt pénzen nem lehet megv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akartam nagyon hosszúra nyújtani a levelemet. Már régen írnom kellett volna, hogy tájékoztassalak titeket. Puszilom Buddyt és Samet; Betty nénit, Doogie bátyót, Mondjátok meg nekik, hogy hiányoznak, és minden rend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retlek tit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hátradőlt… Hát elkészült – a hosszú, kegyes hazugság.</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okáig csak ült a széken, és csaknem transz szem állapotban bámult ki az ablakon. Az utcai lámpák fényében a könyvtártorony falán sötétlő árnyékok olyanok voltak, mintha nagy vízfestékfoltok lennének. A díszes boltívek alsó felét és a dekoratív kiszögelléseket megvilágította a fény. Mi lenne, ha felhívná Miss Penningtont? Ő sok</w:t>
        <w:softHyphen/>
        <w:t xml:space="preserve">kal tárgyilagosabb anyunál. Bölcs és intelligens… Miss Pennington… Megpróbálta maga elé képzelni. De mit tudhat Miss Pennington a hegy túloldalán dúló szexről? Semmit. </w:t>
      </w:r>
      <w:r>
        <w:rPr>
          <w:rFonts w:cs="Palatino Linotype" w:ascii="Palatino Linotype" w:hAnsi="Palatino Linotype"/>
          <w:i/>
          <w:iCs/>
          <w:kern w:val="2"/>
        </w:rPr>
        <w:t xml:space="preserve">Honnan </w:t>
      </w:r>
      <w:r>
        <w:rPr>
          <w:rFonts w:cs="Palatino Linotype" w:ascii="Palatino Linotype" w:hAnsi="Palatino Linotype"/>
          <w:kern w:val="2"/>
        </w:rPr>
        <w:t>is tudhatna? Öreg, csúnyácska aggszűz, aki egész életét Spartában élte le. Charlotte azonnal megdor</w:t>
        <w:softHyphen/>
        <w:t xml:space="preserve">gálta magát, amiért így gondol arra az emberre, aki olyan jó volt hozzá. De akkor is igaz. „Aggszűz.” Tudja bárki is a Duponton, mit jelent ez a szó? Nem. A Dupont szexőrült mindentudói bebújnának Miss Pennington ereibe és agytekervényeibe, végigúsznának az artériáin és vénáin, és addig erőlködnének, amíg rá nem bizonyítják a tanárnőre, bármilyen képtelenség is, hogy leszbikus, transzszexuális vagy valami más gusztustalanság. Bemocskolnák, miközben jámboran „védenék” a „másságához” fűződő jogait. Micsoda képmutatás! De akkor is, mit </w:t>
        <w:softHyphen/>
        <w:t>vagy honnan – tudhatna ezekről a dolgokról Miss Pennington? Már hal</w:t>
        <w:softHyphen/>
        <w:t>lotta is, hogy mi lenne a vál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lald el magad, láss nagyra, tervezz hosszú távra, ne is törődj ve</w:t>
        <w:softHyphen/>
        <w:t>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d önmagad, légy független, ne állj be a sorba, ússz az árral szem</w:t>
        <w:softHyphen/>
        <w:t>ben – becsülni fognak a bátorságodért, akárcsak itt:… Ó, Miss Pennington! Maga ezt nem érti. Spartában könnyű volt. Könnyű volt megőriznem a tartásomat, a kis tudós gőgjével lenéznem a Chan</w:t>
        <w:softHyphen/>
        <w:t>ningseket és Reginákat, akik „faszűznek” hívtak, meg még sok minden másnak is, és azt firtatták – Regina egyszer szemtől szemben nekem szegezte a kérdést! –, hogy „mikor adom fel”. Könnyű volt, mert ha le</w:t>
        <w:softHyphen/>
        <w:t>szállt az este, véget értek a megpróbáltatások, én pedig hazamehettem anyuhoz, apuhoz, Buddyhoz és Samhez. Persze, irántuk is dölyfös voltam, még anyuval is. Már tizenhárom évesen is jól tudtam, mennyi</w:t>
        <w:softHyphen/>
        <w:t>re elmaradott a családom! De a szegény, öreg viskó a County Road 1709-ben mindig ott: volt nekem; az enyém volt. Kerozinszag és a szeneskályha bűze járta át, de ott senki se bánthatott… meg se próbálták. Senki nem mert apa arcába nézni, amikor a szemei jéggé fagytak, senki nem merészelte annyira feldühíteni Doogie bátyót, hogy kimutassa a foga fehérét. Egyszer kövekkel dobálta meg a nagy Dave Cosgrove-t, amikor Dave gúnyosan rám kacsintott, és azt mondta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adsz már egy kis sonkát a tojásom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kora kövekkel hajigálta meg, hogy bele is halhatott volna. Aztán Doogie bátyó egy újabb kővel a kezében megállt egy pillanatr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lytasd, te dagadék! Olyan régen húztam nyársra dissssznót. Dave, aki legalább harminc kilóval nyomott többet, mint Doogie bá</w:t>
        <w:softHyphen/>
        <w:t>tyó, eloldalgott. Ezért ijedt úgy be, amikor az évzáró után Channingsék betörtek a partira. Mert ott volt Doogie báty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tt, a Duponton, amikor „hazaért”, Charlotte nem menekülhetett el, sőt, valósággal belesüppedt a mocsárba. Itt, a „szobájában”, amely a bé</w:t>
        <w:softHyphen/>
        <w:t xml:space="preserve">ke, alvás és nyugalom helye kellene hogy legyen – itt nyomták bele az orrát legjobban a mocsokba. Nem annyira gondolat volt, mint ösztön: bölcs tanácsra van szüksége, olyasvalakitől, akit </w:t>
      </w:r>
      <w:r>
        <w:rPr>
          <w:rFonts w:cs="Palatino Linotype" w:ascii="Palatino Linotype" w:hAnsi="Palatino Linotype"/>
          <w:i/>
          <w:iCs/>
          <w:kern w:val="2"/>
        </w:rPr>
        <w:t xml:space="preserve">ismer, </w:t>
      </w:r>
      <w:r>
        <w:rPr>
          <w:rFonts w:cs="Palatino Linotype" w:ascii="Palatino Linotype" w:hAnsi="Palatino Linotype"/>
          <w:kern w:val="2"/>
        </w:rPr>
        <w:t>és aki megerő</w:t>
        <w:softHyphen/>
        <w:t>síti, hogy igen, a helyzete méltatlan, és igen, kötelessége kitartani, ma</w:t>
        <w:softHyphen/>
        <w:t>gányos sziklaszirtként függetleníteni magát a körülötte hömpölygő pusztulástól. A Dupont tájékoztatója szerint ez a személy a KA kellene, hogy legyen. Ha-ha, jó vicc. A KA, Ashley kapásból elkönyvelte re</w:t>
        <w:softHyphen/>
        <w:t>ménytelenül ártatlan, vidéki kislánynak, és megetette vele a szirupos hazugságot a „koleszfertőzésről”. Látta maga előtt Ashley „komoly” arcát, és hullámos szőke hajá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Ez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szőke haj, a szőke haj és a szeplők: Laurie. Ő is még csak első</w:t>
        <w:softHyphen/>
        <w:t>éves az Észak-karolinai Állami Egyetemen, de megfontolt és érett – leg</w:t>
        <w:softHyphen/>
        <w:t>alábbis az Alleghany High többi diáklányához képest az volt. Ráadásul mélyen vallásos is – az Új-folyói Baptista Egyház tagja, a jobbikféle baptistáké, a belvárosi baptistáké, szemben a vidéki, lábmosó baptistákkal, igaz, húsvétkor a jobbikféle baptisták is fejtetőig belemerítették a meg</w:t>
        <w:softHyphen/>
        <w:t>keresztelendőket az Új-folyóba, pedig ilyenkor még jéghideg a ví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állt a székről, felemelte a fehér „szobai” telefont. Maga a készülék Beverlyé volt, de Charlotte is használhatta. Csak be kellett ütnie a saját kódját, mielőtt telefonált vele. Alig használták. Beverly a mobilján lógott napestig, Charlotte pedig, akárcsak a szülei, mindent elkövetett, hogy ne kelljen „távolsági hívást” kezdeményeznie. Vak</w:t>
        <w:softHyphen/>
        <w:t>merőnek, egyszersmind vidámnak érezte magát. Először az észak</w:t>
        <w:softHyphen/>
        <w:t xml:space="preserve">karolinai Raleigh-ben az állami tudakozót hívta, letette, majd az egyetem tudakozóját tárcsázta. Persze, mindez pénzbe fog kerülni, de annyira belelkesedett a gondolattól, hogy nem is törődött vele. Egy gépi hang jelentkezett, és utasította Charlotte-ot, hogy nyomja meg </w:t>
      </w:r>
      <w:r>
        <w:rPr>
          <w:rFonts w:cs="Palatino Linotype" w:ascii="Palatino Linotype" w:hAnsi="Palatino Linotype"/>
          <w:i/>
          <w:iCs/>
          <w:kern w:val="2"/>
        </w:rPr>
        <w:t xml:space="preserve">ezt, </w:t>
      </w:r>
      <w:r>
        <w:rPr>
          <w:rFonts w:cs="Palatino Linotype" w:ascii="Palatino Linotype" w:hAnsi="Palatino Linotype"/>
          <w:kern w:val="2"/>
        </w:rPr>
        <w:t xml:space="preserve">ha ezt meg ezt akarja, vagy </w:t>
      </w:r>
      <w:r>
        <w:rPr>
          <w:rFonts w:cs="Palatino Linotype" w:ascii="Palatino Linotype" w:hAnsi="Palatino Linotype"/>
          <w:i/>
          <w:iCs/>
          <w:kern w:val="2"/>
        </w:rPr>
        <w:t xml:space="preserve">azt, </w:t>
      </w:r>
      <w:r>
        <w:rPr>
          <w:rFonts w:cs="Palatino Linotype" w:ascii="Palatino Linotype" w:hAnsi="Palatino Linotype"/>
          <w:kern w:val="2"/>
        </w:rPr>
        <w:t xml:space="preserve">ha azt meg azt… idegesítő volt. Letette és újra tárcsázott… ablakon kidobott pénz. Ezúttal koncentrált a személytelen utasításokra, és </w:t>
      </w:r>
      <w:r>
        <w:rPr>
          <w:rFonts w:cs="Palatino Linotype" w:ascii="Palatino Linotype" w:hAnsi="Palatino Linotype"/>
          <w:i/>
          <w:iCs/>
          <w:kern w:val="2"/>
        </w:rPr>
        <w:t xml:space="preserve">ehhez </w:t>
      </w:r>
      <w:r>
        <w:rPr>
          <w:rFonts w:cs="Palatino Linotype" w:ascii="Palatino Linotype" w:hAnsi="Palatino Linotype"/>
          <w:kern w:val="2"/>
        </w:rPr>
        <w:t xml:space="preserve">megnyomta </w:t>
      </w:r>
      <w:r>
        <w:rPr>
          <w:rFonts w:cs="Palatino Linotype" w:ascii="Palatino Linotype" w:hAnsi="Palatino Linotype"/>
          <w:i/>
          <w:iCs/>
          <w:kern w:val="2"/>
        </w:rPr>
        <w:t>azt…</w:t>
      </w:r>
      <w:r>
        <w:rPr>
          <w:rFonts w:cs="Palatino Linotype" w:ascii="Palatino Linotype" w:hAnsi="Palatino Linotype"/>
          <w:kern w:val="2"/>
        </w:rPr>
        <w:t xml:space="preserve"> </w:t>
      </w:r>
      <w:r>
        <w:rPr>
          <w:rFonts w:cs="Palatino Linotype" w:ascii="Palatino Linotype" w:hAnsi="Palatino Linotype"/>
          <w:i/>
          <w:iCs/>
          <w:kern w:val="2"/>
        </w:rPr>
        <w:t xml:space="preserve">az </w:t>
      </w:r>
      <w:r>
        <w:rPr>
          <w:rFonts w:cs="Palatino Linotype" w:ascii="Palatino Linotype" w:hAnsi="Palatino Linotype"/>
          <w:kern w:val="2"/>
        </w:rPr>
        <w:t>meg ide és ide irányította őt, ahol utasították, hogy üsse be a vezetéknév első négy betűjét. Meg</w:t>
        <w:softHyphen/>
        <w:t>tette, MCDO, így egy sor automata hanghoz jutott, amelyek sorolták a McDoddsokat, McDolansokat, McDonoughsokat, és McDooverseket, mígnem végül elértek a McDowellsekhez, amikor is újabb hang vette át a szót, és felajánlotta neki A. J. Arthur, Edith, F., George, H. H. és végül Ian McDowellt, s csak ezután ért el L. McDowellhez. Charlotte őrjöngött. Még sose járt telefonostudakozó-labirintusban. Gyors gomb</w:t>
        <w:softHyphen/>
        <w:t>nyomással elfogadta az L.-t. Mesterségesen összetapasztott digitális hangok mondták tollba L. McDowell telefonszám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ó ég tudja, mibe fog kerülni csak a tudakozó felhívása. De Charlotte most már megrészegült saját szeszélyétől. Bepötyögi a szá</w:t>
        <w:softHyphen/>
        <w:t>mot, kiegyenesíti az összetekeredett zsinórt, és visszaül a székre. Hét csöngés, nyolc csöngés… Nincs ott, már ha egyáltalán az L. Laurie-t jelen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d rap zene dübörög a háttérben. Borzasztó zav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hetnék Laurie McDowell-lel? Kis 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aurie vagyo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Charlotte fellelkesül. Miért nem hívta azonnal? Laurie </w:t>
      </w:r>
      <w:r>
        <w:rPr>
          <w:rFonts w:cs="Palatino Linotype" w:ascii="Palatino Linotype" w:hAnsi="Palatino Linotype"/>
          <w:i/>
          <w:iCs/>
          <w:kern w:val="2"/>
        </w:rPr>
        <w:t>tudni fo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megérti! Charlotte reszket örömében. Nevetni tudna a boldog</w:t>
        <w:softHyphen/>
        <w:t>ságtól. Majdnem sikoltva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aurie! Tudod, ki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e-e-e-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z örömtől elragadtatva, kuncogva azt felel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Regina Cox.</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gin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ikítások, nevetések, közbeszólások, „ez hihetetlen”-ek, még több sikítás, nevetés. Közben szól a rapzene: „Kapd be a farkam, rég ezt akartam” Ismerős: Doctor Dis. Mióta szereti Laurie a rapet?</w:t>
      </w:r>
    </w:p>
    <w:p>
      <w:pPr>
        <w:pStyle w:val="Stlus"/>
        <w:widowControl/>
        <w:tabs>
          <w:tab w:val="clear" w:pos="720"/>
          <w:tab w:val="left" w:pos="254" w:leader="none"/>
          <w:tab w:val="left" w:pos="1185"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gina Charlotte, totál elment az… Te jó ég. Ügy értem, ha egysz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gina felhívna… hol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oleszban, a szobám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up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 Dup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űnsz valami lelkesnek. Milyen ott? El se hiszem! Vagy százszor akartalak már hívni! Totál így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tég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upontos lány! – mondta Laurie. – Mesélj el mindent! Totál meg</w:t>
        <w:softHyphen/>
        <w:t>halok a kíváncsiságtól! Várj, hadd halkítsam le a zenét. Alig hal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aurie és… ez a sok </w:t>
      </w:r>
      <w:r>
        <w:rPr>
          <w:rFonts w:cs="Palatino Linotype" w:ascii="Palatino Linotype" w:hAnsi="Palatino Linotype"/>
          <w:i/>
          <w:iCs/>
          <w:kern w:val="2"/>
        </w:rPr>
        <w:t xml:space="preserve">totál? </w:t>
      </w:r>
      <w:r>
        <w:rPr>
          <w:rFonts w:cs="Palatino Linotype" w:ascii="Palatino Linotype" w:hAnsi="Palatino Linotype"/>
          <w:kern w:val="2"/>
        </w:rPr>
        <w:t>A háttérben tomboló rapbanda elhalkult, utoljára Charlotte még hallhatta Doctor Dis egyik mocskos félrímjét: „Yo, itt van a golyóm… Szívjad csak ringyóm…” Egy pillanatra attól félt, Laurie a közjáték miatt elfelejti, miről akartak beszélni, nevezetesen a Dupontról. De ő se akart egyből visszatérni a témára, félt elárulni, mennyire foglalkoztatja a dol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visszajött a telefon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 nem tudtam, hogy ennyire hangosan hallgatom. Ismered ezt a csáv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ctor Dis – felelte Charlotte, és annyiban hagy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 kedve nem volt egy írástudatlan énekesről társalogni, már ha egy rappert énekesnek nevezhetünk. Ugyanakkor bökte is a cső</w:t>
      </w:r>
      <w:r>
        <w:rPr>
          <w:rFonts w:cs="Palatino Linotype" w:ascii="Palatino Linotype" w:hAnsi="Palatino Linotype"/>
          <w:iCs/>
          <w:kern w:val="2"/>
        </w:rPr>
        <w:t>r</w:t>
      </w:r>
      <w:r>
        <w:rPr>
          <w:rFonts w:cs="Palatino Linotype" w:ascii="Palatino Linotype" w:hAnsi="Palatino Linotype"/>
          <w:kern w:val="2"/>
        </w:rPr>
        <w: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tudtam, hogy szereted a rap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részét – felelte Laurie kissé mentegetőz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fagyott a levegő. Néma csend. Mintha kifulladt volna a beszélg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örte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Ott is olyan, mint itt? – kérdezte végül. – A Duponton </w:t>
      </w:r>
      <w:r>
        <w:rPr>
          <w:rFonts w:cs="Palatino Linotype" w:ascii="Palatino Linotype" w:hAnsi="Palatino Linotype"/>
          <w:i/>
          <w:iCs/>
          <w:kern w:val="2"/>
        </w:rPr>
        <w:t xml:space="preserve">mindenki </w:t>
      </w:r>
      <w:r>
        <w:rPr>
          <w:rFonts w:cs="Palatino Linotype" w:ascii="Palatino Linotype" w:hAnsi="Palatino Linotype"/>
          <w:kern w:val="2"/>
        </w:rPr>
        <w:t>rapet és reggae-t játszik, kivéve azok, akik a klasszikus zenét meg ha</w:t>
        <w:softHyphen/>
        <w:t>sonlókat szeretik. Sok zenész van az osztályom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is népszerű a rap és a reggae – mondta Laurie. – De sokan vannak, főleg srácok, akik countryt és bluegrasst hallgatnak. De ezt leszámítva az egyetem irtó klassz! Hatalmas! Az első két hétben majd beleőrültem, akko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kiejtése megnyugtatta Charlotte-ot. Legalább nem ő az egyetlen egyetemista, akinek spartai akcentusa van. A spartai stílus. A spartai szóhasználat. A „majd” a „kis híján” helyett. A spartai módra majdhogy</w:t>
        <w:softHyphen/>
        <w:t xml:space="preserve">nem kérdésbe kanyarodó kijelentő mondatok. Laurie </w:t>
      </w:r>
      <w:r>
        <w:rPr>
          <w:rFonts w:cs="Palatino Linotype" w:ascii="Palatino Linotype" w:hAnsi="Palatino Linotype"/>
          <w:i/>
          <w:iCs/>
          <w:kern w:val="2"/>
        </w:rPr>
        <w:t xml:space="preserve">megértené, </w:t>
      </w:r>
      <w:r>
        <w:rPr>
          <w:rFonts w:cs="Palatino Linotype" w:ascii="Palatino Linotype" w:hAnsi="Palatino Linotype"/>
          <w:kern w:val="2"/>
        </w:rPr>
        <w:t>ha vissza tudná terelni őt az eredeti tém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uponton – szólalt meg Laurie – mindent online kell csináln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megint a szavába 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a neten regisztrálhatsz az órákra, online adod be a dolgozatokat. Ha kérdésed van a háziról valamelyik tanársegédhez, azt is interneten teheted fel – de nem bánom. – Nagy lelkesen sorolni kezdte mindazt, amitől az Észak-karolinai Állami Egyetem olyan klassz. – Tudod, min</w:t>
        <w:softHyphen/>
        <w:t xml:space="preserve">denki azt mondja, hogy az állami milyen gázos, meg minden. Pedig sok klassz srác jár ide. Rengeteg jó barátot szereztem. </w:t>
      </w:r>
      <w:r>
        <w:rPr>
          <w:rFonts w:cs="Palatino Linotype" w:ascii="Palatino Linotype" w:hAnsi="Palatino Linotype"/>
          <w:i/>
          <w:iCs/>
          <w:kern w:val="2"/>
        </w:rPr>
        <w:t xml:space="preserve">– Jau barátot. – </w:t>
      </w:r>
      <w:r>
        <w:rPr>
          <w:rFonts w:cs="Palatino Linotype" w:ascii="Palatino Linotype" w:hAnsi="Palatino Linotype"/>
          <w:kern w:val="2"/>
        </w:rPr>
        <w:t>Örülök, hogy itt leh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nem tudta, mit mondjon. Laurie </w:t>
      </w:r>
      <w:r>
        <w:rPr>
          <w:rFonts w:cs="Palatino Linotype" w:ascii="Palatino Linotype" w:hAnsi="Palatino Linotype"/>
          <w:i/>
          <w:kern w:val="2"/>
        </w:rPr>
        <w:t>jól</w:t>
      </w:r>
      <w:r>
        <w:rPr>
          <w:rFonts w:cs="Palatino Linotype" w:ascii="Palatino Linotype" w:hAnsi="Palatino Linotype"/>
          <w:kern w:val="2"/>
        </w:rPr>
        <w:t xml:space="preserve"> </w:t>
      </w:r>
      <w:r>
        <w:rPr>
          <w:rFonts w:cs="Palatino Linotype" w:ascii="Palatino Linotype" w:hAnsi="Palatino Linotype"/>
          <w:i/>
          <w:iCs/>
          <w:kern w:val="2"/>
        </w:rPr>
        <w:t xml:space="preserve">érezte </w:t>
      </w:r>
      <w:r>
        <w:rPr>
          <w:rFonts w:cs="Palatino Linotype" w:ascii="Palatino Linotype" w:hAnsi="Palatino Linotype"/>
          <w:kern w:val="2"/>
        </w:rPr>
        <w:t>magát ott. Mivel a nyomor társaságra vágyik, Charlotte reményei szertefoszlo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van veled? – kérdezte Laurie. – Mondj el mindent a Dupont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szerű, legalábbis azt hiszem, hogy nagyszerű – felelte Charlotte. – Legalábbis mást sem hallani, mint hogy milyen nagyszerű. – Hogy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mesélte a Dupont Egyetem dékánjának a beszédét a „gó</w:t>
        <w:softHyphen/>
        <w:t>lyaavatón”, a középkori lobogókat, a negyvenhárom nemzet zászlaját, a nagy neveket, a Nobel-díjas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t mondják </w:t>
      </w:r>
      <w:r>
        <w:rPr>
          <w:rFonts w:cs="Palatino Linotype" w:ascii="Palatino Linotype" w:hAnsi="Palatino Linotype"/>
          <w:i/>
          <w:iCs/>
          <w:kern w:val="2"/>
        </w:rPr>
        <w:t xml:space="preserve">ők. </w:t>
      </w:r>
      <w:r>
        <w:rPr>
          <w:rFonts w:cs="Palatino Linotype" w:ascii="Palatino Linotype" w:hAnsi="Palatino Linotype"/>
          <w:kern w:val="2"/>
        </w:rPr>
        <w:t>De mit mondasz 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is tudom – válaszolt Charlotte. – Alighanem </w:t>
      </w:r>
      <w:r>
        <w:rPr>
          <w:rFonts w:cs="Palatino Linotype" w:ascii="Palatino Linotype" w:hAnsi="Palatino Linotype"/>
          <w:i/>
          <w:iCs/>
          <w:kern w:val="2"/>
        </w:rPr>
        <w:t xml:space="preserve">tényleg </w:t>
      </w:r>
      <w:r>
        <w:rPr>
          <w:rFonts w:cs="Palatino Linotype" w:ascii="Palatino Linotype" w:hAnsi="Palatino Linotype"/>
          <w:kern w:val="2"/>
        </w:rPr>
        <w:t>nagyszerű, de fogalmam sincs, mi jelentősége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ha! – mondta Laurie. – Majd meghalsz a boldogság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oedukált koleszban laksz?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 Hát persze! Mint majd mindenki. Te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it gondolsz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is tudom – felelte Laurie. – Először totál furcsa volt. A srácok állandóan zajongtak. De mostanra lehiggadtak. Nem igazán foglalkozom a dologg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ál már a szexűzetés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rtént már ve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lem? Nem, de hallottam, hogy előford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lem már megtörtént – vallotta be Charlotte. – Bejön a szobatár</w:t>
        <w:softHyphen/>
        <w:t xml:space="preserve">sam hajnali három körül, és… – elmondta az egész történetet. – De az egészben a legrosszabb, hogy </w:t>
      </w:r>
      <w:r>
        <w:rPr>
          <w:rFonts w:cs="Palatino Linotype" w:ascii="Palatino Linotype" w:hAnsi="Palatino Linotype"/>
          <w:i/>
          <w:iCs/>
          <w:kern w:val="2"/>
        </w:rPr>
        <w:t xml:space="preserve">nekem </w:t>
      </w:r>
      <w:r>
        <w:rPr>
          <w:rFonts w:cs="Palatino Linotype" w:ascii="Palatino Linotype" w:hAnsi="Palatino Linotype"/>
          <w:kern w:val="2"/>
        </w:rPr>
        <w:t xml:space="preserve">lett tőle bűntudatom. Mintha </w:t>
      </w:r>
      <w:r>
        <w:rPr>
          <w:rFonts w:cs="Palatino Linotype" w:ascii="Palatino Linotype" w:hAnsi="Palatino Linotype"/>
          <w:i/>
          <w:iCs/>
          <w:kern w:val="2"/>
        </w:rPr>
        <w:t xml:space="preserve">tudnom </w:t>
      </w:r>
      <w:r>
        <w:rPr>
          <w:rFonts w:cs="Palatino Linotype" w:ascii="Palatino Linotype" w:hAnsi="Palatino Linotype"/>
          <w:kern w:val="2"/>
        </w:rPr>
        <w:t>kellett volna, hogy ha részegen felhoz egy pasit a szobába, az fontosabb, mint a szobámban maradni és kialudni magam a reggeli dolgozat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itt ugyanúgy m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uponton – folytatta Charlotte – mindenki valami… valami csodabogárnak tekint… maradinak… szánalmasnak, ha még nem szexeltél. A lányok odajönnek, és rákérdeznek – vadidegenek is! Oda</w:t>
        <w:softHyphen/>
        <w:t xml:space="preserve">jönnek és megkérdik – más lányok előtt –, hogy tagja vagy-e a Szűzek Klubjának. Ha vagy olyan hülye, hogy igennel felelj, az olyan, mintha valami jellemhibát vallanál be. Jóformán lenéznek. Ha nincs pasid, vesztes vagy, ha pasit akarsz, le kell feküdnöd vele. Van ebben valami perverz. Szerinted nincs igazam? Állítólag ez egy nagy egyetem, de ha nem „adtad fel”, ahogy Regina szokta mondani, akkor nem tartozol ide. </w:t>
      </w:r>
      <w:r>
        <w:rPr>
          <w:rFonts w:cs="Palatino Linotype" w:ascii="Palatino Linotype" w:hAnsi="Palatino Linotype"/>
          <w:i/>
          <w:iCs/>
          <w:kern w:val="2"/>
        </w:rPr>
        <w:t xml:space="preserve">Szerintem </w:t>
      </w:r>
      <w:r>
        <w:rPr>
          <w:rFonts w:cs="Palatino Linotype" w:ascii="Palatino Linotype" w:hAnsi="Palatino Linotype"/>
          <w:kern w:val="2"/>
        </w:rPr>
        <w:t>ez perverz. Igazam van? Vagy érted egyáltalán, amit mondok? Ott is így m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bbé-kevésb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Te </w:t>
      </w:r>
      <w:r>
        <w:rPr>
          <w:rFonts w:cs="Palatino Linotype" w:ascii="Palatino Linotype" w:hAnsi="Palatino Linotype"/>
          <w:kern w:val="2"/>
        </w:rPr>
        <w:t>mit csinálsz, ha ilyesmi kerül szó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sszú 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m… nem mondok semmi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kkor mit </w:t>
      </w:r>
      <w:r>
        <w:rPr>
          <w:rFonts w:cs="Palatino Linotype" w:ascii="Palatino Linotype" w:hAnsi="Palatino Linotype"/>
          <w:i/>
          <w:iCs/>
          <w:kern w:val="2"/>
        </w:rPr>
        <w:t>csiná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hosszabb 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próbálom másként nézni a dolgokat. Még soha nem éltem Spartán kívül. Az egyetem – nem is tudom. Én úgy gondolok az egyetemre, mint egy lehetőség, hogy… kísérletezzek. El kellett szakad</w:t>
        <w:softHyphen/>
        <w:t>nom Spartától egy idő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is – felelte Charlotte. Nem is értette, miért mond Laurie ilyen nyilvánvaló dolg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ál is hosszabb 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azt hiszed, elszakadtál Spartától, de sok mindent magaddal vittél belőle a Dupontra – magyarázta Laurie. – Anélkül, hogy tudná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e gondo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akarom mondani… el kell gondolkoznod ezen. Azt hiszem, igazából úgy értem, hogy az egyetem az a négyéves periódus, amikor bármit, </w:t>
      </w:r>
      <w:r>
        <w:rPr>
          <w:rFonts w:cs="Palatino Linotype" w:ascii="Palatino Linotype" w:hAnsi="Palatino Linotype"/>
          <w:i/>
          <w:iCs/>
          <w:kern w:val="2"/>
        </w:rPr>
        <w:t xml:space="preserve">akármit </w:t>
      </w:r>
      <w:r>
        <w:rPr>
          <w:rFonts w:cs="Palatino Linotype" w:ascii="Palatino Linotype" w:hAnsi="Palatino Linotype"/>
          <w:kern w:val="2"/>
        </w:rPr>
        <w:t>kipróbálhatsz, és ha félresikerül, nincs következmé</w:t>
        <w:softHyphen/>
        <w:t>nye. Érted, mit mondok? Senki nem figyel. Kipróbálhatsz olyasmiket, amit ha még az egyetem előtt teszel meg, a családod a haját tépte volna, és megvető pillantással nézett volna rád. Spartában pedig mindenki erről beszélne a hátad mögött. Ha pedig az egyetem után próbálod ki őket, amikor már dolgozol, mindenki kibaszott felhajtást csapna, a főnököd behívatn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ez a véletlenül kicsusszant </w:t>
      </w:r>
      <w:r>
        <w:rPr>
          <w:rFonts w:cs="Palatino Linotype" w:ascii="Palatino Linotype" w:hAnsi="Palatino Linotype"/>
          <w:i/>
          <w:iCs/>
          <w:kern w:val="2"/>
        </w:rPr>
        <w:t xml:space="preserve">kibaszott </w:t>
      </w:r>
      <w:r>
        <w:rPr>
          <w:rFonts w:cs="Palatino Linotype" w:ascii="Palatino Linotype" w:hAnsi="Palatino Linotype"/>
          <w:kern w:val="2"/>
        </w:rPr>
        <w:t xml:space="preserve">mellbe vágta Charlotte-ot… </w:t>
      </w:r>
      <w:r>
        <w:rPr>
          <w:rFonts w:cs="Palatino Linotype" w:ascii="Palatino Linotype" w:hAnsi="Palatino Linotype"/>
          <w:i/>
          <w:iCs/>
          <w:kern w:val="2"/>
        </w:rPr>
        <w:t>Laur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cs="Palatino Linotype" w:ascii="Palatino Linotype" w:hAnsi="Palatino Linotype"/>
          <w:kern w:val="2"/>
        </w:rPr>
        <w:t> …</w:t>
      </w:r>
      <w:r>
        <w:rPr>
          <w:rFonts w:cs="Palatino Linotype" w:ascii="Palatino Linotype" w:hAnsi="Palatino Linotype"/>
          <w:kern w:val="2"/>
        </w:rPr>
        <w:t>egy kis beszélgetésre, ahogy mondani szokták. Vagy ha van pa</w:t>
        <w:softHyphen/>
        <w:t xml:space="preserve">sid, vagy férjed, eldobja az agyát, vagy szenved, mint egy kutya, ami még rosszabb, mert bűntudatot ébreszt benned. Szerintem tekintsd így, Charlotte. Az egyetem az egyetlen időszak az életedben, legalábbis a felnőtt életben, amikor igazából </w:t>
      </w:r>
      <w:r>
        <w:rPr>
          <w:rFonts w:cs="Palatino Linotype" w:ascii="Palatino Linotype" w:hAnsi="Palatino Linotype"/>
          <w:i/>
          <w:iCs/>
          <w:kern w:val="2"/>
        </w:rPr>
        <w:t xml:space="preserve">kísérletezhetsz. </w:t>
      </w:r>
      <w:r>
        <w:rPr>
          <w:rFonts w:cs="Palatino Linotype" w:ascii="Palatino Linotype" w:hAnsi="Palatino Linotype"/>
          <w:kern w:val="2"/>
        </w:rPr>
        <w:t>Egy bizonyos pon</w:t>
        <w:softHyphen/>
        <w:t>ton, amikor elmész, amikor lediplomázol, vagy valami, mindenki elfe</w:t>
        <w:softHyphen/>
        <w:t>lejt mindent. Kipróbáltad ezt meg azt meg amazt, sok mindent tanultál belőle, de senki se fog emlékezni rá. Totál mint az amnézia, nincs nyoma, és ugyanúgy hagyod el az egyetemet, ahogy odamentél, tisztán, mint a h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t </w:t>
      </w:r>
      <w:r>
        <w:rPr>
          <w:rFonts w:cs="Palatino Linotype" w:ascii="Palatino Linotype" w:hAnsi="Palatino Linotype"/>
          <w:kern w:val="2"/>
        </w:rPr>
        <w:t>próbáljak ki? – kérdezte Charlotte. – Példá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 Laurie habozott. – A pasikról beszéltél, és hogy miket várnak el től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felemelte a hang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harlotte! Ez nem a világ vége! Ideje elszakadnod! Megismerni az életet! Megismerni a fiúkat, igazán megismerni őket! Rájönni, milyen a világ valójában! Egyszer az életben engedd el magad, lebegjél anélkül, hogy folyton az járna a fejedben, mit hagytál magad mögött a földön! Zseni vagy. Ezt mindenki tudja. Totál komolyan beszélek, Charlotte. Más dolgokat is meg kell tanulni, és most van itt az ideje. Ragadd meg az esélyt! Részben ezért mennek az emberek egyetemre. Nem </w:t>
      </w:r>
      <w:r>
        <w:rPr>
          <w:rFonts w:cs="Palatino Linotype" w:ascii="Palatino Linotype" w:hAnsi="Palatino Linotype"/>
          <w:i/>
          <w:iCs/>
          <w:kern w:val="2"/>
        </w:rPr>
        <w:t xml:space="preserve">csak </w:t>
      </w:r>
      <w:r>
        <w:rPr>
          <w:rFonts w:cs="Palatino Linotype" w:ascii="Palatino Linotype" w:hAnsi="Palatino Linotype"/>
          <w:kern w:val="2"/>
        </w:rPr>
        <w:t>ezért, de ez is nyomós 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Aztán Charlotte szóla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azt mondod… el kell menni egész add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Az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w:t>
      </w:r>
      <w:r>
        <w:rPr>
          <w:rFonts w:cs="Palatino Linotype" w:ascii="Palatino Linotype" w:hAnsi="Palatino Linotype"/>
          <w:i/>
          <w:iCs/>
          <w:kern w:val="2"/>
        </w:rPr>
        <w:t xml:space="preserve">csak </w:t>
      </w:r>
      <w:r>
        <w:rPr>
          <w:rFonts w:cs="Palatino Linotype" w:ascii="Palatino Linotype" w:hAnsi="Palatino Linotype"/>
          <w:kern w:val="2"/>
        </w:rPr>
        <w:t>ezt, de… igen. Kínos csö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Te </w:t>
      </w:r>
      <w:r>
        <w:rPr>
          <w:rFonts w:cs="Palatino Linotype" w:ascii="Palatino Linotype" w:hAnsi="Palatino Linotype"/>
          <w:kern w:val="2"/>
        </w:rPr>
        <w:t>csináltad már, Laurie? Bátran, szégyenkezés nélk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Csönd. – Tudom, mit gondolsz, de nem olyan nagy ügy. – Csönd. – És megkönnyebbülés. Úgy értem… tudod. – Csönd. – Ha rászánod magad, csak hívj fel, és elmondok egy-két dol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egy darabig még magyarázgatta, mennyire nem nagy ügy az egész. Charlotte a fülénél tartotta a kagylót. A szemei azonban elka</w:t>
        <w:softHyphen/>
        <w:t>landoztak… a könyvtártorony palaszürke oldalára siklottak… A furcsa, átlós mintára, amit a kivilágított ablakok fénye rajzolt az udvar túloldalára… a melltartóra Beverly ágya alatt, melynek a pántja vala</w:t>
        <w:softHyphen/>
        <w:t>hogy rátekeredett egy magas sarkú cipő sarkára. Laurie tovább fejtegette, hogy minden lány tablettát szed, és nem is hízol el tőle, mint ahogy anno neki mond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átta maga előtt, hogy a több ezer lány reggel kikel az ágyból, csipás szemmel elcsoszog a mosdóba, megáll egy kifakult krémszínű, zománcozott mosdó előtt. Régimódian szürke lánc van a mosdóra csa</w:t>
        <w:softHyphen/>
        <w:t xml:space="preserve">tolva fekete gumidugóval, a mosdó fölött meg gyógyszeres szekrény, tükrös ajtóval. A több ezer lány mind fölnyúl – Charlotte látta a több ezer kinyúló kart ebben az épületben, a többi épületben, a szemben lévő épületben, a mögöttük lévő épületben – mind fölnyúlnak, kinyitják a szekrényt, és előveszik a </w:t>
      </w:r>
      <w:r>
        <w:rPr>
          <w:rFonts w:cs="Palatino Linotype" w:ascii="Palatino Linotype" w:hAnsi="Palatino Linotype"/>
          <w:i/>
          <w:iCs/>
          <w:kern w:val="2"/>
        </w:rPr>
        <w:t xml:space="preserve">Tablettát, </w:t>
      </w:r>
      <w:r>
        <w:rPr>
          <w:rFonts w:cs="Palatino Linotype" w:ascii="Palatino Linotype" w:hAnsi="Palatino Linotype"/>
          <w:kern w:val="2"/>
        </w:rPr>
        <w:t>amit akkorának képzelt, amekko</w:t>
        <w:softHyphen/>
        <w:t>rákat az öszvéreknek adnak a karácsonyfa-ültetvények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 gondolt, és az után az „igen” után igazából már meg sem hallott semmit.</w:t>
      </w:r>
    </w:p>
    <w:p>
      <w:pPr>
        <w:pStyle w:val="Heading1"/>
        <w:rPr/>
      </w:pPr>
      <w:bookmarkStart w:id="11" w:name="__RefHeading___Toc195885653"/>
      <w:bookmarkEnd w:id="11"/>
      <w:r>
        <w:rPr/>
        <w:t>Hetedik fejezet – Őfelsége, a Gyerm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jdnem sötét volt, és a liget szélén futó ösvényen villogó sárga fények közeledtek. Egyik a másik után. A halványsárga fények hol együtt, hol szétszóródva, de valóságos menetet alkottak, és mind ugyanabba az irányba haladtak, remegve-inogva az arborétum ösvényén. Adam lefé</w:t>
        <w:softHyphen/>
        <w:t xml:space="preserve">kezte a biciklijét, bár már így is elkésett a </w:t>
      </w:r>
      <w:r>
        <w:rPr>
          <w:rFonts w:cs="Palatino Linotype" w:ascii="Palatino Linotype" w:hAnsi="Palatino Linotype"/>
          <w:i/>
          <w:iCs/>
          <w:kern w:val="2"/>
        </w:rPr>
        <w:t xml:space="preserve">The Daily Wave </w:t>
      </w:r>
      <w:r>
        <w:rPr>
          <w:rFonts w:cs="Palatino Linotype" w:ascii="Palatino Linotype" w:hAnsi="Palatino Linotype"/>
          <w:kern w:val="2"/>
        </w:rPr>
        <w:t>szerkesztő</w:t>
        <w:softHyphen/>
        <w:t>ségi ülésé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letelt néhány másodpercbe, hogy felismerje a kísérteties mozgást: kocogók. A sárga lámpák célja az volt, hogy figyelmeztessék az éjjeli motorosokat, és a kocogó k a felkarjuk köré erősített cédélejátszókba építették be őket. Igaz, alig volt karjuk. Amennyire Adam látta, a kocogók egytől egyig lányok voltak, és legalább a felük rettenetesen soványnak tűnt. Nem volt mellük, fenekük, csupa csont, haj, póló, sort, nagy sportcipő és villogó fény alkotta őket. Eltökélték, hogy elégetik az utolsó kalóriájukat is, amit még ki tudnak préselni száraz testükből – vagy belehalnak, szó szerint belehalnak az igyekezet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ár látta is maga előtt a szalagcímet – ANOREXIÁS MARA</w:t>
        <w:softHyphen/>
        <w:t xml:space="preserve">TON. Senki se fog morogni a késése miatt a </w:t>
      </w:r>
      <w:r>
        <w:rPr>
          <w:rFonts w:cs="Palatino Linotype" w:ascii="Palatino Linotype" w:hAnsi="Palatino Linotype"/>
          <w:i/>
          <w:iCs/>
          <w:kern w:val="2"/>
        </w:rPr>
        <w:t>Wave-</w:t>
      </w:r>
      <w:r>
        <w:rPr>
          <w:rFonts w:cs="Palatino Linotype" w:ascii="Palatino Linotype" w:hAnsi="Palatino Linotype"/>
          <w:iCs/>
          <w:kern w:val="2"/>
        </w:rPr>
        <w:t>nél</w:t>
      </w:r>
      <w:r>
        <w:rPr>
          <w:rFonts w:cs="Palatino Linotype" w:ascii="Palatino Linotype" w:hAnsi="Palatino Linotype"/>
          <w:i/>
          <w:iCs/>
          <w:kern w:val="2"/>
        </w:rPr>
        <w:t xml:space="preserve">, </w:t>
      </w:r>
      <w:r>
        <w:rPr>
          <w:rFonts w:cs="Palatino Linotype" w:ascii="Palatino Linotype" w:hAnsi="Palatino Linotype"/>
          <w:kern w:val="2"/>
        </w:rPr>
        <w:t>ha ilyen jó ötlettel állít be – az igazi bombahír mellett, amelyet ma este fog rob</w:t>
        <w:softHyphen/>
        <w:t>bantani. Már látta is maga előtt a cikke főcímét: A KORMÁNYZÓ, A SZOPÁS ÉS A BUNY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vábbsietett, elpedálozott a Crownshield mellett, elhagyta a Little Yardot, miközben azon töprengett, nehéz lenne-e rávenni az anorexi</w:t>
        <w:softHyphen/>
        <w:t>ásokat néhány fotóra? A NYUGHATATLAN ÉLŐHOLTAK… Az inter</w:t>
        <w:softHyphen/>
        <w:t>júk? Nem okozhatnak gondot egy hozzá hasonló, vállalkozó szellemű riporternek. És csak semmi jogi finomkodás – „a neveket megváltoztat</w:t>
        <w:softHyphen/>
        <w:t xml:space="preserve">tuk”. Kizárt. Lelki szeme előtt már a kinyomtatott sorok is ott ugráltak. </w:t>
      </w:r>
      <w:r>
        <w:rPr>
          <w:rFonts w:cs="Palatino Linotype" w:ascii="Palatino Linotype" w:hAnsi="Palatino Linotype"/>
          <w:i/>
          <w:iCs/>
          <w:kern w:val="2"/>
        </w:rPr>
        <w:t xml:space="preserve">Érezte </w:t>
      </w:r>
      <w:r>
        <w:rPr>
          <w:rFonts w:cs="Palatino Linotype" w:ascii="Palatino Linotype" w:hAnsi="Palatino Linotype"/>
          <w:kern w:val="2"/>
        </w:rPr>
        <w:t xml:space="preserve">a nyomdaszagot. Az új cikkötleteknek mindig volt valami varázsa. Bizsergett tőlük a teste. A KORMÁNYZÓ, A SZOPÁS ÉS A BUNYÓ </w:t>
        <w:softHyphen/>
        <w:t>bár a kis Greg Fiore sosem merné kiírni főcímbe, hogy SZOPÁS. Gyor</w:t>
        <w:softHyphen/>
        <w:t>sabban tek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való világban a Dupont burkán kívüli átlagos újságszerkesztőség nem sokban különbözött a biztosítótársaságok központi irodáitól. Ugyanazok a komor, szigorúan szintetikus szőnyegek, ugyanolyan munkásszekciók, ahol fiatal hátak görnyednek a gyenge minőségű kék számítógép-képernyők előtt. Csak a </w:t>
      </w:r>
      <w:r>
        <w:rPr>
          <w:rFonts w:cs="Palatino Linotype" w:ascii="Palatino Linotype" w:hAnsi="Palatino Linotype"/>
          <w:i/>
          <w:iCs/>
          <w:kern w:val="2"/>
        </w:rPr>
        <w:t>Wave-</w:t>
      </w:r>
      <w:r>
        <w:rPr>
          <w:rFonts w:cs="Palatino Linotype" w:ascii="Palatino Linotype" w:hAnsi="Palatino Linotype"/>
          <w:iCs/>
          <w:kern w:val="2"/>
        </w:rPr>
        <w:t>hez</w:t>
      </w:r>
      <w:r>
        <w:rPr>
          <w:rFonts w:cs="Palatino Linotype" w:ascii="Palatino Linotype" w:hAnsi="Palatino Linotype"/>
          <w:i/>
          <w:iCs/>
          <w:kern w:val="2"/>
        </w:rPr>
        <w:t xml:space="preserve"> </w:t>
      </w:r>
      <w:r>
        <w:rPr>
          <w:rFonts w:cs="Palatino Linotype" w:ascii="Palatino Linotype" w:hAnsi="Palatino Linotype"/>
          <w:kern w:val="2"/>
        </w:rPr>
        <w:t xml:space="preserve">hasonló egyetemi újságok őrzik a legendás </w:t>
      </w:r>
      <w:r>
        <w:rPr>
          <w:rFonts w:cs="Palatino Linotype" w:ascii="Palatino Linotype" w:hAnsi="Palatino Linotype"/>
          <w:i/>
          <w:iCs/>
          <w:kern w:val="2"/>
        </w:rPr>
        <w:t xml:space="preserve">Front Page </w:t>
      </w:r>
      <w:r>
        <w:rPr>
          <w:rFonts w:cs="Palatino Linotype" w:ascii="Palatino Linotype" w:hAnsi="Palatino Linotype"/>
          <w:kern w:val="2"/>
        </w:rPr>
        <w:t>korának lumpen-bohém szerkesztőségi hagyományait. Nem mintha Adam és talán a főszerkesztő, Greg kivéte</w:t>
        <w:softHyphen/>
        <w:t xml:space="preserve">lével bárki hallott volna már a </w:t>
      </w:r>
      <w:r>
        <w:rPr>
          <w:rFonts w:cs="Palatino Linotype" w:ascii="Palatino Linotype" w:hAnsi="Palatino Linotype"/>
          <w:i/>
          <w:iCs/>
          <w:kern w:val="2"/>
        </w:rPr>
        <w:t>Front Page-</w:t>
      </w:r>
      <w:r>
        <w:rPr>
          <w:rFonts w:cs="Palatino Linotype" w:ascii="Palatino Linotype" w:hAnsi="Palatino Linotype"/>
          <w:iCs/>
          <w:kern w:val="2"/>
        </w:rPr>
        <w:t>ről</w:t>
      </w:r>
      <w:r>
        <w:rPr>
          <w:rFonts w:cs="Palatino Linotype" w:ascii="Palatino Linotype" w:hAnsi="Palatino Linotype"/>
          <w:i/>
          <w:iCs/>
          <w:kern w:val="2"/>
        </w:rPr>
        <w:t xml:space="preserve">, </w:t>
      </w:r>
      <w:r>
        <w:rPr>
          <w:rFonts w:cs="Palatino Linotype" w:ascii="Palatino Linotype" w:hAnsi="Palatino Linotype"/>
          <w:kern w:val="2"/>
        </w:rPr>
        <w:t>a filmről, a színdarabról, vagy éppen arról a korról, ami hetven évvel azelőtt volt, a múlt században, a mai diákok szemszögéből úgyszólván az ősko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Adam belépett, Greg épp a széke hátsó lábain billegett, és a szerkesztőség többi tagjához szónokolt, két fiúnak és három lánynak. Ok oda ültek le, ahová tudtak. A háttérben olvadt sajtmaradéktól csillogó pizzás dobozok, kartondobozok, sült csirkeszárnyak és csibefalatok nyo</w:t>
        <w:softHyphen/>
        <w:t>mai, összegyűrt, áttetsző kávés- és üdítőspohár-fedelek, foltos papírtál</w:t>
        <w:softHyphen/>
        <w:t>cák, gyűrött zacskók, újságlapok, számítógép-nyomtatványok, mindez egy málnás, koffeinmentes Crazy Horse-szal, vagy valami még rosszabbal összecsöpögtetett szőnyegen. Mintha bomba robbant volna… Jut eszé</w:t>
        <w:softHyphen/>
        <w:t>be a pizzás dobozokról… Ha itt végzett, Adamnek át kell sietnie a PowerPizzához, hogy négy őrjítő órán keresztül pizzát szállítson ház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vékony kínai lány, Camille Deng – a hárpia, gondolta Adam –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még mindig megoldatlan a homofóbia kérdése. Én nem veszem be az igazgatóság magyarázatát, hogy a takarítószemélyzet „harcol a homofóbia el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 kérdezte Greg, még jobban hátrabillentette a székét, és fölényesen nézett a lány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meg az ő felvágós, kemény újságíró-viselkedése, gondolta Adam. Greg és az ő hosszú nyaka, feszes toká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 magyarázta Camille –, mert történetesen közeledik a nyílt hétvége. Az igazgatóság pedig, akik mindig előadják, mennyire elítélik a megkülönböztetést, majd biztos hagyni fogják, hogy a szülők lássák a melegek szerelmi életéről szóló krétarajzokat a járdán, mi? „Vagyunk itt elegen melegen.” Szerinted a Dupont kiereszti a szellemet a palackból? Mert ők igenis köztünk van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ért mondod azt, hogy </w:t>
      </w:r>
      <w:r>
        <w:rPr>
          <w:rFonts w:cs="Palatino Linotype" w:ascii="Palatino Linotype" w:hAnsi="Palatino Linotype"/>
          <w:i/>
          <w:iCs/>
          <w:kern w:val="2"/>
        </w:rPr>
        <w:t xml:space="preserve">ők? – </w:t>
      </w:r>
      <w:r>
        <w:rPr>
          <w:rFonts w:cs="Palatino Linotype" w:ascii="Palatino Linotype" w:hAnsi="Palatino Linotype"/>
          <w:kern w:val="2"/>
        </w:rPr>
        <w:t>kérdezte egy bozontos, vörös hajú fiú, Randy Grossman. – Biztos, hogy te nem tartozol közéjük? Semmi látens páriakomplexus? Vagy holmi öngyűlölő leszbikus hajl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 megvető nyögést hall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valakinek, hát Randynek aztán van látens páriakomplexusa, gon</w:t>
        <w:softHyphen/>
        <w:t xml:space="preserve">dolta Adam. Ahogy a </w:t>
      </w:r>
      <w:r>
        <w:rPr>
          <w:rFonts w:cs="Palatino Linotype" w:ascii="Palatino Linotype" w:hAnsi="Palatino Linotype"/>
          <w:i/>
          <w:iCs/>
          <w:kern w:val="2"/>
        </w:rPr>
        <w:t>Wave-</w:t>
      </w:r>
      <w:r>
        <w:rPr>
          <w:rFonts w:cs="Palatino Linotype" w:ascii="Palatino Linotype" w:hAnsi="Palatino Linotype"/>
          <w:iCs/>
          <w:kern w:val="2"/>
        </w:rPr>
        <w:t>nél</w:t>
      </w:r>
      <w:r>
        <w:rPr>
          <w:rFonts w:cs="Palatino Linotype" w:ascii="Palatino Linotype" w:hAnsi="Palatino Linotype"/>
          <w:i/>
          <w:iCs/>
          <w:kern w:val="2"/>
        </w:rPr>
        <w:t xml:space="preserve"> </w:t>
      </w:r>
      <w:r>
        <w:rPr>
          <w:rFonts w:cs="Palatino Linotype" w:ascii="Palatino Linotype" w:hAnsi="Palatino Linotype"/>
          <w:kern w:val="2"/>
        </w:rPr>
        <w:t>mindenki, Adam is csodálta a bátorságát, de most már a legszívesebben megszabadult volna t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nem törődött Randyvel,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Camille, néhány éjszakai őr meglátja ezt a firkát a járdán a seggbedugásról,meg arról, hogy kell a seggbe dugott ujjal masszírozni a prosztatát. Én is láttam az egyiknek a maradványait. Hajnali két-három óráról beszélünk! A biztonságiak szólnak a takarítóknak, ők pedig úgy döntenek – ne feledd, az éjszakai műszakról van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akkor, mi a különbség? – vágott közbe Camille. – Az éjszakai takarítók genetikusan retardá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fejezzem be. A takarítók azt hitték, buziellenes vandalizmus</w:t>
        <w:softHyphen/>
        <w:t>ról van szó. „Jobb lesz eltüntetni, még sötétben.” Miért olyan hihetet</w:t>
        <w:softHyphen/>
        <w:t>len? Ezek a fickók – az éjszaka közepén – honnan tudhatnák, hogy a Leszbikus és Meleg Ököl harcol így a melegek szabadságáért? Így hát az éjszaka hátralévő részét azzal töltik, hogy levakarják, reggelre nem marad más, csak néhány krétafolt, és azt hiszik, helyesen cselekedtek. Én el tudom hinni, de az Ököl nagydobra veri. Miért, te mit gondolsz, hogy történt? Néhány fickó összeült hajnali háromkor, hogy píár</w:t>
        <w:softHyphen/>
        <w:t>gyűlést tartson a szülők hétvégéjé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Gregnek igaza van, gondolta Adam, és Camille egy hárpia, csakhogy Greg motivációja bibis. Gregnek, mint a </w:t>
      </w:r>
      <w:r>
        <w:rPr>
          <w:rFonts w:cs="Palatino Linotype" w:ascii="Palatino Linotype" w:hAnsi="Palatino Linotype"/>
          <w:i/>
          <w:iCs/>
          <w:kern w:val="2"/>
        </w:rPr>
        <w:t xml:space="preserve">Daily Wave </w:t>
      </w:r>
      <w:r>
        <w:rPr>
          <w:rFonts w:cs="Palatino Linotype" w:ascii="Palatino Linotype" w:hAnsi="Palatino Linotype"/>
          <w:kern w:val="2"/>
        </w:rPr>
        <w:t>összes szerkesz</w:t>
        <w:softHyphen/>
        <w:t>tőjének, rendíthetetlenül függetlennek kéne maradnia, és kíméletlenül megmondania a véleményét. Persze, nem Greg volt az első főszerkesz</w:t>
        <w:softHyphen/>
        <w:t xml:space="preserve">tő a </w:t>
      </w:r>
      <w:r>
        <w:rPr>
          <w:rFonts w:cs="Palatino Linotype" w:ascii="Palatino Linotype" w:hAnsi="Palatino Linotype"/>
          <w:i/>
          <w:iCs/>
          <w:kern w:val="2"/>
        </w:rPr>
        <w:t xml:space="preserve">Wave </w:t>
      </w:r>
      <w:r>
        <w:rPr>
          <w:rFonts w:cs="Palatino Linotype" w:ascii="Palatino Linotype" w:hAnsi="Palatino Linotype"/>
          <w:kern w:val="2"/>
        </w:rPr>
        <w:t>történetében, aki hajlamos volt a finomkodásra, mert az igazgatóság és a diáktársak ezerféle módon tudták – erkölcsileg, társadal</w:t>
        <w:softHyphen/>
        <w:t>milag és ténylegesen – megkeseríteni annak a szerkesztőnek az életét, aki szó szerint értelmezte a függetlenségét. A nullával egyenlő annak az esélye, hogy a hős bátor Greg Fiore leleplezze az igazgatóságot, amiért nem áll ki bátran az Ököl – egyébként nem létező – joga mellett, hogy az anális szex rejtelmeit taglalják aszfaltrajzok formáj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sze, Adam tudta, hogy ő sem teljesen objektív, ha Greg Fioréról van szó. Bár senki se beszélt róla, ő, Adam volt az a végzős, akinek most abban a rozoga székben kéne ülnie, és főszerkesztőként kioktatnia a szerkesztőség tagjait. Nem hibáztathatta Greget a kialakult helyze</w:t>
        <w:softHyphen/>
        <w:t>tért, de a szíve mélyén mégis haragudott rá. Nem, valójában a szülei te</w:t>
        <w:softHyphen/>
        <w:t xml:space="preserve">hettek róla, különösen az apja, aki olyan körülmények között hagyta el őt és az anyját, hogy Adam kénytelen volt két állást vállalni az egyetem elvégzése kedvéért. Egy </w:t>
      </w:r>
      <w:r>
        <w:rPr>
          <w:rFonts w:cs="Palatino Linotype" w:ascii="Palatino Linotype" w:hAnsi="Palatino Linotype"/>
          <w:i/>
          <w:iCs/>
          <w:kern w:val="2"/>
        </w:rPr>
        <w:t xml:space="preserve">Wave </w:t>
      </w:r>
      <w:r>
        <w:rPr>
          <w:rFonts w:cs="Palatino Linotype" w:ascii="Palatino Linotype" w:hAnsi="Palatino Linotype"/>
          <w:kern w:val="2"/>
        </w:rPr>
        <w:t>jellegű napilap szerkesztése főállású elfoglaltság, ami mellett nem maradt volna idő pizzát szállítani, és he</w:t>
        <w:softHyphen/>
        <w:t xml:space="preserve">lyettesíteni Jojo Johanssen agyát. Adam akkor se fogadhatta volna el a főszerkesztői posztot, ha térden állva könyörögnek neki. Pénztelen zsidók. A </w:t>
      </w:r>
      <w:r>
        <w:rPr>
          <w:rFonts w:cs="Palatino Linotype" w:ascii="Palatino Linotype" w:hAnsi="Palatino Linotype"/>
          <w:i/>
          <w:iCs/>
          <w:kern w:val="2"/>
        </w:rPr>
        <w:t xml:space="preserve">Pénztelen zsidók </w:t>
      </w:r>
      <w:r>
        <w:rPr>
          <w:rFonts w:cs="Palatino Linotype" w:ascii="Palatino Linotype" w:hAnsi="Palatino Linotype"/>
          <w:kern w:val="2"/>
        </w:rPr>
        <w:t>egy 1930-as évekbeli „proletár” regény volt, amit Adam kizárólag a címe miatt olvasott el. Adam apja is pénz</w:t>
        <w:softHyphen/>
        <w:t>telen zsidók gyereke volt, akik Lengyelországból emigráltak az USA-ba az 1920-as években, és Bostonban kötöttek ki, ahol ugyanolyan pénz</w:t>
        <w:softHyphen/>
        <w:t>telen zsidók maradtak. Az apja, Nat Gellin volt az első Gellin, vagy Gellininsky – Adam dédapja kicsit körülmetélte a nevüket –, aki egye</w:t>
        <w:softHyphen/>
        <w:t xml:space="preserve">temre járt. Pénz híján két év után ott kellett hagynia a Bostoni Egyetemet. Örülhetett, hogy pincérként elhelyezkedhetett az Egan’sban. Nagy, népszerű, puccos belvárosi étterem volt az, amely vonzotta az olyan üzletembereket, akik szeretnek egy légtérben vacsorázni a náluk nagyobb üzletemberekkel, ismert politikusokkal, tévésztárokkal, a </w:t>
      </w:r>
      <w:r>
        <w:rPr>
          <w:rFonts w:cs="Palatino Linotype" w:ascii="Palatino Linotype" w:hAnsi="Palatino Linotype"/>
          <w:i/>
          <w:iCs/>
          <w:kern w:val="2"/>
        </w:rPr>
        <w:t xml:space="preserve">Globe </w:t>
      </w:r>
      <w:r>
        <w:rPr>
          <w:rFonts w:cs="Palatino Linotype" w:ascii="Palatino Linotype" w:hAnsi="Palatino Linotype"/>
          <w:kern w:val="2"/>
        </w:rPr>
        <w:t xml:space="preserve">és a </w:t>
      </w:r>
      <w:r>
        <w:rPr>
          <w:rFonts w:cs="Palatino Linotype" w:ascii="Palatino Linotype" w:hAnsi="Palatino Linotype"/>
          <w:i/>
          <w:iCs/>
          <w:kern w:val="2"/>
        </w:rPr>
        <w:t xml:space="preserve">Herald Tribune </w:t>
      </w:r>
      <w:r>
        <w:rPr>
          <w:rFonts w:cs="Palatino Linotype" w:ascii="Palatino Linotype" w:hAnsi="Palatino Linotype"/>
          <w:kern w:val="2"/>
        </w:rPr>
        <w:t>újságíróival és a showbusiness fura híressé</w:t>
        <w:softHyphen/>
        <w:t>geivel. Röviden, az Egan’s ellenállhatatlanul vonzotta ezt a nagyvárosi figurát, akinek ott kellett lennie, „ahol történik valami”. Nat Gellin ren</w:t>
        <w:softHyphen/>
        <w:t>delkezett azzal a három tulajdonsággal, ami egy ilyen intézményben a siker alapfeltétele: a szertartásosság, a tapintat és a sárm. Tíz év alatt pincérből főpincérré, majd igazgatóvá kapaszkodott föl. Adam alig em</w:t>
        <w:softHyphen/>
        <w:t>lékezett rá, de nyilván volt az apjában valami kedélyesség is, mert az Egan’s múltjából adódóan ízig-vérig ír söröző volt. A bár este hat óra</w:t>
        <w:softHyphen/>
        <w:t>kor igen zajosan társalgó emberekkel telt meg, akik mind tudták, hogy jó helyen isznak. A bárpult tölgyfából készült, rézdíszítésekkel, és ujjnyi vastag üvegpolcokon sorakoztak a szeszes italok, alulról megvilágítva, mintha színpadon lennének – Nat Gellin pedig szürke öltönyben virí</w:t>
        <w:softHyphen/>
        <w:t>tott, frissen vasalt ingben, matrózkék, fehér szemcsés mintájú nyak</w:t>
        <w:softHyphen/>
        <w:t>kendőben. Ezt az öltözködést a „21” nevű mulató ajtónállóitól leste el, New Yorkban. Mindenkit széles, pirospozsgás mosollyal köszöntött az Egan’sban. Sosem felejtette el a neveket, akkor se, ha a birtokosuk csak hébe-hóba bukkant fel az étteremben. Még pincérként és kiugrott egyetemistaként találkozott a szép, csinos, rámenős, gimnáziumot vég</w:t>
        <w:softHyphen/>
        <w:t>zett Frances „Frankie” Horowitzcal, akinek a munkája abból állt, hogy a vendégeket érő balesetekről és lopásokról értesíti az Allstate Biztosí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nyja istenítette az egyedülálló vendéglős Nat Gellint. Még évek múltán is, a gyűlölködő monológjai közepette is mindig előjött valami effél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még egy zsidó egész Bostonban, aki meg tudta volna csinálni, amit az apád művelt azzal az ír étteremm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bből Adam annyit szűrt le, hogy az a sikeres zsidó, aki népsze</w:t>
        <w:softHyphen/>
        <w:t>rű a gojok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t Gellin az Egan’sból népszerű is volt a gojok között. Két évvel Adam születése előtt Nat jelentős kölcsönt bűvölt ki egy régi vágású értelmiségi bankból, a First City Nationalből, és megvette az Egan’s tulajdonjogának a felét Michael F. X. Egan öt gyerekétől, akik örültek, hogy egy kis készpénzt nyerhetnek az üzletből. Nat ezután az új pozí</w:t>
        <w:softHyphen/>
        <w:t>ciójához méltó házat vásárolt Brookline-ban. Az egész világ a lábai előtt hevert. Adam az első öt évét – mint később megtudta – egy nagy, ele</w:t>
        <w:softHyphen/>
        <w:t>gáns, György-kori stílusú házban élte le, amely 1910-ben épült egy kis telken, a kor városi divatja szerint. De nem csak a korízlésnek felelt meg tökéletesen, még napjainkban is megjárja. Nat önhittsége sem ismert már határokat. Miután pincérből profitra éhes tulajdonostárssá vedlett át, úgy vélte, magasabb társadalmi, és mondhatni, szerelmi szintre lépett. Egy este, miközben az éttermében kedélyeskedett, meg</w:t>
        <w:softHyphen/>
        <w:t>ismerkedett egy huszonhárom éves szőkével, aki nemrég diplomázott a Wellesley-n, egy fehér, angolszász protestánssal, akinek magas össze</w:t>
        <w:softHyphen/>
        <w:t>köttetései is voltak. Nat mind később és később járt haza, hogy kézben tartsa az üzlet szálait, hiszen a működtetés végtelenül bonyolult mű</w:t>
        <w:softHyphen/>
        <w:t>velet volt – a nap végén azonban mindig hazahajtott Brookline-ba, Frankie-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rankie. Nat felnőtt, de a felesége nem nőtt vele. Ellenben megöre</w:t>
        <w:softHyphen/>
        <w:t>gedett, és már nem volt olyan szép, csinos, rámenős, sokkal inkább zö</w:t>
        <w:softHyphen/>
        <w:t>mök, éretlen, mindinkább öregecske feleség, aki alig különbözött a többi iskolázatlan amerikai családanyától. Hízott, csak hízott, és mind távolabb vetődött onnét, ahol az élet zajlott, miközben a gyermekét, Adamet dédelg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sárnap volt. Nat komoran, fontossága teljes tudatában üldögélt, az asszony pedig épp liliomokat locsolt a nappaliban, amikor a férfi úgy döntött, ideje tisztázni a dolgot. Szó szerint e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hogy nem a te hibád, Frankie, de én felnőttem, te pedig nem nőttél v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Rosszabbul nem is fogalmazhatta volna meg. Nemcsak azt adta a nő tudomására, hogy elhagyja, de azt is nyilvánvalóvá tette, hogy azért, mert Frankie műveletlen liba, aki miatt Natnek szégyenkeznie kell. Adam annyira kicsi volt még, amikor mindez történt, hogy semmi sem maradt meg az emlékezetében, csupán egy pillanatfelvétel az apjáról </w:t>
        <w:softHyphen/>
        <w:t>kimondottan az, ahogy kövér hasa és a nemi szerve pucéran előbukkan a fürdőszobából. Arról is őrzött egy pillanatfelvételt, amikor az anyja megmondta, hogy apa elköltözik, bár arra már nem emlékezett, milyen szavakkal közölte. Néhány év múlva viszont már elég nagy volt, hogy felfogja, a nagy brookline-i házból átköltöznek egy nem annyira nagy ház második emeletére a bostoni West Roxburyben – igaz, a helyzetük megváltozásáról csak homályos fogalmai lehettek. Az ő személyes hely</w:t>
        <w:softHyphen/>
        <w:t>zete persze mesés volt. Ő volt Őfelsége, az Egyke. Anyja emelte trónra, hódolt előtte, imádta, szolgai hízelgéssel kövezte minden útját. Mivel a tanárai szintén körülrajongták, sose merült fel benne, hogy az általános iskola, ahová egy rakás rakoncátlan ír, fekete, olasz, kínai, kanadai és ukrán csemete társaságában jár, valószínűleg a bostoni iskolarendszer alján helyezkedik el. Az iskola épületében is uralkodónak szám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Őfelsége, a Csodagyerek. Csak akkor ébredt rá, mekkorát zuhantak Brookline-tól a West Roxburyig, amikor tizenhárom évesen ösztöndíjat nyert a Roxbury Latinba, egy nagy hírű, nagy múltú magániskolába </w:t>
        <w:softHyphen/>
        <w:t>és arra is csak ekkor jött rá, miért a zuhan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t Gellin válási papírjai Frances Horowitz Gellinben felszították a régi tüzet, amely megismerkedésükkor lobogott benne, csakhogy ez most nem báj, hanem bosszú formájában teljesedett ki. Nat egy időben előszeretettel szórakoztatta Frankie-t az étterem ügyeinek ecsetelésé</w:t>
        <w:softHyphen/>
        <w:t>vel. A nő tudta, mennyire fontosak az étterem számára a készpénzes vendégek. Akkoriban a készpénzes fizetés egyetlen nyoma a pénztár</w:t>
        <w:softHyphen/>
        <w:t>gépen kinyomtatott blokk volt – ezt pedig kidobták, amint bezárt az étterem. A készpénzt tehát a tulajdonosok kedvük szerint zsebre rak</w:t>
        <w:softHyphen/>
        <w:t>hatták. Frankie az ügyvédjével három hónapon keresztül minden éjjel elment az Egan’sba, hogy kiszedje a szemétből a blokkokat. Az ügyvéd azt hitte, arra akarja felhasználni a bizonyítékot, hogy több pénzt vasal</w:t>
        <w:softHyphen/>
        <w:t>hasson ki sikeres vállalkozó férjéből. De Frankie egyenesen a szövetségi kormányhoz ment. Nat megúszta egy bírsággal, de a büntetés olyan magasra rúgott, hogy el kellett adnia a részesedését, a bankárok pedig tönkretették. A tartásdíj, a gyerektartás – mind leírt szavak maradtak csupán. A jól ismert vendéglátós és világfi Nat Gellinnek nem maradt egyetlen elperelhető vasa sem. Frankie pusztításának nyomában csak egy megdöbbent, elképedt ügyvéd maradt há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kkoriban Frankie-t mindez nem érdekelte, mert édes bosszút 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sőbb persze már érdekelte volna, hiszen annyira rosszra fordultak a dolgok, hogy el kellett helyezkednie egy kábeltévé-társaság terjesztési osztályán. Az ő dolga volt az embereket otthon zaklatni telefonon, hogy aztán elgondolkozzanak azon, miféle embergyűlölő rohadék lehet olyan szívtelen, hogy elvállal egy ilyen munkát. De Frankie-t még a nyílt megvetés sem tántoríthatta el, mert magasabb célt szolgált: csillaggá tenni Adamet, aki beragyogja az él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íg Adam a Roxbury Latinba nem került, nem volt rajtuk kívül két ennyire elválaszthatatlan ember. Adam valóságos diáksztár volt. A kí</w:t>
        <w:softHyphen/>
        <w:t>vülállók folyamatos dicsérete és a gyerek sikerektől csillogó szeme valóban beragyogta az anya életét is. Cserébe Frankie elképesztő magasságokban tartotta Adam önbizalmát és egóját. A világon semmi se tarthatta vissza attól, hogy útra keljen West Roxburyből, és meghó</w:t>
        <w:softHyphen/>
        <w:t>dítsa a világot. Frankie a társadalmi lecsúszás után többé nem járt zsi</w:t>
        <w:softHyphen/>
        <w:t>nagógába, Adam pedig vallástalanul nőtt fel – csak felületes fogalmai lehettek a zsidó hitről, A zsidókról viszont beszélt neki az anyja. A fiú erre se emlékezett szó szerint, de az volt a dolog lényege, hogy a zsidó a legnagyobb nép a földön, és Izrael a legnagyszerűbb nemzet, ám az Egyesült Államokat, bár minden más szempontból csodálatos ország, átjárja az antiszemitizmus. Erre az alapra épült – sokakéhoz hasonlóan – Adam Gellin világnéz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rankie balszerencséjére a Roxbury Latin padjai közt Adam kicsit túl sokat tudott meg a társadalmi osztálykülönbségekről. A Roxbury Latin kimondottan sznob iskola volt. A régimódi, darócruhás protestáns aszketizmus atmoszférája lengte be. Ráadásul rengeteg előkelő gyerek járt oda, és sok művelt szülő az iskolai projektekben is szerepet vállalt. A Roxbury Latinban ébredt rá először Adam, hogy az anyja, Frankie Gellin, született Frances Horowitz, az asszony, aki nemcsak a testét táplálta, de az egóját is tömte, tömte, csak tömte, míg óriásira nem nőtt Boston hétköznapi halandói között – az az asszony, aki mindezt véghezvitte, valójában a leghétköznapibb ember. Öregedő, apró, görnyedt vállú, iskolázatlan asszony, bárdolatlan, a világ dolgaiban tájé</w:t>
        <w:softHyphen/>
        <w:t>kozatlan, mi több, nem is érdeklődik irántuk, és végtelenül műveletlen. Aligha tudna elbeszélgetni vele Shakespeare-ről, nemhogy Vergiliusról, még kevésbé Emily Dickinsonról vagy J. D. Salingerről. Elég nehéz úgy megérteni az iróniát, az utalásokat vagy a metaforákat, ha az ember azt se tudja, eszik, vagy isszák. Az anyja nem volt fogékony minderre. Adam késő kamaszkorára zseniális, rendkívül ígéretes ifjú csillagnak tartotta magát, aki, balszerencséjére, rossz családba szül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gyik pillanatban még bálványozta az anyját, a következőben meg eszeveszett dühöt érzett iránta. Miért? Nem tudta volna megmondani. Azt sem tudta, hogy ez düh. Azt hitte, a műveltsége miatt van, ami az anyjából hiányzik, miközben ő a Roxbury Latin magasságaiba emelkedett. Képtelen volt szembenézni az igazsággal, nem akarta elhinni, hogy ez az intellektuális és társadalmi nulla, az anyja, ez a szégyellni való, igény</w:t>
        <w:softHyphen/>
        <w:t>telen beszédű nő hozta világra a Végzet Adam Gellinjét. Ettől az egész hatalmas egója csalásnak tűnne. (Nem ez lett volna az összezsugorodott anyakomplexus első esete az úgynevezett értelmiségiek kör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vagy ez még azelőtt volt, hogy ideér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hirtelen ráébredt, hogy Greg egyenesen őrá mered, és kérde</w:t>
        <w:softHyphen/>
        <w:t>zett tőle valamit, amiben felemlegette a késését is – de fogalma se volt róla, pontosan mit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 a késésért – felelte némi töprengés után. Szándékosan a töb</w:t>
        <w:softHyphen/>
        <w:t>biekre nézett közben, nehogy úgy tűnjön, Greg előtt mentegeti magát. – Csak útközben belebotlottam valami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türelmetlen, „nincs erre időm” stílusban felsóhaj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 lenne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rájött, ez nem alkalmas pillanat a sztori előadására, de az infor</w:t>
        <w:softHyphen/>
        <w:t>mációkényszer nevű vezérlőmű felülkerekedett a józan ész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eztek, tavasszal, az évzárón a Republikánus Párt valószínű elnökjelöltje tartott beszé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még türelmetlenebbül bóli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 nappal az ünnepség előtt, este a pasi már a campuson volt, és két diákszövetségi srác – azt hiszem, a Saint Rayből –, rajtakapta, amint ezzel a harmadéves csajjal szopatott – tudom is a csaj nevét, bár azt hiszem, nem írhatjuk ki –, és volt egy verekedés, a fazon testőr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a valami két nappal az évzáró ünnepség </w:t>
      </w:r>
      <w:r>
        <w:rPr>
          <w:rFonts w:cs="Palatino Linotype" w:ascii="Palatino Linotype" w:hAnsi="Palatino Linotype"/>
          <w:i/>
          <w:iCs/>
          <w:kern w:val="2"/>
        </w:rPr>
        <w:t xml:space="preserve">előtt </w:t>
      </w:r>
      <w:r>
        <w:rPr>
          <w:rFonts w:cs="Palatino Linotype" w:ascii="Palatino Linotype" w:hAnsi="Palatino Linotype"/>
          <w:kern w:val="2"/>
        </w:rPr>
        <w:t>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osan – felelte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hisz az már… egy, kettő… </w:t>
      </w:r>
      <w:r>
        <w:rPr>
          <w:rFonts w:cs="Palatino Linotype" w:ascii="Palatino Linotype" w:hAnsi="Palatino Linotype"/>
          <w:i/>
          <w:iCs/>
          <w:kern w:val="2"/>
        </w:rPr>
        <w:t xml:space="preserve">négy </w:t>
      </w:r>
      <w:r>
        <w:rPr>
          <w:rFonts w:cs="Palatino Linotype" w:ascii="Palatino Linotype" w:hAnsi="Palatino Linotype"/>
          <w:kern w:val="2"/>
        </w:rPr>
        <w:t>hónapja volt! Káprázatos sztori, Adam, de három óra múlva nyomdában kell lennünk, és a sztori, amin dolgozom, ma reggel történt, vil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 mondta Adam. – De itt Amerika egyik legbefolyásosabb politikusáról van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gúnyosan félbeszak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 fantasztikus, Adam, 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et Camille akasztotta meg a beszédb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Még sosem tűnt fel, Adam, hogy minden sztoriötleted alapja, hogy szánalmasnak tüntesd fel a nőket? Vagy az a baj, hogy </w:t>
      </w:r>
      <w:r>
        <w:rPr>
          <w:rFonts w:cs="Palatino Linotype" w:ascii="Palatino Linotype" w:hAnsi="Palatino Linotype"/>
          <w:i/>
          <w:iCs/>
          <w:kern w:val="2"/>
        </w:rPr>
        <w:t>így is gondol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Ó, te szánalmas hárpia. </w:t>
      </w:r>
      <w:r>
        <w:rPr>
          <w:rFonts w:cs="Palatino Linotype" w:ascii="Palatino Linotype" w:hAnsi="Palatino Linotype"/>
          <w:kern w:val="2"/>
        </w:rPr>
        <w:t>Hangosan visz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sztoriötletekre gondo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 ez a Ragadozó professzor izé, amit meg akarsz írni. Úgy akarod beállítani a nőket, m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beszélsz, Camille? Ez a sztori nem a nőkről szól, hanem a tan</w:t>
        <w:softHyphen/>
        <w:t>testület férfitagjai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érhetnénk vissza… – próbálkozott Gr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 </w:t>
      </w:r>
      <w:r>
        <w:rPr>
          <w:rFonts w:cs="Palatino Linotype" w:ascii="Palatino Linotype" w:hAnsi="Palatino Linotype"/>
          <w:i/>
          <w:iCs/>
          <w:kern w:val="2"/>
        </w:rPr>
        <w:t xml:space="preserve">én </w:t>
      </w:r>
      <w:r>
        <w:rPr>
          <w:rFonts w:cs="Palatino Linotype" w:ascii="Palatino Linotype" w:hAnsi="Palatino Linotype"/>
          <w:kern w:val="2"/>
        </w:rPr>
        <w:t xml:space="preserve">miről beszélek? – kérdezte Camille. – Az a kérdés, </w:t>
      </w:r>
      <w:r>
        <w:rPr>
          <w:rFonts w:cs="Palatino Linotype" w:ascii="Palatino Linotype" w:hAnsi="Palatino Linotype"/>
          <w:i/>
          <w:iCs/>
          <w:kern w:val="2"/>
        </w:rPr>
        <w:t xml:space="preserve">te </w:t>
      </w:r>
      <w:r>
        <w:rPr>
          <w:rFonts w:cs="Palatino Linotype" w:ascii="Palatino Linotype" w:hAnsi="Palatino Linotype"/>
          <w:kern w:val="2"/>
        </w:rPr>
        <w:t>miről beszélsz? Nagyon jól tudod, hogy ez a cikk azt sugallja: nahát, semmi se változott. A diáklányok még mindig kis szexuális áldozati bárányok, akiket meg kell védeni attól, hogy az erős férfiak elcsábítsák őket. Nem hagyhatjuk, hogy azzal kezdjenek viszonyt, akivel csak tetszik. Mindig ugyanaz a történet, mint… – itt elhallgatott, a száját enyhén szét</w:t>
        <w:softHyphen/>
        <w:t>nyitotta, nyilván valamilyen történelmi, vagy, ha lehet, irodalmi párhuzamot keresett. – Mindig ugyanaz a történet – szögezte le végül. – A lényeg, hogy az egyetemista nőkre mindig úgy tekintsenek, mint Pirosk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aszd meg, Camille, hagyjál engem a témázással! Beszéljünk az </w:t>
      </w:r>
      <w:r>
        <w:rPr>
          <w:rFonts w:cs="Palatino Linotype" w:ascii="Palatino Linotype" w:hAnsi="Palatino Linotype"/>
          <w:i/>
          <w:iCs/>
          <w:kern w:val="2"/>
        </w:rPr>
        <w:t xml:space="preserve">igazi </w:t>
      </w:r>
      <w:r>
        <w:rPr>
          <w:rFonts w:cs="Palatino Linotype" w:ascii="Palatino Linotype" w:hAnsi="Palatino Linotype"/>
          <w:kern w:val="2"/>
        </w:rPr>
        <w:t>témáról. A té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ÉMA AZ, HOGY EGYEZSÉGRE KELL JUTNUNK AZ ÖKÖLRŐL ÉS AZ „ELEGEN VAGYUNK MELEGEN” FASZSÁG</w:t>
        <w:softHyphen/>
        <w:t>RÓL! CSAK KÉT ÓRÁNK VAN LAPZÁRTÁIG! – üvöltötte Greg metsző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faszság az „Elegen vagyunk melegen”? – kérdezte Randy. Greg sóhajtott, égnek emelte a szemeit, aztán oldalvást nézett, és a kéztövével megnyomogatta a halántékát. Azután a tekintete szelíden végigvándorolt Randyn, Camille-on és Adam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időnk… szemantikára. Nincs időnk szövegelemzésre. Nincs időnk négy hónappal ezelőtti szopásokra, nincs időnk kanos professzorokra. Csak arra van idő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kikapcsolt. Pontosan tudta, szegény Greg mit fog tenni, ahogy mindenki más is, aki hajlandó volt végiggondolni a dolgot. Nem elég, hogy hozzá sem nyúl A KORMÁNYZÓ, A SZOPÁS ÉS A BUNYÓ témájához, de teljes fapofával számol majd be az aznapi melegbotrányról, bármilyen nevetséges is az egész, aztán ír egy újabb vezér</w:t>
        <w:softHyphen/>
        <w:t>cikket, feltéve, hogy lesz bátorsága vezércikket írni. Greg a szokásos vezércikkeiben mindig ilyeneket írt: „Bár az igazgatóság nyilván nem a kibúvás szándékával nevezi a feliratok letörlését jóhiszemű tévedés</w:t>
        <w:softHyphen/>
        <w:t>nek, a Leszbikus és Meleg Ököl nem szervezetnek joga van az igaz</w:t>
        <w:softHyphen/>
        <w:t>gatóságot felszólítani a szabályok betartására” és így tovább, és így tovább… És Greg rá fog jönni, hogy nincs ideje a SZOPÁSSAL fog</w:t>
        <w:softHyphen/>
        <w:t>lalkozni. Az említése is halálra rémisz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tovább vitatkozott Camille-lal és Randyvel, közben pedig az órájára nézett, mintha a lapzárta közelségének puszta logikája elégséges lenne, hogy beadják a derekukat. Gregnek nem volt mersze használni az őt megillető hatalmat – mint ahogy Adam tette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etek, későre jár, ezt fogjuk t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z órájára nézve bosszúsan vette észre, hogy nem lesz ideje kivárni a jóslata beteljesedését. Tizenöt perce maradt, hogy odaérjen az éjszakai melójára. A Végzet Adam Gellinje az elkövetkező négy órát egy kis ötajtós Bitsosushiban fogja tölteni, hogy szardellás-olivás, pastramis-mozzarellás-paradicsomos, prosciuttós-parmezános-pirospap</w:t>
        <w:softHyphen/>
        <w:t>rikás-tojásos, kolbászos-articsókás-gombás, füstöltlazacos-stracchinós</w:t>
        <w:softHyphen/>
        <w:t>-kapros és padlizsános-bresaolás-arugulás-pestopignolis-fontinás-gorgon</w:t>
        <w:softHyphen/>
        <w:t>zolás-bollítosós-mistós-kapribogyós-bazsalikomos-tejszínes-fokhagymás</w:t>
        <w:softHyphen/>
        <w:t>sajtos pizzaszeleteket szállítson a sok lusta, naplopó zabagépnek a Dupont campusán belül és kívül, mindazoknak, akik legalább annyit hajlandók megtenni a jól felfogott érdekükben, hogy feltárcsázzák a PowerPizza szám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utálta a pizzát, de ma este, amíg a PowerPizza hátsó bejárata mögött lévő folyosón, a rozsdamentes acél kiadó pult mellett várako</w:t>
        <w:softHyphen/>
        <w:t>zott, és hallotta, ahogy a mexikóiak kockázzák a hagymát, a paprikát, s érezte a kolbász és az olvasztott sajt illatát, belémart az éhség. Dél óta nem evett, még további négy órán át nem is fog, és most itt bámul be</w:t>
        <w:softHyphen/>
        <w:t>le ebbe a hatalmas, kitátott szájba, a PowerPizza konyhájába, ahol egy csomó ember rakosgat ja az ételt ide-oda, elképesztő mennyiségben. Elöl a pultos lányok a szakácsokkal kiabáltak, a szakácsok a mexikóiak</w:t>
        <w:softHyphen/>
        <w:t>kal, a mexikóiak meg egymással, spanyolul, miközben a tulaj, Denny többé-kevésbé angolul kiabált mindenk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j, mit ááácsorogsz ottan? – szúrta ki Adamet a főnök. Mindkét ke</w:t>
        <w:softHyphen/>
        <w:t>zét az égre emelte, mintha azt mondaná: „ semmirekel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csak hét rendelésem van kész! – felelte Adam a pulton mellette tornyosuló pizzákra mutatva. – Nyolcra vár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j. Ha megkapsz nyolcadik, mozdítod a segge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nny, polgári nevén Demetrio mintha egy pizzériatulajdonos kari</w:t>
        <w:softHyphen/>
        <w:t>katúrája lett volna. Nápolyból vándorolt ki. Túl kövér, túl kopasz, forrófejű, zaklatott volt, és még kiabálni se tudott anélkül, hogy a kezeit használta volna. Esténként az egész üzlet a sebességen állt vagy bukott – a pult, a konyha és mindenekelőtt a házhoz szállítás sebességén, hogy az étel még melegen érjen oda. Ennek biztosítására Denny ravasz, körmönfont, kapitalista indíttatású motivációt agyalt ki. Az Adamhez hasonló pizzafutároknak nem kínált fizetést, be kellett érniük a borra</w:t>
        <w:softHyphen/>
        <w:t>valóval. Adam bevétele minden este kizárólag azon múlott, hogy milyen gyorsan ér a megrendelés célba. A mennyiség számított, mert a diákok nem épp a világ legnagyvonalúbb borravaló-osztogatói. Adam legszíve</w:t>
        <w:softHyphen/>
        <w:t>sebben egy táblát akasztott volna ki a nyakába: ENGEM EZÉRT NEM FIZETNEK MEG, A TI BORRAVALÓTOK A KERESE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elyik mexikói újabb pizzát csúsztatott a pultra, Adam pedig még jóformán hozzá se érhetett, mikor az éber nápolyi már ord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kaptad a nyolcadat! Mozgassad a segged az úton! Majd ácsor</w:t>
        <w:softHyphen/>
        <w:t>gassz ha vég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 fején jócskán túl nyúló pizzastósszal egyensúlyozva tántor</w:t>
        <w:softHyphen/>
        <w:t>gott el a pulttól. A pizzafutárok egy viharvert, leharcolt, nyolcéves Bitsosushi ötajtóst használtak. A PowerPizza csak egyike volt az egy</w:t>
        <w:softHyphen/>
        <w:t>más mellett sorakozó, elsősorban a diákokra építő üzleteknek. Adam első címe hat-nyolc háztömbbel volt a pizzéria mögött. Ezt az épületet csak nagy vonalakban ismerte, mert sose hallotta, hogy diákok lakná</w:t>
        <w:softHyphen/>
        <w:t>nak benne. Igaz, a diákokon kívül kinek lehet akkora farkasétvágya, hogy elpusztítson öt teljes pizzát? A megrendelés több mint ötven dol</w:t>
        <w:softHyphen/>
        <w:t>lárra rúgott, csak egy gazember vagy gyengeelméjű ad erre öt dollárnál kisebb borravalót. Adam, mikor nem dolgozott, óvatosan vezetett. Ehhez a munkához viszont elengedhetetlen volt a vagány tempó, ha az ember pénzt is akart keresni. Adam átszáguldott a PowerPizza háta mögött húzódó lepukkant, rosszul megvilágított lakónegyeden. A stop</w:t>
        <w:softHyphen/>
        <w:t>tábláknál is alig lass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Ütött-kopott téglaházhoz ért. Négy-öt emeletes lehetett, kis kapualj</w:t>
        <w:softHyphen/>
        <w:t>jal, ahol körülbelül húsz postaszekrény sorakozott egymás mellett. Volt kaputelefon, és a belső üvegajtón keresztül az egyszerű előtérben szerencsére liftet is látott. Az öt pizza annyira útban volt neki, hogy le kellett tennie őket, amíg a kaputelefonon végignézte a neveket. Jones 3A… Jones 3A… Megtalálta, benyomta a gombot, megvárta a kattanást, benyomta az ajtót, és bemutatta szokásos akrobatamutatványát: az ajtót a cipője sarkával tartotta nyitva, miközben lehajolt, és az öt pizzát fel</w:t>
        <w:softHyphen/>
        <w:t>szedte a padlóról. Jesszus! Megfájdult a háta, s ettől még morcosabb lett. Hogy kerülhet a Világ Közepe ilyen helyzetbe? Hogy fordulhat elő, hogy ő, Adam Gellin pizzaszállítóként hátráljon be egy harmadosztályú lakóházba, egy kopár pennsylvaniai kisváros lepukkant negyedében, öt doboz csomagolt kajával, miközben egy biztonsági zsanéros üvegajtó nyomódik a fenekéhez, hogy megakadályozza a bejutásban? A háta pedig pokolian fá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felért a harmadikra, egy folyósón találta magát, hét-nyolc teljesen egyforma ajtóval. De nem is lehetett kérdés, melyik mögül ren</w:t>
        <w:softHyphen/>
        <w:t>delték az öt pizzát. Öblös nevetések, felkiáltások, összevissza beszélő emberek moraja, és egy J. J. Good Jookin-féle sample rapszám mono</w:t>
        <w:softHyphen/>
        <w:t>ton szintetizátorzenéje, az „Elliptical Rider” szűrődött ki az egyik lakás</w:t>
        <w:softHyphen/>
        <w:t>ból. Kétségtelenül ez volt a Jones 3A. Feketék, gondolta Adam. Tuda</w:t>
        <w:softHyphen/>
        <w:t>tosan ez nem jelentett különbséget, ám a mellkasa mélyén a szíve más</w:t>
        <w:softHyphen/>
        <w:t>ként gondolta, és gyorsabban kezdett verni. Adam mély lélegzetet vett, és megnyomta a csengőt. Semmi válasz, csak a buli tombolt tovább. Négyszer is csengetnie kellett, mire ajtót nyitottak. Adam egy óriási, fiatal, kopasz fekete fiúval találta szembe magát, aki „cargonadrágot” és pólót viselt, büszkén kidüllesztve az izmait. A vállai, bicepszei, alkarjai olyan vastagok és kidolgozottak voltak, hogy Adamnek akaratlanul is pislognia kellett. A bántó, ködös, füstös félhomályt elektromos színsu</w:t>
        <w:softHyphen/>
        <w:t>garak tűzdelték, nyilván a tévéből. Fekete arcok beszélgettek, közben pedig lüktetett az „Elliptical Rider” lassú, furcsa ritmusa. Furcsa, édeskés szag terjengett a levegő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vetkező pillanatban Adam felismerte,Jones 3A”-t: Curtis Jones, a kosárlabdacsapat dobóhátvédje volt az. A pályán alacsonynak tűnt, hiszen „csak” 198 centi magas volt, ami Divízió 1-es mércével nem is sok. Az ajtónyílásban állva viszont óriásnak látszott. Adam megkönnyebbült. Lehet, hogy a pasas egy állat, talán morcos is kicsit, de leg</w:t>
        <w:softHyphen/>
        <w:t>alább nem vadidegen. Akárcsak a többi játékos, Jones is a Crow</w:t>
        <w:softHyphen/>
        <w:t>ninshieldben lakott, és Adam gyakran látta, amikor Jojónál ügyködött. Majdnem ráköszönt, hogy szia, Curtis, de meggondolta magát, és beérte annyi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PowerPiz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kár felismerte őt, akár nem, akár örült, hogy megjött az öt pizza, akár nem, a hústorony ügyesen titkolta. Az ajtó melletti asztalra muta</w:t>
        <w:softHyphen/>
        <w:t>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Oda – </w:t>
      </w:r>
      <w:r>
        <w:rPr>
          <w:rFonts w:cs="Palatino Linotype" w:ascii="Palatino Linotype" w:hAnsi="Palatino Linotype"/>
          <w:kern w:val="2"/>
        </w:rPr>
        <w:t xml:space="preserve">még csak nem is </w:t>
      </w:r>
      <w:r>
        <w:rPr>
          <w:rFonts w:cs="Palatino Linotype" w:ascii="Palatino Linotype" w:hAnsi="Palatino Linotype"/>
          <w:i/>
          <w:iCs/>
          <w:kern w:val="2"/>
        </w:rPr>
        <w:t xml:space="preserve">tedd oda, </w:t>
      </w:r>
      <w:r>
        <w:rPr>
          <w:rFonts w:cs="Palatino Linotype" w:ascii="Palatino Linotype" w:hAnsi="Palatino Linotype"/>
          <w:kern w:val="2"/>
        </w:rPr>
        <w:t xml:space="preserve">nemhogy </w:t>
      </w:r>
      <w:r>
        <w:rPr>
          <w:rFonts w:cs="Palatino Linotype" w:ascii="Palatino Linotype" w:hAnsi="Palatino Linotype"/>
          <w:i/>
          <w:iCs/>
          <w:kern w:val="2"/>
        </w:rPr>
        <w:t>légy szív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ngedelmeskedett, és szétnézett a szobában, amely nagy volt, de gyakorlatilag bútorozatlan, leszámítva egy hatalmas DVD-televíziót, amin az ESPN SportsCenter ment, de senki se nézte, és a kvadrofón hangszórókat, amelyekből még mindig az „Elliptical Rider” dübörgött. Nem Jones volt az egyetlen magas, erős testalkatú, kopaszra borotvált srác a helyiségben. Ott volt Treyshawn Diggs – nehéz lenne nem ész</w:t>
        <w:softHyphen/>
        <w:t>revenni. André Walker, Dashorn Tippet… de voltak más fiatal feketék is, akik nem látszottak sportolóknak, sem pedig diákoknak. A szoba füstös volt. Édeskés szag – marihuána. Adam már kifürkészte, hogy a fekete sportolók a füvet szerették – mindig így hívták –, míg a fehérek jobban kedvelték az alkoholt. Már rég nem volt téma, sehol, hogy a sportolóknak idény közben nem szabad kirúgniuk a hámból. A tévé</w:t>
        <w:softHyphen/>
        <w:t>képernyő felvillant, és egy nagy, fehér fejet világított meg. Jojo! Ez ő, Jojo! A szoba végében beszélgetett Charles Bousquettel. A nagy fehér fej pont Adam felé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rzasztó fontosnak tűnt, hogy a mogorva, félelmetes Curtis Jones észrevegye, Adamnek van itt egy ismerőse. Jojo kifejezéstelen arccal bámult rá. Lehet, hogy nem ismerte fel? Adam ezúttal felemelte a hang</w:t>
        <w:softHyphen/>
        <w: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Jojo! – és integetet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biccentett, mosoly nélkül, aztán elfordult, és folytatta a beszél</w:t>
        <w:softHyphen/>
        <w:t>getést Charles Bousquettel. Adam azt hitte, rosszul lát – pedig nem. Jojo szándékosan kerülte. Nem akarta tudomásul venni, hogy a korre</w:t>
        <w:softHyphen/>
        <w:t xml:space="preserve">petálója egy levegőt szív az óriástársaival. Két napja Adam egész éjjel azért virrasztott, hogy megírjon helyette egy bonyolult dolgozatot </w:t>
        <w:softHyphen/>
        <w:t>megmentette Jojót a katasztrofális bukástól –, most pedig a hatalmas, hálátlan tökfej elintézi őt egy kurta biccentéssel, és átnéz raj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urtis Jones ferde szemmel nézte a fi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Oké. Mennyivel jöv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lőhalászta a PowerPizza számláját a kabátja zsebéből, megnézte,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tven dollár, hetvennégy c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nes kikapta a számlát Adam mutató- és hüvelykujja köz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lám! – Erősen bámulta a számokat, majd összeráncolta a szemöldökét. – Franc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nézett Adamre, mint aki rosszban sántikál. Ellenségesen a zsebébe dugta a kezét, kihúzott egy széles, aranykapoccsal összefogott pénzköte</w:t>
        <w:softHyphen/>
        <w:t>get, végigpergette a hüvelykujjával, kihúzott két bankjegyet, Adamnek adta, és szó nélkül el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sas már csak széles hátát mutatta Adamnek, mire a pizzásfiú felfogta, mit tart a kezében. Egy ötvenest, meg egy egydollárost. Öt</w:t>
        <w:softHyphen/>
        <w:t xml:space="preserve">venegy? </w:t>
      </w:r>
      <w:r>
        <w:rPr>
          <w:rFonts w:cs="Palatino Linotype" w:ascii="Palatino Linotype" w:hAnsi="Palatino Linotype"/>
          <w:i/>
          <w:iCs/>
          <w:kern w:val="2"/>
        </w:rPr>
        <w:t xml:space="preserve">Huszonhat cent? </w:t>
      </w:r>
      <w:r>
        <w:rPr>
          <w:rFonts w:cs="Palatino Linotype" w:ascii="Palatino Linotype" w:hAnsi="Palatino Linotype"/>
          <w:kern w:val="2"/>
        </w:rPr>
        <w:t>Curtis Jones biztos mindjárt megfordul, és odaadja a rendes borraval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m fordult. Adam megdöbbent. Egy ötvendolláros rendel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érdekelte, ki a pasas. Nem hagyhatja magát így kisemmizni. Összeszedte a bátorsá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csak egy perc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 akarta mondani, „Várj csak, Curtis!” de nem volt elég bátorsága ismerősként viselkedni, ahhoz pedig túl dühös volt, hogy Mr. Jonesnak szólítsa. Nem mintha számított volna, Jones meg sem hallotta C. C. Good Jookin’ sample rapje föl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 megint a két bankjegyre bámult. </w:t>
      </w:r>
      <w:r>
        <w:rPr>
          <w:rFonts w:cs="Palatino Linotype" w:ascii="Palatino Linotype" w:hAnsi="Palatino Linotype"/>
          <w:i/>
          <w:iCs/>
          <w:kern w:val="2"/>
        </w:rPr>
        <w:t xml:space="preserve">Huszonhat cent. </w:t>
      </w:r>
      <w:r>
        <w:rPr>
          <w:rFonts w:cs="Palatino Linotype" w:ascii="Palatino Linotype" w:hAnsi="Palatino Linotype"/>
          <w:kern w:val="2"/>
        </w:rPr>
        <w:t xml:space="preserve">Hol a dühe, hol a félelme kerekedett felül. A félelme győzött. Oké, ő… ő… ő… tudja, mit csináljon. Kivesz huszonhat cent aprót a zsebéből, és azt mondja, </w:t>
      </w:r>
      <w:r>
        <w:rPr>
          <w:rFonts w:cs="Palatino Linotype" w:ascii="Palatino Linotype" w:hAnsi="Palatino Linotype"/>
          <w:i/>
          <w:iCs/>
          <w:kern w:val="2"/>
        </w:rPr>
        <w:t xml:space="preserve">Hé, itt a visszajáród, </w:t>
      </w:r>
      <w:r>
        <w:rPr>
          <w:rFonts w:cs="Palatino Linotype" w:ascii="Palatino Linotype" w:hAnsi="Palatino Linotype"/>
          <w:kern w:val="2"/>
        </w:rPr>
        <w:t>aztán a képébe vágja. Na jó, nem vágja – inkább csak szórja. Átkutatta a zsebét. Nem volt aprója, egyetlen cent sem. Törte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Curtis! – tört ki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nes, aki Treyshawn Diggs felé indult, megállt, félig visszafordult, és hátra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lesz a borravalómmal? Elszakadt a cérna, nem volt vissza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talmas fekete torony épp csak oldalt hajtotta a fejét, felhúzta az egyik szemöldökét, és férfiasan kihívó pillantást vetett Adamre, mintha azt kérdez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szóhoz sem jutott. Jones elfordult, és továbbment a szoba bel</w:t>
        <w:softHyphen/>
        <w:t>seje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KAPOK FIZETÉST! CSAK A BORRAVAL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oba elnémult, C. C. Good Jookin’ szintetizátoros lüktetését leszámítva, amely a hirtelen támadt csöndben mintha sokszorosára hangosodott volna. A fű illata is erősebbnek tűnt. Az ESPN Sports</w:t>
        <w:softHyphen/>
        <w:t>Center víllódzása bántotta Adam szemét. Tudta, hogy az arca vörösen iz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élkül, hogy ránézett volna, Curtis Jones azt mondta: – Hé, a srác azt mondja, borravalót akar.</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Rettentő unottan beszélt. Kacajok, kuncogások, és valakinek az öblös, mélyről jövő röhögése hallatszott – </w:t>
      </w:r>
      <w:r>
        <w:rPr>
          <w:rFonts w:cs="Palatino Linotype" w:ascii="Palatino Linotype" w:hAnsi="Palatino Linotype"/>
          <w:i/>
          <w:iCs/>
          <w:kern w:val="2"/>
        </w:rPr>
        <w:t>hehh hehh heh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Akar valaki borravalót adni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ég több mély, visszafojtott </w:t>
      </w:r>
      <w:r>
        <w:rPr>
          <w:rFonts w:cs="Palatino Linotype" w:ascii="Palatino Linotype" w:hAnsi="Palatino Linotype"/>
          <w:i/>
          <w:iCs/>
          <w:kern w:val="2"/>
        </w:rPr>
        <w:t xml:space="preserve">hehh hehh hehh, </w:t>
      </w:r>
      <w:r>
        <w:rPr>
          <w:rFonts w:cs="Palatino Linotype" w:ascii="Palatino Linotype" w:hAnsi="Palatino Linotype"/>
          <w:kern w:val="2"/>
        </w:rPr>
        <w:t>de senki nem szólt egy szót sem, mint ahogy senki nem nyúlt a zsebébe. Adam egy szobányi rábámuló, fekete arccal találta magát szem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egyetlen fehér arccal: Jojóéval. Adam tágra nyitotta a szemét, és esdekelve nézett Jojóra. Jojo! Te ismered ezeket – ne hagyd, hogy így bánjanak v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kkora volt, mint egy ház. Végül elhúzta a száját, vállat vont, és a fejével Curtis Jones felé biccentett, mintha azt üzenné: „Ez az ő bu</w:t>
        <w:softHyphen/>
        <w:t>li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ek máris ráuntak a nyavalygó pizzásfiú látványára. Folytató</w:t>
        <w:softHyphen/>
        <w:t>dott a beszélgetés, és C. C. Good Jookin’ „Elliptical Rider”-e beleolvadt az általános hangzavarba. Jojo úgy fordult vissza Charles Bousquet felé, mintha a korrepetálója nem is létezne. A szoba közepén, a rikító, négyszögletű tévéképernyő előtt néhány fekete srác Treyshawn Diggs óriási testét bökdöste a könyökével. Adam nem látta jól az arcukat, de biztos volt benne, hogy rajta nevetnek: a kis fehér fiún, ahogy esdve könyörög egy szobányi feketének a borravalójá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 megaláztatástól megdöbbenve oldalgott ki az ajtón. Minek vágja be? Csak még teljesebbé tenné vele a megsemmisülését, ha egy</w:t>
        <w:softHyphen/>
        <w:t>általán lehetséges. Ők – és Jojo – úgy bántak vele, mint a legalantasabb szolgával, és ami még rosszabb, mint a legalantasabb férfival, nem is, eunuchhal, aki nem képes egyébre, mint nyivákolni a borravalójá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mérgében trappolva végigment a folyosó acélforgács színű szőnyegén, a felvonó felé, Adam lehorgasztotta a fejét, és igyekezett megnyugtatni magát. Elvégre mit kellett volna tennie? Idegen területre tévedt, egy más rasszbeli fiúkkal teli szobába, akiknek a zöme óriási, felpumpált, edzett sportoló. Talán meg kéne vetnie magát, amiért nem felelt az alfahím Curtis Jones szemében megcsillanó kihívásra, és nem kezdett verekedni vele? Persze, más lehetősége is lett volna. Miért nem olvasott be neki? Miért nem olvasott be mindnek? Elmondhatta volna nekik, micsoda vulgáris, műveletlen, gyerekes, egoista, agyatlan, fehér</w:t>
        <w:softHyphen/>
        <w:t xml:space="preserve">gyűlölő szemétládák. Jojót kivéve persze – te </w:t>
      </w:r>
      <w:r>
        <w:rPr>
          <w:rFonts w:cs="Palatino Linotype" w:ascii="Palatino Linotype" w:hAnsi="Palatino Linotype"/>
          <w:i/>
          <w:iCs/>
          <w:kern w:val="2"/>
        </w:rPr>
        <w:t xml:space="preserve">még rosszabb </w:t>
      </w:r>
      <w:r>
        <w:rPr>
          <w:rFonts w:cs="Palatino Linotype" w:ascii="Palatino Linotype" w:hAnsi="Palatino Linotype"/>
          <w:kern w:val="2"/>
        </w:rPr>
        <w:t>vagy, te óriási, félig borotvált fejű seggfej! Annyira rettegsz, hogy a játékostár</w:t>
        <w:softHyphen/>
        <w:t xml:space="preserve">said nem tartanak menőnek, hogy a legminimálisabb figyelmességet is megtagadod attól, aki épp most mentett meg egy katasztrófától, te PlayStation 3-kretén, aki csak kilencszáz pontot szereztél az SAT-n, és kilencvenes az IQ-d! Még azt sem vallottad be, hogy </w:t>
      </w:r>
      <w:r>
        <w:rPr>
          <w:rFonts w:cs="Palatino Linotype" w:ascii="Palatino Linotype" w:hAnsi="Palatino Linotype"/>
          <w:i/>
          <w:iCs/>
          <w:kern w:val="2"/>
        </w:rPr>
        <w:t xml:space="preserve">ismersz, </w:t>
      </w:r>
      <w:r>
        <w:rPr>
          <w:rFonts w:cs="Palatino Linotype" w:ascii="Palatino Linotype" w:hAnsi="Palatino Linotype"/>
          <w:kern w:val="2"/>
        </w:rPr>
        <w:t>te beszari szno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m szólt egy szót sem, ugyebár. O volt a beszari. Csak állt ott, a borravalójáért rimánkodva, mert félt bármi mást tenni. Mondhatott, amit akart, ez a lényegen mit sem változtatott. Berezelt a férfias kihívás első jel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ár majdnem a lifthez ért, amikor felzengtek az öblös röhejek. A Jones 3A ajtaja mögül jöttek. A szemetek hagytak neki néhány percnyi méltóságot, most viszont kiengedték magukból. </w:t>
      </w:r>
      <w:r>
        <w:rPr>
          <w:rFonts w:cs="Palatino Linotype" w:ascii="Palatino Linotype" w:hAnsi="Palatino Linotype"/>
          <w:i/>
          <w:iCs/>
          <w:kern w:val="2"/>
        </w:rPr>
        <w:t>Hehh hehh hehh!…</w:t>
      </w:r>
      <w:r>
        <w:rPr>
          <w:rFonts w:cs="Palatino Linotype" w:ascii="Palatino Linotype" w:hAnsi="Palatino Linotype"/>
          <w:kern w:val="2"/>
        </w:rPr>
        <w:t xml:space="preserve"> Nyilvános kiherélése bevégezt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lhagyta az épületet, és körülnézett, anélkül, hogy bármit látott volna. Visszaült a Bitsosushiba, és csak ült ott, bár még hét meg</w:t>
        <w:softHyphen/>
        <w:t>rendelést kellett kivinnie, amelyek hamarosan kihűl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 egyszerre megmozdult benne. Frankie Horowitz Őfelsége Gyermeke felébredt a kóm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yermek pislogott, nyújtózkodott, magába szívta a friss leveg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t Adam a kiszolgált, nyolcéves, kicsi ötajtósban ült, Frankie her</w:t>
        <w:softHyphen/>
        <w:t>cegi koronája varázslatos módon ismét göndör fejére ugr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égzet Adam Gellinje. Abban a percben megígért magának valamit, a legszebb ígéretet, amit az ember nevű állat tehet magának: a bosszú az enyém, és megkapom, ami engem illet.</w:t>
      </w:r>
    </w:p>
    <w:p>
      <w:pPr>
        <w:pStyle w:val="Heading1"/>
        <w:rPr/>
      </w:pPr>
      <w:bookmarkStart w:id="12" w:name="__RefHeading___Toc195885654"/>
      <w:bookmarkEnd w:id="12"/>
      <w:r>
        <w:rPr/>
        <w:t>Nyolcadik fejezet – A Parnasszus alulnéze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nap délelőtt Charlotte kevéssel tíz óra után jött le Mr. Crone elő</w:t>
        <w:softHyphen/>
        <w:t>adásáról, a Fiske harmadik szintjéről. Az elmúlt órát kilencven diáktársa áldott társaságában töltötte, akik vele egy időben írták meg a középkori</w:t>
        <w:softHyphen/>
        <w:t>történelem-dolgozatot. Egy lányt meg egy fiút vett észre, ránézésre másod- és harmadévesek lehettek, és a teremben is látta már őket. A Great Yardról a Fiske bejáratához vezető lépcső melletti lenyűgöző, kacskaringós rézkorlátot támasztották.</w:t>
      </w:r>
    </w:p>
    <w:p>
      <w:pPr>
        <w:pStyle w:val="Stlus"/>
        <w:widowControl/>
        <w:spacing w:before="120" w:after="0"/>
        <w:ind w:firstLine="567"/>
        <w:jc w:val="both"/>
        <w:rPr/>
      </w:pPr>
      <w:r>
        <w:rPr>
          <w:rFonts w:cs="Palatino Linotype" w:ascii="Palatino Linotype" w:hAnsi="Palatino Linotype"/>
          <w:kern w:val="2"/>
        </w:rPr>
        <w:t>A lány azt kérdezte a fiú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gy sikerült a dolgoz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 hogy </w:t>
      </w:r>
      <w:r>
        <w:rPr>
          <w:rFonts w:cs="Palatino Linotype" w:ascii="Palatino Linotype" w:hAnsi="Palatino Linotype"/>
          <w:i/>
          <w:iCs/>
          <w:kern w:val="2"/>
        </w:rPr>
        <w:t xml:space="preserve">sikerült? – </w:t>
      </w:r>
      <w:r>
        <w:rPr>
          <w:rFonts w:cs="Palatino Linotype" w:ascii="Palatino Linotype" w:hAnsi="Palatino Linotype"/>
          <w:kern w:val="2"/>
        </w:rPr>
        <w:t>kérdezett vissza a fiú, miközben hátravetette a fejét, a szemét meg fennakasztotta, hogy szinte csak a fehérje látsszon, és hangosan fújt egy nagyot. – Úgy érzem magam, mint akit jól seggbe kúrt valami vadáll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csak nevetett és nevetett, mint aki életében nem hallott még ilyen szellemes dolgot. Aztá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is volt az a második esszékérdés? „Hasonlítsa össze a 11. századi dublini és bagdadi rabszolgapiacokat, és…” na, mi volt az?… „az észak-</w:t>
        <w:softHyphen/>
        <w:t>európai és közel-keleti árukereskedelem eltérő termész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úgy írtam valamit erre a faszságra – felelte a srác. – Mit gon</w:t>
        <w:softHyphen/>
        <w:t xml:space="preserve">dolsz, az égig </w:t>
      </w:r>
      <w:r>
        <w:rPr>
          <w:rFonts w:cs="Palatino Linotype" w:ascii="Palatino Linotype" w:hAnsi="Palatino Linotype"/>
          <w:i/>
          <w:iCs/>
          <w:kern w:val="2"/>
        </w:rPr>
        <w:t xml:space="preserve">emelkedett </w:t>
      </w:r>
      <w:r>
        <w:rPr>
          <w:rFonts w:cs="Palatino Linotype" w:ascii="Palatino Linotype" w:hAnsi="Palatino Linotype"/>
          <w:kern w:val="2"/>
        </w:rPr>
        <w:t>baromságaimra kapok néhány pon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megint csak nevetett, mint az imént. Nem baj – akkor is áldott társaság!</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Charlotte azt kívánta, bárcsak </w:t>
      </w:r>
      <w:r>
        <w:rPr>
          <w:rFonts w:cs="Palatino Linotype" w:ascii="Palatino Linotype" w:hAnsi="Palatino Linotype"/>
          <w:i/>
          <w:iCs/>
          <w:kern w:val="2"/>
        </w:rPr>
        <w:t xml:space="preserve">még mindig </w:t>
      </w:r>
      <w:r>
        <w:rPr>
          <w:rFonts w:cs="Palatino Linotype" w:ascii="Palatino Linotype" w:hAnsi="Palatino Linotype"/>
          <w:kern w:val="2"/>
        </w:rPr>
        <w:t>a dolgozatot írná! Ott leg</w:t>
        <w:softHyphen/>
        <w:t xml:space="preserve">alább egy órán át egy olyan </w:t>
      </w:r>
      <w:r>
        <w:rPr>
          <w:rFonts w:cs="Palatino Linotype" w:ascii="Palatino Linotype" w:hAnsi="Palatino Linotype"/>
          <w:i/>
          <w:iCs/>
          <w:kern w:val="2"/>
        </w:rPr>
        <w:t xml:space="preserve">közösség </w:t>
      </w:r>
      <w:r>
        <w:rPr>
          <w:rFonts w:cs="Palatino Linotype" w:ascii="Palatino Linotype" w:hAnsi="Palatino Linotype"/>
          <w:kern w:val="2"/>
        </w:rPr>
        <w:t xml:space="preserve">tagjának érezhette magát, amely ugyanazt csinálja, mint Ő. A kihívás legalább átmenetileg elfeledtette vele… hogy </w:t>
      </w:r>
      <w:r>
        <w:rPr>
          <w:rFonts w:cs="Palatino Linotype" w:ascii="Palatino Linotype" w:hAnsi="Palatino Linotype"/>
          <w:i/>
          <w:iCs/>
          <w:kern w:val="2"/>
        </w:rPr>
        <w:t>mennyire magány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magánya több volt, mint lelkiállapot. </w:t>
      </w:r>
      <w:r>
        <w:rPr>
          <w:rFonts w:cs="Palatino Linotype" w:ascii="Palatino Linotype" w:hAnsi="Palatino Linotype"/>
          <w:i/>
          <w:iCs/>
          <w:kern w:val="2"/>
        </w:rPr>
        <w:t xml:space="preserve">Tapintani </w:t>
      </w:r>
      <w:r>
        <w:rPr>
          <w:rFonts w:cs="Palatino Linotype" w:ascii="Palatino Linotype" w:hAnsi="Palatino Linotype"/>
          <w:kern w:val="2"/>
        </w:rPr>
        <w:t xml:space="preserve">lehetett. Charlotte </w:t>
      </w:r>
      <w:r>
        <w:rPr>
          <w:rFonts w:cs="Palatino Linotype" w:ascii="Palatino Linotype" w:hAnsi="Palatino Linotype"/>
          <w:i/>
          <w:iCs/>
          <w:kern w:val="2"/>
        </w:rPr>
        <w:t xml:space="preserve">érezte. </w:t>
      </w:r>
      <w:r>
        <w:rPr>
          <w:rFonts w:cs="Palatino Linotype" w:ascii="Palatino Linotype" w:hAnsi="Palatino Linotype"/>
          <w:kern w:val="2"/>
        </w:rPr>
        <w:t xml:space="preserve">Egyfajta hatodik érzék volt, nemcsak szimbolikusan, hanem testi valójában. </w:t>
      </w:r>
      <w:r>
        <w:rPr>
          <w:rFonts w:cs="Palatino Linotype" w:ascii="Palatino Linotype" w:hAnsi="Palatino Linotype"/>
          <w:i/>
          <w:iCs/>
          <w:kern w:val="2"/>
        </w:rPr>
        <w:t>Fájt…</w:t>
      </w:r>
      <w:r>
        <w:rPr>
          <w:rFonts w:cs="Palatino Linotype" w:ascii="Palatino Linotype" w:hAnsi="Palatino Linotype"/>
          <w:kern w:val="2"/>
        </w:rPr>
        <w:t xml:space="preserve"> Fájt, mint amikor a falósejtek elemésztik az agyvelőt. Nem csak a barátok hiányáról volt szó. Még csak egy zuga sem volt, ahol simán csak egyedül lehetne. Volt egy szobatársa, aki naponta érez</w:t>
        <w:softHyphen/>
        <w:t>tette vele, milyen jelentéktelen kis senki valójában Charlotte Simmons, az egykori hegyi csodagyerek – ráadásul, mindezt aláhúzandó, ki is dobta őt a szobájából az éjszaka közepén, ha úgy tetszett neki. Kidobta, hová is? Egy társalgóba… amit átitat a szexuális vágy és a félelem… az éjszaka közep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örbenézett a Great Yardon. Figyelte a rohanó testeket, 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oldog arcokat, ahogy félrehajtott fejjel mobiloznak </w:t>
      </w:r>
      <w:r>
        <w:rPr>
          <w:rFonts w:cs="Palatino Linotype" w:ascii="Palatino Linotype" w:hAnsi="Palatino Linotype"/>
          <w:i/>
          <w:iCs/>
          <w:kern w:val="2"/>
        </w:rPr>
        <w:t xml:space="preserve">a barátaikkal </w:t>
        <w:softHyphen/>
      </w:r>
      <w:r>
        <w:rPr>
          <w:rFonts w:cs="Palatino Linotype" w:ascii="Palatino Linotype" w:hAnsi="Palatino Linotype"/>
          <w:kern w:val="2"/>
        </w:rPr>
        <w:t xml:space="preserve">hátha meglátja köztük Bettinát. Bettinát, aki </w:t>
      </w:r>
      <w:r>
        <w:rPr>
          <w:rFonts w:cs="Palatino Linotype" w:ascii="Palatino Linotype" w:hAnsi="Palatino Linotype"/>
          <w:i/>
          <w:iCs/>
          <w:kern w:val="2"/>
        </w:rPr>
        <w:t xml:space="preserve">még lehet </w:t>
      </w:r>
      <w:r>
        <w:rPr>
          <w:rFonts w:cs="Palatino Linotype" w:ascii="Palatino Linotype" w:hAnsi="Palatino Linotype"/>
          <w:kern w:val="2"/>
        </w:rPr>
        <w:t xml:space="preserve">a barátja. </w:t>
      </w:r>
      <w:r>
        <w:rPr>
          <w:rFonts w:cs="Palatino Linotype" w:ascii="Palatino Linotype" w:hAnsi="Palatino Linotype"/>
          <w:i/>
          <w:iCs/>
          <w:kern w:val="2"/>
        </w:rPr>
        <w:t xml:space="preserve">Szexűzött? </w:t>
      </w:r>
      <w:r>
        <w:rPr>
          <w:rFonts w:cs="Palatino Linotype" w:ascii="Palatino Linotype" w:hAnsi="Palatino Linotype"/>
          <w:kern w:val="2"/>
        </w:rPr>
        <w:t>Bettina szemmel láthatóan az egyetemi élet normális vele</w:t>
        <w:softHyphen/>
        <w:t>járójának tekintette a szexűzetést. Charlotte hajlandó volt engedmé</w:t>
        <w:softHyphen/>
        <w:t>nyeket tenni – csak legyen egy barátja! Jaj, milyen erősen rágnak a fa</w:t>
        <w:softHyphen/>
        <w:t>lósejtek! Rágnak, rágnak, rágnak, rágnak, csak rág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iába a rossz hangulata, </w:t>
      </w:r>
      <w:r>
        <w:rPr>
          <w:rFonts w:cs="Palatino Linotype" w:ascii="Palatino Linotype" w:hAnsi="Palatino Linotype"/>
          <w:i/>
          <w:iCs/>
          <w:kern w:val="2"/>
        </w:rPr>
        <w:t xml:space="preserve">tudta, </w:t>
      </w:r>
      <w:r>
        <w:rPr>
          <w:rFonts w:cs="Palatino Linotype" w:ascii="Palatino Linotype" w:hAnsi="Palatino Linotype"/>
          <w:kern w:val="2"/>
        </w:rPr>
        <w:t>hogy nem találja meg Bettinát a Great Yard napos-árnyékos, fenséges, masszív, csillogó tablóján. Így végül össze</w:t>
        <w:softHyphen/>
        <w:t>szedte magát, és elindult a könyvtártoronyhoz vezető úton. A könyvtárban tanulhat… és nyugodtan ücsöröghet egyedül, anélkül, hogy kinézn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félúton járt az ódon fák hosszúra nyúlt árnyékában, amikor csi</w:t>
        <w:softHyphen/>
        <w:t>korgó hangot hallott. Valaki sportcipőben futott utána. Nem fordult meg, de ek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Te! Ne haragud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visszanézett a válla fölött – és annyira meglepődött, hogy megállt. Megbénította a rémület. A magas fickó volt az, a franciakur</w:t>
        <w:softHyphen/>
        <w:t xml:space="preserve">zusról. Az a szemtelen hülye, aki fel akarta szedni. </w:t>
      </w:r>
      <w:r>
        <w:rPr>
          <w:rFonts w:cs="Palatino Linotype" w:ascii="Palatino Linotype" w:hAnsi="Palatino Linotype"/>
          <w:i/>
          <w:iCs/>
          <w:kern w:val="2"/>
        </w:rPr>
        <w:t>Dobunk egy kis ebé</w:t>
        <w:softHyphen/>
        <w:t xml:space="preserve">det? </w:t>
      </w:r>
      <w:r>
        <w:rPr>
          <w:rFonts w:cs="Palatino Linotype" w:ascii="Palatino Linotype" w:hAnsi="Palatino Linotype"/>
          <w:kern w:val="2"/>
        </w:rPr>
        <w:t>Charlotte sarkon fordult, és megmerevedett. A fiú már majdnem utolérte – ugyanaz a test, ugyanaz a feszes póló, amely alól ugyanazok a groteszk izmok villantak elő, a fején pedig ugyanaz a kis, szőke haj</w:t>
        <w:softHyphen/>
        <w:t>pamacs. Alig egy méterre állt meg a lánytól. Charlotte legszívesebben elfutott volna, de nem akart gyerekesnek tűnni. A vágy, hogy érettnek mutatkozzon, erősebbnek bizonyult. A döbbenettől mozdulatlanná dermedve sikerült, de épp csak hogy sikerült kinyög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eltátotta a száját, aztán lassan felemelte a kezeit, és fel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ordította a tenyerét, mintha egy nagy medicinlabdát emelne fel. A fél</w:t>
        <w:softHyphen/>
        <w:t>reismert jóság megtestesült szobra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bocsánatot akartam kémi, ez minden. Becs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 kérdezte Charlotte, még mindig gyanakod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últkoriért – felelte az óriás. – Ahogy viselkedtem, amikor oda</w:t>
        <w:softHyphen/>
        <w:t>mentem hozzád… – elvörösödött, amiből Charlotte arra következtetett, hogy akár még őszinte is lehet, és nem csak egyszerűen új taktikával „próbálkozik”, ahogy a Dupont háza táján mondanák. De ez nem volt több futó benyomásnál, így nem szólt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igyekezett kitölteni a beszélgetésben keletkezett ű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tem, hogy megint összefutunk. Sokat töprengtem, hogy mit érezhettél, mikor azokat mondtam, és tényleg sajná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 szót sem szólt. Csak szúrósan nézett. A fiú abnormálisan nagy volt. A nyaka olyan vastag, a karjai olyan hosszúak, annyira izmos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érlek, hadd tegyem jóvá. Ebédeljünk együtt Mr. Rayonnál… De most tényleg csak egy </w:t>
      </w:r>
      <w:r>
        <w:rPr>
          <w:rFonts w:cs="Palatino Linotype" w:ascii="Palatino Linotype" w:hAnsi="Palatino Linotype"/>
          <w:i/>
          <w:iCs/>
          <w:kern w:val="2"/>
        </w:rPr>
        <w:t xml:space="preserve">ebédre </w:t>
      </w:r>
      <w:r>
        <w:rPr>
          <w:rFonts w:cs="Palatino Linotype" w:ascii="Palatino Linotype" w:hAnsi="Palatino Linotype"/>
          <w:kern w:val="2"/>
        </w:rPr>
        <w:t>gondolok. Ez minden. Esküsz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lenséges pillantása nem engedte elhallgatni a srác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ha lett volna a fiú hangjában valami… esdek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e, fogalmad sincs, ki vagyok? – kérdezte a fiú. Ahogy mondta, az híján volt minden önteltség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igalassúsággal megrázta a fejét, mintha azt mondaná: – Nem tudom, és el se tudod képzelni, mennyire nem érde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 annyit azért tudott róla, hogy valami kosárlabdás, és hirtelen fel</w:t>
        <w:softHyphen/>
        <w:t>ébredt a kíváncsisá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evem Joseph Johanssen, és a kosárcsapatban játszom. Mindenki Jojónak hív.</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usakodott önmag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lek! – mondta Jojo. – Csak megyünk, és bekapunk valamit. Elég lett volna annyit mondania, hogy elkésik az órájáról… Sőt, még magyarázattal sem tartozott. Elég lett volna nemet mondania, és elm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képtelen volt moccanni. Mintha a vegetatív idegrendszere átvet</w:t>
        <w:softHyphen/>
        <w:t>te volna az uralmat. A másik énje került hatalomra, az automatikus, amely annyira szenvedett a magány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anélkül, hogy tudta volna, miért – a másik énje bölcsen hallgatott –, hallotta magát, amint azt feleli:</w:t>
      </w:r>
    </w:p>
    <w:p>
      <w:pPr>
        <w:pStyle w:val="Stlus"/>
        <w:widowControl/>
        <w:tabs>
          <w:tab w:val="clear" w:pos="720"/>
          <w:tab w:val="left" w:pos="172" w:leader="none"/>
          <w:tab w:val="left" w:pos="4338" w:leader="none"/>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Rend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ssé undorodva mondta, mintha valami kellemetlen és teljesen ér</w:t>
        <w:softHyphen/>
        <w:t>telmetlen szívességet tenne a fiú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ég soha nem járt azelőtt a Mr. Rayonban. Egy magas, ter</w:t>
        <w:softHyphen/>
        <w:t>jedelmes, gótikus stílusú iskolaépület, a Halsey Hall földszintjén műkö</w:t>
        <w:softHyphen/>
        <w:t>dött, amelynek külseje semmivel sem utalt arra a vizuális robbanásra, ami akkor vágta mellbe Charlotte-ot, amikor Jojo oldalán belépett az étterembe. A falak annyira simák voltak, hogy villództak, ahogy vissza</w:t>
        <w:softHyphen/>
        <w:t>verték a különböző mesterséges fényeket. Középkori lobogók lógtak fent a magasban. Az önkiszolgáló étterem „szektoraiban” csillogó feke</w:t>
        <w:softHyphen/>
        <w:t xml:space="preserve">te asztalok is ugyanúgy visszaverték a fényt, mint a fehér fal. </w:t>
      </w:r>
      <w:r>
        <w:rPr>
          <w:rFonts w:cs="Palatino Linotype" w:ascii="Palatino Linotype" w:hAnsi="Palatino Linotype"/>
          <w:i/>
          <w:iCs/>
          <w:kern w:val="2"/>
        </w:rPr>
        <w:t xml:space="preserve">Szektorok – </w:t>
      </w:r>
      <w:r>
        <w:rPr>
          <w:rFonts w:cs="Palatino Linotype" w:ascii="Palatino Linotype" w:hAnsi="Palatino Linotype"/>
          <w:kern w:val="2"/>
        </w:rPr>
        <w:t>hat eltérő éttermi részleg, melyeket nem választott el fal. Mindegyik</w:t>
        <w:softHyphen/>
        <w:t>ben egyformán fénylő, U alakú, rozsdamentes, krómozott acélpultok, melyeken az ember végigcsúsztathatta a tálcát. Thai, kínai, BurgAmeri</w:t>
        <w:softHyphen/>
        <w:t>can, vega, olasz és közel-keleti konyha. A hifiberendezésen valami régi szám ment, az „I’m Too Sexy”, aminek ismétlődő diszkóhangjaitól sok</w:t>
        <w:softHyphen/>
        <w:t>kal zsúfoltabbnak tűnt a hely, mint amilyen valójában volt. Az igazi ebédroham majd egy óra múlva várhat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iás, Jojo hamburgert vett a BurgAmerican szektorban, és Sprite-ot. Charlotte nem kért semmit. Részben mert nem engedhette meg magának, részben pedig, nehogy az óriás azt gondolja, hogy Charlotte méltóztatik vele „ebédelni”, vagy hogy bármi módon ez az egész társasági eseménnyé válh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elindultak az egyik csillogó asztal felé, egy négyfős társaság egyik fiútagja pár asztallal odébb félig felemelkedett a székéről, integetett és oda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jrá,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iás kényszeredetten visszamosolygott, és továbbment. Borzal</w:t>
        <w:softHyphen/>
        <w:t xml:space="preserve">mas gondolat suhant át Charlotte fején: ha ő kosárlabdás, alighanem közismert a campuson, és ha </w:t>
      </w:r>
      <w:r>
        <w:rPr>
          <w:rFonts w:cs="Palatino Linotype" w:ascii="Palatino Linotype" w:hAnsi="Palatino Linotype"/>
          <w:i/>
          <w:iCs/>
          <w:kern w:val="2"/>
        </w:rPr>
        <w:t xml:space="preserve">együtt </w:t>
      </w:r>
      <w:r>
        <w:rPr>
          <w:rFonts w:cs="Palatino Linotype" w:ascii="Palatino Linotype" w:hAnsi="Palatino Linotype"/>
          <w:kern w:val="2"/>
        </w:rPr>
        <w:t>látják őket?… Legszívesebben ki</w:t>
        <w:softHyphen/>
        <w:t xml:space="preserve">akasztott volna egy táblát: EZ NEM </w:t>
      </w:r>
      <w:r>
        <w:rPr>
          <w:rFonts w:cs="Palatino Linotype" w:ascii="Palatino Linotype" w:hAnsi="Palatino Linotype"/>
          <w:i/>
          <w:iCs/>
          <w:kern w:val="2"/>
        </w:rPr>
        <w:t xml:space="preserve">RANDI. </w:t>
      </w:r>
      <w:r>
        <w:rPr>
          <w:rFonts w:cs="Palatino Linotype" w:ascii="Palatino Linotype" w:hAnsi="Palatino Linotype"/>
          <w:kern w:val="2"/>
        </w:rPr>
        <w:t>NEM IS ISMEREM ŐT. NEM IS KEDVELEM. KICSIT SEM TETSZIK. SŐT, KIFEJEZETTEN NEM TET</w:t>
        <w:softHyphen/>
        <w:t>SZIK. Igaz, ki látná meg? A Dupont egyetemen egyetlen lélek sem akadt, akit érdekelne, kivéve talán Bettinát. És őt meg miért izgat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ültek, Jojo pedig előrehajolt a hamburgeres műanyag tálca fölött, mintha azt akarná, senki más ne hallhassa, és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l, mit mondtál nekem a múltkor? Mr. Lewin franciaórája 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rázta a fejét. Pedig tökéletesen emlék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kérdezted, miért mondtam „valami hülyeséget”. Lewinnek, amikor a </w:t>
      </w:r>
      <w:r>
        <w:rPr>
          <w:rFonts w:cs="Palatino Linotype" w:ascii="Palatino Linotype" w:hAnsi="Palatino Linotype"/>
          <w:i/>
          <w:iCs/>
          <w:kern w:val="2"/>
        </w:rPr>
        <w:t xml:space="preserve">Bovarynét </w:t>
      </w:r>
      <w:r>
        <w:rPr>
          <w:rFonts w:cs="Palatino Linotype" w:ascii="Palatino Linotype" w:hAnsi="Palatino Linotype"/>
          <w:kern w:val="2"/>
        </w:rPr>
        <w:t>vett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bírta tovább türtőztetn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a és 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ezt kérdezem magamtól azóta! – Jojo alig hallhatóan sutt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Tetszett </w:t>
      </w:r>
      <w:r>
        <w:rPr>
          <w:rFonts w:cs="Palatino Linotype" w:ascii="Palatino Linotype" w:hAnsi="Palatino Linotype"/>
          <w:kern w:val="2"/>
        </w:rPr>
        <w:t>a könyv. Igazán elgondolkoztatott. Emlékszel, mit mondtál m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úttal Charlotte nem intett nemet. Egy pillanatig nézte a fiút, aztán lassan bóli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mondtad: „Tudtad a választ a kérdésre, ugye?” Hát, </w:t>
      </w:r>
      <w:r>
        <w:rPr>
          <w:rFonts w:cs="Palatino Linotype" w:ascii="Palatino Linotype" w:hAnsi="Palatino Linotype"/>
          <w:i/>
          <w:iCs/>
          <w:kern w:val="2"/>
        </w:rPr>
        <w:t xml:space="preserve">tudtam. </w:t>
      </w:r>
      <w:r>
        <w:rPr>
          <w:rFonts w:cs="Palatino Linotype" w:ascii="Palatino Linotype" w:hAnsi="Palatino Linotype"/>
          <w:kern w:val="2"/>
        </w:rPr>
        <w:t>Kíváncsi vagy, miért tettem úgy, mintha nem tudn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ünetet tartott, nyilván nagyon várt valamiféle választ. – Miért? – kérdezte Charlotte megadó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 másik játékos, a csapattársaim is ott voltak az órán. Az rend</w:t>
        <w:softHyphen/>
        <w:t xml:space="preserve">ben van, hogy megcsinálod, amit kell, mert le kell tenned a kurzust, és még akár jó jegyeket is szerezhetsz – bár van egy igazán jó eszű gyerek a csapatban, és ő mindig titkolja a jegyeit a többiek elől. De nem hagyhatod, hogy bárki azt higgye, </w:t>
      </w:r>
      <w:r>
        <w:rPr>
          <w:rFonts w:cs="Palatino Linotype" w:ascii="Palatino Linotype" w:hAnsi="Palatino Linotype"/>
          <w:i/>
          <w:iCs/>
          <w:kern w:val="2"/>
        </w:rPr>
        <w:t xml:space="preserve">érdekel </w:t>
      </w:r>
      <w:r>
        <w:rPr>
          <w:rFonts w:cs="Palatino Linotype" w:ascii="Palatino Linotype" w:hAnsi="Palatino Linotype"/>
          <w:kern w:val="2"/>
        </w:rPr>
        <w:t>a tantárgy… tudod, mintha tényleg tetszett volna a könyv… Mert akkor megbasz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beszélj így – szólt rá Charlotte mérgesen. Jojo mereven ránézett, mint aki lebén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nat. Kicsúszott. – Kínos csönd… Végül Jojo azt mondta: – Honnan jöt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ípőből tüz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parta, Észak-Karolina… fent van a hegyekben… sose hallottál róla… senki se hallott róla még soha. Ami azt illeti, még a nevemet se tudod, ig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szóhoz sem ju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ijedt, hogy túl messzire ment, ezért megbocsátóan elmosoly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Szóval, ott tartottál, hogy a nagy nyomás miatt megijed</w:t>
        <w:softHyphen/>
        <w:t>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összepréselte a sz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is… nem is annyira a </w:t>
      </w:r>
      <w:r>
        <w:rPr>
          <w:rFonts w:cs="Palatino Linotype" w:ascii="Palatino Linotype" w:hAnsi="Palatino Linotype"/>
          <w:i/>
          <w:iCs/>
          <w:kern w:val="2"/>
        </w:rPr>
        <w:t xml:space="preserve">nyomás… – </w:t>
      </w:r>
      <w:r>
        <w:rPr>
          <w:rFonts w:cs="Palatino Linotype" w:ascii="Palatino Linotype" w:hAnsi="Palatino Linotype"/>
          <w:kern w:val="2"/>
        </w:rPr>
        <w:t xml:space="preserve">Elhallgatott. Charlotte hideg, kétkedő pillantása megakasztotta. – Úgy értem, ez az egész még a középiskolában kezdődött. A középiskola első éveiben. Az edzők, mindenki, mást sem hajtogattak, mint hogy </w:t>
      </w:r>
      <w:r>
        <w:rPr>
          <w:rFonts w:cs="Palatino Linotype" w:ascii="Palatino Linotype" w:hAnsi="Palatino Linotype"/>
          <w:i/>
          <w:iCs/>
          <w:kern w:val="2"/>
        </w:rPr>
        <w:t xml:space="preserve">megvan </w:t>
      </w:r>
      <w:r>
        <w:rPr>
          <w:rFonts w:cs="Palatino Linotype" w:ascii="Palatino Linotype" w:hAnsi="Palatino Linotype"/>
          <w:kern w:val="2"/>
        </w:rPr>
        <w:t>benned. Érted, miről beszélek? Irtó magas vagy a korodhoz képest, van benned vala</w:t>
        <w:softHyphen/>
        <w:t>mi különleges, a legjobb úton haladsz, hogy nagy sportoló legyen belőled. Három különböző középiskola. Állami iskolákról beszélek. Három is megpróbált átcsábítani! Apám azt javasolta, menjek oda, amelyikről tudható, hogy sok játékost küld a Divízió 1 kosárlabdaprog</w:t>
        <w:softHyphen/>
        <w:t>ramjaiba. Így kötöttem ki a lakóhelyemtől legmesszebb lévőben, a Trenton Central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l laktál? – </w:t>
      </w:r>
      <w:r>
        <w:rPr>
          <w:rFonts w:cs="Palatino Linotype" w:ascii="Palatino Linotype" w:hAnsi="Palatino Linotype"/>
          <w:i/>
          <w:iCs/>
          <w:kern w:val="2"/>
        </w:rPr>
        <w:t xml:space="preserve">hun, </w:t>
      </w:r>
      <w:r>
        <w:rPr>
          <w:rFonts w:cs="Palatino Linotype" w:ascii="Palatino Linotype" w:hAnsi="Palatino Linotype"/>
          <w:kern w:val="2"/>
        </w:rPr>
        <w:t>kapta rajta magá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rentonban, New Jersey-ben. De a csapatból mindenki, Treyshawn Diggs és André Walker is átesett ezen. Elsős vagy a gimiben, és min</w:t>
        <w:softHyphen/>
        <w:t>denki úgy kezel, hogy itt, fönt vagy te, minden más diák meg valahol odalent a mélyben. A többi diák könyvekkel, dolgozatokkal és házi fel</w:t>
        <w:softHyphen/>
        <w:t>adatokkal szenved, de te „különleges” vagy. Én csak ültem az utolsó sorban, hátradőltem, és ki se nyitottam a könyvemet. A többi srác ezt marha menőnek tartotta. Aztán gimiben egy csomót írtak a helyi újsá</w:t>
        <w:softHyphen/>
        <w:t>gokban rólam, meg a játékomról, és csodás érzé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 vetette közbe Charlotte még mindig nagyon félénken – nem ezt akart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t hiszem. Most viszont már kezdenek más dolgok is érdekel</w:t>
        <w:softHyphen/>
        <w:t>ni, mint az irodalom, még ha csak Frère Jocko is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ère Jock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ki így hívja azt a franciakurzust. Asszem Jockónak hívják a sportolókat a francia szlengben. Van egy német osztály, azt Sportoló-</w:t>
        <w:softHyphen/>
        <w:t>sprachénak hívják. A földrajzkurzus neve Sporttérképészet. A kommu</w:t>
        <w:softHyphen/>
        <w:t>nikáció tanszéken is van egy tantárgy, az a Sport Vox. Sose értettem, mit jelent a Vox.</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Vox </w:t>
      </w:r>
      <w:r>
        <w:rPr>
          <w:rFonts w:cs="Palatino Linotype" w:ascii="Palatino Linotype" w:hAnsi="Palatino Linotype"/>
          <w:kern w:val="2"/>
        </w:rPr>
        <w:t>az a hang latinul – felelte Charlotte. – Tudod, „vox populi”. Jojo értetlenül néze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ép hangja. A közvélemé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szórakozottan bólintott, amivel elárulta, hogy még mindig nem ér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igen, és van az a közgazdasági kurzus, a Sportközgáz – magyaráz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Először azt hiszed, hű, ez klassz. De egy nap mond valaki valamit neked, ahogy te a múltkor, és valahogy… </w:t>
      </w:r>
      <w:r>
        <w:rPr>
          <w:rFonts w:cs="Palatino Linotype" w:ascii="Palatino Linotype" w:hAnsi="Palatino Linotype"/>
          <w:i/>
          <w:iCs/>
          <w:kern w:val="2"/>
        </w:rPr>
        <w:t>mellbe v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eastAsia="Palatino Linotype" w:cs="Palatino Linotype" w:ascii="Palatino Linotype" w:hAnsi="Palatino Linotype"/>
          <w:i/>
          <w:iCs/>
          <w:kern w:val="2"/>
        </w:rPr>
        <w:t xml:space="preserve"> </w:t>
      </w:r>
      <w:r>
        <w:rPr>
          <w:rFonts w:cs="Palatino Linotype" w:ascii="Palatino Linotype" w:hAnsi="Palatino Linotype"/>
          <w:kern w:val="2"/>
        </w:rPr>
        <w:t>Miért izgat téged, mit gondo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lesütötte a szemét, és hatalmas homlokát masszírozta az ujjai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tágra nyitott szemmel meredt Charlotte-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incs </w:t>
      </w:r>
      <w:r>
        <w:rPr>
          <w:rFonts w:cs="Palatino Linotype" w:ascii="Palatino Linotype" w:hAnsi="Palatino Linotype"/>
          <w:i/>
          <w:iCs/>
          <w:kern w:val="2"/>
        </w:rPr>
        <w:t xml:space="preserve">senkim, </w:t>
      </w:r>
      <w:r>
        <w:rPr>
          <w:rFonts w:cs="Palatino Linotype" w:ascii="Palatino Linotype" w:hAnsi="Palatino Linotype"/>
          <w:kern w:val="2"/>
        </w:rPr>
        <w:t xml:space="preserve">akivel ilyesmiről beszélhetnék. Nem is </w:t>
      </w:r>
      <w:r>
        <w:rPr>
          <w:rFonts w:cs="Palatino Linotype" w:ascii="Palatino Linotype" w:hAnsi="Palatino Linotype"/>
          <w:i/>
          <w:iCs/>
          <w:kern w:val="2"/>
        </w:rPr>
        <w:t xml:space="preserve">mernék, </w:t>
      </w:r>
      <w:r>
        <w:rPr>
          <w:rFonts w:cs="Palatino Linotype" w:ascii="Palatino Linotype" w:hAnsi="Palatino Linotype"/>
          <w:kern w:val="2"/>
        </w:rPr>
        <w:t>bassza meg! Bocs. Csak kezd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nélkül, hogy befejezte volna a mondatot, előrébb hajolt az asz</w:t>
        <w:softHyphen/>
        <w:t>tal föl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nem csak azért vagy ilyen, mert elsőéves vagy. Amit mondtál ne</w:t>
        <w:softHyphen/>
        <w:t xml:space="preserve">kem, az olyan volt… mintha a Marsról csöppentél volna ide! Érted, mit mondok? Téged még nem fertőzött meg egy csomó… a szokásos… </w:t>
      </w:r>
      <w:r>
        <w:rPr>
          <w:rFonts w:cs="Palatino Linotype" w:ascii="Palatino Linotype" w:hAnsi="Palatino Linotype"/>
          <w:i/>
          <w:iCs/>
          <w:kern w:val="2"/>
        </w:rPr>
        <w:t xml:space="preserve">izé. </w:t>
      </w:r>
      <w:r>
        <w:rPr>
          <w:rFonts w:cs="Palatino Linotype" w:ascii="Palatino Linotype" w:hAnsi="Palatino Linotype"/>
          <w:kern w:val="2"/>
        </w:rPr>
        <w:t>Mintha tiszta szemmel jöttél volna, és mindent pontosan annak látnál, 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szak-karolinai Sparta nagyon messze van ide, de azért még nem a Mars – Charlotte most először mosolygott rá a fiú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szrevette, hogy a tanulmányi aggályain kívül valami más is kiült a fiú arcára. Tudta, hogy most rögtön le kell állítania. A gondo</w:t>
        <w:softHyphen/>
        <w:t xml:space="preserve">lat, hogy megint megpróbál „rámoccanni”, kellemetlen és ijesztő volt… de </w:t>
      </w:r>
      <w:r>
        <w:rPr>
          <w:rFonts w:cs="Palatino Linotype" w:ascii="Palatino Linotype" w:hAnsi="Palatino Linotype"/>
          <w:i/>
          <w:iCs/>
          <w:kern w:val="2"/>
        </w:rPr>
        <w:t xml:space="preserve">mégse </w:t>
      </w:r>
      <w:r>
        <w:rPr>
          <w:rFonts w:cs="Palatino Linotype" w:ascii="Palatino Linotype" w:hAnsi="Palatino Linotype"/>
          <w:kern w:val="2"/>
        </w:rPr>
        <w:t>akarta leállítani. A mostani pillanat túl korán követke</w:t>
        <w:softHyphen/>
        <w:t>zett be a tapasztaltságához képest, ezért nem tudta szavakba önteni. Először érzett szexuális izgalmat, életében legeslegelőször tapasztalta meg azt az erőt, amellyel a nő hatalmába kerítheti azt a lényt, akit ugyanúgy a hormonjai irányítanak, mint a mezőn legelésző barmokat: a Férf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tetszik ez a név – mondta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gyekezett tökéletesen kifejezéstelenül né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zt alighanem dorgálásnak vette, aminek Charlotte eredetileg is szánta, és kitörölte arckifejezéséből a hormonok üzenetét, aztá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ajom az, hogy nem ismerem ezeket a… kulturális izéket. Tudod, mire gondo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éldául honnan ered ez meg az a gondolat. Az emberek </w:t>
      </w:r>
      <w:r>
        <w:rPr>
          <w:rFonts w:cs="Palatino Linotype" w:ascii="Palatino Linotype" w:hAnsi="Palatino Linotype"/>
          <w:i/>
          <w:iCs/>
          <w:kern w:val="2"/>
        </w:rPr>
        <w:t xml:space="preserve">nevekről </w:t>
      </w:r>
      <w:r>
        <w:rPr>
          <w:rFonts w:cs="Palatino Linotype" w:ascii="Palatino Linotype" w:hAnsi="Palatino Linotype"/>
          <w:kern w:val="2"/>
        </w:rPr>
        <w:t xml:space="preserve">beszélnek, akikről mindenki tudja, </w:t>
      </w:r>
      <w:r>
        <w:rPr>
          <w:rFonts w:cs="Palatino Linotype" w:ascii="Palatino Linotype" w:hAnsi="Palatino Linotype"/>
          <w:i/>
          <w:iCs/>
          <w:kern w:val="2"/>
        </w:rPr>
        <w:t xml:space="preserve">kicsoda, </w:t>
      </w:r>
      <w:r>
        <w:rPr>
          <w:rFonts w:cs="Palatino Linotype" w:ascii="Palatino Linotype" w:hAnsi="Palatino Linotype"/>
          <w:kern w:val="2"/>
        </w:rPr>
        <w:t>de én nem. Régebben so</w:t>
        <w:softHyphen/>
        <w:t>se érdekelt! Olyan kínos. Például ott az a pasi, aki amerikai történelmet tanít, Mr. Quat. Azt mondta, az első amerikai telepesek puritánok voltak… – Egy pillanatra elhallgatott. – Nem igaz. Nem puritánokat mondott, hanem protestánsokat, de szó volt a puritánokról is, oké? Az</w:t>
        <w:softHyphen/>
        <w:t>tán azt mondja, Angliában a protestáns revolúció… vagy reformációt mondott? Igen, ez az, reformáció… azt mondja, a protestáns refor</w:t>
        <w:softHyphen/>
        <w:t>máció… szó szerint ezt mondta: „A protestáns reformáció a racionalizmus</w:t>
        <w:softHyphen/>
        <w:t>ból táplálkozott, de nem a racionalizmus okozta.” Érted? Körbenézek, és várom, hogy valaki jelentkezzen, és megkérdezze, mi az a racionaliz</w:t>
        <w:softHyphen/>
        <w:t>mus? De nem jelentkezik senki! Mindannyiuknak nevetségesen rossz az átlaguk, mégis tudják, miről beszél a tanár. Én pedig félek jelentkezni, mert azt fogják mondani rám, „hülye izom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ják, hogy hülye izom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w:t>
      </w:r>
      <w:r>
        <w:rPr>
          <w:rFonts w:cs="Palatino Linotype" w:ascii="Palatino Linotype" w:hAnsi="Palatino Linotype"/>
          <w:i/>
          <w:iCs/>
          <w:kern w:val="2"/>
        </w:rPr>
        <w:t xml:space="preserve">gondolják, </w:t>
      </w:r>
      <w:r>
        <w:rPr>
          <w:rFonts w:cs="Palatino Linotype" w:ascii="Palatino Linotype" w:hAnsi="Palatino Linotype"/>
          <w:kern w:val="2"/>
        </w:rPr>
        <w:t>hogy hülye izomagy. Te tudod, mi az a racionalizm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zon kapta magát, hogy megsajnálja a fi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de nekem volt egy tanárom, aki külön foglalkozott velem. Ő olvastatott velem Luther Mártonról, Kálvin Jánosról, John Wyclifről, VIII. Henrikről, Morus Tamásról és Descartes-ról. Nekem szerencsém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gy, a lényeg, hogy tudod, mi az, mint a többiek az osztály</w:t>
        <w:softHyphen/>
        <w:t>ban. Én sosem olvastam erről a Deszkáról, meg a többi fazonról. Kit is mondtál? Vikliff? Egyik nevet se hallottam so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ett filozófiát tanuln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zomagyak nem tanulnak filozófiát – felelte önsajnálatt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anárosan néze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k a szabad művészetek? Szünet. Tűnőd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türelem mintaképe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rómaiak rabszolgákat szedtek a világ minden részéről, és a rab</w:t>
        <w:softHyphen/>
        <w:t>szolgák egy része nagyon okos volt, mint például a görögök. A rómaiak engedték a rabszolgáknak, hogy különböző hasznos ismereteket sajá</w:t>
        <w:softHyphen/>
        <w:t xml:space="preserve">títsanak el, mint a matematika és a mérnöki tervezés, hogy tudjanak építeni, és a zene, hogy szórakoztathassák a gazdáikat. De csak a római polgárok, a </w:t>
      </w:r>
      <w:r>
        <w:rPr>
          <w:rFonts w:cs="Palatino Linotype" w:ascii="Palatino Linotype" w:hAnsi="Palatino Linotype"/>
          <w:i/>
          <w:iCs/>
          <w:kern w:val="2"/>
        </w:rPr>
        <w:t xml:space="preserve">szabadok </w:t>
      </w:r>
      <w:r>
        <w:rPr>
          <w:rFonts w:cs="Palatino Linotype" w:ascii="Palatino Linotype" w:hAnsi="Palatino Linotype"/>
          <w:kern w:val="2"/>
        </w:rPr>
        <w:t>tanulhattak olyasmit, mint retorika, irodalom, történelem, teológia és filozófia. Ezek a meggyőzés művészetei voltak, és nem akarták, hogy a rabszolgáik megtanuljanak vitákat rendezni, hiszen ez összefogásra és felkelésre ösztönözhette volna őket. Tehát a szabad művészetek a meggyőzés művészetei, és nem akarták, hogy a szabad embereken kívül más is képes legyen meggyőzni a többi em</w:t>
        <w:softHyphen/>
        <w:t>b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összeráncolt szemöldökkel, összepréselt szájjal mosolygott, be</w:t>
        <w:softHyphen/>
        <w:t>letörődő mosollyal, és bólogatni kezdett, bólogatott, bólogatott, csak bólogatott. Végre kezdett világosság gyúlni óriási fej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ezek vagyunk… mi, sportolók… Mint a rabszolgák. Nem akarják, hogy gondolkozzunk. A gondolkozás esetleg elvonna attól, amiért alkalmaznak minket – mondta egyre bólogatva. – Ez tök klassz, Charlotte. – Először hívta a nevén. Most egészen másként mosolygott rá. – Klassz vagy,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rckifejezés, amivel ezt mondta, megint megrémítette a lányt. Szigorúan tartotta magát a tanár szerepé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vass filozófiát! Lefogadom, hogy tetszeni f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vette az adást, mert felemelte a könyökét az asztalról, amivel addig hatalmas tömegét támasztotta, és kiegyenes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ivel kezdj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könnyű – felelte Charlotte. – Kezd Szókratésszel, Platónnal és Arisztotelésszel. Ezzel kezdődik a filozófia, Szókratésszel, Platónnal és Arisztotelés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sz ennyi mindent? – kérdezte Jojo. Charlotte agyán ez cikázott 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indenki tu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angosa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erűen csak odafigyel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továbbra is kiegyenesedve ült. De a mosolya melegebb lett, és le sem bírta venni a szemét a lányról. Ami az előbb még csak a hormo</w:t>
        <w:softHyphen/>
        <w:t>nok röpke „üzenete” volt, most áradt belőle, és áradt, áradt, csak á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hagyhatta, hogy ez folytatódjon, de az ágyéka bizser</w:t>
        <w:softHyphen/>
        <w:t>gett az erőtől.</w:t>
      </w:r>
    </w:p>
    <w:p>
      <w:pPr>
        <w:pStyle w:val="Heading1"/>
        <w:rPr/>
      </w:pPr>
      <w:bookmarkStart w:id="13" w:name="__RefHeading___Toc195885655"/>
      <w:bookmarkEnd w:id="13"/>
      <w:r>
        <w:rPr/>
        <w:t>Kilencedik fejezet – Szókrat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először találkozott Jojo Roth edzővel a Rotheneumban, de most először találkoztak Jojo kezdeményezésére… te jó ég, mennyit kellett süketelnie az edző titkárnőjének. Celeste-nek, miről akar beszélni a nagyemberrel!… A több mint két méter magas Jojo kicsinek és alamu</w:t>
        <w:softHyphen/>
        <w:t>szinak érez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Rotheneum a Buster Bowl épületén belül helyezkedett el. Direkt Buster Roth és kegyencei számára építették, irodaháznak. Az iskolai új</w:t>
        <w:softHyphen/>
        <w:t>ság valamelyik ifjú cinikusa állt elő a „Rotheneum” elnevezéssel, és mostanra mindenki így hívta, persze csak a mester hallótávolságán kívül. A „Rotheneum” az „Athenaeum” szó kicsavarásából született. Jojónak fogalma sem volt róla, mi az az Athenaeum, de annyit tudott, hogy ma</w:t>
        <w:softHyphen/>
        <w:t xml:space="preserve">gasabb, intellektuális természetű dolgokkal van kapcsolatban. A </w:t>
      </w:r>
      <w:r>
        <w:rPr>
          <w:rFonts w:cs="Palatino Linotype" w:ascii="Palatino Linotype" w:hAnsi="Palatino Linotype"/>
          <w:i/>
          <w:iCs/>
          <w:kern w:val="2"/>
        </w:rPr>
        <w:t xml:space="preserve">Wave </w:t>
      </w:r>
      <w:r>
        <w:rPr>
          <w:rFonts w:cs="Palatino Linotype" w:ascii="Palatino Linotype" w:hAnsi="Palatino Linotype"/>
          <w:kern w:val="2"/>
        </w:rPr>
        <w:t>nyilvánvalóan lenézte Buster Rothot, a sikeres egyetemi edzőt, akinek több mint egymillióra rúgott a fizetése, és legalább kétszer annyit zse</w:t>
        <w:softHyphen/>
        <w:t>belt be értékpapírokból, nyilvános szereplésekből, üzletembereknek tartott, „az élet olyan, mint egy kosármeccs” jellegű ösztönző előadá</w:t>
        <w:softHyphen/>
        <w:t>sokból, és úgynevezett „swoosh” megállapodásokból. A Nike vállalat pipa alakú emblémáját nevezik „swooshnak”, innen az elnevezés, és a mai napig a Nike a legnagyobb swoosh üzletkötő. A „swoosh” üzlet</w:t>
        <w:softHyphen/>
        <w:t>ben az edző tetőtől talpig felöltözteti az egész csapatot – póló, sort, ko</w:t>
        <w:softHyphen/>
        <w:t>sarascipő, zokni – cserébe… senki sem tudja pontosan, miért. De az köztudott, hogy csak a Nike reklámköltségvetése 200 milliárd, és a swoosholás, más néven „védjegyezés” a legfontosabb reklámformájuk. Mint az előző szezon országos bajnokcsapatának edzője, Buster Roth épp akkoriban írt alá egy swoosh megállapodást, ezúttal a feltörekvő And 1 vállalattal. A hírek szerint elképesztő összegről volt szó. Az az egy biztos, hogy a pénz az utolsó centig a mester zsebében land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yi volt a Rotheneum titka. A sportbirodalom palotája, amely ba</w:t>
        <w:softHyphen/>
        <w:t>rátságos kapcsolatot ápol egyik legfontosabb gyarmatával, a Dupont Egyetemmel. A Rotheneum előterének falai teljesen fehérek voltak, és üvegvitrinek sorakoztak benne, melyekben mályvaszínű bársonyon álltak a Mester trófeái. A múlt évi NCAA nemzeti bajnokság trófeája a főbejárattal szemben lévő vitrinben pompázott. Akármerre nézett az ember, ezernyi csillag szikrázott a kupákon a vitrinekben elhelyezett erős spotlámpáknak köszönhető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birodalma elfoglalta a teljes harmadik emeletet. Még egy vetítőterme is volt lejtős mozipadlóval és negyven székkel – a meg</w:t>
        <w:softHyphen/>
        <w:t>emelt nézőtéren a székek felcsukódtak, ha felálltak róluk –, kizárólag a Dupont kosárlabda-mérkőzéseinek és edzéseinek, valamint a soron kö</w:t>
        <w:softHyphen/>
        <w:t>vetkező ellenfél játékának elemzés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rtsd a szemed a nyolcason, Jamal Perkinsen… Láttad?… Visszatekerem… Oké… Látod, hogy kinyomja a kurva térdét, ha szerel? A kurva bírók sose fújják le! – hallotta Jojo a Mester felbőszült hang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iftből a legalább négy méter magas előtérbe lépett az ember… Megvilágított, epikus léptékű fényképek lógtak a falakon a lehető leg</w:t>
        <w:softHyphen/>
        <w:t>kisebb (1,5 mm-es) alumíniumkeretekben. Volt ott egy patkó alakú, rozsdabarna bőrrel behúzott ülőke, amelyen három negyven körüli, nyakkendős, üzletember kinézetű egyén ült. Az ülőalkalmatossággal szemben pedig üveglapba metszve ott díszelgett a Dupont dőlt D be</w:t>
        <w:softHyphen/>
        <w:t>tűje. Az üveglap mögött ült a Mester háreme – ahogy az egyetemen a titkárnőket és az asszisztenseket hívták. Mindannyian fiatalok voltak, miniszoknyában, borotvált lábbal. A hárem királynője pedig Celeste, egy magas, barna hajú, nádszálvékony lány, alabástromfehér bőrrel. Nem egy kosárjátékos szerette volna megkapni Celeste-et, és Jojo sem volt kivétel. De azt mondták, hogy ő „hivatalból” a Mester nője. Ami</w:t>
        <w:softHyphen/>
        <w:t>kor Jojo belépett, Celeste feláll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a rejtélyes férfi megérkezett! Ülj le, Jojo – mutatott az ülőgarnitúr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dv, Celeste – felelte Jojo, és annyiban hagyta a dol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ült le azonnal. Hátrahúzta a vállait, hogy a pólója alatt kidomborítsa a mellizmát. Hagyott néhány másodpercet az üzletembereknek, hogy megcsodálhassák lehengerlő magasságát, elképesztő izmait, és ha netán nem ismerték volna fel, ráébredhessenek, hogy egy dupontos sportoló áll előtt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másból nem, abból bizonyára rájöttek erre, hogy Celeste őelőttük küldte be a Mester irodáj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me, ott volt előtte: a Mester. Lazán hátradőlt modern, bőrrel behú</w:t>
        <w:softHyphen/>
        <w:t>zott forgószékén. Óriási mahagóni asztala abban a meghitt kis zugban állt, amelyet az épület sarkát körbeölelő üveg határolt. A kezét össze</w:t>
        <w:softHyphen/>
        <w:t>kulcsolta a feje mögött, két könyöke éles szögben elállt. Az edző még mindig hiú volt valaha kisportolt testére. Megfeszítette a bicepszeit, s izma ebben a testhelyzetben kidudorodott a póló ing ujjából, kidüllesz</w:t>
        <w:softHyphen/>
        <w:t>tett mellkasa pedig hatalmas polcot formázott egyre növekvő hasa fö</w:t>
        <w:softHyphen/>
        <w:t>lött. A helyiség nem volt nagy alapterületű, de az üvegfal és a magas plafonon világító lámpák fénye, a mahagóni, a megdöbbentően fehér falak és a dohánybarna kárpitba húzott rozsdamentes acélbútorok drámai hatást kelt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be, Jojo – mondta a Mester, magához képest halk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azzal a tekintettel nézett Jojóra, amelyet a csapatból mindenki ismert. Kicsit lehajtotta a fejét, Jojo szemébe nézett, és összezárt fogak</w:t>
        <w:softHyphen/>
        <w:t>kal, épp hogy szétnyitott ajkakkal rámosolyodott. Jojónak olyan érzése támadt ettől a tekintettől, mintha a Mester le tapogatta volna az agyhul</w:t>
        <w:softHyphen/>
        <w:t>lámait, és máris kitalálta volna minden titkát, azokat is beleértve, ame</w:t>
        <w:softHyphen/>
        <w:t>lyekről Jojo maga sem tu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óval… minek köszönhetem ezt a kellemes meglepetést, Jojo? </w:t>
        <w:softHyphen/>
        <w:t>kérdezte a Mester. – Celeste szerint irtó titokzatos vol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csak állt, és kezdte roppant kínosan érezni magát. Rájött, hogy még nem találta ki, milyen szavakkal adja elő a mondandó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azt hiszem, kéne… vagyis nagyra értékelném, ha szánna rá id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lytasd csak, Jojo, és foglalj hel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 félkör alakú székre mutatott, vagy mondhatjuk úgy is, hogy egy barna bőrrel bevont, rozsdamentes acélkeretre. Így hát Jojo leült </w:t>
        <w:softHyphen/>
        <w:t>és képtelen volt kényelmesen elhelyezkedni abban a borzalomban. A támla szögét megfelelően állították be, csakhogy az ülés túl alacsonyan volt. Úgy érezte, mintha a feje vagy harminc centivel alacsonyabban lenne, mint a Mester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kedvesen Jojóra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ha nem lennél teljesen önmagad, Jojo. Mi a baj? Történt val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 Jojo a kezeit tördelte – azt nem mondanám, hogy b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akkor… mi az,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anulásról van szó, Mes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dző hangja valamivel keményebbé v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 a baj a tanulással, Jojo? Melyik óráról van szó? Százszor mondtam nektek, fiúk, hogy ne hagyjátok a dolgokat </w:t>
      </w:r>
      <w:r>
        <w:rPr>
          <w:rFonts w:cs="Palatino Linotype" w:ascii="Palatino Linotype" w:hAnsi="Palatino Linotype"/>
          <w:i/>
          <w:iCs/>
          <w:kern w:val="2"/>
        </w:rPr>
        <w:t xml:space="preserve">elmérgesedni. </w:t>
      </w:r>
      <w:r>
        <w:rPr>
          <w:rFonts w:cs="Palatino Linotype" w:ascii="Palatino Linotype" w:hAnsi="Palatino Linotype"/>
          <w:kern w:val="2"/>
        </w:rPr>
        <w:t>Az első baljós jelre gyertek hozzánk. Ne hagyjátok, hogy ezek a szarságok a fejetekre nőj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ilyesmi, Mester – Jojo olyan erősen tördelte a kezeit, hogy az edző odanézett. – Csak… azt hiszem… Azt akarom mondani… Úgy érzem, nem kapok eleget tőle,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ől, Jojo? – a Mester összeráncolta a szemöldökét. Nyilvánvalóan fogalma sem volt róla, miről besz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anulmányaimtól, az előadások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lyen </w:t>
      </w:r>
      <w:r>
        <w:rPr>
          <w:rFonts w:cs="Palatino Linotype" w:ascii="Palatino Linotype" w:hAnsi="Palatino Linotype"/>
          <w:kern w:val="2"/>
        </w:rPr>
        <w:t>előadásokból? Ugye, nem állsz bukásra? Mikor utoljára hallottam felőled, 2,2-es átlagod volt. Mi a probléma,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Tudja… – mondta Jojo küszködve, miközben a két kezét erősen összekulcsolta, és a combjai közé nyomta, amitől a felsőteste előrehajolt –, például… például ott az a felsőszintű franciakurzus, amit a nyelvi követelmények teljesítésére végz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golul olvasunk francia helyett, ilyesmire gondo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Lewin,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bóli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nagyszerű. Igaz barátja a programnak, Jojo. Megérti, mennyire fontos a sport a felsőoktatásban. A Dupont legtöbb tanára rendes ember. De időről időre, mint te is tudod, bele fut az ember valami faszkalapba, aki szívat ja az atlétáinkat. Lewin nem ilyen. Ő egyenes fick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ndent angolul olvasunk, Mester. Egyáltalán nem tanulok franciá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Mi akarsz lenni, nyelvtanár? Atyaég! Különben sem igaz. So</w:t>
        <w:softHyphen/>
        <w:t>kat tanulsz a francia irodalomról abban az osztályban. Sok srácunk el</w:t>
        <w:softHyphen/>
        <w:t xml:space="preserve">végezte azt a kurzust. Mind azt mondták, hogy Dr. Lewin remek tanár. Mindent megtanultak a nagy francia írókról, mint Proust… – a Mester nyilván további neveken törte a fejét, de egy se jutott eszébe. – Sőt, így </w:t>
      </w:r>
      <w:r>
        <w:rPr>
          <w:rFonts w:cs="Palatino Linotype" w:ascii="Palatino Linotype" w:hAnsi="Palatino Linotype"/>
          <w:i/>
          <w:iCs/>
          <w:kern w:val="2"/>
        </w:rPr>
        <w:t xml:space="preserve">többet </w:t>
      </w:r>
      <w:r>
        <w:rPr>
          <w:rFonts w:cs="Palatino Linotype" w:ascii="Palatino Linotype" w:hAnsi="Palatino Linotype"/>
          <w:kern w:val="2"/>
        </w:rPr>
        <w:t>is tanulhatsz… még több nagy íróról, mert Lewinnél nem kell a fordítással szenvedned. A fordítás csak zabálja az idődet, és kiherél. Ne feledd, ez a Dupont, Jojo. Sehol az országban nem találhatsz ennél jobb franciakurzust. Jesszusom, inkább örülj, Lewin nagyszer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Jojo ejtette a „Flaubert-től Houellebecq-ig” tém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volna itt más is, Mester. A múltkor beszéltem egy lánnyal, és mondott valamit Szókratészről. Mármint nem valami bonyolult dolgot. Nem akart felvágni. Csak úgy gondolta, ennyit mindenkinek illik tudni Szókratészről. Mármint a </w:t>
      </w:r>
      <w:r>
        <w:rPr>
          <w:rFonts w:cs="Palatino Linotype" w:ascii="Palatino Linotype" w:hAnsi="Palatino Linotype"/>
          <w:i/>
          <w:iCs/>
          <w:kern w:val="2"/>
        </w:rPr>
        <w:t xml:space="preserve">nevét, </w:t>
      </w:r>
      <w:r>
        <w:rPr>
          <w:rFonts w:cs="Palatino Linotype" w:ascii="Palatino Linotype" w:hAnsi="Palatino Linotype"/>
          <w:kern w:val="2"/>
        </w:rPr>
        <w:t>mester. De ez minden, meg hogy Szók</w:t>
        <w:softHyphen/>
        <w:t>ratész alapította a filozófi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alapította a filozófiát, mi? Ki mondta ezt,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l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lány – ismételte a Mester. – Mesélek én neked Szókratészról, Jojo. Öngyilkos lett. Megivott egy pohár bürököt. Tudod, mi az a bür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alami f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szerű – felelte a Mester, bár Jojo nem igazodott el az arckifejezésén. Gúnyolódik rajta? – Jelen esetben – folytatta az edző – a fa le</w:t>
        <w:softHyphen/>
        <w:t>veleiből készült méregről van szó. Szókratésznak nagy elvei voltak, Jojo. Inkább öngyilkos lett, semhogy… na mindegy, az egész az elvei</w:t>
        <w:softHyphen/>
        <w:t xml:space="preserve">vel függ össze. És tudod mit, Jojo? Egész életedre elég ennyit tudnod Szókratészról. </w:t>
      </w:r>
      <w:r>
        <w:rPr>
          <w:rFonts w:cs="Palatino Linotype" w:ascii="Palatino Linotype" w:hAnsi="Palatino Linotype"/>
          <w:i/>
          <w:iCs/>
          <w:kern w:val="2"/>
        </w:rPr>
        <w:t xml:space="preserve">Mindenkinek </w:t>
      </w:r>
      <w:r>
        <w:rPr>
          <w:rFonts w:cs="Palatino Linotype" w:ascii="Palatino Linotype" w:hAnsi="Palatino Linotype"/>
          <w:kern w:val="2"/>
        </w:rPr>
        <w:t>elég ennyit tudnia. Még túl fiatal vagy ahhoz, hogy megértsd, de elég, ha nagyjából tudod, kik ezek az emberek, ha felmerül a nevük. Senki se tud róluk többet, akivel találkozol, kivéve néhány tanult kretént. De ők egyébként sem zavarnak sok vi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Mester, de nem kéne akkor is megtanulnom belőle vala</w:t>
        <w:softHyphen/>
        <w:t>mennyit? Úgy értem, itt vagyok, ahogy ön is mondta, a Duponton, és amíg itt vagyok, nem kéne… vagyis ha már itt vagyok, nem kéne felvennem néhány olyan kurzust, például ahelyett a… közgazdasági akármi hely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hangja valamivel fáradtabban csen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 xml:space="preserve">Melyik </w:t>
      </w:r>
      <w:r>
        <w:rPr>
          <w:rFonts w:cs="Palatino Linotype" w:ascii="Palatino Linotype" w:hAnsi="Palatino Linotype"/>
          <w:kern w:val="2"/>
        </w:rPr>
        <w:t>közgazdasági kurzus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iaci fluktuáció alapjai. Mr. Bagg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ismerem. Remek fickó. Na és nagyszerű tanár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sz biztosan, Mester, de akkor is, közgazdaság hülyék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kérdezte az edző tömören. – Amennyi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öbbi diák úgy hívja, Sportközgá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Van valami jobb ötle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egy filozófiakurzus, Mester. Valaki mesélt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m, ez a l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De csodásan hangzik. A címe: Szókratész ko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hosszú ideig olyan döbbent, ellenséges arccal nézte Jojót, mint egy tinédzsert, aki most jelentette be az apjának, hogy egy gyor</w:t>
        <w:softHyphen/>
        <w:t>sulási versenyen totálkárosra törte az öreg Lamborghinijét. Végül le</w:t>
        <w:softHyphen/>
        <w:t>nyomta a házi telefon gomb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eleste, hozza be a kurzuskatalógust… Igen. A Dupont Egyete</w:t>
        <w:softHyphen/>
        <w:t>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szótlanul tovább bámulta a játékost. Jojo úgy érezte, mintha valami gonosz sugár hatására összem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eleste rögtön meg is jelent, flörtölő, csaknem vágyakozó mosolyt </w:t>
        <w:softHyphen/>
      </w:r>
      <w:r>
        <w:rPr>
          <w:rFonts w:cs="Palatino Linotype" w:ascii="Palatino Linotype" w:hAnsi="Palatino Linotype"/>
          <w:i/>
          <w:iCs/>
          <w:kern w:val="2"/>
        </w:rPr>
        <w:t xml:space="preserve">huhh? – </w:t>
      </w:r>
      <w:r>
        <w:rPr>
          <w:rFonts w:cs="Palatino Linotype" w:ascii="Palatino Linotype" w:hAnsi="Palatino Linotype"/>
          <w:kern w:val="2"/>
        </w:rPr>
        <w:t>villantott Jojóra, és átnyújtotta a kurzuskatalógust. A Mester elfor</w:t>
        <w:softHyphen/>
        <w:t>dult a székével, hátat fordított Jojónak, miközben kinyitotta a katalógust, és az ujjával pergetni kezdte a lapokat. Aztán megint odafordult Jojó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fejezéstelen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lenne az, Jojo? – felolvasta a katalógusból: – Filozófia, 308. Szók</w:t>
        <w:softHyphen/>
        <w:t>ratész kora: racionalizmus, irracionalizmus és animisztikus mágia a ko</w:t>
        <w:softHyphen/>
        <w:t>rai görög gondolkodásban. Mr. Margoli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ez az – felelte Jojo felélénkülve. – Emlékszem, hogy szó volt benne erről az animalisztikus mági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az égre nézett, de nem szólt semmit. Szünet… Az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ilozófia, 308. Tudod, mit jelent a 308,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jelenti, a legmagasabb szintű. A háromszázasok a létező legnehezebb kurzusok. Jártál valaha is háromszázas kurzusra? Jojo megint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megint belenézett a katalógus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t jelent a racionalizmus, irracionalizmus, és animisztikus mág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jából – válaszolta Jojo. – Többé-kevésb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jából többé-kevésbé. Nagyszer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érezte, hogy elönti az indul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Oké, Mester, igaza van, önbecsapás azt mondanom, tudom, de </w:t>
      </w:r>
      <w:r>
        <w:rPr>
          <w:rFonts w:cs="Palatino Linotype" w:ascii="Palatino Linotype" w:hAnsi="Palatino Linotype"/>
          <w:i/>
          <w:iCs/>
          <w:kern w:val="2"/>
        </w:rPr>
        <w:t xml:space="preserve">tanulni </w:t>
      </w:r>
      <w:r>
        <w:rPr>
          <w:rFonts w:cs="Palatino Linotype" w:ascii="Palatino Linotype" w:hAnsi="Palatino Linotype"/>
          <w:kern w:val="2"/>
        </w:rPr>
        <w:t>akarok valamit, Mester! Ha már úgyis ott kell ülnöm az előadá</w:t>
        <w:softHyphen/>
        <w:t>sokon… Unom már, tudja… hogy csak felületesen átolvasgatom a dol</w:t>
        <w:softHyphen/>
        <w:t>gokat, tudja, ahogy szoktam. Nem vagyok ostoba izomagy, és nem is akarok úgy bánni magamm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mindezt elengedte a füle mellett, és azt kérdezte: – Tudod, kicsoda Mr. Margoli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de azt hallottam, nagyon j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nagyon jó – mondta a Mester, mintha elgondolkodna. Aztán </w:t>
      </w:r>
      <w:r>
        <w:rPr>
          <w:rFonts w:cs="Palatino Linotype" w:ascii="Palatino Linotype" w:hAnsi="Palatino Linotype"/>
          <w:i/>
          <w:iCs/>
          <w:kern w:val="2"/>
        </w:rPr>
        <w:t xml:space="preserve">kitört: – </w:t>
      </w:r>
      <w:r>
        <w:rPr>
          <w:rFonts w:cs="Palatino Linotype" w:ascii="Palatino Linotype" w:hAnsi="Palatino Linotype"/>
          <w:kern w:val="2"/>
        </w:rPr>
        <w:t>Ő IS EGY OLYAN NAGYON JÓ FASZKALAP, MINT AKIKRŐL BESZÉLTEM NEKED! AZ A GECI ODALENNE A BOLDOGSÁGTÓL, HA A KEZÉBE KAPARINTHATNA VALAKI HOZZÁD HASONLÓT! MEGEN</w:t>
        <w:softHyphen/>
        <w:t xml:space="preserve">NE REGGELIRE, ÉS AZTÁN KIKÖPNÉ A KIBASZOTT SZÁJÁBÓL, AMI MEGMARADT! Szókratész kora… Te agyatlan barom, ide hallgass. Vésd az eszedbe: EZ JOJO KORA! Felfogtad? Vágod, miről beszélek? NEKED ITT ÉS MOST KELL MEGCSINÁLNOD MAGADAT! – a jobb mutatóujjával a kosárlabda pálya irányába bökött, olyan erővel, hogy belerándult a felsőteste és a válla. – RÁADÁSUL </w:t>
      </w:r>
      <w:r>
        <w:rPr>
          <w:rFonts w:cs="Palatino Linotype" w:ascii="Palatino Linotype" w:hAnsi="Palatino Linotype"/>
          <w:i/>
          <w:iCs/>
          <w:kern w:val="2"/>
        </w:rPr>
        <w:t xml:space="preserve">IDÉN </w:t>
      </w:r>
      <w:r>
        <w:rPr>
          <w:rFonts w:cs="Palatino Linotype" w:ascii="Palatino Linotype" w:hAnsi="Palatino Linotype"/>
          <w:kern w:val="2"/>
        </w:rPr>
        <w:t>KELL MEGCSI</w:t>
        <w:softHyphen/>
        <w:t>NÁLNOD! KÜLÖNBEN SEGGBEKÚRNAK! Szókratész kora… TE AZÉRT VAGY ITT, HOGY A KEREK, NARANCSSÁRGA LABDÁVAL FOGLALKOZZ! – Kosárlabdát formázott a kezeivel. – HE? NEKED KIZÁRÓLAG EZZEL A KIBASZOTT KORRAL KELL FOGLALKOZN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sose mutatta ki a dühét Buster edző előtt, de az „agyatlan barom” díszítő jelző lerombolta az edző és a játékos közti korlát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is olyan, mint a többiek! Azt hiszi, hülye vagyok, igaz? Ma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ezt mond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gondolja, csak egyvalamire vagyok jó a világon! A maga szemé</w:t>
        <w:softHyphen/>
        <w:t>ben én egy állat vagyok, akit kiküldhet a pályára, hogy megszerezze azt a rohadt, kerek, narancssárga labdát azért, hogy m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ezt mond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 állatok bedobják a kibaszott, kerek, narancssárga labd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ojo! Hallgass rám! Én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ibaszott kosárba, és kipasszírozzák a szart a másik csapat mocsadékaiból… – Jojónak eszébe jutott, hogy egy helyett hirtelen három dolgot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így keletkezett szünet elég volt az edzőnek, hogy közbevághas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jo – csillapító an maga elé tartotta a kezét. – Ugyan már! Ennél jobban ismersz! Olyan régen vagyunk együtt! Az óta az éjszaka ó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mlékszel arra az éjszakára? Egy másodperccel, egyetlen másodperccel éjfél után, július elején… Már az egész telefonszámodat beütöttem a készülékembe, kivéve az utolsó számot… abban a pillanatban, hogy az órám tizenkettő nulla nullát mutatott, azt is benyomtam… Hetes volt… Ugye?… Még a kibaszott számra is emlékszem… Igazam van?… Azt mondtam: „Jojo, Roth edző vagyok. Edzői karrierem alatt még soha egyetlen játékost sem akartam ennyire a Dupont csapatában látni, mint téged.” Ez volt az igazság, Jojo, 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épp most nevezett agyatlan barom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és igaz most is! Jesszusom, nem akarok érzelgős lenni, de mindig úgy tekintettem rád, mint a saját fiamra. Az elsőszülöttömre. Ha nem így lenne, nem használnék ilyen kifejezéseket… mint amit mond</w:t>
        <w:softHyphen/>
        <w:t>tam. De mi ketten annyira közel vagyunk egymáshoz, hogy elragadtat</w:t>
        <w:softHyphen/>
        <w:t xml:space="preserve">hatjuk magunkat, ha vitázunk, és nem is </w:t>
      </w:r>
      <w:r>
        <w:rPr>
          <w:rFonts w:cs="Palatino Linotype" w:ascii="Palatino Linotype" w:hAnsi="Palatino Linotype"/>
          <w:i/>
          <w:iCs/>
          <w:kern w:val="2"/>
        </w:rPr>
        <w:t>rólad, Jojo</w:t>
      </w:r>
      <w:r>
        <w:rPr>
          <w:rFonts w:cs="Palatino Linotype" w:ascii="Palatino Linotype" w:hAnsi="Palatino Linotype"/>
          <w:kern w:val="2"/>
        </w:rPr>
        <w:t xml:space="preserve"> Johanssenről be</w:t>
        <w:softHyphen/>
        <w:t>széltem – széttárta a karját, mintha Jojo Johanssennél nagyobb dolog nem is létezne a földön. – Erről az egy döntésedről beszéltem, hogy egy olyan faszkalap kurzusára jelentkezz, mint Margolies. Ennyi. Nem volt okos döntés, pedig nálad okosabb játékost még nem edzettem. Mi</w:t>
        <w:softHyphen/>
        <w:t xml:space="preserve">ért rád bízom a labdaszerzést? Megmondom, miért. Te </w:t>
      </w:r>
      <w:r>
        <w:rPr>
          <w:rFonts w:cs="Palatino Linotype" w:ascii="Palatino Linotype" w:hAnsi="Palatino Linotype"/>
          <w:i/>
          <w:iCs/>
          <w:kern w:val="2"/>
        </w:rPr>
        <w:t xml:space="preserve">érted </w:t>
      </w:r>
      <w:r>
        <w:rPr>
          <w:rFonts w:cs="Palatino Linotype" w:ascii="Palatino Linotype" w:hAnsi="Palatino Linotype"/>
          <w:kern w:val="2"/>
        </w:rPr>
        <w:t xml:space="preserve">a játékot, Jojo. Más játékosok csak </w:t>
      </w:r>
      <w:r>
        <w:rPr>
          <w:rFonts w:cs="Palatino Linotype" w:ascii="Palatino Linotype" w:hAnsi="Palatino Linotype"/>
          <w:i/>
          <w:iCs/>
          <w:kern w:val="2"/>
        </w:rPr>
        <w:t xml:space="preserve">játsszák. </w:t>
      </w:r>
      <w:r>
        <w:rPr>
          <w:rFonts w:cs="Palatino Linotype" w:ascii="Palatino Linotype" w:hAnsi="Palatino Linotype"/>
          <w:kern w:val="2"/>
        </w:rPr>
        <w:t xml:space="preserve">De te </w:t>
      </w:r>
      <w:r>
        <w:rPr>
          <w:rFonts w:cs="Palatino Linotype" w:ascii="Palatino Linotype" w:hAnsi="Palatino Linotype"/>
          <w:i/>
          <w:iCs/>
          <w:kern w:val="2"/>
        </w:rPr>
        <w:t xml:space="preserve">érted </w:t>
      </w:r>
      <w:r>
        <w:rPr>
          <w:rFonts w:cs="Palatino Linotype" w:ascii="Palatino Linotype" w:hAnsi="Palatino Linotype"/>
          <w:kern w:val="2"/>
        </w:rPr>
        <w:t xml:space="preserve">a játékot, és </w:t>
      </w:r>
      <w:r>
        <w:rPr>
          <w:rFonts w:cs="Palatino Linotype" w:ascii="Palatino Linotype" w:hAnsi="Palatino Linotype"/>
          <w:i/>
          <w:iCs/>
          <w:kern w:val="2"/>
        </w:rPr>
        <w:t xml:space="preserve">játszod </w:t>
      </w:r>
      <w:r>
        <w:rPr>
          <w:rFonts w:cs="Palatino Linotype" w:ascii="Palatino Linotype" w:hAnsi="Palatino Linotype"/>
          <w:kern w:val="2"/>
        </w:rPr>
        <w:t>is. Érted, mire gondo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gyik fele egy szavát sem hitte. De mégis… Jojo másik fele, ha vonakodva is, de dorombolni kezdett a simogat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kkor se kéne így neveznie, Mes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Mester. </w:t>
      </w:r>
      <w:r>
        <w:rPr>
          <w:rFonts w:cs="Palatino Linotype" w:ascii="Palatino Linotype" w:hAnsi="Palatino Linotype"/>
          <w:kern w:val="2"/>
        </w:rPr>
        <w:t>Még Jojo is észrevette, hogy a, dühe visszaapadt az edző-játékos vonal mögé.</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Persze, hogy nem. De elragadtatom magam, ha olyan nagy játékos</w:t>
        <w:softHyphen/>
        <w:t>ról van szó, mint te. Ez nyilván az én hibám, Jojo, de egy edző nem vágyhat többre, mint hogy ilyen játékost edzhessen, mint te. Egy nap, sok-sok évvel később, ha szögre akasztod a karrieredet, lehet, hogy te is edző akarsz majd lenni. Na persze, számtalan lehetőséged lesz. Egy</w:t>
        <w:softHyphen/>
        <w:t xml:space="preserve">szer majd figyelmeztess, hogy meséljem el, milyen nagyszerű dolgokat csináltak a régi játékosaink. Ha valaki úgy kosarazik, mint te, rengeteg ajtó megnyílik előtte. </w:t>
      </w:r>
      <w:r>
        <w:rPr>
          <w:rFonts w:cs="Palatino Linotype" w:ascii="Palatino Linotype" w:hAnsi="Palatino Linotype"/>
          <w:i/>
          <w:iCs/>
          <w:kern w:val="2"/>
        </w:rPr>
        <w:t xml:space="preserve">Számtalan </w:t>
      </w:r>
      <w:r>
        <w:rPr>
          <w:rFonts w:cs="Palatino Linotype" w:ascii="Palatino Linotype" w:hAnsi="Palatino Linotype"/>
          <w:kern w:val="2"/>
        </w:rPr>
        <w:t xml:space="preserve">lehetőséged van, Jojo. De ha edző akarsz lenni, </w:t>
      </w:r>
      <w:r>
        <w:rPr>
          <w:rFonts w:cs="Palatino Linotype" w:ascii="Palatino Linotype" w:hAnsi="Palatino Linotype"/>
          <w:i/>
          <w:iCs/>
          <w:kern w:val="2"/>
        </w:rPr>
        <w:t xml:space="preserve">csodás </w:t>
      </w:r>
      <w:r>
        <w:rPr>
          <w:rFonts w:cs="Palatino Linotype" w:ascii="Palatino Linotype" w:hAnsi="Palatino Linotype"/>
          <w:kern w:val="2"/>
        </w:rPr>
        <w:t xml:space="preserve">edző lesz belőled, Jojo, </w:t>
      </w:r>
      <w:r>
        <w:rPr>
          <w:rFonts w:cs="Palatino Linotype" w:ascii="Palatino Linotype" w:hAnsi="Palatino Linotype"/>
          <w:i/>
          <w:iCs/>
          <w:kern w:val="2"/>
        </w:rPr>
        <w:t xml:space="preserve">nagy </w:t>
      </w:r>
      <w:r>
        <w:rPr>
          <w:rFonts w:cs="Palatino Linotype" w:ascii="Palatino Linotype" w:hAnsi="Palatino Linotype"/>
          <w:kern w:val="2"/>
        </w:rPr>
        <w:t>edző, és majd meg</w:t>
        <w:softHyphen/>
        <w:t>érted, mit jelent – a fiú mellkasához ütötte az öklét –, ha egy játékos olyan okos és tehetséges, mint te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felemelte a szemét, mérgesen elhúzta a száját, kihúzta széles mell</w:t>
        <w:softHyphen/>
        <w:t>kasát, és sóhajtott… Azután többször bólintott, óvatosan, beleegyezően, mintha azt mond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 gondold, hogy már nem haragszom… de </w:t>
      </w:r>
      <w:r>
        <w:rPr>
          <w:rFonts w:cs="Palatino Linotype" w:ascii="Palatino Linotype" w:hAnsi="Palatino Linotype"/>
          <w:i/>
          <w:iCs/>
          <w:kern w:val="2"/>
        </w:rPr>
        <w:t xml:space="preserve">megbocsátok, </w:t>
      </w:r>
      <w:r>
        <w:rPr>
          <w:rFonts w:cs="Palatino Linotype" w:ascii="Palatino Linotype" w:hAnsi="Palatino Linotype"/>
          <w:kern w:val="2"/>
        </w:rPr>
        <w:t>ha ér</w:t>
        <w:softHyphen/>
        <w:t>demeimhez méltóan dicsér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a lehető legnyugodtabban tette hozzá:</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Tudod, mi itt a Duponton nagyban játszunk, Jojo. Olyan nagyban, amekkorában csak lehet. De ez egyetem is, és én úgy tekintek magam</w:t>
        <w:softHyphen/>
        <w:t>ra, mint egy tanárra, hiszen az is vagyok. Tudom, hogy sok játékos azt hiszi, azért mondom csak ezt, mert jól hangzik. De komolyan gondo</w:t>
        <w:softHyphen/>
        <w:t>lom. Annyira komolyan, mint minden mást az életemben. Szókratész</w:t>
        <w:softHyphen/>
        <w:t xml:space="preserve">ről beszéltünk, igaz? Szókratész görög volt, és Szókratész korában volt a görögöknek egy mondásuk. </w:t>
      </w:r>
      <w:r>
        <w:rPr>
          <w:rFonts w:cs="Palatino Linotype" w:ascii="Palatino Linotype" w:hAnsi="Palatino Linotype"/>
          <w:i/>
          <w:iCs/>
          <w:kern w:val="2"/>
        </w:rPr>
        <w:t xml:space="preserve">Mens sana in corpore sano – </w:t>
      </w:r>
      <w:r>
        <w:rPr>
          <w:rFonts w:cs="Palatino Linotype" w:ascii="Palatino Linotype" w:hAnsi="Palatino Linotype"/>
          <w:kern w:val="2"/>
        </w:rPr>
        <w:t>ép testben ép lé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semmit sem tudott a görögökről, de ez akkor sem hangzott görögösen. Sokkal inkább úgy… pont ez volt a baj, hogy azt se tudta, inkább minek hangzott. Majd meghalt a vágytól, hogy félbeszakítsa a Mestert, és fitogtathassa előtte, mennyire vág az agya. De mégsem fojthatta belé a szót azzal, hogy tévedett, de azt nem tudná megmon</w:t>
        <w:softHyphen/>
        <w:t>dani, mib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Érted? – folytatta a Mester. – A görögök tudtak valamit, amit mi szem elől tévesztettünk. A jó ész semmit se ér, ha nem jár együtt… </w:t>
        <w:softHyphen/>
        <w:t xml:space="preserve">felemelte a kezeit és összefonta az ujjait – erős testtel. </w:t>
      </w:r>
      <w:r>
        <w:rPr>
          <w:rFonts w:cs="Palatino Linotype" w:ascii="Palatino Linotype" w:hAnsi="Palatino Linotype"/>
          <w:i/>
          <w:iCs/>
          <w:kern w:val="2"/>
        </w:rPr>
        <w:t xml:space="preserve">Mens sana in corpore sano. </w:t>
      </w:r>
      <w:r>
        <w:rPr>
          <w:rFonts w:cs="Palatino Linotype" w:ascii="Palatino Linotype" w:hAnsi="Palatino Linotype"/>
          <w:kern w:val="2"/>
        </w:rPr>
        <w:t>Ez görögül annyit tesz: „Ha jó egyetemet akarsz csinál</w:t>
        <w:softHyphen/>
        <w:t>ni, kezdd egy kurva jó sportolói programmal!” Ha tudni akarod, te a Dupont egyik éltanulója vagy. Bizony! Éltanuló. Te vagy az egész cam</w:t>
        <w:softHyphen/>
        <w:t>pus példaképe! – Szemmagasságba emelte a jobb kezét, és csaknem száznyolcvan fokos szöget írt le vele, mintha be akarná fogni az egész campust. – Ha látnak téged, azt látják, amik lenni szeretnének. De egyik kölyöknek sem lesz soha olyan teste, mint neked – tette hozzá Johanssen izmaira mutatva. – Egy ilyen test Isten adománya, plusz ren</w:t>
        <w:softHyphen/>
        <w:t xml:space="preserve">geteg kemény munka. De mégis erre kell törekedniük. Azért helyez a programunk egy kicsivel nagyobb hangsúlyt a </w:t>
      </w:r>
      <w:r>
        <w:rPr>
          <w:rFonts w:cs="Palatino Linotype" w:ascii="Palatino Linotype" w:hAnsi="Palatino Linotype"/>
          <w:i/>
          <w:iCs/>
          <w:kern w:val="2"/>
        </w:rPr>
        <w:t xml:space="preserve">corporéra, </w:t>
      </w:r>
      <w:r>
        <w:rPr>
          <w:rFonts w:cs="Palatino Linotype" w:ascii="Palatino Linotype" w:hAnsi="Palatino Linotype"/>
          <w:kern w:val="2"/>
        </w:rPr>
        <w:t>mert a mi programunk tanítja meg az egész diákságnak, mi óvja, erősíti és ener</w:t>
        <w:softHyphen/>
        <w:t xml:space="preserve">gizálja a </w:t>
      </w:r>
      <w:r>
        <w:rPr>
          <w:rFonts w:cs="Palatino Linotype" w:ascii="Palatino Linotype" w:hAnsi="Palatino Linotype"/>
          <w:i/>
          <w:iCs/>
          <w:kern w:val="2"/>
        </w:rPr>
        <w:t xml:space="preserve">férfiakat, </w:t>
      </w:r>
      <w:r>
        <w:rPr>
          <w:rFonts w:cs="Palatino Linotype" w:ascii="Palatino Linotype" w:hAnsi="Palatino Linotype"/>
          <w:kern w:val="2"/>
        </w:rPr>
        <w:t>és mi teszi lehetővé számukra, hogy megváltoztas</w:t>
        <w:softHyphen/>
        <w:t>sák a világot. Mind tanárok vagyunk – én, te, az egész program. Mint mondtam, te példakép vagy. Segítesz ennek az egész, hatalmas egye</w:t>
        <w:softHyphen/>
        <w:t xml:space="preserve">temnek megtanulni a görög ideált: </w:t>
      </w:r>
      <w:r>
        <w:rPr>
          <w:rFonts w:cs="Palatino Linotype" w:ascii="Palatino Linotype" w:hAnsi="Palatino Linotype"/>
          <w:i/>
          <w:iCs/>
          <w:kern w:val="2"/>
        </w:rPr>
        <w:t xml:space="preserve">Mens sana in corpore sano. </w:t>
      </w:r>
      <w:r>
        <w:rPr>
          <w:rFonts w:cs="Palatino Linotype" w:ascii="Palatino Linotype" w:hAnsi="Palatino Linotype"/>
          <w:kern w:val="2"/>
        </w:rPr>
        <w:t>Vala</w:t>
        <w:softHyphen/>
        <w:t>hányszor látnak a pályán… egy faszt, valahányszor látnak a campu</w:t>
        <w:softHyphen/>
        <w:t xml:space="preserve">son… mind ismernek látásból… mind azt kiáltják: </w:t>
      </w:r>
      <w:r>
        <w:rPr>
          <w:rFonts w:cs="Palatino Linotype" w:ascii="Palatino Linotype" w:hAnsi="Palatino Linotype"/>
          <w:i/>
          <w:iCs/>
          <w:kern w:val="2"/>
        </w:rPr>
        <w:t xml:space="preserve">Hajrá, Jojo!… </w:t>
      </w:r>
      <w:r>
        <w:rPr>
          <w:rFonts w:cs="Palatino Linotype" w:ascii="Palatino Linotype" w:hAnsi="Palatino Linotype"/>
          <w:kern w:val="2"/>
        </w:rPr>
        <w:t xml:space="preserve">Mert te egyfolytában a görög ideálra tanítod őket: </w:t>
      </w:r>
      <w:r>
        <w:rPr>
          <w:rFonts w:cs="Palatino Linotype" w:ascii="Palatino Linotype" w:hAnsi="Palatino Linotype"/>
          <w:i/>
          <w:iCs/>
          <w:kern w:val="2"/>
        </w:rPr>
        <w:t>Mens sana in corpore sano, Jojo</w:t>
      </w:r>
      <w:r>
        <w:rPr>
          <w:rFonts w:cs="Palatino Linotype" w:ascii="Palatino Linotype" w:hAnsi="Palatino Linotype"/>
          <w:kern w:val="2"/>
        </w:rPr>
        <w:t xml:space="preserve">, </w:t>
      </w:r>
      <w:r>
        <w:rPr>
          <w:rFonts w:cs="Palatino Linotype" w:ascii="Palatino Linotype" w:hAnsi="Palatino Linotype"/>
          <w:i/>
          <w:iCs/>
          <w:kern w:val="2"/>
        </w:rPr>
        <w:t>mens sana in corpore san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zal a Mester kényelemesen visszahuppant a forgószékbe, és sala</w:t>
        <w:softHyphen/>
        <w:t>moni ábrázattal vigyorgott Joj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rancba. Jojo úgy érezte magát, mint aki kőolajban gázol. Az érzel</w:t>
        <w:softHyphen/>
        <w:t>gősségtől minden lendülete a felére apadt. Ez lesz a nagy elhatározás, a nagy tanulmányi fordulat vége? Hullaként lebeg egy nagy kád csöpögős, Buster-féle faszságban? Erkölcsi bátorsága utolsó morzsájával nagyon lassan, és nagyon rekedte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sosem gondoltam rá így, Mes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ersze, hogy nem. Nem is volt rá okod. Nagyszerű srác vagy, aki elkötelezte magát a program mellett. Most azonban lépj hátra pár lépést, vedd szemügyre a tágabb összefüggéseket, és vedd észre, milyen óriási szerepet játsz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de ettől függetlenül fel akarom venni a Szókratész-kurzu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tenyerével eltakarta a szemét, és széttárt ujjaival a homlo</w:t>
        <w:softHyphen/>
        <w:t>kát dörzsölte. Székén húszfokos szögben elfordult Jojótól, és akkorát sóhajtott, mint egy kamion légféke. Anélkül, hogy Jojo felé fordult vol</w:t>
        <w:softHyphen/>
        <w:t>na, felemelte volna a fejét, vagy elvette volna a kezét a szeme elől, a Mester lassan, higgadtan, de megfáradta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jo, tegyél meg egy szívességet! Holnap edzés előtt sétálj egy nagyot. Gondold végig, amit az előbb mondtam. Gondolj a campusra és a kötelességeidre, a felelősségedre az életben. Vagy ha nem arra, hát gondolj egy nagy, kapitális faszkalapra. A neve Margolies. Gondolkodj valamin. Bármin. Bármin, ami rávesz, hogy a fejed után menj, és ne a pillanatnyi szeszélyedet köves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nem nézett Jojóra. Nem mozdult fájdalmas pózából sem. És nem szólt több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Jojo felállt, és még állt egy kicsit. Az egész irtó kíno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ter… – de aztán úgy döntött, nem folytatja. Bele sem mert gon</w:t>
        <w:softHyphen/>
        <w:t>dolni, mi történne, ha még egyszer megemlítené Szókratész kor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sarkon fordult, és elment.</w:t>
      </w:r>
    </w:p>
    <w:p>
      <w:pPr>
        <w:pStyle w:val="Heading1"/>
        <w:rPr/>
      </w:pPr>
      <w:bookmarkStart w:id="14" w:name="__RefHeading___Toc195885656"/>
      <w:bookmarkEnd w:id="14"/>
      <w:r>
        <w:rPr/>
        <w:t>Tizedik fejezet – Menő pas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Charlotte és újdonsült barátnőjük, egy Mimi nevű elsőéves épp most tért vissza a PowerPizzából Bettina szobájába, a bevetetlen lepedők, takarók, félrecsúszott párnák, összegyűrt ruhák, törölközők, szétszórt katalógusok, használati utasítások, cédétokok, szépségápolási magazinok, üres kontaktlencsetartók, eldobált mobiltöltők és porcsomók meghitt birodalm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lepukkant volt ez az étterem! – méltatlankodot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 érdekel a rendetlenség? – felelte Bettina. – Soha többé nem férek bele a farmerem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annyira tele vagyok! – mondta Mimi. – De jóles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it csinálunk?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Ez volt az a kérdés, amelyből közvetlenül következett egy másik, még nagyobb kérd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szobatársa, Nora nem volt otthon… naná. Sötétedés után sosem volt otthon… Bettina pedig, aki pólóinget és feszes, kék Diesel farmert vi</w:t>
        <w:softHyphen/>
        <w:t>selt, amelyben a lábai a ténylegesnél is vaskosabbnak tűntek, leült Nora áramvonalas székére. Mimi, aki szintén divatosan szakadt Diesel farmert viselt, és hozzá melegítőfelsőt, az egyik ágyra ült. A hátát a falnak támasz</w:t>
        <w:softHyphen/>
        <w:t>totta, a térdét pedig felhúzta a melléhez. Mimi nagycsontú, dús hajú szőke volt. Az a típus, akit adupontos fiúk Monet-nak hívtak: aki tíz méterről istenien néz ki, közelről viszont már korántsem olyan szép. Közelről meg</w:t>
        <w:softHyphen/>
        <w:t>látszott, hogy Mimi orra túlságosan nagy az arcához képest. Charlotte a másik ágy szélén ült, pólóban, kardigánban és rövidnadrágban. Sortot viselni október végén némileg talán túlzás volt, de Charlotte elhatározta, hogy közszemlére teszi a lábait. Egyébként is rég rájött, hogy az egyetlen farmere, amelyet anyu közvetlenül azelőtt vett neki, hogy eljött Spartából, nem volt koptatott, alacsony csípőjű, csőszárú, és lerítt róla, hogy semmi köze a Dieselhez. Tehát itt voltak ők hárman, és a helyze</w:t>
        <w:softHyphen/>
        <w:t>tükön merengtek, vagyis lényegében azon, hogy péntek este van, ők meg itt ülnek egy koleszszobában, mindenfajta program nélk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Mimi szóla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azt hiszem, lemegyek az edzőterem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ntek este fél tizenegy van! – vetette ellen Bettina. – Az edzőterem már biztos bezárt. Különben is béna lenne. Nem lehetünk ennyire szánalmas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t csináljunk? – kérdezte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kártyátok vagy társasotok? – tudakolt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 méltatlankodott Bettina. – Kinőttünk már a gimi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átsszunk valami ivós játékot! – ajánlotta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vós játékot? – kérdezte Charlotte. Igyekezett leplezni riadtsá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hallottál már ról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füllentet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nnan szerzünk alkoholt? – vetette fel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kérdés – ismerte el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csönd. Charlotte kimondhatatlanul megkönnyebbült. Nem akart erkölcscsőszként viselkedni új – és egyedüli – barátnői előtt. Viszont a vi</w:t>
        <w:softHyphen/>
        <w:t>lág minden pénzéért sem lenne hajlandó akár egy korty alkoholt inni. Anyu távollétében is mindig erősen szorította Charlotte kezét, ha ilyesmi került szóba. Vajon Bettina iszik? Charlotte nagyon remélte, hogy nem. Bettina volt az a hajtómű, energia, összetartó erő és kezdeményező kész</w:t>
        <w:softHyphen/>
        <w:t>ség, amely összehozta őket, hogy legalább péntek este ne legyenek egye</w:t>
        <w:softHyphen/>
        <w:t>dül. De Miminek volt… tapasztalata. Mimi magániskolába járt Los Ange</w:t>
        <w:softHyphen/>
        <w:t>lesben. Tájékozott volt olyan témákban is, amelyekről Charlotte még csak nem is hallott. Attól kezdve, hogyan váltogasd a felhasználóneveidet a neten, egészen a kokaincsík elkészítéséig. Tudta, milyen a „tomboláso</w:t>
        <w:softHyphen/>
        <w:t>kon” „fetrengeni” – ami valamiféle orgia lehetett, ahol az ecstasy nevű drogot fogyasztó emberek jártak. Na és járatos volt a szexuális témákban, mint „a hétperces csábítás”, amit Charlotte még mindig nem egészen ér</w:t>
        <w:softHyphen/>
        <w:t>tett, de nem akart túl élénken kérdezősködni, mert félt, hogy reményte</w:t>
        <w:softHyphen/>
        <w:t>lenül naivnak tekintik. Tehát Mimi volt a trió tájékozott, éles eszű tagja, aki cinikusan lenézi a többieket – a bámulatos világlátott. Emellett renge</w:t>
        <w:softHyphen/>
        <w:t>teg pénze volt, megengedhette magának, hogy étteremben vacsorázzon, a puszta kikapcsolódás kedvéért. Charlotte számára még a PowerPizza is pénzpocsékolásnak számított. Azért nevezte az éttermet lepukkantnak, hogy megindokolja, miért rendelt olyan keves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felállt és bekapcsolta szobatársa televízióját. Egy láthatatlan kommentátor azt kiab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bejött! Ez bejött! Nézzék ezt a fojtófogást! Mintha le akarná tépni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Fúúúj – mondta Bettina. – Iszapbirkózás. – Mimihez és Charlotte-hoz fordult. – WWE, CNN, vagy </w:t>
      </w:r>
      <w:r>
        <w:rPr>
          <w:rFonts w:cs="Palatino Linotype" w:ascii="Palatino Linotype" w:hAnsi="Palatino Linotype"/>
          <w:i/>
          <w:iCs/>
          <w:kern w:val="2"/>
        </w:rPr>
        <w:t xml:space="preserve">Beverly Hills </w:t>
      </w:r>
      <w:r>
        <w:rPr>
          <w:rFonts w:cs="Palatino Linotype" w:ascii="Palatino Linotype" w:hAnsi="Palatino Linotype"/>
          <w:kern w:val="2"/>
        </w:rPr>
        <w:t>90210-ismétlések? – Ööö… szerintem a 90210-et nézzük – vélte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honra emlékeztet, mi? – kérdezte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csit sem – felelte Mimi. – Ha ismered Beverly Hillst, rájössz, mennyire valószerűtlen. Ettől függetlenül tets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Charlotte-ra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Charlotte. – A 90210-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legyen a 90210 – adta meg magát Bettina, és nyomogatni kezdte a távirányí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ikítások hallatszottak az udvarról, megint a lányok összetéveszthe</w:t>
        <w:softHyphen/>
        <w:t>tetlen sikolya, amint felháborodást mímelnek a fiúk udvarlására. Bor</w:t>
        <w:softHyphen/>
        <w:t>zasztó hangosak voltak. A fiúk viszonzásképp röhögtek, ordítoztak és kurjongattak. Charlotte számára ez a hangzavar a győztesek dicshimnusza volt, vagyis azon lányoké, akik vonzók, tapasztaltak, és elég ügyesek ahhoz, hogy sikeresek legyenek a Duponton – a sikert pedig a fiúik számában mér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sikoltoznak olyan hangosan? –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ntek van – felelte Mimi. – Ébreszt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sem kéne így hangoskodni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csönd. Aztán Bettina felállt, és csípőre tette az ökl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vetséges! Nem fogunk itt ücsörögni, és a 90210 ismétléseit bámulni péntek este. Mi lesz, ha valaki megkérdezi, mit csináltunk a hétvégén? Mit válaszolunk? „Tévézt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 bowlingozni? – próbálkozot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éé – mondta Mimi, kétkedően elnyújtva a szót. – Van kocsi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ez a lehetőség kihúz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tól még kimozdulhatunk itthonról – mondta Bettina. – Tudjátok… mondjuk, egy diáktestvériség bulijára. Azt hiszem, ma nagy buli van a Saint Ray-ház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ívtak? – kérdezte Charlotte, és közben Mimire pillantott, rá is kiterjesztve a kérd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jelentősége – közölte Bettina. – A pasikat néha nem engedik be, de a csajokat mind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merünk senkit! – akadékoskodot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benne a lényeg – felelte Bettina. – Ott találkozhatunk emberekkel. Hogy fogunk bárkivel is találkozni, ha csak kifogásokat keresünk, és soha nem megyünk ki a kolesz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messze van? – aggodalmaskodott Charlotte. – Hogy megyünk oda? Hogy jövünk viss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jük, nem lesz rá szükség – mondta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hogy érted?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ha megismerkedünk egypár klassz pasival, és nem is kell hazajönn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ra úgyis tartozik nekem – mondta Bettina a szoba másik felére biccentve. – Folyton szexűzött engem. De most… – Jelentőségteljesen forgatta a sze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m Norát – jegyezte meg Mimi. – Lefogadom, hogy már vagy két hete nem aludt ebben a szobában,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biztos – felelte Bettina –, hogy Nora hatalmas kurva. Láttátok, mi volt ma rajta? Láttátok, miben ment ma vacsorá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helyeselt Mimi. – Szűkebb már nem is lehetne a szoknyá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randira ment – vél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ná – felelte Mimi. – Randija volt a stricij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ott kell maradnunk?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 nyugtatta meg Mimi. – Menjünk. De tényleg! Jól fogunk szórak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ha nagyon késő lesz? Hogy jövünk viss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 Mimi akkorát sóhajtott, hogy Charlotte jobbnak látta hagyni a logisztikát, és visszatért az első kifogás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Biztosan beenged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Gyer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zre se fognak venni minket – mondta Bettina. Mimihez fordult: – Miben menj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özbe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atok már ilyen bul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ná! Persze! – felelte Mimi. – Irtó klassz. A felsőbbévesek sokkal menőbbek a gólyáknál. Nem néznek ki úgy, mint akik most szálltak le az iskolabusz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ki berúgott?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honnan jöttél? Mégis mit gondolsz? Nem, végig almalét i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tudott mit mondani. Tudta, hogy lazán kellene visel</w:t>
        <w:softHyphen/>
        <w:t>kednie. Sőt, tulajdonképpen izgalomba is 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 kérlelte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jó, talán – adta meg magát Charlotte. – Ha mindannyian megy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lcsönadom a sminkkészletemet – ajánlotta Bettina. Sugárzott róla a lelkesedés az előttük álló kaland mi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u, kölcsönvehetem a piros nyakpántos topot? – kérdezte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 felelte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d csinos leszek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indenkinek jól á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 és </w:t>
      </w:r>
      <w:r>
        <w:rPr>
          <w:rFonts w:cs="Palatino Linotype" w:ascii="Palatino Linotype" w:hAnsi="Palatino Linotype"/>
          <w:i/>
          <w:iCs/>
          <w:kern w:val="2"/>
        </w:rPr>
        <w:t xml:space="preserve">én </w:t>
      </w:r>
      <w:r>
        <w:rPr>
          <w:rFonts w:cs="Palatino Linotype" w:ascii="Palatino Linotype" w:hAnsi="Palatino Linotype"/>
          <w:kern w:val="2"/>
        </w:rPr>
        <w:t>mit vegyek fel?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kete nadrágot – javasolta Bettina. – És valami élénk színű top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bban feltűnő le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ok feltűnő lenni. Inkább úgy akarok kinézni, mintha oda</w:t>
        <w:softHyphen/>
        <w:t>tartozn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vegyél fel csupa feketét – mondta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tudom… – tűnődött Charlotte. – Láttam egy újságban, hogy New Yorkban úgy öltöznek. De én nem vagyok New Yor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Nézz körül a szekrényemben! – ajánlotta fel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nném, hogy bármi rám jönne – vélte Charlotte. – El kell szaladnom a szobám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de ne vacakolj soká! – felelte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516-ban égett a villany, de Beverly nem volt ott – nem mintha Charlotte számított volna rá. Olyan erősen dobogott a szíve, hogy ami</w:t>
        <w:softHyphen/>
        <w:t>kor kinyitotta a száját, furcsa, súrlódó hang tört fel a mellkasából min</w:t>
        <w:softHyphen/>
        <w:t>den lélegzetvételre, mintha a szíve hozzádörzsölődne a mellkasához. Beverly oldala ugyanolyan rendetlen volt, mint Bettináé. A farmere a padlón hevert, az ágy lábánál. Mintha egyszerűen leesett volna a lány csípőjéről, a lábai pedig teleszkópszerűen összecsukódtak volna. Úgy nézett ki, mint egy kerek, összenyomódott, kifakult vászonpite. Mon</w:t>
        <w:softHyphen/>
        <w:t>dani se kell, Diesel. Charlotte része ugyanakkor a Little Yard viszonyai közt maga volt a rendszeretet mintaképe. Először is nem volt annyi ruhája, hogy trehányul és felelőtlenül hagyja őket összegyűrve heverni a földön. Másodszor pedig, ha egy másfélszer három méteres szobában nősz fel, amelynek a nagyobbik részét elfoglalja az ágy, több gondot okoz a padlón hagyni a cuccaidat, és folyton beléjük botlani, mint rendben tartani őket – nem mintha anyu hagyott volna választást. Charlotte az elhagyott farmerre szegezte a tekintetét, de már nem lát</w:t>
        <w:softHyphen/>
        <w:t xml:space="preserve">ta. Betörni egy testvériségi bulira – és mit hitt, </w:t>
      </w:r>
      <w:r>
        <w:rPr>
          <w:rFonts w:cs="Palatino Linotype" w:ascii="Palatino Linotype" w:hAnsi="Palatino Linotype"/>
          <w:i/>
          <w:iCs/>
          <w:kern w:val="2"/>
        </w:rPr>
        <w:t xml:space="preserve">ugyan mit </w:t>
      </w:r>
      <w:r>
        <w:rPr>
          <w:rFonts w:cs="Palatino Linotype" w:ascii="Palatino Linotype" w:hAnsi="Palatino Linotype"/>
          <w:kern w:val="2"/>
        </w:rPr>
        <w:t xml:space="preserve">fognak inni? Almalevet? Szaporán vette a levegőt, az arca és a hónalj a pedig égett. Valahogy sikerült szörnyű próba elé állítania magát, amin most már nem is akart keresztülmenni. Hát nem őrültség? Többek között az tette Charlotte Simmonst Charlotte Simmonsszá, hogy sosem adta meg magát a ránehezedő nyomásnak. Senki se </w:t>
      </w:r>
      <w:r>
        <w:rPr>
          <w:rFonts w:cs="Palatino Linotype" w:ascii="Palatino Linotype" w:hAnsi="Palatino Linotype"/>
          <w:i/>
          <w:iCs/>
          <w:kern w:val="2"/>
        </w:rPr>
        <w:t xml:space="preserve">veheti rá </w:t>
      </w:r>
      <w:r>
        <w:rPr>
          <w:rFonts w:cs="Palatino Linotype" w:ascii="Palatino Linotype" w:hAnsi="Palatino Linotype"/>
          <w:kern w:val="2"/>
        </w:rPr>
        <w:t>semmire. De Mimi már unta az aggályait és a kérdéseit, és ha nem megy, akkor Mimi és Bettina ketten maradnak, talán örökre. Akkor pedig megint nem lesz</w:t>
        <w:softHyphen/>
        <w:t>nek barátai. Az Alleghany High-ban egyetlen igaz barátnője volt, Laurie – négy év ugyanabban az iskolában, és csak egy barátnő. Mi volt az oka? Az engesztelhetetlen távolságtartása? Hogy nem adta meg magát a má</w:t>
        <w:softHyphen/>
        <w:t>sok gyöngéd, baráti érzéseinek? Az iskolai siker, az ünnepelt csoda</w:t>
        <w:softHyphen/>
        <w:t>gyerek lét pótolhatta mindezt? Beleborzongott, és nem tudta nevén nevezni az érzését. Az ember veleszületett félelmét érezte – az elkülö</w:t>
        <w:softHyphen/>
        <w:t>nüléstől.</w:t>
      </w:r>
    </w:p>
    <w:p>
      <w:pPr>
        <w:pStyle w:val="Stlus"/>
        <w:widowControl/>
        <w:spacing w:before="120" w:after="0"/>
        <w:ind w:firstLine="567"/>
        <w:jc w:val="both"/>
        <w:rPr/>
      </w:pPr>
      <w:r>
        <w:rPr>
          <w:rFonts w:cs="Palatino Linotype" w:ascii="Palatino Linotype" w:hAnsi="Palatino Linotype"/>
          <w:kern w:val="2"/>
        </w:rPr>
        <w:t>A Duponton egyelőre nem számított sztárnak. Azt a meggyőződését ugyan semmi se vehette el, hogy ő lesz ennek a hírneves egyetemnek a legzseniálisabb tanulója – de ha az lesz is, hogy fogja ezt a többiek tudtára hozni? Az Alleghany High-ban folyamatosan kapta a visszajelzé</w:t>
        <w:softHyphen/>
        <w:t>seket ilyen meg olyan formában. Ha valamelyik tárgyban túljutott egy szinten, ha különleges, nehezebb feladatokat kapott, ha kiválasztották, hogy képviselje az iskolát valamilyen tanulmányi versenyen, ha csupa ötös fölét kapott, mindenki tudott róla. Itt kit érdekel, milyen zseniális – főleg elsőévesként? Ebben a neves intézményben miben mérték egy lány siker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t vegyen fel? Nem volt fekete nadrágja, sem fekete felsője. Még ha meghalna is a vágytól, hogy azt vegyen fel. A kék farmere – szintén nem jöhetett szóba. Megint Beverly padlón heverő nadrágjára nézett. Csaknem tökéletesen kopott és szakadt volt… Észre se venné, hogy nincs ott. De mi van, ha mégis?! Különben is, valószínűleg sokáig ma</w:t>
        <w:softHyphen/>
        <w:t>radnak. Kétségbeesetten nézett körül a szobában… Mimi és Bettina alighanem tűkön ülnek. Miután jobbat nem tudott, felvette a mintás ru</w:t>
        <w:softHyphen/>
        <w:t>háját, ugyanazt, amelyiket a zöld klepetus alatt az évzárón viselte. Nem volt megfelelő, de legalább kiemelte a lábát… bár nem eléggé… Jó ég! Őrjöngve levette a ruhát, és biztosítótűvel jó öt centivel feljebb hajtot</w:t>
        <w:softHyphen/>
        <w:t>ta… A lányok meg fogják ölni… Megnézte magát Beverly ajtótükrében. Beverly komódja tetején ott hevert a lány sminkkészlete. Charlotte fel</w:t>
        <w:softHyphen/>
        <w:t>kapcsolta az öltözőtükör lámpáit. A fényben úgy tűnt, mintha valaki másnak az arcát látná, s ez az arc egyáltalán nem volt csúnya. Megfogta a sminkkészletet. Aztán letette. Inkább meghal, semhogy Beverly vala</w:t>
        <w:softHyphen/>
        <w:t>hogy rájöjjön, használta a sminkjét. Különbén sem volt biztos benne, hogyan kell használni ezeket a nyavalyákat abban a tiltott dobozban. Felállt, és gyorsan kilépett az ajtón. Egy kiskatona hiányos fegyverzet</w:t>
        <w:softHyphen/>
        <w:t>ben, aki veszélyes csatába indul, mindössze azért, hogy lépést tartson a barátnő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az, ami igaz, Bettina és Mimi már a folyosón várták, Bettina ajtaja előtt, és arcukról lerítt a türelmetlenség. Mimi farmerban volt, és Bet</w:t>
        <w:softHyphen/>
        <w:t>tina piros, kínai, nyakba kötős topját húzta fel. Bettina szintén farmert vett, és egy szűk pólót, a, drága, bulizós fajtából. De mindezen felül ott volt a smink. Mindkét lány szemein az éjszaka árnyai játszottak, akár</w:t>
        <w:softHyphen/>
        <w:t>csak Beverly arcán esténként, amikor elment hazulról. Mindkét lány vi</w:t>
        <w:softHyphen/>
        <w:t>lágos hajú volt, de a szemöldöküket, szempillájukat feketére festet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 végigmérte Charlotte-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jó, hogy nem akarsz feltű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rzalmas vagyok? – kérdezte Charlotte. Mennyire elvétette a c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ljesen ros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lesz – felelte Mimi. – Csodásan nézel ki. Menj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ti mindketten farmerben vagy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bb-utóbb venned kell egy farmert. De nem ma. Mára jó le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ljes mértékben – erősítette meg Bettina. – Megvan hozzá az alakod. Szerintem menni ké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rzalmasan néz ki, ugye? – kérdezte Charlotte. – Figyeljetek, én ink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inkább? – kérdezett vissza Mimi, de a hangja inkább kihívó volt, semmint kér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inkább így megy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marosan már a sötét Ladding sétányon sétáltak végig, a campus legrégibb részén, ezen az elképesztően széles, kikövezett promená</w:t>
        <w:softHyphen/>
        <w:t>don, melyet magas, ősöreg fák vettek körül, és késő 19. századi, s két</w:t>
        <w:softHyphen/>
        <w:t>oldalt szorosan egybeépült házak határoltak. Manapság elsősorban az iskolai vezetőség irodái helyezkedtek el itt, illetve egypár sarokkal arrébb, ha Bettina emlékezete nem csal, a Saint Ray-diáktestvériség klubháza következett. A díszes, öreg utcalámpák fénye rémisztő, kifürkészhetet</w:t>
        <w:softHyphen/>
        <w:t>len árnyakká növesztette a házakat, a fákat. Súlyos mozdulatlanság ülte meg a helyet, és nehéz volt elhinni, hogy a környéken testvériségi buli zaj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 reménnyel töltötte el Charlotte-ot. Talán Bettina tévedett, és a testvériség nem is a Ladding sétányon van, vagy máskor tartják a bulit, vagy már véget is ért. Ám ekkor valami megcsörrent előttük a sötétben, mintha valaki üres sörösdobozt hajított volna a járdára, amit harsány </w:t>
      </w:r>
      <w:r>
        <w:rPr>
          <w:rFonts w:cs="Palatino Linotype" w:ascii="Palatino Linotype" w:hAnsi="Palatino Linotype"/>
          <w:i/>
          <w:iCs/>
          <w:kern w:val="2"/>
        </w:rPr>
        <w:t xml:space="preserve">fúúúúj! </w:t>
      </w:r>
      <w:r>
        <w:rPr>
          <w:rFonts w:cs="Palatino Linotype" w:ascii="Palatino Linotype" w:hAnsi="Palatino Linotype"/>
          <w:kern w:val="2"/>
        </w:rPr>
        <w:t>követett, ahogy a fiúk szoktak kiabálni, tettetett felháborodá</w:t>
        <w:softHyphen/>
        <w:t>sukban – és Charlotte minden reménye elsz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sokára nevetést és hangokat hallottak, bár nem túl hangosan, az</w:t>
        <w:softHyphen/>
        <w:t>tán zenét, amely inkább tompa dübörgésnek hangzott. Charlotte szíve ismét szaporábban vert. Ahogy közeledtek, a bejáratnál égő villany fé</w:t>
        <w:softHyphen/>
        <w:t>nyében Palladio-stílusú villa vált ki az árnyékokból. A tornác teteje a járda mellett álló oszlopokra támaszkodott, mint Thomas Jefferson háza, a Monticello. Az ablakok szokatlanul magasak voltak, de jól elfüggö</w:t>
        <w:softHyphen/>
        <w:t>nyözték őket, így alig szűrődött ki fé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izenöt-húsz fiú és lány, de főleg fiú lézengett csoportokba verődve az épület előtti kis udvaron. Fojtott hangon beszélgettek és nevetgél</w:t>
        <w:softHyphen/>
        <w:t>tek, mint akik izgatottan várják, mi lesz, vagy épp mi nem lesz. Ekkor egy lány hangja csattant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 oda ne rohanjak, </w:t>
      </w:r>
      <w:r>
        <w:rPr>
          <w:rFonts w:cs="Palatino Linotype" w:ascii="Palatino Linotype" w:hAnsi="Palatino Linotype"/>
          <w:i/>
          <w:iCs/>
          <w:kern w:val="2"/>
        </w:rPr>
        <w:t xml:space="preserve">azt hiszed, szerelmes vagy? </w:t>
      </w:r>
      <w:r>
        <w:rPr>
          <w:rFonts w:cs="Palatino Linotype" w:ascii="Palatino Linotype" w:hAnsi="Palatino Linotype"/>
          <w:kern w:val="2"/>
        </w:rPr>
        <w:t>Érdekel is en</w:t>
        <w:softHyphen/>
        <w:t>gem?! Szerinted minden csaj egyforma fejjel le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fiúk hangos </w:t>
      </w:r>
      <w:r>
        <w:rPr>
          <w:rFonts w:cs="Palatino Linotype" w:ascii="Palatino Linotype" w:hAnsi="Palatino Linotype"/>
          <w:i/>
          <w:iCs/>
          <w:kern w:val="2"/>
        </w:rPr>
        <w:t xml:space="preserve">fúúúúúj! </w:t>
      </w:r>
      <w:r>
        <w:rPr>
          <w:rFonts w:cs="Palatino Linotype" w:ascii="Palatino Linotype" w:hAnsi="Palatino Linotype"/>
          <w:kern w:val="2"/>
        </w:rPr>
        <w:t>kórussal fele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as, csontos fiú állt eléjük. Hosszú, középen elválasztott, fülére lógó, világosbarna haja volt. Khakisortot, papucsot és pólóinget viselt, rajta a Dupont golfcsapatának emblémájával. Pityókás, jaj-de-vicces</w:t>
        <w:softHyphen/>
        <w:t>-vagyok kifejezés ült az arcá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 xml:space="preserve">Téged </w:t>
      </w:r>
      <w:r>
        <w:rPr>
          <w:rFonts w:cs="Palatino Linotype" w:ascii="Palatino Linotype" w:hAnsi="Palatino Linotype"/>
          <w:kern w:val="2"/>
        </w:rPr>
        <w:t xml:space="preserve">honnan… vagyis </w:t>
      </w:r>
      <w:r>
        <w:rPr>
          <w:rFonts w:cs="Palatino Linotype" w:ascii="Palatino Linotype" w:hAnsi="Palatino Linotype"/>
          <w:i/>
          <w:iCs/>
          <w:kern w:val="2"/>
        </w:rPr>
        <w:t xml:space="preserve">honnan </w:t>
      </w:r>
      <w:r>
        <w:rPr>
          <w:rFonts w:cs="Palatino Linotype" w:ascii="Palatino Linotype" w:hAnsi="Palatino Linotype"/>
          <w:kern w:val="2"/>
        </w:rPr>
        <w:t xml:space="preserve">szalajtottak?… Vagyis honnan </w:t>
      </w:r>
      <w:r>
        <w:rPr>
          <w:rFonts w:cs="Palatino Linotype" w:ascii="Palatino Linotype" w:hAnsi="Palatino Linotype"/>
          <w:i/>
          <w:iCs/>
          <w:kern w:val="2"/>
        </w:rPr>
        <w:t>szalajto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tűnt, mintha Charlotte-tól kérdezné. Jaj-de-vicces-vagyok hangja vékony állati vonítássá torz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Enh enh enh enh enh enh enh. </w:t>
      </w:r>
      <w:r>
        <w:rPr>
          <w:rFonts w:cs="Palatino Linotype" w:ascii="Palatino Linotype" w:hAnsi="Palatino Linotype"/>
          <w:kern w:val="2"/>
        </w:rPr>
        <w:t>Mimi a szája sarkából azt moro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ki mást fárassz a szövegedd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Felmentek az oszlopcsarnok lépcsőin, beléptek egy méltóságteljes fa duplaajtón, és ott is voltak – </w:t>
      </w:r>
      <w:r>
        <w:rPr>
          <w:rFonts w:cs="Palatino Linotype" w:ascii="Palatino Linotype" w:hAnsi="Palatino Linotype"/>
          <w:i/>
          <w:iCs/>
          <w:kern w:val="2"/>
        </w:rPr>
        <w:t xml:space="preserve">ta-dám! – </w:t>
      </w:r>
      <w:r>
        <w:rPr>
          <w:rFonts w:cs="Palatino Linotype" w:ascii="Palatino Linotype" w:hAnsi="Palatino Linotype"/>
          <w:kern w:val="2"/>
        </w:rPr>
        <w:t>a bor, zaj, sikolyok és kiabálás kavalkádjában. Elektromos és basszusgitárok, elektromos zongorák, felerősített dobok, digitális szintetizátorok üvöltöttek, és fiatal éneke</w:t>
        <w:softHyphen/>
        <w:t>sek ordították szét a torkukat, dacból, ki tudja, mi ellen. Valóságos vihar tombolt az ide-oda csápoló, vonagló, fetrengő fiúk és lányok tengerén. Nyüzsögtek, mint a zsizsikek. Fanyar, átható rothadás szag terjengett a melegben – a testek bűnös melegében –, mint a gáz a sok összeütődő, adrenalinnal túlfűtött test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pánikba esve fordult barátnői felé, mintha azt mond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njünk inn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z utánuk érkező emberek áradata máris a terem közepe felé sodorta őket. Mimi üres tekintettel nézett maga elé, csöppet sem úgy, mint aki ismeri a dörgést. Bettina összeráncolta a szemöldökét, és elfintorodott, mintha azt mond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ugyanúgy fel vagyok háborodva! Ne add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utat súlyos faasztal zárta el, mellette legombolt gallérú kék inget viselő fiúk intézkedtek. A hónaljukban sötét izzadságfélholdak látszot</w:t>
        <w:softHyphen/>
        <w:t>tak. Meleg volt idebent, annyi szent! A beléptetők mögött pléhpofával, keresztbe font karral nagydarab fiú állt. A nyaka vastagabb volt a fejénél. Feszes, zöld pólója kiemelte masszív mellkasát és izzadságtól csillogó felkarjának húskötegeit. A kékinges fiúk épp nemet intettek a fejükkel három fiúnak – kettő közülük fekete volt –, majd tenyerükre támasz</w:t>
        <w:softHyphen/>
        <w:t>kodva áthajoltak az asztalon. Ekkor egy magas lány alacsony derekú farmerben és falatnyi topban átpréselődött a fiúk között, és meg sem állt az asztalnál. Charlotte hallotta Bettina hang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jta! Indul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Charlotte izgatottan, némi bűntudattal és ijedten ugyan, de átpréselődött, miközben majd megsült a melegtől. Hátrafordult. Betti</w:t>
        <w:softHyphen/>
        <w:t>na és Mimi is át jutott, és hárman összeverőd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 közel hajolt Charlotte-hoz, hogy túlharsogja a tivornya zaj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Látod? Semmi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z arca nem tűnt ennyire magabizto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lltak ott egy kicsit, hogy tájékozódjanak. A vihar teljes erővel dü</w:t>
        <w:softHyphen/>
        <w:t>börgött feléjük… honnan is? Minden jel szerint két teljesen különböző zenekar játszott a ház két végében. A hall túlfelén a sötétségben stro</w:t>
        <w:softHyphen/>
        <w:t>boszkóp villódzott. Az egyik pillanatban fehér fénybe vonta az emberek arcát, a következőben ismét hagyta beolvadni őket a feketeségbe. Mint</w:t>
        <w:softHyphen/>
        <w:t>ha maguk az arcok villogtak volna a nevetés, kiabálás és artikulálatlan üvöltés közepette. Feltűnéshajhászó, részeg fiúk törtek át a tömegen nagy, félliteres, átlátszó korsókkal, eltátott szájjal vigyorogtak, és félre</w:t>
        <w:softHyphen/>
        <w:t>lökdösték az embereket. Két fiú állt egymás mellett. Az arcuk, a szemük, a nyakuk és a karjuk görcsösen rángatózott. Három másik srác nézte őket, és mindnyájukat rázta a nevetés. Charlotte-ot megdöbbentette az egész buli túlfűtöttsége. Több száz fiú és lány tombolt önfeledt gyönyörben – miért is?… A pillantása egyik lányról a másikra ugrált a diszkófények áradat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sok smink – és fiúkkal beszélgettek… Sok-sok csillogó ajak – és fiúkkal beszélgettek… Sok-sok szem, mint megannyi feketébe foglalt, ragyogó ékkő, szinte megbűvölve pillogott a fiúkra. Sok-sok bőrszok</w:t>
        <w:softHyphen/>
        <w:t>nya, jó harminc centivel a térd fölött, vagy még rövidebb, csípőre eső farmerek, fekete nadrágok, lerövidített, nyakpántos topok, és sok-sok kivillanó köldök – a fiúk kedvéért. Ahol kilátszott a bőr, olajosnak tűnt. Valójában csak izzadtak, és a verejték verte vissza azt a kevés fényt, ami volt. Charlotte-nak a puszta látványtól is melege támadt. A hónalja átnedvesedett. És egyszerűen nem engedheti meg magának, hogy tönkretegyen egy ruhát, még egy ilyen szánalmasat sem… biztosítótűvel feltűzve… Úgy érezte magát, mint egy gyerek… sápadt, sminktelen arcával, hosszú, kislányos hajával, kis mintás ruhájában… Úgy csim</w:t>
        <w:softHyphen/>
        <w:t>paszkodott Bettinába és Mimibe, mintha az élete múlna rajtuk. Az ő hajuk is átnedvesedett az izzadság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a körülötte látható csábító cselfogások célpontjai? A fiúk ugyanúgy néztek ki, mint máskor, az izzadást leszámítva. Az ingüket ugyanúgy ki</w:t>
        <w:softHyphen/>
        <w:t>tűrve viselték, és rálógott a farmerjükre vagy katonanadrágjukra… Ugyanúgy pólót, pólóinget, khakisortot, sportcipőt vagy papucsot viseltek. Akár az ötödikesek, gondolta magában Charlotte. Ötödikesek, hét-nyolcnapos borostával… A hajukat még mindig választék nélkül, kócosan hordták, a szemükbe lógott… kivéve azt a párat, akik hajzselét fésültek bele, hogy legyen valami tart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csapat lány sétált el mellette, eltakarva Charlotte elől a kilátást. Nem tűntek boldognak. Két elsőévest felismert közülük. Mindenki far</w:t>
        <w:softHyphen/>
        <w:t>merban volt, és majdnem egymás sarkát tapodták, ahogy izzadságtól ra</w:t>
        <w:softHyphen/>
        <w:t>gacsosan próbáltak átvergődni a tömegen… kis elsőéves csorda. A hő</w:t>
        <w:softHyphen/>
        <w:t>ség kezdett elviselhetetlen lenni. Ömlött a veríték Charlotte alkarján. Máris mocskosnak, koszosnak érezte magát, pedig még csak most ért ide. Amott… egy másik elsőéves lánycsoport mozgott egyszerre, mint valami ezerlábú élőlény… sok-sok kifejezéstelen tekintet… vagy ha nem kifejezéstelen, akkor rémült, mint az övé, és neki még csak a kékfarmer felmentő eleganciája sem adatott meg. Egy kis vidéki kislány mintás nap</w:t>
        <w:softHyphen/>
        <w:t>pali ruhája! Miért hagyta, hogy Mimi eltántorítsa az átöltözés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sszafordult Mimi és Bettina felé, de Mimi már nem volt 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odahajolt Bettina fülé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va tűnt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vállat vont, és körbemutatott a töme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Bettina!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ullámzó testek közül egy lány integetett és mosolygott. Telt, vörös rúzst viselt, álmodozó szemei bíborszínű gödrökben csillogtak. Három</w:t>
        <w:softHyphen/>
        <w:t>négy másik lánnyal volt. Charlotte felismert köztük két elsőéve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ley! – sikította Bettina, és Charlotte pontosan értette, mit akar. Ő is sikítana, ha olyan szerencsés volna, hogy talál egy barátot ebben a részeg csürhében, és nem érezné azt, hogy elszigetelődik, magára marad, mint egy idegen bolygón, ahová senki se hív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elindult Hadley felé. Csak annyi időre fordult vissza Charlotte-hoz, hogy rámosolyogjon és felemelje a mutatóujját, mintha azt jelezné, mindjárt visszajön. De Charlotte jól tudta, hogy nem jön vissza, és úgy is lett, Bettina, Hadley meg a többi lány hamarosan eltűnt a töme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pár méterre Charlotte-tól széles derekú fiú tört át a töme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stag, fekete szemöldöke összeért az orra fölött. Részegvolt, hivalkodón részeg. Kezében fehér műanyag italospalackot hord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INÁT AKAROK! PINA KELL! HOL EGY PINA? – kiabálta, és szem</w:t>
        <w:softHyphen/>
        <w:t>mel láthatóan élvezte a fiúk röhögését és a lányok tettetett megbotrán</w:t>
        <w:softHyphen/>
        <w:t>koz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gyik srác visszakiab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 akarsz átverni, IP? Te pinanegatív vagy! Nem akarsz mást, csak egy jót rejsz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n megint mindenki röh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ebénult és megrémült ettől a durvaságtól. Ráadásul nőt</w:t>
        <w:softHyphen/>
        <w:t xml:space="preserve">tön-nőtt benne a félelem valami meg nem nevezhető katasztrófától. Charlotte Simmons számkivetett volt ebben a pokoli felfordulásban </w:t>
        <w:softHyphen/>
        <w:t>és ezt akárki láthatta rajta! Hogy nézhet ki az ő szemükben?! A vidéki kislány, aki olyan rosszul öltözött, amennyire csak lehet, ilyen környe</w:t>
        <w:softHyphen/>
        <w:t>zetben smink nélkül… anyátlan árva a tomboló viha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ábujjhegyre állva Bettinat és Mimit kereste a tömegben. Átverekszi magát az embereken, és hozzájuk csapódik, akármilyen bénán veszi is k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ég szerelmére, miért is ne mehetne ha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visszasétálni a sötétben, vissza arra a kopár helyre, ahonnan jött… már hallotta is, ahogy Bettina és Mimi is másnap megkérdezi t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ütött belé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igazából nem is érdekelné őket, csak hát soha többé nem strapálnák magukat, hogy bárhová magukkal vigyék. Nem volt más választása, mint vállalni a szomorú küldetést, és elhitetni ezzel a háznyi üvöltöző fiúval és sikongató lánnyal, hogy ő sincs egyedül, és ugyanolyan mámo</w:t>
        <w:softHyphen/>
        <w:t>rosan boldog, mint mindenki m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róbált elégedetten mosolyogni, s magabiztosan bámult a fal külön</w:t>
        <w:softHyphen/>
        <w:t xml:space="preserve">féle pontjaira, úgy téve, mintha észrevett volna egy közeli ismerőst </w:t>
        <w:softHyphen/>
        <w:t>de közben úgy érezte, mindenki nagyon jól látja rajta a velejéig ható félelmet. Az elektromos sikolyok, vinnyogások, dübögések, dörömbö</w:t>
        <w:softHyphen/>
        <w:t>lések, a kiabálás, a sikongatás egyre hangosabb és hangosabb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nnenső fal mellett – lányok sorakoztak. Néhányan egymás fülébe beszéltek. Csak így lehetett szót érteni ebben a hangorkánban. De so</w:t>
        <w:softHyphen/>
        <w:t>kan nem beszélgettek senkivel. Egyszerűen csak sorban álltak. Nos, bármilyen szerencsétlen megoldás is… legalább nem lesz egyedül. Charlotte is beállt a sorba. Hamarosan kiderült, hogy a sor a mellékhelyiségre vár. Szánalmas… de legalább ez egy normális szerep, ha még</w:t>
        <w:softHyphen/>
        <w:t>oly időleges és egyszerű is, és most csak ez számított. Elértek hozzá az előtte beszélgető lányok hangjai, de nem értette, miről diskurálnak. Az előtte álló, rövid barna hajú lánynak aggodalmas, zavaros kifejezés ült az arcán, és láthatólag egyedül volt. Szóba elegyedhetne vele – de ho</w:t>
        <w:softHyphen/>
        <w:t>gyan? Mit mondjon egy vadidegennek a vécé előtt kígyózó sorban? Lenne elég mersze a füléhez hajolni valakinek, akit még soha azelőtt nem látott? Bettinát ez biztos nem tartaná vissza egy percig se. Elvégre csak gondolt egyet, és megkérdezte: „Szexűzött vagy?” Charlotte kép</w:t>
        <w:softHyphen/>
        <w:t>telen lenne ilyesmit mondani egy lánynak, akit nem ism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or egyre araszolt, miközben a buli tovább tombolt. Charlotte nem bánta. Minél lassabb a sor, annál tovább megőrizheti a pajzsát. Mikor végre közelebb ért a vécé ajtajához, egy házilag eszkábált nagy táblát látott rajta: BELÖVŐSZOBA. Belövő?… Hallotta, hogy valaki odabent ürít és hány. Vagy két ember volt az? A szobából magas, vékony lány jött ki, borzasztóan fehér arccal. Beverly! – gondolta Charlotte elsőre. De nem ő volt. Az ajtó másik oldalán zavartalanul folytatódtak az ürítés hangjai. Charlotte csak úgy húzhatja tovább az időt, mielőtt folytatódik társasági megaláztatása, ha tényleg bemegy a mosdóba. Végül rá is került a sor. Két vécéfülke – az egyik zárva… A hányás félreismerhetetlen hang</w:t>
        <w:softHyphen/>
        <w:t>ja… és a vele járó mindent átható bűz úszott a levegőben, majdhogynem kézzel foghatóan. Charlotte sietve megfordult, és visszatért a vihar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átfurakodott a tömegen, hátha meglátja Bettinát vagy Mi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lánycsoport került az útjába, centikre ment el az egyikük, egy egzotikus kinézetű lány mellett. Nagyon hosszú, egyenes, fekete haja, melyet középen elválasztott, két oldalról rásimult az arcára. A lány épp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viccelsz? Soha! Nem csináltunk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egy nagydarab fiú röhögve hátralépett, meglökte Charlotte-ot, Charlotte válla pedig a lányéhoz ért. A lány megfordult, és dühös pil</w:t>
        <w:softHyphen/>
        <w:t>lantást vetett rá hajcsuklyája al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 – mondt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végigmérte Charlotte arcát, mintás ruháját, de nem szólt semmit, még csak rosszallóan sem. Visszafordult a barátaihoz, majd, mintha Charlotte ott se lett volna,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legem van ezekből a gólyákból. Én harmadéves vagyok, még sincs pasim, ezek meg itt grasszálnak, „Hé, </w:t>
      </w:r>
      <w:r>
        <w:rPr>
          <w:rFonts w:cs="Palatino Linotype" w:ascii="Palatino Linotype" w:hAnsi="Palatino Linotype"/>
          <w:i/>
          <w:iCs/>
          <w:kern w:val="2"/>
        </w:rPr>
        <w:t xml:space="preserve">engem </w:t>
      </w:r>
      <w:r>
        <w:rPr>
          <w:rFonts w:cs="Palatino Linotype" w:ascii="Palatino Linotype" w:hAnsi="Palatino Linotype"/>
          <w:kern w:val="2"/>
        </w:rPr>
        <w:t>dugj meg!” A pasik meg imádják ezt! Totál odavannak a friss hús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inden eddiginél jobban vágyott valami alibire, ezért to</w:t>
        <w:softHyphen/>
        <w:t>vábbküzdötte magát a töme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sor, fiúk és lányok… de mire várnak? Nem számít. Charlotte be</w:t>
        <w:softHyphen/>
        <w:t>állt a sor végére, és újabb lassú kígyózás vette kezdetét. Ez a sor egy asz</w:t>
        <w:softHyphen/>
        <w:t>talhoz vezetett, amely mögött két idős fekete férfi fehér zakóban italt szolgált ki. Ital… mit mondjon, ha odaér? Mit kérhet? Ahogy közeledett, nagy, egyliteres, műanyag diétáskólás, gyömbéres, Sprite-os és szódás palackokat pillantott meg, plusz egy nagy kancsó narancslét. Mire az asz</w:t>
        <w:softHyphen/>
        <w:t>talhoz ért, észrevette, hogy a két fekete pultos egyáltalán nem szolgál ki alkoholos italt. Végül egy nagy műanyag pohár gyömbérrel a kezében jött el az asztaltól, megkönnyebbülten, és roppant meglepve. Ha csak üdítőt lehet venni… honnan az a sok részeg fiú? A vihar tovább tomb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meg szélén állt, és lassan kortyolta az italát. Egy ital, egy ital a kézben… nem sok, de van olyan jó – sőt, talán kicsivel jobb is –, mint sorba állni. Egy ital igazolja, hogy részt veszel a buliban, és nem elveszve sodród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kortyolta és kortyolta, egyre lassabban. A sokaságot figyelte, de már nem remélte, hogy rátalál Bettinára vagy Mimire. A moraj, a nyomuló fiúk, a könyörtelen zene, a nyirkos szag, a stroboszkóp görcsös villanása i… mindez fárasztóvá, kábítóvá vált. Charlotte válla leereszkedett, az arca ellazu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Egy kéz érintését érezte a karján. Megfordult, és egy húsz év körüli sráccal találta szemben magát. Meglepően jóképű volt, habár az arca kipirult, a homloka pedig izzadt. Minden porcikája imponált Charlotte</w:t>
        <w:softHyphen/>
        <w:t>nak – a kettéosztott, szögletes áll, a világosbarna haj, a mogyoróbarna szemek, amelyek félreérthetetlenül mulattak a lányon, a hangyányit önelégült mosoly, a fehér, legombolt gallérú ing, amely annyira frissen mosott és vasalt, hogy elöl még mindig látszik a két hajtásvonal, és a khakinadrág, amely mostanra már kifakult és formátlan lett, mint a töb</w:t>
        <w:softHyphen/>
        <w:t xml:space="preserve">bi fiúé, de azért élére volt vasalva. Mindebből egyetlen vonás sugárzott Charlotte felé: a tekintélyé. Lebukott. Már azt várta, hogy a fiú megkérdi, </w:t>
      </w:r>
      <w:r>
        <w:rPr>
          <w:rFonts w:cs="Palatino Linotype" w:ascii="Palatino Linotype" w:hAnsi="Palatino Linotype"/>
          <w:i/>
          <w:iCs/>
          <w:kern w:val="2"/>
        </w:rPr>
        <w:t xml:space="preserve">ki hívott meg ide, </w:t>
      </w:r>
      <w:r>
        <w:rPr>
          <w:rFonts w:cs="Palatino Linotype" w:ascii="Palatino Linotype" w:hAnsi="Palatino Linotype"/>
          <w:kern w:val="2"/>
        </w:rPr>
        <w:t xml:space="preserve">aztán meg: </w:t>
      </w:r>
      <w:r>
        <w:rPr>
          <w:rFonts w:cs="Palatino Linotype" w:ascii="Palatino Linotype" w:hAnsi="Palatino Linotype"/>
          <w:i/>
          <w:iCs/>
          <w:kern w:val="2"/>
        </w:rPr>
        <w:t>akkor hogy kerülsz i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Szia! – mondta a fiú közel hajolva, hogy Charlotte hallhassa. – Kér</w:t>
        <w:softHyphen/>
        <w:t>dezhetek valamit? Nem unod, hogy mindenki Britney Spearsnek né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 a fenéről beszél? A srác egyik kezében fehér műanyag pohár volt – részeg? Eltartott egy pillanatig, míg felmerült benne a gondolat, hogy a fiú flörtölni akar vele. Az arca felhevült, szája pedig mosolyra görbült, hogy leplezze pirulását. Végül sikerült kibök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olyan halkan! Azzal a gyenge, bárgyú mosollyal… és olyan ügyet</w:t>
        <w:softHyphen/>
        <w:t>lenül, félreérthetőn! Vajon úgy fogja értelmezni, hogy még nem unja, ha Britney Spearshez hasonlítják? Milyen kínos e között a sok belevaló, kivillanó köldök és rövid bőrszoknya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megint a karjára tette a kezét, mintha meg akarna támaszkodni, mielőtt újból odahajol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én mondom, a Saint Ray-ben senki sem vicc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Biztos </w:t>
      </w:r>
      <w:r>
        <w:rPr>
          <w:rFonts w:cs="Palatino Linotype" w:ascii="Palatino Linotype" w:hAnsi="Palatino Linotype"/>
          <w:kern w:val="2"/>
        </w:rPr>
        <w:t>részeg. Olyan elképesztően jóképű volt, hogy szinte megijesztet</w:t>
        <w:softHyphen/>
        <w:t>te Charlotte-ot. Törte a fejét valami könnyed, gyors riposzton, de végül nem szólt semmit. Csak állt ott mosolyogva, tudván tudva, hogy lerí róla, ő csak egy zavarban lévő kislány, akinek még nincs tapasztalata az ilyen találkozáso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megpaskolta Charlotte karj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 jó, </w:t>
      </w:r>
      <w:r>
        <w:rPr>
          <w:rFonts w:cs="Palatino Linotype" w:ascii="Palatino Linotype" w:hAnsi="Palatino Linotype"/>
          <w:i/>
          <w:iCs/>
          <w:kern w:val="2"/>
        </w:rPr>
        <w:t xml:space="preserve">vicceltem. Tényleg </w:t>
      </w:r>
      <w:r>
        <w:rPr>
          <w:rFonts w:cs="Palatino Linotype" w:ascii="Palatino Linotype" w:hAnsi="Palatino Linotype"/>
          <w:kern w:val="2"/>
        </w:rPr>
        <w:t>hasonlítasz Britney Spearsre, de ha tudni akarod az igazat, csak köszönni akar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húsz centiméterről bámult Charlotte szemébe. A kezével hozzá</w:t>
        <w:softHyphen/>
        <w:t>ért a vállához, aztán megmarkolta, mint amikor egy mentor valami na</w:t>
        <w:softHyphen/>
        <w:t>gyon fontosat akar kérdezni a pártfogoltjá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érzed mag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Jól érzed magad? </w:t>
      </w:r>
      <w:r>
        <w:rPr>
          <w:rFonts w:cs="Palatino Linotype" w:ascii="Palatino Linotype" w:hAnsi="Palatino Linotype"/>
          <w:kern w:val="2"/>
        </w:rPr>
        <w:t>Charlotte nyomorultul volt, amióta csak belépett ebbe a házba, de hát hogy legyen őszinte egy ennyire blazírt emberrel? A csöpögős mosolyt sem volt képes letörölni az arc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 felelte. – Fogjuk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rác elengedte a lány vállát, felfelé fordította a tenyerét, és kinyitotta a sz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Azt hiszem. Fogjuk rá. – </w:t>
      </w:r>
      <w:r>
        <w:rPr>
          <w:rFonts w:cs="Palatino Linotype" w:ascii="Palatino Linotype" w:hAnsi="Palatino Linotype"/>
          <w:kern w:val="2"/>
        </w:rPr>
        <w:t>Aztán visszatette a kezét a vállára. – Hogyan segíthetnénk ez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bénultan mosolygott tovább, amitől még ostobábbnak érez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két barátomat kere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úk vagy lán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 lány, akikkel egy házban lakom a Little Yard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megkönnyebbülés! Ez esetben… jössz táncolni? Charlotte már a gondolattól is félholtra rémült. Jóformán semmit sem tudott a táncról, csak azokat a néptáncokat ismerte, amelyeket Spartában táncoltak, a gazdaegyesület központjában. De az is igaz, hogy egy ilyen jóképű fiú társasága mindenképpen igazolja a jelenlé</w:t>
        <w:softHyphen/>
        <w:t>tét a buli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bólogatni kezdett, és halka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odás! – a fiú megint megpaskolta Charlotte kar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rtyolt egyet az italából. A másik kezét Charlotte derekára tette, és úgy terelgette át a tömegen. Nos… végül is csak segít neki, nem? Nem könnyű átvergődni ezen a csürhén. Annyira meleg volt, és Charlotte érezte, hogy a fiú meleg tenyere a bőréhez nyomja a gyap</w:t>
        <w:softHyphen/>
        <w:t>júruhát. Visítások! Dübögések! A doboktól összerezdült Charlotte mellka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rem vége felé haladtak, ahol a stroboszkóp fényei vibráltak. A póló</w:t>
        <w:softHyphen/>
        <w:t>ingek, pólók, zubbonyok, ujjatlan dzsörzék, pántos topok, fátyolszövet felsők hullámtörésében megláttak egy kékinges, khakinadrágos tömzsi fiút, nagy műanyag csészével a kezében. Bandzsítva rájuk mosolygott, és fel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ó, Hoyt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ísérőj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sá, mi a pálya, Bo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ínos szünet következett, mivel a tömzsi fiú részeg, eltátott mosollyal nyilvánvalóan végigstírölte Charlotte-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örülnézünk a házban – mondta Charlotte kísérője kiabálva, hogy hallja, miközben levette a kezét a lány derekáról, és átölelte a vállát. </w:t>
        <w:softHyphen/>
        <w:t>Boo, ez itt… öööö… – Charlotte-hoz fordult. – Ismered Boo-t? – eny</w:t>
        <w:softHyphen/>
        <w:t>hén megszor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mzsi srác nevetve a karórájára nézett, és teli torokból azt üvöltö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Hoyto, hét perc, és ketyeg az óra! Charlotte felnézett, és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i azt, hogy hét perc, és ketyeg az 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elyes. Nem tudja. A fiú úgy tett, mintha a poharát háromszor jól meghúzná, jelezve, hogy részeg. Aztán hangosan azt mondta:</w:t>
      </w:r>
    </w:p>
    <w:p>
      <w:pPr>
        <w:pStyle w:val="Stlus"/>
        <w:widowControl/>
        <w:spacing w:before="120" w:after="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ogalmam s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árméterenként mindig akadt egy fiú, aki rájuk 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o!</w:t>
      </w:r>
    </w:p>
    <w:p>
      <w:pPr>
        <w:pStyle w:val="Stlus"/>
        <w:widowControl/>
        <w:tabs>
          <w:tab w:val="clear" w:pos="720"/>
          <w:tab w:val="left" w:pos="186" w:leader="none"/>
          <w:tab w:val="left" w:pos="2154" w:leader="none"/>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yt, hav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a Hoyt név valamely más variáció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zon kapta magát, hogy mosolyog a fiúra. Nem az örömtől, hanem mert azt akarta, hogy az emberek azt higgyék, tényleg ismeri ezt a nyilvánvalón népszerű fiút, aki átöleli a vál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darab, kigyúrt izmait megmutató pólóinget viselő fiú jött od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ő, Hoyster! Hol szereztél pi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piálok – felelte Hoyt. – Ez ví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jjebb eresztette és megdöntötte a poharat, és tényleg víz volt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agyon megkönnyebb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tyon érdekess – mondta az izmos fiú vicces, külföldi akcentuss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ma este… eljő a hóemb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nj már, Harri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az orra alá dugta a mutatóujját, szipogó hangot adott ki, és vigyorgott. Most már nagyon közel jártak a stroboszkóp fényében villódzó fehér arcokhoz. Charlotte fel-felvillanó karokat és kezeket is látott, kisebbfajta tömeg vonaglott – táncolt – egy beüvegezett, hatalmas teraszon. Éjszaka az üveg olyan volt, mint a tükör, ezért ügy tűnt, mintha a stroboszkóp fényei villognának, végig a Ladding sétányon egészen a végtelen messzeségbe. A zene annyira hangos volt, hogy megfájdult tőle Charlotte füle. Rengeteg fakófehér ember, akik csak egy-egy pillanatra, töredékesen villannak fel a fénypászmákban. Öt fe</w:t>
        <w:softHyphen/>
        <w:t>kete férfi, a zenészek, ugyancsak a pászmák nyomában, izzadságtól csillogón. Egy hullavékony, rasztás énekes. A fejét hátravetette, és ügy tűnt, mintha lenyelné a mikrofont – mindez a pászmák szeleteiben. Üvölt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Rázzad, rázzad – </w:t>
      </w:r>
      <w:r>
        <w:rPr>
          <w:rFonts w:cs="Palatino Linotype" w:ascii="Palatino Linotype" w:hAnsi="Palatino Linotype"/>
          <w:i/>
          <w:iCs/>
          <w:kern w:val="2"/>
        </w:rPr>
        <w:t xml:space="preserve">ahhh – </w:t>
      </w:r>
      <w:r>
        <w:rPr>
          <w:rFonts w:cs="Palatino Linotype" w:ascii="Palatino Linotype" w:hAnsi="Palatino Linotype"/>
          <w:kern w:val="2"/>
        </w:rPr>
        <w:t>rázzad, rázz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zenekar közelében a fal mellett egy fiú és egy lány táncolt az asztal tetején – fényszeletekben. Az arcuk rázkódott, fel-felvillant </w:t>
        <w:softHyphen/>
        <w:t>világos, sötét, világos, sötét – szeletekben, a karjaik hadonásztak, sze</w:t>
        <w:softHyphen/>
        <w:t>letekben, a lábaik fényszeletekben kalimpáltak, de a csípőjük összeért. Rengett és ringott a fényszeletekben, de sose vált szét. A lány farmere annyira alacsony derekú volt, hogy néha kivillant belőle izzadó fenék</w:t>
        <w:softHyphen/>
        <w:t>hasítékának a teteje. A fiúk megjátszott fújolása körbeölelte az asztalt, és összekeveredett a hangzavarral. Most már Hoyt is fényszeletekben volt. Charlotte saját karját is szeletekben látta. Szeme fokozatosan fog</w:t>
        <w:softHyphen/>
        <w:t>ta fel a jelenséget, és látta, hogy a padlón mindenfelé párok táncolnak ugyanígy, egymáshoz préselt szeméremcsonttal. Nem akart hinni a sze</w:t>
        <w:softHyphen/>
        <w:t xml:space="preserve">mének! Ezek ügy csinálnak, mintha… </w:t>
      </w:r>
      <w:r>
        <w:rPr>
          <w:rFonts w:cs="Palatino Linotype" w:ascii="Palatino Linotype" w:hAnsi="Palatino Linotype"/>
          <w:i/>
          <w:iCs/>
          <w:kern w:val="2"/>
        </w:rPr>
        <w:t xml:space="preserve">közösülnének! </w:t>
      </w:r>
      <w:r>
        <w:rPr>
          <w:rFonts w:cs="Palatino Linotype" w:ascii="Palatino Linotype" w:hAnsi="Palatino Linotype"/>
          <w:kern w:val="2"/>
        </w:rPr>
        <w:t>Mindenki előtt! Regina mocskos szóhasználata jutott az eszébe: „szárazkefélés”. Össze</w:t>
        <w:softHyphen/>
        <w:t>nyomták a nemi szerveiket! Voltak lányok, akik előrehajoltak, hogy a fiúk hátulról döf döf döf döfködjék őket, mintha párosodnának, akár a kutyák a tanyaudvar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int átkarolta, és odahajolt a fülé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arsz tánc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óhoz sem jutott felháborodásában. Szinte dühödten intett nemet a fej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csináld ezt velem! – kér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Kedélyesen mondta – vagy mégsem? Charlotte kinyitotta a száját </w:t>
        <w:softHyphen/>
        <w:t>de csak egy nyálas mosolyra futotta… Végül is nem a fiú tehet róla… Megint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Azt mondtad, akarsz táncolni! Végighoztalak a tömegen, hogy táncolhassunk! A kedvemért! Csak egy számot! Ez min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nak kiabálnia kellett, hogy megértse a l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int megrázta a fejét, és a szájával a „nem” szót formáz</w:t>
        <w:softHyphen/>
        <w: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félrehajtotta a fejét, és egy ideig szótlanul bámulta a lányt. Nyel</w:t>
        <w:softHyphen/>
        <w:t>vével kinyomta az arcát, mintha azt mond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d, elfogadom ezt a válas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ünk! – mondta végül, és kezénél fogva a táncolók közé próbál</w:t>
        <w:softHyphen/>
        <w:t>ta vonszolni Charlotte-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Te! – </w:t>
      </w:r>
      <w:r>
        <w:rPr>
          <w:rFonts w:cs="Palatino Linotype" w:ascii="Palatino Linotype" w:hAnsi="Palatino Linotype"/>
          <w:kern w:val="2"/>
        </w:rPr>
        <w:t>a lányt elöntötte a düh. – Hagyd abba! Engedj el! Meggondol</w:t>
        <w:softHyphen/>
        <w:t>tam magam! Nem akarok tánc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a kitöréstől meglepve elengedte. Védekezően maga elé emelte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Oké. Nyugi! – mondta vigyorogva. – Ki beszél itt táncról? Azt mondtam, körülnézünk a házban, és úgy is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már más, gondolta Charlotte. Megmutatta neki, hogy nem csinálhat vele azt, amit akar. Ez a bátorító szikra eloszlatta mérges arckifejezését. Sőt, halványan el is mosolyodott. Megütközése azonban változatlanul fennállt. Ez a sok ember összedörzsöli a… nemi szervét!… mint a tüzelő kutyák… Hogy meri ez a fiú? Charlotte különb, mint az egész csürhe együttvéve! Különb ennél a fiúnál is! Mire fel ilyen önelég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a srác megint a derekára tette a kezét, és betessékelte a te</w:t>
        <w:softHyphen/>
        <w:t xml:space="preserve">raszról a nagy hallba, Charlotte tudta, hogy el kéne húzódnia tőle… de </w:t>
      </w:r>
      <w:r>
        <w:rPr>
          <w:rFonts w:cs="Palatino Linotype" w:ascii="Palatino Linotype" w:hAnsi="Palatino Linotype"/>
          <w:i/>
          <w:iCs/>
          <w:kern w:val="2"/>
        </w:rPr>
        <w:t xml:space="preserve">Bettina és Mimi! </w:t>
      </w:r>
      <w:r>
        <w:rPr>
          <w:rFonts w:cs="Palatino Linotype" w:ascii="Palatino Linotype" w:hAnsi="Palatino Linotype"/>
          <w:kern w:val="2"/>
        </w:rPr>
        <w:t>Ott álltak a tömegben Bettina ismerősével, Hadley</w:t>
        <w:softHyphen/>
        <w:t>vel, meg néhány másik lánnyal… és Bettina egyenesen őt bámulta! Túl messze voltak egymástól, hogy akár csak odakiáltsanak egymásnak, de Bettina fölhúzta a szemöldökét, és olyan arcot vágott, ami azt sugal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Hű! Na nézd csak – egy ilyen menő pasival!” Miminek is leesett az álla. Csodálattal és irigykedve nézte Charlotte-ot. Ő és Bettina még mindig az elsőévesek csordájában tétlenked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zonnal felnézett Hoytra, rámosolygott, és valami kérdé</w:t>
        <w:softHyphen/>
        <w:t>sen törte a fejét, hogy magára vonja a fiú figyelmét. Így Bettina, Mimi és a csordájuk azt hihetné, hogy remekül szórakoznak kettesben. Ez a Hoyt társasági trófeát jelen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 mi ö… – Miért nem jut eszébe egy kérdés se? – Ö… 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csak! – mondta mosolyogva Hoyt, és a kezével körözve bátorította, hogy fejezze be, amit el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 ö… mi az együttes ne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ülöncök! – kiabálta a fi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önc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anda neve! Különcök! Bassza meg! Nem hallok semmit! Menjünk inkább l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Menjünk 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A titkok kamrájába! – Hoyt többször felvonta a szemöldökét, mint</w:t>
        <w:softHyphen/>
        <w:t>ha azt akarná jelezni, hogy csak tréf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Na és ha nem? Miért fogalmazott így? </w:t>
      </w:r>
      <w:r>
        <w:rPr>
          <w:rFonts w:cs="Palatino Linotype" w:ascii="Palatino Linotype" w:hAnsi="Palatino Linotype"/>
          <w:kern w:val="2"/>
        </w:rPr>
        <w:t>De hát Charlotte még mindig örömmámorban úszott Bettina döbbent arca és Mimi bosszús elképe</w:t>
        <w:softHyphen/>
        <w:t xml:space="preserve">dés e miatt – Mimi, aki eddig úgy kezelte, mint valami félénk mucsai csodabogarat, mint olyasvalakit, akinek semmi köze egy ilyen elit helyhez, most megnézheti magát. Charlotte nyújtózkodott, hogy még egy pillantást vethessen a lányokra. Abban biztos volt, hogy </w:t>
      </w:r>
      <w:r>
        <w:rPr>
          <w:rFonts w:cs="Palatino Linotype" w:ascii="Palatino Linotype" w:hAnsi="Palatino Linotype"/>
          <w:i/>
          <w:iCs/>
          <w:kern w:val="2"/>
        </w:rPr>
        <w:t xml:space="preserve">ők </w:t>
      </w:r>
      <w:r>
        <w:rPr>
          <w:rFonts w:cs="Palatino Linotype" w:ascii="Palatino Linotype" w:hAnsi="Palatino Linotype"/>
          <w:kern w:val="2"/>
        </w:rPr>
        <w:t>minden lépését követik. De már nem látta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órakozottan azt felelte Hoy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ól v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Bármi legyen is az a „titkok kamrája”, Charlotte elég merészséget érzett ahhoz, hogy szembenézzen vele. </w:t>
      </w:r>
      <w:r>
        <w:rPr>
          <w:rFonts w:cs="Palatino Linotype" w:ascii="Palatino Linotype" w:hAnsi="Palatino Linotype"/>
          <w:i/>
          <w:iCs/>
          <w:kern w:val="2"/>
        </w:rPr>
        <w:t>Milyen arcot vágtak a lán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észbekapott, Hoyt már egy félhomályos, faragott diófával burkolt folyosón terelgette. Ugyanabból a fából készült kis, bordázott, félbevá</w:t>
        <w:softHyphen/>
        <w:t>gott oszlopok álltak ott, ahol a faragott burkolatelemek találkoztak. A burkolat olyan sötét volt, hogy elnyelte azt a kevés fényt is. A homály gomolygó füstté változott, vidám duhaj ok kóvályogtak és vihorásztak benne, mint a holdkóro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állt két fiú és két lány mögött, akik egy fal mellé állított asztal fölé hajoltak. Az asztal mögött újabb izomagy ült – fehér, tagbaszakadt, fiatal, de kopaszodó ember, zöld, feszes pólóban, amely alól kiduzzadtak hatalmas muszklijai, valamint az izzadságtól csillogó delta, ahol feszes mellkasának két oldala találkozott. Heves vita zajl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sz, hogy jöttünk be? – kérdezte egy magas, széles nyakú srác. Keményfiús arcát csak homlokára hulló barna, göndör tincsei enyhítet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sztal mögött ülő izomagy összefonta a karját, amitől kétszer olyan vastagnak tűnt, hátradőlt a széken, és vállat v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Csak azt tudom, hogy nem mehettek le, ha nem vagytok tagok, és nincs jegy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ostoba tekintetű srác, akinek a részegek bamba arckifejezése ült a képén, heves káromkodásba kezdett. Hoyt közelebb lépett, és azt kérdezte az asztal mögött ülő őr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gond van, Der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őr, akit ezek szerint Dereknek hívtak,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ja, van jegye, de… – a fejével felfelé bökött, a fölöttük lé</w:t>
        <w:softHyphen/>
        <w:t>vő szinten működő jegyszedők felé – elvették tőle, amikor beenged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lengedte Charlotte derekát, még közelebb ment, és kihívó hangon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hívott meg? Kitől kaptad a jegy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ünet. A készülő összecsapás ígéretére kezdtek köréjük gyűlni az arra járó bámészkodók. Végül a fickó kibök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ohn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ic Johnson? – kérdezett vissza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Eric John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stvériségünkben nincs egy Johnson és egyetlen Eric sem – mondta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hány kibic felnevetett. A srác, miután rájött, hogy hülyét csináltak belőle a barátai és a bámészkodók előtt, úgy érezte, kénytelen beszáll</w:t>
        <w:softHyphen/>
        <w:t>ni a hímek közti harc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eg ki a fene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legalábbis ami ezt a beszélgetést illeti – közölte Hoyt. – Saint Ray-es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nak arcizma sem rezdült, csupán kicsit vádlón nézett, és meg</w:t>
        <w:softHyphen/>
        <w:t>bökte a fiú mellka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tóbbi megfeszítette az állkapcsát, és összehúzta az egyik szemét. Charlotte, akár a többiek, gyorsan felmérte az erőviszonyokat az eset</w:t>
        <w:softHyphen/>
        <w:t>leges harc előtt. A támadásra kész egyed magasabb, nehezebb, kemé</w:t>
        <w:softHyphen/>
        <w:t>nyebb, és izmosabb volt, mint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agyon érdekes – mondta a srác Hoytnak. – Kíváncsi vagy, mit gondo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gazán – felelte Hoyt. – Kivéve, ha meg akarod magyarázni, miért nem leszel jó fiú, és húzol el a pics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rác közelebb lépett, kissé kinyitotta a száját, a nyelve hegyét az al</w:t>
        <w:softHyphen/>
        <w:t>só ajkához érintette, és összehúzta a szemét, mintha azon töprengene, hol kezdje ellenlábasának szétmarcangolását. Hoyt továbbra is kihívóan nézett. Az asztal mögött őrködő izomagy már talpon volt. Egyik karját a fiú mellkasa elé tartotta. Csupasz alkarja akkora volt, mint a kötözött son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 tigris – mondta. – Nem mehetsz le, és nem akarod darált hús</w:t>
        <w:softHyphen/>
        <w:t>ként végezni. Vili? Tégy, ahogy mondta, és sétálj el inn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rác dühös tehetetlenségében megfordult. Meghökkent barátai kö</w:t>
        <w:softHyphen/>
        <w:t>vették, a bámészkodók pedig némileg csalódottan figyelték, hogy a konfliktusban nem folyt vér, nem tört csont és fog. Öt-hat lépés után a fickó sarkon perdült, és Hoytra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jegyeztem a pofád! Legközelebb csak te meg én lesz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 szájához emelte a kezét, mintha italt fogna benne, és hármat „kortyolt”. „Te is részeg vagy.” A bámészkodók ezen is nev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eszébe jutott, amikor apu és Pike sheriff szembeszállt Channing Reeves bandájával. A nyelvezet ellenére Hoyt higgadt, tekin</w:t>
        <w:softHyphen/>
        <w:t>télyt parancsoló fellépése imponált a lány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rek, az izomagy is mosolygott, és azt mondta Hoy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mádom ezeket a fickókat, akik majd visszajönnek és megmutatják. Azután megnyomta a faragott diófa burkolatot a keze sarkával. Benyí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 egy filmben a titkos ajtó. Az izomagy betessékelte Charlotte-ot és Hoytot, azután körbenézett a megmaradt bámészkodókon, nehogy hamis illúziókba ringassák mag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int átkarolta Charlotte derekát, mintha csak átvezetné az ajtó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összerezzent egy pillanatra, de nem bontakozott ki. Hiszen Hoyt csak… házigazdaként viselke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ová megyünk? –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 – felel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meglát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látok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eglátod! – </w:t>
      </w:r>
      <w:r>
        <w:rPr>
          <w:rFonts w:cs="Palatino Linotype" w:ascii="Palatino Linotype" w:hAnsi="Palatino Linotype"/>
          <w:kern w:val="2"/>
        </w:rPr>
        <w:t>mondta Hoyt, de a lány aggodalmas arckifejezését látva felsóhaj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jó, bár elrontod a meglepetést, de akár… nem… Nem lehet… Nem mondhatom meg, de sok ember lesz ott. Nem maradunk soká, de muszáj látn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zgult – de nem is, inkább megrém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bozott. Az ismeretlentől való félelem és a társasági siker harcolt egymással a végzetes mélység fölé nyúló sziklán… és… a siker nyert. Követte Hoytot. Az ajtó hangos csapódással csukódott be mögöttük. A buli hangjai hirtelen elhalkultak. Akárhol jártak is, hat-nyolc fokkal hűvösebb volt. Egy lépcsőfordulóban álltak, ahonnan keskeny, rosszul megvilágított, fekete gumival bevont lépcsőfokok indultak a mélybe, a fal ívét követve. Elindultak lefelé a csigalépcsőn. Mint kiderült, a lép</w:t>
        <w:softHyphen/>
        <w:t>cső kis pincehelyiségbe vezetett, melynek betonpadlóját kazánszoba</w:t>
        <w:softHyphen/>
        <w:t>szürkére, a falait bézsszínűre mázolták, és ugyanolyan színű, széles vasajtó állt, középen kis ablakkal. A plafon annyira alacsonyan volt, hogy Charlotte-nak az volt a benyomása, mindjárt összenyomja. Hoyt megnyomott egy gombot az ajtó mellett, mire savanyú ábrázat jelent meg a kis ablakban. Amikor az ábrázat meglátta Hoytot, egyszeriben kisimult, és az ajtó kinyí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ő, Hoyt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ábrázat hirtelen mosolygósra változott. Egy nagydarab Hú tartozéka volt, aki a mindenütt látható – divatos? – khaki katonai nadrágot viselte, amelyből kilógott az inge szára. Az a nyirkos, savanyú, furcsán tömény szag, amelyet Charlotte odafönt is érzett, itt tízszer olyan erős volt, és hirtelen felismerte: a nappali nagyságú helyiséget át- meg átitatta a kiömlött sör bűze. Az alacsony plafonra erősített lámpák csupasz fapad</w:t>
        <w:softHyphen/>
        <w:t>lót világítottak meg, és cigarettafüst gomolygott a fényben. A plafon és a falak sötétbarnák voltak. A hangszóróból dzsessz-szaxofon staccatója sírt, és egy hang mondta a szöveget, folyton azt ismételve: „Csokoládé</w:t>
        <w:softHyphen/>
        <w:t>város.” Lármás diákok gyűltek körbe a túloldali fal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unter! – köszönt Hoyt az ajtóőrnek. – Volt valami guban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ddig nem – felelte a fi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hosszas fejtegetésbe bocsátkozott arról, hogy mindenütt „el</w:t>
        <w:softHyphen/>
        <w:t>lenőröknek” kéne vigyázniuk ma este, hogy lehet megkülönböztetni valakit az igazi diákoktól, és miért kell borzasztó óvatosnak lenni. A be</w:t>
        <w:softHyphen/>
        <w:t>szélgetés közben sem Hoyt, sem ez a Hunter nem vett tudomást Charlotte jelenlétéről, bár Hoyt még mindig fogta a derekát.</w:t>
      </w:r>
    </w:p>
    <w:p>
      <w:pPr>
        <w:sectPr>
          <w:footerReference w:type="default" r:id="rId4"/>
          <w:type w:val="nextPage"/>
          <w:pgSz w:w="9072" w:h="14740"/>
          <w:pgMar w:left="851" w:right="851" w:gutter="0" w:header="0" w:top="567" w:footer="567" w:bottom="851"/>
          <w:pgNumType w:fmt="decimal"/>
          <w:formProt w:val="false"/>
          <w:textDirection w:val="lrTb"/>
          <w:docGrid w:type="default" w:linePitch="360" w:charSpace="0"/>
        </w:sect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205</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rosszallása nőttön-nőtt, amikor Hoyt, még mindig a derekát fogva, beljebb tolta a helyiségbe. Engedje már e)! Másfelől viszont ebben a föld alatti szobában, a hangoskodó iszákosok és dohányosok között Charlotte-on eluralkodott a bezártságérzet, és Hoyt volt a védel</w:t>
        <w:softHyphen/>
        <w:t>mezője – az ürügy, amiért egyáltalán itt lehetett. Így aztán hagyta, hogy lovagja átvezesse a tömegen. A diákok egy régimódi réz lábtámasztós, sötét faasztal köré rajzottak. Vidáman – abnormálisan vidáman – du</w:t>
        <w:softHyphen/>
        <w:t>máltak, röhögtek és sikongattak, amiért azon a különleges helyen le</w:t>
        <w:softHyphen/>
        <w:t>hettek, ahová másokat nem engedtek be. Egy üveg feneke haladt át a levegőben, ívet leírva a nyüzsgés közepette. Charlotte csak kis idő múl</w:t>
        <w:softHyphen/>
        <w:t>tán jött rá, hogy az üveget egy fiú tartja a kezében, és ledönti a torkán a tartalmát, bármi volt is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megből „Hoyt” és „Mizújs, Hoyt?” kiáltások szálltak feléjük. A bu</w:t>
        <w:softHyphen/>
        <w:t>li elérte azt a hőfokot, amikor a beszélgetés a fiatalság, részegség felett érzett artikulálatlan örömmámorrá olvad. Amikor az ember immúnis minden rosszallásra, és boldog, hogy többi fiatal, részeg, satöbbi társá</w:t>
        <w:softHyphen/>
        <w:t>val lehet. A szoba szélén pad állt, rajta pedig egy fiú és egy lány igen</w:t>
        <w:softHyphen/>
        <w:t>csak szoros ölelésben gabalyodott össze. Senki se törődött ve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árpult mögött két középkorú, fehéringes, feltűrt ingujjú fekete férfi állt, fekete csokornyakkendőjük szorosan feszült. Az ingeken nagy izzadtságfoltok gyülekeztek a hónaljuk alatt. Előttük a pulton whiskys, rumos, boros, vodkás és más, Charlotte előtt ismeretlen üvegek sora</w:t>
        <w:softHyphen/>
        <w:t>koztak. Mindent – sört, bort, rövidet – egyforma műanyag pohárban szolgáltak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szorosan átölelve Charlotte-ot, Hoyt azt kérdezte:</w:t>
      </w:r>
    </w:p>
    <w:p>
      <w:pPr>
        <w:pStyle w:val="Stlus"/>
        <w:widowControl/>
        <w:tabs>
          <w:tab w:val="clear" w:pos="720"/>
          <w:tab w:val="left" w:pos="206" w:leader="none"/>
          <w:tab w:val="left" w:pos="2164" w:leader="none"/>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t kér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semmit – felelte Charlotte erőltetett mosoll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csináld már! Nem táncoltál velem! Úgyhogy legalább innod kell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Olyan hangosan mondta! </w:t>
      </w:r>
      <w:r>
        <w:rPr>
          <w:rFonts w:cs="Palatino Linotype" w:ascii="Palatino Linotype" w:hAnsi="Palatino Linotype"/>
          <w:kern w:val="2"/>
        </w:rPr>
        <w:t>Sokan odanéztek az asztaltól. Alig halhatóan sutto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z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ég </w:t>
      </w:r>
      <w:r>
        <w:rPr>
          <w:rFonts w:cs="Palatino Linotype" w:ascii="Palatino Linotype" w:hAnsi="Palatino Linotype"/>
          <w:i/>
          <w:iCs/>
          <w:kern w:val="2"/>
        </w:rPr>
        <w:t xml:space="preserve">sört </w:t>
      </w:r>
      <w:r>
        <w:rPr>
          <w:rFonts w:cs="Palatino Linotype" w:ascii="Palatino Linotype" w:hAnsi="Palatino Linotype"/>
          <w:kern w:val="2"/>
        </w:rPr>
        <w:t>se? – mennydörög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h… nem – motyogta Charlotte. – De </w:t>
      </w:r>
      <w:r>
        <w:rPr>
          <w:rFonts w:cs="Palatino Linotype" w:ascii="Palatino Linotype" w:hAnsi="Palatino Linotype"/>
          <w:i/>
          <w:iCs/>
          <w:kern w:val="2"/>
        </w:rPr>
        <w:t xml:space="preserve">te </w:t>
      </w:r>
      <w:r>
        <w:rPr>
          <w:rFonts w:cs="Palatino Linotype" w:ascii="Palatino Linotype" w:hAnsi="Palatino Linotype"/>
          <w:kern w:val="2"/>
        </w:rPr>
        <w:t>sem isz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nnydörög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szom, ha te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többen fordultak oda. Charlotte érezte, ahogy arcába tolul a v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emet akart mondani, de csak megrázta a fejét. A mosolya azt akarta üzenni </w:t>
      </w:r>
      <w:r>
        <w:rPr>
          <w:rFonts w:cs="Palatino Linotype" w:ascii="Palatino Linotype" w:hAnsi="Palatino Linotype"/>
          <w:i/>
          <w:iCs/>
          <w:kern w:val="2"/>
        </w:rPr>
        <w:t xml:space="preserve">nekik, </w:t>
      </w:r>
      <w:r>
        <w:rPr>
          <w:rFonts w:cs="Palatino Linotype" w:ascii="Palatino Linotype" w:hAnsi="Palatino Linotype"/>
          <w:kern w:val="2"/>
        </w:rPr>
        <w:t>hogy ez az egész csak vicc. Valójában – és ezt ő is tudta – annak az embernek a kényszeredett mosolya volt ez, aki érzi, hogy valami égbekiáltó tapintatlanságot követett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t szólsz egy kis borhoz? A bor az nem is ivás! Nem számí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t mindenki hall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Ne hallgass rá! Visszaeső alkoholista a pasa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szeme sarkából látta, hogy egy nagy, keménykötésű srác kiabált közbe – khakinadrág, kitűrődött kék ing – az asztal mellől. Haj</w:t>
        <w:softHyphen/>
        <w:t>lékony, miniszoknyás lányt ölelt át a karjával. A lány szemei vizenyő</w:t>
        <w:softHyphen/>
        <w:t>sek, üresek voltak. Úgy látszott, összeesne, ha a fiú nem tartaná. De Charlotte nem mert a fiúra nézni, mert fogalma sem volt, mit felelhet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rác megint ránéz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em tudnád, az Alkoholellenes Anyák plakátarca mellett ál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 milyen vicces! – mondta Hoyt. – Miért nem énekelsz valamit, Julian? Azt mondják, a félrebeszélés nem akadályoz az éneklés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ég mindig átkarolta Charlotte-ot. Lenézett rá, mosolygott, ki</w:t>
        <w:softHyphen/>
        <w:t>csit megszorította, és a bárpult felé hú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em tudta, mit mondjon ennek a nagy srácnak, aki kérdésekkel bombázza – neki legalábbis úgy tűnt, hozzá beszél. Az arca lángolt a szégyentől, amiért Hoyt úgy ölelgette mások előtt, mint a tulajdonát. Mindenkinek szerette volna megmutatni, hogy nem tartozik hozzá </w:t>
        <w:softHyphen/>
        <w:t>de hogy merne jelenetet rendezni ebben a kis pincében, vagy hol? Ami a legrosszabb, érezte, hogy egyik legnagyobb ereje, a tény, hogy Charlotte Simmons azok közé tartozik, akik soha nem engednek a rájuk nehezedő nyomásnak, percről percre halványodott. Nem hagyhatja, hogy ezek az emberek, a tapasztalt felsőbbévesek valami naiv kis első</w:t>
        <w:softHyphen/>
        <w:t>éves csodapóknak gondolják. A következő pillanatban már hallotta is, ahogy odaveti Hoy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egy kis bo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nnal! – felel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átölelve a derekát, az asztal körötti tömeg felé terelte a lányt. A nagydarab Julian közelebb furakodott hozzájuk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Olyan rossz vagy,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beszélt, mintha Charlotte ott sem lenne. Hoyt a barátjához hajolt, és halkan odasúgta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úzzál a tudod hova, Julian! – aztán Charlotte-hoz fordult. – Vöröset vagy fehér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tudom. Vörös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átmenetileg elengedte, és utat tört magának az asztal felé. Megállt, és oldalra nézett. Aztán elkiabál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elyet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don a srác vászonnadrágos lábát a lány vászonnadrágos combjai közé nyomta, a lány pedig egyik lábával átölelte a fiút, és apró, döfkö</w:t>
        <w:softHyphen/>
        <w:t>dő mozgást végeztek. A többiek röhögni kezdtek, és hárman-négyen nevetve kiabál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djatok hel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ár kibontakozott, és könyökükre támaszkodva értetlenül bámul</w:t>
        <w:softHyphen/>
        <w:t>tak a közönségükre. A lány, akit Julian támogatott, sistergő hangot adott ki, mint amikor a lufiból kiszökik a levegő. Az ajkai remegtek. A szemét nyitva tartotta, de nem látott semmit. Se szó, se beszéd, összeesett. Julian alig bírta elkapni, mielőtt a földre ér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ba – morgolódott, miközben vállára kapta a magatehetetlen testet. – Kibaszott table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fordult, hogy kivigye a lányt a teremből – iszapos, barna, bűzös folyadék ömlött a hátán. Ürül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Hoyt!… – mondta Charlotte kétségbeeset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új – fintorgott Hoyt. – Ne aggódj. A csaj nem normális. Izomlazítót sz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Hoyt két pohárral tért vissza a bárpulttól, egyet Charlotte</w:t>
        <w:softHyphen/>
        <w:t>nak hozott, egyet magának. Felemelte a sajátját, mintha tósztot monda</w:t>
        <w:softHyphen/>
        <w:t>na. Miután Charlotte még mindig szentül meg volt győződve róla, hogy az egész szoba arra vár, mit fog tenni, felemelte a poharát, és Hoyt hoz</w:t>
        <w:softHyphen/>
        <w:t>zákoccintotta a magáét. Nem volt mit tenni, a lány az ajkához emelte a bort, és belekortyolt. Nem is volt olyan borzalmas, mégis elszégyellte magát. Kizárólag azért fogta a kezében ezt a pohár italt, nehogy béná</w:t>
        <w:softHyphen/>
        <w:t>nak látsszon egy csomó részeg idegen előtt. De azért kortyolt még egyet, most nagyobbat, aztán megint, még nagyobbat. Csak akkor vette észre, hogy Hoyt bele sem kóstolt a sajátj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bele-belepillantott Charlotte bögréjébe. A létező legmelegebb és legőszintébb mosollyal az arcán mélyen Charlotte szemébe nézett, és az ajtó felé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tam, hogy nem leszünk itt soká – mondta a megbízhatóság élő szobra. – Hadd mutassam meg, mi van odaf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bólintott, és ivott még egy kortyot. Egész este nem érez</w:t>
        <w:softHyphen/>
        <w:t>te magát ilyen lazának, ennyire biztonságban. Az izgatottság helyett, amit azóta érzett, hogy belépett ebbe a házba, most valami melegség járta át az ereit. Ez a fiú, Hoyt, aki egyszerre izgatta és ijesztette, úriem</w:t>
        <w:softHyphen/>
        <w:t>bernek bizonyult, habár irtó „dögös” úriember volt, Mimi szavával élve. Ahogy Mimi ránézett! – és Bettina is! Ezt látta, ha Hoyt szemébe nézett. Egyáltalán nem bánta, amikor a fiú kézen fogva a csigalépcső felé vez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dafent Hoyt elfordította a titkos ajtó kilincsét, de az ajtó nem nyílt ki. Az őr biztosan bezárta, magyarázta Hoyt. Nyilván kiszúrt egy ellen</w:t>
        <w:softHyphen/>
        <w:t xml:space="preserve">őrt, vagy valakit; aki annak látszott. Mint kiderült, az egyetem spicliket küldött szerteszét, hogy jelentsék a fiatalkorúak szeszfogyasztását </w:t>
        <w:softHyphen/>
        <w:t>vagyis ha alkoholt szolgálnak ki huszonegy éven aluliak jelenlétében –, és nehéz volt kívül tartani őket. Ezért volt az, hogy a pincében az alkoholt ugyanolyan fehér bögrékben szolgálták ki, mint odafent az üdítőket. Így a spiclik nem tudtak megkülönböztetni egy pohár sört egy pohár Sprite-tól. Az igazgatóság ádázul üldözte az ivást. A dühük pedig egye</w:t>
        <w:softHyphen/>
        <w:t>nesen a rendszerre: a diákklubokra és testvériségekre irányult. A vezetőség minden eszközt megragadott, hogy kiszorítsa őket a campus te</w:t>
        <w:softHyphen/>
        <w:t>rületéről, és megszüntesse őket, 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ak a fiatalkorúak alkoholfogyasztásáig tudta követni az eszmefuttatást. Eddig fel sem merült benne, hogy törvénytelen dolgot művel! De a pánikroham hamar elszállt. Újabb kortyot ivott a borból. Hoyt, miközben magyarázott, megint átkarolta a derekát, de most egy</w:t>
        <w:softHyphen/>
        <w:t>általán nem zavarta. Valahogy Hoyt lett az ő védelmező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megint megpróbálta az ajtót, amely most engedett. Kiléptek a bömbölő zenébe. Az őr ültében megfordult az asztalnál, kényszeredet</w:t>
        <w:softHyphen/>
        <w:t>ten elmosolyodott, és valamit mondott Hoytnak. Valami ilyes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szta a levegő, Hoyt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teremben közben még nagyobbra dagadt a tömeg. Fiúk, lányok – szinte kivétel nélkül fehérek – tömörültek a terem egyik végétől a másikig. A hőség elviselhetetlenebb volt, mint valaha. A lányok tátott szájjal vigyorogtak és nevettek, mindenen és semmin. A zene véget nem érő tömegkarambolra emlékeztetett, emberi kiáltások és sikolyok szilánkjai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akarta volna, hogy bárki meglássa, amint Hoyt hozzá</w:t>
        <w:softHyphen/>
        <w:t>nyúl, legkevésbé Mimi vagy Bettina, de most társadalmi felemelkedése – egy dögös pasi kíséri – minden más érzést elnyomott. Na és, ha meg</w:t>
        <w:softHyphen/>
        <w:t>látják, ahogy átkarolja? Ugyan mi rossz van abban? Van nála jobb pasi az egész házban? Jól nézd meg, Mimi! Mimi leereszkedő hozzáállása egy csapásra semmivé foszlik, ha meglátja ezzel a fiúval… Charlotte körülnézett, félig-meddig azt remélve, hogy meglátja a lányokat. De olyan sok test vette körül, akkora zaj, annyira őrült, nyirkos ködpára… és a stroboszkóp fényei egyre csak villog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 főlépcsőház felé terelgette. Ott volt előttük, korlátja elegán</w:t>
        <w:softHyphen/>
        <w:t>san csavarodott fölfelé. Charlotte-ba hirtelen belényilallt a kétely… Tényleg bölcs dolog „felmenni”, akármit jelentsen is az? De más fiúk és lányok is mentek fel-le a lépcsőn, végeláthatatlan folyamban. Így mégsem olyan, mintha kettesben lennének odaf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volt könnyű át jutni az embereken. Állandóan ilyen-olyan fiúk próbáltak Hoyt közelébe férkő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ő,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immons varázslatosan tündökölt az események középpontj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sszenyomott ágyékú fiúk és lányok vonaglottak körülöttük, akár</w:t>
        <w:softHyphen/>
        <w:t>csak korábban, de mostanra annyira izzadtak már, hogy a karjuk és az arcuk egyenesen fényesnek – és eszeveszettnek – tűnt, amikor megvi</w:t>
        <w:softHyphen/>
        <w:t>lágította a stroboszkó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elről a lépcső nem is volt olyan csodálatos. A sokrétegnyi festéktől a nagy, kacskaringós korlát inkább rondának látszott. A lépcsőfokok, amelyek úgy másfél méteresek lehettek, középütt egy csíkban fából készü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ő, Hoyt! Hová mész? Felsikáljátok a folyosót, vagy valami másra készü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agadt srác kiabált utánuk odalentről. Aztán kacsintott. Hihetetlen fekete szemöldöke volt, és összeért az orra felett. Várjunk csak! Nem látta már valahol? Veszélyes szögben tartotta a fehér bögrét a kezében. Az ingmelle átnedves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nem törődött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ez? – kérdezte Charlotte. – Mit jelentsen, hogy felsikáljuk a folyos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állat v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IP. Az egyik tévedés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épcső tetején lévő pihenő háromszor akkora volt, mint Charlotte spartai szobája. Még sose látott ilyen magas plafont emeleten. Közép</w:t>
        <w:softHyphen/>
        <w:t>re, ahol valamikor nyilván csillár lógott, valami fluoreszkáló eszközt szereltek, amely bántó, gázszerű kék fényt bocsátott ki. A széles folyo</w:t>
        <w:softHyphen/>
        <w:t>só végén Charlotte diákokat látott egy nyitott ajtó körül tömörülni. Rázta őket a röhögés. Hangosan kiabáltak, kurjongattak, és nyilván viccből hol tapsoltak, hol pedig morogtak, fújoltak, miközben a nagy poharakból i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nak?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ég csak meg sem állt. Egyetlen pillanatra se engedte el Charlotte derekát, miközben a felfelé vivő lépcső irányába vez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sóhajtva megcsóválta a fejét, mintha az, amit a többiek csinál</w:t>
        <w:softHyphen/>
        <w:t>nak, bármi legyen is, csak valami értelmetlen, unalmas, éretlen dolog lehetne, arra se méltó, hogy megnézz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megmutatom a szobákat. Eldobod az agy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ásodik emeleti lépcsőfordulóból ugyanolyan széles folyosó indult, mint eggyel lejjebb, de az ajtók csukva voltak, és senki se járt a közel</w:t>
        <w:softHyphen/>
        <w:t>ben rajtuk kívül. Hoyt tovább vezette Charlotte-ot, és még szorosabban fogta a derekát. Az ajtók mögül néha fojtott nevetés hallatszott, igazi, illetve tévéből jövő zaj, részeg férfiak böfögése, beszélgetésfoszlányok és rajzolt keményfiúk nyögései, amint megsemmisülnek különböző videojátéko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állt egy ajtó előtt, hallgatózott, aztán benyitott. Nagy hálószoba volt, fiúk és lányok ültek az ágyak szélén és a földön avas, édeskés szagú füstben, egyetlen szó nélkül. Olyan tágra nyílt, ijedt szemmel néztek a belépőkre, mint a mosómedve, ha este rajtakapják a szemeteskuka megdézsmálása közben – kivéve egy lányt, aki hüvelyk- és mutatóujjával épp akkor emelt a szájához egy sodort cigarettát, és becsukott szemmel mélyen le is tüdő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Písz – mondta Hoyt, miközben kihátrált, és becsukta az ajtót. Kinyitott egy másikat. Odabent sötét volt, csak a folyosóról beszűrődő fény pislákolt, de ez is elég volt, hogy látsszanak a szoba két oldalán lévő emeletes ágyak. Hoyt felnyomott egy fali kapcsolót. A felső matrac alá egy homokszínű amerikai-indián takaró volt betűrve, amely leló</w:t>
        <w:softHyphen/>
        <w:t>gott, és az alsó szint matrac a alá is betűrték, ily módon egyfajta sátrat alakítottak ki. Charlotte egy fiú suttogó hangját hall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 faszom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lekapcsolta a villanyt, és becsukta az aj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ha valaki mondott volna valamit, vagy nem?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csak álmában – felelte Hoyt. – Azt hiszem, valaki alszik odab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vább noszogatta a lányt a folyosón. Újabb ajtó. Hoyt kinyitotta, és bedugta a fejét. Égett a villany. Két ágy. Az egyik ágy – micsoda pat</w:t>
        <w:softHyphen/>
        <w:t>kányfészek! A lepedők, takarók és párnák összevissza. A másik ágyra gondosan ráterítették az ágytakarót, de alatta mindenféle dudorok ék</w:t>
        <w:softHyphen/>
        <w:t>telenkedtek. Hoyt betessékelte Charlotte-ot, és becsukta az ajtót. Egyik karját lazán a lány vállára tette, a másikkal pedig a szemközti falra mu</w:t>
        <w:softHyphen/>
        <w:t>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azokat az ablakokat. Legalább két és fél méter magasak. Nagyok voltak, az biztos, de az ablakok világában betöltött előkelő pozíciójukat némiképp megkérdőjelezték a foltos, megolvadt, régi sö</w:t>
        <w:softHyphen/>
        <w:t>tétítők, amelyek magatehetetlenül lógtak alá, láthatóan képtelenül arra, hogy maguktól visszatekeredjenek a csévéjükre, amelynek már réges-</w:t>
        <w:softHyphen/>
        <w:t>rég elromlott a rugószerkez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ézd ezt a belmagasságot! – folytatta Hoyt. – Na és az 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ennyezetpárkány. Ezt a helyet direkt </w:t>
      </w:r>
      <w:r>
        <w:rPr>
          <w:rFonts w:cs="Palatino Linotype" w:ascii="Palatino Linotype" w:hAnsi="Palatino Linotype"/>
          <w:i/>
          <w:iCs/>
          <w:kern w:val="2"/>
        </w:rPr>
        <w:t xml:space="preserve">diáktestvériségnek </w:t>
      </w:r>
      <w:r>
        <w:rPr>
          <w:rFonts w:cs="Palatino Linotype" w:ascii="Palatino Linotype" w:hAnsi="Palatino Linotype"/>
          <w:kern w:val="2"/>
        </w:rPr>
        <w:t>építették. Két egykori diák adta össze rá a pénzt, ezerakárhányszázban. Soha többé nem épül semmi hason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te szobád?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felelte Hoyt. – Az enyém lent van, ahol az a rengeteg ember nyüzsög. Az valamivel nagyobb ennél. Ez egy átlagosnak mondható szoba. Tudod mit? Tényleg imádom ezt a ház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összepréselte az ajkait, és megcsóválta a fejét, mintha szavakkal ki sem tudná fejezni mély megindultságát. Aztán úgy mosolygott Charlotte-ra, mint aki sok mindent látott már életében. Mélyen a sze</w:t>
        <w:softHyphen/>
        <w:t>mébe nézett – mélyen, mélyen, még mélyebben –, és már-már szégyenlősen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kinyílt a szoba ajtaja, és vidám csevegés kavalkádja áramlott be rajta. Anélkül, hogy egy percig is elengedte volna Charlotte-ot, Hoyt körbeperdült. Magas, karcsú fiú lépett be, kócos szőke hajjal. Karjával egy csinos kis barnát ölelt át, aki majd kipattant rövid, spagettipántos topjából és alacsony derekú farmeréből, köldöke pedig fedetlenül kan</w:t>
        <w:softHyphen/>
        <w:t>dikált ki a kettő köz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felforty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ba, Vance, húzz innen! Ez a szoba a mié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s barna megmerevedett, oda nem illő mosolya ráfagyott az arcá</w:t>
        <w:softHyphen/>
        <w: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Bocsi – </w:t>
      </w:r>
      <w:r>
        <w:rPr>
          <w:rFonts w:cs="Palatino Linotype" w:ascii="Palatino Linotype" w:hAnsi="Palatino Linotype"/>
          <w:kern w:val="2"/>
        </w:rPr>
        <w:t>mondta Vance, még mindig átkarolva a lányt. – Nyugi, nyugi, nyugi. Howard és Lamar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átod itt Howardot vagy Lamart? – kérdezte Hoyt. – </w:t>
      </w:r>
      <w:r>
        <w:rPr>
          <w:rFonts w:cs="Palatino Linotype" w:ascii="Palatino Linotype" w:hAnsi="Palatino Linotype"/>
          <w:i/>
          <w:iCs/>
          <w:kern w:val="2"/>
        </w:rPr>
        <w:t xml:space="preserve">Mi </w:t>
      </w:r>
      <w:r>
        <w:rPr>
          <w:rFonts w:cs="Palatino Linotype" w:ascii="Palatino Linotype" w:hAnsi="Palatino Linotype"/>
          <w:kern w:val="2"/>
        </w:rPr>
        <w:t>vagyunk most itt. Ez a mie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az órájára néz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Hoyt, nekem úgy tűnik, bőven túl vagy a hét perc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védekezőn maga elé emelte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nincs gáz. Csak szólj, ha végeztetek, rendben? Lent leszünk az első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Ez a szoba a mienk! Oké, szólj, ha végezt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eze jéggé fagyott. Az arca lángolt. Kiszabadította magát Hoyt szorításából,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eretnélek informálni, hogy tévedsz! Ez a szoba nem a </w:t>
      </w:r>
      <w:r>
        <w:rPr>
          <w:rFonts w:cs="Palatino Linotype" w:ascii="Palatino Linotype" w:hAnsi="Palatino Linotype"/>
          <w:i/>
          <w:iCs/>
          <w:kern w:val="2"/>
        </w:rPr>
        <w:t xml:space="preserve">mienk </w:t>
        <w:softHyphen/>
      </w:r>
      <w:r>
        <w:rPr>
          <w:rFonts w:cs="Palatino Linotype" w:ascii="Palatino Linotype" w:hAnsi="Palatino Linotype"/>
          <w:kern w:val="2"/>
        </w:rPr>
        <w:t xml:space="preserve">csak a tied! És soha nem fogunk </w:t>
      </w:r>
      <w:r>
        <w:rPr>
          <w:rFonts w:cs="Palatino Linotype" w:ascii="Palatino Linotype" w:hAnsi="Palatino Linotype"/>
          <w:i/>
          <w:iCs/>
          <w:kern w:val="2"/>
        </w:rPr>
        <w:t xml:space="preserve">végezni, </w:t>
      </w:r>
      <w:r>
        <w:rPr>
          <w:rFonts w:cs="Palatino Linotype" w:ascii="Palatino Linotype" w:hAnsi="Palatino Linotype"/>
          <w:kern w:val="2"/>
        </w:rPr>
        <w:t xml:space="preserve">mivel el sem </w:t>
      </w:r>
      <w:r>
        <w:rPr>
          <w:rFonts w:cs="Palatino Linotype" w:ascii="Palatino Linotype" w:hAnsi="Palatino Linotype"/>
          <w:i/>
          <w:iCs/>
          <w:kern w:val="2"/>
        </w:rPr>
        <w:t xml:space="preserve">kezdünk </w:t>
      </w:r>
      <w:r>
        <w:rPr>
          <w:rFonts w:cs="Palatino Linotype" w:ascii="Palatino Linotype" w:hAnsi="Palatino Linotype"/>
          <w:kern w:val="2"/>
        </w:rPr>
        <w:t>sem</w:t>
        <w:softHyphen/>
        <w:t>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gyors pillantást vetett Vance-re és a barnára az ajtóban, oldal</w:t>
        <w:softHyphen/>
        <w:t>vást hátradöntötte a fejét, a szemeit felemelte, tehetetlenül kitárta a karját, mint akit megfeszít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d! – sikította Charlotte. – Arcátl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iggadj le! – kérlelte Hoyt. – Tudod… a franc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érfi elemi félelme attól, hogy a nő Jelenetet Rend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higgadok le! Elmegy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zel kiviharzott mellette. Könnyek patakzottak az arcán, miközben kikerülte Vance-t és a kis barn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setlenül utána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vár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nézett hátra. Mérgesen hátravetette hosszú, barna haját, és csak ment tovább. Mikor lerohant a nagy, kanyargós lépcsőn, odalent ugyanolyan erővel tombolt a bacchanália. Minden bömbölt. Charlotte eszelősen, erőnek erejével préselte magát keresztül a nagy előcsarnokban a tivornyázók között, akik rázkódtak, visítottak, üvöltöttek az ordító zene hullámaiban. Részeg, sikítozó stroboszkopikus lányok fénypászmákban, szárazkefélő fiúk – tüzelő szukák – ő nem nagy szám, kicsi a farka – a kis kurva, bassza meg, ez szívás, mint a gettóban, ágyba viszik, lefeküdt Jojó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lefeküdt Jojóval?” Ez a beszélgetésfoszlány felkeltette Charlotte figyelmét, de sokkal jobban foglalkoztatta, hogy minél előbb kijus</w:t>
        <w:softHyphen/>
        <w:t>son a Ladding sétányra, Isten szabad ege alá, semhogy holmi pletykák</w:t>
        <w:softHyphen/>
        <w:t>nak járjon utána… nehogy beszennyezhesse a dekadencia és a buja</w:t>
        <w:softHyphen/>
        <w:t>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Saint Ray-ház előtt csupán öt-hat kiütött fiú és lány kúszott-mászott, fetrengett kábultan, vagy okádott a keskeny pázsitszegély fölé görnyedve, és dumált a semmibe, gazdagon használva a baszószlenget. Charlotte végigfutott a sötét sétányon a rémisztő árnyak közt, mígnem a torka kaparni kezdett, és kibukott belőle a sírás. Lelassította a lépte</w:t>
        <w:softHyphen/>
        <w:t>it, a fejét lehajtotta, homlokát a tenyerébe fogta, és rázta a zokogás. Húzz innen! Ez a szoba a mienk! Oké, nincs gáz. Csak szólj, ha végez</w:t>
        <w:softHyphen/>
        <w:t>tetek, rendben? Te jó ég, mennyi az esélye, hogy Bettina és Mimi meg</w:t>
        <w:softHyphen/>
        <w:t xml:space="preserve">tudja az igazat?… Charlotte </w:t>
      </w:r>
      <w:r>
        <w:rPr>
          <w:rFonts w:cs="Palatino Linotype" w:ascii="Palatino Linotype" w:hAnsi="Palatino Linotype"/>
          <w:i/>
          <w:iCs/>
          <w:kern w:val="2"/>
        </w:rPr>
        <w:t xml:space="preserve">dögös pasijáról, </w:t>
      </w:r>
      <w:r>
        <w:rPr>
          <w:rFonts w:cs="Palatino Linotype" w:ascii="Palatino Linotype" w:hAnsi="Palatino Linotype"/>
          <w:kern w:val="2"/>
        </w:rPr>
        <w:t>a megaláztatásáról, és hogy milyen ostoba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csinek érezte magát egyedül itt, a Ladding sétány végtelen sötétj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okogott és zokogott, rázkódott tőle a mellkasa. Céltalanul vánszorgott a Little Yard felé, a kis, hegyi lány – jobban nem is sajnálhatta volna magát –, régi, mintás pamutruhában, amit direkt feltűzött, hogy több látsszon a láb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adding sétány épületeinek sötét tömege fenyegető volt. A néma sötétséget csak saját visszafojtott, majd szabadjára engedett zokogása törte meg… Visszatart, kienged… Szó, mi szó, volt valami morbid, ön</w:t>
        <w:softHyphen/>
        <w:t xml:space="preserve">pusztító </w:t>
      </w:r>
      <w:r>
        <w:rPr>
          <w:rFonts w:cs="Palatino Linotype" w:ascii="Palatino Linotype" w:hAnsi="Palatino Linotype"/>
          <w:i/>
          <w:iCs/>
          <w:kern w:val="2"/>
        </w:rPr>
        <w:t xml:space="preserve">élvezet </w:t>
      </w:r>
      <w:r>
        <w:rPr>
          <w:rFonts w:cs="Palatino Linotype" w:ascii="Palatino Linotype" w:hAnsi="Palatino Linotype"/>
          <w:kern w:val="2"/>
        </w:rPr>
        <w:t>abban, ahogy szabadjára engedte a könnyeit. Beteges, komor beletörődés, hogy kudarcot vallott Hoyt Assetuggyaki csalárd</w:t>
        <w:softHyphen/>
        <w:t>ságával szemben… A hazaút az Edgerton-házig valódi rémálom volt, amit csak fokozott, hogy úgy tűnt, sose lesz v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kilépett a liftből az előtérbe, olyan volt, mint egy menedék</w:t>
        <w:softHyphen/>
        <w:t>hely, az egyetlen menedék Charlotte Simmons számára, aki teljesen át</w:t>
        <w:softHyphen/>
        <w:t>adta magát a hangos zokogásnak, miközben elindult a folyosón… az</w:t>
        <w:softHyphen/>
        <w:t xml:space="preserve">tán suttogást hallott… </w:t>
      </w:r>
      <w:r>
        <w:rPr>
          <w:rFonts w:cs="Palatino Linotype" w:ascii="Palatino Linotype" w:hAnsi="Palatino Linotype"/>
          <w:i/>
          <w:iCs/>
          <w:kern w:val="2"/>
        </w:rPr>
        <w:t xml:space="preserve">Uramisten!… </w:t>
      </w:r>
      <w:r>
        <w:rPr>
          <w:rFonts w:cs="Palatino Linotype" w:ascii="Palatino Linotype" w:hAnsi="Palatino Linotype"/>
          <w:kern w:val="2"/>
        </w:rPr>
        <w:t>hat? hét? nyolc? lány ült egymás mellett a padlón, falnak támasztott háttal, többnyire kinyújtott lábbal, farmerben, sortban, tornacipőben, papucsban, mezítláb, előreugró térddel – és a szemük, minden egyes szempár őrá szegeződött. Mind</w:t>
        <w:softHyphen/>
        <w:t xml:space="preserve">annyian ezen a szinten lakó elsősök voltak. Mi az ördögöt keresnek a folyosón az éjszaka közepén? Mit gondolhatnak róla? Könnyek, kisírt szemek… az orra kétszer akkorának látszott, mint rendesen, annyira megdagadt a sírástól… </w:t>
      </w:r>
      <w:r>
        <w:rPr>
          <w:rFonts w:cs="Palatino Linotype" w:ascii="Palatino Linotype" w:hAnsi="Palatino Linotype"/>
          <w:i/>
          <w:iCs/>
          <w:kern w:val="2"/>
        </w:rPr>
        <w:t xml:space="preserve">biztosan </w:t>
      </w:r>
      <w:r>
        <w:rPr>
          <w:rFonts w:cs="Palatino Linotype" w:ascii="Palatino Linotype" w:hAnsi="Palatino Linotype"/>
          <w:kern w:val="2"/>
        </w:rPr>
        <w:t>hallották a zokogását, amikor kilépett a liftből. Már csak ők hiányoztak neki! Ahhoz, hogy Charlotte a szobá</w:t>
        <w:softHyphen/>
        <w:t>jába mehessen, fel kellett emelniük a lábukat. Ha beszélnie kellene ve</w:t>
        <w:softHyphen/>
        <w:t xml:space="preserve">lük, megkérni, hogy engedjék át – </w:t>
      </w:r>
      <w:r>
        <w:rPr>
          <w:rFonts w:cs="Palatino Linotype" w:ascii="Palatino Linotype" w:hAnsi="Palatino Linotype"/>
          <w:i/>
          <w:iCs/>
          <w:kern w:val="2"/>
        </w:rPr>
        <w:t xml:space="preserve">képtelen </w:t>
      </w:r>
      <w:r>
        <w:rPr>
          <w:rFonts w:cs="Palatino Linotype" w:ascii="Palatino Linotype" w:hAnsi="Palatino Linotype"/>
          <w:kern w:val="2"/>
        </w:rPr>
        <w:t>volt rá! –, megint elbőgné magát! Charlotte az ajkába harapott, és azt ismételgette magában: légy erős, légy erős, gyerünk, ne add ki, tartsd vissza. Az első pár térd és kopott farmer felemelkedett, hogy átengedje. Véznább lábat elképzelni sem lehet. Egy sovány, csapott állú, sápadt arcú lányhoz tartoztak, aki</w:t>
        <w:softHyphen/>
        <w:t>nek kamillaszínű, kisfiúsan rövidre vágott haja volt. A lányt Maddynek hívták – szerencsétlen teremtés, még ha meg is nyert valami országos tudományos versenyt múlt tavasszal. Charlotte nem bírt ránézni, de nem kerülhette ki azokat az abnormálisan nagy szemeket, amelyek egyenesen felnéztek rá. A csenevész Maddy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eszegte a fejét, és megrázta, s összesen ennyi tellett tőle, hogy kifejez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em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Maddy csak még kíváncsibb 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allottunk sí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érdek egymás után felhúzódtak a mellkasokig. A nagy szemek minden egyes alkalommal az arcát fürkészték, amiről Charlotte nagyon jól tudta, hogy eltorzult, mint minden lányé, aki azonnal könnyekben törne ki, ha kinyitná a száját. Hátul a kis Maddy nem tágított:</w:t>
      </w:r>
    </w:p>
    <w:p>
      <w:pPr>
        <w:pStyle w:val="Stlus"/>
        <w:widowControl/>
        <w:tabs>
          <w:tab w:val="clear" w:pos="720"/>
          <w:tab w:val="left" w:pos="192" w:leader="none"/>
          <w:tab w:val="left" w:pos="2712" w:leader="none"/>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egíthet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hány másik lány is csatlakozott hozzá ebből a hol kicsi, hol vézna, hol kicsit dongalábú, hol kicsit hájas, hol egyszerűen csak ronda csa</w:t>
        <w:softHyphen/>
        <w:t>pat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nem tudta, kik ezek, mert kerülte a tekintetüket… ezek… ezek… ezek a </w:t>
      </w:r>
      <w:r>
        <w:rPr>
          <w:rFonts w:cs="Palatino Linotype" w:ascii="Palatino Linotype" w:hAnsi="Palatino Linotype"/>
          <w:i/>
          <w:iCs/>
          <w:kern w:val="2"/>
        </w:rPr>
        <w:t xml:space="preserve">boszorkák </w:t>
      </w:r>
      <w:r>
        <w:rPr>
          <w:rFonts w:cs="Palatino Linotype" w:ascii="Palatino Linotype" w:hAnsi="Palatino Linotype"/>
          <w:kern w:val="2"/>
        </w:rPr>
        <w:t>csak azért gyűltek össze a padlón, hogy kí</w:t>
        <w:softHyphen/>
        <w:t>nozzák őt! Ekkor azonban elkövette azt a hibát, hogy odapillantott… és farkasszemet nézett egy nagydarab fekete lánnyal, Helennel. Miköz</w:t>
        <w:softHyphen/>
        <w:t>ben Helen elvette a lábát az útból, mélyen testvéri, aggódó hangon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ol voltál? – de arra célzott – Ki tette ezt ve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erre sehogy se tudott egyetlen fej mozdulattal válaszolni </w:t>
        <w:softHyphen/>
        <w:t>ráadásul a szociális tájékozottság jóvoltából tudta, a rasszizmus egyik első jele figyelmen kívül hagyni egy fekete diák mondandóját. Főleg egy ilyen fekete lányét, akinek az apja, mint azt az egész emelet tudja, Atlanta egyik legjelentősebb ingatlanfejlesztője – nem lehet kétséges, hogy gazdagabb, mint a világtörténelem összes Blue Ridge-hegységi Simmonsa együttvéve. Ezért Charlotte küszködve igyekezett megerősí</w:t>
        <w:softHyphen/>
        <w:t>teni a gátat, hogy visszatartsa az áradatot, és kipréselt két 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tvériségi bul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elvégezte. Több volt, mint elég. A gát átszakadt, és az út hátralévő részén zokogástól rázkódva támolygott végig. A kis boszorkák hátulról biztatták:</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Melyik testvériség?…</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Mit csináltak?…</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Biztos ne jöjjünk segíteni?…</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Egy pasi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elfordította a kilincset, hallotta, hogy az egész alaktalan vallató</w:t>
        <w:softHyphen/>
        <w:t>osztag kárál, sutyorog, kuncog, együttérzést tet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feltette a pontot az i-re – gondolta magában Charlotte könnyez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Simmons bukása az </w:t>
      </w:r>
      <w:r>
        <w:rPr>
          <w:rFonts w:cs="Palatino Linotype" w:ascii="Palatino Linotype" w:hAnsi="Palatino Linotype"/>
          <w:i/>
          <w:kern w:val="2"/>
        </w:rPr>
        <w:t>ő</w:t>
      </w:r>
      <w:r>
        <w:rPr>
          <w:rFonts w:cs="Palatino Linotype" w:ascii="Palatino Linotype" w:hAnsi="Palatino Linotype"/>
          <w:kern w:val="2"/>
        </w:rPr>
        <w:t xml:space="preserve"> péntek esti programjuk.</w:t>
      </w:r>
    </w:p>
    <w:p>
      <w:pPr>
        <w:pStyle w:val="Heading1"/>
        <w:rPr/>
      </w:pPr>
      <w:bookmarkStart w:id="15" w:name="__RefHeading___Toc195885657"/>
      <w:bookmarkEnd w:id="15"/>
      <w:r>
        <w:rPr/>
        <w:t>Tizenegyedik fejezet – A színpadon egy szt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nap reggel Charlotte még jóval tíz után is ágyban volt. Hanyatt feküdt, becsukott szemmel… kinyitotta a szemét… épp csak annyi ideig, hogy szórakozottan megnézze a redőny tátongó hézagain beszűrődő ragyogó fénysugarakat… behunyta a szemét… Beverlyt hallgatta, aki álmában néha halkan sóhajtott és nyögött… szem kinyit, szem becsuk, újból és újból végigjátszotta magában az előző estét, hogy eldöntse, mekkora hülyét csinált magából. Ebben a köztes időben volt a legsebez</w:t>
        <w:softHyphen/>
        <w:t>hetőbb, a legidegesebb, ébredéstől felkelésig, mielőtt szembenézne a világgal… tisztában is volt vele, de ez mit sem vett el az érzés súlyá</w:t>
        <w:softHyphen/>
        <w:t xml:space="preserve">ból… Hogy hagyhatta, hogy az a fiú </w:t>
      </w:r>
      <w:r>
        <w:rPr>
          <w:rFonts w:cs="Palatino Linotype" w:ascii="Palatino Linotype" w:hAnsi="Palatino Linotype"/>
          <w:i/>
          <w:iCs/>
          <w:kern w:val="2"/>
        </w:rPr>
        <w:t xml:space="preserve">így </w:t>
      </w:r>
      <w:r>
        <w:rPr>
          <w:rFonts w:cs="Palatino Linotype" w:ascii="Palatino Linotype" w:hAnsi="Palatino Linotype"/>
          <w:kern w:val="2"/>
        </w:rPr>
        <w:t>hozzáérjen? Mindenki szeme láttára! Bettina és Mimi szeme láttára! Úgy viharzott el a Saint Ray-ház</w:t>
        <w:softHyphen/>
        <w:t>ból, hogy meg se próbálta megkeresni a lányokat… egyedül iszkolt vissza a Little Yardra a rémisztő árnyak közt, az éjszaka közepén. Hogy lesz képes a szemükbe nézni? Hogyan hitethette el magával egy pilla</w:t>
        <w:softHyphen/>
        <w:t>natig is, hogy egy Hoyt-féle ragadozó barátságos, vendégszerető lovag, aki megmenti a szociális mellőzéstől, és szentesíti az ott-tartózkodá</w:t>
        <w:softHyphen/>
        <w:t xml:space="preserve">sát… hol is?… egy testvériség részeges fertőjében… miközben csak egy hétpróbás gazember volt… gazember… gazember… </w:t>
      </w:r>
      <w:r>
        <w:rPr>
          <w:rFonts w:cs="Palatino Linotype" w:ascii="Palatino Linotype" w:hAnsi="Palatino Linotype"/>
          <w:i/>
          <w:iCs/>
          <w:kern w:val="2"/>
        </w:rPr>
        <w:t xml:space="preserve">strici?… </w:t>
      </w:r>
      <w:r>
        <w:rPr>
          <w:rFonts w:cs="Palatino Linotype" w:ascii="Palatino Linotype" w:hAnsi="Palatino Linotype"/>
          <w:kern w:val="2"/>
        </w:rPr>
        <w:t>Ez a jó szó… bár még soha nem hallotta senki szájából, beleértve a saját</w:t>
        <w:softHyphen/>
        <w:t>ját is… Még azt is hagyta, hogy rákényszerít se az alkoholivásra… itallal a kezében, a fiú karjával a dereka körül parádézott körbe – mindenki szeme láttára… Anyu belehalna! Alig telt el egy hónap, és ő máris elment egy testvériségi bulira, inni kezdett, és hagyta összefogdosni magát, nyilvánosan, egy álnok… strici miatt… aki csak fel akarta vinni a háló</w:t>
        <w:softHyphen/>
        <w:t>szobáj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kkor sem fekhet itt örökké… de félt, hogy felébreszti Beverlyt. Bár</w:t>
        <w:softHyphen/>
        <w:t>milyen óvatosan is kelt ki az ágyból Charlotte, bárhogy igyekezett minél halkabb lenni, Beverly még hétköznap is dobálni kezdte magát a takarója alatt, és nagyokat nyögött, mint aki még alszik, de éppen csak, mert Charlotte parasztos korán kelésével tönkreteszi a pihenését, sőt, az egész napját. Így vagy úgy, Beverly mindig éreztette szobatársával, hogy elmaradott mucsainak tekinti. Amikor Beverly éjjelente sokkalta nagyobb zajjal csörtetett be a szobájukba, Charlotte szívesen visszaad</w:t>
        <w:softHyphen/>
        <w:t>ta volna neki a hánykolódós-nyögős elbánást, de nem volt mersze hozzá. Valahogy, talán a puszta közönyössége révén, Beverlynek sikerült azt a benyomást keltenie, hogy ő a magasabb rendű a szobában. Gazdag magániskolás lány volt. Ki merészelné akár csak fél perccel is megrövi</w:t>
        <w:softHyphen/>
        <w:t>díteni szombat reggeli alv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etlen nyikkanás vagy zörgés nélkül, lélegzet-visszafojtva csusszant ki a takarója alól, szemét végig a magatehetetlenül hortyogó magasabb rendű lényre szegezve. Hasonló szellemben, centiről centi</w:t>
        <w:softHyphen/>
        <w:t>re bújt bele papucsába, köntösébe, fogta a törölközőjét, a szappant, a tisztasági csomagját, és kiosont a szobából… ám a szappantartó kicsú</w:t>
        <w:softHyphen/>
        <w:t>szott a kezéből, a padlóra zuhant, és akkorát csattant, hogy az már-már robbanással ért fel. Charlotte a félelemtől megbénulva bámult Bever</w:t>
        <w:softHyphen/>
        <w:t>lyre, az alvó oroszlánra. Csodák csodája! Az oroszlán meg se rezzent, egyetlen izmát sem mozdította. Charlotte lehajolt, felvette a szappant, és kilopakodott a szobából. Becsukáskor lelkiismeretese n tartotta a ki</w:t>
        <w:softHyphen/>
        <w:t>lincset, hogy az ajtó a legkisebb zajt se üs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ál’ istennek, alig volt valaki a fürdőben. Egy sápadt, gyakorlatilag derék nélküli lány lépett ki – meztelenül! – az egyik zuhanyfülkéből, forró gőz kíséretében… valami srác a szokásos bélhangokat produkálta valamelyik vécérekeszben… </w:t>
      </w:r>
      <w:r>
        <w:rPr>
          <w:rFonts w:cs="Palatino Linotype" w:ascii="Palatino Linotype" w:hAnsi="Palatino Linotype"/>
          <w:i/>
          <w:iCs/>
          <w:kern w:val="2"/>
        </w:rPr>
        <w:t xml:space="preserve">Annyira </w:t>
      </w:r>
      <w:r>
        <w:rPr>
          <w:rFonts w:cs="Palatino Linotype" w:ascii="Palatino Linotype" w:hAnsi="Palatino Linotype"/>
          <w:kern w:val="2"/>
        </w:rPr>
        <w:t>közönséges!… Charlotte az ar</w:t>
        <w:softHyphen/>
        <w:t>cát szemrevételezte a tükörben, hogy lássa, mit művelt vele az éjszaka. Kicsit hamuszürke – ugyebár a bűntudat és a szégyenkezés kiszívott belőle minden életerőt… Sietősen megmosta az arcát és a fogát, vissza</w:t>
        <w:softHyphen/>
        <w:t>tért a szobájába, és olyan óvatosan nyitott be, ahogy csak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pfény! A sötétítőket felhúzták. Beverly kibámult az egyik ablakon, előrehajolva könyökölt a párkányra. Még mindig az a bugyi és rövid pó</w:t>
        <w:softHyphen/>
        <w:t>ló volt rajta, amelyikben aludt. Innen, hátulról nézve szánalmasan kiáll</w:t>
        <w:softHyphen/>
        <w:t>tak a medencecsontjai. Olyan volt, mint azoknak a tévében látott éhező etiópoknak a fehér változata, akiknek legyek lepik el a szemüket. Beverly felegyenesedett, és megfordult. A smink segítsége nélkül a sze</w:t>
        <w:softHyphen/>
        <w:t>me abnormálisan nagynak, dülledtnek tűnt, mint egy anorexiásé. Fanyar mosollyal nézett Charlotte-ra. Charlotte felkészült a gúnyos dorgálásra, amiért szombat délelőtt ilyen „korán” felkeltette magasztos szobatár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m-lám! – mondta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yávogó, ironikus </w:t>
      </w:r>
      <w:r>
        <w:rPr>
          <w:rFonts w:cs="Palatino Linotype" w:ascii="Palatino Linotype" w:hAnsi="Palatino Linotype"/>
          <w:i/>
          <w:iCs/>
          <w:kern w:val="2"/>
        </w:rPr>
        <w:t xml:space="preserve">lám-lám. </w:t>
      </w:r>
      <w:r>
        <w:rPr>
          <w:rFonts w:cs="Palatino Linotype" w:ascii="Palatino Linotype" w:hAnsi="Palatino Linotype"/>
          <w:kern w:val="2"/>
        </w:rPr>
        <w:t>Beverly ugyanazzal a fanyar félmosollyal mérte végig Charlotte-ot, tetőtől talp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mulattál tegnap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lepetésében szóhoz sem jutott. Aztán halkan sikerült kinyög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ja, elmen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Tegnap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Láttam, új barátot is talál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szíve több másodpercig őrülten kalapált, mielőtt visszatért a normális – bár továbbra is elég gyors – ritmushoz. </w:t>
      </w:r>
      <w:r>
        <w:rPr>
          <w:rFonts w:cs="Palatino Linotype" w:ascii="Palatino Linotype" w:hAnsi="Palatino Linotype"/>
          <w:i/>
          <w:iCs/>
          <w:kern w:val="2"/>
        </w:rPr>
        <w:t xml:space="preserve">Máris mindenütt erről beszélnek! Délelőtt fél tizenegy, és már mindenki tud róla! </w:t>
      </w:r>
      <w:r>
        <w:rPr>
          <w:rFonts w:cs="Palatino Linotype" w:ascii="Palatino Linotype" w:hAnsi="Palatino Linotype"/>
          <w:kern w:val="2"/>
        </w:rPr>
        <w:t>Reszketeg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ről beszé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Thorpe-ról – felelte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nelégült mosolya azt súgta: „Többet tudok, mint hinné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úgy érezte, izzón lüktet a koponyája. Azon tűnődött, vajon rémült-e az arckifejezése, vagy csak ri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 kérdezte Beverly. – Milyen? Szerinted dögös? Charlotte-ot magával ragadta a vágy, hogy függetlenítse magát Hoyttól, és mindattól, a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tudom, </w:t>
      </w:r>
      <w:r>
        <w:rPr>
          <w:rFonts w:cs="Palatino Linotype" w:ascii="Palatino Linotype" w:hAnsi="Palatino Linotype"/>
          <w:i/>
          <w:iCs/>
          <w:kern w:val="2"/>
        </w:rPr>
        <w:t xml:space="preserve">milyen </w:t>
      </w:r>
      <w:r>
        <w:rPr>
          <w:rFonts w:cs="Palatino Linotype" w:ascii="Palatino Linotype" w:hAnsi="Palatino Linotype"/>
          <w:kern w:val="2"/>
        </w:rPr>
        <w:t>volt – mondta Charlotte – azt leszámítva, hogy részeg és… és… és gorom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ször azt akarta mondani, „aljas”, de nem akarta még jobban feltüzelni Beverly kíváncsisá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nnan tudod, hogy összeismerkedtem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 xml:space="preserve">Láttalak. </w:t>
      </w:r>
      <w:r>
        <w:rPr>
          <w:rFonts w:cs="Palatino Linotype" w:ascii="Palatino Linotype" w:hAnsi="Palatino Linotype"/>
          <w:kern w:val="2"/>
        </w:rPr>
        <w:t>Én is ott vol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A Saint Ray-ház buliján? Rémlett is, mintha láttalak volna… – már épp megemlítette volna a BELÖVŐSZOBÁT, de meggondolta magát – … egy pillanatra, de aztán már nem voltál 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csak én. Totál tömegnyomor volt. Különben is, úgy látszott, mintha… más dolgod akad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w:t>
      </w:r>
      <w:r>
        <w:rPr>
          <w:rFonts w:cs="Palatino Linotype" w:ascii="Palatino Linotype" w:hAnsi="Palatino Linotype"/>
          <w:i/>
          <w:iCs/>
          <w:kern w:val="2"/>
        </w:rPr>
        <w:t xml:space="preserve">vele </w:t>
      </w:r>
      <w:r>
        <w:rPr>
          <w:rFonts w:cs="Palatino Linotype" w:ascii="Palatino Linotype" w:hAnsi="Palatino Linotype"/>
          <w:kern w:val="2"/>
        </w:rPr>
        <w:t>aztán semmi dolgom nem volt! – csattant fel Charlotte kissé túlzott hevességg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túl meggyőző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kicsit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od a nevét? – kérdezte Charlotte. – Én nem is tudtam a vezetéknevét, amíg meg nem mondtad, és máris elfelejtettem. Hoyt micso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horpe. Tényleg fogalmad sincs, ki 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enki sem mondta el, hogy múlt tavasszal a ligetben rajtakapott egy csajt, valami harmadévest, miközben lecumizta azt a kormányzót </w:t>
        <w:softHyphen/>
        <w:t>asszem, a kaliforni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hozzáfogott a történethez, amely az incidens óta eltelt öt hó</w:t>
        <w:softHyphen/>
        <w:t>napban egyre nagyobbra dagadt. Az ő változatában Hoyt két kormányzói testőrt terített le, puszta kéz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jébe szöget ütött a „lecumizta” kifejezés. Eltartott egy percig is, míg megértette, mit jelent, akkor pedig azon ütközött meg, hogy Beverly ilyet mond. A továbbiakból semmi sem jutott el a tudatáig, egész addig, míg Beverly neki nem szegezte a kérd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sz még találkozni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Charlotte! Tegnap este nem úgy 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alálkozásuk napja óta Beverly most szólította másodszor a keresztnevé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ma reggel semmi kedve nem volt a campus forgalmas találkozási pontjain feltűnni, de az Abbotsford Hall (az Abbey), a nagy, komor, gótikus ebédlő, ahol az ösztöndíjához járó étkezéseket elfo</w:t>
        <w:softHyphen/>
        <w:t xml:space="preserve">gyaszthatta, csak reggel kilencig szolgált ki reggelit, s így nem maradt más választása, mint a Mr. Rayon, amely már méhkasként nyüzsgött, mire Charlotte odaért, kezében a neurobiológiai bevezetőkurzushoz tartozó olvasmánnyal – </w:t>
      </w:r>
      <w:r>
        <w:rPr>
          <w:rFonts w:cs="Palatino Linotype" w:ascii="Palatino Linotype" w:hAnsi="Palatino Linotype"/>
          <w:i/>
          <w:iCs/>
          <w:kern w:val="2"/>
        </w:rPr>
        <w:t xml:space="preserve">Descartes, Darwin és az elme-agy probléma </w:t>
      </w:r>
      <w:r>
        <w:rPr>
          <w:rFonts w:cs="Palatino Linotype" w:ascii="Palatino Linotype" w:hAnsi="Palatino Linotype"/>
          <w:kern w:val="2"/>
        </w:rPr>
        <w:t>–, amelyet reggeli közben akart átböngészni. Mind a hat pultnál hosszú sorok álltak. Az asztalok között diákok integettek egymásnak. Csaknem teljesen rongyosak voltak, mindenféle göncöket viseltek (kivéve, aki</w:t>
        <w:softHyphen/>
        <w:t>ken pamutból vagy selyemből készült cuccok voltak), főleg műszálas sport- és katonai ruhákat. Sok-sok fordított baseballsapka, kapucnis dzsörzé, melegítőnadrág, tenisz sort, széldzseki, olívazöld izompóló, terepszínű nadrág… Charlotte beleszédült a katonásdi-hősi rongyok kavalkádjába a sima, digitális háttér előtt. Lehorgasztotta a fejét. Nem akart mást, mint pár órára elűzni az éhségét, és egy kis zugot, ahol a reggelijét megehe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épésről lépésre manőverezett keresztül a tömegen, még mindig le</w:t>
        <w:softHyphen/>
        <w:t>felé nézve, kezében, egy tálcán a reggelijével – négy szelet magos ke</w:t>
        <w:softHyphen/>
        <w:t>nyér (a csemegepultnál némi fejvakarás után odaadták neki 40 cen</w:t>
        <w:softHyphen/>
        <w:t>tért), egy vajdarabka, vákuumcsomagolt minidzsem (ingyen) és egy pohár 50 centes narancslé (kevesebbe került, mint a legolcsóbb víz, amiért üvegenként 75 centet kértek). Talált is egy kis asztalt a fal mel</w:t>
        <w:softHyphen/>
        <w:t xml:space="preserve">lett. Két szék állt mellette. Maga elé tette a </w:t>
      </w:r>
      <w:r>
        <w:rPr>
          <w:rFonts w:cs="Palatino Linotype" w:ascii="Palatino Linotype" w:hAnsi="Palatino Linotype"/>
          <w:i/>
          <w:iCs/>
          <w:kern w:val="2"/>
        </w:rPr>
        <w:t xml:space="preserve">Descartes, Darwin és az elme-agy problémát, </w:t>
      </w:r>
      <w:r>
        <w:rPr>
          <w:rFonts w:cs="Palatino Linotype" w:ascii="Palatino Linotype" w:hAnsi="Palatino Linotype"/>
          <w:kern w:val="2"/>
        </w:rPr>
        <w:t>hogy elijesszen mindenkit, akinek esetleg meg</w:t>
        <w:softHyphen/>
        <w:t>fordulna a fejében, hogy odaüljön mellé. A magos kenyér olyan volt, mintha szárított maghéjból készült volna. Charlotte szinte fogyasztha</w:t>
        <w:softHyphen/>
        <w:t>tatlannak találta, akárcsak Descartes-ot és Darwint, meg a híres-neves elme-agy problémát. „A doktrína, mely szerint a kulturális változások nem jelentenek többet az organizmus folyamatos megmérettetésénél a természetes kiválasztódás során, maga után vonja a kérdést: vajon az »elme« autonóm-e bármilyen szempontból is; továbbá az ellenvetést, miszerint az »elmék« a szerveződő »akaratok« folyamatán keresztül ké</w:t>
        <w:softHyphen/>
        <w:t>pesek olyan kulturális változásokat létrehozni, melyek a folyamattól teljesen függetlenül jönnek létre; tehát végső soron a »szellem a gépben« kétes eszméjét.” Charlotte a lényeget ugyan értette, de ettől az őr</w:t>
        <w:softHyphen/>
        <w:t>jítő szóburjánzástól rettenetesen elnehezedett az… „elméje”… „ agya”… „ akarata”… – az a sok idézőjel olyan, mint valami kiütés. Rá</w:t>
        <w:softHyphen/>
        <w:t>adásul egy kézzel nyitva kellett tartania a könyvet, ami ugyancsak igen bosszantó problémát vont maga után: egy kézzel ugyanis nem lehet megvajazni és meglekvározni a magos kenyeret. Úgyhogy becsukta a könyvet, és lopva körülnézett a helyisé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Jó ég. </w:t>
      </w:r>
      <w:r>
        <w:rPr>
          <w:rFonts w:cs="Palatino Linotype" w:ascii="Palatino Linotype" w:hAnsi="Palatino Linotype"/>
          <w:kern w:val="2"/>
        </w:rPr>
        <w:t>Nem egészen tíz méterre tőle Bettina és Mimi tülekedett előre az asztalok között. A Mr. Rayonban úgy tűnt, a megfelelő hely megta</w:t>
        <w:softHyphen/>
        <w:t>lálása mindenki számára életbevágó, mindennél fontosabb kérdés volt. Charlotte gyorsan rábukott a könyvre, de elkésett. Bár csak egy pilla</w:t>
        <w:softHyphen/>
        <w:t>natra, a tekintete találkozott Bettináéval, így nem tehetett úgy, mintha ott sem lenne. Így hát felemelte a fejét, épp amikor Bettina a legszívé</w:t>
        <w:softHyphen/>
        <w:t>lyesebb modorában fel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alványan elmosolyodott, és integetett, miközben másik kezével felbillentette a könyvet, mintha azt üzenné: „Barátságosan nyugtáztam a jelenléteteket, de sajnos, olvasnom kell, úgyhogy menje</w:t>
        <w:softHyphen/>
        <w:t>tek csak tovább, rend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Bettina és Mimi meg is értette, rá se rántottak. Azonnal irányt változ</w:t>
        <w:softHyphen/>
        <w:t>tattak, és egyenesen Charlotte felé indultak. Mindkettejük arcán széles vigyor terült el. Charlotte igyekezett örömet mutatni, miközben Bettina helyet foglalt vele szemben, Mimi pedig a szomszéd asztaltól húzott oda egy széket magának. Charlotte erőt gyűjtött… a múlt éjszaka témáj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tűntél tegnap este? – kérdezte Bettina. – Mindenütt keres</w:t>
        <w:softHyphen/>
        <w:t>tünk, mielőtt eljött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és Mimi is előredőlt a szék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zasétáltam – felelte Charlotte. – Én sem találtalak titeket, úgyhogy inkább visszajöttem egyedül. Ijesztő volt egyedül gyalogolni a söté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n meg már azt hittem, haza se kellett jönnöd… – mosolygott Mimi sejtelme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 csatlakozott Bettina. – Ki az a srác? Irtó </w:t>
      </w:r>
      <w:r>
        <w:rPr>
          <w:rFonts w:cs="Palatino Linotype" w:ascii="Palatino Linotype" w:hAnsi="Palatino Linotype"/>
          <w:i/>
          <w:iCs/>
          <w:kern w:val="2"/>
        </w:rPr>
        <w:t xml:space="preserve">dögös </w:t>
      </w:r>
      <w:r>
        <w:rPr>
          <w:rFonts w:cs="Palatino Linotype" w:ascii="Palatino Linotype" w:hAnsi="Palatino Linotype"/>
          <w:kern w:val="2"/>
        </w:rPr>
        <w:t>volt! – moso</w:t>
        <w:softHyphen/>
        <w:t>lya és csillogó szeme azt sugallta, mindent hallani akar, a legapróbb részlet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yik srác?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ne már! – méltatlankodott Mimi. – Melyik srác. Miért, talán olyan sokan voltak? – ez azonban nem a múlt éjszakai irritált hangnem volt. Mimi szeme csillogott, mint akinek egy izgalmas könyvcím felcsi</w:t>
        <w:softHyphen/>
        <w:t>gázta az érdeklődését, és most várja, hogy kielégíts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m, arról a srácról beszélek, aki az egész buli alatt le sem szállt Charlotte Simmonsról a Saint Ray-házban. Ki az? – Tágra nyílt sze</w:t>
        <w:softHyphen/>
        <w:t>mek, mohó moso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on úrrá lett a vágy, hogy tisztázza, bármit is láttak, a karon veregetés, a fogdosás, a szorongatás nem jelentett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eresztneve Hoyt. Legalábbis mindenki így hívta, mert bemutat</w:t>
        <w:softHyphen/>
        <w:t>kozni nem mutatkozott be. Annak a testvériségnek a tagja. Ez minden, amit tudok róla, na meg hogy megbízhatatl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ed? – kérdezte Bettina. – Mit csinált? – A szemeiből az su</w:t>
        <w:softHyphen/>
        <w:t>gárzott: „Mondj el mindent, töviről hegyi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egjátszotta a jó házigazdát. Azt mondta, megmutatja a házat meg a hülye titkos kamráját, amire olyan fene büszke, meg minden. Aztán folyton </w:t>
      </w:r>
      <w:r>
        <w:rPr>
          <w:rFonts w:cs="Palatino Linotype" w:ascii="Palatino Linotype" w:hAnsi="Palatino Linotype"/>
          <w:i/>
          <w:iCs/>
          <w:kern w:val="2"/>
        </w:rPr>
        <w:t xml:space="preserve">fogdosott. </w:t>
      </w:r>
      <w:r>
        <w:rPr>
          <w:rFonts w:cs="Palatino Linotype" w:ascii="Palatino Linotype" w:hAnsi="Palatino Linotype"/>
          <w:kern w:val="2"/>
        </w:rPr>
        <w:t>Igazából csak fel akart csalni a hálószobájába. Annyira… annyira… undorító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ljon meg a menet! – vágott közbe Mimi. – Hogy ismerkedtél meg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csak álltam, mire odajött, megkopogtatta a vállamat, és azt mondta… annyira béna volt… Irtó kínos, el se mondom. Hihetetlen, hogy bedőltem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ott? – nógatta Mimi és Bettina szinte egyszer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bírom elmondani – felelte Charlotte. Habozott, de aztán a drámai feszültség, két barátnőjének elviselhetetlen sürgetése erőt vett rajta. </w:t>
        <w:softHyphen/>
        <w:t>Azt kérdezte: „Nem unod, hogy mindenki Britney Spearsnek néz?” Annyira bé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fogdos ni kezdett? – kérdezte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nem </w:t>
      </w:r>
      <w:r>
        <w:rPr>
          <w:rFonts w:cs="Palatino Linotype" w:ascii="Palatino Linotype" w:hAnsi="Palatino Linotype"/>
          <w:i/>
          <w:iCs/>
          <w:kern w:val="2"/>
        </w:rPr>
        <w:t xml:space="preserve">igazából </w:t>
      </w:r>
      <w:r>
        <w:rPr>
          <w:rFonts w:cs="Palatino Linotype" w:ascii="Palatino Linotype" w:hAnsi="Palatino Linotype"/>
          <w:kern w:val="2"/>
        </w:rPr>
        <w:t>fogdosni… öhmm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Jó, nem </w:t>
      </w:r>
      <w:r>
        <w:rPr>
          <w:rFonts w:cs="Palatino Linotype" w:ascii="Palatino Linotype" w:hAnsi="Palatino Linotype"/>
          <w:i/>
          <w:iCs/>
          <w:kern w:val="2"/>
        </w:rPr>
        <w:t>ú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Aztán megkérdezte, akarsz-e táncolni, és beálltatok „sikálni”? – Mimi hátradőlt a székén, és ringatni kezdte a csípőjét. – Megpróbált… honnan tud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 vállat vont, félrebillentette a fejét, és az égnek vetette a pillan</w:t>
        <w:softHyphen/>
        <w:t>tását, afféle huncut, „mit tudom én” grimassz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gondoltam. Aztán meg biztos azt mondta: „Ne menjünk vala</w:t>
        <w:softHyphen/>
        <w:t>hova máshov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n aztán nem táncoltam vele! – méltatlankodott Charlotte. </w:t>
        <w:softHyphen/>
        <w:t>– Láttam, hogyan táncoltak a többiek. Irtó közönséges. Én képtelen len</w:t>
        <w:softHyphen/>
        <w:t>nék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ő hogy v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ősködött, hogy muszáj táncolnom vele. Könyörgött, aztán majd felrobbant. Végül feladta, és elvitt megmutatni azt a hülye titkos szo</w:t>
        <w:softHyphen/>
        <w:t>bát, ami a pincében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eszámoló fénypontjaként Charlotte részletesen leírta a titkos ajtót az álfalban, meg ahogy elmentek az őr mellett – közben az állát a kulcscsontjához préselte, hogy utánozza a kidobófiú felpumpált testét –, elmesélte a jelenetet abban a „hülye” titkos szobában… annyira „gyerekes” volt az egész… bár a pohár borról, amit elfogadott, nem tett említést. Azután beavatta a lányokat, miként mentek fel az emelet</w:t>
        <w:softHyphen/>
        <w:t xml:space="preserve">re, majd felháborodva elismételte a sértő mondatokat: </w:t>
      </w:r>
      <w:r>
        <w:rPr>
          <w:rFonts w:cs="Palatino Linotype" w:ascii="Palatino Linotype" w:hAnsi="Palatino Linotype"/>
          <w:i/>
          <w:iCs/>
          <w:kern w:val="2"/>
        </w:rPr>
        <w:t xml:space="preserve">Ez a szoba a miénk! </w:t>
      </w:r>
      <w:r>
        <w:rPr>
          <w:rFonts w:cs="Palatino Linotype" w:ascii="Palatino Linotype" w:hAnsi="Palatino Linotype"/>
          <w:kern w:val="2"/>
        </w:rPr>
        <w:t xml:space="preserve">és </w:t>
      </w:r>
      <w:r>
        <w:rPr>
          <w:rFonts w:cs="Palatino Linotype" w:ascii="Palatino Linotype" w:hAnsi="Palatino Linotype"/>
          <w:i/>
          <w:iCs/>
          <w:kern w:val="2"/>
        </w:rPr>
        <w:t xml:space="preserve">Szólj, ha végeztetek, </w:t>
      </w:r>
      <w:r>
        <w:rPr>
          <w:rFonts w:cs="Palatino Linotype" w:ascii="Palatino Linotype" w:hAnsi="Palatino Linotype"/>
          <w:kern w:val="2"/>
        </w:rPr>
        <w:t>és végül elmondta, hogyan viharzott el. Mimi és Bettina csüngött minden egyes szav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iztos elrohantál? – kérdezte Mimi. Charlotte egy pillanatig fürkészőn nézte. – </w:t>
      </w:r>
      <w:r>
        <w:rPr>
          <w:rFonts w:cs="Palatino Linotype" w:ascii="Palatino Linotype" w:hAnsi="Palatino Linotype"/>
          <w:i/>
          <w:iCs/>
          <w:kern w:val="2"/>
        </w:rPr>
        <w:t xml:space="preserve">Persze, </w:t>
      </w:r>
      <w:r>
        <w:rPr>
          <w:rFonts w:cs="Palatino Linotype" w:ascii="Palatino Linotype" w:hAnsi="Palatino Linotype"/>
          <w:kern w:val="2"/>
        </w:rPr>
        <w:t>hogy bizt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ól van, na, csak </w:t>
      </w:r>
      <w:r>
        <w:rPr>
          <w:rFonts w:cs="Palatino Linotype" w:ascii="Palatino Linotype" w:hAnsi="Palatino Linotype"/>
          <w:i/>
          <w:iCs/>
          <w:kern w:val="2"/>
        </w:rPr>
        <w:t>kérdeztem…</w:t>
      </w:r>
      <w:r>
        <w:rPr>
          <w:rFonts w:cs="Palatino Linotype" w:ascii="Palatino Linotype" w:hAnsi="Palatino Linotype"/>
          <w:kern w:val="2"/>
        </w:rPr>
        <w:t xml:space="preserve"> Tudod, ezek a testvériségbeli pasik másnap imádnak azzal hetvenkedni, hogy milyen gyorsan fektettek le valami csajt, egy vadtotál idegent. Mérik az időt! Szó szerint mérik, az óráju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 megjegyzése vérig sértette Charlotte-ot. Megpróbálja nevetsé</w:t>
        <w:softHyphen/>
        <w:t>gessé tenni magát a feltevést is, hogy Hoyt egyáltalán vonzónak talál</w:t>
        <w:softHyphen/>
        <w:t xml:space="preserve">hatta volna őt, hogy tényleg </w:t>
      </w:r>
      <w:r>
        <w:rPr>
          <w:rFonts w:cs="Palatino Linotype" w:ascii="Palatino Linotype" w:hAnsi="Palatino Linotype"/>
          <w:i/>
          <w:iCs/>
          <w:kern w:val="2"/>
        </w:rPr>
        <w:t xml:space="preserve">érzett </w:t>
      </w:r>
      <w:r>
        <w:rPr>
          <w:rFonts w:cs="Palatino Linotype" w:ascii="Palatino Linotype" w:hAnsi="Palatino Linotype"/>
          <w:kern w:val="2"/>
        </w:rPr>
        <w:t xml:space="preserve">valamit Charlotte iránt, még akkor is, ha csak… </w:t>
      </w:r>
      <w:r>
        <w:rPr>
          <w:rFonts w:cs="Palatino Linotype" w:ascii="Palatino Linotype" w:hAnsi="Palatino Linotype"/>
          <w:i/>
          <w:iCs/>
          <w:kern w:val="2"/>
        </w:rPr>
        <w:t xml:space="preserve">le akarta fektetni, </w:t>
      </w:r>
      <w:r>
        <w:rPr>
          <w:rFonts w:cs="Palatino Linotype" w:ascii="Palatino Linotype" w:hAnsi="Palatino Linotype"/>
          <w:kern w:val="2"/>
        </w:rPr>
        <w:t>ahogy Mimi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Ám aztán a tömzsi fickó jutott eszébe, akit Hoyt Boo-nak szólított… </w:t>
      </w:r>
      <w:r>
        <w:rPr>
          <w:rFonts w:cs="Palatino Linotype" w:ascii="Palatino Linotype" w:hAnsi="Palatino Linotype"/>
          <w:i/>
          <w:iCs/>
          <w:kern w:val="2"/>
        </w:rPr>
        <w:t xml:space="preserve">Oké, Hoyto, hét perc, és az óra ketyeg! </w:t>
      </w:r>
      <w:r>
        <w:rPr>
          <w:rFonts w:cs="Palatino Linotype" w:ascii="Palatino Linotype" w:hAnsi="Palatino Linotype"/>
          <w:kern w:val="2"/>
        </w:rPr>
        <w:t>Ez lesz az utolsó dolog, amiről Charlotte szót ejt. Még csak az ké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mádnak játszani a gólyákkal – mondta Mimi. – Talán hallottad már, hogy „friss hús”. </w:t>
      </w:r>
      <w:r>
        <w:rPr>
          <w:rFonts w:cs="Palatino Linotype" w:ascii="Palatino Linotype" w:hAnsi="Palatino Linotype"/>
          <w:i/>
          <w:iCs/>
          <w:kern w:val="2"/>
        </w:rPr>
        <w:t xml:space="preserve">Őszintén remélem, </w:t>
      </w:r>
      <w:r>
        <w:rPr>
          <w:rFonts w:cs="Palatino Linotype" w:ascii="Palatino Linotype" w:hAnsi="Palatino Linotype"/>
          <w:kern w:val="2"/>
        </w:rPr>
        <w:t>nem csináltál semmit. Biztos le</w:t>
        <w:softHyphen/>
        <w:t xml:space="preserve">hetsz benne, hogy mindent elmondanak róla a barátaiknak… </w:t>
      </w:r>
      <w:r>
        <w:rPr>
          <w:rFonts w:cs="Palatino Linotype" w:ascii="Palatino Linotype" w:hAnsi="Palatino Linotype"/>
          <w:i/>
          <w:iCs/>
          <w:kern w:val="2"/>
        </w:rPr>
        <w:t xml:space="preserve">mindent, </w:t>
      </w:r>
      <w:r>
        <w:rPr>
          <w:rFonts w:cs="Palatino Linotype" w:ascii="Palatino Linotype" w:hAnsi="Palatino Linotype"/>
          <w:kern w:val="2"/>
        </w:rPr>
        <w:t>a cicid méretétől kezdve… szóval…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emelte a fejét, és tüntető unalommal nézett át Mimin. Mimi ugyebár kisebbíteni akarja az események jelentőségét – nehogy már többnek érezze magát, mint a szexuális huncutkodás újabb gya</w:t>
        <w:softHyphen/>
        <w:t xml:space="preserve">nútlan áldozatának, friss húsnak, bárminek – csak széplánynak nem, na és hogy egy </w:t>
      </w:r>
      <w:r>
        <w:rPr>
          <w:rFonts w:cs="Palatino Linotype" w:ascii="Palatino Linotype" w:hAnsi="Palatino Linotype"/>
          <w:i/>
          <w:iCs/>
          <w:kern w:val="2"/>
        </w:rPr>
        <w:t xml:space="preserve">dögös </w:t>
      </w:r>
      <w:r>
        <w:rPr>
          <w:rFonts w:cs="Palatino Linotype" w:ascii="Palatino Linotype" w:hAnsi="Palatino Linotype"/>
          <w:kern w:val="2"/>
        </w:rPr>
        <w:t>pasi vonzódjon hozzá… Mimi – ő is olyan tarantel</w:t>
        <w:softHyphen/>
        <w:t>la, akikről Miss Pennington beszélt neki, csak épp ez nem az Alleghany High, hanem a Dup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 xml:space="preserve">álljon meg a menet. </w:t>
      </w:r>
      <w:r>
        <w:rPr>
          <w:rFonts w:cs="Palatino Linotype" w:ascii="Palatino Linotype" w:hAnsi="Palatino Linotype"/>
          <w:kern w:val="2"/>
        </w:rPr>
        <w:t>Charlotte-nak össze kellett szorítania a fogát, hogy elfojtson egy mosolyt. Ha jobban belegondolt, mindhárman, Beverly, Mimi és Bettina is önkéntelenül bókoltak neki, méghozzá a lá</w:t>
        <w:softHyphen/>
        <w:t>nyok közti kommunikáció egyetlen halálbiztos bókjával. Amióta Beverlyvel lakik, hat hét alatt összesen kétszer kezelte személyként, és nem valami fura űrlényként, akit véletlenül az ő szobájában szállásol</w:t>
        <w:softHyphen/>
        <w:t>tak el. Először azon az éjszakán, amikor Beverly részeg volt, és addig könyörgött és hízelgett, amíg rá nem vette, hogy szexűzetésbe vonul</w:t>
        <w:softHyphen/>
        <w:t>jon. Attól fogva ma reggelig Beverly még csak nem is szólította a ne</w:t>
        <w:softHyphen/>
        <w:t>vén. De ma reggel megint „Charlotte” lett, pedig Beverly nem is akart tőle semmit – kivéve némi információt a hirtelen érdekessé váló szo</w:t>
        <w:softHyphen/>
        <w:t xml:space="preserve">batársról, Charlotte Simmonsról. Mimi sem volt már az a kaliforniai okostojás, aki a szemét forgatja, és ámul-bámul a tudatlan hegyi lány naivságán. Mimi hirtelen… féltékeny lett – </w:t>
      </w:r>
      <w:r>
        <w:rPr>
          <w:rFonts w:cs="Palatino Linotype" w:ascii="Palatino Linotype" w:hAnsi="Palatino Linotype"/>
          <w:i/>
          <w:iCs/>
          <w:kern w:val="2"/>
        </w:rPr>
        <w:t xml:space="preserve">féltékeny! </w:t>
      </w:r>
      <w:r>
        <w:rPr>
          <w:rFonts w:cs="Palatino Linotype" w:ascii="Palatino Linotype" w:hAnsi="Palatino Linotype"/>
          <w:kern w:val="2"/>
        </w:rPr>
        <w:t>Ez teljesen egy</w:t>
        <w:softHyphen/>
        <w:t>értelművé vált! Ami a három ismerőse közül legőszintébb és legrokon</w:t>
        <w:softHyphen/>
        <w:t>szenvesebb Bettinát illeti, ő leplezetlenül le volt nyűgöz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visszafordult Mimihez. Azon kapta magát, hogy szokatlan magabiztossággal mosoly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 Honnan tudod mindezt, Mimi? Rosszkedvű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ndenki </w:t>
      </w:r>
      <w:r>
        <w:rPr>
          <w:rFonts w:cs="Palatino Linotype" w:ascii="Palatino Linotype" w:hAnsi="Palatino Linotype"/>
          <w:kern w:val="2"/>
        </w:rPr>
        <w:t>tu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valamit még kifelejtettem – mondta Charlotte, miközben elön</w:t>
        <w:softHyphen/>
        <w:t xml:space="preserve">tötte az önbizalom. – Amikor hazajöttem, ott ültek azok a csaj ok a padlón. A földön ültek, hátukat a falnak támasztva, kinyújtott lábbal, hogy ne tudj végigmenni a folyosón, csak ha felemelik a lábukat. Átengedtek, de közben úgy bámultak, és tudni akarták, hol voltam. Olyan… </w:t>
      </w:r>
      <w:r>
        <w:rPr>
          <w:rFonts w:cs="Palatino Linotype" w:ascii="Palatino Linotype" w:hAnsi="Palatino Linotype"/>
          <w:i/>
          <w:iCs/>
          <w:kern w:val="2"/>
        </w:rPr>
        <w:t xml:space="preserve">furák </w:t>
      </w:r>
      <w:r>
        <w:rPr>
          <w:rFonts w:cs="Palatino Linotype" w:ascii="Palatino Linotype" w:hAnsi="Palatino Linotype"/>
          <w:kern w:val="2"/>
        </w:rPr>
        <w:t>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azok a trollok – felelte Bettina. – Én így hívom őket. Ott ülnek minden hétvégén, és mást se csinálnak, csak nézik, ahogy mások el</w:t>
        <w:softHyphen/>
        <w:t xml:space="preserve">mennek meg hazajönnek, és kipletykálják őket. Ha már lúzerekről beszélünk… – Jót nevetett magában. – </w:t>
      </w:r>
      <w:r>
        <w:rPr>
          <w:rFonts w:cs="Palatino Linotype" w:ascii="Palatino Linotype" w:hAnsi="Palatino Linotype"/>
          <w:i/>
          <w:iCs/>
          <w:kern w:val="2"/>
        </w:rPr>
        <w:t xml:space="preserve">Mi </w:t>
      </w:r>
      <w:r>
        <w:rPr>
          <w:rFonts w:cs="Palatino Linotype" w:ascii="Palatino Linotype" w:hAnsi="Palatino Linotype"/>
          <w:kern w:val="2"/>
        </w:rPr>
        <w:t>sokkal felsőbbrendűek vagyunk. Mi vagyunk a Társalgói Bizott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egész </w:t>
      </w:r>
      <w:r>
        <w:rPr>
          <w:rFonts w:cs="Palatino Linotype" w:ascii="Palatino Linotype" w:hAnsi="Palatino Linotype"/>
          <w:i/>
          <w:iCs/>
          <w:kern w:val="2"/>
        </w:rPr>
        <w:t xml:space="preserve">Társalgói Bizottság, </w:t>
      </w:r>
      <w:r>
        <w:rPr>
          <w:rFonts w:cs="Palatino Linotype" w:ascii="Palatino Linotype" w:hAnsi="Palatino Linotype"/>
          <w:kern w:val="2"/>
        </w:rPr>
        <w:t>mind a három tag csak nevetett és 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ekintete megint elkalandozott, miközben elmosolyodott, mintha még mindig a „trollokon” és a „Társalgói Bizottságon” mulatna. Ám valójában a rangsorolás tetszett neki. Mégsem volt a ranglétra leg</w:t>
        <w:softHyphen/>
        <w:t>alján, mint a trollok. De nem is rekedt az örök reménykedő középosztályban, a Társalgói Bizotts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 még ő félt attól, hogy elveszti ismerősei megbecsülését! Ehelyett új emberré vált a szemükben, érdekes személyiséggé, olyasvalakivé, akit komolyan kell venni – akire irigykedni lehet –, csinos lánnyá, akin nem lehet többé keresztülnézni… és mindez csakis azért, mert valami </w:t>
      </w:r>
      <w:r>
        <w:rPr>
          <w:rFonts w:cs="Palatino Linotype" w:ascii="Palatino Linotype" w:hAnsi="Palatino Linotype"/>
          <w:i/>
          <w:iCs/>
          <w:kern w:val="2"/>
        </w:rPr>
        <w:t xml:space="preserve">dögös pasi </w:t>
      </w:r>
      <w:r>
        <w:rPr>
          <w:rFonts w:cs="Palatino Linotype" w:ascii="Palatino Linotype" w:hAnsi="Palatino Linotype"/>
          <w:kern w:val="2"/>
        </w:rPr>
        <w:t>törte magát érte, akármilyen hitvány szándékkal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átradőlt a széken, felemelte a tekintetét, és dacolt az egész világgal – az összes fiúval és lánnyal, akik lezser ruházatukban ott nyüzsögtek ebben a nagy, csillogó, tarka dobozban, a Mr. Rayonban. Jól teszik, ha alaposan szemügyre veszik Charlotte Simmonst! Elábrán</w:t>
        <w:softHyphen/>
        <w:t>dozva gondolt vissza a férfias, markáns állra, az ironikus vigyorra, az egzotikus, mogyoróbarna szemekre, a szándékosan összekócolt barna hajra… amitől persze Hoyt nem vált kevésbé aljassá.</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lj meg! Állj meg! Jézusom, Szókratész! Te kibaszott… – a szitok fél</w:t>
        <w:softHyphen/>
        <w:t>úton bent szak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átékosok egy álltó helyükön megdermedtek. Mindig megdermedtek, ha meghallották a mester „kibaszott”-ját. Vernon Congers, aki épp most szerzett meg Treyshawn és Jojo elől egy lepattanót, ugyancsak der</w:t>
        <w:softHyphen/>
        <w:t>medten állt, a labdát váll magasságban tartva. A könyökét ferdén kitar</w:t>
        <w:softHyphen/>
        <w:t>totta, abban a kifacsart pozitúrában, ahogy akkor állt, amikor a Mester felordított. Buster Roth mindig egy kibaszott-tal adta tudtul nemtet</w:t>
        <w:softHyphen/>
        <w:t>szését. Charles egyszer azt mondta Joj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dzés után két órába is beletelik, mire rájövök, hogy a nevem nem Kibaszott Bousqu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dző lassú, vészjósló, himbálózó járással közeledett a pályához, szétterpesztett lábbal, mintha a combjai olyan izmosak lennének, hogy nem bírná jobban össze zárni őket. Az arcán a jól ismert Buster Roth</w:t>
        <w:softHyphen/>
        <w:t>-féle düh ráncai gyűrűztek. Jojo utálta, ha a Mester ilyen. Jojo megpil</w:t>
        <w:softHyphen/>
        <w:t>lantotta… a végzetét. A pokol tornácán érezte magát, szőke hajfoltja szikrázott a felülről jövő megvilágításban. A pálya kis négyszög volt a végzet pokoli, fekete bugyrának legmélyén. Körös-körül az ülések úgy meredeztek, mint végtelen magasságú sziklafa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a Mester már csak három méterre volt tőle, úgy ráförmedt Vernon Congersre, mintha valami szörnyű nagy hibát vét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 ide azt a kibaszott labd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 zombiszerű mozdulattal, alacsony ívben oda dobta a labd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elkapta, és a jobb tenyerében tartotta. Aztán pár centire feldobta, elkapta, kicsit fel, elkap, kicsit fel, elkap, közben pedig dühö</w:t>
        <w:softHyphen/>
        <w:t>sen nézte Jojót. Majd egyetlen szó nélkül megfordult, hátrahajolt, és feldobta a labdát a Buster Bowl nézőterére, körülbelül a tizenkettedik sor magasságába, ahol az megcsúszott egy háttámlán, és ide-oda patto</w:t>
        <w:softHyphen/>
        <w:t>gott az ülések és a beton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dző visszafordult Jojóhoz, és dühösebb volt, mint vala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m, lám, a jó öreg Szókratész – mondta normális, bár gúnyos han</w:t>
        <w:softHyphen/>
        <w:t>gon. – Híres gondolkodó vagy. Meséld el szépen, mit gondolsz, minek vagy itt, Szókratész… HOGY KIBASZOTT, PERIPATETIKUS DIALÓGU</w:t>
        <w:softHyphen/>
        <w:t>SOKAT FOLYTASS? A KIBASZOTT GÖRÖG FILOZÓFUSOKNAK DE</w:t>
        <w:softHyphen/>
        <w:t>ROGÁL FELUGRANI EGY LABDÁÉRT? MIÉRT NEM TESZEL ÚGY, MINTHA ÉLNÉL, ÉS NEM EGY KIBASZOTT GÖRÖG SZOBOR LENNÉL? MIT GONDOLSZ, KI A FASZ AZ EDZŐD? NATHAN MARGOLIES? A TE DOLGOD AZ LENNE, HOGY ŐRIZD A PALÁNKOT, NEM PEDIG ÁCSOROGNI, MINT EGY HETVENEGY ÉVES VÉN SZIVAR, AKI FÉLRE</w:t>
        <w:softHyphen/>
        <w:t>NYELTE A BÜRÖKÖT! HA ÚGY AKARSZ VISELKEDNI, MINT EGY KIBASZOTT HULLA, KÉRJ HALOTTI BIZONYÍTVÁNYT VAGY FŐSZE</w:t>
        <w:softHyphen/>
        <w:t>REPET EGY GÖRÖG TRAGÉDIÁBAN! ÚGY HALLOTTAM, AZ A KIBA</w:t>
        <w:softHyphen/>
        <w:t>SZOTT SZOPHOKLÉSZ MEGHALLGATÁST TART! A HÜLYE FASZ KILENCVEN ÉVES, ÉS NEM SZERET UGRÁLNI! TI KETTEN KIBA</w:t>
        <w:softHyphen/>
        <w:t>SZOTT JÓL MEGÉRTENÉTEK EGYMÁST! Ő KILENCVEN KIBASZOTT ÉVES, TE MEG HETVENEGY KIBASZOTT ÉVES, ÉS MINDKETTEN ÉLTEK-HALTOK A BÜRÖKÉRT! MIÉRT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tudta, hogy legjobb, ha csak áll és megvárja, míg a Mester befe</w:t>
        <w:softHyphen/>
        <w:t xml:space="preserve">jezi a dühöngést. Előbb-utóbb mindenki átesik rajta, és így nem volt oka megszégyenítve érezni magát… És mégis… </w:t>
      </w:r>
      <w:r>
        <w:rPr>
          <w:rFonts w:cs="Palatino Linotype" w:ascii="Palatino Linotype" w:hAnsi="Palatino Linotype"/>
          <w:i/>
          <w:iCs/>
          <w:kern w:val="2"/>
        </w:rPr>
        <w:t xml:space="preserve">ebben </w:t>
      </w:r>
      <w:r>
        <w:rPr>
          <w:rFonts w:cs="Palatino Linotype" w:ascii="Palatino Linotype" w:hAnsi="Palatino Linotype"/>
          <w:kern w:val="2"/>
        </w:rPr>
        <w:t>a kirohanásban volt valami. Mintha az edző már készült volna rá, vagy mi. Összeolva</w:t>
        <w:softHyphen/>
        <w:t xml:space="preserve">sott mindenfélét a peripatetikus dialógusokról, arról, hogy Szókratész hetvenegy évesen halt meg, Szophoklész meg kilencven évesen még színdarabokat írt. Utánaolvasott! A Mester megsértődött, amiért az egyik játékosa semmibe vette az utasításait, és feliratkozott egy 300-as szintű filozófiakurzusra. Komolyan </w:t>
      </w:r>
      <w:r>
        <w:rPr>
          <w:rFonts w:cs="Palatino Linotype" w:ascii="Palatino Linotype" w:hAnsi="Palatino Linotype"/>
          <w:i/>
          <w:iCs/>
          <w:kern w:val="2"/>
        </w:rPr>
        <w:t xml:space="preserve">megsértődött! </w:t>
      </w:r>
      <w:r>
        <w:rPr>
          <w:rFonts w:cs="Palatino Linotype" w:ascii="Palatino Linotype" w:hAnsi="Palatino Linotype"/>
          <w:kern w:val="2"/>
        </w:rPr>
        <w:t>Volt valami bizarr, valami veszedelmes ebben a tirád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most a többi játékos felé fordult. „Normális” hangon beszélt, amely jelen esetben a legalattomosabb, leggúnyosabb hangját jelen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l is felejtettem. Talán még nem is volt alkalmatok megismerkedni a kosarassal, akit azelőtt Jojónak neveztek. Kérem, köszöntsétek nagy szeretettel a filozófusok filozófusát, egy igaz gondolkodót, </w:t>
      </w:r>
      <w:r>
        <w:rPr>
          <w:rFonts w:cs="Palatino Linotype" w:ascii="Palatino Linotype" w:hAnsi="Palatino Linotype"/>
          <w:i/>
          <w:iCs/>
          <w:kern w:val="2"/>
        </w:rPr>
        <w:t xml:space="preserve">Szókratész </w:t>
      </w:r>
      <w:r>
        <w:rPr>
          <w:rFonts w:cs="Palatino Linotype" w:ascii="Palatino Linotype" w:hAnsi="Palatino Linotype"/>
          <w:kern w:val="2"/>
        </w:rPr>
        <w:t>Johanssen professzo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me sarkából Jojo látta, hogy három diákmenedzser a pálya szélén mohón issza magába a történteket, majd kidülled a szemük. A diákmenedzserek olyan hallgatók, akik önként vállalják a csapat rab</w:t>
        <w:softHyphen/>
        <w:t xml:space="preserve">szolgáinak szerepét. Elvégzik mindazt a piszkos munkát, amire még egy éhező mexikóit se lehetne rávenni. Feltakarítanak a játékosok után, összeszedik a szuszpenzoraikat, az edzésen viselt melegítőiket kiteszik a szennyesbe, feltörlik a hányásukat, ha útközben berúgnak. Az egyikük egy Delores nevű, széles csípőjű, lomha kiscsaj volt. Sötét, hosszú, középen elválasztott hajával olyan benyomást keltett, mint egy indián. Vastag, szürke melegítőnadrágot viselt, amitől úgy nézett ki, mint egy tekebábu alakú indián. Ő szúrta Jojo szemét. Lehet, hogy csak paranoiás, de valahányszor elszúrt valamit, észrevette, hogy a kiscsaj a többi diákmenedzserrel sugdolózik. Sose mosolygott </w:t>
      </w:r>
      <w:r>
        <w:rPr>
          <w:rFonts w:cs="Palatino Linotype" w:ascii="Palatino Linotype" w:hAnsi="Palatino Linotype"/>
          <w:i/>
          <w:iCs/>
          <w:kern w:val="2"/>
        </w:rPr>
        <w:t xml:space="preserve">rá, </w:t>
      </w:r>
      <w:r>
        <w:rPr>
          <w:rFonts w:cs="Palatino Linotype" w:ascii="Palatino Linotype" w:hAnsi="Palatino Linotype"/>
          <w:kern w:val="2"/>
        </w:rPr>
        <w:t xml:space="preserve">mindig csak </w:t>
      </w:r>
      <w:r>
        <w:rPr>
          <w:rFonts w:cs="Palatino Linotype" w:ascii="Palatino Linotype" w:hAnsi="Palatino Linotype"/>
          <w:i/>
          <w:iCs/>
          <w:kern w:val="2"/>
        </w:rPr>
        <w:t xml:space="preserve">rajta. </w:t>
      </w:r>
      <w:r>
        <w:rPr>
          <w:rFonts w:cs="Palatino Linotype" w:ascii="Palatino Linotype" w:hAnsi="Palatino Linotype"/>
          <w:kern w:val="2"/>
        </w:rPr>
        <w:t>Egyszer, mikor Jojo elment mellette, hallotta, ahogy a háta mö</w:t>
        <w:softHyphen/>
        <w:t>gött megjegyzést t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kkora hülye! – Máskor meg: – Hát, nem a legélesebb kés a fió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Delores akkora zseni, miért dolgozik ingyen mint egy férfivécé dicső vécésnéni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most egyenesen Jojóra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 mondta Buster Roth. – Felpumpáltad magad a nyáron. Helyes. De ha ez minden, ez a kibaszott holtsúly, akkor ennyi erővel berakhatnánk azt a kibaszott Széfet is. Ő még nálad is magasabbra tudja kihúzn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kuncogásokat és visszafojtott nevetéseket hallott. Széf a futball</w:t>
        <w:softHyphen/>
        <w:t>csapat 155 kilós védője volt, igazi neve Reuben Sayford. Jojo szaporábban vette a levegőt. A Mester az a Mester, de kicsit akkor is kezdte túlfeszí</w:t>
        <w:softHyphen/>
        <w:t>teni a hú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elhallgatott, de továbbra is különös arckifejezéssel bá</w:t>
        <w:softHyphen/>
        <w:t>multa Jojót. Azután a mutatóujjával hívogatón intv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i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rettenetesen izzadt, miközben a Mester felé tartott. Izzadtság itatta át ujjatlan, mályvaszínű kosaraspólójának felső részét, amitől az olyan lett, mint valami sötét partedli. Az edző most Vernon Congershez fordult, aki megnyerte a lepattanóért folytatott harcot, és alig két méterre állt Jojó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ongers – mondta a Mester újabb ujjmozdulat kíséretében –, te is gyere i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ketten ott álltak a Mester előtt. Congers is izzadt, és a verejték</w:t>
        <w:softHyphen/>
        <w:t>től fényesen csillogott fekete bőre. Sokat edzett izmai kidudorodtak. Deltaizmai úgy ugrottak elő a vállából, mint két nagy al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teljesen normális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seréljetek pól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ót mellbe vágta ennek a két szónak a teljes jelentősége. Megdöb</w:t>
        <w:softHyphen/>
        <w:t>bent, elképedt, lebénult. Lefokozták a cserepadra. Hat nappal a nyitó</w:t>
        <w:softHyphen/>
        <w:t>meccs előtt – amit itt rendeznek, a Duponton! Nem lesz nagy meccs, csak a Cincinnati jön – de az idény első meccse! Diákok, öregdiákok, a Charlie Klub donorjai! A sajtó!… a Liga játékosvadászai!… mind lát</w:t>
        <w:softHyphen/>
        <w:t>ni fogják, hogy Jojo Johanssen a padon ücsörög! Melyik csapat akarhat megvenni egy lefokozott ex-erőcsatárt? Azok, akik eddig istenként néz</w:t>
        <w:softHyphen/>
        <w:t>tek rá – a tanulók, a szurkolók, a tévé előtt tespedő sportfüggők, min</w:t>
        <w:softHyphen/>
        <w:t>denki, aki majd meghalt egy kis „Hajrá, Jojó!”-ért, egy autogramért, egy mosolyért, egy integetésért, sőt, hogy egyáltalán ugyanabban a térben tartózkodhasson vele, ugyanazt a levegőt szívhassa, amit ő – még ők is elfordítják róla a tekintetüket! Jojo Johanssen a szánakozás tárgya lesz!… feltéve, hogy lesz még valaki, aki gondol rá egyáltalán… Congers már le is húzta a sárga pólót, felfedve burkolatkőhöz hasonlí</w:t>
        <w:softHyphen/>
        <w:t>tó hasát és a ferde hasizmát, amely úgy fogta körbe a medencéjét, mint valami pánc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csak állt, és bámulta az edzőt, mintha azt vár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icceltem. Csak fel akartalak rá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Mester nem volt viccelős típus. A szeme nem csillogott huncu</w:t>
        <w:softHyphen/>
        <w:t>tul. Nyúlt a pillanat… nyúlt… nyúlt… nyúlt… míg végül Jojónak nem volt más választása, mint levenni a mályvaszínű pólót. A megszégyenített lovag, amint leoldja kardját, páncélját. Minden szem rászegeződött, mi</w:t>
        <w:softHyphen/>
        <w:t>közben a LumeNex fényei ragyogásba vonták a világos fa színpadot… Mintha az egész világ őt nézné, hiszen hamarosan úgyis megtudja az egész világ… Néma csönd… egy hang se rezdül… de mit is lehetne mondani, amikor a szemed láttára tesznek tönkre egy embert? A végső megaláztatást a sárga póló felhúzása jelentette, érezni Congers csodála</w:t>
        <w:softHyphen/>
        <w:t>tos, ruganyos, diadalmas fekete testének izzadságát saját megtépázott, sápadtfehér, leprafehér, hullafehér tetem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játék folytatódott, és Jojo az eszével jól tudta, hogy most kéne meg</w:t>
        <w:softHyphen/>
        <w:t>mutatnia, milyen fából faragták, rátapadni Congersre, ahogy erőcsatár még sosem tapadt rá senkire, lefut ni őt, átugrani rajta, lenyomni, be</w:t>
        <w:softHyphen/>
        <w:t xml:space="preserve">csapni, a szart is kipasszírozni belőle, </w:t>
      </w:r>
      <w:r>
        <w:rPr>
          <w:rFonts w:cs="Palatino Linotype" w:ascii="Palatino Linotype" w:hAnsi="Palatino Linotype"/>
          <w:i/>
          <w:iCs/>
          <w:kern w:val="2"/>
        </w:rPr>
        <w:t xml:space="preserve">kikészíteni </w:t>
      </w:r>
      <w:r>
        <w:rPr>
          <w:rFonts w:cs="Palatino Linotype" w:ascii="Palatino Linotype" w:hAnsi="Palatino Linotype"/>
          <w:kern w:val="2"/>
        </w:rPr>
        <w:t>a szarházit. Na igen, az eszével tudta. De a lelke romokban hevert, és a teste csak ezt tudta. Így hát Congers volt az, aki rátapadt, lefutott a, átugrotta, lenyomta, be</w:t>
        <w:softHyphen/>
        <w:t>csapta, kipasszírozta, kikészítette. Tizenöt perc után egyértelmű volt, hogy Buster Roth ismét tévedhetetlen szakértőnek bizonyult. Megalá</w:t>
        <w:softHyphen/>
        <w:t>zottabban sportoló nem jöhet le a pályáról, mint ahogy Jojo az edzés végén le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ek igyekeztek nem ránézni, még Mike is kerülte a tekintet ét. Mike jó ürügyet talált, hosszas beszélgetésbe merült Charlesszal. Ám Jojo periferikus látómezejének szélén egy szempár mégis őrá szegező</w:t>
        <w:softHyphen/>
        <w:t>dött. Jojo odanézett. Delores volt, az indiánarcú, nagyfenekű diákme</w:t>
        <w:softHyphen/>
        <w:t>nedzser. Ő volt az egyetlen, aki még mindig a padon 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artás, Jojo –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őszinte együttérzésből mondta, csak annál rosszabb. Más sem hiányzott neki ebben az állapotban, mint egy „diákmenedzser” sajnála</w:t>
        <w:softHyphen/>
        <w:t>ta… De úgy tűnt, a lány szája sarkában mosoly bujk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örös köd lepte el Jojo agyát. Odafordult a csajhoz, és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 meg mi a francot akar jelen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zavarában vállat vont, és felhúzta a szemöldökét. De nem vette le a szemét Jojóról és ferde – ironikus? – pillantást vete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sak próbáltam… – nem fejezte be a mond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óbáltál szemétkedni, azt próbáltál! – mondta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w:t>
      </w:r>
      <w:r>
        <w:rPr>
          <w:rFonts w:cs="Palatino Linotype" w:ascii="Palatino Linotype" w:hAnsi="Palatino Linotype"/>
          <w:i/>
          <w:iCs/>
          <w:kern w:val="2"/>
        </w:rPr>
        <w:t xml:space="preserve">rajtam </w:t>
      </w:r>
      <w:r>
        <w:rPr>
          <w:rFonts w:cs="Palatino Linotype" w:ascii="Palatino Linotype" w:hAnsi="Palatino Linotype"/>
          <w:kern w:val="2"/>
        </w:rPr>
        <w:t>kell levezetned – a lány nyugodt hangja valahogy to</w:t>
        <w:softHyphen/>
        <w:t>vább rontott a helyze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t </w:t>
      </w:r>
      <w:r>
        <w:rPr>
          <w:rFonts w:cs="Palatino Linotype" w:ascii="Palatino Linotype" w:hAnsi="Palatino Linotype"/>
          <w:kern w:val="2"/>
        </w:rPr>
        <w:t>kell levezetni?! – Jojo nem is várt választ, előrebökött a fejével, és a lányra mutatott. – Miért csinálod ezt? Áruld e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Micsod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 xml:space="preserve">Ezt a melót, ezt a diákmenedzser… – már-már kimondta, hogy </w:t>
      </w:r>
      <w:r>
        <w:rPr>
          <w:rFonts w:cs="Palatino Linotype" w:ascii="Palatino Linotype" w:hAnsi="Palatino Linotype"/>
          <w:i/>
          <w:iCs/>
          <w:kern w:val="2"/>
        </w:rPr>
        <w:t xml:space="preserve">szarságot, </w:t>
      </w:r>
      <w:r>
        <w:rPr>
          <w:rFonts w:cs="Palatino Linotype" w:ascii="Palatino Linotype" w:hAnsi="Palatino Linotype"/>
          <w:kern w:val="2"/>
        </w:rPr>
        <w:t>de meggondolta magát: – …izét. – M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se tisztel érte. Te is tudod,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közömbösen vállat vont, ami felbőszítette Jojót. Közelebb lépett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udni akarod az igazat, mindenki kiröhög! Senki se érti, hogy süllyedhetsz le annyira, hogy elvállald ezt a szart! Diákmenedzser… Diákmenedzser a tököm! A diákrabszolga sokkal kifejezőbb! Diák vécésnénik! – Még közelebb lépett. – Az egész csapat köp rá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aga volt a megvetés élő szobra. A 208 centis monstrum a kis, indiánhajú, szürke pamutrongyot viselő húsgombóc fölé tornyos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lores ijedtnek tűnt, de nem hátrált meg. Vékony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igaz. Sajnálom, ami a pályán történt, de nem én vagyok az o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sze, igaza volt – és ettől csak sokkal rosszabb volt az eg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d, nem igaz! Mit szólsz egy kísérlethez? Ha a padlóra köpök, neked kell négykézláb ereszkedned, hogy feltöröl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felnézett a hatalmas fehér, szőke hegyre, akiből áradt a düh. Deloresnek ahhoz sem volt mersze, hogy megpróbáljon válaszolni. Az óriás majd felrobb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kidüllesztette a mellkasát, felemelte a fejét, és szörcsögni kezdett. Olyan erősen tisztította ki összes arc- és homloküregét, az orrjáratait és a tüdejét, mintha az orrába akarná szívni a padot, a lányt, az egész Buster Bowlt, plusz fél Délkelet-Pennsylvaniát. Addig folytatta, míg a nyaka kitágult, kidagadtak rajta az izmok, inak, erek, a végletekig kitá</w:t>
        <w:softHyphen/>
        <w:t>gította a mellkasát – és kiköpött. A lány apálya szélét nézte, ahol földet ért a hatalmas, folyékony, gennyszínű slejmpac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röld fel! – mondta Jojo félig sziszegve, félig vicsoro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Delores nem mozdult, és nem szólt egy szót sem. Ekkor Buster Roth haladt el mellettük, aki a pályáról az irodája felé indult. Hirtelen megtorpant, visszalépett, és a virulens pacára bámult a föl</w:t>
        <w:softHyphen/>
        <w:t>d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ézus Mária, mi az ördög ez? – fordult Deloreshez. – Töröld fel! Delores a távolodó Jojóra mutatott, és azt mond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Töröltesse fel </w:t>
      </w:r>
      <w:r>
        <w:rPr>
          <w:rFonts w:cs="Palatino Linotype" w:ascii="Palatino Linotype" w:hAnsi="Palatino Linotype"/>
          <w:i/>
          <w:iCs/>
          <w:kern w:val="2"/>
        </w:rPr>
        <w:t>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othnak elállt a szava a döbbenettől, hogy a Duponton bárki, külö</w:t>
        <w:softHyphen/>
        <w:t>nösen egy ilyen senki vissza mer beszélni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csinálta – magyarázta Delor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zinte láthatóak voltak a Buster Roth agyában párhuzamosan, de ellenirányba ható kémiai folyamatok. A lánynak nyilvánvalóan igaza volt. Kétség sem férhetett hozzá, hogy ez az óriás, a szőke fejtetejű óriás csinálta. Választania kellett: vagy megparancsolja ennek a kislánynak, hogy tegye, amit mondott – vagy Jojóval végezteti el. De </w:t>
      </w:r>
      <w:r>
        <w:rPr>
          <w:rFonts w:cs="Palatino Linotype" w:ascii="Palatino Linotype" w:hAnsi="Palatino Linotype"/>
          <w:i/>
          <w:iCs/>
          <w:kern w:val="2"/>
        </w:rPr>
        <w:t xml:space="preserve">ennek </w:t>
      </w:r>
      <w:r>
        <w:rPr>
          <w:rFonts w:cs="Palatino Linotype" w:ascii="Palatino Linotype" w:hAnsi="Palatino Linotype"/>
          <w:kern w:val="2"/>
        </w:rPr>
        <w:t>a lány</w:t>
        <w:softHyphen/>
        <w:t>nak helyén volt az esze, mint a borotva, a legtöbb dolgot már azelőtt megcsinálta, hogy az edző szólt volna neki. Ő volt a legjobb diákmene</w:t>
        <w:softHyphen/>
        <w:t>dzser, aki csak a Mester keze alatt dolgozott, nem is tudja, milyen rég</w:t>
        <w:softHyphen/>
        <w:t>óta. De tényleg teljessé akarja tenni Jojo megaláztatását azzal, hogy rá</w:t>
        <w:softHyphen/>
        <w:t>parancsol, ereszkedjen a maga száztizenhárom kilójával négykézláb a Buster Bowlban, és takarítsa fel ezt a csulát? Jézus Mária… feloldhatat</w:t>
        <w:softHyphen/>
        <w:t>lan dilemma. Így hát Buster Roth egyetlen szó vagy pillantás nélkül a pad mögé ment, felvett a padlóról egy összegyűrt törölközőt, visszafordult, rádobta az undorító trutyira, és törölni kezdte a lábával. Persze, így nem végezhetett tökéletes munkát, de pusztuljon el, ha négykéz</w:t>
        <w:softHyphen/>
        <w:t>lábra ereszkedik. Úgy gondolta, kicsit feltörli, épp csak annyira, hogy ne lehessen felisme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elkészült, a köpés helyén körülbelül fél méter átmérőjű fényes folt díszelgett. A Buster Bowl hatalmas LumeNex lámpái kár</w:t>
        <w:softHyphen/>
        <w:t>örvendőn világították meg a csillogó pacát. Vagy csak képzelődött? Biztos, ami biztos, később majd ideküld egy másik diákmenedzsert, hogy takarítsa fel rende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útban az öltöző felé hallotta a szóváltást. Megalázottsága újabb mélyrepülésbe kezdett… bűntudattá változott. Hogy tehetett ilyet? Hogy nevezhette azt a lányt rabszolgának, meg mindenféle másnak? Deloresnek pedig ki kellett állnia vele és a Mesterrel szemben is! Elkép</w:t>
        <w:softHyphen/>
        <w:t>zelte a lányt tíz kilóval könnyebben, karcsú derékkal, meztelenü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gyetlen szempillantás alatt felmérte, hogy a feléjük közeledő srác pancs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 szólt Vance-nek, aki vele szemben ült a Mr. Rayon egyik bokszában –, ki ez a srác? – A fejével óvatosan arra biccen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a lehető legészrevehetetlenebbül odapillantott.</w:t>
      </w:r>
    </w:p>
    <w:p>
      <w:pPr>
        <w:pStyle w:val="Stlus"/>
        <w:widowControl/>
        <w:spacing w:before="120" w:after="0"/>
        <w:ind w:firstLine="567"/>
        <w:jc w:val="both"/>
        <w:rPr>
          <w:rFonts w:ascii="Palatino Linotype" w:hAnsi="Palatino Linotype" w:cs="Palatino Linotype"/>
          <w:kern w:val="2"/>
        </w:rPr>
      </w:pP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őzöm s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ég egyszer megnézte magának. A srác piros viharkabátot vi</w:t>
        <w:softHyphen/>
        <w:t xml:space="preserve">selt, BOSTON RED SOX felirattal az elején. A kabát ki volt cipzározva, alatta tarka sportpóló, bedugva a fekete flanelnadrágba. De mi van a hajával? Sötét, göndör volt, túl hosszú… középen választékkal. </w:t>
      </w:r>
      <w:r>
        <w:rPr>
          <w:rFonts w:cs="Palatino Linotype" w:ascii="Palatino Linotype" w:hAnsi="Palatino Linotype"/>
          <w:i/>
          <w:iCs/>
          <w:kern w:val="2"/>
        </w:rPr>
        <w:t>Válasz</w:t>
        <w:softHyphen/>
        <w:t xml:space="preserve">ték! </w:t>
      </w:r>
      <w:r>
        <w:rPr>
          <w:rFonts w:cs="Palatino Linotype" w:ascii="Palatino Linotype" w:hAnsi="Palatino Linotype"/>
          <w:kern w:val="2"/>
        </w:rPr>
        <w:t xml:space="preserve">A hosszú haj bunkóságra vallott. Az ember viseljen rövid hajat, választék nélkül. A srác viszont </w:t>
      </w:r>
      <w:r>
        <w:rPr>
          <w:rFonts w:cs="Palatino Linotype" w:ascii="Palatino Linotype" w:hAnsi="Palatino Linotype"/>
          <w:i/>
          <w:iCs/>
          <w:kern w:val="2"/>
        </w:rPr>
        <w:t xml:space="preserve">elválasztva </w:t>
      </w:r>
      <w:r>
        <w:rPr>
          <w:rFonts w:cs="Palatino Linotype" w:ascii="Palatino Linotype" w:hAnsi="Palatino Linotype"/>
          <w:kern w:val="2"/>
        </w:rPr>
        <w:t>hordta a sajátját! Ráadásul vékony volt, de se nem izmos, se nem vonzó. Akár ki is akaszthatott volna magára egy táblát: PANCS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rác egyenesen az asztalukhoz ment. Nagy, tágra nyílt, félénk szemét Hoytra vetette,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Te vagy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elvigyorodott, biztos nyájasnak akart látszani. De az alsó ajka megreme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van – felelte Hoyt, és kihívóan a szemébe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ncser most Vance felé fordult, újabb mosolyt erőltetett magár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pedig… Vance?</w:t>
      </w:r>
    </w:p>
    <w:p>
      <w:pPr>
        <w:pStyle w:val="Stlus"/>
        <w:widowControl/>
        <w:spacing w:before="120" w:after="0"/>
        <w:ind w:firstLine="567"/>
        <w:jc w:val="both"/>
        <w:rPr/>
      </w:pPr>
      <w:r>
        <w:rPr>
          <w:rFonts w:cs="Palatino Linotype" w:ascii="Palatino Linotype" w:hAnsi="Palatino Linotype"/>
          <w:kern w:val="2"/>
        </w:rPr>
        <w:t>Vance egy szót sem szólt. Csak bólintott… lazán, mintha azt kérdezné: – És akkor mi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ncser Vance-ről Hoytra nézett, aztán Hoytról Vance-re, és köz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dam vagyok. Nem akarok… uh… – nem talált rá megfelelő szót, hogy mit nem akar, úgyhogy félrenézett, és bárgyún mosoly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 a faszért állsz itt? – kérdezte Hoyt sutto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Adam elkép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kis hessegető mozdulatot tett a kezével. A pancser nem tág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dezhetek valamit tőletek, fiú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Hoytra nézett. Hoyt pár pillanatig a fiúra mered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Raj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 hálálkodott a pancs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inte oda se nézve hátranyúlt egy székért, odahúzta, és leült, előre</w:t>
        <w:softHyphen/>
        <w:t>hajolt, az alkarjait a combjára helyezte, a kezét pedig összekulcsolta két térde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iCs/>
          <w:kern w:val="2"/>
        </w:rPr>
        <w:t>Daily Wave-</w:t>
      </w:r>
      <w:r>
        <w:rPr>
          <w:rFonts w:cs="Palatino Linotype" w:ascii="Palatino Linotype" w:hAnsi="Palatino Linotype"/>
          <w:iCs/>
          <w:kern w:val="2"/>
        </w:rPr>
        <w:t>től</w:t>
      </w:r>
      <w:r>
        <w:rPr>
          <w:rFonts w:cs="Palatino Linotype" w:ascii="Palatino Linotype" w:hAnsi="Palatino Linotype"/>
          <w:i/>
          <w:iCs/>
          <w:kern w:val="2"/>
        </w:rPr>
        <w:t xml:space="preserve"> </w:t>
      </w:r>
      <w:r>
        <w:rPr>
          <w:rFonts w:cs="Palatino Linotype" w:ascii="Palatino Linotype" w:hAnsi="Palatino Linotype"/>
          <w:kern w:val="2"/>
        </w:rPr>
        <w:t xml:space="preserve">vagyok – a szeme ide-oda cikázott Hoyt és Vance között. – Többen is mondták már a szerkesztőmnek, hogy ti, srácok </w:t>
        <w:softHyphen/>
        <w:t>most elmosolyodott, mint aki a létező legviccesebb témát készül szóba hozni – valami ördögi csínyt követtetek el a kaliforniai kormányzó ellen múlt tavasszal, amikor idejött az évzár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me még fürgébben cikázott, és úgy vigyorgott, mintha az élete múlna rajta. A vigyor nyilván az ataxiás pislogást hivatott leplezni, va</w:t>
        <w:softHyphen/>
        <w:t>lamint azt a körülményt, hogy Adam ádámcsutkája le s fel ingázott az önkéntelen nyeldeklés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látta, hogy Vance ijedten néz rá. Unottan megkérdezte a pan</w:t>
        <w:softHyphen/>
        <w:t>csertő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eg ki mondta nek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hiszem… szóval, személy szerint </w:t>
      </w:r>
      <w:r>
        <w:rPr>
          <w:rFonts w:cs="Palatino Linotype" w:ascii="Palatino Linotype" w:hAnsi="Palatino Linotype"/>
          <w:i/>
          <w:iCs/>
          <w:kern w:val="2"/>
        </w:rPr>
        <w:t xml:space="preserve">nekem </w:t>
      </w:r>
      <w:r>
        <w:rPr>
          <w:rFonts w:cs="Palatino Linotype" w:ascii="Palatino Linotype" w:hAnsi="Palatino Linotype"/>
          <w:kern w:val="2"/>
        </w:rPr>
        <w:t>senki. Ami azt illeti, a szerkesztőmnek mondták. Ő pedig megkért, hogy járjak utána. Szóval, csak azért jöttem… – ezt a mondatot sem tudta befejezni, nem találta hozzá a megfelelő szót, így csak párszor vállat v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állai mozogtak, a szemöldöke mozgott, az ajka pedig ártatlanul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ance-re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ről beszél,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azt illeti, Vance kicsit mintha hevesebben intett volna nemet a kelleté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 pancserre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aliforniai kormányzó… Szóval, mi is volt ez a dolog a kaliforni</w:t>
        <w:softHyphen/>
        <w:t>ai kormányzó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ncser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ogy az évzáró előtt egy-két nappal… próbálok visszaemlékezni, mikor is volt a Swarm-koncert… Utána kell néznem… Ezért kértelek titeket, srácok – itt felvonta a szemöldökét, mint aki elsöprő érvekkel bír –, hogy tisztázzátok a részleteket… Mindenesetre a szerkesztőm</w:t>
        <w:softHyphen/>
        <w:t>nek azt mondták, hogy… nem csak egy személy volt… vagyis valószínűleg nem is érdekelne bennünket, ha csak egy személyről lenne szó De ez azok közé a dolgok közé tartozik, amiket az egész egyetem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inyögnéd már, hogy </w:t>
      </w:r>
      <w:r>
        <w:rPr>
          <w:rFonts w:cs="Palatino Linotype" w:ascii="Palatino Linotype" w:hAnsi="Palatino Linotype"/>
          <w:i/>
          <w:iCs/>
          <w:kern w:val="2"/>
        </w:rPr>
        <w:t xml:space="preserve">miről </w:t>
      </w:r>
      <w:r>
        <w:rPr>
          <w:rFonts w:cs="Palatino Linotype" w:ascii="Palatino Linotype" w:hAnsi="Palatino Linotype"/>
          <w:kern w:val="2"/>
        </w:rPr>
        <w:t>beszélsz?! – kérdezte Hoyt, és sürgetően körözött maga előtt a középső ujjával, jelezve, hogy gyerünk, ne rabold a drága időn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óval… ezek a srácok, ezek a diákok, akikről beszélek… mindannyian diákok… jó, persze, nem tudhatom </w:t>
      </w:r>
      <w:r>
        <w:rPr>
          <w:rFonts w:cs="Palatino Linotype" w:ascii="Palatino Linotype" w:hAnsi="Palatino Linotype"/>
          <w:i/>
          <w:iCs/>
          <w:kern w:val="2"/>
        </w:rPr>
        <w:t xml:space="preserve">biztosan, </w:t>
      </w:r>
      <w:r>
        <w:rPr>
          <w:rFonts w:cs="Palatino Linotype" w:ascii="Palatino Linotype" w:hAnsi="Palatino Linotype"/>
          <w:kern w:val="2"/>
        </w:rPr>
        <w:t xml:space="preserve">hogy mind diákok, de a szerkesztőm ezt mondta… egyébként nem </w:t>
      </w:r>
      <w:r>
        <w:rPr>
          <w:rFonts w:cs="Palatino Linotype" w:ascii="Palatino Linotype" w:hAnsi="Palatino Linotype"/>
          <w:i/>
          <w:iCs/>
          <w:kern w:val="2"/>
        </w:rPr>
        <w:t xml:space="preserve">ő kereste meg </w:t>
      </w:r>
      <w:r>
        <w:rPr>
          <w:rFonts w:cs="Palatino Linotype" w:ascii="Palatino Linotype" w:hAnsi="Palatino Linotype"/>
          <w:kern w:val="2"/>
        </w:rPr>
        <w:t xml:space="preserve">ezeket a srácokat, </w:t>
      </w:r>
      <w:r>
        <w:rPr>
          <w:rFonts w:cs="Palatino Linotype" w:ascii="Palatino Linotype" w:hAnsi="Palatino Linotype"/>
          <w:i/>
          <w:iCs/>
          <w:kern w:val="2"/>
        </w:rPr>
        <w:t xml:space="preserve">senki </w:t>
      </w:r>
      <w:r>
        <w:rPr>
          <w:rFonts w:cs="Palatino Linotype" w:ascii="Palatino Linotype" w:hAnsi="Palatino Linotype"/>
          <w:kern w:val="2"/>
        </w:rPr>
        <w:t>sem kereste meg őket… ők jöttek hozzánk… – A pan</w:t>
        <w:softHyphen/>
        <w:t>cser elhallgatott. Nem kerülgethette tovább a mondanivalóját. – Szóval, azt mondták, hogy a Swarm-koncert után, ami az operában volt, éjfél után, vagy mikor, kettesben sétáltatok visszafelé a campusra a ligeten keresztül, és láttátok a kormányzót a ligetben, és hogy az a csaj épp lecumizta… – Megállt, és a fiúkra nézett, mintha lehetőséget akarna adni nekik a válaszadásra. – Eddig stimm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 – mondta Hoyt unottan, szívatás-1 sebességbe váltva. – Na és az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óval… akkor… azt mondták nekünk… nem mondom, hogy feltétlenül igaz… azért jöttem hozzátok, srácok, hogy megkérdezzem </w:t>
        <w:softHyphen/>
        <w:t xml:space="preserve">mélységesen őszinte tekintet –, mert nekünk úgy mondták, hogy a két testőr, aki ott volt a ligetben, de nem úgy, tudjátok, hogy </w:t>
      </w:r>
      <w:r>
        <w:rPr>
          <w:rFonts w:cs="Palatino Linotype" w:ascii="Palatino Linotype" w:hAnsi="Palatino Linotype"/>
          <w:i/>
          <w:iCs/>
          <w:kern w:val="2"/>
        </w:rPr>
        <w:t xml:space="preserve">kukkoltak </w:t>
      </w:r>
      <w:r>
        <w:rPr>
          <w:rFonts w:cs="Palatino Linotype" w:ascii="Palatino Linotype" w:hAnsi="Palatino Linotype"/>
          <w:kern w:val="2"/>
        </w:rPr>
        <w:t>volna, vagy mi, megláttak titeket, odafutottak, ti meg rájuk ugrottatok, és szétvertétek őke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i/>
          <w:iCs/>
          <w:kern w:val="2"/>
        </w:rPr>
        <w:t xml:space="preserve">Két </w:t>
      </w:r>
      <w:r>
        <w:rPr>
          <w:rFonts w:cs="Palatino Linotype" w:ascii="Palatino Linotype" w:hAnsi="Palatino Linotype"/>
          <w:kern w:val="2"/>
        </w:rPr>
        <w:t xml:space="preserve">testőr? – fortyant fel Vance. – És </w:t>
      </w:r>
      <w:r>
        <w:rPr>
          <w:rFonts w:cs="Palatino Linotype" w:ascii="Palatino Linotype" w:hAnsi="Palatino Linotype"/>
          <w:i/>
          <w:iCs/>
          <w:kern w:val="2"/>
        </w:rPr>
        <w:t xml:space="preserve">mi </w:t>
      </w:r>
      <w:r>
        <w:rPr>
          <w:rFonts w:cs="Palatino Linotype" w:ascii="Palatino Linotype" w:hAnsi="Palatino Linotype"/>
          <w:kern w:val="2"/>
        </w:rPr>
        <w:t xml:space="preserve">ugrottunk </w:t>
      </w:r>
      <w:r>
        <w:rPr>
          <w:rFonts w:cs="Palatino Linotype" w:ascii="Palatino Linotype" w:hAnsi="Palatino Linotype"/>
          <w:i/>
          <w:iCs/>
          <w:kern w:val="2"/>
        </w:rPr>
        <w:t>rá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Vance, gondolta Hoyt, </w:t>
      </w:r>
      <w:r>
        <w:rPr>
          <w:rFonts w:cs="Palatino Linotype" w:ascii="Palatino Linotype" w:hAnsi="Palatino Linotype"/>
          <w:i/>
          <w:iCs/>
          <w:kern w:val="2"/>
        </w:rPr>
        <w:t xml:space="preserve">annnnnyira </w:t>
      </w:r>
      <w:r>
        <w:rPr>
          <w:rFonts w:cs="Palatino Linotype" w:ascii="Palatino Linotype" w:hAnsi="Palatino Linotype"/>
          <w:kern w:val="2"/>
        </w:rPr>
        <w:t>béna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ért akartam személyesen tőletek megkérdezni – mondta a pan</w:t>
        <w:softHyphen/>
        <w:t>cser. – Nem így történt? Csak az érdekel… tudjátok… hogy hogy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ncser már tudta, hogy beletenyerelt a közepébe. Csak egy retardált nem vette volna ész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ce – mondta Hoyt, újabb szívatás-1-es típusú mosollyal –, te rohadt szörnyeteg! – A pancsernek meg: – Ez lenne a „csí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 „kópéság” sem lenne jobb szó rá – felelte a pancser. – Tu</w:t>
        <w:softHyphen/>
        <w:t>dod, „csíny” abban az értelemben, hogy nem azért mentetek oda, mert rá akartatok ugrani bárkire is, és nem azért mentetek oda, hogy a kali</w:t>
        <w:softHyphen/>
        <w:t>forniai kormányzót lássátok… a srácok, akik mesélték, úgy hívják, a Szájbabaszás Éjszakája. Szokatlan, vicces dolog történt, ez minden. Szó</w:t>
        <w:softHyphen/>
        <w:t>val, tényleg így volt? Vagy megközelítőleg így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szinte érezte, hogy Vance pillantása lyukat éget a fejébe, ahogy esdekelve ránéz… Azt mondta a pancser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ok én valamit. Miért nem hívod fel a kormányzót… melyik államé is?… Kalifornia? Kérdezd meg, ő mit szól a dolog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tettem – felelte a pancs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nem bírt uralkodni mag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ényleg? Mit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nem kapcsolták személyesen – ismerte el a pancser. – Valamilyen… szóvivő csajjal beszéltem. Szó szerint úgy fejezte ki magát, hogy „kommentálásra sem méltó”. De ez nálam nem ugyanaz, mint ha azt mondanák, egy szó sem igaz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hangja riadtan csen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a fickó tudja, hogy írni akarsz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persze – felelte a pancser. – </w:t>
      </w:r>
      <w:r>
        <w:rPr>
          <w:rFonts w:cs="Palatino Linotype" w:ascii="Palatino Linotype" w:hAnsi="Palatino Linotype"/>
          <w:i/>
          <w:iCs/>
          <w:kern w:val="2"/>
        </w:rPr>
        <w:t xml:space="preserve">Megmondtam </w:t>
      </w:r>
      <w:r>
        <w:rPr>
          <w:rFonts w:cs="Palatino Linotype" w:ascii="Palatino Linotype" w:hAnsi="Palatino Linotype"/>
          <w:kern w:val="2"/>
        </w:rPr>
        <w:t>ne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ne parázz már ennyire! – gondolta Hoyt, aztán a pancserhez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hívják a csajt, aki az állítólagos sztoridban szerep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a nevét – mondta a pancser. – De az egyik srác… szóval, tudjuk a mostani pasija nevét. – Ki az? – kérdez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Crawford. Nem tudjátok, ki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rawdon McLeod, gondolta Hoyt. Ez meredek. Ki a fasz beszélhetett ezeknek a pancsereknek Crawdonról és Syrie-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rawford… Nem ismerek egy Crawfordot se – válaszo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Álljon meg a menet – szólt Vance. – Várj egy kicsit. Idejöttél… Honnan tudtad, kik vagyunk? Honnan tudtad, </w:t>
      </w:r>
      <w:r>
        <w:rPr>
          <w:rFonts w:cs="Palatino Linotype" w:ascii="Palatino Linotype" w:hAnsi="Palatino Linotype"/>
          <w:i/>
          <w:iCs/>
          <w:kern w:val="2"/>
        </w:rPr>
        <w:t xml:space="preserve">hol </w:t>
      </w:r>
      <w:r>
        <w:rPr>
          <w:rFonts w:cs="Palatino Linotype" w:ascii="Palatino Linotype" w:hAnsi="Palatino Linotype"/>
          <w:kern w:val="2"/>
        </w:rPr>
        <w:t>vagyunk? Vance, Vance, Vance haver,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 felhívtam a Saint Ray-házat, és titeket kértelek – mondta a pancser. – Ott mondták, hogy itt vagy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nnan tudtad, hogy nézünk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kérdeztem pár embert. – A pancser a bejárat felé intett a kezével. – Elég ismertek vagytok errefelé, fiú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ncser elvigyorodott, széles, hízelgő vigyorral. A hízelgés kétféle, egymással viaskodó hatást váltott ki Hoytban… Egyfelől épp ideje volt már tudatni ezzel a pancserrel, hogy a pancserok helye… egészen má</w:t>
        <w:softHyphen/>
        <w:t xml:space="preserve">sutt van. Ugyanakkor tényleg olyan nagy baj lenne… ismertnek lenni? Vajon félni kell az eshetőségtől, hogy </w:t>
      </w:r>
      <w:r>
        <w:rPr>
          <w:rFonts w:cs="Palatino Linotype" w:ascii="Palatino Linotype" w:hAnsi="Palatino Linotype"/>
          <w:i/>
          <w:iCs/>
          <w:kern w:val="2"/>
        </w:rPr>
        <w:t xml:space="preserve">még ismertebbekké </w:t>
      </w:r>
      <w:r>
        <w:rPr>
          <w:rFonts w:cs="Palatino Linotype" w:ascii="Palatino Linotype" w:hAnsi="Palatino Linotype"/>
          <w:kern w:val="2"/>
        </w:rPr>
        <w:t xml:space="preserve">válhatnak) „Egy kibaszott majompofájú seggfejet nézünk, azt </w:t>
      </w:r>
      <w:r>
        <w:rPr>
          <w:rFonts w:cs="Palatino Linotype" w:ascii="Palatino Linotype" w:hAnsi="Palatino Linotype"/>
          <w:i/>
          <w:iCs/>
          <w:kern w:val="2"/>
        </w:rPr>
        <w:t xml:space="preserve">csináljuk!” </w:t>
      </w:r>
      <w:r>
        <w:rPr>
          <w:rFonts w:cs="Palatino Linotype" w:ascii="Palatino Linotype" w:hAnsi="Palatino Linotype"/>
          <w:kern w:val="2"/>
        </w:rPr>
        <w:t xml:space="preserve">Miért lenne tragédia, ha ezt a </w:t>
      </w:r>
      <w:r>
        <w:rPr>
          <w:rFonts w:cs="Palatino Linotype" w:ascii="Palatino Linotype" w:hAnsi="Palatino Linotype"/>
          <w:i/>
          <w:iCs/>
          <w:kern w:val="2"/>
        </w:rPr>
        <w:t xml:space="preserve">nagyívű </w:t>
      </w:r>
      <w:r>
        <w:rPr>
          <w:rFonts w:cs="Palatino Linotype" w:ascii="Palatino Linotype" w:hAnsi="Palatino Linotype"/>
          <w:kern w:val="2"/>
        </w:rPr>
        <w:t>mondatot nyomtatásban is megörökí</w:t>
        <w:softHyphen/>
        <w:t>ten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osem olvastam a </w:t>
      </w:r>
      <w:r>
        <w:rPr>
          <w:rFonts w:cs="Palatino Linotype" w:ascii="Palatino Linotype" w:hAnsi="Palatino Linotype"/>
          <w:i/>
          <w:iCs/>
          <w:kern w:val="2"/>
        </w:rPr>
        <w:t>Daily Wave-</w:t>
      </w:r>
      <w:r>
        <w:rPr>
          <w:rFonts w:cs="Palatino Linotype" w:ascii="Palatino Linotype" w:hAnsi="Palatino Linotype"/>
          <w:iCs/>
          <w:kern w:val="2"/>
        </w:rPr>
        <w:t>et</w:t>
      </w:r>
      <w:r>
        <w:rPr>
          <w:rFonts w:cs="Palatino Linotype" w:ascii="Palatino Linotype" w:hAnsi="Palatino Linotype"/>
          <w:i/>
          <w:iCs/>
          <w:kern w:val="2"/>
        </w:rPr>
        <w:t xml:space="preserve"> – </w:t>
      </w:r>
      <w:r>
        <w:rPr>
          <w:rFonts w:cs="Palatino Linotype" w:ascii="Palatino Linotype" w:hAnsi="Palatino Linotype"/>
          <w:kern w:val="2"/>
        </w:rPr>
        <w:t xml:space="preserve">mondta unottan. – Te olvasod a </w:t>
      </w:r>
      <w:r>
        <w:rPr>
          <w:rFonts w:cs="Palatino Linotype" w:ascii="Palatino Linotype" w:hAnsi="Palatino Linotype"/>
          <w:i/>
          <w:iCs/>
          <w:kern w:val="2"/>
        </w:rPr>
        <w:t>Daily Wave-</w:t>
      </w:r>
      <w:r>
        <w:rPr>
          <w:rFonts w:cs="Palatino Linotype" w:ascii="Palatino Linotype" w:hAnsi="Palatino Linotype"/>
          <w:iCs/>
          <w:kern w:val="2"/>
        </w:rPr>
        <w:t>et</w:t>
      </w:r>
      <w:r>
        <w:rPr>
          <w:rFonts w:cs="Palatino Linotype" w:ascii="Palatino Linotype" w:hAnsi="Palatino Linotype"/>
          <w:i/>
          <w:iCs/>
          <w:kern w:val="2"/>
        </w:rPr>
        <w:t xml:space="preserve">, </w:t>
      </w:r>
      <w:r>
        <w:rPr>
          <w:rFonts w:cs="Palatino Linotype" w:ascii="Palatino Linotype" w:hAnsi="Palatino Linotype"/>
          <w:kern w:val="2"/>
        </w:rPr>
        <w:t>Vance? – kérdezte Vance-től, szívatás-3 fokoza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én sem – felelte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Kicsit túlságosan is megnyomta a </w:t>
      </w:r>
      <w:r>
        <w:rPr>
          <w:rFonts w:cs="Palatino Linotype" w:ascii="Palatino Linotype" w:hAnsi="Palatino Linotype"/>
          <w:i/>
          <w:iCs/>
          <w:kern w:val="2"/>
        </w:rPr>
        <w:t xml:space="preserve">nemet, </w:t>
      </w:r>
      <w:r>
        <w:rPr>
          <w:rFonts w:cs="Palatino Linotype" w:ascii="Palatino Linotype" w:hAnsi="Palatino Linotype"/>
          <w:kern w:val="2"/>
        </w:rPr>
        <w:t>ami ingerülten hang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óval, az iskolai újságba írsz? – tudakolta a pancser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Mit csináltok, ha le akartok hozni egy sztorit, valami kibaszott nagy sztorit, de </w:t>
      </w:r>
      <w:r>
        <w:rPr>
          <w:rFonts w:cs="Palatino Linotype" w:ascii="Palatino Linotype" w:hAnsi="Palatino Linotype"/>
          <w:i/>
          <w:iCs/>
          <w:kern w:val="2"/>
        </w:rPr>
        <w:t>egy kibaszott tény sincs, amibe belekapaszkodhatná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ncsert kizökkentette a váratlanul agresszív tónus. Az ajkai vala</w:t>
        <w:softHyphen/>
        <w:t>mi furcsát csinálhattak, mert nem bírt tovább uralkodni a kis izmok remegés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nykedünk – felelte félénken –, hogy előbb-utóbb jönnek a té</w:t>
        <w:softHyphen/>
        <w:t>nyek is. Figyeljetek… – Megint a nagy, könyörgő szemek. – Pont ezért jöttem egyenesen hozzátok, srácok! Egy ilyen sztorinál igyekszünk többszörösen ellenőrizni a tényeket a főszereplők segítségével. De még mindig hivatkozhatunk a többi tanúra, és meg is tesszük, ha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féle </w:t>
      </w:r>
      <w:r>
        <w:rPr>
          <w:rFonts w:cs="Palatino Linotype" w:ascii="Palatino Linotype" w:hAnsi="Palatino Linotype"/>
          <w:kern w:val="2"/>
        </w:rPr>
        <w:t>tanúkról beszélsz? – kérdezte Vance, egyre riadtab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zt hiszed, hogy csak ti, a kormányzó meg a csaj voltatok 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még kicsoda? – tudakolta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stőrök – válaszolt a pancs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stőrök? – ismételte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k is ott voltak,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tőrök… többes számban? – kérdezte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agadjátok, hogy voltak ott testőrök? – Azután Hoythoz fordult. – </w:t>
      </w:r>
      <w:r>
        <w:rPr>
          <w:rFonts w:cs="Palatino Linotype" w:ascii="Palatino Linotype" w:hAnsi="Palatino Linotype"/>
          <w:i/>
          <w:iCs/>
          <w:kern w:val="2"/>
        </w:rPr>
        <w:t xml:space="preserve">Te </w:t>
      </w:r>
      <w:r>
        <w:rPr>
          <w:rFonts w:cs="Palatino Linotype" w:ascii="Palatino Linotype" w:hAnsi="Palatino Linotype"/>
          <w:kern w:val="2"/>
        </w:rPr>
        <w:t>mit mondasz? Cáfolod vagy megerősí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lig tudta elhinni. A kis mocsok megint összeszedte a bátorsá</w:t>
        <w:softHyphen/>
        <w:t>gát. Vance döbbenten bámul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cáfolom-e? – ismételte Hoyt, a jogi kategóriák iránti megve</w:t>
        <w:softHyphen/>
        <w:t xml:space="preserve">téssel. – </w:t>
      </w:r>
      <w:r>
        <w:rPr>
          <w:rFonts w:cs="Palatino Linotype" w:ascii="Palatino Linotype" w:hAnsi="Palatino Linotype"/>
          <w:i/>
          <w:iCs/>
          <w:kern w:val="2"/>
        </w:rPr>
        <w:t xml:space="preserve">Te </w:t>
      </w:r>
      <w:r>
        <w:rPr>
          <w:rFonts w:cs="Palatino Linotype" w:ascii="Palatino Linotype" w:hAnsi="Palatino Linotype"/>
          <w:kern w:val="2"/>
        </w:rPr>
        <w:t>cáfold vagy erősítsd meg a faszom… Cáfoljam, mi?! – Aztán elhúzta a száját, mintha azt mondaná: – Te… gennyed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nyörgő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száj megkérdeznem! Rajtatok áll, fiúk, nem rajtam! A szerkesztőm így is, úgy is lehozza a sztorit! Mi szívesebben írnánk meg a ti verziótokat az egészről, de legyen, ahogy ti akarjá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 kérdezte Vance. – Fogalmam sincs, miről beszélsz. Fokozódott az ingerülts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átod ott azt a két srácot? – kérdezte Hoyt, és két disznószerű diákra mutatott, akik három asztallal odébb röhigcséltek. – Kérdezd meg </w:t>
      </w:r>
      <w:r>
        <w:rPr>
          <w:rFonts w:cs="Palatino Linotype" w:ascii="Palatino Linotype" w:hAnsi="Palatino Linotype"/>
          <w:i/>
          <w:iCs/>
          <w:kern w:val="2"/>
        </w:rPr>
        <w:t xml:space="preserve">tőlük. </w:t>
      </w:r>
      <w:r>
        <w:rPr>
          <w:rFonts w:cs="Palatino Linotype" w:ascii="Palatino Linotype" w:hAnsi="Palatino Linotype"/>
          <w:kern w:val="2"/>
        </w:rPr>
        <w:t>Hátha ők vo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ncser nagy szemei megint ide-oda jártak Hoyt és Vance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Mindketten „oké, na, és most mit akarsz még?” pillantással néztek a pancser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ncser feláll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hogy beszélhettem veletek, fiúk… tessék… – Lecsúsz</w:t>
        <w:softHyphen/>
        <w:t xml:space="preserve">tatta a válláról a hátizsákját, elővett belőle egy </w:t>
      </w:r>
      <w:r>
        <w:rPr>
          <w:rFonts w:cs="Palatino Linotype" w:ascii="Palatino Linotype" w:hAnsi="Palatino Linotype"/>
          <w:i/>
          <w:iCs/>
          <w:kern w:val="2"/>
        </w:rPr>
        <w:t>Daily Wave-</w:t>
      </w:r>
      <w:r>
        <w:rPr>
          <w:rFonts w:cs="Palatino Linotype" w:ascii="Palatino Linotype" w:hAnsi="Palatino Linotype"/>
          <w:iCs/>
          <w:kern w:val="2"/>
        </w:rPr>
        <w:t>es</w:t>
      </w:r>
      <w:r>
        <w:rPr>
          <w:rFonts w:cs="Palatino Linotype" w:ascii="Palatino Linotype" w:hAnsi="Palatino Linotype"/>
          <w:i/>
          <w:iCs/>
          <w:kern w:val="2"/>
        </w:rPr>
        <w:t xml:space="preserve"> </w:t>
      </w:r>
      <w:r>
        <w:rPr>
          <w:rFonts w:cs="Palatino Linotype" w:ascii="Palatino Linotype" w:hAnsi="Palatino Linotype"/>
          <w:kern w:val="2"/>
        </w:rPr>
        <w:t>névjegy</w:t>
        <w:softHyphen/>
        <w:t xml:space="preserve">kártyát meg egy golyóstollat. – Ha beszélni akartok velem, itt a </w:t>
      </w:r>
      <w:r>
        <w:rPr>
          <w:rFonts w:cs="Palatino Linotype" w:ascii="Palatino Linotype" w:hAnsi="Palatino Linotype"/>
          <w:i/>
          <w:iCs/>
          <w:kern w:val="2"/>
        </w:rPr>
        <w:t xml:space="preserve">Wave </w:t>
      </w:r>
      <w:r>
        <w:rPr>
          <w:rFonts w:cs="Palatino Linotype" w:ascii="Palatino Linotype" w:hAnsi="Palatino Linotype"/>
          <w:kern w:val="2"/>
        </w:rPr>
        <w:t>száma, és megadom a mobilomat is. – Ahogy mondta, már le is firkan</w:t>
        <w:softHyphen/>
        <w:t>totta a számot, és odaadta a kártyát Hoytnak. – Kösz – mondta is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oyt nem szólt semmit, és a kártyát sem rakta el, csak tartotta a két ujja között. Kis, szívatás-1 típusú mosolyt villantott a pancserra, amint megfordult és elment. A srác hátizsákja mályvaszínű volt, sárga Dupont D-betűvel a hajtókáján. Irtó béna volt dupontos cuccokban járni </w:t>
        <w:softHyphen/>
        <w:t>mintha azt hinnéd, a puszta tény, hogy a Dupontra jársz, önmagában véve nagy dolog lenne. Mindaz, ami naggyá tette, tökéletesen ellenkezett a sznobok felfogás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dühösen felsóhajtott, és vádló pillantással nézett Hoy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rancba, Hoyt, hányszor megkértelek már, hogy ne beszélj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ost itt van a nyakunkon ez a </w:t>
      </w:r>
      <w:r>
        <w:rPr>
          <w:rFonts w:cs="Palatino Linotype" w:ascii="Palatino Linotype" w:hAnsi="Palatino Linotype"/>
          <w:i/>
          <w:iCs/>
          <w:kern w:val="2"/>
        </w:rPr>
        <w:t>Daily Wave-</w:t>
      </w:r>
      <w:r>
        <w:rPr>
          <w:rFonts w:cs="Palatino Linotype" w:ascii="Palatino Linotype" w:hAnsi="Palatino Linotype"/>
          <w:iCs/>
          <w:kern w:val="2"/>
        </w:rPr>
        <w:t>es</w:t>
      </w:r>
      <w:r>
        <w:rPr>
          <w:rFonts w:cs="Palatino Linotype" w:ascii="Palatino Linotype" w:hAnsi="Palatino Linotype"/>
          <w:i/>
          <w:iCs/>
          <w:kern w:val="2"/>
        </w:rPr>
        <w:t xml:space="preserve"> </w:t>
      </w:r>
      <w:r>
        <w:rPr>
          <w:rFonts w:cs="Palatino Linotype" w:ascii="Palatino Linotype" w:hAnsi="Palatino Linotype"/>
          <w:kern w:val="2"/>
        </w:rPr>
        <w:t>szarjankó… – Nyugi – mondta Hoyt. – Ugyan mi bajunk lehet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egbasznak minket, az. Ez a kibaszott fasz most már </w:t>
      </w:r>
      <w:r>
        <w:rPr>
          <w:rFonts w:cs="Palatino Linotype" w:ascii="Palatino Linotype" w:hAnsi="Palatino Linotype"/>
          <w:i/>
          <w:iCs/>
          <w:kern w:val="2"/>
        </w:rPr>
        <w:t xml:space="preserve">két </w:t>
      </w:r>
      <w:r>
        <w:rPr>
          <w:rFonts w:cs="Palatino Linotype" w:ascii="Palatino Linotype" w:hAnsi="Palatino Linotype"/>
          <w:kern w:val="2"/>
        </w:rPr>
        <w:t xml:space="preserve">testőrrel vádol, és mintha </w:t>
      </w:r>
      <w:r>
        <w:rPr>
          <w:rFonts w:cs="Palatino Linotype" w:ascii="Palatino Linotype" w:hAnsi="Palatino Linotype"/>
          <w:i/>
          <w:iCs/>
          <w:kern w:val="2"/>
        </w:rPr>
        <w:t xml:space="preserve">mi </w:t>
      </w:r>
      <w:r>
        <w:rPr>
          <w:rFonts w:cs="Palatino Linotype" w:ascii="Palatino Linotype" w:hAnsi="Palatino Linotype"/>
          <w:kern w:val="2"/>
        </w:rPr>
        <w:t xml:space="preserve">kezdtük volna az egészet. </w:t>
      </w:r>
      <w:r>
        <w:rPr>
          <w:rFonts w:cs="Palatino Linotype" w:ascii="Palatino Linotype" w:hAnsi="Palatino Linotype"/>
          <w:i/>
          <w:iCs/>
          <w:kern w:val="2"/>
        </w:rPr>
        <w:t xml:space="preserve">Két </w:t>
      </w:r>
      <w:r>
        <w:rPr>
          <w:rFonts w:cs="Palatino Linotype" w:ascii="Palatino Linotype" w:hAnsi="Palatino Linotype"/>
          <w:kern w:val="2"/>
        </w:rPr>
        <w:t xml:space="preserve">testőr… bassza meg, a kibaszott srác </w:t>
      </w:r>
      <w:r>
        <w:rPr>
          <w:rFonts w:cs="Palatino Linotype" w:ascii="Palatino Linotype" w:hAnsi="Palatino Linotype"/>
          <w:i/>
          <w:iCs/>
          <w:kern w:val="2"/>
        </w:rPr>
        <w:t xml:space="preserve">két </w:t>
      </w:r>
      <w:r>
        <w:rPr>
          <w:rFonts w:cs="Palatino Linotype" w:ascii="Palatino Linotype" w:hAnsi="Palatino Linotype"/>
          <w:kern w:val="2"/>
        </w:rPr>
        <w:t>testőrről beszélt. Ki a fasz akar szerepelni valami hülye sztoriban, amiben a kaliforniai kormányzót leszopja Syrie kiba</w:t>
        <w:softHyphen/>
        <w:t>szott Stieffbe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ug-gal-lom, Vance. Lazíts. Lazíts! Nem mi kezdtünk ki a pasas gorilláj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de ez a faszkalap keveri a szart. Már össze is keverte. Képes, és lehozza a testőr verzióját! Képzelheted, milyen lesz! Miért nem tagadtad le egyszerűen az egészet, mint én? Túlfeszítetted. Addig feszí</w:t>
        <w:softHyphen/>
        <w:t>tetted, hogy a srác most már egészen biztos benne, hogy ott vol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lvigyor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Én? </w:t>
      </w:r>
      <w:r>
        <w:rPr>
          <w:rFonts w:cs="Palatino Linotype" w:ascii="Palatino Linotype" w:hAnsi="Palatino Linotype"/>
          <w:kern w:val="2"/>
        </w:rPr>
        <w:t>Nem hiszek a fülemnek! A kis geci azt mondja, „két testőr”, mire te: „Mi az, hogy kettő? Nem is kettő volt! Én csak egyet lát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t nem mond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yi erővel akár mondhattad is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pár pillanatig Hoytra mer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t gondolok? Szerintem te csak örülnél, ha valaki megírná. Ezt gondo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felemelte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küldte el a búsba? Ki mondta, hogy csókolja meg a segg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éltatlankodva nézett Vance-re, de </w:t>
      </w:r>
      <w:r>
        <w:rPr>
          <w:rFonts w:cs="Palatino Linotype" w:ascii="Palatino Linotype" w:hAnsi="Palatino Linotype"/>
          <w:i/>
          <w:iCs/>
          <w:kern w:val="2"/>
        </w:rPr>
        <w:t>hmmmm…</w:t>
      </w:r>
      <w:r>
        <w:rPr>
          <w:rFonts w:cs="Palatino Linotype" w:ascii="Palatino Linotype" w:hAnsi="Palatino Linotype"/>
          <w:kern w:val="2"/>
        </w:rPr>
        <w:t xml:space="preserve"> Ez a Vance azért mondott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lássam a faszkalap névjegyét! – mondta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odaadta, Hoyt maga is rápillantott. Adam Gell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ose hallottam róla – morfondírozott Vance és visszaa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olyan unottan vont vállat, ahogy csak bírt. De ez csak a látszat volt. A nevet jól bevéste az eszébe. Adam Gellinnek hívják a kis gec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ssza meg! Most meg mi a faszért gondol egyből a kibaszott jegyeire? Élő legenda lehetne… az egyik legnagyobb. De mi a faszt fog csinálni jövő júniusban?</w:t>
      </w:r>
    </w:p>
    <w:p>
      <w:pPr>
        <w:pStyle w:val="Heading1"/>
        <w:rPr/>
      </w:pPr>
      <w:bookmarkStart w:id="16" w:name="__RefHeading___Toc195885658"/>
      <w:bookmarkEnd w:id="16"/>
      <w:r>
        <w:rPr/>
        <w:t>Tizenkettedik fejezet – Az m betűs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ol az a költő, aki megénekelte minden emberi érzések legkínzóbbikát, a sebet, mely sose heged – a férfi megaláztatását? Na igen, a bárdok, a balladások eposzai a megalázott férfiak bosszújáról igen felkavaróak… de ezekben a szegény ördög mindig olyan könnyen megússza. Elvégre a nagy belső késztetés, a </w:t>
      </w:r>
      <w:r>
        <w:rPr>
          <w:rFonts w:cs="Palatino Linotype" w:ascii="Palatino Linotype" w:hAnsi="Palatino Linotype"/>
          <w:i/>
          <w:iCs/>
          <w:kern w:val="2"/>
        </w:rPr>
        <w:t xml:space="preserve">„bosszú az enyém” </w:t>
      </w:r>
      <w:r>
        <w:rPr>
          <w:rFonts w:cs="Palatino Linotype" w:ascii="Palatino Linotype" w:hAnsi="Palatino Linotype"/>
          <w:kern w:val="2"/>
        </w:rPr>
        <w:t xml:space="preserve">némileg visszaadja neki férfiasságát, hiszen a bosszú férfias dolog. De maga az érzés, a </w:t>
      </w:r>
      <w:r>
        <w:rPr>
          <w:rFonts w:cs="Palatino Linotype" w:ascii="Palatino Linotype" w:hAnsi="Palatino Linotype"/>
          <w:i/>
          <w:iCs/>
          <w:kern w:val="2"/>
        </w:rPr>
        <w:t xml:space="preserve">férfi megaláztatása </w:t>
      </w:r>
      <w:r>
        <w:rPr>
          <w:rFonts w:cs="Palatino Linotype" w:ascii="Palatino Linotype" w:hAnsi="Palatino Linotype"/>
          <w:kern w:val="2"/>
        </w:rPr>
        <w:t>egyszerűen leírhatatlan. Egy férfi sem képes rászánni magát, hogy körülírja. Ugyanaz, aki megkönnyebbülten, szellemírói nagyvonalúsággal bevall mindennemű erkölcstelenséget és disznósá</w:t>
        <w:softHyphen/>
        <w:t>got, egyetlen szót sem szól a megaláztatásról, amely Orwell szavaival kiteszi „az élet hetvenöt százalékát”. A megalázottság beismerése egy</w:t>
        <w:softHyphen/>
        <w:t>ben annak belátása lenne, hogy harc nélkül meghunyászkodott, össze</w:t>
        <w:softHyphen/>
        <w:t>tört, be hódolt egy másik embernek, aki bántotta – hogy férfiatlanná vált, és az azonnali halálnál is rosszabb nyomorúságba süllyedt. Az örö</w:t>
        <w:softHyphen/>
        <w:t xml:space="preserve">kös félelem a testi konfrontációtól – még most is… a huszonegyedik században!… Amikor az élet nagy győzelmeit nem páncélos lovagok vívják ki a csatamezőn, hanem központi fűtéses, üvegfalú szobákban ülő, elhízott emberek. Egyetlen ember sem szabadulhat meg a virtuális fegyverletétel gyomorkavaró pillanatától. Egy szó, egy kép, egy illat, egy arc is minduntalan </w:t>
      </w:r>
      <w:r>
        <w:rPr>
          <w:rFonts w:cs="Palatino Linotype" w:ascii="Palatino Linotype" w:hAnsi="Palatino Linotype"/>
          <w:i/>
          <w:iCs/>
          <w:kern w:val="2"/>
        </w:rPr>
        <w:t xml:space="preserve">arra </w:t>
      </w:r>
      <w:r>
        <w:rPr>
          <w:rFonts w:cs="Palatino Linotype" w:ascii="Palatino Linotype" w:hAnsi="Palatino Linotype"/>
          <w:kern w:val="2"/>
        </w:rPr>
        <w:t xml:space="preserve">emlékeztet, és a puszta </w:t>
      </w:r>
      <w:r>
        <w:rPr>
          <w:rFonts w:cs="Palatino Linotype" w:ascii="Palatino Linotype" w:hAnsi="Palatino Linotype"/>
          <w:i/>
          <w:iCs/>
          <w:kern w:val="2"/>
        </w:rPr>
        <w:t xml:space="preserve">érzés, </w:t>
      </w:r>
      <w:r>
        <w:rPr>
          <w:rFonts w:cs="Palatino Linotype" w:ascii="Palatino Linotype" w:hAnsi="Palatino Linotype"/>
          <w:kern w:val="2"/>
        </w:rPr>
        <w:t>a pillanat ingere ismét oda vezet, hogy belefullad a szégyenbe, amiért tétlenül tűrte a férfiatlanít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zerencsére Adam Gellin nem idézte fel </w:t>
      </w:r>
      <w:r>
        <w:rPr>
          <w:rFonts w:cs="Palatino Linotype" w:ascii="Palatino Linotype" w:hAnsi="Palatino Linotype"/>
          <w:i/>
          <w:iCs/>
          <w:kern w:val="2"/>
        </w:rPr>
        <w:t xml:space="preserve">azt </w:t>
      </w:r>
      <w:r>
        <w:rPr>
          <w:rFonts w:cs="Palatino Linotype" w:ascii="Palatino Linotype" w:hAnsi="Palatino Linotype"/>
          <w:kern w:val="2"/>
        </w:rPr>
        <w:t>a pillanatot, miközben napnyugtakor átsétált a Great Yardon, habár úti célja, az új Farquhar Fitneszközpont elég sok szálon kötődött hozzá. Múlóban volt már az indián nyár, a napok észrevehetően rövidebbek és hidegebbek lettek, így hát Adam magára öltötte levélzöld vattakabátját, amely túlért a de</w:t>
        <w:softHyphen/>
        <w:t>rekán, és madzaggal szorosabbra lehetett húzni a nagyobb kényelem kedvéért. Alig páran jöttek-mentek a könyvtár boltíves bejárata alatt, de a Yardon sem tülekedtek az emberek. Ahogy a nap alábbszállt, lágy bíborok és rózsaszínek keretezték az égboltot, és a kevés fény valami csodát művelt a gótikus épületekkel. Adam már nem különálló építményeknek látta őket, jól megkülönböztethető vonásokkal, hanem in</w:t>
        <w:softHyphen/>
        <w:t>kább egyetlen hatalmas, szürke, gótikus kőabsztrakciónak, rózsaszín</w:t>
        <w:softHyphen/>
        <w:t>nel, bíborral és a nap utolsó, halványaranyszínével tarkítva. A magas</w:t>
        <w:softHyphen/>
        <w:t>ba törő szilfák szürkék voltak, de aranyozott mályvaszinű háttérfény</w:t>
        <w:softHyphen/>
        <w:t>ben fürdöttek. Még sose látta a Dupontot pontosan ilyen megvilágítás</w:t>
        <w:softHyphen/>
        <w:t>ban… szilárd, mélyen gyökerező, megrendíthetetlen, tündöklő… A szerencse forgandó, de a Dupont álland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Gellint elöntötte az a derűlátás, amilyet akkor érez egy fiatal</w:t>
        <w:softHyphen/>
        <w:t>ember, amikor először elhatározza, hogy súlyokat emelget, és átformálja a tes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dzeni kezdett a Farquhar Cybex gépein. Nem mintha azt remélte volna, valaha is olyan erős lehet, hogy a Curtis Jones- vagy Jojó-féle óri</w:t>
        <w:softHyphen/>
        <w:t>ások fölébe kerekedjen puszta kézzel. Nem volt bolond. Ő csak olyan külsőt akart, ami azt üz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szedbe se jusson szarakodni </w:t>
      </w:r>
      <w:r>
        <w:rPr>
          <w:rFonts w:cs="Palatino Linotype" w:ascii="Palatino Linotype" w:hAnsi="Palatino Linotype"/>
          <w:i/>
          <w:iCs/>
          <w:kern w:val="2"/>
        </w:rPr>
        <w:t xml:space="preserve">velem. Ne akard, </w:t>
      </w:r>
      <w:r>
        <w:rPr>
          <w:rFonts w:cs="Palatino Linotype" w:ascii="Palatino Linotype" w:hAnsi="Palatino Linotype"/>
          <w:kern w:val="2"/>
        </w:rPr>
        <w:t xml:space="preserve">hogy tésztát gyúrjak belőled. Tartsd meg a fensőbbséges dumáidat magadnak! – Te vagy a menő, Adam! – a beszariknak. </w:t>
      </w:r>
      <w:r>
        <w:rPr>
          <w:rFonts w:cs="Palatino Linotype" w:ascii="Palatino Linotype" w:hAnsi="Palatino Linotype"/>
          <w:i/>
          <w:iCs/>
          <w:kern w:val="2"/>
        </w:rPr>
        <w:t xml:space="preserve">Velem </w:t>
      </w:r>
      <w:r>
        <w:rPr>
          <w:rFonts w:cs="Palatino Linotype" w:ascii="Palatino Linotype" w:hAnsi="Palatino Linotype"/>
          <w:kern w:val="2"/>
        </w:rPr>
        <w:t>nem beszélhetsz í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lmélázott új küldetése szakzsargonján – mellizmok, bicepszek, tricepszek, csuklyás izmok, ferde hasizmok és a többi – miközben a Great Yard két belső főcsapásának kereszteződéséhez közeledett. A kereszteződés közepén állt a Szent Kristóf-kút, rajta a szent nagy, hő</w:t>
        <w:softHyphen/>
        <w:t>sies gránitszobra tógában, amint a gyermek Jézust átviszi az örvénylő patakon, amit a kút vize testesített meg. A 19. század végén élt francia szobrász, Jules Dalou készítette a figurákat, melyek most beleolvadtak a szürkület árnyaiba. Micsoda mellizommal ábrázolta Dalou Szent Kris</w:t>
        <w:softHyphen/>
        <w:t>tófot! Mekkora duzzadó delták! Menet közben Adam kihúzta magát, kinyújtotta a bal karját, vállmagasságba emelte, és jobb kezével megta</w:t>
        <w:softHyphen/>
        <w:t>pogatta a deltaizmát. Most még nem valami sok, 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nt az öltözőben Adam XL-es pólót húzott, és extra hosszú sortot, aztán elindult az edzőterem szintjére. Az erőteljes mennyezeti fények</w:t>
        <w:softHyphen/>
        <w:t>ben csillogni látszott a fekete szegélyű, bézsszínű padló, és büszkén sorakoztak a fehér vázú, fekete karú Cybex gépek regimentjei, rozsda</w:t>
        <w:softHyphen/>
        <w:t>mentes acélsúlyokkal, a tükrös falak által megkettőzve. Mikor először járt itt, Adam megnézte a többi súlyemelőt, és úgy döntött, olyan pólót kell felvennie, amelynek az ujja túlnyúlik a könyökén, akkora el</w:t>
        <w:softHyphen/>
        <w:t>maradása volt a felkarján és a mellkasán. Ráadásul ezek a fiatal macsók még csak nem is sportolók! Az igazi sportolók, az újoncok, akik a fut</w:t>
        <w:softHyphen/>
        <w:t>ball- és kosárcsapatokban játszanak, sose mentek a Farquharnak még a közelébe sem. Voltak saját edzőtermeik. Ezek az izmos diákok a Farquharban csupán az új férfidivatnak hódoltak – a felpumpált, kigyúrt külsőnek. Tele volt velük az edzőterem! Hétköznapi srácok akkora karokkal, nyakkal, mellkassal, hogy ujjatlan, lyukacsos izompó</w:t>
        <w:softHyphen/>
        <w:t xml:space="preserve">lókban tetszeleghettek! Mihez kezdenek ezzel a rengeteg elképesztő izommal?… Egészen pontosan </w:t>
      </w:r>
      <w:r>
        <w:rPr>
          <w:rFonts w:cs="Palatino Linotype" w:ascii="Palatino Linotype" w:hAnsi="Palatino Linotype"/>
          <w:i/>
          <w:iCs/>
          <w:kern w:val="2"/>
        </w:rPr>
        <w:t xml:space="preserve">semmit. </w:t>
      </w:r>
      <w:r>
        <w:rPr>
          <w:rFonts w:cs="Palatino Linotype" w:ascii="Palatino Linotype" w:hAnsi="Palatino Linotype"/>
          <w:kern w:val="2"/>
        </w:rPr>
        <w:t>Nem lesznek sportolók, és nem akarnak senkivel harcolni. Ez a sok izom nem több, mint divat, mint minden más, amit az ember a testére ölthet… cargosort, farmer, a piperkőcök rózsaszín, legombolt gallérú inge és lime-zöld rövidnad</w:t>
        <w:softHyphen/>
        <w:t>rágja, a Oakley napszemüveg, a fekete gumi L. L. Bean csizma bőr fel</w:t>
        <w:softHyphen/>
        <w:t>sőrésszel… meg minden. Csak divat! De ha divat is, Adam nem akart kimaradni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ézd ezeket a kibaszott csávókat, ahogy a tükrökben nézegetik magukat… Lényegében minden fal egy összefüggő tükör. A falszöveg szerint azért kellenek a tükrök, hogy edzés közben ellenőrizhesd, jól végzed-e a gyakorlatot. Ez persze baromság… Azért vannak itt, hogy gyönyörködhess tested divatos szépségében! A gyakorlatok között ezek az ostoba divatmajmok </w:t>
      </w:r>
      <w:r>
        <w:rPr>
          <w:rFonts w:cs="Palatino Linotype" w:ascii="Palatino Linotype" w:hAnsi="Palatino Linotype"/>
          <w:i/>
          <w:iCs/>
          <w:kern w:val="2"/>
        </w:rPr>
        <w:t xml:space="preserve">lopva </w:t>
      </w:r>
      <w:r>
        <w:rPr>
          <w:rFonts w:cs="Palatino Linotype" w:ascii="Palatino Linotype" w:hAnsi="Palatino Linotype"/>
          <w:kern w:val="2"/>
        </w:rPr>
        <w:t>önmagukat nézik. Még a következő gyakorlatig sem bírják ki. Nézd csak, azt ott… feltűnés nélkül kinyújt</w:t>
        <w:softHyphen/>
        <w:t xml:space="preserve">ja a kezét… hogy lopva megnézhesse, hogyan ugrik ki a tricepsze… na és </w:t>
      </w:r>
      <w:r>
        <w:rPr>
          <w:rFonts w:cs="Palatino Linotype" w:ascii="Palatino Linotype" w:hAnsi="Palatino Linotype"/>
          <w:i/>
          <w:iCs/>
          <w:kern w:val="2"/>
        </w:rPr>
        <w:t>az…</w:t>
      </w:r>
      <w:r>
        <w:rPr>
          <w:rFonts w:cs="Palatino Linotype" w:ascii="Palatino Linotype" w:hAnsi="Palatino Linotype"/>
          <w:kern w:val="2"/>
        </w:rPr>
        <w:t xml:space="preserve"> úgy tesz, mintha csak nyújtózkodna… hogy a hátizma kiterül</w:t>
        <w:softHyphen/>
        <w:t xml:space="preserve">jön, mint egy óriási mérges rája… </w:t>
      </w:r>
      <w:r>
        <w:rPr>
          <w:rFonts w:cs="Palatino Linotype" w:ascii="Palatino Linotype" w:hAnsi="Palatino Linotype"/>
          <w:i/>
          <w:iCs/>
          <w:kern w:val="2"/>
        </w:rPr>
        <w:t xml:space="preserve">az </w:t>
      </w:r>
      <w:r>
        <w:rPr>
          <w:rFonts w:cs="Palatino Linotype" w:ascii="Palatino Linotype" w:hAnsi="Palatino Linotype"/>
          <w:kern w:val="2"/>
        </w:rPr>
        <w:t>meg ott… látszólag csak össze</w:t>
        <w:softHyphen/>
        <w:t>dörzsöli a két kezét… de valójában teljes erejéből összenyomja őket, mert látni akarja, ahogy a hatalmas mellizma kidudorodik… Íme! A divatmacsók! Dieseleknek hívják őket. Minimum félpercenként – lehet számolni – valamelyik leendő izomagy kiegyenesíti a karját, és lopva megnézi növögető tricepszét a mindenütt jelenlévő tükrökben. Igen</w:t>
        <w:softHyphen/>
        <w:t>csak divatba jöttek az izm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csak állt lógó ruháiban, és ide-oda utaztatta a tekintetét, kere</w:t>
        <w:softHyphen/>
        <w:t xml:space="preserve">sett valamit… </w:t>
      </w:r>
      <w:r>
        <w:rPr>
          <w:rFonts w:cs="Palatino Linotype" w:ascii="Palatino Linotype" w:hAnsi="Palatino Linotype"/>
          <w:i/>
          <w:iCs/>
          <w:kern w:val="2"/>
        </w:rPr>
        <w:t xml:space="preserve">meg is van! </w:t>
      </w:r>
      <w:r>
        <w:rPr>
          <w:rFonts w:cs="Palatino Linotype" w:ascii="Palatino Linotype" w:hAnsi="Palatino Linotype"/>
          <w:kern w:val="2"/>
        </w:rPr>
        <w:t xml:space="preserve">Fent, az erkélyen meglátta: vállhúzó gép, kimondottan a csuklyás izom fejlesztésére találták ki. Attól kezdve, hogy meglátta, egyenesen </w:t>
      </w:r>
      <w:r>
        <w:rPr>
          <w:rFonts w:cs="Palatino Linotype" w:ascii="Palatino Linotype" w:hAnsi="Palatino Linotype"/>
          <w:i/>
          <w:iCs/>
          <w:kern w:val="2"/>
        </w:rPr>
        <w:t xml:space="preserve">sóvárgott </w:t>
      </w:r>
      <w:r>
        <w:rPr>
          <w:rFonts w:cs="Palatino Linotype" w:ascii="Palatino Linotype" w:hAnsi="Palatino Linotype"/>
          <w:kern w:val="2"/>
        </w:rPr>
        <w:t xml:space="preserve">utána. Senki nem vágyott még így semmiféle drogra. </w:t>
      </w:r>
      <w:r>
        <w:rPr>
          <w:rFonts w:cs="Palatino Linotype" w:ascii="Palatino Linotype" w:hAnsi="Palatino Linotype"/>
          <w:i/>
          <w:iCs/>
          <w:kern w:val="2"/>
        </w:rPr>
        <w:t xml:space="preserve">Semmi </w:t>
      </w:r>
      <w:r>
        <w:rPr>
          <w:rFonts w:cs="Palatino Linotype" w:ascii="Palatino Linotype" w:hAnsi="Palatino Linotype"/>
          <w:kern w:val="2"/>
        </w:rPr>
        <w:t>se változtathat gyorsabban és biztosabban kemény csávóvá, mint egy válltól vállig duzzadó csuklyásizommal öve</w:t>
        <w:softHyphen/>
        <w:t>zett vastag nyak… Csakhogy az íratlan szabály szerint az erkélyén lévő eszközöket kizárólag a nehéz-súlyemelők használhatták. Adam szen</w:t>
        <w:softHyphen/>
        <w:t>vedett: már az odafönt edző dieselek gondolatától is nudlinak érezte karjait és lábait… de hát nincs mit tenni, nem igaz? Így hát felrohant a fém lépcsőfokokon. Attól félt, hogy valaki, mondjuk, egy szimpla izomagy, elfoglalja előtte a vállgép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biztos, hogy fölérve egyenesen a masszív, tömör, felfújt testek, a </w:t>
      </w:r>
      <w:r>
        <w:rPr>
          <w:rFonts w:cs="Palatino Linotype" w:ascii="Palatino Linotype" w:hAnsi="Palatino Linotype"/>
          <w:i/>
          <w:iCs/>
          <w:kern w:val="2"/>
        </w:rPr>
        <w:t xml:space="preserve">dieselek </w:t>
      </w:r>
      <w:r>
        <w:rPr>
          <w:rFonts w:cs="Palatino Linotype" w:ascii="Palatino Linotype" w:hAnsi="Palatino Linotype"/>
          <w:kern w:val="2"/>
        </w:rPr>
        <w:t>királyságába jutott. Az erkélyt betöltötte a súlyzózó, jelenlegi és leendő erőcsávók fojtott, mély nyögése, amint a párnázott fekve</w:t>
        <w:softHyphen/>
        <w:t>nyomó-padokon feküdtek a fémkeretben, vagy behajlított lábbal ültek valamelyik gépben, esetleg párnázott alkalmatosságokra hasalva ed</w:t>
        <w:softHyphen/>
        <w:t>zették bicepszeiket, és függőleges emeléseket végeztek a hátizmuk erősítés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aver, segíts,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Ez az! Még egyet! Nem vagy te kiscsaj! Még egyet! – mindez kérkedő nyögésekkel körítve. – …ötszázat nyom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egy rekedtes ha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omság… még hogy… ötszázat… nyomtál… te… simán se bírnál… ötszázat csinálni… bármiből… – Majd elkeseredett, a nyögés és kiáltás közti közbeszúrás: – Úúnahhh! – és egy tömör, fiatal atléta tá</w:t>
        <w:softHyphen/>
        <w:t>pászkodik fel a nyomópadról, rövid, lyukacsos birkózópólóban (hogy jól látsszanak a mellizmai, továbbá a bicepszei, tricepszei, deltaizmai és trapezoidj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llkas a fel-le járt a mély ki- és belégzésektől, a karját meg kissé görbén eltartotta a testétől, mintha a mell- és hátizmai, a bicepszei és tricepszei túl nagyok lennének ahhoz, hogy a karját kinyújtsa, és ez magyarázná a furcsa, majomszerűen imbolygó járást. Adam önkéntele</w:t>
        <w:softHyphen/>
        <w:t>nül is lehúzta a pólója ujjait, hogy eltakarja a könyökét, nehogy valame</w:t>
        <w:softHyphen/>
        <w:t>lyik macsó véletlenül is kiszúrja, milyen szánalmas fogpiszkáló a két karja. Úgy képzelte, minden tekintet őrá szegeződik… a pehelysúlyú mihasznára, aki nem átallott felhatolni a nagymenők erkélyére… nem tudta, hogy minden testépítő azt képzeli, az egész edzőterem őt bámul</w:t>
        <w:softHyphen/>
        <w:t>ja… hogy lássák, mekkora súlyt nyom, mennyi gyakorlatot csinál… és vajon belenéz-e lopva a tükörbe utána, hátha nagyobbnak tűnnek a csuklyás izmai, a deltái, a mellizmai, a bicepszei a tricepszei, a hátizma és a ferde hasizma most, hogy a gyakorlattól telementek vérr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súlyokat tett a vállgépre… Azt akarta, hogy tiszteletre méltóan nehéznek látsszon… megpróbálta… de meg se bírta mozdítani.., cso</w:t>
        <w:softHyphen/>
        <w:t>mó súlyt le kellett vennie… megrettent, ha a macsók nyilván egyre növekvő megvetésére gondolt… végül lecsökkentette a súlyokat háromra… tíz, nyolc, majd végül öt aprócska húzás. Két adag között nagy lélegzeteket vett, rettenetesen férfias grimasszal a földet bámulta, körözött a vállaival, és szétterpesztett lábbal járkált, az itt dívó, majom</w:t>
        <w:softHyphen/>
        <w:t>szerű mód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órányi gyúrás után Adam kellőképpen erősnek érezte már magát, és elindult lefelé, de a tükrök mellett elhaladva lopva a csuklyásizmait leste, már amennyit az XL-es póló nyakkivágása látni engedett. Azon töprengett, tényleg nagyobbnak látszanak-e, vagy csak képzelődik. Nem… </w:t>
      </w:r>
      <w:r>
        <w:rPr>
          <w:rFonts w:cs="Palatino Linotype" w:ascii="Palatino Linotype" w:hAnsi="Palatino Linotype"/>
          <w:i/>
          <w:iCs/>
          <w:kern w:val="2"/>
        </w:rPr>
        <w:t xml:space="preserve">valóban </w:t>
      </w:r>
      <w:r>
        <w:rPr>
          <w:rFonts w:cs="Palatino Linotype" w:ascii="Palatino Linotype" w:hAnsi="Palatino Linotype"/>
          <w:kern w:val="2"/>
        </w:rPr>
        <w:t>nagyobbnak látszo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bba az örömteli állapotba került, amikor a férfi átmenetileg nagy</w:t>
        <w:softHyphen/>
        <w:t>nak érzi magát, mert az izmai – valós méretüktől függetlenül – megtel</w:t>
        <w:softHyphen/>
        <w:t xml:space="preserve">nek vérrel. Ettől mindenki </w:t>
      </w:r>
      <w:r>
        <w:rPr>
          <w:rFonts w:cs="Palatino Linotype" w:ascii="Palatino Linotype" w:hAnsi="Palatino Linotype"/>
          <w:i/>
          <w:iCs/>
          <w:kern w:val="2"/>
        </w:rPr>
        <w:t xml:space="preserve">férfiasabbnak </w:t>
      </w:r>
      <w:r>
        <w:rPr>
          <w:rFonts w:cs="Palatino Linotype" w:ascii="Palatino Linotype" w:hAnsi="Palatino Linotype"/>
          <w:kern w:val="2"/>
        </w:rPr>
        <w:t>érz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arquhar Fitneszközpontban voltak liftek, sőt egy széles, jól meg</w:t>
        <w:softHyphen/>
        <w:t>világított lépcsőház is. Adam, az izomépítés bajnoka a látványosabb útvonalat választotta. A kettős üvegajtón keresztül minden emelet lép</w:t>
        <w:softHyphen/>
        <w:t>csőfordulójában látni lehetett, mi folyik odabent. Egy szinttel lejjebb a dupla ajtó fölötti táblán ez állt: SZÍVERŐSÍTÉS. Adam szemében ez szá</w:t>
        <w:softHyphen/>
        <w:t>nalmas egészségügyi kifejezésnek tűnt, ami a betegséghez társul, nem a férfiassághoz… de megragadta a szemét a diákok, elsősorban lányok látványa, akik valami különös gépen futottak, így hát bement. A StairMaster nem gépen futni lehetett – már ha ez futásnak nevezhető –, méghozzá anélkül, hogy levennéd a lábadat két nagy pedálról. Kicsit olyan volt, mint felállva tekerni a biciklit. Adam sok lányt látott… Né</w:t>
        <w:softHyphen/>
        <w:t>melyikük sima, uniszex tornaruhát viselt, pólót, melegítőfelsőt, bő sor</w:t>
        <w:softHyphen/>
        <w:t>tot és tornacipőt. Ám sokan voltak, akik… csajos ruhában jöttek. Irtó alacsony szabású csípő-tréningnadrágjaik voltak! És rövid pólóik! A ket</w:t>
        <w:softHyphen/>
        <w:t>tő között pedig fiatal hús és sok-sok köldök! Hátulról… Adam egy kis fenékdekoltázst látott, egy kis bevágást… Előtte hosszú szőke hajú lány dolgozott a StairMasteren, alacsony derekú, levendulaszínű nylon futósortban és rövidre szabott, királykék kosárlabdás trikóban. Nem voltak nagy mellei, de a mellbimbója minden fordulatnál kidudorodott a vékony nylon felsőrész alól, a köldöke pedig ide-oda kacsintott a nagy, csupasz húsfelületen. Néggyel arrébb egy lány fekete harisnya</w:t>
        <w:softHyphen/>
        <w:t>nadrágot viselt – amely második bőrként követte ágyékának minden hajlatát és hasadékát –, és hozzá hússzínű sportmelltartót. A melle fel</w:t>
        <w:softHyphen/>
        <w:t>ső része kibuggyant a melltartóból, mint a gyümölccsel töltött sütikosár. Kétszer is meg kellett néznie, hogy meggyőződjön róla, visel</w:t>
        <w:softHyphen/>
        <w:t>-e egyáltalán melltartót. A látvány felizgatta Adamet. Ágyéka készenlét</w:t>
        <w:softHyphen/>
        <w:t xml:space="preserve">ben állt, mintha azt várná, valami… </w:t>
      </w:r>
      <w:r>
        <w:rPr>
          <w:rFonts w:cs="Palatino Linotype" w:ascii="Palatino Linotype" w:hAnsi="Palatino Linotype"/>
          <w:i/>
          <w:iCs/>
          <w:kern w:val="2"/>
        </w:rPr>
        <w:t xml:space="preserve">történni fog </w:t>
      </w:r>
      <w:r>
        <w:rPr>
          <w:rFonts w:cs="Palatino Linotype" w:ascii="Palatino Linotype" w:hAnsi="Palatino Linotype"/>
          <w:kern w:val="2"/>
        </w:rPr>
        <w:t>ebben az úgynevezett fitneszközpontban… Egy gombnyomás, egy kapcsoló elfordítása, és… lehull az álca – mindannyian tömegorgiába kezdenek, ki-be, ki-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tairMasterek mögött taposógépek sorakoztak, elképesztő mennyi</w:t>
        <w:softHyphen/>
        <w:t>ségben… széles, fekete irányítópanelek… zöld és narancssárga diódák. A zaj csaknem elviselhetetlen volt. Fiúk és lányok futottak hosszú so</w:t>
        <w:softHyphen/>
        <w:t>rokban a taposógépeken, némelyikük borzasztó gyorsan, hozzájárulva a legalább kétszáz láb dobogásához a taposógép futószalagján, amely</w:t>
        <w:softHyphen/>
        <w:t>nek motorja basszus hangterjedelemben morgott. Adam rengeteg fiatal feneket lá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ár épp visszafordult volna a StairMaster-részleg felé, amikor hosszú, barna hajzuhatagon akadt meg a szeme. A lány futott, teljes erejéből futott a tükrözött fal melletti taposógépen. Adam hátulról, negyvenöt fokos szögből látta. A lány közönséges melegítőnadrágot viselt, nem alacsony szabásút, de olyat, amely feszesen állt a fenekén… na és az a </w:t>
      </w:r>
      <w:r>
        <w:rPr>
          <w:rFonts w:cs="Palatino Linotype" w:ascii="Palatino Linotype" w:hAnsi="Palatino Linotype"/>
          <w:i/>
          <w:iCs/>
          <w:kern w:val="2"/>
        </w:rPr>
        <w:t xml:space="preserve">vonal! </w:t>
      </w:r>
      <w:r>
        <w:rPr>
          <w:rFonts w:cs="Palatino Linotype" w:ascii="Palatino Linotype" w:hAnsi="Palatino Linotype"/>
          <w:kern w:val="2"/>
        </w:rPr>
        <w:t xml:space="preserve">Az a </w:t>
      </w:r>
      <w:r>
        <w:rPr>
          <w:rFonts w:cs="Palatino Linotype" w:ascii="Palatino Linotype" w:hAnsi="Palatino Linotype"/>
          <w:i/>
          <w:iCs/>
          <w:kern w:val="2"/>
        </w:rPr>
        <w:t xml:space="preserve">vonal! </w:t>
      </w:r>
      <w:r>
        <w:rPr>
          <w:rFonts w:cs="Palatino Linotype" w:ascii="Palatino Linotype" w:hAnsi="Palatino Linotype"/>
          <w:kern w:val="2"/>
        </w:rPr>
        <w:t>A két fenék közti résben sötét izzadtságfolt bonta</w:t>
        <w:softHyphen/>
        <w:t>kozott ki. A vonal lefelé húzódott, a domborulatot követte, és bekú</w:t>
        <w:softHyphen/>
        <w:t xml:space="preserve">szott a lány buja ágyékának titokzatos rejtekébe. Adam képtelen volt levenni róla a szemét… a sötét, nedves patakról, amely </w:t>
      </w:r>
      <w:r>
        <w:rPr>
          <w:rFonts w:cs="Palatino Linotype" w:ascii="Palatino Linotype" w:hAnsi="Palatino Linotype"/>
          <w:i/>
          <w:iCs/>
          <w:kern w:val="2"/>
        </w:rPr>
        <w:t xml:space="preserve">oda </w:t>
      </w:r>
      <w:r>
        <w:rPr>
          <w:rFonts w:cs="Palatino Linotype" w:ascii="Palatino Linotype" w:hAnsi="Palatino Linotype"/>
          <w:kern w:val="2"/>
        </w:rPr>
        <w:t xml:space="preserve">vezetett… Ó, a buja, buja ágyékhoz! A fiú a tükörben meglátta a lány profilját. Csak nézte, nézte, és már biztos volt benne! Ő volt az az elsőéves, akivel aznap éjjel találkozott a könyvtárban, amikor azt az egész éjszakás dolgozatot csinálta Jojónak. Csak a nevét bírta kihúzni belőle, Charlotte. De ezt leszámítva tök fagyos volt vele. Ölni tudott volna a tekintetével. Adam azóta vágyott rá, hogy megint összefusson vele… és az a </w:t>
      </w:r>
      <w:r>
        <w:rPr>
          <w:rFonts w:cs="Palatino Linotype" w:ascii="Palatino Linotype" w:hAnsi="Palatino Linotype"/>
          <w:i/>
          <w:iCs/>
          <w:kern w:val="2"/>
        </w:rPr>
        <w:t xml:space="preserve">vonal, </w:t>
      </w:r>
      <w:r>
        <w:rPr>
          <w:rFonts w:cs="Palatino Linotype" w:ascii="Palatino Linotype" w:hAnsi="Palatino Linotype"/>
          <w:kern w:val="2"/>
        </w:rPr>
        <w:t>te jó 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hogy közeledjen hozzá? Valósággal repül azon a taposógépen </w:t>
        <w:softHyphen/>
        <w:t>irtó gyorsan szalad… előreszegezett tekintettel. A mellette lévő futó</w:t>
        <w:softHyphen/>
        <w:t>gép üres volt, a kettő között legfeljebb húsz centi. Adam közelebb ment, lassan haladt előre a taposógépek közti folyosókon. Micsoda lár</w:t>
        <w:softHyphen/>
        <w:t>ma! Tényleg ő volt az. Ez az érintetlen, ártatlan szépség – tüzes tempe</w:t>
        <w:softHyphen/>
        <w:t>ramentummal párosítva! Nos… még ha összeszedi is a bátorságát, és feláll az üres taposógépre, mi lesz a következő lépés? Hogy működik az a vacak irányítópanel? Na, és tud majd futni? Úgy aztán biztos nem, ahogy az a lány… lehet, hogy sehogy… Mikor is futott utoljára? Meg aztán hogy véteti észre magát, ha már a gépen van? De akkor is ez az egyetlen esél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 felszállt a gépre, és a lányra nézett, remélve, hogy észreveszi őt, mielőtt futnia kellene. De a lány szeme egyfolytában valami távoli, nem létező pontra szegeződött. Egy álló percig tartott – bár neki tíznek tűnt –, amíg rájött, hogy kell beindítani a gépet. Mindenre volt egy gomb, beleértve a súlyát – </w:t>
      </w:r>
      <w:r>
        <w:rPr>
          <w:rFonts w:cs="Palatino Linotype" w:ascii="Palatino Linotype" w:hAnsi="Palatino Linotype"/>
          <w:i/>
          <w:iCs/>
          <w:kern w:val="2"/>
        </w:rPr>
        <w:t xml:space="preserve">súlyát? – </w:t>
      </w:r>
      <w:r>
        <w:rPr>
          <w:rFonts w:cs="Palatino Linotype" w:ascii="Palatino Linotype" w:hAnsi="Palatino Linotype"/>
          <w:kern w:val="2"/>
        </w:rPr>
        <w:t xml:space="preserve">és a gép dőlését is – miféle </w:t>
      </w:r>
      <w:r>
        <w:rPr>
          <w:rFonts w:cs="Palatino Linotype" w:ascii="Palatino Linotype" w:hAnsi="Palatino Linotype"/>
          <w:i/>
          <w:iCs/>
          <w:kern w:val="2"/>
        </w:rPr>
        <w:t xml:space="preserve">dőlést? </w:t>
      </w:r>
      <w:r>
        <w:rPr>
          <w:rFonts w:cs="Palatino Linotype" w:ascii="Palatino Linotype" w:hAnsi="Palatino Linotype"/>
          <w:kern w:val="2"/>
        </w:rPr>
        <w:t>Akkora volt a zaj, hogy úgy érezte, mintha egy nyomdagép belsejében lenne. Végül addig nyomta a sebesség gombot, míg a futószalag 2 mér</w:t>
        <w:softHyphen/>
        <w:t>föld per órára gyorsult, majd 2,5 lett, 3… Semmi különös, egyszerű séta… aztán 3,5… Ám mire 4 mérföld per órához ért, olyan gyorsan kellett gyalogolnia, hogy kezdett megerőltetővé válni… Talán könnyebb lenne kocognia, és a lány is biztos előbb észrevesz egy futót, mint egy gyalogost… Kocogni kezdett, de a gép túl lassan ment a ko</w:t>
        <w:softHyphen/>
        <w:t>cogáshoz, ezért fölgyorsította 4,5-re. Tovább kocogott, de Charlotte még mindig nem vett róla tudomást. Alig telt el fél perc, mikor Adam rájött, hogy a tüdeje nincs felkészülve erre. Úgyhogy az alkarjával rátá</w:t>
        <w:softHyphen/>
        <w:t xml:space="preserve">maszkodott a nagy irányító konzolra. Dühödten próbált lépést tartani a szalaggal, miközben a mellkasa alá nyúlva megpróbálta lelassítani a gépet, de – </w:t>
      </w:r>
      <w:r>
        <w:rPr>
          <w:rFonts w:cs="Palatino Linotype" w:ascii="Palatino Linotype" w:hAnsi="Palatino Linotype"/>
          <w:i/>
          <w:iCs/>
          <w:kern w:val="2"/>
        </w:rPr>
        <w:t xml:space="preserve">francba! – </w:t>
      </w:r>
      <w:r>
        <w:rPr>
          <w:rFonts w:cs="Palatino Linotype" w:ascii="Palatino Linotype" w:hAnsi="Palatino Linotype"/>
          <w:kern w:val="2"/>
        </w:rPr>
        <w:t xml:space="preserve">a gyorsítógombot nyomta meg helyette, és </w:t>
        <w:softHyphen/>
      </w:r>
      <w:r>
        <w:rPr>
          <w:rFonts w:cs="Palatino Linotype" w:ascii="Palatino Linotype" w:hAnsi="Palatino Linotype"/>
          <w:i/>
          <w:iCs/>
          <w:kern w:val="2"/>
        </w:rPr>
        <w:t xml:space="preserve">hűha! – </w:t>
      </w:r>
      <w:r>
        <w:rPr>
          <w:rFonts w:cs="Palatino Linotype" w:ascii="Palatino Linotype" w:hAnsi="Palatino Linotype"/>
          <w:kern w:val="2"/>
        </w:rPr>
        <w:t>kiszaladtak alóla a lábai. Az irányítópanelre támaszkodott, hogy megpróbálja egyenesbe húzni magát… és magatehetetlen, lassí</w:t>
        <w:softHyphen/>
        <w:t>tott mozdulatsort követően – pontosan tudta, mi történik, de semmit se tehetett ellene – hassal a szalagra esett, ami magával rántotta, és a padlóra dobta. Még mindig ott feküdt kissé kábán, amikor a lány akro</w:t>
        <w:softHyphen/>
        <w:t xml:space="preserve">batikusan leugrott a saját taposógépéről – ez aztán igazán gyorsan ment! –, áthajolt, megnyomott egy gombot, hogy leállítsa Adam gépét, aztán megállította a sajátját is. Úgy szökkent oda, mint egy zerge, és </w:t>
        <w:softHyphen/>
      </w:r>
      <w:r>
        <w:rPr>
          <w:rFonts w:cs="Palatino Linotype" w:ascii="Palatino Linotype" w:hAnsi="Palatino Linotype"/>
          <w:i/>
          <w:iCs/>
          <w:kern w:val="2"/>
        </w:rPr>
        <w:t xml:space="preserve">hipp-hopp – </w:t>
      </w:r>
      <w:r>
        <w:rPr>
          <w:rFonts w:cs="Palatino Linotype" w:ascii="Palatino Linotype" w:hAnsi="Palatino Linotype"/>
          <w:kern w:val="2"/>
        </w:rPr>
        <w:t>már is ott térdelt Adam mel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Jól vagy? 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hullámos barna hajjal keretezett arca nemcsak fiatal és angyali volt, hanem valahogy anyai is. Adam nem tudta, szégyenkezzen-e kétbal</w:t>
        <w:softHyphen/>
        <w:t>kezes hülyesége miatt, vagy egyik könyökére támaszkodva odanyomja az arcát a lányéhoz, miközben átöleli, és azt mondja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kicsit feltámaszkodott, rosszallóan csóválta a fejét, mintha szemrehányást tenne magának, és azt mondta: – Hű… köszö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ábul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Kiment alólam a láb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 akart kelni, de fájdalom nyilallt a csípőjébe, amitől fel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úúú! – és visszahupp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baj? – kérdezte Charlotte, és megpróbálta túlkiabálni a gépek za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van a csípőmmel! – megint megrázta a fejét, jelezve, hogy nem komoly a dolog, inkább idét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megpróbált felkelni. A lány kinyújtotta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ye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egfogta a kezét, a lány pedig felhúzta, s így végül sikerült lábra állnia. Adam megtapogatta a csípőjét: bár a fájdalom nem volt elvisel</w:t>
        <w:softHyphen/>
        <w:t>hetetlen, csak bicegve tudott m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lj le inkább! – javasolta a lány, és a taposógépek mögött lévő tor</w:t>
        <w:softHyphen/>
        <w:t>napadra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tehát odasántikált, és leült a padra. A lány csípőre tett kézzel állt előtte. Itt nem volt akkora a zaj. Adam a lány szemébe néz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osoly többet volt hivatott kifejezni a szavaknál. Remélte, hogy a lány már elfelejtette azt az estét a könyvtá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összeráncolta a szemöldök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árjunk csak, nem te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n vagyok… – felelte Adam. Meghunyászkodva leszegte a fejét, de a szemét le nem vette volna a lányról. – Reméltem, hogy nem veszed észre… Charlotte,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bóli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Adam vagyok. Azt hiszem, bocsánatkéréssel tartozom neked, de nagyon kétségbe voltam esve aznap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eg kellett írnom egy tízoldalas dolgozatot egy sportolónak másnap délelőtt tízig.</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Kel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vállat v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állaltam egy melót, a sportolókat korrepetálom. Másképp nem engedhetném meg magamnak, hogy itt tanulj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eg kell írnod helyettük a </w:t>
      </w:r>
      <w:r>
        <w:rPr>
          <w:rFonts w:cs="Palatino Linotype" w:ascii="Palatino Linotype" w:hAnsi="Palatino Linotype"/>
          <w:i/>
          <w:iCs/>
          <w:kern w:val="2"/>
        </w:rPr>
        <w:t xml:space="preserve">dolgozataikat? </w:t>
      </w:r>
      <w:r>
        <w:rPr>
          <w:rFonts w:cs="Palatino Linotype" w:ascii="Palatino Linotype" w:hAnsi="Palatino Linotype"/>
          <w:kern w:val="2"/>
        </w:rPr>
        <w:t>Az nem illegál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ersze… vagy legalábbis súlyos iskolai vétség. De errefelé a sportolók, azok sportolók, gondolom… Én csak azt tudom, hogy a tantestület nyilvánvalóan szemet hu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ég ilyet nem hallottam! – méltatlankodott Charlotte. – A spor</w:t>
        <w:softHyphen/>
        <w:t>tolók… mit csinálnak? Egyszerűen szólnak, hogy: „Hé, írd meg a dol</w:t>
        <w:softHyphen/>
        <w:t>gozato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jából igen. Általában van nálam személyhív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 ezt csinálják? Egy sem szégyell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alán, de én még nem találkoztam olyannal. Vannak, akik simán ostobák, nyolc negyvenes kombinált SAT-eredménnyel, meg minden. De a többi egyszerűen lealacsonyítónak találja keményen dolgozni. </w:t>
      </w:r>
      <w:r>
        <w:rPr>
          <w:rFonts w:cs="Palatino Linotype" w:ascii="Palatino Linotype" w:hAnsi="Palatino Linotype"/>
          <w:i/>
          <w:iCs/>
          <w:kern w:val="2"/>
        </w:rPr>
        <w:t>Ők fe</w:t>
        <w:softHyphen/>
        <w:t xml:space="preserve">lette állnak </w:t>
      </w:r>
      <w:r>
        <w:rPr>
          <w:rFonts w:cs="Palatino Linotype" w:ascii="Palatino Linotype" w:hAnsi="Palatino Linotype"/>
          <w:kern w:val="2"/>
        </w:rPr>
        <w:t>mindennek. Különben is, a csapattársaik rossz néven ven</w:t>
        <w:softHyphen/>
        <w:t>nék, és viccet csinálnának belőle, de nem olyan vicces viccet, ha érted, mire gondolok. Ez afféle becsületbeli ügy, nehogy rossz színben tűn</w:t>
        <w:softHyphen/>
        <w:t>tessék fel a többieket. Azok páran, akik tényleg jó jegyeket szereznek, mint az a Bousquet a kosárcsapatból, igyekeznek titk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helyett írtál aznap éjj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gy másik kosarasnak, Jojo Johanssennek. Több mint két méter magas, és legalább száznegyven kiló. Csupa izom, ráadásul </w:t>
      </w:r>
      <w:r>
        <w:rPr>
          <w:rFonts w:cs="Palatino Linotype" w:ascii="Palatino Linotype" w:hAnsi="Palatino Linotype"/>
          <w:i/>
          <w:iCs/>
          <w:kern w:val="2"/>
        </w:rPr>
        <w:t xml:space="preserve">fehér. </w:t>
      </w:r>
      <w:r>
        <w:rPr>
          <w:rFonts w:cs="Palatino Linotype" w:ascii="Palatino Linotype" w:hAnsi="Palatino Linotype"/>
          <w:kern w:val="2"/>
        </w:rPr>
        <w:t>Ő az egyetlen fehér a kezdő ötösben. Nagy fehér feje van, kis szőke folttal a tetején. – Adam hátulról előre végighúzta a kezét a fej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húzta a sz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Á, őt ismer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mesélte Adamnek Jojo szereplését azon a nevetséges franciakurzu</w:t>
        <w:softHyphen/>
        <w:t>son, aminek a neve Frère Jocko. Aztán óra után fel akarta szedni, ő pedig megmondta neki, mekkora hülyét csinált magából, és faképnél hagy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evetv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árcsak láttam volna! Ezek azt hiszik, elég odamenniük bármelyik lány</w:t>
        <w:softHyphen/>
        <w:t>hoz a campuson, és már hanyatt is dobta magát. Csak az a szomorú, hogy az esetek többségében igazuk is van. Mesélhetnék erről… – Hagyta elka</w:t>
        <w:softHyphen/>
        <w:t xml:space="preserve">landozni a tekintetét, aztán visszafordult Charlotte-hoz. – Az egész campus tisztára be van zsongva… de </w:t>
      </w:r>
      <w:r>
        <w:rPr>
          <w:rFonts w:cs="Palatino Linotype" w:ascii="Palatino Linotype" w:hAnsi="Palatino Linotype"/>
          <w:i/>
          <w:iCs/>
          <w:kern w:val="2"/>
        </w:rPr>
        <w:t xml:space="preserve">mitől? </w:t>
      </w:r>
      <w:r>
        <w:rPr>
          <w:rFonts w:cs="Palatino Linotype" w:ascii="Palatino Linotype" w:hAnsi="Palatino Linotype"/>
          <w:kern w:val="2"/>
        </w:rPr>
        <w:t>Mit számít, hogy játszik a Dupont a ko</w:t>
        <w:softHyphen/>
        <w:t xml:space="preserve">sárlabdában az Indiana, a Duke, a Stanford, a Florida vagy a Seton Hall ellen? Mi a </w:t>
      </w:r>
      <w:r>
        <w:rPr>
          <w:rFonts w:cs="Palatino Linotype" w:ascii="Palatino Linotype" w:hAnsi="Palatino Linotype"/>
          <w:i/>
          <w:iCs/>
          <w:kern w:val="2"/>
        </w:rPr>
        <w:t xml:space="preserve">jelentősége? </w:t>
      </w:r>
      <w:r>
        <w:rPr>
          <w:rFonts w:cs="Palatino Linotype" w:ascii="Palatino Linotype" w:hAnsi="Palatino Linotype"/>
          <w:kern w:val="2"/>
        </w:rPr>
        <w:t>A mi hülyéink megverik az ő hülyéiket, és k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rca kisimult. Szebb volt, mint valaha. Az arca ragyogó, üde színt kapott a futástó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Én is ezen gondolkoztam a gimiben – mondta. – Pontosan ezen. Mi</w:t>
        <w:softHyphen/>
        <w:t xml:space="preserve">ért olyan izgatott mindenki? – A pontosan </w:t>
      </w:r>
      <w:r>
        <w:rPr>
          <w:rFonts w:cs="Palatino Linotype" w:ascii="Palatino Linotype" w:hAnsi="Palatino Linotype"/>
          <w:i/>
          <w:iCs/>
          <w:kern w:val="2"/>
        </w:rPr>
        <w:t xml:space="preserve">pontossan </w:t>
      </w:r>
      <w:r>
        <w:rPr>
          <w:rFonts w:cs="Palatino Linotype" w:ascii="Palatino Linotype" w:hAnsi="Palatino Linotype"/>
          <w:kern w:val="2"/>
        </w:rPr>
        <w:t xml:space="preserve">lett, a mindenki pedig </w:t>
      </w:r>
      <w:r>
        <w:rPr>
          <w:rFonts w:cs="Palatino Linotype" w:ascii="Palatino Linotype" w:hAnsi="Palatino Linotype"/>
          <w:i/>
          <w:iCs/>
          <w:kern w:val="2"/>
        </w:rPr>
        <w:t>mind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a jártál? – kérdezte Ada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Egy kisvárosba, a neve Sparta. Észak-Karolinában. Soha senki nem hallott róla. – </w:t>
      </w:r>
      <w:r>
        <w:rPr>
          <w:rFonts w:cs="Palatino Linotype" w:ascii="Palatino Linotype" w:hAnsi="Palatino Linotype"/>
          <w:i/>
          <w:iCs/>
          <w:kern w:val="2"/>
        </w:rPr>
        <w:t>Ru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i/>
          <w:iCs/>
          <w:kern w:val="2"/>
        </w:rPr>
        <w:t xml:space="preserve">Sejtettem, </w:t>
      </w:r>
      <w:r>
        <w:rPr>
          <w:rFonts w:cs="Palatino Linotype" w:ascii="Palatino Linotype" w:hAnsi="Palatino Linotype"/>
          <w:kern w:val="2"/>
        </w:rPr>
        <w:t>hogy déli akcentus – mondta Adam. Kedvesen elmosolyodott, de a lány kicsit mintha hűvösebbé vál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mádom a déli akcentust – tette hozzá gyorsan a fiú. – Hogy kerültél a Dupon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olt egy angoltanárom, Miss Pennington. Nem is </w:t>
      </w:r>
      <w:r>
        <w:rPr>
          <w:rFonts w:cs="Palatino Linotype" w:ascii="Palatino Linotype" w:hAnsi="Palatino Linotype"/>
          <w:i/>
          <w:iCs/>
          <w:kern w:val="2"/>
        </w:rPr>
        <w:t xml:space="preserve">engedte </w:t>
      </w:r>
      <w:r>
        <w:rPr>
          <w:rFonts w:cs="Palatino Linotype" w:ascii="Palatino Linotype" w:hAnsi="Palatino Linotype"/>
          <w:kern w:val="2"/>
        </w:rPr>
        <w:t>volna, hogy máshová jelentkezzek, mint a Dupont, Harvard, Yale, vagy a Princeton. A Penn volt a tartalékegyetem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evet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iCs/>
          <w:kern w:val="2"/>
        </w:rPr>
        <w:t xml:space="preserve">tartalék, </w:t>
      </w:r>
      <w:r>
        <w:rPr>
          <w:rFonts w:cs="Palatino Linotype" w:ascii="Palatino Linotype" w:hAnsi="Palatino Linotype"/>
          <w:kern w:val="2"/>
        </w:rPr>
        <w:t>mi? Szóval, a Dupontra vettek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 a’ zötre fölvettek – mondta Charlotte, és elpirult, amit szerénykedő mosollyal próbált leplezni. – A Dupont kínálta a legjobb ösztöndíjat, és nagyon tetszett a franciatanszék. A franciát akartam fő</w:t>
        <w:softHyphen/>
        <w:t>sza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ár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csit elbizonytalanodtam. Járok erre a… – elharapta a mondatot, és gyöngéden ránézett a fiúra. – Jobban vagy m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Minden rendben. – Adam kicsit odébb csúszott a padon. – Tessék… ülj le. Ne ácsorog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Charlotte le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aposógépek még mindig morogtak és zajongtak, mint egy gyárban, de Adam félt, hogy ha elmennek innen… elillan a varáz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a </w:t>
      </w:r>
      <w:r>
        <w:rPr>
          <w:rFonts w:cs="Palatino Linotype" w:ascii="Palatino Linotype" w:hAnsi="Palatino Linotype"/>
          <w:i/>
          <w:iCs/>
          <w:kern w:val="2"/>
        </w:rPr>
        <w:t xml:space="preserve">tekintet. </w:t>
      </w:r>
      <w:r>
        <w:rPr>
          <w:rFonts w:cs="Palatino Linotype" w:ascii="Palatino Linotype" w:hAnsi="Palatino Linotype"/>
          <w:kern w:val="2"/>
        </w:rPr>
        <w:t>Itt volt ez a lány valami Sparta nevű helyről, Észak</w:t>
        <w:softHyphen/>
        <w:t>-Karolinából, annyira fiatal, és olyan gyöngéden nézett őrá az előbb… Nemcsak hogy anyáskodón, hanem nyíltan, nyíltan, tágra nyíltan, mint a leggyönyörűbb virág puha, szűzies bimbója, amely felfedi érintetlen szirmait a világ előtt, és fennkölten ártatlan, miközben fennkölten hívogató is egyben. Ez a kertészeti okfejtés nem költői kép vagy meta</w:t>
        <w:softHyphen/>
        <w:t xml:space="preserve">fora formájában merült fel Adam fejében, hanem </w:t>
      </w:r>
      <w:r>
        <w:rPr>
          <w:rFonts w:cs="Palatino Linotype" w:ascii="Palatino Linotype" w:hAnsi="Palatino Linotype"/>
          <w:i/>
          <w:iCs/>
          <w:kern w:val="2"/>
        </w:rPr>
        <w:t xml:space="preserve">látta </w:t>
      </w:r>
      <w:r>
        <w:rPr>
          <w:rFonts w:cs="Palatino Linotype" w:ascii="Palatino Linotype" w:hAnsi="Palatino Linotype"/>
          <w:kern w:val="2"/>
        </w:rPr>
        <w:t>a szemével a szétnyíló rózsaszín szirmokat, Charlotte hússzirmait. Előre akart ha</w:t>
        <w:softHyphen/>
        <w:t xml:space="preserve">jolni, átölelni őt, hogy ajkait puha bimbóira nyomja. De ha rászánja magát, vajon levegye-e előbb a szemüvegét? Vagy túlságosan direkt módon jelezné, mire készül, és elrontaná a pillanat kimondhatatlan varázsát? Vagy hagyja fent a szemüvegét, megkockáztatva, hogy szemen szúrja Charlotte-ot a kerettel, amikor negyvenöt fokos szögben elfordítja a nyakát, hogy az ajka összeérjen az övével? </w:t>
      </w:r>
      <w:r>
        <w:rPr>
          <w:rFonts w:cs="Palatino Linotype" w:ascii="Palatino Linotype" w:hAnsi="Palatino Linotype"/>
          <w:i/>
          <w:iCs/>
          <w:kern w:val="2"/>
        </w:rPr>
        <w:t xml:space="preserve">Hoppá. </w:t>
      </w:r>
      <w:r>
        <w:rPr>
          <w:rFonts w:cs="Palatino Linotype" w:ascii="Palatino Linotype" w:hAnsi="Palatino Linotype"/>
          <w:kern w:val="2"/>
        </w:rPr>
        <w:t>Mi a franc, hisz ez csak egy röpke érzés volt!… tehát csak ennyit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ott tartottál, hogy jársz erre a… mire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 neurobiológia-csoportba? A világ legérdekesebb szakterül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tűnik, a jövőben ez lesz a kulcs mindenhez. A tanár pedig nagyon jó. Mr. Starli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nyert Nobel-díjat,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osan. De ezt akkor még nem tudtam, amikor jelentkeztem a kurzu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fejében fény gyull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t? El kéne jönnöd megismerni a csoportunkat. Mi Millen</w:t>
        <w:softHyphen/>
        <w:t>niumi Mutánsoknak hívjuk magunkat. Biztos tetsze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lenniumi Mután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Egy lány, Camille Deng találta ki a nevet. Hosszú politikai cikkeket ír az újságba, a </w:t>
      </w:r>
      <w:r>
        <w:rPr>
          <w:rFonts w:cs="Palatino Linotype" w:ascii="Palatino Linotype" w:hAnsi="Palatino Linotype"/>
          <w:i/>
          <w:iCs/>
          <w:kern w:val="2"/>
        </w:rPr>
        <w:t>Daily Wave-</w:t>
      </w:r>
      <w:r>
        <w:rPr>
          <w:rFonts w:cs="Palatino Linotype" w:ascii="Palatino Linotype" w:hAnsi="Palatino Linotype"/>
          <w:iCs/>
          <w:kern w:val="2"/>
        </w:rPr>
        <w:t>be</w:t>
      </w:r>
      <w:r>
        <w:rPr>
          <w:rFonts w:cs="Palatino Linotype" w:ascii="Palatino Linotype" w:hAnsi="Palatino Linotype"/>
          <w:i/>
          <w:iCs/>
          <w:kern w:val="2"/>
        </w:rPr>
        <w:t xml:space="preserve">. </w:t>
      </w:r>
      <w:r>
        <w:rPr>
          <w:rFonts w:cs="Palatino Linotype" w:ascii="Palatino Linotype" w:hAnsi="Palatino Linotype"/>
          <w:kern w:val="2"/>
        </w:rPr>
        <w:t xml:space="preserve">Én is írok nekik. Sokan írunk. Sőt, a csoport egyik tagja, Greg Fiore a </w:t>
      </w:r>
      <w:r>
        <w:rPr>
          <w:rFonts w:cs="Palatino Linotype" w:ascii="Palatino Linotype" w:hAnsi="Palatino Linotype"/>
          <w:i/>
          <w:iCs/>
          <w:kern w:val="2"/>
        </w:rPr>
        <w:t xml:space="preserve">Wave </w:t>
      </w:r>
      <w:r>
        <w:rPr>
          <w:rFonts w:cs="Palatino Linotype" w:ascii="Palatino Linotype" w:hAnsi="Palatino Linotype"/>
          <w:kern w:val="2"/>
        </w:rPr>
        <w:t>főszerkesztője – Adam remélte, hogy ez imponál a lánynak. Egyszer végre valami haszna is lesz abból a kurvapecér Gregből. Ugyanez vonatkozik Camille-ra is. – A lényeg, hogy Camille találta ki a nevet. Az alapelvünk… szóval, a következő</w:t>
        <w:softHyphen/>
        <w:t>képp áll a dolog. Ez a suli tele van okos gyerekekkel. Gimiben hangya</w:t>
        <w:softHyphen/>
        <w:t>szorgalommal gyűjtötték az osztályzatokat, átlagokat, pontokat. Aztán idejöttek bulizni, meg „kapcsolatokat építeni”, meg „átlépni a kamasz</w:t>
        <w:softHyphen/>
        <w:t>korból a felnőttkorba”, meg ilyen baromságok, ami valójában azt jelen</w:t>
        <w:softHyphen/>
        <w:t>ti, hogy visszalépni a kamaszkorból a kiskamaszkorba. Tudod? Tök így van! Itt vagyunk a világ egyik legjobb egyetemén, ezek a kölykök pe</w:t>
        <w:softHyphen/>
        <w:t>dig úgy viselkednek, mint… mintha azért járnának iskolába négy évig… nem is tudom… hogy… mintha azért fizetnék a tandíjat, hogy négy évig élvezhessék a Dupont Klub örömeit. Aztán van egy csomó srác, aki keményen gürizik, hogy megszerezze adupontos diplomát, amely belépőül szolgál a nagy pénzek előszobájába. Például a befekte</w:t>
        <w:softHyphen/>
        <w:t>tési bankár szakmába… Menj ki délben a Great Yardra, dobj fel egy kö</w:t>
        <w:softHyphen/>
        <w:t xml:space="preserve">vet, és tuti olyasvalakit találsz el vele, aki azt képzeli, hogy a Gordon Hanley-nél fog dolgozni, vagy valami hasonló helyen. Ami azt illeti, a Gordon Hanley főosztályvezetőjének a fia… – Adam úgy döntött, ejti a témát. – Úgy értem, ez az egész annyira </w:t>
      </w:r>
      <w:r>
        <w:rPr>
          <w:rFonts w:cs="Palatino Linotype" w:ascii="Palatino Linotype" w:hAnsi="Palatino Linotype"/>
          <w:i/>
          <w:iCs/>
          <w:kern w:val="2"/>
        </w:rPr>
        <w:t xml:space="preserve">szánalmas. </w:t>
      </w:r>
      <w:r>
        <w:rPr>
          <w:rFonts w:cs="Palatino Linotype" w:ascii="Palatino Linotype" w:hAnsi="Palatino Linotype"/>
          <w:kern w:val="2"/>
        </w:rPr>
        <w:t xml:space="preserve">Mi élni akarunk és </w:t>
      </w:r>
      <w:r>
        <w:rPr>
          <w:rFonts w:cs="Palatino Linotype" w:ascii="Palatino Linotype" w:hAnsi="Palatino Linotype"/>
          <w:i/>
          <w:iCs/>
          <w:kern w:val="2"/>
        </w:rPr>
        <w:t xml:space="preserve">csinálni </w:t>
      </w:r>
      <w:r>
        <w:rPr>
          <w:rFonts w:cs="Palatino Linotype" w:ascii="Palatino Linotype" w:hAnsi="Palatino Linotype"/>
          <w:kern w:val="2"/>
        </w:rPr>
        <w:t>valamit, de nem úgy, hogy valami rohadt – valahogy nem akaródzott kimondani a, hogy kibaszott, egy ilyen lány előtt – befekte</w:t>
        <w:softHyphen/>
        <w:t>tési bankban dolgozunk, és napi huszonnégy órán keresztül számokat zabálunk, hogy elpárolgott vagyonokból éljünk, ahogy Schum</w:t>
        <w:softHyphen/>
        <w:t>peter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tok csinálni?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t? A világon a legjobb dolog Lázadó Rhodie-nak lenni Nagy L-lel, nagy R-r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z meg mi?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ázadó Rhodie… egy alapelv, amely a hidegháború végén alakult ki, vagy közvetlenül az első öbölháború után, nagyjából 1991-ben. Ad</w:t>
        <w:softHyphen/>
        <w:t xml:space="preserve">dig a magunkfajta diákok… tudod, akiket érdekelnek a nagy eszmék és életelvek… mert </w:t>
      </w:r>
      <w:r>
        <w:rPr>
          <w:rFonts w:cs="Palatino Linotype" w:ascii="Palatino Linotype" w:hAnsi="Palatino Linotype"/>
          <w:i/>
          <w:iCs/>
          <w:kern w:val="2"/>
        </w:rPr>
        <w:t xml:space="preserve">valójában </w:t>
      </w:r>
      <w:r>
        <w:rPr>
          <w:rFonts w:cs="Palatino Linotype" w:ascii="Palatino Linotype" w:hAnsi="Palatino Linotype"/>
          <w:kern w:val="2"/>
        </w:rPr>
        <w:t>ezek hajtják előre a világot, nem a politi</w:t>
        <w:softHyphen/>
        <w:t xml:space="preserve">ka, vagy a katonai erő, érted?… például a marxizmus… Ott volt az a fickó, az az idegen, valami osztrák, akiről azelőtt senki se hallott, egyedül ücsörgött a British Museumban az 1880-as években, írt egy nehezen érthető könyvet a közgazdaságról, a címe </w:t>
      </w:r>
      <w:r>
        <w:rPr>
          <w:rFonts w:cs="Palatino Linotype" w:ascii="Palatino Linotype" w:hAnsi="Palatino Linotype"/>
          <w:i/>
          <w:iCs/>
          <w:kern w:val="2"/>
        </w:rPr>
        <w:t xml:space="preserve">A tőke, </w:t>
      </w:r>
      <w:r>
        <w:rPr>
          <w:rFonts w:cs="Palatino Linotype" w:ascii="Palatino Linotype" w:hAnsi="Palatino Linotype"/>
          <w:kern w:val="2"/>
        </w:rPr>
        <w:t>és ez a könyv, ez az eszme határozta meg az egész huszadik század történel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tekintete egy másik lányra kalandozott, akinek ugyanolyan izzadságcsík húzódott – a buja vonal – végig a melegítőnadrágja hátul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zavartan elmosoly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eg elfelejtettem, hol is tartotta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 „magunkfajta diákokról” beszéltél. Az öbölháború után, 1991-ben – </w:t>
      </w:r>
      <w:r>
        <w:rPr>
          <w:rFonts w:cs="Palatino Linotype" w:ascii="Palatino Linotype" w:hAnsi="Palatino Linotype"/>
          <w:i/>
          <w:iCs/>
          <w:kern w:val="2"/>
        </w:rPr>
        <w:t>ezeekilencázkilencvenegy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Ja, igen. Addig a magunkfajta diákok csak mesterfokozatot szerez</w:t>
        <w:softHyphen/>
        <w:t>tek, és főiskolai vagy gimnáziumi tanárok lettek. Ám aztán megjelent az értelmiségiek új típusa: a lázadó. A lázadó amolyan intellektuális csa</w:t>
        <w:softHyphen/>
        <w:t>vargó. Egy lázadó nem akar olyan unalmas, alulfizetett, behatárolt mun</w:t>
        <w:softHyphen/>
        <w:t>kát végezni, mint amilyen a tanítás. A lázadó típusok olyanok, akik nem akarják a húszas éveiket, életük virágát továbbképzős diákként tölteni a könyvtár valamelyik zugában. Értelmiségi vagy, de többre vágysz. Ez egy új évezred, és tagja akarsz lenni az új évezred elitjének, amely ér</w:t>
        <w:softHyphen/>
        <w:t>demeken alapuló meritokrácia, de ariszto-meritokrácia. Mutáns vagy. Az evolúció magasabb fokán állsz. Magasan túlhaladtad a huszadik szá</w:t>
        <w:softHyphen/>
        <w:t>zad közönséges „entellektüeljeit”. Nemcsak valami eszmeárus vagy, akit kielégít, hogy Marx, Freud vagy Darwin, vagy… Chomsky nézete</w:t>
        <w:softHyphen/>
        <w:t>it árusíthatja a felvilágosulatlanoknak. – Chomskyval kapcsolatban nem tűnt olyan biztosnak. – Ezek a figurák nem mások gondolatait közvetí</w:t>
        <w:softHyphen/>
        <w:t xml:space="preserve">tették. Mindegyikük létrehozott egy </w:t>
      </w:r>
      <w:r>
        <w:rPr>
          <w:rFonts w:cs="Palatino Linotype" w:ascii="Palatino Linotype" w:hAnsi="Palatino Linotype"/>
          <w:i/>
          <w:iCs/>
          <w:kern w:val="2"/>
        </w:rPr>
        <w:t xml:space="preserve">mátrixot, </w:t>
      </w:r>
      <w:r>
        <w:rPr>
          <w:rFonts w:cs="Palatino Linotype" w:ascii="Palatino Linotype" w:hAnsi="Palatino Linotype"/>
          <w:kern w:val="2"/>
        </w:rPr>
        <w:t>amely aztán más, újabb ötletek táptalajává válhatott. Ez a Millenniumi Mutánsok célja. Ez egy új évezred, a huszonegyedik század, és te magad is új mátrixokat al</w:t>
        <w:softHyphen/>
        <w:t>kotsz, ha érted, mire gondo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üres arckifejezése azt súgta, nem ér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jó. Tehát nem állsz meg a mesterfokozatnál, és nem leszel különc, és tanítani se fogsz, mert a tanár mindig afféle szegény, gör</w:t>
        <w:softHyphen/>
        <w:t>nyedt hátú öregember. Tudod, melyik tanártípusra gondolok. Ki akarja a szánalom tárgyaként végezni? Így hát az egyetemen nem valami meg</w:t>
        <w:softHyphen/>
        <w:t>szokott szakra jelentkezel. Ha a Dupontra jársz, úgy teszel, mint én. Jelentkezz a Hodges-ösztöndíjprogramra, ahol létrehozhatod a saját szakodat, külön tanszéki tutorral. Nem hencegésből mondom, mert igazán nem nehéz megcsinálni, de kitaláltam a tökéletes nevet a hodgesomhoz: „A globalizáció intellektuális alapjai”. A „globális” a kulcskoncepció. Az is nagy pozitívum, ha önzetlen érdeklődést mu</w:t>
        <w:softHyphen/>
        <w:t>tatsz a harmadik világ iránt. Momentán Tanzánia a nyerő. Kelet-Timor se rossz. Haiti is megteszi, de akkor nem merültél… nem merültél elég mélyre a harmadik világban. Érted, mit mondok? Túl könnyű Haitira eljutni. Csak felszállsz egy gépre Phila</w:t>
        <w:softHyphen/>
        <w:t>delphiában, és másfél óra alatt ott is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ed, hogy „eljutni” oda?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énylegesen </w:t>
      </w:r>
      <w:r>
        <w:rPr>
          <w:rFonts w:cs="Palatino Linotype" w:ascii="Palatino Linotype" w:hAnsi="Palatino Linotype"/>
          <w:i/>
          <w:iCs/>
          <w:kern w:val="2"/>
        </w:rPr>
        <w:t xml:space="preserve">odamész. </w:t>
      </w:r>
      <w:r>
        <w:rPr>
          <w:rFonts w:cs="Palatino Linotype" w:ascii="Palatino Linotype" w:hAnsi="Palatino Linotype"/>
          <w:kern w:val="2"/>
        </w:rPr>
        <w:t>Elmész Tanzániába, vagy valamelyik másik klassz országba, hogy harmadéves ként külföldön tanulj. Persze, eszed</w:t>
        <w:softHyphen/>
        <w:t>be se jut Firenzét, Párizst vagy Londont választani. A harmadik világba kell menni, és meg kell mutatni, mi az a jószolgálati vezetési gyakorlat. Én Kenyába mentem, de kiderült, Kenyáról mindenki azt hiszi, hogy túl civilizált. Angolt tanítottam egy isten háta mögötti faluban, kinn a pusztában, Nairobitól négyórányira. Ötven kilométeres körzetben nem volt egy golyóstoll se, nemhogy szövegszerkesztő, és én is elkaptam a maláriát, mint a faluban mindenki. A legjobb házukat adták nekem, egy kis téglaházat két ablakkal, mivel én voltam a tanító a messzi Ameriká</w:t>
        <w:softHyphen/>
        <w:t>ból, de szúnyogháló, az nem volt – így hát én is elkaptam a maláriát, mint mindenki –, aztán hazajöttem, és a többi mutáns azt mondta, rosszul választottam. Kenya túl civilizált. Ha még egyszer meg kéne csinál</w:t>
        <w:softHyphen/>
        <w:t>nom, valami projektbe kezdenék, például dokumentumfotó-tanulmány Tanzániáról, kísérőszöveggel, ilyes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émi rosszallást fedezett fel Charlotte tekintetében. A lány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entél… azért mennek az emberek Afrikába, hogy jó szín</w:t>
        <w:softHyphen/>
        <w:t>ben tűnjenek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én nem erről beszélek – felelte Adam. Ideje volt kihát</w:t>
        <w:softHyphen/>
        <w:t>rálnia ebből a zsákutcából, pedig olyan könnyűnek, elbűvölőnek, kifi</w:t>
        <w:softHyphen/>
        <w:t xml:space="preserve">nomultnak tűnt, miközben beszélt róla. – Dehogyis! Úgy értem, ha alapjában véve nincs meg az érdeklődés benned, eszedbe se jutna ilyesmi. Nem laknál egy téglaházban szúnyogháló nélkül, és nem tennéd ki magad mindenféle fertőző rovarnak. De ez is olyan, mint minden más, amit csinálsz. Vannak stratégiák… és vannak </w:t>
      </w:r>
      <w:r>
        <w:rPr>
          <w:rFonts w:cs="Palatino Linotype" w:ascii="Palatino Linotype" w:hAnsi="Palatino Linotype"/>
          <w:i/>
          <w:iCs/>
          <w:kern w:val="2"/>
        </w:rPr>
        <w:t xml:space="preserve">stratégiák. – </w:t>
      </w:r>
      <w:r>
        <w:rPr>
          <w:rFonts w:cs="Palatino Linotype" w:ascii="Palatino Linotype" w:hAnsi="Palatino Linotype"/>
          <w:kern w:val="2"/>
        </w:rPr>
        <w:t>Több</w:t>
        <w:softHyphen/>
        <w:t>ször megrázta a fejét. – Ne, ne, ne, ne érts félre! De ha lázadó vagy, megvan a magad célja. Rhodes-ösztöndíjat akarsz szerezni. Ez a cél, és csupán harminc ketten kaphatják meg az egész országban. Ha megszer</w:t>
        <w:softHyphen/>
        <w:t>zed, Oxfordba mehetsz bölcsészdoktori diplomát szerezni, ami csodá</w:t>
        <w:softHyphen/>
        <w:t xml:space="preserve">latos. Minden ajtót megnyit. Bejuthatsz olyan politikusokhoz, mint Bill Clinton vagy Bill Bradley. Emlékszel Bill Bradley-re? Akkora politikus észkombájn lehetsz, mint az a Murray Gutman, aki demográfiai meg kulturális ügyekben ad tanácsot az elnöknek. Még csak huszonhat éves, de… ő egy tipikus Lázadó Rhodie. Írhatsz, mint Philip Gourevitch, aki azokat a hosszú cikkeket adja a </w:t>
      </w:r>
      <w:r>
        <w:rPr>
          <w:rFonts w:cs="Palatino Linotype" w:ascii="Palatino Linotype" w:hAnsi="Palatino Linotype"/>
          <w:i/>
          <w:iCs/>
          <w:kern w:val="2"/>
        </w:rPr>
        <w:t>New Yorker</w:t>
      </w:r>
      <w:r>
        <w:rPr>
          <w:rFonts w:cs="Palatino Linotype" w:ascii="Palatino Linotype" w:hAnsi="Palatino Linotype"/>
          <w:iCs/>
          <w:kern w:val="2"/>
        </w:rPr>
        <w:t>be</w:t>
      </w:r>
      <w:r>
        <w:rPr>
          <w:rFonts w:cs="Palatino Linotype" w:ascii="Palatino Linotype" w:hAnsi="Palatino Linotype"/>
          <w:i/>
          <w:iCs/>
          <w:kern w:val="2"/>
        </w:rPr>
        <w:t xml:space="preserve"> </w:t>
      </w:r>
      <w:r>
        <w:rPr>
          <w:rFonts w:cs="Palatino Linotype" w:ascii="Palatino Linotype" w:hAnsi="Palatino Linotype"/>
          <w:kern w:val="2"/>
        </w:rPr>
        <w:t>Afrikáról és Ázsiáról, vagy Timmond, aki azt a nagy albumot készítette az afrikai vezetőkről. Afrika tökéletes, gondolj csak Cecil Rhodes koncepciójára, amikor létrehozta a Rhodes-ösztöndíjat. Az volt a célja, hogy az ifjú, okos, de barbár amerikaiak Angliába jutva világpolgárokká válhassanak. Magasabb szintre akarta őket emelni, és kiterjeszteni a Brit Birodalom hatáskörét, méghozzá amerikai testvéreivel karöltve. A Brit Birodalom eltűnt, de a Rhodes-ösztöndíj így is magasabb szintre emel. Nem vagy arra kárhoztatva, hogy huszadrangú tanár legyél. Közgondolkozó leszel. Mindenki a te eszméidről fog beszé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harminckét Rhodes-ösztöndíjat osztanak ki?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bóli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ég, az nem valami sok. Mi van, ha lázadó vagy… hogyha erre számítasz, de nem kapod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egpróbálod a Fulbrightot – magyarázta Adam. – Persze össze se lehet hasonlítani a Rhodesszal, de azért elmegy. Aztán van még a Marshall-ösztöndíj, de csak ha minden más kifújt. Jobb híján. A hidegháborúban egy lázadó nem fogadhatta el a Fulbright- vagy a Mar</w:t>
        <w:softHyphen/>
        <w:t>shall-ösztöndíjat, mert azok kormányzati programok, és úgy tűnhetett volna, behódolsz az imperializmusnak. A Rhodesszal nem volt gond, mivel a Brit Birodalom megszűnt létezni, és nem vádolhattak azzal, hogy egy nem létező valami eszköze vagy. Ma az Amerikai Birodalom az egyetlen birodalom, amely teljhatalommal rendelkezik, ezért ha nem kapod meg a Rhodest, jogos kihasználnod az új birodalmat. Nem baj – feltéve, hogy a saját céljaid elérésére használod, és nem az övék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vékére? – kérdezett vissza Charlotte. – Hogy érted, hogy az övék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jjaj, gyerünk ebből a zsákutcából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övékét” nem köznapi értelemben gondolom, hogy „miénk” és „övék”. – Adam tudta, hogy elég gyenge mellédumálás, amit művel, de sietett, hátha a lendülete magával ragadja Charlotte-ot. – Csak úgy értem, nincs konvencionális szerep, a lázadó számára nincsen előre meghatározott funkció. Az új ariszto-meritokrata számára nincsenek skatulyák. Tehát az előbb körülírt értelemben az „övék”. Tudod? – Vált</w:t>
        <w:softHyphen/>
        <w:t>sunk témát! – Vagy például ezért akar néhány lázadó tanácsadó lenni mondjuk… McKinsey-nél. Azt imádják, a McKin</w:t>
        <w:softHyphen/>
        <w:t>sey</w:t>
        <w:noBreakHyphen/>
        <w:t>t. A tanácsadás jobb, mint az i-bank, mert tegyük fel, hogy i</w:t>
        <w:noBreakHyphen/>
        <w:t>bankárként kezd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az i-bankár? – tudakolta a l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vestment, vagyis befektetési bankár – felelte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l’ istennek! Ügyesen leplezte magát, és elejét vette, hogy Charlotte megorroljon, és elkezdjen valami Amerika-ellenesség-ellenes műso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 befektetési ágazatban kezdesz, száz órát dolgozhatsz egy hé</w:t>
        <w:softHyphen/>
        <w:t>ten. Sok pénzt keresel, de rabszolgaként bánnak veled. Néhány ilyen bankban még hálószobák is vannak, így ha hajnali kettőkor-háromkor is dolgozol, lefekhetsz aludni, és reggel nyolckor már az asztalod mögött ülhetsz, készen, hogy lehúzz újabb tizenhat-tizennyolc órát. Ha tanácsadó vagy, igaz, nem keresel annyi pénzt, de azért eleget, hetente háromszor-négyszer elutazol a városból, és rengeteg törzsutas-kilométert halmozhatsz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arckifejezés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nnek semmi értelm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hadarva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jó a törzsutas-kilométerekben, hogy körberepülheted a földet, ingyen. Tegyük fel, hogy szeretnél elrepülni abba az új szabadidőparkba Új-Zélandon. Csodálatos golfpálya, meg minden. Első osztályon repül</w:t>
        <w:softHyphen/>
        <w:t>hetsz oda vakációzni, és nem kerül egy filléredbe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m – mondta Charlotte. – Mi köze mindennek az esz</w:t>
        <w:softHyphen/>
        <w:t>mékhez meg koncepciókhoz, az értelmiséghez, a befolyáshoz, meg min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zvetlenül semmi – ismerte el Adam. – Csak példa arra, hogy hogy használhatod ki a birodalmat mint egy arisztokrata, anélkül, hogy nemesi származású lennél, vagy bármi ilyes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m, miért hívod Amerikát birodalomnak – vitatkozot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rancba. Megint elkeskenyedett a j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fféle… szófordulat – mondta. – Engem egyébként sem érdekel a tanácsadás, bár ha meghívnak a McKinsey toborzóhétvégéjére, az azt jelenti, jó úton jár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ged már meghív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Szűk egy hónap múlva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h… igen. Úgy értem, akkor m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nem is érde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kíváncsi vagyok, azt hiszem. És ártani nem árthat, ha ott látnak. </w:t>
      </w:r>
      <w:r>
        <w:rPr>
          <w:rFonts w:cs="Palatino Linotype" w:ascii="Palatino Linotype" w:hAnsi="Palatino Linotype"/>
          <w:i/>
          <w:iCs/>
          <w:kern w:val="2"/>
        </w:rPr>
        <w:t xml:space="preserve">Tudod… </w:t>
      </w:r>
      <w:r>
        <w:rPr>
          <w:rFonts w:cs="Palatino Linotype" w:ascii="Palatino Linotype" w:hAnsi="Palatino Linotype"/>
          <w:kern w:val="2"/>
        </w:rPr>
        <w:t>híre megy, hogy jó úton haladsz. Valójában a jó út igen korán indul, még középiskolában, bár ezt nem tudtam, amikor a Roxbury Latinba jártam. Ha tudósnak készülsz, az a nagy dolog, ha meghívnak az MIT tudományos kutatóintézetébe, vagy a Cornellre, a Telluride Intézetbe. A bölcsészet terén Princeton ugyanez, és szintén nagy szó, ha meghívnak a Reneszánsz Hétvégére diákrésztvevőnek. Hallottál már a Reneszánsz Hétvégé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évben karácsonykor tartják a Hilton Headen, Dél-Karolinában. Egy csomó politikus, híresség, tudós és üzletember megy oda, hogy különböző elvekről, témákról és ügyekről beszélgessenek. Diákokat is hívnak, hogy megtudják, mi jár a „fiatalság” fejében, meg minden. Ez</w:t>
        <w:softHyphen/>
        <w:t>által olyan személlyé válsz, aki máris a millenniumi úton van, pedig még csak tizenhét vagy tizennyolc éves.</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De még mindig – </w:t>
      </w:r>
      <w:r>
        <w:rPr>
          <w:rFonts w:cs="Palatino Linotype" w:ascii="Palatino Linotype" w:hAnsi="Palatino Linotype"/>
          <w:i/>
          <w:iCs/>
          <w:kern w:val="2"/>
        </w:rPr>
        <w:t xml:space="preserve">mindég – </w:t>
      </w:r>
      <w:r>
        <w:rPr>
          <w:rFonts w:cs="Palatino Linotype" w:ascii="Palatino Linotype" w:hAnsi="Palatino Linotype"/>
          <w:kern w:val="2"/>
        </w:rPr>
        <w:t xml:space="preserve">nem értem a tanácsadást – vetette közbe Charlotte. – Miről adsz tanácsot? – </w:t>
      </w:r>
      <w:r>
        <w:rPr>
          <w:rFonts w:cs="Palatino Linotype" w:ascii="Palatino Linotype" w:hAnsi="Palatino Linotype"/>
          <w:i/>
          <w:iCs/>
          <w:kern w:val="2"/>
        </w:rPr>
        <w:t>Mir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Elküldenek ezekhez a vállalatokhoz, és megmondod nekik, hogyan fejlesszék a… nem is tudom, a vezetési módszereiket, azt hiszem. De a lény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nnan tudják – </w:t>
      </w:r>
      <w:r>
        <w:rPr>
          <w:rFonts w:cs="Palatino Linotype" w:ascii="Palatino Linotype" w:hAnsi="Palatino Linotype"/>
          <w:i/>
          <w:iCs/>
          <w:kern w:val="2"/>
        </w:rPr>
        <w:t xml:space="preserve">tuggyák –, </w:t>
      </w:r>
      <w:r>
        <w:rPr>
          <w:rFonts w:cs="Palatino Linotype" w:ascii="Palatino Linotype" w:hAnsi="Palatino Linotype"/>
          <w:kern w:val="2"/>
        </w:rPr>
        <w:t>hogy kell, azok, akik épp csak ledip</w:t>
        <w:softHyphen/>
        <w:t>lomáz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m… ö… van valamiféle… őszintén szólva, nem tudom. Én is gondolkoztam már ezen. Az biztos, hogy csinálják, és tömérdek pénzt keresnek vele. De a lényeg, amiről beszéltem, hogy ariszto</w:t>
        <w:softHyphen/>
        <w:t>meritokrata legyél, és élj magasabb szinten. Ha befolyásos akarsz lenni, akkor fontos, hogy szabadon kiaknázhasd az alapelvei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 falnak dőlt, és olyan meleg, ugyanakkor magabiztos mosolyt sugárzott a lány felé, amilyet csak tudott. Charlotte kicsit mintha meg</w:t>
        <w:softHyphen/>
        <w:t>hökkent volna, de ettől csak még nagyobbra nyitotta a szemét, amitől viszont még szebb lett. A szeme olyan kék volt, kék, mint… Adam látta maga előtt azt a virágot… alig nőtt ki a földből, és ő nem tudta a nev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az </w:t>
      </w:r>
      <w:r>
        <w:rPr>
          <w:rFonts w:cs="Palatino Linotype" w:ascii="Palatino Linotype" w:hAnsi="Palatino Linotype"/>
          <w:i/>
          <w:iCs/>
          <w:kern w:val="2"/>
        </w:rPr>
        <w:t xml:space="preserve">igazán </w:t>
      </w:r>
      <w:r>
        <w:rPr>
          <w:rFonts w:cs="Palatino Linotype" w:ascii="Palatino Linotype" w:hAnsi="Palatino Linotype"/>
          <w:kern w:val="2"/>
        </w:rPr>
        <w:t xml:space="preserve">fontos – hallotta a fiú a saját hangját –, hogy gyere el, és ismerkedj meg a Millenniumi Mutánsokkal. Akkor meglátod majd, milyennek </w:t>
      </w:r>
      <w:r>
        <w:rPr>
          <w:rFonts w:cs="Palatino Linotype" w:ascii="Palatino Linotype" w:hAnsi="Palatino Linotype"/>
          <w:i/>
          <w:iCs/>
          <w:kern w:val="2"/>
        </w:rPr>
        <w:t xml:space="preserve">kellene </w:t>
      </w:r>
      <w:r>
        <w:rPr>
          <w:rFonts w:cs="Palatino Linotype" w:ascii="Palatino Linotype" w:hAnsi="Palatino Linotype"/>
          <w:kern w:val="2"/>
        </w:rPr>
        <w:t>lennie a Dupontnak. Minden hétfőn együtt vacsorá</w:t>
        <w:softHyphen/>
        <w:t>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másutt. Majd hívlak, ha akar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ak nézte a fiút, bár ehhez a nézéshez nehéz l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miféle konkrét érzést társítani. Végül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tfőn esténként? Gondolom, meg tudom oldani. Köszö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ek – mondta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is érezte. Charlotte szemébe nézett, szándéka szerint mélyen, kutatón… hogy azután maradéktalanul áttöltse az énjét a lányba – az optikai keresztszálain kereszt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 </w:t>
      </w:r>
      <w:r>
        <w:rPr>
          <w:rFonts w:cs="Palatino Linotype" w:ascii="Palatino Linotype" w:hAnsi="Palatino Linotype"/>
          <w:i/>
          <w:iCs/>
          <w:kern w:val="2"/>
        </w:rPr>
        <w:t xml:space="preserve">hoppá! – </w:t>
      </w:r>
      <w:r>
        <w:rPr>
          <w:rFonts w:cs="Palatino Linotype" w:ascii="Palatino Linotype" w:hAnsi="Palatino Linotype"/>
          <w:kern w:val="2"/>
        </w:rPr>
        <w:t>a lány Adam melegítőjét bámulta, a csípője magasság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van a csípőd? A csípő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már jobban – válaszolta Adam. – Túlé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még négy és fél mérföldem hátra van, szóval, azt hiszem, jobb lesz…</w:t>
      </w:r>
    </w:p>
    <w:p>
      <w:pPr>
        <w:pStyle w:val="Stlus"/>
        <w:widowControl/>
        <w:tabs>
          <w:tab w:val="clear" w:pos="720"/>
          <w:tab w:val="left" w:pos="182" w:leader="none"/>
          <w:tab w:val="left" w:pos="4022" w:leader="none"/>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át persze… Menj csak. És köszö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Adam odáig ért, hogy „köszönöm”, Charlotte már el is indult a gép felé. De közben visszanézett, elmosolyodott, és intett a kez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Adam hazafelé tartott a sötét campuson, Chester utcáin keresztül, egyfolytában ezt a mosolyt látta maga előtt. Biztos többet jelentett szimpla kedvességnél, mert határozottan volt benne valamifé</w:t>
        <w:softHyphen/>
        <w:t xml:space="preserve">le csillogás, egy… ígéret… bár talán a megerősítés a jó szó, vagy… </w:t>
      </w:r>
      <w:r>
        <w:rPr>
          <w:rFonts w:cs="Palatino Linotype" w:ascii="Palatino Linotype" w:hAnsi="Palatino Linotype"/>
          <w:i/>
          <w:iCs/>
          <w:kern w:val="2"/>
        </w:rPr>
        <w:t xml:space="preserve">megpecsételés… </w:t>
      </w:r>
      <w:r>
        <w:rPr>
          <w:rFonts w:cs="Palatino Linotype" w:ascii="Palatino Linotype" w:hAnsi="Palatino Linotype"/>
          <w:kern w:val="2"/>
        </w:rPr>
        <w:t>na és ahogy megigazgatta a haját, miközben hátranézett… mint egy… kitárulkozás… Fütyülni kezdett egy számot, a „You Are So Beautiful”-t, és fel se tűnt neki, milyen nehéz a dallam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nap reggel, valamivel fél tizenkettő után kezdődött el Mr. Quat órája, és a tanár máris rászállt Curtis Jones seggére – ahogy Curtis fogalmazta volna meg, ha valaki rákérd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kurzus címe az volt, hogy </w:t>
      </w:r>
      <w:r>
        <w:rPr>
          <w:rFonts w:cs="Palatino Linotype" w:ascii="Palatino Linotype" w:hAnsi="Palatino Linotype"/>
          <w:i/>
          <w:iCs/>
          <w:kern w:val="2"/>
        </w:rPr>
        <w:t xml:space="preserve">Amerika a forradalom korában, </w:t>
      </w:r>
      <w:r>
        <w:rPr>
          <w:rFonts w:cs="Palatino Linotype" w:ascii="Palatino Linotype" w:hAnsi="Palatino Linotype"/>
          <w:kern w:val="2"/>
        </w:rPr>
        <w:t>ami egyaránt utalt az 1776-os függetlenségi háborúra és az ipari forradalom</w:t>
        <w:softHyphen/>
        <w:t>ra. A huszonnyolc diák a Stallworth Kollégiumban gyűlt össze, egy földszinti teremben, amelynek négy nagy, ünnepélyes ólomüveg ablak</w:t>
        <w:softHyphen/>
        <w:t>táblája egy toszkán stílusú, ápolt kertre nézett. A szobát körös-körül majd két méter magas, könyvektől roskadozó tölgyfa polcok szegélyez</w:t>
        <w:softHyphen/>
        <w:t>ték. A kora reneszánsz stílusú ablakok és az ódivatú bútorzat jóvoltából a teremből valósággal sugárzott az ódon bölcsesség, valamint a tanulás és az oktatás szents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i két hatalmas, tölgyfából készült könyvtári asztalt ült körül, ami kicsit egy konferenciaterem benyomását keltette. Mr. Quat az öt</w:t>
        <w:softHyphen/>
        <w:t>venes évei közepén-végén járhatott. Szenvedélyesen, sőt vehemensen szolgálta a tudást, és az ő óráin még a legnehezebb felfogású sportolók se aludtak el. A megjelenésétől viszont minden sportoló háta borsó</w:t>
        <w:softHyphen/>
        <w:t>zott. Tökéletesen gömbölyű feje volt, pufók arcának, illetve annak a körülménynek köszönhetően, hogy göndör, acélszürke haja erősen megritkult, és homloka olyan volt, mint az északi félteke, az Egyenlítő</w:t>
        <w:softHyphen/>
        <w:t>től az Északi-sarkig. Bajuszt hordott, és rövidre nyírt kecskeszakállat. Teste annyira hájas volt, hogy a melle bugyrosan megereszkedett, amit mindenki jól láthatott, mivel a tanár előszeretettel vett fel szűk, V-nyakú pulóvereket, zakó nélkül. A pulóver alá vett, többnyire fehér pamutpóló mindig kilátszott a kivágásban. De egyetlen sportoló, még maga Jojo sem mert volna ellentmondani neki. Mr. Quat mindig állva tanított, mi</w:t>
        <w:softHyphen/>
        <w:t xml:space="preserve">közben Jojo, André Walker és Curtis Jones a huszonöt valódi diákkal együtt ülve maradt. Mr. Quat minden diákját ellenfélnek tekintette, de a diáksportolókat – a gúny csak úgy csorgott a szájából, amikor ezt a kifejezést használta – kreténeknek tartotta, akiket legszívesebben </w:t>
      </w:r>
      <w:r>
        <w:rPr>
          <w:rFonts w:cs="Palatino Linotype" w:ascii="Palatino Linotype" w:hAnsi="Palatino Linotype"/>
          <w:i/>
          <w:iCs/>
          <w:kern w:val="2"/>
        </w:rPr>
        <w:t>meg</w:t>
        <w:softHyphen/>
        <w:t xml:space="preserve">ölne. </w:t>
      </w:r>
      <w:r>
        <w:rPr>
          <w:rFonts w:cs="Palatino Linotype" w:ascii="Palatino Linotype" w:hAnsi="Palatino Linotype"/>
          <w:kern w:val="2"/>
        </w:rPr>
        <w:t>Ez a kellemetlen helyzet egy Sonia nevű szöszi cicababa fatális baklövésének eredményeként alakult ki, aki a sportosztályon dolgo</w:t>
        <w:softHyphen/>
        <w:t>zott. Összetévesztette ugyanis Quatot Tino Quattronéval, azzal a fiatal segédtanárral, aki minden kosármeccsen ott volt, pedig csak állóhely</w:t>
        <w:softHyphen/>
        <w:t>re szóló jegyeket kapott. Quat legszívesebben az egész Buster Bowlt az égbe röpítette volna, ha teheti, és erre lehetőséget is kapott, amikor a fenti tévedés folyományaképp rákerült a történelemtanszék sportolóbarát tanárainak listájára, amelyet Sonia készített. Hogy a kis libát miért alkalmazta a Mester, nos, az ezzel kapcsolatos spekulációk min</w:t>
        <w:softHyphen/>
        <w:t>dig ugyanarra a könnyen kiötölhető végkövetkeztetésre jutottak Mindennek tetejébe Mr. Jerome Quat rendkívül tudományos, gőgös hangnemben leckéztette és terrorizálta a sportolókat, amit bántóan leereszkedő akcentussal súlyosbított. Ez utóbbit annak köszönhették, hogy Brooklynban nőtt fö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izzó gyűlölettel meredt az asztalon tornyosuló papírkötegre. Aztán felnéz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Rendben van. – </w:t>
      </w:r>
      <w:r>
        <w:rPr>
          <w:rFonts w:cs="Palatino Linotype" w:ascii="Palatino Linotype" w:hAnsi="Palatino Linotype"/>
          <w:i/>
          <w:iCs/>
          <w:kern w:val="2"/>
        </w:rPr>
        <w:t xml:space="preserve">Gőgösen </w:t>
      </w:r>
      <w:r>
        <w:rPr>
          <w:rFonts w:cs="Palatino Linotype" w:ascii="Palatino Linotype" w:hAnsi="Palatino Linotype"/>
          <w:kern w:val="2"/>
        </w:rPr>
        <w:t>elnyúj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hallgatott, mintha rajtakapta volna őket valamin, akárm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utóbb láthattuk, hogy 1790-re ezek a szociális szélsőségek oly mértékben kiéleződtek további próbálkozásai jóvolt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félbeszakította mondandóját, és a terem vége felé nézett, ahol Jojo, Curtis és André 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r. Jones – </w:t>
      </w:r>
      <w:r>
        <w:rPr>
          <w:rFonts w:cs="Palatino Linotype" w:ascii="Palatino Linotype" w:hAnsi="Palatino Linotype"/>
          <w:i/>
          <w:iCs/>
          <w:kern w:val="2"/>
        </w:rPr>
        <w:t xml:space="preserve">Dzsöónz – </w:t>
      </w:r>
      <w:r>
        <w:rPr>
          <w:rFonts w:cs="Palatino Linotype" w:ascii="Palatino Linotype" w:hAnsi="Palatino Linotype"/>
          <w:kern w:val="2"/>
        </w:rPr>
        <w:t>mondta –, lenne szíves elárulni nekünk, mit láthatunk a fej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urtis egy Anaheim Angels baseballsapkát viselt, oldalra fordított ellenzővel. Most megfogta, és tettetett kábasággal kérdezte meg: – </w:t>
      </w:r>
      <w:r>
        <w:rPr>
          <w:rFonts w:cs="Palatino Linotype" w:ascii="Palatino Linotype" w:hAnsi="Palatino Linotype"/>
          <w:i/>
          <w:iCs/>
          <w:kern w:val="2"/>
        </w:rPr>
        <w:t xml:space="preserve">Erre </w:t>
      </w:r>
      <w:r>
        <w:rPr>
          <w:rFonts w:cs="Palatino Linotype" w:ascii="Palatino Linotype" w:hAnsi="Palatino Linotype"/>
          <w:kern w:val="2"/>
        </w:rPr>
        <w:t>gond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bizo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urtis a laza, derűs hangnem mellett dönt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e csak, prof, ezt látnia kell! Amit itt lát, az 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Quat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netalán ortodox zsidó, Mr. Jon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 bambán, mosolyogva nézett kosarastársaira. –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lajdoníthatunk annak a sapkának bármi más vallási jelentőséget, Mr. Jon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lazán, derű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nem. Ahogy mond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mérten, komoly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legyen oly szíves lev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ugyan már, prof, a több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ost, </w:t>
      </w:r>
      <w:r>
        <w:rPr>
          <w:rFonts w:cs="Palatino Linotype" w:ascii="Palatino Linotype" w:hAnsi="Palatino Linotype"/>
          <w:kern w:val="2"/>
        </w:rPr>
        <w:t>Mr. Jones. Egyébként pedig, mostantól kezdve ne nevezzen profnak. Mondja nyugodtan, hogy „Mr. Quat”. Vagy ha a három szótag túlságosan megerőltető, mondja azt, „Uram”… „Mr. Quat”, avagy „Uram”. Érthetőn fogalmaz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kintetük félúton találkozott. Jojo látta, hogy Curtis agya pörög, pörög, pörög, csak pörög, és azon gondolkozik, jelen esetben milyen mértékben forog kockán a férfiassá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Kettőnk közül valaki le fogja venni a fövegét, Mr. Jones. Vagy maga, vagy én. </w:t>
      </w:r>
      <w:r>
        <w:rPr>
          <w:rFonts w:cs="Palatino Linotype" w:ascii="Palatino Linotype" w:hAnsi="Palatino Linotype"/>
          <w:i/>
          <w:iCs/>
          <w:kern w:val="2"/>
        </w:rPr>
        <w:t>Mo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urtis megtört. Levette a sapkát, félrenézett, és csóválni kezdte a fejét, mintha azt üzen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ost az egyszer megteszem ezt a szívességet, de attól még nagy mocsadék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mérges tekintetével végigpásztázta az összes diák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ehet, hogy más tanárokat nem érdekel, mit viselnek az óráikon. Az ő nevükben nem beszélhetek. De </w:t>
      </w:r>
      <w:r>
        <w:rPr>
          <w:rFonts w:cs="Palatino Linotype" w:ascii="Palatino Linotype" w:hAnsi="Palatino Linotype"/>
          <w:i/>
          <w:iCs/>
          <w:kern w:val="2"/>
        </w:rPr>
        <w:t xml:space="preserve">ebben </w:t>
      </w:r>
      <w:r>
        <w:rPr>
          <w:rFonts w:cs="Palatino Linotype" w:ascii="Palatino Linotype" w:hAnsi="Palatino Linotype"/>
          <w:kern w:val="2"/>
        </w:rPr>
        <w:t>az osztályban nem visel</w:t>
        <w:softHyphen/>
        <w:t>hetnek semmiféle fejfedőt, kivéve, ha a vallási meggyőződésük ezt megköveteli. Érthetően fogalmaz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nki se szólalt meg. Mr. Quat folytatta szónoklatát az amerikai telepesek közti osztály-, status- és hatalmi viszonyokról. Curtis hát</w:t>
        <w:softHyphen/>
        <w:t>radőlt a székén, kezét az ölében összekulcsolta, és mindenfelé né</w:t>
        <w:softHyphen/>
        <w:t>zelődött – még véletlenül se tűnhessen úgy, hogy akár a legkisebb mértékben is figyel Mr. Quatra. Szó szerint füstölgött. Jojo hallotta, hogy folyton morog magában. Megalázták? Ő nyilvánvalóan arra jutott, hogy igen.</w:t>
      </w:r>
    </w:p>
    <w:p>
      <w:pPr>
        <w:pStyle w:val="Stlus"/>
        <w:widowControl/>
        <w:spacing w:before="120" w:after="0"/>
        <w:ind w:firstLine="567"/>
        <w:jc w:val="both"/>
        <w:rPr/>
      </w:pPr>
      <w:r>
        <w:rPr>
          <w:rFonts w:cs="Palatino Linotype" w:ascii="Palatino Linotype" w:hAnsi="Palatino Linotype"/>
          <w:kern w:val="2"/>
        </w:rPr>
        <w:t>Az óra végén Mr. Quat körbejárt a teremben, és kiosztotta a tízoldalas dolgozatot, amelyet előző héten adtak be. Amikor Curtishez ért, a ko</w:t>
        <w:softHyphen/>
        <w:t>saras túlzott közönnyel vette el, mintha Mr. Quat csak egy stewardess lenne, aki azokat a nyirkos miniatűr „homloktörölközőket” osztogatja a repülőn. Jojo odapillantott, és látta, hogy Curtis és André is közepest kapott. Felnézett Mr. Quatra, de a tanár mintha megfeledkezett volna róla, továbbhaladt a hátrább lévők irány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 többiekkel együtt felállt, hogy elmenjen… de aztán téblábolt még egy kicsit, hátha Mr. Quat észreveszi, hogy elfelejtette visszaadni az irományát. Végül André és Curtis után indult. Curtis odahajolt Andréhoz, és a könyökével bökdöste, miközben heherészett. Vélhető</w:t>
        <w:softHyphen/>
        <w:t>leg Mr. Quat kirohanásat elemezte, és azt magyarázta, hogy ő valójában nem meghátrált, hanem valami teljesen másról volt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ár majdnem az ajtóhoz ért, amikor egy hang megállította:</w:t>
      </w:r>
    </w:p>
    <w:p>
      <w:pPr>
        <w:pStyle w:val="Stlus"/>
        <w:widowControl/>
        <w:spacing w:before="120" w:after="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r. Johans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egtorpant, és vissza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Beszélhetnék önnel egy perc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ezében ott volt Jojo dolgozata. Jojo látta az egyébként üres cím</w:t>
        <w:softHyphen/>
        <w:t>oldalon álló nagy betűket: LÉLEKTANI JELLEMZÉS III. GYÖRGYRŐL, A FÜGGETLENSÉGI HÁBORÚ KATALIZÁTOR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Jojo elé tartotta a dolgozatot – nem volt rajta osztályzat –, és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ön dolgozata, Mr. Johans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ír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érezte, hogy kimegy a vér az arcából. Csak annyit bírt kinyögni, félig-meddig normális hango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igyekezett úgy nézni, mint akit már maga a kérdés is meg</w:t>
        <w:softHyphen/>
        <w:t>döbben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kkor talán meg tudja mondani, mit jelent ez a szó. – A tanár a KATALIZÁTOR szóra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pánikba esett. Képtelen volt </w:t>
      </w:r>
      <w:r>
        <w:rPr>
          <w:rFonts w:cs="Palatino Linotype" w:ascii="Palatino Linotype" w:hAnsi="Palatino Linotype"/>
          <w:i/>
          <w:iCs/>
          <w:kern w:val="2"/>
        </w:rPr>
        <w:t xml:space="preserve">gondolkozni. </w:t>
      </w:r>
      <w:r>
        <w:rPr>
          <w:rFonts w:cs="Palatino Linotype" w:ascii="Palatino Linotype" w:hAnsi="Palatino Linotype"/>
          <w:kern w:val="2"/>
        </w:rPr>
        <w:t xml:space="preserve">Pedig a korrepetálója </w:t>
      </w:r>
      <w:r>
        <w:rPr>
          <w:rFonts w:cs="Palatino Linotype" w:ascii="Palatino Linotype" w:hAnsi="Palatino Linotype"/>
          <w:i/>
          <w:iCs/>
          <w:kern w:val="2"/>
        </w:rPr>
        <w:t xml:space="preserve">megmondta </w:t>
      </w:r>
      <w:r>
        <w:rPr>
          <w:rFonts w:cs="Palatino Linotype" w:ascii="Palatino Linotype" w:hAnsi="Palatino Linotype"/>
          <w:kern w:val="2"/>
        </w:rPr>
        <w:t>neki. Még hozzá is tette, igaz, gúny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árt tudnod, mit jelent a szó, hátha el kell hitetned valakivel, hogy tudod is, miről ír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w:t>
      </w:r>
      <w:r>
        <w:rPr>
          <w:rFonts w:cs="Palatino Linotype" w:ascii="Palatino Linotype" w:hAnsi="Palatino Linotype"/>
          <w:i/>
          <w:iCs/>
          <w:kern w:val="2"/>
        </w:rPr>
        <w:t xml:space="preserve">mit is mondott? </w:t>
      </w:r>
      <w:r>
        <w:rPr>
          <w:rFonts w:cs="Palatino Linotype" w:ascii="Palatino Linotype" w:hAnsi="Palatino Linotype"/>
          <w:kern w:val="2"/>
        </w:rPr>
        <w:t xml:space="preserve">Valamit </w:t>
      </w:r>
      <w:r>
        <w:rPr>
          <w:rFonts w:cs="Palatino Linotype" w:ascii="Palatino Linotype" w:hAnsi="Palatino Linotype"/>
          <w:i/>
          <w:iCs/>
          <w:kern w:val="2"/>
        </w:rPr>
        <w:t xml:space="preserve">a kiváltásról? Merényletről? </w:t>
      </w:r>
      <w:r>
        <w:rPr>
          <w:rFonts w:cs="Palatino Linotype" w:ascii="Palatino Linotype" w:hAnsi="Palatino Linotype"/>
          <w:kern w:val="2"/>
        </w:rPr>
        <w:t>Franc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 már kitörlődött az emlékezeté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Tudom, </w:t>
      </w:r>
      <w:r>
        <w:rPr>
          <w:rFonts w:cs="Palatino Linotype" w:ascii="Palatino Linotype" w:hAnsi="Palatino Linotype"/>
          <w:kern w:val="2"/>
        </w:rPr>
        <w:t>mit jelent – bökte ki Jojo. – De ez is olyan szó, amiről az em</w:t>
        <w:softHyphen/>
        <w:t>ber tudja, hogy tudja, de nem bírja megfogalmazni. Tudja, hogy ér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szó, amiről az ember tudja, hogy tudja, de nem bírja megfo</w:t>
        <w:softHyphen/>
        <w:t>galmazni – ismételte Mr. Quat szárazon, aztán belelapozott a dolgozatba. – Itt azt írja: „Amikor György kisfiú volt, az anyja állítólag rendszeresen kapacitálta: Nagy királlyá kell válnod. Amikor végül király lett, nem tu</w:t>
        <w:softHyphen/>
        <w:t>dott szabadulni a szisztematikus maternális kapacitálás alól.” Mit jelent, hogy kapacitál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élelem szökőárszerűen ragadta el Jojo logikai képességét. Még a tudatlanságára sem volt képes ésszerű magyarázattal szolgálni. Csak arra bírt gondolni, miért rakta tele az az idióta Adam ilyen szavakkal a dolgozatát. Végül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jelenti… mit is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iCs/>
          <w:kern w:val="2"/>
        </w:rPr>
        <w:t xml:space="preserve">kapacitálás </w:t>
      </w:r>
      <w:r>
        <w:rPr>
          <w:rFonts w:cs="Palatino Linotype" w:ascii="Palatino Linotype" w:hAnsi="Palatino Linotype"/>
          <w:kern w:val="2"/>
        </w:rPr>
        <w:t>azt jelenti, „Nagy királlyá kell váln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de úgy értem, a jelentése… értem az értelmét, meg minden, csak </w:t>
      </w:r>
      <w:r>
        <w:rPr>
          <w:rFonts w:cs="Palatino Linotype" w:ascii="Palatino Linotype" w:hAnsi="Palatino Linotype"/>
          <w:i/>
          <w:iCs/>
          <w:kern w:val="2"/>
        </w:rPr>
        <w:t xml:space="preserve">definiálni, </w:t>
      </w:r>
      <w:r>
        <w:rPr>
          <w:rFonts w:cs="Palatino Linotype" w:ascii="Palatino Linotype" w:hAnsi="Palatino Linotype"/>
          <w:kern w:val="2"/>
        </w:rPr>
        <w:t>meg min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ni az értelmét, de nem definiálni az értelmét, az olyan, mintha ismerné a szót, csak nem tudná használni, Mr. Johans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tudta, hogy a tanár szándékosan össze akarja zavarni ezzel a sok </w:t>
      </w:r>
      <w:r>
        <w:rPr>
          <w:rFonts w:cs="Palatino Linotype" w:ascii="Palatino Linotype" w:hAnsi="Palatino Linotype"/>
          <w:i/>
          <w:iCs/>
          <w:kern w:val="2"/>
        </w:rPr>
        <w:t xml:space="preserve">értelemmel </w:t>
      </w:r>
      <w:r>
        <w:rPr>
          <w:rFonts w:cs="Palatino Linotype" w:ascii="Palatino Linotype" w:hAnsi="Palatino Linotype"/>
          <w:kern w:val="2"/>
        </w:rPr>
        <w:t xml:space="preserve">meg </w:t>
      </w:r>
      <w:r>
        <w:rPr>
          <w:rFonts w:cs="Palatino Linotype" w:ascii="Palatino Linotype" w:hAnsi="Palatino Linotype"/>
          <w:i/>
          <w:iCs/>
          <w:kern w:val="2"/>
        </w:rPr>
        <w:t xml:space="preserve">tudással </w:t>
      </w:r>
      <w:r>
        <w:rPr>
          <w:rFonts w:cs="Palatino Linotype" w:ascii="Palatino Linotype" w:hAnsi="Palatino Linotype"/>
          <w:kern w:val="2"/>
        </w:rPr>
        <w:t xml:space="preserve">meg </w:t>
      </w:r>
      <w:r>
        <w:rPr>
          <w:rFonts w:cs="Palatino Linotype" w:ascii="Palatino Linotype" w:hAnsi="Palatino Linotype"/>
          <w:i/>
          <w:iCs/>
          <w:kern w:val="2"/>
        </w:rPr>
        <w:t xml:space="preserve">szavakkal, </w:t>
      </w:r>
      <w:r>
        <w:rPr>
          <w:rFonts w:cs="Palatino Linotype" w:ascii="Palatino Linotype" w:hAnsi="Palatino Linotype"/>
          <w:kern w:val="2"/>
        </w:rPr>
        <w:t>de képtelen volt rájönni, hogyan vághatná k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úgy értettem – mondta. – Úgy értet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Quat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finiálja, mit jelent a </w:t>
      </w:r>
      <w:r>
        <w:rPr>
          <w:rFonts w:cs="Palatino Linotype" w:ascii="Palatino Linotype" w:hAnsi="Palatino Linotype"/>
          <w:i/>
          <w:iCs/>
          <w:kern w:val="2"/>
        </w:rPr>
        <w:t xml:space="preserve">maternális, </w:t>
      </w:r>
      <w:r>
        <w:rPr>
          <w:rFonts w:cs="Palatino Linotype" w:ascii="Palatino Linotype" w:hAnsi="Palatino Linotype"/>
          <w:kern w:val="2"/>
        </w:rPr>
        <w:t>Mr. Johans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ya! – bökte ki Jojo.</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Nem szerencsés szóhasználat – mondta Mr. Quat –, de elfogadom. Na és a </w:t>
      </w:r>
      <w:r>
        <w:rPr>
          <w:rFonts w:cs="Palatino Linotype" w:ascii="Palatino Linotype" w:hAnsi="Palatino Linotype"/>
          <w:i/>
          <w:iCs/>
          <w:kern w:val="2"/>
        </w:rPr>
        <w:t>szisztematik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Joj</w:t>
      </w:r>
      <w:r>
        <w:rPr>
          <w:rFonts w:cs="Palatino Linotype" w:ascii="Palatino Linotype" w:hAnsi="Palatino Linotype"/>
          <w:kern w:val="2"/>
        </w:rPr>
        <w:t xml:space="preserve">o feje zúgott. Bepánikolt. Fogalma se volt az egészről – és Mr. Quat elejét vette, hogy tovább zsonglőrködjön a </w:t>
      </w:r>
      <w:r>
        <w:rPr>
          <w:rFonts w:cs="Palatino Linotype" w:ascii="Palatino Linotype" w:hAnsi="Palatino Linotype"/>
          <w:i/>
          <w:iCs/>
          <w:kern w:val="2"/>
        </w:rPr>
        <w:t xml:space="preserve">tudással </w:t>
      </w:r>
      <w:r>
        <w:rPr>
          <w:rFonts w:cs="Palatino Linotype" w:ascii="Palatino Linotype" w:hAnsi="Palatino Linotype"/>
          <w:kern w:val="2"/>
        </w:rPr>
        <w:t xml:space="preserve">meg az </w:t>
      </w:r>
      <w:r>
        <w:rPr>
          <w:rFonts w:cs="Palatino Linotype" w:ascii="Palatino Linotype" w:hAnsi="Palatino Linotype"/>
          <w:i/>
          <w:iCs/>
          <w:kern w:val="2"/>
        </w:rPr>
        <w:t>érte</w:t>
        <w:softHyphen/>
        <w:t xml:space="preserve">lemmel. </w:t>
      </w:r>
      <w:r>
        <w:rPr>
          <w:rFonts w:cs="Palatino Linotype" w:ascii="Palatino Linotype" w:hAnsi="Palatino Linotype"/>
          <w:kern w:val="2"/>
        </w:rPr>
        <w:t>Csak állt, meredten, félig eltátott szájj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minden együttérzésem, Mr. Johanssen – mondta Mr. Quat szarkaz</w:t>
        <w:softHyphen/>
        <w:t>mustól csöpögő hangon. – Ez övön aluli volt tőlem, ugye? Ez nagyon nehéz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csak hallg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máshová lap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óbáljuk meg ezt. Itt azt írja: „György a legokosabb belpolitikai harcosnak hitte magát, de amit ő rafinált stratégiának gondolt, az mások szemében borzasztóan… „ – A tanár az ujja hegyét a „inkompetens” szóra tette, de nem olvasta fel. – „… beavatkozásnak tűnt.” Mit jelent ez a szó, Mr. Johans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 a személyes névmás lógva maradt a levegőben. Jojo úgy érezte, minden beszédkészségét elvesz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jó, az inkompetens is nehéz… elvégre idegen eredetű… marad</w:t>
        <w:softHyphen/>
        <w:t>junk a beavatkozásnál. Definiálja, mit jelent a beavatkozás, Mr. Johanss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Jojo érezte, hogy izzad a hónalja. „Beavatkozás”… ezt egyszerűen tudnia kell… de a szavak!… a szavak! Minden szó kihullott a fejéből. – Szóval… – mondta, de csak eddig jutott. Most már a </w:t>
      </w:r>
      <w:r>
        <w:rPr>
          <w:rFonts w:cs="Palatino Linotype" w:ascii="Palatino Linotype" w:hAnsi="Palatino Linotype"/>
          <w:i/>
          <w:iCs/>
          <w:kern w:val="2"/>
        </w:rPr>
        <w:t xml:space="preserve">szóval </w:t>
      </w:r>
      <w:r>
        <w:rPr>
          <w:rFonts w:cs="Palatino Linotype" w:ascii="Palatino Linotype" w:hAnsi="Palatino Linotype"/>
          <w:kern w:val="2"/>
        </w:rPr>
        <w:t xml:space="preserve">is ott lógott a levegőben, és kezet fogott az iménti </w:t>
      </w:r>
      <w:r>
        <w:rPr>
          <w:rFonts w:cs="Palatino Linotype" w:ascii="Palatino Linotype" w:hAnsi="Palatino Linotype"/>
          <w:i/>
          <w:iCs/>
          <w:kern w:val="2"/>
        </w:rPr>
        <w:t>én-</w:t>
      </w:r>
      <w:r>
        <w:rPr>
          <w:rFonts w:cs="Palatino Linotype" w:ascii="Palatino Linotype" w:hAnsi="Palatino Linotype"/>
          <w:iCs/>
          <w:kern w:val="2"/>
        </w:rPr>
        <w:t>nel</w:t>
      </w:r>
      <w:r>
        <w:rPr>
          <w:rFonts w:cs="Palatino Linotype" w:ascii="Palatino Linotype" w:hAnsi="Palatino Linotype"/>
          <w:i/>
          <w:iCs/>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 xml:space="preserve">Oké, próbáljuk meg a rafináltat. Mit jelent a </w:t>
      </w:r>
      <w:r>
        <w:rPr>
          <w:rFonts w:cs="Palatino Linotype" w:ascii="Palatino Linotype" w:hAnsi="Palatino Linotype"/>
          <w:i/>
          <w:iCs/>
          <w:kern w:val="2"/>
        </w:rPr>
        <w:t xml:space="preserve">rafinált, </w:t>
      </w:r>
      <w:r>
        <w:rPr>
          <w:rFonts w:cs="Palatino Linotype" w:ascii="Palatino Linotype" w:hAnsi="Palatino Linotype"/>
          <w:kern w:val="2"/>
        </w:rPr>
        <w:t>Mr. Johans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inden erejét összeszedve kinyög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udom, mi az </w:t>
      </w:r>
      <w:r>
        <w:rPr>
          <w:rFonts w:cs="Palatino Linotype" w:ascii="Palatino Linotype" w:hAnsi="Palatino Linotype"/>
          <w:i/>
          <w:iCs/>
          <w:kern w:val="2"/>
        </w:rPr>
        <w:t xml:space="preserve">értelme… – </w:t>
      </w:r>
      <w:r>
        <w:rPr>
          <w:rFonts w:cs="Palatino Linotype" w:ascii="Palatino Linotype" w:hAnsi="Palatino Linotype"/>
          <w:kern w:val="2"/>
        </w:rPr>
        <w:t xml:space="preserve">A </w:t>
      </w:r>
      <w:r>
        <w:rPr>
          <w:rFonts w:cs="Palatino Linotype" w:ascii="Palatino Linotype" w:hAnsi="Palatino Linotype"/>
          <w:i/>
          <w:iCs/>
          <w:kern w:val="2"/>
        </w:rPr>
        <w:t xml:space="preserve">tudom, mi az értelme </w:t>
      </w:r>
      <w:r>
        <w:rPr>
          <w:rFonts w:cs="Palatino Linotype" w:ascii="Palatino Linotype" w:hAnsi="Palatino Linotype"/>
          <w:kern w:val="2"/>
        </w:rPr>
        <w:t>is elszállt, és csatlakozott a többiek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njuk le a konklúziót ebből a gyászos mutatványból! – mondta Mr. Qu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sküszöm, </w:t>
      </w:r>
      <w:r>
        <w:rPr>
          <w:rFonts w:cs="Palatino Linotype" w:ascii="Palatino Linotype" w:hAnsi="Palatino Linotype"/>
          <w:i/>
          <w:iCs/>
          <w:kern w:val="2"/>
        </w:rPr>
        <w:t xml:space="preserve">ismerem </w:t>
      </w:r>
      <w:r>
        <w:rPr>
          <w:rFonts w:cs="Palatino Linotype" w:ascii="Palatino Linotype" w:hAnsi="Palatino Linotype"/>
          <w:kern w:val="2"/>
        </w:rPr>
        <w:t xml:space="preserve">ezeket a szavakat, Mr. Quat! </w:t>
      </w:r>
      <w:r>
        <w:rPr>
          <w:rFonts w:cs="Palatino Linotype" w:ascii="Palatino Linotype" w:hAnsi="Palatino Linotype"/>
          <w:i/>
          <w:iCs/>
          <w:kern w:val="2"/>
        </w:rPr>
        <w:t xml:space="preserve">Ismerem </w:t>
      </w:r>
      <w:r>
        <w:rPr>
          <w:rFonts w:cs="Palatino Linotype" w:ascii="Palatino Linotype" w:hAnsi="Palatino Linotype"/>
          <w:kern w:val="2"/>
        </w:rPr>
        <w:t>őket! Csak nem tudom úgy elmondani a jelentésüket, ahogy ön elvár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 azt jelenti, hogy ismert a szavakat, csakhogy van egy kis gondja: nem tudja, mit jelent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küsz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kérkedjen tovább a tudatlanságával, tisztelt úr! Íme, a dolgoz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Jojo előtt tartva visszahajtotta a címlapot. Jojo azt hitte, visszakapja, és érte nyúlt. Ám Mr. Quat visszahúzta, és a melléhez szo</w:t>
        <w:softHyphen/>
        <w:t>rította. Aztán benyúlt a kabátja zsebébe, és elővett egy nagy filctollat. Letette a dolgozatot az asztalra, és dühös vonalvezetéssel hatalmas elégtelent firkantott a cím alá. Aztán átadta Jojónak, aki megütközve, gépiesen elv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 beszámítom ezt az átlagába, Mr. Johanssen, nagy bajba kerül a kurzusomon. De ez legyen a legkisebb gondja. Minden jogalapom megvan eljárást kezdeményezni ön ellen a szabályok megsértéséért… és haladéktalanul meg is teszem. Nem tudom, mekkora élvezetet okozott önnek eddig az egyetemi tanulmányok semmibe vétele, de a mókának vége. Érthetően fogalmaztam? Vége És ha bárkit megpróbál rávenni, hogy járjon közben az érdekében </w:t>
      </w:r>
      <w:r>
        <w:rPr>
          <w:rFonts w:cs="Palatino Linotype" w:ascii="Palatino Linotype" w:hAnsi="Palatino Linotype"/>
          <w:i/>
          <w:iCs/>
          <w:kern w:val="2"/>
        </w:rPr>
        <w:t xml:space="preserve">bárkit… </w:t>
      </w:r>
      <w:r>
        <w:rPr>
          <w:rFonts w:cs="Palatino Linotype" w:ascii="Palatino Linotype" w:hAnsi="Palatino Linotype"/>
          <w:kern w:val="2"/>
        </w:rPr>
        <w:t xml:space="preserve">el tudja képzelni, ki az a </w:t>
      </w:r>
      <w:r>
        <w:rPr>
          <w:rFonts w:cs="Palatino Linotype" w:ascii="Palatino Linotype" w:hAnsi="Palatino Linotype"/>
          <w:i/>
          <w:iCs/>
          <w:kern w:val="2"/>
        </w:rPr>
        <w:t xml:space="preserve">bárki?… </w:t>
      </w:r>
      <w:r>
        <w:rPr>
          <w:rFonts w:cs="Palatino Linotype" w:ascii="Palatino Linotype" w:hAnsi="Palatino Linotype"/>
          <w:kern w:val="2"/>
        </w:rPr>
        <w:t>azzal csak ront a helyzetén. Érthetően fogal</w:t>
        <w:softHyphen/>
        <w:t>maz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szólni sem bí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vér ember összeszedte a papírjait, és anélkül, hogy egyetlen pillantást vetett volna Jojóra, elhagyta a termet. Jojo csak állt ott döb</w:t>
        <w:softHyphen/>
        <w:t>benten, kezében a rettenetes dolgozattal, amely mintha odafagyott volna az ujjai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feje egy pillanatra feltűnt az ajtó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elfelejtettem – vakkantotta –, ha kétségei támadnának, az ott, a kezében, csak egy fénymásolt péld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zal el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agya szünet nélkül járt… bassza meg! Na és ha besegített egy korrepetáló okostojás? </w:t>
      </w:r>
      <w:r>
        <w:rPr>
          <w:rFonts w:cs="Palatino Linotype" w:ascii="Palatino Linotype" w:hAnsi="Palatino Linotype"/>
          <w:i/>
          <w:iCs/>
          <w:kern w:val="2"/>
        </w:rPr>
        <w:t xml:space="preserve">Arra valók! </w:t>
      </w:r>
      <w:r>
        <w:rPr>
          <w:rFonts w:cs="Palatino Linotype" w:ascii="Palatino Linotype" w:hAnsi="Palatino Linotype"/>
          <w:kern w:val="2"/>
        </w:rPr>
        <w:t>Különben is, tudta azokat a sza</w:t>
        <w:softHyphen/>
        <w:t xml:space="preserve">vakat! Na jó, a </w:t>
      </w:r>
      <w:r>
        <w:rPr>
          <w:rFonts w:cs="Palatino Linotype" w:ascii="Palatino Linotype" w:hAnsi="Palatino Linotype"/>
          <w:i/>
          <w:iCs/>
          <w:kern w:val="2"/>
        </w:rPr>
        <w:t xml:space="preserve">bornírtat </w:t>
      </w:r>
      <w:r>
        <w:rPr>
          <w:rFonts w:cs="Palatino Linotype" w:ascii="Palatino Linotype" w:hAnsi="Palatino Linotype"/>
          <w:kern w:val="2"/>
        </w:rPr>
        <w:t xml:space="preserve">és azt a </w:t>
      </w:r>
      <w:r>
        <w:rPr>
          <w:rFonts w:cs="Palatino Linotype" w:ascii="Palatino Linotype" w:hAnsi="Palatino Linotype"/>
          <w:i/>
          <w:iCs/>
          <w:kern w:val="2"/>
        </w:rPr>
        <w:t xml:space="preserve">sziszte-izét </w:t>
      </w:r>
      <w:r>
        <w:rPr>
          <w:rFonts w:cs="Palatino Linotype" w:ascii="Palatino Linotype" w:hAnsi="Palatino Linotype"/>
          <w:kern w:val="2"/>
        </w:rPr>
        <w:t xml:space="preserve">nem, de a francba is, a </w:t>
      </w:r>
      <w:r>
        <w:rPr>
          <w:rFonts w:cs="Palatino Linotype" w:ascii="Palatino Linotype" w:hAnsi="Palatino Linotype"/>
          <w:i/>
          <w:iCs/>
          <w:kern w:val="2"/>
        </w:rPr>
        <w:t xml:space="preserve">katalizátort </w:t>
      </w:r>
      <w:r>
        <w:rPr>
          <w:rFonts w:cs="Palatino Linotype" w:ascii="Palatino Linotype" w:hAnsi="Palatino Linotype"/>
          <w:kern w:val="2"/>
        </w:rPr>
        <w:t>a múlt héten még tudta. Csak nem jutott eszébe, mit mon</w:t>
        <w:softHyphen/>
        <w:t xml:space="preserve">dott róla az a hülye vadbarom. A </w:t>
      </w:r>
      <w:r>
        <w:rPr>
          <w:rFonts w:cs="Palatino Linotype" w:ascii="Palatino Linotype" w:hAnsi="Palatino Linotype"/>
          <w:i/>
          <w:iCs/>
          <w:kern w:val="2"/>
        </w:rPr>
        <w:t xml:space="preserve">beavatkozást </w:t>
      </w:r>
      <w:r>
        <w:rPr>
          <w:rFonts w:cs="Palatino Linotype" w:ascii="Palatino Linotype" w:hAnsi="Palatino Linotype"/>
          <w:kern w:val="2"/>
        </w:rPr>
        <w:t xml:space="preserve">és a </w:t>
      </w:r>
      <w:r>
        <w:rPr>
          <w:rFonts w:cs="Palatino Linotype" w:ascii="Palatino Linotype" w:hAnsi="Palatino Linotype"/>
          <w:i/>
          <w:iCs/>
          <w:kern w:val="2"/>
        </w:rPr>
        <w:t xml:space="preserve">rafináltat </w:t>
      </w:r>
      <w:r>
        <w:rPr>
          <w:rFonts w:cs="Palatino Linotype" w:ascii="Palatino Linotype" w:hAnsi="Palatino Linotype"/>
          <w:kern w:val="2"/>
        </w:rPr>
        <w:t>is ismer</w:t>
        <w:softHyphen/>
        <w:t xml:space="preserve">te, és többé-kevésbé a </w:t>
      </w:r>
      <w:r>
        <w:rPr>
          <w:rFonts w:cs="Palatino Linotype" w:ascii="Palatino Linotype" w:hAnsi="Palatino Linotype"/>
          <w:i/>
          <w:iCs/>
          <w:kern w:val="2"/>
        </w:rPr>
        <w:t xml:space="preserve">kapacitálást </w:t>
      </w:r>
      <w:r>
        <w:rPr>
          <w:rFonts w:cs="Palatino Linotype" w:ascii="Palatino Linotype" w:hAnsi="Palatino Linotype"/>
          <w:kern w:val="2"/>
        </w:rPr>
        <w:t xml:space="preserve">is. Tudná alkalmazni őket egy mondatban! Gond nélkül! </w:t>
      </w:r>
      <w:r>
        <w:rPr>
          <w:rFonts w:cs="Palatino Linotype" w:ascii="Palatino Linotype" w:hAnsi="Palatino Linotype"/>
          <w:i/>
          <w:iCs/>
          <w:kern w:val="2"/>
        </w:rPr>
        <w:t xml:space="preserve">Jó, </w:t>
      </w:r>
      <w:r>
        <w:rPr>
          <w:rFonts w:cs="Palatino Linotype" w:ascii="Palatino Linotype" w:hAnsi="Palatino Linotype"/>
          <w:kern w:val="2"/>
        </w:rPr>
        <w:t xml:space="preserve">a </w:t>
      </w:r>
      <w:r>
        <w:rPr>
          <w:rFonts w:cs="Palatino Linotype" w:ascii="Palatino Linotype" w:hAnsi="Palatino Linotype"/>
          <w:i/>
          <w:iCs/>
          <w:kern w:val="2"/>
        </w:rPr>
        <w:t xml:space="preserve">kapacitálással </w:t>
      </w:r>
      <w:r>
        <w:rPr>
          <w:rFonts w:cs="Palatino Linotype" w:ascii="Palatino Linotype" w:hAnsi="Palatino Linotype"/>
          <w:kern w:val="2"/>
        </w:rPr>
        <w:t xml:space="preserve">talán bajban lenne, de a </w:t>
      </w:r>
      <w:r>
        <w:rPr>
          <w:rFonts w:cs="Palatino Linotype" w:ascii="Palatino Linotype" w:hAnsi="Palatino Linotype"/>
          <w:i/>
          <w:iCs/>
          <w:kern w:val="2"/>
        </w:rPr>
        <w:t xml:space="preserve">beavatkozást </w:t>
      </w:r>
      <w:r>
        <w:rPr>
          <w:rFonts w:cs="Palatino Linotype" w:ascii="Palatino Linotype" w:hAnsi="Palatino Linotype"/>
          <w:kern w:val="2"/>
        </w:rPr>
        <w:t xml:space="preserve">és a </w:t>
      </w:r>
      <w:r>
        <w:rPr>
          <w:rFonts w:cs="Palatino Linotype" w:ascii="Palatino Linotype" w:hAnsi="Palatino Linotype"/>
          <w:i/>
          <w:iCs/>
          <w:kern w:val="2"/>
        </w:rPr>
        <w:t>rafináltat…</w:t>
      </w:r>
      <w:r>
        <w:rPr>
          <w:rFonts w:cs="Palatino Linotype" w:ascii="Palatino Linotype" w:hAnsi="Palatino Linotype"/>
          <w:kern w:val="2"/>
        </w:rPr>
        <w:t xml:space="preserve"> Az istenit! Csak nem bírta kinyögni a hivatalos meghatározásukat. Mi ő, egy kibaszott CD-ROM? Az a kis pöcs Adam pedig minek tette bele a </w:t>
      </w:r>
      <w:r>
        <w:rPr>
          <w:rFonts w:cs="Palatino Linotype" w:ascii="Palatino Linotype" w:hAnsi="Palatino Linotype"/>
          <w:i/>
          <w:iCs/>
          <w:kern w:val="2"/>
        </w:rPr>
        <w:t xml:space="preserve">bornírtat </w:t>
      </w:r>
      <w:r>
        <w:rPr>
          <w:rFonts w:cs="Palatino Linotype" w:ascii="Palatino Linotype" w:hAnsi="Palatino Linotype"/>
          <w:kern w:val="2"/>
        </w:rPr>
        <w:t xml:space="preserve">meg azt a </w:t>
      </w:r>
      <w:r>
        <w:rPr>
          <w:rFonts w:cs="Palatino Linotype" w:ascii="Palatino Linotype" w:hAnsi="Palatino Linotype"/>
          <w:i/>
          <w:iCs/>
          <w:kern w:val="2"/>
        </w:rPr>
        <w:t xml:space="preserve">szisztebizbaszt </w:t>
      </w:r>
      <w:r>
        <w:rPr>
          <w:rFonts w:cs="Palatino Linotype" w:ascii="Palatino Linotype" w:hAnsi="Palatino Linotype"/>
          <w:kern w:val="2"/>
        </w:rPr>
        <w:t>meg ezeket? Az a kölyök se jobb Mr. Quatnál! Vajon szándékosan szabotálta? Mi másért tett volna bele olyan szavakat, amik</w:t>
        <w:softHyphen/>
        <w:t xml:space="preserve">ről még senki se hallott? Ha nincs az a két szó, mindent tökre tudott volna! Na, és azok a sértések.., Ne kérkedjen tovább a tudatlanságával, uram… És a fenyegetések! Senki, de </w:t>
      </w:r>
      <w:r>
        <w:rPr>
          <w:rFonts w:cs="Palatino Linotype" w:ascii="Palatino Linotype" w:hAnsi="Palatino Linotype"/>
          <w:i/>
          <w:iCs/>
          <w:kern w:val="2"/>
        </w:rPr>
        <w:t xml:space="preserve">senki </w:t>
      </w:r>
      <w:r>
        <w:rPr>
          <w:rFonts w:cs="Palatino Linotype" w:ascii="Palatino Linotype" w:hAnsi="Palatino Linotype"/>
          <w:kern w:val="2"/>
        </w:rPr>
        <w:t>nem segíthet… Ha tovább romlik a helyzet, szól a Mesternek, ő átjön, letekeri a pasas fejét, és be</w:t>
        <w:softHyphen/>
        <w:t>leszarik a légcsövébe. Aztán eszébe jutott: Jojo Johanssen Buster Rothnál is feketelistára került. Úgy érezte magát, mint aki másodszor is átélte a… ö… ö… megaláztat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ő volt az első férfi, akinek az emlékezetéből – ha saját magáról volt szó – kihullott az m betűs szó, a megaláztatás.</w:t>
      </w:r>
    </w:p>
    <w:p>
      <w:pPr>
        <w:pStyle w:val="Heading1"/>
        <w:rPr/>
      </w:pPr>
      <w:bookmarkStart w:id="17" w:name="__RefHeading___Toc195885659"/>
      <w:bookmarkEnd w:id="17"/>
      <w:r>
        <w:rPr/>
        <w:t>Tizenharmadik fejezet – Vesszőfut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úzmarás szürkület. Sötétebb már nem is lehetne. A fiú a ház sarkánál járkál. Megáll, öklét a csípőjére teszi, és egyetlen pillantásával megbé</w:t>
        <w:softHyphen/>
        <w:t>nítja Charlotte-ot. Túl sötét van, hogy a lány láthassa az arcát, de tudja, hogy ő az, mint ahogy azt is, hogy egyenesen a szemébe néz. Képtelen mozdítani a lábát, menekvésről szó sem lehet. Kétségbeesetten néz a ház felé, aput, anyut, Doogie bátyót vagy a seriffet keresi, de nincs ott senki, a villany se ég. Channing egyenesen odasiet hozzá, és önelé</w:t>
        <w:softHyphen/>
        <w:t>gülten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ulizzunk! – bár Charlotte nem hallja pontosan a szó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A fiú a farmere hátsó zsebéből előhúz egy csomag Red Man rágódó</w:t>
        <w:softHyphen/>
        <w:t>hányt, belenyúl az ujjával, és a szájába tömi, míg akkorára nem dagad az arca, mint a dinnye. Öntelten – lenézően? – néz Charlotte-ra, Fanyar mosolyát a szája sarkából csorgó barna lé szegélyezi. Félig elhajol, s Charlotte látja, ahogy visszateszi a dohányos zacskót, úgy, hogy a tete</w:t>
        <w:softHyphen/>
        <w:t>je divatosan kikandikáljon a zsebéből. A zsebében ütöget ni kezdi a do</w:t>
        <w:softHyphen/>
        <w:t xml:space="preserve">hányos zacskót, Charlotte-ra kacsint, és zihálni kezd, </w:t>
      </w:r>
      <w:r>
        <w:rPr>
          <w:rFonts w:cs="Palatino Linotype" w:ascii="Palatino Linotype" w:hAnsi="Palatino Linotype"/>
          <w:i/>
          <w:iCs/>
          <w:kern w:val="2"/>
        </w:rPr>
        <w:t>Ahh, ah, huh, unh, huh, un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 xml:space="preserve">huh, unhh, hunh… </w:t>
      </w:r>
      <w:r>
        <w:rPr>
          <w:rFonts w:cs="Palatino Linotype" w:ascii="Palatino Linotype" w:hAnsi="Palatino Linotype"/>
          <w:kern w:val="2"/>
        </w:rPr>
        <w:t xml:space="preserve">Charlotte felriadt, de továbbra is hallotta, hogy </w:t>
      </w:r>
      <w:r>
        <w:rPr>
          <w:rFonts w:cs="Palatino Linotype" w:ascii="Palatino Linotype" w:hAnsi="Palatino Linotype"/>
          <w:i/>
          <w:iCs/>
          <w:kern w:val="2"/>
        </w:rPr>
        <w:t xml:space="preserve">ung, hunhh, ungh, huh, </w:t>
      </w:r>
      <w:r>
        <w:rPr>
          <w:rFonts w:cs="Palatino Linotype" w:ascii="Palatino Linotype" w:hAnsi="Palatino Linotype"/>
          <w:kern w:val="2"/>
        </w:rPr>
        <w:t xml:space="preserve">és a szíve kalapálni kezdett. Innen jön, ebből a szobából! Koromsötét van! A kis éjjeli lámpáért kapott… puff… leverte a földre, az ágya mellé. Újabb lendülettel áthajolt az ágy peremén, de még mielőtt megtalálta volna a kapcsolót a lámpa nyakán, az </w:t>
      </w:r>
      <w:r>
        <w:rPr>
          <w:rFonts w:cs="Palatino Linotype" w:ascii="Palatino Linotype" w:hAnsi="Palatino Linotype"/>
          <w:i/>
          <w:iCs/>
          <w:kern w:val="2"/>
        </w:rPr>
        <w:t xml:space="preserve">izé </w:t>
      </w:r>
      <w:r>
        <w:rPr>
          <w:rFonts w:cs="Palatino Linotype" w:ascii="Palatino Linotype" w:hAnsi="Palatino Linotype"/>
          <w:kern w:val="2"/>
        </w:rPr>
        <w:t>nyafog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Charlotte… Charlotte felkapcsolta a lámp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arnyújtásnyira tőle, négykézláb ott állt… Beverly. Az összetört lám</w:t>
        <w:softHyphen/>
        <w:t>pa nagy árnyékot vetített róla a falra. Beverly négykézláb, lassan Charlotte felé kúszott. Ahogy cipője magas sarkai a levegőben mere</w:t>
        <w:softHyphen/>
        <w:t>deztek, a lány nevetségesen tehetetlennek látszott. Fekete nadrágja kinyúlt sovány hátsóján. Lelapított szőke haja összevissza 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ég mindig hipnotikus állapotba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 a baj,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zavaros tekintettel nézett rá. Próbálta visszafojtani a kön</w:t>
        <w:softHyphen/>
        <w:t>nyeit, a nyögéseit, a nyafogását és reszketeg „Charlotte”-ozását annyi időre, amí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nek meg se kellett szólalnia ahhoz, hogy Charlotte hipnotikus állapotban is felismerje, ez a magas sarkú, négykézláb mászó krea</w:t>
        <w:softHyphen/>
        <w:t>túra részeg, nem is kicsi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Charlotte… Charlotte… Hol van a lacrosse-csapat? Hol van a </w:t>
      </w:r>
      <w:r>
        <w:rPr>
          <w:rFonts w:cs="Palatino Linotype" w:ascii="Palatino Linotype" w:hAnsi="Palatino Linotype"/>
          <w:i/>
          <w:iCs/>
          <w:kern w:val="2"/>
        </w:rPr>
        <w:t>lacrosse-csap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Milyen lacrosse-csapa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z a fickó… vissza kell mennem, beszélni vele… Charlotte, </w:t>
      </w:r>
      <w:r>
        <w:rPr>
          <w:rFonts w:cs="Palatino Linotype" w:ascii="Palatino Linotype" w:hAnsi="Palatino Linotype"/>
          <w:i/>
          <w:iCs/>
          <w:kern w:val="2"/>
        </w:rPr>
        <w:t>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ogy mehetnél bárhová is? Teljesen… Azt hiszem, túl sokat it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megütközéssel nézett fel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Ő is, </w:t>
      </w:r>
      <w:r>
        <w:rPr>
          <w:rFonts w:cs="Palatino Linotype" w:ascii="Palatino Linotype" w:hAnsi="Palatino Linotype"/>
          <w:i/>
          <w:iCs/>
          <w:kern w:val="2"/>
        </w:rPr>
        <w:t xml:space="preserve">Charlotte! </w:t>
      </w:r>
      <w:r>
        <w:rPr>
          <w:rFonts w:cs="Palatino Linotype" w:ascii="Palatino Linotype" w:hAnsi="Palatino Linotype"/>
          <w:kern w:val="2"/>
        </w:rPr>
        <w:t xml:space="preserve">Csak ilyenkor </w:t>
      </w:r>
      <w:r>
        <w:rPr>
          <w:rFonts w:cs="Palatino Linotype" w:ascii="Palatino Linotype" w:hAnsi="Palatino Linotype"/>
          <w:i/>
          <w:iCs/>
          <w:kern w:val="2"/>
        </w:rPr>
        <w:t xml:space="preserve">beszélgetnek… </w:t>
      </w:r>
      <w:r>
        <w:rPr>
          <w:rFonts w:cs="Palatino Linotype" w:ascii="Palatino Linotype" w:hAnsi="Palatino Linotype"/>
          <w:kern w:val="2"/>
        </w:rPr>
        <w:t xml:space="preserve">amikor részegek! </w:t>
      </w:r>
      <w:r>
        <w:rPr>
          <w:rFonts w:cs="Palatino Linotype" w:ascii="Palatino Linotype" w:hAnsi="Palatino Linotype"/>
          <w:i/>
          <w:iCs/>
          <w:kern w:val="2"/>
        </w:rPr>
        <w:t>Charlotte!…</w:t>
      </w:r>
      <w:r>
        <w:rPr>
          <w:rFonts w:cs="Palatino Linotype" w:ascii="Palatino Linotype" w:hAnsi="Palatino Linotype"/>
          <w:kern w:val="2"/>
        </w:rPr>
        <w:t xml:space="preserve"> Ez az egyetlen esélyem… </w:t>
      </w:r>
      <w:r>
        <w:rPr>
          <w:rFonts w:cs="Palatino Linotype" w:ascii="Palatino Linotype" w:hAnsi="Palatino Linotype"/>
          <w:i/>
          <w:iCs/>
          <w:kern w:val="2"/>
        </w:rPr>
        <w:t xml:space="preserve">Dumált </w:t>
      </w:r>
      <w:r>
        <w:rPr>
          <w:rFonts w:cs="Palatino Linotype" w:ascii="Palatino Linotype" w:hAnsi="Palatino Linotype"/>
          <w:kern w:val="2"/>
        </w:rPr>
        <w:t xml:space="preserve">velem, Charlotte!… Azt mondja, nem akarja elkötelezni magát… De nem érdekel! </w:t>
      </w:r>
      <w:r>
        <w:rPr>
          <w:rFonts w:cs="Palatino Linotype" w:ascii="Palatino Linotype" w:hAnsi="Palatino Linotype"/>
          <w:i/>
          <w:iCs/>
          <w:kern w:val="2"/>
        </w:rPr>
        <w:t xml:space="preserve">Muszáj </w:t>
      </w:r>
      <w:r>
        <w:rPr>
          <w:rFonts w:cs="Palatino Linotype" w:ascii="Palatino Linotype" w:hAnsi="Palatino Linotype"/>
          <w:kern w:val="2"/>
        </w:rPr>
        <w:t xml:space="preserve">összejönnöm vele ma éjjel. – Újabb könnyek, nyafogások, nyögések. </w:t>
        <w:softHyphen/>
        <w:t>Hol van a lacrosse-csap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ta, nem akarja elkötelezni magát? – kérdezte Charlotte. – De ezt nem célzásnak szán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w:t>
      </w:r>
      <w:r>
        <w:rPr>
          <w:rFonts w:cs="Palatino Linotype" w:ascii="Palatino Linotype" w:hAnsi="Palatino Linotype"/>
          <w:i/>
          <w:iCs/>
          <w:kern w:val="2"/>
        </w:rPr>
        <w:t xml:space="preserve">dumált </w:t>
      </w:r>
      <w:r>
        <w:rPr>
          <w:rFonts w:cs="Palatino Linotype" w:ascii="Palatino Linotype" w:hAnsi="Palatino Linotype"/>
          <w:kern w:val="2"/>
        </w:rPr>
        <w:t>velem! Meg kell találnom, amíg még érdek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hagytad o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zt mondta, beszélnie kell valami sráccal, de tíz perc múlva felhív a mobilomon. Ez öt perce volt. Tíz perc múlva a mobilomon, öt perce… – Beverly lehajtotta a fejét és zokogni kezdett… négykézláb. – Visszahajtok. Vissza </w:t>
      </w:r>
      <w:r>
        <w:rPr>
          <w:rFonts w:cs="Palatino Linotype" w:ascii="Palatino Linotype" w:hAnsi="Palatino Linotype"/>
          <w:i/>
          <w:iCs/>
          <w:kern w:val="2"/>
        </w:rPr>
        <w:t xml:space="preserve">kell </w:t>
      </w:r>
      <w:r>
        <w:rPr>
          <w:rFonts w:cs="Palatino Linotype" w:ascii="Palatino Linotype" w:hAnsi="Palatino Linotype"/>
          <w:kern w:val="2"/>
        </w:rPr>
        <w:t xml:space="preserve">hajtanom! Össze kell jönnöm vele! </w:t>
      </w:r>
      <w:r>
        <w:rPr>
          <w:rFonts w:cs="Palatino Linotype" w:ascii="Palatino Linotype" w:hAnsi="Palatino Linotype"/>
          <w:i/>
          <w:iCs/>
          <w:kern w:val="2"/>
        </w:rPr>
        <w:t>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ova vissz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z IM-be! – mondta Beverly türelmetlenül, mintha már tizedszer ismételné. – Az </w:t>
      </w:r>
      <w:r>
        <w:rPr>
          <w:rFonts w:cs="Palatino Linotype" w:ascii="Palatino Linotype" w:hAnsi="Palatino Linotype"/>
          <w:i/>
          <w:iCs/>
          <w:kern w:val="2"/>
        </w:rPr>
        <w:t>IM-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jthatsz kocsival az IM-be, Beverly. Egyelőre nem vezethet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kkor </w:t>
      </w:r>
      <w:r>
        <w:rPr>
          <w:rFonts w:cs="Palatino Linotype" w:ascii="Palatino Linotype" w:hAnsi="Palatino Linotype"/>
          <w:i/>
          <w:iCs/>
          <w:kern w:val="2"/>
        </w:rPr>
        <w:t xml:space="preserve">te </w:t>
      </w:r>
      <w:r>
        <w:rPr>
          <w:rFonts w:cs="Palatino Linotype" w:ascii="Palatino Linotype" w:hAnsi="Palatino Linotype"/>
          <w:kern w:val="2"/>
        </w:rPr>
        <w:t>viszel el. Itt a kul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élkül, hogy felállt volna, megpróbálta kihalászni a kulcsot a nadrág</w:t>
        <w:softHyphen/>
        <w:t>zsebéből. De annyira szűk volt a nadrág, hogy hanyatt kellett fordulnia, hogy kinyújtsa az egyik lábát. Csak így tudott a zsebébe nyúlni. Köz</w:t>
        <w:softHyphen/>
        <w:t>ben fél karjára támaszkodott, a fejét félrebillentette, az arca eltorzult az erőlködéstől, és becsukta a szemét. Végül elővette a kulcsokat és Charlotte felé nyújtotta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ihetlek sehová – közölte Charlotte. – Az IM-be meg pláne nem. Eleget ittál már. Miért nem fekszel le ink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pp visszabújt volna az ágyába, amikor Beverly megragadta az egyik pizsamaujját, és megpróbálta az ajtó felé húzni. Erő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 el! El fogod tépni a pizsamá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 kell vinned!… vigyél el!… vigyél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gyd abba,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everly elengedte, a hátára gördült, és feltornázta magát ülőhelyzetbe. – Oké, akkor </w:t>
      </w:r>
      <w:r>
        <w:rPr>
          <w:rFonts w:cs="Palatino Linotype" w:ascii="Palatino Linotype" w:hAnsi="Palatino Linotype"/>
          <w:i/>
          <w:iCs/>
          <w:kern w:val="2"/>
        </w:rPr>
        <w:t xml:space="preserve">ne </w:t>
      </w:r>
      <w:r>
        <w:rPr>
          <w:rFonts w:cs="Palatino Linotype" w:ascii="Palatino Linotype" w:hAnsi="Palatino Linotype"/>
          <w:kern w:val="2"/>
        </w:rPr>
        <w:t>vigyél el. De te se kérj tőlem többet semmit! Nem kell a szívességed… – Zavartan matatni kezdett a padlón, a kulcsot ke</w:t>
        <w:softHyphen/>
        <w:t>reste. Végre megtalálta, és mérgesen nézett Charlotte-ra. – Kösszépen. Majd én elmegyek, nem érde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 akarta húzni maga alól a lábait, de a tűsarkúja megcsúszott, és csú</w:t>
        <w:softHyphen/>
        <w:t>nyán fenékre ült. Megint sírni kezdett. A saját ágya felé gördült, megint négykézlábra állt, és az ágy fémkeretébe kapaszkodva sikerült felhúz</w:t>
        <w:softHyphen/>
        <w:t>nia magát. Mérgesen Charlotte-ra nézett, majd imbolyogva az ajtó felé in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ugrott, és elállta az ú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csinálhatod ezt, Beverly! Nem vezethetsz! Járni se bírsz! – </w:t>
        <w:softHyphen/>
        <w:t>Nagyot sóhajtott. – Rendben, elviszlek. Fogalmam sincs, miért akarod, de elviszlek. Még a vesztedbe rohansz. Csak hadd vegyek föl egy nad</w:t>
        <w:softHyphen/>
        <w:t>r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bújt a pizsamanadrágból, és felhúzott egy sortot. A bugyit ezúttal mellőzte. Felcsatolta a szandálj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most pedig add ide a kulcs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mosolyogva adta oda, mint az elkényeztetett kislány, aki megint kiharcolta, amit aka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kiértek a sötétbe az éjszaka közepén, Charlotte már bánta a nagylelkűségét. Még mindig kába volt. Úgy tűnt, a Little Yard falai vész</w:t>
        <w:softHyphen/>
        <w:t>jósló szögben előredőlnek, mintha bármelyik percben rájuk omolhat</w:t>
        <w:softHyphen/>
        <w:t>nának. Itt is, ott is villany égett az ablakokban, valaki pedig countryze</w:t>
        <w:softHyphen/>
        <w:t>nét játszott. A szövege valahogy így 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m kívánlak, kicsinállak, húzzál, vár a préri, te mucsai bébi.” Maga az udvar kihalt volt. Beverly majd egy méterre parkolt le a kocsijával, egy parkolni tilos zónában, a Little Yard és a parkoló közt félúton. A jármű hatalmas volt. Charlotte tudta, hogy Beverlynek van autója, de nem gondolta volna, hogy ekkora monstrum. Egy Denali márkájú fekete SUV volt, de olyan nagy és masszív, mint apu pickupja. Charlotte csak két rugózó lépéssel tudott beszállni a magasan lévő vezetőfülkébe. Először a felhágóra lépett, és csak másodjára lendült be az ülésbe. Mintha egy bőrbe vont trónon ülne. Mindenütt bőrt látott, meg faborítást, mutatós polírozott erezettel. Az üvegeket feketére szí</w:t>
        <w:softHyphen/>
        <w:t>nezték. Mindez igen zavaró volt. Hogy is kerülhetett egy bőrhuzatú szörnyeteg kormánya mögé, ilyen magasságban, hogy az elázott szoba</w:t>
        <w:softHyphen/>
        <w:t>társát elvigye egy bárba… az éjszaka közep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M – a bár neve az „Instant Message” internetes kifejezésből jött – a PowerPizza és más, elsősorban diákokra épülő létesítmények közelében működött, egy campus közeli részen, amelyet a diákok csak Isten Városának hívtak, a Rio de Janeiró-i gyilkos gyerekekről szóló kultuszfilm nyomán. Normál körülmények között az egész nem lenne több egy könnyű sétá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vezetés közben megkérdezte Beverly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ért vagy úgy oda a lacrosse-játékosok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ért? – Beverly elfordult és kinézett az ablakon, mintha az egész olyan nyilvánvaló lenne, hogy az már válaszra sem érdem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s idő múlva Charlotte ismét megszól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gy hívják a fi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továbbra is maga elé bám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evét kérdezed? – Elkomorodott, és megint felzok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kább hazaviszlek lefeküdni – javasolta Charlotte. – Jobb 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 Beverly hirtelen abbahagyta a sírást, de nem nézett Charlotte-ra, és nem törölte le a sminkjén csíkot húzó könnycseppeket sem. – Tudom a </w:t>
      </w:r>
      <w:r>
        <w:rPr>
          <w:rFonts w:cs="Palatino Linotype" w:ascii="Palatino Linotype" w:hAnsi="Palatino Linotype"/>
          <w:i/>
          <w:iCs/>
          <w:kern w:val="2"/>
        </w:rPr>
        <w:t xml:space="preserve">szobaszámát. </w:t>
      </w:r>
      <w:r>
        <w:rPr>
          <w:rFonts w:cs="Palatino Linotype" w:ascii="Palatino Linotype" w:hAnsi="Palatino Linotype"/>
          <w:kern w:val="2"/>
        </w:rPr>
        <w:t>A Lapham-koleszban lakik. Mindannyi</w:t>
        <w:softHyphen/>
        <w:t xml:space="preserve">an ott laknak! Az összes lacrosse-játékos! – ekkor Charlotte-hoz fordult. – És </w:t>
      </w:r>
      <w:r>
        <w:rPr>
          <w:rFonts w:cs="Palatino Linotype" w:ascii="Palatino Linotype" w:hAnsi="Palatino Linotype"/>
          <w:i/>
          <w:iCs/>
          <w:kern w:val="2"/>
        </w:rPr>
        <w:t xml:space="preserve">részeg. – </w:t>
      </w:r>
      <w:r>
        <w:rPr>
          <w:rFonts w:cs="Palatino Linotype" w:ascii="Palatino Linotype" w:hAnsi="Palatino Linotype"/>
          <w:kern w:val="2"/>
        </w:rPr>
        <w:t xml:space="preserve">(Hát nem érted?) – Kizárólag ilyenkor </w:t>
      </w:r>
      <w:r>
        <w:rPr>
          <w:rFonts w:cs="Palatino Linotype" w:ascii="Palatino Linotype" w:hAnsi="Palatino Linotype"/>
          <w:i/>
          <w:iCs/>
          <w:kern w:val="2"/>
        </w:rPr>
        <w:t xml:space="preserve">dumálnak </w:t>
      </w:r>
      <w:r>
        <w:rPr>
          <w:rFonts w:cs="Palatino Linotype" w:ascii="Palatino Linotype" w:hAnsi="Palatino Linotype"/>
          <w:kern w:val="2"/>
        </w:rPr>
        <w:t>velem! – (Kérlek, értsd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ha azt mondtad volna, hogy az IM-ben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Ott van! Mit gondolsz, </w:t>
      </w:r>
      <w:r>
        <w:rPr>
          <w:rFonts w:cs="Palatino Linotype" w:ascii="Palatino Linotype" w:hAnsi="Palatino Linotype"/>
          <w:i/>
          <w:iCs/>
          <w:kern w:val="2"/>
        </w:rPr>
        <w:t xml:space="preserve">honnan </w:t>
      </w:r>
      <w:r>
        <w:rPr>
          <w:rFonts w:cs="Palatino Linotype" w:ascii="Palatino Linotype" w:hAnsi="Palatino Linotype"/>
          <w:kern w:val="2"/>
        </w:rPr>
        <w:t>jöt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állt az IM előtt. Ilyenkor szinte egyáltalán nem volt forgalom. Beverly kinyitotta az ajtót, és kiszenvedte magát a puha bőr</w:t>
        <w:softHyphen/>
        <w:t>ülésből. A jobb cipője sarka lecsúszott a felhágóról, és majdnem a járdára esett, arccal előre, de nagy nehezen talpon maradt, mint a kor</w:t>
        <w:softHyphen/>
        <w:t>csolyázó, aki elvesztette az egyensúlyát. Ijesztően imbolyogva megindult a bejárat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led jövök! – mondt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 – ellenkezett Beverly sértődötten, mint a legtöbb részeg, ha pátyolgatni próbá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ejáratot mennyezeti lámpák világították meg. Beverly szőke haja, cseresznyeszínű blúza, és a fekete nadrágjának ülepe alól kikandikáló csontjai megcsillantak, amint elment a fények alatt, és kinyitotta a nagy üvegajtót. Villanásnyi dobolás, elektromos sirámok, és egy kamasz hangja, aki megfeszíti a hangszálait, hogy úgy hasson, mint egy harc</w:t>
        <w:softHyphen/>
        <w:t xml:space="preserve">edzett hobó, több ezer kocsma veteránja.., aztán az ajtó becsukódott. Charlotte járatta a motort. </w:t>
      </w:r>
      <w:r>
        <w:rPr>
          <w:rFonts w:cs="Palatino Linotype" w:ascii="Palatino Linotype" w:hAnsi="Palatino Linotype"/>
          <w:i/>
          <w:iCs/>
          <w:kern w:val="2"/>
        </w:rPr>
        <w:t xml:space="preserve">Mit keresek én itt?… </w:t>
      </w:r>
      <w:r>
        <w:rPr>
          <w:rFonts w:cs="Palatino Linotype" w:ascii="Palatino Linotype" w:hAnsi="Palatino Linotype"/>
          <w:kern w:val="2"/>
        </w:rPr>
        <w:t>Hajnali fél há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csigalassúsággal jött vissza. Iszonyú lassan közeledett, bár közben erőtlenül integetett. Kinyitotta a Denali ajtaját, és megint pityereg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 ott… – „O-hott”, elnyújtva, panasz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na! – mondta Charlotte csaknem anyáskodón. – Szállj be, menjünk haza, és aludj egye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Nem! Meg kell találnom! Az előbb még </w:t>
      </w:r>
      <w:r>
        <w:rPr>
          <w:rFonts w:cs="Palatino Linotype" w:ascii="Palatino Linotype" w:hAnsi="Palatino Linotype"/>
          <w:i/>
          <w:iCs/>
          <w:kern w:val="2"/>
        </w:rPr>
        <w:t xml:space="preserve">dumált </w:t>
      </w:r>
      <w:r>
        <w:rPr>
          <w:rFonts w:cs="Palatino Linotype" w:ascii="Palatino Linotype" w:hAnsi="Palatino Linotype"/>
          <w:kern w:val="2"/>
        </w:rPr>
        <w:t xml:space="preserve">velem! Tudom, hol lakik. El kell vinned a Laphambe. </w:t>
      </w:r>
      <w:r>
        <w:rPr>
          <w:rFonts w:cs="Palatino Linotype" w:ascii="Palatino Linotype" w:hAnsi="Palatino Linotype"/>
          <w:i/>
          <w:iCs/>
          <w:kern w:val="2"/>
        </w:rPr>
        <w:t>Muszá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olyan mániákus dühvel mondta ezt, hogy Charlotte meg</w:t>
        <w:softHyphen/>
        <w:t>ijedt. Félt, hogy mire lehet képes ez a részeg lány, ha nemet mond neki. Így hát a Lapham Kollégiumhoz hajtott. A Laphamet mindenki is</w:t>
        <w:softHyphen/>
        <w:t>merte, hála a mellvédjén sorakozó nagy, barokk vízköpőknek. Az éjsza</w:t>
        <w:softHyphen/>
        <w:t>ka közepén az utcai lámpák gyenge fényében negatív domborművek</w:t>
        <w:softHyphen/>
        <w:t>nek tűntek a vízköpők, az épület párkánygerendái, a cirkalmas bolt</w:t>
        <w:softHyphen/>
        <w:t>ív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zúttal ragaszkodott hozzá, hogy ő is bemenjen Beverly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akart egész éjszaka odakint várni, a SUV-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ilvánvalóan nem ez volt Beverly első látogatása itt, mert azonnal egy gazdagon díszített kovácsoltvas oldalkapu és a mögötte lévő, kö</w:t>
        <w:softHyphen/>
        <w:t>zépkori stílusban vasreteszekkel ellátott vastag tölgyfaajtó felé indult. Habozás nélkül beütött egy kódot a kapu mellett i panelen. Halk züm</w:t>
        <w:softHyphen/>
        <w:t>mögés hallatszott, Beverly pedig kinyitotta a kaput és az ajtót. Kis, gó</w:t>
        <w:softHyphen/>
        <w:t>tikus előszobába léptek. Szemben keskeny lépcsőház, jobbra újabb masszív faajtó, balra a lift ajtaja. Egy örökkévalóságig tartott, míg jött a lift. Beverly félhangosan szitkozódott. Végre, a külső és belső ajtók öre</w:t>
        <w:softHyphen/>
        <w:t>ges zörgése közepette kinyílt az ajtó, ők pedig beléptek. Amikor felér</w:t>
        <w:softHyphen/>
        <w:t>tek a negyedikre, Beverly, még mindig tántorogva, kiszállt, és elindult a folyosón. Ahogy botladozott, a cipője sarka rendszertelenül kopogott. A zaj visszaverődött a meszelt, sárga mintás falakról. A folyosó közepe táján Beverly megállt, aztán nekiesett egy ajtónak és dörömbölni kez</w:t>
        <w:softHyphen/>
        <w:t>dett rajta. Az ajtó olyan vastag volt, hogy ütései tompa puffanásoknak hangzottak, mire a lányt megint elfogta a sírás, és sikoltoz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rrison! Tudom, hogy itt vagy! Harri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hány ajtó kinyílt, fiúk dugták ki a fejüket. De mikor látták, hogy csak valami részeg fruska az, visszahúzódtak. A szobából… semmi n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éhány lépéssel elhátrált a szobatársától. Beverly lehor</w:t>
        <w:softHyphen/>
        <w:t>gasztotta a fejét, és kiabált még egy kicsit. Hirtelen dührohamában le</w:t>
        <w:softHyphen/>
        <w:t>kapta a cipőjét, és a tűsarokkal kezdte püfölni az ajtót. Micsoda rémsé</w:t>
        <w:softHyphen/>
        <w:t>ges zaj! Az ajtó kinyílt, és magas, kisportolt fiú jelent meg egy szál bok</w:t>
        <w:softHyphen/>
        <w:t>szeralsóban, fedetlenül hagyva súlyzózással növesztett izomkötegeit a vállán, mellkasán, karján és hasán. Rövidre vágott, göndör barna haja volt, és keskeny arca, melyről e pillanatban fáradtság és düh sugár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vetés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t csinálsz itt,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kislányos hangra v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t mondtad, felhívsz. Ingerült sóhaj.</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zt mondtam, ha </w:t>
      </w:r>
      <w:r>
        <w:rPr>
          <w:rFonts w:cs="Palatino Linotype" w:ascii="Palatino Linotype" w:hAnsi="Palatino Linotype"/>
          <w:i/>
          <w:iCs/>
          <w:kern w:val="2"/>
        </w:rPr>
        <w:t>tudla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w:t>
      </w:r>
      <w:r>
        <w:rPr>
          <w:rFonts w:cs="Palatino Linotype" w:ascii="Palatino Linotype" w:hAnsi="Palatino Linotype"/>
          <w:kern w:val="2"/>
        </w:rPr>
        <w:t xml:space="preserve">Egy faszt mondtad, hogy </w:t>
      </w:r>
      <w:r>
        <w:rPr>
          <w:rFonts w:cs="Palatino Linotype" w:ascii="Palatino Linotype" w:hAnsi="Palatino Linotype"/>
          <w:i/>
          <w:iCs/>
          <w:kern w:val="2"/>
        </w:rPr>
        <w:t>ha tud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érfias erővel visszafojtott düh:</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Fenébe, Beverly, aludni próbálok, neked pedig elment az eszed </w:t>
      </w:r>
      <w:r>
        <w:rPr>
          <w:rFonts w:cs="Palatino Linotype" w:ascii="Palatino Linotype" w:hAnsi="Palatino Linotype"/>
          <w:i/>
          <w:iCs/>
          <w:kern w:val="2"/>
        </w:rPr>
        <w:t>Tűnj ha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Tűnj… haza… – ismételte Beverly gyászos zokogásba átcsapva, és nyilván szándékosan térdre rogyott, azután négykézlábra ereszkedett. – Tűnj… ha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őrelépett, hogy véget vessen a jelenet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saknem teljesen meztelen lacrosse-játékos csak most vette ész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ele vagy? – kérdezte mérge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felelte Charlotte, majd gyorsan hozzátette: – próbálom rávenni, hogy jöjjön vissza a szobánk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szigorú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 – Aztán még egyszer megnézte magának Charlotte-ot, akin szemre nem is volt egyéb egy pizsamafölsőn kív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négykézláb vinny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batársa vagy? – A fiú közelebb intette Charlotte-ot, és nagyon halkan azt mondta: – Azt hiszem, a szobatársadnak van egy kis problé</w:t>
        <w:softHyphen/>
        <w:t>mája. Mit gondolsz, haza tudod vi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portoló keresztbe fonta a karját a mellkasán, megfeszítette a ha</w:t>
        <w:softHyphen/>
        <w:t>sát, amitől a bokszernadrág lejjebb csúszott. Még egyszer végigstírölte Charlotte-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esküdni mernék, hogy találkoztunk már valah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 felelte Charlotte halvány mosollyal. – De nem hinné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kell sütnünk… neked és nekem… együtt… hogyan segíthet</w:t>
        <w:softHyphen/>
        <w:t>nénk Beverlyn… hosszú táv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még mindig a földön fetrengett, a fejét lehajtotta, és egyre magasabb hangon zok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ütt? – kérdezte Charlotte értetlenkedve. Ugyanaz a halk ha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e a szobatársa vagy, én a barátja. Mondok valamit. Csinálsz valamit szombat dél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lkozhatnánk a hátsó kapu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rámeredt egy pillanatra. A fiú ajkán halvány mosoly bujkált. Rá se nézett Beverly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nném – felel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on töprengett, hol lehet a hátsó kap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továbbra is a földön maradt, négykézláb. Átadta magát a két</w:t>
        <w:softHyphen/>
        <w:t>ségbeesésnek, és hallani sem akart arról, hogy elmozdítsák onnan. Charlotte-nak jó öt percébe tellett, mire újból talpra tudta állítani, és visszamanőverezhette a kocsi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hazaértek a szobájukba, az Edgertonba, Beverly megint át</w:t>
        <w:softHyphen/>
        <w:t>ment bőgőmasinába, és végtelenítve játszotta a régi lemez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ért akart </w:t>
      </w:r>
      <w:r>
        <w:rPr>
          <w:rFonts w:cs="Palatino Linotype" w:ascii="Palatino Linotype" w:hAnsi="Palatino Linotype"/>
          <w:i/>
          <w:iCs/>
          <w:kern w:val="2"/>
        </w:rPr>
        <w:t xml:space="preserve">hazudni </w:t>
      </w:r>
      <w:r>
        <w:rPr>
          <w:rFonts w:cs="Palatino Linotype" w:ascii="Palatino Linotype" w:hAnsi="Palatino Linotype"/>
          <w:kern w:val="2"/>
        </w:rPr>
        <w:t>nekem? – És a több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átölelte a vállát, hogy megnyugtassa. Beverly egy vonyítás</w:t>
        <w:softHyphen/>
        <w:t>sal elrántotta magát, megingott a magas sarkain, és arccal az ágyára dőlt. Elfojtott zokogás a pillanatokon belül halk horkolássá változott. Még mindig ruhában volt. Charlotte elkezdte levenni róla a magas sar</w:t>
        <w:softHyphen/>
        <w:t>kú cipőt, de aztán úgy döntött, nem csinál olyasmit, amivel felébreszt</w:t>
        <w:softHyphen/>
        <w:t>het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kapcsolta a lámpákat, visszavette a pizsamanadrágját, és ágyba bújt. Amint ott feküdt, Harrisonra, a lacrosse-játékosra gondolt… Nagyon jóképű volt, kigyúrt… mit is mondhatott Beverlynek?… Ám hamarosan elalu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ódultan ébredt a sötétben. </w:t>
      </w:r>
      <w:r>
        <w:rPr>
          <w:rFonts w:cs="Palatino Linotype" w:ascii="Palatino Linotype" w:hAnsi="Palatino Linotype"/>
          <w:i/>
          <w:iCs/>
          <w:kern w:val="2"/>
        </w:rPr>
        <w:t xml:space="preserve">Kipp-kopp, </w:t>
      </w:r>
      <w:r>
        <w:rPr>
          <w:rFonts w:cs="Palatino Linotype" w:ascii="Palatino Linotype" w:hAnsi="Palatino Linotype"/>
          <w:kern w:val="2"/>
        </w:rPr>
        <w:t>tű sarkak. Nagyjából eljutott a tudatáig, hogy Beverly felkelt az ágyából, és elindult az ajtó felé, de már nem érdekelte. Még amikor a kocsikulcs csörgését hallotta, Charlotte akkor is úgy vélte, szobatársa nyilván a fürdőbe m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s, ő megpróbálta. Ő megtett minden tőle telhető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mikor újból felébredt, észrevette, hogy fény szűrődik be a sötétítő alja és az ablakpárkány között. Ijesztően erős fény. </w:t>
      </w:r>
      <w:r>
        <w:rPr>
          <w:rFonts w:cs="Palatino Linotype" w:ascii="Palatino Linotype" w:hAnsi="Palatino Linotype"/>
          <w:i/>
          <w:iCs/>
          <w:kern w:val="2"/>
        </w:rPr>
        <w:t>A franciaór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ébresztőóra az ágy mellett: 10:35! Elfelejtette beállítani! Már vége is volt az órának! </w:t>
      </w:r>
      <w:r>
        <w:rPr>
          <w:rFonts w:cs="Palatino Linotype" w:ascii="Palatino Linotype" w:hAnsi="Palatino Linotype"/>
          <w:i/>
          <w:iCs/>
          <w:kern w:val="2"/>
        </w:rPr>
        <w:t xml:space="preserve">Lehetetlen! </w:t>
      </w:r>
      <w:r>
        <w:rPr>
          <w:rFonts w:cs="Palatino Linotype" w:ascii="Palatino Linotype" w:hAnsi="Palatino Linotype"/>
          <w:kern w:val="2"/>
        </w:rPr>
        <w:t>Leforrázva, szinte érezhetően, a koponyá</w:t>
        <w:softHyphen/>
        <w:t>ja tövénél… A Beverly pátyolgatására pazarolt hosszú éjszaka… Beverly… nincs az ágyában… hozzá se nyúlt, mióta kiimbolygott a szobából. Végül biztos visszasírta, -nyafogta, -könyörögte magát a lacrosse-játékos ágyába. A ringyó! Az ő hason csúszó, szövegelő, zo</w:t>
        <w:softHyphen/>
        <w:t>kogó, érzelgős ringyó szobatársa az oka mindennek. A fejetlensége, pontatlansága, az óra elmulasztása miatti adrenalin-túltengésbe bosszús sértettség vegy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kelt az ágyból, és az ablakhoz ment. Egészen kába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érdre ereszkedett, mielőtt úgy harminc centire felhúzta a sötétítőt. Szikrázó napfény. A gótikus Dupont teljes dicsőségében ragy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udvar közepén, egy ösvényen, Charles Dupont szobra közelében egy lány sántikált magas sarkúban. Charlotte az ötemeletnyi magasság</w:t>
        <w:softHyphen/>
        <w:t>ból összeborzolt, szőke, egyenes szálú hajat látott a lehajtott fejen… a kidudorodó mellcsont, mely jól látszott a teljesen kigombolt cseresznye</w:t>
        <w:softHyphen/>
        <w:t xml:space="preserve">színű blúz alatt… a szűk, fekete nadrág… na és az imbolygó, kipontozott járás, </w:t>
      </w:r>
      <w:r>
        <w:rPr>
          <w:rFonts w:cs="Palatino Linotype" w:ascii="Palatino Linotype" w:hAnsi="Palatino Linotype"/>
          <w:i/>
          <w:iCs/>
          <w:kern w:val="2"/>
        </w:rPr>
        <w:t xml:space="preserve">kipp-kipkopp, kipp-kipkopp, kipp-kipkopp. </w:t>
      </w:r>
      <w:r>
        <w:rPr>
          <w:rFonts w:cs="Palatino Linotype" w:ascii="Palatino Linotype" w:hAnsi="Palatino Linotype"/>
          <w:kern w:val="2"/>
        </w:rPr>
        <w:t>Jó ég… Összeszorult a szíve Beverlyért. Lerítt róla, hogy a tegnap esti ruhái vannak rajta, és most jött haza – még mindig része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úloldalról egy fiú lekiáltott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yerő vagy, béb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elyik másik ablakból röhög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Beverly meggyorsította lépteit – </w:t>
      </w:r>
      <w:r>
        <w:rPr>
          <w:rFonts w:cs="Palatino Linotype" w:ascii="Palatino Linotype" w:hAnsi="Palatino Linotype"/>
          <w:i/>
          <w:iCs/>
          <w:kern w:val="2"/>
        </w:rPr>
        <w:t>kipkipkopp-kipkipkopp-kipkip</w:t>
        <w:softHyphen/>
        <w:t xml:space="preserve">kopp-kipkipkopp-kipkipkopp –, </w:t>
      </w:r>
      <w:r>
        <w:rPr>
          <w:rFonts w:cs="Palatino Linotype" w:ascii="Palatino Linotype" w:hAnsi="Palatino Linotype"/>
          <w:kern w:val="2"/>
        </w:rPr>
        <w:t>majd futni kezdett az Edgerton bejára</w:t>
        <w:softHyphen/>
        <w:t>ta felé. Cipője hegyén futott. Alig tett meg néhány métert, amikor egyik sarka belefúródott az ösvénybe. Előredőlt, elesett, és az ösvényt szegélyező zöld-fehér sásliliomra gurult, majd a gyepre, ahol a hátára hengeredett. A napot a karjával takarta el a szeme elől. Most egyetlen hang se jött az ablakokból. Hasra fordult, és kúszóhelyzetbe tornászta magát. A cipő még mindig rajta volt. Az egyik tűsarok csaknem telje</w:t>
        <w:softHyphen/>
        <w:t>sen kiszakadt, groteszk szögben lógott. Négykézlábra emelkedve, az egyik lábát felemelve megpróbálta lerúgni a cipőjét. Nem sikerült. Az udvaron a diákok egy része csak állt, és szívta magába a látványt. Esetlen erőlködés után Beverlynek sikerült felállnia. Elborult, semmit se látó tekintettel nézett körül, majd sántikálni kezdett, tovább az Edgerton felé, egyetlen tűsarkon. A másik sarkot maga után húzta az ösvén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ehúzta a sötétítőt és felállt. Vegyes érzések viaskod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nne: a gyengék és elesettek iránti együttérzés, a felháborító dolgok okozta felháborodás, és a bűntudat, amiért a felháborodása erősebb volt, mint együttérzése, amint egy részeg ringyó vessző futását szemlél</w:t>
        <w:softHyphen/>
        <w:t>te. Hallott már vesszőfutásról, nagyjából tudta, mit jelent – most pedig látta is. Némi együttérzés… egy kis bűntudat… majd hirtelen elsöprő felháborodáshullám. Felugrott rá, és meglovagolta. Gyorsabban magá</w:t>
        <w:softHyphen/>
        <w:t>ra kapta a ruháit, mint éjszaka, a szamaritánus szolgálat előtt. Eleget pá</w:t>
        <w:softHyphen/>
        <w:t>tyolgatta ezt a… ringyót… ebből egy nap is elég volt. A szobatársának, ennek a szodomita troglodita grotoninak… vagy minek… egyedül kell boldogul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összeszedett pár könyvet és jegyzetet, és az ötemeletnyi tűzlépcsőn sietett le, hogy elkerülje a találkozást. Félúton kezdett meg</w:t>
        <w:softHyphen/>
        <w:t>nyugodni. De a franciaóra! Soha addigi életében nem lógott egyetlen óráról sem!</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 </w:t>
      </w:r>
      <w:r>
        <w:rPr>
          <w:rFonts w:cs="Palatino Linotype" w:ascii="Palatino Linotype" w:hAnsi="Palatino Linotype"/>
          <w:i/>
          <w:iCs/>
          <w:kern w:val="2"/>
        </w:rPr>
        <w:t xml:space="preserve">miért </w:t>
      </w:r>
      <w:r>
        <w:rPr>
          <w:rFonts w:cs="Palatino Linotype" w:ascii="Palatino Linotype" w:hAnsi="Palatino Linotype"/>
          <w:kern w:val="2"/>
        </w:rPr>
        <w:t xml:space="preserve">a te hibád? </w:t>
      </w:r>
      <w:r>
        <w:rPr>
          <w:rFonts w:cs="Palatino Linotype" w:ascii="Palatino Linotype" w:hAnsi="Palatino Linotype"/>
          <w:i/>
          <w:iCs/>
          <w:kern w:val="2"/>
        </w:rPr>
        <w:t xml:space="preserve">Megmutatom, </w:t>
      </w:r>
      <w:r>
        <w:rPr>
          <w:rFonts w:cs="Palatino Linotype" w:ascii="Palatino Linotype" w:hAnsi="Palatino Linotype"/>
          <w:kern w:val="2"/>
        </w:rPr>
        <w:t>mi a faszért a te hibád! – tom</w:t>
        <w:softHyphen/>
        <w:t>bolt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Érezte, hogy elöl megmerevednek a nyakizmai, olyan keményen ejtette ki a </w:t>
      </w:r>
      <w:r>
        <w:rPr>
          <w:rFonts w:cs="Palatino Linotype" w:ascii="Palatino Linotype" w:hAnsi="Palatino Linotype"/>
          <w:i/>
          <w:iCs/>
          <w:kern w:val="2"/>
        </w:rPr>
        <w:t xml:space="preserve">miértet. </w:t>
      </w:r>
      <w:r>
        <w:rPr>
          <w:rFonts w:cs="Palatino Linotype" w:ascii="Palatino Linotype" w:hAnsi="Palatino Linotype"/>
          <w:kern w:val="2"/>
        </w:rPr>
        <w:t>Nagyon mérges volt amúgy is, de azt akarta, hogy őrülten, tébolyultan mérgesnek tűnjön, mert látni akarta, ahogy Adam beijed, reszket a félelemtől, és behód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épső ujjával rábökött a bűnös szóra a bűnös oldal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átod ezt? In-kom-pe-tens. A </w:t>
      </w:r>
      <w:r>
        <w:rPr>
          <w:rFonts w:cs="Palatino Linotype" w:ascii="Palatino Linotype" w:hAnsi="Palatino Linotype"/>
          <w:i/>
          <w:iCs/>
          <w:kern w:val="2"/>
        </w:rPr>
        <w:t xml:space="preserve">kurva </w:t>
      </w:r>
      <w:r>
        <w:rPr>
          <w:rFonts w:cs="Palatino Linotype" w:ascii="Palatino Linotype" w:hAnsi="Palatino Linotype"/>
          <w:kern w:val="2"/>
        </w:rPr>
        <w:t xml:space="preserve">életbe, Adam, előbb kigúnyol, mert nem tudom kimondani, aztán meg azért esik nekem, mert nem tudom pontosan, mit jelent. </w:t>
      </w:r>
      <w:r>
        <w:rPr>
          <w:rFonts w:cs="Palatino Linotype" w:ascii="Palatino Linotype" w:hAnsi="Palatino Linotype"/>
          <w:i/>
          <w:iCs/>
          <w:kern w:val="2"/>
        </w:rPr>
        <w:t xml:space="preserve">Tudom, </w:t>
      </w:r>
      <w:r>
        <w:rPr>
          <w:rFonts w:cs="Palatino Linotype" w:ascii="Palatino Linotype" w:hAnsi="Palatino Linotype"/>
          <w:kern w:val="2"/>
        </w:rPr>
        <w:t>mit jelent, de ha valami seggfej pisztolyt szegez a fejedhez, és azt mondja, „definiáld a szarházit… Mire volt ez jó? Én sose használtam ilyen kibaszott undorító szava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kom-pe-tens… Még ki se tudom mondani. Picsába! Azt akarta a stri</w:t>
        <w:softHyphen/>
        <w:t xml:space="preserve">ci, </w:t>
      </w:r>
      <w:r>
        <w:rPr>
          <w:rFonts w:cs="Palatino Linotype" w:ascii="Palatino Linotype" w:hAnsi="Palatino Linotype"/>
          <w:i/>
          <w:iCs/>
          <w:kern w:val="2"/>
        </w:rPr>
        <w:t xml:space="preserve">mondjam ki. </w:t>
      </w:r>
      <w:r>
        <w:rPr>
          <w:rFonts w:cs="Palatino Linotype" w:ascii="Palatino Linotype" w:hAnsi="Palatino Linotype"/>
          <w:kern w:val="2"/>
        </w:rPr>
        <w:t>Honnan tudnám, hogy kell kimondani azt a kibaszott 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kompetens – mondta Adam. – Nem annyira ritka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gyűlölettel nézte. A kis pöcs egyszerre volt szerény, mint egy kisegér, és tudálékos, mint egy nagyfejű bagoly.</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Oké, de mit jelent? Halljuk, </w:t>
      </w:r>
      <w:r>
        <w:rPr>
          <w:rFonts w:cs="Palatino Linotype" w:ascii="Palatino Linotype" w:hAnsi="Palatino Linotype"/>
          <w:i/>
          <w:iCs/>
          <w:kern w:val="2"/>
        </w:rPr>
        <w:t xml:space="preserve">te </w:t>
      </w:r>
      <w:r>
        <w:rPr>
          <w:rFonts w:cs="Palatino Linotype" w:ascii="Palatino Linotype" w:hAnsi="Palatino Linotype"/>
          <w:kern w:val="2"/>
        </w:rPr>
        <w:t xml:space="preserve">hogyan definiálod? A szemét mást se hajtogatott, mint hogy </w:t>
      </w:r>
      <w:r>
        <w:rPr>
          <w:rFonts w:cs="Palatino Linotype" w:ascii="Palatino Linotype" w:hAnsi="Palatino Linotype"/>
          <w:i/>
          <w:iCs/>
          <w:kern w:val="2"/>
        </w:rPr>
        <w:t>definiá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Azt jelenti, „ügyetlen”, „alkalmatlan” vagy „osto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kkor mi a faszért nem írtál „ügyetlent”? </w:t>
      </w:r>
      <w:r>
        <w:rPr>
          <w:rFonts w:cs="Palatino Linotype" w:ascii="Palatino Linotype" w:hAnsi="Palatino Linotype"/>
          <w:i/>
          <w:iCs/>
          <w:kern w:val="2"/>
        </w:rPr>
        <w:t xml:space="preserve">A picsába, </w:t>
      </w:r>
      <w:r>
        <w:rPr>
          <w:rFonts w:cs="Palatino Linotype" w:ascii="Palatino Linotype" w:hAnsi="Palatino Linotype"/>
          <w:kern w:val="2"/>
        </w:rPr>
        <w:t>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segér vékony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jól hangzik a beavatkozással. „Inkompetens beavatko</w:t>
        <w:softHyphen/>
        <w:t>z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w:t>
      </w:r>
      <w:r>
        <w:rPr>
          <w:rFonts w:cs="Palatino Linotype" w:ascii="Palatino Linotype" w:hAnsi="Palatino Linotype"/>
          <w:i/>
          <w:iCs/>
          <w:kern w:val="2"/>
        </w:rPr>
        <w:t xml:space="preserve">szerinted. </w:t>
      </w:r>
      <w:r>
        <w:rPr>
          <w:rFonts w:cs="Palatino Linotype" w:ascii="Palatino Linotype" w:hAnsi="Palatino Linotype"/>
          <w:kern w:val="2"/>
        </w:rPr>
        <w:t xml:space="preserve">De nagyon jól tudod, hogy ez a flancos faszság nem </w:t>
      </w:r>
      <w:r>
        <w:rPr>
          <w:rFonts w:cs="Palatino Linotype" w:ascii="Palatino Linotype" w:hAnsi="Palatino Linotype"/>
          <w:i/>
          <w:iCs/>
          <w:kern w:val="2"/>
        </w:rPr>
        <w:t xml:space="preserve">én </w:t>
      </w:r>
      <w:r>
        <w:rPr>
          <w:rFonts w:cs="Palatino Linotype" w:ascii="Palatino Linotype" w:hAnsi="Palatino Linotype"/>
          <w:kern w:val="2"/>
        </w:rPr>
        <w:t xml:space="preserve">vagyok. </w:t>
      </w:r>
      <w:r>
        <w:rPr>
          <w:rFonts w:cs="Palatino Linotype" w:ascii="Palatino Linotype" w:hAnsi="Palatino Linotype"/>
          <w:i/>
          <w:iCs/>
          <w:kern w:val="2"/>
        </w:rPr>
        <w:t xml:space="preserve">Szerintem </w:t>
      </w:r>
      <w:r>
        <w:rPr>
          <w:rFonts w:cs="Palatino Linotype" w:ascii="Palatino Linotype" w:hAnsi="Palatino Linotype"/>
          <w:kern w:val="2"/>
        </w:rPr>
        <w:t xml:space="preserve">nem hangzik jól. – Keserűen: – Rafinált stratégia és inkomp… ez a másik. Fogott egy szót, amit ismerek, sőt használom is, mint a </w:t>
      </w:r>
      <w:r>
        <w:rPr>
          <w:rFonts w:cs="Palatino Linotype" w:ascii="Palatino Linotype" w:hAnsi="Palatino Linotype"/>
          <w:i/>
          <w:iCs/>
          <w:kern w:val="2"/>
        </w:rPr>
        <w:t xml:space="preserve">rafinált, </w:t>
      </w:r>
      <w:r>
        <w:rPr>
          <w:rFonts w:cs="Palatino Linotype" w:ascii="Palatino Linotype" w:hAnsi="Palatino Linotype"/>
          <w:kern w:val="2"/>
        </w:rPr>
        <w:t>aztán mintha pisztolyt szegezne a fejem</w:t>
        <w:softHyphen/>
        <w:t xml:space="preserve">hez, és azt mondja: „Definiálja!” </w:t>
      </w:r>
      <w:r>
        <w:rPr>
          <w:rFonts w:cs="Palatino Linotype" w:ascii="Palatino Linotype" w:hAnsi="Palatino Linotype"/>
          <w:i/>
          <w:iCs/>
          <w:kern w:val="2"/>
        </w:rPr>
        <w:t xml:space="preserve">Ismerem </w:t>
      </w:r>
      <w:r>
        <w:rPr>
          <w:rFonts w:cs="Palatino Linotype" w:ascii="Palatino Linotype" w:hAnsi="Palatino Linotype"/>
          <w:kern w:val="2"/>
        </w:rPr>
        <w:t xml:space="preserve">azt a kibaszott szót, de ha valaki azt mondja, hogy csípőből </w:t>
      </w:r>
      <w:r>
        <w:rPr>
          <w:rFonts w:cs="Palatino Linotype" w:ascii="Palatino Linotype" w:hAnsi="Palatino Linotype"/>
          <w:i/>
          <w:iCs/>
          <w:kern w:val="2"/>
        </w:rPr>
        <w:t>definiáld…</w:t>
      </w:r>
      <w:r>
        <w:rPr>
          <w:rFonts w:cs="Palatino Linotype" w:ascii="Palatino Linotype" w:hAnsi="Palatino Linotype"/>
          <w:kern w:val="2"/>
        </w:rPr>
        <w:t xml:space="preserve"> mit mondanál? Halljam, te hogy </w:t>
      </w:r>
      <w:r>
        <w:rPr>
          <w:rFonts w:cs="Palatino Linotype" w:ascii="Palatino Linotype" w:hAnsi="Palatino Linotype"/>
          <w:i/>
          <w:iCs/>
          <w:kern w:val="2"/>
        </w:rPr>
        <w:t xml:space="preserve">definiálod </w:t>
      </w:r>
      <w:r>
        <w:rPr>
          <w:rFonts w:cs="Palatino Linotype" w:ascii="Palatino Linotype" w:hAnsi="Palatino Linotype"/>
          <w:kern w:val="2"/>
        </w:rPr>
        <w:t>csípő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jelenti, „ügyes”, „fortélyos” vagy „csel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segérhang, aztán dühítő vállvonás, mintha azt mondaná: nagy hü</w:t>
        <w:softHyphen/>
        <w:t>lyének kell lenned, ha még ezt se tudod. Jojo meg tudta volna foj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dekel. Átbasztál. Adam, kegyetlenül átbasztál. Valami per</w:t>
        <w:softHyphen/>
        <w:t>verz örömet találsz abban, hogy bajba sodorsz? Ez a pasas egy fasz! Még szerencsém van, ha megúszom egy karóval, megbukok a kurzuson, és nem játszhatok a következő szemeszterben, vagyis egész szezonban, de ha nincs szerencsém, a fasz megpróbál kidobatni az iskolából. Kibaszott nagy lehetőségek. Te szarrágó… totál kicsinál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gyöngédebb hangnemre váltott – Jojónak pedig morbid örömet okozott a korrepetálója hangjából kihallatszó esdekl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gyan már, Jojo… vegyél vissza! Emlékszel, hány óra volt, amikor hívtál, hogy meg kell írni azt a dogát? Majdnem </w:t>
      </w:r>
      <w:r>
        <w:rPr>
          <w:rFonts w:cs="Palatino Linotype" w:ascii="Palatino Linotype" w:hAnsi="Palatino Linotype"/>
          <w:i/>
          <w:iCs/>
          <w:kern w:val="2"/>
        </w:rPr>
        <w:t xml:space="preserve">éjfél! </w:t>
      </w:r>
      <w:r>
        <w:rPr>
          <w:rFonts w:cs="Palatino Linotype" w:ascii="Palatino Linotype" w:hAnsi="Palatino Linotype"/>
          <w:kern w:val="2"/>
        </w:rPr>
        <w:t>Ráadásul tíz ol</w:t>
        <w:softHyphen/>
        <w:t xml:space="preserve">dalt kellett lead ni másnap tíz órára! És nem valami szimpla dogácska, amihez elég a szöveggyűjtemény vagy a net vagy valami antológia! </w:t>
        <w:softHyphen/>
        <w:t>Tovább mentegetőzött, hogy megmutassa Jojónak, mekkora fáradsá</w:t>
        <w:softHyphen/>
        <w:t>got vállalt a kedvéért. – Kész szerencse, hogy egyáltalán volt időm megírni, Jojo! Képtelenség lett volna újra átnézni, és… tudod – a kis szemét, biztos valami enyhébb kifejezésen gondolkozik -… átnézni, és lefordítani valami más… idióm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Jojo </w:t>
      </w:r>
      <w:r>
        <w:rPr>
          <w:rFonts w:cs="Palatino Linotype" w:ascii="Palatino Linotype" w:hAnsi="Palatino Linotype"/>
          <w:kern w:val="2"/>
        </w:rPr>
        <w:t>elgondolkodott, hogy az „idiómának” van-e valami köze az „idi</w:t>
        <w:softHyphen/>
        <w:t>ótához”, de be kellett ismernie, bár hangosan nem szívesen mondta volna ki, hogy Adamnek némileg igaza van. Elég gázos volt… Már az is ciki, hogy olyan későn hívta a kis szarházit. Kezdett elpárologni a ha</w:t>
        <w:softHyphen/>
        <w:t>ra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entegetőzése most átcsapott szemrehányás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ég csak el se jöttél velem a </w:t>
      </w:r>
      <w:r>
        <w:rPr>
          <w:rFonts w:cs="Palatino Linotype" w:ascii="Palatino Linotype" w:hAnsi="Palatino Linotype"/>
          <w:i/>
          <w:iCs/>
          <w:kern w:val="2"/>
        </w:rPr>
        <w:t xml:space="preserve">könyvtárba </w:t>
      </w:r>
      <w:r>
        <w:rPr>
          <w:rFonts w:cs="Palatino Linotype" w:ascii="Palatino Linotype" w:hAnsi="Palatino Linotype"/>
          <w:kern w:val="2"/>
        </w:rPr>
        <w:t>aznap éjjel, Jojo. Ott maradtál Mike-kal videojáték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fellángolt a dü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 a faszt számít, </w:t>
      </w:r>
      <w:r>
        <w:rPr>
          <w:rFonts w:cs="Palatino Linotype" w:ascii="Palatino Linotype" w:hAnsi="Palatino Linotype"/>
          <w:i/>
          <w:iCs/>
          <w:kern w:val="2"/>
        </w:rPr>
        <w:t xml:space="preserve">én </w:t>
      </w:r>
      <w:r>
        <w:rPr>
          <w:rFonts w:cs="Palatino Linotype" w:ascii="Palatino Linotype" w:hAnsi="Palatino Linotype"/>
          <w:kern w:val="2"/>
        </w:rPr>
        <w:t>mit csinál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m, miért vagy olyan dühös, Jojo. Úgy értem, a fenébe is, hát nem olvastad át, mielőtt beadt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 fasznak volt ideje a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ojo, </w:t>
      </w:r>
      <w:r>
        <w:rPr>
          <w:rFonts w:cs="Palatino Linotype" w:ascii="Palatino Linotype" w:hAnsi="Palatino Linotype"/>
          <w:i/>
          <w:iCs/>
          <w:kern w:val="2"/>
        </w:rPr>
        <w:t xml:space="preserve">fél kilenckor </w:t>
      </w:r>
      <w:r>
        <w:rPr>
          <w:rFonts w:cs="Palatino Linotype" w:ascii="Palatino Linotype" w:hAnsi="Palatino Linotype"/>
          <w:kern w:val="2"/>
        </w:rPr>
        <w:t>dugtam be az ajtód alatt. Hogyhogy nem volt idő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érezte, hogy az egész vádrendszere darabokra hullik. Összekul</w:t>
        <w:softHyphen/>
        <w:t>csolta maga előtt a kezét, és lehajtotta a fejét. Nem nézett Adam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ba… – aztán visszafordult a fiú felé. – Oké, sajnálom, Adam. Nem te tehetsz róla… De akkor is nagy szarban vagyok. Quat is a spor</w:t>
        <w:softHyphen/>
        <w:t>tolóellenes faszkalapok közé tartozik. Nem is tudom, hogy a faszba kerültem arra a kibaszott kurzusra. Semmi se okozna nagyobb örömet neki, mint kirúgni a diáksportoló seggemet a kibaszott iskolából. – Jojo megint félrenézett, némi bűntudatot érzett, amiért úgy kiabált a segítő</w:t>
        <w:softHyphen/>
        <w:t>jével, aztán hirtelen rájött valamire. – Tudod, ez a pasas nagy görény. Az a fajta, aki utánad is nyomozni f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szó szerint megtántorodott a sokktól. Kiment az arcából a v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tán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elhiheted, hogy kitelik tőle. Tudja, hogy nem én ír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megkérdezi magától, hogy ki volt, vágod? Azért ne aggódj. Nem ismerem be, hogy más írta. De ha megmakacsolja magát, és kérdezősködni kez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égül is, a szó szoros értelmében nem </w:t>
      </w:r>
      <w:r>
        <w:rPr>
          <w:rFonts w:cs="Palatino Linotype" w:ascii="Palatino Linotype" w:hAnsi="Palatino Linotype"/>
          <w:i/>
          <w:iCs/>
          <w:kern w:val="2"/>
        </w:rPr>
        <w:t xml:space="preserve">írtam </w:t>
      </w:r>
      <w:r>
        <w:rPr>
          <w:rFonts w:cs="Palatino Linotype" w:ascii="Palatino Linotype" w:hAnsi="Palatino Linotype"/>
          <w:kern w:val="2"/>
        </w:rPr>
        <w:t>meg neked,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 De, megírtad nekem. – Mosolygott, de ez a mosoly bajtársi érzelmekről árulkodott. – Nyugi, még csak nem is segítettél, oké? Egye</w:t>
        <w:softHyphen/>
        <w:t>dül írtam. Azokat a szavakat valami könyvből másoltam ki, rend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z alsó ajkába harap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inden kötél szakad… mondhatjuk, hogy segítettem lecsiszolni kicsit. Mit szó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nem kell parázni. Ha minden kötél szakad, a Mester majd elintézi. – Az egész ügy a feje tetejére fordult. Egyszeriben úgy érezte magát, mintha ő szolgáltatna lelki segélyt Adam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d képes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is lelki segély, egyenesen anyáskodás. A szegény kis ómegahím halálos rémülettel néze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ersze. De kár is volt szóba hoznom. Nem jut el odáig az ügy. Nem törnek meg. A pasi nem tud bizonyítani semmit. Legalább nem az internetről töltöttem le. Azt most már ellenőrizni tudják számítógép</w:t>
        <w:softHyphen/>
        <w:t xml:space="preserve">pel. Treyshawn bajba is került tavaly… vagy majdnem… – Nevetett. </w:t>
        <w:softHyphen/>
        <w:t xml:space="preserve">Treyshawn itt </w:t>
      </w:r>
      <w:r>
        <w:rPr>
          <w:rFonts w:cs="Palatino Linotype" w:ascii="Palatino Linotype" w:hAnsi="Palatino Linotype"/>
          <w:i/>
          <w:iCs/>
          <w:kern w:val="2"/>
        </w:rPr>
        <w:t xml:space="preserve">nem kerülhet </w:t>
      </w:r>
      <w:r>
        <w:rPr>
          <w:rFonts w:cs="Palatino Linotype" w:ascii="Palatino Linotype" w:hAnsi="Palatino Linotype"/>
          <w:kern w:val="2"/>
        </w:rPr>
        <w:t xml:space="preserve">bajba. Ha arra kerül a sor, az a kibaszott igazgató is előbb repül, mint Treyshawn Kibaszott „Torony” Diggs. </w:t>
        <w:softHyphen/>
        <w:t>Nagy vigy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osolyogni próbált, de az iméntiek túlságosan felzakla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Oké.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sszeráncolt szemöldökkel másfele nézett. Nyilvánvalóan gondolko</w:t>
        <w:softHyphen/>
        <w:t>zott és gondolkozott, csak gondolkozott. Aztán izgatott arccal fordult viss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 Megvan, addig is mit csinálunk. Sőt, tulajdonképpen akár most rögtön hozzáfoghatunk. Együtt átvesszük a dolgozatot szóról szóra. A lényeg, hogy megérts minden szót, eszmét és történelmi vonatkozást ebben a szarban. Akkor, ha valaki megkérdez… csak túl zaklatott voltál, amikor Quat először rád támadt. Szerintem fogjunk is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úgy nézett ki, mint egy idegroncs… Jojo</w:t>
      </w:r>
      <w:r>
        <w:rPr>
          <w:rFonts w:cs="Palatino Linotype" w:ascii="Palatino Linotype" w:hAnsi="Palatino Linotype"/>
          <w:i/>
          <w:iCs/>
          <w:kern w:val="2"/>
        </w:rPr>
        <w:t xml:space="preserve"> </w:t>
      </w:r>
      <w:r>
        <w:rPr>
          <w:rFonts w:cs="Palatino Linotype" w:ascii="Palatino Linotype" w:hAnsi="Palatino Linotype"/>
          <w:kern w:val="2"/>
        </w:rPr>
        <w:t>mégsem állta meg, hogy azt ne felel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ost nem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jozni megy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vicc volt! Vicc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ekintete elkalandozott. Lelkiismeret-furdalás gyötö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stobaság volt hagyni, hogy ez megtörténhessen. Francba… Ennél többre vagyok képes. Nem vagyok kibaszott izomagy!</w:t>
      </w:r>
    </w:p>
    <w:p>
      <w:pPr>
        <w:pStyle w:val="Heading1"/>
        <w:rPr/>
      </w:pPr>
      <w:bookmarkStart w:id="18" w:name="__RefHeading___Toc195885660"/>
      <w:bookmarkEnd w:id="18"/>
      <w:r>
        <w:rPr/>
        <w:t>Tizennegyedik fejezet – Millenniumi Mutáns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tizenöt perc volt még hátra, de Charlotte még mindig lenyűgözve hajolt előre magasan lévő székéből az amfiteátrumban. A sovány és meglepően jó kedélyű figura odalent a dobogón valóban Mr. Starling volt. Ötven felé járhatott. Ide-oda sétált, de nem oktatott, hanem a szókratészi módszert alkalmazva kérdéseket tett fel a diákjainak. Aztán kommentárt fűzött a válaszaikhoz, mintha csupán 12 embernek beszél</w:t>
        <w:softHyphen/>
        <w:t>ne egy szemináriumi asztal körül, nem pedig 110, meredek sorokban ülő hallgatónak, akik képesek megtölteni egy kicsi, de nagyvonalú ku</w:t>
        <w:softHyphen/>
        <w:t>polás amfiteátrumot, melynek mennyezeti freskóját Annigoni festette Daidaloszról és Ikaroszról, amint elröpülnek Minósz király labirintusá</w:t>
        <w:softHyphen/>
        <w:t>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 mondta Mr. Starling. – Tehát Darwin életfaként írja le az evolúciót, egyetlen pontból kiindulva, amelyből főágak és leágazá</w:t>
        <w:softHyphen/>
        <w:t>sok nőnek ki… – Karjaival érzékeltette a fa növekedését és terebélye</w:t>
        <w:softHyphen/>
        <w:t xml:space="preserve">sedését. – Végtelenül változatos sarjak erednek belőle. De mi az </w:t>
      </w:r>
      <w:r>
        <w:rPr>
          <w:rFonts w:cs="Palatino Linotype" w:ascii="Palatino Linotype" w:hAnsi="Palatino Linotype"/>
          <w:i/>
          <w:iCs/>
          <w:kern w:val="2"/>
        </w:rPr>
        <w:t xml:space="preserve">a pont, </w:t>
      </w:r>
      <w:r>
        <w:rPr>
          <w:rFonts w:cs="Palatino Linotype" w:ascii="Palatino Linotype" w:hAnsi="Palatino Linotype"/>
          <w:kern w:val="2"/>
        </w:rPr>
        <w:t xml:space="preserve">ahonnan minden ered? Mit mond Darwin, </w:t>
      </w:r>
      <w:r>
        <w:rPr>
          <w:rFonts w:cs="Palatino Linotype" w:ascii="Palatino Linotype" w:hAnsi="Palatino Linotype"/>
          <w:i/>
          <w:iCs/>
          <w:kern w:val="2"/>
        </w:rPr>
        <w:t xml:space="preserve">hol </w:t>
      </w:r>
      <w:r>
        <w:rPr>
          <w:rFonts w:cs="Palatino Linotype" w:ascii="Palatino Linotype" w:hAnsi="Palatino Linotype"/>
          <w:kern w:val="2"/>
        </w:rPr>
        <w:t>gyökerezik a fa? Szerin</w:t>
        <w:softHyphen/>
        <w:t>te hol kezdődik az evolúci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ignézett a hallgatóságán, és látta, amint tucatnyi kéz emelkedett a magas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utatott egy kövérkés, szőke lányra az utolsó sorban, aki egészen közel ült Ikarosz olvadó szárny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ta, egyetlen sejttel kezdődik, egy egysejtű organizmussal – felelte a lány. – Valaki megkérdezte, hol ez az egyetlen sejt, mire azt felelte: „Nem tudom, alighanem valahol egy meleg pocsoly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söpört végig az amfiteátrumon. Mindenki Mr. Starlingot les</w:t>
        <w:softHyphen/>
        <w:t>te, kíváncsiak voltak, hogyan veszi a tréf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uncutul mosolygott, várt egy kicsit, majd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Önnek tökéletesen igaza van. Sőt, Darwin azt sugallta, egy egész </w:t>
      </w:r>
      <w:r>
        <w:rPr>
          <w:rFonts w:cs="Palatino Linotype" w:ascii="Palatino Linotype" w:hAnsi="Palatino Linotype"/>
          <w:i/>
          <w:iCs/>
          <w:kern w:val="2"/>
        </w:rPr>
        <w:t xml:space="preserve">halom </w:t>
      </w:r>
      <w:r>
        <w:rPr>
          <w:rFonts w:cs="Palatino Linotype" w:ascii="Palatino Linotype" w:hAnsi="Palatino Linotype"/>
          <w:kern w:val="2"/>
        </w:rPr>
        <w:t>egysejtű organizmus lehet abban a pocsolyában. De nem vála</w:t>
        <w:softHyphen/>
        <w:t>szolja meg a kérdést, honnan jött az egysejtű, sőt, mi több, honnan jött a meleg pocsolya… de hagyjuk is el azt a pocsolyát. Mit mondott Dar</w:t>
        <w:softHyphen/>
        <w:t>win, honnan ered az egysejtű vagy egysejtűcsopo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sszefonta a karját, s szokásához híven kihívóan félrebillentette a fe</w:t>
        <w:softHyphen/>
        <w:t>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 jól van, kis géniuszaim – sugallta a póz –, lássuk, </w:t>
      </w:r>
      <w:r>
        <w:rPr>
          <w:rFonts w:cs="Palatino Linotype" w:ascii="Palatino Linotype" w:hAnsi="Palatino Linotype"/>
          <w:i/>
          <w:iCs/>
          <w:kern w:val="2"/>
        </w:rPr>
        <w:t xml:space="preserve">ezzel </w:t>
      </w:r>
      <w:r>
        <w:rPr>
          <w:rFonts w:cs="Palatino Linotype" w:ascii="Palatino Linotype" w:hAnsi="Palatino Linotype"/>
          <w:kern w:val="2"/>
        </w:rPr>
        <w:t>mire men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őadóterem egyik mennyezeti lámpája drámai, színpadias hatás</w:t>
        <w:softHyphen/>
        <w:t>sal világította meg a tanárt… ahogy kell… ő pedig mozdulatlanul állt a bekövetkezett csöndben. Charlotte megítélése szerint a látvány… igen, fenséges volt. Victor Ransome Starling sűrű haja, amit egyenesen hát</w:t>
        <w:softHyphen/>
        <w:t>rafésülve viselt, a belevegyülő ősz szálak ellenére még mindig barna volt. A Dupont férfitanárai között a keresetten rendezetlen öltözék dí</w:t>
        <w:softHyphen/>
        <w:t>vott. Olcsónak látszó ing, természetesen nyaknál kigombolva, pamut</w:t>
        <w:softHyphen/>
        <w:t>vászon nadrág él nélkül – farmer, khaki katonanadrág, kordbársony –, hogy megkülönböztessék magukat az átlagtól, vagyis a középosztály</w:t>
        <w:softHyphen/>
        <w:t>tól. De Victor Ransome Starling mindig szembe úszott az árral, és úgy öltözött, mint most is: barna-fehér kockás öltönybe, amely nagyszerű</w:t>
        <w:softHyphen/>
        <w:t>en állt sovány termetén, világoskék ingbe, fekete, gondosan megkötött nyakkendőbe és gyömbérbarna antilopcipőbe. Charlotte szemében maga volt az elegancia, az üdítő kivétel a szedett-vetett tanári ka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en, Mr. Starlingot nézni és hallgatni fenséges élményt jelentett, kér</w:t>
        <w:softHyphen/>
        <w:t>dései pedig nem kevésbé. Charlotte elragadtatásában felemelte a ke</w:t>
        <w:softHyphen/>
        <w:t>zét, bár azonnal meg is rémült a vakmerőségétől – elsőévesként egy Nobel-díjas tanár haladó kurzusán egy amfiteátrumban, amelyet el</w:t>
        <w:softHyphen/>
        <w:t>özönlöttek a felsőbbéve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nséges látomás felnézett rá, int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ess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íve dörömbölni kezdett, majd kristály tisztán meghallotta saját hang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arwin azt mondta… azt mondta, nem tudja, honnan erednek a sejtek, és nem is akar találgatni? – Miközben beszélt, észrevette, hogy idegességében visszatért a régi, Dupont előtti beszédmódjához. A talál</w:t>
        <w:softHyphen/>
        <w:t>gatni szót széthúzva ejtette, és felvitte a hangsúlyt, mintha nem is mon</w:t>
        <w:softHyphen/>
        <w:t xml:space="preserve">daná, inkább kérdezné. De azért folytatta. – Darwin azt mondta, az élet eredetének kutatása eleve kudarcra ítélt nyomozás. – A </w:t>
      </w:r>
      <w:r>
        <w:rPr>
          <w:rFonts w:cs="Palatino Linotype" w:ascii="Palatino Linotype" w:hAnsi="Palatino Linotype"/>
          <w:i/>
          <w:iCs/>
          <w:kern w:val="2"/>
        </w:rPr>
        <w:t xml:space="preserve">nyomozás </w:t>
      </w:r>
      <w:r>
        <w:rPr>
          <w:rFonts w:cs="Palatino Linotype" w:ascii="Palatino Linotype" w:hAnsi="Palatino Linotype"/>
          <w:kern w:val="2"/>
        </w:rPr>
        <w:t xml:space="preserve">is kérdőre sikeredett. Az első szótagra pedig úgy csapott le, mint amikor egy munkás a farmon cölöpöt ver le a szekerce fejével. – És hogy csak az egészen távoli jövőben jön majd rá valaki, ha rájön egyáltalán. </w:t>
        <w:softHyphen/>
        <w:t xml:space="preserve">Utóbbi nemcsak, hogy kérdőn hangzott, de </w:t>
      </w:r>
      <w:r>
        <w:rPr>
          <w:rFonts w:cs="Palatino Linotype" w:ascii="Palatino Linotype" w:hAnsi="Palatino Linotype"/>
          <w:i/>
          <w:iCs/>
          <w:kern w:val="2"/>
        </w:rPr>
        <w:t xml:space="preserve">eggyátalán </w:t>
      </w:r>
      <w:r>
        <w:rPr>
          <w:rFonts w:cs="Palatino Linotype" w:ascii="Palatino Linotype" w:hAnsi="Palatino Linotype"/>
          <w:kern w:val="2"/>
        </w:rPr>
        <w:t xml:space="preserve">lett belőle. </w:t>
        <w:softHyphen/>
        <w:t xml:space="preserve">Azt hiszem, azt mondta… a </w:t>
      </w:r>
      <w:r>
        <w:rPr>
          <w:rFonts w:cs="Palatino Linotype" w:ascii="Palatino Linotype" w:hAnsi="Palatino Linotype"/>
          <w:i/>
          <w:iCs/>
          <w:kern w:val="2"/>
        </w:rPr>
        <w:t xml:space="preserve">Fajok eredetében?… </w:t>
      </w:r>
      <w:r>
        <w:rPr>
          <w:rFonts w:cs="Palatino Linotype" w:ascii="Palatino Linotype" w:hAnsi="Palatino Linotype"/>
          <w:kern w:val="2"/>
        </w:rPr>
        <w:t>Azt hiszem, azt mondta, kezdetben volt a Teremtő? Nagy T-vel? A Teremtő lehelt éle</w:t>
        <w:softHyphen/>
        <w:t xml:space="preserve">tet néhányba, vagy akár mindbe… </w:t>
      </w:r>
      <w:r>
        <w:rPr>
          <w:rFonts w:cs="Palatino Linotype" w:ascii="Palatino Linotype" w:hAnsi="Palatino Linotype"/>
          <w:i/>
          <w:iCs/>
          <w:kern w:val="2"/>
        </w:rPr>
        <w:t xml:space="preserve">néhány </w:t>
      </w:r>
      <w:r>
        <w:rPr>
          <w:rFonts w:cs="Palatino Linotype" w:ascii="Palatino Linotype" w:hAnsi="Palatino Linotype"/>
          <w:kern w:val="2"/>
        </w:rPr>
        <w:t>egysejtű organizmusba, vagy egyetlen egysejtű organizmusba, azt hi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 – felelte Mr. Starling, a pódiumról felnézve. Aztán elfordult, hogy az egész osztályhoz beszéljen. – Észrevehetik… – Váratlanul megállt, újra felnézett Charlotte-ra. – Nagyszerű. Köszönöm. – Azután megint elfordult, és folytatta: – Észrevehetik, hogy Darwin, akinél ta</w:t>
        <w:softHyphen/>
        <w:t xml:space="preserve">lán senki se tett többet a tudomány és a műveltség megtisztításáért a vallásos hittől és fogalomrendszertől, nem lép fel ateistaként. Fejet hajt a „Teremtő” előtt. Mindenütt úgy tanítják, hogy hívő ember volt. Ám van egy filozófiai iskola, amely szerint csupán engedményt tett kora konvencionális meggyőződésének, mivel tudta, hogy </w:t>
      </w:r>
      <w:r>
        <w:rPr>
          <w:rFonts w:cs="Palatino Linotype" w:ascii="Palatino Linotype" w:hAnsi="Palatino Linotype"/>
          <w:i/>
          <w:iCs/>
          <w:kern w:val="2"/>
        </w:rPr>
        <w:t xml:space="preserve">A fajok eredetét </w:t>
      </w:r>
      <w:r>
        <w:rPr>
          <w:rFonts w:cs="Palatino Linotype" w:ascii="Palatino Linotype" w:hAnsi="Palatino Linotype"/>
          <w:kern w:val="2"/>
        </w:rPr>
        <w:t xml:space="preserve">istenkáromlónak titulálhatják. Én azonban azt gyanítom, hogy másról lehetett szó. Valószínűleg nem tudta </w:t>
      </w:r>
      <w:r>
        <w:rPr>
          <w:rFonts w:cs="Palatino Linotype" w:ascii="Palatino Linotype" w:hAnsi="Palatino Linotype"/>
          <w:i/>
          <w:iCs/>
          <w:kern w:val="2"/>
        </w:rPr>
        <w:t xml:space="preserve">szavakba önteni </w:t>
      </w:r>
      <w:r>
        <w:rPr>
          <w:rFonts w:cs="Palatino Linotype" w:ascii="Palatino Linotype" w:hAnsi="Palatino Linotype"/>
          <w:kern w:val="2"/>
        </w:rPr>
        <w:t xml:space="preserve">az ateizmusát. Akkoriban még a legmerészebb, legracionálisabb és legmaterialistább filozófusok, még maga David Hume sem volt meggyőződéses ateista. Csupán a 19. század végén bukkanhatunk az első jelentősebb ateistára: ő Nietzsche. Sejtésem szerint Darwin úgy okoskodott, hogy miután senkinek sincs a leghalványabb elképzelése se arról, </w:t>
      </w:r>
      <w:r>
        <w:rPr>
          <w:rFonts w:cs="Palatino Linotype" w:ascii="Palatino Linotype" w:hAnsi="Palatino Linotype"/>
          <w:i/>
          <w:iCs/>
          <w:kern w:val="2"/>
        </w:rPr>
        <w:t xml:space="preserve">mi </w:t>
      </w:r>
      <w:r>
        <w:rPr>
          <w:rFonts w:cs="Palatino Linotype" w:ascii="Palatino Linotype" w:hAnsi="Palatino Linotype"/>
          <w:kern w:val="2"/>
        </w:rPr>
        <w:t>hozta létre az életet, és talán nem is lesz, miért ne mondjuk, hogy a Teremtő terem</w:t>
        <w:softHyphen/>
        <w:t>tette, és ezzel el van a dolog intéz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Charlotte felé nézett, és in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ölgy igen pontos és fontos megkülönböztetést tett. – Aztán vé</w:t>
        <w:softHyphen/>
        <w:t>gignézett az egész osztályon. – A fajok eredete – nevezzük evolúciónak –, illetőleg magának az életnek az eredete, az élet impulzusa, két külön dol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harlotte jobbján ülő diák, egy vidám, barna hajú, sápadt, de szép arcú lány, akiről csak annyit tudott, hogy harmadéves, és Jillnek hívják, odasú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ill szeme tágra nyílt, arcán elömlött a meglepetés. Azután hang nélkül, csupán a szájával formálva a szavakat,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ros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ész testét tömény örömhullám árasztotta el, és már-már fizikailag érezte az idegvégződéseivel. Teljesen megszédült. Az óra hát</w:t>
        <w:softHyphen/>
        <w:t>ralévő perceiben elhangzottakból jóformán semmit sem fogott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arra emlékezett, amit Mr. Starling az „öntudatos kavics”-ról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ökéletesen megértem, ha valaki azt kérdezi – mondta a tanár –, miért szánok ilyen sok időt Darwinra. Darwin neurobiológus volt. Az emberi agyról kevés ismerettel rendelkezett, ha rendelkezett egyáltalán. Semmit </w:t>
        <w:softHyphen/>
        <w:t>sem tudott a génekről, habár kortársa, Gregor Johann Mendel osztrák szerzetes már felfedezte őket… Mendel munkássága pedig utóbb rendkívüli mértékben hozzájárult az evolúció elméletének megalapozásá</w:t>
        <w:softHyphen/>
        <w:t>hoz. Ám Darwin mégis valami alapvető jelentőségű eredményt ért el. Eltörölte az ember és a mező vadjai közti éles választóvonalat. Közhely</w:t>
        <w:softHyphen/>
        <w:t>nek számított, hogy az ember gondolkozó lény, az állatok viszont az „ösztöneik” szerint élnek. De mi az ösztön? Ma már tudjuk, hogy az a genetikai kód, amely vele születik az állattal. A múlt század második felében a neurobiológusok alaposabban is utánajártak ennek a kérdés</w:t>
        <w:softHyphen/>
        <w:t>nek: „Ha az ember állat, az ő genetikai kódja milyen mértékig befolyá</w:t>
        <w:softHyphen/>
        <w:t>solja a tudta nélkül az életét?” Edward O. Wilson szerint, akit egyesek a második Darwinként emlegetnek, óriási mértékben. Nemsokára ráté</w:t>
        <w:softHyphen/>
        <w:t>rünk majd Wilson munkásságára. De hatalmas különbség van az „óriá</w:t>
        <w:softHyphen/>
        <w:t>si mértékben” és a „teljesen” között. Az „óriási mértékben” hagy némi mozgásteret az egyén szabad akaratának, hogy a genetikailag kódolt „ösztönöket” tetszőleges irányba alakítsa, ha… létezik egyáltalán olyan, hogy „egyén”. Azért használok feltételes módot, mert a neuro</w:t>
        <w:softHyphen/>
        <w:t>biológusok új generációja – akikkel igyekszem rendszeres kapcsolatban maradni – úgy véli, Wilson túlságosan óvatos. Ők nevetnek a szabad akarat eszméjén. Lenézik az önök hitét – az én hitemet –, hogy rendel</w:t>
        <w:softHyphen/>
        <w:t>kezünk valamivel, amit „énnek” nevezünk, mint például mikor azt mondjuk, „én hiszem”, és hiszünk az „egyéniségben”, amitől „önök” meg „én” különbözünk a Homo sapiens faj minden más tagjától, bár</w:t>
        <w:softHyphen/>
        <w:t>mennyi közös vonásunk is legyen velük. Az új generáció abszolutista. Ők… Hadd meséljek el egy érdekes dolgot, amire egy ifjú neurobioló</w:t>
        <w:softHyphen/>
        <w:t>gus hölgy hívta fel a figyelmemet egy múlt heti e-mailben. Azt írta: „Tegyük fel, hogy felvesz egy kavicsot, és eldobja. Miközben a kavics repül, öntudattal és racionális elmével ruházza fel. A kavics azt fogja gondolni, szabad akarata van, és tökéletesen racionális magyarázatot fog adni rá, miért megy abba az irányba, amerre halad.” Így hát később rátérünk majd az „öntudatos kavicsra”, és eldönthetik magukban: „Tényleg… egy öntudatos kavics volnék csupán?” A válasz, úgy mellé</w:t>
        <w:softHyphen/>
        <w:t>kesen, mérhetetlenül nagy jelentőséggel bír a Homo sapiens önmagá</w:t>
        <w:softHyphen/>
        <w:t>ról alkotott elképzeléseire, illetve a 21. század történelmére nézve. Lehet, meg kell változtatnunk a fajunk nevét Homo lapis deiciecta con</w:t>
        <w:softHyphen/>
        <w:t>sciára – Az ember, az elhajított, öntudatos kő. Vagy egyszerűbben, ahogy a levelezőpartnerem nevezte: „az öntudatos kav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az óra véget ért, öt-hat diák gyűlt Mr. Starling köré. Mire Charlotte leért az amfiteátrum felső soraiból, a tanár épp lelépett a ka</w:t>
        <w:softHyphen/>
        <w:t>tedrájáról, és így egészen közel kerültek egymáshoz. Mr. Starling elné</w:t>
        <w:softHyphen/>
        <w:t>zést kért egy magas fiatalembertől, és Charlotte felé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dvözlöm! – köszönt. – Sajnos, nehezemre esik megkülönböztetni a legfelül ülők arcát… ön az a fiatal… ööö… aki szóba hozta a Teremt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Remekül összefoglalt egy nagyon bonyolult témát. Feltételezem, hogy olvasta </w:t>
      </w:r>
      <w:r>
        <w:rPr>
          <w:rFonts w:cs="Palatino Linotype" w:ascii="Palatino Linotype" w:hAnsi="Palatino Linotype"/>
          <w:i/>
          <w:iCs/>
          <w:kern w:val="2"/>
        </w:rPr>
        <w:t>A fajok ered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eastAsia="Palatino Linotype" w:cs="Palatino Linotype" w:ascii="Palatino Linotype" w:hAnsi="Palatino Linotype"/>
          <w:i/>
          <w:iCs/>
          <w:kern w:val="2"/>
        </w:rPr>
        <w:t xml:space="preserve">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tarling professzor elmosoly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évben feladom, de nem tudom, hányan veszik maguknak a fáradságot, pedig megéri. Milyen a biológiai hátte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A molekuláris biológiáig jutottam. A középiskolámban nem tanították, ezért hetente kétszer átjártam az Appalachian Állami Egyetem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ppalachian? Tehát Észak-Karolinából 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nyadév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ső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anár bólogatott, mint aki feldolgozza a hallotta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gimnáziumban tett előzetes különbözeti vizs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tarling tovább bólog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yekszem karácsonyra név szerint megismerni minden diákot, de idén nagyon népes évfolyamunk van. Attól tartok, nem tudom, hogy hív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harlotte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vább bóloga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Ms. Simmons, ha teheti, tanulmányozza tovább az elsődleges forrásokat, akkor is, ha majd a neurobiológiához érünk, ahol a szakiro</w:t>
        <w:softHyphen/>
        <w:t>dalom kicsit… kicsit meredekebbé vá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ávolságtartóan rámosolygott, aztán visszatért a körülötte tülekedő diákok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iment az épületből, és különösebb cél nélkül elindult a Great Yard felé. A tanár megjegyezte őt! A délelőtti napfény az épüle</w:t>
        <w:softHyphen/>
        <w:t>tek sötét árnyékát vetítette a Great Yard pázsitjára, ami az árnyékos részeken bujábbnak és zöldebbnek tűnt, mint a napfényben. Az árnyé</w:t>
        <w:softHyphen/>
        <w:t>kok mögött, a túloldalon tornyosuló gótikus épületeket a nap sugarai szikrázó monolitokká varázsolták. A Ridenour-harangjáték rákezdett a „Processional” dallamára. Charlotte, aki nem ismerte a szöveget, amit Kipling írt hozzá, a muzsikát igen üdítőnek találta. A zöldellő pázsit, a ragyogó háttér, a szívpezsdítő zene, mintha mind csak az ő hangulatát próbálná kifejezni! Repülni! Repülni! A kozmológiai elméletektől és tényektől megrészegül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n a szikrázó, napos reggelen, a tökéletes, felhőtlen ég és a Du</w:t>
        <w:softHyphen/>
        <w:t>pont campusának évszázados pompájában hirtelen ráébredt… Igen! Rálelt a szellemi életre, és… hogy benne é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Körbenézett, és felmérte a többi diákot, akik a Great Yardon sétáltak keresztül. Az amerikai fiatalság elitjébe tartozott! Odahaza, Spartában úgy ismerték, mint a „Dupontos Lányt”. Itt, a Duponton úgy ismerik majd, ha eljön az ideje… nem tudta, pontosan hogyan, csak azt, hogy valami nagyszerű vette kezdetét… Előtte és mögötte a Great Yardon ott sétált 6200 diáktársa, vagy legalábbis nagy részük. Élvezték a nap</w:t>
        <w:softHyphen/>
        <w:t>sütést vagy az ősi fák hűs árnyékát, cseverésztek a mobiltelefonjaikon, amit az apukájuknak kifizetni annyi, mint levegőt venni, és beteltek a királyi, középangol gótikus építészet méltóságával, valamint azzal a ré</w:t>
        <w:softHyphen/>
        <w:t xml:space="preserve">szegítő tudattal, hogy tagjai az amerikai, sőt a világifjúság elitjének, s azon belül is a Dupontra járók krémjének. Csak repültek, nem is sejtve, hogy kivétel nélkül elhajított kavicsok, miközben – itt vagyok, </w:t>
      </w:r>
      <w:r>
        <w:rPr>
          <w:rFonts w:cs="Palatino Linotype" w:ascii="Palatino Linotype" w:hAnsi="Palatino Linotype"/>
          <w:i/>
          <w:iCs/>
          <w:kern w:val="2"/>
        </w:rPr>
        <w:t>én, Charlotte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a gondolattól úgy tűnt, mintha a nap is erősebben tűzne, Charlotte már elhagyta a Great Yardot, de itt is, a zöldellő pázsiton, ahogy a nap megvilágította az óriásfák tetejét, a tövüket viszont hatalmas árnyékdíszí</w:t>
        <w:softHyphen/>
        <w:t>téssé változtatta – Charlotte szemében mindez csodálatos, zöld és arany tablóképnek tetszett. Pont előtte állt a Briggs Kollégium… Még a szinte bántóan rút Briggs is életre kelt, fényben fürdő falaival, melyeket boltívek árnyékai és ablakmélyedések törtek meg. A főbejárat lépcsőjén négy-öt fiú és egy lány gyűlt össze. Az egyik, egy göndör hajú fiú, állt, a többiek a lépcsőn ültek körülötte. A bejárati lépcsőkön időző diákok látványa nem számított ritkaságnak a kollégiumokban, de Charlotte ezúttal jobban megnézte magának a kis társaságot. Ha nem téved, az egyik srác az, aki</w:t>
        <w:softHyphen/>
        <w:t>vel előző este találkozott az edzőteremben: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épcsőn álló fiú – Greg Fiore –, történetesen épp Adamhez besz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Nem tudom, miért ragaszkodsz ehhez a szájbabaszásos sztorihoz? Hányszor kell még elmondanom, hogy ez olyasmi, ami </w:t>
      </w:r>
      <w:r>
        <w:rPr>
          <w:rFonts w:cs="Palatino Linotype" w:ascii="Palatino Linotype" w:hAnsi="Palatino Linotype"/>
          <w:i/>
          <w:iCs/>
          <w:kern w:val="2"/>
        </w:rPr>
        <w:t xml:space="preserve">múlt tavasszal </w:t>
      </w:r>
      <w:r>
        <w:rPr>
          <w:rFonts w:cs="Palatino Linotype" w:ascii="Palatino Linotype" w:hAnsi="Palatino Linotype"/>
          <w:kern w:val="2"/>
        </w:rPr>
        <w:t>történt, ha egyáltalán megtörtént. Az emberek már iskolakezdés óta beszélnek erről a… pletykáról. De nincs semmi konkrétum… és már elvesztette a hírérték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tudta, hogy túlságosan belelovalta magát – ez a sztori higgadt</w:t>
        <w:softHyphen/>
        <w:t>ságot követel –, de nem bírta visszafogn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 nem is </w:t>
      </w:r>
      <w:r>
        <w:rPr>
          <w:rFonts w:cs="Palatino Linotype" w:ascii="Palatino Linotype" w:hAnsi="Palatino Linotype"/>
          <w:i/>
          <w:iCs/>
          <w:kern w:val="2"/>
        </w:rPr>
        <w:t xml:space="preserve">hallod meg, </w:t>
      </w:r>
      <w:r>
        <w:rPr>
          <w:rFonts w:cs="Palatino Linotype" w:ascii="Palatino Linotype" w:hAnsi="Palatino Linotype"/>
          <w:kern w:val="2"/>
        </w:rPr>
        <w:t xml:space="preserve">amit mondok, Greg. Megvan szalagon egy résztvevő vallomása. Két résztvevőé. Szigorúan </w:t>
      </w:r>
      <w:r>
        <w:rPr>
          <w:rFonts w:cs="Palatino Linotype" w:ascii="Palatino Linotype" w:hAnsi="Palatino Linotype"/>
          <w:i/>
          <w:iCs/>
          <w:kern w:val="2"/>
        </w:rPr>
        <w:t xml:space="preserve">entre nous, </w:t>
      </w:r>
      <w:r>
        <w:rPr>
          <w:rFonts w:cs="Palatino Linotype" w:ascii="Palatino Linotype" w:hAnsi="Palatino Linotype"/>
          <w:kern w:val="2"/>
        </w:rPr>
        <w:t xml:space="preserve">oké? Az egyik maga Hoyt Thorpe. Ő hívott fel </w:t>
      </w:r>
      <w:r>
        <w:rPr>
          <w:rFonts w:cs="Palatino Linotype" w:ascii="Palatino Linotype" w:hAnsi="Palatino Linotype"/>
          <w:i/>
          <w:iCs/>
          <w:kern w:val="2"/>
        </w:rPr>
        <w:t xml:space="preserve">engem. </w:t>
      </w:r>
      <w:r>
        <w:rPr>
          <w:rFonts w:cs="Palatino Linotype" w:ascii="Palatino Linotype" w:hAnsi="Palatino Linotype"/>
          <w:kern w:val="2"/>
        </w:rPr>
        <w:t>Nem győzött beszélni. Azt akarja, hogy mindenki tudjon róla, csak ne mondjuk meg, hogy tő</w:t>
        <w:softHyphen/>
        <w:t>le tudjuk. Ez az egyik. A másik pedig… emlékszel, hogy végül sikerült megtudnom a kormányzó testőrének a nevét? Egy philadelphiai kór</w:t>
        <w:softHyphen/>
        <w:t>házba vitték, ezért nem találtam a chesteri nyilvántartásokban. Kiderítettem, kicsoda! Beszéltem vele! A kaliforniai rendőrségnél volt. Félre</w:t>
        <w:softHyphen/>
        <w:t>állították, és most irtó dühös. Szerinte azért történt, mert valami újság kérdezősködött a sztoriról, és nem akarták, hogy útban legyen. Találd ki, ki volt az a bizonyos új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 kérdezte Gr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n. Én és a </w:t>
      </w:r>
      <w:r>
        <w:rPr>
          <w:rFonts w:cs="Palatino Linotype" w:ascii="Palatino Linotype" w:hAnsi="Palatino Linotype"/>
          <w:i/>
          <w:iCs/>
          <w:kern w:val="2"/>
        </w:rPr>
        <w:t xml:space="preserve">Wave. </w:t>
      </w:r>
      <w:r>
        <w:rPr>
          <w:rFonts w:cs="Palatino Linotype" w:ascii="Palatino Linotype" w:hAnsi="Palatino Linotype"/>
          <w:kern w:val="2"/>
        </w:rPr>
        <w:t>Ha akarjuk, írásba ad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sóhaj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odálatos riporter vagy, Adam. Komolyan mondom. És sokat dol</w:t>
        <w:softHyphen/>
        <w:t>goztál. De sajnálom… nem rángathatunk elő találomra valami szopatást múlt májusból, hogy sztorit írjunk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szerette volna megmondani Gregnek az igazat – vagyis hogy gyáva, beszari főszerkesztő –, de tudta, hogy attól csak még jobban megmakacsolná magát. Így inkább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Szerintem akkor is isteni sztori. Na, és mit szólsz a másik</w:t>
        <w:softHyphen/>
        <w:t>hoz, a kosarasok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megint sóhaj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sose adod fel, mi? Nem tudom, miért veszed ilyen komolyan ezt a kosaras-dolgot. Nem értem, hogy nevezheted ezt képmutatá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 elnézte Greg ajkait, ahogy mozogtak, de az agya elkalandozott… és füstölgött. Greg mindig a Millenniumi Mutánsok vezéreként lépett fel, amit nemcsak a tekintélyével, hanem igen gyakran fizikailag is kifejezésre juttatott. A </w:t>
      </w:r>
      <w:r>
        <w:rPr>
          <w:rFonts w:cs="Palatino Linotype" w:ascii="Palatino Linotype" w:hAnsi="Palatino Linotype"/>
          <w:i/>
          <w:iCs/>
          <w:kern w:val="2"/>
        </w:rPr>
        <w:t xml:space="preserve">Wave </w:t>
      </w:r>
      <w:r>
        <w:rPr>
          <w:rFonts w:cs="Palatino Linotype" w:ascii="Palatino Linotype" w:hAnsi="Palatino Linotype"/>
          <w:kern w:val="2"/>
        </w:rPr>
        <w:t>szerkesztőségében hatalmas tölgyfa karosszék volt az övé, amely mellett minden más bútordarab ele</w:t>
        <w:softHyphen/>
        <w:t>nyészőnek tűnt a komor félhomályban. Itt pedig, a lépcsőkön, ő az egyetlen, aki áll, miközben a többi Mutáns – Camille Deng, Roger Kuby, Edgar Tuttle és maga Adam – a lépcsőkre ülve gubbasztanak… úgyszólván Greg lábai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szinte szóhoz sem ju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hiszek a fülem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nnyira gyenge visszavágás volt, hogy ösztönösen félrenézett, mint aki el akarja kerülni a harcot. Pislantott egyet. A Briggs előtti úton az a lány jött szembe, a déli lány, az a szép, ártatlan tekintetű elsőéves,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felállt, és intett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zóval, tényleg </w:t>
      </w:r>
      <w:r>
        <w:rPr>
          <w:rFonts w:cs="Palatino Linotype" w:ascii="Palatino Linotype" w:hAnsi="Palatino Linotype"/>
          <w:i/>
          <w:iCs/>
          <w:kern w:val="2"/>
        </w:rPr>
        <w:t xml:space="preserve">ez </w:t>
      </w:r>
      <w:r>
        <w:rPr>
          <w:rFonts w:cs="Palatino Linotype" w:ascii="Palatino Linotype" w:hAnsi="Palatino Linotype"/>
          <w:kern w:val="2"/>
        </w:rPr>
        <w:t>az a fiú. Adam jobbkor nem is vonhatta volna ma</w:t>
        <w:softHyphen/>
        <w:t>gára a lány figyelmét. Charlotte nem igazán tudta eldönteni, mit gon</w:t>
        <w:softHyphen/>
        <w:t xml:space="preserve">doljon erről az Adamről, akivel eddig mindig eléggé fura körülmények között találkozott, de egyvalami feltétlenül mellette szólt. Adam volt az egyetlen általa ismert diák, aki egyetértett – vagy legalábbis, aki </w:t>
      </w:r>
      <w:r>
        <w:rPr>
          <w:rFonts w:cs="Palatino Linotype" w:ascii="Palatino Linotype" w:hAnsi="Palatino Linotype"/>
          <w:i/>
          <w:iCs/>
          <w:kern w:val="2"/>
        </w:rPr>
        <w:t xml:space="preserve">nyíltan </w:t>
      </w:r>
      <w:r>
        <w:rPr>
          <w:rFonts w:cs="Palatino Linotype" w:ascii="Palatino Linotype" w:hAnsi="Palatino Linotype"/>
          <w:kern w:val="2"/>
        </w:rPr>
        <w:t xml:space="preserve">egyetértett – Charlotte elképzeléseivel azzal kapcsolatban, milyen intellektuálisnak kellene lennie egy egyetemnek. Millenniumi Mutánsok… Charlotte nem mondhatta, hogy </w:t>
      </w:r>
      <w:r>
        <w:rPr>
          <w:rFonts w:cs="Palatino Linotype" w:ascii="Palatino Linotype" w:hAnsi="Palatino Linotype"/>
          <w:i/>
          <w:iCs/>
          <w:kern w:val="2"/>
        </w:rPr>
        <w:t xml:space="preserve">felfogta </w:t>
      </w:r>
      <w:r>
        <w:rPr>
          <w:rFonts w:cs="Palatino Linotype" w:ascii="Palatino Linotype" w:hAnsi="Palatino Linotype"/>
          <w:kern w:val="2"/>
        </w:rPr>
        <w:t>a dolog lényegér, de mindegy – ráadásul a fiú viszonylag jóképű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i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tehát odasétált a Briggs bejárati lépcsőjéhez, Adam pedig be</w:t>
        <w:softHyphen/>
        <w:t>mutatta őt Gregnek, Camille-nak, Rogernek és Edgar Tuttle-nak. Greg volt az a sovány, vékony nyakú, dús, göndör hajú fiú, akit Charlotte már messziről kiszúrt. Camille ázsiai arca egyenletes, szimmetrikus volt, de ingerlékenynek tűnt, Roger Kuby kövérsége háttérbe szorítot</w:t>
        <w:softHyphen/>
        <w:t>ta alapjában véve helyes vonásait, és valami miatt vonzódott az olcsó poénok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O’Hara? – kérdezte, amikor Adam Charlotte-ként mutatta be a lá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dgar Tuttle magas, jóképű, de roppant zárkózott fiú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ígértem Charlotte-nak, hogy bemutatom néhány igazi Millenniumi Mutánsnak – magyarázta Adam Gregnek, aki elenged te a füle mellett a megjegyz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ondod, hogy igaziak vagyunk? – kérdezte Roger. – Egyi</w:t>
        <w:softHyphen/>
        <w:t>künk sem iga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is tudta, udvariasságból vagy zavarában mosolyog-e, a többiek pedig nem is reagáltak a poé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mondta Adam –, mondd el Gregnek, amit Jojo Johanssenről meg arról a franciakurzusról meséltél. Azt hiszem, kétségbe vonja az ítéletemet a mélyen tisztelt diáksportolóinkról. Mi is volt a kurzus cím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válaszolt azonn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odern francia regény Flaubert-től Houellebecq-ig? – egyáltalán nem volt biztos abban, hogy el akarja mesélni a történetet öt vadide</w:t>
        <w:softHyphen/>
        <w:t>gen felsőéves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ell… ki? – kérdezte Rog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ellbek” – felelte Charlotte többé-kevésbé helyes angol-francia kiejtés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Well-beck… – mondta Roger, mintha valami vicces lenne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atal regényíró – magyarázta Charlotte. – Nihilis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gy is – szólt közbe Adam. – Charlotte jelentkezett erre a haladó franciakurzusra, ahol a könyveket… angol fordításban olvassák! Haladó francia! – Charlotte-ra nézett megerősítésért. –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ak bóli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is mondd meg, miért! – kérte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ellemetlenül érezte magát, amiért Adam úgy tesz, mintha valami nagy bejelentenivalója lenne. Szíve szerint azt mondta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akarok belekevere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m volt hozzá bátorsága. Inkább próbálta elütni a dol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anár azt mondta, azoknak indították a kurzust, akiknek gondjaik vannak a nyelvi követelmények teljesítés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ez a tanár? – tudakolta az ázsiai lány,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s mondta? – kérdezte Adam. – Frankofóbok? Vagy nyelvükben korlátozo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iküknek sem tudott mit válaszolni. A lány nem úgy kér</w:t>
        <w:softHyphen/>
        <w:t>dezte, mint aki kíváncsi egy pletykára, hanem úgy, mint egy nyomozó. Charlotte hirtelen azt érezte, hogy ha leleplezi Mr. Lewint, aki olyan rendes volt vele, ez az ingerlékeny lány gondoskodik róla, hogy annak következményei is legy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rencsére Adam alig várta, hogy megvillanthassa legfrissebb belső információ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sztály fele Greg hőn imádott kosárlabda-játékosaiból állt, akiknek a tudatlansága és lustasága felett olyan nagyvonalúan elsik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gyd már! – méltatlankodott Greg. – Én csak azt mondtam… Adam megérezte, hogy Greg védekezni kényszerül, ezért megragad</w:t>
        <w:softHyphen/>
        <w:t>ta a lehetőséget, hogy lenyomja az érveit Greg cinikus tork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ikük a tanítvány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oger közbevágott, valami idétlen szóviccet költött a tanítványról meg a tanító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ögölj meg, Roger! Adam félresöpörte Roger közbeszólását. – Szóval, az egyikük az én srácom, Jojo Johanssen.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élreérted… – szólt Gr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dam vele sem törő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harlotte, meséld el a mi kosárrajongónknak, hogy volt Jojóval meg azzal a kérdéssel, amire válaszolt az osztály előtt. Még csak </w:t>
      </w:r>
      <w:r>
        <w:rPr>
          <w:rFonts w:cs="Palatino Linotype" w:ascii="Palatino Linotype" w:hAnsi="Palatino Linotype"/>
          <w:i/>
          <w:iCs/>
          <w:kern w:val="2"/>
        </w:rPr>
        <w:t xml:space="preserve">nem is akar </w:t>
      </w:r>
      <w:r>
        <w:rPr>
          <w:rFonts w:cs="Palatino Linotype" w:ascii="Palatino Linotype" w:hAnsi="Palatino Linotype"/>
          <w:kern w:val="2"/>
        </w:rPr>
        <w:t>intelligensnek látsz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mlékszem a részletekre – közölte Charlotte. – Különben sem ilyen egyszerű az eg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Fájdalmasan tisztában volt vele, hogy az egyszerűt rosszul ejtette – </w:t>
      </w:r>
      <w:r>
        <w:rPr>
          <w:rFonts w:cs="Palatino Linotype" w:ascii="Palatino Linotype" w:hAnsi="Palatino Linotype"/>
          <w:i/>
          <w:iCs/>
          <w:kern w:val="2"/>
        </w:rPr>
        <w:t xml:space="preserve">eccerűnek, </w:t>
      </w:r>
      <w:r>
        <w:rPr>
          <w:rFonts w:cs="Palatino Linotype" w:ascii="Palatino Linotype" w:hAnsi="Palatino Linotype"/>
          <w:kern w:val="2"/>
        </w:rPr>
        <w:t>ahogy senki más a Dup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szép! – mondta Greg Adamnek. – A saját koronatanúd is… Camille Deng megkímélte Adamet a magyarázkodás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csak – kérdezte Charlotte-tól –, ez a fickó ráhajtott a csajokra az osztályból? – Milyen ádáz grimaszt 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ugyanolyan élénken látta maga előtt Jojo hatalmas testét közeledni, mintha ott állt volna a lépcső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hazudta. – Csak egyszer voltam abban az osztályban. Amilyen gyorsan csak lehet, leadtam a kurzu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zlista – állapította meg Camille. Nem lehetett eldönteni, hogy a keserűsége személyes élményből, mély erkölcsi meggyőződéséből vagy ideológiai elveiből fakad. – Azt képzelik, ez itt a tesztoszteron</w:t>
        <w:softHyphen/>
        <w:t xml:space="preserve">völgy, ők az amerikai pöcsválogatott, és a nők kizárólag </w:t>
      </w:r>
      <w:r>
        <w:rPr>
          <w:rFonts w:cs="Palatino Linotype" w:ascii="Palatino Linotype" w:hAnsi="Palatino Linotype"/>
          <w:i/>
          <w:iCs/>
          <w:kern w:val="2"/>
        </w:rPr>
        <w:t xml:space="preserve">abból </w:t>
      </w:r>
      <w:r>
        <w:rPr>
          <w:rFonts w:cs="Palatino Linotype" w:ascii="Palatino Linotype" w:hAnsi="Palatino Linotype"/>
          <w:kern w:val="2"/>
        </w:rPr>
        <w:t xml:space="preserve">a célból járnak ide. </w:t>
      </w:r>
      <w:r>
        <w:rPr>
          <w:rFonts w:cs="Palatino Linotype" w:ascii="Palatino Linotype" w:hAnsi="Palatino Linotype"/>
          <w:i/>
          <w:iCs/>
          <w:kern w:val="2"/>
        </w:rPr>
        <w:t xml:space="preserve">Eleve </w:t>
      </w:r>
      <w:r>
        <w:rPr>
          <w:rFonts w:cs="Palatino Linotype" w:ascii="Palatino Linotype" w:hAnsi="Palatino Linotype"/>
          <w:kern w:val="2"/>
        </w:rPr>
        <w:t>azt his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dgar Tuttle ekkor szólalt meg először. Félénk hangja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ért vannak a szurkolólán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 kérdezte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átok… ők olyanok, mint egy kórus – magyarázta Edgar. – Feldobják a lábukat, mint a kánkántáncosok, megmutatják a combjuk közét, a mellük pedig úgy ki van pockolva, mint… két rakéta, ami csak arra vár, hogy valaki megnyomja az indítógombot. Riszálják a csípőjüket, alig van rajtuk valami… Tudjátok, miről beszé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de nem értem – felelte Camille. Edgar elgondolkozott, aztán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k a szexuális jutalom… vagy legalábbis a szexuális jutalmat szimbolizá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Kinek </w:t>
      </w:r>
      <w:r>
        <w:rPr>
          <w:rFonts w:cs="Palatino Linotype" w:ascii="Palatino Linotype" w:hAnsi="Palatino Linotype"/>
          <w:kern w:val="2"/>
        </w:rPr>
        <w:t>a szexuális jutalmát? – Türelmetlen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portolókét – felelte Edgar. – Vagy azt jelképezik. De lehet, hogy tényleg ők azok. Nem tudom. Mindenesetre ezek réges-régi szokások. Több ezer éve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urkolólányok? – kérdezte Roger. Poénnak szán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mit szimbolizálnak – felelte Edgar komolyan. – A csatában győztes lovagok egyik jutalma az alkalmi szex volt. De időnként előfordult, hogy nem volt csata, így nyolc-kilencszáz éve elkezd</w:t>
        <w:softHyphen/>
        <w:t>tek lovagi tornákat és harci játékokat rendezni. Két csapat állt fel a küzdőtéren, és olyan volt az egész, mint egy játék. Nem volt szabad megölniük egymást. Tompa kardokat és lándzsákat használtak, meg minden. A cél a másik lovag kiütése volt a nyeregből. Ha sikerült, meg</w:t>
        <w:softHyphen/>
        <w:t>tarthattad a páncélját, a fegyvereit, a lovait, és ez az egész egy vagyont 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oger körözni kezdett a középső ujjával, mutatván Edgarnak, hogy csapjon a lovak köz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j inkább a szurkolólányo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n vagyok – nyugtatta meg Edgar. – A tornák után a lovagok ilyen bacchanáliákat tartottak, mindenki annyi lányt döngetett és húzott meg, ahányat csak aka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dgar próbálkozása a campus szlengjével finoman szólva is gázos volt. A </w:t>
      </w:r>
      <w:r>
        <w:rPr>
          <w:rFonts w:cs="Palatino Linotype" w:ascii="Palatino Linotype" w:hAnsi="Palatino Linotype"/>
          <w:i/>
          <w:iCs/>
          <w:kern w:val="2"/>
        </w:rPr>
        <w:t xml:space="preserve">meghúzni </w:t>
      </w:r>
      <w:r>
        <w:rPr>
          <w:rFonts w:cs="Palatino Linotype" w:ascii="Palatino Linotype" w:hAnsi="Palatino Linotype"/>
          <w:kern w:val="2"/>
        </w:rPr>
        <w:t xml:space="preserve">rég kiment divatból, a </w:t>
      </w:r>
      <w:r>
        <w:rPr>
          <w:rFonts w:cs="Palatino Linotype" w:ascii="Palatino Linotype" w:hAnsi="Palatino Linotype"/>
          <w:i/>
          <w:iCs/>
          <w:kern w:val="2"/>
        </w:rPr>
        <w:t xml:space="preserve">megdöngetni </w:t>
      </w:r>
      <w:r>
        <w:rPr>
          <w:rFonts w:cs="Palatino Linotype" w:ascii="Palatino Linotype" w:hAnsi="Palatino Linotype"/>
          <w:kern w:val="2"/>
        </w:rPr>
        <w:t>pedig furán hangzott a száj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hangzik, mint egy közönséges futballhétvége – állapította meg Rog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dgar végre felélénk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Épp erről van szó! Semmi sem változott ezer év alatt! Szerinted honnan erednek a futballcsapatok? Na és a hoki? A középkori lovagi tornákból! Milyen csapatsport volt az ókori olimpiákon? Semmi</w:t>
        <w:softHyphen/>
        <w:t>lyen! Tulajdonképpen vicces, 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ljon meg a menet! – vágott közbe Greg. – Honnan tudod ez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Olvastam – </w:t>
      </w:r>
      <w:r>
        <w:rPr>
          <w:rFonts w:cs="Palatino Linotype" w:ascii="Palatino Linotype" w:hAnsi="Palatino Linotype"/>
          <w:kern w:val="2"/>
        </w:rPr>
        <w:t>közölte Edgar. – Szóval, igazán vicces, ha belegondolsz. Vagy ezer éve űzzük ezeket a felvizezett középkori tornákat, egy lénye</w:t>
        <w:softHyphen/>
        <w:t>ges különbséggel. A tornákon küzdő lovagok egyben mindenki más urai és parancsolói voltak. Nem létezett olyan vezető, aki ne lett volna harcos is egyben. De a Dupont „sporthősei” nem egyebek mutatványo</w:t>
        <w:softHyphen/>
        <w:t>soknál. Mihez kezdenek, ha kikerülnek inn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tteni adatokat nem ismerem – szólt Adam, aki nagyon szeretett volna benne maradni a társalgásban, hátha imponálhat Charlotte-nak –, de országosan háromezer-ötszáz Divízió 1-es egyetemi kosárjátékos van. Mind azt hiszi, az NBA-be kerül, de tudjátok, valójában hányan jutnak fel oda? Nem egész egy százal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 helyeselt Edgar. Charlotte ugyan nem tudta, de még soha senki nem látta ennyire izgatottnak. – A többi pedig csak eltölt négy évet a Dupont Egyetemen, cselezgetnek a pályán, hátvédeket támad</w:t>
        <w:softHyphen/>
        <w:t>nak le, aztán elmennek innen, és mit csinál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támadják az anyámat, és feltörik a kocsiját a bevásárlóközpont parkolójában, azt csinálják – mondta Rog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vicces, Roger – hőbörgött Camille. – Miért is ne legyünk rasszisták egy kicsit, ha már itt tar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sszista a tököm. Szállj le rólam,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ondd nekem, hogy a megjegyzésed nem rasszista előítéleten alap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akkor rasszista vagyok – felelte Roger. – Zárjuk rövidre, és lépjünk tovább. Van egy kérdésem, ami annyira nyilvánvaló, hogy soha senki nem teszi fel. Miért van ez az őrült sportmánia? Miért izgat bárkit is, hogy a Dupont az Indiana ellen fog kosarazni? Vagy a mi zsol</w:t>
        <w:softHyphen/>
        <w:t>dosaink verik meg az övéiket, vagy megfordítva. Miért érdekel ez vala</w:t>
        <w:softHyphen/>
        <w:t xml:space="preserve">kit? Játék két csapat srác között, akiknek semmi közük az életünkhöz, vagy bármihez. De még ha van is, a kosárlabda akkor is csupán egy játék! Miért ragadja ennyire magával </w:t>
      </w:r>
      <w:r>
        <w:rPr>
          <w:rFonts w:cs="Palatino Linotype" w:ascii="Palatino Linotype" w:hAnsi="Palatino Linotype"/>
          <w:i/>
          <w:iCs/>
          <w:kern w:val="2"/>
        </w:rPr>
        <w:t xml:space="preserve">a játék </w:t>
      </w:r>
      <w:r>
        <w:rPr>
          <w:rFonts w:cs="Palatino Linotype" w:ascii="Palatino Linotype" w:hAnsi="Palatino Linotype"/>
          <w:kern w:val="2"/>
        </w:rPr>
        <w:t>a diákok érzelmeit? Vagy bárki másét, ha már arról van szó? Mit jelent nekik? Nem értem, ho</w:t>
      </w:r>
      <w:r>
        <w:rPr>
          <w:rFonts w:cs="Palatino Linotype" w:ascii="Palatino Linotype" w:hAnsi="Palatino Linotype"/>
          <w:i/>
          <w:kern w:val="2"/>
        </w:rPr>
        <w:softHyphen/>
      </w:r>
      <w:r>
        <w:rPr>
          <w:rFonts w:cs="Palatino Linotype" w:ascii="Palatino Linotype" w:hAnsi="Palatino Linotype"/>
          <w:i/>
          <w:iCs/>
          <w:kern w:val="2"/>
        </w:rPr>
        <w:t xml:space="preserve">gyan jelenthet </w:t>
      </w:r>
      <w:r>
        <w:rPr>
          <w:rFonts w:cs="Palatino Linotype" w:ascii="Palatino Linotype" w:hAnsi="Palatino Linotype"/>
          <w:kern w:val="2"/>
        </w:rPr>
        <w:t>bármit is, de nyilvánvalóan jelent. Rejtély. Tökéletesen irracionál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akkor is rasszista vagy – morogta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ot lenyűgözte, milyen átalakuláson ment át Roger pár perc alatt. </w:t>
      </w:r>
      <w:r>
        <w:rPr>
          <w:rFonts w:cs="Palatino Linotype" w:ascii="Palatino Linotype" w:hAnsi="Palatino Linotype"/>
          <w:i/>
          <w:iCs/>
          <w:kern w:val="2"/>
        </w:rPr>
        <w:t xml:space="preserve">Ez </w:t>
      </w:r>
      <w:r>
        <w:rPr>
          <w:rFonts w:cs="Palatino Linotype" w:ascii="Palatino Linotype" w:hAnsi="Palatino Linotype"/>
          <w:kern w:val="2"/>
        </w:rPr>
        <w:t>a Roger Kuby teljesen más ember volt, nem az örökös közbe</w:t>
        <w:softHyphen/>
        <w:t xml:space="preserve">szóló humorzsák, hanem egy entellektüel, aki egy pszichológiai rejtély mélyére akar hatolni. A komoly Roger Kuby </w:t>
      </w:r>
      <w:r>
        <w:rPr>
          <w:rFonts w:cs="Palatino Linotype" w:ascii="Palatino Linotype" w:hAnsi="Palatino Linotype"/>
          <w:i/>
          <w:iCs/>
          <w:kern w:val="2"/>
        </w:rPr>
        <w:t xml:space="preserve">külsőre </w:t>
      </w:r>
      <w:r>
        <w:rPr>
          <w:rFonts w:cs="Palatino Linotype" w:ascii="Palatino Linotype" w:hAnsi="Palatino Linotype"/>
          <w:kern w:val="2"/>
        </w:rPr>
        <w:t xml:space="preserve">is jobban tetszett Charlotte-nak. Hirtelen </w:t>
      </w:r>
      <w:r>
        <w:rPr>
          <w:rFonts w:cs="Palatino Linotype" w:ascii="Palatino Linotype" w:hAnsi="Palatino Linotype"/>
          <w:i/>
          <w:iCs/>
          <w:kern w:val="2"/>
        </w:rPr>
        <w:t xml:space="preserve">meglátta </w:t>
      </w:r>
      <w:r>
        <w:rPr>
          <w:rFonts w:cs="Palatino Linotype" w:ascii="Palatino Linotype" w:hAnsi="Palatino Linotype"/>
          <w:kern w:val="2"/>
        </w:rPr>
        <w:t>a hájréteg alatt rejlő vonzó vonáso</w:t>
        <w:softHyphen/>
        <w:t>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rracionális, ja – mondta Adam. – Primitív férfiassági rítus, a lányok pedig ráharapnak, mert ott vannak a fiú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illenniumi Mutánsok valósággal szárnyaltak. Charlotte lenyűgöz</w:t>
        <w:softHyphen/>
        <w:t xml:space="preserve">ve figyelt. Talán végre megtalálta azt a diákcsoportot, amit keresett? </w:t>
        <w:softHyphen/>
        <w:t xml:space="preserve">a belső kört, azokat a diákokat, akik mindenekelőtt gondolkodnak? </w:t>
      </w:r>
      <w:r>
        <w:rPr>
          <w:rFonts w:cs="Palatino Linotype" w:ascii="Palatino Linotype" w:hAnsi="Palatino Linotype"/>
          <w:i/>
          <w:iCs/>
          <w:kern w:val="2"/>
        </w:rPr>
        <w:t xml:space="preserve">La vie intellectuelle, </w:t>
      </w:r>
      <w:r>
        <w:rPr>
          <w:rFonts w:cs="Palatino Linotype" w:ascii="Palatino Linotype" w:hAnsi="Palatino Linotype"/>
          <w:kern w:val="2"/>
        </w:rPr>
        <w:t>amelyről Spartában csak álmodozott, amikor Miss Pennington biztatására elnézett a hegyek fölött, a távolban szikrázó Dupont felé…</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Annyira lenyűgözte az élmény, hogy a többiekhez hasonlóan ő sem vette észre, amint négy diák lépett ki a Briggsből, és leültek a lépcső túloldalán, valamivel Charlotte-ék fölött. Akárcsak a Mutánsok, ők is a szokásos öltözéket viselték – pólót, sortot, sportcipőt vagy papucsot. De az… aurájuk… teljesen más volt. Mindannyian vékonyak és maga</w:t>
        <w:softHyphen/>
        <w:t>sak voltak, és bár bő pólójuk és sortjuk a végtagjaikon kívül mindent eltakartak, lerítt róluk, hogy „dieselek”, ahogy a Duponton nevezték az erőemelő, kigyúrt fiúkat. A legközelebbi körülbelül négy méterre a Mutánsoktól ült az egyik lépcsőn, lábát pedig az alatta lévő lépcsőfok</w:t>
        <w:softHyphen/>
        <w:t xml:space="preserve">ra tette. Lába olyan hosszú volt, hogy a térde lényegében egy vonalba került a vállával, a vállai meg </w:t>
      </w:r>
      <w:r>
        <w:rPr>
          <w:rFonts w:cs="Palatino Linotype" w:ascii="Palatino Linotype" w:hAnsi="Palatino Linotype"/>
          <w:i/>
          <w:iCs/>
          <w:kern w:val="2"/>
        </w:rPr>
        <w:t xml:space="preserve">annyira </w:t>
      </w:r>
      <w:r>
        <w:rPr>
          <w:rFonts w:cs="Palatino Linotype" w:ascii="Palatino Linotype" w:hAnsi="Palatino Linotype"/>
          <w:kern w:val="2"/>
        </w:rPr>
        <w:t>vastagok voltak. Fordítva viselt baseballsapkával megkoronázott feje, szögletes, itt-ott pattanásokkal tarkított arca természetellenesen hosszú, vastag nyakon ült, kiugró ádámcsutkája pedig kisebb szíkla</w:t>
        <w:softHyphen/>
        <w:t>alakzatnak is elmenne. Sarkával tak</w:t>
        <w:softHyphen/>
        <w:t xml:space="preserve">tust ütve járatta ide-oda a szemét, mintha arra várna, hogy történjen valami, a jó ég tudja, mi. A másik három nem volt akkora, de így is elég nagyok voltak, és ugyanúgy nézelődtek a lépcső tetejéről, mintha keresnék, hol várható valami </w:t>
      </w:r>
      <w:r>
        <w:rPr>
          <w:rFonts w:cs="Palatino Linotype" w:ascii="Palatino Linotype" w:hAnsi="Palatino Linotype"/>
          <w:i/>
          <w:iCs/>
          <w:kern w:val="2"/>
        </w:rPr>
        <w:t>esemé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azonnal szembetűnt a Mutánsok négy fiútagjával alko</w:t>
        <w:softHyphen/>
        <w:t>tott kontrasztjuk, bár nem tudta volna szavakba önteni ezt. Adamre pil</w:t>
        <w:softHyphen/>
        <w:t>lantott. Kellőképpen húsos volt a megfelelő helyeken, tetszetős… az arca szimmetrikus, az orra helyes, a szája szép – sőt érzéki –, s most mégis olyan… jelentéktelennek tűnt. Greg megjelenése igen elhanya</w:t>
        <w:softHyphen/>
        <w:t>golt volt. A magassága se segített rajta. Sötétbarna hajzuhatagától a feje hatalmasnak és idomtalannak tűnt, ráadásul fogpiszkálóvékony nyakon 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újonnan érkezettek időről időre végigmérték a Mutánsokat, aztán homlokráncolva fordultak vissza a társaikhoz. Hamarosan mind a né</w:t>
        <w:softHyphen/>
        <w:t>gyen gyanakvó, gunyoros pillantásokat vetettek egymásra, halkan be</w:t>
        <w:softHyphen/>
        <w:t>széltek, és megint végigmérték a mutáns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de nincs benne semmi rejtély – mondta Adam. – Azt is megmon</w:t>
        <w:softHyphen/>
        <w:t xml:space="preserve">dom, </w:t>
      </w:r>
      <w:r>
        <w:rPr>
          <w:rFonts w:cs="Palatino Linotype" w:ascii="Palatino Linotype" w:hAnsi="Palatino Linotype"/>
          <w:i/>
          <w:iCs/>
          <w:kern w:val="2"/>
        </w:rPr>
        <w:t xml:space="preserve">miért. </w:t>
      </w:r>
      <w:r>
        <w:rPr>
          <w:rFonts w:cs="Palatino Linotype" w:ascii="Palatino Linotype" w:hAnsi="Palatino Linotype"/>
          <w:kern w:val="2"/>
        </w:rPr>
        <w:t>A lacrosse az egyike annak a két sportnak, ahol a fehér srácok a menők. A másik a jégkorong. A kosárlabda teljesen fekete sport, és többé-kevésbé az amerikai futball is az. Csak ott kevésbé nyil</w:t>
        <w:softHyphen/>
        <w:t>vánvaló, mert a mez eltakarja a testüket, és hozzá maszkot is viselnek. A lacrosse is fekete sport lenne, mint a pinty – Adam csettintett –, ha a fekete tinédzserek elkezdenék játszani. Azok a fehér játékosok, akik most menők, olyanok lennének mellettük, mint… mint… mint nem is tudom… beszari kiscsajok… Sehol se lennének. Ugyanez áll a hokira is. Néhány bodicsek azoktól a kosarasoktól vagy futballistáktól, és a legkeményebb kanadai NHL-játékosból is palacsinta lenne. Péppé zúzn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Ó igen, a Mutánsok </w:t>
      </w:r>
      <w:r>
        <w:rPr>
          <w:rFonts w:cs="Palatino Linotype" w:ascii="Palatino Linotype" w:hAnsi="Palatino Linotype"/>
          <w:i/>
          <w:iCs/>
          <w:kern w:val="2"/>
        </w:rPr>
        <w:t xml:space="preserve">szárnyaltak! </w:t>
      </w:r>
      <w:r>
        <w:rPr>
          <w:rFonts w:cs="Palatino Linotype" w:ascii="Palatino Linotype" w:hAnsi="Palatino Linotype"/>
          <w:kern w:val="2"/>
        </w:rPr>
        <w:t>És Adam repült elöl. Senki sem szállhatott vitába vele. Hogy is vetekedhetnének vele ebben a témá</w:t>
        <w:softHyphen/>
        <w:t>ban? Ő ismerte a Dupont sportolóit, tanította, közelről láthatta őket. Ő lerombolhatott minden mítoszt, mert úgy ismerte a harmatgyenge agyukat, mint a saját tenyerét. Teljesen elragadta a hév, hogy mindent elmondjon. Ezért ő volt az utolsó, aki észrevette a veszélyt, amely szó szerint leselkede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lábával toporgó srác felállt. Az már biztos, hogy… </w:t>
      </w:r>
      <w:r>
        <w:rPr>
          <w:rFonts w:cs="Palatino Linotype" w:ascii="Palatino Linotype" w:hAnsi="Palatino Linotype"/>
          <w:i/>
          <w:iCs/>
          <w:kern w:val="2"/>
        </w:rPr>
        <w:t xml:space="preserve">magas </w:t>
      </w:r>
      <w:r>
        <w:rPr>
          <w:rFonts w:cs="Palatino Linotype" w:ascii="Palatino Linotype" w:hAnsi="Palatino Linotype"/>
          <w:kern w:val="2"/>
        </w:rPr>
        <w:t xml:space="preserve">volt… sőt, gigantikus, mintha egy másik fajhoz tartozna. Nyúlánk, rugalmas, legalább százkilencvenöt centi… és </w:t>
      </w:r>
      <w:r>
        <w:rPr>
          <w:rFonts w:cs="Palatino Linotype" w:ascii="Palatino Linotype" w:hAnsi="Palatino Linotype"/>
          <w:i/>
          <w:iCs/>
          <w:kern w:val="2"/>
        </w:rPr>
        <w:t xml:space="preserve">nagy. </w:t>
      </w:r>
      <w:r>
        <w:rPr>
          <w:rFonts w:cs="Palatino Linotype" w:ascii="Palatino Linotype" w:hAnsi="Palatino Linotype"/>
          <w:kern w:val="2"/>
        </w:rPr>
        <w:t>Körözött egyet hatalmas vál</w:t>
        <w:softHyphen/>
        <w:t xml:space="preserve">laival, aztán csattogó papucsában elindult a lépcsőn Adam felé. Adam először azt látta, hogy Edgar, Roger, Camille és Charlotte felnéz. Így Adam is felnézett. Egy óriás hajolt fölé, legalábbis onnan, ahol Adam ült, annak látszott. Egy elképesztő karú, hatalmas állú, leírhatatlan ádámcsutkájú óriás. Pattanásos arcán olyan végtelen komolyság ült </w:t>
        <w:softHyphen/>
        <w:t>ugyanakkora homlokráncolással kísérve –, hogy lerítt róla a macsók iróniája, gúnyolódása. Adam rögtön tudta, a halál és az adók biztonsá</w:t>
        <w:softHyphen/>
        <w:t>gával, hogy akármi következik is, az nem lesz kellemes. Aztán megpil</w:t>
        <w:softHyphen/>
        <w:t>lantotta, hogy az óriás három kísérője a háttérben vigyorog. Alig voltak kisebbek az óriásnál. Az egyiknek vöröses-őszes szőr húzódott a feje te</w:t>
        <w:softHyphen/>
        <w:t>tejétől az arcán és állán keresztül egészen a tokájáig, és Adam már tudta, hogy különösen kellemetlen lesz, ami rá v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ments, hogy félbeszakítsalak – mondta az óriás egy rossz ripacs buzgóságával. – Valami szemináriumot tartotok idek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törte az agyát valami… vagány… válaszon… amivel megmutatja, hogy vette az izomagyú ripacs üzenetét, és neki se kell a szomszédba mennie egy kis iróniáért. De csak annyit tudott kibök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hogy kimondta, rájött, hogy legjobb lenne annyiban hagyni. Kurta, közönyös nem. De mi van, ha a hústorony tiszteletlenségnek veszi? </w:t>
      </w:r>
      <w:r>
        <w:rPr>
          <w:rFonts w:cs="Palatino Linotype" w:ascii="Palatino Linotype" w:hAnsi="Palatino Linotype"/>
          <w:i/>
          <w:iCs/>
          <w:kern w:val="2"/>
        </w:rPr>
        <w:t xml:space="preserve">Küszöbön áll a katasztrófa – </w:t>
      </w:r>
      <w:r>
        <w:rPr>
          <w:rFonts w:cs="Palatino Linotype" w:ascii="Palatino Linotype" w:hAnsi="Palatino Linotype"/>
          <w:kern w:val="2"/>
        </w:rPr>
        <w:t>az egyelőre ismeretlen, de elkerülhetet</w:t>
        <w:softHyphen/>
        <w:t xml:space="preserve">len </w:t>
      </w:r>
      <w:r>
        <w:rPr>
          <w:rFonts w:cs="Palatino Linotype" w:ascii="Palatino Linotype" w:hAnsi="Palatino Linotype"/>
          <w:i/>
          <w:iCs/>
          <w:kern w:val="2"/>
        </w:rPr>
        <w:t xml:space="preserve">katasztrófa! </w:t>
      </w:r>
      <w:r>
        <w:rPr>
          <w:rFonts w:cs="Palatino Linotype" w:ascii="Palatino Linotype" w:hAnsi="Palatino Linotype"/>
          <w:kern w:val="2"/>
        </w:rPr>
        <w:t>Adam hallotta saját hangját, amint hozzátes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hűsölünk itt, lóg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darab betolakodó csalódott arcot vágott, és bólogatni kezdett Adam felé, miközben elnézett mellette, a távolba, mintha tűnődne… tűnődne… tűnődne… Aztán egyenesen Adamre vetette a pillantását, tovább bólogatott, majd hátrafordult a válla fölött, és odaszólt a társai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ja, nem szeminárium. Azt mondja, csak hűsölnek, meg itt lóg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őrös fickó mímelt elmélkedő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sak hűsölnek – és ő is bólog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illenniumi Mutánsok elhallgattak. Emelkedett hangulatú intellek</w:t>
        <w:softHyphen/>
        <w:t xml:space="preserve">tuális kacérkodásuk a történelemmel, pszichológiával, filozófiával és antropológiával egy csapásra – </w:t>
      </w:r>
      <w:r>
        <w:rPr>
          <w:rFonts w:cs="Palatino Linotype" w:ascii="Palatino Linotype" w:hAnsi="Palatino Linotype"/>
          <w:i/>
          <w:iCs/>
          <w:kern w:val="2"/>
        </w:rPr>
        <w:t xml:space="preserve">puff! – </w:t>
      </w:r>
      <w:r>
        <w:rPr>
          <w:rFonts w:cs="Palatino Linotype" w:ascii="Palatino Linotype" w:hAnsi="Palatino Linotype"/>
          <w:kern w:val="2"/>
        </w:rPr>
        <w:t>elpárol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tudta, hogy fel kéne állnia, s nem hagyni, hogy a fickó fölé ha</w:t>
        <w:softHyphen/>
        <w:t>joljon, és lenézzen rá, de félt, hogy az kihívásnak tűnhetne… aminek csúnya vége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eg már azt hittük, hogy szemináriumot tartotok – mondta a ripacs –, mert olyan sokat tudtok a sporto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mét hirtelen Gregre szeg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magára erőltetett egy mosolyt, aztán vállat vont, sóhajtott, mielőtt megint megpróbált mosolyogni, és azt mond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Á, igazából nem is – úgy mondta, </w:t>
      </w:r>
      <w:r>
        <w:rPr>
          <w:rFonts w:cs="Palatino Linotype" w:ascii="Palatino Linotype" w:hAnsi="Palatino Linotype"/>
          <w:i/>
          <w:iCs/>
          <w:kern w:val="2"/>
        </w:rPr>
        <w:t>igazáb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 xml:space="preserve">De </w:t>
      </w:r>
      <w:r>
        <w:rPr>
          <w:rFonts w:cs="Palatino Linotype" w:ascii="Palatino Linotype" w:hAnsi="Palatino Linotype"/>
          <w:i/>
          <w:iCs/>
          <w:kern w:val="2"/>
        </w:rPr>
        <w:t xml:space="preserve">igazábó’, </w:t>
      </w:r>
      <w:r>
        <w:rPr>
          <w:rFonts w:cs="Palatino Linotype" w:ascii="Palatino Linotype" w:hAnsi="Palatino Linotype"/>
          <w:kern w:val="2"/>
        </w:rPr>
        <w:t xml:space="preserve">pont hogy </w:t>
      </w:r>
      <w:r>
        <w:rPr>
          <w:rFonts w:cs="Palatino Linotype" w:ascii="Palatino Linotype" w:hAnsi="Palatino Linotype"/>
          <w:i/>
          <w:iCs/>
          <w:kern w:val="2"/>
        </w:rPr>
        <w:t xml:space="preserve">igazábó’! – </w:t>
      </w:r>
      <w:r>
        <w:rPr>
          <w:rFonts w:cs="Palatino Linotype" w:ascii="Palatino Linotype" w:hAnsi="Palatino Linotype"/>
          <w:kern w:val="2"/>
        </w:rPr>
        <w:t xml:space="preserve">mondta a fickó, úgy ismételve a szót, mintha a létező legcikisebb beszédmód lenne. – </w:t>
      </w:r>
      <w:r>
        <w:rPr>
          <w:rFonts w:cs="Palatino Linotype" w:ascii="Palatino Linotype" w:hAnsi="Palatino Linotype"/>
          <w:i/>
          <w:iCs/>
          <w:kern w:val="2"/>
        </w:rPr>
        <w:t xml:space="preserve">Igazábó’ </w:t>
      </w:r>
      <w:r>
        <w:rPr>
          <w:rFonts w:cs="Palatino Linotype" w:ascii="Palatino Linotype" w:hAnsi="Palatino Linotype"/>
          <w:kern w:val="2"/>
        </w:rPr>
        <w:t>minket is érdekel a sport – a csatlósai felé intett. – Lacrosse-o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rőlködött, hogy ne nyeljen, és ne pislogjon, de hi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i pedig </w:t>
      </w:r>
      <w:r>
        <w:rPr>
          <w:rFonts w:cs="Palatino Linotype" w:ascii="Palatino Linotype" w:hAnsi="Palatino Linotype"/>
          <w:i/>
          <w:iCs/>
          <w:kern w:val="2"/>
        </w:rPr>
        <w:t xml:space="preserve">igazábó’ </w:t>
      </w:r>
      <w:r>
        <w:rPr>
          <w:rFonts w:cs="Palatino Linotype" w:ascii="Palatino Linotype" w:hAnsi="Palatino Linotype"/>
          <w:kern w:val="2"/>
        </w:rPr>
        <w:t>értetek a lacrosse-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sönd. A sok </w:t>
      </w:r>
      <w:r>
        <w:rPr>
          <w:rFonts w:cs="Palatino Linotype" w:ascii="Palatino Linotype" w:hAnsi="Palatino Linotype"/>
          <w:i/>
          <w:iCs/>
          <w:kern w:val="2"/>
        </w:rPr>
        <w:t xml:space="preserve">igazábó’ </w:t>
      </w:r>
      <w:r>
        <w:rPr>
          <w:rFonts w:cs="Palatino Linotype" w:ascii="Palatino Linotype" w:hAnsi="Palatino Linotype"/>
          <w:kern w:val="2"/>
        </w:rPr>
        <w:t xml:space="preserve">valójában egyetlen dolgot üzent: </w:t>
      </w:r>
      <w:r>
        <w:rPr>
          <w:rFonts w:cs="Palatino Linotype" w:ascii="Palatino Linotype" w:hAnsi="Palatino Linotype"/>
          <w:i/>
          <w:iCs/>
          <w:kern w:val="2"/>
        </w:rPr>
        <w:t xml:space="preserve">ti buzik. </w:t>
      </w:r>
      <w:r>
        <w:rPr>
          <w:rFonts w:cs="Palatino Linotype" w:ascii="Palatino Linotype" w:hAnsi="Palatino Linotype"/>
          <w:kern w:val="2"/>
        </w:rPr>
        <w:t>Ad</w:t>
        <w:softHyphen/>
        <w:t xml:space="preserve">dig nőtt és mélyült a baljós csend, mígnem Greg, a főmutáns, a </w:t>
      </w:r>
      <w:r>
        <w:rPr>
          <w:rFonts w:cs="Palatino Linotype" w:ascii="Palatino Linotype" w:hAnsi="Palatino Linotype"/>
          <w:i/>
          <w:iCs/>
          <w:kern w:val="2"/>
        </w:rPr>
        <w:t xml:space="preserve">Wave </w:t>
      </w:r>
      <w:r>
        <w:rPr>
          <w:rFonts w:cs="Palatino Linotype" w:ascii="Palatino Linotype" w:hAnsi="Palatino Linotype"/>
          <w:kern w:val="2"/>
        </w:rPr>
        <w:t>szerkesztője, elvben a campus egyik vezéregyénisége rájött, hogy meg kell védenie magukat. De hogy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inkább motyogva,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 Örülök, hogy találkoztunk. Valamit meg kell beszélnem a többie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gond – mondta az óriás felemelve a tenyerét. Hatalmas tenyerei voltak. – Csak folytassátok. Ugye, nem baj, ha mi is figyel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erőtlen hangon annyit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át… – Aztán meg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 történt a szájával. Kis, rózsaszín csomó lett belőle, mintha zsi</w:t>
        <w:softHyphen/>
        <w:t>nórral húzták volna össze. Még erőtlenebbül sikerült kibök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ája körüli izmok, úgy tűnt, önálló életet élnek, mint az epilepszi</w:t>
        <w:softHyphen/>
        <w:t>ásoknál. Greg alig bírta kiprése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mentek inkább… – megtört a hangja -… és játszotok az ütőite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sas széles, kihívó vigyort vágott, és Greg szemébe nézett, míg végül Greg nem bírta tovább. Nagyot nyelt, megadta magát, és ijedtében összeszorította a sz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iás odafordult a haverjai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ja, húzzunk a picsába, és játsszunk az ütőinkkel! A fiúk felkiálto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úúúúúúú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őrös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vel </w:t>
      </w:r>
      <w:r>
        <w:rPr>
          <w:rFonts w:cs="Palatino Linotype" w:ascii="Palatino Linotype" w:hAnsi="Palatino Linotype"/>
          <w:kern w:val="2"/>
        </w:rPr>
        <w:t>játsszunk? A pöcsünkkel vagy a csöcsün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azt mondtam… – kezdte Greg, de az óriás megint rávigyorgott, és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csak nem lettünk – felemelte a jobb kezét, és csuklóból, ripa</w:t>
        <w:softHyphen/>
        <w:t xml:space="preserve">csosan hagyta bénán lecsüngeni – </w:t>
      </w:r>
      <w:r>
        <w:rPr>
          <w:rFonts w:cs="Palatino Linotype" w:ascii="Palatino Linotype" w:hAnsi="Palatino Linotype"/>
          <w:i/>
          <w:iCs/>
          <w:kern w:val="2"/>
        </w:rPr>
        <w:t xml:space="preserve">durcásak </w:t>
      </w:r>
      <w:r>
        <w:rPr>
          <w:rFonts w:cs="Palatino Linotype" w:ascii="Palatino Linotype" w:hAnsi="Palatino Linotype"/>
          <w:kern w:val="2"/>
        </w:rPr>
        <w:t>kics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kinyitotta a száját, de a kis izmok olyan görcsösen rángatóz</w:t>
        <w:softHyphen/>
        <w:t>tak, hogy nem bírt megszólalni. A nagy lacrosse-játékos váratlanul Charlotte-hoz fordult. Végigmérte, elmosolyodott, és rákacsi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ő, cic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visszafordult Greghez, és megint kihívóan nézett rá, a legmeg</w:t>
        <w:softHyphen/>
        <w:t>alázóbb módon, a grund örökérvényű nézésével, amely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Mi az, buzi, azt hiszed, szórakozhatsz ve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izzadni kezdett. Camille Deng hirtelen felpattant. A szeme villámokat hányt. Száját dühösen szorította össze. Kínzójuk körülbelül háromszor akkorának tűnt, mint a lány. Camille halk, rekedt hangon förmedt a sportol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mondjam másképp. Fogd a lacrosse-ütődet – köcsög –, és dugd fel a seggedbe a hálójánál fogva – köcsög –, és nyomjad addig, míg a szádon folyik ki a szar – köcsö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iás arcát elöntötte a vér. Tett egy lépést Camille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tudta, hogy csinálnia kellene valamit, de gyökeret eresztett a lépcsőn, ahol 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 egy centit se hátrált. Felszegte a fejé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jta. Ha csak egy ujjal is hozzám érsz, feljelentelek tettlegességért és szexuális zaklatásért. Úgy repülsz a Dupontról, hogy a lábad sem éri a földet. Mehetsz haza, és játszhatsz az amerikai válogatott pöcsöd</w:t>
        <w:softHyphen/>
        <w:t>del… faszkalap. Kapd be a haverjaid nyalókáját – a fejével a csicskák felé intett –, és töröld le a gecijüket a mocskos szádról, faszkala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termetes sportoló megtorpant. A radioaktív szavak, a </w:t>
      </w:r>
      <w:r>
        <w:rPr>
          <w:rFonts w:cs="Palatino Linotype" w:ascii="Palatino Linotype" w:hAnsi="Palatino Linotype"/>
          <w:i/>
          <w:iCs/>
          <w:kern w:val="2"/>
        </w:rPr>
        <w:t xml:space="preserve">tettlegesség </w:t>
      </w:r>
      <w:r>
        <w:rPr>
          <w:rFonts w:cs="Palatino Linotype" w:ascii="Palatino Linotype" w:hAnsi="Palatino Linotype"/>
          <w:kern w:val="2"/>
        </w:rPr>
        <w:t xml:space="preserve">és a </w:t>
      </w:r>
      <w:r>
        <w:rPr>
          <w:rFonts w:cs="Palatino Linotype" w:ascii="Palatino Linotype" w:hAnsi="Palatino Linotype"/>
          <w:i/>
          <w:iCs/>
          <w:kern w:val="2"/>
        </w:rPr>
        <w:t xml:space="preserve">szexuális zaklatás, </w:t>
      </w:r>
      <w:r>
        <w:rPr>
          <w:rFonts w:cs="Palatino Linotype" w:ascii="Palatino Linotype" w:hAnsi="Palatino Linotype"/>
          <w:kern w:val="2"/>
        </w:rPr>
        <w:t>megbénították. Nagyon jól tudta a jelentésü</w:t>
        <w:softHyphen/>
        <w:t>ket – a karrierje végét jelenthetik. Az óriás lenézte ezt a nőt – túl ádáz, túl aljas volt ahhoz, hogy lánynak nevezze. Soha életében nem gyűlölt még ennyire senkit, se lányt, se fi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te kis vágott szemű hárp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gott szemű! – kiáltotta Camille. – Vágott szemű! – Győzelmi kiáltás volt. – Hallottátok!? – Épp csak hogy nem ugrált diadalittasan, miközben végignézett Edgaron, Gregen, Rogeren, Adamen és Charlotte-on. – Vágott szemű! Hallottátok! – Aztán egyenesen a megrö</w:t>
        <w:softHyphen/>
        <w:t>könyödött óriás arcába nézett. – Ki kellett mondanod, ugye? Nem bír</w:t>
        <w:softHyphen/>
        <w:t>tad visszatartani! Muszáj volt… – közben elhúzta a keze élét a torka előtt, mint egy kést, és gonosz mosollyal nézett a fiú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srác le volt taglózva. Azonnal megértette, miről van szó: </w:t>
      </w:r>
      <w:r>
        <w:rPr>
          <w:rFonts w:cs="Palatino Linotype" w:ascii="Palatino Linotype" w:hAnsi="Palatino Linotype"/>
          <w:i/>
          <w:iCs/>
          <w:kern w:val="2"/>
        </w:rPr>
        <w:t xml:space="preserve">rasszista inzultus. </w:t>
      </w:r>
      <w:r>
        <w:rPr>
          <w:rFonts w:cs="Palatino Linotype" w:ascii="Palatino Linotype" w:hAnsi="Palatino Linotype"/>
          <w:kern w:val="2"/>
        </w:rPr>
        <w:t>A szemét kis hárpia megfogta. A Duponton ez rosszabb volt a gyilkosságnál is. Gyilkossággal még mindig igen jó esélyed lett volna az egyetemen mar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ünk! – mondta az óriás alig hallhatóan, mire feltápászkodtak, és elindultak, át a Great Yardon. Komoran tekingettek vissza, de nem álltak meg, csak men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tudta, hogy illene felkelnie, gratulálni Camille-nak, és dia</w:t>
        <w:softHyphen/>
        <w:t xml:space="preserve">dalmasan felkiáltani, vagy valami. Na, és mondani valamit Gregnek. Ő legalább </w:t>
      </w:r>
      <w:r>
        <w:rPr>
          <w:rFonts w:cs="Palatino Linotype" w:ascii="Palatino Linotype" w:hAnsi="Palatino Linotype"/>
          <w:i/>
          <w:iCs/>
          <w:kern w:val="2"/>
        </w:rPr>
        <w:t xml:space="preserve">megpróbálta. </w:t>
      </w:r>
      <w:r>
        <w:rPr>
          <w:rFonts w:cs="Palatino Linotype" w:ascii="Palatino Linotype" w:hAnsi="Palatino Linotype"/>
          <w:kern w:val="2"/>
        </w:rPr>
        <w:t xml:space="preserve">De Adam Gellin még mindig nem mozdult. Még mindig megbénította a szégyen és a félelem. </w:t>
      </w:r>
      <w:r>
        <w:rPr>
          <w:rFonts w:cs="Palatino Linotype" w:ascii="Palatino Linotype" w:hAnsi="Palatino Linotype"/>
          <w:i/>
          <w:iCs/>
          <w:kern w:val="2"/>
        </w:rPr>
        <w:t>Nem csináltam sem</w:t>
        <w:softHyphen/>
        <w:t xml:space="preserve">mit… az égvilágon semmit… csak ültem. </w:t>
      </w:r>
      <w:r>
        <w:rPr>
          <w:rFonts w:cs="Palatino Linotype" w:ascii="Palatino Linotype" w:hAnsi="Palatino Linotype"/>
          <w:kern w:val="2"/>
        </w:rPr>
        <w:t>(Na és mi lesz, ha visszajön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ször nem szólt senki semmit. Aztán Camille lehajtotta a fejét, és mintha csak a lépcsőhöz beszéln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iák… </w:t>
      </w:r>
      <w:r>
        <w:rPr>
          <w:rFonts w:cs="Palatino Linotype" w:ascii="Palatino Linotype" w:hAnsi="Palatino Linotype"/>
          <w:i/>
          <w:iCs/>
          <w:kern w:val="2"/>
        </w:rPr>
        <w:t xml:space="preserve">sportolók… – </w:t>
      </w:r>
      <w:r>
        <w:rPr>
          <w:rFonts w:cs="Palatino Linotype" w:ascii="Palatino Linotype" w:hAnsi="Palatino Linotype"/>
          <w:kern w:val="2"/>
        </w:rPr>
        <w:t>Mintha a herpeszes kiütésről beszélne. Aztán felnézett, és határozottan hozzá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meg kell tudnunk a fickó nevét! Ki tudod deríteni, Adam,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 felelte a fiú kedvtelen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 szárazon fel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szemétládát </w:t>
      </w:r>
      <w:r>
        <w:rPr>
          <w:rFonts w:cs="Palatino Linotype" w:ascii="Palatino Linotype" w:hAnsi="Palatino Linotype"/>
          <w:i/>
          <w:iCs/>
          <w:kern w:val="2"/>
        </w:rPr>
        <w:t xml:space="preserve">ki fogják baszni </w:t>
      </w:r>
      <w:r>
        <w:rPr>
          <w:rFonts w:cs="Palatino Linotype" w:ascii="Palatino Linotype" w:hAnsi="Palatino Linotype"/>
          <w:kern w:val="2"/>
        </w:rPr>
        <w:t>innen! A múlté! Egy napon száradt szardarab! Örülhet, ha… – újabb metsző nevetés – még negyvennyolc óráig a Dupont diákjának mondhatj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átok, ahogy behúzott farokkal eloldalogtak? – kérdezte Gr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iadalmasan vigyor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Lenyomtuk a szarháziakat! Nem kötnek még egyszer bele a Millenniumi Mutánsok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Mi, </w:t>
      </w:r>
      <w:r>
        <w:rPr>
          <w:rFonts w:cs="Palatino Linotype" w:ascii="Palatino Linotype" w:hAnsi="Palatino Linotype"/>
          <w:kern w:val="2"/>
        </w:rPr>
        <w:t xml:space="preserve">mi? – gondolta Adam. Te is összeszartad volna magad, ha Camille közbe nem lép. Igaz, Greg legalább egy </w:t>
      </w:r>
      <w:r>
        <w:rPr>
          <w:rFonts w:cs="Palatino Linotype" w:ascii="Palatino Linotype" w:hAnsi="Palatino Linotype"/>
          <w:i/>
          <w:iCs/>
          <w:kern w:val="2"/>
        </w:rPr>
        <w:t xml:space="preserve">kicsit </w:t>
      </w:r>
      <w:r>
        <w:rPr>
          <w:rFonts w:cs="Palatino Linotype" w:ascii="Palatino Linotype" w:hAnsi="Palatino Linotype"/>
          <w:kern w:val="2"/>
        </w:rPr>
        <w:t>szembeszegült velük. Ezt nem lehetett elvitatni t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köt ez már bele </w:t>
      </w:r>
      <w:r>
        <w:rPr>
          <w:rFonts w:cs="Palatino Linotype" w:ascii="Palatino Linotype" w:hAnsi="Palatino Linotype"/>
          <w:i/>
          <w:iCs/>
          <w:kern w:val="2"/>
        </w:rPr>
        <w:t xml:space="preserve">senkibe! – </w:t>
      </w:r>
      <w:r>
        <w:rPr>
          <w:rFonts w:cs="Palatino Linotype" w:ascii="Palatino Linotype" w:hAnsi="Palatino Linotype"/>
          <w:kern w:val="2"/>
        </w:rPr>
        <w:t>kárálta Camille. – Legalábbis a Duponton! Ez a kretén már a múlté! Ti pedig mind tanúskodtok mel</w:t>
        <w:softHyphen/>
        <w:t>lettem,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ignézett rajtuk, beleértve Charlotte-ot is, mígnem mindenki bele</w:t>
        <w:softHyphen/>
        <w:t>egyezőn bólintott. Az igazat megvallva, Charlotte semmit sem akart kevésbé, mint a lacrosse-játékos ellen tanúskodni bármiféle eljárásban. Igaz, hogy gúnyos volt, és bántó, de Camille egy rémes kis… mo</w:t>
        <w:softHyphen/>
        <w:t>csadék. Kész lenne az egész világot tanúnak idézni a „peréhez”. De miért is? Minek? Egyáltalán nem volt olyan rossz a srác. Férfias volt. A maga durva módján jóképű, a pattanások ellenére… Beverly négy</w:t>
        <w:softHyphen/>
        <w:t xml:space="preserve">kézláb: </w:t>
      </w:r>
      <w:r>
        <w:rPr>
          <w:rFonts w:cs="Palatino Linotype" w:ascii="Palatino Linotype" w:hAnsi="Palatino Linotype"/>
          <w:i/>
          <w:iCs/>
          <w:kern w:val="2"/>
        </w:rPr>
        <w:t xml:space="preserve">Hol van a lacrosse-csapat? </w:t>
      </w:r>
      <w:r>
        <w:rPr>
          <w:rFonts w:cs="Palatino Linotype" w:ascii="Palatino Linotype" w:hAnsi="Palatino Linotype"/>
          <w:kern w:val="2"/>
        </w:rPr>
        <w:t>Ki kell rúgatni a Dupontról, és tönkretenni az életét, mert egy Camille-féle mocsadékot ferdeszemű hárpiának hívott azok után, amiket a lány mondott neki? Dugd fel a lacrosse-ütődet a hálójánál fo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undorodott Camille közönségességétől. De nem is, ennél többről volt szó. A történtek sokkolták. A támadás kedvéért Camille le</w:t>
        <w:softHyphen/>
        <w:t>vetkőzött magáról minden nőiességet. Charlotte még mindig maga előtt látta a fickó döbbent arcát… Őt is sokkolta… Milyen kínos képet vágott ahhoz képest, amilyen pár perccel előtte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damre pillantott. A fiú egyenesen őt nézte, és Charlotte azon kapta magát, hogy szemeznek. Adam még mindig a lépcsőn ült. Meg se mocc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zon töprengett, mi olvasható le a lány arcáról? Szemrehányás</w:t>
        <w:softHyphen/>
        <w:t>nak nyoma sem volt. Milyen lágy szépség… a tisztasága… az ártat</w:t>
        <w:softHyphen/>
        <w:t>lansága… ruganyos lába, ajkai édes, finom, érzéki kanyarulata… s ez mind együtt. És Charlotte ugyanolyan tapasztalatlan volt, mint ő… mégis rettenetesen kívánatos… Ez több volt puszta helyzetjelentés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olyan valós érzés volt, mint az öt érzék bármelyike. Elöntötte Adam testét, a legeldugottabb idegvégződéseit is, az agyát, minden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egszívesebben átölelte volna a fiút. Olyan kétségbeeset</w:t>
        <w:softHyphen/>
        <w:t>ten, reményvesztetten ült, egész idő alatt ugyanott, szinte mozdulatla</w:t>
        <w:softHyphen/>
        <w:t>nul. Egyetlen izmát se ránd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kicsinyíteni a világot egyetlen gubóra, amelyben ők ketten vannak. Csak ennyi, gondolta Adam, és soha többé nem akar semmi m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Én még csak tizennyolc éves vagyok, morfondírozott Charlotte, de azt hiszem, szüksége lesz </w:t>
      </w:r>
      <w:r>
        <w:rPr>
          <w:rFonts w:cs="Palatino Linotype" w:ascii="Palatino Linotype" w:hAnsi="Palatino Linotype"/>
          <w:i/>
          <w:iCs/>
          <w:kern w:val="2"/>
        </w:rPr>
        <w:t xml:space="preserve">valakire, </w:t>
      </w:r>
      <w:r>
        <w:rPr>
          <w:rFonts w:cs="Palatino Linotype" w:ascii="Palatino Linotype" w:hAnsi="Palatino Linotype"/>
          <w:kern w:val="2"/>
        </w:rPr>
        <w:t>aki megmondja neki, hogy minden elrendeződik. Charlotte megtörte a szemkapcsolatot, és még abban a szent pillanatban táv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ost arra gondolt, nem is hitte volna, hogy a lacrosse-os fickó észreveszi, és mégis odafordult hozzá. Igen, és elmosolyodott, ka</w:t>
        <w:softHyphen/>
        <w:t>csintott, és úgy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ő, cicus!</w:t>
      </w:r>
    </w:p>
    <w:p>
      <w:pPr>
        <w:pStyle w:val="Heading1"/>
        <w:rPr/>
      </w:pPr>
      <w:bookmarkStart w:id="19" w:name="__RefHeading___Toc195885661"/>
      <w:bookmarkEnd w:id="19"/>
      <w:r>
        <w:rPr/>
        <w:t>Tizenötödik fejezet – A hátsókapuzó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cher Miles pittsburgh-i ügyvéd a parkolók közti elválasztó sorokban növő nagy, öreg platánfák ágai között pillantotta meg először a Bowlt, amikor családjával a Lincoln Navigator fedélzetén begördült a Clarence Beale parkolóba. A déli nap olyan erővel sütött, hogy Archernek hu</w:t>
        <w:softHyphen/>
        <w:t>nyorognia kellett. Hát nem hihetetlen? Több mint négy évtized telt el, de még mindig ugyanúgy néz ki… egy és háromnegyed óra volt még a meccsig, de máris kocsik hömpölyögtek a hatalmas, fákkal körbevett aszfaltsíkságon, és mind… a Charlie Bowlba tartottak… Mikor is volt itt utoljára meccsen? Három vagy négy évvel azután lehetett, hogy le</w:t>
        <w:softHyphen/>
        <w:t>diplomázott. Lehet, hogy a Bowl nem tartozik a Dupont építészeti gyöngyszemei közé, de akkor is bámulatos… elképesztő, húsz emelet magas betoncső… hivatalos nevén a Dupont Bowl… ám sok-sok évvel ezelőtt, amikor a Vale csapatából Bulldogok lett, a Princetonéból pe</w:t>
        <w:softHyphen/>
        <w:t>dig Tigrisek, a Dupont – a Harvardhoz hasonlóan – mégsem hódolt be a divatnak, hogy éles fogú vagy épp hegyes csőrű állatokról nevezze el a csapatait. A diákok Charlie-knak hívták magukat, tréfásan, bár kissé ironikusan utalva az alapító Charles Dupont keresztnevére, így lett az arénából Charlie Bow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 ég! A hagyományok! A Dupont! Ki hitte volna, hogy annyi év után ilyen hatással lesz rá a hátsó kapuhoz való visszatérés, egy futball</w:t>
        <w:softHyphen/>
        <w:t>meccs előtt? Ez olyan lehet, gondolta, mint visszatérni a fiatalságomba. Bár Archer a bíróságon rendkívül körültekintő és alapos volt, ugyan</w:t>
        <w:softHyphen/>
        <w:t>ilyen erős volt benne az önelemző készség. Akárhogy is, nem fog sem</w:t>
        <w:softHyphen/>
        <w:t>mi ilyen érzelmet elárulni Debbynek, szőke, huszonkét évvel fiatalabb, és – mint azt az utóbbi időben egyre többször tapasztalta – igen éles nyelvű második feleségének, aki a Navigator magas, bőrhuzatú anyós</w:t>
        <w:softHyphen/>
        <w:t>ülésén ült. Debby máris unta magát, sőt, attól a perctől unta az egész utat, hogy a férje előállt az ötlettel. Archernek két fiával, Tysonnal és Porterrel sem volt értelme megosztania gyengéd érzelmeit, akik köz</w:t>
        <w:softHyphen/>
        <w:t>vetlenül mögöttük ültek a Navigator középső ülésein. Archer második házasságából születettek, és maguk voltak a megtestesült kamaszkori cinizmus. Imádtak gúnyt űzni a gyöngéd, ábrándos gondolatok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hogy itt akarsz leparkolni? – kérdezte Debby. – Nekem úgy tűnik, hogy ezek itt mindannyian diák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ok is voltak. Ameddig a szem ellátott, SUV-ok és pickupok parkol</w:t>
        <w:softHyphen/>
        <w:t>tak, és fiúk-lányok hömpölyögtek körülött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 ez benne a lényeg, édesem – magyarázta Archer. – Azt aka</w:t>
        <w:softHyphen/>
        <w:t>rom, hogy Tyson belekukkanthasson a diákéletbe. Ezek a hátsó kapuk irtó érdeke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yson harmadikos volt a Hotchkissben. Archer számára elvi kérdés volt, hogy a fiai a Dupontra járjanak. Szinte becsületbeli ü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rcher megint a csodálatos látványra szegezte a szemét. Egy kicsit… furcsa volt. Úgy látta, az aszfalton műanyag poharak hevernek mindenfelé. Még a platánfák alatt, a fűben is. A diákok pedig… Persze, tudta, hogy a hallgatók manapság lezserebbek, de akiket ő látott – sortok, pólók, papucsok – és </w:t>
      </w:r>
      <w:r>
        <w:rPr>
          <w:rFonts w:cs="Palatino Linotype" w:ascii="Palatino Linotype" w:hAnsi="Palatino Linotype"/>
          <w:i/>
          <w:iCs/>
          <w:kern w:val="2"/>
        </w:rPr>
        <w:t xml:space="preserve">pickupok? </w:t>
      </w:r>
      <w:r>
        <w:rPr>
          <w:rFonts w:cs="Palatino Linotype" w:ascii="Palatino Linotype" w:hAnsi="Palatino Linotype"/>
          <w:kern w:val="2"/>
        </w:rPr>
        <w:t>Jó, jó, változnak az idők, de ő még élénken emlékezett a Ford és Buick kombikra, a diákok pedig – akkoriban még csak fiúk járhattak – legombolt gallérban, nyakkendőben és tweed</w:t>
        <w:softHyphen/>
        <w:t>zakóban vagy blézerben lófráltak a hátsó kapu kör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tos, ami biztos – bár maga se tudta, miért – a sor végén parkolta le a Navigatort, három beállóra a legközelebbi kocsitól – egy SUV volt az. A hátuljánál diákok csoportosu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cher kikapcsolta a légkondit, és letekerte az ablakát. Különféle ze</w:t>
        <w:softHyphen/>
        <w:t>nék halk kavalkádja töltötte meg a levegőt, a jó ég tudja, hány ott lévő jármű rádiójából. Tömény, savanyú, avas szag terjengett. Archer meg mert volna esküdni rá, hogy kétféle szagot érez… sört… és az emberi vizelet nagy szagfelhő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új, te jó ég – mondta a kisebbik fiú, Porter. – Mi ez a szag? – Ohó! Megmondom én, mi az – felelte Debby. – Sima… Archer megbökte a nő combját, és félbeszak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Azt </w:t>
      </w:r>
      <w:r>
        <w:rPr>
          <w:rFonts w:cs="Palatino Linotype" w:ascii="Palatino Linotype" w:hAnsi="Palatino Linotype"/>
          <w:kern w:val="2"/>
        </w:rPr>
        <w:t xml:space="preserve">nem tudom – mondta, és széles gesztussal kimutatott az ablakon. – De </w:t>
      </w:r>
      <w:r>
        <w:rPr>
          <w:rFonts w:cs="Palatino Linotype" w:ascii="Palatino Linotype" w:hAnsi="Palatino Linotype"/>
          <w:i/>
          <w:iCs/>
          <w:kern w:val="2"/>
        </w:rPr>
        <w:t xml:space="preserve">az ott </w:t>
      </w:r>
      <w:r>
        <w:rPr>
          <w:rFonts w:cs="Palatino Linotype" w:ascii="Palatino Linotype" w:hAnsi="Palatino Linotype"/>
          <w:kern w:val="2"/>
        </w:rPr>
        <w:t>a Dupont hátsó kapu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Navigator magasított üléseiből igen jó kilátás nyílt. Furcsa volt, de a kocsikból és diákokból álló tájképben… </w:t>
      </w:r>
      <w:r>
        <w:rPr>
          <w:rFonts w:cs="Palatino Linotype" w:ascii="Palatino Linotype" w:hAnsi="Palatino Linotype"/>
          <w:i/>
          <w:iCs/>
          <w:kern w:val="2"/>
        </w:rPr>
        <w:t xml:space="preserve">valamik </w:t>
      </w:r>
      <w:r>
        <w:rPr>
          <w:rFonts w:cs="Palatino Linotype" w:ascii="Palatino Linotype" w:hAnsi="Palatino Linotype"/>
          <w:kern w:val="2"/>
        </w:rPr>
        <w:t xml:space="preserve">fel-le ugráltak… </w:t>
      </w:r>
      <w:r>
        <w:rPr>
          <w:rFonts w:cs="Palatino Linotype" w:ascii="Palatino Linotype" w:hAnsi="Palatino Linotype"/>
          <w:i/>
          <w:iCs/>
          <w:kern w:val="2"/>
        </w:rPr>
        <w:t>pezsegtek…</w:t>
      </w:r>
      <w:r>
        <w:rPr>
          <w:rFonts w:cs="Palatino Linotype" w:ascii="Palatino Linotype" w:hAnsi="Palatino Linotype"/>
          <w:kern w:val="2"/>
        </w:rPr>
        <w:t xml:space="preserve"> ahogy a buborékok tűnnek fel a forrásban lévő leves tetején. Mindenütt, amerre csak nézett, de különösebb rendszeresség nélkül. Archer megint hunyorgott. Nem buborékok voltak, hanem… fejek, vállak, könyökök, fel-le, fel-le, a SUV-ok mellett az aszfalton, a pick</w:t>
        <w:softHyphen/>
        <w:t>upok platóján. Miért? Mindenfelől azt kiabáltá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Yo </w:t>
      </w:r>
      <w:r>
        <w:rPr>
          <w:rFonts w:cs="Palatino Linotype" w:ascii="Palatino Linotype" w:hAnsi="Palatino Linotype"/>
          <w:i/>
          <w:iCs/>
          <w:kern w:val="2"/>
        </w:rPr>
        <w:t>val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w:t>
      </w:r>
      <w:r>
        <w:rPr>
          <w:rFonts w:cs="Palatino Linotype" w:ascii="Palatino Linotype" w:hAnsi="Palatino Linotype"/>
          <w:i/>
          <w:iCs/>
          <w:kern w:val="2"/>
        </w:rPr>
        <w:t xml:space="preserve">Yo-mi?… </w:t>
      </w:r>
      <w:r>
        <w:rPr>
          <w:rFonts w:cs="Palatino Linotype" w:ascii="Palatino Linotype" w:hAnsi="Palatino Linotype"/>
          <w:kern w:val="2"/>
        </w:rPr>
        <w:t xml:space="preserve">Na és valakik metsző hangon azt visították: </w:t>
      </w:r>
      <w:r>
        <w:rPr>
          <w:rFonts w:cs="Palatino Linotype" w:ascii="Palatino Linotype" w:hAnsi="Palatino Linotype"/>
          <w:i/>
          <w:iCs/>
          <w:kern w:val="2"/>
        </w:rPr>
        <w:t xml:space="preserve">Fúúúúú! </w:t>
      </w:r>
      <w:r>
        <w:rPr>
          <w:rFonts w:cs="Palatino Linotype" w:ascii="Palatino Linotype" w:hAnsi="Palatino Linotype"/>
          <w:kern w:val="2"/>
        </w:rPr>
        <w:t>Három kocsival a SUV mögött tömörülő diákok után hisztérikus nevetés hallatszott. Aztán szétvált a tömeg, és láthatóvá vált egy nagy fémhordó, amelyből műanyag cső állt ki. Az egyik kölyök eszelősen pumpálta a tetejét. A másik a hordóból alul kiálló, undorítóan zöld csőből próbált megtölteni egy jumbó méretű műanyag poharat, de aztán valami kihabzott a pohárból és ráömlött a fiú sortj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d meg, Mark! – méltatlankodott a csővel babráló fiú. – Hagyd abba! Mit képzelsz, mit pumpálsz, olaj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ek kétrét görnyedve röhög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öröshordó! – közölte Archer, figyelmen kívül hagyva a károm</w:t>
        <w:softHyphen/>
        <w:t>kodást. – Nem tudtam elképzelni, mi lehet! Az én időmben még vízszinte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ereszkedtek a Navigator fülkéjéből. Archer nyújtózkodo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yson, Porter, gyertek ide! – A két fiú engedelmesen oda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cher a távolba mutatott. – Látjátok, ott, az ágak között? Az a Charlie Bowl. Hetvenezer ülőhely van benne. Valaha ez volt a legnagyobb fut</w:t>
        <w:softHyphen/>
        <w:t xml:space="preserve">ballstadion az országban. Amikor idejártam, minden meccsen telt ház volt. </w:t>
      </w:r>
      <w:r>
        <w:rPr>
          <w:rFonts w:cs="Palatino Linotype" w:ascii="Palatino Linotype" w:hAnsi="Palatino Linotype"/>
          <w:i/>
          <w:iCs/>
          <w:kern w:val="2"/>
        </w:rPr>
        <w:t xml:space="preserve">Több, </w:t>
      </w:r>
      <w:r>
        <w:rPr>
          <w:rFonts w:cs="Palatino Linotype" w:ascii="Palatino Linotype" w:hAnsi="Palatino Linotype"/>
          <w:kern w:val="2"/>
        </w:rPr>
        <w:t>mint telt há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nevetett, elmosolyodott, és fejcsóválva elmélkedett azokon a fék</w:t>
        <w:softHyphen/>
        <w:t>telen időkön, amikre a „több, mint telt ház” utalni aka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izenhat éves Tyson unottabb nem is lehetett volna. Az ember kö</w:t>
        <w:softHyphen/>
        <w:t>zönyösségi képessége tizenhat évesen éri el a tetőfokát. A tizenhárom éves Porter érdeklődést színlelt, vagyis pár másodpercig arra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cher Debbyhez fordult, hogy a régi szép időkről ömlengjen egy so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éltem már, anya? Mindig ide hoztuk a csajokat meccs előtt, egy kis… te úgy mondanád… éjszakai hátsókapuzá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apa! – mondta Tyson. – Kinek a hátsó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chert rettentően idegesítette, amikor Tyson úgy viselkedett, mint aki elég nagy már, hogy kétértelmű, disznó vicceket süssön el a felnőttek között. Persze, Archer csak saját magát hibáztathatta a szerencsétlen szóhasználat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urva életbe! – mondta Debby, aki egyikükre sem figyelt. Izzad</w:t>
        <w:softHyphen/>
        <w:t>tan, homlokára tapadt hajtincsei alól a körmét vizsgálta, ami letört, mi</w:t>
        <w:softHyphen/>
        <w:t>közben egy fonott piknikkosarat próbált kirángatni a Navigator cso</w:t>
        <w:softHyphen/>
        <w:t>magtartój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ugodtan kimondhatod az igazi szót – mondta Tyson. – Minden</w:t>
        <w:softHyphen/>
        <w:t>ki hallotta már, még Hulk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yson Hulknak hívta nádszálvékony öccsét, Portert, aki korához képest alacsony növésű volt, és sosem vette le a pólóját, mert kilát</w:t>
        <w:softHyphen/>
        <w:t>szottak a bordái. Porter megvető türelemről tanúskodó arccal témát váltott. A legnyafogósabb hangján – ugyanis a „közönyösségi készséggel” ellentétben az ember nyafogási képessége tizenhárom éves korra érik tökélyre –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 meccs egykor kezdődik, minek jöttünk ide tíz perccel dél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ert négy órát töltöttem azzal, hogy teletömjem ennivalóval ezt a kosarat – felelte anya –, és itt fogtok ebédelni. Amíg apátok az italával van elfoglalva, és a régi szép időkről álmodozik, ti segíthetnétek előszedni eze</w:t>
        <w:softHyphen/>
        <w:t>ket, ahelyett, hogy csak ácsorogtok, nyafogtok, és panaszkodtok.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ármami – nyafogta Porter. – Én nem panaszkodtam, csak kér</w:t>
        <w:softHyphen/>
        <w:t xml:space="preserve">deztem valamit. Úgy értem, </w:t>
      </w:r>
      <w:r>
        <w:rPr>
          <w:rFonts w:cs="Palatino Linotype" w:ascii="Palatino Linotype" w:hAnsi="Palatino Linotype"/>
          <w:i/>
          <w:iCs/>
          <w:kern w:val="2"/>
        </w:rPr>
        <w:t xml:space="preserve">ne már, </w:t>
      </w:r>
      <w:r>
        <w:rPr>
          <w:rFonts w:cs="Palatino Linotype" w:ascii="Palatino Linotype" w:hAnsi="Palatino Linotype"/>
          <w:kern w:val="2"/>
        </w:rPr>
        <w:t>m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 az, hogy „az italával van elfoglalva”? – méltatlankodott Archer. – Jó pár </w:t>
      </w:r>
      <w:r>
        <w:rPr>
          <w:rFonts w:cs="Palatino Linotype" w:ascii="Palatino Linotype" w:hAnsi="Palatino Linotype"/>
          <w:i/>
          <w:iCs/>
          <w:kern w:val="2"/>
        </w:rPr>
        <w:t xml:space="preserve">üveget </w:t>
      </w:r>
      <w:r>
        <w:rPr>
          <w:rFonts w:cs="Palatino Linotype" w:ascii="Palatino Linotype" w:hAnsi="Palatino Linotype"/>
          <w:kern w:val="2"/>
        </w:rPr>
        <w:t>betettél – felelte Debby. – Úgy viselkedsz, mintha tizenkilenc éves len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mi rossz van abban? Vagy az ábrándozásban, ha már arról van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Szenzációsak vagytok! – mondta Tyson azzal a ravaszkás gúnnyal, amit a fiúk az északkeleti magániskolákban szednek fel. – Már értem, miért keltünk fel fél hatkor, és autóztunk Connecticutból idáig, az öreg Dupont hátsó kapujához. Úgy értem, annyira </w:t>
      </w:r>
      <w:r>
        <w:rPr>
          <w:rFonts w:cs="Palatino Linotype" w:ascii="Palatino Linotype" w:hAnsi="Palatino Linotype"/>
          <w:i/>
          <w:iCs/>
          <w:kern w:val="2"/>
        </w:rPr>
        <w:t xml:space="preserve">klassz, </w:t>
      </w:r>
      <w:r>
        <w:rPr>
          <w:rFonts w:cs="Palatino Linotype" w:ascii="Palatino Linotype" w:hAnsi="Palatino Linotype"/>
          <w:kern w:val="2"/>
        </w:rPr>
        <w:t xml:space="preserve">és mindenki annyira </w:t>
      </w:r>
      <w:r>
        <w:rPr>
          <w:rFonts w:cs="Palatino Linotype" w:ascii="Palatino Linotype" w:hAnsi="Palatino Linotype"/>
          <w:i/>
          <w:iCs/>
          <w:kern w:val="2"/>
        </w:rPr>
        <w:t>jól érz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cher a legszívesebben megfojtotta volna… vagy legalább megbüntetné valami megsemmisítően szellemes visszavágással… de nem tette. Lenézett az aszfaltra, és megvárta, míg lehiggad. Őrjítő, amikor a gye</w:t>
        <w:softHyphen/>
        <w:t>rekek gúnyosak a felnőttekkel – az viszont gyilkossággal ér fel, ha a felnőttek gúnyosak a gyereke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felbömbölt egy autórádió. Archer fel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yson már egyáltalán nem foglalkozott vele. A fejét elfordította, a szemét tágra nyitotta, a száját pedig eltátotta, de közben vigyor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yűha! – kiáltott fel. – Nézzétek azokat a fickókat! Látjá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őttük lévő kocsisorban nagy termetű, tagbaszakadt fiatalembe</w:t>
        <w:softHyphen/>
        <w:t>rek épp sörcsatát rendeztek egy pickup platóján. Nem lehetett nem észrevenni „szálkás” testüket – ahogy Tyson a sovány, kigyúrt izomzatot nevezte –, mert majdnem meztelenek voltak, csupán a csípőre le</w:t>
        <w:softHyphen/>
        <w:t>tolt sort takarta testüket. Mérges kiáltások, hangos nevetés, kalimpáló kezek. Egyikük felemelt egy kiszúrt sörösdobozt, és fél méterről szembespriccelte a mási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d meg, seggfej! – kiabál az áldozat férfias hangon, és támadójára veti magát. Mindketten ráesnek a pickup platój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érdek, lábak, vállak, grimaszok, vérvörös arcok bukkannak fel és ütköznek össze, miközben azok ketten nyúzzák egymást. A pickup rá</w:t>
        <w:softHyphen/>
        <w:t>dióját túlüvöltve egy rekedt nő énekel az új popzenei őrület, a crunk zavaros hanghordozás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rte a csaj segge, Mocskos Sanchez egyre ledöntené a gyepre, annyira felspannolja szex előtt a csaj seg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ek, köztük egy valódi óriás, legalább 195 magas, nyúlánk, de csupa izom, a küzdők felett állnak, és biztatják őket. Egy fiú lopózik az óriás mögé. A kezében lévő hatalmas műanyag söröspoharat felemeli, mintha egy baseball-labdát készülne elhají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Mac! –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iás megfordul, mire a fiú hozzávágja a sörbombát. A sör végig</w:t>
        <w:softHyphen/>
        <w:t>ömlik Macen. Átáztatja a sort ját, egész az elágazás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ülye fasz! – bömböli Mac, miközben támadásba lendül, de a másik leugrik a platóról az aszfal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vissza, te buzi, és harcolj, mint egy bu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megy minden tovább, miközben a crunkénekes azt vonyí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ltan fekszik, temetőbe viszik, pinája kihűlt, szaga már nem csábí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yson rettenetesen élvezte mindezt. Lehet, hogy ez a hátsó kapu izé mégsem akkora faszság, mint gondolta. Archer azzal győzködte magát, hogy végtére is, a hátsó kapu mindig is a féktelen bulizás színhelye volt, és amit látnak, csupán stílusában különbözik a régi szép időktől. Ám a következő pillanatban azt látta, hogy két langaléta hajol ki a pick</w:t>
        <w:softHyphen/>
        <w:t>up hátuljából, és egy lányt a karjánál fogva felhúznak a kocsira. Nagy</w:t>
        <w:softHyphen/>
        <w:t xml:space="preserve">darab szőke csaj volt, kicsit dundi, de jó mellekkel. Feszes csőfarmert és leheletnyi, csipkés női kabátkát viselt, egészen </w:t>
      </w:r>
      <w:r>
        <w:rPr>
          <w:rFonts w:cs="Palatino Linotype" w:ascii="Palatino Linotype" w:hAnsi="Palatino Linotype"/>
          <w:i/>
          <w:iCs/>
          <w:kern w:val="2"/>
        </w:rPr>
        <w:t xml:space="preserve">odáig </w:t>
      </w:r>
      <w:r>
        <w:rPr>
          <w:rFonts w:cs="Palatino Linotype" w:ascii="Palatino Linotype" w:hAnsi="Palatino Linotype"/>
          <w:kern w:val="2"/>
        </w:rPr>
        <w:t xml:space="preserve">kigombolva. Sikoltozott, de nem lehetett tudni, csak sejteni, hogy tiltakozásból, vagy a buli kedvéért. Ahogy ide-oda csavarta a testét, hogy kiszabaduljon, mind több buggyant elő a melleiből a szűk felső alól. A fiúk egyre csak húzták felfelé a platóra amikor – </w:t>
      </w:r>
      <w:r>
        <w:rPr>
          <w:rFonts w:cs="Palatino Linotype" w:ascii="Palatino Linotype" w:hAnsi="Palatino Linotype"/>
          <w:i/>
          <w:iCs/>
          <w:kern w:val="2"/>
        </w:rPr>
        <w:t xml:space="preserve">hoppá! – </w:t>
      </w:r>
      <w:r>
        <w:rPr>
          <w:rFonts w:cs="Palatino Linotype" w:ascii="Palatino Linotype" w:hAnsi="Palatino Linotype"/>
          <w:kern w:val="2"/>
        </w:rPr>
        <w:t>a lenge ingkabát teljesen szétnyílt. A lányon nem volt melltartó. Ott meredeztek a mellei, a bimbó</w:t>
        <w:softHyphen/>
        <w:t>udvar és a bimbók, teljes életnagys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úúúú! – hallatszott a platón és a kocsi körül álló fiúk gunyoros, de izgatott kiált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halálra vált arccal visszagyömöszölte mellét a ruhája alá, és leugrott a kocsi hátsó, lehajtható ajtajáról. Mosolygott, de a szemét le</w:t>
        <w:softHyphen/>
        <w:t>sütötte, és azt hajtog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risten, úristen, úris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a semmiből előugrott egy izmos hasú fiú, csípőig lecsúszott bokszeralsóban – aminek sliccéből fél méter hosszú műanyag pénisz bújt ki, röhejesen nagy makkal. A fiú fejét a homlokától egészen az álláig vöröses-őszes szőr borította, amely összeért a mellkas szőr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ment? – üvöltötte részegen. Lassan forgolódott jobbra-balra, lengetve a játékpénis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rcher megrökönyödött. Mit mondjon Tysonnak és Porternek? Jézus Mária! Rendben van, az egyetem az egyetem, de ez már… helytelen… az </w:t>
      </w:r>
      <w:r>
        <w:rPr>
          <w:rFonts w:cs="Palatino Linotype" w:ascii="Palatino Linotype" w:hAnsi="Palatino Linotype"/>
          <w:i/>
          <w:iCs/>
          <w:kern w:val="2"/>
        </w:rPr>
        <w:t xml:space="preserve">erkölcstelen </w:t>
      </w:r>
      <w:r>
        <w:rPr>
          <w:rFonts w:cs="Palatino Linotype" w:ascii="Palatino Linotype" w:hAnsi="Palatino Linotype"/>
          <w:kern w:val="2"/>
        </w:rPr>
        <w:t>szó futott át az ágyán, de a kifejezés már rég elavult. Ki</w:t>
        <w:softHyphen/>
        <w:t>veszett a művelt társalgás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rcher a fiaira pillantott. Teljesen magukkal ragadta őket a látvány. Az aszfaltról tömény, savanyú szag szállt fel. Tényleg sör volt az, négyholdnyi kilöttyent sör. Na és azok a nagy, fehér szemétkupacok, amikkel még a platános szigetek is tele vannak? Összegyűrt söröspoharak. És az ugráló fejek, vállak, könyökök pezsgése – négyholdnyi, Amerika egyetemi elitjéből, dupontos diákok, amint több ezer, </w:t>
      </w:r>
      <w:r>
        <w:rPr>
          <w:rFonts w:cs="Palatino Linotype" w:ascii="Palatino Linotype" w:hAnsi="Palatino Linotype"/>
          <w:i/>
          <w:iCs/>
          <w:kern w:val="2"/>
        </w:rPr>
        <w:t xml:space="preserve">több ezer </w:t>
      </w:r>
      <w:r>
        <w:rPr>
          <w:rFonts w:cs="Palatino Linotype" w:ascii="Palatino Linotype" w:hAnsi="Palatino Linotype"/>
          <w:kern w:val="2"/>
        </w:rPr>
        <w:t>liter sört pumpálnak, leöntik a garatjukon, hogy aztán kijöjjön… hol? És mi az eredmény? Pisa, pisa, nagy pisaszag-felhők, négyholdnyi terület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elsőévest se láttam itt – mondta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jével egy csapat fiú felé bökött, akik egy fekete Expedition végé</w:t>
        <w:softHyphen/>
        <w:t>nél tömörültek, jumbó méretű poharakkal a kezükben, és nézték, ahogy egyik társuk az alumínium söröshordó és a műanyag csövecske csatlakozásán bütyköl valamit. A nézelődők okoskod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zeld, Griff, Amerikában az óramutató járásával egyezően kell becsavarni a dolgokat… Csak egy tip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 ne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Griff, elef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 az az elefes? Bár fogalmam sincs, mi a francért kérdezem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ófasz a seggedbe, te hülye! – Nagy ne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úúúúúj – mondta Mimi. – Testvériségi fiú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yik testvériségből? – kérdezte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lta Handa Poka – felelte Mimi. – Mit tudom én… csak azt tudom, hogy testvériségbeliek. Máris akkora taplók, hogy azt képzelik, ha elég hangosan mondják el az ócska poénjaikat, egyből viccesek lesz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se látok elsőéveseket – mondta Bettina. – Sehol egy csor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hárman vagyunk a csorda – állapította meg Mimi.</w:t>
      </w:r>
    </w:p>
    <w:p>
      <w:pPr>
        <w:pStyle w:val="Stlus"/>
        <w:widowControl/>
        <w:tabs>
          <w:tab w:val="clear" w:pos="720"/>
          <w:tab w:val="left" w:pos="244" w:leader="none"/>
          <w:tab w:val="right" w:pos="6019"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élyünk sincs elvegyülni – jegyezte meg Bettina. – Úgy tűnik, minden kocsiban zárt körű buli zajlik. Én még soha nem hallottam a hátsó kapuról. Mondd csak el még egyszer, honnan hallottál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nem emlékszem pontosan – válaszolta Charlotte. – Csak azt tudom, hogy valaki említette. Jó murinak hang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 vedd </w:t>
      </w:r>
      <w:r>
        <w:rPr>
          <w:rFonts w:cs="Palatino Linotype" w:ascii="Palatino Linotype" w:hAnsi="Palatino Linotype"/>
          <w:i/>
          <w:kern w:val="2"/>
        </w:rPr>
        <w:t>vossz</w:t>
      </w:r>
      <w:r>
        <w:rPr>
          <w:rFonts w:cs="Palatino Linotype" w:ascii="Palatino Linotype" w:hAnsi="Palatino Linotype"/>
          <w:kern w:val="2"/>
        </w:rPr>
        <w:t xml:space="preserve"> néven, </w:t>
      </w:r>
      <w:r>
        <w:rPr>
          <w:rFonts w:cs="Palatino Linotype" w:ascii="Palatino Linotype" w:hAnsi="Palatino Linotype"/>
          <w:i/>
          <w:iCs/>
          <w:kern w:val="2"/>
        </w:rPr>
        <w:t xml:space="preserve">dhágám – </w:t>
      </w:r>
      <w:r>
        <w:rPr>
          <w:rFonts w:cs="Palatino Linotype" w:ascii="Palatino Linotype" w:hAnsi="Palatino Linotype"/>
          <w:kern w:val="2"/>
        </w:rPr>
        <w:t>mondta Mimi –, de szerintem irtó sz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felemelte az egyik lábát, és megnézte a szandálja talp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Fúj! Undorító! </w:t>
      </w:r>
      <w:r>
        <w:rPr>
          <w:rFonts w:cs="Palatino Linotype" w:ascii="Palatino Linotype" w:hAnsi="Palatino Linotype"/>
          <w:i/>
          <w:iCs/>
          <w:kern w:val="2"/>
        </w:rPr>
        <w:t xml:space="preserve">Minden </w:t>
      </w:r>
      <w:r>
        <w:rPr>
          <w:rFonts w:cs="Palatino Linotype" w:ascii="Palatino Linotype" w:hAnsi="Palatino Linotype"/>
          <w:kern w:val="2"/>
        </w:rPr>
        <w:t>csupa sör. Olyan ez a parkoló, mint egy kibaszott kanális. Na és mindenütt ezek az összetaposott műanyag poharak, meg minden szar. Mintha kiszakadt volna egy csomó szeme</w:t>
        <w:softHyphen/>
        <w:t>teszs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szaga is olyan – tette hozzá Mimi. – Akármibe lefogadom, hogy idekint </w:t>
      </w:r>
      <w:r>
        <w:rPr>
          <w:rFonts w:cs="Palatino Linotype" w:ascii="Palatino Linotype" w:hAnsi="Palatino Linotype"/>
          <w:i/>
          <w:iCs/>
          <w:kern w:val="2"/>
        </w:rPr>
        <w:t xml:space="preserve">hugyoznak, </w:t>
      </w:r>
      <w:r>
        <w:rPr>
          <w:rFonts w:cs="Palatino Linotype" w:ascii="Palatino Linotype" w:hAnsi="Palatino Linotype"/>
          <w:kern w:val="2"/>
        </w:rPr>
        <w:t>amilyen seggrészeg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 mentegetőzött Charlotte –, nem tudhattam. Azt hittem, ez jó lehetőség, tudjátok, új embereket megisme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rájött, hogy szerepet cseréltek. A Saint Ray-buli estéjén Mimi és Bettina szó szerint magukkal vonszolták… azzal az ürüggyel, hogy új emberekkel ismerkedjenek meg. Most pedig ő vonszolta ma</w:t>
        <w:softHyphen/>
        <w:t xml:space="preserve">gával a lányokat. Csakhogy Charlotte állta a sarat a Saint Ray-házban, és </w:t>
      </w:r>
      <w:r>
        <w:rPr>
          <w:rFonts w:cs="Palatino Linotype" w:ascii="Palatino Linotype" w:hAnsi="Palatino Linotype"/>
          <w:i/>
          <w:iCs/>
          <w:kern w:val="2"/>
        </w:rPr>
        <w:t xml:space="preserve">tényleg </w:t>
      </w:r>
      <w:r>
        <w:rPr>
          <w:rFonts w:cs="Palatino Linotype" w:ascii="Palatino Linotype" w:hAnsi="Palatino Linotype"/>
          <w:kern w:val="2"/>
        </w:rPr>
        <w:t>megismerkedett új embere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nézünk körül, ha már úgyis itt vagy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Remélem, visszafelé is járnak buszok – mondta Mimi. – Csomó busz jön, hogy </w:t>
      </w:r>
      <w:r>
        <w:rPr>
          <w:rFonts w:cs="Palatino Linotype" w:ascii="Palatino Linotype" w:hAnsi="Palatino Linotype"/>
          <w:i/>
          <w:iCs/>
          <w:kern w:val="2"/>
        </w:rPr>
        <w:t xml:space="preserve">kihozza </w:t>
      </w:r>
      <w:r>
        <w:rPr>
          <w:rFonts w:cs="Palatino Linotype" w:ascii="Palatino Linotype" w:hAnsi="Palatino Linotype"/>
          <w:kern w:val="2"/>
        </w:rPr>
        <w:t>az embereket a meccsre, de arra nem gondol</w:t>
        <w:softHyphen/>
        <w:t>tam, hogy a picsába megyünk ha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is, mintha csak Charlotte Simmons beszélne a Saint Ray-buli előtt! Azzal a kivétellel, hogy ő nem nyűgösködött volna ennyire, mint Mimi, nehogy elmaradtnak nézzék. Meg hát a csúnya szavak,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városi buszok is járnak erre – mondta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jánlom is! Én nem gyalogolok, azt előre közlöm! Legalább két kilométer vissza a campu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lehet </w:t>
      </w:r>
      <w:r>
        <w:rPr>
          <w:rFonts w:cs="Palatino Linotype" w:ascii="Palatino Linotype" w:hAnsi="Palatino Linotype"/>
          <w:i/>
          <w:iCs/>
          <w:kern w:val="2"/>
        </w:rPr>
        <w:t xml:space="preserve">annyira </w:t>
      </w:r>
      <w:r>
        <w:rPr>
          <w:rFonts w:cs="Palatino Linotype" w:ascii="Palatino Linotype" w:hAnsi="Palatino Linotype"/>
          <w:kern w:val="2"/>
        </w:rPr>
        <w:t>messze – vélte Charlotte. – Csak egy kicsit maradjunk még! Hátha összefutunk valami ismerősse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Oké – mondta Mimi égnek emelt tekintettel. Sóhajként tört fel belőle: </w:t>
      </w:r>
      <w:r>
        <w:rPr>
          <w:rFonts w:cs="Palatino Linotype" w:ascii="Palatino Linotype" w:hAnsi="Palatino Linotype"/>
          <w:i/>
          <w:iCs/>
          <w:kern w:val="2"/>
        </w:rPr>
        <w:t>Oh-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gyorsította a lépteit, hogy a minimenet élére álljon, mielőtt Mimi meggondolná magát. Némi bűntudatot érzett. Egyáltalán nem kalandvágyból rángatta magával őket ide. Nem merte bevallani nekik az igazat, hogy nem akar egymagában bolyongani itt, mint valami tévelygő elsőéves. Ami pedig azt illeti, hogy miért akart itt bolyong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rom elsős egy Lincoln Navigator mellett haladt el. Hatalmas monstrum volt, nyitott hátsó ajtajánál egy férfi, egy nő és két tinédzser</w:t>
        <w:softHyphen/>
        <w:t>korú fiú ebédelt fonott piknikkosárból. A férfi minimum hatvan kö</w:t>
        <w:softHyphen/>
        <w:t xml:space="preserve">zelében járhatott, valami, barna italt kortyolgatott egy flaskából, és szomorkásan meredt a távolba. </w:t>
      </w:r>
      <w:r>
        <w:rPr>
          <w:rFonts w:cs="Palatino Linotype" w:ascii="Palatino Linotype" w:hAnsi="Palatino Linotype"/>
          <w:i/>
          <w:iCs/>
          <w:kern w:val="2"/>
        </w:rPr>
        <w:t xml:space="preserve">Biztos </w:t>
      </w:r>
      <w:r>
        <w:rPr>
          <w:rFonts w:cs="Palatino Linotype" w:ascii="Palatino Linotype" w:hAnsi="Palatino Linotype"/>
          <w:kern w:val="2"/>
        </w:rPr>
        <w:t xml:space="preserve">öregdiák. Mi másért töltene el itt bárki felnőtt akár egyetlen percet is? A csinos, szőke nő – a lánya? </w:t>
        <w:softHyphen/>
        <w:t>– a lehajtott hátsó ajtó szélén ült, szendvicset evett, és szétunta az agyát. A kisebbik fiú a holdjárós tánclépést utánozva hátrafelé járt, és nyafo</w:t>
        <w:softHyphen/>
        <w:t>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ármami… mikor kezdődik a mec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obbik gyerek a karját összefonva a kocsinak dőlt, és azt mond</w:t>
        <w:softHyphen/>
        <w: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meccset akarsz? Ez a Dupont hátsó kapuja, te hül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egy SUV. A járdán lányok és fiúk álltak körbe egy söröshordót. Gúnyos üdvrivalgás hallatszott. Közvetlenül a hordó mellett két fiú fej</w:t>
        <w:softHyphen/>
        <w:t>jel lefelé a lábainál fogva tartott egy lányt. A lány tágra nyitotta a száját, egy harmadik fiú pedig beledugta a műanyag kiöntőcső v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űűű – fanyalgott Bettina. – Nézni is fáj. Hogy képes valaki sört inni fejjel lefelé, miközben egy pasi önti a száj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izgatná magát? – kérdezte Mimi. – Megvan mindene, amit csak akart. Mindegyik végénél pasik, és még több pasi, aki né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vábbmentek. Charlotte megállt. Újabb pickuphoz értek. A platón ijesztő látvány tárult eléjük: egy szőrös dieselfiú állt rajta, egyetlen koc</w:t>
        <w:softHyphen/>
        <w:t>kás bokszeralsóban, aminek a sliccéből óriási műpénisz meredezett elő. A srác szeme csukva volt. Az öklét a dereka magasságában tartotta, diszkózó stílusban, miközben (sikertelenül) próbálta a pickup rádiójából szóló zene ütemére riszálni a csípő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lmedre szomjazik, nővér, gyöngéden tolja Mr. Fütyit beléd, de az előjáték kevés, gyötörd meg a cerkáját, törd porrá a golyó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úúúj, crunk – mondta Bettina. – Ki nem állhatom! Mintha a rapet próbálnák megzenésíteni. Ez nem fog m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ú, irtó bizarr az a srác – szólt Mimi, a műpéniszes fickót bámulva. – Hurrá, még egy testvériség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ak annyit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ühüm… – Már látta valahol azt a szőrös alak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Téged ismerlek! – szólalt meg az egyik srác a pickup mellől, a járdáról, és Charlotte-ra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as volt, és szikár. Csupán egy khakisort volt rajta, a csípőjére csúsztatva, ami csak még jobban kiemelte hastájékának domborzatát. Igen, ez ő volt, Beverly lacrosse-játékosa, Harrison. Charlotte megre</w:t>
        <w:softHyphen/>
        <w:t>megett, mintha a hideg rázná. Itt volt hát az ok, amiért ezt a kis „felfedezőutat” szervezte a hátsó kapuhoz. Na, és mo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éles vigyorral közeledett felé a fiú, még mindig előrenyújtva a mutatóuj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apham-koleszban láttalak! Mi is a neve… Valami hogyishívjá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obatárs. Beverly – felelte Charlotte. Milyen vékony, ijedt volt a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ár itt vagy – mondta a fiú –, gyere fel buli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 a kocsira. Gye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Fel a kocsira… – ismételte Charlotte. Mimire és Bettinára nézett: </w:t>
        <w:softHyphen/>
        <w:t>Van kedvetek? – kérdezte halk, cinkos hangon, kérdő mosollyal, ami azt is jelenthette: – Miért ne? Jó móka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 és Bettina csak bámultak rá. Bettina az ajkába harapott. Charlotte nem tudta, mit mondjon nekik. Szeretett volna maradni, de vajon marad</w:t>
        <w:softHyphen/>
        <w:t>hat-e nélkülük? Vagy megsértődnének, és úgy éreznék, visszaél a bizal</w:t>
        <w:softHyphen/>
        <w:t>mukkal, amiért hármuk közül csak ő vonzza a dögös pasi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ééé! Mizújs, kisany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latón, a szőrös fiú mellett hatalmas alak tornyosult, egyetlen khaki rövidnadrágban. Charlotte azonnal felismerte. Ő volt az a gigantikus lacrosse-játékos, aki a Briggs lépcsőjén rátámadt a Millenniumi Mután</w:t>
        <w:softHyphen/>
        <w:t>sokra. Most már azt is tudta, miért volt olyan ismerős a műpéniszes fiú. Az óriás haverja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smerlek! – mondta az óriás. – Te vagy a… a… a… – annyira részeg volt, hogy elfelejtette befejezni a mondatot. – Gyere fel </w:t>
      </w:r>
      <w:r>
        <w:rPr>
          <w:rFonts w:cs="Palatino Linotype" w:ascii="Palatino Linotype" w:hAnsi="Palatino Linotype"/>
          <w:i/>
          <w:iCs/>
          <w:kern w:val="2"/>
        </w:rPr>
        <w:t xml:space="preserve">hozzám! </w:t>
        <w:softHyphen/>
      </w:r>
      <w:r>
        <w:rPr>
          <w:rFonts w:cs="Palatino Linotype" w:ascii="Palatino Linotype" w:hAnsi="Palatino Linotype"/>
          <w:kern w:val="2"/>
        </w:rPr>
        <w:t>Harrisonra mutatott. – Ez a fickó egy seggfej. Gyere fel velem, és ráz</w:t>
        <w:softHyphen/>
        <w:t>zad! – Vadul rázni kezdte a testét, a karjait maga mellett lóbálta, és ak</w:t>
        <w:softHyphen/>
        <w:t>korára tátotta a száját, hogy vastag alsó ajka idétlenül reme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agy szemeket meresztett rá. Megijedt tőle. Az óriás abba</w:t>
        <w:softHyphen/>
        <w:t>hagyta a rázkódást, és előregörnyedve, lógó karral előrébb tántor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éptelen volt megszólalni. Nemet intett a fejével. Gyorsabban, mint ahogy el lehetett volna mondani, a kétajtós szek</w:t>
        <w:softHyphen/>
        <w:t>rény a pickup hátsó ajtaján át leugrott a platóról, és Charlotte mellett landolt az aszfalton. Kinyújtott karjával megkapaszkodott esés közben, feltápászkodott, és eszelős vigyorral a lány elé 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omás fel, szivi! Buliz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a lehető legvékonyabb hangon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 és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omás fel! – mondta Mac, azzal mindkét kezével megragadta Charlotte derekát, és felemelte, mint egy vázát, a szőrös srác és óriási műpéniszének műmakkja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YÉL LE! VEDD LE RÓLAM A KEZED! HAGYD ABBA! HAGYD ABBA! HAGYD AB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émült volt – és megalázott. Egyre jobban közeledett a szőrös ma</w:t>
        <w:softHyphen/>
        <w:t>jom vigyorgó pofája és szégyentelenül meredező műfallosza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ünk, Mac, tedd le! Nem látod, hogy nem akar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Charlotte épp csak egy pillanatra láthatta a periferikus látó</w:t>
        <w:softHyphen/>
        <w:t>mezeje szél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bbe, seggfej. Tudod, mi vagy? Egy buzi. Tudod, hogy bunyózol? Tudod, mi vagy szerintem, Harrison? Egy kis buzip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aver… tedd le! Nem akar játsz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te… buzi – mondta Mac. Próbálta feltenni Charlotte-ot a pickup platójára, miközben Harrisont is szemmel tar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előrelendült, megragadta Mac derekát, és kezdte visszahúz</w:t>
        <w:softHyphen/>
        <w:t>ni a platótól. Miközben Mac csúszkált, és kétségbeesetten iparkodott megőrizni az egyensúlyát, Harrison kirúgta alóla a lábát. Mac hanyatt vágódott, de még mindig Charlotte derekát fogta. Mintha mindez hosszan-hosszan elnyújtott, lassított felvételen történne. Charlotte szinte ábrándosan, merő kíváncsiságból azon morfondírozott, vajon mi fog történni vele. Mac elengedte a derekát, és hátravetette a kezét, hogy felfogja az esés lendületét. Charlotte elterülve landolt a fiú mellkasán. Lefordult róla, az aszfaltra gurult, aztán felállt. Bettina és Mimi elképed</w:t>
        <w:softHyphen/>
        <w:t>ve álltak. Bettina! Mimi! De erre most nincs idő. Mac is talpon volt már… támolyogva… üveges tekintettel elindult Charlotte felé… Aztán elnézett a lány válla fölött… A következő pillanatban Harrison az egyik karjával átölelte Charlotte-ot, a másikkal pedig Macre bök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t akarsz, Mac? HAGYD BÉKÉN! Használd azt a kibaszott agyadat, ha még van! Ez a csaj nem szurkoló! Már így is nyakig vagy a szarban! Azt akarod, hogy kibasszanak a suli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aszt… – felelte Mac, de a válasz hátralévő része morgásba torkoll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c egy prédára leső tigris pillantásával nézett Harrisonra, és úgy is kezdett araszolni felé. Harrison elengedte Charlotte-ot, és birkózóállás</w:t>
        <w:softHyphen/>
        <w:t>ba helyezkedett. Mac sokkal erősebb volt, viszont jóval részegebb is. Harrison jobbra-balra cselezgetett a vállával, mintha támadni készülne. Mac előrelendült, ám Harrison kitért az útjából. Az óriás megbotlott, de sikerült megőriznie az egyensúlyát, és ismét támadt. Nem mindennapi látványt nyújtottak… A sortjaik lejjebb csúsztak, mint valaha. Jól lát</w:t>
        <w:softHyphen/>
        <w:t>szottak a vesemedencétől az ágyékuk felé vezető vájatok… Izzadtak… A napsütésben az izmaik csillogó hegygerincek és árnyas völgyek dom</w:t>
        <w:softHyphen/>
        <w:t>borzatává váltak. Mac ezúttal óvatosabb volt… lopakodott… lopak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is gyülekeztek a bámészkodók. Kivert fogakra, orrvérzésre, vágásokra, bedagadt szemekre vágytak. Hamarosan áthatolhatatlan kört al</w:t>
        <w:softHyphen/>
        <w:t>kottak. A felgyülemlő adrenalin biztató ordítással elegy állati üvöltést szabadított fel a torkukból. Merő hangzavar és szívzakatolás… Teljesen elnyomták a crunkénekest… A kör megfosztotta Harrisont attól a lehe</w:t>
        <w:softHyphen/>
        <w:t>tőségtől, hogy kihasználja a gyorsasága adta előnyeit… így Mac meghát</w:t>
        <w:softHyphen/>
        <w:t>rálásra késztethette a pickup felé, ahonnan már nem volt hová mene</w:t>
        <w:softHyphen/>
        <w:t>külnie. Mac nekilódult, hogy elvégezze a piszkos munkát… körülbelül hét méterről indult. Bassza meg! Harrison nem hátrált tovább… Egyene</w:t>
        <w:softHyphen/>
        <w:t>sen Macnek rohant. Mac habozott… Harrison lebukott és elrugaszko</w:t>
        <w:softHyphen/>
        <w:t>dott… teljes testsúlyával oldalról nekiugrott az óriás térdének. Mac kidőlt, mint egy fa.. Mindketten az aszfaltra este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 lehet az ott? – kérdezte Vance, aki Julian pickupjának a pla</w:t>
        <w:softHyphen/>
        <w:t>tóján 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csak hallotta a tömeg morajlását és üvöltözését, de úgy-ahogy látta is a fejeket és vállakat, melyek közül sok csak úgy ágaskodott a jobb kilátás kedvé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ki a platón ült, hátát az egyik oldalfalnak támasztva, miközben a negyedik – vagy ötödik, mit számít? – sörét itta,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aszom tudja. Bunyónak hangzik. A régi lem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tos az ötödik söre volt, abból ítélve, hogy igyekezett meggyőzni magát: hasznosabb időtöltés jelenlegi kényelmes, megelégedett hely</w:t>
        <w:softHyphen/>
        <w:t>zetében maradva berúgni, mint elmenni megnézni egy vereked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m ekkor hatalmas, kollektív felhördülés hallatszott odaátról, el</w:t>
        <w:softHyphen/>
        <w:t>nyomva a kiáltozást. Újabb felhördülés, majd még hangosabb kiáltozás és biztatás. Hoyt feltápászkodott, ami valamivel nehezebben ment, mintha mindkét kezét használhatta volna. Sajnos azonban erre nem volt módja. A berúgási vágy, bár átmeneti vereséget szenvedett, még mindig vasmarokkal szorította a söröspohar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egnézem – közölte Vance. Kék szeme izgatottan vill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o, aki egy hordóból szorgalmasan pumpálta a sört majd egy tucat Saint Ray-esnek és csatolt barátnőiknek, abbahagyta a csapolást, és nya</w:t>
        <w:softHyphen/>
        <w:t>kát nyújtogatva próbálta kilesni, mi történik. Még az aszfalton álló Saint Ray-esek is a kavarodás irányába fordultak, pedig onnan nem láthattak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szédült az italtól, illetve attól, hogy félrészegen hirtelen felállt. Ám a kíváncsiság hamarosan beindította kellemes mértékben felőrlődött akaraterejét, s így Vance és Boo társaságában ő is letámolygott a plató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ők hárman voltak az egyedüliek, akik a söröspoharakon tapos</w:t>
        <w:softHyphen/>
        <w:t>va a bunyó színhelye felé közeledtek. Mikor odaértek, felismerték, hogy a bámészkodókon át jutni valóságos harcászati rémálom. De Hoyt, különösen ittasan, nem látta be, miért kéne egy Saint Ray-tagnak behó</w:t>
        <w:softHyphen/>
        <w:t>dolnia a tömegek törvényének, az érkezési sorrendnek. A legparancso</w:t>
        <w:softHyphen/>
        <w:t>lóbb, felsőbbrendű énjével furakodni kezdett a töme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vök… jövök… Hé! Jövök… Mozgás! Azt mondtam, jöv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néha-néha valami barom megpróbálta éreztetni, hogy vele nem lehet szórakozni, Hoyt bevetette az ilyen esetekre kifejlesztett vádoló nézését: valódi, velőig ható, tömény szemrehány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aszakodj! Plazma van nál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ecperc alatt az első sorban találta magát. Szent szar… Nem csoda a tömeg… A kör közepén Mac Bolka és Harrison Vorheese… Mac Bolka és Harrison Vorheese! Feldurrantva, </w:t>
      </w:r>
      <w:r>
        <w:rPr>
          <w:rFonts w:cs="Palatino Linotype" w:ascii="Palatino Linotype" w:hAnsi="Palatino Linotype"/>
          <w:i/>
          <w:iCs/>
          <w:kern w:val="2"/>
        </w:rPr>
        <w:t>feldurrantva!…</w:t>
      </w:r>
      <w:r>
        <w:rPr>
          <w:rFonts w:cs="Palatino Linotype" w:ascii="Palatino Linotype" w:hAnsi="Palatino Linotype"/>
          <w:kern w:val="2"/>
        </w:rPr>
        <w:t xml:space="preserve"> és frankón bunyóznak. Jelen pillanatban mindketten görnyedten kerülgették egymást… erősen ziháltak, ömlött róluk a verejték… A bőrüket kosz, horzsolások és vágások lepték be. Harrison orrától a szájáig élénkvörös vércsík húzódott… Az alsó ajkával igyekezett útját állni a vérzésnek… Mac Bolka szemei úgy néztek ki, mint két kráter mélyén világító zseb</w:t>
        <w:softHyphen/>
        <w:t>lámpaizzó. Amennyire Hoyt értett hozzá, mindketten teljesen elkészül</w:t>
        <w:softHyphen/>
        <w:t>tek az erejü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odahajolt a mellette álló vézna lúzer fülé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n kaptak ös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lányon – felelte a pancser anélkül, hogy levette volna a szemét az összecsapás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lyen lány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n a lányon, ott, a szélén – mutatta amaz, még mindig a verekedőkre szegezett szemmel. – Amelyik hosszú ruhában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ámészkodók közül csak egyetlen lány volt hosszú ruhában. Nem igazán lehetett kivenni az arcát, mert összegörnyedve állt, arcához szorított kézzel. A szája tátva, a szemöldöke összevonta, a szemében ré</w:t>
        <w:softHyphen/>
        <w:t xml:space="preserve">mület, az arccsontján nedvesség csillog… Várjunk csak! Ő volt, az a lány – hogy a faszba hívják? –, az a kis elsős, aki úgy megszívatta aznap este… De az egész nem volt több futó gondolatnál… Csak egy ember járt Hoyt fejében – Harrison, aki a testvére. Testvér! Egy Saint Ray-es! És hozzá lacrosse-játékos… bár mindez nem állt össze szavakká az agyában. </w:t>
      </w:r>
      <w:r>
        <w:rPr>
          <w:rFonts w:cs="Palatino Linotype" w:ascii="Palatino Linotype" w:hAnsi="Palatino Linotype"/>
          <w:i/>
          <w:iCs/>
          <w:kern w:val="2"/>
        </w:rPr>
        <w:t xml:space="preserve">Érezte </w:t>
      </w:r>
      <w:r>
        <w:rPr>
          <w:rFonts w:cs="Palatino Linotype" w:ascii="Palatino Linotype" w:hAnsi="Palatino Linotype"/>
          <w:kern w:val="2"/>
        </w:rPr>
        <w:t>ezt a gondolatot, mintha rá lenne kötve valami áram</w:t>
        <w:softHyphen/>
        <w:t xml:space="preserve">körre. A Saint Ray-esekkel pedig </w:t>
      </w:r>
      <w:r>
        <w:rPr>
          <w:rFonts w:cs="Palatino Linotype" w:ascii="Palatino Linotype" w:hAnsi="Palatino Linotype"/>
          <w:i/>
          <w:iCs/>
          <w:kern w:val="2"/>
        </w:rPr>
        <w:t xml:space="preserve">nem lehet packázni! </w:t>
      </w:r>
      <w:r>
        <w:rPr>
          <w:rFonts w:cs="Palatino Linotype" w:ascii="Palatino Linotype" w:hAnsi="Palatino Linotype"/>
          <w:kern w:val="2"/>
        </w:rPr>
        <w:t xml:space="preserve">Ezt a gondolatot viszont nagyon is szavakba öntötte. Ha Harrisonnak segítségre van szüksége, </w:t>
      </w:r>
      <w:r>
        <w:rPr>
          <w:rFonts w:cs="Palatino Linotype" w:ascii="Palatino Linotype" w:hAnsi="Palatino Linotype"/>
          <w:i/>
          <w:iCs/>
          <w:kern w:val="2"/>
        </w:rPr>
        <w:t xml:space="preserve">bármilyen </w:t>
      </w:r>
      <w:r>
        <w:rPr>
          <w:rFonts w:cs="Palatino Linotype" w:ascii="Palatino Linotype" w:hAnsi="Palatino Linotype"/>
          <w:kern w:val="2"/>
        </w:rPr>
        <w:t>segítségre ezzel a nagy, ocsmány medvével szem</w:t>
        <w:softHyphen/>
        <w:t>ben, ő biztosítja neki. Elvégre ő, Hoyt Thorpe harcos!… és nem ismer tréfát, ha a Saint Ray-ről van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görnyedten állt Bolkával szemben. Teste zihált az oxigén</w:t>
        <w:softHyphen/>
        <w:t>hiánytól. A szemei üvegesen meredtek. Úgy tűnt, bármelyik percben összeeshet a puszta kimerültségtől. Bolka közeledett hozzá. Vinnyogás</w:t>
        <w:softHyphen/>
        <w:t>nál alig hangosabb kiáltással Harrison mindent az utolsó lapra feltéve nekirontott. Karjait felfelé lendítette, mintha félre akarná ütni Bolka kezeit, hogy tisztán eltalálhassa. A következő pillanatban a koszba hemperedtek, és Harrison négykézláb találta magát, Bolkával a hátán. Bolka a nála valamivel kisebb fiú fejét a földre szorította, akinek a bal arca a járdának nyomódott. Mac egyfajta birkózófogással Harrison nya</w:t>
        <w:softHyphen/>
        <w:t xml:space="preserve">ka mögé kulcsolta irdatlan kezeit. A nyak ijesztő szögben behajlott. </w:t>
      </w:r>
      <w:r>
        <w:rPr>
          <w:rFonts w:cs="Palatino Linotype" w:ascii="Palatino Linotype" w:hAnsi="Palatino Linotype"/>
          <w:i/>
          <w:iCs/>
          <w:kern w:val="2"/>
        </w:rPr>
        <w:t>En</w:t>
        <w:softHyphen/>
        <w:t>nek ennyi…</w:t>
      </w:r>
      <w:r>
        <w:rPr>
          <w:rFonts w:cs="Palatino Linotype" w:ascii="Palatino Linotype" w:hAnsi="Palatino Linotype"/>
          <w:kern w:val="2"/>
        </w:rPr>
        <w:t xml:space="preserve"> úgy tűnt, mintha az élet is kiszállna Harrisonból. Nem volt több, mint egy magatehetetlen húsdarab. Bolka, miután meggyőződött róla, hogy harcképtelenné tette ellenlábasát, feltérdelt egy sörtócsá</w:t>
        <w:softHyphen/>
        <w:t xml:space="preserve">ban. Még mindig a legyőzött fiú hátán ült, lovaglóülésben. Körbenézett a tömegen, és a melléhez emelte ökleit. Hoyt szinte azt várta, hogy Tarzan-üvöltéssel döngetni kezdi a mellét. Harrison, aki még mindig Bolka lábai közt hevert, lassan a hátára fordult. A szemei csukva voltak. Gyorsan, mélyeket zihálva járt fel-le a mellkasa. Bolka komolyan, csaknem szomorúan nézett le rá, mintha az járna a fejében: </w:t>
      </w:r>
      <w:r>
        <w:rPr>
          <w:rFonts w:cs="Palatino Linotype" w:ascii="Palatino Linotype" w:hAnsi="Palatino Linotype"/>
          <w:i/>
          <w:iCs/>
          <w:kern w:val="2"/>
        </w:rPr>
        <w:t xml:space="preserve">„Én </w:t>
      </w:r>
      <w:r>
        <w:rPr>
          <w:rFonts w:cs="Palatino Linotype" w:ascii="Palatino Linotype" w:hAnsi="Palatino Linotype"/>
          <w:kern w:val="2"/>
        </w:rPr>
        <w:t>nem akartam bántani. Ő akart mindenáron bunyózni.” Részegségében Hoyt átadta magát a merő gyűlölet örömeinek. Gyülölte ezt a hülye faszt. Kinek hi</w:t>
        <w:softHyphen/>
        <w:t>szi magát? Mit keres egyáltalán ez a balkáni korcs a Duponton? A szél kellemesen fújdogált a fejében. Pezsdítően. Tökéletesen. Ő dupontos volt, Saint Ray-es, ezt jól tudta már. A gyűlölete gőgösebbé és némileg árnyaltabbá vált: megvetéssé faj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lka, a megvetett félállat talpra állt. Lenézett Harrisonra, és megcsó</w:t>
        <w:softHyphen/>
        <w:t>válta a fejét, mint aki sajnálja, hogy így kellett lennie. Aztán hátat for</w:t>
        <w:softHyphen/>
        <w:t>dított a legyőzött ellenfélnek, és pásztázni kezdte a tömeget. Olyan ádáz képet vágott, hogy félő volt, mindjárt kiválaszt még valakit, akit lemészárolhat. Aztán megállt, és meredten egy pontra bámult. Az ádáz tekintet halvány mosollyá szelídü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Ott az én csajom… – mondta halk, mézes-mázas, hülye affektálással. </w:t>
      </w:r>
      <w:r>
        <w:rPr>
          <w:rFonts w:cs="Palatino Linotype" w:ascii="Palatino Linotype" w:hAnsi="Palatino Linotype"/>
          <w:i/>
          <w:iCs/>
          <w:kern w:val="2"/>
        </w:rPr>
        <w:t>Otta zéncsaj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c elindult. Ez tényleg ő, a kis elsős… Mac egyenesen feléje tartott. Megint mondani kezd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a z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gyj békén! – inkább üvöltő parancs volt, semmint segélykiált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OM, HAGYJ BÉK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ühös volt! Az arcát eltorzította a félelem, és egész testét zokogás rázta – de dühös volt! Állta a sar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lka, aki most még sokkal nagyobbnak és izmosabbnak tűnt, mint előtte, már csak néhány lépésre volt a lánytól. Még undorítóbbnak, iz</w:t>
        <w:softHyphen/>
        <w:t>zadtabbnak, ocsmányabbnak és megvetendőbbnek látszott. A bámész</w:t>
        <w:softHyphen/>
        <w:t>kodók ledöbbenve, bénultan álltak… hasztalan kis férg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kkor Hoyt </w:t>
      </w:r>
      <w:r>
        <w:rPr>
          <w:rFonts w:cs="Palatino Linotype" w:ascii="Palatino Linotype" w:hAnsi="Palatino Linotype"/>
          <w:i/>
          <w:iCs/>
          <w:kern w:val="2"/>
        </w:rPr>
        <w:t xml:space="preserve">megérezte. </w:t>
      </w:r>
      <w:r>
        <w:rPr>
          <w:rFonts w:cs="Palatino Linotype" w:ascii="Palatino Linotype" w:hAnsi="Palatino Linotype"/>
          <w:kern w:val="2"/>
        </w:rPr>
        <w:t xml:space="preserve">Azt a </w:t>
      </w:r>
      <w:r>
        <w:rPr>
          <w:rFonts w:cs="Palatino Linotype" w:ascii="Palatino Linotype" w:hAnsi="Palatino Linotype"/>
          <w:i/>
          <w:iCs/>
          <w:kern w:val="2"/>
        </w:rPr>
        <w:t xml:space="preserve">pontot! </w:t>
      </w:r>
      <w:r>
        <w:rPr>
          <w:rFonts w:cs="Palatino Linotype" w:ascii="Palatino Linotype" w:hAnsi="Palatino Linotype"/>
          <w:kern w:val="2"/>
        </w:rPr>
        <w:t>A részegségi grafikon met</w:t>
        <w:softHyphen/>
        <w:t>széspontját… Ebben a pillanatban az ösztönös és a racionális vonal egy pillanatra találkozott. Hoyt túláradó szeretettel nézte magát, amint kivá</w:t>
        <w:softHyphen/>
        <w:t>lik a tehetetlen balfékek gyűrűjéből, és belép az arénába. Egy harcostárs, aki azért jött, hogy megmentsen és megbosszuljon egy Saint Ray-beli testvért. Közben a taktika is körvonalazódott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faszfe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két énje szerette önmagát, amikor meghallották hangjában a kihívást és az olthatatlan gyűlöl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iás hitetlenkedve fordu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agyd békén, faszfej! Ő a húg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lka félrebillentette a fejét, és gúnyosan elmosolyodott: – Te meg ki a fasznak képzeled magad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ő a húgom, akkor a bátyja kell legyek. Erre még egy hozzád hasonló vízagyú faszkalap is rájöhetne. Én pedig azt mondom, hagyd békén a húgo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iás dühe és pökhendisége szemmel láthatóan alábbhagyott, mintha reosztát működne benne. Nyilván mérlegelni kezdte, hogy ve</w:t>
        <w:softHyphen/>
        <w:t>szi ki magát a dolog a közvélemény szemében, a balfaszok szemében, ha ez a srác tényleg a lány bátyja. Hoyt és az óriás csupán pár lépésnyi</w:t>
        <w:softHyphen/>
        <w:t xml:space="preserve">re volt egymástól. A grafikon! A metszéspont! </w:t>
      </w:r>
      <w:r>
        <w:rPr>
          <w:rFonts w:cs="Palatino Linotype" w:ascii="Palatino Linotype" w:hAnsi="Palatino Linotype"/>
          <w:bCs/>
          <w:kern w:val="2"/>
        </w:rPr>
        <w:t>Itt</w:t>
      </w:r>
      <w:r>
        <w:rPr>
          <w:rFonts w:cs="Palatino Linotype" w:ascii="Palatino Linotype" w:hAnsi="Palatino Linotype"/>
          <w:b/>
          <w:bCs/>
          <w:kern w:val="2"/>
        </w:rPr>
        <w:t xml:space="preserve"> </w:t>
      </w:r>
      <w:r>
        <w:rPr>
          <w:rFonts w:cs="Palatino Linotype" w:ascii="Palatino Linotype" w:hAnsi="Palatino Linotype"/>
          <w:kern w:val="2"/>
        </w:rPr>
        <w:t>volt, kitapintható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Mondom… </w:t>
      </w:r>
      <w:r>
        <w:rPr>
          <w:rFonts w:cs="Palatino Linotype" w:ascii="Palatino Linotype" w:hAnsi="Palatino Linotype"/>
          <w:i/>
          <w:iCs/>
          <w:kern w:val="2"/>
        </w:rPr>
        <w:t xml:space="preserve">hagyd… békén… </w:t>
      </w:r>
      <w:r>
        <w:rPr>
          <w:rFonts w:cs="Palatino Linotype" w:ascii="Palatino Linotype" w:hAnsi="Palatino Linotype"/>
          <w:kern w:val="2"/>
        </w:rPr>
        <w:t xml:space="preserve">a </w:t>
      </w:r>
      <w:r>
        <w:rPr>
          <w:rFonts w:cs="Palatino Linotype" w:ascii="Palatino Linotype" w:hAnsi="Palatino Linotype"/>
          <w:i/>
          <w:iCs/>
          <w:kern w:val="2"/>
        </w:rPr>
        <w:t>húgo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látta, hogy az óriás reosztátja tovább csillapo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 xml:space="preserve">Honnan </w:t>
      </w:r>
      <w:r>
        <w:rPr>
          <w:rFonts w:cs="Palatino Linotype" w:ascii="Palatino Linotype" w:hAnsi="Palatino Linotype"/>
          <w:kern w:val="2"/>
        </w:rPr>
        <w:t>tudjam, hogy tényleg a húg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lka a test test elleni harc szintjéről a szavahihetőség kérdésére mérsékelte az ügyet. Hoyt tudta, hogy megfogta. Acélos tekintéllyel a hangjába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jad? Onnan, hogy papírom van róla. Itt tartom, a zse</w:t>
        <w:softHyphen/>
        <w:t>b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zel lenézett, a sort ja bal zsebébe dugta a kezét, és félméternyire megközelítette az óriást. Előhalászott egy darab papírt a zsebéből… egy blokk volt az arról a DVD-ről, amelyet a Mehr &amp; Bohm videotéká</w:t>
        <w:softHyphen/>
        <w:t>ból kölcsönzött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iás kivette a kezéből a cédulát, és megné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rre orrba vágta az alkarjával. A gigantikus orrból patakokban folyt a vér, de a fickó nem esett el. Jóformán meg se rezdült. Arcát elöntötte a vér, a szája eltorzult a vad dühtől. Mielőtt Hoyt észbe kap</w:t>
        <w:softHyphen/>
        <w:t xml:space="preserve">hatott volna – B tervet nem készített, sose volt még szüksége rá –, az óriás elkapta a nyakánál, és teljes erővel szorítani kezdte. Hoyt nem hagyhatta figyelmen kívül, hogy szűkös a levegő-utánpótlása. Ám ez még mindig kevésbé volt ijesztő, mint az, hogy sikerült beleszaladnia a rettegett századik emberbe, akitől apja annak idején óvta. Hirtelen kiszolgáltatta magát az egyik </w:t>
      </w:r>
      <w:r>
        <w:rPr>
          <w:rFonts w:cs="Palatino Linotype" w:ascii="Palatino Linotype" w:hAnsi="Palatino Linotype"/>
          <w:i/>
          <w:iCs/>
          <w:kern w:val="2"/>
        </w:rPr>
        <w:t xml:space="preserve">rossz szellemének. </w:t>
      </w:r>
      <w:r>
        <w:rPr>
          <w:rFonts w:cs="Palatino Linotype" w:ascii="Palatino Linotype" w:hAnsi="Palatino Linotype"/>
          <w:kern w:val="2"/>
        </w:rPr>
        <w:t>Nem érzett félelmet, még nem, csupán bűntudatot, amiért cserbenhagyta az ítélőképessége, és mert kudarcot vallott dupontosként – és Saint Ray-eskén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ühödt ordítások! Szitoközön! Záporozó ütések! Lavina! Egy elké</w:t>
        <w:softHyphen/>
        <w:t>pesztően masszív tömeg az aszfaltra vonszolta a testét. Hús és harag alá temették. A többi lacrosse-játékos is Hoytra vetette magát a pickup pla</w:t>
        <w:softHyphen/>
        <w:t>tójáról. Hoyt tompán érezte az ütéseket, a rá nehezedő szörnyűséges nyomást, a lehorzsolódott könyökét, a rettenetes súlyt, a szemére szálló, fojtogató sötétséget – de a fájdalom még nem bontakozott ki benne. Csak azt tudta – érezte –, hogy az óriás már nem szorítja a nyakát. Talán agyonverik, de legalább vehet egy legutolsó lélegzetet. Megpró</w:t>
        <w:softHyphen/>
        <w:t>bált összegömbölyödni. Még mindig nem érezte a csapásokat. Alig vett róla tudomást, hogy verik. Nem érezte a bal karját. Épp csak rémlett, hogy rossz irányba hajlik. Nem érezte a könyököt, amely a koponyá</w:t>
        <w:softHyphen/>
        <w:t>jának csapódott. Azt gondolta, lámpaoltás van. De nem. Érzékelte a fe</w:t>
        <w:softHyphen/>
        <w:t>jére ömlő sört, mert érezte a szagát. Aztán egy öreg és nyers hangot hall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bakkecske, elég ebből a szarság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Bakkecske. </w:t>
      </w:r>
      <w:r>
        <w:rPr>
          <w:rFonts w:cs="Palatino Linotype" w:ascii="Palatino Linotype" w:hAnsi="Palatino Linotype"/>
          <w:kern w:val="2"/>
        </w:rPr>
        <w:t>Ez azt jelentette, hogy megérkezett Bruce és a campus</w:t>
        <w:softHyphen/>
        <w:t>rendészet. Bruce nagy, kövér pasas volt, aki „bakkecskéknek” hívta a fiúkat. Megjelenése azt jelentette, hogy konyec. Hoyt nem érzett fájdal</w:t>
        <w:softHyphen/>
        <w:t>mat, most még nem. Csak kudarcot. Egy harcos, akit fiatalsága teljében levágtak. Semmit se rontott el. Csőrön vágta a felriasztott vadat az alkar</w:t>
        <w:softHyphen/>
        <w:t xml:space="preserve">jával, ahogy az a nagykönyvben meg van írva. Francba! A </w:t>
      </w:r>
      <w:r>
        <w:rPr>
          <w:rFonts w:cs="Palatino Linotype" w:ascii="Palatino Linotype" w:hAnsi="Palatino Linotype"/>
          <w:i/>
          <w:iCs/>
          <w:kern w:val="2"/>
        </w:rPr>
        <w:t xml:space="preserve">rossz szelleme: </w:t>
      </w:r>
      <w:r>
        <w:rPr>
          <w:rFonts w:cs="Palatino Linotype" w:ascii="Palatino Linotype" w:hAnsi="Palatino Linotype"/>
          <w:kern w:val="2"/>
        </w:rPr>
        <w:t>a századik ember.</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lmen látom a hülye fehér majmokat, a jelvényükkel és bikacsökök</w:t>
        <w:softHyphen/>
        <w:t>kel, ütik a vért, a vérem, a véred, ideje nigger, hagyd ott a gettót, dugd fel a gumibotot a hátsó ajtón a rendőr fasznak, filmen lássuk a vért, a vérem, a véred, ahogy fejbe basz pár hülye fehér majmot, hogy csak reccsen, filmen lássam a köcsögöket holtan, mert kicsinálta a vérem, a véred, a vér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legszívesebben felmászott volna az öltöző falára, hogy addig tör</w:t>
        <w:softHyphen/>
        <w:t>je a hangszórókat, míg ki nem tekerheti a nyakát Doctor Disnek. Miért kínozza Charles ezzel a zenének csúfolt rappel az egész csapatot? Ez csak gettóricsaj. Miért kellett, hogy Jojónak folyton Doctor Dis dübö</w:t>
        <w:softHyphen/>
        <w:t>rögjön a fejében, valahányszor átöltözik az edzés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Charlest illeti, ő a szekrénye előtt ült, négy szekrényre Jojótól, és öltözködés közben másik kedvenc sportjának hódolt: Congerst szívatta. – Hé, Vernon – mondta Charles jó hangosan, hogy mindenki hal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áttam, új </w:t>
      </w:r>
      <w:r>
        <w:rPr>
          <w:rFonts w:cs="Palatino Linotype" w:ascii="Palatino Linotype" w:hAnsi="Palatino Linotype"/>
          <w:i/>
          <w:iCs/>
          <w:kern w:val="2"/>
        </w:rPr>
        <w:t xml:space="preserve">ostorod </w:t>
      </w:r>
      <w:r>
        <w:rPr>
          <w:rFonts w:cs="Palatino Linotype" w:ascii="Palatino Linotype" w:hAnsi="Palatino Linotype"/>
          <w:kern w:val="2"/>
        </w:rPr>
        <w:t>van. – A gettónyelvben ostornak hívták az automobi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 akinek a szekrénye Charleséval szemben volt, gyanakvóan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ég megtanulta, hogy fenntartással kell kezelnie azt a keveset, amit Charles mondani akar neki, arról nem is szólva, hogy kizárólag akkor használt gettószlenget, ha gúnyoló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híjják az ilyen osto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pera – felelte Congers kifejezéstelen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ippera – ismételte Charles. – Unnnhhh </w:t>
      </w:r>
      <w:r>
        <w:rPr>
          <w:rFonts w:cs="Palatino Linotype" w:ascii="Palatino Linotype" w:hAnsi="Palatino Linotype"/>
          <w:i/>
          <w:iCs/>
          <w:kern w:val="2"/>
        </w:rPr>
        <w:t xml:space="preserve">unnh! </w:t>
      </w:r>
      <w:r>
        <w:rPr>
          <w:rFonts w:cs="Palatino Linotype" w:ascii="Palatino Linotype" w:hAnsi="Palatino Linotype"/>
          <w:kern w:val="2"/>
        </w:rPr>
        <w:t>Igazi játékos lettél, bébi! Mikkó’ szerez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 először nem szólt semmit. Az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Pár nap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Vipperát. Mibe fájt?</w:t>
      </w:r>
    </w:p>
    <w:p>
      <w:pPr>
        <w:pStyle w:val="Stlus"/>
        <w:widowControl/>
        <w:tabs>
          <w:tab w:val="clear" w:pos="720"/>
          <w:tab w:val="left" w:pos="172" w:leader="none"/>
          <w:tab w:val="left" w:pos="2255" w:leader="none"/>
        </w:tabs>
        <w:spacing w:before="120" w:after="0"/>
        <w:ind w:firstLine="567"/>
        <w:jc w:val="both"/>
        <w:rPr>
          <w:rFonts w:ascii="Palatino Linotype" w:hAnsi="Palatino Linotype" w:cs="Palatino Linotype"/>
          <w:kern w:val="2"/>
        </w:rPr>
      </w:pPr>
      <w:r>
        <w:rPr>
          <w:rFonts w:cs="Palatino Linotype" w:ascii="Palatino Linotype" w:hAnsi="Palatino Linotype"/>
          <w:kern w:val="2"/>
        </w:rPr>
        <w:t>Újabb 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ptam valaki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ptad valakitő? – kérdezte Charles. – Valaki nagyon szerethet, tesó. Valami rajongó? –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 remélem, a szarházinak tisztességesek a szándékai. Az az ostor legalább ötven-hatvan rongy. Ne hagyd, hogy seggre pacsizzon veled, vagy behívjon egy slukkra, mikor jó éjt kívánsz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gy </w:t>
      </w:r>
      <w:r>
        <w:rPr>
          <w:rFonts w:cs="Palatino Linotype" w:ascii="Palatino Linotype" w:hAnsi="Palatino Linotype"/>
          <w:i/>
          <w:iCs/>
          <w:kern w:val="2"/>
        </w:rPr>
        <w:t xml:space="preserve">slukkra – </w:t>
      </w:r>
      <w:r>
        <w:rPr>
          <w:rFonts w:cs="Palatino Linotype" w:ascii="Palatino Linotype" w:hAnsi="Palatino Linotype"/>
          <w:kern w:val="2"/>
        </w:rPr>
        <w:t xml:space="preserve">ismételte a szót Treyshawn. – </w:t>
      </w:r>
      <w:r>
        <w:rPr>
          <w:rFonts w:cs="Palatino Linotype" w:ascii="Palatino Linotype" w:hAnsi="Palatino Linotype"/>
          <w:i/>
          <w:iCs/>
          <w:kern w:val="2"/>
        </w:rPr>
        <w:t xml:space="preserve">He-he-he. – </w:t>
      </w:r>
      <w:r>
        <w:rPr>
          <w:rFonts w:cs="Palatino Linotype" w:ascii="Palatino Linotype" w:hAnsi="Palatino Linotype"/>
          <w:kern w:val="2"/>
        </w:rPr>
        <w:t>Tetszett neki ez a hang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 arca elkomorodott. Nem örült neki, hogy piszká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ról beszélsz? – kérdezte Charlest. – Nem is ismerem, akitől kap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is </w:t>
      </w:r>
      <w:r>
        <w:rPr>
          <w:rFonts w:cs="Palatino Linotype" w:ascii="Palatino Linotype" w:hAnsi="Palatino Linotype"/>
          <w:i/>
          <w:iCs/>
          <w:kern w:val="2"/>
        </w:rPr>
        <w:t xml:space="preserve">ismered? </w:t>
      </w:r>
      <w:r>
        <w:rPr>
          <w:rFonts w:cs="Palatino Linotype" w:ascii="Palatino Linotype" w:hAnsi="Palatino Linotype"/>
          <w:kern w:val="2"/>
        </w:rPr>
        <w:t>Ha nekem valaki ilyen ostort adna, megjegyezném a kibaszott nevét. Mi az, hogy nem ismer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merem, ember! – erősködött Congers. – Edzés után öltözködök. Felhúzom a nadrágomat, a kibaszott zsebében ott egy kulcscsomó, és egy ilyen izé lóg le róla – a jobb keze hüvelyk- és mutatóujjával valami formát mutatott –, nagyjából ilyen. Vágod? Az egyik oldalán az áll, Vernon Congers, a másikon meg ott egy szám, egy rendszámtábla szá</w:t>
        <w:softHyphen/>
        <w:t>ma. Vágod? Szal megyek kifele, és ott áll a járdán ez a kocsi. Ugyanaz a rendszám. Vágod? Az ajtók nyitva, beszálltam, körülnéztem… és ott a forgalmi meg a szerződés, mindkettőn a mamám neve. Sz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sss! – mondta Charles, túlzottan is ijedt arcot vágva. – Ne beszéjjé’ erről senki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nem hallgatta tovább… hogy csinál Charles hülyét Congers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így is többet hallott, mint amit meg tud emészteni. Congers, egy elsős, még nem is játszott a Dupont színeiben, és a szponzorklub már</w:t>
        <w:softHyphen/>
        <w:t xml:space="preserve">is kocsit adott neki… ráadásul egy </w:t>
      </w:r>
      <w:r>
        <w:rPr>
          <w:rFonts w:cs="Palatino Linotype" w:ascii="Palatino Linotype" w:hAnsi="Palatino Linotype"/>
          <w:i/>
          <w:iCs/>
          <w:kern w:val="2"/>
        </w:rPr>
        <w:t xml:space="preserve">menő </w:t>
      </w:r>
      <w:r>
        <w:rPr>
          <w:rFonts w:cs="Palatino Linotype" w:ascii="Palatino Linotype" w:hAnsi="Palatino Linotype"/>
          <w:kern w:val="2"/>
        </w:rPr>
        <w:t>kocsit… egy Viperát… Nyil</w:t>
        <w:softHyphen/>
        <w:t>vánvalóan már mindenütt, még az öregdiák-szurkolók közt is híre ment az újonc zseni felemelkedésének… Jojo Johanssen leléptetése árán… Soha életében nem érezte magát megalázottabbnak. A saját csapattár</w:t>
        <w:softHyphen/>
        <w:t>sai sem néztek már rá, tökéletesen feledésbe merült. Vagy csak para</w:t>
        <w:softHyphen/>
        <w:t>noiás? Még mindig nem tudta elhinni, de megtörtént. Egyetlen értelme volt az életének, hogy bekerüljön a Ligába. Most pedig Jojo Johanssen életének értelmét egy vonással törölték. Ja, igen, ne add fel, játssz ke</w:t>
        <w:softHyphen/>
        <w:t>ményebben, szorítsd össze a fogadat, és hajts tovább, és így tovább, és így tovább.</w:t>
      </w:r>
    </w:p>
    <w:p>
      <w:pPr>
        <w:pStyle w:val="Stlus"/>
        <w:widowControl/>
        <w:spacing w:before="120" w:after="0"/>
        <w:ind w:firstLine="567"/>
        <w:jc w:val="both"/>
        <w:rPr/>
      </w:pPr>
      <w:r>
        <w:rPr>
          <w:rFonts w:cs="Palatino Linotype" w:ascii="Palatino Linotype" w:hAnsi="Palatino Linotype"/>
          <w:kern w:val="2"/>
        </w:rPr>
        <w:t>A következő néhány percben kétségtelenül bekövetkezik hanyatlásának és bukásának második fokozata. Három nap van a meccsig, ami azt jelenti, hogy ma és holnap az első csapat összecsap a cseresorral. A cseresor tagjai puszta edzőtársak, akik a Cincinnati támadását fogják utánozni. A Cincinnati játékstílusát és összeállítási változatait jelenítik majd meg – más szóval, a menők, a kezdő ötös próbababái lesznek. Jojo nyilván a Cincinnati erőcsatárát, Jamal Perkinst játssza majd, akit a sportrovatokban csak „Felügyelőnek” hívnak „fizikai” játéka miatt, ami azt jelenti, hogy kemény és aljas. Nemezise, Congers ellen kell majd játszania az edzőmeccsen, de ha olyan keményen nekimegy Congersnek, mint Jamal Perkins, azt hiszik, irigy és meg van rá sértődve. Hajtani és gürcölni – hogy csiszolja Congers játékát… Csú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 szeme sarkából látta, hogy valami Dupont-mályvaszínű villanás lép be az öltözőbe. Nem kellett odanéznie, hogy tudja, a Mester az, a széldzsekijében. De azért úgy döntött, nem baj, ha ránéz a Mesterre. Nem bírt ellenállni a késztetésnek. Senki se tudott. A Mester bármelyik percben felrobbanhatott dühében – vagy hirtelen szigorú, de szerető atyává változott, hogy a jobbik énedre hasson. Így Jojo odafordította a fejét. Ott állt ő, Buster Roth, sötét mályvaszínű széldzsekiben, arany betűkkel ráfestve a DUPONT felirat. Mögötte jött a két segédedző, Marty Smalls, aki fehér volt, és Skyhook Frye („Sky”, vagyis égimeszelő a magassága miatt, és „hook”, vagyis horog, mert ez volt a kedvenc dobásfajtája a Dupont centereként… valamikor a régmúltban) – egy to</w:t>
        <w:softHyphen/>
        <w:t>ronymagas fekete. Mind a tizennégy játékos a Mestert nézte, aki össze</w:t>
        <w:softHyphen/>
        <w:t>húzta a szemét, ráncolta a homlokát, de még mindig lehetetlenség volt leolvasni az arcáról a gondolatait. Néhány lépésre eltávolodott a pad</w:t>
        <w:softHyphen/>
        <w:t>tól, ahol a játékosok ültek a szekrényük előtt, és csípőjére tette ökölbe szorított kezeit, ami rossz előjelnek számított. Hátrabillent a sarkán, az állát pedig a kulcscsontjához hajtotta, amitől még inkább kitágulni látszott széles nyaka, a feje pedig olyan lett, mintha közvetlenül ka</w:t>
        <w:softHyphen/>
        <w:t>nárisárga pólóinge nyakából nőne ki. Ez sem ígért semmi jót. Aztán lassan, egyesével végignézett a nyáján. Hegyként nehezedett rájuk a cse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tett Marty Smallsnak, hogy gurítsa a fekete táblát oda, ahol mindenki látja, a segéd pedig azonnal patt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ty, adj egy krétát. – Pikk-pak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jál pirosat is. – Pikk-pakk. – Oké. Oké. A Cincinnatiben két új játékos van. Láttam őket a táborokban. Magasak és gyorsak, de Garducci a világ minden pénzéért sem változtatna a taktikáján. Először is, még mindig használja a „hátsó aj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Buster Roth egy bonyolult diagramot kezdett a fekete táblára rajzolni, fehérrel és vörössel, bemutatandó a Cincinnati hírhedt straté</w:t>
        <w:softHyphen/>
        <w:t>giáját. A pálya egyik oldalán túlsúlyba helyezik a támadásukat, majd hir</w:t>
        <w:softHyphen/>
        <w:t>telen átpasszolják a labdát egy kosárra tartó csatárnak vagy védőnek, aki a túloldalon, a „hátsó ajtón” szökik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indig ott van Jamal Perkins – folytatta a Mester. – Ott lesz, hogy fogjon, könyököljön, taposson, és általában véve kiverje a szart is bármelyikőtökből, aki a legközelebb van a kosár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vonakodva és bánatosan figyelte, mit mond a Mester Perkins szerepéről. Hamarosan elérkezik Jojo Johanssen hanyatlásának harma</w:t>
        <w:softHyphen/>
        <w:t>dik fázisa: amikor kilép a pályára a Jamal Perkinst helyettesítő próbaba</w:t>
        <w:softHyphen/>
        <w:t>ba szerepében, Vernon Viperasofőr Congers nagyobb dicsőség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végre befejezte a szónoklatot, elfordult a tábláról, és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ddig világos? – Mindenki bólogatott. – Van valami kérdés? – Tizen</w:t>
        <w:softHyphen/>
        <w:t>négy néma arc. – Oké. Kezdjük. Charles, Mike, Cantrell, Vernon, Alan… ti vagytok a Cincinnati. Mart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ty Smalls előrelépett egy stósznyi frissen mosott sárga edzőpóló</w:t>
        <w:softHyphen/>
        <w:t>val. Jojo közben dermedten ült a padon. Megbénították a csodálkozás és a bizakodás rátörő hullámai. Ha Congers a „Cincinnatiben” játszik, akkor Jojo Johanssennek a kezdő ötösben kell lennie – vagy talán lema</w:t>
        <w:softHyphen/>
        <w:t>radt valamiről? Lehet, hogyha kiérnek a pályára, a Mester rájön, össze</w:t>
        <w:softHyphen/>
        <w:t>keverte a dolgot, és megint pólót cseréltet velük? Nem bírta ki, hogy ha lopva is, de ne nézzen a többiekre. Miközben Mike magára húzta a sárga pólót, egyenesen Jojóra nézett. A fejét félrebillentette, és hal</w:t>
        <w:softHyphen/>
        <w:t>vány, fanyar mosoly játszott az ajkán, mintha azt mond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eg az a sok zagyválás a karriered végéről. Most boldog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ongers felállt, de nem mozdult. Szórakozottan fogta a kivasalt, összehajtogatott sárga pólót, és a Mesterre bámult. Nem épp ellensége</w:t>
        <w:softHyphen/>
        <w:t>sen vagy hökkenten, inkább sóvárogva. Talán arra várt, hogy a Mester megszólal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unk csak, mit keres nálad az a sárga pó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a Mester Skyhook Frye kísértében már ki is ment. Marty Smalls most épp a három karúszónak – Holmes Pearson, Dave Potter és Sam Bernis – osztott egy-egy sárga pólót, és mályvaszínűt adott Tresyhawnnak, Andrénak. Dashornnak, Curtisnek… és egyetlen szó vagy arcrándulás nélkül… </w:t>
      </w:r>
      <w:r>
        <w:rPr>
          <w:rFonts w:cs="Palatino Linotype" w:ascii="Palatino Linotype" w:hAnsi="Palatino Linotype"/>
          <w:i/>
          <w:iCs/>
          <w:kern w:val="2"/>
        </w:rPr>
        <w:t xml:space="preserve">neki. </w:t>
      </w:r>
      <w:r>
        <w:rPr>
          <w:rFonts w:cs="Palatino Linotype" w:ascii="Palatino Linotype" w:hAnsi="Palatino Linotype"/>
          <w:kern w:val="2"/>
        </w:rPr>
        <w:t>Jojo még mindig nem akarta elhinni, hogy nem történt semmi téved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ség már fel is húzta a pólóját, és kiment. Bassza meg! Ha nem siet, akkor kettesben marad Congersszel az öltözőben. Irtó gáz lenne. Jojo olyan gyorsan húzta magára a mályva színű pólót, ahogy csak tud</w:t>
        <w:softHyphen/>
        <w:t>ta. Congers háttal állt neki. A szekrénye felé fordult, előrenézett, és még mindig csak fogta a sárga mezt. Szent szar, van izma a srácnak. A háta olyan széles volt, mint egy ajtó. Congers simán kicsinálhatná Charlest – vagy épp Jojo Johanssent –, ha összeszedné hozzá a bátor</w:t>
        <w:softHyphen/>
        <w:t>ságát. Jojo kisietett az öltözőből. Congers egyszer se fordu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Jojo kiért a Buster Bowl aljába, a mályvaszínűek és a sárgák már megkezdték a bemelegítést. A labdák pattogása és a kosarak zör</w:t>
        <w:softHyphen/>
        <w:t>gése a nagy, üres arénában mindig felspannolta Jojót. Az egyetlen fény</w:t>
        <w:softHyphen/>
        <w:t>forrást a LumeNex reflektorok sugara jelentette, amely az aréna aljára vet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emmiből ott termett Buster Roth, és intett Jojónak, hogy kövesse egy árnyékosabb részre a tribün mellett, közvetlenül az egyik zsiráfnya</w:t>
        <w:softHyphen/>
        <w:t>kú kosárlabdapalánk m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paskolta Jojo felkarj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jo, piszok kemény voltam veled az elmúlt néhány hétben, ugye? – Jojo nem tudta, mit feleljen, de a Mester nem is igazán várt választ. – Sose tennék ilyet ok nélkül. – Buster Roth épp szigorú, de atyai hangu</w:t>
        <w:softHyphen/>
        <w:t>latában volt. – Jojo… olyan… bizonytalan voltál a pályán, szórako</w:t>
        <w:softHyphen/>
        <w:t>zott… aggasztott valami. Nem kell elmondanod. Ez a része nem számít. Ami számít: tennem kellett valamit, hogy ezt – összeszorította a fogát, a jobb öklét pedig a szíve elé emelte, és addig szorította, míg remegni nem kezdett az izmok túlfeszítésétől – visszategyem a helyére. Muszáj éreztetni egy játékossal, ha kifogyott a spiritusz. Olyan helyzetbe kell hozni, hogy visszaszerezze, másképp nem fogja. Senki se olyan jó… senki… hogy önelégült lehessen ezen a szinten, vagy annyira szórako</w:t>
        <w:softHyphen/>
        <w:t xml:space="preserve">zott, hogy elveszítse </w:t>
      </w:r>
      <w:r>
        <w:rPr>
          <w:rFonts w:cs="Palatino Linotype" w:ascii="Palatino Linotype" w:hAnsi="Palatino Linotype"/>
          <w:i/>
          <w:iCs/>
          <w:kern w:val="2"/>
        </w:rPr>
        <w:t xml:space="preserve">ezt. – </w:t>
      </w:r>
      <w:r>
        <w:rPr>
          <w:rFonts w:cs="Palatino Linotype" w:ascii="Palatino Linotype" w:hAnsi="Palatino Linotype"/>
          <w:kern w:val="2"/>
        </w:rPr>
        <w:t>Megint bemutatta a reszketőököl-jelzést. – Oké. Felejtsd el. Csak mutasd meg, hogy a régi vagy! Most pedig nyírd ki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tudta, hogy köszönetet kellene mondania a Mesternek, de nem bírta megtenni. Nem is hálásnak érezte magát – nem hálásnak, de nem is győztesnek, lelkesnek, megkönnyebbültnek, sőt semmi olyasminek, amit néven tudna nevezni. A </w:t>
      </w:r>
      <w:r>
        <w:rPr>
          <w:rFonts w:cs="Palatino Linotype" w:ascii="Palatino Linotype" w:hAnsi="Palatino Linotype"/>
          <w:i/>
          <w:iCs/>
          <w:kern w:val="2"/>
        </w:rPr>
        <w:t xml:space="preserve">megbabrált </w:t>
      </w:r>
      <w:r>
        <w:rPr>
          <w:rFonts w:cs="Palatino Linotype" w:ascii="Palatino Linotype" w:hAnsi="Palatino Linotype"/>
          <w:kern w:val="2"/>
        </w:rPr>
        <w:t>már közelített hozzá, de ez sem volt az igazi. A rajta feszülő póló valahogy hamisnak 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kisétált a pályára. A LumeNex lámpák pontosságának köszönhe</w:t>
        <w:softHyphen/>
        <w:t>tően olyan volt kilépni a félhomályból a két végén futurisztikus kosár</w:t>
        <w:softHyphen/>
        <w:t>palánkokkal ellátott pályára, mint mikor a színházban a kulisszák mögül a színpadra libben az ember, hogy az egész világ szeme láttára megdi</w:t>
        <w:softHyphen/>
        <w:t>csőülhessen. Vagy legalább a tévénéző világ szeme láttára. Ez az egyet</w:t>
        <w:softHyphen/>
        <w:t>len hely, gondolta Jojo, ahol boldog vagyok. Az elmúlt két hét súlya kezdett eltűnni a válláról. Az sem izgatná, ha maga Congers támadná le. A pályának ezen a végén a kezdő ötös melegített, a másikon a „Cin</w:t>
        <w:softHyphen/>
        <w:t>cinnati”. A megszámlálhatatlanul sok kosárlabda pattogása volt az egyetlen hang az egész univerzumban. Treyshawn a „kareemákat” gya</w:t>
        <w:softHyphen/>
        <w:t>korolta. Kareem Abdul-Jabbar után nevezte el őket: horogdobásokat és távolodó dobásokat a vonalon kívülről. André hárompontosokat rámolt be a balsarokból. Dashorn tipikus irányítókombinációt mutatott be. Pattogtatott, mintha fel ugorva akarna rádobni a hárompontos-vonal mögül, aztán átvágott a vonalon keresztül az óriások között, és egykezes kosárral csinált hülyét belő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ályán kosárlabdaeső hull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gy szót se szólt a többi mályvaszínű pólóshoz, rájuk sem nézett, hanem gyakorolni kezdte a kis ugrásokat. Épp akkor pattant le egy lab</w:t>
        <w:softHyphen/>
        <w:t>da a kosár karimájáról. Jojo egyetlen folyamatos mozdulattal közvetle</w:t>
        <w:softHyphen/>
        <w:t>nül a kosár alatt elkapta a lepattanót, és belökte, betolta a kosárba. Amint földet ért, előrenézett, és meglátta… a Mestert… amott, az árnyékban… ugyanott, ahová őt is félrehívta… most egy nagydarab, sárga pólós srác vállát karolta át. Persze, hogy Congers volt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álya volt Jojo menedéke a nem tiszta dolgok elől. Itt megvoltak a szabályok, a vonalak, nem lehetett őket se erővel, se hízelgéssel elmoz</w:t>
        <w:softHyphen/>
        <w:t xml:space="preserve">dítani vagy kicsavarni. A szentséges aranyporondon azelőtt sosem volt gyanakvó vagy cinikus. De ebben a pillanatban </w:t>
      </w:r>
      <w:r>
        <w:rPr>
          <w:rFonts w:cs="Palatino Linotype" w:ascii="Palatino Linotype" w:hAnsi="Palatino Linotype"/>
          <w:i/>
          <w:iCs/>
          <w:kern w:val="2"/>
        </w:rPr>
        <w:t xml:space="preserve">tudta, </w:t>
      </w:r>
      <w:r>
        <w:rPr>
          <w:rFonts w:cs="Palatino Linotype" w:ascii="Palatino Linotype" w:hAnsi="Palatino Linotype"/>
          <w:kern w:val="2"/>
        </w:rPr>
        <w:t>mit mond a Mester annak az elsős fenomén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 Vernon, nem alázhatom meg a jó öreg Jojót azzal, hogy nem engedem kezdeni az utolsó szezonja nyitómeccsén, különösen, mivel itthon játszunk. De ne aggódj, csak névleg leszel a padon. Két hétig játszattalak a többi kezdővel, igaz? Máris jobban kijössz velük, mint a jó öreg Jojo két év után. Sok percet kapsz a pályán, talán csak a Torony kap nálad többet. Jövőre pedig… hé, minden a tiéd. Úgyhogy ne aggódj Jojo miatt. Kíméletesen kell bánni egy hűséges, vén gebéve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Jojo kővé meredten állt az aranyporondon. Két kézzel szorította a labdát, feje tetején a szőke hajfolt csillogott a LumeNex fényében, mi</w:t>
        <w:softHyphen/>
        <w:t xml:space="preserve">közben eszébe jutott a szó, amit keresett: </w:t>
      </w:r>
      <w:r>
        <w:rPr>
          <w:rFonts w:cs="Palatino Linotype" w:ascii="Palatino Linotype" w:hAnsi="Palatino Linotype"/>
          <w:i/>
          <w:iCs/>
          <w:kern w:val="2"/>
        </w:rPr>
        <w:t>manipulált.</w:t>
      </w:r>
    </w:p>
    <w:p>
      <w:pPr>
        <w:pStyle w:val="Heading1"/>
        <w:rPr/>
      </w:pPr>
      <w:bookmarkStart w:id="20" w:name="__RefHeading___Toc195885662"/>
      <w:bookmarkEnd w:id="20"/>
      <w:r>
        <w:rPr/>
        <w:t>Tizenhatodik fejezet – A behódol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TATIK :::::::::: STATIK :::::::::: STATIK :::::::::: STATIK :::::::::: STATIK :::::::::: STATIK :::::::::: STATIK :::::::::: STATIK :::::::::: STATIK :::::::::: STATIK :::::::::: STATIK :::::::::: STATIK :::::::::: STATIK :::::::::: STATIK :::::::::: STATIK :::::::::: STATIK :::::::::: bömbölte a Buster Bowl. Böm</w:t>
        <w:softHyphen/>
        <w:t xml:space="preserve">bölt itt, a pálya LumeNex fényben ÚSZÓ, műanyaggal bevont padlóján, bömbölt messze fent, az ülések között, bömbölt az egész épület </w:t>
        <w:softHyphen/>
      </w:r>
      <w:r>
        <w:rPr>
          <w:rFonts w:cs="Palatino Linotype" w:ascii="Palatino Linotype" w:hAnsi="Palatino Linotype"/>
          <w:i/>
          <w:iCs/>
          <w:kern w:val="2"/>
        </w:rPr>
        <w:t xml:space="preserve">bömbölt –, </w:t>
      </w:r>
      <w:r>
        <w:rPr>
          <w:rFonts w:cs="Palatino Linotype" w:ascii="Palatino Linotype" w:hAnsi="Palatino Linotype"/>
          <w:kern w:val="2"/>
        </w:rPr>
        <w:t>de Jojo így is hallott minden egyes szót, amit a fekete óriás. Jamal Perkins mondott neki, miközben hátulról lökdöste mind a száz</w:t>
        <w:softHyphen/>
        <w:t>tizenöt kilój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 díszfehér! Fehér seggfej, imádkozz, hogy ne dobja neked a lasztit, mert </w:t>
      </w:r>
      <w:r>
        <w:rPr>
          <w:rFonts w:cs="Palatino Linotype" w:ascii="Palatino Linotype" w:hAnsi="Palatino Linotype"/>
          <w:i/>
          <w:iCs/>
          <w:kern w:val="2"/>
        </w:rPr>
        <w:t xml:space="preserve">szétkúrom </w:t>
      </w:r>
      <w:r>
        <w:rPr>
          <w:rFonts w:cs="Palatino Linotype" w:ascii="Palatino Linotype" w:hAnsi="Palatino Linotype"/>
          <w:kern w:val="2"/>
        </w:rPr>
        <w:t>a fehér seggedet, díszfehér! A kibaszott ujjaid porcelánból vannak, és reszketsz, mint a nyárfalevél, díszfeh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Jojo még keményebben nyomta neki saját száztizenöt kilóját Perkins testének. A narancssárga labdát bűvölte, amely most a világ kö</w:t>
        <w:softHyphen/>
        <w:t>zepét jelentette számára. Dashorn, az irányító messze a hárompontos vonalon túl cselezgetett, hogy rést találjon a Cincinnati védelmén… a tömeg pedig mind a tizennégyezer elkelt helyen ott üvöltött, de Jojo már nem úgy hallotta, mint valami emberi hangot. A kiáltások addig ve</w:t>
        <w:softHyphen/>
        <w:t>rődtek ide-oda a falak között, míg valahogy összeolvadtak Jojo fülében ::::::::::: STATIK ::::::::: aztán a :::::::::: STATIK :::::::::: magába zárta Jojót és a többi kilenc, pályán lévő játékost, és kizárt mindenki mást a vilá</w:t>
        <w:softHyphen/>
        <w:t xml:space="preserve">gon – III. Györgyöt, a sértett professzorokat, az okos, de gyönge magántanárokat. A Csipkerózsikákat, akik nem akarnak a kedvében járni, testvéreket, akik a szüleik által kikövezett úton haladnak az ügyvédi vagy befektetőbankári karrier felé :::::::::: STATIK :::::::::: Csak amikor körbevette a :::::::::: STATIK, akkor érezte Jojo, hogy </w:t>
      </w:r>
      <w:r>
        <w:rPr>
          <w:rFonts w:cs="Palatino Linotype" w:ascii="Palatino Linotype" w:hAnsi="Palatino Linotype"/>
          <w:i/>
          <w:iCs/>
          <w:kern w:val="2"/>
        </w:rPr>
        <w:t xml:space="preserve">él, </w:t>
      </w:r>
      <w:r>
        <w:rPr>
          <w:rFonts w:cs="Palatino Linotype" w:ascii="Palatino Linotype" w:hAnsi="Palatino Linotype"/>
          <w:kern w:val="2"/>
        </w:rPr>
        <w:t xml:space="preserve">hogy </w:t>
      </w:r>
      <w:r>
        <w:rPr>
          <w:rFonts w:cs="Palatino Linotype" w:ascii="Palatino Linotype" w:hAnsi="Palatino Linotype"/>
          <w:i/>
          <w:iCs/>
          <w:kern w:val="2"/>
        </w:rPr>
        <w:t xml:space="preserve">ott a helye, </w:t>
      </w:r>
      <w:r>
        <w:rPr>
          <w:rFonts w:cs="Palatino Linotype" w:ascii="Palatino Linotype" w:hAnsi="Palatino Linotype"/>
          <w:kern w:val="2"/>
        </w:rPr>
        <w:t xml:space="preserve">hogy </w:t>
      </w:r>
      <w:r>
        <w:rPr>
          <w:rFonts w:cs="Palatino Linotype" w:ascii="Palatino Linotype" w:hAnsi="Palatino Linotype"/>
          <w:i/>
          <w:iCs/>
          <w:kern w:val="2"/>
        </w:rPr>
        <w:t xml:space="preserve">kiteljesedett </w:t>
      </w:r>
      <w:r>
        <w:rPr>
          <w:rFonts w:cs="Palatino Linotype" w:ascii="Palatino Linotype" w:hAnsi="Palatino Linotype"/>
          <w:kern w:val="2"/>
        </w:rPr>
        <w:t>a :::::::::: STATIK :::::::::: küzdőtéren, ahol a határok határok, a szabályok szabályok, a csata eredményét pedig az elektronikus kijelzőről lehet leolvasni, és az eredmény, az eredmény. A gyengék okoskodása és a fondorlatos stratégiák pedig nem jelente</w:t>
        <w:softHyphen/>
        <w:t xml:space="preserve">nek semmit. Jojo legnagyobb félelme a dudaszó volt, </w:t>
      </w:r>
      <w:r>
        <w:rPr>
          <w:rFonts w:cs="Palatino Linotype" w:ascii="Palatino Linotype" w:hAnsi="Palatino Linotype"/>
          <w:i/>
          <w:iCs/>
          <w:kern w:val="2"/>
        </w:rPr>
        <w:t xml:space="preserve">a duda, </w:t>
      </w:r>
      <w:r>
        <w:rPr>
          <w:rFonts w:cs="Palatino Linotype" w:ascii="Palatino Linotype" w:hAnsi="Palatino Linotype"/>
          <w:kern w:val="2"/>
        </w:rPr>
        <w:t>aminek felharsanása időkérést, cserét, vagy a negyed végét jelenti. A játék leáll, a „statik” visszaváltozik emberi hangokká, és Jojo, a sportoló egy csapásra visszakerül a való világba, ahol a kisemberek mindenféle alan</w:t>
        <w:softHyphen/>
        <w:t>tas okokból megalázhatják 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a háromméteres vonalon túl… a labda elrepült. Dashorn Andrénak passzolta, aki derékból előrehajolt, két kézzel térdmagasság</w:t>
        <w:softHyphen/>
        <w:t>ban tartotta a labdát, ide-oda himbálózott, próbálta lerázni a védőjét, hogy megkerülhesse… aztán feladta, visszapasszolta Dashornnak, miközben Jamal Perkins megpróbált behatolni Jojo fej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t riszálod a fehér seggedet, díszfehér? Megbasszalak, köcsög? Ha?… Megbasszalak, köcsög? Négy meccs otthon, öt idegenben… szart, </w:t>
      </w:r>
      <w:r>
        <w:rPr>
          <w:rFonts w:cs="Palatino Linotype" w:ascii="Palatino Linotype" w:hAnsi="Palatino Linotype"/>
          <w:i/>
          <w:iCs/>
          <w:kern w:val="2"/>
        </w:rPr>
        <w:t xml:space="preserve">ezen </w:t>
      </w:r>
      <w:r>
        <w:rPr>
          <w:rFonts w:cs="Palatino Linotype" w:ascii="Palatino Linotype" w:hAnsi="Palatino Linotype"/>
          <w:kern w:val="2"/>
        </w:rPr>
        <w:t xml:space="preserve">a meccsen öt percet sem kapsz! A jó öreg Buster leültet és Congerst küldi be helyetted! Bizony, szétrúgja azt a szaros fehér seggedet, és beküldi </w:t>
      </w:r>
      <w:r>
        <w:rPr>
          <w:rFonts w:cs="Palatino Linotype" w:ascii="Palatino Linotype" w:hAnsi="Palatino Linotype"/>
          <w:i/>
          <w:iCs/>
          <w:kern w:val="2"/>
        </w:rPr>
        <w:t>Conger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ledöbbent. Honnan tudhat egy cincinnati játékos, mint Jamal Perkins, a Vernon Congers-szituról? Ha </w:t>
      </w:r>
      <w:r>
        <w:rPr>
          <w:rFonts w:cs="Palatino Linotype" w:ascii="Palatino Linotype" w:hAnsi="Palatino Linotype"/>
          <w:i/>
          <w:iCs/>
          <w:kern w:val="2"/>
        </w:rPr>
        <w:t xml:space="preserve">ő </w:t>
      </w:r>
      <w:r>
        <w:rPr>
          <w:rFonts w:cs="Palatino Linotype" w:ascii="Palatino Linotype" w:hAnsi="Palatino Linotype"/>
          <w:kern w:val="2"/>
        </w:rPr>
        <w:t>tudja, akkor az egész cincin</w:t>
        <w:softHyphen/>
        <w:t>nati csapat tudja, ha pedig ők tudják, az összes többi csapat is tu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és Jamal Perkins </w:t>
      </w:r>
      <w:r>
        <w:rPr>
          <w:rFonts w:cs="Palatino Linotype" w:ascii="Palatino Linotype" w:hAnsi="Palatino Linotype"/>
          <w:i/>
          <w:iCs/>
          <w:kern w:val="2"/>
        </w:rPr>
        <w:t xml:space="preserve">megcsinálta. </w:t>
      </w:r>
      <w:r>
        <w:rPr>
          <w:rFonts w:cs="Palatino Linotype" w:ascii="Palatino Linotype" w:hAnsi="Palatino Linotype"/>
          <w:kern w:val="2"/>
        </w:rPr>
        <w:t xml:space="preserve">Behatolt Jojo fejébe. Összezavarta az agyát… és most már mindaz a szemétség, amit mondott, </w:t>
      </w:r>
      <w:r>
        <w:rPr>
          <w:rFonts w:cs="Palatino Linotype" w:ascii="Palatino Linotype" w:hAnsi="Palatino Linotype"/>
          <w:i/>
          <w:iCs/>
          <w:kern w:val="2"/>
        </w:rPr>
        <w:t xml:space="preserve">sebezni </w:t>
      </w:r>
      <w:r>
        <w:rPr>
          <w:rFonts w:cs="Palatino Linotype" w:ascii="Palatino Linotype" w:hAnsi="Palatino Linotype"/>
          <w:kern w:val="2"/>
        </w:rPr>
        <w:t>kezdett. Nem mintha Perkins valami ismeretlen fekete szörnyeteg lenne, aki most tűnt fel a semmiből. Jojo játszott ellene tavaly… azelőtt meg az amatőrligában és a cipőmárka-táborokban is… De most ez a nagydarab rohadék bejutott a fejébe, és nem lehetett kizavarni on</w:t>
        <w:softHyphen/>
        <w:t xml:space="preserve">nan… Ami azt is jelentette, hogy Jojo nem hagyhatta megtorlatlanul a </w:t>
      </w:r>
      <w:r>
        <w:rPr>
          <w:rFonts w:cs="Palatino Linotype" w:ascii="Palatino Linotype" w:hAnsi="Palatino Linotype"/>
          <w:i/>
          <w:iCs/>
          <w:kern w:val="2"/>
        </w:rPr>
        <w:t xml:space="preserve">megbaszás </w:t>
      </w:r>
      <w:r>
        <w:rPr>
          <w:rFonts w:cs="Palatino Linotype" w:ascii="Palatino Linotype" w:hAnsi="Palatino Linotype"/>
          <w:kern w:val="2"/>
        </w:rPr>
        <w:t>emlegetését, ugyebár, hiszen ez olyan, mint ha lebuzizta volna. Ilyesmit pedig nem lehet lenyelni, ugyeb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lkeseredetten visszaszólt a válla fölö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nyádat, </w:t>
      </w:r>
      <w:r>
        <w:rPr>
          <w:rFonts w:cs="Palatino Linotype" w:ascii="Palatino Linotype" w:hAnsi="Palatino Linotype"/>
          <w:i/>
          <w:iCs/>
          <w:kern w:val="2"/>
        </w:rPr>
        <w:t xml:space="preserve">Dzséj-mel!. </w:t>
      </w:r>
      <w:r>
        <w:rPr>
          <w:rFonts w:cs="Palatino Linotype" w:ascii="Palatino Linotype" w:hAnsi="Palatino Linotype"/>
          <w:kern w:val="2"/>
        </w:rPr>
        <w:t xml:space="preserve">Miért hív az a retkes anyád </w:t>
      </w:r>
      <w:r>
        <w:rPr>
          <w:rFonts w:cs="Palatino Linotype" w:ascii="Palatino Linotype" w:hAnsi="Palatino Linotype"/>
          <w:i/>
          <w:iCs/>
          <w:kern w:val="2"/>
        </w:rPr>
        <w:t>Dzséj-mellnek?</w:t>
      </w:r>
      <w:r>
        <w:rPr>
          <w:rFonts w:cs="Palatino Linotype" w:ascii="Palatino Linotype" w:hAnsi="Palatino Linotype"/>
          <w:kern w:val="2"/>
        </w:rPr>
        <w:t xml:space="preserve">Apád geci arab? Vagy azt se tudod, kicsoda, </w:t>
      </w:r>
      <w:r>
        <w:rPr>
          <w:rFonts w:cs="Palatino Linotype" w:ascii="Palatino Linotype" w:hAnsi="Palatino Linotype"/>
          <w:i/>
          <w:iCs/>
          <w:kern w:val="2"/>
        </w:rPr>
        <w:t xml:space="preserve">Dzséj-mell? </w:t>
      </w:r>
      <w:r>
        <w:rPr>
          <w:rFonts w:cs="Palatino Linotype" w:ascii="Palatino Linotype" w:hAnsi="Palatino Linotype"/>
          <w:kern w:val="2"/>
        </w:rPr>
        <w:t xml:space="preserve">Hol az apád, </w:t>
      </w:r>
      <w:r>
        <w:rPr>
          <w:rFonts w:cs="Palatino Linotype" w:ascii="Palatino Linotype" w:hAnsi="Palatino Linotype"/>
          <w:i/>
          <w:iCs/>
          <w:kern w:val="2"/>
        </w:rPr>
        <w:t xml:space="preserve">Dzséj-mell? </w:t>
      </w:r>
      <w:r>
        <w:rPr>
          <w:rFonts w:cs="Palatino Linotype" w:ascii="Palatino Linotype" w:hAnsi="Palatino Linotype"/>
          <w:kern w:val="2"/>
        </w:rPr>
        <w:t xml:space="preserve">Elment tevét baszni, </w:t>
      </w:r>
      <w:r>
        <w:rPr>
          <w:rFonts w:cs="Palatino Linotype" w:ascii="Palatino Linotype" w:hAnsi="Palatino Linotype"/>
          <w:i/>
          <w:iCs/>
          <w:kern w:val="2"/>
        </w:rPr>
        <w:t>Dzséj-m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amal Perkins elnémult, mint akiből kifogyott a szusz :::::::::: STATIK :::::::::: STATIK :::::::::: aztán gyűlölködő suttog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umálj csak, sápadt faszfej. Seggbe akarsz baszni? Majd meglátjuk, kit basznak ma segg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l keze tövét Jojo veséjébe nyom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Micsoda megkönnyebbülés! A fekete óriás beverekedte magát Jojo fejébe, de most már Jojo is odabent volt </w:t>
      </w:r>
      <w:r>
        <w:rPr>
          <w:rFonts w:cs="Palatino Linotype" w:ascii="Palatino Linotype" w:hAnsi="Palatino Linotype"/>
          <w:i/>
          <w:iCs/>
          <w:kern w:val="2"/>
        </w:rPr>
        <w:t xml:space="preserve">Dzséj-mell </w:t>
      </w:r>
      <w:r>
        <w:rPr>
          <w:rFonts w:cs="Palatino Linotype" w:ascii="Palatino Linotype" w:hAnsi="Palatino Linotype"/>
          <w:kern w:val="2"/>
        </w:rPr>
        <w:t>fejében, a legmé</w:t>
        <w:softHyphen/>
        <w:t xml:space="preserve">lyén, és ez az ostoba faszfej soha… de honnan tud </w:t>
      </w:r>
      <w:r>
        <w:rPr>
          <w:rFonts w:cs="Palatino Linotype" w:ascii="Palatino Linotype" w:hAnsi="Palatino Linotype"/>
          <w:i/>
          <w:iCs/>
          <w:kern w:val="2"/>
        </w:rPr>
        <w:t>Congers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Dashorn jobb kézzel a hárompontos vonal előtt pattogtatva Jojóra nézett, bal kezét a levegőbe emelte. Azután André Walker felé pil</w:t>
        <w:softHyphen/>
        <w:t>lantott, aki szintén a vonalon kívül állt, abbahagyta a pattogtatást, és két kézbe fogta a labdát. Annyiszor gyakorolták ezt, hogy Jojónak nem is kel</w:t>
        <w:softHyphen/>
        <w:t>lett gondolkodnia. Még keményebben nyomta magát hátra, neki Jamal Perkinsnek, hogy a nagy fickó hátratántorodjon, amikor a labda érke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ashorn úgy tett, mintha Andrénak passzolna, aztán anélkül, hogy odanézett volna, beadta a labdát Jojónak. A világ narancssárga közép</w:t>
        <w:softHyphen/>
        <w:t>pontja… Jojo a kezébe vette a tizennégyezer üvöltő ember :::::::::: STA</w:t>
        <w:softHyphen/>
        <w:t>TIK :::::::::: szeme láttára. Jojo dolga az volt, hogy úgy tegyen, mintha felugrana, miközben átadja a labdát Andrénak, aki a vonalon keresztül egyenesen a kosár felé tart – vagy Teyshawnnak, aki elvileg addigra legyűrte az emberét, és az alapvonal felől tör a kosár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ugrott… mindkét keze a labdán, Jamal Perkins a sark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ndré nincs a vonalon… nem jött be a trükk?… Treyshawn a kosár irányába tart. A védője a nyomában, de nem reménytelen a helyzet. Jojo leereszti a kezét, hogy ütemben passzoljon Treyshawnnak – most! – </w:t>
      </w:r>
      <w:r>
        <w:rPr>
          <w:rFonts w:cs="Palatino Linotype" w:ascii="Palatino Linotype" w:hAnsi="Palatino Linotype"/>
          <w:i/>
          <w:iCs/>
          <w:kern w:val="2"/>
        </w:rPr>
        <w:t xml:space="preserve">puff, </w:t>
      </w:r>
      <w:r>
        <w:rPr>
          <w:rFonts w:cs="Palatino Linotype" w:ascii="Palatino Linotype" w:hAnsi="Palatino Linotype"/>
          <w:kern w:val="2"/>
        </w:rPr>
        <w:t>Perkins ráüt Jojo alkarjára, a labda hülye szögben repül, Jojo a labdáért kap :::::::::: STATIK :::::::::: de egyensúlyát vesztve a hátán lan</w:t>
        <w:softHyphen/>
        <w:t xml:space="preserve">dol, felnéz a LumeNex-fénybe :::::::::: STATIK :::::::::: Perkins előretör, megszerzi, </w:t>
      </w:r>
      <w:r>
        <w:rPr>
          <w:rFonts w:cs="Palatino Linotype" w:ascii="Palatino Linotype" w:hAnsi="Palatino Linotype"/>
          <w:i/>
          <w:iCs/>
          <w:kern w:val="2"/>
        </w:rPr>
        <w:t>döbbenet:</w:t>
      </w:r>
      <w:r>
        <w:rPr>
          <w:rFonts w:cs="Palatino Linotype" w:ascii="Palatino Linotype" w:hAnsi="Palatino Linotype"/>
          <w:kern w:val="2"/>
        </w:rPr>
        <w:t>::::::::: STATIK :::::::::: kudarc! :::::::::: STATIK :::::::::: Jojo az oldalára gurul. :::::::::: STATIK :::::::::: A csíkos pólójú bíró fölötte áll, sípol, és ollózva lengeti a kezét, hogy leállítsa a játékot :::::::::: STATIK :::::::::: Falt Perkinsnél! Jojo büntetőt dobh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 STATIK :::::::::: elhal… Jojo nyert… Bejutott a faszkalap agyába, és kiprovokált belőle egy ordító szabálytalanságot… Szerette volna közölni a tömeggel… a képükbe vágni az egész rohadt párbeszédet… Hogyan játszotta ki a faszfej hamis dominanciáját… elmondhatatlan dolgokat mondott neki… túlbaszta… Niggerebb volt a niggernél!… Yo! A nézők meg csak azt látták, csak két nagydarab ember küzdött a labdá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a büntetővonalhoz sétált, Jojo egy lányt hallott felsikol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ajrá,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lkes biztatás mindenfelől… Jojo próbálta kiszúrni a csajt… A kiál</w:t>
        <w:softHyphen/>
        <w:t>tás valahonnan… onnan jött… az alsó sorokból… de hiába, pedig még látta is az arcokat, egytől egy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ha életében nem volt még ennyire nyugodt a büntetővonalon. Máris nyert… bárcsak mindenki ismerhetné a dolog hátterét! A többi</w:t>
        <w:softHyphen/>
        <w:t>ek a vonal két oldalán sorakoztak. Treyshawn széles, dülledt szemű vi</w:t>
        <w:softHyphen/>
        <w:t>gyort villantott rá a kosár mell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jrá, Jojo! – mondta fej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Fejhangon. Treyshawn tudta, hogy Jojo győzött… Jojo </w:t>
      </w:r>
      <w:r>
        <w:rPr>
          <w:rFonts w:cs="Palatino Linotype" w:ascii="Palatino Linotype" w:hAnsi="Palatino Linotype"/>
          <w:i/>
          <w:iCs/>
          <w:kern w:val="2"/>
        </w:rPr>
        <w:t xml:space="preserve">érezte, </w:t>
      </w:r>
      <w:r>
        <w:rPr>
          <w:rFonts w:cs="Palatino Linotype" w:ascii="Palatino Linotype" w:hAnsi="Palatino Linotype"/>
          <w:kern w:val="2"/>
        </w:rPr>
        <w:t xml:space="preserve">hogy Treyshawn, a Menő megerősítést ad neki… </w:t>
      </w:r>
      <w:r>
        <w:rPr>
          <w:rFonts w:cs="Palatino Linotype" w:ascii="Palatino Linotype" w:hAnsi="Palatino Linotype"/>
          <w:i/>
          <w:iCs/>
          <w:kern w:val="2"/>
        </w:rPr>
        <w:t xml:space="preserve">érezte, </w:t>
      </w:r>
      <w:r>
        <w:rPr>
          <w:rFonts w:cs="Palatino Linotype" w:ascii="Palatino Linotype" w:hAnsi="Palatino Linotype"/>
          <w:kern w:val="2"/>
        </w:rPr>
        <w:t>bár ezt soha senki előtt nem mondta volna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ső dobás bement, ahogy kell. A tömeg bömbölése tovább dagadt… André közeledett felé a vonalon… Találkoztak, és gratuláció</w:t>
        <w:softHyphen/>
        <w:t>ként összeütötték az öklű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uszonnégy! Huszonnégy! – megint egy lány hangja, a pálya mel</w:t>
        <w:softHyphen/>
        <w:t>l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telt néhány másodperc, míg Jojónak leesett, hogy ez az ő szá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ályához legközelebbi szektorba nézett… Nem lehetett nem észre</w:t>
        <w:softHyphen/>
        <w:t>venni a lányt… állt, mosolygott, az arca kipirult, hatalmas szőke hajzuhatag… Valami fehér izé… kartontábla?… emelkedett egyre fel</w:t>
        <w:softHyphen/>
        <w:t>jebb előtte, míg el nem takarta az arcát… egy poszter amatőr, össze</w:t>
        <w:softHyphen/>
        <w:t>vissza, nagy, vastag, összetéveszthetetlen kézírással: 24-ES! A KURVÁD LESZEK, ÉDES! Hangos kurjantások hallatszottak az aréna túloldaláról, ahonnan láthatták. A poszter ereszkedni kezdett, és mire elérte a pad</w:t>
        <w:softHyphen/>
        <w:t xml:space="preserve">lót – </w:t>
      </w:r>
      <w:r>
        <w:rPr>
          <w:rFonts w:cs="Palatino Linotype" w:ascii="Palatino Linotype" w:hAnsi="Palatino Linotype"/>
          <w:i/>
          <w:iCs/>
          <w:kern w:val="2"/>
        </w:rPr>
        <w:t xml:space="preserve">puff! – </w:t>
      </w:r>
      <w:r>
        <w:rPr>
          <w:rFonts w:cs="Palatino Linotype" w:ascii="Palatino Linotype" w:hAnsi="Palatino Linotype"/>
          <w:kern w:val="2"/>
        </w:rPr>
        <w:t>a lány eltűnt. Még több kurjantás, nevetés, és gúnyos, de kéjes üdvrivalgás. Obszcén moraj támadt a Buster Bowlban, a fejek ide-</w:t>
        <w:softHyphen/>
        <w:t>oda forogtak. 24-ES! A KURVÁD LESZEK, ÉD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rcos, a 24-es visszatért a büntetővonalra, a bíró pedig odadobta neki a világ huszonöt centis, narancssárga közepét. Jojo még sose érez</w:t>
        <w:softHyphen/>
        <w:t>te lazábbnak magát a büntetővonalon, mint most. A moraj alig csök</w:t>
        <w:softHyphen/>
        <w:t xml:space="preserve">kent. A Buster Bowl a lány buja ajánlatától volt hangos. Jojo négyszer lepattintotta a labdát, leguggolva megragadta, és teljes testhosszában kiegyenesedett, mielőtt elengedte. A Buster Bowlban néma csend lett, míg a labda elérte röppályájának csúcsát… </w:t>
      </w:r>
      <w:r>
        <w:rPr>
          <w:rFonts w:cs="Palatino Linotype" w:ascii="Palatino Linotype" w:hAnsi="Palatino Linotype"/>
          <w:i/>
          <w:iCs/>
          <w:kern w:val="2"/>
        </w:rPr>
        <w:t xml:space="preserve">Huss… </w:t>
      </w:r>
      <w:r>
        <w:rPr>
          <w:rFonts w:cs="Palatino Linotype" w:ascii="Palatino Linotype" w:hAnsi="Palatino Linotype"/>
          <w:kern w:val="2"/>
        </w:rPr>
        <w:t>csont nélkül suhant át a hálón… olyan tiszta volt a röppályája, annyira meredek az ereszke</w:t>
        <w:softHyphen/>
        <w:t>dése.</w:t>
      </w:r>
    </w:p>
    <w:p>
      <w:pPr>
        <w:pStyle w:val="Stlus"/>
        <w:widowControl/>
        <w:spacing w:before="120" w:after="0"/>
        <w:ind w:firstLine="567"/>
        <w:jc w:val="both"/>
        <w:rPr/>
      </w:pPr>
      <w:r>
        <w:rPr>
          <w:rFonts w:cs="Palatino Linotype" w:ascii="Palatino Linotype" w:hAnsi="Palatino Linotype"/>
          <w:kern w:val="2"/>
        </w:rPr>
        <w:t>Moraj – mely azonnal hihetetlen mértékűre erősödött :::::::::: STATIK :::::::::: Bizsergett tőle Jojo bőre, miközben visszasietett a pálya másik végére védekezni. Le kellett küzdenie a vágyát, hogy kimosolyogjon a közönségre. Amint elment a Dupont kispadja mellett, a szeme sarkából látta, hogy a Mester áll. Buster Roth ugyanúgy drapp gabardin öltöny</w:t>
        <w:softHyphen/>
        <w:t>ben, ingben és nyakkendőben volt, mint minden meccsen. Mindig fehér, méretre szabott, magas gallérú ing volt rajta. És mindig dupon</w:t>
        <w:softHyphen/>
        <w:t>tos, mályvaszínű nyakkendőt viselt, rajta aranyszínű kosárlabdákkal, bennük a Dupont D betűjének miniatűr, mályvaszínű változataival. A Mester sajátos, mosolytalan, összeszorított szájú győzelmi nézésével hajolt előre és kiabált be Jojónak. Akármi is volt, Jojo sajnálta, hogy nem érti. Az biztos, hogy most nem „Kibaszott Johanssennek” hívná. A Mester dicséret vagy diadalmámor céljára sosem használta a baszó</w:t>
        <w:softHyphen/>
        <w:t>szlen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a válla fölött látta maga mögött közeledni Perkinst, akit fognia kell… Nem bölcs dolog… provokálni… de nem bírt ellenállni. Miközben Jojo megfordult, hogy védekező pózt vegyen fel, gúnyosan Perkinsre mosolygott, és a kezével hessegető mozdulatot tett. Perkins enyhén kitátott szájjal bámulta. Kifejezéstelen arccal… Ó, igen, Jojo bejutott a hülye faszfej fejébe, jó mélyen… </w:t>
      </w:r>
      <w:r>
        <w:rPr>
          <w:rFonts w:cs="Palatino Linotype" w:ascii="Palatino Linotype" w:hAnsi="Palatino Linotype"/>
          <w:i/>
          <w:iCs/>
          <w:kern w:val="2"/>
        </w:rPr>
        <w:t xml:space="preserve">Dzséj-mell, </w:t>
      </w:r>
      <w:r>
        <w:rPr>
          <w:rFonts w:cs="Palatino Linotype" w:ascii="Palatino Linotype" w:hAnsi="Palatino Linotype"/>
          <w:kern w:val="2"/>
        </w:rPr>
        <w:t xml:space="preserve">ő meg a „fehér segge” és „díszfehér” és „megbaszlak”… Jojo </w:t>
      </w:r>
      <w:r>
        <w:rPr>
          <w:rFonts w:cs="Palatino Linotype" w:ascii="Palatino Linotype" w:hAnsi="Palatino Linotype"/>
          <w:i/>
          <w:iCs/>
          <w:kern w:val="2"/>
        </w:rPr>
        <w:t xml:space="preserve">megszállta </w:t>
      </w:r>
      <w:r>
        <w:rPr>
          <w:rFonts w:cs="Palatino Linotype" w:ascii="Palatino Linotype" w:hAnsi="Palatino Linotype"/>
          <w:kern w:val="2"/>
        </w:rPr>
        <w:t xml:space="preserve">a hülye fasz fejét, és amaz </w:t>
      </w:r>
      <w:r>
        <w:rPr>
          <w:rFonts w:cs="Palatino Linotype" w:ascii="Palatino Linotype" w:hAnsi="Palatino Linotype"/>
          <w:i/>
          <w:iCs/>
          <w:kern w:val="2"/>
        </w:rPr>
        <w:t xml:space="preserve">ki is borult, </w:t>
      </w:r>
      <w:r>
        <w:rPr>
          <w:rFonts w:cs="Palatino Linotype" w:ascii="Palatino Linotype" w:hAnsi="Palatino Linotype"/>
          <w:kern w:val="2"/>
        </w:rPr>
        <w:t>olyan égbekiáltó szabálytalanságot követett el, hogy nincs a világon olyan bíró, aki ne venné észre.</w:t>
      </w:r>
    </w:p>
    <w:p>
      <w:pPr>
        <w:pStyle w:val="Stlus"/>
        <w:widowControl/>
        <w:spacing w:before="120" w:after="0"/>
        <w:ind w:firstLine="567"/>
        <w:jc w:val="both"/>
        <w:rPr/>
      </w:pPr>
      <w:r>
        <w:rPr>
          <w:rFonts w:cs="Palatino Linotype" w:ascii="Palatino Linotype" w:hAnsi="Palatino Linotype"/>
          <w:kern w:val="2"/>
        </w:rPr>
        <w:t>Perkins belül játszott, akárcsak Jojo, aki Perkins és a kosár között helyezkedett el. A Cincinnati irányítója egy fekete játékos volt, akit amerikai létére Winston Abdullának hívták. Nem volt túl magas, de szörnyen nagy kezeiről beszélt mindenki, aki játszott már ellene. Abdulla pattogtatta a labdát, és nézte, merre indíthatna el valamit. Jojo azonnal ráhasalt Perkins hátára, hogy megerősítse dominanciáját, és még mélyebbre kerüljön a kibaszott faszfej borotvált fejébe. Perkins deltái és lattisimusai akkorák voltak, hogy a háta felső része vállban mintha egy kilométer széles lett volna, deréknál viszont hirtelen elkeskeny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zonnal elkezd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é, </w:t>
      </w:r>
      <w:r>
        <w:rPr>
          <w:rFonts w:cs="Palatino Linotype" w:ascii="Palatino Linotype" w:hAnsi="Palatino Linotype"/>
          <w:i/>
          <w:iCs/>
          <w:kern w:val="2"/>
        </w:rPr>
        <w:t xml:space="preserve">Dzséj-mell… </w:t>
      </w:r>
      <w:r>
        <w:rPr>
          <w:rFonts w:cs="Palatino Linotype" w:ascii="Palatino Linotype" w:hAnsi="Palatino Linotype"/>
          <w:kern w:val="2"/>
        </w:rPr>
        <w:t xml:space="preserve">Mi történt? </w:t>
      </w:r>
      <w:r>
        <w:rPr>
          <w:rFonts w:cs="Palatino Linotype" w:ascii="Palatino Linotype" w:hAnsi="Palatino Linotype"/>
          <w:i/>
          <w:iCs/>
          <w:kern w:val="2"/>
        </w:rPr>
        <w:t xml:space="preserve">Dzséj-mell? </w:t>
      </w:r>
      <w:r>
        <w:rPr>
          <w:rFonts w:cs="Palatino Linotype" w:ascii="Palatino Linotype" w:hAnsi="Palatino Linotype"/>
          <w:kern w:val="2"/>
        </w:rPr>
        <w:t>Elvesztetted a kibaszott fejedet, az történt… Tudod, mit mondok, haver?… A fehér ember haza</w:t>
        <w:softHyphen/>
        <w:t>vágott, haver. – És így tov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Perkins nem szólt semmit – de </w:t>
      </w:r>
      <w:r>
        <w:rPr>
          <w:rFonts w:cs="Palatino Linotype" w:ascii="Palatino Linotype" w:hAnsi="Palatino Linotype"/>
          <w:i/>
          <w:iCs/>
          <w:kern w:val="2"/>
        </w:rPr>
        <w:t xml:space="preserve">semmit! </w:t>
      </w:r>
      <w:r>
        <w:rPr>
          <w:rFonts w:cs="Palatino Linotype" w:ascii="Palatino Linotype" w:hAnsi="Palatino Linotype"/>
          <w:kern w:val="2"/>
        </w:rPr>
        <w:t>Ó, Jojo, erőszakkal betört az óriás fejébe, és a fülén folyt ki a sok faszság. Most Perkins dőlt keményen hátra, Jojo pedig két kézzel lökdöste vissza. A bírók meg hagyták, ahogy a két égimeszelő szumószerűen próbálta lebirkózni egymást. Winston a Cincinnati hatalmas dobóhátvédének adta a lab</w:t>
        <w:softHyphen/>
        <w:t>dát, egy McAughton nevű hajlékony feketének. Dashorn és Curtis is ráállt. Curtis fogta, Dashorn pedig oldalról majdnem kiütötte a kezéből a labdát. Miután így sarokba szorították, McAughton kétségbeesetten Perkinshez tolta a bogyót. Jojo teljesen rászállt. Perkins a feje fölé tar</w:t>
        <w:softHyphen/>
        <w:t>totta a labdát, hogy Jojo ne érje el, és látszólag azt nézte, hogy passzolhatná a másik irányítónak, aki egy lépéssel Curtis előtt járt, és bevá</w:t>
        <w:softHyphen/>
        <w:t>gott a vonalon belülre. Perkins leengedte a labdát, előrehajolt, mintha magához akarná szorítani, egyik lábát letámasztotta, egyszer lepattin</w:t>
        <w:softHyphen/>
        <w:t>totta a labdát, tett két lépést, és olyan magasra ugrott, amilyen magas</w:t>
        <w:softHyphen/>
        <w:t>ra kosárpályán Jojo még senkit se látott felugrani. Jojo is felugrott, hogy blokkolja. A következő pillanat örökre belevésődött a fejébe: a világ narancssárga közepe és Perkins fekete karja a LumeNex világítás fénykoronájában vagy harminc centivel Jojo tehetetlen ujjhegyei fölött. Perkins viszonylag simán bevarrta a kosarat. Átugrott :::::::::: STATIK:::::::::: STATIK :::::::::: a Dupont második legmagasabb játékosán, látszólag minden nehézség nélk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an történhetett ilyesmi? Ahogy Jojo visszafutott a pálya túloldalára, szinte a húsába mart a kudarc :::::::::: STATIK :::::::::: STA</w:t>
        <w:softHyphen/>
        <w:t>TIK :::::::::: STATIK :::::::::: nem akart az edzőre nézni, de a periferikus látása elárulta. Buster Roth megafont formált a kezével. Előrehajolt, s ordító, eltorzult alakja kivált a :::::::::: STATIK :::::::::: atomi ködé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Jojo a kosár közelébe ért, hogy elfoglalja a helyét, Perkins már várta, és őt nézte… de nem szólt egy szót sem. Helyette a nyelvét bedugta a fogai és az alsó ajka közötti nagy húszsebbe. Ettől kidudorodott az arca, és üres mosolyt idézett elő, amiből azonban a szeme tökéletesen kimaradt. A szeme… a szeme gonoszul villogott. Fejével meg roppant lassan bólogatott, fel-le, mintha azt mond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fehér csicska, ez már csak így lesz. Szokj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ót megszállta a félelem. Kiváncsi volt, Perkins érzi-e rajta. Jamal Perkins nemcsak nagy volt, hanem gyors is, hozzá valóságos izomkolosszus :::::::::: STATIK :::::::::: STATIK ::::::::::</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kins nem szólt semmit. Jojo ezt rossz ómennek vette. Természetellenes volt. Nekihátrált Perkinsnek, aki viszonozta a lökést, a keze tövét folyamatosan Jojo veséjébe mélyesztette. Nem különösebben fájt, viszont volt benne valami… baljóslatú… valami kiszámított… A hárompontos félkörön Dashorn, Curtis és André ide</w:t>
        <w:softHyphen/>
        <w:t>-oda adogatták egymásnak a labdát, és semmilyen csel nem jött be nekik. Kezdtek feldühödni a Cincinnati védelmétől. Lassan lejárt a támadóidő. Végül André eljátszott egy hárompontos ugrást, de lövés helyett Treyshawnnak passzolt. A Cincinnati nagy szerbje, Javelosgvik rajta volt. Annyira agresszív volt, a karja meg olyan hosszú, hogy Treyshawn kénytelen volt három méterről megpróbálkozni egy nagy ívű távolodó visszadobással. A labda nekiütődött a kosártartó vasnak, és pattant egyet. Jojo és Perkins egyszerre robbant be a lepattanóért.:::::::::: STATIK :::::::::: STATIK :::::::::: A labda nem esett le, hanem megint a kosárnak pattant, és mindkét nagyember visszahuppant a padlóra… újból ugrani kellett. Perkins a második ugrásnál a karjával félretolta és könnyedén megelőzte Jojót, de a labda ismét visszapattant a karimáról, Perkins pedig már visszafelé esett, amikor Jojo vissza</w:t>
        <w:softHyphen/>
        <w:t>nyerte egyensúlyát, majd felugorva még a gyűrű felett megkaparin</w:t>
        <w:softHyphen/>
        <w:t>totta a labdát, visszaesett a földre, és cincinnatis mezektől körbevéve Andrénak passzolt, aki rögtön vissza is dobta neki a labd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kins máris Jojo hátában volt. Egyetlen mondatot ismételgetett, hörög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d fel, gec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szeme vérbe borult… Vörös köd szállt le rá. A Congers-csel jutott eszébe. Közel húzta a labdát a mellkasához, hátranézett, hogy belője magának Perkins gyomorszáját… </w:t>
      </w:r>
      <w:r>
        <w:rPr>
          <w:rFonts w:cs="Palatino Linotype" w:ascii="Palatino Linotype" w:hAnsi="Palatino Linotype"/>
          <w:i/>
          <w:iCs/>
          <w:kern w:val="2"/>
        </w:rPr>
        <w:t xml:space="preserve">igen… </w:t>
      </w:r>
      <w:r>
        <w:rPr>
          <w:rFonts w:cs="Palatino Linotype" w:ascii="Palatino Linotype" w:hAnsi="Palatino Linotype"/>
          <w:kern w:val="2"/>
        </w:rPr>
        <w:t>balra húzódott és beroggyantotta a lábát, mintha ugráshoz készülne… a jobb kezével elengedte a lábát, és teljes erővel hátravágta a könyökét, Perkins gyomrába a szegycsont alá…</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Aúúú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i/>
          <w:iCs/>
          <w:kern w:val="2"/>
        </w:rPr>
        <w:t xml:space="preserve">talált!… </w:t>
      </w:r>
      <w:r>
        <w:rPr>
          <w:rFonts w:cs="Palatino Linotype" w:ascii="Palatino Linotype" w:hAnsi="Palatino Linotype"/>
          <w:kern w:val="2"/>
        </w:rPr>
        <w:t>egyetlen lepattintással megkerülte Perkinst, és felugrott, hogy begyűrje a labdát… hihetetlen! Egy fekete kar már ott van, blokkolja, és a labda kicsúszik Jojo ujjai közül. Jojo egyensúlyát vesztve esik le, távol kerül a labdától, amit a szerb kaparint meg, előre-hátra csapkod a könyökével, majd átlendíti az irányító McAughton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mi történt, az nem történhet meg! Jojo a hasi ideggócába könyökölt Perkinsnek… Perkins meg kibírta, és valahogy… mégis </w:t>
      </w:r>
      <w:r>
        <w:rPr>
          <w:rFonts w:cs="Palatino Linotype" w:ascii="Palatino Linotype" w:hAnsi="Palatino Linotype"/>
          <w:i/>
          <w:iCs/>
          <w:kern w:val="2"/>
        </w:rPr>
        <w:t xml:space="preserve">ott volt… </w:t>
      </w:r>
      <w:r>
        <w:rPr>
          <w:rFonts w:cs="Palatino Linotype" w:ascii="Palatino Linotype" w:hAnsi="Palatino Linotype"/>
          <w:kern w:val="2"/>
        </w:rPr>
        <w:t>hogy blokkoljon egy kiválóan kivitelezett kosar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cAughton máris robog a Dupont kosara felé, és egy pályahossznyi passzal kiszolgálja a dobóhátvédjét. Csupán André Walker elképesztő ugrása hiúsítja meg az ellenfél pontszerzését, mellyel megakadályozza, hogy a labda visszajusson McAughtonhoz. Jojo fellélegzik, és meg</w:t>
        <w:softHyphen/>
        <w:t>nyugtatja magát: legalább nem fogják szidni.</w:t>
      </w:r>
    </w:p>
    <w:p>
      <w:pPr>
        <w:pStyle w:val="Stlus"/>
        <w:widowControl/>
        <w:spacing w:before="120" w:after="0"/>
        <w:ind w:firstLine="567"/>
        <w:jc w:val="both"/>
        <w:rPr/>
      </w:pPr>
      <w:r>
        <w:rPr>
          <w:rFonts w:cs="Palatino Linotype" w:ascii="Palatino Linotype" w:hAnsi="Palatino Linotype"/>
          <w:kern w:val="2"/>
        </w:rPr>
        <w:t>A következő perc – percek? – delíriumos állapotban teltek. Sike</w:t>
        <w:softHyphen/>
        <w:t xml:space="preserve">rült időben a helyére érnie, hogy fogja Perkinst, ám a következő pillanatban Perkins addig cselezett jobba-balra, míg – lerázva Jojót </w:t>
        <w:softHyphen/>
        <w:t>a kosárra vezette a labdát az alapvonal mentén. Egy nagy nekiru</w:t>
        <w:softHyphen/>
        <w:t>gaszkodással Jojónak sikerült a kezét legalább tíz centivel a kosár pereme fölé nyújtania, amikor Perkins felugrott. Csakhogy Perkins a kosár alá sietett, és csavart, távolodó egykezes lövést végzett a másik oldal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képtelen volt lépést tartani az eseményekkel, újból és újból ugyanaz történt. Perkins annyira kikapcsolta Jojót a támadásból, hogy Dashorn, Curtis és André inkább nem is adta be neki a labdát, hanem Treyshawnt keresték. Perkinst fogni – nem is </w:t>
      </w:r>
      <w:r>
        <w:rPr>
          <w:rFonts w:cs="Palatino Linotype" w:ascii="Palatino Linotype" w:hAnsi="Palatino Linotype"/>
          <w:i/>
          <w:iCs/>
          <w:kern w:val="2"/>
        </w:rPr>
        <w:t xml:space="preserve">fogás. </w:t>
      </w:r>
      <w:r>
        <w:rPr>
          <w:rFonts w:cs="Palatino Linotype" w:ascii="Palatino Linotype" w:hAnsi="Palatino Linotype"/>
          <w:kern w:val="2"/>
        </w:rPr>
        <w:t>Megaláztatás, és újabb megaláztatás. Robbanékonyság, gyorsaság, erő – és Perkins mel</w:t>
        <w:softHyphen/>
        <w:t>lette, fölötte, alatta… seperc alatt még három kosár olyan gyorsaság</w:t>
        <w:softHyphen/>
        <w:t>gal, hogy… Jojo… Jojo…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felharsant a gyűlöletes duda. Megszűnt a STATIK burka… visszatérés a világba, ahol minden politika, ítélkezés, horzsolás. A gyű</w:t>
        <w:softHyphen/>
        <w:t>löletes duda! Persze, a zsivaj nem ült el teljesen, de a tömeg már nem olvadt fel egyetlen atomi ködben. Jojo látta az egyes arcokat, bár küzdött magával, hogy ne nézzen rá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Jojo! – kiáltotta egy fiatal hang a gazdag öregekkel teli szektor felől. – Nem láttad Perkinst? Megéred a pénzed, Jojo: Öt cen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iccet mindenfelől harsány nevetés köv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győződése ellenére Jojo felnézett. Odafönt, az egyik folyosón négy srác gyűlt össze – ránézésre diákok –, gúnyos, várakozó vigyorral bámulták, várták, hogy reagál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lfordította a fejét, és a kispad felé vette az irányt. Csak ekkor nézett fel az eredményjelzőre. Tudta, hogy vesztésre állnak, de fogal</w:t>
        <w:softHyphen/>
        <w:t>ma sem volt róla, hogy ilyen rossz az arány: 12-2. Jamal Perkins nyolc pontot szerzett a Cincinnati tizenkettőjéből – mindegyiket egy az egy elleni harcban, Jojo Johanssennel, a fehér fiúval sze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ár </w:t>
      </w:r>
      <w:r>
        <w:rPr>
          <w:rFonts w:cs="Palatino Linotype" w:ascii="Palatino Linotype" w:hAnsi="Palatino Linotype"/>
          <w:i/>
          <w:iCs/>
          <w:kern w:val="2"/>
        </w:rPr>
        <w:t xml:space="preserve">hallotta </w:t>
      </w:r>
      <w:r>
        <w:rPr>
          <w:rFonts w:cs="Palatino Linotype" w:ascii="Palatino Linotype" w:hAnsi="Palatino Linotype"/>
          <w:kern w:val="2"/>
        </w:rPr>
        <w:t>is, mi vár rá a kispadon. A Mesterből ömlött a baszó</w:t>
        <w:softHyphen/>
        <w:t>szleng. Még azt se várta meg, hogy a kezdők leüljenek… Kibaszott ez, kibaszott az. Mindenki megkapta a magáét: Dashorn, Treyshawn, Curtis és André… Még Treyshawn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irtelen dob- és basszusrobbanással felbődült a zenekar, amely mindig kitöltötte a szüneteket… a </w:t>
      </w:r>
      <w:r>
        <w:rPr>
          <w:rFonts w:cs="Palatino Linotype" w:ascii="Palatino Linotype" w:hAnsi="Palatino Linotype"/>
          <w:i/>
          <w:iCs/>
          <w:kern w:val="2"/>
        </w:rPr>
        <w:t xml:space="preserve">Rocky </w:t>
      </w:r>
      <w:r>
        <w:rPr>
          <w:rFonts w:cs="Palatino Linotype" w:ascii="Palatino Linotype" w:hAnsi="Palatino Linotype"/>
          <w:kern w:val="2"/>
        </w:rPr>
        <w:t>főcímdalát játszották valami eszelős feldolgozásban… dzsesszes, optimista rángatózás. Testhezálló, ujjatlan, V nyakú, mályvaszínű gyapjúpólót és sárga, pliszírozott mini</w:t>
        <w:softHyphen/>
        <w:t>szoknyát viselő, fenékriszáló pomponlányok özönlötték el a pálya két szélét, ami még vígabbá tette a zenét. Jojo még el sem érte a cserepadot, a lányok máris elfoglalták a pályát. Honnan termettek ott? Mintha a Buster Bowl felső traktusaiból szálltak volna alá. Jojo mellett szaladva érkeztek a táncosok, Charlie Angyalai (a „Chazzies”), aranyszínű Lycra harisnyanadrágban, amely olyan alacsony derekú volt, hogy épp csak túlért a hátsó bevágás tetején. Aranyszínű Lycra melltartójuk és aranyszínű, alacsony derekú harisnyanadrágjuk között kivillant húsos köldökük és izmos hasuk. Jojo sokszor találta már iz</w:t>
        <w:softHyphen/>
        <w:t>gatónak ezt – az egymás mellett sorakozó feszes, kivillanó hasakat… és a puha, rejtélyes halmokat… De e pillanatban a legkisebb gondja is nagyobb volt ennél. A táncosok egykettőre a pálya közepére perdül</w:t>
        <w:softHyphen/>
        <w:t xml:space="preserve">tek, és modern tánckoreográfiájukkal a </w:t>
      </w:r>
      <w:r>
        <w:rPr>
          <w:rFonts w:cs="Palatino Linotype" w:ascii="Palatino Linotype" w:hAnsi="Palatino Linotype"/>
          <w:i/>
          <w:iCs/>
          <w:kern w:val="2"/>
        </w:rPr>
        <w:t xml:space="preserve">Rocky </w:t>
      </w:r>
      <w:r>
        <w:rPr>
          <w:rFonts w:cs="Palatino Linotype" w:ascii="Palatino Linotype" w:hAnsi="Palatino Linotype"/>
          <w:kern w:val="2"/>
        </w:rPr>
        <w:t>zenéjét az eltökéltség himnuszából afféle nyugati hastánccá változtatták. A pálya minden sarkát akrobaták, zsonglőrök és tornászok szállták meg. Párban dolgo</w:t>
        <w:softHyphen/>
        <w:t>zó fiúk – a karjuk, mint a vas, a mályva- és sárgacsíkos trikó ruhában combjuk és felsőcombjuk hatalmas tömbként feszül – dobáltak a le</w:t>
        <w:softHyphen/>
        <w:t xml:space="preserve">vegőbe elragadó, cukorbaba tornászlányokat, ahol a kis szépségek csípőjüket forgatva bukfenceket, félszaltókat és hátraszaltókat végeztek, mielőtt visszahuppantak volna a fiúk karjaiba. A zenekar, a pomponlányok, a táncosok, az akrobaták – valóságos cirkusz lépett működésbe a pályán, és ez még csak egy időkérés volt! A zenekar szédítően vidám zenét játszott, nem annyira pezsdítőt, inkább… </w:t>
      </w:r>
      <w:r>
        <w:rPr>
          <w:rFonts w:cs="Palatino Linotype" w:ascii="Palatino Linotype" w:hAnsi="Palatino Linotype"/>
          <w:i/>
          <w:iCs/>
          <w:kern w:val="2"/>
        </w:rPr>
        <w:t xml:space="preserve">szédítőt, </w:t>
      </w:r>
      <w:r>
        <w:rPr>
          <w:rFonts w:cs="Palatino Linotype" w:ascii="Palatino Linotype" w:hAnsi="Palatino Linotype"/>
          <w:kern w:val="2"/>
        </w:rPr>
        <w:t>indokolatlanul játékos, öncélúan eksztatikus muzsikát. Na és a játékosokat, ezekeket az óriásokat talán hidegen hagyják ezek a ruganyos, bolondos cukorbabák? Dehogy! Az ki van zárva! Volt, aki egyesével végigment már rajtuk. Mostanra olyanná lettek, mint a legdic</w:t>
        <w:softHyphen/>
        <w:t>sőbb harcos jutalma. Jojónak ugyanúgy megvoltak a maga kalandjai, mint a többieknek. A srácoknak körülbelül annyit jelentett, mint egy hideg sör… kefélni egyet ezekkel a kis cukorbabákkal, akik ott bukfenceztek, ugráltak, rázták magukat, és megfeszített erővel riszálták a fenekü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kkora lett a hangzavar, hogy Jojo a padhoz érve már nem is hallot</w:t>
        <w:softHyphen/>
        <w:t xml:space="preserve">ta a Mester dühöngését. De nem is kellett hallani. Épp elég volt látni… ahogy ráharap az alsóajkára, hogy maximális erővel vakkanthasson oda egy </w:t>
      </w:r>
      <w:r>
        <w:rPr>
          <w:rFonts w:cs="Palatino Linotype" w:ascii="Palatino Linotype" w:hAnsi="Palatino Linotype"/>
          <w:i/>
          <w:iCs/>
          <w:kern w:val="2"/>
        </w:rPr>
        <w:t xml:space="preserve">baszdmeget. </w:t>
      </w:r>
      <w:r>
        <w:rPr>
          <w:rFonts w:cs="Palatino Linotype" w:ascii="Palatino Linotype" w:hAnsi="Palatino Linotype"/>
          <w:kern w:val="2"/>
        </w:rPr>
        <w:t>A nézők üvöltöttek, a zenekar pedig a „Love for Sale-t játszotta vidám, pattogós ritmusban, egy tamburamajor és hat mazso</w:t>
        <w:softHyphen/>
        <w:t>rett kedvé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 szeme sarkából látta, hogy Dashorn és Treyshawn előreha</w:t>
        <w:softHyphen/>
        <w:t xml:space="preserve">jol kicsit, hogy jobban, közelebbről hallják a Mestert, Curtis és André pedig csatlakozott hozzájuk. A Mester nyilván maga köré gyűjti a kezdő ötöst, hogy instrukciókat adjon, mielőtt visszatérnek a pályára. Jojo megacélozta magát. Tudta, hogy megkapja a magáét. Visszafojtotta a lélegzetét, és csatlakozott a kupachoz… </w:t>
      </w:r>
      <w:r>
        <w:rPr>
          <w:rFonts w:cs="Palatino Linotype" w:ascii="Palatino Linotype" w:hAnsi="Palatino Linotype"/>
          <w:i/>
          <w:iCs/>
          <w:kern w:val="2"/>
        </w:rPr>
        <w:t xml:space="preserve">Congers… </w:t>
      </w:r>
      <w:r>
        <w:rPr>
          <w:rFonts w:cs="Palatino Linotype" w:ascii="Palatino Linotype" w:hAnsi="Palatino Linotype"/>
          <w:kern w:val="2"/>
        </w:rPr>
        <w:t>ösztönösen megborzongott, mielőtt az agya képes lett volna logikusan gondolk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reyshawn hatalmas testének takarásában Jojo eddig a pillanatig nem vette észre, hogy Treyshawn és a Mester között ott áll Vernon Congers. Előrehajol, keze a térdén, akár a többieknek… hogy </w:t>
      </w:r>
      <w:r>
        <w:rPr>
          <w:rFonts w:cs="Palatino Linotype" w:ascii="Palatino Linotype" w:hAnsi="Palatino Linotype"/>
          <w:i/>
          <w:iCs/>
          <w:kern w:val="2"/>
        </w:rPr>
        <w:t>meghall</w:t>
        <w:softHyphen/>
        <w:t xml:space="preserve">gassa az utasítást, </w:t>
      </w:r>
      <w:r>
        <w:rPr>
          <w:rFonts w:cs="Palatino Linotype" w:ascii="Palatino Linotype" w:hAnsi="Palatino Linotype"/>
          <w:kern w:val="2"/>
        </w:rPr>
        <w:t>mielőtt pályára megy. Jojo is csatlakozni akart hoz</w:t>
        <w:softHyphen/>
        <w:t>zájuk… de működésbe lépett a logika, és állva maradt, a válla leesett, a szája tátva ma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olyan arccal nézett fel rá, mintha azt mond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Á, szia, te is itt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mérten behízelgő hangja tovább rontott a helyze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ojo, szeretném, ha pihennél kics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jével biccentett… nem egy konkrét irányba, csak úgy általában… de mégse annyira általánosan, hogy Dashorn, Treyshawn, André, Curtis vagy pláne Congers ne értette volna, hogy a cserepadra gond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Mestert kivéve mindenki másfelé nézett, és Jojo se nézett rájuk. Kétségbeesve keresett </w:t>
      </w:r>
      <w:r>
        <w:rPr>
          <w:rFonts w:cs="Palatino Linotype" w:ascii="Palatino Linotype" w:hAnsi="Palatino Linotype"/>
          <w:i/>
          <w:iCs/>
          <w:kern w:val="2"/>
        </w:rPr>
        <w:t xml:space="preserve">valamit, akármit, </w:t>
      </w:r>
      <w:r>
        <w:rPr>
          <w:rFonts w:cs="Palatino Linotype" w:ascii="Palatino Linotype" w:hAnsi="Palatino Linotype"/>
          <w:kern w:val="2"/>
        </w:rPr>
        <w:t>amit nézhet. Így tévedt a te</w:t>
        <w:softHyphen/>
        <w:t>kintete az eredményjelzőre. Négy perc és negyven másodperc telt el az első negyed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ont, ahogy Jamal Perkins megjósolta. Kezdőjátékosi előjoga a Dupont csapatában előbb elillant, mint hogy letelt volna a szezon első meccsének első öt perce… Abban a szezonban, amelyben megalapozza vagy tönkreteszi sportolói karrierjét – az egyetlen elérhető karriert, az egyetlen elképzelhető szerepet Jojo Johanssen számára ezen a vilá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tudatosodott benne a zenekar játéka. A trombiták, harso</w:t>
        <w:softHyphen/>
        <w:t>nák, klarinétok, vadászkürtök és a hatalmas dobok új számot játszottak: „He Ain’t Heavy, He’s My Brother”, az „On the Sunny Side of the Street” félreismerhetetlen, pezsgő ritmusába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Ladding sétány csendjében két diák sétált a bús-borongós hétfői estén. Semmi se érdekelte őket kevésbé, mint az, ami a Buster Bowlban történt. A sétány díszes utcalámpái – alig pislákolva – groteszk árnyékokat vetetettek a környező épületekre és fákra. Szinte </w:t>
      </w:r>
      <w:r>
        <w:rPr>
          <w:rFonts w:cs="Palatino Linotype" w:ascii="Palatino Linotype" w:hAnsi="Palatino Linotype"/>
          <w:i/>
          <w:iCs/>
          <w:kern w:val="2"/>
        </w:rPr>
        <w:t xml:space="preserve">érezni </w:t>
      </w:r>
      <w:r>
        <w:rPr>
          <w:rFonts w:cs="Palatino Linotype" w:ascii="Palatino Linotype" w:hAnsi="Palatino Linotype"/>
          <w:kern w:val="2"/>
        </w:rPr>
        <w:t>lehetett a sö</w:t>
        <w:softHyphen/>
        <w:t>tétben a sok élettelen építészeti és kertépítészeti töme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csit bizarr itt lenni – mondta Adam, remélve, hogy kellően közö</w:t>
        <w:softHyphen/>
        <w:t xml:space="preserve">nyös a hangja. – Jobban belegondolva, nem is emlékszem, hogy valaha is jártam volna éjszaka a Ladding sétányon. Bár arra sem emlékszem, hogy bármi </w:t>
      </w:r>
      <w:r>
        <w:rPr>
          <w:rFonts w:cs="Palatino Linotype" w:ascii="Palatino Linotype" w:hAnsi="Palatino Linotype"/>
          <w:i/>
          <w:iCs/>
          <w:kern w:val="2"/>
        </w:rPr>
        <w:t xml:space="preserve">történt volna </w:t>
      </w:r>
      <w:r>
        <w:rPr>
          <w:rFonts w:cs="Palatino Linotype" w:ascii="Palatino Linotype" w:hAnsi="Palatino Linotype"/>
          <w:kern w:val="2"/>
        </w:rPr>
        <w:t>a Ladding sétányon éjjel… vagy akár nappal. Szerinted félni kéne valami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pont… félelemről beszélek – felelte Charlotte. – Csak nem akartam egyedül idejönni a söté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ssze előttük a sétány két oldala mintha összeért volna a feketeség</w:t>
        <w:softHyphen/>
        <w:t>ben, csak a pislákoló lámpák jelezték némileg az ut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yira kísérteties! – tette hozzá Charlotte. – Csak egyszer voltam itt éjjel, Mimivel és Bettinával… már azt se tudom, minek. Csak arra emlékszem, mennyire kísérteties volt… Oké, bevallom, gyáva nyuszi vagyok! Tiszta hülye vagyok. De nagyra értékelem a segítsége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úgy mosolygott rá a fiúra, hogy Adam legszívesebben át</w:t>
        <w:softHyphen/>
        <w:t xml:space="preserve">ölelte és felemelte volna a földről – </w:t>
      </w:r>
      <w:r>
        <w:rPr>
          <w:rFonts w:cs="Palatino Linotype" w:ascii="Palatino Linotype" w:hAnsi="Palatino Linotype"/>
          <w:i/>
          <w:iCs/>
          <w:kern w:val="2"/>
        </w:rPr>
        <w:t xml:space="preserve">puff </w:t>
      </w:r>
      <w:r>
        <w:rPr>
          <w:rFonts w:cs="Palatino Linotype" w:ascii="Palatino Linotype" w:hAnsi="Palatino Linotype"/>
          <w:kern w:val="2"/>
        </w:rPr>
        <w:t>Ehelyett csak ment tovább. Adam örült, amiért a sötétben Charlotte nem látja, hogy elpirult. Ne</w:t>
        <w:softHyphen/>
        <w:t>mesnek érezte magát – több mint nemesnek: bátornak, legalábbis kicsit – ráadásul kivívta a lány megbecsülését, aki gyógyír minden kínjára, s ami fontosabb, a szüzességére. Most ébredt csak rá, hogy még sose látta azelőtt farmerben a lá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j? – kérdezte Adam, a nadrágra muta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smi – felelte Charlotte – Nem egész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ondd el még egyszer, miért is megyünk a Saint Ray-házba? – kérte Adam. – Köszönetet mondani egy srácnak, </w:t>
      </w:r>
      <w:r>
        <w:rPr>
          <w:rFonts w:cs="Palatino Linotype" w:ascii="Palatino Linotype" w:hAnsi="Palatino Linotype"/>
          <w:i/>
          <w:iCs/>
          <w:kern w:val="2"/>
        </w:rPr>
        <w:t xml:space="preserve">miért </w:t>
      </w:r>
      <w:r>
        <w:rPr>
          <w:rFonts w:cs="Palatino Linotype" w:ascii="Palatino Linotype" w:hAnsi="Palatino Linotype"/>
          <w:kern w:val="2"/>
        </w:rPr>
        <w:t>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net közben Charlotte elmesélte Adamnek a hosszú, szövevényes történetet arról, hogy mentette meg ez a fiú attól a részeg, elmebeteg lacrosse-játékostól. Hogy egy magafajta lány mit keresett a hátsó kapu</w:t>
        <w:softHyphen/>
        <w:t>nál, az nem derült ki. A hátsókapuzás idióta, szombat délutáni eldobom</w:t>
        <w:softHyphen/>
        <w:t>azagyam buli olyan kreténeknek, akik szerint a hétvége arra való, hogy szombat este félholtra igyák magukat, aztán vasárnap és hétfőn hábo</w:t>
        <w:softHyphen/>
        <w:t xml:space="preserve">rús kalandtörténeteket meséljenek róla. Adam el nem tudta képzelni, hogy egy elsős, aki ráadásul olyan gyönyörű virágszál, mint Charlotte </w:t>
        <w:softHyphen/>
        <w:t>és, ugye, semmi pénzért nem nyúlna sörhöz – akár csak a hátsó kapu közelébe m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megmentett egy részeg lacrosse-játékostól, és még a nevedet se tu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ég akkor volt – felelte Charlotte. – Szerintem most már tudja. Majd igen unalmasan ecsetelni kezdte, hogyan szöktek meg Mimivel és Bettinával a hátsó kaputól, és milyen lelkiismeret-furdalása volt, ami</w:t>
        <w:softHyphen/>
        <w:t>ért nem mondott köszönetet a megmentőjének. Adam agya e ponton kikapcsolt, de Charlotte tovább beszélt. Mondandójának veleje az volt, hogy hálátlannak érezné magát, ha nem mondana köszön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 nem tudta a nevedet – vetette közbe Adam –, </w:t>
      </w:r>
      <w:r>
        <w:rPr>
          <w:rFonts w:cs="Palatino Linotype" w:ascii="Palatino Linotype" w:hAnsi="Palatino Linotype"/>
          <w:i/>
          <w:iCs/>
          <w:kern w:val="2"/>
        </w:rPr>
        <w:t xml:space="preserve">te </w:t>
      </w:r>
      <w:r>
        <w:rPr>
          <w:rFonts w:cs="Palatino Linotype" w:ascii="Palatino Linotype" w:hAnsi="Palatino Linotype"/>
          <w:kern w:val="2"/>
        </w:rPr>
        <w:t>honnan tudod az öv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am, hogy valaki Hoytnak szólítja – felelte Charlotte. – Gon</w:t>
        <w:softHyphen/>
        <w:t>dolom, elég szokatlan név, és amikor megemlítettem a szobatársam</w:t>
        <w:softHyphen/>
        <w:t>nak, azt mondta, a nővére, aki végzős, ismert egy Hoyt nevű végzőst. Hoyt Thorpe, azt hi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egállt a Ladding sétány közepén. Csípőre tett kézzel, csodálkozástól eltátott szájjal meredt Charlotte-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ost csak ugrat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d?</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 xml:space="preserve">Találkoztam </w:t>
      </w:r>
      <w:r>
        <w:rPr>
          <w:rFonts w:cs="Palatino Linotype" w:ascii="Palatino Linotype" w:hAnsi="Palatino Linotype"/>
          <w:kern w:val="2"/>
        </w:rPr>
        <w:t xml:space="preserve">vele. Te… most… csak ugratsz! Most meg nekiment a </w:t>
      </w:r>
      <w:r>
        <w:rPr>
          <w:rFonts w:cs="Palatino Linotype" w:ascii="Palatino Linotype" w:hAnsi="Palatino Linotype"/>
          <w:i/>
          <w:iCs/>
          <w:kern w:val="2"/>
        </w:rPr>
        <w:t xml:space="preserve">Mac Bolkának? </w:t>
      </w:r>
      <w:r>
        <w:rPr>
          <w:rFonts w:cs="Palatino Linotype" w:ascii="Palatino Linotype" w:hAnsi="Palatino Linotype"/>
          <w:kern w:val="2"/>
        </w:rPr>
        <w:t xml:space="preserve">Jesszusom, őrjítő… ezt nem tudom elhinni. – </w:t>
      </w:r>
      <w:r>
        <w:rPr>
          <w:rFonts w:cs="Palatino Linotype" w:ascii="Palatino Linotype" w:hAnsi="Palatino Linotype"/>
          <w:i/>
          <w:iCs/>
          <w:kern w:val="2"/>
        </w:rPr>
        <w:t>Micsodá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w:t>
      </w:r>
      <w:r>
        <w:rPr>
          <w:rFonts w:cs="Palatino Linotype" w:ascii="Palatino Linotype" w:hAnsi="Palatino Linotype"/>
          <w:kern w:val="2"/>
        </w:rPr>
        <w:t xml:space="preserve">Cikket akarok írni Hoyt Thorpe-ról! Hallottál már róla meg a </w:t>
      </w:r>
      <w:r>
        <w:rPr>
          <w:rFonts w:cs="Palatino Linotype" w:ascii="Palatino Linotype" w:hAnsi="Palatino Linotype"/>
          <w:i/>
          <w:iCs/>
          <w:kern w:val="2"/>
        </w:rPr>
        <w:t>Szájbabaszás Éjszakáj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Beverly mondott róla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ljes tényfeltárást akarok írni róla… mindent, elejétől a végéig. Benne van az ügyben egy pasas, akiből az Egyesült Államok elnöke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yenge világításban Adam úgy sejtette, Charlotte szeme elkereke</w:t>
        <w:softHyphen/>
        <w:t>dik. Milyen elbűvölt tekintet! A lány mind nagyobb csodálattal nézte, szeme pedig egyre jobban ragyogott, csak ragyogott, mígnem… arca ragyogása aurává vált, amit még itt, a Ladding sétány félhomályában sem lehetett nem észrevenni… talán most megtehetné. Talán helyes lenne megpróbálni. No, nem átölelni – azt éppen nem, de mondjuk, megfogni a derekát? Adam megpróbálta elképzelni. Mit jelentene az, vagy mit kéne jelentenie? Annyira amatőrnek érezte magát… a szánal</w:t>
        <w:softHyphen/>
        <w:t>mas szű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előttük állt, csakis a Saint Ray-ház lehetett. Ez volt az egyetlen épület a sétányon, amiben volt élet. Rézlámpások a bejárat előtt… fé</w:t>
        <w:softHyphen/>
        <w:t xml:space="preserve">nyek a felsőbb ablakokban, valószínűleg </w:t>
      </w:r>
      <w:r>
        <w:rPr>
          <w:rFonts w:cs="Palatino Linotype" w:ascii="Palatino Linotype" w:hAnsi="Palatino Linotype"/>
          <w:i/>
          <w:iCs/>
          <w:kern w:val="2"/>
        </w:rPr>
        <w:t xml:space="preserve">azok </w:t>
      </w:r>
      <w:r>
        <w:rPr>
          <w:rFonts w:cs="Palatino Linotype" w:ascii="Palatino Linotype" w:hAnsi="Palatino Linotype"/>
          <w:kern w:val="2"/>
        </w:rPr>
        <w:t>a hálószobák… minden csöndes és nyugodt ahhoz képest, amikor elvétve részt vesz a nyílt testvériségi bulikon… ez a gondolat szomorú érzéseket keltett benne. Minden testvériségi bulin egyformán nyomorultul érezte magát… az a felvágós ordítozás, ami ott zajlik… de aztán, ha keserűen is, Adam visszanyerte racionális ítélőképess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megállt. Alig huszonöt méterre voltak a Saint Ray-ház bejára</w:t>
        <w:softHyphen/>
        <w:t>tá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ámadt egy nagyszerű ötletem, Charlotte! – arcán izgatott mosoly jelent meg, amely gyakran kíséri az </w:t>
      </w:r>
      <w:r>
        <w:rPr>
          <w:rFonts w:cs="Palatino Linotype" w:ascii="Palatino Linotype" w:hAnsi="Palatino Linotype"/>
          <w:i/>
          <w:iCs/>
          <w:kern w:val="2"/>
        </w:rPr>
        <w:t xml:space="preserve">Aha! </w:t>
      </w:r>
      <w:r>
        <w:rPr>
          <w:rFonts w:cs="Palatino Linotype" w:ascii="Palatino Linotype" w:hAnsi="Palatino Linotype"/>
          <w:kern w:val="2"/>
        </w:rPr>
        <w:t>élményt. – Mi lenne, ha be</w:t>
        <w:softHyphen/>
        <w:t>jönnék veled? Te köszönetet akarsz mondani Thorpe-nak, én pedig beszélnék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lepődött. A felsőajkába harap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udod… nem hinném, hogy ez jó ötlet… Nem szeretném, ha azt gondolná, azért jöttem el hozzá, hogy egy barátom megírhasson egy sztorit a </w:t>
      </w:r>
      <w:r>
        <w:rPr>
          <w:rFonts w:cs="Palatino Linotype" w:ascii="Palatino Linotype" w:hAnsi="Palatino Linotype"/>
          <w:i/>
          <w:iCs/>
          <w:kern w:val="2"/>
        </w:rPr>
        <w:t xml:space="preserve">Wave </w:t>
      </w:r>
      <w:r>
        <w:rPr>
          <w:rFonts w:cs="Palatino Linotype" w:ascii="Palatino Linotype" w:hAnsi="Palatino Linotype"/>
          <w:kern w:val="2"/>
        </w:rPr>
        <w:t>számára…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aj – mondta Adam. – Nem interjúvolom meg. Majd valami</w:t>
        <w:softHyphen/>
        <w:t>kor később sort kerítek rá, amikor már eszébe se fog jutni összekap</w:t>
        <w:softHyphen/>
        <w:t xml:space="preserve">csolni a kettőt. De mégis, legalább… személyesebb megvilágításban látna. Ha majd interjút kérek tőle, nem úgy tekint majd rám, mint egy… – majdnem azt mondta, „balekra”… De időben észrevette magát. Nem akarta, hogy Charlotte tudja, miként vélekedik a testvériségbeli és a többi fasz a </w:t>
      </w:r>
      <w:r>
        <w:rPr>
          <w:rFonts w:cs="Palatino Linotype" w:ascii="Palatino Linotype" w:hAnsi="Palatino Linotype"/>
          <w:i/>
          <w:iCs/>
          <w:kern w:val="2"/>
        </w:rPr>
        <w:t xml:space="preserve">Wave </w:t>
      </w:r>
      <w:r>
        <w:rPr>
          <w:rFonts w:cs="Palatino Linotype" w:ascii="Palatino Linotype" w:hAnsi="Palatino Linotype"/>
          <w:kern w:val="2"/>
        </w:rPr>
        <w:t>teljes szerkesztőségéről. – …mint egy srácra a semmiből, aki a Szájbabizélésről akar kérdezősködni. – Nem tudta pon</w:t>
        <w:softHyphen/>
        <w:t>tosan, miért, de jobbnak látta eltekinteni a „baszás” szó használatától, ha már épp szívességet kér Charlotte-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nem is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fonegyszerű, Charlotte! Én csak egy srác vagyok, aki ide kísért a sötétben. – Felfelé fordította a tenyerét, és felvonta a szemöldökét, mintha azt mondaná: – Mi kivetnivaló van eb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grimaszolva megrázta a fejét, de úgy tűnt, nem tudja meg</w:t>
        <w:softHyphen/>
        <w:t>fogalmazni az aggály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megeshet… Értem, amit mondasz… És tényleg hálás vagyok… De azt mondtad… Ha megírod, hatalmas durranás lesz… Mi van, ha bosszús rád? Már így is bűntudatot érzek, amiért csak két nap múltán köszönöm meg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w:t>
      </w:r>
      <w:r>
        <w:rPr>
          <w:rFonts w:cs="Palatino Linotype" w:ascii="Palatino Linotype" w:hAnsi="Palatino Linotype"/>
          <w:i/>
          <w:iCs/>
          <w:kern w:val="2"/>
        </w:rPr>
        <w:t xml:space="preserve">imád </w:t>
      </w:r>
      <w:r>
        <w:rPr>
          <w:rFonts w:cs="Palatino Linotype" w:ascii="Palatino Linotype" w:hAnsi="Palatino Linotype"/>
          <w:kern w:val="2"/>
        </w:rPr>
        <w:t xml:space="preserve">beszélni róla! </w:t>
      </w:r>
      <w:r>
        <w:rPr>
          <w:rFonts w:cs="Palatino Linotype" w:ascii="Palatino Linotype" w:hAnsi="Palatino Linotype"/>
          <w:i/>
          <w:iCs/>
          <w:kern w:val="2"/>
        </w:rPr>
        <w:t xml:space="preserve">Büszke </w:t>
      </w:r>
      <w:r>
        <w:rPr>
          <w:rFonts w:cs="Palatino Linotype" w:ascii="Palatino Linotype" w:hAnsi="Palatino Linotype"/>
          <w:kern w:val="2"/>
        </w:rPr>
        <w:t xml:space="preserve">rá! – Adam érezte, hogy az </w:t>
      </w:r>
      <w:r>
        <w:rPr>
          <w:rFonts w:cs="Palatino Linotype" w:ascii="Palatino Linotype" w:hAnsi="Palatino Linotype"/>
          <w:i/>
          <w:iCs/>
          <w:kern w:val="2"/>
        </w:rPr>
        <w:t xml:space="preserve">Aha! </w:t>
      </w:r>
      <w:r>
        <w:rPr>
          <w:rFonts w:cs="Palatino Linotype" w:ascii="Palatino Linotype" w:hAnsi="Palatino Linotype"/>
          <w:kern w:val="2"/>
        </w:rPr>
        <w:t>mosoly egy koldus izgatott könyörgésévé alakul, de nem tehetett róla, ha egyszer annak is érezte magát. – Ezt biztosan tudom! Az egyik test</w:t>
        <w:softHyphen/>
        <w:t>vériségbeli mondta! Szereti elmesélni. A másik srác, Vance, vagy ki az, aki nem akarja, hogy kiderülj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alk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akarod, hogy </w:t>
      </w:r>
      <w:r>
        <w:rPr>
          <w:rFonts w:cs="Palatino Linotype" w:ascii="Palatino Linotype" w:hAnsi="Palatino Linotype"/>
          <w:i/>
          <w:iCs/>
          <w:kern w:val="2"/>
        </w:rPr>
        <w:t xml:space="preserve">miattad </w:t>
      </w:r>
      <w:r>
        <w:rPr>
          <w:rFonts w:cs="Palatino Linotype" w:ascii="Palatino Linotype" w:hAnsi="Palatino Linotype"/>
          <w:kern w:val="2"/>
        </w:rPr>
        <w:t>is bűntudatom leg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nem nagy ügy, Charlotte. Annyira… egyszer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 mondta Charlotte. – Nem az a baj… Csak köszönetet akarok mondani neki, aztán pedig… tudod… szeretnék túllenni rajta. És elmenni… komplikáció nélkül. Különben is, ha annyira szeret beszélni róla, miért nem hívod fel, és kéred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om, hogy már megtettem. Csakhogy nem ismer. De biztos szívesebben beszélne olyan előtt, akit ism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Adam – alig hallható suttogás volt, és a lány elfordította a tekintetét, miközben mondta. – Csak túl akarok lenni rajta, és kész. – Azután a fiú szemébe nézett, s arcával megfontoltan közelebb hajolt hozzá. – Ó, Adam, annyira hálás vagyok. Csodálatos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közelebb húzódott, a kezét Adam vállára tette, a száját a szájához közelítette, ajkát az ajkához… de az utolsó centiknél kitért, és inkább puszit nyomott az arc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dam – mondta megint –, köszönöm. Köszönöm, amit értem tettél. Ha visszaértem, felhívlak,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zal a Saint Ray-ház ajtaja felé fordult. Egy </w:t>
      </w:r>
      <w:r>
        <w:rPr>
          <w:rFonts w:cs="Palatino Linotype" w:ascii="Palatino Linotype" w:hAnsi="Palatino Linotype"/>
          <w:i/>
          <w:iCs/>
          <w:kern w:val="2"/>
        </w:rPr>
        <w:t xml:space="preserve">puszi? </w:t>
      </w:r>
      <w:r>
        <w:rPr>
          <w:rFonts w:cs="Palatino Linotype" w:ascii="Palatino Linotype" w:hAnsi="Palatino Linotype"/>
          <w:kern w:val="2"/>
        </w:rPr>
        <w:t xml:space="preserve">De az is igaz, hogy olyan </w:t>
      </w:r>
      <w:r>
        <w:rPr>
          <w:rFonts w:cs="Palatino Linotype" w:ascii="Palatino Linotype" w:hAnsi="Palatino Linotype"/>
          <w:i/>
          <w:iCs/>
          <w:kern w:val="2"/>
        </w:rPr>
        <w:t xml:space="preserve">sokatmondó </w:t>
      </w:r>
      <w:r>
        <w:rPr>
          <w:rFonts w:cs="Palatino Linotype" w:ascii="Palatino Linotype" w:hAnsi="Palatino Linotype"/>
          <w:kern w:val="2"/>
        </w:rPr>
        <w:t>mosollyal nézett vissza… Adamnek úgy tűnt, mintha a sírás fojtogatná a lányt… a szerelem szeméből potyogó… könnyek… Örömkönnyek? De mik is azok az örömkönny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Könnyek őérte, a védelmezőért? Adamnek volt egy elég érdekes elmélete, miszerint alapjában véve minden könny az oltalommal függ össze. Születéskor sírunk, mert meztelenül jövünk a világra, és </w:t>
      </w:r>
      <w:r>
        <w:rPr>
          <w:rFonts w:cs="Palatino Linotype" w:ascii="Palatino Linotype" w:hAnsi="Palatino Linotype"/>
          <w:i/>
          <w:iCs/>
          <w:kern w:val="2"/>
        </w:rPr>
        <w:t>szüksé</w:t>
        <w:softHyphen/>
        <w:t xml:space="preserve">günk van </w:t>
      </w:r>
      <w:r>
        <w:rPr>
          <w:rFonts w:cs="Palatino Linotype" w:ascii="Palatino Linotype" w:hAnsi="Palatino Linotype"/>
          <w:kern w:val="2"/>
        </w:rPr>
        <w:t xml:space="preserve">az oltalomra. Megsiratjuk a szeretteinket, akiknek oltalomra lett volna szükségük, de </w:t>
      </w:r>
      <w:r>
        <w:rPr>
          <w:rFonts w:cs="Palatino Linotype" w:ascii="Palatino Linotype" w:hAnsi="Palatino Linotype"/>
          <w:i/>
          <w:iCs/>
          <w:kern w:val="2"/>
        </w:rPr>
        <w:t xml:space="preserve">nem kapták meg időben. </w:t>
      </w:r>
      <w:r>
        <w:rPr>
          <w:rFonts w:cs="Palatino Linotype" w:ascii="Palatino Linotype" w:hAnsi="Palatino Linotype"/>
          <w:kern w:val="2"/>
        </w:rPr>
        <w:t xml:space="preserve">Hálától eltelve siratjuk azokat a történelmi személyiségeket, akik </w:t>
      </w:r>
      <w:r>
        <w:rPr>
          <w:rFonts w:cs="Palatino Linotype" w:ascii="Palatino Linotype" w:hAnsi="Palatino Linotype"/>
          <w:i/>
          <w:iCs/>
          <w:kern w:val="2"/>
        </w:rPr>
        <w:t xml:space="preserve">megoltalmaztak </w:t>
      </w:r>
      <w:r>
        <w:rPr>
          <w:rFonts w:cs="Palatino Linotype" w:ascii="Palatino Linotype" w:hAnsi="Palatino Linotype"/>
          <w:kern w:val="2"/>
        </w:rPr>
        <w:t>bennünket a kritikus pillanatokban – saját életük kockáztatásával vagy feláldozásával. Sírunk azokért, akik önként indulnak az életveszélybe, hogy megvédje</w:t>
        <w:softHyphen/>
        <w:t xml:space="preserve">nek minket, és akik maguk is </w:t>
      </w:r>
      <w:r>
        <w:rPr>
          <w:rFonts w:cs="Palatino Linotype" w:ascii="Palatino Linotype" w:hAnsi="Palatino Linotype"/>
          <w:i/>
          <w:iCs/>
          <w:kern w:val="2"/>
        </w:rPr>
        <w:t xml:space="preserve">oltalomra szorulnak. </w:t>
      </w:r>
      <w:r>
        <w:rPr>
          <w:rFonts w:cs="Palatino Linotype" w:ascii="Palatino Linotype" w:hAnsi="Palatino Linotype"/>
          <w:kern w:val="2"/>
        </w:rPr>
        <w:t xml:space="preserve">Sírunk azokért is, akiknek nagyon nagy szükségük volt a védelemre, és akár megkapták, akár nem, ha rossz esélyekkel is, de megvívták a nagy csatát. </w:t>
      </w:r>
      <w:r>
        <w:rPr>
          <w:rFonts w:cs="Palatino Linotype" w:ascii="Palatino Linotype" w:hAnsi="Palatino Linotype"/>
          <w:i/>
          <w:iCs/>
          <w:kern w:val="2"/>
        </w:rPr>
        <w:t xml:space="preserve">Minden </w:t>
      </w:r>
      <w:r>
        <w:rPr>
          <w:rFonts w:cs="Palatino Linotype" w:ascii="Palatino Linotype" w:hAnsi="Palatino Linotype"/>
          <w:kern w:val="2"/>
        </w:rPr>
        <w:t xml:space="preserve">könny az oltalommal függ össze. </w:t>
      </w:r>
      <w:r>
        <w:rPr>
          <w:rFonts w:cs="Palatino Linotype" w:ascii="Palatino Linotype" w:hAnsi="Palatino Linotype"/>
          <w:i/>
          <w:iCs/>
          <w:kern w:val="2"/>
        </w:rPr>
        <w:t xml:space="preserve">Semmilyen </w:t>
      </w:r>
      <w:r>
        <w:rPr>
          <w:rFonts w:cs="Palatino Linotype" w:ascii="Palatino Linotype" w:hAnsi="Palatino Linotype"/>
          <w:kern w:val="2"/>
        </w:rPr>
        <w:t>könnynek nincs köze sem</w:t>
        <w:softHyphen/>
        <w:t>mi más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zépen megérlelődött benne az elmélet e néhány perc – pillanat? </w:t>
        <w:softHyphen/>
        <w:t>alatt, itt, a sötét Ladding sétányon. Részesülhetne ennél nagyobb áldás</w:t>
        <w:softHyphen/>
        <w:t>ban?… itt lebeg, a világ egyik legszebb és legelőkelőbb egyetemi kör</w:t>
        <w:softHyphen/>
        <w:t>nyezetében, halszálka- és gyémántmintában lerakott téglákat bámul, melyeket olyan kőművesek alkottak meg, amilyenek ma már nem is léteznek. Jókedvvel gondolt küszöbön álló két győzelmére… a szív és a fej diadalára… küszöbön egy újabb jelentős pszichológiai felfede</w:t>
        <w:softHyphen/>
        <w:t>zés… Létezik ennél nagyobb boldogság? Igen! Úgy hívják: Charlotte Simmons.</w:t>
      </w:r>
    </w:p>
    <w:p>
      <w:pPr>
        <w:pStyle w:val="Heading1"/>
        <w:rPr/>
      </w:pPr>
      <w:bookmarkStart w:id="21" w:name="__RefHeading___Toc195885663"/>
      <w:bookmarkEnd w:id="21"/>
      <w:r>
        <w:rPr/>
        <w:t>Tizenhetedik fejezet – Az öntudatos kavi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edül állt a Saint Ray-ház hatalmas előterében, és várt. Előtte a lépcső, masszív, csodálatosan faragott, tekergős korlátjával. A málladozó festékrétegeknek hála, az amerikai fafaragás e gyöngy</w:t>
        <w:softHyphen/>
        <w:t>szeme még szakadtabbnak tűnt, mint a testvériségi bulin a félhomály</w:t>
        <w:softHyphen/>
        <w: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fura kinézetű srác, aki beengedte – vérszomjas szemöldöke az orra fölött összenőtt, a csípője pedig szélesebb volt, mint a válla </w:t>
        <w:softHyphen/>
        <w:t>Hoytért indult. A srác béna, Saint Ray-hez nem illő megjelenése kelle</w:t>
        <w:softHyphen/>
        <w:t>metlen emlékeket ébresztett Charlotte-ban, de ezeket nem tudta volna konkrétan megfogalmazni. Ugyanez vonatkozott a szagra is – testes, ál</w:t>
        <w:softHyphen/>
        <w:t xml:space="preserve">lott, de volt benne némi édeskés is, mint amikor a szivárgó radiátorok miatt rohad a parketta. Csak hát radiátorvíz helyett </w:t>
      </w:r>
      <w:r>
        <w:rPr>
          <w:rFonts w:cs="Palatino Linotype" w:ascii="Palatino Linotype" w:hAnsi="Palatino Linotype"/>
          <w:i/>
          <w:iCs/>
          <w:kern w:val="2"/>
        </w:rPr>
        <w:t xml:space="preserve">ez </w:t>
      </w:r>
      <w:r>
        <w:rPr>
          <w:rFonts w:cs="Palatino Linotype" w:ascii="Palatino Linotype" w:hAnsi="Palatino Linotype"/>
          <w:kern w:val="2"/>
        </w:rPr>
        <w:t>a parketta éve</w:t>
        <w:softHyphen/>
        <w:t>ken keresztül sörben á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ndez csupán múló benyomás. Charlotte elsősorban bűntudatot érzett, amiért úgy bánt Adammel… és félt a Hoyttal való találkozástól… Miért nem mondta meg az igazat a farmerről? Talán mert ő maga se akarta tudni, mi ütött belé ma reggel… elment az Ellisonba, és vásárolt egy Dieselt. </w:t>
      </w:r>
      <w:r>
        <w:rPr>
          <w:rFonts w:cs="Palatino Linotype" w:ascii="Palatino Linotype" w:hAnsi="Palatino Linotype"/>
          <w:i/>
          <w:iCs/>
          <w:kern w:val="2"/>
        </w:rPr>
        <w:t xml:space="preserve">Nyolcvan dollárért! – </w:t>
      </w:r>
      <w:r>
        <w:rPr>
          <w:rFonts w:cs="Palatino Linotype" w:ascii="Palatino Linotype" w:hAnsi="Palatino Linotype"/>
          <w:kern w:val="2"/>
        </w:rPr>
        <w:t>már csak 320 dollárja maradt a sze</w:t>
        <w:softHyphen/>
        <w:t xml:space="preserve">meszter végéig. A zsebpénzének több mint a felét elköltötte már… és mindezt csak azért, hogy „köszönetet mondjon” Hoyt Thorpe-nak! Miért nem csókolta legalább rendesen szájon Adamet, hálacsókkal </w:t>
        <w:softHyphen/>
        <w:t>ahogy Beverly osztogatja a hálabaszásokat, legalábbis azt állítja – ahe</w:t>
        <w:softHyphen/>
        <w:t>lyett a szánalmas jóéjt-puszi helyett? Miért nem hagyta, hogy bejöjjön, és találkozzon Hoyttal? Hoyt! – felnőtt férfi, nem pedig kisfi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folytában próbálta megfejteni magában, mit jelent megverni a kaliforniai kormányzó testőreit, amikor megtámadták minek is hívta Beverly?… minek az éjszakája?… valami baszásé?… aztán a tel</w:t>
        <w:softHyphen/>
        <w:t>jes elképedés. Kalifornia kormányzója… Maga előtt látta pirospozsgás arcát és sűrű, fehér haját, ahogy múlt tavasszal a tévében látta… A duponti avatóbeszéd… amelyből Charlotte erőt merített, ami vissza</w:t>
        <w:softHyphen/>
        <w:t>adta a bátorságát, miután Channing úgy rárontott a házra… azt mondta Adam, hogy a ligetben?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súlyosabb bűntudat. Most már pontosan tudta, miért nem akar</w:t>
        <w:softHyphen/>
        <w:t xml:space="preserve">ta, hogy Adam bemenjen vele. Hoyt egy </w:t>
      </w:r>
      <w:r>
        <w:rPr>
          <w:rFonts w:cs="Palatino Linotype" w:ascii="Palatino Linotype" w:hAnsi="Palatino Linotype"/>
          <w:i/>
          <w:iCs/>
          <w:kern w:val="2"/>
        </w:rPr>
        <w:t xml:space="preserve">pancser – </w:t>
      </w:r>
      <w:r>
        <w:rPr>
          <w:rFonts w:cs="Palatino Linotype" w:ascii="Palatino Linotype" w:hAnsi="Palatino Linotype"/>
          <w:kern w:val="2"/>
        </w:rPr>
        <w:t>Adam – társaságá</w:t>
        <w:softHyphen/>
        <w:t>ban látná, pedig ő hajlandó volt bevinni Charlotte-ot oda, amiről addig csak álmodott, egy belső körbe, olyan entellektüelek közé, akik készek voltak teljes szellemi életet élni… és most mégis itt állt… a pokol első körében, a Saint Ray-ház előcsarnok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hol, az előcsarnok mögött, testvériségbeli fiúk hangja harsant. Nevetés, zrika hallatszott, aztán elhalt. Nyilván valamiféle játék zajlott. Valahol másutt, talán odafönt, valaki egy rapszámot hallgatott. Dob lük</w:t>
        <w:softHyphen/>
        <w:t>tetett, szaxofonnal a háttér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tűnt Hoyt. Bicegve közeledett Charlotte felé. Az állkapcsa egyik felét begipszelték, csaknem az álláig. Azon az oldalon a szeme is fekete és dagadt volt. A szeme fölött öltések látszottak, nyilván seb tátongott ott. Az orra és az alsóajka megduzz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közelebb sántikált, a tekintete fürkészőnek tűnt, mintha fogal</w:t>
        <w:softHyphen/>
        <w:t>ma se lenne róla, ki az a lány. De mikor odaért hozzá, elmosolyodott, és megszól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ekül nézhetek ki… – aztán nevetni kezdett, ám felszisszent, és behunyta a szemét. Amikor megint kinyitotta, gyengéden mosolygott és pislogott. Könnyek buggyantak elő a szeme sarkából. A bordáira bö</w:t>
        <w:softHyphen/>
        <w:t>k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összebasz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nnyira meghatódott a szörnyű sebektől, a borzalmas ve</w:t>
        <w:softHyphen/>
        <w:t>réstől, amit Hoyt a megmentéséért elszenvedett, hogy jóformán észre se vette azt a kis baszószlen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oldalra billentette a fejét, a lány szemébe nézett, a sokat látott ember mosolyával…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te vagy… Charlotte. Legalább most már tudom a neved. Ha tudni akarod, nem hittem volna, hogy még egyszer ebben a házban foglak lá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sem – felelte Charlotte, hirtelen harsánnyá vált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eg se kérdeztem, miért futottál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rezte, hogy elvörösö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utottam el. Elvonszoltak. – Majdnem elfulladt szégyenében. Hoyt felnevetett, aztán megint feljajdult a fájdalom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akarj megetetni – mondta. – Nekem nem úgy tűnt, mintha bár</w:t>
        <w:softHyphen/>
        <w:t>ki is vonszolt volna. Mire az ajtóhoz értél, valósággal kitörted. Eliszkol</w:t>
        <w:softHyphen/>
        <w:t>tál. – Magabiztos mosoly. – Minek néztél eng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rájött, hogy a fiú nem a hátsó kapuról beszél, hanem a „mi szobánk”-estéről. Fogalma se volt, nút mondjon. Arca égett a zavaro</w:t>
        <w:softHyphen/>
        <w:t>dottság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filozofikus színezetű sóhajt hall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átylat rája. Ami elmúlt, elmú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Fátylat rája. </w:t>
      </w:r>
      <w:r>
        <w:rPr>
          <w:rFonts w:cs="Palatino Linotype" w:ascii="Palatino Linotype" w:hAnsi="Palatino Linotype"/>
          <w:kern w:val="2"/>
        </w:rPr>
        <w:t>Kicsúfolja az akcentusát? Charlotte erre se tudott mit mondani, így hát kibök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jöttem, hogy megköszönjem. Nagyon sajnálom, ami veled történt. Úgy érzem, az én hibám. – Felemelte a kezét, mintha meg akar</w:t>
        <w:softHyphen/>
        <w:t>ná cirógatni a sérült arcot, de aztán visszahú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egint elérzékenyült a látványtól. Hoyt </w:t>
      </w:r>
      <w:r>
        <w:rPr>
          <w:rFonts w:cs="Palatino Linotype" w:ascii="Palatino Linotype" w:hAnsi="Palatino Linotype"/>
          <w:i/>
          <w:iCs/>
          <w:kern w:val="2"/>
        </w:rPr>
        <w:t xml:space="preserve">őérte </w:t>
      </w:r>
      <w:r>
        <w:rPr>
          <w:rFonts w:cs="Palatino Linotype" w:ascii="Palatino Linotype" w:hAnsi="Palatino Linotype"/>
          <w:kern w:val="2"/>
        </w:rPr>
        <w:t>ment át mindez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se voltam, amikor vége lett. Ez is rossz érzés. Muszáj volt eljön</w:t>
        <w:softHyphen/>
        <w:t>nöm… megköszö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a te… – nem fejezte be a mondatot, elhallgatott. Charlotte számára egy örökkévalóságnak tűnt, mire megint megszólalt. – Nem kell megköszönnöd. Azért tettem, mert úgy akartam. Meg akartam </w:t>
      </w:r>
      <w:r>
        <w:rPr>
          <w:rFonts w:cs="Palatino Linotype" w:ascii="Palatino Linotype" w:hAnsi="Palatino Linotype"/>
          <w:i/>
          <w:iCs/>
          <w:kern w:val="2"/>
        </w:rPr>
        <w:t xml:space="preserve">ölni </w:t>
      </w:r>
      <w:r>
        <w:rPr>
          <w:rFonts w:cs="Palatino Linotype" w:ascii="Palatino Linotype" w:hAnsi="Palatino Linotype"/>
          <w:kern w:val="2"/>
        </w:rPr>
        <w:t>azt a seggfej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mondták, hogy tegnap telefonáltam. De csak annyit mondtak, hogy nem tudsz a telefonhoz jönni. Nem mondtak semmit… erről. – Rosszabb is lehetett volna. Kificamodott a térdem, de nem vész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Őszintén. Irtó hálás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 mondta Hoyt felvillanyozva. – Gyere, bemutatlak pár srác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ttérből újabb görcsös röhögésroham, színlelt ujjongás. Charlotte fürkészőn nézett Hoy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egypár srác az, aki Bejrútot játs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jrú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nagy részletességgel ecsetelte a játékot és az azzal járó elké</w:t>
        <w:softHyphen/>
        <w:t>pesztő sörvedel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karod, megnézhetjük, de előbb bemutatok néhány srácot. Hoyt sántikálva az előcsarnokból nyíló helyiség felé vezette Charlotte-ot. Ahogy közelebb értek, Charlotte egy tévé villódzását lát</w:t>
        <w:softHyphen/>
        <w:t>ta odabent, amit kollektív felhördülés követett, és valaki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nt szar! Kur-va a-nyá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mint az ajtóba értek, Hoyt átölelte Charlotte vállát. Charlotte ezt egy kicsit pimasz dolognak tartotta, de azonnal el is feledkezett erről, amikor meglátta a bőrbe húzott bútorokon összegyűlt hat, nyolc </w:t>
        <w:softHyphen/>
        <w:t>mennyi? – fiút. Arcukat sápadt fénybe vonta a képernyőt kitöltő fehér sportm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im! – mondta Hoyt ravaszkás hangsúllyal, mintha figyelmeztet</w:t>
        <w:softHyphen/>
        <w:t>ni akarná őket, hogy vigyázzanak a szájukra. – Köszönjetek szépen, ö, ö, ö, a barátomnak… – futtában Charlotte-ra sandított, mintha emlé</w:t>
        <w:softHyphen/>
        <w:t>keztetni akarná magát, hogy is hívják – ö, Charlotte-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unyoros taps és éljenzés. Mindannyian széles vigyorral bámultak Charlotte-ra. Charlotte sejtette, mennyire rémülten nézhet ki, ugyanis egy khakinadrágot és fehér izompólót viselő srác kedvesen megnyug</w:t>
        <w:softHyphen/>
        <w:t>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on nevetünk. Mindig bajban van a nevekkel. Újabb ne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de fiúk! – méltatlankodott Hoyt. – Charlotte nem kíváncsi rá, hogy szemétkedik egy rakás seggfej a testvérü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ögések és ne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érezte, hogy Hoyt meg szorít ja a vállát. Minden eszébe jutott… ahogy a fiú folyamatosan </w:t>
      </w:r>
      <w:r>
        <w:rPr>
          <w:rFonts w:cs="Palatino Linotype" w:ascii="Palatino Linotype" w:hAnsi="Palatino Linotype"/>
          <w:i/>
          <w:iCs/>
          <w:kern w:val="2"/>
        </w:rPr>
        <w:t xml:space="preserve">fogdosta </w:t>
      </w:r>
      <w:r>
        <w:rPr>
          <w:rFonts w:cs="Palatino Linotype" w:ascii="Palatino Linotype" w:hAnsi="Palatino Linotype"/>
          <w:kern w:val="2"/>
        </w:rPr>
        <w:t>azon az estén… de túl sok egymással viaskodó érzelem dúlt a lányban, semhogy cirkuszt csinál</w:t>
        <w:softHyphen/>
        <w:t>jon emiatt. Úgy érezte, mintha egy színpad közepén ál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egalább tegyetek úgy, mint az úriemberek – kérte Hoyt. </w:t>
        <w:softHyphen/>
        <w:t>– Charlotte, ez itt Vanc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Szia – köszönt egy vékony, jóképű, nyílt, barátságos tekintetű fiú, kó</w:t>
        <w:softHyphen/>
        <w:t xml:space="preserve">cos, szőke hajjal. Egy nagy bőrfotel karfáján ült, karját a térde köré fonta. – Azt hiszem, már találkoztunk – mondta Charlotte vékony hangon. Nem valószínű, hogy valaha is elfelejti az arcát. Ő volt az, akit Hoyt elzavart aznap éjjel, mondván, </w:t>
      </w:r>
      <w:r>
        <w:rPr>
          <w:rFonts w:cs="Palatino Linotype" w:ascii="Palatino Linotype" w:hAnsi="Palatino Linotype"/>
          <w:i/>
          <w:iCs/>
          <w:kern w:val="2"/>
        </w:rPr>
        <w:t>Ez a mi szobá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Ja, igen – felelte Vance, de nyilván nem emlék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pedig Juli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Charlotte nagy megkönnyebbülésére elenged te a vállát – a lány nem akart Hoyt nőjeként megjelenni. A fiú egyesével bemutatta a töb</w:t>
        <w:softHyphen/>
        <w:t>bieknek. Az igazat megvallva, mind „úriemberként” viselkedtek… ven</w:t>
        <w:softHyphen/>
        <w:t>dégszeretőn és barátságosan mosolyogtak rá. Vance ragaszkodott hoz</w:t>
        <w:softHyphen/>
        <w:t>zá, hogy átadja neki a foteljét, Hoyt pedig a mellette lévő székre 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 sem tudta képzelni, miről beszélhetne bármelyikükkel is, de, mint kiderült, kár volt aggódnia. Mindenki visszafordult a képer</w:t>
        <w:softHyphen/>
        <w:t>nyő felé. A vibráló fény mindenkinek színesre festette az arcát. A képernyőn… ütközések látszólag végeláthatatlan sorozata… csattaná</w:t>
        <w:softHyphen/>
        <w:t>sok, csörömpölések, puffanások, kiáltások… egymást szerelő amerikai</w:t>
        <w:softHyphen/>
        <w:t>futball-játékosok, amint fejjel rontanak egymásnak, testük összeütközik a levegőben. Charlotte pulzusa szaporán vert, de ennek semmi köze nem volt a tévéképernyőhöz. Izgatott volt… egyedüli lány egy testvé</w:t>
        <w:softHyphen/>
        <w:t>riség házában, egy rakás „klassz” srác között. Milyennek találják vajon? Rettenetesen fiatalnak és éretlennek? Mind felsőbbévesek. Hoyt, Vance és Julian egy generációval idősebbnek tűntek nála. A fotelba süppedve észrevette, milyen elképesztően feszül a farmer a combján. A lába… vajon tényleg olyan jó, mint- ahogy gondolta? Anélkül, hogy elfordította volna a fejét, gyorsan körülpillantott. Kíváncsi volt, érzett</w:t>
        <w:softHyphen/>
        <w:t>e valamelyikük is ellenállhatatlan kényszert, hogy… megnézze a lábát. Nagy csalódottságára úgy tűnt, senkit sem érdekel, még Hoytot sem, aki mintha a tévét nézte volna, de valójában nem figyelt oda. Olyannak tűnt, mint aki sok mérföldre jár onn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évében egy hang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árjunk csak, Jack, te azt sugallod, hogy a csapatok direkt </w:t>
      </w:r>
      <w:r>
        <w:rPr>
          <w:rFonts w:cs="Palatino Linotype" w:ascii="Palatino Linotype" w:hAnsi="Palatino Linotype"/>
          <w:i/>
          <w:iCs/>
          <w:kern w:val="2"/>
        </w:rPr>
        <w:t>utasít</w:t>
        <w:softHyphen/>
        <w:t xml:space="preserve">ják </w:t>
      </w:r>
      <w:r>
        <w:rPr>
          <w:rFonts w:cs="Palatino Linotype" w:ascii="Palatino Linotype" w:hAnsi="Palatino Linotype"/>
          <w:kern w:val="2"/>
        </w:rPr>
        <w:t>a játékosokat, hogy menjenek ki a pályára, és törjék ki az ellenfe</w:t>
        <w:softHyphen/>
        <w:t>lek térd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oo nevű tömzsi fickó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átok már azokat az öregfiú-show-kat a Fiesta Bowl előtt? Olyan piszlicsáré lábaik vannak! – Lehuppant a heverő karfájáról, és merev lábakkal körbebicegett a teremben. – Mint akik pár órás kimenőt kaptak a reumatológiáró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Nagy nevetés. Charlotte a szeme sarkából látta, hogy még Hoyt is mosolyog. De mi vicceset találtak ebben? Charlotte undorítónak talál</w:t>
        <w:softHyphen/>
        <w:t xml:space="preserve">ta, amit látott. Ijedséggel és szánalommal töltötte el. Mi ütött beléjük? Ezek a fiúk </w:t>
      </w:r>
      <w:r>
        <w:rPr>
          <w:rFonts w:cs="Palatino Linotype" w:ascii="Palatino Linotype" w:hAnsi="Palatino Linotype"/>
          <w:i/>
          <w:iCs/>
          <w:kern w:val="2"/>
        </w:rPr>
        <w:t xml:space="preserve">gazadagok, </w:t>
      </w:r>
      <w:r>
        <w:rPr>
          <w:rFonts w:cs="Palatino Linotype" w:ascii="Palatino Linotype" w:hAnsi="Palatino Linotype"/>
          <w:kern w:val="2"/>
        </w:rPr>
        <w:t>elég gazdagok, hogy az összes egyéb költségen felül még tagdíjat is fizessenek, amiért a testvériséghez tartozhatnak. Okosak. Biztos azok, ha egyáltalán bekerülhettek a Dupontra. De sem</w:t>
        <w:softHyphen/>
        <w:t>miben sem különböztek az Alleghany High-beli fiúktól. Charlotte Hoytra sandított – és Channing jutott az eszébe. Mindannyian megőrültek a férfiasság gondolatától, és az erőszak volt a világon a legférfiasabb. Egy megnyomorodott sportoló látványa semmi szánalmat nem ébresz</w:t>
        <w:softHyphen/>
        <w:t xml:space="preserve">tett bennük. Legfeljebb </w:t>
      </w:r>
      <w:r>
        <w:rPr>
          <w:rFonts w:cs="Palatino Linotype" w:ascii="Palatino Linotype" w:hAnsi="Palatino Linotype"/>
          <w:i/>
          <w:iCs/>
          <w:kern w:val="2"/>
        </w:rPr>
        <w:t xml:space="preserve">kíváncsivá </w:t>
      </w:r>
      <w:r>
        <w:rPr>
          <w:rFonts w:cs="Palatino Linotype" w:ascii="Palatino Linotype" w:hAnsi="Palatino Linotype"/>
          <w:kern w:val="2"/>
        </w:rPr>
        <w:t>tette őket. Nem az áldozattal, ha</w:t>
        <w:softHyphen/>
        <w:t>nem a támadóval azonosultak. Charlotte-ot megijesztette itt lenni – s ugyanakkor izgatta is. Nem volt többé kívülálló, aki minden erejével ta</w:t>
        <w:softHyphen/>
        <w:t xml:space="preserve">gadja, hogy be szeretne kerülni. </w:t>
      </w:r>
      <w:r>
        <w:rPr>
          <w:rFonts w:cs="Palatino Linotype" w:ascii="Palatino Linotype" w:hAnsi="Palatino Linotype"/>
          <w:i/>
          <w:iCs/>
          <w:kern w:val="2"/>
        </w:rPr>
        <w:t xml:space="preserve">Én vagyok Mr. Starling kavicsa, </w:t>
      </w:r>
      <w:r>
        <w:rPr>
          <w:rFonts w:cs="Palatino Linotype" w:ascii="Palatino Linotype" w:hAnsi="Palatino Linotype"/>
          <w:kern w:val="2"/>
        </w:rPr>
        <w:t>gon</w:t>
        <w:softHyphen/>
        <w:t xml:space="preserve">dolta magában, </w:t>
      </w:r>
      <w:r>
        <w:rPr>
          <w:rFonts w:cs="Palatino Linotype" w:ascii="Palatino Linotype" w:hAnsi="Palatino Linotype"/>
          <w:i/>
          <w:iCs/>
          <w:kern w:val="2"/>
        </w:rPr>
        <w:t>és csak képzelem, hogy van szabad akarato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Három paskolást érzett a térdén. Nem kellett odanéznie, hogy tudja, Hoyt az. </w:t>
      </w:r>
      <w:r>
        <w:rPr>
          <w:rFonts w:cs="Palatino Linotype" w:ascii="Palatino Linotype" w:hAnsi="Palatino Linotype"/>
          <w:i/>
          <w:iCs/>
          <w:kern w:val="2"/>
        </w:rPr>
        <w:t xml:space="preserve">Háromszor? </w:t>
      </w:r>
      <w:r>
        <w:rPr>
          <w:rFonts w:cs="Palatino Linotype" w:ascii="Palatino Linotype" w:hAnsi="Palatino Linotype"/>
          <w:kern w:val="2"/>
        </w:rPr>
        <w:t xml:space="preserve">Charlotte igyekezett ezt érzelem nyilvánításnak értelmezni. Megint </w:t>
      </w:r>
      <w:r>
        <w:rPr>
          <w:rFonts w:cs="Palatino Linotype" w:ascii="Palatino Linotype" w:hAnsi="Palatino Linotype"/>
          <w:i/>
          <w:iCs/>
          <w:kern w:val="2"/>
        </w:rPr>
        <w:t>fogdos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inden szem az ajtóra meredt. Vidám pár lesett be – egy na</w:t>
        <w:softHyphen/>
        <w:t>gyon nagy, sovány, magas homlokú fickó… Harrison!… és egy sokkal alacsonyabb, szőke, csinos lány farmerban és buggyos garbóin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a szőrös ember! – mondta Boo. – És hű társa, Ja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sztok! – köszönt a lány, vélhetően Ja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ilvánvalóan mindannyiukat isme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olyan magas volt, hogy le kellett lógatnia a kezét, ha át akarta ölelni a lány vál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 szólt a lány –, mi történt a fejeddel? Hoyt nem mosolyodott el, úgy válasz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alba verem, valahányszor ezt kérdezik. – Még mindig nem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nevetőrohamból magához térve Boo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agyon ki van ütve Hoyt, Ja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Jane mondott valamit Juliannek, Boo egy dalocskát kezdett énekelni halk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nnek a bigék, lássuk, melyik kié… – azonnal Hoytra nézett, hogy mit szól, de Hoyt kifejezéstelenül nézett vissza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csak most vette észre Charlotte-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Nahát, te… ö…</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mondta Hoyt, aki még mindig nem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zrevetted?-- kérdezte Boo. – Hoyt bajban van a neve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indenki tudja – felelte Harrison. Majd Charlotte-nak: – Mizúj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meg akartam köszönni Hoytnak – Charlotte maga is vékonynak és erőtlennek hallotta a saját hang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köszönni Hoytnak? – kérdezte Harrison meglepődve. Aztán úgy tűnt, leesett neki. – Ja, 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i megint a tévét bámulta. Harrison azt mondta Hoy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ívesen maradnék, srácok, dumálni, meg minden, de lépnünk kell – Aztán Charlotte-ra nézett. – Örülök, hogy találkoztunk, ö, ö…</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mondta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hát persze – felelte Harrison. – Csővá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arrison és kis barátnője elindultak felfelé a kopott lépcsőn. Charlotte megint paskolást érzett a lábán, a térde fölött. </w:t>
      </w:r>
      <w:r>
        <w:rPr>
          <w:rFonts w:cs="Palatino Linotype" w:ascii="Palatino Linotype" w:hAnsi="Palatino Linotype"/>
          <w:i/>
          <w:iCs/>
          <w:kern w:val="2"/>
        </w:rPr>
        <w:t xml:space="preserve">Fogdosás… </w:t>
      </w:r>
      <w:r>
        <w:rPr>
          <w:rFonts w:cs="Palatino Linotype" w:ascii="Palatino Linotype" w:hAnsi="Palatino Linotype"/>
          <w:kern w:val="2"/>
        </w:rPr>
        <w:t>Riadtan, riadtan reszketve fordult oda. Hoyt elhúzta a kezét, de még mindig Charlotte felé hajolt. Nem mosolygott, és eltűnt szeméből a gu</w:t>
        <w:softHyphen/>
        <w:t>nyoros csillogás. Leginkább fáradtnak tűnt. Az ajtó felé intett a fejével, és felállt. Charlotte is felállt, és elindultak kifelé. Látszólag senkinek se tűnt fel, az egy Vance-t kivéve, aki odaszólt Hoy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odálatos, Clar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omd meg a kézi kioldót, Vance – mondta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ázt neki, Clar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or visszaértek az előcsarnokba, Charlotte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vezett Clarknak? Azt mondta, „Csodálatos, Clar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filmből van –, felelte Hoyt, aztán flegmán vállat vont. – Mi lenne, ha megmutatnám a házat, amikor nem tombolnak és táncolnak benne több száz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Üvölt a vészjelző! Charlotte úgy érezte, az idegrendszere milliónyi műveletet végez másodpercenként. Vég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ssza kell mennem. Csak át akartam jönni, megköszö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kifejezéstelen arccal nézte egy darabig, aztán lassan, belenyug</w:t>
        <w:softHyphen/>
        <w:t>vással bólogat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zavisz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könnyebbülés, de más is… Meg se próbált akadékoskodni! Mi baja van vele? Nem néz ki jól? Mondott valamit – vagy éppen nem volt elég érett, hogy tudja, mit mondjon –, miután Hoyt bemutatta a bará</w:t>
        <w:softHyphen/>
        <w:t>tai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ragaszkodott hozzá, hogy hazavigye. Hiába mondta Charlotte, hogy nem, nem volna szabad, amilyen fájdalmai vannak, Hoyt nem tágított, ami nagyon jólesett a lány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or kiértek a házból, Hoyt gyöngéden megfogta a lány kezét, amíg a kocsihoz sétáltak. Úgy beszélgettek, mint két sima diák, akik most először találkoznak. Hoyt arról faggatta, hogy került a Dupontra. Charlotte nagy élvezettel mesélt Spartáról, hogy milyen kicsi, milyen messze van, a hegyekben milyen nehéz időket élt, amiről úgy gondol</w:t>
        <w:softHyphen/>
        <w:t>ta, hogy a kiszolgáltatottság dicsőségével övezi fel. Átlagos egyetemi beszélgetés… amit csak az a tény tett feszültté, hogy az ujjaik összekul</w:t>
        <w:softHyphen/>
        <w:t>csolódtak. Charlotte is feltette ugyanezt a kérdést, és minden úgy volt, ahogy a fiú magabiztos fellépéséből gondolta… New York flancos peremvárosa… nemzetközi befektetési bankár apa, magániskolák… Charlotte csaknem megszédült a felismeréstől, hogy olyasfajta fiatal</w:t>
        <w:softHyphen/>
        <w:t>emberrel sétál a Ladding sétányon, amilyet azelőtt sose ismert. Gazdag, jól öltözött, művelt fiatalember, aki talpig férfi, egy férfi, aki kész koc</w:t>
        <w:softHyphen/>
        <w:t xml:space="preserve">káztatni az életét – és ez volt az egész </w:t>
      </w:r>
      <w:r>
        <w:rPr>
          <w:rFonts w:cs="Palatino Linotype" w:ascii="Palatino Linotype" w:hAnsi="Palatino Linotype"/>
          <w:i/>
          <w:iCs/>
          <w:kern w:val="2"/>
        </w:rPr>
        <w:t xml:space="preserve">lényege – </w:t>
      </w:r>
      <w:r>
        <w:rPr>
          <w:rFonts w:cs="Palatino Linotype" w:ascii="Palatino Linotype" w:hAnsi="Palatino Linotype"/>
          <w:kern w:val="2"/>
        </w:rPr>
        <w:t>érte, egy lányért, akit alig ism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 kiderült, Hoyt kocsija egy öreg, ütött-kopott SUV volt. A sötét</w:t>
        <w:softHyphen/>
        <w:t xml:space="preserve">ben Charlotte nem tudta eldönteni, hogy drapp vagy inkább szürke. Az oldalán az állt: „Suburban”. Charlotte szemében helyénvalónak, sőt, valami fonák módon dicsőnek tűnt, hogy Hoyt ezt a… szóval… </w:t>
      </w:r>
      <w:r>
        <w:rPr>
          <w:rFonts w:cs="Palatino Linotype" w:ascii="Palatino Linotype" w:hAnsi="Palatino Linotype"/>
          <w:i/>
          <w:iCs/>
          <w:kern w:val="2"/>
        </w:rPr>
        <w:t xml:space="preserve">bohém </w:t>
      </w:r>
      <w:r>
        <w:rPr>
          <w:rFonts w:cs="Palatino Linotype" w:ascii="Palatino Linotype" w:hAnsi="Palatino Linotype"/>
          <w:kern w:val="2"/>
        </w:rPr>
        <w:t>öreg kocsit vezeti, nem pedig valami újat, csillogót és – jesszusom! – megszorította a kezét… nem egy pillanatra, hanem lega</w:t>
        <w:softHyphen/>
        <w:t>lább öt-tíz másodpercig, mielőtt elengedte, hogy beszállhassanak a SUV-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ne, Hoyt… egyedül is hazatalá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ször szólította a fiút a nevén! Volt ebben valami mély, ugyanakkor ijesztő.</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Megszorította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Nem gond – felelte Hoyt. Mosolygo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Hoyt, figyelj, nem volna szabad engednem, hogy hazavigyél! – Nem ment túl messzire azzal, hogy másodszor is a nevén szólította?… </w:t>
      </w:r>
      <w:r>
        <w:rPr>
          <w:rFonts w:cs="Palatino Linotype" w:ascii="Palatino Linotype" w:hAnsi="Palatino Linotype"/>
          <w:i/>
          <w:iCs/>
          <w:kern w:val="2"/>
        </w:rPr>
        <w:t>különben is, megszorította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tban a Little Yardra egyikük sem besz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örte a fejét. Vajon Hoyt kirakja a járdán, vagy beáll a par</w:t>
        <w:softHyphen/>
        <w:t>kolóba? Na és ha beállnak a parkolóba, Hoyt talán felveti, hogy bemegy vele… vagy csak ránéz, amivel ugyanezt sugallja.., és ha igen, mit felel</w:t>
        <w:softHyphen/>
        <w:t>jen neki? Vagy csak leparkolnak, Hoyt kikapcsolja a motort, egyetlen szó nélkül átkarolja a vállát, gyöngéden a szemébe néz… és akkor mit teg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gyenesen a bejárati kapuhoz állt… és véget vetett a dilemmá</w:t>
        <w:softHyphen/>
        <w:t>nak: nem kapcsolta le a motort. Azzal a meleg, szeretetteljes mosollyal nézett rá, ami elmond… mindent… és annyit kérd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Rendben? </w:t>
      </w:r>
      <w:r>
        <w:rPr>
          <w:rFonts w:cs="Palatino Linotype" w:ascii="Palatino Linotype" w:hAnsi="Palatino Linotype"/>
          <w:kern w:val="2"/>
        </w:rPr>
        <w:t>A szeretetteljes mosoly ott sugárzott az arcán. Azt jelen</w:t>
        <w:softHyphen/>
        <w:t>tette… azt jelentette, egy pillanaton belül a válladra csúsztatom a kezem, és megcsókollak, mielőtt elm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olyan mélyen nézett Hoyt szemébe, mint soha egyetlen fi</w:t>
        <w:softHyphen/>
        <w:t>úéba se. Az ajkait enyhén szétnyitotta, és egy örökkévalóságnak tűnt, míg végül kibök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ez nagyszerű, Tökéletes – felelte, de nem mocc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nézte őt, és a lelke mélyén tudta, hogy sodródik a… dolog felé, sőt kikényszeríti… de az este mégsem érhetett véget úgy, hogy egysze</w:t>
        <w:softHyphen/>
        <w:t>rűen kiszáll, és becsukja maga mögött az ajtót. Aztán hallotta magát, amint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 Megint a nevén szólította! – Szeretném, ha tudnád… komo</w:t>
        <w:softHyphen/>
        <w:t>lyan mondom. Ez volt a legbátrabb dolog, amit életemben láttam. Cso</w:t>
        <w:softHyphen/>
        <w:t>dálatos voltál, és borzasztó hálás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zel az öntudatos kavics közelebb hajolt a fiúhoz, és nagyon kicsit szétnyitotta a száját. Charlotte úgy érezte, a pillanat pattanásig feszül. De Hoyt nem mozdította sem a kezét, sem a fejét. A mosolya se válto</w:t>
        <w:softHyphen/>
        <w:t>zott, ez a meleg, meleg, meleg, szerető, szerető, olyan szerető mosoly, amely annyira meleg és szerető, és parancsoló, annyira parancsoló, hogy Charlotte mozdulni se tu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már! – mondta Hoyt. – Nem voltam bátor. Zavarba hozol. Hülye verekedésbe keveredtem, ez minden. Örülök, hogy sikerült elmenned onnan. A lacrosse-os fiúk mind hülyék. Gondolom, te is rájöt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kintetét még mindig a fiúéba fúrva Charlotte előrehajolt, megsi</w:t>
        <w:softHyphen/>
        <w:t>mogatta Hoyt arcának ép oldalát, ajkát pedig az övére nyomta. Hoyt viszonozta a csókot… gyöngéden… és röviden… anélkül, hogy meg</w:t>
        <w:softHyphen/>
        <w:t>próbálta volna átölelni. Gyorsan szétvá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 mosolyod! Túlcsordul a szerelemtől, igaz?</w:t>
      </w:r>
    </w:p>
    <w:p>
      <w:pPr>
        <w:pStyle w:val="Stlus"/>
        <w:widowControl/>
        <w:tabs>
          <w:tab w:val="clear" w:pos="720"/>
          <w:tab w:val="left" w:pos="167" w:leader="none"/>
          <w:tab w:val="left" w:pos="2039" w:leader="none"/>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ó éj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Charlotte! </w:t>
      </w:r>
      <w:r>
        <w:rPr>
          <w:rFonts w:cs="Palatino Linotype" w:ascii="Palatino Linotype" w:hAnsi="Palatino Linotype"/>
          <w:kern w:val="2"/>
        </w:rPr>
        <w:t xml:space="preserve">Jó éjt, </w:t>
      </w:r>
      <w:r>
        <w:rPr>
          <w:rFonts w:cs="Palatino Linotype" w:ascii="Palatino Linotype" w:hAnsi="Palatino Linotype"/>
          <w:i/>
          <w:iCs/>
          <w:kern w:val="2"/>
        </w:rPr>
        <w:t xml:space="preserve">Charlotte! </w:t>
      </w:r>
      <w:r>
        <w:rPr>
          <w:rFonts w:cs="Palatino Linotype" w:ascii="Palatino Linotype" w:hAnsi="Palatino Linotype"/>
          <w:kern w:val="2"/>
        </w:rPr>
        <w:t>Először használta a lány nevét rende</w:t>
        <w:softHyphen/>
        <w:t>sen… érzés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még egy kicsit a szemébe nézett, aztán fürgén kinyitotta az ajtót, és egyetlen szó nélkül, vissza se nézve, kiszállt. </w:t>
      </w:r>
      <w:r>
        <w:rPr>
          <w:rFonts w:cs="Palatino Linotype" w:ascii="Palatino Linotype" w:hAnsi="Palatino Linotype"/>
          <w:i/>
          <w:iCs/>
          <w:kern w:val="2"/>
        </w:rPr>
        <w:t xml:space="preserve">Egyetlen szó nélkül… vissza se nézve… </w:t>
      </w:r>
      <w:r>
        <w:rPr>
          <w:rFonts w:cs="Palatino Linotype" w:ascii="Palatino Linotype" w:hAnsi="Palatino Linotype"/>
          <w:kern w:val="2"/>
        </w:rPr>
        <w:t>Valahogy ezt követelte a pillanat. Halvá</w:t>
        <w:softHyphen/>
        <w:t>nyan derengett, hogy egy filmben látta í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rcer-kapun át belibbent a Little Yardra. A négyszöget körbeve</w:t>
        <w:softHyphen/>
        <w:t>vő kivilágított ablakok olyanok voltak, mint a kínai papírlampionok egy Sargent-festményen, Az egész Little Yardon ő volt az egyetlen, aki ismeri azt a Sargent-festményt. Miközben átröppent az udvaron, Charlotte látta maga előtt, hogy volt az a festmény a könyvben; jobb</w:t>
        <w:softHyphen/>
        <w:t xml:space="preserve">oldalt volt, bár arra nem emlékezett, hol látta. Egyedül ő ismerte az a Sargent-festményt. Egyedül </w:t>
      </w:r>
      <w:r>
        <w:rPr>
          <w:rFonts w:cs="Palatino Linotype" w:ascii="Palatino Linotype" w:hAnsi="Palatino Linotype"/>
          <w:i/>
          <w:kern w:val="2"/>
        </w:rPr>
        <w:t>ő</w:t>
      </w:r>
      <w:r>
        <w:rPr>
          <w:rFonts w:cs="Palatino Linotype" w:ascii="Palatino Linotype" w:hAnsi="Palatino Linotype"/>
          <w:kern w:val="2"/>
        </w:rPr>
        <w:t>, Charlotte Simmons!</w:t>
      </w:r>
    </w:p>
    <w:p>
      <w:pPr>
        <w:pStyle w:val="Heading1"/>
        <w:rPr/>
      </w:pPr>
      <w:bookmarkStart w:id="22" w:name="__RefHeading___Toc195885664"/>
      <w:bookmarkEnd w:id="22"/>
      <w:r>
        <w:rPr/>
        <w:t>Tizennyolcadik fejezet – A testő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ég sosem járt ahhoz fogható épületben, mint a Dupont Neurobiológiai Központja, bár fényképen már látott ilyet. Minden csillog</w:t>
        <w:softHyphen/>
        <w:t>-villog, csupasz, fess és nett, élére állított üvegfalakkal. Mr. Starling iro</w:t>
        <w:softHyphen/>
        <w:t>dájában két üvegfal találkozott, derékszöget alkotva – oszlop és bármely más támasztószerkezet nélkül. Mr. Starling fehér laboránsköpenyben ült űrbéli sci-fi filmekbe illő asztala mögött. Charlotte csodálatosnak, bámulatosnak vélte mindezt, a félelemmel vegyes kíváncsiság szó sze</w:t>
        <w:softHyphen/>
        <w:t>rinti értelm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olt az ő, Mr. Starling épülete! Létre se jöhetett volna a professzor Duponton végzett úttörő munkája nélkül! Ő volt a neurobiológiai tanszék vezetője, az egész csillogó, huszonegyedik századi tudományos Xanadu atyja és nagykánja! Charlotte nem egész másfél méterre ült tőle… a jövő jelenlétében! A szellemi élet valóságos új millenniuma volt itt születőben! Na igen… de miért hívta ide a tanár e-mailben, hogy átfussanak a darwinizmusról beadott dolgozatán? Tele volt remények</w:t>
        <w:softHyphen/>
        <w:t xml:space="preserve">kel – </w:t>
      </w:r>
      <w:r>
        <w:rPr>
          <w:rFonts w:cs="Palatino Linotype" w:ascii="Palatino Linotype" w:hAnsi="Palatino Linotype"/>
          <w:i/>
          <w:iCs/>
          <w:kern w:val="2"/>
        </w:rPr>
        <w:t xml:space="preserve">Tetszik neki a dolgozatom! –, </w:t>
      </w:r>
      <w:r>
        <w:rPr>
          <w:rFonts w:cs="Palatino Linotype" w:ascii="Palatino Linotype" w:hAnsi="Palatino Linotype"/>
          <w:kern w:val="2"/>
        </w:rPr>
        <w:t>miközben a legrosszabbtól való félelem rendkívül idegessé 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lesütötte szemeit az orrnyergére lecsúsztatott, teknősszí</w:t>
        <w:softHyphen/>
        <w:t>nű félszemüveg mögött. Charlotte dolgozatát tanulmányozta, és jegy</w:t>
        <w:softHyphen/>
        <w:t>zeteket írt a margóra, a már ott lévők mellé. A szoba ajtaja tárva-nyitva volt. Charlotte hallotta, ahogy a külső irodában dolgozó négy hölgy a telefonokat fogadja („Megbeszélésen van”), panaszkodik a kávéra („Mit tesznek ebbe?”) vagy a férfiakra („Minek menjek el arra az osztálytalál</w:t>
        <w:softHyphen/>
        <w:t>kozóra? Ott jópofizhatok egy csomó vénemberrel, akiknek háromszor mutatkoztam be az elmúlt órában, de még mindig nem tudják, miért vagyok olyan ismerős… ).</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letette Charlotte dolgozatát az asztalára, levette a szem</w:t>
        <w:softHyphen/>
        <w:t xml:space="preserve">üveget, a köpenye mellzsebébe rakta, és annyira előre hajolt a székében, hogy az alkarját a combjára tudta támasztani. </w:t>
      </w:r>
      <w:r>
        <w:rPr>
          <w:rFonts w:cs="Palatino Linotype" w:ascii="Palatino Linotype" w:hAnsi="Palatino Linotype"/>
          <w:i/>
          <w:iCs/>
          <w:kern w:val="2"/>
        </w:rPr>
        <w:t>Miért ez a fura testtar</w:t>
        <w:softHyphen/>
        <w:t xml:space="preserve">tás? </w:t>
      </w:r>
      <w:r>
        <w:rPr>
          <w:rFonts w:cs="Palatino Linotype" w:ascii="Palatino Linotype" w:hAnsi="Palatino Linotype"/>
          <w:kern w:val="2"/>
        </w:rPr>
        <w:t>A tanár mosolygott. Hogy ez a mosoly kedvességet, szánalmat fejezett ki, vagy cinikus bizalmatlanságot a csalárd emberállattal szemben, Charlotte nem tudta. Nem tudta megfej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s. – </w:t>
      </w:r>
      <w:r>
        <w:rPr>
          <w:rFonts w:cs="Palatino Linotype" w:ascii="Palatino Linotype" w:hAnsi="Palatino Linotype"/>
          <w:i/>
          <w:iCs/>
          <w:kern w:val="2"/>
        </w:rPr>
        <w:t xml:space="preserve">Miz – </w:t>
      </w:r>
      <w:r>
        <w:rPr>
          <w:rFonts w:cs="Palatino Linotype" w:ascii="Palatino Linotype" w:hAnsi="Palatino Linotype"/>
          <w:kern w:val="2"/>
        </w:rPr>
        <w:t>Simmons – kezdte Mr. Starling. – Szeretnék kérdezni valamit. Ön szerint az volt a feladat, hogy cáfolja az evolúció elméletét tizenöt-húsz oldal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rónia Charlotte elevenébe 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ram – felelte Charlotte, de hangja alig volt erősebb egy só</w:t>
        <w:softHyphen/>
        <w:t>hajtás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eladat az volt – folytatta a tanár –, hogy a tudományos módszer hagyományos követelményeinek megfelelve értelmezze az elméletet. Talán emlékszik, beszéltünk a falszifikáció elvéről, arról, hogy a tudo</w:t>
        <w:softHyphen/>
        <w:t>mányban egyetlen hipotézis sem érdemel figyelmet, hacsak nem tud felállítani olyan ellenvetéseket, amelyek ha igaznak bizonyulnak, úgy az elmélet ham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 – motyogt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bből a szempontból – mondta Mr. Starling –, az evolúciót speciális esetként kell kezelnünk. Talán emlékszik, hogy </w:t>
      </w:r>
      <w:r>
        <w:rPr>
          <w:rFonts w:cs="Palatino Linotype" w:ascii="Palatino Linotype" w:hAnsi="Palatino Linotype"/>
          <w:i/>
          <w:iCs/>
          <w:kern w:val="2"/>
        </w:rPr>
        <w:t xml:space="preserve">erről </w:t>
      </w:r>
      <w:r>
        <w:rPr>
          <w:rFonts w:cs="Palatino Linotype" w:ascii="Palatino Linotype" w:hAnsi="Palatino Linotype"/>
          <w:kern w:val="2"/>
        </w:rPr>
        <w:t>is ejtettünk 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k és az okozat közti rendkívül hosszú idő miatt – rövid távon több százezer év, normális esetben több millió… –, illetőleg az ilyen hosszú időintervallumokat áthidaló paleontológiai bizonyítékok relatív hiánya miatt lehetetlen megállapítani, mi bizonyíthatná az evolúció helytelen volt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viszont úgy döntött, nem lesz kispályás, és lerombolja az egész elméletet… tizenöt-húsz oldal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ram – felelte Charlotte fojtott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felvette a dolgozatot az asztaláról, visszatette a fél</w:t>
        <w:softHyphen/>
        <w:t>szemüvegét, és az utolsó oldalra lap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uszonhárom oldal – mondta, – Túl is lőtt a célon… nem is egy szempont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úttal csupán összefüggéstelen nyögés volt a vál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kedvesen, de megsemmisítően mosolygott a lányra. Az a fajta elnéző mosoly volt ez, amellyel egy gyermekre nézünk, ha tudat</w:t>
        <w:softHyphen/>
        <w:t xml:space="preserve">ni akarjuk vele, hogy jóllehet muszáj lekapnunk a tíz körméről valami nagy rosszaságért, ez nem jelenti azt, hogy </w:t>
      </w:r>
      <w:r>
        <w:rPr>
          <w:rFonts w:cs="Palatino Linotype" w:ascii="Palatino Linotype" w:hAnsi="Palatino Linotype"/>
          <w:i/>
          <w:iCs/>
          <w:kern w:val="2"/>
        </w:rPr>
        <w:t xml:space="preserve">nem szeretjük </w:t>
      </w:r>
      <w:r>
        <w:rPr>
          <w:rFonts w:cs="Palatino Linotype" w:ascii="Palatino Linotype" w:hAnsi="Palatino Linotype"/>
          <w:kern w:val="2"/>
        </w:rPr>
        <w:t xml:space="preserve">őt, vagy </w:t>
      </w:r>
      <w:r>
        <w:rPr>
          <w:rFonts w:cs="Palatino Linotype" w:ascii="Palatino Linotype" w:hAnsi="Palatino Linotype"/>
          <w:i/>
          <w:iCs/>
          <w:kern w:val="2"/>
        </w:rPr>
        <w:t>hi</w:t>
        <w:softHyphen/>
        <w:t xml:space="preserve">báztatjuk, </w:t>
      </w:r>
      <w:r>
        <w:rPr>
          <w:rFonts w:cs="Palatino Linotype" w:ascii="Palatino Linotype" w:hAnsi="Palatino Linotype"/>
          <w:kern w:val="2"/>
        </w:rPr>
        <w:t>amiért még mindig gyere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Charlotte-ot szíven döfték, de szíven ám! Diákélete első gyászos kudarca! Nem képes felfogni egy nagydolgozat tiszta és világos el</w:t>
        <w:softHyphen/>
        <w:t xml:space="preserve">várásait! A két félévi dolgozat adja a diákok év végi osztályzatának a kétharmadát! Még ha ötös fölét is kapna a második félévi dolgozatára, sőt minden másra is a kurzuson, lehet, kettesnél jobbat akkor se képes elérni a szemeszterben! Kettest! – </w:t>
      </w:r>
      <w:r>
        <w:rPr>
          <w:rFonts w:cs="Palatino Linotype" w:ascii="Palatino Linotype" w:hAnsi="Palatino Linotype"/>
          <w:i/>
          <w:iCs/>
          <w:kern w:val="2"/>
        </w:rPr>
        <w:t>pedig én vagyok Charlotte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ram! – mondta a félelemtől és sokktól rekedtes, de azért hallható hangon. – Sose tennék ilyet! Sose lennék ennyire vakmerő, Mr. Starling! Azt se tudnám, hogy fogjak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 kérdezte Mr. Starling. – Nagyon röviden hadd foglaljam össze az ön álláspontját! – Charlotte-ra pillantott a szemüvege fölött. </w:t>
        <w:softHyphen/>
        <w:t>Ha netán valamit tévesen értelmeznék, remélem, azonnal szólni f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 – Charlotte beleszédült a hallottakba, a rejtett irónia pedig úgy érte, mintha gyomron vágták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Rendben. – Mr. Starling sorban végigvette a jegyzeteket, amelyeket a margóra írt. – Mindjárt az elején azt állítja, hogy az emberállat… </w:t>
        <w:softHyphen/>
        <w:t>megint Charlotte-ra nézett. – Ezt a kifejezést használja, az „emberállat”. – Szárazon: – Darwin nevében nem beszélhetek, de Zolának biztos tet</w:t>
        <w:softHyphen/>
        <w:t>sz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kedt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Igen, uram. </w:t>
      </w:r>
      <w:r>
        <w:rPr>
          <w:rFonts w:cs="Palatino Linotype" w:ascii="Palatino Linotype" w:hAnsi="Palatino Linotype"/>
          <w:i/>
          <w:iCs/>
          <w:kern w:val="2"/>
        </w:rPr>
        <w:t>La Bête Humai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Vagy úgy! Olvas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rdításban, vagy franciá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kett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 Ez egy pillanatra látszólag megakasztotta a tanárt. – Mindenesetre – a tekintete visszatért a dolgozatra – azt állítja, Darwin is osztozott az emberállat gyarlóságában, majdhogynem babonásságában. Semmit sem érthetne meg a világban, vagy magát a világot, ha nincs egy kezdet. És miért? Mert az emberállat saját életének is van kezdete – és lesz vége. Minden élőnek, a növényeknek és az állatoknak, amelyekből élt, még az erdő fáinak is volt kezdetük – és vég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elíden közbe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 én nem írtam, hogy „gyarlóság”, sem azt, hogy „babonás</w:t>
        <w:softHyphen/>
        <w:t>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töröljük a „gyarlóságot” és a „babonásságot”. Szóval… azt írja, az emberállatok – beleértve Mr. Darwint is, gondolom – mind hisznek benne, hogy mindennek valami nagyon kicsiből kell keletkeznie… amilyen egy újszülött, vagy még inkább a fogantatás pillanata – ez, gondolom, politikai kérdés… Vagy a kozmosz az ősrob</w:t>
        <w:softHyphen/>
        <w:t>banás pillanatában… vagy Darwin önálló sejtjei „valahol egy meleg pocsoly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ülök, hogy nem felejtette el a meleg pocsolyát. Egyébként Darwin 1882-ben meghalt, így nem is hallhat ott az ősrobbanásról, de értem, mire gondo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Egyik ütés a másik 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Ezt „eredendő tévedésnek” nevezi. Az eredet pillanata után az új</w:t>
        <w:softHyphen/>
        <w:t>szülött, az emberállat, a kozmosz, és benne minden egyre nagyobbra és nagyobbra nő, összetettebbé válik. Fejlődik. Ezért az emberállat azt hiszi, ez a fejlődés normális és elkerülhetetlen. Ezt „a fejlődés tévedé</w:t>
        <w:softHyphen/>
        <w:t>sének” neve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hallható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Ezután egy kis intellektuális történelmi áttekintést nyújt. Darwin akkor élt, amikor mindenkinek a fejlődés eszméje élt a fejében. Olyan időben, amikor a modern ipar fejlődése megváltoztatta Anglia arculatát. Akárcsak a technológia, a gépészeti találmányok, a modern gyógyászat és a nyomtatott termékek – könyvek, újságok – széles körű elterjedése. Ráadásul az angolok gondolkodását mindennél jobban meghatározta a Brit Birodalom világméretű kiterjedése. Mint írja, Dar</w:t>
        <w:softHyphen/>
        <w:t>wint is magával ragadta ez a fejlődésbe vetett általános meggyőződés, és már jóval azelőtt, hogy Galapagosra utazott volna, feltette magában, hogy bebizonyítja: minden állat, minden faj egyetlen sejtből fejlődött ki – Mr. Starling mosolyogva felnézett –, vagy abból a négy-öt sejtből a híres-neves meleg pocsolyán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anár visszatért a dolgozat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nt azt ön értésünkre adja, valójában – itt figyelmeztető gesztus</w:t>
        <w:softHyphen/>
        <w:t xml:space="preserve">sal ironikusan a levegőbe emelte a mutatóujját – </w:t>
      </w:r>
      <w:r>
        <w:rPr>
          <w:rFonts w:cs="Palatino Linotype" w:ascii="Palatino Linotype" w:hAnsi="Palatino Linotype"/>
          <w:i/>
          <w:iCs/>
          <w:kern w:val="2"/>
        </w:rPr>
        <w:t xml:space="preserve">semmi </w:t>
      </w:r>
      <w:r>
        <w:rPr>
          <w:rFonts w:cs="Palatino Linotype" w:ascii="Palatino Linotype" w:hAnsi="Palatino Linotype"/>
          <w:kern w:val="2"/>
        </w:rPr>
        <w:t>sem kezdődik, és semmi se ér véget. Semmilyen fizikai vagy vegyi elem nem hagyja el soha a bioszférát. Csupán megváltoztatják a kombinációikat. Az „élet”, ami ön szerint csupán a „lélek” szinonimája, véget ér, befejeződik, de minden anyag, ami a testét és az agyát képezte, megmarad, rekombi</w:t>
        <w:softHyphen/>
        <w:t>nációra ítélve. Más szavakkal „porból porrá lesz”. Így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súj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Erről majdnem megfeledkeztem. – A tanár mutatóujjával a dolgozat egyik oldalára bökött. – Arról is tájékoztat minket, miszerint az idő csupán az emberállat találmánya. Ön úgy írja: „szellemi konstruk</w:t>
        <w:softHyphen/>
        <w:t>ció”. Más élőlények reagálnak a fényre, a sötétségre, a klímára, de nem rendelkeznek időérzé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az asztalára helyezte a dolgozatot. Hátradőlt a székén és Charlotte-ot nézte. Felfoghatatlan módon mosolygott. Vagy egy perc</w:t>
        <w:softHyphen/>
        <w:t>nek tűnt a szünet, pedig aligha tartott tovább néhány másodpercnél. Charlotte várta a kegyelemdöf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s. Simmons – mondta a tanár azzal a furcsa mosollyal. – Rengeteg ember, tudósok és laikusok sora próbálta másfél évszázadon keresztül aláásni az evolúció elméletét. Őszintén szólva, a dolgozatának ez az aspektusa egyáltalán nem érdekel. Engem az elképesztő forrásanyag felhasználása nyűgöz le, amelyben nehéz, sőt, szinte érthetetlen szak</w:t>
        <w:softHyphen/>
        <w:t>szövegek is megtalálható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Lenyűgö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és az aprólékosság, amellyel az elmélet elágazásait ábrázolja, legyen bár szó Mr. Darwin teóriájáról vagy a sajátjáról. Hogy csak egy kiragadott példát mondjak, némileg megdöbbentett a tény, hogy meg</w:t>
        <w:softHyphen/>
        <w:t>találta, és képes volt megemészteni, felhasználni Steadman és Levin tanulmányát az időérzék hiányáról az állatoknál. Ez rendkívül elegáns, rendkívül szofisztikált. Módszertanilag nehéz és kimerítő szakszöveg… agybiológiai kifejezésekkel… a háromdimenziós elektroenkefalográf feltalálása, a kilencvenes évek előtt el se készíthették volna a tanul</w:t>
        <w:softHyphen/>
        <w:t xml:space="preserve">mányt… és rendkívül szűk körben publikált szövegről van szó. A </w:t>
      </w:r>
      <w:r>
        <w:rPr>
          <w:rFonts w:cs="Palatino Linotype" w:ascii="Palatino Linotype" w:hAnsi="Palatino Linotype"/>
          <w:i/>
          <w:iCs/>
          <w:kern w:val="2"/>
        </w:rPr>
        <w:t>Kog</w:t>
        <w:softHyphen/>
        <w:t xml:space="preserve">nitív Biológiai Évkönyvben </w:t>
      </w:r>
      <w:r>
        <w:rPr>
          <w:rFonts w:cs="Palatino Linotype" w:ascii="Palatino Linotype" w:hAnsi="Palatino Linotype"/>
          <w:kern w:val="2"/>
        </w:rPr>
        <w:t>jelent meg. Hogy a pokolban bukkan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Lehetséges ez? </w:t>
      </w:r>
      <w:r>
        <w:rPr>
          <w:rFonts w:cs="Palatino Linotype" w:ascii="Palatino Linotype" w:hAnsi="Palatino Linotype"/>
          <w:kern w:val="2"/>
        </w:rPr>
        <w:t>Kissé kifullad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mentem a könyvtárba, rámentem a netre, és egyik dolog adta a másikat… azt hiszem. – Tényleg visszaesett, és azt mondta: „asszi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Nisbet előadása arról, miként vette át Darwin Russell fejlő</w:t>
        <w:softHyphen/>
        <w:t>déselméletét, nem is szólva az evolúcióelméletéről… – Mr. Starling félig felhorkant, félig nevetett. – Ezt hol találta? Jóformán senki nem hivatkozik már Nisbetre, pedig szerintem nemcsak a múlt század leg</w:t>
        <w:softHyphen/>
        <w:t>nagyobb amerikai szociológusa, de a legnagyobb filozófusa is vo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xml:space="preserve">Valóban megtörténik mindez? </w:t>
      </w:r>
      <w:r>
        <w:rPr>
          <w:rFonts w:cs="Palatino Linotype" w:ascii="Palatino Linotype" w:hAnsi="Palatino Linotype"/>
          <w:kern w:val="2"/>
        </w:rPr>
        <w:t xml:space="preserve">Halkan – </w:t>
      </w:r>
      <w:r>
        <w:rPr>
          <w:rFonts w:cs="Palatino Linotype" w:ascii="Palatino Linotype" w:hAnsi="Palatino Linotype"/>
          <w:i/>
          <w:iCs/>
          <w:kern w:val="2"/>
        </w:rPr>
        <w:t>de boldogságtól repes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eastAsia="Palatino Linotype" w:cs="Palatino Linotype" w:ascii="Palatino Linotype" w:hAnsi="Palatino Linotype"/>
          <w:i/>
          <w:iCs/>
          <w:kern w:val="2"/>
        </w:rPr>
        <w:t xml:space="preserve"> </w:t>
      </w:r>
      <w:r>
        <w:rPr>
          <w:rFonts w:cs="Palatino Linotype" w:ascii="Palatino Linotype" w:hAnsi="Palatino Linotype"/>
          <w:kern w:val="2"/>
        </w:rPr>
        <w:t>Szerencsém volt. Nem volt nehé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az ujjával megkocogtatta a dolgoz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Kimagasló </w:t>
      </w:r>
      <w:r>
        <w:rPr>
          <w:rFonts w:cs="Palatino Linotype" w:ascii="Palatino Linotype" w:hAnsi="Palatino Linotype"/>
          <w:kern w:val="2"/>
        </w:rPr>
        <w:t xml:space="preserve">munka, Ms. Simmons… mindannak ellenére, amit mondtam, rendkívül tetszik a </w:t>
      </w:r>
      <w:r>
        <w:rPr>
          <w:rFonts w:cs="Palatino Linotype" w:ascii="Palatino Linotype" w:hAnsi="Palatino Linotype"/>
          <w:i/>
          <w:iCs/>
          <w:kern w:val="2"/>
        </w:rPr>
        <w:t xml:space="preserve">bátorsága, </w:t>
      </w:r>
      <w:r>
        <w:rPr>
          <w:rFonts w:cs="Palatino Linotype" w:ascii="Palatino Linotype" w:hAnsi="Palatino Linotype"/>
          <w:kern w:val="2"/>
        </w:rPr>
        <w:t>ahogy nekimegy a vénember</w:t>
        <w:softHyphen/>
        <w:t>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pes, és szárn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állt szándékomban, Mr. Starling. Nagyon sajnálom, de… 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sajnálja! Darwint még nem avatták boldoggá. Közel áll hozzá, de még nincs lezárva az ü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t Mr. Starling ezek után mondott, Charlotte nem igazán fogta fel. Úgy tűnt, valami olyasmiről beszélt, hogy… nem tudja, mit akar fő</w:t>
        <w:softHyphen/>
        <w:t>tárgynak választani Charlotte, de bármi legyen is az, vegye fontolóra, hogy heti néhány órát dolgozhatna a Neurobiológiai Központban. Az állatokkal és emberekkel végzett laboratóriumi munka, az agyi képal</w:t>
        <w:softHyphen/>
        <w:t>kotás a határvidék. Mint azt az óráján is mondta már, az efféle kutatások máris elkezdték újraalkotni az emberiség – „vagy ha úgy jobban tetszik, Ms. Simmons, az emberállat” – önmagáról alkotott elképzelés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Igen! </w:t>
      </w:r>
      <w:r>
        <w:rPr>
          <w:rFonts w:cs="Palatino Linotype" w:ascii="Palatino Linotype" w:hAnsi="Palatino Linotype"/>
          <w:kern w:val="2"/>
        </w:rPr>
        <w:t xml:space="preserve">felelte Charlotte mindenre… </w:t>
      </w:r>
      <w:r>
        <w:rPr>
          <w:rFonts w:cs="Palatino Linotype" w:ascii="Palatino Linotype" w:hAnsi="Palatino Linotype"/>
          <w:i/>
          <w:iCs/>
          <w:kern w:val="2"/>
        </w:rPr>
        <w:t xml:space="preserve">Igen! Igen! Igen! </w:t>
      </w:r>
      <w:r>
        <w:rPr>
          <w:rFonts w:cs="Palatino Linotype" w:ascii="Palatino Linotype" w:hAnsi="Palatino Linotype"/>
          <w:kern w:val="2"/>
        </w:rPr>
        <w:t xml:space="preserve">és </w:t>
      </w:r>
      <w:r>
        <w:rPr>
          <w:rFonts w:cs="Palatino Linotype" w:ascii="Palatino Linotype" w:hAnsi="Palatino Linotype"/>
          <w:i/>
          <w:iCs/>
          <w:kern w:val="2"/>
        </w:rPr>
        <w:t xml:space="preserve">Igen! </w:t>
      </w:r>
      <w:r>
        <w:rPr>
          <w:rFonts w:cs="Palatino Linotype" w:ascii="Palatino Linotype" w:hAnsi="Palatino Linotype"/>
          <w:kern w:val="2"/>
        </w:rPr>
        <w:t>Amikor távozott a Neurobiológiai Központból, kisütött a nap, és Charlotte úgy repült keresztül a Dupont Egyetem campusán, mint egy fecske, elképesztő gyorsasággal, lélegzetelállító irányváltásokkal és zu</w:t>
        <w:softHyphen/>
        <w:t xml:space="preserve">hanásokkal fenn az égben, különösebb cél nélkül. Maga a </w:t>
      </w:r>
      <w:r>
        <w:rPr>
          <w:rFonts w:cs="Palatino Linotype" w:ascii="Palatino Linotype" w:hAnsi="Palatino Linotype"/>
          <w:i/>
          <w:iCs/>
          <w:kern w:val="2"/>
        </w:rPr>
        <w:t xml:space="preserve">repülés </w:t>
      </w:r>
      <w:r>
        <w:rPr>
          <w:rFonts w:cs="Palatino Linotype" w:ascii="Palatino Linotype" w:hAnsi="Palatino Linotype"/>
          <w:kern w:val="2"/>
        </w:rPr>
        <w:t>volt… a lényeg.</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Mimi és Bettina társaságában állt a hosszú, zajos, főként dupontos diákokból álló, idegesen zizegő sorban, az </w:t>
      </w:r>
      <w:r>
        <w:rPr>
          <w:rFonts w:cs="Palatino Linotype" w:ascii="Palatino Linotype" w:hAnsi="Palatino Linotype"/>
          <w:bCs/>
          <w:kern w:val="2"/>
        </w:rPr>
        <w:t>IM</w:t>
      </w:r>
      <w:r>
        <w:rPr>
          <w:rFonts w:cs="Palatino Linotype" w:ascii="Palatino Linotype" w:hAnsi="Palatino Linotype"/>
          <w:b/>
          <w:bCs/>
          <w:kern w:val="2"/>
        </w:rPr>
        <w:t xml:space="preserve"> </w:t>
      </w:r>
      <w:r>
        <w:rPr>
          <w:rFonts w:cs="Palatino Linotype" w:ascii="Palatino Linotype" w:hAnsi="Palatino Linotype"/>
          <w:kern w:val="2"/>
        </w:rPr>
        <w:t>előtti járdán. Az utcai kénlámpák vegyszersárgává változtatták az arcukat, és eltün</w:t>
        <w:softHyphen/>
        <w:t>tettek róluk minden színt. A megvilágítás az IM-nek sem tett jót. A deszkahomlokzaton a piros festék olyan lett tőle, mint az alvadt vér. Ráfért volna a szórakozóhelyre egy hátulról megvilágított, galvanizált műanyag tábla, hogy elvonja a figyelmet undorító megjelenéséről. Ehe</w:t>
        <w:softHyphen/>
        <w:t xml:space="preserve">lyett csupán egy sima cégér állt a bejárat felett: „IM 2019” – a 2019 a házszámot jelezte –, ezzel is hangsúlyozva, hogy ez a bennfentesek törzshelye. Röviden: az </w:t>
      </w:r>
      <w:r>
        <w:rPr>
          <w:rFonts w:cs="Palatino Linotype" w:ascii="Palatino Linotype" w:hAnsi="Palatino Linotype"/>
          <w:bCs/>
          <w:kern w:val="2"/>
        </w:rPr>
        <w:t>IM</w:t>
      </w:r>
      <w:r>
        <w:rPr>
          <w:rFonts w:cs="Palatino Linotype" w:ascii="Palatino Linotype" w:hAnsi="Palatino Linotype"/>
          <w:b/>
          <w:bCs/>
          <w:kern w:val="2"/>
        </w:rPr>
        <w:t xml:space="preserve"> </w:t>
      </w:r>
      <w:r>
        <w:rPr>
          <w:rFonts w:cs="Palatino Linotype" w:ascii="Palatino Linotype" w:hAnsi="Palatino Linotype"/>
          <w:kern w:val="2"/>
        </w:rPr>
        <w:t>ugyanolyan divatosan ócska és keresetten lepusztult volt, mint ifjú törzsvendégei ruház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vágy félelemmel keveredett a sorban állók lelkében: egyfelől ott </w:t>
      </w:r>
      <w:r>
        <w:rPr>
          <w:rFonts w:cs="Palatino Linotype" w:ascii="Palatino Linotype" w:hAnsi="Palatino Linotype"/>
          <w:i/>
          <w:iCs/>
          <w:kern w:val="2"/>
        </w:rPr>
        <w:t xml:space="preserve">akartak </w:t>
      </w:r>
      <w:r>
        <w:rPr>
          <w:rFonts w:cs="Palatino Linotype" w:ascii="Palatino Linotype" w:hAnsi="Palatino Linotype"/>
          <w:kern w:val="2"/>
        </w:rPr>
        <w:t xml:space="preserve">lenni, ahol </w:t>
      </w:r>
      <w:r>
        <w:rPr>
          <w:rFonts w:cs="Palatino Linotype" w:ascii="Palatino Linotype" w:hAnsi="Palatino Linotype"/>
          <w:i/>
          <w:iCs/>
          <w:kern w:val="2"/>
        </w:rPr>
        <w:t xml:space="preserve">zajlik az élet, </w:t>
      </w:r>
      <w:r>
        <w:rPr>
          <w:rFonts w:cs="Palatino Linotype" w:ascii="Palatino Linotype" w:hAnsi="Palatino Linotype"/>
          <w:kern w:val="2"/>
        </w:rPr>
        <w:t>de féltek is, mi lesz, ha az ajtónállók kiszúrják, hogy hamis személyit használnak, ami ráadásul törvénybe is ütközött. A sor legalább háromnegyede fiatalkorú volt. Idegességüket, mint mindig, a baszószlengben vezették le, amiről azt hitték, laza, ma</w:t>
        <w:softHyphen/>
        <w:t>gabiztos, huszonegy éves megjelenést kölcsönöz ne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bCs/>
          <w:kern w:val="2"/>
        </w:rPr>
        <w:t>VALAMI</w:t>
      </w:r>
      <w:r>
        <w:rPr>
          <w:rFonts w:cs="Palatino Linotype" w:ascii="Palatino Linotype" w:hAnsi="Palatino Linotype"/>
          <w:b/>
          <w:bCs/>
          <w:kern w:val="2"/>
        </w:rPr>
        <w:t xml:space="preserve"> </w:t>
      </w:r>
      <w:r>
        <w:rPr>
          <w:rFonts w:cs="Palatino Linotype" w:ascii="Palatino Linotype" w:hAnsi="Palatino Linotype"/>
          <w:kern w:val="2"/>
        </w:rPr>
        <w:t>SRÁC: …azért, mert a miniszoknya alatt nem volt rajta semmi, és úgy ment a kibaszott sörivóversenyre, az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IK SRÁC: Kimutatta a foga fehérét! Ez a kibaszott muff az ő igazi arca. Ne nézz rá reggel, mert belebeteg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 CSAJ: Bassza meg! Ezen az igazolványon az áll, hogy harmincegy kibaszott éves vagyok!</w:t>
      </w:r>
    </w:p>
    <w:p>
      <w:pPr>
        <w:pStyle w:val="Stlus"/>
        <w:widowControl/>
        <w:tabs>
          <w:tab w:val="clear" w:pos="720"/>
          <w:tab w:val="left" w:pos="192" w:leader="none"/>
          <w:tab w:val="left" w:pos="1008"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SRÁC: és még csak le se szop? Nekem nem fogja játszani az agyát.</w:t>
      </w:r>
    </w:p>
    <w:p>
      <w:pPr>
        <w:pStyle w:val="Stlus"/>
        <w:widowControl/>
        <w:tabs>
          <w:tab w:val="clear" w:pos="720"/>
          <w:tab w:val="left" w:pos="192" w:leader="none"/>
          <w:tab w:val="left" w:pos="1051"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LÁNY: életében nem fog baszni mással, csak a vécé papírral.</w:t>
      </w:r>
    </w:p>
    <w:p>
      <w:pPr>
        <w:pStyle w:val="Stlus"/>
        <w:widowControl/>
        <w:tabs>
          <w:tab w:val="clear" w:pos="720"/>
          <w:tab w:val="left" w:pos="192" w:leader="none"/>
          <w:tab w:val="left" w:pos="1022"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SRÁC: szerintem egy kibaszott kurva…</w:t>
      </w:r>
    </w:p>
    <w:p>
      <w:pPr>
        <w:pStyle w:val="Stlus"/>
        <w:widowControl/>
        <w:tabs>
          <w:tab w:val="clear" w:pos="720"/>
          <w:tab w:val="left" w:pos="196" w:leader="none"/>
          <w:tab w:val="left" w:pos="1022" w:leader="dot"/>
        </w:tabs>
        <w:spacing w:before="120" w:after="0"/>
        <w:ind w:firstLine="567"/>
        <w:jc w:val="both"/>
        <w:rPr/>
      </w:pPr>
      <w:r>
        <w:rPr>
          <w:rFonts w:cs="Palatino Linotype" w:ascii="Palatino Linotype" w:hAnsi="Palatino Linotype"/>
          <w:kern w:val="2"/>
        </w:rPr>
        <w:t>SRÁC: akkor mi a faszért nem?…</w:t>
      </w:r>
    </w:p>
    <w:p>
      <w:pPr>
        <w:pStyle w:val="Stlus"/>
        <w:widowControl/>
        <w:tabs>
          <w:tab w:val="clear" w:pos="720"/>
          <w:tab w:val="left" w:pos="196" w:leader="none"/>
          <w:tab w:val="left" w:pos="1022"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SRÁC: személy szerint rá se baszok…</w:t>
      </w:r>
    </w:p>
    <w:p>
      <w:pPr>
        <w:pStyle w:val="Stlus"/>
        <w:widowControl/>
        <w:tabs>
          <w:tab w:val="clear" w:pos="720"/>
          <w:tab w:val="left" w:pos="201" w:leader="none"/>
          <w:tab w:val="left" w:pos="1056"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LÁNY: a kibaszott hardcore…</w:t>
      </w:r>
    </w:p>
    <w:p>
      <w:pPr>
        <w:pStyle w:val="Stlus"/>
        <w:widowControl/>
        <w:tabs>
          <w:tab w:val="clear" w:pos="720"/>
          <w:tab w:val="left" w:pos="201" w:leader="none"/>
          <w:tab w:val="left" w:pos="1060"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LÁNY: Szűz ám, egy nagy faszt!</w:t>
      </w:r>
    </w:p>
    <w:p>
      <w:pPr>
        <w:pStyle w:val="Stlus"/>
        <w:widowControl/>
        <w:tabs>
          <w:tab w:val="clear" w:pos="720"/>
          <w:tab w:val="left" w:pos="201" w:leader="none"/>
          <w:tab w:val="left" w:pos="1056"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LÁNY: felőlem baszhat egyedül…</w:t>
      </w:r>
    </w:p>
    <w:p>
      <w:pPr>
        <w:pStyle w:val="Stlus"/>
        <w:widowControl/>
        <w:tabs>
          <w:tab w:val="clear" w:pos="720"/>
          <w:tab w:val="left" w:pos="201" w:leader="none"/>
          <w:tab w:val="left" w:pos="1200"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KÓRUS: Bassza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sszák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sszátok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sz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szd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nyu… Ha most feltűnne Anyu, és meglátná, gondolta Charlotte, egy sor közepén, ahol mindenki baszószlengben beszél, amint épp be akar surranni egy </w:t>
      </w:r>
      <w:r>
        <w:rPr>
          <w:rFonts w:cs="Palatino Linotype" w:ascii="Palatino Linotype" w:hAnsi="Palatino Linotype"/>
          <w:i/>
          <w:iCs/>
          <w:kern w:val="2"/>
        </w:rPr>
        <w:t xml:space="preserve">bárba, </w:t>
      </w:r>
      <w:r>
        <w:rPr>
          <w:rFonts w:cs="Palatino Linotype" w:ascii="Palatino Linotype" w:hAnsi="Palatino Linotype"/>
          <w:kern w:val="2"/>
        </w:rPr>
        <w:t xml:space="preserve">ráadásul </w:t>
      </w:r>
      <w:r>
        <w:rPr>
          <w:rFonts w:cs="Palatino Linotype" w:ascii="Palatino Linotype" w:hAnsi="Palatino Linotype"/>
          <w:i/>
          <w:iCs/>
          <w:kern w:val="2"/>
        </w:rPr>
        <w:t>hamis személyivel…</w:t>
      </w:r>
      <w:r>
        <w:rPr>
          <w:rFonts w:cs="Palatino Linotype" w:ascii="Palatino Linotype" w:hAnsi="Palatino Linotype"/>
          <w:kern w:val="2"/>
        </w:rPr>
        <w:t xml:space="preserve"> Mindenki ezt csi</w:t>
        <w:softHyphen/>
        <w:t xml:space="preserve">nálja, Anyu… </w:t>
      </w:r>
      <w:r>
        <w:rPr>
          <w:rFonts w:cs="Palatino Linotype" w:ascii="Palatino Linotype" w:hAnsi="Palatino Linotype"/>
          <w:i/>
          <w:iCs/>
          <w:kern w:val="2"/>
        </w:rPr>
        <w:t xml:space="preserve">Mindenki? </w:t>
      </w:r>
      <w:r>
        <w:rPr>
          <w:rFonts w:cs="Palatino Linotype" w:ascii="Palatino Linotype" w:hAnsi="Palatino Linotype"/>
          <w:kern w:val="2"/>
        </w:rPr>
        <w:t xml:space="preserve">Anyu </w:t>
      </w:r>
      <w:r>
        <w:rPr>
          <w:rFonts w:cs="Palatino Linotype" w:ascii="Palatino Linotype" w:hAnsi="Palatino Linotype"/>
          <w:i/>
          <w:iCs/>
          <w:kern w:val="2"/>
        </w:rPr>
        <w:t xml:space="preserve">megveti </w:t>
      </w:r>
      <w:r>
        <w:rPr>
          <w:rFonts w:cs="Palatino Linotype" w:ascii="Palatino Linotype" w:hAnsi="Palatino Linotype"/>
          <w:kern w:val="2"/>
        </w:rPr>
        <w:t>az effajta csordaszellemet, a „mindenkit”! Mindenki, meg a keresztény tanítások, törvények eltiprá</w:t>
        <w:softHyphen/>
        <w:t xml:space="preserve">sa a „mindenki így csinálja” jegyében! De anyu, én nem </w:t>
      </w:r>
      <w:r>
        <w:rPr>
          <w:rFonts w:cs="Palatino Linotype" w:ascii="Palatino Linotype" w:hAnsi="Palatino Linotype"/>
          <w:i/>
          <w:iCs/>
          <w:kern w:val="2"/>
        </w:rPr>
        <w:t xml:space="preserve">szórakozni </w:t>
      </w:r>
      <w:r>
        <w:rPr>
          <w:rFonts w:cs="Palatino Linotype" w:ascii="Palatino Linotype" w:hAnsi="Palatino Linotype"/>
          <w:kern w:val="2"/>
        </w:rPr>
        <w:t>megyek abba a bárba… Ez csupán felfedezőút… Muszáj saját szemével látnia a legendás IM-et, hogy megtudja, miért van oda érte annyira min</w:t>
        <w:softHyphen/>
        <w:t xml:space="preserve">denki. Különben se az </w:t>
      </w:r>
      <w:r>
        <w:rPr>
          <w:rFonts w:cs="Palatino Linotype" w:ascii="Palatino Linotype" w:hAnsi="Palatino Linotype"/>
          <w:i/>
          <w:iCs/>
          <w:kern w:val="2"/>
        </w:rPr>
        <w:t xml:space="preserve">ő </w:t>
      </w:r>
      <w:r>
        <w:rPr>
          <w:rFonts w:cs="Palatino Linotype" w:ascii="Palatino Linotype" w:hAnsi="Palatino Linotype"/>
          <w:kern w:val="2"/>
        </w:rPr>
        <w:t>ötlete volt, hanem Mimié. Még mindig Mimi játszotta a mindentudó szerepét hármójuk közül, de már nem volt olyan leereszkedő. Már nem kezelte tudatlan hegyi lányként Charlotte-ot. Miután két lacrosse-játékos összeverekedett érte a hátsó kapunál, Charlotte Simmons ázsiója tovább emelkedett. Mimi ezúttal sokkal inkább jóindulatú mentorként viselkedett, amikor elmagyarázta Charlotte-nak és Bettinának, hogyan juthatnak be a bárba. Mimi már „megműtötte” a saját személyijét – bár azt nem volt hajlandó elárulni, hogyan –, és különben is, simán elmegy huszonegy évesnek. Miután bejutott, biztos talál majd olyan lányokat, akik elég idősek, és többé</w:t>
        <w:softHyphen/>
        <w:t>-kevésbé hasonlítanak Bettinára és Charlotte-ra. A jogosítványokon úgy</w:t>
        <w:softHyphen/>
        <w:t>is mindig eltorzulnak a képek. Akkor visszajön, odaadja nekik az így szerzett áligazolványokat. Igen, mondta Charlotte kérdésére, a hamis személyi lényegében törvénysértő, de mindenki használja. Ha minden hamisigazolvány-használót lenyomoznának, a Duponton mindenkinek lenne prius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Mindenkinek! </w:t>
      </w:r>
      <w:r>
        <w:rPr>
          <w:rFonts w:cs="Palatino Linotype" w:ascii="Palatino Linotype" w:hAnsi="Palatino Linotype"/>
          <w:kern w:val="2"/>
        </w:rPr>
        <w:t xml:space="preserve">Bűntudathullám… Anyu nem </w:t>
      </w:r>
      <w:r>
        <w:rPr>
          <w:rFonts w:cs="Palatino Linotype" w:ascii="Palatino Linotype" w:hAnsi="Palatino Linotype"/>
          <w:i/>
          <w:iCs/>
          <w:kern w:val="2"/>
        </w:rPr>
        <w:t xml:space="preserve">kérte, </w:t>
      </w:r>
      <w:r>
        <w:rPr>
          <w:rFonts w:cs="Palatino Linotype" w:ascii="Palatino Linotype" w:hAnsi="Palatino Linotype"/>
          <w:kern w:val="2"/>
        </w:rPr>
        <w:t>hogy engedel</w:t>
        <w:softHyphen/>
        <w:t>meskedjen minden törvénynek, minden szabálynak, minden előírás</w:t>
        <w:softHyphen/>
        <w:t xml:space="preserve">nak – egyenesen </w:t>
      </w:r>
      <w:r>
        <w:rPr>
          <w:rFonts w:cs="Palatino Linotype" w:ascii="Palatino Linotype" w:hAnsi="Palatino Linotype"/>
          <w:i/>
          <w:iCs/>
          <w:kern w:val="2"/>
        </w:rPr>
        <w:t xml:space="preserve">utasította </w:t>
      </w:r>
      <w:r>
        <w:rPr>
          <w:rFonts w:cs="Palatino Linotype" w:ascii="Palatino Linotype" w:hAnsi="Palatino Linotype"/>
          <w:kern w:val="2"/>
        </w:rPr>
        <w:t>őt. Az engedelmesség egyet jelentett az istenességgel. Spartában három közlekedési lámpa működött, mindhá</w:t>
        <w:softHyphen/>
        <w:t>rom a főúton. Egy szombati nap, mikor tizenkét éves volt, Charlotte Laurie-val sétált, és valamiért Regina is ott volt. Regina gondolkodás nélkül átment a piros jelzésen, így hát Charlotte és Laurie is. Charlotte napokig utálta magát emiatt. Nem volt ereje azt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nálj, amit akarsz. Én megvárom, amíg vált a lámp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 Bettina és Charlotte már alig kilenc-tíz embernyire volt a be</w:t>
        <w:softHyphen/>
        <w:t>járattól. Charlotte szíve kalapálni kezdett. Látta az ajtónállókat, az üveg</w:t>
        <w:softHyphen/>
        <w:t>ajtó előtt álló két fickót. Az, amelyik ténylegesen ellenőrizte az igazol</w:t>
        <w:softHyphen/>
        <w:t>ványokat, alacsony, izmos, napbarnított, harmincas, sólyomképű férfi volt, garbóban és fekete nadrágban. A másik egy fiatal óriás – talán a húszas évei elején? – szinte tövig lenyírt, göndör, hirtelenszőke hajjal, amely még annál is vastagabb nyakhoz csatlakozott meglepően kicsi szemekkel és szájjal. Charlotte felismerte az arcot honnan is? A Saint Ray-házból! Ő volt az, aki a drágalátos titkos szobába vezető ajtót őriz</w:t>
        <w:softHyphen/>
        <w:t xml:space="preserve">te! Most az </w:t>
      </w:r>
      <w:r>
        <w:rPr>
          <w:rFonts w:cs="Palatino Linotype" w:ascii="Palatino Linotype" w:hAnsi="Palatino Linotype"/>
          <w:bCs/>
          <w:kern w:val="2"/>
        </w:rPr>
        <w:t>IM</w:t>
      </w:r>
      <w:r>
        <w:rPr>
          <w:rFonts w:cs="Palatino Linotype" w:ascii="Palatino Linotype" w:hAnsi="Palatino Linotype"/>
          <w:b/>
          <w:bCs/>
          <w:kern w:val="2"/>
        </w:rPr>
        <w:t xml:space="preserve"> </w:t>
      </w:r>
      <w:r>
        <w:rPr>
          <w:rFonts w:cs="Palatino Linotype" w:ascii="Palatino Linotype" w:hAnsi="Palatino Linotype"/>
          <w:kern w:val="2"/>
        </w:rPr>
        <w:t>ajtaját őrizte, széles mellkasa előtt összefont karral, olyan kifejezéstelenül, mint egy hegy, és kis, sasszemű kollégája fölé tornyos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or elejéről fülsértő visítás hallats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Már vagy ezerszer voltam odab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as srác volt vattázott mellényben és levágott ujjú pólóban, amely remekül megmutatta kigyúrt felkarját. Harciasan a sólyomszerű ajtón</w:t>
        <w:softHyphen/>
        <w:t>álló felé bökött a fejével. A sólyomképű hústorony kollégája fenyegetőn leeresztette a karjait – semmi több, csak leeresztette őket –, és a vita ezzel véget ért. A kigyúrt bicepszes, magas srác szitkozódva kiállt a sorból, két haverjával együ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a beengedők nem tréfálnak! Pedig a megalázott fiú sokkal idősebbnek is látszott Charlotte-nál… Félelem és levertség bor</w:t>
        <w:softHyphen/>
        <w:t xml:space="preserve">zongatta meg Charlotte-ot, bűntudatot érzett, és megalázottságot </w:t>
        <w:softHyphen/>
        <w:t>mint akit lelepleztek ország-világ előtt –, pedig még nem is került sor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kit lelkiismeret-furdalás gyötör, annak számára az idő felgyors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imi állt a sasszem és az óriás előtt. Charlotte remélte, hogy vissza</w:t>
        <w:softHyphen/>
        <w:t>fordítják Mimit, ami véget vetne az egész trükközésnek. De Mimi simán bejutott, ahogy előre megjóso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s Bettina hátrébb maradt, hogy megvárják, amíg visszajön. Úgy tűnt, hogy szinte azonnal jön is vissza, falból derűsen felnevetett, miközben odacsúsztatta Bettinának és Charlotte-nak a kölcsönvett iga</w:t>
        <w:softHyphen/>
        <w:t>zolványokat, majd visszasietett a bárba. Charlotte alaposan megnézte a sajátját… egy New York állambeli jogosítvány volt, Carla Phillips nevé</w:t>
        <w:softHyphen/>
        <w:t>re, New York állam, New York, 10024 West End Avenue 500. A fény</w:t>
        <w:softHyphen/>
        <w:t>kép egyáltalán nem hasonlított Charlotte Simmonsra!… Legfeljebb egy nagyon kicsit… Jobb lenne elmenni, amíg még lehet! Törvényszegésre készülök! Anyu rémképe üldö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úlságosan is hamar a sor elején találták magukat, a sólyomszem előtt. Bettina ment elsőnek. Charlotte arca lángolt. A férfi megnézte Bettina igazolványát, aztán Bettinát, aztán az igazolványt, majd ismét Bettinát, ó, milyen kételkedő arccal! – Charlotte szíve, akár egy mellka</w:t>
        <w:softHyphen/>
        <w:t>sában repdeső, riadt madárka – majd beenged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lyen feleslegesen kockára tenni erkölcsös énjét!… de már ott is állt a Férfi előtt. Nem volt olyan fiatal, mint Charlotte elsőre hitte. A pupil</w:t>
        <w:softHyphen/>
        <w:t>lái koromfeketék voltak, a szemhéja meg olyan vastag és ráncos, mint a dióhéj. A feje nem volt nagyobb egy cukordinnyénél. Olyan volt, mintha a garbó nyaka az egész fejét beszívta volna. Mindezen felül pe</w:t>
        <w:softHyphen/>
        <w:t>dig ott volt még a bajsza, amely mindkét végén fölfelé kunkorodott. Valami narancssárga morzsa tapadt rá. A férfi sokatmondón elhúzott szájjal nézett fel. Charlotte jogosítványából, amitől a bajsza és a rajta lévő morzsa is megremegett kissé. A műanyag lapocskát az egyik kezébe vette, a másikkal pedig gúnyosan csettin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te jogosítvány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orka kiszáradt. Félt megszólalni. Így csak bólintott. Ha sza</w:t>
        <w:softHyphen/>
        <w:t>vak nélkül is, de hazu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laksz, Car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biztosra vette, hogy a férfi gunyorosan ejtette a </w:t>
      </w:r>
      <w:r>
        <w:rPr>
          <w:rFonts w:cs="Palatino Linotype" w:ascii="Palatino Linotype" w:hAnsi="Palatino Linotype"/>
          <w:i/>
          <w:iCs/>
          <w:kern w:val="2"/>
        </w:rPr>
        <w:t xml:space="preserve">Carlát, </w:t>
      </w:r>
      <w:r>
        <w:rPr>
          <w:rFonts w:cs="Palatino Linotype" w:ascii="Palatino Linotype" w:hAnsi="Palatino Linotype"/>
          <w:kern w:val="2"/>
        </w:rPr>
        <w:t>mintha csak hazugnak nevezte volna. Valahogy kinyög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w Yorkból jöt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élelemtől előjött az otthoni beszédmódja. A kérdőn felemelkedő mondatvégtől úgy hangzott, mintha vissza akarná tartani ezt a hazugságot, de nem sikerül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kiolvasni a címedet, Car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la Istennek, legalább ezt megjegyezte – de a hangja irtó rekedt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est End Avenue ötszá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lacsony inkvizítor undorítóan rákacsinto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éppen brooklyni a kiejtésed, „Car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költöztünk New York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egy hazugság, ami olyan erőtlenül buggyant ki belőle, hogy ordított róla, mennyire nem ig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Carla, ismerlek. Hoyt spanja vagy, ugye? Emlékszel r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 Saint Ray-es kidobófiú volt. Így, hogy mosolygott, egészen más ember lett, nem az a keménykötésű marcona fick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 felelte Charlotte, megragadva a lehetőséget, hogy bevá</w:t>
        <w:softHyphen/>
        <w:t>gódjon. – Ott voltál… – nem egészen tudta, hogyan mondja – … a Saint Ray-ház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timmel… – mondta az ajtónálló, olyan hangsúllyal, mintha valami nagy elismerésben részesítené a lányt, aztán odahajolt a kollégájához, és súgott neki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asszemű súlyos sóhajt préselt ki a fogai között, ami fütyölő hangot adott, miközben a tekintete a távolba mer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kés, Miss New York, menjen be – mutatott az üvegajtó felé, majd gúnyosan hozzátette –: Hogyha ott sikerül, mindenhol siker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halvány fogalma se volt róla, miről beszél. Gyorsan az ajtó felé sietett, mielőtt a pasas meggondolj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M bejárata kis előtérbe vezetett, ahonnan újabb üvegajtó nyílt, melyen át Charlotte félhomályos night clubba látott be, ahol épp csak annyi fény volt, amennyi visszaverődhetett a diákok tömegének sá</w:t>
        <w:softHyphen/>
        <w:t>padt, fehér arcáról. Halk, tompa, dübörgésszerű hangot hallott, a do</w:t>
        <w:softHyphen/>
        <w:t xml:space="preserve">bok halk pergését és az elektromos basszust. Betolta az ajtót – </w:t>
      </w:r>
      <w:r>
        <w:rPr>
          <w:rFonts w:cs="Palatino Linotype" w:ascii="Palatino Linotype" w:hAnsi="Palatino Linotype"/>
          <w:i/>
          <w:iCs/>
          <w:kern w:val="2"/>
        </w:rPr>
        <w:t xml:space="preserve">bang! </w:t>
      </w:r>
      <w:r>
        <w:rPr>
          <w:rFonts w:cs="Palatino Linotype" w:ascii="Palatino Linotype" w:hAnsi="Palatino Linotype"/>
          <w:kern w:val="2"/>
        </w:rPr>
        <w:t>Hanglökések és rossz szaghullámok ölelték körül. A sör édeskés, rot</w:t>
        <w:softHyphen/>
        <w:t>hadt szaga keveredett bűzös hányásszaggal, elvegyülve az éjszakai klub homályával, a zenekar dübörgésével és vinnyogásával, és a diákok dia</w:t>
        <w:softHyphen/>
        <w:t>dalittas morajlásával, akik extatikus állapotba kerültek az örömtől, hogy bejuthattak. A diákok tömege olyan volt, mint egyetlen ezerfejű, kétezer karú, részeg fenevad, amely vonaglik, és vakarja-birizgálja, bi</w:t>
        <w:softHyphen/>
        <w:t>rizgálja-vakarja ocsmány keléseit, amelyekről közelebbről megnézve kiderült, hogy megannyi parázsló cigarettavég csupán. Az egész szórakozóhely… rühesnek… mocskosnak… zsúfoltnak látszott… a padló is, meg a falak, amelyeket lilásfekete színűre festett széles desz</w:t>
        <w:softHyphen/>
        <w:t>kák borítottak. Még a hasadások, törések éleit is befestették. Odabent, a félhomály mélyén világító két fénycsóva épp csak arra volt elég, hogy láthatóvá tegye a levegőben gomolygó dohányfüstöt és a borzalmas szörnyeteg körvonalait. A közelebbi rész nyilván a bár, a távolabbi pe</w:t>
        <w:softHyphen/>
        <w:t>dig a színpad. Ahogy Charlotte szemei hozzászoktak a sötétséghez, a szörnyeteg kezdett visszaváltozni szardíniaként összepréselődött, de különálló alakokká. Az apróbb részletek közül elsők közt a farmeres lá</w:t>
        <w:softHyphen/>
        <w:t>nyok fogának tökéletesen fehér félholdjait látta meg – imáik meghall</w:t>
        <w:softHyphen/>
        <w:t>gatást nyertek Orthodontia istennőnél –, amint mosolyogva, csillogó szemmel néznek fel, bele a farmeres fiúk arcába. Mintha életükben nem hallottak volna még olyan szellemes dolgokat, amilyeneket a fiúk mond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eme Mimit és Bettinát kereste. Oldalt álltak, az ajtó köze</w:t>
        <w:softHyphen/>
        <w:t>lében. Charlotte odasietett hozzájuk, összedugták a fejüket, és mind</w:t>
        <w:softHyphen/>
        <w:t>hárman nevetgélni kezd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 – kérdezte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zeljétek, a sólyomképű nem hitt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ok hebehurgya kuncogással kísérték Charlotte beszámolóját a bejutásáról. A lány szinte soha életében nem érezte még magát ilyen jól. Sikeresen részt vett egy cselszövésben! Klassz! (Nincs több hazu</w:t>
        <w:softHyphen/>
        <w:t>dozás és csalás.) Bebizonyította, hogy ő is életrevaló, és megbirkózik a nehézségekkel. (Soha többé nem tesz semmi törvénytelent.) Mert, és nyert… a puszta játék kedvéért! (Soha többé nem üldözi Regina Cox szégyentelen szelleme.) Ő volt a bátor lány, aki elment a csatába, rálőt</w:t>
        <w:softHyphen/>
        <w:t>tek, de túlélte! (Fölösleges túlragozni az ügyet.) Charlotte egész Dupont-beli tartózkodása alatt nem nevetett és trécselt még ilyen fel</w:t>
        <w:softHyphen/>
        <w:t>szabadul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 közölte, hogy inna valamit a bárban. Akkora volt a moraj, oly hangosak a sikítások, a nyöszörgés, a dübörgő zene, hogy egész közel kellett hajolni a másikhoz, ha az ember meg akarta érteni, mit mond. A három lány átpréselődött a diákok tömegén. Charlotte hátramaradt. Nem akart inni, mert az talán egy dollárnál is többe kerülne, de létfon</w:t>
        <w:softHyphen/>
        <w:t>tosságúnak érezte, hogy az elsőévesek csordájában maradjon, és folya</w:t>
        <w:softHyphen/>
        <w:t>matosan mozog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árhoz közeledve Charlotte-ot elszakította a barátnőitől egy át</w:t>
        <w:softHyphen/>
        <w:t>hatolhatatlan csoport. A lányok sikongattak, amivel szokás szerint a fiúk jelenléte fölötti izgalmukat fejezték ki. Charlotte nem bírt elmenni mellett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rezte, hogy valaki meghúzza a karját. Bettina volt, egy sörösüveggel a kezében, és Mimi felé mutatott, aki nagy pohár valamit tartott a ke</w:t>
        <w:softHyphen/>
        <w:t>zében. A terem hátsó részében játszó zenekar felé indultak. Charlotte követte barátnőit a vadul tomboló tömegben. A szagok – erjedt maláta, hányás, cigarettafüst, testszag – egyre elviselhetetlenebbé váltak. A testek puszta tömege – borzasztó meleg volt odabent! Charlotte-ot a Saint Ray-beli estére emlékeztette… a meleg, a füstös, éjszakai derengés, az ordibáló részegek, a véget nem érő zene, a fülledt levegő meg a férfi</w:t>
        <w:softHyphen/>
        <w:t>állatok szeszmámorban úszó üvöltése minden oldal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sokkald mega segmet – </w:t>
      </w:r>
      <w:r>
        <w:rPr>
          <w:rFonts w:cs="Palatino Linotype" w:ascii="Palatino Linotype" w:hAnsi="Palatino Linotype"/>
          <w:i/>
          <w:iCs/>
          <w:kern w:val="2"/>
        </w:rPr>
        <w:t>Csókold meg a segge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uke, én vagyok az apá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od baszod! Ki a faszom lopna el egy Sonicare fogkef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ehetik az életünket, de nem a szabadságun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ul az izzadtságtól csillogó öt zenész olyan volt, mint valami láto</w:t>
        <w:softHyphen/>
        <w:t>más. Szinte beleolvadtak a színpad mögötti falba, bizonyos részeik ár</w:t>
        <w:softHyphen/>
        <w:t>nyékban voltak, más részeiket túlságosan is megvilágították. Mintha nem is háromdimenziós alakok lennének, hanem fénysugarak. A dobos kövér és kopasz volt, mint Buddha, és valóságos dob, cintányér-, fa</w:t>
        <w:softHyphen/>
        <w:t xml:space="preserve">rönk- és triangulumütegeket püfölt. A színpad előtt kis tánc tér terült el. Ugyanúgy vakarózott és zizegett, mint az egész szórakozóhely. A táncteret a virtuális sötétségben koktélasztalok bástyázták körül </w:t>
        <w:softHyphen/>
        <w:t>kicsi, kerek, olcsó, feketére festett, füstöt letüdőző fehér arcokkal kör</w:t>
        <w:softHyphen/>
        <w:t>bevett asztalok. A karamellszínű, nádszál vékony énekes a pofaszakállát leszámítva teljesen kopasz volt, ami pudliszerű hatást keltett. Lassú reggae-beatre ének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irkos félhomály… Charlotte úgy érezte, a tömény cigarettafüst égeti a szaruhárty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és Mimi sürgetően intett neki. Kiszúrtak egy srácot és három lányt – biztos felsőbbévesek, mert ők tényleg kinéztek huszonegy éves</w:t>
        <w:softHyphen/>
        <w:t>nek –, akik épp akkor álltak fel a tánctér közelében lévő valamelyik koktélasztaltól. Mimi és Bettina egymás sarkát taposva sietett az asztal felé, hogy elfoglalja. Székek között préselődtek át, és sűrű bocsánatké</w:t>
        <w:softHyphen/>
        <w:t>réseket mormogtak a dühösen rájuk néző, meglökött emberek felé. Charlotte is mindent megtett, hogy lépést tartson velük. Ahogy leül</w:t>
        <w:softHyphen/>
        <w:t xml:space="preserve">tek, Mimi cigarettára gyújtott, csak hogy megmutassa… </w:t>
      </w:r>
      <w:r>
        <w:rPr>
          <w:rFonts w:cs="Palatino Linotype" w:ascii="Palatino Linotype" w:hAnsi="Palatino Linotype"/>
          <w:i/>
          <w:iCs/>
          <w:kern w:val="2"/>
        </w:rPr>
        <w:t xml:space="preserve">ide tartozik! </w:t>
      </w:r>
      <w:r>
        <w:rPr>
          <w:rFonts w:cs="Palatino Linotype" w:ascii="Palatino Linotype" w:hAnsi="Palatino Linotype"/>
          <w:kern w:val="2"/>
        </w:rPr>
        <w:t>Bettina a reggae-re lassan mozgatni kezdte testét, csak hogy megmu</w:t>
        <w:softHyphen/>
        <w:t xml:space="preserve">tassa… </w:t>
      </w:r>
      <w:r>
        <w:rPr>
          <w:rFonts w:cs="Palatino Linotype" w:ascii="Palatino Linotype" w:hAnsi="Palatino Linotype"/>
          <w:i/>
          <w:iCs/>
          <w:kern w:val="2"/>
        </w:rPr>
        <w:t xml:space="preserve">ide tartozik! </w:t>
      </w:r>
      <w:r>
        <w:rPr>
          <w:rFonts w:cs="Palatino Linotype" w:ascii="Palatino Linotype" w:hAnsi="Palatino Linotype"/>
          <w:kern w:val="2"/>
        </w:rPr>
        <w:t>Mimi egyik kezében cigarettával, a másikkal a szájához emelte söröspoharát. Közben felvont szemöldökkel nézett Charlotte-ra, és mozdulataival mintha azt kérdezte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sz inni vala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Ám ez valójában azt jelentette: nem akarsz </w:t>
      </w:r>
      <w:r>
        <w:rPr>
          <w:rFonts w:cs="Palatino Linotype" w:ascii="Palatino Linotype" w:hAnsi="Palatino Linotype"/>
          <w:i/>
          <w:iCs/>
          <w:kern w:val="2"/>
        </w:rPr>
        <w:t xml:space="preserve">ide tartozni? </w:t>
      </w:r>
      <w:r>
        <w:rPr>
          <w:rFonts w:cs="Palatino Linotype" w:ascii="Palatino Linotype" w:hAnsi="Palatino Linotype"/>
          <w:kern w:val="2"/>
        </w:rPr>
        <w:t>Charlotte megrázta a fejét, összefont karral az asztalra támaszkodott, és Mimi mellett elnézve az összezsúfolódott fiatal testeket nézte. Miért? Hova, mihez-kihez kéne tartoznia? Mi értelme ennyi embernek összetömörül</w:t>
        <w:softHyphen/>
        <w:t>ni péntek este, egy ennyire lepukkant helyen, mint az IM? Azonnal vá</w:t>
        <w:softHyphen/>
        <w:t xml:space="preserve">laszt is adott erre, egy másik kérdéssel: mi lenne, ha most a szobámban lennék, egyedül? </w:t>
      </w:r>
      <w:r>
        <w:rPr>
          <w:rFonts w:cs="Palatino Linotype" w:ascii="Palatino Linotype" w:hAnsi="Palatino Linotype"/>
          <w:i/>
          <w:iCs/>
          <w:kern w:val="2"/>
        </w:rPr>
        <w:t>Érezte…</w:t>
      </w:r>
      <w:r>
        <w:rPr>
          <w:rFonts w:cs="Palatino Linotype" w:ascii="Palatino Linotype" w:hAnsi="Palatino Linotype"/>
          <w:kern w:val="2"/>
        </w:rPr>
        <w:t xml:space="preserve"> ülni az asztalánál, az ablakon bámulni a kivi</w:t>
        <w:softHyphen/>
        <w:t xml:space="preserve">lágított könyvtártornyot, miközben a magánya remény, a törekvés, a tervezgetés </w:t>
      </w:r>
      <w:r>
        <w:rPr>
          <w:rFonts w:cs="Palatino Linotype" w:ascii="Palatino Linotype" w:hAnsi="Palatino Linotype"/>
          <w:i/>
          <w:iCs/>
          <w:kern w:val="2"/>
        </w:rPr>
        <w:t xml:space="preserve">látszatát </w:t>
      </w:r>
      <w:r>
        <w:rPr>
          <w:rFonts w:cs="Palatino Linotype" w:ascii="Palatino Linotype" w:hAnsi="Palatino Linotype"/>
          <w:kern w:val="2"/>
        </w:rPr>
        <w:t>is eltörli. Charlotte Simmons! – elvágva családjától, barátaitól, az ismerős helyektől, minden elnyűtt, otthonos tárgytól… Volt még egy ennyire magányos diák a Dup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öt lányt pillantott meg, akik a tőlük második asztal mellé pró</w:t>
        <w:softHyphen/>
        <w:t xml:space="preserve">báltak bepréselődni. Ugyanolyan fiatalnak látszottak, mint ők maguk, és mindegyikük teljes erőből vigyorgott és nevetgélt. </w:t>
      </w:r>
      <w:r>
        <w:rPr>
          <w:rFonts w:cs="Palatino Linotype" w:ascii="Palatino Linotype" w:hAnsi="Palatino Linotype"/>
          <w:i/>
          <w:iCs/>
          <w:kern w:val="2"/>
        </w:rPr>
        <w:t xml:space="preserve">Az </w:t>
      </w:r>
      <w:r>
        <w:rPr>
          <w:rFonts w:cs="Palatino Linotype" w:ascii="Palatino Linotype" w:hAnsi="Palatino Linotype"/>
          <w:kern w:val="2"/>
        </w:rPr>
        <w:t>a lány – ame</w:t>
        <w:softHyphen/>
        <w:t xml:space="preserve">lyik szinte már a tánctéren ült… a dekoltázzsal… a felsőbbrendűség micsoda </w:t>
      </w:r>
      <w:r>
        <w:rPr>
          <w:rFonts w:cs="Palatino Linotype" w:ascii="Palatino Linotype" w:hAnsi="Palatino Linotype"/>
          <w:i/>
          <w:iCs/>
          <w:kern w:val="2"/>
        </w:rPr>
        <w:t xml:space="preserve">légköre </w:t>
      </w:r>
      <w:r>
        <w:rPr>
          <w:rFonts w:cs="Palatino Linotype" w:ascii="Palatino Linotype" w:hAnsi="Palatino Linotype"/>
          <w:kern w:val="2"/>
        </w:rPr>
        <w:t>vette körül, ahogy felszegte az állát… minden porci</w:t>
        <w:softHyphen/>
        <w:t xml:space="preserve">kája azt sugallja: </w:t>
      </w:r>
      <w:r>
        <w:rPr>
          <w:rFonts w:cs="Palatino Linotype" w:ascii="Palatino Linotype" w:hAnsi="Palatino Linotype"/>
          <w:i/>
          <w:iCs/>
          <w:kern w:val="2"/>
        </w:rPr>
        <w:t xml:space="preserve">dögös vagyok… </w:t>
      </w:r>
      <w:r>
        <w:rPr>
          <w:rFonts w:cs="Palatino Linotype" w:ascii="Palatino Linotype" w:hAnsi="Palatino Linotype"/>
          <w:kern w:val="2"/>
        </w:rPr>
        <w:t>ugyan már, Charlotte! Légy őszinte magadhoz! Be kell látnod, hogy tényleg dögös! Pont olyan hosszú, egyenes, selymes szőke haja van, melynek láttán a világ összes nem szőke nője – kivétel nélkül mindegyik! – önnön végzetének igazságta</w:t>
        <w:softHyphen/>
        <w:t>lanságán kezd kesereg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is észrevette az újonnan érkezőket. Közel hajolt Charlotte</w:t>
        <w:softHyphen/>
        <w:t>hoz, feléjük mutatott, és kevélye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tesznek a nyakukba egy táblát: „Dugj meg, elsős va</w:t>
        <w:softHyphen/>
        <w:t>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nevetett, de odalett a jó hangulata. Mit keres itt Charlotte Simmons? Mi ez, amit hárman csinálnak – hisz ő is ugyanúgy benne van, mint Bettina és Mimi? Vadásznak. </w:t>
      </w:r>
      <w:r>
        <w:rPr>
          <w:rFonts w:cs="Palatino Linotype" w:ascii="Palatino Linotype" w:hAnsi="Palatino Linotype"/>
          <w:i/>
          <w:iCs/>
          <w:kern w:val="2"/>
        </w:rPr>
        <w:t xml:space="preserve">Vadásznak! </w:t>
      </w:r>
      <w:r>
        <w:rPr>
          <w:rFonts w:cs="Palatino Linotype" w:ascii="Palatino Linotype" w:hAnsi="Palatino Linotype"/>
          <w:kern w:val="2"/>
        </w:rPr>
        <w:t>Pasira! Ami legalább olyan alapszükséglet, mint a levegő! Semmilyen tanulmányi előrelépés, szárnyaló zsenialitás, még a Nobel-díj sem lehet ennyire fontos.</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A zenekar érzelgős, Bob Marley stílusú számba kezdett. Az énekes hátrahajtotta a fejét, amitől úgy tűnt, mintha mindjárt lenyelné a mik</w:t>
        <w:softHyphen/>
        <w:t xml:space="preserve">rofont. Fél tucat pár vonaglott a táncparketten. Mintapéldányok voltak, kísérleti nyulak neurobiológiai környezetben, amely bizonyos ingereket váltott ki, s a hatásukra alkohollal és nikotinnal töltötték fel a nyálkahártyájukat, annyira mindent elsöprő volt a késztetés, hogy… </w:t>
      </w:r>
      <w:r>
        <w:rPr>
          <w:rFonts w:cs="Palatino Linotype" w:ascii="Palatino Linotype" w:hAnsi="Palatino Linotype"/>
          <w:i/>
          <w:iCs/>
          <w:kern w:val="2"/>
        </w:rPr>
        <w:t>oda tartozz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uponton töltött két hónap alatt Charlotte először érezte magát a régi önmagának – akitől távol állnak azok a szokások, melyeket a többi elsőéves az egyetemi élet természetes velejárójának tekint, és amelyek</w:t>
        <w:softHyphen/>
        <w:t>nek mindenki habozás nélkül behódol. Miért volt ilyen fontos ezeknek az okos, gazdag kölyköknek – 1490-es SAT-átlaggal –, hogy részeseivé váljanak valami ennyire primitív dolognak? Ezt az agyzúzó romhalmazt választják, nem pedig valami stílusos, vagy legalább tiszta tip-top helyet… ezt a karibi zenét… Charlotte Simmons mindannyiuk fölött állt. A töb</w:t>
        <w:softHyphen/>
        <w:t xml:space="preserve">biek puszta kísérleti alanyokká süllyedtek a szemében. Az </w:t>
      </w:r>
      <w:r>
        <w:rPr>
          <w:rFonts w:cs="Palatino Linotype" w:ascii="Palatino Linotype" w:hAnsi="Palatino Linotype"/>
          <w:bCs/>
          <w:kern w:val="2"/>
        </w:rPr>
        <w:t>IM</w:t>
      </w:r>
      <w:r>
        <w:rPr>
          <w:rFonts w:cs="Palatino Linotype" w:ascii="Palatino Linotype" w:hAnsi="Palatino Linotype"/>
          <w:b/>
          <w:bCs/>
          <w:kern w:val="2"/>
        </w:rPr>
        <w:t xml:space="preserve"> </w:t>
      </w:r>
      <w:r>
        <w:rPr>
          <w:rFonts w:cs="Palatino Linotype" w:ascii="Palatino Linotype" w:hAnsi="Palatino Linotype"/>
          <w:kern w:val="2"/>
        </w:rPr>
        <w:t>nem volt más, mint egy rongyokba öltözött gazdag fiúkkal és lányokkal teli terrárium, Charlotte pedig belesett a terráriumba, és tanulmányozta őket… a hím és nőstény egyedek összedörzsölik nemi szervüket… a pamut alatt megbúvó duzzadt… izé keresi a… pamut alatt megbúvó hasadékot… A Buddha dobol, háromméteres körben csapkod maga körül… a karamellszínű énekes tovább eszi a mikrofont… Nocsak, aberráció! Egy srác egyedül lép be a tánctérbe! Ja, mégse, csupán levágta az utat a tánctéren keresztül. Egyenes szálú haj, legombolt gal</w:t>
        <w:softHyphen/>
        <w:t>lérú ing, az ujjai feltűrve, az inge hátul kitűrve lóg a nadrágjából. A srác biceg, de van benne valami arrogancia. Elfordítja a fejét. Az állkapcsa egyik oldala gipszben, a fülétől csaknem a tokájá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pedig most Charlotte felé tartott. A lány érezte, milyen eszelősen ver a szíve. Biztos egész idő alatt valamelyik túloldali asztalnál ült. Hogy találta meg Charlotte-ot ebben a füstös sötétben? Mió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 áthajolt Bettinán és azt mondta Charlotte-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csak, ki jön ott! A testőröd a Saint Ray-ház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úgy nézett fel, mintha most venné csak észre. Az arca égett. Abban reménykedett, túl sötét van ahhoz, hogy Mimi észrevegye. Mimi megint áthajolt Bettin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fogsz mondani neki? – kérdezte izgatot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tudom – felelte Charlotte remegő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ár csak alig két méterre volt, de még mindig nem nézett egye</w:t>
        <w:softHyphen/>
        <w:t>nesen Charlotte-ra. Egyre csak közeledett – aztán anélkül, hogy odané</w:t>
        <w:softHyphen/>
        <w:t>zett volna, elment mellette. Ahhoz az asztalhoz igyekezett, ahol az öt elsős tömörült. Közel hajolt a dekoltált, szuperhajú csajhoz. A lánya táncparkett szélén ült, annak háttal. Hoyt megbökdöste a vállát. Charlotte… és mindez az ő orra előtt történik… A szőke hátranézett. A mozdulattól meglibbent a hajzuhataga. Hoyt önelégült mosolyát zavart, de eltökélt ábrázat váltotta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hallhatta, mit mond Hoyt a lánynak. A zenekar és az egyre erősödő, részeg morajlás minden mást elnyomott. Ám agyteker</w:t>
        <w:softHyphen/>
        <w:t>vényei mélyéről így is előbukkant egy név: Britney Spear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őke szeleburdin kacarászott izgalmában, és elpirult – a zavartól, amennyire Charlotte megállapíthatta. Hoyt odahúzott egy kis koktél</w:t>
        <w:softHyphen/>
        <w:t>széket a másik asztaltól, és a szőke mellé ült. Charlotte most már nem is leplezhette, hogy odanéz. Hoyt mosolyogva magyarázott valamit, áldozata pedig tovább kuncogott. Hoyt érzelmes pillantással hajolt előre, mint aki azt sugallja: „Mindketten érezzük, de egyikünk se mondja ki, mi az,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a lány karját kezdte tapogatni, a válltól indulva, egyre lefelé halad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felhúzott szemöldöke elárulta, hogy kérdez valamit. Aztán mindketten felálltak. A lány elfordította a fejét, és kényszeredetten, sajnálkozva mosolygott az asztalánál ülő többi lányra. Aztán Hoyttal kiment a táncparkettre. Összenyomták a medencéjüket, a fiú pedig döfködni kezdte… dörgölőzni… A zenekar lassú, hipnotikus, szinkópás ritmust játszott. Az énekes ugyanazt a két sort ismételgette:</w:t>
      </w:r>
    </w:p>
    <w:p>
      <w:pPr>
        <w:pStyle w:val="Stlus"/>
        <w:widowControl/>
        <w:spacing w:before="120" w:after="0"/>
        <w:ind w:left="566" w:hanging="0"/>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Ki kell használd az erődet –</w:t>
        <w:br/>
        <w:t xml:space="preserve"> </w:t>
        <w:softHyphen/>
        <w:t>Legyél érzéki…</w:t>
      </w:r>
      <w:r>
        <w:rPr>
          <w:rFonts w:cs="Palatino Linotype" w:ascii="Palatino Linotype" w:hAnsi="Palatino Linotype"/>
          <w:kern w:val="2"/>
        </w:rPr>
        <w:br/>
      </w:r>
      <w:r>
        <w:rPr>
          <w:rFonts w:cs="Palatino Linotype" w:ascii="Palatino Linotype" w:hAnsi="Palatino Linotype"/>
          <w:i/>
          <w:iCs/>
          <w:kern w:val="2"/>
        </w:rPr>
        <w:t>Ó ki kell használd az erődet –</w:t>
        <w:br/>
        <w:softHyphen/>
        <w:t>Legyél érzéki…</w:t>
      </w: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résnyire nyitotta a száját, mintha azt üzenné: „Ez az… ez az… Csak maradj így… ráéreztél, baby… igen, baby… odaleszel é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arca vörös volt. Ezt még a füstös, dohos, sörgőzös, hányássza</w:t>
        <w:softHyphen/>
        <w:t>gú, éjszakai világításban is tisztán látni lehetett. De az arcán lassanként kivirágzott az ébredező pajzánság mosolya, legyőzve minden kénysze</w:t>
        <w:softHyphen/>
        <w:t>redettséget és balsejtel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és a szőke otthagyta a táncteret, és a tömegen keresztül kéz a kézben a kijárat felé indult. A fiú dumált, a lány üres szemmel bámult maga elé, a közvetlen jövőt latolga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ramisten! – mondta Mimi áthajolva Bettinán, ezúttal azért, hogy odamutassa Charlotte-nak a karóráját. – A te testőröd nem kispályás. </w:t>
      </w:r>
      <w:r>
        <w:rPr>
          <w:rFonts w:cs="Palatino Linotype" w:ascii="Palatino Linotype" w:hAnsi="Palatino Linotype"/>
          <w:i/>
          <w:iCs/>
          <w:kern w:val="2"/>
        </w:rPr>
        <w:t xml:space="preserve">Ezt </w:t>
      </w:r>
      <w:r>
        <w:rPr>
          <w:rFonts w:cs="Palatino Linotype" w:ascii="Palatino Linotype" w:hAnsi="Palatino Linotype"/>
          <w:kern w:val="2"/>
        </w:rPr>
        <w:t>nézd. Ki az a hülye kis kur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gyekezett nemtörődöm lenni, de nem igazán sikerült. Muszáj volt elfordulnia a lányoktól. Kizárt, hogy ne vegyék észre rajta, milyen közel áll a síráshoz. Nem tudta elhinni… de persze mégis el tudta, s ettől csak még szörnyűbb lett ez az eg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ramisten, az a sok test… annyira meleg volt… A mások rothadt tüdejéből kiáramló füst égette Charlotte orrlyukait. A Buddha dobos ütötte, amit csak ért. Nyilván úgy képzelte, hogy nagyot alakí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 aljas szemétláda! Szaporán kapkodta a levegőt. Még sose hasz</w:t>
        <w:softHyphen/>
        <w:t>nálta ezt a szitkot, gondolatban sem. Hoyt csak azért csinálta ezt, hogy kínozza! Elindul feléje, de aztán félremegy valami kis… picsáért! Ez a szó se szerepelt még korábban a gondolatai között… vagy talán mégis, egyszer, Beverly kapcsán… Halvány reménysugár: ha ennyit törte ma</w:t>
        <w:softHyphen/>
        <w:t>gát, csak hogy kínozzon, akkor biztos sokat gondol rám. Ám hirtelen kétségek köde szállt rá: lehet, hogy hozzám indult, de útközben meg</w:t>
        <w:softHyphen/>
        <w:t>látott valami jobbat, egy kis… kurvát… nála is frissebb húst, hiszen nyilván csak ez számít neki… Vagy nem is látott meg engem… Ez elképzelhető volt a sötétségben, a bűzben, a melegben, Buddha lár</w:t>
        <w:softHyphen/>
        <w:t>máj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Álmodj csak, Charlotte… Tekintsd, aminek akarod. Lesilányított, megbántott, megalázott… </w:t>
      </w:r>
      <w:r>
        <w:rPr>
          <w:rFonts w:cs="Palatino Linotype" w:ascii="Palatino Linotype" w:hAnsi="Palatino Linotype"/>
          <w:i/>
          <w:iCs/>
          <w:kern w:val="2"/>
        </w:rPr>
        <w:t xml:space="preserve">Elárult </w:t>
      </w:r>
      <w:r>
        <w:rPr>
          <w:rFonts w:cs="Palatino Linotype" w:ascii="Palatino Linotype" w:hAnsi="Palatino Linotype"/>
          <w:kern w:val="2"/>
        </w:rPr>
        <w:t>engem, az orrom előtt! A barátaim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ramellszínű énekes feje még mindig hátrahajolt.</w:t>
      </w:r>
    </w:p>
    <w:p>
      <w:pPr>
        <w:pStyle w:val="Stlus"/>
        <w:widowControl/>
        <w:spacing w:before="120" w:after="0"/>
        <w:ind w:left="566" w:hanging="0"/>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Haver, üsd szét a házat –</w:t>
        <w:br/>
        <w:t>Legyél érzéki…</w:t>
        <w:br/>
        <w:t>És kiscsaj, üsd szét a házat –</w:t>
        <w:br/>
        <w:t>Legyél érzé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szrevette, hogy Mimi őt bámulja, és Bettina is, csak kevés</w:t>
        <w:softHyphen/>
        <w:t xml:space="preserve">bé nyilvánvalóan. Látni akarták, hogy veszi </w:t>
      </w:r>
      <w:r>
        <w:rPr>
          <w:rFonts w:cs="Palatino Linotype" w:ascii="Palatino Linotype" w:hAnsi="Palatino Linotype"/>
          <w:i/>
          <w:iCs/>
          <w:kern w:val="2"/>
        </w:rPr>
        <w:t xml:space="preserve">ezt. </w:t>
      </w:r>
      <w:r>
        <w:rPr>
          <w:rFonts w:cs="Palatino Linotype" w:ascii="Palatino Linotype" w:hAnsi="Palatino Linotype"/>
          <w:kern w:val="2"/>
        </w:rPr>
        <w:t>Charlotte vállat vont, és próbált közönyös mar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rgalmas szamaritánus volt. Egyszer. De ez még nem jelenti,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fejezte be a mondatot. Nem akarta, hogy rajtakapják, amint szavakba önti, mit kívánt volna Hoyttól. Csak elárulná vele, mennyire meg van bántva, és tudta, hogy Mimi – menj a pokolba, Mimi! – a maga tarantellamódján a szembesülés és szemlesütés minden pillanatát úgy élvezné.</w:t>
      </w:r>
    </w:p>
    <w:p>
      <w:pPr>
        <w:pStyle w:val="Heading1"/>
        <w:rPr/>
      </w:pPr>
      <w:bookmarkStart w:id="23" w:name="__RefHeading___Toc195885665"/>
      <w:bookmarkEnd w:id="23"/>
      <w:r>
        <w:rPr/>
        <w:t>Tizenkilencedik fejezet – Kez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b/>
          <w:bCs/>
          <w:kern w:val="2"/>
        </w:rPr>
        <w:t>– </w:t>
      </w:r>
      <w:r>
        <w:rPr>
          <w:rFonts w:cs="Palatino Linotype" w:ascii="Palatino Linotype" w:hAnsi="Palatino Linotype"/>
          <w:kern w:val="2"/>
        </w:rPr>
        <w:t>Isten hozott, Ó, Athén bölcse – mondta Buster Roth. A Mester hátra</w:t>
        <w:softHyphen/>
        <w:t>dőlt a forgószékében, az ujjait összekulcsolta a feje mögött, könyöke pedig kétoldalt kiszögellt. – Mi hír Marathón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 kérdezte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barátságosan mosolygott, de Jojo gúnyt szimatolt a levegő</w:t>
        <w:softHyphen/>
        <w: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athónból – felelte a Mester. – Körülbelül ötven kilométerre van Athéntól. Zajlik a nagy csata, és ott az a futó. Ez még… ö… Szókratész idejében volt. A jó öreg Szókratész… – A Mester elharapta a mondatot, és legyintett, mintha legyeket hessegetne el. – Nem számít. Csak vic</w:t>
        <w:softHyphen/>
        <w:t>celtem, Jojo… Hát itt vagyunk… Azt hiszem, hozzá kell szoknom ezek</w:t>
        <w:softHyphen/>
        <w:t>hez a titokzatos látogatásaidhoz. Remélem, jobb híreket hoztál, mint legutó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zel a néhány szóval a Mester viselkedése megváltozott. A szemét összehúzta, és Jojónak az a fura érzése támadt, hogy az edző úgy tekint rá, mint valami ritka állatfajra. Az egyik üvegszálas székre bök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ülsz 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 Jojo ezúttal előre kigondolta, mit fog mondani, de kezdett kimenni a fejé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ült a székre, a Mesterre nézett, sűrűn vette a levegőt, de végül sikerült kinyög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ókratész miatt jöttem, Mester. Nem… nem jó hír, Mester. Sőt, rossz hír… Pácban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még jobban összeszűkítette a sze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elyzet az – folytatta Jojo –, hogy járok annak a Mr. Quatnak az amerikai történelem osztály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elvette a kezét a tarkójáról, a szék karfájára tette, elfordí</w:t>
        <w:softHyphen/>
        <w:t>totta a fejét, tekintete felvándorolt a falon, és nagy, sziszegő sóhajt hal</w:t>
        <w:softHyphen/>
        <w:t>l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ssszent ssssz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visszafordult, előredőlt a székén, és megint hangosan sóhaj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Okkéééé. Hall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Jojo belekezdett a történetbe. Közben egész idő alatt a Mester arcát fürkészte. Egy bólintásra, kacsintásra, vagy jó ég tudja, mire várt, ami azt jelenti, hogy ő, Buster Roth, a Buster Bowl és a Rotheneum ura kezébe veszi az ügyet, megvédi fiát. A Mester időről időre közbeszúrt egy kérd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kor </w:t>
      </w:r>
      <w:r>
        <w:rPr>
          <w:rFonts w:cs="Palatino Linotype" w:ascii="Palatino Linotype" w:hAnsi="Palatino Linotype"/>
          <w:kern w:val="2"/>
        </w:rPr>
        <w:t xml:space="preserve">jutott eszedbe?! Azt mondod, </w:t>
      </w:r>
      <w:r>
        <w:rPr>
          <w:rFonts w:cs="Palatino Linotype" w:ascii="Palatino Linotype" w:hAnsi="Palatino Linotype"/>
          <w:i/>
          <w:iCs/>
          <w:kern w:val="2"/>
        </w:rPr>
        <w:t xml:space="preserve">éj-fél-kor?… – </w:t>
      </w:r>
      <w:r>
        <w:rPr>
          <w:rFonts w:cs="Palatino Linotype" w:ascii="Palatino Linotype" w:hAnsi="Palatino Linotype"/>
          <w:kern w:val="2"/>
        </w:rPr>
        <w:t xml:space="preserve">Majd pár pillanattal később: – Hogy érted, hogy </w:t>
      </w:r>
      <w:r>
        <w:rPr>
          <w:rFonts w:cs="Palatino Linotype" w:ascii="Palatino Linotype" w:hAnsi="Palatino Linotype"/>
          <w:i/>
          <w:iCs/>
          <w:kern w:val="2"/>
        </w:rPr>
        <w:t xml:space="preserve">segített </w:t>
      </w:r>
      <w:r>
        <w:rPr>
          <w:rFonts w:cs="Palatino Linotype" w:ascii="Palatino Linotype" w:hAnsi="Palatino Linotype"/>
          <w:kern w:val="2"/>
        </w:rPr>
        <w:t>neked? Nem kell a riz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agy vonalakban vázoltam neki a dol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ten szerelmére, mi az, hogy vázolt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mondtam neki, miről kell szól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mondtad neki, miről kell szól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nden, amit mondtál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Nagyjából…</w:t>
      </w:r>
      <w:r>
        <w:rPr>
          <w:rFonts w:cs="Palatino Linotype" w:ascii="Palatino Linotype" w:hAnsi="Palatino Linotype"/>
          <w:kern w:val="2"/>
        </w:rPr>
        <w:t xml:space="preserve"> azt hi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jából, azt hiszed… Én azt egy kibaszottul elnagyolt, kibaszott skiccnek mondanám, Jojo. Te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kilencven fokban elfordult a székével, és megint a falat vizsl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sszusanyám! – mondta a falnak, aztán visszaperdült, és végigmérte Jojót. Halkan szólalt meg. – Jojo… először idejössz nekem, hogy nem vagy izomagy, te vagy az új Szókratész, fel akarod venni a filozó</w:t>
        <w:softHyphen/>
        <w:t>fia 308-at racionalizmusostul, animizmusostul meg minden szarral együtt… most meg visszajössz, és tudatod, mintha nem tudnám anél</w:t>
        <w:softHyphen/>
        <w:t>kül is, hogy… EGY KIBASZOTT SEGGFEJ VAGY! EGY KRETÉN! HÁNYSZOR MONDTAM NEKTEK, HÚGYAGYÚAK: AZÉRT VA</w:t>
        <w:softHyphen/>
        <w:t>GYUNK, HOGY SEGÍTSÜNK, DE NE ÉLJETEK VISSZA A RENDSZER</w:t>
        <w:softHyphen/>
        <w:t>REL! MIT NEM ÉRTESZ A „SEGÍTENI” SZÓN? „SEGÍTENI” NEM UGYANAZ, MINT „MEGCSINÁLNI HELYETTED”. OSTOBA FASZFEJ! SZÓKRATÉSZ! HOGY MERÉSZELSZ IDEJÖNNI, ÉS SZÓKRATÉSSZEL BASZOGATNI, MIKÖZBEN A KORREPETÁLÓDDAL ÍRATSZ MEG EGY TÍZOLDALAS DOLGOZ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lszégyellte magát – aztán felismerte, hogy a Mester jó előre bekészített egy „én megmondtam, hogy így lesz” típusú szónoklatot, ha kiderül, hogy komoly dologról van szó. Nem elég, hogy szégyenke</w:t>
        <w:softHyphen/>
        <w:t>zett, Jojo most minden reményét is elveszítette. Tudta, hogy csaknem kisbabásan hangzik, amint nyafogva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az még </w:t>
      </w:r>
      <w:r>
        <w:rPr>
          <w:rFonts w:cs="Palatino Linotype" w:ascii="Palatino Linotype" w:hAnsi="Palatino Linotype"/>
          <w:i/>
          <w:iCs/>
          <w:kern w:val="2"/>
        </w:rPr>
        <w:t xml:space="preserve">előtte </w:t>
      </w:r>
      <w:r>
        <w:rPr>
          <w:rFonts w:cs="Palatino Linotype" w:ascii="Palatino Linotype" w:hAnsi="Palatino Linotype"/>
          <w:kern w:val="2"/>
        </w:rPr>
        <w:t>volt, Mes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tte, egy faszt!</w:t>
      </w:r>
    </w:p>
    <w:p>
      <w:pPr>
        <w:pStyle w:val="Stlus"/>
        <w:widowControl/>
        <w:tabs>
          <w:tab w:val="clear" w:pos="720"/>
          <w:tab w:val="center" w:pos="345" w:leader="none"/>
          <w:tab w:val="right" w:pos="743" w:leader="dot"/>
          <w:tab w:val="center" w:pos="3383"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Mielőtt megváltoztam, Mester! Azt a dolgozatot még régen… ír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változtál! – Gúnytól csöpögött a szó. – AZ EGYETLEN DOLOG, AMIBEN MEGVÁLTOZTÁL, HOGY HÜLYÉBB VAGY, MINT VALAHA! NEM TUDOM ELHI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ter! Kérem! Könyörgök! Meg kell hallgatnia, Mester! Az még előtte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visszatért a halk, rosszat sejtető hang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sz, mi a faszt számít az azelőtt? Odamegyek ehhez a Quathoz, és azt mondom, az még azelőtt volt, hogy a jó öreg Jojo kö</w:t>
        <w:softHyphen/>
        <w:t xml:space="preserve">zölte, „Szemetek készítsétek!” – jobb kezét drámaian felemelte. </w:t>
        <w:softHyphen/>
        <w:t>„Íme, Szókratész áll előttetek!” Nem emlékszel véletlenül, mit mond</w:t>
        <w:softHyphen/>
        <w:t>tam a Dupont egyetemi karjain lévő faszkalapokról? Emlék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208 centis, 113 kilós Jojo olyan megbánással bólogatott, mint egy kiselső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ről beszé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ólogatás. Mint egy dedó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ki csúnyán melléfogott ezzel a Quattal. Valaki – tudom ki, de nincs jelentősége. Isten hozott Faszkalapországban. Ő EGY KIBA</w:t>
        <w:softHyphen/>
        <w:t>SZOTT FASZKALAP! Curtis is panaszkodott rá. Curtis le akarta csavar</w:t>
        <w:softHyphen/>
        <w:t>ni a fejét, hogy a légcsövébe szarhasson. Nem hallottad, hogy bánt Curtisszel? Ellógtad az órát, vagy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 felelte Jojo. – Én is ott voltam, Mester. Istenre esküszöm! De azt a dolgozatot még azelőtt ír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D EZT MÉG EGYSZER, ÉS ÚGY LENYOMOM A TORKODON AZ „AZELŐTTÖDET”, HOGY A SEGGEDEN JÖN KI! Ha nem tudnád, nyakig vagy a szarban, és az „azelőtt” lófaszt sem ér! – A Mester arcáról eltűnt a megvetés, és ravasz tekintettel méregette Jojót. – Be is vallottál szépen mindent Quatnak? „Igen, a korrepetálóm írta helyet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vagy benne? Ne bassz át,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Mes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Ki az a korrepetáló, akiről beszél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Gellin a ne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ban vagytok ti ket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elmerengett, és összeszorította a száját… aztán szégyenkezve úgy döntött, jobb, ha nem packázik a Mesterr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gészen. Azt hiszem, bánhattam volna vele jobban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elé képzelte Adam arcát, amikor aznap éjfélkor felhív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azt jelenti, </w:t>
      </w:r>
      <w:r>
        <w:rPr>
          <w:rFonts w:cs="Palatino Linotype" w:ascii="Palatino Linotype" w:hAnsi="Palatino Linotype"/>
          <w:i/>
          <w:iCs/>
          <w:kern w:val="2"/>
        </w:rPr>
        <w:t xml:space="preserve">hogy faséban </w:t>
      </w:r>
      <w:r>
        <w:rPr>
          <w:rFonts w:cs="Palatino Linotype" w:ascii="Palatino Linotype" w:hAnsi="Palatino Linotype"/>
          <w:kern w:val="2"/>
        </w:rPr>
        <w:t>vagy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is tudom, de nem számít, Mester. Nincs neki elég itt – mondta, miközben a mellkasára ütött – ahhoz, hogy bármit is csináljon. Ismeri az ilyeneket, Mester. Maga beszélt róluk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igen, de akkor is szeretném lá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napok óta először derült jókedv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lehiggadt, és a megoldáson gondolk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alán ösztönzőleg hat rá tudni, hogy ha </w:t>
      </w:r>
      <w:r>
        <w:rPr>
          <w:rFonts w:cs="Palatino Linotype" w:ascii="Palatino Linotype" w:hAnsi="Palatino Linotype"/>
          <w:i/>
          <w:iCs/>
          <w:kern w:val="2"/>
        </w:rPr>
        <w:t xml:space="preserve">te </w:t>
      </w:r>
      <w:r>
        <w:rPr>
          <w:rFonts w:cs="Palatino Linotype" w:ascii="Palatino Linotype" w:hAnsi="Palatino Linotype"/>
          <w:kern w:val="2"/>
        </w:rPr>
        <w:t>pácba kerülsz emiatt, ő is bajban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ár tudja, Mester. Ez volt az első, ami eszébe jutott, amikor megmondtam neki, mit mondott Quat. Azt mondta, „a szó szoros értel</w:t>
        <w:softHyphen/>
        <w:t xml:space="preserve">mében nem </w:t>
      </w:r>
      <w:r>
        <w:rPr>
          <w:rFonts w:cs="Palatino Linotype" w:ascii="Palatino Linotype" w:hAnsi="Palatino Linotype"/>
          <w:i/>
          <w:iCs/>
          <w:kern w:val="2"/>
        </w:rPr>
        <w:t xml:space="preserve">írtam </w:t>
      </w:r>
      <w:r>
        <w:rPr>
          <w:rFonts w:cs="Palatino Linotype" w:ascii="Palatino Linotype" w:hAnsi="Palatino Linotype"/>
          <w:kern w:val="2"/>
        </w:rPr>
        <w:t>meg neked”, meg „segítettem lecsiszolni kicsit”. Mondtam, hogy nem valami tökös gyerek. – Jojo először mosolygott a beszélgetésük sor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égedettséggel töltötte el a gondolat, hogy ő és a Mester két ke</w:t>
        <w:softHyphen/>
        <w:t>mény legény a gyengékkel teli világba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vetkező néhány hétben Charlotte nem tudta, mit csináljon Adammel. Nyilvánvaló volt, hogy állandóan ő jár a srác eszében. Felhívta a szobáját, megtalálta a módját, hogy elcsípje a campuson, rendszeresen benézett a konditerembe, hátha ott van a lány, üzenete</w:t>
        <w:softHyphen/>
        <w:t>ket hagyott, hogy „lógjon” vagy „mozduljon ki” a Mutánsokkal, akik itt és itt, ekkor és ekkor gyűlnek össze, végül olyasmire vetemedett, amire a Duponton nem volt példa: „randit” kért tőle, igazi éttermekbe vitte – és ő fiz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uponton senki nem hívott randizni senkit, hacsak nem töltötték már amúgy is egymás ágyában az éjszakák zömét, és a fiú még akkor is csupán annyit nyögött volna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sz este? Akarsz pörögni? – Vagy: – Van kedved átmenni kicsit az IM-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nnél tovább ment. Rendesen, előre megbeszélt időpontra meghívta egy étterembe, a városba, mondjuk a Le Chefbe… azután ra</w:t>
        <w:softHyphen/>
        <w:t>gaszkodott hozzá, hogy Charlotte-ért menjen, és elkísérje. Néha köl</w:t>
        <w:softHyphen/>
        <w:t>csönkérte Roger kocsiját, hogy ne kelljen keresztülbuszozniuk az Isten Város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áltathatta magát többé azzal, hogy csak azért megy el ezekre a randikra, mert végre ehet egy jót. A Mutánsokkal is szívesen „lógott együtt”, vagy „mozdult ki” időről időre. Nem, egyértelmű volt, hogy nem tudja, mit kezdjen Adammel. Nem tudta, hogy bátorítsa-e, vagy sem… vagy, miután a randizgatással már úgyis bátorította, med</w:t>
        <w:softHyphen/>
        <w:t xml:space="preserve">dig menjen el vele. Adam nyilvánvalóan többre vágyott a vacsoránál, a beszélgetésnél, vagy hogy a szemébe nézve megfogja a kezét a Le Chef kockás abrosza fölött… Na igen, ezt már megengedte neki, ugyebár… Adam folyamatosan próbálta felhívni a lakásába, amire Charlotte nem volt hajlandó, mint ahogy őt se engedte a szobájába, ilyenkor mindig arra hivatkozott, hogy Beverly ki se mozdul onnan. Viszont </w:t>
      </w:r>
      <w:r>
        <w:rPr>
          <w:rFonts w:cs="Palatino Linotype" w:ascii="Palatino Linotype" w:hAnsi="Palatino Linotype"/>
          <w:i/>
          <w:iCs/>
          <w:kern w:val="2"/>
        </w:rPr>
        <w:t xml:space="preserve">adott </w:t>
      </w:r>
      <w:r>
        <w:rPr>
          <w:rFonts w:cs="Palatino Linotype" w:ascii="Palatino Linotype" w:hAnsi="Palatino Linotype"/>
          <w:kern w:val="2"/>
        </w:rPr>
        <w:t>a fi</w:t>
        <w:softHyphen/>
        <w:t>únak jóéjt-csókokat… hosszú hálacsók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Vagy hálacsóknak hívni megint csak önáltatás? Az volt az igazság… hogy bele </w:t>
      </w:r>
      <w:r>
        <w:rPr>
          <w:rFonts w:cs="Palatino Linotype" w:ascii="Palatino Linotype" w:hAnsi="Palatino Linotype"/>
          <w:i/>
          <w:iCs/>
          <w:kern w:val="2"/>
        </w:rPr>
        <w:t xml:space="preserve">akart </w:t>
      </w:r>
      <w:r>
        <w:rPr>
          <w:rFonts w:cs="Palatino Linotype" w:ascii="Palatino Linotype" w:hAnsi="Palatino Linotype"/>
          <w:kern w:val="2"/>
        </w:rPr>
        <w:t>szeretni Adambe. Bárcsak sikerülne! Mennyivel simább lenne az él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este Adam elvitte őt a Phippsbe, egy „alkalomra” – nehéz lett volna meghatározni, mi volt, koncert, táncelőadás, vagy mi –, ahol egy Illatipari Munkások nevű társulat lépett fel. Charlotte előtte nem is hal</w:t>
        <w:softHyphen/>
        <w:t>lott róluk. Úgy vélte, más sem, mivel a Phippsben alig negyedház volt. De Adam mindenképp el akart menni. A fiú sem tudta pontosan, mi ez az egész, de valahol olvasott az Illatipari Munkásokról. Kíváncsisága ragályosnak bizony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llatipari Munkások hat fiúból és négy lányból állt. Mind fekete pantomimruhát viseltek – még a négy dagadtabb is –, fekete felsőt, fe</w:t>
        <w:softHyphen/>
        <w:t>kete, gomb nélküli, mandaringalléros trikót. Hatan zenészek voltak: két trombitás, egy kürtös, egy oboás, egy fagottos és egy dobos. A négy táncos pedig valamiféle modern táncot mutatott be. Charlotte úgy vél</w:t>
        <w:softHyphen/>
        <w:t>te, ilyen táncot látott már filmekben – nagyon közel áll a tornához, csak dilisebb. De a legfurcsább a négy nagy kanna volt, amelyek feke</w:t>
        <w:softHyphen/>
        <w:t>te fémlábakon álltak, kettő-kettő a színpad két szélén. A kannák fede</w:t>
        <w:softHyphen/>
        <w:t>lén fúvókák és kallantyúk sorakoztak. Egy-egy előadó működtette az edényeket, valamiféle illatos gőzt fújtak ki a fúvókákon… pézsma, szantálfa, fenyő, cédrus, cserzett bőr, rózsa, liliom, lime, tengervíz és más, nem kimondottan fullasztó, de kellemetlen szagok. A fúvókák, szívóventilátorok és illékony „törlőpamacsok” – Charlotte ezt a műsor</w:t>
        <w:softHyphen/>
        <w:t>füzetben olvasta… látni nem látta őket, bár a fúvókákat és a szívóven</w:t>
        <w:softHyphen/>
        <w:t>tilátorokat hallotta – a számok közt megtisztították a légkört… Leg</w:t>
        <w:softHyphen/>
        <w:t>alábbis többé-kevésbé. Nem működött tökéletesen. Az illatok pedig az emberi értelmet meghaladó harmóniát teremtettek volna a tánc, a kan</w:t>
        <w:softHyphen/>
        <w:t>nák és a fafúvósok között – legalábbis ez volt a cél. Charlotte nem tud</w:t>
        <w:softHyphen/>
        <w:t>ta beazonosítani a zenét. Az eleje úgy hatott, mint valami templomi kántálás – de dobpergéssel a háttérben –, aztán átment dzsesszbe, ami</w:t>
        <w:softHyphen/>
        <w:t>ből diszkózene lett, legalábbis Adam azt súgta Charlotte-nak. Az oboás és a fagottos – két nő – leengedték a hangszerüket, és értelmetlen, ön</w:t>
        <w:softHyphen/>
        <w:t>feledt diszkó</w:t>
        <w:softHyphen/>
        <w:t>szövegeket énekeltek (mint azt Adam elmagyarázta), szoprán hangfekvés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a diszkóevolúció, küszöbön a revolúci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magas, vékony a capellára váltottak, miután a trombiták és a kürt valami olyasmiben egyesültek, aminek Adam legalábbis nem is</w:t>
        <w:softHyphen/>
        <w:t>merte a nevét, és szantálfagejzírek töltötték meg a levegőt, melyben még a szerecsendió és a fahéj is ott lebe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s apróság, semmiség, Charlotte ugyanis el volt ragadtatva!… nem annyira az Illatipari Munkásoktól és az illataiktól, a zenéjüktől, a tán</w:t>
        <w:softHyphen/>
        <w:t>cuktól vagy az éneküktől, mint inkább attól, hogy amit lát, az valami kí</w:t>
        <w:softHyphen/>
        <w:t>sérleti jellegű, valami rejtelmes. Azon izgalmas, intellektuális dolgok egyike, amelyekről Miss Pennington úgy ígérte, a hegy túloldalán várnak rá. Amelyek felvértezik, és nagy sikereket érhet el ve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eljöttek a Phippsből, Charlotte olyan elragadtatást érzett, hogy akarattal belekarolt Adambe, és a vállára hajtotta a fejét. Persze, sejthette volna, hogy Adam azonnal félreértelmezi izgatottságának okait, és a kezét keresi majd. Végül meg is találta, és Charlotte fejére hajtotta a sajátját, épp amikor a lány el akarta enge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ényár vette őket körül, amint az operaház előteréből kiléptek az oszlopcsarnokba. Olyan erős fény, hogy megvilágította a liget fáit. Mi lesz, ha valaki meglátja, összebújva egy ilyen pancserr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zonnal megharagudott magára, amiért ilyesmit gondol, ráadásul ez még nem is volt igazi gondolat. Inkább csak ösztönös reflex.</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És ő </w:t>
      </w:r>
      <w:r>
        <w:rPr>
          <w:rFonts w:cs="Palatino Linotype" w:ascii="Palatino Linotype" w:hAnsi="Palatino Linotype"/>
          <w:i/>
          <w:iCs/>
          <w:kern w:val="2"/>
        </w:rPr>
        <w:t xml:space="preserve">akarta </w:t>
      </w:r>
      <w:r>
        <w:rPr>
          <w:rFonts w:cs="Palatino Linotype" w:ascii="Palatino Linotype" w:hAnsi="Palatino Linotype"/>
          <w:kern w:val="2"/>
        </w:rPr>
        <w:t xml:space="preserve">akarni Adamet! </w:t>
      </w:r>
      <w:r>
        <w:rPr>
          <w:rFonts w:cs="Palatino Linotype" w:ascii="Palatino Linotype" w:hAnsi="Palatino Linotype"/>
          <w:i/>
          <w:iCs/>
          <w:kern w:val="2"/>
        </w:rPr>
        <w:t xml:space="preserve">Akarta, </w:t>
      </w:r>
      <w:r>
        <w:rPr>
          <w:rFonts w:cs="Palatino Linotype" w:ascii="Palatino Linotype" w:hAnsi="Palatino Linotype"/>
          <w:kern w:val="2"/>
        </w:rPr>
        <w:t xml:space="preserve">hogy őszinte, hosszú jóéjt-csókokat váltsanak. Adamnek </w:t>
      </w:r>
      <w:r>
        <w:rPr>
          <w:rFonts w:cs="Palatino Linotype" w:ascii="Palatino Linotype" w:hAnsi="Palatino Linotype"/>
          <w:i/>
          <w:iCs/>
          <w:kern w:val="2"/>
        </w:rPr>
        <w:t xml:space="preserve">érdekes </w:t>
      </w:r>
      <w:r>
        <w:rPr>
          <w:rFonts w:cs="Palatino Linotype" w:ascii="Palatino Linotype" w:hAnsi="Palatino Linotype"/>
          <w:kern w:val="2"/>
        </w:rPr>
        <w:t xml:space="preserve">agya volt, </w:t>
      </w:r>
      <w:r>
        <w:rPr>
          <w:rFonts w:cs="Palatino Linotype" w:ascii="Palatino Linotype" w:hAnsi="Palatino Linotype"/>
          <w:i/>
          <w:iCs/>
          <w:kern w:val="2"/>
        </w:rPr>
        <w:t xml:space="preserve">izgalmas </w:t>
      </w:r>
      <w:r>
        <w:rPr>
          <w:rFonts w:cs="Palatino Linotype" w:ascii="Palatino Linotype" w:hAnsi="Palatino Linotype"/>
          <w:kern w:val="2"/>
        </w:rPr>
        <w:t xml:space="preserve">agya, </w:t>
      </w:r>
      <w:r>
        <w:rPr>
          <w:rFonts w:cs="Palatino Linotype" w:ascii="Palatino Linotype" w:hAnsi="Palatino Linotype"/>
          <w:i/>
          <w:iCs/>
          <w:kern w:val="2"/>
        </w:rPr>
        <w:t>vállalko</w:t>
        <w:softHyphen/>
        <w:t xml:space="preserve">zó kedvű </w:t>
      </w:r>
      <w:r>
        <w:rPr>
          <w:rFonts w:cs="Palatino Linotype" w:ascii="Palatino Linotype" w:hAnsi="Palatino Linotype"/>
          <w:kern w:val="2"/>
        </w:rPr>
        <w:t>agya, akárcsak barátainak, a Millenniumi Mutánsoknak… Úgy értem, te jó ég, hasonlítsuk csak össze őket egy estével a Saint Ray</w:t>
        <w:softHyphen/>
        <w:t>-ház könyv nélküli „könyvtárában”… a hatalmas plazmatévével, ami mindig a sportadóra van kapcsolva, és ahol a beszélgetésekben a szel</w:t>
        <w:softHyphen/>
        <w:t>lem legfeljebb a szexszel, ivással vagy sporttal kapcsolatos benyögések formájában jelenik meg. Folyton kommentárokat fűznek az örökösen bámult, metabolikusan felpumpált atléták teljesítőképességére, és egy</w:t>
        <w:softHyphen/>
        <w:t>mást froclizzák. Halálra röhögik magukat, ha Julian azt mondja IP-nek, hogy a „mérgező emberek” sose fekszenek le senkivel – csak berúgnak és „rókáznak”. Egek, mekkora poén! Julian mindig előállt valami hasonlóval, miközben Hoyt – de Charlotte nem volt hajlandó Hoytra gondolni. Kényszerítette magát, hogy csakis a jelennel foglalkozz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a jelen pedig az, hogy Adamnek </w:t>
      </w:r>
      <w:r>
        <w:rPr>
          <w:rFonts w:cs="Palatino Linotype" w:ascii="Palatino Linotype" w:hAnsi="Palatino Linotype"/>
          <w:i/>
          <w:iCs/>
          <w:kern w:val="2"/>
        </w:rPr>
        <w:t xml:space="preserve">érdekes </w:t>
      </w:r>
      <w:r>
        <w:rPr>
          <w:rFonts w:cs="Palatino Linotype" w:ascii="Palatino Linotype" w:hAnsi="Palatino Linotype"/>
          <w:kern w:val="2"/>
        </w:rPr>
        <w:t>agya van, mint az összes Millenniumi Mutánsnak. Izgalmas beszélgetéseket folytattak. Ők lán</w:t>
        <w:softHyphen/>
        <w:t>goltak, szikráztak. A magasság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letnek nincs „értelme” – mondta egyszer Adam –, csak célja, ami nyilvánvalóan a reprodukci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és mélységek egyaránt érdekelték őket. Legalábbis Charlotte sze</w:t>
        <w:softHyphen/>
        <w:t>rint a köldökök elég mélyen voltak. Camille Deng azt mondta valamelyik na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iúk nem érnek férfivá. Visszasüllyednek a gyerekkorba. Ránéz</w:t>
        <w:softHyphen/>
        <w:t>nek a hasad közepén lévő behegedt szövetre, és azt hiszik, a kis- és nagyajkakat látják. Ha összejönnek egy fedetlen köldökű csajjal, azt hiszik, oda kell dugniuk a fark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a farkaknak a szeméremajakra emlékeztető köldökbedugása is ezerszer összetettebb gondolat volt, mint bármi, amire Charlotte a Saint Ray-házban számíthatott. Hetente egyszer-kétszer megfordult ott, amikor Hoyt előállt a szokásos „Ha van kedved, ugorj át!” meghívásai</w:t>
        <w:softHyphen/>
        <w:t>val. Ő nem úgy fejezte be a napot, hogy a válla fölött jó éjszakát kívánt a többieknek, miközben egy Saint Ray-es karral a vállán felfelé indult a lépcsőn. Mind úgy tudták, vagy úgy vélték, hogy Charlotte Hoyt „ba</w:t>
        <w:softHyphen/>
        <w:t>rátnője”, ami diadalittas érzéssel töltötte el Charlotte-ot, de Hoyt nem erőltette, hogy… összejöjjenek. Charlotte felváltva hol hálás volt ezért, hol pedig nem értette, mi baja lehet vele a fiúnak. Hoyt minden este hazafuvarozta őt a Little Yardra. Egyre hosszabban csókolóztak az első ülé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 erről természetesen egyikük se beszélt volna, miután Hoyt tud</w:t>
        <w:softHyphen/>
        <w:t>ta, hogy elválás előtt csókolózni fognak, rászokott, hogy inkább a par</w:t>
        <w:softHyphen/>
        <w:t>kolóba álljon, nem a Little Yard bejáratához. Sosem volt szabad parko</w:t>
        <w:softHyphen/>
        <w:t>lóhely, ezért Hoyt csak lehúzódott az egyik kocsisor mellé, járatta a motort, és égve hagyta a lámpát. Ez megnyugtatta, de egyben bosszan</w:t>
        <w:softHyphen/>
        <w:t>totta is Charlotte-ot. A járó motor és az égő lámpa azt jelentette, hogy Hoyt nem tervez semmi többet a csókolózásnál. Legutóbb nagyon hosszasan csókolóztak, de közben Charlotte arra vágyott, hogy a fiú akarjon – de ne kapjon – többet. Ezt is, azt is akar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eljött egy este, amikor a parkolóban egy autó épp kitolatott a helyé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ki, ezt nem hiszem el! – mondta Hoyt. – Azt hittem, ezek a sza</w:t>
        <w:softHyphen/>
        <w:t>rok oda vannak csavarozva az aszfalt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sebességbe rakta a Suburbant, kilőtt, eltekerte a kormányt, és olyan élesen kanyarodott be, hogy Charlotte azt hitte, mindjárt felbo</w:t>
        <w:softHyphen/>
        <w:t>rulnak. Felsik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már csak azt tudta, hogy beálltak az imént felszabadult parko</w:t>
        <w:softHyphen/>
        <w:t>lóhelyre. Mellettük és előttük is autók álltak – hosszú kocsisorok. Hoyt fel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vicces, Hoyt! Meg akarsz ölni? – csúszott ki a száján. Tisz</w:t>
        <w:softHyphen/>
        <w:t>tára úgy beszél, mint Betty néni. „Meg akaasz ő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csak remélte, Hoyt nem </w:t>
      </w:r>
      <w:r>
        <w:rPr>
          <w:rFonts w:cs="Palatino Linotype" w:ascii="Palatino Linotype" w:hAnsi="Palatino Linotype"/>
          <w:i/>
          <w:iCs/>
          <w:kern w:val="2"/>
        </w:rPr>
        <w:t xml:space="preserve">rajta </w:t>
      </w:r>
      <w:r>
        <w:rPr>
          <w:rFonts w:cs="Palatino Linotype" w:ascii="Palatino Linotype" w:hAnsi="Palatino Linotype"/>
          <w:kern w:val="2"/>
        </w:rPr>
        <w:t>nevet. Talán azt hitte, a vicc kedvéért beszél hegyvidéki kiejtés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m a következő pillanatban már más miatt kellett aggódnia. Hoyt lekapcsolta a motort és a világítást. Senki se láthatta őket a sötétben, kocsiktól körülvé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oyt hátradőlt az ülésén és… </w:t>
      </w:r>
      <w:r>
        <w:rPr>
          <w:rFonts w:cs="Palatino Linotype" w:ascii="Palatino Linotype" w:hAnsi="Palatino Linotype"/>
          <w:i/>
          <w:iCs/>
          <w:kern w:val="2"/>
        </w:rPr>
        <w:t xml:space="preserve">jelentőségteljesen… </w:t>
      </w:r>
      <w:r>
        <w:rPr>
          <w:rFonts w:cs="Palatino Linotype" w:ascii="Palatino Linotype" w:hAnsi="Palatino Linotype"/>
          <w:kern w:val="2"/>
        </w:rPr>
        <w:t>rámosolygott a lányra. Charlotte nem egészen értette, mit jelent a mosoly. Végül úgy döntött, cinkos mosoly volt, ami azt jelen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tt vagyunk, Charlotte, itt vagyunk, csak mi ketten, e jármű fém- és üvegburkában, és tudjuk, amit tud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i az, amit tud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ondolat nem kristályosodott ki teljesen, de Charlotte maga előtt látta, ahogy a fiú hosszan, szeretetteljesen megcsókolja, odahúzza magához, egyre közelebb érzik magukat egymáshoz, mintha egymás részei lennének, és Hoyt elkezd arról beszélni, mennyire szereti őt. Persze, nem beszélne sokat… de mégiscsak ez lesz a lényege. Aztán Charlotte azt mondja majd, mennie kell, váltanak egy utolsó, hosszú, mély csókot, kinyitja az ajtót, kiszáll a Suburbanből, és hátra se nézve végigsiet a Mercer-kapu gótikus alagútján a Little Yardra. Hoyt pedig vágyakozva bámul karcsú, kisportolt, tökéletes alakja után, míg el nem tűnik a szeme elől. Olyan volt, mintha egy film peregne a fej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m ez történt. Hanem az, hogy Hoyt még jobban hátradőlt az ülésén, nyelvével kajánul kidudorította az arc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ennyire hasonlítasz Britney Spears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gondolod, hogy ideje lenne valami új szöveget kitalálni, Hoyt? – Charlotte-nak óriási, megmagyarázhatatlan örömet okozott, hogy ilyen természetes, közvetlen módon használta a fiú nev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öveget? Nekem? Milyen szöve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tudta eldönteni, hogy Hoyt viccel, vagy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lyen </w:t>
      </w:r>
      <w:r>
        <w:rPr>
          <w:rFonts w:cs="Palatino Linotype" w:ascii="Palatino Linotype" w:hAnsi="Palatino Linotype"/>
          <w:kern w:val="2"/>
        </w:rPr>
        <w:t>szöveget?! Lefogadom, hogy ugyanezt mondtad annak a csajnak az I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csajnak az I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ak az elsősnek, akinek hosszú szőke haja, és feszes farmerja volt. Átjöttél a táncparketten, és egyenesen odamentél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ha, egy szőke elsőéves, feszes farmerben. Most aztán leszűkítet</w:t>
        <w:softHyphen/>
        <w:t>ted a kö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Bocsánat. </w:t>
      </w:r>
      <w:r>
        <w:rPr>
          <w:rFonts w:cs="Palatino Linotype" w:ascii="Palatino Linotype" w:hAnsi="Palatino Linotype"/>
          <w:kern w:val="2"/>
        </w:rPr>
        <w:t>Nyilván olyan sok szőke, feszes farmerű lánnyal van dol</w:t>
        <w:softHyphen/>
        <w:t>god, hogy már nem is bírod számon tartani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Charlotte felmérte, mennyire ütősek a replikái. Arra jutott, hogy egyáltalán nincs rossz form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önben is, honnan tudod? – kérdez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 nehéz kitalálni – felelte Charlotte. – Nem csináltál titkot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értem, hogy kerültél az IM-be? Még nem is vagy huszon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t ne mondd, hogy </w:t>
      </w:r>
      <w:r>
        <w:rPr>
          <w:rFonts w:cs="Palatino Linotype" w:ascii="Palatino Linotype" w:hAnsi="Palatino Linotype"/>
          <w:i/>
          <w:iCs/>
          <w:kern w:val="2"/>
        </w:rPr>
        <w:t xml:space="preserve">hazudtál </w:t>
      </w:r>
      <w:r>
        <w:rPr>
          <w:rFonts w:cs="Palatino Linotype" w:ascii="Palatino Linotype" w:hAnsi="Palatino Linotype"/>
          <w:kern w:val="2"/>
        </w:rPr>
        <w:t>a korodról. Remélem, nem használtál hamis személyit! Remélem, tudod, hogy az bűncselekmény! Most a markukban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nnyira komoly képet vágott, hogy Charlotte már-már azt hitte, komolyan is gondolja. A fiú biztos észrevette az arcán átsuhanó aggo</w:t>
        <w:softHyphen/>
        <w:t>dalmat, mert hirtelen visszatért a cinkos mosoly… ezúttal azonban sok</w:t>
        <w:softHyphen/>
        <w:t>kal szélesebben terült el az arcán. Kinyújtotta a karját, anélkül, hogy változtatott volna hátradőlt helyze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jjön ide, Miz Spear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Charlotte felkelt az üléséről, és a fiú felé közeledett, arra gondolt, hogy ez a mozdulatsor azt sugallja: „Nem bírok ellenállni ne</w:t>
        <w:softHyphen/>
        <w:t xml:space="preserve">ked.” Ennek ellenére azon kapta magát, hogy a testét a fiú ölelő karjai felé tolja, préseli. </w:t>
      </w:r>
      <w:r>
        <w:rPr>
          <w:rFonts w:cs="Palatino Linotype" w:ascii="Palatino Linotype" w:hAnsi="Palatino Linotype"/>
          <w:i/>
          <w:iCs/>
          <w:kern w:val="2"/>
        </w:rPr>
        <w:t xml:space="preserve">Azon kapta magát… </w:t>
      </w:r>
      <w:r>
        <w:rPr>
          <w:rFonts w:cs="Palatino Linotype" w:ascii="Palatino Linotype" w:hAnsi="Palatino Linotype"/>
          <w:kern w:val="2"/>
        </w:rPr>
        <w:t xml:space="preserve">na, persze… Miközben félig előrehajolt az üléséből – annyira mély volt –, és próbált át jutni a két ülés között lévő kartámasz-pohártartón… igyekezett meggyőzni magát, hogy az egész </w:t>
      </w:r>
      <w:r>
        <w:rPr>
          <w:rFonts w:cs="Palatino Linotype" w:ascii="Palatino Linotype" w:hAnsi="Palatino Linotype"/>
          <w:i/>
          <w:iCs/>
          <w:kern w:val="2"/>
        </w:rPr>
        <w:t xml:space="preserve">csak úgy jött… </w:t>
      </w:r>
      <w:r>
        <w:rPr>
          <w:rFonts w:cs="Palatino Linotype" w:ascii="Palatino Linotype" w:hAnsi="Palatino Linotype"/>
          <w:kern w:val="2"/>
        </w:rPr>
        <w:t>nem lehet igazán szándékos cselekménynek neve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ost már többé-kevésbé a fiúra mászott, mivel közben Hoyt is maga felé vonta… karjaival átölelte, egyik kezét feljebb csúsztatva megtámasztotta a fejét, és saját arca sértetlen oldala felé húzva csókolni kezdte. Hoyt úgy mozgatta a száját, mintha a fogai használata nélkül próbálná leszopogatni egy jégkrém csúcsát. Charlotte igyekezett szink</w:t>
        <w:softHyphen/>
        <w:t xml:space="preserve">ronban mozgatni a saját ajkait. A következő pillanatban azt érezte, hogy Hoyt kezét gyöngéden a combja </w:t>
      </w:r>
      <w:r>
        <w:rPr>
          <w:rFonts w:cs="Palatino Linotype" w:ascii="Palatino Linotype" w:hAnsi="Palatino Linotype"/>
          <w:i/>
          <w:iCs/>
          <w:kern w:val="2"/>
        </w:rPr>
        <w:t xml:space="preserve">alá </w:t>
      </w:r>
      <w:r>
        <w:rPr>
          <w:rFonts w:cs="Palatino Linotype" w:ascii="Palatino Linotype" w:hAnsi="Palatino Linotype"/>
          <w:kern w:val="2"/>
        </w:rPr>
        <w:t>teszi, és a lábát átemeli a sa</w:t>
        <w:softHyphen/>
        <w:t>játján. Mit csináljon? Most kellene azt mondania, hogy „Állj!” Nem, másképp kell kifejeznie. Sokkal klasszabb lenne így: „Ne, Hoyt!” hatá</w:t>
        <w:softHyphen/>
        <w:t>rozott hangon, mint mikor a gazdi rászól a kutyájára, amelyik az asztal</w:t>
        <w:softHyphen/>
        <w:t>nál koldul. Ugyanakkor napok óta várt rá, hogy Hoyt valami ilyesmit akarjon. Közben megállás nélkül csókolóztak, és Charlotte úgy dön</w:t>
        <w:softHyphen/>
        <w:t xml:space="preserve">tött, a lábbal nincs semmi baj – annak ellenére, hogy ettől a ruhája széle, amit már amúgy is felhajtott, még feljebb csúszott –, hiszen Hoyt amúgy sem csinált semmit a lábával. Inkább a lány oldalát simogatta, a vállától le a derekáig, és vissza… aztán megint lefelé indult a vállától, de most kicsivel </w:t>
      </w:r>
      <w:r>
        <w:rPr>
          <w:rFonts w:cs="Palatino Linotype" w:ascii="Palatino Linotype" w:hAnsi="Palatino Linotype"/>
          <w:i/>
          <w:iCs/>
          <w:kern w:val="2"/>
        </w:rPr>
        <w:t xml:space="preserve">lejjebb </w:t>
      </w:r>
      <w:r>
        <w:rPr>
          <w:rFonts w:cs="Palatino Linotype" w:ascii="Palatino Linotype" w:hAnsi="Palatino Linotype"/>
          <w:kern w:val="2"/>
        </w:rPr>
        <w:t>tévedt a derekánál… aztán vissza a vállához, lassan cirógatva, masszírozva. Aztán lassú, cirógató mozgással lefelé in</w:t>
        <w:softHyphen/>
        <w:t>dult az oldalán, ám a hónalja alatt, a melle vonalában letért az útról, hogy mégis visszatérjen, és tovább cirógatta a derekát. Charlotte hálát adott a sorsnak, amiért rendszeresen futott, és kisportolt teste volt, mert ha Hoyt akármilyen kis úszógumit is talál rajta, ő menten bele</w:t>
        <w:softHyphen/>
        <w:t xml:space="preserve">hal… Ajjaj… A cirógatás-masszírozás tovább haladt a dereka </w:t>
      </w:r>
      <w:r>
        <w:rPr>
          <w:rFonts w:cs="Palatino Linotype" w:ascii="Palatino Linotype" w:hAnsi="Palatino Linotype"/>
          <w:i/>
          <w:iCs/>
          <w:kern w:val="2"/>
        </w:rPr>
        <w:t xml:space="preserve">alá, </w:t>
      </w:r>
      <w:r>
        <w:rPr>
          <w:rFonts w:cs="Palatino Linotype" w:ascii="Palatino Linotype" w:hAnsi="Palatino Linotype"/>
          <w:kern w:val="2"/>
        </w:rPr>
        <w:t>a me</w:t>
        <w:softHyphen/>
        <w:t>dencecsontra, ami már a lágyék határa, cirógat, cirógat, cirógat, de mi lesz, ha átlépi ezt a határt, és elindul befelé? Mihez kezd akkor?… Már</w:t>
        <w:softHyphen/>
        <w:t xml:space="preserve">pedig továbbindult! Elindult lefelé, a láb és az alsótest találkozásánál képződő vájaton, a vájaton, amely </w:t>
      </w:r>
      <w:r>
        <w:rPr>
          <w:rFonts w:cs="Palatino Linotype" w:ascii="Palatino Linotype" w:hAnsi="Palatino Linotype"/>
          <w:i/>
          <w:iCs/>
          <w:kern w:val="2"/>
        </w:rPr>
        <w:t xml:space="preserve">oda </w:t>
      </w:r>
      <w:r>
        <w:rPr>
          <w:rFonts w:cs="Palatino Linotype" w:ascii="Palatino Linotype" w:hAnsi="Palatino Linotype"/>
          <w:kern w:val="2"/>
        </w:rPr>
        <w:t>vezet – és Charlotte vájata ösz</w:t>
        <w:softHyphen/>
        <w:t>tönösen összerán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aztán Hoyt keze </w:t>
      </w:r>
      <w:r>
        <w:rPr>
          <w:rFonts w:cs="Palatino Linotype" w:ascii="Palatino Linotype" w:hAnsi="Palatino Linotype"/>
          <w:i/>
          <w:iCs/>
          <w:kern w:val="2"/>
        </w:rPr>
        <w:t xml:space="preserve">visszaugrott </w:t>
      </w:r>
      <w:r>
        <w:rPr>
          <w:rFonts w:cs="Palatino Linotype" w:ascii="Palatino Linotype" w:hAnsi="Palatino Linotype"/>
          <w:kern w:val="2"/>
        </w:rPr>
        <w:t>a lány csípőjére, miközben tovább csókolóztak, és megint felfelé haladt, nyilván a vállhoz, vagy lehetsé</w:t>
        <w:softHyphen/>
        <w:t>ges,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a fiú Charlotte szájába fúrta a nyelvét… Ajjaj… a kéz… leugrott az ösvényről és befelé indult, a mellkasa felé, míg el nem ért… </w:t>
      </w:r>
      <w:r>
        <w:rPr>
          <w:rFonts w:cs="Palatino Linotype" w:ascii="Palatino Linotype" w:hAnsi="Palatino Linotype"/>
          <w:i/>
          <w:iCs/>
          <w:kern w:val="2"/>
        </w:rPr>
        <w:t xml:space="preserve">oda! </w:t>
      </w:r>
      <w:r>
        <w:rPr>
          <w:rFonts w:cs="Palatino Linotype" w:ascii="Palatino Linotype" w:hAnsi="Palatino Linotype"/>
          <w:kern w:val="2"/>
        </w:rPr>
        <w:t xml:space="preserve">De nem, megállt a melle szélénél, és a külső részét kezdte simogat ni… </w:t>
      </w:r>
      <w:r>
        <w:rPr>
          <w:rFonts w:cs="Palatino Linotype" w:ascii="Palatino Linotype" w:hAnsi="Palatino Linotype"/>
          <w:i/>
          <w:iCs/>
          <w:kern w:val="2"/>
        </w:rPr>
        <w:t xml:space="preserve">Elengedte! </w:t>
      </w:r>
      <w:r>
        <w:rPr>
          <w:rFonts w:cs="Palatino Linotype" w:ascii="Palatino Linotype" w:hAnsi="Palatino Linotype"/>
          <w:kern w:val="2"/>
        </w:rPr>
        <w:t xml:space="preserve">Hirtelen a kéz a lány combjára repült, ahol nem volt rajta ruha, és Charlotte érezte, hogy a ruhája széle elindul felfelé a bőrén, mígnem a kéz csak centikre kerül a bugyija szélétől, és kúszva, kúszva, cirógatva, cirógatva az egyik ujj – vagy két ujj?… kettő, talán három is, egyszerre a bugyinak a combot körülölelő gumiszéle alá csusszant, most pedig lefelé haladtak a vájaton, és bármelyik percben, bármelyik pillanatban azt kell mondania, „Ne, Hoyt!” De Charlotte már úgy várta, hogy a fiú ezt akarja… izgatottság és ijedtség között tipródott. A nyelv pedig… a lány úgy érezte, mindjárt lenyeli, de egyáltalán nem bánta, mert Hoyt halkan nyögni kezdett – beszélni nem nagyon tudott volna, miközben nyelve Charlotte szájában volt –, és a kezét visszatette a lány mellkasára, de nem oldalt, hanem megint befelé nyomult. Fürgén járt a nyelv, de a kéz… Charlotte a kézre koncentrált, a kézre, amelynek ott volt a lány egész felsőteste, hogy felfedezze, nem csak a szájürege… Jó ég, a kéz nem állt meg a határnál, ahol a mell kinő a mellkasból – nem, a kéz marokra fogta az egész jobb… </w:t>
      </w:r>
      <w:r>
        <w:rPr>
          <w:rFonts w:cs="Palatino Linotype" w:ascii="Palatino Linotype" w:hAnsi="Palatino Linotype"/>
          <w:i/>
          <w:iCs/>
          <w:kern w:val="2"/>
        </w:rPr>
        <w:t xml:space="preserve">Most! </w:t>
      </w:r>
      <w:r>
        <w:rPr>
          <w:rFonts w:cs="Palatino Linotype" w:ascii="Palatino Linotype" w:hAnsi="Palatino Linotype"/>
          <w:kern w:val="2"/>
        </w:rPr>
        <w:t xml:space="preserve">Most kell azt mondania: „Ne, Hoyt!”, rászólni, mint egy kutyára – jó ég, most mit csináljon? A kéz ebben a pillanatban megfogta az egész jobb mellét, Charlotte érezte a nyomást, enyhe nyomást, de nyomást – most! </w:t>
      </w:r>
      <w:r>
        <w:rPr>
          <w:rFonts w:cs="Palatino Linotype" w:ascii="Palatino Linotype" w:hAnsi="Palatino Linotype"/>
          <w:i/>
          <w:iCs/>
          <w:kern w:val="2"/>
        </w:rPr>
        <w:t>Ne, Hoyt…</w:t>
      </w:r>
      <w:r>
        <w:rPr>
          <w:rFonts w:cs="Palatino Linotype" w:ascii="Palatino Linotype" w:hAnsi="Palatino Linotype"/>
          <w:kern w:val="2"/>
        </w:rPr>
        <w:t xml:space="preserve"> de mintha az akarata és a központi idegrendszere közti össze</w:t>
        <w:softHyphen/>
        <w:t xml:space="preserve">köttetést elvágták volna, még a szájába nyomuló nagy csigát is a saját </w:t>
      </w:r>
      <w:r>
        <w:rPr>
          <w:rFonts w:cs="Palatino Linotype" w:ascii="Palatino Linotype" w:hAnsi="Palatino Linotype"/>
          <w:i/>
          <w:iCs/>
          <w:kern w:val="2"/>
        </w:rPr>
        <w:t xml:space="preserve">részének </w:t>
      </w:r>
      <w:r>
        <w:rPr>
          <w:rFonts w:cs="Palatino Linotype" w:ascii="Palatino Linotype" w:hAnsi="Palatino Linotype"/>
          <w:kern w:val="2"/>
        </w:rPr>
        <w:t>érezte, annyira, hogy nyelvével körbejárta a betolakodót, és kereste az alkalmat, hogy ő is behatolhasson a fiú szájába. Bár itt is, ott is megindult a duzzadás, semmi esetre sem hagyhatja, hogy a kéz becsússzon a melltartójába! A következő pillanatban a kéz eltűnt fönt</w:t>
        <w:softHyphen/>
        <w:t xml:space="preserve">ről… megint máshova ugrott! Fentről le, nagyon közel </w:t>
      </w:r>
      <w:r>
        <w:rPr>
          <w:rFonts w:cs="Palatino Linotype" w:ascii="Palatino Linotype" w:hAnsi="Palatino Linotype"/>
          <w:i/>
          <w:iCs/>
          <w:kern w:val="2"/>
        </w:rPr>
        <w:t xml:space="preserve">ahhoz, </w:t>
      </w:r>
      <w:r>
        <w:rPr>
          <w:rFonts w:cs="Palatino Linotype" w:ascii="Palatino Linotype" w:hAnsi="Palatino Linotype"/>
          <w:kern w:val="2"/>
        </w:rPr>
        <w:t>felcsú</w:t>
        <w:softHyphen/>
        <w:t xml:space="preserve">szott a csupasz combján a bugyijáig. Az ujjak a gumi alá furakodtak, Hoyt egyre csak nyögött, ahogy csúszott, csúszott, cirógatott, mígnem az ujjak már csak centikre jártak a fanszőrzet határától… mi ez?… Charlotte bugyija átnedvesedett… </w:t>
      </w:r>
      <w:r>
        <w:rPr>
          <w:rFonts w:cs="Palatino Linotype" w:ascii="Palatino Linotype" w:hAnsi="Palatino Linotype"/>
          <w:i/>
          <w:iCs/>
          <w:kern w:val="2"/>
        </w:rPr>
        <w:t xml:space="preserve">ott… </w:t>
      </w:r>
      <w:r>
        <w:rPr>
          <w:rFonts w:cs="Palatino Linotype" w:ascii="Palatino Linotype" w:hAnsi="Palatino Linotype"/>
          <w:kern w:val="2"/>
        </w:rPr>
        <w:t>az ujjak egyértelműen elérték a fanszőrzet külső határát, és elmerülnek az ott váró nedves össze</w:t>
        <w:softHyphen/>
        <w:t>visszas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tudatos elhatározás nélkül a lány visszahúzta a nyelvét Hoyt szájából, hátrahajtotta a fejét, és mint a kutya gazdája, fölcsatt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yt… 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t </w:t>
      </w:r>
      <w:r>
        <w:rPr>
          <w:rFonts w:cs="Palatino Linotype" w:ascii="Palatino Linotype" w:hAnsi="Palatino Linotype"/>
          <w:kern w:val="2"/>
        </w:rPr>
        <w:t>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csit kur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te a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tudok? – kérdezte a fiú harciasan, de az arca tényleg átment kutyába, amit valami rosszaságon kaptak, és leszidtak, most pedig lehajtott fejjel, bánatosan néz gazdája szemébe, várva a további szidal</w:t>
        <w:softHyphen/>
        <w:t>makat, vagy a verést.</w:t>
      </w:r>
    </w:p>
    <w:p>
      <w:pPr>
        <w:pStyle w:val="Stlus"/>
        <w:widowControl/>
        <w:spacing w:before="120" w:after="0"/>
        <w:ind w:firstLine="567"/>
        <w:jc w:val="both"/>
        <w:rPr/>
      </w:pPr>
      <w:r>
        <w:rPr>
          <w:rFonts w:cs="Palatino Linotype" w:ascii="Palatino Linotype" w:hAnsi="Palatino Linotype"/>
          <w:kern w:val="2"/>
        </w:rPr>
        <w:t>De hamar visszazökkent a Saint Ray-ház vagány királyának szerepébe, és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ngjából csak úgy sugárzott a menők etikettjét megsértő viselke</w:t>
        <w:softHyphen/>
        <w:t>déssel szemben érzett meg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bámba megyek,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egremegett a hangja. Csak a </w:t>
      </w:r>
      <w:r>
        <w:rPr>
          <w:rFonts w:cs="Palatino Linotype" w:ascii="Palatino Linotype" w:hAnsi="Palatino Linotype"/>
          <w:i/>
          <w:iCs/>
          <w:kern w:val="2"/>
        </w:rPr>
        <w:t xml:space="preserve">Hoyt </w:t>
      </w:r>
      <w:r>
        <w:rPr>
          <w:rFonts w:cs="Palatino Linotype" w:ascii="Palatino Linotype" w:hAnsi="Palatino Linotype"/>
          <w:kern w:val="2"/>
        </w:rPr>
        <w:t>magabiztosnak szánt megnyomása kölcsönözött neki némi határozott hangzást. Így hát Charlotte kinyúj</w:t>
        <w:softHyphen/>
        <w:t>totta a kezét, és megcirógatta a fiú sértetlen bal arc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Hoyt, de mennem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próbált búcsúcsókot nyomni a szájára, de Hoyt durcásan elfordítot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megijedt. Talán túl messzire ment azzal, hogy nem ment elég messzire, és mindent elro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sajnálom,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á se ránts – felelte Hoyt ellenállhatatlanul kedves mosollyal, mintha azt mondaná: – Isten ve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sak, tud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ed kell – mondta a fiú vállat vonva. Megint elmosolyodott, azzal az ellenállhatatlan félmosollyal, és újra vállat v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iszállt, fellépett a parkoló szélét jelző vasúti talpfára, és a füves rézsűn elindult a Mercer-kapu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emlékek ébredtek benne. Az apja, aki karján a vörös villogó</w:t>
        <w:softHyphen/>
        <w:t>ként ragyogó hableánnyal elhessegeti a diákhordárt, mert azt gondol</w:t>
        <w:softHyphen/>
        <w:t>ja, hogy borravalót fog kérni… a leharcolt pickup leharcolt teteje… Armoryék és a Sistergő Serpenyő… vagyis a kudarcok, az összes kudarc… ahol minden elkezdődött… Hirtelen magával ragadta a féle</w:t>
        <w:softHyphen/>
        <w:t xml:space="preserve">lem, hogy most szenvedte el mind közül a legnagyobb kudarcot </w:t>
        <w:softHyphen/>
        <w:t xml:space="preserve">elpuskázott egy klassz lehetőséget… egy pasit, egy szívdöglesztő </w:t>
      </w:r>
      <w:r>
        <w:rPr>
          <w:rFonts w:cs="Palatino Linotype" w:ascii="Palatino Linotype" w:hAnsi="Palatino Linotype"/>
          <w:i/>
          <w:iCs/>
          <w:kern w:val="2"/>
        </w:rPr>
        <w:t>vég</w:t>
        <w:softHyphen/>
        <w:t xml:space="preserve">zőst, </w:t>
      </w:r>
      <w:r>
        <w:rPr>
          <w:rFonts w:cs="Palatino Linotype" w:ascii="Palatino Linotype" w:hAnsi="Palatino Linotype"/>
          <w:kern w:val="2"/>
        </w:rPr>
        <w:t>egy főnyereményt – mekkorát nőne mindenki szemében! –, és hagyta, hogy ilyen messzire menjen… mielőtt a kis spartai lány bepánikolt… de nem hagyhatta, hogy megtegye, amit akar… Ez egyál</w:t>
        <w:softHyphen/>
        <w:t xml:space="preserve">talán nem </w:t>
      </w:r>
      <w:r>
        <w:rPr>
          <w:rFonts w:cs="Palatino Linotype" w:ascii="Palatino Linotype" w:hAnsi="Palatino Linotype"/>
          <w:i/>
          <w:iCs/>
          <w:kern w:val="2"/>
        </w:rPr>
        <w:t xml:space="preserve">döntés </w:t>
      </w:r>
      <w:r>
        <w:rPr>
          <w:rFonts w:cs="Palatino Linotype" w:ascii="Palatino Linotype" w:hAnsi="Palatino Linotype"/>
          <w:kern w:val="2"/>
        </w:rPr>
        <w:t>volt a részéről. Inkább reflex, olyan magától értetődő, mint hogy elhúzod a kezed, ha a tűzhelyre tett serpenyő már átizzik a hőtől. Látta, hogy kezd égetővé válni a hely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iúk és lányok fordultak be a Mercer-kapu árkádjába. A lányok izga</w:t>
        <w:softHyphen/>
        <w:t>tottan sikoltoztak, mint mindig, ha fiúkkal voltak, a fiúk pedig poénból elmélyített hangon kiabáltak, amiről a lányok reakcióiból azt hihet</w:t>
        <w:softHyphen/>
        <w:t>nénk, a világ legviccesebb hangja. Az átjáró közelében világító régimó</w:t>
        <w:softHyphen/>
        <w:t>di utcalámpák mindenkit betegesen sárga fénybe vontak, míg csak el nem nyelte őket az átjáró sötétsége. Hallotta, ahogy Hoyt kocsija kö</w:t>
        <w:softHyphen/>
        <w:t>högve felbúg, felismerte az elrozsdásodott hangtompító zörgését – apa seperc alatt megcsinálná –, és majd meghalt a vágytól, hogy hátranéz</w:t>
        <w:softHyphen/>
        <w:t>zen. De a sötétben és a régimódi világítóberendezések szélvédőről visszaverődő, beteges fényében úgyse látná, hogy Hoyt viszonozza-e a pillant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atalmas vágyat érzett, hogy a fiúra nézhessen, mintha azt mondan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tam végleg elköszönni, Hoyt! Kérlek, ne vedd ú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felnézett. Bettina ért ha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 kérdezte Bettina aggodalma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szik rajtam,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Igen – ismerte el Bettina. – Nem túl nehéz olvasni a gondolataid</w:t>
        <w:softHyphen/>
        <w: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az átjáró félhomályában jártak, ahol néhány lámpa pislákolt hal</w:t>
        <w:softHyphen/>
        <w:t>ványan. Rosszabb volt, mint a teljes sö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ííírtó nagy hülyeséget csináltam! – mondta Charlotte. Hangosabban mondta, mint akarta, és szavai halkan visszhangoztak az átjáróban. Egy pillanatra az ííírtó megnyúlt, mint egy nyögés, nyüszítés vagy panaszos sír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féle </w:t>
      </w:r>
      <w:r>
        <w:rPr>
          <w:rFonts w:cs="Palatino Linotype" w:ascii="Palatino Linotype" w:hAnsi="Palatino Linotype"/>
          <w:kern w:val="2"/>
        </w:rPr>
        <w:t>hülyeséget? – kérdezte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Charlotte nem figyelt rá. Egy impulzus kelt életre a központi ideg</w:t>
        <w:softHyphen/>
        <w:t>rendszerében, apró kis inger, mely, ha beszélni tudna, azt kérdezné: milyen ürüggyel hívhatná fel a fiút anélkül, hogy úgy tűnjön, mintha könyörögni akarn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Hoyt hazaért, már csak Vance és Julian maradt a könyvtá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 később jöttél, haver – mondta Vance. – Volt valami kufircolás? Hoyt lehuppant saját, külön bejáratú fotel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áát… Nem nevezném igazi kufircolásnak, de rajta vagyunk. Vágod? Nem tágítunk. Össze fog jönni. Sőt, tudod mit? Meghívom az ünnepség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Azt </w:t>
      </w:r>
      <w:r>
        <w:rPr>
          <w:rFonts w:cs="Palatino Linotype" w:ascii="Palatino Linotype" w:hAnsi="Palatino Linotype"/>
          <w:kern w:val="2"/>
        </w:rPr>
        <w:t>a kiscsajt? – kérdezte Julian. – Na és az a Hogyishívják? Hogy</w:t>
        <w:softHyphen/>
        <w:t>ishívjáknak neveztem el, mert már két hónapja dugtad – hüvelyk</w:t>
        <w:softHyphen/>
        <w:t>ujjával felfelé bökött –, mire megjegyezted a nevét. Ha a rekordok könyvében lenne olyan kategória, hogy anonim kefélés, simán beke</w:t>
        <w:softHyphen/>
        <w:t>rülhet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aga elé bámulva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 rossz bőr. Kibaszott jó volt. De lekoppintott. Már a tele</w:t>
        <w:softHyphen/>
        <w:t xml:space="preserve">font se veszi fel. Hálátlan. Azt mondta, én is csak egy kibaszott </w:t>
      </w:r>
      <w:r>
        <w:rPr>
          <w:rFonts w:cs="Palatino Linotype" w:ascii="Palatino Linotype" w:hAnsi="Palatino Linotype"/>
          <w:i/>
          <w:iCs/>
          <w:kern w:val="2"/>
        </w:rPr>
        <w:t>testvé</w:t>
        <w:softHyphen/>
        <w:t xml:space="preserve">riségi strici </w:t>
      </w:r>
      <w:r>
        <w:rPr>
          <w:rFonts w:cs="Palatino Linotype" w:ascii="Palatino Linotype" w:hAnsi="Palatino Linotype"/>
          <w:kern w:val="2"/>
        </w:rPr>
        <w:t>vagyok. Ő mondta í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és Julian fel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gy </w:t>
      </w:r>
      <w:r>
        <w:rPr>
          <w:rFonts w:cs="Palatino Linotype" w:ascii="Palatino Linotype" w:hAnsi="Palatino Linotype"/>
          <w:i/>
          <w:iCs/>
          <w:kern w:val="2"/>
        </w:rPr>
        <w:t xml:space="preserve">strici! – </w:t>
      </w:r>
      <w:r>
        <w:rPr>
          <w:rFonts w:cs="Palatino Linotype" w:ascii="Palatino Linotype" w:hAnsi="Palatino Linotype"/>
          <w:kern w:val="2"/>
        </w:rPr>
        <w:t>méltatlankodott Julian. – Bassza meg! Jobb is, ha nincs közöd olyan csajhoz, akinek ennyire rossz az emberismer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uliannek igaza van! – helyeselt Vance. – Nehogy meghívj egy ilyen hülyét a Saint Ray-ház ünnepség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ideig elpoénkodtak, de végül kifogytak a megjegyzésekből, Hoyt pedig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tól még a tény az tény: hogy a faszba menjek el az ünnepségre csaj nélkül? Mégsem hívhatok fel csak úgy valakit az utolsó percben, hogy légyszi, gyere el velem a Saint Ray-ünnepségre, hogy dughassak egy jót, mint minden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ármikor lenyúlhatod </w:t>
      </w:r>
      <w:r>
        <w:rPr>
          <w:rFonts w:cs="Palatino Linotype" w:ascii="Palatino Linotype" w:hAnsi="Palatino Linotype"/>
          <w:bCs/>
          <w:kern w:val="2"/>
        </w:rPr>
        <w:t>IP</w:t>
      </w:r>
      <w:r>
        <w:rPr>
          <w:rFonts w:cs="Palatino Linotype" w:ascii="Palatino Linotype" w:hAnsi="Palatino Linotype"/>
          <w:b/>
          <w:bCs/>
          <w:kern w:val="2"/>
        </w:rPr>
        <w:t xml:space="preserve"> </w:t>
      </w:r>
      <w:r>
        <w:rPr>
          <w:rFonts w:cs="Palatino Linotype" w:ascii="Palatino Linotype" w:hAnsi="Palatino Linotype"/>
          <w:kern w:val="2"/>
        </w:rPr>
        <w:t>nőjét – felelte Juli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beszélsz? – kérdez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d azt a Gloria nevű csajt? Irtó jó nő. Bámulatos. A fél golyómat is odaadnám érte. El nem tudom képzelni, mi a fasszal vette rá IP, hogy menjen vele a bul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ba! – mondta Hoyt. – Akkor… teszek egy próbát, és elhívom Charlotte-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pám!- kiáltott fel Vance. – Tudod a kibaszott nevét! Mi ez, ha nem szerelem?</w:t>
      </w:r>
    </w:p>
    <w:p>
      <w:pPr>
        <w:pStyle w:val="Heading1"/>
        <w:rPr/>
      </w:pPr>
      <w:bookmarkStart w:id="24" w:name="__RefHeading___Toc195885666"/>
      <w:bookmarkEnd w:id="24"/>
      <w:r>
        <w:rPr/>
        <w:t>Huszadik fejezet – Sirá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bCs/>
          <w:kern w:val="2"/>
        </w:rPr>
        <w:t>–</w:t>
      </w:r>
      <w:r>
        <w:rPr>
          <w:rFonts w:cs="Palatino Linotype" w:ascii="Palatino Linotype" w:hAnsi="Palatino Linotype"/>
          <w:b/>
          <w:bCs/>
          <w:kern w:val="2"/>
        </w:rPr>
        <w:t> </w:t>
      </w:r>
      <w:r>
        <w:rPr>
          <w:rFonts w:cs="Palatino Linotype" w:ascii="Palatino Linotype" w:hAnsi="Palatino Linotype"/>
          <w:kern w:val="2"/>
        </w:rPr>
        <w:t>Mindenre azt mondod, sirály – vetette fel Edgar –, de mit jelent sirály</w:t>
        <w:softHyphen/>
        <w:t>nak l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zt kérdezned kell – felelte Roger Kuby –, akkor nyilván nem vagy sirá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is akarok az lenni – mondta Edgar. – De mit </w:t>
      </w:r>
      <w:r>
        <w:rPr>
          <w:rFonts w:cs="Palatino Linotype" w:ascii="Palatino Linotype" w:hAnsi="Palatino Linotype"/>
          <w:i/>
          <w:iCs/>
          <w:kern w:val="2"/>
        </w:rPr>
        <w:t xml:space="preserve">jelent? </w:t>
      </w:r>
      <w:r>
        <w:rPr>
          <w:rFonts w:cs="Palatino Linotype" w:ascii="Palatino Linotype" w:hAnsi="Palatino Linotype"/>
          <w:kern w:val="2"/>
        </w:rPr>
        <w:t>Mit felel</w:t>
        <w:softHyphen/>
        <w:t>nél, ha valaki megkérdezné, mi a sirályság, a menőség meghatározása? Még sose hallottam, hogy bárki definiálta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dgar csak olyankor vette át így az irányítást, amikor a lakásában gyűltek össze a mutánsok. Imádtak odajárni. A jámbor Edgar nyolc ház</w:t>
        <w:softHyphen/>
        <w:t>tömbnyire lakott az Isten Városa belsejében, egy ötvenes években épült kis bérházban. A többi lakó zömében spanyol vagy kínai volt. A lift hangos és rozoga, tele titokzatos horpadásokkal. Edgar folyosója a romosságig lepusztult volt. Ám amikor Edgar ajtaja kinyílt – varázslat! – az ízlés… és gazdagság világába léptek, legalábbis a Dupont-féle egye</w:t>
        <w:softHyphen/>
        <w:t>temi élet normái szerint. Semelyik másik mutáns lakhelye nem emelke</w:t>
        <w:softHyphen/>
        <w:t>dett a „bohém” szint fölé. Edgar sokkal inkább haladt a divattal. Mo</w:t>
        <w:softHyphen/>
        <w:t>dern, bőr- és rozsdamentes acélbútorai voltak, rézlámpái valahonnan Nebraskából, s hozzá egy szőnyeg – nagy, teveszínű, valódi kézzel szőtt szőnyeg. A jó ég tudja, hány szálat szőttek egyetlen négyzetcentijére, hogy olyan puhának és drágának tűnjön, mint a kasmír. Edgar személyesen vezette a gyűlést egy valódi, 1920-as évekből származó Ruhlmann „ele</w:t>
        <w:softHyphen/>
        <w:t>fántszékből”. Apja, a kiváló biológus a Clovis Genetics főosztályvezetője volt, a Remington fegyvervagyon örököse, műgyűjtő, mecén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valamit megmondhatok. A „sirály”-nak semmi köze a nőkhöz. Egy nőt senkit nem nevez sirály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ert mi ketten, te és én, Camille, forrón szeretjük – mond</w:t>
        <w:softHyphen/>
        <w:t>ta Roger, amin a többiek nev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ikeren felbuzdulva Roger Randyre nézett, aki nemrég színt vallott, és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gaz, Randy? – Gúnyosan rávigyorgott, és kitartott hüvelykujjával kétszer felfelé bök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ndy arca elvörösödött. Szóhoz sem jutott. Adam helyette is zavar</w:t>
        <w:softHyphen/>
        <w:t>ban érezte magát. Charlotte-ra pillantott. A lány le volt nyűgözve. Hal</w:t>
        <w:softHyphen/>
        <w:t>ványan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 gyilkos pillantást vetett Rogerre. De, mint Adam felismerte, nem azért, amit Randynek mondott, hanem mert a lány szavába vágott. Bármelyik mutáns ugyanígy érez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is közbeszólt, nehogy Charlotte azt higgye, kimarad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egészen igaz, Camille. Én már hallottam, hogy lányokat is sirálynak hívnak. Példá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 persze, a testvériségbeli kurvákat – csattant fel Camille. </w:t>
        <w:softHyphen/>
        <w:t>Pasiduma. Kibaszottul hidegen hagy. Ha jobban végiggondolod, azok a pasik, akiket sirálynak mondanak, mind seggfejek. Olyanok, akik a tu</w:t>
        <w:softHyphen/>
        <w:t>datlanságukat valamilyen elfogadott módon demonstrá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ójában azt hiszem – vágott közbe Greg –, Camille-nak igaza v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Hűha, köszi! – mondta Camille. – </w:t>
      </w:r>
      <w:r>
        <w:rPr>
          <w:rFonts w:cs="Palatino Linotype" w:ascii="Palatino Linotype" w:hAnsi="Palatino Linotype"/>
          <w:i/>
          <w:iCs/>
          <w:kern w:val="2"/>
        </w:rPr>
        <w:t xml:space="preserve">Valójában… </w:t>
      </w:r>
      <w:r>
        <w:rPr>
          <w:rFonts w:cs="Palatino Linotype" w:ascii="Palatino Linotype" w:hAnsi="Palatino Linotype"/>
          <w:kern w:val="2"/>
        </w:rPr>
        <w:t xml:space="preserve">azt </w:t>
      </w:r>
      <w:r>
        <w:rPr>
          <w:rFonts w:cs="Palatino Linotype" w:ascii="Palatino Linotype" w:hAnsi="Palatino Linotype"/>
          <w:i/>
          <w:iCs/>
          <w:kern w:val="2"/>
        </w:rPr>
        <w:t>hisz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látta, ahogy Edgar előrehajol az asztal fölött és teleszívja a tü</w:t>
        <w:softHyphen/>
        <w:t>dejét, és tudta, hogy házigazdájuk el szeretné mondani, amiért az egész témát felhozta. De neeem, a jó öreg Greg ezt nem hagyhatja. Ő is rátá</w:t>
        <w:softHyphen/>
        <w:t>maszkodott az asztalra. Annyira elfordította a testét, hogy függőlegesen állt az asztalhoz képest, mint egy döfésre kész tő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belegondoltok… – kezdte Edg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rsze, Greg a szavába 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kem </w:t>
      </w:r>
      <w:r>
        <w:rPr>
          <w:rFonts w:cs="Palatino Linotype" w:ascii="Palatino Linotype" w:hAnsi="Palatino Linotype"/>
          <w:i/>
          <w:iCs/>
          <w:kern w:val="2"/>
        </w:rPr>
        <w:t xml:space="preserve">tetszik </w:t>
      </w:r>
      <w:r>
        <w:rPr>
          <w:rFonts w:cs="Palatino Linotype" w:ascii="Palatino Linotype" w:hAnsi="Palatino Linotype"/>
          <w:kern w:val="2"/>
        </w:rPr>
        <w:t>Camille gondola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me ide-oda cikázott az asztal körül. Azért, gondolta Adam, hogy megmutassa, ő a főnök, ő fújja a passzátszelet, hozzászólásai pedig mindannyiuk megvilágosodását szolgá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talán túlzás, hogy a sirály egyenlő a hülyével, de ha azt mon</w:t>
        <w:softHyphen/>
        <w:t>dom, agyilag zokni, nem járok messze a valóságtól. Treyshawn Diggs sirály, ugye? Senki se vitatja, hogy a Torony sirály, de a szellemi ké</w:t>
        <w:softHyphen/>
        <w:t>pességei olyanok, mint egy… egy… – próbált valami kellően agyatlan kifejezést tal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ndy Grossman és Camille felforty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miért is ne legyünk egy kicsit rasszisták! – mondta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sszista? – kérdezte Greg. – Mi köze a rasszizmushoz annak, hogy valaki tap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Ügyes visszavágás, gondolta irigykedve Adam. Ezzel nem vitatkozhat</w:t>
        <w:softHyphen/>
        <w: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ből is látszik – folytatta Greg –, hogy nem jártatok egy osztályba Treyshawn Diggsszel. Én igen. Együtt jártunk a Közgazdaság 106-ra. Azt vettük, hogyan állapítjuk meg a GNP-t. A tanár arról beszélt, hogyan kapunk egy bruttó végösszeget a nagykereskedelmi tranzakciókból, hogyan osztod azt fel két összegre, aztán hogyan vonod ki mindkét összeget egyrészt a bruttó ipari teljesítményből, másrészt a bruttó szolgáltatói díjakból, az így kapott végösszegeket elosztjuk ezzel meg ezzel, ilyen állatságok. Csomóan jelentkeznek, az egyikük Treyshawn Diggs. A tanár nem hisz a szemének. Treyshawn egész félévben nem jelentkezett. Úgyhogy a tanár felszólítja, és tudjátok, mit kérdezett a Torony? „Mí az a végössz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Greg maga is nevetett, mire odaért, hogy </w:t>
      </w:r>
      <w:r>
        <w:rPr>
          <w:rFonts w:cs="Palatino Linotype" w:ascii="Palatino Linotype" w:hAnsi="Palatino Linotype"/>
          <w:i/>
          <w:iCs/>
          <w:kern w:val="2"/>
        </w:rPr>
        <w:t xml:space="preserve">Mi az a végösszeg? </w:t>
      </w:r>
      <w:r>
        <w:rPr>
          <w:rFonts w:cs="Palatino Linotype" w:ascii="Palatino Linotype" w:hAnsi="Palatino Linotype"/>
          <w:kern w:val="2"/>
        </w:rPr>
        <w:t>Aztán nyilván megjelent szemei előtt a jelenet, mert a nevetés kontrollálha</w:t>
        <w:softHyphen/>
        <w:t>tatlan röhögéssé változott, és Greg csukott szemmel, lehajtott fejjel püfölte a karfákat, miközben próbálta megismételni az ominózus sza</w:t>
        <w:softHyphen/>
        <w:t xml:space="preserve">vakat, de a nevetés beléfojtotta a próbálkozást. Adam Charlotte-ra nézett. A lány mosolygott, aztán rá is átragadt Greg – a jelek szerint fertőző – hisztériás rohama. </w:t>
      </w:r>
      <w:r>
        <w:rPr>
          <w:rFonts w:cs="Palatino Linotype" w:ascii="Palatino Linotype" w:hAnsi="Palatino Linotype"/>
          <w:i/>
          <w:iCs/>
          <w:kern w:val="2"/>
        </w:rPr>
        <w:t xml:space="preserve">Elmerült </w:t>
      </w:r>
      <w:r>
        <w:rPr>
          <w:rFonts w:cs="Palatino Linotype" w:ascii="Palatino Linotype" w:hAnsi="Palatino Linotype"/>
          <w:kern w:val="2"/>
        </w:rPr>
        <w:t>Gre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még mindig lehajtott fejjel és becsukott szemmel, védekezőn az arca elé emelte a kezét, Camille felé fordított tenyérr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megint átadta magát a röhögőgörcsnek. Adam irigysége sértettséggé változott, sértettsége pedig dühbe csapott át. A kosárlab</w:t>
        <w:softHyphen/>
        <w:t>dacsapat az ő területe! Treyshawn Diggs és társai az ő kizárólagos be</w:t>
        <w:softHyphen/>
        <w:t xml:space="preserve">szédtémája! A rohadék </w:t>
      </w:r>
      <w:r>
        <w:rPr>
          <w:rFonts w:cs="Palatino Linotype" w:ascii="Palatino Linotype" w:hAnsi="Palatino Linotype"/>
          <w:i/>
          <w:iCs/>
          <w:kern w:val="2"/>
        </w:rPr>
        <w:t xml:space="preserve">lenyúlja </w:t>
      </w:r>
      <w:r>
        <w:rPr>
          <w:rFonts w:cs="Palatino Linotype" w:ascii="Palatino Linotype" w:hAnsi="Palatino Linotype"/>
          <w:kern w:val="2"/>
        </w:rPr>
        <w:t>az ő tulajdonát! Éppen az jelentette az idiótákra pazarolt drága óráinak egyik kompenzációját, hogy a Mután</w:t>
        <w:softHyphen/>
        <w:t>sok őt tekintették az egyetemi sportélet ügyeletes szakértőjének. Erre jön Greg, ráadásul pont Charlotte előtt, és az ő anyagát felhasználva rabul ejti a lány figyelmét valami pofátlanul lenyúlt szöveggel Treyshawn Diggsrő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Most, mielőtt Greg magához térhetett volna a saját magából kiváltott nevetőgörcsből, </w:t>
      </w:r>
      <w:r>
        <w:rPr>
          <w:rFonts w:cs="Palatino Linotype" w:ascii="Palatino Linotype" w:hAnsi="Palatino Linotype"/>
          <w:i/>
          <w:iCs/>
          <w:kern w:val="2"/>
        </w:rPr>
        <w:t xml:space="preserve">most </w:t>
      </w:r>
      <w:r>
        <w:rPr>
          <w:rFonts w:cs="Palatino Linotype" w:ascii="Palatino Linotype" w:hAnsi="Palatino Linotype"/>
          <w:kern w:val="2"/>
        </w:rPr>
        <w:t>volt itt az ideje, hogy Adam visszaszerezze a té</w:t>
        <w:softHyphen/>
        <w:t xml:space="preserve">mát, </w:t>
      </w:r>
      <w:r>
        <w:rPr>
          <w:rFonts w:cs="Palatino Linotype" w:ascii="Palatino Linotype" w:hAnsi="Palatino Linotype"/>
          <w:i/>
          <w:iCs/>
          <w:kern w:val="2"/>
        </w:rPr>
        <w:t>és lenyomja a tork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Tökéletesen igazad van, Greg… egy bizonyos pontig – mondta Adam, nyájassággal leplezve a mérgét. – De van itt egy még fontosabb elv. Az, hogy kosaras vagy, még nem garantálja, hogy sirálynak tartsa</w:t>
        <w:softHyphen/>
        <w:t>nak. Mondok egy jó példát. Ismeritek azt az elsőst, Vernon Congerst? Átvette Jojo Johanssen helyét a kezdő ötösben. Jövő héten azt is meg</w:t>
        <w:softHyphen/>
        <w:t>látjátok, miért, amikor a Marylanddel játs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utánsok sose vallották magukat sportrajongóknak… de ez a hír felkeltette az érdeklődésü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n láttam őt… – mondta Edg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Greg példáját követve beléfojtotta a 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udom, a múltkori meccsen láttad kezdőként. Csak azért, mert Buster – </w:t>
      </w:r>
      <w:r>
        <w:rPr>
          <w:rFonts w:cs="Palatino Linotype" w:ascii="Palatino Linotype" w:hAnsi="Palatino Linotype"/>
          <w:i/>
          <w:iCs/>
          <w:kern w:val="2"/>
        </w:rPr>
        <w:t xml:space="preserve">hát persze, hogy a keresztnevén szólítom! – </w:t>
      </w:r>
      <w:r>
        <w:rPr>
          <w:rFonts w:cs="Palatino Linotype" w:ascii="Palatino Linotype" w:hAnsi="Palatino Linotype"/>
          <w:kern w:val="2"/>
        </w:rPr>
        <w:t>még mindig kez</w:t>
        <w:softHyphen/>
        <w:t>dőként rakja be a Buster Bowlban, mert nem akar tisztán fekete csapattal kezdeni idehaza. De Congers még itthon is kétszer annyit játszik, mint Jojo, idegenben pedig már ő a kez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yorsan oldalra pillantott: helyes, Charlotte most őbenne merül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lkezdte ecsetelni a többieknek, miként keseríti meg Charles Bousquet Congers életét, és milyen szánalmasak a fiatal fekete vissza</w:t>
        <w:softHyphen/>
        <w:t>vágás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játok tudni, miért nem tekintik Congerst sirálynak? Azzal az alapelvvel függ össze, amiről beszélek. Nem azért, mert hülye, ha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Congers egész véletlenül nem fek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yanakod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int ide lyukadunk ki – állapította meg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beszélsz, Camille? Bousquet is fekete! – védekezett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kkor persze mindjárt m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em akarta, hogy az egész átcsapjon a Camille-lal való vesze</w:t>
        <w:softHyphen/>
        <w:t>kedésbe, ezért felemelte a hangját, és leüvöltötte a lá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AZÉRT, MERT HÜLYE! Hanem mert defenzív! Charles… – </w:t>
      </w:r>
      <w:r>
        <w:rPr>
          <w:rFonts w:cs="Palatino Linotype" w:ascii="Palatino Linotype" w:hAnsi="Palatino Linotype"/>
          <w:i/>
          <w:iCs/>
          <w:kern w:val="2"/>
        </w:rPr>
        <w:t xml:space="preserve">persze, őt is keresztnevén szólítom! – </w:t>
      </w:r>
      <w:r>
        <w:rPr>
          <w:rFonts w:cs="Palatino Linotype" w:ascii="Palatino Linotype" w:hAnsi="Palatino Linotype"/>
          <w:kern w:val="2"/>
        </w:rPr>
        <w:t>megkérdi tőle, mi Pennsylvania főváro</w:t>
        <w:softHyphen/>
        <w:t>sa, mire szerencsétlen csóka lefagy. Tudja, hogy vége. Benyögi, hogy Philadelphia, de tudja, hogy Charles meg se kérdezte volna, ha ilyen könnyű lenne a válasz. Látni a megaláztatást az arcán. Tudja, hogy csak egy száztizenhárom kilós lúzer. Legszívesebben ott helyben elsüllyed</w:t>
        <w:softHyphen/>
        <w:t>ne. Szóval, a lényeg az önbizalom… önbizalom és közönyösség. – Re</w:t>
        <w:softHyphen/>
        <w:t>mélte, hogy a nagy szavak imponálnak Charlotte-nak. – Csak annyit ké</w:t>
        <w:softHyphen/>
        <w:t>ne tennie, hogy nem törődik vele, mit gondol az intelligenciájáról Charles, vagy bárki más. Önbizalom meg egy kis bunyó, és kész. Leg</w:t>
        <w:softHyphen/>
        <w:t>közelebb szorítófogásba kéne kapnia Charles fejét, és azt mondani: „Ez egy IQ teszt, Chuck, és a kérdés az, hogyan szerzed vissza a feje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karatlanul is akkora nyomatékkal mondta ezt, hogy azon kapta magát, egy bosszú vágyálmát játszotta el. Ösztönösen ökölbe szorította a kezét, és a karjával kört formázott, mintha fojtófogásba kapott volna valakit. Pedig még mindig Bousquettel volt a legkevesebb baja a kosár</w:t>
        <w:softHyphen/>
        <w:t xml:space="preserve">csapatból. Akit </w:t>
      </w:r>
      <w:r>
        <w:rPr>
          <w:rFonts w:cs="Palatino Linotype" w:ascii="Palatino Linotype" w:hAnsi="Palatino Linotype"/>
          <w:i/>
          <w:iCs/>
          <w:kern w:val="2"/>
        </w:rPr>
        <w:t xml:space="preserve">igazából </w:t>
      </w:r>
      <w:r>
        <w:rPr>
          <w:rFonts w:cs="Palatino Linotype" w:ascii="Palatino Linotype" w:hAnsi="Palatino Linotype"/>
          <w:kern w:val="2"/>
        </w:rPr>
        <w:t>meg akart fojtani, az Jojo… nem is, Curtis Jones, aki olyan szemét módon megalázta… nem, minden nagymenő sportolót fojtófogásban tartott, minden lacrosse-játékost… azokat a kretén geciket… minden izomagyat, aki magától értetődő dolognak tartotta, hogy Adam Gellin egy puhány veszt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me sarkából látta, hogy Charlotte furcsán néz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úgyhogy gyorsan palástolta a Curtis Jonesok és Jojo Johans</w:t>
        <w:softHyphen/>
        <w:t>senek iránt érzett gyűlöletét, és inkább újból megvillantotta bennfentes hoz</w:t>
        <w:softHyphen/>
        <w:t>záért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persze, egy Congers-féle srác három számjegyű SAT-eredménnyel került a Dupontra. Alig hétszáz-egynéhányról beszél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kizárt! – ellenkezett Greg. – Ezt nem engedhetik meg magu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adjunk? – kérdezte Adam. – Mennyi az SAT-átlag a Duponton? Ezernégyszázkilencven? Simán elengednek ötszáz pontot egy kosárjá</w:t>
        <w:softHyphen/>
        <w:t>tékos vagy futballista kedvé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vágott közbe Greg –, ami azért még közel sem hétszáz-egynéh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kihívóan túlkiabálta Greg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lényeg, amit magyarázok, az önbizalom, vagy a tettetett önbi</w:t>
        <w:softHyphen/>
        <w:t>zalom. Akármit mondotok, ezen múlik a sirályság és a menő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bizalom, miben? – kérdezte Rand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ben – válaszolt Adam. – Ízlés, státus, megjelenés, vélemény, konfliktusok… tudod, mint például megbirkózni más diákokkal, akik ki akarnak baszni veled, vagy a kemény tanáro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faszt, a tanárok senkivel sem kemények a Duponton – vélte Randy. – Bár azok lennének! Inkább utasítják a tanársegédet, hogy adjon a srácnak rossz jegyet, ők meg elbújnak az irodájuk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 felsóhajtott, mintha újabb kirohanásra készülne, talán a „srác” kifejezés miatt, de végül nem szólt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tad valaha Mr. Gomdint, a pszich… – kezdte Rand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hogy Adam nem akarta hagyni, hogy a Dupont pedagógiai sajá</w:t>
        <w:softHyphen/>
        <w:t>tosságaira terelődjön a szó, úgyhogy odaállt Randy 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GABIZTOSSÁGGAL EGYÜTT JÁR – Randy riadtan nézett –, HOGY SOSEM JÁRSZ MÁSOK KEDVÉBEN. – Randy megadta magát, úgyhogy Adam lehalkította a hangját. – Legalábbis feltűnően nem. A si</w:t>
        <w:softHyphen/>
        <w:t>rály srác nem hízeleg senkinek, nem udvarias, és nem rajong senkiért – legfeljebb… legfeljebb egy sportolóért. És nem mutat lelkesedést, kivéve, ha sportról, szexről vagy berúgásról van szó. Legfeljebb olyas</w:t>
        <w:softHyphen/>
        <w:t xml:space="preserve">valakiért lelkesedhet, mint Dickens… bár fogalmam sincs, hogy </w:t>
      </w:r>
      <w:r>
        <w:rPr>
          <w:rFonts w:cs="Palatino Linotype" w:ascii="Palatino Linotype" w:hAnsi="Palatino Linotype"/>
          <w:i/>
          <w:iCs/>
          <w:kern w:val="2"/>
        </w:rPr>
        <w:t>lelke</w:t>
        <w:softHyphen/>
        <w:t xml:space="preserve">sedhet </w:t>
      </w:r>
      <w:r>
        <w:rPr>
          <w:rFonts w:cs="Palatino Linotype" w:ascii="Palatino Linotype" w:hAnsi="Palatino Linotype"/>
          <w:kern w:val="2"/>
        </w:rPr>
        <w:t>bárki Dickens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ndy elmosolyodott, felemelte jobb kezének mutató- és középső ujját, és azt mondta: – Písz! – amit Adam buzdításnak vett, és nem bírta ki, hogy ne térjen ki mellékes megjegyzés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értem, sok minden lehet az ember Dickensszel kapcsolatban, de a lelkes jelző nem hiszem, hogy közéjük tarto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erinted nem lehet lelkesedni a </w:t>
      </w:r>
      <w:r>
        <w:rPr>
          <w:rFonts w:cs="Palatino Linotype" w:ascii="Palatino Linotype" w:hAnsi="Palatino Linotype"/>
          <w:i/>
          <w:iCs/>
          <w:kern w:val="2"/>
        </w:rPr>
        <w:t xml:space="preserve">Szép reményekért, </w:t>
      </w:r>
      <w:r>
        <w:rPr>
          <w:rFonts w:cs="Palatino Linotype" w:ascii="Palatino Linotype" w:hAnsi="Palatino Linotype"/>
          <w:kern w:val="2"/>
        </w:rPr>
        <w:t xml:space="preserve">vagy a </w:t>
      </w:r>
      <w:r>
        <w:rPr>
          <w:rFonts w:cs="Palatino Linotype" w:ascii="Palatino Linotype" w:hAnsi="Palatino Linotype"/>
          <w:i/>
          <w:iCs/>
          <w:kern w:val="2"/>
        </w:rPr>
        <w:t xml:space="preserve">Dombey és Fiáért? – </w:t>
      </w:r>
      <w:r>
        <w:rPr>
          <w:rFonts w:cs="Palatino Linotype" w:ascii="Palatino Linotype" w:hAnsi="Palatino Linotype"/>
          <w:kern w:val="2"/>
        </w:rPr>
        <w:t>kérdezte Gr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megint ez a fasz Greg. Muszáj volt megint beleköpnie a leves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AKKOR LEHET. Azt akarom mondani, hogy lelkesedhetsz Dickensért, vagy Foucault-ért – vagy épp Derridáért. De ha sirály akarsz lenni, nem mutatod ki, nem beszélsz róla, nem is adod át magad a lelkesedésednek. Egy sirály srác – a saját szememmel láttam, hogy megy ez – négy-öt éjszakát is átgürizhet a könyvtárban, ott lehet egy hétig, de ha valaki rajtakapja, úgy kell tennie, mintha mi sem történt volna. Tudod, a sirály srácnak mi a kedvenc főszakja? Közgáz. A köz</w:t>
        <w:softHyphen/>
        <w:t xml:space="preserve">gáz holtbiztos, ha érted, mire gondolok. Praktikus. Képtelenség, hogy azért vedd fel, mert </w:t>
      </w:r>
      <w:r>
        <w:rPr>
          <w:rFonts w:cs="Palatino Linotype" w:ascii="Palatino Linotype" w:hAnsi="Palatino Linotype"/>
          <w:i/>
          <w:iCs/>
          <w:kern w:val="2"/>
        </w:rPr>
        <w:t xml:space="preserve">szereted </w:t>
      </w:r>
      <w:r>
        <w:rPr>
          <w:rFonts w:cs="Palatino Linotype" w:ascii="Palatino Linotype" w:hAnsi="Palatino Linotype"/>
          <w:kern w:val="2"/>
        </w:rPr>
        <w:t>a közgazdaságt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nek persze nem lehetett nem közbeszólnia. – Kihagyod a legnyilvánvalóbb dolgot,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ped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éretet és az izmokat. Ezerszer könnyebb sirálynak lenni, ha magas vagy, és a heted felét azzal töltöd, hogy a Cybex-gépeken edzel. Én ettől kapok röhögő görcsöt. Ezek a srác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rancba, Gr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ÁSIK ÚT, HA INDÍTASZ VALAMILYEN KLUBOT – mondta Adam, de Greg nem az a típus, aki hagyja magát leordítani.</w:t>
      </w:r>
    </w:p>
    <w:p>
      <w:pPr>
        <w:pStyle w:val="Stlus"/>
        <w:widowControl/>
        <w:tabs>
          <w:tab w:val="clear" w:pos="720"/>
          <w:tab w:val="left" w:pos="168" w:leader="none"/>
          <w:tab w:val="left" w:pos="571"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így mászkálnak a campuson – felállt, és megmutatta.</w:t>
      </w:r>
    </w:p>
    <w:p>
      <w:pPr>
        <w:pStyle w:val="Stlus"/>
        <w:widowControl/>
        <w:tabs>
          <w:tab w:val="clear" w:pos="720"/>
          <w:tab w:val="left" w:pos="168" w:leader="none"/>
          <w:tab w:val="left" w:pos="566"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MIT A VEZETŐSÉG IS TÁMOG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ek nevettek – nem foglalkoztak Adammel. Greg szétvetett lábbal járt körbe, grimaszolt, a vállait pedig hátrahúzta, hogy nagyobb</w:t>
        <w:softHyphen/>
        <w:t>nak tűnjön a nya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ha, tudod… fel lennének akasztva… Nem bírják jobban összezárni a láb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PÉLDÁUL VALAMI KÖRNYEZETVÉDELEMMEL KAPCSOLATO</w:t>
        <w:softHyphen/>
        <w:t>SAT. – Mindhiába. A rohadt Greg közbeszólt, és a többiek olyan vicces</w:t>
        <w:softHyphen/>
        <w:t>nek találják… csak nevetnek és nevet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is azért elég sokáig uralta Adam a színt, és lefektette a sirály</w:t>
        <w:softHyphen/>
        <w:t>ság alapelveit, a magabiztosság elméletét. Bár sose mert egy pillanatnál tovább Charlotte-ra nézni, a lány most nem figyelt, úgyhogy Adam job</w:t>
        <w:softHyphen/>
        <w:t>ban is megnézhette magának. Tényleg nem figyelt, mert Greg hülye bohóckodását nézte, mosolygott, 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után pedig megszólalt! Greghez 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d Jojo Johanssent? A kosárcsapatban játszik. Ugyanígy megy, csak közben lopva nézegeti is magát a kirakatok üvegében. Aztán ki</w:t>
        <w:softHyphen/>
        <w:t>nyújtja a karját… így… Itt hátul meg ki dudorodik neki… – Charlotte kinyújtott tricepszére tette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Hahaha. </w:t>
      </w:r>
      <w:r>
        <w:rPr>
          <w:rFonts w:cs="Palatino Linotype" w:ascii="Palatino Linotype" w:hAnsi="Palatino Linotype"/>
          <w:kern w:val="2"/>
        </w:rPr>
        <w:t>Greg természetesen majd megszakadt, Randy, Roger és Edgar is osztoztak a jókedvében, Charlotte pedig roppant elégedett volt magával. Már az is zavarta Adamet, hogy Charlotte Greg gyerekes idétlenkedése alá adja a lovat, de nem csak erről volt szó. Adam még sose látta, hogy Charlotte kigúnyolt volna valakit. Egy kicsit olyan volt, mintha folt esett volna a tisztaságán, az ártatlanságán. Adam nem akar</w:t>
        <w:softHyphen/>
        <w:t>ta, hogy Charlotte olyanná váljon, mint mindenki más. Gunyorossá, csúfolódóssá, cinikussá – annak dacára, hogy ő maga egy pillanatig sem akart másmilyen lenni. De Charlotte más volt. Intelligenciáját és báját össze se lehetett hasonlítani a többiek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ttem, kedveled Jojót – mondta. Valójában dorgálásnak szán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lem is – felelte Charlotte. – Attól, hogy kedvelem, még kom</w:t>
        <w:softHyphen/>
        <w:t>mentálhatom a járásmódját,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i ütött beléd, Adam? – kérdezte Randy. – Ismered Jojót. Csak nem akarod azt mondani, hogy Charlotte-nak nincs igaza? Te is szoktál beszélni Jojóról, nem éppen hízelgően, pedig te korrepetál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lkeseredve csóválta a fejét. Valahogy nem bírta, hogy Randy „Charlotte”-ként beszél róla, mintha most már az övék is 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Gellinnek savanyú a szőlő – mondta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hát Camille pontosan tudta, mi jár Adam fejében… Elgondolko</w:t>
        <w:softHyphen/>
        <w:t>zott, vajon minden ennyire nyilvánvaló, amit Charlotte iránt ér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Ő nem tudhatta, de eltöltötte – </w:t>
      </w:r>
      <w:r>
        <w:rPr>
          <w:rFonts w:cs="Palatino Linotype" w:ascii="Palatino Linotype" w:hAnsi="Palatino Linotype"/>
          <w:i/>
          <w:iCs/>
          <w:kern w:val="2"/>
        </w:rPr>
        <w:t xml:space="preserve">átitatta – </w:t>
      </w:r>
      <w:r>
        <w:rPr>
          <w:rFonts w:cs="Palatino Linotype" w:ascii="Palatino Linotype" w:hAnsi="Palatino Linotype"/>
          <w:kern w:val="2"/>
        </w:rPr>
        <w:t xml:space="preserve">a szerelem egy nő iránt, amilyet csak egy szűzfiú érezhet. Az ő szemében Charlotte több volt, mint hús és vér, és több, mint lélek. Esszencia volt… az </w:t>
      </w:r>
      <w:r>
        <w:rPr>
          <w:rFonts w:cs="Palatino Linotype" w:ascii="Palatino Linotype" w:hAnsi="Palatino Linotype"/>
          <w:i/>
          <w:iCs/>
          <w:kern w:val="2"/>
        </w:rPr>
        <w:t xml:space="preserve">élet </w:t>
      </w:r>
      <w:r>
        <w:rPr>
          <w:rFonts w:cs="Palatino Linotype" w:ascii="Palatino Linotype" w:hAnsi="Palatino Linotype"/>
          <w:kern w:val="2"/>
        </w:rPr>
        <w:t>esszen</w:t>
        <w:softHyphen/>
        <w:t>ciája, amely mégis kézzelfogható, élő maradt – az ágyéka is életre kelt ebben a pillanatban, megduzzadt a szoros alsónadrágban –, ugyanak</w:t>
        <w:softHyphen/>
        <w:t xml:space="preserve">kor valamiféle </w:t>
      </w:r>
      <w:r>
        <w:rPr>
          <w:rFonts w:cs="Palatino Linotype" w:ascii="Palatino Linotype" w:hAnsi="Palatino Linotype"/>
          <w:i/>
          <w:iCs/>
          <w:kern w:val="2"/>
        </w:rPr>
        <w:t xml:space="preserve">egyetemes oldószer, </w:t>
      </w:r>
      <w:r>
        <w:rPr>
          <w:rFonts w:cs="Palatino Linotype" w:ascii="Palatino Linotype" w:hAnsi="Palatino Linotype"/>
          <w:kern w:val="2"/>
        </w:rPr>
        <w:t>amely átitatja Adam bőrét, és ural</w:t>
        <w:softHyphen/>
        <w:t>ja az egész idegrendszerét, az agyától a legutolsó idegvégződésig. Ha magához ölelhetné – és kiderülne, hogy a lány másra sem vágyik –, ő, a kézzelfogható esszencia elárasztaná minden sejtjét, a több millió kilométernyi DNS-spiráljait… Adam nem bírt olyan kis testrészt elkép</w:t>
        <w:softHyphen/>
        <w:t xml:space="preserve">zelni, amit ne járna át… aztán pedig… </w:t>
      </w:r>
      <w:r>
        <w:rPr>
          <w:rFonts w:cs="Palatino Linotype" w:ascii="Palatino Linotype" w:hAnsi="Palatino Linotype"/>
          <w:i/>
          <w:iCs/>
          <w:kern w:val="2"/>
        </w:rPr>
        <w:t xml:space="preserve">felrobbantják </w:t>
      </w:r>
      <w:r>
        <w:rPr>
          <w:rFonts w:cs="Palatino Linotype" w:ascii="Palatino Linotype" w:hAnsi="Palatino Linotype"/>
          <w:kern w:val="2"/>
        </w:rPr>
        <w:t>szüzességüket egy magasztos, mégis érzéki pillanatban! Maj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z ellenkezőjét, Adam? Ez azt jelenti, hogy a sportolóknak sirály ezt csin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Hopp. </w:t>
      </w:r>
      <w:r>
        <w:rPr>
          <w:rFonts w:cs="Palatino Linotype" w:ascii="Palatino Linotype" w:hAnsi="Palatino Linotype"/>
          <w:kern w:val="2"/>
        </w:rPr>
        <w:t>Edgar volt az. Edgar kérdezett tőle valamit. De miről? Adam agya pör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portolók kivételek! – mondta Greg. Naná, hogy a jó öreg Greggo azonnal kihasználja Adam kihagyását, és ismét a porondon ter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ed, hogy a sportolók kivételek? – kérdezte Edg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reyshawn Diggs karitatív munkát végez – mondta Greg. – Leg</w:t>
        <w:softHyphen/>
        <w:t>alábbis az újságban olyan képek jelentek meg, ahol épp a „gettóban” segít a „fiataloknak”… amennyiben őszintén csinálja, akkor sirá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ezzel a baj? – kérdezte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gvilágon semmi…</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kkor miért mondtad – fontoskodó arcot vágott, és jól megrágta a szavakat – </w:t>
      </w:r>
      <w:r>
        <w:rPr>
          <w:rFonts w:cs="Palatino Linotype" w:ascii="Palatino Linotype" w:hAnsi="Palatino Linotype"/>
          <w:i/>
          <w:iCs/>
          <w:kern w:val="2"/>
        </w:rPr>
        <w:t xml:space="preserve">a gettóban </w:t>
      </w:r>
      <w:r>
        <w:rPr>
          <w:rFonts w:cs="Palatino Linotype" w:ascii="Palatino Linotype" w:hAnsi="Palatino Linotype"/>
          <w:kern w:val="2"/>
        </w:rPr>
        <w:t xml:space="preserve">és a </w:t>
      </w:r>
      <w:r>
        <w:rPr>
          <w:rFonts w:cs="Palatino Linotype" w:ascii="Palatino Linotype" w:hAnsi="Palatino Linotype"/>
          <w:i/>
          <w:iCs/>
          <w:kern w:val="2"/>
        </w:rPr>
        <w:t>fiatalo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agyjál lógva, Camille! Én csak azt akartam mondani, hogy ha sportcsillag vagy, lelkesen részt vehetsz karitatív dolgokban, attól még sirály maradsz, mert már bebizonyítottad, hogy férfias vagy, és nyugod</w:t>
        <w:softHyphen/>
        <w:t>tan kiélheted a gyengéd énedet. A nőies énedet. Olyasvalaki, mint a Torony, csak még macsóbbnak tűnik a kontraszt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ezt elfogadom – mondta Edgar –, de először nagy sportolóvá kell lenn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ismerte el Greg. – Vagy ped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 Charlotte-ra pillantott. A lány Edgarról Gregre nézett, Gregről Edgarra. </w:t>
      </w:r>
      <w:r>
        <w:rPr>
          <w:rFonts w:cs="Palatino Linotype" w:ascii="Palatino Linotype" w:hAnsi="Palatino Linotype"/>
          <w:i/>
          <w:iCs/>
          <w:kern w:val="2"/>
        </w:rPr>
        <w:t xml:space="preserve">Itta </w:t>
      </w:r>
      <w:r>
        <w:rPr>
          <w:rFonts w:cs="Palatino Linotype" w:ascii="Palatino Linotype" w:hAnsi="Palatino Linotype"/>
          <w:kern w:val="2"/>
        </w:rPr>
        <w:t>minden szavukat. Adamen úrrá lett a késztetés… Vissza kell vennie a 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m Greg nem hagy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egészen másképp jellemezném a sirályságot. Szerintem a sirály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Greg elkövette azt a hibát, hogy égnek emelte a szemét, és hezitált, kereste az odaillő 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dam pedig ellentámadásba lend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nem vonatkozik senkire ennél az asztalnál. – Mintha befejezné Greg mondatát. Felgyorsított, és megemelte a hangját, mielőtt még Greg magához térhetne. – LÁSSUK BE. A TE SAJÁT MEGHATÁROZÁ</w:t>
        <w:softHyphen/>
        <w:t>SOD SZERINT A MILLENNIUMI MUTÁNSOK… mi egyenesen kérke</w:t>
        <w:softHyphen/>
        <w:t>dünk a tanulás iránti lelkesedésünkkel. Mindannyian a Rhodes-</w:t>
        <w:softHyphen/>
        <w:t>ösztöndíjra pályá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ne, már megint a sértett egód! – mondta Gr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 SZÓRAKOZZ VELEM, GREG! Tényleg úgy akarsz tenni… </w:t>
      </w:r>
      <w:r>
        <w:rPr>
          <w:rFonts w:cs="Palatino Linotype" w:ascii="Palatino Linotype" w:hAnsi="Palatino Linotype"/>
          <w:i/>
          <w:iCs/>
          <w:kern w:val="2"/>
        </w:rPr>
        <w:t xml:space="preserve">Velem </w:t>
      </w:r>
      <w:r>
        <w:rPr>
          <w:rFonts w:cs="Palatino Linotype" w:ascii="Palatino Linotype" w:hAnsi="Palatino Linotype"/>
          <w:kern w:val="2"/>
        </w:rPr>
        <w:t>beszélsz, meg egy csomó önfejlesztő Millenniumi Mutánssal! – Vannak célok, és vannak sértett egók, a tiéd ped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játok már be! – csattant fel Camille. – Tele van a faszom vel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iCs/>
          <w:kern w:val="2"/>
        </w:rPr>
        <w:t xml:space="preserve">faszod? – </w:t>
      </w:r>
      <w:r>
        <w:rPr>
          <w:rFonts w:cs="Palatino Linotype" w:ascii="Palatino Linotype" w:hAnsi="Palatino Linotype"/>
          <w:kern w:val="2"/>
        </w:rPr>
        <w:t>kérdezte Randy Grossman felélénkülve. – Madame Deng, könyörgök, mutassa meg nekünk a fasz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se ismernéd fel, ha látnád! – mordult rá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ndy arca, melyet oly fennhéjázva emelt a magasba, amikor hat hó</w:t>
        <w:softHyphen/>
        <w:t>nappal ezelőtt színt vallott, most vérvörös lett. A szemhéj a alatt könnyek gyűltek. Halk, rekedt, elgyötört hangon azt sú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Tőled </w:t>
      </w:r>
      <w:r>
        <w:rPr>
          <w:rFonts w:cs="Palatino Linotype" w:ascii="Palatino Linotype" w:hAnsi="Palatino Linotype"/>
          <w:kern w:val="2"/>
        </w:rPr>
        <w:t>nem vártam ezt,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lyen nőies! – gondolta Adam. Rögtön megharagudott magára a gondolatért. Elvégre bevallani, hogy meleg vagy, mégiscsak több, mint felkapcsolni a villanyt. Nyilván van egy átmeneti időszak, ami alatt valaki, mint Randy, rendkívül érzékeny. De akkor is olyan volt, mint egy nő. Adam anyjára hasonlított, Frankie-re, menetrend szerinti síró</w:t>
        <w:softHyphen/>
        <w:t>görcsei egyike előtt, miután Adam apja közölte vele, hogy „nem nőtt vele”. Adam megint bűntudatot ér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úgy Cami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ár, Randy! Ne szívd fel magad! Nem pinát mondtam, hanem fas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ndy félrenézett, elfordította a fejét, eltakarta a szemét, és duzzog</w:t>
        <w:softHyphen/>
        <w:t>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gyan már, Randy! – mondta Edgar aggályoskodva. – Camille faszt mondott. Viccelt. </w:t>
      </w:r>
      <w:r>
        <w:rPr>
          <w:rFonts w:cs="Palatino Linotype" w:ascii="Palatino Linotype" w:hAnsi="Palatino Linotype"/>
          <w:i/>
          <w:iCs/>
          <w:kern w:val="2"/>
        </w:rPr>
        <w:t xml:space="preserve">Ki </w:t>
      </w:r>
      <w:r>
        <w:rPr>
          <w:rFonts w:cs="Palatino Linotype" w:ascii="Palatino Linotype" w:hAnsi="Palatino Linotype"/>
          <w:kern w:val="2"/>
        </w:rPr>
        <w:t xml:space="preserve">ismerne fel egy faszt, ha látna egyet? </w:t>
      </w:r>
      <w:r>
        <w:rPr>
          <w:rFonts w:cs="Palatino Linotype" w:ascii="Palatino Linotype" w:hAnsi="Palatino Linotype"/>
          <w:i/>
          <w:iCs/>
          <w:kern w:val="2"/>
        </w:rPr>
        <w:t xml:space="preserve">Én </w:t>
      </w:r>
      <w:r>
        <w:rPr>
          <w:rFonts w:cs="Palatino Linotype" w:ascii="Palatino Linotype" w:hAnsi="Palatino Linotype"/>
          <w:kern w:val="2"/>
        </w:rPr>
        <w:t>biztos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illenniumi Mutánsok heti gyűlése végérvényesen kisiklott. Adam folyton Charlotte-ot nézte. A lányt egyértelműen lenyűgözte minden, ami történt. A szemei egyik vitázóról a másikra ugráltak. Adam nem érezte lenyűgözve magát. Nem is érdekelte már Randy és Camille – leg</w:t>
        <w:softHyphen/>
        <w:t>alábbis az összetűzésük nem. Ha ők nem is, Adam már rég túllépett raj</w:t>
        <w:softHyphen/>
        <w:t>ta, és teljesen más kérdés kezdte foglalkoztatni. Hogy szerepelt ő Charlotte szemében? Mit mond a lány vajon magának? Adam gyönge. Hagyta, hogy Greg közbelépjen, és lenyomja a torkán a Rhodes-</w:t>
        <w:softHyphen/>
        <w:t>ösztöndíjért folytatott versenyről szőtt elméletét.., azután pedig csak ült, mint egy hülye, és hagyta, hogy Camille és Randy teljesen elterel</w:t>
        <w:softHyphen/>
        <w:t>jék a beszélgetést a kisebbségi marhaságaikkal. De lehet, hogy mindezt ellensúlyozza a tény, hogy ő volt az, aki végeredményben definiálta, mi a sirály. Ő dolgozta ki a magabiztosság koncepcióját, a defenzív visel</w:t>
        <w:softHyphen/>
        <w:t>kedést, bárminemű lelkesedés elfojtását, vagy a lelkesedés leplezését minden olyasmi iránt, amiért a felnőttek megdicsérné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ségek kínozták, ide-oda hánykolódott a pozitív és negatív véglet kö</w:t>
        <w:softHyphen/>
        <w:t>zött. Adta-e bármi jelét Charlotte, hogy jól érzi magát a Mutánsok között? Magával ragadta a Mutánsok küldetése egy szellemileg kopár terü</w:t>
        <w:softHyphen/>
        <w:t>leten – de mit gondolhat Randyről vagy Camille-ról? Az est gyászos véget ért, és Edgar az Isten Városán keresztül visszafuvarozta őket a campusr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ragaszkodott hozzá, hogy elkísérje Charlotte-ot a Little Yardra, a lány pedig örült neki. Euforikus hangulatban volt. Szemtanúja lehetett egy olyan beszélgetésnek, amelyről azt hitte, mindennapos a Duponton – még amikor a Dupont… Eldorádó volt a szemében, csupa</w:t>
        <w:softHyphen/>
        <w:t>-csupa ragyogás. Ismeretlen, de dicső cél a hegy túloldalán. A Millenniu</w:t>
        <w:softHyphen/>
        <w:t xml:space="preserve">mi Mutánsok nem pusztán </w:t>
      </w:r>
      <w:r>
        <w:rPr>
          <w:rFonts w:cs="Palatino Linotype" w:ascii="Palatino Linotype" w:hAnsi="Palatino Linotype"/>
          <w:i/>
          <w:iCs/>
          <w:kern w:val="2"/>
        </w:rPr>
        <w:t xml:space="preserve">használták </w:t>
      </w:r>
      <w:r>
        <w:rPr>
          <w:rFonts w:cs="Palatino Linotype" w:ascii="Palatino Linotype" w:hAnsi="Palatino Linotype"/>
          <w:kern w:val="2"/>
        </w:rPr>
        <w:t xml:space="preserve">a sirály szót, mint az egyetemen mindenki más, hanem </w:t>
      </w:r>
      <w:r>
        <w:rPr>
          <w:rFonts w:cs="Palatino Linotype" w:ascii="Palatino Linotype" w:hAnsi="Palatino Linotype"/>
          <w:i/>
          <w:iCs/>
          <w:kern w:val="2"/>
        </w:rPr>
        <w:t xml:space="preserve">elemezték </w:t>
      </w:r>
      <w:r>
        <w:rPr>
          <w:rFonts w:cs="Palatino Linotype" w:ascii="Palatino Linotype" w:hAnsi="Palatino Linotype"/>
          <w:kern w:val="2"/>
        </w:rPr>
        <w:t>és lebontották… intellektuális össze</w:t>
        <w:softHyphen/>
        <w:t>tevőire – ami eszébe se jutna az olyan vitathatatlanul sirály srácoknak, akikkel tele van a Saint Ray-ház, mint például Hoyt… miközben a Mu</w:t>
        <w:softHyphen/>
        <w:t>tánsok nyíltan, szemtelenül, büszkén vállalják, hogy nem sirál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értek a Great Yardra, amikor Charlotte érezte, hogy Adam keze végigcsúszik a karja belső oldalán. Engedte. Aztán azt is engedte, hogy ujjait összekulcsolja az övéivel. Olyan okos volt… pont olyan ember, akinek az ismeretségére vágyott, amikor a Dupontra jött. Hirtelen eltelt hálával Adam iránt, és a vállával a karjának dőlt, amint sétáltak. A fiú most leplezetlenül kereste a lány szemét, szemben az Edgarnál felé vetett rövid pillantáso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szorosabban fogta a kezét, és ettől, valamint a fiú tekintetétől mind súlyosabbá vált a cse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Charlotte… – szólalt meg végül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cces volt a hangja – ideges. Várt, mintha tényleg nem tudná, mit is mondjon. Aztán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érezted mag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ngja valamivel tisztább volt, de még mindig rekedtes. Charlotte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idd el… igazán jól. – Figyelt rá, hogy a jólt ne </w:t>
      </w:r>
      <w:r>
        <w:rPr>
          <w:rFonts w:cs="Palatino Linotype" w:ascii="Palatino Linotype" w:hAnsi="Palatino Linotype"/>
          <w:i/>
          <w:iCs/>
          <w:kern w:val="2"/>
        </w:rPr>
        <w:t xml:space="preserve">ejtse jaulnak. – </w:t>
      </w:r>
      <w:r>
        <w:rPr>
          <w:rFonts w:cs="Palatino Linotype" w:ascii="Palatino Linotype" w:hAnsi="Palatino Linotype"/>
          <w:kern w:val="2"/>
        </w:rPr>
        <w:t>Min</w:t>
        <w:softHyphen/>
        <w:t>denki nagyon ér… érdekes. – Majdnem felcsúszott kérdőbe a mondat vége, de időben rajtakap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 ki? – Adam hangja most már kezdett visszaté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amille. Az ember nem is hinné, mert folyton úgy beszél, mint egy… 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részeg testvériségbeli fi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De nagyon vág az esze. Az asztal körül mindenki nagyon… gyors volt. Tud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 Mondj még valak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éldául… Greg. Greg vicces volt, nem? Ahogy utánozta a sportolók járását… annyira igaza volt! Tisztára ráismertem Jojóra! Imádom, ahogy mindannyian képesek vagytok… </w:t>
      </w:r>
      <w:r>
        <w:rPr>
          <w:rFonts w:cs="Palatino Linotype" w:ascii="Palatino Linotype" w:hAnsi="Palatino Linotype"/>
          <w:i/>
          <w:iCs/>
          <w:kern w:val="2"/>
        </w:rPr>
        <w:t xml:space="preserve">izolálni </w:t>
      </w:r>
      <w:r>
        <w:rPr>
          <w:rFonts w:cs="Palatino Linotype" w:ascii="Palatino Linotype" w:hAnsi="Palatino Linotype"/>
          <w:kern w:val="2"/>
        </w:rPr>
        <w:t xml:space="preserve">valaminek egy részét, és amikor azt átlát játok, más fényben látjátok az egészet, valahogy </w:t>
        <w:softHyphen/>
        <w:t>nem is tudom – elemző módon, azt hiszem. Nagyon tets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Charlotte erősítette a szorítást Adam kezén. Izgatott volt. Ez az este igazi kaland az elme számára. Az utcai lámpák antik derengésében és az őket felszívó sötét árnyak között elérték a Ladding sétány elejét. És messze, messze a Ladding sétányon, a sötétség mélyén ott volt a Saint Ray-ház – a könyvtár, amiben nincsenek könyvek… a nagy plaz</w:t>
        <w:softHyphen/>
        <w:t>matévé, amin mindig az ESPN megy… Ott volt Hoyt és Julian, meg Vance, na és Boo… meg a kurvák, akik úgy tesznek, mintha érdekel</w:t>
        <w:softHyphen/>
        <w:t xml:space="preserve">nék őket a srácok idétlen megjegyzései. Charlotte látta maga előtt Hoytot… aki kényelmesen elvan fásult cinizmusával, és – épp ahogy Edgar mondta – nem foglalkozik semmivel, ami nem sport, szex, ivás… és a nem sirály emberek lenézése… és nincs egyéb cél előtte, mint berúgni, beszívni, kiütni magát, bebaszni, vagy baszni egy jót, lefeküdni valakivel, bekapatni, pinát szerezni, vagy egy szájat szerezni, szopatni, olajat cseréltetni, szerezni egy cicababát, muffot, lyukat, pinát… pinát… </w:t>
      </w:r>
      <w:r>
        <w:rPr>
          <w:rFonts w:cs="Palatino Linotype" w:ascii="Palatino Linotype" w:hAnsi="Palatino Linotype"/>
          <w:i/>
          <w:iCs/>
          <w:kern w:val="2"/>
        </w:rPr>
        <w:t>pinát…</w:t>
      </w:r>
      <w:r>
        <w:rPr>
          <w:rFonts w:cs="Palatino Linotype" w:ascii="Palatino Linotype" w:hAnsi="Palatino Linotype"/>
          <w:kern w:val="2"/>
        </w:rPr>
        <w:t xml:space="preserve"> miközben tőlük jóformán egy lépésre egy gondolatokkal teli világ terül el, ahol szó van mindenről, az egyén pszi</w:t>
        <w:softHyphen/>
        <w:t xml:space="preserve">chológiájától kezdve a </w:t>
      </w:r>
      <w:r>
        <w:rPr>
          <w:rFonts w:cs="Palatino Linotype" w:ascii="Palatino Linotype" w:hAnsi="Palatino Linotype"/>
          <w:i/>
          <w:iCs/>
          <w:kern w:val="2"/>
        </w:rPr>
        <w:t xml:space="preserve">mindenség </w:t>
      </w:r>
      <w:r>
        <w:rPr>
          <w:rFonts w:cs="Palatino Linotype" w:ascii="Palatino Linotype" w:hAnsi="Palatino Linotype"/>
          <w:kern w:val="2"/>
        </w:rPr>
        <w:t>kozmológiájá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zon kapta magát, hogy szorosan fogja Adam kezét, és megint a vállára hajol. Adam megállt. Elengedte a lány kezét, és szem</w:t>
        <w:softHyphen/>
        <w:t>befordult vele. Nyilvánvaló volt, mi következik. Charlotte-ban rendkí</w:t>
        <w:softHyphen/>
        <w:t>vül gyöngéd érzelmek támadtak, és akarta, hogy a fiú is tudja ezt… de szinte rögtön azt kívánta, bár ne tudná. Adam egyik karjával átölelte Charlotte derekát, magához húzta, és közben hátrahajtotta a fejét. Biz</w:t>
        <w:softHyphen/>
        <w:t>tos azért, hogy a szemébe nézhessen, gondolta Charlotte… milyen volt a tekintete?… az a halvány mosoly? Alapjában véve Adam idegesnek látszott. Aztán megfogta a szemüvege egyik szárát, és feljebb húzta. Félbehagyta a mozdulatot, a kezét visszatette Charlotte derekára, oldalt billentette a fejét, és közelíteni kezdte Charlotte-hoz. Sűrűn pis</w:t>
        <w:softHyphen/>
        <w:t>logott, Charlotte pedig megértette, hogy az jár a fiú fejében, levegye-e a szemüvegét, vagy ne. Adam a lány ajkára nyomta a száját, Charlotte pedig enyhén szétnyitotta ajkait, ahogy Hoyttól tanulta – aminek ered</w:t>
        <w:softHyphen/>
        <w:t>ményeként szája körülzárta Adamét. Charlotte most összébb szorította a száját, hogy minden a helyére kerüljön, de Adam közben szélesebb</w:t>
        <w:softHyphen/>
        <w:t>re nyitotta a sajátját, úgyhogy mire a két száj végre megtalálta egymást, inkább volt az egész előjáték, mint csók. Így Charlotte a rokonszenv és a bűntudat – miért e bűntudat? – vegyes érzésével eltelve halkan felny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hátrahajolt, épp csak annyira, hogy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Ó,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megint rátapasztotta a sz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úlságosan zavarban volt – zavarban? – de ha egyszer így érezte! – ahhoz, hogy a fiú szemébe nézzen. Ezért inkább a mellkasára hajtotta a fejét, nehogy megbántsa a fiú érzéseit. Nagy hiba volt. Ettől Adam csak még inkább beindult, és szenvedélyes nyögésbe kezdett. Egyik oldalról a másikra ringatta a testét, és azt hajtog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Charlotte, Charlotte… – aztán tovább ny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intha még szorosabban húzta volna magához a lányt, a csípőjét az övéhez nyomta. Aztán – bár Charlotte nem lehetett teljesen biztos benne – úgy tűnt, előrenyomja az ágyékát, a lányét keresve. Charlotte hátratolta a fenekét, épp annyira, hogy Adam ne járhasson sikerrel. Fel</w:t>
        <w:softHyphen/>
        <w:t>emelte a fejét Adam mellkasáról, és az arcába nézett. A szemüveg alsó részén pára képződött, amitől a fiú szeme olyan lett, mintha egy fal fölött nézne 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e gondolsz?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udta, hogy nem lett volna szabad megkérdezni – de másképp hogy vegye szépszerével elejét Adam ágyékdöfködő kísérletei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bbahagyta a ringatózást, de a derekát nem engedte el. A lány szemébe néz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a gondolok… arra gondolok, hogy erre vágytam. Így a karom</w:t>
        <w:softHyphen/>
        <w:t>ban tartani téged, amióta csak először meglátta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orka kiszáradt, a hangja pedig reszelős volt, mintha vastalpú szán</w:t>
        <w:softHyphen/>
        <w:t>kót húzna a beton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gelső pillanattól kezdve? – Charlotte hátrahajtotta a fejét, hogy Adam láthassa a mosolyát. Próbálta csökkenteni ennek az összebújás</w:t>
        <w:softHyphen/>
        <w:t>nak a jelentőségét. – Pedig nem is látszott rajtad! Ami azt illeti, nekem úgy tűnt, nem örültél nekem, amikor megláttál a számítógép előtt a könyvtá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jó, akkor mondjuk, hogy a második pillanat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 is mosolygott, de nem mondhatni, hogy kedélyesen. A boldog, de megindító emlékek tengerében alámerülő mosoly volt 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kellett sok idő, hogy meggondoljam magam – mondta Adam. </w:t>
        <w:softHyphen/>
        <w:t>Remélem, erre is emlékszel. Nem emlékszel, ahogy hirtelen hangne</w:t>
        <w:softHyphen/>
        <w:t>met váltottam, és bemutatkoztam? És megkérdeztem a neved? – Ugyan</w:t>
        <w:softHyphen/>
        <w:t>az a száraz hang, de ezúttal valami új is vegyült bele, egyfajta gyengéd susogás, amit akkor vesz fel egy ember, ha a felszín alatt rejlő szerelmi titkokról lebbenti fel a fátylat. – Azt hiszem, most már megmondha</w:t>
        <w:softHyphen/>
        <w:t>tom. Utóbb megbántam, hogy simán csak Adamként mutatkoztam be neked. Tudod, itt az a szokás, hogy csak a keresztnevedet mondod meg. Így természetesen te is csak azt felelted, Charlotte. Tudtad, hogy öt Charlotte van az elsősök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lehetőséget adott Charlotte-nak, hogy hátraugorjon, és ökölbe szorítva csípőre tegye a kezét, azzal a megjátszott rosszallással, amit ak</w:t>
        <w:softHyphen/>
        <w:t>kor vet be egy lány, ha a fiúja olyan érzéseket árul el, amit addig nem vallhat ot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mondod, hogy </w:t>
      </w:r>
      <w:r>
        <w:rPr>
          <w:rFonts w:cs="Palatino Linotype" w:ascii="Palatino Linotype" w:hAnsi="Palatino Linotype"/>
          <w:i/>
          <w:iCs/>
          <w:kern w:val="2"/>
        </w:rPr>
        <w:t xml:space="preserve">utánanéztél? – </w:t>
      </w:r>
      <w:r>
        <w:rPr>
          <w:rFonts w:cs="Palatino Linotype" w:ascii="Palatino Linotype" w:hAnsi="Palatino Linotype"/>
          <w:kern w:val="2"/>
        </w:rPr>
        <w:t>Az utolsó szótagnál a hangja a koloratúr tartományba emelkedett. – Végignézted az elsősök teljes lis</w:t>
        <w:softHyphen/>
        <w:t>t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tágra nyitotta a szemét, összezárta a száját, és bólogatni kezdett, mint amikor a szerelmesek bevallanak valami eufórikus, irracionális bűnt, amire szerelmi megszállottságuk sarkallta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elhinni! – kiáltott Charlotte ugyanúgy mosolyogva, csodálkozó szemekkel. Mindent elkövetett, hogy elkerüljék az érzel</w:t>
        <w:softHyphen/>
        <w:t>g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rca viszont elkomoro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a hangja már nem is lehetett volna ennél reszelő</w:t>
        <w:softHyphen/>
        <w:t>sebb. – Miért nem jössz el a lakásomba, ahol igazán kibeszélgethet</w:t>
        <w:softHyphen/>
        <w:t>nénk magunkat? Annyi mindent el kell mondanom! Nem lakom messze. Utána hazakísérné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áratlanul érte a lányt. Talán a fiú megláthatta arcán az ijedséget, de mégis sikerült kibök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 csak kinyögte, de különös módon mégis helyesen ejtette. Aztán erőltette az agyát, hogy előálljon valamilyen elfogadható válasszal az elkerülhetetlen kérdés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 kérdezte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nulnom kell. Neurobiológia-dolgozatom lesz reggel – ami nem volt igaz –, és már akkor is tanulnom kellett volna, amikor Edgarhoz ment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kicsit se? Tényleg nincs messze. – Valósággal könyörö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Nem, </w:t>
      </w:r>
      <w:r>
        <w:rPr>
          <w:rFonts w:cs="Palatino Linotype" w:ascii="Palatino Linotype" w:hAnsi="Palatino Linotype"/>
          <w:kern w:val="2"/>
        </w:rPr>
        <w:t>Adam! – mondta, és sikerült mosolyognia közben. – Nagyon nehéz tantár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jó. Csak szerettem volna… – Elharapta a mond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ugtalan arckifejezéssel közelebb lépett a lányhoz – minden, csak nem magabiztos, gondolta Charlotte –, a szemüvegével babrált, és ez</w:t>
        <w:softHyphen/>
        <w:t>úttal le is vette. Mintha valami bejelentésre készül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 rövid időre megint Adam ajkára nyomta a sajátját, azután az arcához érintette az arcát, és hagyta, hogy egy kis ideig átölelve tartsa. Adam megint elkezdte a ringatózást, úgyhogy Charlotte kiszabadította magát, de közben úgy mosolygott rá, mintha a világ legnehezebb dolga lenne feladni az ölelését, de muszáj erőt vennie mag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száj mennem, Adam. Bár ne kellene! – Mire kimondta, kellene, már meg is fordult és elindult a Little Yard bejárata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yászos, könyörgő hangból Charlotte tudta, hogy jobban teszi, ha megáll. Visszafordult. Adam hangtalanul, de eltéveszthetetlenül a „szeretlek” szót formázta a szájával. Úgy kitátotta a száját, hogy amikor a nyelvét leengedte a foga mögé, Charlotte látta a gégefőnél lévő hangrést. Adam kicsit integetett neki, és keserédesen elmosolyodott. Visszavette a szemüvegét. Közellátó volt, távollátó szemüveget hor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ugyanúgy visszaintegetett, és átsietett a mély boltíven. Idejövetele óta először a Little Yard csodásan lakályos, megnyugtató luxusmennyországnak tűnt. A luxus az ólomüvegeket megvilágító, a falak egyenetlenségeit árnyékba burkoló fények formájában jelen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ész életében nem érezte magát ennyire zavarodottnak, ilyen má</w:t>
        <w:softHyphen/>
        <w:t>morosan zavarodottnak. A Mutánsokkal lenni, és érezni az intelligen</w:t>
        <w:softHyphen/>
        <w:t xml:space="preserve">ciájuk… </w:t>
      </w:r>
      <w:r>
        <w:rPr>
          <w:rFonts w:cs="Palatino Linotype" w:ascii="Palatino Linotype" w:hAnsi="Palatino Linotype"/>
          <w:i/>
          <w:iCs/>
          <w:kern w:val="2"/>
        </w:rPr>
        <w:t>emelkedettségét…</w:t>
      </w:r>
      <w:r>
        <w:rPr>
          <w:rFonts w:cs="Palatino Linotype" w:ascii="Palatino Linotype" w:hAnsi="Palatino Linotype"/>
          <w:kern w:val="2"/>
        </w:rPr>
        <w:t xml:space="preserve"> a tudás iránti </w:t>
      </w:r>
      <w:r>
        <w:rPr>
          <w:rFonts w:cs="Palatino Linotype" w:ascii="Palatino Linotype" w:hAnsi="Palatino Linotype"/>
          <w:i/>
          <w:iCs/>
          <w:kern w:val="2"/>
        </w:rPr>
        <w:t xml:space="preserve">éhségüket… </w:t>
      </w:r>
      <w:r>
        <w:rPr>
          <w:rFonts w:cs="Palatino Linotype" w:ascii="Palatino Linotype" w:hAnsi="Palatino Linotype"/>
          <w:kern w:val="2"/>
        </w:rPr>
        <w:t xml:space="preserve">és szüntelen… </w:t>
      </w:r>
      <w:r>
        <w:rPr>
          <w:rFonts w:cs="Palatino Linotype" w:ascii="Palatino Linotype" w:hAnsi="Palatino Linotype"/>
          <w:i/>
          <w:iCs/>
          <w:kern w:val="2"/>
        </w:rPr>
        <w:t xml:space="preserve">kitartásukat, </w:t>
      </w:r>
      <w:r>
        <w:rPr>
          <w:rFonts w:cs="Palatino Linotype" w:ascii="Palatino Linotype" w:hAnsi="Palatino Linotype"/>
          <w:kern w:val="2"/>
        </w:rPr>
        <w:t>hogy – még a legfelületesebb pillanatokban is – megta</w:t>
        <w:softHyphen/>
        <w:t xml:space="preserve">lálják a szerkezetet, a világ pszichológiai és társadalmi szerkezetét… Hogy lázba hozta ez az este! Bele </w:t>
      </w:r>
      <w:r>
        <w:rPr>
          <w:rFonts w:cs="Palatino Linotype" w:ascii="Palatino Linotype" w:hAnsi="Palatino Linotype"/>
          <w:i/>
          <w:iCs/>
          <w:kern w:val="2"/>
        </w:rPr>
        <w:t xml:space="preserve">akart </w:t>
      </w:r>
      <w:r>
        <w:rPr>
          <w:rFonts w:cs="Palatino Linotype" w:ascii="Palatino Linotype" w:hAnsi="Palatino Linotype"/>
          <w:kern w:val="2"/>
        </w:rPr>
        <w:t>szeretni Adambe! Ő volt a leg</w:t>
        <w:softHyphen/>
        <w:t>helyesebb a csoportbeli fiúk közül. Alapjában véve Edgar lett volna a leghelyesebb, de gyerekes hájréteg takarta, és mindig engesztelhetet</w:t>
        <w:softHyphen/>
        <w:t xml:space="preserve">lenül komoly volt, amit tovább rontott, ha megpróbált menő lenni </w:t>
        <w:softHyphen/>
        <w:t>mikor arisztokratikusan hátradőlt hatalmas „elefántszékében” … Azzal a flegma stílussal, amellyel Hoyt helyezkedett el a Saint Ray könyvetlen könyvtárának bőrgarnitúráján. A flegma a jó szó. Mintha megalkotója azért találta volna ki, mert előre tudta, hogy Hoyt Thorpe a világra fog jönni. Bár Hoyt igenis törődött a dolgokkal – már ha elég fontosnak lát</w:t>
        <w:softHyphen/>
        <w:t>ta. Például megtámadott egy nála kétszer nagyobb izomagyat… Charlotte-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yira zavartnak érezte magát – s mégis szárnyalt!</w:t>
      </w:r>
    </w:p>
    <w:p>
      <w:pPr>
        <w:pStyle w:val="Heading1"/>
        <w:rPr/>
      </w:pPr>
      <w:bookmarkStart w:id="25" w:name="__RefHeading___Toc195885667"/>
      <w:bookmarkEnd w:id="25"/>
      <w:r>
        <w:rPr/>
        <w:t>Huszonegyedik fejezet – Hogy mit?</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A másnap reggel a nyirkos, hideg, borús, szürke reggelek egyike volt, ráadásul a szél is fújt. A szél telibe találta, aki a Great Yardon sétált keresztül, s Charlotte-nak ráadásul az egyetlen farmere mosásban volt és nem volt harisnyája, sem hosszú szárú pamutzoknija, de még egy harisnyanadrágja sem. A szél birtokba vette a lábszárát a lába közét mintha nem is lenne rajta szoknya. Igaz, nem is volt valami sok, mivel nagyon magasra föltűzte… ráadásul elég slamposan, mivel anyu sose erőltette, hogy kis zsenije olyan Alleghany megyei háziasszonymunkák</w:t>
        <w:softHyphen/>
        <w:t>kal gürcöljön, mint a varrás vagy a stoppolás. Nem számít. A lényeg, hogy megmutatta kisportolt lábait. Már nem tekintette hiúságnak. Lét</w:t>
        <w:softHyphen/>
        <w:t>szükségletnek érezte.</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Éppen ezért szinte nem is érezte az alsóbb részeibe maró hideget. Ebben a pillanatban tudata az agy Broca- és Wernicke-területeire kon</w:t>
        <w:softHyphen/>
        <w:t>centrált, a magasabb agyi funkciók központjára – amint azt Mr. Starling kurzusán tanulta, ahová most is tartott.</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 xml:space="preserve">Rendkívül intellektuálisnak érezte magát ma reggel. A Millenniumi Mutánsokkal töltött este hozta ilyen mámoros hangulatba. Mr. Starling ma az ő peripatetikus, szókratészi módszerével José Delgadóról, vagy ahogy ő nevezte: a modern neurobiológia első óriásáról tart előadást. Ez a sok lógás a Saint Ray-házban, a hosszú edzések az edzőteremben, és a Hoytról… és Adamről szőtt ábrándokkal töltött idő lassan kezdett visszaütni. Normál esetben most úgy igyekezne Mr. Starling órájára, hogy kívülről fújná José Delgado </w:t>
      </w:r>
      <w:r>
        <w:rPr>
          <w:rFonts w:cs="Palatino Linotype" w:ascii="Palatino Linotype" w:hAnsi="Palatino Linotype"/>
          <w:i/>
          <w:iCs/>
          <w:w w:val="105"/>
          <w:lang w:bidi="he-IL"/>
        </w:rPr>
        <w:t xml:space="preserve">Az agy testi kontrollja </w:t>
      </w:r>
      <w:r>
        <w:rPr>
          <w:rFonts w:cs="Palatino Linotype" w:ascii="Palatino Linotype" w:hAnsi="Palatino Linotype"/>
          <w:w w:val="105"/>
          <w:lang w:bidi="he-IL"/>
        </w:rPr>
        <w:t>című művét.</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Annyira elmerült magasabb rendű gondolataiban, hogy jóformán észre se vette az Isles Hall lépcsőjén lesiető hatalmas alakot, aki aztán a Szent Kristóf-szökőkúttól szétágazó ösvények egyikén sietősen felé indult. Charlotte épp a kút mellett haladt el, mikor – mintha az égből pottyant volna le – ott állt előtte Jojo.</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 </w:t>
      </w:r>
      <w:r>
        <w:rPr>
          <w:rFonts w:cs="Palatino Linotype" w:ascii="Palatino Linotype" w:hAnsi="Palatino Linotype"/>
          <w:w w:val="105"/>
          <w:lang w:bidi="he-IL"/>
        </w:rPr>
        <w:t>Szia, Charlotte! – Jojo mosolya inkább hálás volt, semmint örömteli vagy meglepett.</w:t>
      </w:r>
    </w:p>
    <w:p>
      <w:pPr>
        <w:pStyle w:val="Stlus"/>
        <w:widowControl/>
        <w:spacing w:before="120" w:after="0"/>
        <w:ind w:firstLine="567"/>
        <w:jc w:val="both"/>
        <w:rPr>
          <w:rFonts w:ascii="Palatino Linotype" w:hAnsi="Palatino Linotype" w:cs="Palatino Linotype"/>
          <w:lang w:bidi="he-IL"/>
        </w:rPr>
      </w:pPr>
      <w:r>
        <w:rPr>
          <w:rFonts w:cs="Arial" w:ascii="Palatino Linotype" w:hAnsi="Palatino Linotype"/>
          <w:lang w:bidi="he-IL"/>
        </w:rPr>
        <w:t>– </w:t>
      </w:r>
      <w:r>
        <w:rPr>
          <w:rFonts w:cs="Arial" w:ascii="Palatino Linotype" w:hAnsi="Palatino Linotype"/>
          <w:lang w:bidi="he-IL"/>
        </w:rPr>
        <w:t xml:space="preserve">Á, </w:t>
      </w:r>
      <w:r>
        <w:rPr>
          <w:rFonts w:cs="Palatino Linotype" w:ascii="Palatino Linotype" w:hAnsi="Palatino Linotype"/>
          <w:lang w:bidi="he-IL"/>
        </w:rPr>
        <w:t>szia!</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Charlotte megállt, de halvány mosolya és testbeszéde azt sugallta: sietek.</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 </w:t>
      </w:r>
      <w:r>
        <w:rPr>
          <w:rFonts w:cs="Palatino Linotype" w:ascii="Palatino Linotype" w:hAnsi="Palatino Linotype"/>
          <w:w w:val="105"/>
          <w:lang w:bidi="he-IL"/>
        </w:rPr>
        <w:t>Most lett vége a Sportközgáznak – magyarázta Jojo. – És képzeld! Nem kamuzok. Pont arra gondoltam, milyen jó lenne összefutni veled.</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A szemét esdeklően tágra nyitotta.</w:t>
      </w:r>
    </w:p>
    <w:p>
      <w:pPr>
        <w:pStyle w:val="Stlus"/>
        <w:widowControl/>
        <w:spacing w:before="120" w:after="0"/>
        <w:ind w:firstLine="567"/>
        <w:jc w:val="both"/>
        <w:rPr>
          <w:rFonts w:ascii="Palatino Linotype" w:hAnsi="Palatino Linotype" w:cs="Palatino Linotype"/>
          <w:w w:val="105"/>
          <w:lang w:bidi="he-IL"/>
        </w:rPr>
      </w:pPr>
      <w:r>
        <w:rPr>
          <w:rFonts w:cs="Arial" w:ascii="Palatino Linotype" w:hAnsi="Palatino Linotype"/>
          <w:lang w:bidi="he-IL"/>
        </w:rPr>
        <w:t>– </w:t>
      </w:r>
      <w:r>
        <w:rPr>
          <w:rFonts w:cs="Palatino Linotype" w:ascii="Palatino Linotype" w:hAnsi="Palatino Linotype"/>
          <w:w w:val="105"/>
          <w:lang w:bidi="he-IL"/>
        </w:rPr>
        <w:t>Beszélhetnék veled egy másodpercet? Elmehetnénk valahova?</w:t>
      </w:r>
    </w:p>
    <w:p>
      <w:pPr>
        <w:pStyle w:val="Stlus"/>
        <w:widowControl/>
        <w:spacing w:before="120" w:after="0"/>
        <w:ind w:firstLine="567"/>
        <w:jc w:val="both"/>
        <w:rPr>
          <w:rFonts w:ascii="Palatino Linotype" w:hAnsi="Palatino Linotype" w:cs="Palatino Linotype"/>
          <w:w w:val="105"/>
          <w:lang w:bidi="he-IL"/>
        </w:rPr>
      </w:pPr>
      <w:r>
        <w:rPr>
          <w:rFonts w:cs="Arial" w:ascii="Palatino Linotype" w:hAnsi="Palatino Linotype"/>
          <w:lang w:bidi="he-IL"/>
        </w:rPr>
        <w:t>– </w:t>
      </w:r>
      <w:r>
        <w:rPr>
          <w:rFonts w:cs="Palatino Linotype" w:ascii="Palatino Linotype" w:hAnsi="Palatino Linotype"/>
          <w:w w:val="105"/>
          <w:lang w:bidi="he-IL"/>
        </w:rPr>
        <w:t xml:space="preserve">Nem jó. – Charlotte észrevette, hogy végre uralja a „jó”-t. Anélkül, hogy külön ügyelt volna, jónak ejtette </w:t>
      </w:r>
      <w:r>
        <w:rPr>
          <w:rFonts w:cs="Arial" w:ascii="Palatino Linotype" w:hAnsi="Palatino Linotype"/>
          <w:i/>
          <w:iCs/>
          <w:w w:val="105"/>
          <w:lang w:bidi="he-IL"/>
        </w:rPr>
        <w:t xml:space="preserve">jau </w:t>
      </w:r>
      <w:r>
        <w:rPr>
          <w:rFonts w:cs="Palatino Linotype" w:ascii="Palatino Linotype" w:hAnsi="Palatino Linotype"/>
          <w:w w:val="105"/>
          <w:lang w:bidi="he-IL"/>
        </w:rPr>
        <w:t>helyett. - Nem akarok elkés</w:t>
        <w:softHyphen/>
        <w:t>ni a suliból.</w:t>
      </w:r>
    </w:p>
    <w:p>
      <w:pPr>
        <w:pStyle w:val="Stlus"/>
        <w:widowControl/>
        <w:spacing w:before="120" w:after="0"/>
        <w:ind w:firstLine="567"/>
        <w:jc w:val="both"/>
        <w:rPr>
          <w:rFonts w:ascii="Palatino Linotype" w:hAnsi="Palatino Linotype" w:cs="Palatino Linotype"/>
          <w:w w:val="105"/>
          <w:lang w:bidi="he-IL"/>
        </w:rPr>
      </w:pPr>
      <w:r>
        <w:rPr>
          <w:rFonts w:cs="Arial" w:ascii="Palatino Linotype" w:hAnsi="Palatino Linotype"/>
          <w:lang w:bidi="he-IL"/>
        </w:rPr>
        <w:t>– </w:t>
      </w:r>
      <w:r>
        <w:rPr>
          <w:rFonts w:cs="Palatino Linotype" w:ascii="Palatino Linotype" w:hAnsi="Palatino Linotype"/>
          <w:w w:val="105"/>
          <w:lang w:bidi="he-IL"/>
        </w:rPr>
        <w:t xml:space="preserve">Csak egy pillanat! – ellenkezett Jojo komoly arccal. Mi volt rajta más? </w:t>
      </w:r>
      <w:r>
        <w:rPr>
          <w:rFonts w:cs="Arial" w:ascii="Palatino Linotype" w:hAnsi="Palatino Linotype"/>
          <w:w w:val="105"/>
          <w:lang w:bidi="he-IL"/>
        </w:rPr>
        <w:t xml:space="preserve">Á, </w:t>
      </w:r>
      <w:r>
        <w:rPr>
          <w:rFonts w:cs="Palatino Linotype" w:ascii="Palatino Linotype" w:hAnsi="Palatino Linotype"/>
          <w:w w:val="105"/>
          <w:lang w:bidi="he-IL"/>
        </w:rPr>
        <w:t>galléros inget viselt, és bő dzsekit. Nem mutogatta a világnak az izmait.</w:t>
      </w:r>
    </w:p>
    <w:p>
      <w:pPr>
        <w:pStyle w:val="Stlus"/>
        <w:widowControl/>
        <w:spacing w:before="120" w:after="0"/>
        <w:ind w:firstLine="567"/>
        <w:jc w:val="both"/>
        <w:rPr>
          <w:rFonts w:ascii="Palatino Linotype" w:hAnsi="Palatino Linotype" w:cs="Palatino Linotype"/>
          <w:w w:val="105"/>
          <w:lang w:bidi="he-IL"/>
        </w:rPr>
      </w:pPr>
      <w:r>
        <w:rPr>
          <w:rFonts w:cs="Arial" w:ascii="Palatino Linotype" w:hAnsi="Palatino Linotype"/>
          <w:lang w:bidi="he-IL"/>
        </w:rPr>
        <w:t>– </w:t>
      </w:r>
      <w:r>
        <w:rPr>
          <w:rFonts w:cs="Palatino Linotype" w:ascii="Palatino Linotype" w:hAnsi="Palatino Linotype"/>
          <w:w w:val="105"/>
          <w:lang w:bidi="he-IL"/>
        </w:rPr>
        <w:t>Fontos – tette hozzá.</w:t>
      </w:r>
    </w:p>
    <w:p>
      <w:pPr>
        <w:pStyle w:val="Stlus"/>
        <w:widowControl/>
        <w:spacing w:before="120" w:after="0"/>
        <w:ind w:firstLine="567"/>
        <w:jc w:val="both"/>
        <w:rPr>
          <w:rFonts w:ascii="Palatino Linotype" w:hAnsi="Palatino Linotype" w:cs="Palatino Linotype"/>
          <w:w w:val="108"/>
          <w:lang w:bidi="he-IL"/>
        </w:rPr>
      </w:pPr>
      <w:r>
        <w:rPr>
          <w:rFonts w:cs="Arial" w:ascii="Palatino Linotype" w:hAnsi="Palatino Linotype"/>
          <w:lang w:bidi="he-IL"/>
        </w:rPr>
        <w:t>– </w:t>
      </w:r>
      <w:r>
        <w:rPr>
          <w:rFonts w:cs="Arial" w:ascii="Palatino Linotype" w:hAnsi="Palatino Linotype"/>
          <w:i/>
          <w:iCs/>
          <w:w w:val="108"/>
          <w:lang w:bidi="he-IL"/>
        </w:rPr>
        <w:t xml:space="preserve">Nem lehet, </w:t>
      </w:r>
      <w:r>
        <w:rPr>
          <w:rFonts w:cs="Palatino Linotype" w:ascii="Palatino Linotype" w:hAnsi="Palatino Linotype"/>
          <w:w w:val="108"/>
          <w:lang w:bidi="he-IL"/>
        </w:rPr>
        <w:t>Jojo.</w:t>
      </w:r>
    </w:p>
    <w:p>
      <w:pPr>
        <w:pStyle w:val="Stlus"/>
        <w:widowControl/>
        <w:spacing w:before="120" w:after="0"/>
        <w:ind w:firstLine="567"/>
        <w:jc w:val="both"/>
        <w:rPr>
          <w:rFonts w:ascii="Palatino Linotype" w:hAnsi="Palatino Linotype" w:cs="Palatino Linotype"/>
          <w:w w:val="105"/>
          <w:lang w:bidi="he-IL"/>
        </w:rPr>
      </w:pPr>
      <w:r>
        <w:rPr>
          <w:rFonts w:cs="Arial" w:ascii="Palatino Linotype" w:hAnsi="Palatino Linotype"/>
          <w:lang w:bidi="he-IL"/>
        </w:rPr>
        <w:t>– </w:t>
      </w:r>
      <w:r>
        <w:rPr>
          <w:rFonts w:cs="Palatino Linotype" w:ascii="Palatino Linotype" w:hAnsi="Palatino Linotype"/>
          <w:w w:val="105"/>
          <w:lang w:bidi="he-IL"/>
        </w:rPr>
        <w:t>De csak… - lebiggyesztette a száját. – Oké, nem hazudok. Több kell egy pillanatnál. Mikor lesz vége az órádnak? Nagy bajban vagyok.</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Charlotte nagy, rosszallással teli lélegzetet vett. Bármi baja legyen is Jojónak, csak valami alantas dolog lehet, ő pedig a magasabb szintre tekint – a legmagasabbra, Victor Ransome Starlingra. De mivel nem tudta, hogyan térhetne ki a kérdés elől, azt felelte:</w:t>
      </w:r>
    </w:p>
    <w:p>
      <w:pPr>
        <w:pStyle w:val="Stlus"/>
        <w:widowControl/>
        <w:spacing w:before="120" w:after="0"/>
        <w:ind w:firstLine="567"/>
        <w:jc w:val="both"/>
        <w:rPr>
          <w:rFonts w:ascii="Palatino Linotype" w:hAnsi="Palatino Linotype" w:cs="Palatino Linotype"/>
          <w:w w:val="105"/>
          <w:lang w:bidi="he-IL"/>
        </w:rPr>
      </w:pPr>
      <w:r>
        <w:rPr>
          <w:rFonts w:cs="Arial" w:ascii="Palatino Linotype" w:hAnsi="Palatino Linotype"/>
          <w:lang w:bidi="he-IL"/>
        </w:rPr>
        <w:t>– </w:t>
      </w:r>
      <w:r>
        <w:rPr>
          <w:rFonts w:cs="Palatino Linotype" w:ascii="Palatino Linotype" w:hAnsi="Palatino Linotype"/>
          <w:w w:val="105"/>
          <w:lang w:bidi="he-IL"/>
        </w:rPr>
        <w:t>Egy óra múlva.</w:t>
      </w:r>
    </w:p>
    <w:p>
      <w:pPr>
        <w:pStyle w:val="Stlus"/>
        <w:widowControl/>
        <w:spacing w:before="120" w:after="0"/>
        <w:ind w:firstLine="567"/>
        <w:jc w:val="both"/>
        <w:rPr>
          <w:rFonts w:ascii="Palatino Linotype" w:hAnsi="Palatino Linotype" w:cs="Palatino Linotype"/>
          <w:w w:val="105"/>
          <w:lang w:bidi="he-IL"/>
        </w:rPr>
      </w:pPr>
      <w:r>
        <w:rPr>
          <w:rFonts w:cs="Arial" w:ascii="Palatino Linotype" w:hAnsi="Palatino Linotype"/>
          <w:lang w:bidi="he-IL"/>
        </w:rPr>
        <w:t>– </w:t>
      </w:r>
      <w:r>
        <w:rPr>
          <w:rFonts w:cs="Palatino Linotype" w:ascii="Palatino Linotype" w:hAnsi="Palatino Linotype"/>
          <w:w w:val="105"/>
          <w:lang w:bidi="he-IL"/>
        </w:rPr>
        <w:t>Akkor találkozhatunk valahol? Légyszi!…</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Charlotte annyira vonakodva, kelletlenül beszélt, hogy nem is hallatszott kérdésnek:</w:t>
      </w:r>
    </w:p>
    <w:p>
      <w:pPr>
        <w:pStyle w:val="Stlus"/>
        <w:widowControl/>
        <w:spacing w:before="120" w:after="0"/>
        <w:ind w:firstLine="567"/>
        <w:jc w:val="both"/>
        <w:rPr>
          <w:rFonts w:ascii="Palatino Linotype" w:hAnsi="Palatino Linotype" w:cs="Palatino Linotype"/>
          <w:w w:val="105"/>
          <w:lang w:bidi="he-IL"/>
        </w:rPr>
      </w:pPr>
      <w:r>
        <w:rPr>
          <w:rFonts w:cs="Arial" w:ascii="Palatino Linotype" w:hAnsi="Palatino Linotype"/>
          <w:lang w:bidi="he-IL"/>
        </w:rPr>
        <w:t>– </w:t>
      </w:r>
      <w:r>
        <w:rPr>
          <w:rFonts w:cs="Palatino Linotype" w:ascii="Palatino Linotype" w:hAnsi="Palatino Linotype"/>
          <w:w w:val="105"/>
          <w:lang w:bidi="he-IL"/>
        </w:rPr>
        <w:t>Hol.</w:t>
      </w:r>
    </w:p>
    <w:p>
      <w:pPr>
        <w:pStyle w:val="Stlus"/>
        <w:widowControl/>
        <w:spacing w:before="120" w:after="0"/>
        <w:ind w:firstLine="567"/>
        <w:jc w:val="both"/>
        <w:rPr/>
      </w:pPr>
      <w:r>
        <w:rPr>
          <w:rFonts w:cs="Arial" w:ascii="Palatino Linotype" w:hAnsi="Palatino Linotype"/>
          <w:lang w:bidi="he-IL"/>
        </w:rPr>
        <w:t>– </w:t>
      </w:r>
      <w:r>
        <w:rPr>
          <w:rFonts w:cs="Palatino Linotype" w:ascii="Palatino Linotype" w:hAnsi="Palatino Linotype"/>
          <w:w w:val="105"/>
          <w:lang w:bidi="he-IL"/>
        </w:rPr>
        <w:t xml:space="preserve">Mondjuk, a Mr. Rayon előtt? </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Mire Charlotte komoran biccentett a fejével, félig már ki is kerülte a kosarast.</w:t>
      </w:r>
    </w:p>
    <w:p>
      <w:pPr>
        <w:pStyle w:val="Stlus"/>
        <w:widowControl/>
        <w:spacing w:before="120" w:after="0"/>
        <w:ind w:firstLine="567"/>
        <w:jc w:val="both"/>
        <w:rPr/>
      </w:pPr>
      <w:r>
        <w:rPr>
          <w:rFonts w:cs="Palatino Linotype" w:ascii="Palatino Linotype" w:hAnsi="Palatino Linotype"/>
          <w:w w:val="105"/>
          <w:lang w:bidi="he-IL"/>
        </w:rPr>
        <w:t>A melák sportoló leforrázva nézett utána. Különös érzés volt ilyen le</w:t>
        <w:softHyphen/>
        <w:t>kezelően bánni ezzel a nagydarab sportcsillaggal, a campus ünnepelt hősével. Miközben Charlotte elfordult, föléjük tornyosult Jules Dalou szobra, a gyermek Jézust a folyón átvivő Szent Kristófról. A nagy fran</w:t>
        <w:softHyphen/>
        <w:t xml:space="preserve">cia szobrász olyan drámaian formázta meg az alakokat, hogy Charlotte úgy érezte, mintha tényleg mozognának. Képes volt </w:t>
      </w:r>
      <w:r>
        <w:rPr>
          <w:rFonts w:cs="Palatino Linotype" w:ascii="Palatino Linotype" w:hAnsi="Palatino Linotype"/>
          <w:i/>
          <w:iCs/>
          <w:w w:val="105"/>
          <w:lang w:bidi="he-IL"/>
        </w:rPr>
        <w:t xml:space="preserve">átélni </w:t>
      </w:r>
      <w:r>
        <w:rPr>
          <w:rFonts w:cs="Palatino Linotype" w:ascii="Palatino Linotype" w:hAnsi="Palatino Linotype"/>
          <w:w w:val="105"/>
          <w:lang w:bidi="he-IL"/>
        </w:rPr>
        <w:t>a művésze</w:t>
        <w:softHyphen/>
        <w:t>tet, nemcsak nézni. A világ többi része, vagy legalábbis a többség olyan volt, mint Jojo - a szellemi élettől elvágva éltek.</w:t>
      </w:r>
    </w:p>
    <w:p>
      <w:pPr>
        <w:pStyle w:val="Stlus"/>
        <w:widowControl/>
        <w:spacing w:before="120" w:after="0"/>
        <w:jc w:val="center"/>
        <w:rPr>
          <w:rFonts w:ascii="Palatino Linotype" w:hAnsi="Palatino Linotype" w:cs="Palatino Linotype"/>
          <w:w w:val="105"/>
          <w:lang w:bidi="he-IL"/>
        </w:rPr>
      </w:pPr>
      <w:r>
        <w:rPr>
          <w:rFonts w:cs="Palatino Linotype" w:ascii="Palatino Linotype" w:hAnsi="Palatino Linotype"/>
          <w:w w:val="105"/>
          <w:lang w:bidi="he-IL"/>
        </w:rPr>
        <w:t>*</w:t>
      </w:r>
    </w:p>
    <w:p>
      <w:pPr>
        <w:pStyle w:val="Stlus"/>
        <w:widowControl/>
        <w:spacing w:before="120" w:after="0"/>
        <w:ind w:firstLine="567"/>
        <w:jc w:val="both"/>
        <w:rPr>
          <w:rFonts w:ascii="Palatino Linotype" w:hAnsi="Palatino Linotype" w:cs="Palatino Linotype"/>
          <w:w w:val="105"/>
          <w:lang w:bidi="he-IL"/>
        </w:rPr>
      </w:pPr>
      <w:r>
        <w:rPr>
          <w:rFonts w:cs="Palatino Linotype" w:ascii="Palatino Linotype" w:hAnsi="Palatino Linotype"/>
          <w:w w:val="105"/>
          <w:lang w:bidi="he-IL"/>
        </w:rPr>
        <w:t>A lámpákat leoltották, és az amfiteátrum közepén, a pódiumon, két és fél méter magas kivetítőn napbarnított fehér ember fotóportréja vi</w:t>
        <w:softHyphen/>
        <w:t>lágított. Nagy bajsza volt és nyírott szakálla, amely a halántékától húzó</w:t>
        <w:softHyphen/>
        <w:t>dott lefelé, az erőteljes állkapcsok mentén kétoldalt, egészen az álláig. A középkorú férfi homloka erősen kopaszodott már, de a homlokon megmaradt néhány hajszálat olyan mesterien szárították hátra, hogy az hullámzó sörény összhatását keltette. Olyan volt, mint a három testőr egyike, kivéve, hogy a kép alján látszott egy nyakkendő csomója és egy fehér köpeny gallér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lgado azon tudósok egyike volt, akik – legalábbis mások szemé</w:t>
        <w:softHyphen/>
        <w:t>ben – a halállal játszva kísérleti nyúlnak használták saját magukat, hogy tesztelhessék felfedezései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anár a pódium egyik szélén állt, hogy mindenki láthassa a kivetí</w:t>
        <w:softHyphen/>
        <w:t>tőt. Egy fentről érkező fénysugár romantikus megvilágításba vonta Mr. Starling sudár termetét és hangakék tweedzakóját – Charlotte leg</w:t>
        <w:softHyphen/>
        <w:t>alábbis úgy látta. Nem esett nehezére elképzelni Victor Ransome Starlingot mint a halált megvető bátorságú hős kutatók egyikét, bár jól tudta, hogy a kísérletek alatt elszenvedett macskakarmolásokat leszámít</w:t>
        <w:softHyphen/>
        <w:t>va semmilyen veszély nem leselkedett rá a híres kutatás során, amelyért elnyerte a legrangosabb tudományos díj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azért említem ezt, hogy csodálják a bátorságát – mondta. </w:t>
        <w:softHyphen/>
        <w:t>Sőt, épp… ha nem is ellenkezőleg, de más okokból. A barátok és kol</w:t>
        <w:softHyphen/>
        <w:t>légák aggódtak értük, de két férfi, Walter Reed és José Delgado, vala</w:t>
        <w:softHyphen/>
        <w:t>mint egy asszony, Madame Curie, olyannyira hittek a fizikai tudásuk empirikus igazságában, illetőleg saját logikai képességükben… Olyannyira hittek a racionalizmusban, amely akkoriban még alig kétszáz éves volt, hogy megint kitérjek erre a témára… hogy semmivel sem féltek jobban, mint egy tűznyelő, habár, talán még ennek figyelembevételé</w:t>
        <w:softHyphen/>
        <w:t>vel is, nagy hatást fog tenni önökre a módszer, amellyel Delgado bebi</w:t>
        <w:softHyphen/>
        <w:t>zonyította az igaz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vetítőn feltűnő nagytotál egy bikaviador-arénát mutatott. A lelá</w:t>
        <w:softHyphen/>
        <w:t>tókon alig pár tucat ember ült. A kép egyik szélén, a ringben támadó bika látszott. A másik oldalon fehér köpenyes ember állt mozdulatla</w:t>
        <w:softHyphen/>
        <w:t>nul, és kis, fekete tárgyat tartott a kezében, úgy mellmagasságban. Mr. Starling hangja volt az egyetlen, amit hallani lehetett az amfiteát</w:t>
        <w:softHyphen/>
        <w:t>rumban. Charlotte teljesen feloldódott Mr. Starlingban és a kivetítő</w:t>
        <w:softHyphen/>
        <w:t>ben. Ebben a csarnokban, ebben a világban nem létezett olyan, hogy periféria. Hoyt keze, Adam mohó ajka és Jojo bűnbánó képe sem léte</w:t>
        <w:softHyphen/>
        <w:t>zett többé. A világ végre azzá az Eldorádóvá vált, amiért Charlotte Simmons eredetileg a Dupontra 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itt José Delgado – magyarázta Mr. Starling –, </w:t>
      </w:r>
      <w:r>
        <w:rPr>
          <w:rFonts w:cs="Palatino Linotype" w:ascii="Palatino Linotype" w:hAnsi="Palatino Linotype"/>
          <w:i/>
          <w:iCs/>
          <w:kern w:val="2"/>
        </w:rPr>
        <w:t xml:space="preserve">ez </w:t>
      </w:r>
      <w:r>
        <w:rPr>
          <w:rFonts w:cs="Palatino Linotype" w:ascii="Palatino Linotype" w:hAnsi="Palatino Linotype"/>
          <w:kern w:val="2"/>
        </w:rPr>
        <w:t xml:space="preserve">pedig egy majd egytonnás andalúziai bika… azok a… botok pedig, amik kiállnak a vállából, a </w:t>
      </w:r>
      <w:r>
        <w:rPr>
          <w:rFonts w:cs="Palatino Linotype" w:ascii="Palatino Linotype" w:hAnsi="Palatino Linotype"/>
          <w:i/>
          <w:iCs/>
          <w:kern w:val="2"/>
        </w:rPr>
        <w:t xml:space="preserve">pikák, </w:t>
      </w:r>
      <w:r>
        <w:rPr>
          <w:rFonts w:cs="Palatino Linotype" w:ascii="Palatino Linotype" w:hAnsi="Palatino Linotype"/>
          <w:kern w:val="2"/>
        </w:rPr>
        <w:t xml:space="preserve">amiket a pikadorok – tudják, mi az a </w:t>
      </w:r>
      <w:r>
        <w:rPr>
          <w:rFonts w:cs="Palatino Linotype" w:ascii="Palatino Linotype" w:hAnsi="Palatino Linotype"/>
          <w:i/>
          <w:iCs/>
          <w:kern w:val="2"/>
        </w:rPr>
        <w:t xml:space="preserve">pikador? </w:t>
        <w:softHyphen/>
      </w:r>
      <w:r>
        <w:rPr>
          <w:rFonts w:cs="Palatino Linotype" w:ascii="Palatino Linotype" w:hAnsi="Palatino Linotype"/>
          <w:kern w:val="2"/>
        </w:rPr>
        <w:t>beledöftek, hogy felbőszíts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jó Isten! – kiáltott fel egy lány rosszallóan. Charlotte azonnal megértette. A campus néhány lakója rendkívül harciasan állt hozzá az állatok jogainak kérdéséhez. – Ez borzalmas… nagyon helyte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felcsatt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Ez </w:t>
      </w:r>
      <w:r>
        <w:rPr>
          <w:rFonts w:cs="Palatino Linotype" w:ascii="Palatino Linotype" w:hAnsi="Palatino Linotype"/>
          <w:kern w:val="2"/>
        </w:rPr>
        <w:t xml:space="preserve">az ön reakciója egy más kultúrára? Biztosan említettem már, hogy José Delgado spanyol volt, és, ha még nem mondtam volna, ez egy madridi aréna. A spanyol kultúra sokkal öregebb a miénknél – legalább egy évezreddel. Jogában áll elítélnie. Jogában áll elítélni </w:t>
      </w:r>
      <w:r>
        <w:rPr>
          <w:rFonts w:cs="Palatino Linotype" w:ascii="Palatino Linotype" w:hAnsi="Palatino Linotype"/>
          <w:i/>
          <w:iCs/>
          <w:kern w:val="2"/>
        </w:rPr>
        <w:t xml:space="preserve">minden, </w:t>
      </w:r>
      <w:r>
        <w:rPr>
          <w:rFonts w:cs="Palatino Linotype" w:ascii="Palatino Linotype" w:hAnsi="Palatino Linotype"/>
          <w:kern w:val="2"/>
        </w:rPr>
        <w:t>a sajátjától eltérő kultúrát. Megosztaná velünk a legellenszenvesebb</w:t>
        <w:softHyphen/>
        <w:t>nek ítélt idegen kultúrák list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söpört végig az amfiteátrumban. Okos hárítás. Mr. Starli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 kultúrák becsmérlése, különösen azoké, melyek tagjai rosszabbul élnek, mint te, és gonoszként való megbélyegzésük, amely ráadásul vallásos hevületet sugall, a Duponton sokkal elítélendőbbnek számított, mint az állatkínz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visszatért mondandój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Az, hogy mi fog történni a kép alapján, mellékes ahhoz képest, ami idáig vezetett. – A kivetítőre mutatott. – Ez a kép 1955-ben készült. 1955-ben Delgado még nem neurobiológusként, hanem agy</w:t>
        <w:softHyphen/>
        <w:t>fiziológusként volt ismert. – Kilépett a pulpitusa mögül. – Meg tudná valaki mondani, milyen stádiumban járt az agyfiziológia, vagyis az agy élettani tanulmányozása akkori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nki sem jelentkezett. Charlotte némán szemrehányást tett magá</w:t>
        <w:softHyphen/>
        <w:t>nak. Ha keményebben tanult volna – megkereste volna a gyökereket, ahogy Mr. Starling tanácsolta –, ha olyan diák lenne, mint amilyennek lennie kéne – ebben a pillanatban sztárrá válhatna. Mr. Starling még mindig a csoportot fürkés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feladt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agyfiziológia alig is </w:t>
      </w:r>
      <w:r>
        <w:rPr>
          <w:rFonts w:cs="Palatino Linotype" w:ascii="Palatino Linotype" w:hAnsi="Palatino Linotype"/>
          <w:i/>
          <w:iCs/>
          <w:kern w:val="2"/>
        </w:rPr>
        <w:t xml:space="preserve">létezett </w:t>
      </w:r>
      <w:r>
        <w:rPr>
          <w:rFonts w:cs="Palatino Linotype" w:ascii="Palatino Linotype" w:hAnsi="Palatino Linotype"/>
          <w:kern w:val="2"/>
        </w:rPr>
        <w:t>akkoriban. A freudizmus orvosi szemszögből irrelevánsnak állította be. Ha a pszichoanalízis a végső gyógymód a mentális funkciók rendellenes működésére, minek az agy tanulmányozásával bajlódni? Ez volt az elképzelés. Freud egy fél szá</w:t>
        <w:softHyphen/>
        <w:t>zadra lefagyasztotta az agykutatást, különösen ebben az országban, amely az 1930-as évekre úgymond a freudi módszer fellegvárává vált. Delgado azonban különös emberfajta volt. Meg volt róla győződve, hogy nem érthetjük meg az emberi viselkedést, ha nem értjük az agy működését. Ma már mindez nyilvánvalónak tűnik. Afféle axiómának. Ám akkoriban nem így volt. Delgado kitalált egy módszert az agy fel</w:t>
        <w:softHyphen/>
        <w:t>térképezésére – eldöntendő, hogy az agy mely területei melyik viselke</w:t>
        <w:softHyphen/>
        <w:t>dést irányítják. Ehhez sztereotaxikus tűimplantátumokat használt, amelyeket elektronikusan stimul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ngos szisszenés, alighanem attól a lánytól, aki a pikadoros meg</w:t>
        <w:softHyphen/>
        <w:t>jegyzés után közbeszólt. De ezúttal nem mondott semmit, és Mr. Starling sem foglalkozott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anár ismét a kivetítőre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lgado egy elektródát ültetett be a bika nucleus caudatusába, az amygdala alá. Mint láthatják, a bika teljes erővel rohamozott. Amikor elég közel került ahhoz, hogy izgalmas legyen, Delgado megnyomott egy gombot a kezében lévő kis rádióadón, és a bika agresszivitása elillant – ujjával csettintett egyet –, így, ni. Már csak a puszta lendület hajtotta a bikát Delgado felé. Képzeljenek el egy tonna marhahúst, amint maguk felé közele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kép, egy közel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ika most fél méterre Delgado túloldalától látható. Az állat behaj</w:t>
        <w:softHyphen/>
        <w:t>lította a lábait, könnyű vágtában halad. De láthatják, hogy a dühe elpá</w:t>
        <w:softHyphen/>
        <w:t xml:space="preserve">rolgott. A fejét felszegi, olyan, mintha szökdécselne. Ezen a képen nem látszik, de a bika még irányt is váltott, </w:t>
      </w:r>
      <w:r>
        <w:rPr>
          <w:rFonts w:cs="Palatino Linotype" w:ascii="Palatino Linotype" w:hAnsi="Palatino Linotype"/>
          <w:i/>
          <w:iCs/>
          <w:kern w:val="2"/>
        </w:rPr>
        <w:t xml:space="preserve">nehogy </w:t>
      </w:r>
      <w:r>
        <w:rPr>
          <w:rFonts w:cs="Palatino Linotype" w:ascii="Palatino Linotype" w:hAnsi="Palatino Linotype"/>
          <w:kern w:val="2"/>
        </w:rPr>
        <w:t>nekimenjen Delgad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szemmel láthatóan élvezte. Talán mert tudta, hogy ma</w:t>
        <w:softHyphen/>
        <w:t>gával ragadta a teljes hallgatóságot, még az állatjogi lány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 a kísérlet tanulsága? A közvetlen tanulság az volt, hogy még az olyan erős érzelmet is, mint a dühödt gyilkolási vágy, ki lehet kapcsolni – megint csettintett – az agy egy bizonyos területének a stimulálásával. A hosszú távú felfedezés pedig abban állt, hogy nemcsak az érzelmek, hanem a szándék, az intenció is fizikai kérdés. Ki- és bekapcsolhatók fizikai eszközökkel. Delgado egy békés, félénk bikából – volt is egy ilyen mesekönyv, </w:t>
      </w:r>
      <w:r>
        <w:rPr>
          <w:rFonts w:cs="Palatino Linotype" w:ascii="Palatino Linotype" w:hAnsi="Palatino Linotype"/>
          <w:i/>
          <w:iCs/>
          <w:kern w:val="2"/>
        </w:rPr>
        <w:t xml:space="preserve">A félénk bika – </w:t>
      </w:r>
      <w:r>
        <w:rPr>
          <w:rFonts w:cs="Palatino Linotype" w:ascii="Palatino Linotype" w:hAnsi="Palatino Linotype"/>
          <w:kern w:val="2"/>
        </w:rPr>
        <w:t>vagy egy tehénből, ha már itt tar</w:t>
        <w:softHyphen/>
        <w:t>tunk… bármelyikből dühöngő gyilkost csinálhat ott volna pusztán az amygdala stimulálásával. Mint említettem, nemcsak kísérletező neuro</w:t>
        <w:softHyphen/>
        <w:t>biológus volt, hanem fiziológus, orvos is, és azt remélte, hogy az „agy fizikai irányításán” keresztül javíthatja az emberek egészségét és visel</w:t>
        <w:softHyphen/>
        <w:t xml:space="preserve">kedését. Ez volt egyetlen könyvének címe is – bár száz tudományos monográfia is kevés lett volna, hogy feljegyezze különböző kísérleteit –, szóval, ez volt a könyve címe: </w:t>
      </w:r>
      <w:r>
        <w:rPr>
          <w:rFonts w:cs="Palatino Linotype" w:ascii="Palatino Linotype" w:hAnsi="Palatino Linotype"/>
          <w:i/>
          <w:iCs/>
          <w:kern w:val="2"/>
        </w:rPr>
        <w:t xml:space="preserve">Az agy fizikai irányítása: </w:t>
      </w:r>
      <w:r>
        <w:rPr>
          <w:rFonts w:cs="Palatino Linotype" w:ascii="Palatino Linotype" w:hAnsi="Palatino Linotype"/>
          <w:kern w:val="2"/>
        </w:rPr>
        <w:t>Azonnal felismerte a kérdés elsöprő filozófiai vonatkozásait is. Álláspontja sze</w:t>
        <w:softHyphen/>
        <w:t>rint az emberi elmének, ahogy mi – hitem szerint mindannyian – gon</w:t>
        <w:softHyphen/>
        <w:t xml:space="preserve">dolunk rá, kevés köze van a realitáshoz. Úgy gondolunk az elménkre </w:t>
        <w:softHyphen/>
        <w:t>s nem is lehet nem gondolnunk az elménkre –, mint valami agyi irányí</w:t>
        <w:softHyphen/>
        <w:t>tó központra, amit „egyéniségnek” hívunk, és azt hisszük, hogy az egyéniségnek szabad akarata van. Delgado ezt „kegyes hazugságnak” nevezte. Azt állította, hogy egész csomó idegpálya létezik, melyek többségéről az emberi állatnak fogalma sincs. Ezeknek a párhuzamos működése hozza létre az egyéniség illúzióját… az „ént”, a szabad aka</w:t>
        <w:softHyphen/>
        <w:t>rattal és lélekkel rendelkező „személyiséget”, Az egyéniség Delgado kifejezésével élve nem több, mint „a környezetből származó anyagok ideiglenes kompozíciója”. Nem irányító központ, hanem zsibvásár, árkádsor, előcsarnok, akárcsak egy hotel előcsarnoka. A többi ember és elméleteik, mentális atmoszférájuk, no meg a Zeitgeist – a kor szel</w:t>
        <w:softHyphen/>
        <w:t>leme, hogy Hegel kétszáz éves kifejezését használjam – szabadon jár ki-be, nem zárhatjuk be az ajtókat, mert ők mi leszünk, mert ők mi vagyunk. Delgado után a neurobiológusok az „egyén”, az „elme” és ter</w:t>
        <w:softHyphen/>
        <w:t>mészetesen a „lélek” kifejezést is idézőjelbe tették. Delgado koncepci</w:t>
        <w:softHyphen/>
        <w:t>ója az egyénről mint fizikai mechanizmusról oda vezetett, hogy szép lassan feje tetejére állt a filozófia és a pszichológia. Még most is ez zajlik, napjainkban. Az egyénre legnagyobb hatással lévő elméletek az elő</w:t>
        <w:softHyphen/>
        <w:t xml:space="preserve">ző században mind </w:t>
      </w:r>
      <w:r>
        <w:rPr>
          <w:rFonts w:cs="Palatino Linotype" w:ascii="Palatino Linotype" w:hAnsi="Palatino Linotype"/>
          <w:i/>
          <w:iCs/>
          <w:kern w:val="2"/>
        </w:rPr>
        <w:t xml:space="preserve">kívülről ható </w:t>
      </w:r>
      <w:r>
        <w:rPr>
          <w:rFonts w:cs="Palatino Linotype" w:ascii="Palatino Linotype" w:hAnsi="Palatino Linotype"/>
          <w:kern w:val="2"/>
        </w:rPr>
        <w:t xml:space="preserve">elméletek voltak. A marxizmus olyan filozófiai elgondolás volt, mely szerint </w:t>
      </w:r>
      <w:r>
        <w:rPr>
          <w:rFonts w:cs="Palatino Linotype" w:ascii="Palatino Linotype" w:hAnsi="Palatino Linotype"/>
          <w:i/>
          <w:iCs/>
          <w:kern w:val="2"/>
        </w:rPr>
        <w:t xml:space="preserve">te, </w:t>
      </w:r>
      <w:r>
        <w:rPr>
          <w:rFonts w:cs="Palatino Linotype" w:ascii="Palatino Linotype" w:hAnsi="Palatino Linotype"/>
          <w:kern w:val="2"/>
        </w:rPr>
        <w:t xml:space="preserve">az </w:t>
      </w:r>
      <w:r>
        <w:rPr>
          <w:rFonts w:cs="Palatino Linotype" w:ascii="Palatino Linotype" w:hAnsi="Palatino Linotype"/>
          <w:i/>
          <w:iCs/>
          <w:kern w:val="2"/>
        </w:rPr>
        <w:t xml:space="preserve">egyéniséged </w:t>
      </w:r>
      <w:r>
        <w:rPr>
          <w:rFonts w:cs="Palatino Linotype" w:ascii="Palatino Linotype" w:hAnsi="Palatino Linotype"/>
          <w:kern w:val="2"/>
        </w:rPr>
        <w:t>csak a prole</w:t>
        <w:softHyphen/>
        <w:t>tariátus – avagy munkásosztály, melynek része a lumpenproletariátus is, amit ma alsó osztálynak nevezünk –, a burzsoázia, valamint az arisz</w:t>
        <w:softHyphen/>
        <w:t>tokrácia egymással harcban álló erőinek a terméke. A freudizmus pszi</w:t>
        <w:softHyphen/>
        <w:t>chológiai elmélet, mely azt mondja, hogy mindannyian a családunkon belüli Ödipusz-komplexus végeredményeként jövünk létre. Mindkét elmélet szerint külső erők termékei vagyunk – az egyik esetben a tár</w:t>
        <w:softHyphen/>
        <w:t>sadalmi osztályoké, a másikban a családunké, amelybe születtünk. A marxisták materialistáknak vallották magukat, olyan realistáknak, akik szembenéznek a tényekkel, és nem esnek a filozófusoknál megszokott idealizmus csapdájába. Ám a marxisták materializmusa múló szeszély a neurobiológusokéhoz képest. A neurobiológusok azt mond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aterializmust akartok? Mi megmutatjuk az igazságot, az agyatok és a központi idegrendszeretek anyagát, az autonóm idegpályákat, amelyek az általatok »öntudatnak« vélt tevékenységekért felelnek, a viselkedési válaszokért, amelyeken akkor se bírnátok változtatni, ha egy életen át gyakorolnátok, az illúziókért, amelyeket so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Charlotte elkalandozott. Ahogy a fény élénk ragyogásba és mély árnyékokba borította, kimondhatatlanul nemesnek és fenségesnek lát</w:t>
        <w:softHyphen/>
        <w:t>ta Victor Ransome Starling arcát. Valahányszor gesztikulált, fehér ujjai megvillantak, Charlotte pedig újabb hangás árnyalatot vett észre a tweedzakó szövetében. Ő vezeti be majd Charlotte-ot az élet legbel</w:t>
        <w:softHyphen/>
        <w:t>sőbb titkaiba – és a hegy túloldalán derengő fényességbe, amire Miss Pennington négy évvel azelőtt felhívta a figyel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a teátrális sötétségben a fennkölt alak megmozdult odalent a pódiumon: árny és fény vibráló sorozata, amelynek fénye, az emberál</w:t>
        <w:softHyphen/>
        <w:t>lat önképét forradalmasító ember kivetítőn világító képének fényével egyesülve ragyogásba vonta a diákok feje búbját – csak ezt, a fejük búb</w:t>
        <w:softHyphen/>
        <w:t xml:space="preserve">ját, ahol itt is, ott is haj-szalmaszálak fonódtak össze aranyfonállá –, és Charlotte átélte a </w:t>
      </w:r>
      <w:r>
        <w:rPr>
          <w:rFonts w:cs="Palatino Linotype" w:ascii="Palatino Linotype" w:hAnsi="Palatino Linotype"/>
          <w:i/>
          <w:iCs/>
          <w:kern w:val="2"/>
        </w:rPr>
        <w:t xml:space="preserve">kairoszt, </w:t>
      </w:r>
      <w:r>
        <w:rPr>
          <w:rFonts w:cs="Palatino Linotype" w:ascii="Palatino Linotype" w:hAnsi="Palatino Linotype"/>
          <w:kern w:val="2"/>
        </w:rPr>
        <w:t>a kinyilatkoztatást, amikor valami túl fensé</w:t>
        <w:softHyphen/>
        <w:t>ges, túl egyetemes, túl mélységes, semhogy szavakba önthetnénk, és a világ többi része, a hús és a húsért morgó állatok világa mindenestül megszűnt létezni.</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t a Phillipsből kilépett a Great Yardra, Charlotte a szeme sarkából észrevette Jillt, a lányt, aki végig mellette ült. Alig egy lépésre volt le</w:t>
        <w:softHyphen/>
        <w:t>maradva tőle, de Charlotte nem akart beszélgetni vele. Még egy futó köszönés erejéig sem akart leereszkedni. Túlságosan magasan szárnyalt ő ahhoz, nem is akárhol, az ideák magasságában – nem is, a felfedezés izgalmától szárnyalt, hogy végre olümposzi magasságból szemlélheti a jövőt. Ó, Dup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dőjárás még borúsabb és mostohább volt, mint amikor egy órá</w:t>
        <w:softHyphen/>
        <w:t>val korábban idejött, de a szemben lévő gótikus falakat úgy építették, hogy ellenálljanak minden fenyegetésnek… felsőbbrendű magabiz</w:t>
        <w:softHyphen/>
        <w:t>tossággal… Ó, áttört csipkézet! Ó, ti épületek, aminőket többé már nem építenek! Ó, ti végvárai a nyelvnek – s vele az emlékezetnek – ti, kulcsai az embereket, a társadalmat, s magát a történelmet is irányító ideáknak – a becsület kulcsai, mely az eredet becsületén és tekintélyén alapszik! Ó, Dupont! Dupont! Ó, dupontos Charlotte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Hopp. Jojo</w:t>
      </w:r>
      <w:r>
        <w:rPr>
          <w:rFonts w:cs="Palatino Linotype" w:ascii="Palatino Linotype" w:hAnsi="Palatino Linotype"/>
          <w:kern w:val="2"/>
        </w:rPr>
        <w:t xml:space="preserve"> hatalmas alakja közeledett felé az ösvényen, azzal a behízel</w:t>
        <w:softHyphen/>
        <w:t>gő vigyorával. Most honnan pottyant ide? De… ja, persze… a közelben várt rá, mint a bolt előtt kikötött kut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szélesebb mosoly az óriás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a, hogy 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pp csak bólintott, hogy jól. Butaság lett volna komolyan venni a kérdést. Mi olyat mondhatna az imént átélt élményéről, amit Jojo akár csak nyomokban is megérthet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beszélhetnénk? – kérdezte Jojo. – Mr. Ray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bosszúsan nézett rá, megadóan felsóhajtott – és elmentek a Mr. Rayonba. Máris gyülekezett az ebédelni vágyók tömege. Ahogy beléptek, fejek fordultak Jojo felé. Néhány srác halk </w:t>
      </w:r>
      <w:r>
        <w:rPr>
          <w:rFonts w:cs="Palatino Linotype" w:ascii="Palatino Linotype" w:hAnsi="Palatino Linotype"/>
          <w:i/>
          <w:iCs/>
          <w:kern w:val="2"/>
        </w:rPr>
        <w:t xml:space="preserve">Hajrá, Jojó!-kat </w:t>
      </w:r>
      <w:r>
        <w:rPr>
          <w:rFonts w:cs="Palatino Linotype" w:ascii="Palatino Linotype" w:hAnsi="Palatino Linotype"/>
          <w:kern w:val="2"/>
        </w:rPr>
        <w:t>eresztett meg. Jojo nem nézett rá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arra nyújtogatta a nyakát, olyan csendes zugot keresve, ahol leülhetnének beszélgetni. Egy kétszemélyes asztalhoz vezette Char</w:t>
        <w:softHyphen/>
        <w:t>lotte-ot a thai szekció mögötti sarokban. A bámészkodóknak csalódást okozott, de Jojo nem kényelmi szempontok vagy a környezete alapján választotta ki a helyet. Félhomályos sarok volt, az étterem fehér fala és egy másfél méter magas, lazacszínű LithoPlast térelválasztó találkozásá</w:t>
        <w:softHyphen/>
        <w:t>nál, a thai szekció gőzölgő pultja és rozsdamentes acélkorlátja végénél. Ám a térelválasztó nem kímélte meg az édeskettest a rizs és a túl sok vízzel és sóval pépes párolt zöldségek illatától. Az illat ide-oda szállt, de eltűnni valahogy sose tűnt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 sarokba ültette Charlotte-ot, arccal a tömeg felé, ő pedig szem</w:t>
        <w:softHyphen/>
        <w:t>beült vele, háttal a helyiségnek. Nem tudni, mire számított. A helyiség felé fordított háta így is hatalma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ajkos, vagy legalábbis a vidéki Charlotte Simmons fogalmai szerint pajkos moso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ó az ing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tudom… tán a gallér mi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lenézett, bandzsított, hogy megnézhesse magának a gallérját. Mikor megint felnézett, felhúzta a szemöldökét és a szája egyik sarkát, így jelezve, hogy nem izgatja. Az asztalra könyököl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egy komoly problém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gyta, hogy kinyilatkoztatása ott lógjon a levegőben, miközben Charlotte-ra bám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nem szólt semmit. Jojo annyira ráhúzta a szemöldökét az orrára, hogy kitágultak az orrlyukai. Valahogy… nevetségesnek tűnt ez a nagyra nőtt campushíresség a ráncos vonásokkal. Kicsit sem sikerült felkeltenie Charlotte kíváncsiságát. </w:t>
      </w:r>
      <w:r>
        <w:rPr>
          <w:rFonts w:cs="Palatino Linotype" w:ascii="Palatino Linotype" w:hAnsi="Palatino Linotype"/>
          <w:i/>
          <w:iCs/>
          <w:kern w:val="2"/>
        </w:rPr>
        <w:t xml:space="preserve">Nem érdekelte, </w:t>
      </w:r>
      <w:r>
        <w:rPr>
          <w:rFonts w:cs="Palatino Linotype" w:ascii="Palatino Linotype" w:hAnsi="Palatino Linotype"/>
          <w:kern w:val="2"/>
        </w:rPr>
        <w:t>mi lehet Jojo Johanssen kosárlabdacsillag komoly problémája. Még csak nem is bó</w:t>
        <w:softHyphen/>
        <w:t>lintott, hogy folytatásra bátorítsa. Úgy is el fogja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mondjam úgy: engem… – Jojo a megfelelő kifejezés után ku</w:t>
        <w:softHyphen/>
        <w:t>tatott – megbasz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lyen kifejező, és milyen alpári! Charlotte tudta, hogy mostanra hozzá kellett volna szoknia a diákok beszédmódjához, de nem tudott, és hogy egy óriási férfi beszél így vele, csak rontott a helyzeten. Kife</w:t>
        <w:softHyphen/>
        <w:t>jezéstelen arccal nézett Joj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rohad… ez az amerikai történelem tanár, Quat. Hallottál már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assan, kurtán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faszkalap. Utazik a sportolókra. Nem is értem, hogy a faszba kerülhettünk o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re alpáribb. Charlotte szándékosan nem kérdezte meg, kire </w:t>
      </w:r>
      <w:r>
        <w:rPr>
          <w:rFonts w:cs="Palatino Linotype" w:ascii="Palatino Linotype" w:hAnsi="Palatino Linotype"/>
          <w:iCs/>
          <w:kern w:val="2"/>
        </w:rPr>
        <w:t>vo</w:t>
      </w:r>
      <w:r>
        <w:rPr>
          <w:rFonts w:cs="Palatino Linotype" w:ascii="Palatino Linotype" w:hAnsi="Palatino Linotype"/>
          <w:kern w:val="2"/>
        </w:rPr>
        <w:t>natkozik a többes sz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kéretlenül is felvilágos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dré és Curtis is odajár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ifejezéstelenül néze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André Walker és Curtis Jon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sem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indegy, Quat kiadta nekünk ezt a dolgozatot, mindenkinek másról kellett írnia, és nem adott könyvet se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ikapcsolt. Nem érdekelte, Jojo hogyan blicceli el a tanul</w:t>
        <w:softHyphen/>
        <w:t>mányait, miként csal… egészen addig, amíg a srác sztorija el nem ju</w:t>
        <w:softHyphen/>
        <w:t>tott Adamig. Charlotte ekkor ébredt csak rá, hogy ez az a dolgozat, amit Adamnek Jojo helyett meg kellett írnia, amikor először összefutottak a könyvtá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felél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Tudják, </w:t>
      </w:r>
      <w:r>
        <w:rPr>
          <w:rFonts w:cs="Palatino Linotype" w:ascii="Palatino Linotype" w:hAnsi="Palatino Linotype"/>
          <w:kern w:val="2"/>
        </w:rPr>
        <w:t>hogy Adam írta helyet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őzöm sincs, mit tudnak – felelte Jojo, – Ma megjelent ez a pasi, azt mondta, törvényszéki nyomozó, vagy mi. Ismered Ada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vat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ismer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vat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m pár barátját. Van ez a klubszerűségük.</w:t>
      </w:r>
    </w:p>
    <w:p>
      <w:pPr>
        <w:pStyle w:val="Stlus"/>
        <w:widowControl/>
        <w:tabs>
          <w:tab w:val="clear" w:pos="720"/>
          <w:tab w:val="right" w:pos="4526" w:leader="none"/>
          <w:tab w:val="right" w:pos="5937"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 mondta Jojo –, szóval ő nem épp az a típus – nem fejezte be a gondolatot. – Hagytam neki üzenetet a mobilján – Félrenézett, és komoran megrázta a fejét. – Ha a pasas elkapja Adamet, lehet, tök mindegy, mit mondtam neki… – Kétségbeesve, elfordított tekintett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pasas? – kérdezte Charlotte. – És mi mind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jött ma ez a pasas. Törvényszéki nyomozónak nevezte magát. Ez azt jelenti, hogy nem kenik el az ügyet egy sima figyelmeztetéssel. Kibaszott fegyelmi tárgyalást akarnak. Ha a pasas elég bizonyítékot gyűjt, a szart is kipasszírozzák belő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le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lek, ne beszélj í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szintén meglep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szitkozódj! Muszáj minden második szavad dal trágárkodni? Így meg se értem, amit mondasz, nemhogy segíthetn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 lány arcát tanulmányozta, és megkockáztatott egy halvány mosolyt, hátha csak vicc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legrosszabb, ami történhet? – kérdez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függeszthetnek az egész félév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ég nem a világ v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szart nem! Az </w:t>
      </w:r>
      <w:r>
        <w:rPr>
          <w:rFonts w:cs="Palatino Linotype" w:ascii="Palatino Linotype" w:hAnsi="Palatino Linotype"/>
          <w:i/>
          <w:iCs/>
          <w:kern w:val="2"/>
        </w:rPr>
        <w:t xml:space="preserve">én </w:t>
      </w:r>
      <w:r>
        <w:rPr>
          <w:rFonts w:cs="Palatino Linotype" w:ascii="Palatino Linotype" w:hAnsi="Palatino Linotype"/>
          <w:kern w:val="2"/>
        </w:rPr>
        <w:t>világomnak az a vége! – felelte Jojo. – A következő szemeszter a kosárlabdaszezon! A posztszezonális meccsek már</w:t>
        <w:softHyphen/>
        <w:t>ciusban zajlanak! Az NCAA bajnokság, min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t csiná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előjött az esdeklő kutyatekin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e segíthetnél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bóli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l, amikor azt mondtam neked, hogy változtatni akarok a tanulmányaim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tettem. Átváltottam a filozófia 306-ra, Szókratész ko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Tényleg megtet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és a legnehezebb kurzus, amire valaha jártam. Ha az egész hetet olvasással töltöm, az is kevés. Mr. Margolies. Komoly fa… fickó. A felét se értem annak, amit mond, és szerintem a többiek se, de sen</w:t>
        <w:softHyphen/>
        <w:t xml:space="preserve">kinek sincs mersze jelentkezni, és megkérdezni, hogy: „Mit jelent az </w:t>
      </w:r>
      <w:r>
        <w:rPr>
          <w:rFonts w:cs="Palatino Linotype" w:ascii="Palatino Linotype" w:hAnsi="Palatino Linotype"/>
          <w:i/>
          <w:iCs/>
          <w:kern w:val="2"/>
        </w:rPr>
        <w:t xml:space="preserve">agon?” </w:t>
      </w:r>
      <w:r>
        <w:rPr>
          <w:rFonts w:cs="Palatino Linotype" w:ascii="Palatino Linotype" w:hAnsi="Palatino Linotype"/>
          <w:kern w:val="2"/>
        </w:rPr>
        <w:t xml:space="preserve">vagy „Miért mondja, hogy Szókratész volt az első racionalista filozófus?” „Mi a fa… mit jelent </w:t>
      </w:r>
      <w:r>
        <w:rPr>
          <w:rFonts w:cs="Palatino Linotype" w:ascii="Palatino Linotype" w:hAnsi="Palatino Linotype"/>
          <w:i/>
          <w:iCs/>
          <w:kern w:val="2"/>
        </w:rPr>
        <w:t xml:space="preserve">ez </w:t>
      </w:r>
      <w:r>
        <w:rPr>
          <w:rFonts w:cs="Palatino Linotype" w:ascii="Palatino Linotype" w:hAnsi="Palatino Linotype"/>
          <w:kern w:val="2"/>
        </w:rPr>
        <w:t xml:space="preserve">vagy </w:t>
      </w:r>
      <w:r>
        <w:rPr>
          <w:rFonts w:cs="Palatino Linotype" w:ascii="Palatino Linotype" w:hAnsi="Palatino Linotype"/>
          <w:i/>
          <w:iCs/>
          <w:kern w:val="2"/>
        </w:rPr>
        <w:t xml:space="preserve">az?” </w:t>
      </w:r>
      <w:r>
        <w:rPr>
          <w:rFonts w:cs="Palatino Linotype" w:ascii="Palatino Linotype" w:hAnsi="Palatino Linotype"/>
          <w:kern w:val="2"/>
        </w:rPr>
        <w:t>Még a könyvtárba is elme</w:t>
        <w:softHyphen/>
        <w:t>gyek óra után, hogy megnézzek dolgokat. Azelőtt sose mentem oda, kivéve azt a pár alkalmat, amikor Adam oda vitt. Mindig az volt az érzé</w:t>
        <w:softHyphen/>
        <w:t>sem, hogy csak bambán pislogok, és mindenki rajtam röhög. Most viszont azért járok a könyvtárba, mert nem akarok tátott szájjal ülni Margolies óráján. Még az se biztos, hogy le tudom tenni a kurzust, de tudod mit? Azért büszke vagyok magamra. – Először derült fel Jojo arca. – Tudod, mi a különbség Szókratész „univerzálisai” és Platón „ide</w:t>
        <w:softHyphen/>
        <w:t xml:space="preserve">ái” között? Nem, ugye? Képzeld, én… </w:t>
      </w:r>
      <w:r>
        <w:rPr>
          <w:rFonts w:cs="Palatino Linotype" w:ascii="Palatino Linotype" w:hAnsi="Palatino Linotype"/>
          <w:i/>
          <w:iCs/>
          <w:kern w:val="2"/>
        </w:rPr>
        <w:t xml:space="preserve">tudom. – </w:t>
      </w:r>
      <w:r>
        <w:rPr>
          <w:rFonts w:cs="Palatino Linotype" w:ascii="Palatino Linotype" w:hAnsi="Palatino Linotype"/>
          <w:kern w:val="2"/>
        </w:rPr>
        <w:t xml:space="preserve">Jojo úgy mosolygott, mint egy gyerek, aki büszke a teljesítményére. – Platón úgy vélte, az „ideák” léteznek, ténylegesen </w:t>
      </w:r>
      <w:r>
        <w:rPr>
          <w:rFonts w:cs="Palatino Linotype" w:ascii="Palatino Linotype" w:hAnsi="Palatino Linotype"/>
          <w:i/>
          <w:iCs/>
          <w:kern w:val="2"/>
        </w:rPr>
        <w:t xml:space="preserve">léteznek </w:t>
      </w:r>
      <w:r>
        <w:rPr>
          <w:rFonts w:cs="Palatino Linotype" w:ascii="Palatino Linotype" w:hAnsi="Palatino Linotype"/>
          <w:kern w:val="2"/>
        </w:rPr>
        <w:t>a világban, az embertől függet</w:t>
        <w:softHyphen/>
        <w:t>lenül, akár használja őket valaki, akár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bólinto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 nagyszerű,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a fiú arca elkomor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hogy nagyszerű. Ezért dühít ennyire ez a rohadt „törvényszé</w:t>
        <w:softHyphen/>
        <w:t xml:space="preserve">ki nyomozó” faszság. Ez már az </w:t>
      </w:r>
      <w:r>
        <w:rPr>
          <w:rFonts w:cs="Palatino Linotype" w:ascii="Palatino Linotype" w:hAnsi="Palatino Linotype"/>
          <w:i/>
          <w:iCs/>
          <w:kern w:val="2"/>
        </w:rPr>
        <w:t xml:space="preserve">után </w:t>
      </w:r>
      <w:r>
        <w:rPr>
          <w:rFonts w:cs="Palatino Linotype" w:ascii="Palatino Linotype" w:hAnsi="Palatino Linotype"/>
          <w:kern w:val="2"/>
        </w:rPr>
        <w:t>volt, hogy Adam megírta a dolgoza</w:t>
        <w:softHyphen/>
        <w:t>tot, amikor kezdtem megváltozni… Igazi diák lettem… és egy csomó faszságot kaptam miatta. A mester üvölteni kezdett, amikor megmond</w:t>
        <w:softHyphen/>
        <w:t>tam, hogy jelentkezni akarok a Szókratész-kurzusra, aztán pedig kine</w:t>
        <w:softHyphen/>
        <w:t>vetett, amiért azt képzelem, hogy el tudok végezni egy ilyet, mint a Szókratész kora. Aztán az edzésen elkezdett Szókratésznak hívni, kibasz… kikefélt Szókratész így, kikefélt Szókratész úgy. Mintha… mintha lehülyézett volna mindenki előtt. De kibírom. Kitartok Szókratész mellett. Pokolba a mesterrel. Szókratész azt mondta, gondoskodnod kell az „erényeidről és bölcsességedről”. Ezt mondta, „az erényeidről és bölcsességedről”, és most már eszerint élek. Erre most, hogy más ember lettem, rám küldik ezt a… zsarut egy kiba… elbaltázott dolgozat miatt! Van Szókratész előtt, és Szókratész után. Sz.e. és Sz.u. – keser</w:t>
        <w:softHyphen/>
        <w:t>nyésen felnevetett. – Nem hangzik jól, de vágod, hogy értem,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Jojo nem is, Charlotte látta a Mr. Rayonban tülekedőket. A thai pultnál sorban állók feléjük fordultak, hogy megnézzék őket. Charlotte először zavarban volt. De mostanra ő is úgy látta a kis asztalukat ebben a homályos, komor sarokban, mint azok a hírességekre és pletykára éhes, mohón rájuk szegeződő szempárok. Ott van a nagy Hajrá, Jojo, tömegével félig áthajol az asztalon, és nagy fejét lényegében beledugja annak a – szép? – lánynak az arcába, és lázasan diskurál vele. Ki ez a lány? Mi ez a nagy izgalom – ez az édeskettes? Ki ez a lány? Charlotte elmosolyodott a gondolat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vágod, hogy értem? – kérdezte Jojo. – Mi olyan vicces?</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Miért mondod, hogy vágod? – kérdezett vissza Charlotte. – Miért nem jó, hogy </w:t>
      </w:r>
      <w:r>
        <w:rPr>
          <w:rFonts w:cs="Palatino Linotype" w:ascii="Palatino Linotype" w:hAnsi="Palatino Linotype"/>
          <w:i/>
          <w:iCs/>
          <w:kern w:val="2"/>
        </w:rPr>
        <w:t>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gerül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inevetsz, igaz? Mikor én komolyan próbálok beszélni. De ha már kérdezed, a csapatban mindenki azt mondja, </w:t>
      </w:r>
      <w:r>
        <w:rPr>
          <w:rFonts w:cs="Palatino Linotype" w:ascii="Palatino Linotype" w:hAnsi="Palatino Linotype"/>
          <w:i/>
          <w:iCs/>
          <w:kern w:val="2"/>
        </w:rPr>
        <w:t xml:space="preserve">vágod. – </w:t>
      </w:r>
      <w:r>
        <w:rPr>
          <w:rFonts w:cs="Palatino Linotype" w:ascii="Palatino Linotype" w:hAnsi="Palatino Linotype"/>
          <w:kern w:val="2"/>
        </w:rPr>
        <w:t>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övésem sincs. Ha azt mondanád, </w:t>
      </w:r>
      <w:r>
        <w:rPr>
          <w:rFonts w:cs="Palatino Linotype" w:ascii="Palatino Linotype" w:hAnsi="Palatino Linotype"/>
          <w:i/>
          <w:iCs/>
          <w:kern w:val="2"/>
        </w:rPr>
        <w:t xml:space="preserve">érted, </w:t>
      </w:r>
      <w:r>
        <w:rPr>
          <w:rFonts w:cs="Palatino Linotype" w:ascii="Palatino Linotype" w:hAnsi="Palatino Linotype"/>
          <w:kern w:val="2"/>
        </w:rPr>
        <w:t>agyaskod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érdekel az tég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nem érdekel – felelte Jojo. Halványan elmosolyodott. – Sz.u. már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kratész után – mondt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icsába – Jojo mentegetőzve maga elé tartotta a kezét. – Ez csak egy kifejezés, semmi több. Semmi jelentősége. – Most beletörődve mosolygott, mintha beletörődne, hogy ilyen a világ. – Ezért kellesz te. Te vagy az egyetlen, aki tanúskodhat mellette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Tanúskodh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a a fegyelmi testület elé állítanak. Te vagy az egyetlen, aki el</w:t>
        <w:softHyphen/>
        <w:t xml:space="preserve">mondhatja, hogy ekkor és ekkor megkerestelek, </w:t>
      </w:r>
      <w:r>
        <w:rPr>
          <w:rFonts w:cs="Palatino Linotype" w:ascii="Palatino Linotype" w:hAnsi="Palatino Linotype"/>
          <w:i/>
          <w:iCs/>
          <w:kern w:val="2"/>
        </w:rPr>
        <w:t xml:space="preserve">azután, </w:t>
      </w:r>
      <w:r>
        <w:rPr>
          <w:rFonts w:cs="Palatino Linotype" w:ascii="Palatino Linotype" w:hAnsi="Palatino Linotype"/>
          <w:kern w:val="2"/>
        </w:rPr>
        <w:t xml:space="preserve">hogy leadtam a dolgozatot, és még </w:t>
      </w:r>
      <w:r>
        <w:rPr>
          <w:rFonts w:cs="Palatino Linotype" w:ascii="Palatino Linotype" w:hAnsi="Palatino Linotype"/>
          <w:i/>
          <w:iCs/>
          <w:kern w:val="2"/>
        </w:rPr>
        <w:t xml:space="preserve">azelőtt, </w:t>
      </w:r>
      <w:r>
        <w:rPr>
          <w:rFonts w:cs="Palatino Linotype" w:ascii="Palatino Linotype" w:hAnsi="Palatino Linotype"/>
          <w:kern w:val="2"/>
        </w:rPr>
        <w:t>hogy Quat basz… piszkál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hiszed, hinnének neked? Hogy egy </w:t>
      </w:r>
      <w:r>
        <w:rPr>
          <w:rFonts w:cs="Palatino Linotype" w:ascii="Palatino Linotype" w:hAnsi="Palatino Linotype"/>
          <w:i/>
          <w:iCs/>
          <w:kern w:val="2"/>
        </w:rPr>
        <w:t xml:space="preserve">elsőshöz </w:t>
      </w:r>
      <w:r>
        <w:rPr>
          <w:rFonts w:cs="Palatino Linotype" w:ascii="Palatino Linotype" w:hAnsi="Palatino Linotype"/>
          <w:kern w:val="2"/>
        </w:rPr>
        <w:t>fordultál taná</w:t>
        <w:softHyphen/>
        <w:t>cs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így történt! Megteszed? Tanúskodsz mellet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tudta, mit mondjon. Jojo… fegyelmi tárgyalás… tanúskodni?… kérdések?… kitől?… valami azt súgta neki, hogy jobb kimaradni ebből a kavarodásból. De máris érezte a bűntudatot, ami a hatalmába keríte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mondta színtelen, kelletlen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ég jobban áthajolt az asztalon, Charlotte apró kezeit hatalmas tenyerébe vette, és úgy tartotta, mintha hógolyót gyúr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Az adósod vagyok! Rendes csaj vagy! Jó fej cs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osolya nem megkönnyebbült, hanem diadalmaskodó örömről árulkodott, mintha sikerült volna rábeszélnie Charlotte-ot valamire. Ez nyugtalanította a lányt. Nem tetszett ez a „rendes csaj, jó fej csaj” do</w:t>
        <w:softHyphen/>
        <w:t>log se. Leereszkedő volt. Azt hiszi, hogy sikerült legyőz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Ugyanakkor… az étteremben mindenkinek úgy tűnhetett… hogy Jojo </w:t>
      </w:r>
      <w:r>
        <w:rPr>
          <w:rFonts w:cs="Palatino Linotype" w:ascii="Palatino Linotype" w:hAnsi="Palatino Linotype"/>
          <w:i/>
          <w:iCs/>
          <w:kern w:val="2"/>
        </w:rPr>
        <w:t xml:space="preserve">tényleg </w:t>
      </w:r>
      <w:r>
        <w:rPr>
          <w:rFonts w:cs="Palatino Linotype" w:ascii="Palatino Linotype" w:hAnsi="Palatino Linotype"/>
          <w:kern w:val="2"/>
        </w:rPr>
        <w:t>odavan ezért a lányért. Milyen fiatalnak tűnik! Ki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ta már neked valaki, hogy gyönyörű vagy? És hogy egyedi? Nem olyan vagy, mint a többi lány a campuso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étfő este lévén, Hoyt nyolc-kilenc másik Saint Ray-es társaságában ledobta magát a könyvtár bőrhuzatú heverőire és foteljeire, lazítani. Értsd: a lehető legcéltalanabb, erőkifejtést nem igénylő módon lógni, hasonszőrű társak gyűrűjében. Természetesen a plazmatévé nagy kép</w:t>
        <w:softHyphen/>
        <w:t>ernyőjén az ESPN SportsCenter ment. Meleg színek és narancssárga villanás ok ragyogtak fel egy Gatorade-reklámban… aztán pedig négy rossz testtartású, középkorú fehér sportszakíró úszott be a képbe, lany</w:t>
        <w:softHyphen/>
        <w:t>hán ültek alacsony támlájú, vöröses árnyalatú, forgatható, üvegszálas székeiken, és a kosárlabdát uraló fekete játékosok „kényes” témáját feszeget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ék! – mondta az ismert publicista, a tekintélyes tokával bíró Maury Fieldtree. – Gondoljanak bele egy percre. A faj, az etnikum, meg minden, mind csupán valami másnak a tünetei. Száz éve, legalábbis nagyjából, ott volt az ír John L. Sullivan, Jim Corbett, Jack Dempsey, Gene Tunney. Aztán jöttek az olaszok: a Rockyk – Marciano és Graziano – és Jake LaMotta, s így tovább. Vagy vegyük a futballt! Régen németek voltak, mint Sammy Baugh. Most pedig elérkezünk a kosár</w:t>
        <w:softHyphen/>
        <w:t>labdához. Az 1930-as, 1940-es években tudják, kik uralták a kosárlabdát, jóval az afro-amerikaiak előtt? A zsidó játékosok. Bizony! Zsidó játékosok, New York zsidó gettóiból! Vagy példá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itek? – kérdezte Juli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yira belesüppedt a heverőbe, hogy a hangja valóságos bőrka</w:t>
        <w:softHyphen/>
        <w:t>nyonból szólt. A kérdést az egész szobának szánta, de először Hoytra nézett, aki abban a fotelben ült, amely – hallgatólagos megegyezés szerint – a saját külön bejáratú fotelja volt – a Saint Ray-ház hős harcosáé. Az, hogy – még ha sikertelenül is – megtámadott egy lacrosse-játékost, megkoronázta a Szájbabaszás Éjszakáját, és tovább növelte bámulatos tekintély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át? – kérdezte Hoyt szórakozottan, ahogy a státus á hoz il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ögtön el is fordult, és visszahajtotta fejét a bőrre, hogy még egyet kortyoljon a negyedik – vagy ötödik? – doboz söréből. Már megint el</w:t>
        <w:softHyphen/>
        <w:t>vesztette a számolás fona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ndig „zsidó játékosokat” vagy akármit mondanak – felelte Juli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ondják, hogy „zsidó”, hanem „zsidó játékosok”. Az íreket „írek”-nek hívják, az olaszokat „olaszok”-nak, a németeket „németek”-</w:t>
        <w:softHyphen/>
        <w:t>nek, a svédeket „svédek”-nek, a lengyeleket „lengyelek”-nek, de a zsi</w:t>
        <w:softHyphen/>
        <w:t xml:space="preserve">dókat sosem mondják „zsidók”-nak. „Zsidó játékosoknak” mondják őket. Mintha azt mondani, „zsidó”, még akkor is, ha a pasas </w:t>
      </w:r>
      <w:r>
        <w:rPr>
          <w:rFonts w:cs="Palatino Linotype" w:ascii="Palatino Linotype" w:hAnsi="Palatino Linotype"/>
          <w:i/>
          <w:iCs/>
          <w:kern w:val="2"/>
        </w:rPr>
        <w:t xml:space="preserve">tényleg </w:t>
      </w:r>
      <w:r>
        <w:rPr>
          <w:rFonts w:cs="Palatino Linotype" w:ascii="Palatino Linotype" w:hAnsi="Palatino Linotype"/>
          <w:kern w:val="2"/>
        </w:rPr>
        <w:t>zsidó, valami sértés lenne. Mintha automatikusan antiszemita len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tiszemita? – kérdezte Boo McGuire, aki egy heverő karfáján ült, tömzsi lábai közé fogva, mintha lovagolna. – Lehet, de a kibaszott ka</w:t>
        <w:softHyphen/>
        <w:t>nadaiak se mondják magukra, hogy „zsid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ltalános ne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ed? – értetlenkedett Julian. – Nem ér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fickó, Maury Fieldtree – Boo a tévéképernyőre mutatott –, ő is kanad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már! – mondta Julian. – Maury Fieldtre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tad? – csodálkozott Boo. – Az igazi neve nem Fieldtree. Feldbaum. Akármibe lefogadom. Na és tudod, miből jön a Maury? Mojse… Maurice-ra alakítják, ebből jön a Maury, meg a Murray és a Mort. Tehát most a jó öreg Mojse Feldbaumot lát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od? – érdeklődött Heady Mills, aki derékig lecsúszva ült a heverőn. – Te is egy kibaszott kanadai vagy, és nem is szó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 ne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ak természettől fogva okosabb vagyok nálatok – felelte Boo. – Egyébként meg a legjobb barátaim közt akad néhány kanad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nagyobb nevetés. Hoyt automatikusan a többiekkel nevetett, ahogy egy menő testvérhez illik, ám valójában ingerült és ideges volt, és ezen a négy – vagy öt? – sör sem segített. Kezdett ráébredni, milyen katasztrofális lesz az egyetemi diplomája…</w:t>
      </w:r>
      <w:r>
        <w:rPr>
          <w:rFonts w:cs="Palatino Linotype" w:ascii="Palatino Linotype" w:hAnsi="Palatino Linotype"/>
          <w:iCs/>
          <w:kern w:val="2"/>
        </w:rPr>
        <w:t xml:space="preserve"> </w:t>
      </w:r>
      <w:r>
        <w:rPr>
          <w:rFonts w:cs="Palatino Linotype" w:ascii="Palatino Linotype" w:hAnsi="Palatino Linotype"/>
          <w:kern w:val="2"/>
        </w:rPr>
        <w:t>Három évig lébecolt, és re</w:t>
        <w:softHyphen/>
        <w:t>ménykedett, hogy a Dupont után valahogy sikerül belavíroznia magát a New York-i beruházási bankok világába. Ez szokott történni azzal, aki egy Duponthoz hasonló egyetemen végez. New York-i beruházási ban</w:t>
        <w:softHyphen/>
        <w:t>kár lesz belőle. Senkinek nem volt fogalma róla, valójában miből is állt a beruházási bankárság. A lényeg, hogy huszonöt éves korodra évi két</w:t>
        <w:softHyphen/>
        <w:t>háromszázezer dollárt keress… Most kezdte Hoyt megsejteni, hogy azoknak, akiknek ez sikerült, két oldaluk volt: a menő oldaluk és a tit</w:t>
        <w:softHyphen/>
        <w:t>kos oldaluk. Titokban nagyon is sok lúzer vonásuk volt. Amikor éjfél</w:t>
        <w:softHyphen/>
        <w:t>kor átmentek a könyvtárba, nem csak az ott lézengő csajokat akarták felszedni, mint ő. Átmentek a könyvtárba, és egész éjjel bifláztak, mint Vance. Hosszú időbe telt Hoytnak felismernie, hogy amikor Vance haj</w:t>
        <w:softHyphen/>
        <w:t>nal háromkor-négykor jött haza, fele részben a könyvtárban magolt közgázt meg statisztikát. Még ha mostantól kezdve ő, Hoyt is beállna a szorgosan biflázók sorába, akkor is megmaradnának a hármasai és né</w:t>
        <w:softHyphen/>
        <w:t>gyes alái, amelyek már bekerültek a bizonyítványába… a tavaly végzett srácoktól pedig olyan infók jöttek, hogy a beruházási bankok kíméletle</w:t>
        <w:softHyphen/>
        <w:t>nül megnézik a bizonyítványodat. Már a négyes is aggályos, a négyes alá és a hármas pedig ennyi erővel akár egyes is lehetne. Hiába vagy menő, hiába vagy jóképű, szexi mélyedéssel az álladon, hiába élsz abból, hogy biztonsági őrökkel, válogatott lacrosse-játékosokkal és iskolai nagyme</w:t>
        <w:softHyphen/>
        <w:t>nőkkel verekedtél. Hoyt feje megfájdult ettől az egésztől, és ezúttal a sör se vágta fejbe, vagy zsibbasztotta el legalább. Sőt, elöntötte az önsajnál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ez van a buzikkal. Mintha nem szeretnék hallani a „homosze</w:t>
        <w:softHyphen/>
        <w:t>xuális” szót. Mintha mocskos lenne ez a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ben igazuk van – felelte Vance. – Ez a barnafarkú seggbekúrók orvosi meghatároz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öhögés, röhögés, röhög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ezzony! – helyeselt Heady. – Ha homoszexuálist mondasz </w:t>
      </w:r>
      <w:r>
        <w:rPr>
          <w:rFonts w:cs="Palatino Linotype" w:ascii="Palatino Linotype" w:hAnsi="Palatino Linotype"/>
          <w:i/>
          <w:iCs/>
          <w:kern w:val="2"/>
        </w:rPr>
        <w:t xml:space="preserve">meleg </w:t>
      </w:r>
      <w:r>
        <w:rPr>
          <w:rFonts w:cs="Palatino Linotype" w:ascii="Palatino Linotype" w:hAnsi="Palatino Linotype"/>
          <w:kern w:val="2"/>
        </w:rPr>
        <w:t>helyett, akkor bigott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meleg” is jó – közölte Boo. – Van egy negyvenkilós buzi, AIDS-es férgek mászkálnak ki-be a seggében, de ő csak „meleg”, Menjenek a pi</w:t>
        <w:softHyphen/>
        <w:t>cs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röhög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szólt közbe Julian –, még a kurzuskatalógusba is felvetették a „Meleg tanulmányokat”. De csak egy tanár nevezze a nevén, Homokos tanulmányoknak, lába se éri a föl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ár nem figyelt. A foteljén fekve elitta az időt… Ha belegondol, hány estéjét itta el buzgón ebben a lepukkant helyisé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reklám következett, ismét melegszínű csíkok villantak… lá</w:t>
        <w:softHyphen/>
        <w:t>nyok a tengerparton a tavaszi szünetben, sikoltozva nevetnek örömük</w:t>
        <w:softHyphen/>
        <w:t>ben, vagy talán zavarukban, amiért ennyire kilátszanak a bikinijük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a mondanivalója közepén járt, amikor Hoyt felállt, anélkül, hogy bárkire ránézett volna, nyújtózkodott egyet, és elindult a könyvtár ajtaja felé. A fiúk elnémulva bámulták, mintha azon gondolkoznának, mi olyat mondhattak, ami nem tetszett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szóla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vá mész,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állt, szórakozottan odanézett, s végül azt felelte, fáradt han</w:t>
        <w:softHyphen/>
        <w:t>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haver, átmegyek az IM-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Vance is felállt, és elmentek az IM-be.</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M elég kihalt volt. Hétfő este nem volt élőzene. Valami mélabús country-rock cédé szólt a hangszórókból. A bulihoz biológiai óra sze</w:t>
        <w:softHyphen/>
        <w:t>rint még korán volt, a csúcsidő 11:30-tól 2:00-ig tart. A megszállott tö</w:t>
        <w:softHyphen/>
        <w:t>meg nélkül a klub pont olyan siralmasnak látszott, amilyen valójában volt. A falakat borító fekete, töredezett, durva lambéria sem bohémság, hanem slamposság benyomását keltette. A fekete, kerek asztalok több</w:t>
        <w:softHyphen/>
        <w:t>sége üres volt. Viharvertnek, gagyinak tűntek. Nehéz volt elhinni, hogy alig két estével korábban több száz diák versengett egymáson taposva, mert majd meghaltak a vágytól, hogy bejuthassanak ide, ahol az élet zaj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 este Hoyt még asztalt se akart. Megkönnyebbülést jelentett neki a bárpult fölé hajolni ebben a csendes, düledező csehóban, újabb sör</w:t>
        <w:softHyphen/>
        <w:t>rel a kezében. A szellő fújni kezdett a fejében, és tudta, hogy a vonal nagyon is gyorsan szalad fölfelé a grafikonon, és azt is tudta, hogy meg tud birkózni vele, csak folyton elvesztette a fonalat, miről beszél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 kibaszott fogadóban, Chesterben? – hangzott a mondta v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ár! – felelte Hoyt, remélve, hogy megtudhat néhány részletet, ami képbe hozza. – A fogadó Chester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furcsán néze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mi a faszt akarsz, haver? Most mondtam, hogy abban a ches</w:t>
        <w:softHyphen/>
        <w:t>teri fogadóban fognak megszállni, ha idejönnek… kutak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rősödő szellő és a hiányos információk ellenére Hoyt felfogta Vance szokásos paranoiáját.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ged keresni? – Csak halványan jutott el a tudatáig, hogy úgy be</w:t>
        <w:softHyphen/>
        <w:t>szél, mint a filmekben az indián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baj – felelte Vance. – Nem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gondolta Hoyt, a baj az ivás. Rosszul vagy, nem bírsz aludni, és rettegsz a kijózanodástól reggel… vagy kora délután… erről eszébe ju</w:t>
        <w:softHyphen/>
        <w:t>tott a rettegett Délutáni Másnapos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ször alig jutott el a tudatáig… Egy pár ült le az üres bárpult végé</w:t>
        <w:softHyphen/>
        <w:t xml:space="preserve">nél, hét-nyolc székkel odébb. Fiatalok voltak, de nem diákok. A srác az arca alapján húszéves körül lehetett, és kopaszodott, ami gyönge, szánalomra méltó külsőt kölcsönzött neki. A magas nyakú pulóver ellenére lerítt róla, hogy vékonya nyaka. Egyszóval: egy </w:t>
      </w:r>
      <w:r>
        <w:rPr>
          <w:rFonts w:cs="Palatino Linotype" w:ascii="Palatino Linotype" w:hAnsi="Palatino Linotype"/>
          <w:i/>
          <w:iCs/>
          <w:kern w:val="2"/>
        </w:rPr>
        <w:t xml:space="preserve">senki. </w:t>
      </w:r>
      <w:r>
        <w:rPr>
          <w:rFonts w:cs="Palatino Linotype" w:ascii="Palatino Linotype" w:hAnsi="Palatino Linotype"/>
          <w:kern w:val="2"/>
        </w:rPr>
        <w:t>Hoyt nem is figyelt rájuk, amíg észre nem vette, hogy a lány – nő – őt figyeli. Hoyt pár pillanatra elfordította a tekintetét, azután megint odanézett. A nő még mindig őt stír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bökte Vanc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ány – a bárpult vége felé bökött –, a lány engem bámul? Vance lopva oda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De lehet, hogy engem. Dögö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 nő – tényleg dögös volt. Hosszú, vállig érő, sötétbarna haja volt, ápoltabb, mint bármelyik diáklányé. Hosszúkás arca volt és telt al</w:t>
        <w:softHyphen/>
        <w:t>sóajka, sötétre rúzsozva, de megcsillantak rajta a fények. Hosszú, kar</w:t>
        <w:softHyphen/>
        <w:t>csú nyakán a vékony arany nyaklánc ugyancsak csillogott… törékeny, védtelen hatást keltett. V kivágású fekete pulóvert viselt… A kivágás… a vége annyira mélyen volt, hogy Hoyt láthatta… láth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pám! – mondta Vance-nek. – Baszki! – felállt a bárszék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áll ám tőle a bököd – felelte Vance, olyan közel a gettóakcentushoz, amennyire Phipps létére tellett tőle. – A kisfickó dzsokerál, mi. Csigavér. Hoyt. Mi lesz a pasass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aszom, csumizom a szarházit. – A francba. Nem akart gettósan beszélni. Csak azért jött így, mert Vance elkezdte… a nyelve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közeledett a lányhoz, a szellő a fejében… erősödött. Meg</w:t>
        <w:softHyphen/>
        <w:t>nézte magát a bárpult mögötti nagytükörben… Csak a fejét és a vállát láthatta, de ez is elég volt. Mindkét énje alaposan megnézte magát. Ha a fejét arra fordította, és kicsit hátrahajtotta, hogy a kettéosztott álla kerüljön előre, és halvány, magabiztos mosoly játszott az ajkain… az objektív énje elgondolkozott, hogy a mosolya talán túl önelégült, de mindketten egyetértettek abban, hogy istenien néz ki, és istenien me</w:t>
        <w:softHyphen/>
        <w:t>nő. Ráadásul, ha így fordítja a fejét, a nyaka sokkal vastagabbnak tűnik. Mintha egy oszlop emelkedne ki a pólóing nyakából. A szellő egyre csak fúj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yakorlatilag már odaért, amikor eszébe jutott, hogy azt se tudja, mit mondjon a lánynak. A szokásosat nem mondhatta, mert minél köze</w:t>
        <w:softHyphen/>
        <w:t xml:space="preserve">lebb került, annál inkább látszott, hogy igazi nővel van dolga. A csaj biztos észrevette a szeme sarkából, mert felé fordította a fejét. Az arca ugyanolyan volt, mint a haja, tökéletesen… </w:t>
      </w:r>
      <w:r>
        <w:rPr>
          <w:rFonts w:cs="Palatino Linotype" w:ascii="Palatino Linotype" w:hAnsi="Palatino Linotype"/>
          <w:i/>
          <w:iCs/>
          <w:kern w:val="2"/>
        </w:rPr>
        <w:t xml:space="preserve">megcsinált… </w:t>
      </w:r>
      <w:r>
        <w:rPr>
          <w:rFonts w:cs="Palatino Linotype" w:ascii="Palatino Linotype" w:hAnsi="Palatino Linotype"/>
          <w:kern w:val="2"/>
        </w:rPr>
        <w:t>Ahogy telt, csillogó ajkai harmonizáltak hosszúkás arcával… a magas pofacsonttal… a csillogó szemekkel… Mint a legtöbb férfi, Hoyt se tudott sem</w:t>
        <w:softHyphen/>
        <w:t>mit a sminkelés rejtelmeiről. Nem mintha számítana. Semmi sem ingat</w:t>
        <w:softHyphen/>
        <w:t>hatta meg a magabiztosságát, ha már ilyen magasra tört a grafikon. Most már nagyon közel ért hozzá, karjával a bárpultra támaszkodott, és elsöprő önbizalommal szólította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ocsánat, nem akarok zavarni… – A legelragadóbb mosolyával nézett a nőre, aztán a kísérőjére nézett, és őrá is rámosolygott -… de muszáj megkérdeznem… – Most egyenesen a nő szemébe nézett. </w:t>
        <w:softHyphen/>
        <w:t>Meg mernék rá esküdni… innen, ahol ülök… biztos unod már, hogy mindenki azt mondja, mennyire hasonlítasz Britney Spears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ő – a francba, milyen jó nő volt! – nem nevetett. De bosszúsnak se tűnt. Mosolygott, de menően, és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ritney Spears szőke. Téged nem fáraszt, hogy mindenki azt mondja, mennyire hasonlítasz Hoyt Thorpe-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menő szóhoz se jutott. Kialudt szemében a tű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Ezt hogy csinálod? Tudod a neve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am biztos benne – felelte a nő. – De tényleg olyan vagy, mint Hoyt Thorpe. – A társára nézett, a férfi pedig rábólintott. Aztán visszanézett Hoytra, és még mindig mosolygott. – Ma délután láttuk a fényképedet. Remélem, nem vetted észre, hogy téged nézte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próbált nevetni, és lazán – menőn – legyintett. – Csak mert hogy… – nem tudta, mit mond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véletlen! – mondta a nő, és megint a társára nézett. – A nevem Rachel Freeman – mutatkozott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Üzletiesen a kezét nyúj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rázta a kezét, és hirtelen indíttatástól vezérelve kicsit meg</w:t>
        <w:softHyphen/>
        <w:t>szorította, mielőtt elengedte. Mélyen a nő szemébe nézett, és azt kér</w:t>
        <w:softHyphen/>
        <w:t>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aki hazavi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zavigyen? – kérdezte Rachel Freem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ilván nem tartotta válaszra méltónak a kérdést. Pillanatnyi szünetet sem tartva a férfira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ollégám, Mike Maras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ele is kezet rázott. A kopasz, babaarcú Mr. Marash udvariasan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ierce &amp; Pierce-t képviseljük – mondta a világ legcsodálatosabb nő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ierce &amp; Pier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ruházás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Tudom – </w:t>
      </w:r>
      <w:r>
        <w:rPr>
          <w:rFonts w:cs="Palatino Linotype" w:ascii="Palatino Linotype" w:hAnsi="Palatino Linotype"/>
          <w:kern w:val="2"/>
        </w:rPr>
        <w:t>vágta rá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a végén ez a Rachel azt hinné róla, annyira kispályás, hogy nem ismeri a Pierce &amp; Pierce-t, Még az olyanok is tudták, akik annyi közgáz</w:t>
        <w:softHyphen/>
        <w:t>órát blicceltek el, mint ő, hogy a Pierce &amp; Pierce a beruházási banki ágazatban működik. Egyszerűen csak meg volt lepve. A lepukkant IM nem az a hely, ahol az ember arra számít, hogy hétfő este ott találja a Pierce &amp; Pierce embereit, amint épp iszoga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oborzótúrára jöttünk a városba – magyarázta a buja tekintetű Rachel. – Ezért olyan nagy véletlen. Rajta vagy a Dupont-listánkon! Fel akartalak hívni! Ezért lepődtem meg, amikor megláttalak. Holnap kellett volna felhívnunk, hogy időpontot egyeztessünk egy beszélgetés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lem? – menőn akarta mondani, elkerülve, hogy a meglepetéstől egy oktávval felmenjen a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chel biztosította, hogy igen, és javasolta, hogy ebédeljenek együtt a chesteri fogadóban. A chesteri fogadó… Hoyt bármibe lefogadta vol</w:t>
        <w:softHyphen/>
        <w:t>na, hogy ott szállt meg a nő. A szemébe nézett. Csillogott… szikrá</w:t>
        <w:softHyphen/>
        <w:t xml:space="preserve">zott… lángolt… a belső tűztől, amit először elfedtek a </w:t>
      </w:r>
      <w:r>
        <w:rPr>
          <w:rFonts w:cs="Palatino Linotype" w:ascii="Palatino Linotype" w:hAnsi="Palatino Linotype"/>
          <w:i/>
          <w:iCs/>
          <w:kern w:val="2"/>
        </w:rPr>
        <w:t xml:space="preserve">megcsinált </w:t>
      </w:r>
      <w:r>
        <w:rPr>
          <w:rFonts w:cs="Palatino Linotype" w:ascii="Palatino Linotype" w:hAnsi="Palatino Linotype"/>
          <w:kern w:val="2"/>
        </w:rPr>
        <w:t>haj, a magas arccsontok, a csillogó ajkak, a hattyúnyak, a parányi csillámló arany… Mit mondtak azok a szem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mázni kocsmában – mondta Hoyt. Érezte, hogy a beszédközpont felett egyre inkább elveszti az irányít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mázunk, és dumázunk, a kocsmában! – Ez annyira rossz volt, hogy Hoyt nevetéssel próbálta leplezni. Hülyeségeket beszélt, de mit számít? Siker! Győzelem! Igent bólintott, és Rachelre mosolygo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Hopp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jóval tovább meredt vágyakozva a nő szemébe, mint kellett volna… mielőtt visszasétált Vance-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eszédprobléma egyre fokozódott, de Hoytnak azért sikerült meg</w:t>
        <w:softHyphen/>
        <w:t>értetni Vance-szel az isteni, V kivágású barnával folytatott beszélgetése üzleti oldalát, a Pierce &amp; Pierce olda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eszarás! – mondta Vance. – Ez király, Hoyt! Pierce &amp; Pierce… Hmmmm… Vance hangján érződött, hogy őszintén örül Saint Ray-es testvére és kebelbarát ja szerencséjének. Tudta, milyen rosszak Hoyt osztályzatai. Hoyt milliószor elsírta már neki. Aztán Hoyt elszomorodott. Elfogta az együttérzés Vance iránt. Remélte, hogy nem lesz féltékeny. Ha a szexi kis i-bankár listáján rajta lenne Vance Phipps, nyilván nem </w:t>
      </w:r>
      <w:r>
        <w:rPr>
          <w:rFonts w:cs="Palatino Linotype" w:ascii="Palatino Linotype" w:hAnsi="Palatino Linotype"/>
          <w:i/>
          <w:iCs/>
          <w:kern w:val="2"/>
        </w:rPr>
        <w:t xml:space="preserve">Hoyt </w:t>
      </w:r>
      <w:r>
        <w:rPr>
          <w:rFonts w:cs="Palatino Linotype" w:ascii="Palatino Linotype" w:hAnsi="Palatino Linotype"/>
          <w:kern w:val="2"/>
        </w:rPr>
        <w:t>képét nézegette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ákán is csomót kereső Hoyt, aki mindig résen van, elmerengett, vajon nem csak a csalfa szerencse játszik-e vele… de a belső Hoyt gon</w:t>
        <w:softHyphen/>
        <w:t>doskodott róla, hogy a szél elnyomja a külső Hoyt aggodalmaskod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ngszórókból Connie Yates countryénekesnő hangja szólt. A do</w:t>
        <w:softHyphen/>
        <w:t xml:space="preserve">bok, a basszus és az elektromos gitár dübörgött, és ide-oda hullámzott. Hoyt egy darabig együtt énekelt Connie Yatesszel. Vance a bárpult mögötti tükörbe meredt. Vance Phipps, a </w:t>
      </w:r>
      <w:r>
        <w:rPr>
          <w:rFonts w:cs="Palatino Linotype" w:ascii="Palatino Linotype" w:hAnsi="Palatino Linotype"/>
          <w:i/>
          <w:iCs/>
          <w:kern w:val="2"/>
        </w:rPr>
        <w:t xml:space="preserve">Phipps </w:t>
      </w:r>
      <w:r>
        <w:rPr>
          <w:rFonts w:cs="Palatino Linotype" w:ascii="Palatino Linotype" w:hAnsi="Palatino Linotype"/>
          <w:kern w:val="2"/>
        </w:rPr>
        <w:t>Phippsek közül… Pont Vance-re vallott, hogy nem volt képes felfogni, hogy valaki, aki nem tud énekelni, énekel. Hogy mit? Mit is kéne felfognia? Hoyt úgy érezte, a szél elfújta a lényeget, ami feltétlen szükséges lett volna ahhoz, hogy összeálljon a kép. Oldalvást Rachelre pillantott, aki biztos megértené… de a nő és a fickó már nem volt ott.</w:t>
      </w:r>
    </w:p>
    <w:p>
      <w:pPr>
        <w:pStyle w:val="Heading1"/>
        <w:rPr/>
      </w:pPr>
      <w:bookmarkStart w:id="26" w:name="__RefHeading___Toc195885668"/>
      <w:bookmarkEnd w:id="26"/>
      <w:r>
        <w:rPr/>
        <w:t>Huszonkettedik fejezet – Fortuna szeke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csoda izgalom! A Társalgói Bizottság még sose gyűlt össze Charlotte szobájában, ahol az elitgimnáziumian menő és rideg Beverly uralko</w:t>
        <w:softHyphen/>
        <w:t>dott. De most különleges dolog történt. Egy felsős, a legmenőbb test</w:t>
        <w:softHyphen/>
        <w:t>vériség, a Saint Ray tagja, meghívta Charlotte-ot, a gólyát, hogy legyen a párja a Saint Ray egész éjszakás „proccpartiján”, Washingtonban. A bizottságra két kérdés várt: menjen-e, vagy sem – és voltaképpen mi is az a proccpar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és Mimi tátott szájjal bámultak a szoba egyik oldalára, aztán a másikra, aztán megint arra, ahol Beverly elektronikus csodáinak galaxi</w:t>
        <w:softHyphen/>
        <w:t>sa emelkedett ki a krémszínű elosztóba bedugott kábeldzsungelből… Rozsdamentes acélállványon forgatható plazmatévé, egy töltő az író</w:t>
        <w:softHyphen/>
        <w:t>asztalon, egy hűtő, egy faxgép, egy LED-ekkel kivilágított sminktükör, és így tovább, vég nélkül. Ehhez képest a szoba másik oldala legalább</w:t>
        <w:softHyphen/>
        <w:t>is elhanyagoltnak tűnt, Egyszerű Dupont-koleszos fa íróasztal, egyenes háttámlájú szék, komódi és az egyetlen elektromos készülék: egy öreg, rozsdásodó, gégecsöves lámpa az asztal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yik a te oldalad? – kérdezte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ttőt találhatsz! – válaszol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ruhái és törülközői összevissza a bevetetlen ágyon, a lepe</w:t>
        <w:softHyphen/>
        <w:t>dők és huzatok kupacain és a padlón, egy porgomolyag halmon, ahol töméntelen mennyiségű cipő párosan-páratlanul hevert szerteszéjj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 Beverly? – érdeklődött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hova járkál – mondta Charlotte, miközben odébb húzta a széket, hogy szemközt legyen az ágyakkal. – Sose jön vissza hajnali kettő vagy három előtt – ha egyáltalán visszaj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így megnyugtatták, Mimi beült a Beverly íróasztalánál lévő ultramodern kinézetű forgószékbe, megpörgette, és odagördült Char</w:t>
        <w:softHyphen/>
        <w:t>lotte mellé. Bettina Charlotte ágyára 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ár kezdte sajnálni, hogy mesélt Bettinának és Miminek a proccpartiról. Persze nem is lehetett volna másképp. Ők a legközeleb</w:t>
        <w:softHyphen/>
        <w:t>bi barátai, és a Társalgói Bizottság hallgatólagos funkciója az, hogy ad</w:t>
        <w:softHyphen/>
        <w:t>dig hizlalják egymás egóját, amíg felül nem emelkednek ezen a lúzer szerepkörön. Arról nem is beszélve, hogy legfőképpen azt az egyetlen dolgot szerette volna hallani mindkettőjüktől, hogy semmi rossz nincs abban, ha az ember elmegy egy ilyen testvériségi buliba. És ha ebből mindenki láthatja, hogy lám, ő már emelkedik is, akkor az pláne j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hallottam ezekről a „proccpartikról” – mondta Bettina, aki Charlotte ágyának szélén ült –, de nem is igazán értem, mik ezek. Mik ez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bele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n nem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ljunk meg egy szóra! Avass be minket… és kezdjük az elején! – mondta Bettina. – Tudni akarom, hogy is volt ez az egész… A hátsó ka</w:t>
        <w:softHyphen/>
        <w:t>pus balhénál még képben voltam. Most pedig meghív a testvériség proccpartijára. Biztos, hogy találkoztatok azóta, meg ily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persze – mondta Charlotte olyan hangsúllyal, mintha ez nemcsak egyértelmű, hanem lényegtelen is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kább Mimit bámulta, hogy ne kelljen Bettinára, az ő leges-legközelibb barátjára néznie. Eddig egyáltalán nem említette nekik, hogy… azután is találkozott Hoytt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sőbb átugrottam a Saint Raybe, hogy megköszönjem neki. Hiszen akár meg is halhato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ég </w:t>
      </w:r>
      <w:r>
        <w:rPr>
          <w:rFonts w:cs="Palatino Linotype" w:ascii="Palatino Linotype" w:hAnsi="Palatino Linotype"/>
          <w:i/>
          <w:iCs/>
          <w:kern w:val="2"/>
        </w:rPr>
        <w:t xml:space="preserve">aznap éjjel </w:t>
      </w:r>
      <w:r>
        <w:rPr>
          <w:rFonts w:cs="Palatino Linotype" w:ascii="Palatino Linotype" w:hAnsi="Palatino Linotype"/>
          <w:kern w:val="2"/>
        </w:rPr>
        <w:t>átmentél? – kérdezte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ost kénytelen volt ránézni. Úristen, az a hitetlenkedő arckifejez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ez az arc nem pusztán egy meglepett ember nézése volt, hanem olyasvalakié, akit eláru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isszahoztunk, és itt maradtunk veled két órát, amíg te feküdtél az ágyon, és bőg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aznap volt! – mondta Charlotte. – Néhány nappal késő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ez még azelőtt volt, hogy lecsapott arra a szőkére az IM-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nem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a gáz, hogy </w:t>
      </w:r>
      <w:r>
        <w:rPr>
          <w:rFonts w:cs="Palatino Linotype" w:ascii="Palatino Linotype" w:hAnsi="Palatino Linotype"/>
          <w:i/>
          <w:iCs/>
          <w:kern w:val="2"/>
        </w:rPr>
        <w:t xml:space="preserve">nekünk </w:t>
      </w:r>
      <w:r>
        <w:rPr>
          <w:rFonts w:cs="Palatino Linotype" w:ascii="Palatino Linotype" w:hAnsi="Palatino Linotype"/>
          <w:kern w:val="2"/>
        </w:rPr>
        <w:t>ezt elfelejtetted megemlí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w:t>
      </w:r>
      <w:r>
        <w:rPr>
          <w:rFonts w:cs="Palatino Linotype" w:ascii="Palatino Linotype" w:hAnsi="Palatino Linotype"/>
          <w:i/>
          <w:iCs/>
          <w:kern w:val="2"/>
        </w:rPr>
        <w:t xml:space="preserve">tudta, </w:t>
      </w:r>
      <w:r>
        <w:rPr>
          <w:rFonts w:cs="Palatino Linotype" w:ascii="Palatino Linotype" w:hAnsi="Palatino Linotype"/>
          <w:kern w:val="2"/>
        </w:rPr>
        <w:t>hogy az erősödő bűntudattól bíborvörös pír futja el az arc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udvarias akartam lenni. Úgy éreztem, tartozom neki… már</w:t>
        <w:softHyphen/>
        <w:t>mint, ha ő nem lett volna… – Nem is próbálta befejezni a mondatot. Minél több szó hagyta el a száját, annál inkább bűzlött a bűntudat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ha – mondta Bettina. – Hát, ez igazán szép volt tőled. Nem tartottad fontosnak, hogy felemlegesd, milyen udvarias lélek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Charlotte úgy összezsugorodott, hogy nem is volt ereje reagálni a gúny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űnt olyan nagy dolognak akkor… – A hangja már nem is védekezett. Inkább menek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w:t>
      </w:r>
      <w:r>
        <w:rPr>
          <w:rFonts w:cs="Palatino Linotype" w:ascii="Palatino Linotype" w:hAnsi="Palatino Linotype"/>
          <w:i/>
          <w:iCs/>
          <w:kern w:val="2"/>
        </w:rPr>
        <w:t xml:space="preserve">aztán </w:t>
      </w:r>
      <w:r>
        <w:rPr>
          <w:rFonts w:cs="Palatino Linotype" w:ascii="Palatino Linotype" w:hAnsi="Palatino Linotype"/>
          <w:kern w:val="2"/>
        </w:rPr>
        <w:t>hívott meg a proccpartira – mondta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fejezéstelen száj fölött ülő nagy és őszinte szemek Szíva</w:t>
        <w:softHyphen/>
        <w:t>tás</w:t>
        <w:noBreakHyphen/>
        <w:t>3 fo</w:t>
        <w:softHyphen/>
        <w:t>kozatról árulkod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eem – mondta Charlotte, éppolyan menekülőn, mint előtte. Közben az agya lázasan pörgette végig az épkézláb kibúvókat. – Azó</w:t>
        <w:softHyphen/>
        <w:t>ta… szóval, már lógtunk együtt pársz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meg Mimi egyszerre kiáltottak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 meg mit jel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úgy, na, tudjátok, együtt lógt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csak együtt lógtatok – mondta Mimi. Kis szünet. – Hol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inkább a Saint Ray-eseknél, nyilván. De semmi se történt. Esküszöm! Mindig egy csomóan voltak körülöttünk. Csak lógás volt. Sohase mentem fel az emeletre. Szavamat adom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bánom én, hogy felmentél-e – mondta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 Istenem, gondolta Charlotte. Elárultam őket. Miért nem mondtam semmit, csak egy iciri-picirit, a Hoyt-ügyről? Hang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os, akkor sem mentem. Ezek a lányok mind bolondok, hogy így </w:t>
      </w:r>
      <w:r>
        <w:rPr>
          <w:rFonts w:cs="Palatino Linotype" w:ascii="Palatino Linotype" w:hAnsi="Palatino Linotype"/>
          <w:i/>
          <w:iCs/>
          <w:kern w:val="2"/>
        </w:rPr>
        <w:t xml:space="preserve">összejönnek </w:t>
      </w:r>
      <w:r>
        <w:rPr>
          <w:rFonts w:cs="Palatino Linotype" w:ascii="Palatino Linotype" w:hAnsi="Palatino Linotype"/>
          <w:kern w:val="2"/>
        </w:rPr>
        <w:t>a fiúkkal. Annyira, de annyira lealacsonyító! Hoytot helyre tettem ezzel kapcsola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od mondani, hogy ti még nem jöttetek össze? – kérdezte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eeeem. – Ahogy kimondta, tudta: még soha életében nem hal</w:t>
        <w:softHyphen/>
        <w:t xml:space="preserve">lott ilyen határozatlan „nem”-et. – </w:t>
      </w:r>
      <w:r>
        <w:rPr>
          <w:rFonts w:cs="Palatino Linotype" w:ascii="Palatino Linotype" w:hAnsi="Palatino Linotype"/>
          <w:i/>
          <w:iCs/>
          <w:kern w:val="2"/>
        </w:rPr>
        <w:t xml:space="preserve">Sose </w:t>
      </w:r>
      <w:r>
        <w:rPr>
          <w:rFonts w:cs="Palatino Linotype" w:ascii="Palatino Linotype" w:hAnsi="Palatino Linotype"/>
          <w:kern w:val="2"/>
        </w:rPr>
        <w:t xml:space="preserve">voltunk egyedül a Saint Rayben. – Azért hangsúlyozta az „egyedül”-t, hogy elvonja a figyelmet a mondat hátralevő részében rejtőző retorikai trükkről. Az amygdalája – vagy a nucleus caudatusa? – máris lángolt a Little Yard parkolójában történt </w:t>
      </w:r>
      <w:r>
        <w:rPr>
          <w:rFonts w:cs="Palatino Linotype" w:ascii="Palatino Linotype" w:hAnsi="Palatino Linotype"/>
          <w:i/>
          <w:iCs/>
          <w:kern w:val="2"/>
        </w:rPr>
        <w:t xml:space="preserve">kézi </w:t>
      </w:r>
      <w:r>
        <w:rPr>
          <w:rFonts w:cs="Palatino Linotype" w:ascii="Palatino Linotype" w:hAnsi="Palatino Linotype"/>
          <w:kern w:val="2"/>
        </w:rPr>
        <w:t>felfedezőtúra emléké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soha nem próbálkozott be? – kérdezte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lván volt valami olyasmi – felelte Charlotte. – Nyilván mindannyian próbálkoznak. De én rögtön tisztáztam. – Látta, ahogy Bettina egy hármas szintű szívatásról árulkodó pillantást vet Mimire. – Úgy lá</w:t>
        <w:softHyphen/>
        <w:t>tom, nem hisztek nekem, de teljesen úriember módjára viselkedik az első Saint Ray-es éjszaka óta? – Miért is kellett pont most rátörnie, hogy az állításokat megint kérdő hangsúllyal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ik fele tudta, rá akarja venni őket, hogy kétkedes nélkül fogadják el az egészet, és mondják azt, hogy a testvériség proccpartijára elmenni po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ost már tudja, hogy érzek. De az tényleg szörnyűnek tűnik, ha csak úgy elmegyek vele Washington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gyan! – mondta Bettina lelombozva. – </w:t>
      </w:r>
      <w:r>
        <w:rPr>
          <w:rFonts w:cs="Palatino Linotype" w:ascii="Palatino Linotype" w:hAnsi="Palatino Linotype"/>
          <w:i/>
          <w:iCs/>
          <w:kern w:val="2"/>
        </w:rPr>
        <w:t xml:space="preserve">Mi </w:t>
      </w:r>
      <w:r>
        <w:rPr>
          <w:rFonts w:cs="Palatino Linotype" w:ascii="Palatino Linotype" w:hAnsi="Palatino Linotype"/>
          <w:kern w:val="2"/>
        </w:rPr>
        <w:t>az egyáltalán, ami ezen a helyen szörnyűnek tűn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ilyen választ v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ről is szól tulajdonképpen egy ilyen proccparti? – kérdezte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 testvériségek tartják őket, fiúk és lányok vegyesen – vágta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mi, aki büszke volt, hogy milyen tájékozott ilyen témákban. – Az a lényeg, hogy a fiúk szmokingot viselnek, a lányok meg báli ruhát, és tartanak egy bulit távol az egyetemtől, mondjuk, a chesteri fogadóban. Vagy egy éjszakára a városból is elmennek, és azt hiszik, hogy ettől az egész olyan </w:t>
      </w:r>
      <w:r>
        <w:rPr>
          <w:rFonts w:cs="Palatino Linotype" w:ascii="Palatino Linotype" w:hAnsi="Palatino Linotype"/>
          <w:i/>
          <w:iCs/>
          <w:kern w:val="2"/>
        </w:rPr>
        <w:t xml:space="preserve">különleges </w:t>
      </w:r>
      <w:r>
        <w:rPr>
          <w:rFonts w:cs="Palatino Linotype" w:ascii="Palatino Linotype" w:hAnsi="Palatino Linotype"/>
          <w:kern w:val="2"/>
        </w:rPr>
        <w:t>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ha – türelmetlenkedett Bettina. – De mit </w:t>
      </w:r>
      <w:r>
        <w:rPr>
          <w:rFonts w:cs="Palatino Linotype" w:ascii="Palatino Linotype" w:hAnsi="Palatino Linotype"/>
          <w:i/>
          <w:iCs/>
          <w:kern w:val="2"/>
        </w:rPr>
        <w:t xml:space="preserve">csinálnak </w:t>
      </w:r>
      <w:r>
        <w:rPr>
          <w:rFonts w:cs="Palatino Linotype" w:ascii="Palatino Linotype" w:hAnsi="Palatino Linotype"/>
          <w:kern w:val="2"/>
        </w:rPr>
        <w:t>egy ilyen proccpart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vallotta be Mimi. – Még sose voltam. De lefogadom, hogy pont azt, mint a többi bulin. A fiuk berúgnak, és összevissza üvöl</w:t>
        <w:softHyphen/>
        <w:t>töznek, a lányok is berúgnak, és összevissza hánynak, aztán a fiúk meg</w:t>
        <w:softHyphen/>
        <w:t>próbálják becserkészni a lányokat, másnap meg a lányok azt mondják, hogy nem emlékeznek, mi történt, a fiúk meg mindenfajta szarságra emlékeznek, függetlenül attól, hogy megtörtént-e, vagy sem, plusz jobb a kaja- meg ruhafelhozat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 a hárman nevettek, de Charlotte hirtelen a zsivajból is kihallott egy igen határozott hangot, egy mobiltelefonáló személyt a folyosón, aki csak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jtó kinyílt, és Beverly jött be, fejét a füléhez tartott mobilhoz hajtva, és rögtön mögötte ott volt Erica. Beverly visszahőkölt, a mobil még mindig a fülénél, mérgesen nézett, főleg Mimire, az ő szobájában, az őszékén! Mimi szálegyenesen kihúzta magát, és a szék, Beverly széké</w:t>
        <w:softHyphen/>
        <w:t>nek szélére húzódott, mintha bármelyik pillanatban kész lenne elhagyni a fészket, akár egy füstifecske-fió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most Charlotte-ra bámult. A telefonba meg azt mondta: – Jan… Jan… tudom… Mennem kell. Majd visszahív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tt még néhány lépést a szobában, szemét Charlotte-ra szegezve, de nem mondott semmit. Erica is belépett mögötte, és Charlotte megra</w:t>
        <w:softHyphen/>
        <w:t>gadta az alkalmat, hogy felálljon, és harsányan üdvözöl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ló, Erica! – főleg mert nem akarta, hogy Beverly még beljebb nyomuljon a szobába, és lenézhessen rá, de azt se akarta, hogy ha feláll, az tiszteletadásnak tűnj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ica jéghideg mosolyt küldött Charlotte felé. Charlotte magában csak Groton-vigyornak nevezte ezt. Mielőtt Beverly bármit is szólhatott volna, Charlott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 Beverly. Nem is gondoltam, hogy felbukkanhat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olyan… gyűlésfelét tartunk. – Abba nem mert volna belemenni, hogy mifél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bemutatta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ica! Ez Mimi, ő pedig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ica mindegyikükre elég hosszú ideig nézett, és csontig fagyasztotta őket megszégyenítő, csontszáraz, „én-bentlakásos-suliba-jártam” moso</w:t>
        <w:softHyphen/>
        <w:t>lyával. Beverly csak rápillantott Mimire és Bettinára, és ennyi elég i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óval… – kezdte Beverly, miközben közönyös arccal Charlotte-ra nézett. Charlotte magában megállapította, hogy ez biztos a Szívatás-2. – Mi a pál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fogalma se volt, mit mondjon, de Bettina bein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úlyos dolgokról van itt szó,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Bettina hangerejéből, illetve a haverkodó hangnemből, amivel Beverly nevét kimondta, kiérezte, mennyire elege van abból, hogy mindenki meghajlik a bentlakásos iskolák eme tökéletes terméke előtt. Tudta, mérge épp abból a felismerésből táplálkozik, hogy akár</w:t>
        <w:softHyphen/>
        <w:t>mit tegyen is a Társalgói Bizottság az efféle elit státus lerombolásáért, ott legbelül mégis úgy tekintenek rájuk, mint… az elit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ha – mondta Beverly teljesen érdektelen, Szívatás--3 típusú hangon. Bettinára rá se nézett, csakis egyenesen Charlotte-ra. Tenyerét lustán felfordította, és ugyanazzal a hangszínnel azt mondta: – Valami nagy hír lehet. Szóval, mi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 ne tűnhessen úgy, mintha meghátrál na Beverly előtt, Charlotte rögtön kibök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ívtak egy proccpartira, és most próbálom eldönteni, hogy menjek-e, vagy 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Ki hívot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Thorp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Erica vágott köz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Thorpe? – Nagy, hitetlenkedő mosoly terült szét az arcán, és a szemei tágra nyíltak. – Komolyan? – Ez volt az első alkalom, hogy köz</w:t>
        <w:softHyphen/>
        <w:t>vetlenül reagált arra, amit Charlotte mondott, vagy 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l lesz ez az egész? – Ugyanazok a tágra nyílt szemek, nevetés és megdöbbenés keveréke az arc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angja kicsit, elfúlt, ahogy kibök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ashington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 a felfuvalkodott… liba… megfélemlí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őváros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a francba történhetett ez meg veled? – kérdezte Erica, és vérfagyasztó bentlakásos nevetésben tört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Oh, Charlotte </w:t>
      </w:r>
      <w:r>
        <w:rPr>
          <w:rFonts w:cs="Palatino Linotype" w:ascii="Palatino Linotype" w:hAnsi="Palatino Linotype"/>
          <w:i/>
          <w:iCs/>
          <w:kern w:val="2"/>
        </w:rPr>
        <w:t xml:space="preserve">ismeri </w:t>
      </w:r>
      <w:r>
        <w:rPr>
          <w:rFonts w:cs="Palatino Linotype" w:ascii="Palatino Linotype" w:hAnsi="Palatino Linotype"/>
          <w:kern w:val="2"/>
        </w:rPr>
        <w:t>Hoyt Thorpe-ot. – Szívatás-3-ból visszaváltott első fokozat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ica Szívatás-3 fokozatú, komolyságot és aggodalmat kifejező nézést öltött magár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Tudod, hogy kiket hívnak meg a proccpartikra, ugye? Főleg a Saint Ray-esek, és… </w:t>
      </w:r>
      <w:r>
        <w:rPr>
          <w:rFonts w:cs="Palatino Linotype" w:ascii="Palatino Linotype" w:hAnsi="Palatino Linotype"/>
          <w:i/>
          <w:iCs/>
          <w:kern w:val="2"/>
        </w:rPr>
        <w:t>Hoyt Thorp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Remélem, jól kijössz majd a többi Saint Ray-es kurv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miatt kicsit sem aggódom – mondta Charlotte. – Egy pillanatig sem. Hoytnak több esze van annál, semhogy próbálkozzon velem… bármire is gondolsz. És nem tudok semmiféle rayes kurvá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csak vigyázz, nehogy te is beállj közéjük – felelte Eric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 Charlotte? Rayes kurva? Szerintem viszi magával a pizsijét és a köntösét, és ragaszkodik majd, hogy a díványon alhas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em vennéd észre, még itt vagyok a szobában – hívta fel a fi</w:t>
        <w:softHyphen/>
        <w:t>gyelmét Charlotte. – Ráadásul semmi közöd hozzá, hogy hol alsz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i van, érzékenykedünk? – gúnyolódott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 ha veled ellentétben nem verem nagydobra, hogy hol al</w:t>
        <w:softHyphen/>
        <w:t>sz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 oda ne rohanjak! Nem mintha </w:t>
      </w:r>
      <w:r>
        <w:rPr>
          <w:rFonts w:cs="Palatino Linotype" w:ascii="Palatino Linotype" w:hAnsi="Palatino Linotype"/>
          <w:i/>
          <w:iCs/>
          <w:kern w:val="2"/>
        </w:rPr>
        <w:t xml:space="preserve">neked </w:t>
      </w:r>
      <w:r>
        <w:rPr>
          <w:rFonts w:cs="Palatino Linotype" w:ascii="Palatino Linotype" w:hAnsi="Palatino Linotype"/>
          <w:kern w:val="2"/>
        </w:rPr>
        <w:t>bármit is elmondanék, de én legalább szórakozom egy kicsit néha-néha. Vigyázz a proccpartin, Charlotte, mert senki se lesz oda egy álszent faszűzér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rettentően izgult, nehogy elkéssen a chesteri fogadóból, ahol Rachellel volt randija… Rachel – Rachel – Rachel – nem emlékezett rá, hogy mi is a vezetékneve, pedig mondta. Egyébként senkinek sincs vezetékneve. Rachel, az ajkak nagyasszonya. Hoyt, ha becsukta a sze</w:t>
        <w:softHyphen/>
        <w:t>mét, látta azokat az incselkedő, vonagló ajkakat. Annyira odavolt, hogy kiaknázza a vakszerencséjével járó lehetőségeket, hogy negyed órával korábban ért a megbeszélt helyre, és lehuppant az egyik nagy, sorozat</w:t>
        <w:softHyphen/>
        <w:t>gyártott, koppintott Sheraton karosszékbe, egy amolyan „szigeten”, ahogy a hotel frencsájzos belső dekoratőrei hívják a díványok, karos</w:t>
        <w:softHyphen/>
        <w:t>székek, kisasztalok és poliuretán kávézóasztalok szigeteit, amelyek mind-mind azt a célt szolgálják, hogy otthonosabbá tegyék a hallokat, amelyek manapság mindenütt ugyanúgy néznek ki, mint itt, a chesteri fogadóban. Tátongó terek, megszórva márvánnyal és szemkápráztató</w:t>
        <w:softHyphen/>
        <w:t>an finomra csiszolt, műanyagosan csillogó f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valaki besüppedt egy karosszékbe, a hall szem magasságból nyúj</w:t>
        <w:softHyphen/>
        <w:t>tott látványa erőteljesen aláaknázta azt a látszólagos fényűzést, amely esetleg egy olyan huszonkét éves agyán cikázott végig, aki egy testvé</w:t>
        <w:softHyphen/>
        <w:t>riség le-se-szarom nyomorában élt. Ahova csak nézett, Hoyt sörhasakat, kibuggyanó hájat látott, egész sereget, amerre a szem ellát – egész kis rablót, olyan férfiakból, akiknek egyszerűen elengedett a hasfa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usztustalan, annak legalábbis biztosan, aki a Dupontra jár, idestova négy éve… a Dupontra, ahol a jól kidolgozott, szexi, feszes test már rég a divatos férfiöltözködés részévé vált. A szép lapos, formás, kockás hasizom a legszexibb. Ez a felbecsülhetetlen mennyiségű hájas has, amely karosszék-fejmagasságban elcsúfította a látványt, középkorú, sőt, csupán harmincas éveik közepén járó férfiakról lógott. Néhányuk, vagy száz férfi, úgy tűnt, valami üzleti konferencián vesz részt, leg</w:t>
        <w:softHyphen/>
        <w:t>alábbis az ingükre csipeszelt kitűzőkből ítélve. És hát maga az ing is jócskán rásegített a problémára. A meghívókra vagy eligazítókra nyil</w:t>
        <w:softHyphen/>
        <w:t>ván azt írhatták, hogy: „Hétvégi, laza öltözet.” Rövid ujjú ing, gombos nyakú trikó, V nyakú kasmírpulóver, a kivágásból kilátszódó trikó, az alkalmi „horgász-vadász” khaki zsávolying, zakó nélkül, amely garantál</w:t>
        <w:softHyphen/>
        <w:t>tan felfedi nemcsak a tekintélyes sörhasakat, de a lógó vállakat, toká</w:t>
        <w:softHyphen/>
        <w:t>kat, pulykanyakakat és löttyedt karokat is. De hát e terebélyes végta</w:t>
        <w:softHyphen/>
        <w:t>gok tulajdonosai zavartatták magukat? Egy csöppet sem, legalábbis így tűnt a morajló beszédáramlatból, a röhögésből… a soha ember nem hallotta, gyomorból jövő röhögés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éppen megmártózott a felsőbbség örömteli érzésében – ke</w:t>
        <w:softHyphen/>
        <w:t>mény testvériségtag a háj tengerben –, amikor egy kezet érzett a vállán. Meglepődve körbepörd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ék mögött, meglepett arckifejezéssel a csinibaba nézett rá, Rachel a Pierce &amp; Pierce-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csak nem ijesztettelek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 mosoly! Sima, fehér bőre ragyogott. Még szexéhesebbnek tűnt, mint legutóbb, ugyanaz a fekete üzleti kosztüm és fekete V nyakú pu</w:t>
        <w:softHyphen/>
        <w:t>lóver, csakhogy nem is igazán pulóver volt, hanem fekete selyem, még mélyebb kivágással, terjedelmes, márványosan fehér bőrfelületet kivil</w:t>
        <w:softHyphen/>
        <w:t>lantva, a nő gyönyörű nyakán leheletvékony arany nyaklánc, egyetlenegy fehér gyöngyszemmel, amely ezt suttogta a maga gyöngyöző nyelv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gyes-egyedül én, ez a csöpp kis gyöngyszem állok közted és e hibátlan fehér bőr kőzött, ha… ha…!” – és az sem lehetett merő véletlen, hogy a szeme úgy volt kisminkelve, hogy az éjszaka titkait sugározza, a haja pedig selymes volt, fényes és töm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előtt még bármit is mondhatott volna, Rachel megkerülte a széket, és kezet nyújtott, mint egy üzletfélnek. Kezet ráz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ester nem az éttermeiről volt híres. Tulajdonképpen a fogadó fő</w:t>
        <w:softHyphen/>
        <w:t>étkezője is (hivatalos nevén a Wyeth-szoba) épp azt nyújtotta, amit Chester nyújthatott. Dugig volt, és a főpincér azt mondta, nincs kétfős asztala. Rachel, a Pierce &amp; Pierce-es Rachel félelmetes szisszenést hal</w:t>
        <w:softHyphen/>
        <w:t>lato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akkor egy négyest vagy hatost… vagy nyolcast… vagy tizenkettest. Én foglaltam le az asztalt, én magam… épp itt… ezen a szent helyen… huszonhárom órával ezelőtt, és most </w:t>
      </w:r>
      <w:r>
        <w:rPr>
          <w:rFonts w:cs="Palatino Linotype" w:ascii="Palatino Linotype" w:hAnsi="Palatino Linotype"/>
          <w:i/>
          <w:iCs/>
          <w:kern w:val="2"/>
        </w:rPr>
        <w:t xml:space="preserve">követelem </w:t>
      </w:r>
      <w:r>
        <w:rPr>
          <w:rFonts w:cs="Palatino Linotype" w:ascii="Palatino Linotype" w:hAnsi="Palatino Linotype"/>
          <w:kern w:val="2"/>
        </w:rPr>
        <w:t>az asztalun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nsőbbséges lénye csodát tett. Semmi perc alatt előtűnt egy tökéletes, ablak melletti kétszemélyes asztal… kilátással a fogadó teraszára és kertjére, amelyben töméntelen mennyiségű virág ragyogott a déli napban, pedig már késő ősz volt: kicsattanó kékek, sárgák, mályvák és magen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chel alig több mint huszonnégy vagy huszonöt éves lehetett, rá</w:t>
        <w:softHyphen/>
        <w:t>adásul nő, de az akarata erős volt és szilárd, és nem ingott meg, holott olyan étteremben ültek, amelynek merevsége és ridegsége bármelyik dupontos lányt képes lenne megfélemlí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étterem közepén fülsüketítő volt az összevissza verődő hangok kavalkádja, de itt az ablaknál jól hallották egymást, és biztosak lehettek benne, hogy őket viszont nem hallja m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 xml:space="preserve">Bárcsak megmutathatnám neked a rólad szóló jelentéseinket! </w:t>
        <w:softHyphen/>
        <w:t>mondta Rachel. – Kár, hogy nem lehet. – Nagy moso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lentések? Hogyhogy… – miféle jelenté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nem kéne így áradoznom rólad, de nagyon melegen ajánlo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józan megfontolás ellenére Hoyt egyszerűen nem tudta meg</w:t>
        <w:softHyphen/>
        <w:t>állni, hogy be ne húzza az állát, és tágra nyílt gyerekszemekkel meg ne kérdez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osoly – a sötétvörös ajkak – a szemek, amelyek sokkal többet el</w:t>
        <w:softHyphen/>
        <w:t>árultak, mint a nő hangja. Rachel kissé elfordította a tekintetét, hogy két, három vagy négy összegemkapcsozott papírlapot szedjen elő egy bőr irattartóból. Az asztalra tette őket, és átfutotta az első lap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ssuk csak… „szokatlanul érett diák a korához képest… nem hagyja magát megfélemlíteni… kritikus pillanatokban határozott és gyors reagálású… a személyiségvonások bőségesen kárpótolnak a gyenge tanulmányi eredmény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nem is próbálta leplezni a meglepettségét. Jobb kezével magára bök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én lenn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És a Pierce &amp; Pierce-nél sokat adunk a forrásra. – Határozott, bár nehezen leírható pillantás Hoytra, pár pillanatnyi várakozás – majd Rachel így folytatta: – Aki nem más, mint Kalifornia kormányzó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ánik söpört végig Hoyt agytekervényein. Lázas forróság öntötte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olitikusok fortélyairól szóló csekélyke tudásában kutakodott két</w:t>
        <w:softHyphen/>
        <w:t>ségbeesetten, hogy rájöjjön, mi is lehet az eredete annak, amit épp most hallott. Átverés? Figyelmeztetés? Fenyegetés? A bíborvörös ajkú nő mégse a Pierce &amp; Pierce-nél dolgozik? Valami kurva, aki az átkozott kormányzó megbízásából kurkászik? Töméntelen mennyiségű gondo</w:t>
        <w:softHyphen/>
        <w:t>lat örvénylett a fejében, sokkal gyorsabban, mint hogy katalogizálni tudta volna őket. És egyik se volt rózs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örökkévalóságnak tűnt, míg elég lélekerőt tudott összegyűjteni, hogy kinyögje azt a béna és megjósolható megjegyz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ccelsz. Majd pont a kaliforniai kormány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íthatlak, hogy ő volt – felelte Rachel. – Vagy valaki a személy</w:t>
        <w:softHyphen/>
        <w:t>zetéből, személyesen az ö megbízás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ég közel tartotta a felső lapot, hogy Hoyt is elolvashassa a fejlécet: „Kalifornia Állam.” És alatta: „Kormányhivatal” és „Sacramento” és így tov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lkes rajongód… mármint a kormányzó. – Hoyt meglepettségét látva a nő azt mondta: – Hoyt! Ne légy ilyen kétkedő! Tudod, ez nem csak úgy a derült égből jött. Kaliforniának 224 milliárdos kintlévősége van… bocsánat a brókerdumáért… Szóval, azt akarom mondani, hogy 224 milliárd dollárt érő kötvényei vannak. Az állam az egyik legfon</w:t>
        <w:softHyphen/>
        <w:t>tosabb kliensünk. Az állam bárkinek az lenne. Így ha egy ilyen ajánlást kapunk Kalifornia kormányzójától, akkor azt nagyon komolyan vessz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ddigi legmelegebb mosolyát villantotta Hoy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árcsak láthatnád a saját arckifejezésed! Nem is tudom, hogy lehetsz ennyire meglepődve. Nyilván ismeritek egymást, vagy látott téged munka közben, testközelből. Mármint hogy ez egy nagyon részletes jelentés. – Megint belepillantott. – Vegyük például ezt: „Érett</w:t>
        <w:softHyphen/>
        <w:t>sége abban is megnyilvánul, ahogy az érzékeny információkkal bánik. Nem fedi fel a komplex vagy kényes kérdések természetét csak azért, hogy kedvező színben tüntesse fel magát, és magára irányítsa a figyel</w:t>
        <w:softHyphen/>
        <w:t>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smét fel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az én irodámban még soha senki sem hallott róla, hogy va</w:t>
        <w:softHyphen/>
        <w:t>lakit ennyire ajánlottak volna, se azt, hogy ilyen magas posztról, mint a kormányzóé. Nem akarok túl szókimondó lenni, talán erről se kelle</w:t>
        <w:softHyphen/>
        <w:t>ne, hogy beszéljek, ez nem is olyan, mint egy ajánlás, inkább mint egy utasít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ismét megvizsgálta Rachel arcát – miközben meglepetése és izgatottsága kezdett egyensúlyba kerü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chel, mondd meg, de teljesen őszintén, ez valami vic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chel újabb finom mosolyt villantott rá, és majdnem kitört belőle az elfojtott ne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yik alapító Pierce a Pierce &amp; Pierce-ből, Ellis, egyszer említet</w:t>
        <w:softHyphen/>
        <w:t>te a veszteseket, mire valaki megkérdezte tőle, mit ért vesztes alatt. Azt válaszolta: „A vesztes éppen olyan, mint a többi ember, kivéve, hogy nem hajlandó felülni Fortuna szekerére.” Vagy legalábbis ez áll az élet</w:t>
        <w:softHyphen/>
        <w:t>rajzában, a Martin Myers-félében. Olvast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a címe, hogy </w:t>
      </w:r>
      <w:r>
        <w:rPr>
          <w:rFonts w:cs="Palatino Linotype" w:ascii="Palatino Linotype" w:hAnsi="Palatino Linotype"/>
          <w:i/>
          <w:iCs/>
          <w:kern w:val="2"/>
        </w:rPr>
        <w:t xml:space="preserve">Fierce </w:t>
      </w:r>
      <w:r>
        <w:rPr>
          <w:rFonts w:cs="Palatino Linotype" w:ascii="Palatino Linotype" w:hAnsi="Palatino Linotype"/>
          <w:kern w:val="2"/>
        </w:rPr>
        <w:t xml:space="preserve">&amp; </w:t>
      </w:r>
      <w:r>
        <w:rPr>
          <w:rFonts w:cs="Palatino Linotype" w:ascii="Palatino Linotype" w:hAnsi="Palatino Linotype"/>
          <w:i/>
          <w:iCs/>
          <w:kern w:val="2"/>
        </w:rPr>
        <w:t xml:space="preserve">Fierce – </w:t>
      </w:r>
      <w:r>
        <w:rPr>
          <w:rFonts w:cs="Palatino Linotype" w:ascii="Palatino Linotype" w:hAnsi="Palatino Linotype"/>
          <w:kern w:val="2"/>
        </w:rPr>
        <w:t>mondta Rachel. – Édes. Ne bámulj így rám. Egy olyan állásról beszélünk, ahol a kezdő fizetés évi kilencvenötezer. Azt hiszem, ez kezdetnek megtes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ell csinálni? – kérdezte Hoyt, olyan bornírtan, ahogy csak tud</w:t>
        <w:softHyphen/>
        <w:t>ta, hogy visszanyerje az imént egekig dicsért bátorsá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chel elmagyarázta, hogy az embert egy nyolchetes betanítás után osztják be valamelyik részlegre: eladás, analízis, kereskedelem, ilyes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 mondta Hoyt. – Hadd kérdezzek még egy dolgot… és őszinte választ várok. Leszámítva, hogy elképesztő fickónak tart, Kalifornia kormányzója miért bajlódik ennyit velem? Vagy valami nagy</w:t>
        <w:softHyphen/>
        <w:t>lelkűségi roham tört rá? – Közben a nő arcát vizslatta, hogy feltűnik-e rajta bármilyen infó, amellyel még nem rukkolt e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ljes pókerarcc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Nekem evidensnek tűnik. Azt hittem, hogy majd te megmondod, meg min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eresztett egy féloldalas, ironikus mosolyt, és reménykedett, hogy mintegy tettestársként Rachelt is rábírhatja, hogy elmosolyodjon, már amennyiben tudatában van annak, hogy ez egy megvesztegetési aktus. De a nő most nem mosolygott. Úgy tűnt, valóban meglepi az arc</w:t>
        <w:softHyphen/>
        <w:t>kifejezése. Hoyt ezután az ajkait vizsgálta meg, a leheletfinom kis aranyláncot a csöppnyi gyöngyszemmel, az egyetlennel, ami közé és… és most ezek a dolgok egyáltalán semmilyen hatással nem voltak az ágyékára. Most a számító pókerjátékos tüze éledt csak fel benne. Vége az ironizálásnak. Csak ült, bámulta a nőt, és bólogatott, alig láthatóan, de rendkívül bölcsen. Pierce &amp; Pierce és 95.000 dollár kezdő. És bólo</w:t>
        <w:softHyphen/>
        <w:t>gatott, csak bólogatott jelentőségteljesen, jó pókeres módj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 majd ha ezt Vance-nek elmeséli! Kibaszott fantazmik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chel ragyogó ajkai eddigi legösszeesküvőbb, legbujább mosolyára rándultak ös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om a választ, Hoyt. Felülsz Fortuna szekerére, vagy sem? Ne fe</w:t>
        <w:softHyphen/>
        <w:t>ledd, ő egy rosszindulatú, sértődős öreg höl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kinyújtotta a kezét, és Rachel elfogadta a kézfogását. Egymás szemébe néztek, de a két kéz találkozása az üzletnél kezdődött – és ott is ért véget. Rachel keze nem adta meg a szobaszámát, nem nyújtotta át a kulcsot. Csak annyit mondott: „Áll az alku, nagyfiú.”</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iftben felfelé menet Adam azt mondogatta, méghozzá hangosan, pedig egyedül volt: „Hűha… szedd össze magad…” Még Buster Roth se lehet akkora állat, hogy fizikailag bántani merje de azért más lehetőség is van arra, hogy kicsinálják, nem? A végén még az egészet ráke</w:t>
        <w:softHyphen/>
        <w:t>nik valahogy. Ő írta meg az esszét Jojónak, és ő kényszerítette, hogy nyújtsa be… Talán magnóra is veszik, amit Buster Rothnak mond. Miért is nem hozott magával valakit… Mondjuk, Camille-t. Ő megmondaná Buster Rothnak, hogy addig dugja fel a fejét a seggébe, amíg a vállai el nem tűnnek a lyukban. Ez a gondolat felvidította kics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előtt feleszmélt volna, a liftajtó kinyílt, és máris Buster Roth barlangjában volt. Ráébredt, hogy négy-öt ember ül a rozsdamentes acél- és bőrbútorokon… nem diákok. Kik ez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dament egy üveglapokkal körbekerített területhez, amely úgy nézett ki, mint valami recepció… Négy áramvonalas, csillogó, szürke pult egymás mellett, és mindegyiknél egy-egy áramvonalas, csillogó fiatal hölgy billegett egy-egy ergonomikusan kialakított számítógépes széken. Adam alig hitt a szemének. Négy bombázó. A helyiséget uraló műanyaggal szem</w:t>
        <w:softHyphen/>
        <w:t>ben mindegyikük hús és vér. Egyikük, akinek hosszú, sötét haja középen volt elválasztva, és egy másik, akinek meg hosszú és világosbarna haja volt, szintén választékkal, egyszerre megpördült és felállt. Adamnek még ahhoz se volt bátorsága, hogy közelítsen ezekhez a lányokhoz. Nem sok</w:t>
        <w:softHyphen/>
        <w:t>kal lehettek idősebbek nála, már ha azok voltak, de mintha más kasztból származtak volna – olyanból, ahol mindenki ragyogó és szex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kapta a sötét hajú tekintetét. Adam alig tudta kinyögni, hogy talál</w:t>
        <w:softHyphen/>
        <w:t>kozója van „Roth edzővel”. A lány odafordult egy másik fiatal nőhöz, akit Celeste-nek szólított, és aki egy másik pultnál ült. Celeste odafor</w:t>
        <w:softHyphen/>
        <w:t>dult a számítógépéhez, aztán meg Adamhez, udvariasan rámosolygott, biztosította, hogy Roth edző rövidesen fogadja, és a bőr- és rozsdamen</w:t>
        <w:softHyphen/>
        <w:t>tes acélülőhelyek felé irányította. Udvarias mosoly, semmi több. Mind a négyen egyből látták rajta, hogy képtelen flörtölni… épp azért, mert még sose… fektették le. Egyszerűen lerí róla. Világosan látszik. És mi</w:t>
        <w:softHyphen/>
        <w:t>nél idősebb lesz, annál nehezebb lesz túl lenni rajta, bevallani, hogy még sose csinálta, vagy előadni a dolgot, anélkül hogy bármit is tudna a technikáról, ott bénáskodni, hogy megtanulja. Így hát belesüppedt az egyik szófába. Megcsapta a bőr gazdag cserszaga, és ez összezavarta. Tudta, hogy arra kéne koncentrálnia, mit is fog mondani Buster Roth</w:t>
        <w:softHyphen/>
        <w:t>nak, de ugyanaz a kép tolult az eszébe újra meg újra, megfosztva a lo</w:t>
        <w:softHyphen/>
        <w:t>gikus gondolkodás képességétől: Charlotte, amint a taposógépen fut, sminktelen és mesterkéletlen arccal – maga a megtestesült ártatlanság, rajta a fekete csík, testének saját nedve, a fenék vájat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különös állapot, amelyben a vágy átjárta a logikát, sokáig eltartott, mert Roth edző nem egyhamar tudott időt szakítani rá bokros teendői közep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azon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ellin ú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az a lány szólította, majd egy szűk boltíves átjáróhoz vezette. Napfényes szobába lépett. Középkorú, nagydarab fickó, gombolós nyakú trikóban ült hátradőlve egy forgószéken, hatalmas posztmodern asztal mögött. Valamilyen drága fa, talán dió?… értelmetlenül ívelt, mint a Philadelphia csatorna hírműsorában… Íme. Buster Rot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Adam belépett, Roth fel sem állt. Sót, tulajdonképpen még inkább hátravetette magát a székében. Ravaszkás mosollyal mérte fel Adamet, mielőtt megszólal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hallotta, ahogy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oth az íróasztal mellett álló karosszékre mutatott. Ahogy Adam kö</w:t>
        <w:softHyphen/>
        <w:t>zelebb lépett, Roth ráhunyorított, és ferde mosolyra húzta a száját, ami nem annyira üdvözlés volt, hanem, ahogy Adam látta, inkább afféle végkövetkeztetés: ismerem a fajtád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leült. Roth, továbbra is jól hátradőlve a székében,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óta is vagy velünk, Adam?</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Úgy érti, mennyi ideje korrepetálok? – kérdezett vissza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oth biccen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 éve,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teszi mindig hozzá ezt az „uram”-ot? Hát persze. A félelem miatt. Azt is zsigerből tudta, hogy Roth abba az embertípusba tartozik, amelyik teljesen más, mint ő – a Roth-féle ember bármiféle harcba szívesen belebocsátkozik, hogy fitogtass a dominanciáját, és alig várja, hogy megmutathassa, mennyire szeret bunyózni. A Roth-féle ember kisfiúként belelovalta a másikat a harcba, aztán rögtön behódolásra kényszerítette az ellenfelét, hol megfélemlítéssel, hol pedig sokkal gyakrabban, kifinomultabb eszközökkel: jóindulatúan megalázó atyás</w:t>
        <w:softHyphen/>
        <w:t>kodással, hogy az ember a végén mégis mindig úgy érezze, a rövideb</w:t>
        <w:softHyphen/>
        <w:t>bet húzta – vagy leereszkedőn elnéző nagyvonalúsággal, ha az ember már mindent megtett, hogy behízelegje magát, vagy egy mégoly cse</w:t>
        <w:softHyphen/>
        <w:t>kély szívességet esdekeljen ki. Adam, csakúgy, mint sokan mások, úgy nőtt fel, hogy tudta, a hímnem erre a két típusra van osztva: azokra, akik állandóan harcra készek, hogy jó benyomást tegyenek, és a gya</w:t>
        <w:softHyphen/>
        <w:t xml:space="preserve">núját is visszautasítják az esetleges behódolásnak; illetve azokra (s ő maga is ide tartozott), akik már hatévesen tudják: sose lesznek ilyenek, hanem kerülnek mindenféle konfliktushelyzetet. Egész életét úgy fogja leélni, hogy tudja, melyik fajtához tartozik. Tudatában lesz élete minden egyes napján, amíg csak meg nem hal. A szégyene olyan mély lesz, olyan mélységesen mély, hogy egy árva léleknek se fogja megemlíteni, még annak a rokon léleknek se, aki előtt már… </w:t>
      </w:r>
      <w:r>
        <w:rPr>
          <w:rFonts w:cs="Palatino Linotype" w:ascii="Palatino Linotype" w:hAnsi="Palatino Linotype"/>
          <w:i/>
          <w:iCs/>
          <w:kern w:val="2"/>
        </w:rPr>
        <w:t xml:space="preserve">mindent </w:t>
      </w:r>
      <w:r>
        <w:rPr>
          <w:rFonts w:cs="Palatino Linotype" w:ascii="Palatino Linotype" w:hAnsi="Palatino Linotype"/>
          <w:kern w:val="2"/>
        </w:rPr>
        <w:t>felt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 éve… – ismételte Buster Roth. Bólogatni kezdett, mintha vala</w:t>
        <w:softHyphen/>
        <w:t>mi érdekes hírt próbálna megemészteni. – Nos, biztos vagyok benne, hogy e két év során sokkal többet megtudtál a sportokról és a sporto</w:t>
        <w:softHyphen/>
        <w:t>lókról, mint a legtöbb di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nek fogalma se volt, hogy Roth mire akar kilyukadni. Talán hogy többet tud, mint amennyit kellene? Vagy azt kritizálja az edző, hogy negatív a hozzáállása? Végül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nem tudnám megmondani, uram. Nem tudom, hogy a többi diák mennyit tud. A többiek természetesen nagyon sokat beszélnek a sportprogramról. Ezt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a sportrajongókról beszélsz, Adam. Én viszont… bár, ha már itt tartunk, te rajongónak neveznéd mag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egint nem tudta a helyes választ. A bölcsebbik énje azt súg</w:t>
        <w:softHyphen/>
        <w:t>ta, „igen”, de a büszkesége nem engedte, hogy kimondja, még egy olyan ember füle hallatára se, aki egész életét a sportnak szent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valamennyire, de nem úgy… – Azt akarta mondani, hogy „de nem úgy, ahogy maga gondolja”, de ez nem lett volna elég taktikus. – Nem úgy, ahogy a legtöbb rajongó rajo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ennyire, de nem úgy, ahogy a legtöbb rajongó rajong – ismételte Buster Roth furcsán elnyújtva. Iróniával? – Hanem akkor mit mon</w:t>
        <w:softHyphen/>
        <w:t>danál, hogy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érdekel a sport… mint sport, azt hiszem, így lehetne mon</w:t>
        <w:softHyphen/>
        <w:t>dani. Mármint úgy értem, igazán érdekes, ahogy több millió ember tel</w:t>
        <w:softHyphen/>
        <w:t>jesen elmerül a sportban, érzelmileg elkötelező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damben lévő taktikus – vagyis, ez esetben, a józan eszére hagyat</w:t>
        <w:softHyphen/>
        <w:t>kozó – én azt súgta neki, hogy ejtse a témát. És tettesse magát hülyé</w:t>
        <w:softHyphen/>
        <w:t>nek, vagy kérdezzen Roth edzőtől valami meghunyászkodó kérdést, ami hízelegne neki, mert lehetővé tenné, hogy bemutassa, mennyire mindentudó a sport világában. Semlegesítsd magad! Tedd meg őt a be</w:t>
        <w:softHyphen/>
        <w:t>szélgetés alanyává! Miért is nem mondtad, hogy „Ó, hogyne, nagy sportrajongó vagyok…” Ám a kérkedő értelmiségi félrelökte belsejé</w:t>
        <w:softHyphen/>
        <w:t>ben a taktikust, és azt mondta: – Nos, azt hiszem, arra gondolok, hogy engem az érdekel, hogy mi tesz egy rajongót rajongóv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ójában azt akarta mondani: „Mi a franctól izgulnak fel az ezer</w:t>
        <w:softHyphen/>
        <w:t>négyszázkilencvenes SAT-pontos dupontosok, miért ordítják szét a tor</w:t>
        <w:softHyphen/>
        <w:t>kukat a »saját« kosárcsapatukért, amely egy csomó felbérelt zsoldosból áll, akiknek még egy kilencszázas átlag se jönne ki a karúszók nélkül, akik tökéletesen elkülönülve élnek az igazi diákokról, akik végtelenül felsőbbrendűnek érzik magukat, akik jobb kaját esznek egy jobb men</w:t>
        <w:softHyphen/>
        <w:t xml:space="preserve">zán, akiket korrepetálni kell, megcsinálni a leckéjüket, miközben úgy beszélnek, </w:t>
      </w:r>
      <w:r>
        <w:rPr>
          <w:rFonts w:cs="Palatino Linotype" w:ascii="Palatino Linotype" w:hAnsi="Palatino Linotype"/>
          <w:i/>
          <w:iCs/>
          <w:kern w:val="2"/>
        </w:rPr>
        <w:t xml:space="preserve">nem-e kell </w:t>
      </w:r>
      <w:r>
        <w:rPr>
          <w:rFonts w:cs="Palatino Linotype" w:ascii="Palatino Linotype" w:hAnsi="Palatino Linotype"/>
          <w:kern w:val="2"/>
        </w:rPr>
        <w:t xml:space="preserve">meg </w:t>
      </w:r>
      <w:r>
        <w:rPr>
          <w:rFonts w:cs="Palatino Linotype" w:ascii="Palatino Linotype" w:hAnsi="Palatino Linotype"/>
          <w:i/>
          <w:iCs/>
          <w:kern w:val="2"/>
        </w:rPr>
        <w:t xml:space="preserve">tudhassuk </w:t>
      </w:r>
      <w:r>
        <w:rPr>
          <w:rFonts w:cs="Palatino Linotype" w:ascii="Palatino Linotype" w:hAnsi="Palatino Linotype"/>
          <w:kern w:val="2"/>
        </w:rPr>
        <w:t xml:space="preserve">meg </w:t>
      </w:r>
      <w:r>
        <w:rPr>
          <w:rFonts w:cs="Palatino Linotype" w:ascii="Palatino Linotype" w:hAnsi="Palatino Linotype"/>
          <w:i/>
          <w:iCs/>
          <w:kern w:val="2"/>
        </w:rPr>
        <w:t xml:space="preserve">nekem nemongyad, </w:t>
      </w:r>
      <w:r>
        <w:rPr>
          <w:rFonts w:cs="Palatino Linotype" w:ascii="Palatino Linotype" w:hAnsi="Palatino Linotype"/>
          <w:kern w:val="2"/>
        </w:rPr>
        <w:t xml:space="preserve">és akik a saját diákrajongóikat is kurváknak vagy seggnyalóknak nézik, szóval, miért </w:t>
      </w:r>
      <w:r>
        <w:rPr>
          <w:rFonts w:cs="Palatino Linotype" w:ascii="Palatino Linotype" w:hAnsi="Palatino Linotype"/>
          <w:i/>
          <w:iCs/>
          <w:kern w:val="2"/>
        </w:rPr>
        <w:t xml:space="preserve">rajong </w:t>
      </w:r>
      <w:r>
        <w:rPr>
          <w:rFonts w:cs="Palatino Linotype" w:ascii="Palatino Linotype" w:hAnsi="Palatino Linotype"/>
          <w:kern w:val="2"/>
        </w:rPr>
        <w:t>bárki is ilyen emberekért?” De még Adam beképzelt énje se mehetett ilyen messzire, szóval, beérte enny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ig eltűnődőm, hogy a bostoniak, ahová valósi vagyok, miért van</w:t>
        <w:softHyphen/>
        <w:t>nak úgy oda a Red Soxért. Mármint, egy ember sincs a csapatban, aki akárcsak Boston környéki lenne. Be se teszik a lábukat Bostonba, legalább</w:t>
        <w:softHyphen/>
        <w:t>is a legtöbbjük, hacsak nem azért, hogy a Fenway Parkba menjenek. De ez nem szánút. A Red Sox rajongói a leghűségesebb rajongók a vilá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rezte, hogy túlságosan belemelegedik. Nem ez a megfelelő alkalom, már ha valaha is lesz ilyen alkalom, hogy elővezesse a „bajnokizmus” teóriáját Buster Roth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ez az a dolog, ami érdekel, ezt szeretném megtudni, azt hi</w:t>
        <w:softHyphen/>
        <w:t>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m – mondta Buster Roth, csekély érdeklődéssel az arcán. – Mi a helyzet magukkal a sportolókkal? Elég jól megismerted néhányukat, gondo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hab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tudom. Mindegyik m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mosolygott, amit Adam jó jelnek v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akkor beszéljünk közös barátunkról, Jojóról. Jojónak van egy komoly ügye, amit meg kéne oldani. Mit gondolsz, mit csinál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ég sose gondolt erre ebből a szempontból. Ez összezavarta. – Hát… nem is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a helyedben végiggondolnám a dolgot. Ha Jojót megbüntetik ezért, legyen az bármi… te is ugyanazt a büntetést kockáztat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felvetés sokkolta Adamet. Pörgött az agya, de végül egy megfon</w:t>
        <w:softHyphen/>
        <w:t>tolás minden máson felülkerekedett. Ha ez igaz, ha bármi ilyesmi meg</w:t>
        <w:softHyphen/>
        <w:t>történne, búcsút inthetne a Rhodes-ösztöndíjnak, egyáltalán bármilyen ösztöndíj, meg tanácsadói állás puszta reményének is, és többé a Mil</w:t>
        <w:softHyphen/>
        <w:t>lenniumi Mutáns névre sem formálhatna jo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kinyög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ér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yük fel – mondta Buster Roth –, hogy te írtad az egész esszét Jojónak, és ő csak beadta, úgy, ahogy volt. Egyelőre tegyük csak fel, hogy így volt. – Szünetet tartott, és rákacsintott Adamre. – Én nem mondom, hogy ez a helyzet. Jojo se mondja, hogy így történt. De ha a bizottság úgy döntene, hogy ez felel meg a tényeknek, akkor Jojót felfüggesztenék a következő szemeszterre, ami történetesen épp a kosarasszezon. És ugyanez a sors várna rád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érezte, hogy elönti az adrenali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A </w:t>
      </w:r>
      <w:r>
        <w:rPr>
          <w:rFonts w:cs="Palatino Linotype" w:ascii="Palatino Linotype" w:hAnsi="Palatino Linotype"/>
          <w:i/>
          <w:iCs/>
          <w:kern w:val="2"/>
        </w:rPr>
        <w:t>bizott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át persze. Ha a dolgok túl messzire jutnának, akkor négy diákból és két egyetemi tagból bizottságot állítanak fel, és lesz valami, amit akár tárgyalásnak is nevezhetünk, és ha ez a bizottság ezen a tárgyaláson Jojót bármiben bűnösnek találja, akkor bárki, aki tudatosan segítette vagy bujtogatta, éppolyan bűnösnek találtat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nek fogalma se volt, mit mondhatna. Az a félelmetes érzése tá</w:t>
        <w:softHyphen/>
        <w:t xml:space="preserve">madt, hogy a vadállat amott, az íróasztal mögött, akinek olyan vastag a karja, mint Adam combja, akinek tekintete uralkodik a </w:t>
      </w:r>
      <w:r>
        <w:rPr>
          <w:rFonts w:cs="Palatino Linotype" w:ascii="Palatino Linotype" w:hAnsi="Palatino Linotype"/>
          <w:i/>
          <w:iCs/>
          <w:kern w:val="2"/>
        </w:rPr>
        <w:t xml:space="preserve">másik faj </w:t>
      </w:r>
      <w:r>
        <w:rPr>
          <w:rFonts w:cs="Palatino Linotype" w:ascii="Palatino Linotype" w:hAnsi="Palatino Linotype"/>
          <w:kern w:val="2"/>
        </w:rPr>
        <w:t>felett, kész arra, hogy bármelyik pillanatban agyonüsse, mint egy le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tudta, hogy fogalmazza meg, amit mondani ak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a sportolók tanszéke bérli fel a korrepetálókat, és azt is vilá</w:t>
        <w:softHyphen/>
        <w:t>gossá teszi, hogy minden segítséget meg kell adnunk, amire a sportolók</w:t>
        <w:softHyphen/>
        <w:t>nak szükségük van. Ez a mi munkaköri leírásunk: minden segítséget megadni, amire csak szükségük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ényleg akadt valaki a sportosztályon, aki azt mondta neked, hogy írj meg egy egész esszét egy sportoló helyett, és neki csak be kell</w:t>
        <w:softHyphen/>
        <w:t>jen nyújtania? Ha így volt, akkor szeretném tudni annak az egyénnek a nevét. Nem mintha azt mondanám, hogy ez történt. Én csak azt mondom, hogy ez az, amit Jojo tanára gondol. A valódi igazság valami teljesen más is lehet. Csak te meg Jojo tudjá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 érezte, hogy a nyaki ütőerében egyre szaporábban lüktet a pulzusa. A következő kérdés az lesz: „Szóval, hogy történt </w:t>
      </w:r>
      <w:r>
        <w:rPr>
          <w:rFonts w:cs="Palatino Linotype" w:ascii="Palatino Linotype" w:hAnsi="Palatino Linotype"/>
          <w:i/>
          <w:iCs/>
          <w:kern w:val="2"/>
        </w:rPr>
        <w:t xml:space="preserve">igazából?” </w:t>
      </w:r>
      <w:r>
        <w:rPr>
          <w:rFonts w:cs="Palatino Linotype" w:ascii="Palatino Linotype" w:hAnsi="Palatino Linotype"/>
          <w:kern w:val="2"/>
        </w:rPr>
        <w:t>– és neki fogalma sincs, mit feleljen. Próbált blöffölni, de nem sokra 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héz egyértelmű igen-ne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hús-vér stoptáblaként emelte fel a jobb tenyer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értem, hogy menjünk át az egész dolgon most rögtön. Azt szeretném, ha rászánnál egy-két napot, és megpróbálnál visszaemlékez</w:t>
        <w:softHyphen/>
        <w:t>ni mindenre, ami történt, vagy nem történt. Érted, hogy mire gondolok? Nehogy elfeledkezz bármiről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gya pörgött. Rögtön a legrosszabbtól tartott. Felültetik, habár hogy hogyan, el se tudta képzelni. Tesztelik, de miért is? Hűség? Hogy mennyire hidegvérű cinkostárs? Épp azt a látszatot keltik, mintha ha</w:t>
        <w:softHyphen/>
        <w:t xml:space="preserve">zudna azzal, ha elfogadja a javaslatot: több napra is szüksége lesz, hogy „emlékezzen”. Játszadoznak vele, mert a harcos fajta, az emberevő, imádja kínozni a </w:t>
      </w:r>
      <w:r>
        <w:rPr>
          <w:rFonts w:cs="Palatino Linotype" w:ascii="Palatino Linotype" w:hAnsi="Palatino Linotype"/>
          <w:i/>
          <w:iCs/>
          <w:kern w:val="2"/>
        </w:rPr>
        <w:t xml:space="preserve">másik </w:t>
      </w:r>
      <w:r>
        <w:rPr>
          <w:rFonts w:cs="Palatino Linotype" w:ascii="Palatino Linotype" w:hAnsi="Palatino Linotype"/>
          <w:kern w:val="2"/>
        </w:rPr>
        <w:t>fajtát. Másrészt viszont, ha mindent előadna, a legjobb tudása szerint, most rögtön, egyetlen pici részletet sem kihagy</w:t>
        <w:softHyphen/>
        <w:t>va… lehet, hogy Buster Roth épp valamiféle kiutat ajánl neki, mikor azt mondja, emlékezzen vissza mindenre, a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ztán nem tudott ellenállni a gyöngeségé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ojo mit mond, 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t kimondta, összeszorult a szíve. Ez a kérdés… tulajdonképpen be is ismerte a hajlandóságát, hogy összeeszkábáljanak valami sztorit, hogy kievickéljen a slamasztik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a szemébe nézett, és egyenletes, majdnem monoton hangon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jo azt mondja, hogy ő maga írta. Az utolsó pillanatban rájött, hogy van néhány fontos dolog” amire még szüksége van, így hát felhívott té</w:t>
        <w:softHyphen/>
        <w:t>ged, és te megmutattad neki a könyveket, ahol megtalálhatja ezeket. Így hát felhasználta ezeket a könyveket, és mivel ez az utolsó pillanatban volt, és már alig volt ideje, bár nem tudta pontosan, mit jelentenek ezek a kifejezések, azért felhasználta őket. Jojo azt mondja, így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elhallgatott, de továbbra is egyenesen Adam szemébe nézett. A levegőben ott rezgett a kimondatlan kérdés, hogy vajon Adam is így látta-e, vagy sem. De Roth nem kérdezte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eg úgyse tudta volna, mit mondjo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helyst Vance belépett a könyvtárba, Hoyt felugrott, és beterelte a biliárdszob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sz hallani valami tök hihetetlent, Vance fiam? – Aztán nagy él</w:t>
        <w:softHyphen/>
        <w:t>vezettel elmesélte neki a Rachel- meg Pierce &amp; Pierce-ü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ent szar, Hoyt – mondta Vance –, ez kibaszott állat! – Az ajtó felé pillantott. </w:t>
      </w:r>
      <w:r>
        <w:rPr>
          <w:rFonts w:cs="Palatino Linotype" w:ascii="Palatino Linotype" w:hAnsi="Palatino Linotype"/>
          <w:bCs/>
          <w:kern w:val="2"/>
        </w:rPr>
        <w:t>IP</w:t>
      </w:r>
      <w:r>
        <w:rPr>
          <w:rFonts w:cs="Palatino Linotype" w:ascii="Palatino Linotype" w:hAnsi="Palatino Linotype"/>
          <w:b/>
          <w:bCs/>
          <w:kern w:val="2"/>
        </w:rPr>
        <w:t xml:space="preserve"> </w:t>
      </w:r>
      <w:r>
        <w:rPr>
          <w:rFonts w:cs="Palatino Linotype" w:ascii="Palatino Linotype" w:hAnsi="Palatino Linotype"/>
          <w:kern w:val="2"/>
        </w:rPr>
        <w:t>állt ott és már kezdte volna: – Van valaki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nek sincs – mondta Hoyt. – A Saint Ray-esek csak igaziból basznak.</w:t>
      </w:r>
    </w:p>
    <w:p>
      <w:pPr>
        <w:pStyle w:val="Heading1"/>
        <w:rPr/>
      </w:pPr>
      <w:bookmarkStart w:id="27" w:name="__RefHeading___Toc195885669"/>
      <w:bookmarkEnd w:id="27"/>
      <w:r>
        <w:rPr/>
        <w:t>Huszonharmadik fejezet – Modell a kifutó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udom, hogy idősebbek, mint én, tudom, hogy jobban öltözködnek, mint én, menőbbek, menőbbek, menőbbek, jaj, annyival, de annyival menőbbek, mint én, de Istenem, kérlek, ne engedd, hogy szőkék le</w:t>
        <w:softHyphen/>
        <w:t>gyenek és csontsoványak, ne legyenek cuki hülyebabák, ó, Istenem, kérlek, ne engedd, hogy hármas fokozatú bentlakós szívatósok legye</w:t>
        <w:softHyphen/>
        <w:t>nek, mint Beverly vagy Hillary vagy Erica, akik már azelőtt széttrancsí</w:t>
        <w:softHyphen/>
        <w:t>roznak, mielőtt még megérezhetném, hogy a kés belém csussz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 Istenem, kérlek szép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anra délután fél négykor a nap már az ég alján járt, és a sugarak ferdén estek a Ladding sétány fáira, széttördelve mindent, a régi épü</w:t>
        <w:softHyphen/>
        <w:t>leteket, az antik lámpaoszlopokat, a macskaköveket – a táncoló ár</w:t>
        <w:softHyphen/>
        <w:t>nyékpöttyök és fénytócsák úgy csillogtak-villogtak, hogy Charlotte-nak el kellett fordítani a tekintetét. Nem számított rá, hogy sok diák lesz szombat délután a Ladding sétányon, de akiket látott, mind az egyete</w:t>
        <w:softHyphen/>
        <w:t xml:space="preserve">mi város szíve felé tartottak, amelyet úgy ismertek, mint a tenyerüket, és mind annyira szabadnak és gondtalannak tűntek, amint mobiljukon csevegtek… amint ők is táncoló fény- és árnyékpöttyökké töredeztek elfordított pillantása előtt. Balsejtelem fogta el. Mind a Dupont szívébe tartottak. Ő volt az egyetlen, aki </w:t>
      </w:r>
      <w:r>
        <w:rPr>
          <w:rFonts w:cs="Palatino Linotype" w:ascii="Palatino Linotype" w:hAnsi="Palatino Linotype"/>
          <w:i/>
          <w:iCs/>
          <w:kern w:val="2"/>
        </w:rPr>
        <w:t xml:space="preserve">kifelé </w:t>
      </w:r>
      <w:r>
        <w:rPr>
          <w:rFonts w:cs="Palatino Linotype" w:ascii="Palatino Linotype" w:hAnsi="Palatino Linotype"/>
          <w:kern w:val="2"/>
        </w:rPr>
        <w:t>haladt. Az egyetem széle, egy sötét rész felé sétált: a Saint Ray-házba. Ha a Marsden-ház, a fő előadó</w:t>
        <w:softHyphen/>
        <w:t>épület nem állná útját a sétányon, már láthatna is úti célját. Eszébe jutott, hogy még sose látta nappal. A Saint Ray-ház mindig ugyanazt a veszélyes, kísérteties sátántanyát jelentette szám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 Beverly, aki képben van e téren! – már korábban figyelmez</w:t>
        <w:softHyphen/>
        <w:t>tette, hogy ne menjen el Hoyttal vagy bármelyik másik Saint Ray-essel más városba proccpartizni. De hogy szalaszthatna el egy ilyen kiváló le</w:t>
        <w:softHyphen/>
        <w:t>hetőséget?! A legmenőbb pasi a Dupont legmenőbb testvériségében egy gólyát hívott el, egyenesen Washingtonba! Én, Charlotte Simmons vagyok az a gólya. Mellesleg ez két héttel ezelőtt volt, amikor a procc</w:t>
        <w:softHyphen/>
        <w:t>parti még kétszombatnyi távolságra volt, és két szombat, az még ren</w:t>
        <w:softHyphen/>
        <w:t xml:space="preserve">geteg időnek tűnt. Akkor. De most, ez már </w:t>
      </w:r>
      <w:r>
        <w:rPr>
          <w:rFonts w:cs="Palatino Linotype" w:ascii="Palatino Linotype" w:hAnsi="Palatino Linotype"/>
          <w:i/>
          <w:iCs/>
          <w:kern w:val="2"/>
        </w:rPr>
        <w:t xml:space="preserve">az </w:t>
      </w:r>
      <w:r>
        <w:rPr>
          <w:rFonts w:cs="Palatino Linotype" w:ascii="Palatino Linotype" w:hAnsi="Palatino Linotype"/>
          <w:kern w:val="2"/>
        </w:rPr>
        <w:t>a szombat. Egy ijesztő és ijedt pillantás magára, mintha csak felülről, égi szelleme tenné: egy kislány, semmi több, teljesen egyedül, akit épp most szalajtottak a he</w:t>
        <w:softHyphen/>
        <w:t>gyekből, piros pólóban, szoros farmergatyában, és egy csúnya, khaki színű, műanyag töltetű pufikabátban, amelyet a spartai Robinsonban vett, amitől úgy néz ki, mintha 7 éves lenne, amikor úgy fel van húzva a cipzár, mint most is, egy kerekded, pufikabátos hétéves, aki vászon</w:t>
        <w:softHyphen/>
        <w:t>táskában visz mindent, amire szüksége lesz a vacsorához és a tánchoz, az elegántos hotelban. Ez volt a táskája. Egy vászontáska, amit Bettina adott neki kölcsön, s ettől az egész – most jött csak rá – még rosszabb lett. Képzeli, mit fog szólni Vance és Julian barátnője, akiket még sohase volt szerencséje látni, a vászontáskához és a fincsi meleg kislánykabát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aj, Istenem, csak szőkék és csontsoványak ne legy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ost már előbukkant a Saint Ray-ház. Annyival kisebbnek látszott… és lerobbantabbnak… nappali világosságban leginkább egy régi ház volt az, habár a bejárati ajtó előtt ott maradtak az oszlopok… de a </w:t>
      </w:r>
      <w:r>
        <w:rPr>
          <w:rFonts w:cs="Palatino Linotype" w:ascii="Palatino Linotype" w:hAnsi="Palatino Linotype"/>
          <w:i/>
          <w:iCs/>
          <w:kern w:val="2"/>
        </w:rPr>
        <w:t xml:space="preserve">sátán </w:t>
      </w:r>
      <w:r>
        <w:rPr>
          <w:rFonts w:cs="Palatino Linotype" w:ascii="Palatino Linotype" w:hAnsi="Palatino Linotype"/>
          <w:kern w:val="2"/>
        </w:rPr>
        <w:t>tanyája? Ugyan már! A SUV-okat a ház előtt parkolták le – szabálytala</w:t>
        <w:softHyphen/>
        <w:t>nul – ott, a sétányon. Pasik ingáztak a SUV-ok és a ház között. Vance az előkertben állt. Eltúlzott gesztusokkal mutogatott valakinek, aki a ve</w:t>
        <w:softHyphen/>
        <w:t>randán állt, és kiabált, de Charlotte nem tudta kivenni az értelmét. Elég nagy felhajtást csinált. Charlotte bármibe lefogadta volna, hogy egy nő miatt van az eg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ietősen kicipzározta a pufikabátját, és hátracsúszatta, hogy éppen csak lógott a válláról. Uramisten, ez a szél! De tennie kell valamit, hogy ne nézzen ki hétévesnek, kell valami, hogy egy csipetnyit mindenki láthasson a testéből, Ez a lény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Julian és Hoyt miatt nem aggódott. Inkább csak a párjuk aggasz</w:t>
        <w:softHyphen/>
        <w:t>totta. Julian a mindenkori testvériségbeli csaját viszi, akit Nicole-nak hív</w:t>
        <w:softHyphen/>
        <w:t xml:space="preserve">nak, és akivel Charlotte még sose futott össze. Vance is a mindenkori barátnőjét viszi, bárki legyen is az. Charlotte még soha nem hallotta, hogy akár csak a lábát is betette volna a Saint Raybe. Tudta, hogy mind a ketten felsőbbévesek, méghozzá felsőbbéves </w:t>
      </w:r>
      <w:r>
        <w:rPr>
          <w:rFonts w:cs="Palatino Linotype" w:ascii="Palatino Linotype" w:hAnsi="Palatino Linotype"/>
          <w:i/>
          <w:iCs/>
          <w:kern w:val="2"/>
        </w:rPr>
        <w:t xml:space="preserve">nők, </w:t>
      </w:r>
      <w:r>
        <w:rPr>
          <w:rFonts w:cs="Palatino Linotype" w:ascii="Palatino Linotype" w:hAnsi="Palatino Linotype"/>
          <w:kern w:val="2"/>
        </w:rPr>
        <w:t>akik, legalábbis a többiek azt szajkózták, nincsenek oda a „friss hús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 lány állt egymás mellett a verandán. Biztos, ó, Istenem – csak ne az a kettő…! Az egyik szőke volt, a másik meg majdnem az, annyira világos volt a hosszú barna haja… és mind a ketten csontsoványak. A majdnem szőkét, Charlotte megesküdött volna, látta már valahol. De hogy hol, az nem jutott eszébe. Két másik lány, egy szőke és egy másik csontsovány sötét hajú, a veranda peremén 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egyenesen a világos hajúra nézett, és azt ug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ünk, Crissy, kapd már össze magad, és segítsél, a faszba is. Hova tetted a sörösrekeszt? És mi a francot fogsz csinálni a fogantyú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saj gúnyolódva kitolta a csípőjét, és úgy feles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az én dolgom, Vance. Te akarod abban a minutumban kiütni magadat, ahogy odaértünk. – A szőkéhez fordult, és kicsit sem halkítva a hangján nyilatkoztatta ki: – A pasim egy kibaszott alkoholista, Nico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 sikkantással, ami félig-meddig kacagásba ment át, a szőke Nicole Crissy oldalába bökte a hüvelykujját – egy nagy csavarintás, egy </w:t>
      </w:r>
      <w:r>
        <w:rPr>
          <w:rFonts w:cs="Palatino Linotype" w:ascii="Palatino Linotype" w:hAnsi="Palatino Linotype"/>
          <w:i/>
          <w:iCs/>
          <w:kern w:val="2"/>
        </w:rPr>
        <w:t xml:space="preserve">bééééé – </w:t>
      </w:r>
      <w:r>
        <w:rPr>
          <w:rFonts w:cs="Palatino Linotype" w:ascii="Palatino Linotype" w:hAnsi="Palatino Linotype"/>
          <w:kern w:val="2"/>
        </w:rPr>
        <w:t>majd vidám szoprán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kis képmutat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egy SUV felé mutatott, amely, mint Charlotte egyből észlelte, Hoyt Suburbanje volt. – Oké, akkor hol a többi szarod? A te szarod, az csak a te dolgod, ha jól sejtem. Nem is tudom, hogy van-e helyünk ennyi női cuccnak. Azt hiszed, hogy egy hétre megyünk, mi? Mire kell neked az a düftintáska? – próbált keménykedni Vance, bár nem volt az a kimondott kemény gyer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ezdte összerakni a képet. Vance azért vette elő az „én kemény gyerek vagyok” műsorát, hogy bemutassa Juliannak, Boonak, Headynek és a többieknek, hogy ki is viseli a nadrágot ebben a kapcso</w:t>
        <w:softHyphen/>
        <w:t>latban. Isten ments, hogy valami elővigyázatlan pillanatban olyasmire utaljon, hogy érzéseket, netán meghitt érzelmeket táplál a nője irá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nak közben eszébe jutott, hogy hol látta ezt a Crissyt. Ez az a lány, akit Vance próbált meg behozni a hálószobába a Saint Ray-es bulin, amire Hoyt azt felelte: „Ez a </w:t>
      </w:r>
      <w:r>
        <w:rPr>
          <w:rFonts w:cs="Palatino Linotype" w:ascii="Palatino Linotype" w:hAnsi="Palatino Linotype"/>
          <w:i/>
          <w:iCs/>
          <w:kern w:val="2"/>
        </w:rPr>
        <w:t xml:space="preserve">mi </w:t>
      </w:r>
      <w:r>
        <w:rPr>
          <w:rFonts w:cs="Palatino Linotype" w:ascii="Palatino Linotype" w:hAnsi="Palatino Linotype"/>
          <w:kern w:val="2"/>
        </w:rPr>
        <w:t>szobá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ilván izgatta Vance férfiasságát. És miért is ne. Egyszerűen tökéle</w:t>
        <w:softHyphen/>
        <w:t>tes volt. Széles arccsont, szépen ívelt állkapocs, modellarc, nagy kék szemek, hosszú, majdnem szőke haj, szarvasbőr zakó, olyan puha, hogy az ember legszívesebben beletemetné a fejét, hozzáillő barna bőröv, ing, a felső négy gomb nyitva, pont tökéletes farmernaci, he</w:t>
        <w:softHyphen/>
        <w:t>gyes orrú csizma kellemes fényűre suvickolva, de nem csillogóra, és egy kicsi világosbarna bőrtáska, amely valószínűleg egymaga többe ke</w:t>
        <w:softHyphen/>
        <w:t>rült, mint mindaz az öltözék, ami Charlotte-on volt. A szőkén is hegyes orrú csizma, farmer, ugyanaz a kicsi barna táska, feszes trikó, vízszin</w:t>
        <w:softHyphen/>
        <w:t>tes, fényes sárga és halványkék csíkokkal, hogy nagyobbnak látsszon a mel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És itt jön Charlotte Simmons az ő kis szürkeegér-öltözékében, aminek a fele kölcsönzött. Egy lerobbant piros trikó, egy még mindig nem éppen tökéletes farmernaci és tornacipő – </w:t>
      </w:r>
      <w:r>
        <w:rPr>
          <w:rFonts w:cs="Palatino Linotype" w:ascii="Palatino Linotype" w:hAnsi="Palatino Linotype"/>
          <w:i/>
          <w:iCs/>
          <w:kern w:val="2"/>
        </w:rPr>
        <w:t xml:space="preserve">tornacipő! –, </w:t>
      </w:r>
      <w:r>
        <w:rPr>
          <w:rFonts w:cs="Palatino Linotype" w:ascii="Palatino Linotype" w:hAnsi="Palatino Linotype"/>
          <w:kern w:val="2"/>
        </w:rPr>
        <w:t>semmi retikül, semmi ruhászsák, még csak egy düftintáska se, hanem csak egy formátlan vászonbat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m baj, az előkert nagy rohangálásában senki még csak észre se vette, hogy megjött. És miért is venné? Egy nyomott kis gólya, ron</w:t>
        <w:softHyphen/>
        <w:t>gyokban, szánalmas táskáját szorongatva. Juliant lefoglalta, hogy még több „női cuccot” próbált beszorítani a Suburban hátuljába. Vance megpróbált lenézni a majdnem szőke Crissyre, aki a verandán állt, csípőjét illetlenül kitolva. A lány teste majdnem tökéletesre kardiózva, taposógépezve és szénhidráttalanítva. Boo-man, Julian és Heady egy oktávval elmélyítették a hangjukat, hogy menő csávóknak hassanak. Sztoriztak, üvöltöztek, ugratták egymást, és hahhahhááztak. Charlotte a társasági süllyesztőben álldogált. Hol van Hoyt? Most kezdje el keres</w:t>
        <w:softHyphen/>
        <w:t>getni? Az nem lehet, az túl cikis… túl cik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rissy! – kezdte a szőke, Nicole. – </w:t>
      </w:r>
      <w:r>
        <w:rPr>
          <w:rFonts w:cs="Palatino Linotype" w:ascii="Palatino Linotype" w:hAnsi="Palatino Linotype"/>
          <w:i/>
          <w:iCs/>
          <w:kern w:val="2"/>
        </w:rPr>
        <w:t xml:space="preserve">Annyira </w:t>
      </w:r>
      <w:r>
        <w:rPr>
          <w:rFonts w:cs="Palatino Linotype" w:ascii="Palatino Linotype" w:hAnsi="Palatino Linotype"/>
          <w:kern w:val="2"/>
        </w:rPr>
        <w:t>szenya vagy. Hogy mondhatod, hogy 6 alkoholista? Tudod, bárcsak lenne egy videóm, hogy mit műveltél tegnap éjjel, az utóbulin! Nem is emlékszel, hogy… hogy lementél négykézláb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ha – Crissy felröhögött. – Hagyjál lógva, jó? Komolyan mondod, hogy képes lettél volna </w:t>
      </w:r>
      <w:r>
        <w:rPr>
          <w:rFonts w:cs="Palatino Linotype" w:ascii="Palatino Linotype" w:hAnsi="Palatino Linotype"/>
          <w:i/>
          <w:iCs/>
          <w:kern w:val="2"/>
        </w:rPr>
        <w:t xml:space="preserve">irányítani </w:t>
      </w:r>
      <w:r>
        <w:rPr>
          <w:rFonts w:cs="Palatino Linotype" w:ascii="Palatino Linotype" w:hAnsi="Palatino Linotype"/>
          <w:kern w:val="2"/>
        </w:rPr>
        <w:t>egy kamerát? Mikor, két rókázás kö</w:t>
        <w:softHyphen/>
        <w:t>zött? Remegő kézzel? Ha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ramisten – rázkódott össze a szőke, a szemét forgatva –, azt ne is említsd, szent szar, az a klotyó </w:t>
      </w:r>
      <w:r>
        <w:rPr>
          <w:rFonts w:cs="Palatino Linotype" w:ascii="Palatino Linotype" w:hAnsi="Palatino Linotype"/>
          <w:i/>
          <w:iCs/>
          <w:kern w:val="2"/>
        </w:rPr>
        <w:t xml:space="preserve">annnnnyira </w:t>
      </w:r>
      <w:r>
        <w:rPr>
          <w:rFonts w:cs="Palatino Linotype" w:ascii="Palatino Linotype" w:hAnsi="Palatino Linotype"/>
          <w:kern w:val="2"/>
        </w:rPr>
        <w:t>gusztustalan volt! Te bementél? Úúúú! Hihetetlen másnaposan ébredtem. Ez nem sima más</w:t>
        <w:softHyphen/>
        <w:t>naposság, hanem sokkos másnapos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i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ogy mondom, sokkos… Felkeltem, és úgy mászkáltam, mint, na, hogy hívják azokat a madarakat, amiknek az egyik lábuk rövidebb, mint a más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od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gondolom. Valami olyasmi. Alig bírtam levánszorogni a kajáldába. Bedugtam a fejem a konyhába, és azt mond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íg Charlotte úgy állt ott, mint egy láthatatlan árva, a lányok </w:t>
      </w:r>
      <w:r>
        <w:rPr>
          <w:rFonts w:cs="Palatino Linotype" w:ascii="Palatino Linotype" w:hAnsi="Palatino Linotype"/>
          <w:i/>
          <w:iCs/>
          <w:kern w:val="2"/>
        </w:rPr>
        <w:t>hihetet</w:t>
        <w:softHyphen/>
        <w:t xml:space="preserve">len vicces és eszement </w:t>
      </w:r>
      <w:r>
        <w:rPr>
          <w:rFonts w:cs="Palatino Linotype" w:ascii="Palatino Linotype" w:hAnsi="Palatino Linotype"/>
          <w:kern w:val="2"/>
        </w:rPr>
        <w:t xml:space="preserve">beszámolókkal szórakoztatták egymást, arról, hogy mindkettőjük, egyenként, a másik tudta nélkül, hogyan ment le a lányszövetségük konyhájába, és hogy könyörgött a szakácsnak, Maude-nak, aki valószínűleg fekete, abból ítélve, ahogy az akcentusát kigúnyolták. – Maude egy pillantást vetett rám… fogalmam se volt, hogy még mindig Vance pulcsija van rajtam, a kibaszott cucc </w:t>
      </w:r>
      <w:r>
        <w:rPr>
          <w:rFonts w:cs="Palatino Linotype" w:ascii="Palatino Linotype" w:hAnsi="Palatino Linotype"/>
          <w:i/>
          <w:iCs/>
          <w:kern w:val="2"/>
        </w:rPr>
        <w:t xml:space="preserve">idáig </w:t>
      </w:r>
      <w:r>
        <w:rPr>
          <w:rFonts w:cs="Palatino Linotype" w:ascii="Palatino Linotype" w:hAnsi="Palatino Linotype"/>
          <w:kern w:val="2"/>
        </w:rPr>
        <w:t xml:space="preserve">ér nekem… és a hajam meg rátapadt az arcomra, mint egy kibaszott </w:t>
      </w:r>
      <w:r>
        <w:rPr>
          <w:rFonts w:cs="Palatino Linotype" w:ascii="Palatino Linotype" w:hAnsi="Palatino Linotype"/>
          <w:i/>
          <w:iCs/>
          <w:kern w:val="2"/>
        </w:rPr>
        <w:t xml:space="preserve">tépőzár: </w:t>
      </w:r>
      <w:r>
        <w:rPr>
          <w:rFonts w:cs="Palatino Linotype" w:ascii="Palatino Linotype" w:hAnsi="Palatino Linotype"/>
          <w:kern w:val="2"/>
        </w:rPr>
        <w:t>Maude meg: „Uramatyám, Missy Crissy, nézzed meg mán magadat. Mire készűsz, te leány?” – Hogyan könyörögtek neki zsírért, zsíros omlettért, zsíros pirítósért, vajjal eláztatott kétszersültért, amitől Nicole később úgy érezte, hogy épp most nyelt le egy kosárlabdát, de hogy a faszba lehetne máshogy legyűrni a másnaposságot, hacsak nem zsírr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is az kéne – csacsogta a szőke. – Valami súlyos cuccra van szükségem. Jó kis zsíros sült krumplira. Tudod, az igazán durva fajtából, amilyet a Sistergő Serpenyőben ad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 a ketten csak nevettek és neve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 se tudott képzelni lehangolóbb dolgot, mint ez a kis riposztozás. A Sistergős Serpenyőt minden áron a legócskább és a leg</w:t>
        <w:softHyphen/>
        <w:t>visszataszítóbb kajaként kellett feltüntetniük. Mind a ketten felsőosztálybeliek, régi barátnők, mindketten tagjai a legismertebb, legfényesebb lánytestvériségnek, a Delta Omikron Üpszilonnak, avagy DOU-nak, amit szeretetteljesen – akár tiszteletteljesen – Douche-nak is becéztek, és amelyet az északkeleti magániskolák, a kifinomultság és a szőke, egyenes haj aurája vett körül. És olyan kis édes hazudozók voltak. Charlotte nem hitte el, hogy akárcsak egy csöpp kis zsír is képes legyen legördülni bármelyik kis tökéletes gizdatest nyelőcsőv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ló, bébi. Bedobtad a cuccod a kocsi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oyt volt az! Kifelé jött a Saint Ray-házból, és széles, szívből jövő mosolyt küldött Charlotte felé. Hála Istennek! Úgy érezte, hogy most már nem maradhat </w:t>
      </w:r>
      <w:r>
        <w:rPr>
          <w:rFonts w:cs="Palatino Linotype" w:ascii="Palatino Linotype" w:hAnsi="Palatino Linotype"/>
          <w:i/>
          <w:iCs/>
          <w:kern w:val="2"/>
        </w:rPr>
        <w:t xml:space="preserve">teljesen </w:t>
      </w:r>
      <w:r>
        <w:rPr>
          <w:rFonts w:cs="Palatino Linotype" w:ascii="Palatino Linotype" w:hAnsi="Palatino Linotype"/>
          <w:kern w:val="2"/>
        </w:rPr>
        <w:t>láthatatlan. Hoyt lerobogott a lépcsőn, a maga tökéletes testvériségi fiús módján, ami a Douche-lányok stílusának férfiasabb megfelelője volt. Egy már jól bejáratott bőr vadászdzseki volt rajta, alatta mellkasig kigombolt világoskék ing, kilógatva a feslett aljú naci felett, az alatt meg papu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dobtad a cuccod a kocsiba? – ismételte, ahogy közelebb jött, még mindig mosolyo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úgy kapaszkodott bele abba a mosolyba, mintha az élete függne tőle. Ez volt az Ő mentsvára. Nem számít, milyennek is látszik a szemükben, a menők legmenőbbje, Hoyt Thorpe védőszárnya alatt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m tudta, mit válaszoljon neki. Nem tarthatta fel csak úgy a vászontás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ég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csoda szomorú, milyen gyenge </w:t>
      </w:r>
      <w:r>
        <w:rPr>
          <w:rFonts w:cs="Palatino Linotype" w:ascii="Palatino Linotype" w:hAnsi="Palatino Linotype"/>
          <w:i/>
          <w:iCs/>
          <w:kern w:val="2"/>
        </w:rPr>
        <w:t xml:space="preserve">még nem… </w:t>
      </w:r>
      <w:r>
        <w:rPr>
          <w:rFonts w:cs="Palatino Linotype" w:ascii="Palatino Linotype" w:hAnsi="Palatino Linotype"/>
          <w:kern w:val="2"/>
        </w:rPr>
        <w:t>Egy szót se tudott ki</w:t>
        <w:softHyphen/>
        <w:t>ejteni azzal a nemtörődöm könnyedséggel, a közeli verandán álló két lány tökéletesen otthonos lazaság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énázhatunk tovább, mert el fogunk késni! – mondta Hoyt kedvesen. – Van egy bandánk, amivel fel kell venni a kapcsolatot, és a hotel már glédába állította nekünk a pincéreket meg a többi szart. Vance-t látom. Mindenki más is itt van? – Elfordult, és meglátta Juliant. A másik irányba fordult, és meglátta Vance csaját. Crissyt, meg azt a másikat. – Ismered Crissyt meg Nicol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szoruló szívvel nézett a két lányra. Crissy és Nicole. Rá</w:t>
        <w:softHyphen/>
        <w:t xml:space="preserve">adásul mindketten „-y” lányok. A divatot követő </w:t>
      </w:r>
      <w:r>
        <w:rPr>
          <w:rFonts w:cs="Palatino Linotype" w:ascii="Palatino Linotype" w:hAnsi="Palatino Linotype"/>
          <w:i/>
          <w:iCs/>
          <w:kern w:val="2"/>
        </w:rPr>
        <w:t xml:space="preserve">menő </w:t>
      </w:r>
      <w:r>
        <w:rPr>
          <w:rFonts w:cs="Palatino Linotype" w:ascii="Palatino Linotype" w:hAnsi="Palatino Linotype"/>
          <w:kern w:val="2"/>
        </w:rPr>
        <w:t>lányok a Duponton mind „-y” lányok voltak… Beverly, Courtney, Wheatley, Kingsley, Tinsley, Avery, és most meg Crissy. Persze ott volt Nicole… és Erica… de ha Ericára gondolt, még jobban elszorult a szí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nyögött egy nyomorúságos hellót – csak ennyit, miközben tudta: ijedt, bepánikolt arca kínosan – kínosan! – árulkodik az önbizalmáról, érettségéről, társasági kompetenciájáról, életvidámságáról, bűverejéről, szellemességéről, világban való jártasság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mutatom Charlotte-ot – mondta Hoyt, a lány felé muta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Ó, Istenem, ez már túl sok. A két „y” lány intett neki, sőt, nem is annyira intés volt az, mint enyhe csuklórándulás… és az a </w:t>
      </w:r>
      <w:r>
        <w:rPr>
          <w:rFonts w:cs="Palatino Linotype" w:ascii="Palatino Linotype" w:hAnsi="Palatino Linotype"/>
          <w:i/>
          <w:iCs/>
          <w:kern w:val="2"/>
        </w:rPr>
        <w:t xml:space="preserve">dögletes mosoly… </w:t>
      </w:r>
      <w:r>
        <w:rPr>
          <w:rFonts w:cs="Palatino Linotype" w:ascii="Palatino Linotype" w:hAnsi="Palatino Linotype"/>
          <w:kern w:val="2"/>
        </w:rPr>
        <w:t>pont, mint amit Beverly kebelbarátnője, Erica küldött felé… Az ajkak kezdenek széthúzódni, még fel is kunkorodnak picit, de a szemek halott á válnak, és a homlok beleöregszik az elmúlt 20 unalmas évbe, a fények kialsz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enki se mozduljon! – mondta Hoyt. – Kihozok még egy zsákot </w:t>
        <w:softHyphen/>
        <w:t>fejével a ház felé intett –, és aztán végre nekibaszódunk ennek a kiba</w:t>
        <w:softHyphen/>
        <w:t>szott útnak. Várjunk csak – most Charlotte-ra nézett. – A te táskád hol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élig nyitott szájjal állt ott, az arca bíborvörössé vált és é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nem volt már kiút. Félénken felemelte a vászon táskát, és azt nyögte </w:t>
        <w:softHyphen/>
        <w:t>még a hangjának se volt u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inden, amim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mert a Douche-nővérekre nézni. Biztos pofákat vágnak a háta m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gy pillanatra mellmagasságba emelte a táskát, mintha mérlegelné a súlyát, de hál’ Istennek nem tett megjegyzést. Ehelyett odakocogott a pár lépésre lévő Suburbanhez, bedobta a vászontáskát az ablakon, rá a hátsó ülésre, sarkon fordult, és odakiáltott Charlotte-nak és a két Tökéletes Lánynak, Crissynek és Nicole-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elejtsétek, senki se mozduljon onnan, ahol van! Azzal elrobogott a ház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ár iszonyatosan szeretett volna elmozdulni, valahova, bárhova. Most mit csináljon? A két testvériségi lány már egymás nyaká</w:t>
        <w:softHyphen/>
        <w:t>ban lógott, és suttogós-nevetgélős, csajos diskurzusba mélyedt. Most közelítse meg őket, és próbáljon valahogy befurakodni a párbeszédük</w:t>
        <w:softHyphen/>
        <w:t xml:space="preserve">be – amely egyébként kétségkívül épp </w:t>
      </w:r>
      <w:r>
        <w:rPr>
          <w:rFonts w:cs="Palatino Linotype" w:ascii="Palatino Linotype" w:hAnsi="Palatino Linotype"/>
          <w:i/>
          <w:iCs/>
          <w:kern w:val="2"/>
        </w:rPr>
        <w:t xml:space="preserve">róla </w:t>
      </w:r>
      <w:r>
        <w:rPr>
          <w:rFonts w:cs="Palatino Linotype" w:ascii="Palatino Linotype" w:hAnsi="Palatino Linotype"/>
          <w:kern w:val="2"/>
        </w:rPr>
        <w:t>szól? Vagy álljon ott, mint egy anyátlan-apátlan árva, és várja meg, amíg kegyeskednek befogadni az ő tuti menő Douche-társaságukba – miközben ő hagyja, hogy az udvaron mindenki ezt a… ezt a társadalmilag éretlen kis utcakölyköt vizslassa, ezt a végtelenül elveszett pici gólyát, akinek még arra sincs joga, hogy köztük leg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szó nélkül – nagyon is jól tudta, hogy még beszélni sem tud – odasétált a SUV-hoz és neki támaszkodott a hátsó ajtónak, melle alatt összefonta a karját, és kábé tíz másodpercenként az órájára pillantott, hogy jelezze, vár valakit – aki nyilván Hoyt, nyilván, hiszen az ő kocsi</w:t>
        <w:softHyphen/>
        <w:t>jához van kötve – és ezért nincs is útban… De mennyi ideig tarthatja ezt a póz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végül elindultak, persze, hogy Hoyt vezetett, Charlotte ült mel</w:t>
        <w:softHyphen/>
        <w:t>lette az anyósülésen, Vance és Crissy voltak a második sorban, Julian és Nicole pedig a harmadikban, ami azt jelentette, hogy az egész bagázs, kivéve Hoytot, egész úton az ő fejét fogja bámulni, akár akarják, akár nem, és ezért egész úton tudatában lesznek az ő idegentest-jelen</w:t>
        <w:softHyphen/>
        <w:t>lété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indultak el, és máris ott villogott a villanykörték ormótlan serege. A nagy, hosszú nyél vadító pink neonkörvonala, melyen a csicsás név mintha egy láthatatlan kézzel lenne kiírva: SISTERGŐ SER</w:t>
        <w:softHyphen/>
        <w:t>PENY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tolsó lehetőség benyomni egy kis zsírt! – kiáltott oda Crissy Nicole-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ngos röhögés, mintha nem is létezne annál cikisebb, mint megáll</w:t>
        <w:softHyphen/>
        <w:t>ni, és bekapni egy falatot a Sistergő Serpenyő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blakon kinézve ez volt az utolsó dolog, amit Charlotte a szíve szerint csinált volna. Amire most legkevésbé sem akart visszaemlékezni, az a borzasztó óra volt, az a huszonnégy órának tűnő órácska, amely</w:t>
        <w:softHyphen/>
        <w:t>ben anyu és apu bolygója összeütközött az Armory családéval… és ez az utazás most többórányi lesz ugyanebből az élmény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hang mögötte ezt sikol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Én ezt nem hiszem el… Charlene! Mondd meg a ba</w:t>
        <w:softHyphen/>
        <w:t>rátodnak, hogy Hoytnak hívják, és nem Beduinna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Charle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fordult az ablaktól. Hoyt fején egy… fej sál volt, épp olyan, mint amilyet a fekete gettóbeli srácok viseltek Chesterben: rongyszerű fekete anyag, körbetekerve a fején, egészen le a szemöldö</w:t>
        <w:softHyphen/>
        <w:t>kéig, és egy darabka kilógott belőle, le a nyaka tövéig. Hoyt, amennyire tudta, jobb felé hátrafordította a fejét, és vigyorgott – csakhogy nem Charlotte-ra, hanem a mögötte ülő Crissy szórakoztatására, ő volt az, aki az álsikkantást hall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És </w:t>
      </w:r>
      <w:r>
        <w:rPr>
          <w:rFonts w:cs="Palatino Linotype" w:ascii="Palatino Linotype" w:hAnsi="Palatino Linotype"/>
          <w:i/>
          <w:iCs/>
          <w:kern w:val="2"/>
        </w:rPr>
        <w:t xml:space="preserve">Charlene-nek </w:t>
      </w:r>
      <w:r>
        <w:rPr>
          <w:rFonts w:cs="Palatino Linotype" w:ascii="Palatino Linotype" w:hAnsi="Palatino Linotype"/>
          <w:kern w:val="2"/>
        </w:rPr>
        <w:t>hívta. Hoyt kiigaz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t meg nem Charleeeeene-nek hívják. Hanem Charlotte-na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idáman mondta ezt, és csak úgy odavetette a szája sarkából, a háta mögé, hogy biztos lehessen benne: elér ahhoz, akinek szánta, Crissyhez. Ahogy visszafordult, hogy ismét az utat nézze, egy másod</w:t>
        <w:softHyphen/>
        <w:t>perctöredéknyi mosolyt azért Charlotte felé is dobo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Charlene. </w:t>
      </w:r>
      <w:r>
        <w:rPr>
          <w:rFonts w:cs="Palatino Linotype" w:ascii="Palatino Linotype" w:hAnsi="Palatino Linotype"/>
          <w:i/>
          <w:iCs/>
          <w:kern w:val="2"/>
        </w:rPr>
        <w:t xml:space="preserve">Őt. </w:t>
      </w:r>
      <w:r>
        <w:rPr>
          <w:rFonts w:cs="Palatino Linotype" w:ascii="Palatino Linotype" w:hAnsi="Palatino Linotype"/>
          <w:kern w:val="2"/>
        </w:rPr>
        <w:t xml:space="preserve">Hoyt megjegyzése majdnem annyira fájt, mint a </w:t>
      </w:r>
      <w:r>
        <w:rPr>
          <w:rFonts w:cs="Palatino Linotype" w:ascii="Palatino Linotype" w:hAnsi="Palatino Linotype"/>
          <w:i/>
          <w:iCs/>
          <w:kern w:val="2"/>
        </w:rPr>
        <w:t>Charle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rissy, hátul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gyon sajnálom. </w:t>
      </w:r>
      <w:r>
        <w:rPr>
          <w:rFonts w:cs="Palatino Linotype" w:ascii="Palatino Linotype" w:hAnsi="Palatino Linotype"/>
          <w:i/>
          <w:iCs/>
          <w:kern w:val="2"/>
        </w:rPr>
        <w:t xml:space="preserve">Annyira </w:t>
      </w:r>
      <w:r>
        <w:rPr>
          <w:rFonts w:cs="Palatino Linotype" w:ascii="Palatino Linotype" w:hAnsi="Palatino Linotype"/>
          <w:kern w:val="2"/>
        </w:rPr>
        <w:t>rossz a névmemóriám… Vance! Nahát, ezt aztán már tényleg nem hiszem el! Nézze csak meg mindenki! Ez itt a Phipps-féle Phippséknek a kis Vance Phipps úrfija. Az én kicsi aranyfürtöcské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karatlanul is hátranézett. Vance-en is fekete fejsál volt, épp ugyanolyan, mint Hoyté, sőt, Julian sem lógott ki a sorból. Mind a ketten őrülten vigyorog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cole, a harmadik sor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fiúk… hál’ istennek legalább te itt vagy, Crissy. Nem lehetne, hogy egy kicsit testvériségibbek legy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szemét az úton tar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va gondolsz, Nicole?! Vance és Julian röhögtek. Nicol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ném megérni, hogy ezt a cuccot az egyetemen is fölveszitek. Az Afroamcsi Szolidaritás – szétlincselik a seggetek, szarhá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ance, Nicole és Julian röhög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alatt meg </w:t>
      </w:r>
      <w:r>
        <w:rPr>
          <w:rFonts w:cs="Palatino Linotype" w:ascii="Palatino Linotype" w:hAnsi="Palatino Linotype"/>
          <w:i/>
          <w:iCs/>
          <w:kern w:val="2"/>
        </w:rPr>
        <w:t>Charlene…</w:t>
      </w:r>
      <w:r>
        <w:rPr>
          <w:rFonts w:cs="Palatino Linotype" w:ascii="Palatino Linotype" w:hAnsi="Palatino Linotype"/>
          <w:kern w:val="2"/>
        </w:rPr>
        <w:t xml:space="preserve"> </w:t>
      </w:r>
      <w:r>
        <w:rPr>
          <w:rFonts w:cs="Palatino Linotype" w:ascii="Palatino Linotype" w:hAnsi="Palatino Linotype"/>
          <w:i/>
          <w:kern w:val="2"/>
        </w:rPr>
        <w:t>ő</w:t>
      </w:r>
      <w:r>
        <w:rPr>
          <w:rFonts w:cs="Palatino Linotype" w:ascii="Palatino Linotype" w:hAnsi="Palatino Linotype"/>
          <w:kern w:val="2"/>
        </w:rPr>
        <w:t>… mindannyian, Hoytot is beleértve, úgy viselkedtek, mintha Charlotte Simmons nem is létez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a Suburban a 95-ös sztrádán gurult, Crissy és Nicole és Julian és Vance és Hoyt jó kis szívatós, dalos, vetélkedős, kibaszott-szaros-</w:t>
        <w:softHyphen/>
        <w:t>fasza-menő-bulit tartottak maguknak – csak Charlotte Sim</w:t>
        <w:softHyphen/>
        <w:t>monst hagyták ki. Ha az egyik belekezdett egy dalba, mind az öten tudták a szöveget. Egyszer csak a számtalan perverz szexuális utalás egyike – legalábbis, amit Charlotte annak tartott – arra inspirálta Juliant, hogy belekezdjen egy rapdalba, amelyben ezek a sorok szerepeltek:</w:t>
      </w:r>
    </w:p>
    <w:p>
      <w:pPr>
        <w:pStyle w:val="Stlus"/>
        <w:widowControl/>
        <w:spacing w:before="120" w:after="0"/>
        <w:ind w:left="567" w:hanging="0"/>
        <w:rPr>
          <w:rFonts w:ascii="Palatino Linotype" w:hAnsi="Palatino Linotype" w:cs="Palatino Linotype"/>
          <w:kern w:val="2"/>
        </w:rPr>
      </w:pPr>
      <w:r>
        <w:rPr>
          <w:rFonts w:cs="Palatino Linotype" w:ascii="Palatino Linotype" w:hAnsi="Palatino Linotype"/>
          <w:i/>
          <w:iCs/>
          <w:kern w:val="2"/>
        </w:rPr>
        <w:t>Yo, itt van a golyóm.</w:t>
      </w:r>
      <w:r>
        <w:rPr>
          <w:rFonts w:cs="Palatino Linotype" w:ascii="Palatino Linotype" w:hAnsi="Palatino Linotype"/>
          <w:kern w:val="2"/>
        </w:rPr>
        <w:br/>
      </w:r>
      <w:r>
        <w:rPr>
          <w:rFonts w:cs="Palatino Linotype" w:ascii="Palatino Linotype" w:hAnsi="Palatino Linotype"/>
          <w:i/>
          <w:iCs/>
          <w:kern w:val="2"/>
        </w:rPr>
        <w:t>Szívjad csak ringyó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az a gusztustalan szöveg, amit valaki az éjszaka közepén lent a hallban játszott a hifin, amikor Beverly szexűzte őt. És mind az öt test</w:t>
        <w:softHyphen/>
        <w:t>vériségbeli fiú és lány tudta a szövegét! Nem is énekelhették volna en</w:t>
        <w:softHyphen/>
        <w:t>nél kéjsóvárabban. A három fiú, le nem véve a fekete tökfödőt, előre-</w:t>
        <w:softHyphen/>
        <w:t>hátra ringatózott a hülye ritmusra, dalolászva, míg a fekete nyakra</w:t>
        <w:softHyphen/>
        <w:t>csüngők ide-oda lifegtek. Crissy és Nicole majdnem sikítoztak a bol</w:t>
        <w:softHyphen/>
        <w:t>dogságtól, mintha semmi sem okozna nagyobb örömet az életben, mint a golyószopogatás gondolata. A sztráda néhol tízsávosra bővült, és az emberek a mellettük suhanó kocsikból hitetlenkedve bámultak át a Suburbanbe, miközben megpróbáltak valami értelmet kihámozni a látványból. Három fehér fiú feketéknek való fej sálat visel, és ide-oda rángat ja a vállát. Az öt testvér fantasztikusan élvezte az eszetlen, őrült baromkod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resen vicces partik véresen vicces pillanatait idézték fel. Halloween – az a lány, Candy, aki ezüstlamé tangabikinit viselt a stroboszkóplámpa fényében, szegecselt bőr nyakörvvel a nyakán és nehéz láncpórázzal, amit az a nyálas Goth tartott, akinek meg zsíros fekete lófarka volt, meg karika-fülbevalója, két metszőfogán meg aranykorona, mindegyikben egy</w:t>
        <w:softHyphen/>
        <w:t xml:space="preserve">-egy gyémánt, vagy legalábbis annak látszó kő, vagy mi a fasz. Vihogás és hatalmas röhögés kísérte </w:t>
      </w:r>
      <w:r>
        <w:rPr>
          <w:rFonts w:cs="Palatino Linotype" w:ascii="Palatino Linotype" w:hAnsi="Palatino Linotype"/>
          <w:i/>
          <w:iCs/>
          <w:kern w:val="2"/>
        </w:rPr>
        <w:t xml:space="preserve">ennek </w:t>
      </w:r>
      <w:r>
        <w:rPr>
          <w:rFonts w:cs="Palatino Linotype" w:ascii="Palatino Linotype" w:hAnsi="Palatino Linotype"/>
          <w:kern w:val="2"/>
        </w:rPr>
        <w:t>az értékes emléknek a felidézésé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rissy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d tényleg szadoma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szem – válaszolt Nicole. – Szerintem csak túl sokat szipp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 Hoyt megemelte az állát, és egy kicsit jobbra billentette, nagyjá</w:t>
        <w:softHyphen/>
        <w:t xml:space="preserve">ból a mellette ülő – </w:t>
      </w:r>
      <w:r>
        <w:rPr>
          <w:rFonts w:cs="Palatino Linotype" w:ascii="Palatino Linotype" w:hAnsi="Palatino Linotype"/>
          <w:i/>
          <w:iCs/>
          <w:kern w:val="2"/>
        </w:rPr>
        <w:t xml:space="preserve">őt – </w:t>
      </w:r>
      <w:r>
        <w:rPr>
          <w:rFonts w:cs="Palatino Linotype" w:ascii="Palatino Linotype" w:hAnsi="Palatino Linotype"/>
          <w:kern w:val="2"/>
        </w:rPr>
        <w:t>irányába, és hangosan megköszörülte a torkát. A kocsi elcsendesedett. Charlotte-nak az volt az érzése, hogy ez jelzés Nicole-nak és a többieknek: ne menjenek bele ebbe a témába, míg itt van a barátnője, habár, hogy mi is az a bizonyos téma – túl sokat szip</w:t>
        <w:softHyphen/>
        <w:t>pant –, arról fogalma se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odahajolt hozzá, a karjára tette a kezét, elbűvölően rámosolygo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árcsak ott lettél volna! A túl sok Halloween az agyára ment. És </w:t>
      </w:r>
      <w:r>
        <w:rPr>
          <w:rFonts w:cs="Palatino Linotype" w:ascii="Palatino Linotype" w:hAnsi="Palatino Linotype"/>
          <w:i/>
          <w:iCs/>
          <w:kern w:val="2"/>
        </w:rPr>
        <w:t xml:space="preserve">te </w:t>
      </w:r>
      <w:r>
        <w:rPr>
          <w:rFonts w:cs="Palatino Linotype" w:ascii="Palatino Linotype" w:hAnsi="Palatino Linotype"/>
          <w:kern w:val="2"/>
        </w:rPr>
        <w:t>mit csináltál Halloween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gyomra csomóba ugrott. Szó szerint. Kötelessége… mon</w:t>
        <w:softHyphen/>
        <w:t>dani valamit ebben a teljesen idegen társaságban, amely most hirtelen elhallg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kedt hangon nyögte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nem is emlék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nnyira béna volt, és átlátszó, hogy nem hagyhatta ennyiben. Még kell valamit mondania. Elkezdte gyorsabban kapkodni a leveg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nem tartom Hallowe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aj, Istenem! Épp most csúszott bele egy régi hegyi mondásba – tartjuk. Az arca már é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nagyobb csend. Aztán Criss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akartam kérdezni Charl… ööö… – gyorsan lenyelte a második szótagot, mert nyilvánvalóan tudta, hogy elsőre eltévesztette, vagy már akkor is szándékosan mondta rosszul, de most meg nem jutott eszébe, hogy mi is valójában… vagy esetleg hármas fokozatú szívatásképp di</w:t>
        <w:softHyphen/>
        <w:t>rekt „felejtette el” –, hova való is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üh felülkerekedett a kisebbrendűségi érzésen. Anélkül, hogy megfordította volna a fejét, ő, Charlotte Simmons, mereven ült, egye</w:t>
        <w:softHyphen/>
        <w:t>nesen előrenézve az úton. Mivel ez már egyszer bejött, odavá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parta, Észak-Karolina, Blue Ridge-hegység, kilencszáz fő… sose hallottál róla… de ne aggódj… senki 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a szavak elhagyták az ajkát, rájött, hogy azzal, hogy ilyen hamar felkapja a vizet, és védekezésbe megy át, csak ront a helyzetén. Hoyt nevetni kezdett, hogy viccbe fordítsa a dolgot, de hiába. Char</w:t>
        <w:softHyphen/>
        <w:t>lotte visszanézett Crissyre, ő is vigyort erőltetett az arcára, és egy béna röhögést, mintha az egész csak vicc l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rissy nem dőlt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Én </w:t>
      </w:r>
      <w:r>
        <w:rPr>
          <w:rFonts w:cs="Palatino Linotype" w:ascii="Palatino Linotype" w:hAnsi="Palatino Linotype"/>
          <w:kern w:val="2"/>
        </w:rPr>
        <w:t xml:space="preserve">egyáltalán nem aggódom. És nagyon remélem, hogy </w:t>
      </w:r>
      <w:r>
        <w:rPr>
          <w:rFonts w:cs="Palatino Linotype" w:ascii="Palatino Linotype" w:hAnsi="Palatino Linotype"/>
          <w:i/>
          <w:iCs/>
          <w:kern w:val="2"/>
        </w:rPr>
        <w:t xml:space="preserve">te </w:t>
      </w:r>
      <w:r>
        <w:rPr>
          <w:rFonts w:cs="Palatino Linotype" w:ascii="Palatino Linotype" w:hAnsi="Palatino Linotype"/>
          <w:kern w:val="2"/>
        </w:rPr>
        <w:t>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nem, Crissy. Csak viccel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és újabb szégyenhullámok… Még ez a „Crissy” is úgy lógott a levegőben; mint egy illetlenség. Te? – feltételezed magadról, hogy be</w:t>
        <w:softHyphen/>
        <w:t>cézhetsz egy olyan Douche-lányt, mint Criss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rezte, hogy Hoyt a szeme sarkából figyeli. Elfojtott röhögések mo</w:t>
        <w:softHyphen/>
        <w:t>raja mindkét hátsó sorból. Szúró fájdalmat érzett a koponyája tövé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eztek arra a Lud Davis nevű srácra? Úgy hívták, hogy Lud, a csődör. Akkor játszott, amikor én még gólya voltam. Ő volt az egyet</w:t>
        <w:softHyphen/>
        <w:t xml:space="preserve">len jó </w:t>
      </w:r>
      <w:r>
        <w:rPr>
          <w:rFonts w:cs="Palatino Linotype" w:ascii="Palatino Linotype" w:hAnsi="Palatino Linotype"/>
          <w:i/>
          <w:iCs/>
          <w:kern w:val="2"/>
        </w:rPr>
        <w:t xml:space="preserve">fehér </w:t>
      </w:r>
      <w:r>
        <w:rPr>
          <w:rFonts w:cs="Palatino Linotype" w:ascii="Palatino Linotype" w:hAnsi="Palatino Linotype"/>
          <w:kern w:val="2"/>
        </w:rPr>
        <w:t>futóbekkünk, akire vissza tudok emlékezni. Ő is a Blue Ridge-hegységből jött, valami Cumberland Gap nevű helyről. Nem is tudom, miért emlékszem erre. Cumberland Gap – egyenesen Charlotte-ra nézett, és érdeklődéssel teli hangon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ártál Cumberland Gapben? Fojtott, vékony ha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hiszem… – megpróbált valami barátságos módon megragadni a témá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e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pedig igazán menő srác volt – mondta Hoyt. – Gyakorlatilag az IM-ben lak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h, milyen bátorító. Még ha a hegyekből származol is, mégis lehetsz menő… és ez a hangsúlyozás… milyen leereszke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biztos sokat láttad – mondta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beszélsz? Amikor az ember maga a megtestesült józanság, és az érettségi mutatója az egeket ver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felhork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öregem, akkor a helyedben ellenőrizném azt a kibaszott mu</w:t>
        <w:softHyphen/>
        <w:t>tatót, mert az tuti, hogy hétfő este alábbsz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beszélsz, milyen hétfő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zé alatt, Laphamben, na, a fogadáson. Ott voltál, Crissy, te is. Még csak 8 óra volt, és Hoyt már annyira be volt baszva, hogy azt kér</w:t>
        <w:softHyphen/>
        <w:t>dezgette a prof feleségétől, hogy hány pasival feküdt le életében. Az meg körbenéz, mintha azt mondaná: „Segítség! Valaki szedje le rólam ezt az… izét!” Hoyt meg: „A minimum! A minimum! Mennyi volt a mi</w:t>
        <w:softHyphen/>
        <w:t>nimu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röh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hogy ülhetsz ott, és hazudhatsz ilyen ártatlan képp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Charlotte karjára tette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is hallgass rá! Hogy is van az a sztori arról a szigetről, ahol senki sem mond igaz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sztori, Hoytikám – mondta Vance. – Ez valami matekfeladv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ülyeség! – vágott közbe Julian. – Azt a kibaszott „minimum”-ot legalább százszor vágtad a szerencsétlen nő arcába. Na, valld be a tutit, Nagy Kut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tényleg azt mondják, hogy népszerű – védekezett Hoyt. </w:t>
        <w:softHyphen/>
        <w:t>Nekem a laphami faszik mondták. Kétlem, hogy az öreg Wasserstein megfelelne a nő elvárásai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t testvériség lányai és fiúi újra röhögésben törtek ki, és minden visszazökkent a régi kerékvágás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cole így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biztosan tudom… – és már bele is kezdett egy másik tanár feleségéről szóló sztori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ismét odahajolt Charlotte-hoz, de ezúttal megragadta a bal kezét, és legmelegebb mosolyában fürdette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asserstein a Lapham-kolesz vezetője. Tudod, a Lapham, amin a vízköpők van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tudom – reagált Charlotte sokkal nagyobb boldogság</w:t>
        <w:softHyphen/>
        <w:t>gal a hangjában, mint amit a téma indokolt volna. Kis vidám kacajjal tetézte, mintha tényleg irtó jópofa lenne felemlegetni azokat a vízköpőket. Elkezdett mindenen nevetni, amiről úgy tűnt, hogy viccesnek szánták – a „mennyire berúgtam” sztorikon, az az-a-fickó-milyen-balfasz sztorikon, az el-se-hinnéd-milyen-egy-kis-kurva sztorikon, a na-hát-</w:t>
        <w:softHyphen/>
        <w:t>az-annyira-meleg-hogy-már-lángol sztorikon, a nevetséges olasz akcen</w:t>
        <w:softHyphen/>
        <w:t>tussal előadott kis káromkodásokon – „dugd fel a segedbe fanculo!” (Juli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észen addig nem jött rá, mekkora hülyét csinál magából, amíg Vance azt nem mondta, hogy IP is beszerzett egy nőt a proccpartira, és akár hiszik, akár nem, nagyon kis belevaló csaj, úgy hívják, hogy Glor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nt szar! – kiáltott fel Julian. – Ez azt jelenti, hogy megcsalja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megint mindenki röhögésben tört ki, Crissyt és Nicole-t is bele</w:t>
        <w:softHyphen/>
        <w:t>értve. De amikor Charlotte, akinek halvány sejtelme se volt róla, hogy mit is jelenthet, ha valaki megcsalja a kezét, szintén becsatlakozott a maga kis kacagásával, a többiek hirtelen elhallgattak. Megfordult, és mindannyian jelentőségteljes pillantásokat vetettek egymásra. A „hihe</w:t>
        <w:softHyphen/>
        <w:t>tetlenül vicces” bemondás nyilvánvalóan valami belső poén volt. Egy külsős, aki úgy tesz, mintha értené, csupán azt fedi fel, milyen kétség</w:t>
        <w:softHyphen/>
        <w:t>beesetten próbálja behízelegni magát a band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ihetetlenül elszégyellte magát. Most már mindenki azt gondolja róla, hogy egy szerencsétlen, beilleszkedésre képtelen lény. Hogy még kínosabb legyen az egész, Hoyt úgy érezte, időnként oda kell hajolnia hozzá, figyelmet szentelni neki, hogy biztosítsa: még </w:t>
      </w:r>
      <w:r>
        <w:rPr>
          <w:rFonts w:cs="Palatino Linotype" w:ascii="Palatino Linotype" w:hAnsi="Palatino Linotype"/>
          <w:i/>
          <w:iCs/>
          <w:kern w:val="2"/>
        </w:rPr>
        <w:t xml:space="preserve">létezik </w:t>
      </w:r>
      <w:r>
        <w:rPr>
          <w:rFonts w:cs="Palatino Linotype" w:ascii="Palatino Linotype" w:hAnsi="Palatino Linotype"/>
          <w:kern w:val="2"/>
        </w:rPr>
        <w:t>ebben az ő Menő Bandájukban – aztán visszacsatlakozzon a buliba. Annyi idióta sztori… annyi idióta pletyka… akkora lelkesedés az obszcén humor és a káromkodások iránt, ezektől a gazdag lányoktól, akik több száz dollárt költenek egy farmerszerelésre, miközben gazdag, elkényezte</w:t>
        <w:softHyphen/>
        <w:t>tett fiúik fekete gettós fej sálat viselnek, mert az oda nem illősége, az iróniája… annyira szellemes és magasröpt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ogy lépjen ki ebből? Annyira nyilvánvalóan büszke volt a „sikerére” – hogy egy felsős, egy vitathatatlanul menő felsős meghívta a testvériségi proccpartijára… Mimi és Bettina oly mértékben le voltak nyűgözve, hogy az már az irigységet is meghaladta, mivel olyan messzi távlatokba került tőlük. Csak kíváncsiak voltak. És persze megígértették vele, hogy mindent elmond nekik késő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út hátralevő része a már jól ismert módon zajlott. A testvériségbeli fiúk és lányok dalokat énekeltek – úgy tűnt, mindenki ismeri a szöve</w:t>
        <w:softHyphen/>
        <w:t>get – pletykáztak – a két csaj felülmúlhatatlan volt mások tekintélyének a rombolásában, bár úgy tűnt, alig valamit tesznek hozzá a színigaz sztorikhoz –, mindenből szexuális célozgatás lett, és áldoztak a szaró</w:t>
        <w:softHyphen/>
        <w:t>szleng iránti imádatuknak. Charlotte a baszószleng létezéséről a Du</w:t>
        <w:softHyphen/>
        <w:t>pontra érkezése óta tudott már, de arra csak most, a kocsiban való összezártság hosszú órái során jött rá, hogy a jelek szerint mennyire menő a „szar” szót használni minden elképzelhető módon. Birtokos viszony (hol van a szarod?), hazugság vagy félrevezető magyarázat (átverte, mint szart a palánkon; itt valami bűzlik a szartól), baj (nagy szarban vagy), alkalmatlanság (ne szarozzál már), érdeklődéshiány (leszarom), bunkó, gondatlan, nem hűséges (szar ügy, szarember), nem viccel (mit szarakodsz?), összevissza beszéd (nyomja a szaros dumáját, keveri a szart), összezavaró történet (vagy valami ilyen szar), drogok (hoztad a szart?), ürítésre (szarik), úgy fingani, hogy az átmenjen szarásba (szangik), primitív ügy (egy darab szar), kellemetlen meglepetés (majd</w:t>
        <w:softHyphen/>
        <w:t>nem összeszartam magam), tudatlanság (szart se tud), reménytelen helyzet (szar szitu), csalódottság (ó, a szarba) meglepettség (szent szar!), elfogadhatatlan, ehetetlen (ezt a szart meg nem eszem; ezt a szart be nem veszem), stratégia (ó, már megint ez a szar), ürülék, szó szerinti értelem (szar), nyomortanya (szar környék), jelentéstelen (ez szart se jelent), és így tovább (masszázs meg a többi szar), fontoskodás (azt hiszi, hogy ő szarta a világot), jósolhatóság (szart se biztos), na</w:t>
        <w:softHyphen/>
        <w:t>gyon (szemét, mint egy nagy rakás szar), szóbeli sértés (szard össze ma</w:t>
        <w:softHyphen/>
        <w:t>gad), erőszak (szétszaródott a falon; el ne kezdj itt nekem szarakodni; úgy szétváglak, mint a szart!). Azért a baszószlenget sem hanyagolták el, s még arról is esett szó, hogy mennyit nyomtak be a Deke-ház (Delta Kappa Epszilon) testvériségi partiján, és arról filozofáltak, mennyire nem kéne partizni hajnali négy után, mert akkor a rettegett délutáni másnaposság áll be. Hoyt pont olyan mélyen elmerült ebben, mint a többiek. Egyenesen előrenézett, a szemét az úton tartotta, de Charlotte szinte látta, ahogy az agya 180 fokot fordul, hogy ott lehessen, hátul, velük. Rendszeres időközönként odafordult hozzá is, rátette a kezét a bal karjára, mosolygott, és olyan mélyen nézett a szemébe, mintha… valami mélységesen mély és szent dolog lenne köztük. Ez mindig maxi</w:t>
        <w:softHyphen/>
        <w:t>mum tíz másodpercig tartott. Charlotte megpróbálta meggyőzni magát: Hoyt részéről ez azt jelenti, hogy mit se számít, mennyi mindenre kell figyelnie, mindig csak rá gondol. Néha odahajolt hozzá, és énekelt egy</w:t>
        <w:softHyphen/>
        <w:t>két sort egy dalból, amit ő és a többiek annyira élveztek, és amelyiket Charlotte nyilvánvalóan nem is hallott még. Néhányszor átkarolta és olyan messze áthajolt, hogy a fejük összeért, párszor pedig finoman a bal combja belsejére helyezte a kezét. Máskor ellök te volna, hiszen Vance, Julian, és a két Douche-lány megláthatja, de most Hoyt kedves</w:t>
        <w:softHyphen/>
        <w:t>sége volt az egyetlen, ami őt ennek az utazásnak a részévé 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gyában beszélgetéskezdemények után kutatott… de aztán min</w:t>
        <w:softHyphen/>
        <w:t>dig megbánta. Vance például megemlítette, hogy nincs értelme a Deke-ház elnökével beszélni, hacsak nem visz magával hazugságvizsgálót az ember. Charlotte bekapcsoló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ost már tényleg van ilyen az idegtudományban. Hozzákapcsolnak </w:t>
        <w:softHyphen/>
        <w:t>azt hiszem, körülbelül egy tucat – elektródát valakinek a koponyájá</w:t>
        <w:softHyphen/>
        <w:t>hoz. És aztán elkezdenek kérdéseket feltenni? És egy bizonyos része az ember agyának felgyullad a képernyőn, ha nem mond igazat. Semmi köze nincs az érzelmekhez, vagy idegességhez, meg ezekhez, ahogy egy normál hazugságvizsgáló működik. Úgy hívják, hogy PET génteszt</w:t>
        <w:softHyphen/>
        <w:t>- vagy próbateszt-eljár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idáig ért, már mindenki arcáról jól leolvasható volt az unottság és fásultság, és a hangja egyre halkabb lett és gyengé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hogy ez egy elég hosszú név, hogy PET… génteszt… pró</w:t>
        <w:softHyphen/>
        <w:t>bateszt… – Mosolyogni próbált, hogy jelezze, tudja, hogy ez olyan… pedálosan… hangzik… és pont ez az, ami olyan viccessé tes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válasza erre a társalgási falatra egyetlen „Hmmm” volt. Rögtön Julianhez fordult, és így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akkor megkérdeztem ezt a faszkalapot, hogy… Charlotte újabb torpedótalálatot kapott, és elsülly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nagy kanyar után… egyszer csak ott volt… a Potomac folyó… és a másik oldalon Washington… A nemzet fővárosa! – és ő, Charlotte Simmons, Alleghany megyéből, Észak-Karolinából jön, ő, az ország száz legjobb középiskolai tanulójának egyike, elnöki ösztöndíjas, hogy abban a megtiszteltetésben részesüljön, hogy találkozhat az Elnökkel, hogy nyilvánosságra kerüljön, amit már eddig is tudott legbelül: Char</w:t>
        <w:softHyphen/>
        <w:t>lotte Simmons kiemelkedik a hegy túloldalán lévő posványból, és nagy dolgokra van hivatva. A nemzet fővárosa! Négyszer vagy ötször is meg</w:t>
        <w:softHyphen/>
        <w:t>kerültette Miss Penningtonnal a Lincoln-emlékművet, hogy megnézhesse Danie Chester Lincoln-szobrát, amely olyan érzelmeket kavart fel benne, ahogy óriási székéről lenéz onnan a magasból, amilyenre a világ egyetlen fényképe vagy filmje sem készíthette volna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most ugyanazt a nagyszerű várost közelíti meg, kiürült szürke nap</w:t>
        <w:softHyphen/>
        <w:t>lementében, egy testvériségbeli, Hoyt Thorpe nevű fickóval a kormány</w:t>
        <w:softHyphen/>
        <w:t>nál, és négy szarkasztikus, mocskos szájú idegennel, akiket a legkevés</w:t>
        <w:softHyphen/>
        <w:t>bé sem érdekel a jelenléte, sőt, ellenszenvesnek találják és kigúnyolják – most mi kavarja fel? Jobb esetben az aggódás – rosszabb esetben a retteg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ídon sűrű volt a forgalom, és amikor úgy kétszáz méternyire jár</w:t>
        <w:softHyphen/>
        <w:t xml:space="preserve">tak a Lincoln-emlékműtől, féklámpák galaxisa gyulladt ki előttük, és a forgalom teljesen bedugult. Charlotte túláradó késztetést érzett kiugrani a kocsiból: egy szó nélkül kinyitni az ajtót, kiszállni, búcsút inteni az egész bagázsnak, hogy aztán eltűnjön a szemük elől. Körülbelül – mennyi? harminc? húsz? – másodperce van, mielőtt újból megindul a forgalom. De csak húsz dollárja van. Hogy tudna visszajutni? Nem érdekes. Ott van a Lincoln-emlékmű. Te </w:t>
      </w:r>
      <w:r>
        <w:rPr>
          <w:rFonts w:cs="Palatino Linotype" w:ascii="Palatino Linotype" w:hAnsi="Palatino Linotype"/>
          <w:i/>
          <w:iCs/>
          <w:kern w:val="2"/>
        </w:rPr>
        <w:t xml:space="preserve">ismered </w:t>
      </w:r>
      <w:r>
        <w:rPr>
          <w:rFonts w:cs="Palatino Linotype" w:ascii="Palatino Linotype" w:hAnsi="Palatino Linotype"/>
          <w:kern w:val="2"/>
        </w:rPr>
        <w:t>azt a nagyszerű alakot. A csoda, az ambíció, a becsület, a cél tisztaságának márvány megnyilvánulása. Menj már! Ülj oda a lábához. Szó szerint! A többi menni fog magától! Igen… de hogy masírozhatna vissza a Little Yardra azzal, hogy elpus</w:t>
        <w:softHyphen/>
        <w:t>kázta a nagy diadalt?… Én, Charlotte Simmons hajlandó vagyok szem</w:t>
        <w:softHyphen/>
        <w:t>benézni a kockázatokkal… és vállalni a kudarc veszélyét. Mert én nem olyan vagyok, mint a többi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úl késő. A forgalom újra megindult. A Vietnam-emlékmű – nem látni innen, meg úgyis túl sötét van kint. A Washington-emlékmű </w:t>
        <w:softHyphen/>
        <w:t>halvány sziluett a távolban… nem kavar fel… pislákoló, haldokló, szé</w:t>
        <w:softHyphen/>
        <w:t xml:space="preserve">gyenletes… Jelent ezek valamelyike </w:t>
      </w:r>
      <w:r>
        <w:rPr>
          <w:rFonts w:cs="Palatino Linotype" w:ascii="Palatino Linotype" w:hAnsi="Palatino Linotype"/>
          <w:i/>
          <w:iCs/>
          <w:kern w:val="2"/>
        </w:rPr>
        <w:t xml:space="preserve">bármit </w:t>
      </w:r>
      <w:r>
        <w:rPr>
          <w:rFonts w:cs="Palatino Linotype" w:ascii="Palatino Linotype" w:hAnsi="Palatino Linotype"/>
          <w:kern w:val="2"/>
        </w:rPr>
        <w:t xml:space="preserve">is </w:t>
      </w:r>
      <w:r>
        <w:rPr>
          <w:rFonts w:cs="Palatino Linotype" w:ascii="Palatino Linotype" w:hAnsi="Palatino Linotype"/>
          <w:i/>
          <w:iCs/>
          <w:kern w:val="2"/>
        </w:rPr>
        <w:t xml:space="preserve">akármelyik </w:t>
      </w:r>
      <w:r>
        <w:rPr>
          <w:rFonts w:cs="Palatino Linotype" w:ascii="Palatino Linotype" w:hAnsi="Palatino Linotype"/>
          <w:kern w:val="2"/>
        </w:rPr>
        <w:t>útitársának a kocsiban? A Connecticut Avenue-n voltak, éppen áthaladtak a Penn</w:t>
        <w:softHyphen/>
        <w:t>sylvania Avenue-n, ami azt jelenti, hogy a Fehér Ház csak pár száz mé</w:t>
        <w:softHyphen/>
        <w:t>terre van… abban az irányban. Ő már volt ott! Kezet fogott a nemzet Elnökével! Charlotte Simmons – elnöki ösztöndíjas! Mentoraként Miss Penningtont is kitüntették – testes alakját szokás szerint teljesen elhi</w:t>
        <w:softHyphen/>
        <w:t>bázott mintájú ruha takarta. Röpke hét hónappal ezelőtt… Ma éjszaka ped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 az égboltozatot a Connecticut Avenue déli részén lévő kereske</w:t>
        <w:softHyphen/>
        <w:t xml:space="preserve">delmi fények jelentik. Megérkeztek a </w:t>
      </w:r>
      <w:r>
        <w:rPr>
          <w:rFonts w:cs="Palatino Linotype" w:ascii="Palatino Linotype" w:hAnsi="Palatino Linotype"/>
          <w:i/>
          <w:iCs/>
          <w:kern w:val="2"/>
        </w:rPr>
        <w:t xml:space="preserve">Dupont </w:t>
      </w:r>
      <w:r>
        <w:rPr>
          <w:rFonts w:cs="Palatino Linotype" w:ascii="Palatino Linotype" w:hAnsi="Palatino Linotype"/>
          <w:kern w:val="2"/>
        </w:rPr>
        <w:t>Circle-höz – micsoda nyomasztó irónia… Dupont Circle… majd északnyugat felé rátértek a Massachusettes Avenue-ra. Charlotte lelki szemeivel már látta is… és most ott volt: az angol nagykövetség. Micsoda hatalmas György-</w:t>
        <w:softHyphen/>
        <w:t xml:space="preserve">korabeli stílusú palota! Az ösztöndíjasoknak különleges sétát szerveztek </w:t>
        <w:softHyphen/>
        <w:t xml:space="preserve">az elképesztő homlokzat a Brighton Beach-i palota pálmamotívumával – egy világ tárult fel! Az emlék kísértésbe hozta, de tudta, hogy ez is úgy végződne, mint a PET-módszer, így hát nem mondott semmit, és ha bárki más tudta is közülük, hogy épp a főváros, a nemzet építészetének egyik ékköve mellett haladnak el – vagy egyáltalán csak úgy gondolt volna erre a városra, mint ami az </w:t>
      </w:r>
      <w:r>
        <w:rPr>
          <w:rFonts w:cs="Palatino Linotype" w:ascii="Palatino Linotype" w:hAnsi="Palatino Linotype"/>
          <w:i/>
          <w:iCs/>
          <w:kern w:val="2"/>
        </w:rPr>
        <w:t xml:space="preserve">övé, </w:t>
      </w:r>
      <w:r>
        <w:rPr>
          <w:rFonts w:cs="Palatino Linotype" w:ascii="Palatino Linotype" w:hAnsi="Palatino Linotype"/>
          <w:kern w:val="2"/>
        </w:rPr>
        <w:t>azon kívül, hogy a procc</w:t>
        <w:softHyphen/>
        <w:t>parti színhelye – annak nagyszerűen sikerült magában tartania ezt az izgalm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otel, amelyet Hyatt Ambassadornak hívtak, újnak nézett ki. Egy to</w:t>
        <w:softHyphen/>
        <w:t>rony volt, tökéletesen csupasz arcvonallal, tökéletesen egyforma, följebb minden, csak nem nagyszerű ablaksorral, és egy látványos, betonból készült parabolaívvel, amely főbejáratként szolg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odahajtottak, Crissy jól ráijesztett Charlotte-ra: hangosan azt mondta, közel a szúró fájdalomhoz a feje hátul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harlööö – megint teljesen elmismásolva a második szótagot. </w:t>
        <w:softHyphen/>
        <w:t>Légyszi, szóljál a beduinodnak, hogy vegye le azt a hülye izét a fejéről. – Vance-re nézett. – Te is, Vance beduin. Ha látnád, mennyire bénán nézel ki!… Az aranyfürtöcskéid kilógnak az alól az izé al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cole, Julian mellett a hátsó so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ad van, nővérkém! – Aztán Julianhoz: – És te, Julian beduin? Hoyt megfordult, hogy Vance-re pillantson, aztán a három fiú összenézett. Hoyt kilesett az ablakon, a hordársrácra… fiatal fekete fiú, nem nagydarab, de olyan besüllyedt szemekkel és besüllyedt arccsonttal, ami… forrófejűségre utal… Rövid ujjú, drapp és pálmazöld katonai tu</w:t>
        <w:softHyphen/>
        <w:t>nikát viselt, mint egy karibi ezredes. Sok fényes rézcsőből álló, magas, gurulós bőröndöt húzott maga után. Hoyt kis, beleegyező vállrándítást tett, és levette a fejsálat, Vance és Julian pedig követte a péld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Hoyt, még mindig visszafelé nézve a többiekre, a hordár felé bökött a fejével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ódj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yilvánvaló jelentés az volt: „Nekünk nincs szükségünk erre a fic</w:t>
        <w:softHyphen/>
        <w:t>kóra, és borravalót se kell adni neki.” De Charlotte rájött, hogy az igazi jelentés az volt,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m azért vettem le a tökfedőmet, mert megfélemlített ez a rossz</w:t>
        <w:softHyphen/>
        <w:t>indulatúnak kinéző fekete kölyök” – habár bármibe lefogadta volna, hogy az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rissy és Nicole bement a hallba, és Charlotte, akinek nem jutott jobb az eszébe, követte őket, míg a fiúk, akik intettek a hordárnak, kipakoltak a kocsiból. Miért nem sietnek már? Charlotte különcnek, értetlennek és fölöslegesnek érezte magát. Crissy és Nicole levegőnek nézték, és arról kezdtek beszélgetni, mit vegyenek fel a vacsor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ot égető érzés fogta el, hogy máshol legyen, így hát elsétált tőlük, és átporoszkált a hallon, mintha csak téblábolna, nézelődne. Ám a téblábolás hamarosan csodálattá vált. Még soha életében nem látott ilyen hallt. Vagy tíz métert sétálhatott, és a hallnak nem volt többé mennyezete. A pillantása felfelé siklott. Az épület magja egy hatalmas nagy űr volt, kör alakú, erkélyek gyűrűjével és ablakokkal díszítve, egészen felfelé nyúlóan, el se tudta képzelni, hány emelet magasságba </w:t>
        <w:softHyphen/>
        <w:t>legfelül hatalmas, égre néző kupolával. Egy emelettel a hall alatt, a ha</w:t>
        <w:softHyphen/>
        <w:t>talmas gúla alapjánál zárt belső udvar helyezkedett el. Charlotte látta a terrakotta padlólapot a trópusi fák és bokrok sátra alatt – hatalmas fák és bokrok, ha figyelembe vesszük, hogy kerámiadézsákba vannak ültet</w:t>
        <w:softHyphen/>
        <w:t>ve. Valahol mélyen… egy zongora, basszusgitár és dobok, latin zenét játszottak felhangosítva, hogy elnyomják a vízesés robaját, és az ezüst evőkészlet, a tányérok csörgését. Most már ki tudta venni a fák alatt az asztalokat és sétányokat, kis hidakat, és a kövezett lépcsőt, amely fel</w:t>
        <w:softHyphen/>
        <w:t>vezetett a hallba, ráérős, vánszorgó szakaszokkal, nagy pihenőkkel a fordulók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ha nem látott még ilyen épületet. Miss Pennington és ő, csakúgy, mint a többi mentor és ösztöndíjas, az N Street-en szálltak meg, egy Grosvernor nevű szállodában, amit a kormány fizetett. Kis kétágyas szobán osztoztak, és Miss Pennington egész éjszaka horkolt. De azért így is izgalmas volt. Még soha nem töltött egy éjszakát sem hotelban az</w:t>
        <w:softHyphen/>
        <w:t>előtt. Reggelire gofrit ettek – gofrit sem evett azelőtt, nemhogy igazi juharfasziruppal, a mesterséges ízesítésű lötty helyett! De az… mind semmi… ehhez képest. Támadt egy ötlete. Crissy és Nicole még nem látták, amit ő épp most fedezett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isszasietett hozzájuk. Még mindig beszélgettek, és nem vették észre, vagy nem akarták észrevenni, mindegy. Egyenesen Nicole-hoz sétált, aki egy hajszálnyival könnyebb esetnek tűnt, és széles mosollyal, ragyo</w:t>
        <w:softHyphen/>
        <w:t>gó, tágra nyílt szemmel mondta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száj megnéznetek ezt a hotelt! Arra – mutatta –, lenéztek az ud</w:t>
        <w:softHyphen/>
        <w:t xml:space="preserve">varra, és fák vannak, meg, </w:t>
      </w:r>
      <w:r>
        <w:rPr>
          <w:rFonts w:cs="Palatino Linotype" w:ascii="Palatino Linotype" w:hAnsi="Palatino Linotype"/>
          <w:i/>
          <w:iCs/>
          <w:kern w:val="2"/>
        </w:rPr>
        <w:t xml:space="preserve">vízesés, </w:t>
      </w:r>
      <w:r>
        <w:rPr>
          <w:rFonts w:cs="Palatino Linotype" w:ascii="Palatino Linotype" w:hAnsi="Palatino Linotype"/>
          <w:kern w:val="2"/>
        </w:rPr>
        <w:t xml:space="preserve">és fölötte egy nagy tér, üres tér, és az </w:t>
      </w:r>
      <w:r>
        <w:rPr>
          <w:rFonts w:cs="Palatino Linotype" w:ascii="Palatino Linotype" w:hAnsi="Palatino Linotype"/>
          <w:i/>
          <w:iCs/>
          <w:kern w:val="2"/>
        </w:rPr>
        <w:t xml:space="preserve">teljesen </w:t>
      </w:r>
      <w:r>
        <w:rPr>
          <w:rFonts w:cs="Palatino Linotype" w:ascii="Palatino Linotype" w:hAnsi="Palatino Linotype"/>
          <w:kern w:val="2"/>
        </w:rPr>
        <w:t xml:space="preserve">fölmegy egészen a </w:t>
      </w:r>
      <w:r>
        <w:rPr>
          <w:rFonts w:cs="Palatino Linotype" w:ascii="Palatino Linotype" w:hAnsi="Palatino Linotype"/>
          <w:i/>
          <w:iCs/>
          <w:kern w:val="2"/>
        </w:rPr>
        <w:t xml:space="preserve">tetőig, </w:t>
      </w:r>
      <w:r>
        <w:rPr>
          <w:rFonts w:cs="Palatino Linotype" w:ascii="Palatino Linotype" w:hAnsi="Palatino Linotype"/>
          <w:kern w:val="2"/>
        </w:rPr>
        <w:t>és ez mind az épületen belül van. Gyertek velem, megné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őke Nicole abbahagyta a beszélgetést, és türelmes, de,.nemsokára ideges leszek” pillantást vetett Charlotte-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mint egy átriu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Ó, – mondta Charlotte. – Erre nem is </w:t>
      </w:r>
      <w:r>
        <w:rPr>
          <w:rFonts w:cs="Palatino Linotype" w:ascii="Palatino Linotype" w:hAnsi="Palatino Linotype"/>
          <w:i/>
          <w:iCs/>
          <w:kern w:val="2"/>
        </w:rPr>
        <w:t xml:space="preserve">gondótam, </w:t>
      </w:r>
      <w:r>
        <w:rPr>
          <w:rFonts w:cs="Palatino Linotype" w:ascii="Palatino Linotype" w:hAnsi="Palatino Linotype"/>
          <w:kern w:val="2"/>
        </w:rPr>
        <w:t xml:space="preserve">hogy az </w:t>
      </w:r>
      <w:r>
        <w:rPr>
          <w:rFonts w:cs="Palatino Linotype" w:ascii="Palatino Linotype" w:hAnsi="Palatino Linotype"/>
          <w:i/>
          <w:iCs/>
          <w:kern w:val="2"/>
        </w:rPr>
        <w:t xml:space="preserve">vóna. </w:t>
      </w:r>
      <w:r>
        <w:rPr>
          <w:rFonts w:cs="Palatino Linotype" w:ascii="Palatino Linotype" w:hAnsi="Palatino Linotype"/>
          <w:kern w:val="2"/>
        </w:rPr>
        <w:t>Mármint olyan, mint amilyen a római házakban volt? Igen, olyan, mint azok, de ez felfelé megy, mondjuk, úgy harminc emeletnyit. Muszáj megnézn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ábé egy tucatot láttam már – mondta Nicole kifejezéstelen arccal. – Minden Hyatt ilyen – aztán visszafordult Crissyhez. – Na, szóval, azt gondoltam, hogy túl magas a sarka, na és, akkor mi van. A fiúk úgyse tudják, hogy kell táncolni, és mire ezek a fickók odaérnek a táncpar</w:t>
        <w:softHyphen/>
        <w:t xml:space="preserve">kettre, már </w:t>
      </w:r>
      <w:r>
        <w:rPr>
          <w:rFonts w:cs="Palatino Linotype" w:ascii="Palatino Linotype" w:hAnsi="Palatino Linotype"/>
          <w:i/>
          <w:iCs/>
          <w:kern w:val="2"/>
        </w:rPr>
        <w:t xml:space="preserve">annyira </w:t>
      </w:r>
      <w:r>
        <w:rPr>
          <w:rFonts w:cs="Palatino Linotype" w:ascii="Palatino Linotype" w:hAnsi="Palatino Linotype"/>
          <w:kern w:val="2"/>
        </w:rPr>
        <w:t>seggrészegek lesz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ég mindig Nicole-t bámulta, félig eltátott szájjal. Úgy érezte magát, mint akit épp most rúgtak gyomorszájon. Az ő nagy épí</w:t>
        <w:softHyphen/>
        <w:t>tészeti felfedezése – csak azt fedte fel, ha még volt szükség egyáltalán további felfedésre, micsoda hülye kis falusi liba. Nicole és Crissy pont előtte álltak, tökéletes farmerjükben, tökéletes pólóikban, tökéletes hegyes orrú csizmájukban, tökéletesen félrebillentett csípőjükkel, az ő testi létezését tökéletes hatékonysággal semmibe vé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ance és Julian csomagokkal megrakodva épp feléjük sétáltak. Hál’ Istennek! Nem hagyják tovább ott álldogálni őt, a magányos uta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idáma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banda, megvannak a kulcsok. Menjünk fel! Aztán Charlotte-ra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bébi – bal oldalát arrafelé vetette… vetette, mert legalább há</w:t>
        <w:softHyphen/>
        <w:t>rom táska volt a bal karja alatt –, átvennéd a tiédet? Úgy érzem, hogy leesik a kibaszott ujj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ott volt… az ő vászontáskája. Lelógott a bal kéz begörbített kisuj</w:t>
        <w:softHyphen/>
        <w:t>járól. Átvette. Túlzottan zavarban volt ahhoz, hogy bármit is mondjon. – Köszi – mondta Hoyt. Aztán Crissyhez és Nicole-hoz fordult, és rö</w:t>
        <w:softHyphen/>
        <w:t>högv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ttem, hogy leesik a kibaszott ujj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 meg csak állt ott, egy ilyen hallban, edzőcipőben, farmerben, tri</w:t>
        <w:softHyphen/>
        <w:t>kóban, olcsó műanyagdarabkákkal töltött pufikabátjában, amitől úgy nézett ki, mint egy kis sétáló kézigránát, a tökéletes árva a hegyekből, elveszve ebben a nagy fényűzésben, cókmókját egyetlen pakkban hordva, egy kis vászonzsákban. Vékony, legyőzött hangon azt kérdezte Hoyt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n kulcsomat is elhozt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 kulcsodat? – Teljes megütközés. Aztán: – Hát persze, elhoztuk mindenkinek a kulcsát. Menj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rissy Charlotte-ra nézett, és az ugratós mosolyát villantotta rá. Aztán azt mondta Nicole-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os lány. Nem is tudom, miért hoztam ilyen sok… cucc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Charlotte” – vagy – „Char-ööö”, hanem csak – „lány”. Charlotte még mindig azt bogozgatta, hogy hol lehet itt a hármas fokozatú szívatás, amit nem talál, pedig biztos van… amikor Nicole odafordult hozzá, és rákérd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it veszel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szeriben zavarba jött, és fogalma se volt, mit mondjon. Valahogy kisülne belőle, hogy kölcsönkérte Mimi ruháját. Meg se akarta mutatni nekik így, feltekerve, vagy jobban mondva, kis labdába göngyölve, a táska alján. Végül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egy ruha, meg valami cip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egy ruha, meg valami cipő… – mondta Nicole. Bólogatni kezdett, mint aki mélyen elgondolkodik. Aztán Crissyhez fordul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rossz ötl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 a két testvériségbeli lány heves bólogatásba kezdett, földre szegett szemekkel, komoly arckifejezéssel, mintha valami figyelemre</w:t>
        <w:softHyphen/>
        <w:t>méltó bölcsessége n gondolkodnának el. Charlotte felismerte a hármas fokozatú szívat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Crissy így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nem bánod, ha megkérdezem, mégis milyen ruha? Érdekelte is őt, hogy milyen ruha! Nyilván magasról „szart” rá, ahogy ő mondta volna. Csak újabb gyúanyagra volt szükségük, hogy együtt bólogathassanak Nicole-lal, gúnyos megértéssel. Charlotte legyőzöttnek érezte magát és szomorúnak – szomorúnak a saját amatőrsége miatt, a hiányosságai miatt… mint lány. E tekintetben sehova se jutott, mióta befejezte az Alleghany High-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lódott saját magában, sajnálta magát – feltétel nélküli fegyverleté</w:t>
        <w:softHyphen/>
        <w:t xml:space="preserve">tel az erősebb ellenség előtt, és az a szánalmas inverz agresszió, amely legszívesebben arra apellál, hogy </w:t>
      </w:r>
      <w:r>
        <w:rPr>
          <w:rFonts w:cs="Palatino Linotype" w:ascii="Palatino Linotype" w:hAnsi="Palatino Linotype"/>
          <w:i/>
          <w:iCs/>
          <w:kern w:val="2"/>
        </w:rPr>
        <w:t>nem érzed magad bűnösnek ami</w:t>
        <w:softHyphen/>
        <w:t xml:space="preserve">att, hogy mivé alcsonyítottál engem? – </w:t>
      </w:r>
      <w:r>
        <w:rPr>
          <w:rFonts w:cs="Palatino Linotype" w:ascii="Palatino Linotype" w:hAnsi="Palatino Linotype"/>
          <w:kern w:val="2"/>
        </w:rPr>
        <w:t>Charlotte ezek némelyikének tudatában is volt – ilyen érzések vezérelték Charlotte Simmonst – akit azzal bocsátottak útjára, hogy nagy dolgokra van hivatva – nem pedig arra, hogy megalázkodjon, hanem tudatos, inverz agresszióval még el is túlozza ezt a megalázkod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féle ruha? – </w:t>
      </w:r>
      <w:r>
        <w:rPr>
          <w:rFonts w:cs="Palatino Linotype" w:ascii="Palatino Linotype" w:hAnsi="Palatino Linotype"/>
          <w:i/>
          <w:iCs/>
          <w:kern w:val="2"/>
        </w:rPr>
        <w:t xml:space="preserve">Rúhaaa? – </w:t>
      </w:r>
      <w:r>
        <w:rPr>
          <w:rFonts w:cs="Palatino Linotype" w:ascii="Palatino Linotype" w:hAnsi="Palatino Linotype"/>
          <w:kern w:val="2"/>
        </w:rPr>
        <w:t xml:space="preserve">Fogalmam sincs, miféle. – </w:t>
      </w:r>
      <w:r>
        <w:rPr>
          <w:rFonts w:cs="Palatino Linotype" w:ascii="Palatino Linotype" w:hAnsi="Palatino Linotype"/>
          <w:i/>
          <w:iCs/>
          <w:kern w:val="2"/>
        </w:rPr>
        <w:t xml:space="preserve">Mifééélle. </w:t>
        <w:softHyphen/>
      </w:r>
      <w:r>
        <w:rPr>
          <w:rFonts w:cs="Palatino Linotype" w:ascii="Palatino Linotype" w:hAnsi="Palatino Linotype"/>
          <w:kern w:val="2"/>
        </w:rPr>
        <w:t>Csak egy ruha, enny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ehódolás megadta neki, amit akart: a perverz gyönyört. Nevezzük mazochizmusnak? Nem tudta. Egészen idáig ez csak egy fogalom volt, amit akkor szedett fel, amikor Miss Pennington arról mesélt, hogy mi</w:t>
        <w:softHyphen/>
        <w:t>ként vélekedtek a 20. század eleji pszichológusok – Freud, Adler, Krafft-Ebing meg a többi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iftezés Hoyttal, aki a mindkét karjában levő csomagokról gyártott vicceket, kicsit feldobta a hangulatát. A szobájába érve azt látta, hogy a hely nagy részét két Queen méretarányú ágy foglalja el. Az ágyak, a mellettük lévő kis éjjeliszekrények, az alacsony ruhásszekrény, a kicsi, Lajos-korabeli íróasztal-kópia két székkel, továbbá a nagy, szabadon álló faszekrény, amelyet egy hatalmas tévé foglalt el, nagyon kevés helyet hagyott a közlekedésre. Hoyt bejött mögötte, és hatalmas sóhaj kíséretében dobta le csomagjait az ágy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rossz –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te szobád hol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nagy vidám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n is itt lesz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n azt hit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örültünk, hogy egyáltalán kapunk szobá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t nem… nem lehet, hogy így… másrészről meg most először szó</w:t>
        <w:softHyphen/>
        <w:t>lította a tényleges nevén, az egész út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ulian és Nicole szintén ebben a szobában lesznek – mondta Hoyt, mintha ez lenne a világ legtermészetesebb dol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ot hirtelen pánik fogta el… de aztán rájött, hogy jobb lesz ez így. Olyan, mint egy sátortábor. Természetesen semmi „olyasmi” nem történhet, ha ennyien alszanak egy szobában. Mint egy sátortá</w:t>
        <w:softHyphen/>
        <w:t>bor… belekapaszkodott ebbe a szóba, sátortábor, és jóleső felhangjaiba, a tábortűzbe, a pihentető alvásba, egy gumiponcsóból és pokrócokból hajtogatott hálózsá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sokára Julian és Nicole is megérkezett, és Julian az egész karját lehúzó csomagot a másik ágyra dobta. Ugyanaz a sóhajt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yi szaros csomagot! Lánycucc… – tette hozzá, és Nicole-ra mosoly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 Vance és Crissy? – kérdezte Nico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hány ajtóval lejjebb a folyosón – felel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és Julian elkezdtek dumálni, de Charlotte teljesen el volt foglalva azzal, hogy felmérje a szobát. Arra próbált rájönni, hogy a menedzs</w:t>
        <w:softHyphen/>
        <w:t>ment vajon hova dugta a pótágyakat… így is annyi mindennel volt tele a szo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már fél hat! – kiáltott fel Nico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kérdés – ha már Nicole így felhozta a témát: hol fognak ennyi</w:t>
        <w:softHyphen/>
        <w:t>en átöltözni? Hogy fognak lezuhanyozni? Négy ember ilyen kicsi he</w:t>
        <w:softHyphen/>
        <w:t>lyen, fiúk és lányok, ruhát váltanak, zuhanyoznak, belövik a hajukat… igyekeznek jól kiné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eült az ágynak arra a szélére, ahova Hoyt ledobta azt a sok cuccot, és a mutatóujját az álla köré tekerve eltöprengett a helyzeten. – Én azt mondom, csapjunk bele! – közölte Julian. – Hé, Nicole, add ide azt az izét! A fekete-piros táskámban van, a tenisztásk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edd ki te! – utasította vissza Nicole. – Túl nehé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felsóhaj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szánta rá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ajd 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nyúlt a táskába, és kihúzott egy hatalmas műanyag üveget, inkább bögrének nézett ki, nagy műanyag fogantyúval. Annyira nehéz volt, hogy látni lehetett, Hoyt karja megremeg, ahogy odaadja Juliannak. Egy sárga címkére az volt ráírva: ARISTOKRAT VOD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Hoyt beletúrt az egyik táskájába, és előkotort egy üveg na</w:t>
        <w:softHyphen/>
        <w:t>rancslevet meg egy csomag kétdecis papírpoharat, Julian pedig elren</w:t>
        <w:softHyphen/>
        <w:t>dezte őket az alacsony ruhásszekrényen – bárpultot csinál, vonta le a következtetést Charlotte. Rögtön bekapcsolt a vészjelzője. Délután fél hat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hozzálátott, hogy eltávolítsa a nagy vodka szája körül futó mű</w:t>
        <w:softHyphen/>
        <w:t>anyag zárcímkét, Hoyt meg ugyanezt szedte le az egyik narancsléről. Olyan eszelősen ügyködtek, mintha egy másodpercet se tudnának várni, hogy alkoholhoz jussanak. Charlotte megpróbálta megmagyarázni ma</w:t>
        <w:softHyphen/>
        <w:t xml:space="preserve">gának, hogy ez most egy </w:t>
      </w:r>
      <w:r>
        <w:rPr>
          <w:rFonts w:cs="Palatino Linotype" w:ascii="Palatino Linotype" w:hAnsi="Palatino Linotype"/>
          <w:i/>
          <w:iCs/>
          <w:kern w:val="2"/>
        </w:rPr>
        <w:t xml:space="preserve">kaland. </w:t>
      </w:r>
      <w:r>
        <w:rPr>
          <w:rFonts w:cs="Palatino Linotype" w:ascii="Palatino Linotype" w:hAnsi="Palatino Linotype"/>
          <w:kern w:val="2"/>
        </w:rPr>
        <w:t>Hallotta Laurie hangját a telefon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z egyetem az egyetlen olyan időszak az életedben, amikor igazából kísérletezhetsz, és amikor lediplomázol, mindenki elfelejt mindent.” De ettől sem érezte magát sokkal job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Charlotte ült az ágyon, Julian háttal volt neki, de hallotta, amint – nagyvonalúan: glugy-glugy-glugy – Julian kitöltötte az első adag vodkát az ő hatalmas és még teli kancsójából, az egyik papírpohárba. Aztán hozzáadott egy kis narancslét, habár nem lehetett valami sok, mert az a sok glugyogás biztos csak a vodkát jelen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tnyújtotta a csészét az ágyon ülő Nicole-nak, aki azonnal belehör</w:t>
        <w:softHyphen/>
        <w:t>pölt, majd előredőlt, a szemét összehunyorította, könnyek jelentek meg benne, és egy hatásvadász félig-meddig nyögés, félig-meddig sóhaj szakadt ki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d meg, Julian, több vodkát nem tudtál belet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ész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cole sietett, hogy igazolja Julian szavait, ledöntve még egy nye</w:t>
        <w:softHyphen/>
        <w:t>lésnyit, aztán előrehintázva megint, szemöldökét jól felhúzva, azzal a tekintettel, ami arra hivatott, hogy meggyőzzön: kicsit erős volt, de épp j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nekilátott, hogy két poharat gyakorlatilag telitöltsön vodkával. Hoyt Charlotte mellett ült az ágyon, és elkezdte simogatni a hát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egyik része azt kívánta, hogy bárcsak ne tenné ezek előtt az ide</w:t>
        <w:softHyphen/>
        <w:t>gen emberek előtt, de a másik fele örült, hogy ez legalább odatartozóvá teszi. Más köze úgyse volt hozzáj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alatt Nicole még egyet kortyolt, és felvette a két ágy között lévő telefont. A haveri, bizalmas hangból tudta: Crissyt hívja a szobájában. – Még csak alapozunk. – A száját megpróbálta eltakarni a kezével, és a hangját is lehalkította, de Charlotte annyira közel volt, hogy még így is hallotta, amint azt kérde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 hol van?… Ah. A tumor? – Nevetett valamin, amit Crissy mondott. </w:t>
        <w:softHyphen/>
        <w:t xml:space="preserve">Na, hármat találhatsz, és az utolsó kettő nem ér… – Megint nevetett. </w:t>
        <w:softHyphen/>
        <w:t>Itt, épp itt, ha érted, mire gondo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udta, mire gondol. Róla beszéltek. Ő volt a tumor, egy beteges állapot, ami nem hajlandó eltű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közben a hátsimogatásból a váll körkörös masszírozásáig jutott. Ez még zavarba ejtőbb volt. De ameddig Hoytnak kell, márpedig ő a leghelyesebb, a legmenőbb az egész testvériségben… addig, úgy vélte, bármit is gondolnak róla a Nicole- meg Crissy-félék, az lenullázó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érsz? – kérdezte Hoyt. – Hé, lazít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akkor jött rá, mennyire szörnyen merev az egész teste, ahogy ott 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k? – kérdezett viss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semmit, köszönöm. Talán egy kis narancslé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Narancslét? Na, ne hülyéskedj! Hadd rakjak bele egy kis vod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jó lesz í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int elkezdte nyomkodni a vállát, erősebben, mégis kedves odafigyeléssel, és ez kezdett jólesni, sőt, nemcsak jólesett, hanem fon</w:t>
        <w:softHyphen/>
        <w:t>tossá is vált, fontossá, hogy Nicole és Julian észrevegye. Megnyug</w:t>
        <w:softHyphen/>
        <w:t>tató… és jó érzés volt a fiú nagy kezét a testén érezni. A válla kezdett felmelegedni, és nem tudta megállni, hogy fel ne nézzen Hoytra. Imád</w:t>
        <w:softHyphen/>
        <w:t>ta, ahogy a fiú viszonozta a pillantását. A mosolya kedvessége és melegsége… és annyira jóképű! A gödröcske az állán, azok a ragyogó zöldesbarna szemek, amelyek teljesen elmerülnek benne – valami olyasmit kértek Charlotte-tól, amit nem szívesen tenne meg, de azt meg nem akarja, hogy ne bámulja tovább azzal a csibészes mosolyával, a titokzatosan szexéhes, s mégis szerelmes nézésével… Hoyt tekintete áthatolhatatlan védelem volt a gúnyolódások, a hármas fokozatú szí</w:t>
        <w:softHyphen/>
        <w:t>vatásokkal járó tekintetek, Nicole és Crissy álelgondolkodásai el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jó, de csak egy kicsit! – mondta vég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átnyúlt, és levette a vodkás kancsót a szekrényről. Mintha Julianhoz hasonlóan nem tudná kontrollálni a kiömlő mennyiséget, gyakorlatilag teletöltötte a poharat, és hozzálöttyintett egy csöpp na</w:t>
        <w:softHyphen/>
        <w:t>rancslev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gy kicsi narancslevet – egy kicsi vodkát! – mondta Charlotte, de kis nevetésbe burkolta, hogy azt gondolják, most már igazán kezdi átvenni a filinget… és nem ül mereven és aggódóan az ágy szél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hogy sem tudta azonban megakadályozni, hogy a nevetése ideges</w:t>
        <w:softHyphen/>
        <w:t>nek ne hangozzék. Mindannyian azt figyelték, hogy mihez kezd az ita</w:t>
        <w:softHyphen/>
        <w:t>lával. Úgy fogta a poharat, mint egy felrobbanásra váró bombát. Rákényszerítette magát, hogy a szájához vigye. Julian és Hoyt nevettek, de úgy, hogy azt sugallják, milyen jó buli. Borzasztó íze volt. Savanyú volt, ami lement, és égetett, amikor leért a gyomrába, majd hányingert keltő, édes utóíz bontakozott ki. De látta, hogy Nicole már ledöntötte a bögréje maradékát, és úgy tűnt, azért passzolja Juliannak, hogy kérjen még. Egyszeriben szörnyen fontos lett, hogy Nicole ne tűnjön menőbb</w:t>
        <w:softHyphen/>
        <w:t>nek, mint ő, viccesebbnek, felnőttebbnek – és ha a kifinomultságra kerül a sor, ne érezze, hogy ő most jött a hat húszassal. Még egyet kortyolt. Semmivel se volt jobb íze, de ezúttal már nem vágott hozzá semmilyen kép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helyett felnézett Hoytr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lajdonképpen nem is olyan rossz – és mosolygott is hozzá, hátha így Hoyt azt fogja hinni, komolyan gondo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alán ha csak úgy le tudná hajtani, tényleg jobban érezné magát. Vé</w:t>
        <w:softHyphen/>
        <w:t>gül is az alkohol arra való, hogy ellazítson. Akárhogy is, talán ma éjjel nem érezné annyira, hogy kintről néz befelé, Talán az esti vacsoránál nem érezné magát többé annak a kis kallódónak a hegyekből. „ púpnak mások hátán”, egy asztalnál, ami tele lesz idősebb, élénkebb, menőbb, tökéletesen szőke, bentlakásos magánsulikból jött lányokkal, akik a legjobb lánytestvériségekhez tartoznak. Miért kéne lealacsonyodnia olyanná, amilyennek Nicole és Crissy hiszi őt? Végül is – én, Charlotte Simmons, be kell lássam, a dolgok nem is annyira rosszak… Még csak elsős, és már annyira vonzó, hogy a legmenőbb fickó a Saint Rayből, sőt, talán bármelyik testvériségből, elhívja erre a part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egmenőbb fickó most a tarkóját masszírozta, és ez biztonságérze</w:t>
        <w:softHyphen/>
        <w:t>tet adott neki… védettséget a többiek ellen… és minden egyes alka</w:t>
        <w:softHyphen/>
        <w:t>lommal, amikor Charlotte ránézett, Hoyt csodálatos mosollyal nézett vissza rá, ami kedvesből átváltott csintalanná, majd vissza kedvessé, egyik percről a másikra, és Charlotte ivott még egy kicsit… mi rossz van ebben? Nem is csak Hoytról van szó… Nézzük csak Juliant… Vagy nézzük Nicole-t. Julian is nagyon jóképű fickó, és ha egy pillanatra elfogulatlanul tud Nicole-ra tekinteni, ő meg egy szőke bombázó. Char</w:t>
        <w:softHyphen/>
        <w:t>lotte hörpintett még egyet a vodkából, aztán még egyet. És ugyanezt el lehet mondani Crissyről is, ha az ember tárgyilagos… és Charlotte Sim</w:t>
        <w:softHyphen/>
        <w:t>monsról is, hacsak nem valaki másnak az arcát látja a tükörben. Ha más emberek látnák, azt mondanák… Charlotte Simmons a legfényesebb társaság tagja a Duponton… és a legmenőbb dupontos fickó ráragyo</w:t>
        <w:softHyphen/>
        <w:t>gott, mintha ő lenne az, amit mindennél jobban szeretne közel tudni magához… Még egyet kortyolt… Az ivással az a helyzet, hogy nem is igazán az ízről szól. Nem az a lényeges, miként megy le, hanem az, hogyan ér le és ugrik vissza… robban be… ami olyan melegséget hagy az ember testében, hogy tényleg ellazultnak érzi magát. Mihelyt tudja az ember, hogy nem egy italt iszik, hanem egy érzést, már nincs is olyan rossz í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visszaadta a poharát Juliannak, és kért még, senki se figyelte. Senki sem színlelt ujjongást, semmi „ez az, kislányom, ezt már szere</w:t>
        <w:softHyphen/>
        <w:t xml:space="preserve">tem”… Ezt jó jelnek vette. Ezek szerint tényleg </w:t>
      </w:r>
      <w:r>
        <w:rPr>
          <w:rFonts w:cs="Palatino Linotype" w:ascii="Palatino Linotype" w:hAnsi="Palatino Linotype"/>
          <w:i/>
          <w:iCs/>
          <w:kern w:val="2"/>
        </w:rPr>
        <w:t xml:space="preserve">lazábbnak </w:t>
      </w:r>
      <w:r>
        <w:rPr>
          <w:rFonts w:cs="Palatino Linotype" w:ascii="Palatino Linotype" w:hAnsi="Palatino Linotype"/>
          <w:kern w:val="2"/>
        </w:rPr>
        <w:t>néz ki. És valóban sokkal lazábbnak is érez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rra jött rá, hogy az elmúlt pár percben több alkoholt fogyasztott, mint amennyit előtte egész életében, beleszámítva a Saint Ray-es sörö</w:t>
        <w:softHyphen/>
        <w:t>ket is. És a hatás? Egyáltalán nem olyan volt, mint amitől félt. Az ijedt</w:t>
        <w:softHyphen/>
        <w:t>sége alábbhagyott… de egyébként teljesen önmaga maradt. Amíg Hoyt mellette van, nincs miért aggódnia. Amikor rátért a második körre, tulajdonképpen úgy tűnt, mindenki, még Nicole is elfogadja őt, az „ala</w:t>
        <w:softHyphen/>
        <w:t>pozót” (Nicole szavával élve, ami biztosan a hátsókapuzásból 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cole csigalassúsággal szedte össze a ruhás táskáját meg egy csomó másik dolgot, majd eltűnt a fürdőszobában, hogy felöltözzön a vacso</w:t>
        <w:softHyphen/>
        <w:t>rához. Jó hosszan ott is ma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döbbenésére Julian és Hoyt elkezdték levenni a gatyá</w:t>
        <w:softHyphen/>
        <w:t>j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is törődj velünk – mondta Julian egy vidám mosoly kíséret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egpróbálunk nem olyan proccosak lenni egy ilyen procc partin. Igaz,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átöltözünk – válaszolt Hoyt. Megvonta a vállát, mintegy a fürdőszoba irányába, jelezve, hogy nincs túl sok választás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lig nézett körül, és a fiúk már az ingüket is levették. A szek</w:t>
        <w:softHyphen/>
        <w:t>rény mellett álldogáltak kockás alsójukban és trikójukban. Charlotte szeme nyilván tányér nagyságúra nőtt, mert Julian álkomoly kifejezéssel feléje biccent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legalábbis azt hiszem, ez minden.. Mit gondolsz, Hoytikám? – Ál-szexéhes mosolyt küldött a haverja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mégse volt teljesen ál? Charlotte annyira nem pánikolt be, mint ahogy egyébként rendesen tette volna. Csupán érezte, hogy valami fur</w:t>
        <w:softHyphen/>
        <w:t>csa jelenet játszódik le előtte, és merőn figyelte, mi lehet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tudom – mondta Hoyt, úgy nézve Charlotte-ra, hogy vegye észre, csak viccel. – Nekem úgy tűnik, a labda most Charlotte oldalán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bepróbálsz egy édeshármast? – kóstolgatta Julian. A kérdés hatalmas röhejbe fulladt. Nála már kezdett hatni a két hatalmas kör vodk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a egy köcsög vagy, Julian! – korholta Hoyt. – Két fiú és egy lány nem éppen ménage-a-tro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bátorodott, és megpróbálkozott egy szellemességgel. – Az meg mi, háromszemélyes háztartásvez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háztartás? – értetlenkedett Juli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énage háztartást jelent. Franciá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ztartás? Miről beszél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oén ott esett össze, hol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részt viszont Julian, miután vele töltötte az utolsó négy vagy öt órát, először szólította a nev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ztartás… – mondta Hoyt, keresvén, hogy menthet né meg a hely</w:t>
        <w:softHyphen/>
        <w:t xml:space="preserve">zetet. – Ez igazán vicces. Ha nem lennél </w:t>
      </w:r>
      <w:r>
        <w:rPr>
          <w:rFonts w:cs="Palatino Linotype" w:ascii="Palatino Linotype" w:hAnsi="Palatino Linotype"/>
          <w:i/>
          <w:iCs/>
          <w:kern w:val="2"/>
        </w:rPr>
        <w:t xml:space="preserve">ennyire </w:t>
      </w:r>
      <w:r>
        <w:rPr>
          <w:rFonts w:cs="Palatino Linotype" w:ascii="Palatino Linotype" w:hAnsi="Palatino Linotype"/>
          <w:kern w:val="2"/>
        </w:rPr>
        <w:t>sötét, Julian, megpró</w:t>
        <w:softHyphen/>
        <w:t>bálnálak fel-vi-lá-go-sí-t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Felvilágosítani. </w:t>
      </w:r>
      <w:r>
        <w:rPr>
          <w:rFonts w:cs="Palatino Linotype" w:ascii="Palatino Linotype" w:hAnsi="Palatino Linotype"/>
          <w:kern w:val="2"/>
        </w:rPr>
        <w:t>Na, most ki a köcsög? – kérdezte Julian Charlotte-</w:t>
        <w:softHyphen/>
        <w:t>tól. – Van valamim a számodra – közölte, és a nyomaték kedvéért fel-</w:t>
        <w:softHyphen/>
        <w:t>le húzogatta a szemöldökét, mint egy bohó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p-hop táncban tört ki. Ide-oda dobálta a csípőjét és a vállát, miköz</w:t>
        <w:softHyphen/>
        <w:t xml:space="preserve">ben mélyen Charlotte szemébe nézett… ő pedig </w:t>
      </w:r>
      <w:r>
        <w:rPr>
          <w:rFonts w:cs="Palatino Linotype" w:ascii="Palatino Linotype" w:hAnsi="Palatino Linotype"/>
          <w:i/>
          <w:iCs/>
          <w:kern w:val="2"/>
        </w:rPr>
        <w:t xml:space="preserve">tudta, </w:t>
      </w:r>
      <w:r>
        <w:rPr>
          <w:rFonts w:cs="Palatino Linotype" w:ascii="Palatino Linotype" w:hAnsi="Palatino Linotype"/>
          <w:kern w:val="2"/>
        </w:rPr>
        <w:t>hogy legalábbis részben komolyan gondolja. Kezdte szexinek érezni magát a bőr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még mindig Charlotte-nak produkálta magát, amikor Nicole végre visszajött a mosdóból. Az arca tökéletesen ki volt sminkelve, talán egy kicsit túlságosan is. Térdig érő fekete csőruhát viselt, és fekete tű</w:t>
        <w:softHyphen/>
        <w:t>sarkú cipőt. Charlotte univerzuma jelenleg egyetlen kérdésre szűkült: hogy állja meg a helyét a szőke Nicole-lal összehasonlítva? Hála Isten</w:t>
        <w:softHyphen/>
        <w:t xml:space="preserve">nek! A Nicole-on lévő bőrkabát meglehetősen lapos, fiús alakot takart. Charlotte tudta, hogy ebben biztosan ő a jobb. Mindez egy pillanat alatt futott át az agyán. A következő pillanatban már azt vette észre, hogy leesik Nicole álla. A pasija, Julian valaki mást – Hoyt barátnőjét </w:t>
        <w:softHyphen/>
        <w:t>táncolta körbe alsónemű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ki pont szemben állt vel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Cs/>
          <w:kern w:val="2"/>
        </w:rPr>
        <w:t>Hel</w:t>
      </w:r>
      <w:r>
        <w:rPr>
          <w:rFonts w:cs="Palatino Linotype" w:ascii="Palatino Linotype" w:hAnsi="Palatino Linotype"/>
          <w:i/>
          <w:iCs/>
          <w:kern w:val="2"/>
        </w:rPr>
        <w:t xml:space="preserve">-ló, </w:t>
      </w:r>
      <w:r>
        <w:rPr>
          <w:rFonts w:cs="Palatino Linotype" w:ascii="Palatino Linotype" w:hAnsi="Palatino Linotype"/>
          <w:kern w:val="2"/>
        </w:rPr>
        <w:t>Nicole. Irtó dögös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is abbahagyta a tánc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vond el a figyelmét! – kérte Nicole. – Még sose láttam Jult alsógatyában népitánc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megfordult, és tehetetlenül felemelte a tenyer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sak vártuk, hogy végezz odab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nem a Saint Ray-ház menő Julianja volt. Csak egy hétköznapi férfi, akit rajtakaptak letolt nadrágg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végtelen elégtételt érzett. Az ösztönei azt súgták, Julian nem csupán viccelt. Ugyanakkor hirtelen elfogta az érzés, hogy nem akar itt maradni, és megvárni, mi lesz ebből. Úgyhogy felállt, felvette a vászonzsákját, és elindult a mosdó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cole felé tartva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e végeztél már odab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cole átnézett rajta, mintha ott se 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ürdőszoba hangulata mire is emlékeztetett… igen, az avas sajtra. A fürdőkád és a vécé színe olyan volt, mint az avas mozzarella, a zu</w:t>
        <w:softHyphen/>
        <w:t>hanyfüggönyé meg, mint a műanyag avas mozzarella. A pult, amelyen a mosdó is volt, ugyanolyan széles volt, mint a tükör. Vastag műanyag</w:t>
        <w:softHyphen/>
        <w:t>ból készült, kék műerezettel. Márványutánzatnak szánhatták. De nem márványra, hanem inkább rokfortra hasonlított… de ezt a sajthasonlatot jobb lesz ejteni, mert kezd idegesítővé válni, gondolt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bújt a farmerből és a pólóból, és a tükör előtt méregette magát… melltartóban és bugyiban… Fiatal, falfehér arc nézett vissza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Szalad az idő! Sietve elővette a Bettinától kapott szempillafestéket, szemkontúrt, szemhéjfestéket, szempillaspirált, szájfényt – de nem bírta rávenni a kezét,.hogy feltegye a sminket. Anyunak a kifestett nők iránti megvetése túl korán, túl mélyen beléivódott. Végül a halovány száj fény mellett döntött. De aztán meglátta a szempillafestéket… Egy </w:t>
      </w:r>
      <w:r>
        <w:rPr>
          <w:rFonts w:cs="Palatino Linotype" w:ascii="Palatino Linotype" w:hAnsi="Palatino Linotype"/>
          <w:i/>
          <w:iCs/>
          <w:kern w:val="2"/>
        </w:rPr>
        <w:t xml:space="preserve">kevéske </w:t>
      </w:r>
      <w:r>
        <w:rPr>
          <w:rFonts w:cs="Palatino Linotype" w:ascii="Palatino Linotype" w:hAnsi="Palatino Linotype"/>
          <w:kern w:val="2"/>
        </w:rPr>
        <w:t>csak nem árthat! Úgyhogy feltett egy kicsit… Nem is ros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ára húzta Mimi piros ruháját, és bele bújt Mimi kurvás magas sar</w:t>
        <w:softHyphen/>
        <w:t>kújába. Hű! Mintha legalább harminc centit nő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gye, csak </w:t>
      </w:r>
      <w:r>
        <w:rPr>
          <w:rFonts w:cs="Palatino Linotype" w:ascii="Palatino Linotype" w:hAnsi="Palatino Linotype"/>
          <w:i/>
          <w:iCs/>
          <w:kern w:val="2"/>
        </w:rPr>
        <w:t xml:space="preserve">viccelsz? – </w:t>
      </w:r>
      <w:r>
        <w:rPr>
          <w:rFonts w:cs="Palatino Linotype" w:ascii="Palatino Linotype" w:hAnsi="Palatino Linotype"/>
          <w:kern w:val="2"/>
        </w:rPr>
        <w:t>kérdezte a falfehér arctól a tükörben, amely huncutul mosolygo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ükörarc, mi tagadás, alaposan megnézhette Charlotte Simmons combját, mert – te jó ég! – a piros ruha alig tíz centivel ért a fehérne</w:t>
        <w:softHyphen/>
        <w:t>mű vonala alá. Sokkal rövidebb volt, mint az emlékeiben élt, amikor Mimi megmutatta neki! Ilyen magas sarkokon felpockolva a tükörben látható lány olyan volt, mint egy jégtáncos. Charlotte Simmonsszal ide-</w:t>
        <w:softHyphen/>
        <w:t>oda imbolygott, táncolt a világ. Valahányszor meglibbentette a ruháját, a tükörben jól látta felvillanni a bugyiját, vagy gömbölyű, feszes fene</w:t>
        <w:softHyphen/>
        <w:t>kének felfelé domborodó alját. Normál esetben Charlotte Simmons fel lenne háborodva, ha így látná magát, és rettegne a gondolattól, hogy mit hisznek az emberek. De ma este a tükörbeli Charlotte kimenőt adott az innenső Charlotte-nak. Egész nap folyamatosan azon aggódott, mit szólnak mások. Elég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 érdekel, mit gondolnak az emberek? – kérdezte hangosan a tükörben álló Charlotte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kiment a fürdőből, úgy érezte magát, mint egy modell a kifutón, pedig nem próbált erőnek erejével úgy tipegni, mint a manökenek. Hoytnak és Juliannak földbe gyökerezett a lába. Úgy néztek, mintha egy falással be akarnák kapni. De Nicole jelenlétében meg sem mertek nyikka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 azt illeti, Nicole is jól megnézte magának. Homlokát újdonsült ráncok redőzték. Mégis vidám, barátságos hangon szóla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 rettenetesen rövid! Hogy fogsz leülni,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ó jel! Most már Nicole is úgy érzi, a nevén kell szólíta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goldom! – felelte magabizt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Kicsit csupasznak érezte magát – de ugyanannyira gondtalannak is, </w:t>
      </w:r>
      <w:r>
        <w:rPr>
          <w:rFonts w:cs="Palatino Linotype" w:ascii="Palatino Linotype" w:hAnsi="Palatino Linotype"/>
          <w:i/>
          <w:iCs/>
          <w:kern w:val="2"/>
        </w:rPr>
        <w:t xml:space="preserve">insouciant, </w:t>
      </w:r>
      <w:r>
        <w:rPr>
          <w:rFonts w:cs="Palatino Linotype" w:ascii="Palatino Linotype" w:hAnsi="Palatino Linotype"/>
          <w:kern w:val="2"/>
        </w:rPr>
        <w:t xml:space="preserve">ahogy a francia mondja. De nem, nem is az </w:t>
      </w:r>
      <w:r>
        <w:rPr>
          <w:rFonts w:cs="Palatino Linotype" w:ascii="Palatino Linotype" w:hAnsi="Palatino Linotype"/>
          <w:i/>
          <w:iCs/>
          <w:kern w:val="2"/>
        </w:rPr>
        <w:t xml:space="preserve">insouciant </w:t>
      </w:r>
      <w:r>
        <w:rPr>
          <w:rFonts w:cs="Palatino Linotype" w:ascii="Palatino Linotype" w:hAnsi="Palatino Linotype"/>
          <w:kern w:val="2"/>
        </w:rPr>
        <w:t>a jó szó. Szexi! Korábban még akkor se érezte magát szexinek, amikor a kis fehér sort ját és a szandálját viselte, pedig akkor aztán felfedte a lábát a combjától a lábujjá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növekvő figyelmessége már-már zavaró volt. Charlotte bárhová ült, Hoyt mellételepedett, simogatta a vállát, a hátát, a lábát – csak a külső részét, ami nem tűnt annyira rémesnek, hiszen igazán impozáns lába volt –, simogatta az arcát, a nyakára simuló hajzuhata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cole nem volt túl beszédes. Ez nem is szorult magyarázatra. Julian, aki rendesen be volt rúgva, a testvériségi egysoros poénjait rendre Charlotte-hoz intézte, a barátnője helyett. Hoyttal semmi gond nem volt. Teljesen el volt ragadtatva. Vicces, milyen gyorsan megváltozhatnak dolgok… valóban az utolsókból lesznek az első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négyesben lementek vacsorázni.</w:t>
      </w:r>
    </w:p>
    <w:p>
      <w:pPr>
        <w:pStyle w:val="Heading1"/>
        <w:rPr/>
      </w:pPr>
      <w:bookmarkStart w:id="28" w:name="__RefHeading___Toc195885670"/>
      <w:bookmarkEnd w:id="28"/>
      <w:r>
        <w:rPr/>
        <w:t>Huszonnegyedik fejezet – Rá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uli a nagy belső udvar egyik leválasztott részében zajlott, amelyet külön az ilyen alkalmakra tartottak fenn: Charlotte és Hoyt kéz a kéz</w:t>
        <w:softHyphen/>
        <w:t>ben sétáltak le az egyik lépcsőn, melyet ládákba ültetett fák szegélyeztek. Mimi magas sarkúit nem éppen lépcsőzésre tervezték. Ráadásul Char</w:t>
        <w:softHyphen/>
        <w:t>lotte még soha nem viselt magas sarkút… Minden egyes lépés extra koncentrációt igényelt a lábától… de mégis volt benne valami szexi. Mielőtt lefelé indultak a lépcsőn, lopva megnézte magát a lift melletti nagytükörben. A magas sarkakon tipegve olyan volt, mintha… mint</w:t>
        <w:softHyphen/>
        <w:t xml:space="preserve">ha… </w:t>
      </w:r>
      <w:r>
        <w:rPr>
          <w:rFonts w:cs="Palatino Linotype" w:ascii="Palatino Linotype" w:hAnsi="Palatino Linotype"/>
          <w:i/>
          <w:iCs/>
          <w:kern w:val="2"/>
        </w:rPr>
        <w:t xml:space="preserve">egészen bosszú lábai lennének! </w:t>
      </w:r>
      <w:r>
        <w:rPr>
          <w:rFonts w:cs="Palatino Linotype" w:ascii="Palatino Linotype" w:hAnsi="Palatino Linotype"/>
          <w:kern w:val="2"/>
        </w:rPr>
        <w:t>A piros ruhaszegély, amely alig takarta el a csípőjét, azt mutatta, hogy… igen…</w:t>
      </w:r>
      <w:r>
        <w:rPr>
          <w:rFonts w:cs="Palatino Linotype" w:ascii="Palatino Linotype" w:hAnsi="Palatino Linotype"/>
          <w:i/>
          <w:iCs/>
          <w:kern w:val="2"/>
        </w:rPr>
        <w:t xml:space="preserve"> jó lába van. </w:t>
      </w:r>
      <w:r>
        <w:rPr>
          <w:rFonts w:cs="Palatino Linotype" w:ascii="Palatino Linotype" w:hAnsi="Palatino Linotype"/>
          <w:kern w:val="2"/>
        </w:rPr>
        <w:t>Charlotte egyfolytában arra gondolt, milyennek láthatják a lábait a lépcsőn mö</w:t>
        <w:softHyphen/>
        <w:t>göttük jövő férfiak, már ha vannak ily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ák levelein keresztül látta, ahogy a fehér abrosszal leterített kerti asztalokon égő gyertyák romantikusan világítanak a sötétben. Akkor se csökkent volna csodálkozása, ha tudja, hogy a sötétet egy férfi idézte elő egy kapcsolótábla megfelelő gombjainak megnyomásával. Char</w:t>
        <w:softHyphen/>
        <w:t>lotte impozáns terrakottalépcsőn szállt alá ebbe az érzéki, romantikus díszletbe, a Dupont legmenőbb pasija oldalán – aki szüntelenül ciró</w:t>
        <w:softHyphen/>
        <w:t>gatta, és a kezét szorongatta. Állandóan az járt Charlotte fejében, kik láthatják – és remélte, hogy Crissy is köztük van, bár már nem haragu</w:t>
        <w:softHyphen/>
        <w:t>dott rá. Hiszen ő is része volt ennek a varázslatos pillana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udvarnak azt a részét, amelyet a Saint Ray lefoglalt, az elmaradha</w:t>
        <w:softHyphen/>
        <w:t>tatlan, dézsákba ültetett bokrokkal kerítették le. A bokrok meg voltak nyírva, úgy néztek ki, mint egy kétméteres fagyalsövény. Az elkerített rész bejáratánál négyméteres oszlopokat állítottak fel. Az egyikről az egyetem mályva-aranyszínű zászlaja lógott, a stilizált ágaskodó pumát ábrázoló híres címerrel. A puma, az átrium mozdulatlan levegőjének hála, eltűnt a zászló ráncai között, de így is volt benne valami magasz</w:t>
        <w:softHyphen/>
        <w:t>tos. A Dupont! A másik oszlopról a Saint Ray-testvériség zászlaja lógott, rajta Raymundus Vox Christi bíbor- és skarlátszínű keresztje – kukori</w:t>
        <w:softHyphen/>
        <w:t>casárga csillagokkal kihímzett, mély padlizsánszínű háttér előtt. Amint azt minden Saint Ray-esnek elmondták a beavatásán – akik aztán egy héten belül el is felejtették –, a piros Krisztus és Szent Rajmund vérta</w:t>
        <w:softHyphen/>
        <w:t>nú vérét jelképezte. A bíbor a mártírhalált halt szent különleges helyét jelezte Krisztus királyságában. A meghajlított karika a vaskapcsot jelké</w:t>
        <w:softHyphen/>
        <w:t>pezte, amellyel összezárták Rajmund száját, hogy elnémítsák az evan</w:t>
        <w:softHyphen/>
        <w:t>gélium hirdetésének hangját, amely a római üldözőket is megtérítette a kereszténységre. Jelen pillanatban ez is mind össze volt gyűrődve, de az ember szemét így is magukra vonták a bíboron ragyogó vérvörös foltok, meg a mély padlizsánszí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t oszlopot borító drapéria olyan tarka volt, hogy a bejárat a ládába ültetett sövény között már-már főbejáratnak látszott – legalábbis egy cso</w:t>
        <w:softHyphen/>
        <w:t>port dupontos és a csajaik szerint, akik már amúgy is remekül érezték ma</w:t>
        <w:softHyphen/>
        <w:t>gukat. Amikor Charlotte és Hoyt kéz a kézben belépett a bejáraton, száz, ha nem ezer szempár szegeződött rájuk. Amerre néztek, mindenütt Saint Ray-esek tobzódtak a csajaikkal, és a többségük már alaposan „megala</w:t>
        <w:softHyphen/>
        <w:t>pozta” magát. A szokásos morajlásba máris bele-belecsapott a röhögés és huhogás. Valaki a tömeg mélyén mély, férfiasnak szánt hangon fel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a nem kapsz egyet sem, legjobb, ha kibaszott csomót kötsz rá! Charlotte jóformán észre se vette már a baszószlenget. A Charlotte Simmons és a pasik pasija, a jóképű Hoyt Thorpe felé forduló tekintetek izgatták. Ott volt Harrison, a lacrosse-játékos, meg Boo, Heady, és </w:t>
        <w:softHyphen/>
        <w:t>igen! Vance és Crissy… Crissy nagyon mély dekoltázsú, fekete ruhában. Ledöbbenten bámulta Charlotte Simmons tíz centis magas sarkú, piros szatén, ujjkivágásos cipővel megemelt, karcsú lábait. Charlotte Sim</w:t>
        <w:softHyphen/>
        <w:t>monst, akinek a dereka olyan karcsú, hogy a felsőteste szexi V alakban jön fel belőle, és a melle még domborúbbnak látszik, mint amil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vigyorogva indult feléjük. A szeme szesztől csillogott, és így arcán a verekedésből visszamaradt hegek nem is keltettek szomorú benyomást. Jól állt neki a bérelt szmoking, vastag nyaka kidagadt a nyilván szintén bérelt ing szűk gallérjából. Odakiáltott Hoy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aver! – Fel-le utaztatta a tekintetét Charlotte-on. – Hol rejte</w:t>
        <w:softHyphen/>
        <w:t>getted eddig a mi Charlotte-un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őször szólította Harrison a nevén a lá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helyen, hogy megvédjem tőletek, a kibaszott ragadozóktól, ha annyira kíváncsi vagy rá! – felel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m-lám… – mondta Harrison, még mindig Charlotte-ot méregetve. – Isten hozott a Saint Ray ünnepélyén! Mit hozhatok inni? Várj csak, nem emlékszem pontosan… te nem iszol, vagy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 este Charlotte szakít a szokásaival – közölte Hoyt. – Csak erre az egy estére. A Saint Ray tisztelet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odálatos! – állapította meg Harrison. – Mit hozható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abozott. Tudta, hogy a feje máris spicces, ahogy monda</w:t>
        <w:softHyphen/>
        <w:t>ni szokás, de ez volt minden – spicces. Nem volt semmi jelentősége, kivéve, hogy úgy tűnt, megnyugtatja a körülötte lév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dka-narancs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egy vodka-narancs rendel! – Harrison megint elvigyorodott, és el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tigris! – szólt utána Hoyt. – Velem mi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a hölgyekről gondoskodom, haver – válaszolta Harrison fensőbbséges mosoll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nél hálásabb is, baszd meg! – mondta Hoyt. – Ki hozta el a bu</w:t>
        <w:softHyphen/>
        <w:t>liba? – Charlotte-ra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hh – nyögte Harrison. – Ez esetben, mi a faszt kérsz?</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Ugyanazt, mint Charlotte. Vodkával. Érted egyáltalán, mi az, hogy v</w:t>
      </w:r>
      <w:r>
        <w:rPr>
          <w:rFonts w:cs="Palatino Linotype" w:ascii="Palatino Linotype" w:hAnsi="Palatino Linotype"/>
          <w:i/>
          <w:iCs/>
          <w:kern w:val="2"/>
        </w:rPr>
        <w:t>odk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diadalmámorában elgondolkozott, mit is jelentsenek a tör</w:t>
        <w:softHyphen/>
        <w:t>téntek. Na, persze, nem veheti készpénznek, amit azok ketten a szép</w:t>
        <w:softHyphen/>
        <w:t xml:space="preserve">ségéről mondtak, meg hogy milyen elegáns… </w:t>
      </w:r>
      <w:r>
        <w:rPr>
          <w:rFonts w:cs="Palatino Linotype" w:ascii="Palatino Linotype" w:hAnsi="Palatino Linotype"/>
          <w:i/>
          <w:iCs/>
          <w:kern w:val="2"/>
        </w:rPr>
        <w:t xml:space="preserve">de… </w:t>
      </w:r>
      <w:r>
        <w:rPr>
          <w:rFonts w:cs="Palatino Linotype" w:ascii="Palatino Linotype" w:hAnsi="Palatino Linotype"/>
          <w:kern w:val="2"/>
        </w:rPr>
        <w:t xml:space="preserve">mégis </w:t>
      </w:r>
      <w:r>
        <w:rPr>
          <w:rFonts w:cs="Palatino Linotype" w:ascii="Palatino Linotype" w:hAnsi="Palatino Linotype"/>
          <w:i/>
          <w:iCs/>
          <w:kern w:val="2"/>
        </w:rPr>
        <w:t xml:space="preserve">előzékenyek </w:t>
      </w:r>
      <w:r>
        <w:rPr>
          <w:rFonts w:cs="Palatino Linotype" w:ascii="Palatino Linotype" w:hAnsi="Palatino Linotype"/>
          <w:kern w:val="2"/>
        </w:rPr>
        <w:t xml:space="preserve">voltak vele! </w:t>
      </w:r>
      <w:r>
        <w:rPr>
          <w:rFonts w:cs="Palatino Linotype" w:ascii="Palatino Linotype" w:hAnsi="Palatino Linotype"/>
          <w:i/>
          <w:iCs/>
          <w:kern w:val="2"/>
        </w:rPr>
        <w:t xml:space="preserve">Őszintén </w:t>
      </w:r>
      <w:r>
        <w:rPr>
          <w:rFonts w:cs="Palatino Linotype" w:ascii="Palatino Linotype" w:hAnsi="Palatino Linotype"/>
          <w:kern w:val="2"/>
        </w:rPr>
        <w:t>előzékenyek! Pedig legelőször úgy átnéztek raj</w:t>
        <w:softHyphen/>
        <w:t xml:space="preserve">ta, hogy jobban már nem is lehetne. Hoyt persze korábban </w:t>
      </w:r>
      <w:r>
        <w:rPr>
          <w:rFonts w:cs="Palatino Linotype" w:ascii="Palatino Linotype" w:hAnsi="Palatino Linotype"/>
          <w:i/>
          <w:iCs/>
          <w:kern w:val="2"/>
        </w:rPr>
        <w:t xml:space="preserve">is felfigyelt </w:t>
      </w:r>
      <w:r>
        <w:rPr>
          <w:rFonts w:cs="Palatino Linotype" w:ascii="Palatino Linotype" w:hAnsi="Palatino Linotype"/>
          <w:kern w:val="2"/>
        </w:rPr>
        <w:t>rá, bizonyos mértékig, de csak annyira, mintha negyeddollárosokat dobálna be egy parkolóórába. Most viszont… és nem csak a hízelgés</w:t>
        <w:softHyphen/>
        <w:t>ről volt szó… Nem lehetett nem észrevenni a tekinteteket, nem csak Harrisonét, de Boo-ét, Headyét, Vance-ét, és 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és Crissy! Muszáj beszélnie Hoyttal és Harrisonnal, vagy nevet</w:t>
        <w:softHyphen/>
        <w:t xml:space="preserve">ni, vagy </w:t>
      </w:r>
      <w:r>
        <w:rPr>
          <w:rFonts w:cs="Palatino Linotype" w:ascii="Palatino Linotype" w:hAnsi="Palatino Linotype"/>
          <w:i/>
          <w:iCs/>
          <w:kern w:val="2"/>
        </w:rPr>
        <w:t xml:space="preserve">bármit </w:t>
      </w:r>
      <w:r>
        <w:rPr>
          <w:rFonts w:cs="Palatino Linotype" w:ascii="Palatino Linotype" w:hAnsi="Palatino Linotype"/>
          <w:kern w:val="2"/>
        </w:rPr>
        <w:t>csinálni, hogy megmutassa Crissynek, milyen remekül érzi magát velük. Ha nevetni kell, hát nevetni fog! Ám kicsit eltúlozta – nevetése inkább éles kiáltásnak hatott. Hoyt és Harrison rá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nat! – mondta mosolyogva. – Csak eszembe jutott val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csóválta a fejét, és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Ö… jóóó… de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int felnevetett, ujjai hegyével eltolta Hoyt vállát, mintha a fiú a világ legviccesebb térfáját sütötte volna e!. Charlotte úgy kép</w:t>
        <w:softHyphen/>
        <w:t>zelte, Crissy ott áll, csak nézi, és ezt gondolja magában: „Hű! És én még azt képzeltem, hogy egy reménytelen mucsai liba… most viszont, ezzel a két menő hapsi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hamarosan visszaért a narancsos vodkákkal – pontosabban vodkával, és épp csak annyi narancslével, hogy beszínezze, mint kiderült. A sima vodka borzalmas. Olyan volt az íze, mint valami vegyszeré, de ártani nem ártott, és segített közelebb kerülni a többiek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tó menő volt itt állni, ezen a fenséges udvaron, ládába ültetett fák, bokrok, a mesterséges félhomályban izzó gyertyafény közepette, egy elkülönített magánrészben, ahol karibi ezredeseknek öltözött pincérek szolgálnak fel a ládába ültetett sövény mögött. Mindenütt Saint Ray-esek vették körül, torz Prométheuszok, akik szmokingba préselték magu</w:t>
        <w:softHyphen/>
        <w:t xml:space="preserve">kat, huhognak, vulgáris poénokat sütnek el – csakhogy Prométheusz nem volt vulgáris… Jó, akkor nem Prométheuszok, de… Bacchusok… egy fénykép – melyik könyvben is? – Michelangelo </w:t>
      </w:r>
      <w:r>
        <w:rPr>
          <w:rFonts w:cs="Palatino Linotype" w:ascii="Palatino Linotype" w:hAnsi="Palatino Linotype"/>
          <w:i/>
          <w:iCs/>
          <w:kern w:val="2"/>
        </w:rPr>
        <w:t xml:space="preserve">Bacchusa, </w:t>
      </w:r>
      <w:r>
        <w:rPr>
          <w:rFonts w:cs="Palatino Linotype" w:ascii="Palatino Linotype" w:hAnsi="Palatino Linotype"/>
          <w:kern w:val="2"/>
        </w:rPr>
        <w:t>a bortól duzzadt alhas… Charlotte megszédült, de ez el se jutott a tudatáig. Másként hogy gondolkozhatna olyasmin… amin… akármin is gondol</w:t>
        <w:softHyphen/>
        <w:t>kozo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Hoyt alig fél méterre állt tőle, és Vance-szel beszélgetett, meg a mö</w:t>
        <w:softHyphen/>
        <w:t>götte álló Crissyvel. Charlotte hangosan felnevetett. Crissy összedugta a fejét Nicole-lal, és lopva mindketten feléje pillantgattak – de mit szá</w:t>
        <w:softHyphen/>
        <w:t xml:space="preserve">mítottak ők, és ahogy </w:t>
      </w:r>
      <w:r>
        <w:rPr>
          <w:rFonts w:cs="Palatino Linotype" w:ascii="Palatino Linotype" w:hAnsi="Palatino Linotype"/>
          <w:i/>
          <w:iCs/>
          <w:kern w:val="2"/>
        </w:rPr>
        <w:t xml:space="preserve">ők </w:t>
      </w:r>
      <w:r>
        <w:rPr>
          <w:rFonts w:cs="Palatino Linotype" w:ascii="Palatino Linotype" w:hAnsi="Palatino Linotype"/>
          <w:kern w:val="2"/>
        </w:rPr>
        <w:t>néznek rá? Harrison egyik lányra se nézett úgy, mint őrá. Tetőtől talpig végigmérte. Harrisonnak mindig is tet</w:t>
        <w:softHyphen/>
        <w:t xml:space="preserve">szett, de… </w:t>
      </w:r>
      <w:r>
        <w:rPr>
          <w:rFonts w:cs="Palatino Linotype" w:ascii="Palatino Linotype" w:hAnsi="Palatino Linotype"/>
          <w:i/>
          <w:iCs/>
          <w:kern w:val="2"/>
        </w:rPr>
        <w:t>ma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 lány felé fordult, és, uramisten, a mosolya meleg áramlatként járta át Charlotte testének minden idegpályáját a bőrszövet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oharát? – Az egyik karibi ezredes állt Charlotte mellett, és a kezében lévő üres pohárra mutatott. – Ó… köszö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a pincér a tálcájára tette a poharat,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íván még eg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Hoyt a lány derekára tette a kezét, és odahúzta magához. – Mit parancsol? – kérdezte a pincér Charlotte-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oytra nézett, akinek az arca most egészen közel került az övéhez – uramisten, azzal a varázslatos, elbűvölő tekintettel nézett rá! Hoyt a pincérhez fordult, és azt mondt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Vodk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nak nevetnie kellett ettől. – Te meg ez a </w:t>
      </w:r>
      <w:r>
        <w:rPr>
          <w:rFonts w:cs="Palatino Linotype" w:ascii="Palatino Linotype" w:hAnsi="Palatino Linotype"/>
          <w:i/>
          <w:iCs/>
          <w:kern w:val="2"/>
        </w:rPr>
        <w:t>vodk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int szorosan magához húzta, és Charlotte tovább nevete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zt akarta, Crissy és Nicole </w:t>
      </w:r>
      <w:r>
        <w:rPr>
          <w:rFonts w:cs="Palatino Linotype" w:ascii="Palatino Linotype" w:hAnsi="Palatino Linotype"/>
          <w:i/>
          <w:iCs/>
          <w:kern w:val="2"/>
        </w:rPr>
        <w:t xml:space="preserve">lássák, </w:t>
      </w:r>
      <w:r>
        <w:rPr>
          <w:rFonts w:cs="Palatino Linotype" w:ascii="Palatino Linotype" w:hAnsi="Palatino Linotype"/>
          <w:kern w:val="2"/>
        </w:rPr>
        <w:t xml:space="preserve">milyen remekül szórakozik, </w:t>
      </w:r>
      <w:r>
        <w:rPr>
          <w:rFonts w:cs="Palatino Linotype" w:ascii="Palatino Linotype" w:hAnsi="Palatino Linotype"/>
          <w:i/>
          <w:iCs/>
          <w:kern w:val="2"/>
        </w:rPr>
        <w:t xml:space="preserve">lássák, </w:t>
      </w:r>
      <w:r>
        <w:rPr>
          <w:rFonts w:cs="Palatino Linotype" w:ascii="Palatino Linotype" w:hAnsi="Palatino Linotype"/>
          <w:kern w:val="2"/>
        </w:rPr>
        <w:t xml:space="preserve">hogy bűvöli el a srácokat a külsejével, és most, hogy magabiztosabbnak érezte magát, a személyiségével is. Charlotte rövid időn belül sikeresen </w:t>
      </w:r>
      <w:r>
        <w:rPr>
          <w:rFonts w:cs="Palatino Linotype" w:ascii="Palatino Linotype" w:hAnsi="Palatino Linotype"/>
          <w:i/>
          <w:iCs/>
          <w:kern w:val="2"/>
        </w:rPr>
        <w:t xml:space="preserve">beleszőtte </w:t>
      </w:r>
      <w:r>
        <w:rPr>
          <w:rFonts w:cs="Palatino Linotype" w:ascii="Palatino Linotype" w:hAnsi="Palatino Linotype"/>
          <w:kern w:val="2"/>
        </w:rPr>
        <w:t xml:space="preserve">magát az est </w:t>
      </w:r>
      <w:r>
        <w:rPr>
          <w:rFonts w:cs="Palatino Linotype" w:ascii="Palatino Linotype" w:hAnsi="Palatino Linotype"/>
          <w:i/>
          <w:iCs/>
          <w:kern w:val="2"/>
        </w:rPr>
        <w:t>szövet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opva körülkémlelt. Julian persze a közelében sem volt Nicole-nak. </w:t>
      </w:r>
      <w:r>
        <w:rPr>
          <w:rFonts w:cs="Palatino Linotype" w:ascii="Palatino Linotype" w:hAnsi="Palatino Linotype"/>
          <w:i/>
          <w:iCs/>
          <w:kern w:val="2"/>
        </w:rPr>
        <w:t xml:space="preserve">Ott </w:t>
      </w:r>
      <w:r>
        <w:rPr>
          <w:rFonts w:cs="Palatino Linotype" w:ascii="Palatino Linotype" w:hAnsi="Palatino Linotype"/>
          <w:kern w:val="2"/>
        </w:rPr>
        <w:t xml:space="preserve">volt.., amarra… Nicole nem is láthatta… ezerrel nyomult </w:t>
      </w:r>
      <w:r>
        <w:rPr>
          <w:rFonts w:cs="Palatino Linotype" w:ascii="Palatino Linotype" w:hAnsi="Palatino Linotype"/>
          <w:i/>
          <w:iCs/>
          <w:kern w:val="2"/>
        </w:rPr>
        <w:t xml:space="preserve">arra a másik csajra! </w:t>
      </w:r>
      <w:r>
        <w:rPr>
          <w:rFonts w:cs="Palatino Linotype" w:ascii="Palatino Linotype" w:hAnsi="Palatino Linotype"/>
          <w:kern w:val="2"/>
        </w:rPr>
        <w:t xml:space="preserve">Az a lány sötét hajú – csak a válláig ér, de nagyon dús, a szája viszont túl széles. De az ajkai annyira, de </w:t>
      </w:r>
      <w:r>
        <w:rPr>
          <w:rFonts w:cs="Palatino Linotype" w:ascii="Palatino Linotype" w:hAnsi="Palatino Linotype"/>
          <w:i/>
          <w:iCs/>
          <w:kern w:val="2"/>
        </w:rPr>
        <w:t xml:space="preserve">annnnyira </w:t>
      </w:r>
      <w:r>
        <w:rPr>
          <w:rFonts w:cs="Palatino Linotype" w:ascii="Palatino Linotype" w:hAnsi="Palatino Linotype"/>
          <w:kern w:val="2"/>
        </w:rPr>
        <w:t xml:space="preserve">szexisek, a mosolya, ahogy hunyorít a szemével sötétre kifestett, buja szemgödréből, annyira, de </w:t>
      </w:r>
      <w:r>
        <w:rPr>
          <w:rFonts w:cs="Palatino Linotype" w:ascii="Palatino Linotype" w:hAnsi="Palatino Linotype"/>
          <w:i/>
          <w:iCs/>
          <w:kern w:val="2"/>
        </w:rPr>
        <w:t xml:space="preserve">annnnyira </w:t>
      </w:r>
      <w:r>
        <w:rPr>
          <w:rFonts w:cs="Palatino Linotype" w:ascii="Palatino Linotype" w:hAnsi="Palatino Linotype"/>
          <w:kern w:val="2"/>
        </w:rPr>
        <w:t xml:space="preserve">vonzó! Julian teljesen ráhajolt, arcát egészen közel nyomta a lányhoz, azzal a </w:t>
      </w:r>
      <w:r>
        <w:rPr>
          <w:rFonts w:cs="Palatino Linotype" w:ascii="Palatino Linotype" w:hAnsi="Palatino Linotype"/>
          <w:i/>
          <w:iCs/>
          <w:kern w:val="2"/>
        </w:rPr>
        <w:t xml:space="preserve">simulékony </w:t>
      </w:r>
      <w:r>
        <w:rPr>
          <w:rFonts w:cs="Palatino Linotype" w:ascii="Palatino Linotype" w:hAnsi="Palatino Linotype"/>
          <w:kern w:val="2"/>
        </w:rPr>
        <w:t xml:space="preserve">mosolyával. Valósággal </w:t>
      </w:r>
      <w:r>
        <w:rPr>
          <w:rFonts w:cs="Palatino Linotype" w:ascii="Palatino Linotype" w:hAnsi="Palatino Linotype"/>
          <w:i/>
          <w:iCs/>
          <w:kern w:val="2"/>
        </w:rPr>
        <w:t>át</w:t>
        <w:softHyphen/>
        <w:t xml:space="preserve">önti </w:t>
      </w:r>
      <w:r>
        <w:rPr>
          <w:rFonts w:cs="Palatino Linotype" w:ascii="Palatino Linotype" w:hAnsi="Palatino Linotype"/>
          <w:kern w:val="2"/>
        </w:rPr>
        <w:t>magát a lányba a szemén keresztül. A lány csak egy falatnyi, elöl merészen kivágott, fekete ruhát viselt. Charlotte arra számított, hogy Julian bármelyik pillanatban derékon ragadhatja, hogy megcsókolja, megerőszakolja, ahogy a fiúk szokták, hogy… nem emlékezett, miért. Egy pillanatig azt kívánta, Nicole kapja rajta őket… de aztán rájött, hogy nem szeretné, ha ilyesmi történne. Rémisztő volt belegondolni is, mennyire megbántódhat egy lány, még ha Nicole is az…</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ugyanakkor Crissy, aki sokkal csúnyábban viselkedett vele, mint Nicole… Crissy rövid pórázon tartotta Vance-t. Vance is nagyon jóképű. Charlotte az első pillanattól fogva imádta kócos szőke haját. Vance olyan volt, mint egy ifjú angol arisztokrata, már amennyire Charlotte-nak fogalma lehetett róla, hogy néz ki egy olyan. Crissy nem is engedte ki a látóköréből. Folyton a </w:t>
      </w:r>
      <w:r>
        <w:rPr>
          <w:rFonts w:cs="Palatino Linotype" w:ascii="Palatino Linotype" w:hAnsi="Palatino Linotype"/>
          <w:i/>
          <w:iCs/>
          <w:kern w:val="2"/>
        </w:rPr>
        <w:t>sarkába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pincér, az alacsony karibi ezredes megint ott állt Charlotte mellett, tálcáján az itallal. A lány megkóstolta. </w:t>
      </w:r>
      <w:r>
        <w:rPr>
          <w:rFonts w:cs="Palatino Linotype" w:ascii="Palatino Linotype" w:hAnsi="Palatino Linotype"/>
          <w:i/>
          <w:iCs/>
          <w:kern w:val="2"/>
        </w:rPr>
        <w:t xml:space="preserve">Borzalmas </w:t>
      </w:r>
      <w:r>
        <w:rPr>
          <w:rFonts w:cs="Palatino Linotype" w:ascii="Palatino Linotype" w:hAnsi="Palatino Linotype"/>
          <w:kern w:val="2"/>
        </w:rPr>
        <w:t>volt! Annyira rossz, hogy nevetnie kelle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Hoyt! – A szemei könnyeztek, de nevetve tartotta a fiú elé a poha</w:t>
        <w:softHyphen/>
        <w:t xml:space="preserve">rat. – Mit mondtál a pasasnak? Ez </w:t>
      </w:r>
      <w:r>
        <w:rPr>
          <w:rFonts w:cs="Palatino Linotype" w:ascii="Palatino Linotype" w:hAnsi="Palatino Linotype"/>
          <w:i/>
          <w:iCs/>
          <w:kern w:val="2"/>
        </w:rPr>
        <w:t xml:space="preserve">túl </w:t>
      </w:r>
      <w:r>
        <w:rPr>
          <w:rFonts w:cs="Palatino Linotype" w:ascii="Palatino Linotype" w:hAnsi="Palatino Linotype"/>
          <w:kern w:val="2"/>
        </w:rPr>
        <w:t xml:space="preserve">erős! Nem hiszem, hogy ebben az italban lenne annyi narancs… mint amennyi… </w:t>
      </w:r>
      <w:r>
        <w:rPr>
          <w:rFonts w:cs="Palatino Linotype" w:ascii="Palatino Linotype" w:hAnsi="Palatino Linotype"/>
          <w:i/>
          <w:iCs/>
          <w:kern w:val="2"/>
        </w:rPr>
        <w:t>szara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t irtó viccesnek találta – aztán észrevette, hogy sikongat, beszéd közben pedig folyton nevetett, amit azelőtt… olyan </w:t>
      </w:r>
      <w:r>
        <w:rPr>
          <w:rFonts w:cs="Palatino Linotype" w:ascii="Palatino Linotype" w:hAnsi="Palatino Linotype"/>
          <w:i/>
          <w:iCs/>
          <w:kern w:val="2"/>
        </w:rPr>
        <w:t xml:space="preserve">erőltetettnek </w:t>
      </w:r>
      <w:r>
        <w:rPr>
          <w:rFonts w:cs="Palatino Linotype" w:ascii="Palatino Linotype" w:hAnsi="Palatino Linotype"/>
          <w:kern w:val="2"/>
        </w:rPr>
        <w:t>gon</w:t>
        <w:softHyphen/>
        <w:t>dolt, amikor más lányok csinálták. De talán nincs jelentősége, ekkora hangzava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eszélgetés hangosan felmorajlott, a fiúk részegen ordibáltak. Charlotte Hoytra nézett – aki még mindig átkarolta a derekát –, hogy lássa a reakcióját, de a fiú látszólag észre sem vette. Csak szeretettelje</w:t>
        <w:softHyphen/>
        <w:t>sen mosolygott rá. Charlotte visszamosolygott. Egyszer azért ellesett a jobb füle mellett. Látni akarta, ahogy Crissy és Nicole bámulja őket. Alig három méterre Heady elegáns szmokingjában hátravetette a fejét, karjait meg a levegőbe dobta, mintha Isten könyörületéért fohászkodna, és felki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jee! Huhúúúú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ismerte, hogy egy televíziós rajzfilmfigura, Homer Simpson kiált így mindig, amikor kinyit egy sörösdobozt, hátrahajtja a fejét, és megissza az első kortyot. Csak most vette észre a sörösdobozt Heady egyik égre meredő kezében. Hoyt elárasztotta Charlotte-ot a… a… Va</w:t>
        <w:softHyphen/>
        <w:t>jon Charlotte megengedte magának a „szerelem” szó felbukkanását a gondolataiban, miközben Hoyt így nézett rá? A Douche-lányok Boo-val és a nőjével nevetgéltek… mintha csodásan éreznék mag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Julian közeledett feléjük, mellette a kis barna, akit ostromolt. Álljon meg a menet… ha Charlotte szemei nem csalnak… Julian bal ke</w:t>
        <w:softHyphen/>
        <w:t>zét lelógatta a bal combja mellett, a barna pedig a jobb kezét a jobb combja mellett, és a két combot úgy összenyomták, szendvicsbe fogva a kezüket, hogy nyilvánvaló volt, az ujjaik összekulcsolódnak, bár nem lehetett látni. Mi az ördögöt csinálnak? Azt hiszik, nem látszik? Milyen röhejes! Charlotte felnézett Hoytra, hogy megmondja neki – jót nevetne rajta –, de ő Vance-szel volt elfoglalva. Ajaj… Julian kiszúrta Nicole-t, aki alig három-négy méterre volt tőle. A fiú arca megnyúlt, elkomorodott, kiült rá a bűntudat. Elengedte a barna csaj ujjait, és egy lépéssel eltávo</w:t>
        <w:softHyphen/>
        <w:t>lodott tőle, mintha ő lenne az ártatlanság mintaképe. Charlotte életé</w:t>
        <w:softHyphen/>
        <w:t>ben nem látott még ilyen vicceset, és mit is mondott Julian állandóan Hoytnak? „Cső, haver.” Julian most egyenesen Hoyt felé közeledett, a lány diszkrét fél lépéssel mögötte, ugyancsak ártatlan arckifejezés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három lépésnyire voltak, és Charlotte hirtelen indíttatástól ve</w:t>
        <w:softHyphen/>
        <w:t>zérelve rávigyorgott Julianra – nem bírta ki –, és hallotta magát, amint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ulian, te vén gazember, hol voltál? – „vótál”… de Charlotte annyira nevetett, hogy nem izgatta a közbecsúszott tájszól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kezét Julian jobb karjára tette. Julian döbbent „Én? Miről beszélsz?” képpel nézett rá, és közben valami megduzzadt Charlotte keze alatt. Pár pillanatig nem értette a dolgot, de aztán rájött, mi az: Julian tricepsze. Charlotte csak nevetett, és nevetett. Elengedte a srác karját, elé tartotta a mutatóujját, megcsóvált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ulian, te huncu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úgy nézett rá, mint aki nem érti, mi ütött belé, Charlotte pedig tovább 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illanatra eljátszott a gondolattal, hogy Julian talán tényleg nem érti a hirtelen jött „mellbedobást”. Ez Julian egyik kedvenc szava volt, a mellbedobás. Épp csak átsuhant Charlotte fején a gondolat, és ettől megint nevetnie kellett. Annyira huncut! Olyan erősen nevetett, hogy előre kellett görnyednie, és a kezét a térdére 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odajött, és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mizu, béb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ááát… – felelte Charlotte, és nagy levegőt kellett vennie, hogy meg bírjon szólalni –, Julian olyan huncut! – a puszta szó újabb röhögő</w:t>
        <w:softHyphen/>
        <w:t>görcsöt okozott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e mondod… – hagyta rá Hoyt, aztán átkarolta, és megint szorosan magához hú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úgy ítélte meg, hogy az új Charlotte Simmons bombasiker. A karibi ezredesek unszolására a társaság lassan elindult az elkerített terület azon részére, amely bent volt az épület alatt. A vacsorájuk tálalva várta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t kerek asztal állt odabent, mindegyik körül tíz szék. Egy asztal kö</w:t>
        <w:softHyphen/>
        <w:t>zépen állt, a másik ötöt pedig többé-kevésbé kör alakban rendezték el. A zajból bárki azt hihette volna, kétszer annyian vannak. Amíg a sza</w:t>
        <w:softHyphen/>
        <w:t>badban voltak, a ricsaj egy része elszállt a levegőbe. Itt azonban volt plafon, és bár a belmagasság elvileg jócskán meghaladta a három mé</w:t>
        <w:softHyphen/>
        <w:t>tert, a Saint Ray-es fiúk mostanra annyira részegek – és izgatottak – vol</w:t>
        <w:softHyphen/>
        <w:t>tak, hogy elérték azt az állapotot, amikor minden viccesebbnek tűnik, ha ordítva mondják, szexéhes röhögéssel kísérve. A kiáltások, ordítá</w:t>
        <w:softHyphen/>
        <w:t xml:space="preserve">sok nekiütköztek a plafonnak, majd visszaverődtek, minden harsogott tőlük. Meg kell hagyni, a fiúk sokkal jobban festettek szmokingban és tiszta fehér ingben – még </w:t>
      </w:r>
      <w:r>
        <w:rPr>
          <w:rFonts w:cs="Palatino Linotype" w:ascii="Palatino Linotype" w:hAnsi="Palatino Linotype"/>
          <w:bCs/>
          <w:kern w:val="2"/>
        </w:rPr>
        <w:t>IP</w:t>
      </w:r>
      <w:r>
        <w:rPr>
          <w:rFonts w:cs="Palatino Linotype" w:ascii="Palatino Linotype" w:hAnsi="Palatino Linotype"/>
          <w:b/>
          <w:bCs/>
          <w:kern w:val="2"/>
        </w:rPr>
        <w:t xml:space="preserve"> </w:t>
      </w:r>
      <w:r>
        <w:rPr>
          <w:rFonts w:cs="Palatino Linotype" w:ascii="Palatino Linotype" w:hAnsi="Palatino Linotype"/>
          <w:kern w:val="2"/>
        </w:rPr>
        <w:t>is, aki nővel jött. Méghozzá gyönyörű, sö</w:t>
        <w:softHyphen/>
        <w:t xml:space="preserve">tét hajú lánnyal. Charlotte nem látta az arcát. A fekete szmokingban nem tűnt olyan vastagnak </w:t>
      </w:r>
      <w:r>
        <w:rPr>
          <w:rFonts w:cs="Palatino Linotype" w:ascii="Palatino Linotype" w:hAnsi="Palatino Linotype"/>
          <w:bCs/>
          <w:kern w:val="2"/>
        </w:rPr>
        <w:t>IP</w:t>
      </w:r>
      <w:r>
        <w:rPr>
          <w:rFonts w:cs="Palatino Linotype" w:ascii="Palatino Linotype" w:hAnsi="Palatino Linotype"/>
          <w:b/>
          <w:bCs/>
          <w:kern w:val="2"/>
        </w:rPr>
        <w:t xml:space="preserve"> </w:t>
      </w:r>
      <w:r>
        <w:rPr>
          <w:rFonts w:cs="Palatino Linotype" w:ascii="Palatino Linotype" w:hAnsi="Palatino Linotype"/>
          <w:kern w:val="2"/>
        </w:rPr>
        <w:t>dereka. A fiú sokat bolondozott a csaja szórakoztatására. Például összenőtt szemöldökeit kígyószerűre húzta. Charlotte hirtelen együtt érzett IP-vel. Annyi zrikát viselt el a testvéri</w:t>
        <w:softHyphen/>
        <w:t>ségbeli társaitól. Jólesett boldognak látnia egy csinos lánnyal az oldalán. Charlotte is boldog volt, és másoknak is ezt kíván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a fiúk leültek, és hozzáláttak a homárhoz, vagy ami egyebet előételnek választottak, a zaj elült, legalábbis annyira, hogy Hoyt az aszta</w:t>
        <w:softHyphen/>
        <w:t xml:space="preserve">lon keresztül kiabálva be tudja mutatni Charlotte-ot az asztaltársaságnak. Charlotte a szeme sarkából látta, hogy </w:t>
      </w:r>
      <w:r>
        <w:rPr>
          <w:rFonts w:cs="Palatino Linotype" w:ascii="Palatino Linotype" w:hAnsi="Palatino Linotype"/>
          <w:bCs/>
          <w:kern w:val="2"/>
        </w:rPr>
        <w:t>IP</w:t>
      </w:r>
      <w:r>
        <w:rPr>
          <w:rFonts w:cs="Palatino Linotype" w:ascii="Palatino Linotype" w:hAnsi="Palatino Linotype"/>
          <w:b/>
          <w:bCs/>
          <w:kern w:val="2"/>
        </w:rPr>
        <w:t xml:space="preserve"> </w:t>
      </w:r>
      <w:r>
        <w:rPr>
          <w:rFonts w:cs="Palatino Linotype" w:ascii="Palatino Linotype" w:hAnsi="Palatino Linotype"/>
          <w:kern w:val="2"/>
        </w:rPr>
        <w:t>néhány székkel Hoyt mögött ül le. Csalódottan jött rá, hogy Hoyt kivételével senkit se ismer – pedig soha életében nem érezte még magát ekkora társasági embernek. Né</w:t>
        <w:softHyphen/>
        <w:t>hány srácra emlékezett, akiket a Saint Ray könyvtára előtti előcsarnok</w:t>
        <w:softHyphen/>
        <w:t>ban látott már negyeddollárosozás vagy Bejrút-játék közben. Az egyik közvetlenül mellette ült, hórihorgas srác, kócos hajjal. Jóképű volt a maga esetlen módján, és Charlotte hallotta is magában, ahogy hörögni szokott, amikor veszít azokban a hülye sörivó játékokban, és hallotta ironikus kiáltását, és ahogy tapsolt, amikor valaki „betalált” a söröskor</w:t>
        <w:softHyphen/>
        <w:t>sóba a pingponglabdával. De nem ismerte, a nevét se tu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utolsó, akinek Hoyt bemutatta, </w:t>
      </w:r>
      <w:r>
        <w:rPr>
          <w:rFonts w:cs="Palatino Linotype" w:ascii="Palatino Linotype" w:hAnsi="Palatino Linotype"/>
          <w:bCs/>
          <w:kern w:val="2"/>
        </w:rPr>
        <w:t>IP</w:t>
      </w:r>
      <w:r>
        <w:rPr>
          <w:rFonts w:cs="Palatino Linotype" w:ascii="Palatino Linotype" w:hAnsi="Palatino Linotype"/>
          <w:b/>
          <w:bCs/>
          <w:kern w:val="2"/>
        </w:rPr>
        <w:t xml:space="preserve"> </w:t>
      </w:r>
      <w:r>
        <w:rPr>
          <w:rFonts w:cs="Palatino Linotype" w:ascii="Palatino Linotype" w:hAnsi="Palatino Linotype"/>
          <w:kern w:val="2"/>
        </w:rPr>
        <w:t>csaja volt, aki Hoyt másik olda</w:t>
        <w:softHyphen/>
        <w:t>lán 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Ez itt Glor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Gloria Charlotte felé fordította a fejét, és… uramisten, ez ő, az a lány, akit Juliannal látott kéz a kézben. Úgy tűnt, nem ismerte fel Charlotte-ot, de ő biztos volt benne, hogy nem téved. Úgy nézett a lányra, mintha köszönni akarna, de valójában hibát keresett rajta. Bár</w:t>
        <w:softHyphen/>
        <w:t>hogy is igyekezett, végül be kellett látnia a valóságot. Jó, a csaj szája tényleg széles egy kicsit, de a felsőajka íve, mint egy íj, az alsó pedig telt. Az arcának tiltott szerelmet ígérő, sötét csábítós árnyalata volt. A szemei annyira túl voltak sminkelve, hogy sötét kráterre hasonlítottak nagy, szikrázó fehér gömbökkel a mélyükön, de Charlotte kénytelen volt belátni az igazságot: a srácok minden bizonnyal megőrülnek ezért a külsőért. A haja buja, selymes, ragyogó sötétbarna, a kis fekete ruha pedig… a „kicsi” nem is elég jó szó rá. Az eleje annyira mélyen volt, hogy ha a csaj előrehajolt, mint mos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t Bejrút-játékos szeme majd kigúvadt, sőt, kiugrott, mint a rajz</w:t>
        <w:softHyphen/>
        <w:t>filmek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furcsa, csengő hang hallatszott a központi asztaltól. A srácok és néhány lány is ezüst evőeszközzel ütögették pillanatnyilag üres bo</w:t>
        <w:softHyphen/>
        <w:t xml:space="preserve">rospoharaikat. A zörgés átragadt a többi asztalra is, mígnem minden fiú, köztük Hoyt, és persze </w:t>
      </w:r>
      <w:r>
        <w:rPr>
          <w:rFonts w:cs="Palatino Linotype" w:ascii="Palatino Linotype" w:hAnsi="Palatino Linotype"/>
          <w:bCs/>
          <w:kern w:val="2"/>
        </w:rPr>
        <w:t>IP</w:t>
      </w:r>
      <w:r>
        <w:rPr>
          <w:rFonts w:cs="Palatino Linotype" w:ascii="Palatino Linotype" w:hAnsi="Palatino Linotype"/>
          <w:b/>
          <w:bCs/>
          <w:kern w:val="2"/>
        </w:rPr>
        <w:t xml:space="preserve"> </w:t>
      </w:r>
      <w:r>
        <w:rPr>
          <w:rFonts w:cs="Palatino Linotype" w:ascii="Palatino Linotype" w:hAnsi="Palatino Linotype"/>
          <w:kern w:val="2"/>
        </w:rPr>
        <w:t>is, teljes erőből csörömpölni kezdett. Nevetés harsant, kiáltások, füttyengetés, még több nevetés, s végül az egész helyiséget betöltötte a fiatal férfiasság, állatias tobzódásával, össze-vissza, ritmustalan csengéssel-bongással kísérve. Úgy hangzott, mintha a világ összes borospoharát harangjátéknak használná egy eszét vesztett csőcsel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az egyik srác felkiáltott, és hamar a többiek is csatlakoztak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xi gór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xi gór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xi gór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xi gór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as, sudár alak emelkedett fel a középső asztal mellől. Tökélete</w:t>
        <w:softHyphen/>
        <w:t xml:space="preserve">sen – </w:t>
      </w:r>
      <w:r>
        <w:rPr>
          <w:rFonts w:cs="Palatino Linotype" w:ascii="Palatino Linotype" w:hAnsi="Palatino Linotype"/>
          <w:i/>
          <w:iCs/>
          <w:kern w:val="2"/>
        </w:rPr>
        <w:t xml:space="preserve">tökéletesen – </w:t>
      </w:r>
      <w:r>
        <w:rPr>
          <w:rFonts w:cs="Palatino Linotype" w:ascii="Palatino Linotype" w:hAnsi="Palatino Linotype"/>
          <w:kern w:val="2"/>
        </w:rPr>
        <w:t>festett szmokingban, ropogós, magas gallérú, ke</w:t>
        <w:softHyphen/>
        <w:t>ményített mellényű fehér ingben, amelyet mintha csak rá szabtak vol</w:t>
        <w:softHyphen/>
        <w:t>na (egyébként tényleg így is volt). Tapsvihar tört ki, olyan üdvrivalgás, amilyet Charlotte azelőtt csak egyszer hallott életében – Charlotte Sim</w:t>
        <w:softHyphen/>
        <w:t>monsnak szólt tavasszal, az érettségi után –, vidám nevetés, kétujjas fütty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volt az. Mint egy igazi nemes… magas, szálegyenes. Szőke, általában kócos haját hátrafésülte, középen pedig elválasztotta, de a haja annyira dús volt, hogy a választék olyan lett, mint valami gyalog</w:t>
        <w:softHyphen/>
        <w:t>ösvény egy mély kanyon alján. F. Scott Fitzgerald egyik képére emlékez</w:t>
        <w:softHyphen/>
        <w:t xml:space="preserve">tetett, amit Charlotte </w:t>
      </w:r>
      <w:r>
        <w:rPr>
          <w:rFonts w:cs="Palatino Linotype" w:ascii="Palatino Linotype" w:hAnsi="Palatino Linotype"/>
          <w:i/>
          <w:iCs/>
          <w:kern w:val="2"/>
        </w:rPr>
        <w:t xml:space="preserve">A Paradicsomtól innen </w:t>
      </w:r>
      <w:r>
        <w:rPr>
          <w:rFonts w:cs="Palatino Linotype" w:ascii="Palatino Linotype" w:hAnsi="Palatino Linotype"/>
          <w:kern w:val="2"/>
        </w:rPr>
        <w:t>papírkötésű kiadásának borítóján lá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se gondolta volna, hogy Vance ilyen helyes tud lenni, a méltóság, de ugyanakkor a ragyogás mintaképe is. Ahhh… szóval ő az a szexi góré, a Saint Ray elnö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kis mosollyal, higgadt, magabiztos mosollyal az arcán felemelte a pezsgőjét, és a legférfiasabb hangján, amin Charlotte valaha beszélni hallotta,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ünetet tartott. Enyhén felemelte a fejét. Hang se hallatszott a helyi</w:t>
        <w:softHyphen/>
        <w:t>ségben, leszámítva valami kukta sípolását a konyhából. Vance fölénye</w:t>
        <w:softHyphen/>
        <w:t>sen, egytől egyig végignézett az asztalok körül ülő Saint Ray-eseken. A jelenlététől az egész banda úgy nézett ki, mint valami aranyifjak, é</w:t>
        <w:softHyphen/>
        <w:t>letvidám fiatalemberek, alkalmi fekete szmokingban, fehér ingben, fekete csokornyakkendőben, mellzsebükre rátűzve az arany Saint Ray</w:t>
        <w:softHyphen/>
        <w:t>-kereszt, apró szalaggal a hajtókájukon – eleven fiatalemberek egy bacchanália küszöbén, akiket azonban e szent pillanatban még annak a szerepnek a tudata jár át, amelyet egy nap a végzet szavára kell majd betölteni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Vance a szája elé tartotta a kezét, kicsit még feljebb emelte a fejé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ölgye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IP a két Bejrút-játékos, Oliver, az oboás – az összes Saint Ray-es – felállt. Magasba emelték poharaikat, és egy emberként bömböl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ÖLGYE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után egyetlen, jól koreografált mozdulattal megdöntötték a poha</w:t>
        <w:softHyphen/>
        <w:t>rukat, és kiitták az ital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ve és hangoskodva ültek le. A társaságnak legalább a fele tett</w:t>
        <w:softHyphen/>
        <w:t>leg is kimutatta érdeklődését a „hölgyek” iránt. Charlotte észrevette, hogy Julian Nicole tarkójára csúsztat ja a kezét, és maga felé húzza, mintha fel akarná falni. Rövid csókot nyomott a szájára. Heady, aki már alaposan elázhatott, idiótán vigyorgott, azután a csaja ölébe hajtotta a fejét. A lány nem tudta eldönteni, hogy nevessen, vagy kikérje magá</w:t>
        <w:softHyphen/>
        <w:t>nak. Végül ránézett az asztaluknál ülőkre, és a szemöldökét vonogatta, mintha azt kérdezné: „Mit csináljon az ember egy ilyen srácc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P viszont csupa illem és gyengédség volt. Miközben leült, a létező legérzelmesebb, legelragadtatottabb pillantást vetette Gloriára, a poha</w:t>
        <w:softHyphen/>
        <w:t>rát néma tószttal a szájához emelte, külön az ő kedvéért. Miután pedig leült, a lány gyönyörűen rámosolygott, odanyújtotta a jobb kezét, meg</w:t>
        <w:softHyphen/>
        <w:t>fogta, és enyhén megszorította IP karját. Lehet, gondolta Charlotte, hogy mégis IP-ért lelkesedik. IP vigyorgott, mint a tejbetök. Annyira büszke volt az ő gyönyörűséges Gloriájára, hogy Charlotte-ot elfogta az érzelgősség, annyira örült a fiú boldogságának… Ebben az édes pilla</w:t>
        <w:softHyphen/>
        <w:t>natban érezte, hogy Hoyt nagy keze körkörösen simogatja a hátát, mint már korábban is, aztán közel hajolt hozzá, olyan szerelmesen nézett rá, amilyenről az ember lánya csak álmodozhat, és a azt súgta a jobb fü</w:t>
        <w:softHyphen/>
        <w:t>l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Egy </w:t>
      </w:r>
      <w:r>
        <w:rPr>
          <w:rFonts w:cs="Palatino Linotype" w:ascii="Palatino Linotype" w:hAnsi="Palatino Linotype"/>
          <w:kern w:val="2"/>
        </w:rPr>
        <w:t>hölgy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tán még közelebb hajolt, és gyengéden megcsókolta a tarkóját. Az az </w:t>
      </w:r>
      <w:r>
        <w:rPr>
          <w:rFonts w:cs="Palatino Linotype" w:ascii="Palatino Linotype" w:hAnsi="Palatino Linotype"/>
          <w:i/>
          <w:iCs/>
          <w:kern w:val="2"/>
        </w:rPr>
        <w:t xml:space="preserve">érzés… </w:t>
      </w:r>
      <w:r>
        <w:rPr>
          <w:rFonts w:cs="Palatino Linotype" w:ascii="Palatino Linotype" w:hAnsi="Palatino Linotype"/>
          <w:kern w:val="2"/>
        </w:rPr>
        <w:t>uramisten! Borzongató és égető egyszerre! Hoyt épp csak annyira hajolt hátra, hogy a lányra nézhessen, olyan tekintettel, amely gyöngéden átmosta teste minden idegvégződését… uram</w:t>
        <w:softHyphen/>
        <w:t xml:space="preserve">isten… azután megint előrehajolt, és ismét megcsókolta a tarkóját… uramisten!… Charlotte a bal keze ujjai hegyét Hoyt nyakára tette </w:t>
        <w:softHyphen/>
        <w:t>miután Hoyt feje lényegében a háta mögött volt –, csak az ujjai hegyét, egész finoman. De aztán vissza is húzta a kezét, mert tisztességtelen lett volna hagyni, hogy Hoyt azt higgye, Charlotte hosszú csókot akar tőle itt, az asztalnál. Őszintén szólva, furcsállotta Julian és Nicole vi</w:t>
        <w:softHyphen/>
        <w:t>selkedését. De ha ők nyelvezni akarnak… tegyék… váljék egész</w:t>
        <w:softHyphen/>
        <w:t>ségükre… mintha csak ugyanarra gondoltak volna, Charlotte és Hoyt szinte egyszerre egyenesedett fel ültében. Anélkül, hogy hozzáért volna, Hoyt feléje fordult, és ugyanazzal a tekintettel… a szerelmes tekintettel nézett rá… ez a tekintet pedig többet ért a világ összes csókjá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pohárcsörömpölés hallatszott a központi asztalnál. Vance még mindig állt, a lehető legelegánsabb pozitúrában. Előkelő komolysággal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ölgyeim, főt hajtunk önök előtt, hódolunk önöknek, kitárjuk óriás Saint Ray-es szívünket, mert ez a sok hely csak önökre vár – mondta felfelé, a szobák irányába muta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k nevetéssel, részeg füttyögéssel és lehurrogással reagáltak Vance dagályosság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vel ennyire megtisztelve érezzük magunkat a jelenlétüktől </w:t>
        <w:softHyphen/>
        <w:t>Vance egyre fellengzősebb lett, a pezsgő megint megtette a hatását –, minden kívánságuk parancs a számunkra. Ha óhajtanak valamit, csak egy szavukba kerül, sőt, van valami, ami kérés nélkül is máris az önö</w:t>
        <w:softHyphen/>
        <w:t>ké. Hölgyeim: mi mindannyian az önöké vagyunk! – Azzal felhajtotta a pohara alján maradt pezsg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éktelen hangzavar. A Saint Ray-esek talpra ugrottak, poharak a levegőben, nevettek, kurjongattak, és azt kántál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ajakra! Kajakra! Kajakra! Kajakra! Kajakra! Kajakra! Kajakra! Majd, miután ismét leültek, részeg lelkesedéssel kezdték fogdosni a csajaikat. Még IP is, aki az előbb még olyan figyelmes volt a csodálatos Gloriájával, odahajolt hozzá, átkarolta a vállát, és gyömöszöl ni kezdte. A lány lehajtotta a fejét, összerezzent, aztán higgadt mosolyt erőltetett magára, és eltolta a fiú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vy… jó fiú – mondta gyöngé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kkor a karibi ezredesek megérkeztek a főfogással, valamilyen hús</w:t>
        <w:softHyphen/>
        <w:t xml:space="preserve">szelet volt mártással. Charlotte-ot nem érdekelte, mi az. Túl izgatott volt, semhogy az étellel foglalkozzon. Vörösbor került a nagy, öblös borospoharakba… mintegy varázsütésre. Charlotte nem látta, ki töltötte beléjük. A bor megkönnyebbülést jelentett. Sokkal könnyebben csúszott, mint a vodka, és a bortól még soha </w:t>
      </w:r>
      <w:r>
        <w:rPr>
          <w:rFonts w:cs="Palatino Linotype" w:ascii="Palatino Linotype" w:hAnsi="Palatino Linotype"/>
          <w:i/>
          <w:iCs/>
          <w:kern w:val="2"/>
        </w:rPr>
        <w:t xml:space="preserve">senki </w:t>
      </w:r>
      <w:r>
        <w:rPr>
          <w:rFonts w:cs="Palatino Linotype" w:ascii="Palatino Linotype" w:hAnsi="Palatino Linotype"/>
          <w:kern w:val="2"/>
        </w:rPr>
        <w:t>sem rúgott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 jobbján ülő Gloriához fordult, és beszélgetni kezdett vele. A Charlotte balján ülő magas Bejrút-játékos a partnerével beszélgetett. Látva, hogy Charlotte-nak nincs kivel beszélgetnie, a másik Bejrút-játé</w:t>
        <w:softHyphen/>
        <w:t>kos néhány kérdést kiabált felé. Kedves volt tőle, de csupa olyasmit kérdezett, hogy honnan jött, hányadéves, ilyenek. Remek – úgy fag</w:t>
        <w:softHyphen/>
        <w:t>gatsz, mint egy kisiskolást. Charlotte rázúdította a Sparta ratatatata válaszát – nem dühből, ahhoz túl jól érezte magát, csak hogy megmu</w:t>
        <w:softHyphen/>
        <w:t>tassa, túl menő ő ahhoz, semhogy idióta kérdésekre válaszoljon. A srác fülét-farkát behúz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smét visszahull ott az elszigeteltségbe. De érdekelte is az! Ő Charlotte Simmons… Igyekezett minél közönyösebb arcot vágni, az állát is felszegte. Hagyta, hogy a zene úgy áramoljon keresztül a fején, mint a szellő. A DJ furcsa számot játszott, a szöveg alapján „A tánc po</w:t>
        <w:softHyphen/>
        <w:t xml:space="preserve">litikája” lehetett a címe. </w:t>
      </w:r>
      <w:r>
        <w:rPr>
          <w:rFonts w:cs="Palatino Linotype" w:ascii="Palatino Linotype" w:hAnsi="Palatino Linotype"/>
          <w:i/>
          <w:iCs/>
          <w:kern w:val="2"/>
        </w:rPr>
        <w:t xml:space="preserve">Nagyon </w:t>
      </w:r>
      <w:r>
        <w:rPr>
          <w:rFonts w:cs="Palatino Linotype" w:ascii="Palatino Linotype" w:hAnsi="Palatino Linotype"/>
          <w:kern w:val="2"/>
        </w:rPr>
        <w:t>fura szám… Úgy épült fel rétegről rétegre, mint egy szimfónia. Folyton ismételte magát, hogy lendületet vegyen, felerősödjön, egyre több erőt gyűjtsön, mint Beethoven – na jó, talán nem pont úgy, mint Beethoven –, de mégis lehet, hogy felért egy szimfóniával. Napjaink szimfonikus hangzása… Egy elmélet kezdett körvonalazódni Charlotte-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 miféle elégtételt nyújt „A tánc politikája” elemzése” Igazság szerint Hoyt feltűnően nagy figyelmet szentelt Gloriának, akinek a mellei kidudorodtak a mély ruhakivágásból. Mi van, ha Hoyt is ráhajt, akár</w:t>
        <w:softHyphen/>
        <w:t>csak Julian? Mi van, 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l’ Istennek, ez ünnepi alkalom, és tényleg van benne valami ünne</w:t>
        <w:softHyphen/>
        <w:t>pélyes. A testvériség tagjai szmokingot húztak, és partnereket – így is mondták, „partnereket” – hoztak magukkal, különleges partnereket, mert meghívni valakit egy ünnepségre azt jelenti, hogy tényleg van köztetek valami. Nem ugyanaz, mint mikor a srácokban felébred a va</w:t>
        <w:softHyphen/>
        <w:t>dászösztön, és csak úgy szórakoznak bele a vakvilág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felállt a székről a… tánc politikája… </w:t>
      </w:r>
      <w:r>
        <w:rPr>
          <w:rFonts w:cs="Palatino Linotype" w:ascii="Palatino Linotype" w:hAnsi="Palatino Linotype"/>
          <w:i/>
          <w:iCs/>
          <w:kern w:val="2"/>
        </w:rPr>
        <w:t xml:space="preserve">hmmm-hm </w:t>
      </w:r>
      <w:r>
        <w:rPr>
          <w:rFonts w:cs="Palatino Linotype" w:ascii="Palatino Linotype" w:hAnsi="Palatino Linotype"/>
          <w:kern w:val="2"/>
        </w:rPr>
        <w:t xml:space="preserve">a Mimitől kölcsönzött piros ruha rövidebbnek tűnt, mint valaha… a tánc </w:t>
      </w:r>
      <w:r>
        <w:rPr>
          <w:rFonts w:cs="Palatino Linotype" w:ascii="Palatino Linotype" w:hAnsi="Palatino Linotype"/>
          <w:i/>
          <w:iCs/>
          <w:kern w:val="2"/>
        </w:rPr>
        <w:t>hmmm-</w:t>
        <w:softHyphen/>
        <w:t xml:space="preserve">hm </w:t>
      </w:r>
      <w:r>
        <w:rPr>
          <w:rFonts w:cs="Palatino Linotype" w:ascii="Palatino Linotype" w:hAnsi="Palatino Linotype"/>
          <w:kern w:val="2"/>
        </w:rPr>
        <w:t xml:space="preserve">tett két lépést… poli-ti-kája, nem igazán állt biztosan Mimi magas sarkúiban… </w:t>
      </w:r>
      <w:r>
        <w:rPr>
          <w:rFonts w:cs="Palatino Linotype" w:ascii="Palatino Linotype" w:hAnsi="Palatino Linotype"/>
          <w:i/>
          <w:iCs/>
          <w:kern w:val="2"/>
        </w:rPr>
        <w:t xml:space="preserve">humm-hm, </w:t>
      </w:r>
      <w:r>
        <w:rPr>
          <w:rFonts w:cs="Palatino Linotype" w:ascii="Palatino Linotype" w:hAnsi="Palatino Linotype"/>
          <w:kern w:val="2"/>
        </w:rPr>
        <w:t xml:space="preserve">de megpróbálta </w:t>
      </w:r>
      <w:r>
        <w:rPr>
          <w:rFonts w:cs="Palatino Linotype" w:ascii="Palatino Linotype" w:hAnsi="Palatino Linotype"/>
          <w:i/>
          <w:iCs/>
          <w:kern w:val="2"/>
        </w:rPr>
        <w:t xml:space="preserve">humm-hm </w:t>
      </w:r>
      <w:r>
        <w:rPr>
          <w:rFonts w:cs="Palatino Linotype" w:ascii="Palatino Linotype" w:hAnsi="Palatino Linotype"/>
          <w:kern w:val="2"/>
        </w:rPr>
        <w:t>egyenesen tar</w:t>
        <w:softHyphen/>
        <w:t xml:space="preserve">tani a lábait, derékban előrehajolni, politika </w:t>
      </w:r>
      <w:r>
        <w:rPr>
          <w:rFonts w:cs="Palatino Linotype" w:ascii="Palatino Linotype" w:hAnsi="Palatino Linotype"/>
          <w:i/>
          <w:iCs/>
          <w:kern w:val="2"/>
        </w:rPr>
        <w:t xml:space="preserve">hmm-hm, </w:t>
      </w:r>
      <w:r>
        <w:rPr>
          <w:rFonts w:cs="Palatino Linotype" w:ascii="Palatino Linotype" w:hAnsi="Palatino Linotype"/>
          <w:kern w:val="2"/>
        </w:rPr>
        <w:t>és úgy tenni, mintha lepöckölne valamit Mimi jobb lábujjkivágásáról… tán-co-ló tán-</w:t>
        <w:softHyphen/>
        <w:t xml:space="preserve">co-ló, uramisten, úgy érezte, a ruhája egy-két centivel </w:t>
      </w:r>
      <w:r>
        <w:rPr>
          <w:rFonts w:cs="Palatino Linotype" w:ascii="Palatino Linotype" w:hAnsi="Palatino Linotype"/>
          <w:i/>
          <w:iCs/>
          <w:kern w:val="2"/>
        </w:rPr>
        <w:t xml:space="preserve">afölött </w:t>
      </w:r>
      <w:r>
        <w:rPr>
          <w:rFonts w:cs="Palatino Linotype" w:ascii="Palatino Linotype" w:hAnsi="Palatino Linotype"/>
          <w:kern w:val="2"/>
        </w:rPr>
        <w:t xml:space="preserve">van, ahol a fenék és a láb találkozik… cpolit… a lábait, a </w:t>
      </w:r>
      <w:r>
        <w:rPr>
          <w:rFonts w:cs="Palatino Linotype" w:ascii="Palatino Linotype" w:hAnsi="Palatino Linotype"/>
          <w:i/>
          <w:iCs/>
          <w:kern w:val="2"/>
        </w:rPr>
        <w:t xml:space="preserve">pőre </w:t>
      </w:r>
      <w:r>
        <w:rPr>
          <w:rFonts w:cs="Palatino Linotype" w:ascii="Palatino Linotype" w:hAnsi="Palatino Linotype"/>
          <w:kern w:val="2"/>
        </w:rPr>
        <w:t>lábait, akárki, akár</w:t>
        <w:softHyphen/>
        <w:t xml:space="preserve">melyik srác, Hoyt pedig elmerült Gloriában </w:t>
      </w:r>
      <w:r>
        <w:rPr>
          <w:rFonts w:cs="Palatino Linotype" w:ascii="Palatino Linotype" w:hAnsi="Palatino Linotype"/>
          <w:i/>
          <w:iCs/>
          <w:kern w:val="2"/>
        </w:rPr>
        <w:t xml:space="preserve">humm-humm, </w:t>
      </w:r>
      <w:r>
        <w:rPr>
          <w:rFonts w:cs="Palatino Linotype" w:ascii="Palatino Linotype" w:hAnsi="Palatino Linotype"/>
          <w:kern w:val="2"/>
        </w:rPr>
        <w:t>láthatta az izgató mélyedést, ahol a lábikra belefut a térdhajlatba… a tánc politi</w:t>
        <w:softHyphen/>
        <w:t>kája, kiegyenesedett, uramisten, a ruha szegélye mintha fölcsúszva ma</w:t>
        <w:softHyphen/>
        <w:t xml:space="preserve">radt volna </w:t>
      </w:r>
      <w:r>
        <w:rPr>
          <w:rFonts w:cs="Palatino Linotype" w:ascii="Palatino Linotype" w:hAnsi="Palatino Linotype"/>
          <w:i/>
          <w:iCs/>
          <w:kern w:val="2"/>
        </w:rPr>
        <w:t xml:space="preserve">humm-hmm </w:t>
      </w:r>
      <w:r>
        <w:rPr>
          <w:rFonts w:cs="Palatino Linotype" w:ascii="Palatino Linotype" w:hAnsi="Palatino Linotype"/>
          <w:kern w:val="2"/>
        </w:rPr>
        <w:t>kiindult a helyiségből, kacskaringós útvonalat választott, hogy Hoyt jól láthassa a hátsó tán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ői mosdó irtó puccos valami volt… előtér székekkel, kisaszta</w:t>
        <w:softHyphen/>
        <w:t>lokkal, vázás virágokkal… Innen lehetett a vécébe lépni, ahol minden vadonatújnak tűnt, még a padló is. A fehér járólapoknak mind a négy sarkába gyémánt alakú drapp járólapot ültettek be. Charlotte egyenesen a mosdók fölött lévő nagy tükrök egyikéhez sietett, és már ott is állt ő, Charlotte Simmons. Teljesen egyedül volt, hacsak az alumíniumajtók mögötti fülkék egyikében nem tartózkodott valaki. Grimaszokat vágott – gőgöset, mérgeset, unottat, kacért –, csípőre tette a kezét, aztán ri</w:t>
        <w:softHyphen/>
        <w:t xml:space="preserve">szálva kitolta oldalra… aztán riszálva áttolta a másik oldalra, és </w:t>
      </w:r>
      <w:r>
        <w:rPr>
          <w:rFonts w:cs="Palatino Linotype" w:ascii="Palatino Linotype" w:hAnsi="Palatino Linotype"/>
          <w:i/>
          <w:iCs/>
          <w:kern w:val="2"/>
        </w:rPr>
        <w:t xml:space="preserve">közben </w:t>
      </w:r>
      <w:r>
        <w:rPr>
          <w:rFonts w:cs="Palatino Linotype" w:ascii="Palatino Linotype" w:hAnsi="Palatino Linotype"/>
          <w:kern w:val="2"/>
        </w:rPr>
        <w:t>grimaszolt, és… uramisten!… kilincs zörrent, valaki kijött az egyik fül</w:t>
        <w:softHyphen/>
        <w:t>kéből! Vajon megláthatták, hogy mit művel a tükör előtt? Charlotte gyorsan kinyitotta a csapot, és az egyik alsó szemhéját babrálta, mintha belement volna valami a szem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sokára már visszafelé tartott a mosdóból… és mikor visszaért, ott volt… Hoyt. Már nem érdekelte Gloria. Egyenesen őrá mosolygott, de nem gúnyosan, szórakozottan vagy udvariasan, hanem úgy, ahogy csak őrá mosolyog, ugyanazzal a szeretetteljes mosollyal, amivel ránézett, amióta csak Washingtonba érkeztek. Charlotte erős kísértést érzett, hogy hátranézzen, vajon Miss Crissy Sznob Szívató szemei rámerednek</w:t>
        <w:softHyphen/>
        <w:t>-e… s lángolnak-e a dühtől, amiért a Saint Ray legmenőbb pasija ilyen szemeket mereszt Charlotte-ra. Hoyt, széles állkapcsával, állán az édes kis gödörrel… annyira helye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ost már IP-re hagyta Gloriát, és csakis Charlotte-tal beszélge</w:t>
        <w:softHyphen/>
        <w:t xml:space="preserve">tett. Bébinek szólította, és a vállát, a karját simogatta. A helyiség most már borzasztó zajos volt… nevetésvihar, beszélgetésáradat, fiatalságuk teljében lévő részeg férfiak kiáltásai, mint Bacchus… mint Bacchus </w:t>
        <w:softHyphen/>
        <w:t>hah! – Hoyt még egy kis bort töltött neki… nem az, hogy nem bírsz szólni… de a vodka után mi… mi… az a kis bor? És ha egyszer megér</w:t>
        <w:softHyphen/>
        <w:t xml:space="preserve">tetted, hogy a Saint Ray-esek korunk Bacchusai – de Bacchus Bacchus, mi ez, basszus? – ez az egész Bacchus-párhuzam elszédítette Charlotte-ot. Tud is ő valamit Bacchusról… azonkívül, hogy a DJ hangosította fel a zenét, vagy </w:t>
      </w:r>
      <w:r>
        <w:rPr>
          <w:rFonts w:cs="Palatino Linotype" w:ascii="Palatino Linotype" w:hAnsi="Palatino Linotype"/>
          <w:i/>
          <w:iCs/>
          <w:kern w:val="2"/>
        </w:rPr>
        <w:t xml:space="preserve">ő? </w:t>
      </w:r>
      <w:r>
        <w:rPr>
          <w:rFonts w:cs="Palatino Linotype" w:ascii="Palatino Linotype" w:hAnsi="Palatino Linotype"/>
          <w:kern w:val="2"/>
        </w:rPr>
        <w:t xml:space="preserve">Olyan </w:t>
      </w:r>
      <w:r>
        <w:rPr>
          <w:rFonts w:cs="Palatino Linotype" w:ascii="Palatino Linotype" w:hAnsi="Palatino Linotype"/>
          <w:i/>
          <w:iCs/>
          <w:kern w:val="2"/>
        </w:rPr>
        <w:t xml:space="preserve">hangosnak </w:t>
      </w:r>
      <w:r>
        <w:rPr>
          <w:rFonts w:cs="Palatino Linotype" w:ascii="Palatino Linotype" w:hAnsi="Palatino Linotype"/>
          <w:kern w:val="2"/>
        </w:rPr>
        <w:t>tűnt a zene egy dal, amit James Matthews gitározott.</w:t>
      </w:r>
    </w:p>
    <w:p>
      <w:pPr>
        <w:pStyle w:val="Stlus"/>
        <w:widowControl/>
        <w:spacing w:before="120" w:after="0"/>
        <w:ind w:left="567" w:hanging="0"/>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Voltam én már egyedül,</w:t>
        <w:br/>
        <w:t>Nem számít…</w:t>
      </w:r>
      <w:r>
        <w:rPr>
          <w:rFonts w:cs="Palatino Linotype" w:ascii="Palatino Linotype" w:hAnsi="Palatino Linotype"/>
          <w:kern w:val="2"/>
        </w:rPr>
        <w:br/>
      </w:r>
      <w:r>
        <w:rPr>
          <w:rFonts w:cs="Palatino Linotype" w:ascii="Palatino Linotype" w:hAnsi="Palatino Linotype"/>
          <w:i/>
          <w:iCs/>
          <w:kern w:val="2"/>
        </w:rPr>
        <w:t>Megoldom, mi felmerül</w:t>
        <w:br/>
        <w:t>Nem számí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ttől hangosan fel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olyan vicces, bébi? – kérdez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 Charlotte félbehagyta, és megint fel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gazság szerint már nem emlékezett, mi volt olyan vicc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ókedve egy pillanatra megingott, de most ez sem tudta érdekelni… A karibi ezredesek desszertet hoztak nagy, tarka tálakban, ezüstkanalakkal, és mindenki annyit vett, amennyit akart. Hideg csokoládéhab volt, eperrel a tetején. Charlotte csak keveset akart venni, de olyan nagy volt a szedőkanál, és olyan hosszú a szára, mint valami kar, a vége pedig belemélyedt a habba, és… hoppá… Egy nagy adag barna hab felrepült a levegőbe. Örökkévalóságnak tűnt, ahogy a nagy gömb ereszkedett, ereszkedett, ereszkedett, és Charlotte ölébe esett, a ruhájára, középen, a combjai közelében, bár annál lejjebb már nem is igen volt ruha rajta. Meghökkent. Hideg, barna csokigömb </w:t>
      </w:r>
      <w:r>
        <w:rPr>
          <w:rFonts w:cs="Palatino Linotype" w:ascii="Palatino Linotype" w:hAnsi="Palatino Linotype"/>
          <w:i/>
          <w:iCs/>
          <w:kern w:val="2"/>
        </w:rPr>
        <w:t xml:space="preserve">ott, </w:t>
      </w:r>
      <w:r>
        <w:rPr>
          <w:rFonts w:cs="Palatino Linotype" w:ascii="Palatino Linotype" w:hAnsi="Palatino Linotype"/>
          <w:kern w:val="2"/>
        </w:rPr>
        <w:t>az elágazásnál… szörnyű!</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sználd ezt! – Gloria hajolt át Hoyt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oharat nyújtott feléje, amiben szódavíznek látszó folyadék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lemártotta a zsebkendője csücské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Hadd szedjem le ezzel! – ajánlkozott Hoyt, és egy kanállal közelített </w:t>
      </w:r>
      <w:r>
        <w:rPr>
          <w:rFonts w:cs="Palatino Linotype" w:ascii="Palatino Linotype" w:hAnsi="Palatino Linotype"/>
          <w:i/>
          <w:iCs/>
          <w:kern w:val="2"/>
        </w:rPr>
        <w:t>o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Hoyt! – mondta Charlotte kuncogva, és eltolta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csináld te! – mondta Hoyt, és odaadta a kanal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orzalom! Egy maszatos gömböt kanalazott az… elágazásából. Újabb pohárcsörömpölés a középső asztalnál, amihez gyorsan csatlakozott az összes Saint Ray-es, sőt, néhány lány is, míg végül őrült kristálypohár-kakofónia tört ki, asztalcsapkodással kísérve. Hál’ Isten</w:t>
        <w:softHyphen/>
        <w:t>nek! Legalább befejezheti kínos ténykedését, a ruháján keletkezett folt feltörlését, míg a többieket lefoglalja, hogy részegen röhögve csöröm</w:t>
        <w:softHyphen/>
        <w:t xml:space="preserve">pölnek a poharaikkal, és… </w:t>
      </w:r>
      <w:r>
        <w:rPr>
          <w:rFonts w:cs="Palatino Linotype" w:ascii="Palatino Linotype" w:hAnsi="Palatino Linotype"/>
          <w:i/>
          <w:iCs/>
          <w:kern w:val="2"/>
        </w:rPr>
        <w:t xml:space="preserve">csörömp!… </w:t>
      </w:r>
      <w:r>
        <w:rPr>
          <w:rFonts w:cs="Palatino Linotype" w:ascii="Palatino Linotype" w:hAnsi="Palatino Linotype"/>
          <w:kern w:val="2"/>
        </w:rPr>
        <w:t xml:space="preserve">valaki annál az asztalnál olyan erősen ütött a borospoharára, hogy eltört – </w:t>
      </w:r>
      <w:r>
        <w:rPr>
          <w:rFonts w:cs="Palatino Linotype" w:ascii="Palatino Linotype" w:hAnsi="Palatino Linotype"/>
          <w:i/>
          <w:iCs/>
          <w:kern w:val="2"/>
        </w:rPr>
        <w:t xml:space="preserve">csörömp! – </w:t>
      </w:r>
      <w:r>
        <w:rPr>
          <w:rFonts w:cs="Palatino Linotype" w:ascii="Palatino Linotype" w:hAnsi="Palatino Linotype"/>
          <w:kern w:val="2"/>
        </w:rPr>
        <w:t xml:space="preserve">még egy, ott… és </w:t>
      </w:r>
      <w:r>
        <w:rPr>
          <w:rFonts w:cs="Palatino Linotype" w:ascii="Palatino Linotype" w:hAnsi="Palatino Linotype"/>
          <w:i/>
          <w:iCs/>
          <w:kern w:val="2"/>
        </w:rPr>
        <w:t xml:space="preserve">csörömp! csörömp! csörömp! csörömp! csörömp! </w:t>
      </w:r>
      <w:r>
        <w:rPr>
          <w:rFonts w:cs="Palatino Linotype" w:ascii="Palatino Linotype" w:hAnsi="Palatino Linotype"/>
          <w:kern w:val="2"/>
        </w:rPr>
        <w:t xml:space="preserve">Mindenütt törtek a poharak </w:t>
      </w:r>
      <w:r>
        <w:rPr>
          <w:rFonts w:cs="Palatino Linotype" w:ascii="Palatino Linotype" w:hAnsi="Palatino Linotype"/>
          <w:i/>
          <w:iCs/>
          <w:kern w:val="2"/>
        </w:rPr>
        <w:t xml:space="preserve">csörömp! </w:t>
      </w:r>
      <w:r>
        <w:rPr>
          <w:rFonts w:cs="Palatino Linotype" w:ascii="Palatino Linotype" w:hAnsi="Palatino Linotype"/>
          <w:kern w:val="2"/>
        </w:rPr>
        <w:t xml:space="preserve">IP görcsösen röhögött, aztán az élénél fogva megragadta a kését, és a nehéz nyelet bunkóként használva – </w:t>
      </w:r>
      <w:r>
        <w:rPr>
          <w:rFonts w:cs="Palatino Linotype" w:ascii="Palatino Linotype" w:hAnsi="Palatino Linotype"/>
          <w:i/>
          <w:iCs/>
          <w:kern w:val="2"/>
        </w:rPr>
        <w:t xml:space="preserve">csörömp! – </w:t>
      </w:r>
      <w:r>
        <w:rPr>
          <w:rFonts w:cs="Palatino Linotype" w:ascii="Palatino Linotype" w:hAnsi="Palatino Linotype"/>
          <w:kern w:val="2"/>
        </w:rPr>
        <w:t>olyan erővel tört össze egy nagy vörösboros poharat, hogy Gloria és a közelében mindenki, Charlotte-ot is beleértve, önkéntelenül elhajolt a szerteszálló szilánkok el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ba! – mondta IP. – Akartok látni valami kurva hihetetlent? Azzal felemelte a pohár sértetlenül maradt talp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se mozdult, bassza meg! – A tekintetét körbejáratta az asztal körül, hogy mindenki lássa ezt a csodát… és hogy ő mekkora korhe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is karibi ezredesek hirtelen mindenütt ott termettek – egy negy</w:t>
        <w:softHyphen/>
        <w:t>venes éveiben járó, nagy pocakú, ingben és nyakkendőben feszítő úr kíséretében (zakó nélkül!), mire Vance talpra szökkent. Kihúzta magát, és felemelt karokkal integetni kezdett, mint egy futballbíró, aki sza</w:t>
        <w:softHyphen/>
        <w:t>bálytalanságot int. Erre lassan elült a moraj, és itt-ott felcsattanó részeg röhögés lépett a hely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felöltötte hivatalos elnöki póz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most beszéltem egy kiváló úriemberrel a Hyatt Ambassador Hotel képviseletében, akit emlékeztettem Szent Rajmund halhatatlan szavaira, melyek latinból lefordítva nagyjából így hangzanak: „Írd a számlához, baszd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taps, füttyögés. Julian kiabál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int Ray! Saint Ray! Saint Ray! – remélte, hogy skandálást indíthat el. Páran csatlakoztak, de aztán elhalt a mor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állva ma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im… hadd idézzem fel a hölgyeknek szóló, ékesszóló köszön</w:t>
        <w:softHyphen/>
        <w:t>tőnket, melyet örömmel megismételnék… ha a szerénység, és a Saint Ray kristálygyilkos őrültje, IP enged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talmas nevetés, taps, fütty, érthetetlen bekiabálások. Az estnek ezen a pontján a testvérek már elég részegek voltak, hogy azt higgyék, Vance szószátyár bohóckodása elegáns aurát kölcsönöz nekik. IP a he</w:t>
        <w:softHyphen/>
        <w:t>tedik mennyországban érezte magát. Gloriára vigyorgott, aztán körbe a teremben, aztán megint Gloriára. Komolyan azt hitte, hogy Vance bókol neki, mint a korhelyek korhelyének, a társaság egyik legfonto</w:t>
        <w:softHyphen/>
        <w:t>sabb tagj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most – folytatta Vance – ideje, hogy köszöntőt mondjak </w:t>
      </w:r>
      <w:r>
        <w:rPr>
          <w:rFonts w:cs="Palatino Linotype" w:ascii="Palatino Linotype" w:hAnsi="Palatino Linotype"/>
          <w:i/>
          <w:iCs/>
          <w:kern w:val="2"/>
        </w:rPr>
        <w:t xml:space="preserve">rátok. </w:t>
      </w:r>
      <w:r>
        <w:rPr>
          <w:rFonts w:cs="Palatino Linotype" w:ascii="Palatino Linotype" w:hAnsi="Palatino Linotype"/>
          <w:kern w:val="2"/>
        </w:rPr>
        <w:t>Elhallgatott. Az összeesés szélén álló részegekkel teli teremben bekö</w:t>
        <w:softHyphen/>
        <w:t>vetkező csend Vance körmondatát dicsérte. Charlotte elméjén pedig közben végigfutott a gondolat: „A Dupont legklasszabb pasija, aki sze</w:t>
        <w:softHyphen/>
        <w:t>relmes belém, masszírozza a hátamat, és ezt mindenki látha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ölgyeim! – folytatta Vance. – Az urak, akik az önök társaságában megtöltik e termet, idén a Saint Ray-házat oly káprázatos, és… és fantasztikus testvériséggé varázsolták – kissé esetlenül jött ki a „fan</w:t>
        <w:softHyphen/>
        <w:t>tasztikus”, mivel ugyanazt jelentette, mint a „káprázatos”, de továbbra is csüggtek minden szaván –, mint amilyen Cyr Lambor</w:t>
        <w:softHyphen/>
        <w:t>ghinije – Vance elismerően mosolygott Cyrus Brooksra, aki a világ legdrágább sportau</w:t>
        <w:softHyphen/>
        <w:t xml:space="preserve">tóját, a Lamborghini Leopardót kapta meg az apjától, majd folytatta: </w:t>
        <w:softHyphen/>
        <w:t>Vagy legalábbis miután Tully, faszomszáz</w:t>
        <w:softHyphen/>
        <w:t>baszomadszor is megjavította, és mielőtt Cyr megint az utcára megy vele, hogy szétgyilkolja a kuplungot, mert nem hallott még a kézi váltó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és füttyögés, Cyr kontójára. Vance tovább vigyorgott az ifjú Lamborghini-tulajdonos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molyan mondtam, kibaszott elképesztőek vagytok, srácok. Ez a negyedik Saint Ray-es évem, és évről évre egyre összetartóbbá válunk. A lelakatolt szájú szent háza – nevetés, a srácok ezt rendkívül vicces</w:t>
        <w:softHyphen/>
        <w:t>-elegánsnak tartották – még sose volt ennyire egy mindenkiért, és minden</w:t>
        <w:softHyphen/>
        <w:t>ki egyért. Életem legnagyobb megtiszteltetése, hogy a Saint Ray elnöke lehettem, köszönetet akarok mondani nektek, és szeretném, ha tudnátok, srácok, hogy szeretlek titeket… várjatok egy percet! „Mindenki egyért, és mindenki egyen”… ez a Pokol kibaszott Angyalai mottó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alig bírta kivágni magát az álpátosz csapdájából, amikor har</w:t>
        <w:softHyphen/>
        <w:t>madszor is megszól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an belegondolva, van is egy pokoli angyalunk. Egy fickó, akitől országos szintű politikusok is összehugyozzák magu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ra nézett. Charlotte-nak el kellett fordulnia, hogy lássa az arcki</w:t>
        <w:softHyphen/>
        <w:t>fejezését. Kis, hűvös mosoly ült ki a fiú arcára. Abbahagyta Charlotte hátának masszíroz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félig felemelte a pezsgőjét, és köz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im, önökre, a Saint Ray-ház testvéreire! – Még magasabbra emelte a poharat, hittestvérei felé nyújtotta, és körbeemelte, mind a hat asztal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üszkévé tesztek, büszkévé teszitek magatokat és mindannyió</w:t>
        <w:softHyphen/>
        <w:t>tokat és… és… – ajaj, már megint kezd fellengzős lenni – és… a szart. Magunkra! – Hátrahajtotta a fejét, és egy hajtásra leküldte az it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mbolás. A Saint Ray-esek megint talpra szökkentek. A kiabálás, ordítozás és taps mellé ezúttal huhogás és őrült lábdobogás társult, amitől megremegett volna a padló, ha az épület csak ötven évvel is idő</w:t>
        <w:softHyphen/>
        <w:t>sebb. Itt viszont a padló betonba ágyazott szintetikus járólap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rácok tökéletesen elfeledkeztek a „mélyen tisztelt” hölgyekről, annyira magukkal ragadta őket saját tökéletességük élménye. Ami a hölgyeket illeti – Charlotte látta, hogy Crissy és Nicole, az ő asztaluknál pedig Gloria hátradől a székében, halálra unja magát, és sokatmondó pillantásokat vált egymással, megvetéssel a csöpögős érzelgősség iránt. Hoyt viszont, miközben állva tapsolt, lenézett Charlotte-ra, rákacsintott – és szerelmesen mosolygott! Charlotte legszívesebben felugrott volna, hogy szájon csókolja a férfiúi összetartozás e fennkölt pillanat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ssan mindenki leült, kivéve IP-t. Ő állva maradt a széke mellett, és kicsit ingott, mintha valami pszichomotorikus rendellenessége lenne. Charlotte azon töprengett, vajon van-e rajta kívül valaki a jelenlévők között, aki tudja, mit jelent: „pszichomotorikus”. Aligha. Felsőbbrendű mosoly ült ki az arcára. IP kezében annyira lötyögött a vörösbor, hogy nem lehetett nem odanézni. Mindenáron fel akarta hívni magára Vance figyelmet. Egy másik asztalnál is ütögette valaki a poharát, mert tósztot akart mondani. IP még jobban imbolygott, és kiabál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ce! Hé!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először nem vett róla tudomást, de aztán megadta mag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IP. Uraim, a szó Mr. IP-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P csaknem szájmagasságig emelte a poharát, és bömbölő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zt szeretném mondani… csak azt szeretném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tűnt, kikapcsolt. Még mindig magasba tartotta a poharát, de a szemei valahová a semmi közepébe meredtek. Vagy annak is mellé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tapsolni kezdet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Úgy van, Ipper! </w:t>
      </w:r>
      <w:r>
        <w:rPr>
          <w:rFonts w:cs="Palatino Linotype" w:ascii="Palatino Linotype" w:hAnsi="Palatino Linotype"/>
          <w:i/>
          <w:iCs/>
          <w:kern w:val="2"/>
        </w:rPr>
        <w:t>A következ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P nem adta fel. Még hangosabban azt kiab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zt szeretném mondani… Csak azt szeretném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ondjad, baszd meg! – bömbölte Julian. – Te… – nem fejezte be a jellemz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fütt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SSZERETNÉM MONDANI… Ez a hely a legkibaszottjobb hely, a legkibaszottjobb ház a campuson, és meg akarom köszönni mindannyiótoknak, srácok ezt a baszott jó évet, és ez kibaszottul igaz rád is, Vance… te vagy a legkibaszottabb… ö… – IP megint kikapcsolt. Úgy tűnt, nem emlékszik Vance tisztség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umagépe? – javasolta Boo. Nevetés, taps, kifütyül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P szólásra nyitotta a száját, de a Vance mögött lévő asztaltól hihetet</w:t>
        <w:softHyphen/>
        <w:t>lenül hangos fütty hars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ó! H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volt az. Felállt, és le-fel rázta az öklét. Részeg volt, és olyan erővel püfölte a levegőt, hogy félő volt, mindjárt kiugrik a vál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Harrison bátorításnak vette. Elmosolyodott, és kijelentet</w:t>
        <w:softHyphen/>
        <w: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valamit szeretnék mondani, de… ez a legfontosabb, és csak azt akarom mondani, ez a testvériség szerzi a legjobb kibaszott tyúkokat a campu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őgörcs, gúnyos huhogás, vonít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ép volt, Harris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rossz, béb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i Don Ju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antól inkább sisakban játsszál! – Harrison feje nyilván megsérült a lacrosse-meccseken, vélte a szellemes bekiabáló. A fiúk körülnéztek, hogy lássák, a csajok mit szólnak mindehhez. A Vance mellett ülő Crissy kétrét görnyedve nevetett, annyira, hogy a végén már a kezével kellett megtámasztania a halánté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rrison azt hitte, a poénján nevetnek, úgyhogy hülyén vigyorgott, és megpróbált az ülve maradt partnere vállára támaszkodni, hogy megáll</w:t>
        <w:softHyphen/>
        <w:t>jon a lábán, de eltévesztette a távolságot, és nekiesett az asztal szélének. Feltápászkodott, tovább vigyorgott a társaságra, aztán nagy puffanással visszahuppant a szék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vábbi köszöntők… mind egyre kuszább felsőfokoktól hemzsegett. Az ünnepély rohamos tempóban hullott darabjaira. Charlotte ivott még egy kis bo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acsora véget ért, a DJ a zenét most az udvaron lévő tánctérre irá</w:t>
        <w:softHyphen/>
        <w:t>nyította. A fiúk a széleken ácsorogtak, vicces, de még inkább hangos dolgokat mondtak egymásnak. Az este elérte csúcspon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rom lány kisétált a táncparkettre, és ropni kezdte, egymással szemben állva, mintha kört formálnának. Rázták a seggüket, hogy a pa</w:t>
        <w:softHyphen/>
        <w:t>sik jól láthassák. Charlotte-nak ez éppen olyan fura volt, mint az isko</w:t>
        <w:softHyphen/>
        <w:t>lai bál az Alleghany High-ban, amire elment egyszer. Egy csoport lány elfoglalta a táncparkettet, és várta, hogy a fiúk összeszedjék a bátorságukat… köztük Nicole és Gloria! Nicole a tökéletes szőke, Glo</w:t>
        <w:softHyphen/>
        <w:t>ria pedig a tökéletes barna. Egzotikus, provokatív… sötét… a fekete hölgy… íjként ívelt… a jó ég tudja, mit ígérő ajkakkal… Aztán Julian csatlakozott hozzájuk… majd IP is kibotorkált, azt rikácsol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ok… – De aztán a szájára tapasztotta a kezét, mintegy megakadályozandó, hogy kimondja, mit ak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emében sehogy se illett össze Gloria és IP. Gloria és Julian viszont igen, és nyilván Julian is így gondolta, mert folyton felé sandított, miközben középre pattant, ahol a három lány és két fiú eről</w:t>
        <w:softHyphen/>
        <w:t>tetetten igyekezett hip-hop stílusban táncolni. Egyre több pár ment a parkettre, és a srácok dörzsölni kezdtek a partnerükkel. Még IP is, a széles csípőjével, és a tökéletes barna nőj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vetkező pillanatban Charlotte azt érezte, hogy Hoyt a hátára nyomja a tenyerét, és a táncparkett felé to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áncoljunk, béb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yan mosollyal mondta a bébit, amely azt sugallta: „Ennél sokkal többről van szó”. Charlotte úgy érezte, a zene elektromosságtól vibrá</w:t>
        <w:softHyphen/>
        <w:t>ló, szemerkélő köddel tölti el az átriumot, és Hoyt határozottan a tán</w:t>
        <w:softHyphen/>
        <w:t xml:space="preserve">colók felé nyomta, de olyan tekintettel, amitől egyszerűen… </w:t>
      </w:r>
      <w:r>
        <w:rPr>
          <w:rFonts w:cs="Palatino Linotype" w:ascii="Palatino Linotype" w:hAnsi="Palatino Linotype"/>
          <w:i/>
          <w:iCs/>
          <w:kern w:val="2"/>
        </w:rPr>
        <w:t xml:space="preserve">elolvadt. </w:t>
      </w:r>
      <w:r>
        <w:rPr>
          <w:rFonts w:cs="Palatino Linotype" w:ascii="Palatino Linotype" w:hAnsi="Palatino Linotype"/>
          <w:kern w:val="2"/>
        </w:rPr>
        <w:t xml:space="preserve">Charlotte felnézett egy pillanatra. A világ! A világ odafent volt, a hall szintjén, ahol emberek – idős emberek, legalább negyvenévesek </w:t>
        <w:softHyphen/>
        <w:t>a korlátnak támaszkodva nézték őket, akár egy erkélyről. Milyen érzés lehet nekik elvágva lenni az ifjúságtól, a szépségtő!… egy olyan szere</w:t>
        <w:softHyphen/>
        <w:t xml:space="preserve">lemtől, mint Hoyté?… Mennyire lenyűgözöttek és irigyek lehetnek… Hoyt közel húzta magához a lányt, mígnem a teste teljesen az övéhez nem simult… Még </w:t>
      </w:r>
      <w:r>
        <w:rPr>
          <w:rFonts w:cs="Palatino Linotype" w:ascii="Palatino Linotype" w:hAnsi="Palatino Linotype"/>
          <w:i/>
          <w:iCs/>
          <w:kern w:val="2"/>
        </w:rPr>
        <w:t xml:space="preserve">sohasem </w:t>
      </w:r>
      <w:r>
        <w:rPr>
          <w:rFonts w:cs="Palatino Linotype" w:ascii="Palatino Linotype" w:hAnsi="Palatino Linotype"/>
          <w:kern w:val="2"/>
        </w:rPr>
        <w:t>volt ilyen testi közelségben egyetlen férfival sem… és Hoyt mozog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Charlotte érezte Hoyt medencecsontját az övéhez nyomódni, és felismerte, hogy dörzsölődnek, amire Charlotte a Saint Ray buliján nem volt hajlandó, de akkor még nem is </w:t>
      </w:r>
      <w:r>
        <w:rPr>
          <w:rFonts w:cs="Palatino Linotype" w:ascii="Palatino Linotype" w:hAnsi="Palatino Linotype"/>
          <w:i/>
          <w:iCs/>
          <w:kern w:val="2"/>
        </w:rPr>
        <w:t xml:space="preserve">ismerte </w:t>
      </w:r>
      <w:r>
        <w:rPr>
          <w:rFonts w:cs="Palatino Linotype" w:ascii="Palatino Linotype" w:hAnsi="Palatino Linotype"/>
          <w:kern w:val="2"/>
        </w:rPr>
        <w:t>Hoytot. Ott volt Julian Nicole-lal, és ő nemcsak odanyomta a medencéjét az övéhez, hanem folyton döfködte is, ami elég bizarr látványt nyújtott… De Julian akar</w:t>
        <w:softHyphen/>
        <w:t>ta őt, és gondoljunk csak bele, mit jelenthet, ha egy olyan jóképű és menő pasi ennyire akar tég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oyt mindkét keze Charlotte hátán volt, Charlotte pedig a fiú vállát fogta. Hoyt lejjebb csúsztatta a kezét, és most </w:t>
      </w:r>
      <w:r>
        <w:rPr>
          <w:rFonts w:cs="Palatino Linotype" w:ascii="Palatino Linotype" w:hAnsi="Palatino Linotype"/>
          <w:i/>
          <w:iCs/>
          <w:kern w:val="2"/>
        </w:rPr>
        <w:t xml:space="preserve">igazán </w:t>
      </w:r>
      <w:r>
        <w:rPr>
          <w:rFonts w:cs="Palatino Linotype" w:ascii="Palatino Linotype" w:hAnsi="Palatino Linotype"/>
          <w:kern w:val="2"/>
        </w:rPr>
        <w:t>közel húzta ma</w:t>
        <w:softHyphen/>
        <w:t xml:space="preserve">gához a lány derekát, mert a szeméremdomb alatt határozottan… határozottan… de ez nem azt jelenti, aminek látszik… egyszerűen csak azt mutatja, hogy Hoyt őrülten </w:t>
      </w:r>
      <w:r>
        <w:rPr>
          <w:rFonts w:cs="Palatino Linotype" w:ascii="Palatino Linotype" w:hAnsi="Palatino Linotype"/>
          <w:i/>
          <w:iCs/>
          <w:kern w:val="2"/>
        </w:rPr>
        <w:t xml:space="preserve">akarja </w:t>
      </w:r>
      <w:r>
        <w:rPr>
          <w:rFonts w:cs="Palatino Linotype" w:ascii="Palatino Linotype" w:hAnsi="Palatino Linotype"/>
          <w:kern w:val="2"/>
        </w:rPr>
        <w:t>őt, épp ahogy Julian akarta Nicole-t… Teljesen a hatása alatt van… annyira, hogy Hoyt az egyik kezét lejjebb csúsztatta, Charlotte fenek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ost pedig előre-hátra mozgatta a lány fenekét a kezével, még kö</w:t>
        <w:softHyphen/>
        <w:t>zelebb szorítva magához, mígnem Charlotte érezte az elágazását előre</w:t>
        <w:softHyphen/>
        <w:t>-hátra mozogni a… 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Charlotte nem is gondolta végig, inkább átélte, anélkül, hogy nevén nevezte volna. Körbenézett. </w:t>
      </w:r>
      <w:r>
        <w:rPr>
          <w:rFonts w:cs="Palatino Linotype" w:ascii="Palatino Linotype" w:hAnsi="Palatino Linotype"/>
          <w:i/>
          <w:iCs/>
          <w:kern w:val="2"/>
        </w:rPr>
        <w:t xml:space="preserve">Minden </w:t>
      </w:r>
      <w:r>
        <w:rPr>
          <w:rFonts w:cs="Palatino Linotype" w:ascii="Palatino Linotype" w:hAnsi="Palatino Linotype"/>
          <w:kern w:val="2"/>
        </w:rPr>
        <w:t xml:space="preserve">Saint Ray-es, mindenki ugyanezt csinálta. Izzadtak. Charlotte </w:t>
      </w:r>
      <w:r>
        <w:rPr>
          <w:rFonts w:cs="Palatino Linotype" w:ascii="Palatino Linotype" w:hAnsi="Palatino Linotype"/>
          <w:i/>
          <w:iCs/>
          <w:kern w:val="2"/>
        </w:rPr>
        <w:t xml:space="preserve">látta, </w:t>
      </w:r>
      <w:r>
        <w:rPr>
          <w:rFonts w:cs="Palatino Linotype" w:ascii="Palatino Linotype" w:hAnsi="Palatino Linotype"/>
          <w:kern w:val="2"/>
        </w:rPr>
        <w:t xml:space="preserve">hogy patakokban folyik a víz Julian arcán, miközben igyekezett Nicole ágyékát szorosan az övéhez nyomni. A táncparketten mindenütt… fekete szmokingok… dörzsölődő nemi szervek… mint fekete-fehér holstein bikák… Charlotte mosolygott… mosolyognia kellett, mert most már ő is </w:t>
      </w:r>
      <w:r>
        <w:rPr>
          <w:rFonts w:cs="Palatino Linotype" w:ascii="Palatino Linotype" w:hAnsi="Palatino Linotype"/>
          <w:i/>
          <w:iCs/>
          <w:kern w:val="2"/>
        </w:rPr>
        <w:t xml:space="preserve">bent volt. </w:t>
      </w:r>
      <w:r>
        <w:rPr>
          <w:rFonts w:cs="Palatino Linotype" w:ascii="Palatino Linotype" w:hAnsi="Palatino Linotype"/>
          <w:kern w:val="2"/>
        </w:rPr>
        <w:t>Tudta, hogy egyál</w:t>
        <w:softHyphen/>
        <w:t>talán nem bikák, hanem érzékeny férfiak. Szegény IP! Szegény Vance! Annyira magabiztosan, katonásan állt és beszélt, miközben egy nő, Crissy papucsa. Néhány Szent Ray-es úgy döfködte a szeméremdom</w:t>
        <w:softHyphen/>
        <w:t xml:space="preserve">bokat… tudja egyáltalán bárki a teremben, hogy latinul mons pubis – </w:t>
        <w:softHyphen/>
        <w:t xml:space="preserve">az egy Charlotte Simmons kivételével?… szóval, úgy döfködték a mons pubist, hogy a lányok szó szerint elemelkedtek a padlótól. Boo nyögött a zsírtakarója alatt… </w:t>
      </w:r>
      <w:r>
        <w:rPr>
          <w:rFonts w:cs="Palatino Linotype" w:ascii="Palatino Linotype" w:hAnsi="Palatino Linotype"/>
          <w:i/>
          <w:iCs/>
          <w:kern w:val="2"/>
        </w:rPr>
        <w:t>Unh! Unh! Unh! Un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vet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olyan… vicces? – Hoyt szavai hörgésként törtek elő, olyan ke</w:t>
        <w:softHyphen/>
        <w:t>ményen dolgozott, hogy egyik kezével magához szorítsa Charlotte-ot, a másikkal pedig irányítsa a fenek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Charlotte-nak még jobban nevetnie kel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h? Mih? – kérdez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átod? Fekete csokornyakkendős holstein bikák… – rájött, hogy ennek semmi értelme, de annyira vicces. – Fekete csokornyak</w:t>
        <w:softHyphen/>
        <w:t>kendős, fekete-fehér holstein bikák! – Szabályos röhögőgörcsöt kap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válaszként elengedte Charlotte kezét, amit eddig hagyományos táncpózban tartott, és megfogta a másik fenekét is. Teljes erővel az ágyéka felé húzta Charlotte fenekét és medencéjét, a légzése meg hör</w:t>
        <w:softHyphen/>
        <w:t>géssé változott. Annyira elragadtatta magát, annyira megrészegítette ő, Charlotte Simmons! Charlotte hátrahajtotta a fejét, hogy Hoytra néz</w:t>
        <w:softHyphen/>
        <w:t>zen. A fiú szeme csukva volt. Egész lénye – a Dupont legmenőbb lénye! – feloldódott a Charlotte Simmons iránti vágyakozásban. Aztán Hoyt az egyik kezét feljebb húzta Charlotte hátán, a másikkal pedig hosszú haja alá nyúlva megfogta a tarkóját, odahúzta a fejét, és megcsó</w:t>
        <w:softHyphen/>
        <w:t xml:space="preserve">kolta, mélyen… nemcsak a száját nyomta a szájára, hanem valósággal </w:t>
      </w:r>
      <w:r>
        <w:rPr>
          <w:rFonts w:cs="Palatino Linotype" w:ascii="Palatino Linotype" w:hAnsi="Palatino Linotype"/>
          <w:i/>
          <w:iCs/>
          <w:kern w:val="2"/>
        </w:rPr>
        <w:t xml:space="preserve">elnyelte… </w:t>
      </w:r>
      <w:r>
        <w:rPr>
          <w:rFonts w:cs="Palatino Linotype" w:ascii="Palatino Linotype" w:hAnsi="Palatino Linotype"/>
          <w:kern w:val="2"/>
        </w:rPr>
        <w:t>és a szájába tolta a nyelvét. Charlotte úgy érezte, megfullad, ugyanakkor eltöltötte az a jóleső érzés, hogy Hoyt fölébe kerekedett. Charlotte egész lénye a szájában kutató nyelvből és az összepréselődő nemi szervekből állt… Bár kezdte érezni, hogy nyomja a fiú övcsatja. Minek ilyen nagy, fém övcsat? Mintha a kemény fém átszakítaná a vé</w:t>
        <w:softHyphen/>
        <w:t>kony ruhát… Elhagyta az ereje. A csók egy örökkévalóságig tartott. Hoyt eleresztette a tarkóját, és simogatni kezdte a testét. Először le</w:t>
        <w:softHyphen/>
        <w:t>csúsztatta a kezét, oldalt, a csípőjéhez, majd fel a hónaljához, aztán be</w:t>
        <w:softHyphen/>
        <w:t>felé haladt, a hasa és az ágyékához vezető vájat felé. Azután oldalról a tenyerébe fogta a mellét, és maga felé húzta. Amikor visszavonta erő</w:t>
        <w:softHyphen/>
        <w:t>szakos ajkait és behemót nyelvét, Charlotte elszédült, és a jelenet kép</w:t>
        <w:softHyphen/>
        <w:t xml:space="preserve">foszlányokká bomlott… ahogy a fekete nyakkendős holstein bikák üzekednek… egy villanásig IP, aki nem Gloriával, csak </w:t>
      </w:r>
      <w:r>
        <w:rPr>
          <w:rFonts w:cs="Palatino Linotype" w:ascii="Palatino Linotype" w:hAnsi="Palatino Linotype"/>
          <w:i/>
          <w:iCs/>
          <w:kern w:val="2"/>
        </w:rPr>
        <w:t xml:space="preserve">rajta </w:t>
      </w:r>
      <w:r>
        <w:rPr>
          <w:rFonts w:cs="Palatino Linotype" w:ascii="Palatino Linotype" w:hAnsi="Palatino Linotype"/>
          <w:kern w:val="2"/>
        </w:rPr>
        <w:t>üzekedett, miközben a lány arcán egy szobor higgadtsága tükröződött, és negy</w:t>
        <w:softHyphen/>
        <w:t>venöt fokos szögben elfordította a szemét IP lihegő szájától… egy pil</w:t>
        <w:softHyphen/>
        <w:t xml:space="preserve">lanatkép Vance-ről, akinek a szája centikre van Crissy fülétől, és aki már nem a Saint Ray maestrója, hanem Crissy papucs papucs papucs papucs </w:t>
      </w:r>
      <w:r>
        <w:rPr>
          <w:rFonts w:cs="Palatino Linotype" w:ascii="Palatino Linotype" w:hAnsi="Palatino Linotype"/>
          <w:i/>
          <w:iCs/>
          <w:kern w:val="2"/>
        </w:rPr>
        <w:t xml:space="preserve">papucs </w:t>
      </w:r>
      <w:r>
        <w:rPr>
          <w:rFonts w:cs="Palatino Linotype" w:ascii="Palatino Linotype" w:hAnsi="Palatino Linotype"/>
          <w:kern w:val="2"/>
        </w:rPr>
        <w:t>pasija… miközben Hoyt kalandozó keze továbbmerész</w:t>
        <w:softHyphen/>
        <w:t xml:space="preserve">kedett a Vénusz-deltába, ahogy Anais Nin nevezte… és Charlotte </w:t>
      </w:r>
      <w:r>
        <w:rPr>
          <w:rFonts w:cs="Palatino Linotype" w:ascii="Palatino Linotype" w:hAnsi="Palatino Linotype"/>
          <w:i/>
          <w:iCs/>
          <w:kern w:val="2"/>
        </w:rPr>
        <w:t xml:space="preserve">akarta, </w:t>
      </w:r>
      <w:r>
        <w:rPr>
          <w:rFonts w:cs="Palatino Linotype" w:ascii="Palatino Linotype" w:hAnsi="Palatino Linotype"/>
          <w:kern w:val="2"/>
        </w:rPr>
        <w:t xml:space="preserve">hogy Hoyt keze ott legyen, akarta, hogy magához szorítsa, akarta, hogy fojtogassa az óriáskígyó nyelvével, és </w:t>
      </w:r>
      <w:r>
        <w:rPr>
          <w:rFonts w:cs="Palatino Linotype" w:ascii="Palatino Linotype" w:hAnsi="Palatino Linotype"/>
          <w:i/>
          <w:iCs/>
          <w:kern w:val="2"/>
        </w:rPr>
        <w:t xml:space="preserve">akarta, </w:t>
      </w:r>
      <w:r>
        <w:rPr>
          <w:rFonts w:cs="Palatino Linotype" w:ascii="Palatino Linotype" w:hAnsi="Palatino Linotype"/>
          <w:kern w:val="2"/>
        </w:rPr>
        <w:t>hogy lássák a Crissyk, Hillaryk, a… sznobok mind… lássák, ahogy a menő pasi… a legmenőbb… beleszeret… a végtelenségig így akart mozogni, táncol</w:t>
        <w:softHyphen/>
        <w:t>ni, szeretni… ebben a delíriumos, szédítő forgásban, miközben a fé</w:t>
        <w:softHyphen/>
        <w:t>nyek fehéren verődtek vissza az erkélyen gyülekező irigy, szánakozó öregek arc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 mennyi? – félórában? – Charlotte és Hoyt izzadtan leült va</w:t>
        <w:softHyphen/>
        <w:t>lamelyik asztalhoz, és folytatódott az ivás. Charlotte rájött valamire a borral kapcsolatban: jó íze volt. Egyáltalán nem hasonlított a vodkára, és még ha olyan szédült is az ember, mint most ő, hogy egy vízesés dü</w:t>
        <w:softHyphen/>
        <w:t>börög valahol a fejében, a bortól nem szédült el jobban, és a zuhatag sem dübörgött hangosabban. Csak életben tartotta az érzékeket, hogy szégyen helyett az ember büszke legyen a szerelmére… és Charlotte végképp levetkőzte a hegyi kislány minden gátl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és Crissy is az asztalukhoz ültek, és tequilát rendeltek egy alacsonyezredestől. Vance rettenetesen izzadt, a gallérja nedves és gyűrött volt. Még a tökéletes Crissy arca is kipirult, és már nem visel</w:t>
        <w:softHyphen/>
        <w:t>kedett annyira lekezelően. Amikor pedig Vance megszólalt, a szavait nem Hoythoz intézte, hanem Charlotte-hoz – méghozzá név szer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jártál már ilyen részeg Pokol Angyalával? – Hoyt felé in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általán nem érezte félénknek vagy szótlannak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pokol angyala. Ő egy fekete nyakkendős holste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és Crissy először értetlenül néztek. De aztán egymás felé fordultak, felhúzták a szemöldöküket, és vicces, „értem már” arcot vág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Hoythoz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o, és a… mi a fasz is… ez… kibaszottul… j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Crissy és Hoyt mindhárman nevettek, anélkül, hogy Charlotte-</w:t>
        <w:softHyphen/>
        <w:t xml:space="preserve">ra néztek volna. Charlotte-nak muszáj volt mosolyognia. Sőt, </w:t>
      </w:r>
      <w:r>
        <w:rPr>
          <w:rFonts w:cs="Palatino Linotype" w:ascii="Palatino Linotype" w:hAnsi="Palatino Linotype"/>
          <w:i/>
          <w:iCs/>
          <w:kern w:val="2"/>
        </w:rPr>
        <w:t>vigyorog</w:t>
        <w:softHyphen/>
        <w:t xml:space="preserve">nia. Megértették! </w:t>
      </w:r>
      <w:r>
        <w:rPr>
          <w:rFonts w:cs="Palatino Linotype" w:ascii="Palatino Linotype" w:hAnsi="Palatino Linotype"/>
          <w:kern w:val="2"/>
        </w:rPr>
        <w:t>A humorát vették az emberek! Hoyt közben egyszer se engedte el. Miközben Vance-szel beszélgetett, rendszeresen kinyúlt, átölelte a lány vállát, és magához húzta – lényegében székestül –, összebújt vele, és minden előzmény nélkül megkérdezte Vance-től és Crissy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gyönyörű ez a l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indig ugyanazt mondta, úgyhogy Charlotte egy idő után min</w:t>
        <w:softHyphen/>
        <w:t>dig tettetett nehezteléssel ránézett, mintha azt mondaná: „Miért vagy mindig ilyen gono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mindannyian visszatértek a táncparkettre, Hoyt megint magá</w:t>
        <w:softHyphen/>
        <w:t>hoz szorította, és cirógatta… itt is, ott is, meg amott… újból és újból birtokba vette a nyelvével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gész átrium lassan, az óramutató irányában forgott. Aztán meg</w:t>
        <w:softHyphen/>
        <w:t>állt, és visszafelé indult. A villanások és a képrészletek egyre gyorsab</w:t>
        <w:softHyphen/>
        <w:t>bak lettek. A DJ egy lassú Tupac Shakur-számra váltott: „Dear Mama”. Drága Mama… Charlotte továbbra is Hoytra tapadt, aki még mindig ide-oda kalandozott a kezével, amikor valaki mintha görcsösen össze</w:t>
        <w:softHyphen/>
        <w:t>rándult volna, valószínűleg egy lány, gondolta Charlotte, valahol az el</w:t>
        <w:softHyphen/>
        <w:t xml:space="preserve">kerített rész bejárata közelében. Orrfacsaró hány ás szag érződött, de hamar elpárolgott, biztos a harmincemeletnyi nyílt térnek köszönhetően. Aztán egy felmosóvödör ammóniás szaga következett.. Charlotte… delíriumban volt… de </w:t>
      </w:r>
      <w:r>
        <w:rPr>
          <w:rFonts w:cs="Palatino Linotype" w:ascii="Palatino Linotype" w:hAnsi="Palatino Linotype"/>
          <w:i/>
          <w:iCs/>
          <w:kern w:val="2"/>
        </w:rPr>
        <w:t xml:space="preserve">tökéletes </w:t>
      </w:r>
      <w:r>
        <w:rPr>
          <w:rFonts w:cs="Palatino Linotype" w:ascii="Palatino Linotype" w:hAnsi="Palatino Linotype"/>
          <w:kern w:val="2"/>
        </w:rPr>
        <w:t>delíriumban… és a tökéletesség ráéb</w:t>
        <w:softHyphen/>
        <w:t>resztette, hogy felette áll minden más lánynak a táncparketten… mivel ő Charlotte Simmons… Gondolatai és érzései pedig még sosem voltak ennyire összhangban, mint most, amikor Hoyt teste eggyé vált Char</w:t>
        <w:softHyphen/>
        <w:t>lotte központi idegrendszer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upac Shakur még mindig bánatosan áradozott a mamájáról, ami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Charlotte fülébe súgta: – Nem megyünk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vagyok fáradt. Hány 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fél egy. Én se vagyok fáradt. Csak ugorjunk fel egy percre, mielőtt Julian és Nicole is feljön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udta, mire gondol, de igazság szerint el is akarta kényez</w:t>
        <w:softHyphen/>
        <w:t xml:space="preserve">tetni Hoytot, anélkül persze, hogy </w:t>
      </w:r>
      <w:r>
        <w:rPr>
          <w:rFonts w:cs="Palatino Linotype" w:ascii="Palatino Linotype" w:hAnsi="Palatino Linotype"/>
          <w:i/>
          <w:iCs/>
          <w:kern w:val="2"/>
        </w:rPr>
        <w:t xml:space="preserve">végigcsinálnák. </w:t>
      </w:r>
      <w:r>
        <w:rPr>
          <w:rFonts w:cs="Palatino Linotype" w:ascii="Palatino Linotype" w:hAnsi="Palatino Linotype"/>
          <w:kern w:val="2"/>
        </w:rPr>
        <w:t>A kedvében akart járni, játszani a hajával, megmosolyogtatni, úgy, ahogy egész este mo</w:t>
        <w:softHyphen/>
        <w:t>solygott rá, de még ennél is erősebben, őrültebben… azt akarta, hogy Hoyt kívánja őt, mint egy állat. Ez… izgatta legbelül. Hoyt gyönyörű ál</w:t>
        <w:softHyphen/>
        <w:t>lat volt, nyers állati ereje teljében. És mégis, teljesen Charlotte hatalmá</w:t>
        <w:softHyphen/>
        <w:t xml:space="preserve">ban állt. „Végigcsinálni.” Charlotte pontosan arra vágyott, hogy Hoyt ezt </w:t>
      </w:r>
      <w:r>
        <w:rPr>
          <w:rFonts w:cs="Palatino Linotype" w:ascii="Palatino Linotype" w:hAnsi="Palatino Linotype"/>
          <w:i/>
          <w:iCs/>
          <w:kern w:val="2"/>
        </w:rPr>
        <w:t xml:space="preserve">akarja! </w:t>
      </w:r>
      <w:r>
        <w:rPr>
          <w:rFonts w:cs="Palatino Linotype" w:ascii="Palatino Linotype" w:hAnsi="Palatino Linotype"/>
          <w:kern w:val="2"/>
        </w:rPr>
        <w:t xml:space="preserve">Tudni, hogy ez a Hoyt nevű, gyönyörű állat – az elit Dupont legmenőbb, legszebb elit állata… tudni, hogy Charlotte Hoyt számára a világot egyetlen mániára szűkítette: kívánni </w:t>
      </w:r>
      <w:r>
        <w:rPr>
          <w:rFonts w:cs="Palatino Linotype" w:ascii="Palatino Linotype" w:hAnsi="Palatino Linotype"/>
          <w:i/>
          <w:iCs/>
          <w:kern w:val="2"/>
        </w:rPr>
        <w:t>Charlotte Sim</w:t>
        <w:softHyphen/>
        <w:t xml:space="preserve">monst! </w:t>
      </w:r>
      <w:r>
        <w:rPr>
          <w:rFonts w:cs="Palatino Linotype" w:ascii="Palatino Linotype" w:hAnsi="Palatino Linotype"/>
          <w:kern w:val="2"/>
        </w:rPr>
        <w:t xml:space="preserve">Ezt akarta! Hoyt volt az állat, ő pedig a préda. Hoyt szerelmes volt belé. Charlotte tudta ezt. Kívánta. Ezt is tudta. Látni a szerelmét, a vágyat, belelátni a fejébe, mert ez számít, amint mindez fehéren izzik, és egyetlen szuperkoncentrált ötvözetbe önteni – aminek a formáját Ő, </w:t>
      </w:r>
      <w:r>
        <w:rPr>
          <w:rFonts w:cs="Palatino Linotype" w:ascii="Palatino Linotype" w:hAnsi="Palatino Linotype"/>
          <w:i/>
          <w:iCs/>
          <w:kern w:val="2"/>
        </w:rPr>
        <w:t xml:space="preserve">Charlotte </w:t>
      </w:r>
      <w:r>
        <w:rPr>
          <w:rFonts w:cs="Palatino Linotype" w:ascii="Palatino Linotype" w:hAnsi="Palatino Linotype"/>
          <w:kern w:val="2"/>
        </w:rPr>
        <w:t>határozza meg… Charlotte erre vágy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vette Hoytot a liftbe.</w:t>
      </w:r>
    </w:p>
    <w:p>
      <w:pPr>
        <w:pStyle w:val="Heading1"/>
        <w:rPr/>
      </w:pPr>
      <w:bookmarkStart w:id="29" w:name="__RefHeading___Toc195885671"/>
      <w:bookmarkEnd w:id="29"/>
      <w:r>
        <w:rPr/>
        <w:t>Huszonötödik fejezet – Jól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ttesben voltak a liftben. Hoyt meg se várta, hogy becsukódjon az ajtó, már csókolni is kezdte Charlotte-ot, a lift hátsó falának nyomta, simogatta a mellét, a testét meg a magáéhoz szorította, a mellkasától a nemi szervéig. Charlotte hevesen visszacsókolta, és nagyon menőnek érezte magát, hagyta, hogy teste a falnak préselődjön, átkarolta Hoyt nyakát, hagyta, csináljon a kezével, amit akar.</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A lift rövidesen megállt. A hall szintjén voltak. Az ajtó kinyílt, és a részeg testvériségi fiúk bömbölése felszűrődött az udvarról. Hoyt a fal</w:t>
        <w:softHyphen/>
        <w:t>hoz nyomva tartotta Charlotte-ot. A tény, hogy vágyat a Hyatt Ambas</w:t>
        <w:softHyphen/>
        <w:t>sador Hotel legzsúfoltabb szintjén mindenki láthatja, csupán egy pilla</w:t>
        <w:softHyphen/>
        <w:t>natra tartotta vissza. Annyira hatalmába kerítette állati küldetése, hogy kezét továbbra is a lány fenekére kulcsolta, miközben folyamatosan döfködte az ágyékával. Egy negyven-ötven körüli férfi és egy nő lépett a liftbe. Charlotte egyenesen az arcukba nézett. Mosolygott, hátha meggyőzi őket, hogy ez egyáltalán nem az, aminek látszik… ő és Hoyt csupán fiatalok, és élnek… fiatalság, bolondság… de a pár sarkon fordult, és visszalépett a hallba, ahol ismét körbeölelte őket a Dupont részeg diákjainak huhogása. Az ajtó becsukódott, és az egyetemisták ri</w:t>
        <w:softHyphen/>
        <w:t xml:space="preserve">csaja megszűnt. A lift elindult felfelé. A világ most csak Hoytból állt, ahogy a fejét Charlotte hajába fúrja, ahogy csókolja a nyakát, ahogy az ágyéka döfködi és dörzsöli, a fiú pedig egyre csak hörög… </w:t>
      </w:r>
      <w:r>
        <w:rPr>
          <w:rFonts w:cs="Palatino Linotype" w:ascii="Palatino Linotype" w:hAnsi="Palatino Linotype"/>
          <w:i/>
          <w:iCs/>
          <w:kern w:val="2"/>
        </w:rPr>
        <w:t>unh unh unh un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Felértek az emeletükre. Hoyt pedig az ujjait Charlotte-éiba kulcsolva végigvezette őt a folyosón. A </w:t>
      </w:r>
      <w:r>
        <w:rPr>
          <w:rFonts w:cs="Palatino Linotype" w:ascii="Palatino Linotype" w:hAnsi="Palatino Linotype"/>
          <w:i/>
          <w:iCs/>
          <w:kern w:val="2"/>
        </w:rPr>
        <w:t xml:space="preserve">keze forró </w:t>
      </w:r>
      <w:r>
        <w:rPr>
          <w:rFonts w:cs="Palatino Linotype" w:ascii="Palatino Linotype" w:hAnsi="Palatino Linotype"/>
          <w:kern w:val="2"/>
        </w:rPr>
        <w:t>volt. Csak egyszer nézett rá a lányra. Mosolya szerelmes volt, mint eddig, de ezúttal némi idegesség is elegyedett belé. Nem szólt egy szót 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mint a szobába léptek, Hoyt a kilincset hatalmas durranással bezárt állásba vágta, és még valami fémreteszt is rátolt az ajtóra. Egy szót se szólt, szenvedélyesen nyögve megint csókolni kezdte a lányt, megfogta a fenekét, és magához húzta – </w:t>
      </w:r>
      <w:r>
        <w:rPr>
          <w:rFonts w:cs="Palatino Linotype" w:ascii="Palatino Linotype" w:hAnsi="Palatino Linotype"/>
          <w:i/>
          <w:iCs/>
          <w:kern w:val="2"/>
        </w:rPr>
        <w:t xml:space="preserve">óhhhhhunh – </w:t>
      </w:r>
      <w:r>
        <w:rPr>
          <w:rFonts w:cs="Palatino Linotype" w:ascii="Palatino Linotype" w:hAnsi="Palatino Linotype"/>
          <w:kern w:val="2"/>
        </w:rPr>
        <w:t>aztán lábait az övé köré kulcsolta, mintha másképp megszökne, miközben sok tekergés árán leszenvedte magáról a szmokingot. Az arca kipirult, az inge sötétlett a hóna alatt, szagok szálltak fel, de a mellkasa széles volt, és férfias. Miután pedig levette a zakóját, kifordítva, az összekulcsolódó lábakat igyekezett úgy irányítani, hogy Charlotte az ágy felé hátráljon. Char</w:t>
        <w:softHyphen/>
        <w:t>lotte érezte, hogy a ruhája széle az ágy pereméhez ér. Hoyt lenyúlt, egyik oldalt felemelte Charlotte ruháját, és a fehérneműje után tapo</w:t>
        <w:softHyphen/>
        <w:t>gatózott… a lány most a csupasz combján érezte az ágy nyomását. Erő</w:t>
        <w:softHyphen/>
        <w:t>teljes mozdulattal ellökte magától Hoyt kezét, amivel csak az érte el, hogy az ágyra zuhant, és Hoytot is magára rántotta. Egyikük se szólt semmit. Charlotte izgatott volt. Kicsit félt, de leginkább kíváncsiság bujkált benne. Pontosan mire készül Hoyt? A fiú a lábai közé nyomta egyik combját, valósággal összelapította a súlyával, és megint csókolni kezdte. Csókolta az ajkait, azután mélyen a torkába dugta a nyelvét, amitől Charlotte émelyegni kezdett. Ekkor Hoyt a lány mellkas át kezd</w:t>
        <w:softHyphen/>
        <w:t>te csókolgatni, a dekoltázs mentén. Charlotte félt, hogy Hoyt esetleg megpróbál lejjebb jutni, de ehelyett az egyik vállát kezdte csókolgatni, majd megpróbálta lehúzni róla a ruhát, Charlotte a szabad keze sarká</w:t>
        <w:softHyphen/>
        <w:t>val jól rásózott Hoyt kezére, mire Hoyt félig a hátára fordult. Nem ütött ekkorát – de Hoyt, a lábát még mindig átkulcsolva, mégis a hátára for</w:t>
        <w:softHyphen/>
        <w:t>dult, és Charlotte azt látta, hogy letépi magáról a fekete csokornyak</w:t>
        <w:softHyphen/>
        <w:t>kendőt, kigombolja az inget, teljes erőből leráncigálja, aztán a pólóját kezdte húzni, ami kifordítva rátapadt a fejére. Nagy lendülettel végül is sikerült lehúznia. Közben nem szóltak egy szót sem. Charlotte elámult, milyen kidolgozott Hoyt hasizma. Ebben a fáradságos vetkőzésben, miközben vállait az ágyba fúrta, a hasizma megfeszült, elernyedt, aztán megint megfeszült! Elképesztő! Charlotte tudta, hogy a fiú edzőterembe jár, de neki mindig úgy tűnt, hogy amúgy mindenhez annyira lusta… de nem ám – ha a hasizmáról van szó! Csodálatos volt! Charlotte kép</w:t>
        <w:softHyphen/>
        <w:t>telen volt megállni, hogy végig ne futtassa ujjait az izmokon és a köztük lévő mélyedéseken, ami nyilván föltüzelte a fiút, mert hangos nyögéssel Charlotte-ra hengergőzött, és rányomta az ágyneműre. Las</w:t>
        <w:softHyphen/>
        <w:t>san, módszeresen, alulról felfelé kezdte húzni Charlotte ruháját, miköz</w:t>
        <w:softHyphen/>
        <w:t>ben folyamatosan csókolta a száját, a nyakát, a vállát, a mellkasát, csak most lejjebb, aztán megint a nyakát – uramisten!… Charlotte egész tes</w:t>
        <w:softHyphen/>
        <w:t xml:space="preserve">te beleremegett, amikor így csókolta a nyakát, és nem akarta leállítani. </w:t>
      </w:r>
      <w:r>
        <w:rPr>
          <w:rFonts w:cs="Palatino Linotype" w:ascii="Palatino Linotype" w:hAnsi="Palatino Linotype"/>
          <w:i/>
          <w:iCs/>
          <w:kern w:val="2"/>
        </w:rPr>
        <w:t xml:space="preserve">Még </w:t>
      </w:r>
      <w:r>
        <w:rPr>
          <w:rFonts w:cs="Palatino Linotype" w:ascii="Palatino Linotype" w:hAnsi="Palatino Linotype"/>
          <w:kern w:val="2"/>
        </w:rPr>
        <w:t xml:space="preserve">nem… ahogy lassan, lassan, lassan feljebb húzta a ruháját a testén, mert </w:t>
      </w:r>
      <w:r>
        <w:rPr>
          <w:rFonts w:cs="Palatino Linotype" w:ascii="Palatino Linotype" w:hAnsi="Palatino Linotype"/>
          <w:i/>
          <w:iCs/>
          <w:kern w:val="2"/>
        </w:rPr>
        <w:t xml:space="preserve">akarta </w:t>
      </w:r>
      <w:r>
        <w:rPr>
          <w:rFonts w:cs="Palatino Linotype" w:ascii="Palatino Linotype" w:hAnsi="Palatino Linotype"/>
          <w:kern w:val="2"/>
        </w:rPr>
        <w:t>a kezeit a testén, így, ahogy a ruha csúszott egyre feljebb, fel, fel, egészen a melléig – ahol megállt… aztán Hoyt furcsán átölelte a testét. Mi ez az egész? Mit csinál az a két ököl a háta mögött? Kikap</w:t>
        <w:softHyphen/>
        <w:t xml:space="preserve">csolja a </w:t>
      </w:r>
      <w:r>
        <w:rPr>
          <w:rFonts w:cs="Palatino Linotype" w:ascii="Palatino Linotype" w:hAnsi="Palatino Linotype"/>
          <w:i/>
          <w:iCs/>
          <w:kern w:val="2"/>
        </w:rPr>
        <w:t xml:space="preserve">melltartóját! </w:t>
      </w:r>
      <w:r>
        <w:rPr>
          <w:rFonts w:cs="Palatino Linotype" w:ascii="Palatino Linotype" w:hAnsi="Palatino Linotype"/>
          <w:kern w:val="2"/>
        </w:rPr>
        <w:t xml:space="preserve">Hát </w:t>
      </w:r>
      <w:r>
        <w:rPr>
          <w:rFonts w:cs="Palatino Linotype" w:ascii="Palatino Linotype" w:hAnsi="Palatino Linotype"/>
          <w:i/>
          <w:iCs/>
          <w:kern w:val="2"/>
        </w:rPr>
        <w:t xml:space="preserve">ezt </w:t>
      </w:r>
      <w:r>
        <w:rPr>
          <w:rFonts w:cs="Palatino Linotype" w:ascii="Palatino Linotype" w:hAnsi="Palatino Linotype"/>
          <w:kern w:val="2"/>
        </w:rPr>
        <w:t xml:space="preserve">csinálják a férfiak? Kihúzta a háta alól a pántokat, és felemelte a melltartót, a ruhával együtt, fel, a fején keresztül… Az </w:t>
      </w:r>
      <w:r>
        <w:rPr>
          <w:rFonts w:cs="Palatino Linotype" w:ascii="Palatino Linotype" w:hAnsi="Palatino Linotype"/>
          <w:i/>
          <w:iCs/>
          <w:kern w:val="2"/>
        </w:rPr>
        <w:t xml:space="preserve">érzés, </w:t>
      </w:r>
      <w:r>
        <w:rPr>
          <w:rFonts w:cs="Palatino Linotype" w:ascii="Palatino Linotype" w:hAnsi="Palatino Linotype"/>
          <w:kern w:val="2"/>
        </w:rPr>
        <w:t>ahogy a fiú keze végigsiklott a bimbóudvar és a mellbimbó felett… Charlotte hirtelen… meztelenül találta magát… a fehér pamutbugyit leszámítva. Ideje mondani valamit… de Hoyt csupasz mellkasa és csodás hasizmai aláereszkedtek, hogy összeérje</w:t>
        <w:softHyphen/>
        <w:t>nek a testével, és Charlotte vágyott erre, a bőrén érezni a bőrét. És ez nem is volt olyan komoly dolog, hiszen Hoyton még rajta volt a nadrág és a cipő, bár a nadrágon keresztül is érezni lehetett, milyen kemény a férfiassága. Hoyt ritmusos mozgásba kezdett Charlotte-on, akinek annyira bizsergett a teste – milyen nedves lett hirtelen! –, és Charlotte hátrafeszítette a hátát, hogy még jobban bizsergesse, és azon töpren</w:t>
        <w:softHyphen/>
        <w:t xml:space="preserve">gett, mit kéne most tennie… emelje fel az ágyékát, hogy találkozzon a fiúéval?… vegye át a ritmusát, hogy együtt mozogjanak, mint a táncban?… Hál’ Istennek, még mindig rajta volt Hoyton a nadrág, de még </w:t>
      </w:r>
      <w:r>
        <w:rPr>
          <w:rFonts w:cs="Palatino Linotype" w:ascii="Palatino Linotype" w:hAnsi="Palatino Linotype"/>
          <w:i/>
          <w:iCs/>
          <w:kern w:val="2"/>
        </w:rPr>
        <w:t xml:space="preserve">most </w:t>
      </w:r>
      <w:r>
        <w:rPr>
          <w:rFonts w:cs="Palatino Linotype" w:ascii="Palatino Linotype" w:hAnsi="Palatino Linotype"/>
          <w:kern w:val="2"/>
        </w:rPr>
        <w:t>szólnia kéne, mielőtt Hoyt tovább akar menni… vagy várjon még egy kicsit, hogy ne tegye tönkre, ami most az övé, Hoyt egész élete, az egész lénye, az egész lelke… bár azt nem egészen értette, hogy a lélek hogy jön most i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lefordult róla! Charlotte mellé ült. Nem nézett a lányra. Hátát behajlította, kezével pedig lenyúlt a lábához… leveszi a cipőjét! Majd hátradőlt, és kicipzározta a nadrágját, aztán előredőlt, és lecsúsztatta a nadrágot a derekáról a földre – ez lenne az a pont, amikor meg kell mondania, hogy eddig és ne tovább? Igen, valószínűleg ez volt, és el is kezdte volna mondani… de az a mosoly!… A fiú megint ráfeküdt, a karjával tartotta meg a súlyát, a keze Charlotte két válla mellett be</w:t>
        <w:softHyphen/>
        <w:t>nyomta az ágyat… és a szerelmes mosolyával… mosolygott!… ő pedig szólásra nyitotta a száját… de hogy mondhatná meg egy ilyen pilla</w:t>
        <w:softHyphen/>
        <w:t xml:space="preserve">natban, amikor a </w:t>
      </w:r>
      <w:r>
        <w:rPr>
          <w:rFonts w:cs="Palatino Linotype" w:ascii="Palatino Linotype" w:hAnsi="Palatino Linotype"/>
          <w:i/>
          <w:iCs/>
          <w:kern w:val="2"/>
        </w:rPr>
        <w:t xml:space="preserve">mosolya… </w:t>
      </w:r>
      <w:r>
        <w:rPr>
          <w:rFonts w:cs="Palatino Linotype" w:ascii="Palatino Linotype" w:hAnsi="Palatino Linotype"/>
          <w:kern w:val="2"/>
        </w:rPr>
        <w:t>és már csak a kockás alsónadrágja van rajta… nem mintha látta volna de a kockaminták szegélyét pontosan érezte… összetéveszthetetlen hirtelen tudatára ébredt, hogy csupasz a melle, de nem takarhatja el szégyenlősen a kezével, az annyira kislányos lenne… Hoyt mosolya egyre közeledett Charlotte arcához. Azt hitte, szájon csókolja, de a fiú inkább a nyakát választotta, belefúr</w:t>
        <w:softHyphen/>
        <w:t>ta a száját. Uramisten! Charlotte kábulata delíriumos kábulattá vált. A mosolya! Ahogy a nyakát csókolja! Nem tudta… bár kellett volna… de nem most. Még akkor se, amikor Hoyt, lefelé haladva, a mellkasa tetejét kezdte csókolni, aztán kidugta a nyelvét, és a szájával masszí</w:t>
        <w:softHyphen/>
        <w:t xml:space="preserve">rozta a bőrét. Aztán hirtelen a jobb mellén termett! Egészen rajta! Ugyanazt csinálta a nyelvével és a szájával… aztán a bal mellén… ugyanazt… hát így csinálják a férfiak? Azután a fiú még lejjebb haladt, a felsőteste közepén, le a köldökéhez, egy pillanatra beledugta a nyelvét… </w:t>
      </w:r>
      <w:r>
        <w:rPr>
          <w:rFonts w:cs="Palatino Linotype" w:ascii="Palatino Linotype" w:hAnsi="Palatino Linotype"/>
          <w:i/>
          <w:iCs/>
          <w:kern w:val="2"/>
        </w:rPr>
        <w:t xml:space="preserve">ez is </w:t>
      </w:r>
      <w:r>
        <w:rPr>
          <w:rFonts w:cs="Palatino Linotype" w:ascii="Palatino Linotype" w:hAnsi="Palatino Linotype"/>
          <w:kern w:val="2"/>
        </w:rPr>
        <w:t xml:space="preserve">olyan? Aztán le, le… amikor már nem lehetett több mikor és ha. Most kell szólnia. Már ha tovább menne – de a férfiak </w:t>
      </w:r>
      <w:r>
        <w:rPr>
          <w:rFonts w:cs="Palatino Linotype" w:ascii="Palatino Linotype" w:hAnsi="Palatino Linotype"/>
          <w:i/>
          <w:iCs/>
          <w:kern w:val="2"/>
        </w:rPr>
        <w:t xml:space="preserve">azt </w:t>
      </w:r>
      <w:r>
        <w:rPr>
          <w:rFonts w:cs="Palatino Linotype" w:ascii="Palatino Linotype" w:hAnsi="Palatino Linotype"/>
          <w:kern w:val="2"/>
        </w:rPr>
        <w:t>biztos nem csinálják… és Hoyt nem is csinálta. Inkább oldalra csusszant a nyelve, és a medencecsonttól a bugyi pereme felé haladt. Az egyik mutatóujját a gumi alá dugta ezen az oldalon, és végigfuttatta Charlotte hasán, éppen csak a Vénusz-domb felett, vissza a túloldalra, ahol lejjebb húzta a bugyiját a csípőjéről és a fenekéről. Aztán vissza</w:t>
        <w:softHyphen/>
        <w:t>dugta az ujját a gumi alá, és az ellenkező irányba csúsztatta, ezúttal sok</w:t>
        <w:softHyphen/>
        <w:t>kal mélyebben, és az ujja finoman végigsimította a Vénusz-domb szőr</w:t>
        <w:softHyphen/>
        <w:t xml:space="preserve">zetét, amitől már nem is borzongás, hanem valóságos rázkódás futott végig Charlotte testén… egy izom az alhasában meg is feszült… és benne… uramisten, annyira </w:t>
      </w:r>
      <w:r>
        <w:rPr>
          <w:rFonts w:cs="Palatino Linotype" w:ascii="Palatino Linotype" w:hAnsi="Palatino Linotype"/>
          <w:i/>
          <w:iCs/>
          <w:kern w:val="2"/>
        </w:rPr>
        <w:t xml:space="preserve">nedves… </w:t>
      </w:r>
      <w:r>
        <w:rPr>
          <w:rFonts w:cs="Palatino Linotype" w:ascii="Palatino Linotype" w:hAnsi="Palatino Linotype"/>
          <w:kern w:val="2"/>
        </w:rPr>
        <w:t>és Hoyt ezen az oldalon is lehúz</w:t>
        <w:softHyphen/>
        <w:t>ta a bugyiját… Charlotte valósággal elfolyt… fogalma se volt róla, hogy ilyen létezik! Ahogy Hoyt lehúzta a bugyiját a combján, aztán át a térdén, ő meg ott feküdt anyaszült meztelenül… Hoyt még mindig csó</w:t>
        <w:softHyphen/>
        <w:t>kolta a hasát, ahol puha volt, védtelen… körbejáratta a nagy, nedves nyelv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efeküdni. Hát megtették. </w:t>
      </w:r>
      <w:r>
        <w:rPr>
          <w:rFonts w:cs="Palatino Linotype" w:ascii="Palatino Linotype" w:hAnsi="Palatino Linotype"/>
          <w:i/>
          <w:iCs/>
          <w:kern w:val="2"/>
        </w:rPr>
        <w:t xml:space="preserve">Lefeküdtek. </w:t>
      </w:r>
      <w:r>
        <w:rPr>
          <w:rFonts w:cs="Palatino Linotype" w:ascii="Palatino Linotype" w:hAnsi="Palatino Linotype"/>
          <w:kern w:val="2"/>
        </w:rPr>
        <w:t>Ez talán már tényleg lefek</w:t>
        <w:softHyphen/>
        <w:t>vés… Bár annyira nem súlyos, hiszen még mindig az első lépésnél tar</w:t>
        <w:softHyphen/>
        <w:t>tanak, vagy talán már majdnem elérték a másodikat. Bár elég súlyos volt, nem volt több, mint tapasztalatgyűjtés, kísérlet, és Laurie szavai jutottak eszébe, szó szerint: „Az egyetem az egyetlen időszak az életed</w:t>
        <w:softHyphen/>
        <w:t xml:space="preserve">ben, amikor igazából </w:t>
      </w:r>
      <w:r>
        <w:rPr>
          <w:rFonts w:cs="Palatino Linotype" w:ascii="Palatino Linotype" w:hAnsi="Palatino Linotype"/>
          <w:i/>
          <w:iCs/>
          <w:kern w:val="2"/>
        </w:rPr>
        <w:t>kísérletezhetsz.”</w:t>
      </w:r>
      <w:r>
        <w:rPr>
          <w:rFonts w:cs="Palatino Linotype" w:ascii="Palatino Linotype" w:hAnsi="Palatino Linotype"/>
          <w:kern w:val="2"/>
        </w:rPr>
        <w:t xml:space="preserve"> De Laurie végigment… Olyan duzzadt ott lent… olyan érzékeny… az a sok meleg váladék… több decinek tűnt… </w:t>
      </w:r>
      <w:r>
        <w:rPr>
          <w:rFonts w:cs="Palatino Linotype" w:ascii="Palatino Linotype" w:hAnsi="Palatino Linotype"/>
          <w:i/>
          <w:iCs/>
          <w:kern w:val="2"/>
        </w:rPr>
        <w:t xml:space="preserve">most! </w:t>
      </w:r>
      <w:r>
        <w:rPr>
          <w:rFonts w:cs="Palatino Linotype" w:ascii="Palatino Linotype" w:hAnsi="Palatino Linotype"/>
          <w:kern w:val="2"/>
        </w:rPr>
        <w:t xml:space="preserve">már nem várhat tovább!… túl sebezhető… Hoyt is nyilván tudja ezt de ideje meggyőződni róla, hogy </w:t>
      </w:r>
      <w:r>
        <w:rPr>
          <w:rFonts w:cs="Palatino Linotype" w:ascii="Palatino Linotype" w:hAnsi="Palatino Linotype"/>
          <w:i/>
          <w:iCs/>
          <w:kern w:val="2"/>
        </w:rPr>
        <w:t xml:space="preserve">tényleg </w:t>
      </w:r>
      <w:r>
        <w:rPr>
          <w:rFonts w:cs="Palatino Linotype" w:ascii="Palatino Linotype" w:hAnsi="Palatino Linotype"/>
          <w:kern w:val="2"/>
        </w:rPr>
        <w:t xml:space="preserve">tudja-e, hol a határ. Charlotte felemelte a fejét, hogy a fiúra nézhessen. Hoyt feje búbját látta, és sűrű, kócos haját. Lassan billegett, ahogy csókolt és nyalt, nyalt és csókolt csakhogy most körkörösen lejjebb és lejjebb haladt a hasán, mígnem a nyelve tényleg a szeméremszőrzete szélét súrolta?… </w:t>
      </w:r>
      <w:r>
        <w:rPr>
          <w:rFonts w:cs="Palatino Linotype" w:ascii="Palatino Linotype" w:hAnsi="Palatino Linotype"/>
          <w:i/>
          <w:iCs/>
          <w:kern w:val="2"/>
        </w:rPr>
        <w:t xml:space="preserve">most!… cselekedj! </w:t>
      </w:r>
      <w:r>
        <w:rPr>
          <w:rFonts w:cs="Palatino Linotype" w:ascii="Palatino Linotype" w:hAnsi="Palatino Linotype"/>
          <w:kern w:val="2"/>
        </w:rPr>
        <w:t>Összeszedte az akaraterejét, és megpró</w:t>
        <w:softHyphen/>
        <w:t>bálta mindkét kezével eltolni Hoyt fejét, de háton fekve, a puha ágy</w:t>
        <w:softHyphen/>
        <w:t>ban nem tudta összegyűjteni a megfelelő emelőerőt, és épp hogy odébb tolta, ha egyáltalán sikerült odébb tolni. Hoyt viszont úgy értel</w:t>
        <w:softHyphen/>
        <w:t>mezte, hogy Charlotte azt jelezte, csúsztassa lejjebb néhány centivel a száját és a nyelvét… uramis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 csattant fel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azonnal abbahagyta, és felemelkedett. Kinyújtott karral támasz</w:t>
        <w:softHyphen/>
        <w:t xml:space="preserve">kodott az ágyra, és a legszebb szerelmes tekintetével nézett le rá, alig árnyalatnyi idegességgel… de semmi baj, mert </w:t>
      </w:r>
      <w:r>
        <w:rPr>
          <w:rFonts w:cs="Palatino Linotype" w:ascii="Palatino Linotype" w:hAnsi="Palatino Linotype"/>
          <w:i/>
          <w:iCs/>
          <w:kern w:val="2"/>
        </w:rPr>
        <w:t xml:space="preserve">tudta, </w:t>
      </w:r>
      <w:r>
        <w:rPr>
          <w:rFonts w:cs="Palatino Linotype" w:ascii="Palatino Linotype" w:hAnsi="Palatino Linotype"/>
          <w:kern w:val="2"/>
        </w:rPr>
        <w:t>hol a határ, és önként leállt. Sőt, lecsúszott az ágyról, teljesen elenged te őt. Charlotte fellélegzett. De mi ez? Miért gombolja ki az alsónadrág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yilván nem azon járt az esze, amit mondott neki, mert lefelé nézett, kilépett a bokszer egyik szárából, aztán a másikból, és… uramisten! Charlotte soha életében nem látott még ilyesmit, ilyen állapotban… bár tudott róla. Drága Brian!… csak a kisöccseiét látta, amikor még kicsik voltak, és egyszer az apjáét, amikor egy félméternyire kilépett az udvari zuhanyzóból, hogy elérje a törölközőt… de ez… </w:t>
      </w:r>
      <w:r>
        <w:rPr>
          <w:rFonts w:cs="Palatino Linotype" w:ascii="Palatino Linotype" w:hAnsi="Palatino Linotype"/>
          <w:i/>
          <w:iCs/>
          <w:kern w:val="2"/>
        </w:rPr>
        <w:t xml:space="preserve">ez… </w:t>
      </w:r>
      <w:r>
        <w:rPr>
          <w:rFonts w:cs="Palatino Linotype" w:ascii="Palatino Linotype" w:hAnsi="Palatino Linotype"/>
          <w:kern w:val="2"/>
        </w:rPr>
        <w:t>egy dorong… mint egy hatalmas dorong!… egy dorong, átlátszó burokban. Hoyt térde már az ágyon volt, és négykézláb kúszni kezdett felé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is kérdés volt, inkább félig érthető nyögés. Szó többé nem ha</w:t>
        <w:softHyphen/>
        <w:t>to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égykézláb… egyre közeledett. Lehet, hogy tényleg magáévá akarja tenni? </w:t>
      </w:r>
      <w:r>
        <w:rPr>
          <w:rFonts w:cs="Palatino Linotype" w:ascii="Palatino Linotype" w:hAnsi="Palatino Linotype"/>
          <w:i/>
          <w:iCs/>
          <w:kern w:val="2"/>
        </w:rPr>
        <w:t xml:space="preserve">Magáévá tenni, </w:t>
      </w:r>
      <w:r>
        <w:rPr>
          <w:rFonts w:cs="Palatino Linotype" w:ascii="Palatino Linotype" w:hAnsi="Palatino Linotype"/>
          <w:kern w:val="2"/>
        </w:rPr>
        <w:t>ez a kifejezés jutott Charlotte eszébe, és a követ</w:t>
        <w:softHyphen/>
        <w:t xml:space="preserve">kező pillanatban megütötte az abszurditása. Legyen az </w:t>
      </w:r>
      <w:r>
        <w:rPr>
          <w:rFonts w:cs="Palatino Linotype" w:ascii="Palatino Linotype" w:hAnsi="Palatino Linotype"/>
          <w:i/>
          <w:iCs/>
          <w:kern w:val="2"/>
        </w:rPr>
        <w:t xml:space="preserve">övé? </w:t>
      </w:r>
      <w:r>
        <w:rPr>
          <w:rFonts w:cs="Palatino Linotype" w:ascii="Palatino Linotype" w:hAnsi="Palatino Linotype"/>
          <w:kern w:val="2"/>
        </w:rPr>
        <w:t>Egy dorongé? Meztelen volt. Hoyt is.</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degesen mosolygo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Hirtelen milyen rekedt lett a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baj – felelte Hoyt. – Megvan, ami kel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zzal az éjjeliszekrényhez nyúlt, kivett a pénztárcájából egy óvszert, és elétartotta. </w:t>
      </w:r>
      <w:r>
        <w:rPr>
          <w:rFonts w:cs="Palatino Linotype" w:ascii="Palatino Linotype" w:hAnsi="Palatino Linotype"/>
          <w:i/>
          <w:iCs/>
          <w:kern w:val="2"/>
        </w:rPr>
        <w:t>Lát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Uhh… nem így értettem. Nem tudom, helyes-e ezt csinálnunk. Nagyon rekedt volt. Már mosolyogni se bírt tovább. Hoyt keze már így is a combjánál járt. Már föléhajolt… egy nagy test, rajta a dorong</w:t>
        <w:softHyphen/>
        <w:t>gal… De megállt, mint akit nyaktőből letaglóztak. Megdöbbenten nézett… sőt, kétségbeesett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tényleg annyira szeretnék </w:t>
      </w:r>
      <w:r>
        <w:rPr>
          <w:rFonts w:cs="Palatino Linotype" w:ascii="Palatino Linotype" w:hAnsi="Palatino Linotype"/>
          <w:i/>
          <w:iCs/>
          <w:kern w:val="2"/>
        </w:rPr>
        <w:t xml:space="preserve">szeretkezni </w:t>
      </w:r>
      <w:r>
        <w:rPr>
          <w:rFonts w:cs="Palatino Linotype" w:ascii="Palatino Linotype" w:hAnsi="Palatino Linotype"/>
          <w:kern w:val="2"/>
        </w:rPr>
        <w:t>veled… – Ó, milyen esdeklőn trillázott! – Szeretkezni akarok veled attól a pillanattól fogva, hogy meglátta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érted…</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Értem, mit éreztem… mit érzek! – Irtó drámai. – Amint megláttalak a bulin, odamentem hozzád. Tudtam! Annyian voltak… de nekem csak te voltál. Csak te </w:t>
      </w:r>
      <w:r>
        <w:rPr>
          <w:rFonts w:cs="Palatino Linotype" w:ascii="Palatino Linotype" w:hAnsi="Palatino Linotype"/>
          <w:i/>
          <w:iCs/>
          <w:kern w:val="2"/>
        </w:rPr>
        <w:t>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Nem érted… én soha… én so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űz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ak feküdt, száját bódultan eltátotta, és pörgött az agya, mígnem végül kibökte a beismerő vallom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ajd lassan csinálom – ígérte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iztató, „nem fog fájni” mosollyal nézett a lányra, nem puszta orvos</w:t>
        <w:softHyphen/>
        <w:t>ként, hanem igazi gyógyítóként, akinek Charlotte jóléte – gyönyörteli repülése – előbbre való még Hippokratész esküjénél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baj. Ne félj! Nagyon régen vágyok erre. Jó lesz. Ígér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a mosoly! A protokoll mindennél erősebbnek tűnt. Hogy venné ki magát, ha nemet mondana – </w:t>
      </w:r>
      <w:r>
        <w:rPr>
          <w:rFonts w:cs="Palatino Linotype" w:ascii="Palatino Linotype" w:hAnsi="Palatino Linotype"/>
          <w:i/>
          <w:iCs/>
          <w:kern w:val="2"/>
        </w:rPr>
        <w:t xml:space="preserve">most? </w:t>
      </w:r>
      <w:r>
        <w:rPr>
          <w:rFonts w:cs="Palatino Linotype" w:ascii="Palatino Linotype" w:hAnsi="Palatino Linotype"/>
          <w:kern w:val="2"/>
        </w:rPr>
        <w:t>Hogy venné ki magát – hogy hagyta ilyen messze elmenni? Hogy venné ki magát… ezt csinálják az emberek egy ünnepségen, ahogy Mimi mondta? Megbántódna Hoyt? Aztán meg megharagudna, és megjátszós kurvának szólítaná? Vajon van mersze hozzá, hogy megjátszós kurva ként menjen híre, aki hagyja, hogy a pa</w:t>
        <w:softHyphen/>
        <w:t>si jól felpörgesse magát, ott fekszik meztelenül, mint egy kurva, aztán felemeli az ujját, és nem-nemet int? Uramisten, milyen lenne az?… Charlotte Simmons végleg elásná magát? Élve eltemetkezne, a sírkövé</w:t>
        <w:softHyphen/>
        <w:t>re pedig ráírnák: Lúzer, Prűd, Megjátszós? Ó, Charlotte Sirnmons, aki mindent megkaphatott volna! Hoyt annyira heves! Szeretkezni akar… szeret eng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 Szörnyű kétséghullám ::::::: </w:t>
      </w:r>
      <w:r>
        <w:rPr>
          <w:rFonts w:cs="Palatino Linotype" w:ascii="Palatino Linotype" w:hAnsi="Palatino Linotype"/>
          <w:i/>
          <w:iCs/>
          <w:kern w:val="2"/>
        </w:rPr>
        <w:t>De nem tudom megtenni :</w:t>
      </w: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ám ismét felébredt benne a szenvedély, és azt gondolta, talán </w:t>
      </w:r>
      <w:r>
        <w:rPr>
          <w:rFonts w:cs="Palatino Linotype" w:ascii="Palatino Linotype" w:hAnsi="Palatino Linotype"/>
          <w:i/>
          <w:iCs/>
          <w:kern w:val="2"/>
        </w:rPr>
        <w:t xml:space="preserve">tényleg </w:t>
      </w:r>
      <w:r>
        <w:rPr>
          <w:rFonts w:cs="Palatino Linotype" w:ascii="Palatino Linotype" w:hAnsi="Palatino Linotype"/>
          <w:kern w:val="2"/>
        </w:rPr>
        <w:t xml:space="preserve">szeret! Talán együtt maradunk utána na, várjatok csak, Mimi és Bettina… és Beverly… csak halljátok meg </w:t>
      </w:r>
      <w:r>
        <w:rPr>
          <w:rFonts w:cs="Palatino Linotype" w:ascii="Palatino Linotype" w:hAnsi="Palatino Linotype"/>
          <w:i/>
          <w:iCs/>
          <w:kern w:val="2"/>
        </w:rPr>
        <w:t xml:space="preserve">Én </w:t>
      </w:r>
      <w:r>
        <w:rPr>
          <w:rFonts w:cs="Palatino Linotype" w:ascii="Palatino Linotype" w:hAnsi="Palatino Linotype"/>
          <w:kern w:val="2"/>
        </w:rPr>
        <w:t>leszek a tapasztalt… nem kell többé félénk kisegérként fészkelődnöm, ha a többiek erről beszél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próbált nem ránézni ::::::: a kondomra, a dorongra ::::::: megint a kétséghullám ::::::: idő kell ::::::: nem tudok gondolkozni így felpörög</w:t>
        <w:softHyphen/>
        <w:t>ve! ::::::: Figyelj, Hoyt ::::::: várj egy percet, jó? :::::::</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Mielőtt azt motyoghatta volna, hogy „Figyelj” vagy „Oké” vagy „Várj”, vagy bármi mást, Hoyt beledöfte a dorongot… és eltűnt a sem</w:t>
        <w:softHyphen/>
        <w:t>miben. Megint döfött, ezúttal nyögött is hozzá. Semmi. Fájdalomhul</w:t>
        <w:softHyphen/>
        <w:t xml:space="preserve">lám öntötte el Charlotte-ot. Még egy döfés. Semmi. </w:t>
      </w:r>
      <w:r>
        <w:rPr>
          <w:rFonts w:cs="Palatino Linotype" w:ascii="Palatino Linotype" w:hAnsi="Palatino Linotype"/>
          <w:i/>
          <w:iCs/>
          <w:kern w:val="2"/>
        </w:rPr>
        <w:t xml:space="preserve">„Ehhhhhuhhh”. </w:t>
      </w:r>
      <w:r>
        <w:rPr>
          <w:rFonts w:cs="Palatino Linotype" w:ascii="Palatino Linotype" w:hAnsi="Palatino Linotype"/>
          <w:kern w:val="2"/>
        </w:rPr>
        <w:t xml:space="preserve">Fájt. A fiú egy pillanatra sem hagyta abba. Mint egy faltörő kos. Döfött, és betört. Charlotte felkiáltott a fájdalomtól, de nemcsak attól, hanem a meglepetéstől, az inzultus váratlanságától. Az a nagy </w:t>
      </w:r>
      <w:r>
        <w:rPr>
          <w:rFonts w:cs="Palatino Linotype" w:ascii="Palatino Linotype" w:hAnsi="Palatino Linotype"/>
          <w:i/>
          <w:iCs/>
          <w:kern w:val="2"/>
        </w:rPr>
        <w:t xml:space="preserve">izé </w:t>
      </w:r>
      <w:r>
        <w:rPr>
          <w:rFonts w:cs="Palatino Linotype" w:ascii="Palatino Linotype" w:hAnsi="Palatino Linotype"/>
          <w:kern w:val="2"/>
        </w:rPr>
        <w:t xml:space="preserve">teljesen </w:t>
      </w:r>
      <w:r>
        <w:rPr>
          <w:rFonts w:cs="Palatino Linotype" w:ascii="Palatino Linotype" w:hAnsi="Palatino Linotype"/>
          <w:i/>
          <w:iCs/>
          <w:kern w:val="2"/>
        </w:rPr>
        <w:t>belényomult…</w:t>
      </w:r>
      <w:r>
        <w:rPr>
          <w:rFonts w:cs="Palatino Linotype" w:ascii="Palatino Linotype" w:hAnsi="Palatino Linotype"/>
          <w:kern w:val="2"/>
        </w:rPr>
        <w:t xml:space="preserve"> be a belsejébe!… </w:t>
      </w:r>
      <w:r>
        <w:rPr>
          <w:rFonts w:cs="Palatino Linotype" w:ascii="Palatino Linotype" w:hAnsi="Palatino Linotype"/>
          <w:i/>
          <w:iCs/>
          <w:kern w:val="2"/>
        </w:rPr>
        <w:t xml:space="preserve">micsoda inzultus!… </w:t>
      </w:r>
      <w:r>
        <w:rPr>
          <w:rFonts w:cs="Palatino Linotype" w:ascii="Palatino Linotype" w:hAnsi="Palatino Linotype"/>
          <w:kern w:val="2"/>
        </w:rPr>
        <w:t xml:space="preserve">mozog… </w:t>
      </w:r>
      <w:r>
        <w:rPr>
          <w:rFonts w:cs="Palatino Linotype" w:ascii="Palatino Linotype" w:hAnsi="Palatino Linotype"/>
          <w:i/>
          <w:iCs/>
          <w:kern w:val="2"/>
        </w:rPr>
        <w:t>ki, be, ki,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Aú! – Az inzultu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és az izé megpih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nden rend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mnnhhh – nyögte Charlotte könnyes szeme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 akarta mondani: „NEM, NINCS RENDBEN! EZ FÁJ, FÁJ, FÁJ, FÁJ!” de Hoyt megint szünet nélkül mozgott ki-be, ki-be…EZ FÁJ, FÁJ.” Álla</w:t>
        <w:softHyphen/>
        <w:t>ti morgás, állati morgás. Charlotte könnytől homályos szemekkel né</w:t>
        <w:softHyphen/>
        <w:t xml:space="preserve">zett Hoyt arcára. Az ő szemei csukva voltak. Izzadt, nyögött, ráharapott az alsóajkára. Charlotte </w:t>
      </w:r>
      <w:r>
        <w:rPr>
          <w:rFonts w:cs="Palatino Linotype" w:ascii="Palatino Linotype" w:hAnsi="Palatino Linotype"/>
          <w:i/>
          <w:iCs/>
          <w:kern w:val="2"/>
        </w:rPr>
        <w:t xml:space="preserve">nem </w:t>
      </w:r>
      <w:r>
        <w:rPr>
          <w:rFonts w:cs="Palatino Linotype" w:ascii="Palatino Linotype" w:hAnsi="Palatino Linotype"/>
          <w:kern w:val="2"/>
        </w:rPr>
        <w:t>mondhatta neki, hogy állj, még azt se, hogy lassíts, mert… mert ezt az extázist akarta, ezt akarta a legelső perctől, és azt akarta, hogy ne tűnjön el soha. Ebben a percben ő volt minden, amit az élet Hoytnak tartogathat vagy jelenthet. Ő… Charlotte Simmonsé volt, az utolsó molekulájá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gyorsulni kezdett. Döf döf döf döf döf, Charlotte teste rázkódott rázkódott rázkódott rázkódott rázkódott és rugózott rugózott rugózott rugózott rugózott mert Hoyt lökdöste lökdöste lökdöste lökdöste lökdöste lökdöste. A fiú szemei megmerevedtek, arca kipirosodott, a fogát csikorgatta csikorgatta csikorgatta csikorgatta csikorgatta, és szo</w:t>
        <w:softHyphen/>
        <w:t>rította szorította szorította szorította szorította, mélyen a torkából hör</w:t>
        <w:softHyphen/>
        <w:t>gött hörgött hörgött hörgött hörgött, mígnem végül hangos, hosszú nyögést hallatott, és lassan lehátrált róla, ki, és az oldalára fordult, félig Charlotte-on fek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Ahhhh! – </w:t>
      </w:r>
      <w:r>
        <w:rPr>
          <w:rFonts w:cs="Palatino Linotype" w:ascii="Palatino Linotype" w:hAnsi="Palatino Linotype"/>
          <w:kern w:val="2"/>
        </w:rPr>
        <w:t>mondta határtalan elégedettséggel, miközben teljesen a hátára fordult. Aztán megkérdezte: – Jól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nézett Charlotte-ra. A plafonra meredt, a szemét becsukta. Egyetlen testrésze, egy porcikája sem ért már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me még mindig a plafonra szegező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árcsak a karjaiba zárná, odabújna hozzá, és a leggyengédebb, leg</w:t>
        <w:softHyphen/>
        <w:t>bensőségesebb hangon megköszönné! Megnyugtatná, hogy jó volt, hogy boldoggá tette őt, hogy nagy álma teljesült… hogy valóra vált, amitől félt, hogy beteljesületlen álom mar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helyett azonban a fiú felkelt, bement a fürdőbe, és visszakiab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ell egy törölköz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ösz – felelte Charlotte remegő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lül reszketett. A fájdalom megszűnt, de mi történt benne? Szüksége volt Hoyt közelségére. Hogy visszajöjjön, és mondja azt, hogy csodálatos dolog történt, amit egyikük se felejt el, amíg élnek. Valami, ami feled</w:t>
        <w:softHyphen/>
        <w:t xml:space="preserve">teti az átmeneti fájdalmat. Ha azt mondaná, hogy gyönyörű lányként jött be ebbe a szobába, és gyönyörű </w:t>
      </w:r>
      <w:r>
        <w:rPr>
          <w:rFonts w:cs="Palatino Linotype" w:ascii="Palatino Linotype" w:hAnsi="Palatino Linotype"/>
          <w:i/>
          <w:iCs/>
          <w:kern w:val="2"/>
        </w:rPr>
        <w:t xml:space="preserve">nőként </w:t>
      </w:r>
      <w:r>
        <w:rPr>
          <w:rFonts w:cs="Palatino Linotype" w:ascii="Palatino Linotype" w:hAnsi="Palatino Linotype"/>
          <w:kern w:val="2"/>
        </w:rPr>
        <w:t>fog kilépni inn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kijött a fürdőből, és anélkül, hogy Charlotte-ra nézett volna, felhúzta a bokszeralsóját. Miközben begombolta a sliccét, hirtelen fel</w:t>
        <w:softHyphen/>
        <w:t>emelte a kezét, és csodálkozva nézett a lányra… nem az arcára, hanem a még mindig meztelen ágyék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ba, ez v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s lenézett, és észrevette, hogy a nőiessége alatt vércsep</w:t>
        <w:softHyphen/>
        <w:t>pek piroslanak. Hoytra nézett, de a fiú nem nézett vissza rá. Úgy tűnt, megbabonázta a vér látván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 mondta Charlotte csöndesen. – Mit csinálj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őzöm sincs, de ha azt hiszik, kifizetjük, nagyon tévednek. – Nem bírta levenni róla a szem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vette az ingét a földről, az összegyűrt inget, amit az imént tépett le magáról, aztán a pólóját kereste, meg is találta az ágy lábánál, a padló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áll még mindig… amikor oda kéne bújnia hozzá? Miért öltöz</w:t>
        <w:softHyphen/>
        <w:t>ködik? Mit gondol, hová megy – mennek? – még, ezek 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nyaszült meztelen volt, és ez egyre jobban zavarta. Feltá</w:t>
        <w:softHyphen/>
        <w:t>maszkodott, a lábát letette a földre, és az ágy szélére ült. Bizonytalannak, kábultnak – nagyon kábultnak – és ingerültnek érezte magát. Mélyen előrehajtotta a fejét, hogy több vér jusson az agyába. A kicsavart testhelyzettől begörcsölt… Kiegyenesedett. Hoyt teljesen elmerült a gombol</w:t>
        <w:softHyphen/>
        <w:t>kozásban. Felhúzta a nadrágját, becsatolta az övét, azzal az értelmetlenül nagy csattal. Közben egyszer se nézett Charlotte-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egszívesebben visszafeküdt volna az ágyra, saját bűnös, gyűlöletes, megbocsáthatatlan vércseppjeire, hogy belesüllyedjen a matracba, a padlóba, és eltűnjön a negyedik dimenzióban… vagy az ötödikben… egy olyan dimenzióban, ahol senki nem keresné… Iszo</w:t>
        <w:softHyphen/>
        <w:t>nyúan érezte magát. Rájött, hogy a teste még mindig nagyon részeg. Egész idő alatt tudta, hogy rettentő sokat ivott. De csak most ismerte be, hogy az alkohol még őt, Charlotte Simmonst is részeggé teheti… méghozzá ennyi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lyen borzalmas, milyen nagyon borzalmas!… de nem ülhet itt, összetörve, az ágy szélén. A bugyija… nedves, gyűrött kupac az ágy szé</w:t>
        <w:softHyphen/>
        <w:t>lénél. De mit számít a mocsok? Ülve beledugta a lábát, aztán felállt, hogy magára húzza. A feje elnehezült, erős fájdalom bujkált a szemei mögött… Az agya is elmozdult. Az egész a koponyája jobb oldalán tömörült. El fog ájulni! Visszaült az ágyra, és megint a térde közé hajtotta a fejét. El kell viselnie a fájdalmat. Nem szabad elájulni… így semmikép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pogtak az ajtó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nt vagy, haver? Nyisd ki, kell a szoba! Julia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élt megint felállni. Összegyűrt ruhája és melltartója után nyúlt, az ágy fejtámlájának lapultak. Felvette a melltartóját, és ide-oda forgatta a ruhát, hogy megtalálja az alját, és végre magára húzhas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gnagyobb döbbenetére Hoyt, aki most már ingben, nadrágban volt, és felhúzta a zokniját és a cipőjét is, kinyitotta az ajtót, és széles, invitáló gesztust 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zu, tesó? – Azzal betessékelte Juliant és… nem Nicole volt az, hanem Gloria, IP partne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öpke pillantást vetettek Charlotte-ra, de még csak oda se biccentettek neki. Charlotte soha életében nem érezte magát ennyire megalázva. Sikerült beleszuszakolni magát a ruhába, és lehúzni az ölé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szégyenlős mosollyal fordult Hoythoz: – Remélem, nem zavartam meg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 nyugtatta meg Hoyt közvetlen, kétértelmű nevetéssel. – Épp dobni akartunk még egy felest. Kér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zal oda is lépett a komódhoz, töltött magának egy felest, aztán töltött még egyet, és odanyújtotta Juliannak. Gloria egyenesen állt, felszegett fejjel, kihúzott vállal, kidüllesztett mellel, és mosoly bujkált érzéki ajkain. Hoyt hirtelen mozdulattal Gloriának ajánlotta a felest, és lopva rákacsin</w:t>
        <w:softHyphen/>
        <w:t>tott. Amolyan „tessék, fenékig” kacsintás volt, de akkor is kacsintás. Kezdett összeállni a kép Charlotte előtt… A „dobni akartunk” többes szám első személyét leszámítva Hoyt tudomást sem vett már a lány léte</w:t>
        <w:softHyphen/>
        <w:t>zéséről, mióta Julian és Gloria megérkezett. Egyetlen szóval, gesztussal, még egy szemvillanással sem. Charlotte még mindig az ágy szélén ült, kővé dermedve attól, ami a szemei előtt kibontakozott. Képtelen volt megmozdulni. De aztán érezte, hogy sírás környékezi. Felpattant, és elfutott, szó szerint elfutott hármuk mellett, kicentizve az ágylábak és a komód közti kis helyet – csak ott volt hely –, hogy a fürdőszobába érjen, mielőtt összeomlik, és zokogni kezd. Az utolsó, amit hallott, mielőtt becsukta maga mögött az ajtót, Julian hangja vol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O-kééé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fürdőszoba nedves törölközőkkel és törlőrongyokkal volt tele. A padlón, a kád szélén, a zuhanyfüggöny rúdján, mindenütt. Csukott ajtó mellett is hallotta, ahogy Hoyt és Julian valami lányon nevetnek </w:t>
        <w:softHyphen/>
      </w:r>
      <w:r>
        <w:rPr>
          <w:rFonts w:cs="Palatino Linotype" w:ascii="Palatino Linotype" w:hAnsi="Palatino Linotype"/>
          <w:i/>
          <w:iCs/>
          <w:kern w:val="2"/>
        </w:rPr>
        <w:t xml:space="preserve">őrajta! –, </w:t>
      </w:r>
      <w:r>
        <w:rPr>
          <w:rFonts w:cs="Palatino Linotype" w:ascii="Palatino Linotype" w:hAnsi="Palatino Linotype"/>
          <w:kern w:val="2"/>
        </w:rPr>
        <w:t>nem, mégsem, valami csillogó ruhájú csajról volt szó… meg arról, milyen hülye beszédet mondott Harrison, és szerencse, hogy lacrosse-ozik, mert „beszélni, azt kurvára nem tud!” A gyönyörű, fekete asszony, Gloria nevetett minden szavuk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ocskosnak és levertnek érezte magát. Kilépett a ruhájából, levette a melltartót és a bugyit. Benedvesített egy mosdókendőt, be</w:t>
        <w:softHyphen/>
        <w:t>szappanozta, és mosni kezdte a lába közét, aztán még egy kicsit, azután megint, és ezt ismételgette még néhányszor – vérnek nyoma se volt –, mígnem kezdte nagyon bizonytalanul érezni magát. Dőlni kezdett jobbra. Tennie kellett egy lépést, nehogy elessen. Az agya zakatolt. Leült, meztelenül a vécédeszkára, reszketett és sírt… görcsösen zokogott, de eltökélte, hogy nem ad ki hangot nehogy leleplezze, milyen mélyen megsebezték. Egy idő múltán erőnek erejével felállt. Mindkét karjával a mosdóra kellett támaszkodnia. Alig egy pillantást vetett csak a testére. Nem volt több gyenge, megvetésre méltó húsnál. A bőre ra</w:t>
        <w:softHyphen/>
        <w:t>gacsosnak, sápadtnak látszott. Olajos, ez a jó szó. A szeme vörös volt, és duzzadt. Úgy érezte, lángol az agya. Légkalapácsként vert a szíve. Kettőt látott magából. A haja kusza, mint egy madárfészek, de nem akart visszamenni a szobába a táskájáért, amiben a keféje volt. Ezen is jót szórakozhatnának – ahogy mezítláb kijön a fürdőszobából, mint egy karambol áldozata, hogy magával vigye… a matrózzsák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hát… nem zárkózhat be ide örökké. Felvette a bugyiját a mosdó</w:t>
        <w:softHyphen/>
        <w:t>pultról, ahová ledobta. Istenem, milyen gusztustalan!… nedves tapin</w:t>
        <w:softHyphen/>
        <w:t>tású, ami pontosan megfelel annak, amivé lealacsonyította magát, ismerte fel jóleső önostorozással. Megint leült a vécéülőkére, hogy áju</w:t>
        <w:softHyphen/>
        <w:t>lás nélkül fel tudja húzni a bugyiját. Megadással viselte önsorsrontó nedvességét. Korábban sikamlós volt, most már csak az undorító lucsok maradt. Lehajtotta a fejét, és szippantott párat a levegőből, hogy betel</w:t>
        <w:softHyphen/>
        <w:t>jesítse önostorozását. Milyen büdös volt… izzadság, vizelet, szar, merő mocsok, mindazon váladékok, amitől a bugyija… síkos volt. Mégsem akart nélküle visszamenni a szobába. Felvette a melltartóját… és magára húzta a piros ruhát… Fésű sehol… A haja eszméletlenül kusza… itt összenyomódott… ott föláll. Átfésülte az ujjaival, hogy legalább egyfelé álljon… borzalmas… Feladta, megadta magát, kiment a fürdőből, és me</w:t>
        <w:softHyphen/>
        <w:t>zítláb visszatért a szobába, hogy végképp átadja magát a megaláztatá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lépett rá a szintetikus szőnyegre, elöntötte az epe… Ott voltak, Hoyt, Gloria, Julian, mintha mi se történt volna, és még mindig az imá</w:t>
        <w:softHyphen/>
        <w:t>dott „feleseiket” itták… Hoyt és Gloria egymás mellett ült a komódon. Hoyt háttal volt Charlotte-nak. Még csak fel se nézett… Teljesen lekö</w:t>
        <w:softHyphen/>
        <w:t>tötte Gloria… A fejét menőn oldalt hajtotta, mint mindig, amikor flörtöl… Ó, a sötét csábító jól kinyomta a melleit, és juj, de érzékien görbítette a száját… Julian a hátán feküdt a másik ágyon, valamiféle ak</w:t>
        <w:softHyphen/>
        <w:t>robatikus vagy tornászpózban. Dereka és feneke az ágyon feküdt, a ke</w:t>
        <w:softHyphen/>
        <w:t>zével megtámasztva, a lábait pedig a feje fölé nyújtotta. Kuncogott, az</w:t>
        <w:softHyphen/>
        <w:t>tán műnevetést produkált, aztán megint kuncogott, és rugdosta a leve</w:t>
        <w:softHyphen/>
        <w:t>gőt, mintha fejjel lefelé táncolna. Nagyon részeg volt. Charlotte egész közel ment Hoythoz és Gloriához. Gloria futólag rápillantott, de rögtön visszanézett Hoytra. Csábító… sötét, titokzatos mosollyal nézte a fiút, kezében pedig papírpoharat tartott, nyilván vodka volt benne, mintha tósztot készülne mondani. Hoyt még csak fel se nézett. Gloria hátrahaj</w:t>
        <w:softHyphen/>
        <w:t>totta a fejét, és felhajtotta a felest. Úgy viselkedett, mintha nem tudná, hogy Charlotte Simmons is ott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Julian vett tudomást róla. Abbahagyta a nevetést és a rugdosást, és felült az ágy szél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Charlotte, jól vagy? Nem tűnsz valami friss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jól vagyok. Azt hiszem, túl sokat ittam. Kicsit rosszul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nynod kell? – kérdezte Julian. – Mert itt kell aludnom az éjszaka, örülnék, ha nem bűzösítenél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zal megint felnevetett, a hátára dőlt, és rugdosni kezdte a levegőt. Charlotte a sírás szélén állt, Lehajtotta a fejét, a szeméhez emelte a kezét, de sikerült elfojtania a zokogást, és megint felnézett. A szeme sarkából látta, hogy Hoyt ráné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ajdnem odanézett, de meggondolta magát, mert félt, hogy végleg eltörik a mécs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hiszem, csak le kell feküdnöm egy kicsit, és rendbe jövök </w:t>
        <w:softHyphen/>
        <w:t>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rendbe jövök” jóformán teljesen elnyelődött, miután Charlotte 45 fokos szögben rádőlt a másik ágyra, háttal a szob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íve mélyén remélte, hogy Hoyt megmenti, legalább az ágyára ül, megmasszírozza a hátát, és megkéri Juliant és Gloriát, hogy menjenek máshová. Beszélgetni, azt nem akart, mert biztosan elsírná magát. Csak vele akart l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ssze akart kucorodni az ágyon, de Hoyt piros-fekete táskája útban volt. Charlotte az ágy végébe tolta a lábával – és meglátta, miért rakta a fiú az ágyra: hogy eltakarja a vérfoltot. Ott volt az a néhány megszáradt vércsepp… most alig pár centire attól, ahonnan eredetileg származ</w:t>
        <w:softHyphen/>
        <w:t>tak… Charlotte Simmons szaporítószervé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sszegömbölyödött. Önpusztító, öngyűlölő örömet talált benne, hogy meghempereg ebben a bűzös, mocskos emlékben, amely nemcsak egy kis bolond ereklyéje, hanem azé a bolond illúziójáé, hogy a férfiak képesek szerelmesnek lenni. A férfiak nem lehetnek szerelmesek, mert az behó</w:t>
        <w:softHyphen/>
        <w:t xml:space="preserve">dolás lenne. Ők csak </w:t>
      </w:r>
      <w:r>
        <w:rPr>
          <w:rFonts w:cs="Palatino Linotype" w:ascii="Palatino Linotype" w:hAnsi="Palatino Linotype"/>
          <w:i/>
          <w:iCs/>
          <w:kern w:val="2"/>
        </w:rPr>
        <w:t>szeretkeznek…</w:t>
      </w:r>
      <w:r>
        <w:rPr>
          <w:rFonts w:cs="Palatino Linotype" w:ascii="Palatino Linotype" w:hAnsi="Palatino Linotype"/>
          <w:kern w:val="2"/>
        </w:rPr>
        <w:t xml:space="preserve"> Zsákmányolnak, vérszagra mennek. Zsákmányul ejtettek, itt, a washingtoni Hyatt Ambassador Hotel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fedezte, hogy bár háttal fekszik a szobának, és csukott szemmel összegömbölyödött, olyan szögben esett össze, hogy láthatja a többieket. Ha picit, alig milliméternyire kinyitotta a szemét, egyik sze</w:t>
        <w:softHyphen/>
        <w:t>mével ki tudta venni Hoyt, Gloria és Julian homályos sziluettjét. Nagyot nyögött, mint aki mindjárt kómába esik. Lassan, mélyen lélegzett, mintha aludna. Négy-öt perccel később… Hoyt odament hozzá! Fölé haj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lkan, mélyen, a torka legaljából azt sutto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nden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ost </w:t>
      </w:r>
      <w:r>
        <w:rPr>
          <w:rFonts w:cs="Palatino Linotype" w:ascii="Palatino Linotype" w:hAnsi="Palatino Linotype"/>
          <w:i/>
          <w:iCs/>
          <w:kern w:val="2"/>
        </w:rPr>
        <w:t xml:space="preserve">még jobban </w:t>
      </w:r>
      <w:r>
        <w:rPr>
          <w:rFonts w:cs="Palatino Linotype" w:ascii="Palatino Linotype" w:hAnsi="Palatino Linotype"/>
          <w:kern w:val="2"/>
        </w:rPr>
        <w:t>fölé hajolt! Érezte, a fiú légzéséből. Megjelent va</w:t>
        <w:softHyphen/>
        <w:t>lami Charlotte arca előtt. Pár pillanat múlva felismerte a formát. Hoyt mutatóujja… Most két ujj jelent meg… három… négy… Most pedig mind a négy előre-hátra integetett a szeme előtt, mint egy ventilátor… Aztán – sem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telt néhány másodperc, és Charlotte megint látta az alakokat. Julian és Gloria is felálltak az ágyról, ahol ültek. Mindhárman a szek</w:t>
        <w:softHyphen/>
        <w:t>rény közelében álltak, Hoyt szemben helyezkedett el a többiekkel. Halk, „hagyjuk aludni” hangon beszé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sz? – kérdezte Julian. – Jól van? Keressünk másik szob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 suttogta Hoyt mély hangon. – Úgy tűnik, ma éjjel már nem mozdul. – Szünet. – Le kellett poroln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sak </w:t>
      </w:r>
      <w:r>
        <w:rPr>
          <w:rFonts w:cs="Palatino Linotype" w:ascii="Palatino Linotype" w:hAnsi="Palatino Linotype"/>
          <w:i/>
          <w:iCs/>
          <w:kern w:val="2"/>
        </w:rPr>
        <w:t xml:space="preserve">vicce/sz. </w:t>
      </w:r>
      <w:r>
        <w:rPr>
          <w:rFonts w:cs="Palatino Linotype" w:ascii="Palatino Linotype" w:hAnsi="Palatino Linotype"/>
          <w:kern w:val="2"/>
        </w:rPr>
        <w:t>Nem ugrat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Julian és Gloria elfojtott nevetése… Hoyt suttogott:</w:t>
      </w:r>
    </w:p>
    <w:p>
      <w:pPr>
        <w:pStyle w:val="Stlus"/>
        <w:widowControl/>
        <w:tabs>
          <w:tab w:val="clear" w:pos="720"/>
          <w:tab w:val="right" w:pos="969" w:leader="none"/>
          <w:tab w:val="right" w:pos="5999"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 nem lehetett hallani… – úgy valahogy, fura… – érthetetlen – kibaszott ünnepély… – érthetetlen… – …én még ilyen mucsai muffot nem lát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örnyeteg vagy, Hoyt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ulian és Gloria nevetése fel-feltört az orrukon. Charlotte-nak egy hangtompítós pisztoly jutott az eszébe. </w:t>
      </w:r>
      <w:r>
        <w:rPr>
          <w:rFonts w:cs="Palatino Linotype" w:ascii="Palatino Linotype" w:hAnsi="Palatino Linotype"/>
          <w:i/>
          <w:iCs/>
          <w:kern w:val="2"/>
        </w:rPr>
        <w:t xml:space="preserve">Le kellett porolnom. </w:t>
      </w:r>
      <w:r>
        <w:rPr>
          <w:rFonts w:cs="Palatino Linotype" w:ascii="Palatino Linotype" w:hAnsi="Palatino Linotype"/>
          <w:kern w:val="2"/>
        </w:rPr>
        <w:t>Megint Hoyt suttog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mintha gyeptéglát basz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pphogy ki tudta venni, amint Julian elismerően karba bokszolja barát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Úgy hallottam, ivászat van Harrison szobájában – mondta Julian. </w:t>
        <w:softHyphen/>
        <w:t>Nem megyünk fel? Lefogadom, mindenki odament, miután a DJ vég</w:t>
        <w:softHyphen/>
        <w:t>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és Gloria az ajtó felé indult, Hoyt pedig utánuk. Julian kinyitotta az ajtót, aztán megállt. Charlotte felé in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erinted jól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kidőlt – felelte Hoyt, és közben lekapcsolta a villa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illanatra látszott sziluettje a folyosó fényében – aztán az ajtó ma</w:t>
        <w:softHyphen/>
        <w:t>gától becsukó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fél karjára emelkedett, és körülnézett a sötét szobában. Nem volt </w:t>
      </w:r>
      <w:r>
        <w:rPr>
          <w:rFonts w:cs="Palatino Linotype" w:ascii="Palatino Linotype" w:hAnsi="Palatino Linotype"/>
          <w:i/>
          <w:iCs/>
          <w:kern w:val="2"/>
        </w:rPr>
        <w:t xml:space="preserve">teljes </w:t>
      </w:r>
      <w:r>
        <w:rPr>
          <w:rFonts w:cs="Palatino Linotype" w:ascii="Palatino Linotype" w:hAnsi="Palatino Linotype"/>
          <w:kern w:val="2"/>
        </w:rPr>
        <w:t>sötétség. A parkolóból kénsárga fénycsík szűrődött be a két függöny közötti ré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ckázatos döntés volt felemelnie a fejét. A szoba forgott, Charlotte émelygett. Felállt, és kitántorgott a fürdőbe… valami nagy baj történ</w:t>
        <w:softHyphen/>
        <w:t>hetett az egyensúlyi rendszerével. Felkapcsolta a lámpát, de a fény elvakította. Körülvette a nedves törölközők és rongyok áradata. Letér</w:t>
        <w:softHyphen/>
        <w:t>delt a vécékagyló elé, csuklott egyet, azután hányt. Egy része kiömlött a kagylóból, és ráfröccsent Mimi ruhájára, amely lelógott, ahogy Char</w:t>
        <w:softHyphen/>
        <w:t>lotte előretérdelt. Még mindig térdelve lehúzta a vécét, aztán négykéz</w:t>
        <w:softHyphen/>
        <w:t>láb a kád felé vánszorgott. Volt egy halvány érzése, hogy ha feláll, el</w:t>
        <w:softHyphen/>
        <w:t>ájul. Kihalászott egy felmosórongyot a padlón lévő kupacból, visszamá</w:t>
        <w:softHyphen/>
        <w:t>szott a vécéhez, és letörölte a kagylót. Aztán megint a kádhoz ment, ki</w:t>
        <w:softHyphen/>
        <w:t>halászott még egy rongyot és egy kéztörlőt is, a rongyot belemártotta a vécékagylóban lévő, most már többé-kevésbé tiszta vízbe, és ledör</w:t>
        <w:softHyphen/>
        <w:t>gölte a ruháját. Aztán a törölközőt is bevizezte, és megtörölte vele az arcát, letörölte a száját. Tűrhetően elvolt, amíg négykézláb maradt, mint egy állat, és fel nem emelte a fejét. Kimászott a fürdőből, égve hagyta a villanyt, végigmászott a szőnyegen az ágyig, négykézláb felmá</w:t>
        <w:softHyphen/>
        <w:t>szott rá, és lehányt ruhástul bebújt a takaró alá. Oldalra fordult, és álomba sír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em tudta, mennyi lehet az idő, amikor félig felébredt, és hallott valamit a másik ágy felől… </w:t>
      </w:r>
      <w:r>
        <w:rPr>
          <w:rFonts w:cs="Palatino Linotype" w:ascii="Palatino Linotype" w:hAnsi="Palatino Linotype"/>
          <w:i/>
          <w:iCs/>
          <w:kern w:val="2"/>
        </w:rPr>
        <w:t xml:space="preserve">unnhh unnhh unnhh unnhh unnhh… </w:t>
      </w:r>
      <w:r>
        <w:rPr>
          <w:rFonts w:cs="Palatino Linotype" w:ascii="Palatino Linotype" w:hAnsi="Palatino Linotype"/>
          <w:kern w:val="2"/>
        </w:rPr>
        <w:t xml:space="preserve">és ki tudta venni… kit is? Gloriát?… négykézláb, valaki pedig hátulról hágta, és nyögött, </w:t>
      </w:r>
      <w:r>
        <w:rPr>
          <w:rFonts w:cs="Palatino Linotype" w:ascii="Palatino Linotype" w:hAnsi="Palatino Linotype"/>
          <w:i/>
          <w:iCs/>
          <w:kern w:val="2"/>
        </w:rPr>
        <w:t xml:space="preserve">unnhh unnhh unnhh unnhh unnhh… </w:t>
      </w:r>
      <w:r>
        <w:rPr>
          <w:rFonts w:cs="Palatino Linotype" w:ascii="Palatino Linotype" w:hAnsi="Palatino Linotype"/>
          <w:kern w:val="2"/>
        </w:rPr>
        <w:t>azután ismét elvesztette az eszmél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ggel öt óra felé járhatott, amikor Charlotte hallotta, hogy valakik betántorognak a szobába, aztán csörömpölés, zörgés hallatszott, és egy férfihang morgása: „Francba.” Charlotte úgy tett, mint aki mélyen alszik, és szorosan behunyta a szemét, mivel mostani helyzetéből nem láthatott semmit anélkül, hogy felemelné a fejét, és arra fordulna. Éme</w:t>
        <w:softHyphen/>
        <w:t>lyítően hányásszagú volt a ruhá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mpa puffan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ú! Bassza meg! Hoyt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szus. Megdöglött idebent val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feküdt Charlotte mellé az ágyba, de a hátralévő időben, amit együtt töltöttek a duplaágyon, egyszer se mozdult el az ágy széléről, és egyszer se érintkezett a bőrük, vagy a ruhájuk… vagy öt óráig marad</w:t>
        <w:softHyphen/>
        <w:t xml:space="preserve">hattak így, mert kevéssel tíz óra múlt, amikor Charlotte arra riadt fel, hogy valaki dörömböl az ajtón – hányásszag volt idebent –, és egy dühös lány ordibál, </w:t>
      </w:r>
      <w:r>
        <w:rPr>
          <w:rFonts w:cs="Palatino Linotype" w:ascii="Palatino Linotype" w:hAnsi="Palatino Linotype"/>
          <w:i/>
          <w:iCs/>
          <w:kern w:val="2"/>
        </w:rPr>
        <w:t xml:space="preserve">istenigazából </w:t>
      </w:r>
      <w:r>
        <w:rPr>
          <w:rFonts w:cs="Palatino Linotype" w:ascii="Palatino Linotype" w:hAnsi="Palatino Linotype"/>
          <w:kern w:val="2"/>
        </w:rPr>
        <w:t>ordib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ULIAN! TE HÜLYE FASZ, NYISD KI AZ AJTÓT! KELL A TÁSKÁM! Ezúttal Charlotte nem tett úgy, mint aki alszik. A hátára fordult, és felnézett, hogy lássa, mi történik. Egyedül volt az ágyban, és hallotta, hogy megy a zuhany a fürdőszobáb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Bumm, bumm, bumm, bum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TUDOM, HOGY ODABENT VAGY, TE KIS GECI! NYISD KI EZT A KURVA AJTÓT, VAGY A SZÁLLODÁVAL NYITTATOM KI! KELL A TÁSK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üggöny résén keresztül napfény áradt a szobába. A másik ágyban – Julian. Az oldalára tápászkodva figyelte az ajtót. Aztán a feje – csak a feje – előrebuk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ssan felnézett, és rekedten azt mormo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Bassza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csukta a szemét, és szabad keze hüvelyk- és középső ujjával masszírozni kezdte a halántékát. Az ágy másik oldalán Gloria feje bukkant elő. A száját kicsit eltátotta, szemében riadtság ült. Julian kilendítette a lábát a takaró alól a földre, ott ült, kissé lehorgasztott fejjel, aztán nagy sóhajjal felállt. A sóhaj szaftos köhögésben ért véget, amely a tüdeje mélyéből tört fel. A pszichomotorikus kontroll feltűnő hiányával von</w:t>
        <w:softHyphen/>
        <w:t>szolta magát az ajtó felé. Hunyorgott a napfény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ésnyire nyitotta az ajtó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Bocs, Nicole, melyik a tié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i, el tudom v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dehozom. Nem go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OD, HOGY NEM JÖHETEK BE A KIBASZOTT TÁSKÁMÉRT? – Nicole most már egyenesen sikított. – TE HÜLYE STRICI! VAN FOGALMAD, HOL ALUDTAM AZ ÉJJEL? VAGY LESZAROD!? CRISSY PADLÓJÁN ALUDTA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Julian összeszorította a fogát, és széles grimaszba húzta a száját. Char</w:t>
        <w:softHyphen/>
        <w:t xml:space="preserve">lotte mindenféle inakat vagy miket látott megfeszülni a nyakán. A női ösztön megsúgta neki, mi ez az egész. Julian nem a lebukás miatt volt ideges. Azért izgult, mert a lány trágár kiáltozásával másokat is felverhet a hotelben, </w:t>
      </w:r>
      <w:r>
        <w:rPr>
          <w:rFonts w:cs="Palatino Linotype" w:ascii="Palatino Linotype" w:hAnsi="Palatino Linotype"/>
          <w:i/>
          <w:iCs/>
          <w:kern w:val="2"/>
        </w:rPr>
        <w:t>vagyis Jelenetet Rend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egy perc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ik karjával erősen tartotta az ajtót, nehogy Nicole bejöhessen, a másikat pedig kinyújtotta, és felemelt egy fényes, matrózkék, bőrrel dí</w:t>
        <w:softHyphen/>
        <w:t>szített, krómcipzáros nylontáskát. Az ajtórésen keresztül megmutatta Nicole-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de kell a rohadt sminkkészletem is. Az a fürdőszobában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ulian, úgy tűnt, vagy fél percig megdermedve állt – bár nyilván nem telhetett el annyi idő –, miközben zakatolt az agya. Nehéz volt eldön</w:t>
        <w:softHyphen/>
        <w:t>teni, melyik a szörnyűbb, a Jelentrendezés vagy a Teljes Lebukás. Végül a Teljes Lebukást találhatta a kisebb rossznak, mert kitárta az ajtót, és beengedte a lányt. Nicole pillantásra se méltatta, miközben elment mellette. Ugyanaz a kék csőruha volt rajta. Akkor se lehetett volna gyű</w:t>
        <w:softHyphen/>
        <w:t>röttebb, ha gombócot gyúr belőle, bevágja a szekrény aljába, és egy évig nem nyúl hozzá. Tökéletes szőke haja olyan volt, mint egy szalma</w:t>
        <w:softHyphen/>
        <w:t>csomó a juhakolban. A szeme csipás, az arca puffadt, és sminkjéből csak egy kis szempillafesték-paca maradt, amely valahogy levándorolt az arcára. A bőre hullasáp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loria közben a fejére húzta a takarót. Nicole a nagy halomra nézett, és köpött egyet a szája sark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üdös kurva vagy, Gloria! – Aztán kinyitotta a fürdőszoba ajtaját, amitől felerősödött a zuhany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 – Hoyt hangja jött a zuhanyfüggöny mögül. – Nahát, Nicole cica, te vagy az? Miért nem ugrasz be mellém? Istenien szappa</w:t>
        <w:softHyphen/>
        <w:t>noz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d meg, Hoyt! Szappanozd be az öklödet, és dugd fel a segged</w:t>
        <w:softHyphen/>
        <w:t>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icole a sminkkészletével a kezében kilépett a fürdőből, és átható pillantást vetett Gloriára, aki már kidugta a takaró alól a szemét, a hom</w:t>
        <w:softHyphen/>
        <w:t>lokát, és némi sötét hajfol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szlát… Miss Ország Kurvája! – Azzal Nicole kiviharzott, épp csak annyira lassított, hogy elbúcsúzhasson Juliantól, aki még mindig meg</w:t>
        <w:softHyphen/>
        <w:t>dermedve állt az ajtóban. Fagyos hangon annyit mondott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udod, Ju, te </w:t>
      </w:r>
      <w:r>
        <w:rPr>
          <w:rFonts w:cs="Palatino Linotype" w:ascii="Palatino Linotype" w:hAnsi="Palatino Linotype"/>
          <w:i/>
          <w:iCs/>
          <w:kern w:val="2"/>
        </w:rPr>
        <w:t xml:space="preserve">tényleg </w:t>
      </w:r>
      <w:r>
        <w:rPr>
          <w:rFonts w:cs="Palatino Linotype" w:ascii="Palatino Linotype" w:hAnsi="Palatino Linotype"/>
          <w:kern w:val="2"/>
        </w:rPr>
        <w:t>egy kis szánalmas puhapöcs vagy.</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zaúton mindenki túl másnapos volt, semhogy beszélni tudjon. Gloria kinyúlva elfoglalta az egész harmadik üléssort, és aludt. Vance, Crissy és Charlotte a második sorba préselődtek – Charlotte nekinyomó</w:t>
        <w:softHyphen/>
        <w:t>dott az ablaknak, Crissy ült középen, Vance pedig a harmadik helyen, Julian mögött, aki az anyósülésen foglalt helyet, Hoyt mel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és Julian egymással beszélgettek. Azon röhögtek, mennyire berúgtak, milyen volt Harrison utóbulija, és hogy most úgy érzik ma</w:t>
        <w:softHyphen/>
        <w:t>gukat, mintha egy halom tégla esett volna a szemgolyójukra. Charlotte közvetlenül Hoyt mögött ült, úgyhogy a fiú nyugodtan elmagyarázhatta volna neki időnként, hogy ki az, akiről épp szó van, vagy megkérdez</w:t>
        <w:softHyphen/>
        <w:t>hette volna, megálljanak-e inni valamit, vagy kell-e mosdóba mennie. De nem 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rettenetes másnaposságtól Charlotte olyan rosszul volt, mint még soha életében, és Marylandben köhögőrohamot kapott. Hoyt megkér</w:t>
        <w:softHyphen/>
        <w:t>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mmmh. – Csak hogy válaszoljon valamit. De attól kezdve nem szólt sem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ár órával később, amikor Hoyt a Little Yardon kiengedte a lányt a kocsiból, megint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jóformán pillantásra se méltatta. Csak elsétált a matróz</w:t>
        <w:softHyphen/>
        <w:t>zsákjával. Hoyt pedig nem kérdezte kétszer.</w:t>
      </w:r>
    </w:p>
    <w:p>
      <w:pPr>
        <w:pStyle w:val="Heading1"/>
        <w:rPr/>
      </w:pPr>
      <w:bookmarkStart w:id="30" w:name="__RefHeading___Toc195885672"/>
      <w:bookmarkEnd w:id="30"/>
      <w:r>
        <w:rPr/>
        <w:t>Huszonhatodik fejezet – Milye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udta, hogy bolondság, de visszanézett a Suburbanre, épp mielőtt belépett volna a Little Yardra vezető alagút boltívén. Tudta, hogy nem fordulhat elő, de mégis úgy kéne lennie… hogy Hoyt ott áll a vezetőfülke ajtaja mellett, átnéz a kocsi teteje fölött, és kiab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Charlotte! Gyere ide!</w:t>
      </w:r>
    </w:p>
    <w:p>
      <w:pPr>
        <w:pStyle w:val="Stlus"/>
        <w:widowControl/>
        <w:spacing w:before="120" w:after="0"/>
        <w:ind w:firstLine="567"/>
        <w:jc w:val="both"/>
        <w:rPr/>
      </w:pPr>
      <w:r>
        <w:rPr>
          <w:rFonts w:cs="Palatino Linotype" w:ascii="Palatino Linotype" w:hAnsi="Palatino Linotype"/>
          <w:kern w:val="2"/>
        </w:rPr>
        <w:t xml:space="preserve">Ehelyett Charlotte Gloriát látta, aki felemelkedett a hátsó üléssorról, ahol egész úton hangtalanul, mozdulatlanul feküdt – és őt bámulta. </w:t>
      </w:r>
      <w:r>
        <w:rPr>
          <w:rFonts w:cs="Palatino Linotype" w:ascii="Palatino Linotype" w:hAnsi="Palatino Linotype"/>
          <w:i/>
          <w:iCs/>
          <w:kern w:val="2"/>
        </w:rPr>
        <w:t>Egye</w:t>
        <w:softHyphen/>
        <w:t xml:space="preserve">nesen őt. </w:t>
      </w:r>
      <w:r>
        <w:rPr>
          <w:rFonts w:cs="Palatino Linotype" w:ascii="Palatino Linotype" w:hAnsi="Palatino Linotype"/>
          <w:kern w:val="2"/>
        </w:rPr>
        <w:t>Az orra valósággal az üvegnek nyomódott. Sötét haja nagy, kusza koszorút font az arca köré. A szemgödre mint két szemfesték-lefolyó. Nem mosolygott, nem integetett, nem árult el semmilyen érzelmet. Nem, Gloria… Gloria tanulmányozta a kis Charlotte Simmonst, ahogy ott áll, a táskáját szorongatva… mint a díszpéldánya… minek is? A Suburban távo</w:t>
        <w:softHyphen/>
        <w:t>lodni kezdett, Charlotte pedig látta, hogy Gloria az első ülés felé fordul. Vigyorgott, és mondott valamit… de miről?… A következő pillanatban a Suburban eltűnt… De Charlotte már úgyis tudta, nem ig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Charlotte belépett az alagútba, már égett a torka, amit akkor érez az ember, ha hosszú ideje fojtja vissza a sírást. Az elutasítás és a rémület mindent elborító rettegéssé alakult, rettegéssé a küszöbönálló végzettől. 6, gondolta magában, aki szárnyalva emelkedett a társadalmi ranglétrán, amikor elment, aki annyira fölötte állt azoknak a lányoknak, akik megadják magukat és lefekszenek, ő, aki megállapította, hogy úgy megszelídítette Hoyt Thorpe-ot, mint egy kutyát… Charlotte Simmons visszatért. Igen, ő, Charlotte Simmons, az óra numerája. Mit mond majd mindenkinek? Leginkább Beverlynek – abból a magániskolai elit</w:t>
        <w:softHyphen/>
        <w:t>ből, amelyet annyira megvetett… Aki figyelmeztette, hogy ne menjen el egy testvériségi ünnepségre, ráadásul épp Hoyt Thorpe-pal… Nem tudok hazudni, gondolta Charlotte. Pocsék színésznő vagyok. A mi házunkban nem volt kitől megtanul ni becsapni a másikat. Anyu… de most nem gondolhatok anyu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Anyu!…</w:t>
      </w:r>
      <w:r>
        <w:rPr>
          <w:rFonts w:cs="Palatino Linotype" w:ascii="Palatino Linotype" w:hAnsi="Palatino Linotype"/>
          <w:kern w:val="2"/>
        </w:rPr>
        <w:t xml:space="preserve"> Még át se ért az átjárón, a torka már annyira kapart, hogy nem hitte, képes eljutni a szobájáig bőgés nélkül. Ha Beverly a szobá</w:t>
        <w:softHyphen/>
        <w:t>ban van – abba beleh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lyan szorongással közeledett az udvar felé, hogy hallotta a szívve</w:t>
        <w:softHyphen/>
        <w:t>rését, valahányszor kinyitotta a száját, levegőt venni. Reszelős hang jött valahonnan a mélyből, mintha a szívfala minden dobbanásnál hozzású</w:t>
        <w:softHyphen/>
        <w:t>rolódna a szegycsonthoz. Hál’ Istennek… gyakorlatilag sehol senki, csak páran a kereszteződésben… ott… Legszívesebben futott volna az Edgerton ajtajáig… de valaki fentről lepillantva megláthatja, és elcso</w:t>
        <w:softHyphen/>
        <w:t>dálkozhat, mi baja. Odabent nem szállt liftbe, mert mindenki lifttel ment. Négy emeletet felgyalogolt, kinyitotta a tűzvédelmi aj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A trollok… </w:t>
      </w:r>
      <w:r>
        <w:rPr>
          <w:rFonts w:cs="Palatino Linotype" w:ascii="Palatino Linotype" w:hAnsi="Palatino Linotype"/>
          <w:kern w:val="2"/>
        </w:rPr>
        <w:t>Mit csinálnak a folyosónak ezen a végén? Mintha valami szadista isten direkt azért teremtette volna őket, hogy Charlotte Sim</w:t>
        <w:softHyphen/>
        <w:t xml:space="preserve">monst kínozzák. Miért? Mi másért lennének itt épp </w:t>
      </w:r>
      <w:r>
        <w:rPr>
          <w:rFonts w:cs="Palatino Linotype" w:ascii="Palatino Linotype" w:hAnsi="Palatino Linotype"/>
          <w:i/>
          <w:iCs/>
          <w:kern w:val="2"/>
        </w:rPr>
        <w:t xml:space="preserve">most? </w:t>
      </w:r>
      <w:r>
        <w:rPr>
          <w:rFonts w:cs="Palatino Linotype" w:ascii="Palatino Linotype" w:hAnsi="Palatino Linotype"/>
          <w:kern w:val="2"/>
        </w:rPr>
        <w:t>Egy szép, fényes vasárnap délután… Miért állították fel a trollok a vallatóosz</w:t>
        <w:softHyphen/>
        <w:t xml:space="preserve">tagukat… éppen most? A folyosó legkevésbé forgalmas végén? Még sose látott ilyen sokat egyszerre… Nyolc? Kilenc? Tíz troll? </w:t>
      </w:r>
      <w:r>
        <w:rPr>
          <w:rFonts w:cs="Palatino Linotype" w:ascii="Palatino Linotype" w:hAnsi="Palatino Linotype"/>
          <w:i/>
          <w:iCs/>
          <w:kern w:val="2"/>
        </w:rPr>
        <w:t xml:space="preserve">Ne is nézz rájuk! Tégy úgy, mintha… nem is… léteznének. </w:t>
      </w:r>
      <w:r>
        <w:rPr>
          <w:rFonts w:cs="Palatino Linotype" w:ascii="Palatino Linotype" w:hAnsi="Palatino Linotype"/>
          <w:kern w:val="2"/>
        </w:rPr>
        <w:t>De megint csak elhagyta az ereje a fura, alacsony Maddy hatalmas ET-szemeivel szem</w:t>
        <w:softHyphen/>
        <w: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baj? Megint nem jár a lif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ak a fejét rázta… de olyan sokan voltak! A lábak egyesével emelkedtek fel az útjából, mintha csak előre begyakorolt koreográfia lenne, hogy őrületbe kergessék Charlotte Simmonst. Helen pedig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volt a hétvégé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 pedig Charlotte sehogy se tudott gesztussal válaszolni. A lelkiis</w:t>
        <w:softHyphen/>
        <w:t xml:space="preserve">merete pedig megint meggyőzte az autonóm idegrendszerét, hogy </w:t>
      </w:r>
      <w:r>
        <w:rPr>
          <w:rFonts w:cs="Palatino Linotype" w:ascii="Palatino Linotype" w:hAnsi="Palatino Linotype"/>
          <w:i/>
          <w:iCs/>
          <w:kern w:val="2"/>
        </w:rPr>
        <w:t xml:space="preserve">muszáj </w:t>
      </w:r>
      <w:r>
        <w:rPr>
          <w:rFonts w:cs="Palatino Linotype" w:ascii="Palatino Linotype" w:hAnsi="Palatino Linotype"/>
          <w:kern w:val="2"/>
        </w:rPr>
        <w:t>válaszolnia a fekete lánynak – és olyan vidáman felelt, ahogy csak bí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jó </w:t>
      </w:r>
      <w:r>
        <w:rPr>
          <w:rFonts w:cs="Palatino Linotype" w:ascii="Palatino Linotype" w:hAnsi="Palatino Linotype"/>
          <w:kern w:val="2"/>
        </w:rPr>
        <w:t>magas, vékony kiáltásként tört elő belőle. Charlotte remélte, hogy a trollok úgy értelmezik, még mindig extatikus állapotban van a hétvégétől. Vagy felismerik, hogy ez egy sírásözön előhulláma? – amit semmi se tarthat már vissza. Na persze, Maddy hátul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baj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sikerült elérnie az ajtóhoz, belökni és becsukni maga mögött… körülnézni… Beverly sehol!… Köszönöm, Istenem! ledőlni az ágyára, a fejére húzni a párnát… hogy tompítsa a hangot és átadni magát a zokogásnak zokogásnak zokogásnak zokogásnak zokogásnak zokogás</w:t>
        <w:softHyphen/>
        <w:t>nak önkínzásnak önkínzásnak önkínzásnak önkínzásnak önkínzásnak görcsös zokogásnak zokogásnak zokogásnak zokogásnak zokogásnak miközben egy műszálas párna fojtja el a hangját. Azt kívánta, bár elég nagy lenne az a párna, hogy teljesen eltakarja, a létezését is elrejtse a Dupont Egyetemen, ahol semmi sem maradt számára. Hogy nézzen a szemébe azoknak a lányoknak, akik előtt úgy felvágott a szüzességével? Akiket oly büszkén sokkolt a Dupont könnyű erkölcseiről alkotott nézeteivel?… Akiknek azzal hencegett, hogy képes irányítani a fiúkat, különösképp egy bizonyos pasit, Hoyt Thorpe-ot? Mit tett? Hogy en</w:t>
        <w:softHyphen/>
        <w:t>gedhette meg magának, hogy megtegye? Bemocskolódott. Hagyta kihasználni magát, a legpiszkosabb módon. Ócska szállodai lotyó volt, egy kurva. Ez volt Charlotte Simmons, egy riherongy, akit ledobtak a hotel fürdőszobájának padlójára, a többi rongy közé. Most pedig pró</w:t>
        <w:softHyphen/>
        <w:t>bái a párna alá bújni önmaga elől, a Diesel farmerja elől, amire elköltöt</w:t>
        <w:softHyphen/>
        <w:t>te az egész szemeszterre kapott pénzének a negyedét, a piros pólója elől, amiről azt gondolta, milyen menő, most azonban csak csitris va</w:t>
        <w:softHyphen/>
        <w:t xml:space="preserve">caknak látta… És ez még nem minden. Ez mind </w:t>
      </w:r>
      <w:r>
        <w:rPr>
          <w:rFonts w:cs="Palatino Linotype" w:ascii="Palatino Linotype" w:hAnsi="Palatino Linotype"/>
          <w:i/>
          <w:iCs/>
          <w:kern w:val="2"/>
        </w:rPr>
        <w:t xml:space="preserve">Bettina </w:t>
      </w:r>
      <w:r>
        <w:rPr>
          <w:rFonts w:cs="Palatino Linotype" w:ascii="Palatino Linotype" w:hAnsi="Palatino Linotype"/>
          <w:kern w:val="2"/>
        </w:rPr>
        <w:t xml:space="preserve">pólója, </w:t>
      </w:r>
      <w:r>
        <w:rPr>
          <w:rFonts w:cs="Palatino Linotype" w:ascii="Palatino Linotype" w:hAnsi="Palatino Linotype"/>
          <w:i/>
          <w:iCs/>
          <w:kern w:val="2"/>
        </w:rPr>
        <w:t xml:space="preserve">Mimi </w:t>
      </w:r>
      <w:r>
        <w:rPr>
          <w:rFonts w:cs="Palatino Linotype" w:ascii="Palatino Linotype" w:hAnsi="Palatino Linotype"/>
          <w:kern w:val="2"/>
        </w:rPr>
        <w:t>ruhája és magas sarkúja abban a béna tengerészzsákban… és legké</w:t>
        <w:softHyphen/>
        <w:t xml:space="preserve">sőbb holnap </w:t>
      </w:r>
      <w:r>
        <w:rPr>
          <w:rFonts w:cs="Palatino Linotype" w:ascii="Palatino Linotype" w:hAnsi="Palatino Linotype"/>
          <w:i/>
          <w:iCs/>
          <w:kern w:val="2"/>
        </w:rPr>
        <w:t xml:space="preserve">vissza kell adnia </w:t>
      </w:r>
      <w:r>
        <w:rPr>
          <w:rFonts w:cs="Palatino Linotype" w:ascii="Palatino Linotype" w:hAnsi="Palatino Linotype"/>
          <w:kern w:val="2"/>
        </w:rPr>
        <w:t xml:space="preserve">ezeket, és kizárt, hogy képes legyen a szemükbe hazudni arról, ami történt. Az ünnepség minden percét tudni akarják majd… és nem fogadnak el semmi kifogást. Beverlynek </w:t>
      </w:r>
      <w:r>
        <w:rPr>
          <w:rFonts w:cs="Palatino Linotype" w:ascii="Palatino Linotype" w:hAnsi="Palatino Linotype"/>
          <w:i/>
          <w:iCs/>
          <w:kern w:val="2"/>
        </w:rPr>
        <w:t xml:space="preserve">talán </w:t>
      </w:r>
      <w:r>
        <w:rPr>
          <w:rFonts w:cs="Palatino Linotype" w:ascii="Palatino Linotype" w:hAnsi="Palatino Linotype"/>
          <w:kern w:val="2"/>
        </w:rPr>
        <w:t xml:space="preserve">képes hazudni, de annyira ideges lenne közben, hogy a szobatársa </w:t>
      </w:r>
      <w:r>
        <w:rPr>
          <w:rFonts w:cs="Palatino Linotype" w:ascii="Palatino Linotype" w:hAnsi="Palatino Linotype"/>
          <w:i/>
          <w:iCs/>
          <w:kern w:val="2"/>
        </w:rPr>
        <w:t xml:space="preserve">azonnal </w:t>
      </w:r>
      <w:r>
        <w:rPr>
          <w:rFonts w:cs="Palatino Linotype" w:ascii="Palatino Linotype" w:hAnsi="Palatino Linotype"/>
          <w:kern w:val="2"/>
        </w:rPr>
        <w:t>átlátna raj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oyt… </w:t>
      </w:r>
      <w:r>
        <w:rPr>
          <w:rFonts w:cs="Palatino Linotype" w:ascii="Palatino Linotype" w:hAnsi="Palatino Linotype"/>
          <w:i/>
          <w:iCs/>
          <w:kern w:val="2"/>
        </w:rPr>
        <w:t xml:space="preserve">hah! </w:t>
      </w:r>
      <w:r>
        <w:rPr>
          <w:rFonts w:cs="Palatino Linotype" w:ascii="Palatino Linotype" w:hAnsi="Palatino Linotype"/>
          <w:kern w:val="2"/>
        </w:rPr>
        <w:t xml:space="preserve">Olyan erővel mondta magában a </w:t>
      </w:r>
      <w:r>
        <w:rPr>
          <w:rFonts w:cs="Palatino Linotype" w:ascii="Palatino Linotype" w:hAnsi="Palatino Linotype"/>
          <w:i/>
          <w:iCs/>
          <w:kern w:val="2"/>
        </w:rPr>
        <w:t xml:space="preserve">hah!-ot, </w:t>
      </w:r>
      <w:r>
        <w:rPr>
          <w:rFonts w:cs="Palatino Linotype" w:ascii="Palatino Linotype" w:hAnsi="Palatino Linotype"/>
          <w:kern w:val="2"/>
        </w:rPr>
        <w:t>hogy hangos, gyászos sóhajtásként tört elő belőle. Ebben a pillanatban Hoyt minden bizonnyal füvet szív Julian és Vance társaságában, meg a „Dupont leg</w:t>
        <w:softHyphen/>
        <w:t>jobb testvériségének” más tagjaival, kipihente a másnaposságát, Dave Matthewst vagy O.A.R.-t hallgat, végiglébecolja az egész délutánt, mi</w:t>
        <w:softHyphen/>
        <w:t>közben Charlotte itt fekszik az ágyon, párnával a fején, a trollok pedig róla sutyorognak és nevetgélnek a fal túlsó oldalán. Hát… csak sutyo</w:t>
        <w:softHyphen/>
        <w:t>rogjanak, csak nevetgéljenek! A legtöbb, amit remélhet tőlük, hogy azt hiszik, túl menőnek tartja magát ahhoz, hogy szóba álljon velük. Esze ágában se volt a bizalmába avatni őket, és megosztani velük az elmúlt huszonnégy óra megaláz ó történéseit… hogy fetrengett a mocsokban. Valahányszor behunyta a szemét, megint ott feküdt, félálomban a szál</w:t>
        <w:softHyphen/>
        <w:t>lodai ágyon… miközben a többiek ittak, kibeszélték, megtárgyalták a testét – a régimódi, mucsai muffját –, amit le kellett porolni. Ezt jelen</w:t>
        <w:softHyphen/>
        <w:t>tette nekik a maguk alantas módján a szüzessége elvesztése: leporolni egy dohos, mucsai muffot, egy eltévedt jószágot, ami idetévedt a he</w:t>
        <w:softHyphen/>
        <w:t>gyek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vette a párnát a fejéről, és hanyatt fordult. Nyilván az ágyra leüle</w:t>
        <w:softHyphen/>
        <w:t>pedett port verhette fel, mert a beszűrődő napfényben látta az erre-arra lebegő szemcséket. Erről eszébe jutott, amikor Channing és a többiek elözönlötték az udvarukat, csak azért, hogy megalázzák, és megmutas</w:t>
        <w:softHyphen/>
        <w:t>sák a világnak, mit gondolnak az ő magasabb köreiről… aztán lefeküdt az ágyára abban a kis lyukban, a szobájában, nézte a napfényben fürdő porszemeket, és arra gondolt, ellehetetlenült az élete Spartában – ahol az egész megye megtudja majd, miként fenyegette meg apa Chan</w:t>
        <w:softHyphen/>
        <w:t>ninget, hogy kiheréli, ha csak egy ujjal is hozzányúl az ő drágalátos kislányához. És Istenem, mennyire felvidult, amikor a tévében meglátta a legtöbbet emlegetett amerikai politikust, Kalifornia kormányzóját, Amerika következő elnökesélyesét, amint beszédet tart Charlotte jö</w:t>
        <w:softHyphen/>
        <w:t>vendő mentsvárában, a Dupont Egyetemen! Dicsőbb környezetben nem is szólhatott volna a nemzethez a nagyember, múlt tavasszal. Háta mögött a gótikus torony, előtte az ünneplő tömeg, mályva- és aranyszí</w:t>
        <w:softHyphen/>
        <w:t xml:space="preserve">nű köpenyekben – mély mályvaszínű, ami „Dupont-mályva” néven </w:t>
      </w:r>
      <w:r>
        <w:rPr>
          <w:rFonts w:cs="Palatino Linotype" w:ascii="Palatino Linotype" w:hAnsi="Palatino Linotype"/>
          <w:i/>
          <w:iCs/>
          <w:kern w:val="2"/>
        </w:rPr>
        <w:t>vo</w:t>
        <w:softHyphen/>
      </w:r>
      <w:r>
        <w:rPr>
          <w:rFonts w:cs="Palatino Linotype" w:ascii="Palatino Linotype" w:hAnsi="Palatino Linotype"/>
          <w:kern w:val="2"/>
        </w:rPr>
        <w:t xml:space="preserve">nult be a köznyelvbe. A végzősök által képviselt negyvennyolc nemzet zászlaja, a címeres lobogók, amelyek Isten tudja, a kereszténység hány rejtélyét képviselik ezer éve és tartják életben a huszonegyedik század hajnalán, mert olyan jól passzoltak a bonyolult boltívekhez és bordázott mennyezetekhez az 1920-as években emelt gótikus épületeken. Ezt a méltóságot, akitől bizseregni kezdett az ágyéka – Charlotte </w:t>
      </w:r>
      <w:r>
        <w:rPr>
          <w:rFonts w:cs="Palatino Linotype" w:ascii="Palatino Linotype" w:hAnsi="Palatino Linotype"/>
          <w:i/>
          <w:iCs/>
          <w:kern w:val="2"/>
        </w:rPr>
        <w:t xml:space="preserve">ágyéka! </w:t>
        <w:softHyphen/>
      </w:r>
      <w:r>
        <w:rPr>
          <w:rFonts w:cs="Palatino Linotype" w:ascii="Palatino Linotype" w:hAnsi="Palatino Linotype"/>
          <w:kern w:val="2"/>
        </w:rPr>
        <w:t xml:space="preserve">a Duponton úgy ismerték, mint a </w:t>
      </w:r>
      <w:r>
        <w:rPr>
          <w:rFonts w:cs="Palatino Linotype" w:ascii="Palatino Linotype" w:hAnsi="Palatino Linotype"/>
          <w:i/>
          <w:iCs/>
          <w:kern w:val="2"/>
        </w:rPr>
        <w:t xml:space="preserve">Szájbabaszás Éjszakája </w:t>
      </w:r>
      <w:r>
        <w:rPr>
          <w:rFonts w:cs="Palatino Linotype" w:ascii="Palatino Linotype" w:hAnsi="Palatino Linotype"/>
          <w:kern w:val="2"/>
        </w:rPr>
        <w:t xml:space="preserve">című vásári komédia nevetséges ripacsát, a főszerepben egy részeg testvériségi fiúval, név szerint Hoyt Thorpe-pal, a </w:t>
      </w:r>
      <w:r>
        <w:rPr>
          <w:rFonts w:cs="Palatino Linotype" w:ascii="Palatino Linotype" w:hAnsi="Palatino Linotype"/>
          <w:i/>
          <w:iCs/>
          <w:kern w:val="2"/>
        </w:rPr>
        <w:t xml:space="preserve">Phipps-féle </w:t>
      </w:r>
      <w:r>
        <w:rPr>
          <w:rFonts w:cs="Palatino Linotype" w:ascii="Palatino Linotype" w:hAnsi="Palatino Linotype"/>
          <w:kern w:val="2"/>
        </w:rPr>
        <w:t>Phipps családból származó Vance Phipps társszereplés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kelt – megszédült tőle… Lehet, hogy a teste még mindig részeg?… Próbált nem törődni azzal, amin nem változtathat. Próbálta nem észrevenni, amit nem lehetett nem észrevenni az ablakon keresz</w:t>
        <w:softHyphen/>
        <w:t>tül, a Dupont Isten dicsőségét hirdető emlékművei közül a legpompá</w:t>
        <w:softHyphen/>
        <w:t>zatosabbat, a könyvtártornyot. Átment Beverly oldalára – mit számit most már, hogy „Beverly oldala”? –, átlapozta a cédéhalmot, amíg meg nem találta Ben Harper cédéjét. Szemtelenül felnyitotta Beverly cédéle</w:t>
        <w:softHyphen/>
        <w:t>játszójának a tetejét – mi számít most már a „szemtelenség”? –, és beál</w:t>
        <w:softHyphen/>
        <w:t>lította a 3. számot: „Még egy magányos nap”. Visszahuppant az ágyra, és hallgatta, amint Ben Harper szentimentális, fiatal hangján arról éne</w:t>
        <w:softHyphen/>
        <w:t>kel, hogy úgyse működhetett volna a dolog, és nem maradt utána több, mint egy újabb magányos nap. Nem tehetett róla… nem tudta vissza</w:t>
        <w:softHyphen/>
        <w:t>tartani a szeméből, az égő torkából, a tüdeje legmélyebb üregeiből, a napfonatából, a görcsösen összeránduló hasából előtörő könnyeket. Megint a fejére tette a párnát, nehogy a trollok hallhassák, de annyira mégse szorosan, hogy ő maga ne hallja az elkerülhetetlen magányról szóló lassú, szomorú balladát. Teljes idegrendszerét megfeküdte a más</w:t>
        <w:softHyphen/>
        <w:t>naposság, és már-már élvezetes megkönnyebbülést jelentett – annyira közel állt az érzés az abszolút határhoz –, amint megadta magát, és hagyta, hogy ledőljön minden ellenállása, kapituláljon, dagonyázzon tönkretett Dupont-élete reménytelenségében. Ugyanakkor azért gon</w:t>
        <w:softHyphen/>
        <w:t>doskodott róla, hogy a trollok ne hallhass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hívja Hoyt? Tudta, hogy nem. A rongyot végleg a többi közé dob</w:t>
        <w:softHyphen/>
        <w:t>ta. Soha többé nem teheti be a lábát a Saint Ray-házba. Soha többé a Saint Ray-házba… Mit szól majd Bettina? Ironikus. Bettina volt az, aki először odavitte azon az estén, ami most már olyan réges-régnek 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t szól Mimi? Nem vitás, hogy vegyes érzelmekkel küszködtek, amikor meghallották, hogy Charlotte Simmons ünnepségre megy egy végzős</w:t>
        <w:softHyphen/>
        <w:t>sel. Nem volt nehéz kitalálni… Irigykedtek rá. De Charlotte felemelke</w:t>
        <w:softHyphen/>
        <w:t xml:space="preserve">dése őket is reménnyel töltötte el. Látta az arcukon, amikor ebben a szobában találkoztak, ők hárman, Beverly és Erica pedig betámolyogtak. Ott akarták látni a </w:t>
      </w:r>
      <w:r>
        <w:rPr>
          <w:rFonts w:cs="Palatino Linotype" w:ascii="Palatino Linotype" w:hAnsi="Palatino Linotype"/>
          <w:i/>
          <w:iCs/>
          <w:kern w:val="2"/>
        </w:rPr>
        <w:t xml:space="preserve">hídon, </w:t>
      </w:r>
      <w:r>
        <w:rPr>
          <w:rFonts w:cs="Palatino Linotype" w:ascii="Palatino Linotype" w:hAnsi="Palatino Linotype"/>
          <w:kern w:val="2"/>
        </w:rPr>
        <w:t>a testvériségek világába vezető hídon, ahol a leányszövetségbeli lányok a Duponton is tudomásul veszik a létezésedet, a jó pasik dögösnek és partiképesnek tartanak, és meghívnak minden</w:t>
        <w:softHyphen/>
        <w:t>hová, ahová a menők, dögösek és partiképesek szórakozni járnak, meg hogy a pozíciójukkal dicsekedj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immonst nem hívják meg sehova. Kockáztatott. Veszni hagyta az óráit, veszni hagyta Adamet és a mutánsokat, álmait a belső körről… és a Miss Penningtonnak tett ígéretét, az egyetlen dolgot, amit a lelkére kötött… igen, azt is… annyira biztos volt benne, hogy Charlotte Simmons felemelkedik, és nem lesz többé állami iskolából jött mucsai kislány az észak-karolinai Blue Ridge-hegy</w:t>
        <w:softHyphen/>
        <w:t>ségből, hanem beszállhat a nagy Dupont legjobb nőinek versenyébe. Milyen bolond, milyen egoista, milyen sekélyes cél, milyen alantas szándék, az elvei teljes kicsavará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Ó, Hoyt! </w:t>
      </w:r>
      <w:r>
        <w:rPr>
          <w:rFonts w:cs="Palatino Linotype" w:ascii="Palatino Linotype" w:hAnsi="Palatino Linotype"/>
          <w:kern w:val="2"/>
        </w:rPr>
        <w:t xml:space="preserve">Ó, </w:t>
      </w:r>
      <w:r>
        <w:rPr>
          <w:rFonts w:cs="Palatino Linotype" w:ascii="Palatino Linotype" w:hAnsi="Palatino Linotype"/>
          <w:i/>
          <w:iCs/>
          <w:kern w:val="2"/>
        </w:rPr>
        <w:t xml:space="preserve">Hoyt! </w:t>
      </w:r>
      <w:r>
        <w:rPr>
          <w:rFonts w:cs="Palatino Linotype" w:ascii="Palatino Linotype" w:hAnsi="Palatino Linotype"/>
          <w:kern w:val="2"/>
        </w:rPr>
        <w:t>Akarta a mosolyát! Akarta, hogy megint a lift falá</w:t>
        <w:softHyphen/>
        <w:t xml:space="preserve">hoz nyomja! Akarta, hogy </w:t>
      </w:r>
      <w:r>
        <w:rPr>
          <w:rFonts w:cs="Palatino Linotype" w:ascii="Palatino Linotype" w:hAnsi="Palatino Linotype"/>
          <w:i/>
          <w:iCs/>
          <w:kern w:val="2"/>
        </w:rPr>
        <w:t xml:space="preserve">kívánja </w:t>
      </w:r>
      <w:r>
        <w:rPr>
          <w:rFonts w:cs="Palatino Linotype" w:ascii="Palatino Linotype" w:hAnsi="Palatino Linotype"/>
          <w:kern w:val="2"/>
        </w:rPr>
        <w:t>őt! Bármelyik percben telefonál</w:t>
        <w:softHyphen/>
        <w:t>h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áébredt, milyen bolond. Hoyt sose hívja fel. A gondolattól is el</w:t>
        <w:softHyphen/>
        <w:t>borzadna. Még csak el se borzadna. Az elborzad ás érzelmeket feltéte</w:t>
        <w:softHyphen/>
        <w:t>lez, de Charlotte Simmons már semmilyen érzelmet nem vált ki Hoyt Thorpe-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t feküdt a hátán, ismét feltört belőle a sírásözön. Érezte, hogy könnyek buggyannak ki a szeme sarkából, fölgyűlnek a szemhéja alatt, és amikor kinyitotta – a porszemek már nem táncoltak a fényben, leg</w:t>
        <w:softHyphen/>
        <w:t>alábbis nem látta őket. A fény tompább lett. Biztos felhő takarta el a na</w:t>
        <w:softHyphen/>
        <w:t>pot. Az ablak felé nézett, tekintete az asztalán felstószolt könyvtári könyvekre tévedt… Istenem, erre aztán igazán nem volt szükségel Reggelre házi dolgozatot kell írnia modern drámából arról, hogyan értelmezi Susan Sauer bizonyos Melanie Nethers performanszművész munkásságát – ami annyira bonyolult, fájdalmasan unalmas és élette</w:t>
        <w:softHyphen/>
        <w:t>len… az a kevés, amit olvasott róla… el kellett volna olvasnia minden egyes szavát elejétől a végéig, és beéget ni az agyába… lebegő gondo</w:t>
        <w:softHyphen/>
        <w:t>latfoszlányok voltak csupán a szavak, amiket olvasott. Kizárt, hogy koncentrálni tudjon egy ilyen feladatra. Értelmetlen hozzáfogni is. Fel kell kelnie holnap korán reggel, hogy megcsinálja, de tudta, hogy ez le</w:t>
        <w:softHyphen/>
        <w:t>hetetlen. Nincs értelme harcolni az elkerülhetetlennel. Mi haszna?… Milyen gyakorlati haszna van? Minek szenvedjen valami Susan Sauer metafizikai idiótaságai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nnyira összetört, összeomlott, hogy már csak egy utat látott maga előtt, megadni magát a nyomorúságának. Mekkora gombóc volt a torkában! Add meg magad, Charlotte!… bár tudta, hogy ez a sí</w:t>
        <w:softHyphen/>
        <w:t xml:space="preserve">rás más lesz, mint az összes eddigi, a megadással összetöri a lelkét, és minden reményét… és már záporoztak is a könnyei, </w:t>
      </w:r>
      <w:r>
        <w:rPr>
          <w:rFonts w:cs="Palatino Linotype" w:ascii="Palatino Linotype" w:hAnsi="Palatino Linotype"/>
          <w:i/>
          <w:iCs/>
          <w:kern w:val="2"/>
        </w:rPr>
        <w:t xml:space="preserve">égették </w:t>
      </w:r>
      <w:r>
        <w:rPr>
          <w:rFonts w:cs="Palatino Linotype" w:ascii="Palatino Linotype" w:hAnsi="Palatino Linotype"/>
          <w:kern w:val="2"/>
        </w:rPr>
        <w:t xml:space="preserve">az ajkait, az arcát, a nyakát, a szemöldökét, a szemét, kierőszakolták magukat a szemhéjai alól, </w:t>
      </w:r>
      <w:r>
        <w:rPr>
          <w:rFonts w:cs="Palatino Linotype" w:ascii="Palatino Linotype" w:hAnsi="Palatino Linotype"/>
          <w:i/>
          <w:iCs/>
          <w:kern w:val="2"/>
        </w:rPr>
        <w:t xml:space="preserve">végigömlöttek </w:t>
      </w:r>
      <w:r>
        <w:rPr>
          <w:rFonts w:cs="Palatino Linotype" w:ascii="Palatino Linotype" w:hAnsi="Palatino Linotype"/>
          <w:kern w:val="2"/>
        </w:rPr>
        <w:t>az orrán, az orrlyukai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Mi volt 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sküdni mert volna, hogy egy lány hangját hallja, mintha telefonálna. Ennél gyorsabb ellenszere nem is létezhet a sírásnak. Mintha elzárták volna a csapot. Charlotte a fal felé fordult, magzati pozícióba húzta a lábát, és alvást színlelt, még éppen idő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jtó kivágó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Igen, totál… – Jó hang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ukott szemmel is tökéletesen látta maga előtt a szobatársát. Ahogy ráhajtja a fejét a mobiljára, ahogy a szeme a semmibe mered, no meg a karjáról fura szögben lógó új Takashi Muramoto táskáját, amiből mindjárt kiesik minden.</w:t>
      </w:r>
    </w:p>
    <w:p>
      <w:pPr>
        <w:pStyle w:val="Stlus"/>
        <w:widowControl/>
        <w:tabs>
          <w:tab w:val="clear" w:pos="720"/>
          <w:tab w:val="right" w:pos="1981" w:leader="none"/>
          <w:tab w:val="center" w:pos="2149" w:leader="dot"/>
          <w:tab w:val="center" w:pos="4108"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igen… igen totálra! Alig várom, hogy halljam! – Beverly eggyéolvadt a telefonjával. – Mit tanulsz ma este?… várj, tartsd egy ki</w:t>
        <w:softHyphen/>
        <w:t xml:space="preserve">csit… Charlotte, te szemét! Az az én cédém! – uramisten, bocs, édes, a szobatársam az én cédémet hallgatja! – Miközben a telefonba vakkantott, odament a cédélejátszóhoz, leállította Ben Harpert, és Britney Spears </w:t>
      </w:r>
      <w:r>
        <w:rPr>
          <w:rFonts w:cs="Palatino Linotype" w:ascii="Palatino Linotype" w:hAnsi="Palatino Linotype"/>
          <w:i/>
          <w:iCs/>
          <w:kern w:val="2"/>
        </w:rPr>
        <w:t>In the Zone-</w:t>
      </w:r>
      <w:r>
        <w:rPr>
          <w:rFonts w:cs="Palatino Linotype" w:ascii="Palatino Linotype" w:hAnsi="Palatino Linotype"/>
          <w:iCs/>
          <w:kern w:val="2"/>
        </w:rPr>
        <w:t>jára</w:t>
      </w:r>
      <w:r>
        <w:rPr>
          <w:rFonts w:cs="Palatino Linotype" w:ascii="Palatino Linotype" w:hAnsi="Palatino Linotype"/>
          <w:i/>
          <w:iCs/>
          <w:kern w:val="2"/>
        </w:rPr>
        <w:t xml:space="preserve"> </w:t>
      </w:r>
      <w:r>
        <w:rPr>
          <w:rFonts w:cs="Palatino Linotype" w:ascii="Palatino Linotype" w:hAnsi="Palatino Linotype"/>
          <w:kern w:val="2"/>
        </w:rPr>
        <w:t>állította a lejátszót. – Oké, rendben, este a kávézóban, persze… várj, a srác a könyvtárban lesz? Akkor odamehetnénk… óóó, melléjük ülhetnénk! Csodás, akkor hét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a hangokból ítélve kikapcsolta és összecsukta a telefont, és lehuppant a forgószék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cskajaj? – kérdezte Beverly, feltűnően szívélyes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 nyögte Charlotte, mintha Beverly megzavarta volna a másnaposság kialvásában. Nem mert megfordulni, nehogy Beverly lás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obatárs csak ennyit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yerünk, ki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ósággal ráförmedt. Csak nem fogja már hagyni, hogy a szobatársa a hülye szundikálás álcája mögé bújjon, ahogy nyilvánvalóan terv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allotta, hogy Beverly Britney Spears ritmusára szusz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Britney Spears. </w:t>
      </w:r>
      <w:r>
        <w:rPr>
          <w:rFonts w:cs="Palatino Linotype" w:ascii="Palatino Linotype" w:hAnsi="Palatino Linotype"/>
          <w:kern w:val="2"/>
        </w:rPr>
        <w:t>Semmi kétség, Beverly feje és vállai is az ütemre ránga</w:t>
        <w:softHyphen/>
        <w:t>tóznak. Félig-meddig beleolvadt a zenébe. Félig suttogott, félig ének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yerünk, Britney, tombolj csak! – A másik fele nagyon is a szobában volt, és szinte üvöltötte: – Nem hallom,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volt – mondta Charlotte ködö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És még? Mit csináltál? – Közben halkan: – Rázd csak, Britney, rázd csak, ráz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al felé forduló köd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nálni? Vacsoráztunk, táncoltunk, ily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fent voltál egész éjjel! Irtó szar a hangod! Itt fekszel az ágyon, a délután közepén, miközben odakint süt a nap… te jó ég, el se hi</w:t>
        <w:softHyphen/>
        <w:t xml:space="preserve">szem! Te! Pont te… </w:t>
      </w:r>
      <w:r>
        <w:rPr>
          <w:rFonts w:cs="Palatino Linotype" w:ascii="Palatino Linotype" w:hAnsi="Palatino Linotype"/>
          <w:i/>
          <w:iCs/>
          <w:kern w:val="2"/>
        </w:rPr>
        <w:t xml:space="preserve">másnapos </w:t>
      </w:r>
      <w:r>
        <w:rPr>
          <w:rFonts w:cs="Palatino Linotype" w:ascii="Palatino Linotype" w:hAnsi="Palatino Linotype"/>
          <w:kern w:val="2"/>
        </w:rPr>
        <w:t>vagy! A szobatársam! Bebaszott Hoyt Thorpe-pal! Hová tűnt Miss Charlotte Könyvtárbuzi? Mit csináltatok egész éjj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ondtam,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ondtál semmit! Részleteket akarok. Gyerünk! Uramisten, sose hittem, hogy egyszer rád leszek utalva, hogy megtudhas</w:t>
        <w:softHyphen/>
        <w:t>sam, mi történik a világban! El kell mondanod mindent… mondom,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mit mondanom. Nagyon fáradt vagyok, aludnom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egy szobában aludtatok,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ínos csönd… Charlotte hazudni akart, de fogalma se volt, mit ha</w:t>
        <w:softHyphen/>
        <w:t>zudhatna. Mostanra rájött, hogy nincs az a Saint Ray-es, a legkevésbé Hoyt, aki saját szobát foglalna a partnerének. Nem is a pluszköltség miatt, hanem mert az annyira… férfiatlan, buzis lenne. Beverly azonnal átlátna raj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megadta mag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ok is voltak a szob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égyen voltunk a szobában. Olyan volt, mint egy… egy… táborozás. Úgyhogy nincs mit mondan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ha, táborozás. Úgy érted, nem volt semmi? Milyen kibaszott prűd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nem mondtam. De semmi komoly, vagy ilyes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úúúú! Szóval mégis történt val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emlékszem. Olyan részeg voltam, hogy nem is emlékszem semmi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képszakadás, mi? A mi kis Miss Charlotte-unk! Ki a fasz gondol</w:t>
        <w:softHyphen/>
        <w:t>ta volna? Remélem, tudod, hogy a képszakadásos csajok csak kifogást keresnek ezzel a nem emlékszem semmire faszságg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keresek kifogást. Nem emlék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ondod el nekem, mi, te kis szuka? – kuncogott Beverly. – Nem mondod el a szobatársadnak? Gyer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d egyre sűrűsö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uszáj aludnom kicsit. Aztán meg kell írnom a dolgozatomat. Majd máskor elmesé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Hosszú szünet. Gúnyos sóhaj, a fogak közt kiáramló levegőbe dallamfoszlányok kevered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udod, mit mondok? Ez bűzlik. </w:t>
      </w:r>
      <w:r>
        <w:rPr>
          <w:rFonts w:cs="Palatino Linotype" w:ascii="Palatino Linotype" w:hAnsi="Palatino Linotype"/>
          <w:i/>
          <w:iCs/>
          <w:kern w:val="2"/>
        </w:rPr>
        <w:t xml:space="preserve">Fúúúúj. </w:t>
      </w:r>
      <w:r>
        <w:rPr>
          <w:rFonts w:cs="Palatino Linotype" w:ascii="Palatino Linotype" w:hAnsi="Palatino Linotype"/>
          <w:kern w:val="2"/>
        </w:rPr>
        <w:t>Bocsáss meg, ki kell vennem az ujjamat a torkom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elment. Nem vágta be az ajtót, épp csak finoman betolta. Charlotte csukott szemmel feküdt, próbált jobb kifogásokat megál</w:t>
        <w:softHyphen/>
        <w:t>modni, hihetőbb hazugságokat, ravasz hazugságokat, kegyes hazugsá</w:t>
        <w:softHyphen/>
        <w:t>gokat, megrázó hazugságokat… és közben álommanó karjaiba zuh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Csöngött a telefon. </w:t>
      </w:r>
      <w:r>
        <w:rPr>
          <w:rFonts w:cs="Palatino Linotype" w:ascii="Palatino Linotype" w:hAnsi="Palatino Linotype"/>
          <w:kern w:val="2"/>
        </w:rPr>
        <w:t>Sötét volt! Hirtelen nem tudta, hol van. Hány óra? Sötét volt kint és idebent is. Beverly sehol. Lassan magához tért. Hoyt az? Bocsánatot kér! A lelke mélyén tudta, hogy ez már tavalyi hó… mégis legurult az ágyról és a telefonhoz ugr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lóóó! – énekelte Bettina hangja. – Naaa? Milye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szia – mondta Charlotte élettelenül, leplezetlen csalódottságg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bajod? Ha nem veled beszélnék, azt hinném a hangodból, hogy másnapos vagy. Jó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jó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ngzol túl vidám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nagyon fáradt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nem tudok beszélni róla. Egy angoldolgozat közepén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 kérlelte Bettina. – A könyvtárból hívlak. Meghalok a kíváncsiság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molyan, nagyon későn fogtam hozzá. Most nem beszélh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Értem. Akkor majd találkozunk, gondo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sértődötten letette. Többször is csöngött még a telefon az</w:t>
        <w:softHyphen/>
        <w:t>nap este, de Charlotte nem vette fel. Nem akart mást, csak aludni, és elfelejteni, hogy a Dupont valaha is létezett, vagy hazamenni anyuhoz és apuhoz, és ott felejteni el, hogy a Dupont valaha is létezett. Elfelej</w:t>
        <w:softHyphen/>
        <w:t>teni? Felejtsd el Spartát! Az egész megyében másról se akarnak majd beszélni, mint a Dupont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kkora hazugságot kellene kitalálnia, hogy megmagyarázza Char</w:t>
        <w:softHyphen/>
        <w:t>lotte Simmons eszeveszett menekülését a hegy túloldaláról, ahol olyan nagy dolgok vártak rá… Charlotte Simmons visszatérését Spartába, a három közlekedési lámpa birodalmába… Valahol az agytörzsében fel</w:t>
        <w:softHyphen/>
        <w:t>derengett Lucien de Rubempré szégyenletes visszatérése Párizsból Angoulème-be, egy kocsi tetején, egy halom bőrönd, utazótáska és do</w:t>
        <w:softHyphen/>
        <w:t xml:space="preserve">boz közé rejtőzve, az </w:t>
      </w:r>
      <w:r>
        <w:rPr>
          <w:rFonts w:cs="Palatino Linotype" w:ascii="Palatino Linotype" w:hAnsi="Palatino Linotype"/>
          <w:i/>
          <w:iCs/>
          <w:kern w:val="2"/>
        </w:rPr>
        <w:t>Elveszett illúziókban…</w:t>
      </w:r>
      <w:r>
        <w:rPr>
          <w:rFonts w:cs="Palatino Linotype" w:ascii="Palatino Linotype" w:hAnsi="Palatino Linotype"/>
          <w:kern w:val="2"/>
        </w:rPr>
        <w:t xml:space="preserve"> ami robbanásszerűen idézte emlékezetébe a dolgozatot, amit másnap reggel kell leadnia. Susan Sauer magyarázata Melanie Nethersről… Charlotte hülyeségnek tartotta az egészet, de a segédtanár, aki nem is igazi tanár, csak egy vég</w:t>
        <w:softHyphen/>
        <w:t>zős diák, ami azt jelenti, hogy a pedagógiai tudása nulla… a segédta</w:t>
        <w:softHyphen/>
        <w:t xml:space="preserve">nár, az idegesítő Ms. Zuccotti ennek a Susan Sauernek a Melanie Nethersről írott munkáját a kritika mesterművének tekintette. Odáig ment, hogy kiosztott egy brosúrát, amely Susan Sauer Melanie Nethersről írt </w:t>
      </w:r>
      <w:r>
        <w:rPr>
          <w:rFonts w:cs="Palatino Linotype" w:ascii="Palatino Linotype" w:hAnsi="Palatino Linotype"/>
          <w:i/>
          <w:iCs/>
          <w:kern w:val="2"/>
        </w:rPr>
        <w:t xml:space="preserve">munkájáról szólt. </w:t>
      </w:r>
      <w:r>
        <w:rPr>
          <w:rFonts w:cs="Palatino Linotype" w:ascii="Palatino Linotype" w:hAnsi="Palatino Linotype"/>
          <w:kern w:val="2"/>
        </w:rPr>
        <w:t>Charlotte átnézte, és azonnal látta, hogy érzelgős metafizikai ömlengés. Hogyan várhatják bárkitől is, hogy foglalja össze a cinizmus függönye mögé rejtett, négyzetre emelt metafizikai ér</w:t>
        <w:softHyphen/>
        <w:t>zelgősség lényegét?… Az egész valami öreglány rossz leheletétől bűz</w:t>
        <w:softHyphen/>
        <w:t xml:space="preserve">lött… </w:t>
      </w:r>
      <w:r>
        <w:rPr>
          <w:rFonts w:cs="Palatino Linotype" w:ascii="Palatino Linotype" w:hAnsi="Palatino Linotype"/>
          <w:i/>
          <w:iCs/>
          <w:kern w:val="2"/>
        </w:rPr>
        <w:t xml:space="preserve">Vesszen meg, </w:t>
      </w:r>
      <w:r>
        <w:rPr>
          <w:rFonts w:cs="Palatino Linotype" w:ascii="Palatino Linotype" w:hAnsi="Palatino Linotype"/>
          <w:kern w:val="2"/>
        </w:rPr>
        <w:t>ha akár egyetlen percet is áldoz a figyelméből valami vén tyúk ködös szövegmagyarázatának egy másik vén tyúk szö</w:t>
        <w:softHyphen/>
        <w:t>vegmagyarázatáról, amire egyébként sincs senkinek szüksége ahhoz, hogy megértse, Melanie Nethers egy rossz vicc. Így hát leült az aszta</w:t>
        <w:softHyphen/>
        <w:t>lához, elővett néhány vonalas piszkozatpapírt, egy ceruzát, és sietős, félig átgondolt írott támadást intézett mindkettejük ellen. Különben is, ki ez az idióta Sauer? Vagy ki volt ez a nehézfejű Renee Sammelband, aki azt a brosúrát írta? Mikor elkészült, fogta a három oldalt – soha addig nem adott le hat-hét oldalnál rövidebb dolgozatot –, és átolvasta. Rögtön tudta, hogy amit írt, ostobaság, és ordít róla, hogy úgy lett összecsapva. De elkészült, ez a lényeg. Ennyire telt az erejéből és a türel</w:t>
        <w:softHyphen/>
        <w:t>méből. Most csak felejteni akart. Persze, át kéne mennie a könyvtárba a számítógépekhez, mielőtt összeomlik, beírni és kinyomtatni. De elő</w:t>
        <w:softHyphen/>
        <w:t>ször pihennie kell egy kicsit. Megint leheveredett. Nem telt sok időbe, hogy álommanó megint visszaröpítse az álmok birodalm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ár óra múlva – fogalma se volt, mennyi lehetett – észlelte, hogy Be</w:t>
        <w:softHyphen/>
        <w:t>verly visszajön… a sötétben… észlelte, ez minden… Ezúttal nem kellett színlelnie, Beverly pedig nem foglalkozott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nap, hétfőn, Charlotte nem bírt felkelni az ágyból. Az ébresztő</w:t>
        <w:softHyphen/>
        <w:t>órája folyamatosan csörgött, ő pedig újra és újra lenyomta. Beverly? Hála Istennek, elment. Mi értelme felkelni? Mi vár rá Bettina és Mimi kínos kérdésein kívül (akikkel elkerülhetetlen a találkozás), meg a vér</w:t>
        <w:softHyphen/>
        <w:t>szagra ugró Beverly erőszakoskodásán kívül? A Hálaadás-napi szünetig, ami jövő pénteken kezdődik, nincs sok választása. Egészen pontosan egy maradt: elbújni a könyvtárba, tanulni, és kerülni mindenk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risten, hisz már 9:50 van! A modern dráma 10-kor kezdődik! Ennyi erővel ki is hagyhatná. Egy pillanatra ő volt az Önpusztítás szobra, amint piedesztálról mosolyog a Búbánatra. De kihagyni egy órát, és to</w:t>
        <w:softHyphen/>
        <w:t>vább aludni – nos, attól később csak még levertebb lenne. Kipattant az ágyból. A farmerje még mindig a földön hevert, ahol tegnap hagyta. Diesel… A farmer, amit muszáj volt megvennie… Látni se bírta. A régi gyűrött, mintás ruháját húzta magára, arra pedig a régi, fakókék kardi</w:t>
        <w:softHyphen/>
        <w:t xml:space="preserve">gánt, amit Betty néni kötött neki évekkel azelőtt. Bebújt a szandáljába. Fésülködni se volt ideje. Az ajtó felé rohant. Pillanat!… – a dolgozat. Sarkon fordult – </w:t>
      </w:r>
      <w:r>
        <w:rPr>
          <w:rFonts w:cs="Palatino Linotype" w:ascii="Palatino Linotype" w:hAnsi="Palatino Linotype"/>
          <w:i/>
          <w:iCs/>
          <w:kern w:val="2"/>
        </w:rPr>
        <w:t xml:space="preserve">francba! – </w:t>
      </w:r>
      <w:r>
        <w:rPr>
          <w:rFonts w:cs="Palatino Linotype" w:ascii="Palatino Linotype" w:hAnsi="Palatino Linotype"/>
          <w:kern w:val="2"/>
        </w:rPr>
        <w:t>nem ment el a könyvtárba begépelni és ki</w:t>
        <w:softHyphen/>
        <w:t xml:space="preserve">nyomtatni. Elvette a három salátalevél-lapot az asztalról. Odakint futni kezdett… sprintelt a könyvtár felé. </w:t>
      </w:r>
      <w:r>
        <w:rPr>
          <w:rFonts w:cs="Palatino Linotype" w:ascii="Palatino Linotype" w:hAnsi="Palatino Linotype"/>
          <w:i/>
          <w:iCs/>
          <w:kern w:val="2"/>
        </w:rPr>
        <w:t xml:space="preserve">Francba! </w:t>
      </w:r>
      <w:r>
        <w:rPr>
          <w:rFonts w:cs="Palatino Linotype" w:ascii="Palatino Linotype" w:hAnsi="Palatino Linotype"/>
          <w:kern w:val="2"/>
        </w:rPr>
        <w:t>Szandálban nem tud fut</w:t>
        <w:softHyphen/>
        <w:t xml:space="preserve">ni! Levette, a kezébe fogta a szandált. A másik kezében a papírlapokat tartotta. </w:t>
      </w:r>
      <w:r>
        <w:rPr>
          <w:rFonts w:cs="Palatino Linotype" w:ascii="Palatino Linotype" w:hAnsi="Palatino Linotype"/>
          <w:i/>
          <w:iCs/>
          <w:kern w:val="2"/>
        </w:rPr>
        <w:t xml:space="preserve">Most </w:t>
      </w:r>
      <w:r>
        <w:rPr>
          <w:rFonts w:cs="Palatino Linotype" w:ascii="Palatino Linotype" w:hAnsi="Palatino Linotype"/>
          <w:kern w:val="2"/>
        </w:rPr>
        <w:t>már futott, repült, át az udvaron, ki a járdára, keresztül a Great Yardon, a Dupont Emlékkönyvtár tornyának három emelet ma</w:t>
        <w:softHyphen/>
        <w:t xml:space="preserve">gas bejáratcsodája felé. A diákok nevettek, amint elrohant mellettük, egyik kezében papírlapokat lobogtatva, a másikban a szandálját fogva, mezítláb, kócosan. </w:t>
      </w:r>
      <w:r>
        <w:rPr>
          <w:rFonts w:cs="Palatino Linotype" w:ascii="Palatino Linotype" w:hAnsi="Palatino Linotype"/>
          <w:i/>
          <w:iCs/>
          <w:kern w:val="2"/>
        </w:rPr>
        <w:t>Okééé…</w:t>
      </w:r>
      <w:r>
        <w:rPr>
          <w:rFonts w:cs="Palatino Linotype" w:ascii="Palatino Linotype" w:hAnsi="Palatino Linotype"/>
          <w:kern w:val="2"/>
        </w:rPr>
        <w:t xml:space="preserve"> Charlotte odarohant a számítógépekhez… mezítláb </w:t>
      </w:r>
      <w:r>
        <w:rPr>
          <w:rFonts w:cs="Palatino Linotype" w:ascii="Palatino Linotype" w:hAnsi="Palatino Linotype"/>
          <w:i/>
          <w:iCs/>
          <w:kern w:val="2"/>
        </w:rPr>
        <w:t xml:space="preserve">átsprintelt </w:t>
      </w:r>
      <w:r>
        <w:rPr>
          <w:rFonts w:cs="Palatino Linotype" w:ascii="Palatino Linotype" w:hAnsi="Palatino Linotype"/>
          <w:kern w:val="2"/>
        </w:rPr>
        <w:t>a nagy hallon, az impozáns, gótikus kupola alatt. Hallotta, hogy nevetnek rajta. Mi az, hogy: kiröhögik! Charlotte Simmons kihűlt teteme, remegő csontváza, fakó irhája, csupasz lába hatalmas poén számba ment a Duponto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Mire dühödten begépelte és kinyomtatta a dolgozatot, izzadság csor</w:t>
        <w:softHyphen/>
        <w:t xml:space="preserve">gott az arcán, a halántékán és a homlokán. Charlotte tudta, mennyire szembeszökő a zaklatottsága. Nincs idő összefűzni. Amilyen gyorsan tudott, a Dunstonba futott, ahol az órát tartották. Egyik kezében a lifegő papírlapokat szorította, a másikban a szandálját. Hűvösebb volt kint, mint gondolta. Majdnem húsz perc késéssel ért a teremhez. Megállt, visszavette a szandált, aztán bement. </w:t>
      </w:r>
      <w:r>
        <w:rPr>
          <w:rFonts w:cs="Palatino Linotype" w:ascii="Palatino Linotype" w:hAnsi="Palatino Linotype"/>
          <w:i/>
          <w:iCs/>
          <w:kern w:val="2"/>
        </w:rPr>
        <w:t xml:space="preserve">Francba! </w:t>
      </w:r>
      <w:r>
        <w:rPr>
          <w:rFonts w:cs="Palatino Linotype" w:ascii="Palatino Linotype" w:hAnsi="Palatino Linotype"/>
          <w:kern w:val="2"/>
        </w:rPr>
        <w:t>A bal lábán a szandál pánt ja megcsavarodott, így félig a levegőben lógott. De hogy állhatna meg most már megigazítani? Így aztán bebicegett, mint egy rokkant. Szaporán, hangosan kapkodta a levegőt, és görcsösen összerándult, amikor huzat érte. Körülötte nevetgélés. Az arca kipirult, csillogott az izzadságtól, amely változatlanul ömlött a fejéről. A haja egy oldalra elaludva tapadt a fejére, és kusza volt, mint a szénakazal. A napnál vi</w:t>
        <w:softHyphen/>
        <w:t>lágosabb: a ruháját kizárólag azért húzta magára, hogy gyorsan elfedje a testét. Mint kiderült, a kardigánon nagy folt éktelenkedett, mintha leitta volna. Az oldalán tátongó molyrágta lyuk láttán az ember elgondol</w:t>
        <w:softHyphen/>
        <w:t>kozott, van-e rajta melltartó (nem volt). Kuncogás. Arca a megtestesült félelem… attól, hogy mit gondolnak róla a teremben lévők. Ms. Charlotte Simmons minden négyzetcentijéről lerítt a lustaság, tehetetlenség, felelőtlenség, nemtörődömség, slendriánság. Húsa meleg izzadság-, fé</w:t>
        <w:softHyphen/>
        <w:t>lelem- és adrenalinszagot árasztott. Ezenfelül pedig ott volt az a… vala</w:t>
        <w:softHyphen/>
        <w:t>mi… a salátává gyűrt dolgozat, amit szorongatott… összegyűrődve a görcsös markolászástól, átnedvesedve az izzadságtól. Mintha a kutya szájából húzták volna ki. Erősödő kuncogáshullám. Ms. Zuccotti félbe</w:t>
        <w:softHyphen/>
        <w:t xml:space="preserve">hagyta a mondatát, és megvárta, hogy a szégyenfolt leüljön a szemináriumi asztalhoz. A többi huszonöt diáknak bőven volt ideje alaposan megnézni az izzadó, ziháló teremtést. </w:t>
      </w:r>
      <w:r>
        <w:rPr>
          <w:rFonts w:cs="Palatino Linotype" w:ascii="Palatino Linotype" w:hAnsi="Palatino Linotype"/>
          <w:i/>
          <w:iCs/>
          <w:kern w:val="2"/>
        </w:rPr>
        <w:t xml:space="preserve">Ecce </w:t>
      </w:r>
      <w:r>
        <w:rPr>
          <w:rFonts w:cs="Palatino Linotype" w:ascii="Palatino Linotype" w:hAnsi="Palatino Linotype"/>
          <w:kern w:val="2"/>
        </w:rPr>
        <w:t>Charlotte Simmons! – amint épp be akarja adni a dolgozatot, amely szándékosan, ingerülten támad minden olyan esztétikai és kritikai elvet, amit Ms. Zuccotti a magáénak vall. Mindezt kamaszos szemtelenséggel, tényszerűség, stílus és alapos</w:t>
        <w:softHyphen/>
        <w:t xml:space="preserve">ság nélkül. Az asztal túlsó végén egy fiú üzenetet írt a társa legnagyobb vidulására, aztán az üzenet címzettje Charlotte-ra nézett, és az üzenet írójára vigyorgott. Ki ez? Charlotte biztos volt benne, hogy látta már a Saint Ray-házban. Hétfő reggel van – és a srác máris </w:t>
      </w:r>
      <w:r>
        <w:rPr>
          <w:rFonts w:cs="Palatino Linotype" w:ascii="Palatino Linotype" w:hAnsi="Palatino Linotype"/>
          <w:i/>
          <w:iCs/>
          <w:kern w:val="2"/>
        </w:rPr>
        <w:t>tu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beindult az egész napos paranoiagépe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ész óra alatt előregörnyedve ült a székén, jegyzeteket készített, aztán összefirkálta őket, kinézett az ablakon, nem nevetett, amikor a többiek nevettek, mert hát nem is figyelt. Az elalvás határán egyensúlyozott, mint minden reggeli zombi. Időnként megborzongott. A másnaposság elmúlt, de Charlotte akaratlanul is pont olyan benyo</w:t>
        <w:softHyphen/>
        <w:t>mást keltett, mint aki egész éjjel bulizott… pedig már hétfő reggel volt. Teljesen elkábította az önutálat és a paranoia. Az egyetlen pozitív do</w:t>
        <w:softHyphen/>
        <w:t>log, amire gondolni tudott, hogy átmegy a Mr. Rayonba, és iszik egy csésze kávét. Futólag, hisz nem fontos, eszébe ötlött, hogy sose ivott kávét, mielőtt a Dupontra jött volna. Anyu ellenezte, hogy a gyerekek kávézzanak. Amíg a Dupontra nem jött, Charlotte anyuci jó kislánya volt. Ez mindenfajta irónia, cinizmus, vagy megbánás nélkül futott át a fején. Hiszen mindig is így vol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Épp csak hogy beállt a Mr. Rayonban a sorba, amikor észrevette, hogy az egyik asztalnál ül Lucy Page Tucker, egy végzős. Elég messze ült, de úgy tűnt, Charlotte-ot bámulja. Három másik lánnyal ült együtt. „Mindenki” – vagyis az egyetemi lányszövetségek tagjainak többsége </w:t>
        <w:softHyphen/>
        <w:t>„ismerte” Lucy Page-et – aki Bostonból jött, de déli módi szerint két ke</w:t>
        <w:softHyphen/>
        <w:t>resztneve volt – mivel ő volt az egyik legmenőbb lányszövetség, a Psi Phi elnöke (a Douche volt a másik). A Psi Phi tagjait Trekkie-knek is hívták, a Star Trek sci-fi sorozat után. Lucy Page-et még ilyen távolság</w:t>
        <w:softHyphen/>
        <w:t>ról is nehéz lett volna összetéveszteni bárki mással. Magas lány volt, széles arccsonttal és állkapoccsal, furcsán hegyesedő állal, pompás sző</w:t>
        <w:softHyphen/>
        <w:t xml:space="preserve">ke hajzuhataggal, amit egyenesen hátrafésült. Ettől úgy nézett ki, mint az oroszlán az </w:t>
      </w:r>
      <w:r>
        <w:rPr>
          <w:rFonts w:cs="Palatino Linotype" w:ascii="Palatino Linotype" w:hAnsi="Palatino Linotype"/>
          <w:i/>
          <w:kern w:val="2"/>
        </w:rPr>
        <w:t>Óz</w:t>
      </w:r>
      <w:r>
        <w:rPr>
          <w:rFonts w:cs="Palatino Linotype" w:ascii="Palatino Linotype" w:hAnsi="Palatino Linotype"/>
          <w:kern w:val="2"/>
        </w:rPr>
        <w:t>ban. Charlotte pár pillanatra másfelé nézett, aztán lopva visszapillantott. Lucy Page, még mindig úgy tűnt, őt figyeli – bár most az asztal fölé hajolt, akárcsak a többi lány, a fejük centiméterek</w:t>
        <w:softHyphen/>
        <w:t>re volt egymástól. Charlotte érezte, hogy gyorsul a szívverése. Megint másfelé nézett, és pár lépést haladt előre a sorban, mielőtt ismét meg</w:t>
        <w:softHyphen/>
        <w:t>kockáztatott egy pillantást. Hál’ Istennek! Lucy Page már nem őt bá</w:t>
        <w:softHyphen/>
        <w:t xml:space="preserve">multa, hanem oldalra integetett valakinek. Charlotte elkapta az illető profilját. Összerándult a gyomra. </w:t>
      </w:r>
      <w:r>
        <w:rPr>
          <w:rFonts w:cs="Palatino Linotype" w:ascii="Palatino Linotype" w:hAnsi="Palatino Linotype"/>
          <w:i/>
          <w:iCs/>
          <w:kern w:val="2"/>
        </w:rPr>
        <w:t xml:space="preserve">Gloria! </w:t>
      </w:r>
      <w:r>
        <w:rPr>
          <w:rFonts w:cs="Palatino Linotype" w:ascii="Palatino Linotype" w:hAnsi="Palatino Linotype"/>
          <w:kern w:val="2"/>
        </w:rPr>
        <w:t>Charlotte még ilyen messzi</w:t>
        <w:softHyphen/>
        <w:t>ről is megismerte az arcát! Hogy lehettem ilyen bolond! – gondolta. Így megjelenni a Mr. Rayonban! A campus legforgalmasabb keresztútjá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Otthagyta a sort, kiment a női mosdóba, bezárkózott az egyik fülkébe, és leült a vécére. Erősen zihált… Annyira magával ragadta a félelem, hogy be kellett zárkóznia – belélegezni a helyiséget átható ammónia</w:t>
        <w:softHyphen/>
        <w:t xml:space="preserve">gőzt. Uramisten! – </w:t>
      </w:r>
      <w:r>
        <w:rPr>
          <w:rFonts w:cs="Palatino Linotype" w:ascii="Palatino Linotype" w:hAnsi="Palatino Linotype"/>
          <w:i/>
          <w:iCs/>
          <w:kern w:val="2"/>
        </w:rPr>
        <w:t>Glor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p hátralévő részét Charlotte rettegésben töltötte – úgy járt órá</w:t>
        <w:softHyphen/>
        <w:t>ról órára. Majd meghalt, hogy megtudhassa, mit mondott Gloria Lucy Page-nek, és hogy vajon Lucy Page továbbmondja-e Ericának, hogy ő megossza Beverlyvel. Valahányszor a legtávolabbi ismerőseivel találko</w:t>
        <w:softHyphen/>
        <w:t xml:space="preserve">zott, eltöprengett, vajon tudják-e már?… és fokozatosan még égetőbb kérdéssé vált, hogy </w:t>
      </w:r>
      <w:r>
        <w:rPr>
          <w:rFonts w:cs="Palatino Linotype" w:ascii="Palatino Linotype" w:hAnsi="Palatino Linotype"/>
          <w:i/>
          <w:iCs/>
          <w:kern w:val="2"/>
        </w:rPr>
        <w:t xml:space="preserve">mit </w:t>
      </w:r>
      <w:r>
        <w:rPr>
          <w:rFonts w:cs="Palatino Linotype" w:ascii="Palatino Linotype" w:hAnsi="Palatino Linotype"/>
          <w:kern w:val="2"/>
        </w:rPr>
        <w:t xml:space="preserve">tudnak. Nyilván nem ő volt az első lány a Duponton, akit lapátra tettek, gondolta. De soha a Dupont történetében egy lányt se tettek </w:t>
      </w:r>
      <w:r>
        <w:rPr>
          <w:rFonts w:cs="Palatino Linotype" w:ascii="Palatino Linotype" w:hAnsi="Palatino Linotype"/>
          <w:i/>
          <w:iCs/>
          <w:kern w:val="2"/>
        </w:rPr>
        <w:t xml:space="preserve">így </w:t>
      </w:r>
      <w:r>
        <w:rPr>
          <w:rFonts w:cs="Palatino Linotype" w:ascii="Palatino Linotype" w:hAnsi="Palatino Linotype"/>
          <w:kern w:val="2"/>
        </w:rPr>
        <w:t>lapátra. A Dupont legklasszabb testvériségének egyik tagja tette lapátra – és nem holmi közönséges „tag”, hanem egy igazi sztár, a Szájbabaszás Éjszakájának hőse, az oroszlánszívű fiú, aki szembeszáll bárkivel – még egy akkora állattal is, mint Mac Bolka… A testvér, aki a Duponton az összes testvériségbeli fiú szemében a „me</w:t>
        <w:softHyphen/>
        <w:t>nőség” élő megtestesítője, a létező leghelyesebb srác… Ó, Hoyt! Hogy tehetted 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égyenében és félelmében lehajtott fejjel sétált keresztül a Great Yardon. Lopva azért körbe nézett: látta a széles pázsitot és a tér végén emelkedő csodálatos tornyot, amelyet mindenütt – világszerte? – az amerikai elitoktatás csúcsának szimbólumaként ismernek. Lebegő ló</w:t>
        <w:softHyphen/>
        <w:t>farkakat és sörényeket látott, erre-arra siető fenekeket, feszes, kellő</w:t>
        <w:softHyphen/>
        <w:t>képpen elkoptatott farmerben, hogy minden hajlatot és domborulatot a lehető legjobban kiemeljen… Vajon ők is átmentek már azon, amin ő? Vajon őket is ágyba manőverezte Hoyt? Ha így volt is, ők alighanem diszkrét körülmények között vesztették el a szüzességüket, nem vadi</w:t>
        <w:softHyphen/>
        <w:t xml:space="preserve">degenek kibicelésével, méghozzá jóval Charlotte előtt. Miért pont </w:t>
      </w:r>
      <w:r>
        <w:rPr>
          <w:rFonts w:cs="Palatino Linotype" w:ascii="Palatino Linotype" w:hAnsi="Palatino Linotype"/>
          <w:iCs/>
          <w:kern w:val="2"/>
        </w:rPr>
        <w:t>ő?</w:t>
      </w:r>
      <w:r>
        <w:rPr>
          <w:rFonts w:cs="Palatino Linotype" w:ascii="Palatino Linotype" w:hAnsi="Palatino Linotype"/>
          <w:i/>
          <w:iCs/>
          <w:kern w:val="2"/>
        </w:rPr>
        <w:t xml:space="preserve"> </w:t>
      </w:r>
      <w:r>
        <w:rPr>
          <w:rFonts w:cs="Palatino Linotype" w:ascii="Palatino Linotype" w:hAnsi="Palatino Linotype"/>
          <w:kern w:val="2"/>
        </w:rPr>
        <w:t>Miért pont egy szívtelen, közönyös, Casanova-szindrómában szenvedő férfit hozott a sors? Vajon gúnyt űzött Istenből? Anyu Istenéből? Magá</w:t>
        <w:softHyphen/>
        <w:t>ra vonta a haragját? Az élet és a lélek elhagyta a testét. Nem volt több, mint egy marék por, amit épp csak a szél nem fújt még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órák után, fél háromkor, Charlotte a 17-19. századi kínai és japán művészetet bemutató DeLierre Múzeumba húzódott be, a Lapham túl</w:t>
        <w:softHyphen/>
        <w:t>oldalán. Itt kicsi volt a valószínűsége, hogy bárkivel is összefusson. Már besötétedett – valamivel fél öt után, lévén december –, mire meg merte kockáztatni, hogy visszatérjen a Little Yardra, a könyveiért és jegyzete</w:t>
        <w:softHyphen/>
        <w:t>iért, és eltemetkezzen a könyvtárban, visszaváltozva Miss Charlotte Könyvtárbúvárrá. Beverly… nem tudott volna Beverly szemébe nézni. Megint rázúdítaná a kérdéseit… vagy nem is, mert már mindent tud úgyis… a hír egyre terjed, Glorián, Lucy Page-en és Ericán át… eljut mindenkihez. Charlotte biztos lehetett benne, hogy Beverly megeresz</w:t>
        <w:softHyphen/>
        <w:t>tene néhány szívatás-1-es, sőt szívatás-2-3-as megjegyzést, hogy érez</w:t>
        <w:softHyphen/>
        <w:t>tesse vele: mindent tu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úgy osont be az Edgertonba, mint egy tolvaj. Megint levet</w:t>
        <w:softHyphen/>
        <w:t>te a szandálját, hogy ne klaffogjon a padlón. Belesett a társalgóba, hogy lássa, ott van-e Bettina és Mimi. Nem látta őket. A lift szintben állt, nyitott ajtóval, üresen. Úgyhogy Charlotte megkockáztatta, hogy az öt</w:t>
        <w:softHyphen/>
        <w:t xml:space="preserve">emeletnyi lépcsőzés helyett ezúttal kihasználja a technikát. El is jutott a negyedik emeletig anélkül, hogy bárkivel találkozott volna. Szandáljával a kezében olyan halkan osont végig a folyosón, mint egy indián. Bettina szobája előtt szinte lábujjhegyen lépkedett… Biztos, ami biztos… Hátha Bettina ugrásra készen várja. Ám amint elosont az ajtó előtt: „Charlotte”. Valaki odabent az ő nevét említette beszélgetés közben. Charlotte megállt, kinyitotta a száját, hogy nagy levegőt vegyen – és megint meghallotta szíve reszelős zörejét. </w:t>
      </w:r>
      <w:r>
        <w:rPr>
          <w:rFonts w:cs="Palatino Linotype" w:ascii="Palatino Linotype" w:hAnsi="Palatino Linotype"/>
          <w:i/>
          <w:iCs/>
          <w:kern w:val="2"/>
        </w:rPr>
        <w:t xml:space="preserve">Meghallják! </w:t>
      </w:r>
      <w:r>
        <w:rPr>
          <w:rFonts w:cs="Palatino Linotype" w:ascii="Palatino Linotype" w:hAnsi="Palatino Linotype"/>
          <w:kern w:val="2"/>
        </w:rPr>
        <w:t>Olyan hangosnak tűnt, hogy inkább becsukta a száját, és az orrán vette a leveg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csak Charlotte-ról beszélünk! – hallotta Bettina hang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gondolta volna? – Vidám, kárörvendő hang, amit kuncogás követett. Mi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elhinni, hogy lefeküdt vele! – mondta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sem – felelte Mimi. – Mindig olyan szenteskedő. Azok a… hegyi beszédek… Ez a jó szó?</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Szívatott minket, ez a jó szó! – mérgelődött Bettina. – Úgy bánik veled, mint a ronggyal, ha összejössz egy pasival – pedig mi nem is csináltuk </w:t>
      </w:r>
      <w:r>
        <w:rPr>
          <w:rFonts w:cs="Palatino Linotype" w:ascii="Palatino Linotype" w:hAnsi="Palatino Linotype"/>
          <w:i/>
          <w:iCs/>
          <w:kern w:val="2"/>
        </w:rPr>
        <w:t>a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Olyan okosnak hiszi magát, de ki az a hülye, aki lefekszik azzal a fasz Hoyt Thorpe-pal egy hülye testvériségi ünnepségen? – kérdezte Mimi az ő mindentudó, sokat látott stílusába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 xml:space="preserve">Tudom! </w:t>
      </w:r>
      <w:r>
        <w:rPr>
          <w:rFonts w:cs="Palatino Linotype" w:ascii="Palatino Linotype" w:hAnsi="Palatino Linotype"/>
          <w:kern w:val="2"/>
        </w:rPr>
        <w:t xml:space="preserve">Lehet, hogy dögös pasi, de a fenébe is… </w:t>
      </w:r>
      <w:r>
        <w:rPr>
          <w:rFonts w:cs="Palatino Linotype" w:ascii="Palatino Linotype" w:hAnsi="Palatino Linotype"/>
          <w:i/>
          <w:iCs/>
          <w:kern w:val="2"/>
        </w:rPr>
        <w:t xml:space="preserve">Elsőre, </w:t>
      </w:r>
      <w:r>
        <w:rPr>
          <w:rFonts w:cs="Palatino Linotype" w:ascii="Palatino Linotype" w:hAnsi="Palatino Linotype"/>
          <w:kern w:val="2"/>
        </w:rPr>
        <w:t xml:space="preserve">pont </w:t>
      </w:r>
      <w:r>
        <w:rPr>
          <w:rFonts w:cs="Palatino Linotype" w:ascii="Palatino Linotype" w:hAnsi="Palatino Linotype"/>
          <w:i/>
          <w:iCs/>
          <w:kern w:val="2"/>
        </w:rPr>
        <w:t>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mi, nevet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az ágy… Te jó ég, nem valószínű, hogy még egyszer az életben elhívják egy Saint Ray-ünnepély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rról nem tehet – védte meg Bettin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kkor se vérzed össze az ágyat! Ilyen nincs! És az a csaj, Gloria… Gloria Barrone? Tudod, ki? Egy Psi Phi? Ő </w:t>
      </w:r>
      <w:r>
        <w:rPr>
          <w:rFonts w:cs="Palatino Linotype" w:ascii="Palatino Linotype" w:hAnsi="Palatino Linotype"/>
          <w:i/>
          <w:iCs/>
          <w:kern w:val="2"/>
        </w:rPr>
        <w:t>lá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w:t>
      </w:r>
      <w:r>
        <w:rPr>
          <w:rFonts w:eastAsia="Palatino Linotype" w:cs="Palatino Linotype" w:ascii="Palatino Linotype" w:hAnsi="Palatino Linotype"/>
          <w:i/>
          <w:iCs/>
          <w:kern w:val="2"/>
        </w:rPr>
        <w:t xml:space="preserve"> </w:t>
      </w:r>
      <w:r>
        <w:rPr>
          <w:rFonts w:cs="Palatino Linotype" w:ascii="Palatino Linotype" w:hAnsi="Palatino Linotype"/>
          <w:kern w:val="2"/>
        </w:rPr>
        <w:t>Hogy láth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yt megmutatta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kkora seggfej! Hülye fasz! Menstru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Úgy hallottam… úgy tudom, Hoyt azt mondta Gloriának, hogy Charlotte-nak ez volt az első, és hogy Hoyt baromira nem tudta, mit csináljon. Kicsit kiborult t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 kiborult? – kérdezte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Asszem, nem tudott megbirkózni vele. Miért is kellett volna? Nem a nászéjszakájuk volt. Biztos fura, ha egy egyestés csajnak te vagy az első… egy testvériségi ünnepsé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borzasztó. Honnan tud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arátnőm, Sarah Rixey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rah Rixey? Na és Ő honnan tu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Azt hiszem, az a Nicole nevű csaj mesélte neki. Ő elsőéves. Egy suliba jártak Massachusettsben. Én csak egyszer találkoz</w:t>
        <w:softHyphen/>
        <w:t>tam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icole honnan tu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ár egy Saint Ray-es pasival – felelte Mimi. – Gondolom, onn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se tudom elhinni, hogy Hoyt ekkora seggfej volt, és megmutatta Gloria Barronénak! Ő Lucy Page legjobb barátnője, aki a Psi Phi elnö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eget hallott. Továbbindult… elment a szobája mellett. A gondolatát se bírta elviselni, hogy találkozhat Beverlyvel, bármily ki</w:t>
        <w:softHyphen/>
        <w:t>csi is volt az esélye. Ha a szamárlétra alján lévő elsősök is tudták, mint Bettina és Mimi, akkor Beverly is nyilván tudja, és szemmel láthatóan máris megvoltak az informátorai a lányszövetségekben. Még csak hét</w:t>
        <w:softHyphen/>
        <w:t>fő este volt, negyvennyolc óra se telt bele… és van egyáltalán olyan, aki még nem tudja? A saját barátnői is, akikkel annyi mindent csináltak együtt, kibeszélik a háta mögött! Mindenki tudja! Hoyt csak két ember</w:t>
        <w:softHyphen/>
        <w:t>nek mondta el, Gloriának és Juliannak… ja, és nyilván Vance-nek, aki továbbmondta Crissynek, aki nyilván megosztotta Nicole-lal, mihelyt összejöttek, hogy kibeszéljék a hétvégén történteket. Mostanra pedig alighanem mindenki, aki fontos neki, tud róla, és a jó ég tudja, ki még, akik kárörvendően mutogatják egymásnak a mucsai elsőst a hegyekből, aki egy testvériségi ünnepségen, egy fővárosi hotelban vesztette el az „ártatlansá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ogy mondhatta el Hoyt Gloriának? Julian is épp elég rossz, de </w:t>
      </w:r>
      <w:r>
        <w:rPr>
          <w:rFonts w:cs="Palatino Linotype" w:ascii="Palatino Linotype" w:hAnsi="Palatino Linotype"/>
          <w:i/>
          <w:iCs/>
          <w:kern w:val="2"/>
        </w:rPr>
        <w:t>Glo</w:t>
        <w:softHyphen/>
        <w:t xml:space="preserve">ria? </w:t>
      </w:r>
      <w:r>
        <w:rPr>
          <w:rFonts w:cs="Palatino Linotype" w:ascii="Palatino Linotype" w:hAnsi="Palatino Linotype"/>
          <w:kern w:val="2"/>
        </w:rPr>
        <w:t>Tényleg ennyire szívtelen, ennyire cinikus? Lehet, hogy kegyetlen</w:t>
        <w:softHyphen/>
        <w:t>kedő, szadista hajlama van? Hiányzik belőle minden empátia – az együttérzésről nem is szólva –, hogy ennyire viccesnek találta? Char</w:t>
        <w:softHyphen/>
        <w:t xml:space="preserve">lotte legszívesebben megfojtotta volna, meg akarta </w:t>
      </w:r>
      <w:r>
        <w:rPr>
          <w:rFonts w:cs="Palatino Linotype" w:ascii="Palatino Linotype" w:hAnsi="Palatino Linotype"/>
          <w:i/>
          <w:iCs/>
          <w:kern w:val="2"/>
        </w:rPr>
        <w:t xml:space="preserve">ölni, eltörölni </w:t>
      </w:r>
      <w:r>
        <w:rPr>
          <w:rFonts w:cs="Palatino Linotype" w:ascii="Palatino Linotype" w:hAnsi="Palatino Linotype"/>
          <w:kern w:val="2"/>
        </w:rPr>
        <w:t xml:space="preserve">a föld színéről! </w:t>
      </w:r>
      <w:r>
        <w:rPr>
          <w:rFonts w:cs="Palatino Linotype" w:ascii="Palatino Linotype" w:hAnsi="Palatino Linotype"/>
          <w:i/>
          <w:iCs/>
          <w:kern w:val="2"/>
        </w:rPr>
        <w:t xml:space="preserve">Ordítani, </w:t>
      </w:r>
      <w:r>
        <w:rPr>
          <w:rFonts w:cs="Palatino Linotype" w:ascii="Palatino Linotype" w:hAnsi="Palatino Linotype"/>
          <w:kern w:val="2"/>
        </w:rPr>
        <w:t xml:space="preserve">vele közvetlenül vele, ami azt jelentené, hogy legalább megint láthatja a szemébe nézhet. A mogyorószínű szemébe. Láthatná a gödröcskét az állán, a nézését, amely közel sem volt szívtelen, sőt, nagyon is… szeretetteljes. Talán, ha rögtön, amikor Hoyt meghívta, elmondja neki, hogy szűz, minden másképp alakul, és nem borul ki… Egész biztosan ez történt… Hoyt nem tudta, nem tudhatta, és a meglepetéstől kiborult… na, igen, megmondta neki… közvetlenül </w:t>
      </w:r>
      <w:r>
        <w:rPr>
          <w:rFonts w:cs="Palatino Linotype" w:ascii="Palatino Linotype" w:hAnsi="Palatino Linotype"/>
          <w:i/>
          <w:iCs/>
          <w:kern w:val="2"/>
        </w:rPr>
        <w:t xml:space="preserve">előtte, </w:t>
      </w:r>
      <w:r>
        <w:rPr>
          <w:rFonts w:cs="Palatino Linotype" w:ascii="Palatino Linotype" w:hAnsi="Palatino Linotype"/>
          <w:kern w:val="2"/>
        </w:rPr>
        <w:t>de addigra már annyira felizgult egy bizonyos pontont túl a férfiak képtelenek visszafogni magukat Ha még egyszer találkozhatnának, és Hoyt a szemébe nézne, sírva kérne bocsánatot tőle… Ó, Ho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nyira elmerült a fantáziálgatásban, hogy észre se vette a folyosó fordulója mögött ücsörgő trollokat, csak amikor majdnem rálépett kinyújtott, fatörzsszerű lábukra. Nem akarta elhinni. Ezek sose mozdul</w:t>
        <w:softHyphen/>
        <w:t xml:space="preserve">nak innen? Nincs semmi </w:t>
      </w:r>
      <w:r>
        <w:rPr>
          <w:rFonts w:cs="Palatino Linotype" w:ascii="Palatino Linotype" w:hAnsi="Palatino Linotype"/>
          <w:i/>
          <w:iCs/>
          <w:kern w:val="2"/>
        </w:rPr>
        <w:t xml:space="preserve">más </w:t>
      </w:r>
      <w:r>
        <w:rPr>
          <w:rFonts w:cs="Palatino Linotype" w:ascii="Palatino Linotype" w:hAnsi="Palatino Linotype"/>
          <w:kern w:val="2"/>
        </w:rPr>
        <w:t>dolguk? Mik ezek, keselyűk? A csúnya Maddy a maga szokásos fura módján felnézett Charlotte-ra. Charlotte frusztrált volt, de összeszedte magát, hogy – amennyire lehet – meg</w:t>
        <w:softHyphen/>
        <w:t>őrizze hűvösségét. Kicsit elmosolyodott, halkan odaköszönt nekik, és ment tovább. A cingár Maddy már felhúzta a lábát, és elengedte, amikor utána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uzz! – kuncogni kezdett. – Hogy vise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Újabb gyomros. Nem is annyira a tény, hogy a lány </w:t>
      </w:r>
      <w:r>
        <w:rPr>
          <w:rFonts w:cs="Palatino Linotype" w:ascii="Palatino Linotype" w:hAnsi="Palatino Linotype"/>
          <w:i/>
          <w:iCs/>
          <w:kern w:val="2"/>
        </w:rPr>
        <w:t xml:space="preserve">tudja, </w:t>
      </w:r>
      <w:r>
        <w:rPr>
          <w:rFonts w:cs="Palatino Linotype" w:ascii="Palatino Linotype" w:hAnsi="Palatino Linotype"/>
          <w:kern w:val="2"/>
        </w:rPr>
        <w:t>ami azt is jelenti, hogy az egész bagázs tudja, hanem hogy ilyen szemtelenül képes az arcába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 felelte Charlotte kurtán, mintha megőrizhetné a látszatot, hogy még mindig felettük áll. Továbbhaladt kínzói között, rettegve az újabb rámeredő, kitáguló szempártól vagy szemte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hogy mezítláb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darab fekete lány volt az, Helen. A trollok jót nevettek. Charlotte a tűzajtóhoz rohant, és elindult lefelé a lépcsőn – fogalma se volt, hová. Most már a trollok is lenézték! Akik sose szóltak olyan elsőshöz, aki kicsit is számít! Csak figyelték őket, a pletykatémákat, iri</w:t>
        <w:softHyphen/>
        <w:t xml:space="preserve">gyelték őket, haragudtak rájuk, lesték az alkalmat, hogy megragadják őket, mint a tarantellák – igen, a </w:t>
      </w:r>
      <w:r>
        <w:rPr>
          <w:rFonts w:cs="Palatino Linotype" w:ascii="Palatino Linotype" w:hAnsi="Palatino Linotype"/>
          <w:i/>
          <w:iCs/>
          <w:kern w:val="2"/>
        </w:rPr>
        <w:t xml:space="preserve">tarantellák. </w:t>
      </w:r>
      <w:r>
        <w:rPr>
          <w:rFonts w:cs="Palatino Linotype" w:ascii="Palatino Linotype" w:hAnsi="Palatino Linotype"/>
          <w:kern w:val="2"/>
        </w:rPr>
        <w:t>Eszébe jutott, hogy Miss Pennington ugyanilyen kellemetlen helyzetben ismertette meg a foga</w:t>
        <w:softHyphen/>
        <w:t>lommal, de nem jutott eszébe, mi is volt az. Maddy – ez a kis rosszmájú, rókaképű pletykafészek –, még Maddy is tudta, hogy Charlotte a lehető legnagyobb nyilvánosság bevonásával vesztette el a szüzességét. Még Maddy is kárörvendett azon, hogy Charlotte Simmonst és az ő magas egóját letörték, és a campus lúzeri mélységeibe vetet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állt a következő lépcsőfordulóban, hogy visszavegye a szandálját – volt merszük gúnyt űzni a meztelenlábából! Megint verej</w:t>
        <w:softHyphen/>
        <w:t>tékezni kezdett. Szaporán vette a levegőt. Lenézett a négyemeletnyi mélységbe. Fordulónként egyetlen 22 wattos égő világította meg a lép</w:t>
        <w:softHyphen/>
        <w:t>csőházat. A falakat régimódi meszelés fedte, kemény, mint a kő, egyen</w:t>
        <w:softHyphen/>
        <w:t>zöldre festve. A lépcsőkorlát valamiféle öntött, feketére festett fémből készült. Mikor Charlotte megpróbált lelesni a földszintre, a lépcsőház derékszögekből álló, tompa ragyogásban végződő keskeny aknává vál</w:t>
        <w:softHyphen/>
        <w:t>t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áébredt, hogy fogalma sincs, mit csinál, ha egyszer leér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rmális esetben Cutler igazgató nem az óriási, két és fél méter hosszú asztalánál fogadta a látogatókat, hanem az irodájában található két má</w:t>
        <w:softHyphen/>
        <w:t>sik bútorcsoport egyikénél. Ezen az oldalon egy bergere-szék állt, két oroszlánkörmös szék és egy Oxford karosszék, mind mályvaszínű szattyánbőrbe húzva. Amott egy mély gesztenyeszínű bőrdívány, egy hosszú dohányzóasztal, különböző mályva alapszínű, mintás huzattal bevont székekkel – mindez az egyedi rendelésre készült sárga szőnyegen, rajta a Dupont-mályva jaguárok ismétlődő motívumával, a Dupont</w:t>
        <w:softHyphen/>
        <w:t>-címerről. Ezek bensőséges, személyes környezettel vették körül a fontos látogatókat – „bensőséges”, mint a királyi lakosztályokban, és „személyes”, mint egy VIP-váró. Ehhez jött még a gótikus enteriőr: az ablako</w:t>
        <w:softHyphen/>
        <w:t>kat bonyolult díszítésű boltívek keretezték, a plafonra kifinomult középkori motívumokat festettek, és így tovább. Mindez csodálatos ha</w:t>
        <w:softHyphen/>
        <w:t>tással volt a leendő adományozókra. Sajátos módon ezt a fajtát jobban stimulálta a hivalkodó költekezés, mint az aszketikusan visszafogott környe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azonban egyáltalán nem kívánt bensőséges, személyes viszonyba kerülni az asztal túloldalán ülő két emberrel. Az egyetem két legrosszabb szélsőségét képviselték, a világnézetük pedig távolabb már nem is állhatott volna egymástól. Az igazgató nyugodtabb volt, ha köztük van a biztonságot nyújtó aszt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nnan, ahol ültek, a két forrófejű személy az igazgató feje fölött lógó festményt láthatta, egy híres, életnagyságnál is nagyobb portrét Charles Dupontról lovaglóruhában. Kengyelbe dugott fényes, fekete bal csizmája csillog a fényben, amint épp felpattanni készül négyéves, ragyogó fekete bajnok ménje, Tajték hátára. Dupont komoly arca, szé</w:t>
        <w:softHyphen/>
        <w:t>les válla és hatalmas mellkasa a szemlélő felé fordul, mintha valaki valami szemtelenséget mondott volna neki. A művész, John Singer Sar</w:t>
        <w:softHyphen/>
        <w:t>gent – akinek ez volt az egyetlen ismert lovas festménye – némileg túlméretezte az iskolaalapító ostorát, és olyan szögben helyezte el a ke</w:t>
        <w:softHyphen/>
        <w:t>zében, mintha Dupont épp meg akarná ostorozni azt, aki arcátlanul megzavar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Jerome Quat és Buster Roth semmi jelét nem adta annak, hogy megijedtek volna. Jerry Quat – egy szopott gombóc szűk pulóverben… V nyakúban… a V kivágásban látszik a fehér póló – így 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zek rá, mit mutat a statisztika, Fred! Az a tényeken mit sem vál</w:t>
        <w:softHyphen/>
        <w:t>toztat. Teljességgel kizárt, hogy ez az anabolikus előember írta a dolgo</w:t>
        <w:softHyphen/>
        <w:t>zatot. És tudod mit, Fred? Nem fogom be a számat, amíg valaki… – elég hosszú szünetet tartott, hogy érthetővé tegye, az a valaki nagy valószí</w:t>
        <w:softHyphen/>
        <w:t>nűséggel a tőle néhány méterre ülő másik anabolikus előember, Buster Roth, aki rá nem jellemző módon blézerben és nyakkendőben volt… nem tisztázza a helyz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Ó, te kis fingos, </w:t>
      </w:r>
      <w:r>
        <w:rPr>
          <w:rFonts w:cs="Palatino Linotype" w:ascii="Palatino Linotype" w:hAnsi="Palatino Linotype"/>
          <w:kern w:val="2"/>
        </w:rPr>
        <w:t>gondolta az igazgató. Jerry Quat olyan hangnemet engedett meg magának, hogy az igazgató kénytelen lett volna rászólni, ha nincs jelen Roth. Szerencsére előre figyelmeztette a Mestert, mire számíthat Quattól. Határtalan sértettség. Na és Roth? Összeszorítja a fogát. Előbb-utóbb fel fog robbanni az olyan kifejezésektől, mint az „anabolikus előember”. Ez lényegében annyi, mintha Quat azzal is vá</w:t>
        <w:softHyphen/>
        <w:t>dolná, hogy szteroidokkal tömi a játékosait. Mindkét forrófejűnek nagy a felelőssége, ugyanakkor mindkettő a hasznára is lehet… de hogyan puhítsa meg Jerry Quatot – akinek egész élete egy merő sértettség és bosszúvágy volt a világ összes Buster Rothjával szemben – anélkül, hogy felrobbanjon Buster Roth, aki úgy tekintett a campus Jerry Quat</w:t>
        <w:softHyphen/>
        <w:t>jaira, mint „a program” nemtelen kerékkötői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Jerry! Tudnod kell, hogy eszemben sincs elhallgattatni téged. Őszintén mondom. Az egyik legbecsülendőbb tulajdonságod, hogy nevén nevezed a dolgokat, ami megnehezíti, hogy bármit el le</w:t>
        <w:softHyphen/>
        <w:t>hessen tussolni. – Szívélyesen mosolygott. – Talán nem kellene ezt mondanom, mert túllépem vele a hatáskörömet, de azt kérem, hogy nevezd a… – majdnem azt mondta, hogy „nevezd a fekát fekának”, de ez már nem volt elfogadható, ezért úgy folytatta: – …dolgokat annak, amik. Egyedülálló történelemtanár vagy, Jerry, de most az egyik legfon</w:t>
        <w:softHyphen/>
        <w:t>tosabb, amit tehetsz, hogy nyitva tartod mindenki szemét, és tisztán gondolkozol, ahogy csak Jerry Quat képes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örömmel látta, hogy Quat homloka kisimul, épp csak annyi időre, hogy kis, gyerekes örömöt sugárzó mosoly bújjon elő a szája sarkaiban. Nem több egy villanásnál, persze, azonnal vissza is változott keserű, utálatos faszfejjé. Csak rá kell nézni… ötvenes évei végén jár.., lenines kecskeszakálla, alaktalan, buggyos, vasalatlan khaki</w:t>
        <w:softHyphen/>
        <w:t>nadrágja, siralmas, szürke pulóvere, ami annyira szűk, hogy kiemelte felsőteste minden kibuggyanó porcikáját… A mellkasa olyan volt benne, mint két mell egy hatalmas pocakon. Alatta semmi, csak a fehér póló. A gallér hiánya miatt remekül látszik békaszerű dupla tokája… amely</w:t>
        <w:softHyphen/>
        <w:t>hez kerekded arc csatlakozik. Pufók simaságát csak a szemei alatt ékte</w:t>
        <w:softHyphen/>
        <w:t>lenkedő táskák, a kortól elkeskenyedett ajkak és az orrlyukától a szája mellett egészen az állkapcsáig futó vájat törte meg… na és a kecskesza</w:t>
        <w:softHyphen/>
        <w:t>káll… mindezt egyre ritkuló, palaszürkébe forduló fekete haj koronázta. Rövidre nyírva, választék nélkül viselte, mint egy egyetemista. Mit akar ez a külső, ez a fellépés jelképezni? A világot uraló nyakkendők és sötétkék öltönyök elutasítását (amilyet az igazgató is viselt)? A lázadó ifjúsággal vállalt szolidaritást (ha létezik még ilyen)? Vagy mindez csupán az örök kamasz polgárpukkasztása? Alighanem a kettő kombinációjáról volt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 az igazgató, aki maga is zsidó volt, nagyon is jól ismerte ezt a típust. Persze, bolond lenne bárki is kimondani ilyesmit, de a „zsidó értelmiséginek” több típusa létezett. Az igazgatót, ahogy talán Jerry Quatot is, három generáció választotta el egy Moiscz Kutilizhenski nevű nincstelen lengyel kivándorlótól. Vezetéknevét a bevándorlási hi</w:t>
        <w:softHyphen/>
        <w:t>vatal változtatta Cutlerre, keresztnevéből meg a New York-i utcai élet csinált Mót. Mo villanyszerelő lett. Saját céget indított New Yorkban, és az első világháború utáni újjáépítési lázban megszedte magát. A cég Mo fia, a New York-i Egyetemen diplomát szerző Frederick kezei kö</w:t>
        <w:softHyphen/>
        <w:t>zött változtatta a nevét Cutler Electricre. A cég az 1950-es, 60-as évek építkezési lázában akkorára nőtt, hogy Frederick – üzleti és társadalmi szinten egyaránt – könnyedén elvegyült a mértékadó, régi protestáns körökben. Az Etikus Kultúra egyházának tagja lett, a teljes asszimiláci</w:t>
        <w:softHyphen/>
        <w:t>óra törekvő zsidóknak ugyanis két választása volt – a másik az unitári</w:t>
        <w:softHyphen/>
        <w:t>us egyház. Frederick négy fia közül az egyiket ifjabb Fredericknek nevezte el, ami végképp beteljesítette az asszimilációt, hiszen egy tra</w:t>
        <w:softHyphen/>
        <w:t>dicionális zsidó sose nevez el gyereket élő személy után. A Cutlerek addigra fölöttébb tehetőssé váltak. Olyannyira, hogy Frederick megen</w:t>
        <w:softHyphen/>
        <w:t>gedhette magának a luxust, hogy az ifjú Fredet a Harvardra küldje, emelkedettebb dolgokat tanulmányozni. A fiú harvardi bölcsész</w:t>
        <w:softHyphen/>
        <w:t>diplo</w:t>
        <w:softHyphen/>
        <w:t>mával, és a Princetonon szerzett nemzetközi kapcsolatok PhD-vel há</w:t>
        <w:softHyphen/>
        <w:t>lálta meg a gondoskodást. Miután rövid ideig a Princetonon tanított, karrierdiplomata lett. Évekig dolgozott a párizsi amerikai követség tit</w:t>
        <w:softHyphen/>
        <w:t>káraként. Fred junior fia, Frederick III Cutler, harvardi bölcsészdiplo</w:t>
        <w:softHyphen/>
        <w:t>májával és dupontos PhD-jével kiemelkedő tudományos karriert futott be mint Közel-Kelet-szakértő, jelen pillanatban pedig, hatalmas íróasz</w:t>
        <w:softHyphen/>
        <w:t>talánál ülve, a Dupont igazgatójának tisztségét töltötte be, annak minden felelősség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ele szemben ülő férfi, a groteszk módon sötétszürke pulóverbe préselt szopott gombóc egészen más típust képviselt, annak ellenére, hogy mindketten zsidók voltak, és szinte valamennyi közügyben egyet</w:t>
        <w:softHyphen/>
        <w:t>értettek. Mindketten szenvedélyesen hittek a kisebbségek védelmében, különösen az afro-amerikaiak és a zsidók tekintetében. Mindketten Iz</w:t>
        <w:softHyphen/>
        <w:t>raelt tekintetté k a föld legfontosabb országának, bár éppenséggel egyi</w:t>
        <w:softHyphen/>
        <w:t>kük se vágyott rá, hogy ott éljen. Mindketten a gyengék pártján álltak; a rendőri erőszaktól mindkettőjüknél felment a pumpa. Mindketten erősen hittek az egyetemek diverzitásának és multikulturalizmusának fontosságában. Mindketten abortuszpártiak voltak. Nem mintha bár</w:t>
        <w:softHyphen/>
        <w:t>mely ismerősük abortuszt akart volna végeztetni, viszont a legalizálás a segített helyére tenni a kifulladt, diszfunkcionális kereszténységet furcsa, szűk látókörű vallási megszorításaival egyetemben. Ugyanezért hittek mindketten a melegek jogaiban, a nők jogaiban, a transzszexuáli</w:t>
        <w:softHyphen/>
        <w:t>sok jogaiban, védték a rókák, medvék, farkasok, kardhalak, laposhalak, az ózon, a vizes élő helyek és az erdők jogait, támogatták a fegyverviselés korlátozását és a Demokrata Pártot. Mindketten elítélték a vadászatot, bár nem különösebben szívelték az erdőket, mezőket, hegyi ösvényeket, a sziklamászást, vitorlázást, horgászást, és általában a kinti kikapcsoló</w:t>
        <w:softHyphen/>
        <w:t>dást – a golfpályák és a strandok kivétel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abban látta a különbséget, hogy Quat egy sértett, kispol</w:t>
        <w:softHyphen/>
        <w:t>gári zsidó értelmiségi, ahogy a marxisták szokták mondani. Nem mint</w:t>
        <w:softHyphen/>
        <w:t>ha Frederick III Cutler a feleségén kívül bárkinek is említette volna ezt. Nem ment el az esze! Cutler elmélete szerint a tanári hivatás Jerome Quatjai amerikai középosztálybeli szülők gyermekei, akiket arra taní</w:t>
        <w:softHyphen/>
        <w:t>tottak, hogy az élet állandó harc – a fény harca a sötétséggel, a „mi” harcunk a gojok ellen, a fehér keresztények ellen, különös tekintettel a katolikusokra és a fehér angolszász protestánsokra, mivel ők a legha</w:t>
        <w:softHyphen/>
        <w:t>talmasabbak és a legaljasabbak. A Dupont Egyetemen az összes Jerry Quat-típus azonnal kiszúrta, hogy Buster Roth a vezetékneve ellenére sem zsidó. Német származású volt, echte német és echte katolikus. Fred Cutler tabuelmélete szerint a Jeremy Quat-felék szülei sosem ju</w:t>
        <w:softHyphen/>
        <w:t xml:space="preserve">tottak el az üzleti és társadalmi felemelkedés azon szintjére, ahol a nem zsidók nagyon is </w:t>
      </w:r>
      <w:r>
        <w:rPr>
          <w:rFonts w:cs="Palatino Linotype" w:ascii="Palatino Linotype" w:hAnsi="Palatino Linotype"/>
          <w:i/>
          <w:iCs/>
          <w:kern w:val="2"/>
        </w:rPr>
        <w:t xml:space="preserve">akarták </w:t>
      </w:r>
      <w:r>
        <w:rPr>
          <w:rFonts w:cs="Palatino Linotype" w:ascii="Palatino Linotype" w:hAnsi="Palatino Linotype"/>
          <w:kern w:val="2"/>
        </w:rPr>
        <w:t>volna, hogy egy pályán keringjenek veled, és érdekközösség alakuljon ki közöttetek. Jerome Quat számára, akinek az apja középszintű köztisztviselő volt Clevelandben vagy valami ha</w:t>
        <w:softHyphen/>
        <w:t>sonló helyen, elképzelhetetlen volt a teljes hasonulás. A fehér angol</w:t>
        <w:softHyphen/>
        <w:t>szász protestánsok és a katolikusok tiltakozhatnak, amennyit akarnak, mindig is érzéketlenek, befolyásosak, álnokok, és genetikailag anti</w:t>
        <w:softHyphen/>
        <w:t>szemiták maradnak. Másképp kifejezve, a quatok tipikus szűklátókörű kisemberek. A cutlerek viszont igazi világf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úgy gondolta, már kellőképpen megpuhította Jerryt a pozíci</w:t>
        <w:softHyphen/>
        <w:t>ója méltatásával (elvégre ő a fény erőinek vezére az egyetemen blabla), az igazgató két tenyerét behajlítva összetette, és ide-oda mozgatta egy</w:t>
        <w:softHyphen/>
        <w:t>máson, mintha hógolyót gyúrna, majd hozzá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akkor, Jer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kezd nekem az ugyanakkorozást, meg a viszontozást, Fr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nem akart hinni a fülének. A kis szarházi eltökélte, hogy falhoz állí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 is tudod, én is tudom, és Mr. Roth is tudja, hogy </w:t>
      </w:r>
      <w:r>
        <w:rPr>
          <w:rFonts w:cs="Palatino Linotype" w:ascii="Palatino Linotype" w:hAnsi="Palatino Linotype"/>
          <w:i/>
          <w:iCs/>
          <w:kern w:val="2"/>
        </w:rPr>
        <w:t xml:space="preserve">Jojo – </w:t>
      </w:r>
      <w:r>
        <w:rPr>
          <w:rFonts w:cs="Palatino Linotype" w:ascii="Palatino Linotype" w:hAnsi="Palatino Linotype"/>
          <w:kern w:val="2"/>
        </w:rPr>
        <w:t>Quat mérhetetlen megvetéssel ejtette ki a nevet – Johanssen SAT-pontszá</w:t>
        <w:softHyphen/>
        <w:t xml:space="preserve">ma, ha hozzáférhetnénk… – Metsző pillantást vetett az igazgatóra. </w:t>
        <w:softHyphen/>
        <w:t>Tényleg, miért is nem férhetünk hozzá, Fred? Szóval, kétségtelenül kisebb lenne, mint a kalapja mérete, már ha tudja egyáltalán, mi az a kalap, és nem csak az állítható baseballsapkát ismeri, amit oldalra fordítva vi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igaz, professzor! Nagyon téved a SAT-pontjával kapcsolat</w:t>
        <w:softHyphen/>
        <w: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nem bírta tovább türtőztetni magát. Az igazgató tudta, hogy gyorsan közbe kell lépnie, ha nem akarja, hogy a megbeszélés szardobálóversennyé fajuljon. Már önmagában az, hogy „professzor</w:t>
        <w:softHyphen/>
        <w:t>nak” szólítják – csak így, professzornak, nem Quat professzornak, vagy Mr. Quatnak – elég volt, hogy Jerry Quat a plafonon legyen, mivel nyilván tudja, hogy az edzők és a sportolók szóhasználatában a sima professzor titulus annyit tesz: felfuvalkodott ba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 csattant fel Quat. – Akkor miért nem lehet senki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Quat! Mr. Roth! – szólt közbe az igazgató. – Kérem! Egyvalamit ne felejtsenek el! Akármit gondoljanak, Mr. Johanssennek is vannak bizonyos alapvető jog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udta, hogy a „jog” kifejezés célt ér Jerry Quatnál. Jerry számára a jogok az angyalok polgári megfelelői. Quat el is hallgatott, Buster Roth</w:t>
        <w:softHyphen/>
        <w:t>nak pedig volt annyi esze, hogy ő is csöndben maradjon, és hagyja, hogy az igazgató elővezesse Jojo „jogait”. Az igazgató így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abban mindannyian egyetérthetünk, hogy Mr. Johanssen dolgozata gyanúsan meghaladta bármely addig beadott munkája retorikai színvona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Retorikai </w:t>
      </w:r>
      <w:r>
        <w:rPr>
          <w:rFonts w:cs="Palatino Linotype" w:ascii="Palatino Linotype" w:hAnsi="Palatino Linotype"/>
          <w:kern w:val="2"/>
        </w:rPr>
        <w:t>színvonalát? – kérdezte Jerry Quat. – Halvány dunsztja se volt, mit jelentenek a szav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akkor legyen a szóhasználata is gyanús. Csakhogy ez prima facie bizonyíték, ami felvet egy problémát. Nincs senki, aki ná</w:t>
        <w:softHyphen/>
        <w:t>lam jobban gyűlölne a plagizálast. Nincs senki, aki nálam szigorúbb lenne, ha a plagizálás büntetéséről van szó. De a jog igen világosan fogalmaz ebben az esetben. A plágiumot azzal kell bizonyítani, hogy felderítjük a szóban forgó anyag forrását. Nekem úgy tűnik, Stan Weis</w:t>
        <w:softHyphen/>
        <w:t>man megtett minden tőle telhetőt. – Ügyelt rá, hogy inkább az illető nevét használja, ami zsidó, semmint a beosztását (vizsgáló tiszt). – El</w:t>
        <w:softHyphen/>
        <w:t>lenőrizte az összes szokásos forrást. Azokat a honlapokat is, ahol kész dolgozatokat kínálnak a diákoknak. Ellenőrizte a témában leadott töb</w:t>
        <w:softHyphen/>
        <w:t>bi dolgozatot, köztük Mr. Johanssen három csapattársáét is. Nem talált semmit. Kikérdezte Mr. Johanssent, aki tagadja, hogy bármilyen más segítséget használt volna a bibliográfiájában idézett könyveken kívül. Kihallgatta Mr. Johanssen korrepetálóját, egy Adam Gellin nevű vég</w:t>
        <w:softHyphen/>
        <w:t>zőst, aki tagadta, hogy ő írta volna a dolgozatot, vagy akár csak segített volna b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dam </w:t>
      </w:r>
      <w:r>
        <w:rPr>
          <w:rFonts w:cs="Palatino Linotype" w:ascii="Palatino Linotype" w:hAnsi="Palatino Linotype"/>
          <w:i/>
          <w:iCs/>
          <w:kern w:val="2"/>
        </w:rPr>
        <w:t xml:space="preserve">Gellin? – </w:t>
      </w:r>
      <w:r>
        <w:rPr>
          <w:rFonts w:cs="Palatino Linotype" w:ascii="Palatino Linotype" w:hAnsi="Palatino Linotype"/>
          <w:kern w:val="2"/>
        </w:rPr>
        <w:t>kérdezte Jerry Quat. – Honnan is olyan ismerős a ne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hiszem, a </w:t>
      </w:r>
      <w:r>
        <w:rPr>
          <w:rFonts w:cs="Palatino Linotype" w:ascii="Palatino Linotype" w:hAnsi="Palatino Linotype"/>
          <w:i/>
          <w:iCs/>
          <w:kern w:val="2"/>
        </w:rPr>
        <w:t xml:space="preserve">Daily Wave </w:t>
      </w:r>
      <w:r>
        <w:rPr>
          <w:rFonts w:cs="Palatino Linotype" w:ascii="Palatino Linotype" w:hAnsi="Palatino Linotype"/>
          <w:kern w:val="2"/>
        </w:rPr>
        <w:t>munkatársa – felelte az igazgató, aki persze ekkor már pontosan tudta, hogy az. – Láttam már valahol ezt a nev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ofessz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rancba. Buster Roth megint ezzel a professzorozással jön. De az edző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szigorúak vagyunk a korrepetálókkal. Ez az első, amit el</w:t>
        <w:softHyphen/>
        <w:t xml:space="preserve">mondunk nekik. A dolguk az, hogy </w:t>
      </w:r>
      <w:r>
        <w:rPr>
          <w:rFonts w:cs="Palatino Linotype" w:ascii="Palatino Linotype" w:hAnsi="Palatino Linotype"/>
          <w:i/>
          <w:iCs/>
          <w:kern w:val="2"/>
        </w:rPr>
        <w:t xml:space="preserve">segítsenek </w:t>
      </w:r>
      <w:r>
        <w:rPr>
          <w:rFonts w:cs="Palatino Linotype" w:ascii="Palatino Linotype" w:hAnsi="Palatino Linotype"/>
          <w:kern w:val="2"/>
        </w:rPr>
        <w:t xml:space="preserve">a diáksportolóknak. </w:t>
        <w:softHyphen/>
        <w:t xml:space="preserve">Quat a puszta kifejezéstől is elfintorodott. – Nem az, hogy </w:t>
      </w:r>
      <w:r>
        <w:rPr>
          <w:rFonts w:cs="Palatino Linotype" w:ascii="Palatino Linotype" w:hAnsi="Palatino Linotype"/>
          <w:i/>
          <w:iCs/>
          <w:kern w:val="2"/>
        </w:rPr>
        <w:t xml:space="preserve">helyettük </w:t>
      </w:r>
      <w:r>
        <w:rPr>
          <w:rFonts w:cs="Palatino Linotype" w:ascii="Palatino Linotype" w:hAnsi="Palatino Linotype"/>
          <w:kern w:val="2"/>
        </w:rPr>
        <w:t>csinálják meg a dolgokat. Kizárt dolog, hogy megírjanak más helyett egy dolgozatot! – Megrázta a fejét, és a keze élével a levegőbe csapott, hogy nyomatékot adjon a „kizárt” szónak. – Ez az Adam Gellin harma</w:t>
        <w:softHyphen/>
        <w:t xml:space="preserve">dik éve dolgozik a diáksportolókkal, és mindig szigorúan a szabályok szerint járt el. Személyesen is beszéltem vele, miután kipattant ez az ügy, és a puszta </w:t>
      </w:r>
      <w:r>
        <w:rPr>
          <w:rFonts w:cs="Palatino Linotype" w:ascii="Palatino Linotype" w:hAnsi="Palatino Linotype"/>
          <w:i/>
          <w:iCs/>
          <w:kern w:val="2"/>
        </w:rPr>
        <w:t xml:space="preserve">jeltételezéstől </w:t>
      </w:r>
      <w:r>
        <w:rPr>
          <w:rFonts w:cs="Palatino Linotype" w:ascii="Palatino Linotype" w:hAnsi="Palatino Linotype"/>
          <w:kern w:val="2"/>
        </w:rPr>
        <w:t>is a plafonra mászott! Érti, amit mon</w:t>
        <w:softHyphen/>
        <w:t xml:space="preserve">dok? Még sose láttam kijönni a béketűréséből, na de </w:t>
      </w:r>
      <w:r>
        <w:rPr>
          <w:rFonts w:cs="Palatino Linotype" w:ascii="Palatino Linotype" w:hAnsi="Palatino Linotype"/>
          <w:i/>
          <w:iCs/>
          <w:kern w:val="2"/>
        </w:rPr>
        <w:t xml:space="preserve">most?… </w:t>
      </w:r>
      <w:r>
        <w:rPr>
          <w:rFonts w:cs="Palatino Linotype" w:ascii="Palatino Linotype" w:hAnsi="Palatino Linotype"/>
          <w:kern w:val="2"/>
        </w:rPr>
        <w:t>Kizárt! – Megint a levegőbe csapott. – Ismerem Adamet… és Adam? Nincs kivá</w:t>
        <w:softHyphen/>
        <w:t>lóbb, tisztességesebb ember Adam Gellinnél… Kizárt! – Még egy csapás, a biztonság kedvé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fellélegzett. Bravó, Buster. Bár nyelvtani és szövegtani szempontból ráfért volna egy kis gyakorlás, de így is elég meggyőző tudott lenni. Cutler furmányos helyzetbe került. A körülmények arra kényszerítették, hogy átmeneti szövetséget kössön Buster Rothszal. Roth megkörnyékezte, és figyelmeztette – bár nem ennyire részletek</w:t>
        <w:softHyphen/>
        <w:t>be menően –, hogy ha Johanssennek akár csak egy szemesztert is ki kell hagynia, a botrány nemcsak „a program”, de az egész egyetem jó hírét alááshatja. Nem mintha Bustert annyira izgatná Johanssen elvesztése – fokozatosan úgyis lecseréli egy Congers nevű elsősre –, de egy ilyen fordulat gyöngíthetné „a program” megítélését. Évekbe telt az egyetemnek felépíteni az imázsát, nemcsak mint országos fut</w:t>
        <w:softHyphen/>
        <w:t>ball-, kosárlabda- és jéghoki-nagyhatalom, hanem mint a kisebb spor</w:t>
        <w:softHyphen/>
        <w:t xml:space="preserve">tok – terepfutás, baseball, lacrosse, tenisz, labdarúgás, golf és squash </w:t>
        <w:softHyphen/>
        <w:t>jelentős képviselője, anélkül, hogy akár egy millimétert is engedtek volna a tanulmányi elvárásokból. Egy ügy, amely akár csak sugallja is azt, hogy a Duponton a korrepetálók írják a sportolók dolgozatait, azonnal romba döntheti a presztízsüket. Úgy fogalmazott, ezzel kien</w:t>
        <w:softHyphen/>
        <w:t>gednék a szellemet a palackból. Honnan kapják a játékosok az új SUV autókat? Mi lesz ezekkel a „barátságos” forrásokkal? Mi lesz a plety</w:t>
        <w:softHyphen/>
        <w:t>kákkal miszerint a csapatból négy játékosnak kilencszáz alatti a SAT-</w:t>
        <w:softHyphen/>
        <w:t>átla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igazgató nagyon is tisztában volt mindezzel. Először is, a Dupont a </w:t>
      </w:r>
      <w:r>
        <w:rPr>
          <w:rFonts w:cs="Palatino Linotype" w:ascii="Palatino Linotype" w:hAnsi="Palatino Linotype"/>
          <w:i/>
          <w:iCs/>
          <w:kern w:val="2"/>
        </w:rPr>
        <w:t xml:space="preserve">US News </w:t>
      </w:r>
      <w:r>
        <w:rPr>
          <w:rFonts w:cs="Palatino Linotype" w:ascii="Palatino Linotype" w:hAnsi="Palatino Linotype"/>
          <w:kern w:val="2"/>
        </w:rPr>
        <w:t xml:space="preserve">&amp; </w:t>
      </w:r>
      <w:r>
        <w:rPr>
          <w:rFonts w:cs="Palatino Linotype" w:ascii="Palatino Linotype" w:hAnsi="Palatino Linotype"/>
          <w:i/>
          <w:iCs/>
          <w:kern w:val="2"/>
        </w:rPr>
        <w:t xml:space="preserve">World Report </w:t>
      </w:r>
      <w:r>
        <w:rPr>
          <w:rFonts w:cs="Palatino Linotype" w:ascii="Palatino Linotype" w:hAnsi="Palatino Linotype"/>
          <w:kern w:val="2"/>
        </w:rPr>
        <w:t>rangsorában visszaesne a Princeton mögöt</w:t>
        <w:softHyphen/>
        <w:t xml:space="preserve">ti második helyről a… jó ég tudja, hányadikra. </w:t>
      </w:r>
      <w:r>
        <w:rPr>
          <w:rFonts w:cs="Palatino Linotype" w:ascii="Palatino Linotype" w:hAnsi="Palatino Linotype"/>
          <w:i/>
          <w:iCs/>
          <w:kern w:val="2"/>
        </w:rPr>
        <w:t xml:space="preserve">US News </w:t>
      </w:r>
      <w:r>
        <w:rPr>
          <w:rFonts w:cs="Palatino Linotype" w:ascii="Palatino Linotype" w:hAnsi="Palatino Linotype"/>
          <w:kern w:val="2"/>
        </w:rPr>
        <w:t xml:space="preserve">&amp; </w:t>
      </w:r>
      <w:r>
        <w:rPr>
          <w:rFonts w:cs="Palatino Linotype" w:ascii="Palatino Linotype" w:hAnsi="Palatino Linotype"/>
          <w:i/>
          <w:iCs/>
          <w:kern w:val="2"/>
        </w:rPr>
        <w:t xml:space="preserve">World Report… </w:t>
      </w:r>
      <w:r>
        <w:rPr>
          <w:rFonts w:cs="Palatino Linotype" w:ascii="Palatino Linotype" w:hAnsi="Palatino Linotype"/>
          <w:kern w:val="2"/>
        </w:rPr>
        <w:t xml:space="preserve">még viccnek is rossz! Egy harmadosztályú heti hírújság, amely olyan üzletembereknek szól, akik nem szeretnek olvasni, és egyetlen célja, hogy előrébb törjön az újságok versenyében, de mindig csak a </w:t>
      </w:r>
      <w:r>
        <w:rPr>
          <w:rFonts w:cs="Palatino Linotype" w:ascii="Palatino Linotype" w:hAnsi="Palatino Linotype"/>
          <w:i/>
          <w:iCs/>
          <w:kern w:val="2"/>
        </w:rPr>
        <w:t xml:space="preserve">Time </w:t>
      </w:r>
      <w:r>
        <w:rPr>
          <w:rFonts w:cs="Palatino Linotype" w:ascii="Palatino Linotype" w:hAnsi="Palatino Linotype"/>
          <w:kern w:val="2"/>
        </w:rPr>
        <w:t xml:space="preserve">és a </w:t>
      </w:r>
      <w:r>
        <w:rPr>
          <w:rFonts w:cs="Palatino Linotype" w:ascii="Palatino Linotype" w:hAnsi="Palatino Linotype"/>
          <w:i/>
          <w:iCs/>
          <w:kern w:val="2"/>
        </w:rPr>
        <w:t xml:space="preserve">Newsweek </w:t>
      </w:r>
      <w:r>
        <w:rPr>
          <w:rFonts w:cs="Palatino Linotype" w:ascii="Palatino Linotype" w:hAnsi="Palatino Linotype"/>
          <w:kern w:val="2"/>
        </w:rPr>
        <w:t>nyomában kullog. Erre valaki kitalál egy ol</w:t>
        <w:softHyphen/>
        <w:t>csó trükköt a lap eladására: rangsoroljuk az egyetemeket! Kavarjuk kicsit a szart! És nemsokára az egész amerikai felsőoktatás tótágast áll, hogy megfeleljen egy nyomorult, nyárspolgári újság marketingosztálya által felállított szempontok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Harvard, Yale, Princeton, Stanford, Dupont mind haptákba vágta magát a </w:t>
      </w:r>
      <w:r>
        <w:rPr>
          <w:rFonts w:cs="Palatino Linotype" w:ascii="Palatino Linotype" w:hAnsi="Palatino Linotype"/>
          <w:i/>
          <w:iCs/>
          <w:kern w:val="2"/>
        </w:rPr>
        <w:t xml:space="preserve">US News </w:t>
      </w:r>
      <w:r>
        <w:rPr>
          <w:rFonts w:cs="Palatino Linotype" w:ascii="Palatino Linotype" w:hAnsi="Palatino Linotype"/>
          <w:kern w:val="2"/>
        </w:rPr>
        <w:t xml:space="preserve">egyetlen csettintésére! A </w:t>
      </w:r>
      <w:r>
        <w:rPr>
          <w:rFonts w:cs="Palatino Linotype" w:ascii="Palatino Linotype" w:hAnsi="Palatino Linotype"/>
          <w:i/>
          <w:iCs/>
          <w:kern w:val="2"/>
        </w:rPr>
        <w:t xml:space="preserve">US News </w:t>
      </w:r>
      <w:r>
        <w:rPr>
          <w:rFonts w:cs="Palatino Linotype" w:ascii="Palatino Linotype" w:hAnsi="Palatino Linotype"/>
          <w:kern w:val="2"/>
        </w:rPr>
        <w:t>pedig aszerint rangsorol, hogy a felvett diákok közül hányan választják végül tény</w:t>
        <w:softHyphen/>
        <w:t xml:space="preserve">legesen a megjelölt intézményt. Akkor kötelezzünk el minél többet közülük előzetes felvételi szerződésekkel. A </w:t>
      </w:r>
      <w:r>
        <w:rPr>
          <w:rFonts w:cs="Palatino Linotype" w:ascii="Palatino Linotype" w:hAnsi="Palatino Linotype"/>
          <w:i/>
          <w:iCs/>
          <w:kern w:val="2"/>
        </w:rPr>
        <w:t xml:space="preserve">US News </w:t>
      </w:r>
      <w:r>
        <w:rPr>
          <w:rFonts w:cs="Palatino Linotype" w:ascii="Palatino Linotype" w:hAnsi="Palatino Linotype"/>
          <w:kern w:val="2"/>
        </w:rPr>
        <w:t>tudni akarja az egyetemed SAT-átlagát? Odaadjuk, de realisták leszünk, és nem szá</w:t>
        <w:softHyphen/>
        <w:t xml:space="preserve">moljuk bele a „rendhagyó” eseteket… mint amilyen a sportolóké. Ha a </w:t>
      </w:r>
      <w:r>
        <w:rPr>
          <w:rFonts w:cs="Palatino Linotype" w:ascii="Palatino Linotype" w:hAnsi="Palatino Linotype"/>
          <w:i/>
          <w:iCs/>
          <w:kern w:val="2"/>
        </w:rPr>
        <w:t xml:space="preserve">US News </w:t>
      </w:r>
      <w:r>
        <w:rPr>
          <w:rFonts w:cs="Palatino Linotype" w:ascii="Palatino Linotype" w:hAnsi="Palatino Linotype"/>
          <w:kern w:val="2"/>
        </w:rPr>
        <w:t>aszerint osztályoz, mit gondolnak rólad a többi egyetem igazgatói… akkor egy botrány, ami azt sugallja, hogy a Dupont „diák</w:t>
        <w:softHyphen/>
        <w:t>sportolói” programjáról tett hangzatos kijelentéseink nemcsak nevet</w:t>
        <w:softHyphen/>
        <w:t>ségesek, de egyenesen hazugok… nos, a történet végét bárki kitalál</w:t>
        <w:softHyphen/>
        <w:t>hat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kkor sem utasíthatja az egész tantestületet, hogy síri csendben hallgasson az ügyről, és kollaboráljon… Csak egyetemigazgatóként érti meg az ember, milyen elsöprő tud lenni a tanári kar ereje, ha fellá</w:t>
        <w:softHyphen/>
        <w:t xml:space="preserve">zad. </w:t>
      </w:r>
      <w:r>
        <w:rPr>
          <w:rFonts w:cs="Palatino Linotype" w:ascii="Palatino Linotype" w:hAnsi="Palatino Linotype"/>
          <w:i/>
          <w:iCs/>
          <w:kern w:val="2"/>
        </w:rPr>
        <w:t xml:space="preserve">Mi vagyunk </w:t>
      </w:r>
      <w:r>
        <w:rPr>
          <w:rFonts w:cs="Palatino Linotype" w:ascii="Palatino Linotype" w:hAnsi="Palatino Linotype"/>
          <w:kern w:val="2"/>
        </w:rPr>
        <w:t>az egyetem – ezt sugallta a Dupont tanári karának hozzáállása. Épp ezért nemcsak a sok pénzt sajnálták, ami a sportok</w:t>
        <w:softHyphen/>
        <w:t>ra ment, hanem a dicsőséget is. Miért kell a világ egyik legrangosabb oktatási intézményében egy rakás felpumpált kretént bálványozni, mint amilyen a kosárcsapat is, akiket egy nevetséges, Buster nevű pasas irányí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is sok évig töprengett ezen. Tanárként ő is ugyanolyan sértődött és megvető volt, mint Jerry Quat, bár nem keseredett meg ennyire. Csak akkor kezdte megérteni a tágabb összefüggéseket, ami</w:t>
        <w:softHyphen/>
        <w:t>kor a történelem tanszék igazgatójából egyetemigazgatóvá nevezték ki. Szemben azzal, amit a többség gondol – és valaha ő is közéjük tartozott –, a nagy sportok egyáltalán nem hoztak pénzt az egyetemeknek, nem segítettek stabilizálni a tanszékek helyzetét stb. A nemzeti bajnok</w:t>
        <w:softHyphen/>
        <w:t xml:space="preserve">ságban érdekelt csapatok a televíziós közvetítésdíjak ellenére nagyobb vesztesége t termeltek, mint a kisebb sportok, a baseball, tenisz, squash, lacrosse, úszás együttvéve. A nagy sportok </w:t>
      </w:r>
      <w:r>
        <w:rPr>
          <w:rFonts w:cs="Palatino Linotype" w:ascii="Palatino Linotype" w:hAnsi="Palatino Linotype"/>
          <w:i/>
          <w:iCs/>
          <w:kern w:val="2"/>
        </w:rPr>
        <w:t xml:space="preserve">elképesztően </w:t>
      </w:r>
      <w:r>
        <w:rPr>
          <w:rFonts w:cs="Palatino Linotype" w:ascii="Palatino Linotype" w:hAnsi="Palatino Linotype"/>
          <w:kern w:val="2"/>
        </w:rPr>
        <w:t>megterhelték az egyetem anyagi stabilitását. Gyakorlatilag olyan volt, mintha valaki a szájába dugna egy negyvenötös kaliberű revolvert, és meghúzná a ra</w:t>
        <w:softHyphen/>
        <w:t>vaszt. Az öregdiákok adományait se befolyásolták semmilyen irányban a csapatok sikerei. Valami magasabb és nagyszabásúbb dologról volt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gy sportok dicsőséges aurát vontak minden köré, ami az egyete</w:t>
        <w:softHyphen/>
        <w:t xml:space="preserve">men zajlott, és </w:t>
      </w:r>
      <w:r>
        <w:rPr>
          <w:rFonts w:cs="Palatino Linotype" w:ascii="Palatino Linotype" w:hAnsi="Palatino Linotype"/>
          <w:i/>
          <w:iCs/>
          <w:kern w:val="2"/>
        </w:rPr>
        <w:t xml:space="preserve">hosszú távon </w:t>
      </w:r>
      <w:r>
        <w:rPr>
          <w:rFonts w:cs="Palatino Linotype" w:ascii="Palatino Linotype" w:hAnsi="Palatino Linotype"/>
          <w:kern w:val="2"/>
        </w:rPr>
        <w:t>minden meredek emelkedésnek indult miattuk. A presztízs, az öregdiákok adományai, a bevételek és a befo</w:t>
        <w:softHyphen/>
        <w:t>lyás. De miért? Isten tudja! Ezek a nagyszerű sportolók – mint Treyshawn Diggs, egy alsó-középosztálybeli feketék lakta környékről, az alabamai Huntsville-ből… vagy Obie Cropsez, a válogatott hátvéd, ez a tökfej az illinois-i vidékről… Egyik fontosabb sportág játékosa sem hasonlított a valódi diákok többségére, sem intellektuálisan, sem társa</w:t>
        <w:softHyphen/>
        <w:t>dalmilag, sem temperamentumban. Nem is keveredett a két csoport a Duponton. A sportolókat bámulat övezete, bárhová mentek, de na</w:t>
        <w:softHyphen/>
        <w:t>gyon kevés tanulónak volt köze hozzájuk személyesen, és megfordítva. Emögött részben az állt, hogy a diákok vélekedése szerint a sportoló k az övékénél sokkalta magasabb színvonalon élnek, s ezért nem is gon</w:t>
        <w:softHyphen/>
        <w:t>dolnak arra, hogy közéjük tolakodhatnának. Ráadásul a sportosztály gondoskodott róla, hogy minél több időt töltsenek kötelező tornán, kötelező edzésen, kötelező étkezésen a tanulóidőben, és kötelező tanuló</w:t>
        <w:softHyphen/>
        <w:t>szobán este, valamint bizonyos „ajánlott”, „sportolóbarát” kurzusokon, így kapcsolatuk a valódi diákokkal tényleg a legszükségesebbekre szorítkozott. Idegen zsoldosok voltak ők, akiket természetben és dicsőséggel fizetnek ki. Akkor pedig miért érdekelné az igazi diákokat, az öregdiá</w:t>
        <w:softHyphen/>
        <w:t xml:space="preserve">kokat, vagy a leendő jelentkezők szüleit, hogy a </w:t>
      </w:r>
      <w:r>
        <w:rPr>
          <w:rFonts w:cs="Palatino Linotype" w:ascii="Palatino Linotype" w:hAnsi="Palatino Linotype"/>
          <w:i/>
          <w:iCs/>
          <w:kern w:val="2"/>
        </w:rPr>
        <w:t xml:space="preserve">mi </w:t>
      </w:r>
      <w:r>
        <w:rPr>
          <w:rFonts w:cs="Palatino Linotype" w:ascii="Palatino Linotype" w:hAnsi="Palatino Linotype"/>
          <w:kern w:val="2"/>
        </w:rPr>
        <w:t xml:space="preserve">idegeneink hogyan teljesítenek </w:t>
      </w:r>
      <w:r>
        <w:rPr>
          <w:rFonts w:cs="Palatino Linotype" w:ascii="Palatino Linotype" w:hAnsi="Palatino Linotype"/>
          <w:i/>
          <w:iCs/>
          <w:kern w:val="2"/>
        </w:rPr>
        <w:t xml:space="preserve">mások </w:t>
      </w:r>
      <w:r>
        <w:rPr>
          <w:rFonts w:cs="Palatino Linotype" w:ascii="Palatino Linotype" w:hAnsi="Palatino Linotype"/>
          <w:kern w:val="2"/>
        </w:rPr>
        <w:t>idegenjei el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red Cutler nem értette… fogalma se volt… De egyvalamit biztosan tudott: egy nyertes edző, mint Buster Roth, az útszéli nyelvtanával együtt… félisten volt. Nagyságrendekkel nagyobb formátumú személyiség, mint Frederick III Cutler igazgató vagy az egyetem bármelyik Nobel-díjasa. Országosan ismerték. Saját várat is kapott, a „Rotheneu</w:t>
        <w:softHyphen/>
        <w:t>mot”. Hivatalosan ő, Frederick III Cutler volt Roth felettese. Papíron, a katalógusban Buster Roth is a tanári kar tagjaként szerepelt. Mégis több mint kétmillió dollárt keresett egy évben – a sportszergyártókkal kötött külön üzleteiből, a televíziós megállapodásokból, az előadá</w:t>
        <w:softHyphen/>
        <w:t>sokból és más nyilvános szereplésekből. Nehéz volt pontosan meg</w:t>
        <w:softHyphen/>
        <w:t>saccolni az összeget. Az igazgató fizetése évi négyszázezer dollárra rúgott, ami körülbelül az egyötöde Roth keresetének, vagy még keve</w:t>
        <w:softHyphen/>
        <w:t>sebb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t ez az, Cutlernek minden felhatalmazása meglett volna, hogy szembeszálljon Roth edzővel. De csak szőrmentén tehette, a saját állá</w:t>
        <w:softHyphen/>
        <w:t>sát kockáztatva – egyvalamit ugyanis nem tehetett meg: nem rúghatta ki. Az edzőt kizárólag a kuratórium rúghatta ki – akárcsak az igazga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ronikus módon, akik lejjebb álltak a szamárlétrán – néhány szerződé</w:t>
        <w:softHyphen/>
        <w:t>ses tantestületi tag – bátran felszólaltak, nekik volt merszük bajt keverni. Na és ki volt a forrófejű, a tűzfészek, ki táplálta leginkább a tanárok haragját a kifordult világgal szemben? Nem más, mint a Frederick III Cutlerrel szemben ülő szopott gombóc.</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Jerry – szólt az igazgató. – Van valami, amitől ez az eset kicsit más, és gondoltam, megismertetlek vele. Stan Weisman – a figyelem köz</w:t>
        <w:softHyphen/>
        <w:t>pontjában hagyom a nevet, gondolta – rájött valami érdekesre. Miután Johanssen beadta a dolgozatát, de még mielőtt felmerült a plágium gyanúja, úgy tűnik, valamiféle változáson ment át. Úgy döntött – leg</w:t>
        <w:softHyphen/>
        <w:t>alábbis ezt mondta a barátainak –, hogy komolyan fogja venni a tanulmá</w:t>
        <w:softHyphen/>
        <w:t>nyait. Otthagyott egy százas szintű franciakurzust, és átment Lucien Seni</w:t>
        <w:softHyphen/>
        <w:t>gallia kétszázas nehézségű 19. századi francia regény kurzusára, Otthagyta a százas Filozófia sportolóknak kurzust Nat Margolies háromszázas órá</w:t>
        <w:softHyphen/>
        <w:t xml:space="preserve">jáért. Azt hiszem, Szókratész kora a címe. Azt pedig te is nyilván tudod, Nat mennyire szigorú, és nem tesz kivételt senkivel – </w:t>
      </w:r>
      <w:r>
        <w:rPr>
          <w:rFonts w:cs="Palatino Linotype" w:ascii="Palatino Linotype" w:hAnsi="Palatino Linotype"/>
          <w:i/>
          <w:iCs/>
          <w:kern w:val="2"/>
        </w:rPr>
        <w:t>senk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Jerry Quatra pillantott, és közbe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 nem voltam egyik fiamra se olyan büszke, mint amikor Jojo odajött hozzám, és elmondta, hogy szeretné felvenni a Szókratész kora kurzust. – Elmosolyodott, mert maga is meghatódott az emléktől, és megrázta a fejét, mintha azt akarná mondani, hogy az aztán igazán meglepő fordulat volt. – Biztos akartam lenni benne, hogy tudja, mi</w:t>
        <w:softHyphen/>
        <w:t>lyen kötelezettséget vesz a nyakába. Mondom: „Jojo, jártál már három</w:t>
        <w:softHyphen/>
        <w:t>százas szintű kurzusra?” Azt mondta, még nem, mire én: „Ezek emelt szintű, komoly órák. Nem fognak rád várni, ha lemaradsz.” Sose felej</w:t>
        <w:softHyphen/>
        <w:t>tem el Jojo válaszát. „Mester, tudom, hogy kockázatos, de úgy érzem, eddig a tanárok bizalmából éltem. Kockáztatni akarok, hogy magasabb szintre képezzem magamat. A mai világképünk” – azt mondta – „Szók</w:t>
        <w:softHyphen/>
        <w:t>ratésszal, Platónnal és Arisztotelésszel kezdődik. Ezért ezzel akarom kezdeni.” Aztán Püthagoraszról beszélt nekem. Arról, milyen nagyszerű matematikus volt, de hogy a filozófiai gondolkodásban mennyire elma</w:t>
        <w:softHyphen/>
        <w:t xml:space="preserve">radott. Fogalmam se volt róla, hogy ez érdekli! Lenyűgözött, de ennél is többről van szó. </w:t>
      </w:r>
      <w:r>
        <w:rPr>
          <w:rFonts w:cs="Palatino Linotype" w:ascii="Palatino Linotype" w:hAnsi="Palatino Linotype"/>
          <w:i/>
          <w:iCs/>
          <w:kern w:val="2"/>
        </w:rPr>
        <w:t xml:space="preserve">Büszke </w:t>
      </w:r>
      <w:r>
        <w:rPr>
          <w:rFonts w:cs="Palatino Linotype" w:ascii="Palatino Linotype" w:hAnsi="Palatino Linotype"/>
          <w:kern w:val="2"/>
        </w:rPr>
        <w:t>voltam rá. Az a fajta fiatalember, akit min</w:t>
        <w:softHyphen/>
        <w:t>dig is keresünk. Tudom, mit gondolnak az emberek a sportokról, a ver</w:t>
        <w:softHyphen/>
        <w:t>sengésről, meg minden, de én elsősorban tanárnak tartom magamat, és csak másodsorban kosárlabdaedzőnek. Tudja? Talán maga Szókratész mondta: „</w:t>
      </w:r>
      <w:r>
        <w:rPr>
          <w:rFonts w:cs="Palatino Linotype" w:ascii="Palatino Linotype" w:hAnsi="Palatino Linotype"/>
          <w:i/>
          <w:iCs/>
          <w:kern w:val="2"/>
        </w:rPr>
        <w:t xml:space="preserve">Mens sana in corpore sano.” </w:t>
      </w:r>
      <w:r>
        <w:rPr>
          <w:rFonts w:cs="Palatino Linotype" w:ascii="Palatino Linotype" w:hAnsi="Palatino Linotype"/>
          <w:kern w:val="2"/>
        </w:rPr>
        <w:t>Ép testben ép lélek, és sokan elfelejtik…</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 xml:space="preserve">Baszd meg, Buster – </w:t>
      </w:r>
      <w:r>
        <w:rPr>
          <w:rFonts w:cs="Palatino Linotype" w:ascii="Palatino Linotype" w:hAnsi="Palatino Linotype"/>
          <w:kern w:val="2"/>
        </w:rPr>
        <w:t xml:space="preserve">gondolta az igazgató – </w:t>
      </w:r>
      <w:r>
        <w:rPr>
          <w:rFonts w:cs="Palatino Linotype" w:ascii="Palatino Linotype" w:hAnsi="Palatino Linotype"/>
          <w:i/>
          <w:iCs/>
          <w:kern w:val="2"/>
        </w:rPr>
        <w:t xml:space="preserve">elkúrtad. </w:t>
      </w:r>
      <w:r>
        <w:rPr>
          <w:rFonts w:cs="Palatino Linotype" w:ascii="Palatino Linotype" w:hAnsi="Palatino Linotype"/>
          <w:kern w:val="2"/>
        </w:rPr>
        <w:t xml:space="preserve">Szókratész nem beszélt latinul. Elszúrtad az egészet. Arról nem is beszélve, hogy egy Jerry Quatnak nem kell lefordítanod, mit jelent a </w:t>
      </w:r>
      <w:r>
        <w:rPr>
          <w:rFonts w:cs="Palatino Linotype" w:ascii="Palatino Linotype" w:hAnsi="Palatino Linotype"/>
          <w:i/>
          <w:iCs/>
          <w:kern w:val="2"/>
        </w:rPr>
        <w:t>„Mens sana in corpore san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eastAsia="Palatino Linotype" w:cs="Palatino Linotype" w:ascii="Palatino Linotype" w:hAnsi="Palatino Linotype"/>
          <w:i/>
          <w:iCs/>
          <w:kern w:val="2"/>
        </w:rPr>
        <w:t xml:space="preserve"> </w:t>
      </w:r>
      <w:r>
        <w:rPr>
          <w:rFonts w:cs="Palatino Linotype" w:ascii="Palatino Linotype" w:hAnsi="Palatino Linotype"/>
          <w:i/>
          <w:iCs/>
          <w:kern w:val="2"/>
        </w:rPr>
        <w:t>…</w:t>
      </w:r>
      <w:r>
        <w:rPr>
          <w:rFonts w:cs="Palatino Linotype" w:ascii="Palatino Linotype" w:hAnsi="Palatino Linotype"/>
          <w:kern w:val="2"/>
        </w:rPr>
        <w:t>hogy ez az ideál. Csodálatos szinergiára van esélyünk, ha mind akarjuk. Itt ez a srác, Jojo, az a fajta nagydarab, őszinte fickó, akit az emberek „izomagynak” csúfolnak… érti, mit mondok?… erre odajön hozzám, és azt mondja, nem akarja kihagyni az esélyt, hogy munkára fogja a szinergiát ezen az egyetemen, a Dup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azt várta, Jerry Quat hogy reagál Buster Roth, a görög</w:t>
        <w:softHyphen/>
        <w:t>-római humanista szavaira. A legrosszabbtól tartott, ám Quat éberen figyelt Rothra. S bár nem tűnt úgy, hogy meggyőzték, nem is a jelleg</w:t>
        <w:softHyphen/>
        <w:t>zetesen szarkasztikus Jerry Quat-tekintet ült az arcán. Olyankor nem néz a beszélőre, hanem elfordul, és oldalt billenti a fejét, mintha a ma</w:t>
        <w:softHyphen/>
        <w:t>darakat nézné, amíg a hülye seggfej befejezi a mondandóját. Quat azt mérlegelte – vagy legalábbis az igazgató ebben reménykedett –, hogy talán több van ebben a Dupont-mályva blézerbe bújtatott nagydarab bifsztekben, mint gondo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 nem voltam még ilyen büszke egy sportolómra se – mondta Buster Roth. – Az egész Jojo ötlete volt. Az csak egy dolog, hogy vala</w:t>
        <w:softHyphen/>
        <w:t>ki kockáztat a pályán. Ahhoz már hozzászokott Jojo. Ő az a típus, aki a legnagyobb nyomás alatt a legváratlanabb húzásokkal áll elő. De tel</w:t>
        <w:softHyphen/>
        <w:t>jesen más kérdés, ha egy kölyök olyan területen kockáztat, ahol nem számít sztár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kezdett ideges lenni. Buster ezzel a sok beszéddel csak azt a benyomást erősítette, hogy az egész merő porhin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hogy teljesít a mi újdonsült tudósunk a Nagy Kockázat területén? – kérdezte Qu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Roth és az igazgató futólag egymásra pilla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tem Mr. Margoliesszal – mondta Roth. – Azt mondja, Jojo küszködik kicsit, de keményen dolgozik, és megoldja a feladatait, részt vesz a beszélgetésekben, és így tov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agam is beszéltem Herbbel, és nekem is ugyanezt mondta. Igen szokatlan helyz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incs benne semmi szokatlan – fortyant fel Jerry Quat. – Nem is nevezném helyzetnek, már ha helyzeten olyan körülményeket értünk, amiket nehéz körülírni és megoldani. Sajnos, egyáltalán nem „szokatlan”, hogy a „diáksportolók” – minden érzelem nélkül mondta ki a kifejezést – csalásra vetemednek. A maga Mr. Jojója lusta, tudatlan, ostoba </w:t>
      </w:r>
      <w:r>
        <w:rPr>
          <w:rFonts w:cs="Palatino Linotype" w:ascii="Palatino Linotype" w:hAnsi="Palatino Linotype"/>
          <w:i/>
          <w:iCs/>
          <w:kern w:val="2"/>
        </w:rPr>
        <w:t xml:space="preserve">csaló. </w:t>
      </w:r>
      <w:r>
        <w:rPr>
          <w:rFonts w:cs="Palatino Linotype" w:ascii="Palatino Linotype" w:hAnsi="Palatino Linotype"/>
          <w:kern w:val="2"/>
        </w:rPr>
        <w:t xml:space="preserve">Foglalkozzunk inkább csak </w:t>
      </w:r>
      <w:r>
        <w:rPr>
          <w:rFonts w:cs="Palatino Linotype" w:ascii="Palatino Linotype" w:hAnsi="Palatino Linotype"/>
          <w:i/>
          <w:iCs/>
          <w:kern w:val="2"/>
        </w:rPr>
        <w:t xml:space="preserve">ezzel </w:t>
      </w:r>
      <w:r>
        <w:rPr>
          <w:rFonts w:cs="Palatino Linotype" w:ascii="Palatino Linotype" w:hAnsi="Palatino Linotype"/>
          <w:kern w:val="2"/>
        </w:rPr>
        <w:t>a térféllel! Hogy mit csinál vagy nem csinál Herb Margolies óráján, teljesen hidegen hagy. Láttam, hogy a drágalátos Jojo miként nevet egyetemünk magasztos céljainak az arcába, és ez cseppet sem tetszett. Nem áll szándékom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Francba, francba, francba! </w:t>
      </w:r>
      <w:r>
        <w:rPr>
          <w:rFonts w:cs="Palatino Linotype" w:ascii="Palatino Linotype" w:hAnsi="Palatino Linotype"/>
          <w:kern w:val="2"/>
        </w:rPr>
        <w:t>A Cutler-Roth-stratégia az igazgató szeme láttára omlott ös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még egyszer eltűrni bármi ilyesmit. – Ám a forrófejű gennyláda mégsem Buster Rothnak címezte sértett, bosszúéhes tirádáját, nem mert szembenézni a természet nyers erejével, hanem az igazgatóra né</w:t>
        <w:softHyphen/>
        <w:t>zett. – Ha Mr. Roth szívesen bajlódik egy csomó kétméteres páv… ö… páváskodó sportolóval, az ő dolga, de szerin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biztos volt benne, hogy Quat páviánnak akarta nevezni a sportoló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mindent el kell követnie, hogy távol tartsa őket azoktól az elő</w:t>
        <w:softHyphen/>
        <w:t>adásoktól, ahol a tanárok komoly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ster arca elvörösödött. Jerry Quat felé hajolt, próbált a szemébe né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rább az agarakkal! Fogalma sincs, miről besz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incs-e? – kérdezte Jerry Quat, bár még mindig nem nézett egyenesen Buster Roth arcába. – </w:t>
      </w:r>
      <w:r>
        <w:rPr>
          <w:rFonts w:cs="Palatino Linotype" w:ascii="Palatino Linotype" w:hAnsi="Palatino Linotype"/>
          <w:i/>
          <w:iCs/>
          <w:kern w:val="2"/>
        </w:rPr>
        <w:t xml:space="preserve">Négyen </w:t>
      </w:r>
      <w:r>
        <w:rPr>
          <w:rFonts w:cs="Palatino Linotype" w:ascii="Palatino Linotype" w:hAnsi="Palatino Linotype"/>
          <w:kern w:val="2"/>
        </w:rPr>
        <w:t>tanulnak az osztályomban a maga „diáksportolói” közül. Úgy ülnek ott egymás mellett, mint deszkák a fűrészmalomban. Úgy hívom őket, a négy majom: ne láss gonoszt, ne hallj gonoszt, ne beszélj gonoszt, és ne is érts meg semmit a vi</w:t>
        <w:softHyphen/>
        <w:t>lá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bontakozik a szarhajigáló-verseny. Az igazgatónak közbe kellett lép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vagy benne, hogy majmokat akartál mondani, Jer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Hát persze!… – Lederm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némi elégtétellel figyelte, ahogy a gennygombóc ráéb</w:t>
        <w:softHyphen/>
        <w:t>redt, hogy a szóban forgó négy játékosból három feke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ebeg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úgy értettem… ez csak egy régi kifejezés… egy klisé… Úgy értem, semmi köze… Visszavonom. Csak egy szófordulat volt… – Ezer</w:t>
        <w:softHyphen/>
        <w:t>rel próbált visszafelé pedálozni. – Az egyikük, Mr. Curtis Jones base</w:t>
        <w:softHyphen/>
        <w:t>ballsapkát visel a teremben, oldalra fordítva, és ami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hallgatott. Az arca vörösebb lett, mint Buster Rothé. Megint forrt a dühtől. Egyenesen a Mesterre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z szónak is egy a vége: nem akarom a sportolóit az osztályom</w:t>
        <w:softHyphen/>
        <w:t>ban látni! Egyiket sem! Soha többé nem akarom a kibaszott Jojókáit tanítani! A középiskola első osztályában lenne a helyük! Jézus Krisztus, szégyellhetnék magukat! Gondolni se akarok rá több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pattant – a zsírpárnái ide-oda csúszkáltak a pulóvere alatt –, szúrósan nézett a másik kettő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elbeszélgettünk a… kisegítősökről! Azzal hátat fordított nekik, és táv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igazgató és az edző egy szó nélkül nézett egymásra. Az igazgató elmerengett, vajon bizonyos kor fölött miért használja olyan sok zsidó a „Jézus Krisztus” kifejezést. A diákoktól már nem hallani, akár keresz</w:t>
        <w:softHyphen/>
        <w:t>tények, akár zsidó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Wave </w:t>
      </w:r>
      <w:r>
        <w:rPr>
          <w:rFonts w:cs="Palatino Linotype" w:ascii="Palatino Linotype" w:hAnsi="Palatino Linotype"/>
          <w:kern w:val="2"/>
        </w:rPr>
        <w:t>szerkesztőségében csak Adam, Greg, na és a szokásos foltok a padlón, meg az üres pizzásdobozok, összegyűrt szalvéták, szanaszét hagyott műanyag villák és, kanalak voltak jelen. Bár Adam izgatottsága egy egész szerkesztőségnek is elég l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eg felhív ez a Thorpe, és azt mondja, meggondolta. Azt mondja, ne adjuk le a szájbabaszás-sztorit. Mintha rajta mú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tál neki? – kérdezte Gr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hogy szólok neked. Úgyhogy most mondom… </w:t>
      </w:r>
      <w:r>
        <w:rPr>
          <w:rFonts w:cs="Palatino Linotype" w:ascii="Palatino Linotype" w:hAnsi="Palatino Linotype"/>
          <w:i/>
          <w:iCs/>
          <w:kern w:val="2"/>
        </w:rPr>
        <w:t xml:space="preserve">kapja be. </w:t>
      </w:r>
      <w:r>
        <w:rPr>
          <w:rFonts w:cs="Palatino Linotype" w:ascii="Palatino Linotype" w:hAnsi="Palatino Linotype"/>
          <w:kern w:val="2"/>
        </w:rPr>
        <w:t xml:space="preserve">Nem mondtam, hogy </w:t>
      </w:r>
      <w:r>
        <w:rPr>
          <w:rFonts w:cs="Palatino Linotype" w:ascii="Palatino Linotype" w:hAnsi="Palatino Linotype"/>
          <w:i/>
          <w:iCs/>
          <w:kern w:val="2"/>
        </w:rPr>
        <w:t xml:space="preserve">nem </w:t>
      </w:r>
      <w:r>
        <w:rPr>
          <w:rFonts w:cs="Palatino Linotype" w:ascii="Palatino Linotype" w:hAnsi="Palatino Linotype"/>
          <w:kern w:val="2"/>
        </w:rPr>
        <w:t>adjuk le. Hát nem érted, Greg? Közbejött valami, amitől hirtelen beijedt, úgyhogy a sztori még forróbb, mint edd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nem tudom – felelte Greg. – </w:t>
      </w:r>
      <w:r>
        <w:rPr>
          <w:rFonts w:cs="Palatino Linotype" w:ascii="Palatino Linotype" w:hAnsi="Palatino Linotype"/>
          <w:i/>
          <w:iCs/>
          <w:kern w:val="2"/>
        </w:rPr>
        <w:t xml:space="preserve">Akkor is </w:t>
      </w:r>
      <w:r>
        <w:rPr>
          <w:rFonts w:cs="Palatino Linotype" w:ascii="Palatino Linotype" w:hAnsi="Palatino Linotype"/>
          <w:kern w:val="2"/>
        </w:rPr>
        <w:t>a múlt tavasszal történt… „Nem tudod, mi?” – gondolta Adam. – „Vagy inkább te is ugyanúgy be vagy szarva, mint Thorpe?”</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már elment, és Charlotte a csukott ajtón keresztül is hallotta, ahogy a folyosón a többiek vidáman elbúcsúzkodnak, és húzzák maguk után a görgős bőröndjeiket. Beindult a nagy hálaadás i népvándorlás. Hála Istennek! Egyedüllét! Nincs Charlotte Simmons körül senki, aki sanda szemmel nézne rá. Hála Istennek apuval és anyuval réges-rég megegyeztek, hogy idén a hálaadás és a karácsonyi szünet közelsége miatt – alig két hétre esik egymástól a kettő – fölösleges kétszer utaznia, és annyi pénzt költe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 kiderült, sok diák jutott ugyanerre az elhatározásra. Hála Istennek, nem ismerte őket. A sorstársak cinkosságával mosolyogtak egymásra, mikor napi három étkezésüket fogyasztották a félhomályos menzán. Az apátság sültpulyka-vacsorát hirdetett hálaadás estéjére mindenkinek, aki „árván maradt” a tanítási szünet idejére. Az elkövetkező négy nap</w:t>
        <w:softHyphen/>
        <w:t>ban Charlotte-nak az egyetlen aggodalmat a karácsony okozta. Azt már nem lehetett kikerülni.</w:t>
      </w:r>
    </w:p>
    <w:p>
      <w:pPr>
        <w:pStyle w:val="Heading1"/>
        <w:rPr/>
      </w:pPr>
      <w:bookmarkStart w:id="31" w:name="__RefHeading___Toc195885673"/>
      <w:bookmarkEnd w:id="31"/>
      <w:r>
        <w:rPr/>
        <w:t>Huszonhetedik fejezet – Éjnek évadj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21-es út utolsó kilométerein ébred rá az ember, milyen magasan van a hegyekben Sparta. A régi kétsávos út élesen kanyarodott, és csak ka</w:t>
        <w:softHyphen/>
        <w:t>nyarodott, mégis rettenetesen meredek volt végig. Az utas a gyomrában érzi, mennyire erőlködnie, kapaszkodnia kell az autónak – bármilyen autónak, akár egy teherautónak is –, hogy felérjen rajta. Buszon, főleg ha tömve volt, Charlotte mindig úgy érezte, hogy bármelyik pillanat</w:t>
        <w:softHyphen/>
        <w:t>ban széteshet a kuplung, ők pedig hátrafelé legurulnak a hegyről. De már nem jártak buszok Spartába. Nem a meredek emelkedőből adódó</w:t>
        <w:softHyphen/>
        <w:t>an – bár havazás után a 21-es gyakran járhatatlan –, hanem mert nem volt rá igény. Mióta a gyárak Mexikóba költöztek, és bezárt a mozi is, Alleghany megye egyetlen filmszínháza, Sparta megszűnt kiemelt úticél lenni. Leszámítva a vakációzó turistákat, akik szerették a vidék ősi, érintetlen szépsé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on a decemberi estén a 21-es út utolsó kilométerein különösen ősinek tűnt minden. Épp szállingózni kezdett az első hó, és ahogy a szél fújta – az út szélén magasba tornyosuló, az ég nagyobb részét eltakaró fák miatt még sötétebb sötétségben –, a kétsávos sáv hirtelen eltűnt a sofőr szeme elől, mert nagy hóförgeteg gomolygott át fölötte; aztán megint előtűnt, és apu, merthogy ő volt a sofőr, folyton előregörnyedt, hunyorgott, és szitkozódott, mert tudta, hogy az út mindjárt megint eltűnik. Az öreg pickup küzdött, csak küzdött, küzdött, és egyszer-kétszer enyhén meg is csúszott a kanyarokban. Apu annyira koncentrált, hogy már nem is kérdezgette a mellette kuporgó Charlotte-ot a Dupontról. Anyu, aki Charlotte másik oldalán ült, szintén befejezte a faggatózást. Ugyanolyan feszülten nézett előre, mint apu, és a jobb lábával mindig egy gondolattal előbb „fékezett”, mint ahogy apu ténylegesen rálépett a pedálra, és mindig egy gondolattal előbb bedőlt, mielőtt apu elforgatta volna a kormányt, hogy bevegyen egy kanyart. Amikor pedig apu fel-le állítgatta a reflektor szögét, hogy kipróbálja, van-e olyan állás, aminél legalább egy keveset lát a derengő útból a hóförgeteg közepette, anyu is ugyanúgy előrehajolt, mint apu, mintha azzal, hogy a fejük közelebb került az úthoz, valóban jobban látn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sak a hátsó ülésen nyomorgó Buddy és Sam vonta ki magát a vezetés alól ahhoz, hogy folytassák a családi vallatást a csodálatos egyetemről, ahonnan </w:t>
      </w:r>
      <w:r>
        <w:rPr>
          <w:rFonts w:cs="Palatino Linotype" w:ascii="Palatino Linotype" w:hAnsi="Palatino Linotype"/>
          <w:i/>
          <w:iCs/>
          <w:kern w:val="2"/>
        </w:rPr>
        <w:t xml:space="preserve">az </w:t>
      </w:r>
      <w:r>
        <w:rPr>
          <w:rFonts w:cs="Palatino Linotype" w:ascii="Palatino Linotype" w:hAnsi="Palatino Linotype"/>
          <w:i/>
          <w:kern w:val="2"/>
        </w:rPr>
        <w:t xml:space="preserve">ő </w:t>
      </w:r>
      <w:r>
        <w:rPr>
          <w:rFonts w:cs="Palatino Linotype" w:ascii="Palatino Linotype" w:hAnsi="Palatino Linotype"/>
          <w:i/>
          <w:iCs/>
          <w:kern w:val="2"/>
        </w:rPr>
        <w:t xml:space="preserve">nővérkéjűk </w:t>
      </w:r>
      <w:r>
        <w:rPr>
          <w:rFonts w:cs="Palatino Linotype" w:ascii="Palatino Linotype" w:hAnsi="Palatino Linotype"/>
          <w:kern w:val="2"/>
        </w:rPr>
        <w:t>haza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szólt Buddy, aki egy héttel azelőtt múlt tizenegy éves –, milyen Treyshawn Digg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merem – felel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fejezéstelenül beszélt, pedig tudta, hogy legalább ennyi kedvességet illett volna belecsempésznie a szavaiba: „Sajnos, még nem találkoztam vele, Buddy.” De képtelen volt rá. Nem bírt kedves l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 Buddy hangjában meglepetés és csalódottság csengett. </w:t>
        <w:softHyphen/>
        <w:t>Az nem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így van – felelte Charlotte ugyanolyan halott hangon. – Még sose lát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lefogadom, hogy láttad! Hogy néz ki? Két méter magas? Charlotte nem felelt rögtön. Tudta, hogy megbocsáthatatlan a visel</w:t>
        <w:softHyphen/>
        <w:t>kedése, de túl nyomott hangulatban volt – az Önpusztítás le se bírt mászni a talapzatáról, olyan hevesen fonódott össze a Bánatt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se láttam, Budd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láttad </w:t>
      </w:r>
      <w:r>
        <w:rPr>
          <w:rFonts w:cs="Palatino Linotype" w:ascii="Palatino Linotype" w:hAnsi="Palatino Linotype"/>
          <w:i/>
          <w:iCs/>
          <w:kern w:val="2"/>
        </w:rPr>
        <w:t xml:space="preserve">játszani! – </w:t>
      </w:r>
      <w:r>
        <w:rPr>
          <w:rFonts w:cs="Palatino Linotype" w:ascii="Palatino Linotype" w:hAnsi="Palatino Linotype"/>
          <w:kern w:val="2"/>
        </w:rPr>
        <w:t>Úgy mondta, mint valami vád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 Szinte lehetetlen jegyet szerezni a meccsekre, és egy vagyonba kerül. Még csak tévében se lát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André Walker? – kérdezte Sam. – Ő tök menő. – Sam még csak nyolcéves volt, de már ismerte André Walkert. Charlotte valamiért furcsának és szomorúnak találta 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t se láttam még soha – felelte a lány. Ennél üresebb már nem is lehetne a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Vernon Congerst? – próbálkozott S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lódott hörgés a hátsó ülésről. Buddy. Nyafogós sóhaj – Sam. Amikor minden más érzelem kihal, a bűntudat még mindig él. Önmagát is meglepve, Charlott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yik játékost ismerem. Jojo Johanssennek hív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ki? – kérdezte S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rémlik valami – mondta Buddy. – Melyik is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csatár – felelte Charlotte. – Feh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igen – válaszolt Buddy. – A Dupontnak van egy fehére. A Cincinnativel játszottak. És jó játék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ondo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 – tudakolta S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nagy – biztosított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gény Jojo, gondolta magában. Vernon Congerst még a kisöcséim is ismerik, téged meg senki. De csak egy kósza gondolat volt, semmi több. Nem társult hozzá érzelem. Az egész annyira jelentéktelennek 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nagy? – akadékoskodott S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Charlotte már-már ennyiben hagyta, de a bűntudat megint erősebbnek bizonyult. – Amikor mellettem állt, legalább két</w:t>
        <w:softHyphen/>
        <w:t>méteresnek tűnt. Akko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 – mondta S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jabb bűntudathullám. Jojo magassága volt az egyetlen „érdekes</w:t>
        <w:softHyphen/>
        <w:t xml:space="preserve">ség”, amit elárult a Dupontról, amióta csak Galaxban leszállt a buszról. Galax pont az államhatár mellett volt, még Virginiában. A busz éjjel fél tizenegykor érkezett, és mind a négyen: anyu, apu, Buddy és Sam ott várták. Sugároztak az örömtől… s nemcsak az örömtől, az izgalomtól!… amely bearanyozta a sötétséget. A lányunk… a nővérünk… négy hónap után először jön haza a legendás Dupontról! Képzeljék csak! A </w:t>
      </w:r>
      <w:r>
        <w:rPr>
          <w:rFonts w:cs="Palatino Linotype" w:ascii="Palatino Linotype" w:hAnsi="Palatino Linotype"/>
          <w:i/>
          <w:iCs/>
          <w:kern w:val="2"/>
        </w:rPr>
        <w:t xml:space="preserve">mi </w:t>
      </w:r>
      <w:r>
        <w:rPr>
          <w:rFonts w:cs="Palatino Linotype" w:ascii="Palatino Linotype" w:hAnsi="Palatino Linotype"/>
          <w:kern w:val="2"/>
        </w:rPr>
        <w:t xml:space="preserve">kislányunk… a </w:t>
      </w:r>
      <w:r>
        <w:rPr>
          <w:rFonts w:cs="Palatino Linotype" w:ascii="Palatino Linotype" w:hAnsi="Palatino Linotype"/>
          <w:i/>
          <w:iCs/>
          <w:kern w:val="2"/>
        </w:rPr>
        <w:t xml:space="preserve">mi </w:t>
      </w:r>
      <w:r>
        <w:rPr>
          <w:rFonts w:cs="Palatino Linotype" w:ascii="Palatino Linotype" w:hAnsi="Palatino Linotype"/>
          <w:kern w:val="2"/>
        </w:rPr>
        <w:t>nővérünk… a Dupontra jár! És most itt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agára erőltetett egy félmosolyt, de tudta, hogy az arca többi izma nem vesz részt a mosolyban. Isten tudja, hogy néz ki. Két éjszaka óta nem bírt aludni. Lehet, el kellett volna mennie a rendelő</w:t>
        <w:softHyphen/>
        <w:t>be. Hátha kórházba küldik… Talán Isten magához szólította volna az éj leple alatt. Jobb megoldásról álmodni se tu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u és anyu a megérkezése után azonnal ostromolni kezdték a kér</w:t>
        <w:softHyphen/>
        <w:t>déseikkel. Azt hitték, ő is ugyanolyan izgatott lesz, mint ők… hogy ugyanazzal a diadalmámorral tér haza, amellyel augusztusban elutazott a Dupontra… ám Charlotte most idegesítő naivitásnak élte meg mind</w:t>
        <w:softHyphen/>
        <w:t>ezt. Milyen bosszantó és gyerekes, ahogy vigyorogva várták, lelkesed</w:t>
        <w:softHyphen/>
        <w:t>ve olyasvalami iránt, amiről halvány fogalmuk sincs! Más szóval (amit magában sose mondott ki): mekkora lúzerség 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ttenetesen idegesítette a sok kérdés. Hogy van Beverly? Jól kijön</w:t>
        <w:softHyphen/>
        <w:t>nek? Milyen kollégiumban élni? Olyan büszkék a jegyeire, bár persze tudták előre, hogy térdre kényszeríti a Dupontot! Melyik tantárgy a kedvence? Aztán Buddy kotyogott közbe, és megkérdezte, van-e fiúja. Apu pedig évődve megjegyezte, hogy erre ő is kíváncs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anyunak tűnt fel, hogy a kislánya kitér a faggatózás elől, azt szaj</w:t>
        <w:softHyphen/>
        <w:t>kózza, hogy nem tudja, sőt van, hogy úgy tesz, mintha meg se hallotta volna a kérdést. De anyu nyilván a tízórás utazás fáradalmainak akarta betudni mindezt. Még nem készült fel annak mérlegelésére, hogy a lánya esetleg tényleg magába zárkózott – vagy valami annál is rossza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ójában Charlotte egyáltalán nem bánta az utazás hosszát. Az efféle utazásokra mondják az emberek, hogy „sosem ér véget”. A depresszi</w:t>
        <w:softHyphen/>
        <w:t>ós arra vágyik, hogy az útja szó szerint sohase érjen véget, mert egész addig, amíg utazik, a gondja, a kétségbeesése is eltávolodik a keletkezé</w:t>
        <w:softHyphen/>
        <w:t>se helyétől… és attól a ponttól, ahol nyilván maradna minden a régiben. A fennálló körülmények között mi lehet jobb, mint az űrben utazni, egy csomó idegennel egy űrhajón, amely gyorsan száguldva szakít el a Földtől, és ha az ember kinéz a vastag üvegen, bele a sötétségbe, senki se láthatja meg, miközben földöntúli tájak robognak el a szeme előtt… Add, Istenem, hogy örökké tartson!… vagy pedig szólíts magadhoz az éj leple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tt és most, a küszködő, öreg pickupban Charlotte kinézett a hóra, amely vadnak, démoninak tűnt a reflektorok fényében. Hátha meg</w:t>
        <w:softHyphen/>
        <w:t>csúsznak, felborulnak, legurulnak, balra a tátongó mélységbe, a csak</w:t>
        <w:softHyphen/>
        <w:t xml:space="preserve">nem függőleges szakadékba, és addig forognak, míg darabjaira nem hullik a kocsi! Egy csattanás, és jön a </w:t>
      </w:r>
      <w:r>
        <w:rPr>
          <w:rFonts w:cs="Palatino Linotype" w:ascii="Palatino Linotype" w:hAnsi="Palatino Linotype"/>
          <w:i/>
          <w:iCs/>
          <w:kern w:val="2"/>
        </w:rPr>
        <w:t xml:space="preserve">nihil, </w:t>
      </w:r>
      <w:r>
        <w:rPr>
          <w:rFonts w:cs="Palatino Linotype" w:ascii="Palatino Linotype" w:hAnsi="Palatino Linotype"/>
          <w:kern w:val="2"/>
        </w:rPr>
        <w:t xml:space="preserve">és </w:t>
      </w:r>
      <w:r>
        <w:rPr>
          <w:rFonts w:cs="Palatino Linotype" w:ascii="Palatino Linotype" w:hAnsi="Palatino Linotype"/>
          <w:i/>
          <w:iCs/>
          <w:kern w:val="2"/>
        </w:rPr>
        <w:t xml:space="preserve">ex nihilo </w:t>
      </w:r>
      <w:r>
        <w:rPr>
          <w:rFonts w:cs="Palatino Linotype" w:ascii="Palatino Linotype" w:hAnsi="Palatino Linotype"/>
          <w:kern w:val="2"/>
        </w:rPr>
        <w:t>jön Isten, hogy magához szólítsa az éj leple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örténtek már ilyen végzetes megcsúszások, zuhanások a 21-es úton – de mi lenne anyuval, apuval, Buddyval és Sammel? Senki se úszna meg sértetlenül egy ilyen balesetet! Charlotte nem kívánhatta a többi</w:t>
        <w:softHyphen/>
        <w:t>ek halálát csak azért, hogy az övé kielégítő véget érjen… olyan véget, amely nem okoz elégtételt a Beverlyknek, Gloriáknak, Mimiknek… meg a testvériségbeli fiúknak, amiért… amiért… Nem, semmi sem tör</w:t>
        <w:softHyphen/>
        <w:t>ténhet apuval és anyuval, akik szeretik, kétségtelenül szeretik, Dupont ide vagy oda, s akik kétségkívül visszafogadnák a keblükre így, tisztáta</w:t>
        <w:softHyphen/>
        <w:t>lanul is! Próbálta a baleset olyan módjait kigondolni, hogy Isten csak őt vigye magával az éj leple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rák múlva, ha megvirrad, már késő lesz. Mekkora zseni Charlotte Simmons!… de a kis zseni mégse volt elég okos. Mennyi időbe telne anyunak átlátni rajta, és rájönni, hogy valami végzetesen rossz dolog történt? Hogy a jó kislánya erkölcsi öngyilkosságot követett el? Mennyi időbe, anyu? Húsz percbe? Harmincba? Egy egész órába? És mit mond</w:t>
        <w:softHyphen/>
        <w:t>jon Miss Penningtonnak? Hogy minden rendben? Hogy soha életében nem érezte magát jobban? Pezseg a szellemi életben? Hagyja, hogy a tanár, aki a Blue Ridge-hegység Athénja, Sparta vidéki iskolájában elvesztegetett hosszú évek elégtételét látta Charlotte Simmonsban, még három és fél hétig hamis illúzióba ringassa magát, míg meg nem érkeznek az Igazságszolgáltatás elégtelenjei az ellógott szemeszter mi</w:t>
        <w:softHyphen/>
        <w:t>att, majd ha anyu és apu levélben megkapta őket? Ők ketten legalább nem tudnak semmit a Rhodes-ösztőndíjakról, meg hogy milyen magas átlagra van szükséged, hogy posztgraduális képzésre járhass Amerika valamely jelentős egyetemén. De Miss Pennington tájékozott e téren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u nem fordult le az útról, és nem hajtott a mélybe. Az út sem tar</w:t>
        <w:softHyphen/>
        <w:t>tott olyan soká, amint azt egy depressziós lány remélhette. Perceken belül Sparta közepén jártak, és megálltak a három közlekedési lámpa egyikénél, ott, ahol a 18-as út keresztezi a 21-est. A kereszteződés felett lógó lámpa lengett a szélben. A hó egyre vastagabb lett. Senki se járt a járdán, sem az úttesten. Charlotte látta az öreg, vöröstéglás bíró</w:t>
        <w:softHyphen/>
        <w:t>ságot. Kellőképp ősinek és hallgatagnak tetszett a sötétségben és a hó</w:t>
        <w:softHyphen/>
        <w:t>esésben. Akár egy 1800-as években játszódó filmben is lehettek volna, ha nincs a nagy, modern, politúrozott gránit útjelző, amit a Main Street szélén állítottak fel. Továbbmentek… elhagyták a helyet, ahol Char</w:t>
        <w:softHyphen/>
        <w:t>lotte szabálytalanul ment át az úton Regina után, mert nem volt elég ereje megtagadni a szabálysért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ismered? – kérdezte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ó olyan erősen záporozott, hogy nehéz volt elsőre kivenni, de tényleg ott volt: körülbelül harminc méterre az úttól, a domb emelke</w:t>
        <w:softHyphen/>
        <w:t>dőjén, ugyanolyan kísértetiesen, mint a bíróság… a gimnázium. Char</w:t>
        <w:softHyphen/>
        <w:t xml:space="preserve">lotte előrehajolt, majdnem áthajolt anyun, és kibámult a sötét hóesésbe. Először nem érzett semmit. Ott volt, és kész… Látta a hozzátoldást, ahol a kosárlabdapálya volt. Ahol az a </w:t>
      </w:r>
      <w:r>
        <w:rPr>
          <w:rFonts w:cs="Palatino Linotype" w:ascii="Palatino Linotype" w:hAnsi="Palatino Linotype"/>
          <w:i/>
          <w:iCs/>
          <w:kern w:val="2"/>
        </w:rPr>
        <w:t xml:space="preserve">fiatal hölgy </w:t>
      </w:r>
      <w:r>
        <w:rPr>
          <w:rFonts w:cs="Palatino Linotype" w:ascii="Palatino Linotype" w:hAnsi="Palatino Linotype"/>
          <w:kern w:val="2"/>
        </w:rPr>
        <w:t>előadta a ballagási beszédét. Ott volt… csak egy épület, egy sötét, kihalt épület a vihar kö</w:t>
        <w:softHyphen/>
        <w:t>zepén. Váratlanul érték a könnyek. Mintha az arcüregéből ömlöttek volna elő. Hála Istennek volt zsebkendője. Úgy leplezte a sírást, hogy köhögésrohamot színlelve a zsebkendőjébe temette az arcát. Apu aka</w:t>
        <w:softHyphen/>
        <w:t>ratlanul is segített neki, mikor megszól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ézd, a motel – </w:t>
      </w:r>
      <w:r>
        <w:rPr>
          <w:rFonts w:cs="Palatino Linotype" w:ascii="Palatino Linotype" w:hAnsi="Palatino Linotype"/>
          <w:i/>
          <w:iCs/>
          <w:kern w:val="2"/>
        </w:rPr>
        <w:t xml:space="preserve">mottel, – </w:t>
      </w:r>
      <w:r>
        <w:rPr>
          <w:rFonts w:cs="Palatino Linotype" w:ascii="Palatino Linotype" w:hAnsi="Palatino Linotype"/>
          <w:kern w:val="2"/>
        </w:rPr>
        <w:t>Össz-vissz három autót lá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elhagyták a várost. Az egyetlen fényt a pickup hóról visszaverődő világítása nyújtotta. Csak úgy ömlött a hó, a pelyhek őrülten kavarogtak a komoran derengő fák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st, kislányom? – énekelte anyu. – Hol vagyunk? Charlotte úgy tett, mint aki hirtelen felri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ős? – kérdezte anyu. – Négy teljes hónapig voltál távol! Charlotte-nak sikerült kibök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itthon lenni, anyu! – Aztán anyu durva munkásdzsekijébe fúrta az arcát, mintha csak kedves, szeretetteljes lenne, hogy ne lássák a po</w:t>
        <w:softHyphen/>
        <w:t>tyogó könny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ikerült összeszednie magát, amíg bementek a házba, a nappaliba, és apu felkapcsolta a villanyt… és ott állt a piknikasztal. Épp csak a szép, frissen vasalt fehér abrosz volt rajta, a közepén pedig vesszőkosárban ízlésesen elrendezett tobozok, fenyőágak és piros magyalbogyók. Volt még néhány könnyű, semmi kis tonettszék, amiket korábban nem látott. Szokás szerint ott állt a karácsonyfa is. Körülbelül hat, piros bo</w:t>
        <w:softHyphen/>
        <w:t>gyóval díszített adventi koszorú függött a szobában, szemmagasság</w:t>
        <w:softHyphen/>
        <w:t>ban. Ez is új volt. A padlót felfényezték. A szoba minden négyzetcenti</w:t>
        <w:softHyphen/>
        <w:t>métere csillogott-villogott. Anyu mindezt… érte csinálta. Apu már meg is rakta a tüzet a kistűzhelyben. Charlotte nagy levegőt vett. Úgy érezte, beborítja a szoba falusias, évek óta felgyülemlett szénfüstsza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és furcsa zene harsant – bekapcsolták a tévét. A képernyőn fekete ruhás férfi állt. Sápadt, teljesen kopasz feje mint egy golyó, rajta fülhallgató, nevetett, mint az őrült, és mindkét kezével valami billen</w:t>
        <w:softHyphen/>
        <w:t>tyűzetet nyomkodott. A billentyűzet adta ki a harsogó hangot. Persze, Buddy és Sam kapcsolta be a tév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u felállt a tűzhely mellől, és a fiúkhoz 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é, kapcsolni kifele! Elmúlt éjfél! Semmi tévézés! Fekvés, alvás. Vár rátok az álomman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álommanó… Charlotte nem bírta tovább türtőztetni magát. Hang</w:t>
        <w:softHyphen/>
        <w:t>talan sírásban tört ki. Anyu átkarolta, és megkérdezt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Mi baj, drág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la Istennek apu, Buddy és Sam túlságosan elmerült a tévé rövid távú sorsában. Charlotte-nak sikerült abbahagynia a sírást, de tudta, hogy a szemei pirosak, puffadtak és vizenyő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baj, anyu. Csak elfáradtam. A buszút… és egész héten késő estékig tanul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évét kikapcsolták. Anyu még mindig átölelve tartotta a jó kislányt. Charlotte szégyellt apura és a kisöccseire nézni, mert most már sehogy se leplezhette, hogy sí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sak fá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Fáááradt. </w:t>
      </w:r>
      <w:r>
        <w:rPr>
          <w:rFonts w:cs="Palatino Linotype" w:ascii="Palatino Linotype" w:hAnsi="Palatino Linotype"/>
          <w:kern w:val="2"/>
        </w:rPr>
        <w:t>Charlotte-tól nem telt több, mint hogy igyekezzen vissza</w:t>
        <w:softHyphen/>
        <w:t>fojtani a sír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or ágyba bújt a régi szobájában, a kis lyukban, nem jött álom a szemére. Előre tudta, hogy így lesz. Az agya ezerrel pörgött, képtelen volt lelassulni. Egyfolytában az aznap történteken gondolkozott, de nem mint a nyugodt ember: a különböző idő síkok és események folya</w:t>
        <w:softHyphen/>
        <w:t>matos hullámban áramlottak a fejében. Az egész napja olyan volt, mint megannyi színpadi jelenet – sötét színpad, a fenyegető háttérben pe</w:t>
        <w:softHyphen/>
        <w:t>dig az… az elkerülhetetlen rettenet… nincs kiút, csak a legvégén, ami elől nem menekülhet. Mikor jön rá anyu, hogy Charlotte tisztátalan, hogy visszavonhatatlanul bemocskolta magát? Mikor jön rá Miss Pen</w:t>
        <w:softHyphen/>
        <w:t>nington, hogy az ő különleges teremtménye, tanítói pályája csúcsa, akit arra kent fel, hogy szemét a jövőre vesse, és olyan dicsfényt szerezzen, amely beragyogja a földet… mikor jön rá szegény Miss Pennington, hogy az ő éltanulója eldobta a jövőt, négy röpke hónap alatt a legalan</w:t>
        <w:softHyphen/>
        <w:t xml:space="preserve">tasabb, legéretlenebb módon rombolta le egy testvériségbeli fiúval </w:t>
        <w:softHyphen/>
        <w:t>egy testvérrel!… –, aki az amerikai ifjúság összes erkölcstelenségének, esztelenségének, gyermetegségének, felelőtlenségének és ürességének megtestesítőj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het, el kéne mondania mindenkinek… mindent… reggel rögtön túlesni rajta. De min változtatna az? Ez nem olyasmi, amin „túllépsz, és élsz tovább”. Semmivel sem tudta jobban, mitévő legyen, mint Galaxban, a buszmegálló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ostanra már süvöltött a szél. </w:t>
      </w:r>
      <w:r>
        <w:rPr>
          <w:rFonts w:cs="Palatino Linotype" w:ascii="Palatino Linotype" w:hAnsi="Palatino Linotype"/>
          <w:i/>
          <w:iCs/>
          <w:kern w:val="2"/>
        </w:rPr>
        <w:t xml:space="preserve">Jó. </w:t>
      </w:r>
      <w:r>
        <w:rPr>
          <w:rFonts w:cs="Palatino Linotype" w:ascii="Palatino Linotype" w:hAnsi="Palatino Linotype"/>
          <w:kern w:val="2"/>
        </w:rPr>
        <w:t>Kérlek, Uram, legyen ez a vihar hosszú és sötét. Ha el kell hogy jöjjön a reggel, legyen borús és szürke. Essen nagy halom hó, és bénítsa meg a vil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csak feküdt, és hallgatta a vihart. Próbált megfeledkezni a szívveréséről, amiről tudta, hogy megint borzasztó gyors. Remélte, hogy a szél zúgása, sírása végül mégis álomba ringatja. Képes lesz vala</w:t>
        <w:softHyphen/>
        <w:t>ha is az életben megint aludni? Itt, a régi ágyában, a béke kikötőjében… ahol apu régen mindig fölétérdel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ihe-puha, bidres-bodros, pihés-pelyhes, melegséges – </w:t>
      </w:r>
      <w:r>
        <w:rPr>
          <w:rFonts w:cs="Palatino Linotype" w:ascii="Palatino Linotype" w:hAnsi="Palatino Linotype"/>
          <w:i/>
          <w:iCs/>
          <w:kern w:val="2"/>
        </w:rPr>
        <w:t>ahhh…</w:t>
      </w:r>
      <w:r>
        <w:rPr>
          <w:rFonts w:cs="Palatino Linotype" w:ascii="Palatino Linotype" w:hAnsi="Palatino Linotype"/>
          <w:kern w:val="2"/>
        </w:rPr>
        <w:t xml:space="preserve"> – és Charlotte mindig elaludt, mielőtt apu harmadszor is elismételte volna a mondókát. – Pihe-puha, bidres-bodros, pih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határozta, hogy elmondja magának. Vékony, halk hangon rá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ihe-puha, bidres-bodros, pihés-pelyhes, melegséges – </w:t>
      </w:r>
      <w:r>
        <w:rPr>
          <w:rFonts w:cs="Palatino Linotype" w:ascii="Palatino Linotype" w:hAnsi="Palatino Linotype"/>
          <w:i/>
          <w:iCs/>
          <w:kern w:val="2"/>
        </w:rPr>
        <w:t>ahhh…</w:t>
      </w:r>
      <w:r>
        <w:rPr>
          <w:rFonts w:cs="Palatino Linotype" w:ascii="Palatino Linotype" w:hAnsi="Palatino Linotype"/>
          <w:kern w:val="2"/>
        </w:rPr>
        <w:t xml:space="preserve"> Pihe</w:t>
        <w:softHyphen/>
        <w:t xml:space="preserve">puha, bidres-bodros, pihés-pelyhes, melegséges – </w:t>
      </w:r>
      <w:r>
        <w:rPr>
          <w:rFonts w:cs="Palatino Linotype" w:ascii="Palatino Linotype" w:hAnsi="Palatino Linotype"/>
          <w:i/>
          <w:iCs/>
          <w:kern w:val="2"/>
        </w:rPr>
        <w:t xml:space="preserve">ahhh… </w:t>
      </w:r>
      <w:r>
        <w:rPr>
          <w:rFonts w:cs="Palatino Linotype" w:ascii="Palatino Linotype" w:hAnsi="Palatino Linotype"/>
          <w:kern w:val="2"/>
        </w:rPr>
        <w:t>Pihe-puha, bidres-bodros, pih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bbahagyta, és kibújt a takaró alól. Hideg volt, de ez izgatta a legke</w:t>
        <w:softHyphen/>
        <w:t>vésbé. Letérdelt az ágya mellé, összetette a kezeit, és hagyta, hogy az ujjai megérintsék az arcát. Azt mondta magának, nagyon halkan:</w:t>
      </w:r>
    </w:p>
    <w:p>
      <w:pPr>
        <w:pStyle w:val="Stlus"/>
        <w:widowControl/>
        <w:spacing w:before="120" w:after="0"/>
        <w:ind w:left="567" w:hanging="0"/>
        <w:rPr>
          <w:rFonts w:ascii="Palatino Linotype" w:hAnsi="Palatino Linotype" w:cs="Palatino Linotype"/>
          <w:kern w:val="2"/>
        </w:rPr>
      </w:pPr>
      <w:r>
        <w:rPr>
          <w:rFonts w:cs="Palatino Linotype" w:ascii="Palatino Linotype" w:hAnsi="Palatino Linotype"/>
          <w:i/>
          <w:iCs/>
          <w:kern w:val="2"/>
        </w:rPr>
        <w:t>„</w:t>
      </w:r>
      <w:r>
        <w:rPr>
          <w:rFonts w:cs="Palatino Linotype" w:ascii="Palatino Linotype" w:hAnsi="Palatino Linotype"/>
          <w:i/>
          <w:iCs/>
          <w:kern w:val="2"/>
        </w:rPr>
        <w:t>Alvásra hajtom le fejem.</w:t>
        <w:br/>
        <w:t>Uram, te őrizd meg lelkem.</w:t>
        <w:br/>
        <w:t>Ha meghalnék pirkadóra,</w:t>
        <w:br/>
        <w:t>Fogadj, Uram, országodba.</w:t>
        <w:br/>
        <w:t>Áldd meg anyut, aput, Buddyt és Samet, és mondd meg nekik…</w:t>
      </w:r>
      <w:r>
        <w:rPr>
          <w:rFonts w:cs="Palatino Linotype" w:ascii="Palatino Linotype" w:hAnsi="Palatino Linotype"/>
          <w:i/>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állt. Nem akarta eltéveszteni.</w:t>
      </w:r>
    </w:p>
    <w:p>
      <w:pPr>
        <w:pStyle w:val="Stlus"/>
        <w:widowControl/>
        <w:spacing w:before="120" w:after="0"/>
        <w:ind w:left="567" w:hanging="0"/>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mondd meg nekik, drága Uram, alászálltál,</w:t>
        <w:br/>
        <w:t>hogy egy gyarló, bűnös lelket kebledbe zárj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ot tovább gyötörte az álmatlanság a vihar alatt, ami csak hajnal három óra felé hagyott alább. Charlotte csak az ébredése előtt látott álomból tudta, hogy végül mégis aludt. </w:t>
      </w:r>
      <w:r>
        <w:rPr>
          <w:rFonts w:cs="Palatino Linotype" w:ascii="Palatino Linotype" w:hAnsi="Palatino Linotype"/>
          <w:i/>
          <w:iCs/>
          <w:kern w:val="2"/>
        </w:rPr>
        <w:t xml:space="preserve">Az </w:t>
      </w:r>
      <w:r>
        <w:rPr>
          <w:rFonts w:cs="Palatino Linotype" w:ascii="Palatino Linotype" w:hAnsi="Palatino Linotype"/>
          <w:kern w:val="2"/>
        </w:rPr>
        <w:t>álom Isten Városában játszó</w:t>
        <w:softHyphen/>
        <w:t>dott, és nem volt túl kellemes. De ezen kívül semmire sem emlék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apfény ragyogó keretet rajzolt a sötétítő köré – pedig ő folyama</w:t>
        <w:softHyphen/>
        <w:t>tosan borús égért imádkozott… hogy megvédje. Hallotta, ahogy gyere</w:t>
        <w:softHyphen/>
        <w:t>kek tapossák a havat. Charlotte felkelt, és elhúzta a sötétítőt. A hó az erdő széléig húzódó, összefüggő fehér ragyogás volt. Ott volt Buddy, Sam, a kis Mike Creesey az út túloldaláról, meg Eli Mauck. Mindannyian pufók vattakabátot viseltek, amiben olyanok voltak, mint négy kézigránát. Valami játékot játszottak, az volt a lényege, hogy ide-oda zuhantak egy vízhatlan vászonnal leterített kupac kör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egszívesebben örökre ágyban maradt volna. De amilyen magasan jár a nap, már biztos késő délelőtt van. A lehetőség, hogy anyu kirángat ja az ágyból, és meglátja, mennyire letört – ez még rosszabb volt, mint szembenézni a világgal. Erőt vett magán, hogy felkeljen, és felöltözzön… a csőfarmerbe és a kardigánba, amit itthonról vitt a Dupontra, és összesen egyszer volt rajta. Nem mert a Diesellel beállíta</w:t>
        <w:softHyphen/>
        <w:t>ni – miután ráköltötte az egész szemeszterre kapott pénze huszonöt százalékát. Terhelő bizonyíték a… lealacsonyodására. Az agya megint pörögni kezdett. Olyan volt a feje, mint a kályhában izzó paráz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konyhában ott találta anyut, aki épp egy receptet tanulmányozott. Könyörgök, anyu, ne is szólj semmit! Csak folytasd, amit csinálsz. Nem kell nagy felhajtást csapnod körülöttem! Csak egy olyan lány tudhatja, mennyire </w:t>
      </w:r>
      <w:r>
        <w:rPr>
          <w:rFonts w:cs="Palatino Linotype" w:ascii="Palatino Linotype" w:hAnsi="Palatino Linotype"/>
          <w:i/>
          <w:iCs/>
          <w:kern w:val="2"/>
        </w:rPr>
        <w:t xml:space="preserve">fáj </w:t>
      </w:r>
      <w:r>
        <w:rPr>
          <w:rFonts w:cs="Palatino Linotype" w:ascii="Palatino Linotype" w:hAnsi="Palatino Linotype"/>
          <w:kern w:val="2"/>
        </w:rPr>
        <w:t>nyomott hangulatban beszélgetni, aki már átélte. Megfo</w:t>
        <w:softHyphen/>
        <w:t>gadta, hogy összeszedi az erejét, és karácsonykor úgy fog viselkedni otthon, mint egy normális lány – de tudja-e még egyáltalán, milyen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felnézett a könyvből, vidáman Charlotte-ra mosolygo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csak! Felébredt! Jól alud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 </w:t>
      </w:r>
      <w:r>
        <w:rPr>
          <w:rFonts w:cs="Palatino Linotype" w:ascii="Palatino Linotype" w:hAnsi="Palatino Linotype"/>
          <w:i/>
          <w:iCs/>
          <w:kern w:val="2"/>
        </w:rPr>
        <w:t xml:space="preserve">i-higen – </w:t>
      </w:r>
      <w:r>
        <w:rPr>
          <w:rFonts w:cs="Palatino Linotype" w:ascii="Palatino Linotype" w:hAnsi="Palatino Linotype"/>
          <w:kern w:val="2"/>
        </w:rPr>
        <w:t>felelte Charlotte erőltetett mosollyal. – Hány 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kábé fél tizenegy. Kilenc és fél órát aludtál. Jobban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ersze – mondta Charlotte. – Fáradt voltam tegnap este. – Belecsúszott egy kis otthonias </w:t>
      </w:r>
      <w:r>
        <w:rPr>
          <w:rFonts w:cs="Palatino Linotype" w:ascii="Palatino Linotype" w:hAnsi="Palatino Linotype"/>
          <w:i/>
          <w:iCs/>
          <w:kern w:val="2"/>
        </w:rPr>
        <w:t xml:space="preserve">vótam. </w:t>
      </w:r>
      <w:r>
        <w:rPr>
          <w:rFonts w:cs="Palatino Linotype" w:ascii="Palatino Linotype" w:hAnsi="Palatino Linotype"/>
          <w:kern w:val="2"/>
        </w:rPr>
        <w:t>Aztán úgy döntött, előkészíti a védeke</w:t>
        <w:softHyphen/>
        <w:t>zését, amennyiben később megint… összeomlana… – Még mindig gyenge vagyok… Nem tudom, mi lehet a baj. Mit csinálsz,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l, egyszer, amikor kilenc- vagy tízéves voltál… talán pont a születésnapodon… próbáltam visszaemlékezni… És csináltam valamit, amit azelőtt soha?… „Titoknak” hívtad, és az első vegyes zöldséges étel volt, ami ízlett. Mindig tisztán szeretted a dolgokat… a sima krumplipürét, a sima zöldbabot, és utáltad, amiben répa volt, de a „titok” ízlett! Régóta nem csináltam „titkot”, de azt gondoltam, ma este ehetnénk, a hazajöveteled öröm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 este? – kérdezett vissza válaszként Charlotte. Kisebb gondja is nagyobb volt annál, mit esznek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gnap nem mondtam, mert túl fáradt voltál – </w:t>
      </w:r>
      <w:r>
        <w:rPr>
          <w:rFonts w:cs="Palatino Linotype" w:ascii="Palatino Linotype" w:hAnsi="Palatino Linotype"/>
          <w:i/>
          <w:iCs/>
          <w:kern w:val="2"/>
        </w:rPr>
        <w:t xml:space="preserve">mer’ tú’ –, </w:t>
      </w:r>
      <w:r>
        <w:rPr>
          <w:rFonts w:cs="Palatino Linotype" w:ascii="Palatino Linotype" w:hAnsi="Palatino Linotype"/>
          <w:kern w:val="2"/>
        </w:rPr>
        <w:t>de ma este… – Anyu megállt, és széles mosolyt vágott. – Észrevetted, hogy valami új a nappaliban? Gondolom,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ár eddig is hatalmas terhet jelentett Charlotte-nak ez a beszélgetés. Mázsás súlyként nyomta, akár az agya erőszakos </w:t>
      </w:r>
      <w:r>
        <w:rPr>
          <w:rFonts w:cs="Palatino Linotype" w:ascii="Palatino Linotype" w:hAnsi="Palatino Linotype"/>
          <w:i/>
          <w:iCs/>
          <w:kern w:val="2"/>
        </w:rPr>
        <w:t xml:space="preserve">megszállása, </w:t>
      </w:r>
      <w:r>
        <w:rPr>
          <w:rFonts w:cs="Palatino Linotype" w:ascii="Palatino Linotype" w:hAnsi="Palatino Linotype"/>
          <w:kern w:val="2"/>
        </w:rPr>
        <w:t>de kitar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én se hiszem, vagyis… várj egy kicsit! Az adventi koszorúkra gondo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 igen, azok is </w:t>
      </w:r>
      <w:r>
        <w:rPr>
          <w:rFonts w:cs="Palatino Linotype" w:ascii="Palatino Linotype" w:hAnsi="Palatino Linotype"/>
          <w:i/>
          <w:iCs/>
          <w:kern w:val="2"/>
        </w:rPr>
        <w:t xml:space="preserve">újak – </w:t>
      </w:r>
      <w:r>
        <w:rPr>
          <w:rFonts w:cs="Palatino Linotype" w:ascii="Palatino Linotype" w:hAnsi="Palatino Linotype"/>
          <w:kern w:val="2"/>
        </w:rPr>
        <w:t>ismerte el anyu. – De én valami nagyobbról beszélek – megint a széles, sugárzó mosoly. – Gyere! – azzal a nappali felé in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öv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ounty Road 1709. előtt húzódó hótakaróról vakítóan verődött vissza a fény. Charlotte-nak úgy rémlett, még sose látta a nappalit en</w:t>
        <w:softHyphen/>
        <w:t>nyire világosnak. Mintha a levegő világítana a szobában. Varázslatos volt… de mégis ijesztő egy depressziós lány számára, aki a félhomályban keresett menedéket – ahogy anyu egyházában mondták, a minden emberi lélekben világító fény távollét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od már? – kérdezte anyu. – Majd kiszúrja a szeme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visszazökkent a jelenbe, és koncentrált… mi szúrja ki majdnem a szemét?… Hát persze! A székek, összesen nyolc. Régi tonettszékek, amilyenek a szódavizes tartály melletti kis asztalok körül álltak McColl patikájában. Faülőkével és egyszerű, hajlított fatámlával. Mind frissen csiszolva, olajozva, festve, és polírozva. Egymás mellett sorakoztak a piknikasztal mellett, olyan szorosan betolva, hogy a tám</w:t>
        <w:softHyphen/>
        <w:t>lájuk majdnem hozzáért a fehér terítőhö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székek? – kérdezte Charlotte. – Tényleg itt voltak tegnap este? </w:t>
        <w:softHyphen/>
        <w:t>Valami bevillant a székekről… tegnap estéről, mikor a könnyeivel küz</w:t>
        <w:softHyphen/>
        <w:t>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ékek, és még? – kérdezett vissza anyu. – Mihez járnak a székek? Charlotte ismét szemügyre vette a szék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ékek a piknikasztal mellett vannak? Kivittétek a nagy lócá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meg közelebb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emelte a fehér abrosz sarkát – és nem a piknikasztal volt alatta, hanem egy valódi asztal. Csodálkozva nézett anyura, aki boldo</w:t>
        <w:softHyphen/>
        <w:t>gan mosolygott. Charlotte még jobban elhúzta a terítőt. Egyszerű, öreg asztal volt, faragások nélkül, legjobb esetben is fenyőből. Az a fajta, amit konyhaasztalnak szoktak nevezni. Eredetileg kézimunkaasztal le</w:t>
        <w:softHyphen/>
        <w:t>hetett, mert az asztallap alatt mindkét oldalon fémfogantyús fiókok nyíltak. De akárcsak a székeknek, az asztalnak is visszaadták a régi fé</w:t>
        <w:softHyphen/>
        <w:t>nyéből, amit lehetett. Fáradságot nem kímélve leviaszozták, és addig polírozták, amíg sikerült némi fényt előcsalogatni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van,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ulsonéktól, Roaring Gap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nem kis büszkeséggel mesélte, hogy Paulsonék ki akarták do</w:t>
        <w:softHyphen/>
        <w:t xml:space="preserve">batni apuval. De ő hazahozta, és csaknem egy teljes héten keresztül dolgozott rajta. Darabokra szedte, aztán megint összerakta, míg tökéletes nem lett, és új fogantyút szerelt a fiókokra – az eredetiek már rozsdásak voltak –, lecsiszolta, beolajozta, -viaszozta és </w:t>
        <w:noBreakHyphen/>
        <w:t>polí</w:t>
        <w:softHyphen/>
        <w:t>rozta az egészet, míg új asztal nem kerekedett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ondd meg neki, hogy elmondtam, de tudod, miért csin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rt a kislánya hazajött az egyetemről! Tudta, mit gondolhatsz arról, hogy a piknikasztalnál kell enned. Meg akart lepni. Apád nem beszél sokat, de sok mindent 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lett a piknikasztall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t van, ahová való. A kertbe kész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anyu hátravezette Charlotte-ot a konyhaajtóhoz, és megmu</w:t>
        <w:softHyphen/>
        <w:t>tatta a letakart halmot a kertben. Buddy Mike-ot kergette körülötte, Sam és Eli pedig nevettek rajt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kellemes lesz tavasszal, hogy ott van a ker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hogy visszaértek a konyhába, Charlotte ismét az új asztalra pil</w:t>
        <w:softHyphen/>
        <w:t>lantott. Észre se vette, és dőlni kezdtek belőle a könnyek. A zokogás közepette magára erőltetett egy mosolyt, átölelte anyu nyakát, és azt hüppög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anyu, apu olyan… jó… ember… és te is… olyan… jó… ember vagy… és olyan… jók vagytok… hozzám… – Anya nyakába fúr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nyilván nem tudta, mit mondjon, mert egy darabig csak szó nélkül, szorosan magához ölelte. Végül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miért sírnod, kislányom. Talán egy részed még mindig az én kislány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gyon nagy részem, anyu. Pennsylvaniába kellett mennem, hogy ezt megértsem – Pennsylvania. Valamiért nem akarta kimondani a Dupont nevét. – A többiek nem érdekelnek. De </w:t>
      </w:r>
      <w:r>
        <w:rPr>
          <w:rFonts w:cs="Palatino Linotype" w:ascii="Palatino Linotype" w:hAnsi="Palatino Linotype"/>
          <w:i/>
          <w:iCs/>
          <w:kern w:val="2"/>
        </w:rPr>
        <w:t xml:space="preserve">téged </w:t>
      </w:r>
      <w:r>
        <w:rPr>
          <w:rFonts w:cs="Palatino Linotype" w:ascii="Palatino Linotype" w:hAnsi="Palatino Linotype"/>
          <w:kern w:val="2"/>
        </w:rPr>
        <w:t>nem akarlak cserbenhagy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s hagyhatnál cserben! Nem értem, mi jár a fejedben, kicsim. Azóta aggaszt, hogy tegnap este leszálltál a busz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hetne ennél jobb alkalom, hogy mindent bevalljon neki, és bocsá</w:t>
        <w:softHyphen/>
        <w:t xml:space="preserve">natért könyörögjön? De mit oldana meg </w:t>
      </w:r>
      <w:r>
        <w:rPr>
          <w:rFonts w:cs="Palatino Linotype" w:ascii="Palatino Linotype" w:hAnsi="Palatino Linotype"/>
          <w:i/>
          <w:iCs/>
          <w:kern w:val="2"/>
        </w:rPr>
        <w:t xml:space="preserve">az? </w:t>
      </w:r>
      <w:r>
        <w:rPr>
          <w:rFonts w:cs="Palatino Linotype" w:ascii="Palatino Linotype" w:hAnsi="Palatino Linotype"/>
          <w:kern w:val="2"/>
        </w:rPr>
        <w:t>A megbocsátás? Anyu soha többé nem bírná „jó kislányomnak” hívni, soha többé nem nézne rá ugyanúgy. Lehet, bele is roppanna, ha megtudná, mindegy, hogyan, és milyen szavakkal törne elő a vallomás. Vajon képes lenne anyu szemébe nézni, miközben elmondja, hogy lássa, miként változnak arc</w:t>
        <w:softHyphen/>
        <w:t>vonásai, amikor meghallja, mivé lett az ő jó kislánya? De mégis ez a megfelelő pillan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csak hát hogyan tála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gyok, anyu – hüppögte a könnyeit nyelve. – Csak ez a múlt hét. Legszívesebben azt mondanám… borzalmas volt, anyu. Akkora stressz volt rajtam! – Már meg is bánta a „stressz” 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udta, anyu rögtön kiszúrja, hogy ez trendi szóhasználat. Ha jól meg</w:t>
        <w:softHyphen/>
        <w:t>nézzük, a stressz nem egyéb, mint gyengeség, amely akkor fog el, amikor helyesen kellene cselekednünk, csak nem tud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ész héten dolgozatokat írtunk… feleannyit sem bírtam aludni, mint amennyire szükségem volna… magányos voltam, anyu. Sosem hittem, hogy magányos leszek. Miss Pennington mindig azt mondta, milyen független vagyok, milyen egyedi, meg minden. Nem vagyok egyedi, anyu. Én is lehetek magányos, mint bárki más. Egész Pennsyl</w:t>
        <w:softHyphen/>
        <w:t>vaniáig kellett mennem, hogy ráébredjek, milyen sokan vannak körü</w:t>
        <w:softHyphen/>
        <w:t>löttem, akik mindent megtettek, hogy segítsenek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kibontakozott az ölelésből, bár a karját Charlotte derekán hagyta. Elmosolyodott, és az asztal felé biccentett, amit apu készí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kor jól fogod érezni magad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rca elborult, de anyu nem vette ész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 este kipróbálhatjuk, milyen jó munkát végzett apu az asztall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hívtam… meghívtunk néhány embert vacsorára, akikkel tudom, hogy szeretnél találko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gondolattól is halálra rém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ghív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nem érzékelte a rémületet, csak a meglepet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éhány közeli embert… Miss Penningtont… Laurie-t… Mr. és Mrs. Thomst. Égnek a vágytól, hogy halljanak a Dupontról, meg min</w:t>
        <w:softHyphen/>
        <w:t>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Nem lehet, anyu! – </w:t>
      </w:r>
      <w:r>
        <w:rPr>
          <w:rFonts w:cs="Palatino Linotype" w:ascii="Palatino Linotype" w:hAnsi="Palatino Linotype"/>
          <w:kern w:val="2"/>
        </w:rPr>
        <w:t>Kibukott belőle, mielőtt meggondolhatta volna, hogy hang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csodálkozva nézett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a, anyu! Épp csak hazajöttem! Időre van szükségem, hogy… – Semmi jó indok nem jutott esz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hisz </w:t>
      </w:r>
      <w:r>
        <w:rPr>
          <w:rFonts w:cs="Palatino Linotype" w:ascii="Palatino Linotype" w:hAnsi="Palatino Linotype"/>
          <w:i/>
          <w:iCs/>
          <w:kern w:val="2"/>
        </w:rPr>
        <w:t xml:space="preserve">tudjad, </w:t>
      </w:r>
      <w:r>
        <w:rPr>
          <w:rFonts w:cs="Palatino Linotype" w:ascii="Palatino Linotype" w:hAnsi="Palatino Linotype"/>
          <w:kern w:val="2"/>
        </w:rPr>
        <w:t xml:space="preserve">hogy szereted őket! </w:t>
      </w:r>
      <w:r>
        <w:rPr>
          <w:rFonts w:cs="Palatino Linotype" w:ascii="Palatino Linotype" w:hAnsi="Palatino Linotype"/>
          <w:i/>
          <w:iCs/>
          <w:kern w:val="2"/>
        </w:rPr>
        <w:t xml:space="preserve">Külön </w:t>
      </w:r>
      <w:r>
        <w:rPr>
          <w:rFonts w:cs="Palatino Linotype" w:ascii="Palatino Linotype" w:hAnsi="Palatino Linotype"/>
          <w:kern w:val="2"/>
        </w:rPr>
        <w:t>miattad hívtam meg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rájött, hogy a reakciójával elárulta, amit titkolni akart. Ettől még szemernyit sem érezte jobban magát. Erőltetett nyugalommal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anyu, de meg se kérdeztél, meg sem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kicsim. Azt hittem, kellemes meglepetés lesz. Laurie? Miss Pennington? Mr. Thoms? Nem mondod meg, miért vagy mérg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vagyok mérges, anyu, csak, tudod… – Fogalma se volt, mit kéne anyunak tud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jutott eszébe semmilyen használható hazugság. Arra gondolt, hogy még sohasem kellett ebben a házban hazugságon törnie a fejét, legfeljebb apró, kegyes füllentéseket ötlött ki. Ugyanakkor azt is felis</w:t>
        <w:softHyphen/>
        <w:t>merte, hogy a hazugság nem áll távol a természetétől. Bárki – s ő külö</w:t>
        <w:softHyphen/>
        <w:t>nösen –, akit egész életében folyamatosan felmagasztaltak, hajlamos lenne kikozmetikázni az időközben felmerülő apróbb szépséghibá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imán csak meglepőd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udta, nem lesz ereje megkérni anyut, hogy fújja le az egészet. De uramisten, Laurie és Miss Pennington! Nem tud olyan jól színész</w:t>
        <w:softHyphen/>
        <w:t>kedni, hogy őket is megtéves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 éli túl? A gépezet megint pörögni kezdett, maximális sebességre kapcsolt. Akkor se lassított le, amikor nem volt semmi dolga. Felszínre hozta a hiányosságokat, és lángoló betűkkel a középpontba helyezte őket. Érettségi után Mr. Thoms az Alleghany High legjobb diákjának kiáltotta ki Charlotte-ot francia, angol és kreatív írás tárgyakból. Este a vacsorán Charlotte semmit nem mutathat fel, ami arra utalna, hogy a Duponton is megőrizte volna kiemelt érdeklődését e témák irá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udta, hogy mindig is hajlamos volt énközpontú lenni, ami a másokkal szembeni figyelmetlenségben nyilvánult meg. A tegnap este után már tisztában volt vele, hogy hoznia kellett volna valami karácsonyi ajándé</w:t>
        <w:softHyphen/>
        <w:t>kot a Dupontról Samnek és Buddynak… pólókat, vagy ha azok sokba kerülnek, legalább fényképet Treyshawn Diggsről és André Walkerről. Valami apróságot. Anyunak és apunak is, ami azt illeti. Dupontos ká</w:t>
        <w:softHyphen/>
        <w:t>véscsészét, vagy bármit… és vajon hozott? Óóó, nem! Most pedig már késő beszerezni őket. Sőt, nem is lehet. Ehelyett a szokásos vackokat fogja megvenni a srácoknak a Kyte’sban… amiken mindig látszott, hogy a Kyte’sból van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idő kérdése, és Charlotte millió mindent fog még előásni, ami</w:t>
        <w:softHyphen/>
        <w:t>vel kínozhatja magát. Ilyen állapotban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ész nap ürügyeket gyártott, miért ne lépjen ki a házból. A hava</w:t>
        <w:softHyphen/>
        <w:t xml:space="preserve">zás… képtelenség átjutni a városon (anélkül, hogy folyton a Dupontról faggatózó emberekbe ütközzön) Az ilyen napokon jobban teszi, ha a vizsgáira tanul… a </w:t>
      </w:r>
      <w:r>
        <w:rPr>
          <w:rFonts w:cs="Palatino Linotype" w:ascii="Palatino Linotype" w:hAnsi="Palatino Linotype"/>
          <w:i/>
          <w:iCs/>
          <w:kern w:val="2"/>
        </w:rPr>
        <w:t xml:space="preserve">leszereplésre… </w:t>
      </w:r>
      <w:r>
        <w:rPr>
          <w:rFonts w:cs="Palatino Linotype" w:ascii="Palatino Linotype" w:hAnsi="Palatino Linotype"/>
          <w:kern w:val="2"/>
        </w:rPr>
        <w:t>Kéznél kell lennie, ha az angyal úgy döntene, hogy ma jön érte Elmerengett, milyen is lenne egy baleset… Ha elbotlana, és egy autó elé esne, vagy még jobb lenne egy jó nagy pickup, ami az 1709. előtt dübörög el. Még a sofőr se jönne rá, hogy Charlotte valójában maga ugrott elé… Csakhogy ma senki nem dübörgött végig az 1709-es számú ház előtt, se pickuppal, se anélkül. Az 1709. elől még nem kotorták el a havat, így a legnagyobb pickupok is csak araszolgattak, mint mindenki m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erencsére anyut teljesen lekötötte a vacsora előkészítése – va</w:t>
        <w:softHyphen/>
        <w:t>csorának hívta, hogy még véletlenül se lehessen összekeverni egy par</w:t>
        <w:softHyphen/>
        <w:t>tival –, úgyhogy nem figyelt a lányára. Amikor Charlotte azt mondta, a vizsgáira készül, nem talált benne semmi furcsát. Pedig, az igazat megvallva, Charlotte jelen állapotában még olvasni is képtelen volt. Egy depressziós lány számára a leírt szavak érdektelenek, idegesítők, akárcsak a kivetített képek. Mindössze egy kétszáz oldalas könyvet ho</w:t>
        <w:softHyphen/>
        <w:t xml:space="preserve">zott haza magával, amit Mr. Starling ajánlott. A címe </w:t>
      </w:r>
      <w:r>
        <w:rPr>
          <w:rFonts w:cs="Palatino Linotype" w:ascii="Palatino Linotype" w:hAnsi="Palatino Linotype"/>
          <w:i/>
          <w:iCs/>
          <w:kern w:val="2"/>
        </w:rPr>
        <w:t xml:space="preserve">A társas agy. </w:t>
      </w:r>
      <w:r>
        <w:rPr>
          <w:rFonts w:cs="Palatino Linotype" w:ascii="Palatino Linotype" w:hAnsi="Palatino Linotype"/>
          <w:kern w:val="2"/>
        </w:rPr>
        <w:t>Michael Gazzaniga írta, aki híres tanulmányokat készített olyan páci</w:t>
        <w:softHyphen/>
        <w:t>ensei agyáról, akiknél a két féltekét összekötő idegpálya-rendszer, a corpus callosum elvált. Egy hónapja még lenyűgözőnek találta Gazzaniga munká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fotelben ülve találomra kinyitotta a könyv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i a magyarázata, hogy az ember (agya) minél többet tud, annál gyorsabban működik, míg egy készülék (számítógép) minél többet tud, annál lassabban működik?” A mondat el se jutott Charlotte tudatáig. Semmi okát nem látta, hogy válaszoljon a kérdésekre. Mit számít, hogy az agy működik gyorsabban, mint a számítógép, vagy vice versa? Az Isten szerelmére, ki engedheti meg magának a luxust, hogy ilyes</w:t>
        <w:softHyphen/>
        <w:t xml:space="preserve">mivel törődjön? Ilyen érdektelen dologgal! Mi köze ahhoz, hogy </w:t>
      </w:r>
      <w:r>
        <w:rPr>
          <w:rFonts w:cs="Palatino Linotype" w:ascii="Palatino Linotype" w:hAnsi="Palatino Linotype"/>
          <w:i/>
          <w:iCs/>
          <w:kern w:val="2"/>
        </w:rPr>
        <w:t>megbaszták…</w:t>
      </w:r>
      <w:r>
        <w:rPr>
          <w:rFonts w:cs="Palatino Linotype" w:ascii="Palatino Linotype" w:hAnsi="Palatino Linotype"/>
          <w:kern w:val="2"/>
        </w:rPr>
        <w:t xml:space="preserve"> tessék! Kimondtad… </w:t>
      </w:r>
      <w:r>
        <w:rPr>
          <w:rFonts w:cs="Palatino Linotype" w:ascii="Palatino Linotype" w:hAnsi="Palatino Linotype"/>
          <w:i/>
          <w:iCs/>
          <w:kern w:val="2"/>
        </w:rPr>
        <w:t xml:space="preserve">megkeféltette magát </w:t>
      </w:r>
      <w:r>
        <w:rPr>
          <w:rFonts w:cs="Palatino Linotype" w:ascii="Palatino Linotype" w:hAnsi="Palatino Linotype"/>
          <w:kern w:val="2"/>
        </w:rPr>
        <w:t>egy közis</w:t>
        <w:softHyphen/>
        <w:t>mert szexszédelgő sorozatgyilkossal, egy szívtelen testvéri</w:t>
        <w:softHyphen/>
        <w:t>ségbeli fiúval, aki aztán szétkürtöli a szaftos részleteket a Dupont Egyetem teljes cam</w:t>
        <w:softHyphen/>
        <w:t xml:space="preserve">pusán… </w:t>
      </w:r>
      <w:r>
        <w:rPr>
          <w:rFonts w:cs="Palatino Linotype" w:ascii="Palatino Linotype" w:hAnsi="Palatino Linotype"/>
          <w:i/>
          <w:iCs/>
          <w:kern w:val="2"/>
        </w:rPr>
        <w:t xml:space="preserve">aki kiborult attól, hogy Charlotte még szűz! </w:t>
      </w:r>
      <w:r>
        <w:rPr>
          <w:rFonts w:cs="Palatino Linotype" w:ascii="Palatino Linotype" w:hAnsi="Palatino Linotype"/>
          <w:kern w:val="2"/>
        </w:rPr>
        <w:t>A kamasz</w:t>
        <w:softHyphen/>
        <w:t>kori pasivadászat delíriumában Charlotte feláldozta mindenét – a szüzessé</w:t>
        <w:softHyphen/>
        <w:t>gét, a méltóságát, a jó hírét, az ambícióival, küldetésével, ígéreteivel és azok iránti kötelezettségeivel együtt, akik kiálltak érte, tanították, a mentorai voltak – ma este pedig Miss Pennington szemébe kell néz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igyekezett lassítani az időt, hogy félórás szakaszokra osztotta. A következő félórában nincs mitől tartanom. Senki sem tör be az éle</w:t>
        <w:softHyphen/>
        <w:t>tembe. Azt csinálok, amit akarok, vagyis hátradőlök ebben a fotelben, és nem csinálok semmit, még csak nem is gondolkodom. (Bár ennek kicsi az esélye. Tudta jól, hogy a gép a következő félórában ugyanúgy nem lassít egy pillanatra se, nem tart pihenőt, ahogy eddig se.) Enyém ez a félóra, utána pedig a következő, de nem tekintek előre. Később, úgy fél öt körül be fog sötétedni, de a fél ötig hátralévő idő számomra nem létezik. Ennek a félórának élek, amely teljesen független az idő egészétő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k – Buddy, Sam, és barátaik, Mike Creesy és Eli Mauck – bejöttek a konyhába. Ziháltak és nevetgé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dobsz te! – Ez úgy hangzott, mint Buddy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uddy… – Ez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dobsz így, hazudó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uddy! Vegyétek le a csizmát, mielőtt bejöttök a házba. Oda figyel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aaaj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uddy, Sam, Mike Creesy, Eli Mauck… a gép sebesen pörgött… gyorsan, gyorsan, gyor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ogy lehet ez? A félórás időszakasz máris lejárt, eltelt, kárba ment </w:t>
        <w:softHyphen/>
        <w:t>és Charlotte már tíz perce a következőben járt! Már nem sok maradt. Öt óráig lehet, hogy mind elfogy. A vendégeket hatra hívták „vacsorá</w:t>
        <w:softHyphen/>
        <w:t>ra”, és Alleghany megyében az emberek pontosan érkez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Általában egy depressziós lányból kiveszik a hiúság. Sőt, sok lány számára az ilyen az egyetlen időszak a kamaszkor után, amikor ez a rendellenes állapot felmerül – amikor mély depresszióba zuhannak. Ilyenkor egy lány legszívesebben kámforrá válna. Szépnek lenni? </w:t>
        <w:softHyphen/>
      </w:r>
      <w:r>
        <w:rPr>
          <w:rFonts w:cs="Palatino Linotype" w:ascii="Palatino Linotype" w:hAnsi="Palatino Linotype"/>
          <w:i/>
          <w:iCs/>
          <w:kern w:val="2"/>
        </w:rPr>
        <w:t xml:space="preserve">nem érdemli meg, </w:t>
      </w:r>
      <w:r>
        <w:rPr>
          <w:rFonts w:cs="Palatino Linotype" w:ascii="Palatino Linotype" w:hAnsi="Palatino Linotype"/>
          <w:kern w:val="2"/>
        </w:rPr>
        <w:t>hogy szép legyen. Ha szép lenne, azzal gúnyt űzne mostani helyzetéből. Charlotte ugyanazt a mintás ruhát vette fel, ami</w:t>
        <w:softHyphen/>
        <w:t>ben érettségizett (és amelyben először belépett a Saint Ray-házba!). Ügyelt rá, hogy kiengedje, így ismét a térdéig 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a konyhából kiab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harlotte! Kész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ot bosszantotta, hogy így számon kérik. Anyu rettentő ide</w:t>
        <w:softHyphen/>
        <w:t>ges volt ahhoz képest, hogy ő nem is ad partit, csupán vacsorára hívott néhány embert. A sült pulyka illata töltötte meg a levegőt… valamint krumplipüré répapürével és mazsolával keverve, ha Charlotte jól em</w:t>
        <w:softHyphen/>
        <w:t>lékezett – a csodálatos „titok”, a gyermekkori kedvence… és az ecet szúrós szaga, amit majd a hagymaszeletekre öntenek, és a párolt zöldbab</w:t>
        <w:softHyphen/>
        <w:t>ra tesznek… Az illatok felidézték gyermekkora csodálatos hálaadásait és karácsonyait. Azokat a különleges, izgatott perceket – amelyeket most ismét átélt, a nosztalgia mérgétől átitatva. Nem is lehetett volna tökéletesebb a szép gyermekkor megtévesztő illúziója. Miből sejthette volna a kis géniusz, hogy az első lépés anyu mesterséges, illatos mennyországából pillanatok alatt a tömény rothadásba vezeti őt? Az ál</w:t>
        <w:softHyphen/>
        <w:t>lati üzekedésbe, a spirituális és testi züllésbe, a jelenbe, amikor Char</w:t>
        <w:softHyphen/>
        <w:t xml:space="preserve">lotte a szégyentől nem mer a világ szemébe nézni, még a régi barátai szemébe se – </w:t>
      </w:r>
      <w:r>
        <w:rPr>
          <w:rFonts w:cs="Palatino Linotype" w:ascii="Palatino Linotype" w:hAnsi="Palatino Linotype"/>
          <w:i/>
          <w:iCs/>
          <w:kern w:val="2"/>
        </w:rPr>
        <w:t xml:space="preserve">főleg </w:t>
      </w:r>
      <w:r>
        <w:rPr>
          <w:rFonts w:cs="Palatino Linotype" w:ascii="Palatino Linotype" w:hAnsi="Palatino Linotype"/>
          <w:kern w:val="2"/>
        </w:rPr>
        <w:t>a régi barátai szemébe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mondta anyu –, emlékeztess majd, hogy Mr. Thoms felesége Sarah, nem Susan. Mindig Susannak akarom hívni. Ritkán ta</w:t>
        <w:softHyphen/>
        <w:t>lálko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mosolygott, de Charlotte látta rajta, hogy ideges. Kétségei vol</w:t>
        <w:softHyphen/>
        <w:t>tak Thomsék meghívásával kapcsolatban. Alleghany megyében nem léteztek társadalmi osztályok. Csupán tiszteletreméltó és kevésbé tisz</w:t>
        <w:softHyphen/>
        <w:t>teletreméltó embereket ismertek. A tiszteletreméltó emberek temp</w:t>
        <w:softHyphen/>
        <w:t>lomba járnak, jámborak, komolyan veszik az oktatást, még akkor is, ha ők maguk nem valami iskolázottak. Nem isznak nyilvánosan, ke</w:t>
        <w:softHyphen/>
        <w:t>ményen dolgoznak – feltéve, hogy találtak munkát Sparta ötven kilo</w:t>
        <w:softHyphen/>
        <w:t>méteres körzetében –, és a régi, vidékies módon igazi jó szomszédai egymás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 tiszteletreméltóságon belül voltak státusfokozatok, az anyagi helyzet és a pozíció azért megtette a hatását. Mr. Thoms nem rendel</w:t>
        <w:softHyphen/>
        <w:t>kezett vagyonnal, vagy legalábbis senki se tudott róla, de volt pozíció</w:t>
        <w:softHyphen/>
        <w:t>ja. Jó természetű ember volt, aki mindig úriemberként viselkedett, és őszintén szívén viselte Charlotte sorsát. A felesége viszont – Sarah, és nem Susan – más kategóriába tartozott. Egyik se környékbeli, de Mr. Thoms Charlestonból származott, Nyugat-Virginiából, és jól beilleszkedett. Mindketten lediplomáztak. Amikor a Martin Marietta megnyitotta az ültetvényét, Mrs. Thomst azonnal felvették. Ohióból vagy Illinois-ból származott, vagy valamelyik hasonló államból, és mindenki tartózkodó</w:t>
        <w:softHyphen/>
        <w:t>nak, távolságtartónak ismerte. Charlotte bármibe lefogadta volna, hogy Mrs. Thoms jelenléte az, ami anyut idegesí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flektor világította meg az elülső ablakokat, majd a fény továbbsu</w:t>
        <w:softHyphen/>
        <w:t>hant, amint az autó behajtott a bejáró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tt valaki – zengte anyu vidáman… és körbenézett a helyiségben, mint aki utoljára ellenőrzi, minden rendben va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 igen, vidáman, de anyura nem jellemző, hogy kimondja, ami nyil</w:t>
        <w:softHyphen/>
        <w:t xml:space="preserve">vánvaló. Charlotte ezt is az idegességének tulajdonította. De mi az, </w:t>
      </w:r>
      <w:r>
        <w:rPr>
          <w:rFonts w:cs="Palatino Linotype" w:ascii="Palatino Linotype" w:hAnsi="Palatino Linotype"/>
          <w:i/>
          <w:iCs/>
          <w:kern w:val="2"/>
        </w:rPr>
        <w:t>ide</w:t>
        <w:softHyphen/>
        <w:t xml:space="preserve">gesnek </w:t>
      </w:r>
      <w:r>
        <w:rPr>
          <w:rFonts w:cs="Palatino Linotype" w:ascii="Palatino Linotype" w:hAnsi="Palatino Linotype"/>
          <w:kern w:val="2"/>
        </w:rPr>
        <w:t xml:space="preserve">lenni a </w:t>
      </w:r>
      <w:r>
        <w:rPr>
          <w:rFonts w:cs="Palatino Linotype" w:ascii="Palatino Linotype" w:hAnsi="Palatino Linotype"/>
          <w:i/>
          <w:iCs/>
          <w:kern w:val="2"/>
        </w:rPr>
        <w:t xml:space="preserve">halálfélelemhez, </w:t>
      </w:r>
      <w:r>
        <w:rPr>
          <w:rFonts w:cs="Palatino Linotype" w:ascii="Palatino Linotype" w:hAnsi="Palatino Linotype"/>
          <w:kern w:val="2"/>
        </w:rPr>
        <w:t xml:space="preserve">az </w:t>
      </w:r>
      <w:r>
        <w:rPr>
          <w:rFonts w:cs="Palatino Linotype" w:ascii="Palatino Linotype" w:hAnsi="Palatino Linotype"/>
          <w:i/>
          <w:iCs/>
          <w:kern w:val="2"/>
        </w:rPr>
        <w:t xml:space="preserve">elkárhozottsághoz </w:t>
      </w:r>
      <w:r>
        <w:rPr>
          <w:rFonts w:cs="Palatino Linotype" w:ascii="Palatino Linotype" w:hAnsi="Palatino Linotype"/>
          <w:kern w:val="2"/>
        </w:rPr>
        <w:t>képest? Ki lehet az? Istenem, kérlek, ne Laurie vagy Miss Pennington legyen! Úgy volt, hogy Laurie hozza magával Miss Penningtont. Legyen Mr. és Mrs. Thoms! Ők nem ismernek annyira! Kérlek, Istenem, csak még egy sza</w:t>
        <w:softHyphen/>
        <w:t>kaszt, csak tizenöt percet! Tizenöt percet, ami alatt csak Thomsékkal kell megbirkózni! Könyörgök – nem kérek sokat, mindössze tizenöt percet azokkal, akik nem jelentenek akkora fenyegetést, akik ártalmat</w:t>
        <w:softHyphen/>
        <w:t>lanabbak! Ez olyan nagy kér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pogás az ajtón, apu házilag készített és felszerelt kopogtatójával. Charlotte szíve megint beindult, felgyorsulva kalapált. Apu ajtót nyi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és Mr. Thoms sugárzó arca nézett be a házba (ugyanúgy mosoly</w:t>
        <w:softHyphen/>
        <w:t>gott, mint amikor Charlotte az évzárón felment a színpadra!). Miköz</w:t>
        <w:softHyphen/>
        <w:t>ben kezet rázott apuval, látszott esőkabát ja szövetbélése, tengerészkék blézere és nyakkendője, sötét gyapjúnadrágja… Charlotte agyán át</w:t>
        <w:softHyphen/>
        <w:t>villant egy gondolat: milyen szokatlan a gyapjúnadrág. A Duponton hetekig nem találkozik vele az ember. Aztán Mr. Thoms hátralépett, hogy előre tessékelje a feleségét. Az asszony nagyon csinos volt. Barna hajú, s a maga módján szép is. Erőteljes, de tökéletes formájú orr. Az ajkain mintha folyamatosan flörtölő mosoly játszana. Álmatag, spartai viszonylatokban erősen kisminkelt szemek. Mégis egyfajta hűvösség lengte körül. Nyilván az arcára merevedett üres mosoly és a homlokán lévő, nagyon halvány ránc hatása. A ruháit nem nevezhetnénk külön</w:t>
        <w:softHyphen/>
        <w:t>legesnek vagy divatosnak, sima palakék ruha és magenta kardigán, elöl finom gyöngy gombsorral. Anyu nagy lelkesedéssel üdvözölte Thom</w:t>
        <w:softHyphen/>
        <w:t>sé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hozott, Sarah! – zsongta. Úgy tűnt, végre sikerült megjegyez</w:t>
        <w:softHyphen/>
        <w:t>nie, hogy Sarah…</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ösztönösen visszahúzódott. Így anyu először Buddynak és Samnek mutatta be Mrs. Thomst. A fiúk kezet fogtak vele, és „Igen, asszonyom”-ot feleltek kivétel nélkül minden kérdésére. Közben anyu körbeugrálta Mr. Thomst, aki volt olyan udvarias, hogy nem indult neki felfedezni a lakást, bár még ő se járt itt soha az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em, annyira kedves, hogy eljöttek, Mr. Thoms! – Őt, akit jól ismert, Mr. Thomsnak hívta, a feleségét viszont, akivel alig találkozott addig, Sarah-nak. Charlotte elmerengett ezen – de mi az ördögöt számít? Csak egyvalami számít – mikor mennek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Thoms Charlotte-hoz lép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mondta –, nem hiszem, hogy találkoztunk az érettségi óta. Nem volt alkalmam elmondani, milyen csodálatos beszédet tar</w:t>
        <w:softHyphen/>
        <w:t>tot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rezte, hogy elpirul. De nem a szerénység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asszonyom – felelte Charlotte, aztán megdermedt, és még jobban elpirult, mert azt várta, hogy mindjárt a Dupontra terelő</w:t>
        <w:softHyphen/>
        <w:t>dik a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eszéded után mindjárt mondtam is Zachnek – furcsán hatott ez a Zach. Mr. Thoms teljes neve Zachary M. Thoms, Charlotte tudta jól, de sose gondolt rá, hogy lehetnek, akik Zachnek szólítják. – Mondtam is neki, hogy retorikaoktatást kéne indítani az iskolában. Szerintem minden diáknak képesnek kéne lennie arra, amit te végrehajtottál. Talán nem annyira jól, de semmi esetre se szabadna megijedniük a kihívástól. Bele se néztél a jegyzeteid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rezte, hogy megint rákvörös lesz, s megint nem a túlzott szerénységtől, hanem mert nem jut az eszébe semmi rendes válasz. Kö</w:t>
        <w:softHyphen/>
        <w:t>szönje meg ismét? Az valahogy nem illett ide. Másra se vágyott, mint hogy véget érjen az es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átván Charlotte zavarát, Mrs. Thoms kitöltötte a beszélgetésben tá</w:t>
        <w:softHyphen/>
        <w:t>madt ű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kérdezni akartam valamit tőled, Charlotte. A bátyám fe</w:t>
        <w:softHyphen/>
        <w:t>lesége a connecticuti Suffieldből való, tehát ennek a sógornőmnek van egy nővére, akinek a lánya legjobb barátnője… Onnan ismerik egymást, hogy mindketten a New Hampshire-i Saint Paulba jártak… Hallottál már a Saint Paul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bírta követni az ismeretségi szinteket, de a Saint Paulról szóló részt megértette,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sszony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a barátnője a Dupontra jár. Azt hiszem, ő maga is oda akart menni, de végül be kellett érnie a Brownnal. Bár nem kéne azt monda</w:t>
        <w:softHyphen/>
        <w:t>nom, hogy „be kellett érnie”. Végzős, és csak dicsérni tudja a Brownt. Szóval, a barátnője végzős a Dup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z ártalmatlan kis terefere amúgy is megterhelte Charlotte-ot, nagy megpróbáltatást jelentett a depressziós lánynak. Ám a legutolsó dolog, amiről beszélni akart, az valakinek a Brownra járó lányának a ko</w:t>
        <w:softHyphen/>
        <w:t>rábbi osztálytársa a Saint Paulból, aki végzős a Dup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na, és az ő… a bátyám feleségéről beszélek… nővére… lányának a barátnője… – Nevetni kezdett magán. – Akkor ő kicsoda? Ha a fivé</w:t>
        <w:softHyphen/>
        <w:t>rem felesége a sógornőm, akkor az ő húga kicsoda? Ő is a sógornőm? Vagy a másodsógornőm? – Megint nevetett. – Azt hiszem, túlságosan régóta élek délen! El se hiszem, hogy azt mondtam, a bátyám feleségé</w:t>
        <w:softHyphen/>
        <w:t>nek a nővérének a lányának a barátnője… Na, mindegy, szóval végzős a Duponton, és azt mondja, ismer tég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Engem? – </w:t>
      </w:r>
      <w:r>
        <w:rPr>
          <w:rFonts w:cs="Palatino Linotype" w:ascii="Palatino Linotype" w:hAnsi="Palatino Linotype"/>
          <w:kern w:val="2"/>
        </w:rPr>
        <w:t>kérdezte Charlotte döbbent rémülettel. Az amygdalája elfeledkezett az óvatosságról, és harci pozíciót vett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ta. Úgy hívják, Lucy Page Tuck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rcából kifutott a vér. Állhatatosan meredt Mrs. Thomsra, hogy elkapjon bármilyen apró… jelet arra nézve,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d? – kérdezte Mrs. Thom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Egyáltalán nem… – Charlotte rájött, hogy a hangja milyen gyenge, reszketős lett, de nem bírt uralkodni rajta. – Úgy értem, azt hiszem… tudom, kicsoda. De nem találkoztam vele? Jó ég, szerintem fel se ismerném, ha találkoznánk. Azt mondja, </w:t>
      </w:r>
      <w:r>
        <w:rPr>
          <w:rFonts w:cs="Palatino Linotype" w:ascii="Palatino Linotype" w:hAnsi="Palatino Linotype"/>
          <w:i/>
          <w:iCs/>
          <w:kern w:val="2"/>
        </w:rPr>
        <w:t xml:space="preserve">ismer </w:t>
      </w:r>
      <w:r>
        <w:rPr>
          <w:rFonts w:cs="Palatino Linotype" w:ascii="Palatino Linotype" w:hAnsi="Palatino Linotype"/>
          <w:kern w:val="2"/>
        </w:rPr>
        <w:t>eng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Túlságosan látványosan védekezem!” – gondolta Charlotte. A nő tudja, hogy rátapintott valamire! Charlotte agyvize felforrt, és egyre jobban elborította a gő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ondta a sógornőm. Pont ma délután beszéltünk. Én azt hit</w:t>
        <w:softHyphen/>
        <w:t>tem, egy társaságban vagytok ezzel a lánn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intha Mrs. Thoms vizsgálta volna az ő arcát valami apró… árulkodó jel után. Charlotte tudta, hogy… higgadtnak kéne marad</w:t>
        <w:softHyphen/>
        <w:t>nia… de képtelen vol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 sincs róla! – felelte. – Vagyis, azt hiszem, tudom kicsoda… valami lányszövetség elnöke. Nekem nincs is társaságom. Még csak elsős vagyok. Még csak nem is… – Meg se próbálta befejezni a mondatot, inkább vállat v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 mondta Mrs. Thoms huncut mosollyal –, hogy kinézett téged, tagjelölt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jon csak tettette a mosolyát? Ironikus volt? Mennyit tudhat? Min</w:t>
        <w:softHyphen/>
        <w:t>dent? Gloria beszélgetett Lucy Page-dzsel a Mr. Rayonban… a nőstény</w:t>
        <w:softHyphen/>
        <w:t>oroszlán… Amíg él, nem felejti el azt a nagy arcot és a szőke sörényt.</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Á, az ki van zárva! Én csak… úgy értem, a többség soha életében nem hallott még Spartáról, Alleghany megyéről, vagy a Blue Ridge</w:t>
        <w:softHyphen/>
        <w:t>-hegységről. Magániskolákba jártak. Úgy értem… teljesen mások va</w:t>
        <w:softHyphen/>
        <w:t xml:space="preserve">gyunk? Én </w:t>
      </w:r>
      <w:r>
        <w:rPr>
          <w:rFonts w:cs="Palatino Linotype" w:ascii="Palatino Linotype" w:hAnsi="Palatino Linotype"/>
          <w:i/>
          <w:iCs/>
          <w:kern w:val="2"/>
        </w:rPr>
        <w:t xml:space="preserve">soha </w:t>
      </w:r>
      <w:r>
        <w:rPr>
          <w:rFonts w:cs="Palatino Linotype" w:ascii="Palatino Linotype" w:hAnsi="Palatino Linotype"/>
          <w:kern w:val="2"/>
        </w:rPr>
        <w:t>nem lépek be egy lányszövetségbe sem? Vagyis, ennyi erővel… csatlakozhatnék a… ö… ö… afgán hadsereghez, vagy nem tu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rs. Thoms nevetett, de Charlotte még arra sem volt képes, hogy együtt nevessen vele. Nem is viccnek szánta. </w:t>
      </w:r>
      <w:r>
        <w:rPr>
          <w:rFonts w:cs="Palatino Linotype" w:ascii="Palatino Linotype" w:hAnsi="Palatino Linotype"/>
          <w:i/>
          <w:iCs/>
          <w:kern w:val="2"/>
        </w:rPr>
        <w:t xml:space="preserve">Semmi </w:t>
      </w:r>
      <w:r>
        <w:rPr>
          <w:rFonts w:cs="Palatino Linotype" w:ascii="Palatino Linotype" w:hAnsi="Palatino Linotype"/>
          <w:kern w:val="2"/>
        </w:rPr>
        <w:t>se vicces, ha az ember letargiába esik. Egyszerűen csak kibuggyant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özben végig tisztában volt vele, hogy elvesztette a kontrollt, és csak reménykedett, hogy a kérdő hangsúlyú kijelentő mondatok elfe</w:t>
        <w:softHyphen/>
        <w:t>dik, ami mögöttük van – a kétségbeesést. Mennyit tudhat Mrs. Thoms? S ami ebből következik: mennyit tud Mr. Thoms? Forr az agyvíz, forr, forr, forr… Charlotte négyzetmilliméterről négyzetmilliméterre végigpász</w:t>
        <w:softHyphen/>
        <w:t>tázta Mrs. Thoms arc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rtelen alábbhagyott a moraj a helyiségben, nyílt a bejárati ajtó, 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Miz Simmons… – nyelés –, te jó ég! Úgy örülök – nyelés –, hogy láthat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ss Pennington összetéveszthetetlen, melegszívű mély alt ja. Ő és anyu örökké Miss Pennington és Mrs. Simmons maradtak egymásnak. Charlotte már sokszor elgondolkozott rajta, vajon miatta van-e ez így. El se akarta hinni, amikor Miss Pennington odalépett anyuhoz, és megölelte, anyu pedig visszaölelte. Charlotte agyilag felfogta, hogy a puszta látványnak is boldogsággal kéne eltöltenie. A két legfontosabb nő az életében áthidalt minden távolságot, ami valaha is köztük táton</w:t>
        <w:softHyphen/>
        <w:t>gott – de uramisten, micsoda veszély rejlik ebben! Amit az egyik tud, azt megtudja a másik is! Amit pedig Mrs. Thoms tud – azt hamarosan ők is tudni fog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ss Pennington mögött jött Laurie. Megrémisztette Charlotte-ot, mert annyira sugárzónak tűnt… mert sugárzott is az arca; a mosolya megnyerő; a jókedve ragadós. Laurie beragyogta a szob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s. Simmons! – mondta. – Ezer éve! – Megölelte anyu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dog karácsonyt! – dörmögte vidáman Miss Pennington, miközben kezet rázott apuval, azután pedig gyöngéden szendvicsbe fogta a két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u mérhetetlenül boldog, elfogódott pillantással követte, ahogy a tanárnő megöleli Mr. Thomst, azután pedig megszeretgeti Buddyt és Sa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k víg öröm táncot jártak, amióta csak megérkezett Miss Pennington és Laur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családé! – közölte Laurie, miközben felemelte a kezében tar</w:t>
        <w:softHyphen/>
        <w:t>tott fél gallonos, műanyag palackos almabort… nyilván alkoholmentes. Piros- és zöldkockás karácsonyi szalagot kötöttek a nyakára. – Miss Penningtonnal közösen! Boldog karácso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két kézbe fogta a palack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ndenit! – mondta. – Jó helyre hoztátok, Buddy és Sam él-hal az almabor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a fiúkra nézett. Buddy vicces fintort vágott, Sam pedig utánozta. Mindenki 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juk, fiúk: „Köszönjük, Miss Pennington, köszönjük, Laurie! Boldog karácso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ott állt Mrs. Thoms mellett. Tisztában volt vele, milyen cso</w:t>
        <w:softHyphen/>
        <w:t>dálatos karácsonyi pillanat kéne hogy legyen… a család összegyűlik a kis tűzhely körül… kedves barátok érkeznek, havas este, ajándékok… az öröm olyan sűrű, hogy vágni lehetne, mint a gyümölcskenyeret. Laurie csodálatos, egy lány a fiatalsága teljében, sugárzik róla a körülöt</w:t>
        <w:softHyphen/>
        <w:t xml:space="preserve">te lévők szeretete… Charlotte Simmons pedig, aki először jött haza a dicsőség mezejéről… aki </w:t>
      </w:r>
      <w:r>
        <w:rPr>
          <w:rFonts w:cs="Palatino Linotype" w:ascii="Palatino Linotype" w:hAnsi="Palatino Linotype"/>
          <w:i/>
          <w:iCs/>
          <w:kern w:val="2"/>
        </w:rPr>
        <w:t xml:space="preserve">a Dupontra jár… </w:t>
      </w:r>
      <w:r>
        <w:rPr>
          <w:rFonts w:cs="Palatino Linotype" w:ascii="Palatino Linotype" w:hAnsi="Palatino Linotype"/>
          <w:kern w:val="2"/>
        </w:rPr>
        <w:t>megbénul a félelemtől, hogy mit tudhatnak a jelenlévők. Szeretett volna odaszaladni, megölel</w:t>
        <w:softHyphen/>
        <w:t>ni szeretett tanárnőjét, aki kivakarta az Elveszett Provincia ismeretlen</w:t>
        <w:softHyphen/>
        <w:t>ségének homályából, és kiküldte a nagyvilágba, ahol „zajlik az él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sztelenül, kislányosan fel akart sikítani – „Laurie!” –, amikor meglátta a legjobb gimnáziumi osztálytársát – az egyetlent, aki kiállt mellette, miután szembeszállt Channinggel és Reginával, meg a helyi menők klikkjének többi tagjával. Odaszalad ni hozzá, és forrón magához ölel</w:t>
        <w:softHyphen/>
        <w:t>ni, ami megörvendeztetné minden felnőtt szívét, mert tudnák, hogy olyan erős barátság szemtanúi, amely kitart egész életükben, bármilyen sors is jut nekik – legyen szó vagyonról, férjről vagy bármi másról. De Charlotte épp csak magára tudott ölteni egy jólnevelt-mosolyt, a futkosás pedig teljességgel ki volt zár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átta, hogy anyu közele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 Charlotte? – kérdezte. – Charlotte! Nézd, ki van itt! Hát itt vagy? Nem látok a szemem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arcán látszott, arra vár, hogy a lánya szaladjon oda a vendégek</w:t>
        <w:softHyphen/>
        <w:t>hez, és mutassa ki azt a meghatottságot, amit a pillanat megkíván. Ahogy mindenki más is. Ám Charlotte a létező legszomorúbb mosolyt bírta csak kipréselni – tudta ő is –, és nem tehetett róla, de csigalassú</w:t>
        <w:softHyphen/>
        <w:t xml:space="preserve">sággal mozdult el Mrs. Thoms mellől. Szeretett volna gyorsabb lenni… </w:t>
      </w:r>
      <w:r>
        <w:rPr>
          <w:rFonts w:cs="Palatino Linotype" w:ascii="Palatino Linotype" w:hAnsi="Palatino Linotype"/>
          <w:i/>
          <w:iCs/>
          <w:kern w:val="2"/>
        </w:rPr>
        <w:t>con brio…</w:t>
      </w:r>
      <w:r>
        <w:rPr>
          <w:rFonts w:cs="Palatino Linotype" w:ascii="Palatino Linotype" w:hAnsi="Palatino Linotype"/>
          <w:kern w:val="2"/>
        </w:rPr>
        <w:t xml:space="preserve"> de képtelen volt parancsolni a lábainak. A mosolya pillanatról pillanatra halvány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biztos, hogy az alatt a néhány másodperc alatt, amíg elérte Miss Penningtont, történt valami az arcával, mert a tanárnő széles karácso</w:t>
        <w:softHyphen/>
        <w:t>nyi mosolya csodálkozásra változott. Charlotte átölelte a nagydarab nő nyak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Miss Pennington, boldog karácson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avak helyénvalók voltak, de a hangsúlyt, a tónust ellaposította a pánik, és még inkább a bűntud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ss Pennington is érezhette ezt, mert ez nem az a fajta ölelés volt, amikor a régi ismerősök újból találkoznak, ide-oda himbálóznak, majd végül hátralépve, nagy mosollyal mérik végig egymást. Nem, hamar szétváltak, Miss Pennington pedig úgy beszélt, mintha hivatalos minő</w:t>
        <w:softHyphen/>
        <w:t>ségben lenne je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dog karácsonyt, Charlotte. Mikor érkez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mondta, mikor érkezett, és milyen időjárásban kellett felautózniuk a hegyre a viharban. Mit láthatott ez a nő az arcán? Aztán Laurie-hoz fordult, és próbálta összeszedni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aurie! – mondta, és kitárta a kar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lám, a dupontos lány! – felelte Laur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ölelték egymást, még az arcukat is összeérintették, mégis puszta formalitásnak tűnt az egész. Az arckifejezése… a modo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dog karácsonyt, Mr. Thoms! Mrs. Thoms! – Laurie máris a Thoms házaspár felé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jókedve azonnal visszatért. Az arca kipirult. A mosolya sugár</w:t>
        <w:softHyphen/>
        <w:t>zott. Fiatalság! Öröm! Remény! Nyers testi egészség! Szépség! Laurie valójában nem volt szép, de a kisugárzása feledtetett minden előnyte</w:t>
        <w:softHyphen/>
        <w:t xml:space="preserve">lenséget. Mit számított, hogy az orra hegye kicsit párnás? Olyan volt </w:t>
        <w:softHyphen/>
        <w:t>magabiztos, jókedvű, vidám, szeretetteljes, fiatal –, amilyennek minden szülő látni szeretné az egyetemről hazatérő lányát. Charlotte mégse iri</w:t>
        <w:softHyphen/>
        <w:t>gyelte, mert még az irigység is kívül rekedt letargikus világán. Az irigy</w:t>
        <w:softHyphen/>
        <w:t>kedés azoknak a luxusa, akiknek maradt még reményük. Nem, Laurie jelenléte csak az önsajnálatát fokozta tovább. Arra kényszerítette, hogy szembenézzen mindazokkal az erényekkel, amelyekkel Charlotte Sim</w:t>
        <w:softHyphen/>
        <w:t>mons már nem rendelkezik. Annyi ereje se maradt, hogy tettesse ma</w:t>
        <w:softHyphen/>
        <w:t>gát. Minden, amit mondtak neki, ahogy néztek rá, sőt, az emberek puszta jelenléte is kibírhatatlan súlyként nehezedett a lelkére, és végig arra vágyott, hogy másutt lehessen. Az egész világ Charlotte félelmei körül forgott. Minden más érdektelennek tű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nemigen szokott ahhoz, hogy a vendégek vacsora előtt, ácso</w:t>
        <w:softHyphen/>
        <w:t>rogva frissítőket iszogassanak – még akkor se, ha csak alkoholmentes almaborról, limonádéról vagy sima vízről volt szó. Charlotte elhatározta, hogy összeszedi az erejét, és végigcsiná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Tudta, hogy az asztalnál lesz néhány bőbeszédű ember. Anyu, Miss Pennington, Mr. Thoms, és most jött rá, Laurie is (akit ugyanúgy </w:t>
      </w:r>
      <w:r>
        <w:rPr>
          <w:rFonts w:cs="Palatino Linotype" w:ascii="Palatino Linotype" w:hAnsi="Palatino Linotype"/>
          <w:i/>
          <w:iCs/>
          <w:kern w:val="2"/>
        </w:rPr>
        <w:t>meg</w:t>
        <w:softHyphen/>
        <w:t xml:space="preserve">basztak, </w:t>
      </w:r>
      <w:r>
        <w:rPr>
          <w:rFonts w:cs="Palatino Linotype" w:ascii="Palatino Linotype" w:hAnsi="Palatino Linotype"/>
          <w:kern w:val="2"/>
        </w:rPr>
        <w:t>mint Charlotte-ot), és Mrs. Thomst se kell félteni, ha nem téved. Így csak ő és apu a hallgatag kisebbség. Szóval, nem kell más tennie, mint hagyni, hogy a többiek beszéljenek, ő pedig magára erőltet egy mosolyt, sokat bólogat, és ha valaki a Dupontról kérdezi, Laurie-hoz fordul, és megkérdezi, hogy van ez az Észak-Karolinai Egyetem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Ledöbbent, amikor apa – épp </w:t>
      </w:r>
      <w:r>
        <w:rPr>
          <w:rFonts w:cs="Palatino Linotype" w:ascii="Palatino Linotype" w:hAnsi="Palatino Linotype"/>
          <w:i/>
          <w:iCs/>
          <w:kern w:val="2"/>
        </w:rPr>
        <w:t xml:space="preserve">apa! – </w:t>
      </w:r>
      <w:r>
        <w:rPr>
          <w:rFonts w:cs="Palatino Linotype" w:ascii="Palatino Linotype" w:hAnsi="Palatino Linotype"/>
          <w:kern w:val="2"/>
        </w:rPr>
        <w:t>köz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harlotte, ide ültetünk – </w:t>
      </w:r>
      <w:r>
        <w:rPr>
          <w:rFonts w:cs="Palatino Linotype" w:ascii="Palatino Linotype" w:hAnsi="Palatino Linotype"/>
          <w:i/>
          <w:iCs/>
          <w:kern w:val="2"/>
        </w:rPr>
        <w:t xml:space="preserve">űtetünk – </w:t>
      </w:r>
      <w:r>
        <w:rPr>
          <w:rFonts w:cs="Palatino Linotype" w:ascii="Palatino Linotype" w:hAnsi="Palatino Linotype"/>
          <w:kern w:val="2"/>
        </w:rPr>
        <w:t xml:space="preserve">az asztalfőre, hogy mindenkinek mesélhess – </w:t>
      </w:r>
      <w:r>
        <w:rPr>
          <w:rFonts w:cs="Palatino Linotype" w:ascii="Palatino Linotype" w:hAnsi="Palatino Linotype"/>
          <w:i/>
          <w:iCs/>
          <w:kern w:val="2"/>
        </w:rPr>
        <w:t xml:space="preserve">mesééhess – </w:t>
      </w:r>
      <w:r>
        <w:rPr>
          <w:rFonts w:cs="Palatino Linotype" w:ascii="Palatino Linotype" w:hAnsi="Palatino Linotype"/>
          <w:kern w:val="2"/>
        </w:rPr>
        <w:t xml:space="preserve">a Dupontról. Mindenkit borzasztóan érdekel! – Apu végigfuttatta a tekintetét Thomsékon és Miss Penningtonon. </w:t>
        <w:softHyphen/>
        <w:t>Nem úgy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rmogás, helyeslés és Laurie „De, totál!”-j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Charlotte fájdalmat érzett. Nem fizikai fájdalmat, bár annak is el</w:t>
        <w:softHyphen/>
        <w:t xml:space="preserve">ment. Minden irányból hatalmas nyomás nehezedett a fejére. El sem tudott képzelni rosszabbat, mint amit apa kitalált. Közben ráébredt, milyen vidékien beszélt az apja, és anyu is… és hogy milyen egyetemistás lett Laurie: az a sok </w:t>
      </w:r>
      <w:r>
        <w:rPr>
          <w:rFonts w:cs="Palatino Linotype" w:ascii="Palatino Linotype" w:hAnsi="Palatino Linotype"/>
          <w:i/>
          <w:iCs/>
          <w:kern w:val="2"/>
        </w:rPr>
        <w:t xml:space="preserve">totál </w:t>
      </w:r>
      <w:r>
        <w:rPr>
          <w:rFonts w:cs="Palatino Linotype" w:ascii="Palatino Linotype" w:hAnsi="Palatino Linotype"/>
          <w:kern w:val="2"/>
        </w:rPr>
        <w:t xml:space="preserve">meg </w:t>
      </w:r>
      <w:r>
        <w:rPr>
          <w:rFonts w:cs="Palatino Linotype" w:ascii="Palatino Linotype" w:hAnsi="Palatino Linotype"/>
          <w:i/>
          <w:iCs/>
          <w:kern w:val="2"/>
        </w:rPr>
        <w:t xml:space="preserve">klassz </w:t>
      </w:r>
      <w:r>
        <w:rPr>
          <w:rFonts w:cs="Palatino Linotype" w:ascii="Palatino Linotype" w:hAnsi="Palatino Linotype"/>
          <w:kern w:val="2"/>
        </w:rPr>
        <w:t xml:space="preserve">meg </w:t>
      </w:r>
      <w:r>
        <w:rPr>
          <w:rFonts w:cs="Palatino Linotype" w:ascii="Palatino Linotype" w:hAnsi="Palatino Linotype"/>
          <w:i/>
          <w:iCs/>
          <w:kern w:val="2"/>
        </w:rPr>
        <w:t>csod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csatt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pu, ne! – Tudta, hogy nyugodt, könnyed hangon kellene tilta</w:t>
        <w:softHyphen/>
        <w:t xml:space="preserve">koznia, de rég túl volt már a tettetett gondtalanság állapotán. – Senki se kíváncsi az iskolámra! – </w:t>
      </w:r>
      <w:r>
        <w:rPr>
          <w:rFonts w:cs="Palatino Linotype" w:ascii="Palatino Linotype" w:hAnsi="Palatino Linotype"/>
          <w:i/>
          <w:iCs/>
          <w:kern w:val="2"/>
        </w:rPr>
        <w:t xml:space="preserve">Iskola. </w:t>
      </w:r>
      <w:r>
        <w:rPr>
          <w:rFonts w:cs="Palatino Linotype" w:ascii="Palatino Linotype" w:hAnsi="Palatino Linotype"/>
          <w:kern w:val="2"/>
        </w:rPr>
        <w:t>Mindenáron kerüli a Dupont nevé</w:t>
        <w:softHyphen/>
        <w:t>nek fájdalmas említését. – Inkább kérlek, Laurie, te ülj ide. Mesélj az Észak-Karolinai Egyetem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rátságos ellenkezés mindenfelől, mintha Charlotte csak szerény</w:t>
        <w:softHyphen/>
        <w:t>ségből tiltakozna. Így hát végül mégis ott találta magát az asztalfőn, a patikus egyik tonettszékén, amit apu keltett életre. Az asztal mindkét ol</w:t>
        <w:softHyphen/>
        <w:t xml:space="preserve">daláról inkvizítorok meredtek rá. Az egyik oldalon Mr. Thoms ült mellette, azután Laurie és anyu pontosabban anyu helye csak, mert most épp a konyhában sürgölődött A másik oldalon pedig Miss Pennington, utána Mrs. Thoms és apu. </w:t>
      </w:r>
      <w:r>
        <w:rPr>
          <w:rFonts w:cs="Palatino Linotype" w:ascii="Palatino Linotype" w:hAnsi="Palatino Linotype"/>
          <w:i/>
          <w:iCs/>
          <w:kern w:val="2"/>
        </w:rPr>
        <w:t xml:space="preserve">Mrs. Thoms! </w:t>
      </w:r>
      <w:r>
        <w:rPr>
          <w:rFonts w:cs="Palatino Linotype" w:ascii="Palatino Linotype" w:hAnsi="Palatino Linotype"/>
          <w:kern w:val="2"/>
        </w:rPr>
        <w:t>Ő volt a Halál, aki álszent mosollyal várja a megfelelő pillanatot, hogy lesújtson rá a kaszájával. Miss Pen</w:t>
        <w:softHyphen/>
        <w:t>nington pedig, alig pár centire tőle… Miss Pennington… az elárult… hatalmas szív, mely arra vár, hogy összetörjék… egyszóval, a Bűntudat. A többiek csupán szemtanúi Charlotte Simmons önpusztításának. Csu</w:t>
        <w:softHyphen/>
        <w:t>pán?! Köztük anyu és apu, akik még mindig nem tudják az igazat, akiket Charlotte Alleghany megye legbüszkébb szülőivé tett… míg csalfa, szé</w:t>
        <w:softHyphen/>
        <w:t xml:space="preserve">gyenletes jelleme meg nem mutatkozott… Köztük volt a tiszteletreméltó Mr. Thoms is, aki hivatalosan is úgy beszélt róla egész Alleghany megye előtt, mint az </w:t>
      </w:r>
      <w:r>
        <w:rPr>
          <w:rFonts w:cs="Palatino Linotype" w:ascii="Palatino Linotype" w:hAnsi="Palatino Linotype"/>
          <w:i/>
          <w:iCs/>
          <w:kern w:val="2"/>
        </w:rPr>
        <w:t xml:space="preserve">ifjú hölgyről, </w:t>
      </w:r>
      <w:r>
        <w:rPr>
          <w:rFonts w:cs="Palatino Linotype" w:ascii="Palatino Linotype" w:hAnsi="Palatino Linotype"/>
          <w:kern w:val="2"/>
        </w:rPr>
        <w:t>aki… és ott van még a másik ifjú hölgy, akit jóformán észre se vettek, mert Charlotte Simmons felsőbbrendűsége akkora árnyékot vet rá… Laurie, a második helyezett, aki megtestesítette mindazt, ami az elnöki ösztöndíjas Charlotte nem volt. Átesett az elkerül</w:t>
        <w:softHyphen/>
        <w:t>hetetlen baszáson, mégis teljes emberként tért vissza, akire öröm ránézni, egy fiatal hölgy, aki… kész továbblépni, tele van ígéretekk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l’ Istennek, pont időben jött anyu a tálcával és a frissen sült puly</w:t>
        <w:softHyphen/>
        <w:t>ka illatával. A sültet letette apu elé, egy régi szeletelőkéssel, villával és fenőkéssel egyetemben. Az az illat! Elég egyetlen pillantás a madár begyét fedő ropogós, mégis nedves bőrre, és az is rögtön tudja, aki soha azelőtt nem találkozott ilyesmivel, hogy amit lát, az maga a tökély. A főszerepbe most apa lép, hála Istennek, hiszen Charlotte ismét időt nyer. Apu felállt, és a régimódi fenőkéssel élezni kezdte a kést. A resze</w:t>
        <w:softHyphen/>
        <w:t>lős hangra Buddy és Sam is bejött a konyhából, hogy lássák az attrak</w:t>
        <w:softHyphen/>
        <w:t>ciót, melyet apu oly fürgén és precízen mutatott be. Először megvágta a bőrt, amely a húshoz feszítette a combot, majd pontosan megtalálta azt a pontot, ahol a combcsont a farhoz kapcsolódik. Aztán egyetlen, látszólag finom mozdulattal elvágta a csontot, amitől a comb szépen le</w:t>
        <w:softHyphen/>
        <w:t>esett. Ezután nagy, sértetlen, s mégis vékony és egyenletes szeletekre vágta a mellet. A fiúk elámultak a szemük előtt megnyilvánuló hozzá</w:t>
        <w:softHyphen/>
        <w:t>értésen, és alig várták azt a részt, amikor apu hozzálát a mell másik fe</w:t>
        <w:softHyphen/>
        <w:t>léhez. Előtte ugyanis mindig újból megfeni a kést. A srácok imádták a csikorgást, és áhítattal nézték, ahogy apu a fenőkést és a szeletelőt ke</w:t>
        <w:softHyphen/>
        <w:t>zeli, mint egy előadóművész. Lauri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rávó, Mr.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ek sóhajtoztak, nevettek, tapsoltak, amitől apu elmosolyo</w:t>
        <w:softHyphen/>
        <w:t>dott. Közben anyu előhozta az édeskés, egzotikus „titkot”. A párolt zöldbabot, aminek önmagában nem volt sok illata, de a hozzáadott hagyma ecetszagú volt, egyszerre metsző és édes. Azután jött az áfo</w:t>
        <w:softHyphen/>
        <w:t>nyadzsem, amit anyu szintén maga csinált, és a barackbefőtt, amit ugyancsak anyu tett el a nyár végén. A barack aromája fenséges volt, az íze, mint az „ambrózia” – anyu szerette ezt a szót –, és mindenki tel</w:t>
        <w:softHyphen/>
        <w:t>jesen odavolt anyu szakácsművészeté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halt el az anyu főztjét éltető tapsvihar, amikor Mrs. Thoms Charlotte-hoz fordult, és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a Dupont konyhája nyomába sem ér ennek, ugye? Mire Charlotte azt mondta:</w:t>
      </w:r>
    </w:p>
    <w:p>
      <w:pPr>
        <w:pStyle w:val="Stlus"/>
        <w:widowControl/>
        <w:tabs>
          <w:tab w:val="clear" w:pos="720"/>
          <w:tab w:val="right" w:pos="643" w:leader="none"/>
          <w:tab w:val="left" w:pos="892"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Hát hát… – Mintha a megfelelő szót kereste volna, </w:t>
      </w:r>
      <w:r>
        <w:rPr>
          <w:rFonts w:cs="Palatino Linotype" w:ascii="Palatino Linotype" w:hAnsi="Palatino Linotype"/>
          <w:i/>
          <w:iCs/>
          <w:kern w:val="2"/>
        </w:rPr>
        <w:t xml:space="preserve">le mot juste, </w:t>
      </w:r>
      <w:r>
        <w:rPr>
          <w:rFonts w:cs="Palatino Linotype" w:ascii="Palatino Linotype" w:hAnsi="Palatino Linotype"/>
          <w:kern w:val="2"/>
        </w:rPr>
        <w:t>de nem még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ájdalmat okozott neki bekapcsolódni a beszélgetésbe, hogy kibúj</w:t>
        <w:softHyphen/>
        <w:t>jon a csigaházból, amit igyekezett maga köré építeni. Olyan szavakat keresett, amelyek meg is válaszolják a kérdést, de le is zárják – nem vonnak magukkal folytat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is lehet összehasonlítani. Semmi se fogható anyu főzt</w:t>
        <w:softHyphen/>
        <w:t>jéhez! – Mosollyal próbálta mutatni, milyen jókedvű, de érezte, hogy a mosolya csalfa, egyáltalán nem vall jókedvre, gondtalan szív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Thoms nem hagyta magát ilyen könnyen eltérí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eg is értem. Biztos vagyok benne, hogy semmi sem veteked</w:t>
        <w:softHyphen/>
        <w:t>het a hazai koszttal, pláne, ha az ilyen csodálatos! Arra gondoltam, há</w:t>
        <w:softHyphen/>
        <w:t>nyast adnál a Dupont főztj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felel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end. A válasza, vagy inkább annak hiánya kínos csöndet eredmé</w:t>
        <w:softHyphen/>
        <w:t>nye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yi? – makacskodott Mrs. Thom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re a fejét törte, leginkább azon, milyen fárasztó beszél</w:t>
        <w:softHyphen/>
        <w:t>getni… bárkivel, bármiről, különösen olyasmiről, ami a Duponttal függ össze. Hangosan csak ennyit bírt kinyög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bbé-kevésb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bbé-kevésbé? – kérdezte Mrs. Thom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end. Annyira kellemetlen volt, hogy Charlotte rájött, erőt kell vennie magán, tennie kell valamit… akármit. Végül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indig az ebédlőben eszem, az étkező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etlen dupontos épület nevét sem akarta kiejteni a száján. A tekintetek mind azt sugallták: 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ínszenvedésnek érezte a beszédkénysze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Úgy értem, többnyire egyfor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i zavartan nézett. Charlotte fájdalmas homlokráncolással tette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 te, Laur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velem? – kérdezte Laur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tudom… csak gondoltam… Te mindig ugyanott e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ironikus és bosszús tekintetett vetett rá, amely azt sugal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Össze akarsz zavarni, vagy mi?” Borzalmas hatásszünet után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oleszunknak saját étkezője van, de sok az étterem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upont környékén is biztos sok étterem van – vélte Mrs. Thom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nak – ismerte el Charlotte. Olyan fájdalmas volt kimondani a szavakat! – De azok kívül esnek az étkezési szokásaimon, még az is, amelyik a campus közepén működik. Én mindig az étkezőben e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Könyörgök! </w:t>
      </w:r>
      <w:r>
        <w:rPr>
          <w:rFonts w:cs="Palatino Linotype" w:ascii="Palatino Linotype" w:hAnsi="Palatino Linotype"/>
          <w:kern w:val="2"/>
        </w:rPr>
        <w:t>Nem akarok a Dupontról beszé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Thoms az asztal fölött Laurie-ra, anyura és Miss Penningtonra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Charlotte sokkal többet nyüzsög, mint amit elmond nekünk. Az egyik sógornőm nővérének van egy lánya, neki pedig egy barátnője, aki a Dupontra jár, végzős… ami azt illeti, ő az egyik nagy lányszövetség elnöke… és ő tudja, kicsoda Charlotte. Úgy tűnik, sok</w:t>
        <w:softHyphen/>
        <w:t>kal többet tud Charlotte-ról, mint Charlotte őróla, pedig Charlotte még csak első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látta, ahogy anyu elmosolyodik, nyilván azért, mert ez azt jelentette, hogy a kis géniusza máris észrevétette magát a campuson. Az egyszer biztos… Mrs. Thoms is rámosolygott… de lehet, hogy ez csupán kegyetlen, 3-as típusú szívatás? Lehet, hogy… a </w:t>
      </w:r>
      <w:r>
        <w:rPr>
          <w:rFonts w:cs="Palatino Linotype" w:ascii="Palatino Linotype" w:hAnsi="Palatino Linotype"/>
          <w:i/>
          <w:iCs/>
          <w:kern w:val="2"/>
        </w:rPr>
        <w:t xml:space="preserve">Halál </w:t>
      </w:r>
      <w:r>
        <w:rPr>
          <w:rFonts w:cs="Palatino Linotype" w:ascii="Palatino Linotype" w:hAnsi="Palatino Linotype"/>
          <w:kern w:val="2"/>
        </w:rPr>
        <w:t>beszél? De, ugye, nem fog mindent elmondani… csak hogy élvezettel nézhesse a féreg vonagl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ánikba esett lány válasz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értem, honnan! Úgy értem, sose találkoztunk! Hallottam róla… ő az elnöke annak a lányszövetségnek, meg minden, de </w:t>
      </w:r>
      <w:r>
        <w:rPr>
          <w:rFonts w:cs="Palatino Linotype" w:ascii="Palatino Linotype" w:hAnsi="Palatino Linotype"/>
          <w:i/>
          <w:iCs/>
          <w:kern w:val="2"/>
        </w:rPr>
        <w:t>nem is</w:t>
        <w:softHyphen/>
        <w:t xml:space="preserve">merem. </w:t>
      </w:r>
      <w:r>
        <w:rPr>
          <w:rFonts w:cs="Palatino Linotype" w:ascii="Palatino Linotype" w:hAnsi="Palatino Linotype"/>
          <w:kern w:val="2"/>
        </w:rPr>
        <w:t>Akkor se ismerném fel, ha besétálna az ajtón. Fogalmam sincs, honnan tudhatná a nevemet! Semmi közöm hozzá vagy a barátaihoz, vagy azokhoz az emberekhez, a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hallgatott. Késő, ébredt rá… mindenki furcsán nézett rá. Most mind azt gondolják… hogy határozottan baj van. Muszáj jeleznie vala</w:t>
        <w:softHyphen/>
        <w:t>hogy, hogy nincs jelentősége, nem izgatja a dol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összekevert valak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persze nem segített. Mrs. Thoms kuncogva folyta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még valaki, aki az Észak-Karolinai Spartából való, és elsős a Dupon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talált szavakat… és még inkább pánikba esett. Miért említené meg Lucy Page Spartát? Mert meséltek neki a naiv, mucsai elsősről, aki folyton ledorongolja az embereket a „Sparta, de te úgyse hallottál róla soha” szövegével. De miért hozta szóba Mrs. Thoms? Mert mindent tud, és kínozni akarja vele, apránként… megalázni a csa</w:t>
        <w:softHyphen/>
        <w:t>ládja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rémülten nézett Mrs. Thomsra. Ráébredt, hogy gyűlölnie kéne ezt az asszonyt, aki azért a perverz örömért jött ide, hogy meg</w:t>
        <w:softHyphen/>
        <w:t>alázza a szülei és a kisöccsei előtt, akik nyilván a konyhában hallgatóz</w:t>
        <w:softHyphen/>
        <w:t>nak. Csakhogy Charlotte Simmonsnak nem volt joga többé felülni az erkölcsi magas lóra. Túl alantas volt már, semhogy más felett ítélkez</w:t>
        <w:softHyphen/>
        <w:t>zen, akármit is csináljon am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zdett kellemetlenné válni a csend, amitől mindenki rádöbbenhetett, hogy valami elmondhatatlan dologba ütköztek. Charlotte legalábbis így lá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vég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De miért ez a vékony hang? Úgyhogy hozzáerőltetett egy mosolyt </w:t>
        <w:softHyphen/>
        <w:t>amitől csak rosszabb lett minden! Mivel vonhatná a figyelmet még job</w:t>
        <w:softHyphen/>
        <w:t>ban a bűntudat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ovább erőlködött. Mindenki majd meghalt a vágytól, hogy a mesés Dupontról hallhasson, ami az ő szemükben nyilvánvalóan maga volt az Olümposz, a Parnasszus, a Shangri-La és a boldogság netovábbja, 4 az 1-ben. De már jött is a következő kérdés: milyenek a tanár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k – közölte. Ennyiben hagyta volna, de hat szempár meredt rá, kusza oldalpillantásokkal. Úgyhogy hozzátette: – A segédtanárok kivé</w:t>
        <w:softHyphen/>
        <w:t>telével. – Azonnal megbánta ezt a kiegészít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ok kik? Mi a baj ve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diplomázott diákok. Nincs velük semmi baj. Csak nem tudnak olyan sokat a tárgyai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ll hogy legyen néhány zseniális tan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nak – felelte Charlotte, és egy szót se tett hozzá. Hogy szokta meg a koedukált kollégium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zzászokik az ember… – és ennyi.</w:t>
      </w:r>
    </w:p>
    <w:p>
      <w:pPr>
        <w:pStyle w:val="Stlus"/>
        <w:widowControl/>
        <w:spacing w:before="120" w:after="0"/>
        <w:ind w:firstLine="567"/>
        <w:jc w:val="both"/>
        <w:rPr/>
      </w:pPr>
      <w:r>
        <w:rPr>
          <w:rFonts w:cs="Palatino Linotype" w:ascii="Palatino Linotype" w:hAnsi="Palatino Linotype"/>
          <w:kern w:val="2"/>
        </w:rPr>
        <w:t>Na és, hogy a lányok egy tusolóba járnak a fiú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mber igyekszik a lehető legjobban megbirkózni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gában ezzel le is zárta a dolgot, de a felnőttek nem tágítottak. Nem jön zavarba időnk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nnyira, ha folyamatosan a padlót nézem, vagy a mosdókagylót, nem nézek a tükörbe, és nem figyelek a hango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él többet nem volt hajlandó mondani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okat látta a campuson a sportoló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felelt kurtán, csakhogy anyu emlékeztette, mit mondott Buddynak és Samnek arról, hogy ismer egy kosaras sztárt. – Ez igaz, egyet ismerek, de sztárnak nem mondanám – és annyiban hagy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 az? Hogy hív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jo Johanssen a neve. Mil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minden? Kedv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körülbelül annyi esze van, mint egy szenesvödörnek. – Nem volt hajlandó finomk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lyen a szobatár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gvagy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y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ig találkozunk. Eltérő az órarend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u szélesen elvigyorodott, és felemlegette, hogy Buddy megkérdezte, van-e Charlotte-nak pasija, de még nem hallották a választ. Udvarias kuncogás az asztal kör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 harsogta Laurie. – Elő a farb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zomorúan maga elé képzelte Hoytot, miközben azt felel</w:t>
        <w:softHyphen/>
        <w: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önyösen mondta, minden humor, minden megbánás nélkül, mintha azt kérdeznék tőle, van-e konyhai robotgép a szobájában. Anyu azt akarta tudni, hol randiznak a diák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sem randizik már, anyu. A lányok is és a fiúk is csoportokban járnak, és reménykednek, hogy találkoznak valakivel, aki megtetszik nek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ijedten kérdezte, hogy Charlotte csinált-e már il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egyszer. Elmentem néhány barátnőmmel, tudod? De olyan hülyeség volt, soha többé nem men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s. Thoms arra volt kíváncsi, mit csinál helyette. Mostanra Charlotte annyira levertté vált, annyira méltatlannak érezte magát az emberek társaságára, hogy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t. Ki se mozdulok. Inkább olvasok. Szombat este – hétvégén – nem megy soha sehova? – Nem, so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az a kifürkészhetetlen pókerarc. Charlotte önkéntelenül is kezdte élvezni a szenvedést és az embergyűlöletet, mint amikor az Alleghany megyeiek olyasmiket beszélnek, hogy „Peggy kuzin? Rossz egészségnek örve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árt-e futball- vagy kosármeccsekre? A Dupont remek évet zárt a spor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járhatok, mert túl sokba kerülnek a jegyek. De, gondolom, akkor se mennék, ha ingyen adnák. Nem tudom, mitől lesz mindenki olyan izgatott. Semmi közük hozzá – nekem sincs semmi közöm hozzá. Nagy hülye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 kapcsolódik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apcsolódni? Végül is… kocogok, vagy lemegyek a tornaterem</w:t>
        <w:softHyphen/>
        <w:t>be edz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kapcsoló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momra ez szórakoztatóbb, mint a többi diák összes szórakozása együttvéve. Mind úgy viselkednek, mint a kisiskolások, és csak az számít… – Félbeharapta a mondatot. Majdnem szóba hozta az ivást, de nem akarta, hogy anyu felrobbanjon. – Úgy viselkednek, mint az idi</w:t>
        <w:softHyphen/>
        <w:t>ó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ss Pennington aggodalmas képet 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tanulmányi oldala, Charlotte, biztosan izgalmas! – mondta szinte esdeklő hangsúllyal, mintha könyörögne, hogy így leg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irtelen bűntudatot érzett, amiért szabadjára engedte a nyomor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Így van, Miss Pennington. Van egy kurzus… – Mr. Starlingról akart beszélni, de úgy döntött, mégse hívja fel rá a figyelmet, tekintettel a katasztrofális osztályzatokra, amikkel anyu, apu, és nemsokára Miss Pennington is szembesül majd. A </w:t>
      </w:r>
      <w:r>
        <w:rPr>
          <w:rFonts w:cs="Palatino Linotype" w:ascii="Palatino Linotype" w:hAnsi="Palatino Linotype"/>
          <w:i/>
          <w:iCs/>
          <w:kern w:val="2"/>
        </w:rPr>
        <w:t xml:space="preserve">van egy kurzus </w:t>
      </w:r>
      <w:r>
        <w:rPr>
          <w:rFonts w:cs="Palatino Linotype" w:ascii="Palatino Linotype" w:hAnsi="Palatino Linotype"/>
          <w:kern w:val="2"/>
        </w:rPr>
        <w:t>ott maradt, ott lógott a levegő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kurzus? – kérdezte Miss Pennington, még mindig esdekel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urobiológia – mondta Charlotte. Kínos csend… akkora… </w:t>
      </w:r>
      <w:r>
        <w:rPr>
          <w:rFonts w:cs="Palatino Linotype" w:ascii="Palatino Linotype" w:hAnsi="Palatino Linotype"/>
          <w:i/>
          <w:iCs/>
          <w:kern w:val="2"/>
        </w:rPr>
        <w:t>szen</w:t>
        <w:softHyphen/>
        <w:t xml:space="preserve">vedést </w:t>
      </w:r>
      <w:r>
        <w:rPr>
          <w:rFonts w:cs="Palatino Linotype" w:ascii="Palatino Linotype" w:hAnsi="Palatino Linotype"/>
          <w:kern w:val="2"/>
        </w:rPr>
        <w:t xml:space="preserve">jelent… beszélni. – Sose gondoltam, hogy ennyire érdekes! </w:t>
        <w:softHyphen/>
        <w:t>Rájött, hogy az arca egyáltalán nem úgy néz ki, mint akit bármi is érde</w:t>
        <w:softHyphen/>
        <w:t>kel. – A tanárom, Mr. Starling szerint az 1000. év mindössze negyven emberöltővel ezelőtt volt. Ő mindig így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tarling… – szólt közbe Mrs. Thoms. – Nem ő kapott Nobel-díj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talak félbeszakítani – mondta Mrs. Thoms. – Azt mondtad, hogy „negyven emberöltővel ez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Ezt mondta </w:t>
      </w:r>
      <w:r>
        <w:rPr>
          <w:rFonts w:cs="Palatino Linotype" w:ascii="Palatino Linotype" w:hAnsi="Palatino Linotype"/>
          <w:i/>
          <w:kern w:val="2"/>
        </w:rPr>
        <w:t>ő</w:t>
      </w:r>
      <w:r>
        <w:rPr>
          <w:rFonts w:cs="Palatino Linotype" w:ascii="Palatino Linotype" w:hAnsi="Palatino Linotype"/>
          <w:kern w:val="2"/>
        </w:rPr>
        <w:t>, Mr. Starli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zel Charlotte ejtette is a témát. Nem akart tovább az emberöltőkről beszélni. Olyan a hangja, mintha minden szava egy torinát nyomna, és úgy húzná ki őket magából, egyenk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Tíz-tizenöt másodperc olyan volt, mint egy örökkévalóság. A csöndet ismét Mrs. Thoms törte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 érdekel… miért mondta 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gazán tudom – mondta a Végtelen Béketűrés, miközben talapzatáról lemosolygott a Bána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send. Ezúttal borzalmas csend. De a bűntudat megint közbelépett. A bűntudat nem engedte Charlotte-nak, hogy </w:t>
      </w:r>
      <w:r>
        <w:rPr>
          <w:rFonts w:cs="Palatino Linotype" w:ascii="Palatino Linotype" w:hAnsi="Palatino Linotype"/>
          <w:i/>
          <w:iCs/>
          <w:kern w:val="2"/>
        </w:rPr>
        <w:t xml:space="preserve">ennyire </w:t>
      </w:r>
      <w:r>
        <w:rPr>
          <w:rFonts w:cs="Palatino Linotype" w:ascii="Palatino Linotype" w:hAnsi="Palatino Linotype"/>
          <w:kern w:val="2"/>
        </w:rPr>
        <w:t>élettelen marad</w:t>
        <w:softHyphen/>
        <w:t>j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találgatni tudok, de talán úgy értette, hogy ezer év nem is olyan nagy idő, s mégis, az ember önmagáról alkotott képe – legalább</w:t>
        <w:softHyphen/>
        <w:t>is Nyugaton – hatalmasat változott ez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csak Miss Pennington, hanem anyu is természetfeletti áhítattal csüggtek ezen a kinyilatkoztatáson. Aztán Charlotte megértette… egész este először nyújtott nekik mélyebb betekintést a Nagy Dupont</w:t>
        <w:softHyphen/>
        <w: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élesen észlelte a hangokat. A tűzhelyben égő tűz tompa ropogását… Apu csámcsogását – nem mindig csukta be a száját… Ahogy Buddy halkan egzecíroztatta Samet a konyhában, nehogy anyu meghallja, mert akkor alaposan helyre teszi… </w:t>
      </w:r>
      <w:r>
        <w:rPr>
          <w:rFonts w:cs="Palatino Linotype" w:ascii="Palatino Linotype" w:hAnsi="Palatino Linotype"/>
          <w:i/>
          <w:iCs/>
          <w:kern w:val="2"/>
        </w:rPr>
        <w:t xml:space="preserve">flop flop flop flop, </w:t>
      </w:r>
      <w:r>
        <w:rPr>
          <w:rFonts w:cs="Palatino Linotype" w:ascii="Palatino Linotype" w:hAnsi="Palatino Linotype"/>
          <w:kern w:val="2"/>
        </w:rPr>
        <w:t>egy leeresztett kerekű kocsi gumi odakint, az 1709-es ház előtt… egy hó</w:t>
        <w:softHyphen/>
        <w:t>kupac lecsúszik a tető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Thoms azt mondta, sokat lehet olvasni az egyetemeken manap</w:t>
        <w:softHyphen/>
        <w:t>ság dívó multikulturalizmusról, a diverzitásról. Hogy van ez a Dupont mindennapjai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válaszolt Charlotte. – Én csak hallomásból ismerem ez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közbecsacso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álunk a diverzitást mindenki diszperzitásnak hívja. Mindenkinek van saját klubja, saját jelképe, saját szekciója, ahová ülnek az étkezőben… az összes afro-amerikai itt van és az összes ázsiai azokhoz az asztalokhoz ül… kivéve a koreaiak mert ők nem jönnek ki a japánokkal, úgyhogy külön ülnek. Az emberek csoportokra szóródnak szét. Mindenkinek azt mondják, hogy mindenki más át akarja őket csesz ni – </w:t>
      </w:r>
      <w:r>
        <w:rPr>
          <w:rFonts w:cs="Palatino Linotype" w:ascii="Palatino Linotype" w:hAnsi="Palatino Linotype"/>
          <w:i/>
          <w:iCs/>
          <w:kern w:val="2"/>
        </w:rPr>
        <w:t xml:space="preserve">hoppá. </w:t>
      </w:r>
      <w:r>
        <w:rPr>
          <w:rFonts w:cs="Palatino Linotype" w:ascii="Palatino Linotype" w:hAnsi="Palatino Linotype"/>
          <w:kern w:val="2"/>
        </w:rPr>
        <w:t>Laurie grimaszolt, és a szája elé tette az ujjait. – Bo</w:t>
        <w:softHyphen/>
        <w:t>csánat! – Égnek emelte a szemét, és elmosolyodott. – Szóval, a lényeg, hogy minden másik csoport előítéletes a te csoportoddal szemben, és bármit mondjanak is, csak ki akarnak használni, és semmi közöd nem lehet hozzájuk… kivéve, ha fehér vagy, mert akkor nem előítéletesek veled szemben, hanem teljesen igazuk van, mert te biztos rasszista vagy meg minden, még ha nem is tudsz róla. Mindenki szétszóródik a saját kis klikkjébe, gyanakszik mindenki másra, és ügyel, nehogy barát</w:t>
        <w:softHyphen/>
        <w:t>kozzon a többiekkel. A Duponton is így m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Charlotte-ra nézett. Mindenki Charlotte-ra nézett. Charlotte a fogai között éles sóhajjal szívta be a levegőt, a semmibe nézett, mintha mérlegelné a kérdést, majd elmélázó homlokráncolással bólogatni kez</w:t>
        <w:softHyphen/>
        <w:t>dett. Az igaz, hogy elgondolkozott, de nem Laurie kérdésén a „diszper</w:t>
        <w:softHyphen/>
        <w:t>zitás” elméletével kapcsolatban. Hanem azon a lendületen, amivel Lau</w:t>
        <w:softHyphen/>
        <w:t>rie előadta. A jókedven, amivel az egyetemi élet emberi komédiáját kommentálta, a fiatalos kalandvágyon, a mohóságon, amivel részt kí</w:t>
        <w:softHyphen/>
        <w:t>vánt venni a külvilág életében. Röviden, Laurie-ban megvolt mindaz, amit Charlotte Simmonsban reméltek meglátni – a ráncos savanyú uborkában, aki az asztalfőn 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irigyelte Laurie-t. Korántsem. Az első perctől azt remélte, hogy Laurie tölti majd be azt a szerepet, amit neki kellene játszania. Ez a sok… beszéd… fájt neki. Laurie csodálatos hangulata – vállalkozó ked</w:t>
        <w:softHyphen/>
        <w:t>ve – ráébresztette Charlotte-ot, hogy ő maga értéktelenné vált. Az, hogy ott ül az asztalfőn, rettenetes csalásnak tűnt. Bár anyu, apu, Miss Pennington, Mr. Thoms és Laurie a legjobbat akarta, minden egyes kér</w:t>
        <w:softHyphen/>
        <w:t>désük Charlotte egyetemi „élményeiről” gúnyolódásnak hatott. Char</w:t>
        <w:softHyphen/>
        <w:t xml:space="preserve">lotte a szíve mélyén legszívesebben kitálalt volna mindent – </w:t>
      </w:r>
      <w:r>
        <w:rPr>
          <w:rFonts w:cs="Palatino Linotype" w:ascii="Palatino Linotype" w:hAnsi="Palatino Linotype"/>
          <w:i/>
          <w:iCs/>
          <w:kern w:val="2"/>
        </w:rPr>
        <w:t xml:space="preserve">ott rögtön. </w:t>
      </w:r>
      <w:r>
        <w:rPr>
          <w:rFonts w:cs="Palatino Linotype" w:ascii="Palatino Linotype" w:hAnsi="Palatino Linotype"/>
          <w:kern w:val="2"/>
        </w:rPr>
        <w:t>Essünk túl rajta! Gyerünk, mutasd meg, mi maradt Charlotte Simmons világából! Nem más, mint ez a maroknyi jótét lélek ennél az asztalnál. Megmutatja, mennyire lealjasodott röpke négy hónap alatt! Nem hara</w:t>
        <w:softHyphen/>
        <w:t>gudott Mrs. Thomsra. Méltónak kell tartanod magad az életre ahhoz, hogy dühös legyél arra, aki meg akar ölni. Charlotte legszívesebben hátradőlt volna a patikai székével, kitárt karral, mint Krisztus a kereszten, egyenesen Mrs. Thomsra néz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jj, halál, vigyél magaddal! Nem akarok tovább küzdeni! Kímélj meg attól, hogy saját magamnak kelljen megten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iatal korából eredendően sosem gondolt bele, milyen lehet a halál. Sosem gondolt rá, hogy a halál egy nő képét is felöltheti. Most, tizen</w:t>
        <w:softHyphen/>
        <w:t>nyolc év után eljött a napja, a Halál pedig csinos, negyvenéves barna nőként jelent meg, kihívó ajkakkal, a megyei iskola igazgatójának fele</w:t>
        <w:softHyphen/>
        <w:t>ségeként tetszelegve. Charlotte Mrs. Thomsra nézett, és a Halál vissza</w:t>
        <w:softHyphen/>
        <w:t>nézett rá, csodálkozást tettet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 igen szórakoztatóan – tovább fecsegett, hogy az állami egye</w:t>
        <w:softHyphen/>
        <w:t>temen a fiúk jelenlétében a lányok sosem használnak három szótagnál hosszabb szavaka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Nem mondod azt, hogy megfelelően öltözött valaki, mert a „meg</w:t>
        <w:softHyphen/>
        <w:t>felelően” öt szótag. Helyette azt mondod: „úgy öltözött, ahogy kell”. Vagy „okosan öltözött”. Nem mondod, hogy „társalogva”, mert az már négy szótag. Nem mintha a fiúk nem értenének meg egy-egy négy szó</w:t>
        <w:softHyphen/>
        <w:t xml:space="preserve">tagos szót, de a hosszú szavaktól egy lány túl… uh… talpraesettnek tűnik… Vagy túl okosnak, mint aki tud vigyázni magára. Nem tűnik elég sebezhetőnek. Úgy tűnik, nincs szüksége </w:t>
      </w:r>
      <w:r>
        <w:rPr>
          <w:rFonts w:cs="Palatino Linotype" w:ascii="Palatino Linotype" w:hAnsi="Palatino Linotype"/>
          <w:i/>
          <w:iCs/>
          <w:kern w:val="2"/>
        </w:rPr>
        <w:t>a nagy, bátor férf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olyan jól érezte magát! Vidám mosoly játszott a szája sarkában, valahányszor beszél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esszert előtt Laurie és Mrs. Thoms felkelt, hogy segítsen anyunak kivinni az edényeket. Miss Pennington is fel akart állni, de anyu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iss Pennington, maradjon. Több kéz gyorsabb munka, de már így is túl sok kezünk van. Nem elég nagy a kony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ss Pennington nem tiltakozott különöseb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Thoms apuval merült el a társalgásban, Miss Pennington pedig a legkomolyabb hangján szóla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örülök, hogy láthatlak, Charlotte. Ezerszer gondoltam már rád, amióta elmentél. Annyi mindent akartam kérdezni tő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örülök, Miss Pennington – felel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róbált mosolyogni, de nem volt jó színésznő, nem tehetett róla. Csak nézte idős mentorát, és szórakozottan figyelte az arcát hálószerűen beszövő er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rzasztóan szótlan vagy ma este, Charlotte. – Miss Pennington oldalvást hajtotta a fejét, és felvillantotta mindentudó mosolyát. – Nem is tudom, itt vagy-e velünk, vagy valahol másutt jár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udom – válaszolta Charlotte. Felnézett, kifújta a levegőt, és úgy érezte, az egész csontváza összeomlik. – De nem erről van szó, Miss Pennington. Csak nagyon fáradt vagyok. – Becsúszott egy kis </w:t>
      </w:r>
      <w:r>
        <w:rPr>
          <w:rFonts w:cs="Palatino Linotype" w:ascii="Palatino Linotype" w:hAnsi="Palatino Linotype"/>
          <w:i/>
          <w:iCs/>
          <w:kern w:val="2"/>
        </w:rPr>
        <w:t xml:space="preserve">naon, </w:t>
      </w:r>
      <w:r>
        <w:rPr>
          <w:rFonts w:cs="Palatino Linotype" w:ascii="Palatino Linotype" w:hAnsi="Palatino Linotype"/>
          <w:kern w:val="2"/>
        </w:rPr>
        <w:t xml:space="preserve">és most tudatosodott benne, hogy csak akkor használja az otthoni kiejtést, ha sajnáltatni akarja magát, a szegény kis vidéki lányt. – Annyi dolgom volt a múlt héten – dolgozatot írtunk neurobiológiából, ami rosszabb volt egy záróvizsgánál. Semennyit se nem aludtam egész héten. </w:t>
        <w:softHyphen/>
        <w:t>A többszörös tagadás is erőltetett volt, per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m – mondta Miss Pennington olyan hangon, amely azt sugallja: egyáltalán nem ért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harlotte-ban rejtőző stratéga úgy vélte, ez a megfelelő pillanat megalapozni a készülőben lévő csapás mentség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orzalmas volt, Miss Pennington. Az utolsó pillanatban derült ki, hogy egy teljes téma, amiről azt hittem, benne se lesz a dolgozatban </w:t>
        <w:softHyphen/>
        <w:t>az amygdala kapcsolata az agy Wernicke- és Broca-területével, meg ilyenek – mégis tétel lehet. Nem volt már időm… Ahogy tanít… Már</w:t>
        <w:softHyphen/>
        <w:t>mint Mr. Starling… Bevezet egy témát, utána meg magunknak kell utá</w:t>
        <w:softHyphen/>
        <w:t>nakutatni… én pedig félreértettem. Igazán aggódom, Miss Pennington. A dolgozatnak legalább negyven százalékát tette ki! –”Dógozatnak”, pont ahogy előre terv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ss Pennington a természetesnél némileg hosszabban meredt Charlotte</w:t>
        <w:softHyphen/>
        <w:t xml:space="preserve">-ra… még mindig oldalra hajtott fejjel… ironikusan?… majd megszólalt: – Én csak </w:t>
      </w:r>
      <w:r>
        <w:rPr>
          <w:rFonts w:cs="Palatino Linotype" w:ascii="Palatino Linotype" w:hAnsi="Palatino Linotype"/>
          <w:i/>
          <w:iCs/>
          <w:kern w:val="2"/>
        </w:rPr>
        <w:t xml:space="preserve">voltam </w:t>
      </w:r>
      <w:r>
        <w:rPr>
          <w:rFonts w:cs="Palatino Linotype" w:ascii="Palatino Linotype" w:hAnsi="Palatino Linotype"/>
          <w:kern w:val="2"/>
        </w:rPr>
        <w:t>a tanárod, Charlotte, de remélem, tudod, legalább annyira szívemen viselem az előmeneteled, mintha a saját lányom lennél. Nagyon régóta nem hallottam felő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Sajnálom, Mrs. Pennington, de annyira el voltam foglal</w:t>
        <w:softHyphen/>
        <w:t>va… Így se értem, mire ment el az a sok idő…</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Ha akarsz… ha tényleg </w:t>
      </w:r>
      <w:r>
        <w:rPr>
          <w:rFonts w:cs="Palatino Linotype" w:ascii="Palatino Linotype" w:hAnsi="Palatino Linotype"/>
          <w:i/>
          <w:iCs/>
          <w:kern w:val="2"/>
        </w:rPr>
        <w:t xml:space="preserve">akarsz… </w:t>
      </w:r>
      <w:r>
        <w:rPr>
          <w:rFonts w:cs="Palatino Linotype" w:ascii="Palatino Linotype" w:hAnsi="Palatino Linotype"/>
          <w:kern w:val="2"/>
        </w:rPr>
        <w:t>gyere, és látogass meg, amíg itt</w:t>
        <w:softHyphen/>
        <w:t>hon vagy. Van, amikor segít, ha megbeszélheted a dolgokat valakivel, aki ismer téged, s mégis van már köztetek némi távolság, ami jobb rá</w:t>
        <w:softHyphen/>
        <w:t xml:space="preserve">látást ad. De csak ha </w:t>
      </w:r>
      <w:r>
        <w:rPr>
          <w:rFonts w:cs="Palatino Linotype" w:ascii="Palatino Linotype" w:hAnsi="Palatino Linotype"/>
          <w:i/>
          <w:iCs/>
          <w:kern w:val="2"/>
        </w:rPr>
        <w:t>akar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leszegte a fejét, aztán megint Miss Penningtonra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őm, Miss Pennington. Szeretnék. Az… igen, csodás lenne. – Bárhogy is erőlködött, szavai csörömpöltek, mint üres üvegek egy szatyor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hívj fel, ha szeretnél valamit! – biztatta Miss Pennington, de a hangja szárazon cseng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esszert nagy sikert aratott: házi pite és jégkrém. Anyu maga sütötte a pitét vegyes töltelékkel, ami almából, mazsolából, szegfűszegből és néhány egyéb, Charlotte előtt ismeretlen fűszerből készült. Anyu a sü</w:t>
        <w:softHyphen/>
        <w:t>tőből tálalta, azon melegében, saját kezűleg kevert vaníliás jégkrém</w:t>
        <w:softHyphen/>
        <w:t>mel, benne cseresznyedarabokkal. A szegfűszeg és az alma mámorító illatának még Charlotte se tudott ellenállni. Bár a vacsora nagy részében hozzá se nyúlt az ételhez, a pitét eltüntette. Mindenki dicsérte a süteményt, anyu pedig ragyogott a boldogságtól. Apunak annyira ízlett, hogy észrevétlenül átváltozott házigazdáv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él még, Zach! – Ugyanis ő és Mr. Thoms már Billy és Zach let</w:t>
        <w:softHyphen/>
        <w:t>tek egymásnak. – Kinn van a sütőbe, addig vegyé, míg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esszert ideje áldott kivételnek bizonyult, amikor ideiglenesen fe</w:t>
        <w:softHyphen/>
        <w:t>ledésbe merül minden gond és baj. Charlotte három érzékének adta át magát: a szaglásnak, az ízlelés ne k és a tapintásnak. Azt kívánta, bár örökké tarta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nyilvánvalóvá vált, hogy nem így lesz, a hölgyek ismét feláll</w:t>
        <w:softHyphen/>
        <w:t>tak, hogy segédkezzenek a leszedésnél. Ezúttal Miss Pennington is be</w:t>
        <w:softHyphen/>
        <w:t>segített. Így csak Charlotte maradt a helyén, teljes akaraterejével arra koncentrálva, hogy a kis közjáték minél tovább tartson. Mr. Thoms odébb ült, hogy „Billyvel” beszélgessen, Charlotte pedig szórakozottan figyelte őket, és igyekezett akarattal távol tartani gondolataitól a ka</w:t>
        <w:softHyphen/>
        <w:t>tasztrófát. Ijedten rezzent össze, amikor Laurie lehuppant Miss Pen</w:t>
        <w:softHyphen/>
        <w:t>nington székére, és széles mosollyal az arcán közel hajolt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fél méterről meredt Charlotte szemébe, és úgy kérdezte: – Szó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 kérdezett vissza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llottam rólad a telefonbeszélgetésünk óta. Annak már három hónapja. Úgy emlékszem, valami speciális témáról volt szó – tette hozzá sokatmondó mosoll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rezte, hogy lángba borul az arca, de semmi se jutott eszébe. – Azt hiszem, tartozol nekem a beszámolóval! – vélte Laurie. – Ez a tanácsadói díj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felszedett pár kilót, amitől a pulóvere hosszú nyakából előbújó arca teltebb lett. Sajátos módon ettől szebbnek tűnt, mint amilyennek Charlotte valaha is látta. Ő volt a Megtestesült Boldog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gtestesült Kínszenvedés rettenetesen elvörösödv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incs miről beszámoln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ényleg nincs? – kérdezte Laurie. – Tudod mit? – A szemei kigyulladtak, ezer wattal izzottak, és most már vigyorgott, mint a tejbetök. </w:t>
        <w:softHyphen/>
        <w:t>Nem hiszek neked!</w:t>
      </w:r>
    </w:p>
    <w:p>
      <w:pPr>
        <w:pStyle w:val="Stlus"/>
        <w:widowControl/>
        <w:spacing w:before="120" w:after="0"/>
        <w:ind w:firstLine="567"/>
        <w:jc w:val="both"/>
        <w:rPr/>
      </w:pPr>
      <w:r>
        <w:rPr>
          <w:rFonts w:cs="Palatino Linotype" w:ascii="Palatino Linotype" w:hAnsi="Palatino Linotype"/>
          <w:kern w:val="2"/>
        </w:rPr>
        <w:t>A pánik belefojtotta Charlotte-ba a szót. Biztos, hogy Mrs. Thoms mondott Laurie-nak valamit, amikor a konyhában voltak! Laurie a Halál eszközévé vált volna? Laurie, aki jóban-rosszban mindig mellette 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jedten hebeg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nincs sem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aurie dallamos hangon köz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hiszek neked, Charlotte… ismerlek téged, Charlotte. A régi barátnőddel, Laurie-val beszélsz, Charlotte! </w:t>
      </w:r>
      <w:r>
        <w:rPr>
          <w:rFonts w:cs="Palatino Linotype" w:ascii="Palatino Linotype" w:hAnsi="Palatino Linotype"/>
          <w:i/>
          <w:iCs/>
          <w:kern w:val="2"/>
        </w:rPr>
        <w:t xml:space="preserve">Engem </w:t>
      </w:r>
      <w:r>
        <w:rPr>
          <w:rFonts w:cs="Palatino Linotype" w:ascii="Palatino Linotype" w:hAnsi="Palatino Linotype"/>
          <w:kern w:val="2"/>
        </w:rPr>
        <w:t>nem vágsz át a pa</w:t>
        <w:softHyphen/>
        <w:t>lánkon, Charlott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Átvágni… – </w:t>
      </w:r>
      <w:r>
        <w:rPr>
          <w:rFonts w:cs="Palatino Linotype" w:ascii="Palatino Linotype" w:hAnsi="Palatino Linotype"/>
          <w:i/>
          <w:iCs/>
          <w:kern w:val="2"/>
        </w:rPr>
        <w:t>Egyetemi szle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paranoia kővé dermesztette Charlotte-ot, de képtelen volt őszintén hazudni Laurie-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formán semmi – mondta rettenetesen remegő hangg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 van veled ma este, Charlotte? Nem vagy </w:t>
      </w:r>
      <w:r>
        <w:rPr>
          <w:rFonts w:cs="Palatino Linotype" w:ascii="Palatino Linotype" w:hAnsi="Palatino Linotype"/>
          <w:i/>
          <w:iCs/>
          <w:kern w:val="2"/>
        </w:rPr>
        <w:t xml:space="preserve">boldog. </w:t>
      </w:r>
      <w:r>
        <w:rPr>
          <w:rFonts w:cs="Palatino Linotype" w:ascii="Palatino Linotype" w:hAnsi="Palatino Linotype"/>
          <w:kern w:val="2"/>
        </w:rPr>
        <w:t>Mi baj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öbbiek ekkor jöttek vissza a konyhából. Mielőtt elfoglalta volna a saját helyét, Lauri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eszélnünk kell. Komolyan. – </w:t>
      </w:r>
      <w:r>
        <w:rPr>
          <w:rFonts w:cs="Palatino Linotype" w:ascii="Palatino Linotype" w:hAnsi="Palatino Linotype"/>
          <w:i/>
          <w:iCs/>
          <w:kern w:val="2"/>
        </w:rPr>
        <w:t xml:space="preserve">Komolyan. – </w:t>
      </w:r>
      <w:r>
        <w:rPr>
          <w:rFonts w:cs="Palatino Linotype" w:ascii="Palatino Linotype" w:hAnsi="Palatino Linotype"/>
          <w:kern w:val="2"/>
        </w:rPr>
        <w:t>Hívj fel holnap! – ké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felhívlak én. Le kell ülnünk, hogy elbeszélgessünk egy kicsit az életről.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 felelte Charlotte. Rosszkedvűen bólogatott még akkor is, amikor Laurie elfordult, és a székéhez 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kér kávét? – kérdezte anyu. – Mit szól hozzá, Miss Penning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ik fele föl akarta hívni Miss Penningtont és Lau</w:t>
        <w:softHyphen/>
        <w:t>rie</w:t>
        <w:noBreakHyphen/>
        <w:t xml:space="preserve">t </w:t>
        <w:softHyphen/>
        <w:t>tartozott nekik ennyivel –, de a másik, őszintébb fele, melyet le bénított a félelem, tudta, hogy nem fogja megtenni. Laurie sokszor hívta már Charlotte-ot, aki gyászos hangon mindig előállt valami kifogással, míg</w:t>
        <w:softHyphen/>
        <w:t>nem a barátnője feladta. Napról napra nőtt a Miss Penningtonnal szem</w:t>
        <w:softHyphen/>
        <w:t>ben érzett bűntudata is. Este sokszor megesküdött, hogy reggel majd felhívja, de aztán felkelt, és csak halogatta a dolgot. Aznap este korán ágyba bújt, hogy elkerülje anyu, apu, sőt, most már Buddy rosszalló pillantásait. Tudta, jó, ha két órát képes aludni egész éjszaka, de még mindig jobb volt mozdulatlanul feküdni az ágyban, mint hogy folyton bámulják, vagy hogy beszélgetnie kellj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ért aztán másnap reggel kölcsönvette anyu öreg kapucnis blúzát, és Spartába hajtott… elütni az időt. Épp a Pine Café előtt sétált el, ahonnan egy jóképű, derékig érő kamionoskabátot viselő fiú lépett az utc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Uramiste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áll az eszem! A dupontos l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tehetett mást, visszaköszö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ia, Channin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a Dupont? – kérdezte a srác.</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Jó. – </w:t>
      </w:r>
      <w:r>
        <w:rPr>
          <w:rFonts w:cs="Palatino Linotype" w:ascii="Palatino Linotype" w:hAnsi="Palatino Linotype"/>
          <w:kern w:val="2"/>
        </w:rPr>
        <w:t>Érzelemnek nyoma sincs. – Veled mi új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 felelte Channing. – Semmi meló. Újév után én, Matt meg Dave lemegyünk Charlotte-ba, és felcsapunk a tengerészethez. Tudod, reméltem, hogy beléd botlok valamikor. Rohadtul érzem magam azért, amit a házatoknál csináltunk. Biztos gyűlöltél é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élrehúzta a kapucn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gyűlöltelek, Channing. Sose gyűlöltelek. Nagyra tarta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csak szívat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ndig is bírtalak, és te is tud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vigyorodott. A fiú Hoytra emlékez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z az ábra… mire várunk még, sziv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hanning a kávézó felé mut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ár régen volt, Channing. Csak akartam, hogy tudd. – Azzal visszahúzta a kapucnit a fejére, és elsi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ik reggel épp a pár méteres zarándokutat rótta a nappali és a szo</w:t>
        <w:softHyphen/>
        <w:t>bája között, amikor anyu átkarolt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az anyukád vagyok, te pedig az én jó kislányom, és ha rajtam múlik, ez így is lesz mindig, bárhol vagy, akármilyen idős legyél, meg minden. Most pedig anyu azt szeretné, mondd meg neki, mi a baj. Nem számít, mi az, ha egyszer kiadod magadból, máris feleolyan ször</w:t>
        <w:softHyphen/>
        <w:t>nyűséges! Ezt megígérhe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Igen! Elmondok mindent anyunak, most rögtön, és túlesek rajta! Charlotte erős kísértést érzett. De hogy hagyhatnák el a száját ezek a szavak: „Anyu, elvesztettem a szüzességemet”? Voltaképp anyu, nem is </w:t>
      </w:r>
      <w:r>
        <w:rPr>
          <w:rFonts w:cs="Palatino Linotype" w:ascii="Palatino Linotype" w:hAnsi="Palatino Linotype"/>
          <w:i/>
          <w:iCs/>
          <w:kern w:val="2"/>
        </w:rPr>
        <w:t xml:space="preserve">elvesztettem, </w:t>
      </w:r>
      <w:r>
        <w:rPr>
          <w:rFonts w:cs="Palatino Linotype" w:ascii="Palatino Linotype" w:hAnsi="Palatino Linotype"/>
          <w:kern w:val="2"/>
        </w:rPr>
        <w:t>hanem hagytam, hogy egy testvériségbeli fiú seggrészeg</w:t>
        <w:softHyphen/>
        <w:t>re leitasson, mert én is a „brancshoz” akartam tartozni… Aztán hagy</w:t>
        <w:softHyphen/>
        <w:t>tam, hogy a nemi szervét az enyémhez dörzsölje, a plénum előtt, a táncparketten, mert meg kell értened, mindenki ezt csinálta, és hagy</w:t>
        <w:softHyphen/>
        <w:t xml:space="preserve">tam, hogy fogdosson, összetapizza a testemet egy nyilvános liftben, mert azt akartam, hogy kívánjon ugye, te érted ezt az érzést, anyu? Aztán amikor a szobába értünk ja, igen, azt még nem is mondtam, hogy egy szobában aludtunk, ugye? Két ágy volt, mindkét ágyban egy pár aludt… Ezt se mondtam még… A maga mocskos módján érdekes volt, mert az éjszaka közepén végignézhettem, ahogy a másik pár </w:t>
      </w:r>
      <w:r>
        <w:rPr>
          <w:rFonts w:cs="Palatino Linotype" w:ascii="Palatino Linotype" w:hAnsi="Palatino Linotype"/>
          <w:i/>
          <w:iCs/>
          <w:kern w:val="2"/>
        </w:rPr>
        <w:t>ba</w:t>
        <w:softHyphen/>
        <w:t xml:space="preserve">szik, </w:t>
      </w:r>
      <w:r>
        <w:rPr>
          <w:rFonts w:cs="Palatino Linotype" w:ascii="Palatino Linotype" w:hAnsi="Palatino Linotype"/>
          <w:kern w:val="2"/>
        </w:rPr>
        <w:t>anyaszült meztelenül, ráadásul úgy csinálták, mint a bika meg a tehén. Tudod, hátulról… Döf-döf-döf, csak így, keményen. De a részeg srác, akinek odadobtam a szüzességemet, nem ilyen volt… az kondo</w:t>
        <w:softHyphen/>
        <w:t>mot húzott az erekciójára… valamiért egy dorong jutott róla eszem</w:t>
        <w:softHyphen/>
        <w:t>be… és ő is döfködött, meg lihegett, de nem olyan volt, mint a bika meg a tehén, mert arccal volt felém Aztán amikor végzett, legurult rólam, anélkül, hogy rám nézett volna és csak annyit mondott utána, hogy összevéreztem az ágyneműt, és kibukott rám… igen, „kibukott”… így mondják, anyu. Röviden ennyi. Azóta nem is láttam, kivéve a haza</w:t>
        <w:softHyphen/>
        <w:t xml:space="preserve">utat Washingtonból a Dupontra. Ja, nem mondtam, hogy mindehhez Washingtonba autóztunk? Mindenesetre ez minden, azt hiszem. Ez az </w:t>
      </w:r>
      <w:r>
        <w:rPr>
          <w:rFonts w:cs="Palatino Linotype" w:ascii="Palatino Linotype" w:hAnsi="Palatino Linotype"/>
          <w:i/>
          <w:iCs/>
          <w:kern w:val="2"/>
        </w:rPr>
        <w:t xml:space="preserve">egyik </w:t>
      </w:r>
      <w:r>
        <w:rPr>
          <w:rFonts w:cs="Palatino Linotype" w:ascii="Palatino Linotype" w:hAnsi="Palatino Linotype"/>
          <w:kern w:val="2"/>
        </w:rPr>
        <w:t>ok, amiért levert vagyok, a másik pedig, ami az iskolai teljesítmé</w:t>
        <w:softHyphen/>
        <w:t>nyemmel történt, mialatt belegabalyodtam ebbe a fiú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ramisten, még az első mondatot se tudná végigmondani! Anyu olyan maximalista! Amikor azt mondja, jobban éreznéd magad, ha el</w:t>
        <w:softHyphen/>
        <w:t xml:space="preserve">mondanád, </w:t>
      </w:r>
      <w:r>
        <w:rPr>
          <w:rFonts w:cs="Palatino Linotype" w:ascii="Palatino Linotype" w:hAnsi="Palatino Linotype"/>
          <w:i/>
          <w:iCs/>
          <w:kern w:val="2"/>
        </w:rPr>
        <w:t xml:space="preserve">halvány fogalma sincs </w:t>
      </w:r>
      <w:r>
        <w:rPr>
          <w:rFonts w:cs="Palatino Linotype" w:ascii="Palatino Linotype" w:hAnsi="Palatino Linotype"/>
          <w:kern w:val="2"/>
        </w:rPr>
        <w:t>arról, milyen szellemet akar kiker</w:t>
        <w:softHyphen/>
        <w:t>getni a palackból. Anyu egyetlen szót se hallana meg attól kezdve, hogy „elvesztettem a szüzességemet”, vagy akár, hogy „elutaztam egy fiúval”. Charlotte-ot a puszta gondolattól is megbénította a félelem és a bűntud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hát valójában csak annyit mon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nyu, nincs semmi baj. Azt hiszem, csak fáradt vagyok. Alig aludtam a szünet előtti két hé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nem adta jelét, hogy elhinné. De nem kérdezett tovább. Karácsony reggel Buddy és Sam szokás szerint már pirkadat előtt tal</w:t>
        <w:softHyphen/>
        <w:t>pon volt. Charlotte-nak sem jelentett nehézséget felkelni, mert úgysem aludt egész éjszaka. A nappaliban volt a fiúkkal, akik épp négykézlábra ereszkedve találgatták, mi lehet a fa alatt a csomagokban, amikor álom</w:t>
        <w:softHyphen/>
        <w:t>ittasan bejött anyu és apu. Charlotte minden maradék erejét összeszedte, és a maga fogalmai szerint elég ügyesen játszotta el, hogy magával ra</w:t>
        <w:softHyphen/>
        <w:t>gadta a karácsony reggel izgal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ilvánvalóvá vált, hogy a nap fő attrakcióját a fa alatt álló legna</w:t>
        <w:softHyphen/>
        <w:t>gyobb csomag jelenti, amin a címke azt hirdette, hogy Charlotte-é – az egész családtól. Mindig sorban, felváltva bontogatták fel a csomagokat. A legfiatalabb, Sam kezdte, és a legidősebb, apu volt az utolsó. Ezúttal mindenki, még Sam is ügyelt, hogy Charlotte először a két kisebb ajándé</w:t>
        <w:softHyphen/>
        <w:t>kát bontsa ki – a nagy legyen az utolsó ajándék, amit kinyitnak, miután már anyu és apu is kinyitotta a saját legnagyobb ajándék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 a négyen, Sam, Buddy, anyu és apu is visszatartott lélegzettel, némán figyelték, amint Charlotte elkezdi leszedegetni a nagy ajándék</w:t>
        <w:softHyphen/>
        <w:t>ról a csomagolópapí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jta csak! – buzdította anyu. – Nem számít. Tépd csak 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fűnyírókés-doboz pukkant elő, benne pedig… egy számítógép, jó nagy képernyővel. Charlotte még sose hallotta azelőtt a márkanevet: Kaypro. Meglepődött, és igen hatásos produkciót adott elő mámoros csodálkozásból és meghatottság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jó ég! – mondta. – El sem hinném, ha nem látnám! – Mély hálával fordult a várakozó arcok f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csináltuk! – közölte Sam, és, mint kiderült, igen közel járt a va</w:t>
        <w:softHyphen/>
        <w:t>lóság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pu szerezte ezt az öreg, kiszuperált gépet. Apu, Sam és Buddy kipu</w:t>
        <w:softHyphen/>
        <w:t>colta, megjavította, becserkésztek néhány cserealkatrészt – ami nem volt könnyű, miután a Kaypro évekkel ezelőtt becsukta a boltot –, és újraépítették. Úgy tűnt, apu a projekt minden mozzanatába bevonta a két fiút, így mikor Sam azt mondta, ők csinálták, egyáltalán nem túl</w:t>
        <w:softHyphen/>
        <w:t>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ert csupa kitűnő jegyed van! – közölte Sam. – Gondoltuk, szükséged lesz saját számítógép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agához ölelte Samet, aztán Buddyt, aput és anyut is. Elsírta volna magát, de már nem maradtak könnyei. A könnyek, legyenek bármily keserűek is, a törődés jelei, a helyesen működő emberi lény sajátjai. Irigylésre méltó türelemről tett tanúbizonyságot, miközben Sam, Buddy és apu határtalan karácsonyi örömmel magyarázták neki, hogy működik a gép. A Kaypro olyan rég megszűnt, hogy használati utasí</w:t>
        <w:softHyphen/>
        <w:t>tást sem kaptak hozzá. Önállóan kellett megtanulniuk. Apu elismerte, hogy Sam és Buddy sokkal ügyesebbek nála. Késő az agg ebet táncra oktatni, mondta. Milyen büszkék voltak ettől a srácok! Charlotte megint végigölelte mindannyiukat, és azt mondta, fogalma sincs, hogy boldogult eddig nélküle, de a legszebb karácsonyi ajándék az, hogy maguk csinálták, ahogy Sam mondta. Ez igaz is volt. Charlotte-nak elképzelése se volt, hogyan tudja majd beüzemelni – a könyvtári gépek használata annyival egyszerűbb volt. A puszta gondolat is megborzongat</w:t>
        <w:softHyphen/>
        <w:t>ta, hogy a kollégiumi szobájában maradjon – ahová bármelyik percben betoppanhat Beverly. A tény, hogy egyáltalán vissza kell térnie arra az iszonyú helyre, olyan távolinak tűnt, hogy már-már képtelenségnek ér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m csak eljött a nap, amikor anyu, apu, Buddy és Sam visszavitték a galaxi buszpályaudvarra. Apu személyesen felügyelt e a komputer elhe</w:t>
        <w:softHyphen/>
        <w:t>lyezését. A fűnyírókés-dobozt rongyokkal, hungarocellel, összegyűrt újságpapírral és egy régi, elnyűtt műanyag fürdőkádbetéttel bélelték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w:t>
      </w:r>
      <w:r>
        <w:rPr>
          <w:rFonts w:cs="Palatino Linotype" w:ascii="Palatino Linotype" w:hAnsi="Palatino Linotype"/>
          <w:i/>
          <w:iCs/>
          <w:kern w:val="2"/>
        </w:rPr>
        <w:t xml:space="preserve">akart </w:t>
      </w:r>
      <w:r>
        <w:rPr>
          <w:rFonts w:cs="Palatino Linotype" w:ascii="Palatino Linotype" w:hAnsi="Palatino Linotype"/>
          <w:kern w:val="2"/>
        </w:rPr>
        <w:t>sírni, amikor elbúcsúzott tőlük, de megbénította a félelem az ismeretlentől, amely sokkalta rosszabb volt annál a félelem</w:t>
        <w:softHyphen/>
        <w:t xml:space="preserve">nél, amikor először indult el a Blue Ridge-hegységből – </w:t>
      </w:r>
      <w:r>
        <w:rPr>
          <w:rFonts w:cs="Palatino Linotype" w:ascii="Palatino Linotype" w:hAnsi="Palatino Linotype"/>
          <w:i/>
          <w:iCs/>
          <w:kern w:val="2"/>
        </w:rPr>
        <w:t xml:space="preserve">oda. </w:t>
      </w:r>
      <w:r>
        <w:rPr>
          <w:rFonts w:cs="Palatino Linotype" w:ascii="Palatino Linotype" w:hAnsi="Palatino Linotype"/>
          <w:kern w:val="2"/>
        </w:rPr>
        <w:t>Egyvala</w:t>
        <w:softHyphen/>
        <w:t>mit megmutatott neki a hazaút: soha többé nem érezheti otthon magát Alleghany megyében… de sehol másutt sem, legkevésbé a Du… az egyetemen, ahová visszamegy. A busz jelentette az otthont. Bárcsak örökké tartana az út!</w:t>
      </w:r>
    </w:p>
    <w:p>
      <w:pPr>
        <w:pStyle w:val="Heading1"/>
        <w:rPr/>
      </w:pPr>
      <w:bookmarkStart w:id="32" w:name="__RefHeading___Toc195885674"/>
      <w:bookmarkEnd w:id="32"/>
      <w:r>
        <w:rPr/>
        <w:t>Huszonnyolcadik fejezet – Az édes dilem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upont női hallgatói hamar megtanulták a Dupont Emlékkönyvtár Ryland-olvasótermének házirendjét. Szombat kivételével minden este itt lehetett megtalálni a Duponton a legtöbb pasit. Hosszú, masszív, kö</w:t>
        <w:softHyphen/>
        <w:t>zépkori íróasztalok töltötték ki a tágas teret. Hátul gótikus ablakok emelkedtek, isten tudja, milyen magasra, mielőtt míves kővonulatokra és festett üveggel kitöltött fémkeretekre bomlottak. Nem kizárt, hogy az ország második legnagyobb olvasóterme volt, a Kongresszusi Könyvtár központi olvasóterme 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vileg minden fiú tanulni ment a Ryland-olvasóba. A lányok viszont tanulni is és fiúkat cserkészni is. A fiúcserkészők az ajtóval szemben lévő asztalokhoz ültek, amilyen közel csak lehet az asztalok közti folyo</w:t>
        <w:softHyphen/>
        <w:t>sókhoz. Ha egy lány háttal ült az ajtónak, azt jelentette, hogy aznap ta</w:t>
        <w:softHyphen/>
        <w:t>nulni akar. Ha pedig háttal ült a bejáratnak, valamelyik asztal közepe táján, az ablakok alatt – vagyis olyan messze nemcsak az ajtótól, de a folyosótól is, amennyire lehet –, az azt jelentette, hogy hamarosan vég</w:t>
        <w:softHyphen/>
        <w:t>képp láthatatlanná válik. Legalábbis Charlotte Simmons így remélte, mivel jelen pillanatban ő foglalta el azt a bizonyos hely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upán ketten ültek még az asztalnál: egy vékony, furcsa fiú háttal a bejáratnak, aki szorgosan igyekezett leplezni, amint kisujjával az or</w:t>
        <w:softHyphen/>
        <w:t>rában bányászik, és egy görcs kiscsaj szemben, az asztal túlsó végén. A „görcs” szó a társadalmi ozmózis jóvoltából épült be Charlotte szó</w:t>
        <w:softHyphen/>
        <w:t>kincsébe. Vékony, sápadt, pattanásos lány volt, rövidre vágott, de még így is fájóan gyér fekete hajjal. Rothadtzöld, lapos mellkasát hangsúlyozó pólót viselt, valamint férfias, zöld Dupont-bőrkabátot. Ordított róla, hogy csont magány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mégsem? Mekkorát tévedett Charlotte! Alig telt el pár perc, és fojtott kuncogáskoncertet és zacskózörgést hallott. A görcs felé pillan</w:t>
        <w:softHyphen/>
        <w:t>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Pasztellszínű kasmírpulóverek! </w:t>
      </w:r>
      <w:r>
        <w:rPr>
          <w:rFonts w:cs="Palatino Linotype" w:ascii="Palatino Linotype" w:hAnsi="Palatino Linotype"/>
          <w:kern w:val="2"/>
        </w:rPr>
        <w:t>Három lány, egy szőke és két vilá</w:t>
        <w:softHyphen/>
        <w:t>gosbarna tűnt fel az asztal „görcsös” végénél, és a fejüket összedugva sugdolóztak. Az egyikük citromsárga kasmírpulóvert viselt. A másik hangakék kasmírpulóvert. A harmadik pedig rózsaszín kasmírpulóvert. Charlotte egyiküket sem ismerte fel, de ilyenkor, este a Ryland-</w:t>
        <w:softHyphen/>
        <w:t>olvasóteremben valósággal ordítottak a pasztellszínű kasmírpuló</w:t>
        <w:softHyphen/>
        <w:t xml:space="preserve">verek… </w:t>
      </w:r>
      <w:r>
        <w:rPr>
          <w:rFonts w:cs="Palatino Linotype" w:ascii="Palatino Linotype" w:hAnsi="Palatino Linotype"/>
          <w:i/>
          <w:iCs/>
          <w:kern w:val="2"/>
        </w:rPr>
        <w:t xml:space="preserve">lányszövetségi tagok! </w:t>
      </w:r>
      <w:r>
        <w:rPr>
          <w:rFonts w:cs="Palatino Linotype" w:ascii="Palatino Linotype" w:hAnsi="Palatino Linotype"/>
          <w:kern w:val="2"/>
        </w:rPr>
        <w:t>A kistáskájuk is erről árulkodott. A lá</w:t>
        <w:softHyphen/>
        <w:t>nyok nyilván „cukorkakörútra” indultak, ahogy a pasivadászok mond</w:t>
        <w:softHyphen/>
        <w:t>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ngakék pulcsis szőke izgatottan sutto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ttől felmegy a vércukrod, li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Csak nem Sour Patch Kids cukorkát látok? – súgta vissza a görcs.</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dj abból a Zurbarán vacakból, és kapsz pár epres rágó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marosan mindhárom kasmíros körbeállta a görcsöt, és beindult a susmusparti. Ezeken az olvasótermi susmuspartikon a lányok hosszas beszélgetéseket folytattak le sutyorogva. Suttogva nevettek, és addig duruzsoltak, hogy a hallótávolságban ülők legszívesebben felkiáltottak volna: „Most már pofa be!” Nincs rosszabb az ilyen susmuspartiknál, mert a bőröd alá ivódnak be, mint valami irritáló élősködő. Charlotte a kezével ellenző t formált a szeme köré, nehogy felismerj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örcs és barátnői most Sour Patch Kids cukorkát majszoltak, rágóz</w:t>
        <w:softHyphen/>
        <w:t>tak, és olyan hangot keltettek, mint a kérődző tehenek, aztán pedig suttogva nevettek azon, hogy milyen vicces hangot kelt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cuppogunk is kicsit… Dover? – (Létezik, hogy valaki Dovernek nevezze el a lányát?) – Úgy csinálsz, mint aki egy hónapja nem jutott hozzá a cukoradagj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Sour Patch Kidst tök rég nem ettem. Tudod, hogy min</w:t>
        <w:softHyphen/>
        <w:t>denki azt mondja, milyen szar. Az is, de van szar, és van érdekes sz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űűű! Ne nézz oda, de az nem a Hogyishívják Clements a lacrosse-csapat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őled jobb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tam, hogy ne nézz o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száj! Isteni teste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utyorgó nevetés, nevető sutyorg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átha kér Sour Patch Kid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csak eltévedt. Még sose láttam lacrosse-játékost a könyvtárban! Jobb lesz megkérdezni, tudja-e hol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ő sutyorgás, sutyorgó ne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ajd meghalt a vágytól, hogy elvegye az arcát takaró kezét, és körülnézzen, ő vajon ismeri-e a srácot. Végtére is igazán otthonosan mozog a lacrosse-játékosok köz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ttől pedig egy csapásra megint ott volt az ünnepélyen, az udvaron, az ivászaton, Harrison pedig körbeugrálta, és „a mi Charlotte-unk-nak hívta, Hoyt pedig sugárzott a boldogságtól, mert Charlotte annyira bejött Harrisonnak, és Charlotte soha életében nem volt olyan boldog, mert annyira szépnek, csinosnak, szellemesnek és népszerűnek érezte magát, Hoyt pedig úgy nézett rá…</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Ó, Hoyt! Az a tekintet </w:t>
      </w:r>
      <w:r>
        <w:rPr>
          <w:rFonts w:cs="Palatino Linotype" w:ascii="Palatino Linotype" w:hAnsi="Palatino Linotype"/>
          <w:i/>
          <w:iCs/>
          <w:kern w:val="2"/>
        </w:rPr>
        <w:t xml:space="preserve">komoly </w:t>
      </w:r>
      <w:r>
        <w:rPr>
          <w:rFonts w:cs="Palatino Linotype" w:ascii="Palatino Linotype" w:hAnsi="Palatino Linotype"/>
          <w:kern w:val="2"/>
        </w:rPr>
        <w:t xml:space="preserve">volt! Nem vagy olyan jó színész, hogy el tudd játszani, hogy kicsit is… </w:t>
      </w:r>
      <w:r>
        <w:rPr>
          <w:rFonts w:cs="Palatino Linotype" w:ascii="Palatino Linotype" w:hAnsi="Palatino Linotype"/>
          <w:i/>
          <w:iCs/>
          <w:kern w:val="2"/>
        </w:rPr>
        <w:t>szeret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előtt észbe kaphatott volna, megint elöntötte az áradat, a szeme megtelt könnyel, és erős szúrást érzett az arc- és homloküregeiben. Nem akarta, hogy bárki sírni lássa, különösen nem ebben a nagy, nyilvá</w:t>
        <w:softHyphen/>
        <w:t>nos teremben, legkülönösebben a görcs meg a három kasmírpulóveres ne, akik csaknem biztosan lánytestvériségi tag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vegő után kapkodott, erővel tartotta vissza a rohamot. Lassan meg</w:t>
        <w:softHyphen/>
        <w:t>mozdította a kezét – csak annyira, hogy kicsit szétnyissa az ujjait az arcán –, és kikukucskált az ujjai között. Most már mind a négy lány, a kasmí</w:t>
        <w:softHyphen/>
        <w:t>rosok és a görcs is az ajtó felé néztek. Ahogy Charlotte az arcukat fi</w:t>
        <w:softHyphen/>
        <w:t>gyelte, négy… mosómedvét látott… fekete kör a szemük körül… Négy mosómedve éjszakai portyán. Nem élelemre, hanem fiúkra vadász</w:t>
        <w:softHyphen/>
        <w:t>nak… most pedig az egyikük egyenesen Charlotte arcába nézett! Kí</w:t>
        <w:softHyphen/>
        <w:t>váncsiságában teljesen elvette a kezét az arca elől, és… meglát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yi. Nem mert még egyszer odanézni. Egyre erősödött az áradat. Bármelyik perc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most kilép a könyvtárból, esélye se lesz a neurobiológia-vizsgán, és ha leszerepel, a már így is rossz helyzet katasztrofálissá válik, sok olyan könyvet el kell olvasnia, amiket csak itt talál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k a rekeszizma megfeszítésével tudta visszatartani a tüdejét, lég</w:t>
        <w:softHyphen/>
        <w:t xml:space="preserve">csövét, arcát, és az egész testét magával ragadó rángást. </w:t>
      </w:r>
      <w:r>
        <w:rPr>
          <w:rFonts w:cs="Palatino Linotype" w:ascii="Palatino Linotype" w:hAnsi="Palatino Linotype"/>
          <w:i/>
          <w:iCs/>
          <w:kern w:val="2"/>
        </w:rPr>
        <w:t xml:space="preserve">Nem lehet, </w:t>
      </w:r>
      <w:r>
        <w:rPr>
          <w:rFonts w:cs="Palatino Linotype" w:ascii="Palatino Linotype" w:hAnsi="Palatino Linotype"/>
          <w:kern w:val="2"/>
        </w:rPr>
        <w:t>ezen a nyilvános helyen biztosan nem!… Felállt, besöpörte – épp csak besöpörte – a könyveit a hátizsákjába, akaratlanul hangos csikorgást keltett – visszhangzott tőle az egész terem –, hátratolta a székét, és für</w:t>
        <w:softHyphen/>
        <w:t>gén az ajtó felé igyekezett. Egy lézerágyú sem égethette volna fájóbban Charlotte hátát, mint azok a mosómedve-tekintetek. Ha történetesen hátul hordja a szemét és a fülét, akkor se láthatta volna élesebben a Stila-</w:t>
        <w:softHyphen/>
        <w:t>szájfénytől csillogó ajkakat, vagy hallhatta volna tisztábban az egyre erősödő duruzsolás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Charlotte a kibuggyanni készülő könnyektől elvakítva tört keresztül a lengőajtókon… de megtorpant… elakadt, </w:t>
      </w:r>
      <w:r>
        <w:rPr>
          <w:rFonts w:cs="Palatino Linotype" w:ascii="Palatino Linotype" w:hAnsi="Palatino Linotype"/>
          <w:i/>
          <w:iCs/>
          <w:kern w:val="2"/>
        </w:rPr>
        <w:t>bele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Vigyázz! – mondta egy fiú hangja a túloldal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óvatosan kinyitotta az ajtó egyik szárnyát. Látta, hogy a túl</w:t>
        <w:softHyphen/>
        <w:t>oldalon egy fiú áll négykézláb, arccal az ellenkező irányba, és a földön mindenütt könyvek hevernek. Kettő kinyitva landolt. Az egyiknek a gerince el is szakadt. A többi összevissza, a szélrózsa minden irányá</w:t>
        <w:softHyphen/>
        <w:t>ban. A fiú hátranézett a válla felett. Arcát düh torzította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Adam! – mondta Charlotte, – Nem tudtam… annyira sajnálom! Nem vettem észre! – Döbbenten állt, és észre se vette, hogy nyitva tartja az aj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ülésbe tornázta magát, és aggodalmasan nézett fel a lányra. Úgy tűnt, most esik csak le neki, hogy Charlotte az. Sikerült kicsit el</w:t>
        <w:softHyphen/>
        <w:t>mosolyod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is nem löksz f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egcsóválta a fejét, mintha azt akarná mondani, </w:t>
      </w:r>
      <w:r>
        <w:rPr>
          <w:rFonts w:cs="Palatino Linotype" w:ascii="Palatino Linotype" w:hAnsi="Palatino Linotype"/>
          <w:i/>
          <w:iCs/>
          <w:kern w:val="2"/>
        </w:rPr>
        <w:t xml:space="preserve">te hülye, </w:t>
      </w:r>
      <w:r>
        <w:rPr>
          <w:rFonts w:cs="Palatino Linotype" w:ascii="Palatino Linotype" w:hAnsi="Palatino Linotype"/>
          <w:kern w:val="2"/>
        </w:rPr>
        <w:t>de sikerült megőriznie a mosolyát… többé-kevésb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küszöm, Adam, nem láttam, hogy jössz! Sajnál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üveg az ajtón,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Shhhhh! – </w:t>
      </w:r>
      <w:r>
        <w:rPr>
          <w:rFonts w:cs="Palatino Linotype" w:ascii="Palatino Linotype" w:hAnsi="Palatino Linotype"/>
          <w:kern w:val="2"/>
        </w:rPr>
        <w:t>hallatszott a zümmögőkórus az olvasóteremből. Egy fiú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aki tanulni szeretne! Egy másik, erélyese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jétek meg kint, és csukd már be azt a kurva aj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enged te az ajtót. Adam feltápászkodott, és a könyveket né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így is össze lehet fu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sajnálom! Annyira siet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baj, nem fájt, ne aggódj! – mondta, de mire odáig ért, hogy „ne aggódj”, már lehajolt, hogy összeszedje a könyveket. – Ezer éve nem láttalak – tette hozzá, és Charlotte-ra nézett. – Mi van veled? Hol bujkál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vállat vont, és lenézett, a könyvek felé, de nemigen látta őket, mert hullani kezdett a könn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II. Henrikről szólnak, meg arról, hogy Anglia hogy szakított a katolikus egyházzal – magyarázta Adam, és fejével a könyvek felé bö</w:t>
        <w:softHyphen/>
        <w:t>k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bírta visszatartani a sír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harlotte! Mi a b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nézett, de miután érezte a nedvességet az arcán, megint lehajtot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semmi, csak rossz napom volt. – Az első hüppögések észrevétlen jöt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úgy tűnik, több ez, mint egy rossz na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t teljesen elragadta a zokogás. Adam vállára hajtotta a fejét, és úgy bő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dd tegyem le! – mondta Adam, és a fal mellé, a földre rakta a kupac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or felállt, átölelte Charlotte-ot. A lány a mellére hajtotta a fejét, és most már hullámokban tört rá a zokogással járó rázkód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baj, cssss! – nyugtatgatta Adam. A diákok megbámulták őket. – Lemenjünk? Menjünk le a böngészőbe, hogy dumálhass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tól csak annyi telt, hogy bólintson a fiú mellé re hajtott fejével, annyira erősen rázta a sír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otthagyta a könyveit, ahol voltak, és lassan, átkarolva a lépcső felé vezette Charlotte-ot,</w:t>
      </w:r>
    </w:p>
    <w:p>
      <w:pPr>
        <w:pStyle w:val="Stlus"/>
        <w:widowControl/>
        <w:tabs>
          <w:tab w:val="clear" w:pos="720"/>
          <w:tab w:val="center" w:pos="662" w:leader="none"/>
          <w:tab w:val="left" w:pos="1348"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Ó, Adam – mondta Charlotte gyönge, elcsukló hangon. – Én nem akartam, hogy hol vannak a könyvei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ne aggódj. Senki nem nyúl hozzájuk. Tele van ezoterikus vallástör</w:t>
        <w:softHyphen/>
        <w:t>ténettel. Senki se jön rá, micsoda anyag van azokban a könyvekben… Henrik szakítása Rómával a modern történelem legfontosabb mozzana</w:t>
        <w:softHyphen/>
        <w:t xml:space="preserve">ta. Az egész modern tudomány erre vezethető vissza. Az emberek nem értik, hogy az emberi biológia úttörői mind angolok és hollandok voltak… </w:t>
      </w:r>
      <w:r>
        <w:rPr>
          <w:rFonts w:cs="Palatino Linotype" w:ascii="Palatino Linotype" w:hAnsi="Palatino Linotype"/>
          <w:i/>
          <w:kern w:val="2"/>
        </w:rPr>
        <w:t>ó</w:t>
      </w: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hallgatott, amikor Charlotte átölelte a derekát, és a vállára hajtotta a fejét. A feje most előrecsuklott, ahogy egyre rázta a sír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sz semmi baj! – biztosította Adam. – Add ki magadból, kicsim. Itt vagyok vel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fülét még a nyomora legmélyéről is megütötte a </w:t>
      </w:r>
      <w:r>
        <w:rPr>
          <w:rFonts w:cs="Palatino Linotype" w:ascii="Palatino Linotype" w:hAnsi="Palatino Linotype"/>
          <w:i/>
          <w:iCs/>
          <w:kern w:val="2"/>
        </w:rPr>
        <w:t xml:space="preserve">kicsim, itt vagyok veled, </w:t>
      </w:r>
      <w:r>
        <w:rPr>
          <w:rFonts w:cs="Palatino Linotype" w:ascii="Palatino Linotype" w:hAnsi="Palatino Linotype"/>
          <w:kern w:val="2"/>
        </w:rPr>
        <w:t>ez a béna… pancser… duma, amely túl messze merészkedik… Meg ez az „add ki magadból”… Ez meg miféle trendi, érzelgős alapelv? A hegyekben mindenkit arra neveltek, hogy „tartsa magában”, mert az érzelmi összeomlás fertőző… A hegyekben a férfiak kemények… de hát pillanatnyilag nem volt senkije… csak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huszonnégy órája tért vissza a Dupontra, és máris ezerszer erő</w:t>
        <w:softHyphen/>
        <w:t>sebben kínozta a magány, mint amikor öt hónapja, kislányként, először hagyta ott a hegyeket a nagy Dupont kedvéért. Abban az illúzióban élt, hogy vannak barátai – Bettina és Mimi. A káröröm fájó, de kérlelhetet</w:t>
        <w:softHyphen/>
        <w:t>lenül világos – Mimi- és Bettina-féle – fényében hamar kiderült, hogy nem így van. Csupán három különálló lány voltak, akiket egymáshoz sodort a lúzerség. A Társalgót Bizottság… Összebújtak melegedni, mi</w:t>
        <w:softHyphen/>
        <w:t>közben végig halálosan sértőnek érezték magukra nézve, hogy a sors a lúzerek, vagyis a másik kettő közé vetette őket. Amitől Charlotte most szenvedett, azt nem lehet egyszerűen honvágynak nevezni. Most volt otthon, és rájött, hogy Alleghany megyében, Spartában, a County Road 1709-ben sem találhat menedéket több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en a földön nem volt maradandó otthona… sehol egy békés hely, ahol lehajthatná a fejét. Tizenkét óráig tartott a buszút, beleszámítva a kétórás várakozást Philadelphiában a chesteri csatlakozásra, meg a fél</w:t>
        <w:softHyphen/>
        <w:t>órás várakozást a helyi Dupont-campus-buszra. Charlotte éjfélkor ért az Edgerton-házba, az 516. szobába, és imádkozott, hogy Beverly ott ne legyen. Szobatársa félig nyitott bőröndje az ágyon hevert, de a lány el</w:t>
        <w:softHyphen/>
        <w:t>ment valahova. Charlotte irtózatos tempóban kipakolt, levetkőzött, ágyba bújt, villanyt oltott, és ott feküdt, elmaradhatatlan álmatlanságában, amikor Beverly hajnali három körül visszatért, és részeg kábulatában összefüggéstelenül beszélt. Charlotte úgy tett, mintha aludna. Ébren fe</w:t>
        <w:softHyphen/>
        <w:t>küdt, és hallgatta, ahogy Beverly horkol, beszél, karattyol, böfög, majd szellent bódult álmában. Amikor reggel hatkor fölkelt, még sötét volt. Rettenetes erőfeszítésébe került kikászálódni az ágyból. Egy depresszi</w:t>
        <w:softHyphen/>
        <w:t>ós lány teljes tétlenségre vágyik, és soha nem akar felkelni. De Char</w:t>
        <w:softHyphen/>
        <w:t>lotte még jobban félt a megaláztatástól vagy lesajnálástól. Mindennél fontosabb volt, hogy felöltözzön, és kimenjen a szobából, még mielőtt öntudatlan szobatársa magához tér. A gondolat, hogy Beverly végigmé</w:t>
        <w:softHyphen/>
        <w:t>ri őt, kikérdezi, és álnok, Szívatás-3 típusú megjegyzéseket tesz… vagy átnéz rajta, mint az első hónapban… több volt, mint amit Charlotte képes lett volna elvise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t felállt, a feje olyan volt, mint egy kiszáradt burok. Hiába pacs</w:t>
        <w:softHyphen/>
        <w:t>kolt rá vizet a mosdóban. Az öltözés hétköznapi mozdulatsorától csak felébredt az alvás utáni vágya. Mindeközben rettenetesen izgult, hogy fel ne ébressze Beverlyt! Milyen morbid! Mennyire nyomorúságos! Fél</w:t>
        <w:softHyphen/>
        <w:t>ni az eshetőségtől, hogy a szobatársad felébred a jelenlétedben! Hogy nincsenek se régi, se új barátaid – hogy félsz megtenni a legalapvetőbb gesztusokat a régi barátok felé… milyen reménytelen az élet! Miért nem jön érte Isten, és viszi el az éj leple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az étkező ajtajában állt, amikor kinyitottak. Nagyon kevés diák reggelizik ilyen korán. Amint befejezte az evést, felvette a régi vattaka</w:t>
        <w:softHyphen/>
        <w:t>bátját, a fejére húzta a kapucnit, eltakarta az arca nagy részét, és sietett az óráira, a középkori történelemre, a franciára. Egyik órán sem szólt egy szót sem. Francia után, még mindig kapucni alá rejtett arccal a könyvtárba igyekezett, ahol menedéket és névtelenséget keresett. Ki</w:t>
        <w:softHyphen/>
        <w:t>hagyta az ebédet. A gondolat is idegesítette, hogy napközben a campu</w:t>
        <w:softHyphen/>
        <w:t>son tartózkodhatna. Délután, amikor az olvasóterem a legcsöndesebb, úgy gondolta, „Az »egyén«, »lélek« és »elme« neurobiológiai szükségle</w:t>
        <w:softHyphen/>
        <w:t>tei” című monográfiára koncentrál, de remegni kezdett. Őt, aki egész félévben a szabad akarat illúzióját tanulmányozta a fogalmilag megvilá</w:t>
        <w:softHyphen/>
        <w:t>gosodott külső megfigyelő kényelmes pozíciójából, ezúttal sarokba szorították. S épp itt! Nem volt hová mennie, nem volt új irány… nem maradt más cél, mint a Nagy Semmittevés. Kihasználta a korai sötéte</w:t>
        <w:softHyphen/>
        <w:t>dést, hogy már nyitáskor, fél hatkor az étkezőben lehessen. Bekapott egy kis tésztát, és távozott, mielőtt a többi diák összeverődik vacsorázni. Szén</w:t>
        <w:softHyphen/>
        <w:t>hidráttal feltöltekezve visszatért az olvasóterembe, hogy végre a neurobi</w:t>
        <w:softHyphen/>
        <w:t>ológiára összpontosítson, és az ártó kezeket elhessegesse magától, a köz</w:t>
        <w:softHyphen/>
        <w:t>ponti idegrendszerétől, az agy nevű vegyi alapú analóg számítógépétől… aztán pedig legvégül Adam karjaiba omlott, aki kicsimnek szólította őt, és akinek kemény ölelése volt minden, ami Charlotte-nak megma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gész addig átkarolva tartotta a kicsijét, míg le nem értek a pin</w:t>
        <w:softHyphen/>
        <w:t>cében a böngészőbe. Ez a tekintélyt parancsoló böngészők közé tarto</w:t>
        <w:softHyphen/>
        <w:t>zott, könyvektől roskadozó fémpolcokkal. A polcok padlótól plafonig emelkedtek, olyan sűrűn, hogy az ember úgy érezhette volna, rádől</w:t>
        <w:softHyphen/>
        <w:t>nek, ha csak egy kicsit is magasabb a plafon. A polcok között egy méter se volt ezen az ablaktalan helyen. A plafonon elektromoskék-fényű neoncsövek égtek. Mindettől a polcok mintha egyfajta folyamatos de</w:t>
        <w:softHyphen/>
        <w:t>rengésbe vesztek volna a távolabbi végükön, és a halott könyvekből terjengő porban fuldokoltak volna. Valójában az itt tornyosuló tudást a legmodernebb, huszonegyedik századi klímaberendezéssel látták el. Adam fél karral fenntartotta oltalmazó ölelését, aminek következtében össze kellett préselődniük a polcok közti keskeny hel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dig sétáltak, míg a hatalmas terem mélyére nem értek. A világtól távol egy sarokban, két polc találkozásánál leül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sikerült megfékeznie a könnyeit. Adam meg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óval, mi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semmi, csak valami hülyeséget csináltam. Ne akard tudni… Vagy már tudsz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k róla? Mi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náltál már olyasmit, ami, nem is tudom… teljesen idegen a személyiségedtől, az erkölcsi érzékedtől, és mindentől, amiben hiszel, és amit utána borzalmasan megbán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 nahát… jól van, igen, biztosan… folytas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őt, ennél is rosszabb… csinálsz valami szörnyűséget, ami aztán… szégyennel tölt el, valahányszor eszedbe jut… és mégis folyton az jár a fejed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ki vele! Fogalmam sincs, miről beszé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dekes hétvégém volt a karácsonyi szünet előtt. – Charlotte nem mosolyodott el, miközben e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t csinál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dam felé fordította a fejét, hogy egyenesen a szemébe nézz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 mondta halkan. – Ne gyűlölj meg é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tenném? Miről beszé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re Charlotte ott, a földön ülve elmondta az egész történetet. El</w:t>
        <w:softHyphen/>
        <w:t>mondott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em szólt semmit. Átkarolta a lányt. Charlotte a vállára hajtot</w:t>
        <w:softHyphen/>
        <w:t>ta a fejét, és behunyta a szemét. Adam a másik karjával is átölelte, és sokáig így maradtak, egyetlen szó nélkül. Charlotte jól érezte magát a fiú karjaiban, akármilyen csontosak is voltak. Teljesen megbízott benne. Ő nem fogja kihasználni a helyzetet, hogy az egyik kezét ide</w:t>
        <w:softHyphen/>
        <w:t>csusszantsa… a másikat meg amoda… Nem fogja a vigasztalás ürügyén a lábát simogatni. Adamben nincs csalfaság. Megnyugtatta és oltalmazta őt. Gyengéden ringatni kezdte – akár egy kisbabát. Ha nem tudja, hogy egy kilencmillió kötetes könyvtár böngészőjének a padlóján üldögél, békésen el is als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égül, még mindig átölelve a lányt, Adam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ha!… – Hosszú szünet. – Ez nagyon durva, Charlotte! Mekkora fasz az a fickó! Te sokkal különb vagy nála! A testvériségi fiúk lúzerek, Charlotte. Nőgyűlölők. Szexista állatok. Az evolúció legalján vannak. Félnek kimászni az életfa „emberszabású” feliratú ágára. Egy rakás mo</w:t>
        <w:softHyphen/>
        <w:t>csok seggfej. Nem te tehetsz arról, ami történt. Remélem, ezt te is tudod. Hanem a… testvériségbeli fiúk mentalitása. Csordaösztön jel</w:t>
        <w:softHyphen/>
        <w:t>lemzi őket, ami veszélyes, mert amíg közöttük vagy, igyekeznek azt a benyomást kelteni, hogy… hogy… hogy, tudod, mi vagyunk a menők, és totál lúzer vagy, ha nem röhögsz a faszságokon, amiken mi röhö</w:t>
        <w:softHyphen/>
        <w:t>günk. El se tudom hinni, hogy velük lógtál. Semmi értelme! A szellemi kapacitásod elvesztegetése. Mindennek az elvesztegetése. Ebbe bele</w:t>
        <w:softHyphen/>
        <w:t xml:space="preserve">tartozik az a hely is, amit elfoglalnak, és a levegő, amit belélegeznek </w:t>
        <w:softHyphen/>
        <w:t>mondta, és mély, megvető hangot adott ki a torkából. – Már attól is el</w:t>
        <w:softHyphen/>
        <w:t>butulsz, ha egy szobában vagy velük. Számukra a frappáns visszavágás kimerül a… goromba sértésekben. Annyira alantasak hozzád képest, Charlotte! Te azt csinálsz, amit akarsz, az lehetsz, ami akarsz! Nézz ma</w:t>
        <w:softHyphen/>
        <w:t>gadra. Gyönyörű vagy, okos, és ami a legfontosabb, kíváncsi az életre! Szomjazod a kalandot! De én az igazi kalandról beszélek, nem holmi testvériségi buli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hangja egyre erősödött, és mind nagyobb hévvel osztogatta a tanácsait, olyannyira, hogy már gesztikulált is a nagyobb nyomaték kedvéért. Leesett a szemüvege. Megpróbálta visszatenni, de ez megza</w:t>
        <w:softHyphen/>
        <w:t>varta a ritmusát, megakasztotta a lendületét, elrontotta a szónoklatot. Úgyhogy inkább a kezébe fogta a szemüveg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ás vagy, mint ők. Más típus. Visszavonom. Téged nem lehet semmilyen típusba besorolni. Egyedülálló vagy. Senki se olyan, mint te! Hogy voltál képes lealacsonyítani magad a csorda szintjére? Te… te Charlotte Simmons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n, Charlotte Simmons… Adam anélkül, hogy ismerné Miss Penning</w:t>
        <w:softHyphen/>
        <w:t>tont, vagy akárcsak a nevét, ugyanarra a megállapításra jutott, ugyanúgy érvelt. Nem mintha ez akár a legkisebb mértékben magabiztosságot adott volna neki. Nincs, és soha nem is volt semmi oka rá, hogy maga</w:t>
        <w:softHyphen/>
        <w:t>biztos legyen. Miss Pennington és Adam csupán véletlenül alkalmazta ugyanazt a negédes szófordulatot. Charlotte messze állt attól, hogy így ajnározzák, hogy üres hízelgéssel kenegessék a máját. A depressziós lány tökéletesen és cáfolhatatlanul értéktelen. Én, Charlotte Simmons. Milyen szánalmas, gyenge önámítás… és így tovább, és így tovább. Csupán a fiú nyújtott némi vigas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Te Charlotte Simmons vagy </w:t>
      </w:r>
      <w:r>
        <w:rPr>
          <w:rFonts w:cs="Palatino Linotype" w:ascii="Palatino Linotype" w:hAnsi="Palatino Linotype"/>
          <w:kern w:val="2"/>
        </w:rPr>
        <w:t>után a lány nem hallott semmit, csupán Adam hangjának könnyed, elvont duruzsolását, bár a fiú még sokáig beszélt. Charlotte összegömbölyödött, és ringatózott Adam ölében. Fe</w:t>
        <w:softHyphen/>
        <w:t>je és felsőteste a fiú mellkasán pihent. Menedékre lelt… nem is, nem csupán menedékre… hanem létformára, átmeneti biztonságra, áldott távolságban a világtól, a föld alatti kék neonfényben, ahol nincs se éjszaka, se nappal. Két teremtmény biztos fedezékben egy végtelen fémpolc-rengetegben, megannyi halott könyv társaság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Áldott, időtlen örökkévalóságnak tűnt, amíg így maradtak. Charlotte Adam karjaiban, miközben a fiú szavai meleg áramlatában fürdeti a lány idegvégződéseit, és a… mindegy, miről besz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így 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 – Charlotte már felkészült egy újabb „kicsimre”, de ezút</w:t>
        <w:softHyphen/>
        <w:t>tal elmaradt. – Ez tényleg a Dupont. Ugyanaz a Dupont, amiről álmod</w:t>
        <w:softHyphen/>
        <w:t xml:space="preserve">tál, csak nem hagytad magadnak, hogy megtaláld. </w:t>
      </w:r>
      <w:r>
        <w:rPr>
          <w:rFonts w:cs="Palatino Linotype" w:ascii="Palatino Linotype" w:hAnsi="Palatino Linotype"/>
          <w:i/>
          <w:iCs/>
          <w:kern w:val="2"/>
        </w:rPr>
        <w:t xml:space="preserve">Létezik </w:t>
      </w:r>
      <w:r>
        <w:rPr>
          <w:rFonts w:cs="Palatino Linotype" w:ascii="Palatino Linotype" w:hAnsi="Palatino Linotype"/>
          <w:kern w:val="2"/>
        </w:rPr>
        <w:t xml:space="preserve">itt teljesen másmilyen élet. </w:t>
      </w:r>
      <w:r>
        <w:rPr>
          <w:rFonts w:cs="Palatino Linotype" w:ascii="Palatino Linotype" w:hAnsi="Palatino Linotype"/>
          <w:i/>
          <w:iCs/>
          <w:kern w:val="2"/>
        </w:rPr>
        <w:t xml:space="preserve">Vannak </w:t>
      </w:r>
      <w:r>
        <w:rPr>
          <w:rFonts w:cs="Palatino Linotype" w:ascii="Palatino Linotype" w:hAnsi="Palatino Linotype"/>
          <w:kern w:val="2"/>
        </w:rPr>
        <w:t>emberek, akik… egyszer épp te beszéltél a „szellemi életről”, és már tapasztalhattad is. Hadd mondjak valamit. Edgar Tuttle hatalmas figura lesz a nem is olyan távoli jövőben. Az agya… akkora gondolati ereje van… emlékszel, amikor hirtelen előve</w:t>
        <w:softHyphen/>
        <w:t>zette nekünk a szurkolólányok társadalomtörténetét? Egy sima, kötetlen beszélgetés kellős közepén? Nem emlékszem egyetlen unalmas pilla</w:t>
        <w:softHyphen/>
        <w:t>natra sem! Na és Roger – igaz, rossz viccei vannak, de ugyanakkor bri</w:t>
        <w:softHyphen/>
        <w:t>liáns koponya. Camille pedig… ne tévesszen meg a mocskos beszéde. Úgy viselkedik, mint valami tűzokádó leszbikus, de szerintem igazából olyan, mint Camille Paglia. Minden mástól elkülönülve létrehoz magá</w:t>
        <w:softHyphen/>
        <w:t>nak egy ultraradikális pozíciót, ahonnan egyformán vagdalkozhat jobb</w:t>
        <w:softHyphen/>
        <w:t xml:space="preserve">ra és balra is. Oké, szeret a torkodnak esni, de abban biztos lehetsz, hogy az ő jelenlétében senki – </w:t>
      </w:r>
      <w:r>
        <w:rPr>
          <w:rFonts w:cs="Palatino Linotype" w:ascii="Palatino Linotype" w:hAnsi="Palatino Linotype"/>
          <w:i/>
          <w:iCs/>
          <w:kern w:val="2"/>
        </w:rPr>
        <w:t xml:space="preserve">senki – </w:t>
      </w:r>
      <w:r>
        <w:rPr>
          <w:rFonts w:cs="Palatino Linotype" w:ascii="Palatino Linotype" w:hAnsi="Palatino Linotype"/>
          <w:kern w:val="2"/>
        </w:rPr>
        <w:t>nem úszhatja meg a szokásos faszakodásokat. Charlotte, ezek azok az emberek, akikre az országuk büszke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dgar Tuttle… gondolati erő… Camille… ultraradikális… Adam sza</w:t>
        <w:softHyphen/>
        <w:t>vai langyos balzsamként hatottak. Charlotte ellazult, és megint össze</w:t>
        <w:softHyphen/>
        <w:t>gömbölyödött a fiú ölelő karjaiban… Mit sem akart jobban, mint lebegni, és elmerülni ebben a kellemes hullám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j csak bele, mit csináltak a feministák, és hogyan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csomó üzletember a huszadik században, nem is olyan régen arra ébredt, meg egy csomó politikus és köztisztviselő is – de én az üzlet</w:t>
        <w:softHyphen/>
        <w:t xml:space="preserve">embereken röhögök a legjobbat –, szóval, egy nap arra ébredtek: </w:t>
      </w:r>
      <w:r>
        <w:rPr>
          <w:rFonts w:cs="Palatino Linotype" w:ascii="Palatino Linotype" w:hAnsi="Palatino Linotype"/>
          <w:iCs/>
          <w:kern w:val="2"/>
        </w:rPr>
        <w:t xml:space="preserve">„Jó </w:t>
      </w:r>
      <w:r>
        <w:rPr>
          <w:rFonts w:cs="Palatino Linotype" w:ascii="Palatino Linotype" w:hAnsi="Palatino Linotype"/>
          <w:kern w:val="2"/>
        </w:rPr>
        <w:t>ég, asszem be kell engedni néhány nőt is a rendszerbe, és kénytelenek leszünk jó pénzt fizetni nekik, és nem nőként kezelni őket. Fogalmam sincs, hogy történt, de megtörtént, jó képet kell vágnunk a dologhoz.” Vagy vedd a Dupontot! Harmincöt, negyven éve nem jártak lányok a Dupontra – sem a Yale-re, a Harvardra, sem a Princetonra. Aztán szinte egyik napról a másikra mind koedukáltak lettünk. S nem volt vita! A nagy üzleti vállalkozások sem nyitottak vitát. Senki. Senki, a Kong</w:t>
        <w:softHyphen/>
        <w:t xml:space="preserve">resszus, a Pennsylvaniai Törvényhozás, az egyetemek, a sajtó, senki sem vitatta a nők jogait. Azért történt, mert elterjedt egy belső erővel bíró eszme. Maréknyi ember jogok, pénz, szervezettség nélkül előállt egy </w:t>
      </w:r>
      <w:r>
        <w:rPr>
          <w:rFonts w:cs="Palatino Linotype" w:ascii="Palatino Linotype" w:hAnsi="Palatino Linotype"/>
          <w:i/>
          <w:iCs/>
          <w:kern w:val="2"/>
        </w:rPr>
        <w:t xml:space="preserve">eszmével, </w:t>
      </w:r>
      <w:r>
        <w:rPr>
          <w:rFonts w:cs="Palatino Linotype" w:ascii="Palatino Linotype" w:hAnsi="Palatino Linotype"/>
          <w:kern w:val="2"/>
        </w:rPr>
        <w:t>amely felülemelkedett politikán, gazdaságon, és… és… minden máson is, és ez okozta ezt a nagy változást. Ez az eszme pedig az volt, hogy a nők nem egy nem, csak a szervezetük tekintetében. Va</w:t>
        <w:softHyphen/>
        <w:t>lójában külön osztály, szolgai osztály, amelynek feladata megkönnyíte</w:t>
        <w:softHyphen/>
        <w:t>ni a vezető osztály, vagyis a férfiak életét. Ennyi kellett! Egy ennyire nyilvánvaló eszme – egy hatalmas gondolat, csak még soha senki nem lépett tőle kellő távolságba, hogy egészében megláthassa. De egy ma</w:t>
        <w:softHyphen/>
        <w:t>réknyi nő megtette – Simone de Beauvoir, Doris Lessing. Betty Friedan, és… és… elfelejtettem… még néhányan… Amitől gyökeresen megvál</w:t>
        <w:softHyphen/>
        <w:t>tozott mindenki… a nők és férfiak gondolkodása a nőkről. Hívhatod őket női entellektüeleknek, ha akarod, de többek voltak puszta entellek</w:t>
        <w:softHyphen/>
        <w:t xml:space="preserve">tüeleknél. Egy, egy… azt hiszem, a mátrix a jó szó rájuk, a mindenek anyaméhe… Ők szülték meg az </w:t>
      </w:r>
      <w:r>
        <w:rPr>
          <w:rFonts w:cs="Palatino Linotype" w:ascii="Palatino Linotype" w:hAnsi="Palatino Linotype"/>
          <w:i/>
          <w:iCs/>
          <w:kern w:val="2"/>
        </w:rPr>
        <w:t xml:space="preserve">eszmét, </w:t>
      </w:r>
      <w:r>
        <w:rPr>
          <w:rFonts w:cs="Palatino Linotype" w:ascii="Palatino Linotype" w:hAnsi="Palatino Linotype"/>
          <w:kern w:val="2"/>
        </w:rPr>
        <w:t xml:space="preserve">a hétköznapi entellektüelek pedig – olyanok voltak, mint az autókereskedők, akik előadták, amit a gyártó, a mátrix a rendelkezésükre bocsátott. </w:t>
      </w:r>
      <w:r>
        <w:rPr>
          <w:rFonts w:cs="Palatino Linotype" w:ascii="Palatino Linotype" w:hAnsi="Palatino Linotype"/>
          <w:i/>
          <w:iCs/>
          <w:kern w:val="2"/>
        </w:rPr>
        <w:t xml:space="preserve">Erre </w:t>
      </w:r>
      <w:r>
        <w:rPr>
          <w:rFonts w:cs="Palatino Linotype" w:ascii="Palatino Linotype" w:hAnsi="Palatino Linotype"/>
          <w:kern w:val="2"/>
        </w:rPr>
        <w:t>törekszik minden Millenniumi Mutáns, hogy mátrixszá váljon. Máris olyan szinten állunk, hogy a testvériségiek és egyéb elem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ennsylvania… Törvényhozás… és nemek… és szolga- meg uralko</w:t>
        <w:softHyphen/>
        <w:t>dó osztály… és autókereskedők… töredékek, néhány mondatfoszlány időről időre eljutott Charlotte tudatáig, de többnyire csak behunyt szemmel lebegett Adam gyengéd, lelkes szóáradatában, mely 36,7 Cel</w:t>
        <w:softHyphen/>
        <w:t>sius-fokos lázban égett… akárcsak a teste… az érzékek tökéletes eler</w:t>
        <w:softHyphen/>
        <w:t>nyedése. Érezte, ahogy a feszültség kimegy az idegeiből, a mérgek tá</w:t>
        <w:softHyphen/>
        <w:t>voznak az agytekervényeiből… megáll az idő… végre-valahára ellazuló teste belesüllyed Adam csontjaiba az áradattal, az áradattal, a szavak meleg, húslevesszerű áradatával… aranybarnák voltak Adam szavai, mint az ököruszályleves…</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nnyira lehengerlőnek és meggyőzőnek érezte magát, hogy egy darabig eltartott, míg ráébredt: a karjaiban tartott lány, a csodával határos módon karjaiban fekvő gyönyörű lány már nem figyel rá. Előre</w:t>
        <w:softHyphen/>
        <w:t>nyújtotta a fejét, hogy lássa Charlotte arcát. Elaludt? A szemét becsukta, a teste pedig végre ellazult, de nem úgy lélegzett, mint aki als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lhallgatott, bár még nem fejtette ki a nézeteit arról, hogy az entellektüelek annak idején kinevették Darwin tételeit. Tudta, hogy Charlotte-ot érdekli Darwin. De hát elégedjen meg azzal, hogy a lány végre itt van a karjaiban. Milyen bizarr helyen! Betonpadlón ülni, a böngésző közepén. A félhomályról nem is szólva de akkor is a karjaiban volt… Sokat álmodott erről, de nem egy ilyen bizarr helyen… Mi lenne, ha adna neki egy puha, gyöngéd vigaszcsókot azok után, amiken átment?… Rossz ötlet. Ha most rámozdulna a lányra, annak tükrében, ami történt vele, Charlotte nem valószínű, hogy vigasztalásnak ven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ülönben is, fizikai képtelenség lenne ebben a testhelyzetben. A lány fe</w:t>
        <w:softHyphen/>
        <w:t>je Adam mellkasán nyugodott. Amikor előrehajolt kicsit, épp csak látta az arcát. Ahhoz, hogy elérje a száját, meg kellene mozdítania Charlotte testét, amitől viszont könnyen felébredhet a szundikálásból. Azután a szemüvegét is le kellene vennie, és félretenni… hova is? Már vagy ezer</w:t>
        <w:softHyphen/>
        <w:t>szer gondolt a lézeres szemkorrekciós műtétre. De mi van, ha pont ő az az egy az ötezerből, aki a rossz pillanatban megmozdítja a szemét, akár csak egy századmilliméterrel is, és a lézersugár kiégeti a szemgolyó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nyvzsúfolt derengésbe bámult. Azért is hálásnak kell lennie, hogy a karjaiban tarthatja… és az is volt… egy ideig. De a két pont, ahol a medencecsontja hozzányomódott a betonhoz, sajogni kezdett. Az egyik combja is elzsibbadt. Borzasztó idegesítő, hogy ott a szerel</w:t>
        <w:softHyphen/>
        <w:t>med a karjaidban… és kidől… elszundít, transzba esik, tollasbálba megy, stresszkómába esik – hallott már erről. Több mint egy órája ide</w:t>
        <w:softHyphen/>
        <w:t>lent voltak! De úgy tűnt, Charlotte viszont egyáltalán nem tudja, hol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átölelve tartotta még egy kicsit a lányt, de kezdte unni magát… Kicsit szorított az ölelésén… semmi… Aztán megint ringatni kezdte… semmi… Végül előrehajtotta a fejét, amennyire csak tudt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illanatig nem történt semmi. De aztán Charlotte felemelte a fe</w:t>
        <w:softHyphen/>
        <w:t>jét Adam mellkasáról, és kimerült csalódottsággal nézett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haragudj – mondta Adam –, de azt hiszem, fel kéne menn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agyon régóta ülünk itt a betonpadló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rcán egy pillanatra düh villant a csalódottságon túlról, de elkezdett föltápászkodni. Adam felpattant, hogy része lehessen abban a kimondhatatlan örömben, amit a lány felsegítése jelent. Charlotte szórakozottan, oda se figyelve megköszönte – de aztán belekarolt, és a vállára hajolt, miközben a lépcső felé indu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elérték a nagy, gótikus hallt, Charlotte felemelte a fejét, de csak annál szorosabban kapaszkodott a fiú karj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an vagy már? – kérdezte Adam. – Legalább egy kics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dakint a Great Yardot 18-20 centis hó borította, jeges kéreggel. Fur</w:t>
        <w:softHyphen/>
        <w:t>csán rozsdásnak látszott ott, ahol a nagy utcalámpák fényárral mosták. Csontig hatott a szél. A sötétségben úgy tűnt, a Yardra néző gótikus épületek hatalmas tömege odafagyott, mint holmi jégben rekedt hajó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em akarta, hogy… véget érjen… ez. Járt az agy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hes vagyok. Nem ugrunk be a Mr. Rayonba egy percre? Én fize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 Inkább volt meglepett kiáltás, mint tiltakozás. – Csak aludni szeretn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feje mélyen eltűnt a vattakabát csuklyáj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a fiú vállára hajtotta fejét, kapucnistól. Adam megint átélhet</w:t>
        <w:softHyphen/>
        <w:t>te a lány közelségének örömét. Minden elképzelhető stratégiát végig</w:t>
        <w:softHyphen/>
        <w:t xml:space="preserve">pörgetett magában – de mindegyiket ellehetetlenítette a tény, hogy a lány már így is nagy traumában fordult hozzá, szó szerint könnyekben úszva, egy olyan testvériségi fickó szexuális vérengzése miatt, amilyen Thorpe. </w:t>
      </w:r>
      <w:r>
        <w:rPr>
          <w:rFonts w:cs="Palatino Linotype" w:ascii="Palatino Linotype" w:hAnsi="Palatino Linotype"/>
          <w:i/>
          <w:iCs/>
          <w:kern w:val="2"/>
        </w:rPr>
        <w:t xml:space="preserve">Gyűlölte </w:t>
      </w:r>
      <w:r>
        <w:rPr>
          <w:rFonts w:cs="Palatino Linotype" w:ascii="Palatino Linotype" w:hAnsi="Palatino Linotype"/>
          <w:kern w:val="2"/>
        </w:rPr>
        <w:t>azt a sunyi gennylád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 Little Yard felé indult, miközben tudta: odaérve ugyanúgy nem tud majd előállni semmi kellően gyengéd, menő, gavalléros meg</w:t>
        <w:softHyphen/>
        <w:t>jegyzéssel, hogy… hogy…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mehettek száz métert, amikor Charlotte minden eddiginél job</w:t>
        <w:softHyphen/>
        <w:t>ban megszorította kísérője karját, megállt, a kapucni mélyén csillogó, parányi drágakő szemeivel ránézet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égy szíves, Adam, ne hagyj magam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nek elakadt a szava – megbénította a félelem, hogy talán nem hallotta jól a lány szav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ehetek vissza a szobámba! – mondta Charlotte. – Képtelen vagyok egy levegőt szívni a szobatársammal! Mintha ketrecbe lennénk zárva… képtelen vagyok rá, Adam, képtelen vagyok… – Megint a sírás kerülgette. – Veled maradha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 Adamnek élénk fantáziája volt, ám mégse elég élénk ahhoz, hogy felfogja, amit hall. Mivel mindig félt a csalódástól, úgy döntött, fenntartja a lovagias légkö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lok szolg… – Aztán félbehagyta a mond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nem az Ő stílusa, a lovagiasság… Inkább hű marad magá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hogy akar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nnyira összehúzta a szemeit, hogy kihunyt bennük a fény. Annyira messze elfordította a fejét, hogy a kapucni Adam orra elé került, mint valami fal. Sose fogja megérteni ezt a lányt. De aztán Charlotte visszafordult, megint a kapucni nyílása nézett Adam felé, és a szeme ismét felcsill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hol elalszom, Adam. Díványon, padlón, akárhol. Nem bírom a magányt. Nem tudom megmagyarázni. Te vagy az egyetlen barátom… – Zokogni kezdett. A sírástól megremegett a hangja. – Ahaz… ehe</w:t>
        <w:softHyphen/>
        <w:t>gyetlehen… baharát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kapucnistul Adam North Face dzsekijébe fúrta az arcát. Rázkódott a sírástól, a fiú pedig mindkét karjával átö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alhatsz nálam! – Charlotte hirtelen abbahagyta a sírást. Milyen bátor! – Nem hagylak egyedül. Addig maradsz, ameddig akarsz. Van egy matracom. Rám mindig számíthatsz! Elalhatsz az ágyon, én meg a matrac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 Megint sírni kezdett. – Oda tegyél – sírás –, ahol a legkevésbé vagyok útban! Nem… – sírás – …érdemlem meg… érde</w:t>
        <w:softHyphen/>
        <w:t>hemlehem… – A vége zokogásba fú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lévén alapjában véve irodalmi entellektüel, nem vette észre, hogy egy tipikus depressziós lánnyal áll szemben, aki arra a rémisztő következtetésre jutott, hogy értékte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átölelte Adam derekát, fejét a vállára hajtotta, a fiú pedig a vállát átkarolva magához húzta a lány felsőtestét Ez fura volt kicsit, mi</w:t>
        <w:softHyphen/>
        <w:t>vel Adamnek nagyobbat kellett lépnie, de mégis így sétáltak el a Great Yardról hét háztömbnyire, míg el nem érték Isten Városában azt az öreg házat, ahol Adam lak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lig beszéltek. Az út nagy részén Charlotte tovább sírdogált, Adam pedig időnként megeresztett egy </w:t>
      </w:r>
      <w:r>
        <w:rPr>
          <w:rFonts w:cs="Palatino Linotype" w:ascii="Palatino Linotype" w:hAnsi="Palatino Linotype"/>
          <w:i/>
          <w:iCs/>
          <w:kern w:val="2"/>
        </w:rPr>
        <w:t>Ugyan-ugyan-</w:t>
      </w:r>
      <w:r>
        <w:rPr>
          <w:rFonts w:cs="Palatino Linotype" w:ascii="Palatino Linotype" w:hAnsi="Palatino Linotype"/>
          <w:iCs/>
          <w:kern w:val="2"/>
        </w:rPr>
        <w:t>t</w:t>
      </w:r>
      <w:r>
        <w:rPr>
          <w:rFonts w:cs="Palatino Linotype" w:ascii="Palatino Linotype" w:hAnsi="Palatino Linotype"/>
          <w:i/>
          <w:iCs/>
          <w:kern w:val="2"/>
        </w:rPr>
        <w:t>, Nincs semmi baj-</w:t>
      </w:r>
      <w:r>
        <w:rPr>
          <w:rFonts w:cs="Palatino Linotype" w:ascii="Palatino Linotype" w:hAnsi="Palatino Linotype"/>
          <w:iCs/>
          <w:kern w:val="2"/>
        </w:rPr>
        <w:t>t</w:t>
      </w:r>
      <w:r>
        <w:rPr>
          <w:rFonts w:cs="Palatino Linotype" w:ascii="Palatino Linotype" w:hAnsi="Palatino Linotype"/>
          <w:i/>
          <w:iCs/>
          <w:kern w:val="2"/>
        </w:rPr>
        <w:t xml:space="preserve"> </w:t>
      </w:r>
      <w:r>
        <w:rPr>
          <w:rFonts w:cs="Palatino Linotype" w:ascii="Palatino Linotype" w:hAnsi="Palatino Linotype"/>
          <w:kern w:val="2"/>
        </w:rPr>
        <w:t xml:space="preserve">és </w:t>
      </w:r>
      <w:r>
        <w:rPr>
          <w:rFonts w:cs="Palatino Linotype" w:ascii="Palatino Linotype" w:hAnsi="Palatino Linotype"/>
          <w:i/>
          <w:iCs/>
          <w:kern w:val="2"/>
        </w:rPr>
        <w:t>Nyugodj meg, nem hagylak magadra, kicsim-</w:t>
      </w:r>
      <w:r>
        <w:rPr>
          <w:rFonts w:cs="Palatino Linotype" w:ascii="Palatino Linotype" w:hAnsi="Palatino Linotype"/>
          <w:iCs/>
          <w:kern w:val="2"/>
        </w:rPr>
        <w:t>et</w:t>
      </w:r>
      <w:r>
        <w:rPr>
          <w:rFonts w:cs="Palatino Linotype" w:ascii="Palatino Linotype" w:hAnsi="Palatino Linotype"/>
          <w:i/>
          <w:iCs/>
          <w:kern w:val="2"/>
        </w:rPr>
        <w:t xml:space="preserve">. </w:t>
      </w:r>
      <w:r>
        <w:rPr>
          <w:rFonts w:cs="Palatino Linotype" w:ascii="Palatino Linotype" w:hAnsi="Palatino Linotype"/>
          <w:kern w:val="2"/>
        </w:rPr>
        <w:t xml:space="preserve">A </w:t>
      </w:r>
      <w:r>
        <w:rPr>
          <w:rFonts w:cs="Palatino Linotype" w:ascii="Palatino Linotype" w:hAnsi="Palatino Linotype"/>
          <w:i/>
          <w:iCs/>
          <w:kern w:val="2"/>
        </w:rPr>
        <w:t>nem hagylak magadra, kicsim-</w:t>
      </w:r>
      <w:r>
        <w:rPr>
          <w:rFonts w:cs="Palatino Linotype" w:ascii="Palatino Linotype" w:hAnsi="Palatino Linotype"/>
          <w:iCs/>
          <w:kern w:val="2"/>
        </w:rPr>
        <w:t>ek</w:t>
      </w:r>
      <w:r>
        <w:rPr>
          <w:rFonts w:cs="Palatino Linotype" w:ascii="Palatino Linotype" w:hAnsi="Palatino Linotype"/>
          <w:i/>
          <w:iCs/>
          <w:kern w:val="2"/>
        </w:rPr>
        <w:t xml:space="preserve"> </w:t>
      </w:r>
      <w:r>
        <w:rPr>
          <w:rFonts w:cs="Palatino Linotype" w:ascii="Palatino Linotype" w:hAnsi="Palatino Linotype"/>
          <w:kern w:val="2"/>
        </w:rPr>
        <w:t>hatottak a legmegnyugtatóbban Charlotte-ra. Ezt leszámítva alig szóltak egymáshoz, de Adam agya és központi ideg</w:t>
        <w:softHyphen/>
        <w:t>rendszere pörgött ezerr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egyik pillanatban – eufória! Legmerészebb álma </w:t>
      </w:r>
      <w:r>
        <w:rPr>
          <w:rFonts w:cs="Palatino Linotype" w:ascii="Palatino Linotype" w:hAnsi="Palatino Linotype"/>
          <w:i/>
          <w:iCs/>
          <w:kern w:val="2"/>
        </w:rPr>
        <w:t>egy szempillan</w:t>
        <w:softHyphen/>
        <w:t xml:space="preserve">tás alatt </w:t>
      </w:r>
      <w:r>
        <w:rPr>
          <w:rFonts w:cs="Palatino Linotype" w:ascii="Palatino Linotype" w:hAnsi="Palatino Linotype"/>
          <w:kern w:val="2"/>
        </w:rPr>
        <w:t>valóra vált! Charlotte odaköltözik hozzá – ráadásul maga akar</w:t>
        <w:softHyphen/>
        <w:t xml:space="preserve">ja úgy! Három lépést sem tesz anélkül, hogy belé ne csimpaszkodna </w:t>
        <w:softHyphen/>
        <w:t>belékarol, fejét a vállára hajtja! Kérleli Adamet, hogy ne hagyja el. Épp csak azt nem mondta, „Vigyél, a tiéd vagyok!” Adam mámoros kábula</w:t>
        <w:softHyphen/>
        <w:t>tot érzett a rá váró boldogság ígéretétől. A Dupont, a társadalom, a vi</w:t>
        <w:softHyphen/>
        <w:t xml:space="preserve">lág, a kozmosz, minden létező két emberbe sűrűsödött most, s ez a két ember itt állt, vállt vállnak vetve: </w:t>
      </w:r>
      <w:r>
        <w:rPr>
          <w:rFonts w:cs="Palatino Linotype" w:ascii="Palatino Linotype" w:hAnsi="Palatino Linotype"/>
          <w:i/>
          <w:iCs/>
          <w:kern w:val="2"/>
        </w:rPr>
        <w:t xml:space="preserve">ó </w:t>
      </w:r>
      <w:r>
        <w:rPr>
          <w:rFonts w:cs="Palatino Linotype" w:ascii="Palatino Linotype" w:hAnsi="Palatino Linotype"/>
          <w:kern w:val="2"/>
        </w:rPr>
        <w:t>és Charlotte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következő percben meg – kétségek… </w:t>
      </w:r>
      <w:r>
        <w:rPr>
          <w:rFonts w:cs="Palatino Linotype" w:ascii="Palatino Linotype" w:hAnsi="Palatino Linotype"/>
          <w:i/>
          <w:iCs/>
          <w:kern w:val="2"/>
        </w:rPr>
        <w:t xml:space="preserve">Túl </w:t>
      </w:r>
      <w:r>
        <w:rPr>
          <w:rFonts w:cs="Palatino Linotype" w:ascii="Palatino Linotype" w:hAnsi="Palatino Linotype"/>
          <w:kern w:val="2"/>
        </w:rPr>
        <w:t xml:space="preserve">szép ahhoz, hogy igaz legyen. Véletlenül beleszalad a lányba, szó szerint összefutnak… a könyvtár ajtajában és – </w:t>
      </w:r>
      <w:r>
        <w:rPr>
          <w:rFonts w:cs="Palatino Linotype" w:ascii="Palatino Linotype" w:hAnsi="Palatino Linotype"/>
          <w:i/>
          <w:iCs/>
          <w:kern w:val="2"/>
        </w:rPr>
        <w:t xml:space="preserve">puff! – </w:t>
      </w:r>
      <w:r>
        <w:rPr>
          <w:rFonts w:cs="Palatino Linotype" w:ascii="Palatino Linotype" w:hAnsi="Palatino Linotype"/>
          <w:kern w:val="2"/>
        </w:rPr>
        <w:t xml:space="preserve">hirtelen az </w:t>
      </w:r>
      <w:r>
        <w:rPr>
          <w:rFonts w:cs="Palatino Linotype" w:ascii="Palatino Linotype" w:hAnsi="Palatino Linotype"/>
          <w:i/>
          <w:iCs/>
          <w:kern w:val="2"/>
        </w:rPr>
        <w:t xml:space="preserve">övé?… </w:t>
      </w:r>
      <w:r>
        <w:rPr>
          <w:rFonts w:cs="Palatino Linotype" w:ascii="Palatino Linotype" w:hAnsi="Palatino Linotype"/>
          <w:kern w:val="2"/>
        </w:rPr>
        <w:t xml:space="preserve">S mindez azért, mert a lány megundorodott és csalódott a szexben?… és trauma érte a szüzessége elvesztésével? Mi lesz most Adam reményeivel – és égető vágyával, hogy ez a lány vegye el az </w:t>
      </w:r>
      <w:r>
        <w:rPr>
          <w:rFonts w:cs="Palatino Linotype" w:ascii="Palatino Linotype" w:hAnsi="Palatino Linotype"/>
          <w:i/>
          <w:iCs/>
          <w:kern w:val="2"/>
        </w:rPr>
        <w:t xml:space="preserve">ő </w:t>
      </w:r>
      <w:r>
        <w:rPr>
          <w:rFonts w:cs="Palatino Linotype" w:ascii="Palatino Linotype" w:hAnsi="Palatino Linotype"/>
          <w:kern w:val="2"/>
        </w:rPr>
        <w:t>szüzességét, hiszen ugyanolyan ártatlan, mint Adam, és nem nézi le a tapasztalatlansága mi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újabb pillanat – ott lesz velem a lakásban egész éjjel, ugyan</w:t>
        <w:softHyphen/>
        <w:t xml:space="preserve">abban a szobában, hiszen csak </w:t>
      </w:r>
      <w:r>
        <w:rPr>
          <w:rFonts w:cs="Palatino Linotype" w:ascii="Palatino Linotype" w:hAnsi="Palatino Linotype"/>
          <w:i/>
          <w:iCs/>
          <w:kern w:val="2"/>
        </w:rPr>
        <w:t xml:space="preserve">egy </w:t>
      </w:r>
      <w:r>
        <w:rPr>
          <w:rFonts w:cs="Palatino Linotype" w:ascii="Palatino Linotype" w:hAnsi="Palatino Linotype"/>
          <w:kern w:val="2"/>
        </w:rPr>
        <w:t>szoba van, egy kicsi szoba, és ott lesz a lány teste, és csak egy rendes ágy van, és az életben egyik dologból jön a másik, nem ig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meg – de hogy vihetnél ágyba egy lányt, aki egy testvériség</w:t>
        <w:softHyphen/>
        <w:t>beli szexuális skalpvadász elől menekült hozzád? A következő percben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s ez így ment, oda-vissza, oda-vissza, oda-vissza, a bináris áram</w:t>
        <w:softHyphen/>
        <w:t>körök pedig csak égtek és ég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nt közeledtek az épülethez, Adam reszketni kezdett attól, ami lehet, hogy csodálatos módon az övé lesz… és az izgalomtól, mit szól vajon szívszerelme a helyhez. A lakás csupa kosz, tele szennyes ruhá</w:t>
        <w:softHyphen/>
        <w:t>val meg szeméttel… Maga a ház is egy lepukkant, régi negyedben volt, tele faborítású téglaházakkal, amiket réges-rég, a huszadik század elején építettek parányi telkekre, eredetileg egy-egy család elhelyezésére. A házak közt alig három méter volt, aminek köszönhetően nyirkos, mindig sötét sikátorok alakultak ki. A téglák azóta öt árnyalattal lettek sötétebbek a koromtól. A főpárkányokat, falkiugrásokat, ereszeket övező fa, a spaletták, ablakkeretek, párkánygerendák, ajtónyílások és kis tornácok mind elkorhadtak, megvetemedtek, lepattogzottak a rossz minőségű vagy kispórolt festék miatt. Fehérre festett huzaltengerek ölelték körbe az esővíz-elvezető csatornákat, amelyek szintén hagytak kívánnivalót. A legtöbb házat, amilyen Adamé is, régen felosztották kis apartman o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Charlotte ma este nem várost nézni jött. Pityeregve csimpaszkodott a fiúba. A lakáshoz meredek, komor, barnára festett, keskeny lépcső vezetett. A lépcsőfokok élét borító elöregedett fém zörgött. Túl szűk volt a hely, hogy egymás mellett menjenek fel. Így Adam kinyújtotta a kezét hátrafelé – Charlotte ugyanis nem volt hajlandó elengedni a fiút. Akkor is elég fárasztó volt a négyemeletnyi kaptató, ha az ember min</w:t>
        <w:softHyphen/>
        <w:t>dennap felcaplatott. De Adam megrészegedett a szerelemtől. A keze remegett, amint kinyitotta a biztonsági zárat. Kinyitott, felkapcsolta a villanyt – és elnehezedett a szí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ugyanis hirtelen a szerelme szemével látta a lakását. Ez nem is „lakás”! Ez egy lyuk! Egy abból a négyből, amit úgy alakítottak ki, hogy két normális szobát kettévágtak. A többi lyukat három másik egyetemis</w:t>
        <w:softHyphen/>
        <w:t>ta bérelte. Adamé három és fél méter széles volt, de ennél is kisebbnek tűnt, mert egy eresz alatt helyezkedett el, aminek következtében a plafon egy része és az egyik fal is teljesen ferde volt, s ez az első pillanattól az</w:t>
        <w:softHyphen/>
        <w:t>zal fenyegetett, hogy beverik a fejüket. A „konyha” a lehető legkisebb „tűzhelyből”, „mosogatóból” és „hűtőből” állt, mind bepréselve egy jobb időket is látott szekrénybe. Az idézőjelek megannyi szemölcsként sorakoztak Adam gondolataiban, miközben azt találgatta, mi játszódhat le szíve hölgyének a fejében. Az „ágy” nem volt egyéb, csupán egy matrac, rárakva egy olcsó félkész ajtóra, ami a fűrészmalomból származott. A négy sarkát salaktömbök tartották. Na és az „ágyon” gyűrődő takarók, lepedők, meg a párna? Patkányfészek! A koszos zoknik, fehérnemű, zsebkendők, tréningnadrágok, nyirkos törölközők lepte patkányfé</w:t>
        <w:softHyphen/>
        <w:t xml:space="preserve">szekből és a poros padlóról felszálló búz még Adamet is mellbe vágta, pedig </w:t>
      </w:r>
      <w:r>
        <w:rPr>
          <w:rFonts w:cs="Palatino Linotype" w:ascii="Palatino Linotype" w:hAnsi="Palatino Linotype"/>
          <w:i/>
          <w:iCs/>
          <w:kern w:val="2"/>
        </w:rPr>
        <w:t xml:space="preserve">ó </w:t>
      </w:r>
      <w:r>
        <w:rPr>
          <w:rFonts w:cs="Palatino Linotype" w:ascii="Palatino Linotype" w:hAnsi="Palatino Linotype"/>
          <w:kern w:val="2"/>
        </w:rPr>
        <w:t>nap mint nap ezt a rossz levegőt szívta. Álmai netovábbja pe</w:t>
        <w:softHyphen/>
        <w:t>dig még nem is látta a legrosszabbat: a fürdő szobát… ami a folyosón volt… és a négy szoba lakója közösen haszn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ggódva nézett Charlotte-ra, aki fájdalmas arccal bámult vissza r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nem épp erre… – kezdte a fi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dam! – kiáltott a lány. – Köhö… szöhö… – A „köszönöm” is zokogásba fúlt. – …nöhöm… – Közben átkarolta a fiút, a fejét pedig a mellkasába fúrta. A hangja furcsán, tompán kongott, ahogy a fiú kabát</w:t>
        <w:softHyphen/>
        <w:t>jába temetett arccal beszélt. – Nagyon fáradt vagyok, Adam. Borzalmasan érzem magam. Szörnyen érzem magam. Nem bírok egyedül maradni éjszakára. Nem bírok, Adam, nem bírok… Nem bí-hí-roho-hok. – Még szorosabban ölelte magához a fi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féle gondolatok záporoztak Adam fejében, köztük az is, hogy mennyit javult Charlotte kiejté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élj, kicsim! – felelte. – Itt vagyok veled, melletted maradok. Charlotte abbahagyta a sírást, eleresztette a fiút, és kihúzta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Adam, Adam – mondta a fejét ingatva, csillagszemű csodálkozással. – Nincs is rá mód, hogy méltón megköszönj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hogyis n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aklatott vagyok, és fáradt. – Szünet. – Megmutatnád a matrac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veszem, de te nem azon alszol. A vendégem vagy. Tiéd az ágy. Lecserélem a lepedőt, és megágyazok nek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ellenkezés, Charlotte! Ez az én lakásom, én pedig így aka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kell, mert így van rendj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beleegyezőn lehajtotta a fejét, és bólogatott. Aztán nagy, csillogó szemekkel felnézett Adamre; örökkévalóságnak tűnő ideig nézte az arcát. A fiú várakozása egyre csak nőtt, nőtt és n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a fürdőszo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 már várta ezt. </w:t>
      </w:r>
      <w:r>
        <w:rPr>
          <w:rFonts w:cs="Palatino Linotype" w:ascii="Palatino Linotype" w:hAnsi="Palatino Linotype"/>
          <w:i/>
          <w:iCs/>
          <w:kern w:val="2"/>
        </w:rPr>
        <w:t xml:space="preserve">A fürdőszoba? Kint a folyosón. Mindenki azt használja. </w:t>
      </w:r>
      <w:r>
        <w:rPr>
          <w:rFonts w:cs="Palatino Linotype" w:ascii="Palatino Linotype" w:hAnsi="Palatino Linotype"/>
          <w:kern w:val="2"/>
        </w:rPr>
        <w:t>Próbált menő, laza hangon válasz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kimész az ajtón,- a lyuk bejárata felé biccentett –, és a követ</w:t>
        <w:softHyphen/>
        <w:t>kező ajtó? Balra az első? – Nem sikerült. Rájött, hogy úgy beszél, ahogy Charlotte szokott, kérdésbe hajlítva a kijelent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tűnt, fogalma sincs, milyen flegma a hangja. De Charlotte már rég nem foglalkozott ilyesmi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 jobb lesz bezárnod az ajtót, míg ott vagy? Biztos, ami biztos? Mihelyt Charlotte kiment, Adam sietősen lehúzta az ágyat, a ruhákat egy kupacban a földre dobta, és megágyazott. Agya és idegrendszere megint felpörgött. Igen… de most mihez kezdjen? Meddig merészked</w:t>
        <w:softHyphen/>
        <w:t>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ndig össze volt zavarodva, amikor Charlotte visszatért. Ami</w:t>
        <w:softHyphen/>
        <w:t>kor Adam feléje fordult, a lány gyengéd, csaknem rémült – tündöklő! tündöklő! – mosollyal nézett rá, aztán újból átkarolta Adamet, arcát a melléhez nyomta, a fiú pedig mohón, mohón szorította. Lopva meg</w:t>
        <w:softHyphen/>
        <w:t>próbálta Charlotte nemi szervéhez szorítani az övét, de nem tal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dam, Adam, Adam – a fiú érezte, ahogy a lány állkapcsa a szegycsontján mozog. – Egyszer majd képes leszek elmondani… elmagyarázni… Tegnap este imádkoztam Istenhez. Imádkoztam, hogy vigyen magával az éj leple alatt. De nem tudtam aludni, és Isten csakis álmodban visz el. Te olyan jó vagy, Adam. Biztos fogalmad sincs, hogy lehet úgy élni, hogy egy szemhunyást se bírsz alu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sss! Ugyan, Charlotte, ne ostorozd magad! Nem csináltál semmi rosszat! Áldozat vagy, nem bűnö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engedte Adamet, és felegyenesedett. De a fiú még mindig átölelte, Charlotte pedig felnézett rá. Eljött a pillanat – a megindító, hosszú csók pillanata –, de a lány nem úgy nézett, mint aki felkínálná az ajkait. Csak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ss meg, Adam – mondta. – Nem akartam… nem hagyhatom így el magam, miközben 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butáskod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árcsak meg tudnám magyarázni! Én… teljesen összezuhantam, Adam. A szakadék széléről… húztál vissza. Hála Istennek, hogy téged ütöttelek ki az ajtóval! – Az emlék (ha csak halványan is, de) mosolyt csalt az arc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azt hiszem, mindketten hálát adhatunk Istennek – felelte Adam, és meg volt győződve róla, hogy olyan magas labdát adott Char</w:t>
        <w:softHyphen/>
        <w:t>lotte-nak, amit nem lehet nem leüt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ürkészőn nézett Adam szem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kell próbálnom aludni. – Az ágy felé nézett. – Annyira fáradt vagyok! De nem kell leoltanod a villanyt. Ha akarsz, nyugodtan maradj még fent. Nem számí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Ha akarsz, nyugodtan maradj még fent. Nem számit. </w:t>
      </w:r>
      <w:r>
        <w:rPr>
          <w:rFonts w:cs="Palatino Linotype" w:ascii="Palatino Linotype" w:hAnsi="Palatino Linotype"/>
          <w:kern w:val="2"/>
        </w:rPr>
        <w:t>Ez rosszul esett. Adam feloldotta az ölel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 mondta, és felfordított tenyérrel az ágy felé intett, mintha hivatalosan is bemutatná. – Az ágyad készen á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heletnyi iróniával mondta ezt, de Charlotte nyilvánvalóan nem érezte meg. Azonnal sarkon fordult, az ágyhoz ment, és ruhástul befe</w:t>
        <w:softHyphen/>
        <w:t>küdt, nyakig magára húzta a takar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émileg duzzogva szedte elő a matracot, és lefekvéshez készült. A vacak csupa por, amiért ösztönösen Charlotte-ot hibáztatta, hi</w:t>
        <w:softHyphen/>
        <w:t>szen a kezdeti vonakodás után elfogadta, hogy Adam aludjon a matrac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szándékosan nem nézett rá Charlotte-ra, de a lány megszól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dam? Ó, Adam, sose leszek képes meghálálni… megmentetted az életemet ma este… megmentetted… az életemet… Soha nem fehele… – Megint zokogni kezdett. – …hejtem el… Ó, Adam! Ne hagyj magam</w:t>
        <w:softHyphen/>
        <w: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rendben, Charlotte – jött a felelet. – Itt vagyok. Próbálj aludni. – De már nem mondta olyan melegen, szeretetteljesen, ahogy ill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fordult, lesöpörte a port a rohadt matracról, rádobott néhány ócska plédet, párnának összehajtogatta a rohadt North Face kabátját, lekapcsolta a rohadt lámpát, a sötétben pólóra és alsónadrágra vetkőzött, el</w:t>
        <w:softHyphen/>
        <w:t>nyúlt a rohadt matracon, nagy, hangos, alattomos sóhajt hallatott, és elalud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linika! Micsoda megtiszteltetés! Szegény anorexiás lányok – sápadt, csontsovány lányok, jóformán semmi mellel – nyúlnak Adam felé pa</w:t>
        <w:softHyphen/>
        <w:t>pírszínű, csontos kezeikkel… Előtte: egy borzasztóan sápadt éhező, ak</w:t>
        <w:softHyphen/>
        <w:t>kora hassal, mint egy dinnye – azt kérdi, miért? miért? miért? Egyszerű, feleli a kiváló orvos – aki nem más, mint Adam! Elkezd enni, a teste pedig ott raktározza a zsírt, ahol a leggyorsabb, vagyis itt – a hasában. Mögötte egy gyönyörű lány – nem látta, mégis tudja, hogy gyönyörű – azt mondja lágy, kedves hang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ez nem igaz, Adam… Adam?… </w:t>
      </w:r>
      <w:r>
        <w:rPr>
          <w:rFonts w:cs="Palatino Linotype" w:ascii="Palatino Linotype" w:hAnsi="Palatino Linotype"/>
          <w:i/>
          <w:iCs/>
          <w:kern w:val="2"/>
        </w:rPr>
        <w:t xml:space="preserve">Adam?… </w:t>
      </w:r>
      <w:r>
        <w:rPr>
          <w:rFonts w:cs="Palatino Linotype" w:ascii="Palatino Linotype" w:hAnsi="Palatino Linotype"/>
          <w:kern w:val="2"/>
        </w:rPr>
        <w:t>Adam!… Adam!… Adam felriadt a sötét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 Milyen fájdalmas a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Adam magához tért az álom hipnotikus mélységeiből, rájött, hogy Charlotte szól hozzá… aki fent volt az ágyon, ő pedig lent a mat</w:t>
        <w:softHyphen/>
        <w:t>rac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i történik! – bugyogtak belőle a szavak. – Kérlek… ölelj át! Kérlek… ölelj 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ány óra lehet? A sötét éjszakában Adam képtelen volt eldönte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dobta magáról a takarókat, és az ágy mellé térdelt. Amikor hozzáért az ágybetéthez, érezte, hogy rázkód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b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Ölelj át…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z oldalán feküdt, arccal Adam felé. A fiú csak ennyit tu</w:t>
        <w:softHyphen/>
        <w:t>dott kivenni a sötétben. Előrehajolt, egyik kezét a lány nyakára tette, a másik karjával átölelte a vállát. Úgy reszketett, mint aki láza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annyira… gyere ide! Feküdj mellém! Kérlek! Annyira fé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llé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arts a bőrömben! Mindjárt kicsúszom a bőrömből! Kér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zavarodottan, hitetlenkedve, de örömmel befeküdt az ágy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érde a lány combjához ért. Charlotte megfordult, s most háttal feküdt neki. Szüntelenül reszk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lelj át! Nem tudom, mi történik velem! Istenem, kérlek! Karolj át! Adam átkarolta. A mellkasa Charlotte hátához nyomódott. Érezte a lány melltartópántját. Charlotte még mindig reszk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Istenem… közelebb!… Tedd a lábadat a lábam alá… kérlek! Charlotte magzati pózba gömbölyödött. Adamnek fel kellett emelnie a lábát, hogy megint összeérjen a lány combjával. Mintha Adam egy ol</w:t>
        <w:softHyphen/>
        <w:t>dalára fektetett szék lenne, Charlotte meg rajta ül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ár nem érzett nemi vágyat. Az ágyában itt volt Charlotte… az idegroncs. A lány teste kőkeményre derm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lelj szorosabban, Adam… Tarts a bőrömben… Szorosabban!… Eltartott egy ideig, míg abbamaradt a reszketés, és Charlotte izmai ismét elernyedtek, légzése pedig többé-kevésbé normális lett. Adam gondolatai közben ide-oda cikáztak. Hoyt Thorpe művelte ezt! Adam elméjében a fickó gyáva féreggé aljasult, aki különféleképpen könyö</w:t>
        <w:softHyphen/>
        <w:t xml:space="preserve">rög az életéért. Egyszer például nelsonfogásba szorította a rohadékot, ami az egyetemi birkózásban ugyan szabálytalannak minősült, de Adam két választást adott Hoytnak: vagy megadja magát, vagy eltöri a nyakát. </w:t>
      </w:r>
      <w:r>
        <w:rPr>
          <w:rFonts w:cs="Palatino Linotype" w:ascii="Palatino Linotype" w:hAnsi="Palatino Linotype"/>
          <w:i/>
          <w:iCs/>
          <w:kern w:val="2"/>
        </w:rPr>
        <w:t xml:space="preserve">Nem hiszel nekem, rohadt szarházi? Akkor mit szólsz ehhez?… </w:t>
      </w:r>
      <w:r>
        <w:rPr>
          <w:rFonts w:cs="Palatino Linotype" w:ascii="Palatino Linotype" w:hAnsi="Palatino Linotype"/>
          <w:kern w:val="2"/>
        </w:rPr>
        <w:t>Az ujjait összekulcsolta Hoyt Thorpe nyakán, és lefelé feszí</w:t>
        <w:softHyphen/>
        <w:t>tette a fejét, amíg sikoltva kegyelemért nem könyör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ben átölelte a lányt, akit szeret… a testét az övéhez nyomta, hogy a bőrében tart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sszú ideig maradtak így. Adam már rég kifogyott az ötletekből Hoyt Thorpe megnyomorítására, ám továbbra is azon elmélkedett, amit a testvériséges fiú tett… a barbárságán… a gonoszságán. Nem volt menő dolog egy Millenniumi Mutánstól, hogy higgyen az abszolút gonosz létezésében, de miközben a karjaiban tartotta ezt a lányt, Adam mégis tudta, hogy létezik.</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ebben a pillanatban, hajnali 2:45 körül a szóban forgó személy, Hoyt Thorpe épp a könyvtárszobában volt, Vance és Julian társaságá</w:t>
        <w:softHyphen/>
        <w:t>ban. A foteljében heverve döntött lefelé egy doboz sört, de alapjában véve az éjszakában lebegett, attól a kokaincsíktól, amit az imént szippantott fel – szalmaszállal az orrába. Az efféle röptetés után mindennél erősebben érezte, hogy a harcos osztály született vezetője. Csodákat művelt a fantáziájával, erről is meg volt győződve, mint azok a francia költők, akik hasist szívtak, vagy mit, bár a nevük sose jutott eszébe. Az biztos, hogy nagyon bőbeszédűvé v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Meleg kibaszott Büszkeség Napja. Miért nem hívják inkább Büszke Segglyuk Napnak?… és még azt akarják, hogy a campuson min</w:t>
        <w:softHyphen/>
        <w:t xml:space="preserve">denki együtt tüntessen a melegekkel… </w:t>
      </w:r>
      <w:r>
        <w:rPr>
          <w:rFonts w:cs="Palatino Linotype" w:ascii="Palatino Linotype" w:hAnsi="Palatino Linotype"/>
          <w:i/>
          <w:iCs/>
          <w:kern w:val="2"/>
        </w:rPr>
        <w:t>melegek…</w:t>
      </w:r>
      <w:r>
        <w:rPr>
          <w:rFonts w:cs="Palatino Linotype" w:ascii="Palatino Linotype" w:hAnsi="Palatino Linotype"/>
          <w:kern w:val="2"/>
        </w:rPr>
        <w:t xml:space="preserve"> azt akarják, hogy szolidaritásból viseljünk mind kék farmert. Mutassuk meg nekik, meny</w:t>
        <w:softHyphen/>
        <w:t>nyire szolidarítunk! – Kinyújtotta a középső ujját. – Szerintem menjünk mindannyian khakisortban a Meleg Büszkeség Napjára! El tudjátok kép</w:t>
        <w:softHyphen/>
        <w:t>zelni? – Csillogó szemmel Vance-ra és Julianra nézett megerősítés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baszott nagy ötlet – mondta Julian. – Hallottál már Tél Tábornok</w:t>
        <w:softHyphen/>
        <w:t>ról? -10 fok van odak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 ez a lényeg! – erősködött Hoyt. – Ez a lényeg! Nem halsz bele… ők viszont megértik az üzenet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és Julian összenéztek.</w:t>
      </w:r>
    </w:p>
    <w:p>
      <w:pPr>
        <w:pStyle w:val="Heading1"/>
        <w:rPr/>
      </w:pPr>
      <w:bookmarkStart w:id="33" w:name="__RefHeading___Toc195885675"/>
      <w:bookmarkEnd w:id="33"/>
      <w:r>
        <w:rPr/>
        <w:t>Huszonkilencedik fejezet – A Meleg Büszkeség Nap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ost úgy tekintett a lakására, erre az idomtalan kis lyukra, mint valami magánszanatóriumra, ahol egyetlen beteg van, a lány, akit szeret… élete nagy szerelme. Világgá akarta kürtölni a szerelmét! Szó szerint azt kívánta, bárcsak Charlotte-tal az oldalán felmehetne egy hegyfokra: egyik karjával átölelné, másik kezét pedig az égnek emelve így szó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me! Tekintsetek kimondhatatlan szépségére! Ő az a lány, akit sze</w:t>
        <w:softHyphen/>
        <w:t>retek! Ő… az éle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kinek is hirdetné ki? A mutánsok a legközelebbi barátai, de szellemi szövetségük színe előtt kijelenteni: „Szerelmes vagyok!” – az idétlen röhögcsélés és oldalpillantások gondolatától is kiverte a ví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gyanakkor mélységes aggodalom élt benne. Úgy vélte, valamelyik hátsó agylebenybe fészkelhette be magát. Jojo plágiumügye még nem oldódott meg. Úgy tűnt, nem történik semmi. Minden külső jel szerint pihentetik az ügyet. Csakhogy ő hazudott egy nyomozónak… Buster Roth tanácsára, aki nem éppen a barátja. Kivághatják a Dupontról is! Bele se mert gondolni. Olyan valószínűtlennek tűnt, mint maga a halál. Mégis így volt! Megásta a saját sírját! Ez az elképzelhetetlen dolog… megtörtén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 lehető pillanatot Charlotte-tal töltött. Mellette aludt a kicsi ágyban, örömmámorban úszott attól, hogy ennyire rá volt utalva – a lány képtelen volt elaludni, ha Adam legalább néhány órán keresztül nem ölelte át… de birizgálta a tudat, hogy egymás mellett feküdni még nem ugyanaz, mint lefeküdni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Ám bárhogy akarta is, mégsem tölthette </w:t>
      </w:r>
      <w:r>
        <w:rPr>
          <w:rFonts w:cs="Palatino Linotype" w:ascii="Palatino Linotype" w:hAnsi="Palatino Linotype"/>
          <w:i/>
          <w:iCs/>
          <w:kern w:val="2"/>
        </w:rPr>
        <w:t xml:space="preserve">minden </w:t>
      </w:r>
      <w:r>
        <w:rPr>
          <w:rFonts w:cs="Palatino Linotype" w:ascii="Palatino Linotype" w:hAnsi="Palatino Linotype"/>
          <w:kern w:val="2"/>
        </w:rPr>
        <w:t xml:space="preserve">idejét vele. Az első félév vizsgaidőszakában jártak, és maximálisan kellett teljesítenie, ha versenyben akar maradni a Rhodes-ösztöndíjért. S arra is megesküdött magában, hogy feléleszti a Szájbabaszás Éjszakája-sztorit… a </w:t>
      </w:r>
      <w:r>
        <w:rPr>
          <w:rFonts w:cs="Palatino Linotype" w:ascii="Palatino Linotype" w:hAnsi="Palatino Linotype"/>
          <w:i/>
          <w:iCs/>
          <w:kern w:val="2"/>
        </w:rPr>
        <w:t>Wave-</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méghozzá olyan módon, hogy Hoyt Thorpe észrevegye: a bosszú a mi</w:t>
        <w:softHyphen/>
        <w:t>énk, Charlotte Simmonsé és Adam Gelliné, és mi megfizetünk. Mind</w:t>
        <w:softHyphen/>
        <w:t>emellett volt még egy nagyon is pórias és nem kevésbé időigényes ügye: a négyórányi pizzakézbesítés minden éjjel. A sportolók tanításáért óradíjat kapott volna… csakhogy a sporttanszéktől nem kapott újabb megbízásokat. Ő, Adam Gellin, a Millenniumi Mutáns, Őfelsége, Adam Gellin herceg, a mesebeli királyfi, kénytelen volt bepattanni ab</w:t>
        <w:softHyphen/>
        <w:t>ba a rozoga Bitsosushiba, hogy PowerPizza-készítményeket szállítson ház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rászokott, hogy céltalanul heverésszen egész nap. Ha felkelt, sosem vett föl mást, csakis Adam műszálas favágóingjét. Nyilvánvalóan nem állt szándékában elhagyni a lakást. Adam egyik legsürgetőbb kö</w:t>
        <w:softHyphen/>
        <w:t>telessége volt segíteni Charlotte-nak összeszednie magát, legalább annyira, hogy fel öltözzön – abba a ruhájába, amiben jött –, és elmenjen a vizsgáira. Charlotte azzal ellenkezett, hogy úgyse képes levizsgázni, mert nem készült. Adam győzködte, milyen zseniális agya van, és mi</w:t>
        <w:softHyphen/>
        <w:t>vel a félév elejétől olyan keményen dolgozott, így is képes a jó szerep</w:t>
        <w:softHyphen/>
        <w:t>lésre. Ami elmúlt, elmúlt. Ideje továbblépni, és a csodálatos jövő felé tekinteni, ami rá és páratlan szellemiségére vár, és így tovább, és így tovább. Szörnyű imamalom, monoton klisék, de Adam érezte, hogy hí</w:t>
        <w:softHyphen/>
        <w:t>zelgése és derűlátása apránként megteszi hat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ben a részvét, pénz és jótékonyság folyamatos harcban állt a szüzességáldozat bemutatásának parázsló, mindent elsöprő vágyával </w:t>
        <w:softHyphen/>
        <w:t xml:space="preserve">szerelme ágyéka, szája, melle oltárán. A jóság néha azt súgta neki, vigye el a lányt a rendelő be, és bízza hozzáértő ápolókra. Mindjárt az első nap felismerte, hogy ez a lány nem pusztán boldogtalan, hanem depressziós. De a vágy rögtön rácáfolt: azzal végképp </w:t>
      </w:r>
      <w:r>
        <w:rPr>
          <w:rFonts w:cs="Palatino Linotype" w:ascii="Palatino Linotype" w:hAnsi="Palatino Linotype"/>
          <w:i/>
          <w:iCs/>
          <w:kern w:val="2"/>
        </w:rPr>
        <w:t xml:space="preserve">elintézné </w:t>
      </w:r>
      <w:r>
        <w:rPr>
          <w:rFonts w:cs="Palatino Linotype" w:ascii="Palatino Linotype" w:hAnsi="Palatino Linotype"/>
          <w:kern w:val="2"/>
        </w:rPr>
        <w:t>őt… odalökni a bolondokháza huszonegyedik századi megvalósulásában az agyturkálók kezébe – lehet, hogy „klinikai esetnek” minősítenék, és hazaküldenék… azt pedig Adam nem engedheti! Charlotte-nak szere</w:t>
        <w:softHyphen/>
        <w:t>tetre van szüksége, gondoskodásra, biztatásra, dicséretre, egy ragyogó jövő ígéretére… és rendre. Adam kénytelen volt naponta foglalkozni vele. Igen! – el kell menned vizsgázni. Igen! – adnod kell a megjelené</w:t>
        <w:softHyphen/>
        <w:t>sedre, akár elmész itthonról, akár nem. Magának pedig: Igen! – ennek a nyomorúságos, szegénységtől rothadó lyuknak, ahol élek, rendet kell sugároz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első nap, amikor Charlotte elment egy vizsgára – neurobiológia </w:t>
        <w:softHyphen/>
        <w:t>Adam egy operett-őrmester szigorú tekintetével nézett körbe a lakásá</w:t>
        <w:softHyphen/>
        <w:t>ban, és annak látta, ami: vitathatatlanul patkányfészek. A fürdőszoba pedig… a közös folyosón… Miután négyen használták közösen, négy fiú, akik épp csak köszönőviszonyban voltak, senki se vette a fáradsá</w:t>
        <w:softHyphen/>
        <w:t>got, hogy kitakarítsa. A kosz, a kellemetlen szagok, a kád és a járólapos padló közti résben lerakódott mocsok, a lefolyó körül terpeszkedő rozsdazöld rézfoltok, a mosdó alján csomóba összeállt, borotválkozás</w:t>
        <w:softHyphen/>
        <w:t>ból visszamaradt szőrszálak, a mosdó teteje közelében letapadt viru</w:t>
        <w:softHyphen/>
        <w:t>lens koszcsík, a repedezett – régimódi, nyolcszögletű fajta – járólapra rakódott vízkő, a fekete penészfoltok a réges-régi, intravénás tápláláshoz használt cső színére hajazó viaszosvászon zuhanyfüggönyön, ami itt-ott lóg, mert hiányzik a karnisgyűrű, és a szellőztetés híján a falról lepergő festék – Adam még soha nem látta mindezt szűz szemmel, Charlotte szemével. Rendet teremteni ebben a káoszban – a küldetésé</w:t>
        <w:softHyphen/>
        <w:t xml:space="preserve">vé vált. Talált egy hólapátot, egy régi, szürke drótkefét és egy negyed üveg ammóniát a pincében. </w:t>
      </w:r>
      <w:r>
        <w:rPr>
          <w:rFonts w:cs="Palatino Linotype" w:ascii="Palatino Linotype" w:hAnsi="Palatino Linotype"/>
          <w:i/>
          <w:iCs/>
          <w:kern w:val="2"/>
        </w:rPr>
        <w:t xml:space="preserve">Levakarta </w:t>
      </w:r>
      <w:r>
        <w:rPr>
          <w:rFonts w:cs="Palatino Linotype" w:ascii="Palatino Linotype" w:hAnsi="Palatino Linotype"/>
          <w:kern w:val="2"/>
        </w:rPr>
        <w:t xml:space="preserve">a foltos festéket a plafonról… négykézlábra ereszkedve </w:t>
      </w:r>
      <w:r>
        <w:rPr>
          <w:rFonts w:cs="Palatino Linotype" w:ascii="Palatino Linotype" w:hAnsi="Palatino Linotype"/>
          <w:i/>
          <w:iCs/>
          <w:kern w:val="2"/>
        </w:rPr>
        <w:t xml:space="preserve">ledörzsölte </w:t>
      </w:r>
      <w:r>
        <w:rPr>
          <w:rFonts w:cs="Palatino Linotype" w:ascii="Palatino Linotype" w:hAnsi="Palatino Linotype"/>
          <w:kern w:val="2"/>
        </w:rPr>
        <w:t>a festék- és penészfoltokat a zu</w:t>
        <w:softHyphen/>
        <w:t xml:space="preserve">hanyfüggönyről, a rozsdafoltokat és pettyeket a kádról és a járókőről. Majdnem megfulladt az ammóniától… A zugában minden szemetet </w:t>
      </w:r>
      <w:r>
        <w:rPr>
          <w:rFonts w:cs="Palatino Linotype" w:ascii="Palatino Linotype" w:hAnsi="Palatino Linotype"/>
          <w:i/>
          <w:iCs/>
          <w:kern w:val="2"/>
        </w:rPr>
        <w:t xml:space="preserve">összeszedett… </w:t>
      </w:r>
      <w:r>
        <w:rPr>
          <w:rFonts w:cs="Palatino Linotype" w:ascii="Palatino Linotype" w:hAnsi="Palatino Linotype"/>
          <w:kern w:val="2"/>
        </w:rPr>
        <w:t xml:space="preserve">olyan gondoskodással </w:t>
      </w:r>
      <w:r>
        <w:rPr>
          <w:rFonts w:cs="Palatino Linotype" w:ascii="Palatino Linotype" w:hAnsi="Palatino Linotype"/>
          <w:i/>
          <w:iCs/>
          <w:kern w:val="2"/>
        </w:rPr>
        <w:t xml:space="preserve">ágyazott, </w:t>
      </w:r>
      <w:r>
        <w:rPr>
          <w:rFonts w:cs="Palatino Linotype" w:ascii="Palatino Linotype" w:hAnsi="Palatino Linotype"/>
          <w:kern w:val="2"/>
        </w:rPr>
        <w:t xml:space="preserve">mint az édesanyja… </w:t>
      </w:r>
      <w:r>
        <w:rPr>
          <w:rFonts w:cs="Palatino Linotype" w:ascii="Palatino Linotype" w:hAnsi="Palatino Linotype"/>
          <w:i/>
          <w:iCs/>
          <w:kern w:val="2"/>
        </w:rPr>
        <w:t xml:space="preserve">felsöpörte </w:t>
      </w:r>
      <w:r>
        <w:rPr>
          <w:rFonts w:cs="Palatino Linotype" w:ascii="Palatino Linotype" w:hAnsi="Palatino Linotype"/>
          <w:kern w:val="2"/>
        </w:rPr>
        <w:t>a porlabdákat, hajcsomókat, összegyűrt ragtapaszokat, ATM</w:t>
        <w:softHyphen/>
        <w:t>-blokkokat, üres üdítős palackokat, az eldobott eldobható tollak fekete, műanyag csíptetős kupakjait, a szórólapokat. Több mint három órájá</w:t>
        <w:softHyphen/>
        <w:t>ba kerü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pp csak, hogy rendezett oszlopokba rakhatta a szétszórt tárgyakat, a tornacipőit, az asztalán felgyűlt papírhalmot, a szemüvegtokját, az el</w:t>
        <w:softHyphen/>
        <w:t>sősegélykészletét, és a kávésbögréjét, amit ide-oda hordott a fürdő és a szoba között, mikor megjött Charlotte a neurobiológia-vizsgáról. Si</w:t>
        <w:softHyphen/>
        <w:t>ralmas arccal lépett a lakásba. Adam azt várta, hogy a rend majd jobb kedvre deríti. Mosolygott, komikusan túlozva széttárta a karj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hozott egy új, tisztább gellini élettér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karjaiba rohant, átölelte, a mellére hajtotta a fejét, és szív</w:t>
        <w:softHyphen/>
        <w:t>szaggató zokogásban tört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dam, elszúrtam, elszúrtam, elszú-hu-húrta-ham… – Olyan hir</w:t>
        <w:softHyphen/>
        <w:t>telen tört rá a rázkódás, hogy be se tudta fejezni a mond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molyan nem hi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eannyit se tanultam, mint kellett volna! Most mindenki le fog mondani rólam! Mindenkit cserben hagyta-ha-ha-ha-ham… – Levegőért kapkodott. – Mr. Starlingot, Miss Penningtont… mihin-dehen-kihi-hi</w:t>
        <w:softHyphen/>
        <w:t>hi-hi-hi-h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gesztelhetetlen könnyek. Adam nem is tudta, ki az a Miss Penning</w:t>
        <w:softHyphen/>
        <w:t>t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ünk! Szedd össze magad! Mindenki így érzi a vizsga után. Mér</w:t>
        <w:softHyphen/>
        <w:t>get vehetsz rá, hogy sokkal jobb lesz, mint ahogy érz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risten, már így is borzalmas volt! Mr. Starling soha többé nem néz rám! Azt fogja hinni, valami nem is tudom mivé vá-hál-tohoz-tah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i/>
          <w:iCs/>
          <w:kern w:val="2"/>
        </w:rPr>
        <w:t xml:space="preserve">Hagyd abba! Hagyd abba! – </w:t>
      </w:r>
      <w:r>
        <w:rPr>
          <w:rFonts w:cs="Palatino Linotype" w:ascii="Palatino Linotype" w:hAnsi="Palatino Linotype"/>
          <w:kern w:val="2"/>
        </w:rPr>
        <w:t>kiabálta Adam, mint egy parancsot, és önmagát is meglepte. – Nem hallgatom ezt tov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írása hirtelen megszakadt. Enyhén elnyitott szájjal, csillo</w:t>
        <w:softHyphen/>
        <w:t>gó szemmel nézett fel Adamre… tisztelettel vegyes öröm ült ki az arcára… mint néha a nőknél, amikor a férfi kezébe veszi a gyeplőt, és megdorgálja őket.</w:t>
      </w:r>
    </w:p>
    <w:p>
      <w:pPr>
        <w:pStyle w:val="Stlus"/>
        <w:widowControl/>
        <w:spacing w:before="120" w:after="0"/>
        <w:jc w:val="center"/>
        <w:rPr>
          <w:rFonts w:ascii="Palatino Linotype" w:hAnsi="Palatino Linotype" w:cs="Palatino Linotype"/>
          <w:iCs/>
          <w:kern w:val="2"/>
        </w:rPr>
      </w:pPr>
      <w:r>
        <w:rPr>
          <w:rFonts w:cs="Palatino Linotype" w:ascii="Palatino Linotype" w:hAnsi="Palatino Linotype"/>
          <w:iCs/>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sapat vadonatúj, bérelt Mercedes SuperLuxe buszban gördült be a CircumGlobal Lexington elé. A busz fehér volt, kék sebességcsíkokkal az oldalán. Jojo középrajon ült, Mike mellett. Az ülések egy Boeing 767-es luxusüléseit idézték. Az ablakokat napszemüveg-szerűen besö</w:t>
        <w:softHyphen/>
        <w:t>tétítették, így Jojo először nem látott szinte semmit. De azután észre</w:t>
        <w:softHyphen/>
        <w:t>vette őket. A többi játékoshoz hasonlóan mások előtt ő se vallotta be soha, milyen elégedettséggel tölti el a bámészkodók és szurkolók folya</w:t>
        <w:softHyphen/>
        <w:t>matos jelenléte. Kisebb tömeg gyűlt össze a szálloda bejárata előtt… Jojót meglepte, hogy Lexington, amire mindig csupán egy kentuckyi egyetemi városként gondolt, elég nagy egy CircumGlobal kaliberű szál</w:t>
        <w:softHyphen/>
        <w:t>lodához… Egy csomó jómódú, fehér, nyakkendős fazont látott… talán taxira várnak, hogy vacsorázni menjenek, vagy ilyesmi… aztán volt ott hat, nyolc, talán tíz szurkolócsaj… mind fehérek. A szurkolócsajok mindig fehérek, annak ellenére, hogy a nagy egyetemi kosaras sztárok</w:t>
        <w:softHyphen/>
        <w:t>nak legalább a 85 százaléka fekete. Fura szerzetek a szurkolócsaj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fürgén felegyenesedett, már amennyire egy kétméteres behe</w:t>
        <w:softHyphen/>
        <w:t>mót fel tud egyenesedni egy buszon. Hiába a sok gond, hiába vette át egy elsős a helyét a kezdőben, hiába esküdött meg egy sportológyűlö</w:t>
        <w:softHyphen/>
        <w:t>lő történelemtanár, hogy kirúgatja a Dupontról, hiába minden: az a tíz perc, ami alatt bemennek egy nagy szállodába, és a hallban ácsorogva várják, hogy a diákmenedzserek kiválogassák a csomagjaikat, és becsek</w:t>
        <w:softHyphen/>
        <w:t>kolják őket a recepción… az tíz perc mennyország. Jojo nagyon jól tudta, hogy a csapat minden tagja, beleértve a karúszókat is, ugyanígy érez, bár senki, ő se olyan bolond, hogy hangosan is kimondja. Arra a tíz percre földön járó óriásokká vá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bban a percben, hogy a játékosok fejüket lehajtva kiléptek a busz</w:t>
        <w:softHyphen/>
        <w:t>ból (hogy be ne üssék a fejü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bámészkodók is visszatartották a lélegzetüket, nehogy ezek az óriások megüssék a fejüket, aztán fellélegeztek, amikor gond nélkül el</w:t>
        <w:softHyphen/>
        <w:t>hagyták a járművüket, és ismét kiegyenesedtek, mint valami gigantikus bicsk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urkolócsajok közelebb nyomultak. Csinos fehér csajok, akiknek az arca, ha nem festik ki, a legédesebb, legelkötelezettebb önkéntes óvónőarcok lehettek volna. Így viszont a szemük fekete kráterek mé</w:t>
        <w:softHyphen/>
        <w:t>lyéről csillogott. Műszempillát viseltek, az ajkuk elképesztő árnyalatok</w:t>
        <w:softHyphen/>
        <w:t>ban csillogott, farmerjuk dereka a csípőjük alá csúszott, és a nadrágjuk olyan szűk, a köldökükbe szúrt, gyöngyökkel díszített ezüstkarika annyira szembetűnő… mint holmi kurváké. Az idős szállóvendégek szemében nyilván annak is tűntek, hiszen ők soha azelőtt nem láttak ilyesmit. De nem voltak kurvák. Önkéntesek voltak. A testük felajánlá</w:t>
        <w:softHyphen/>
        <w:t>sáért nem kaptak egyebet, mint azt a megtiszteltetést, hogy ezek az óri</w:t>
        <w:softHyphen/>
        <w:t>ások azt csináljanak az ágyékukkal és a szájukkal, amit csak akartak. Mint a templomi szajhák a buddhizmusban… vagy a hinduizmusban?… vagy hol is? Balkezes Shakti… ez ugrott be Jojónak… A kurzus címe az volt, Ázsia és Afrika vallástörténete, de Jojo csak a templomi szajhákra emlékezett belőle. A gondolattól is rendkívül buja érzés kerí</w:t>
        <w:softHyphen/>
        <w:t>tette hatalmába. De jelen hangulatában Jojo mégis sajnálta a szurkoló</w:t>
        <w:softHyphen/>
        <w:t>csajokat. Kinek a kislányai lehetnek? Vajon a szüleiknek legalább vala</w:t>
        <w:softHyphen/>
        <w:t>mi halvány sejtése van minderről? Jojo már unta az önkéntes szajhákat. Olyan üres, dekadens élvezet, minden emberi érzelemtől mentes, merő állatiasság, hacsak az önelégültséget érzelemnek nem tekintj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reyshawn! – csipogta az egyik szurkolócsaj, egy kis szőke, olyan mellekkel, mind egy pár kerek labda, amit bármikor le lehet szedni, hogy pattogtass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i, édes! – vetette oda Treyshawn foghegy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Jojo! Emlék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csak a szeme sarkából nézett oda. Nem is rossz. Magas fehér lány, finom vonások, bomba lábak az </w:t>
      </w:r>
      <w:r>
        <w:rPr>
          <w:rFonts w:cs="Palatino Linotype" w:ascii="Palatino Linotype" w:hAnsi="Palatino Linotype"/>
          <w:i/>
          <w:iCs/>
          <w:kern w:val="2"/>
        </w:rPr>
        <w:t xml:space="preserve">odáig </w:t>
      </w:r>
      <w:r>
        <w:rPr>
          <w:rFonts w:cs="Palatino Linotype" w:ascii="Palatino Linotype" w:hAnsi="Palatino Linotype"/>
          <w:kern w:val="2"/>
        </w:rPr>
        <w:t>felsliccelt szoknyában. Jojo nemhogy nem emlékezett, de még csak válaszra se méltatta. Na per</w:t>
        <w:softHyphen/>
        <w:t>sze, ha úgy vesszük, őt szólították le másodikként, csak Treyshawn előzte meg. Tehát nem felejtették el! – annak ellenére, hogy idegenben már sohasem volt a kezdőben. Épp megízlelgette volna ezt a kis státus</w:t>
        <w:softHyphen/>
        <w:t>emelkedést, amiko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n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rn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tten kiabálnak, két szaftos csajszi… annak a srácnak, aki elvette Jojótól a kezdő pozíciót az országos bajnokcsapat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a fiúk átmentek a CircumGlobal Lexington forgóajtaján, oda</w:t>
        <w:softHyphen/>
        <w:t>bent minden kezdődött elölről. A hallban magasan a rajongók fölé tor</w:t>
        <w:softHyphen/>
        <w:t>nyosultak. Mintha valami teljesen új rendet képviselnének az emberi</w:t>
        <w:softHyphen/>
        <w:t xml:space="preserve">ségben. Buster Roth megkövetelte, hogy a fiai idegenben zakót és nyakkendőt viseljenek. A fehérek – Mike, a karúszók és maga Jojo is </w:t>
        <w:softHyphen/>
        <w:t>mind tengerészkék blézert húztak khakinadrággal, kivéve az egyik kar</w:t>
        <w:softHyphen/>
        <w:t>úszót, aki szürke flanelnadrágot vett fel. A feketék viszont adtak a divatra. A divat idén három-, illetve négygombos, egysoros zakót jelen</w:t>
        <w:softHyphen/>
        <w:t>tett. Treyshawn ötgombos, méretre készült öltönyt viselt. A legfelső gomb nagyon magasan volt. Az alsó mintha jó másfél méterrel lett vol</w:t>
        <w:softHyphen/>
        <w:t>na lejjebb. Az öltönyben Treyshawn úgy festett, mint valami kémény. A Mester tudta, mit csinál. Amikor a csapat besétált egy Circum Global-</w:t>
        <w:softHyphen/>
        <w:t>féle proccos hotel halljába, nem pusztán óriások voltak, hanem óriás</w:t>
        <w:softHyphen/>
        <w:t>királyok. Ezt tisztán le lehetett olvasni a szálló elegáns vendégeinek arc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számtalanszor tetszelgett már ebben a szerepben. Ma este azon</w:t>
        <w:softHyphen/>
        <w:t xml:space="preserve">ban túl sok probléma nehezedett rá egyszerre. Nem volt többé kezdő. Ez önmagában is elég megalázó. De a hosszú távú hatása, Jojo álma </w:t>
        <w:softHyphen/>
        <w:t>sőt, több, mint az álma… mindene, az egész élete nagy tétje, hogy kosaras lesz… a ligában… a ligában! A felemelkedés, élete értelme! Puszta feltételezés maradt. Persze, volt még esély változtatni ezen. De ha kivágják a Dupontról, akkor nem lesz módja bármin is változtat</w:t>
        <w:softHyphen/>
        <w:t>ni. Hosszú ideig tartott, míg leesett neki, mi az ábra ezzel a történelem</w:t>
        <w:softHyphen/>
        <w:t>tanárral, aki plágiummal vádolja. Mr. Jerome Quat. Egy pillanatig se gondolta, hogy a Mester ne bírna el a helyzettel. Elvégre a Mester élő legenda a Duponton. De, mint kiderült, ezt a Quatot még a Mester és az igazgató sem képes elhallgattatni. A szarházi pontosan tudta, hogy Jojo semmiképp nem írhatott meg egy ilyen dolgozatot, és előbb-</w:t>
        <w:softHyphen/>
        <w:t>utóbb bizonyítani is tudja majd. Ha eléggé megszorongatják, az a buzi Adam – Tellin? Kellin?… mi a fasz is a neve?… mindegy, szóval, meg fog törni. A srácot nem úgy tervezték, hogy sokáig bírja a strapát. Nem, „Hajrá, Jojo” most szarban volt. A legenyhébb büntetés, hogy felfüg</w:t>
        <w:softHyphen/>
        <w:t>gesszék egy szemeszterre – arra a szemeszterre, amiben a kosárlab</w:t>
        <w:softHyphen/>
        <w:t>daszezon nagyobb része és az NCAA-bajnokság, a márciusi őrület is zajl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gy megbukik Szókratész korából. Túl magas volt ez neki, ahogy azt a Mester előre meg is jósolta. Eltemetkezett Szókratészban és Platón</w:t>
        <w:softHyphen/>
        <w:t>ban… Szókratész tudás- és erkölcsegyenlete, „univerzálisai”, meg hogy ezek elkülöníthetők Platón ideáitól… de nem volt hozzászokva a sok olvasáshoz, ahogy a valódi diákok csinálják, sem a dolgozatíráshoz, amihez rálátás és analógiák kellenek, csupa olyasmi, amiben Jojo ko</w:t>
        <w:softHyphen/>
        <w:t>rábban nem szerzett jártasságot. Vagy az olyan nagy szavak, mint a „di</w:t>
        <w:softHyphen/>
        <w:t>alektika”, az „eudémonikus etika”, az „intellektualista és hiperintellek</w:t>
        <w:softHyphen/>
        <w:t>tualista attitűd”. Amikor csak tehette, a számítógépe előtt ült. Mike GTA-t vagy Bomba Bicajost. NBA Streetballt szeretett játszani, Jojo viszont még éjfélkor is a neten lógott, és kulcsszavakat keresett. Ha megbukna Szókratész korából, az ugyanazzal a következménnyel járna: egy félévre eltiltanák a sport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galább fél tucat szurkolócsaj lehetett a hallban, pedig a Circum</w:t>
        <w:softHyphen/>
        <w:t>Global nem az a hely, ahol sokáig eltűrnék, hogy bárki önkéntes alapon kínálgassa a portékáját. A Mester mindenkit utasított, hogy ne foglal</w:t>
        <w:softHyphen/>
        <w:t>kozzanak a csajokkal. Még rájuk mosolyogni is szánalmasan veszi ki magát, Buster Roth pedig nem kockáztathatja, hogy tönkretegyék a program jó hírét. Igen, igen. Jojo látta, hogy a fiúk oldalpillantásokkal méregetik a cukorfalatokat, és egymás közt sutyorognak a többiekkel. Már a jövőt, vagyis a lámpaoltás utáni életet tervezget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és Jojo egy nagy szobán osztozott, két óriási ággyal. Jojo ugyan az apró részleteket nem lett volna képes ilyen alaposan lefesteni, de azt tudta… hogy luxushotelban alszanak. Két hatalmas, bolyhos, fehér frottírköntös a CircumGlobal hímzett (1996-tól datálódó) családi cí</w:t>
        <w:softHyphen/>
        <w:t>merével a szivarzseb helyén… valamint a hozzá illő elegáns szandál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egy percig se várt. Azonnal az elmaradhatatlan mahagóni tévé</w:t>
        <w:softHyphen/>
        <w:t>szekrényhez sietett, fogta a távirányítót, lehuppant egy fotelba, és meg</w:t>
        <w:softHyphen/>
        <w:t>kereste a hotel belső hálózatán sugárzott, fizetős hardcore pornófilmek egyikét. Jojo viszont két könyvet és egy spirálozott jegyzetfüzetet vett elő a dupontos vászonzsákból, és az íróasztalhoz ült, amelynek lám</w:t>
        <w:softHyphen/>
        <w:t>pájában egy negyven wattosnál is erősebb izzó égett – ez a szálló ke</w:t>
        <w:softHyphen/>
        <w:t xml:space="preserve">vésbé nyilvánvaló kényelmeihez tartozott –, és elmerült Arisztotelész </w:t>
      </w:r>
      <w:r>
        <w:rPr>
          <w:rFonts w:cs="Palatino Linotype" w:ascii="Palatino Linotype" w:hAnsi="Palatino Linotype"/>
          <w:i/>
          <w:iCs/>
          <w:kern w:val="2"/>
        </w:rPr>
        <w:t xml:space="preserve">Metafizikájában, </w:t>
      </w:r>
      <w:r>
        <w:rPr>
          <w:rFonts w:cs="Palatino Linotype" w:ascii="Palatino Linotype" w:hAnsi="Palatino Linotype"/>
          <w:kern w:val="2"/>
        </w:rPr>
        <w:t>ami sokat hivatkozott Szókratész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évéből a szokásos sikolyok és nyögések hallatszottak, az a két hang, amely az úgynevezett „felnőtt-filmekben” a színészi alakítás ma</w:t>
        <w:softHyphen/>
        <w:t>ximumát jelenti. Jojo odapillantott. Ebből a szögből csupán egy csomó görcsösen vonagló lábat, ágyékot, hasat, csípőt, duzzadt csiklót, rezgő dudát és feszes feneket látott, egy szállodai ágyon hempereg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a faszba bírod ezt a szart nézni, Mi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az a kérdés! – felelte Mike. – A kérdés az, </w:t>
      </w:r>
      <w:r>
        <w:rPr>
          <w:rFonts w:cs="Palatino Linotype" w:ascii="Palatino Linotype" w:hAnsi="Palatino Linotype"/>
          <w:i/>
          <w:iCs/>
          <w:kern w:val="2"/>
        </w:rPr>
        <w:t xml:space="preserve">te </w:t>
      </w:r>
      <w:r>
        <w:rPr>
          <w:rFonts w:cs="Palatino Linotype" w:ascii="Palatino Linotype" w:hAnsi="Palatino Linotype"/>
          <w:kern w:val="2"/>
        </w:rPr>
        <w:t>hogy vagy képes ott ülni és olvasni… mi a faszt is olvas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tanulnom kell, haver… Vizsgám lesz ebből a… – Nem akarta kimondani Szókratész nevét. – Ebből a filozófiatörténeti kurzusból, amire jár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ha! – mondta Mike felemelt kézzel, meglepődést tettetve. – El is felejtettem, hogy kivel lakok együ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kiejted a szádon, hogy Szókratész, kigolyózlak, hav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zt ne, Szók… vagyis öreg haver. Isteni pinák várnak ránk odalent, lámpaoltás 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filozofikus sóhajt hall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gondolkoztam, amikor megérkeztünk a hotelbe. Miért csinálják ezt a szurkolócsajok? Minek jönnek ide baszni egy csomó idegen kosa</w:t>
        <w:softHyphen/>
        <w:t xml:space="preserve">rassal, akiket nem ismernek, és akikkel soha többé nem is találkoznak? Nem értem. Nem szorulnak rá. Némelyikük kimondottan jó nő. Nem látszanak </w:t>
      </w:r>
      <w:r>
        <w:rPr>
          <w:rFonts w:cs="Palatino Linotype" w:ascii="Palatino Linotype" w:hAnsi="Palatino Linotype"/>
          <w:i/>
          <w:iCs/>
          <w:kern w:val="2"/>
        </w:rPr>
        <w:t xml:space="preserve">kurváknak. </w:t>
      </w:r>
      <w:r>
        <w:rPr>
          <w:rFonts w:cs="Palatino Linotype" w:ascii="Palatino Linotype" w:hAnsi="Palatino Linotype"/>
          <w:kern w:val="2"/>
        </w:rPr>
        <w:t xml:space="preserve">Na jó, </w:t>
      </w:r>
      <w:r>
        <w:rPr>
          <w:rFonts w:cs="Palatino Linotype" w:ascii="Palatino Linotype" w:hAnsi="Palatino Linotype"/>
          <w:i/>
          <w:iCs/>
          <w:kern w:val="2"/>
        </w:rPr>
        <w:t xml:space="preserve">valamennyire </w:t>
      </w:r>
      <w:r>
        <w:rPr>
          <w:rFonts w:cs="Palatino Linotype" w:ascii="Palatino Linotype" w:hAnsi="Palatino Linotype"/>
          <w:kern w:val="2"/>
        </w:rPr>
        <w:t>igen. De akkor se ér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szintén szólva, nem izgat. Úgy tűnik, ez boldoggá teszi őket. Ajándék numerának ne nézd a fogát, én azt mon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olt valami furcsa abban, amit Mike mondott. Jojo nem tudta, pon</w:t>
        <w:softHyphen/>
        <w:t xml:space="preserve">tosan mi az. Ha írásban kézhez kapja, idővel talán rájön. Előbb-utóbb feltűnt volna neki, hogy a szobatársa három egymást követő mondatban sem használta a </w:t>
      </w:r>
      <w:r>
        <w:rPr>
          <w:rFonts w:cs="Palatino Linotype" w:ascii="Palatino Linotype" w:hAnsi="Palatino Linotype"/>
          <w:i/>
          <w:iCs/>
          <w:kern w:val="2"/>
        </w:rPr>
        <w:t xml:space="preserve">baszás </w:t>
      </w:r>
      <w:r>
        <w:rPr>
          <w:rFonts w:cs="Palatino Linotype" w:ascii="Palatino Linotype" w:hAnsi="Palatino Linotype"/>
          <w:kern w:val="2"/>
        </w:rPr>
        <w:t xml:space="preserve">és a </w:t>
      </w:r>
      <w:r>
        <w:rPr>
          <w:rFonts w:cs="Palatino Linotype" w:ascii="Palatino Linotype" w:hAnsi="Palatino Linotype"/>
          <w:i/>
          <w:iCs/>
          <w:kern w:val="2"/>
        </w:rPr>
        <w:t xml:space="preserve">szar </w:t>
      </w:r>
      <w:r>
        <w:rPr>
          <w:rFonts w:cs="Palatino Linotype" w:ascii="Palatino Linotype" w:hAnsi="Palatino Linotype"/>
          <w:kern w:val="2"/>
        </w:rPr>
        <w:t>semmilyen variáció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mpaoltásra többnyire éjfél előtt került sor. S valóban, 11:55-kor csöngött a telefon. Jojo vette fel az asztali készülék kagylóját. A segéd</w:t>
        <w:softHyphen/>
        <w:t>edzők, Skyhook Frye és Marty Smalls végezte az ellenőrz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letrafáltál, Sky – mondta Jojo. – Én vagyok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nap kemény meccsünk lesz, Jojo – szólt Skyhook Frye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Úgyhogy ne basszatok át, skacok, oké? Hol van Mike? Ajánlom, hogy kurvára </w:t>
      </w:r>
      <w:r>
        <w:rPr>
          <w:rFonts w:cs="Palatino Linotype" w:ascii="Palatino Linotype" w:hAnsi="Palatino Linotype"/>
          <w:i/>
          <w:iCs/>
          <w:kern w:val="2"/>
        </w:rPr>
        <w:t xml:space="preserve">ott </w:t>
      </w:r>
      <w:r>
        <w:rPr>
          <w:rFonts w:cs="Palatino Linotype" w:ascii="Palatino Linotype" w:hAnsi="Palatino Linotype"/>
          <w:kern w:val="2"/>
        </w:rPr>
        <w:t>legyen. De ne egy kurv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átadta a kagylót Mike-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végighallgatta Skyhook monológját, de közben pofákat vágott Jojónak, azt sugallva: „Mekkora szarrágó,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n? – kérdezte. – Ágyban vagyok. Felébresztett! Átvertem valaha, Sky?… Oké, pí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letette, és így fordult Jojó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legyen… várjunk… tizenöt percet, vagy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megyek le. Túl sok házim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zd meg, ez komo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komoly! Nem baszhatom el az időmet. Mindjárt itt a vizsga ebből a… Szókratész kor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asz van veled meg ezzel a… Jojo közb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gyázz! Már szóltam, én kimondhatom, hogy „Szókratész”, te viszont nem. Épp elég szar attól a rohadék Mestertől hallgatn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azzal a dögössel se? – Mike az ajtó felé bökött a fejével. – Aki ott vár tég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dögös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dögössel!… aki csupa láb, és semmi ruha. Jóformán ott hely</w:t>
        <w:softHyphen/>
        <w:t>ben lefeküdt eléd a földre, és szétterpesztette, amint leszálltunk a buszról… Láttam, hogy végiggusztáltad… „Miféle dögös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mléktől Jojo megborzongott. Nem tehetett róla. Elképzelte a lányt, ahogy előtte áll… azokon a csodás, hosszú lábain… apró kis szoknyájában, ami alig takarja a csípőjét… és alatta semmi… leborot</w:t>
        <w:softHyphen/>
        <w:t xml:space="preserve">vált fanszőrzettel… </w:t>
      </w:r>
      <w:r>
        <w:rPr>
          <w:rFonts w:cs="Palatino Linotype" w:ascii="Palatino Linotype" w:hAnsi="Palatino Linotype"/>
          <w:i/>
          <w:iCs/>
          <w:kern w:val="2"/>
        </w:rPr>
        <w:t xml:space="preserve">Ki innen! </w:t>
      </w:r>
      <w:r>
        <w:rPr>
          <w:rFonts w:cs="Palatino Linotype" w:ascii="Palatino Linotype" w:hAnsi="Palatino Linotype"/>
          <w:kern w:val="2"/>
        </w:rPr>
        <w:t>Elhessegette az izgató gondolato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az a lány? – kérdezte. Elfintorodott, mintha azt mondaná, hogy csak egy szurkolócsaj a sok közül, mi olyan nagy szám? – Engem most csak az érdekel, hogy átmenjek ezen a rohadt kurzuson. Más se hiányzik, mint hogy megbukjak, és megbassza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mindenhogy próbálta kizökkenteni a lámpaoltás utáni önmeg</w:t>
        <w:softHyphen/>
        <w:t>tartóztatásból, de Jojo nem tágí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jó – mondta végül Mike. – Ha így akarod… De ne szívass meg, ha netán egy Dupont… rajongó… ragaszkodik hozzá, hogy felkísérjen a szobám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persze! – hagyta rá Jojo, miközben tüntetőleg a könyvei felé fordult, mielőtt még az első perszét kimondta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Mike elment, Jojo élvezettel merült el az önmegtagadás örö</w:t>
        <w:softHyphen/>
        <w:t xml:space="preserve">mében. Ez volt a tökéletes pillanat, hogy Arisztotelész </w:t>
      </w:r>
      <w:r>
        <w:rPr>
          <w:rFonts w:cs="Palatino Linotype" w:ascii="Palatino Linotype" w:hAnsi="Palatino Linotype"/>
          <w:i/>
          <w:iCs/>
          <w:kern w:val="2"/>
        </w:rPr>
        <w:t>Metafizikájá</w:t>
      </w:r>
      <w:r>
        <w:rPr>
          <w:rFonts w:cs="Palatino Linotype" w:ascii="Palatino Linotype" w:hAnsi="Palatino Linotype"/>
          <w:iCs/>
          <w:kern w:val="2"/>
        </w:rPr>
        <w:t>ra</w:t>
      </w:r>
      <w:r>
        <w:rPr>
          <w:rFonts w:cs="Palatino Linotype" w:ascii="Palatino Linotype" w:hAnsi="Palatino Linotype"/>
          <w:i/>
          <w:iCs/>
          <w:kern w:val="2"/>
        </w:rPr>
        <w:t xml:space="preserve"> </w:t>
      </w:r>
      <w:r>
        <w:rPr>
          <w:rFonts w:cs="Palatino Linotype" w:ascii="Palatino Linotype" w:hAnsi="Palatino Linotype"/>
          <w:kern w:val="2"/>
        </w:rPr>
        <w:t>koncentráljon, és végre túlessen rajta. Látta maga előtt, ahogy Mike, valószínűleg André és Curtis is, és Tresyhawn, meg talán Charles, a kurváikkal elindulnak valami bárba, és ugyanolyan agyatlan beszélgetést folytatnak velük, mint korábban Chicagóban, Dallasban és Miamiban… épp csak, hogy megdumálják őket kefélés előtt… olyan szánalmas, szomorú, sivár… mert, ahogy Szókratész mondta: „Ha egy ember abba a tévhitbe ringatja magát, hogy ez boldoggá teheti, megtéveszti tudat</w:t>
        <w:softHyphen/>
        <w:t>lansága, ugyanis nincs tisztában azzal, mi is az igazi boldog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jegyzetelni kezdett. Azelőtt nem túl sűrűn csinált ilyesmit, de Szókratész kora és a tanár, Mr. Margolies rászorította. „Fogalmak”… minden a „fogalmakról”, a „fogalmi gondolkodásról” szólt… Szók</w:t>
        <w:softHyphen/>
        <w:t>ratész kora volt a szisztematikus gondolkodás első korszaka. Ám a gö</w:t>
        <w:softHyphen/>
        <w:t xml:space="preserve">rögök a puszta </w:t>
      </w:r>
      <w:r>
        <w:rPr>
          <w:rFonts w:cs="Palatino Linotype" w:ascii="Palatino Linotype" w:hAnsi="Palatino Linotype"/>
          <w:i/>
          <w:iCs/>
          <w:kern w:val="2"/>
        </w:rPr>
        <w:t xml:space="preserve">gondolkodásmódjukkal </w:t>
      </w:r>
      <w:r>
        <w:rPr>
          <w:rFonts w:cs="Palatino Linotype" w:ascii="Palatino Linotype" w:hAnsi="Palatino Linotype"/>
          <w:kern w:val="2"/>
        </w:rPr>
        <w:t>megváltoztatták a világot. Szókratész hitt Zeuszban. Hogy hitt-e a többiekben is – Hérában, Apol</w:t>
        <w:softHyphen/>
        <w:t>lónban, Aphroditéban és… és… Jojo sose emlékezett mindre –, arról nem maradt ránk feljegyzés. De Zeuszban hitt… Jojo elgondolkozott: vajon az emberek letérdelve imádták Zeuszt? Vagy például megfogták egymás kezét az ebédlőasztal körül, és hálát adtak Zeusznak az ételért, mint ahogy az ő Debbie nénikéje?… De mindegy is. Szókratész a logi</w:t>
        <w:softHyphen/>
        <w:t>ka megszállottja volt, az „induktív érveléseivel” és „etikai szillogizmu</w:t>
        <w:softHyphen/>
        <w:t xml:space="preserve">saival”… Jojo kinyitotta Arisztotelész </w:t>
      </w:r>
      <w:r>
        <w:rPr>
          <w:rFonts w:cs="Palatino Linotype" w:ascii="Palatino Linotype" w:hAnsi="Palatino Linotype"/>
          <w:i/>
          <w:iCs/>
          <w:kern w:val="2"/>
        </w:rPr>
        <w:t xml:space="preserve">Metafizikáját, </w:t>
      </w:r>
      <w:r>
        <w:rPr>
          <w:rFonts w:cs="Palatino Linotype" w:ascii="Palatino Linotype" w:hAnsi="Palatino Linotype"/>
          <w:kern w:val="2"/>
        </w:rPr>
        <w:t>Arisztotelész pedig ezt írta: „Szókratész az univerzálisokat vagy a definíciókat nem tekintette önálló létezőknek; Platón azonban külön létezéssel ruházta fel, és Ideáknak nevezte őket…” Jojo biztos volt benne, hogy ezt kér</w:t>
        <w:softHyphen/>
        <w:t>dezik majd a vizsgán, így úgy döntött, hogy még egyszer elolvassa ezt a bekezdést… „Szókratész az univerzálisokat vagy a definíciókat nem tekin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aga előtt látta a képet: Szókratész és tanítványai… bár fogalma se volt, honnan szedte… Tógában ülnek… Szókratésznek hosszú, ősz haja van, fehér tógát visel, a tanoncai pedig mind babérkoszorút visel</w:t>
        <w:softHyphen/>
        <w:t>nek a fejükön… a tógáik pedig… Eltöprengett, hogy vihettek maguk</w:t>
        <w:softHyphen/>
        <w:t>kal bármit is a tógában. Amennyire tudta, a tóga csak egy nagy lepedő volt. De lehet, nem is volt olyan sok… cuccuk… amit vinni kellett volna… semmi kocsikulcs, mobil, golyóstoll, hitelkártya… Jó, de a pénz? Kellett hogy legyen náluk pénz! Vagy talán mégsem, legalábbis nem mindennap. Mi a francot tudtak vásárolni? Nem voltak cédéik, se kocsijuk, amit tele kell tankolni, energiaitalok, energiaszeletek, meg ilyesmi… Aztán az jutott eszébe, vajon mit csináltál a tógáddal, ha kimentél a vécére?… El tudta képzelni, milyen kínos helyzetek fordulhat</w:t>
        <w:softHyphen/>
        <w:t xml:space="preserve">tak elő… Ami azt illeti, ha a diákok mindennap babérkoszorút hordtak, azt honnan szerezték be? Kik készítették? A nők, gondolta, de milyen nők? Szókratész nem beszélt túl sokat a nőkről… Ki mosogatott? Ki mosott? Talán voltak rabszolgáik. Vagy csak a rómaiaknak? Mindegy, most nincs ideje minden mellékes kérdésnek utánajárni. Vissza a </w:t>
      </w:r>
      <w:r>
        <w:rPr>
          <w:rFonts w:cs="Palatino Linotype" w:ascii="Palatino Linotype" w:hAnsi="Palatino Linotype"/>
          <w:i/>
          <w:iCs/>
          <w:kern w:val="2"/>
        </w:rPr>
        <w:t>Metafizikához!…</w:t>
      </w:r>
      <w:r>
        <w:rPr>
          <w:rFonts w:cs="Palatino Linotype" w:ascii="Palatino Linotype" w:hAnsi="Palatino Linotype"/>
          <w:kern w:val="2"/>
        </w:rPr>
        <w:t xml:space="preserve"> Olyan nehéz olvasni ezt a szart… Hogy érti a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mint az ember teste az anyagi világ anyagaiból áll össze, úgy az ember tudata a világ univerzális Tudatának vagy Elméjének a része”? Jojónak nagy elégtételt szerzett, mikor felfogta. Bárcsak már kölyökkorában is komolyan vette volna ezeket… vagy legkésőbb a gimnáziumban! „Szókratész nem foglalkozott a lélek irracionális részeivel – írta Arisz</w:t>
        <w:softHyphen/>
        <w:t>totelész –, és nem szentelt kellő figyelmet az ember gyengeségének, ami arra viszi, hogy olyasmit tegyen, amiről tudja, hogy rossz.” Jojo végiggondolta ezt. Szókratész folyton arról beszél, hogy az emberi értelem a lényeg, nem pedig az olyan kétes boldogság, mint szurkoló</w:t>
        <w:softHyphen/>
        <w:t>csajokat dugni. Erre most Arisztotelész azt mondja, hogy az erkölcsi gyarlóság, például a szurkolócsajok megdugása, szintén fontos. Elme</w:t>
        <w:softHyphen/>
        <w:t>rengett, vajon Arisztotelésznek, Platónnak és Szókratésznak voltak-e szurkolóik? Mennyire lehettek ismertek? Amikor elmentek, és meg</w:t>
        <w:softHyphen/>
        <w:t>szálltak egy… bár talán még szállodák se voltak, vagy legalábbis nem il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opogtak a fémből készült, de faszínűre festett ajtón. – Ki az? – kiáltott ki Jojo. – Szobalány – felelte az érkező énekelve, ahogy a szállodákban szokt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nagyot sóhajtott, amiért megzavarták, aztán kinyitotta az ajtót. – Jojo? A nevem Marilyn – nagyon fiatal arc, rengeteg smi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sszú lábak, gyönyörű lábak, amik még hosszabbnak tűntek, mi</w:t>
        <w:softHyphen/>
        <w:t>után a leheletnyi pánttal és vékony, 10 centis sarokkal ellátott szandál negyvenöt fokban megemelte a lábfejet. A lábak csak emelkedtek és emelkedtek, a világ legkisebb szoknyájáig – igen, ő volt az, a dögös csaj a hall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jöhetek? – kérdezte szerén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persze, persze – felelte Jojo, az udvarias óriá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a kosaras az ajtót tartotta, azon gondolkozott, hogyan adja ki az útját – finoman. Honnan tudhatta meg, melyik a szobá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bejött, és megállt Jojo előtt, aki elengedte a magától becsukódó ajt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yű! – mondta tágra nyílt szemekkel és bájos, kislányos mosoll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tévében is magasnak látszol… de a valóságban </w:t>
      </w:r>
      <w:r>
        <w:rPr>
          <w:rFonts w:cs="Palatino Linotype" w:ascii="Palatino Linotype" w:hAnsi="Palatino Linotype"/>
          <w:i/>
          <w:iCs/>
          <w:kern w:val="2"/>
        </w:rPr>
        <w:t xml:space="preserve">tényleg </w:t>
      </w:r>
      <w:r>
        <w:rPr>
          <w:rFonts w:cs="Palatino Linotype" w:ascii="Palatino Linotype" w:hAnsi="Palatino Linotype"/>
          <w:kern w:val="2"/>
        </w:rPr>
        <w:t>még sokkal magasabb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zavarba jött. A lány azok közé tartozott, akikről első ránézésre megmondod, hogy kedvesek és illedelme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tad, melyik szobában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sapattársaid mondták meg – felelte ugyanazzal a kedves, sugárzó mosollyal. – Azt mondták, keményen tanultál, és magányos vagy, és pi</w:t>
        <w:softHyphen/>
        <w:t>henned kéne… úgyhogy itt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egráz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azok a… – A padlót nézte, és tovább csóválta a fejét. Aztán felné</w:t>
        <w:softHyphen/>
        <w:t>zett, de nem mozdult. Alig 45 centire volt tőle a lány arca, és az is csak azért, mert Jojo egy jó fejjel magasabb volt nála. – Figyelj, Marilyn… Marilyn,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biccentett, változatlanul őszinte, csodáló arckifejezéss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 hogy benéztél hozzám, meg minden, de tanulnom kell. Ne hallgass a… – Megállt, mert majdnem azt mondta, hogy „ kibaszott”, de észrevette magát. – A csapattársaimra, különösen az egyikre… a fehér</w:t>
        <w:softHyphen/>
        <w:t>re. Mike-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arckifejezése nem változott: vidám, szép, nyílt, őszinte: – Akkor… nézhe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ni? Mit akarsz nézni?</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Ahogy tanu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a gúny jelét kereste az arcán – de nem találta. Más volt, mint az átlagos szurkolók. Nem dőltek belőle a </w:t>
      </w:r>
      <w:r>
        <w:rPr>
          <w:rFonts w:cs="Palatino Linotype" w:ascii="Palatino Linotype" w:hAnsi="Palatino Linotype"/>
          <w:i/>
          <w:iCs/>
          <w:kern w:val="2"/>
        </w:rPr>
        <w:t xml:space="preserve">totálok </w:t>
      </w:r>
      <w:r>
        <w:rPr>
          <w:rFonts w:cs="Palatino Linotype" w:ascii="Palatino Linotype" w:hAnsi="Palatino Linotype"/>
          <w:kern w:val="2"/>
        </w:rPr>
        <w:t xml:space="preserve">meg a </w:t>
      </w:r>
      <w:r>
        <w:rPr>
          <w:rFonts w:cs="Palatino Linotype" w:ascii="Palatino Linotype" w:hAnsi="Palatino Linotype"/>
          <w:i/>
          <w:iCs/>
          <w:kern w:val="2"/>
        </w:rPr>
        <w:t xml:space="preserve">komolyanok. </w:t>
      </w:r>
      <w:r>
        <w:rPr>
          <w:rFonts w:cs="Palatino Linotype" w:ascii="Palatino Linotype" w:hAnsi="Palatino Linotype"/>
          <w:kern w:val="2"/>
        </w:rPr>
        <w:t>Nem flörtölt a szem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karsz nézni tanulás köz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még mindig őszinte, ártatlan mosollyal nézte. Ám most meg</w:t>
        <w:softHyphen/>
        <w:t>villant benne némi huncutság, mintha azt kérdezné: hát még mindig nem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aradok sokáig! – mondta a cs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lig fejezte be a mondatot – </w:t>
      </w:r>
      <w:r>
        <w:rPr>
          <w:rFonts w:cs="Palatino Linotype" w:ascii="Palatino Linotype" w:hAnsi="Palatino Linotype"/>
          <w:i/>
          <w:iCs/>
          <w:kern w:val="2"/>
        </w:rPr>
        <w:t xml:space="preserve">hoppá! </w:t>
      </w:r>
      <w:r>
        <w:rPr>
          <w:rFonts w:cs="Palatino Linotype" w:ascii="Palatino Linotype" w:hAnsi="Palatino Linotype"/>
          <w:kern w:val="2"/>
        </w:rPr>
        <w:t>–, a kezét Jojo ágyékára tette.</w:t>
      </w:r>
    </w:p>
    <w:p>
      <w:pPr>
        <w:pStyle w:val="Stlus"/>
        <w:widowControl/>
        <w:spacing w:before="120" w:after="0"/>
        <w:ind w:firstLine="567"/>
        <w:jc w:val="both"/>
        <w:rPr/>
      </w:pPr>
      <w:r>
        <w:rPr>
          <w:rFonts w:cs="Palatino Linotype" w:ascii="Palatino Linotype" w:hAnsi="Palatino Linotype"/>
          <w:kern w:val="2"/>
        </w:rPr>
        <w:t>Még mindig egyenesen a fiú szemébe nézett azzal a mosollyal, amely azt üzeni: „Ó, mikor érted már meg!” Kicipzározta a fiú nadrágját, és bedugta a kez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 fejét rázta… de meggyőződés nélkül. A lány keze bebújt a bok</w:t>
        <w:softHyphen/>
        <w:t>szeralsó sliccén is, Jojo pedig akaratlanul is lehunyta a szemét, és furcsa, transszerű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ba… franc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re az ágyhoz értek, Marilynnek sikerült kicsatolnia Jojo övét, és ki</w:t>
        <w:softHyphen/>
        <w:t>gombolni a nadrág felső gombját. Mint előtte oly sok férfié, Jojo agya is ólomsúlyként zuhant a nemi szerv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következő pár órában alig volt eszméle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kítóan fénylő nyílás ébresztette fel a koromsötétben… Egy pilla</w:t>
        <w:softHyphen/>
        <w:t>natig fogalma se volt, hol lehet. Csak azt tudta, hogy az áthatolhatatlan sötét után a kínzó fény bántja a szemét… aztán kifolyt sör szagát é</w:t>
        <w:softHyphen/>
        <w:t>r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övetkező pillanatban Mike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 francba, haver, nem akartam… – Sípoló füttyöt hallatott a nyelve és a felsőajka segítségével. – Szóval, így néz ki a te Szók… gö</w:t>
        <w:softHyphen/>
        <w:t>rög barátod? Nem rossz. Hajrá, Jojo! Ha tudom, hogy ilyen a Szókratész kora, én is őt tanulmányozn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kábán feltápászkodott az egyik könyökére. Mike valami szőke kurva társaságában állt a szobában, és rá – </w:t>
      </w:r>
      <w:r>
        <w:rPr>
          <w:rFonts w:cs="Palatino Linotype" w:ascii="Palatino Linotype" w:hAnsi="Palatino Linotype"/>
          <w:i/>
          <w:iCs/>
          <w:kern w:val="2"/>
        </w:rPr>
        <w:t xml:space="preserve">rájuk! – </w:t>
      </w:r>
      <w:r>
        <w:rPr>
          <w:rFonts w:cs="Palatino Linotype" w:ascii="Palatino Linotype" w:hAnsi="Palatino Linotype"/>
          <w:kern w:val="2"/>
        </w:rPr>
        <w:t>bámultak… Hogy</w:t>
        <w:softHyphen/>
        <w:t>ishívják? Marilyn? Hogyishívják hason feküdt, anyaszült meztelenül, Jojo jobb belső combja keresztben a lány fenekén, Marilyn lába pedig az ő combja alá szorult. Elaludtak! Jojo szóhoz se jutott. Ott feküdt, kitekeredve, szótlanul, még mindig hipnotikus állapotban. Azon töpren</w:t>
        <w:softHyphen/>
        <w:t>gett, mi a rosszabb, így feküdni, vagy lehúzni a lábát a lány fenekéről, felvillantva a nemi szervét Mike és a szurkolócsaj előtt.</w:t>
      </w:r>
    </w:p>
    <w:p>
      <w:pPr>
        <w:pStyle w:val="Stlus"/>
        <w:widowControl/>
        <w:spacing w:before="120" w:after="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ojo – mondta Mike –, bemutatom Samanth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csak bámult. A lány haja rövid volt, mégis annyira göndör, hogy Jojót elburjánzott repkényre emlékeztette. A lány kombinéra hajazó csipkés topot viselt, farmerrel. A divatosan rikító tinédzseröltözék ebben a helyzetben igen provokatívan ha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mantha, köszönj Joj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Jojo! – mondta a l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arilynnek – tette hozzá Mi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Marilyn! – köszönt a szőke csaj, bár a meztelen lány, úgy tűnt, nemigen vesz tudomást a külvilágról.</w:t>
      </w:r>
    </w:p>
    <w:p>
      <w:pPr>
        <w:pStyle w:val="Stlus"/>
        <w:widowControl/>
        <w:spacing w:before="120" w:after="0"/>
        <w:ind w:firstLine="567"/>
        <w:jc w:val="both"/>
        <w:rPr/>
      </w:pPr>
      <w:r>
        <w:rPr>
          <w:rFonts w:cs="Palatino Linotype" w:ascii="Palatino Linotype" w:hAnsi="Palatino Linotype"/>
          <w:kern w:val="2"/>
        </w:rPr>
        <w:t>– </w:t>
      </w:r>
      <w:r>
        <w:rPr>
          <w:rFonts w:cs="Palatino Linotype" w:ascii="Palatino Linotype" w:hAnsi="Palatino Linotype"/>
          <w:kern w:val="2"/>
        </w:rPr>
        <w:t>Marilyn, mi, haver? – kérdezte Mike gúnyos vigyorral. – Úgy látszik, kidő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o nem szólt semmit. Kábán bámult Mike szőkéjére, aki flörtölve nézett rá – </w:t>
      </w:r>
      <w:r>
        <w:rPr>
          <w:rFonts w:cs="Palatino Linotype" w:ascii="Palatino Linotype" w:hAnsi="Palatino Linotype"/>
          <w:i/>
          <w:iCs/>
          <w:kern w:val="2"/>
        </w:rPr>
        <w:t xml:space="preserve">flörtölve! –, </w:t>
      </w:r>
      <w:r>
        <w:rPr>
          <w:rFonts w:cs="Palatino Linotype" w:ascii="Palatino Linotype" w:hAnsi="Palatino Linotype"/>
          <w:kern w:val="2"/>
        </w:rPr>
        <w:t>olyan széles mosollyal, hogy barázdák jelentek meg az arcán, és a szemével hunyorítania kellett. Hosszú, kifestett mű</w:t>
        <w:softHyphen/>
        <w:t xml:space="preserve">szempillái voltak, mint az elégett gyufaszálak. </w:t>
      </w:r>
      <w:r>
        <w:rPr>
          <w:rFonts w:cs="Palatino Linotype" w:ascii="Palatino Linotype" w:hAnsi="Palatino Linotype"/>
          <w:i/>
          <w:iCs/>
          <w:kern w:val="2"/>
        </w:rPr>
        <w:t xml:space="preserve">Flörtölni </w:t>
      </w:r>
      <w:r>
        <w:rPr>
          <w:rFonts w:cs="Palatino Linotype" w:ascii="Palatino Linotype" w:hAnsi="Palatino Linotype"/>
          <w:kern w:val="2"/>
        </w:rPr>
        <w:t>akar?… miközben ő anyaszült meztelenül fekszik, lábával egy anyaszült meztelen lány köré csavarod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a Marilyn nevű lány is mocorogni kezdett. Jojo felé gurult, így a fiú lábát még jobban csapdába ejtette a lány teste. Marilyn zavartan felnézett, aztán észrevette Mike-ot és a másik lányt. Visszafordult Jojó</w:t>
        <w:softHyphen/>
        <w:t>hoz, megcsókolt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isilnem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zal felkelt, és meztelenül kisietett a vécébe, mintha ez lenne a világ legtermészetesebb társasági szituáció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elismerően mustrálta végi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olvastál, Jojo? Szép Helén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felült az ágyon, és észrevette, hogy ernyedt, de kicsit még duzzadt pénisze a lepedőn hever. Aztán lenyúlt a takaróért, ami az ágy lábánál hevert egy kupacban, és közben megpillantotta saját és Hogyishívják szétdobált ruháit a föld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talmas! – súgta Mike szurkolója Mike-nak, Jojo felé biccent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sok helyen nagy – mondta Mike, nyilván inkább Jojónak szánva, mint a lánynak. – De ez nem jelenti azt, hogy mindene nagy.</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Hogyishívják Marilyn hamar visszajött. Valamiért törölközőt csavart a derekára, mely térdig eltakarta. De miközben Jojo felé közeledett, kihúzta magát, és kinyomta a melleit. Aztán hagyta a földre esni a töröl</w:t>
        <w:softHyphen/>
        <w:t xml:space="preserve">közőt, le a többi cucc közé. A fiú eddig nem vette szemügyre, de, mint kiderült, Marilyn tényleg leborotválta a fanszőrzetét. De </w:t>
      </w:r>
      <w:r>
        <w:rPr>
          <w:rFonts w:cs="Palatino Linotype" w:ascii="Palatino Linotype" w:hAnsi="Palatino Linotype"/>
          <w:i/>
          <w:iCs/>
          <w:kern w:val="2"/>
        </w:rPr>
        <w:t xml:space="preserve">ki </w:t>
      </w:r>
      <w:r>
        <w:rPr>
          <w:rFonts w:cs="Palatino Linotype" w:ascii="Palatino Linotype" w:hAnsi="Palatino Linotype"/>
          <w:kern w:val="2"/>
        </w:rPr>
        <w:t xml:space="preserve">tudhatta meg elsőként, és </w:t>
      </w:r>
      <w:r>
        <w:rPr>
          <w:rFonts w:cs="Palatino Linotype" w:ascii="Palatino Linotype" w:hAnsi="Palatino Linotype"/>
          <w:i/>
          <w:iCs/>
          <w:kern w:val="2"/>
        </w:rPr>
        <w:t>honn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e végül lekapcsolta a villanyt. Jojo hallotta, amint Mike és Hogy</w:t>
        <w:softHyphen/>
        <w:t>ishívják Samantha levetkőznek, és kacarászva, évődve ágyba bújnak. Aztán már csak azt vette észre, hogy Hogyishívják Marilyn keze a lába közé nyúl, a szája meg azt sú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mm… azt hiszem, ő is felébr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izgatta, ahogy a fülében lévő kis szőrszálakon keresztül megérezte a lány lehel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ba… franc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r így is olyan zavarban volt, amennyire csak lehet, és nem volt többé miért diszkrétnek lenni, nemhogy finomko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ár csak arra emlékezett, mielőtt megint elaludt, hogy teljes morális önfeledtségében – a „morális” szó akaratlanul is ott ólálkodott a fejében az aktus közben – jól megdugta a kiscsajt. Közben pedig hallgatta a nyögéseket, az </w:t>
      </w:r>
      <w:r>
        <w:rPr>
          <w:rFonts w:cs="Palatino Linotype" w:ascii="Palatino Linotype" w:hAnsi="Palatino Linotype"/>
          <w:i/>
          <w:iCs/>
          <w:kern w:val="2"/>
        </w:rPr>
        <w:t xml:space="preserve">igenigenigenigeneket, </w:t>
      </w:r>
      <w:r>
        <w:rPr>
          <w:rFonts w:cs="Palatino Linotype" w:ascii="Palatino Linotype" w:hAnsi="Palatino Linotype"/>
          <w:kern w:val="2"/>
        </w:rPr>
        <w:t xml:space="preserve">a </w:t>
      </w:r>
      <w:r>
        <w:rPr>
          <w:rFonts w:cs="Palatino Linotype" w:ascii="Palatino Linotype" w:hAnsi="Palatino Linotype"/>
          <w:i/>
          <w:iCs/>
          <w:kern w:val="2"/>
        </w:rPr>
        <w:t>mégnemégne</w:t>
        <w:softHyphen/>
        <w:t xml:space="preserve">mégnemégnéket </w:t>
      </w:r>
      <w:r>
        <w:rPr>
          <w:rFonts w:cs="Palatino Linotype" w:ascii="Palatino Linotype" w:hAnsi="Palatino Linotype"/>
          <w:kern w:val="2"/>
        </w:rPr>
        <w:t xml:space="preserve">(a csajtól) és az </w:t>
      </w:r>
      <w:r>
        <w:rPr>
          <w:rFonts w:cs="Palatino Linotype" w:ascii="Palatino Linotype" w:hAnsi="Palatino Linotype"/>
          <w:i/>
          <w:iCs/>
          <w:kern w:val="2"/>
        </w:rPr>
        <w:t xml:space="preserve">igenbébiigenbébiigenbébiket </w:t>
      </w:r>
      <w:r>
        <w:rPr>
          <w:rFonts w:cs="Palatino Linotype" w:ascii="Palatino Linotype" w:hAnsi="Palatino Linotype"/>
          <w:kern w:val="2"/>
        </w:rPr>
        <w:t>a másik ágyról. A csaknem teljes sötétségben Jojo halványan látta, ahogy Mike csaja lovaglóülésben ugrál fel-le, fel-le Mike ágyék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 a rodeó, jutott Jojo eszébe. Csak egy cowboykalap hiányzott a csaj kezéből, amit lengethetne, miközben meglovagolja az állat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sőbb – nem tudta volna megmondani, mikor – megint felébr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úttal teljesen sötét volt, és Mike azt ordította, teljes hangerő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ojo! Jojo! Hé!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hhit? – nyögte Jojo, de úgy értette: „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sz cseré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ljál, ha meggondoltad. Én mondom, imádnád Samanthát. Köszönj Jojónak, Samanth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Jojo! – köszönt a csajs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od? – mondta Mike. – Kedves cs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még így, kábán is elborzadt. Az ajtó alól kiáramló fényből látta, hogy Mike és a nője a fürdőszobába 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arilynhez fordult, és megölelte, ezúttal sajnálatból, bűntudatból, és hogy… megvédje. Volt benne valami, amiért kedves lánynak tartotta.</w:t>
      </w:r>
    </w:p>
    <w:p>
      <w:pPr>
        <w:pStyle w:val="Stlus"/>
        <w:widowControl/>
        <w:spacing w:before="120" w:after="0"/>
        <w:ind w:firstLine="567"/>
        <w:jc w:val="both"/>
        <w:rPr/>
      </w:pPr>
      <w:r>
        <w:rPr>
          <w:rFonts w:cs="Palatino Linotype" w:ascii="Palatino Linotype" w:hAnsi="Palatino Linotype"/>
          <w:kern w:val="2"/>
        </w:rPr>
        <w:t>A lány félreértette Jojo szándékát. Megint a fiú lába közé nyú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viszont most nem izgult fel. Szorosabban ölelte a lányt, mint addig, és a fülébe súg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hogy kedves lány vagy. Miért csinálod 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át? – súgta a lá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 Nem tudta, hogy fogalmazza meg. – Mi… hogy ilyen kedves és odaadó vagy olyasvalakivel, mint én. Mint… felajánlod magad, meg minden. Nem is ismersz, és az a lány… ő sem ismeri Mike-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ccelsz? – Úgy mondta, mintha nyilvánvaló lenne, hogy Jojo vagy viccel, vagy hibbant egy kics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Ö… nem. 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nem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sztár vagy – ez a világ legnyilvánvalóbb dol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lány akar… baszni… egy sztárral. – Ugyanaz az édes, ko</w:t>
        <w:softHyphen/>
        <w:t>moly hang, mint addig. – Ha egy lány mást mond, az hazudik. Az össz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kárhogy erőlködött, Jojo képtelen volt megfelelő ellenérvet tal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pillanat múlva Marilyn hozzátett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Igen: az </w:t>
      </w:r>
      <w:r>
        <w:rPr>
          <w:rFonts w:cs="Palatino Linotype" w:ascii="Palatino Linotype" w:hAnsi="Palatino Linotype"/>
          <w:i/>
          <w:iCs/>
          <w:kern w:val="2"/>
        </w:rPr>
        <w:t>össz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ggel – a lány nem volt már ott. Jojo utálta magá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t hangszóró üvöltött a Great Yard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Gondoljatok </w:t>
      </w:r>
      <w:r>
        <w:rPr>
          <w:rFonts w:cs="Palatino Linotype" w:ascii="Palatino Linotype" w:hAnsi="Palatino Linotype"/>
          <w:kern w:val="2"/>
        </w:rPr>
        <w:t>bele… értitek?… Gondoljatok bele!… Az önkifejezés szabadsága csak a konvencionális önmegvalósításig terjed? Ezt az üze</w:t>
        <w:softHyphen/>
        <w:t xml:space="preserve">netet közvetíti az egyetem, de nincs mersze egyenesen kimondani? Inkább </w:t>
      </w:r>
      <w:r>
        <w:rPr>
          <w:rFonts w:cs="Palatino Linotype" w:ascii="Palatino Linotype" w:hAnsi="Palatino Linotype"/>
          <w:i/>
          <w:iCs/>
          <w:kern w:val="2"/>
        </w:rPr>
        <w:t xml:space="preserve">hátulról </w:t>
      </w:r>
      <w:r>
        <w:rPr>
          <w:rFonts w:cs="Palatino Linotype" w:ascii="Palatino Linotype" w:hAnsi="Palatino Linotype"/>
          <w:kern w:val="2"/>
        </w:rPr>
        <w:t>próbálko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kisebb nevetéshullámot váltott ki a töme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an az, hogy a „normális” írók szabadon írhatnak a hüvely já</w:t>
        <w:softHyphen/>
        <w:t>ratainak nedves mélységeiből – amit „szaftosnak” hívnak… Így hívják, „szaftos”… aztán belefúrják a fejüket egy szaftos pinába, és ez nekik a romantikus szenvedé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ndy óriási nevetést aratott. Andi-Randy Grossman egy hulladék</w:t>
        <w:softHyphen/>
        <w:t>anyagból eszkábált pódiumon állt a placcon, a könyvtártorony bejá</w:t>
        <w:softHyphen/>
        <w:t>ratánál. Ugyanott, ahol máskor elnökök és magas méltóságok beszéltek avatáskor vagy egyetemi tanácsülések alkalmából. Mekkora tömeg előtt?… négyszáz?… ötszáz?… kékfarmeros diákok álltak a fü</w:t>
        <w:softHyphen/>
        <w:t>vön, Randyvel szemben. A Meleg Büszkeség Napján minden diáknak kék farmerban kellett tüntetnie a melegek jogaiért. Adam is kék far</w:t>
        <w:softHyphen/>
        <w:t>merban volt. Ráadásul közvetlenül az emelvény előtt állt, jó három méterrel a mikrofon alatt, kilenc társával együtt, akik fenyődeszka táb</w:t>
        <w:softHyphen/>
        <w:t>lákat tartottak magasba. Az övén ez állt: A SZÓLÁSSZABADSÁG A ME</w:t>
        <w:softHyphen/>
        <w:t>LEGEKÉ IS! Más szóval, Randy Grossman fegyverhordozójává vált. Azon gondolkozott, furán venné-e ki magát, ha a táblát az arca elé emel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viszont mi a Dupont szentséges járdájára rajzoljuk a szaftos eszkimópitét, amelyben – aki nem próbálta, ne is fikázza – egy srác jégkockát tesz a szájába, aztán bekapja a farkadat, két ujjal pedig a prosztatádat masszírozza… Ne mondjátok, hogy ez rosszabb, mintha egy „normális” pasi belefúrja az arcát egy pinába, ahonnan testnedveket és baktériumokat lefetyel, a nemi betegségekről és a pisicsíkokról nem is beszél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ndy erre fúúzást, sikongatásokat, és röhögést kapott – Adam pedig a szíve mélyén szeretett volna felszívódni a könyvtártorony falának repedésein keresztül. Morálisan, politikailag nemcsak kötelezőnek és helyesnek találta, amit tesz, hanem merésznek, sőt, kicsit nemesnek is. A Meleg és Leszbikus Ököl, különös tekintettel Randyre, a campuson minden haladó gondolkodót felszólított, diákokat, tanárokat, irodistá</w:t>
        <w:softHyphen/>
        <w:t xml:space="preserve">kat, alkalmazottakat egyaránt, hogy csatlakozzanak a Meleg Büszkeség napi demonstrációhoz. Senki se intézhesse el a dolgot többé azzal, hogy már megint „csak” </w:t>
      </w:r>
      <w:r>
        <w:rPr>
          <w:rFonts w:cs="Palatino Linotype" w:ascii="Palatino Linotype" w:hAnsi="Palatino Linotype"/>
          <w:i/>
          <w:iCs/>
          <w:kern w:val="2"/>
        </w:rPr>
        <w:t xml:space="preserve">azok </w:t>
      </w:r>
      <w:r>
        <w:rPr>
          <w:rFonts w:cs="Palatino Linotype" w:ascii="Palatino Linotype" w:hAnsi="Palatino Linotype"/>
          <w:kern w:val="2"/>
        </w:rPr>
        <w:t xml:space="preserve">műsoroznak. Egy haladó ügy mindenki ügye. Máskülönben sosem érhetik el a kellő lendületet. Randy a </w:t>
      </w:r>
      <w:r>
        <w:rPr>
          <w:rFonts w:cs="Palatino Linotype" w:ascii="Palatino Linotype" w:hAnsi="Palatino Linotype"/>
          <w:i/>
          <w:iCs/>
          <w:kern w:val="2"/>
        </w:rPr>
        <w:t xml:space="preserve">Wave </w:t>
      </w:r>
      <w:r>
        <w:rPr>
          <w:rFonts w:cs="Palatino Linotype" w:ascii="Palatino Linotype" w:hAnsi="Palatino Linotype"/>
          <w:kern w:val="2"/>
        </w:rPr>
        <w:t>szerkesztőségében kapta el Adamet és Edgart, s így esélyük se volt ki</w:t>
        <w:softHyphen/>
        <w:t>bújni előle. Így hát Adam most ott állt, a könyvtártorony előtti téren, a Great Yard legprominensebb pontján. Tévéstábok is kijöttek, Adam látta a kamerákat, a piros fényűket, amely azt jelezte, hogy a kamera forog, és egyenesen őrá szegeződik – de az biztos, hogy benne van a kép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hívjátok graffitinek, ha tetszik. Nem gond! – A tapstól és neve</w:t>
        <w:softHyphen/>
        <w:t>téstől hízott Randy mája, és úgy sugárzott, mint Jesse Jackson, vagy vala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graffiti lehet művészet is, a művészetet pedig érheti vandaliz</w:t>
        <w:softHyphen/>
        <w:t>mus, ahogy ez az egyetem vandál módon megtámadta története egyik legnagyobb kalligrafikus vívmány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em is sejtette, hogy Randy képes ilyesmire. Bár nem az igazi, amikor a mondandóját nyomatékosítandó a levegőbe dobja a kezeit… a könyökét meg az oldalához szorítja. Nem mintha baja lenne a nőies gesztusokkal – a gesztusokat, a járásmódot és a testbeszédet nem len</w:t>
        <w:softHyphen/>
        <w:t xml:space="preserve">ne szabad így kategorizálni –, de, ha jobban megnézzük, Randy akkor is </w:t>
      </w:r>
      <w:r>
        <w:rPr>
          <w:rFonts w:cs="Palatino Linotype" w:ascii="Palatino Linotype" w:hAnsi="Palatino Linotype"/>
          <w:i/>
          <w:iCs/>
          <w:kern w:val="2"/>
        </w:rPr>
        <w:t xml:space="preserve">nőies gesztusokat tett. </w:t>
      </w:r>
      <w:r>
        <w:rPr>
          <w:rFonts w:cs="Palatino Linotype" w:ascii="Palatino Linotype" w:hAnsi="Palatino Linotype"/>
          <w:kern w:val="2"/>
        </w:rPr>
        <w:t>Az egész Great Yard láthatta! És mindenki, aki megnézi majd a videókazettákat, amiket készítenek… amiket hol mutatnak majd be?… hány ezernek?… milliónak?… a kábeltévén?… de a tévében nem lehet fellációra és kunnilinguszra való utalást bemu</w:t>
        <w:softHyphen/>
        <w:t>tatni, vagy igen? Camille tábláját meg mégannyira sem. A lány is ott állt a fegyverhordozók sorában, a túlsó szélen egy táblával, amin ez ál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SSZ KACSÁT! BASSZ UBORKÁT! BASSZ AKÁRMIT! BASZD MEG MIND! Ugyanaz a cég készítette a táblákat, Camille-ét is beleértve, de kétség sem fért hozzá, hogy ez a túlcsorduló perverzitás a lány keze nyomát viseli. De azok a milliók azonnal észre fogják venni Randy nőies gesztus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s mit látnak még? Adam Gellint mint a Meleg és Leszbikus Ököl támogatóját – magyarán szólva: Adam Gellint, a homokost, az análszex és az eszkimópite kedvelőjét. Gyűlölte magát ezért a gondolatért, a megingás legkisebbjeiéért. De tudta, hogy Edgar ugyanígy érzi magát. Edgar a fegyverhordozók – vagy táblahordozók – sorfalának egyik végén állt, az emelvény alatt, Randy Grossman lábánál. Edgar táblája azt hirdette: TÁMOGASD A MELEGEK HÁZASSÁGÁT – MOST! Attól a perctől fogva, hogy felvette, hamuszürke lett az arca. Mindkettőjüket ugyanaz a probléma gyötörte, és Adam biztos volt benne, hogy Edgar is szégyellne beszélni róla. Nyilvánvaló volt, hogy akárcsak neki, Edgarnak sem volt még dolga nővel. Adam sokszor eltöprengett, Edgar vajon me</w:t>
        <w:softHyphen/>
        <w:t xml:space="preserve">leg-e, és Edgar is alighanem ugyanezt mérlegelte ővele kapcsolatban. Lehet. Mármint hogy Edgar </w:t>
      </w:r>
      <w:r>
        <w:rPr>
          <w:rFonts w:cs="Palatino Linotype" w:ascii="Palatino Linotype" w:hAnsi="Palatino Linotype"/>
          <w:i/>
          <w:iCs/>
          <w:kern w:val="2"/>
        </w:rPr>
        <w:t xml:space="preserve">tényleg </w:t>
      </w:r>
      <w:r>
        <w:rPr>
          <w:rFonts w:cs="Palatino Linotype" w:ascii="Palatino Linotype" w:hAnsi="Palatino Linotype"/>
          <w:kern w:val="2"/>
        </w:rPr>
        <w:t>meleg. Honnan lehetne tudni? Miért ilyen nagy mánia címkéket osztogatni? Mi a baj a semleges „agg</w:t>
        <w:softHyphen/>
        <w:t>legény” kifejezéssel? Miért hagyta, hogy Randy iderángassa… ahol az egész campus azt gondolhatja róla, hogy… homoszexuális? Nem mintha helytelenül cselekedne, rengetegen szót emeltek már a melegek jogai mellett… Adam gondolatai így jártak körbe-kör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és azt hiszik, ez a hőn szeretett „igazság” – mondta a kihangosí</w:t>
        <w:softHyphen/>
        <w:t xml:space="preserve">tott népvezér –, pedig még a </w:t>
      </w:r>
      <w:r>
        <w:rPr>
          <w:rFonts w:cs="Palatino Linotype" w:ascii="Palatino Linotype" w:hAnsi="Palatino Linotype"/>
          <w:i/>
          <w:iCs/>
          <w:kern w:val="2"/>
        </w:rPr>
        <w:t xml:space="preserve">saját </w:t>
      </w:r>
      <w:r>
        <w:rPr>
          <w:rFonts w:cs="Palatino Linotype" w:ascii="Palatino Linotype" w:hAnsi="Palatino Linotype"/>
          <w:kern w:val="2"/>
        </w:rPr>
        <w:t>igazságukat sem ismerik! Maguk szabtak szabályokat maguknak. Hol itt az igazság? Ez egy nagy megté</w:t>
        <w:softHyphen/>
        <w:t xml:space="preserve">vesztés! Önbecsapás! Önbecsapás! Az úgynevezett „kurátorok” – a </w:t>
      </w:r>
      <w:r>
        <w:rPr>
          <w:rFonts w:cs="Palatino Linotype" w:ascii="Palatino Linotype" w:hAnsi="Palatino Linotype"/>
          <w:i/>
          <w:iCs/>
          <w:kern w:val="2"/>
        </w:rPr>
        <w:t xml:space="preserve">kör, </w:t>
      </w:r>
      <w:r>
        <w:rPr>
          <w:rFonts w:cs="Palatino Linotype" w:ascii="Palatino Linotype" w:hAnsi="Palatino Linotype"/>
          <w:kern w:val="2"/>
        </w:rPr>
        <w:t>amely a Dupontot irányítja… annyira retrók, hogy nem csak engem meg titeket csapnak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 nem akart hinni a fülének. Randy hangja egyre erősebb és visítósabb lett. Most már szónoknak képzelte magát. Kezdett dagályossá válni… </w:t>
      </w:r>
      <w:r>
        <w:rPr>
          <w:rFonts w:cs="Palatino Linotype" w:ascii="Palatino Linotype" w:hAnsi="Palatino Linotype"/>
          <w:i/>
          <w:iCs/>
          <w:kern w:val="2"/>
        </w:rPr>
        <w:t>figurae repetitio, figurae sententiae…</w:t>
      </w:r>
      <w:r>
        <w:rPr>
          <w:rFonts w:cs="Palatino Linotype" w:ascii="Palatino Linotype" w:hAnsi="Palatino Linotype"/>
          <w:kern w:val="2"/>
        </w:rPr>
        <w:t xml:space="preserve"> Andi-Randy Grossman, a népvezé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Fúúúj… Fúúúj… – </w:t>
      </w:r>
      <w:r>
        <w:rPr>
          <w:rFonts w:cs="Palatino Linotype" w:ascii="Palatino Linotype" w:hAnsi="Palatino Linotype"/>
          <w:kern w:val="2"/>
        </w:rPr>
        <w:t>Fújolók kórusa harsant valahol a tömeg hátsó sorai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 földön állva nem láthatta őket. De Randy az emelvényről annál inkább. Üvölte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Ti! Igen, ti! Ti látens buzik ott hát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Fúúúj!… Fúúúj!… – </w:t>
      </w:r>
      <w:r>
        <w:rPr>
          <w:rFonts w:cs="Palatino Linotype" w:ascii="Palatino Linotype" w:hAnsi="Palatino Linotype"/>
          <w:kern w:val="2"/>
        </w:rPr>
        <w:t>harsogta a kórus, egyszer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 xml:space="preserve">ti ott, rövidnadrágban! Milyen csini! Nagyon szexi! Felizgatott titeket az eszkimó pite, ugye? Alig várjátok, hogy visszaérjetek a </w:t>
      </w:r>
      <w:r>
        <w:rPr>
          <w:rFonts w:cs="Palatino Linotype" w:ascii="Palatino Linotype" w:hAnsi="Palatino Linotype"/>
          <w:i/>
          <w:iCs/>
          <w:kern w:val="2"/>
        </w:rPr>
        <w:t>testvé</w:t>
        <w:softHyphen/>
        <w:t xml:space="preserve">riségetek </w:t>
      </w:r>
      <w:r>
        <w:rPr>
          <w:rFonts w:cs="Palatino Linotype" w:ascii="Palatino Linotype" w:hAnsi="Palatino Linotype"/>
          <w:kern w:val="2"/>
        </w:rPr>
        <w:t>házába, és kipróbálját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öl a kékfarmerosoknak nagyon bejött. Röhögve, ordítva tombol</w:t>
        <w:softHyphen/>
        <w:t>tak, mint minden adrenalintól fűtött ember, ha súlyos csapást mérnek az ellenség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az agitátorok fújolása morajjá erősödött, aztán kántálássá vált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leinte nem értette, mit mondanak, de aztán rá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Ö-CSÖ-GÖK! KÖ-CSÖ-GÖK! KÖ-CSÖ-G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em akart hinni a fülének, annyira durván fanatikus volt, amit hallott. Ennél sokkal kevesebbért is rúgtak ki vagy függesztettek már fel diákokat, különösen, ha melegellenes dologról volt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észrevette őket. Páran átverekedték magukat a kékfarmerosok között, mintha meg akarnák rohanni az emelvényt, hogy megkaparintsák a mikrofont. Mások a tömeget megkerülve jöttek előre. Adam most már értette, miért mondta Randy azt, hogy „ti ott, rövidnadrágban!” Egytől egyig sortban voltak, főleg khakisortban, amit többnyire tavasszal és kora ősszel hordtak papuccsal, most viszont bakancsot húztak hozzá, mert jéghideg volt a levegő. Adam először nem értette a rövid</w:t>
        <w:softHyphen/>
        <w:t>nadrágot, de a következő pillanatban leesett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játok, hogy mindenki kék farmerben támogassa a melegek jogait? Megmutatjuk, mit gondolunk erről, még ha be is fagy a segg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öbb tucatnyian lehettek, és ahogy közeledtek, a kántálásuk elnyomta a tömeg próbálkozásait, hogy túlkiabálják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CSÖ-GÖK! – kántálták. – KÖ-CSÖ-G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várjunk egy percet… most, hogy közel jártak, Adam rájött, nem is KÖCSÖGÖK-et kántál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ÖCSÖKÖK! VÖCSÖKÖK! VÖCSÖKÖK! Randy a mikrofonba üvölt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öcsögölés a mániátok! A köcsögölés a mániátok! Ferdébbek vagytok, mint mi! – mennydörögte a Great Yard felett. – Valljátok be… – VÖCSÖKÖK! VÖCSÖKÖK! VÖCSÖK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szeretnétek megköcsögölni egymást!… – Randy a mondat közepén félbehagyta a lélekelemzést. Hirtelen rájött, hogy azt kiabálják: VÖCSÖK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melyikük már alig öt méterre járt – és irtó nagyok voltak! Mire ké</w:t>
        <w:softHyphen/>
        <w:t>szültek? Adam előrehajolt és körülpillantott a többi táblatartón. Nem akart elsőként lelécelni – de utolsóként 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nézett. Randy már nem volt a pódiumon. A kis szaros nyilván ke</w:t>
        <w:softHyphen/>
        <w:t>reket oldott. Adam az arca elé emelte a tábláját – A SZÓLÁSSZABAD</w:t>
        <w:softHyphen/>
        <w:t>SÁG A MELEGEKÉ IS! De mi értelme ennek? Semmi. Úgyhogy kiku</w:t>
        <w:softHyphen/>
        <w:t>kucskált a tábla mögül… Közvetlenül az előtérben – Hoyt Thorpe! Ő vezette a kántál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ÖCSÖKÖK! VÖCSÖKÖK! VÖCSÖK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mygdaláját egyforma erővel kerítette hatalmába a félelem és a gyűlölet. A szeretett nő kínzója! Egyszersmind fizikai fenyegetés Adam testi épségére. Arra a következtetésre jutott, hogy ha most tett</w:t>
        <w:softHyphen/>
        <w:t>leg konfrontálódna a szemétládával, azzal pont az ellentüntetők mal</w:t>
        <w:softHyphen/>
        <w:t>mára hajtaná a vizet. Különben is, Thorpe felismerné… a Szájbabaszás Éjszakája-sztori pedig végképp veszélybe kerül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Hogyan? </w:t>
      </w:r>
      <w:r>
        <w:rPr>
          <w:rFonts w:cs="Palatino Linotype" w:ascii="Palatino Linotype" w:hAnsi="Palatino Linotype"/>
          <w:kern w:val="2"/>
        </w:rPr>
        <w:t>Dühödt női hang harsant a Great Yard fe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SSZÁTOK SEGGBE MAGATOKAT, LÁTENS BUZIK! AIDS-ES SZEXRABSZOLGÁK! MI EZ A RÖVIDNADRÁGOS FASZSÁG? REMÉLITEK, HOGY VALAMI PEDOFIL FELDUGJA A VIRSLIJÉT A HÁTSÓTOK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 Csak ő lehet az. Adamnek oda se kellett néznie, hogy bizto</w:t>
        <w:softHyphen/>
        <w:t>san tudja. Mégis odanézett. Még soha nem látta ennyire eltorzulni a lány arc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YIRE VÁGYTOK RÁ? MIÉRT NEM TOLJÁTOK LE A KISGA</w:t>
        <w:softHyphen/>
        <w:t>TYÁTOKAT, ÉS HAJOLTOK ELŐRE, MINT EGY FÉRFI! KIBASZOTT, HÚGYAGYÚ, TETVES SZARHÁZI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 kendőzetlen kirohanása új életet lehelt a kékfarmerosokba. Felmorajlottak. Thorpe és a testvériség többi tagja – Vance Phipps is köztük volt – tovább kánt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VÖCSÖKÖK! ::::: VÖCSÖKÖK! ::::: De már nem hallatszottak. Hoyt Thorpe felemelte a kezét, mintha vissza akarná tartani a fiait, nehogy csatába bonyolódjanak. Aztán lassan visszavezette őket a Great Yard túlsó vége felé. Senki se hallotta már őket, de azért tovább kántál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VÖCSÖKÖK! ::::: VÖCSÖKÖK! ::::: Hoyt Thorpe a válla fölött visszanézett, és hűvösen Camille-ra somolygott, miközben elm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áblatartók erre-arra forogtak, izgatottan beszélgettek, és a távozó testvériségiek felé pillantgattak. Adam kihasználta az alkalmat, hogy le</w:t>
        <w:softHyphen/>
        <w:t>léceljen. Nemtörődöm módon sétált a könyvtártorony felé, a táblát a vállára vetette, mint egy puskát… körülnézett… a táblát írással lefelé a földre tette… és olyan természetesen, amennyire csak tudott, a főbe</w:t>
        <w:softHyphen/>
        <w:t>járaton besétált a könyvtárba. Hogy azután mi legyen… fogalma se volt. Csak egyet tudott, mielőbb el akart tűnni a Great Yardról, és meg</w:t>
        <w:softHyphen/>
        <w:t>szabadulni a táblától, amin az állt: MEL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állt a hallban. Csak álldogált, egyesével szemügyre véve a csodás boltozat minden szépségét, mintha még sose látta volna a boltíves pla</w:t>
        <w:softHyphen/>
        <w:t>font, a bordázatot, a rejtett reflektorokat, lámpákat… Olyan megnyug</w:t>
        <w:softHyphen/>
        <w:t>tató volt… de miért?… Minden lehetséges magyarázat az eszébe jutott, kivéve a valódit, miszerint az ilyen szolgáltatások elérhetősége – diák</w:t>
        <w:softHyphen/>
        <w:t>ként joga van belépni a csodálatos Dupont Emlékkönyvtárba – jóleső érzést keltenek. Ám amint az ember egyik félelme elmúlt, azonnal he</w:t>
        <w:softHyphen/>
        <w:t>lyére tolakszik a másik. Adam nagy félelme most ellepte az előagyát. A plágium-ügy. Az nem múlik el magától. Soha többé nem akarta látni Jojót, és rettegett, nehogy még egyszer találkozzon Buster Rothszal. Óriási megkönnyebbülést jelentett kiszabadulni a „program” korrupt nyomása alól… csakhogy még egyáltalán nem úszta meg… Jojo és az „ő” dolgozata III. György lélektanáról… Miből gondolták, hogy Jojo ké</w:t>
        <w:softHyphen/>
        <w:t xml:space="preserve">pes lesz valaha is dolgozatot írni </w:t>
      </w:r>
      <w:r>
        <w:rPr>
          <w:rFonts w:cs="Palatino Linotype" w:ascii="Palatino Linotype" w:hAnsi="Palatino Linotype"/>
          <w:i/>
          <w:iCs/>
          <w:kern w:val="2"/>
        </w:rPr>
        <w:t xml:space="preserve">bárminek </w:t>
      </w:r>
      <w:r>
        <w:rPr>
          <w:rFonts w:cs="Palatino Linotype" w:ascii="Palatino Linotype" w:hAnsi="Palatino Linotype"/>
          <w:kern w:val="2"/>
        </w:rPr>
        <w:t>a lélektanáról?… kivéve, ha megíratja mással? Paranoiahullám… a Buster Roth által lefektetett stra</w:t>
        <w:softHyphen/>
        <w:t xml:space="preserve">tégiát követi. Látta Rotht, mintha ott állna előtte. Mit törődik Roth Jojo Johanssen ex-korrepetálójának sorsával? </w:t>
      </w:r>
      <w:r>
        <w:rPr>
          <w:rFonts w:cs="Palatino Linotype" w:ascii="Palatino Linotype" w:hAnsi="Palatino Linotype"/>
          <w:i/>
          <w:iCs/>
          <w:kern w:val="2"/>
        </w:rPr>
        <w:t xml:space="preserve">Semmit. </w:t>
      </w:r>
      <w:r>
        <w:rPr>
          <w:rFonts w:cs="Palatino Linotype" w:ascii="Palatino Linotype" w:hAnsi="Palatino Linotype"/>
          <w:kern w:val="2"/>
        </w:rPr>
        <w:t>Roth karóba húzza Adam Gellin kihűlt tetemét, ha úgy véli, ez használ a „programnak”… Kezdett tőle begolyózni… látta maga előtt, hogy Buster Roth felhasz</w:t>
        <w:softHyphen/>
        <w:t>nálhatja a vallomását… arról, hogy egyáltalán nem segített Jojónak a dolgozatban… hogy javítsa Jojo esélyeit az ügyben. Adam behunyta a szemét. Itt volt hát a hallban, itt állt, behunyt szemmel, a nagy tér kőpadlóján kopogó több ezernyi lépést hallga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mit keresel itt? Miért nem vagy odak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andy Grossman volt az. Dühös, vádló tekintet ült az arcán. Adam tud</w:t>
        <w:softHyphen/>
        <w:t xml:space="preserve">ta, hogy sokkal égetőbb a kérdés: Randy miért nincs odakint, miért tűnt e! – de túlságosan kínozta a bűntudat, semhogy vitába szálljon vele. Tény, hogy </w:t>
      </w:r>
      <w:r>
        <w:rPr>
          <w:rFonts w:cs="Palatino Linotype" w:ascii="Palatino Linotype" w:hAnsi="Palatino Linotype"/>
          <w:i/>
          <w:iCs/>
          <w:kern w:val="2"/>
        </w:rPr>
        <w:t xml:space="preserve">meg akart szökni </w:t>
      </w:r>
      <w:r>
        <w:rPr>
          <w:rFonts w:cs="Palatino Linotype" w:ascii="Palatino Linotype" w:hAnsi="Palatino Linotype"/>
          <w:kern w:val="2"/>
        </w:rPr>
        <w:t xml:space="preserve">a tüntetésről. Randynek meg a Meleg és Leszbikus Ökölnek 100 százalékig igaza volt. A melegek és leszbikusok nem pusztán egyenlő jogokat érdemelnek, hanem elfogadást, testvéri </w:t>
      </w:r>
      <w:r>
        <w:rPr>
          <w:rFonts w:cs="Palatino Linotype" w:ascii="Palatino Linotype" w:hAnsi="Palatino Linotype"/>
          <w:i/>
          <w:iCs/>
          <w:kern w:val="2"/>
        </w:rPr>
        <w:t xml:space="preserve">szeretetet, </w:t>
      </w:r>
      <w:r>
        <w:rPr>
          <w:rFonts w:cs="Palatino Linotype" w:ascii="Palatino Linotype" w:hAnsi="Palatino Linotype"/>
          <w:kern w:val="2"/>
        </w:rPr>
        <w:t>erköl</w:t>
        <w:softHyphen/>
        <w:t xml:space="preserve">csi és társadalmi egyenlőséget – sok esetben erkölcsi felsőbbrendűséget </w:t>
        <w:softHyphen/>
        <w:t xml:space="preserve">a „normális” emberektől. Kétség nem fér hozzá! De hogy </w:t>
      </w:r>
      <w:r>
        <w:rPr>
          <w:rFonts w:cs="Palatino Linotype" w:ascii="Palatino Linotype" w:hAnsi="Palatino Linotype"/>
          <w:i/>
          <w:iCs/>
          <w:kern w:val="2"/>
        </w:rPr>
        <w:t>közéjük való</w:t>
        <w:softHyphen/>
        <w:t xml:space="preserve">nak </w:t>
      </w:r>
      <w:r>
        <w:rPr>
          <w:rFonts w:cs="Palatino Linotype" w:ascii="Palatino Linotype" w:hAnsi="Palatino Linotype"/>
          <w:kern w:val="2"/>
        </w:rPr>
        <w:t xml:space="preserve">tartsanak? </w:t>
      </w:r>
      <w:r>
        <w:rPr>
          <w:rFonts w:cs="Palatino Linotype" w:ascii="Palatino Linotype" w:hAnsi="Palatino Linotype"/>
          <w:i/>
          <w:iCs/>
          <w:kern w:val="2"/>
        </w:rPr>
        <w:t xml:space="preserve">Fúj. </w:t>
      </w:r>
      <w:r>
        <w:rPr>
          <w:rFonts w:cs="Palatino Linotype" w:ascii="Palatino Linotype" w:hAnsi="Palatino Linotype"/>
          <w:kern w:val="2"/>
        </w:rPr>
        <w:t>A gondolatba is beleborzongott. Ennél rosszabb, gusztustalanabb dolgot el se tudott képzelni. Ettől csak tovább nőtt a bűntudata, amint a Dupont Emlékkönyvtár dicső szentélyében Randy felháborodott arcát nézte. Randy bátor, nemes dolgot tett. Színt vallott. Kockára tette a jó hírét. Felülemelkedett a félelmein, a korlátain, felkö</w:t>
        <w:softHyphen/>
        <w:t>tötte a gatyáját… még arra is vállalkozott, hogy felálljon egy emelvényre a Great Yardon, hogy a Meleg Büszkeség Napján a tömeg vezére legyen. Adam viszont megborzongott ettől, és még jobban szégyell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ebegve mentegetőzni kezdett, és próbálta megmagyarázni Ran</w:t>
        <w:softHyphen/>
        <w:t xml:space="preserve">dynek, hogy egyáltalán nem akart </w:t>
      </w:r>
      <w:r>
        <w:rPr>
          <w:rFonts w:cs="Palatino Linotype" w:ascii="Palatino Linotype" w:hAnsi="Palatino Linotype"/>
          <w:i/>
          <w:iCs/>
          <w:kern w:val="2"/>
        </w:rPr>
        <w:t xml:space="preserve">elmenni… </w:t>
      </w:r>
      <w:r>
        <w:rPr>
          <w:rFonts w:cs="Palatino Linotype" w:ascii="Palatino Linotype" w:hAnsi="Palatino Linotype"/>
          <w:kern w:val="2"/>
        </w:rPr>
        <w:t xml:space="preserve">szó sincs róla!… mindössze… Ööö… volt egy… </w:t>
      </w:r>
      <w:r>
        <w:rPr>
          <w:rFonts w:cs="Palatino Linotype" w:ascii="Palatino Linotype" w:hAnsi="Palatino Linotype"/>
          <w:i/>
          <w:iCs/>
          <w:kern w:val="2"/>
        </w:rPr>
        <w:t xml:space="preserve">izomgörcse, </w:t>
      </w:r>
      <w:r>
        <w:rPr>
          <w:rFonts w:cs="Palatino Linotype" w:ascii="Palatino Linotype" w:hAnsi="Palatino Linotype"/>
          <w:kern w:val="2"/>
        </w:rPr>
        <w:t>igen, izomgörcse volt a sok táblatartástól, muszáj volt letennie egy percre, de már épp készült visszatérni a csetepatéhoz, és így tov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morálisan így megfélemlítették – méghozzá épp Randy Grossman! –, Adam engedelmesen elhagyta a könyvtárat, felvette a táb</w:t>
        <w:softHyphen/>
        <w:t xml:space="preserve">láját – Randy Grossman, Adam felettese ebben a modern kori Maszadában, gyanakodva figyelte minden lépését… aztán visszament a hangzavarba, a hangfalak oázisába, ahol minden kölyök népvezérnek képzelheti magát – merthogy könnyen azzá is válhat! Mondjuk, hogy Hoyt Thorpe csak azért vonult vissza, hogy rendezze sorait, aztán </w:t>
        <w:softHyphen/>
        <w:t xml:space="preserve">támadás!… </w:t>
      </w:r>
      <w:r>
        <w:rPr>
          <w:rFonts w:cs="Palatino Linotype" w:ascii="Palatino Linotype" w:hAnsi="Palatino Linotype"/>
          <w:i/>
          <w:iCs/>
          <w:kern w:val="2"/>
        </w:rPr>
        <w:t xml:space="preserve">roham! </w:t>
      </w:r>
      <w:r>
        <w:rPr>
          <w:rFonts w:cs="Palatino Linotype" w:ascii="Palatino Linotype" w:hAnsi="Palatino Linotype"/>
          <w:kern w:val="2"/>
        </w:rPr>
        <w:t>Adam maga előtt látta a hűvös, alamuszi mosolyt Thorpe arcán! De a szégyenérzet erősebbnek bizonyult a félelemnél. Adam megint a pretoriánus testőrök között találta magát, hatalmas táb</w:t>
        <w:softHyphen/>
        <w:t>lával a feje fölött, rajta: MEL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bárhogy csűrik-csavarják a képmutatást, semmilyen jogi vagy erkölcsi alapot, de még tisztességes érveket sem találnak az azonos neműek házassága ellenében… Ráadás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úttal egy férfi hangja visszhangzott mennydörögve a Great Yardon a Dupont legelőkelőbb épületeinek falai között, nem egyszerű diáké. Adam az arca elé tette a táblát, hogy a válla fölött felleshessen az emel</w:t>
        <w:softHyphen/>
        <w:t>vényre, megnézni, ki az. Kövér, körülbelül ötvenes pasas beszélt V nyakú, szürke pulóverben, ami túl szoros volt, és előnytelenül kihang</w:t>
        <w:softHyphen/>
        <w:t>súlyozta a hurkáit. Adam nem ismerte fel, de a szófordulataiból ítélve tuti, hogy a tantestülethez tarto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vallásos jobboldal ragaszkodik ahhoz az alaptételhez, hogy a házasság célja a gyerek. De ha megnézzük a </w:t>
      </w:r>
      <w:r>
        <w:rPr>
          <w:rFonts w:cs="Palatino Linotype" w:ascii="Palatino Linotype" w:hAnsi="Palatino Linotype"/>
          <w:i/>
          <w:iCs/>
          <w:kern w:val="2"/>
        </w:rPr>
        <w:t xml:space="preserve">saját szent szövegüket, </w:t>
      </w:r>
      <w:r>
        <w:rPr>
          <w:rFonts w:cs="Palatino Linotype" w:ascii="Palatino Linotype" w:hAnsi="Palatino Linotype"/>
          <w:kern w:val="2"/>
        </w:rPr>
        <w:t xml:space="preserve">hányszor szakít időt a </w:t>
      </w:r>
      <w:r>
        <w:rPr>
          <w:rFonts w:cs="Palatino Linotype" w:ascii="Palatino Linotype" w:hAnsi="Palatino Linotype"/>
          <w:i/>
          <w:iCs/>
          <w:kern w:val="2"/>
        </w:rPr>
        <w:t xml:space="preserve">saját prófétájuk, </w:t>
      </w:r>
      <w:r>
        <w:rPr>
          <w:rFonts w:cs="Palatino Linotype" w:ascii="Palatino Linotype" w:hAnsi="Palatino Linotype"/>
          <w:kern w:val="2"/>
        </w:rPr>
        <w:t xml:space="preserve">Jézus a gyerekekre? </w:t>
      </w:r>
      <w:r>
        <w:rPr>
          <w:rFonts w:cs="Palatino Linotype" w:ascii="Palatino Linotype" w:hAnsi="Palatino Linotype"/>
          <w:i/>
          <w:iCs/>
          <w:kern w:val="2"/>
        </w:rPr>
        <w:t>Egyálta</w:t>
        <w:softHyphen/>
        <w:t xml:space="preserve">lán </w:t>
      </w:r>
      <w:r>
        <w:rPr>
          <w:rFonts w:cs="Palatino Linotype" w:ascii="Palatino Linotype" w:hAnsi="Palatino Linotype"/>
          <w:kern w:val="2"/>
        </w:rPr>
        <w:t>nem foglalkozik a gyerekekkel. Sőt, egyetlenegyszer említi csak őket, azt is kérdésre válaszolva. Abban olvasható, amit a vallásos jobb</w:t>
        <w:softHyphen/>
        <w:t>oldal Újtestamentumnak nevez, annak az egyik könyvében – így hívják a fejezeteket –, Márk evangéliumában, a negyvenkettedik versben, mert úgy nevezik a nagy bölcsességeket: „Engedjétek hozzám jönni a kisgyermekeket, és ne tiltsátok el tőlem őket, mert ilyeneké az Isten or</w:t>
        <w:softHyphen/>
        <w:t xml:space="preserve">szága.” Ezt mondta a saját prófétájuk a gyerekekről. Ennyit! Rázzatok kezet velem a nyilvánosság előtt! Ennyi! Pózolás! Erre alapozzák, hogy a vallásuk szemben áll az azonos neműek házasságával? Nem is </w:t>
      </w:r>
      <w:r>
        <w:rPr>
          <w:rFonts w:cs="Palatino Linotype" w:ascii="Palatino Linotype" w:hAnsi="Palatino Linotype"/>
          <w:i/>
          <w:iCs/>
          <w:kern w:val="2"/>
        </w:rPr>
        <w:t>isme</w:t>
        <w:softHyphen/>
        <w:t xml:space="preserve">rik </w:t>
      </w:r>
      <w:r>
        <w:rPr>
          <w:rFonts w:cs="Palatino Linotype" w:ascii="Palatino Linotype" w:hAnsi="Palatino Linotype"/>
          <w:kern w:val="2"/>
        </w:rPr>
        <w:t>a saját vallásukat! Tudathasadásra bukkantunk, és nekünk kell hidat vernünk rajta, hogy szegények áthidal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etszésnyilvánítások, nevetés jutalmazta, ahogy a bölcs ember túljárt a nyárspolgárok esz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eleségemnek és nekem két gyermekünk van, és szeretjük őket, borzasztó közel állnak hozzánk, és mindent megteszünk értük, amit csak tudunk. De azt gondoljuk-e, hogy a házasságunk kizárólag róluk szól? Mindkettőnknek van karrierje, ezért úgy gondoljuk, a házassá</w:t>
        <w:softHyphen/>
        <w:t>gunk a munkánkról is szól. Tovább megyek. Történetesen úgy véljük, a munkánknak értelme van. A feleségem ügyvéd, és mindig ügyeletben van, a saját döntése miatt, mert a bíróság bármikor kijelölheti egy nincstelen vádlott védelmére. Én pedig tanítok az egyetemen, és a ma</w:t>
        <w:softHyphen/>
        <w:t>gam részéről úgy vélem – persze, nem garantálhatom, hogy a diákjaim is így gondolják… – széles mosoly, szívből jövő kacaj – úgy tekintek a tanításra, mint… hogy a vallásosak számára is elfogadható kifejezéssel éljek… mint „szent hivatásra”. A házasságunk pedig éppúgy szól ezek</w:t>
        <w:softHyphen/>
        <w:t xml:space="preserve">ről a dolgokról is. Van valami kimondott oka, amiért ne nevelhetnének az azonos nemű házastársak gyerekeket? Van bármilyen ok, amiért ne fogadhatnának örökbe és ne nevelhetnének gyerekeket az ország </w:t>
      </w:r>
      <w:r>
        <w:rPr>
          <w:rFonts w:cs="Palatino Linotype" w:ascii="Palatino Linotype" w:hAnsi="Palatino Linotype"/>
          <w:i/>
          <w:iCs/>
          <w:kern w:val="2"/>
        </w:rPr>
        <w:t xml:space="preserve">usque </w:t>
      </w:r>
      <w:r>
        <w:rPr>
          <w:rFonts w:cs="Palatino Linotype" w:ascii="Palatino Linotype" w:hAnsi="Palatino Linotype"/>
          <w:kern w:val="2"/>
        </w:rPr>
        <w:t>több millió árva gyermekéből, ugyanolyan szeretettel és elkötele</w:t>
        <w:softHyphen/>
        <w:t>zettséggel, mint amilyennel én és a feleségem neveljük a gyermekeinket? Persze, hogy nincs. A kettőnek, a házasság nemi oldalának és a gyerek</w:t>
        <w:softHyphen/>
        <w:t xml:space="preserve">nevelésnek az égvilágon semmilyen köze nincs egymáshoz! Az égvilágon </w:t>
      </w:r>
      <w:r>
        <w:rPr>
          <w:rFonts w:cs="Palatino Linotype" w:ascii="Palatino Linotype" w:hAnsi="Palatino Linotype"/>
          <w:i/>
          <w:iCs/>
          <w:kern w:val="2"/>
        </w:rPr>
        <w:t xml:space="preserve">semmi! </w:t>
      </w:r>
      <w:r>
        <w:rPr>
          <w:rFonts w:cs="Palatino Linotype" w:ascii="Palatino Linotype" w:hAnsi="Palatino Linotype"/>
          <w:kern w:val="2"/>
        </w:rPr>
        <w:t>Az ember esze megáll, hogy ilyen badarságokról kell vitázn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megint nagy tetszést aratott a kékfarmerosok között, és tovább sarkallta a szónok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mérhetetlen </w:t>
      </w:r>
      <w:r>
        <w:rPr>
          <w:rFonts w:cs="Palatino Linotype" w:ascii="Palatino Linotype" w:hAnsi="Palatino Linotype"/>
          <w:i/>
          <w:iCs/>
          <w:kern w:val="2"/>
        </w:rPr>
        <w:t xml:space="preserve">tudatlanság </w:t>
      </w:r>
      <w:r>
        <w:rPr>
          <w:rFonts w:cs="Palatino Linotype" w:ascii="Palatino Linotype" w:hAnsi="Palatino Linotype"/>
          <w:kern w:val="2"/>
        </w:rPr>
        <w:t>azokat sújtja, akik a legsérülékenyebbek és legvédtelenebbek: országunk gyermekeit! Kimondhatatlan sérelmek</w:t>
        <w:softHyphen/>
        <w:t>nek teszi ki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Helyeslő moraj támadt, de Adam megint az arca elé tette a táblát. Ő nem csatlakozik hozzájuk! Akárki is ez a vén szivar, az biztos, hogy ravasz róka. Hogy, hogy nem, </w:t>
      </w:r>
      <w:r>
        <w:rPr>
          <w:rFonts w:cs="Palatino Linotype" w:ascii="Palatino Linotype" w:hAnsi="Palatino Linotype"/>
          <w:i/>
          <w:iCs/>
          <w:kern w:val="2"/>
        </w:rPr>
        <w:t xml:space="preserve">muszáj </w:t>
      </w:r>
      <w:r>
        <w:rPr>
          <w:rFonts w:cs="Palatino Linotype" w:ascii="Palatino Linotype" w:hAnsi="Palatino Linotype"/>
          <w:kern w:val="2"/>
        </w:rPr>
        <w:t xml:space="preserve">volt megemlítenie, hogy nős és két gyereke van. Na igen, melegnek lenni 100 százalékig csodás, sőt, az sem kizárt, hogy sokkal, de sokkal jobb, de ő </w:t>
      </w:r>
      <w:r>
        <w:rPr>
          <w:rFonts w:cs="Palatino Linotype" w:ascii="Palatino Linotype" w:hAnsi="Palatino Linotype"/>
          <w:i/>
          <w:iCs/>
          <w:kern w:val="2"/>
        </w:rPr>
        <w:t xml:space="preserve">véletlenül </w:t>
      </w:r>
      <w:r>
        <w:rPr>
          <w:rFonts w:cs="Palatino Linotype" w:ascii="Palatino Linotype" w:hAnsi="Palatino Linotype"/>
          <w:kern w:val="2"/>
        </w:rPr>
        <w:t>azért még</w:t>
        <w:softHyphen/>
        <w:t xml:space="preserve">iscsak elmondta, hogy </w:t>
      </w:r>
      <w:r>
        <w:rPr>
          <w:rFonts w:cs="Palatino Linotype" w:ascii="Palatino Linotype" w:hAnsi="Palatino Linotype"/>
          <w:i/>
          <w:iCs/>
          <w:kern w:val="2"/>
        </w:rPr>
        <w:t xml:space="preserve">heteró. </w:t>
      </w:r>
      <w:r>
        <w:rPr>
          <w:rFonts w:cs="Palatino Linotype" w:ascii="Palatino Linotype" w:hAnsi="Palatino Linotype"/>
          <w:kern w:val="2"/>
        </w:rPr>
        <w:t>Ez dühítette Adamet. Ez a tanár, bárki le</w:t>
        <w:softHyphen/>
        <w:t>gyen is, megjelenhet a Meleg Büszkeség Napján, hogy jópontokat sze</w:t>
        <w:softHyphen/>
        <w:t xml:space="preserve">rezzen – de van egy mikrofonja, amin keresztül tudathat ja a világgal, hogy ő </w:t>
      </w:r>
      <w:r>
        <w:rPr>
          <w:rFonts w:cs="Palatino Linotype" w:ascii="Palatino Linotype" w:hAnsi="Palatino Linotype"/>
          <w:i/>
          <w:iCs/>
          <w:kern w:val="2"/>
        </w:rPr>
        <w:t xml:space="preserve">maga </w:t>
      </w:r>
      <w:r>
        <w:rPr>
          <w:rFonts w:cs="Palatino Linotype" w:ascii="Palatino Linotype" w:hAnsi="Palatino Linotype"/>
          <w:kern w:val="2"/>
        </w:rPr>
        <w:t>nem valami kibaszott köcsög… miközben Adam Gellinnek ott kell állnia mozdulatlanul, csöndben, magasba tartva egy táblát, rajta a MELEG szóval. Miért nem kaphat ő is mikrofont, vagy írhat legalább még egy sort a táblára?</w:t>
      </w:r>
    </w:p>
    <w:p>
      <w:pPr>
        <w:pStyle w:val="Stlus"/>
        <w:widowControl/>
        <w:spacing w:before="120" w:after="0"/>
        <w:ind w:left="567" w:hanging="0"/>
        <w:rPr>
          <w:rFonts w:ascii="Palatino Linotype" w:hAnsi="Palatino Linotype" w:cs="Palatino Linotype"/>
          <w:kern w:val="2"/>
        </w:rPr>
      </w:pPr>
      <w:r>
        <w:rPr>
          <w:rFonts w:cs="Palatino Linotype" w:ascii="Palatino Linotype" w:hAnsi="Palatino Linotype"/>
          <w:kern w:val="2"/>
        </w:rPr>
        <w:t>A SZÓLÁSSZABADSÁG</w:t>
        <w:br/>
        <w:t>A MELEGEKÉ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nem írhatja hozzá:</w:t>
      </w:r>
    </w:p>
    <w:p>
      <w:pPr>
        <w:pStyle w:val="Stlus"/>
        <w:widowControl/>
        <w:spacing w:before="120" w:after="0"/>
        <w:ind w:left="567" w:hanging="0"/>
        <w:rPr>
          <w:rFonts w:ascii="Palatino Linotype" w:hAnsi="Palatino Linotype" w:cs="Palatino Linotype"/>
          <w:kern w:val="2"/>
        </w:rPr>
      </w:pPr>
      <w:r>
        <w:rPr>
          <w:rFonts w:cs="Palatino Linotype" w:ascii="Palatino Linotype" w:hAnsi="Palatino Linotype"/>
          <w:kern w:val="2"/>
        </w:rPr>
        <w:t>ÉS NEM CSAK</w:t>
        <w:br/>
        <w:t>A MAGAMFAJTA</w:t>
        <w:br/>
        <w:t>HETERÓ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rancba, ez hosszabb lenne, mint ami már rajta van a táblán… En</w:t>
        <w:softHyphen/>
        <w:t>nek a rohadt táblának kétméteresnek kéne lennie. A rúddal együtt… 2 és fél vagy 3 méter is meg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öreg fazon valósággal szárnyalt, pörgött, forgott, kunsztokat csinált… Semmi se állíthatta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i lehetett? Miután győzött a kíváncsisága, Adam Camille mellé olda</w:t>
        <w:softHyphen/>
        <w:t>lazott, aki szintén visszatért pretoriánus őrposztjára. Adam ügyelt, hogy a táblát felirattal előre tartsa, az arcát pedig mögéje rejt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ez? –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erome Quat – felelte Camille a szája sarkából. – Ő azon kevés tanárok egyike, akiknek van vér a pucájában. A többi csak petíció kar írogat. – Jerome </w:t>
      </w:r>
      <w:r>
        <w:rPr>
          <w:rFonts w:cs="Palatino Linotype" w:ascii="Palatino Linotype" w:hAnsi="Palatino Linotype"/>
          <w:i/>
          <w:iCs/>
          <w:kern w:val="2"/>
        </w:rPr>
        <w:t xml:space="preserve">Quat? – </w:t>
      </w:r>
      <w:r>
        <w:rPr>
          <w:rFonts w:cs="Palatino Linotype" w:ascii="Palatino Linotype" w:hAnsi="Palatino Linotype"/>
          <w:kern w:val="2"/>
        </w:rPr>
        <w:t xml:space="preserve">lepődött meg Adam. – A </w:t>
      </w:r>
      <w:r>
        <w:rPr>
          <w:rFonts w:cs="Palatino Linotype" w:ascii="Palatino Linotype" w:hAnsi="Palatino Linotype"/>
          <w:i/>
          <w:iCs/>
          <w:kern w:val="2"/>
        </w:rPr>
        <w:t xml:space="preserve">történelemtanár? </w:t>
      </w:r>
      <w:r>
        <w:rPr>
          <w:rFonts w:cs="Palatino Linotype" w:ascii="Palatino Linotype" w:hAnsi="Palatino Linotype"/>
          <w:kern w:val="2"/>
        </w:rPr>
        <w:t>Camille bólintott. Adam gyomra megremegett. A szíve dörömbölni kezdett, mintha ki akarna kéredzkedni. Jojo történelemtanára! Ugyanaz, aki sarokba szorította őt és Jojót, mint két kisegeret! Ő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dam minden ösztöne azt súgta, hogy szívódjon fel – méghozzá </w:t>
      </w:r>
      <w:r>
        <w:rPr>
          <w:rFonts w:cs="Palatino Linotype" w:ascii="Palatino Linotype" w:hAnsi="Palatino Linotype"/>
          <w:i/>
          <w:iCs/>
          <w:kern w:val="2"/>
        </w:rPr>
        <w:t xml:space="preserve">azonnal. </w:t>
      </w:r>
      <w:r>
        <w:rPr>
          <w:rFonts w:cs="Palatino Linotype" w:ascii="Palatino Linotype" w:hAnsi="Palatino Linotype"/>
          <w:kern w:val="2"/>
        </w:rPr>
        <w:t>De mégse rohanhatott el a pasas beszédének kellős közepén!… Randy és a bűntudat… Így hát csak állt tovább, a MELEG feliratú táblával az arca előtt, és gondolkozott… Az agya lassan össz</w:t>
        <w:softHyphen/>
        <w:t>hangba került az amygdalájával…</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Mr. Jerome Quat végre-valahára visszatért a földre, és a pódiumon állva fogadta a tapsokat és az ünneplést – valódi, hősnek kijáró ünnep</w:t>
        <w:softHyphen/>
        <w:t xml:space="preserve">lést! –, továbbá a biztató kántálást: </w:t>
      </w:r>
      <w:r>
        <w:rPr>
          <w:rFonts w:cs="Palatino Linotype" w:ascii="Palatino Linotype" w:hAnsi="Palatino Linotype"/>
          <w:i/>
          <w:iCs/>
          <w:kern w:val="2"/>
        </w:rPr>
        <w:t>Húúúúúú húúúúú húúúú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amille is csatlakozott a </w:t>
      </w:r>
      <w:r>
        <w:rPr>
          <w:rFonts w:cs="Palatino Linotype" w:ascii="Palatino Linotype" w:hAnsi="Palatino Linotype"/>
          <w:i/>
          <w:iCs/>
          <w:kern w:val="2"/>
        </w:rPr>
        <w:t xml:space="preserve">húúúú-záshoz. </w:t>
      </w:r>
      <w:r>
        <w:rPr>
          <w:rFonts w:cs="Palatino Linotype" w:ascii="Palatino Linotype" w:hAnsi="Palatino Linotype"/>
          <w:kern w:val="2"/>
        </w:rPr>
        <w:t>Letette a tábláját, és elhagyva poszt ját, az emelvény mögé sietett gratulálni. Adam követte. Quat vég</w:t>
        <w:softHyphen/>
        <w:t>re lejött az emelvényről, és Ököl-vezetők meg rajongók vették körbe… úgy tűnt, a tanárnak nem áll szándékában elmenekülni a hízelgés, hála és még több hízelgés el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amille a tipikus Deng-féle erőszakossággal könyökölt utat mag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 sarkában maradt, sőt, Ő maga is belekönyökölt néhány útjába kerülő testbe. Camille vállába kapaszkodott. A lány mérgesen fordult hátra, de aztán észrevette, ki jön mögö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antasztikus pasas! – mondta Adam Camille-nak. – Ő a legjobb! Még sose hallottam beszélni! Muszáj találkoznom ve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mutatlak! – ígérte Camille. – Ő az egyetlen, akinek van kibaszott mer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Camille odaért Quathoz, felemelte a tenyerét, a tanár pedig vidáman belecsap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Quat, ön az egyetlen heteró tanár az egyetemen, akinek van ki</w:t>
        <w:softHyphen/>
        <w:t>baszott mersze cseleke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Quat egyáltalán nem sértődött meg, sőt, átölelte a lányt, majd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líts Jerrynek, Camille… Jerry. Te vagy a merész! Ahogy elküldted a búsba azokat a testvériségieket – azt tanítani ké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beszélgettek így egy ideig, mire Camille-nak eszébe jutott, hogy Adam is ott áll, alig pár centire től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r. Qu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rr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ez itt a barátom, Adam Gelli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Gellin… – mondta Quat elgondolkod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éltem már a Millenniumi Mutánsokról? – kérdezte Camille. – Adam is közénk való. Minden liberális heteró srácnak itt kéne lennie, vállvetve küzdeni az Ököllel. Egy csomóan ígérték… de nagy fasz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aszok? Imádlak, Camille! – röhögött Qu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és nem jöttek el. De Adam igen. Itt állt a pódium előtt, az első sorban, egy tábláv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Quat kezet rázott Adammel, és megint eltűnőd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Gellin… Honnan ismerős a neved? A napok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dam a </w:t>
      </w:r>
      <w:r>
        <w:rPr>
          <w:rFonts w:cs="Palatino Linotype" w:ascii="Palatino Linotype" w:hAnsi="Palatino Linotype"/>
          <w:i/>
          <w:iCs/>
          <w:kern w:val="2"/>
        </w:rPr>
        <w:t>Wave-</w:t>
      </w:r>
      <w:r>
        <w:rPr>
          <w:rFonts w:cs="Palatino Linotype" w:ascii="Palatino Linotype" w:hAnsi="Palatino Linotype"/>
          <w:iCs/>
          <w:kern w:val="2"/>
        </w:rPr>
        <w:t>be</w:t>
      </w:r>
      <w:r>
        <w:rPr>
          <w:rFonts w:cs="Palatino Linotype" w:ascii="Palatino Linotype" w:hAnsi="Palatino Linotype"/>
          <w:i/>
          <w:iCs/>
          <w:kern w:val="2"/>
        </w:rPr>
        <w:t xml:space="preserve"> </w:t>
      </w:r>
      <w:r>
        <w:rPr>
          <w:rFonts w:cs="Palatino Linotype" w:ascii="Palatino Linotype" w:hAnsi="Palatino Linotype"/>
          <w:kern w:val="2"/>
        </w:rPr>
        <w:t>ír – segített Camille. – Ő írta azt a cikket a kurátorok baráti klubjáról. Olvas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Mindenki </w:t>
      </w:r>
      <w:r>
        <w:rPr>
          <w:rFonts w:cs="Palatino Linotype" w:ascii="Palatino Linotype" w:hAnsi="Palatino Linotype"/>
          <w:kern w:val="2"/>
        </w:rPr>
        <w:t>olvasta! – mondta Quat Adamnek. – Ahogy elintézted azokat az öntelt… de nem erre gondoltam… Valahonnan máshon</w:t>
        <w:softHyphen/>
        <w:t>nan… Az is a napokban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agy lélegzetet vett – és benn is tartotta. Mérlegelt. Meghány</w:t>
        <w:softHyphen/>
        <w:t>ta-vetette a dolgot… Charlotte-ra gondolt… aki várja. Francba! Ezúttal nem hagyja, hogy megbénítsa a félénk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Quat – mondta. – Azt hiszem, én tudom, honnan ismer. Egészen a közelmúltig korrepetáltam a sporttanszéken. Én voltam Jojo Johanssen korrepetáló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Összezárta a száját, és egyenesen Quat szemébe nézett. Próbált nem nyelni, de nem sikerült megállnia. Kimondta… a kocka el volt vetv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Quat egy pillanatig nem szólt semmit. Aztán bólogat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áá… – mondta. – Már értem – tette hozzá, és tovább bólogatott. Ugyanolyan bizonytalannak tűnt, mint Adam.</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Később, a délután folyamán Adam olyan diadalmámorban úszva vette elő a mobilját, hogy – átmenetileg – el is felejtette a Quat-ügy felett érzett félelmeit. Azonnal Greget hívta a </w:t>
      </w:r>
      <w:r>
        <w:rPr>
          <w:rFonts w:cs="Palatino Linotype" w:ascii="Palatino Linotype" w:hAnsi="Palatino Linotype"/>
          <w:i/>
          <w:iCs/>
          <w:kern w:val="2"/>
        </w:rPr>
        <w:t>Wave-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jól megváratta – Adamnek legalább öt percnek tűnt –, Greg a telefonhoz jött, és mogorván azt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 Adam? Lapzárta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két másodperc! – felelte Adam. – Emlékszel a Szájbabaszás-sztori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rancba is, Adam! – fortyogott Greg. – Hányszor mondj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egyvalamit, Greg, egyetlen pillanat. Megvan a nézőpont! Amitől hír lesz! Épp most beszéltem egy forrásommal a Saint Ray-ház legesleg</w:t>
        <w:softHyphen/>
        <w:t>mélyéről… Hoyt Thorpe-ot épp most fizette le a kaliforniai kormány</w:t>
        <w:softHyphen/>
        <w:t>zó, hogy hallgasson a Szájbabaszásról. És mindössze harminc perccel ez előtt a beszélgetés előtt felhívott Thorpe, hogy meggondolta magát, nem adhatjuk le a sztorit. Lefizetés, Greg! Egy dupontos diák hagyja, hogy a republikánus elnökjelölt lefizesse!… Greg… Ott vagy m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reg nagy sokára, fáradtan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Itt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reg, a forrásom holtbiztos. Holtbiztos, amiről beszélünk.</w:t>
      </w:r>
    </w:p>
    <w:p>
      <w:pPr>
        <w:pStyle w:val="Heading1"/>
        <w:rPr/>
      </w:pPr>
      <w:bookmarkStart w:id="34" w:name="__RefHeading___Toc195885676"/>
      <w:bookmarkEnd w:id="34"/>
      <w:r>
        <w:rPr/>
        <w:t>Harmincadik fejezet – Intermezz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olyan szerepet vállalt magára, ami teljesen idegen volt tőle. Ő lett a „rossz” tábori lelkész, aki a legkevésbé sem törődik azzal, hogy „jó fejnek” tartsák, és aki nemcsak megköveteli, hogy a táborlakók kövessék a szabályokat, hanem azt is észrevéteti velük, hogy a szabályok nem önmagukért valóak, hanem Isten áll mögöttü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pontosan olyan volt, mint sok más depressziós lány. Jött a hajnal, ő ébren volt, s riasztotta a gondolat, hogy ki kell majd kelnie az ágyból. Tehetetlenné tette az álmatlanság okozta kimerültség, és, ami még rosszabb, a félelem. Olyanok voltak ezek az ébrenlét és álom kö</w:t>
        <w:softHyphen/>
        <w:t>zött töltött időszakok Charlotte számára, mint a nyolcórás, kilencórás, tízórás buszutak. Nincsenek feladatok, kötelességek, nincs felelősség, senkivel nem kell konfrontálódni, mivel nincsen kivel konfrontálódni. Ilyenkor hivatalos engedélyt kap Istentől, hogy semmivel se törődj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a reggel volt a legrosszabb, amikor Charlotte-nak modern dráma vizsgája volt. Adam nyolcra állította be az ébresztőt, mivel a vizsga ki</w:t>
        <w:softHyphen/>
        <w:t>lenc harminckor volt, és biztos akart lenni benne, hogy a lány letusol, igen, a folyosói fürdőben, rendbe szedi a haját, és rendesen felöltözik. Megszólalt az ébresztő, de Charlotte nem moccant, bár világos volt, hogy nem alszik. Adam nógatására érthetetlen morgással reagált. A fiú kimászott az ágyból és lenyomta az ébresztőt. Charlotte kóma közeli állapotban feküdt, a szemei nyitva voltak, de nem volt bennük fé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rancba, Charlotte! – szólt Adam. Pólóban és bokszeralsóban állt a lány előtt, összefont karokkal. – Mennyi bajom van veled! Én sem akartam ám nyolckor felkelni, de felkeltem. És fel fogsz te is. Másfél óra múlva vizsgád van, át fogsz rajta menni, és úgy fogsz kinéz</w:t>
        <w:softHyphen/>
        <w:t>ni, mint aki törődik magával, és eleget fogsz enni, hogy meglegyen a vércukorszinted, hogy koncentrálni tudj a vizsgán. Úgyhogy gyerünk… Egy-kett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gyetlen izmát se rándította, de a szemében halvány fények gyulladtak. Halk, bizonytalan hangon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számít az?… hogy maradok vagy megyek… Mindenképpen megbukom. – Eközben megmozdított egy izmot, két izmot, egészen konkrétan azokat a homloki izmokat, melyek lehetővé tették, hogy fel</w:t>
        <w:softHyphen/>
        <w:t>húzza a szemöldök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 kérdezte Adam. – És miért? Kérlek, a válaszodban ne mellőzd a szükséges mértékű önsajnálat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ékony hang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ek semmi köze az önsajnálathoz. Mr. Gilman teljesen… Én nem úgy gondolkodom, mint ő. Képtelen vagyok úgy gondolkodni. Azt hi</w:t>
        <w:softHyphen/>
        <w:t>szi, hogy az a szerencsétlen kis koszos nő, az a perfor</w:t>
        <w:softHyphen/>
        <w:t>manszművész Melanie Nethers a legfontosabb tényező, az igazi sirály a modern drámá</w:t>
        <w:softHyphen/>
        <w:t>ban. És Shaw, Ibsen, Csehov, Strindberg, O’Neill, Tennessee Williams, az semmi? Van sirályabb Csehovnál? Vagy a sirályság értelmezhető fo</w:t>
        <w:softHyphen/>
        <w:t>galom? Szerin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em hagyta, hogy végigmondja. Mindkét kezével gesztikulálva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Ez így nem lesz j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z a kérdés,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erűen nem lesz jó, ért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 jó, ak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Nem kúrhatod el a vizsgát! </w:t>
      </w:r>
      <w:r>
        <w:rPr>
          <w:rFonts w:cs="Palatino Linotype" w:ascii="Palatino Linotype" w:hAnsi="Palatino Linotype"/>
          <w:kern w:val="2"/>
        </w:rPr>
        <w:t xml:space="preserve">Mi a francot képzelsz? Hogy </w:t>
      </w:r>
      <w:r>
        <w:rPr>
          <w:rFonts w:cs="Palatino Linotype" w:ascii="Palatino Linotype" w:hAnsi="Palatino Linotype"/>
          <w:i/>
          <w:iCs/>
          <w:kern w:val="2"/>
        </w:rPr>
        <w:t xml:space="preserve">merészelsz </w:t>
      </w:r>
      <w:r>
        <w:rPr>
          <w:rFonts w:cs="Palatino Linotype" w:ascii="Palatino Linotype" w:hAnsi="Palatino Linotype"/>
          <w:kern w:val="2"/>
        </w:rPr>
        <w:t>ennyire agyatlan le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os, az az igaz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vány fogalmad sincsen, hogy mi az igazság! – Adam összeszorította a fogait, kezeivel úgy gesztikulált, mintha karmok lennének az ujjai végén. – AMIT MŰVELSZ, AZ TÖKÉLETESEN ROSSZ! EGY NAGYSZERŰ AGYAT ÉS EGY HATALMAS LEHETŐSÉGET DOBSZ EL! KI HATALMA</w:t>
        <w:softHyphen/>
        <w:t>ZOTT FEL ERRE? MI A BÜDÖS FRANCOT KÉPZELSZ TE MAGAD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ÍGY NEM LESZ J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LJ FÖL, GYERÜNK! AZ NEM MEGY, HOGY CSAK FETRENGSZ I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nél oly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LESZEK! EZ ÍGY NEM JÓ. EZ ÍGY SZ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n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LESZEK! PENGEÉLEN TÁNCOLUNK, JOBBRA VAGY BALRA LEHET UGRANI, A JÓ VAGY A ROSSZ OLDALRA! KÖZTES ÚT N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ami Charlotte-hoz is eljutott a prédikációból, és együtt rezonált azzal az evangéliumi örökséggel, melyet öntudatlanul, mintegy a tarisz</w:t>
        <w:softHyphen/>
        <w:t>nyája alján magával hozott a Dupontra is. De volt ott még valami, ami</w:t>
        <w:softHyphen/>
        <w:t xml:space="preserve">nek egyikük sem volt tudatában, valami borzongató érzés! – ez a jó szó, kellemes borzongás! –; egy férfi, aki kidülleszti a mellét, s az igazság szalagjával felékítve magát </w:t>
      </w:r>
      <w:r>
        <w:rPr>
          <w:rFonts w:cs="Palatino Linotype" w:ascii="Palatino Linotype" w:hAnsi="Palatino Linotype"/>
          <w:i/>
          <w:iCs/>
          <w:kern w:val="2"/>
        </w:rPr>
        <w:t>parancsol…</w:t>
      </w:r>
      <w:r>
        <w:rPr>
          <w:rFonts w:cs="Palatino Linotype" w:ascii="Palatino Linotype" w:hAnsi="Palatino Linotype"/>
          <w:kern w:val="2"/>
        </w:rPr>
        <w:t xml:space="preserve"> Ábrahám szent magasság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volt a fordulópont. Charlotte összeszedte magát, és engedelmeske</w:t>
        <w:softHyphen/>
        <w:t>dett, jó időben odaért a vizsgára. Abban a meggyőződésben tért vissza Adamhez, hogy elfuserálta ezt a vizsgát is, és a hibbant Mr. Gilmanről kezdett panaszkodni. Nem tört ki könnyekben, nem volt kétségbeesve. Gúny, megvetés, gyűlölet volt a hangjában. Nem szomorúság, hanem harag látszott rajta, ami, meglehet, főbűn, ez esetben azonban kétség</w:t>
        <w:softHyphen/>
        <w:t>kívül pozitív fejlemé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zután is mellébújt az ágyba, minden este. Minden éjjel hozzá</w:t>
        <w:softHyphen/>
        <w:t>simult – a lány kérte erre. Charlotte olykor elszunnyadt két-három órá</w:t>
        <w:softHyphen/>
        <w:t>ra. Ő Charlotte-tal töltötte az éjszakát – és egyre keserűbben gondolt ennek a kifejezésnek a megvalósítatlan konnotációira. Ha említette vol</w:t>
        <w:softHyphen/>
        <w:t>na, mondjuk, Greg, Roger vagy Camille társaságában, bármelyikük azt feltételezte volna, hogy Charlotte üríti vele a zacskót minden éjszaka. „Üríti a zacskót”, így fogalmazott Camille, ha egy lány „együtt lakott” egy fiúval. Sosem mondta volna például, hogy „az a kis hülye már egy hónapja lakik Jasonnal”. Azt mondta: „az a kis hülye már egy hónapja üríti Jason zacskóját”. Az igazat megvallva azonban Adam Charlotte-tal való „együtt lakásának” kinetikája egy cseppet sem változott. Még min</w:t>
        <w:softHyphen/>
        <w:t>dig úgy ölelte magához, mint anya a nagyra nőtt gyermekét. Charlotte sosem fordult felé az ágyban. Hátulról ölelte át a lányt, de nem úgy, mint egy szerető, hanem mint egy unalmas, aggodalmas barát, akinek gondja van rá, hogy egy szegény, zavart lány biztonságban érezhesse magát. Az aggodalmas barátnak gyakran volt erekciója. A megkemé</w:t>
        <w:softHyphen/>
        <w:t xml:space="preserve">nyedett hímtag gyakran érezte a késztetést, hogy előrenyomuljon </w:t>
        <w:softHyphen/>
        <w:t>egy-két hüvelyk elég is lett volna –, és hírt adjon magáról… ennyi… csak hogy tudassa a lánnyal ezt az egyszerű tényt. De hogyan is kockáz</w:t>
        <w:softHyphen/>
        <w:t>tathatta volna meg? Valaki másnak az erekciója űzte az ágyába a lányt, az készítette ki, az tette tön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csoda finom irónia! Aztán egy este valami teljesen váratlan dolog történt. Charlotte egy perc alatt elaludt, miután bemásztak az ágyba, és átö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t vagy még több hete ez volt az első éjszaka, amit átaludt. Frissen ébredt, sőt, egyenesen derűs arccal. Ugyanez megismétlődött a követ</w:t>
        <w:softHyphen/>
        <w:t xml:space="preserve">kező éjszaka is. Aztán az azt követő reggelen már fel is </w:t>
      </w:r>
      <w:r>
        <w:rPr>
          <w:rFonts w:cs="Palatino Linotype" w:ascii="Palatino Linotype" w:hAnsi="Palatino Linotype"/>
          <w:i/>
          <w:iCs/>
          <w:kern w:val="2"/>
        </w:rPr>
        <w:t xml:space="preserve">akart </w:t>
      </w:r>
      <w:r>
        <w:rPr>
          <w:rFonts w:cs="Palatino Linotype" w:ascii="Palatino Linotype" w:hAnsi="Palatino Linotype"/>
          <w:kern w:val="2"/>
        </w:rPr>
        <w:t>kelni. Az álmatlanság vége azt bizonyította, kezd kikászálódni a depresszió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éhány nap múlva Charlotte javasolta, térjenek vissza ahhoz a rend</w:t>
        <w:softHyphen/>
        <w:t>szerhez, miszerint a fiú alszik a matracon, és ő az ágyon, vagy fordítva, mivel már sokkal jobban érzi magát, és nem fél éjszaka. Adamnek am</w:t>
        <w:softHyphen/>
        <w:t>bivalens érzései voltak. Egyrészt hogyan is szakíthatna a kínzó vággyal, hogy minden éjjel hozzábújjon, és vele töltse az éjszakát, még ha csak a szó legszorosabb értelmében is? Ugyanakkor kétségtelen, hogy két embernek nagyon kényelmetlen azon a keskeny ágyon… amellett pe</w:t>
        <w:softHyphen/>
        <w:t>dig (bár ezt röstellte bevallani) tíz napon túl már a legkevésbé sem élvezetes irgalmas nővért játszani, mindennemű anyagi vagy termé</w:t>
        <w:softHyphen/>
        <w:t>szetbeli viszonzás nélkü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jött el a második félév első napja, és Charlotte elhatározta, hogy visszaköltözik a saját szobájába, az Edgertonba, a saját ruhái és cuccai közé. De Adammel azért továbbra is egymás mellett maradtak. A fiú elkísérte a Little Yardra, sőt fel is ment vele a lifttel, egészen a szoba ajtajáig. A lány kinyitotta a szobát – nem volt bezárva –, és beinvitálta a fiú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obát hatalmas, szőke hajkorona töltötte be. Ejha! Micsoda magas, karcsú lány! Másodjára már az a szó ugrott be, hogy… sovány… és az orra, az álla – ez lesz Charlotte szobatár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ló, Beverly – szól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talán még sohasem hallott ennyire hűvös és óvatos üdvözlést, s ez különösen annak fényében volt meglepő, hogy végül is ez Char</w:t>
        <w:softHyphen/>
        <w:t>lotte szobatársa, akivel, amennyire tudni lehet, nem beszélt vagy tíz napja. Charlotte ugyanazon a hangon tette hozzá:</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itt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még mindig a szobatársát nézve, a lehető legtompább hangon közö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ez itt a szobatársam,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z arcára erőltetett egy mosolyt – egy nagyon nagyot –, és úgy fel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a. Örvend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a leghalottabb mosollyal felelt, amit Adam valaha látott. Szá</w:t>
        <w:softHyphen/>
        <w:t xml:space="preserve">ja két széle széthúzódott úgy tíz-tíz millimétert, de több izma nem is rándult. Szeme fél másodperc alatt tetőtől talpig végigmérte Adamet. </w:t>
      </w:r>
      <w:r>
        <w:rPr>
          <w:rFonts w:cs="Palatino Linotype" w:ascii="Palatino Linotype" w:hAnsi="Palatino Linotype"/>
          <w:i/>
          <w:iCs/>
          <w:kern w:val="2"/>
        </w:rPr>
        <w:t xml:space="preserve">Ennyi elég is volt belőle – </w:t>
      </w:r>
      <w:r>
        <w:rPr>
          <w:rFonts w:cs="Palatino Linotype" w:ascii="Palatino Linotype" w:hAnsi="Palatino Linotype"/>
          <w:kern w:val="2"/>
        </w:rPr>
        <w:t>a másodperc második felét már Charlotte</w:t>
        <w:softHyphen/>
        <w:t>-nak szent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zóval, visszatér a szobatárs – szólt. A pillantása azt üzente, </w:t>
      </w:r>
      <w:r>
        <w:rPr>
          <w:rFonts w:cs="Palatino Linotype" w:ascii="Palatino Linotype" w:hAnsi="Palatino Linotype"/>
          <w:i/>
          <w:kern w:val="2"/>
        </w:rPr>
        <w:t>Ó,</w:t>
      </w:r>
      <w:r>
        <w:rPr>
          <w:rFonts w:cs="Palatino Linotype" w:ascii="Palatino Linotype" w:hAnsi="Palatino Linotype"/>
          <w:kern w:val="2"/>
        </w:rPr>
        <w:t xml:space="preserve"> </w:t>
      </w:r>
      <w:r>
        <w:rPr>
          <w:rFonts w:cs="Palatino Linotype" w:ascii="Palatino Linotype" w:hAnsi="Palatino Linotype"/>
          <w:i/>
          <w:iCs/>
          <w:kern w:val="2"/>
        </w:rPr>
        <w:t>drá</w:t>
        <w:softHyphen/>
        <w:t xml:space="preserve">gám, igazán remekül mulatok rajtad! – </w:t>
      </w:r>
      <w:r>
        <w:rPr>
          <w:rFonts w:cs="Palatino Linotype" w:ascii="Palatino Linotype" w:hAnsi="Palatino Linotype"/>
          <w:kern w:val="2"/>
        </w:rPr>
        <w:t>Azt hittem, dobtál egy hátra</w:t>
        <w:softHyphen/>
        <w:t>arcot, és visszamenekültél Észak-Karolinába. Aztán láttalak párszor vizsgázni. Úgyhogy kitaláltam, hogy a Ladding Walkban lehetsz, vagy valahol a környék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rca skarlátszínre váltott. Nem szólt. Adam attól félt, eset</w:t>
        <w:softHyphen/>
        <w:t>leg sírva fakad. A csönd nagyon-nagyon-nagyon hosszúra nyúlt. Aztán Charlotte kibök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nél vol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 mondta Beverly. Hangjában tettetett, gúnyos meglepetés és érdeklődés csengett. Még egyszer végigmérte Adamet, szemében olyan kifejezéssel, hogy kiabálva sem közölhette volna hangosabban: JELENTÉKTELEN KIS SENKI. Adam sértve érezte magát, és dühbe gu</w:t>
        <w:softHyphen/>
        <w:t>rult, mielőtt még agya egyáltalán feldolgozhatta volna a részlete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sokkal később az ajtó előtt Charlotte búcsúzóul megölelte Adamet, de ez nem az az ölelés volt, amire a fiú vágyott volna – ami</w:t>
        <w:softHyphen/>
        <w:t>kor a lány megszorítja, és a mellére hajtja a fejét. Nem volt több egy udvariassági ölelésnél. Csókot is kapott, de a lány ajka csak a képzele</w:t>
        <w:softHyphen/>
        <w:t>tében ért az arcához. Határozottan nem volt ez több egy udvariassági puszinál. Aztán Charlotte odasúgta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ívsz? Vagy hívjalak! Ígérd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íg az Edgerton-ház liftje lefelé haladt, Adam összegezte a pozitívu</w:t>
        <w:softHyphen/>
        <w:t>mokat és a negatívumokat, és arra jutott, hogy a mérleg erősen a pozi</w:t>
        <w:softHyphen/>
        <w:t xml:space="preserve">tív oldalra billen. </w:t>
      </w:r>
      <w:r>
        <w:rPr>
          <w:rFonts w:cs="Palatino Linotype" w:ascii="Palatino Linotype" w:hAnsi="Palatino Linotype"/>
          <w:i/>
          <w:iCs/>
          <w:kern w:val="2"/>
        </w:rPr>
        <w:t xml:space="preserve">Persze, </w:t>
      </w:r>
      <w:r>
        <w:rPr>
          <w:rFonts w:cs="Palatino Linotype" w:ascii="Palatino Linotype" w:hAnsi="Palatino Linotype"/>
          <w:kern w:val="2"/>
        </w:rPr>
        <w:t>hogy nem ölelhette meg olyan forrón, ahogy arra vágyott volna… hiszen ott volt az a sznob ribanc… aki kétszer is végigmérte, és a tekintetével mindkétszer közölte, hogy JELENTÉKTE</w:t>
        <w:softHyphen/>
        <w:t>LEN KIS SENKI… mert nem hordok khakiszínű, ráncmentes Abercom</w:t>
        <w:softHyphen/>
        <w:t xml:space="preserve">bie &amp; Fitch nadrágot… nem páváskodom, nincsen csábos vigyorom… mert nem remegtettem kihívóan a szájam szélét, nem néztem hosszan a szemébe, mintha azt mondanám, hogy adott esetben, ha a körülmények úgy hozzák, </w:t>
      </w:r>
      <w:r>
        <w:rPr>
          <w:rFonts w:cs="Palatino Linotype" w:ascii="Palatino Linotype" w:hAnsi="Palatino Linotype"/>
          <w:i/>
          <w:iCs/>
          <w:kern w:val="2"/>
        </w:rPr>
        <w:t xml:space="preserve">basszunk? </w:t>
      </w:r>
      <w:r>
        <w:rPr>
          <w:rFonts w:cs="Palatino Linotype" w:ascii="Palatino Linotype" w:hAnsi="Palatino Linotype"/>
          <w:kern w:val="2"/>
        </w:rPr>
        <w:t>Ez a baj, ribanc?… te lárvaállapotú Douche, a Saint Ray-ek és Phi Gamek gecitartója… rasszista, anorexiás kurva… a konvencionális gondolkodás, konvencionális ízlés, konven</w:t>
        <w:softHyphen/>
        <w:t xml:space="preserve">cionális érzések gondosan kiválogatott gennygóca… mint egy olyan kurva drága francsetudjamianeve kézitáska… így van, nem?… ez a helyzet, nem?… tíz év se telik bele, és a Saint Ray-es klónhitveseddel bámulod majd a </w:t>
      </w:r>
      <w:r>
        <w:rPr>
          <w:rFonts w:cs="Palatino Linotype" w:ascii="Palatino Linotype" w:hAnsi="Palatino Linotype"/>
          <w:i/>
          <w:iCs/>
          <w:kern w:val="2"/>
        </w:rPr>
        <w:t xml:space="preserve">60 perc </w:t>
      </w:r>
      <w:r>
        <w:rPr>
          <w:rFonts w:cs="Palatino Linotype" w:ascii="Palatino Linotype" w:hAnsi="Palatino Linotype"/>
          <w:kern w:val="2"/>
        </w:rPr>
        <w:t>egyik epizódját Morley Saferrel a Martha’s Vineyardon… Morley Safer – lesz vagy százéves – interjút készít majd Adam Gellinnel, a Huszonegyedik század Új Mátrixának megalkotójával – ez lesz az epizód címe –, odafordulsz majd a titánfejű – nagy, de könnyű –, szögletes állú klónhoz, aki melletted ül: „Ó, én régóta ismerem, a szobatársnőm barátja volt a Duponton…” Nézett ez a büdös kurva, így Charlotte nem fejezhette ki az… érzéseit irántam. Ezt nem is lehe</w:t>
        <w:softHyphen/>
        <w:t>tett elvárni. Viszont nyíltan kimondta: „Adamnél laktam!… egy pillana</w:t>
        <w:softHyphen/>
        <w:t>tig sem érdekel, mit gondolsz… te sznob kurva… Büszke vagyok rá! Így állnak a dolgok. Jobb, ha hozzászoksz!” És ahogy a fülébe súgott, érezte is az angyali suttogást, nem csak hallotta. Hívsz? Vagy hívjalak? Ígérd meg… Persze, megígér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közben Adam elindult az Edgertonból, a Little Yardról, a Mercer Memorial Gate-től, nemi szervek jártak vitustáncot a fejébe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elüvöltött a telefon. Charlotte nagyon mély álomból riadt fel, fogalma se volt, hol van. De hamar ráj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i a fasz az? – Beverly mérgesen, nyersen morgott az ágynemű alatt, mint akit éppen felébresztett a </w:t>
      </w:r>
      <w:r>
        <w:rPr>
          <w:rFonts w:cs="Palatino Linotype" w:ascii="Palatino Linotype" w:hAnsi="Palatino Linotype"/>
          <w:i/>
          <w:iCs/>
          <w:kern w:val="2"/>
        </w:rPr>
        <w:t xml:space="preserve">másik </w:t>
      </w:r>
      <w:r>
        <w:rPr>
          <w:rFonts w:cs="Palatino Linotype" w:ascii="Palatino Linotype" w:hAnsi="Palatino Linotype"/>
          <w:kern w:val="2"/>
        </w:rPr>
        <w:t>telefonhívása. Aztán bizonytalan hango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Mennyi a kibaszott idő? </w:t>
      </w:r>
      <w:r>
        <w:rPr>
          <w:rFonts w:cs="Palatino Linotype" w:ascii="Palatino Linotype" w:hAnsi="Palatino Linotype"/>
          <w:i/>
          <w:iCs/>
          <w:kern w:val="2"/>
        </w:rPr>
        <w:t>(Nyibaszotti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yolc óra volt, pontosan. Charlotte a második csörgés közepén kapta föl a kagylót. – Hal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 i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értette a többit, Beverly dühödt kifakadásai olyan han</w:t>
        <w:softHyphen/>
        <w:t>gosan törtek elő a takaró alól. A feje a párnába fúrva, a szeme csukva, de a hangját hallani kel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dd ki innen azt a szart! Az éjszaka kibaszott közepén! Charlotte a kagyló elé tette a tenyerét, úgy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nat, nem értet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vagyok. Ki volt az, Beverly? Egy reggeli a büfében, neurobiológia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pillanat, gondolkodnom kel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büfé, ami a Mr. Rayont jelentette, négy-öt dollárt fog elemészteni, és jól emlékezett, az elmúlt szemeszterben milyen gyorsan csappant meg az ötszáz dollárja. Másrészt viszont egyedül enni az étkező ho</w:t>
        <w:softHyphen/>
        <w:t>mályában… Azonkívül rossz volt a lelkiismerete amiatt, ahogy előző nap elbúcsúzott Adamtől… Ilyen ölelést, ilyen félcsókot az ember az unokatestvérének se ad… A fiú kétségkívül mást várt, ám ő nem akart ennél többet kimutatni az érzelmeiből. Miért is? Nos, hát Beverly néz</w:t>
        <w:softHyphen/>
        <w:t>te, és az ölelés az olyan intim… Na, persze! Csak szeretnéd, hogy ez legyen az ok. Beverly nézett, valóban – és Beverly nem tartja valami sokra Adamet. Világossá tette ezt, egyetlen szó nélkül. Adamet Beverly egyetlen pillantással igen mélyre helyezte a minőségi skálán, azon, ami azt méri, valaki mennyire érti a krém életét, mennyire ismeri azt az életstílust, ami a gazdagság és azok körül a bonyolult játékok körül fo</w:t>
        <w:softHyphen/>
        <w:t>rog, melyeket a jólét tesz lehetővé, és ő, Charlotte – ezzel szembe kell nézni – nem akart rendesen megölelni valakit, aki ennyire alul van a minőségi skálán. Azonnal lelkiismeret-furdalása támadt, és megvetette magát, amiért ilyen gerinctelen… Azok után, hogy Adam megmentette az életét… és a sznobériája miatt – sajnos, ez a jó szó: bűnös! Akárcsak Beverly… csak bűnösebb. Bűnösebb annyiban, hogy ő ismeri Adamet, tudja, mennyire jó, önzetlen, mennyi szeretetet adott, és tudja azt is, mennyi mindennel tartozik még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mindez egyetlen pillanat alatt átsuhant az agyán, a lehető leg</w:t>
        <w:softHyphen/>
        <w:t>nagyobb lelkesedéssel mondta bele a kagyló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w:t>
      </w:r>
      <w:r>
        <w:rPr>
          <w:rFonts w:cs="Palatino Linotype" w:ascii="Palatino Linotype" w:hAnsi="Palatino Linotype"/>
          <w:i/>
          <w:iCs/>
          <w:kern w:val="2"/>
        </w:rPr>
        <w:t xml:space="preserve">remek </w:t>
      </w:r>
      <w:r>
        <w:rPr>
          <w:rFonts w:cs="Palatino Linotype" w:ascii="Palatino Linotype" w:hAnsi="Palatino Linotype"/>
          <w:kern w:val="2"/>
        </w:rPr>
        <w:t>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mondta, „Az remek lenne, Adam”, mivel ez újra csak Beverly megvetését eredményezte volna. A haragját így is magára vonta. Beverly belekezdett az egyik ágypüfölős szám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 kagyló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 időn belül leszel ké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ang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nöt perc? Az ágy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icsába, Charlotte, vidd már ki innen azt a sza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agyló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beugrom tizenöt perc múlva! Charlotte, hangos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szi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rancba, Charlotte! – Beverly feltámaszkodott az egyik könyökére, úgy nézett Charlotte-ra. A feje furcsa szögben nyugodott a vállán, haja az arcába lógott. – Olyan szépen kértelek! Kurvára aludni pró</w:t>
        <w:softHyphen/>
        <w:t>bál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lány hatalmas, kótyagos arcába nézett – és maga is meg</w:t>
        <w:softHyphen/>
        <w:t>lepődött saját magán. Nem félt, nem volt megszeppenve. Nem érezte, hogy elnézést kellene kérnie, de mérges sem volt. Azt sem érezte, hogy rá kéne mutatnia a „szépen” szó használatának abszurditására. Egyszerűen csak lenézett az arcra. Más síkon volt már. Feléledt hamva</w:t>
        <w:softHyphen/>
        <w:t>iból. Én, Charlotte Simmons, olyan Charlotte Simmons vagyok, aki parázson járt, tűzön gázolt keresztül, és megszerezte az erőt ahhoz, hogy végre kimondja, ami a szívét nyomja, végre, életében először nyílt és őszinte legy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verly! – szólt. – Hadd kérdezzek tőled valamit! – Olyan higgad</w:t>
        <w:softHyphen/>
        <w:t>tan mondta, és közben olyan egyenesen nézett Beverlyre, hogy annak arca nyűgösség helyett most már óvatosságot sugárzott. – Azt mond</w:t>
        <w:softHyphen/>
        <w:t>tad, szeretnél részleteket tudni arról, mi is történt a Saint Ray-es bulin. Hallottál valamit azóta? Mesélt vala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éberen nézett viss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am valamit… – vonta meg a váll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t hallottál, az igaz – szólt Charlotte. – És ha részleteket hallottál, azok is igazak. És ha nem hallottál elegendő részletet, bármely olyan részlet, amit elképzelsz, igaz. Most már tudsz mindent? Talán többet is, mint én? Együtt reggelizem valakivel. Később találkozu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olyan kifejezéstelen arccal bámult, amilyet Charlotte még sosem látott. Charlotte a szekrényéhez ment, és megkereste a régi fürdőköpenyét, melyet nem sokkal a Dupontra érkezése után húzott fel utoljára. Felvette az öreg, szakadt, elfelejtett papucsot, a régi műanyag neszeszert, és elindult a fürdő felé. Beverly lassan le csúsztatta fejét a válláról, és egyetlen szó nélkül visszahanyatlott az ágyb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Charlotte és Adam a Mr. Rayonhoz ért, még nem voltak sokan. Egy átlagos diák, ha csak egy mód volt rá, nemigen kelt tíz előtt. Char</w:t>
        <w:softHyphen/>
        <w:t>lotte még mindig erősnek érezte magát. Charlotte Simmons volt megint. Körbenézett, hogy lássa, amit látnia kell. Mennyire ragyogóan fehérek és simák és fényesek és csillogók voltak a falak! És fönt micsoda élénk harci színekben ragyogott a zászló! A lányok nevetése és a tányér</w:t>
        <w:softHyphen/>
        <w:t>hoz ütődő rozsdamentes acél evőeszközök hangja adta a felső szólamot a fiúk folytonos duruzsolásához. Charlotte örült, hogy nem egyedül, hanem Adammel van itt, az emberek között. Irtózott a gondolattól, hogy valaki, aki ismeri a sztoriját, egyedül lássa őt, és esetleg szánakozzon raj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ögötte állt. Odafordult hozzá,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remélem, nem kezdek el bőgni, amikor ezt mondom neked, de aaaaannyira sokat tettél értem! Nem hittem, hogy még egyszer ön</w:t>
        <w:softHyphen/>
        <w:t>magam leszek. Úgy éreztem, mintha elkapott volna az örvény… mint abban a Poe-novellában… és sehogy se tudtam kikecmeregni belőle. De te kihúztál. Adam. Újra embernek érzem magam. Igazán… Szóval, hálásabb vagyok, mint ahogy azt el tudnám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zt mondta, bár érezte, két nagyon különböző okból teszi, és az egyik kétes érzésekkel töltötte el. Mondta, mert komolyan gondolta –, de mondta azért is, mert Crissy vagy Gloria vagy Nicole vagy Erica vagy Lucy Page vagy Bettina </w:t>
      </w:r>
      <w:r>
        <w:rPr>
          <w:rFonts w:cs="Palatino Linotype" w:ascii="Palatino Linotype" w:hAnsi="Palatino Linotype"/>
          <w:i/>
          <w:iCs/>
          <w:kern w:val="2"/>
        </w:rPr>
        <w:t xml:space="preserve">figyelhette; </w:t>
      </w:r>
      <w:r>
        <w:rPr>
          <w:rFonts w:cs="Palatino Linotype" w:ascii="Palatino Linotype" w:hAnsi="Palatino Linotype"/>
          <w:kern w:val="2"/>
        </w:rPr>
        <w:t>most majd elmélyült beszélgetés közben láthatják őt, ami azt jelenti, Charlotte Simmons nincs magára hagyva, már nem az a mindenki által megvetett, szánalmas, vidéki rihe</w:t>
        <w:softHyphen/>
        <w:t>ron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 könyökhajlatába csúsztatta a kezét, gyengéden megszorította, és egészen közel hajolva a füléhez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 de igazából nem tettem semmit. Csak annyit, hogy emlékez</w:t>
        <w:softHyphen/>
        <w:t>tettelek rá, ki is vagy valójában, és kivé válhatsz. Csak emlékeztette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nnyira közel tolta az arcát, hogy Charlotte egy pillanatig attól félt, csókot nyom az arcára, sőt, esetleg a száját veszi célba, vagy belé</w:t>
        <w:softHyphen/>
        <w:t>karol, megöleli, vagy valami egyéb zavarba ejtő módon ad nyomatékot az érzéseinek. Ezt nem szerette volna. De a fiú a gyengéd szorítás után visszahúzta a kezét – annyira illedelmes volt, amennyire csak leh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rcán széles, vidám mosoly terült el;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csak emlékeztettél! Feloldoztál. Tényleg. Talpra állítottál. Sugárzó, rózsaszín mosolya nem illett mondandója érzelmességé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zavartan húzta össze a szemöldökét, a feje pedig megrezzent. Charlotte tovább játszotta az ártalmatlan – valóban ártalmatlan? – kettős játékot. Hiszen ismét komolyan mondta, amit mondott, ugyanakkor azt akarta, hogy bárki, aki figyeli, ne csak azt lássa meg, hogy nincs egyedül, de azt is, hogy remek kedve van, hogy a történtek korántsem tették tönkre. Charlotte Simmons feltámadt – és bold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valaki figyelte is. Ahogy előrelépett a sorban, érezte, hogy egy kéz a vállához ér. Megfordult. Bettina volt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elló! Merre jár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kidobott, jókedvű Betti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örnyéken – mondta Charlotte, miközben előrelépett, és felvett egy tálc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mi a baj? Pikkelsz r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szólt Charlotte semmitmondó hangon, és továbblép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mi és én ott ülünk hátul, ha van kedved, gye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van kivel üljek, kösz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eg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mögöttem. Skótkockás ing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ttina hátrapillantott, egy pillanatra elgondolkodott, majd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segédtanár, vagy micsod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barát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Óóóó! – mondta Bettina. Orrát felhúzta, mintha Adamből valami furcsa szag áradna. – No, akkor jó, meg minden. Majd találkozunk! </w:t>
        <w:softHyphen/>
        <w:t>Bettina távozott, bizonyára elfoglalta helyét a másik kígyó, Mimi oldal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ot sértette Bettina ki nem mondott ítélete Adamről – és nyomasztotta is. Tényleg ennyire béna? Megpróbálta kiverni a fejéből a dolgot. De még ha az is lenne, ezen könnyen lehet segíteni. Kontakt</w:t>
        <w:softHyphen/>
        <w:t>lencse vagy lézeres műtét… és meg lehetne szabadulni attól a szem</w:t>
        <w:softHyphen/>
        <w:t>üvegtől. Az lenne az első. A göndör hajából le kéne vágni, meg kéne igazítani, akkor azzal is megvagyunk. Azzal az arcára irányítaná a figyel</w:t>
        <w:softHyphen/>
        <w:t>met. Kellemes vonásai vannak. Valójában helyes lenne, ha hagyná, hogy az legyen, javítana a megjelenésén, és lecserélné a bölcsészes ru</w:t>
        <w:softHyphen/>
        <w:t>háit. Mert mi az a sötétkék gyapjúnadrág a redőkkel és a felhajtással… gyapjú?… egy srác se hord manapság gyapjút… és az az öregbácsis öv az ezüstutánzat izével normális csat helyett, ez a skótmintás ing a zöld, barna, rozsdavörös sávokkal, kukoricakása alapon? Az volt a szörnyű sejtése, hogy a fiú rendesen kiöltözött annak alkalmából, hogy együtt reggeliznek – és ez lett az eredmény. Ez a skótkockás ing műszakis vagy vegyészszagot lehelt. És ez a barna mokaszin a sziklaszerű talpá</w:t>
        <w:softHyphen/>
        <w:t>val… micsoda tévedhetetlen érzék a lehető legrosszabb kombináció kiválasztásához!… Valami sima ing, egy khakinadrág vagy farmer, vala</w:t>
        <w:softHyphen/>
        <w:t>mi rendes cipő, persze, azt neki kellene kiválasztania – ennyi az egész, és egészen más ember 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reggelije 3 dollár 25 centre jött ki a narancslével, a zabpe</w:t>
        <w:softHyphen/>
        <w:t>hellyel, a gyümölccsel és a tószttal együtt. Túl sok – tényleg kellett az a tószt? Talán visszaadhatná, és visszakérhetné a pénzét… No nem! Ő nem az a fajta, aki ilyesmit csinál… Ez mindenesetre nem tett jót frissen gyógyult lelkének. Tálcával a kézben egy félreeső asztalhoz vezette Adamet, a thai kajás pult térelválasztója mögé, ahol először beszélgetett Jojóval, csakhogy ezúttal a teremnek háttal ültek le. Hogy miért választotta ezt az asztalt, ezt a széket, érezte, de küzdött az ellen hogy tudatosítsa mag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ültek. Adam boldognak tűnt. Sohasem látta még ennyire boldog</w:t>
        <w:softHyphen/>
        <w:t>nak. Látta már jó hangulatban korábban is, de csak jól sikerült, kimerí</w:t>
        <w:softHyphen/>
        <w:t>tő szópárbajok után. Adam szeretett a szavak erejével harcolni Greg és a többi Mutáns ellen – olyan küzdelem volt ez, amiben mindannyian jók voltak. Adam szenvedélyesen kívánta a lányt, de fogalma sem volt, mihez kezdjen majd a szemüvegével, ha megpróbálja megcsókolni… ez is egy küzdelem. Igyekezett valami olyasmit mondani, ami szenve</w:t>
        <w:softHyphen/>
        <w:t>délyesen hangzik, de mégsem béna… újabb küzdelem. És mégis. Sen</w:t>
        <w:softHyphen/>
        <w:t>ki a világon nem mondta volna Adamet lazának, de ebben a pillanatban pontosan úgy nézett ki, mint aki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ondtam-e már – szólt, miközben széke két hátsó lábán hintázott, és vigyorgott, mint a tejbetök –, de az első évem első szemeszterében Japánban voltam, egy hetet töltöttem egy családnál egy halászfaluban, vonattal kétórányira Tokiótól, az óceán partján. Nem voltak reggeli ételeik, ahogy nekünk. Mert ugye reggelire mi, il</w:t>
        <w:softHyphen/>
        <w:t xml:space="preserve">letve a legtöbb ember olyasmit eszik, amire aztán a nap folyamán nem is gondolna többé. Narancslé, müzli, szeletelt banán, tojás, palacsinta, francia pirítós, angol muffin, dán sajt. – Elégedetten felkacagott. </w:t>
        <w:softHyphen/>
        <w:t>Hmmm, nem is vettem még észre ezt a páneurópai reggelis terminoló</w:t>
        <w:softHyphen/>
        <w:t>giát! Ez annyira amerikai, mármint hogy ilyen neveket aggatunk telje</w:t>
        <w:softHyphen/>
        <w:t>sen közönséges ételekre. Görög kávé? Neeem! Senkit sem ismerek, aki görög kávét inna reggelire. Mindenesetre vannak speciális reggeli éte</w:t>
        <w:softHyphen/>
        <w:t>leink, és eszünkbe sem jut rájuk gondolni, egészen másnap reggelig. De tudod, mit ettek reggelire ebben a kis faluban? Azt, ami az előző napi vacsoráról megmaradt. Hallevest, újramelegített rizst, gombócot, ha maradt. Egyetlen ilyen, dologból, mint a reggeli, ki lehet olvasni a különbséget két nép, két kultúra között. Először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lejött, gondolta Charlotte. Megnyerő volt ez a… legalábbis nagyrészt… mindenesetre csodálatra méltó volt ez az intellektuális ér</w:t>
        <w:softHyphen/>
        <w:t>deklődés, ami jellem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olyan dolgok, melyeket tagadni akarunk magunk előtt… – Char</w:t>
        <w:softHyphen/>
        <w:t>lotte észrevette, hogy elvesztette a fonalat, ami azokhoz a dolgokhoz vezetett, amelyeket tagadni próbálunk magunk 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 kalória, a szénhidrát, a kenyér, a vaj, a dán sajt, amit említet</w:t>
        <w:softHyphen/>
        <w:t>tem, a tojás, míg Japánban semmi tudományos nincs eb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Pompás illat szivárgott át a lazacszínű LithoPlast válaszfal túloldaláról. A szaglószervektől az inger – Mr. Starling beszélt már erről – egyből a memória receptoraihoz érkezett, kikerülve az elme.,logikus” felét </w:t>
        <w:softHyphen/>
        <w:t>ahogy Mr. Starling kimondta ezt a szót, már idézőjelek közé is tette –, az illat felidézett egy képet, méghozzá döbbenetes pontossággal. Jojo és ő pont ennél az asztalnál ültek, és ugyanez az illat szivárgott át a thai pulttól, a LithoPlast válaszfal túloldaláról. „Ambróziaillatú” volt, anya használta ezt a kifejezést a nem evilági ételekre – igazából anyu egyszer feltálalt egy ambrózia nevű desszertet is, narancsszeletekből állt, kókuszreszelékkel és egy kevés melasszal, éppen csak vékony mázt hagyott a tál alján – anya müzlis tálat használt – de miért teszi most ezt az ambróziát – és anyát – múlt időbe? 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és a jang, a passzív és az agresszív, durván. Emiatt a japánok a legkevésbé sem… mi a ba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ürkésző tekintettel nézett a lány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 jaj, nyilván elvándorolt a tekintete… Lehet, hogy tényleg a sima LithoPlast falat bámu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 mondta, és az agya kétségbeesetten pörgött, hogy elő</w:t>
        <w:softHyphen/>
        <w:t>álljon valami halovány magyarázattal. Megl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is mondtál a különböző kultúrákról és ételekről? Az jutott az eszembe… neurobiológia témában, meg fogsz lepődni… vagy nem… hogy mennyi fejtörést okoz a neurológusoknak, hogy pontosan mely idegpályák… tudod… mi is az a szó, viszik át – átviszik, ez az – viszik át az éhség érzését a gyomorból az agy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zavartan nézett rá, az alsó ajkát beharapta. Az az örömteli tekin</w:t>
        <w:softHyphen/>
        <w:t xml:space="preserve">tet, ami az előbb még az arcán ült, hirtelen szertefoszlott. Charlotte-on ismét elhatalmasodott a bűntudat. Annyira aranyos, és okos is, de hát akkor miért </w:t>
      </w:r>
      <w:r>
        <w:rPr>
          <w:rFonts w:cs="Palatino Linotype" w:ascii="Palatino Linotype" w:hAnsi="Palatino Linotype"/>
          <w:i/>
          <w:iCs/>
          <w:kern w:val="2"/>
        </w:rPr>
        <w:t xml:space="preserve">örül, </w:t>
      </w:r>
      <w:r>
        <w:rPr>
          <w:rFonts w:cs="Palatino Linotype" w:ascii="Palatino Linotype" w:hAnsi="Palatino Linotype"/>
          <w:kern w:val="2"/>
        </w:rPr>
        <w:t>hogy rajta kívül senki más nem hallja mindezt? Tuda</w:t>
        <w:softHyphen/>
        <w:t xml:space="preserve">tosan szeretett volna Adam barátja, közeli barátja lenni, sőt… </w:t>
      </w:r>
      <w:r>
        <w:rPr>
          <w:rFonts w:cs="Palatino Linotype" w:ascii="Palatino Linotype" w:hAnsi="Palatino Linotype"/>
          <w:i/>
          <w:iCs/>
          <w:kern w:val="2"/>
        </w:rPr>
        <w:t xml:space="preserve">szeretni </w:t>
      </w:r>
      <w:r>
        <w:rPr>
          <w:rFonts w:cs="Palatino Linotype" w:ascii="Palatino Linotype" w:hAnsi="Palatino Linotype"/>
          <w:kern w:val="2"/>
        </w:rPr>
        <w:t>akarta őt. Ez annyi mindent megoldana! A szellem és a szív életét élhetné, egyszerre! Minden, ami fontos, a helyére kerülne. Újra rendbe jönne minden. Visszatérhetne Spartába, és félelem, lelkifurdalás… és hazug</w:t>
        <w:softHyphen/>
        <w:t>ságok nélkül számolhatna be Miss Penningtonnak… de hát nem szereti, és nem is tudja magát arra kényszeríteni, hogy szeresse… Ha a fiúra gondolt, nem érezte azt, hogy madarat lehetne fogatni vele a boldogságtól… Ha így lett volna, ebben biztos volt, a szerelem kisöpör</w:t>
        <w:softHyphen/>
        <w:t>te volna a fejéből a menőséggel és nem menőséggel kapcsolatos olcsó, undok gondolatokat. Persze, Adamnek is megvoltak a gyengeségei, ilyen volt, hogy a hétköznapi dolgokat mindenáron a kedvenc „mátrixos” világában akarta elhelyezni, és nem vette észre, hogy ez is a hivalkodás egyik formá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eggeli után a fiú azt javasolta, sétáljanak át a Phillipshez, egészen Mr. Starling amfiteátrumának bejáratáig – aztán csak állt ott, és mosoly</w:t>
        <w:softHyphen/>
        <w:t>gott, a lány meg sarkon fordult, és felmászott a legfölső széksorhoz… Amikor leült, és lenézett, a fiú még mindig ott állt, és mosolygott. Az</w:t>
        <w:softHyphen/>
        <w:t>tán integetett, s mozdulata félig-meddig valami tisztelgésfélére hasonlí</w:t>
        <w:softHyphen/>
        <w:t>tott. Mindennek a tetejébe a következő szavakat formálta meg a szájá</w:t>
        <w:softHyphen/>
        <w:t>val nehéz, eltúlzott gesztusokkal: SZE-RET-LEK, DRÁ-GA! Charlotte szörnyű zavarba esett – mi van, ha meglátja valaki? Ugyanakkor kényszert érzett, hogy legalább biccentsen egyet, és valami halvány mosollyal jelezzen. Így is tett, miközben a fiú továbbra is lent állt… aztán lenézett a széke karfájára, mintha maximális koncentrációval tanulmányozna valamit. Miért nem tűnik már el, mint bármelyik normális ember ten</w:t>
        <w:softHyphen/>
        <w:t xml:space="preserve">né? A teremben csak harmad- és negyedévesek voltak, Charlotte nem ismerte egyiküket sem, Jill, a padtársa kivételével, de őt is csak alig </w:t>
        <w:softHyphen/>
        <w:t>mindazonáltal örült neki, hogy Jill még nem érkezett meg, és nem volt szemtanúja ennek az egésznek… és hát volt egy-két olyan jólinformált</w:t>
        <w:softHyphen/>
        <w:t xml:space="preserve">forma is ebben a teremben, és Charlotte már szinte </w:t>
      </w:r>
      <w:r>
        <w:rPr>
          <w:rFonts w:cs="Palatino Linotype" w:ascii="Palatino Linotype" w:hAnsi="Palatino Linotype"/>
          <w:i/>
          <w:iCs/>
          <w:kern w:val="2"/>
        </w:rPr>
        <w:t xml:space="preserve">hallotta </w:t>
      </w:r>
      <w:r>
        <w:rPr>
          <w:rFonts w:cs="Palatino Linotype" w:ascii="Palatino Linotype" w:hAnsi="Palatino Linotype"/>
          <w:kern w:val="2"/>
        </w:rPr>
        <w:t>is őket: „Na, ez a vidéki liba, ez az oltári lúzer, úgy tűnik, kézről kézre jár” – és a kuncogás, kuncogás, a végeérhetetlen kuncogás. Feltekintett, amilyen lopva csak lehet, úgyszólván a fejét sem mozdítva… Hála az égnek, Adam elment. De miért is „hála az ég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ggelt, hölgyeim és ura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állt a katedrán. Rikító tweedzakót viselt, melynek színei a pulpitus világításában különösen szépen ragyogtak: narancs, sárga, csoki és bőröndbarna, meg egy bizonyos világoskék, szépen muzsikál</w:t>
        <w:softHyphen/>
        <w:t>tak együtt – szinte éltek. Charlotte Simmons tökéletesnek látta őket… Aztán a lelkifurdalás és a megbánás újabb döfése… Közel kerülhetett volna ehhez a férfihoz… s az emberi értelem kutatásához… az új mát</w:t>
        <w:softHyphen/>
        <w:t>rixhoz, ahogy Adam mondaná, csakhogy Mr. Starling a valóságban is létrehozta a mátrixot, nemcsak az álmok világában. Most az elme éle</w:t>
        <w:softHyphen/>
        <w:t>tének közvetlen közelében élhetne. Hiszen megkapta az esél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keseredett. Néhány napon belül véget érnek az első szemeszter vizsgái, és anyu meg Miss Pennington úgyis… rájönnek… és ő, a kis hegyi csoda egy apró, halovány figyelmeztetést sem képes küldeni, hogy tompítsa a dol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tanár a maga peripatetikus stílusában sétált az emelvényen, a lámpák ragyogóan megvilágították, és a „szociobiológia” fogalmáról beszélt, melyet az alabamai Edward O. Wilson dolgozott ki. Wilson a hangyákat kutatta – a hangyákat és a bonyolult társadalmi rendet, a hangyakoló</w:t>
        <w:softHyphen/>
        <w:t>niákon belüli munkamegosztást. Frissen doktorált harvardi adjunktus volt, amikor elutazott a „Majom-sziget” néven ismert karibi szigetre, hogy témavezetőként egyik diákjának kutatását segítse a makákó rhe</w:t>
        <w:softHyphen/>
        <w:t>sus-majmok természetével kapcsolatban. A majmok és hangyák közti egynémely hasonlóságokat is megvitattak – túl a hatalmas különbségeke n méret, erő és intelligencia tekintet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ilson – mesélte Mr. Starling – átélte azt, ami minden kutató leg</w:t>
        <w:softHyphen/>
        <w:t xml:space="preserve">hőbb vágyálma: az </w:t>
      </w:r>
      <w:r>
        <w:rPr>
          <w:rFonts w:cs="Palatino Linotype" w:ascii="Palatino Linotype" w:hAnsi="Palatino Linotype"/>
          <w:i/>
          <w:iCs/>
          <w:kern w:val="2"/>
        </w:rPr>
        <w:t>Aha!</w:t>
      </w:r>
      <w:r>
        <w:rPr>
          <w:rFonts w:cs="Palatino Linotype" w:ascii="Palatino Linotype" w:hAnsi="Palatino Linotype"/>
          <w:iCs/>
          <w:kern w:val="2"/>
        </w:rPr>
        <w:t xml:space="preserve">-élményt, </w:t>
      </w:r>
      <w:r>
        <w:rPr>
          <w:rFonts w:cs="Palatino Linotype" w:ascii="Palatino Linotype" w:hAnsi="Palatino Linotype"/>
          <w:kern w:val="2"/>
        </w:rPr>
        <w:t>a szintézisnek azt a pillanatát, ami forradalmasítja a témát. Ha ugyanis a hangyák és a majmok szociális életében vannak hasonlóságok – analógiák –, miért ne lenne a Homo sapiens is része a képnek? És innentől kezdve az analógiák tömege árasztotta el az elméjét. – Mr. Starling szünetet tartott, és pajkos mo</w:t>
        <w:softHyphen/>
        <w:t>sollyal nézett körbe az amfiteátrumban. – Csakhogy, amint a természet irtózik a vákuumtól, úgy irtózik a tudomány az analógiáktól. Az analógiákat felületesnek, kimódoltnak tartják, ami a tudományos elme szá</w:t>
        <w:softHyphen/>
        <w:t>mára – amilyen Wilsoné is volt, persze – olyasmit jelent, mint ha azt mondanánk, irodalmi vagy impresszionisztikus. No, mármost… ha a tudomány irtózik az analógiáktól, hogyan sikerülhetett Wilsonnak mégis megmutatnia, hogy a hangyáktól az emberig minden állat társa</w:t>
        <w:softHyphen/>
        <w:t>dalmi élete hasonló – sőt, több, mint hasonló, hiszen minden állatban megvan ez a sajátos biológiai szisztéma? – Mr. Starling végigfuttatta te</w:t>
        <w:softHyphen/>
        <w:t>kintetét százötven hallgatóján. – Ki lesz oly kedves, hogy megválaszolja nekünk ezt a kérdé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int sokan mások, erre-arra tekingetett, hogy lássa, je</w:t>
        <w:softHyphen/>
        <w:t xml:space="preserve">lentkezik-e valaki. Neki a leghalványabb elképzelése sem volt. Wilson könyvét se igen forgatta még, csak azt tudta, hogy a címe </w:t>
      </w:r>
      <w:r>
        <w:rPr>
          <w:rFonts w:cs="Palatino Linotype" w:ascii="Palatino Linotype" w:hAnsi="Palatino Linotype"/>
          <w:i/>
          <w:iCs/>
          <w:kern w:val="2"/>
        </w:rPr>
        <w:t xml:space="preserve">Szociobiológia: Az új szintézis – </w:t>
      </w:r>
      <w:r>
        <w:rPr>
          <w:rFonts w:cs="Palatino Linotype" w:ascii="Palatino Linotype" w:hAnsi="Palatino Linotype"/>
          <w:kern w:val="2"/>
        </w:rPr>
        <w:t xml:space="preserve">nem pedig </w:t>
      </w:r>
      <w:r>
        <w:rPr>
          <w:rFonts w:cs="Palatino Linotype" w:ascii="Palatino Linotype" w:hAnsi="Palatino Linotype"/>
          <w:i/>
          <w:iCs/>
          <w:kern w:val="2"/>
        </w:rPr>
        <w:t xml:space="preserve">Egy </w:t>
      </w:r>
      <w:r>
        <w:rPr>
          <w:rFonts w:cs="Palatino Linotype" w:ascii="Palatino Linotype" w:hAnsi="Palatino Linotype"/>
          <w:kern w:val="2"/>
        </w:rPr>
        <w:t>új szintézis. Határozott névelő</w:t>
        <w:softHyphen/>
        <w:t xml:space="preserve">vel: </w:t>
      </w:r>
      <w:r>
        <w:rPr>
          <w:rFonts w:cs="Palatino Linotype" w:ascii="Palatino Linotype" w:hAnsi="Palatino Linotype"/>
          <w:i/>
          <w:iCs/>
          <w:kern w:val="2"/>
        </w:rPr>
        <w:t xml:space="preserve">AZ </w:t>
      </w:r>
      <w:r>
        <w:rPr>
          <w:rFonts w:cs="Palatino Linotype" w:ascii="Palatino Linotype" w:hAnsi="Palatino Linotype"/>
          <w:kern w:val="2"/>
        </w:rPr>
        <w:t>új szintézis. Hogyan is olvashatta volna, tekintve, mi mindenen ment keresztül az elmúlt két hónapban! Tehát sokan forgolódtak, hogy lássák, akad-e olyan vakmerő, aki nekigyürkőzik a válasznak. A székek kórusban nyikorog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kéz emelkedett a levegőbe, Charlotte-tól pár méterre… egy lány volt, két sorral előtte. Hosszú, egyenes, világosbarna haja volt, amit ra</w:t>
        <w:softHyphen/>
        <w:t>gyogóan simára kefélt. Ó, arról aztán Charlotte is tudott volna mesélni, hogy is megy 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Starling felpillantott. A tekintetéből Charlotte megesküdött vol</w:t>
        <w:softHyphen/>
        <w:t>na, hogy őrá néz… de, persze, nem. Fölmutatott, olyan volt, mintha őrá bök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ragyogó hajú lány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llometriát használt? Így mondjuk? Mióta – </w:t>
      </w:r>
      <w:r>
        <w:rPr>
          <w:rFonts w:cs="Palatino Linotype" w:ascii="Palatino Linotype" w:hAnsi="Palatino Linotype"/>
          <w:i/>
          <w:iCs/>
          <w:kern w:val="2"/>
        </w:rPr>
        <w:t xml:space="preserve">miúúúta – </w:t>
      </w:r>
      <w:r>
        <w:rPr>
          <w:rFonts w:cs="Palatino Linotype" w:ascii="Palatino Linotype" w:hAnsi="Palatino Linotype"/>
          <w:kern w:val="2"/>
        </w:rPr>
        <w:t>az eszemet tudom, sose hallottam, hogy ezt a szót valaki kimondta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Nevetés több felől. </w:t>
      </w:r>
      <w:r>
        <w:rPr>
          <w:rFonts w:cs="Palatino Linotype" w:ascii="Palatino Linotype" w:hAnsi="Palatino Linotype"/>
          <w:i/>
          <w:iCs/>
          <w:kern w:val="2"/>
        </w:rPr>
        <w:t xml:space="preserve">Miúúúta az eszem tudoum. </w:t>
      </w:r>
      <w:r>
        <w:rPr>
          <w:rFonts w:cs="Palatino Linotype" w:ascii="Palatino Linotype" w:hAnsi="Palatino Linotype"/>
          <w:kern w:val="2"/>
        </w:rPr>
        <w:t>Sokan mosolyogva fordulnak feléje. Nemcsak hogy déli akcentusa volt, de igazi félénk, kislányos déli akcentus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finiálná nekünk az allometri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ersze, megpróbálom. – </w:t>
      </w:r>
      <w:r>
        <w:rPr>
          <w:rFonts w:cs="Palatino Linotype" w:ascii="Palatino Linotype" w:hAnsi="Palatino Linotype"/>
          <w:i/>
          <w:iCs/>
          <w:kern w:val="2"/>
        </w:rPr>
        <w:t xml:space="preserve">Megproubállom. – </w:t>
      </w:r>
      <w:r>
        <w:rPr>
          <w:rFonts w:cs="Palatino Linotype" w:ascii="Palatino Linotype" w:hAnsi="Palatino Linotype"/>
          <w:kern w:val="2"/>
        </w:rPr>
        <w:t>Elismerő kuncogás. – Allometria. Nos, az allometria egy adott organizmus valamely része nö</w:t>
        <w:softHyphen/>
        <w:t xml:space="preserve">vekedésének tanulmányozása az egészhez képest. Ez egy – hogy is kell mondani – </w:t>
      </w:r>
      <w:r>
        <w:rPr>
          <w:rFonts w:cs="Palatino Linotype" w:ascii="Palatino Linotype" w:hAnsi="Palatino Linotype"/>
          <w:i/>
          <w:iCs/>
          <w:kern w:val="2"/>
        </w:rPr>
        <w:t xml:space="preserve">frankó </w:t>
      </w:r>
      <w:r>
        <w:rPr>
          <w:rFonts w:cs="Palatino Linotype" w:ascii="Palatino Linotype" w:hAnsi="Palatino Linotype"/>
          <w:kern w:val="2"/>
        </w:rPr>
        <w:t>módja a morfológiai evolúció leírásának… na, így mondanám vala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Újabb nevetés, de nem rajta, hanem </w:t>
      </w:r>
      <w:r>
        <w:rPr>
          <w:rFonts w:cs="Palatino Linotype" w:ascii="Palatino Linotype" w:hAnsi="Palatino Linotype"/>
          <w:i/>
          <w:iCs/>
          <w:kern w:val="2"/>
        </w:rPr>
        <w:t xml:space="preserve">vele </w:t>
      </w:r>
      <w:r>
        <w:rPr>
          <w:rFonts w:cs="Palatino Linotype" w:ascii="Palatino Linotype" w:hAnsi="Palatino Linotype"/>
          <w:kern w:val="2"/>
        </w:rPr>
        <w:t>nevetnek. Ilyen komoly tu</w:t>
        <w:softHyphen/>
        <w:t>dományos anyag, ebben az ízes, Savannah-vidéki déli akcentusban! Ez a Dixie csirke tudja, mit csi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ek – mondta Mr. Starling. Ő maga is szélesen mosolygott. – Talán azt is el tudja mondani nekünk, hogy ez az allometria miért bizonyult hasznosnak Wilson szám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 szólt a lány. – Mint ez az új tánc, nem? – Nevetés, nevet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mielőtt a táncot megnevezte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 allometria lehetővé tette, hogy Mr. Wilson nyomja a tengeralattjárót. – Nevetés, nevetés, nevetés. – Képes volt lemenni az anekdotikus színt, a felszín alá… és mate</w:t>
        <w:softHyphen/>
        <w:t xml:space="preserve">matikailag korroboráns első elveket talált – </w:t>
      </w:r>
      <w:r>
        <w:rPr>
          <w:rFonts w:cs="Palatino Linotype" w:ascii="Palatino Linotype" w:hAnsi="Palatino Linotype"/>
          <w:i/>
          <w:iCs/>
          <w:kern w:val="2"/>
        </w:rPr>
        <w:t xml:space="preserve">elsöű –, </w:t>
      </w:r>
      <w:r>
        <w:rPr>
          <w:rFonts w:cs="Palatino Linotype" w:ascii="Palatino Linotype" w:hAnsi="Palatino Linotype"/>
          <w:kern w:val="2"/>
        </w:rPr>
        <w:t>így aztán nem kel</w:t>
        <w:softHyphen/>
        <w:t xml:space="preserve">lett azt mondania – </w:t>
      </w:r>
      <w:r>
        <w:rPr>
          <w:rFonts w:cs="Palatino Linotype" w:ascii="Palatino Linotype" w:hAnsi="Palatino Linotype"/>
          <w:i/>
          <w:iCs/>
          <w:kern w:val="2"/>
        </w:rPr>
        <w:t xml:space="preserve">monndania –, </w:t>
      </w:r>
      <w:r>
        <w:rPr>
          <w:rFonts w:cs="Palatino Linotype" w:ascii="Palatino Linotype" w:hAnsi="Palatino Linotype"/>
          <w:kern w:val="2"/>
        </w:rPr>
        <w:t>hogy a hangyák olyanok, mint az emberek, vagy hogy a… aaa… mittomén… a babuin olyan, mint a ten</w:t>
        <w:softHyphen/>
        <w:t xml:space="preserve">gericsiga?… mert meg tudja mutatni, hogy a viselkedés </w:t>
      </w:r>
      <w:r>
        <w:rPr>
          <w:rFonts w:cs="Palatino Linotype" w:ascii="Palatino Linotype" w:hAnsi="Palatino Linotype"/>
          <w:i/>
          <w:iCs/>
          <w:kern w:val="2"/>
        </w:rPr>
        <w:t xml:space="preserve">azon </w:t>
      </w:r>
      <w:r>
        <w:rPr>
          <w:rFonts w:cs="Palatino Linotype" w:ascii="Palatino Linotype" w:hAnsi="Palatino Linotype"/>
          <w:kern w:val="2"/>
        </w:rPr>
        <w:t>az evolú</w:t>
        <w:softHyphen/>
        <w:t>ciós szinten demonstrálhatóan… de asszem azt kéne mondjam, allomet</w:t>
        <w:softHyphen/>
        <w:t xml:space="preserve">rikusan?… ugyanaz, mint </w:t>
      </w:r>
      <w:r>
        <w:rPr>
          <w:rFonts w:cs="Palatino Linotype" w:ascii="Palatino Linotype" w:hAnsi="Palatino Linotype"/>
          <w:i/>
          <w:iCs/>
          <w:kern w:val="2"/>
        </w:rPr>
        <w:t xml:space="preserve">ezen </w:t>
      </w:r>
      <w:r>
        <w:rPr>
          <w:rFonts w:cs="Palatino Linotype" w:ascii="Palatino Linotype" w:hAnsi="Palatino Linotype"/>
          <w:kern w:val="2"/>
        </w:rPr>
        <w:t>az evolúciós szinten… azt hi</w:t>
        <w:softHyphen/>
        <w:t>szem valami ilyes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és, nevetés, nevetés, sőt szórványos taps – valamelyik fiú felki</w:t>
        <w:softHyphen/>
        <w:t>áltott: „Szép volt, kislány!” Újra nevetés, majd minden tekintet Mr. Star</w:t>
        <w:softHyphen/>
        <w:t>ling felé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i rámosolygott a lányra – pontosan Charlotte irány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öszönöm! – mondta. Szünetet tartott, és tovább mosolygott új felfedezettjére, a magánhangzónyújtós, savannah-i csodalányra. – </w:t>
      </w:r>
      <w:r>
        <w:rPr>
          <w:rFonts w:cs="Palatino Linotype" w:ascii="Palatino Linotype" w:hAnsi="Palatino Linotype"/>
          <w:i/>
          <w:iCs/>
          <w:kern w:val="2"/>
        </w:rPr>
        <w:t xml:space="preserve">Én </w:t>
      </w:r>
      <w:r>
        <w:rPr>
          <w:rFonts w:cs="Palatino Linotype" w:ascii="Palatino Linotype" w:hAnsi="Palatino Linotype"/>
          <w:kern w:val="2"/>
        </w:rPr>
        <w:t>meg azt hiszem, ez így tökéletesen korrekt. – Nevetés, nevetés. Végig</w:t>
        <w:softHyphen/>
        <w:t>hordozta tekintetét az osztályon. – A tudomány irtózik az analógiáktól. Viszont szereti – vagy legalábbis elfogadja – az allometriát, még akkor is, ha olykor megoldhatatlanok az egyenletei. De ez nem kell hogy bármiben is gátoljon bennünket. – Aztán ismét a kis sztárkomika felé fordult, és újra rámosolygott: – Köszö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lragyogó mosoly Charlotte Simmonst is érte… aztán át is szaladt rajta. A korábbi sztár, dimbes-dombos déli akcentusával nem volt már sehol. Olyan volt, mintha, maga Isten agyalta volna ki ezt a tréfás kis jelenetet, hogy megmutassa Charlotte Simmonsnak, hova jutott… he</w:t>
        <w:softHyphen/>
        <w:t>lyébe lépett egy másik déli lány, aki éppen az orra előtt öltött testet… ugyanaz a hosszú, egyenes, ragyogó világosbarna haj… lenyűgözi a ter</w:t>
        <w:softHyphen/>
        <w:t>met a zsenialitásával… a parti síkságok déli akcentusában. Vajon Char</w:t>
        <w:softHyphen/>
        <w:t>lotte Simmons miért nem olvasott utána? Miért nem tartotta a lépést? Miért nem sikerült időt szakítania, hogy ilyesmin gondolkozzon… hogy szellemi életet éljen? Tudta, nem szabad sokat tűnődnie a vála</w:t>
        <w:softHyphen/>
        <w:t>szon. Nem engedheti meg, hogy sírva fakadjon. Adamnek igaza van. A könnyek, minden könny a születése pillanatától oltalomért könyörög. De nem akart most Adamre és a Millenniumi Mutánsok mátrixos be</w:t>
        <w:softHyphen/>
        <w:t>szélgetéseire gondolni.</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Odakint felhős, sötét nappal volt, esni akart… Az örök rejtély: miért teszik ezek a fények olyan ragyogó zölddé a füvet a Great Yardon?… Ez a nappali homály mindenesetre bármelyik mogorva, önutálatot gyakorló lánynak megfelelt volna… például most Charlotte-nak – hálás is volt é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volt egy kézzelfoghatóbb probléma is, ami lekötötte a figyelmét. Gyors, titkos pillantást vetett a Great Yardra… attól félt, Adam várja, itt, ott, akárhol, és újra ráakaszkodik. A személyes kis… daganatává válik… SZE-RET-LEK, DRÁ-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Uramisten! Hogyan gondolhat ilyeneket. Adam az egyetlen barátja, aki még megmaradt! De igazából nem is gondolta komolyan. Olyasmi volt ez, ami a bőre alá mászott… </w:t>
      </w:r>
      <w:r>
        <w:rPr>
          <w:rFonts w:cs="Palatino Linotype" w:ascii="Palatino Linotype" w:hAnsi="Palatino Linotype"/>
          <w:i/>
          <w:iCs/>
          <w:kern w:val="2"/>
        </w:rPr>
        <w:t xml:space="preserve">Drága… </w:t>
      </w:r>
      <w:r>
        <w:rPr>
          <w:rFonts w:cs="Palatino Linotype" w:ascii="Palatino Linotype" w:hAnsi="Palatino Linotype"/>
          <w:kern w:val="2"/>
        </w:rPr>
        <w:t>Nem tehetett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é! Hé! – mögüle hallatszott, de nem Adam hangja volt. Lassan fordult meg. Nem sietett. Van-e az egész egyetemen valaki, aki azért kiabálna utána, mert jó híreket akar átad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volt az… nem túl nagy előrelépés Adam után… ha egyáltalán… hatalmas léptekkel tolakodott feléje. Megnyerőnek szánt mosoly volt az arcán, ugyanaz, mint amiről mindig is azt gondolta, rábírhat vele máso</w:t>
        <w:softHyphen/>
        <w:t>kat, hogy tegyenek szívességet neki. Charlotte már ismerte ezt. De leg</w:t>
        <w:softHyphen/>
        <w:t>alább nem valamelyik undorító izompólója van rajta… helyette tenge</w:t>
        <w:softHyphen/>
        <w:t>részing, talán flanel, rendes gombokkal, gallérral… mindez egy vastag, tágra nyitott, párnás North Face dzseki alatt… úgy nézett ki benne, mint egy behemót… Honnan tudta… na, persze, a múltkori neurobiológiá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ár a lány előtt állt, és lenézett rá, egyértelműen manipulatív mosollyal. Charlotte nem mosolygott vissz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zújs? Minden ok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szólt semmit. Kissé felemelte a szemöldökét, és hom</w:t>
        <w:softHyphen/>
        <w:t>loka összeráncolódott, mintha csak azt mondaná: „Unalmas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mondtam még neked a nagy hírt! – szólt Jojo, még széle</w:t>
        <w:softHyphen/>
        <w:t>sebb, még vidámabb mosolly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nyag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nagy hírt, Jojo? – Azzal Charlotte elindult a járdán a Great Yard mentén, mielőbb el akart tűnni a Phillipsből, ha esetleg Adam mégiscsak fölbukkanna, és keres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 sarkában ma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ben a szemeszterben felveszem a Francia 232-t! – A szeme hatalmasra tágult, mintha tényleg valami egetverő hírt közöl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órakozot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zenkilencedik századi költészet. Udvari, pasztorális meg szimbolista… és franciául olvassuk. Nem viccelek! A csaj franciául tanít. Miz Boudreau. Mer’ francia. Miz Boudreau. De nem az a sportoló-francia. Abból elegem van! – És úgy mosolygott Charlotte-ra, mint egy gyermek, aki dicséretre vágy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z valóban hatással is volt a lányra. Egy picit még rá is mosolygott Joj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ndenit, egyre jobb vagy, Jojo. Ismered a szimbolistákat? Baude</w:t>
        <w:softHyphen/>
        <w:t>laire-e Mallarmét? Rimbau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de hát pont ez a lényeg! Ismerni fogom őket. Nem mondtam még senkinek, Mike-nak, a szobatársamnak sem. És a Mesternek… nem, a szart, a francokat! Ő még Szókratészen se jutott túl. És ez a másik dol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gyermek tágra nyílt szemekkel nézett Charlotte-ra, mint aki vár valamire… aztán kissé szétnyíltak az ajkai, és Charlotte nem tehetett mást, mint hogy eljátssza a megkívánt szerep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mi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mas fölét kaptam a Szókratész és korára! Most néztem meg a gép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ratulálok – mondta Charlotte. Lelkesedés nélkül mondta, de a hírtől összerezzent. – Fenn vannak már a jegy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ma reggel ó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összehúzta a szemöldökét, anélkül, hogy tudott volna ról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ost mennie kéne, hogy szembesüljön a saját… eredményeivel… azon a számítógépen… amelyik a szobájában van, és anya és apa spórolta, gürizte össze, meg Buddy, hogy megkaphassa karácsonyra. Istenem, hogy engedhette, hogy ami megtörtént… megtörténj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félreértelmezte az arckifejez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d az nem jó? Mindenki azt hitte, megvág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csak eszembe juttattál valamit. Az én jegyeim is fenn van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de neked nem kell aggódnod a jegyeid miatt! Nekem igen. A Mester így is pikkelni fog rám. Még mindig ki van rám bukva. Halla</w:t>
        <w:softHyphen/>
        <w:t>ni se akar Szókratész koráról. Úgy hív: Szókratész. A szart, az a teljes nevem, hogy Hülye Szókratész. De megmondom neki. Hármas fölé,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ármas fölé szánalmas, ha azt vesszük, hogy a jegyek milyen inflá</w:t>
        <w:softHyphen/>
        <w:t>lódásnak indultak a Duponton meg bárhol másutt. De Charlotte na</w:t>
        <w:softHyphen/>
        <w:t>gyon boldog lenne, ha hármas fölét kapna neurobiológiából… az után a borzalmas dolgozat meg a szörnyű vizsga u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én magam írtam a házi dolgozatomat is! Senki sem segített, </w:t>
      </w:r>
      <w:r>
        <w:rPr>
          <w:rFonts w:cs="Palatino Linotype" w:ascii="Palatino Linotype" w:hAnsi="Palatino Linotype"/>
          <w:i/>
          <w:iCs/>
          <w:kern w:val="2"/>
        </w:rPr>
        <w:t xml:space="preserve">senki. </w:t>
      </w:r>
      <w:r>
        <w:rPr>
          <w:rFonts w:cs="Palatino Linotype" w:ascii="Palatino Linotype" w:hAnsi="Palatino Linotype"/>
          <w:kern w:val="2"/>
        </w:rPr>
        <w:t>„Etikus élet: Szókratész kontra Arisztipposz és a posztszokratiku</w:t>
        <w:softHyphen/>
        <w:t>sok.” Hanyatt dobták magukat, öregem! – Körülnézett, majd elkezdte felrángatni a North Face dzseki cipzárját. – Basszameg, kezd itt kurva hideg lenni. Menjünk a Mr. Rayon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udom, hogy nincs pénzed. Az én köröm. És nem szólok senkinek. A srácok azt hiszik, hogy hülye picsa vagy – bocs – …olyan </w:t>
      </w:r>
      <w:r>
        <w:rPr>
          <w:rFonts w:cs="Palatino Linotype" w:ascii="Palatino Linotype" w:hAnsi="Palatino Linotype"/>
          <w:i/>
          <w:iCs/>
          <w:kern w:val="2"/>
        </w:rPr>
        <w:t xml:space="preserve">nyafka, </w:t>
      </w:r>
      <w:r>
        <w:rPr>
          <w:rFonts w:cs="Palatino Linotype" w:ascii="Palatino Linotype" w:hAnsi="Palatino Linotype"/>
          <w:kern w:val="2"/>
        </w:rPr>
        <w:t>vagy mi. De kit érdekel! Gyerün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remek hangulatban volt – ő és az ő hármas föléje! Elvitte a lányt a Mr. Rayonba… Charlotte-ot hatalmába kerítette az érzés, amelytől, ha megfogan, egy lány általában erősen óvakodni szokott, nehogy valódi gondolattá érjen… Talán Jojo jó lenne erre… Úgy gondolta, az, hogy Adammel reggelizett a Mr. Rayonban, üzenet volt mindenkinek… aki számít. Itt van ez a beképzelt, tökkelütött kiscsaj, akinek egy hírhedt pasi elveszi a szüzességét egy bulin, és ezt, ahogy az egy igazi pasihoz illik, világgá is kürtöli. Szegény kis kezdő ribanc! Annyira oda a tekin</w:t>
        <w:softHyphen/>
        <w:t>télye, hogy képes olyan, innen-onnan összeszedett lúzerekkel feltűnni, mint ez az Adam gyerek. De ha megjelenne egy igazi nagymenő, mondjuk, Jojo Johanssen oldal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 mondta. – De tényleg nincs pén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éső délelőtt volt, Mr. Rayonnál alig félház. Jojo a BurgArnerican so</w:t>
        <w:softHyphen/>
        <w:t>rába állt; és ahogy végigcsúsztatták tálcáikat a rozsdamentes acélsíne</w:t>
        <w:softHyphen/>
        <w:t>ken, emberek jöttek oda köszönni neki, mintha tényleg ismernék. Jojo egy úgynevezett „Minden-bagelt” választott, meg volt szórva isten tudja hányfajta maggal meg még ezzel-azzal. Charlotte gabonapelyhet evett, szeletelt eperrel a tetején. Jojo gyanakodva nézett a pehelyre – aztán megindult, hogy a jó öreg sarokba vezesse a lányt, a thai szekció mellé, a lazacszín LithoPlast térelválasztó mellé – de Charlotte tiltako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oda, Jojo. Ehhez mit szó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egy asztalhoz vezette őt – egy négyszemélyes asztalhoz, középen. – Kicsit zajos – mondta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Á, </w:t>
      </w:r>
      <w:r>
        <w:rPr>
          <w:rFonts w:cs="Palatino Linotype" w:ascii="Palatino Linotype" w:hAnsi="Palatino Linotype"/>
          <w:i/>
          <w:iCs/>
          <w:kern w:val="2"/>
        </w:rPr>
        <w:t xml:space="preserve">most </w:t>
      </w:r>
      <w:r>
        <w:rPr>
          <w:rFonts w:cs="Palatino Linotype" w:ascii="Palatino Linotype" w:hAnsi="Palatino Linotype"/>
          <w:kern w:val="2"/>
        </w:rPr>
        <w:t>nem zaj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vállat vont és leült. Akár zajos, akár nem, a hangulatán mit se ro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mas fölé! Hármas fölé Szókratész és korából! Egy háromszázas szintű kurzuson! Megcsináltam! Nem hihetet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újra gratulált, majd nekilátott a gabonapehelynek, ki ne hűljön. Nem volt benne túl sok eper. Nem volt szezonja. Jojo arcára felhő telep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akarom átvágni magamat – van azért problémám. Két problémám. A Mester és az igazgató – az egész kibaszott egyetem igaz</w:t>
        <w:softHyphen/>
        <w:t>gatójáról beszélek – ja, Cutlerről –, mindketten meglátogatták ezt a kib… ezt a seggfejet… bocs, de tényleg egy seggfej, ezt a Quatot, de nem fog semmit csinálni ez a dagadt kis… – úgy döntött, mégsem te</w:t>
        <w:softHyphen/>
        <w:t>szi ide a főnevet – még ha keresztül is kell menjek egy… – úgy döntött, ide sem teszi ki a melléknevet – egy meghallgatáson, vagy hogy hívják… azt akarom mondani… a picsába!… jaj, bocs! Bocs! De baro</w:t>
        <w:softHyphen/>
        <w:t>mira felhúz. Mert i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élbeszak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tad, két problémád van. – Nem szeretett volna végighall</w:t>
        <w:softHyphen/>
        <w:t>gatni egy Mr. Quatos fecsegést, főleg, mert Mr. Quatnak történetesen igaza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 sóhajtott Jojo hosszan, szomorúan. – Mindkettőben segíthet</w:t>
        <w:softHyphen/>
        <w:t>nél nekem, Charlotte. Mondtam, hogy felvettem a Francia 232-t ebben a szemeszterben. Büszke is vagyok magamra. Sportolófrancia, meg minden – a sportolófranciát meg az egészet elintézte egy legyintéssel. – De most van egy kis baj. Ez a Miz Boudreau – én nem értem, hogy ez mit mond. Franciául… tanít minket. Új ember lettem, meg minden, és büszke vagyok rá. De fogalmam sincs, mi a kib… mi a szart beszél. Ér</w:t>
        <w:softHyphen/>
        <w:t>ted? El bírom olvasni a verseket. Jó, hát nem úgy elolvasni… mondjuk kurvára nyolcszor annyit vagyok a szótárban, mint a könyvben, de el tudom olvasni. Végig. Most Victor Hugót olvasunk. Az öreg fószer… más volt még abban az időben a vil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ctor Hugo? Nem is tudtam, hogy verseket is í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átod? Most én tudok valamit, amit te nem. – Egyenesen Charlotte szemébe nézett. – De segítened kell. Ha nem segítesz, én kurvá</w:t>
        <w:softHyphen/>
        <w:t>ra begolyóz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gyan segítsek,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csináltam a Szókratész és korát, és senki sem hitte, hogy képes vagyok rá – mondta Jojo. – Hogyha jól teljesítenék ebben a rendes franci</w:t>
        <w:softHyphen/>
        <w:t>ában meg a többi bölcsésztárgyban… Nem is mondtam, felvettem A vallás és mágia hanyatlása a tizenhetedik században című kurzust is… jeeee!… szóval, ha ebben is jó vagyok, a seggfejeknek mikroprocesszor van a szívük helyén, ha nem hagyják, hogy menjen a másik dolog is.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Unot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an segítsek,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azt találtam ki, hogy te tudsz franciául. Amikor úgy olvastad azt a könyvet Mr. Lewin óráján a múltkor, nem is emlékszem a címé</w:t>
        <w:softHyphen/>
        <w:t>re, érted, mindenki egymásra néz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iCs/>
          <w:kern w:val="2"/>
        </w:rPr>
        <w:t>Bovaryné</w:t>
      </w:r>
      <w:r>
        <w:rPr>
          <w:rFonts w:cs="Palatino Linotype" w:ascii="Palatino Linotype" w:hAnsi="Palatino Linotype"/>
          <w:iCs/>
          <w:kern w:val="2"/>
        </w:rPr>
        <w:t>t</w:t>
      </w:r>
      <w:r>
        <w:rPr>
          <w:rFonts w:cs="Palatino Linotype" w:ascii="Palatino Linotype" w:hAnsi="Palatino Linotype"/>
          <w:i/>
          <w:iCs/>
          <w:kern w:val="2"/>
        </w:rPr>
        <w:t xml:space="preserve"> – </w:t>
      </w:r>
      <w:r>
        <w:rPr>
          <w:rFonts w:cs="Palatino Linotype" w:ascii="Palatino Linotype" w:hAnsi="Palatino Linotype"/>
          <w:kern w:val="2"/>
        </w:rPr>
        <w:t>szól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az az! Ha akkor nem mondod, amit mondtál, akkor még mindig – hogy is mondtad? – játszanám a hülyét. Ezt mondtad, játszom a hülyét. Szóval, tudod, hogy van ez. Arra jutottam, hogy az egyetlen mód</w:t>
        <w:softHyphen/>
        <w:t>ja, hogy megmentsem a se… magamat, hogyha beviszek egy magnót az osztályba, aztán eljövök hozzád, te meg elmondod, hogy mit mon</w:t>
        <w:softHyphen/>
        <w:t>dott. Meg aztán néhány versben is segíthetnél. Már hogy meg tudom csinálni, csak… ott vannak azok a metaforák, meg minden. Néha annyira… nehé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így 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udod, </w:t>
      </w:r>
      <w:r>
        <w:rPr>
          <w:rFonts w:cs="Palatino Linotype" w:ascii="Palatino Linotype" w:hAnsi="Palatino Linotype"/>
          <w:i/>
          <w:iCs/>
          <w:kern w:val="2"/>
        </w:rPr>
        <w:t xml:space="preserve">hogy hívják </w:t>
      </w:r>
      <w:r>
        <w:rPr>
          <w:rFonts w:cs="Palatino Linotype" w:ascii="Palatino Linotype" w:hAnsi="Palatino Linotype"/>
          <w:kern w:val="2"/>
        </w:rPr>
        <w:t>azokat az embereket, akik ebben segíthet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fakó hangon, bizalmatlanu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rrepetáló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kiáltotta Jojo. – Megmondtam! Végeztem ezzel a dologgal. Én… – És belefogott egy hosszú magyarázatba, melyben kifejtette, hogy ha Charlotte segítene neki, az mennyire más 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 szeme sarkából látta, hogy Lucy Page Tucker és Gloria lép be a Mr. Rayonba. Közel kell jönniük az asztalhoz, ha az önkiszol</w:t>
        <w:softHyphen/>
        <w:t>gálóhoz mennek; Charlotte helyfoglalása tökéletes volt. Először Jojót fogják meglátni, aki félig-meddig szemben ül velük. Aztán úrrá lesz raj</w:t>
        <w:softHyphen/>
        <w:t>tuk a kíváncsiság. Megőrülnek, hogy megtudják, ki az a nő. Charlotte nem igazán követte, amit Jojo mondott, de úgy gondolta, a lényeget ér</w:t>
        <w:softHyphen/>
        <w:t>ti. Amint a fiú szája megszűnt mozogni, felnézett, abnormálisan élénk, kokettáló mosolyt tett az arcár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Jojo, Jojo, miből gondolod, hogy én… – Lehajtotta a fejét, egyik kezén az ujjai a mellkasa közepét babrálták, tágra, tágra elnyitotta a szemét, és felnézett Jojóra. – …eléggé tudok franciául ahhoz, hogy korrepetáljal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 ezt magyaráztam az előbb – mondta Jojo, ugyancsak megélén</w:t>
        <w:softHyphen/>
        <w:t xml:space="preserve">külve. – Te sokkal több vagy, mint egy korrepetáló… több nekem… Te vagy az a lány, aki helyre tettél. Te voltál az egyetlen ember, akiben volt elég bátorság, hogy elém álljon, és a szemembe mondja az igazat. Azt hittem, menő vagyok… és folyton adtam a hülyét. Te vagy az egyetlen, aki </w:t>
      </w:r>
      <w:r>
        <w:rPr>
          <w:rFonts w:cs="Palatino Linotype" w:ascii="Palatino Linotype" w:hAnsi="Palatino Linotype"/>
          <w:i/>
          <w:iCs/>
          <w:kern w:val="2"/>
        </w:rPr>
        <w:t xml:space="preserve">hatással volt </w:t>
      </w:r>
      <w:r>
        <w:rPr>
          <w:rFonts w:cs="Palatino Linotype" w:ascii="Palatino Linotype" w:hAnsi="Palatino Linotype"/>
          <w:kern w:val="2"/>
        </w:rPr>
        <w:t>rám. – Most előrehajolt… és jelentőségtel</w:t>
        <w:softHyphen/>
        <w:t>jesen Charlotte-ra nézett. Mielőtt a lány észbe kaphatott volna, már meg is fogta a kezét. Charlotte ösztönösen két irányba pillantott. Lucy Page Tucker és Gloria, akik mindketten épp egy-egy tálcát vettek föl az olasz szekcióban, hátrapillantva őt nézték. Charlotte Jojóra ragasztotta a tekintetét, és a lehető legvidámabb nevetések közepette visszahúzta a kezét. A két boszorkány meg – kénytelen volt mindezt végigné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olyan mulatságos? – érdeklődött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 válaszolt Charlotte. – Csak eszembe jutott, hogy egy csomóan hogy fognak nézni, amikor kiderül, hogy rendes hallgató lettél! Jojo egy pillanatra elmosolyodott, aztán ismét nagyon komoly lett, és új</w:t>
        <w:softHyphen/>
        <w:t>ra úgy nézett a lányra, mint aki az egész lelkét erre az egy lapra tette fel. – Charlotte, szerintem tudod, remélem tudod, hogy semmi esetre sem lehetsz pusztán a korrepetáló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Charlotte. </w:t>
      </w:r>
      <w:r>
        <w:rPr>
          <w:rFonts w:cs="Palatino Linotype" w:ascii="Palatino Linotype" w:hAnsi="Palatino Linotype"/>
          <w:kern w:val="2"/>
        </w:rPr>
        <w:t>Érdekes. Ez volt az első alkalom az egész beszélgetés so</w:t>
        <w:softHyphen/>
        <w:t>rán, hogy kimondta a nevét. És ez a tekintet… és ahogy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rokonszenvező-megértő mosollyal felelt, ami – teljesen tudatosan – egészen más volt, mint az izgatott, az örömteli, a gyengéd, pláne a szerelmes mosoly. Ugyanabban a pillanatban az olasz pult felé pillantott, hogy lássa… még mindig ott voltak! Egyetlen centit sem mozdultak előre. Nem maradt ideje, hogy megfigyelje, még mindig feléje néznek-e, Jojo ugyanis újabb mondatba vágott bele, hogy még több lelket öntsön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izé, itt nem csak a sulis ügyekről van szó, Charlotte – </w:t>
      </w:r>
      <w:r>
        <w:rPr>
          <w:rFonts w:cs="Palatino Linotype" w:ascii="Palatino Linotype" w:hAnsi="Palatino Linotype"/>
          <w:i/>
          <w:iCs/>
          <w:kern w:val="2"/>
        </w:rPr>
        <w:t xml:space="preserve">Charlotte; </w:t>
      </w:r>
      <w:r>
        <w:rPr>
          <w:rFonts w:cs="Palatino Linotype" w:ascii="Palatino Linotype" w:hAnsi="Palatino Linotype"/>
          <w:kern w:val="2"/>
        </w:rPr>
        <w:t>figyelem, figyelem! – Akár tudod, akár nem, te megmutattad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akarom azt mondani, hogy – tudod… Te új utat mutattál ah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talmas testét ide-oda ingatta, jobbra-balra forgott, talán hogy lendü</w:t>
        <w:softHyphen/>
        <w:t>letet adjon az agyának, kezeivel pedig egy nagy, láthatatlan agyagdarabot formázott. – …mint… tudod… gondolkodtam dolgokon… hogy itt a Duponton meg minden… hogy nem elég csak azzal a sárga labdával szórakozni… és hogy mi is… egy kapcsolat, illetve milyennek kéne lennie… Nem nagyon tudom ezt elmondani, de te úgyis tudod, mit akarok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elővette a jóságos mosolyát. Erősen remélte, hogy Lucy Page és Gloria sokat elkapott Jojo ideges testbeszédébő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iCs/>
          <w:kern w:val="2"/>
        </w:rPr>
        <w:t xml:space="preserve">Wave </w:t>
      </w:r>
      <w:r>
        <w:rPr>
          <w:rFonts w:cs="Palatino Linotype" w:ascii="Palatino Linotype" w:hAnsi="Palatino Linotype"/>
          <w:kern w:val="2"/>
        </w:rPr>
        <w:t>irodájában csak Greg és Adam mara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ondom neked, te vagy a legjobb kibaszott szerkesztő az országban, Greg! A legforróbb anyagot fogod kiadni! Ez a dolog holt</w:t>
        <w:softHyphen/>
        <w:t xml:space="preserve">biztos! Be vagyunk biztosítva! Két ügyvédünk van a Dunning Sponget and Leachtől, Greg – </w:t>
      </w:r>
      <w:r>
        <w:rPr>
          <w:rFonts w:cs="Palatino Linotype" w:ascii="Palatino Linotype" w:hAnsi="Palatino Linotype"/>
          <w:i/>
          <w:iCs/>
          <w:kern w:val="2"/>
        </w:rPr>
        <w:t xml:space="preserve">Dunning Sponget and Leach! –, </w:t>
      </w:r>
      <w:r>
        <w:rPr>
          <w:rFonts w:cs="Palatino Linotype" w:ascii="Palatino Linotype" w:hAnsi="Palatino Linotype"/>
          <w:kern w:val="2"/>
        </w:rPr>
        <w:t>akik átrágták, és rábólintottak! Holtbiztos! Támadhatatlan! Te vagy a legkirályabb szer</w:t>
        <w:softHyphen/>
        <w:t xml:space="preserve">kesztő, aki valaha egyetemi újságon dolgozott, és aki rögtön a </w:t>
      </w:r>
      <w:r>
        <w:rPr>
          <w:rFonts w:cs="Palatino Linotype" w:ascii="Palatino Linotype" w:hAnsi="Palatino Linotype"/>
          <w:i/>
          <w:iCs/>
          <w:kern w:val="2"/>
        </w:rPr>
        <w:t>New York Times</w:t>
      </w:r>
      <w:r>
        <w:rPr>
          <w:rFonts w:cs="Palatino Linotype" w:ascii="Palatino Linotype" w:hAnsi="Palatino Linotype"/>
          <w:iCs/>
          <w:kern w:val="2"/>
        </w:rPr>
        <w:t>nál</w:t>
      </w:r>
      <w:r>
        <w:rPr>
          <w:rFonts w:cs="Palatino Linotype" w:ascii="Palatino Linotype" w:hAnsi="Palatino Linotype"/>
          <w:i/>
          <w:iCs/>
          <w:kern w:val="2"/>
        </w:rPr>
        <w:t xml:space="preserve"> </w:t>
      </w:r>
      <w:r>
        <w:rPr>
          <w:rFonts w:cs="Palatino Linotype" w:ascii="Palatino Linotype" w:hAnsi="Palatino Linotype"/>
          <w:kern w:val="2"/>
        </w:rPr>
        <w:t>folytatja! Ez aztán Millenniumi Mutánshoz méltó, Greg! Okosságokról meg lószarról pofázunk folyton, de az okosság nem más, mint hogy belenézel a kibaszott tükörbe! Carpe diem, ap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án szünet… 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volt az utolsó, aki Dunning Spongettel beszélt, a jó öreg Button,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Rettenthetetlen Szerkesztő hamarosan túljut a nehézségein, gon</w:t>
        <w:softHyphen/>
        <w:t xml:space="preserve">dolta Adam. Legalább </w:t>
      </w:r>
      <w:r>
        <w:rPr>
          <w:rFonts w:cs="Palatino Linotype" w:ascii="Palatino Linotype" w:hAnsi="Palatino Linotype"/>
          <w:i/>
          <w:iCs/>
          <w:kern w:val="2"/>
        </w:rPr>
        <w:t xml:space="preserve">egyvalami </w:t>
      </w:r>
      <w:r>
        <w:rPr>
          <w:rFonts w:cs="Palatino Linotype" w:ascii="Palatino Linotype" w:hAnsi="Palatino Linotype"/>
          <w:kern w:val="2"/>
        </w:rPr>
        <w:t>jól megy.</w:t>
      </w:r>
    </w:p>
    <w:p>
      <w:pPr>
        <w:pStyle w:val="Heading1"/>
        <w:rPr/>
      </w:pPr>
      <w:bookmarkStart w:id="35" w:name="__RefHeading___Toc195885677"/>
      <w:bookmarkEnd w:id="35"/>
      <w:r>
        <w:rPr/>
        <w:t>Harmincegyedik fejezet – Légy férf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b/>
          <w:bCs/>
          <w:kern w:val="2"/>
        </w:rPr>
        <w:t>– </w:t>
      </w:r>
      <w:r>
        <w:rPr>
          <w:rFonts w:cs="Palatino Linotype" w:ascii="Palatino Linotype" w:hAnsi="Palatino Linotype"/>
          <w:kern w:val="2"/>
        </w:rPr>
        <w:t>Tessék, Mr. Gellin – szólt Mr. Quat, ez a pulóveres, pólós hájgolyó, és hátradőlve elterpeszkedett forgószékében. Egyik kezével sürgető gesztust tett a levegőben, olyat, mint… mint… mint… Adam nem is tudta, mire emlékezteti… – mint egy basa, de arra most nem volt lehe</w:t>
        <w:softHyphen/>
        <w:t>tősége, hogy tovább lovagoljon ezen a hasonlaton, mivel a szíve úgy kalapált, dübörgött, tombolt… ki tudja, miért is jött be Mr. Quat irodájá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 ne vicceljünk! Pontosan tudta, mit csinál, különben ez lett volna az utolsó hely, ahova beteszi a lábát. Csak még kellett egy kis idő, hát</w:t>
        <w:softHyphen/>
        <w:t>ha az utolsó pillanatban mégis meggondolja magát, és olajra lé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nt a Duponton a legtöbb tanári szoba, ez is kicsi volt, és ódivatú </w:t>
        <w:softHyphen/>
        <w:t>sötét fabútorzat, sötét karnisok, két magas, dupla szárnyú ablak egymás mellett –, csakhogy Mr. Quat falait rikító poszterek fedték… a hatva</w:t>
        <w:softHyphen/>
        <w:t>nas évekből, amennyire Adam képes volt megítélni… Bob Dylan mint valami szuper pasztellszínekben pompázó póthaj</w:t>
        <w:softHyphen/>
        <w:t>kollekció… kacska</w:t>
        <w:softHyphen/>
        <w:t>ringós vonalak, kacskaringós betűk a Grateful Dead plakátján… egy kobrás poszter a Symbionese Liberation Armynak nevezett izé harci erejét festette el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 szólalt meg Mr. Quat. – Tetszenek a poszterei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 – mondta Adam. Ideges volt, és egy oktávval magasabban dobta ki a szót. Megköszörülte a torkát. – Tudja, mik ez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tvanas év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Maga eszerint tisztában van a történelmével, Mr. Gellin – Mr. Quat úgy mosolygott, mint aki régen tudja, mi a dörg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asa. Talán csak azért, mert Adamnek az önelégült dagadékokról a basák jutottak eszébe. A jó öreg, leharcolt, V nyakú pulcsi, a póló, aminek a nyaka kilóg a bevágásból – legalábbis úgy tűnt, ugyanezt vi</w:t>
        <w:softHyphen/>
        <w:t>selte a Meleg Büszkeség Napján is – körülölelték reszkető hájhurkáit, melyek egyébként minden mozdulatnál alakot változtattak. Most éppen zselatinként remegtek, ahogy újabb széles mozdulatot tett az asztal túl</w:t>
        <w:softHyphen/>
        <w:t>oldalán, a vaskos karfájú, ívelt hátú könyvtári faszék felé mutat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Mr. Gellin, üljön 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leült, Mr. Quat pedig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 maga a hatvanas évekről? A legtöbb hallgató… persze, lehet, hogy az 1760-as évekről besz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égeztem Mr. Wallerstein kurzusát – felelte Adam. – Társadalmi szerep konfliktusok a huszadik századi Ameriká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pkonfliktusok… – vihogott Mr. Quat, mintha a szó gazdag hu</w:t>
        <w:softHyphen/>
        <w:t>morforrás lett volna. – Így hívja? Nem hallottam ezt a szót már… nem is tudom, mióta. Talcott Parsonsra megy vissza… Mindenki alábecsüli Parsonst. Az a baj, hogy roppant unalmas olvasni – Mr. Quat mosolyogva bámult ki az ablakon, mintha vidám emlékek rohanták volna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em merte kommentálni a dolgot. Ki a fasz az a Talcott Par</w:t>
        <w:softHyphen/>
        <w:t>sons? Mindegy is, Mr. Quat jó hangulatban van, és az a lényeg! Adam pedig ismeri az imádott hatvanas éve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tvanas évek – mondta Mr. Quat leírhatatlan kacagással – így, közel fél évszázad múltán úgy fest, mint valami óriás anomália. – Kiné</w:t>
        <w:softHyphen/>
        <w:t>zett az ablakon, a Great Yardra. Még egy kacagás, de nem árulta el, mi olyan vicces. Tekintete Visszavándorolt Adamre. – Látja, ma is mivel kell bíbelődnünk… Meleg Büszkeség Napja… vagy az, hogy az egyetem szállítmányozó alvállalkozói rabszolgabéren tartják az embereiket… többségük papír nélküli latin-amerikai… – Még egy vihogás. Félrené</w:t>
        <w:softHyphen/>
        <w:t xml:space="preserve">zett. – Az álszentséget csak bozótvágó késsel lehetne kimetszeni. </w:t>
        <w:softHyphen/>
        <w:t>Adamre pillantott. – Ötven év… nem változott semmi. És tudja, miért nem változott sem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sszan nézett Adamre, miközben a kérdés ott lebegett a levegő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uram. – Adam nem tudta, mit kezdjen a dologg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ért, mert tudja, mit csinálnak a progresszív erők manapság? El vannak foglalva a füst eltüntetésével. Azt gondolják, ha eltűnik a füst, el van oltva a tűz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ost </w:t>
      </w:r>
      <w:r>
        <w:rPr>
          <w:rFonts w:cs="Palatino Linotype" w:ascii="Palatino Linotype" w:hAnsi="Palatino Linotype"/>
          <w:i/>
          <w:iCs/>
          <w:kern w:val="2"/>
        </w:rPr>
        <w:t xml:space="preserve">ez </w:t>
      </w:r>
      <w:r>
        <w:rPr>
          <w:rFonts w:cs="Palatino Linotype" w:ascii="Palatino Linotype" w:hAnsi="Palatino Linotype"/>
          <w:kern w:val="2"/>
        </w:rPr>
        <w:t>a megjegyzés lebegett a levegőben. Adamnek fogalma sem volt, miről beszél Mr. Quat. Ezért aztá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em,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karja tudni, miért nem mer senki ismét nekifogni a tűzoltásnak? Ez az, amit senki sem ért. Senkinek sem szabad többé látnia a tüzet. Tabunak számít egyenesen odamutatni, és azt mondani: ez itt… a tűz. Itt, ni. – Vádló ujjával a padlóra mutatott. – Ez tilos, még az úgyne</w:t>
        <w:softHyphen/>
        <w:t>vezett PC akadémiai körökben is. Az ügyes kis elkenés miatt van, ami</w:t>
        <w:softHyphen/>
        <w:t>att, hogy ma… közönségesnek… számít a tüzet holokausztnak nevez</w:t>
        <w:softHyphen/>
        <w:t>ni – pedig azt jelenti, csak hát a holokauszt speciális jelentést vett fel – görögül azt jelenti, hogy valami teljes mértékben elég –, mindenesetre közönséges tiszteletlenség említeni. Akarja tudni, mit jelenthetne a PC? Progressive Causes: előremutató ügyek. És akarja tudni, mit jelent m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ajkai megszűntek mozogni, Adamet bámulta. Várt. Adam össze volt zavarodva. Milyen tűz? Rekedte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jelenti, prisoner citizen… börtöntöltelék… PC… gondoljon csak bele! Orvlövészek, huligánok fenyegetnek bennünket. Látta mi</w:t>
        <w:softHyphen/>
        <w:t>nap a huligánokat. Olyannyira pofátlanok voltak, hogy gerillaegyen</w:t>
        <w:softHyphen/>
        <w:t>ruhát vettek fel, khaki sortot. Egy ilyen finomságnak, mint a Meleg Büszkeség napja, hajlandóak utána menni. Hányszor ismételje még meg magát a történelem? Az egész 1917-be megy vissza, Oroszországba, ahol a huligánok elvéreztek – ez igazi csoda –, meg 1933-ba, Németor</w:t>
        <w:softHyphen/>
        <w:t>szágba, ahol a huligánok diadalmaskodtak – azokra gondolok persze, akik előreküldték őket, azokra az erőkre… a tűz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hagyta elszállni a dolgot, akár egy léggömböt. Erre Adam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 – bár nem hangzott el kérdés. Mr. Quat most meredten Adamre nézett, fejét előretolta, mint aki ki akarja lapátolni a másik lel</w:t>
        <w:softHyphen/>
        <w:t>k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talán kissé csodálkozik, hogy mindezt elmondom önnek, és kíváncsi, miért te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nem kifejezés! Adam eddig mindössze annyit értett az egészből, hogy szél támadt, és az valami különös, nehezen meghatározható módon neki fúj. Mr. Quat nem futott volna neki ennek az ilyen-olyan előremutató meg progresszív izének, ha nem gondolja úgy, hogy be</w:t>
        <w:softHyphen/>
        <w:t>szélgetőtársa is rokonszenvez vele. De Adam nem kockáztatott: maradt az univerzális válaszn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Rendben – szólt Mr. Quat, – Elmondom magának, nagy vonalakban. – Karjával nagy kört írt le. – A Meleg Büszkeség annyira gyönge egy demonstráció volt, amennyire csak lehetett. Nem tudom, érti-e. Volt már közöm jó pár igazi </w:t>
      </w:r>
      <w:r>
        <w:rPr>
          <w:rFonts w:cs="Palatino Linotype" w:ascii="Palatino Linotype" w:hAnsi="Palatino Linotype"/>
          <w:i/>
          <w:iCs/>
          <w:kern w:val="2"/>
        </w:rPr>
        <w:t>demonstráció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Értem,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aga mindenesetre ott volt az első sorban, és egy táblát tartott. Ez bátorságra vall, két okból is. Az egyik a puszta tény, hogy hajlandó volt kiállni egy népszerűtlen ügy mellett. </w:t>
      </w:r>
      <w:r>
        <w:rPr>
          <w:rFonts w:cs="Palatino Linotype" w:ascii="Palatino Linotype" w:hAnsi="Palatino Linotype"/>
          <w:i/>
          <w:iCs/>
          <w:kern w:val="2"/>
        </w:rPr>
        <w:t xml:space="preserve">Aztán… </w:t>
      </w:r>
      <w:r>
        <w:rPr>
          <w:rFonts w:cs="Palatino Linotype" w:ascii="Palatino Linotype" w:hAnsi="Palatino Linotype"/>
          <w:kern w:val="2"/>
        </w:rPr>
        <w:t>Camille azt mondja… Camille… – A puszta gondolatra is hatalmas vigyor jelent meg Mr. Quat arcán. Becsukta a szemét, lehajtotta a fejét és ingatta. Újra Adam</w:t>
        <w:softHyphen/>
        <w:t xml:space="preserve">re nézett, még mindig vigyorogva. – Az a nő… </w:t>
      </w:r>
      <w:r>
        <w:rPr>
          <w:rFonts w:cs="Palatino Linotype" w:ascii="Palatino Linotype" w:hAnsi="Palatino Linotype"/>
          <w:i/>
          <w:iCs/>
          <w:kern w:val="2"/>
        </w:rPr>
        <w:t xml:space="preserve">dinamit! </w:t>
      </w:r>
      <w:r>
        <w:rPr>
          <w:rFonts w:cs="Palatino Linotype" w:ascii="Palatino Linotype" w:hAnsi="Palatino Linotype"/>
          <w:kern w:val="2"/>
        </w:rPr>
        <w:t>Sajnos, túl későn született. Ha ott lett volna ‘68-ban, lerobbantjuk ennek a kóce</w:t>
        <w:softHyphen/>
        <w:t>rájnak a tetejét. – Vigyor, vigyor, vigyor, szeme csukva, lehajtva ingatta a fejét, szemlátomást úgy jelent meg neki Camille Deng, mint egy acetilénszájú kínai Mother Bloor – Mr. Wallerstein beszélt Mother Bloorról, aki az égő barikádok tetején harcolt, Chicago utcáin, a viet</w:t>
        <w:softHyphen/>
        <w:t>námi háború idej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összeszedte mag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Camille azt mondja, hogy maga nem meleg, mégis egyike volt azoknak a diákoknak, akik ott álltak az első sorban és tartották a plakátot, amire, már elfelejtettem, mi volt írva, valami, valami… Ez ne</w:t>
        <w:softHyphen/>
        <w:t>kem belső tartást mutat. Tökösséget, talán ez a kifejezés maradt meg. – Mr. Quat, aki tudja, mi a dörgés, elismerő mosollyal jutalmazta Ada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 – mondta Adam, aki egyáltalán nem tudta követni, mi volt a kérdés, ha volt egyáltalán. A szíve csak dübögött, tombolt, kala</w:t>
        <w:softHyphen/>
        <w:t>pá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újra előretolta a fej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fogadom, hogy maga… nos… meg tudná kicsit világítani ezt a Johanssen-ügyet. Azt mondta, maga korrepetálta, ugy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ur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Szóval, mit tud nekem erről mondani? Honnan volt az a papí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uram, rögtön! – szólt Adam. – De mondhatnék egy keveset a dolog hátteré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újabb basás mozdulatot tett, mintha csak azt mondaná: „raj</w:t>
        <w:softHyphen/>
        <w: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amille meg én – kezdte Adam – meg Randy Grossman, a hallgató, aki pont maga előtt beszélt – mindannyian tagjai vagyunk egy csoport</w:t>
        <w:softHyphen/>
        <w:t xml:space="preserve">nak… nos, voltaképpen </w:t>
      </w:r>
      <w:r>
        <w:rPr>
          <w:rFonts w:cs="Palatino Linotype" w:ascii="Palatino Linotype" w:hAnsi="Palatino Linotype"/>
          <w:i/>
          <w:iCs/>
          <w:kern w:val="2"/>
        </w:rPr>
        <w:t>cénacle</w:t>
      </w:r>
      <w:r>
        <w:rPr>
          <w:rFonts w:cs="Palatino Linotype" w:ascii="Palatino Linotype" w:hAnsi="Palatino Linotype"/>
          <w:iCs/>
          <w:kern w:val="2"/>
        </w:rPr>
        <w:t>-nek</w:t>
      </w:r>
      <w:r>
        <w:rPr>
          <w:rFonts w:cs="Palatino Linotype" w:ascii="Palatino Linotype" w:hAnsi="Palatino Linotype"/>
          <w:i/>
          <w:iCs/>
          <w:kern w:val="2"/>
        </w:rPr>
        <w:t xml:space="preserve"> </w:t>
      </w:r>
      <w:r>
        <w:rPr>
          <w:rFonts w:cs="Palatino Linotype" w:ascii="Palatino Linotype" w:hAnsi="Palatino Linotype"/>
          <w:kern w:val="2"/>
        </w:rPr>
        <w:t xml:space="preserve">hívjuk – mint a </w:t>
      </w:r>
      <w:r>
        <w:rPr>
          <w:rFonts w:cs="Palatino Linotype" w:ascii="Palatino Linotype" w:hAnsi="Palatino Linotype"/>
          <w:i/>
          <w:iCs/>
          <w:kern w:val="2"/>
        </w:rPr>
        <w:t xml:space="preserve">cénacle </w:t>
      </w:r>
      <w:r>
        <w:rPr>
          <w:rFonts w:cs="Palatino Linotype" w:ascii="Palatino Linotype" w:hAnsi="Palatino Linotype"/>
          <w:kern w:val="2"/>
        </w:rPr>
        <w:t xml:space="preserve">Balzac könyvében, az </w:t>
      </w:r>
      <w:r>
        <w:rPr>
          <w:rFonts w:cs="Palatino Linotype" w:ascii="Palatino Linotype" w:hAnsi="Palatino Linotype"/>
          <w:i/>
          <w:iCs/>
          <w:kern w:val="2"/>
        </w:rPr>
        <w:t>Elveszett illúziókban…</w:t>
      </w:r>
      <w:r>
        <w:rPr>
          <w:rFonts w:cs="Palatino Linotype" w:ascii="Palatino Linotype" w:hAnsi="Palatino Linotype"/>
          <w:kern w:val="2"/>
        </w:rPr>
        <w:t xml:space="preserve"> – Lesütötte a szemét, és zavartan mosolygott, hogy mutassa, tisztában van az összehasonlítás szerényte</w:t>
        <w:softHyphen/>
        <w:t>lenség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itt az idő, hogy előálljon a védelem bizonyítékaival. Hajnali négyig dolgozott rajta, kívülről fel tudta mondani. Elmondta, milyen kemé</w:t>
        <w:softHyphen/>
        <w:t xml:space="preserve">nyen dolgozott Ő és a többi Millenniumi Mutáns azon, hogy átvegyék az ellenőrzést a </w:t>
      </w:r>
      <w:r>
        <w:rPr>
          <w:rFonts w:cs="Palatino Linotype" w:ascii="Palatino Linotype" w:hAnsi="Palatino Linotype"/>
          <w:i/>
          <w:iCs/>
          <w:kern w:val="2"/>
        </w:rPr>
        <w:t xml:space="preserve">Wave </w:t>
      </w:r>
      <w:r>
        <w:rPr>
          <w:rFonts w:cs="Palatino Linotype" w:ascii="Palatino Linotype" w:hAnsi="Palatino Linotype"/>
          <w:kern w:val="2"/>
        </w:rPr>
        <w:t>felett, s hogy miután ez sikerült, elhatározták, hogy valós történeteket hoznak majd a Dupont életéből, olyanokat, mint amilyen a kuratóriumról szóló sorozat is volt. Amikor elmagyaráz</w:t>
        <w:softHyphen/>
        <w:t>ta, mit jelent az, hogy „Millenniumi Mutánsok”, nagyon vigyázott, hogy ne említse az egyik alapvető tételüket, mely szerint egyetemi tanárnak lenni önmagában is oly mértékben megalázó és lealacsonyító, hogy azt nem lehet szavakba önteni. Gyorsan áttért arra, hogy a Mutánsok töltik be az egyetemen az ideológiai mag szerepét az „előremutató ügyek</w:t>
        <w:softHyphen/>
        <w:t xml:space="preserve">ben”, legyen szó a melegek jogai melletti kiállásról vagy éppen a diákság választási hajlandóságának felkeltéséről, főleg, ha a Republikánusok ellenében adják le voksaikat. Elmondta, hogyan állították a </w:t>
      </w:r>
      <w:r>
        <w:rPr>
          <w:rFonts w:cs="Palatino Linotype" w:ascii="Palatino Linotype" w:hAnsi="Palatino Linotype"/>
          <w:i/>
          <w:iCs/>
          <w:kern w:val="2"/>
        </w:rPr>
        <w:t>Wave</w:t>
      </w:r>
      <w:r>
        <w:rPr>
          <w:rFonts w:cs="Palatino Linotype" w:ascii="Palatino Linotype" w:hAnsi="Palatino Linotype"/>
          <w:iCs/>
          <w:kern w:val="2"/>
        </w:rPr>
        <w:t>-et</w:t>
      </w:r>
      <w:r>
        <w:rPr>
          <w:rFonts w:cs="Palatino Linotype" w:ascii="Palatino Linotype" w:hAnsi="Palatino Linotype"/>
          <w:i/>
          <w:iCs/>
          <w:kern w:val="2"/>
        </w:rPr>
        <w:t xml:space="preserve"> </w:t>
      </w:r>
      <w:r>
        <w:rPr>
          <w:rFonts w:cs="Palatino Linotype" w:ascii="Palatino Linotype" w:hAnsi="Palatino Linotype"/>
          <w:kern w:val="2"/>
        </w:rPr>
        <w:t>en</w:t>
        <w:softHyphen/>
        <w:t>nek szolgálatába. Aztán személyesebb vizekre evezett. Olyan családból származik – és arra is volt gondja, hogy kiderüljön, a családja zsidó, az üknagyszülők, a kelet-európai pogromok, az attól való félelem, hogy beviszik az embert katonának Lengyelországban, Ellis Island, az alsó East Side, a kizsákmányoló üzemek egy mondatban való említésének segítségével, úgy, hogy közben a nyelvtanban sem hibázott –, szóval, olyan családból származik, amelyik előremutató ügyekért harcolt ge</w:t>
        <w:softHyphen/>
        <w:t>nerációkon át. És akkor beugrott, ahogy kimondta ezeket a szavakat, egy emlék az apjáról, Nat Gellinről, Mr. Kellemről, Egan mesteréről, akinél jobban egyetlen bostoni zsidó sem tudta az írek talpát nyalni, de tényleg csak ennyi volt, egy villanás, a szófolyama sem szakadt meg. Arra is volt gondja, hogy megemlítse, a Gellinek, korábban Gellinins</w:t>
        <w:softHyphen/>
        <w:t>kyk, pénztelen zsidók voltak, s tudassa a tényt, ő volt az első Gellin hosszú-hosszú generációk óta, aki egyetemre ment. A Nagy Natet, Erin gyermekeinek dédelgetőjét, gondolta magában, kidobták a Bostoni Egyetemről, s az nem számít. S ráadásul még ő, Adam sem kapott ösz</w:t>
        <w:softHyphen/>
        <w:t>töndíjat, úgyhogy két helyen is dolgozott, egyrészt pizzát szállított ki éjszaka a Bitsosushinál, másrész, erről Mr. Quat is tudott, a testneve</w:t>
        <w:softHyphen/>
        <w:t>lés tanszék sportolóit korrepetálta. De legalább felvették az egyetem</w:t>
        <w:softHyphen/>
        <w:t>re! Következett a fokozás. Volt egy álma, és az az álom most közel került a megvalósuláshoz: a Rhodes-ösztöndíj. A Lázadó Rhodie-król nem beszélt. Szólt viszont a „nyitott ajtókról”, és hozzátette, hogy ha egyszer azokon az ajtókon belül lesz, olyan helyzetbe kerül, hogy gyakorlatilag az előremutató ügyeknek szentelheti egész életét. Úgy gondolta, ez nem a megfelelő pillanat, hogy megemlítse, az a szándéka, hogy mátrixszá váljék, és hatalmas elméleteket dolgozzon ki, melyeket aztán az „értelmiség” terjeszt majd, például az egyetemi tanár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alatt Mr. Quat elgondolkodva ült, zárva tartotta ajkait, de hagyta, hogy a szája szélén barátságos mosoly játszadozzon. Ezenkívül időről időre helybenhagyó és bátorító bólogatásokkal biztatta Adamet, hogy folytassa. Amikor Adam a magas szintekről szónokolt, ahol majd az előremutató ügyeknek áldozhatja életét, Mr. Quat még rokonszenve</w:t>
        <w:softHyphen/>
        <w:t>zőbben bólogatott, olykor még a szemét is lehunyta egy-egy bólintás közepén, talán hogy a legeslegnagyobb mértékben koncentrálhasson a hallottak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Adam ajkai megszűntek mozogni, Mr. Quat bólintott még párat, majd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remélem, megkapja a Rhodest. Úgy látom, keményen és jól dolgozik, úgyhogy én ajánlani fogom. – Szünet. – És gondolom, mindennek van valami köze Mr. Johanssenhez és a dolgozatához. – Fel</w:t>
        <w:softHyphen/>
        <w:t>emelte a fejét, és v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nagy levegőt vett. Helyben vagyunk. Itt a határ. Most dönthet: átlép az ismeretlen területre, vagy itt marad. Melyik a kockázatosabb? Ha marad, Buster Roth stratégiáját követi. De Buster Roth nem éppen a barátja. Mi tartja majd vissza Buster Rothot attól, hogy áldozati bárányt csináljon belőle Jojo megmentése érdekében? Semmi. Még csak nem is ismeri Rothot, bár gyakorlatilag évek óta neki dolgozik. Két tel</w:t>
        <w:softHyphen/>
        <w:t>jesen másfajta ember. Ugyanakkor Quat… Igaz, még csak olyan har</w:t>
        <w:softHyphen/>
        <w:t xml:space="preserve">minc perce voltak együtt, azt érezte, ez az ember </w:t>
      </w:r>
      <w:r>
        <w:rPr>
          <w:rFonts w:cs="Palatino Linotype" w:ascii="Palatino Linotype" w:hAnsi="Palatino Linotype"/>
          <w:i/>
          <w:iCs/>
          <w:kern w:val="2"/>
        </w:rPr>
        <w:t xml:space="preserve">földi, </w:t>
      </w:r>
      <w:r>
        <w:rPr>
          <w:rFonts w:cs="Palatino Linotype" w:ascii="Palatino Linotype" w:hAnsi="Palatino Linotype"/>
          <w:kern w:val="2"/>
        </w:rPr>
        <w:t>honfitárs.</w:t>
      </w:r>
    </w:p>
    <w:p>
      <w:pPr>
        <w:pStyle w:val="Stlus"/>
        <w:widowControl/>
        <w:tabs>
          <w:tab w:val="clear" w:pos="720"/>
          <w:tab w:val="right" w:pos="5966"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Érezte </w:t>
      </w:r>
      <w:r>
        <w:rPr>
          <w:rFonts w:cs="Palatino Linotype" w:ascii="Palatino Linotype" w:hAnsi="Palatino Linotype"/>
          <w:i/>
          <w:iCs/>
          <w:kern w:val="2"/>
        </w:rPr>
        <w:t xml:space="preserve">tudta… </w:t>
      </w:r>
      <w:r>
        <w:rPr>
          <w:rFonts w:cs="Palatino Linotype" w:ascii="Palatino Linotype" w:hAnsi="Palatino Linotype"/>
          <w:kern w:val="2"/>
        </w:rPr>
        <w:t>Mr. Quat most már semmiképpen sem fog ellene fordulni De mit jelent majd mindez Jojo számára? Ez az, amit még nem gondolt végig… ám ésszerű volt a feltételezés, hogy ha Mr. Quat egyi</w:t>
        <w:softHyphen/>
        <w:t>kük esetében ejti az ügyet, akkor mindkettőjükkel szemben ejti… Ez a pokol tornáca… a bizonytalanság… hogy a kard az ember nyakán van… ez elviselhetetlen… de most itt a lehetőség… most vagy soha, hiszen az iméntiek még elevenen élnek Mr. Quat emlékezet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Most! – </w:t>
      </w:r>
      <w:r>
        <w:rPr>
          <w:rFonts w:cs="Palatino Linotype" w:ascii="Palatino Linotype" w:hAnsi="Palatino Linotype"/>
          <w:kern w:val="2"/>
        </w:rPr>
        <w:t>Adam Gellin hirtelen, vakmerőn átlépte a hatá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Quat – mondta… Szünet. – Amit most el kell mondanom… nos, hadd fogalmazzak így: az ön jóindulatára kell bíznom magam. Más</w:t>
        <w:softHyphen/>
        <w:t>képpen nem tudom… nem tudom, hogyan lehetne. – Olyan esdeklő tekintettel nézett Mr. Quatra, amivel előre sérthetetlenséget kért ma</w:t>
        <w:softHyphen/>
        <w:t>gának. Mr. Quat bólintott, de ezúttal nem játszadozott a mosolya szá</w:t>
        <w:softHyphen/>
        <w:t>ja sarkában. – Amikor a testnevelés tanszék felkért – folytatta Adam –, adtak egy ilyen… nem annyira brosúrát, inkább egy kis nyomtatványt, talán ez a jó szó, azokkal az előírásokkal, amiket a korrepetálónak is</w:t>
        <w:softHyphen/>
        <w:t>mernie kell, hogy mit tehet a korrepetáló egy sportolóért, és így to</w:t>
        <w:softHyphen/>
        <w:t>vább. Kétségkívül teljesen korrekt volt. Olyan volt… mindegy, ott volt fehéren-feketén. De aztán az ember úgy volt vele, jobb, ha az egészet elfelejti, és azt csinálja, amit a sportolók akarnak, hiszen hát az egész program az ő tanulmányi előrejutásuktól függ. Mindig erről a „prog</w:t>
        <w:softHyphen/>
        <w:t>ramról” beszéltek, ezt hallgattam éjjel-napp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ismét bólintott, és Adam fokozatosan leereszkedett az ál</w:t>
        <w:softHyphen/>
        <w:t>talánosságok szintjéről… le, egész a Crowninshield House-ig és a nemhivatalos kosaras-épületszárnyig… addig, hogy Jojo azon a bizonyos éjszakán odahívta 11:55-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r. Quat… nem kívánok semmit sem eltitkolni – folytatta Adam. </w:t>
        <w:softHyphen/>
        <w:t xml:space="preserve">Pontosan elmondom, mi történt. És… és önre bízom a sorsomat. </w:t>
        <w:softHyphen/>
        <w:t>Érezte, hogy a szíve még erősebben ver. Nem tudta eldönteni, hogy amit eddig elmondott, az rokonszenvesen színpadias vagy dagályosan színpadias volt-e. Akárhogyan is, Mr. Quat széles, atyai, biztató mosolyt küldött felé, és újfent bólintott pár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bele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mondott mindent, csak azt a tényt hagyta ki, hogy Jojo a szobatár</w:t>
        <w:softHyphen/>
        <w:t>sával Bomba Bicajost játszott a Playstation 3-on, míg ő átvirrasztotta az éjszakát a könyvtárban, hogy a fenyegető határidőre feldolgozza a komplex témát. Úgy gondolta, Jojo számára talán jobb lesz ez í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szélt az éjszakai száguldásról a könyvtárban. Mr. Quat még akkor is atyáskodón-basáskodón bólogatott, amikor a kódához ért, és elmesélte, hogyan csúsztatta be a dolgozatot reggel 8: 30-kor, hogyan tért vissza a szállására, Isten Városába, s hogy roskadt össze, és aludt át egy egész nap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állt, és esdeklő tekintettel nézett Mr. Qua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még mindig hátradőlve ült a forgószékben, és elgondolkod</w:t>
        <w:softHyphen/>
        <w:t>va bólogatott. Mutatóujját az álla és a kecskeszakálla köré tekerte, hü</w:t>
        <w:softHyphen/>
        <w:t>velykjét az álla alá támasztotta, mintha egy pipát tartana. Adam arcát fürkészte, a pillanat örökkévalóságnak hatott. A csend hanggá formálódott Adam fejében, olyan volt, mint a kukta hangja, közvetlenül a fütyülés előtt. Mr. Quat szó nélkül felállt, és lógó tömegével, fejét lehajtva átsé</w:t>
        <w:softHyphen/>
        <w:t>tált az iroda másik felébe. Még mindig pipaszerűen fogta az állát. Visszasétált, de közben egyszer sem pillantott Adamre. Adam ugyanakkor egy pillanatra sem vette le tekintetét Mr. Quat arcáról, illetve, amikor a szoba másik felén volt, a kopasz fej hátsó felén a hajcsík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megállt az asztal mellett. Lenézett Adamre. Adam már nem figyelt se a szívére, se a teste többi részére – csak a gőz sípolását hal</w:t>
        <w:softHyphen/>
        <w:t>lotta. Felnézett a bírájára. A puszta szótól – bíró – bizseregni kezdett az agytörz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r. Quat megszóla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Gellin, a plágiumot én nagyon komolyan veszem. Hirtelen nem is jut eszembe nagyobb bűn az oktatás, a tanulás, az egyetem egész kül</w:t>
        <w:softHyphen/>
        <w:t xml:space="preserve">detése ellen. Meglehet, a karon akadnak fásult cinikusok, akik úgy vélik, az egyetemnek már régen nincs efféle küldetése, de én nem tartozom közéjük. Mindamellett tisztában vagyok vele, hogy mit ért el, s hogy mik a hosszú távú céljai, melyekben én is osztozom. Megértem azt is, hogy a testnevelés tanszék nyomást gyakorolt magára. Mindezek fényében nehezen tudom megtenni, amit szívem szerint tennék. </w:t>
        <w:softHyphen/>
        <w:t>Félig-meddig rámosolygott Adamre, ám mosolya fáradt volt. – Úgy gon</w:t>
        <w:softHyphen/>
        <w:t>dolom, az a dolgunk – mindkettőnké –, hogy példát statuáljunk az eset kapcs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Példát statu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iszen annyi kritikus kérdést érint, melyeknek </w:t>
      </w:r>
      <w:r>
        <w:rPr>
          <w:rFonts w:cs="Palatino Linotype" w:ascii="Palatino Linotype" w:hAnsi="Palatino Linotype"/>
          <w:i/>
          <w:iCs/>
          <w:kern w:val="2"/>
        </w:rPr>
        <w:t xml:space="preserve">mostanra </w:t>
      </w:r>
      <w:r>
        <w:rPr>
          <w:rFonts w:cs="Palatino Linotype" w:ascii="Palatino Linotype" w:hAnsi="Palatino Linotype"/>
          <w:kern w:val="2"/>
        </w:rPr>
        <w:t>már el kellett volna rendeződniük… a testnevelési program, ami kicsúszott az ellenőrzés alól, az oktatás eszméjének csődje, az olyan ragyogó elmék romlása…, mint az öné…</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i/>
          <w:iCs/>
          <w:kern w:val="2"/>
        </w:rPr>
        <w:t>Mi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és kétségtelen, hogy rövid távon mindkettőnknek minden oka meglesz, hogy bánkódjunk azon, ami történni fog. De hosszú távon maga is jobb, erősebb személyiséggé válik, az intézménynek pedig olyan lecke lesz ez, amelyre már régen szüksége lett volna.</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i/>
          <w:iCs/>
          <w:kern w:val="2"/>
        </w:rPr>
        <w:t>Ne! Uram! Csak nem aka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De, attól félek, igen. Félek, kénytelen vagyok. Több dologról van itt szó, mint az ön vagy az én rövid távú kilátásunk. Miután mindennek vége lesz, maga is és mások is hálásak lesznek a szerepért, amit játszott, még ha nem is önszánt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 Ezt nem teheti! Bizalommal jöttem magához. A kezébe tettem a sorsom… Maga pedig tönkret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igha – szólt Mr. Quat a legatyaibb mosolyával. – Ön fiatal. Ez egy olyan hatalmas haszon, melyet egyikőnk sem fog fel, csak sokkal, sokkal később. Önnel minden rendben lesz. Megvan a magához való esz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Könyörgök… Könyörgök! Ezt nem teheti! Könyörg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Igazán. De most, hogy őszinte volt, és mindent elmondott, hamar túl leszünk rajta. Nem kell keresztülmennie semmilyen vizsgálaton vagy fegyelmi eljáráson. Sejtem, hogyan érez most. De bízzon bennem! Megtisztulást jelent ez mind magának, mind az egész oktatá</w:t>
        <w:softHyphen/>
        <w:t>si programnak, és azoknak a reménytelenül és szükségtelenül züllött embereknek is, akiket eufemisztikusan – a valós helyzetüket semmibe véve – diáksportolóknak nevezünk. A vallomása nélkül nem jutottunk volna sehova. Az egyetemi előírások szerint csak akkor bizonyíthatjuk a plágiumot, ha megtaláljuk a forr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m! Könyörgök! Kérem, ne tegye ezt velem! Ezt nem teheti velem! Teljesen megbíztam magában! Én az egész… Én az egész életemet az ön kezébe helyeztem… Könyörgök, méltányolja 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Gellin! – szólt Mr. Quat élesen. – Ez a könyörgés egyáltalán nem méltó önhöz. A szélsőjobb már amúgy is szeret bennünket nyafo</w:t>
        <w:softHyphen/>
        <w:t>gó, ájtatoskodó, kéztördelő bőgőmasinaként lefesteni. Úgy mutatják be az elnyomottakkal való törődésünket, mint valami irracionálist, irre</w:t>
        <w:softHyphen/>
        <w:t>álist, anyáskodót, pipogyaságot, nőiest. Ráadásul mindezt komolyan is gondolják. Ezért önmaga, és mindannyiunk érdekében – legyen férfi!</w:t>
      </w:r>
    </w:p>
    <w:p>
      <w:pPr>
        <w:pStyle w:val="Heading1"/>
        <w:rPr/>
      </w:pPr>
      <w:bookmarkStart w:id="36" w:name="__RefHeading___Toc195885678"/>
      <w:bookmarkEnd w:id="36"/>
      <w:r>
        <w:rPr/>
        <w:t>Harminckettedik fejezet – Egy szál</w:t>
        <w:br/>
        <w:t>Lenin szakálláb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b/>
          <w:bCs/>
          <w:kern w:val="2"/>
        </w:rPr>
        <w:t>– </w:t>
      </w:r>
      <w:r>
        <w:rPr>
          <w:rFonts w:cs="Palatino Linotype" w:ascii="Palatino Linotype" w:hAnsi="Palatino Linotype"/>
          <w:kern w:val="2"/>
        </w:rPr>
        <w:t xml:space="preserve">No, mi baj? – kérdezte Beverly, mivel látta, hogy Charlotte csak ül az asztalánál, az „új” számítógépe előtt, és az üres levegőbe bámul. </w:t>
        <w:softHyphen/>
        <w:t>Olyan vagy, mint egy szobor, már vagy negyedórája nem mozdultál. Még csak nem is pislogtál. Jól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óval, így megy ez, gondolta Charlotte. Csak mert életében először nekiment Beverlynek, udvariatlan volt és gúnyos, kiosztotta, ahogy egy kárörvendő pletykafészket kell, Beverly most feltesz egy lényegtelen kérdést a szobatársának, csak úgy. Úgy látszik, a nyílt megvetése arra sarkallta ezt a grotoni sznobot, az úgynevezett szobatársát, hogy egyenlő félnek tekintse őt. Charlotte bánatos megelégedéssel nyugtázta ezt a felfedezést az emberi lélek működéséről, amely tényleg nem volt több: szomorú és jelentéktel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És csak egy pillanatig tartott. Nem vonhatta el Charlotte figyelmét a balsejtelmeitől, melyek alig egy félórája lárvaállapotból katasztró</w:t>
        <w:softHyphen/>
        <w:t>fává feslettek, hivatalosan, dokumentáltan és megkérdőjelezhetetle</w:t>
        <w:softHyphen/>
        <w:t>nü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gyok – válaszolt Charlotte, s csak egy hüvelyknyit fordította fejét Beverly felé. A számítógépe mellett ült, a drótok, joystickok, elektromos kütyük dzsungelében. – Csak gondolkod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visszatért a Hillaryvel folytatott e-mailes beszélgetéséhez, aki egyébként körülbelül két méterre volt tőle, a fal túloldalán, az 514-es</w:t>
        <w:softHyphen/>
        <w:t>ben; a társalgást vidám elektromos zajok és Beverly vihogása kísérték. Úgy tűnik, épp az tette mókássá a szomszéddal a világhálón folytatott varnyogást, hogy mekkora hülyes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lig figyelt oda, annyira beleégett az agyába az, amit az imént a képernyőn látott:</w:t>
      </w:r>
    </w:p>
    <w:p>
      <w:pPr>
        <w:pStyle w:val="Stlus"/>
        <w:widowControl/>
        <w:spacing w:before="120" w:after="0"/>
        <w:ind w:left="567" w:hanging="0"/>
        <w:jc w:val="both"/>
        <w:rPr>
          <w:rFonts w:ascii="Palatino Linotype" w:hAnsi="Palatino Linotype" w:cs="Palatino Linotype"/>
          <w:kern w:val="2"/>
        </w:rPr>
      </w:pPr>
      <w:r>
        <w:rPr>
          <w:rFonts w:cs="Palatino Linotype" w:ascii="Palatino Linotype" w:hAnsi="Palatino Linotype"/>
          <w:kern w:val="2"/>
        </w:rPr>
        <w:t>4</w:t>
        <w:br/>
        <w:t>4-</w:t>
        <w:br/>
        <w:t>3-</w:t>
        <w:br/>
        <w:t>2</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ima 4, nem pedig 4 fölé franciából; 4 alá középkori történelemből; 3 alá modern drámából; 2 neurobiológiából… 2 neurobio</w:t>
        <w:softHyphen/>
        <w:t>lógiából… 2 neurobiológiából… Mint már oly sok diák őelőtte, Charlotte is úgy gondolta, hogy ha már jó előre kellőképpen pesszimista, az eredmény végül csak nem lesz annyira rossz, mint amitől félt. Mintha ez a nega</w:t>
        <w:softHyphen/>
        <w:t>tív előregondolás valami olyan varázslat lenne, ami elhessent i a közel</w:t>
        <w:softHyphen/>
        <w:t>gő valódi végzetet. Ám a jegyei ott voltak a képernyőn (legalábbis egy félórával ezelőtt), fehéren-feketén, súlyos bizonyságképp. Nem nyom</w:t>
        <w:softHyphen/>
        <w:t>tatta ki őket. El se mentette. Kitörölte őket rögtön… de mit számít? Semmit. Ez is csak egy működésképtelen varázslat volt – nem mintha egy cseppet is reménykedett volna benne, hogy működni f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4, 4-, 3-, 2… Oly sok mindent maga alá temetett ez a kudarc, hogy Charlotte már fél órája bámult maga elé meredten, nem csak tizenöt perce, ahogy Beverly érzékelte. A 2 és a 3-, de igazából minden 4-esnél rosszabb jegy elégtelennel ért fel mostanság a Duponton, azzal a kü</w:t>
        <w:softHyphen/>
        <w:t>lönbséggel, hogy így nem vágták ki az embert… bár két tárgyból „meg</w:t>
        <w:softHyphen/>
        <w:t>bukott”, és a többiben is igen gyöngén muzsikált. A dolgok állása szerint a második szemeszterben tanulmányi próbaidőre bocsátják, és ez a szülei tudomására kell hogy jusson. Szerencsére anyunak és apunak nincs számítógépe, így napokig is eltarthat, amíg levélben megkapják az eredményt. Mitévő legyen most? Miért nem volt képes összeszedni a bátorságát, hogy a karácsonyi szünetben elmondja nekik? Legalább fel lennének készülve arra, mi vár rájuk. Fel kell hívni őket – negyven</w:t>
        <w:softHyphen/>
        <w:t>nyolc órán belül! –, nehogy a posta érjen oda hamarabb. Azonnal tele</w:t>
        <w:softHyphen/>
        <w:t>fonálnia kell! De egyelőre még magának kell ismételgetnie a jegyeket, hogy felfogja kérlelhetetlen végérvényességüket. Most… most még a döbbenet állapotában van, persze, telefonálni fog… de később. És Miss Pennington… talán mégiscsak meg kéne kérnie anyut, hogy ne említ</w:t>
        <w:softHyphen/>
        <w:t>se Miss Penningtonnak. De mi van, ha éppen Miss Pennington hívja fel őt? És arra kérni anyut, hogy valami zöldséggel álljon elő a témában… no nem, ezt elképzelni sem lehet. Kettes neuróból – belegondolni, hogy alig kilencven napja Mr. Starling irodájában ült, ahol felajánlották neki az ország kulcsát, a laborét, ahol az emberállatok új fogalmat al</w:t>
        <w:softHyphen/>
        <w:t>kottak magukról. Meghallotta – és úgy tűnt, valóban hallja most is – a változást Mr. Starling hangjában… azon a napon, amikor úgy szólt hoz</w:t>
        <w:softHyphen/>
        <w:t>zá, mint aki több egy átlagdiáknál… mint aki kolléga, munkatárs az élet és az elme e hatalmas kalandjában, amely a tizenhetedik században, a racionalizmus hajnalával vette kezdet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rgött a telefon, és ő puszta reflexből felv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Adam vagyok… – Ziháló, szenvedő hang. – Valami ret</w:t>
        <w:softHyphen/>
        <w:t xml:space="preserve">tenetes történt. Segítened kell. </w:t>
      </w:r>
      <w:r>
        <w:rPr>
          <w:rFonts w:cs="Palatino Linotype" w:ascii="Palatino Linotype" w:hAnsi="Palatino Linotype"/>
          <w:i/>
          <w:iCs/>
          <w:kern w:val="2"/>
        </w:rPr>
        <w:t xml:space="preserve">Kérlek, </w:t>
      </w:r>
      <w:r>
        <w:rPr>
          <w:rFonts w:cs="Palatino Linotype" w:ascii="Palatino Linotype" w:hAnsi="Palatino Linotype"/>
          <w:kern w:val="2"/>
        </w:rPr>
        <w:t xml:space="preserve">gyere át… </w:t>
      </w:r>
      <w:r>
        <w:rPr>
          <w:rFonts w:cs="Palatino Linotype" w:ascii="Palatino Linotype" w:hAnsi="Palatino Linotype"/>
          <w:i/>
          <w:iCs/>
          <w:kern w:val="2"/>
        </w:rPr>
        <w:t xml:space="preserve">kérlek! </w:t>
      </w:r>
      <w:r>
        <w:rPr>
          <w:rFonts w:cs="Palatino Linotype" w:ascii="Palatino Linotype" w:hAnsi="Palatino Linotype"/>
          <w:kern w:val="2"/>
        </w:rPr>
        <w:t>Szükségem van rád! Szükségem van rád, azonn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Várj…</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 xml:space="preserve">Nem… Charlotte! </w:t>
      </w:r>
      <w:r>
        <w:rPr>
          <w:rFonts w:cs="Palatino Linotype" w:ascii="Palatino Linotype" w:hAnsi="Palatino Linotype"/>
          <w:i/>
          <w:iCs/>
          <w:kern w:val="2"/>
        </w:rPr>
        <w:t xml:space="preserve">Kérlek! </w:t>
      </w:r>
      <w:r>
        <w:rPr>
          <w:rFonts w:cs="Palatino Linotype" w:ascii="Palatino Linotype" w:hAnsi="Palatino Linotype"/>
          <w:kern w:val="2"/>
        </w:rPr>
        <w:t>Ez iszonyú!</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lek, Charlotte! Nincs erőm… Elmondok mindent… csak gyere… ahogy tudsz… Kérlek! Tedd meg értem, mielő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élbehagyta a mondatot. – Hívjak orvo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iCs/>
          <w:kern w:val="2"/>
        </w:rPr>
        <w:t xml:space="preserve">Ha! – </w:t>
      </w:r>
      <w:r>
        <w:rPr>
          <w:rFonts w:cs="Palatino Linotype" w:ascii="Palatino Linotype" w:hAnsi="Palatino Linotype"/>
          <w:kern w:val="2"/>
        </w:rPr>
        <w:t>Éles, száraz, keserű nevetés. – Hagyd a fenébe, ugorjunk a hármas pontra. Hívd a halottkémet. Majd a négyesre: szervezz emlék</w:t>
        <w:softHyphen/>
        <w:t>bizott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ívom az orvo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Nincs semmi… csak te tudsz segíteni. Mikor érsz id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bádban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egen. – Keserűen: – A kis kuckómban, az odúm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azonnal indulok. Ott leszek… gyalog megy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lek, siess. Szeretlek! Jobban szeretlek, mint az életem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tették. Charlotte az egyenes hátú, roskatag faszékről még egy üres pillantást vetett a világra. Ez lenne olyan iszonyú? Megvan neki a saját baja… A világon a legkevésbé arra vágyott, hogy Adammel meg ezzel a „jobban szeretlek, mint az életet” lelki állapottal kelljen foglalkoznia. De hát hogy is mondhatott volna nemet?… azok után, amit Adam érte 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Úgyhogy felkapta pufók kézigránát-kabátját, és kilépett az ajtón… anélkül, hogy egyetlen szót is szólt volna Beverlyhez, aki még mindig azzal volt elfoglalva, hogy vihogva, kacarászva küldözgette üzeneteit </w:t>
        <w:softHyphen/>
        <w:t>a szomszédba, egy kétezer mérföldre található átjátszóállomáson keresztül.</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ig lépett Charlotte az előtérbe, amikor kivágódott Adam ajtaja. Nyil</w:t>
        <w:softHyphen/>
        <w:t>ván leselkedett. Ott állt az ajtóban, az egyik műszálas zöld takarója volt köré csavarva, mint egy köpönyeg. Ajkai vértelenek, hamuszínűek vol</w:t>
        <w:softHyphen/>
        <w:t>tak, szemében félreismerhetetlen félelem tükröződött. Mielőtt még a lány felfoghatta volna, mi történik, kezei kivágódtak a takaró alól. Far</w:t>
        <w:softHyphen/>
        <w:t>mert viselt, és skótkockás inget, ami a folyosózöld, a rozsda-mínium</w:t>
        <w:softHyphen/>
        <w:t>barna és a postaszürke szerencsétlen árnyalatait vegyítette. Megölelte a lányt, a takaró a földre hullott. Nem olyan ölelés volt ez, ahogy férfi ölel nőt. Olyan volt inkább, mint ahogy Studs Lonigan ölelte meg az anyját az ajtóban, miután hazajött meghalni, már ha Charlotte-nak jól rémlett a sztor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Ó, Charlotte… hát eljöt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ttól félt, a fiú meg akarja csókolni. Ehelyett azonban nagy nyögés kíséretében csupán a vállára hajtotta a fejét. És ott is lógatta jó ideig. Elég kellemetlen volt. Charlotte azt se tudta, hova tegye a kezeit. Ölelje vissza? Ringassa a fejét? Bármi, ami eszébe jutott, félreérthető lett volna. Ezért inkább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gyere, menjünk be. Ne álljunk itt az ajtó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mentek. Charlotte legalább kiszabadult az ölelésből. Levette a ka</w:t>
        <w:softHyphen/>
        <w:t>bátját, és leült az elképesztően rendetlen ágy szélére. Adam azonnal melléült, és átkarolta. Charlotte felugrott, és odahúzta Adam össze</w:t>
        <w:softHyphen/>
        <w:t>csukható székét. Alumíniumkerete volt és Streptolon-szövet fedte, melynek skót mintái még szánalmasabban néztek ki, mint Adam ingén a kockák. Kinyitotta a széket, és leült, amilyen gyorsan csak tudott. Adam, aki továbbra is az ágy szélén ült, úgy bámult rá, mint aki cser</w:t>
        <w:softHyphen/>
        <w:t>benhagy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 szólt Charlotte, éppen csak egy hangyányi keménységgel a hangjában. – Össze kell szedned mag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 mondta Adam a könnyeivel küszködve. Aztán leejtette a fejét. – Tudom, tudom… Nekem… ah, nem tudok már semmit. – Lógva hagyta a fejét, álla a szegycsontjába vá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egpróbált olyan nyugodtan, lágyan, gyöngéden, anyáskodón beszélni, amennyire csak tu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k segíteni, Adam, ha nem mondod el, 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lassan felemelte a fejét, és ránézett. Szemeit könnyek fátyolozták, de legalább nem sírt. Zord, mély hangon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égem van. Ez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artotta magát az anyai gyöngédség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gyho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hosszú, de viszonylag higgadt és célirányos beszámolóba kezdett a befuccsolt stratégiájáról és a Mr. Quattal való tragikus találkozásáról. Egyenesen Charlotte-ra nézett, és mély levegővételekkel, sóhajokkal fojtotta vissza elkeseredés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éldát akar… – Mély sóhaj. -… statuálni velem. Ez annyit jelent, hogy ki akar… – Mély sóhaj. – vágni a suliból. De még ha csak… – Félrenézett. – Ja, </w:t>
      </w:r>
      <w:r>
        <w:rPr>
          <w:rFonts w:cs="Palatino Linotype" w:ascii="Palatino Linotype" w:hAnsi="Palatino Linotype"/>
          <w:i/>
          <w:iCs/>
          <w:kern w:val="2"/>
        </w:rPr>
        <w:t xml:space="preserve">még ha csak – </w:t>
      </w:r>
      <w:r>
        <w:rPr>
          <w:rFonts w:cs="Palatino Linotype" w:ascii="Palatino Linotype" w:hAnsi="Palatino Linotype"/>
          <w:kern w:val="2"/>
        </w:rPr>
        <w:t>Charlotte felé fordult. – De még ha csak annyi… annyi… történik, hogy felfüggeszt… az is ugyanaz. Lesz egy felfüggesztésem az indexemben – csalás miatt. A Rhodesnak annyi! Annyi a doktori iskolának is. Annyi az összes rendes munkának, még a gimnáziumi tanárkodásnak is. Mi marad? – Mély lélegzet, reményvesz</w:t>
        <w:softHyphen/>
        <w:t xml:space="preserve">tett sóhaj. – Annyi a nagy sztorimnak a holnapi </w:t>
      </w:r>
      <w:r>
        <w:rPr>
          <w:rFonts w:cs="Palatino Linotype" w:ascii="Palatino Linotype" w:hAnsi="Palatino Linotype"/>
          <w:i/>
          <w:iCs/>
          <w:kern w:val="2"/>
        </w:rPr>
        <w:t xml:space="preserve">Wave-ben. </w:t>
      </w:r>
      <w:r>
        <w:rPr>
          <w:rFonts w:cs="Palatino Linotype" w:ascii="Palatino Linotype" w:hAnsi="Palatino Linotype"/>
          <w:kern w:val="2"/>
        </w:rPr>
        <w:t>Diszkredi</w:t>
        <w:softHyphen/>
        <w:t>tálnak, lenulláznak, átlépnek rajtam. „Egy plagizátor írta…” „Alávaló mocsok…” Utálni fognak. Így fogok kikerülni ebből a történetb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féle történetből, Adam? </w:t>
      </w:r>
      <w:r>
        <w:rPr>
          <w:rFonts w:cs="Palatino Linotype" w:ascii="Palatino Linotype" w:hAnsi="Palatino Linotype"/>
          <w:i/>
          <w:iCs/>
          <w:kern w:val="2"/>
        </w:rPr>
        <w:t xml:space="preserve">Kik </w:t>
      </w:r>
      <w:r>
        <w:rPr>
          <w:rFonts w:cs="Palatino Linotype" w:ascii="Palatino Linotype" w:hAnsi="Palatino Linotype"/>
          <w:kern w:val="2"/>
        </w:rPr>
        <w:t>fognak ut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ismét Charlotte-ra nézett, az egyik szemöldöke megemelke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yt Thorpe-ról van sz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rezte, hogy gyengéd, anyai arca megrándul. Annyira meg</w:t>
        <w:softHyphen/>
        <w:t>döbbent, hogy azt még Adamnek is észlelnie kellett, ebben az állapot</w:t>
        <w:softHyphen/>
        <w:t>ban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ól van szó, hogyan vesztegette meg őt a kaliforniai kormányzó, hogy tartsa a száját a Szájbabaszás Éjszakájával kapcsolatban. Elmon</w:t>
        <w:softHyphen/>
        <w:t>dom az egész sztorit. Az ország egyik legbefolyásosabb republikánusa akarja majd a fejemet. Megkaphatja… Még mindig jobb, mint ha az egész Dupont megvet, a hallgatók, az öregdiákok, a tanárok, az asszisz</w:t>
        <w:softHyphen/>
        <w:t>tensek, az alkalmazot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lkalmazottak meg mié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 Hatalmas sóhaj. – Nem tudom… mit tudom én… akkor a többivel egyetértesz. Azt akarod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zt mondtam! – védekezett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gyértelműen ezt sugallt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lójában azonban Charlotte egyáltalán nem gondolt „az egész Dupontra”, csak Hoytra. Dühödten rágta ezt az információt, tudni akar</w:t>
        <w:softHyphen/>
        <w:t>ta, mit jelenthet mindez Hoyt számára. Hogy miért? Elő tudott volna jönni egy magyarázattal, ha nagyon akar. Akinek baja lehetett, az Hoyt… és Jojo. Ez lökést a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szólt mindehhez Jojo? – kérdez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lehajtotta a fejét, a szemére, arcára tette ujjait. Tompa hangon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mondtam meg ne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tudja? Fel kell hívnod, Adam! Mr. Quatnak elmondtál mindent. Nem így van? Meg… meg kell mondanod Joj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ég mindig tenyerébe temetve az arcát, felnyögö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a picsába!… Picsába, picsába, picsába!… Jojo… Annyira biztos voltam benne, hogy Mr. Quat ejti az ügyet. Azt hittem, szívességet teszek Jojó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szóltál neki elő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a fejét ingatta, keze még mindig az arc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Ó, a picsába… picsába… picsába… picsába… hogy mondom meg neki? Ki fog nyírni! Vége lesz a nagydarab seggfejnek! Még ha nem is rúgják ki… vége. – Újabb nyögések. – Kihagyja a szezont, és ha nem játszik ebben a szezonban – márpedig, ha felfüggesztik, nem fog –, akkor tök mindegy, mit csinál az utolsó évében. Kicsinál! Kicsinál! </w:t>
        <w:softHyphen/>
        <w:t>Nyögések, szívfacsaró nyögé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özel állt hozzá, hogy pityeregni kezdjen. Charlotte-nak az a rossz előérzete támadt, hogy mindjárt összeomlik, úgy, hogy semmit sem le</w:t>
        <w:softHyphen/>
        <w:t>het majd kezdeni vele. Felkelt a székről, az ágyhoz ment és megállt a fiú fölött. A vállára tette a kezét, és lehajolt hozzá, arca alig pár centire volt a fiú arcától, akinek a feje még mindig valami egészen elképesztő szögben lóg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eglágyabb, leggyengédebb hangon mondta, ami csak lehetsége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ojo nem fog „kicsinálni”. Meg fogja érteni. Érteni fogja, hogy a leg</w:t>
        <w:softHyphen/>
        <w:t>jobbat akartad. Meg fogja érteni, hogy rajta is segíteni akartál. Azt tetted, amit jó döntésnek gondoltál, de nem jött be. Meg fogja érteni, mit akartá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olyan erővel kezdte rázni a fejét, és olyan szánalmas nyögésso</w:t>
        <w:softHyphen/>
        <w:t>rozatot hallatott, hogy Charlotte elgondolkodott, vajon Adam valaha is komolyan vette-e Joj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elengedte az arcát, de a fejét, ha lehet, még mélyebbre hajtotta, háta úgy görbült, akár egy íj. A szemeit szorosan becsukta. Remegni kezdett. A remegés rázkódásba ment át. A fogai csattogtak. Hallani leh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lelj át, Charlotte! – mondta szánalmas hangon. – Úgy fázom. Charlotte leült mellé, átölelte, és azon tűnődött, most mi követke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iú nem nézett rá, de nem nézett máshova sem. Borzalmasan rázkó</w:t>
        <w:softHyphen/>
        <w:t>d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lek… hozz egy takarót! Megf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felállt, az ajtóhoz ment, felvette a takarót a földről. Betege</w:t>
        <w:softHyphen/>
        <w:t>sen zöld volt. Az anyaga annyira rideg, annyira természetellenesen szá</w:t>
        <w:softHyphen/>
        <w:t>raz, annyira olcsó, hideglelősen szintetikus volt, hogy Charlotte alig merte megérinteni. Azért odavitte Adamnek. Így meggörbülve úgy nézett ki, mint egy indián szobra; „Az ösvény vége”. Az indián a lova hátán ül egy szirt szélén; nincs hova menni. Az indián civilizációnak vége. A fe</w:t>
        <w:softHyphen/>
        <w:t>hérek végeztek vele. Ez a kép, amit az amerikai történelemkönyvben látott, mindig lenyűgözte… és elszomorította. Adam keskeny vállára terítette a pokrócot. Ahogy megpróbálta a mellkasánál eligazítani, a fiú keze az övéhez ért. Hideg volt, mint a j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lelj át… ölelj át, Charlotte! – A szemei szorosan csukva. Charlotte ismét átölelte, és magához húzta. Annyira rázkódott, annyira csattogtak a fogai, hogy Charlotte már-már azt gondolta, tüdőgyulladása van. A homlokára tette a kezét. Láza mindenesetre nem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 kell feküd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zal felsőteste tehetetlen tömegként az ágyra hanyatlott. Lábai ki voltak csavarodva, a padlót érték. A szeme szorosan csukva. Charlotte felemelte a lábait, és az ágyra tette. Milyen könnyűek… Levette lábáról a bőrmokaszinokat. A fiú elnyúlt a megcsavarodott ágynemű, a tisztítóból való gyűrött poliuretánzacskó (még a számla is rajta lógott), a szétdo</w:t>
        <w:softHyphen/>
        <w:t xml:space="preserve">bált zoknik, trikók, alsóneműk és a </w:t>
      </w:r>
      <w:r>
        <w:rPr>
          <w:rFonts w:cs="Palatino Linotype" w:ascii="Palatino Linotype" w:hAnsi="Palatino Linotype"/>
          <w:i/>
          <w:iCs/>
          <w:kern w:val="2"/>
        </w:rPr>
        <w:t xml:space="preserve">Philadelphia Inquirer </w:t>
      </w:r>
      <w:r>
        <w:rPr>
          <w:rFonts w:cs="Palatino Linotype" w:ascii="Palatino Linotype" w:hAnsi="Palatino Linotype"/>
          <w:kern w:val="2"/>
        </w:rPr>
        <w:t>kétnapos száma alkotta káoszban. A takaró, amit Charlotte behozott, félig a feje és a háta alatt volt, félig lelógott a padlóra. Charlotte újra fölvette, és betakarta vele a fiút, amennyire tudta. Adam szemei csukva voltak, azt remélte, talán alszik, de az a következő lélegzettel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annyira fáz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takartalak az ágyneművel. Mindjárt jobb le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ölelj át! – esedezett. – Át kell ölelned. Annyira fázom! Félek,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ézte. Annyira remegett, annyira csattogtak a fogai, hogy az mindenen túltett. Nem maradt más. Levette a cipőjét, és bebújt mel</w:t>
        <w:softHyphen/>
        <w:t>lé, farmerban, zokniban, pulóverben. Hátulról átölelte, és szorosan hozzábújt, pontosan úgy, ahogy nemrég még ő tette. A fiú remegett, rázkódott, de időről időre mintha enyhültek volna a kínja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mikor Charlotte felkelt, hogy eloltsa a villanyt, a fiú fátyolos hangon esdekelni kezd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ne… Charlotte, ne menj el! Könyörgök! Ne hagyj el. Ölelj át. Csak te maradtál nek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aztán Charlotte lekapcsolta a lámpát, és visszabújt. Amíg átölelte, a fiú normálisan lélegzett. Sötétben feküdtek. Charlotte két kézzel karolta át. A fiú alatt lévő keze zsibbad ni kezdett. Sutto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szo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A végzet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udta, hogy Adam tágra nyílt szemekkel bámul a sötétbe. Ismerte ez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ölelte át egész éjszaka. Charlotte elszunnyadt egyszer-egyszer. De a fiú valahogy mindig rájött. Rendre arra ébred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lelj! Kérlek, ne hagyj i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övidesen rettenetesen fárasztóvá vált ez az anyáskodás. Csakhogy nagyon sokkal tartozik… Adam nemrég életerőt öntött belé, és nagyon mélyről hozta vissza. De Adambe… fogalma sem volt, hogyan öntsön erő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teljesen össze zuhant fiút ölelt. Eszébe jutott Jojo, majd eszébe jutott Hoyt. Ez a szegény, gyenge kisfiú, akit átkarolt – afféle bárgyú Sámson gyanánt mégis mindenkinek a fejére döntötte a templomo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nnyira feldúltan jött ki a Phillipsből a Great Yardra, hogy bár magában beszélt, mások is meghallották. Amikor éppen az udvart sze</w:t>
        <w:softHyphen/>
        <w:t>gélyező járdára ért, a kisköcsög Mr. Quat finomkodó, fuvolázó hangját vette el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támasztok kételyt az egyenességével szemben, Mr. Thorpe. Meggyőződésem, hogy ön </w:t>
      </w:r>
      <w:r>
        <w:rPr>
          <w:rFonts w:cs="Palatino Linotype" w:ascii="Palatino Linotype" w:hAnsi="Palatino Linotype"/>
          <w:i/>
          <w:iCs/>
          <w:kern w:val="2"/>
        </w:rPr>
        <w:t xml:space="preserve">túlságosan </w:t>
      </w:r>
      <w:r>
        <w:rPr>
          <w:rFonts w:cs="Palatino Linotype" w:ascii="Palatino Linotype" w:hAnsi="Palatino Linotype"/>
          <w:kern w:val="2"/>
        </w:rPr>
        <w:t xml:space="preserve">is egyenes. Mindössze annyit állítok, hogy tudatán kívül vagy más módon ön a vallási jog néhány lejárt szavatosságú csodaszeréből tákolta össze az érvrendszerét. Ez pedig </w:t>
      </w:r>
      <w:r>
        <w:rPr>
          <w:rFonts w:cs="Palatino Linotype" w:ascii="Palatino Linotype" w:hAnsi="Palatino Linotype"/>
          <w:i/>
          <w:iCs/>
          <w:kern w:val="2"/>
        </w:rPr>
        <w:t xml:space="preserve">bárkitől </w:t>
      </w:r>
      <w:r>
        <w:rPr>
          <w:rFonts w:cs="Palatino Linotype" w:ascii="Palatino Linotype" w:hAnsi="Palatino Linotype"/>
          <w:kern w:val="2"/>
        </w:rPr>
        <w:t>fárasztó 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Yardot átlósan átszelő sétányon elment a Szent Kristóf-szökőkút mellett, és a Mr. Rayon felé tartott, a saját hangjára vál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Én pedig mindössze annyit állítok, hogy maga egy lefejezett Jézus, aki a szárnyaival verdesve azt rikácsolja: „Tolerancia! Tolerancia! Tolerancia a jámboroknak, hadd örököljék a Földet!”, és még csak nem is tud róla. Azt hiszi magáról, hogy bátor entellektüel zsidó, aki az egész istenszarság fölött áll. – Ezt </w:t>
      </w:r>
      <w:r>
        <w:rPr>
          <w:rFonts w:cs="Palatino Linotype" w:ascii="Palatino Linotype" w:hAnsi="Palatino Linotype"/>
          <w:i/>
          <w:iCs/>
          <w:kern w:val="2"/>
        </w:rPr>
        <w:t xml:space="preserve">kellett volna </w:t>
      </w:r>
      <w:r>
        <w:rPr>
          <w:rFonts w:cs="Palatino Linotype" w:ascii="Palatino Linotype" w:hAnsi="Palatino Linotype"/>
          <w:kern w:val="2"/>
        </w:rPr>
        <w:t>mondania. De a rohadék megszólalni is alig hagyta… Mr. Jerome Quat és az ő entellektüel jópo</w:t>
        <w:softHyphen/>
        <w:t>faság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a Duponton nagyra értékeljük a szólásszabadságot és a külön</w:t>
        <w:softHyphen/>
        <w:t>böző nézőpontok ütköztetését, Mr. Thorpe, de szabadna javasolnom, hogy tekintettel az időre az ön jelen szónoklatára kicsit később kerüljön sor? Közvetlenül óra után elővezetheti, és biztos vagyok benne, hogy oda fog gyűlni mindenki, aki kíváncsi rá.” Dagadt, kopasz köcsö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elhaladó diákok megbámulták, de honnan tudhatták volna, hogy magában beszél-e vagy sem? Az egész egyetemen szinte mindenkiről azt lehetett hinni, hogy magában beszél. Hiszen mindenki folyton a mobiljára tapasztotta a fülét. És volt vagy négy-öt százalék, aki nem mo</w:t>
        <w:softHyphen/>
        <w:t>billal a kézben telefonált, hanem kicsiny mikrofonnal az álla alatt, apró készülékkel a fülében, annyira kicsi headsetekkel, hogy komolyan keresni kellett, ha az ember látni akarta. Nyilván azt hiszik, ilyen van a fülében. Ha meg nem, akkor kapják 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gy, magával cseszik ki… a mocsok kis gömböc, Mr. Jerome Quat nem sokáig fog röhögni. Szar jegyet fog adni. De a többiek hogy hallgathatták végig egyetlen szó nélkül ezt a PC-szarságot? Átkozott birkák… csak nyelik a birkaszart, amit kapnak, és visszaöklendezik, ha kérdez tőlük valamit. Ha így nyomod, nem számít, elhiszed-e vagy sem. Csak a „rendes” szarságot kell felmondani, mindig azt, és miért ne lennél inkább „rendes”, mint olyasvalaki, akit nem hívnak meg sehová, mert képes belefingani egy „rendes” eszmecser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elment a Szent Kristóf-kút mellett… e mellett a fantasztikus szobor mellett… hogy is hívják a franciát, aki csinálta?… micsoda kibaszott tehetség!… van még, egy egyetem az országban, ahol ekkora szobor van?… még csak hasonló sinc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upontos srác vagyok… bennem van minden erő, szépség, hagyo</w:t>
        <w:softHyphen/>
        <w:t>mány, ami ezt a szobrot jellemzi… miből is van?… bronz talán… vagy réz?… dehogy, bronz lesz a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lenyugodott. Quat már nem árthatott neki. Esze ágában sincs az ország befektetési bankjaiban reménytelenül liftezni, és kidumálni a bűzlő diplomáját, hogy állást kapjon. Csodák márpedig történnek, mondta egyszer az ap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csak azokkal történnek, akik már fel vannak készülve rájuk. Egyetlen szerencsés ember sem pusztán csak szerencsés. Hanem olyan ember, aki felismeri a szerencsét, amikor az az arcába mosoly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Thorpe, a dupontos, a Saint Ray-es Hoyt Thorpe készen állt, és a csoda megérkezett. Hoyt Thorpe-ra állás várt, Mr. Quat ide vagy oda, és nem valami vibráló neonos hideg, szűk irodában Chicagóban vagy Clevelandben, hanem a legnagyobbak legnagyobbikánál, a Pierce &amp; Pierce-nél, New Yorkban. Évi kilencvenötezer kezdő – kezdő! –, határ a csillagos ég! Ő maga is alig hitte… de megcsiná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ideg volt a Yardon, olykor egy-egy szélroham felkapta a maradék ha</w:t>
        <w:softHyphen/>
        <w:t>vat. Begombolta a kabátját. Általában jobban szerette nyitva hagyni. Télen egy Saint Ray-es így öltözött, márpedig ők néztek ki a legmenőbben az egyetemen: bokáig érő bakancs, khakinadrág él nélkül, durva kötésű, terített nyakú pulóver, flaneling, fölül nyitva – és mindennek a tetejébe tengerészeti meltonszövet kabát selyemzsinór-bevarrással, az a fajta ka</w:t>
        <w:softHyphen/>
        <w:t>bát, ami szmokinggal is tökéletesen jó. Az egészet a laza viselet és a kabát eleganciája közötti kontraszt tette menővé. Tied a fiatalság „szarok rá”</w:t>
        <w:softHyphen/>
        <w:t>szabadsága, a MasterCard kényelme, de közben tudsz a kinti világ erejé</w:t>
        <w:softHyphen/>
        <w:t>ről, a pénz és hatalom régebbi világáról is, két oldal, és mindkettőnek megvan a maga izgalma. Egy ilyen kabát ezer dollár a Ralph Laurennél. Hoyt ezt a példányt 45 dollárért szerezte be Dél-Philadelphiában, a Play It Again Sam használtruha-kereskedésben. Nagyon menő volt. A hosszú egy</w:t>
        <w:softHyphen/>
        <w:t>soros kabát délceg, fess sziluettet kölcsönzött neki. A kamaszkort követő tíz évben látszik rajtad, hogy szétvet a szexuális energia – ugyanakkor már azt is tudod, hogy hol a tökgyalu. Ezt Hoyt apjának az egyik barát</w:t>
        <w:softHyphen/>
        <w:t>ja mondta, egy idősebb, pirospozsgás fickó. Hoyt nem lehetett több nyolc-kilencévesnél, de emlékezett a fickóra, meg ahogy azt mond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 öreg vagyok, meg dagadt, sokat iszok is – de azért mindig tu</w:t>
        <w:softHyphen/>
        <w:t>dom, hol a tökgyal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vidám gondolatok visszaadták Hoytnak a régi önmagát. Mire a Mr. Rayonhoz ért, már a Press Zero című diszkóslágert dúdolgatta. Csak egy sor jutott eszéb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r additional me, press zero… For additional me, press zero… A Halsey Hallnál már mozgott az ajka, ének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r additional me, pres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fejezte be. Amit Mr. Rayon előtt látott, meghökkentette. Poko</w:t>
        <w:softHyphen/>
        <w:t>lian hideg volt idekint, a bejárat előtt mégis szabályszerűen nyüzsögtek a diákok, voltak legalább húszan. A fejük lehajtva. Csöndben voltak, le</w:t>
        <w:softHyphen/>
        <w:t>számítva, hogy egyikük-másikuk olykor felkacagott. Mi a faszt csinál</w:t>
        <w:softHyphen/>
        <w:t>nak? Aztán meglátta az újságokat. Újság volt a kezükben, azt bámulták. Kint, a hidegben. Mások őrülten sprinteltek a Mr. Rayon előtti újsá</w:t>
        <w:softHyphen/>
        <w:t xml:space="preserve">gosládákhoz. A taxisárga láda… Akkor ez a </w:t>
      </w:r>
      <w:r>
        <w:rPr>
          <w:rFonts w:cs="Palatino Linotype" w:ascii="Palatino Linotype" w:hAnsi="Palatino Linotype"/>
          <w:i/>
          <w:iCs/>
          <w:kern w:val="2"/>
        </w:rPr>
        <w:t xml:space="preserve">Wave… </w:t>
      </w:r>
      <w:r>
        <w:rPr>
          <w:rFonts w:cs="Palatino Linotype" w:ascii="Palatino Linotype" w:hAnsi="Palatino Linotype"/>
          <w:kern w:val="2"/>
        </w:rPr>
        <w:t>Az iskolai újság szögezte ide ezt a csomó embert?… Ez megafu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atlakozott a tömeghez. Egy lány felnevetett, azzal a nagyon magas sikollyal, amit bulikon lehet hallani. A srácok baszószlengben kezdték kommentálni az olvasottak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kibaszott szarság… ez baszott kemén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gy kibaszott </w:t>
      </w:r>
      <w:r>
        <w:rPr>
          <w:rFonts w:cs="Palatino Linotype" w:ascii="Palatino Linotype" w:hAnsi="Palatino Linotype"/>
          <w:i/>
          <w:iCs/>
          <w:kern w:val="2"/>
        </w:rPr>
        <w:t xml:space="preserve">hallgató! </w:t>
      </w:r>
      <w:r>
        <w:rPr>
          <w:rFonts w:cs="Palatino Linotype" w:ascii="Palatino Linotype" w:hAnsi="Palatino Linotype"/>
          <w:kern w:val="2"/>
        </w:rPr>
        <w:t>Miről beszé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 Jeff? Hova a picsába tűnt? Szerintem ő kibaszottul ismeri ezt a fasz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nem hittem volna, hogy kinyomtatják a „baszást” ebben a kiba</w:t>
        <w:softHyphen/>
        <w:t>szott újság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operaházban. Ugyanaz a kibaszott csalá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kibaszott neve? Mi tudom én. Horatius Kibaszott Fellatio.</w:t>
      </w:r>
    </w:p>
    <w:p>
      <w:pPr>
        <w:pStyle w:val="Stlus"/>
        <w:widowControl/>
        <w:tabs>
          <w:tab w:val="clear" w:pos="720"/>
          <w:tab w:val="center" w:pos="278" w:leader="none"/>
          <w:tab w:val="left" w:pos="638" w:leader="dot"/>
        </w:tabs>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kibaszottul ugyanaz. Én basztam </w:t>
      </w:r>
      <w:r>
        <w:rPr>
          <w:rFonts w:cs="Palatino Linotype" w:ascii="Palatino Linotype" w:hAnsi="Palatino Linotype"/>
          <w:i/>
          <w:iCs/>
          <w:kern w:val="2"/>
        </w:rPr>
        <w:t>itt.</w:t>
      </w:r>
    </w:p>
    <w:p>
      <w:pPr>
        <w:pStyle w:val="Stlus"/>
        <w:widowControl/>
        <w:tabs>
          <w:tab w:val="clear" w:pos="720"/>
          <w:tab w:val="center" w:pos="278" w:leader="none"/>
          <w:tab w:val="left" w:pos="633"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opás! Kibaszottul nem tudom elhin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Szopás? </w:t>
      </w:r>
      <w:r>
        <w:rPr>
          <w:rFonts w:cs="Palatino Linotype" w:ascii="Palatino Linotype" w:hAnsi="Palatino Linotype"/>
          <w:kern w:val="2"/>
        </w:rPr>
        <w:t>Hoyt agyát elöntötte a vér. Véletlen-szándékos sprintbe fogott, hogy a ládához érjen, mielőtt elfogy az újsá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gyázat! Jövök! Zabálnom kell! – mondta, és a bal lábát egy vala</w:t>
        <w:softHyphen/>
        <w:t>mivel előtte tartó srác jobb lába elé rakta; a srác régi katonai kabátot viselt, látszottak rajta a leszedett rangjelzések és egyéb díszek szellem</w:t>
        <w:softHyphen/>
        <w:t>helyei. Hoyt tudta, hogy menő kabátja az emberek fele előtt tekintélyt parancsol. De a szellemdzsekis srác makacs volt. Csípőjével véletlenül</w:t>
        <w:softHyphen/>
        <w:t>szándékosan meglökte Hoytot. Hoyt válaszképpen véletlenül szán</w:t>
        <w:softHyphen/>
        <w:t>dékosan még jobban keresztbe rakta lábát a csökönyös fasz előtt. E művelet közben kissé oldalra kellett fordulnia… és akkor meglátott egy lányt… azzal a norvég tekintettel… egyenes, ragyogó szőke haj, mérföld hosszú, éppen középen elválasztva… és őt bámulja hatalmas szemeivel. Aztán megpillantott egy másik lányt, egy bányarémet, az is őt nézte. Aztán a jó csaj száját nézte – csodálatos! –, imádta ezt a nor</w:t>
        <w:softHyphen/>
        <w:t>vég tekintetet, ezt a szőke hajat, a fénylő kék szemeket, az arc finom vonalait, meghemperegni a hóban meztelenül, aztán be a szaunába meztelenül – a lány szája kinyílt, szemei elkerekedtek, csak bámulta Hoytot, felfalta a tekintetével, két másodpercig, három másodpercig… aztá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misten… hát te vagy az! Te vagy Hoyt Thorp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thogy hirtelen semmi frappáns válasz nem jutott eszébe, Hoyt elővette a legsármosabb haddszóljon-mosoly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lt, süllyedt! Ebédeltél má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bban a pillanatban számtalan szempár szegeződött rá. Moraj futott végig a tömegen. </w:t>
      </w:r>
      <w:r>
        <w:rPr>
          <w:rFonts w:cs="Palatino Linotype" w:ascii="Palatino Linotype" w:hAnsi="Palatino Linotype"/>
          <w:i/>
          <w:iCs/>
          <w:kern w:val="2"/>
        </w:rPr>
        <w:t xml:space="preserve">Bingó! </w:t>
      </w:r>
      <w:r>
        <w:rPr>
          <w:rFonts w:cs="Palatino Linotype" w:ascii="Palatino Linotype" w:hAnsi="Palatino Linotype"/>
          <w:kern w:val="2"/>
        </w:rPr>
        <w:t>Körbeállták, mintha ebben a pillanatban szállt volna ki egy repülő csészealjból. Egy srác, aki éppen előtte állt, az érzé</w:t>
        <w:softHyphen/>
        <w:t>ki szőkeség mellett, magas, vegyész kinézetű, hosszú nyakú fickó, az ádámcsutkája akkora volt, mint egy lopótök,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ámulatos, öregem! Tényleg azt mondtad annak az ürgének, hogy „majompofájú fasz”?… – Megállt és az egyik sráchoz fordult, aki újsággal a kezében állt mellette. – Nem, várjál csak, még jobb! Hogy is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becsukta az egyik szemét, és ugyanazon az oldalon résnyire nyi</w:t>
        <w:softHyphen/>
        <w:t>totta a száját, mintha csak azt mondaná: „Fogalmam sincs, miről besz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őke, a fjordok gyöngyszeme, kettőbe-háromba hajtott újságot tartott a kez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izélj! Nem láttad mé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megrázta a fejét – lassan, nyugod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ány széthajtotta az újságot, és a címlapját Hoyt elé tartotta. Ez volt a legvastagabb főcím, ami valaha egy újság első oldalát ékesíte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logó alatt tizennégy vastag, fekete, négyhüvelykes betű szelte át az oldalt: FOGD A PÉNZT ÉS KU$$! Alatta jobb oldalon:</w:t>
      </w:r>
    </w:p>
    <w:p>
      <w:pPr>
        <w:pStyle w:val="Stlus"/>
        <w:widowControl/>
        <w:spacing w:before="120" w:after="0"/>
        <w:ind w:left="567" w:hanging="0"/>
        <w:rPr>
          <w:rFonts w:ascii="Palatino Linotype" w:hAnsi="Palatino Linotype" w:cs="Palatino Linotype"/>
          <w:kern w:val="2"/>
        </w:rPr>
      </w:pPr>
      <w:r>
        <w:rPr>
          <w:rFonts w:cs="Palatino Linotype" w:ascii="Palatino Linotype" w:hAnsi="Palatino Linotype"/>
          <w:kern w:val="2"/>
        </w:rPr>
        <w:t>POL MEGVESZTEGETI CHARLIE-T,</w:t>
        <w:br/>
        <w:t>AKI LÁTTA A LIGETI SZEXVIHÁNC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latta, kisebb betűkkel:</w:t>
      </w:r>
    </w:p>
    <w:p>
      <w:pPr>
        <w:pStyle w:val="Stlus"/>
        <w:widowControl/>
        <w:spacing w:before="120" w:after="0"/>
        <w:ind w:left="567" w:hanging="0"/>
        <w:rPr>
          <w:rFonts w:ascii="Palatino Linotype" w:hAnsi="Palatino Linotype" w:cs="Palatino Linotype"/>
          <w:kern w:val="2"/>
        </w:rPr>
      </w:pPr>
      <w:r>
        <w:rPr>
          <w:rFonts w:cs="Palatino Linotype" w:ascii="Palatino Linotype" w:hAnsi="Palatino Linotype"/>
          <w:kern w:val="2"/>
        </w:rPr>
        <w:t>A DlÁK$ZÖVET$ÉGE$ FIÚ</w:t>
        <w:br/>
        <w:t>95 GURIGÁ$ WALL $TREET</w:t>
        <w:br/>
        <w:t>ÁLLÁ$T KAP, HA FELEJ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lejjebb pedig: Adam Gellin cikk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nnen kéthasábos fotók sora a lap aljáig. Ott: „MEGVESZTEGETÉS, folytatás a 4-7. oldal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Kalifornia kormányzója”… „republikánus jelölt”... „lefizeti a végzős dupontost”… „diáklány”… „orálszex”… Hoyt szeme olyan sebesen ci</w:t>
        <w:softHyphen/>
        <w:t>kázott, hogy épp csak az első bekezdést tudta átfutni. A baloldali lap mágnesként vonzotta a szemét. A főcímet, a képaláírást és néhány hü</w:t>
        <w:softHyphen/>
        <w:t>velyknyi szöveget leszámítva az egész oldalt egyetlen fotó töltötte be… egy srác fotója. Éppen az IM épületéből jött ki, mögötte egy szőkeség, akinek, bár hideg volt, és bomberdzsekit viselt, valahogy mégiscsak sikerült egy sávot megmutatnia meztelen hasából. De a srác, az a srác az előtérben – a bakancs, az Abercombie &amp; Fitch él nélküli khakinadrág, már amennyire látni lehetett… Az ing, fölül nyitva… és a legmenőbb, leghosszabb egysoros tengerészeti meltonszövet kabát, amit valaha is lefotóztak… A srác két méter magas, délceg, komoly, menő üzletem</w:t>
        <w:softHyphen/>
        <w:t>bernek nézett ki benne. A hetykén feltűrt gallérból vastag fehér nyak emelkedett elő – éppen annyira fehér és vastag, amennyire kell –, az</w:t>
        <w:softHyphen/>
        <w:t>tán az arc – Hoyt nem volt képes levenni róla a szemét –, a szögletes állkapocs, a tökéletesen hasított áll – a pasas úgy nézett ki, mint Cary Grant és Hugh Grant keveréke, de a haja könnyebb, fényesebb és me</w:t>
        <w:softHyphen/>
        <w:t>nőbb volt mindkettőénél – menőbb, hiszen nem volt elválasztva. Gú</w:t>
        <w:softHyphen/>
        <w:t>nyos vigyor játszott a szája sarkában, ami azt mondta: „én vagyok a pénz, bébi, a többiek bekaphatják” – olyan vigyor, amit az emberek általában nem szeretnek, mégis menő, lenyűgöző, elsöprő… a legme</w:t>
        <w:softHyphen/>
        <w:t>nőbb vigyor, ami csak létezik. Mielőtt elfoglalt agya egyáltalán felfog</w:t>
        <w:softHyphen/>
        <w:t>hatta volna, mi a büdös francot jelent mindez, Hoytnak három ember jutott eszébe: saját maga; Rachel, a Pierce &amp; Pierce-beli állás szexi ciklona; saját maga; ez az aljas, gyáva, hátulról támadó, patkányfejű görény, ez az Adam Miafaszaneve; önmaga, önmaga és önmaga. Öntu</w:t>
        <w:softHyphen/>
        <w:t>datlanul is érette, hogy a jobb oldalon a szöveg nagy gáz lehet. De a kép – ez a kép! Létezik-e egyetemista, aki képes ennél jobban kinézni?</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élután egy volt, és Charlotte igyekezett nem beismerni magának – így, egy kielégíthetetlen lelki igényű páciens mellett csaknem álmatla</w:t>
        <w:softHyphen/>
        <w:t>nul töltött tizennégy óra, egy lekvárral megkent teljes kiőrlésű kenyér és egy pár korty után félbehagyott narancslé után –, hogy jó nővérké</w:t>
        <w:softHyphen/>
        <w:t xml:space="preserve">je volt Adam Gellinnek, a Millenniumi Mutánsnak, de bele is fáradt. Ezenkívül neheztelt is, amit igyekezett nem tudatosítani. Hiszen </w:t>
      </w:r>
      <w:r>
        <w:rPr>
          <w:rFonts w:cs="Palatino Linotype" w:ascii="Palatino Linotype" w:hAnsi="Palatino Linotype"/>
          <w:i/>
          <w:iCs/>
          <w:kern w:val="2"/>
        </w:rPr>
        <w:t>miat</w:t>
        <w:softHyphen/>
        <w:t xml:space="preserve">ta, </w:t>
      </w:r>
      <w:r>
        <w:rPr>
          <w:rFonts w:cs="Palatino Linotype" w:ascii="Palatino Linotype" w:hAnsi="Palatino Linotype"/>
          <w:kern w:val="2"/>
        </w:rPr>
        <w:t>kötelességtudatát figyelmen kívül hagyva ma délelőtt két órát is elmulasztott, az egyik a második féléves történeti kurzus volt: A rene</w:t>
        <w:softHyphen/>
        <w:t xml:space="preserve">szánsz és a nemzettudat felébredése. És ami bizonyos tekintetben még rosszabb volt, az az, hogy a két óra kihagyása már nem is ébresztett benne olyan bűntudatot, mint októberben az, amikor átaludt egy órát, mert fél éjszaka a becsűrt Beverlyt istápolta. Akkor tisztán érezte. Ott </w:t>
      </w:r>
      <w:r>
        <w:rPr>
          <w:rFonts w:cs="Palatino Linotype" w:ascii="Palatino Linotype" w:hAnsi="Palatino Linotype"/>
          <w:i/>
          <w:iCs/>
          <w:kern w:val="2"/>
        </w:rPr>
        <w:t xml:space="preserve">volt </w:t>
      </w:r>
      <w:r>
        <w:rPr>
          <w:rFonts w:cs="Palatino Linotype" w:ascii="Palatino Linotype" w:hAnsi="Palatino Linotype"/>
          <w:kern w:val="2"/>
        </w:rPr>
        <w:t>az a rettenetes hétfő reggel a buli után, amikor elaludt, és csak a modern dráma második felére ékezett meg, kócosan, kiizzadva, liheg</w:t>
        <w:softHyphen/>
        <w:t>ve, szétzilálva, amivel nevetség tárgya lett a csoporttársak körében, és megvetés tárgya a segédtanár szemében, aki jól le is húzta a félév végi jegyé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Fél év végi jegyek… a rettegés… Ismét csak beléhasított… Nincs mese. Ma telefonálnia kell anyunak – sokkal rémesebb lenne, ha a pos</w:t>
        <w:softHyphen/>
        <w:t xml:space="preserve">tából tudná meg – és közölni kell a híreket… az első szemeszter </w:t>
      </w:r>
      <w:r>
        <w:rPr>
          <w:rFonts w:cs="Palatino Linotype" w:ascii="Palatino Linotype" w:hAnsi="Palatino Linotype"/>
          <w:i/>
          <w:iCs/>
          <w:kern w:val="2"/>
        </w:rPr>
        <w:t>cso</w:t>
        <w:softHyphen/>
        <w:t xml:space="preserve">dálatos </w:t>
      </w:r>
      <w:r>
        <w:rPr>
          <w:rFonts w:cs="Palatino Linotype" w:ascii="Palatino Linotype" w:hAnsi="Palatino Linotype"/>
          <w:kern w:val="2"/>
        </w:rPr>
        <w:t>jegyeit: 4, 4 alá, 3 alá, 2. Talán el kéne hagyni ezeket a finom árnyalatokat, a mínuszokat. Rossz ötlet; a levélben a mínuszok is benne lesz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ápillantott Adamre. Ugyanolyan volt, mint eddig, az oldalán feküdt, a szeme tágra nyitva, a szemközti falat bámulta, mint egy őrült, szem</w:t>
        <w:softHyphen/>
        <w:t>látomást semmilyen kapcsolata nem volt a külvilággal – de valahányszor Charlotte egyetlen izmát is megmozdította, életre kelt, ideges kérdéseket tett föl, könyörgött, érzelmileg zsarolt, méghozzá nagy szakértelem</w:t>
        <w:softHyphen/>
        <w:t>mel. Charlotte-nak alkudoznia kellett, számtalan ígéretet kellett tennie, útitervet benyújtania, még ahhoz is, hogy kimenjen a mosdóba. Ami</w:t>
        <w:softHyphen/>
        <w:t>kor pedig Adam ment – a mocskos, idétlen, bőrtépő takaróját magára tekerve csoszogott ki a folyosóra, meghajlott, akár egy öregember –, ragaszkodott hozzá, hogy a lány a folyosón állva várja meg. Hogyha a szinten található másik három szobából bármelyik lakó előbukkan, Charlotte elsüllyedt volna szégyené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gy szabadulhatna el a betegtől legalább arra az időre, hogy visszamenjen a Little Yardra, és felhívja anyut? Mert meg kell tenni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Gyengéd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 vál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Ismét semmi vál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lek, nézz rám,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int csak semmi válasz, a szemek a falra tapasztva. Határozott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 válasz. Charlotte éles hangon felcsatta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ööö, öööö… – Nyögések. – Igen… igen… mi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 rám, Ad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 üveges szemek lassan fordultak el a gödrükben. A száj szétnyí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dam… Vissza kell mennem a szobám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Ne! Még ne! Nem teheted! Könyörg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 xml:space="preserve">vissza kell mennem, </w:t>
      </w:r>
      <w:r>
        <w:rPr>
          <w:rFonts w:cs="Palatino Linotype" w:ascii="Palatino Linotype" w:hAnsi="Palatino Linotype"/>
          <w:i/>
          <w:iCs/>
          <w:kern w:val="2"/>
        </w:rPr>
        <w:t xml:space="preserve">csak egy percre, </w:t>
      </w:r>
      <w:r>
        <w:rPr>
          <w:rFonts w:cs="Palatino Linotype" w:ascii="Palatino Linotype" w:hAnsi="Palatino Linotype"/>
          <w:kern w:val="2"/>
        </w:rPr>
        <w:t xml:space="preserve">aztán rögtön jövök, </w:t>
      </w:r>
      <w:r>
        <w:rPr>
          <w:rFonts w:cs="Palatino Linotype" w:ascii="Palatino Linotype" w:hAnsi="Palatino Linotype"/>
          <w:i/>
          <w:iCs/>
          <w:kern w:val="2"/>
        </w:rPr>
        <w:t xml:space="preserve">rögtön, </w:t>
      </w:r>
      <w:r>
        <w:rPr>
          <w:rFonts w:cs="Palatino Linotype" w:ascii="Palatino Linotype" w:hAnsi="Palatino Linotype"/>
          <w:kern w:val="2"/>
        </w:rPr>
        <w:t>megígér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iralmas nyögés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 Ó, Charlotte… kérlek, ne tedd… ne hagyj most itt… csak most ne… – És így tovább, és így tovább.</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dig-addig, míg a lány végül megígérte, hogy nem megy el. Adam mobiljáról is elintézheti a hívást, mivel az volt itt az egyetlen telefon… ott volt előtte… Adam úgyis tudja az egész sztorit… meg aztán a mos</w:t>
        <w:softHyphen/>
        <w:t>tani állapotában úgyis képtelen saját magán kívül másra gond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egint remegni kezdett, nyögdécselt, a semmibe bám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telefonálok egyet a mobilodról! – Charlotte felvette a készü</w:t>
        <w:softHyphen/>
        <w:t>léket a kisasztalr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Adam úgyszólván sikított. – Nem teheted! Nem! Megtil</w:t>
        <w:softHyphen/>
        <w:t>t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Megtiltja? </w:t>
      </w:r>
      <w:r>
        <w:rPr>
          <w:rFonts w:cs="Palatino Linotype" w:ascii="Palatino Linotype" w:hAnsi="Palatino Linotype"/>
          <w:kern w:val="2"/>
        </w:rPr>
        <w:t>Ez végképp felbosszantotta Charlotte-ot. Idegeire ment a nyomor. Kinyitotta a telefo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Charlotte! Esede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Esedezik? </w:t>
      </w:r>
      <w:r>
        <w:rPr>
          <w:rFonts w:cs="Palatino Linotype" w:ascii="Palatino Linotype" w:hAnsi="Palatino Linotype"/>
          <w:kern w:val="2"/>
        </w:rPr>
        <w:t>Hát ez nevetséges! Charlotte megnyomta a PWR-gomb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nnyit már tudott Beverlyt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 TEDD, CHARLOT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ip-csip, csip-csip, csip-csip, csipogott az apró készül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APCSOLD KI! KAPCSOLD KI! KICSINÁL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Kicsinálom? </w:t>
      </w:r>
      <w:r>
        <w:rPr>
          <w:rFonts w:cs="Palatino Linotype" w:ascii="Palatino Linotype" w:hAnsi="Palatino Linotype"/>
          <w:kern w:val="2"/>
        </w:rPr>
        <w:t>Charlotte tíz után már nem számolta a csipogásokat. Nyögés, nyöszörg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kapnak! Elkap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csipogás nem akart véget érni. Charlotte a képernyő re nézett: ÖN</w:t>
        <w:softHyphen/>
        <w:t>NEK 32 Új ÜZENETE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túlkiabálta Adam nyögéseit és tiltakozás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32 új üzeneted van! Mi folyik itt? Mit kell megnyomni az üzenetekh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EE! – üvöltötte Adam. A rémült szemek most egy az ágy széléről fejjel lefelé lógó koponyából bámultak Charlotte-ra. – Nem mondom meg! Vadásznak rám! Nem akarom hallani őket! Végem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 kell olvasni őket, Adam. Valaki nagyon el akar ér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csinálnak! Kicsinálnak! – nyöszörögte Adam. – Nem akarom hallani! – és így tovább. Nem fogja elárulni, hogy kell az üzeneteket megnézni. Akkor Charlotte meglátta Adam laptop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 mondta. – Bekapcsolom a számítógépedet. – Tiltakozás, tiltakozás, eszeveszett tiltakozás. – Márpedig bekapcsolom, lássuk, van</w:t>
        <w:softHyphen/>
        <w:t xml:space="preserve">nak-e e-mailjeid. – Nyögés, nyögés, nyüszítés, nyüszítés, halál, halál. </w:t>
        <w:softHyphen/>
        <w:t xml:space="preserve">Adam, ha azt akarod, hogy maradjak, akkor tudnom kell, mi folyik itt. Nem fogok teljes tétlenségben ülni! Nem kell </w:t>
      </w:r>
      <w:r>
        <w:rPr>
          <w:rFonts w:cs="Palatino Linotype" w:ascii="Palatino Linotype" w:hAnsi="Palatino Linotype"/>
          <w:i/>
          <w:iCs/>
          <w:kern w:val="2"/>
        </w:rPr>
        <w:t xml:space="preserve">meghallgatnod </w:t>
      </w:r>
      <w:r>
        <w:rPr>
          <w:rFonts w:cs="Palatino Linotype" w:ascii="Palatino Linotype" w:hAnsi="Palatino Linotype"/>
          <w:kern w:val="2"/>
        </w:rPr>
        <w:t xml:space="preserve">az e-maileket, nem kell </w:t>
      </w:r>
      <w:r>
        <w:rPr>
          <w:rFonts w:cs="Palatino Linotype" w:ascii="Palatino Linotype" w:hAnsi="Palatino Linotype"/>
          <w:i/>
          <w:iCs/>
          <w:kern w:val="2"/>
        </w:rPr>
        <w:t xml:space="preserve">elolvasnod </w:t>
      </w:r>
      <w:r>
        <w:rPr>
          <w:rFonts w:cs="Palatino Linotype" w:ascii="Palatino Linotype" w:hAnsi="Palatino Linotype"/>
          <w:kern w:val="2"/>
        </w:rPr>
        <w:t>őket. Majd én elolvasom. Kérem a jelszót! – Nem, nem, szó sem lehet róla, mindennek vége, mindennek vég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Adam, annak van vége, hogy itt ülök melletted. Nem fogsz így bánni velem. Nem kell megtudnod, mi van bennük. Nos, légy szíves add-meg-a-jel-sz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Így ment ez még egy ideig, végül aztán Adam elárulta a jelszót, Char</w:t>
        <w:softHyphen/>
        <w:t>lotte elmosolyodott. Ezt akár ki is találhatta volna. MATRIX.</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felhajtotta a laptopot, míg Adam azzal volt elfoglalva, hogy nyögjön, nyüszögjön, és a közelgő végpusztulásról beszéljen. Olyan sok új üzenet volt aznapról meg tegnapról, hogy a képernyő aljáig futottak, s még tovább. Charlotte csak görgetett, görgetett, mire a végére ért. Volt egy csomó Gregtől, néhány Randytől, pár Edgartól és Rogertől, négy Camille-tól… némelyikük úgy nézett ki, mint amit a Dupont adminisztrációja küldött, sok olyan címről, amit nem ismert </w:t>
        <w:softHyphen/>
        <w:t>de volt egy, amit ismert, nagyon is. Rákattint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nyomtató morgása Adam lamentálásával vegyült. Charlotte újra el</w:t>
        <w:softHyphen/>
        <w:t>olvasta papíron is, felvett egy nemmegmondtam?-mosolyt, és a beteg elé tartotta a papír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imádni fogod! – mondta. – Garantálom. Ez nem fog kikészíteni. Épp ellenkezől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még mindig zavarodottan nézett, de elhallgatott, semmi nyö</w:t>
        <w:softHyphen/>
        <w:t>gés, nyöszörgés. Charlotte odament hozzá, megfogta a kezét, ami a teljes megadás pózában lógott le az ágyról, és a földön hevert, tenyér</w:t>
        <w:softHyphen/>
        <w:t>rel fölfelé, a csukló a földet nyomta. Felemelte. Adam nem állt ellen. Kettőbe hajtotta a papírt, a tenyerébe helyezte, és egyenként ráhajtotta az ujj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úgy tűnt, mintha Adam tudomást vett volna róla. De nem is en</w:t>
        <w:softHyphen/>
        <w:t>gedte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ígérem, Adam, ezt imádni fog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úgy tűnt, mintha percek múltak volna el. Végül aztán Adam a keze felé fordította a fejét, és úgy nézett a papírra, mint egy ártalmatlan apró állatra, ami éppen akkor ugrott oda. Lassan, még mindig fektében, az arcához emelte… megigazította a szemüvegét… legalább minimális érdeklődés a világ iránt… és olvasni kezdett. Charlotte megpróbálta magát Adam helyébe képzelni, amikor leesik a tan</w:t>
        <w:softHyphen/>
        <w:t>tusz:</w:t>
      </w:r>
    </w:p>
    <w:p>
      <w:pPr>
        <w:pStyle w:val="Stlus"/>
        <w:widowControl/>
        <w:spacing w:before="120" w:after="0"/>
        <w:ind w:left="567" w:hanging="0"/>
        <w:jc w:val="both"/>
        <w:rPr>
          <w:rFonts w:ascii="Palatino Linotype" w:hAnsi="Palatino Linotype" w:cs="Palatino Linotype"/>
          <w:kern w:val="2"/>
        </w:rPr>
      </w:pPr>
      <w:r>
        <w:rPr>
          <w:rFonts w:cs="Palatino Linotype" w:ascii="Palatino Linotype" w:hAnsi="Palatino Linotype"/>
          <w:kern w:val="2"/>
        </w:rPr>
        <w:t>Mr. Gellin!</w:t>
      </w:r>
    </w:p>
    <w:p>
      <w:pPr>
        <w:pStyle w:val="Stlus"/>
        <w:widowControl/>
        <w:spacing w:before="120" w:after="0"/>
        <w:ind w:left="567" w:hanging="0"/>
        <w:jc w:val="both"/>
        <w:rPr>
          <w:rFonts w:ascii="Palatino Linotype" w:hAnsi="Palatino Linotype" w:cs="Palatino Linotype"/>
          <w:kern w:val="2"/>
        </w:rPr>
      </w:pPr>
      <w:r>
        <w:rPr>
          <w:rFonts w:cs="Palatino Linotype" w:ascii="Palatino Linotype" w:hAnsi="Palatino Linotype"/>
          <w:kern w:val="2"/>
        </w:rPr>
        <w:t>Nem változtattam az elveimen, sem pedig a véleménye</w:t>
        <w:softHyphen/>
        <w:t>men abban a konkrét ügyben, amelyet a legutóbb megvitattunk. Ám, tekintve, hogy Ön milyen remekül ellátta a baját ennek az alattomos, ultrakonzervatív demagógnak, az emberi jogok ellenségének – egy órája a CNN beszá</w:t>
        <w:softHyphen/>
        <w:t>molóját nézem –, semmi olyasmit nem fogok tenni, ami a maga kiváló munkáját veszélyeztethetné. Így tehát az egész ügyet tekintse tárgytalannak, elfelejtettnek, nem létezőnek! Amit Ön elért, az viharos tapsot érdemel. Kí</w:t>
        <w:softHyphen/>
        <w:t>vánok sok erőt a további küzdelmekhez. Sose hagyjunk fel a tűz oltásával, amíg az még lángol. Ne tévessze szem elől a börtöntöltelékeket! Egyetemi tanulmányaiban legyen lelkiismeretes.</w:t>
      </w:r>
    </w:p>
    <w:p>
      <w:pPr>
        <w:pStyle w:val="Stlus"/>
        <w:widowControl/>
        <w:spacing w:before="120" w:after="0"/>
        <w:ind w:left="567" w:hanging="0"/>
        <w:jc w:val="both"/>
        <w:rPr>
          <w:rFonts w:ascii="Palatino Linotype" w:hAnsi="Palatino Linotype" w:cs="Palatino Linotype"/>
          <w:kern w:val="2"/>
        </w:rPr>
      </w:pPr>
      <w:r>
        <w:rPr>
          <w:rFonts w:cs="Palatino Linotype" w:ascii="Palatino Linotype" w:hAnsi="Palatino Linotype"/>
          <w:kern w:val="2"/>
        </w:rPr>
        <w:t>Jerome P. Qu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dam fél könyökre emelkedett. Csodálkozó szemekkel bámult Char</w:t>
        <w:softHyphen/>
        <w:t>lotte-ra, Aztán felállt. Még mindig Charlotte-ot nézve megengedett magának egy fáradt, zavaros mosolyt – de azért félreérthetetlenül mosoly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m emlékezett, Lázár hogy nézett ki, amikor felkelt halot</w:t>
        <w:softHyphen/>
        <w:t>taiból, vagy hogy a Biblia részletezi-e ezt egyáltalán, de jó oka volt azt gondolni, nagyjából úgy festhetett, mint most Adam Gellin.</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Úgy esett, hogy Jojo a tanulószoba után, fél kilenc körül a könyvtár főolvasótermében volt, és Platónról olvasott, aki „Szókratész tanítvá</w:t>
        <w:softHyphen/>
        <w:t>nya”, és aki „követte és ugyanakkor nem követte mesterét”… és azon tűnődött, miért van az, hogy ezek az emberek, ezek a filozófus kutatók folyton olyan mondatokat írnak le, ahol a mondat második fele ellent</w:t>
        <w:softHyphen/>
        <w:t>mond az első felének, vagy valamilyen más módon zúzza porrá… amikor megcsörrent a mobil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rancba! Ennek nem lett volna szabad előfordulni a itt a könyvtár</w:t>
        <w:softHyphen/>
        <w:t>ban – rezgőre kellett volna tennie a telefont, vagy kikapcsolni – s az, hogy csengő hangként a Rocky címzenéje szólalt meg, csak tovább súlyosbította a dolgot. Sietve, lopva nyitotta ki a telefont, körülnézett, mintha mögötte szólt volna valakinek a telefonja, aztán lehajolt az olvasóasztal alá, mintha keresne valamit, és fojtott hangon beleszólt a telefon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van az én New Jersey-ben svédként nevelkedett görög barát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ster sosem mondott olyasmit, hogy „Itt Roth Mester” vagy „Itt a Mester”, általában semmi olyasmit, amiből rá lehetett volna jönni, ki telefonál. Persze, nem is volt szükséges bemutatkoznia, főleg, ha a csapat valamelyik tagját vagy egy hozzá közeli személyt hívott. Jojo ösztönö</w:t>
        <w:softHyphen/>
        <w:t>sen összerándult – bár nem úgy hangzott, mintha a Mestert valóban a hogyléte érdekelné.</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ért nem hagyott esél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köszönöm. – A hangja valószínűleg nem arról árulkodott, hogy nagyon jól van, hiszen suttogva beszélt, az asztal al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kratész! – szólt a Mester. – Mázlista egy banda vagytok ti, görögök, az már bizt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Mes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arátunk, Mr. Quat ejtette az egész ügyet! Vége, Jojo. Meg sem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Aztá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veszi, Mes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most hívott az igazgató – szólt a felelet. – Azt mondta: „Felejtsd el az egészet, töröld ki az agyadból!” – vagy valami ilyes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 – mondta Jojo kissé unottan, miközben nagyon halkan kellett beszélnie. – Mi törté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almam sincs, Jojo. Kurvára rejtélyes fazon az a Mr. Qu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ű! – mondta Jojo ugyanazon a lapos hangon. – Köszönöm, Meste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t marhára értékelem. Levett rólam egy csomó súlyt, a vállamról, úgy ér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rülök, hogy jó hírekkel szolgálhattam, Szókratész. Ezúttal még</w:t>
        <w:softHyphen/>
        <w:t>sem kell felhörpintened a bürökkokt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ürökkokt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ézusom, Jojo, hát te vagy itt a nagy Szókratész! Egyszer már meséltem neked a fickóról meg a bürökről, nem emléks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ne! – Jojo megpróbálkozott egy fojtott nevetéssel. – Mr. Margo</w:t>
        <w:softHyphen/>
        <w:t>lies is említette a bürköt, Mester. Azt hiszem, a koktélrész zavart meg. – Hosszú, tompa nevetéssel próbálkozott, hogy tudassa, a szellemességét is értékel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lbúcsúztak, Jojo felkelt a földről, visszaült a székébe, és visszatért Platónhoz, aki Szókratész követője volt, eltekintve azoktól a dolgoktól, melyekben nem követte. Jojo felvetette a fejét, hátradőlt a széken, fel</w:t>
        <w:softHyphen/>
        <w:t xml:space="preserve">nézett a mennyezetről lógó masszív facsillárokra, és elgondolkodott egy percre. Arcán mosoly suhant végig. A Mester… Nem semmi fickó! Tud brutkó lenni. Őt leszámítva soha, senki sem volt Jojóval ilyen brutkó anélkül, hogy meg ne kapta volna érte a magáét. Ám ha más kezd brutkózni </w:t>
      </w:r>
      <w:r>
        <w:rPr>
          <w:rFonts w:cs="Palatino Linotype" w:ascii="Palatino Linotype" w:hAnsi="Palatino Linotype"/>
          <w:i/>
          <w:iCs/>
          <w:kern w:val="2"/>
        </w:rPr>
        <w:t xml:space="preserve">veled, </w:t>
      </w:r>
      <w:r>
        <w:rPr>
          <w:rFonts w:cs="Palatino Linotype" w:ascii="Palatino Linotype" w:hAnsi="Palatino Linotype"/>
          <w:kern w:val="2"/>
        </w:rPr>
        <w:t>a Mester rögtön melléd áll, és reszeltek annak, aki baszakodni merésze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Jojo ingatta a fejét, és közben mosolygott. Az öreg Quat próbálkozott. De tudnia kellett volna! Aki a Mester levesébe köp, az nem viszi el szá</w:t>
        <w:softHyphen/>
        <w:t>razon. A Mester beszélt arról, hogy mindketten, az edző és játékosa, példaképek az egész egyetem előtt, akár akarják, akár nem. Nem igazán értette akkor, mit akart mondani a Mester. De most már érti. A Mester lojális… és talpig férfi.</w:t>
      </w:r>
    </w:p>
    <w:p>
      <w:pPr>
        <w:pStyle w:val="Heading1"/>
        <w:rPr/>
      </w:pPr>
      <w:bookmarkStart w:id="37" w:name="__RefHeading___Toc195885679"/>
      <w:bookmarkEnd w:id="37"/>
      <w:r>
        <w:rPr/>
        <w:t>Harmincharmadik fejezet – Az idézőjelek</w:t>
        <w:br/>
        <w:t>nélküli lél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ste fél tíz volt, amikor Charlotte otthagyta Adamet, és egyedül végig</w:t>
        <w:softHyphen/>
        <w:t>gyalogolt az éjsötét Isten Városán, majd a campuson a Little Yardig. Micsoda megkönnyebbülés volt megszabadulni Adam szobájának pszi</w:t>
        <w:softHyphen/>
        <w:t>chésen szennyezett, fojtó levegőjétől… és milyen kellemetlen érzés maradt utána! Elhasználtnak érezte magát. Adam csodálatos gyorsasággal lábalt ki a terminális neuraszténiából, és menekült meg a halál markából. Miután kikel t az ágyból, nekifogott elolvasni a harmincnégy e-mailt, te</w:t>
        <w:softHyphen/>
        <w:t xml:space="preserve">lefonhívásokat kezdeményezett, meg tárgyalta Greggel, melyik tévével és újsággal vállaljanak interjút, melyiket hagyják figyelmen kívül… Egója olyan sebesen töltődött újra, hogy Charlotte </w:t>
      </w:r>
      <w:r>
        <w:rPr>
          <w:rFonts w:cs="Palatino Linotype" w:ascii="Palatino Linotype" w:hAnsi="Palatino Linotype"/>
          <w:i/>
          <w:iCs/>
          <w:kern w:val="2"/>
        </w:rPr>
        <w:t xml:space="preserve">látta </w:t>
      </w:r>
      <w:r>
        <w:rPr>
          <w:rFonts w:cs="Palatino Linotype" w:ascii="Palatino Linotype" w:hAnsi="Palatino Linotype"/>
          <w:kern w:val="2"/>
        </w:rPr>
        <w:t xml:space="preserve">és </w:t>
      </w:r>
      <w:r>
        <w:rPr>
          <w:rFonts w:cs="Palatino Linotype" w:ascii="Palatino Linotype" w:hAnsi="Palatino Linotype"/>
          <w:i/>
          <w:iCs/>
          <w:kern w:val="2"/>
        </w:rPr>
        <w:t xml:space="preserve">hallotta. </w:t>
      </w:r>
      <w:r>
        <w:rPr>
          <w:rFonts w:cs="Palatino Linotype" w:ascii="Palatino Linotype" w:hAnsi="Palatino Linotype"/>
          <w:kern w:val="2"/>
        </w:rPr>
        <w:t>Visszatért a szín az arcába, szemei kitisztultak. Az irónia és az intellektuá</w:t>
        <w:softHyphen/>
        <w:t>lis fölény visszatért a beszédébe. A „holnap” szó visszakerült a szótárába. Amilyen elfoglalt volt, alig győzött időt szakítani arra, hogy megköszönje Charlotte-nak, amit tett, és elbúcsúzzon t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egkönnyebbülés mindenesetre egyetlen sarokig tartott Isten Városában, de ennek semmi köze sem volt a külváros rettegett, látha</w:t>
        <w:softHyphen/>
        <w:t>tatlan rosszfiúihoz. Charlotte éjszakája csak most kezdődött, és akkor még szó sem esett a sok házi feladatról, melyet holnapra kellett elké</w:t>
        <w:softHyphen/>
        <w:t>szíteni. „Az” izgatta, „az” foglalta el a gondolatait attól a pillanattól kezdve, hogy az Edgerton emeletén kiszállt a liftből. Hogy kéne meg</w:t>
        <w:softHyphen/>
        <w:t>fogalmaznia „azt”, amikor felhívja anyut? A fél tíz nagyon késői időpont a híváshoz, tekintve a vidéki emberek bioritmusát, de most már nem ma</w:t>
        <w:softHyphen/>
        <w:t>radt más választása. Mi lenne a legjobb? Bűnbánat, vallomás – szigorúan tanulmányi ügyekben, persze –, megalázkodás, esedezés a bűnbocsána</w:t>
        <w:softHyphen/>
        <w:t>tért, ígéret „annak” kijavítására? Lehetne esetleg jut-is-eszembe-módon közelíteni. „Szia, anyu, én vagyok… Csak hallani akartam a hangodat, és megkérdezni hogy vagytok otthon… Remek, és hogy van Betty né</w:t>
        <w:softHyphen/>
        <w:t>ni szíve?… Ez megnyugtató. Erről jut eszembe, történt velem egy kis malőr a tanulmányi dolgok kapcsán. Nem a világ vége, könnyű helyre</w:t>
        <w:softHyphen/>
        <w:t>hozni, de emlékszel, amikor karácsonykor arról meséltem, hogy…” Ó, hogyne… Jó is lenne… Anyu nem hülye. Sosem nyelné le, hogy az ő drága kis csillaga egy malőr okozta szennypocsolyában henteregj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Milyen az igazi vallomás, amelyben semmit, </w:t>
      </w:r>
      <w:r>
        <w:rPr>
          <w:rFonts w:cs="Palatino Linotype" w:ascii="Palatino Linotype" w:hAnsi="Palatino Linotype"/>
          <w:i/>
          <w:iCs/>
          <w:kern w:val="2"/>
        </w:rPr>
        <w:t xml:space="preserve">semmit </w:t>
      </w:r>
      <w:r>
        <w:rPr>
          <w:rFonts w:cs="Palatino Linotype" w:ascii="Palatino Linotype" w:hAnsi="Palatino Linotype"/>
          <w:kern w:val="2"/>
        </w:rPr>
        <w:t>nem hallgat el, amellyel teljesen anyja jóindulatára bízza magát, akárcsak gyerek</w:t>
        <w:softHyphen/>
        <w:t xml:space="preserve">korában?… Az a csodás megtisztulás, ami mindig követte ezt… Anyu bocsánatának áldott balzsama… Pontosan azért hozott ez mindig is békét Charlotte szívébe, mert anya nem akart „realista” lenni a „dolgok jelen állását illetően”. Ó, anya! Aki értem megnyíltál, rejts el, ó, örök kőszál!… </w:t>
      </w:r>
      <w:r>
        <w:rPr>
          <w:rFonts w:cs="Palatino Linotype" w:ascii="Palatino Linotype" w:hAnsi="Palatino Linotype"/>
          <w:i/>
          <w:iCs/>
          <w:kern w:val="2"/>
        </w:rPr>
        <w:t xml:space="preserve">Paff. </w:t>
      </w:r>
      <w:r>
        <w:rPr>
          <w:rFonts w:cs="Palatino Linotype" w:ascii="Palatino Linotype" w:hAnsi="Palatino Linotype"/>
          <w:kern w:val="2"/>
        </w:rPr>
        <w:t>Charlotte a puszta gondolattól görcsbe rándult. Ez legalább olyan kockázatos lenne, mint égő kanócot csapdosni egy rúd dinamit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fféle dolgok jártak Charlotte fejében, még a legutolsó lépcsőfo</w:t>
        <w:softHyphen/>
        <w:t>kokon is. Kinyitotta szobája ajtaj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Bingó! – </w:t>
      </w:r>
      <w:r>
        <w:rPr>
          <w:rFonts w:cs="Palatino Linotype" w:ascii="Palatino Linotype" w:hAnsi="Palatino Linotype"/>
          <w:kern w:val="2"/>
        </w:rPr>
        <w:t>Erica és Beverly is ott volt. Hogy tudna így egyáltalán tele</w:t>
        <w:softHyphen/>
        <w:t>foná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megpiszkálta az orrát,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ár nagyon érdekelt, hol lehetsz. A telefonod – a fehér szoba</w:t>
        <w:softHyphen/>
        <w:t>telefonra mutatott – mi a fene van? Egyszerűen megőrjít! – Egyáltalán nem volt kellemes a hangj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aga is meglepődött saját nyugalmán és közönyén; közöny volt ez, szó szerint: egyszerűen nem érdek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te telefonod is, Beverly. Konkrétan a te tulajdonod. Felveheted, beleszólhatsz, otthagyhatod, vagy kihúzhatod. Engem miért érdekelne, amikor nem vagyok i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Beverly megborzongott. Kétségkívül úgy hangzott a dolog, mint valami pimasz rendreutasítás. Charlotte-ra mutatott, Ericához fordult, és unott hango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batárs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 A pillanat csak nyúlt és nyúlt… és akkor Charlotte azt vette észre, hogy még mindig irigyli a Beverlyket és az Ericákat és a Douche-okat és a Psi Phi-tagokat. Irigyelte őket, mert jómódba születtek, mert volt pénzük, olyan ruhát vettek, amilyet akartak, a természetes társadalmi felsőbbségérzetük miatt, amiatt, hogy mindezt kihasználták és élvezték. Elismerte ezt maga előtt, és úgy tűnt, mintha több lenne puszta megfigyelésnél. Az okokat magának sem tudta volna megmon</w:t>
        <w:softHyphen/>
        <w:t xml:space="preserve">dani, de tény, többé nem rémisztették, nem félemlítették meg ezek az emberek. Azok voltak, amik, ő pedig Charlotte Simmons. Ő, </w:t>
      </w:r>
      <w:r>
        <w:rPr>
          <w:rFonts w:cs="Palatino Linotype" w:ascii="Palatino Linotype" w:hAnsi="Palatino Linotype"/>
          <w:i/>
          <w:iCs/>
          <w:kern w:val="2"/>
        </w:rPr>
        <w:t xml:space="preserve">Charlotte Simmons. </w:t>
      </w:r>
      <w:r>
        <w:rPr>
          <w:rFonts w:cs="Palatino Linotype" w:ascii="Palatino Linotype" w:hAnsi="Palatino Linotype"/>
          <w:kern w:val="2"/>
        </w:rPr>
        <w:t>És abban a pillanatban az is tudatosult benne, hogy milyen ritkán mondta ezt magának az elmúlt pár hónap folyamán, és hogy pláne milyen ritkán mondta azzal a régi, dacos tűzz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alán hogy enyhítse a feszültséget, és véget vessen a hosszúra nyúlt kommunikációs vákuumnak. Erica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arlotte, gondolom te is követted a mi Mr. Thorpe-unk mai kalandja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ülönös. Ez volt az első alkalom, hogy Erica a nevén szólí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am valamit – felelte Charlott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Nem olvastad a </w:t>
      </w:r>
      <w:r>
        <w:rPr>
          <w:rFonts w:cs="Palatino Linotype" w:ascii="Palatino Linotype" w:hAnsi="Palatino Linotype"/>
          <w:i/>
          <w:iCs/>
          <w:kern w:val="2"/>
        </w:rPr>
        <w:t>Wave-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stenem, el se hiszem! El kell olvasnod! Én nem hiszem, hogy valaha is önszántamból kezembe vettem volna a </w:t>
      </w:r>
      <w:r>
        <w:rPr>
          <w:rFonts w:cs="Palatino Linotype" w:ascii="Palatino Linotype" w:hAnsi="Palatino Linotype"/>
          <w:i/>
          <w:iCs/>
          <w:kern w:val="2"/>
        </w:rPr>
        <w:t>Wave</w:t>
      </w:r>
      <w:r>
        <w:rPr>
          <w:rFonts w:cs="Palatino Linotype" w:ascii="Palatino Linotype" w:hAnsi="Palatino Linotype"/>
          <w:iCs/>
          <w:kern w:val="2"/>
        </w:rPr>
        <w:t>-et</w:t>
      </w:r>
      <w:r>
        <w:rPr>
          <w:rFonts w:cs="Palatino Linotype" w:ascii="Palatino Linotype" w:hAnsi="Palatino Linotype"/>
          <w:i/>
          <w:iCs/>
          <w:kern w:val="2"/>
        </w:rPr>
        <w:t xml:space="preserve">, </w:t>
      </w:r>
      <w:r>
        <w:rPr>
          <w:rFonts w:cs="Palatino Linotype" w:ascii="Palatino Linotype" w:hAnsi="Palatino Linotype"/>
          <w:kern w:val="2"/>
        </w:rPr>
        <w:t xml:space="preserve">de ma megtettem. A mi Mr. Thorpe-unk teljesen kész. Mindig is kész </w:t>
      </w:r>
      <w:r>
        <w:rPr>
          <w:rFonts w:cs="Palatino Linotype" w:ascii="Palatino Linotype" w:hAnsi="Palatino Linotype"/>
          <w:i/>
          <w:iCs/>
          <w:kern w:val="2"/>
        </w:rPr>
        <w:t xml:space="preserve">volt, </w:t>
      </w:r>
      <w:r>
        <w:rPr>
          <w:rFonts w:cs="Palatino Linotype" w:ascii="Palatino Linotype" w:hAnsi="Palatino Linotype"/>
          <w:kern w:val="2"/>
        </w:rPr>
        <w:t>de most tényleg taccsra van vág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ica szünetet tartott, mintha csak azt akarná látni, milyen hatással vannak szavai arra a lányra, akit Mr. Thorpe fosztott meg a szüzességétől. Charlotte azonban mással volt elfoglalva: Erica hangjának izgatottságával, a szemében égő izgatottsággal, ahogy egy jelentéktelen gólyához beszél – az ő arcát fürkészte, hátha egy futó rezdülés megmutatja azokat az ér</w:t>
        <w:softHyphen/>
        <w:t>zelmeket, melyek belül forrong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Simmons azonban magasról tett a dologra, és ez kihozta belőle a rosszaságot. Vidékies kiejtéssel válasz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uságos ég! Nem értek seeeemmit! – És fölényes mosolyt küldött Eric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maró gúny megütötte és elnémította Ericát. Váltott néhány pillantást Beverlyvel, és össze is mosolyogtak a megszokott bizalmas, kellemetlen mosolyukk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nem szólt többet, levette a dzsekit, felakasztotta a széke karfájára, bekapcsolta az olvasólámpát, leült, és belefogott a </w:t>
      </w:r>
      <w:r>
        <w:rPr>
          <w:rFonts w:cs="Palatino Linotype" w:ascii="Palatino Linotype" w:hAnsi="Palatino Linotype"/>
          <w:i/>
          <w:iCs/>
          <w:kern w:val="2"/>
        </w:rPr>
        <w:t>Könyv</w:t>
        <w:softHyphen/>
        <w:t xml:space="preserve">nyomtatás és nemzettudat </w:t>
      </w:r>
      <w:r>
        <w:rPr>
          <w:rFonts w:cs="Palatino Linotype" w:ascii="Palatino Linotype" w:hAnsi="Palatino Linotype"/>
          <w:kern w:val="2"/>
        </w:rPr>
        <w:t>című monográfia olvasásába. Az első bekezdés az olvasás elterjedésével, demográfiájával, technológiájával foglalkozott az ókori Görögországban és Rómában; Görögország – erről Jojo jutott eszébe, és az, hogy mennyire hiányzik belőle a ravaszság és a gúny… ezek ketten viszont mennyire bővében vannak mindkettő</w:t>
        <w:softHyphen/>
        <w:t>nek. Erre már meg is bánta, hogy olyan szarkasztikus volt Ericával… ez pedig végül mégis arra vitte, hogy a mindentagadó magabiztosságával nyugtázza: teljesen minde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rica Beverlyhez ford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d azt a szót, hogy „chipp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hipp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ritek mondják egyes emberekre, hogy chippy. Azokra, akik dédelgetik a sérelmeiket, és annyira nincs önbizalmuk, hogy azt hiszik, mindenki lenézi ő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tudom, miről beszélsz – mondta Bever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háttal ült nekik, ezért csak elképzelni tudta az apró moso</w:t>
        <w:softHyphen/>
        <w:t>lyokat, az elfojtott kuncog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t lány hamarosan távozott, de Charlotte emiatt sem érezte magát különösebben szerencsésnek, hiszen amúgy se nagyon tudta elképzelni, hogy egyikük is visszamenjen a kollégiumba… éjszaka… hajnali kettő, három előtt biztos nem. El se köszön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fenébe is! Már kilenc ötven volt, s ez egy kicsit még tovább rontott a dolgon. Charlotte jó két percig bámulta a telefont, aztán összeszedte a bátorságát, és tárcsázo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csörgés… még egy csörgés… még egy… még egy… ez már négy! Egy ilyen pici házban… Talán nincsenek otthon?… de ez valószínűtlen… még egy csörgés, öt… Uramisten! Ha holnapig kell várni a telefonnal, és a levél is holnap érkezik, az olyan, mintha egyál</w:t>
        <w:softHyphen/>
        <w:t>talán nem telefonált volna… még egy csörgés… ha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ó! – Anyu volt, hála az ég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yu! Szia, én vagy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Charlotte! Sokat csöngetté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kicsit, anyu – Charlotte elhúzta kissé a magánhangzókat, ami ösztönös és öntudatlan válasz volt az otthon közelségére.</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Apáddal, Buddyval és Sammel tévézünk, az öccseid bekapcsoltak valami filmet, tudod, azt a robbantgatós fajtát. – </w:t>
      </w:r>
      <w:r>
        <w:rPr>
          <w:rFonts w:cs="Palatino Linotype" w:ascii="Palatino Linotype" w:hAnsi="Palatino Linotype"/>
          <w:i/>
          <w:iCs/>
          <w:kern w:val="2"/>
        </w:rPr>
        <w:t>Rob</w:t>
        <w:softHyphen/>
        <w:t>ban</w:t>
        <w:softHyphen/>
        <w:t>gattóó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nevetett, mintha a robbangattóós filmekkel kapcsolatos élmény a legviccesebb közös titkuk lenn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is 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ig hallottam meg, hogy csörög. Úgy hallom, jó hangulatban vagy. Hogy mennek a dolgo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én jól vagyok, anyu! Csak akartam hallani a hangodat. Meg az</w:t>
        <w:softHyphen/>
        <w:t>tán van valami, amiről úgy gondoltam, jobb, ha elmondom, mielőtt a postából tudod meg? Érted? – Charlotte gyorsított, nehogy anyu köz</w:t>
        <w:softHyphen/>
        <w:t>beszúrhasson egy kérdést. – Egy kicsit elkeserítő lesz – igazából nem kicsit, hanem elkeserítő lesz, anyu. Emlékszel a csillagos ötöseimre fél</w:t>
        <w:softHyphen/>
        <w:t>idő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Némileg gyanakvó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azt hiszem, túlzottan biztos voltam magamban, anyu. Illetve nem hiszem, tudom. És hagytam néhány dolgot elcsúszni? Tudod? És tudod, anyu, mielőtt észbe kaphattam volna, földcsuszamlásként jött az egész, hogy úgy mondj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ondhatnád, mit értesz földcsuszamlás ala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hány jegyem csúnyán leromlott, anyu. – Charlotte becsukta a szemét, és elfordította a fejét, hogy hatalmas sóhaja ne hallatsszon a másik oldalon. Aztán elmondta az egészet, a mínuszokat, minden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nyu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gy csillagos ötösöd volt félidőben, és mégis ezeket a jegyeket kapod az egész szemeszter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tól tartok, igen,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lehetséges ez, Charlotte? – Anyu hangja természetfölöttien fojtott volt. Vagy talán a „dermedt” lenne a jó szó? – A félidő november elején volt, ha jól emléksz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igaz, anyu. Ahogy mondtam, a dolgok túl gyorsan kezdtek fel</w:t>
        <w:softHyphen/>
        <w:t>gyűlni, és én nem figyeltem eléggé, aztán meg már késő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kezdett felgyűlni, Charlotte? Mihez volt túl késő? – Anyu hangja kezdett morcos lenni – nyilván, mert mellébeszé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bedobta az összes lapot, aminek a kijátszására már előre felkészült. Nem maradt választása. Az alapos, őszinte magyarázat irá</w:t>
        <w:softHyphen/>
        <w:t>nyába kellett mozdulnia, ami legalábbis kering az igazság körül, még ha nagy ívben is.</w:t>
      </w:r>
    </w:p>
    <w:p>
      <w:pPr>
        <w:pStyle w:val="Stlus"/>
        <w:widowControl/>
        <w:tabs>
          <w:tab w:val="clear" w:pos="720"/>
          <w:tab w:val="left" w:pos="220" w:leader="none"/>
          <w:tab w:val="left" w:pos="1070" w:leader="dot"/>
        </w:tabs>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nyu úgy áll a dolog… hogy volt egy barátom a negyedév után. Úgy értem hogy csak… volt.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Semmi vála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azán aranyos fiú, anyu, és nagyon okos. A </w:t>
      </w:r>
      <w:r>
        <w:rPr>
          <w:rFonts w:cs="Palatino Linotype" w:ascii="Palatino Linotype" w:hAnsi="Palatino Linotype"/>
          <w:i/>
          <w:iCs/>
          <w:kern w:val="2"/>
        </w:rPr>
        <w:t>Wave</w:t>
      </w:r>
      <w:r>
        <w:rPr>
          <w:rFonts w:cs="Palatino Linotype" w:ascii="Palatino Linotype" w:hAnsi="Palatino Linotype"/>
          <w:iCs/>
          <w:kern w:val="2"/>
        </w:rPr>
        <w:t>-ben</w:t>
      </w:r>
      <w:r>
        <w:rPr>
          <w:rFonts w:cs="Palatino Linotype" w:ascii="Palatino Linotype" w:hAnsi="Palatino Linotype"/>
          <w:i/>
          <w:iCs/>
          <w:kern w:val="2"/>
        </w:rPr>
        <w:t xml:space="preserve">, </w:t>
      </w:r>
      <w:r>
        <w:rPr>
          <w:rFonts w:cs="Palatino Linotype" w:ascii="Palatino Linotype" w:hAnsi="Palatino Linotype"/>
          <w:kern w:val="2"/>
        </w:rPr>
        <w:t>a napilapban szokott írni. Az a helyzet, hogy lehet, hogy holnap benne lesz a tévében, a hírekben. De majd szólok, ha tudom előre… – Uramisten, mekkora baklövés! És ha bekapcsolja a tévét, és Adam épp az orálszexről beszél… – Mindenesetre tagja egy kiváló diákokból álló csoportnak, van nekik egy afféle… társaságu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sön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zgalmas hallgatni, ahogy előjönnek a gondolataikkal, aztán elemzik őket. Érte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ért sikerült… ilyen jegyekkel végezned? – kérdezte anyu. – Mert volt egy barátod? Aki oko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fájt, akár az ostorcsapás. Ha nem is volt ez gúny – Charlotte-nak nem rémlett, hogy anyu valaha is gúnyos lett volna –, nagyon közel volt hozzá. Úgy érezte, lebukott. Anyu folyton keresztet emelt a hazug</w:t>
        <w:softHyphen/>
        <w:t>ságokra, melyek szertefoszlottak ebben a kérlelhetetlen fény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zt mondom, hogy miatta, anyu! Miattam volt! – A jó kislány becsülettel elismeri, hogy ő a hunyó. – Azt hiszem, túlzottan érdekelni kezdett. Érted? Olyan udvarias és tisztelettudó, a legutolsó, ami eszébe jutna, hogy megpróbálkozik… – Megállt, ráeszmélt, hogy több se kell anyunak, mint ezek a fantasztikusan logikus – illogikus – lépések, melyeket mondatról mondatra tesz. Megpróbálkozott más irányban. – De most teljesen megváltozom, anya! Szabályokat állítok fel magam</w:t>
        <w:softHyphen/>
        <w:t>nak. 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ek! Eddig az égvilágon semmit nem értettem abból, amit el</w:t>
        <w:softHyphen/>
        <w:t>mondtál, semmit, leszámítva a borzalmas jegyeket. Amikor majd úgy döntesz, hogy elmondod, mi történt, és mi folyik ott, akkor megbeszél</w:t>
        <w:softHyphen/>
        <w:t>hetjük. – Anyu hangja rettentő fegyelmezett volt, és ez valahogy még rosszabb volt, mintha morcos vagy gúnyos lett volna. – Miss Pennington tud errő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 xml:space="preserve">Nem, anya, nem tud. Gondolod, nekem kéne elmondanom neki? </w:t>
        <w:softHyphen/>
        <w:t>Charlotte kétségbeesetten remélte, hogy… legalább valami visszafogott helyeslésben lesz része… amiatt, hogy anyuhoz fordult először.</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fogsz elmondani neki, Charlotte, ugyanazt, amit nekem? Charlotte nem tudott erre mit monda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úgy tűnik, hogy legelőször saját magaddal kellene elbeszélgetned. Amúgy becsületes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udom,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óban?… Nagyon remél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álom, anyu.</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ajnálat nem változtat a dolgokon. Sosem változtatott, sose is fo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sszú 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lek, anyu! – A bűnös legutolsó mentsv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lek én is, Charlotte, szeret apa is, Buddy és Sam is. És Betty néni… és Miss Pennington. Sokan vannak, akiket nem akarsz cserben</w:t>
        <w:softHyphen/>
        <w:t>hagy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után letették, Charlotte megsemmisülve ült a széken, túlságosan kiürült ahhoz, hogy sírjon. Úgy gondolta, megkönnyebbülést jelent majd „túllenni a dolgon”. Nem jelentett megkönnyebbülést, és nem is volt túl semmin. Hálátlan volt, gyáva, és hazug. Amit elvégzett, az annyiban merült ki, hogy kilökött magából egy tetves, rohadt, egyértelmű hazugságo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áadásul annyira mélyre süllyedt, hogy Adam Gellint – aki talán hamarosan a tévében lesz – a barátjaként adta el. Micsoda hazugság, mekkora átverés – és mi a fenének? Anya nem hülye. Egyetlen szót sem hitt el az egészből. Minden, amit a dologból leszúrt, az az, hogy az ő kis drágája, nyilván valami alávaló indokból, hitvány kis hazudozó.</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nem kellett volna hogy felhívjalak, de el kell hogy mondjam: fergeteges vagy, öregem, fergeteges! – Adam dorombolt a mobiljá</w:t>
        <w:softHyphen/>
        <w:t>ból jövő szavakra. Elég sokat dorombolt ezen a reggelen. Hívások, e-mailek, csaknem ezer e-mail! Ajtó alatt becsúsztatott levelek! Még egy pár távirat is. Fel volt dobva, amennyire ember csak fel lehet… fel</w:t>
        <w:softHyphen/>
        <w:t>dobta a diadal… és feldobta a bosszú, a tökéletesen sikerült bosszú. Még ez a kis szargödör is, amiben lakott… ragyogott, ragyogott, mint valami szent he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z a hívás azonban mind közül is különleges volt. Sokkal tartozott ennek a srác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Ivy – mondta a telefonba. – Ez sokat jelent nekem. Én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erősebb még annál is, hogy „fergeteges”? – kiáltotta a jókedvű hang. – „ Dinamit”, talán. Egy kibaszott dinamit vagy, öregem! Küldetés teljesítve! Jó lenne, ha át tudnál jönni, hogy lásd, hogy vonszolja itt ez a köcsög a rohadt seggét. Nem szólt még egy szót se, amennyire tu</w:t>
        <w:softHyphen/>
        <w:t>dom, de a mozgása mindent elárul. Nagggggggyon rossz híreket kapott a buzik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vagy az igazi dinamit, Ivy! – szólt Adam. – Máris rohannom kell erre a kibaszott sajtótájékoztatóra, de meg kell tőled kérdeznem megint, mert csak töröm a kibaszott agyam és nem… tudok… rájönni, hogy szerezted meg a Pierce &amp; Pierce dokumentumokat meg a szalagot. Hogy csinálta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hang szívből felnevetet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nak dolgok, amiket az ember – és legfőképp te – jobb, ha nem tud. Érted mire gondolok? Mondjuk úgy, vannak bizonyos… családi barátok… akik hajdanán a Gordon Hanley-nél dolgoztak, aztán átmentek… mondjuk úgy, egyéb befektetési bankokhoz, és akik… de szerintem maradjunk is ennyiben! Ami pedig a szalagokat illeti… mondjuk úgy, hogy a Saint Ray-esek többségének derogál kézzel dol</w:t>
        <w:softHyphen/>
        <w:t>gozni, bohóckodni a villannyal, meg ilyen szarokkal, és olykor-olykor, gondolom, jön valaki, aki… aki… de szerintem, hagyjuk is ezt ennyiben. Jobb az úgy neked is. Felejtsd el azt is, amit mondta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j, Ivy – folytatta Adam –, most tényleg rohannom kell, de va</w:t>
        <w:softHyphen/>
        <w:t>lamikor összejöhetnénk, és beavathatnánk egymást a teljes sztorib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ek ötlet. Majd ha vége ennek az egész szarnak. Tudod mi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Egyik este elviszlek vacsorázni az Il Babuinóba Philadelphiában. Talán már hallottál róla. Ugyanolyan jó, mint bármelyik New York-i étterem, és olyan hely, ahol hallani is lehet egymást. Ráadásul tudom, hogy egy kibaszott lélek sincs itt, aki annyira gazdagnak </w:t>
      </w:r>
      <w:r>
        <w:rPr>
          <w:rFonts w:cs="Palatino Linotype" w:ascii="Palatino Linotype" w:hAnsi="Palatino Linotype"/>
          <w:i/>
          <w:iCs/>
          <w:kern w:val="2"/>
        </w:rPr>
        <w:t xml:space="preserve">érezné </w:t>
      </w:r>
      <w:r>
        <w:rPr>
          <w:rFonts w:cs="Palatino Linotype" w:ascii="Palatino Linotype" w:hAnsi="Palatino Linotype"/>
          <w:kern w:val="2"/>
        </w:rPr>
        <w:t>magát, hogy oda menjen. Még Mr. Phipps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ekül hangz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élek majd erről az egész szarról és a seggfejekről, a nagy seggfejről és a kis seggfejről – Phipps annyira nem is gáz –, meg hogy a fő seggfej meg a haverjai mit zúdítottak rám. Meg azt is elmondom majd, mit műveltek azon a bulin Washington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ól a buliról éppenséggel tudok egy keveset, Iv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ób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és tudok valamennyit egy Gloria nevű lányról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baszol velem! Na jó, valójában nem. De ez nagyon durva, Adam! Te mindent tuds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ndent, dehogy… messze nem mindent. De figyelj! Beszé</w:t>
        <w:softHyphen/>
        <w:t>lünk majd erről is! Most viszont tényleg mennem kell erre a kibaszott sajtótájékoztató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a szűk lépcsőházban lefelé cipelte a biciklijét, elismételte ma</w:t>
        <w:softHyphen/>
        <w:t>gában a szavakat. Nem mindent… Dehogy mindent. Ahhoz nem tudott eleget, hogy Charlotte-ot maga mellett tartsa, hogy elérje, a lány is úgy szeresse, ahogy ő. Úgy maradt meg benne tegnapról, mintha most is itt lenne. Élete legnagyobb diadala, ez a hatalmas siker sem volt elég, hogy megnyerje magának. Nincs nála gyönyörűbb lánya földö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most nem hagyhatja el magát. Itt van ez a sajtótájékoztató, utána egy teljes Mike Flowers show a PBS-en. El se hitte, hogy mindez meg</w:t>
        <w:softHyphen/>
        <w:t>történik. Most nem lógathat ja az orrát.</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egyedül ivott az IM bárjában, hajlott háttal roskadt egy bárszékre… akár egy lúzer, aki azért jött egy kocsmába, hogy egyedül igyo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 azért mégsem lehet mondani, hogy Hoyt egyedül volt. Periferikus látókörében észrevett egy másik fickót… még sose látta… közeledett… majd letámaszkodott a mellette lévő üres szé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vagy Hoyt Thorpe, 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csak annyira fordította el a fejét, hogy egyetlen pillantást vet</w:t>
        <w:softHyphen/>
        <w:t>hessen a fickóra, majd azt válaszol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 Olyan fáradtan, mintha ezerszer tették volna már fel neki ezt a kérdést, és valóban fel is tették, legalábbis úgy tűnt. A srác magas volt, csontos, nagyon sápadt, himlőhelyes arcú, behízelgő mosolyú. Amolyan kis borostafélét növesztett, nem az állán, hanem alatta. Szal</w:t>
        <w:softHyphen/>
        <w:t>mabábszerű volt, igen, ez a jó kifejezé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 szólt a báb. – Fergeteges vagy, öregem! Csak ezt akartam elmondani neked. – Azzal ökölbe szorította a kezét, és Hoyt orra elé tartotta. Hoyt is felemelte az öklét, és megérintette vele a madárijesztőét, anélkül hogy odanézett voln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ól nyomod! – szólt a báb bajtársi melegséggel, majd odébbállt. </w:t>
        <w:softHyphen/>
        <w:t>Királ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Jól nyomod…</w:t>
      </w:r>
      <w:r>
        <w:rPr>
          <w:rFonts w:cs="Palatino Linotype" w:ascii="Palatino Linotype" w:hAnsi="Palatino Linotype"/>
          <w:kern w:val="2"/>
        </w:rPr>
        <w:t xml:space="preserve"> </w:t>
      </w:r>
      <w:r>
        <w:rPr>
          <w:rFonts w:cs="Palatino Linotype" w:ascii="Palatino Linotype" w:hAnsi="Palatino Linotype"/>
          <w:i/>
          <w:iCs/>
          <w:kern w:val="2"/>
        </w:rPr>
        <w:t xml:space="preserve">Király… </w:t>
      </w:r>
      <w:r>
        <w:rPr>
          <w:rFonts w:cs="Palatino Linotype" w:ascii="Palatino Linotype" w:hAnsi="Palatino Linotype"/>
          <w:kern w:val="2"/>
        </w:rPr>
        <w:t>Micsoda ósdi duma. Nem sikerült többet bebiflázni belőle?… te tűzoltólé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ég csak fél tíz volt, az este éppen most kezdett felpörögni az IM</w:t>
        <w:softHyphen/>
        <w:t>-ben. Szerencsére korán volt még a zenekarhoz meg a szokásos esti ereszd-el-a-hajamhoz. A hangszórókból cédé szólt… Most épp a magá</w:t>
        <w:softHyphen/>
        <w:t>nyos James Matthews énekelt és sóhajtozott egymagában, magányos gitárja kíséretében, egy… balladát? – ez a jó szó? – Az volt a címe, hogy „Mégis minden rendben”. A szokásos zenék után mindenesetre meg</w:t>
        <w:softHyphen/>
        <w:t>könnyebbülé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ndenki, aki Hoytra pillantott, valószínűleg azt gondolta, hogy ez a flegma szarok-az-egész-dologra reakció azt hivatott megmutatni: ő to</w:t>
        <w:softHyphen/>
        <w:t>vábbra is menő marad, nem söpri el a felé ömlő bálványimádat. Az volt a vicces – leszámítva, hogy nincs benne semmi humoros –, hogy az egész egyetem úgy ette meg ennek a faszkalap Adam Gellinnek a szen</w:t>
        <w:softHyphen/>
        <w:t>zációs sztoriját, mint egy Arthur király-mesét róla és Vance-ről. A kis szarrágó azt hitte, kinyírja ezzel a megvesztegetéses szarral. Csakhogy a Szájbabaszás Éjszakája annyira fergeteges sztori, hogy az emberek szemlátomást nemigen foglalkoztak a többivel. Hoyt saját fülével hal</w:t>
        <w:softHyphen/>
        <w:t xml:space="preserve">lotta, hogy egyesek már szállóigeként idézik: „Csinálni? Egy kibaszott, majompofájú seggfejet nézünk, azt </w:t>
      </w:r>
      <w:r>
        <w:rPr>
          <w:rFonts w:cs="Palatino Linotype" w:ascii="Palatino Linotype" w:hAnsi="Palatino Linotype"/>
          <w:i/>
          <w:iCs/>
          <w:kern w:val="2"/>
        </w:rPr>
        <w:t xml:space="preserve">csináljuk!” – </w:t>
      </w:r>
      <w:r>
        <w:rPr>
          <w:rFonts w:cs="Palatino Linotype" w:ascii="Palatino Linotype" w:hAnsi="Palatino Linotype"/>
          <w:kern w:val="2"/>
        </w:rPr>
        <w:t>majd röhögésben tör</w:t>
        <w:softHyphen/>
        <w:t>nek ki. Hogy lenne ehhez mérhető az az úgynevezett megvesztegetés? Ölébe esik egy szép kövér Wall Street-i állás, elképesztő kezdő fizetéssel és ő nem dobja el? Mi ebben az akkora szá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vasz, öregem, bocs, hogy kést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volt, megjött vég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a faszba voltál? – kérdezte Hoyt. – Ülök itt, és úgy kell visel</w:t>
        <w:softHyphen/>
        <w:t>kednem, mint egy igazi seggfejnek, hogy foglaljam neked a kibaszott szék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felült a szék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ehetek róla, haver. A könyvtárban kellett lógnom ezzel 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m tudta befejezni a mondatot, mert a srác már jött is hátulról, és odaszó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csak, nem te vagy Vance Phipp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ugyanúgy reagált, mint Hoyt az imént – unottan, tömören. Miután a fickó abbahagyta a Phipps előtti hajbókolást, és lepattant, Vance azt mondta Hoyt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rosszarcú, élő legenda akartál lenni, nemde? Gratulálok! Meg</w:t>
        <w:softHyphen/>
        <w:t>csináltad! Összehoztad! És az az érzésem, hogy ez nem csak két napig tart. Még évek múlva is Hoyt Thorpe-ról és a Szájbabaszás Éjszakájáról fognak beszé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veled mi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Félek én is, de el kell ismerni, én úgy jöttem ki a dologból, mint másodhegedűs. Tőlem nem idéznek olyan nagyszerű sorokat, mint az, hogy: „Csinálni? Egy kibaszott, majompofájú seggfejet nézünk, azt </w:t>
      </w:r>
      <w:r>
        <w:rPr>
          <w:rFonts w:cs="Palatino Linotype" w:ascii="Palatino Linotype" w:hAnsi="Palatino Linotype"/>
          <w:i/>
          <w:iCs/>
          <w:kern w:val="2"/>
        </w:rPr>
        <w:t>csi</w:t>
        <w:softHyphen/>
        <w:t xml:space="preserve">náljuk!” </w:t>
      </w:r>
      <w:r>
        <w:rPr>
          <w:rFonts w:cs="Palatino Linotype" w:ascii="Palatino Linotype" w:hAnsi="Palatino Linotype"/>
          <w:kern w:val="2"/>
        </w:rPr>
        <w:t>Húbazmeg! Annak a testőrnek átkozottul kurva jó memóriája lehet, ha így köpte a szöveget emlékezetből. De nem, Hoyt? – És meg</w:t>
        <w:softHyphen/>
        <w:t>eresztett egy féloldalas mosoly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ny hónapunk van még a diplomáig, Van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tudom én, március, április, május, háro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három hónapunk maradt arra, hogy legendák legyünk,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 felelte Vance. – Csakhogy minden évben eljöhetünk majd a találkozókra, és az Öregdiákok Zenekara húzza majd a talpalávaló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cces. Csak halálra ne röhögjem magam. És mi lesz júniusban? Neked nem gond. Elmész az egyik befektetési bankhoz, ahhoz, ame</w:t>
        <w:softHyphen/>
        <w:t>lyikhez akarsz, és szerzel egy állást. Te egynél többször is „lógtál” abban a kibaszott könyvárban az elmúlt négy évben, már amennyit én tudok. A diplomád belépő lesz a Wall Street bármelyik ajtaján… Ráadásul úgy hívnak, Phipp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 meg mi a faszt panaszkodsz? – kérdezte Vance. – Mert neked </w:t>
      </w:r>
      <w:r>
        <w:rPr>
          <w:rFonts w:cs="Palatino Linotype" w:ascii="Palatino Linotype" w:hAnsi="Palatino Linotype"/>
          <w:i/>
          <w:iCs/>
          <w:kern w:val="2"/>
        </w:rPr>
        <w:t xml:space="preserve">csak </w:t>
      </w:r>
      <w:r>
        <w:rPr>
          <w:rFonts w:cs="Palatino Linotype" w:ascii="Palatino Linotype" w:hAnsi="Palatino Linotype"/>
          <w:kern w:val="2"/>
        </w:rPr>
        <w:t xml:space="preserve">a legfaszább befektetési banknál, a Pierce &amp; Pierce-nél van </w:t>
      </w:r>
      <w:r>
        <w:rPr>
          <w:rFonts w:cs="Palatino Linotype" w:ascii="Palatino Linotype" w:hAnsi="Palatino Linotype"/>
          <w:i/>
          <w:iCs/>
          <w:kern w:val="2"/>
        </w:rPr>
        <w:t xml:space="preserve">már </w:t>
      </w:r>
      <w:r>
        <w:rPr>
          <w:rFonts w:cs="Palatino Linotype" w:ascii="Palatino Linotype" w:hAnsi="Palatino Linotype"/>
          <w:kern w:val="2"/>
        </w:rPr>
        <w:t xml:space="preserve">állásod, </w:t>
      </w:r>
      <w:r>
        <w:rPr>
          <w:rFonts w:cs="Palatino Linotype" w:ascii="Palatino Linotype" w:hAnsi="Palatino Linotype"/>
          <w:i/>
          <w:iCs/>
          <w:kern w:val="2"/>
        </w:rPr>
        <w:t xml:space="preserve">és </w:t>
      </w:r>
      <w:r>
        <w:rPr>
          <w:rFonts w:cs="Palatino Linotype" w:ascii="Palatino Linotype" w:hAnsi="Palatino Linotype"/>
          <w:kern w:val="2"/>
        </w:rPr>
        <w:t xml:space="preserve">olyan fizetést fogsz kapni, ami </w:t>
      </w:r>
      <w:r>
        <w:rPr>
          <w:rFonts w:cs="Palatino Linotype" w:ascii="Palatino Linotype" w:hAnsi="Palatino Linotype"/>
          <w:i/>
          <w:iCs/>
          <w:kern w:val="2"/>
        </w:rPr>
        <w:t xml:space="preserve">csak </w:t>
      </w:r>
      <w:r>
        <w:rPr>
          <w:rFonts w:cs="Palatino Linotype" w:ascii="Palatino Linotype" w:hAnsi="Palatino Linotype"/>
          <w:kern w:val="2"/>
        </w:rPr>
        <w:t>ötven százalékkal maga</w:t>
        <w:softHyphen/>
        <w:t>sabb annál, amit én vagy bárki más valaha is keresni fog. Hát ez tényleg szánalma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zt felel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tatnom kell valamit. Ezért akartam, hogy ide gye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zal leszállt a székről, és odament a fogashoz, ahol a télikabátok lóg</w:t>
        <w:softHyphen/>
        <w:t>tak, belenyúlt a tengerészkabát ja belső zsebébe, előhúzott egy papírt, és visszacaplatott a bárpult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olvasd el! – mondta Vance-n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Vance elolvasta. Egy kinyomtatott e-mail volt. A tetején: „Subj: Re: application”. A </w:t>
      </w:r>
      <w:hyperlink r:id="rId5">
        <w:r>
          <w:rPr>
            <w:rStyle w:val="InternetLink"/>
            <w:rFonts w:cs="Palatino Linotype" w:ascii="Palatino Linotype" w:hAnsi="Palatino Linotype"/>
            <w:kern w:val="2"/>
            <w:u w:val="single"/>
          </w:rPr>
          <w:t>rachel.freeman@piercepierce.org</w:t>
        </w:r>
      </w:hyperlink>
      <w:r>
        <w:rPr>
          <w:rFonts w:cs="Palatino Linotype" w:ascii="Palatino Linotype" w:hAnsi="Palatino Linotype"/>
          <w:kern w:val="2"/>
        </w:rPr>
        <w:t xml:space="preserve"> címről jött.</w:t>
      </w:r>
    </w:p>
    <w:p>
      <w:pPr>
        <w:pStyle w:val="Stlus"/>
        <w:widowControl/>
        <w:spacing w:before="120" w:after="0"/>
        <w:ind w:left="567" w:hanging="0"/>
        <w:jc w:val="both"/>
        <w:rPr>
          <w:rFonts w:ascii="Palatino Linotype" w:hAnsi="Palatino Linotype" w:cs="Palatino Linotype"/>
          <w:kern w:val="2"/>
        </w:rPr>
      </w:pPr>
      <w:r>
        <w:rPr>
          <w:rFonts w:cs="Palatino Linotype" w:ascii="Palatino Linotype" w:hAnsi="Palatino Linotype"/>
          <w:kern w:val="2"/>
        </w:rPr>
        <w:t>Tisztelt Mr. Thorpe!</w:t>
      </w:r>
    </w:p>
    <w:p>
      <w:pPr>
        <w:pStyle w:val="Stlus"/>
        <w:widowControl/>
        <w:spacing w:before="120" w:after="0"/>
        <w:ind w:left="567" w:hanging="0"/>
        <w:jc w:val="both"/>
        <w:rPr>
          <w:rFonts w:ascii="Palatino Linotype" w:hAnsi="Palatino Linotype" w:cs="Palatino Linotype"/>
          <w:kern w:val="2"/>
        </w:rPr>
      </w:pPr>
      <w:r>
        <w:rPr>
          <w:rFonts w:cs="Palatino Linotype" w:ascii="Palatino Linotype" w:hAnsi="Palatino Linotype"/>
          <w:kern w:val="2"/>
        </w:rPr>
        <w:t>Hálásak vagyunk, hogy érdeklődik a Pierce &amp; Pierce iránt, és örömünkre szolgál, hogy alkalmunk volt találkozni Önnel, amikor teamünk a Duponton járt. Az ön kvalifiká</w:t>
        <w:softHyphen/>
        <w:t>ciói sok tekintetben kiválóak, a HR osztályunk átfogó vizs</w:t>
        <w:softHyphen/>
        <w:t>gálata után mégis arra a sajnálatos következtetésre kellett jutnunk, hogy az Ön erősségei nem felelnek meg tökéle</w:t>
        <w:softHyphen/>
        <w:t>tesen az elvárásainknak.</w:t>
      </w:r>
    </w:p>
    <w:p>
      <w:pPr>
        <w:pStyle w:val="Stlus"/>
        <w:widowControl/>
        <w:spacing w:before="120" w:after="0"/>
        <w:ind w:left="567" w:hanging="0"/>
        <w:jc w:val="both"/>
        <w:rPr>
          <w:rFonts w:ascii="Palatino Linotype" w:hAnsi="Palatino Linotype" w:cs="Palatino Linotype"/>
          <w:kern w:val="2"/>
        </w:rPr>
      </w:pPr>
      <w:r>
        <w:rPr>
          <w:rFonts w:cs="Palatino Linotype" w:ascii="Palatino Linotype" w:hAnsi="Palatino Linotype"/>
          <w:kern w:val="2"/>
        </w:rPr>
        <w:t>Teamünk, és személyesen magam is élveztem az inter</w:t>
        <w:softHyphen/>
        <w:t>jút, és sok sikert kívánunk Önnek ahhoz, hogy találjon olyan állást a szférában, amely ugyancsak összhangban áll az érdeklődéséve!.</w:t>
      </w:r>
    </w:p>
    <w:p>
      <w:pPr>
        <w:pStyle w:val="Stlus"/>
        <w:widowControl/>
        <w:spacing w:before="120" w:after="0"/>
        <w:ind w:left="567" w:hanging="0"/>
        <w:jc w:val="both"/>
        <w:rPr>
          <w:rFonts w:ascii="Palatino Linotype" w:hAnsi="Palatino Linotype" w:cs="Palatino Linotype"/>
          <w:kern w:val="2"/>
        </w:rPr>
      </w:pPr>
      <w:r>
        <w:rPr>
          <w:rFonts w:cs="Palatino Linotype" w:ascii="Palatino Linotype" w:hAnsi="Palatino Linotype"/>
          <w:kern w:val="2"/>
        </w:rPr>
        <w:t>Szívélyes üdvözlettel:</w:t>
      </w:r>
    </w:p>
    <w:p>
      <w:pPr>
        <w:pStyle w:val="Stlus"/>
        <w:widowControl/>
        <w:spacing w:before="120" w:after="0"/>
        <w:ind w:left="567" w:hanging="0"/>
        <w:jc w:val="both"/>
        <w:rPr>
          <w:rFonts w:ascii="Palatino Linotype" w:hAnsi="Palatino Linotype" w:cs="Palatino Linotype"/>
          <w:kern w:val="2"/>
        </w:rPr>
      </w:pPr>
      <w:r>
        <w:rPr>
          <w:rFonts w:cs="Palatino Linotype" w:ascii="Palatino Linotype" w:hAnsi="Palatino Linotype"/>
          <w:kern w:val="2"/>
        </w:rPr>
        <w:t>Rachel E. Freeman</w:t>
      </w:r>
    </w:p>
    <w:p>
      <w:pPr>
        <w:pStyle w:val="Stlus"/>
        <w:widowControl/>
        <w:spacing w:before="120" w:after="0"/>
        <w:ind w:left="567" w:hanging="0"/>
        <w:rPr>
          <w:rFonts w:ascii="Palatino Linotype" w:hAnsi="Palatino Linotype" w:cs="Palatino Linotype"/>
          <w:kern w:val="2"/>
        </w:rPr>
      </w:pPr>
      <w:r>
        <w:rPr>
          <w:rFonts w:cs="Palatino Linotype" w:ascii="Palatino Linotype" w:hAnsi="Palatino Linotype"/>
          <w:kern w:val="2"/>
        </w:rPr>
        <w:t>College Liaison</w:t>
        <w:br/>
        <w:t>HR</w:t>
        <w:br/>
        <w:t>Pierce &amp; Pierc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Vance úgy nézett Hoytra, mint aki magyarázatot vár. Hosszú szünet. Mintha Hoyt is Vance-re várna. Végül Hoyt törte meg a csend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hámozol ki belől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t hámozok ki belőle?… Mittudomén… Azon kívül, hogy úgy hangzik, mintha visszatáncolnának az ajánlatuktó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ont ez a baszás! – kiáltotta Hoyt. – Kibaszottul </w:t>
      </w:r>
      <w:r>
        <w:rPr>
          <w:rFonts w:cs="Palatino Linotype" w:ascii="Palatino Linotype" w:hAnsi="Palatino Linotype"/>
          <w:i/>
          <w:iCs/>
          <w:kern w:val="2"/>
        </w:rPr>
        <w:t xml:space="preserve">visszatáncolnak. </w:t>
      </w:r>
      <w:r>
        <w:rPr>
          <w:rFonts w:cs="Palatino Linotype" w:ascii="Palatino Linotype" w:hAnsi="Palatino Linotype"/>
          <w:kern w:val="2"/>
        </w:rPr>
        <w:t>Honnan a faszból veszik, hogy ezt megteheti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t nem tudom – szólt Vance. – Van aláírt szerződésed, vagy ilyes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ibaszottul nincsen szerződésem, de a Wall Streeten ez más</w:t>
        <w:softHyphen/>
        <w:t>képpen megy, világos? A szavad a kibaszott szerződés, világos? Hogy a faszba kereskednének a befektetők és a bankárok milliárdokkal telefonon nap mint nap?</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tom. Ezen még nem gondolkodtam – felelte Vance. – Hallotta más is, hogy megígérte az áll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ről beszélek! Kurvára nem kellenek tanúk meg ilyen szarság. A Wall Streeten a kibaszott szavad az, ami kötele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Zavart szüne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tudom. Nem tudom, mit mondjak erre, Hoyt. Nem tudom, mi számít állásajánlatnak, és mi n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 szólt Hoyt. – Van egy külön oka is, hogy látni akartalak. Apád biztosan ismer valakit erről a kurva területről, valami ügyvédet vagy valakit, aki tudja, hogyan kell hülyére perelni őket, ha ilyen szar</w:t>
        <w:softHyphen/>
        <w:t>ságokkal próbálkoznak. Mi lenne, ha beszélnénk az apádda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 felelte Vance. – Talán létezik ilyen valaki. Egy dolgot viszont biztosan tudok. Apám még gondolni sem akar erre az egészre. Ha képes lett volna rá, biztosan letiltja a sajtót, hogy a nevemet hasz</w:t>
        <w:softHyphen/>
        <w:t>nálják ebben a kibaszott sztoriban. Tudod, mi volt a reakciója, amikor először hallott az egészről? Az volt, hogy a) miért nem szóltam neki erről az egészről múlt tavasszal, és b) miféle nyomoronc debil idiótát nevelt fel, aki a történtek után nem rohant azonnal a rendőrségre, és nem je</w:t>
        <w:softHyphen/>
        <w:t>lentette fel azt a testőrt erőszak miatt, miafrancaneve. Hoyt – még én sem mehetek oda dolgozni, ahol az apámnak kapcsolata va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az IM falainak koszos, fekete, nyers borítására bámult, és meg</w:t>
        <w:softHyphen/>
        <w:t>eresztett egy hatalmas, lemondó sóhaj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Mihez kezdek, Vance? Mit fogok csinálni június kibaszott elsején? Nincs munkám, és tudod, mire támaszkodhatok? Semmire. Anyám mindent elköltött, ami majdnem semmi volt, csak hogy erre a kibaszott helyre járhassak. Mi a szart fogok csinálni? A te diplomád belépőkártya. Az enyém… fogalmad sincs, mennyire szarok a jegyeim. Az én diplomám olyan lesz, mint egy rendőrségi helyszínelés sárga szalaggal körbekerít</w:t>
        <w:softHyphen/>
        <w:t xml:space="preserve">ve, hogy távol tartson mindenkit. Gondolod, hogy a Charles’ Society élethosszig tartó járadékot biztosít majd, mert én voltam a legmenőbb srác, aki valaha a negyvennyolc összefüggő állam földjét taposta, egy élő, továbbélő legenda? Vance – engem baszottul </w:t>
      </w:r>
      <w:r>
        <w:rPr>
          <w:rFonts w:cs="Palatino Linotype" w:ascii="Palatino Linotype" w:hAnsi="Palatino Linotype"/>
          <w:i/>
          <w:iCs/>
          <w:kern w:val="2"/>
        </w:rPr>
        <w:t>megbaszt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Lehajtotta a fejét. Aztán felnézett Vance-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dologra még mindig nem jöttem rá. Honnan a faszból szerezte meg az a kis szarzsák a Pierce &amp; Pierce-szel kapcsolatos szarokat. Ők lennének az utolsók, akik kiadják nekik. És a beszélgetést közted és köztem a házban? Mondjuk, nem szó szerinti idézetek voltak, de akár még azok is lehettek volna… – Ismét lehajtotta a fejét, és ingatni kezdte. – Bassza meg, bassza meg, bassza meg, bassza meg!</w:t>
      </w:r>
    </w:p>
    <w:p>
      <w:pPr>
        <w:pStyle w:val="Heading1"/>
        <w:rPr/>
      </w:pPr>
      <w:bookmarkStart w:id="38" w:name="__RefHeading___Toc195885680"/>
      <w:bookmarkEnd w:id="38"/>
      <w:r>
        <w:rPr/>
        <w:t>Harmincnegyedik fejezet – Szellem a gépbe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hónap telt el, és Buster Roth Mester csapata huszonegy meccset nyert meg, és egyet sem vesztett el. Közeledett az NCAA nemzeti ko</w:t>
        <w:softHyphen/>
        <w:t>sárlabda-bajnokság, becenevén a Márciusi Őrület, melynek megnyeré</w:t>
        <w:softHyphen/>
        <w:t>sére a Dupontnak ismét nagy esélye volt. Az otthoni meccsek a Buster Arénában évek óta teltházasak voltak, de a ma esti, Columbia Egyetem elleni mérkőzés kapcsán az ügyeskedés, a szívességkérés, a protekció</w:t>
        <w:softHyphen/>
        <w:t xml:space="preserve">zás, a protekcióvásárlás, a hízelgés vagy a szimpla fizetési hajlandóság – azt beszélték, az üzérek már ezer dollárt is elkérnek a jegyekért </w:t>
        <w:softHyphen/>
        <w:t>elképesztő méreteket öltött. Harcok dúltak – no, nem fizikailag, de te</w:t>
        <w:softHyphen/>
        <w:t>lefonon, e-mailben, faxon, táviratban, postán – a zenészek között azért, hogy a Charlie Gyermekei Öregdiák Zenekarban játszhassanak, amely négysornyi helyet foglalt el az aréna egyik oldalán. – Gyermekek, már</w:t>
        <w:softHyphen/>
        <w:t>mint Dupont Anya alma mater szerinti gyermeke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Kerek egy órával a mérkőzés előtt ezek az odaadó fiúk és lányok, sárgával zsinórozott mályvakabátjuban – az öltözékért készséggel fizet</w:t>
        <w:softHyphen/>
        <w:t>tek maguk – a Charlie’s Swinget játszották, példátlan élénkséggel, a hangerőről már nem is szólva. A „Swing”, melyet a híres duponti öreg</w:t>
        <w:softHyphen/>
        <w:t>diák-komponista, Slim Adkins írt, elmaradhatatlan darabja volt a jazz</w:t>
        <w:softHyphen/>
        <w:t>bandeknek világszert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két csapat még nem jött ki az öltözőkből melegíteni. A pályát a „mutatványosok” foglalták el: pomponlányok rázták pomponjaikat, a Chazzies tánccsapat rázta a pomponjait, artisták dobálták a magasba a lányokat; és ott voltak még a Zulj testvérek, a másodéves, klónbiológi</w:t>
        <w:softHyphen/>
        <w:t>ával foglalkozó ikrek Szlovéniából, akik véletlenül a zsonglőrködéshez is értettek, ráadásul olyan ijesztő dolgokkal zsonglőrködtek, mint a sor</w:t>
        <w:softHyphen/>
        <w:t>ban meggyújtott, tüzet okádó gömböcskék. Charlotte-ot még most, egy hónap után is lázba hozta ez a papri</w:t>
        <w:softHyphen/>
        <w:t>kajancsi-show, ami egyetlen szempillantás alatt pattant elő a föld alól a Charlie Gyermekei Öregfiúk Zenekar hangos közreműködésével, valahányszor szünetelt a játék. Na</w:t>
        <w:softHyphen/>
        <w:t>gyon hasonlított a valódi cirkuszhoz.</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Az igazat megvallva, már amennyire meg merte vallani az igazat </w:t>
        <w:softHyphen/>
        <w:t>nem merte, még Jojónak sem –, maga is úgy érezte magát, mint aki része a meccset megelőző show-nak. Itt volt ő, tizennyolc éves gólya</w:t>
        <w:softHyphen/>
        <w:t>ként, és a lelátó közepén, pontosan a Dupont kispadja mögött kapott helyet. Az egész arénában csak a gyapotfejűeknek voltak jobb helyek fenntartva (az egyetem legbefolyásosabb támogatóinak, akik korukhoz illő ősz hajukról kapták becenevüket); ők közvetlenül a pálya mellett ültek, Charlotte alatt. A feleségeiket ananászoknak nevezték, legtöbb</w:t>
        <w:softHyphen/>
        <w:t>jük ősz haja ugyanis ananászszőkére volt festve. Sok diák zsörtölődött a gyapotfejűek és az ananászok helye miatt, úgy vélték, nekik, valódi rajongóknak kéne hogy jussanak ezek az előnyös helyek, nem pedig a pénzes nyugdíjasoknak, akik jól érzékelve saját kiváltságosságukat, meg akarták mutatni, hogy a létező legértékesebb levegőt szívjá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nak egyáltalán nem volt pénze, de akárcsak ők, ő is élvez</w:t>
        <w:softHyphen/>
        <w:t>te a tudatot, hogy csaknem a legjobb helyen ülhet. Ezt nyilván minden diáktársa kiszúrja majd, és elgondolkodnak, ki lehet ez a lány, persze, ha nem tudják még, hogy ő Jojo Johanssen barátnője, Charlotte Sim</w:t>
        <w:softHyphen/>
        <w:t>mons. Egy ideje a dolgok Charlotte javára fordultak. Már „Mester”-nek szólította Buster Rothot, az pedig „Char”-nak őt; éppen egy héttel ez</w:t>
        <w:softHyphen/>
        <w:t>előt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Char, te vagy a legjobb dolog, ami Jojóval valaha történt. A Mester, úgy tűnt, képes összeadni kettőt meg kettőt – úgy tűnt… merthogy a Mester ilyet ki nem mondana… kapcsolatba hozza őt azzal a fordulattal, ami Jojóval a pályán történt. Az elmúlt egy hónap során mintha új játékos lett volna belőle, vagy mintha inkább visszatért volna a régi Jojo. Hirtelen annyira jó lett a pontszerzésben, a lepattanókban, a labdaszerzésben, a nagytestű védőjátékosok „fegyelmezésében”, hogy visszakapta a kezdőpozícíóját, melyet az előző negyedév végén Vernon Congersnek adtak. Charlotte-nak halvány gőze sem volt, mit jelenthet a „lepattanószerzés”. A „fegyelmezés”, a Mester egyik kedvenc kifejezése, úgy tűnt, a fizikai bántalmazásra vonatkozik. Charlotte soha</w:t>
        <w:softHyphen/>
        <w:t>sem vette észre, hogy Jojo lökött, könyökkel vagy tenyérrel taszított volna, de azt mondták, igen jó az ilyesmiben, ahogy a „szumózásban” is, ami bizonyára az ellenfél testtel való lökdösését, terelgetését jelentette. Amit viszont saját szemével is látott, az az volt, hogy milyen magasra ugrik csaknem 115 kilójával és 210 centijév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De nemcsak a Mester, hanem Jojo szobatársa, Mike, és barátja, Charles is észrevették, hogy Charlotte nem közönséges barátnő. Ez a kiscsaj a hegyekből – Charlotte szerette elképzelni, milyennek látják mások – Jojo számára minden egyéb mellett mentor, tanár, dajka is volt. Valami olyasmit láthattak – Charlotte próbált az ő fejükkel gondol</w:t>
        <w:softHyphen/>
        <w:t>kodni – hogy egy kislány lelket lehelt az óriásba. Ahogy ő maga látta, Jojo az új énje katalizátorának tekintette őt – Jojo imádta használni a „katalizátor” szót, meglehetősen sokat is használta –; a diáksportoló most már ízig-vérig diák volt, és tisztább életet kezdett, mint amilyen a korábbi volt. Charlotte lefektetett egy pár szabályt maga és Jojo számá</w:t>
        <w:softHyphen/>
        <w:t>ra. Valami áldott boldogságot talált ebben az új aszke</w:t>
        <w:softHyphen/>
        <w:t>tizmusban, és az újjászületés boldogságát találta meg a legelső szabályhoz való alkalmaz</w:t>
        <w:softHyphen/>
        <w:t>kodásban, ami így hangzott: viselkedhetnek úgy Jojóval, mint a szerel</w:t>
        <w:softHyphen/>
        <w:t>mesek, és mindenhová elmehetnek együtt, de a fiúnak minden körül</w:t>
        <w:softHyphen/>
        <w:t xml:space="preserve">mények között </w:t>
      </w:r>
      <w:r>
        <w:rPr>
          <w:rFonts w:cs="Palatino Linotype" w:ascii="Palatino Linotype" w:hAnsi="Palatino Linotype"/>
          <w:i/>
          <w:iCs/>
          <w:kern w:val="2"/>
        </w:rPr>
        <w:t xml:space="preserve">ki kell érdemelnie </w:t>
      </w:r>
      <w:r>
        <w:rPr>
          <w:rFonts w:cs="Palatino Linotype" w:ascii="Palatino Linotype" w:hAnsi="Palatino Linotype"/>
          <w:kern w:val="2"/>
        </w:rPr>
        <w:t>a jóindulatá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hogy ott ült, Charlotte érzékelte ugyan, hogy emberek mászkálnak le-föl a lépcsőkön a Buster Aréna lelátójának ezen a részén, de mint egyénekre, mindeddig nem fordított rájuk figyelmet. Egyszerűen csak ott voltak. Akkor azonban felfigyelt valakire, aki sokkal választékosabban öltözködött, mint a kosárlabda-rajongók tömege: kékeszöld tweedzakó, fehér ing vékony rácsmintával, sima fekete nyakkendő…</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egmagyarázhatatlan, szédülésszerű érzés kerítette hatalmába – Mr. Starling volt az, aki közeledett fölfelé a lépcsőn. Annyira valószínűtlen volt. Nemigen jutott eszébe senki, aki kevésbé illene egy kosárlabda</w:t>
        <w:softHyphen/>
        <w:t>meccsre. Ugyanakkor kétségtelen, hogy ez egyike volt annak a kevés egyetemi meccsnek, amin részt vett, tehát fogalma sem lehetett róla, miféle emberek rajongnak a kosárlabdáért, és kik nem. A következő pillanatban Mr. Starling is meglátta őt. Charlotte tudta, hiszen találko</w:t>
        <w:softHyphen/>
        <w:t>zott a tekintetük – a férfi mogorván összeszorította az ajkait, és elfordí</w:t>
        <w:softHyphen/>
        <w:t>totta a fejét. Charlotte csalódott volt – nem kéne ezt tennie vele –, ám a férfi, ahogy továbbhaladt, újra ránézett. És ahogy egyre közelebb került… már mosolygott. Mosolygott Charlotte is, úgy érezte, éppen most hárult el a feje fölül… valami katasztrófa. Úgy tűnt, ahogy a férfi mellé ért a lépcsőn, hogy gyöngéden tekint esdeklő arcába… és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napot, Miss Simmon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r. Starling, jó napot!</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Lelassított, csaknem megállt, még mindig őt nézte. </w:t>
      </w:r>
      <w:r>
        <w:rPr>
          <w:rFonts w:cs="Palatino Linotype" w:ascii="Palatino Linotype" w:hAnsi="Palatino Linotype"/>
          <w:i/>
          <w:iCs/>
          <w:kern w:val="2"/>
        </w:rPr>
        <w:t>Szólj hozzám, könyörgö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újra mosolygott… </w:t>
      </w:r>
      <w:r>
        <w:rPr>
          <w:rFonts w:cs="Palatino Linotype" w:ascii="Palatino Linotype" w:hAnsi="Palatino Linotype"/>
          <w:i/>
          <w:iCs/>
          <w:kern w:val="2"/>
        </w:rPr>
        <w:t xml:space="preserve">hogy is?… Úgy!? Ne aggódjon, nem táplálok ön iránt ellenszenvet, amiért elvesztegeti a tehetségét?… </w:t>
      </w:r>
      <w:r>
        <w:rPr>
          <w:rFonts w:cs="Palatino Linotype" w:ascii="Palatino Linotype" w:hAnsi="Palatino Linotype"/>
          <w:kern w:val="2"/>
        </w:rPr>
        <w:t>és folytatta a mászást a lelátó tetejé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megfordult a széken… </w:t>
      </w:r>
      <w:r>
        <w:rPr>
          <w:rFonts w:cs="Palatino Linotype" w:ascii="Palatino Linotype" w:hAnsi="Palatino Linotype"/>
          <w:i/>
          <w:iCs/>
          <w:kern w:val="2"/>
        </w:rPr>
        <w:t>Nem! El kell mondanom mindent, ami történt, ahogy történt!…</w:t>
      </w:r>
      <w:r>
        <w:rPr>
          <w:rFonts w:cs="Palatino Linotype" w:ascii="Palatino Linotype" w:hAnsi="Palatino Linotype"/>
          <w:kern w:val="2"/>
        </w:rPr>
        <w:t xml:space="preserve"> de nem kelt fel, nem szólt a férfi után… mert mi olyasmit mondhatna neki, amit nem gyanítana már régen?</w:t>
      </w:r>
    </w:p>
    <w:p>
      <w:pPr>
        <w:pStyle w:val="Stlus"/>
        <w:widowControl/>
        <w:spacing w:before="120" w:after="0"/>
        <w:ind w:firstLine="567"/>
        <w:jc w:val="both"/>
        <w:rPr/>
      </w:pPr>
      <w:r>
        <w:rPr>
          <w:rFonts w:cs="Palatino Linotype" w:ascii="Palatino Linotype" w:hAnsi="Palatino Linotype"/>
          <w:kern w:val="2"/>
        </w:rPr>
        <w:t>Most a zenekar tagjai felálltak, és belekezdtek a „Swing” csaknem erőszakos verziójába. A Chazzie-k, a pomponlányok, az akrobaták, a Zulj fivérek olyan gyorsan tűntek el, mintha a föld nyelte volna el őket. A Dupont csapata jött ki a pályára, mályva és sárga melegítőben, narancs</w:t>
        <w:softHyphen/>
        <w:t>szín labdák tömkelegét pattogtatva. Különös volt, hogy melegítőben minden játékos még magasabbnak tűnt csaknem egy lábbal. A hosszú, mályvaszín nadrágok miatt, a sárga csíkkal az oldalukon. Ez kiemelte lábuk elképesztő hosszát, ami kevésbé érvényesült a laza sortban. Nem embereknek, óriásoknak néztek most k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Jojót kiszúrni persze nem volt nehéz. Ahogy a hatalmas LumeNex lámpák ragyogó fénnyel kiemelték a melegítőjét, a szőke haját, nagy, fehér arcát; így majd három méter magasnak tűnt, s hozzá szélesnek, erősnek is. Amikor a pálya közepére ért, felpillantott Charlotte felé, és – ahogy újabban mindig – komikus tisztelgést mutatott be, jobb keze két ujját szemöldökéhez emelve. Amikor először csinálta ezt, Charlotte zavarba jött, mostanra azonban úgy érezte, olyan ez, mit egy reflektor, amely kiemeli őt a tömegből. Az összes dupontos gólya közül hánynak az ismertsége vetekedhetett vajon Charlotte Simmonséval? Bizonyos értelemben az, hogy úgy vált hírhedtté, mint aki lecsapatta magáról a pókhálót egy Saint Ray-es bulin – a „Saint Ray-es buli” kifejezést rajta kívül, úgy tűnt, mindenki eufemizmusként használja a bacchanáliára </w:t>
        <w:softHyphen/>
        <w:t>csak még drámaibbá tette azt a szociális felemelkedést, amit most a szupertsztár Jojo Johanssen barátnőjeként élt meg.</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Pár héttel ezelőtt az a nap is eljött, amikor két lány egy csillogó, vadiúj, európai kabrióban meglátta Jojót, amint a SUV-ját, az Annihila</w:t>
        <w:softHyphen/>
        <w:t>tort hajtja keresztül a campuson – felzárkóztak, és dudáltak, hogy ma</w:t>
        <w:softHyphen/>
        <w:t>gukra vonják a figyelmet. Integettek. Charlotte az anyósülésen nyújto</w:t>
        <w:softHyphen/>
        <w:t>gatta a nyakát, hogy lássa, kik ezek… és alig hitt a szemének. Nicole volt az, a csillivilli Douche, és egy másik lány, akiről szintén kiderült, hogy Douche. Mindketten kihívóan kiabáltak és integettek Jojónak. Amikor meglátták Charlotte fejét felbukkanni, még rátettek egy lapáttal, és Nicole a lehető legvidámabb hangon kiáltot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ló, Charlotte! – Mintha olyan igazán nagy pajtások volnána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ásnap Nicole odament hozzá a Mr. Rayonban, és azt mondta, Char</w:t>
        <w:softHyphen/>
        <w:t>lotte igazán eljöhetne a Douche-házba a közelgő tavaszi hajtás idején. Ezt vegye hivatalos meghívásnak. Charlotte megköszönte, de azt mondta, nem mer addig a diákszövetségekben gondolkodni, amíg meg nem engedheti magának. Nicole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gy, gyere el! Sose lehet tudni, hogy alakulnak végül a dolgok. Így aztán a kis vidéki lány az üveghegyen túlról megdöbbentően rövid idő, mindössze hat hónap alatt tényezővé vált az egyetemen.</w:t>
      </w:r>
    </w:p>
    <w:p>
      <w:pPr>
        <w:pStyle w:val="Stlus"/>
        <w:widowControl/>
        <w:spacing w:before="120" w:after="0"/>
        <w:ind w:firstLine="567"/>
        <w:jc w:val="both"/>
        <w:rPr>
          <w:rFonts w:ascii="Palatino Linotype" w:hAnsi="Palatino Linotype" w:cs="Palatino Linotype"/>
          <w:i/>
          <w:i/>
          <w:iCs/>
          <w:kern w:val="2"/>
        </w:rPr>
      </w:pPr>
      <w:r>
        <w:rPr>
          <w:rFonts w:cs="Palatino Linotype" w:ascii="Palatino Linotype" w:hAnsi="Palatino Linotype"/>
          <w:kern w:val="2"/>
        </w:rPr>
        <w:t xml:space="preserve">A közönség felhördült, amikor a bemelegítés során Jojo akkorát ugrott, hogy amikor bezsákolta a labdát – </w:t>
      </w:r>
      <w:r>
        <w:rPr>
          <w:rFonts w:cs="Palatino Linotype" w:ascii="Palatino Linotype" w:hAnsi="Palatino Linotype"/>
          <w:i/>
          <w:iCs/>
          <w:kern w:val="2"/>
        </w:rPr>
        <w:t xml:space="preserve">bedöngölte! –, </w:t>
      </w:r>
      <w:r>
        <w:rPr>
          <w:rFonts w:cs="Palatino Linotype" w:ascii="Palatino Linotype" w:hAnsi="Palatino Linotype"/>
          <w:kern w:val="2"/>
        </w:rPr>
        <w:t xml:space="preserve">olyan volt, mintha szárnyra kapott, és egy méterrel a kosár fölé röpült volna. Beindult a szokásos kórus: </w:t>
      </w:r>
      <w:r>
        <w:rPr>
          <w:rFonts w:cs="Palatino Linotype" w:ascii="Palatino Linotype" w:hAnsi="Palatino Linotype"/>
          <w:i/>
          <w:iCs/>
          <w:kern w:val="2"/>
        </w:rPr>
        <w:t>Hajrá,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érintést érzett az alkarján, megfordult. Treyshawn Diggs anyu</w:t>
        <w:softHyphen/>
        <w:t>kája, Eugenia volt az, aki mellette ült. Hatalmas, meleg hangján azt mondt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rága, min tartod? Szétkapna egy medvét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Röhögés futott végig a környéken ülőkön. Eugenia hangja erősebb volt a lármánál, a rajongók Hajrá, Jojózásánál is.</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Treyshawn huszonhét éves nővére, aki az anyja oldalán ült, nevetve hajolt előr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éne talán annyi bogyó a Jojóba! Ez nagyon durv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mosolygott, és elpirult, majd még jobban elpirult, az ideil</w:t>
        <w:softHyphen/>
        <w:t>lő ugyan-ki-vagyok-én módon. Észrevette, hogy tekintetek fordulnak feléje. Megpróbálta elkerülni őket, de egy arcot mégis kénytelen volt észrevenni… pontosan előtte, két sorral lejjebb: egyenesen hátrafésült vastag, ezüstszürke haj, összefogva, pontosan a gallér fölött. A Dupont College doyenje volt, Mr. Lowdermilk, aki most feléje fordult és ráne</w:t>
        <w:softHyphen/>
        <w:t>vetett, noha sosem találkoztak még. Aztán még mindig mosolyogva előrefordult és valamit súgott a mellette ülő nő fülébe, aki valószínűleg a felesége volt, valamit, ami, nem kétséges, ez lehetett: „Ne fordulj hátra, de két sorral mögöttünk ül Jojo Johanssen barátnője. Azt mondják, ő tette a Dupont legjobb sportolójává…” Vagy legalábbis valami ilyesmi – ebben Charlotte biztos vo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Drága, min tartod? </w:t>
      </w:r>
      <w:r>
        <w:rPr>
          <w:rFonts w:cs="Palatino Linotype" w:ascii="Palatino Linotype" w:hAnsi="Palatino Linotype"/>
          <w:kern w:val="2"/>
        </w:rPr>
        <w:t>Charlotte-nak ez nagyon tetszett, főleg mert nem egy, de három dolgot is mondott egyszerre. „Te vagy Jojo Johanssen barátnője, annyira megbabonáztad, hogy bármit megtesz, amit mondasz… és hogy ezt mindenki tudja! Mindenki tudja, ki vagy!”</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o igen, egyetlen perc sem telt el, és Mrs. Lowdermilk, már ha ő volt, hátrafordult, s úgy tett, mintha nézne valakit a lelátó tetején.</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Charlotte is gyorsan felmérte a lelátót. Annyira szerette volna, ha itt van – bár ez igen valószínűtlen volt – Bettina és Mimi. A következő itt</w:t>
        <w:softHyphen/>
        <w:t>honi mérkőzés alkalmával majd ráveszi Jojót vagy magát a Mestert, hogy küldjön nekik jegyet, anélkül, hogy tudnák, kitől van. Charlotte nem beszélt már velük. Ha egymásba botlottak az Edgertonban, Char</w:t>
        <w:softHyphen/>
        <w:t>lotte otthagyta őket. Sohasem fog megbocsátani nekik, akkor sem, ha az elkövetkező száz évben együtt kell lakniuk az Edgertonban. Amiatt, ahogy elárulták, azért a hátborzongató kárörömért, amit kihallott a be</w:t>
        <w:softHyphen/>
        <w:t>szélgetésükből, amikor azt hitték, tönkrement az élete. Becstelen, alat</w:t>
        <w:softHyphen/>
        <w:t>tomos kis kígyók, könyörgök, gyertek el, vessetek rám egy pillantás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oyt ugyancsak nem lesz itt. Ő és a szeretett testvérei folyton azt a hülye SportCentert bámulták… de különös módon Hoyt igazi érdeklő</w:t>
        <w:softHyphen/>
        <w:t>dést sohasem mutatott egyetlen sport iránt sem. A tombolás a plazma</w:t>
        <w:softHyphen/>
        <w:t>képernyőn pontosan annyira szórakoztatta, mint bármi más. Sohasem hallotta, hogy érzelmet nyilvánított volna, akár győzött a Dupont, akár vesztett. Igen, Hoyt menő volt. Senki sincs olyan menő… Charlotte nem is gyűlölte… Hoyt egyáltalán nem árulta el. Ő az volt, aki. Azért, amiért a puma gyors állat, ami utoléri a lassúbb állatokat; a puma az, am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Ó, Hoyt! Ha csak egy pillantást vetnél arra, amit olyan lovagiasan megsemmisítettél, arra, amit egyszer szerettél – merthogy szeretted! Tudom! – csak egy estére, csak egy órára, csak egy rövid pillanat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zt nem akarta, hogy Adam lássa. Csak még jobban összetörné a szívét, ha tudná: őt soha nem lenne képes így szeretni. Olyan hirtelen öntötte el a gyengédséghullám Adam iránt, hogy csak azt vette észre, levegőért kapkod.</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rendben, drágám? – Eugenia Diggs volt, aki újra csak rátet</w:t>
        <w:softHyphen/>
        <w:t>te a kezét a karj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Eugenia – mosolygott gyengéden Treyshawn anyukájára.</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rendben. Csak eszembe jutott valami. Azért köszönö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Ha csalódást kellett okoznia Adamnek – márpedig kellett –, az soha</w:t>
        <w:softHyphen/>
        <w:t>sem történhetett volna jobbkor. Megjött a nagy sztorija, az lett, aki mindig is lenni akart, ezrek, százezrek hangja – a siker hatása alatt volt. Ez azért persze nem volt világrengető, ez a nagy dobás Kalifornia kor</w:t>
        <w:softHyphen/>
        <w:t>mányzójáról és Syrie Sieffbeinről meg Hoytról meg Vance-ről meg a nagy Wall Street-i cégről, de egy huszonkét éves végzős egyetemistának bőven megtette. Minden a legjobban alakult.</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van akkor mégis ez a kellemetlen érzés, s olykor ez a kétség</w:t>
        <w:softHyphen/>
        <w:t>beesés, mint most… és csaknem mindennap? Ha lenne valaki, akivel megbeszélhetné… aki biztosítaná, hogy mindent egybevéve igen szerencsés lány… Ám – ha jól végiggondolta – csak Jojo volt ott. Őt leszámítva pontosan annyira egyedül volt, mint azon a napon, amikor megérkezett a Dupontra. Jojo tündéri. Megható volt, ahogy folyamato</w:t>
        <w:softHyphen/>
        <w:t>san Charlotte-hoz fordult segítségért. Csakhogy Jojo nem volt alkalmas arra, hogy nagy lelki beszélgetéseket folytasson vele az ember, még az ő saját lelkéről sem.</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Ő Charlotte Simmons. Alkalmat talál-e majd valaha arra a bizonyos beszélgetésre saját magával” amire anyu utalt? Mr. Starling idézőjelek közé tette a „lelket”, mintha az legelsősorban valami babonás hiedelem volna, a gépben lakó szellem egy korábbi, primitívebb megnevezése.</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Miért van, anyu, hogy csak vársz valahol, mélyen a fejemben, érzem minden pillanatban – arra vársz, hogy végre nekiveselkedjek annak a beszélgetésnek. Még ha valódinak is gondolnám a „lelket”, létezőnek, ahogy te, mit mondhatnék neki? Rendben, azt mondom: „Én, Charlotte Simmons, beszéltem.” Ez kielégíti majd a „lelket”, hiszen első megkö</w:t>
        <w:softHyphen/>
        <w:t xml:space="preserve">zelítésben nincs is. De akkor miért hallom folyton, hogy a szellem újra és újra felteszi ugyanazokat az ezerszer feltett kérdéseket: </w:t>
      </w:r>
      <w:r>
        <w:rPr>
          <w:rFonts w:cs="Palatino Linotype" w:ascii="Palatino Linotype" w:hAnsi="Palatino Linotype"/>
          <w:i/>
          <w:iCs/>
          <w:kern w:val="2"/>
        </w:rPr>
        <w:t xml:space="preserve">„Jó, </w:t>
      </w:r>
      <w:r>
        <w:rPr>
          <w:rFonts w:cs="Palatino Linotype" w:ascii="Palatino Linotype" w:hAnsi="Palatino Linotype"/>
          <w:kern w:val="2"/>
        </w:rPr>
        <w:t xml:space="preserve">de mit jelent ez? Ki az az </w:t>
      </w:r>
      <w:r>
        <w:rPr>
          <w:rFonts w:cs="Palatino Linotype" w:ascii="Palatino Linotype" w:hAnsi="Palatino Linotype"/>
          <w:i/>
          <w:iCs/>
          <w:kern w:val="2"/>
        </w:rPr>
        <w:t xml:space="preserve">ő?” </w:t>
      </w:r>
      <w:r>
        <w:rPr>
          <w:rFonts w:cs="Palatino Linotype" w:ascii="Palatino Linotype" w:hAnsi="Palatino Linotype"/>
          <w:kern w:val="2"/>
        </w:rPr>
        <w:t xml:space="preserve">Nem </w:t>
      </w:r>
      <w:r>
        <w:rPr>
          <w:rFonts w:cs="Palatino Linotype" w:ascii="Palatino Linotype" w:hAnsi="Palatino Linotype"/>
          <w:i/>
          <w:iCs/>
          <w:kern w:val="2"/>
        </w:rPr>
        <w:t xml:space="preserve">definiálható </w:t>
      </w:r>
      <w:r>
        <w:rPr>
          <w:rFonts w:cs="Palatino Linotype" w:ascii="Palatino Linotype" w:hAnsi="Palatino Linotype"/>
          <w:kern w:val="2"/>
        </w:rPr>
        <w:t xml:space="preserve">egy személy, aki egyedi, mondja Charlotte Simmons. „Nos, akkor miért nem említesz legalább néhány tulajdonságot, ami elkülöníti őt a többi dupontos lánytól </w:t>
        <w:softHyphen/>
        <w:t>álmokat, ambíciókat? Nem Charlotte Simmons volt az, aki szellemi életet akart élni? Vagy mindvégig csupán azt akarta, hogy különlegesnek tartsák, és csodálják, mindegy, hogyan éri el?”</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Nevetséges! – Mindenesetre a Charlie Gyermekei Öregfiúk Zenekar megmentette attól, hogy válaszolnia kelljen erre az égető, kellemetlen kérdésre. A sárgán zsinórozott mályvakabátok felálltak, és belecsaptak egy régi-régi Beatles-nótába, az „I Wanna Hold Your Hand”-be. Úgy ját</w:t>
        <w:softHyphen/>
        <w:t>szották, mintha valami John Philip Sousa által komponált, rezesbandára írt induló lett volna. A két csapat befejezte a bemelegítést, a pompon</w:t>
        <w:softHyphen/>
        <w:t>lányok, a Chazzie-k, az akrobaták és a Zulj fivérek kipattantak a földből, hangos zene, őrület, úúúú! és áááá! A Zulj testvérek most régi, egyenes pengéjű, nyitott borotvákkal zsonglőrködtek. Amikor nem kapták el tökéletesen a gyöngyház nyelet: úúúú! és áááá! – több mint tizen</w:t>
        <w:softHyphen/>
        <w:t>négyezer kosárlabda-rajongó érezte úgy, hogy az ő ujja van veszélyben. A cirkuszi mutatványok a végükhöz közeledte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szellem a gépben tovább fecsegett, de most képtelenség volt oda</w:t>
        <w:softHyphen/>
        <w:t>figyelni rá. A cirkuszt elnyelte a föld, a zenészek leültek, és a LumeNex lámpák alatt, a ragyogó, mézszínű keményfa négyszögön megkezdődött a játék.</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Egy hatalmas fehér fiú uralta a pályát a fekete sportolók között, mintha övé lett volna mindkét palánk, Sámsonként vagy Hulkként lépett túl azokon, akik az útjába álltak vagy megpróbálták „fegyelmez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A Dupont megalázó, 16-3-as vezetésénél a vendégcsapat időt kért. A cirkusz kipattant a földből, pomponok szálltak, akrobatalányok szaltóz</w:t>
        <w:softHyphen/>
        <w:t>tak, a rezesbanda még hevesebben – illetve még hangosabban – fújta, mint korábban. De a tomboló közönség hangorkánja így is erősebbnek bizonyult. A teljes nézőtér azt kántálta: Hajrá, Jojo! Hajrá, Jojo! Hajrá, Jojo: Hajrá, Jojo!</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kern w:val="2"/>
        </w:rPr>
        <w:t xml:space="preserve">Charlotte egy kicsit késve vette észre, hogy arcok erdeje fordul feléje, bízva benne, hogy osztozhatnak a barátja sikerén érzett eksztázisában, azt várva, hogy maga is beszáll az ünneplésbe. </w:t>
      </w:r>
      <w:r>
        <w:rPr>
          <w:rFonts w:cs="Palatino Linotype" w:ascii="Palatino Linotype" w:hAnsi="Palatino Linotype"/>
          <w:i/>
          <w:iCs/>
          <w:kern w:val="2"/>
        </w:rPr>
        <w:t xml:space="preserve">Uramisten!… </w:t>
      </w:r>
      <w:r>
        <w:rPr>
          <w:rFonts w:cs="Palatino Linotype" w:ascii="Palatino Linotype" w:hAnsi="Palatino Linotype"/>
          <w:kern w:val="2"/>
        </w:rPr>
        <w:t>nagyon remélte, hogy nem vették túl sokan tüzetesen szemügyre savanyú, gondterhelt, érdektelen ábrázatát. Egy pillanat alatt felöltötte a megfe</w:t>
        <w:softHyphen/>
        <w:t>lelő arcot. Mivel a tömeg már ritmikus tapsba kezdett – Hajrá, Jojót kántálva –, Charlotte úgy gondolta, jobb, ha csatlakozik. Igyekezett boldog mosolyt teríteni az arcára, és a lelkesedés látszatával tapsolni.</w:t>
      </w:r>
    </w:p>
    <w:p>
      <w:pPr>
        <w:pStyle w:val="Stlus"/>
        <w:widowControl/>
        <w:spacing w:before="120" w:after="0"/>
        <w:ind w:firstLine="567"/>
        <w:jc w:val="both"/>
        <w:rPr>
          <w:rFonts w:ascii="Palatino Linotype" w:hAnsi="Palatino Linotype" w:cs="Palatino Linotype"/>
          <w:kern w:val="2"/>
        </w:rPr>
      </w:pPr>
      <w:r>
        <w:rPr>
          <w:rFonts w:cs="Palatino Linotype" w:ascii="Palatino Linotype" w:hAnsi="Palatino Linotype"/>
          <w:i/>
          <w:iCs/>
          <w:kern w:val="2"/>
        </w:rPr>
        <w:t xml:space="preserve">Uramisten… </w:t>
      </w:r>
      <w:r>
        <w:rPr>
          <w:rFonts w:cs="Palatino Linotype" w:ascii="Palatino Linotype" w:hAnsi="Palatino Linotype"/>
          <w:kern w:val="2"/>
        </w:rPr>
        <w:t>A zenekar belecsapott a „Charlie’s Swing”-be – s a pil</w:t>
        <w:softHyphen/>
        <w:t>lanat úgy áthevült, hogy nem telt bele fél perc, és a lelkes tömeg üvöl</w:t>
        <w:softHyphen/>
        <w:t>teni kezdte a szöveget. Ebből pedig már Jojo Johanssen barátnője sem maradhatott ki.</w:t>
      </w:r>
    </w:p>
    <w:p>
      <w:pPr>
        <w:pStyle w:val="Stlus"/>
        <w:widowControl/>
        <w:spacing w:before="2400" w:after="0"/>
        <w:jc w:val="center"/>
        <w:rPr>
          <w:rFonts w:ascii="Palatino Linotype" w:hAnsi="Palatino Linotype" w:cs="Palatino Linotype"/>
          <w:kern w:val="2"/>
        </w:rPr>
      </w:pPr>
      <w:r>
        <w:rPr>
          <w:rFonts w:cs="Palatino Linotype" w:ascii="Palatino Linotype" w:hAnsi="Palatino Linotype"/>
          <w:kern w:val="2"/>
        </w:rPr>
        <w:t>VÉGE</w:t>
      </w:r>
    </w:p>
    <w:sectPr>
      <w:footerReference w:type="default" r:id="rId6"/>
      <w:type w:val="nextPage"/>
      <w:pgSz w:w="9072" w:h="14740"/>
      <w:pgMar w:left="851" w:right="851"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rPr>
      <w:t>–</w:t>
    </w:r>
    <w:r>
      <w:rPr>
        <w:rStyle w:val="PageNumber"/>
        <w:rFonts w:cs="Palatino Linotype" w:ascii="Palatino Linotype" w:hAnsi="Palatino Linotype"/>
      </w:rPr>
      <w:t xml:space="preserve">( </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7</w:t>
    </w:r>
    <w:r>
      <w:rPr>
        <w:rStyle w:val="PageNumber"/>
        <w:rFonts w:cs="Palatino Linotype" w:ascii="Palatino Linotype" w:hAnsi="Palatino Linotype"/>
      </w:rPr>
      <w:fldChar w:fldCharType="end"/>
    </w:r>
    <w:r>
      <w:rPr>
        <w:rStyle w:val="PageNumber"/>
        <w:rFonts w:cs="Palatino Linotype" w:ascii="Palatino Linotype" w:hAnsi="Palatino Linotyp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rPr>
      <w:t>–</w:t>
    </w:r>
    <w:r>
      <w:rPr>
        <w:rStyle w:val="PageNumber"/>
        <w:rFonts w:cs="Palatino Linotype" w:ascii="Palatino Linotype" w:hAnsi="Palatino Linotype"/>
      </w:rPr>
      <w:t xml:space="preserve">( </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254</w:t>
    </w:r>
    <w:r>
      <w:rPr>
        <w:rStyle w:val="PageNumber"/>
        <w:rFonts w:cs="Palatino Linotype" w:ascii="Palatino Linotype" w:hAnsi="Palatino Linotype"/>
      </w:rPr>
      <w:fldChar w:fldCharType="end"/>
    </w:r>
    <w:r>
      <w:rPr>
        <w:rStyle w:val="PageNumber"/>
        <w:rFonts w:cs="Palatino Linotype" w:ascii="Palatino Linotype" w:hAnsi="Palatino Linotyp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rPr>
      <w:t>–</w:t>
    </w:r>
    <w:r>
      <w:rPr>
        <w:rStyle w:val="PageNumber"/>
        <w:rFonts w:cs="Palatino Linotype" w:ascii="Palatino Linotype" w:hAnsi="Palatino Linotype"/>
      </w:rPr>
      <w:t xml:space="preserve">( </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797</w:t>
    </w:r>
    <w:r>
      <w:rPr>
        <w:rStyle w:val="PageNumber"/>
        <w:rFonts w:cs="Palatino Linotype" w:ascii="Palatino Linotype" w:hAnsi="Palatino Linotype"/>
      </w:rPr>
      <w:fldChar w:fldCharType="end"/>
    </w:r>
    <w:r>
      <w:rPr>
        <w:rStyle w:val="PageNumber"/>
        <w:rFonts w:cs="Palatino Linotype" w:ascii="Palatino Linotype" w:hAnsi="Palatino Linotyp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480" w:after="240"/>
      <w:jc w:val="center"/>
      <w:outlineLvl w:val="0"/>
    </w:pPr>
    <w:rPr>
      <w:rFonts w:ascii="Palatino Linotype" w:hAnsi="Palatino Linotype" w:cs="Arial"/>
      <w:b/>
      <w:bCs/>
      <w:kern w:val="2"/>
      <w:sz w:val="32"/>
      <w:szCs w:val="32"/>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cs="Arial"/>
      <w:b/>
      <w:bCs/>
      <w:kern w:val="2"/>
      <w:sz w:val="32"/>
      <w:szCs w:val="32"/>
      <w:lang w:val="hu-HU"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Contents1">
    <w:name w:val="TOC 1"/>
    <w:basedOn w:val="Normal"/>
    <w:next w:val="Normal"/>
    <w:pPr>
      <w:keepLines/>
      <w:tabs>
        <w:tab w:val="clear" w:pos="720"/>
        <w:tab w:val="right" w:pos="6521" w:leader="dot"/>
      </w:tabs>
      <w:jc w:val="center"/>
    </w:pPr>
    <w:rPr>
      <w:rFonts w:ascii="Palatino Linotype" w:hAnsi="Palatino Linotype" w:eastAsia="MS Mincho;Arial Unicode MS" w:cs="Palatino Linotype"/>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rachel.freeman@piercepierce.org"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7:25:00Z</dcterms:created>
  <dc:creator>András</dc:creator>
  <dc:description/>
  <cp:keywords/>
  <dc:language>en-US</dc:language>
  <cp:lastModifiedBy>andras</cp:lastModifiedBy>
  <dcterms:modified xsi:type="dcterms:W3CDTF">2008-04-14T06:16:00Z</dcterms:modified>
  <cp:revision>48</cp:revision>
  <dc:subject/>
  <dc:title>Tom Wolfe </dc:title>
</cp:coreProperties>
</file>