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rPr>
      </w:pPr>
      <w:r>
        <w:rPr>
          <w:sz w:val="22"/>
          <w:szCs w:val="22"/>
        </w:rPr>
        <w:t xml:space="preserve">Gene Wolfe </w:t>
      </w:r>
    </w:p>
    <w:p>
      <w:pPr>
        <w:sectPr>
          <w:type w:val="nextPage"/>
          <w:pgSz w:w="8391" w:h="11906"/>
          <w:pgMar w:left="1134" w:right="850" w:gutter="0" w:header="0" w:top="850" w:footer="0" w:bottom="850"/>
          <w:pgNumType w:fmt="decimal"/>
          <w:formProt w:val="false"/>
          <w:textDirection w:val="lrTb"/>
          <w:docGrid w:type="default" w:linePitch="360" w:charSpace="0"/>
        </w:sectPr>
        <w:pStyle w:val="Normal"/>
        <w:jc w:val="right"/>
        <w:rPr>
          <w:spacing w:val="-4"/>
          <w:sz w:val="26"/>
          <w:szCs w:val="26"/>
        </w:rPr>
      </w:pPr>
      <w:r>
        <w:rPr>
          <w:spacing w:val="-4"/>
          <w:sz w:val="26"/>
          <w:szCs w:val="26"/>
        </w:rPr>
        <w:t>A KÍNVALLATÓ ÁRNYA</w:t>
      </w:r>
    </w:p>
    <w:p>
      <w:pPr>
        <w:pStyle w:val="Normal"/>
        <w:jc w:val="center"/>
        <w:rPr>
          <w:rFonts w:ascii="Century Schoolbook L" w:hAnsi="Century Schoolbook L" w:cs="Century Schoolbook L"/>
          <w:i/>
          <w:i/>
          <w:iCs/>
          <w:sz w:val="24"/>
          <w:szCs w:val="24"/>
        </w:rPr>
      </w:pPr>
      <w:r>
        <w:rPr>
          <w:rFonts w:cs="Century Schoolbook L" w:ascii="Century Schoolbook L" w:hAnsi="Century Schoolbook L"/>
          <w:i/>
          <w:iCs/>
          <w:sz w:val="24"/>
          <w:szCs w:val="24"/>
        </w:rPr>
        <w:t>A képzelet mesterei</w:t>
      </w:r>
    </w:p>
    <w:p>
      <w:pPr>
        <w:pStyle w:val="Normal"/>
        <w:rPr>
          <w:rFonts w:ascii="Century Schoolbook L" w:hAnsi="Century Schoolbook L" w:cs="Century Schoolbook L"/>
          <w:i/>
          <w:i/>
          <w:iCs/>
          <w:sz w:val="24"/>
          <w:szCs w:val="24"/>
        </w:rPr>
      </w:pPr>
      <w:r>
        <w:rPr>
          <w:rFonts w:cs="Century Schoolbook L" w:ascii="Century Schoolbook L" w:hAnsi="Century Schoolbook L"/>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4"/>
          <w:w w:val="95"/>
          <w:sz w:val="18"/>
          <w:szCs w:val="18"/>
        </w:rPr>
      </w:pPr>
      <w:r>
        <w:rPr>
          <w:spacing w:val="-4"/>
          <w:w w:val="95"/>
          <w:sz w:val="18"/>
          <w:szCs w:val="18"/>
        </w:rPr>
        <w:t>SOROZATSZERKESZTŐ:</w:t>
      </w:r>
    </w:p>
    <w:p>
      <w:pPr>
        <w:sectPr>
          <w:type w:val="nextPage"/>
          <w:pgSz w:w="8391" w:h="11906"/>
          <w:pgMar w:left="1134" w:right="850" w:gutter="0" w:header="0" w:top="850" w:footer="0" w:bottom="850"/>
          <w:pgNumType w:fmt="decimal"/>
          <w:formProt w:val="false"/>
          <w:textDirection w:val="lrTb"/>
          <w:docGrid w:type="default" w:linePitch="360" w:charSpace="0"/>
        </w:sectPr>
        <w:pStyle w:val="Normal"/>
        <w:jc w:val="center"/>
        <w:rPr/>
      </w:pPr>
      <w:r>
        <w:rPr/>
        <w:t>Kleinheincz Csilla</w:t>
      </w:r>
      <w:r>
        <w:br w:type="page"/>
      </w:r>
    </w:p>
    <w:p>
      <w:pPr>
        <w:pStyle w:val="Normal"/>
        <w:jc w:val="right"/>
        <w:rPr>
          <w:rFonts w:ascii="Book Antiqua" w:hAnsi="Book Antiqua" w:cs="Book Antiqua"/>
          <w:b/>
          <w:b/>
          <w:bCs/>
          <w:spacing w:val="-6"/>
          <w:w w:val="80"/>
          <w:sz w:val="40"/>
          <w:szCs w:val="40"/>
        </w:rPr>
      </w:pPr>
      <w:r>
        <w:rPr>
          <w:rFonts w:cs="Book Antiqua" w:ascii="Book Antiqua" w:hAnsi="Book Antiqua"/>
          <w:b/>
          <w:bCs/>
          <w:spacing w:val="-6"/>
          <w:w w:val="80"/>
          <w:sz w:val="40"/>
          <w:szCs w:val="40"/>
        </w:rPr>
        <w:t>GENE WOLFE</w:t>
      </w:r>
    </w:p>
    <w:p>
      <w:pPr>
        <w:pStyle w:val="Normal"/>
        <w:jc w:val="right"/>
        <w:rPr>
          <w:rFonts w:ascii="Book Antiqua" w:hAnsi="Book Antiqua" w:cs="Book Antiqua"/>
          <w:b/>
          <w:b/>
          <w:bCs/>
          <w:spacing w:val="-6"/>
          <w:w w:val="80"/>
          <w:sz w:val="48"/>
          <w:szCs w:val="48"/>
        </w:rPr>
      </w:pPr>
      <w:r>
        <w:rPr>
          <w:rFonts w:cs="Book Antiqua" w:ascii="Book Antiqua" w:hAnsi="Book Antiqua"/>
          <w:b/>
          <w:bCs/>
          <w:spacing w:val="-6"/>
          <w:w w:val="80"/>
          <w:sz w:val="48"/>
          <w:szCs w:val="48"/>
        </w:rPr>
        <w:t>A KÍNVALLATÓ</w:t>
      </w:r>
    </w:p>
    <w:p>
      <w:pPr>
        <w:pStyle w:val="Normal"/>
        <w:jc w:val="right"/>
        <w:rPr>
          <w:rFonts w:ascii="Book Antiqua" w:hAnsi="Book Antiqua" w:cs="Book Antiqua"/>
          <w:b/>
          <w:b/>
          <w:bCs/>
          <w:spacing w:val="-6"/>
          <w:w w:val="80"/>
          <w:sz w:val="48"/>
          <w:szCs w:val="48"/>
        </w:rPr>
      </w:pPr>
      <w:r>
        <w:rPr>
          <w:rFonts w:cs="Book Antiqua" w:ascii="Book Antiqua" w:hAnsi="Book Antiqua"/>
          <w:b/>
          <w:bCs/>
          <w:spacing w:val="-6"/>
          <w:w w:val="80"/>
          <w:sz w:val="48"/>
          <w:szCs w:val="48"/>
        </w:rPr>
        <w:t>ÁRNYA</w:t>
      </w:r>
    </w:p>
    <w:p>
      <w:pPr>
        <w:pStyle w:val="Normal"/>
        <w:jc w:val="center"/>
        <w:rPr>
          <w:rFonts w:ascii="Book Antiqua" w:hAnsi="Book Antiqua" w:cs="Book Antiqua"/>
          <w:b/>
          <w:b/>
          <w:bCs/>
          <w:spacing w:val="-6"/>
          <w:w w:val="80"/>
          <w:sz w:val="48"/>
          <w:szCs w:val="48"/>
        </w:rPr>
      </w:pPr>
      <w:r>
        <w:rPr>
          <w:rFonts w:cs="Book Antiqua" w:ascii="Book Antiqua" w:hAnsi="Book Antiqua"/>
          <w:b/>
          <w:bCs/>
          <w:spacing w:val="-6"/>
          <w:w w:val="80"/>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lta Vision Kiadó</w:t>
      </w:r>
    </w:p>
    <w:p>
      <w:pPr>
        <w:pStyle w:val="Normal"/>
        <w:jc w:val="center"/>
        <w:rPr/>
      </w:pPr>
      <w:r>
        <w:rPr/>
        <w:t>Budapest</w:t>
      </w:r>
    </w:p>
    <w:p>
      <w:pPr>
        <w:sectPr>
          <w:type w:val="nextPage"/>
          <w:pgSz w:w="8391" w:h="11906"/>
          <w:pgMar w:left="1134" w:right="850" w:gutter="0" w:header="0" w:top="850" w:footer="0" w:bottom="850"/>
          <w:pgNumType w:fmt="decimal"/>
          <w:formProt w:val="false"/>
          <w:textDirection w:val="lrTb"/>
          <w:docGrid w:type="default" w:linePitch="360" w:charSpace="0"/>
        </w:sectPr>
        <w:pStyle w:val="Normal"/>
        <w:jc w:val="center"/>
        <w:rPr/>
      </w:pPr>
      <w:r>
        <w:rPr/>
        <w:t>2006</w:t>
      </w:r>
    </w:p>
    <w:p>
      <w:pPr>
        <w:pStyle w:val="Normal"/>
        <w:jc w:val="center"/>
        <w:rPr>
          <w:sz w:val="20"/>
          <w:szCs w:val="20"/>
        </w:rPr>
      </w:pPr>
      <w:r>
        <w:rPr>
          <w:sz w:val="20"/>
          <w:szCs w:val="20"/>
        </w:rPr>
        <w:t xml:space="preserve">A fordítás az alábbi kiadás alapján készült: </w:t>
      </w:r>
    </w:p>
    <w:p>
      <w:pPr>
        <w:pStyle w:val="Normal"/>
        <w:jc w:val="center"/>
        <w:rPr>
          <w:smallCaps/>
          <w:spacing w:val="0"/>
          <w:sz w:val="20"/>
          <w:szCs w:val="20"/>
        </w:rPr>
      </w:pPr>
      <w:r>
        <w:rPr>
          <w:smallCaps/>
          <w:spacing w:val="0"/>
          <w:sz w:val="20"/>
          <w:szCs w:val="20"/>
        </w:rPr>
        <w:t>Gene Wolfe: Shadow and Claw</w:t>
      </w:r>
    </w:p>
    <w:p>
      <w:pPr>
        <w:pStyle w:val="Normal"/>
        <w:jc w:val="center"/>
        <w:rPr>
          <w:sz w:val="20"/>
          <w:szCs w:val="20"/>
        </w:rPr>
      </w:pPr>
      <w:r>
        <w:rPr>
          <w:sz w:val="20"/>
          <w:szCs w:val="20"/>
        </w:rPr>
        <w:t xml:space="preserve">an Orb Edition by </w:t>
      </w:r>
    </w:p>
    <w:p>
      <w:pPr>
        <w:pStyle w:val="Normal"/>
        <w:jc w:val="center"/>
        <w:rPr>
          <w:spacing w:val="0"/>
          <w:sz w:val="20"/>
          <w:szCs w:val="20"/>
        </w:rPr>
      </w:pPr>
      <w:r>
        <w:rPr>
          <w:spacing w:val="0"/>
          <w:sz w:val="20"/>
          <w:szCs w:val="20"/>
        </w:rPr>
        <w:t>Tom Doherty Associates, LLC, 1994</w:t>
      </w:r>
    </w:p>
    <w:p>
      <w:pPr>
        <w:pStyle w:val="Normal"/>
        <w:jc w:val="center"/>
        <w:rPr>
          <w:smallCaps/>
          <w:spacing w:val="0"/>
          <w:sz w:val="20"/>
          <w:szCs w:val="20"/>
        </w:rPr>
      </w:pPr>
      <w:r>
        <w:rPr>
          <w:smallCaps/>
          <w:spacing w:val="0"/>
          <w:sz w:val="20"/>
          <w:szCs w:val="20"/>
        </w:rPr>
      </w:r>
    </w:p>
    <w:p>
      <w:pPr>
        <w:pStyle w:val="Normal"/>
        <w:jc w:val="center"/>
        <w:rPr>
          <w:smallCaps/>
          <w:sz w:val="20"/>
          <w:szCs w:val="20"/>
        </w:rPr>
      </w:pPr>
      <w:r>
        <w:rPr>
          <w:smallCaps/>
          <w:sz w:val="20"/>
          <w:szCs w:val="20"/>
        </w:rPr>
      </w:r>
    </w:p>
    <w:p>
      <w:pPr>
        <w:pStyle w:val="Normal"/>
        <w:jc w:val="center"/>
        <w:rPr>
          <w:smallCaps/>
          <w:sz w:val="20"/>
          <w:szCs w:val="20"/>
        </w:rPr>
      </w:pPr>
      <w:r>
        <w:rPr>
          <w:smallCaps/>
          <w:sz w:val="20"/>
          <w:szCs w:val="20"/>
        </w:rPr>
        <w:t xml:space="preserve">Fordító </w:t>
      </w:r>
    </w:p>
    <w:p>
      <w:pPr>
        <w:pStyle w:val="Normal"/>
        <w:jc w:val="center"/>
        <w:rPr>
          <w:sz w:val="20"/>
          <w:szCs w:val="20"/>
        </w:rPr>
      </w:pPr>
      <w:r>
        <w:rPr>
          <w:sz w:val="20"/>
          <w:szCs w:val="20"/>
        </w:rPr>
        <w:t>Tamás Gábor</w:t>
      </w:r>
    </w:p>
    <w:p>
      <w:pPr>
        <w:pStyle w:val="Normal"/>
        <w:jc w:val="center"/>
        <w:rPr>
          <w:sz w:val="20"/>
          <w:szCs w:val="20"/>
        </w:rPr>
      </w:pPr>
      <w:r>
        <w:rPr>
          <w:sz w:val="20"/>
          <w:szCs w:val="20"/>
        </w:rPr>
      </w:r>
    </w:p>
    <w:p>
      <w:pPr>
        <w:pStyle w:val="Normal"/>
        <w:jc w:val="center"/>
        <w:rPr/>
      </w:pPr>
      <w:r>
        <w:rPr>
          <w:sz w:val="20"/>
          <w:szCs w:val="20"/>
        </w:rPr>
        <w:t xml:space="preserve">A </w:t>
      </w:r>
      <w:r>
        <w:rPr>
          <w:smallCaps/>
          <w:sz w:val="20"/>
          <w:szCs w:val="20"/>
        </w:rPr>
        <w:t xml:space="preserve">verseket fordította </w:t>
      </w:r>
    </w:p>
    <w:p>
      <w:pPr>
        <w:pStyle w:val="Normal"/>
        <w:jc w:val="center"/>
        <w:rPr>
          <w:sz w:val="20"/>
          <w:szCs w:val="20"/>
        </w:rPr>
      </w:pPr>
      <w:r>
        <w:rPr>
          <w:sz w:val="20"/>
          <w:szCs w:val="20"/>
        </w:rPr>
        <w:t>Kleinheincz Csilla</w:t>
      </w:r>
    </w:p>
    <w:p>
      <w:pPr>
        <w:pStyle w:val="Normal"/>
        <w:jc w:val="center"/>
        <w:rPr>
          <w:smallCaps/>
          <w:sz w:val="20"/>
          <w:szCs w:val="20"/>
        </w:rPr>
      </w:pPr>
      <w:r>
        <w:rPr>
          <w:smallCaps/>
          <w:sz w:val="20"/>
          <w:szCs w:val="20"/>
        </w:rPr>
      </w:r>
    </w:p>
    <w:p>
      <w:pPr>
        <w:pStyle w:val="Normal"/>
        <w:jc w:val="center"/>
        <w:rPr>
          <w:smallCaps/>
          <w:sz w:val="20"/>
          <w:szCs w:val="20"/>
        </w:rPr>
      </w:pPr>
      <w:r>
        <w:rPr>
          <w:smallCaps/>
          <w:sz w:val="20"/>
          <w:szCs w:val="20"/>
        </w:rPr>
        <w:t xml:space="preserve">Szerkesztő </w:t>
      </w:r>
    </w:p>
    <w:p>
      <w:pPr>
        <w:pStyle w:val="Normal"/>
        <w:jc w:val="center"/>
        <w:rPr>
          <w:sz w:val="20"/>
          <w:szCs w:val="20"/>
        </w:rPr>
      </w:pPr>
      <w:r>
        <w:rPr>
          <w:sz w:val="20"/>
          <w:szCs w:val="20"/>
        </w:rPr>
        <w:t>Kleinheincz Csilla</w:t>
      </w:r>
    </w:p>
    <w:p>
      <w:pPr>
        <w:pStyle w:val="Normal"/>
        <w:jc w:val="center"/>
        <w:rPr>
          <w:smallCaps/>
          <w:sz w:val="20"/>
          <w:szCs w:val="20"/>
        </w:rPr>
      </w:pPr>
      <w:r>
        <w:rPr>
          <w:smallCaps/>
          <w:sz w:val="20"/>
          <w:szCs w:val="20"/>
        </w:rPr>
      </w:r>
    </w:p>
    <w:p>
      <w:pPr>
        <w:pStyle w:val="Normal"/>
        <w:jc w:val="center"/>
        <w:rPr>
          <w:smallCaps/>
          <w:sz w:val="20"/>
          <w:szCs w:val="20"/>
        </w:rPr>
      </w:pPr>
      <w:r>
        <w:rPr>
          <w:smallCaps/>
          <w:sz w:val="20"/>
          <w:szCs w:val="20"/>
        </w:rPr>
        <w:t xml:space="preserve">Korrektúra </w:t>
      </w:r>
    </w:p>
    <w:p>
      <w:pPr>
        <w:pStyle w:val="Normal"/>
        <w:jc w:val="center"/>
        <w:rPr>
          <w:sz w:val="20"/>
          <w:szCs w:val="20"/>
        </w:rPr>
      </w:pPr>
      <w:r>
        <w:rPr>
          <w:sz w:val="20"/>
          <w:szCs w:val="20"/>
        </w:rPr>
        <w:t>Dobos Attila</w:t>
      </w:r>
    </w:p>
    <w:p>
      <w:pPr>
        <w:pStyle w:val="Normal"/>
        <w:jc w:val="center"/>
        <w:rPr>
          <w:sz w:val="20"/>
          <w:szCs w:val="20"/>
        </w:rPr>
      </w:pPr>
      <w:r>
        <w:rPr>
          <w:sz w:val="20"/>
          <w:szCs w:val="20"/>
        </w:rPr>
      </w:r>
    </w:p>
    <w:p>
      <w:pPr>
        <w:pStyle w:val="Normal"/>
        <w:jc w:val="center"/>
        <w:rPr>
          <w:smallCaps/>
          <w:sz w:val="20"/>
          <w:szCs w:val="20"/>
        </w:rPr>
      </w:pPr>
      <w:r>
        <w:rPr>
          <w:smallCaps/>
          <w:sz w:val="20"/>
          <w:szCs w:val="20"/>
        </w:rPr>
        <w:t xml:space="preserve">Borítógrafika </w:t>
      </w:r>
    </w:p>
    <w:p>
      <w:pPr>
        <w:pStyle w:val="Normal"/>
        <w:jc w:val="center"/>
        <w:rPr>
          <w:sz w:val="20"/>
          <w:szCs w:val="20"/>
        </w:rPr>
      </w:pPr>
      <w:r>
        <w:rPr>
          <w:sz w:val="20"/>
          <w:szCs w:val="20"/>
        </w:rPr>
        <w:t>Vass Richárd</w:t>
      </w:r>
    </w:p>
    <w:p>
      <w:pPr>
        <w:pStyle w:val="Normal"/>
        <w:jc w:val="center"/>
        <w:rPr>
          <w:smallCaps/>
          <w:spacing w:val="0"/>
          <w:sz w:val="20"/>
          <w:szCs w:val="20"/>
        </w:rPr>
      </w:pPr>
      <w:r>
        <w:rPr>
          <w:smallCaps/>
          <w:spacing w:val="0"/>
          <w:sz w:val="20"/>
          <w:szCs w:val="20"/>
        </w:rPr>
      </w:r>
    </w:p>
    <w:p>
      <w:pPr>
        <w:pStyle w:val="Normal"/>
        <w:jc w:val="center"/>
        <w:rPr/>
      </w:pPr>
      <w:r>
        <w:rPr>
          <w:smallCaps/>
          <w:spacing w:val="0"/>
          <w:sz w:val="20"/>
          <w:szCs w:val="20"/>
        </w:rPr>
        <w:t xml:space="preserve">Sorozat- és </w:t>
      </w:r>
      <w:r>
        <w:rPr>
          <w:smallCaps/>
          <w:sz w:val="20"/>
          <w:szCs w:val="20"/>
        </w:rPr>
        <w:t xml:space="preserve">Borítóterv </w:t>
      </w:r>
    </w:p>
    <w:p>
      <w:pPr>
        <w:pStyle w:val="Normal"/>
        <w:jc w:val="center"/>
        <w:rPr>
          <w:spacing w:val="-2"/>
          <w:sz w:val="20"/>
          <w:szCs w:val="20"/>
        </w:rPr>
      </w:pPr>
      <w:r>
        <w:rPr>
          <w:spacing w:val="-2"/>
          <w:sz w:val="20"/>
          <w:szCs w:val="20"/>
        </w:rPr>
        <w:t>Csigás Gábor</w:t>
      </w:r>
    </w:p>
    <w:p>
      <w:pPr>
        <w:pStyle w:val="Normal"/>
        <w:jc w:val="center"/>
        <w:rPr>
          <w:i/>
          <w:i/>
          <w:iCs/>
          <w:spacing w:val="-2"/>
          <w:sz w:val="20"/>
          <w:szCs w:val="20"/>
        </w:rPr>
      </w:pPr>
      <w:r>
        <w:rPr>
          <w:i/>
          <w:iCs/>
          <w:spacing w:val="-2"/>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pPr>
      <w:r>
        <w:rPr>
          <w:i/>
          <w:iCs/>
          <w:sz w:val="20"/>
          <w:szCs w:val="20"/>
        </w:rPr>
        <w:t xml:space="preserve">The Shadow of the Torturer </w:t>
      </w:r>
      <w:r>
        <w:rPr>
          <w:sz w:val="20"/>
          <w:szCs w:val="20"/>
        </w:rPr>
        <w:t>copyright © 1980 by Gene Wolfe</w:t>
      </w:r>
    </w:p>
    <w:p>
      <w:pPr>
        <w:pStyle w:val="Normal"/>
        <w:jc w:val="center"/>
        <w:rPr>
          <w:sz w:val="20"/>
          <w:szCs w:val="20"/>
        </w:rPr>
      </w:pPr>
      <w:r>
        <w:rPr>
          <w:sz w:val="20"/>
          <w:szCs w:val="20"/>
        </w:rPr>
        <w:t>Első kiadás © Delta Vision Kft., 2006</w:t>
      </w:r>
    </w:p>
    <w:p>
      <w:pPr>
        <w:pStyle w:val="Normal"/>
        <w:jc w:val="center"/>
        <w:rPr>
          <w:sz w:val="20"/>
          <w:szCs w:val="20"/>
        </w:rPr>
      </w:pPr>
      <w:r>
        <w:rPr>
          <w:sz w:val="20"/>
          <w:szCs w:val="20"/>
        </w:rPr>
        <w:t>Magyar fordítás © Tamás Gábor, 2006</w:t>
      </w:r>
    </w:p>
    <w:p>
      <w:pPr>
        <w:pStyle w:val="Normal"/>
        <w:jc w:val="center"/>
        <w:rPr>
          <w:sz w:val="20"/>
          <w:szCs w:val="20"/>
        </w:rPr>
      </w:pPr>
      <w:r>
        <w:rPr>
          <w:sz w:val="20"/>
          <w:szCs w:val="20"/>
        </w:rPr>
        <w:t>Versek magyar fordítása © Kleinheincz Csilla, 2006</w:t>
      </w:r>
    </w:p>
    <w:p>
      <w:pPr>
        <w:pStyle w:val="Normal"/>
        <w:jc w:val="center"/>
        <w:rPr>
          <w:sz w:val="20"/>
          <w:szCs w:val="20"/>
        </w:rPr>
      </w:pPr>
      <w:r>
        <w:rPr>
          <w:sz w:val="20"/>
          <w:szCs w:val="20"/>
        </w:rPr>
        <w:t>Borítógrafika © Vass Richárd, 200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Minden jog fenntartva</w:t>
      </w:r>
    </w:p>
    <w:p>
      <w:pPr>
        <w:pStyle w:val="Normal"/>
        <w:jc w:val="center"/>
        <w:rPr>
          <w:sz w:val="20"/>
          <w:szCs w:val="20"/>
        </w:rPr>
      </w:pPr>
      <w:r>
        <w:rPr>
          <w:sz w:val="20"/>
          <w:szCs w:val="20"/>
        </w:rPr>
      </w:r>
    </w:p>
    <w:p>
      <w:pPr>
        <w:pStyle w:val="Normal"/>
        <w:jc w:val="center"/>
        <w:rPr>
          <w:sz w:val="20"/>
          <w:szCs w:val="20"/>
        </w:rPr>
      </w:pPr>
      <w:r>
        <w:rPr>
          <w:sz w:val="20"/>
          <w:szCs w:val="20"/>
        </w:rPr>
        <w:t xml:space="preserve">ISBN 963 7041 91 5 </w:t>
      </w:r>
    </w:p>
    <w:p>
      <w:pPr>
        <w:sectPr>
          <w:type w:val="nextPage"/>
          <w:pgSz w:w="8391" w:h="11906"/>
          <w:pgMar w:left="1134" w:right="850" w:gutter="0" w:header="0" w:top="850" w:footer="0" w:bottom="850"/>
          <w:pgNumType w:fmt="decimal"/>
          <w:formProt w:val="false"/>
          <w:textDirection w:val="lrTb"/>
          <w:docGrid w:type="default" w:linePitch="360" w:charSpace="0"/>
        </w:sectPr>
        <w:pStyle w:val="Normal"/>
        <w:jc w:val="center"/>
        <w:rPr>
          <w:sz w:val="20"/>
          <w:szCs w:val="20"/>
        </w:rPr>
      </w:pPr>
      <w:r>
        <w:rPr>
          <w:sz w:val="20"/>
          <w:szCs w:val="20"/>
        </w:rPr>
        <w:t>ISSN 1787-6176</w:t>
      </w:r>
    </w:p>
    <w:p>
      <w:pPr>
        <w:pStyle w:val="Wolfedoltbetus"/>
        <w:rPr>
          <w:spacing w:val="-4"/>
          <w:w w:val="96"/>
        </w:rPr>
      </w:pPr>
      <w:r>
        <w:rPr>
          <w:spacing w:val="-4"/>
          <w:w w:val="96"/>
        </w:rPr>
        <w:t>Noha a spekulatív irodalom lektűr műfajnak számít, időnként születik benne egy-egy olyan mű, amely nem csupán a zsanért kedvelő olvasói ré</w:t>
        <w:softHyphen/>
        <w:t>teg, de az irodalmárok csodálatát és tiszteletét is kivívja. A „spekulatív" és a „fantasztikum" önmagukban elméletileg nem számítanak minőségi jelzőnek: csupán tömegigényeket kiszolgáló képviselői keltik manapság azt az illúziót, hogy a műfaj kizárólag – a klasszikus, tündéreket, királyo</w:t>
        <w:softHyphen/>
        <w:t>kat és sárkányokat felvonultató, ám ezen mitikus, szimbolikus elemeket újszerűen kombinálni képtelen – kiüresedett formájában létezik. A spe</w:t>
        <w:softHyphen/>
        <w:t>kulatív irodalom (s kategóriájának elemei: a science fiction, a fantasz</w:t>
        <w:softHyphen/>
        <w:t>tikum, a horror, a mágikus realizmus...) a valóságban sokkal változato</w:t>
        <w:softHyphen/>
        <w:t>sabb. Az emberi képzelet szabad játéka ez, s kiemelkedő darabjai nem merevedtek bele a műfaj önnön kliséibe. A racionalitás hétköznapi vilá</w:t>
        <w:softHyphen/>
        <w:t>gából kilépő, ám abban gyökerező fantasztikus szimbólumok, események mélyen emberi problémákat, sorsokat, viszonyokat, múlt-és jövőképeket tárgyalnák, s mivel nem csak az ész, hanem a szív nyelvét is beszélik, katartikus olvasmányélménnyel szolgálnak olvasóiknak.</w:t>
      </w:r>
    </w:p>
    <w:p>
      <w:pPr>
        <w:pStyle w:val="Wolfedoltbetus"/>
        <w:rPr>
          <w:spacing w:val="-4"/>
          <w:w w:val="96"/>
        </w:rPr>
      </w:pPr>
      <w:r>
        <w:rPr>
          <w:spacing w:val="-4"/>
          <w:w w:val="96"/>
        </w:rPr>
        <w:t>Új sorozatunkban a műfaj hazánkban kevésbé ismert, avagy mostan</w:t>
        <w:softHyphen/>
        <w:t>ság elhanyagolt, újító-teremtő íróit, a spekulatív és magasirodalomra hatást gyakoroló darabjait szeretnénk bemutatni. Fölelevenítjük régi mesterek munkáit, s szándékunk megismertetni a magyar olvasókkal azt a feltörekvő új nemzedéket is, amely idővel kétséget kizáróan to</w:t>
        <w:softHyphen/>
        <w:t>vább fogja formálni a spekulatív irodalmat.</w:t>
      </w:r>
    </w:p>
    <w:p>
      <w:pPr>
        <w:pStyle w:val="Normal"/>
        <w:rPr/>
      </w:pPr>
      <w:r>
        <w:rPr>
          <w:i/>
          <w:iCs/>
          <w:spacing w:val="-4"/>
          <w:w w:val="96"/>
        </w:rPr>
        <w:t xml:space="preserve">Gene Wolfe </w:t>
      </w:r>
      <w:r>
        <w:rPr>
          <w:spacing w:val="-4"/>
          <w:w w:val="96"/>
        </w:rPr>
        <w:t xml:space="preserve">Az Új Nap könyve </w:t>
      </w:r>
      <w:r>
        <w:rPr>
          <w:i/>
          <w:iCs/>
          <w:spacing w:val="-4"/>
          <w:w w:val="96"/>
        </w:rPr>
        <w:t>sorozata teljesen új távlatokat nyi</w:t>
        <w:softHyphen/>
        <w:t>tott a fantasztikus irodalomban, és hidat vert a történelmi regény, a tudományos-fantasztikum és a fantasy közé. Az antik műveltségre tá</w:t>
        <w:softHyphen/>
        <w:t>maszkodó zarándoklatregény-folyam egyes köteteit több ízben jelölték Hugó- és Nebula-díjra, mely utóbbit a World Fantasy-díjjal egyetem</w:t>
        <w:softHyphen/>
        <w:t>ben el is nyerte. Hatása egy egész új írónemzedék munkáján érződik, és mára az öt kötetes sorozat igazi klasszikusnak számít.</w:t>
      </w:r>
    </w:p>
    <w:p>
      <w:pPr>
        <w:pStyle w:val="Normal"/>
        <w:rPr/>
      </w:pPr>
      <w:r>
        <w:rPr>
          <w:i/>
          <w:iCs/>
          <w:spacing w:val="-4"/>
          <w:w w:val="96"/>
        </w:rPr>
        <w:t xml:space="preserve">A spekulatív irodalmat nem érthetjük meg legjelesebb képviselőinek ismerete nélkül, s bízunk benne, hogy </w:t>
      </w:r>
      <w:r>
        <w:rPr>
          <w:b/>
          <w:bCs/>
          <w:spacing w:val="-4"/>
          <w:w w:val="96"/>
        </w:rPr>
        <w:t xml:space="preserve">A képzelet mesterei </w:t>
      </w:r>
      <w:r>
        <w:rPr>
          <w:i/>
          <w:iCs/>
          <w:spacing w:val="-4"/>
          <w:w w:val="96"/>
        </w:rPr>
        <w:t>sorozattal az eddigi paletta, ha nem is válik teljessé, de színesebb lesz.</w:t>
      </w:r>
    </w:p>
    <w:p>
      <w:pPr>
        <w:pStyle w:val="Normal"/>
        <w:jc w:val="right"/>
        <w:rPr>
          <w:i w:val="false"/>
          <w:i w:val="false"/>
          <w:iCs w:val="false"/>
          <w:spacing w:val="-4"/>
          <w:w w:val="96"/>
        </w:rPr>
      </w:pPr>
      <w:r>
        <w:rPr>
          <w:i w:val="false"/>
          <w:iCs w:val="false"/>
          <w:spacing w:val="-4"/>
          <w:w w:val="96"/>
        </w:rPr>
        <w:t>A szerkesztő</w:t>
      </w:r>
    </w:p>
    <w:p>
      <w:pPr>
        <w:sectPr>
          <w:type w:val="nextPage"/>
          <w:pgSz w:w="8391" w:h="11906"/>
          <w:pgMar w:left="1134" w:right="850" w:gutter="0" w:header="0" w:top="850" w:footer="0" w:bottom="850"/>
          <w:pgNumType w:fmt="decimal"/>
          <w:formProt w:val="false"/>
          <w:textDirection w:val="lrTb"/>
          <w:docGrid w:type="default" w:linePitch="360" w:charSpace="0"/>
        </w:sectPr>
        <w:pStyle w:val="Normal"/>
        <w:rPr>
          <w:i w:val="false"/>
          <w:i w:val="false"/>
          <w:iCs w:val="false"/>
          <w:spacing w:val="-4"/>
          <w:w w:val="96"/>
        </w:rPr>
      </w:pPr>
      <w:r>
        <w:rPr>
          <w:i w:val="false"/>
          <w:iCs w:val="false"/>
          <w:spacing w:val="-4"/>
          <w:w w:val="96"/>
        </w:rPr>
      </w:r>
    </w:p>
    <w:p>
      <w:pPr>
        <w:pStyle w:val="Normal"/>
        <w:rPr/>
      </w:pPr>
      <w:r>
        <w:rPr/>
      </w:r>
    </w:p>
    <w:p>
      <w:pPr>
        <w:pStyle w:val="Wolfever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olfevers"/>
        <w:rPr/>
      </w:pPr>
      <w:r>
        <w:rPr/>
        <w:t xml:space="preserve">A szemedben ezer év is </w:t>
        <w:br/>
        <w:t xml:space="preserve">Régmúlt este csupán. </w:t>
        <w:br/>
        <w:t xml:space="preserve">Kurta, mint az éjjel vége </w:t>
        <w:br/>
        <w:t>Az új nap hajnalán.</w:t>
      </w:r>
    </w:p>
    <w:p>
      <w:pPr>
        <w:pStyle w:val="Normal"/>
        <w:rPr/>
      </w:pPr>
      <w:r>
        <w:rPr/>
      </w:r>
    </w:p>
    <w:p>
      <w:pPr>
        <w:pStyle w:val="Normal"/>
        <w:rPr/>
      </w:pPr>
      <w:r>
        <w:rPr/>
      </w:r>
    </w:p>
    <w:p>
      <w:pPr>
        <w:pStyle w:val="Normal"/>
        <w:rPr/>
      </w:pPr>
      <w:r>
        <w:rPr/>
      </w:r>
      <w:r>
        <w:br w:type="page"/>
      </w:r>
    </w:p>
    <w:p>
      <w:pPr>
        <w:sectPr>
          <w:type w:val="nextPage"/>
          <w:pgSz w:w="8391" w:h="11906"/>
          <w:pgMar w:left="1134" w:right="850" w:gutter="0" w:header="0" w:top="850" w:footer="0" w:bottom="850"/>
          <w:pgNumType w:fmt="decimal"/>
          <w:formProt w:val="false"/>
          <w:textDirection w:val="lrTb"/>
          <w:docGrid w:type="default" w:linePitch="360" w:charSpace="0"/>
        </w:sectPr>
        <w:pStyle w:val="Normal"/>
        <w:rPr/>
      </w:pPr>
      <w:r>
        <w:rPr/>
      </w:r>
    </w:p>
    <w:p>
      <w:pPr>
        <w:pStyle w:val="Wolferomai"/>
        <w:rPr/>
      </w:pPr>
      <w:r>
        <w:rPr/>
        <w:t>I.</w:t>
      </w:r>
    </w:p>
    <w:p>
      <w:pPr>
        <w:pStyle w:val="Wolfefejcim"/>
        <w:rPr/>
      </w:pPr>
      <w:r>
        <w:rPr/>
        <w:t>Feltámasztás és halál</w:t>
      </w:r>
    </w:p>
    <w:p>
      <w:pPr>
        <w:pStyle w:val="Wolfeelsobek"/>
        <w:rPr/>
      </w:pPr>
      <w:r>
        <w:rPr/>
        <w:t>Meglehet, valamilyen módon előre sejtettem jövendőmet. Az előttünk magasodó rozsdás bezárt kapu, tüskéi között hegyi ösvényekként ka</w:t>
        <w:softHyphen/>
        <w:t>nyargó füstpamacsokkal száműzetésem jelképeként maradt meg fe</w:t>
        <w:softHyphen/>
        <w:t>jemben. Ezért kezdtem beszámolómat fürdőzésünk után, amikor is én, a kínvallatótanonc, Severianus, csaknem vízbe fúltam.</w:t>
      </w:r>
    </w:p>
    <w:p>
      <w:pPr>
        <w:pStyle w:val="Normal"/>
        <w:rPr/>
      </w:pPr>
      <w:r>
        <w:rPr/>
        <w:t>–</w:t>
      </w:r>
      <w:r>
        <w:rPr>
          <w:rFonts w:eastAsia="Bookman Old Style" w:cs="Bookman Old Style"/>
        </w:rPr>
        <w:t xml:space="preserve"> </w:t>
      </w:r>
      <w:r>
        <w:rPr/>
        <w:t>Az őrség elment – így szólt barátom, Roche, Drotte-hoz, aki ad</w:t>
        <w:softHyphen/>
        <w:t>digra maga is látta, mi a helyzet.</w:t>
      </w:r>
    </w:p>
    <w:p>
      <w:pPr>
        <w:pStyle w:val="Normal"/>
        <w:rPr/>
      </w:pPr>
      <w:r>
        <w:rPr/>
        <w:t>A kisfiúnak számító Eata bizonytalanul felvetette, hogy kerül</w:t>
        <w:softHyphen/>
        <w:t>nünk kellene. Vékonyka, szeplővel borított karjának intése jelezte a viskók között végighúzódó, majd a hegyen felszaladó több ezer lépés hosszú falat, amely aztán összetalálkozott a Fellegvár bástyaköré</w:t>
        <w:softHyphen/>
        <w:t>vel. Ezt az utat aztán megtettem, jóval később.</w:t>
      </w:r>
    </w:p>
    <w:p>
      <w:pPr>
        <w:pStyle w:val="Normal"/>
        <w:rPr/>
      </w:pPr>
      <w:r>
        <w:rPr/>
        <w:t>–</w:t>
      </w:r>
      <w:r>
        <w:rPr>
          <w:rFonts w:eastAsia="Bookman Old Style" w:cs="Bookman Old Style"/>
        </w:rPr>
        <w:t xml:space="preserve"> </w:t>
      </w:r>
      <w:r>
        <w:rPr/>
        <w:t>És oltalomlevél nélkül akarsz bemenni a kapun? Azonnal Gurloes mesterhez küldenének.</w:t>
      </w:r>
    </w:p>
    <w:p>
      <w:pPr>
        <w:pStyle w:val="Normal"/>
        <w:rPr/>
      </w:pPr>
      <w:r>
        <w:rPr/>
        <w:t>–</w:t>
      </w:r>
      <w:r>
        <w:rPr>
          <w:rFonts w:eastAsia="Bookman Old Style" w:cs="Bookman Old Style"/>
        </w:rPr>
        <w:t xml:space="preserve"> </w:t>
      </w:r>
      <w:r>
        <w:rPr/>
        <w:t>De hát miért ment el az őrség?</w:t>
      </w:r>
    </w:p>
    <w:p>
      <w:pPr>
        <w:pStyle w:val="Normal"/>
        <w:rPr/>
      </w:pPr>
      <w:r>
        <w:rPr/>
        <w:t>–</w:t>
      </w:r>
      <w:r>
        <w:rPr>
          <w:rFonts w:eastAsia="Bookman Old Style" w:cs="Bookman Old Style"/>
        </w:rPr>
        <w:t xml:space="preserve"> </w:t>
      </w:r>
      <w:r>
        <w:rPr/>
        <w:t>Nem számít. – Drotte megzörgette a kaput. – Eata, gyere ide, hátha átférsz a rácsok között!</w:t>
      </w:r>
    </w:p>
    <w:p>
      <w:pPr>
        <w:pStyle w:val="Normal"/>
        <w:rPr/>
      </w:pPr>
      <w:r>
        <w:rPr/>
        <w:t>Drotte volt a vezetőnk, így Eata egyik karját és lábát átdugta a vasból készült palánklécek között, noha azonnal látszott, remény sincs arra, hogy testének többi része is átjut.</w:t>
      </w:r>
    </w:p>
    <w:p>
      <w:pPr>
        <w:pStyle w:val="Normal"/>
        <w:rPr/>
      </w:pPr>
      <w:r>
        <w:rPr/>
        <w:t>–</w:t>
      </w:r>
      <w:r>
        <w:rPr>
          <w:rFonts w:eastAsia="Bookman Old Style" w:cs="Bookman Old Style"/>
        </w:rPr>
        <w:t xml:space="preserve"> </w:t>
      </w:r>
      <w:r>
        <w:rPr/>
        <w:t>Jön valaki – suttogta Roche, mire Drotte kirántotta a fiút.</w:t>
      </w:r>
    </w:p>
    <w:p>
      <w:pPr>
        <w:pStyle w:val="Normal"/>
        <w:rPr/>
      </w:pPr>
      <w:r>
        <w:rPr/>
        <w:t>Az utca felé pillantottam. A lengedező lámpások felől hallatszó lépések zaját és a beszédhangokat tompította a köd. Elbújtam vol</w:t>
        <w:softHyphen/>
        <w:t>na, de Roche megfogott, és azt mondta:</w:t>
      </w:r>
    </w:p>
    <w:p>
      <w:pPr>
        <w:pStyle w:val="Normal"/>
        <w:rPr/>
      </w:pPr>
      <w:r>
        <w:rPr/>
        <w:t>–</w:t>
      </w:r>
      <w:r>
        <w:rPr>
          <w:rFonts w:eastAsia="Bookman Old Style" w:cs="Bookman Old Style"/>
        </w:rPr>
        <w:t xml:space="preserve"> </w:t>
      </w:r>
      <w:r>
        <w:rPr/>
        <w:t>Várj! Pikákat is látok.</w:t>
      </w:r>
    </w:p>
    <w:p>
      <w:pPr>
        <w:pStyle w:val="Normal"/>
        <w:rPr/>
      </w:pPr>
      <w:r>
        <w:rPr/>
        <w:t>–</w:t>
      </w:r>
      <w:r>
        <w:rPr>
          <w:rFonts w:eastAsia="Bookman Old Style" w:cs="Bookman Old Style"/>
        </w:rPr>
        <w:t xml:space="preserve"> </w:t>
      </w:r>
      <w:r>
        <w:rPr/>
        <w:t>Szerinted az őrség az?</w:t>
      </w:r>
    </w:p>
    <w:p>
      <w:pPr>
        <w:pStyle w:val="Normal"/>
        <w:rPr/>
      </w:pPr>
      <w:r>
        <w:rPr/>
        <w:t>–</w:t>
      </w:r>
      <w:r>
        <w:rPr>
          <w:rFonts w:eastAsia="Bookman Old Style" w:cs="Bookman Old Style"/>
        </w:rPr>
        <w:t xml:space="preserve"> </w:t>
      </w:r>
      <w:r>
        <w:rPr/>
        <w:t>Túl sokan vannak hozzá – ingatta a fejét.</w:t>
      </w:r>
    </w:p>
    <w:p>
      <w:pPr>
        <w:pStyle w:val="Normal"/>
        <w:rPr/>
      </w:pPr>
      <w:r>
        <w:rPr/>
        <w:t>–</w:t>
      </w:r>
      <w:r>
        <w:rPr>
          <w:rFonts w:eastAsia="Bookman Old Style" w:cs="Bookman Old Style"/>
        </w:rPr>
        <w:t xml:space="preserve"> </w:t>
      </w:r>
      <w:r>
        <w:rPr/>
        <w:t>Legalább tucatnyian – tette hozzá Drotte.</w:t>
      </w:r>
    </w:p>
    <w:p>
      <w:pPr>
        <w:pStyle w:val="Normal"/>
        <w:rPr/>
      </w:pPr>
      <w:r>
        <w:rPr/>
        <w:t>A Gjoll vize még nem párolgott el rólunk, úgy vártuk őket. Elmém egyik zugában most is ott állunk, dideregve. Akárcsak minden, ami múlhatatlannak tűnik, önnön elpusztítására hajlik, a maguk idején leginkább illékonynak tűnő pillanatok is újból kirajzolódnak... Nem csupán az én emlékezetemben – mivel, utoljára is, ebben semmi sem tűnik el –, hanem szívem hevesebb ritmusában, és egyszerre égnek meredő hajamban, megújítják önmagukat, akárcsak államközössé</w:t>
        <w:softHyphen/>
        <w:t>günk, amely önnön harsonáinak metsző hangja közepette minden reggel újraalkotja önmagát.</w:t>
      </w:r>
    </w:p>
    <w:p>
      <w:pPr>
        <w:pStyle w:val="Normal"/>
        <w:rPr/>
      </w:pPr>
      <w:r>
        <w:rPr/>
        <w:t>A lámpások sápadt sárga fényében hamarosan láthatóvá váló férfi</w:t>
        <w:softHyphen/>
        <w:t>akon nem volt páncél, de voltak náluk pikák, ahogy Drotte mondta, meg botok és fejszék. Vezérük hosszú, kétélű kést tűzött az övébe, de engem sokkal jobban érdekelt a nyakában lógó zsinegre fűzött óriási kulcs – úgy nézett ki, mint ami illik a kapu zárjába.</w:t>
      </w:r>
    </w:p>
    <w:p>
      <w:pPr>
        <w:pStyle w:val="Normal"/>
        <w:rPr/>
      </w:pPr>
      <w:r>
        <w:rPr/>
        <w:t>A kis Eata idegesen toporgott, a parancsnok pedig észrevett min</w:t>
        <w:softHyphen/>
        <w:t>ket, és feje fölé emelte a lámpást. – Szeretnénk bejutni, gazduram – szólalt meg Drotte. Magasabb volt nála, de sötét arcán alázatos és tisztelettudó kifejezés ült.</w:t>
      </w:r>
    </w:p>
    <w:p>
      <w:pPr>
        <w:pStyle w:val="Normal"/>
        <w:rPr/>
      </w:pPr>
      <w:r>
        <w:rPr/>
        <w:t>–</w:t>
      </w:r>
      <w:r>
        <w:rPr>
          <w:rFonts w:eastAsia="Bookman Old Style" w:cs="Bookman Old Style"/>
        </w:rPr>
        <w:t xml:space="preserve"> </w:t>
      </w:r>
      <w:r>
        <w:rPr/>
        <w:t>Hajnalig nem lehet – felelte mogorván. – Az ifiurak jobban teszik, ha hazamennek.</w:t>
      </w:r>
    </w:p>
    <w:p>
      <w:pPr>
        <w:pStyle w:val="Normal"/>
        <w:rPr/>
      </w:pPr>
      <w:r>
        <w:rPr/>
        <w:t>–</w:t>
      </w:r>
      <w:r>
        <w:rPr>
          <w:rFonts w:eastAsia="Bookman Old Style" w:cs="Bookman Old Style"/>
        </w:rPr>
        <w:t xml:space="preserve"> </w:t>
      </w:r>
      <w:r>
        <w:rPr/>
        <w:t>Az őrségnek kellett volna beengednie minket, gazduram, de nin</w:t>
        <w:softHyphen/>
        <w:t>csenek itt.</w:t>
      </w:r>
    </w:p>
    <w:p>
      <w:pPr>
        <w:pStyle w:val="Normal"/>
        <w:rPr/>
      </w:pPr>
      <w:r>
        <w:rPr/>
        <w:t>–</w:t>
      </w:r>
      <w:r>
        <w:rPr>
          <w:rFonts w:eastAsia="Bookman Old Style" w:cs="Bookman Old Style"/>
        </w:rPr>
        <w:t xml:space="preserve"> </w:t>
      </w:r>
      <w:r>
        <w:rPr/>
        <w:t>Ma este nem jutnak ide be. – Kezét kése markolatára tette, mi</w:t>
        <w:softHyphen/>
        <w:t>előtt közelebb lépett volna. Egy pillanatig attól tartottam, tudja, kik vagyunk.</w:t>
      </w:r>
    </w:p>
    <w:p>
      <w:pPr>
        <w:pStyle w:val="Normal"/>
        <w:rPr/>
      </w:pPr>
      <w:r>
        <w:rPr/>
        <w:t>Drotte ellépett a kaputól, mi, többiek, pedig mögötte maradtunk.</w:t>
      </w:r>
    </w:p>
    <w:p>
      <w:pPr>
        <w:pStyle w:val="Normal"/>
        <w:rPr/>
      </w:pPr>
      <w:r>
        <w:rPr/>
        <w:t>–</w:t>
      </w:r>
      <w:r>
        <w:rPr>
          <w:rFonts w:eastAsia="Bookman Old Style" w:cs="Bookman Old Style"/>
        </w:rPr>
        <w:t xml:space="preserve"> </w:t>
      </w:r>
      <w:r>
        <w:rPr/>
        <w:t>Kik vagytok ti, gazduram? Nem vagytok katonák.</w:t>
      </w:r>
    </w:p>
    <w:p>
      <w:pPr>
        <w:pStyle w:val="Normal"/>
        <w:rPr/>
      </w:pPr>
      <w:r>
        <w:rPr/>
        <w:t>–</w:t>
      </w:r>
      <w:r>
        <w:rPr>
          <w:rFonts w:eastAsia="Bookman Old Style" w:cs="Bookman Old Style"/>
        </w:rPr>
        <w:t xml:space="preserve"> </w:t>
      </w:r>
      <w:r>
        <w:rPr/>
        <w:t>Önkéntesek vagyunk – szólalt meg egy másik. – Jöttünk megvé</w:t>
        <w:softHyphen/>
        <w:t>deni a halottainkat.</w:t>
      </w:r>
    </w:p>
    <w:p>
      <w:pPr>
        <w:pStyle w:val="Normal"/>
        <w:rPr/>
      </w:pPr>
      <w:r>
        <w:rPr/>
        <w:t>–</w:t>
      </w:r>
      <w:r>
        <w:rPr>
          <w:rFonts w:eastAsia="Bookman Old Style" w:cs="Bookman Old Style"/>
        </w:rPr>
        <w:t xml:space="preserve"> </w:t>
      </w:r>
      <w:r>
        <w:rPr/>
        <w:t>Akkor beengedhettek minket.</w:t>
      </w:r>
    </w:p>
    <w:p>
      <w:pPr>
        <w:pStyle w:val="Normal"/>
        <w:rPr/>
      </w:pPr>
      <w:r>
        <w:rPr/>
        <w:t>A parancsnokuk megfordult. – Nem engedünk be ide mást, csak magunkat. – Kulcsa megcsikordult a zárban, és a kapu nyikorogva kitárult. Mielőtt bárki megmozdulhatott volna, Eata berohant. Va</w:t>
        <w:softHyphen/>
        <w:t>laki káromkodott, s a parancsnok két másikkal utána eredt, de a fiú túlságosan fürge volt nekik. Láttuk, ahogy csepűhaja és foltozott inge ide-oda cikázik a koldusok megsüllyedt sírhalmai között, aztán valamivel feljebb, a szobrok erdejében eltűnt a szemünk elől. Drotte megpróbált a nyomába eredni, de ketten megfogták a karját.</w:t>
      </w:r>
    </w:p>
    <w:p>
      <w:pPr>
        <w:pStyle w:val="Normal"/>
        <w:rPr/>
      </w:pPr>
      <w:r>
        <w:rPr/>
        <w:t>–</w:t>
      </w:r>
      <w:r>
        <w:rPr>
          <w:rFonts w:eastAsia="Bookman Old Style" w:cs="Bookman Old Style"/>
        </w:rPr>
        <w:t xml:space="preserve"> </w:t>
      </w:r>
      <w:r>
        <w:rPr/>
        <w:t>Meg kell találnunk. Nem akarjuk kifosztani a halottaitokat.</w:t>
      </w:r>
    </w:p>
    <w:p>
      <w:pPr>
        <w:pStyle w:val="Normal"/>
        <w:rPr/>
      </w:pPr>
      <w:r>
        <w:rPr/>
        <w:t>–</w:t>
      </w:r>
      <w:r>
        <w:rPr>
          <w:rFonts w:eastAsia="Bookman Old Style" w:cs="Bookman Old Style"/>
        </w:rPr>
        <w:t xml:space="preserve"> </w:t>
      </w:r>
      <w:r>
        <w:rPr/>
        <w:t>Akkor miért akartok bemenni? – kérdezte az egyik.</w:t>
      </w:r>
    </w:p>
    <w:p>
      <w:pPr>
        <w:pStyle w:val="Normal"/>
        <w:rPr/>
      </w:pPr>
      <w:r>
        <w:rPr/>
        <w:t>–</w:t>
      </w:r>
      <w:r>
        <w:rPr>
          <w:rFonts w:eastAsia="Bookman Old Style" w:cs="Bookman Old Style"/>
        </w:rPr>
        <w:t xml:space="preserve"> </w:t>
      </w:r>
      <w:r>
        <w:rPr/>
        <w:t>Füveket gyűjteni. Patikáriusok vagyunk. Nem akarjátok, hogy aki beteg, meggyógyulhasson?</w:t>
      </w:r>
    </w:p>
    <w:p>
      <w:pPr>
        <w:pStyle w:val="Normal"/>
        <w:rPr/>
      </w:pPr>
      <w:r>
        <w:rPr/>
        <w:t>Az önkéntes csak bámult rá. A kulcsos férfi ledobta a lámpását, amikor Eata után eredt, s így csak kettő maradt. Halvány fényük</w:t>
        <w:softHyphen/>
        <w:t>nél ártatlannak és butának tűnt – azt hiszem, valamiféle munkás lehetett.</w:t>
      </w:r>
    </w:p>
    <w:p>
      <w:pPr>
        <w:pStyle w:val="Normal"/>
        <w:rPr/>
      </w:pPr>
      <w:r>
        <w:rPr/>
        <w:t>Drotte folytatta beszédét: – Bizonyára ti is tudjátok, hogy egyes fajták akkor a leghatékonyabbak, ha holdfénynél szedik őket, sírok között. Nemsokára fagy, és minden elszárad, de mestereinknek téli készletre van szükségük. Hármójuk úgy rendelte, hogy ma este jöjjünk ide, és én kikértem azt a fiút az apjától, hogy segítségemre legyen.</w:t>
      </w:r>
    </w:p>
    <w:p>
      <w:pPr>
        <w:pStyle w:val="Normal"/>
        <w:rPr/>
      </w:pPr>
      <w:r>
        <w:rPr/>
        <w:t>–</w:t>
      </w:r>
      <w:r>
        <w:rPr>
          <w:rFonts w:eastAsia="Bookman Old Style" w:cs="Bookman Old Style"/>
        </w:rPr>
        <w:t xml:space="preserve"> </w:t>
      </w:r>
      <w:r>
        <w:rPr/>
        <w:t>Nincs nálatok semmi a gyógyfüveknek.</w:t>
      </w:r>
    </w:p>
    <w:p>
      <w:pPr>
        <w:pStyle w:val="Normal"/>
        <w:rPr/>
      </w:pPr>
      <w:r>
        <w:rPr/>
        <w:t>Ma is csodálom Drotte-ot azért, amit ezután tett. Azt mondta: – Kévébe kell kötnünk, hogy kiszáradjanak – és a habozás legkisebb jele nélkül előhúzott egy adag spárgát.</w:t>
      </w:r>
    </w:p>
    <w:p>
      <w:pPr>
        <w:pStyle w:val="Normal"/>
        <w:rPr/>
      </w:pPr>
      <w:r>
        <w:rPr/>
        <w:t>–</w:t>
      </w:r>
      <w:r>
        <w:rPr>
          <w:rFonts w:eastAsia="Bookman Old Style" w:cs="Bookman Old Style"/>
        </w:rPr>
        <w:t xml:space="preserve"> </w:t>
      </w:r>
      <w:r>
        <w:rPr/>
        <w:t>Értem – bólintott az önkéntes. Nyilvánvaló volt, hogy nem ér tette. Roche-sal együtt a kapuhoz oldalogtunk.</w:t>
      </w:r>
    </w:p>
    <w:p>
      <w:pPr>
        <w:pStyle w:val="Normal"/>
        <w:rPr/>
      </w:pPr>
      <w:r>
        <w:rPr/>
        <w:t>Drotte éppenséggel hátrébb lépett. – Ha nem engedsz minket gyógyfüveket gyűjteni, jobb, ha megyünk. Nem hiszem, hogy most már sikerülne megtalálnunk a fiút.</w:t>
      </w:r>
    </w:p>
    <w:p>
      <w:pPr>
        <w:pStyle w:val="Normal"/>
        <w:rPr/>
      </w:pPr>
      <w:r>
        <w:rPr/>
        <w:t>–</w:t>
      </w:r>
      <w:r>
        <w:rPr>
          <w:rFonts w:eastAsia="Bookman Old Style" w:cs="Bookman Old Style"/>
        </w:rPr>
        <w:t xml:space="preserve"> </w:t>
      </w:r>
      <w:r>
        <w:rPr/>
        <w:t>Nem is. Nekünk kell kivinni.</w:t>
      </w:r>
    </w:p>
    <w:p>
      <w:pPr>
        <w:pStyle w:val="Normal"/>
        <w:rPr/>
      </w:pPr>
      <w:r>
        <w:rPr/>
        <w:t>–</w:t>
      </w:r>
      <w:r>
        <w:rPr>
          <w:rFonts w:eastAsia="Bookman Old Style" w:cs="Bookman Old Style"/>
        </w:rPr>
        <w:t xml:space="preserve"> </w:t>
      </w:r>
      <w:r>
        <w:rPr/>
        <w:t>Hát jó – mondta vonakodva vezetőnk, és mi is beléptünk, nyo</w:t>
        <w:softHyphen/>
        <w:t>munkban az önkéntesekkel. Néhány müsztész állítja, a valóságot az emberi elme hozza létre, mivel viselkedésünket mesterséges kategóriák irányítják, amelyekbe lényegüket tekintve nem diffe</w:t>
        <w:softHyphen/>
        <w:t>renciált dolgokat helyezünk, olyan dolgokat, amelyek gyengébbek megnevezésükre használt szavainknál. E princípiumot ösztönösen megértettem azon az éjjelen, amikor hallottam, ahogy az utolsó önkéntes becsukja mögöttünk a kaput.</w:t>
      </w:r>
    </w:p>
    <w:p>
      <w:pPr>
        <w:pStyle w:val="Normal"/>
        <w:rPr/>
      </w:pPr>
      <w:r>
        <w:rPr/>
        <w:t>Megszólalt az egyik férfi, aki mindeddig nem mondott semmit. – Megyek, őrzöm édesanyámat. Így is túl sok időt pocsékoltunk el. Mostanra akár egy járóföldnyire is elvihették.</w:t>
      </w:r>
    </w:p>
    <w:p>
      <w:pPr>
        <w:pStyle w:val="Normal"/>
        <w:rPr/>
      </w:pPr>
      <w:r>
        <w:rPr/>
        <w:t>A többiek közül nem egy ember helyeslően mormogott erre, és a cso</w:t>
        <w:softHyphen/>
        <w:t>port szétszéledt, egyik lámpás balra, a másik jobbra. Mi a megmaradt önkéntesekkel felsétáltunk a központi ösvényen – azon, amelyiken a Fellegvár falának leomlott szakaszához szoktunk visszatérni.</w:t>
      </w:r>
    </w:p>
    <w:p>
      <w:pPr>
        <w:pStyle w:val="Normal"/>
        <w:rPr/>
      </w:pPr>
      <w:r>
        <w:rPr/>
        <w:t>Természetem része, egyszerre örömöm és átkom, hogy semmit sem felejtek el. Minden megcsörrenő lánc, minden fütyülő szélro</w:t>
        <w:softHyphen/>
        <w:t>ham, minden látvány, illat és íz változatlanul megőrződik elmém</w:t>
        <w:softHyphen/>
        <w:t>ben, s bár tisztában vagyok vele, hogy nem mindenki ilyen, képtelen vagyok elképzelni, milyen lehet másként, mintha az ember aludt volna, amikor valójában nincs másról szó, csak annyiról, hogy tá</w:t>
        <w:softHyphen/>
        <w:t>voli már az élmény. Most magam előtt látom a fehér kővel felszórt ösvényen megtett néhány lépésünket: hideg volt és egyre hűlt a le</w:t>
        <w:softHyphen/>
        <w:t>vegő, nem volt nálunk fényforrás, s a köd addigra tényleg hömpö</w:t>
        <w:softHyphen/>
        <w:t>lyögni kezdett a Gjollból. Néhány madár a fenyők és cédrusok ágain húzta meg magát éjszakára, s most kelletlenül csapkodott fától fáig. Emlékszem, mit érzett a tenyerem, ahogy karomat dörzsöltem, és hogyan hozta elő a köd ingemből a folyó szagát, milyen volt a fris</w:t>
        <w:softHyphen/>
        <w:t>sen megforgatott föld átható illata. Aznap majdnem meghaltam, megfulladtam a hálóvá fonódó gyökerek között – ez az éjszaka volt férfikorom kezdete.</w:t>
      </w:r>
    </w:p>
    <w:p>
      <w:pPr>
        <w:pStyle w:val="Normal"/>
        <w:rPr/>
      </w:pPr>
      <w:r>
        <w:rPr/>
        <w:t>Lövés hallatszott, korábban sohasem láttam még ilyesmit: az ibo</w:t>
        <w:softHyphen/>
        <w:t>lyaszín energia ékként hasította ketté a sötétséget, ami aztán menny</w:t>
        <w:softHyphen/>
        <w:t>dörgés kíséretében záródott össze. Valahol emlékmű zuhant a földre óriási robajjal. Aztán csend... Úgy tűnt, mintha köröttem minden feloldódna benne. Futni kezdtünk. Valahol messze férfiak kiáltoztak. Kövön megcsendülő fémet hallottam, mintha valaki badelaire-rel súj</w:t>
        <w:softHyphen/>
        <w:t>tott volna az egyik síremlékre. Elrohantam az egyik teljesen ismeret</w:t>
        <w:softHyphen/>
        <w:t>len – legalábbis akkor úgy tűnt – ösvényen, a két embernek épp elég széles csontzúzalék szalagon, amely völgybe vezetett. A ködben nem láttam mást, csak a kétoldalt magasodó emlékművek és kripták sö</w:t>
        <w:softHyphen/>
        <w:t>tét tömegét. Aztán egyszerre, mintha valaki elrántotta volna, lábam alól eltűnt az út... Azt hiszem, nem vettem észre, merre kanyarodik. Élesen kanyarodtam, hogy kikerüljem az egyszerre előttem tornyo</w:t>
        <w:softHyphen/>
        <w:t>suló obeliszket, és teljes sebességgel beleütköztem egy fekete kabátos férfiba.</w:t>
      </w:r>
    </w:p>
    <w:p>
      <w:pPr>
        <w:pStyle w:val="Normal"/>
        <w:rPr/>
      </w:pPr>
      <w:r>
        <w:rPr/>
        <w:t>Kemény volt, mint valami fatörzs – az ütközéstől elvesztettem az egyensúlyomat és kiszorult belőlem a levegő. Hallottam, mint átkozódik az orra alatt, aztán a susogó hangot, ahogy valamiféle fegyvert húzott elő. Egy másik hang azt kérdezte: – Mi volt az?</w:t>
      </w:r>
    </w:p>
    <w:p>
      <w:pPr>
        <w:pStyle w:val="Normal"/>
        <w:rPr/>
      </w:pPr>
      <w:r>
        <w:rPr/>
        <w:t>–</w:t>
      </w:r>
      <w:r>
        <w:rPr>
          <w:rFonts w:eastAsia="Bookman Old Style" w:cs="Bookman Old Style"/>
        </w:rPr>
        <w:t xml:space="preserve"> </w:t>
      </w:r>
      <w:r>
        <w:rPr/>
        <w:t>Valaki belém rohant. Akárki is volt, eltűnt.</w:t>
      </w:r>
    </w:p>
    <w:p>
      <w:pPr>
        <w:pStyle w:val="Normal"/>
        <w:rPr/>
      </w:pPr>
      <w:r>
        <w:rPr/>
        <w:t>Mozdulatlanul feküdtem tovább.</w:t>
      </w:r>
    </w:p>
    <w:p>
      <w:pPr>
        <w:pStyle w:val="Normal"/>
        <w:rPr/>
      </w:pPr>
      <w:r>
        <w:rPr/>
        <w:t>–</w:t>
      </w:r>
      <w:r>
        <w:rPr>
          <w:rFonts w:eastAsia="Bookman Old Style" w:cs="Bookman Old Style"/>
        </w:rPr>
        <w:t xml:space="preserve"> </w:t>
      </w:r>
      <w:r>
        <w:rPr/>
        <w:t>Nyisd ki a lámpát! – szólalt meg egy nő. Hangja olyan volt, akár a gerleturbékolás, egyúttal sürgetően csendült.</w:t>
      </w:r>
    </w:p>
    <w:p>
      <w:pPr>
        <w:pStyle w:val="Normal"/>
        <w:rPr/>
      </w:pPr>
      <w:r>
        <w:rPr/>
        <w:t>–</w:t>
      </w:r>
      <w:r>
        <w:rPr>
          <w:rFonts w:eastAsia="Bookman Old Style" w:cs="Bookman Old Style"/>
        </w:rPr>
        <w:t xml:space="preserve"> </w:t>
      </w:r>
      <w:r>
        <w:rPr/>
        <w:t>Rögtön a nyakunkon lennének, mint egy falka dól, madame – fe</w:t>
        <w:softHyphen/>
        <w:t>lelte a férfi, akinek nekirohantam.</w:t>
      </w:r>
    </w:p>
    <w:p>
      <w:pPr>
        <w:pStyle w:val="Normal"/>
        <w:rPr/>
      </w:pPr>
      <w:r>
        <w:rPr/>
        <w:t>–</w:t>
      </w:r>
      <w:r>
        <w:rPr>
          <w:rFonts w:eastAsia="Bookman Old Style" w:cs="Bookman Old Style"/>
        </w:rPr>
        <w:t xml:space="preserve"> </w:t>
      </w:r>
      <w:r>
        <w:rPr/>
        <w:t>Így is, úgy is hamarosan itt lesznek... Vodalus lőtt. Biztos te is hallottad.</w:t>
      </w:r>
    </w:p>
    <w:p>
      <w:pPr>
        <w:pStyle w:val="Normal"/>
        <w:rPr/>
      </w:pPr>
      <w:r>
        <w:rPr/>
        <w:t>–</w:t>
      </w:r>
      <w:r>
        <w:rPr>
          <w:rFonts w:eastAsia="Bookman Old Style" w:cs="Bookman Old Style"/>
        </w:rPr>
        <w:t xml:space="preserve"> </w:t>
      </w:r>
      <w:r>
        <w:rPr/>
        <w:t>Legalább távol tartja őket.</w:t>
      </w:r>
    </w:p>
    <w:p>
      <w:pPr>
        <w:pStyle w:val="Normal"/>
        <w:rPr/>
      </w:pPr>
      <w:r>
        <w:rPr/>
        <w:t>Túlságosan tapasztalatlan voltam, hogy felismerjem az elsőként megszólalt férfi hangjának triumfánsra valló hangsúlyát, ahogy azt mondta: – Bár ne hoztam volna magammal. Nem kellene használ</w:t>
        <w:softHyphen/>
        <w:t>nunk ezek ellen az emberek ellen. – Immár sokkal közelebb volt hoz</w:t>
        <w:softHyphen/>
        <w:t>zám, és egy pillanat múlva már láttam is a ködön keresztül: nagyon magas volt és karcsú, fején nem volt kalap, ott állt a vaskosabbik férfi mellett, akibe belerohantam. A feketébe burkolózott harmadik alak nyilvánvalóan a nő volt. Nemcsak a lélegzetem állt el az előbb, tagjaimból is kifutott minden erő, mégis sikerült valahogy az egyik szobor tövéhez gurulnom, s amint megállapodtam, ismét szemügy</w:t>
        <w:softHyphen/>
        <w:t>re vettem őket.</w:t>
      </w:r>
    </w:p>
    <w:p>
      <w:pPr>
        <w:pStyle w:val="Normal"/>
        <w:rPr/>
      </w:pPr>
      <w:r>
        <w:rPr/>
        <w:t>Szemem hozzászokott a sötéthez, így jól láttam a nő szív alakú ar</w:t>
        <w:softHyphen/>
        <w:t>cát, és megfigyelhettem, hogy majdnem olyan magas, mint a karcsú férfi, akit Vodalusnak nevezett. A testes másik eltűnt, de hallottam, amint megszólal. – Kötelet még! – Hangja alapján egy-két lépésnyire lehetett attól a helytől, ahol gubbasztottam, mégis mintha semmivé vált volna, akár a kútba öntött víz. Aztán észrevettem valami söté</w:t>
        <w:softHyphen/>
        <w:t>tet (minden bizonnyal kalapjának csúcsa volt) mozogni a karcsú fér</w:t>
        <w:softHyphen/>
        <w:t>fi lábánál, és rájöttem, hogy pontosan az történt vele, amit véltem: egy lyuk volt ott, és abban állt.</w:t>
      </w:r>
    </w:p>
    <w:p>
      <w:pPr>
        <w:pStyle w:val="Normal"/>
        <w:rPr/>
      </w:pPr>
      <w:r>
        <w:rPr/>
        <w:t>–</w:t>
      </w:r>
      <w:r>
        <w:rPr>
          <w:rFonts w:eastAsia="Bookman Old Style" w:cs="Bookman Old Style"/>
        </w:rPr>
        <w:t xml:space="preserve"> </w:t>
      </w:r>
      <w:r>
        <w:rPr/>
        <w:t>Hogy van? – kérdezte a nő.</w:t>
      </w:r>
    </w:p>
    <w:p>
      <w:pPr>
        <w:pStyle w:val="Normal"/>
        <w:rPr/>
      </w:pPr>
      <w:r>
        <w:rPr/>
        <w:t>–</w:t>
      </w:r>
      <w:r>
        <w:rPr>
          <w:rFonts w:eastAsia="Bookman Old Style" w:cs="Bookman Old Style"/>
        </w:rPr>
        <w:t xml:space="preserve"> </w:t>
      </w:r>
      <w:r>
        <w:rPr/>
        <w:t>Friss, akár a virág, madame. Szinte nem is bűzlik, és nincs miért aggódni. – Kiugrott, sokkal fürgébben, mint gondoltam róla. – Adja oda az egyik végét, te pedig fogd meg a másikat, jó uram, és rögtön kirántjuk, akár a répát!</w:t>
      </w:r>
    </w:p>
    <w:p>
      <w:pPr>
        <w:pStyle w:val="Normal"/>
        <w:rPr/>
      </w:pPr>
      <w:r>
        <w:rPr/>
        <w:t>A nő mondott valamit, amit nem hallottam, mire a karcsú férfi azt felelte: – Nem kell jönnöd, Thea. Hogyan venné ki magát a többiek előtt, ha semmiféle kockázatot sem vállalok? – A testes férfival együtt felnyögtek, ahogy meghúzták a kötelet, és láttam, amint valami fe</w:t>
        <w:softHyphen/>
        <w:t>hérség jelenik meg a lábuknál. Lehajoltak, hogy felemeljék. Mintha az amsaszpandok egyike érintette volna meg őket sugárzó botjával, a köd felkavarodott és szétvált, rájuk ragyogott a zöld holdfény. Egy nő holtteste volt előttük. Sötét haja ziláltan lógott hamuszürke arcába; valamiféle halványszín anyagból készült hosszú ruha takarta.</w:t>
      </w:r>
    </w:p>
    <w:p>
      <w:pPr>
        <w:pStyle w:val="Normal"/>
        <w:rPr/>
      </w:pPr>
      <w:r>
        <w:rPr/>
        <w:t>–</w:t>
      </w:r>
      <w:r>
        <w:rPr>
          <w:rFonts w:eastAsia="Bookman Old Style" w:cs="Bookman Old Style"/>
        </w:rPr>
        <w:t xml:space="preserve"> </w:t>
      </w:r>
      <w:r>
        <w:rPr/>
        <w:t>Látod – mutatott rá a testes férfi. – Ahogy mondtam önöknek, jó uram és madame, húsz esetből tizenkilencszer semmi különös sincs benne. Most már csak át kell emelnünk a falon.</w:t>
      </w:r>
    </w:p>
    <w:p>
      <w:pPr>
        <w:pStyle w:val="Normal"/>
        <w:rPr/>
      </w:pPr>
      <w:r>
        <w:rPr/>
        <w:t>Alig ejtette ki az utolsó szót, hallottam, amint valaki felkiált. Há</w:t>
        <w:softHyphen/>
        <w:t>rom önkéntes sietett le az ösvényen a völgy tetejéről. – Tartóztasd fel őket, jó uram! – morogta a férfi a holttestet vállára véve. – Ennek én viselem gondját, és madame-ot is épségben kiviszem.</w:t>
      </w:r>
    </w:p>
    <w:p>
      <w:pPr>
        <w:pStyle w:val="Normal"/>
        <w:rPr/>
      </w:pPr>
      <w:r>
        <w:rPr/>
        <w:t>–</w:t>
      </w:r>
      <w:r>
        <w:rPr>
          <w:rFonts w:eastAsia="Bookman Old Style" w:cs="Bookman Old Style"/>
        </w:rPr>
        <w:t xml:space="preserve"> </w:t>
      </w:r>
      <w:r>
        <w:rPr/>
        <w:t>Vidd! – intett Vodalus. Átnyújtotta a pisztolyt, ami tükörként csillogott a holdfényben.</w:t>
      </w:r>
    </w:p>
    <w:p>
      <w:pPr>
        <w:pStyle w:val="Normal"/>
        <w:rPr/>
      </w:pPr>
      <w:r>
        <w:rPr/>
        <w:t>A testes férfi tátott szájjal bámult rá. – Még sohasem használtam ilyet, jó uram...</w:t>
      </w:r>
    </w:p>
    <w:p>
      <w:pPr>
        <w:pStyle w:val="Normal"/>
        <w:rPr/>
      </w:pPr>
      <w:r>
        <w:rPr/>
        <w:t>–</w:t>
      </w:r>
      <w:r>
        <w:rPr>
          <w:rFonts w:eastAsia="Bookman Old Style" w:cs="Bookman Old Style"/>
        </w:rPr>
        <w:t xml:space="preserve"> </w:t>
      </w:r>
      <w:r>
        <w:rPr/>
        <w:t>Vidd csak, meglehet, szükséged lesz rá! – A karcsú férfi elhall</w:t>
        <w:softHyphen/>
        <w:t>gatott, majd kezében valamiféle sötét pálcával felállt. Fém koccant fához, a pálca helyében fényes és keskeny penge jelent meg. Felkiál</w:t>
        <w:softHyphen/>
        <w:t>tott: – Védjétek magatokat!</w:t>
      </w:r>
    </w:p>
    <w:p>
      <w:pPr>
        <w:pStyle w:val="Normal"/>
        <w:rPr/>
      </w:pPr>
      <w:r>
        <w:rPr/>
        <w:t xml:space="preserve">Gerle parancsolt szemhunyásnyi időre az arktothérionnak, ahogy a nő kivette a testes férfi kezéből a csillogó pisztolyt, majd együtt behátráltak a ködbe. </w:t>
      </w:r>
    </w:p>
    <w:p>
      <w:pPr>
        <w:pStyle w:val="Normal"/>
        <w:rPr/>
      </w:pPr>
      <w:r>
        <w:rPr/>
        <w:t>A három önkéntes nem tudta, mit tegyen. Az egyikük most jobbra indult, a másik balra, hogy három oldalról támadjanak. A középső – aki még mindig a csontzúzalék fehér ösvényén állt – kezében pika volt, a másiknál balta.</w:t>
      </w:r>
    </w:p>
    <w:p>
      <w:pPr>
        <w:pStyle w:val="Normal"/>
        <w:rPr/>
      </w:pPr>
      <w:r>
        <w:rPr/>
        <w:t>A harmadik volt a vezető, akivel Drotte beszélt a kapun kívül. – Ki vagy, és Erebosz miféle hatalma jogosított arra, hogy idejöjj és ilyes</w:t>
        <w:softHyphen/>
        <w:t>mit tégy? – kiáltotta Vodalusnak.</w:t>
      </w:r>
    </w:p>
    <w:p>
      <w:pPr>
        <w:pStyle w:val="Normal"/>
        <w:rPr/>
      </w:pPr>
      <w:r>
        <w:rPr/>
        <w:t>Az nem felelt, ám kardjának hegye szemként meredt hol az egyik</w:t>
        <w:softHyphen/>
        <w:t>re, hol a másikra.</w:t>
      </w:r>
    </w:p>
    <w:p>
      <w:pPr>
        <w:pStyle w:val="Normal"/>
        <w:rPr/>
      </w:pPr>
      <w:r>
        <w:rPr/>
        <w:t>–</w:t>
      </w:r>
      <w:r>
        <w:rPr>
          <w:rFonts w:eastAsia="Bookman Old Style" w:cs="Bookman Old Style"/>
        </w:rPr>
        <w:t xml:space="preserve"> </w:t>
      </w:r>
      <w:r>
        <w:rPr/>
        <w:t>Egyszerre, és akkor elkapjuk – csikorogta foga alatt kapitányuk, ám habozva jöttek közelebb, s mielőtt még Vodalushoz érhettek vol</w:t>
        <w:softHyphen/>
        <w:t>na, ő előreugrott. Láttam pengéje villanását a halvány fényben, és hallottam végigkaparni a pika fejét: fémes hangú nyiszorgás, mint</w:t>
        <w:softHyphen/>
        <w:t>ha acélkígyó csusszanna végig valamiféle vastönkön. A pikás felki</w:t>
        <w:softHyphen/>
        <w:t>áltott és hátraugrott, akárcsak Vodalus – azt hiszem, azért, nehogy a másik kettő mögé kerülhessen –, aztán mintha elvesztette volna egyensúlyát, elesett.</w:t>
      </w:r>
    </w:p>
    <w:p>
      <w:pPr>
        <w:pStyle w:val="Normal"/>
        <w:rPr/>
      </w:pPr>
      <w:r>
        <w:rPr/>
        <w:t>Mindez sötétben, ködben zajlott. Láttam, noha az emberek alig tűntek többnek a környezet árnyainál, mint ahogy a szív alakú arcú nő is az imént. Mégis megérintett valami. Talán Vodalus eltö</w:t>
        <w:softHyphen/>
        <w:t>kéltsége, hogy meghalni is hajlandó volt a védelmében, ami érté</w:t>
        <w:softHyphen/>
        <w:t>kessé tette szememben a nőt – bizonyosan ez az eltökéltség vívta ki elismerésemet. Azóta számos alkalommal, amikor valami piac</w:t>
        <w:softHyphen/>
        <w:t xml:space="preserve">téren felépített ingatag emelvényen álltam, előttem ott nyugodott </w:t>
      </w:r>
      <w:r>
        <w:rPr>
          <w:i/>
          <w:iCs/>
        </w:rPr>
        <w:t xml:space="preserve">Terminus Est, </w:t>
      </w:r>
      <w:r>
        <w:rPr/>
        <w:t>lábamnál a szerencsétlen csavargó, és a sziszegő sut</w:t>
        <w:softHyphen/>
        <w:t>togásokból kihallottam a tömeg gyűlöletét, egyúttal sokkal kevés</w:t>
        <w:softHyphen/>
        <w:t>bé örömtelien vettem tudomásul csodálatát mindazoknak, akik tisztátalan örömet lelnek a fájdalomban és halálban, ha az nem sa</w:t>
        <w:softHyphen/>
        <w:t>játjuk, felidéztem a sír pereménél álló Vodalus képét, és pengémet felemelve félig-meddig úgy tettem, mintha lesújtva az ő ügyében mozdulnék.</w:t>
      </w:r>
    </w:p>
    <w:p>
      <w:pPr>
        <w:pStyle w:val="Normal"/>
        <w:rPr/>
      </w:pPr>
      <w:r>
        <w:rPr/>
        <w:t>Megbotlott tehát, ahogy az előbb mondtam. Azt hiszem, abban a pillanatban az övével együtt egész életem mérlegre került.</w:t>
      </w:r>
    </w:p>
    <w:p>
      <w:pPr>
        <w:pStyle w:val="Normal"/>
        <w:rPr/>
      </w:pPr>
      <w:r>
        <w:rPr/>
        <w:t>A két oldalról támadó önkéntesek felé rohantak, ám nem engedte el fegyverét. Láttam felvillanni a fényes pengét, pedig tulajdonosa még mindig a földön feküdt. Emlékszem, arra gondoltam, milyen jó dolog lett volna, ha nekem is ilyen kardom van aznap, amikor Drotte az inasok vezére lett, és Vodalushoz hasonlítottam magamat.</w:t>
      </w:r>
    </w:p>
    <w:p>
      <w:pPr>
        <w:pStyle w:val="Normal"/>
        <w:rPr/>
      </w:pPr>
      <w:r>
        <w:rPr/>
        <w:t>A baltás irányába szúrt, aki most visszavonult – a másik hosszú ké</w:t>
        <w:softHyphen/>
        <w:t>sével rárontott. Addigra már talpra álltam, egy kalcedonangyal válla fölött néztem a küzdelmet, és láttam lesújtani a kést, aztán hüvelyk</w:t>
        <w:softHyphen/>
        <w:t>ujjnyival elkerülni Vodalust – aki valahogy arrébb tekeredett –, majd markolatig beleállni a földbe. Ekkor a férfi a parancsnokra vágott, ám pengéje hosszához képest túl közel volt hozzá; ahelyett, hogy meghát</w:t>
        <w:softHyphen/>
        <w:t>rált volna, elengedte fegyverét, és birkózó módjára Vodalusba kapasz</w:t>
        <w:softHyphen/>
        <w:t>kodott. A felnyitott sír peremén álltak: gondolom, az előbb a kiásott földben botlott meg.</w:t>
      </w:r>
    </w:p>
    <w:p>
      <w:pPr>
        <w:pStyle w:val="Normal"/>
        <w:rPr/>
      </w:pPr>
      <w:r>
        <w:rPr/>
        <w:t>A másik önkéntes magasba emelte baltáját, aztán habozni látszott. Parancsnoka volt a legközelebb hozzá, ezért körbement, hogy semmi</w:t>
        <w:softHyphen/>
        <w:t>képpen se találja el, amíg végül alig egy lépésnyire volt rejtekemtől. Mialatt helyet változtatott, láttam, hogy Vodalus kirántja a kést, és a parancsnok torkába döfi. A balta csapásra emelkedett – már-már ösz</w:t>
        <w:softHyphen/>
        <w:t>tönösen megragadtam a nyelet közvetlenül a fej alatt, és egy rúgással majd egy ütéssel egyszerre a küzdelem közepén találtam magamat.</w:t>
      </w:r>
    </w:p>
    <w:p>
      <w:pPr>
        <w:pStyle w:val="Normal"/>
        <w:rPr/>
      </w:pPr>
      <w:r>
        <w:rPr/>
        <w:t>Váratlanul az egész véget ért. Az önkéntes – véres fegyvere a ke</w:t>
        <w:softHyphen/>
        <w:t>zemben – halott volt. Parancsnokuk a lábunknál vergődött. A pikás eltűnt – fegyvere ártalmatlanul hevert az ösvényen. Vodalus fekete botot emelt fel maga mellől a fűből, és belecsúsztatta kardját.</w:t>
      </w:r>
    </w:p>
    <w:p>
      <w:pPr>
        <w:pStyle w:val="Normal"/>
        <w:rPr/>
      </w:pPr>
      <w:r>
        <w:rPr/>
        <w:t>–</w:t>
      </w:r>
      <w:r>
        <w:rPr>
          <w:rFonts w:eastAsia="Bookman Old Style" w:cs="Bookman Old Style"/>
        </w:rPr>
        <w:t xml:space="preserve"> </w:t>
      </w:r>
      <w:r>
        <w:rPr/>
        <w:t>Ki vagy te?</w:t>
      </w:r>
    </w:p>
    <w:p>
      <w:pPr>
        <w:pStyle w:val="Normal"/>
        <w:rPr/>
      </w:pPr>
      <w:r>
        <w:rPr/>
        <w:t>–</w:t>
      </w:r>
      <w:r>
        <w:rPr>
          <w:rFonts w:eastAsia="Bookman Old Style" w:cs="Bookman Old Style"/>
        </w:rPr>
        <w:t xml:space="preserve"> </w:t>
      </w:r>
      <w:r>
        <w:rPr/>
        <w:t>Severianus. Kínvallató vagyok, vagyis inas vagyok a kínvallatóknál, jó uram. Az Igazságot és Bűnbánatot Keresők Rendjénél. – Mély levegőt vettem, aztán: – Vodalarius vagyok, egyike az ezernyi vodalariusnak, akik létezéséről tudomása sincs. – Csupán néhányszor hallottam e kifejezést.</w:t>
      </w:r>
    </w:p>
    <w:p>
      <w:pPr>
        <w:pStyle w:val="Normal"/>
        <w:rPr/>
      </w:pPr>
      <w:r>
        <w:rPr/>
        <w:t>–</w:t>
      </w:r>
      <w:r>
        <w:rPr>
          <w:rFonts w:eastAsia="Bookman Old Style" w:cs="Bookman Old Style"/>
        </w:rPr>
        <w:t xml:space="preserve"> </w:t>
      </w:r>
      <w:r>
        <w:rPr/>
        <w:t>Tessék! – nyomott valamit a kezembe; apró érme volt, sima, mintha bezsírozták volna. Csak álltam, ezt szorongattam a szétdúlt sír mellett, és figyeltem, ahogy elsiet. A köd jóval azelőtt elnyelte, hogy elérte a peremet, néhány másodperccel később szárnyaló dü</w:t>
        <w:softHyphen/>
        <w:t>börgött el felettem, hegyes orrú, akár egy nyílvessző.</w:t>
      </w:r>
    </w:p>
    <w:p>
      <w:pPr>
        <w:pStyle w:val="Normal"/>
        <w:rPr/>
      </w:pPr>
      <w:r>
        <w:rPr/>
        <w:t>A kés valahogy kicsúszott a halott torkából; talán haláltusája köz</w:t>
        <w:softHyphen/>
        <w:t>ben húzta ki. Amikor lehajoltam, hogy felvegyem, rájöttem: az érme még mindig a kezemben van, úgyhogy zsebembe tettem.</w:t>
      </w:r>
    </w:p>
    <w:p>
      <w:pPr>
        <w:pStyle w:val="Normal"/>
        <w:rPr/>
      </w:pPr>
      <w:r>
        <w:rPr/>
        <w:t>Mi, emberek, azt hisszük, jelképeket találunk ki. Igazság szerint ők találnak ki minket – az ő teremtményeik vagyunk, éles, hatá</w:t>
        <w:softHyphen/>
        <w:t>rozott vonalaik formálnak minket. Amikor a katonák leteszik es</w:t>
        <w:softHyphen/>
        <w:t>küjüket, érmét kapnak, egy ászimit, rajta az autarkha képmásával. Az érmét elfogadva a katonaélet nehézségeit fogadják el: ettől a pillanattól fogva katonák, bár meglehet, semmit sem konyítanak a fegyverforgatáshoz. Ezt nem tudtam akkor, ám óriási hiba len</w:t>
        <w:softHyphen/>
        <w:t>ne azt hinni, tudnunk kell az efféle dolgokról, hogy befolyással le</w:t>
        <w:softHyphen/>
        <w:t>hessenek ránk, s ezt hinni valójában nem jelent mást, mint hinni a mágia legsilányabb, legbabonásabb fajtájában. Egyedül a magát varázslónak képzelő ember hisz a tiszta tudás hatékony voltában – aki értelmes, tisztában van azzal, hogy a dolgok vagy önmaguktól is működnek, vagy egyáltalán semmire sem jók.</w:t>
      </w:r>
    </w:p>
    <w:p>
      <w:pPr>
        <w:pStyle w:val="Normal"/>
        <w:rPr/>
      </w:pPr>
      <w:r>
        <w:rPr/>
        <w:t>Így aztán amikor zsebembe hullott az érme, semmit sem tudtam a Vodalus vezette mozgalom eszméiről, bár hamarosan mindet megis</w:t>
        <w:softHyphen/>
        <w:t>mertem, mivel benne voltak a levegőben. Vele együtt megtanultam gyűlölni az autarkhiát, bár fogalmam sem volt róla, mivel lehetne felváltani. Vele együtt megtanultam megvetni a triumfánsokat, akik nem keltek fel az autarkha ellen, és ágyassági ceremóniákon hozzákö</w:t>
        <w:softHyphen/>
        <w:t>tik legszebb leányaikat. Vele együtt megtanultam lenézni az embere</w:t>
        <w:softHyphen/>
        <w:t>ket fegyelmezetlenségükért és a közös cél hiányáért. Mindama érté</w:t>
        <w:softHyphen/>
        <w:t>kek közül, amelyeket Malrubius mester – aki fiúkoromban az inasok mestere volt – igyekezett megtanítani nekem, és amelyeket Palaimón továbbra is próbált átadni, egyetlenegyet fogadtam el: a céh iránti hűséget. Ebben helyesen jártam el... Úgy éreztem, tökéletesen elfo</w:t>
        <w:softHyphen/>
        <w:t>gadható, hogy Vodalust szolgálom és kínvallató maradok. Ekképpen indultam el a hosszú úton, amelyen a trónig hátráltam.</w:t>
      </w:r>
    </w:p>
    <w:p>
      <w:pPr>
        <w:pStyle w:val="Normal"/>
        <w:rPr/>
      </w:pPr>
      <w:r>
        <w:rPr/>
      </w:r>
    </w:p>
    <w:p>
      <w:pPr>
        <w:pStyle w:val="Normal"/>
        <w:rPr/>
      </w:pPr>
      <w:r>
        <w:rPr/>
      </w:r>
      <w:r>
        <w:br w:type="page"/>
      </w:r>
    </w:p>
    <w:p>
      <w:pPr>
        <w:pStyle w:val="Wolferomai"/>
        <w:rPr/>
      </w:pPr>
      <w:r>
        <w:rPr/>
        <w:t>II.</w:t>
      </w:r>
    </w:p>
    <w:p>
      <w:pPr>
        <w:pStyle w:val="Wolfefejcim"/>
        <w:rPr/>
      </w:pPr>
      <w:r>
        <w:rPr/>
        <w:t>Severianus</w:t>
      </w:r>
    </w:p>
    <w:p>
      <w:pPr>
        <w:pStyle w:val="Wolfeelsobek"/>
        <w:rPr/>
      </w:pPr>
      <w:r>
        <w:rPr/>
        <w:t>Az emlékezet agyonnyom. Kínvallatók között nőttem fel, így soha</w:t>
        <w:softHyphen/>
        <w:t>sem ismertem apámat, anyámat, ahogy inasfivéreim egyike sem. Időről időre, leginkább a tél beköszöntekor, szegény szerencsétle</w:t>
        <w:softHyphen/>
        <w:t>nek jönnek a tetemek ajtaja elé óbégatni abban a reményben, hogy befogadják őket ősi céhünkbe. Az ajtónálló testvérnek gyakorta részletesen elmesélik, miféle kínzásokra hajlandók némi melegért és élelemért cserébe – néha még állatokat is hoznak mintapéldány gyanánt.</w:t>
      </w:r>
    </w:p>
    <w:p>
      <w:pPr>
        <w:pStyle w:val="Normal"/>
        <w:rPr/>
      </w:pPr>
      <w:r>
        <w:rPr/>
        <w:t>Mindegyiküket elutasítják. E mostani, korcs időket megelőző dicső napjainkból, és az azelőttiből meg a még ennél is koráb</w:t>
        <w:softHyphen/>
        <w:t>biból, abból a korból, amelynek még nevét is csak nehezen tud</w:t>
        <w:softHyphen/>
        <w:t>ják felidézni a tudósok, ránk maradt hagyományok tiltják, hogy fajtájukból toborozzunk soraink közé. Még abban a korban is, amelyről írok épp, amikor a céh létszámát csupán két mester és tucatnyinál alig több legény alkotta, tiszteletben tartottuk e ha</w:t>
        <w:softHyphen/>
        <w:t>gyományokat.</w:t>
      </w:r>
    </w:p>
    <w:p>
      <w:pPr>
        <w:pStyle w:val="Normal"/>
        <w:rPr/>
      </w:pPr>
      <w:r>
        <w:rPr/>
        <w:t>Legkorábbi emlékemtől fogva mindent fel tudok idézni. Első emlék</w:t>
        <w:softHyphen/>
        <w:t>képem, hogy kavicsokat rakok halomba a Régi Udvaron. Ez délre és nyugatra van a Boszorkányerődtől, elkülönül a Nagy Udvartól. A bás</w:t>
        <w:softHyphen/>
        <w:t>tyakör, amelynek védelmében céhünknek is segédkeznie kellett, már akkor is romos volt, óriási nyílás tátongott a Veres Torony és a Medve között, s nekem szokásom volt felmászni a megolvasztatlan, szürke fémtömbökön, hogy kinézzek a Fellegvár halmáról ezen az oldalon leereszkedő nekropoliszra.</w:t>
      </w:r>
    </w:p>
    <w:p>
      <w:pPr>
        <w:pStyle w:val="Normal"/>
        <w:rPr/>
      </w:pPr>
      <w:r>
        <w:rPr/>
        <w:t>Idősebb koromban ez volt játszóterem. A kanyargós ösvényeket napközben járőrök rótták, ám elsősorban az alant lévő friss sírok ér</w:t>
        <w:softHyphen/>
        <w:t>dekelték őket, és mivel tudták rólunk, hogy a kínvallatókhoz tarto</w:t>
        <w:softHyphen/>
        <w:t>zunk, ritkán volt gusztusuk elkergetni minket ciprusligetek közötti búvóhelyeinkről.</w:t>
      </w:r>
    </w:p>
    <w:p>
      <w:pPr>
        <w:pStyle w:val="Normal"/>
        <w:rPr/>
      </w:pPr>
      <w:r>
        <w:rPr/>
        <w:t>Azt mondják, nekropoliszunk a legrégebbi Nessusban. Ez bizo</w:t>
        <w:softHyphen/>
        <w:t>nyosan hibás gondolat, ám már e hiba léte is tanúsítja régi voltának valódiságát, noha az autarkhák már akkor sem ide temetkeztek, amikor a Fellegvár még az ő erősségük volt, a nagy családok pedig – akárcsak manapság – hosszú karú-lábú halottaikat jobb' szerették saját birtokaikon létesített sírboltjaikban nyugalomra helyezni. Ám a város armigerjei és optimatái a legmagasabb lankákat kedvelték, a Fellegvár falának tövében lévő helyeket, míg a szegényebb közren</w:t>
        <w:softHyphen/>
        <w:t>dűek alattuk kerestek sírt maguknak, egészen addig, hogy az alsó terület legtávolabbi csücskei a Gjollt határoló ingatlanokig, szegé</w:t>
        <w:softHyphen/>
        <w:t>nyek temetőjévé lettek. Kisfiúként ritkán mentem el ilyen messzire egyedül, de még fele ilyen messzire sem.</w:t>
      </w:r>
    </w:p>
    <w:p>
      <w:pPr>
        <w:pStyle w:val="Wolfesorkoz"/>
        <w:rPr/>
      </w:pPr>
      <w:r>
        <w:rPr/>
        <w:t>Mindig is hárman voltunk: Drotte, Roche és én. Később jött Eata, a következő legidősebb az inasok sorában. Egyikünk sem a kínvallatók között született, mivel senki sem születik itt. Azt beszélik, valamikor régen férfiak és nők is voltak a céh tagságában, fiaik és lá</w:t>
        <w:softHyphen/>
        <w:t>nyaik születtek, akiket a mesterségre oktatva neveltek fel, ahogy az most a lámpakészítőknél, az aranyműveseknél és sok másik céhben szokás. Ám Már-már Igaz Ymar látván, mennyire kegyetlenek a nők és mily' gyakran lépik át az elrendelt büntetés mértékét, megparan</w:t>
        <w:softHyphen/>
        <w:t>csolta, hogy többé ne legyenek a kínvallatók között.</w:t>
      </w:r>
    </w:p>
    <w:p>
      <w:pPr>
        <w:pStyle w:val="Normal"/>
        <w:rPr/>
      </w:pPr>
      <w:r>
        <w:rPr/>
        <w:t>Ez időtől fogva létszámunkat kizárólag azok gyermekei közül tölthet</w:t>
        <w:softHyphen/>
        <w:t>jük fel, akik kezünk közé kerülnek. Lakhelyünkön, a Matachin-toronyban vasrúd áll ki az egyik rekeszfalból férfiágyék magasságban. A fiú</w:t>
        <w:softHyphen/>
        <w:t>gyermeket, ha elég alacsony, hogy kiegyenesedjen alatta, sajátunkként neveljük fel, ha pedig várandós nőt küldenek hozzánk, akinek kellően nagy a hasa, felnyitjuk, és amennyiben a gyermek lélegzik, szoptatós dajkát veszünk fel hozzá, már ha fiú. A lányokat megkapják a boszor</w:t>
        <w:softHyphen/>
        <w:t>kányok, így van ez Ymar ideje óta, márpedig azt az időt már több száz éve elfeledték.</w:t>
      </w:r>
    </w:p>
    <w:p>
      <w:pPr>
        <w:pStyle w:val="Normal"/>
        <w:rPr/>
      </w:pPr>
      <w:r>
        <w:rPr/>
        <w:t>Ezért aztán egyikünk sem ismeri származását. Mindegyikünk triumfáns lenne, ha tehetné, és tény, hogy számos nemes vérvonalból való személyt adnak kezünkre. Fiúkként mindannyian kialakítot</w:t>
        <w:softHyphen/>
        <w:t>tuk saját feltételezéseinket, mindannyian megkíséreltük kifaggatni a legények közötti idősebb testvéreket, noha önnön bánatukba zár</w:t>
        <w:softHyphen/>
        <w:t>va keveset mondtak nekünk. Eata, azt hívén, hogy ebből a családból származik, hajléka plafonjára felrajzolta az egyik nagy északi klán címerét abban az évben, amelyikről beszélek.</w:t>
      </w:r>
    </w:p>
    <w:p>
      <w:pPr>
        <w:pStyle w:val="Normal"/>
        <w:rPr/>
      </w:pPr>
      <w:r>
        <w:rPr/>
        <w:t>Ami engem illet, már régen magaménak tekintettem az egyik mauzóleum ajtaja fölé, a bronzba vésett képeket. Egy kút volt ott, a vizek fölött hajó repült, alattuk egy rózsa. Az ajtót korábban kinyi</w:t>
        <w:softHyphen/>
        <w:t>tották már, odabenn két üres koporsó hevert a földön. Még három, nekem mozdításhoz túl nehéz, és egyébként is érintetlen láda várt az egyik fal mentén elhelyezkedő polcokon. Nem a lezárt koporsók és nem is a felnyitottak jelentették a hely  vonzerejét, bár néha megpihentem ez utóbbiak puha, napszítta párnázásának maradé</w:t>
        <w:softHyphen/>
        <w:t>kán. Sokkal inkább a helyiség kis mérete, a vastag falak, az egyetlen, keskeny ablaknyílás benne egy rúddal, hozzá a hűtlen ajtó (oly' sú</w:t>
        <w:softHyphen/>
        <w:t>lyosan vastag), amely örökre félig nyitva állt.</w:t>
      </w:r>
    </w:p>
    <w:p>
      <w:pPr>
        <w:pStyle w:val="Normal"/>
        <w:rPr/>
      </w:pPr>
      <w:r>
        <w:rPr/>
        <w:t>Az ablakon és az ajtón át semmi sem látta, ahogy az odakinti fák, bokrok és füvek ragyogó életét nézem. A közeledtemre elmenekült kenderikék és nyulak nem hallhattak, és szagomat sem érezhették meg itt. Láttam, ahogy egy varjú arcomtól kétrőfnyire fészket épít, és felneveli két fiókáját. Láttam rókát átcsörtetni a színen felemelt kefefarokkal, és egyszer az óriás róka, aminél csak a legmagasabb kopók nagyobbak, és az ember sörényes farkasnak nevezi, ügetett át napnyugtakor valamilyen kitalálhatatlan küldetésben járva a déli romos negyedek felől. A caracara viperákat hajtott felém, a héja pe</w:t>
        <w:softHyphen/>
        <w:t>dig az egyik fenyőn kitárta szárnyát a szélbe.</w:t>
      </w:r>
    </w:p>
    <w:p>
      <w:pPr>
        <w:pStyle w:val="Normal"/>
        <w:rPr/>
      </w:pPr>
      <w:r>
        <w:rPr/>
        <w:t>Mindeme dolgok leírására most elég egy pillanat, holott oly' so</w:t>
        <w:softHyphen/>
        <w:t>káig figyeltem, mire megláthattam őket. Egy egész szárosz évtize</w:t>
        <w:softHyphen/>
        <w:t>dei sem lennének elegendőek, hogy leírjam mindazt, mit annak a rongyos inasfiúnak jelentettek, aki voltam. Két gondolat – már-már álom – volt a rögeszmém, és tette végtelenül értékessé ezeket az em</w:t>
        <w:softHyphen/>
        <w:t>lékeket. Az első, hogy valamelyik nem is oly' távoli időpillanatban megáll majd maga az idő... A színes napok, amelyek oly' régóta von</w:t>
        <w:softHyphen/>
        <w:t>ták maguk után egymást, akár a bűvész kendőinek láncolata, véget érnek, a komor Nap utolsót pislan. A második, hogy létezett valahol valamiféle csodaszámba menő fény – hol gyertyának, hol fáklyá</w:t>
        <w:softHyphen/>
        <w:t>nak képzelve –, amely életet ébreszt mindenben, amire rávetül, így a bokorról leszakított levél lábakat és tapogatózó csápokat növeszt magából, a kérges barna bokron pedig fekete szem nyílik, és felsiet az egyik fára.</w:t>
      </w:r>
    </w:p>
    <w:p>
      <w:pPr>
        <w:pStyle w:val="Normal"/>
        <w:rPr/>
      </w:pPr>
      <w:r>
        <w:rPr/>
        <w:t>Ugyanakkor, időnként, különösen a dél körüli zsongító órákban, nem akadt sok néznivaló. Ilyenkor megint csak az ajtó feletti címer</w:t>
        <w:softHyphen/>
        <w:t>pajzs felé fordultam, és eltöprengtem, mi köze hozzám a hajónak, rózsának és szökőkútnak; az itt talált, megtisztított és az egyik sa</w:t>
        <w:softHyphen/>
        <w:t>rokba felállított temetési bronzlapot bámultam. A halott férfi teljes testében kinyújtózott, nehéz szemhéjú szeme lehunyva. A kis abla</w:t>
        <w:softHyphen/>
        <w:t>kon bejutó fényben arcát figyeltem és a sajátomon gondolkodtam, ahogy a fényesített fémen láttam. Egyenes vonalú orrom, mélyen ülő szemem és beesett arcom igen hasonlított az övére, s nagyon szerettem volna megtudni, neki is sötét-e a haja.</w:t>
      </w:r>
    </w:p>
    <w:p>
      <w:pPr>
        <w:pStyle w:val="Normal"/>
        <w:rPr/>
      </w:pPr>
      <w:r>
        <w:rPr/>
        <w:t>Télen ritkán jöttem a nekropoliszba, ám nyáron e meggyalázott mauzóleum és néhány másik leshelyet és hűs pihenést biztosított nekem. Drotte, Roche és Eata is jött, bár kedvenc menedékhelyem</w:t>
        <w:softHyphen/>
        <w:t>re sohasem vezettem el őket, és tudom, nekik is voltak saját rejtett zugaik. Ehelyett botokból kardokat készítettünk és kergetőztünk, vagy fenyőtobozzal dobáltuk meg a katonákat, esetleg táblát rajzol</w:t>
        <w:softHyphen/>
        <w:t>tunk az új sírok földjébe és dámáztunk, csigaköteleset és feldobós-szemkendőset játszottunk.</w:t>
      </w:r>
    </w:p>
    <w:p>
      <w:pPr>
        <w:pStyle w:val="Normal"/>
        <w:rPr/>
      </w:pPr>
      <w:r>
        <w:rPr/>
        <w:t>Elszórakoztattuk magunkat a Fellegvár útvesztőjében, és úszkál</w:t>
        <w:softHyphen/>
        <w:t>tunk a Harangerőd alatti nagy ciszternában. Itt még nyáron is hű</w:t>
        <w:softHyphen/>
        <w:t>vös volt, és a levegő tele nedvességgel a végtelenül mély, sötét víz kör alakú medencéje melletti boltíves plafon alatt. Viszont télen sem volt rosszabb, s mindenekfeletti előnye volt a helynek, hogy tilos volt ide</w:t>
        <w:softHyphen/>
        <w:t>jönni, ezért mézédes titkolózással, lopva settenkedtünk le ide, ami</w:t>
        <w:softHyphen/>
        <w:t>kor valahol máshol kellett volna lennünk, s mindaddig nem gyújtot</w:t>
        <w:softHyphen/>
        <w:t>tuk meg fáklyáinkat, amíg nem zártuk be magunk mögött a rácsos csapóajtót. Aztán, amikor a lángok felcsaptak az égő szurokból, hogy táncolt árnyékunk egyre följebb a nyirkosan izzadó falakon!</w:t>
      </w:r>
    </w:p>
    <w:p>
      <w:pPr>
        <w:pStyle w:val="Normal"/>
        <w:rPr/>
      </w:pPr>
      <w:r>
        <w:rPr/>
        <w:t>Mint említettem, a Nessuson nagy fáradt kígyóként keresztülka</w:t>
        <w:softHyphen/>
        <w:t>nyargó Gjollban szoktunk úszni. A meleg évszak eljövetelekor csa</w:t>
        <w:softHyphen/>
        <w:t>patosan végigvonultunk a nekropoliszon odafelé menet – először a Fellegvár falainak tövében található régi, fennkölt síremlékek mellett, aztán az optimaták kérkedő halottasházai között, végül a közrendűek sírjainak kőerdeje mentén. (A szálfegyverükre támasz</w:t>
        <w:softHyphen/>
        <w:t>kodó kövér őrök között elhaladva igyekeztünk nagyon tiszteletre</w:t>
        <w:softHyphen/>
        <w:t>méltónak látszani.) Végül aztán végigmentünk a csupasz, egyszerű halmok között, amelyek a szegények nyughelyét jelölték, s amelyek az első eső után sáros pocsolyába süllyedtek.</w:t>
      </w:r>
    </w:p>
    <w:p>
      <w:pPr>
        <w:pStyle w:val="Normal"/>
        <w:rPr/>
      </w:pPr>
      <w:r>
        <w:rPr/>
        <w:t>A nekropolisz legalsó pereménél állt az előbb leírt vaskapu. Ezen keresztül hozták a szegények temetőjében elhantolni kívánt holt</w:t>
        <w:softHyphen/>
        <w:t>testeket. Amikor áthaladtunk a rozsdálló ajtószárnyak között, úgy éreztük, most értünk ki igazán a Fellegvárból, így kétség sem férhet hozzá, hogy megszegtük a jövés-menésünkre vonatkozó szabályokat. Úgy hittük – vagy úgy tettünk, mintha azt hinnénk –, ha idősebb testvéreink számára kiderül, mire vetemedtünk, megkínoznak érte – valójában legfeljebb egy kiadós verésre számíthattunk... Ezt jelenti a kedvesség a kínvallatók között, akiket aztán később elárultam.</w:t>
      </w:r>
    </w:p>
    <w:p>
      <w:pPr>
        <w:pStyle w:val="Normal"/>
        <w:rPr/>
      </w:pPr>
      <w:r>
        <w:rPr/>
        <w:t>Sokkal nagyobb veszedelmet jelentettek ránk az utunkat, azaz a szutykos utcát szegélyező sokemeletes bérházak lakói. Néha azt gondolom, a céh azért maradhatott fenn ennyi ideig, mert ezzel van mit utálnia az embereknek, akik így nem az autarkhával, a triumfánsokkal és a hadsereggel, esetleg a néha a távoli csillagokból Urth-ra látogató sápatag kakogénekkel foglalkoznak.</w:t>
      </w:r>
    </w:p>
    <w:p>
      <w:pPr>
        <w:pStyle w:val="Normal"/>
        <w:rPr/>
      </w:pPr>
      <w:r>
        <w:rPr/>
        <w:t>A fellépés, amely elárulta az őröknek kilétünket, gyakorta mint</w:t>
        <w:softHyphen/>
        <w:t>ha a bérházak lakóinak is feltűnt volna: a felső ablakokból elvétve mosogatólét öntöttek a nyakunkba, és nyomunkban haragos sutyorgás támadt. Ám félelem szülte e gyűlöletet, és ugyanez védett meg minket. Soha senki nem erőszakoskodott velünk, és egyszer vagy kétszer, amikor tudni lehetett, hogy egy zsarnokoskodó wildgraf vagy egy haszonleső bürger a céh kezébe került, odakiáltott taná</w:t>
        <w:softHyphen/>
        <w:t>csokkal láttak el minket arra vonatkozóan, mit kellene kezdenünk vele: nagy részük trágár volt, sok közülük megvalósíthatatlan.</w:t>
      </w:r>
    </w:p>
    <w:p>
      <w:pPr>
        <w:pStyle w:val="Normal"/>
        <w:rPr/>
      </w:pPr>
      <w:r>
        <w:rPr/>
        <w:t>Fürdőzésünk helyén a Gjoll évszázadokkal ezelőtt elvesztette természetes partvonalát. Kétláncnyi széles folton kék vízililiomok zsúfolódtak össze a kőfalak között. Számos ponton csónakkikö</w:t>
        <w:softHyphen/>
        <w:t>téshez használatos lépcsősor vezetett a folyóig – ha meleg volt az idő, minden egyes lépcsősort tíz-tizenöt civakodó suhancból álló bandák foglalták el. Négyünknek nem volt elég ereje elkergetni eze</w:t>
        <w:softHyphen/>
        <w:t>ket, ám ők sem tilthatták meg – legalábbis nem merték megtiltani – nekünk, hogy a vízhez jussunk, bár a kiválasztott csapat minden esetben fenyegetőzött, ahogy közeledtünk feléje, és mialatt végig</w:t>
        <w:softHyphen/>
        <w:t>sétáltunk a kölykök között, vaskos sértéseket vagdaltak hozzánk. Ám nem kellett hozzá sok, és egytől egyig elillantak, így egymagunk lehettünk a napos lépcsőfokokon, egészen a következő, úszásra al</w:t>
        <w:softHyphen/>
        <w:t>kalmas napig.</w:t>
      </w:r>
    </w:p>
    <w:p>
      <w:pPr>
        <w:pStyle w:val="Normal"/>
        <w:rPr/>
      </w:pPr>
      <w:r>
        <w:rPr/>
        <w:t>Azért határoztam úgy, hogy mindezt leírom most, mert attól a nap</w:t>
        <w:softHyphen/>
        <w:t>tól fogva, amikor megmentettem Vodalust, soha többé nem mentem el oda. Drotte és Roche azt hitte, attól félek, hogy kizárnak minket. Azt hiszem, Eata kitalálta, miről van szó... Mielőtt túl közel kerülné</w:t>
        <w:softHyphen/>
        <w:t>nek a férfikorhoz, a fiúknak sokszor a nőkéhez hasonló megérzéseik vannak. A vízililiomok miatt.</w:t>
      </w:r>
    </w:p>
    <w:p>
      <w:pPr>
        <w:pStyle w:val="Normal"/>
        <w:rPr/>
      </w:pPr>
      <w:r>
        <w:rPr/>
        <w:t>A nekropolisz az én szememben sohasem tűnt halálvárosnak – jól tudtam, bíbor rózsái (amelyek mások szerint annyira visszataszítóak) száz meg száz apró állatnak és madárnak adnak otthont. A kivégzé</w:t>
        <w:softHyphen/>
        <w:t>sek, amelyeknek tanúja voltam, vagy én magam hajtottam végre, nem jelentenek többet üzletnél: emberi lények levágása ez, akik az esetek többségében kevésbé ártatlanok és kevésbé értékesek is a marháknál. Amikor saját halálomra vagy valaki másnak a halálára gondolok, aki kedves volt hozzám, esetleg épp a Nap halála jut eszembe, mindig a vízililiom képe sejlik fel előttem fényes, halvány leveleivel és azúrkék virágjával. A virág és a levelek alatt hajszálvékony és ugyanolyan erős, fekete gyökerek kígyóznak lefelé, egészen a sötét mélységekbe.</w:t>
      </w:r>
    </w:p>
    <w:p>
      <w:pPr>
        <w:pStyle w:val="Normal"/>
        <w:rPr/>
      </w:pPr>
      <w:r>
        <w:rPr/>
        <w:t>Fiatalok voltunk, mit sem törődtünk ezekkel a növényekkel. Pan</w:t>
        <w:softHyphen/>
        <w:t>csoltunk és lebegtünk közöttük a vízen, félrelöktük őket, és egyálta</w:t>
        <w:softHyphen/>
        <w:t>lán nem vettünk róluk tudomást. Illatuk valamelyest semlegesítette a vízből áradó bűzt. Aznap, amikor megmentettem Vodalust, nem sokkal korábban történt, hogy beugrottam az összetorlódott levelek közé, ahogy már ezerszer előtte.</w:t>
      </w:r>
    </w:p>
    <w:p>
      <w:pPr>
        <w:pStyle w:val="Normal"/>
        <w:rPr/>
      </w:pPr>
      <w:r>
        <w:rPr/>
        <w:t>Nem jöttem fel. Valahogy olyan területre keveredtem, ahol a gyö</w:t>
        <w:softHyphen/>
        <w:t>kerek sokkal vastagabbak voltak, mint amilyeneket eddig láttam. Egyszerre száz hálóba gabalyodtam bele. A szemem nyitva volt, mégsem láttam semmit... Csak a gyökerek fekete hálóját. Úsztam, és éreztem, hiába mozog kezem és lábam a milliónyi vékony tapogató között, testem egy helyben áll. Marokszámra téptem őket, de hiá</w:t>
        <w:softHyphen/>
        <w:t>ba szakítottam el a gyökereket, továbbra sem mozdultam. Tüdőm a torkomba ugrott, hogy megfojtson, mintha ki akarna robbanni belőlem és a vízből. Mindent maga alá gyűrt a lélegzetvétel utáni vágy, hogy magamba szívjam az engem körülvevő sötét, hideg fo</w:t>
        <w:softHyphen/>
        <w:t>lyadékot.</w:t>
      </w:r>
    </w:p>
    <w:p>
      <w:pPr>
        <w:pStyle w:val="Normal"/>
        <w:rPr/>
      </w:pPr>
      <w:r>
        <w:rPr/>
        <w:t>Többé nem tudtam, merre van a felszín, és a vizet többé nem érzé</w:t>
        <w:softHyphen/>
        <w:t>keltem víznek. Tagjaimból elszállt az erő. Nem tartottam már semmi</w:t>
        <w:softHyphen/>
        <w:t>től, bár tudtam, hogy haldoklom, vagy talán halott is vagyok. A fülem hangosan és fájdalmasan csengett, és egyszerre látomásom támadt.</w:t>
      </w:r>
    </w:p>
    <w:p>
      <w:pPr>
        <w:pStyle w:val="Normal"/>
        <w:rPr/>
      </w:pPr>
      <w:r>
        <w:rPr/>
        <w:t>Malrubius mester, aki jó néhány évvel ezelőtt hunyt el, ébresz</w:t>
        <w:softHyphen/>
        <w:t>tésképpen kanállal dobolt a rekeszfalon – pontosan ezt a fémes csörömpölést hallottam. Az ágyamon feküdtem képtelenül arra, hogy felkeljek, pedig Drotte, Roche és a többi fiatal fiú mind fenn voltak már, ásítozva tapogatóztak ruháik után. Malrubius mester hátrave</w:t>
        <w:softHyphen/>
        <w:t>tette köpenyét: jól láttam mellkasán a lógó bőrt és pocakját, ahol az izmot és a zsírt elrágta az idő. Háromszöget formázott a szőr ott, és szürke volt, akár a penész. Megpróbáltam szólni neki, hogy je</w:t>
        <w:softHyphen/>
        <w:t>lezzem, ébren vagyok, de nem jött ki hang a torkomon. Nekiindult végig a fal mentén, kanala még mindig kopogott. Nagyon hosszúnak tűnő idő után érte el a lőrést, ahol megállt és kihajolt. Tudtam, hogy alant, a Régi Udvaron engem keres.</w:t>
      </w:r>
    </w:p>
    <w:p>
      <w:pPr>
        <w:pStyle w:val="Normal"/>
        <w:rPr/>
      </w:pPr>
      <w:r>
        <w:rPr/>
        <w:t>De nem látott elég messzire. A vallatószoba alatti cellák egyikében voltam: a hátamon hevertem, a szürke plafont bámulva. Egy asszony sikítozott, de nem tudtam ránézni, és sokkal kevésbé figyeltem zo</w:t>
        <w:softHyphen/>
        <w:t>kogására, mint a kanál csörgésére, csörömpölésére, zörgésére. Összecsapott fejem felett a sötétség, aztán egy nő arca bontakozott ki belőle, legalább olyan hatalmas, akár a zöld színű Hold. Nem ő sírt: a zokogást még mindig hallottam, márpedig ezen az arcon ennek nyo</w:t>
        <w:softHyphen/>
        <w:t>mát sem lehetett látni, s éppen az a fajta szépség volt, amely alig-alig tűr meg efféle arckifejezést. Kinyújtotta felém kezét, és egyszerre én voltam a fióka, amelyet előző évben vettem ki fészkéből, azt remélve, megszelídíthetem, hogy ujjamon gubbasszon, merthogy a nő karjai legalább olyan hosszúak voltak, mint a koporsók, amelyekben – titkos mauzóleumomban – pihentem néhanapján. Megragadott, felhúzott, aztán letaszított; egyre távolabb kerültem arcától, a zokogástól, le a sötétségbe, míg végül beleütköztem abba, amit a fenék iszapjának vél</w:t>
        <w:softHyphen/>
        <w:t>tem, és belerobbantam a fekete peremű fény világába.</w:t>
      </w:r>
    </w:p>
    <w:p>
      <w:pPr>
        <w:pStyle w:val="Normal"/>
        <w:rPr/>
      </w:pPr>
      <w:r>
        <w:rPr/>
        <w:t>De még mindig nem kaptam levegőt. Már nem is szerettem volna, mellkasom többé nem emelkedett és süllyedt önmagától. Végigsik</w:t>
        <w:softHyphen/>
        <w:t>lottam a vízen, bár nem tudom, hogyan. (Később megtudtam, hogy Drotte a hajamnál fogva megragadott.) Egyszerre ott hevertem a hi</w:t>
        <w:softHyphen/>
        <w:t>deg, iszamós köveken, mellettem Roche, aztán Drotte, aztán megint Roche, a számba fújják a levegőt. Szemek vibráltak körülöttem min</w:t>
        <w:softHyphen/>
        <w:t>denhol, ahogy az ember a kaleidoszkóp folyton ismétlődő mintázatait figyelve úgy érzi, az egész világ ebből áll; és azt gondoltam, valamiféle baj van a látásommal, ami megsokszorozza Eata szemét.</w:t>
      </w:r>
    </w:p>
    <w:p>
      <w:pPr>
        <w:pStyle w:val="Normal"/>
        <w:rPr/>
      </w:pPr>
      <w:r>
        <w:rPr/>
        <w:t>Végül aztán elhúzódtam Roche-tól, és rengeteg fekete vizet hány</w:t>
        <w:softHyphen/>
        <w:t>tam. Utána jobban voltam. Fel tudtam ülni, és nyomorult módjára ismét lélegeztem; noha nem volt erőm, és remegett a kezem, a karo</w:t>
        <w:softHyphen/>
        <w:t>mat tudtam mozgatni. A köröttem lévő szempárok valódi emberek</w:t>
        <w:softHyphen/>
        <w:t>hez tartoztak, a folyó menti bérházak lakóihoz. Egy asszony valami meleg itallal teli edényt hozott: nem tudtam, leves-e, vagy tea, csak azt, hogy leforráztam vele a nyelvemet, valahogy sós az íze és füst</w:t>
        <w:softHyphen/>
        <w:t>szaga volt. Úgy tettem, mintha meginnám, aztán később kiderült, hogy az ajkam és a nyelvem is megégett kissé.</w:t>
      </w:r>
    </w:p>
    <w:p>
      <w:pPr>
        <w:pStyle w:val="Normal"/>
        <w:rPr/>
      </w:pPr>
      <w:r>
        <w:rPr/>
        <w:t>–</w:t>
      </w:r>
      <w:r>
        <w:rPr>
          <w:rFonts w:eastAsia="Bookman Old Style" w:cs="Bookman Old Style"/>
        </w:rPr>
        <w:t xml:space="preserve"> </w:t>
      </w:r>
      <w:r>
        <w:rPr/>
        <w:t xml:space="preserve">Mit akartál csinálni? – kérdezte Drotte. – Hogyan jöttél fel? </w:t>
      </w:r>
    </w:p>
    <w:p>
      <w:pPr>
        <w:pStyle w:val="Normal"/>
        <w:rPr/>
      </w:pPr>
      <w:r>
        <w:rPr/>
        <w:t>Megráztam a fejemet.</w:t>
      </w:r>
    </w:p>
    <w:p>
      <w:pPr>
        <w:pStyle w:val="Normal"/>
        <w:rPr/>
      </w:pPr>
      <w:r>
        <w:rPr/>
        <w:t xml:space="preserve">Valaki megszólalt a tömegből: – Egyenesen kirepült a vízből! </w:t>
      </w:r>
    </w:p>
    <w:p>
      <w:pPr>
        <w:pStyle w:val="Normal"/>
        <w:rPr/>
      </w:pPr>
      <w:r>
        <w:rPr/>
        <w:t>Roche segítségével úrrá lettem a kezemen. – Azt hittük, valahol máshol jöttél fel. Hogy tréfát űzöl velünk.</w:t>
      </w:r>
    </w:p>
    <w:p>
      <w:pPr>
        <w:pStyle w:val="Normal"/>
        <w:rPr/>
      </w:pPr>
      <w:r>
        <w:rPr/>
        <w:t>–</w:t>
      </w:r>
      <w:r>
        <w:rPr>
          <w:rFonts w:eastAsia="Bookman Old Style" w:cs="Bookman Old Style"/>
        </w:rPr>
        <w:t xml:space="preserve"> </w:t>
      </w:r>
      <w:r>
        <w:rPr/>
        <w:t>Láttam Malrubiust – szólaltam meg.</w:t>
      </w:r>
    </w:p>
    <w:p>
      <w:pPr>
        <w:pStyle w:val="Normal"/>
        <w:rPr/>
      </w:pPr>
      <w:r>
        <w:rPr/>
        <w:t>–</w:t>
      </w:r>
      <w:r>
        <w:rPr>
          <w:rFonts w:eastAsia="Bookman Old Style" w:cs="Bookman Old Style"/>
        </w:rPr>
        <w:t xml:space="preserve"> </w:t>
      </w:r>
      <w:r>
        <w:rPr/>
        <w:t>Az meg ki? – ragadta meg egy idős ember, kátrányfoltos ruhájá</w:t>
        <w:softHyphen/>
        <w:t>ból ítélve egy csónakos, Roche vállát.</w:t>
      </w:r>
    </w:p>
    <w:p>
      <w:pPr>
        <w:pStyle w:val="Normal"/>
        <w:rPr/>
      </w:pPr>
      <w:r>
        <w:rPr/>
        <w:t>–</w:t>
      </w:r>
      <w:r>
        <w:rPr>
          <w:rFonts w:eastAsia="Bookman Old Style" w:cs="Bookman Old Style"/>
        </w:rPr>
        <w:t xml:space="preserve"> </w:t>
      </w:r>
      <w:r>
        <w:rPr/>
        <w:t>Az inasok mestere volt valamikor. Meghalt.</w:t>
      </w:r>
    </w:p>
    <w:p>
      <w:pPr>
        <w:pStyle w:val="Normal"/>
        <w:rPr/>
      </w:pPr>
      <w:r>
        <w:rPr/>
        <w:t>–</w:t>
      </w:r>
      <w:r>
        <w:rPr>
          <w:rFonts w:eastAsia="Bookman Old Style" w:cs="Bookman Old Style"/>
        </w:rPr>
        <w:t xml:space="preserve"> </w:t>
      </w:r>
      <w:r>
        <w:rPr/>
        <w:t>Nem egy nő? – A férfi keze Roche-on nyugodott, de közben en</w:t>
        <w:softHyphen/>
        <w:t>gem nézett.</w:t>
      </w:r>
    </w:p>
    <w:p>
      <w:pPr>
        <w:pStyle w:val="Normal"/>
        <w:rPr/>
      </w:pPr>
      <w:r>
        <w:rPr/>
        <w:t>–</w:t>
      </w:r>
      <w:r>
        <w:rPr>
          <w:rFonts w:eastAsia="Bookman Old Style" w:cs="Bookman Old Style"/>
        </w:rPr>
        <w:t xml:space="preserve"> </w:t>
      </w:r>
      <w:r>
        <w:rPr/>
        <w:t>Nem, dehogy – csóválta a fejét társam. – Céhünkben nincsenek nők.</w:t>
      </w:r>
    </w:p>
    <w:p>
      <w:pPr>
        <w:pStyle w:val="Normal"/>
        <w:rPr/>
      </w:pPr>
      <w:r>
        <w:rPr/>
        <w:t>A forró ital és a kellemes meleg ellenére fáztam. Az egyik fiú azok közül, akikkel néha összeakaszkodtunk, poros pokrócot hozott, amelyet aztán magam köré csavartam, de így is hosszú időbe telt, amire elég erős voltam hozzá, hogy elinduljak, így aztán mire a nekropolisz kapujához értünk, a szemközti parton lévő khán tetején álló Éjszaka szobra parányi fekete szálka volt csupán a Nap lángko</w:t>
        <w:softHyphen/>
        <w:t>ronájában, a kapu pedig bezárva és lelakatolva várt minket.</w:t>
      </w:r>
    </w:p>
    <w:p>
      <w:pPr>
        <w:pStyle w:val="Normal"/>
        <w:rPr/>
      </w:pPr>
      <w:r>
        <w:rPr/>
      </w:r>
    </w:p>
    <w:p>
      <w:pPr>
        <w:pStyle w:val="Normal"/>
        <w:rPr/>
      </w:pPr>
      <w:r>
        <w:rPr/>
      </w:r>
      <w:r>
        <w:br w:type="page"/>
      </w:r>
    </w:p>
    <w:p>
      <w:pPr>
        <w:pStyle w:val="Normal"/>
        <w:rPr/>
      </w:pPr>
      <w:r>
        <w:rPr/>
      </w:r>
      <w:r>
        <w:br w:type="page"/>
      </w:r>
    </w:p>
    <w:p>
      <w:pPr>
        <w:pStyle w:val="Wolferomai"/>
        <w:rPr/>
      </w:pPr>
      <w:r>
        <w:rPr/>
        <w:t>III.</w:t>
      </w:r>
    </w:p>
    <w:p>
      <w:pPr>
        <w:pStyle w:val="Wolfefejcim"/>
        <w:rPr/>
      </w:pPr>
      <w:r>
        <w:rPr/>
        <w:t>Az autarkha arca</w:t>
      </w:r>
    </w:p>
    <w:p>
      <w:pPr>
        <w:pStyle w:val="Wolfeelsobek"/>
        <w:rPr/>
      </w:pPr>
      <w:r>
        <w:rPr/>
        <w:t>Már jócskán benne jártunk a következő nap délelőttjében, amire eszembe jutott, hogy szemügyre vegyem a pénzérmét, amelyet Vodalus adott nekem. Miután kiszolgáltuk a legényeket a refektóriumban, a szokott módon mi is megreggeliztük, találkoztunk Palaimón mesterrel a tanteremben, majd rövid előkészítő oktatás után kö</w:t>
        <w:softHyphen/>
        <w:t>vettük az alsó szintekre, hogy megtekintsük az előző éjjel végzett munkát.</w:t>
      </w:r>
    </w:p>
    <w:p>
      <w:pPr>
        <w:pStyle w:val="Normal"/>
        <w:rPr/>
      </w:pPr>
      <w:r>
        <w:rPr/>
        <w:t>Ám mielőtt folytatnám az írást, érdemesnek tűnik részletesebben bemutatni a Matachin-tornyot. A Fellegvár nyugati oldalán, a háta mögött található. A földszinten vannak mestereink dolgozószobái, ahol az igazságszolgáltatás képviselőivel és más céhek vezetőivel folytatott tanácskozások zajlanak. Ezek fölött található a mi közös termünk, hátsó falánál a konyhával. Fölötte a refektórium, amely egyszerre szolgál étkezőül és gyűlésteremként. A következő emele</w:t>
        <w:softHyphen/>
        <w:t>ten helyezkednek el a mesterek magánszobái, aztán a legények dormitóriumai és a tanterem, meg egy sor manzárdszoba és üresen álló kabin. A csúcs közelében található a fegyvertár, amelynek megma</w:t>
        <w:softHyphen/>
        <w:t>radt darabjaival nekünk, a céh tagjainak kell szolgálnunk, amennyiben a Fellegvárt támadás éri.</w:t>
      </w:r>
    </w:p>
    <w:p>
      <w:pPr>
        <w:pStyle w:val="Normal"/>
        <w:rPr/>
      </w:pPr>
      <w:r>
        <w:rPr/>
        <w:t>Valódi munkánkat e sok minden alatt folytatjuk. Közvetlenül a föld alatt húzódik a vallatószoba, ez alatt, s így a torony területén kívül – mivel a vallatószoba az eredeti épületben a hajtóműterem volt – terül el az oubliette útvesztője. A központi lépcsősoron három használható szintet lehet elérni. A cellák egyszerűek, szárazak és tiszták, kis asztal, egy szék és a padló közepén álló lerögzített ágy volt a berendezésük.</w:t>
      </w:r>
    </w:p>
    <w:p>
      <w:pPr>
        <w:pStyle w:val="Normal"/>
        <w:rPr/>
      </w:pPr>
      <w:r>
        <w:rPr/>
        <w:t>Idelenn az ősrégi lámpák adják a fényt, amelyekről azt mondják, örökre világítanak, noha mostanra néhányuk már kiégett. A félho</w:t>
        <w:softHyphen/>
        <w:t>mályos folyosókon aznap reggel nem borongósan, sokkal inkább örömmel telve lépdeltem végig: itt dolgozom majd legényként, itt gyakorlom majd az ősrégi mesterséget, és válok egyszer majd mes</w:t>
        <w:softHyphen/>
        <w:t>terré, itt vetem meg majd az alapokat, amelyekre támaszkodva visszaállíthatom céhünk egykori dicsőségét. Már a hely levegője is mintha puha, illatos ágakból rakott tűznél melengetett paplan lett volna, ahogy körbeölelt.</w:t>
      </w:r>
    </w:p>
    <w:p>
      <w:pPr>
        <w:pStyle w:val="Normal"/>
        <w:rPr/>
      </w:pPr>
      <w:r>
        <w:rPr/>
        <w:t>Megálltunk az egyik cella ajtaja előtt, s a szolgálatos legény kul</w:t>
        <w:softHyphen/>
        <w:t>csa megcsörrent a zárban. Odabenn az ügyfél felemelte fejét, sötét szemét óriásira nyitotta. Palaimón mester cobolyprémmel szegett köpenyt, és rangjához illő bársonymaszkot viselt – azt hiszem, hogy ez, vagy az előtüremkedő optikai szerkezet, amelynek segítségével láthatott, megrémítette a lányt. Nem szólt egy szót sem, mi pedig természetesen nem szólítottuk meg őt.</w:t>
      </w:r>
    </w:p>
    <w:p>
      <w:pPr>
        <w:pStyle w:val="Normal"/>
        <w:rPr/>
      </w:pPr>
      <w:r>
        <w:rPr/>
        <w:t>–</w:t>
      </w:r>
      <w:r>
        <w:rPr>
          <w:rFonts w:eastAsia="Bookman Old Style" w:cs="Bookman Old Style"/>
        </w:rPr>
        <w:t xml:space="preserve"> </w:t>
      </w:r>
      <w:r>
        <w:rPr/>
        <w:t>Íme – kezdte a mester lehető legtárgyilagosabb hangján –, ren</w:t>
        <w:softHyphen/>
        <w:t>delkezésünkre áll a bírói igazságszolgáltatás megszokott munkame</w:t>
        <w:softHyphen/>
        <w:t>netén kívüli eset, ami egyúttal jól érzékelteti a mai eljárásokat. A női ügyfelet tegnap éjjel fogtuk vallatóra: talán néhányotok hallotta is. Húszcseppnyi tinktúrát kapott a kínzás előtt, tízet utána. Az adag csak részben tudta megakadályozni a sokkot és a tudatvesztést, ezért, mint azt látjátok majd, a jobb láb lenyúzása után az eljárás véget ért. – Intett Drotte-nak, aki nekilátott letekerni a kötéseket.</w:t>
      </w:r>
    </w:p>
    <w:p>
      <w:pPr>
        <w:pStyle w:val="Normal"/>
        <w:rPr/>
      </w:pPr>
      <w:r>
        <w:rPr/>
        <w:t>–</w:t>
      </w:r>
      <w:r>
        <w:rPr>
          <w:rFonts w:eastAsia="Bookman Old Style" w:cs="Bookman Old Style"/>
        </w:rPr>
        <w:t xml:space="preserve"> </w:t>
      </w:r>
      <w:r>
        <w:rPr/>
        <w:t>Lábszárig? – kérdezte Roche.</w:t>
      </w:r>
    </w:p>
    <w:p>
      <w:pPr>
        <w:sectPr>
          <w:type w:val="nextPage"/>
          <w:pgSz w:w="8391" w:h="11906"/>
          <w:pgMar w:left="1134" w:right="850" w:gutter="0" w:header="0" w:top="850" w:footer="0" w:bottom="850"/>
          <w:pgNumType w:fmt="decimal"/>
          <w:formProt w:val="false"/>
          <w:textDirection w:val="lrTb"/>
          <w:docGrid w:type="default" w:linePitch="360" w:charSpace="0"/>
        </w:sectPr>
        <w:pStyle w:val="Normal"/>
        <w:rPr/>
      </w:pPr>
      <w:r>
        <w:rPr/>
        <w:t>–</w:t>
      </w:r>
      <w:r>
        <w:rPr>
          <w:rFonts w:eastAsia="Bookman Old Style" w:cs="Bookman Old Style"/>
        </w:rPr>
        <w:t xml:space="preserve"> </w:t>
      </w:r>
      <w:r>
        <w:rPr/>
        <w:t>Nem, teljesen. Szolgáló volt, és Gurloes mester azt mondja, azok</w:t>
        <w:softHyphen/>
        <w:t>nak mind erős a bőre. Ennél az esetnél helyesnek bizonyult megfi</w:t>
        <w:softHyphen/>
        <w:t>gyelése. A térd alatt egyszerű körkörös bemetszést ejtettünk, majd a peremét nyolc csíptetővel megfogtuk. Gurloes mester, Odo, Mennas és Eigil gondos munkája lehetővé tette, hogy a kés további alkalma</w:t>
        <w:softHyphen/>
        <w:t>zása nélkül a térd és a lábujjak között mindent eltávolíthassunk.</w:t>
      </w:r>
    </w:p>
    <w:p>
      <w:pPr>
        <w:pStyle w:val="Normal"/>
        <w:rPr/>
      </w:pPr>
      <w:r>
        <w:rPr/>
        <w:t>Összeverődtünk Drotte körül: a fiatalabbak előreverekedték ma</w:t>
        <w:softHyphen/>
        <w:t>gukat, s úgy tettek, mintha tudnák, mely pontokat kell megvizsgál</w:t>
        <w:softHyphen/>
        <w:t>ni. Az artériák és a nagyobb vénák egytől egyig sértetlenek voltak, mégis lassan mindenünnen szivárgott a vér. Segítettem Drotte-nak átkötözni az egészet.</w:t>
      </w:r>
    </w:p>
    <w:p>
      <w:pPr>
        <w:pStyle w:val="Normal"/>
        <w:rPr/>
      </w:pPr>
      <w:r>
        <w:rPr/>
        <w:t>Már éppen távozni készültünk, amikor a lány megszólalt. – Nem tudom. Jaj, hát mit gondolnak, nem mondanám el, ha tudnám? El</w:t>
        <w:softHyphen/>
        <w:t>ment az erdőlakó Vodalusszal, nem tudom, hová. – Odakinn aztán tudatlanságot tettetve megkérdeztem Palaimón mestert, ki az az erdei Vodalus.</w:t>
      </w:r>
    </w:p>
    <w:p>
      <w:pPr>
        <w:pStyle w:val="Normal"/>
        <w:rPr/>
      </w:pPr>
      <w:r>
        <w:rPr/>
        <w:t>–</w:t>
      </w:r>
      <w:r>
        <w:rPr>
          <w:rFonts w:eastAsia="Bookman Old Style" w:cs="Bookman Old Style"/>
        </w:rPr>
        <w:t xml:space="preserve"> </w:t>
      </w:r>
      <w:r>
        <w:rPr/>
        <w:t>Hányszor mondtam már el, hogy semmit sem hallotok meg, amit a kérdezett ügyfél mond?</w:t>
      </w:r>
    </w:p>
    <w:p>
      <w:pPr>
        <w:pStyle w:val="Normal"/>
        <w:rPr/>
      </w:pPr>
      <w:r>
        <w:rPr/>
        <w:t>–</w:t>
      </w:r>
      <w:r>
        <w:rPr>
          <w:rFonts w:eastAsia="Bookman Old Style" w:cs="Bookman Old Style"/>
        </w:rPr>
        <w:t xml:space="preserve"> </w:t>
      </w:r>
      <w:r>
        <w:rPr/>
        <w:t>Számos alkalommal, mester.</w:t>
      </w:r>
    </w:p>
    <w:p>
      <w:pPr>
        <w:pStyle w:val="Normal"/>
        <w:rPr/>
      </w:pPr>
      <w:r>
        <w:rPr/>
        <w:t>–</w:t>
      </w:r>
      <w:r>
        <w:rPr>
          <w:rFonts w:eastAsia="Bookman Old Style" w:cs="Bookman Old Style"/>
        </w:rPr>
        <w:t xml:space="preserve"> </w:t>
      </w:r>
      <w:r>
        <w:rPr/>
        <w:t>Még sincs foganatja. Hamarosan itt a maszkfelvétel napja, Drot</w:t>
        <w:softHyphen/>
        <w:t>te és Roche legény lesz, te pedig az inasok vezére. Ilyen példát akarsz mutatni a fiúknak?</w:t>
      </w:r>
    </w:p>
    <w:p>
      <w:pPr>
        <w:pStyle w:val="Normal"/>
        <w:rPr/>
      </w:pPr>
      <w:r>
        <w:rPr/>
        <w:t>–</w:t>
      </w:r>
      <w:r>
        <w:rPr>
          <w:rFonts w:eastAsia="Bookman Old Style" w:cs="Bookman Old Style"/>
        </w:rPr>
        <w:t xml:space="preserve"> </w:t>
      </w:r>
      <w:r>
        <w:rPr/>
        <w:t>Nem, mester.</w:t>
      </w:r>
    </w:p>
    <w:p>
      <w:pPr>
        <w:pStyle w:val="Normal"/>
        <w:rPr/>
      </w:pPr>
      <w:r>
        <w:rPr/>
        <w:t>Az öregember háta mögött Drotte rám nézett, ezzel jelezve, sokat tud Vodalusról, és a megfelelő időben el is mondja majd nekem.</w:t>
      </w:r>
    </w:p>
    <w:p>
      <w:pPr>
        <w:pStyle w:val="Normal"/>
        <w:rPr/>
      </w:pPr>
      <w:r>
        <w:rPr/>
        <w:t>–</w:t>
      </w:r>
      <w:r>
        <w:rPr>
          <w:rFonts w:eastAsia="Bookman Old Style" w:cs="Bookman Old Style"/>
        </w:rPr>
        <w:t xml:space="preserve"> </w:t>
      </w:r>
      <w:r>
        <w:rPr/>
        <w:t>Volt idő, hogy céhünk legényeit megsüketítették. Szeretnéd, ha visszaállítanák ezt a szokást? Vedd ki a kezedet a zsebedből, amikor hozzád beszélek, Severianus!</w:t>
      </w:r>
    </w:p>
    <w:p>
      <w:pPr>
        <w:pStyle w:val="Normal"/>
        <w:rPr/>
      </w:pPr>
      <w:r>
        <w:rPr/>
        <w:t>Azért dugtam zsebre, mert tudtam, ezzel oda terelem haragját, ám ahogy kihúztam kezemet, akkor döbbentem rá, az érmét babráltam, amelyet Vodalus adott nekem előző éjjel. Annyira megmaradt fe</w:t>
        <w:softHyphen/>
        <w:t>jemben a menekülés rettenete, hogy erről teljesen megfeledkeztem, és most gyötört a vágy, hogy rápillantsak... Csakhogy nem lehetett, elvégre Palaimón mester csillogó lencséje rám szegeződött.</w:t>
      </w:r>
    </w:p>
    <w:p>
      <w:pPr>
        <w:pStyle w:val="Normal"/>
        <w:rPr/>
      </w:pPr>
      <w:r>
        <w:rPr/>
        <w:t>–</w:t>
      </w:r>
      <w:r>
        <w:rPr>
          <w:rFonts w:eastAsia="Bookman Old Style" w:cs="Bookman Old Style"/>
        </w:rPr>
        <w:t xml:space="preserve"> </w:t>
      </w:r>
      <w:r>
        <w:rPr/>
        <w:t>Amikor az ügyfél beszél, Severianus, nem hallunk semmit sem. Egyáltalán semmit. Gondolj az egerekre: hiába cincognak, az ember számára ez értelmezhetetlen.</w:t>
      </w:r>
    </w:p>
    <w:p>
      <w:pPr>
        <w:pStyle w:val="Normal"/>
        <w:rPr/>
      </w:pPr>
      <w:r>
        <w:rPr/>
        <w:t>Hunyorítottam, hogy jelezzem, az egerekre gondolok.</w:t>
      </w:r>
    </w:p>
    <w:p>
      <w:pPr>
        <w:pStyle w:val="Normal"/>
        <w:rPr/>
      </w:pPr>
      <w:r>
        <w:rPr/>
        <w:t>A tantermünkig vezető hosszú, fáradtságos úton felfelé valósággal sajogtam odabenn, annyira szerettem volna rápillantani a markom</w:t>
        <w:softHyphen/>
        <w:t>ban szorongatott vékony fémkorongra – azonban tudtam jól, akkor a mögöttem lévő fiú, hátrapillantva láttam, hogy az egyik fiatal inas, bizonyos Euszigniosz az, is meglátja. A tanteremben, ahol Palaimón mester egy tíznapos hulla fölé görnyedt, az érme olyan volt, akár egy izzó széndarab, én pedig nem mertem elővenni.</w:t>
      </w:r>
    </w:p>
    <w:p>
      <w:pPr>
        <w:pStyle w:val="Normal"/>
        <w:rPr/>
      </w:pPr>
      <w:r>
        <w:rPr/>
        <w:t>Délutánnál hamarabb nem tudtam magamban maradni, ám ak</w:t>
        <w:softHyphen/>
        <w:t>kor elrejtőztem a bástyakör romjainál, a fénylő moha között, aztán az egyik napsugárban fürdő kezemben méregetve súlyát csak álltam ott habozva, mivel attól tartottam, amikor végül meglátom, nem bí</w:t>
        <w:softHyphen/>
        <w:t>rom majd elviselni a csalódást.</w:t>
      </w:r>
    </w:p>
    <w:p>
      <w:pPr>
        <w:pStyle w:val="Normal"/>
        <w:rPr/>
      </w:pPr>
      <w:r>
        <w:rPr/>
        <w:t>Nem azért, mert értéke volt a fontos. Noha már férfinak számítot</w:t>
        <w:softHyphen/>
        <w:t>tam, olyan kevés pénzem volt, hogy bármiféle pénzérme valóságos vagyonnak számított. Sokkal inkább arról volt szó, hogy e pénzda</w:t>
        <w:softHyphen/>
        <w:t>rab, amely abban a pillanatban annyira rejtélyesnek tűnt – bár felte</w:t>
        <w:softHyphen/>
        <w:t>hető volt, hogy ez nem marad így sokáig –, egyetlen kapcsolatomat jelentette az elmúlt éjszakához, Vodalushoz és a szépséges, csuklyát viselő hölgyhöz, valamint a lapátjával rám sújtó testes férfihoz – a felnyitott sírnál vívott harcból származó egyedüli zsákmányom. Céhbeli életem volt az egyedüli élet, amelyet ismertem, és a triumfáns kardpengéjének villanásához, a lövés kövek között visszhangzó dördüléséhez viszonyítva ugyanolyan köznapinak és jellegtelennek tűnt, akárcsak az elnyűtt és rongyos ing, amelyet viseltem. Ha kinyi</w:t>
        <w:softHyphen/>
        <w:t>tom a kezemet, meglehet, ez mind elillan.</w:t>
      </w:r>
    </w:p>
    <w:p>
      <w:pPr>
        <w:pStyle w:val="Normal"/>
        <w:rPr/>
      </w:pPr>
      <w:r>
        <w:rPr/>
        <w:t>Végül aztán megnéztem, miután fenékig ürítettem a kellemes ret</w:t>
        <w:softHyphen/>
        <w:t>tegés poharát. Aranykhrüszosz volt, mire újból összezártam kezemet, attól tartva, összekevertem egy sárgaréz oreikhalkosszal, s vártam, hogy megint legyen elég bátorságom megnézni.</w:t>
      </w:r>
    </w:p>
    <w:p>
      <w:pPr>
        <w:pStyle w:val="Normal"/>
        <w:rPr/>
      </w:pPr>
      <w:r>
        <w:rPr/>
        <w:t>Ez volt az első alkalom, hogy aranypénzt fogtam a kezemben. Oreikhalkoszból már jó néhányat láttam, nekem is volt belőle. Ezüstászimivel is találkoztam egyszer-kétszer; ám khrüszoszokról csak azon a homályos módon voltak ismereteim, ahogy a városun</w:t>
        <w:softHyphen/>
        <w:t>kon, Nessuson kívüli világ létezéséről is tudtam, és a miénken kívüli földrészekéről északra, keletre és nyugatra.</w:t>
      </w:r>
    </w:p>
    <w:p>
      <w:pPr>
        <w:pStyle w:val="Normal"/>
        <w:rPr/>
      </w:pPr>
      <w:r>
        <w:rPr/>
        <w:t>Ezen első látásra egy nő arcának tűnő kép volt: koronát viselt, nem volt sem fiatal, sem öreg, csak nézett némán és tökéletesen a citromsárga fémben. Idővel megfordítottam, és elállt a lélegzetem: a hátoldalon pontosan olyan repülő hajó volt látható, amilyent titkos mauzóleumom ajtaja felett, a címerben láttam. Egyszerűen nem volt rá magyarázat... Olyannyira nem, hogy akkor nem is áll</w:t>
        <w:softHyphen/>
        <w:t>tam neki törni a fejemet rajta, annyira biztos voltam benne, semmi haszna sem lenne. Helyette visszacsúsztattam a pénzt zsebembe, és valóságos önkívületben elindultam, hogy ismét csatlakozzam a többi inashoz.</w:t>
      </w:r>
    </w:p>
    <w:p>
      <w:pPr>
        <w:pStyle w:val="Normal"/>
        <w:rPr/>
      </w:pPr>
      <w:r>
        <w:rPr/>
        <w:t>Szóba sem jöhetett, hogy a pénzt magamnál tartsam. Amint al</w:t>
        <w:softHyphen/>
        <w:t>kalmam nyílt rá, egymagamban kisurrantam a nekropoliszba, és megkerestem a mauzóleumomat. Épp aznap változott az időjárás: elázott bozótoson furakodtam keresztül, hosszú, elöregedett fűben gázoltam, amely kezdett elfeküdni, hogy átvészelje a telet. Búvóhe</w:t>
        <w:softHyphen/>
        <w:t>lyem sem az a kellemesen hűvös, hívogató nyári barlang volt immár, hanem jeges verem, ahol jól éreztem, mennyire közel vannak az alaktalanságukban névtelenül maradó ellenségek, Vodalus ellen</w:t>
        <w:softHyphen/>
        <w:t>felei, akik mostanra bizonyára tisztában vannak vele, felesküdtem támogatójának – amint belépek, előtörnek rejtekükből, hogy újon</w:t>
        <w:softHyphen/>
        <w:t>nan megolajozott zsanérjain rám zárják a fekete ajtót. Tudtam jól, hogy ez butaság, ugyanakkor tudtam azt is, van benne valamiféle igazság; úgy éreztem, közeleg ennek az ideje. Néhány hónap, esetleg néhány év, és elérhetem a pontot, ahol ezen ellenfelek várnak rám – amikor meglendítettem a fejszét, a harcot választottam, ami ren</w:t>
        <w:softHyphen/>
        <w:t>desen egyetlen kínvallatónak sem dolga.</w:t>
      </w:r>
    </w:p>
    <w:p>
      <w:pPr>
        <w:pStyle w:val="Normal"/>
        <w:rPr/>
      </w:pPr>
      <w:r>
        <w:rPr/>
        <w:t>Halotti bronzlapom lábánál, a padlón kijárt az egyik kőlap. Felfe</w:t>
        <w:softHyphen/>
        <w:t>szítettem, és alátettem a khrüszoszt, aztán elmondtam az évekkel ezelőtt, Roche-tól tanult ráolvasást: rövid versikét, ami megóvja az eldugott tárgyakat.</w:t>
      </w:r>
    </w:p>
    <w:p>
      <w:pPr>
        <w:pStyle w:val="Wolfevers"/>
        <w:rPr/>
      </w:pPr>
      <w:r>
        <w:rPr>
          <w:spacing w:val="0"/>
        </w:rPr>
        <w:t>„</w:t>
      </w:r>
      <w:r>
        <w:rPr>
          <w:spacing w:val="0"/>
        </w:rPr>
        <w:t xml:space="preserve">Hova teszlek, marad] veszteg, </w:t>
        <w:br/>
      </w:r>
      <w:r>
        <w:rPr/>
        <w:t xml:space="preserve">Soha senki ne leljen meg, </w:t>
        <w:br/>
      </w:r>
      <w:r>
        <w:rPr>
          <w:spacing w:val="-2"/>
        </w:rPr>
        <w:t xml:space="preserve">Üvegből légy, ha keresnek, </w:t>
        <w:br/>
      </w:r>
      <w:r>
        <w:rPr/>
        <w:t>De nem nekem.</w:t>
      </w:r>
    </w:p>
    <w:p>
      <w:pPr>
        <w:pStyle w:val="Wolfevers"/>
        <w:rPr/>
      </w:pPr>
      <w:r>
        <w:rPr/>
        <w:t xml:space="preserve">Helyed biztos, el ne hagyjad, </w:t>
        <w:br/>
        <w:t xml:space="preserve">Kéz ha lopna, azt se hagyjad, </w:t>
        <w:br/>
        <w:t xml:space="preserve">Magad neki másnak adjad, </w:t>
        <w:br/>
        <w:t>Míg lát szemem."</w:t>
      </w:r>
    </w:p>
    <w:p>
      <w:pPr>
        <w:pStyle w:val="Normal"/>
        <w:rPr/>
      </w:pPr>
      <w:r>
        <w:rPr/>
      </w:r>
    </w:p>
    <w:p>
      <w:pPr>
        <w:pStyle w:val="Normal"/>
        <w:rPr/>
      </w:pPr>
      <w:r>
        <w:rPr/>
        <w:t>A bűbáj akkor hat igazán, ha az ember éjfélkor egy ravatalgyertyá</w:t>
        <w:softHyphen/>
        <w:t>val körbejárja a helyet, de ezen már csak nevettem, mivel eszembe jutott Drotte némajátéka, ahogy éjfélkor előcsalogatják a sírokból az ostobákat, és úgy döntöttem, elég lesz egymagában a vers is, noha meglepetten fedeztem fel közben, hogy immár elég idős vagyok hoz</w:t>
        <w:softHyphen/>
        <w:t>zá, hogy ne szégyelljem magamat emiatt.</w:t>
      </w:r>
    </w:p>
    <w:p>
      <w:pPr>
        <w:pStyle w:val="Wolfesorkoz"/>
        <w:rPr/>
      </w:pPr>
      <w:r>
        <w:rPr/>
        <w:t>Napok teltek el, s a síremlékben tett látogatásom emléke eléggé élénken élt bennem ahhoz, hogy ne legyen szükség még egyre, meg</w:t>
        <w:softHyphen/>
        <w:t>bizonyosodni arról: kincsem biztos helyen van, bár néha kifejezetten szerettem volna visszatérni. Aztán leesett az első hó, és a bástyakör romjai már-már járhatatlanul csúszós akadállyá változtak, a jól is</w:t>
        <w:softHyphen/>
        <w:t>mert nekropoliszból pedig csalóka halmokból álló különös rengeteg lett, ahol a sírboltok egyszerre túlságosan nagynak hatottak friss hó</w:t>
        <w:softHyphen/>
        <w:t>ból készült kabátjuk alatt, amíg a fákat és bokrokat korábbi méretük közel felére nyomta össze ez az újdonsült lepel.</w:t>
      </w:r>
    </w:p>
    <w:p>
      <w:pPr>
        <w:pStyle w:val="Normal"/>
        <w:rPr/>
      </w:pPr>
      <w:r>
        <w:rPr/>
        <w:t>Céhünkben az inaslét, természete szerint, először igen könnyű, aztán, ahogy az ember közeledik a férfikorhoz, egyre nagyobb és na</w:t>
        <w:softHyphen/>
        <w:t>gyobb lesz a teher. Hatévesen, amikor először munkába állunk, nem kell mást tenni, csak üzenetekkel fel-le szaladgálni a Matachin-torony lépcsőin, és a kisinas, büszkén arra, hogy őrá bízták ezt a mun</w:t>
        <w:softHyphen/>
        <w:t>kát, alig érzi meg. Ám az idő múlásával egyre fárasztóbb feladatokat lát el. Ennek során eljut a Fellegvár más részeibe is... A barbakán ka</w:t>
        <w:softHyphen/>
        <w:t>tonáihoz, ahol megtudja, hogy a katonaságban szolgáló tanoncok</w:t>
        <w:softHyphen/>
        <w:t>nak dobjaik, kürtjeik, ophikelidészeik, csizmáik, és néha filigrános cuirasse-aik vannak; a Medve-toronyhoz, ahol vele egykorú fiúkat lát, amint tanulják, hogyan kell bánni a csodaszámba menő harci állatok minden fajtájával: szelindekekkel, amelyek feje akkora, mint egy oroszláné, embernél magasabb diatrümákkal, acélba bújtatott csőrrel; és még száz másik helyre, ahol először szembesül azzal, hogy céhét még azok is – sőt, elsősorban azok – gyűlölik és meg</w:t>
        <w:softHyphen/>
        <w:t>vetik, akik igénybe veszik szolgálatait. Nem kell sok hozzá, és jön a súrolás meg a konyhai munka. Szakács testvér végzi az érdekesnek vagy élvezetesnek nevezhető főzési munkálatokat, az inasnak pedig marad a zöldséghámozás, felszolgálni a legényeknek, és végtelen egymásutánban levinni a tálcák halmát az oubliette lépcsőjén.</w:t>
      </w:r>
    </w:p>
    <w:p>
      <w:pPr>
        <w:pStyle w:val="Normal"/>
        <w:rPr/>
      </w:pPr>
      <w:r>
        <w:rPr/>
        <w:t>Akkor még nem tudtam, hogy emlékeim szerint egyre nehezedő inaséletem megfordul, és idővel egyre kevésbé megerőltető, annál inkább szórakoztató és élvezetes lesz. A korelnöknek számító inas legénnyé válása előtt alig tesz mást, mint felügyeli a fiatalabbak munkáját. Ennivalója, még a ruhája is jobb lesz. A fiatalabb legé</w:t>
        <w:softHyphen/>
        <w:t>nyek egyenlőként kezdenek bánni vele, és mindenekelőtt ott a fe</w:t>
        <w:softHyphen/>
        <w:t>lelősség lélekemelő terhe, a parancsok kiadásának és betartatásá</w:t>
        <w:softHyphen/>
        <w:t>nak öröme.</w:t>
      </w:r>
    </w:p>
    <w:p>
      <w:pPr>
        <w:pStyle w:val="Normal"/>
        <w:rPr/>
      </w:pPr>
      <w:r>
        <w:rPr/>
        <w:t>Amikor ez eljön, felnőttnek számít. Nem végez más munkát, csak azt, amire kiképezték – és feladatai végeztével bármikor elhagy</w:t>
        <w:softHyphen/>
        <w:t>hatja a Fellegvárat, ráadásul pihenéséhez bőséges anyagi források állnak rendelkezésére. Ha idővel mester lesz belőle – ehhez az összes akkori mesternek mellette kell szavaznia –, maga választhatja meg megbízatásait, attól függően, mi érdekli, szórakoztatja, és a céh ügyeit is irányíthatja.</w:t>
      </w:r>
    </w:p>
    <w:p>
      <w:pPr>
        <w:pStyle w:val="Normal"/>
        <w:rPr/>
      </w:pPr>
      <w:r>
        <w:rPr/>
        <w:t>Ám világosan kell látni, hogy abban az évben, amelyről írok, az év</w:t>
        <w:softHyphen/>
        <w:t>ben, amikor megmentettem Vodalus életét, mit sem tudtam mind</w:t>
        <w:softHyphen/>
        <w:t>erről. A téllel – azt mondták – véget ért északon a hadjárat, így az autarkha legfontosabb hivatalnokaival és tanácsadóival visszatért az igazságszolgáltatói székbe. – Éppen ezért van ez a sok új ügyfél – magyarázta Roche. – És még több érkezik... tucatjával, sőt szá</w:t>
        <w:softHyphen/>
        <w:t>zával. Talán még a negyedik szintet is újra meg kell nyitni – intett szeplős karjával, így jelezve, ő készen áll megtenni, akármire is lesz szükség.</w:t>
      </w:r>
    </w:p>
    <w:p>
      <w:pPr>
        <w:pStyle w:val="Normal"/>
        <w:rPr/>
      </w:pPr>
      <w:r>
        <w:rPr/>
        <w:t>–</w:t>
      </w:r>
      <w:r>
        <w:rPr>
          <w:rFonts w:eastAsia="Bookman Old Style" w:cs="Bookman Old Style"/>
        </w:rPr>
        <w:t xml:space="preserve"> </w:t>
      </w:r>
      <w:r>
        <w:rPr/>
        <w:t>Akkor itt van? – kérdeztem. – Az autarkha? Itt, a Fellegvárban? A Főerődben?</w:t>
      </w:r>
    </w:p>
    <w:p>
      <w:pPr>
        <w:pStyle w:val="Normal"/>
        <w:rPr/>
      </w:pPr>
      <w:r>
        <w:rPr/>
        <w:t>–</w:t>
      </w:r>
      <w:r>
        <w:rPr>
          <w:rFonts w:eastAsia="Bookman Old Style" w:cs="Bookman Old Style"/>
        </w:rPr>
        <w:t xml:space="preserve"> </w:t>
      </w:r>
      <w:r>
        <w:rPr/>
        <w:t>Dehogyis! Ha ide jönne, arról tudnánk, nem igaz? Csupa felvo</w:t>
        <w:softHyphen/>
        <w:t>nulás meg szemle meg ilyesmi lenne. Van neki egy lakosztálya, de évszázadok óta nem nyitották ki az ajtaját. Az elrejtett palotában lesz, az Abszolút-lakban, valahol a várostól északra.</w:t>
      </w:r>
    </w:p>
    <w:p>
      <w:pPr>
        <w:pStyle w:val="Normal"/>
        <w:rPr/>
      </w:pPr>
      <w:r>
        <w:rPr/>
        <w:t>–</w:t>
      </w:r>
      <w:r>
        <w:rPr>
          <w:rFonts w:eastAsia="Bookman Old Style" w:cs="Bookman Old Style"/>
        </w:rPr>
        <w:t xml:space="preserve"> </w:t>
      </w:r>
      <w:r>
        <w:rPr/>
        <w:t>A falon túl?</w:t>
      </w:r>
    </w:p>
    <w:p>
      <w:pPr>
        <w:pStyle w:val="Normal"/>
        <w:rPr/>
      </w:pPr>
      <w:r>
        <w:rPr/>
        <w:t>Csak mosolygott tudatlanságomon. – Jóval. Gyalog hetekig tarta</w:t>
        <w:softHyphen/>
        <w:t>na eljutni oda. Természetesen ha úgy tartja kedve, szárnyalóval egy szempillantás alatt itt lehet. A Zászlótorony... Ott szállna le.</w:t>
      </w:r>
    </w:p>
    <w:p>
      <w:pPr>
        <w:pStyle w:val="Normal"/>
        <w:rPr/>
      </w:pPr>
      <w:r>
        <w:rPr/>
        <w:t>Ám az új ügyfelek nem szárnyalókkal érkeztek. A kevésbé fontosak tíz-húsz férfit és nőt számláló, összeláncolt csapatban: a nyakuknál fogva fűzték egymáshoz őket, egyiket a másik után. Dimakhészek, szívós veteránok kísérik menetüket: páncéljukat mintha arra készí</w:t>
        <w:softHyphen/>
        <w:t>tették volna, hogy használják azokat, és láthatóan használták is. Min</w:t>
        <w:softHyphen/>
        <w:t>den egyes ügyfélnél rézhenger, amelyben a papírjait, vagyis a sorsát őrizte. Természetesen mindegyikük feltörte a pecsétet és elolvasta – akadt, aki eldobta, mások elcserélték. Akik papír nélkül érkeztek, fog</w:t>
        <w:softHyphen/>
        <w:t>ságban maradnak mindaddig, amíg nem jön valamilyen rendelkezés róluk... feltehetően életük végéig. Akik elcserélték hengereiket, sorsot cseréltek – fogságban tartják vagy szabadon engedik, megkínozzák vagy kivégzik őket a másik helyett.</w:t>
      </w:r>
    </w:p>
    <w:p>
      <w:pPr>
        <w:pStyle w:val="Normal"/>
        <w:rPr/>
      </w:pPr>
      <w:r>
        <w:rPr/>
        <w:t>A fontosabbak páncélozott szekereken jöttek. E járművek acélozott oldalai és rácsos ablakai nem is annyira szökésük megakadályozásá</w:t>
        <w:softHyphen/>
        <w:t>ra, mint inkább a megmentésük megnehezítésére szolgált, s amint az első ilyen hintó végigdübörgött a Boszorkány-torony keleti oldala mentén és megérkezett a Régi Udvarra, az egész céhet megtöltötték a Vodalus merész rajtaütéseiről, vagy ezek terveiről szóló pletykák. Összes inastársam, és a legények nagy része is úgy vélte, az ügyfelek közül sokan az ő csatlósai, cinkosai és szövetségesei. Emiatt még nem engedtem volna szabadon őket: szégyent hozott volna a céhre, s bár</w:t>
        <w:softHyphen/>
        <w:t>milyen kapcsolatban is voltam vele és a mozgalmával, ilyesmi megté</w:t>
        <w:softHyphen/>
        <w:t>telére még nem álltam készen, amellett lehetetlen is lett volna. Ám reméltem, hogy e fegyvertársaimnak tekintett embereknek biztosít</w:t>
        <w:softHyphen/>
        <w:t>hatom mindazt a szerény kényelmet, amelyről lehetőségem volt gon</w:t>
        <w:softHyphen/>
        <w:t>doskodni: ráadásként némi ételt azoknak az ügyfeleknek a tálcájáról, akik nem érdemelték meg, néha egy-egy, a konyhából kicsempészett darabka húst.</w:t>
      </w:r>
    </w:p>
    <w:p>
      <w:pPr>
        <w:pStyle w:val="Normal"/>
        <w:rPr/>
      </w:pPr>
      <w:r>
        <w:rPr/>
        <w:t>Az egyik zsivajgó napon alkalmam nyílt megtudni, kik is ők. Gurloes mester szobájában sikáltam épp a padlót, amikor valamilyen ügyben elszólították, s otthagyta asztalát, rajta az újonnan érkezet</w:t>
        <w:softHyphen/>
        <w:t>tek aktacsomóinak tornyával. Amint becsapódott mögötte az ajtó, máris ott termettem, és nagy részüket sikerült átlapoznom, mire újból meghallottam a lépcsőn nehéz lépteit. A rabok közül, akik pa</w:t>
        <w:softHyphen/>
        <w:t xml:space="preserve">pírjaiba alkalmam volt belepillantani, semelyik, </w:t>
      </w:r>
      <w:r>
        <w:rPr>
          <w:i/>
          <w:iCs/>
        </w:rPr>
        <w:t xml:space="preserve">egyetlenegy sem </w:t>
      </w:r>
      <w:r>
        <w:rPr/>
        <w:t>volt Vodalus követője. Kereskedők voltak, akik megpróbáltak hasznot húzni a hadsereg ellátmányából, markotányosnők, akik az asciaiak-nak kémkedtek, és néhány hitvány bűnöző. Semmi több.</w:t>
      </w:r>
    </w:p>
    <w:p>
      <w:pPr>
        <w:pStyle w:val="Normal"/>
        <w:rPr/>
      </w:pPr>
      <w:r>
        <w:rPr/>
        <w:t>Kivittem vödrömet, hogy tartalmát a Régi Udvar lefolyójának kövére öntsem, amikor megláttam az egyik páncélozott hintót megállni: hosszú sörényű kísérete mellette gőzölgött és toporgott, a prémmel szegett sisakú őrök pedig zavartan nyúltak a feléjük kínált, forralt borral teli, gőzölgő kelyhek után. Elkaptam Vodalus nevét – abban a pillanatban úgy tűnt, én vagyok az egyetlen, aki meghallotta, és egyszerre úgy éreztem, Vodalus csak eidolon, ame</w:t>
        <w:softHyphen/>
        <w:t>lyet képzeletem alkotott meg a ködből, s csak a férfi volt valóság, akit saját valóságos baltájával öltem meg. Az akták, amelyeket alig egy pillanattal korában lapoztam át, egyszerre arcomba fújt fale</w:t>
        <w:softHyphen/>
        <w:t>veleknek tűntek.</w:t>
      </w:r>
    </w:p>
    <w:p>
      <w:pPr>
        <w:pStyle w:val="Normal"/>
        <w:rPr/>
      </w:pPr>
      <w:r>
        <w:rPr/>
        <w:t>E zűrzavaros pillanatban ébredtem rá először, hogy bizonyos mértékig tébolyult vagyok. Talán mondhatom, életem leggyötrelmesebb pillanata volt ez. Gyakorta hazudtam Gurloes mesternek és Palaimón mesternek; Malrubius mesternek is, amíg élt; Drotte-nak, mivel ő volt a vezér; és Roche-nak, mivel idősebb volt és erősebb is nálam; még Eatának és a többi kisebb inasnak is, abban a remény</w:t>
        <w:softHyphen/>
        <w:t>ben, hogy tisztelnek majd. Ám mostantól fogva nem lehettem biz</w:t>
        <w:softHyphen/>
        <w:t>tos benne, vajon elmém nem hazudik-e nekem – összes hazugságom visszaütött rám, s én, aki mindenre emlékeztem, nem tudhattam biztosan, mely' emlékeim többek egyszerű álmoknál. Felidéztem Vodalus holdfényes arcát, de hisz látni is akartam. Felidéztem hang</w:t>
        <w:softHyphen/>
        <w:t>ját, ahogy beszélt hozzám, ám talán csak hallani akartam, akárcsak a hölgy a hangját.</w:t>
      </w:r>
    </w:p>
    <w:p>
      <w:pPr>
        <w:pStyle w:val="Normal"/>
        <w:rPr/>
      </w:pPr>
      <w:r>
        <w:rPr/>
        <w:t>Az egyik dermesztő éjszakán visszalopakodtam a mauzóleumhoz, és újra elővettem a khrüszoszt. A fejoldalon látható megviselt, de</w:t>
        <w:softHyphen/>
        <w:t>rűs, androgün arc nem Vodalus arca volt.</w:t>
      </w:r>
    </w:p>
    <w:p>
      <w:pPr>
        <w:pStyle w:val="Normal"/>
        <w:rPr/>
      </w:pPr>
      <w:r>
        <w:rPr/>
      </w:r>
    </w:p>
    <w:p>
      <w:pPr>
        <w:pStyle w:val="Normal"/>
        <w:rPr/>
      </w:pPr>
      <w:r>
        <w:rPr/>
      </w:r>
      <w:r>
        <w:br w:type="page"/>
      </w:r>
    </w:p>
    <w:p>
      <w:pPr>
        <w:pStyle w:val="Wolferomai"/>
        <w:rPr/>
      </w:pPr>
      <w:r>
        <w:rPr/>
        <w:t>IV.</w:t>
      </w:r>
    </w:p>
    <w:p>
      <w:pPr>
        <w:pStyle w:val="Wolfefejcim"/>
        <w:rPr/>
      </w:pPr>
      <w:r>
        <w:rPr/>
        <w:t>Triszkelész</w:t>
      </w:r>
    </w:p>
    <w:p>
      <w:pPr>
        <w:pStyle w:val="Wolfeelsobek"/>
        <w:rPr/>
      </w:pPr>
      <w:r>
        <w:rPr/>
        <w:t>Valamilyen apró kihágásért büntetésképpen épp az egyik befagyott szennyvízcsatornába bökdöstem egy botot, amikor rátaláltam, ott, ahová a Medve-torony lakói hajítják hulladékukat, a gyakorlás köz</w:t>
        <w:softHyphen/>
        <w:t>ben elpusztult, széttépett állatok tetemét. A mi céhünk a fal mellé temeti halottait, míg ügyfeleinket a nekropolisz alsó fertályába, ám a Medve-toronyban lévők csak otthagyják, hogy mások aztán elvi</w:t>
        <w:softHyphen/>
        <w:t>gyék. Ő volt a legkisebb ezek között.</w:t>
      </w:r>
    </w:p>
    <w:p>
      <w:pPr>
        <w:pStyle w:val="Normal"/>
        <w:rPr/>
      </w:pPr>
      <w:r>
        <w:rPr/>
        <w:t>Néha egy találkozás nem változtat semmin. Az Urth a nap felé fordítja ráncos arcát, mire az megbámulja havas mezőit: addig szi</w:t>
        <w:softHyphen/>
        <w:t>porkáznak és szikráznak, amíg végül a tornyok kihasasodó olda</w:t>
        <w:softHyphen/>
        <w:t>lairól lógó jég összes apró pontja olyannak tűnik, mintha maga a Békéltető Karma, a legdrágább ékkő lenne. Akkor a legbölcsebbeken kívül mindenki úgy hiszi, a hó most már olvadásnak indul, és hos</w:t>
        <w:softHyphen/>
        <w:t>szan elnyúló nyár követ nyarat.</w:t>
      </w:r>
    </w:p>
    <w:p>
      <w:pPr>
        <w:pStyle w:val="Normal"/>
        <w:rPr/>
      </w:pPr>
      <w:r>
        <w:rPr/>
        <w:t>Ám semmi ilyesmi nem történik. A paradicsomi állapot csak egy-két őrváltásnyi ideig tart, aztán az árnyékok, kéken, akár a vizezett tej, megnyúlnak a havon, ami a keleti szél sarkantyúja alatt forgolódik és táncol. Eljön az éj, és minden olyan, mint az</w:t>
        <w:softHyphen/>
        <w:t>előtt.</w:t>
      </w:r>
    </w:p>
    <w:p>
      <w:pPr>
        <w:pStyle w:val="Normal"/>
        <w:rPr/>
      </w:pPr>
      <w:r>
        <w:rPr/>
        <w:t>Pontosan ilyen volt az is, ahogy rátaláltam Triszkelészre. Úgy érez</w:t>
        <w:softHyphen/>
        <w:t>tem, ez mindent megváltoztathatna, és meg is kellene változtatnia, ám csupán néhány hónapig tartó epizód lett, s amikor véget ért, ő pedig elment, csak egy újabb tél múlt el, ismét eljött Szent Katharine ünnepe, és minden maradt a régi. Bár el tudnám mondani, mennyi</w:t>
        <w:softHyphen/>
        <w:t>re szánalomra méltóan nézett, amikor megérintettem, és mennyire derűsen!</w:t>
      </w:r>
    </w:p>
    <w:p>
      <w:pPr>
        <w:pStyle w:val="Normal"/>
        <w:rPr/>
      </w:pPr>
      <w:r>
        <w:rPr/>
        <w:t>Az oldalán hevert, merő vér. Dermedt volt, akár a kátrány a hi</w:t>
        <w:softHyphen/>
        <w:t>degben, és még akkor is élénkvörös, mert a fagy megőrizte így. Oda</w:t>
        <w:softHyphen/>
        <w:t>mentem, és az állat fejére tettem kezemet... Nem tudom, miért. Ugyanolyan döglöttnek látszott, mint a többi, ám akkor kinyitotta egyik szemét, és rám nézett: bizonyosság volt tekintetében, hogy a legrosszabbnak már vége... Én megtettem a magamét, mintha ezt mondta volna, és eltűrtem, megtettem mindent, amit csak tudtam – most eljött a te időd, hogy elvégezd a feladatot, amivel tartozol nekem.</w:t>
      </w:r>
    </w:p>
    <w:p>
      <w:pPr>
        <w:pStyle w:val="Normal"/>
        <w:rPr/>
      </w:pPr>
      <w:r>
        <w:rPr/>
        <w:t>Ha nyár lett volna, azt hiszem, hagytam volna meghalni. így vi</w:t>
        <w:softHyphen/>
        <w:t>szont jó ideje egyáltalán nem láttam élő állatot, még egy szeméten élő thülakodont sem. Ismét megsimogattam, mire megnyalta a ke</w:t>
        <w:softHyphen/>
        <w:t>zemet, s ezután már nem tudtam volna elfordulni tőle.</w:t>
      </w:r>
    </w:p>
    <w:p>
      <w:pPr>
        <w:pStyle w:val="Normal"/>
        <w:rPr/>
      </w:pPr>
      <w:r>
        <w:rPr/>
        <w:t>Felvettem (meglepődtem, mennyire nehéz) és körülnéztem, azt fontolgatva, mit kellene tenni vele. Jól tudtam, a gyertya egyetlen ujjnyit sem égne le, s máris felfedeznék dormitóriumunkban. A Fel</w:t>
        <w:softHyphen/>
        <w:t>legvár roppant nagy és roppant bonyolult építmény, tornyaiban, a tornyok közé emelt épületekben és az alattuk húzódó vágatokban rit</w:t>
        <w:softHyphen/>
        <w:t>kán látogatott helyiségekkel és átjárókkal. Ám nem jutott eszembe egyetlen zug sem, amelyet elérhetnék úgy, hogy közben ne látnának meg legalább féltucatszor, így végül a szerencsétlen párát céhünk la</w:t>
        <w:softHyphen/>
        <w:t>kóhelyébe vittem.</w:t>
      </w:r>
    </w:p>
    <w:p>
      <w:pPr>
        <w:pStyle w:val="Normal"/>
        <w:rPr/>
      </w:pPr>
      <w:r>
        <w:rPr/>
        <w:t>Először át kellett juttatnom a cellasorokhoz vezető lépcső tetejé</w:t>
        <w:softHyphen/>
        <w:t>nél őrt álló legényen. Első gondolatom az volt, hogy beleteszem a ko</w:t>
        <w:softHyphen/>
        <w:t>sárba, amelyben az ügyfelek tiszta ágyhuzatait visszük le. Ez volt a nagymosás napja, és nem jelentett volna gondot a szükségesnél eggyel többször fordulni – elhanyagolhatónak látszott az esélye, hogy az őrnek állított legénynek bármi is feltűnne, csakhogy több, mint egy őrváltásnyit kellett volna várni, mire a kimosott vászon megszá</w:t>
        <w:softHyphen/>
        <w:t>rad, és kockáztatnám a harmadik sornál őrt álló testvér kérdéseit, aki látna engem lemenni az elhagyatott negyedik emeletre.</w:t>
      </w:r>
    </w:p>
    <w:p>
      <w:pPr>
        <w:pStyle w:val="Normal"/>
        <w:rPr/>
      </w:pPr>
      <w:r>
        <w:rPr/>
        <w:t>Ehelyett inkább lefektettem az ebet a vallatószobában – túlságosan gyenge volt ahhoz, hogy elmozduljon onnan –, és felajánlottam, hogy átveszem az őr helyét a feljáró tetején. Örömmel élt a lehetőséggel, hogy könnyíthet magán, és átadta széles pengéjű hóhérkardját (ezt el</w:t>
        <w:softHyphen/>
        <w:t>méletileg nem érinthettem), koromszín köpönyegét (ezt elméletben ti</w:t>
        <w:softHyphen/>
        <w:t>los volt viselnem, noha már ekkor is magasabb voltam a legények nagy részénél), így távolról úgy tűnt, mintha nem történt volna semmiféle csere. Felvettem a köpenyt, s amint elment, a sarokba támasztottam a kardot, és hoztam a kutyámat. Céhünk összes köpönyege terjedel</w:t>
        <w:softHyphen/>
        <w:t>mes, ez pedig még a megszokottnál is nagyobb volt, mivel a felváltott testvér nagyra nőtt. Ráadásul a koromszín árnyalat, ami sötétebb a feketénél, bámulatra méltó módon eltünteti az összes ráncot, dudort és gyűrődést a szem elől, csakis alaktalan sötétséget láttatva. Felhú</w:t>
        <w:softHyphen/>
        <w:t>zott csuklyámmal úgy nézhettem ki a cellasorok előtti asztaloknál ül</w:t>
        <w:softHyphen/>
        <w:t>dögélő legények szemében – már amennyiben egyáltalán a lépcső felé pillantottak és megláttak –, mint a megszokottnál kissé pocakosabb fivér, aki lefelé tart az egyik alsó szintre. Még a harmadikon – ahol a minden értelmüket elvesztett ügyfelek üvöltöttek és rázták láncaikat – szolgálatot teljesítő ember sem láthatott semmi kivetnivalót abban, hogy egy másik legény lemegy a negyedikre, amikor arról suttogtak, hogy rendbe hozzák a szintet... Mint ahogy az inasban sem, aki nem sokkal azután, hogy a legény visszajött, leszaladt – nyilvánvalóan lenn felejtett valamit, és azért küldte az inast, hogy felhozza neki.</w:t>
      </w:r>
    </w:p>
    <w:p>
      <w:pPr>
        <w:pStyle w:val="Normal"/>
        <w:rPr/>
      </w:pPr>
      <w:r>
        <w:rPr/>
        <w:t>Nem volt valami megnyerő hely. A régi lámpáknak körülbelül fele világított még, de sár szivárgott be a folyosókra, és nagyjából arasz</w:t>
        <w:softHyphen/>
        <w:t>nyi magasságban ellepett mindent. Szolgálati asztal állt ugyanazon a helyen, ahol hagyták, meglehet, kétszáz évvel ezelőtt – a fa elrot</w:t>
        <w:softHyphen/>
        <w:t>hadt, és elég volt egy érintés, hogy az egész összeroskadjon.</w:t>
      </w:r>
    </w:p>
    <w:p>
      <w:pPr>
        <w:pStyle w:val="Normal"/>
        <w:rPr/>
      </w:pPr>
      <w:r>
        <w:rPr/>
        <w:t>Azonban a víz sohasem állt magasan, és a kiválasztott folyosó távolabbi végébe még a sárból sem jutott. Az ügyfelek ágyára fek</w:t>
        <w:softHyphen/>
        <w:t>tettem a kutyámat, és amennyire csak tudtam, a vallatószobából hozott szivacsokkal megtisztítottam.</w:t>
      </w:r>
    </w:p>
    <w:p>
      <w:pPr>
        <w:pStyle w:val="Normal"/>
        <w:rPr/>
      </w:pPr>
      <w:r>
        <w:rPr/>
        <w:t>A rászáradt vér alatt szőre rövid volt, durva és rőt. Farkát megkur</w:t>
        <w:softHyphen/>
        <w:t>tították, a maradék szélesebb volt, mint amilyen hosszú. Fülét szinte teljesen levágták, csak hüvelykujjam első percénél is rövidebb, mere</w:t>
        <w:softHyphen/>
        <w:t>dező csúcsokat hagytak belőle. Utolsó harca során mellkasa szétnyílt: széles izmai sápadtvörös, álomittas óriáskígyók módjára hullámzottak szemem előtt. Jobb mellső lába hiányzott... felső része péppé zúzódott. Miután, amennyire csak tőlem telt, összevarrtam mellkasát, levágtam ezt, mire újra vérezni kezdett. Megtaláltam az ütőeret és elkötöttem, aztán – ahogy Palaimón mester tanította nekünk – ráhajtottam a bőrt, hogy rendes csonk legyen belőle.</w:t>
      </w:r>
    </w:p>
    <w:p>
      <w:pPr>
        <w:pStyle w:val="Normal"/>
        <w:rPr/>
      </w:pPr>
      <w:r>
        <w:rPr/>
        <w:t>Munkám közben Triszkelész időről időre megnyalta kezemet, és amikor az utolsó öltéssel is elkészültem, lassan nyalogatni kezdte a sebet, mintha medve lenne, és új lábat tudna formázni magának ezzel. Állkapcsa akkora volt, mint egy arktothérionnak, tépőfogai, mint a mutatóujjam, de ínye teljesen fehér – nem volt abban az állkapocsban több erő, mint egy csontváz kezében. A szeme sárgán villogott, valamiféle tiszta eszelősség látszott tekintetében.</w:t>
      </w:r>
    </w:p>
    <w:p>
      <w:pPr>
        <w:pStyle w:val="Wolfesorkoz"/>
        <w:rPr/>
      </w:pPr>
      <w:r>
        <w:rPr/>
        <w:t>Aznap este elcseréltem munkámat az ügyfeleknek vacsorát hordó fiúéval. Mindig volt néhány maradék tálca, mert akadt, aki nem evett: most ezek közül vittem le kettőt Triszkelésznek abban a reményben, hogy még életben van.</w:t>
      </w:r>
    </w:p>
    <w:p>
      <w:pPr>
        <w:pStyle w:val="Normal"/>
        <w:rPr/>
      </w:pPr>
      <w:r>
        <w:rPr/>
        <w:t>Élt még. Valahogy kimászott az ágyból, ahová fektettem, és oda</w:t>
        <w:softHyphen/>
        <w:t>kúszott – nem tudott felállni – a sár pereméhez, ahol összegyűlt némi víz. Itt találtam rá. Volt leves, barna kenyér és két karaffa víz. Kiitta az egyik tányér levest, de amikor megpróbáltam megetetni a kenyérrel, kiderült, nem tudja megrágni annyira, hogy lenyelhesse – beáztattam hát a másik tányér levesbe, aztán újra meg újra meg</w:t>
        <w:softHyphen/>
        <w:t>töltöttem vízzel, amíg végül mind a két karaffa kiürült.</w:t>
      </w:r>
    </w:p>
    <w:p>
      <w:pPr>
        <w:pStyle w:val="Normal"/>
        <w:rPr/>
      </w:pPr>
      <w:r>
        <w:rPr/>
        <w:t>Ágyamon fekve, tornyunknak majdnem a legtetejében, azt gon</w:t>
        <w:softHyphen/>
        <w:t>doltam, hallom nehéz lélegzését. Jó néhányszor felültem és hallga</w:t>
        <w:softHyphen/>
        <w:t>tóztam – a hang minden egyes alkalommal elhalkult, hogy aztán, amikor már egy ideje a hátamon hevertem, visszatérjen. Talán csak a szívverésem volt az. Ha egy vagy két évvel ezelőtt találok rá, isten</w:t>
        <w:softHyphen/>
        <w:t>ségként imádtuk volna. Elmondtam volna Drotte-nak és a többiek</w:t>
        <w:softHyphen/>
        <w:t>nek, és mindannyian istenségként imádtuk volna. Akkor már tisztá</w:t>
        <w:softHyphen/>
        <w:t>ban voltam vele, csak egy szegény állat, mégsem tudtam otthagyni meghalni, mert azzal cserbenhagytam volna valamit önmagamban. Olyan rövid ideje voltam férfi (már ha férfi voltam egyáltalán) – nem tudtam elviselni a gondolatot, hogy felnőttként annyira más legyek, mint a fiú, aki egykor voltam. Emlékeztem múltam minden egyes pillanatára, minden kósza gondolatra és látványra, minden álomra. Hogyan tehetném semmissé ezt a múltat? Felemeltem kezemet, és megpróbáltam ránézni: jól tudtam, az erek immár kidagadnak kéz</w:t>
        <w:softHyphen/>
        <w:t>fejemen, akárcsak egy férfinak.</w:t>
      </w:r>
    </w:p>
    <w:p>
      <w:pPr>
        <w:pStyle w:val="Normal"/>
        <w:rPr/>
      </w:pPr>
      <w:r>
        <w:rPr/>
        <w:t>Álmomban megint a negyedik szinten jártam, és hatalmas, nyá</w:t>
        <w:softHyphen/>
        <w:t>ladzó állkapcsú barátot találtam ott. Beszélt hozzám.</w:t>
      </w:r>
    </w:p>
    <w:p>
      <w:pPr>
        <w:pStyle w:val="Wolfesorkoz"/>
        <w:rPr/>
      </w:pPr>
      <w:r>
        <w:rPr/>
        <w:t>Másnap reggel megint én szolgáltam ki az ügyfeleket, és ételt lop</w:t>
        <w:softHyphen/>
        <w:t>tam, hogy levigyem a kutyának, bár bíztam benne, hogy már meg</w:t>
        <w:softHyphen/>
        <w:t>döglött. Nem döglött meg. Felemelte pofáját és mintha teli szájjal vi</w:t>
        <w:softHyphen/>
        <w:t>gyorgott volna rám, hogy feje majd' kettéhasadt, bár a felállással nem kísérletezett. Megetettem, és éppen távozni készültem, amikor egy</w:t>
        <w:softHyphen/>
        <w:t>szerre rácsodálkoztam helyzetének nyomorúságára. Tőlem függött. Tőlem! Egykor nagyra értékelték: idomárok foglalkoztak vele, ahogy a futókat edzik a verseny előtt; dölyfösen lépdelt, hatalmas mellkasa, akkora akár egy emberé, két oszlopszerű lábon nyugodott. Most pedig úgy él, akár valami kísértet. Még a nevét is lemosta róla önnön vére.</w:t>
      </w:r>
    </w:p>
    <w:p>
      <w:pPr>
        <w:pStyle w:val="Normal"/>
        <w:rPr/>
      </w:pPr>
      <w:r>
        <w:rPr/>
        <w:t>Amikor csak időm volt rá, ellátogattam a Medve-toronyba, és igye</w:t>
        <w:softHyphen/>
        <w:t>keztem barátságot kötni az ottani állatidomárokkal. Saját céhük van, s bár kisebb a miénknél, számos különös ismeret őrzője. Mint kiderült előttem, ez az ismeret elképesztő mértékben megegyezett a miénk</w:t>
        <w:softHyphen/>
        <w:t>kel, noha természetesen nem hatoltam el titkáig. Mestereik feleme</w:t>
        <w:softHyphen/>
        <w:t>lésekor a jelölt fémrostély alá áll, amelyet vérző bika tapod – életének valamely pontján minden fivér nászt ül egy nőstényoroszlánnal vagy egy nősténymedvével, és azután megveti az embernőket.</w:t>
      </w:r>
    </w:p>
    <w:p>
      <w:pPr>
        <w:pStyle w:val="Normal"/>
        <w:rPr/>
      </w:pPr>
      <w:r>
        <w:rPr/>
        <w:t>Mindez csak annyit jelent, hogy köztük és az arénába vitt állatok kö</w:t>
        <w:softHyphen/>
        <w:t>zött ugyanolyan kapcsolat áll fenn, mint a mi ügyfeleink és közöttünk. Mostanra sokkal messzebbre jutottam tornyunknál, mégis mindenhol és mindig a céhünk mintáját láttam lélek nélkül ismétlődni – akárcsak Inire atya tükreinek képei az Abszolút-lakban – az egyes szakmákkal foglalkozók közösségeiben, vagyis mindannyian kínvallatók, akár</w:t>
        <w:softHyphen/>
        <w:t>csak mi. Olyan a zsákmány a vadásznak, mint ügyfeleink nekünk, a vásárló a kereskedőnek, az államközösség ellenségei a katonának, a kormányzottak a kormányzóknak, a férfiak a nőknek. Mindenki sze</w:t>
        <w:softHyphen/>
        <w:t>reti azt, mit elpusztít.</w:t>
      </w:r>
    </w:p>
    <w:p>
      <w:pPr>
        <w:pStyle w:val="Normal"/>
        <w:rPr/>
      </w:pPr>
      <w:r>
        <w:rPr/>
        <w:t>Egy héttel azután, hogy levittem, csak Triszkelész bicegő lábnyo</w:t>
        <w:softHyphen/>
        <w:t>mait találtam meg a sárban. Eltűnt, én viszont utána eredtem, biz</w:t>
        <w:softHyphen/>
        <w:t>tos lévén abban, az egyik legény említette volna nekem, ha feljön a feljárón. A lábnyomok hamarosan eltűntek egy keskeny ajtónyí</w:t>
        <w:softHyphen/>
        <w:t>lásban: mögötte egymásba torlódó sötét folyosók nyíltak, amelyek létezéséről mindaddig egyáltalán nem tudtam. A homályban nem sikerült követnem, mégis egyre csak mentem előre abban a hitben, hogy talán megérzi szagomat az állott levegőben, és odajön hozzám. Hamarosan eltévedtem, és csakis azért mentem tovább, mert nem tudtam, hogyan térhetnék vissza.</w:t>
      </w:r>
    </w:p>
    <w:p>
      <w:pPr>
        <w:pStyle w:val="Normal"/>
        <w:rPr/>
      </w:pPr>
      <w:r>
        <w:rPr/>
        <w:t>Semmilyen módon nem tudtam kideríteni, milyen régiek ezek az alagutak. Úgy sejtem, bár megmondani nem tudom, miért, hogy ré</w:t>
        <w:softHyphen/>
        <w:t>gibbek a felettük magasodó Fellegvárnál, akármennyire ősöregnek számít is az. Annak a kornak a legvégéből maradt ránk, amikor a repülési kényszer, amely kifelé irányulva a miénken kívüli új napok keresésére sarkallt, megmaradt, noha megvalósításának módjai kiégtek, akár a hamvadó tűz. Bármennyire is messze van tőlünk e kor, amelyből szinte egyetlen nevet sem őriztünk meg, még ma is emlékszünk rá. Előtte minden bizonnyal létezett egy másik idő</w:t>
        <w:softHyphen/>
        <w:t>szak, a föld alá bújás kora, a sötét vájatok létrejöttének ideje, ame</w:t>
        <w:softHyphen/>
        <w:t>lyet mára tökéletesen elfeledtek.</w:t>
      </w:r>
    </w:p>
    <w:p>
      <w:pPr>
        <w:pStyle w:val="Normal"/>
        <w:rPr/>
      </w:pPr>
      <w:r>
        <w:rPr/>
        <w:t>Bárhogy is volt, én féltem a járatokban. Futottam – néha falaknak is rohantam –, amíg végül megpillantottam a sápadt napfény foltját, és felkapaszkodtam a fejemnél és vállamnál éppen hogy csak széle</w:t>
        <w:softHyphen/>
        <w:t>sebb lyukon.</w:t>
      </w:r>
    </w:p>
    <w:p>
      <w:pPr>
        <w:pStyle w:val="Normal"/>
        <w:rPr/>
      </w:pPr>
      <w:r>
        <w:rPr/>
        <w:t>Mint kiderült, jég borította emelvényre kúsztam ki; az egyik régi</w:t>
        <w:softHyphen/>
        <w:t>fajta, fazettás számlapéra, amelynek nagyszámú lapjai mindegyikén más és más idő látható. Minden bizonnyal e kései korok dermesztő ujja leért az alanti alagútba, s megemelte alapját, így aztán oldalra csúszott, mígnem megállapodott olyan szögben, hogy akár önnön gnomonjai egyike is lehetett volna, ahogy a jeltelen hóba felrajzolta a rövid téli nap néma múlását.</w:t>
      </w:r>
    </w:p>
    <w:p>
      <w:pPr>
        <w:pStyle w:val="Normal"/>
        <w:rPr/>
      </w:pPr>
      <w:r>
        <w:rPr/>
        <w:t>Körötte a tér nyáron kert volt, bár nem olyan, mint a mi nekropoliszunk, a maga félig-meddig vadon növő fáival és hullámzó pá</w:t>
        <w:softHyphen/>
        <w:t>zsitjával. Rózsák virágzottak itt a mozaikpadlón elhelyezett kráte</w:t>
        <w:softHyphen/>
        <w:t>rokban. Fenevadak szobrai álltak hátukat az udvar négy fala közül egynek-egynek vetve, tekintetük a felbillent számlapot figyelte – barülambdák, arktothérionok, a medvék monarkhái, glüptodonok, szmilodonok, akkora tépőfogakkal, mint egy-egy kard. Mind</w:t>
        <w:softHyphen/>
        <w:t>egyiket belepte a hó. Körülnéztem Triszkelész nyomai után kutatva, de nem járt erre.</w:t>
      </w:r>
    </w:p>
    <w:p>
      <w:pPr>
        <w:pStyle w:val="Normal"/>
        <w:rPr/>
      </w:pPr>
      <w:r>
        <w:rPr/>
        <w:t>Az udvar falai magasak voltak, keskeny ablakokkal. Semmiféle fényt nem láttam bennük, sem mozgást. A Fellegvár lándzsahegy</w:t>
        <w:softHyphen/>
        <w:t>tornyai minden oldalon ott magasodtak a falak mögött, így tud</w:t>
        <w:softHyphen/>
        <w:t>hattam, még nem hagytam el... Sőt, úgy látszott, valahol a közepe közelében lehetek, ahol ezelőtt még sohasem. A hidegtől reszket</w:t>
        <w:softHyphen/>
        <w:t>ve átvágtam az udvaron a legközelebbi ajtóhoz, és bedörömböltem rajta. Úgy éreztem, örökkön-örökké vándorolhatok az alant húzódó alagutakban, és soha többé nem találok még egy kijáratot a felszín</w:t>
        <w:softHyphen/>
        <w:t>re, így eltökéltem magamat: ha kell, betöröm az egyik ablakot, hogy</w:t>
        <w:softHyphen/>
        <w:t>sem visszatérjek oda, ahonnan jöttem. Semmiféle hang nem hallat</w:t>
        <w:softHyphen/>
        <w:t>szott odabenn, hiába vertem ököllel újra meg újra az ajtólapot.</w:t>
      </w:r>
    </w:p>
    <w:p>
      <w:pPr>
        <w:pStyle w:val="Normal"/>
        <w:rPr/>
      </w:pPr>
      <w:r>
        <w:rPr/>
        <w:t>Tényleg nem lehet leírni, mit érzünk olyankor, amikor valaki néz minket. Hallottam már úgy emlegetni, mint valami csiklandós bor</w:t>
        <w:softHyphen/>
        <w:t>zongást a nyakszirtnél, még akár sötétben lebegő szemként is, de egyik sem: legalábbis nálam nem. Talán valamilyen ok nélküli szé</w:t>
        <w:softHyphen/>
        <w:t>gyenhez hasonlítható, párosulva azzal a sejtéssel, hogy nem szabad megfordulnom, mert akkor ostobának tűnnék, aki alaptalan megér</w:t>
        <w:softHyphen/>
        <w:t>zéseknek engedelmeskedik. Végül persze az ember megteszi. Meg</w:t>
        <w:softHyphen/>
        <w:t>fordultam, azzal a homályos benyomással, hogy valaki a számlap aljánál lévő lyukon keresztül követett engem.</w:t>
      </w:r>
    </w:p>
    <w:p>
      <w:pPr>
        <w:pStyle w:val="Normal"/>
        <w:rPr/>
      </w:pPr>
      <w:r>
        <w:rPr/>
        <w:t>Azonban prémbe burkolózott ifjú hölgyet pillantottam meg az ud</w:t>
        <w:softHyphen/>
        <w:t>var ellentétes oldalán nyíló ajtóban. Intettem neki, és elindultam, hogy odasétáljak hozzá (szedtem a lábamat, mivel igencsak fáztam). Akkor ő is elindult felém, és végül a számlap távolabbi oldalánál találkoztunk. Megkérdezte, ki vagyok, és mit keresek itt, én pedig elmondtam mindent, ahogy tudtam. A prémcsuklya keretezte arc kivételesen szép és arányos metszésű volt, maga a csuklya, akárcsak kabátja és prémmel szegett csizmája puhának, különlegesnek tet</w:t>
        <w:softHyphen/>
        <w:t>szett, így aztán miközben beszéltem hozzá, szánalmasan tudatában voltam a viseletemet jelentő foltozott ingnek és nadrágnak, vala</w:t>
        <w:softHyphen/>
        <w:t>mint sáros kezemnek.</w:t>
      </w:r>
    </w:p>
    <w:p>
      <w:pPr>
        <w:pStyle w:val="Normal"/>
        <w:rPr/>
      </w:pPr>
      <w:r>
        <w:rPr/>
        <w:t>A neve Valéria volt. – Nincs itt a kutyája – mondta. – Ha nem hisz nekem, átkutathatja a helyet.</w:t>
      </w:r>
    </w:p>
    <w:p>
      <w:pPr>
        <w:pStyle w:val="Normal"/>
        <w:rPr/>
      </w:pPr>
      <w:r>
        <w:rPr/>
        <w:t>–</w:t>
      </w:r>
      <w:r>
        <w:rPr>
          <w:rFonts w:eastAsia="Bookman Old Style" w:cs="Bookman Old Style"/>
        </w:rPr>
        <w:t xml:space="preserve"> </w:t>
      </w:r>
      <w:r>
        <w:rPr/>
        <w:t>Meg sem fordult ilyesmi a fejemben. Csak szeretnék visszajut</w:t>
        <w:softHyphen/>
        <w:t>ni oda, ahonnan jöttem, a Matachin-toronyba, lehetőleg úgy, hogy közben ne kelljen megint lemennem.</w:t>
      </w:r>
    </w:p>
    <w:p>
      <w:pPr>
        <w:pStyle w:val="Normal"/>
        <w:rPr/>
      </w:pPr>
      <w:r>
        <w:rPr/>
        <w:t>–</w:t>
      </w:r>
      <w:r>
        <w:rPr>
          <w:rFonts w:eastAsia="Bookman Old Style" w:cs="Bookman Old Style"/>
        </w:rPr>
        <w:t xml:space="preserve"> </w:t>
      </w:r>
      <w:r>
        <w:rPr/>
        <w:t>Nagyon bátor. Kislánykorom óta figyelem azt a lyukat, de soha nem volt merszem bebújni.</w:t>
      </w:r>
    </w:p>
    <w:p>
      <w:pPr>
        <w:pStyle w:val="Normal"/>
        <w:rPr/>
      </w:pPr>
      <w:r>
        <w:rPr/>
        <w:t>–</w:t>
      </w:r>
      <w:r>
        <w:rPr>
          <w:rFonts w:eastAsia="Bookman Old Style" w:cs="Bookman Old Style"/>
        </w:rPr>
        <w:t xml:space="preserve"> </w:t>
      </w:r>
      <w:r>
        <w:rPr/>
        <w:t>Én viszont szeretnék – szóltam. – Mármint bemenni.</w:t>
      </w:r>
    </w:p>
    <w:p>
      <w:pPr>
        <w:pStyle w:val="Normal"/>
        <w:rPr/>
      </w:pPr>
      <w:r>
        <w:rPr/>
        <w:t>Kinyitotta az ajtót, amelyen keresztül kijött, és faliszőnyegek</w:t>
        <w:softHyphen/>
        <w:t>kel díszített szobába vezetett, ahol a merev, régi székek mintha ugyanúgy elmozdíthatatlanok lettek volna a helyükről, mint a der</w:t>
        <w:softHyphen/>
        <w:t>medt udvaron álló szobrok. Parányi tűz füstölgött rostély mögött az egyik falnál. Odasétáltunk, ő pedig levette kabátját, miközben kezemet a meleg levegőbe tartottam.</w:t>
      </w:r>
    </w:p>
    <w:p>
      <w:pPr>
        <w:pStyle w:val="Normal"/>
        <w:rPr/>
      </w:pPr>
      <w:r>
        <w:rPr/>
        <w:t>–</w:t>
      </w:r>
      <w:r>
        <w:rPr>
          <w:rFonts w:eastAsia="Bookman Old Style" w:cs="Bookman Old Style"/>
        </w:rPr>
        <w:t xml:space="preserve"> </w:t>
      </w:r>
      <w:r>
        <w:rPr/>
        <w:t>Nem volt hideg az alagútban?</w:t>
      </w:r>
    </w:p>
    <w:p>
      <w:pPr>
        <w:pStyle w:val="Normal"/>
        <w:rPr/>
      </w:pPr>
      <w:r>
        <w:rPr/>
        <w:t>–</w:t>
      </w:r>
      <w:r>
        <w:rPr>
          <w:rFonts w:eastAsia="Bookman Old Style" w:cs="Bookman Old Style"/>
        </w:rPr>
        <w:t xml:space="preserve"> </w:t>
      </w:r>
      <w:r>
        <w:rPr/>
        <w:t>Nem annyira, mint odakint. No meg, futottam, és nem fújt a szél.</w:t>
      </w:r>
    </w:p>
    <w:p>
      <w:pPr>
        <w:pStyle w:val="Normal"/>
        <w:rPr/>
      </w:pPr>
      <w:r>
        <w:rPr/>
        <w:t>–</w:t>
      </w:r>
      <w:r>
        <w:rPr>
          <w:rFonts w:eastAsia="Bookman Old Style" w:cs="Bookman Old Style"/>
        </w:rPr>
        <w:t xml:space="preserve"> </w:t>
      </w:r>
      <w:r>
        <w:rPr/>
        <w:t>Világos. Milyen különös, hogy épp az Idő átriumában kellett felbukkannia. – Fiatalabbnak látszott nálam, ugyanakkor fémmel szegett ruhája, sötét hajának árnyéka valamiféle antik érzetet köl</w:t>
        <w:softHyphen/>
        <w:t>csönzött neki, amelynek hatására mintha Palaimón mesternél is idősebb lett volna, elfeledett tegnapok lakója.</w:t>
      </w:r>
    </w:p>
    <w:p>
      <w:pPr>
        <w:pStyle w:val="Normal"/>
        <w:rPr/>
      </w:pPr>
      <w:r>
        <w:rPr/>
        <w:t>–</w:t>
      </w:r>
      <w:r>
        <w:rPr>
          <w:rFonts w:eastAsia="Bookman Old Style" w:cs="Bookman Old Style"/>
        </w:rPr>
        <w:t xml:space="preserve"> </w:t>
      </w:r>
      <w:r>
        <w:rPr/>
        <w:t>Ez a neve? Az Idő átriuma? Gondolom, a számlapok miatt.</w:t>
      </w:r>
    </w:p>
    <w:p>
      <w:pPr>
        <w:pStyle w:val="Normal"/>
        <w:rPr/>
      </w:pPr>
      <w:r>
        <w:rPr/>
        <w:t>–</w:t>
      </w:r>
      <w:r>
        <w:rPr>
          <w:rFonts w:eastAsia="Bookman Old Style" w:cs="Bookman Old Style"/>
        </w:rPr>
        <w:t xml:space="preserve"> </w:t>
      </w:r>
      <w:r>
        <w:rPr/>
        <w:t xml:space="preserve">Nem, a számlapok azért kerültek ide, mert így hívjuk a helyet. Érdeklik a holt nyelvek? Jelmondataik is vannak. </w:t>
      </w:r>
      <w:r>
        <w:rPr>
          <w:i/>
          <w:iCs/>
        </w:rPr>
        <w:t>„Lux dei vitae vi</w:t>
        <w:softHyphen/>
        <w:t xml:space="preserve">tam monstrat." </w:t>
      </w:r>
      <w:r>
        <w:rPr/>
        <w:t xml:space="preserve">„Az Új Nap fénye megvilágítja az élet útját." </w:t>
      </w:r>
      <w:r>
        <w:rPr>
          <w:i/>
          <w:iCs/>
        </w:rPr>
        <w:t xml:space="preserve">„Felicibus brevis, miseris hora longa." </w:t>
      </w:r>
      <w:r>
        <w:rPr/>
        <w:t xml:space="preserve">„Az emberek sokat várnak a boldogságra." </w:t>
      </w:r>
      <w:r>
        <w:rPr>
          <w:i/>
          <w:iCs/>
        </w:rPr>
        <w:t>„Aspice ut aspicitiar."</w:t>
      </w:r>
    </w:p>
    <w:p>
      <w:pPr>
        <w:pStyle w:val="Normal"/>
        <w:rPr/>
      </w:pPr>
      <w:r>
        <w:rPr/>
        <w:t>Némileg szégyenkezve kénytelen voltam elmondani neki, hogy azon kívül, amelyiken beszéltem, egyetlen nyelvet sem ismerek, és azt az egyet is elég gyatrán.</w:t>
      </w:r>
    </w:p>
    <w:p>
      <w:pPr>
        <w:pStyle w:val="Normal"/>
        <w:rPr/>
      </w:pPr>
      <w:r>
        <mc:AlternateContent>
          <mc:Choice Requires="wps">
            <w:drawing>
              <wp:anchor behindDoc="1" distT="0" distB="0" distL="114935" distR="114935" simplePos="0" locked="0" layoutInCell="0" allowOverlap="1" relativeHeight="2">
                <wp:simplePos x="0" y="0"/>
                <wp:positionH relativeFrom="page">
                  <wp:posOffset>-265430</wp:posOffset>
                </wp:positionH>
                <wp:positionV relativeFrom="page">
                  <wp:posOffset>2295525</wp:posOffset>
                </wp:positionV>
                <wp:extent cx="0" cy="228600"/>
                <wp:effectExtent l="3810" t="3810" r="3810" b="3810"/>
                <wp:wrapNone/>
                <wp:docPr id="1" name=""/>
                <a:graphic xmlns:a="http://schemas.openxmlformats.org/drawingml/2006/main">
                  <a:graphicData uri="http://schemas.microsoft.com/office/word/2010/wordprocessingShape">
                    <wps:wsp>
                      <wps:cNvSpPr/>
                      <wps:spPr>
                        <a:xfrm>
                          <a:off x="0" y="0"/>
                          <a:ext cx="0" cy="22860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0.9pt,180.75pt" to="-20.9pt,198.7pt" stroked="t" o:allowincell="f" style="position:absolute;mso-position-horizontal-relative:page;mso-position-vertical-relative:page">
                <v:stroke color="black" weight="7560" joinstyle="round" endcap="flat"/>
                <v:fill o:detectmouseclick="t" on="false"/>
                <w10:wrap type="none"/>
              </v:line>
            </w:pict>
          </mc:Fallback>
        </mc:AlternateContent>
      </w:r>
      <w:r>
        <w:rPr/>
        <w:t>Mielőtt távoztam volna, beszélgettünk egy őrváltásnyi ideig, vagy talán tovább is. E tornyokat családja lakta. Először arra vártak, hogy az akkori idő autarkhájával elhagyják az Urtht, aztán vártak, mert nem maradt nekik más, csak maga a várakozás. Számos várnagyot ad</w:t>
        <w:softHyphen/>
        <w:t>tak a Fellegvárnak, ám a legutolsó is nemzedékekkel ezelőtt elhunyt már – mostanra teljesen elszegényedtek, tornyaik romokban. Valéria sohasem ment még az alsó szinteknél feljebb.</w:t>
      </w:r>
    </w:p>
    <w:p>
      <w:pPr>
        <w:pStyle w:val="Normal"/>
        <w:rPr/>
      </w:pPr>
      <w:r>
        <w:rPr/>
        <w:t>–</w:t>
      </w:r>
      <w:r>
        <w:rPr>
          <w:rFonts w:eastAsia="Bookman Old Style" w:cs="Bookman Old Style"/>
        </w:rPr>
        <w:t xml:space="preserve"> </w:t>
      </w:r>
      <w:r>
        <w:rPr/>
        <w:t>Néhány tornyot erősebbre építettek a többinél. A Boszorkánye</w:t>
        <w:softHyphen/>
        <w:t>rőd is düledezik belül.</w:t>
      </w:r>
    </w:p>
    <w:p>
      <w:pPr>
        <w:pStyle w:val="Normal"/>
        <w:rPr/>
      </w:pPr>
      <w:r>
        <w:rPr/>
        <w:t>–</w:t>
      </w:r>
      <w:r>
        <w:rPr>
          <w:rFonts w:eastAsia="Bookman Old Style" w:cs="Bookman Old Style"/>
        </w:rPr>
        <w:t xml:space="preserve"> </w:t>
      </w:r>
      <w:r>
        <w:rPr/>
        <w:t>Tényleg létezik ilyen hely? A dadusom mesélt róla, amikor kicsi voltam – ezzel ijesztgetett –, de azt hittem, csak mese. Állítólag van egy Kíntorony is, amelyben mindenki meghal, aki csak belép oda.</w:t>
      </w:r>
    </w:p>
    <w:p>
      <w:pPr>
        <w:pStyle w:val="Normal"/>
        <w:rPr/>
      </w:pPr>
      <w:r>
        <w:rPr/>
        <w:t>Azt mondtam neki, hogy ez legalább tényleg mese.</w:t>
      </w:r>
    </w:p>
    <w:p>
      <w:pPr>
        <w:pStyle w:val="Normal"/>
        <w:rPr/>
      </w:pPr>
      <w:r>
        <w:rPr/>
        <w:t>–</w:t>
      </w:r>
      <w:r>
        <w:rPr>
          <w:rFonts w:eastAsia="Bookman Old Style" w:cs="Bookman Old Style"/>
        </w:rPr>
        <w:t xml:space="preserve"> </w:t>
      </w:r>
      <w:r>
        <w:rPr/>
        <w:t>Sokkal mesésebbnek hangzanak e tornyok dicső napjai – mondta. – A véreim közül nem akad egy sem, aki manapság karddal menne az államközösség ellenségei ellen, esetleg túsznak állna az Orchideák kútjához.</w:t>
      </w:r>
    </w:p>
    <w:p>
      <w:pPr>
        <w:pStyle w:val="Normal"/>
        <w:rPr/>
      </w:pPr>
      <w:r>
        <w:rPr/>
        <w:t>–</w:t>
      </w:r>
      <w:r>
        <w:rPr>
          <w:rFonts w:eastAsia="Bookman Old Style" w:cs="Bookman Old Style"/>
        </w:rPr>
        <w:t xml:space="preserve"> </w:t>
      </w:r>
      <w:r>
        <w:rPr/>
        <w:t>Nem kell sokat várni, és egyik nővéredet bizonnyal odaszólítják majd – feleltem, mert valami okból nem szerettem volna arra gondolni, hogy ő maga mehet.</w:t>
      </w:r>
    </w:p>
    <w:p>
      <w:pPr>
        <w:pStyle w:val="Normal"/>
        <w:rPr/>
      </w:pPr>
      <w:r>
        <w:rPr/>
        <w:t>–</w:t>
      </w:r>
      <w:r>
        <w:rPr>
          <w:rFonts w:eastAsia="Bookman Old Style" w:cs="Bookman Old Style"/>
        </w:rPr>
        <w:t xml:space="preserve"> </w:t>
      </w:r>
      <w:r>
        <w:rPr/>
        <w:t>Én vagyok az összes nővérem –  nézett rám, – és az összes fivér is. Egy öreg szolga teát és apró, kemény süteményt hozott be nekünk.</w:t>
      </w:r>
    </w:p>
    <w:p>
      <w:pPr>
        <w:pStyle w:val="Normal"/>
        <w:rPr/>
      </w:pPr>
      <w:r>
        <w:rPr/>
        <w:t>Nem igazi teát, hanem az északi matét, amelyet néha mi is felszolgá</w:t>
        <w:softHyphen/>
        <w:t>lunk ügyfeleinknek, mivel nagyon olcsó.</w:t>
      </w:r>
    </w:p>
    <w:p>
      <w:pPr>
        <w:pStyle w:val="Normal"/>
        <w:rPr/>
      </w:pPr>
      <w:r>
        <w:rPr/>
        <w:t>Valéria elmosolyodott. – Amint látod, barátsággal fogadtunk itt. Aggódsz szegény kutyád miatt, mert nyomorék. Mégis meglehet, ven</w:t>
        <w:softHyphen/>
        <w:t>dégszeretetre talált valahol. Szereted, így hát másvalaki is szeretheti. Szereted, így hát szerethetsz másvalakit is.</w:t>
      </w:r>
    </w:p>
    <w:p>
      <w:pPr>
        <w:pStyle w:val="Normal"/>
        <w:rPr/>
      </w:pPr>
      <w:r>
        <w:rPr/>
        <w:t>Rábólintottam, de magamban arra gondoltam, soha nem lesz még egy kutyám, ami igaznak is bizonyult.</w:t>
      </w:r>
    </w:p>
    <w:p>
      <w:pPr>
        <w:pStyle w:val="Wolfesorkoz"/>
        <w:rPr/>
      </w:pPr>
      <w:r>
        <w:rPr/>
        <w:t>Közel egy hétig nem láttam Triszkelészt. Aztán egyik nap, amikor éppen levelet vittem át a barbakánhoz, odajött hozzám és ragaszko</w:t>
        <w:softHyphen/>
        <w:t>dásában rám ugrott. Megtanult egyetlen mellső lábát használva fut</w:t>
        <w:softHyphen/>
        <w:t>ni, mint valami aranyozott labdán kézállást bemutató akrobata.</w:t>
      </w:r>
    </w:p>
    <w:p>
      <w:pPr>
        <w:pStyle w:val="Normal"/>
        <w:rPr/>
      </w:pPr>
      <w:r>
        <w:rPr/>
        <w:t>Ezután havonta egyszer-kétszer láttam még, amíg megmaradt a hó. Sohasem tudtam meg, kit talált magának, ki eteti és gondozza – szeretném hinni, olyasvalaki volt, aki tavasszal elvitte magával, talán északra, a sátorvárosok és a hegyek közt folyó hadjáratok felé.</w:t>
      </w:r>
    </w:p>
    <w:p>
      <w:pPr>
        <w:pStyle w:val="Normal"/>
        <w:rPr/>
      </w:pPr>
      <w:r>
        <w:rPr/>
      </w:r>
    </w:p>
    <w:p>
      <w:pPr>
        <w:pStyle w:val="Normal"/>
        <w:rPr/>
      </w:pPr>
      <w:r>
        <w:rPr/>
      </w:r>
      <w:r>
        <w:br w:type="page"/>
      </w:r>
    </w:p>
    <w:p>
      <w:pPr>
        <w:pStyle w:val="Wolferomai"/>
        <w:rPr/>
      </w:pPr>
      <w:r>
        <w:rPr/>
        <w:t>V.</w:t>
      </w:r>
    </w:p>
    <w:p>
      <w:pPr>
        <w:pStyle w:val="Wolfefejcim"/>
        <w:rPr/>
      </w:pPr>
      <w:r>
        <w:rPr/>
        <w:t>A festménytisztogató és mások</w:t>
      </w:r>
    </w:p>
    <w:p>
      <w:pPr>
        <w:pStyle w:val="Wolfeelsobek"/>
        <w:rPr/>
      </w:pPr>
      <w:r>
        <w:rPr/>
        <w:t>Szent Katharine búcsúja céhünk legnagyobb tiszteletben tartott nap</w:t>
        <w:softHyphen/>
        <w:t>ja, az ünnep, amikor megidézzük a ránk hagyott örökséget, s amikor a legényekből mesterek, az inasokból pedig legények lehetnek. E nap leírását megőrzöm, hogy elmondjam majd akkor, amikor alkalmam nyílik saját előléptetésemről beszélni – ám abban az évben, amelyiket most felidézek, a sírnál vívott harc évében, Drotte-ot és Roche-t lép</w:t>
        <w:softHyphen/>
        <w:t>tették elő, így én lettem az inasok vezére.</w:t>
      </w:r>
    </w:p>
    <w:p>
      <w:pPr>
        <w:pStyle w:val="Normal"/>
        <w:rPr/>
      </w:pPr>
      <w:r>
        <w:rPr/>
        <w:t>A tisztség valódi súlyát csak akkor éreztem meg, amikor a szertar</w:t>
        <w:softHyphen/>
        <w:t>tás szinte már véget ért. A romos szentélyben üldögéltem, élveztem a pompát és a látványosságot, és épp csak tudatában voltam – ugyan</w:t>
        <w:softHyphen/>
        <w:t>azon a módon, ahogy a lakomát is vártam –, hogy amikor ennek mind vége van, én leszek a korelnök.</w:t>
      </w:r>
    </w:p>
    <w:p>
      <w:pPr>
        <w:pStyle w:val="Normal"/>
        <w:rPr/>
      </w:pPr>
      <w:r>
        <w:rPr/>
        <w:t>Azonban fokról fokra egyre kényelmetlenebbül és nyugtalanab</w:t>
        <w:softHyphen/>
        <w:t>bul éreztem magamat. Mire ráébredtem: többé nem vagyok bol</w:t>
        <w:softHyphen/>
        <w:t>dog, már szánalomra méltó voltam, és máris meggörnyedtem a felelősség alatt, amikor még igazából fel sem fogtam, hogy az én vállamat nyomja. Eszembe jutott, mennyi vesződséggel járt Drotte-nak rendet tartania közöttünk. Most az ő ereje nélkül kell erről gondoskodnom, és senki sem állhat mellettem úgy, ahogy mellet</w:t>
        <w:softHyphen/>
        <w:t>te Roche: vele egykorú helyettesként. Amikor az utolsó templomi ének is elhallgatott, Gurloes mester és Palaimón mester arannyal futtatott álarcaikban lassan kilépdeltek az ajtón, az idősebb legé</w:t>
        <w:softHyphen/>
        <w:t>nyek pedig vállukra vették Drotte-ot és Roche-t, az újakat – akik különben máris övükre fűzött tarsolyaikban kotorásztak az oda</w:t>
        <w:softHyphen/>
        <w:t>kinn tervezett tűzijáték megkezdéséhez – megacéloztam lelkemet, és kezdetleges tervet is sikerült kovácsolnom.</w:t>
      </w:r>
    </w:p>
    <w:p>
      <w:pPr>
        <w:pStyle w:val="Normal"/>
        <w:rPr/>
      </w:pPr>
      <w:r>
        <w:rPr/>
        <w:t>Nekünk, inasoknak volt feladatunk felszolgálni a lakomát, ám ezt megelőzően még le kellett vetnünk az ünnepségre kapott vi</w:t>
        <w:softHyphen/>
        <w:t>szonylag új és tiszta ruhát. Miután az utolsó petárda is eldurrant, és a pattantyúsok, barátságuk éves megnyilvánulásaként, a Fő-erődben található legnagyobb berendezésükkel darabokra szag</w:t>
        <w:softHyphen/>
        <w:t>gatták az eget, visszatuszkoltam a rám bízottakat – akik, legaláb</w:t>
        <w:softHyphen/>
        <w:t>bis nekem úgy tűnt, máris neheztelve kezdtek pillantgatni felém – dormitóriumunkba, bezártam az ajtót, és nekitoltam az egyik fekhelyet.</w:t>
      </w:r>
    </w:p>
    <w:p>
      <w:pPr>
        <w:pStyle w:val="Normal"/>
        <w:rPr/>
      </w:pPr>
      <w:r>
        <w:rPr/>
        <w:t>Utánam Eata volt a legidősebb, s szerencsémre a múltban eléggé barátságos voltam vele ahhoz, hogy most ne sejtsen semmit sem, egészen addig, amíg késő volt már, és semmiféle komoly ellenállásra nem volt alkalma. Torkánál fogva megragadtam, és féltucatszor be</w:t>
        <w:softHyphen/>
        <w:t>levertem fejét a rekeszfalba, aztán kirúgtam alóla a lábát. – Na most!</w:t>
      </w:r>
    </w:p>
    <w:p>
      <w:pPr>
        <w:pStyle w:val="Normal"/>
        <w:rPr/>
      </w:pPr>
      <w:r>
        <w:rPr/>
        <w:t>–</w:t>
      </w:r>
      <w:r>
        <w:rPr>
          <w:rFonts w:eastAsia="Bookman Old Style" w:cs="Bookman Old Style"/>
        </w:rPr>
        <w:t xml:space="preserve"> </w:t>
      </w:r>
      <w:r>
        <w:rPr/>
        <w:t xml:space="preserve">kezdtem. – Akarsz a helyettesem lenni? Felelj! </w:t>
      </w:r>
    </w:p>
    <w:p>
      <w:pPr>
        <w:pStyle w:val="Normal"/>
        <w:rPr/>
      </w:pPr>
      <w:r>
        <w:rPr/>
        <w:t>Nem tudott megszólalni, csak bólintott.</w:t>
      </w:r>
    </w:p>
    <w:p>
      <w:pPr>
        <w:pStyle w:val="Normal"/>
        <w:rPr/>
      </w:pPr>
      <w:r>
        <w:rPr/>
        <w:t>–</w:t>
      </w:r>
      <w:r>
        <w:rPr>
          <w:rFonts w:eastAsia="Bookman Old Style" w:cs="Bookman Old Style"/>
        </w:rPr>
        <w:t xml:space="preserve"> </w:t>
      </w:r>
      <w:r>
        <w:rPr/>
        <w:t>Jó. Én elkapom Timónt, tiéd a második legnagyobb.</w:t>
      </w:r>
    </w:p>
    <w:p>
      <w:pPr>
        <w:pStyle w:val="Normal"/>
        <w:rPr/>
      </w:pPr>
      <w:r>
        <w:rPr/>
        <w:t>Száz lélegzetvételnyi idő alatt – márpedig igen szaporán szedtük a levegőt – engedelmességre szorítottuk a fiúkat. Három hét kellett hozzá, hogy az első engedetlenkedni merjen, és akkor sem tömeges lázadással kellett szembenéznem, csak egyénre szóló bliccelésről volt szó.</w:t>
      </w:r>
    </w:p>
    <w:p>
      <w:pPr>
        <w:pStyle w:val="Wolfesorkoz"/>
        <w:rPr/>
      </w:pPr>
      <w:r>
        <w:rPr/>
        <w:t>Az inasok vezéreként új feladataim is támadtak, továbbá az eddigi</w:t>
        <w:softHyphen/>
        <w:t>nél jóval nagyobb szabadságot élveztem. Én gondoskodtam róla, hogy a szolgálatba osztott legények melegen kapják meg ételüket, és én felügyeltem az ügyfeleinknek szánt, étkekkel teli tálcák halmai alatt görnyedező fiúkat. A konyhában én osztottam szét a feladatokat, a tanteremben én ügyeltem rá, hogy mindenki tanuljon – a korábbi</w:t>
        <w:softHyphen/>
        <w:t>nál jóval többször fogtak be a Fellegvár távoli részeibe szóló üzene</w:t>
        <w:softHyphen/>
        <w:t>tekkel való futárkodásra, s kis mértékben még a céh ügyvitelébe is belefolytam. Így ismertem meg az összes főútvonalat és számos ke</w:t>
        <w:softHyphen/>
        <w:t>véssé látogatott zugot is. Magasba törő tárolóedényekkel és démoni macskákkal teli gabonaraktárakat; gangrénás nyomortanyákra néző szélfútta sáncokat; és a pinakotékákat, óriási galériáik teteje ablakok</w:t>
        <w:softHyphen/>
        <w:t>kal megtört téglából rakott boltívekből állt, kőlapokból álló padlójuk szőnyegekkel telehintve, falaikból sötét ívek nyíltak szobák soraira, amelyeket – akárcsak magát a galériát – megszámlálhatatlan fest</w:t>
        <w:softHyphen/>
        <w:t>mény szegélyezett.</w:t>
      </w:r>
    </w:p>
    <w:p>
      <w:pPr>
        <w:pStyle w:val="Normal"/>
        <w:rPr/>
      </w:pPr>
      <w:r>
        <w:rPr/>
        <w:t>Sok közülük annyira régi és füsttől-koromtól mocskos volt, hogy azt sem tudtam kivenni, mit ábrázolnak, míg másoknak csak talál</w:t>
        <w:softHyphen/>
        <w:t>gatni tudtam értelmét: egy táncos, szárnyai, mintha piócák lenné</w:t>
        <w:softHyphen/>
        <w:t>nek; egy csendben figyelő nő, markában kétélű tőrrel, halotti maszk alatt üldögélve. Miután egyik nap legalább egy járóföldnyit sétáltam e rejtélyes festmények között, magas létrán gubbasztó öregemberre akadtam. Szerettem volna megkérdezni tőle, merre kell mennem, de annyira belemerült munkájába, hogy haboztam megzavarni benne.</w:t>
      </w:r>
    </w:p>
    <w:p>
      <w:pPr>
        <w:pStyle w:val="Normal"/>
        <w:rPr/>
      </w:pPr>
      <w:r>
        <w:rPr/>
        <w:t>A képen, amelyet éppen tisztogatott, páncélos alak állt kietlen tájban. Nem volt nála semmiféle fegyver, azonban rudat tartott kezében, rajta különös, merev zászlóval. Sisakjának rostélyrésze teljes egészében aranyból készült, és sem szemrés, sem szellőzőnyí</w:t>
        <w:softHyphen/>
        <w:t>lás nem volt rajta – fényes felszínén a halálos sivatag tükröződött, semmi több.</w:t>
      </w:r>
    </w:p>
    <w:p>
      <w:pPr>
        <w:pStyle w:val="Normal"/>
        <w:rPr/>
      </w:pPr>
      <w:r>
        <w:rPr/>
        <w:t>A halott világ harcosa mélyen megérintett, bár nem tudtam meg</w:t>
        <w:softHyphen/>
        <w:t>mondani, miért, sem azt, miféle érzelmet váltott ki belőlem. Valami</w:t>
        <w:softHyphen/>
        <w:t>lyen homályos módon szerettem volna leakasztani a falról és elvinni; nem is annyira nekropoliszunkba, hanem az egyik hegyvidéki erdő</w:t>
        <w:softHyphen/>
        <w:t>ségbe, amelynek – ahogy azt már akkor is láttam és tudtam – eszmé</w:t>
        <w:softHyphen/>
        <w:t>nyi, ugyanakkor beszennyezett mása volt. A képnek fák között kellett volna állnia, keretének peremével a frissen serkent füvön.</w:t>
      </w:r>
    </w:p>
    <w:p>
      <w:pPr>
        <w:pStyle w:val="Normal"/>
        <w:rPr/>
      </w:pPr>
      <w:r>
        <w:rPr/>
        <w:t>–</w:t>
      </w:r>
      <w:r>
        <w:rPr>
          <w:rFonts w:eastAsia="Bookman Old Style" w:cs="Bookman Old Style"/>
        </w:rPr>
        <w:t xml:space="preserve"> </w:t>
      </w:r>
      <w:r>
        <w:rPr/>
        <w:t>... és így történt, hogy mind elmenekültek – szólalt meg valaki a hátam mögött. – Vodalus megszerezte, amiért jött.</w:t>
      </w:r>
    </w:p>
    <w:p>
      <w:pPr>
        <w:pStyle w:val="Normal"/>
        <w:rPr/>
      </w:pPr>
      <w:r>
        <w:rPr/>
        <w:t>–</w:t>
      </w:r>
      <w:r>
        <w:rPr>
          <w:rFonts w:eastAsia="Bookman Old Style" w:cs="Bookman Old Style"/>
        </w:rPr>
        <w:t xml:space="preserve"> </w:t>
      </w:r>
      <w:r>
        <w:rPr/>
        <w:t>Hé, te! – kiáltott oda a másik. – Mit csinálsz itt?</w:t>
      </w:r>
    </w:p>
    <w:p>
      <w:pPr>
        <w:pStyle w:val="Normal"/>
        <w:rPr/>
      </w:pPr>
      <w:r>
        <w:rPr/>
        <w:t>Megfordultam, és két armigert láttam: színpompás ruháik annyi</w:t>
        <w:softHyphen/>
        <w:t>ra emlékeztettek a triumfánsok viseletére, amennyire csak utánoz</w:t>
        <w:softHyphen/>
        <w:t>ni merészelték őket. Azt mondtam: – Üzenetet hoztam a levéltáros</w:t>
        <w:softHyphen/>
        <w:t>nak. – Azzal felmutattam a borítékot.</w:t>
      </w:r>
    </w:p>
    <w:p>
      <w:pPr>
        <w:pStyle w:val="Normal"/>
        <w:rPr/>
      </w:pPr>
      <w:r>
        <w:rPr/>
        <w:t>–</w:t>
      </w:r>
      <w:r>
        <w:rPr>
          <w:rFonts w:eastAsia="Bookman Old Style" w:cs="Bookman Old Style"/>
        </w:rPr>
        <w:t xml:space="preserve"> </w:t>
      </w:r>
      <w:r>
        <w:rPr/>
        <w:t>Hát akkor – kezdte az, aki az előbb megszólított –, tudod, hol van az archívum?</w:t>
      </w:r>
    </w:p>
    <w:p>
      <w:pPr>
        <w:pStyle w:val="Normal"/>
        <w:rPr/>
      </w:pPr>
      <w:r>
        <w:rPr/>
        <w:t>–</w:t>
      </w:r>
      <w:r>
        <w:rPr>
          <w:rFonts w:eastAsia="Bookman Old Style" w:cs="Bookman Old Style"/>
        </w:rPr>
        <w:t xml:space="preserve"> </w:t>
      </w:r>
      <w:r>
        <w:rPr/>
        <w:t>Éppen ezt szerettem volna megkérdezni, sieur.</w:t>
      </w:r>
    </w:p>
    <w:p>
      <w:pPr>
        <w:pStyle w:val="Normal"/>
        <w:rPr/>
      </w:pPr>
      <w:r>
        <w:rPr/>
        <w:t>–</w:t>
      </w:r>
      <w:r>
        <w:rPr>
          <w:rFonts w:eastAsia="Bookman Old Style" w:cs="Bookman Old Style"/>
        </w:rPr>
        <w:t xml:space="preserve"> </w:t>
      </w:r>
      <w:r>
        <w:rPr/>
        <w:t>Ez esetben nem te vagy a legmegfelelőbb személy a levelet célba juttatni, nemde? Add ide nekem, és én odaadom majd az egyik ap</w:t>
        <w:softHyphen/>
        <w:t>ródnak.</w:t>
      </w:r>
    </w:p>
    <w:p>
      <w:pPr>
        <w:pStyle w:val="Normal"/>
        <w:rPr/>
      </w:pPr>
      <w:r>
        <w:rPr/>
        <w:t>–</w:t>
      </w:r>
      <w:r>
        <w:rPr>
          <w:rFonts w:eastAsia="Bookman Old Style" w:cs="Bookman Old Style"/>
        </w:rPr>
        <w:t xml:space="preserve"> </w:t>
      </w:r>
      <w:r>
        <w:rPr/>
        <w:t>Nem tehetem, sieur. Az én feladatom elvinni.</w:t>
      </w:r>
    </w:p>
    <w:p>
      <w:pPr>
        <w:pStyle w:val="Normal"/>
        <w:rPr/>
      </w:pPr>
      <w:r>
        <w:rPr/>
        <w:t>Megszólalt a másik armiger is. – Nem kell ilyen keménykezűen bánnod a fiatalemberrel, Racho.</w:t>
      </w:r>
    </w:p>
    <w:p>
      <w:pPr>
        <w:pStyle w:val="Normal"/>
        <w:rPr/>
      </w:pPr>
      <w:r>
        <w:rPr/>
        <w:t>–</w:t>
      </w:r>
      <w:r>
        <w:rPr>
          <w:rFonts w:eastAsia="Bookman Old Style" w:cs="Bookman Old Style"/>
        </w:rPr>
        <w:t xml:space="preserve"> </w:t>
      </w:r>
      <w:r>
        <w:rPr/>
        <w:t>Nem tudod, miféle ő, úgy-e?</w:t>
      </w:r>
    </w:p>
    <w:p>
      <w:pPr>
        <w:pStyle w:val="Normal"/>
        <w:rPr/>
      </w:pPr>
      <w:r>
        <w:rPr/>
        <w:t>–</w:t>
      </w:r>
      <w:r>
        <w:rPr>
          <w:rFonts w:eastAsia="Bookman Old Style" w:cs="Bookman Old Style"/>
        </w:rPr>
        <w:t xml:space="preserve"> </w:t>
      </w:r>
      <w:r>
        <w:rPr/>
        <w:t>S te talán igen?</w:t>
      </w:r>
    </w:p>
    <w:p>
      <w:pPr>
        <w:pStyle w:val="Normal"/>
        <w:rPr/>
      </w:pPr>
      <w:r>
        <w:rPr/>
        <w:t>A Rachónak nevezett erre bólintott. – A Fellegvár mely részéből jöttél, üzenetvivő?</w:t>
      </w:r>
    </w:p>
    <w:p>
      <w:pPr>
        <w:pStyle w:val="Normal"/>
        <w:rPr/>
      </w:pPr>
      <w:r>
        <w:rPr/>
        <w:t>–</w:t>
      </w:r>
      <w:r>
        <w:rPr>
          <w:rFonts w:eastAsia="Bookman Old Style" w:cs="Bookman Old Style"/>
        </w:rPr>
        <w:t xml:space="preserve"> </w:t>
      </w:r>
      <w:r>
        <w:rPr/>
        <w:t>A Matachin-toronyból. Gurloes mester szokott a levéltároshoz küldeni.</w:t>
      </w:r>
    </w:p>
    <w:p>
      <w:pPr>
        <w:pStyle w:val="Normal"/>
        <w:rPr/>
      </w:pPr>
      <w:r>
        <w:rPr/>
        <w:t>–</w:t>
      </w:r>
      <w:r>
        <w:rPr>
          <w:rFonts w:eastAsia="Bookman Old Style" w:cs="Bookman Old Style"/>
        </w:rPr>
        <w:t xml:space="preserve"> </w:t>
      </w:r>
      <w:r>
        <w:rPr/>
        <w:t>Ezek szerint kínvallató vagy. – A másik armiger vonásai megke</w:t>
        <w:softHyphen/>
        <w:t>ményedtek.</w:t>
      </w:r>
    </w:p>
    <w:p>
      <w:pPr>
        <w:pStyle w:val="Normal"/>
        <w:rPr/>
      </w:pPr>
      <w:r>
        <w:rPr/>
        <w:t>–</w:t>
      </w:r>
      <w:r>
        <w:rPr>
          <w:rFonts w:eastAsia="Bookman Old Style" w:cs="Bookman Old Style"/>
        </w:rPr>
        <w:t xml:space="preserve"> </w:t>
      </w:r>
      <w:r>
        <w:rPr/>
        <w:t>Csak inas, sieur.</w:t>
      </w:r>
    </w:p>
    <w:p>
      <w:pPr>
        <w:pStyle w:val="Normal"/>
        <w:rPr/>
      </w:pPr>
      <w:r>
        <w:rPr/>
        <w:t>–</w:t>
      </w:r>
      <w:r>
        <w:rPr>
          <w:rFonts w:eastAsia="Bookman Old Style" w:cs="Bookman Old Style"/>
        </w:rPr>
        <w:t xml:space="preserve"> </w:t>
      </w:r>
      <w:r>
        <w:rPr/>
        <w:t>Nem csoda hát, hogy a barátom látni sem kíván téged. Kövesd a galériát a harmadik ajtóig, ott fordulj be, és haladj tovább vagy száz</w:t>
        <w:softHyphen/>
        <w:t>lépésnyit, majd menj fel a lépcsőn a második fordulóig, és a végében lévő dupla ajtónál válaszd a déli folyosót!</w:t>
      </w:r>
    </w:p>
    <w:p>
      <w:pPr>
        <w:pStyle w:val="Normal"/>
        <w:rPr/>
      </w:pPr>
      <w:r>
        <w:rPr/>
        <w:t>–</w:t>
      </w:r>
      <w:r>
        <w:rPr>
          <w:rFonts w:eastAsia="Bookman Old Style" w:cs="Bookman Old Style"/>
        </w:rPr>
        <w:t xml:space="preserve"> </w:t>
      </w:r>
      <w:r>
        <w:rPr/>
        <w:t>Köszönöm – feleltem, és tettem egy lépést abba az irányba, ame</w:t>
        <w:softHyphen/>
        <w:t>lyet mutatott.</w:t>
      </w:r>
    </w:p>
    <w:p>
      <w:pPr>
        <w:pStyle w:val="Normal"/>
        <w:rPr/>
      </w:pPr>
      <w:r>
        <w:rPr/>
        <w:t>–</w:t>
      </w:r>
      <w:r>
        <w:rPr>
          <w:rFonts w:eastAsia="Bookman Old Style" w:cs="Bookman Old Style"/>
        </w:rPr>
        <w:t xml:space="preserve"> </w:t>
      </w:r>
      <w:r>
        <w:rPr/>
        <w:t>Várj egy pillanatig! Ha most indulsz el, úgy néznünk kell téged.</w:t>
      </w:r>
    </w:p>
    <w:p>
      <w:pPr>
        <w:pStyle w:val="Normal"/>
        <w:rPr/>
      </w:pPr>
      <w:r>
        <w:rPr/>
        <w:t>–</w:t>
      </w:r>
      <w:r>
        <w:rPr>
          <w:rFonts w:eastAsia="Bookman Old Style" w:cs="Bookman Old Style"/>
        </w:rPr>
        <w:t xml:space="preserve"> </w:t>
      </w:r>
      <w:r>
        <w:rPr/>
        <w:t>Szívesebben látom őt magam előtt, mint hogy magam mögött tudjam – így Racho.</w:t>
      </w:r>
    </w:p>
    <w:p>
      <w:pPr>
        <w:pStyle w:val="Normal"/>
        <w:rPr/>
      </w:pPr>
      <w:r>
        <w:rPr/>
        <w:t>Mégis megvártam, egyik kezemet a létra lábán nyugtatva, hogy mind a ketten beforduljanak az egyik sarok mögött.</w:t>
      </w:r>
    </w:p>
    <w:p>
      <w:pPr>
        <w:pStyle w:val="Normal"/>
        <w:rPr/>
      </w:pPr>
      <w:r>
        <w:rPr/>
        <w:t>Mint valami félig szellemi lény, aki álmában szólítja meg az embert a felhők közül, az öregember azt mondta: – Szóval kínvallató vagy, hmm? Tudod, még sohasem jártam a ti lakotokban. – Vaksin pislogott, azokra a teknőcökre emlékeztetve engem, amelyeket néhanapján a Gjoll part</w:t>
        <w:softHyphen/>
        <w:t>ján rémisztgettünk; orra és álla szinte találkozott egymással.</w:t>
      </w:r>
    </w:p>
    <w:p>
      <w:pPr>
        <w:pStyle w:val="Normal"/>
        <w:rPr/>
      </w:pPr>
      <w:r>
        <w:rPr/>
        <w:t>–</w:t>
      </w:r>
      <w:r>
        <w:rPr>
          <w:rFonts w:eastAsia="Bookman Old Style" w:cs="Bookman Old Style"/>
        </w:rPr>
        <w:t xml:space="preserve"> </w:t>
      </w:r>
      <w:r>
        <w:rPr/>
        <w:t>Úgy legyen, hogy sohase kelljen ott látnom önt! – válaszoltam udvariasan.</w:t>
      </w:r>
    </w:p>
    <w:p>
      <w:pPr>
        <w:pStyle w:val="Normal"/>
        <w:rPr/>
      </w:pPr>
      <w:r>
        <w:rPr/>
        <w:t>–</w:t>
      </w:r>
      <w:r>
        <w:rPr>
          <w:rFonts w:eastAsia="Bookman Old Style" w:cs="Bookman Old Style"/>
        </w:rPr>
        <w:t xml:space="preserve"> </w:t>
      </w:r>
      <w:r>
        <w:rPr/>
        <w:t>Nem kell ettől tartani. Mit tudnátok kezdeni egy hozzám ha</w:t>
        <w:softHyphen/>
        <w:t>sonlóval? A szívem rögvest megállna, így! – Beledobta szivacsát a vödörbe, és nedves ujjaival csettinteni próbált, noha hangot nem sikerült kicsiholnia belőlük. – Azért mondom, tudom, hol van. A Boszorkányerőd mögött. Úgy-e?</w:t>
      </w:r>
    </w:p>
    <w:p>
      <w:pPr>
        <w:pStyle w:val="Normal"/>
        <w:rPr/>
      </w:pPr>
      <w:r>
        <w:rPr/>
        <w:t>–</w:t>
      </w:r>
      <w:r>
        <w:rPr>
          <w:rFonts w:eastAsia="Bookman Old Style" w:cs="Bookman Old Style"/>
        </w:rPr>
        <w:t xml:space="preserve"> </w:t>
      </w:r>
      <w:r>
        <w:rPr/>
        <w:t>Igen – feleltem némiképpen meglepetten, hogy a boszorkányo</w:t>
        <w:softHyphen/>
        <w:t>kat jobban ismerik nálunk.</w:t>
      </w:r>
    </w:p>
    <w:p>
      <w:pPr>
        <w:pStyle w:val="Normal"/>
        <w:rPr/>
      </w:pPr>
      <w:r>
        <w:rPr/>
        <w:t>–</w:t>
      </w:r>
      <w:r>
        <w:rPr>
          <w:rFonts w:eastAsia="Bookman Old Style" w:cs="Bookman Old Style"/>
        </w:rPr>
        <w:t xml:space="preserve"> </w:t>
      </w:r>
      <w:r>
        <w:rPr/>
        <w:t>Sejtettem. Bár soha senki nem beszél róla. Haragszol azokra az armigerekre, és joggal. Azonban tudnod kell, mi a helyzet velük: olyanoknak kellene lenniük, akár a triumfánsoknak, és mégsem olyanok. Félnek a haláltól, félnek a fájdalomtól és félnek úgy tenni, mintha így lenne. Nehéz nekik.</w:t>
      </w:r>
    </w:p>
    <w:p>
      <w:pPr>
        <w:pStyle w:val="Normal"/>
        <w:rPr/>
      </w:pPr>
      <w:r>
        <w:rPr/>
        <w:t>–</w:t>
      </w:r>
      <w:r>
        <w:rPr>
          <w:rFonts w:eastAsia="Bookman Old Style" w:cs="Bookman Old Style"/>
        </w:rPr>
        <w:t xml:space="preserve"> </w:t>
      </w:r>
      <w:r>
        <w:rPr/>
        <w:t>Meg kellene szüntetni őket. Vodalus elüldözné és levadászná mindet. Nem mások, mint valami letűnt kor maradványai; miféle segítséget képesek nyújtani a világnak?</w:t>
      </w:r>
    </w:p>
    <w:p>
      <w:pPr>
        <w:pStyle w:val="Normal"/>
        <w:rPr/>
      </w:pPr>
      <w:r>
        <w:rPr/>
        <w:t>–</w:t>
      </w:r>
      <w:r>
        <w:rPr>
          <w:rFonts w:eastAsia="Bookman Old Style" w:cs="Bookman Old Style"/>
        </w:rPr>
        <w:t xml:space="preserve"> </w:t>
      </w:r>
      <w:r>
        <w:rPr/>
        <w:t>Hol kellene kezdeniük ezt a segítséget? – Az öregember félrebil</w:t>
        <w:softHyphen/>
        <w:t>lentette fejét, miközben ezt kérdezte. – Te talán tudod?</w:t>
      </w:r>
    </w:p>
    <w:p>
      <w:pPr>
        <w:pStyle w:val="Normal"/>
        <w:rPr/>
      </w:pPr>
      <w:r>
        <w:rPr/>
        <w:t>Amikor beismertem, hogy nem, lemászott a létráról mint valami agg majom: csupa kéz, láb és ráncos nyak. Keze olyan hosszú volt, mint a lábfejem, göcsörtös ujjain kék erek csipkéje futott végig. – Rudesind vagyok, a kurátor. Talán ismered a vén Ultanust? Nem, persze hogy nem. Ha ismernéd, tudnád a könyvtárba vezető utat is.</w:t>
      </w:r>
    </w:p>
    <w:p>
      <w:pPr>
        <w:pStyle w:val="Normal"/>
        <w:rPr/>
      </w:pPr>
      <w:r>
        <w:rPr/>
        <w:t>–</w:t>
      </w:r>
      <w:r>
        <w:rPr>
          <w:rFonts w:eastAsia="Bookman Old Style" w:cs="Bookman Old Style"/>
        </w:rPr>
        <w:t xml:space="preserve"> </w:t>
      </w:r>
      <w:r>
        <w:rPr/>
        <w:t>Sohasem jártam még a Fellegvár e részében – válaszoltam erre.</w:t>
      </w:r>
    </w:p>
    <w:p>
      <w:pPr>
        <w:pStyle w:val="Normal"/>
        <w:rPr/>
      </w:pPr>
      <w:r>
        <w:rPr/>
        <w:t>–</w:t>
      </w:r>
      <w:r>
        <w:rPr>
          <w:rFonts w:eastAsia="Bookman Old Style" w:cs="Bookman Old Style"/>
        </w:rPr>
        <w:t xml:space="preserve"> </w:t>
      </w:r>
      <w:r>
        <w:rPr/>
        <w:t>Sohasem? Hát, pedig ez a legjobb része. Alkotások, zene és köny</w:t>
        <w:softHyphen/>
        <w:t>vek. Van itt egy Fechinünk: három lányt ábrázol, amint virágokba öltöztetik társukat, amelyek oly valóságosak, hogy az ember szinte várja, mikor repül ki az egyikből egy méh. Quartillosánk is van. Nem egy népszerű Quartillosa, már nem, különben nem lenne itt. De még így is születése pillanatától fogva jobb rajzoló volt azoknál a pacsmagolóknál meg pacagyártóknál, akikért ma annyira odavannak. Tudod, ide kerül, amit az Abszolút-lakban nem akarnak látni. Ez azt jelenti, mi kapjuk meg a régieket, és az esetek nagy részében ezek a legjobbak. Koszosan kerülnek ide, hiszen régóta lógtak a helyükön, én pedig letakarítom őket. Előfordul, hogy újra megtisztogatom őket, amikor már egy ideje itt vannak a falon. Van ám egy Fechinünk is itt. Ahogy mondom! Vagy itt van például ez. Tetszik?</w:t>
      </w:r>
    </w:p>
    <w:p>
      <w:pPr>
        <w:pStyle w:val="Normal"/>
        <w:rPr/>
      </w:pPr>
      <w:r>
        <w:rPr/>
        <w:t>Úgy tűnt, nem lesz bajom abból, ha azt mondom, igen.</w:t>
      </w:r>
    </w:p>
    <w:p>
      <w:pPr>
        <w:pStyle w:val="Normal"/>
        <w:rPr/>
      </w:pPr>
      <w:r>
        <w:rPr/>
        <w:t>–</w:t>
      </w:r>
      <w:r>
        <w:rPr>
          <w:rFonts w:eastAsia="Bookman Old Style" w:cs="Bookman Old Style"/>
        </w:rPr>
        <w:t xml:space="preserve"> </w:t>
      </w:r>
      <w:r>
        <w:rPr>
          <w:i/>
          <w:iCs/>
        </w:rPr>
        <w:t xml:space="preserve">Harmadszorra. </w:t>
      </w:r>
      <w:r>
        <w:rPr/>
        <w:t>Amikor ide kerültem, az öreg Branwallader inasa voltam, ő tanította meg, hogyan kell tisztogatni. Lenn kezdte, ennél a saroknál. Amikor végzett annyival, amennyit az ember a tenyerével le tudna fedni, átadta nekem, hogy fejezzem be. Aztán még amikor élt a feleségem, megint megtisztítottam. Ennek a második lányunk születése után kellett történnie. Nem volt nagyon sötét, de sok mindent kellett végiggondolnom, és szerettem volna csinálni közben valamit. Ma pedig eszembe jutott, hogy ismét megtisztítom. És bizony ráfér... Látod, milyen szépen kifényesedik? Itt van a kék Urth, ahogy ismét kibukkan a válla mögül, friss, akár az autarkha halai.</w:t>
      </w:r>
    </w:p>
    <w:p>
      <w:pPr>
        <w:pStyle w:val="Normal"/>
        <w:rPr/>
      </w:pPr>
      <w:r>
        <w:rPr/>
        <w:t>Mindeközben Vodalus neve visszhangzott fejemben. Biztos voltam benne, az öregember csak azért jött le létrájáról, mert kiejtettem a számon, és szerettem volna erről kérdezni. De akárhogy is próbál</w:t>
        <w:softHyphen/>
        <w:t>koztam, nem találtam meg a módját, hogy erre tereljem a beszélgetés menetét. Amikor aztán lélegzetvételnyinél hosszabbra nyúlt hallga</w:t>
        <w:softHyphen/>
        <w:t>tásom, és attól tartottam, megint felmászik a létrájára és nekifog a tisztogatásnak, sikerült annyit kinyögnöm: – Az ott a Hold? Azt hal</w:t>
        <w:softHyphen/>
        <w:t>lottam, termékenyebb.</w:t>
      </w:r>
    </w:p>
    <w:p>
      <w:pPr>
        <w:pStyle w:val="Normal"/>
        <w:rPr/>
      </w:pPr>
      <w:r>
        <w:rPr/>
        <w:t>–</w:t>
      </w:r>
      <w:r>
        <w:rPr>
          <w:rFonts w:eastAsia="Bookman Old Style" w:cs="Bookman Old Style"/>
        </w:rPr>
        <w:t xml:space="preserve"> </w:t>
      </w:r>
      <w:r>
        <w:rPr/>
        <w:t>Most az is, bizony. Ez még azelőtt készült, hogy kialakították az öntözőcsatornákat. Nézd meg ezt a szürkésbarnát! Akkoriban ezt láttad volna, ha felnézel rá. Nem ám zöldnek, mint manapság. Nem tűnt ilyen nagynak sem, mert nem volt ennyire közel; legalábbis az öreg Branwallader ezt mondogatta. Annyi fa van rajta, hogy még Nilammonus is elbújhatna közöttük, ahogy a szólás tartja.</w:t>
      </w:r>
    </w:p>
    <w:p>
      <w:pPr>
        <w:pStyle w:val="Normal"/>
        <w:rPr/>
      </w:pPr>
      <w:r>
        <w:rPr/>
        <w:t>–</w:t>
      </w:r>
      <w:r>
        <w:rPr>
          <w:rFonts w:eastAsia="Bookman Old Style" w:cs="Bookman Old Style"/>
        </w:rPr>
        <w:t xml:space="preserve"> </w:t>
      </w:r>
      <w:r>
        <w:rPr/>
        <w:t>Vagy Vodalus – ragadtam meg a lehetőséget.</w:t>
      </w:r>
    </w:p>
    <w:p>
      <w:pPr>
        <w:pStyle w:val="Normal"/>
        <w:rPr/>
      </w:pPr>
      <w:r>
        <w:rPr/>
        <w:t>–</w:t>
      </w:r>
      <w:r>
        <w:rPr>
          <w:rFonts w:eastAsia="Bookman Old Style" w:cs="Bookman Old Style"/>
        </w:rPr>
        <w:t xml:space="preserve"> </w:t>
      </w:r>
      <w:r>
        <w:rPr/>
        <w:t>Vagy akár ő, úgy bizony – vihogta Rudesind. – A te fajtád bizto</w:t>
        <w:softHyphen/>
        <w:t>san dörzsölgeti a markát arra várva, mikor kerül kezei közé. Talán valami különlegességgel készültök?</w:t>
      </w:r>
    </w:p>
    <w:p>
      <w:pPr>
        <w:pStyle w:val="Normal"/>
        <w:rPr/>
      </w:pPr>
      <w:r>
        <w:rPr/>
        <w:t>Ha a céhnek volt is egyes személyeknek fenntartott egyedi kín</w:t>
        <w:softHyphen/>
        <w:t>zása, én nem tudtam róla, ám bátorkodtam bölcs arcot vágva azt mondani: – Majd kigondolunk valamit.</w:t>
      </w:r>
    </w:p>
    <w:p>
      <w:pPr>
        <w:pStyle w:val="Normal"/>
        <w:rPr/>
      </w:pPr>
      <w:r>
        <w:rPr/>
        <w:t>–</w:t>
      </w:r>
      <w:r>
        <w:rPr>
          <w:rFonts w:eastAsia="Bookman Old Style" w:cs="Bookman Old Style"/>
        </w:rPr>
        <w:t xml:space="preserve"> </w:t>
      </w:r>
      <w:r>
        <w:rPr/>
        <w:t>Sejtettem is, hogy így lesz. Bár néhány minutával ezelőtt azt gon</w:t>
        <w:softHyphen/>
        <w:t>doltam, te is a hívei közé tartozol. Bizony várnotok kell, ha Luna erde</w:t>
        <w:softHyphen/>
        <w:t>jében rejtőzik. – Azzal láthatóan műértő szemmel felnézett a képre, mielőtt visszafordult volna felém. – Sokat felejtek. Viszont te Ultanus mesterünkhöz jöttél látogatóba. Menj vissza a kapuívig, amelyen az előbb sétáltál át...</w:t>
      </w:r>
    </w:p>
    <w:p>
      <w:pPr>
        <w:pStyle w:val="Normal"/>
        <w:rPr/>
      </w:pPr>
      <w:r>
        <w:rPr/>
        <w:t>–</w:t>
      </w:r>
      <w:r>
        <w:rPr>
          <w:rFonts w:eastAsia="Bookman Old Style" w:cs="Bookman Old Style"/>
        </w:rPr>
        <w:t xml:space="preserve"> </w:t>
      </w:r>
      <w:r>
        <w:rPr/>
        <w:t>Tudom az utat – így én. – Az armiger elmondta.</w:t>
      </w:r>
    </w:p>
    <w:p>
      <w:pPr>
        <w:pStyle w:val="Normal"/>
        <w:rPr/>
      </w:pPr>
      <w:r>
        <w:rPr/>
        <w:t>Savanyú leheletével elfújta az előző útmutatást. – Amit mondott, azzal csak az olvasóterembe jutnál. Onnan még legalább egy őrvál</w:t>
        <w:softHyphen/>
        <w:t>tás, mire eljutsz Ultanushoz, ha egyáltalán sikerül. Nem, sétálj csak vissza ahhoz a boltívhez! Menj végig, egészen az ott lévő nagy szoba végéig, aztán le a lépcsőn! Zárt ajtónál lyukadsz ki; dörömbölj rajta addig, amíg nem engednek be! Ott van a könyvkupac alja, és ott van Ultanus dolgozószobája is.</w:t>
      </w:r>
    </w:p>
    <w:p>
      <w:pPr>
        <w:pStyle w:val="Normal"/>
        <w:rPr/>
      </w:pPr>
      <w:r>
        <w:rPr/>
        <w:t>Mivel figyelte, merre megyek, követtem tanácsát, bár a zárt ajtó</w:t>
        <w:softHyphen/>
        <w:t>ról szóló rész nem volt éppen ínyemre való, a lefelé vezető lépcsősor pedig arra utalt, hogy talán azokba az ősi alagutakba érkezem, ame</w:t>
        <w:softHyphen/>
        <w:t>lyekben Triszkelész után kutatva tévelyegtem.</w:t>
      </w:r>
    </w:p>
    <w:p>
      <w:pPr>
        <w:pStyle w:val="Normal"/>
        <w:rPr/>
      </w:pPr>
      <w:r>
        <w:rPr/>
        <w:t>Összességében sokkal kevésbé éreztem magamat magabiztosnak, mint amikor a Fellegvár jól ismert részeiben jártam. Azóta megtud</w:t>
        <w:softHyphen/>
        <w:t>tam, az idelátogató idegenek elámulnak mérete láttán – ám csupán aprócska pont a körötte lévő városhoz képest, s mi, akik a szürke bástyakörön belül nőttünk fel, megtanulva az idebenn járó-kelő em</w:t>
        <w:softHyphen/>
        <w:t>bereknek szükséges vagy száz tájékozódási pont nevét és egymás</w:t>
        <w:softHyphen/>
        <w:t>hoz viszonyított elhelyezkedését, éppen e tudásunknak köszönhe</w:t>
        <w:softHyphen/>
        <w:t>tően zavarodottan nézünk körül, amikor messze találjuk magunkat az otthonunknak tekintett területektől.</w:t>
      </w:r>
    </w:p>
    <w:p>
      <w:pPr>
        <w:pStyle w:val="Normal"/>
        <w:rPr/>
      </w:pPr>
      <w:r>
        <w:rPr/>
        <w:t>Ugyanígy volt ez velem is, ahogy átsétáltam a bolthajtás alatt, ame</w:t>
        <w:softHyphen/>
        <w:t>lyet az öregember mutatott. Akárcsak a boltíves terem, ez is fakó, vörös téglából készült, ám két pillér tartotta, az oszlopfőkre szendergők arcait faragták, s a néma ajkakat, sápadt, csukott szemeket még rettentőbbnek találtam a saját tornyunk fémjére festett fájdalmas maszkoknál.</w:t>
      </w:r>
    </w:p>
    <w:p>
      <w:pPr>
        <w:pStyle w:val="Normal"/>
        <w:rPr/>
      </w:pPr>
      <w:r>
        <w:rPr/>
        <w:t>A mögötte lévő szobában minden egyes képen akadt egy könyv. Előfordult, hogy sok volt belőlük, jól látható helyen, másokat néz</w:t>
        <w:softHyphen/>
        <w:t>nem kellett egy ideig, mire felfedeztem az egyik nő szoknyájának zsebéből kikandikáló kötött könyvsarkat, vagy ráébredtem, hogy a különös módon megmunkált orsón fonalként feltekert szavak láthatók.</w:t>
      </w:r>
    </w:p>
    <w:p>
      <w:pPr>
        <w:pStyle w:val="Normal"/>
        <w:rPr/>
      </w:pPr>
      <w:r>
        <w:rPr/>
        <w:t>A lépcsőfokok keskenyek voltak és meredekek, ráadásul korlát sem volt – lefelé menet jobbra-balra kanyarogtak, így még harminc lépést sem tettem meg, és a fenti szoba fényét már szinte egyáltalán nem láttam. Végül kénytelen voltam magam elé emelni kezemet, és tapogatózva haladni, mivel attól tartottam, beverem fejemet az aj</w:t>
        <w:softHyphen/>
        <w:t>tóba.</w:t>
      </w:r>
    </w:p>
    <w:p>
      <w:pPr>
        <w:pStyle w:val="Normal"/>
        <w:rPr/>
      </w:pPr>
      <w:r>
        <w:rPr/>
        <w:t>Fürkésző ujjaim nem találtak rá. A lépcső véget ért – én pedig majdnem hanyatt estem, ahogy leléptem a lépcsőfokról, ami nem is létezett –, s kénytelen voltam az egyenetlen padlón tapogatózni a teljes sötétségben.</w:t>
      </w:r>
    </w:p>
    <w:p>
      <w:pPr>
        <w:pStyle w:val="Normal"/>
        <w:rPr/>
      </w:pPr>
      <w:r>
        <w:rPr/>
        <w:t>–</w:t>
      </w:r>
      <w:r>
        <w:rPr>
          <w:rFonts w:eastAsia="Bookman Old Style" w:cs="Bookman Old Style"/>
        </w:rPr>
        <w:t xml:space="preserve"> </w:t>
      </w:r>
      <w:r>
        <w:rPr/>
        <w:t>Ki van ott? – kérdezte valaki. Hangjának különös zengése volt, mintha barlangban megkongatott harangot hallanék.</w:t>
      </w:r>
    </w:p>
    <w:p>
      <w:pPr>
        <w:pStyle w:val="Normal"/>
        <w:rPr/>
      </w:pPr>
      <w:r>
        <w:rPr/>
      </w:r>
    </w:p>
    <w:p>
      <w:pPr>
        <w:pStyle w:val="Normal"/>
        <w:rPr/>
      </w:pPr>
      <w:r>
        <w:rPr/>
      </w:r>
      <w:r>
        <w:br w:type="page"/>
      </w:r>
    </w:p>
    <w:p>
      <w:pPr>
        <w:pStyle w:val="Wolferomai"/>
        <w:rPr/>
      </w:pPr>
      <w:r>
        <w:rPr/>
        <w:t>VI.</w:t>
      </w:r>
    </w:p>
    <w:p>
      <w:pPr>
        <w:pStyle w:val="Wolfefejcim"/>
        <w:rPr/>
      </w:pPr>
      <w:r>
        <w:rPr/>
        <w:t>A kurátorok mestere</w:t>
      </w:r>
    </w:p>
    <w:p>
      <w:pPr>
        <w:pStyle w:val="Normal"/>
        <w:rPr/>
      </w:pPr>
      <w:r>
        <w:rPr/>
        <w:t>–</w:t>
      </w:r>
      <w:r>
        <w:rPr>
          <w:rFonts w:eastAsia="Bookman Old Style" w:cs="Bookman Old Style"/>
        </w:rPr>
        <w:t xml:space="preserve"> </w:t>
      </w:r>
      <w:r>
        <w:rPr/>
        <w:t>Ki van ott? – visszhangzott a homályban. Minden bátorságomat összeszedve így szóltam:</w:t>
      </w:r>
    </w:p>
    <w:p>
      <w:pPr>
        <w:pStyle w:val="Normal"/>
        <w:rPr/>
      </w:pPr>
      <w:r>
        <w:rPr/>
        <w:t>–</w:t>
      </w:r>
      <w:r>
        <w:rPr>
          <w:rFonts w:eastAsia="Bookman Old Style" w:cs="Bookman Old Style"/>
        </w:rPr>
        <w:t xml:space="preserve"> </w:t>
      </w:r>
      <w:r>
        <w:rPr/>
        <w:t>Valaki, aki üzenetet hozott.</w:t>
      </w:r>
    </w:p>
    <w:p>
      <w:pPr>
        <w:pStyle w:val="Normal"/>
        <w:rPr/>
      </w:pPr>
      <w:r>
        <w:rPr/>
        <w:t>–</w:t>
      </w:r>
      <w:r>
        <w:rPr>
          <w:rFonts w:eastAsia="Bookman Old Style" w:cs="Bookman Old Style"/>
        </w:rPr>
        <w:t xml:space="preserve"> </w:t>
      </w:r>
      <w:r>
        <w:rPr/>
        <w:t>Hadd halljam akkor!</w:t>
      </w:r>
    </w:p>
    <w:p>
      <w:pPr>
        <w:pStyle w:val="Normal"/>
        <w:rPr/>
      </w:pPr>
      <w:r>
        <w:rPr/>
        <w:t>Szemem végre hozzászokott a sötétséghez, és éppen hogy csak ki</w:t>
        <w:softHyphen/>
        <w:t>vehetően homályos, fölém tornyosuló árnyat láttam mozogni a még nála is magasabb, fogazott szélű formák között. – Egy levél, sieur – feleltem. – Sieur Ultanus mester, a kurátorok közül?</w:t>
      </w:r>
    </w:p>
    <w:p>
      <w:pPr>
        <w:pStyle w:val="Normal"/>
        <w:rPr/>
      </w:pPr>
      <w:r>
        <w:rPr/>
        <w:t>–</w:t>
      </w:r>
      <w:r>
        <w:rPr>
          <w:rFonts w:eastAsia="Bookman Old Style" w:cs="Bookman Old Style"/>
        </w:rPr>
        <w:t xml:space="preserve"> </w:t>
      </w:r>
      <w:r>
        <w:rPr/>
        <w:t>Ő maga – állt meg előttem. Amit először fehéres ruhának vél</w:t>
        <w:softHyphen/>
        <w:t>tem, egyszerre majdnem derekáig érő szakállnak bizonyult. Ed</w:t>
        <w:softHyphen/>
        <w:t>digre már olyan magas voltam, mint a legtöbb férfi, akit ezzel a névvel illetnek, ám még így is jó másfél fejjel fölém magasodott: igazi triumfáns.</w:t>
      </w:r>
    </w:p>
    <w:p>
      <w:pPr>
        <w:pStyle w:val="Normal"/>
        <w:rPr/>
      </w:pPr>
      <w:r>
        <w:rPr/>
        <w:t>–</w:t>
      </w:r>
      <w:r>
        <w:rPr>
          <w:rFonts w:eastAsia="Bookman Old Style" w:cs="Bookman Old Style"/>
        </w:rPr>
        <w:t xml:space="preserve"> </w:t>
      </w:r>
      <w:r>
        <w:rPr/>
        <w:t>Úgy tessék, sieur – mondtam, és kinyújtottam kezemet, benne a levéllel.</w:t>
      </w:r>
    </w:p>
    <w:p>
      <w:pPr>
        <w:pStyle w:val="Normal"/>
        <w:rPr/>
      </w:pPr>
      <w:r>
        <w:rPr/>
        <w:t>Nem vette el. – Kinek az inasa vagy? – Megint csak mintha bronz-kondulást hallottam volna, s váratlanul úgy éreztem, ő is és én is ha</w:t>
        <w:softHyphen/>
        <w:t>lottak vagyunk, s a minket körülölelő sötétség a sírgödör szemünk</w:t>
        <w:softHyphen/>
        <w:t>re nehezedő rögei, a sírrögöké, amelyeken keresztül a harang szólít minket, jöjjünk imádkozni a föld alatti szentélybe. A halálsápadt nő, akit szemem láttára emeltek ki sírjából, oly élettel telin állt előttem, hogy szinte láttam arcát a megszólaló alak már-már fénylő fehér</w:t>
        <w:softHyphen/>
        <w:t>ségében. – Kinek az inasa? – kérdezte újból.</w:t>
      </w:r>
    </w:p>
    <w:p>
      <w:pPr>
        <w:pStyle w:val="Normal"/>
        <w:rPr/>
      </w:pPr>
      <w:r>
        <w:rPr/>
        <w:t>–</w:t>
      </w:r>
      <w:r>
        <w:rPr>
          <w:rFonts w:eastAsia="Bookman Old Style" w:cs="Bookman Old Style"/>
        </w:rPr>
        <w:t xml:space="preserve"> </w:t>
      </w:r>
      <w:r>
        <w:rPr/>
        <w:t>Senkié. Vagyis hogy a céhünk inasa vagyok. Gurloes mester kül</w:t>
        <w:softHyphen/>
        <w:t>dött, sieur. Palaimón mester tanít minket, ő szokott.</w:t>
      </w:r>
    </w:p>
    <w:p>
      <w:pPr>
        <w:pStyle w:val="Normal"/>
        <w:rPr/>
      </w:pPr>
      <w:r>
        <w:rPr/>
        <w:t>–</w:t>
      </w:r>
      <w:r>
        <w:rPr>
          <w:rFonts w:eastAsia="Bookman Old Style" w:cs="Bookman Old Style"/>
        </w:rPr>
        <w:t xml:space="preserve"> </w:t>
      </w:r>
      <w:r>
        <w:rPr/>
        <w:t>De nem nyelvtanra. – A magas férfi keze lassan, nagyon lassan, a levél felé tapogatózott.</w:t>
      </w:r>
    </w:p>
    <w:p>
      <w:pPr>
        <w:pStyle w:val="Normal"/>
        <w:rPr/>
      </w:pPr>
      <w:r>
        <w:rPr/>
        <w:t>–</w:t>
      </w:r>
      <w:r>
        <w:rPr>
          <w:rFonts w:eastAsia="Bookman Old Style" w:cs="Bookman Old Style"/>
        </w:rPr>
        <w:t xml:space="preserve"> </w:t>
      </w:r>
      <w:r>
        <w:rPr/>
        <w:t>Ó, dehogynem, nyelvtant is. – Miközben beszéltem hozzá, aki már akkor is öreg volt, amikor én megszülettem, gyermeknek érez</w:t>
        <w:softHyphen/>
        <w:t>tem magamat. – Palaimón mester azt mondja, tudnunk kell írni-olvasni és számolni, mert amikor a magunk idején mi is mesterek leszünk, leveleket kell küldenünk, meg kell értenünk a bíróság uta</w:t>
        <w:softHyphen/>
        <w:t>sításait, számlakönyvet és lajstromot kell vezetnünk.</w:t>
      </w:r>
    </w:p>
    <w:p>
      <w:pPr>
        <w:pStyle w:val="Normal"/>
        <w:rPr/>
      </w:pPr>
      <w:r>
        <w:rPr/>
        <w:t>–</w:t>
      </w:r>
      <w:r>
        <w:rPr>
          <w:rFonts w:eastAsia="Bookman Old Style" w:cs="Bookman Old Style"/>
        </w:rPr>
        <w:t xml:space="preserve"> </w:t>
      </w:r>
      <w:r>
        <w:rPr/>
        <w:t>Mint amilyen ez – csendült előttem az elmosódott alak hangja.</w:t>
      </w:r>
    </w:p>
    <w:p>
      <w:pPr>
        <w:pStyle w:val="Normal"/>
        <w:rPr/>
      </w:pPr>
      <w:r>
        <w:rPr/>
        <w:t>–</w:t>
      </w:r>
      <w:r>
        <w:rPr>
          <w:rFonts w:eastAsia="Bookman Old Style" w:cs="Bookman Old Style"/>
        </w:rPr>
        <w:t xml:space="preserve"> </w:t>
      </w:r>
      <w:r>
        <w:rPr/>
        <w:t>Leveleket, mint amilyen ez.</w:t>
      </w:r>
    </w:p>
    <w:p>
      <w:pPr>
        <w:pStyle w:val="Normal"/>
        <w:rPr/>
      </w:pPr>
      <w:r>
        <w:rPr/>
        <w:t>–</w:t>
      </w:r>
      <w:r>
        <w:rPr>
          <w:rFonts w:eastAsia="Bookman Old Style" w:cs="Bookman Old Style"/>
        </w:rPr>
        <w:t xml:space="preserve"> </w:t>
      </w:r>
      <w:r>
        <w:rPr/>
        <w:t>Igen, sieur, pontosan.</w:t>
      </w:r>
    </w:p>
    <w:p>
      <w:pPr>
        <w:pStyle w:val="Normal"/>
        <w:rPr/>
      </w:pPr>
      <w:r>
        <w:rPr/>
        <w:t>–</w:t>
      </w:r>
      <w:r>
        <w:rPr>
          <w:rFonts w:eastAsia="Bookman Old Style" w:cs="Bookman Old Style"/>
        </w:rPr>
        <w:t xml:space="preserve"> </w:t>
      </w:r>
      <w:r>
        <w:rPr/>
        <w:t>S mi van benne?</w:t>
      </w:r>
    </w:p>
    <w:p>
      <w:pPr>
        <w:pStyle w:val="Normal"/>
        <w:rPr/>
      </w:pPr>
      <w:r>
        <w:rPr/>
        <w:t>–</w:t>
      </w:r>
      <w:r>
        <w:rPr>
          <w:rFonts w:eastAsia="Bookman Old Style" w:cs="Bookman Old Style"/>
        </w:rPr>
        <w:t xml:space="preserve"> </w:t>
      </w:r>
      <w:r>
        <w:rPr/>
        <w:t>Nem tudom, sieur. Le van pecsételve, sieur.</w:t>
      </w:r>
    </w:p>
    <w:p>
      <w:pPr>
        <w:pStyle w:val="Normal"/>
        <w:rPr/>
      </w:pPr>
      <w:r>
        <w:rPr/>
        <w:t>–</w:t>
      </w:r>
      <w:r>
        <w:rPr>
          <w:rFonts w:eastAsia="Bookman Old Style" w:cs="Bookman Old Style"/>
        </w:rPr>
        <w:t xml:space="preserve"> </w:t>
      </w:r>
      <w:r>
        <w:rPr/>
        <w:t>Ha felbontom... – (Hallottam, ahogy a cserepesre száradt viasz megreped ujjai nyomására.) – ... felolvasod nekem?</w:t>
      </w:r>
    </w:p>
    <w:p>
      <w:pPr>
        <w:pStyle w:val="Normal"/>
        <w:rPr/>
      </w:pPr>
      <w:r>
        <w:rPr/>
        <w:t>–</w:t>
      </w:r>
      <w:r>
        <w:rPr>
          <w:rFonts w:eastAsia="Bookman Old Style" w:cs="Bookman Old Style"/>
        </w:rPr>
        <w:t xml:space="preserve"> </w:t>
      </w:r>
      <w:r>
        <w:rPr/>
        <w:t>Sötét van itt, sieur – mondtam bizonytalanul.</w:t>
      </w:r>
    </w:p>
    <w:p>
      <w:pPr>
        <w:pStyle w:val="Normal"/>
        <w:rPr/>
      </w:pPr>
      <w:r>
        <w:rPr/>
        <w:t>–</w:t>
      </w:r>
      <w:r>
        <w:rPr>
          <w:rFonts w:eastAsia="Bookman Old Style" w:cs="Bookman Old Style"/>
        </w:rPr>
        <w:t xml:space="preserve"> </w:t>
      </w:r>
      <w:r>
        <w:rPr/>
        <w:t>Akkor kénytelenek vagyunk Cyby-ra hagyatkozni. Bocsáss meg! – A homályban alig láttam, ahogy megfordul, és kezét felemelve töl</w:t>
        <w:softHyphen/>
        <w:t xml:space="preserve">csért formáz belőle. – </w:t>
      </w:r>
      <w:r>
        <w:rPr>
          <w:i/>
          <w:iCs/>
        </w:rPr>
        <w:t xml:space="preserve">Cy-by! Cy-by! – </w:t>
      </w:r>
      <w:r>
        <w:rPr/>
        <w:t>A név a visszhangos bronzharang oldalát megütő vasnyelv módjára előbb az egyik, aztán a másik oldalon csengett-bongott végig az érzékeim peremén felrémlő sötét folyosókon.</w:t>
      </w:r>
    </w:p>
    <w:p>
      <w:pPr>
        <w:pStyle w:val="Normal"/>
        <w:rPr/>
      </w:pPr>
      <w:r>
        <w:rPr/>
        <w:t>Valahonnan messziről válasz érkezett. Egy ideig csendben vára</w:t>
        <w:softHyphen/>
        <w:t>koztunk.</w:t>
      </w:r>
    </w:p>
    <w:p>
      <w:pPr>
        <w:pStyle w:val="Normal"/>
        <w:rPr/>
      </w:pPr>
      <w:r>
        <w:rPr/>
        <w:t>Végül aztán az egyenetlen kőből emelt meredek falak között – leg</w:t>
        <w:softHyphen/>
        <w:t>alábbis ilyennek látszottak – fény jelent meg a keskeny szurdokban. Egyre közeledett: ötkarú gyertyatartó, zömök, karót nyelt, körülbelül negyvenes férfi kezében; arca lapos és sápadt. A mellettem álló sza</w:t>
        <w:softHyphen/>
        <w:t>kállas így szólt: – Hát itt vagy végre, Cyby! Hoztál fényt?</w:t>
      </w:r>
    </w:p>
    <w:p>
      <w:pPr>
        <w:pStyle w:val="Normal"/>
        <w:rPr/>
      </w:pPr>
      <w:r>
        <w:rPr/>
        <w:t>–</w:t>
      </w:r>
      <w:r>
        <w:rPr>
          <w:rFonts w:eastAsia="Bookman Old Style" w:cs="Bookman Old Style"/>
        </w:rPr>
        <w:t xml:space="preserve"> </w:t>
      </w:r>
      <w:r>
        <w:rPr/>
        <w:t>Igen, mester. Ki ez?</w:t>
      </w:r>
    </w:p>
    <w:p>
      <w:pPr>
        <w:pStyle w:val="Normal"/>
        <w:rPr/>
      </w:pPr>
      <w:r>
        <w:rPr/>
        <w:t>–</w:t>
      </w:r>
      <w:r>
        <w:rPr>
          <w:rFonts w:eastAsia="Bookman Old Style" w:cs="Bookman Old Style"/>
        </w:rPr>
        <w:t xml:space="preserve"> </w:t>
      </w:r>
      <w:r>
        <w:rPr/>
        <w:t>Futár, levéllel. – Majd felém fordulva jóval ünnepélyesebb hangon azt mondta: – Ő az én inasom, Cyby. Nekünk is van céhünk, nekünk, kurátoroknak, amelynek a könyvtárosok alkotják egyik ágát. Én va</w:t>
        <w:softHyphen/>
        <w:t>gyok itt az egyetlen könyvtárosmester, és szokásunk, hogy a korel</w:t>
        <w:softHyphen/>
        <w:t>nöknek számító céhtagok mellé rendeljük inasainkat. Cyby már jó néhány éve mellettem van.</w:t>
      </w:r>
    </w:p>
    <w:p>
      <w:pPr>
        <w:pStyle w:val="Normal"/>
        <w:rPr/>
      </w:pPr>
      <w:r>
        <w:rPr/>
        <w:t>Odafordultam az inas felé, és mondtam, hogy megtiszteltetés ta</w:t>
        <w:softHyphen/>
        <w:t>lálkozni vele, majd, némiképpen félve, megkérdeztem, melyik na</w:t>
        <w:softHyphen/>
        <w:t>pon van a kurátorok ünnepe. Kérdésemet az ösztönözte, hogy úgy véltem, igen sok idő eltelhetett már anélkül, hogy Cyby-t legénnyé avatták volna.</w:t>
      </w:r>
    </w:p>
    <w:p>
      <w:pPr>
        <w:pStyle w:val="Normal"/>
        <w:rPr/>
      </w:pPr>
      <w:r>
        <w:rPr/>
        <w:t>–</w:t>
      </w:r>
      <w:r>
        <w:rPr>
          <w:rFonts w:eastAsia="Bookman Old Style" w:cs="Bookman Old Style"/>
        </w:rPr>
        <w:t xml:space="preserve"> </w:t>
      </w:r>
      <w:r>
        <w:rPr/>
        <w:t>Ebben az évben már elmúlt – felelte Ultanus mester. Miközben beszélt, felém nézett, és a gyertyafénynél láttam, szeme színe, akár a vizezett tejé. – Kora tavasszal van. Csodálatos az a nap. A fák ad</w:t>
        <w:softHyphen/>
        <w:t>digra legtöbbször már kidugták új leveleiket.</w:t>
      </w:r>
    </w:p>
    <w:p>
      <w:pPr>
        <w:pStyle w:val="Normal"/>
        <w:rPr/>
      </w:pPr>
      <w:r>
        <w:rPr/>
        <w:t>A Nagy Udvaron nem voltak fák, de azért bólintottam – aztán, amikor rájöttem, hogy nem láthatta, azt mondtam: – Igen, nagyon szép a lágy szellőben.</w:t>
      </w:r>
    </w:p>
    <w:p>
      <w:pPr>
        <w:pStyle w:val="Normal"/>
        <w:rPr/>
      </w:pPr>
      <w:r>
        <w:rPr/>
        <w:t>–</w:t>
      </w:r>
      <w:r>
        <w:rPr>
          <w:rFonts w:eastAsia="Bookman Old Style" w:cs="Bookman Old Style"/>
        </w:rPr>
        <w:t xml:space="preserve"> </w:t>
      </w:r>
      <w:r>
        <w:rPr/>
        <w:t>Pontosan. Kedvemre való fiatalember vagy. – Vállamra tette ke</w:t>
        <w:softHyphen/>
        <w:t>zét; akaratlanul is feltűnt, hogy ujjai portól feketéllenek. – Cyby is kedvemre való fiatalember. Ha már nem leszek, ő lesz itt a főkönyv</w:t>
        <w:softHyphen/>
        <w:t>táros. Felvonulásunk is van, tudod, nekünk, kurátoroknak. Végig a Iubar utcán. Mellettem lépdel olyankor, mindketten szürke köpeny</w:t>
        <w:softHyphen/>
        <w:t>ben. A te céhednek mi a színe?</w:t>
      </w:r>
    </w:p>
    <w:p>
      <w:pPr>
        <w:pStyle w:val="Normal"/>
        <w:rPr/>
      </w:pPr>
      <w:r>
        <w:rPr/>
        <w:t>–</w:t>
      </w:r>
      <w:r>
        <w:rPr>
          <w:rFonts w:eastAsia="Bookman Old Style" w:cs="Bookman Old Style"/>
        </w:rPr>
        <w:t xml:space="preserve"> </w:t>
      </w:r>
      <w:r>
        <w:rPr/>
        <w:t>Koromszín – feleltem. – A feketébbnél is sötétebb árnyalat.</w:t>
      </w:r>
    </w:p>
    <w:p>
      <w:pPr>
        <w:pStyle w:val="Normal"/>
        <w:rPr/>
      </w:pPr>
      <w:r>
        <w:rPr/>
        <w:t>–</w:t>
      </w:r>
      <w:r>
        <w:rPr>
          <w:rFonts w:eastAsia="Bookman Old Style" w:cs="Bookman Old Style"/>
        </w:rPr>
        <w:t xml:space="preserve"> </w:t>
      </w:r>
      <w:r>
        <w:rPr/>
        <w:t>Fák vannak ott: juharok, tölgyek, vénuszfodorka – azt mondják, ezek a legrégibb növények a Földön. A fák árnyba borítják kétoldalt a Iubar utcát, és a központban, a sétánynál még több van belőlük. A boltosok kijönnek ajtajuk elé, hogy lássák a furcsa kurátorokat, a könyvárusok meg az ószeresek pedig természetesen megéljeneznek. Azt hiszem, a magunk egyszerű módján Nessus tavaszi látványos</w:t>
        <w:softHyphen/>
        <w:t>ságai közé tartozunk.</w:t>
      </w:r>
    </w:p>
    <w:p>
      <w:pPr>
        <w:pStyle w:val="Normal"/>
        <w:rPr/>
      </w:pPr>
      <w:r>
        <w:rPr/>
        <w:t>–</w:t>
      </w:r>
      <w:r>
        <w:rPr>
          <w:rFonts w:eastAsia="Bookman Old Style" w:cs="Bookman Old Style"/>
        </w:rPr>
        <w:t xml:space="preserve"> </w:t>
      </w:r>
      <w:r>
        <w:rPr/>
        <w:t>Nagyon látványos lehet – bólintottam.</w:t>
      </w:r>
    </w:p>
    <w:p>
      <w:pPr>
        <w:pStyle w:val="Normal"/>
        <w:rPr/>
      </w:pPr>
      <w:r>
        <w:rPr/>
        <w:t>–</w:t>
      </w:r>
      <w:r>
        <w:rPr>
          <w:rFonts w:eastAsia="Bookman Old Style" w:cs="Bookman Old Style"/>
        </w:rPr>
        <w:t xml:space="preserve"> </w:t>
      </w:r>
      <w:r>
        <w:rPr/>
        <w:t>Az is, az is. A székesegyház is remek látvány, amikor elérjük. A vi</w:t>
        <w:softHyphen/>
        <w:t>aszgyertyák valóságos gátakat alkotnak, mintha a Nap ragyogna az éjszakai tenger felett. És vannak gyertyák kék üvegburákban, amelyek a Karmot jelképezik. Fénybe burkolózva mutatjuk be a szertartást a főoltár előtt. Mondd csak, a te céhed is a székesegyházba megy?</w:t>
      </w:r>
    </w:p>
    <w:p>
      <w:pPr>
        <w:pStyle w:val="Normal"/>
        <w:rPr/>
      </w:pPr>
      <w:r>
        <w:rPr/>
        <w:t>Elmagyaráztam neki, hogy itt, a Fellegvárban lévő kápolnát hasz</w:t>
        <w:softHyphen/>
        <w:t>náljuk, egyúttal jeleztem meghökkenésemet, hogy a könyvtárosok és más kurátorok elhagyják az épület falait.</w:t>
      </w:r>
    </w:p>
    <w:p>
      <w:pPr>
        <w:pStyle w:val="Normal"/>
        <w:rPr/>
      </w:pPr>
      <w:r>
        <w:rPr/>
        <w:t>–</w:t>
      </w:r>
      <w:r>
        <w:rPr>
          <w:rFonts w:eastAsia="Bookman Old Style" w:cs="Bookman Old Style"/>
        </w:rPr>
        <w:t xml:space="preserve"> </w:t>
      </w:r>
      <w:r>
        <w:rPr/>
        <w:t>Jogunkban áll, tudod. A könyvtár is elhagyja... Nem igaz, Cyby?</w:t>
      </w:r>
    </w:p>
    <w:p>
      <w:pPr>
        <w:pStyle w:val="Normal"/>
        <w:rPr/>
      </w:pPr>
      <w:r>
        <w:rPr/>
        <w:t>–</w:t>
      </w:r>
      <w:r>
        <w:rPr>
          <w:rFonts w:eastAsia="Bookman Old Style" w:cs="Bookman Old Style"/>
        </w:rPr>
        <w:t xml:space="preserve"> </w:t>
      </w:r>
      <w:r>
        <w:rPr/>
        <w:t>Így van, mester. – Cyby-nak magas, négyszögletes homloka volt, őszülő haja visszahúzódófélben. Hatására arca kicsinek tűnt, és halványan egy csecsemőét idézte – teljesen megértettem, hogy Ultanus, aki néha végigfuttatta ujjait rajta, ahogy Palaimón mester is tenni szokta velem, miért gondolja még mindig fiatalnak.</w:t>
      </w:r>
    </w:p>
    <w:p>
      <w:pPr>
        <w:pStyle w:val="Normal"/>
        <w:rPr/>
      </w:pPr>
      <w:r>
        <w:rPr/>
        <w:t>–</w:t>
      </w:r>
      <w:r>
        <w:rPr>
          <w:rFonts w:eastAsia="Bookman Old Style" w:cs="Bookman Old Style"/>
        </w:rPr>
        <w:t xml:space="preserve"> </w:t>
      </w:r>
      <w:r>
        <w:rPr/>
        <w:t>Ezek szerint szoros kapcsolatban vannak a városban található társaikkal – állapítottam meg.</w:t>
      </w:r>
    </w:p>
    <w:p>
      <w:pPr>
        <w:pStyle w:val="Normal"/>
        <w:rPr/>
      </w:pPr>
      <w:r>
        <w:rPr/>
        <w:t>Az öregember végigsimított szakállán. – A lehető legközelebbi</w:t>
        <w:softHyphen/>
        <w:t>ben, merthogy ők is mi vagyunk. Ez a könyvtár a városi könyvtár, és az Abszolút-lak könyvtára is, ha már itt tartunk. És még számos másiké is.</w:t>
      </w:r>
    </w:p>
    <w:p>
      <w:pPr>
        <w:pStyle w:val="Normal"/>
        <w:rPr/>
      </w:pPr>
      <w:r>
        <w:rPr/>
        <w:t>–</w:t>
      </w:r>
      <w:r>
        <w:rPr>
          <w:rFonts w:eastAsia="Bookman Old Style" w:cs="Bookman Old Style"/>
        </w:rPr>
        <w:t xml:space="preserve"> </w:t>
      </w:r>
      <w:r>
        <w:rPr/>
        <w:t>Azt akarja mondani, a városi csőcseléknek szabad bejárása van a Fellegvárba, ha használni szeretnék a könyvtárat?</w:t>
      </w:r>
    </w:p>
    <w:p>
      <w:pPr>
        <w:pStyle w:val="Normal"/>
        <w:rPr/>
      </w:pPr>
      <w:r>
        <w:rPr/>
        <w:t>–</w:t>
      </w:r>
      <w:r>
        <w:rPr>
          <w:rFonts w:eastAsia="Bookman Old Style" w:cs="Bookman Old Style"/>
        </w:rPr>
        <w:t xml:space="preserve"> </w:t>
      </w:r>
      <w:r>
        <w:rPr/>
        <w:t>Nem – felelte erre. – Arra utaltam, hogy a maga a könyvtár nyú</w:t>
        <w:softHyphen/>
        <w:t>lik túl a Fellegvár falain. Mint ahogy sejtésem szerint nem ez az egyetlen intézmény eme jellegzetességgel. Épp ezért erődünk tar</w:t>
        <w:softHyphen/>
        <w:t>talma sokkal nagyobb, mint maga a tartó.</w:t>
      </w:r>
    </w:p>
    <w:p>
      <w:pPr>
        <w:pStyle w:val="Normal"/>
        <w:rPr/>
      </w:pPr>
      <w:r>
        <w:rPr/>
        <w:t>Beszéd közben vállamnál fogva megragadott, és sétálni kezdtünk az egyiken a tornyosuló könyvespolcok közötti hosszú, keskeny ös</w:t>
        <w:softHyphen/>
        <w:t>vények közül. Cyby a nyomunkban jött, kezében a gyertyatartóval; azt hiszem, neki nagyobb hasznára volt, mint nekem, de így legalább eleget láthattam, hogy ne ütközzek bele a sötét tölgyfapolcokba, amelyek mellett elhaladtunk. – A szemed még nem hagyott cserben – állapította meg valamivel később Ultanus mester –, látod-e a sor végét?</w:t>
      </w:r>
    </w:p>
    <w:p>
      <w:pPr>
        <w:pStyle w:val="Normal"/>
        <w:rPr/>
      </w:pPr>
      <w:r>
        <w:rPr/>
        <w:t>–</w:t>
      </w:r>
      <w:r>
        <w:rPr>
          <w:rFonts w:eastAsia="Bookman Old Style" w:cs="Bookman Old Style"/>
        </w:rPr>
        <w:t xml:space="preserve"> </w:t>
      </w:r>
      <w:r>
        <w:rPr/>
        <w:t>Nem, sieur – válaszoltam, és így is volt. Ameddig a gyertyafény elért, egymást követő sorokban álltak a könyvek a padlótól a magasban lévő plafonig. Néhány polcon összevisszaság uralkodott, máshol szabályos rendben sorakoztak – egyszer-kétszer a papírok közé befészkelt patkányokra utaló bizonyítékot is láttam: berendezkedtek és kényelmes két-három szintes vackot alakítottak ki maguknak, fedlapokon szétkent ürülékük beszédük kezdetleges jeleit formázta.</w:t>
      </w:r>
    </w:p>
    <w:p>
      <w:pPr>
        <w:pStyle w:val="Normal"/>
        <w:rPr/>
      </w:pPr>
      <w:r>
        <w:rPr/>
        <w:t>Mégis mindenhol könyv és ismét csak könyv – borjúbőrből, szattyánbőrből, vászonból, papírból, és száz másik, előttem ismeretlen anyagból készült gerincek sorai, néhányuk aranyozásán megcsillant a fény, sokat fekete betűkkel jelöltek, párat papírcímkével, ami oly régi volt és olyannyira megbarnult, akár a halott falevél.</w:t>
      </w:r>
    </w:p>
    <w:p>
      <w:pPr>
        <w:pStyle w:val="Normal"/>
        <w:rPr/>
      </w:pPr>
      <w:r>
        <w:rPr/>
        <w:t>–</w:t>
      </w:r>
      <w:r>
        <w:rPr>
          <w:rFonts w:eastAsia="Bookman Old Style" w:cs="Bookman Old Style"/>
        </w:rPr>
        <w:t xml:space="preserve"> </w:t>
      </w:r>
      <w:r>
        <w:rPr/>
        <w:t>„</w:t>
      </w:r>
      <w:r>
        <w:rPr/>
        <w:t>A tinta nyoma sohasem ér véget" – szólt Ultanus mester –, mintha ezt mondta volna egyszer egy bölcs. Nagyon régen élt; mit mondana most, ha látna minket? Egy másik azt mondta: „Az ember kész életét is áldozni, hogy megismerjen egy könyvgyűjteményt", de szeretnék találkozni azzal, aki meg tudná ismerni ezt itt, akármilyen témáról legyen is szó.</w:t>
      </w:r>
    </w:p>
    <w:p>
      <w:pPr>
        <w:pStyle w:val="Normal"/>
        <w:rPr/>
      </w:pPr>
      <w:r>
        <w:rPr/>
        <w:t>–</w:t>
      </w:r>
      <w:r>
        <w:rPr>
          <w:rFonts w:eastAsia="Bookman Old Style" w:cs="Bookman Old Style"/>
        </w:rPr>
        <w:t xml:space="preserve"> </w:t>
      </w:r>
      <w:r>
        <w:rPr/>
        <w:t>A kötéseket néztem – feleltem, ostobának érezve magamat.</w:t>
      </w:r>
    </w:p>
    <w:p>
      <w:pPr>
        <w:pStyle w:val="Normal"/>
        <w:rPr/>
      </w:pPr>
      <w:r>
        <w:rPr/>
        <w:t>–</w:t>
      </w:r>
      <w:r>
        <w:rPr>
          <w:rFonts w:eastAsia="Bookman Old Style" w:cs="Bookman Old Style"/>
        </w:rPr>
        <w:t xml:space="preserve"> </w:t>
      </w:r>
      <w:r>
        <w:rPr/>
        <w:t>Mily szerencsés is vagy! Ugyanakkor persze örülök is. Én már többé nem láthatom őket, de felidézhetem az örömet, amelyet egy</w:t>
        <w:softHyphen/>
        <w:t>kor ebben leltem. Ez akkor történt, miután én lettem a könyvtáros</w:t>
        <w:softHyphen/>
        <w:t>mester. Azt hiszem, ötvenéves lehettem. Tudod, sok, nagyon sok éven át inaskodtam.</w:t>
      </w:r>
    </w:p>
    <w:p>
      <w:pPr>
        <w:pStyle w:val="Normal"/>
        <w:rPr/>
      </w:pPr>
      <w:r>
        <w:rPr/>
        <w:t>–</w:t>
      </w:r>
      <w:r>
        <w:rPr>
          <w:rFonts w:eastAsia="Bookman Old Style" w:cs="Bookman Old Style"/>
        </w:rPr>
        <w:t xml:space="preserve"> </w:t>
      </w:r>
      <w:r>
        <w:rPr/>
        <w:t>Tényleg, sieur?</w:t>
      </w:r>
    </w:p>
    <w:p>
      <w:pPr>
        <w:pStyle w:val="Normal"/>
        <w:rPr/>
      </w:pPr>
      <w:r>
        <w:rPr/>
        <w:t>–</w:t>
      </w:r>
      <w:r>
        <w:rPr>
          <w:rFonts w:eastAsia="Bookman Old Style" w:cs="Bookman Old Style"/>
        </w:rPr>
        <w:t xml:space="preserve"> </w:t>
      </w:r>
      <w:r>
        <w:rPr/>
        <w:t>Úgy bizony. A mesterem Gerbold volt, és évtizedekig úgy tűnt, sohasem hal meg. Év követett soha véget érni nem akaró évet, és min</w:t>
        <w:softHyphen/>
        <w:t>deközben csak olvastam; azt hiszem, kevesen vannak, akik ennyit olvastak. Mint a legtöbb fiatalember, én is azzal kezdtem, aminek olvasása élvezetet jelentett. Ám ráébredtem, ezzel idővel csökkent az örömöm, hogy végül óráim nagyobbik részét efféle könyvek ke</w:t>
        <w:softHyphen/>
        <w:t>resésével töltöttem. Aztán tanulási tervet gondoltam ki magamnak, obskúrus tudományok nyomába eredtem, egyiknek a másik után, az ismeretek hajnalától kezdve egészen mostanáig. Végül ezt is kimerí</w:t>
        <w:softHyphen/>
        <w:t>tettem, és a szoba közepén álló nagy ébenfa könyvszekrénytől elin</w:t>
        <w:softHyphen/>
        <w:t>dulva, amelyet mi, könyvtárosok, háromszáz éve tartunk fenn Sulpicius autarkha visszatérése ellen, és ahol, éppen ezért, soha senki nem jár, kifelé haladva olvastam tizenöt éven át, gyakorta egy nap alatt két könyvet is befejezve.</w:t>
      </w:r>
    </w:p>
    <w:p>
      <w:pPr>
        <w:pStyle w:val="Normal"/>
        <w:rPr/>
      </w:pPr>
      <w:r>
        <w:rPr/>
        <w:t>–</w:t>
      </w:r>
      <w:r>
        <w:rPr>
          <w:rFonts w:eastAsia="Bookman Old Style" w:cs="Bookman Old Style"/>
        </w:rPr>
        <w:t xml:space="preserve"> </w:t>
      </w:r>
      <w:r>
        <w:rPr/>
        <w:t>Csodálatos, sieur – mormolta mögöttünk Cyby. Sejtésem szerint számos alkalommal hallotta már e történetet.</w:t>
      </w:r>
    </w:p>
    <w:p>
      <w:pPr>
        <w:pStyle w:val="Normal"/>
        <w:rPr/>
      </w:pPr>
      <w:r>
        <w:rPr/>
        <w:t>–</w:t>
      </w:r>
      <w:r>
        <w:rPr>
          <w:rFonts w:eastAsia="Bookman Old Style" w:cs="Bookman Old Style"/>
        </w:rPr>
        <w:t xml:space="preserve"> </w:t>
      </w:r>
      <w:r>
        <w:rPr/>
        <w:t>Aztán hirtelen bekövetkezett az, amire már nem is számítot</w:t>
        <w:softHyphen/>
        <w:t>tam: Gerbold mester meghalt. Harminc évvel azelőtt tökéletesen alkalmas lettem volna, hajlamom, műveltségem, tapasztalataim, fiatalságom, családi kapcsolataim és becsvágyam okán, hogy he</w:t>
        <w:softHyphen/>
        <w:t>lyébe lépjek. Amikor ez ténylegesen megtörtént, nem volt nálam kevésbé alkalmas erre a helyre. Oly hosszú ideig vártam, hogy máshoz sem értettem, csak a várakozáshoz, és elmém fuldoklott a haszontalan tények súlya alatt. Ám kényszerítettem magamat, ve</w:t>
        <w:softHyphen/>
        <w:t>gyem kézbe az ügyeket, és több órát töltöttem azzal, hogy igyekez</w:t>
        <w:softHyphen/>
        <w:t>tem felidézni az előbb-utóbb bekövetkező cseréhez oly sok évvel ezelőtt kigondolt terveimet és irányelveimet, mint amennyit most elvárhatok, hogy elhiggy.</w:t>
      </w:r>
    </w:p>
    <w:p>
      <w:pPr>
        <w:pStyle w:val="Normal"/>
        <w:rPr/>
      </w:pPr>
      <w:r>
        <w:rPr/>
        <w:t>Egy pillanatra elhallgatott, és én tudtam, ismét az elmébe eresz</w:t>
        <w:softHyphen/>
        <w:t>kedik alá, amely még nagykönyvtáránál is hatalmasabb és titokza</w:t>
        <w:softHyphen/>
        <w:t>tosabb. – Ám régi, megrögzött szokásom, az olvasás, még ekkor sem hagyott nyugtot nekem. Napokra, néha hetekre belevesztem a köny</w:t>
        <w:softHyphen/>
        <w:t>vekbe ahelyett, hogy a vezetést tőlem váró intézmény tevékenysé</w:t>
        <w:softHyphen/>
        <w:t>gén töprengtem volna. Aztán, váratlanul, mint az óra, amikor elüti a pontos időt, új szenvedély támadt bennem, s váltotta fel a régit. Talán mostanra már rájöttél, mi az.</w:t>
      </w:r>
    </w:p>
    <w:p>
      <w:pPr>
        <w:pStyle w:val="Normal"/>
        <w:rPr/>
      </w:pPr>
      <w:r>
        <w:rPr/>
        <w:t>Megmondtam neki, hogy nem.</w:t>
      </w:r>
    </w:p>
    <w:p>
      <w:pPr>
        <w:pStyle w:val="Normal"/>
        <w:rPr/>
      </w:pPr>
      <w:r>
        <w:rPr/>
        <w:t>–</w:t>
      </w:r>
      <w:r>
        <w:rPr>
          <w:rFonts w:eastAsia="Bookman Old Style" w:cs="Bookman Old Style"/>
        </w:rPr>
        <w:t xml:space="preserve"> </w:t>
      </w:r>
      <w:r>
        <w:rPr/>
        <w:t>Azon a széken olvastam, vagy hittem, hogy olvasok, amely a negyvenkilencedik emeleten lévő zárt erkélyben van és a ... Elfe</w:t>
        <w:softHyphen/>
        <w:t>lejtettem. Cyby! Mire is néz?</w:t>
      </w:r>
    </w:p>
    <w:p>
      <w:pPr>
        <w:pStyle w:val="Normal"/>
        <w:rPr/>
      </w:pPr>
      <w:r>
        <w:rPr/>
        <w:t>–</w:t>
      </w:r>
      <w:r>
        <w:rPr>
          <w:rFonts w:eastAsia="Bookman Old Style" w:cs="Bookman Old Style"/>
        </w:rPr>
        <w:t xml:space="preserve"> </w:t>
      </w:r>
      <w:r>
        <w:rPr/>
        <w:t>A kárpitosok kertjére, sieur.</w:t>
      </w:r>
    </w:p>
    <w:p>
      <w:pPr>
        <w:pStyle w:val="Normal"/>
        <w:rPr/>
      </w:pPr>
      <w:r>
        <w:rPr/>
        <w:t>–</w:t>
      </w:r>
      <w:r>
        <w:rPr>
          <w:rFonts w:eastAsia="Bookman Old Style" w:cs="Bookman Old Style"/>
        </w:rPr>
        <w:t xml:space="preserve"> </w:t>
      </w:r>
      <w:r>
        <w:rPr/>
        <w:t>Igen, már eszembe jutott... arra a kis zöld és barna térre. Ha jól emlékszem, rozmaringot szárítanak ott, hogy aztán a párnákba te</w:t>
        <w:softHyphen/>
        <w:t>gyék. Ültem ott, ahogy mondottam, és már jó néhány őrváltásnyi ideje más sem tettem, amikor egyszerre ráébredtem, hogy többé nem olvasok. Egy ideje már nem tudtam volna megmondani, pontosan mi</w:t>
        <w:softHyphen/>
        <w:t>vel is foglalkoztam. Amikor megkíséreltem, csak bizonyos illatokra, textúrákra és színekre tudtam gondolni, amelyek látszólag semmiféle kapcsolatban nem álltak a kezemben tartott könyvben foglaltakkal. Végül aztán ráébredtem, ahelyett, hogy olvasnám, tárgyként tekin</w:t>
        <w:softHyphen/>
        <w:t>tettem rá. A gondolatban felidézett vörös a könyv fejéhez varrt sza</w:t>
        <w:softHyphen/>
        <w:t>lagtól származik, amellyel megjelölhetem, hol tartok. Az ujjamat még mindig csiklandó érzet a könyv kinyomtatásához használt papíré. Az orromban őrzött illat régi bőr szaga, amelyen még mindig érződött a nyírpác maradványa. Csak ekkor, amikor a könyveket önmagukban láttam, kezdtem el megérteni, mit jelent gondoskodni róluk, és törőd</w:t>
        <w:softHyphen/>
        <w:t>ni velük.</w:t>
      </w:r>
    </w:p>
    <w:p>
      <w:pPr>
        <w:pStyle w:val="Normal"/>
        <w:rPr/>
      </w:pPr>
      <w:r>
        <w:rPr/>
        <w:t>Marka megszorult vállamon.</w:t>
      </w:r>
    </w:p>
    <w:p>
      <w:pPr>
        <w:pStyle w:val="Normal"/>
        <w:rPr/>
      </w:pPr>
      <w:r>
        <w:rPr/>
        <w:t>–</w:t>
      </w:r>
      <w:r>
        <w:rPr>
          <w:rFonts w:eastAsia="Bookman Old Style" w:cs="Bookman Old Style"/>
        </w:rPr>
        <w:t xml:space="preserve"> </w:t>
      </w:r>
      <w:r>
        <w:rPr/>
        <w:t>Ekhidnák, krákok és oly régóta kihalt lények bőrébe kötött könyveink is vannak itt, hogy tanulmányozóik nagy része azon a véleményen van, egyetlen nyomuk sem maradt, amely ne fosszilizálódott volna. Van olyan kötetünk, amely teljes egészében is</w:t>
        <w:softHyphen/>
        <w:t>meretlen ötvözetű fémbe van kötve, s olyan, amelynek fedlapját ékkövek fedik sűrűn. Illatos fába kötött könyveink vannak, ame</w:t>
        <w:softHyphen/>
        <w:t>lyeket a teremtések közötti elgondolhatatlan távolságon keresztül hoztak: kétszer olyan értékesek, mint a többi, hiszen az Urthön senki sem tudja elolvasni őket. Olyan könyveink vannak, amelyek papírját furcsa alkaloidákat engedő növényekből préselték, hogy olvasójukat a lapokat forgatva tudtán kívül bizarr fantáziaképek és kimerikus álmok ragadják el. Könyvek, amelyek papírja nem is papír, hanem fehér jade-ból, elefántcsontból vagy kagylóból ké</w:t>
        <w:softHyphen/>
        <w:t>szült vékony ostya; könyvek, amelyek lapjai ismeretlen növények kiszárított levelei. Vannak köteteink, amelyek szemre egyáltalán nem is könyvek: tekercsek, táblák és százféle különböző anyagot használó feljegyzések. Van itt egy kristálykocka... bár ma már nem tudom megmondani, hol... nem nagyobb hüvelykujjad párnájánál, mégis, több könyvet tartalmaz, mint maga a könyvtár. Meglehet, szajha akaszthatja a fülébe, hogy onnan függjön díszeként, ám nincs annyi kötet a világon, amellyel ellensúlyozni lehetne a má</w:t>
        <w:softHyphen/>
        <w:t>sikban. Mindezt megtudtam, és életem értelmének megőrzésüket választottam. Hét éven át foglalatoskodtam ezzel, s akkor, miután az állománymegőrzés nyomasztó és felszíni problémái egyaránt megoldódtak, és ott tartottunk, hogy alapítása óta első alkalom</w:t>
        <w:softHyphen/>
        <w:t>mal áttekintjük a könyvtár tartalmát, szemem kicsurgott közben a helyéről. Ő, aki mind e könyveket őrizetemre bízta, megvakított, hogy tudjam, kinek állnak őrizete alatt az őrzők.</w:t>
      </w:r>
    </w:p>
    <w:p>
      <w:pPr>
        <w:pStyle w:val="Normal"/>
        <w:rPr/>
      </w:pPr>
      <w:r>
        <w:rPr/>
        <w:t>–</w:t>
      </w:r>
      <w:r>
        <w:rPr>
          <w:rFonts w:eastAsia="Bookman Old Style" w:cs="Bookman Old Style"/>
        </w:rPr>
        <w:t xml:space="preserve"> </w:t>
      </w:r>
      <w:r>
        <w:rPr/>
        <w:t>Ha nem tudja elolvasni a levelet, amit hoztam, sieur, örömmel felolvasom – mondtam.</w:t>
      </w:r>
    </w:p>
    <w:p>
      <w:pPr>
        <w:pStyle w:val="Normal"/>
        <w:rPr/>
      </w:pPr>
      <w:r>
        <w:rPr/>
        <w:t>–</w:t>
      </w:r>
      <w:r>
        <w:rPr>
          <w:rFonts w:eastAsia="Bookman Old Style" w:cs="Bookman Old Style"/>
        </w:rPr>
        <w:t xml:space="preserve"> </w:t>
      </w:r>
      <w:r>
        <w:rPr/>
        <w:t>Igazad van – dörmögte orra alatt. – Megfeledkeztem róla. Cyby felolvassa majd... Nagyon jól olvas. Tessék, Cyby.</w:t>
      </w:r>
    </w:p>
    <w:p>
      <w:pPr>
        <w:pStyle w:val="Normal"/>
        <w:rPr/>
      </w:pPr>
      <w:r>
        <w:rPr/>
        <w:t>Én tartottam neki a gyertyatartót, ő pedig kihajtogatta a papírt, s mintha kiáltvány lenne, emelte maga elé, majd nekilátott olvasni; hármasunk a gyertyafény apró körében állt, míg a sok könyv körénk csoportosult.</w:t>
      </w:r>
    </w:p>
    <w:p>
      <w:pPr>
        <w:pStyle w:val="Wolfedoltbetus"/>
        <w:rPr/>
      </w:pPr>
      <w:r>
        <w:rPr/>
        <w:t>–</w:t>
      </w:r>
      <w:r>
        <w:rPr>
          <w:rFonts w:eastAsia="Bookman Old Style" w:cs="Bookman Old Style"/>
        </w:rPr>
        <w:t xml:space="preserve"> </w:t>
      </w:r>
      <w:r>
        <w:rPr/>
        <w:t>Gurloes mester, az Igazságot és Bűnbánatot Keresők Rend)...</w:t>
      </w:r>
    </w:p>
    <w:p>
      <w:pPr>
        <w:pStyle w:val="Normal"/>
        <w:rPr/>
      </w:pPr>
      <w:r>
        <w:rPr/>
        <w:t>–</w:t>
      </w:r>
      <w:r>
        <w:rPr>
          <w:rFonts w:eastAsia="Bookman Old Style" w:cs="Bookman Old Style"/>
        </w:rPr>
        <w:t xml:space="preserve"> </w:t>
      </w:r>
      <w:r>
        <w:rPr/>
        <w:t>Micsoda? – szólt közbe Ultanus mester. – Kínvallató vagy, te ifjú?</w:t>
      </w:r>
    </w:p>
    <w:p>
      <w:pPr>
        <w:pStyle w:val="Normal"/>
        <w:rPr/>
      </w:pPr>
      <w:r>
        <w:rPr/>
        <w:t>Elmondtam neki, hogy az vagyok, mire csend következett, olyan hosszú, hogy Cyby másodszor is nekifogott felolvasni a levelet.</w:t>
      </w:r>
    </w:p>
    <w:p>
      <w:pPr>
        <w:pStyle w:val="Wolfedoltbetus"/>
        <w:rPr/>
      </w:pPr>
      <w:r>
        <w:rPr/>
        <w:t>–</w:t>
      </w:r>
      <w:r>
        <w:rPr>
          <w:rFonts w:eastAsia="Bookman Old Style" w:cs="Bookman Old Style"/>
        </w:rPr>
        <w:t xml:space="preserve"> </w:t>
      </w:r>
      <w:r>
        <w:rPr/>
        <w:t>Gurloes mester, az Igazságot és Bűnbánatot Keresők Rend)...</w:t>
      </w:r>
    </w:p>
    <w:p>
      <w:pPr>
        <w:pStyle w:val="Normal"/>
        <w:rPr/>
      </w:pPr>
      <w:r>
        <w:rPr/>
        <w:t>–</w:t>
      </w:r>
      <w:r>
        <w:rPr>
          <w:rFonts w:eastAsia="Bookman Old Style" w:cs="Bookman Old Style"/>
        </w:rPr>
        <w:t xml:space="preserve"> </w:t>
      </w:r>
      <w:r>
        <w:rPr/>
        <w:t>Várj! – mondta Ultanus, mire inasa ismét elhallgatott. Csak áll</w:t>
        <w:softHyphen/>
        <w:t>tam ott, ahogy eddig, kezemben a fénnyel, miközben éreztem, ahogy a vér összefut arcomban. Végül Ultanus mester ismét megszólalt, hangja annyira tárgyilagosan csengett, mint amikor arról beszélt, mennyire jól olvas Cyby. – Nehezemre esik felidézni, hogyan kerül</w:t>
        <w:softHyphen/>
        <w:t>tem be céhünkbe. Felteszem, tisztában vagy tagjaink toborzásának módjával?</w:t>
      </w:r>
    </w:p>
    <w:p>
      <w:pPr>
        <w:pStyle w:val="Normal"/>
        <w:rPr/>
      </w:pPr>
      <w:r>
        <w:rPr/>
        <w:t>Bevallottam, hogy nem.</w:t>
      </w:r>
    </w:p>
    <w:p>
      <w:pPr>
        <w:pStyle w:val="Normal"/>
        <w:rPr/>
      </w:pPr>
      <w:r>
        <w:rPr/>
        <w:t>–</w:t>
      </w:r>
      <w:r>
        <w:rPr>
          <w:rFonts w:eastAsia="Bookman Old Style" w:cs="Bookman Old Style"/>
        </w:rPr>
        <w:t xml:space="preserve"> </w:t>
      </w:r>
      <w:r>
        <w:rPr/>
        <w:t>Ősi előírás szerint minden egyes könyvtárban van egy helység, kizárólag gyermekek részére. Szépséges képeskönyveket tartanak itt, amelyekben a gyermekek örömüket lelik, továbbá néhány, csodákról és kalandokról szóló egyszerű történetet. Sokan megfordulnak ezekben a helységekben, s mindaddig, amíg falaikon belül maradnak, nem foglalkozunk velük.</w:t>
      </w:r>
    </w:p>
    <w:p>
      <w:pPr>
        <w:pStyle w:val="Normal"/>
        <w:rPr/>
      </w:pPr>
      <w:r>
        <w:rPr/>
        <w:t>Habozott, s bár arcán semmiféle kifejezést nem tudtam kivenni, az a benyomásom támadt, attól tartott, amit mondani készül, fáj</w:t>
        <w:softHyphen/>
        <w:t>dalmat okoz majd Cyby-nak.</w:t>
      </w:r>
    </w:p>
    <w:p>
      <w:pPr>
        <w:pStyle w:val="Normal"/>
        <w:rPr/>
      </w:pPr>
      <w:r>
        <w:rPr/>
        <w:t>–</w:t>
      </w:r>
      <w:r>
        <w:rPr>
          <w:rFonts w:eastAsia="Bookman Old Style" w:cs="Bookman Old Style"/>
        </w:rPr>
        <w:t xml:space="preserve"> </w:t>
      </w:r>
      <w:r>
        <w:rPr/>
        <w:t>Azonban időről időre feltűnik a könyvtárosnak egy magányos gyermek, zsenge korú, aki elkóborol a gyermekek szobájából, s végül teljesen otthagyja. Az efféle gyermekek előbb-utóbb felfedezik vala</w:t>
        <w:softHyphen/>
        <w:t>melyik alacsonyan lévő, mégis eldugott polcon,</w:t>
      </w:r>
      <w:r>
        <w:rPr>
          <w:i w:val="false"/>
          <w:iCs w:val="false"/>
        </w:rPr>
        <w:t xml:space="preserve"> az </w:t>
      </w:r>
      <w:r>
        <w:rPr>
          <w:i/>
          <w:iCs/>
        </w:rPr>
        <w:t xml:space="preserve">Arany könyvet. </w:t>
      </w:r>
      <w:r>
        <w:rPr/>
        <w:t>So</w:t>
        <w:softHyphen/>
        <w:t>hasem láttad ezt a könyvet, és soha nem is fogod látni, minthogy túl vagy már a koron, amikor találkozhatnál vele.</w:t>
      </w:r>
    </w:p>
    <w:p>
      <w:pPr>
        <w:pStyle w:val="Normal"/>
        <w:rPr/>
      </w:pPr>
      <w:r>
        <w:rPr/>
        <w:t>–</w:t>
      </w:r>
      <w:r>
        <w:rPr>
          <w:rFonts w:eastAsia="Bookman Old Style" w:cs="Bookman Old Style"/>
        </w:rPr>
        <w:t xml:space="preserve"> </w:t>
      </w:r>
      <w:r>
        <w:rPr/>
        <w:t>Nagyon szép lehet – szóltam.</w:t>
      </w:r>
    </w:p>
    <w:p>
      <w:pPr>
        <w:pStyle w:val="Normal"/>
        <w:rPr/>
      </w:pPr>
      <w:r>
        <w:rPr/>
        <w:t>–</w:t>
      </w:r>
      <w:r>
        <w:rPr>
          <w:rFonts w:eastAsia="Bookman Old Style" w:cs="Bookman Old Style"/>
        </w:rPr>
        <w:t xml:space="preserve"> </w:t>
      </w:r>
      <w:r>
        <w:rPr/>
        <w:t>Bizony az. Hacsak nem csal emlékezetem, fedlapja fekete kanavász, gerincénél láthatóan kifakult már. Az ívek közül sok kijár, s néhány ábrát is kitéptek. Mégis, módfelett szép könyv, s nagyon szeretném újból megtalálni, holott mostanra az összes könyv el</w:t>
        <w:softHyphen/>
        <w:t xml:space="preserve">érhetetlen számomra. Mint mondottam, a gyermek idővel rátalál az </w:t>
      </w:r>
      <w:r>
        <w:rPr>
          <w:i/>
          <w:iCs/>
        </w:rPr>
        <w:t xml:space="preserve">Arany könyvre. </w:t>
      </w:r>
      <w:r>
        <w:rPr/>
        <w:t>Akkor jönnek a könyvtárosok: egyesek szerint, akárha vámpírok lennének, míg mások tündér keresztszülőkhöz hasonlatosnak mondják őket. Beszélnek a gyermekkel, aki csatla</w:t>
        <w:softHyphen/>
        <w:t>kozik hozzájuk. Onnantól akárhol van, a könyvtárban található, és hamarosan szülei sem ismerik meg többé. Azt hiszem a kínvallatók módszere erősen hasonló ehhez.</w:t>
      </w:r>
    </w:p>
    <w:p>
      <w:pPr>
        <w:pStyle w:val="Normal"/>
        <w:rPr/>
      </w:pPr>
      <w:r>
        <w:rPr/>
        <w:t>–</w:t>
      </w:r>
      <w:r>
        <w:rPr>
          <w:rFonts w:eastAsia="Bookman Old Style" w:cs="Bookman Old Style"/>
        </w:rPr>
        <w:t xml:space="preserve"> </w:t>
      </w:r>
      <w:r>
        <w:rPr/>
        <w:t>Csak azokat a gyerekeket vesszük be, akik kezünk közé kerülnek, és nagyon fiatalok.</w:t>
      </w:r>
    </w:p>
    <w:p>
      <w:pPr>
        <w:pStyle w:val="Normal"/>
        <w:rPr/>
      </w:pPr>
      <w:r>
        <w:rPr/>
        <w:t>–</w:t>
      </w:r>
      <w:r>
        <w:rPr>
          <w:rFonts w:eastAsia="Bookman Old Style" w:cs="Bookman Old Style"/>
        </w:rPr>
        <w:t xml:space="preserve"> </w:t>
      </w:r>
      <w:r>
        <w:rPr/>
        <w:t>Mi is ugyanezt tesszük – mormogta a vén Ultanus. – Úgyhogy kevés okunk van elítélni titeket. Folytasd csak, Cyby!</w:t>
      </w:r>
    </w:p>
    <w:p>
      <w:pPr>
        <w:pStyle w:val="Wolfedoltbetus"/>
        <w:rPr/>
      </w:pPr>
      <w:r>
        <w:rPr/>
        <w:t>–</w:t>
      </w:r>
      <w:r>
        <w:rPr>
          <w:rFonts w:eastAsia="Bookman Old Style" w:cs="Bookman Old Style"/>
        </w:rPr>
        <w:t xml:space="preserve"> </w:t>
      </w:r>
      <w:r>
        <w:rPr/>
        <w:t>Gurloes mester, az Igazságot és Bűnbánatot Keresők Rendjéből test</w:t>
        <w:softHyphen/>
        <w:t>véri üdvözletét küldi a Fellegvár levéltárosának. A bíróság akaratának megfelelően őrizetünkben van chatelaine Thecla magasztos személye, s további akaratuknak megfelelően a mi feladatunk gondoskodni fogsága közepette kényelméről, amennyiben nem ütközik ez az értelem és a kö</w:t>
        <w:softHyphen/>
        <w:t>rültekintés húzta határokba. Így múlathatja idejét mindaddig, amíg eljő a pillanat, hogy kezünkre kerüljön – vagy, ahogy utasításában mondta, amíg imáinak hatására az autarkha, kinek türelme nem ismer sem fala</w:t>
        <w:softHyphen/>
        <w:t>kat, sem a tengert, szíve meglágyul felé –, és arra kéri, hogy feladatának megfelelően lássa el őt könyvekkel, amelyek...</w:t>
      </w:r>
    </w:p>
    <w:p>
      <w:pPr>
        <w:pStyle w:val="Normal"/>
        <w:rPr/>
      </w:pPr>
      <w:r>
        <w:rPr/>
        <w:t>–</w:t>
      </w:r>
      <w:r>
        <w:rPr>
          <w:rFonts w:eastAsia="Bookman Old Style" w:cs="Bookman Old Style"/>
        </w:rPr>
        <w:t xml:space="preserve"> </w:t>
      </w:r>
      <w:r>
        <w:rPr/>
        <w:t>A címeket nem kell felolvasnod – vágott közbe Ultanus. – Men</w:t>
        <w:softHyphen/>
        <w:t>nyit ír?</w:t>
      </w:r>
    </w:p>
    <w:p>
      <w:pPr>
        <w:pStyle w:val="Normal"/>
        <w:rPr/>
      </w:pPr>
      <w:r>
        <w:rPr/>
        <w:t>–</w:t>
      </w:r>
      <w:r>
        <w:rPr>
          <w:rFonts w:eastAsia="Bookman Old Style" w:cs="Bookman Old Style"/>
        </w:rPr>
        <w:t xml:space="preserve"> </w:t>
      </w:r>
      <w:r>
        <w:rPr/>
        <w:t>Négyet, sieur.</w:t>
      </w:r>
    </w:p>
    <w:p>
      <w:pPr>
        <w:pStyle w:val="Normal"/>
        <w:rPr/>
      </w:pPr>
      <w:r>
        <w:rPr/>
        <w:t>–</w:t>
      </w:r>
      <w:r>
        <w:rPr>
          <w:rFonts w:eastAsia="Bookman Old Style" w:cs="Bookman Old Style"/>
        </w:rPr>
        <w:t xml:space="preserve"> </w:t>
      </w:r>
      <w:r>
        <w:rPr/>
        <w:t>Nem probléma hát. Folytasd!</w:t>
      </w:r>
    </w:p>
    <w:p>
      <w:pPr>
        <w:pStyle w:val="Normal"/>
        <w:rPr/>
      </w:pPr>
      <w:r>
        <w:rPr>
          <w:i/>
          <w:iCs/>
        </w:rPr>
        <w:t>–</w:t>
      </w:r>
      <w:r>
        <w:rPr>
          <w:rFonts w:eastAsia="Bookman Old Style" w:cs="Bookman Old Style"/>
          <w:i/>
          <w:iCs/>
        </w:rPr>
        <w:t xml:space="preserve"> </w:t>
      </w:r>
      <w:r>
        <w:rPr>
          <w:i/>
          <w:iCs/>
        </w:rPr>
        <w:t xml:space="preserve">Ezzel, levéltáros, mélységesen lekötelez minket. </w:t>
      </w:r>
      <w:r>
        <w:rPr/>
        <w:t>Aláírás: Gurloes, a kínvallatók céhének nevezett méltóságos rend mestere.</w:t>
      </w:r>
    </w:p>
    <w:p>
      <w:pPr>
        <w:pStyle w:val="Normal"/>
        <w:rPr/>
      </w:pPr>
      <w:r>
        <w:rPr/>
        <w:t>–</w:t>
      </w:r>
      <w:r>
        <w:rPr>
          <w:rFonts w:eastAsia="Bookman Old Style" w:cs="Bookman Old Style"/>
        </w:rPr>
        <w:t xml:space="preserve"> </w:t>
      </w:r>
      <w:r>
        <w:rPr/>
        <w:t>Ismerős valamelyik Gurloes mester listáján szereplő címek kö</w:t>
        <w:softHyphen/>
        <w:t>zül, Cyby?</w:t>
      </w:r>
    </w:p>
    <w:p>
      <w:pPr>
        <w:pStyle w:val="Normal"/>
        <w:rPr/>
      </w:pPr>
      <w:r>
        <w:rPr/>
        <w:t>–</w:t>
      </w:r>
      <w:r>
        <w:rPr>
          <w:rFonts w:eastAsia="Bookman Old Style" w:cs="Bookman Old Style"/>
        </w:rPr>
        <w:t xml:space="preserve"> </w:t>
      </w:r>
      <w:r>
        <w:rPr/>
        <w:t>Három, sieur.</w:t>
      </w:r>
    </w:p>
    <w:p>
      <w:pPr>
        <w:pStyle w:val="Normal"/>
        <w:rPr/>
      </w:pPr>
      <w:r>
        <w:rPr/>
        <w:t>–</w:t>
      </w:r>
      <w:r>
        <w:rPr>
          <w:rFonts w:eastAsia="Bookman Old Style" w:cs="Bookman Old Style"/>
        </w:rPr>
        <w:t xml:space="preserve"> </w:t>
      </w:r>
      <w:r>
        <w:rPr/>
        <w:t>Nagyszerű. Hozd ide akkor őket, kérlek! Melyik a negyedik, mondd!</w:t>
      </w:r>
    </w:p>
    <w:p>
      <w:pPr>
        <w:pStyle w:val="Normal"/>
        <w:rPr/>
      </w:pPr>
      <w:r>
        <w:rPr>
          <w:i/>
          <w:iCs/>
        </w:rPr>
        <w:t>–</w:t>
      </w:r>
      <w:r>
        <w:rPr>
          <w:rFonts w:eastAsia="Bookman Old Style" w:cs="Bookman Old Style"/>
          <w:i/>
          <w:iCs/>
        </w:rPr>
        <w:t xml:space="preserve"> </w:t>
      </w:r>
      <w:r>
        <w:rPr>
          <w:i/>
          <w:iCs/>
        </w:rPr>
        <w:t xml:space="preserve">Ég és Urth csodáinak könyve, </w:t>
      </w:r>
      <w:r>
        <w:rPr/>
        <w:t>sieur.</w:t>
      </w:r>
    </w:p>
    <w:p>
      <w:pPr>
        <w:pStyle w:val="Normal"/>
        <w:rPr/>
      </w:pPr>
      <w:r>
        <w:rPr/>
        <w:t>–</w:t>
      </w:r>
      <w:r>
        <w:rPr>
          <w:rFonts w:eastAsia="Bookman Old Style" w:cs="Bookman Old Style"/>
        </w:rPr>
        <w:t xml:space="preserve"> </w:t>
      </w:r>
      <w:r>
        <w:rPr/>
        <w:t>Egyre jobb...! Kétláncnyi távolságra innen van belőle egy pél</w:t>
        <w:softHyphen/>
        <w:t>dány. Ha összegyűjtötted mind a négyet, az ajtónál találkozunk, ahol e fiatalember, akit, attól félek, így is túlságosan hosszú ideig tartottunk fel, belépett a könyvraktárba.</w:t>
      </w:r>
    </w:p>
    <w:p>
      <w:pPr>
        <w:pStyle w:val="Normal"/>
        <w:rPr/>
      </w:pPr>
      <w:r>
        <w:rPr/>
        <w:t>Megkíséreltem visszaadni a gyertyatartót Cyby-nak, ám jelezte, tartsam meg, és az egyik keskeny polcsor mentén elsietett. Ultanus a másik irányba indult, oly biztosan mozogva, mintha látna. – Jól emlékszem rá – szólt –, a kötése barna kordovánbőr, minden sar</w:t>
        <w:softHyphen/>
        <w:t>kán aranyos vasalás, a metszetek Gwinoc munkái, kézzel színezve. A padlótól számított harmadik polcon van, és egy zöld vászonba kö</w:t>
        <w:softHyphen/>
        <w:t xml:space="preserve">tött ívrét könyvnek dől, ami, azt hiszem, a Blaithmaic-féle </w:t>
      </w:r>
      <w:r>
        <w:rPr>
          <w:i/>
          <w:iCs/>
        </w:rPr>
        <w:t>Tizenhét megathérion élete.</w:t>
      </w:r>
    </w:p>
    <w:p>
      <w:pPr>
        <w:pStyle w:val="Normal"/>
        <w:rPr/>
      </w:pPr>
      <w:r>
        <w:rPr/>
        <w:t>Jórészt azért, hogy jelezzem neki, nem mentem el mellőle – noha kétség sem férhet hozzá, éles fülével meghallotta maga mögött lép</w:t>
        <w:softHyphen/>
        <w:t>teim zaját –, megkérdeztem: – Mi az, sieur? Mármint, az égről és Urthről szóló könyv.</w:t>
      </w:r>
    </w:p>
    <w:p>
      <w:pPr>
        <w:pStyle w:val="Normal"/>
        <w:rPr/>
      </w:pPr>
      <w:r>
        <w:rPr/>
        <w:t>–</w:t>
      </w:r>
      <w:r>
        <w:rPr>
          <w:rFonts w:eastAsia="Bookman Old Style" w:cs="Bookman Old Style"/>
        </w:rPr>
        <w:t xml:space="preserve"> </w:t>
      </w:r>
      <w:r>
        <w:rPr/>
        <w:t>Nohát, tán elvesztetted józan eszedet, hogy ilyen kérdést teszel fel egy könyvtárosnak? A mi feladatunkat, te ifjú, a könyvek maguk jelentik, s nem tartalmuk.</w:t>
      </w:r>
    </w:p>
    <w:p>
      <w:pPr>
        <w:pStyle w:val="Normal"/>
        <w:rPr/>
      </w:pPr>
      <w:r>
        <w:rPr/>
        <w:t>Kihallottam hangjából, hogy magában mulat rajtam. – Azt gon</w:t>
        <w:softHyphen/>
        <w:t>doltam, ismeri az összes itteni könyv tartalmát, sieur.</w:t>
      </w:r>
    </w:p>
    <w:p>
      <w:pPr>
        <w:pStyle w:val="Normal"/>
        <w:rPr/>
      </w:pPr>
      <w:r>
        <w:rPr/>
        <w:t>–</w:t>
      </w:r>
      <w:r>
        <w:rPr>
          <w:rFonts w:eastAsia="Bookman Old Style" w:cs="Bookman Old Style"/>
        </w:rPr>
        <w:t xml:space="preserve"> </w:t>
      </w:r>
      <w:r>
        <w:rPr/>
        <w:t xml:space="preserve">Dehogyis! Ám az </w:t>
      </w:r>
      <w:r>
        <w:rPr>
          <w:i/>
          <w:iCs/>
        </w:rPr>
        <w:t xml:space="preserve">Ég és Urth csodáinak könyve </w:t>
      </w:r>
      <w:r>
        <w:rPr/>
        <w:t>alapvető munka volt három vagy inkább négyszáz évvel ezelőtt. Az ősi idők jól ismert le</w:t>
        <w:softHyphen/>
        <w:t>gendáit foglalja össze. Legérdekesebbnek a történetírókét találtam, amelyben oly' korról beszélnek, amikor minden egyes legendát vissza lehetett vezetni valamely félig elfeledett tényre. Felteszem, ma</w:t>
        <w:softHyphen/>
        <w:t>gad is látod a paradoxont. Létezett már a legenda abban a korban? És ha nem, hogyan jött létre?</w:t>
      </w:r>
    </w:p>
    <w:p>
      <w:pPr>
        <w:pStyle w:val="Normal"/>
        <w:rPr/>
      </w:pPr>
      <w:r>
        <w:rPr/>
        <w:t>–</w:t>
      </w:r>
      <w:r>
        <w:rPr>
          <w:rFonts w:eastAsia="Bookman Old Style" w:cs="Bookman Old Style"/>
        </w:rPr>
        <w:t xml:space="preserve"> </w:t>
      </w:r>
      <w:r>
        <w:rPr/>
        <w:t>Tán nincsenek óriási kígyók, sieur, vagy repülő asszonyok?</w:t>
      </w:r>
    </w:p>
    <w:p>
      <w:pPr>
        <w:pStyle w:val="Normal"/>
        <w:rPr/>
      </w:pPr>
      <w:r>
        <w:rPr/>
        <w:t>–</w:t>
      </w:r>
      <w:r>
        <w:rPr>
          <w:rFonts w:eastAsia="Bookman Old Style" w:cs="Bookman Old Style"/>
        </w:rPr>
        <w:t xml:space="preserve"> </w:t>
      </w:r>
      <w:r>
        <w:rPr/>
        <w:t>Ó, de mennyire! – felelte Ultanus beszéd közben előregörnyed</w:t>
        <w:softHyphen/>
        <w:t>ve. – Ám nem a történetírók legendájában. – Azzal diadalmasan fel</w:t>
        <w:softHyphen/>
        <w:t>emelt egy kis, foszló bőrbe kötött könyvet. – Nézd meg ezt, te ifjú, és kiderül, vajon jót vettem-e ki?</w:t>
      </w:r>
    </w:p>
    <w:p>
      <w:pPr>
        <w:pStyle w:val="Normal"/>
        <w:rPr/>
      </w:pPr>
      <w:r>
        <w:rPr/>
        <w:t>Le kellett tennem a földre a gyertyatartót, és mellé guggoltam. A kezemben tartott kötet annyira öreg volt, szikkadt és dohos, hogy lehetetlennek tűnt, hogy az elmúlt évszázadban bárki is ki</w:t>
        <w:softHyphen/>
        <w:t>nyitotta, ám a címlap megerősítette az öregember hencegő szava</w:t>
        <w:softHyphen/>
        <w:t xml:space="preserve">it. Az alcím szerint: </w:t>
      </w:r>
      <w:r>
        <w:rPr>
          <w:i/>
          <w:iCs/>
        </w:rPr>
        <w:t>Oly kor egyetemes titkai nyomtatott forrásai</w:t>
        <w:softHyphen/>
        <w:t>nak gyűjteménye, hogy jelentésük eltűnt az idők homályában.</w:t>
      </w:r>
    </w:p>
    <w:p>
      <w:pPr>
        <w:pStyle w:val="Normal"/>
        <w:rPr/>
      </w:pPr>
      <w:r>
        <w:rPr>
          <w:i/>
          <w:iCs/>
        </w:rPr>
        <w:t>–</w:t>
      </w:r>
      <w:r>
        <w:rPr>
          <w:rFonts w:eastAsia="Bookman Old Style" w:cs="Bookman Old Style"/>
          <w:i/>
          <w:iCs/>
        </w:rPr>
        <w:t xml:space="preserve"> </w:t>
      </w:r>
      <w:r>
        <w:rPr/>
        <w:t>Nos? – kérdezte a könyvtárosmester – Jót választottam?</w:t>
      </w:r>
    </w:p>
    <w:p>
      <w:pPr>
        <w:pStyle w:val="Normal"/>
        <w:rPr/>
      </w:pPr>
      <w:r>
        <w:rPr/>
        <w:t>Felcsaptam a könyvet és olvasni kezdtem. „...</w:t>
      </w:r>
      <w:r>
        <w:rPr>
          <w:i/>
          <w:iCs/>
        </w:rPr>
        <w:t>melynek révén oly' ügyes</w:t>
        <w:softHyphen/>
        <w:t>séggel lehet metszeni a képet, hogy – amennyiben megsemmisül – az egészet újjá lehet alkotni egyetlen kis darabjából, s ez bármelyik darabja lehet."</w:t>
      </w:r>
    </w:p>
    <w:p>
      <w:pPr>
        <w:pStyle w:val="Normal"/>
        <w:rPr/>
      </w:pPr>
      <w:r>
        <w:rPr/>
        <w:t>Azt hiszem a „metszeni" szó juttatta eszembe mindama esemé</w:t>
        <w:softHyphen/>
        <w:t>nyeket, amelyek szemtanúja lettem aznap éjjel, amikor khrüszoszomat kaptam. – Mester, ön kincset ér! – szólaltam meg.</w:t>
      </w:r>
    </w:p>
    <w:p>
      <w:pPr>
        <w:pStyle w:val="Normal"/>
        <w:rPr/>
      </w:pPr>
      <w:r>
        <w:rPr/>
        <w:t>–</w:t>
      </w:r>
      <w:r>
        <w:rPr>
          <w:rFonts w:eastAsia="Bookman Old Style" w:cs="Bookman Old Style"/>
        </w:rPr>
        <w:t xml:space="preserve"> </w:t>
      </w:r>
      <w:r>
        <w:rPr/>
        <w:t>Nem, csak ritkán tévedek.</w:t>
      </w:r>
    </w:p>
    <w:p>
      <w:pPr>
        <w:pStyle w:val="Normal"/>
        <w:rPr/>
      </w:pPr>
      <w:r>
        <w:rPr/>
        <w:t>–</w:t>
      </w:r>
      <w:r>
        <w:rPr>
          <w:rFonts w:eastAsia="Bookman Old Style" w:cs="Bookman Old Style"/>
        </w:rPr>
        <w:t xml:space="preserve"> </w:t>
      </w:r>
      <w:r>
        <w:rPr/>
        <w:t>Minden emberek közül épp mester az, aki bizonyára megbocsátja nekem, ha elmondom, egy pillanatig késlekedtem, hogy beleolvassak néhány sor erejéig a könyvbe. Ön bizonyára ismeri a halottevőket. Azt hallottam, a holtak húsa bizonyos farmakonnal együtt elfogyasztva lehetővé teszi nekik, hogy átéljék áldozataik életét.</w:t>
      </w:r>
    </w:p>
    <w:p>
      <w:pPr>
        <w:pStyle w:val="Normal"/>
        <w:rPr/>
      </w:pPr>
      <w:r>
        <w:rPr/>
        <w:t>–</w:t>
      </w:r>
      <w:r>
        <w:rPr>
          <w:rFonts w:eastAsia="Bookman Old Style" w:cs="Bookman Old Style"/>
        </w:rPr>
        <w:t xml:space="preserve"> </w:t>
      </w:r>
      <w:r>
        <w:rPr/>
        <w:t>Nem vall bölcsességre túlzottan sokat tudni e szokásokról – mor</w:t>
        <w:softHyphen/>
        <w:t>molta szakállába. – Bár ha arra gondolok, hogy lehetőségem nyílna oly' történészek elméjében osztozni, mint Loman vagy Hermász...– Vaksága évei alatt bizonyára elfelejtette, arcunk mennyire pőrén tudja láttatni legmélyebb érzéseinket. A gyertyák fényében láttam, amint az övé a sóvárgás gyötrelmének oly tiszta példájára torzul, hogy az illendőség okán elfordultam tőle, hangja azonban higgadt maradt, akár valami magányos harang. – Ám mindannak alapján, amit valaha olvastam, úgy van, ahogy mondtad, bár most nem tudom megmondani, vajon a kezedben tartott könyv foglalkozik-e a témával?</w:t>
      </w:r>
    </w:p>
    <w:p>
      <w:pPr>
        <w:pStyle w:val="Normal"/>
        <w:rPr/>
      </w:pPr>
      <w:r>
        <w:rPr/>
        <w:t>–</w:t>
      </w:r>
      <w:r>
        <w:rPr>
          <w:rFonts w:eastAsia="Bookman Old Style" w:cs="Bookman Old Style"/>
        </w:rPr>
        <w:t xml:space="preserve"> </w:t>
      </w:r>
      <w:r>
        <w:rPr/>
        <w:t>Mester, szavamat adom rá, sohasem gyanítanék ön felől effélét – feleltem. – Ám mondja meg nekem: tegyük fel, ketten összefognak egy sír kirablására, s az egyik a jobb kezet kapja meg osztályrészéül, a másik a balt. Vajon aki a jobb kezet ette meg, csupán a holt életé</w:t>
        <w:softHyphen/>
        <w:t>nek felével rendelkezik majd, s a másik a másikkal? S ha így van, mi a helyzet, ha jön egy harmadik, és elfogyasztja az egyik lábat?</w:t>
      </w:r>
    </w:p>
    <w:p>
      <w:pPr>
        <w:pStyle w:val="Normal"/>
        <w:rPr/>
      </w:pPr>
      <w:r>
        <w:rPr/>
        <w:t>–</w:t>
      </w:r>
      <w:r>
        <w:rPr>
          <w:rFonts w:eastAsia="Bookman Old Style" w:cs="Bookman Old Style"/>
        </w:rPr>
        <w:t xml:space="preserve"> </w:t>
      </w:r>
      <w:r>
        <w:rPr/>
        <w:t>Sajnálatos, hogy kínvallató vagy – mondta erre Ultanus. – Filozófusnak kellett volna lenned. Nem, amennyire ismerem e kártékony dolgot, mindegyik rendelkezne a teljes élettörténettel.</w:t>
      </w:r>
    </w:p>
    <w:p>
      <w:pPr>
        <w:pStyle w:val="Normal"/>
        <w:rPr/>
      </w:pPr>
      <w:r>
        <w:rPr/>
        <w:t>–</w:t>
      </w:r>
      <w:r>
        <w:rPr>
          <w:rFonts w:eastAsia="Bookman Old Style" w:cs="Bookman Old Style"/>
        </w:rPr>
        <w:t xml:space="preserve"> </w:t>
      </w:r>
      <w:r>
        <w:rPr/>
        <w:t>Ezek szerint az ember teljes története benne van jobb kezében éppen úgy, mint a balban. S mi a helyzet az ujjakkal?</w:t>
      </w:r>
    </w:p>
    <w:p>
      <w:pPr>
        <w:pStyle w:val="Normal"/>
        <w:rPr/>
      </w:pPr>
      <w:r>
        <w:rPr/>
        <w:t>Közben már megindultunk visszafelé, abba az irányba, ahonnan jöttünk. Mivel a szekrények közötti járat túlságosan keskeny volt ahhoz, hogy egymás mellett haladhassunk, előtte vittem a gyertya</w:t>
        <w:softHyphen/>
        <w:t>tartót, s ha idegen látott volna minket, minden bizonnyal arra gon</w:t>
        <w:softHyphen/>
        <w:t>dolt volna, hogy megvilágítom útját. – De hát, mester – szólaltam meg ismét –, hogyan lehetséges ez? Ugyanezen érv alapján az élet</w:t>
        <w:softHyphen/>
        <w:t>nek benne kellene lennie minden egyes ujj minden egyes ízületében, márpedig ez egyértelműen lehetetlenség.</w:t>
      </w:r>
    </w:p>
    <w:p>
      <w:pPr>
        <w:pStyle w:val="Normal"/>
        <w:rPr/>
      </w:pPr>
      <w:r>
        <w:rPr/>
        <w:t>–</w:t>
      </w:r>
      <w:r>
        <w:rPr>
          <w:rFonts w:eastAsia="Bookman Old Style" w:cs="Bookman Old Style"/>
        </w:rPr>
        <w:t xml:space="preserve"> </w:t>
      </w:r>
      <w:r>
        <w:rPr/>
        <w:t>Milyen nagy is egy ember élete? – kérdezte erre.</w:t>
      </w:r>
    </w:p>
    <w:p>
      <w:pPr>
        <w:pStyle w:val="Normal"/>
        <w:rPr/>
      </w:pPr>
      <w:r>
        <w:rPr/>
        <w:t>–</w:t>
      </w:r>
      <w:r>
        <w:rPr>
          <w:rFonts w:eastAsia="Bookman Old Style" w:cs="Bookman Old Style"/>
        </w:rPr>
        <w:t xml:space="preserve"> </w:t>
      </w:r>
      <w:r>
        <w:rPr/>
        <w:t>Nincs módom megtudni ezt, de hát nem nagyobb ennél?</w:t>
      </w:r>
    </w:p>
    <w:p>
      <w:pPr>
        <w:pStyle w:val="Normal"/>
        <w:rPr/>
      </w:pPr>
      <w:r>
        <w:rPr/>
        <w:t>–</w:t>
      </w:r>
      <w:r>
        <w:rPr>
          <w:rFonts w:eastAsia="Bookman Old Style" w:cs="Bookman Old Style"/>
        </w:rPr>
        <w:t xml:space="preserve"> </w:t>
      </w:r>
      <w:r>
        <w:rPr/>
        <w:t>A kezdetéről szemléled, ezért sokat vársz tőle. Én, aki lezárul</w:t>
        <w:softHyphen/>
        <w:t>tából tekintek vissza, jól tudom, mily kevés volt. Felteszem, ezért van, hogy e lealjasodott lények, kik a holtak húsát eszik, még többet akarnak belőle. Hadd kérdezzem meg tőled: úgy-e, tisztában vagy vele, hogy a fiú sokszor mily nagy mértékben hasonlít apjára?</w:t>
      </w:r>
    </w:p>
    <w:p>
      <w:pPr>
        <w:pStyle w:val="Normal"/>
        <w:rPr/>
      </w:pPr>
      <w:r>
        <w:rPr/>
        <w:t>–</w:t>
      </w:r>
      <w:r>
        <w:rPr>
          <w:rFonts w:eastAsia="Bookman Old Style" w:cs="Bookman Old Style"/>
        </w:rPr>
        <w:t xml:space="preserve"> </w:t>
      </w:r>
      <w:r>
        <w:rPr/>
        <w:t>Hallottam már, hogy így van, igen, és hiszem is – válaszoltam. Akarva-akaratlanul szüleimre gondoltam, akiket sohasem ismerhe</w:t>
        <w:softHyphen/>
        <w:t>tek meg.</w:t>
      </w:r>
    </w:p>
    <w:p>
      <w:pPr>
        <w:pStyle w:val="Normal"/>
        <w:rPr/>
      </w:pPr>
      <w:r>
        <w:rPr/>
        <w:t>–</w:t>
      </w:r>
      <w:r>
        <w:rPr>
          <w:rFonts w:eastAsia="Bookman Old Style" w:cs="Bookman Old Style"/>
        </w:rPr>
        <w:t xml:space="preserve"> </w:t>
      </w:r>
      <w:r>
        <w:rPr/>
        <w:t>Akkor bizonyára egyetértesz velem abban, hogy mivel minden egyes fiú hasonlít apjához, lehetséges, hogy valamely arc generáci</w:t>
        <w:softHyphen/>
        <w:t xml:space="preserve">ókon át fennmaradjon. Vagyis, ha a fiú hasonlít apjához, és az </w:t>
      </w:r>
      <w:r>
        <w:rPr>
          <w:i/>
          <w:iCs/>
        </w:rPr>
        <w:t xml:space="preserve">ő </w:t>
      </w:r>
      <w:r>
        <w:rPr/>
        <w:t>fia pedig őrá hasonlít, s fiának fia pedig ugyanígy, akkor a sorban a ne</w:t>
        <w:softHyphen/>
        <w:t>gyedik, az ükunoka ükapjára hasonlít.</w:t>
      </w:r>
    </w:p>
    <w:p>
      <w:pPr>
        <w:pStyle w:val="Normal"/>
        <w:rPr/>
      </w:pPr>
      <w:r>
        <w:rPr/>
        <w:t>–</w:t>
      </w:r>
      <w:r>
        <w:rPr>
          <w:rFonts w:eastAsia="Bookman Old Style" w:cs="Bookman Old Style"/>
        </w:rPr>
        <w:t xml:space="preserve"> </w:t>
      </w:r>
      <w:r>
        <w:rPr/>
        <w:t>Igen – bólintottam.</w:t>
      </w:r>
    </w:p>
    <w:p>
      <w:pPr>
        <w:pStyle w:val="Normal"/>
        <w:rPr/>
      </w:pPr>
      <w:r>
        <w:rPr/>
        <w:t>–</w:t>
      </w:r>
      <w:r>
        <w:rPr>
          <w:rFonts w:eastAsia="Bookman Old Style" w:cs="Bookman Old Style"/>
        </w:rPr>
        <w:t xml:space="preserve"> </w:t>
      </w:r>
      <w:r>
        <w:rPr/>
        <w:t>Mégis mindannyiuk magva elfér egy drakhmányi nyúlós fluidumban. Ha nem abból származnak, mégis honnan?</w:t>
      </w:r>
    </w:p>
    <w:p>
      <w:pPr>
        <w:pStyle w:val="Normal"/>
        <w:rPr/>
      </w:pPr>
      <w:r>
        <w:rPr/>
        <w:t>Erre nem tudtam választ adni, s fejemet törve sétáltam mellette, mígnem elértük az ajtót, amelyen keresztül bejutottam a nagykönyv</w:t>
        <w:softHyphen/>
        <w:t>tár legalsó szintjére. Itt találkoztunk Cyby-jal, kezében a Gurloes mester levelében szereplő többi könyvvel. Átvettem tőle, búcsút vet</w:t>
        <w:softHyphen/>
        <w:t>tem Ultanus mestertől, és hálatelt szívvel hagytam magam mögött a könyvtári polcok fullasztó légkörét. Számos alkalommal visszatér</w:t>
        <w:softHyphen/>
        <w:t>tem még a hely felső szintjeire – ám többé nem léptem be a sírboltra emlékeztető pincébe, és eszemben sem volt ezt tenni.</w:t>
      </w:r>
    </w:p>
    <w:p>
      <w:pPr>
        <w:pStyle w:val="Normal"/>
        <w:rPr/>
      </w:pPr>
      <w:r>
        <w:rPr/>
        <w:t>A három kötet közül, amelyeket Cyby hozott, az egyik akkora volt, mint egy kis asztal lapja, egy rőf széles, és talán könyöknyi magas – a szattyánbőr fedlapjára nyomott címerből arra következtettem, valamelyik nemesi család története. A többi jóval kisebb volt ennél. A tenyeremnél alig nagyobb, mutatóujjamnál nem vastagabb zöld könyvről kiderült, imádságoskönyv, fekete nimbuszos, ékkőhöz ha</w:t>
        <w:softHyphen/>
        <w:t>sonlatos köpönyegben bemutatott aszketikus pantokratorokat és hüposztasziszokat ábrázoló zománcképekkel. Egy időre megálltam, hogy végignézzem őket, egy elfeledett, téli napfénnyel teli, kiszá</w:t>
        <w:softHyphen/>
        <w:t>radt kutas, apró kertben.</w:t>
      </w:r>
    </w:p>
    <w:p>
      <w:pPr>
        <w:pStyle w:val="Normal"/>
        <w:rPr/>
      </w:pPr>
      <w:r>
        <w:rPr/>
        <w:t>Mielőtt még belelapozhattam volna a többibe, éreztem az idő kényszerét, ami talán a legbiztosabb jele, hogy magunk mögött hagytuk a gyermekkort. Már eddig is legalább két őrségváltásnyi időt töltöttem ezzel az egyszerű megbízatással, s a fény hamarosan elhalványul. Összeszedtem hát a könyveket, és tornyunk felé siet</w:t>
        <w:softHyphen/>
        <w:t>tem, hogy – noha mit sem tudtam erről – találkozzam végzetemmel, s későbbi önnön magammal chatelaine Theclában.</w:t>
      </w:r>
    </w:p>
    <w:p>
      <w:pPr>
        <w:pStyle w:val="Normal"/>
        <w:rPr/>
      </w:pPr>
      <w:r>
        <w:rPr/>
      </w:r>
    </w:p>
    <w:p>
      <w:pPr>
        <w:pStyle w:val="Normal"/>
        <w:rPr/>
      </w:pPr>
      <w:r>
        <w:rPr/>
      </w:r>
      <w:r>
        <w:br w:type="page"/>
      </w:r>
    </w:p>
    <w:p>
      <w:pPr>
        <w:pStyle w:val="Wolferomai"/>
        <w:rPr/>
      </w:pPr>
      <w:r>
        <w:rPr/>
        <w:t>VII.</w:t>
      </w:r>
    </w:p>
    <w:p>
      <w:pPr>
        <w:pStyle w:val="Wolfefejcim"/>
        <w:rPr/>
      </w:pPr>
      <w:r>
        <w:rPr/>
        <w:t>Az árulónő</w:t>
      </w:r>
    </w:p>
    <w:p>
      <w:pPr>
        <w:pStyle w:val="Wolfeelsobek"/>
        <w:rPr/>
      </w:pPr>
      <w:r>
        <w:rPr/>
        <w:t>Már itt volt az ideje, hogy levigyem az oubliette-ben szolgáló legé</w:t>
        <w:softHyphen/>
        <w:t>nyek ételét. Az első szinten Drotte volt szolgálatban, s hozzá jutot</w:t>
        <w:softHyphen/>
        <w:t>tam el utoljára, mivel beszélni kívántam vele, mielőtt ismét felme</w:t>
        <w:softHyphen/>
        <w:t>gyek. Igazság szerint a fejemben még mindig a levéltárosnál tett látogatásom nyomán megfogalmazódott gondolatok kavarogtak, és szerettem volna beszélni vele róluk.</w:t>
      </w:r>
    </w:p>
    <w:p>
      <w:pPr>
        <w:pStyle w:val="Normal"/>
        <w:rPr/>
      </w:pPr>
      <w:r>
        <w:rPr/>
        <w:t>Sehol sem láttam. Letettem tálcáját és a négy könyvet az asztalá</w:t>
        <w:softHyphen/>
        <w:t>ra, és a nevét kiáltottam. Egy pillanattal később hallottam is vála</w:t>
        <w:softHyphen/>
        <w:t>szát az egyik, nem túl messzi cellából. Odafutottam, és benéztem az ajtón szemmagasságban elhelyezett rácsos ablakon: az ügyfél – középkorú, csont és bőr asszony – a matracán hevert, kinyújtózva. Drotte épp fölé hajolt, s a padlón vért láttam.</w:t>
      </w:r>
    </w:p>
    <w:p>
      <w:pPr>
        <w:pStyle w:val="Normal"/>
        <w:rPr/>
      </w:pPr>
      <w:r>
        <w:rPr/>
        <w:t>Túlságosan is elfoglalt volt ahhoz, hogy rám nézzen. – Te vagy az, Severianus?</w:t>
      </w:r>
    </w:p>
    <w:p>
      <w:pPr>
        <w:pStyle w:val="Normal"/>
        <w:rPr/>
      </w:pPr>
      <w:r>
        <w:rPr/>
        <w:t>–</w:t>
      </w:r>
      <w:r>
        <w:rPr>
          <w:rFonts w:eastAsia="Bookman Old Style" w:cs="Bookman Old Style"/>
        </w:rPr>
        <w:t xml:space="preserve"> </w:t>
      </w:r>
      <w:r>
        <w:rPr/>
        <w:t>Igen. Meghoztam a vacsorádat, és a könyveket chatelaine Theclának. Tudok valamiben segíteni?</w:t>
      </w:r>
    </w:p>
    <w:p>
      <w:pPr>
        <w:pStyle w:val="Normal"/>
        <w:rPr/>
      </w:pPr>
      <w:r>
        <w:rPr/>
        <w:t>–</w:t>
      </w:r>
      <w:r>
        <w:rPr>
          <w:rFonts w:eastAsia="Bookman Old Style" w:cs="Bookman Old Style"/>
        </w:rPr>
        <w:t xml:space="preserve"> </w:t>
      </w:r>
      <w:r>
        <w:rPr/>
        <w:t>Rendbe jön. Letépte a ruháját, és megpróbált elvérezni, de még időben elkaptam. Hagyd a tálcát az asztalomon, légy szíves! És vidd ki a többinek az ételt helyettem, ha van egy perced.</w:t>
      </w:r>
    </w:p>
    <w:p>
      <w:pPr>
        <w:pStyle w:val="Normal"/>
        <w:rPr/>
      </w:pPr>
      <w:r>
        <w:rPr/>
        <w:t>Erre haboztam. Az inasoknak nem lett volna szabad a céh gondja</w:t>
        <w:softHyphen/>
        <w:t>ira bízottakkal foglalkozniuk.</w:t>
      </w:r>
    </w:p>
    <w:p>
      <w:pPr>
        <w:pStyle w:val="Normal"/>
        <w:rPr/>
      </w:pPr>
      <w:r>
        <w:rPr/>
        <w:t>–</w:t>
      </w:r>
      <w:r>
        <w:rPr>
          <w:rFonts w:eastAsia="Bookman Old Style" w:cs="Bookman Old Style"/>
        </w:rPr>
        <w:t xml:space="preserve"> </w:t>
      </w:r>
      <w:r>
        <w:rPr/>
        <w:t>Menj csak! Nem kell más tenned, csak betolni a tálcákat a nyí</w:t>
        <w:softHyphen/>
        <w:t>lásokon.</w:t>
      </w:r>
    </w:p>
    <w:p>
      <w:pPr>
        <w:pStyle w:val="Normal"/>
        <w:rPr/>
      </w:pPr>
      <w:r>
        <w:rPr/>
        <w:t>–</w:t>
      </w:r>
      <w:r>
        <w:rPr>
          <w:rFonts w:eastAsia="Bookman Old Style" w:cs="Bookman Old Style"/>
        </w:rPr>
        <w:t xml:space="preserve"> </w:t>
      </w:r>
      <w:r>
        <w:rPr/>
        <w:t>Meghoztam a könyveket.</w:t>
      </w:r>
    </w:p>
    <w:p>
      <w:pPr>
        <w:pStyle w:val="Normal"/>
        <w:rPr/>
      </w:pPr>
      <w:r>
        <w:rPr/>
        <w:t>–</w:t>
      </w:r>
      <w:r>
        <w:rPr>
          <w:rFonts w:eastAsia="Bookman Old Style" w:cs="Bookman Old Style"/>
        </w:rPr>
        <w:t xml:space="preserve"> </w:t>
      </w:r>
      <w:r>
        <w:rPr/>
        <w:t>Azokat is add be a nyíláson!</w:t>
      </w:r>
    </w:p>
    <w:p>
      <w:pPr>
        <w:pStyle w:val="Normal"/>
        <w:rPr/>
      </w:pPr>
      <w:r>
        <w:rPr/>
        <w:t>Még egy pillanatig figyeltem, ahogy a matracon heverő halott</w:t>
        <w:softHyphen/>
        <w:t>sápadt nő fölé hajol, majd megkerestem a kiosztásra váró tálcá</w:t>
        <w:softHyphen/>
        <w:t>kat, és nekifogtam, hogy végrehajtsam, amit mondott. A cellákba zárt ügyfelek nagy része még mindig elég erős volt hozzá, hogy felkeljen és elvegye az ételt, miközben én továbbmentem. Né</w:t>
        <w:softHyphen/>
        <w:t>hányan viszont nem; nekik ajtajuk előtt hagytam a tálcát, hogy Drotte majd bevigye. Jó néhány arisztokratának látszó nő is volt itt, ám egyikük sem látszott chatelaine Theclának, az újonnan érkezett triumfánsnak, akivel – legalábbis egyelőre – alázatosan bántak.</w:t>
      </w:r>
    </w:p>
    <w:p>
      <w:pPr>
        <w:pStyle w:val="Normal"/>
        <w:rPr/>
      </w:pPr>
      <w:r>
        <w:rPr/>
        <w:t>Mint sejthettem volna, a legutolsó cellában volt. A megszokott ágy, szék és kis asztal mellé egy szőnyeget tettek be ide kiegészítés</w:t>
        <w:softHyphen/>
        <w:t>képpen – az ilyenkor általános rongyok helyett bő ujjú fehér ruhát viselt. A ruhaujjak vége és a szoknya szegélye eddigre sajnálatos mó</w:t>
        <w:softHyphen/>
        <w:t>don besározódott, a ruhából mégis elegancia áradt, tőlem legalább annyira idegen, mint amennyire nem illet a cellához sem. Amikor először megpillantottam, ezüsttükörrel felerősített gyertyafénynél hímzett éppen – ám minden bizonnyal érezte magán tekintetemet. Örömömre szolgálna most azt mondani, semmiféle félelem nem lát</w:t>
        <w:softHyphen/>
        <w:t>szódott arcán, csakhogy ez nem lenne igaz. Rémület ült ki rá, bár szinte már láthatatlanságig kordában tartotta.</w:t>
      </w:r>
    </w:p>
    <w:p>
      <w:pPr>
        <w:pStyle w:val="Normal"/>
        <w:rPr/>
      </w:pPr>
      <w:r>
        <w:rPr/>
        <w:t>–</w:t>
      </w:r>
      <w:r>
        <w:rPr>
          <w:rFonts w:eastAsia="Bookman Old Style" w:cs="Bookman Old Style"/>
        </w:rPr>
        <w:t xml:space="preserve"> </w:t>
      </w:r>
      <w:r>
        <w:rPr/>
        <w:t>Minden rendben – szólaltam meg. – Az ételét hozom. Bólintott, megköszönte, majd felkelt és az ajtóhoz jött. Magas volt, még annál is magasabb, amekkorának gondoltam, már-már túlságo</w:t>
        <w:softHyphen/>
        <w:t>san is magas ahhoz, hogy kiegyenesedhessen a cellában. Arca, noha inkább háromszögletű volt, mint szív alakú, a nőre emlékeztetett, aki Vodalusszal volt a nekropoliszban. Talán nagy, kékkel árnyalt, ibolyaszín szeme tette, és fekete haja, amely homlokába mélyen be</w:t>
        <w:softHyphen/>
        <w:t>nyúló V-t formázva köpönyeghez tartozó csuklyát idézett. Bármi is volt az oka, egy szempillantás alatt beleszerettem... Beleszerettem mármint, ahogy egy ostoba kisfiú szerethet. Ám mivel csak egy os</w:t>
        <w:softHyphen/>
        <w:t>toba kisfiú voltam, nem tudtam ezt.</w:t>
      </w:r>
    </w:p>
    <w:p>
      <w:pPr>
        <w:pStyle w:val="Normal"/>
        <w:rPr/>
      </w:pPr>
      <w:r>
        <w:rPr/>
        <w:t>Fehér keze hűvösen, kissé nyirkosan és lehetetlenül karcsún ért az enyémhez, ahogy átvette tőlem a tálcát. – Közönséges étel – mond</w:t>
        <w:softHyphen/>
        <w:t>tam neki. – Azt hiszem, kaphat jobbat is, ha kéri.</w:t>
      </w:r>
    </w:p>
    <w:p>
      <w:pPr>
        <w:pStyle w:val="Normal"/>
        <w:rPr/>
      </w:pPr>
      <w:r>
        <w:rPr/>
        <w:t>–</w:t>
      </w:r>
      <w:r>
        <w:rPr>
          <w:rFonts w:eastAsia="Bookman Old Style" w:cs="Bookman Old Style"/>
        </w:rPr>
        <w:t xml:space="preserve"> </w:t>
      </w:r>
      <w:r>
        <w:rPr/>
        <w:t>Nem viselsz álarcot – szólt. – A tiéd az első emberi arc, amit itt látok.</w:t>
      </w:r>
    </w:p>
    <w:p>
      <w:pPr>
        <w:pStyle w:val="Normal"/>
        <w:numPr>
          <w:ilvl w:val="0"/>
          <w:numId w:val="1"/>
        </w:numPr>
        <w:tabs>
          <w:tab w:val="clear" w:pos="720"/>
          <w:tab w:val="left" w:pos="360" w:leader="none"/>
        </w:tabs>
        <w:ind w:left="360" w:right="0" w:hanging="360"/>
        <w:rPr/>
      </w:pPr>
      <w:r>
        <w:rPr/>
        <w:t>Csak inas vagyok. A következő évben kapok maszkot.</w:t>
      </w:r>
    </w:p>
    <w:p>
      <w:pPr>
        <w:pStyle w:val="Normal"/>
        <w:rPr/>
      </w:pPr>
      <w:r>
        <w:rPr/>
        <w:t>Elmosolyodott, és én úgy éreztem magamat, mint akkor, amikor az Idő átriumában voltam, és a falakon belülre kerültem, meleg szobába, étel közelébe. Keskeny, nagyon fehér fogai voltak telt ajkú szájában; szeme – mélysége akár a ciszternáé a Harangerőd alatt – felfénylett, amikor nevetett.</w:t>
      </w:r>
    </w:p>
    <w:p>
      <w:pPr>
        <w:pStyle w:val="Normal"/>
        <w:rPr/>
      </w:pPr>
      <w:r>
        <w:rPr/>
        <w:t>–</w:t>
      </w:r>
      <w:r>
        <w:rPr>
          <w:rFonts w:eastAsia="Bookman Old Style" w:cs="Bookman Old Style"/>
        </w:rPr>
        <w:t xml:space="preserve"> </w:t>
      </w:r>
      <w:r>
        <w:rPr/>
        <w:t>Elnézést, nem hallottam – néztem rá.</w:t>
      </w:r>
    </w:p>
    <w:p>
      <w:pPr>
        <w:pStyle w:val="Normal"/>
        <w:rPr/>
      </w:pPr>
      <w:r>
        <w:rPr/>
        <w:t>Megint jött a mosoly, és bájos arcát kissé oldalra döntötte. – Je</w:t>
        <w:softHyphen/>
        <w:t>leztem, mennyire boldog vagyok, hogy láthatom az arcodat, és meg</w:t>
        <w:softHyphen/>
        <w:t>kérdeztem, hozhatod-e te a jövőben is az étkeket, s hogy mi az, ami a tálcán van.</w:t>
      </w:r>
    </w:p>
    <w:p>
      <w:pPr>
        <w:pStyle w:val="Normal"/>
        <w:rPr/>
      </w:pPr>
      <w:r>
        <w:rPr/>
        <w:t>–</w:t>
      </w:r>
      <w:r>
        <w:rPr>
          <w:rFonts w:eastAsia="Bookman Old Style" w:cs="Bookman Old Style"/>
        </w:rPr>
        <w:t xml:space="preserve"> </w:t>
      </w:r>
      <w:r>
        <w:rPr/>
        <w:t>Nem. Nem lehet. Csak ma, mert Drotte-nak dolga van. – Igye</w:t>
        <w:softHyphen/>
        <w:t>keztem eszembe idézni, mi volt vacsorára (a tálcát kis asztalára tette, ahol a rácson keresztül nem láthattam, mi van rajta). Nem ment, pedig majd' szétdurrant az agyam az erőfeszítéstől. Végül ügyetlenül elmosolyodtam. – Azt hiszem, legjobb, ha megeszi. Bár szerintem jobb étket kap, ha megkéri Drotte-ot.</w:t>
      </w:r>
    </w:p>
    <w:p>
      <w:pPr>
        <w:pStyle w:val="Normal"/>
        <w:rPr/>
      </w:pPr>
      <w:r>
        <w:rPr/>
        <w:t>–</w:t>
      </w:r>
      <w:r>
        <w:rPr>
          <w:rFonts w:eastAsia="Bookman Old Style" w:cs="Bookman Old Style"/>
        </w:rPr>
        <w:t xml:space="preserve"> </w:t>
      </w:r>
      <w:r>
        <w:rPr/>
        <w:t>De hát szándékomban áll megenni. Az emberek karcsú alakom miatt komplimentíroztak, de hidd el, annyit eszem, mint egy far</w:t>
        <w:softHyphen/>
        <w:t>kas. – Felvette a tálcát és odatartotta elém, mintha tudná, minden segítségre szükségem van, hogy lerántsam tartalmának rejtélyéről a leplet.</w:t>
      </w:r>
    </w:p>
    <w:p>
      <w:pPr>
        <w:pStyle w:val="Normal"/>
        <w:rPr/>
      </w:pPr>
      <w:r>
        <w:rPr/>
        <w:t>–</w:t>
      </w:r>
      <w:r>
        <w:rPr>
          <w:rFonts w:eastAsia="Bookman Old Style" w:cs="Bookman Old Style"/>
        </w:rPr>
        <w:t xml:space="preserve"> </w:t>
      </w:r>
      <w:r>
        <w:rPr/>
        <w:t>Az ott póréhagyma, chatelaine, azok a zöldek. A barna lencse. Az pedig kenyér.</w:t>
      </w:r>
    </w:p>
    <w:p>
      <w:pPr>
        <w:pStyle w:val="Normal"/>
        <w:rPr/>
      </w:pPr>
      <w:r>
        <w:rPr/>
        <w:t>–</w:t>
      </w:r>
      <w:r>
        <w:rPr>
          <w:rFonts w:eastAsia="Bookman Old Style" w:cs="Bookman Old Style"/>
        </w:rPr>
        <w:t xml:space="preserve"> </w:t>
      </w:r>
      <w:r>
        <w:rPr/>
        <w:t>Chatelaine? Nem kell ennyire formálisnak lenned. Börtönőröm vagy, és olyan néven nevezel, amilyenen csak akarsz. – Mélységes szemében most mintha derültség csillant volna.</w:t>
      </w:r>
    </w:p>
    <w:p>
      <w:pPr>
        <w:pStyle w:val="Normal"/>
        <w:rPr/>
      </w:pPr>
      <w:r>
        <w:rPr/>
        <w:t>–</w:t>
      </w:r>
      <w:r>
        <w:rPr>
          <w:rFonts w:eastAsia="Bookman Old Style" w:cs="Bookman Old Style"/>
        </w:rPr>
        <w:t xml:space="preserve"> </w:t>
      </w:r>
      <w:r>
        <w:rPr/>
        <w:t>Nem kívánom megsérteni – feleltem. – Jobban örülne, ha más</w:t>
        <w:softHyphen/>
        <w:t>ként szólítanám?</w:t>
      </w:r>
    </w:p>
    <w:p>
      <w:pPr>
        <w:pStyle w:val="Normal"/>
        <w:rPr/>
      </w:pPr>
      <w:r>
        <w:rPr/>
        <w:t>–</w:t>
      </w:r>
      <w:r>
        <w:rPr>
          <w:rFonts w:eastAsia="Bookman Old Style" w:cs="Bookman Old Style"/>
        </w:rPr>
        <w:t xml:space="preserve"> </w:t>
      </w:r>
      <w:r>
        <w:rPr/>
        <w:t>Hívj csak Theclának, elvégre ez a nevem. A címek csakis formális alkalmakra valók, a nevek az informálisakra, márpedig ha ez sem az, akkor semmi. Bár feltételezem, amikor megkapom büntetése</w:t>
        <w:softHyphen/>
        <w:t>met, nagyon formális lesz.</w:t>
      </w:r>
    </w:p>
    <w:p>
      <w:pPr>
        <w:pStyle w:val="Normal"/>
        <w:rPr/>
      </w:pPr>
      <w:r>
        <w:rPr/>
        <w:t>–</w:t>
      </w:r>
      <w:r>
        <w:rPr>
          <w:rFonts w:eastAsia="Bookman Old Style" w:cs="Bookman Old Style"/>
        </w:rPr>
        <w:t xml:space="preserve"> </w:t>
      </w:r>
      <w:r>
        <w:rPr/>
        <w:t>Általában az... Triumfánsok esetén.</w:t>
      </w:r>
    </w:p>
    <w:p>
      <w:pPr>
        <w:pStyle w:val="Normal"/>
        <w:rPr/>
      </w:pPr>
      <w:r>
        <w:rPr/>
        <w:t>–</w:t>
      </w:r>
      <w:r>
        <w:rPr>
          <w:rFonts w:eastAsia="Bookman Old Style" w:cs="Bookman Old Style"/>
        </w:rPr>
        <w:t xml:space="preserve"> </w:t>
      </w:r>
      <w:r>
        <w:rPr/>
        <w:t>Lesz itt egy exarkha, gondolom, ha beengeditek. Mindenki a lehető legragyogóbb ruhájában. Sokan mások is... Talán még Egino sztaroszta is. Biztos vagy benne, hogy ez kenyér? – Belebökött egyik hosszú ujjával; olyan fehér volt, hogy egy pillanatig azt hittem, a ke</w:t>
        <w:softHyphen/>
        <w:t>nyér beszennyezi.</w:t>
      </w:r>
    </w:p>
    <w:p>
      <w:pPr>
        <w:pStyle w:val="Normal"/>
        <w:rPr/>
      </w:pPr>
      <w:r>
        <w:rPr/>
        <w:t>–</w:t>
      </w:r>
      <w:r>
        <w:rPr>
          <w:rFonts w:eastAsia="Bookman Old Style" w:cs="Bookman Old Style"/>
        </w:rPr>
        <w:t xml:space="preserve"> </w:t>
      </w:r>
      <w:r>
        <w:rPr/>
        <w:t>Igen. Chatelaine bizonnyal evett már kenyeret korábban is.</w:t>
      </w:r>
    </w:p>
    <w:p>
      <w:pPr>
        <w:pStyle w:val="Normal"/>
        <w:rPr/>
      </w:pPr>
      <w:r>
        <w:rPr/>
        <w:t>–</w:t>
      </w:r>
      <w:r>
        <w:rPr>
          <w:rFonts w:eastAsia="Bookman Old Style" w:cs="Bookman Old Style"/>
        </w:rPr>
        <w:t xml:space="preserve"> </w:t>
      </w:r>
      <w:r>
        <w:rPr/>
        <w:t>De nem ilyet. – Felvette a már-már átlátszó szeletet, és gyorsan, tisztán kiharapott belőle egy darabot. – Viszont nem rossz. Azt mon</w:t>
        <w:softHyphen/>
        <w:t>dod, jobb ételt hoznak, ha kérek?</w:t>
      </w:r>
    </w:p>
    <w:p>
      <w:pPr>
        <w:pStyle w:val="Normal"/>
        <w:rPr/>
      </w:pPr>
      <w:r>
        <w:rPr/>
        <w:t>–</w:t>
      </w:r>
      <w:r>
        <w:rPr>
          <w:rFonts w:eastAsia="Bookman Old Style" w:cs="Bookman Old Style"/>
        </w:rPr>
        <w:t xml:space="preserve"> </w:t>
      </w:r>
      <w:r>
        <w:rPr/>
        <w:t>Úgy vélem, chatelaine.</w:t>
      </w:r>
    </w:p>
    <w:p>
      <w:pPr>
        <w:pStyle w:val="Normal"/>
        <w:rPr/>
      </w:pPr>
      <w:r>
        <w:rPr/>
        <w:t>–</w:t>
      </w:r>
      <w:r>
        <w:rPr>
          <w:rFonts w:eastAsia="Bookman Old Style" w:cs="Bookman Old Style"/>
        </w:rPr>
        <w:t xml:space="preserve"> </w:t>
      </w:r>
      <w:r>
        <w:rPr/>
        <w:t>Thecla. Kértem könyveket... Két nappal ezelőtt, amikor ideér</w:t>
        <w:softHyphen/>
        <w:t>keztem. De még nem kaptam meg őket.</w:t>
      </w:r>
    </w:p>
    <w:p>
      <w:pPr>
        <w:pStyle w:val="Normal"/>
        <w:rPr/>
      </w:pPr>
      <w:r>
        <w:rPr/>
        <w:t>–</w:t>
      </w:r>
      <w:r>
        <w:rPr>
          <w:rFonts w:eastAsia="Bookman Old Style" w:cs="Bookman Old Style"/>
        </w:rPr>
        <w:t xml:space="preserve"> </w:t>
      </w:r>
      <w:r>
        <w:rPr/>
        <w:t>Itt vannak nálam – intettem. – Épp itt.</w:t>
      </w:r>
    </w:p>
    <w:p>
      <w:pPr>
        <w:pStyle w:val="Normal"/>
        <w:rPr/>
      </w:pPr>
      <w:r>
        <w:rPr/>
        <w:t>Visszaszaladtam Drotte asztalához és felvettem őket, aztán a legki</w:t>
        <w:softHyphen/>
        <w:t>sebbet áttoltam a nyíláson.</w:t>
      </w:r>
    </w:p>
    <w:p>
      <w:pPr>
        <w:pStyle w:val="Normal"/>
        <w:rPr/>
      </w:pPr>
      <w:r>
        <w:rPr/>
        <w:t>–</w:t>
      </w:r>
      <w:r>
        <w:rPr>
          <w:rFonts w:eastAsia="Bookman Old Style" w:cs="Bookman Old Style"/>
        </w:rPr>
        <w:t xml:space="preserve"> </w:t>
      </w:r>
      <w:r>
        <w:rPr/>
        <w:t>Ó, nagyszerű! Van másik is?</w:t>
      </w:r>
    </w:p>
    <w:p>
      <w:pPr>
        <w:pStyle w:val="Normal"/>
        <w:rPr/>
      </w:pPr>
      <w:r>
        <w:rPr/>
        <w:t>–</w:t>
      </w:r>
      <w:r>
        <w:rPr>
          <w:rFonts w:eastAsia="Bookman Old Style" w:cs="Bookman Old Style"/>
        </w:rPr>
        <w:t xml:space="preserve"> </w:t>
      </w:r>
      <w:r>
        <w:rPr/>
        <w:t>Még három. – A barna is átkerült a nyíláson, ám a másik kettő, a zöld kötet és a fólió méretű, borítóján a címerrel, túlságosan széles volt. – Drotte majd kinyitja az ajtót, és odaadja – így én.</w:t>
      </w:r>
    </w:p>
    <w:p>
      <w:pPr>
        <w:pStyle w:val="Normal"/>
        <w:rPr/>
      </w:pPr>
      <w:r>
        <w:rPr/>
        <w:t>–</w:t>
      </w:r>
      <w:r>
        <w:rPr>
          <w:rFonts w:eastAsia="Bookman Old Style" w:cs="Bookman Old Style"/>
        </w:rPr>
        <w:t xml:space="preserve"> </w:t>
      </w:r>
      <w:r>
        <w:rPr/>
        <w:t>Te nem tudod? Rettentő keresztülnézni ezen az izén és látni a könyveket, ám megfogni nem tudom őket.</w:t>
      </w:r>
    </w:p>
    <w:p>
      <w:pPr>
        <w:pStyle w:val="Normal"/>
        <w:rPr/>
      </w:pPr>
      <w:r>
        <w:rPr/>
        <w:t>–</w:t>
      </w:r>
      <w:r>
        <w:rPr>
          <w:rFonts w:eastAsia="Bookman Old Style" w:cs="Bookman Old Style"/>
        </w:rPr>
        <w:t xml:space="preserve"> </w:t>
      </w:r>
      <w:r>
        <w:rPr/>
        <w:t>Igazság szerint még az ételt sem lenne szabad beadnom. Drotte dolga lenne.</w:t>
      </w:r>
    </w:p>
    <w:p>
      <w:pPr>
        <w:pStyle w:val="Normal"/>
        <w:rPr/>
      </w:pPr>
      <w:r>
        <w:rPr/>
        <w:t>–</w:t>
      </w:r>
      <w:r>
        <w:rPr>
          <w:rFonts w:eastAsia="Bookman Old Style" w:cs="Bookman Old Style"/>
        </w:rPr>
        <w:t xml:space="preserve"> </w:t>
      </w:r>
      <w:r>
        <w:rPr/>
        <w:t>Mégis te csináltad. Ráadásul te is hoztad őket. Nem azért hoz</w:t>
        <w:softHyphen/>
        <w:t>tad, hogy odaadd nekem?</w:t>
      </w:r>
    </w:p>
    <w:p>
      <w:pPr>
        <w:pStyle w:val="Normal"/>
        <w:rPr/>
      </w:pPr>
      <w:r>
        <w:rPr/>
        <w:t>Csak fél szívvel ellenkeztem, mivel tudtam, hogy az elvet tekint</w:t>
        <w:softHyphen/>
        <w:t>ve igaza van. Az inasokat az oubliette-ból kitiltó rendelkezés célja a szökés megakadályozása volt – tisztában voltam vele, hiába ilyen magas, a karcsú nő sohasem tudna legyőzni... De ha mégis, akkor sem lenne esélye kijutni anélkül, hogy ne állítaná meg valaki. Oda</w:t>
        <w:softHyphen/>
        <w:t>mentem a cella ajtajához, ahol Drotte még mindig az önnön életét eldobni próbáló ügyfél körül buzgólkodott, aztán visszatértem a kulcsokkal.</w:t>
      </w:r>
    </w:p>
    <w:p>
      <w:pPr>
        <w:pStyle w:val="Normal"/>
        <w:rPr/>
      </w:pPr>
      <w:r>
        <w:rPr/>
        <w:t>Ahogy ott álltam előtte, cellája ajtaja hátam mögött kulcsra zárva, azon kaptam magamat, hogy egyetlen hang sem jön ki a torkomon. Letettem a könyveket asztalára, a mécsestartó, az étellel teli edény és a karaffa víz mellé; alig fértek el rajta. Miután végeztem, csak áll</w:t>
        <w:softHyphen/>
        <w:t>tam ott, várakozva, jól tudván, mennem kellene, mégis képtelenül arra, hogy induljak.</w:t>
      </w:r>
    </w:p>
    <w:p>
      <w:pPr>
        <w:pStyle w:val="Normal"/>
        <w:rPr/>
      </w:pPr>
      <w:r>
        <w:rPr/>
        <w:t>–</w:t>
      </w:r>
      <w:r>
        <w:rPr>
          <w:rFonts w:eastAsia="Bookman Old Style" w:cs="Bookman Old Style"/>
        </w:rPr>
        <w:t xml:space="preserve"> </w:t>
      </w:r>
      <w:r>
        <w:rPr/>
        <w:t>Nem foglalsz helyet?</w:t>
      </w:r>
    </w:p>
    <w:p>
      <w:pPr>
        <w:pStyle w:val="Normal"/>
        <w:rPr/>
      </w:pPr>
      <w:r>
        <w:rPr/>
        <w:t>Leültem az ágyára, neki adva át a széket.</w:t>
      </w:r>
    </w:p>
    <w:p>
      <w:pPr>
        <w:pStyle w:val="Normal"/>
        <w:rPr/>
      </w:pPr>
      <w:r>
        <w:rPr/>
        <w:t>–</w:t>
      </w:r>
      <w:r>
        <w:rPr>
          <w:rFonts w:eastAsia="Bookman Old Style" w:cs="Bookman Old Style"/>
        </w:rPr>
        <w:t xml:space="preserve"> </w:t>
      </w:r>
      <w:r>
        <w:rPr/>
        <w:t>Ha az Abszolút-lakban lévő lakosztályomban lennénk, kényel</w:t>
        <w:softHyphen/>
        <w:t>mesebb körülmények között fogadhatnálak. Sajnálatos módon, so</w:t>
        <w:softHyphen/>
        <w:t>hasem látogattál el hozzám, amíg ott tartózkodtam.</w:t>
      </w:r>
    </w:p>
    <w:p>
      <w:pPr>
        <w:pStyle w:val="Normal"/>
        <w:rPr/>
      </w:pPr>
      <w:r>
        <w:rPr/>
        <w:t>Megcsóváltam fejemet.</w:t>
      </w:r>
    </w:p>
    <w:p>
      <w:pPr>
        <w:pStyle w:val="Normal"/>
        <w:rPr/>
      </w:pPr>
      <w:r>
        <w:rPr/>
        <w:t>–</w:t>
      </w:r>
      <w:r>
        <w:rPr>
          <w:rFonts w:eastAsia="Bookman Old Style" w:cs="Bookman Old Style"/>
        </w:rPr>
        <w:t xml:space="preserve"> </w:t>
      </w:r>
      <w:r>
        <w:rPr/>
        <w:t>Itt nem áll rendelkezésemre más frissítő, csak ez. Szereted a len</w:t>
        <w:softHyphen/>
        <w:t>csét?</w:t>
      </w:r>
    </w:p>
    <w:p>
      <w:pPr>
        <w:pStyle w:val="Normal"/>
        <w:rPr/>
      </w:pPr>
      <w:r>
        <w:rPr/>
        <w:t>–</w:t>
      </w:r>
      <w:r>
        <w:rPr>
          <w:rFonts w:eastAsia="Bookman Old Style" w:cs="Bookman Old Style"/>
        </w:rPr>
        <w:t xml:space="preserve"> </w:t>
      </w:r>
      <w:r>
        <w:rPr/>
        <w:t>Nem eszem meg ezt, chatelaine. Hamarosan jön a vacsoraidő nálunk is, és ez még önnek sem elég.</w:t>
      </w:r>
    </w:p>
    <w:p>
      <w:pPr>
        <w:pStyle w:val="Normal"/>
        <w:rPr/>
      </w:pPr>
      <w:r>
        <w:rPr/>
        <w:t>–</w:t>
      </w:r>
      <w:r>
        <w:rPr>
          <w:rFonts w:eastAsia="Bookman Old Style" w:cs="Bookman Old Style"/>
        </w:rPr>
        <w:t xml:space="preserve"> </w:t>
      </w:r>
      <w:r>
        <w:rPr/>
        <w:t>Valóban. – Felvette az egyik póréhagymát, s mint aki nem tudja, mit kellene még kezdeni vele, letolta a torkán, mint valami viperát nyelő vásári mutatványos.</w:t>
      </w:r>
    </w:p>
    <w:p>
      <w:pPr>
        <w:pStyle w:val="Normal"/>
        <w:rPr/>
      </w:pPr>
      <w:r>
        <w:rPr/>
        <w:t>–</w:t>
      </w:r>
      <w:r>
        <w:rPr>
          <w:rFonts w:eastAsia="Bookman Old Style" w:cs="Bookman Old Style"/>
        </w:rPr>
        <w:t xml:space="preserve"> </w:t>
      </w:r>
      <w:r>
        <w:rPr/>
        <w:t>Mi lesz a vacsorátok?</w:t>
      </w:r>
    </w:p>
    <w:p>
      <w:pPr>
        <w:pStyle w:val="Normal"/>
        <w:rPr/>
      </w:pPr>
      <w:r>
        <w:rPr/>
        <w:t>–</w:t>
      </w:r>
      <w:r>
        <w:rPr>
          <w:rFonts w:eastAsia="Bookman Old Style" w:cs="Bookman Old Style"/>
        </w:rPr>
        <w:t xml:space="preserve"> </w:t>
      </w:r>
      <w:r>
        <w:rPr/>
        <w:t>Póréhagyma és lencse, kenyér és birka.</w:t>
      </w:r>
    </w:p>
    <w:p>
      <w:pPr>
        <w:pStyle w:val="Normal"/>
        <w:rPr/>
      </w:pPr>
      <w:r>
        <w:rPr/>
        <w:t>–</w:t>
      </w:r>
      <w:r>
        <w:rPr>
          <w:rFonts w:eastAsia="Bookman Old Style" w:cs="Bookman Old Style"/>
        </w:rPr>
        <w:t xml:space="preserve"> </w:t>
      </w:r>
      <w:r>
        <w:rPr/>
        <w:t>Ó, a kínvallatóknak birka is jut; hát ez a különbség. Mi a neved, kínvallató mester?</w:t>
      </w:r>
    </w:p>
    <w:p>
      <w:pPr>
        <w:pStyle w:val="Normal"/>
        <w:rPr/>
      </w:pPr>
      <w:r>
        <w:rPr/>
        <w:t>–</w:t>
      </w:r>
      <w:r>
        <w:rPr>
          <w:rFonts w:eastAsia="Bookman Old Style" w:cs="Bookman Old Style"/>
        </w:rPr>
        <w:t xml:space="preserve"> </w:t>
      </w:r>
      <w:r>
        <w:rPr/>
        <w:t>Severianus. Nem segít, chatelaine. Nem számít a végén.</w:t>
      </w:r>
    </w:p>
    <w:p>
      <w:pPr>
        <w:pStyle w:val="Normal"/>
        <w:rPr/>
      </w:pPr>
      <w:r>
        <w:rPr/>
        <w:t>–</w:t>
      </w:r>
      <w:r>
        <w:rPr>
          <w:rFonts w:eastAsia="Bookman Old Style" w:cs="Bookman Old Style"/>
        </w:rPr>
        <w:t xml:space="preserve"> </w:t>
      </w:r>
      <w:r>
        <w:rPr/>
        <w:t>Mi nem? – mosolygott.</w:t>
      </w:r>
    </w:p>
    <w:p>
      <w:pPr>
        <w:pStyle w:val="Normal"/>
        <w:rPr/>
      </w:pPr>
      <w:r>
        <w:rPr/>
        <w:t>–</w:t>
      </w:r>
      <w:r>
        <w:rPr>
          <w:rFonts w:eastAsia="Bookman Old Style" w:cs="Bookman Old Style"/>
        </w:rPr>
        <w:t xml:space="preserve"> </w:t>
      </w:r>
      <w:r>
        <w:rPr/>
        <w:t>Összebarátkozni velem. Nem tudom visszaadni szabadságát. És nem is tennék ilyet... Ha nincs más barátom az egész világon, csak ön, akkor sem.</w:t>
      </w:r>
    </w:p>
    <w:p>
      <w:pPr>
        <w:pStyle w:val="Normal"/>
        <w:rPr/>
      </w:pPr>
      <w:r>
        <w:rPr/>
        <w:t>–</w:t>
      </w:r>
      <w:r>
        <w:rPr>
          <w:rFonts w:eastAsia="Bookman Old Style" w:cs="Bookman Old Style"/>
        </w:rPr>
        <w:t xml:space="preserve"> </w:t>
      </w:r>
      <w:r>
        <w:rPr/>
        <w:t>Nem is gondoltam arra, hogy ezt tennéd, Severianus.</w:t>
      </w:r>
    </w:p>
    <w:p>
      <w:pPr>
        <w:pStyle w:val="Normal"/>
        <w:rPr/>
      </w:pPr>
      <w:r>
        <w:rPr/>
        <w:t>–</w:t>
      </w:r>
      <w:r>
        <w:rPr>
          <w:rFonts w:eastAsia="Bookman Old Style" w:cs="Bookman Old Style"/>
        </w:rPr>
        <w:t xml:space="preserve"> </w:t>
      </w:r>
      <w:r>
        <w:rPr/>
        <w:t>Akkor miért veszi a fáradtságot, hogy beszélgessen velem?</w:t>
      </w:r>
    </w:p>
    <w:p>
      <w:pPr>
        <w:pStyle w:val="Normal"/>
        <w:rPr/>
      </w:pPr>
      <w:r>
        <w:rPr/>
        <w:t>Felsóhajtott, és az összes boldogság kifutott arcából, ahogy a nap</w:t>
        <w:softHyphen/>
        <w:t>fény elhagyja a követ, amelyen a koldus melegedni szeretne. – Ki máshoz szólhatnék, Severianus? Meglehet, beszélek hozzád egy ideig, néhány napig, esetleg néhány hétig, aztán meghalok. Tudom, mire gondolsz most; ha visszakerülnék lakosztályomba, figyelemre sem méltatnálak. Csakhogy tévedsz. Az ember nem elegyedhet szóba mindenkivel, mert mindenkiből rengeteg van, ám az idehozatalomat megelőző napon beszélgettem egy ideig azzal, aki lovam kantárát fog</w:t>
        <w:softHyphen/>
        <w:t>ta. Tudod, azért szólítottam meg, mert várakoznom kellett, és mon</w:t>
        <w:softHyphen/>
        <w:t>dott valamit, ami felkeltette érdeklődésemet.</w:t>
      </w:r>
    </w:p>
    <w:p>
      <w:pPr>
        <w:pStyle w:val="Normal"/>
        <w:rPr/>
      </w:pPr>
      <w:r>
        <w:rPr/>
        <w:t>–</w:t>
      </w:r>
      <w:r>
        <w:rPr>
          <w:rFonts w:eastAsia="Bookman Old Style" w:cs="Bookman Old Style"/>
        </w:rPr>
        <w:t xml:space="preserve"> </w:t>
      </w:r>
      <w:r>
        <w:rPr/>
        <w:t>Soha többé nem lát engem. Drotte hozza majd az ételt.</w:t>
      </w:r>
    </w:p>
    <w:p>
      <w:pPr>
        <w:pStyle w:val="Normal"/>
        <w:rPr/>
      </w:pPr>
      <w:r>
        <w:rPr/>
        <w:t>–</w:t>
      </w:r>
      <w:r>
        <w:rPr>
          <w:rFonts w:eastAsia="Bookman Old Style" w:cs="Bookman Old Style"/>
        </w:rPr>
        <w:t xml:space="preserve"> </w:t>
      </w:r>
      <w:r>
        <w:rPr/>
        <w:t>És nem te? Kérdezd meg, hátha engedi, hogy te végezd el a mun</w:t>
        <w:softHyphen/>
        <w:t>káját. – Tenyerébe vette kezemet: hideg volt, akár a jég.</w:t>
      </w:r>
    </w:p>
    <w:p>
      <w:pPr>
        <w:pStyle w:val="Normal"/>
        <w:rPr/>
      </w:pPr>
      <w:r>
        <w:rPr/>
        <w:t>–</w:t>
      </w:r>
      <w:r>
        <w:rPr>
          <w:rFonts w:eastAsia="Bookman Old Style" w:cs="Bookman Old Style"/>
        </w:rPr>
        <w:t xml:space="preserve"> </w:t>
      </w:r>
      <w:r>
        <w:rPr/>
        <w:t>Megpróbálom – suttogtam.</w:t>
      </w:r>
    </w:p>
    <w:p>
      <w:pPr>
        <w:pStyle w:val="Normal"/>
        <w:rPr/>
      </w:pPr>
      <w:r>
        <w:rPr/>
        <w:t>–</w:t>
      </w:r>
      <w:r>
        <w:rPr>
          <w:rFonts w:eastAsia="Bookman Old Style" w:cs="Bookman Old Style"/>
        </w:rPr>
        <w:t xml:space="preserve"> </w:t>
      </w:r>
      <w:r>
        <w:rPr/>
        <w:t>Igen! Próbáld meg! Mondd meg neki, jobb ételt kérek ennél, és azt akarom, hogy te szolgáld fel...! Várj, magam kérem meg rá. Kinek tartozik elszámolással?</w:t>
      </w:r>
    </w:p>
    <w:p>
      <w:pPr>
        <w:pStyle w:val="Normal"/>
        <w:rPr/>
      </w:pPr>
      <w:r>
        <w:rPr/>
        <w:t>–</w:t>
      </w:r>
      <w:r>
        <w:rPr>
          <w:rFonts w:eastAsia="Bookman Old Style" w:cs="Bookman Old Style"/>
        </w:rPr>
        <w:t xml:space="preserve"> </w:t>
      </w:r>
      <w:r>
        <w:rPr/>
        <w:t>Gurloes mesternek.</w:t>
      </w:r>
    </w:p>
    <w:p>
      <w:pPr>
        <w:pStyle w:val="Normal"/>
        <w:rPr/>
      </w:pPr>
      <w:r>
        <w:rPr/>
        <w:t>–</w:t>
      </w:r>
      <w:r>
        <w:rPr>
          <w:rFonts w:eastAsia="Bookman Old Style" w:cs="Bookman Old Style"/>
        </w:rPr>
        <w:t xml:space="preserve"> </w:t>
      </w:r>
      <w:r>
        <w:rPr/>
        <w:t>Megmondom annak a másiknak... Ugye Drotte-nak hívják...? Beszélni szeretnék vele. Igazad van, meg kell tenniük. Az autarkha talán szabadon enged... Nem tudhatják – villant a szeme.</w:t>
      </w:r>
    </w:p>
    <w:p>
      <w:pPr>
        <w:pStyle w:val="Normal"/>
        <w:rPr/>
      </w:pPr>
      <w:r>
        <w:rPr/>
        <w:t>–</w:t>
      </w:r>
      <w:r>
        <w:rPr>
          <w:rFonts w:eastAsia="Bookman Old Style" w:cs="Bookman Old Style"/>
        </w:rPr>
        <w:t xml:space="preserve"> </w:t>
      </w:r>
      <w:r>
        <w:rPr/>
        <w:t>Szólok Drotte-nak, látni szeretné, amikor nincs egyéb dolga – mondtam, és felálltam.</w:t>
      </w:r>
    </w:p>
    <w:p>
      <w:pPr>
        <w:pStyle w:val="Normal"/>
        <w:rPr/>
      </w:pPr>
      <w:r>
        <w:rPr/>
        <w:t>–</w:t>
      </w:r>
      <w:r>
        <w:rPr>
          <w:rFonts w:eastAsia="Bookman Old Style" w:cs="Bookman Old Style"/>
        </w:rPr>
        <w:t xml:space="preserve"> </w:t>
      </w:r>
      <w:r>
        <w:rPr/>
        <w:t>Várj! Nem kérdezed meg tőlem, miért vagyok itt?</w:t>
      </w:r>
    </w:p>
    <w:p>
      <w:pPr>
        <w:pStyle w:val="Normal"/>
        <w:rPr/>
      </w:pPr>
      <w:r>
        <w:rPr/>
        <w:t>–</w:t>
      </w:r>
      <w:r>
        <w:rPr>
          <w:rFonts w:eastAsia="Bookman Old Style" w:cs="Bookman Old Style"/>
        </w:rPr>
        <w:t xml:space="preserve"> </w:t>
      </w:r>
      <w:r>
        <w:rPr/>
        <w:t>Tudom, miért van itt – feleltem, miközben feltéptem az ajtót. – Hogy előbb-utóbb megkínozzanak, akárcsak a többieket. – Kegyet</w:t>
        <w:softHyphen/>
        <w:t>lenség volt ezt mondani, és megfontolás nélkül beszéltem, ahogy a fiatalok szoktak, egyszerűen azért, mert ez járt a fejemben. Mégis igaz volt, és bizonyos szempontból örültem, miközben megfordítot</w:t>
        <w:softHyphen/>
        <w:t>tam a kulcsot a zárban, hogy kimondtam.</w:t>
      </w:r>
    </w:p>
    <w:p>
      <w:pPr>
        <w:pStyle w:val="Normal"/>
        <w:rPr/>
      </w:pPr>
      <w:r>
        <w:rPr/>
        <w:t>Voltak már korábban is triumfánsok közül kikerült ügyfeleink. Amikor megérkeztek, nagy részük valamelyest tisztában volt hely</w:t>
        <w:softHyphen/>
        <w:t>zetével, ahogy most már chatelaine Thecla is. Ám néhány nappal ké</w:t>
        <w:softHyphen/>
        <w:t>sőbb, amikor még mindig nem kínozták meg őket, reményük átlép értelmükön, és nekilátnak szabadságról beszélni... Hogyan helyez</w:t>
        <w:softHyphen/>
        <w:t>kednek barátaik és családtagjaik, hogy elérjék szabadon engedésü</w:t>
        <w:softHyphen/>
        <w:t>ket, és mit tesznek majd, amikor ismét szabadok.</w:t>
      </w:r>
    </w:p>
    <w:p>
      <w:pPr>
        <w:pStyle w:val="Normal"/>
        <w:rPr/>
      </w:pPr>
      <w:r>
        <w:rPr/>
        <w:t>Az egyik visszavonulna birtokaira, és többé nem zavarná az autar</w:t>
        <w:softHyphen/>
        <w:t>kha udvarát. A másik önként jelentkezik, hogy csapatnyi landsknechtet vezessen északra. Aztán az oubliette-ban szolgálatot teljesítő legények vadászkutyákról és távoli hangásokról, máshol is</w:t>
        <w:softHyphen/>
        <w:t>meretlen, időtlen fák alatti játékokról szóló történeteket hallgattak.</w:t>
      </w:r>
    </w:p>
    <w:p>
      <w:pPr>
        <w:pStyle w:val="Normal"/>
        <w:rPr/>
      </w:pPr>
      <w:r>
        <w:rPr/>
        <w:t>Az esetek nagy részében a nők voltak azok, akik a valóságnak megfe</w:t>
        <w:softHyphen/>
        <w:t>lelően szemlélték helyzetüket, ám idővel ők is felemelgettek valami</w:t>
        <w:softHyphen/>
        <w:t>lyen magas rangú – átmenetileg hónapokra vagy évekre félreállított – szeretőt, aki sohasem hagyná el őket, majd gyermekvállalásra vagy lelencek örökbefogadására terelődött a szó. Amikor ezek a soha meg nem született gyermekek nevet kaptak, az ember tudta, nem kell soká várni az öltözködésre sem – új ruhatár, amint kiengedik őket, a régi ruhákat el kell égetni; színekről, új divatok kitalálásról, régiek újjáélesztéséről beszéltek.</w:t>
      </w:r>
    </w:p>
    <w:p>
      <w:pPr>
        <w:pStyle w:val="Normal"/>
        <w:rPr/>
      </w:pPr>
      <w:r>
        <w:rPr/>
        <w:t>Végül aztán férfinak-nőnek egyaránt eljön a pillanat, amikor az ételt hozó legény helyett Gurloes mester keresi fel, nyomában há</w:t>
        <w:softHyphen/>
        <w:t>rom-négy legénnyel, esetleg egy egzaminálóval és egy fulgurátorral. Szerettem volna megóvni chatelaine Theclát az efféle reményektől, ha lehet. Felakasztottam Drotte kulcsait megszokott helyükre, a falba vert szögre, s amikor elhaladtam a cella mellett, ahol éppen a vért törölte fel, szóltam neki, hogy a chatelaine szeretne néhány szót váltani vele.</w:t>
      </w:r>
    </w:p>
    <w:p>
      <w:pPr>
        <w:pStyle w:val="Wolfesorkoz"/>
        <w:rPr/>
      </w:pPr>
      <w:r>
        <w:rPr/>
        <w:t>Két nap múlva magához hivatott Gurloes mester. Arra számítot</w:t>
        <w:softHyphen/>
        <w:t>tam, meg kell állnom, ahogy általában az inasoknak szokás, keze</w:t>
        <w:softHyphen/>
        <w:t>met hátam mögé téve, az asztala előtt – ám azt mondta, üljek le, és arannyal futtatott maszkját levéve felém hajolt, oly módon, ami közösségre, baráti viszonyra utalt.</w:t>
      </w:r>
    </w:p>
    <w:p>
      <w:pPr>
        <w:pStyle w:val="Normal"/>
        <w:rPr/>
      </w:pPr>
      <w:r>
        <w:rPr/>
        <w:t>–</w:t>
      </w:r>
      <w:r>
        <w:rPr>
          <w:rFonts w:eastAsia="Bookman Old Style" w:cs="Bookman Old Style"/>
        </w:rPr>
        <w:t xml:space="preserve"> </w:t>
      </w:r>
      <w:r>
        <w:rPr/>
        <w:t>Egy hete, vagy talán valamivel kevesebb, elszalajtottalak a levéltároshoz.</w:t>
      </w:r>
    </w:p>
    <w:p>
      <w:pPr>
        <w:pStyle w:val="Normal"/>
        <w:rPr/>
      </w:pPr>
      <w:r>
        <w:rPr/>
        <w:t>Bólintottam.</w:t>
      </w:r>
    </w:p>
    <w:p>
      <w:pPr>
        <w:pStyle w:val="Normal"/>
        <w:rPr/>
      </w:pPr>
      <w:r>
        <w:rPr/>
        <w:t>–</w:t>
      </w:r>
      <w:r>
        <w:rPr>
          <w:rFonts w:eastAsia="Bookman Old Style" w:cs="Bookman Old Style"/>
        </w:rPr>
        <w:t xml:space="preserve"> </w:t>
      </w:r>
      <w:r>
        <w:rPr/>
        <w:t>Amikor meghoztad a könyveket, felteszem, egyenesen az ügyfélhez vitted őket. Így van?</w:t>
      </w:r>
    </w:p>
    <w:p>
      <w:pPr>
        <w:pStyle w:val="Normal"/>
        <w:rPr/>
      </w:pPr>
      <w:r>
        <w:rPr/>
        <w:t>Beszámoltam neki mindarról, ami történt.</w:t>
      </w:r>
    </w:p>
    <w:p>
      <w:pPr>
        <w:pStyle w:val="Normal"/>
        <w:rPr/>
      </w:pPr>
      <w:r>
        <w:rPr/>
        <w:t>–</w:t>
      </w:r>
      <w:r>
        <w:rPr>
          <w:rFonts w:eastAsia="Bookman Old Style" w:cs="Bookman Old Style"/>
        </w:rPr>
        <w:t xml:space="preserve"> </w:t>
      </w:r>
      <w:r>
        <w:rPr/>
        <w:t xml:space="preserve">Semmi gond sincs ezzel. Nem szeretném, hogy azt gondold, ráadásmunkát rovok ki rád azért, amit tettél, sem azt, hogy most elnáspángollak. Magad is szinte már legény vagy... A te korodban nekem kellett tekernem az alternátort. Szóval, a helyzet az, hogy az ügyfél nagyon magas rangú. – Hangja itt rekedt suttogássá vált. – Nagyon-nagyon magas. </w:t>
      </w:r>
    </w:p>
    <w:p>
      <w:pPr>
        <w:pStyle w:val="Normal"/>
        <w:rPr/>
      </w:pPr>
      <w:r>
        <w:rPr/>
        <w:t>Azt feleltem, értem.</w:t>
      </w:r>
    </w:p>
    <w:p>
      <w:pPr>
        <w:pStyle w:val="Normal"/>
        <w:rPr/>
      </w:pPr>
      <w:r>
        <w:rPr/>
        <w:t>–</w:t>
      </w:r>
      <w:r>
        <w:rPr>
          <w:rFonts w:eastAsia="Bookman Old Style" w:cs="Bookman Old Style"/>
        </w:rPr>
        <w:t xml:space="preserve"> </w:t>
      </w:r>
      <w:r>
        <w:rPr/>
        <w:t>Nem csak valami armigercsalád. Nemesi vér. – Sarkon fordult, és egy ideig a széke mögötti polcokon uralkodó zűrzavarban turkált, majd megfordult, kezében tömzsi könyv. – Van fogalmad róla, hány triumfánscsalád létezik? Ebben csak azok találhatók, amelyek még mindig fennállnak. A kihaltak gyűjteményéhez egy egész enciklopédiára lenne szükség szerintem. Néhánynak éppen én törtem le utolsó ágát.</w:t>
      </w:r>
    </w:p>
    <w:p>
      <w:pPr>
        <w:pStyle w:val="Normal"/>
        <w:rPr/>
      </w:pPr>
      <w:r>
        <w:rPr/>
        <w:t>Nevetett, és vele nevettem én is.</w:t>
      </w:r>
    </w:p>
    <w:p>
      <w:pPr>
        <w:pStyle w:val="Normal"/>
        <w:rPr/>
      </w:pPr>
      <w:r>
        <w:rPr/>
        <w:t>–</w:t>
      </w:r>
      <w:r>
        <w:rPr>
          <w:rFonts w:eastAsia="Bookman Old Style" w:cs="Bookman Old Style"/>
        </w:rPr>
        <w:t xml:space="preserve"> </w:t>
      </w:r>
      <w:r>
        <w:rPr/>
        <w:t>Körülbelül fél oldalban foglalkozik az egyes családokkal. Hétszáznegyvenhat oldal van benne.</w:t>
      </w:r>
    </w:p>
    <w:p>
      <w:pPr>
        <w:pStyle w:val="Normal"/>
        <w:rPr/>
      </w:pPr>
      <w:r>
        <w:rPr/>
        <w:t>Bólintottam, hogy jelezzem, értem.</w:t>
      </w:r>
    </w:p>
    <w:p>
      <w:pPr>
        <w:pStyle w:val="Normal"/>
        <w:rPr/>
      </w:pPr>
      <w:r>
        <w:rPr/>
        <w:t>–</w:t>
      </w:r>
      <w:r>
        <w:rPr>
          <w:rFonts w:eastAsia="Bookman Old Style" w:cs="Bookman Old Style"/>
        </w:rPr>
        <w:t xml:space="preserve"> </w:t>
      </w:r>
      <w:r>
        <w:rPr/>
        <w:t>Nagy részüknek senkije sincs az udvarban; nem engedhetik meg maguknak vagy tartanak az ilyesmitől. Ezek a kis családok. A nagy családok kénytelenek küldeni valakit – az autarkha egy ágyast akar mindegyiktől, akit a markában tarthat, ha megfeled</w:t>
        <w:softHyphen/>
        <w:t>keznek helyükről. Viszont ötszáz nővel nem tud quadrille-t játszani. Talán húsz lehet belőlük. A többi egymással találkozgat, táncol, és havonta egyszer, ha egyláncnyinál közelebbről alkalma nyílik látni az uralkodót.</w:t>
      </w:r>
    </w:p>
    <w:p>
      <w:pPr>
        <w:pStyle w:val="Normal"/>
        <w:rPr/>
      </w:pPr>
      <w:r>
        <w:rPr/>
        <w:t>Megkérdeztem – igyekeztem közben, nehogy bármi érződjék han</w:t>
        <w:softHyphen/>
        <w:t>gomon –, hogy az ágyasok valóban megfordulnak-e az autarkha há</w:t>
        <w:softHyphen/>
        <w:t>lószobájában.</w:t>
      </w:r>
    </w:p>
    <w:p>
      <w:pPr>
        <w:pStyle w:val="Normal"/>
        <w:rPr/>
      </w:pPr>
      <w:r>
        <w:rPr/>
        <w:t>Erre Gurloes mester a szemét forgatta, és egyik lapátkezével állát fogta. – Nos hát, a tisztesség kedvéért ott vannak ezek a khaibitok, akiket árnyasszonyoknak neveznek: a chatelaine-ekre hasonlító közrendű lányok. Nem tudom, honnan szerzik őket, de az ő felada</w:t>
        <w:softHyphen/>
        <w:t>tuk beállni a többiek helyére. Persze a magasságuk nem megfelelő – nevetett kajánul. – Azt mondtam, helyükre állni, ám ha lefeksze</w:t>
        <w:softHyphen/>
        <w:t>nek, a magasság igazán nem számít sokat. Bár azt mondják, hogy gyakorta éppen a fordítottja történik meg; ahelyett, hogy az árny</w:t>
        <w:softHyphen/>
        <w:t>lányok végeznék el úrnőik dolgát, az úrnők állnak helyükre. Ám a jelenlegi autarkha, akinek – ezt nyugodtan mondhatom – minden egyes tette méznél édesebb e tiszteletre méltó céh számára, s erről neked sem szabad megfeledkezned; az ő esetében, azt kell monda</w:t>
        <w:softHyphen/>
        <w:t>nom, amennyire ez előttem világos lehet, igencsak kétséges, hogy bármelyikükben is örömét tudná lelni.</w:t>
      </w:r>
    </w:p>
    <w:p>
      <w:pPr>
        <w:pStyle w:val="Normal"/>
        <w:rPr/>
      </w:pPr>
      <w:r>
        <w:rPr/>
        <w:t>Megnyugvás öntötte el szívemet. – Ezt nem tudtam. Nagyon ér</w:t>
        <w:softHyphen/>
        <w:t>dekes, mester.</w:t>
      </w:r>
    </w:p>
    <w:p>
      <w:pPr>
        <w:pStyle w:val="Normal"/>
        <w:rPr/>
      </w:pPr>
      <w:r>
        <w:rPr/>
        <w:t>Gurloes mester biccentett, mintegy tudomásul véve, hogy valóban így van, majd összefűzte ujjait hasa előtt. – Egy napon talán neked kell majd foglalkoznod a céh ügyeivel. Tudnod kell minderről. A te korodban, vagy talán valamicskével fiatalabban, azt hiszem, képze</w:t>
        <w:softHyphen/>
        <w:t>letem azzal játszadozott, hogy triumfáns vérből való vagyok. Tudd meg, vannak néhányan, akik ilyenek.</w:t>
      </w:r>
    </w:p>
    <w:p>
      <w:pPr>
        <w:pStyle w:val="Normal"/>
        <w:rPr/>
      </w:pPr>
      <w:r>
        <w:rPr/>
        <w:t>Belém villant – és bizony nem ez volt az első alkalom, hogy így történt –, Gurloes mesternek és Palaimón mesternek tudnia kell, honnan jöttek az inasok és a legények, hiszen eredendően ők vették fel őket a céhbe.</w:t>
      </w:r>
    </w:p>
    <w:p>
      <w:pPr>
        <w:pStyle w:val="Normal"/>
        <w:rPr/>
      </w:pPr>
      <w:r>
        <w:rPr/>
        <w:t>–</w:t>
      </w:r>
      <w:r>
        <w:rPr>
          <w:rFonts w:eastAsia="Bookman Old Style" w:cs="Bookman Old Style"/>
        </w:rPr>
        <w:t xml:space="preserve"> </w:t>
      </w:r>
      <w:r>
        <w:rPr/>
        <w:t>Hogy valóban így van-e, nem tudom. Testfelépítésem olyan, akár egy lovasé, azt hiszem, és nehéz gyermekkorom ellenére magasságo</w:t>
        <w:softHyphen/>
        <w:t>mat tekintve valamivel nagyobb vagyok az átlagnál. Mert negyven évvel ezelőtt nehezebb volt, sokkal nehezebb, az biztos.</w:t>
      </w:r>
    </w:p>
    <w:p>
      <w:pPr>
        <w:pStyle w:val="Normal"/>
        <w:rPr/>
      </w:pPr>
      <w:r>
        <w:rPr/>
        <w:t>–</w:t>
      </w:r>
      <w:r>
        <w:rPr>
          <w:rFonts w:eastAsia="Bookman Old Style" w:cs="Bookman Old Style"/>
        </w:rPr>
        <w:t xml:space="preserve"> </w:t>
      </w:r>
      <w:r>
        <w:rPr/>
        <w:t>Így hallottam mástól is, mester.</w:t>
      </w:r>
    </w:p>
    <w:p>
      <w:pPr>
        <w:pStyle w:val="Normal"/>
        <w:rPr/>
      </w:pPr>
      <w:r>
        <w:rPr/>
        <w:t>Felsóhajtott: pontosan az a fújtató sípolás, amelyet néha a bőrpárna ad ki magából, amikor ráülnek. – Ám az idő előrehaladtával megér</w:t>
        <w:softHyphen/>
        <w:t>tettem, amikor a Teremtetlen céhünkben jelölte ki életpályámat, ér</w:t>
        <w:softHyphen/>
        <w:t>dekem szerint cselekedett. Kétség sem férhet hozzá, előző életemben erényt halmoztam fel, ahogy reményeim szerint ebben is.</w:t>
      </w:r>
    </w:p>
    <w:p>
      <w:pPr>
        <w:pStyle w:val="Normal"/>
        <w:rPr/>
      </w:pPr>
      <w:r>
        <w:rPr/>
        <w:t>Megkockáztattam a közhelyes kijelentést, miszerint jobb, ha kő alá rejtőző varangy az ember, mintha pillangó, amelyet a kővel csap</w:t>
        <w:softHyphen/>
        <w:t>nak agyon.</w:t>
      </w:r>
    </w:p>
    <w:p>
      <w:pPr>
        <w:pStyle w:val="Normal"/>
        <w:rPr/>
      </w:pPr>
      <w:r>
        <w:rPr/>
        <w:t>–</w:t>
      </w:r>
      <w:r>
        <w:rPr>
          <w:rFonts w:eastAsia="Bookman Old Style" w:cs="Bookman Old Style"/>
        </w:rPr>
        <w:t xml:space="preserve"> </w:t>
      </w:r>
      <w:r>
        <w:rPr/>
        <w:t>Azt hiszem, mi, céhtagok többek vagyunk egyszerű varangyok</w:t>
        <w:softHyphen/>
        <w:t>nál. Ám hozzá kellett volna fűznöm mindehhez, hogy bár ötszáz vagy még több triumfánst láttam már celláinkban, egészen mosta</w:t>
        <w:softHyphen/>
        <w:t>náig még soha nem volt felügyeletem alatt az autarkhához legköze</w:t>
        <w:softHyphen/>
        <w:t>lebb álló ágyasok belső körének egyik tagja.</w:t>
      </w:r>
    </w:p>
    <w:p>
      <w:pPr>
        <w:pStyle w:val="Normal"/>
        <w:rPr/>
      </w:pPr>
      <w:r>
        <w:rPr/>
        <w:t>–</w:t>
      </w:r>
      <w:r>
        <w:rPr>
          <w:rFonts w:eastAsia="Bookman Old Style" w:cs="Bookman Old Style"/>
        </w:rPr>
        <w:t xml:space="preserve"> </w:t>
      </w:r>
      <w:r>
        <w:rPr/>
        <w:t>Chatelaine Thecla közéjük tartozik? Egy pillanattal ezelőtt erre utalt, mester.</w:t>
      </w:r>
    </w:p>
    <w:p>
      <w:pPr>
        <w:pStyle w:val="Normal"/>
        <w:rPr/>
      </w:pPr>
      <w:r>
        <w:rPr/>
        <w:t>Komoran bólintott. – Nem lenne oly nehéz, ha azonnal kínvalla</w:t>
        <w:softHyphen/>
        <w:t>tásnak kellene alávetni, ám nem így lesz. Meglehet, éveket kell várni rá. Esetleg sohasem történik meg.</w:t>
      </w:r>
    </w:p>
    <w:p>
      <w:pPr>
        <w:pStyle w:val="Normal"/>
        <w:rPr/>
      </w:pPr>
      <w:r>
        <w:rPr/>
        <w:t>–</w:t>
      </w:r>
      <w:r>
        <w:rPr>
          <w:rFonts w:eastAsia="Bookman Old Style" w:cs="Bookman Old Style"/>
        </w:rPr>
        <w:t xml:space="preserve"> </w:t>
      </w:r>
      <w:r>
        <w:rPr/>
        <w:t>Mester! Úgy véli, szabadon engedik.</w:t>
      </w:r>
    </w:p>
    <w:p>
      <w:pPr>
        <w:pStyle w:val="Normal"/>
        <w:rPr/>
      </w:pPr>
      <w:r>
        <w:rPr/>
        <w:t>–</w:t>
      </w:r>
      <w:r>
        <w:rPr>
          <w:rFonts w:eastAsia="Bookman Old Style" w:cs="Bookman Old Style"/>
        </w:rPr>
        <w:t xml:space="preserve"> </w:t>
      </w:r>
      <w:r>
        <w:rPr/>
        <w:t>Báb az autarkha és Vodalus játékában; ennyit még én is tudok. Nővére, chatelaine Thea, elszökött az Abszolút-lakból, hogy a lázadó Vodalus babája legyen. Chatelaine Theclával igyekeznek alkut kicsi</w:t>
        <w:softHyphen/>
        <w:t>karni tőle, legalábbis egy ideig, s eközben jól kell bánnunk vele. De nem túlságosan jól.</w:t>
      </w:r>
    </w:p>
    <w:p>
      <w:pPr>
        <w:pStyle w:val="Normal"/>
        <w:rPr/>
      </w:pPr>
      <w:r>
        <w:rPr/>
        <w:t>–</w:t>
      </w:r>
      <w:r>
        <w:rPr>
          <w:rFonts w:eastAsia="Bookman Old Style" w:cs="Bookman Old Style"/>
        </w:rPr>
        <w:t xml:space="preserve"> </w:t>
      </w:r>
      <w:r>
        <w:rPr/>
        <w:t>Értem – mondtam. Egyre jobban nyugtalanított, hogy nem tud</w:t>
        <w:softHyphen/>
        <w:t>tam, mit mondott chatelaine Thecla Drotte-nak, és mit mondott az</w:t>
        <w:softHyphen/>
        <w:t>tán Drotte Gurloes mesternek.</w:t>
      </w:r>
    </w:p>
    <w:p>
      <w:pPr>
        <w:pStyle w:val="Normal"/>
        <w:rPr/>
      </w:pPr>
      <w:r>
        <w:rPr/>
        <w:t>–</w:t>
      </w:r>
      <w:r>
        <w:rPr>
          <w:rFonts w:eastAsia="Bookman Old Style" w:cs="Bookman Old Style"/>
        </w:rPr>
        <w:t xml:space="preserve"> </w:t>
      </w:r>
      <w:r>
        <w:rPr/>
        <w:t>Jobb élelmet kért, én pedig gondoskodtam róla, hogy megkapja. Társaságot is kért, s amikor közöltük vele, látogatókat nem fogad</w:t>
        <w:softHyphen/>
        <w:t>hat, unszolt minket, legalább egyikünk társaságot biztosíthatna neki időnként.</w:t>
      </w:r>
    </w:p>
    <w:p>
      <w:pPr>
        <w:pStyle w:val="Normal"/>
        <w:rPr/>
      </w:pPr>
      <w:r>
        <w:rPr/>
        <w:t>Itt megállt, hogy köpenyének sarkával megtörölje fénylő arcát, én pedig azt mondtam: – Értem. – Meglehetősen bizonyos voltam ben</w:t>
        <w:softHyphen/>
        <w:t>ne, tényleg megértettem, mi következik most.</w:t>
      </w:r>
    </w:p>
    <w:p>
      <w:pPr>
        <w:pStyle w:val="Normal"/>
        <w:rPr/>
      </w:pPr>
      <w:r>
        <w:rPr/>
        <w:t>–</w:t>
      </w:r>
      <w:r>
        <w:rPr>
          <w:rFonts w:eastAsia="Bookman Old Style" w:cs="Bookman Old Style"/>
        </w:rPr>
        <w:t xml:space="preserve"> </w:t>
      </w:r>
      <w:r>
        <w:rPr/>
        <w:t>Mivel látta arcodat, téged kért. Azt mondtam neki, étkezései közben beülsz majd hozzá. Nem érdekel, beleegyezel-e... Nemcsak azért, mert engedelmeskedned kell utasításaimnak; azért is, mert tudom, hogy hűséges vagy. Arra viszont megkérlek, légy óvatos, nehogy megnehezteljen rád, de ne járj túlságosan a kedvében sem.</w:t>
      </w:r>
    </w:p>
    <w:p>
      <w:pPr>
        <w:pStyle w:val="Normal"/>
        <w:rPr/>
      </w:pPr>
      <w:r>
        <w:rPr/>
        <w:t>–</w:t>
      </w:r>
      <w:r>
        <w:rPr>
          <w:rFonts w:eastAsia="Bookman Old Style" w:cs="Bookman Old Style"/>
        </w:rPr>
        <w:t xml:space="preserve"> </w:t>
      </w:r>
      <w:r>
        <w:rPr/>
        <w:t>Megteszek minden tőlem telhetőt. – Meglepetten hallottam, mennyire magabiztosan cseng hangom.</w:t>
      </w:r>
    </w:p>
    <w:p>
      <w:pPr>
        <w:pStyle w:val="Normal"/>
        <w:rPr/>
      </w:pPr>
      <w:r>
        <w:rPr/>
        <w:t>Gurloes mester elmosolyodott, mintha megnyugtattam volna. – Jó fejed van, Severianus, bár még fiatal fő. Voltál már nővel?</w:t>
      </w:r>
    </w:p>
    <w:p>
      <w:pPr>
        <w:pStyle w:val="Normal"/>
        <w:rPr/>
      </w:pPr>
      <w:r>
        <w:rPr/>
        <w:t>Amikor mi, inasok beszélgettünk, szokásunk volt különféle me</w:t>
        <w:softHyphen/>
        <w:t>séket kitalálni a témában, csakhogy most nem az inasok között vol</w:t>
        <w:softHyphen/>
        <w:t>tam; megcsóváltam a fejemet.</w:t>
      </w:r>
    </w:p>
    <w:p>
      <w:pPr>
        <w:pStyle w:val="Normal"/>
        <w:rPr/>
      </w:pPr>
      <w:r>
        <w:rPr/>
        <w:t>–</w:t>
      </w:r>
      <w:r>
        <w:rPr>
          <w:rFonts w:eastAsia="Bookman Old Style" w:cs="Bookman Old Style"/>
        </w:rPr>
        <w:t xml:space="preserve"> </w:t>
      </w:r>
      <w:r>
        <w:rPr/>
        <w:t>Sohasem jártál a boszorkányoknál? Talán így a legjobb. Engem ők avattak be a testi viszonyokba, ám nem vagyok róla meggyőződve, elküldenék hozzájuk még egy magamhoz hasonlót. Ugyanakkor nagyon valószínű, hogy a chatelaine szeretné melegen tartatni az ágyát. Nem szabad megtenned neki. Terhessége nem lenne egyszerű ügy... Előfordulhat, hogy el kell napolni miatta a kínvallatást, ami szégyent hozna a céhre. Tudtál követni?</w:t>
      </w:r>
    </w:p>
    <w:p>
      <w:pPr>
        <w:pStyle w:val="Normal"/>
        <w:rPr/>
      </w:pPr>
      <w:r>
        <w:rPr/>
        <w:t>Bólintottam.</w:t>
      </w:r>
    </w:p>
    <w:p>
      <w:pPr>
        <w:pStyle w:val="Normal"/>
        <w:rPr/>
      </w:pPr>
      <w:r>
        <w:rPr/>
        <w:t>–</w:t>
      </w:r>
      <w:r>
        <w:rPr>
          <w:rFonts w:eastAsia="Bookman Old Style" w:cs="Bookman Old Style"/>
        </w:rPr>
        <w:t xml:space="preserve"> </w:t>
      </w:r>
      <w:r>
        <w:rPr/>
        <w:t>A fiúk a te korodban nyugtalanok. Gondoskodom róla, hogy va</w:t>
        <w:softHyphen/>
        <w:t>laki elvigyen oda, ahol hamar gyógyírt találnak az efféle bajokra.</w:t>
      </w:r>
    </w:p>
    <w:p>
      <w:pPr>
        <w:pStyle w:val="Normal"/>
        <w:rPr/>
      </w:pPr>
      <w:r>
        <w:rPr/>
        <w:t>–</w:t>
      </w:r>
      <w:r>
        <w:rPr>
          <w:rFonts w:eastAsia="Bookman Old Style" w:cs="Bookman Old Style"/>
        </w:rPr>
        <w:t xml:space="preserve"> </w:t>
      </w:r>
      <w:r>
        <w:rPr/>
        <w:t>Ahogy kívánja, mester.</w:t>
      </w:r>
    </w:p>
    <w:p>
      <w:pPr>
        <w:pStyle w:val="Normal"/>
        <w:rPr/>
      </w:pPr>
      <w:r>
        <w:rPr/>
        <w:t>–</w:t>
      </w:r>
      <w:r>
        <w:rPr>
          <w:rFonts w:eastAsia="Bookman Old Style" w:cs="Bookman Old Style"/>
        </w:rPr>
        <w:t xml:space="preserve"> </w:t>
      </w:r>
      <w:r>
        <w:rPr/>
        <w:t>Micsoda?! Nem mondasz köszönetet?</w:t>
      </w:r>
    </w:p>
    <w:p>
      <w:pPr>
        <w:pStyle w:val="Normal"/>
        <w:rPr/>
      </w:pPr>
      <w:r>
        <w:rPr/>
        <w:t>–</w:t>
      </w:r>
      <w:r>
        <w:rPr>
          <w:rFonts w:eastAsia="Bookman Old Style" w:cs="Bookman Old Style"/>
        </w:rPr>
        <w:t xml:space="preserve"> </w:t>
      </w:r>
      <w:r>
        <w:rPr/>
        <w:t>Köszönöm, mester. – Ez volt az utolsó mondatom.</w:t>
      </w:r>
    </w:p>
    <w:p>
      <w:pPr>
        <w:pStyle w:val="Wolfesorkoz"/>
        <w:rPr/>
      </w:pPr>
      <w:r>
        <w:rPr/>
        <w:t>Gurloesnál kevés bonyolultabb embert ismertem, mivel olyan bonyolult valaki volt, aki igyekezett egyszerűnek mutatkozni. Nem egy egyszerű, hanem egy összetett ember egyszerűségről al</w:t>
        <w:softHyphen/>
        <w:t>kotott elképzelése szerint. Ahogy az udvaronc is valami fényűzővé és bennfentessé alakítja magát, valahol középtájt egy táncmester és egy diplomata között, szükség esetén csipetnyi orgyilkossal, úgy Gurloes mester is azzá a tompa teremtménnyé formálta ma</w:t>
        <w:softHyphen/>
        <w:t>gát, amilyenre egy hírnök vagy egy intéző számíthatott, amikor céhünk fejét szólította magához, és ez az egyetlen dolog, ami nem lehet egy igazi kínvallató. A feszültség meglátszódott rajta: noha minden egyes tagja pontosan olyan volt, amilyennek lennie kel</w:t>
        <w:softHyphen/>
        <w:t>lett, nem illettek össze egymással. Sokat ivott és rémálmok gyö</w:t>
        <w:softHyphen/>
        <w:t>törték, ám éppen akkor voltak rémálmai, amikor ivott előtte, s ha a bor ahelyett, hogy elreteszelte volna elméjének ajtajait, feltár</w:t>
        <w:softHyphen/>
        <w:t>ta azokat, hogy csak tántorogni tudott az éjszaka utolsó óráiban, igyekezett elcsípni egy futó pillantás erejéig a Napot, amely még meg sem jelent az égen, a Napot, amely kiűzi majd a rémképeket nagy kajütjéből, s lehetővé teszi, hogy felöltözzön, és dolgukra küldje a legényeket. Előfordult, hogy felment tornyunk tetejébe, az ágyúk fölé, s ott várakozott, magában beszélve, kifelé kémlel</w:t>
        <w:softHyphen/>
        <w:t>ve az üvegen, amelyről azt mondják, keményebb a kovakőnél, az első napsugarat várva. Ő volt céhünkben – Palaimón mestert is beleértve – az egyetlen, aki nem tartott az ott lévő erőktől és a lát</w:t>
        <w:softHyphen/>
        <w:t>hatatlan szájaktól, amelyek néhanapján emberi lényekhez szóltak, máskor más szájakhoz más tornyokban és erődökben. Szerette a zenét, ám széke karfáját ütötte az ütemre és lábával dobolt hozzá, s leghevesebben azokra, amelyeket a legjobban szeretett, amelyek ritmusa túlságosan kifinomult volt, és semmiféle szabályos kadenciának nem felelt meg. Túl sokat evett és túl ritkán, akkor olvasott, amikor azt gondolta, senki sem tud róla, és meglátogatott bizonyos ügyfeleket, beleértve egyet a harmadik szinten is, hogy olyan té</w:t>
        <w:softHyphen/>
        <w:t xml:space="preserve">mákról beszélgessen velük, amelyeket senki sem értett közülünk, aki odakinn, a folyosón hallgatózott. Rosszul ejtett és használt meglehetősen gyakori szavakat: </w:t>
      </w:r>
      <w:r>
        <w:rPr>
          <w:i/>
          <w:iCs/>
        </w:rPr>
        <w:t xml:space="preserve">utríroz, szalpinx, bordereau. </w:t>
      </w:r>
      <w:r>
        <w:rPr/>
        <w:t>El sem tudom mondani, mennyire sötéten nézett, amikor nemrégiben visszatértem a Fellegvárba, és mennyire sötéten néz most is.</w:t>
      </w:r>
    </w:p>
    <w:p>
      <w:pPr>
        <w:pStyle w:val="Normal"/>
        <w:rPr/>
      </w:pPr>
      <w:r>
        <w:rPr/>
      </w:r>
    </w:p>
    <w:p>
      <w:pPr>
        <w:pStyle w:val="Normal"/>
        <w:rPr/>
      </w:pPr>
      <w:r>
        <w:rPr/>
      </w:r>
      <w:r>
        <w:br w:type="page"/>
      </w:r>
    </w:p>
    <w:p>
      <w:pPr>
        <w:pStyle w:val="Wolferomai"/>
        <w:rPr/>
      </w:pPr>
      <w:r>
        <w:rPr/>
        <w:t>VIII.</w:t>
      </w:r>
    </w:p>
    <w:p>
      <w:pPr>
        <w:pStyle w:val="Wolfefejcim"/>
        <w:rPr/>
      </w:pPr>
      <w:r>
        <w:rPr/>
        <w:t>A társalkodó</w:t>
      </w:r>
    </w:p>
    <w:p>
      <w:pPr>
        <w:pStyle w:val="Wolfeelsobek"/>
        <w:rPr/>
      </w:pPr>
      <w:r>
        <w:rPr/>
        <w:t>Másnap – ez volt az első alkalom – én vittem Theclának a vacsorát. Egy őrváltásnyi időt töltöttem vele, miközben Drotte sűrűn benézett a cellaajtó nyílásán keresztül. Különféle szójátékokat játszottunk, amelyekben sokkal jobb volt nálam, aztán beszéltünk mindarról, ami a visszatértek szerint a halálon túl található: elmesélte, mit olvasott a legkisebb könyvben, amelyet hoztam neki; nemcsak a hierofantészok bevett nézetét, hanem számos szeszélyes és eretnek teóriát is.</w:t>
      </w:r>
    </w:p>
    <w:p>
      <w:pPr>
        <w:pStyle w:val="Normal"/>
        <w:rPr/>
      </w:pPr>
      <w:r>
        <w:rPr/>
        <w:t>–</w:t>
      </w:r>
      <w:r>
        <w:rPr>
          <w:rFonts w:eastAsia="Bookman Old Style" w:cs="Bookman Old Style"/>
        </w:rPr>
        <w:t xml:space="preserve"> </w:t>
      </w:r>
      <w:r>
        <w:rPr/>
        <w:t>Ha szabad leszek, saját szektát alapítok – jelentette ki. – Minden</w:t>
        <w:softHyphen/>
        <w:t>kinek azt mondom majd, a bölcsesség a kínvallatók között töltött idő</w:t>
        <w:softHyphen/>
        <w:t>szakban mutatkozott meg előttem. Erre hallgatnak majd.</w:t>
      </w:r>
    </w:p>
    <w:p>
      <w:pPr>
        <w:pStyle w:val="Normal"/>
        <w:rPr/>
      </w:pPr>
      <w:r>
        <w:rPr/>
        <w:t>Megkérdeztem, mi lesz a tanítása.</w:t>
      </w:r>
    </w:p>
    <w:p>
      <w:pPr>
        <w:pStyle w:val="Normal"/>
        <w:rPr/>
      </w:pPr>
      <w:r>
        <w:rPr/>
        <w:t>–</w:t>
      </w:r>
      <w:r>
        <w:rPr>
          <w:rFonts w:eastAsia="Bookman Old Style" w:cs="Bookman Old Style"/>
        </w:rPr>
        <w:t xml:space="preserve"> </w:t>
      </w:r>
      <w:r>
        <w:rPr/>
        <w:t>Hogy nincs sem agathodaimón, sem túlvilági élet. Hogy az elme kihuny a halállal, mint alvás közben, csak még inkább.</w:t>
      </w:r>
    </w:p>
    <w:p>
      <w:pPr>
        <w:pStyle w:val="Normal"/>
        <w:rPr/>
      </w:pPr>
      <w:r>
        <w:rPr/>
        <w:t>–</w:t>
      </w:r>
      <w:r>
        <w:rPr>
          <w:rFonts w:eastAsia="Bookman Old Style" w:cs="Bookman Old Style"/>
        </w:rPr>
        <w:t xml:space="preserve"> </w:t>
      </w:r>
      <w:r>
        <w:rPr/>
        <w:t>És mégis mit mondasz, ki tárta fel mindezt előtted?</w:t>
      </w:r>
    </w:p>
    <w:p>
      <w:pPr>
        <w:pStyle w:val="Normal"/>
        <w:rPr/>
      </w:pPr>
      <w:r>
        <w:rPr/>
        <w:t>Csak megrázta fejét, és csúcsos állát egyik kezére támasztotta: ez</w:t>
        <w:softHyphen/>
        <w:t>zel csodálatraméltón megmutatkozott nyakának kecses íve. – Még nem döntöttem el. Talán egy jégangyal. Esetleg egy kísértet. Melyiket gondolod jobbnak?</w:t>
      </w:r>
    </w:p>
    <w:p>
      <w:pPr>
        <w:pStyle w:val="Normal"/>
        <w:rPr/>
      </w:pPr>
      <w:r>
        <w:rPr/>
        <w:t>–</w:t>
      </w:r>
      <w:r>
        <w:rPr>
          <w:rFonts w:eastAsia="Bookman Old Style" w:cs="Bookman Old Style"/>
        </w:rPr>
        <w:t xml:space="preserve"> </w:t>
      </w:r>
      <w:r>
        <w:rPr/>
        <w:t>Nincs ebben ellentmondás?</w:t>
      </w:r>
    </w:p>
    <w:p>
      <w:pPr>
        <w:pStyle w:val="Normal"/>
        <w:rPr/>
      </w:pPr>
      <w:r>
        <w:rPr/>
        <w:t>–</w:t>
      </w:r>
      <w:r>
        <w:rPr>
          <w:rFonts w:eastAsia="Bookman Old Style" w:cs="Bookman Old Style"/>
        </w:rPr>
        <w:t xml:space="preserve"> </w:t>
      </w:r>
      <w:r>
        <w:rPr/>
        <w:t>Pontosan, hogy van. – Hangjában ott csengett az öröm, amelyet kérdésem jelentett neki. – Ez az ellentét jelenti az új hit vonzerejét.</w:t>
      </w:r>
    </w:p>
    <w:p>
      <w:pPr>
        <w:pStyle w:val="Normal"/>
        <w:rPr/>
      </w:pPr>
      <w:r>
        <w:rPr/>
        <w:t>–</w:t>
      </w:r>
      <w:r>
        <w:rPr>
          <w:rFonts w:eastAsia="Bookman Old Style" w:cs="Bookman Old Style"/>
        </w:rPr>
        <w:t xml:space="preserve"> </w:t>
      </w:r>
      <w:r>
        <w:rPr/>
        <w:t>Nem lehet új teológiát alapozni a Semmire, és semmi sem annyira biz</w:t>
        <w:softHyphen/>
        <w:t>tos alap, mint egy ellentmondás. Nézz végig a múltbeli sikereken; azt mondja mindegyik, istene az összes univerzum ura, mégis nagyma</w:t>
        <w:softHyphen/>
        <w:t>mákra van szükségük, hogy valaki megvédje őket, mintha baromfitól megriadt gyermekek lennének. Vagy hogy a hatalom, amely nem bün</w:t>
        <w:softHyphen/>
        <w:t>tet senkit, amíg létezik esély, hogy jó útra térnek, megbüntet minden</w:t>
        <w:softHyphen/>
        <w:t>kit, amikor nincs semmi, ami miatt bárki is jobbá válhatna.</w:t>
      </w:r>
    </w:p>
    <w:p>
      <w:pPr>
        <w:pStyle w:val="Normal"/>
        <w:rPr/>
      </w:pPr>
      <w:r>
        <w:rPr/>
        <w:t>–</w:t>
      </w:r>
      <w:r>
        <w:rPr>
          <w:rFonts w:eastAsia="Bookman Old Style" w:cs="Bookman Old Style"/>
        </w:rPr>
        <w:t xml:space="preserve"> </w:t>
      </w:r>
      <w:r>
        <w:rPr/>
        <w:t>Ezek a dolgok túlságosan bonyolultak nekem – feleltem.</w:t>
      </w:r>
    </w:p>
    <w:p>
      <w:pPr>
        <w:pStyle w:val="Normal"/>
        <w:rPr/>
      </w:pPr>
      <w:r>
        <w:rPr/>
        <w:t>–</w:t>
      </w:r>
      <w:r>
        <w:rPr>
          <w:rFonts w:eastAsia="Bookman Old Style" w:cs="Bookman Old Style"/>
        </w:rPr>
        <w:t xml:space="preserve"> </w:t>
      </w:r>
      <w:r>
        <w:rPr/>
        <w:t>Nem, dehogy. Szerintem intelligensebb vagy a legtöbb fiatal fér</w:t>
        <w:softHyphen/>
        <w:t>finál. Bár gyanítom, nektek, kínvallatóknak nincs vallásotok. Esküt kell tennetek, hogy feladjátok?</w:t>
      </w:r>
    </w:p>
    <w:p>
      <w:pPr>
        <w:pStyle w:val="Normal"/>
        <w:rPr/>
      </w:pPr>
      <w:r>
        <w:rPr/>
        <w:t>–</w:t>
      </w:r>
      <w:r>
        <w:rPr>
          <w:rFonts w:eastAsia="Bookman Old Style" w:cs="Bookman Old Style"/>
        </w:rPr>
        <w:t xml:space="preserve"> </w:t>
      </w:r>
      <w:r>
        <w:rPr/>
        <w:t>Egyáltalán nem. Van mennybéli patrónánk és betartandó előírá</w:t>
        <w:softHyphen/>
        <w:t>saink is, mint bármelyik másik céhnek.</w:t>
      </w:r>
    </w:p>
    <w:p>
      <w:pPr>
        <w:pStyle w:val="Normal"/>
        <w:rPr/>
      </w:pPr>
      <w:r>
        <w:rPr/>
        <w:t>–</w:t>
      </w:r>
      <w:r>
        <w:rPr>
          <w:rFonts w:eastAsia="Bookman Old Style" w:cs="Bookman Old Style"/>
        </w:rPr>
        <w:t xml:space="preserve"> </w:t>
      </w:r>
      <w:r>
        <w:rPr/>
        <w:t>Nekünk nincs – mondta erre. Ezután egy pillanatig mintha felhő szállt volna homlokára. – Szóval, csak a céheknek van, meg a hadse</w:t>
        <w:softHyphen/>
        <w:t>regnek, ami tulajdonképpen céhnek számít. Azt hiszem, jobb lenne, ha nekünk is lenne. Persze az összes búcsúnap és vigíliával töltött éjjel mutatvánnyá vált, alkalommá, hogy új ruhákban pompázzanak az emberek. Neked tetszik ez? – Csak állt ott, kitárta karját, hogy megmutassa összepiszkolt ruháját.</w:t>
      </w:r>
    </w:p>
    <w:p>
      <w:pPr>
        <w:pStyle w:val="Normal"/>
        <w:rPr/>
      </w:pPr>
      <w:r>
        <w:rPr/>
        <w:t>–</w:t>
      </w:r>
      <w:r>
        <w:rPr>
          <w:rFonts w:eastAsia="Bookman Old Style" w:cs="Bookman Old Style"/>
        </w:rPr>
        <w:t xml:space="preserve"> </w:t>
      </w:r>
      <w:r>
        <w:rPr/>
        <w:t>Nagyon csinos – kockáztattam meg. – A hímzés, és ahogy a kis gyöngyöket felvarrták rá.</w:t>
      </w:r>
    </w:p>
    <w:p>
      <w:pPr>
        <w:pStyle w:val="Normal"/>
        <w:rPr/>
      </w:pPr>
      <w:r>
        <w:rPr/>
        <w:t>–</w:t>
      </w:r>
      <w:r>
        <w:rPr>
          <w:rFonts w:eastAsia="Bookman Old Style" w:cs="Bookman Old Style"/>
        </w:rPr>
        <w:t xml:space="preserve"> </w:t>
      </w:r>
      <w:r>
        <w:rPr/>
        <w:t>Ez az egyetlen ruhám van itt; ezt viseltem, amikor elvittek. Tu</w:t>
        <w:softHyphen/>
        <w:t>lajdonképpen vacsorához való. Késő délutáni és korai esti között.</w:t>
      </w:r>
    </w:p>
    <w:p>
      <w:pPr>
        <w:pStyle w:val="Normal"/>
        <w:rPr/>
      </w:pPr>
      <w:r>
        <w:rPr/>
        <w:t>Azt válaszoltam, biztos vagyok benne, Gurloes mester hozat má</w:t>
        <w:softHyphen/>
        <w:t>sokat is, ha megkéri.</w:t>
      </w:r>
    </w:p>
    <w:p>
      <w:pPr>
        <w:pStyle w:val="Normal"/>
        <w:rPr/>
      </w:pPr>
      <w:r>
        <w:rPr/>
        <w:t>–</w:t>
      </w:r>
      <w:r>
        <w:rPr>
          <w:rFonts w:eastAsia="Bookman Old Style" w:cs="Bookman Old Style"/>
        </w:rPr>
        <w:t xml:space="preserve"> </w:t>
      </w:r>
      <w:r>
        <w:rPr/>
        <w:t>Már megtettem, és azt mondta, valaki elment az Abszolút-lakba, hogy összeszedje a holmimat, ám nem sikerült megtalálnia, ami azt jelenti, igyekeznek úgy tenni, mintha nem is léteznék. Persze elkép</w:t>
        <w:softHyphen/>
        <w:t>zelhető, hogy az összes ruhámat elküldték északra, a chateau-nkba, vagy az egyik villába. A titkára ír majd nekik a nevemben.</w:t>
      </w:r>
    </w:p>
    <w:p>
      <w:pPr>
        <w:pStyle w:val="Normal"/>
        <w:rPr/>
      </w:pPr>
      <w:r>
        <w:rPr/>
        <w:t>–</w:t>
      </w:r>
      <w:r>
        <w:rPr>
          <w:rFonts w:eastAsia="Bookman Old Style" w:cs="Bookman Old Style"/>
        </w:rPr>
        <w:t xml:space="preserve"> </w:t>
      </w:r>
      <w:r>
        <w:rPr/>
        <w:t>Tudod, kit küldött? Az Abszolút-lak minden bizonnyal majdnem ugyanolyan nagy, mint a mi Fellegvárunk, és azt gondolnám, lehe</w:t>
        <w:softHyphen/>
        <w:t>tetlen bárkinek is elkerülnie.</w:t>
      </w:r>
    </w:p>
    <w:p>
      <w:pPr>
        <w:pStyle w:val="Normal"/>
        <w:rPr/>
      </w:pPr>
      <w:r>
        <w:rPr/>
        <w:t>–</w:t>
      </w:r>
      <w:r>
        <w:rPr>
          <w:rFonts w:eastAsia="Bookman Old Style" w:cs="Bookman Old Style"/>
        </w:rPr>
        <w:t xml:space="preserve"> </w:t>
      </w:r>
      <w:r>
        <w:rPr/>
        <w:t>Épp ellenkezőleg, nagyon is könnyű. Mivel nem lehet látni, ha az embernek nincs szerencséje, ott lehet, és sohasem tudja meg, hol van. Emellett most, hogy lezárták az utakat, nem kell tenni egye</w:t>
        <w:softHyphen/>
        <w:t>bet, csak jelezni kémeiknek, tájékoztassák pontatlanul ezt vagy azt a csoportot, márpedig kémeik mindenhol vannak.</w:t>
      </w:r>
    </w:p>
    <w:p>
      <w:pPr>
        <w:pStyle w:val="Normal"/>
        <w:rPr/>
      </w:pPr>
      <w:r>
        <w:rPr/>
        <w:t>Éppen nyitottam számat, hogy megkérdezzem, miként lehetsé</w:t>
        <w:softHyphen/>
        <w:t>ges, hogy az Abszolút-lak – amelyet mindig is csillogó tornyokból és kupolás termekből álló hatalmas palotának képzeltem el – lát</w:t>
        <w:softHyphen/>
        <w:t>hatatlan legyen, ám Thecla gondolatai már teljesen más téma körül jártak, ahogy rábökött a krákot formázó karperecre; a krák csáp</w:t>
        <w:softHyphen/>
        <w:t xml:space="preserve">jai körülfonták karjának fehér húsát, szeme kabosonmód csiszolt smaragd. – Ezt megtarthattam, és igen értékes. Platina, nem ezüst. </w:t>
      </w:r>
    </w:p>
    <w:p>
      <w:pPr>
        <w:pStyle w:val="Normal"/>
        <w:rPr/>
      </w:pPr>
      <w:r>
        <w:rPr/>
        <w:t>Meglepődtem rajta.</w:t>
      </w:r>
    </w:p>
    <w:p>
      <w:pPr>
        <w:pStyle w:val="Normal"/>
        <w:rPr/>
      </w:pPr>
      <w:r>
        <w:rPr/>
        <w:t>–</w:t>
      </w:r>
      <w:r>
        <w:rPr>
          <w:rFonts w:eastAsia="Bookman Old Style" w:cs="Bookman Old Style"/>
        </w:rPr>
        <w:t xml:space="preserve"> </w:t>
      </w:r>
      <w:r>
        <w:rPr/>
        <w:t>Itt senkit sem lehet megvesztegetni.</w:t>
      </w:r>
    </w:p>
    <w:p>
      <w:pPr>
        <w:pStyle w:val="Normal"/>
        <w:rPr/>
      </w:pPr>
      <w:r>
        <w:rPr/>
        <w:t>–</w:t>
      </w:r>
      <w:r>
        <w:rPr>
          <w:rFonts w:eastAsia="Bookman Old Style" w:cs="Bookman Old Style"/>
        </w:rPr>
        <w:t xml:space="preserve"> </w:t>
      </w:r>
      <w:r>
        <w:rPr/>
        <w:t>Talán el lehet adni Nessusban, hogy ruhát vegyen rajta az ember. Megpróbált a barátaim közül valaki találkozni velem? Tudsz erről valamit, Severianus?</w:t>
      </w:r>
    </w:p>
    <w:p>
      <w:pPr>
        <w:pStyle w:val="Normal"/>
        <w:rPr/>
      </w:pPr>
      <w:r>
        <w:rPr/>
        <w:t>Megcsóváltam fejemet. – Nem engednék be őket.</w:t>
      </w:r>
    </w:p>
    <w:p>
      <w:pPr>
        <w:pStyle w:val="Normal"/>
        <w:rPr/>
      </w:pPr>
      <w:r>
        <w:rPr/>
        <w:t>–</w:t>
      </w:r>
      <w:r>
        <w:rPr>
          <w:rFonts w:eastAsia="Bookman Old Style" w:cs="Bookman Old Style"/>
        </w:rPr>
        <w:t xml:space="preserve"> </w:t>
      </w:r>
      <w:r>
        <w:rPr/>
        <w:t>Ezt tudom, de talán akad, aki megkísérelné. Tudod, hogy az Ab</w:t>
        <w:softHyphen/>
        <w:t>szolút-lakban élők túlnyomó többsége nem is tud ennek a helynek a létéről? Látom, nem hiszel nekem.</w:t>
      </w:r>
    </w:p>
    <w:p>
      <w:pPr>
        <w:pStyle w:val="Normal"/>
        <w:rPr/>
      </w:pPr>
      <w:r>
        <w:rPr/>
        <w:t>–</w:t>
      </w:r>
      <w:r>
        <w:rPr>
          <w:rFonts w:eastAsia="Bookman Old Style" w:cs="Bookman Old Style"/>
        </w:rPr>
        <w:t xml:space="preserve"> </w:t>
      </w:r>
      <w:r>
        <w:rPr/>
        <w:t>Azt akarod mondani, hogy nem tudnak a Fellegvárról?</w:t>
      </w:r>
    </w:p>
    <w:p>
      <w:pPr>
        <w:pStyle w:val="Normal"/>
        <w:rPr/>
      </w:pPr>
      <w:r>
        <w:rPr/>
        <w:t>–</w:t>
      </w:r>
      <w:r>
        <w:rPr>
          <w:rFonts w:eastAsia="Bookman Old Style" w:cs="Bookman Old Style"/>
        </w:rPr>
        <w:t xml:space="preserve"> </w:t>
      </w:r>
      <w:r>
        <w:rPr/>
        <w:t>Arról természetesen már hallottak. Néhány épülete mindenki előtt nyitva áll, és ha lejut az ember a nyüzsgő város déli végébe, függetlenül attól, melyik partján áll a Gjollnak, nem fordulhat elő, hogy nem pillantja meg a tornyokat. – Tenyérrel rácsapott cellájá</w:t>
        <w:softHyphen/>
        <w:t xml:space="preserve">nak fémfalára. – </w:t>
      </w:r>
      <w:r>
        <w:rPr>
          <w:i/>
          <w:iCs/>
        </w:rPr>
        <w:t xml:space="preserve">Erről </w:t>
      </w:r>
      <w:r>
        <w:rPr/>
        <w:t>nem tudnak; vagy legalábbis nagy többségük tagadná, hogy még mindig létezik.</w:t>
      </w:r>
    </w:p>
    <w:p>
      <w:pPr>
        <w:pStyle w:val="Wolfesorkoz"/>
        <w:rPr/>
      </w:pPr>
      <w:r>
        <w:rPr/>
        <w:t>Nagy, nagyon-nagy chatelaine volt, én pedig még rabszolgánál is alantasabb valami – mármint a közember szemében, aki nem fogja fel céhünk funkcióját. Ám amikor lejárt az idő, és Drotte bekopo</w:t>
        <w:softHyphen/>
        <w:t>gott a kongó ajtón, én keltem fel és hagytam el a cellát, s hamarosan kijuthattam az esti friss levegőre, és Thecla maradt hátra hallgatni a többiek nyögéseit és sikolyait. (Noha cellája meglehetősen távol esett a lépcsőtől, a harmadik emeleten felhangzó nevetés még akkor is hallható volt, amikor senki sem volt ott, hogy beszélgessen vele.)</w:t>
      </w:r>
    </w:p>
    <w:p>
      <w:pPr>
        <w:pStyle w:val="Normal"/>
        <w:rPr/>
      </w:pPr>
      <w:r>
        <w:rPr/>
        <w:t>Aznap éjjel körülkérdeztem dormitóriumunkban, tudja-e valaki a legények nevét, akiket Gurloes mester az Abszolút-lak megkeresé</w:t>
        <w:softHyphen/>
        <w:t>sére küldött. Senki sem akadt, ám kérdésem hatására élénk eszme</w:t>
        <w:softHyphen/>
        <w:t>csere alakult ki. Bár egyetlen fiú sem látta még a helyet, sőt még csak nem is beszéltek olyannal, aki igen, mindannyian hallottak már róla történeteket. Nagy részük mesébe illő vagyonról szólt; aranytányé</w:t>
        <w:softHyphen/>
        <w:t>rokról, selyem nyeregtakarókról meg effélékről. Az autarkha leírásai már érdekesebbek voltak: szörnyetegnek kellene lennie, hogy mind</w:t>
        <w:softHyphen/>
        <w:t>egyik igaz legyen – azt mondták róla, állva magas, ülve középmagas, fiatal, férfinak öltözött nő, és így tovább. Még csodásabbak voltak vezíréről, a híres Inire atyáról szóló történetek, aki úgy nézett ki, mint egy majom, és a világ legöregebb embere volt.</w:t>
      </w:r>
    </w:p>
    <w:p>
      <w:pPr>
        <w:pStyle w:val="Normal"/>
        <w:rPr/>
      </w:pPr>
      <w:r>
        <w:rPr/>
        <w:t>Épp csak belemelegedtünk a csodák mesélésébe, amikor kopogtat</w:t>
        <w:softHyphen/>
        <w:t>tak az ajtón. A legfiatalabb kinyitotta, és megláttam Roche-t; nem a céhünk regulája által előírt koromszín bricseszben és köpenyben, hanem átlagos, bár új és divatos, pantallóban, ingben és kabátban. Intett nekem, s amikor kijöttem az ajtón, hogy beszéljek vele, jelez</w:t>
        <w:softHyphen/>
        <w:t>te, hogy kövessem.</w:t>
      </w:r>
    </w:p>
    <w:p>
      <w:pPr>
        <w:pStyle w:val="Normal"/>
        <w:rPr/>
      </w:pPr>
      <w:r>
        <w:rPr/>
        <w:t>Megtettünk egy darabot lefelé a lépcsőn, mire megszólalt. – Attól tartok, megrémítettem a cimborát. Nem tudja, ki vagyok.</w:t>
      </w:r>
    </w:p>
    <w:p>
      <w:pPr>
        <w:pStyle w:val="Normal"/>
        <w:rPr/>
      </w:pPr>
      <w:r>
        <w:rPr/>
        <w:t>–</w:t>
      </w:r>
      <w:r>
        <w:rPr>
          <w:rFonts w:eastAsia="Bookman Old Style" w:cs="Bookman Old Style"/>
        </w:rPr>
        <w:t xml:space="preserve"> </w:t>
      </w:r>
      <w:r>
        <w:rPr/>
        <w:t>Ebben a ruhában nem is – válaszoltam. – Azonnal emlékezne rád, ha megszokott ruhádat viselnéd.</w:t>
      </w:r>
    </w:p>
    <w:p>
      <w:pPr>
        <w:pStyle w:val="Normal"/>
        <w:rPr/>
      </w:pPr>
      <w:r>
        <w:rPr/>
        <w:t>Ez tetszett neki, és felnevetett. – Annyira furcsa volt, tudod, hogy dörömböljek azon az ajtón. Mi van ma, tizennyolcadika...? Három hétnél is kevesebb telt el. Hogy mennek a dolgok?</w:t>
      </w:r>
    </w:p>
    <w:p>
      <w:pPr>
        <w:pStyle w:val="Normal"/>
        <w:rPr/>
      </w:pPr>
      <w:r>
        <w:rPr/>
        <w:t>–</w:t>
      </w:r>
      <w:r>
        <w:rPr>
          <w:rFonts w:eastAsia="Bookman Old Style" w:cs="Bookman Old Style"/>
        </w:rPr>
        <w:t xml:space="preserve"> </w:t>
      </w:r>
      <w:r>
        <w:rPr/>
        <w:t>Elég jól.</w:t>
      </w:r>
    </w:p>
    <w:p>
      <w:pPr>
        <w:pStyle w:val="Normal"/>
        <w:rPr/>
      </w:pPr>
      <w:r>
        <w:rPr/>
        <w:t>–</w:t>
      </w:r>
      <w:r>
        <w:rPr>
          <w:rFonts w:eastAsia="Bookman Old Style" w:cs="Bookman Old Style"/>
        </w:rPr>
        <w:t xml:space="preserve"> </w:t>
      </w:r>
      <w:r>
        <w:rPr/>
        <w:t>Úgy látom, markodban tartod a bandát. Eata a segéded, úgy-e? Még négy évig nem lesz belőle legény, úgyhogy utánad még háromig ő lesz a vezérük. Hasznos, ha belekóstol, és sajnálom, hogy neked nem adatik meg hosszabb idő, mielőtt beállnál dolgozni. Az utadban álltam, noha akkor sohasem gondoltam erre.</w:t>
      </w:r>
    </w:p>
    <w:p>
      <w:pPr>
        <w:pStyle w:val="Normal"/>
        <w:rPr/>
      </w:pPr>
      <w:r>
        <w:rPr/>
        <w:t>–</w:t>
      </w:r>
      <w:r>
        <w:rPr>
          <w:rFonts w:eastAsia="Bookman Old Style" w:cs="Bookman Old Style"/>
        </w:rPr>
        <w:t xml:space="preserve"> </w:t>
      </w:r>
      <w:r>
        <w:rPr/>
        <w:t>Roche, hová megyünk?</w:t>
      </w:r>
    </w:p>
    <w:p>
      <w:pPr>
        <w:pStyle w:val="Normal"/>
        <w:rPr/>
      </w:pPr>
      <w:r>
        <w:rPr/>
        <w:t>–</w:t>
      </w:r>
      <w:r>
        <w:rPr>
          <w:rFonts w:eastAsia="Bookman Old Style" w:cs="Bookman Old Style"/>
        </w:rPr>
        <w:t xml:space="preserve"> </w:t>
      </w:r>
      <w:r>
        <w:rPr/>
        <w:t>Először is a fülkémbe, hogy felöltözz. Várod már, hogy legény legyen belőled, Severianus?</w:t>
      </w:r>
    </w:p>
    <w:p>
      <w:pPr>
        <w:pStyle w:val="Normal"/>
        <w:rPr/>
      </w:pPr>
      <w:r>
        <w:rPr/>
        <w:t>Utolsó mondatát csak úgy hátravetette válla felett, ahogy döngő léptekkel haladt előttem lefelé, és nem is várta meg a válaszomat.</w:t>
      </w:r>
    </w:p>
    <w:p>
      <w:pPr>
        <w:pStyle w:val="Normal"/>
        <w:rPr/>
      </w:pPr>
      <w:r>
        <w:rPr/>
        <w:t>Ruházatom erősen hasonlított az övére, bár színei különböztek. Felöltőt és sapkát is húztunk. – Jól jön még – mondta, miközben fejemre húztam sajátomat. – Hideg van kinn és bármelyik percben havazhat. – Adott egy sálat is, és azt mondta, vegyem le viseletes cipőmet és húzzak csizmát.</w:t>
      </w:r>
    </w:p>
    <w:p>
      <w:pPr>
        <w:pStyle w:val="Normal"/>
        <w:rPr/>
      </w:pPr>
      <w:r>
        <w:rPr/>
        <w:t>–</w:t>
      </w:r>
      <w:r>
        <w:rPr>
          <w:rFonts w:eastAsia="Bookman Old Style" w:cs="Bookman Old Style"/>
        </w:rPr>
        <w:t xml:space="preserve"> </w:t>
      </w:r>
      <w:r>
        <w:rPr/>
        <w:t>Csizmát a legények hordanak – tiltakoztam. – Nekem nem...</w:t>
      </w:r>
    </w:p>
    <w:p>
      <w:pPr>
        <w:pStyle w:val="Normal"/>
        <w:rPr/>
      </w:pPr>
      <w:r>
        <w:rPr/>
        <w:t>–</w:t>
      </w:r>
      <w:r>
        <w:rPr>
          <w:rFonts w:eastAsia="Bookman Old Style" w:cs="Bookman Old Style"/>
        </w:rPr>
        <w:t xml:space="preserve"> </w:t>
      </w:r>
      <w:r>
        <w:rPr/>
        <w:t>Gyerünk csak! Mindenki fekete csizmát hord. Senki sem veszi észre. Jó rád?</w:t>
      </w:r>
    </w:p>
    <w:p>
      <w:pPr>
        <w:pStyle w:val="Normal"/>
        <w:rPr/>
      </w:pPr>
      <w:r>
        <w:rPr/>
        <w:t>Túl nagy volt, úgyhogy adott nekem egy pár fuszeklit a sajátjából, hogy húzzam rá az enyémre.</w:t>
      </w:r>
    </w:p>
    <w:p>
      <w:pPr>
        <w:pStyle w:val="Normal"/>
        <w:rPr/>
      </w:pPr>
      <w:r>
        <w:rPr/>
        <w:t>–</w:t>
      </w:r>
      <w:r>
        <w:rPr>
          <w:rFonts w:eastAsia="Bookman Old Style" w:cs="Bookman Old Style"/>
        </w:rPr>
        <w:t xml:space="preserve"> </w:t>
      </w:r>
      <w:r>
        <w:rPr/>
        <w:t>Na most, lelkemre kötötték, legyen nálam az erszény, ám mivel mindig fennáll az esélye, hogy elszakadunk egymástól, jobb lenne, ha nálad is lenne néhány ászimi. – Azzal érméket dobott markomba.</w:t>
      </w:r>
    </w:p>
    <w:p>
      <w:pPr>
        <w:pStyle w:val="Normal"/>
        <w:rPr/>
      </w:pPr>
      <w:r>
        <w:rPr/>
        <w:t>–</w:t>
      </w:r>
      <w:r>
        <w:rPr>
          <w:rFonts w:eastAsia="Bookman Old Style" w:cs="Bookman Old Style"/>
        </w:rPr>
        <w:t xml:space="preserve"> </w:t>
      </w:r>
      <w:r>
        <w:rPr/>
        <w:t>Készen vagy? Menjünk! Szeretnék visszaérni úgy, hogy még aludni is tudjunk, ha lehet.</w:t>
      </w:r>
    </w:p>
    <w:p>
      <w:pPr>
        <w:pStyle w:val="Normal"/>
        <w:rPr/>
      </w:pPr>
      <w:r>
        <w:rPr/>
        <w:t>Elhagytuk a tornyot, furcsa ruháinkba burkolózva megkerültük a Boszorkányerődöt, hogy a Martello-torony mellett a Töröttnek nevezett udvarig elvezető fedett útra jussunk. Roche-nak igaza volt – elkezdett havazni, hüvelykujjam utolsó percével egyező nagyságú hópelyhek szitáltak lassan lefelé az égből, mintha már évek óta esne. A levegő rezzenetlen volt, s hallottuk csizmáink nyikorgását, ahogy átszakították a jól ismert világ új, vékony álcáját.</w:t>
      </w:r>
    </w:p>
    <w:p>
      <w:pPr>
        <w:pStyle w:val="Normal"/>
        <w:rPr/>
      </w:pPr>
      <w:r>
        <w:rPr/>
        <w:t>–</w:t>
      </w:r>
      <w:r>
        <w:rPr>
          <w:rFonts w:eastAsia="Bookman Old Style" w:cs="Bookman Old Style"/>
        </w:rPr>
        <w:t xml:space="preserve"> </w:t>
      </w:r>
      <w:r>
        <w:rPr/>
        <w:t>Szerencsés vagy – mondta Roche. – Nem tudom, hogyan érted el, de köszönöm.</w:t>
      </w:r>
    </w:p>
    <w:p>
      <w:pPr>
        <w:pStyle w:val="Normal"/>
        <w:rPr/>
      </w:pPr>
      <w:r>
        <w:rPr/>
        <w:t>–</w:t>
      </w:r>
      <w:r>
        <w:rPr>
          <w:rFonts w:eastAsia="Bookman Old Style" w:cs="Bookman Old Style"/>
        </w:rPr>
        <w:t xml:space="preserve"> </w:t>
      </w:r>
      <w:r>
        <w:rPr/>
        <w:t>Mit?</w:t>
      </w:r>
    </w:p>
    <w:p>
      <w:pPr>
        <w:pStyle w:val="Normal"/>
        <w:rPr/>
      </w:pPr>
      <w:r>
        <w:rPr/>
        <w:t>–</w:t>
      </w:r>
      <w:r>
        <w:rPr>
          <w:rFonts w:eastAsia="Bookman Old Style" w:cs="Bookman Old Style"/>
        </w:rPr>
        <w:t xml:space="preserve"> </w:t>
      </w:r>
      <w:r>
        <w:rPr/>
        <w:t>A kiruccanást az Ekhopraxiába, és nőt mindkettőnknek. Tudom, tudsz róla; Gurloes mester elmondta, téged már értesített erről.</w:t>
      </w:r>
    </w:p>
    <w:p>
      <w:pPr>
        <w:pStyle w:val="Normal"/>
        <w:rPr/>
      </w:pPr>
      <w:r>
        <w:rPr/>
        <w:t>–</w:t>
      </w:r>
      <w:r>
        <w:rPr>
          <w:rFonts w:eastAsia="Bookman Old Style" w:cs="Bookman Old Style"/>
        </w:rPr>
        <w:t xml:space="preserve"> </w:t>
      </w:r>
      <w:r>
        <w:rPr/>
        <w:t>Elfelejtkeztem róla, és különben is, nem voltam benne biztos, hogy komolyan gondolja. Sétálni fogunk? Hosszú lehet az út odáig.</w:t>
      </w:r>
    </w:p>
    <w:p>
      <w:pPr>
        <w:pStyle w:val="Normal"/>
        <w:rPr/>
      </w:pPr>
      <w:r>
        <w:rPr/>
        <w:t>–</w:t>
      </w:r>
      <w:r>
        <w:rPr>
          <w:rFonts w:eastAsia="Bookman Old Style" w:cs="Bookman Old Style"/>
        </w:rPr>
        <w:t xml:space="preserve"> </w:t>
      </w:r>
      <w:r>
        <w:rPr/>
        <w:t>Nem olyan hosszú, mint gondolod, de mondtam már, hogy van pénzünk. A Savanyú-kapunál fogunk fiákereket. Mindig áll ott né</w:t>
        <w:softHyphen/>
        <w:t>hány; az emberek állandóan jönnek-mennek, nem is hinnéd otthon, a mi kis sarkunkban, hogy ilyen is létezik.</w:t>
      </w:r>
    </w:p>
    <w:p>
      <w:pPr>
        <w:pStyle w:val="Normal"/>
        <w:rPr/>
      </w:pPr>
      <w:r>
        <w:rPr/>
        <w:t>A beszélgetés fenntartása végett elmeséltem neki, hogy chatelai-ne Thecla azt mondta, az Abszolút-lakban sokan nem is tudnak lé</w:t>
        <w:softHyphen/>
        <w:t>tezésünkről.</w:t>
      </w:r>
    </w:p>
    <w:p>
      <w:pPr>
        <w:pStyle w:val="Normal"/>
        <w:rPr/>
      </w:pPr>
      <w:r>
        <w:rPr/>
        <w:t>–</w:t>
      </w:r>
      <w:r>
        <w:rPr>
          <w:rFonts w:eastAsia="Bookman Old Style" w:cs="Bookman Old Style"/>
        </w:rPr>
        <w:t xml:space="preserve"> </w:t>
      </w:r>
      <w:r>
        <w:rPr/>
        <w:t>Biztos, hogy ez így van. A céhben felnőve azt hisszük, ez a világ közepe. Majd amikor valamivel idősebbek leszünk – ezt magamon tapasztaltam, és tudom, megbízhatok benned, hogy nem mesélsz erről senkinek –, valami elfordul a fejünkben, és felfedezzük, nem a világegyetem tengelyszögéről van itt szó, csak egy jól fizetett, népszerűtlen üzletről, amelybe a sors akaratából belekerültünk mi is.</w:t>
      </w:r>
    </w:p>
    <w:p>
      <w:pPr>
        <w:pStyle w:val="Normal"/>
        <w:rPr/>
      </w:pPr>
      <w:r>
        <w:rPr/>
        <w:t>Ahogy Roche megjósolta, kocsik álltak és várakoztak a Törött udvarban, méghozzá három. Az egyik egy triumfánsé volt, ajtain festett címerekkel és hivalkodó libériás lovászfiúkkal, ám a másik kettő kicsi és egyszerű fiáker volt. A kis prémsapkát viselő kocsisok macskakövön gyújtott tüzük fölé hajoltak. A hóesésen át távolról nézve szikránál nem látszott nagyobbnak.</w:t>
      </w:r>
    </w:p>
    <w:p>
      <w:pPr>
        <w:pStyle w:val="Normal"/>
        <w:rPr/>
      </w:pPr>
      <w:r>
        <w:rPr/>
        <w:t>Roche integetett és kiabált, mire az egyik kocsis felült a bakra, pattintott ostorával és zörögve odahajtott hozzánk. Miután beszáll</w:t>
        <w:softHyphen/>
        <w:t>tunk, megkérdeztem társamat, tudja-e a kocsis, kik vagyunk, mire ő azt felelte: – Két optimata, akinek dolga volt a Fellegvárban, de most elmennek az Ekhopraxiába, kis esti szórakozásra. Ennyit tud és ennyit elég is tudnia.</w:t>
      </w:r>
    </w:p>
    <w:p>
      <w:pPr>
        <w:pStyle w:val="Normal"/>
        <w:rPr/>
      </w:pPr>
      <w:r>
        <w:rPr/>
        <w:t>Eltöprengtem azon, vajon ő mennyivel tapasztaltabb az efféle örö</w:t>
        <w:softHyphen/>
        <w:t>mök terén, mint én. Úgy tűnt, nincs köztünk nagy különbség. Ab</w:t>
        <w:softHyphen/>
        <w:t>ban a reményben, hogy kideríthetem, meglátogatta-e már korábban a helyet, ahová tartunk, megkérdeztem, hol van Ekhopraxia.</w:t>
      </w:r>
    </w:p>
    <w:p>
      <w:pPr>
        <w:pStyle w:val="Normal"/>
        <w:rPr/>
      </w:pPr>
      <w:r>
        <w:rPr/>
        <w:t>–</w:t>
      </w:r>
      <w:r>
        <w:rPr>
          <w:rFonts w:eastAsia="Bookman Old Style" w:cs="Bookman Old Style"/>
        </w:rPr>
        <w:t xml:space="preserve"> </w:t>
      </w:r>
      <w:r>
        <w:rPr/>
        <w:t>A hedonista negyedben. Hallottál róla?</w:t>
      </w:r>
    </w:p>
    <w:p>
      <w:pPr>
        <w:pStyle w:val="Normal"/>
        <w:rPr/>
      </w:pPr>
      <w:r>
        <w:rPr/>
        <w:t>Bólintottam és azt feleltem, Palaimón mester egyszer említette, hogy ez a város legrégebbi része.</w:t>
      </w:r>
    </w:p>
    <w:p>
      <w:pPr>
        <w:pStyle w:val="Normal"/>
        <w:rPr/>
      </w:pPr>
      <w:r>
        <w:rPr/>
        <w:t>–</w:t>
      </w:r>
      <w:r>
        <w:rPr>
          <w:rFonts w:eastAsia="Bookman Old Style" w:cs="Bookman Old Style"/>
        </w:rPr>
        <w:t xml:space="preserve"> </w:t>
      </w:r>
      <w:r>
        <w:rPr/>
        <w:t>Tulajdonképpen nem. Délebbre vannak még régebbi részek is: kősivatag, ahol kizárólag omophagoszok élnek. A Fellegvár eredetileg Nessustól északra állt, tudtad ezt?</w:t>
      </w:r>
    </w:p>
    <w:p>
      <w:pPr>
        <w:pStyle w:val="Normal"/>
        <w:rPr/>
      </w:pPr>
      <w:r>
        <w:rPr/>
        <w:t>Megcsóváltam fejemet.</w:t>
      </w:r>
    </w:p>
    <w:p>
      <w:pPr>
        <w:pStyle w:val="Normal"/>
        <w:rPr/>
      </w:pPr>
      <w:r>
        <w:rPr/>
        <w:t>–</w:t>
      </w:r>
      <w:r>
        <w:rPr>
          <w:rFonts w:eastAsia="Bookman Old Style" w:cs="Bookman Old Style"/>
        </w:rPr>
        <w:t xml:space="preserve"> </w:t>
      </w:r>
      <w:r>
        <w:rPr/>
        <w:t>A város egyre csak kúszik felfelé a folyó mentén. Az armigerek és az optimaták tisztább vizet akarnak... Nem azért, mert ebből isznak, hanem a halkarámok, valamint fürdés és csónakázás miatt. Aztán meg mindenki, aki a tenger közelében él, gyanús. Úgyhogy a legalacsonyabb részeket, ahol a víz a legrosszabb, elhagyják. Vé</w:t>
        <w:softHyphen/>
        <w:t>gül aztán a törvény is hátat fordít neki, és aki ott marad, még tüzet gyújtani sem mer attól félve, amit a füst előcsalhat.</w:t>
      </w:r>
    </w:p>
    <w:p>
      <w:pPr>
        <w:pStyle w:val="Normal"/>
        <w:rPr/>
      </w:pPr>
      <w:r>
        <w:rPr/>
        <w:t>Kinéztem az ablakon. Már áthaladtunk egy előttem ismeretlen kapun, sisakos őrök mellett robogtunk el. De még mindig a Felleg</w:t>
        <w:softHyphen/>
        <w:t>várban voltunk, két sor zárt ablak közötti keskeny sikátorban men</w:t>
        <w:softHyphen/>
        <w:t>tünk lefelé.</w:t>
      </w:r>
    </w:p>
    <w:p>
      <w:pPr>
        <w:pStyle w:val="Normal"/>
        <w:rPr/>
      </w:pPr>
      <w:r>
        <w:rPr/>
        <w:t>–</w:t>
      </w:r>
      <w:r>
        <w:rPr>
          <w:rFonts w:eastAsia="Bookman Old Style" w:cs="Bookman Old Style"/>
        </w:rPr>
        <w:t xml:space="preserve"> </w:t>
      </w:r>
      <w:r>
        <w:rPr/>
        <w:t>Legényként bármikor kimehetsz a városba, amikor csak akarsz, amennyiben nem vagy szolgálatban.</w:t>
      </w:r>
    </w:p>
    <w:p>
      <w:pPr>
        <w:pStyle w:val="Normal"/>
        <w:rPr/>
      </w:pPr>
      <w:r>
        <w:rPr/>
        <w:t>Persze már tudtam ezt – csak azt kérdeztem Roche-tól, tetszik-e neki.</w:t>
      </w:r>
    </w:p>
    <w:p>
      <w:pPr>
        <w:pStyle w:val="Normal"/>
        <w:rPr/>
      </w:pPr>
      <w:r>
        <w:rPr/>
        <w:t>–</w:t>
      </w:r>
      <w:r>
        <w:rPr>
          <w:rFonts w:eastAsia="Bookman Old Style" w:cs="Bookman Old Style"/>
        </w:rPr>
        <w:t xml:space="preserve"> </w:t>
      </w:r>
      <w:r>
        <w:rPr/>
        <w:t>Nem jó szó, hogy „tetszik"... Az igazat megvallva, csak kétszer mentem el. Nem „tetszett", inkább érdekes volt. Persze tudják, ki</w:t>
        <w:softHyphen/>
        <w:t>csoda az ember.</w:t>
      </w:r>
    </w:p>
    <w:p>
      <w:pPr>
        <w:pStyle w:val="Normal"/>
        <w:rPr/>
      </w:pPr>
      <w:r>
        <w:rPr/>
        <w:t>–</w:t>
      </w:r>
      <w:r>
        <w:rPr>
          <w:rFonts w:eastAsia="Bookman Old Style" w:cs="Bookman Old Style"/>
        </w:rPr>
        <w:t xml:space="preserve"> </w:t>
      </w:r>
      <w:r>
        <w:rPr/>
        <w:t>Azt mondtad, a fiákeres nem tudja.</w:t>
      </w:r>
    </w:p>
    <w:p>
      <w:pPr>
        <w:pStyle w:val="Normal"/>
        <w:rPr/>
      </w:pPr>
      <w:r>
        <w:rPr/>
        <w:t>–</w:t>
      </w:r>
      <w:r>
        <w:rPr>
          <w:rFonts w:eastAsia="Bookman Old Style" w:cs="Bookman Old Style"/>
        </w:rPr>
        <w:t xml:space="preserve"> </w:t>
      </w:r>
      <w:r>
        <w:rPr/>
        <w:t>Feltehetően nem. A fiákeresek bejárják egész Nessust. Bárhol él</w:t>
        <w:softHyphen/>
        <w:t>het, és talán évente csak egyszer jut el a Fellegvárhoz. De a helyiek tudják. A katonák beszélnek. Ők mindig tudják és mindig elmond</w:t>
        <w:softHyphen/>
        <w:t>ják, és aztán ezt mondják vissza a többiek. Kimenőn is viselhetik az egyenruhájukat.</w:t>
      </w:r>
    </w:p>
    <w:p>
      <w:pPr>
        <w:pStyle w:val="Normal"/>
        <w:rPr/>
      </w:pPr>
      <w:r>
        <w:rPr/>
        <w:t>–</w:t>
      </w:r>
      <w:r>
        <w:rPr>
          <w:rFonts w:eastAsia="Bookman Old Style" w:cs="Bookman Old Style"/>
        </w:rPr>
        <w:t xml:space="preserve"> </w:t>
      </w:r>
      <w:r>
        <w:rPr/>
        <w:t>Egyetlen ablak sem világít. Szerintem a Fellegvárnak ezen ré</w:t>
        <w:softHyphen/>
        <w:t>szén nem lakik senki.</w:t>
      </w:r>
    </w:p>
    <w:p>
      <w:pPr>
        <w:pStyle w:val="Normal"/>
        <w:rPr/>
      </w:pPr>
      <w:r>
        <w:rPr/>
        <w:t>–</w:t>
      </w:r>
      <w:r>
        <w:rPr>
          <w:rFonts w:eastAsia="Bookman Old Style" w:cs="Bookman Old Style"/>
        </w:rPr>
        <w:t xml:space="preserve"> </w:t>
      </w:r>
      <w:r>
        <w:rPr/>
        <w:t>Egyre csak zsugorodik minden. Senki sem tehet ez ellen semmit. A kevesebb élelem miatt kevesebb az ember is, amíg el nem jön az Új Nap.</w:t>
      </w:r>
    </w:p>
    <w:p>
      <w:pPr>
        <w:pStyle w:val="Normal"/>
        <w:rPr/>
      </w:pPr>
      <w:r>
        <w:rPr/>
        <w:t>A hideg ellenére valósággal fuldokoltam a fiákerben. – Messze van még? – kérdeztem.</w:t>
      </w:r>
    </w:p>
    <w:p>
      <w:pPr>
        <w:pStyle w:val="Normal"/>
        <w:rPr/>
      </w:pPr>
      <w:r>
        <w:rPr/>
        <w:t>–</w:t>
      </w:r>
      <w:r>
        <w:rPr>
          <w:rFonts w:eastAsia="Bookman Old Style" w:cs="Bookman Old Style"/>
        </w:rPr>
        <w:t xml:space="preserve"> </w:t>
      </w:r>
      <w:r>
        <w:rPr/>
        <w:t>Természetes, hogy ideges vagy – nevetett Roche.</w:t>
      </w:r>
    </w:p>
    <w:p>
      <w:pPr>
        <w:pStyle w:val="Normal"/>
        <w:rPr/>
      </w:pPr>
      <w:r>
        <w:rPr/>
        <w:t>–</w:t>
      </w:r>
      <w:r>
        <w:rPr>
          <w:rFonts w:eastAsia="Bookman Old Style" w:cs="Bookman Old Style"/>
        </w:rPr>
        <w:t xml:space="preserve"> </w:t>
      </w:r>
      <w:r>
        <w:rPr/>
        <w:t>Nem vagyok.</w:t>
      </w:r>
    </w:p>
    <w:p>
      <w:pPr>
        <w:pStyle w:val="Normal"/>
        <w:rPr/>
      </w:pPr>
      <w:r>
        <w:rPr/>
        <w:t>–</w:t>
      </w:r>
      <w:r>
        <w:rPr>
          <w:rFonts w:eastAsia="Bookman Old Style" w:cs="Bookman Old Style"/>
        </w:rPr>
        <w:t xml:space="preserve"> </w:t>
      </w:r>
      <w:r>
        <w:rPr/>
        <w:t>Dehogynem. Csak ne hagyd, hogy ez bosszantson. Természetes dolog. Ne légy ideges amiatt, hogy ideges vagy, már ha érted, mire gondolok.</w:t>
      </w:r>
    </w:p>
    <w:p>
      <w:pPr>
        <w:pStyle w:val="Normal"/>
        <w:rPr/>
      </w:pPr>
      <w:r>
        <w:rPr/>
        <w:t>–</w:t>
      </w:r>
      <w:r>
        <w:rPr>
          <w:rFonts w:eastAsia="Bookman Old Style" w:cs="Bookman Old Style"/>
        </w:rPr>
        <w:t xml:space="preserve"> </w:t>
      </w:r>
      <w:r>
        <w:rPr/>
        <w:t>Nyugodt vagyok.</w:t>
      </w:r>
    </w:p>
    <w:p>
      <w:pPr>
        <w:pStyle w:val="Normal"/>
        <w:rPr/>
      </w:pPr>
      <w:r>
        <w:rPr/>
        <w:t>–</w:t>
      </w:r>
      <w:r>
        <w:rPr>
          <w:rFonts w:eastAsia="Bookman Old Style" w:cs="Bookman Old Style"/>
        </w:rPr>
        <w:t xml:space="preserve"> </w:t>
      </w:r>
      <w:r>
        <w:rPr/>
        <w:t>Ha úgy akarod, lehet gyorsan is. Nem kell egy szót sem szólnod a nőhöz, ha nem akarsz. Nem érdekli. Persze beszélni fog, ha az tet</w:t>
        <w:softHyphen/>
        <w:t>szik. Te fizetsz... Vagyis ebben az esetben én, de a lényeg ugyanaz. Bizonyos keretek között megteszi, amit akarsz. Ha megütöd, vagy korbácsot használsz, többet kérnek.</w:t>
      </w:r>
    </w:p>
    <w:p>
      <w:pPr>
        <w:pStyle w:val="Normal"/>
        <w:rPr/>
      </w:pPr>
      <w:r>
        <w:rPr/>
        <w:t>–</w:t>
      </w:r>
      <w:r>
        <w:rPr>
          <w:rFonts w:eastAsia="Bookman Old Style" w:cs="Bookman Old Style"/>
        </w:rPr>
        <w:t xml:space="preserve"> </w:t>
      </w:r>
      <w:r>
        <w:rPr/>
        <w:t>Van, aki ilyet tesz?</w:t>
      </w:r>
    </w:p>
    <w:p>
      <w:pPr>
        <w:pStyle w:val="Normal"/>
        <w:rPr/>
      </w:pPr>
      <w:r>
        <w:rPr/>
        <w:t>–</w:t>
      </w:r>
      <w:r>
        <w:rPr>
          <w:rFonts w:eastAsia="Bookman Old Style" w:cs="Bookman Old Style"/>
        </w:rPr>
        <w:t xml:space="preserve"> </w:t>
      </w:r>
      <w:r>
        <w:rPr/>
        <w:t>Tudod, az amatőrök. Nem hiszem, hogy erre vágysz, és nem hi</w:t>
        <w:softHyphen/>
        <w:t>szem, hogy akad a céhben, aki ilyesmit tesz, hacsak nem részegen. – Itt elhallgatott egy pillanatra. – A nők törvényt szegnek, úgyhogy nem panaszkodhatnak.</w:t>
      </w:r>
    </w:p>
    <w:p>
      <w:pPr>
        <w:pStyle w:val="Normal"/>
        <w:rPr/>
      </w:pPr>
      <w:r>
        <w:rPr/>
        <w:t>A kocsi riasztóan gyorsan siklott keresztül a városon, ahogy ki</w:t>
        <w:softHyphen/>
        <w:t>gördültünk a sikátorból, át egy másik, még keskenyebbe, amely gir</w:t>
        <w:softHyphen/>
        <w:t>begurbán kelet felé tartott.</w:t>
      </w:r>
    </w:p>
    <w:p>
      <w:pPr>
        <w:pStyle w:val="Normal"/>
        <w:rPr/>
      </w:pPr>
      <w:r>
        <w:rPr/>
      </w:r>
      <w:r>
        <w:br w:type="page"/>
      </w:r>
    </w:p>
    <w:p>
      <w:pPr>
        <w:pStyle w:val="Wolferomai"/>
        <w:rPr/>
      </w:pPr>
      <w:r>
        <w:rPr/>
        <w:t>IX.</w:t>
      </w:r>
    </w:p>
    <w:p>
      <w:pPr>
        <w:pStyle w:val="Wolfefejcim"/>
        <w:rPr/>
      </w:pPr>
      <w:r>
        <w:rPr/>
        <w:t>Azúr-lak</w:t>
      </w:r>
    </w:p>
    <w:p>
      <w:pPr>
        <w:pStyle w:val="Wolfeelsobek"/>
        <w:rPr/>
      </w:pPr>
      <w:r>
        <w:rPr/>
        <w:t>Végcélunk a város régi részeiben – s tudtommal csakis ott – látható, folyton gyarapodó épületek egyike volt, amelyeknél az eredetileg kü</w:t>
        <w:softHyphen/>
        <w:t>lönálló házak felhalmozódása és összekapcsolódása eredményeként kiugró szárnyak és építészeti stílusok zűrzavara jött létre, csúcsokkal és fiatornyokkal, ahol az eredeti építők elképzelése szerint nem lett volna más, csak háztetők. A hópelyhek itt sűrűbben estek és nagyob</w:t>
        <w:softHyphen/>
        <w:t>bak is voltak – esetleg aközben esett csak, amíg ideértünk. A magasba törő oszlopokkal szegett csarnokot fehér, formátlan halmokkal vette körül, elmázolta és elhomályosította a bejárat körvonalait, párnákká változtatta az ablakpárkányokat, a tetőt tartó, fából készült kariati</w:t>
        <w:softHyphen/>
        <w:t>dákra pedig álarcot és köpenyt adott – mintha biztonságot, csendet és diszkréciót ígért volna.</w:t>
      </w:r>
    </w:p>
    <w:p>
      <w:pPr>
        <w:pStyle w:val="Normal"/>
        <w:rPr/>
      </w:pPr>
      <w:r>
        <w:rPr/>
        <w:t>Az alsó ablakokban halványsárga fény világított. A felső emeletek sötétbe borultak. A lehullott hó ellenére valaki mégiscsak meghall</w:t>
        <w:softHyphen/>
        <w:t>hatta lépteinket; az ajtó – nagy, vénséges, és láthatóan már nem volt valami jó állapotban – feltárult, mielőtt Roche kopogtathatott vol</w:t>
        <w:softHyphen/>
        <w:t>na rajta. Beléptünk, és kis, keskeny szobában találtuk magunkat: leginkább egy ékszeres dobozkára hasonlított, amelynek oldalfalait és fedelét kék szaténbélés borította. A férfi, aki beengedett minket, vastag sarkú cipőt és sárga köpenyt viselt – rövidre vágott fehér haját csupasz, vonások nélküli arca felett széles, mégis kerek homlokából hátrasimítva viselte. Ahogy elhaladtam mellette, azt vettem észre, úgy nézek szemébe, mintha valamiféle ablakon néznék keresztül. Az a szempár akár tényleg üvegből is lehetett volna, annyira érmentesnek és fényesnek látszott... Akár az ég aszály idején.</w:t>
      </w:r>
    </w:p>
    <w:p>
      <w:pPr>
        <w:pStyle w:val="Normal"/>
        <w:rPr/>
      </w:pPr>
      <w:r>
        <w:rPr/>
        <w:t>–</w:t>
      </w:r>
      <w:r>
        <w:rPr>
          <w:rFonts w:eastAsia="Bookman Old Style" w:cs="Bookman Old Style"/>
        </w:rPr>
        <w:t xml:space="preserve"> </w:t>
      </w:r>
      <w:r>
        <w:rPr/>
        <w:t>Nagy szerencséjük van – szólt, miközben mindkettőnknek át</w:t>
        <w:softHyphen/>
        <w:t>nyújtott egy-egy serleget. – Nincs itt más, csak önök.</w:t>
      </w:r>
    </w:p>
    <w:p>
      <w:pPr>
        <w:pStyle w:val="Normal"/>
        <w:rPr/>
      </w:pPr>
      <w:r>
        <w:rPr/>
        <w:t>–</w:t>
      </w:r>
      <w:r>
        <w:rPr>
          <w:rFonts w:eastAsia="Bookman Old Style" w:cs="Bookman Old Style"/>
        </w:rPr>
        <w:t xml:space="preserve"> </w:t>
      </w:r>
      <w:r>
        <w:rPr/>
        <w:t>A lányok bizonyára magányosak – felelte Roche.</w:t>
      </w:r>
    </w:p>
    <w:p>
      <w:pPr>
        <w:pStyle w:val="Normal"/>
        <w:rPr/>
      </w:pPr>
      <w:r>
        <w:rPr/>
        <w:t>–</w:t>
      </w:r>
      <w:r>
        <w:rPr>
          <w:rFonts w:eastAsia="Bookman Old Style" w:cs="Bookman Old Style"/>
        </w:rPr>
        <w:t xml:space="preserve"> </w:t>
      </w:r>
      <w:r>
        <w:rPr/>
        <w:t>Azok bizony. Mosolyognak... Látom, nem hisznek nekem, ho</w:t>
        <w:softHyphen/>
        <w:t>lott így van. Panaszkodnak, amikor túl sokan keresik kegyeiket, de szomorkodnak is, amikor nem jön senki. Ma este mindegyikük megkísérli megigézni önöket. Majd meglátják. Szeretnének hen</w:t>
        <w:softHyphen/>
        <w:t>cegni, miután távoztak, hogy őket választották. Ráadásul mind a ketten jóképű fiatalemberek. – Itt elhallgatott, s bár nem bámult meg minket, mintha Roche-t alaposan szemügyre vette volna. – Ön már járt itt, úgy-e? Emlékszem vörös hajára és piros arcára. Messze délen, a keskeny vidéken, a vadak festett tűzszelleme erő</w:t>
        <w:softHyphen/>
        <w:t>sen hasonlít önre. Barátja, vonásai alapján pedig akár triumfáns is lehetne... Az én fiatal lányaim ezt a fajtát kedvelik legjobban. Már értem, miért hozta el ide. – Hangja éppúgy lehetett volna férfite</w:t>
        <w:softHyphen/>
        <w:t>nor, mint női kontraalt.</w:t>
      </w:r>
    </w:p>
    <w:p>
      <w:pPr>
        <w:pStyle w:val="Normal"/>
        <w:rPr/>
      </w:pPr>
      <w:r>
        <w:rPr/>
        <w:t>Kinyílt egy másik ajtó. Festett üveg berakásán a megkísértés jelene</w:t>
        <w:softHyphen/>
        <w:t>te volt látható. Olyan szobába jutottunk, amely – nyilvánvalóan rész</w:t>
        <w:softHyphen/>
        <w:t>ben az épp hogy csak magunk mögött hagyott másik szűkösségének köszönhetően – tágasabbnak tűnt, mint amekkora elférne az épület</w:t>
        <w:softHyphen/>
        <w:t>ben. A magasan lévő plafont körben fehér selyemnek látszó anyaggal díszítették, amitől olyan volt, mint valami pavilon. Két falat végig oszlopsor szegélyezett. Nem voltak valódiak, az oszlopok valójában a kékre festett falból kiemelkedő, félkört formáló pilaszterek, az architráv pedig nem több gipszpárkánynál – ám amíg a szoba közepén maradtunk, nagyon hatásos volt, és már-már tökéletes.</w:t>
      </w:r>
    </w:p>
    <w:p>
      <w:pPr>
        <w:pStyle w:val="Normal"/>
        <w:rPr/>
      </w:pPr>
      <w:r>
        <w:rPr/>
        <w:t>A szoba távolabbi végében, az ablakokkal szemben, magas támlájú szék állt, valóságos trónus. Vendéglátónk beleült, s szinte azonnal harangcsilingelést hallottam valahonnan a ház belsejéből. Roche és én két kisebb székben vártuk némán, hogy elhalljon a visszhang. Odakintről nem szűrődött be semmilyen zaj, mégis érezni lehetett a lehulló havat. Borom a hideg távoltartásának ígéretével lötyögött a kupában, amelynek néhány korty után már meg is pillantottam fenekét. Olyan volt, mintha valamilyen szertartás kezdetére várnék a romos kápolnában, ugyanakkor egyszerre valószerűtlenebb és mégis komolyabb.</w:t>
      </w:r>
    </w:p>
    <w:p>
      <w:pPr>
        <w:pStyle w:val="Normal"/>
        <w:rPr/>
      </w:pPr>
      <w:r>
        <w:rPr/>
        <w:t>–</w:t>
      </w:r>
      <w:r>
        <w:rPr>
          <w:rFonts w:eastAsia="Bookman Old Style" w:cs="Bookman Old Style"/>
        </w:rPr>
        <w:t xml:space="preserve"> </w:t>
      </w:r>
      <w:r>
        <w:rPr/>
        <w:t>Chatelaine Barbea! – jelentette be a házigazda.</w:t>
      </w:r>
    </w:p>
    <w:p>
      <w:pPr>
        <w:pStyle w:val="Normal"/>
        <w:rPr/>
      </w:pPr>
      <w:r>
        <w:rPr/>
        <w:t>Magas nő lépett be. Oly gyönyörű volt tartása, oly szépségesen és vakmerően öltözött, hogy jó néhány pillanatba telt, mire felismer</w:t>
        <w:softHyphen/>
        <w:t>tem, nem lehet több tizenhétnél. Arca ovális volt és hibátlan, tisz</w:t>
        <w:softHyphen/>
        <w:t>ta szempárral, apró, egyenes orral és kicsinyke szájjal, amelyet úgy festettek ki, hogy még kisebbnek hasson. Hajának színe oly közel állt a fényezett aranyhoz, hogy akár aranydrótból készült paróka is lehetett volna.</w:t>
      </w:r>
    </w:p>
    <w:p>
      <w:pPr>
        <w:pStyle w:val="Normal"/>
        <w:rPr/>
      </w:pPr>
      <w:r>
        <w:rPr/>
        <w:t>Egy-két lépéssel előttünk megállt, majd lassan forogni kezdett, s közben száz bájos pózt mutatott be. Akkor még sohasem láttam hivatásos táncost – még most is úgy hiszem, sohasem láttam oly szépet, mint Barbea. Nem tudom átadni, mit éreztem akkor, ahogy figyeltem őt a különös szobában.</w:t>
      </w:r>
    </w:p>
    <w:p>
      <w:pPr>
        <w:pStyle w:val="Normal"/>
        <w:rPr/>
      </w:pPr>
      <w:r>
        <w:rPr/>
        <w:t>–</w:t>
      </w:r>
      <w:r>
        <w:rPr>
          <w:rFonts w:eastAsia="Bookman Old Style" w:cs="Bookman Old Style"/>
        </w:rPr>
        <w:t xml:space="preserve"> </w:t>
      </w:r>
      <w:r>
        <w:rPr/>
        <w:t>Az udvar összes szépsége rendelkezésükre áll – szólalt meg házigazdánk. – Itt, az Azúr-lakban: éjszakára iderepítik őket az arany</w:t>
        <w:softHyphen/>
        <w:t xml:space="preserve"> falak közül, hogy vendégeink gyönyörében találják meg örömüket.</w:t>
      </w:r>
    </w:p>
    <w:p>
      <w:pPr>
        <w:pStyle w:val="Normal"/>
        <w:rPr/>
      </w:pPr>
      <w:r>
        <w:rPr/>
        <w:t>Félig-meddig hipnotizáltan is az jutott eszembe, e káprázatos ki</w:t>
        <w:softHyphen/>
        <w:t>jelentést komolyan gondolta. Épp ezért így szóltam: – Ez biztosan nem igaz.</w:t>
      </w:r>
    </w:p>
    <w:p>
      <w:pPr>
        <w:pStyle w:val="Normal"/>
        <w:rPr/>
      </w:pPr>
      <w:r>
        <w:rPr/>
        <w:t>–</w:t>
      </w:r>
      <w:r>
        <w:rPr>
          <w:rFonts w:eastAsia="Bookman Old Style" w:cs="Bookman Old Style"/>
        </w:rPr>
        <w:t xml:space="preserve"> </w:t>
      </w:r>
      <w:r>
        <w:rPr/>
        <w:t>A gyönyörért jött, úgy-e? Ha egy álom fokozza élvezetét, miért vitatja igaz voltát? – Mindeközben az aranyhajú lány egyre csak járta lassú, kíséret nélküli táncát.</w:t>
      </w:r>
    </w:p>
    <w:p>
      <w:pPr>
        <w:pStyle w:val="Normal"/>
        <w:rPr/>
      </w:pPr>
      <w:r>
        <w:rPr/>
        <w:t>Egyik pillanat követte a másikat.</w:t>
      </w:r>
    </w:p>
    <w:p>
      <w:pPr>
        <w:pStyle w:val="Normal"/>
        <w:rPr/>
      </w:pPr>
      <w:r>
        <w:rPr/>
        <w:t>–</w:t>
      </w:r>
      <w:r>
        <w:rPr>
          <w:rFonts w:eastAsia="Bookman Old Style" w:cs="Bookman Old Style"/>
        </w:rPr>
        <w:t xml:space="preserve"> </w:t>
      </w:r>
      <w:r>
        <w:rPr/>
        <w:t>Tetszik önöknek? – kérdezte vendéglátónk. – Őt választják? Már éppen megszólaltam – még inkább üvöltöttem volna, úgy érezve, mindenem, ami csak valaha nő után vágyott, hevesen só</w:t>
        <w:softHyphen/>
        <w:t>várog utána –, hogy igen. Mielőtt levegőt vettem volna, Roche meg</w:t>
        <w:softHyphen/>
        <w:t>szólalt. – Lássunk még néhányat. – A lány erre rögvest abbahagyta táncát, engedelmesen meghajolt, és elhagyta a szobát.</w:t>
      </w:r>
    </w:p>
    <w:p>
      <w:pPr>
        <w:pStyle w:val="Normal"/>
        <w:rPr/>
      </w:pPr>
      <w:r>
        <w:rPr/>
        <w:t>–</w:t>
      </w:r>
      <w:r>
        <w:rPr>
          <w:rFonts w:eastAsia="Bookman Old Style" w:cs="Bookman Old Style"/>
        </w:rPr>
        <w:t xml:space="preserve"> </w:t>
      </w:r>
      <w:r>
        <w:rPr/>
        <w:t>Tudják, nem kell beérni egyetlennel. Külön-külön vagy együtt. Van néhány igen nagy ágyunk is. – Az ajtó újból kinyílt. – Chatelaine Grácia!</w:t>
      </w:r>
    </w:p>
    <w:p>
      <w:pPr>
        <w:pStyle w:val="Normal"/>
        <w:rPr/>
      </w:pPr>
      <w:r>
        <w:rPr/>
        <w:t>Noha ez a lány igencsak eltért az előzőtől, sok mindenben mégis az előtte a helyiségben járt „chatelaine Barbeára" emlékeztetett engem. Haja fehér volt, akár az ablak túloldalán szállingózó hópelyhek, így fiatalos arca még ifjabbnak látszott, sötét szemöldöke és szeme pedig még sötétebbnek. Még nagyobb – legalábbis úgy tűnt – melle, és még dúsabb ajka volt. Mégis már-már lehetségesnek éreztem, hogy tulaj</w:t>
        <w:softHyphen/>
        <w:t>donképpen ugyanazt a nőt látom; hogy ruhát váltott, másik szárnyon át jött, a másik kilépte és önnön bejövetele között eltelt néhány má</w:t>
        <w:softHyphen/>
        <w:t>sodpercben szépítőszerekkel sötétebb árnyalatot varázsolt bőrének. Abszurdnak hangzott, ugyanakkor valahogy benne volt az igazság, mint oly' sok abszurd dologban. Mindkettejük tekintetében, szájuk vonalában, tartásukban, mozdulataik kecsességében volt valami kö</w:t>
        <w:softHyphen/>
        <w:t>zös. Felidézett emlékeimben valamit, amit láttam valahol – nem em</w:t>
        <w:softHyphen/>
        <w:t>lékeztem rá, hol –, mégis új volt, és valamiképpen éreztem, hogy az a másik, amit korábbról ismertem, az a jobb.</w:t>
      </w:r>
    </w:p>
    <w:p>
      <w:pPr>
        <w:pStyle w:val="Normal"/>
        <w:rPr/>
      </w:pPr>
      <w:r>
        <w:rPr/>
        <w:t>–</w:t>
      </w:r>
      <w:r>
        <w:rPr>
          <w:rFonts w:eastAsia="Bookman Old Style" w:cs="Bookman Old Style"/>
        </w:rPr>
        <w:t xml:space="preserve"> </w:t>
      </w:r>
      <w:r>
        <w:rPr/>
        <w:t>Ez megfelel nekem – szólt Roche. – Most már csak barátomnak kell találnunk valamit. – A sötét bőrű lány nem táncolt, mint az előző, hanem csak állt, arcán halvány mosollyal, és pukedlizett, forgolódott a szoba közepén, most egy pillanatra széles mosolyt villantott elő, majd odament Roche-hoz, helyet foglalt székének karfáján és sugdosni kezdett a fülébe.</w:t>
      </w:r>
    </w:p>
    <w:p>
      <w:pPr>
        <w:pStyle w:val="Normal"/>
        <w:rPr/>
      </w:pPr>
      <w:r>
        <w:rPr/>
        <w:t>Ahogy az ajtó harmadszor is kitárult, házigazdánk azt mondta: – Chatelaine Thecla!</w:t>
      </w:r>
    </w:p>
    <w:p>
      <w:pPr>
        <w:pStyle w:val="Normal"/>
        <w:rPr/>
      </w:pPr>
      <w:r>
        <w:rPr/>
        <w:t>Úgy tűnt, tényleg ő az, ahogy emlékeztem rá... Elképzelni sem tud</w:t>
        <w:softHyphen/>
        <w:t>tam, hogyan szökött meg. Végül aztán nem a szememnek, hanem eszemnek sikerült meggyőznie tévedésemről. Nem tudom megmonda</w:t>
        <w:softHyphen/>
        <w:t>ni, milyen eltéréseket fedeztem volna fel, ha a kettőt egymás mellé állít</w:t>
        <w:softHyphen/>
        <w:t>ják, bár annyi bizonyos, az előttem álló nő valamivel alacsonyabb volt.</w:t>
      </w:r>
    </w:p>
    <w:p>
      <w:pPr>
        <w:pStyle w:val="Normal"/>
        <w:rPr/>
      </w:pPr>
      <w:r>
        <w:rPr/>
        <w:t>–</w:t>
      </w:r>
      <w:r>
        <w:rPr>
          <w:rFonts w:eastAsia="Bookman Old Style" w:cs="Bookman Old Style"/>
        </w:rPr>
        <w:t xml:space="preserve"> </w:t>
      </w:r>
      <w:r>
        <w:rPr/>
        <w:t>Ezek szerint őt kívánja – állapította meg a vendéglátó. Nem emlékszem rá, hogy megszólaltam volna,</w:t>
      </w:r>
    </w:p>
    <w:p>
      <w:pPr>
        <w:pStyle w:val="Normal"/>
        <w:rPr/>
      </w:pPr>
      <w:r>
        <w:rPr/>
        <w:t>Roche felállt és kezében a bőrerszénnyel kijelentette, hogy mind</w:t>
        <w:softHyphen/>
        <w:t>kettőnkért ő fizet. Néztem az érméket, ahogy előhúzta őket, vártam a khrüszosz csillanását. Semmi... Csak néhány ászimi volt a kezében.</w:t>
      </w:r>
    </w:p>
    <w:p>
      <w:pPr>
        <w:pStyle w:val="Normal"/>
        <w:rPr/>
      </w:pPr>
      <w:r>
        <w:rPr/>
        <w:t>„</w:t>
      </w:r>
      <w:r>
        <w:rPr/>
        <w:t>Chatelaine Thecla" megérintette kezemet. Parfümje áthatóbb volt a valódi Thecla enyhe illatánál – mégis, ugyanaz az illat volt, amitől égő rózsa jutott eszembe. – Gyere! – mondta.</w:t>
      </w:r>
    </w:p>
    <w:p>
      <w:pPr>
        <w:pStyle w:val="Normal"/>
        <w:rPr/>
      </w:pPr>
      <w:r>
        <w:rPr/>
        <w:t>Követtem. Folyosó következett, félhomályos és nem valami tiszta, aztán keskeny lépcsősor. Megkérdeztem, hányan vannak itt az udvar</w:t>
        <w:softHyphen/>
        <w:t>ból, mire megtorpant, és rám sandított. Volt valami az arcában, ami talán a beteljesedett hiábavalóság volt, talán szerelem, vagy talán az a még homályosabb érzelem, amelyet olyankor érez az ember, amikor a versengés egyszerre előadásba fordul át. – Ma este nagyon kevesen. A hó miatt. Én szánkón érkeztem, Gráciával.</w:t>
      </w:r>
    </w:p>
    <w:p>
      <w:pPr>
        <w:pStyle w:val="Normal"/>
        <w:rPr/>
      </w:pPr>
      <w:r>
        <w:rPr/>
        <w:t>Bólintottam. Úgy gondoltam, eleget tudok ahhoz, hogy tisztában legyek vele, a ház körüli hitvány átjárók egyikéből jött csupán, ahol mi is jártunk, s nagy valószínűséggel gyalog, haján kendővel, régi cipőjén átszivárgó hidegben. Ám amit mondott, annak sokkal több értelmet tulajdonítottam, mint a valóságnak – szinte láttam az izzadó harci méneket, ahogy szaladnak a hulló hóban, gyorsabban, mint bármiféle gépezet, hallottam a fütyülő szelet, és előttem voltak a fiatal, szépsé</w:t>
        <w:softHyphen/>
        <w:t>ges és elcsigázott hölgyek, coboly- meg hiúzprémbe bugyolálva, fekete foltként a vörös bársonypárnák között.</w:t>
      </w:r>
    </w:p>
    <w:p>
      <w:pPr>
        <w:pStyle w:val="Normal"/>
        <w:rPr/>
      </w:pPr>
      <w:r>
        <w:rPr/>
        <w:t>–</w:t>
      </w:r>
      <w:r>
        <w:rPr>
          <w:rFonts w:eastAsia="Bookman Old Style" w:cs="Bookman Old Style"/>
        </w:rPr>
        <w:t xml:space="preserve"> </w:t>
      </w:r>
      <w:r>
        <w:rPr/>
        <w:t>Nem jössz?</w:t>
      </w:r>
    </w:p>
    <w:p>
      <w:pPr>
        <w:pStyle w:val="Normal"/>
        <w:rPr/>
      </w:pPr>
      <w:r>
        <w:rPr/>
        <w:t>Már ott állt a lépcső tetején, szinte elérhetetlenül. Valaki meg</w:t>
        <w:softHyphen/>
        <w:t>szólította, „legdrágább húgomnak" hívta, s miután feljebb mentem néhány lépcsőfokot, egy nőt pillantottam meg, nagyon hasonlót ah</w:t>
        <w:softHyphen/>
        <w:t>hoz, aki Vodalusszal volt: a szív alakú arcú, fekete csuklyásat. Nem is törődött velem, s amint utat engedtem neki, lesietett a lépcsőn.</w:t>
      </w:r>
    </w:p>
    <w:p>
      <w:pPr>
        <w:pStyle w:val="Normal"/>
        <w:rPr/>
      </w:pPr>
      <w:r>
        <w:rPr/>
        <w:t>–</w:t>
      </w:r>
      <w:r>
        <w:rPr>
          <w:rFonts w:eastAsia="Bookman Old Style" w:cs="Bookman Old Style"/>
        </w:rPr>
        <w:t xml:space="preserve"> </w:t>
      </w:r>
      <w:r>
        <w:rPr/>
        <w:t>Láthatod, miben lett volna részed, ha megvártad volna a követ</w:t>
        <w:softHyphen/>
        <w:t>kezőt, aki kijön. – Máshonnan megismert mosoly bujkált perditám szájának sarkában.</w:t>
      </w:r>
    </w:p>
    <w:p>
      <w:pPr>
        <w:pStyle w:val="Normal"/>
        <w:rPr/>
      </w:pPr>
      <w:r>
        <w:rPr/>
        <w:t>–</w:t>
      </w:r>
      <w:r>
        <w:rPr>
          <w:rFonts w:eastAsia="Bookman Old Style" w:cs="Bookman Old Style"/>
        </w:rPr>
        <w:t xml:space="preserve"> </w:t>
      </w:r>
      <w:r>
        <w:rPr/>
        <w:t>Akkor is téged választottalak volna.</w:t>
      </w:r>
    </w:p>
    <w:p>
      <w:pPr>
        <w:pStyle w:val="Normal"/>
        <w:rPr/>
      </w:pPr>
      <w:r>
        <w:rPr/>
        <w:t>–</w:t>
      </w:r>
      <w:r>
        <w:rPr>
          <w:rFonts w:eastAsia="Bookman Old Style" w:cs="Bookman Old Style"/>
        </w:rPr>
        <w:t xml:space="preserve"> </w:t>
      </w:r>
      <w:r>
        <w:rPr/>
        <w:t>Hát ez tényleg bájos... Gyere, gyere velem, csak nem akarsz mind</w:t>
        <w:softHyphen/>
        <w:t>örökre a huzatos teremben álldogálni? Arcod ugyan meg sem rez</w:t>
        <w:softHyphen/>
        <w:t>dült, de szemed úgy forgattad, akár a borjak. Csinos, nem igaz?</w:t>
      </w:r>
    </w:p>
    <w:p>
      <w:pPr>
        <w:pStyle w:val="Normal"/>
        <w:rPr/>
      </w:pPr>
      <w:r>
        <w:rPr/>
        <w:t>A Theclához hasonló nő kinyitott egy ajtót, s aprócska hálószo</w:t>
        <w:softHyphen/>
        <w:t>bában találtuk magunkat, hatalmas ágy társaságában. Ezüstözött láncon kihűlt turibulum lógott a plafonról – rózsás fényű állólámpa húzódott meg az egyik sarokban. Kicsiny, tükrös toalettasztal állt itt, keskeny ruhásszekrény, s szinte mozdulni sem volt helyünk.</w:t>
      </w:r>
    </w:p>
    <w:p>
      <w:pPr>
        <w:pStyle w:val="Normal"/>
        <w:rPr/>
      </w:pPr>
      <w:r>
        <w:rPr/>
        <w:t>–</w:t>
      </w:r>
      <w:r>
        <w:rPr>
          <w:rFonts w:eastAsia="Bookman Old Style" w:cs="Bookman Old Style"/>
        </w:rPr>
        <w:t xml:space="preserve"> </w:t>
      </w:r>
      <w:r>
        <w:rPr/>
        <w:t>Szeretnél levetkőztetni? Bólintottam, és nyúltam utána.</w:t>
      </w:r>
    </w:p>
    <w:p>
      <w:pPr>
        <w:pStyle w:val="Normal"/>
        <w:rPr/>
      </w:pPr>
      <w:r>
        <w:rPr/>
        <w:t>–</w:t>
      </w:r>
      <w:r>
        <w:rPr>
          <w:rFonts w:eastAsia="Bookman Old Style" w:cs="Bookman Old Style"/>
        </w:rPr>
        <w:t xml:space="preserve"> </w:t>
      </w:r>
      <w:r>
        <w:rPr/>
        <w:t>Úgy figyelmeztetlek, légy óvatos ruháimmal. – Elfordult tőlem. – Ez hátul fűződik össze. Kezdd fenn, a nyakamnál! Ha izgalmadban elszakítasz valamit, megfizettetik veled... Nem mondhatod, hogy nem szóltam.</w:t>
      </w:r>
    </w:p>
    <w:p>
      <w:pPr>
        <w:pStyle w:val="Normal"/>
        <w:rPr/>
      </w:pPr>
      <w:r>
        <w:rPr/>
        <w:t>Ujjaim apró göbre találtak és meglazították. – Azt gondoltam, chatelaine Thecla, hogy számos ruhád van.</w:t>
      </w:r>
    </w:p>
    <w:p>
      <w:pPr>
        <w:pStyle w:val="Normal"/>
        <w:rPr/>
      </w:pPr>
      <w:r>
        <w:rPr/>
        <w:t>–</w:t>
      </w:r>
      <w:r>
        <w:rPr>
          <w:rFonts w:eastAsia="Bookman Old Style" w:cs="Bookman Old Style"/>
        </w:rPr>
        <w:t xml:space="preserve"> </w:t>
      </w:r>
      <w:r>
        <w:rPr/>
        <w:t>Így is van. De gondolod, hogy szakadt szoknyában szeretnék visszatérni az Abszolút-lakba?</w:t>
      </w:r>
    </w:p>
    <w:p>
      <w:pPr>
        <w:pStyle w:val="Normal"/>
        <w:rPr/>
      </w:pPr>
      <w:r>
        <w:rPr/>
        <w:t>–</w:t>
      </w:r>
      <w:r>
        <w:rPr>
          <w:rFonts w:eastAsia="Bookman Old Style" w:cs="Bookman Old Style"/>
        </w:rPr>
        <w:t xml:space="preserve"> </w:t>
      </w:r>
      <w:r>
        <w:rPr/>
        <w:t>Bizonyára itt is van néhány.</w:t>
      </w:r>
    </w:p>
    <w:p>
      <w:pPr>
        <w:pStyle w:val="Normal"/>
        <w:rPr/>
      </w:pPr>
      <w:r>
        <w:rPr/>
        <w:t>–</w:t>
      </w:r>
      <w:r>
        <w:rPr>
          <w:rFonts w:eastAsia="Bookman Old Style" w:cs="Bookman Old Style"/>
        </w:rPr>
        <w:t xml:space="preserve"> </w:t>
      </w:r>
      <w:r>
        <w:rPr/>
        <w:t>Néhány, de nem tarthatok itt sokat. Valaki elviszi a dolgokat, miután elmentem.</w:t>
      </w:r>
    </w:p>
    <w:p>
      <w:pPr>
        <w:pStyle w:val="Normal"/>
        <w:rPr/>
      </w:pPr>
      <w:r>
        <w:rPr/>
        <w:t>Ujjaim alatt az anyag, amely az oszlopsoros kék szobában oly pompásnak és díszesnek látszott, vékony volt és olcsó. – Felte</w:t>
        <w:softHyphen/>
        <w:t>szem, semmi szatén – mondtam, ahogy kioldottam a következő kapcsot. – Semmi coboly és semmi gyémánt.</w:t>
      </w:r>
    </w:p>
    <w:p>
      <w:pPr>
        <w:pStyle w:val="Normal"/>
        <w:rPr/>
      </w:pPr>
      <w:r>
        <w:rPr/>
        <w:t>–</w:t>
      </w:r>
      <w:r>
        <w:rPr>
          <w:rFonts w:eastAsia="Bookman Old Style" w:cs="Bookman Old Style"/>
        </w:rPr>
        <w:t xml:space="preserve"> </w:t>
      </w:r>
      <w:r>
        <w:rPr/>
        <w:t>Természetesen nem.</w:t>
      </w:r>
    </w:p>
    <w:p>
      <w:pPr>
        <w:pStyle w:val="Normal"/>
        <w:rPr/>
      </w:pPr>
      <w:r>
        <w:rPr/>
        <w:t>Hátráltam egy lépést. (Már-már az ajtóhoz értem.) Semmi nem volt belőle Theclából. Csupa véletlen egybeesés, néhány gesztus és hasonló öltözék, semmi több. Kicsi, hideg szobában álltam, és vala</w:t>
        <w:softHyphen/>
        <w:t>milyen szegény nő nyakát, csupasz vállát bámultam, akinek szülei talán örömmel fogadták el Roche néhány ezüstpénzének rájuk eső részét, s úgy tettek, mintha nem tudnák, hová megy lányuk éjszaka.</w:t>
      </w:r>
    </w:p>
    <w:p>
      <w:pPr>
        <w:pStyle w:val="Normal"/>
        <w:rPr/>
      </w:pPr>
      <w:r>
        <w:rPr/>
        <w:t>–</w:t>
      </w:r>
      <w:r>
        <w:rPr>
          <w:rFonts w:eastAsia="Bookman Old Style" w:cs="Bookman Old Style"/>
        </w:rPr>
        <w:t xml:space="preserve"> </w:t>
      </w:r>
      <w:r>
        <w:rPr/>
        <w:t>Te nem vagy chatelaine Thecla – mondtam. – Mit keresek itt veled?</w:t>
      </w:r>
    </w:p>
    <w:p>
      <w:pPr>
        <w:pStyle w:val="Normal"/>
        <w:rPr/>
      </w:pPr>
      <w:r>
        <w:rPr/>
        <w:t>Hangom bizonyosan jóval többet árult el annál, ami szándékom</w:t>
        <w:softHyphen/>
        <w:t>ban állt. Megfordult, hogy szemembe nézzen, ruhájának vékony vászna lassan lecsúszott melléről. Arcán félelem árnyéka futott vé</w:t>
        <w:softHyphen/>
        <w:t>gig, mintha tükör vezetné – volt már ilyen helyzetben, és rosszul sült el. – Thecla vagyok. Ha annak szeretnél.</w:t>
      </w:r>
    </w:p>
    <w:p>
      <w:pPr>
        <w:pStyle w:val="Normal"/>
        <w:rPr/>
      </w:pPr>
      <w:r>
        <w:rPr/>
        <w:t>Felemeltem kezemet, mire gyorsan hozzáfűzte: – Van, aki megvéd. Csak sikoltanom kell. Egyszer megüthetsz, de kétszer már nem.</w:t>
      </w:r>
    </w:p>
    <w:p>
      <w:pPr>
        <w:pStyle w:val="Normal"/>
        <w:rPr/>
      </w:pPr>
      <w:r>
        <w:rPr/>
        <w:t>–</w:t>
      </w:r>
      <w:r>
        <w:rPr>
          <w:rFonts w:eastAsia="Bookman Old Style" w:cs="Bookman Old Style"/>
        </w:rPr>
        <w:t xml:space="preserve"> </w:t>
      </w:r>
      <w:r>
        <w:rPr/>
        <w:t>Nem – mondtam-neki.</w:t>
      </w:r>
    </w:p>
    <w:p>
      <w:pPr>
        <w:pStyle w:val="Normal"/>
        <w:rPr/>
      </w:pPr>
      <w:r>
        <w:rPr/>
        <w:t>–</w:t>
      </w:r>
      <w:r>
        <w:rPr>
          <w:rFonts w:eastAsia="Bookman Old Style" w:cs="Bookman Old Style"/>
        </w:rPr>
        <w:t xml:space="preserve"> </w:t>
      </w:r>
      <w:r>
        <w:rPr/>
        <w:t>De igen. Hárman.</w:t>
      </w:r>
    </w:p>
    <w:p>
      <w:pPr>
        <w:pStyle w:val="Normal"/>
        <w:rPr/>
      </w:pPr>
      <w:r>
        <w:rPr/>
        <w:t>–</w:t>
      </w:r>
      <w:r>
        <w:rPr>
          <w:rFonts w:eastAsia="Bookman Old Style" w:cs="Bookman Old Style"/>
        </w:rPr>
        <w:t xml:space="preserve"> </w:t>
      </w:r>
      <w:r>
        <w:rPr/>
        <w:t>Nincs senki. Az egész emelet üres és fűtetlen... Azt hiszed, nem vettem észre, mennyire nagy a csend? Roche és a lány lent marad</w:t>
        <w:softHyphen/>
        <w:t>tak, s talán jobb szobát is kaptak, mivel ő fizetett. Nézd! – Megra</w:t>
        <w:softHyphen/>
        <w:t>gadtam derekánál fogva, és a levegőbe emeltem. – Sikolts! Nem jön senki. – Egy hangot sem adott. Ledobtam az ágyra, és egy pillanattal később odaültem mellé.</w:t>
      </w:r>
    </w:p>
    <w:p>
      <w:pPr>
        <w:pStyle w:val="Normal"/>
        <w:rPr/>
      </w:pPr>
      <w:r>
        <w:rPr/>
        <w:t>–</w:t>
      </w:r>
      <w:r>
        <w:rPr>
          <w:rFonts w:eastAsia="Bookman Old Style" w:cs="Bookman Old Style"/>
        </w:rPr>
        <w:t xml:space="preserve"> </w:t>
      </w:r>
      <w:r>
        <w:rPr/>
        <w:t>Dühös vagy, mert nem vagyok Thecla. De lehettem volna Thecla neked. Még mindig lehetnék. – Lecsúsztatta a különös kabátot vál</w:t>
        <w:softHyphen/>
        <w:t>láról és hagyta a földre esni. – Nagyon erős vagy.</w:t>
      </w:r>
    </w:p>
    <w:p>
      <w:pPr>
        <w:pStyle w:val="Normal"/>
        <w:rPr/>
      </w:pPr>
      <w:r>
        <w:rPr/>
        <w:t>–</w:t>
      </w:r>
      <w:r>
        <w:rPr>
          <w:rFonts w:eastAsia="Bookman Old Style" w:cs="Bookman Old Style"/>
        </w:rPr>
        <w:t xml:space="preserve"> </w:t>
      </w:r>
      <w:r>
        <w:rPr/>
        <w:t>Nem vagyok. – Jól tudtam, hogy a fiúk közül, akik tartottak tő</w:t>
        <w:softHyphen/>
        <w:t>lem, néhányan már most is erősebbek voltak nálam.</w:t>
      </w:r>
    </w:p>
    <w:p>
      <w:pPr>
        <w:pStyle w:val="Normal"/>
        <w:rPr/>
      </w:pPr>
      <w:r>
        <w:rPr/>
        <w:t>–</w:t>
      </w:r>
      <w:r>
        <w:rPr>
          <w:rFonts w:eastAsia="Bookman Old Style" w:cs="Bookman Old Style"/>
        </w:rPr>
        <w:t xml:space="preserve"> </w:t>
      </w:r>
      <w:r>
        <w:rPr/>
        <w:t>Nagyon erős. Elég erős vagy-e ahhoz, hogy akaratodhoz hajlítsd a valóságot, még ha csak rövid időre is?</w:t>
      </w:r>
    </w:p>
    <w:p>
      <w:pPr>
        <w:pStyle w:val="Normal"/>
        <w:rPr/>
      </w:pPr>
      <w:r>
        <w:rPr/>
        <w:t>–</w:t>
      </w:r>
      <w:r>
        <w:rPr>
          <w:rFonts w:eastAsia="Bookman Old Style" w:cs="Bookman Old Style"/>
        </w:rPr>
        <w:t xml:space="preserve"> </w:t>
      </w:r>
      <w:r>
        <w:rPr/>
        <w:t>Mire gondolsz?</w:t>
      </w:r>
    </w:p>
    <w:p>
      <w:pPr>
        <w:pStyle w:val="Normal"/>
        <w:rPr/>
      </w:pPr>
      <w:r>
        <w:rPr/>
        <w:t>–</w:t>
      </w:r>
      <w:r>
        <w:rPr>
          <w:rFonts w:eastAsia="Bookman Old Style" w:cs="Bookman Old Style"/>
        </w:rPr>
        <w:t xml:space="preserve"> </w:t>
      </w:r>
      <w:r>
        <w:rPr/>
        <w:t>A gyengék abban hisznek, amit rájuk kényszerítenek. Az erősek abban, amiben hinni szeretnének, és kényszerítik a valóságot, hogy hajoljon ehhez. Mi más az autarkha, mint az ember, aki autarkhának hiszi magát, és erejével eléri, hogy mások is ezt higgyék?</w:t>
      </w:r>
    </w:p>
    <w:p>
      <w:pPr>
        <w:pStyle w:val="Normal"/>
        <w:rPr/>
      </w:pPr>
      <w:r>
        <w:rPr/>
        <w:t>–</w:t>
      </w:r>
      <w:r>
        <w:rPr>
          <w:rFonts w:eastAsia="Bookman Old Style" w:cs="Bookman Old Style"/>
        </w:rPr>
        <w:t xml:space="preserve"> </w:t>
      </w:r>
      <w:r>
        <w:rPr/>
        <w:t>Te nem chatelaine Thecla vagy – mondtam neki.</w:t>
      </w:r>
    </w:p>
    <w:p>
      <w:pPr>
        <w:pStyle w:val="Normal"/>
        <w:rPr/>
      </w:pPr>
      <w:r>
        <w:rPr/>
        <w:t>–</w:t>
      </w:r>
      <w:r>
        <w:rPr>
          <w:rFonts w:eastAsia="Bookman Old Style" w:cs="Bookman Old Style"/>
        </w:rPr>
        <w:t xml:space="preserve"> </w:t>
      </w:r>
      <w:r>
        <w:rPr/>
        <w:t>De hát nem látod, hogy ő sem az! Chatelaine Thecla, akit illetően egyébként kétlem, hogy valaha is láttad őt... Nem, látom, tévedtem. Jártál talán az Abszolút-lakban?</w:t>
      </w:r>
    </w:p>
    <w:p>
      <w:pPr>
        <w:pStyle w:val="Normal"/>
        <w:rPr/>
      </w:pPr>
      <w:r>
        <w:rPr/>
        <w:t>Kezei aprón és melegen hevertek jobbomban, és meglöktek. Meg</w:t>
        <w:softHyphen/>
        <w:t>ráztam fejemet.</w:t>
      </w:r>
    </w:p>
    <w:p>
      <w:pPr>
        <w:pStyle w:val="Normal"/>
        <w:rPr/>
      </w:pPr>
      <w:r>
        <w:rPr/>
        <w:t>–</w:t>
      </w:r>
      <w:r>
        <w:rPr>
          <w:rFonts w:eastAsia="Bookman Old Style" w:cs="Bookman Old Style"/>
        </w:rPr>
        <w:t xml:space="preserve"> </w:t>
      </w:r>
      <w:r>
        <w:rPr/>
        <w:t>Néha az ügyfelek azt mondják, jártak ott. Mindig örömömre szolgál meghallgatni őket.</w:t>
      </w:r>
    </w:p>
    <w:p>
      <w:pPr>
        <w:pStyle w:val="Normal"/>
        <w:rPr/>
      </w:pPr>
      <w:r>
        <w:rPr/>
        <w:t>–</w:t>
      </w:r>
      <w:r>
        <w:rPr>
          <w:rFonts w:eastAsia="Bookman Old Style" w:cs="Bookman Old Style"/>
        </w:rPr>
        <w:t xml:space="preserve"> </w:t>
      </w:r>
      <w:r>
        <w:rPr/>
        <w:t>Tényleg jártak ott?</w:t>
      </w:r>
    </w:p>
    <w:p>
      <w:pPr>
        <w:pStyle w:val="Normal"/>
        <w:rPr/>
      </w:pPr>
      <w:r>
        <w:rPr/>
        <w:t>Megvonta vállát. – Azt akartam mondani, chatelaine Thecla nem chatelaine Thecla. Nem a fejedben lévő chatelaine Thecla, márpedig ez az egyetlen chatelaine Thecla, aki érdekel. Én sem vagyok az. Mi tehát akkor a különbség közöttünk?</w:t>
      </w:r>
    </w:p>
    <w:p>
      <w:pPr>
        <w:pStyle w:val="Normal"/>
        <w:rPr/>
      </w:pPr>
      <w:r>
        <w:rPr/>
        <w:t>–</w:t>
      </w:r>
      <w:r>
        <w:rPr>
          <w:rFonts w:eastAsia="Bookman Old Style" w:cs="Bookman Old Style"/>
        </w:rPr>
        <w:t xml:space="preserve"> </w:t>
      </w:r>
      <w:r>
        <w:rPr/>
        <w:t>Azt hiszem, semmi.</w:t>
      </w:r>
    </w:p>
    <w:p>
      <w:pPr>
        <w:pStyle w:val="Normal"/>
        <w:rPr/>
      </w:pPr>
      <w:r>
        <w:rPr/>
        <w:t>Vetkőzés közben aztán így szóltam: – Mindazonáltal mindannyi</w:t>
        <w:softHyphen/>
        <w:t>an igyekszünk rátalálni arra, ami valóságos. Miért van így? Talán mert vonzódunk a theokentronhoz. Ezt mondják a hierofantészok, hogy csakis ez az igaz.</w:t>
      </w:r>
    </w:p>
    <w:p>
      <w:pPr>
        <w:pStyle w:val="Normal"/>
        <w:rPr/>
      </w:pPr>
      <w:r>
        <w:rPr/>
        <w:t>Megcsókolta combomat, tudván, hogy nyert. – Valóban készen állsz, hogy kiderítsd? Ne feledd, kegyben kell járnod. Különben a kínvallatók kezére kerülsz. Azt biztosan nem szeretnéd.</w:t>
      </w:r>
    </w:p>
    <w:p>
      <w:pPr>
        <w:pStyle w:val="Normal"/>
        <w:rPr/>
      </w:pPr>
      <w:r>
        <w:rPr/>
        <w:t>–</w:t>
      </w:r>
      <w:r>
        <w:rPr>
          <w:rFonts w:eastAsia="Bookman Old Style" w:cs="Bookman Old Style"/>
        </w:rPr>
        <w:t xml:space="preserve"> </w:t>
      </w:r>
      <w:r>
        <w:rPr/>
        <w:t>Nem – feleltem, és tenyerembe zártam az arcát.</w:t>
      </w:r>
    </w:p>
    <w:p>
      <w:pPr>
        <w:pStyle w:val="Normal"/>
        <w:rPr/>
      </w:pPr>
      <w:r>
        <w:rPr/>
      </w:r>
    </w:p>
    <w:p>
      <w:pPr>
        <w:pStyle w:val="Normal"/>
        <w:rPr/>
      </w:pPr>
      <w:r>
        <w:rPr/>
      </w:r>
      <w:r>
        <w:br w:type="page"/>
      </w:r>
    </w:p>
    <w:p>
      <w:pPr>
        <w:pStyle w:val="Wolferomai"/>
        <w:rPr/>
      </w:pPr>
      <w:r>
        <w:rPr/>
        <w:t>X.</w:t>
      </w:r>
    </w:p>
    <w:p>
      <w:pPr>
        <w:pStyle w:val="Wolfefejcim"/>
        <w:rPr/>
      </w:pPr>
      <w:r>
        <w:rPr/>
        <w:t>Az utolsó év</w:t>
      </w:r>
    </w:p>
    <w:p>
      <w:pPr>
        <w:pStyle w:val="Wolfeelsobek"/>
        <w:rPr/>
      </w:pPr>
      <w:r>
        <w:rPr/>
        <w:t>Azt hiszem, Gurloes mester elképzelése szerint gyakran kellett vol</w:t>
        <w:softHyphen/>
        <w:t>na eljárnom abba a házba, nehogy túlzottan is vonzódjak Theclá-hoz. Valójában engedtem, hogy Roche zsebre tegye a pénzt, és soha többé nem mentem oda. A fájdalom túlságosan élvezetes volt, az élvezet túlzottan fájdalmas – ezért attól tartottam, idővel elmém többé nem lenne az, aminek ismertem.</w:t>
      </w:r>
    </w:p>
    <w:p>
      <w:pPr>
        <w:pStyle w:val="Normal"/>
        <w:rPr/>
      </w:pPr>
      <w:r>
        <w:rPr/>
        <w:t>Aztán, mielőtt Roche és én elhagytuk volna a házat, a fehér hajú ember – szemembe nézve – köpenye alól előhúzott valamit, amit először ikonnak néztem, ám hamarosan kiderült, fallosz alakú aranyampulla. Mosolygott, s mivel tekintetében nem láttam mást, csak barátságot, megrémített.</w:t>
      </w:r>
    </w:p>
    <w:p>
      <w:pPr>
        <w:pStyle w:val="Normal"/>
        <w:rPr/>
      </w:pPr>
      <w:r>
        <w:rPr/>
        <w:t>Eltelt néhány nap, mire Theclával kapcsolatos gondolataim kö</w:t>
        <w:softHyphen/>
        <w:t>zül kitisztultak a hamis Theclához tartozó benyomások, aki be</w:t>
        <w:softHyphen/>
        <w:t>avatott a férfiak és nők anakreóni szórakozásaiba és élvezetébe. Meglehet, éppen ellentétes volt hatása, mint ami Gurloes mester szándékában állt, bár ezt nem hiszem. Úgy vélem, sohasem vol</w:t>
        <w:softHyphen/>
        <w:t>tam kevésbé hajlamos megszeretni a szerencsétlen nőt, mint ami</w:t>
        <w:softHyphen/>
        <w:t>kor emlékeimben élt a friss élmény arról, ahogy szabadon élvez</w:t>
        <w:softHyphen/>
        <w:t>hettem testét – ahogy egyre tisztábban és tisztábban véltem ezt valótlanságnak, úgy igyekeztem egyre inkább kárpótolni érte, és rajta keresztül egyre jobban vonzódtam – noha akkor szinte nem is voltam tudatában ennek – a személyében megjelenő ősi ismere</w:t>
        <w:softHyphen/>
        <w:t>tek és kiváltságok felé.</w:t>
      </w:r>
    </w:p>
    <w:p>
      <w:pPr>
        <w:pStyle w:val="Normal"/>
        <w:rPr/>
      </w:pPr>
      <w:r>
        <w:rPr/>
        <w:t>A neki hozott könyvek alkották egyetemi képzésemet, ő pedig orá</w:t>
        <w:softHyphen/>
        <w:t>kulumom volt. Nem vagyok művelt ember – Palaimón mestertől alig tanultam meg többet, mint írni, olvasni és számolni, néhány tényt még a fizikai világra vonatkozóan, és misztériumunk követelményeit. Amennyiben esetenként művelt fők, ha nem is velük egyenrangúnak, de olyasvalakinek véltek, akinek társasága nem hoz szégyent rájuk, úgy az kizárólag Theclának köszönhető – annak a Theclának, akire emlékszem, annak a Theclának, aki bennem él, és a négy könyvnek.</w:t>
      </w:r>
    </w:p>
    <w:p>
      <w:pPr>
        <w:pStyle w:val="Normal"/>
        <w:rPr/>
      </w:pPr>
      <w:r>
        <w:rPr/>
        <w:t>Mindarról, amit közösen olvastunk és amit mondtunk egymás</w:t>
        <w:softHyphen/>
        <w:t>nak olvasmányainkkal kapcsolatban, nem beszélek – e rövid éjszaka egészét igénybe venné, hogy akár röviden is ismertessem. Egész té</w:t>
        <w:softHyphen/>
        <w:t>len, miközben hótól volt fehér a Régi Udvar, úgy jöttem fel az oubliette-ból, mintha álomból ébrednék, és csak most vettem észre a nyomokat, amelyeket lábam hagyott mögöttem, meg a hóra vetülő árnyékomat. Thecla szomorú volt a tél miatt, ugyanakkor örömét lelte abban, hogy beszélgethet velem a múlt titkairól, a felső szfé</w:t>
        <w:softHyphen/>
        <w:t>rákat illető sejtelmekről s évezredek óta halott hősök címereiről és történeteiről.</w:t>
      </w:r>
    </w:p>
    <w:p>
      <w:pPr>
        <w:pStyle w:val="Wolfesorkoz"/>
        <w:rPr/>
      </w:pPr>
      <w:r>
        <w:rPr/>
        <w:t>Eljött a tavasz és vele a nekropolisz bíborcsíkos, fehér pöttyös li</w:t>
        <w:softHyphen/>
        <w:t>liomai. Vittem belőlük néhányat neki, és azt mondta, a szakállam ugyanúgy kinőtt, mint ezek, és hogy borostásabb leszek a közembe</w:t>
        <w:softHyphen/>
        <w:t>reknél is, aztán másnap elnézést kért ezért, mondván, már most is ilyen vagyok. A meleg időjárástól és – talán – a virágoktól, amelyeket hoztam, jobb kedvre derült. Amikor régi házak inszigniáit másol</w:t>
        <w:softHyphen/>
        <w:t>tuk, rangjabeli barátokról beszélt és a házasságokról, amelyeket kö</w:t>
        <w:softHyphen/>
        <w:t>töttek, akár jó volt, akár rossz, és arról, hogy ez-és-ez hogyan cserél</w:t>
        <w:softHyphen/>
        <w:t>te fel jövőjét egy romos erődért, csak mert álmában látta, vagy hogy egy másik, akivel gyerekkorában együtt babáztak, most ezer és ezer járóföldnyi terület úrnője.</w:t>
      </w:r>
    </w:p>
    <w:p>
      <w:pPr>
        <w:pStyle w:val="Normal"/>
        <w:rPr/>
      </w:pPr>
      <w:r>
        <w:rPr/>
        <w:t>–</w:t>
      </w:r>
      <w:r>
        <w:rPr>
          <w:rFonts w:eastAsia="Bookman Old Style" w:cs="Bookman Old Style"/>
        </w:rPr>
        <w:t xml:space="preserve"> </w:t>
      </w:r>
      <w:r>
        <w:rPr/>
        <w:t>És új autarkhának is jönnie kell egyszer, és talán új autarkhiának is, tudod, Severianus? A dolgok hosszú ideig mehetnek tovább ugyanúgy, ahogy eddig. De nem örökké.</w:t>
      </w:r>
    </w:p>
    <w:p>
      <w:pPr>
        <w:pStyle w:val="Normal"/>
        <w:rPr/>
      </w:pPr>
      <w:r>
        <w:rPr/>
        <w:t>–</w:t>
      </w:r>
      <w:r>
        <w:rPr>
          <w:rFonts w:eastAsia="Bookman Old Style" w:cs="Bookman Old Style"/>
        </w:rPr>
        <w:t xml:space="preserve"> </w:t>
      </w:r>
      <w:r>
        <w:rPr/>
        <w:t>Keveset tudok az udvarról, chatelaine.</w:t>
      </w:r>
    </w:p>
    <w:p>
      <w:pPr>
        <w:pStyle w:val="Normal"/>
        <w:rPr/>
      </w:pPr>
      <w:r>
        <w:rPr/>
        <w:t>–</w:t>
      </w:r>
      <w:r>
        <w:rPr>
          <w:rFonts w:eastAsia="Bookman Old Style" w:cs="Bookman Old Style"/>
        </w:rPr>
        <w:t xml:space="preserve"> </w:t>
      </w:r>
      <w:r>
        <w:rPr/>
        <w:t>Minél kevesebbet tudsz, annál jobb neked. – Egy pillanatra el</w:t>
        <w:softHyphen/>
        <w:t>hallgatott, és finoman ívelt alsó ajkát rágcsálta. – Amikor anyám vajúdott, elvitette magát a szolgákkal a Profetikus-szökőkúthoz, amelynek erénye, hogy feltárja a jövendőt. Az jósolta, trónon ülök majd. Thea mindig irigyelt emiatt. Az autarkha mégis...</w:t>
      </w:r>
    </w:p>
    <w:p>
      <w:pPr>
        <w:pStyle w:val="Normal"/>
        <w:rPr/>
      </w:pPr>
      <w:r>
        <w:rPr/>
        <w:t>–</w:t>
      </w:r>
      <w:r>
        <w:rPr>
          <w:rFonts w:eastAsia="Bookman Old Style" w:cs="Bookman Old Style"/>
        </w:rPr>
        <w:t xml:space="preserve"> </w:t>
      </w:r>
      <w:r>
        <w:rPr/>
        <w:t>Igen?</w:t>
      </w:r>
    </w:p>
    <w:p>
      <w:pPr>
        <w:pStyle w:val="Normal"/>
        <w:rPr/>
      </w:pPr>
      <w:r>
        <w:rPr/>
        <w:t>–</w:t>
      </w:r>
      <w:r>
        <w:rPr>
          <w:rFonts w:eastAsia="Bookman Old Style" w:cs="Bookman Old Style"/>
        </w:rPr>
        <w:t xml:space="preserve"> </w:t>
      </w:r>
      <w:r>
        <w:rPr/>
        <w:t>Jobb, ha nem mondok túl sokat. Az autarkha nem olyan, mint a többi ember. Akármit is mondok néha, nincs az Urthön még egy hozzá fogható.</w:t>
      </w:r>
    </w:p>
    <w:p>
      <w:pPr>
        <w:pStyle w:val="Normal"/>
        <w:rPr/>
      </w:pPr>
      <w:r>
        <w:rPr/>
        <w:t>–</w:t>
      </w:r>
      <w:r>
        <w:rPr>
          <w:rFonts w:eastAsia="Bookman Old Style" w:cs="Bookman Old Style"/>
        </w:rPr>
        <w:t xml:space="preserve"> </w:t>
      </w:r>
      <w:r>
        <w:rPr/>
        <w:t>Tisztában vagyok ezzel.</w:t>
      </w:r>
    </w:p>
    <w:p>
      <w:pPr>
        <w:pStyle w:val="Normal"/>
        <w:rPr/>
      </w:pPr>
      <w:r>
        <w:rPr/>
        <w:t>–</w:t>
      </w:r>
      <w:r>
        <w:rPr>
          <w:rFonts w:eastAsia="Bookman Old Style" w:cs="Bookman Old Style"/>
        </w:rPr>
        <w:t xml:space="preserve"> </w:t>
      </w:r>
      <w:r>
        <w:rPr/>
        <w:t>Úgy ennyit elég is tudnod. Ide nézz! – Felemelte a barna köny</w:t>
        <w:softHyphen/>
        <w:t>vet. – Itt az áll: „Nagy Thalelaiosz gondolt először arra, hogy a de</w:t>
        <w:softHyphen/>
        <w:t>mokrácia – vagy is a nép – felettes hatalom uralmára vágyik, míg Bölcs Yrierix arra, hogy a köznép sohasem engedné, hogy tőle eltérő valaki magas tisztséget töltsön be. Mindazonáltal mindkettejüket tökéletes mesternek hívják."</w:t>
      </w:r>
    </w:p>
    <w:p>
      <w:pPr>
        <w:pStyle w:val="Normal"/>
        <w:rPr/>
      </w:pPr>
      <w:r>
        <w:rPr/>
        <w:t>Nem értettem, mire utalt, és inkább nem szóltam egy szót sem.</w:t>
      </w:r>
    </w:p>
    <w:p>
      <w:pPr>
        <w:pStyle w:val="Normal"/>
        <w:rPr/>
      </w:pPr>
      <w:r>
        <w:rPr/>
        <w:t>–</w:t>
      </w:r>
      <w:r>
        <w:rPr>
          <w:rFonts w:eastAsia="Bookman Old Style" w:cs="Bookman Old Style"/>
        </w:rPr>
        <w:t xml:space="preserve"> </w:t>
      </w:r>
      <w:r>
        <w:rPr/>
        <w:t>Senki sem tudja, mit tesz majd az autarkha. Ez a lényeg. Sem azt, hogy mit Inire atya. Amikor megérkeztem az udvarba, nagy titok</w:t>
        <w:softHyphen/>
        <w:t>ként közölték velem, hogy az államközösség politikáját valójában Inire atya határozza meg. Amikor már két éve ott voltam, nagyon magas rangú férfi, még a nevét sem mondhatom meg, azt mondta, az autarkha uralkodik, bár meglehet, azok szemében, akik az Abszo</w:t>
        <w:softHyphen/>
        <w:t>lút-lakban élnek, Inire atya látszik első embernek. Múlt évben pedig egy nő, akinek ítélőképességében jobban megbízom, mint bármelyik férfiéban, bizalmába avatva elmondta, hogy nincs különbség, mert mind a kettő oly kifürkészhetetlen, akár a pelágikus mélység, s ha egyikük akkor hoz döntést, amikor dagad a Hold, a másikuk meg, amikor keletről fúj a szél, akkor sem tudja senki megmondani, mi a különbség. Ezt bölcs tanácsnak véltem mindaddig, amíg rá nem jöttem, csak elismétel valamit, amit fél évvel korábban én magam mondtam neki. – Itt elhallgatott, és hátradőlt a keskeny ágyon, sötét haja szétterült a párnán.</w:t>
      </w:r>
    </w:p>
    <w:p>
      <w:pPr>
        <w:pStyle w:val="Normal"/>
        <w:rPr/>
      </w:pPr>
      <w:r>
        <w:rPr/>
        <w:t>–</w:t>
      </w:r>
      <w:r>
        <w:rPr>
          <w:rFonts w:eastAsia="Bookman Old Style" w:cs="Bookman Old Style"/>
        </w:rPr>
        <w:t xml:space="preserve"> </w:t>
      </w:r>
      <w:r>
        <w:rPr/>
        <w:t>Legalább nem tévedtél, amikor bizalmadat e nőbe helyezted. Megbízható forrásból vette elgondolását.</w:t>
      </w:r>
    </w:p>
    <w:p>
      <w:pPr>
        <w:pStyle w:val="Normal"/>
        <w:rPr/>
      </w:pPr>
      <w:r>
        <w:rPr/>
        <w:t>Mintha meg sem hallott volna, azt mormolta: Csakhogy így van, Severianus. Senki sem tudja, mit tesznek. Meglehet, holnap kiszabadulok. Nagyon is valószínű. Mostanra minden bizonnyal hírét vették, hogy itt vagyok. Ne nézz így rám! Barátaim beszélnek majd Inire atyával. Talán még az autarkhánál is szót emeltek nevemben. Tudod, miért hoztak ide?</w:t>
      </w:r>
    </w:p>
    <w:p>
      <w:pPr>
        <w:pStyle w:val="Normal"/>
        <w:rPr/>
      </w:pPr>
      <w:r>
        <w:rPr/>
        <w:t>–</w:t>
      </w:r>
      <w:r>
        <w:rPr>
          <w:rFonts w:eastAsia="Bookman Old Style" w:cs="Bookman Old Style"/>
        </w:rPr>
        <w:t xml:space="preserve"> </w:t>
      </w:r>
      <w:r>
        <w:rPr/>
        <w:t>Valami köze van a nővéredhez.</w:t>
      </w:r>
    </w:p>
    <w:p>
      <w:pPr>
        <w:pStyle w:val="Normal"/>
        <w:rPr/>
      </w:pPr>
      <w:r>
        <w:rPr/>
        <w:t>–</w:t>
      </w:r>
      <w:r>
        <w:rPr>
          <w:rFonts w:eastAsia="Bookman Old Style" w:cs="Bookman Old Style"/>
        </w:rPr>
        <w:t xml:space="preserve"> </w:t>
      </w:r>
      <w:r>
        <w:rPr/>
        <w:t>A féltestvérem, Thea, Vodalus mellett van. Azt beszélik, a kedve</w:t>
        <w:softHyphen/>
        <w:t>se, és azt hiszem, ez így is van.</w:t>
      </w:r>
    </w:p>
    <w:p>
      <w:pPr>
        <w:pStyle w:val="Normal"/>
        <w:rPr/>
      </w:pPr>
      <w:r>
        <w:rPr/>
        <w:t>Felidéztem az Azúr-lakban, a lépcsősor tetején látott szépséget, és azt mondtam: – Azt hiszem, láttam egyszer a féltestvéredet. A nekropoliszban. Volt vele egy triumfáns is, akinél pálcába rejtett kard volt, és kifejezetten jóképűnek tűnt. Azt mondta nekem, ő Vodalus. A nőnek szív alakú arca volt, hangja hallatán pedig galambok jutot</w:t>
        <w:softHyphen/>
        <w:t>tak eszembe. Ő volt az?</w:t>
      </w:r>
    </w:p>
    <w:p>
      <w:pPr>
        <w:pStyle w:val="Normal"/>
        <w:rPr/>
      </w:pPr>
      <w:r>
        <w:rPr/>
        <w:t>–</w:t>
      </w:r>
      <w:r>
        <w:rPr>
          <w:rFonts w:eastAsia="Bookman Old Style" w:cs="Bookman Old Style"/>
        </w:rPr>
        <w:t xml:space="preserve"> </w:t>
      </w:r>
      <w:r>
        <w:rPr/>
        <w:t>Valószínűleg igen. Azt akarják, árulja el, és így megmenthet engem, de tudom, hogy nem teszi meg. Ám ha ez kiderült, miért nem engednek szabadon?</w:t>
      </w:r>
    </w:p>
    <w:p>
      <w:pPr>
        <w:pStyle w:val="Normal"/>
        <w:rPr/>
      </w:pPr>
      <w:r>
        <w:rPr/>
        <w:t>Valami másról kezdtem el beszélni, amíg végül felnevetett, és így szólt: – Elképesztő, mennyire a szellemnek élsz, Severianus. Ha legény lesz belőled, te leszel a történelem során agyát legtöbbször használó kínvallató... Rémítő gondolat.</w:t>
      </w:r>
    </w:p>
    <w:p>
      <w:pPr>
        <w:pStyle w:val="Normal"/>
        <w:rPr/>
      </w:pPr>
      <w:r>
        <w:rPr/>
        <w:t>–</w:t>
      </w:r>
      <w:r>
        <w:rPr>
          <w:rFonts w:eastAsia="Bookman Old Style" w:cs="Bookman Old Style"/>
        </w:rPr>
        <w:t xml:space="preserve"> </w:t>
      </w:r>
      <w:r>
        <w:rPr/>
        <w:t>Az volt a benyomásom, hogy élvezi az efféle beszélgetéseket, chatelaine.</w:t>
      </w:r>
    </w:p>
    <w:p>
      <w:pPr>
        <w:pStyle w:val="Normal"/>
        <w:rPr/>
      </w:pPr>
      <w:r>
        <w:rPr/>
        <w:t>–</w:t>
      </w:r>
      <w:r>
        <w:rPr>
          <w:rFonts w:eastAsia="Bookman Old Style" w:cs="Bookman Old Style"/>
        </w:rPr>
        <w:t xml:space="preserve"> </w:t>
      </w:r>
      <w:r>
        <w:rPr/>
        <w:t>Csak most, mert nem juthatok ki innen. Meglehet, meglepe</w:t>
        <w:softHyphen/>
        <w:t>tésként ér téged, de amikor szabad voltam, ritkán foglalkoztam metafizikával. Táncolni mentem helyette, és pekarira vadásztam párducfoltos kopókkal. A műveltség, amelyet úgy csodálsz, kis</w:t>
        <w:softHyphen/>
        <w:t>lánykoromból való, amikor a pálcától félve nevelőmmel töltöttem az időt.</w:t>
      </w:r>
    </w:p>
    <w:p>
      <w:pPr>
        <w:pStyle w:val="Normal"/>
        <w:rPr/>
      </w:pPr>
      <w:r>
        <w:rPr/>
        <w:t>–</w:t>
      </w:r>
      <w:r>
        <w:rPr>
          <w:rFonts w:eastAsia="Bookman Old Style" w:cs="Bookman Old Style"/>
        </w:rPr>
        <w:t xml:space="preserve"> </w:t>
      </w:r>
      <w:r>
        <w:rPr/>
        <w:t>Nem kell efféle dolgokról beszélgetnünk, chatelaine, ha úgy kí</w:t>
        <w:softHyphen/>
        <w:t>vánja.</w:t>
      </w:r>
    </w:p>
    <w:p>
      <w:pPr>
        <w:pStyle w:val="Normal"/>
        <w:rPr/>
      </w:pPr>
      <w:r>
        <w:rPr/>
        <w:t>Felkelt és arcát a bokrétába fúrta, amelyet neki szedtem. – A flóra jobb teológia a fóliánsoknál, Severianus. Szép hely a nekropolisz-ban, ahonnan ezeket hoztad? A sírokról szakítasz nekem virágot, úgy-e? Esetleg leszeded, amit mások odavittek?</w:t>
      </w:r>
    </w:p>
    <w:p>
      <w:pPr>
        <w:pStyle w:val="Normal"/>
        <w:rPr/>
      </w:pPr>
      <w:r>
        <w:rPr/>
        <w:t>–</w:t>
      </w:r>
      <w:r>
        <w:rPr>
          <w:rFonts w:eastAsia="Bookman Old Style" w:cs="Bookman Old Style"/>
        </w:rPr>
        <w:t xml:space="preserve"> </w:t>
      </w:r>
      <w:r>
        <w:rPr/>
        <w:t>Nem, ezeket réges-rég ültették. Minden évben virágzanak.</w:t>
      </w:r>
    </w:p>
    <w:p>
      <w:pPr>
        <w:pStyle w:val="Normal"/>
        <w:rPr/>
      </w:pPr>
      <w:r>
        <w:rPr/>
        <w:t>Az ajtónyílásból felhangzott Drotte hangja: – Itt az idő – Mire fel</w:t>
        <w:softHyphen/>
        <w:t>álltam.</w:t>
      </w:r>
    </w:p>
    <w:p>
      <w:pPr>
        <w:pStyle w:val="Normal"/>
        <w:rPr/>
      </w:pPr>
      <w:r>
        <w:rPr/>
        <w:t>–</w:t>
      </w:r>
      <w:r>
        <w:rPr>
          <w:rFonts w:eastAsia="Bookman Old Style" w:cs="Bookman Old Style"/>
        </w:rPr>
        <w:t xml:space="preserve"> </w:t>
      </w:r>
      <w:r>
        <w:rPr/>
        <w:t>Mit gondolsz, találkozol még vele? Mármint chatelaine Theával, a nővéremmel?</w:t>
      </w:r>
    </w:p>
    <w:p>
      <w:pPr>
        <w:pStyle w:val="Normal"/>
        <w:rPr/>
      </w:pPr>
      <w:r>
        <w:rPr/>
        <w:t>–</w:t>
      </w:r>
      <w:r>
        <w:rPr>
          <w:rFonts w:eastAsia="Bookman Old Style" w:cs="Bookman Old Style"/>
        </w:rPr>
        <w:t xml:space="preserve"> </w:t>
      </w:r>
      <w:r>
        <w:rPr/>
        <w:t>Nem hiszem, chatelaine.</w:t>
      </w:r>
    </w:p>
    <w:p>
      <w:pPr>
        <w:pStyle w:val="Normal"/>
        <w:rPr/>
      </w:pPr>
      <w:r>
        <w:rPr/>
        <w:t>–</w:t>
      </w:r>
      <w:r>
        <w:rPr>
          <w:rFonts w:eastAsia="Bookman Old Style" w:cs="Bookman Old Style"/>
        </w:rPr>
        <w:t xml:space="preserve"> </w:t>
      </w:r>
      <w:r>
        <w:rPr/>
        <w:t>Ha mégis, mesélsz neki rólam? Meglehet, nem tudtak kapcsolatba lépni vele. Ez nem árulás... Az autarkha megbízásában jársz el csupán.</w:t>
      </w:r>
    </w:p>
    <w:p>
      <w:pPr>
        <w:pStyle w:val="Normal"/>
        <w:rPr/>
      </w:pPr>
      <w:r>
        <w:rPr/>
        <w:t>–</w:t>
      </w:r>
      <w:r>
        <w:rPr>
          <w:rFonts w:eastAsia="Bookman Old Style" w:cs="Bookman Old Style"/>
        </w:rPr>
        <w:t xml:space="preserve"> </w:t>
      </w:r>
      <w:r>
        <w:rPr/>
        <w:t>Úgy lesz, chatelaine. – Azzal kiléptem az ajtón.</w:t>
      </w:r>
    </w:p>
    <w:p>
      <w:pPr>
        <w:pStyle w:val="Normal"/>
        <w:rPr/>
      </w:pPr>
      <w:r>
        <w:rPr/>
        <w:t>–</w:t>
      </w:r>
      <w:r>
        <w:rPr>
          <w:rFonts w:eastAsia="Bookman Old Style" w:cs="Bookman Old Style"/>
        </w:rPr>
        <w:t xml:space="preserve"> </w:t>
      </w:r>
      <w:r>
        <w:rPr/>
        <w:t>Vodalust nem hajlandó elárulni, tudom, de talán létezik valami</w:t>
        <w:softHyphen/>
        <w:t>lyen köztes megoldás.</w:t>
      </w:r>
    </w:p>
    <w:p>
      <w:pPr>
        <w:pStyle w:val="Normal"/>
        <w:rPr/>
      </w:pPr>
      <w:r>
        <w:rPr/>
        <w:t>Drotte bezárta a cellát, és ráfordította a kulcsot. Nem kerülte el figyelmemet, hogy Thecla nem kérdezte meg, hogyan került Vodalus és a nővére a mi ősrégi nekropoliszunkba (amelyet a magukfajta egyébként réges-rég elfeledett). A benti lámpa után a folyosó fémajtók alkotta mintájával és hideget izzadó falaival sötétnek tűnt. Drotte valamiféle felfedezőútról kezdett mesélni, amelyet Roche-sal tettek a Gjoll túlpartján található oroszlánvermek egyikéhez – fecsegése el</w:t>
        <w:softHyphen/>
        <w:t>lenére is meghallottam Theclát, ahogy utánam kiált. – Juttasd eszébe azt, amikor megvarrtuk Josepha babáját!</w:t>
      </w:r>
    </w:p>
    <w:p>
      <w:pPr>
        <w:pStyle w:val="Wolfesorkoz"/>
        <w:rPr/>
      </w:pPr>
      <w:r>
        <w:rPr/>
        <w:t>A liliomok elhervadtak, ahogy ez a liliomok szokása, és kinyíltak a sötét gyászrózsák. Levágtam belőlük néhányat, és elvittem Theclá-nak: feketében játszó bíbor, skarlát pettyekkel. Elmosolyodott, és a következő verset szavalta el:</w:t>
      </w:r>
    </w:p>
    <w:p>
      <w:pPr>
        <w:pStyle w:val="Wolfevers"/>
        <w:rPr/>
      </w:pPr>
      <w:r>
        <w:rPr/>
        <w:t xml:space="preserve">Róza, a kedvelt, s nem Róza, a szűzi, sírja ez, </w:t>
        <w:br/>
        <w:t>S a szag, mi fölszáll, rózsaillat sohse lesz.</w:t>
      </w:r>
    </w:p>
    <w:p>
      <w:pPr>
        <w:pStyle w:val="Normal"/>
        <w:rPr/>
      </w:pPr>
      <w:r>
        <w:rPr/>
      </w:r>
    </w:p>
    <w:p>
      <w:pPr>
        <w:pStyle w:val="Normal"/>
        <w:rPr/>
      </w:pPr>
      <w:r>
        <w:rPr/>
        <w:t>–</w:t>
      </w:r>
      <w:r>
        <w:rPr>
          <w:rFonts w:eastAsia="Bookman Old Style" w:cs="Bookman Old Style"/>
        </w:rPr>
        <w:t xml:space="preserve"> </w:t>
      </w:r>
      <w:r>
        <w:rPr/>
        <w:t>Ha bánt az odor, chatelaine...</w:t>
      </w:r>
    </w:p>
    <w:p>
      <w:pPr>
        <w:pStyle w:val="Normal"/>
        <w:rPr/>
      </w:pPr>
      <w:r>
        <w:rPr/>
        <w:t>–</w:t>
      </w:r>
      <w:r>
        <w:rPr>
          <w:rFonts w:eastAsia="Bookman Old Style" w:cs="Bookman Old Style"/>
        </w:rPr>
        <w:t xml:space="preserve"> </w:t>
      </w:r>
      <w:r>
        <w:rPr/>
        <w:t>Egyáltalán nem, nagyon kellemes. Csak idéztem, amit nagy</w:t>
        <w:softHyphen/>
        <w:t xml:space="preserve"> anyám szokott volt mondogatni. Az a nő lánykorában hírhedt volt, legalábbis ezt állította nekem, s az összes gyerek ezt a rigmust kán</w:t>
        <w:softHyphen/>
        <w:t>tálta, amikor meghalt. Azt hiszem, valójában sokkal régebbi, elveszett az időben, mint minden jó és rossz dolog kezdete. A férfiakról azt mondják, sóvárognak a nők után, Severianus. Miért vetik meg azokat, akiket megszereznek?</w:t>
      </w:r>
    </w:p>
    <w:p>
      <w:pPr>
        <w:pStyle w:val="Normal"/>
        <w:rPr/>
      </w:pPr>
      <w:r>
        <w:rPr/>
        <w:t>–</w:t>
      </w:r>
      <w:r>
        <w:rPr>
          <w:rFonts w:eastAsia="Bookman Old Style" w:cs="Bookman Old Style"/>
        </w:rPr>
        <w:t xml:space="preserve"> </w:t>
      </w:r>
      <w:r>
        <w:rPr/>
        <w:t>Nem hiszem, hogy mindannyian így tesznek, chatelaine.</w:t>
      </w:r>
    </w:p>
    <w:p>
      <w:pPr>
        <w:pStyle w:val="Normal"/>
        <w:rPr/>
      </w:pPr>
      <w:r>
        <w:rPr/>
        <w:t>–</w:t>
      </w:r>
      <w:r>
        <w:rPr>
          <w:rFonts w:eastAsia="Bookman Old Style" w:cs="Bookman Old Style"/>
        </w:rPr>
        <w:t xml:space="preserve"> </w:t>
      </w:r>
      <w:r>
        <w:rPr/>
        <w:t>A szépséges Róza odaadta magát, és annyit gúnyolták érte, hogy még én is tudok erről, holott álmai selymes bőrével együtt réges-rég porrá váltak. Gyere ide és ülj le mellém!</w:t>
      </w:r>
    </w:p>
    <w:p>
      <w:pPr>
        <w:pStyle w:val="Normal"/>
        <w:rPr/>
      </w:pPr>
      <w:r>
        <w:rPr/>
        <w:t>Úgy tettem, ahogy mondta, ő pedig kirojtosodott ingem alá csúsz</w:t>
        <w:softHyphen/>
        <w:t>tatta kezét és áthúzta fejem felett. Tiltakoztam, de egyszerűen kép</w:t>
        <w:softHyphen/>
        <w:t>telen voltam ellenállni.</w:t>
      </w:r>
    </w:p>
    <w:p>
      <w:pPr>
        <w:pStyle w:val="Normal"/>
        <w:rPr/>
      </w:pPr>
      <w:r>
        <w:rPr/>
        <w:t>–</w:t>
      </w:r>
      <w:r>
        <w:rPr>
          <w:rFonts w:eastAsia="Bookman Old Style" w:cs="Bookman Old Style"/>
        </w:rPr>
        <w:t xml:space="preserve"> </w:t>
      </w:r>
      <w:r>
        <w:rPr/>
        <w:t>Mit szégyellsz? Te, akinek nincs melle, amit el kellene rejtenie. Sohase láttam még ily fehér bőrt, ily fekete hajjal együtt... Szerinted fehér az én bőröm?</w:t>
      </w:r>
    </w:p>
    <w:p>
      <w:pPr>
        <w:pStyle w:val="Normal"/>
        <w:rPr/>
      </w:pPr>
      <w:r>
        <w:rPr/>
        <w:t>–</w:t>
      </w:r>
      <w:r>
        <w:rPr>
          <w:rFonts w:eastAsia="Bookman Old Style" w:cs="Bookman Old Style"/>
        </w:rPr>
        <w:t xml:space="preserve"> </w:t>
      </w:r>
      <w:r>
        <w:rPr/>
        <w:t>Nagyon fehér, chatelaine.</w:t>
      </w:r>
    </w:p>
    <w:p>
      <w:pPr>
        <w:pStyle w:val="Normal"/>
        <w:rPr/>
      </w:pPr>
      <w:r>
        <w:rPr/>
        <w:t>–</w:t>
      </w:r>
      <w:r>
        <w:rPr>
          <w:rFonts w:eastAsia="Bookman Old Style" w:cs="Bookman Old Style"/>
        </w:rPr>
        <w:t xml:space="preserve"> </w:t>
      </w:r>
      <w:r>
        <w:rPr/>
        <w:t>Ezt mondták mások is, a tiéd mellett mégis sötétnek látszik. Ke</w:t>
        <w:softHyphen/>
        <w:t>rülnöd kell a napot, ha kínvallató leszel. Rettenetesen leégnél.</w:t>
      </w:r>
    </w:p>
    <w:p>
      <w:pPr>
        <w:pStyle w:val="Normal"/>
        <w:rPr/>
      </w:pPr>
      <w:r>
        <w:rPr/>
        <w:t>Haját, amelyet gyakorta kiengedett, aznap sötét aureólába csavar</w:t>
        <w:softHyphen/>
        <w:t>ta fel. Sohasem hasonlított még jobban féltestvérére, Theára, és oly hatalmas vágyat éreztem iránta, hogy szinte már kiontottam vére</w:t>
        <w:softHyphen/>
        <w:t>met a padlóra, szívem minden egyes összehúzódásával egyre gyen</w:t>
        <w:softHyphen/>
        <w:t>gébbé és kábábbá válva.</w:t>
      </w:r>
    </w:p>
    <w:p>
      <w:pPr>
        <w:pStyle w:val="Normal"/>
        <w:rPr/>
      </w:pPr>
      <w:r>
        <w:rPr/>
        <w:t>–</w:t>
      </w:r>
      <w:r>
        <w:rPr>
          <w:rFonts w:eastAsia="Bookman Old Style" w:cs="Bookman Old Style"/>
        </w:rPr>
        <w:t xml:space="preserve"> </w:t>
      </w:r>
      <w:r>
        <w:rPr/>
        <w:t>Miért dörömbölsz az ajtómon? – Mosolya elmondta, mindent ért.</w:t>
      </w:r>
    </w:p>
    <w:p>
      <w:pPr>
        <w:pStyle w:val="Normal"/>
        <w:rPr/>
      </w:pPr>
      <w:r>
        <w:rPr/>
        <w:t>–</w:t>
      </w:r>
      <w:r>
        <w:rPr>
          <w:rFonts w:eastAsia="Bookman Old Style" w:cs="Bookman Old Style"/>
        </w:rPr>
        <w:t xml:space="preserve"> </w:t>
      </w:r>
      <w:r>
        <w:rPr/>
        <w:t>Mennem kell.</w:t>
      </w:r>
    </w:p>
    <w:p>
      <w:pPr>
        <w:pStyle w:val="Normal"/>
        <w:rPr/>
      </w:pPr>
      <w:r>
        <w:rPr/>
        <w:t>–</w:t>
      </w:r>
      <w:r>
        <w:rPr>
          <w:rFonts w:eastAsia="Bookman Old Style" w:cs="Bookman Old Style"/>
        </w:rPr>
        <w:t xml:space="preserve"> </w:t>
      </w:r>
      <w:r>
        <w:rPr/>
        <w:t>Jobb, ha visszaveszed az ingedet, mielőtt elmész... Biztos nem szeretnéd, hogy a barátod így lásson.</w:t>
      </w:r>
    </w:p>
    <w:p>
      <w:pPr>
        <w:pStyle w:val="Normal"/>
        <w:rPr/>
      </w:pPr>
      <w:r>
        <w:rPr/>
        <w:t>Aznap este, noha tudtam, hiába, elmentem a nekropoliszba, és jó néhány őrváltásnyi ideig kóboroltam a halottak néma házai között. Másnap este visszatértem, és azutáni este is, ám a negyediken Roche kivitt a városba, s egy lebujban hallottam valakit, aki mintha tudta volna, mit beszél, azt állítani, hogy Vodalus a messzi északon tartózkodik, a fagycsípte erdők között, káfilákat fosztogat.</w:t>
      </w:r>
    </w:p>
    <w:p>
      <w:pPr>
        <w:pStyle w:val="Normal"/>
        <w:rPr/>
      </w:pPr>
      <w:r>
        <w:rPr/>
        <w:t>Napok teltek el. Thecla immár biztos volt benne, hogy mivel oly hosszú ideje nem esett bántódása, sohasem fogják kínvallatóra, s Drotte-tal írásra, rajzolásra alkalmas eszközöket hozatott, majd villát tervezett; a Diuturna-tó déli partjánál szerette volna felépí</w:t>
        <w:softHyphen/>
        <w:t>teni, amelyet az államközösség legeldugottabb, egyúttal legszebb vidékének mondanak. Inasok csoportjait vittem úszni, azt gondol</w:t>
        <w:softHyphen/>
        <w:t>va, ez a feladatom, bár sohasem tudtam félelem nélkül belemerül</w:t>
        <w:softHyphen/>
        <w:t>ni a mély vízbe.</w:t>
      </w:r>
    </w:p>
    <w:p>
      <w:pPr>
        <w:pStyle w:val="Normal"/>
        <w:rPr/>
      </w:pPr>
      <w:r>
        <w:rPr/>
        <w:t>Aztán egyszerre – így tűnt – az időjárás túlságosan is hideg lett az úszáshoz. Egyik reggel sziporkázó dér telepedett a Régi Udvar meg</w:t>
        <w:softHyphen/>
        <w:t>viselt kockaköveire, s vacsoránál friss sertéshús jelent meg tányéra</w:t>
        <w:softHyphen/>
        <w:t>inkon, biztos jeleként, hogy a hideg elérte a város alatti dombokat is. Gurloes mester és Palaimón mester magukhoz hívattak.</w:t>
      </w:r>
    </w:p>
    <w:p>
      <w:pPr>
        <w:pStyle w:val="Normal"/>
        <w:rPr/>
      </w:pPr>
      <w:r>
        <w:rPr/>
        <w:t>–</w:t>
      </w:r>
      <w:r>
        <w:rPr>
          <w:rFonts w:eastAsia="Bookman Old Style" w:cs="Bookman Old Style"/>
        </w:rPr>
        <w:t xml:space="preserve"> </w:t>
      </w:r>
      <w:r>
        <w:rPr/>
        <w:t>Számos forrásból hallottunk rólad jókat, Severianus, és inaséve</w:t>
        <w:softHyphen/>
        <w:t>idnek lassan vége – szólalt meg Gurloes mester.</w:t>
      </w:r>
    </w:p>
    <w:p>
      <w:pPr>
        <w:pStyle w:val="Normal"/>
        <w:rPr/>
      </w:pPr>
      <w:r>
        <w:rPr/>
        <w:t>–</w:t>
      </w:r>
      <w:r>
        <w:rPr>
          <w:rFonts w:eastAsia="Bookman Old Style" w:cs="Bookman Old Style"/>
        </w:rPr>
        <w:t xml:space="preserve"> </w:t>
      </w:r>
      <w:r>
        <w:rPr/>
        <w:t>Fiúkorod mögötted van immár, vár a férfikor – tette hozzá már-már suttogva Palaimón mester. Hangjában szeretet csendült.</w:t>
      </w:r>
    </w:p>
    <w:p>
      <w:pPr>
        <w:pStyle w:val="Normal"/>
        <w:rPr/>
      </w:pPr>
      <w:r>
        <w:rPr/>
        <w:t>–</w:t>
      </w:r>
      <w:r>
        <w:rPr>
          <w:rFonts w:eastAsia="Bookman Old Style" w:cs="Bookman Old Style"/>
        </w:rPr>
        <w:t xml:space="preserve"> </w:t>
      </w:r>
      <w:r>
        <w:rPr/>
        <w:t>Pontosan – folytatta Gurloes mester. – Közeleg patrónánk ünne</w:t>
        <w:softHyphen/>
        <w:t>pe. Felteszem, eszedbe jutott már ez.</w:t>
      </w:r>
    </w:p>
    <w:p>
      <w:pPr>
        <w:pStyle w:val="Normal"/>
        <w:rPr/>
      </w:pPr>
      <w:r>
        <w:rPr/>
        <w:t>Bólintottam. – Eata lesz utánam a vezér.</w:t>
      </w:r>
    </w:p>
    <w:p>
      <w:pPr>
        <w:pStyle w:val="Normal"/>
        <w:rPr/>
      </w:pPr>
      <w:r>
        <w:rPr/>
        <w:t>–</w:t>
      </w:r>
      <w:r>
        <w:rPr>
          <w:rFonts w:eastAsia="Bookman Old Style" w:cs="Bookman Old Style"/>
        </w:rPr>
        <w:t xml:space="preserve"> </w:t>
      </w:r>
      <w:r>
        <w:rPr/>
        <w:t>És te?</w:t>
      </w:r>
    </w:p>
    <w:p>
      <w:pPr>
        <w:pStyle w:val="Normal"/>
        <w:rPr/>
      </w:pPr>
      <w:r>
        <w:rPr/>
        <w:t>Nem értettem, mire gondoltak – látva ezt Palaimón mester hal</w:t>
        <w:softHyphen/>
        <w:t>kan megkérdezte: – Mi lesz belőled, Severianus? Kínvallató? Elhagy</w:t>
        <w:softHyphen/>
        <w:t>hatod a céhet, tudod jól, ha ezt szeretnéd.</w:t>
      </w:r>
    </w:p>
    <w:p>
      <w:pPr>
        <w:pStyle w:val="Normal"/>
        <w:rPr/>
      </w:pPr>
      <w:r>
        <w:rPr/>
        <w:t>Határozottan közöltem vele – mint aki némiképpen meghökkent a felvetés hallatán –, hogy ez a gondolat meg sem fordult fejemben. Hazugság volt. Tisztában voltam vele, akárcsak a többi inas, hogy az ember mindaddig nem volt egyszer s mindenkorra a céh tagja, amíg nem fogadta el felnőtt fejjel a kapcsolatot közte és a kínvallatók között. Ráadásul, noha szerettem a céhet, egyszerre gyűlöltem is; nem a fájdalom miatt, amelyet az ügyfeleknek okozott, akik kö</w:t>
        <w:softHyphen/>
        <w:t>zött minden bizonnyal akadt néhány ártatlan is, és akik büntetése sokszor túltett mindenen, amit vétségükkel kiérdemeltek – hanem hatástalannak és elégtelennek tűnt, s a hatalom, amelyet kiszol</w:t>
        <w:softHyphen/>
        <w:t>gált, nemcsak hatástalan volt, hanem távoli is. Nem tudtam, ho</w:t>
        <w:softHyphen/>
        <w:t>gyan fejezhetném ki jobban vele kapcsolatos érzéseimet, mint ha azt mondom, gyűlölöm, amiért éheztetett és megszégyenített, és szeretem, mert ez az otthonom, egyszerre szeretem és gyűlölöm, mert példája mindannak, ami régi, mert gyenge, és mert elpusztíthatatlannak látszott.</w:t>
      </w:r>
    </w:p>
    <w:p>
      <w:pPr>
        <w:pStyle w:val="Normal"/>
        <w:rPr/>
      </w:pPr>
      <w:r>
        <w:rPr/>
        <w:t>Mindebből természetesen semmit sem mondtam el Palaimón mes</w:t>
        <w:softHyphen/>
        <w:t>ternek, bár talán kibukott volna belőlem, ha Gurloes mester nincs ott. Még így is hihetetlennek tűnt, hogy rongyokban tett hűségnyi</w:t>
        <w:softHyphen/>
        <w:t>latkozatomat komolyan veszik – ám pontosan ez történt.</w:t>
      </w:r>
    </w:p>
    <w:p>
      <w:pPr>
        <w:pStyle w:val="Normal"/>
        <w:rPr/>
      </w:pPr>
      <w:r>
        <w:rPr/>
        <w:t>–</w:t>
      </w:r>
      <w:r>
        <w:rPr>
          <w:rFonts w:eastAsia="Bookman Old Style" w:cs="Bookman Old Style"/>
        </w:rPr>
        <w:t xml:space="preserve"> </w:t>
      </w:r>
      <w:r>
        <w:rPr/>
        <w:t>Akár fontolóra vetted, hogy elhagysz minket, akár nem, a le</w:t>
        <w:softHyphen/>
        <w:t>hetőség nyitva áll előtted – mondta Gurloes mester. – Sokan akad</w:t>
        <w:softHyphen/>
        <w:t>nak, akik úgy vélnék, csak a bolond szolgálja végig az inaséveket, hogy aztán ennek lejártával ne legyen hajlandó a céh legényévé válni. De ha így kívánod, megteheted ezt.</w:t>
      </w:r>
    </w:p>
    <w:p>
      <w:pPr>
        <w:pStyle w:val="Normal"/>
        <w:rPr/>
      </w:pPr>
      <w:r>
        <w:rPr/>
        <w:t>–</w:t>
      </w:r>
      <w:r>
        <w:rPr>
          <w:rFonts w:eastAsia="Bookman Old Style" w:cs="Bookman Old Style"/>
        </w:rPr>
        <w:t xml:space="preserve"> </w:t>
      </w:r>
      <w:r>
        <w:rPr/>
        <w:t>Hová mennék? – Noha nem tudtam volna így elmondani nekik, ez volt a valódi oka annak, hogy maradtam. Jól tudtam, a Fellegvár falain, sőt saját tornyunk falain túl hatalmas világ található. Azon</w:t>
        <w:softHyphen/>
        <w:t>ban el sem tudtam képzelni, hogy bármikor is valamiféle helyem lehet benne. A rabszolgaság és a szabadság üressége közötti válasz</w:t>
        <w:softHyphen/>
        <w:t>tással szembesülve hozzátettem: – Céhünkben nőttem fel –, attól tartva, hogy netán megválaszolják kérdésemet.</w:t>
      </w:r>
    </w:p>
    <w:p>
      <w:pPr>
        <w:pStyle w:val="Normal"/>
        <w:rPr/>
      </w:pPr>
      <w:r>
        <w:rPr/>
        <w:t>–</w:t>
      </w:r>
      <w:r>
        <w:rPr>
          <w:rFonts w:eastAsia="Bookman Old Style" w:cs="Bookman Old Style"/>
        </w:rPr>
        <w:t xml:space="preserve"> </w:t>
      </w:r>
      <w:r>
        <w:rPr/>
        <w:t>Így van – jelentette ki Gurloes mester lehető leghivatalosabb mo</w:t>
        <w:softHyphen/>
        <w:t>dorában. – De még nem vagy kínvallató. Még nem öltötted magadra a koromszínt.</w:t>
      </w:r>
    </w:p>
    <w:p>
      <w:pPr>
        <w:pStyle w:val="Normal"/>
        <w:rPr/>
      </w:pPr>
      <w:r>
        <w:rPr/>
        <w:t>Palaimón mester keze szárazon és ráncosan, mint valami múmiáé, addig tapogatózott, amíg rá nem lelt enyémre. – A vallás beavatottai között a következő mondás járja: „Az ember mindenkor epoptész." Nemcsak az ismeret előtt hódolnak így, hanem khrizmájuk előtt is, amelynek jele, mivel láthatatlan, így letörölhetetlen. Te is ismered a mi khrizmánkat.</w:t>
      </w:r>
    </w:p>
    <w:p>
      <w:pPr>
        <w:pStyle w:val="Normal"/>
        <w:rPr/>
      </w:pPr>
      <w:r>
        <w:rPr/>
        <w:t>Ismét bólintottam.</w:t>
      </w:r>
    </w:p>
    <w:p>
      <w:pPr>
        <w:pStyle w:val="Normal"/>
        <w:rPr/>
      </w:pPr>
      <w:r>
        <w:rPr/>
        <w:t>–</w:t>
      </w:r>
      <w:r>
        <w:rPr>
          <w:rFonts w:eastAsia="Bookman Old Style" w:cs="Bookman Old Style"/>
        </w:rPr>
        <w:t xml:space="preserve"> </w:t>
      </w:r>
      <w:r>
        <w:rPr/>
        <w:t>Ezt még az övékénél is kevésbé lehet lemosni. Ha most elmész, az emberek csak azt mondják majd, „a kínvallatók nevelték fel". Ám azután, hogy felkentünk, azt mondják majd, „ez egy kínvallató". Kö</w:t>
        <w:softHyphen/>
        <w:t>vetheted az ekenyomot vagy a harci dob hangját, akkor is csak azt hallod majd, „ez egy kínvallató". Megértetted?</w:t>
      </w:r>
    </w:p>
    <w:p>
      <w:pPr>
        <w:pStyle w:val="Normal"/>
        <w:rPr/>
      </w:pPr>
      <w:r>
        <w:rPr/>
        <w:t>–</w:t>
      </w:r>
      <w:r>
        <w:rPr>
          <w:rFonts w:eastAsia="Bookman Old Style" w:cs="Bookman Old Style"/>
        </w:rPr>
        <w:t xml:space="preserve"> </w:t>
      </w:r>
      <w:r>
        <w:rPr/>
        <w:t>Mást sem szeretnék hallani.</w:t>
      </w:r>
    </w:p>
    <w:p>
      <w:pPr>
        <w:pStyle w:val="Normal"/>
        <w:rPr/>
      </w:pPr>
      <w:r>
        <w:rPr/>
        <w:t>–</w:t>
      </w:r>
      <w:r>
        <w:rPr>
          <w:rFonts w:eastAsia="Bookman Old Style" w:cs="Bookman Old Style"/>
        </w:rPr>
        <w:t xml:space="preserve"> </w:t>
      </w:r>
      <w:r>
        <w:rPr/>
        <w:t>Úgy hát legyen! – felelte Gurloes mester, és egyszerre mind</w:t>
        <w:softHyphen/>
        <w:t>ketten elmosolyodtak. Palaimón mester megvillantotta maradék néhány girbegurba fogát, Gurloes mester pedig a maga négyszögle</w:t>
        <w:softHyphen/>
        <w:t>tes, sárga fogait, mi leginkább egy halott gebe fogsorára emlékez</w:t>
        <w:softHyphen/>
        <w:t>tetett. – Akkor ím, itt az ideje elmondanunk neked végső titkunkat – (még most, írás közben is hallom, milyen hangsúllyal ejtette ki e szavakat) –, mert hasznodra válik, ha fontolóra veszed a szertartás előtt.</w:t>
      </w:r>
    </w:p>
    <w:p>
      <w:pPr>
        <w:pStyle w:val="Normal"/>
        <w:rPr/>
      </w:pPr>
      <w:r>
        <w:rPr/>
        <w:t>Aztán Palaimón mesterrel együtt elmagyarázták nekem a cé</w:t>
        <w:softHyphen/>
        <w:t>hünk legmélyén rejlő titkot, amely csak szentebbé válik attól, hogy nincs liturgia megünneplésére, és így csupaszon hever a Pánkreátor ölében.</w:t>
      </w:r>
    </w:p>
    <w:p>
      <w:pPr>
        <w:pStyle w:val="Normal"/>
        <w:rPr/>
      </w:pPr>
      <w:r>
        <w:rPr/>
        <w:t>Megeskettek rá, hogy sohasem árulom el, csakis – ahogy ők is tet</w:t>
        <w:softHyphen/>
        <w:t>ték – olyannak, aki szeretne belépni céhünk misztériumába. Azóta megszegtem ezen esküt, mint oly sok másikat is.</w:t>
      </w:r>
    </w:p>
    <w:p>
      <w:pPr>
        <w:pStyle w:val="Normal"/>
        <w:rPr/>
      </w:pPr>
      <w:r>
        <w:rPr/>
      </w:r>
    </w:p>
    <w:p>
      <w:pPr>
        <w:pStyle w:val="Normal"/>
        <w:rPr/>
      </w:pPr>
      <w:r>
        <w:rPr/>
      </w:r>
      <w:r>
        <w:br w:type="page"/>
      </w:r>
    </w:p>
    <w:p>
      <w:pPr>
        <w:pStyle w:val="Normal"/>
        <w:rPr/>
      </w:pPr>
      <w:r>
        <w:rPr/>
      </w:r>
      <w:r>
        <w:br w:type="page"/>
      </w:r>
    </w:p>
    <w:p>
      <w:pPr>
        <w:pStyle w:val="Wolferomai"/>
        <w:rPr/>
      </w:pPr>
      <w:r>
        <w:rPr/>
        <w:t>XI.</w:t>
      </w:r>
    </w:p>
    <w:p>
      <w:pPr>
        <w:pStyle w:val="Wolfefejcim"/>
        <w:rPr/>
      </w:pPr>
      <w:r>
        <w:rPr/>
        <w:t>Az ünnep</w:t>
      </w:r>
    </w:p>
    <w:p>
      <w:pPr>
        <w:pStyle w:val="Wolfeelsobek"/>
        <w:rPr/>
      </w:pPr>
      <w:r>
        <w:rPr/>
        <w:t>Patrónánk napja a tél elmúltának idejére esik. Ilyenkor vigadunk: a legények kardtáncot járnak a felvonulásban, ugrásokkal teli lát</w:t>
        <w:softHyphen/>
        <w:t>ványosság ez; a mesterek ezer illatos gyertyával világítják ki a Régi Udvar romos kápolnáját, s készülünk az ünnepre.</w:t>
      </w:r>
    </w:p>
    <w:p>
      <w:pPr>
        <w:pStyle w:val="Normal"/>
        <w:rPr/>
      </w:pPr>
      <w:r>
        <w:rPr/>
        <w:t xml:space="preserve">A céhben az éves szertartás formája lehet </w:t>
      </w:r>
      <w:r>
        <w:rPr>
          <w:i/>
          <w:iCs/>
        </w:rPr>
        <w:t xml:space="preserve">magasztos </w:t>
      </w:r>
      <w:r>
        <w:rPr/>
        <w:t xml:space="preserve">(amikor egy legényt mesterré léptetnek elő), </w:t>
      </w:r>
      <w:r>
        <w:rPr>
          <w:i/>
          <w:iCs/>
        </w:rPr>
        <w:t xml:space="preserve">alacsony </w:t>
      </w:r>
      <w:r>
        <w:rPr/>
        <w:t>(amikor legalább egy inas</w:t>
        <w:softHyphen/>
        <w:t xml:space="preserve">ból legény lesz), vagy </w:t>
      </w:r>
      <w:r>
        <w:rPr>
          <w:i/>
          <w:iCs/>
        </w:rPr>
        <w:t xml:space="preserve">alantas </w:t>
      </w:r>
      <w:r>
        <w:rPr/>
        <w:t>(amikor semmiféle előléptetésre sem kerül sor). Mivel abban az évben, amikor legény lettem, egyetlen le</w:t>
        <w:softHyphen/>
        <w:t>gény sem lépett a mesterek sorába – ami nem meglepő, elvégre ilyen alkalomra évtizednél is többet kell várni – maszkom felvételének szertartása alacsony ünnepnek számított.</w:t>
      </w:r>
    </w:p>
    <w:p>
      <w:pPr>
        <w:pStyle w:val="Normal"/>
        <w:rPr/>
      </w:pPr>
      <w:r>
        <w:rPr/>
        <w:t>Még így is hetekkel korábban megkezdődött a készülődés. Hallot</w:t>
        <w:softHyphen/>
        <w:t>tam, hogy egyesek szerint nem kevesebb, mint százharmincöt céh tagjai ténykednek a Fellegvár falain belül. Ezek közül néhány – ahogy ez a kurátorok esetében kiderült – túlságosan kevés tagot számlál ah</w:t>
        <w:softHyphen/>
        <w:t>hoz, hogy védőszentjük ünnepnapját a kápolnában tartsák, hanem kénytelenek csatlakozni városbeli testvéreikhez. A nagyobb létszá</w:t>
        <w:softHyphen/>
        <w:t>múak a lehető legnagyobb pompával ünnepelnek, hogy ezzel növel</w:t>
        <w:softHyphen/>
        <w:t>jék megbecsülésüket. Ilyenek például a katonák Hadrianus napján, a pattantyúsok Barbaráén, a boszorkányok Magén és számos másik is. Fényűzéssel, csodákkal, ingyen osztogatott étellel-itallal igyekeznek elérni, hogy minél többen legyenek ott a céhen kívüliek közül szer</w:t>
        <w:softHyphen/>
        <w:t>tartásaikon.</w:t>
      </w:r>
    </w:p>
    <w:p>
      <w:pPr>
        <w:pStyle w:val="Normal"/>
        <w:rPr/>
      </w:pPr>
      <w:r>
        <w:rPr/>
        <w:t>Nem így a kínvallatók. Több mint háromszáz éve senki sem va</w:t>
        <w:softHyphen/>
        <w:t>csorázott együtt velünk Szent Katharine napján, amikor is az őrség egyik hadnagya – legalábbis ezt beszélik – fogadásból közénk me</w:t>
        <w:softHyphen/>
        <w:t>részkedett. Rengeteg alaptalan mese szól arról, mi történt vele; mint például, hogy rávettük, izzó vasszéken üljön asztalunknál. Egyet</w:t>
        <w:softHyphen/>
        <w:t>lenegy sem igaz ezek közül. Céhünk tanainak megfelelően örömmel fogadtuk és etettük-itattuk – ám mivel az ételről és Katharine nap</w:t>
        <w:softHyphen/>
        <w:t>járól szóló beszélgetés során nem esett szó az okozott fájdalomról, sem a kínvallatás új módozatairól, és nem átkoztuk azokat se, akik</w:t>
        <w:softHyphen/>
        <w:t>nek húsát téptük, amiért túl korán meghaltak, egyre nyugtalanabb lett, abban a hitben, hogy csupán félelmeit szeretnénk elaltatni, s ezt követően csapdába csalni. Erre gondolva keveset evett, viszont sokat ivott, s a saját lakhelyére visszatérve elesett és beverte a fe</w:t>
        <w:softHyphen/>
        <w:t>jét, oly' módon, hogy onnantól fogva esetenként elvesztette eszét és nagy fájdalomban élt. Idővel aztán fegyverének csövét szájába vette, de ennek semmi köze nem volt hozzánk.</w:t>
      </w:r>
    </w:p>
    <w:p>
      <w:pPr>
        <w:pStyle w:val="Normal"/>
        <w:rPr/>
      </w:pPr>
      <w:r>
        <w:rPr/>
        <w:t>Így aztán kizárólag kínvallatók jöttek a kápolnába Szent Kathari</w:t>
        <w:softHyphen/>
        <w:t>ne napján. Ugyanakkor minden évben – tudva, a magas ablakokból figyelnek minket – ugyanúgy készülünk, mint a többiek, vagy még annál is nagyobb pompával. A kápolna előtt olyan tüze volt boraink</w:t>
        <w:softHyphen/>
        <w:t>nak, mint az ékköveknek száz szövétnek fényében; gőzölgött a pecsenyelében tocsogó marha, főtt citromszemét forgatva; kapibarák és agutik – bundájukban sült kókuszdió keveredett saját lenyúzott bőrükkel –, mintha élnének, sonka-rönkökön másztak és frissen sült kenyérvekniken kúsztak.</w:t>
      </w:r>
    </w:p>
    <w:p>
      <w:pPr>
        <w:pStyle w:val="Normal"/>
        <w:rPr/>
      </w:pPr>
      <w:r>
        <w:rPr/>
        <w:t>Mestereink, akikből legénnyé válásom évében csak kettő volt, hordszéken érkeztek, amelyek függönyét virágból fonták, szőnye</w:t>
        <w:softHyphen/>
        <w:t>gen lépdeltek, amelynek mintáját színes homok alkotta, szőnyege</w:t>
        <w:softHyphen/>
        <w:t>ken, amelyek a céh hagyományait beszélik el, és a legények napok fáradtságos munkájával, szemről szemre készítették, hogy aztán a mesterek lába egyetlen szempillantás alatt tönkretegye.</w:t>
      </w:r>
    </w:p>
    <w:p>
      <w:pPr>
        <w:pStyle w:val="Normal"/>
        <w:rPr/>
      </w:pPr>
      <w:r>
        <w:rPr/>
        <w:t>A kápolnában nagy tüskés kerék, egy lány és egy kard várja a ta</w:t>
        <w:softHyphen/>
        <w:t>gokat. A kereket jól ismertem, mivel inasként számos alkalommal segédkeztem felállításában és lebontásában. Amikor nem volt használatban, a torony legfelső részén tárolták, épp az ágyúgondolák alatt. A kard, noha egy-két lépés távolságból valódi hóhérpallosnak látszott, nem volt több széles lécnél, amelyhez ócska nyelet erősítet</w:t>
        <w:softHyphen/>
        <w:t>tek, és bevonták ezüstlaméval, hogy csillogjon.</w:t>
      </w:r>
    </w:p>
    <w:p>
      <w:pPr>
        <w:pStyle w:val="Normal"/>
        <w:rPr/>
      </w:pPr>
      <w:r>
        <w:rPr/>
        <w:t>A lányról nem tudok mondani semmit. Amikor nagyon fiatal vol</w:t>
        <w:softHyphen/>
        <w:t>tam, még csak el sem gondolkodtam felőle – ezek a legelső ünnepek, amelyekre emlékszem. Amikor aztán öregedtem valamennyit, és Gildas – aki régóta legény volt már abban az időben, amelyről most írok – volt az inasok vezére, úgy véltem, talán boszorkány. Aztán egy évvel később már tudtam, senki sem tűrne el efféle tisztelet</w:t>
        <w:softHyphen/>
        <w:t>lenséget.</w:t>
      </w:r>
    </w:p>
    <w:p>
      <w:pPr>
        <w:pStyle w:val="Normal"/>
        <w:rPr/>
      </w:pPr>
      <w:r>
        <w:rPr/>
        <w:t>Meglehet, a Fellegvár valamelyik távoli sarkából való szolgáló volt. Esetleg a város lakója, aki pénzért vagy valamilyen közte és céhünk közötti régi kapcsolat miatt beleegyezett, hogy eljátssza a szerepet – nem tudom. Csak azt tudom, hogy minden egyes ün</w:t>
        <w:softHyphen/>
        <w:t>nepen ott volt a helyén, és amennyire képes vagyok ezt megítélni, semmit sem változott. Magas volt és karcsú, de nem annyira, mint Thecla, sötét bőrű, fekete szemű, hollóhajú. Soha nem láttam még az övéhez hasonlítható arcot; akár valami tiszta vizű medence egy erdő közepén.</w:t>
      </w:r>
    </w:p>
    <w:p>
      <w:pPr>
        <w:pStyle w:val="Normal"/>
        <w:rPr/>
      </w:pPr>
      <w:r>
        <w:rPr/>
        <w:t>Ott állt a kerék és a kard között, miközben Palaimón mester, mes</w:t>
        <w:softHyphen/>
        <w:t>tereink legidősebbjeként, elbeszélte a céh alapításának és elődeink</w:t>
        <w:softHyphen/>
        <w:t>nek történetét a jég beköszönte előttről. Ez a rész minden évben vál</w:t>
        <w:softHyphen/>
        <w:t xml:space="preserve">tozott, tudományos munkájától függően. A lány némán várt, amíg elénekeltük a </w:t>
      </w:r>
      <w:r>
        <w:rPr>
          <w:i/>
          <w:iCs/>
        </w:rPr>
        <w:t xml:space="preserve">Félelmetes dalt, </w:t>
      </w:r>
      <w:r>
        <w:rPr/>
        <w:t>céhünk himnuszát, amelyet az inasok</w:t>
        <w:softHyphen/>
        <w:t>nak kívülről kell tudniuk, de évente csak ez egy alkalommal hangzik fel. Némán várt akkor is, amikor a repedezett templomi padok kö</w:t>
        <w:softHyphen/>
        <w:t>zött letérdelve imádkoztunk.</w:t>
      </w:r>
    </w:p>
    <w:p>
      <w:pPr>
        <w:pStyle w:val="Normal"/>
        <w:rPr/>
      </w:pPr>
      <w:r>
        <w:rPr/>
        <w:t>Aztán Gurloes mester és Palaimón mester, jó néhány idősebb le</w:t>
        <w:softHyphen/>
        <w:t>gény segítségével, belefogtak legendájába. Néha csak egyikük be</w:t>
        <w:softHyphen/>
        <w:t>szélt. Mások együtt kántáltak. Volt, hogy ketten teljesen másról beszéltek, mialatt a többiek combcsontból faragott furulyákon vagy háromhúrú rebeceken játszottak, amelyek úgy visítanak, akár egy ember.</w:t>
      </w:r>
    </w:p>
    <w:p>
      <w:pPr>
        <w:pStyle w:val="Normal"/>
        <w:rPr/>
      </w:pPr>
      <w:r>
        <w:rPr/>
        <w:t>Amikor eljutottak a történetnek ahhoz a részéhez, ahol patrónánkat elítéli Maxentius, négy maszkos legény sietett a pódiumra, hogy lefogják a lányt. Korábban oly csendes volt és nyugodt, most viszont ellenállt, küzdött velük, még fel is kiáltott. Ám ahogy elindultak vele, a kerék mintha elhomályosodott és átalakult volna. A gyertya</w:t>
        <w:softHyphen/>
        <w:t>fényben először úgy látszott, mintha kígyók, ékköves, skarlát, cit</w:t>
        <w:softHyphen/>
        <w:t>romsárga meg fehér fejű zöld pitonok vonaglottak volna elő belőle. Aztán virágoknak, bimbózó rózsáknak tűntek. Amikor a lányt már csak egy lépés választotta el tőlük, kinyíltak – papírból készültek, tudtam jól, és a kerék cikkelyeiben rejtették el őket. A legények félel</w:t>
        <w:softHyphen/>
        <w:t>met színlelve hátrahőköltek; ám a narrátorok, Gurloes, Palaimón és a többiek egyszerre megszólalva Maxentiusként buzdították őket, hogy folytassák dolgukat.</w:t>
      </w:r>
    </w:p>
    <w:p>
      <w:pPr>
        <w:pStyle w:val="Normal"/>
        <w:rPr/>
      </w:pPr>
      <w:r>
        <w:rPr/>
        <w:t>Aztán én léptem előre, még maszk nélkül, az inasok öltözetében, és azt mondtam: – Az ellenállásnak haszna nincs. Kerékbe töretsz majd, ám más méltatlanságot nem követünk el veled.</w:t>
      </w:r>
    </w:p>
    <w:p>
      <w:pPr>
        <w:pStyle w:val="Normal"/>
        <w:rPr/>
      </w:pPr>
      <w:r>
        <w:rPr/>
        <w:t>A lány nem szólt egy szót sem, csak megérintette a kereket, amely azonnal darabjaira hullott szét, hangos csattanással omlott a padlóra, a rózsák oda.</w:t>
      </w:r>
    </w:p>
    <w:p>
      <w:pPr>
        <w:pStyle w:val="Normal"/>
        <w:rPr/>
      </w:pPr>
      <w:r>
        <w:rPr/>
        <w:t>–</w:t>
      </w:r>
      <w:r>
        <w:rPr>
          <w:rFonts w:eastAsia="Bookman Old Style" w:cs="Bookman Old Style"/>
        </w:rPr>
        <w:t xml:space="preserve"> </w:t>
      </w:r>
      <w:r>
        <w:rPr>
          <w:i/>
          <w:iCs/>
        </w:rPr>
        <w:t xml:space="preserve">Fejezzétek le! – </w:t>
      </w:r>
      <w:r>
        <w:rPr/>
        <w:t>követelte Maxentius, mire felvettem a kardot. Nagyon nehéz volt.</w:t>
      </w:r>
    </w:p>
    <w:p>
      <w:pPr>
        <w:pStyle w:val="Normal"/>
        <w:rPr/>
      </w:pPr>
      <w:r>
        <w:rPr/>
        <w:t>Letérdelt előttem. – A Mindentudó bizalmasa vagy – mondtam. – Bár végeznem kell veled, könyörgöm, kíméld meg életemet.</w:t>
      </w:r>
    </w:p>
    <w:p>
      <w:pPr>
        <w:pStyle w:val="Normal"/>
        <w:rPr/>
      </w:pPr>
      <w:r>
        <w:rPr/>
        <w:t>A lány most először megszólalt: – Sújts le és ne remegj!</w:t>
      </w:r>
    </w:p>
    <w:p>
      <w:pPr>
        <w:pStyle w:val="Normal"/>
        <w:rPr/>
      </w:pPr>
      <w:r>
        <w:rPr/>
        <w:t>Felemeltem a kardot. Emlékszem, egy pillanatig attól tartottam, elveszítem az egyensúlyomat.</w:t>
      </w:r>
    </w:p>
    <w:p>
      <w:pPr>
        <w:pStyle w:val="Normal"/>
        <w:rPr/>
      </w:pPr>
      <w:r>
        <w:rPr/>
        <w:t>Visszagondolva erre az időre mindig ez a pillanat jut először eszembe – ha még többre szeretnék emlékezni, innen kell előre- vagy hátramennem. Emlékképem szerint mindig csak állok ott, szürke ingben és szakadt nadrágban, fejem fölé emelt pengével. Amikor felemeltem, még inas voltam – amikor leérkezik, legény leszek az Igazságot és Bűnbánatot Keresők Rendjénél.</w:t>
      </w:r>
    </w:p>
    <w:p>
      <w:pPr>
        <w:pStyle w:val="Normal"/>
        <w:rPr/>
      </w:pPr>
      <w:r>
        <w:rPr/>
        <w:t>Szabályaink közé tartozik, hogy az ítélet-végrehajtónak áldozata és a fény közé kell állnia – a lány feje árnyékban hevert a vérpadon. Tudtam, a lesújtó kard nem tesz benne kárt; elhúzom az egyik ol</w:t>
        <w:softHyphen/>
        <w:t>dalra, amivel szellemes kis mechanizmust indítok be: vérrel bekent viaszfejet emel fel a tönkből, miközben a lány koromszín kendővel takarja le magát. Így is haboztam lecsapni rá.</w:t>
      </w:r>
    </w:p>
    <w:p>
      <w:pPr>
        <w:pStyle w:val="Normal"/>
        <w:rPr/>
      </w:pPr>
      <w:r>
        <w:rPr/>
        <w:t>Ismét megszólalt lábam előtt, a padlón heverve, hangja mintha még most is itt csengne fülemben: – Sújts le és ne remegj! – Minden erőmet beleadva lesújtottam az álkarddal. Egy pillanatig úgy tűnt, ellenállásba ütközöm – aztán a vérpadon puffant a fegyver, mire az kettéesett. A lány feje – csupa vér – előregurult, a meredten figyelő fivérek felé. Gurloes mester hajánál fogva felemelte, Palaimón mes</w:t>
        <w:softHyphen/>
        <w:t>ter pedig alátartotta bal tenyerét, hogy felfogja a vért.</w:t>
      </w:r>
    </w:p>
    <w:p>
      <w:pPr>
        <w:pStyle w:val="Normal"/>
        <w:rPr/>
      </w:pPr>
      <w:r>
        <w:rPr/>
        <w:t>–</w:t>
      </w:r>
      <w:r>
        <w:rPr>
          <w:rFonts w:eastAsia="Bookman Old Style" w:cs="Bookman Old Style"/>
        </w:rPr>
        <w:t xml:space="preserve"> </w:t>
      </w:r>
      <w:r>
        <w:rPr/>
        <w:t>Ezzel, a mi khrizmánkkal felkenlek téged, Severianus. Fivé</w:t>
        <w:softHyphen/>
        <w:t>rünk vagy immár mindörökké. – Mutatóujjával felrajzolta homlo</w:t>
        <w:softHyphen/>
        <w:t>komra a jelet.</w:t>
      </w:r>
    </w:p>
    <w:p>
      <w:pPr>
        <w:pStyle w:val="Normal"/>
        <w:rPr/>
      </w:pPr>
      <w:r>
        <w:rPr/>
        <w:t>–</w:t>
      </w:r>
      <w:r>
        <w:rPr>
          <w:rFonts w:eastAsia="Bookman Old Style" w:cs="Bookman Old Style"/>
        </w:rPr>
        <w:t xml:space="preserve"> </w:t>
      </w:r>
      <w:r>
        <w:rPr/>
        <w:t>Úgy legyen! – mondta Gurloes mester és vele, rajtam kívül, az összes legény.</w:t>
      </w:r>
    </w:p>
    <w:p>
      <w:pPr>
        <w:pStyle w:val="Normal"/>
        <w:rPr/>
      </w:pPr>
      <w:r>
        <w:rPr/>
        <w:t>A lány felállt. Miközben figyeltem, tudtam, hogy csupán kendő takarja fejét – mégis úgy tűnt, mintha semmi sem lenne ott. Széde</w:t>
        <w:softHyphen/>
        <w:t>legtem és fáradtnak éreztem magamat.</w:t>
      </w:r>
    </w:p>
    <w:p>
      <w:pPr>
        <w:pStyle w:val="Normal"/>
        <w:rPr/>
      </w:pPr>
      <w:r>
        <w:rPr/>
        <w:t>Elvette a viaszfejet Gurloes mestertől és úgy tett, mintha vissza</w:t>
        <w:softHyphen/>
        <w:t>helyezné vállára, s valamiféle ügyes trükkel a koromszín kendőbe rejtette, majd elénk állt, sugárzóan és épségben. Letérdeltem elé, a többiek pedig visszahúzódtak.</w:t>
      </w:r>
    </w:p>
    <w:p>
      <w:pPr>
        <w:pStyle w:val="Normal"/>
        <w:rPr/>
      </w:pPr>
      <w:r>
        <w:rPr/>
        <w:t>Felemelte a kardot, amivel csak az előbb ütöttem le fejét – véres volt, ahol az előbb a viaszhoz ért. – A kínvallatók közé tartozol – mondta. Éreztem, ahogy a penge megérinti előbb egyik, majd másik vállamat, s egyszerre kezek húzzák mohón arcomra a céh maszkját és emelnek talpra. Mielőtt még tudatára ébredtem volna, mi történt, két legény vállán voltam; csak később derítettem ki, Drotte és Roche kapott fel, noha sejthettem volna, hogy ők lesznek. A többiek ujjon</w:t>
        <w:softHyphen/>
        <w:t>gása és kiáltozása közepette végigvittek a processzió útvonalán a ká</w:t>
        <w:softHyphen/>
        <w:t>polna közepéhez.</w:t>
      </w:r>
    </w:p>
    <w:p>
      <w:pPr>
        <w:pStyle w:val="Normal"/>
        <w:rPr/>
      </w:pPr>
      <w:r>
        <w:rPr/>
        <w:t>Amint kiértünk, megkezdődött a tűzijáték – lábunknál, de még fü</w:t>
        <w:softHyphen/>
        <w:t>lünk mellett is petárdák robbantak, durrantyúk dörömböltek a kápol</w:t>
        <w:softHyphen/>
        <w:t>na ezeréves falain, sárga, vörös és zöld rakéták szökkentek a levegőbe. A Főerőd egyik ágyúja kettéhasította az éjszakát.</w:t>
      </w:r>
    </w:p>
    <w:p>
      <w:pPr>
        <w:pStyle w:val="Normal"/>
        <w:rPr/>
      </w:pPr>
      <w:r>
        <w:rPr/>
        <w:t>Mind a mutatós fogások, amelyeket leírtam, ott voltak az udvaron álló asztalokon – az asztalfőre ültem Palaimón és Gurloes mesterrel, túl sokat ittam – nekem már nagyon kevés is mindig túl sok volt –, megéljeneztek és pohárköszöntőket mondtak egészségemre. Hogy mi lett a lánnyal, nem tudom. Eltűnt, mint minden Katharine na</w:t>
        <w:softHyphen/>
        <w:t>pon, amire csak emlékszem. Soha többé nem láttam.</w:t>
      </w:r>
    </w:p>
    <w:p>
      <w:pPr>
        <w:pStyle w:val="Wolfesorkoz"/>
        <w:rPr/>
      </w:pPr>
      <w:r>
        <w:rPr/>
        <w:t>Fogalmam sincs róla, hogyan jutottam el az ágyamig. Akik sokat isznak, azt mondták, előfordul, hogy elfelejtenek mindent, ami csak történt velük az éjszaka második felében, s talán velem is ez tör</w:t>
        <w:softHyphen/>
        <w:t>tént. Ám sokkal valószínűbbnek vélem, hogy – hiszen nem felejtek el semmit, és az igazat megvallva, noha ez kérkedésnek tűnik, nem is értem igazán, mit értenek mások az alatt, hogy „felejteni", mivel számomra minden élmény mintha lényem részévé válna – elalud</w:t>
        <w:softHyphen/>
        <w:t>tam és odavittek.</w:t>
      </w:r>
    </w:p>
    <w:p>
      <w:pPr>
        <w:pStyle w:val="Normal"/>
        <w:rPr/>
      </w:pPr>
      <w:r>
        <w:rPr/>
        <w:t>Akárhogy is volt, nem a dormitóriumunkul szolgáló, jól ismert, alacsony plafonú szobában ébredtem, hanem egy fülkében, ami oly kicsi volt, hogy sokkal nagyobb volt a magassága, mint a szélessége; legényi fülke, a torony legrosszabbika, cellánál nem nagyobb ablak</w:t>
        <w:softHyphen/>
        <w:t>talan kamrácska.</w:t>
      </w:r>
    </w:p>
    <w:p>
      <w:pPr>
        <w:pStyle w:val="Normal"/>
        <w:rPr/>
      </w:pPr>
      <w:r>
        <w:rPr/>
        <w:t>Ágyam mintha hánykolódott volna alattam. Megragadtam pere</w:t>
        <w:softHyphen/>
        <w:t>mét, felültem, és kiderült, egy helyben volt, ám amint fejem ismét a párnát érintette, újból kezdetét vette az imbolygás. Úgy éreztem, teljesen ébren vagyok... Aztán, hogy ébren vagyok megint, ám egy pillanattal ezelőttig aludtam. Tisztában voltam vele, hogy valaki van még mellettem az aprócska fülkében, s valamilyen megmagya</w:t>
        <w:softHyphen/>
        <w:t>rázhatatlan okból arra gondoltam, a fiatal nő, aki patrónánk szere</w:t>
        <w:softHyphen/>
        <w:t>pét játszotta.</w:t>
      </w:r>
    </w:p>
    <w:p>
      <w:pPr>
        <w:pStyle w:val="Normal"/>
        <w:rPr/>
      </w:pPr>
      <w:r>
        <w:rPr/>
        <w:t>Felültem a ficánkoló ágyban. Halvány fény szűrődött be az ajtó alatt – senki sem volt a helyiségben.</w:t>
      </w:r>
    </w:p>
    <w:p>
      <w:pPr>
        <w:pStyle w:val="Normal"/>
        <w:rPr/>
      </w:pPr>
      <w:r>
        <w:rPr/>
        <w:t>Ismét lefeküdtem, mire a szoba levegője megtelt Thecla parfümé</w:t>
        <w:softHyphen/>
        <w:t>nek illatával. A hamis Thecla jött el ezek szerint, az Azúr-lakból. Fel</w:t>
        <w:softHyphen/>
        <w:t>keltem, és majdnem elestem, ahogy kinyitottam az ajtót. Senki sem volt odakinn a folyosón.</w:t>
      </w:r>
    </w:p>
    <w:p>
      <w:pPr>
        <w:pStyle w:val="Normal"/>
        <w:rPr/>
      </w:pPr>
      <w:r>
        <w:rPr/>
        <w:t>Az ágy alatt éjjeliedény várt: előhúztam s megtöltöttem okádé</w:t>
        <w:softHyphen/>
        <w:t>kommal, borral vegyülő, epében úszkáló, zsíros húsdarabokkal. Valamiért úgy éreztem, amit tettem, árulás, mintha azzal, hogy el</w:t>
        <w:softHyphen/>
        <w:t>vetem magamtól mindazt, amit a céh nyújtott nekem aznap éjjel, magát a céhet is elvetettem. Köhögve, szipogva térdeltem az ágy mellett, s végül számat megtörölve megint leheveredtem.</w:t>
      </w:r>
    </w:p>
    <w:p>
      <w:pPr>
        <w:pStyle w:val="Normal"/>
        <w:rPr/>
      </w:pPr>
      <w:r>
        <w:rPr/>
        <w:t>Minden bizonnyal elaludtam – láttam a kápolnát, de nem volt oly romos, amilyennek ismertem. A teteje ép volt, magas és egyenes, ru</w:t>
        <w:softHyphen/>
        <w:t>binlámpások lógtak le róla. A padok is épek voltak, és csillogtak a lakktól – az ősrégi kőoltárt aranyos terítő fedte, mögötte csodaszép kék mozaik bontakozott ki, csakhogy nem volt rajta semmi; mintha az ég egy felhők, csillagok nélküli darabját szakították volna le és terítették volna az ívesen görbülő falra.</w:t>
      </w:r>
    </w:p>
    <w:p>
      <w:pPr>
        <w:pStyle w:val="Normal"/>
        <w:rPr/>
      </w:pPr>
      <w:r>
        <w:rPr/>
        <w:t>Elindultam felé, végig az oldalhajón, s ahogy közeledtem, meg</w:t>
        <w:softHyphen/>
        <w:t>döbbentett, mennyivel világosabb az igazi égnél, amelynek kéksége még napfényes időben is szinte már fekete. Mégis mennyivel szebb volt ez itt! Izgatottan néztem. Úgy éreztem, mintha a levegőben le</w:t>
        <w:softHyphen/>
        <w:t>begnék, szépsége magával ragadott volna felfelé, és lepillantottam az oltárra, a bíbor borral teli kehelybe, az ostyára és az antik késre. Elmosolyodtam...</w:t>
      </w:r>
    </w:p>
    <w:p>
      <w:pPr>
        <w:pStyle w:val="Normal"/>
        <w:rPr/>
      </w:pPr>
      <w:r>
        <w:rPr/>
        <w:t>És felébredtem. Álmomban lépteket hallottam odakintről, a fo</w:t>
        <w:softHyphen/>
        <w:t>lyosóról, s felismertem, ki az, noha akkor rögtön nem tudtam fel</w:t>
        <w:softHyphen/>
        <w:t>idézni, kinek a léptei voltak. Némi erőfeszítés árán sikerült vissza</w:t>
        <w:softHyphen/>
        <w:t>emlékeznem – nem ember léptei voltak, csupán puha talpak fürge egymásutánja és alig érzékelhető kaparászás.</w:t>
      </w:r>
    </w:p>
    <w:p>
      <w:pPr>
        <w:pStyle w:val="Normal"/>
        <w:rPr/>
      </w:pPr>
      <w:r>
        <w:rPr/>
        <w:t>Most megint meghallottam: annyira halk volt, hogy egy ideig azt gondoltam, emlékeim összekeverednek a valósággal – csakhogy tényleg hallottam, lassan haladt végig a folyosón, lassan vissza. Elég volt felemelni a fejemet, és máris jött az émelygés; inkább vissza</w:t>
        <w:softHyphen/>
        <w:t>zuhantam az ágyra, és azt mondtam magamnak, akárki járkál fel s alá, nem az én dolgom. Az illat elszállt, s akármennyire is rosszul éreztem magamat, úgy éreztem, többé nem kell tartanom a káprázattól... Visszatértem a szilárd testek és a közönséges fény világába. Ajtóm résnyire kitárult, és Malrubius mester pillantott be, mintha csak meg akarna bizonyosodni arról, jól vagyok-e. Intettem neki, mire becsukta. Némi időbe tellett, mire eszembe jutott, hogy még kisfiúkoromban meghalt.</w:t>
      </w:r>
    </w:p>
    <w:p>
      <w:pPr>
        <w:pStyle w:val="Normal"/>
        <w:rPr/>
      </w:pPr>
      <w:r>
        <w:rPr/>
      </w:r>
    </w:p>
    <w:p>
      <w:pPr>
        <w:pStyle w:val="Normal"/>
        <w:rPr/>
      </w:pPr>
      <w:r>
        <w:rPr/>
      </w:r>
      <w:r>
        <w:br w:type="page"/>
      </w:r>
    </w:p>
    <w:p>
      <w:pPr>
        <w:pStyle w:val="Wolferomai"/>
        <w:rPr/>
      </w:pPr>
      <w:r>
        <w:rPr/>
        <w:t>XII.</w:t>
      </w:r>
    </w:p>
    <w:p>
      <w:pPr>
        <w:pStyle w:val="Wolfefejcim"/>
        <w:rPr/>
      </w:pPr>
      <w:r>
        <w:rPr/>
        <w:t>Az áruló</w:t>
      </w:r>
    </w:p>
    <w:p>
      <w:pPr>
        <w:pStyle w:val="Wolfeelsobek"/>
        <w:rPr/>
      </w:pPr>
      <w:r>
        <w:rPr/>
        <w:t>Másnap hasogatott a fejem és betegnek éreztem magamat. Ám hi</w:t>
        <w:softHyphen/>
        <w:t>ába kaptam felmentést – hosszú ideje fennálló hagyomány szerint – a Nagy Udvar és a kápolna takarítása alól, ahol a fivérek nagy ré</w:t>
        <w:softHyphen/>
        <w:t>sze görnyedezett, az oubliette-ben vártak már. A folyosók reggeli nyugalma néhány másodpercig üdítően és pihentetően hatott rám. Aztán nagy zörgés-dobogás közepette lejöttek az inasok – Eata, aki már nem is volt annyira kicsi, felduzzadt ajakkal, szemében a diadal csillogásával – és hozták az ügyfelek reggelijét, jórészt hideget, a la</w:t>
        <w:softHyphen/>
        <w:t>koma maradékát. Jó néhánynak el kellett magyaráznom, ez az év egyetlen napja, amikor húst kapnak, és egyiket a másik után nyugtatgattam, hogy nem lesz semmiféle kínvallatás... Az ünnep nap</w:t>
        <w:softHyphen/>
        <w:t>ja és a rákövetkező nap szünnap, még ha az ítélet kínzást is rendel el ezeken a napokon, akkor is elhalasztják. Chatelaine Thecla még aludt. Nem ébresztettem fel, csak kinyitottam celláját, bevittem az ételt és leraktam az asztalára.</w:t>
      </w:r>
    </w:p>
    <w:p>
      <w:pPr>
        <w:pStyle w:val="Normal"/>
        <w:rPr/>
      </w:pPr>
      <w:r>
        <w:rPr/>
        <w:t>Már benne jártunk a délelőttben, amikor ismét léptek visszhang</w:t>
        <w:softHyphen/>
        <w:t>ját hallottam. A lépcsőfordulóhoz menve két katafraktot láttam, egy imákat felolvasó anagnosztát, Gurloes mestert és egy fiatal nőt. Gurloes mester megkérdezte, van-e üres cellám, mire nekiláttam elmon</w:t>
        <w:softHyphen/>
        <w:t>dani, melyek használhatók.</w:t>
      </w:r>
    </w:p>
    <w:p>
      <w:pPr>
        <w:pStyle w:val="Normal"/>
        <w:rPr/>
      </w:pPr>
      <w:r>
        <w:rPr/>
        <w:t>–</w:t>
      </w:r>
      <w:r>
        <w:rPr>
          <w:rFonts w:eastAsia="Bookman Old Style" w:cs="Bookman Old Style"/>
        </w:rPr>
        <w:t xml:space="preserve"> </w:t>
      </w:r>
      <w:r>
        <w:rPr/>
        <w:t>Akkor vedd át a rabot! Már aláírtam helyette a papírt.</w:t>
      </w:r>
    </w:p>
    <w:p>
      <w:pPr>
        <w:pStyle w:val="Normal"/>
        <w:rPr/>
      </w:pPr>
      <w:r>
        <w:rPr/>
        <w:t>Bólintottam és karjánál fogva megragadtam a nőt – a katafraktok, elengedték és hátat fordítottak, mint valamiféle ezüstautomaták.</w:t>
      </w:r>
    </w:p>
    <w:p>
      <w:pPr>
        <w:pStyle w:val="Normal"/>
        <w:rPr/>
      </w:pPr>
      <w:r>
        <w:rPr/>
        <w:t>Szaténöltözetének – amely mostanra kissé szakadt volt és koszos – kidolgozottsága jelezte, a hölgy optimata. Egy armigessza egysze</w:t>
        <w:softHyphen/>
        <w:t>rűbb szabású, de finomabb anyagból készült ruhát viselt volna, a szegényebbek közül pedig senki sem öltözködött ilyen gondossággal. Az anagnoszta megpróbált követni minket a folyosón, azonban Gurloes mester megakadályozta. Hallottam a katonák acéllal vasalt lábait a lépcsőn.</w:t>
      </w:r>
    </w:p>
    <w:p>
      <w:pPr>
        <w:pStyle w:val="Normal"/>
        <w:rPr/>
      </w:pPr>
      <w:r>
        <w:rPr/>
        <w:t>–</w:t>
      </w:r>
      <w:r>
        <w:rPr>
          <w:rFonts w:eastAsia="Bookman Old Style" w:cs="Bookman Old Style"/>
        </w:rPr>
        <w:t xml:space="preserve"> </w:t>
      </w:r>
      <w:r>
        <w:rPr/>
        <w:t>Mikor lesz...? – Emelkedő, tulajdonképpen megrettent hanghor</w:t>
        <w:softHyphen/>
        <w:t>dozással kérdezett.</w:t>
      </w:r>
    </w:p>
    <w:p>
      <w:pPr>
        <w:pStyle w:val="Normal"/>
        <w:rPr/>
      </w:pPr>
      <w:r>
        <w:rPr/>
        <w:t>–</w:t>
      </w:r>
      <w:r>
        <w:rPr>
          <w:rFonts w:eastAsia="Bookman Old Style" w:cs="Bookman Old Style"/>
        </w:rPr>
        <w:t xml:space="preserve"> </w:t>
      </w:r>
      <w:r>
        <w:rPr/>
        <w:t>Hogy a vallatószobába viszik?</w:t>
      </w:r>
    </w:p>
    <w:p>
      <w:pPr>
        <w:pStyle w:val="Normal"/>
        <w:rPr/>
      </w:pPr>
      <w:r>
        <w:rPr/>
        <w:t>Belemarkolt karomba, mintha az apja vagy a szerelme lennék.</w:t>
      </w:r>
    </w:p>
    <w:p>
      <w:pPr>
        <w:pStyle w:val="Normal"/>
        <w:rPr/>
      </w:pPr>
      <w:r>
        <w:rPr/>
        <w:t>–</w:t>
      </w:r>
      <w:r>
        <w:rPr>
          <w:rFonts w:eastAsia="Bookman Old Style" w:cs="Bookman Old Style"/>
        </w:rPr>
        <w:t xml:space="preserve"> </w:t>
      </w:r>
      <w:r>
        <w:rPr/>
        <w:t>Hát így lesz?</w:t>
      </w:r>
    </w:p>
    <w:p>
      <w:pPr>
        <w:pStyle w:val="Normal"/>
        <w:rPr/>
      </w:pPr>
      <w:r>
        <w:rPr/>
        <w:t>–</w:t>
      </w:r>
      <w:r>
        <w:rPr>
          <w:rFonts w:eastAsia="Bookman Old Style" w:cs="Bookman Old Style"/>
        </w:rPr>
        <w:t xml:space="preserve"> </w:t>
      </w:r>
      <w:r>
        <w:rPr/>
        <w:t>Igen, madame.</w:t>
      </w:r>
    </w:p>
    <w:p>
      <w:pPr>
        <w:pStyle w:val="Normal"/>
        <w:rPr/>
      </w:pPr>
      <w:r>
        <w:rPr/>
        <w:t>–</w:t>
      </w:r>
      <w:r>
        <w:rPr>
          <w:rFonts w:eastAsia="Bookman Old Style" w:cs="Bookman Old Style"/>
        </w:rPr>
        <w:t xml:space="preserve"> </w:t>
      </w:r>
      <w:r>
        <w:rPr/>
        <w:t>Honnan tudja?</w:t>
      </w:r>
    </w:p>
    <w:p>
      <w:pPr>
        <w:pStyle w:val="Normal"/>
        <w:rPr/>
      </w:pPr>
      <w:r>
        <w:rPr/>
        <w:t>–</w:t>
      </w:r>
      <w:r>
        <w:rPr>
          <w:rFonts w:eastAsia="Bookman Old Style" w:cs="Bookman Old Style"/>
        </w:rPr>
        <w:t xml:space="preserve"> </w:t>
      </w:r>
      <w:r>
        <w:rPr/>
        <w:t>Mert mindenkinél így van, akit ide hoznak, madame.</w:t>
      </w:r>
    </w:p>
    <w:p>
      <w:pPr>
        <w:pStyle w:val="Normal"/>
        <w:rPr/>
      </w:pPr>
      <w:r>
        <w:rPr/>
        <w:t>–</w:t>
      </w:r>
      <w:r>
        <w:rPr>
          <w:rFonts w:eastAsia="Bookman Old Style" w:cs="Bookman Old Style"/>
        </w:rPr>
        <w:t xml:space="preserve"> </w:t>
      </w:r>
      <w:r>
        <w:rPr/>
        <w:t>Mindig? Soha nem szabadul senki?</w:t>
      </w:r>
    </w:p>
    <w:p>
      <w:pPr>
        <w:pStyle w:val="Normal"/>
        <w:rPr/>
      </w:pPr>
      <w:r>
        <w:rPr/>
        <w:t>–</w:t>
      </w:r>
      <w:r>
        <w:rPr>
          <w:rFonts w:eastAsia="Bookman Old Style" w:cs="Bookman Old Style"/>
        </w:rPr>
        <w:t xml:space="preserve"> </w:t>
      </w:r>
      <w:r>
        <w:rPr/>
        <w:t>Ritkán.</w:t>
      </w:r>
    </w:p>
    <w:p>
      <w:pPr>
        <w:pStyle w:val="Normal"/>
        <w:rPr/>
      </w:pPr>
      <w:r>
        <w:rPr/>
        <w:t>–</w:t>
      </w:r>
      <w:r>
        <w:rPr>
          <w:rFonts w:eastAsia="Bookman Old Style" w:cs="Bookman Old Style"/>
        </w:rPr>
        <w:t xml:space="preserve"> </w:t>
      </w:r>
      <w:r>
        <w:rPr/>
        <w:t>Akkor talán én is, úgy-e? – A hangjában csendülő remény hatá</w:t>
        <w:softHyphen/>
        <w:t>sára árnyékban növekvő virág jutott eszembe.</w:t>
      </w:r>
    </w:p>
    <w:p>
      <w:pPr>
        <w:pStyle w:val="Normal"/>
        <w:rPr/>
      </w:pPr>
      <w:r>
        <w:rPr/>
        <w:t>–</w:t>
      </w:r>
      <w:r>
        <w:rPr>
          <w:rFonts w:eastAsia="Bookman Old Style" w:cs="Bookman Old Style"/>
        </w:rPr>
        <w:t xml:space="preserve"> </w:t>
      </w:r>
      <w:r>
        <w:rPr/>
        <w:t>Elképzelhető, de felettébb valószínűtlen.</w:t>
      </w:r>
    </w:p>
    <w:p>
      <w:pPr>
        <w:pStyle w:val="Normal"/>
        <w:rPr/>
      </w:pPr>
      <w:r>
        <w:rPr/>
        <w:t>–</w:t>
      </w:r>
      <w:r>
        <w:rPr>
          <w:rFonts w:eastAsia="Bookman Old Style" w:cs="Bookman Old Style"/>
        </w:rPr>
        <w:t xml:space="preserve"> </w:t>
      </w:r>
      <w:r>
        <w:rPr/>
        <w:t>Nem kíváncsi rá, mit tettem?</w:t>
      </w:r>
    </w:p>
    <w:p>
      <w:pPr>
        <w:pStyle w:val="Normal"/>
        <w:rPr/>
      </w:pPr>
      <w:r>
        <w:rPr/>
        <w:t>–</w:t>
      </w:r>
      <w:r>
        <w:rPr>
          <w:rFonts w:eastAsia="Bookman Old Style" w:cs="Bookman Old Style"/>
        </w:rPr>
        <w:t xml:space="preserve"> </w:t>
      </w:r>
      <w:r>
        <w:rPr/>
        <w:t>Nem – feleltem. A sors úgy hozta, hogy épp a Thecláé melletti cella volt üres; egy pillanatig elgondolkodtam, oda kellene-e elhe</w:t>
        <w:softHyphen/>
        <w:t>lyezni a nőt. Társaságot jelentene, az ajtajukon található nyíláson keresztül beszélgethetnének egymással, viszont kérdései, a cella nyitogatása-csukogatása felébresztheti. Úgy döntöttem, odateszem – úgy éreztem, a társaság több, mint elegendő ellentétel egy kevés elveszett alvásidőért cserébe.</w:t>
      </w:r>
    </w:p>
    <w:p>
      <w:pPr>
        <w:pStyle w:val="Normal"/>
        <w:rPr/>
      </w:pPr>
      <w:r>
        <w:rPr/>
        <w:t>–</w:t>
      </w:r>
      <w:r>
        <w:rPr>
          <w:rFonts w:eastAsia="Bookman Old Style" w:cs="Bookman Old Style"/>
        </w:rPr>
        <w:t xml:space="preserve"> </w:t>
      </w:r>
      <w:r>
        <w:rPr/>
        <w:t>Egy tiszt volt a vőlegényem, csakhogy rájöttem, hogy szajhát tart. Amikor nem volt hajlandó lemondani róla, fizettem néhány brávónak, dobjanak fáklyát a nő házának tetejére. Odaveszett a derékalja, néhány ócska bútor meg pár ruha. Ez talán akkora bűn, amiért kínzást érdemlek?</w:t>
      </w:r>
    </w:p>
    <w:p>
      <w:pPr>
        <w:pStyle w:val="Normal"/>
        <w:numPr>
          <w:ilvl w:val="0"/>
          <w:numId w:val="2"/>
        </w:numPr>
        <w:tabs>
          <w:tab w:val="clear" w:pos="720"/>
          <w:tab w:val="left" w:pos="360" w:leader="none"/>
        </w:tabs>
        <w:ind w:left="360" w:right="0" w:hanging="360"/>
        <w:rPr/>
      </w:pPr>
      <w:r>
        <w:rPr/>
        <w:t>Nem tudom, madame.</w:t>
      </w:r>
    </w:p>
    <w:p>
      <w:pPr>
        <w:pStyle w:val="Normal"/>
        <w:rPr/>
      </w:pPr>
      <w:r>
        <w:rPr/>
        <w:t>–</w:t>
      </w:r>
      <w:r>
        <w:rPr>
          <w:rFonts w:eastAsia="Bookman Old Style" w:cs="Bookman Old Style"/>
        </w:rPr>
        <w:t xml:space="preserve"> </w:t>
      </w:r>
      <w:r>
        <w:rPr/>
        <w:t>A nevem Marcellina. A tiéd mi?</w:t>
      </w:r>
    </w:p>
    <w:p>
      <w:pPr>
        <w:pStyle w:val="Normal"/>
        <w:rPr/>
      </w:pPr>
      <w:r>
        <w:rPr/>
        <w:t>Elfordítottam a kulcsot cellájának ajtajában, s közben azon töp</w:t>
        <w:softHyphen/>
        <w:t>rengtem, válaszoljak-e neki. Thecla – hallottam már, ahogy fészke</w:t>
        <w:softHyphen/>
        <w:t>lődik – minden bizonnyal elmondaná neki.</w:t>
      </w:r>
    </w:p>
    <w:p>
      <w:pPr>
        <w:pStyle w:val="Normal"/>
        <w:rPr/>
      </w:pPr>
      <w:r>
        <w:rPr/>
        <w:t>–</w:t>
      </w:r>
      <w:r>
        <w:rPr>
          <w:rFonts w:eastAsia="Bookman Old Style" w:cs="Bookman Old Style"/>
        </w:rPr>
        <w:t xml:space="preserve"> </w:t>
      </w:r>
      <w:r>
        <w:rPr/>
        <w:t>Severianus.</w:t>
      </w:r>
    </w:p>
    <w:p>
      <w:pPr>
        <w:pStyle w:val="Normal"/>
        <w:rPr/>
      </w:pPr>
      <w:r>
        <w:rPr/>
        <w:t>–</w:t>
      </w:r>
      <w:r>
        <w:rPr>
          <w:rFonts w:eastAsia="Bookman Old Style" w:cs="Bookman Old Style"/>
        </w:rPr>
        <w:t xml:space="preserve"> </w:t>
      </w:r>
      <w:r>
        <w:rPr/>
        <w:t>És csontropogtatással keresed a kenyered. Minden bizonnyal jól alszol éjszaka.</w:t>
      </w:r>
    </w:p>
    <w:p>
      <w:pPr>
        <w:pStyle w:val="Normal"/>
        <w:rPr/>
      </w:pPr>
      <w:r>
        <w:rPr/>
        <w:t>Távol ülő szemek: Thecla kútmély tekintete felbukkant az ajtónyí</w:t>
        <w:softHyphen/>
        <w:t>lásban. – Ki van veled, Severianus?</w:t>
      </w:r>
    </w:p>
    <w:p>
      <w:pPr>
        <w:pStyle w:val="Normal"/>
        <w:rPr/>
      </w:pPr>
      <w:r>
        <w:rPr/>
        <w:t>–</w:t>
      </w:r>
      <w:r>
        <w:rPr>
          <w:rFonts w:eastAsia="Bookman Old Style" w:cs="Bookman Old Style"/>
        </w:rPr>
        <w:t xml:space="preserve"> </w:t>
      </w:r>
      <w:r>
        <w:rPr/>
        <w:t>Egy új rab, chatelaine.</w:t>
      </w:r>
    </w:p>
    <w:p>
      <w:pPr>
        <w:pStyle w:val="Normal"/>
        <w:rPr/>
      </w:pPr>
      <w:r>
        <w:rPr/>
        <w:t>–</w:t>
      </w:r>
      <w:r>
        <w:rPr>
          <w:rFonts w:eastAsia="Bookman Old Style" w:cs="Bookman Old Style"/>
        </w:rPr>
        <w:t xml:space="preserve"> </w:t>
      </w:r>
      <w:r>
        <w:rPr/>
        <w:t>Nő? Tudom, hogy az... Hallottam hangját. Az Abszolút-lakból?</w:t>
      </w:r>
    </w:p>
    <w:p>
      <w:pPr>
        <w:pStyle w:val="Normal"/>
        <w:rPr/>
      </w:pPr>
      <w:r>
        <w:rPr/>
        <w:t>–</w:t>
      </w:r>
      <w:r>
        <w:rPr>
          <w:rFonts w:eastAsia="Bookman Old Style" w:cs="Bookman Old Style"/>
        </w:rPr>
        <w:t xml:space="preserve"> </w:t>
      </w:r>
      <w:r>
        <w:rPr/>
        <w:t>Nem, chatelaine. – Nem tudva, mennyi idő telik el addig, mire ismét láthatják egymást, Marcellinát Thecla ajtaja elé állítottam.</w:t>
      </w:r>
    </w:p>
    <w:p>
      <w:pPr>
        <w:pStyle w:val="Normal"/>
        <w:rPr/>
      </w:pPr>
      <w:r>
        <w:rPr/>
        <w:t>–</w:t>
      </w:r>
      <w:r>
        <w:rPr>
          <w:rFonts w:eastAsia="Bookman Old Style" w:cs="Bookman Old Style"/>
        </w:rPr>
        <w:t xml:space="preserve"> </w:t>
      </w:r>
      <w:r>
        <w:rPr/>
        <w:t>Egy másik nő. Nem szokatlan az ilyesmi? Hányat zártál be, Se</w:t>
        <w:softHyphen/>
        <w:t>verianus?</w:t>
      </w:r>
    </w:p>
    <w:p>
      <w:pPr>
        <w:pStyle w:val="Normal"/>
        <w:rPr/>
      </w:pPr>
      <w:r>
        <w:rPr/>
        <w:t>–</w:t>
      </w:r>
      <w:r>
        <w:rPr>
          <w:rFonts w:eastAsia="Bookman Old Style" w:cs="Bookman Old Style"/>
        </w:rPr>
        <w:t xml:space="preserve"> </w:t>
      </w:r>
      <w:r>
        <w:rPr/>
        <w:t>Most nyolc van ezen a szinten, chatelaine.</w:t>
      </w:r>
    </w:p>
    <w:p>
      <w:pPr>
        <w:pStyle w:val="Normal"/>
        <w:rPr/>
      </w:pPr>
      <w:r>
        <w:rPr/>
        <w:t>–</w:t>
      </w:r>
      <w:r>
        <w:rPr>
          <w:rFonts w:eastAsia="Bookman Old Style" w:cs="Bookman Old Style"/>
        </w:rPr>
        <w:t xml:space="preserve"> </w:t>
      </w:r>
      <w:r>
        <w:rPr/>
        <w:t>Azt hittem, furcsa, ha ennél több van itt.</w:t>
      </w:r>
    </w:p>
    <w:p>
      <w:pPr>
        <w:pStyle w:val="Normal"/>
        <w:rPr/>
      </w:pPr>
      <w:r>
        <w:rPr/>
        <w:t>–</w:t>
      </w:r>
      <w:r>
        <w:rPr>
          <w:rFonts w:eastAsia="Bookman Old Style" w:cs="Bookman Old Style"/>
        </w:rPr>
        <w:t xml:space="preserve"> </w:t>
      </w:r>
      <w:r>
        <w:rPr/>
        <w:t>Ritkaság, hogy négynél több legyen nálunk, chatelaine.</w:t>
      </w:r>
    </w:p>
    <w:p>
      <w:pPr>
        <w:pStyle w:val="Normal"/>
        <w:rPr/>
      </w:pPr>
      <w:r>
        <w:rPr/>
        <w:t>–</w:t>
      </w:r>
      <w:r>
        <w:rPr>
          <w:rFonts w:eastAsia="Bookman Old Style" w:cs="Bookman Old Style"/>
        </w:rPr>
        <w:t xml:space="preserve"> </w:t>
      </w:r>
      <w:r>
        <w:rPr/>
        <w:t>Meddig kell itt maradnom? – kérdezte Marcellina.</w:t>
      </w:r>
    </w:p>
    <w:p>
      <w:pPr>
        <w:pStyle w:val="Normal"/>
        <w:rPr/>
      </w:pPr>
      <w:r>
        <w:rPr/>
        <w:t>–</w:t>
      </w:r>
      <w:r>
        <w:rPr>
          <w:rFonts w:eastAsia="Bookman Old Style" w:cs="Bookman Old Style"/>
        </w:rPr>
        <w:t xml:space="preserve"> </w:t>
      </w:r>
      <w:r>
        <w:rPr/>
        <w:t>Nem sokáig. Kevesen maradnak itt sokáig, madame.</w:t>
      </w:r>
    </w:p>
    <w:p>
      <w:pPr>
        <w:pStyle w:val="Normal"/>
        <w:rPr/>
      </w:pPr>
      <w:r>
        <w:rPr/>
        <w:t>Ekkor Thecla egészségtelenül komoly arccal és hangon kijelen</w:t>
        <w:softHyphen/>
        <w:t>tette: – Tudod, engem hamarosan szabadon engednek. A fiú tudja.</w:t>
      </w:r>
    </w:p>
    <w:p>
      <w:pPr>
        <w:pStyle w:val="Normal"/>
        <w:rPr/>
      </w:pPr>
      <w:r>
        <w:rPr/>
        <w:t>Céhünk új ügyfele érdeklődve nézte mindazt, ami kedves foglyom</w:t>
        <w:softHyphen/>
        <w:t>ból látható volt. – Tényleg szabadon engedik, chatelaine?</w:t>
      </w:r>
    </w:p>
    <w:p>
      <w:pPr>
        <w:pStyle w:val="Normal"/>
        <w:rPr/>
      </w:pPr>
      <w:r>
        <w:rPr/>
        <w:t>–</w:t>
      </w:r>
      <w:r>
        <w:rPr>
          <w:rFonts w:eastAsia="Bookman Old Style" w:cs="Bookman Old Style"/>
        </w:rPr>
        <w:t xml:space="preserve"> </w:t>
      </w:r>
      <w:r>
        <w:rPr/>
        <w:t>A fiú tudja. Leveleket postázott nekem. Talán nem így volt, Se</w:t>
        <w:softHyphen/>
        <w:t>verianus? Az elmúlt néhány napban búcsúzkodik. Egyébként a maga módján nagyon kedves fiú.</w:t>
      </w:r>
    </w:p>
    <w:p>
      <w:pPr>
        <w:pStyle w:val="Normal"/>
        <w:rPr/>
      </w:pPr>
      <w:r>
        <w:rPr/>
        <w:t>–</w:t>
      </w:r>
      <w:r>
        <w:rPr>
          <w:rFonts w:eastAsia="Bookman Old Style" w:cs="Bookman Old Style"/>
        </w:rPr>
        <w:t xml:space="preserve"> </w:t>
      </w:r>
      <w:r>
        <w:rPr/>
        <w:t>Fáradjon be, madame! – szólaltam meg. – Ha kívánják, így foly</w:t>
        <w:softHyphen/>
        <w:t>tathatják a beszélgetést.</w:t>
      </w:r>
    </w:p>
    <w:p>
      <w:pPr>
        <w:pStyle w:val="Normal"/>
        <w:rPr/>
      </w:pPr>
      <w:r>
        <w:rPr/>
        <w:t>Miután felszolgáltam az ügyfelek vacsoráját, letettem a szolgála</w:t>
        <w:softHyphen/>
        <w:t>tot. Összefutottam Drotte-tal a lépcsőn, aki azt javasolta, legjobb, ha lefekszem.</w:t>
      </w:r>
    </w:p>
    <w:p>
      <w:pPr>
        <w:pStyle w:val="Normal"/>
        <w:rPr/>
      </w:pPr>
      <w:r>
        <w:rPr/>
        <w:t>–</w:t>
      </w:r>
      <w:r>
        <w:rPr>
          <w:rFonts w:eastAsia="Bookman Old Style" w:cs="Bookman Old Style"/>
        </w:rPr>
        <w:t xml:space="preserve"> </w:t>
      </w:r>
      <w:r>
        <w:rPr/>
        <w:t>Csak a maszk – magyaráztam. – Nem szoktad meg, hogy így láss.</w:t>
      </w:r>
    </w:p>
    <w:p>
      <w:pPr>
        <w:pStyle w:val="Normal"/>
        <w:rPr/>
      </w:pPr>
      <w:r>
        <w:rPr/>
        <w:t>–</w:t>
      </w:r>
      <w:r>
        <w:rPr>
          <w:rFonts w:eastAsia="Bookman Old Style" w:cs="Bookman Old Style"/>
        </w:rPr>
        <w:t xml:space="preserve"> </w:t>
      </w:r>
      <w:r>
        <w:rPr/>
        <w:t>A szemedet így is látom, és az épp elég. Talán te nem ismered fel a fivéreket szemük alapján, és nem tudod megállapítani, dühösek-e éppen, vagy tréfás kedvükben vannak? Le kellene feküdnöd.</w:t>
      </w:r>
    </w:p>
    <w:p>
      <w:pPr>
        <w:pStyle w:val="Normal"/>
        <w:rPr/>
      </w:pPr>
      <w:r>
        <w:rPr/>
        <w:t>Azt mondtam, előbb még el kell intéznem valamit, és elmentem Gurloes mester dolgozószobájához. Ahogy reméltem, nem volt oda</w:t>
        <w:softHyphen/>
        <w:t>benn, s az asztalán heverő papírok között megtaláltam, amiről va</w:t>
        <w:softHyphen/>
        <w:t>lami általam megmagyarázhatatlan módon tudtam, hogy ott lesz: a parancsot Thecla megkínzására.</w:t>
      </w:r>
    </w:p>
    <w:p>
      <w:pPr>
        <w:pStyle w:val="Normal"/>
        <w:rPr/>
      </w:pPr>
      <w:r>
        <w:rPr/>
        <w:t>Ezután képtelen voltam aludni, helyette elmentem – ez volt az utolsó alkalom, noha nem tudtam róla – a sírbolthoz, ahol kisfiúként játszadoztam. A régi triumfáns halotti bronzmaszkja elhomályoso</w:t>
        <w:softHyphen/>
        <w:t>dott, mivel senki sem tisztogatta, s a félig nyílt ajtón még néhány le</w:t>
        <w:softHyphen/>
        <w:t>velet besodort közben a szél – ettől eltekintve semmi sem változott. Egyszer meséltem Theclának erről a helyről, s most elképzeltem, hogy mellettem van. A segítségemmel megszökött, s azt ígértem, itt senki nem talál rá, én hozok majd neki élelmet, s ha már nem kere</w:t>
        <w:softHyphen/>
        <w:t>sik olyan hévvel, gondoskodom róla, hogy biztonságban feljusson egy kalmár dhow-jára, amellyel aztán feltűnés nélkül lehajózhat a kavargó Gjollon a deltáig, ki a tengerre.</w:t>
      </w:r>
    </w:p>
    <w:p>
      <w:pPr>
        <w:pStyle w:val="Normal"/>
        <w:rPr/>
      </w:pPr>
      <w:r>
        <w:rPr/>
        <w:t>Ha olyan hős lennék, mint amilyenekről együtt olvastunk a régi románcokban, még aznap este kiengedtem volna, miután legyőztem vagy elkábítottam a szolgálatban lévő fivért. Csakhogy nem voltam ilyen, és nem volt sem kábítószerem, sem a konyhából elhozott kés</w:t>
        <w:softHyphen/>
        <w:t>nél nagyobb fegyverem.</w:t>
      </w:r>
    </w:p>
    <w:p>
      <w:pPr>
        <w:pStyle w:val="Normal"/>
        <w:rPr/>
      </w:pPr>
      <w:r>
        <w:rPr/>
        <w:t>S ha már meg kell mondani az igazságot, legbelsőbb énem s a két</w:t>
        <w:softHyphen/>
        <w:t>ségbeesett mentési kísérlet között ott tornyosultak a reggel hallott szavak... Az előléptetésemet követő reggel hallottak. Chatelaine Thecla azt mondta, „nagyon kedves fiú", s valahol legbelül, lényem érett része tisztában volt vele, még ha sikerülne is az, ami szinte le</w:t>
        <w:softHyphen/>
        <w:t xml:space="preserve">hetetlen, akkor sem lennék egyéb, csak egy </w:t>
      </w:r>
      <w:r>
        <w:rPr>
          <w:i/>
          <w:iCs/>
        </w:rPr>
        <w:t xml:space="preserve">nagyon kedves fiú. </w:t>
      </w:r>
      <w:r>
        <w:rPr/>
        <w:t>Akkor azt gondoltam, ez jelent valamit.</w:t>
      </w:r>
    </w:p>
    <w:p>
      <w:pPr>
        <w:pStyle w:val="Normal"/>
        <w:rPr/>
      </w:pPr>
      <w:r>
        <w:rPr/>
        <w:t>Másnap reggel Gurloes mester utasított, segédkezzek neki a kín</w:t>
        <w:softHyphen/>
        <w:t>zás végrehajtásában. Roche is velünk jött.</w:t>
      </w:r>
    </w:p>
    <w:p>
      <w:pPr>
        <w:pStyle w:val="Normal"/>
        <w:rPr/>
      </w:pPr>
      <w:r>
        <w:rPr/>
        <w:t>Kinyitottam a celláját. Először nem értette, miért jöttünk, s azt kérdezte tőlem, látogatója érkezett-e, esetleg szabadon engedjük.</w:t>
      </w:r>
    </w:p>
    <w:p>
      <w:pPr>
        <w:pStyle w:val="Normal"/>
        <w:rPr/>
      </w:pPr>
      <w:r>
        <w:rPr/>
        <w:t>Mire megérkeztünk végcélunkhoz, már tisztában volt mindennel. Sok férfi elájul ilyenkor, de ő nem. Gurloes mester udvariasan meg</w:t>
        <w:softHyphen/>
        <w:t>kérdezte, érdekli-e a különféle mechanizmusok működése.</w:t>
      </w:r>
    </w:p>
    <w:p>
      <w:pPr>
        <w:pStyle w:val="Normal"/>
        <w:rPr/>
      </w:pPr>
      <w:r>
        <w:rPr/>
        <w:t>–</w:t>
      </w:r>
      <w:r>
        <w:rPr>
          <w:rFonts w:eastAsia="Bookman Old Style" w:cs="Bookman Old Style"/>
        </w:rPr>
        <w:t xml:space="preserve"> </w:t>
      </w:r>
      <w:r>
        <w:rPr/>
        <w:t>Azokra gondol, amelyeket használnak majd? – Hangja némikép</w:t>
        <w:softHyphen/>
        <w:t>pen remegett, bár nem feltűnően.</w:t>
      </w:r>
    </w:p>
    <w:p>
      <w:pPr>
        <w:pStyle w:val="Normal"/>
        <w:rPr/>
      </w:pPr>
      <w:r>
        <w:rPr/>
        <w:t>–</w:t>
      </w:r>
      <w:r>
        <w:rPr>
          <w:rFonts w:eastAsia="Bookman Old Style" w:cs="Bookman Old Style"/>
        </w:rPr>
        <w:t xml:space="preserve"> </w:t>
      </w:r>
      <w:r>
        <w:rPr/>
        <w:t>Nem, nem, ezt nem tenném. Csak az érdekes gépezetekről van szó, amelyek mellett elhaladunk. Néhány közülük igen régi, s nagy részüket szinte sohasem használjuk.</w:t>
      </w:r>
    </w:p>
    <w:p>
      <w:pPr>
        <w:pStyle w:val="Normal"/>
        <w:rPr/>
      </w:pPr>
      <w:r>
        <w:rPr/>
        <w:t>Mielőtt válaszolt volna, Thecla körülpillantott a helységben. A vallatószoba – műhelyünk és munkatermünk – nem tagozódott cellákra; az egységes teret csak az ősöreg gépezetek csöveinek pillérei osztották kisebb darabokra, a helyiségben egymás hegyén-hátán álltak miszté</w:t>
        <w:softHyphen/>
        <w:t>riumunk eszközei és szerszámai. – Amit nálam használnak majd... Az is régi?</w:t>
      </w:r>
    </w:p>
    <w:p>
      <w:pPr>
        <w:pStyle w:val="Normal"/>
        <w:rPr/>
      </w:pPr>
      <w:r>
        <w:rPr/>
        <w:t>–</w:t>
      </w:r>
      <w:r>
        <w:rPr>
          <w:rFonts w:eastAsia="Bookman Old Style" w:cs="Bookman Old Style"/>
        </w:rPr>
        <w:t xml:space="preserve"> </w:t>
      </w:r>
      <w:r>
        <w:rPr/>
        <w:t>A legnagyobb tiszteletnek ez örvend – felelte Gurloes mester. Várt, hátha a chatelaine mond még valamit, majd, amikor világos lett, hogy nem, folytatta a bemutatót. – A kányát minden bizon</w:t>
        <w:softHyphen/>
        <w:t>nyal már ismeri... Mindenki hallott már róla. Mögötte, ott... Ha idelép, innen jobban látja... Ez az úgynevezett apparát. A feladata belebélyegezni az ügyfél húsába a kívánt jelmondatot, ám ritkán működőképes. Látom, a régi karót nézi. Nem több annál, aminek látszik, régi pózna, hogy legyen hová kikötni a kezeket, meg egy tizenhárom ágú korbács, fenyítés céljából. Valamikor a Régi Udva</w:t>
        <w:softHyphen/>
        <w:t>ron állt, de a boszorkányok panaszt emeltek, ezért a várnagy fel</w:t>
        <w:softHyphen/>
        <w:t>szólított minket, hozzuk le ide. Ennek közel egy évszázada.</w:t>
      </w:r>
    </w:p>
    <w:p>
      <w:pPr>
        <w:pStyle w:val="Normal"/>
        <w:rPr/>
      </w:pPr>
      <w:r>
        <w:rPr/>
        <w:t>–</w:t>
      </w:r>
      <w:r>
        <w:rPr>
          <w:rFonts w:eastAsia="Bookman Old Style" w:cs="Bookman Old Style"/>
        </w:rPr>
        <w:t xml:space="preserve"> </w:t>
      </w:r>
      <w:r>
        <w:rPr/>
        <w:t>Kik azok a boszorkányok?</w:t>
      </w:r>
    </w:p>
    <w:p>
      <w:pPr>
        <w:pStyle w:val="Normal"/>
        <w:rPr/>
      </w:pPr>
      <w:r>
        <w:rPr/>
        <w:t>–</w:t>
      </w:r>
      <w:r>
        <w:rPr>
          <w:rFonts w:eastAsia="Bookman Old Style" w:cs="Bookman Old Style"/>
        </w:rPr>
        <w:t xml:space="preserve"> </w:t>
      </w:r>
      <w:r>
        <w:rPr/>
        <w:t>Attól tartok, nincs időnk ennek részletezésére. Severianus majd elmondja önnek, miután visszakerült a cellájába.</w:t>
      </w:r>
    </w:p>
    <w:p>
      <w:pPr>
        <w:pStyle w:val="Normal"/>
        <w:rPr/>
      </w:pPr>
      <w:r>
        <w:rPr/>
        <w:t>Rám pillantott, mintha azt akarta volna mondani, „tényleg vissza</w:t>
        <w:softHyphen/>
        <w:t>kerülök?", mire én kihasználtam, hogy Gurloes mesterrel ellentétes oldalon vagyok, és megragadtam jéghideg kezét.</w:t>
      </w:r>
    </w:p>
    <w:p>
      <w:pPr>
        <w:pStyle w:val="Normal"/>
        <w:rPr/>
      </w:pPr>
      <w:r>
        <w:rPr/>
        <w:t>–</w:t>
      </w:r>
      <w:r>
        <w:rPr>
          <w:rFonts w:eastAsia="Bookman Old Style" w:cs="Bookman Old Style"/>
        </w:rPr>
        <w:t xml:space="preserve"> </w:t>
      </w:r>
      <w:r>
        <w:rPr/>
        <w:t>A következő...</w:t>
      </w:r>
    </w:p>
    <w:p>
      <w:pPr>
        <w:pStyle w:val="Normal"/>
        <w:rPr/>
      </w:pPr>
      <w:r>
        <w:rPr/>
        <w:t>–</w:t>
      </w:r>
      <w:r>
        <w:rPr>
          <w:rFonts w:eastAsia="Bookman Old Style" w:cs="Bookman Old Style"/>
        </w:rPr>
        <w:t xml:space="preserve"> </w:t>
      </w:r>
      <w:r>
        <w:rPr/>
        <w:t>Várjon! Választhatok? Van mód arra, hogy meggyőzzem önöket, hogy... Ne ezt, hanem inkább azt tegyék? – Hangja még mindig bátran csengett, bár valamivel halkabb volt, mint az előbb.</w:t>
      </w:r>
    </w:p>
    <w:p>
      <w:pPr>
        <w:pStyle w:val="Normal"/>
        <w:rPr/>
      </w:pPr>
      <w:r>
        <w:rPr/>
        <w:t>Gurloes a fejét ingatta. – Nincs beleszólásunk, chatelaine. Ön</w:t>
        <w:softHyphen/>
        <w:t>nek sincs. Végrehajtjuk az ítéleteket, amelyeket kapunk, s nem teszünk sem többet, sem kevesebbet, mint ami bennük foglalta</w:t>
        <w:softHyphen/>
        <w:t>tik, nem változtatunk semmin sem. – Elvörösödve megköszörülte torkát. – A következő, véleményem szerint, igen érdekes. Allowin nyakperecének nevezzük. Az ügyfelet beleszíjazzuk abba a székbe, a párnát pedig szegycsontjához igazítjuk. Akárhányszor levegőt vesz, a lánc megszorul, így minél többször sóhajt, annál kevesebb levegőhöz jut majd. Elméletileg az örökkévalóságig is tarthat a fo</w:t>
        <w:softHyphen/>
        <w:t>lyamat, nagyon kis lélegzetvételekkel és nagyon kis összeszűkü</w:t>
        <w:softHyphen/>
        <w:t>léssel.</w:t>
      </w:r>
    </w:p>
    <w:p>
      <w:pPr>
        <w:pStyle w:val="Normal"/>
        <w:rPr/>
      </w:pPr>
      <w:r>
        <w:rPr/>
        <w:t>–</w:t>
      </w:r>
      <w:r>
        <w:rPr>
          <w:rFonts w:eastAsia="Bookman Old Style" w:cs="Bookman Old Style"/>
        </w:rPr>
        <w:t xml:space="preserve"> </w:t>
      </w:r>
      <w:r>
        <w:rPr/>
        <w:t>Milyen rettenetes! Mi az ott, mögötte? Az a drótcsomó meg a nagy üveggömb az asztal felett?</w:t>
      </w:r>
    </w:p>
    <w:p>
      <w:pPr>
        <w:pStyle w:val="Normal"/>
        <w:rPr/>
      </w:pPr>
      <w:r>
        <w:rPr/>
        <w:t>–</w:t>
      </w:r>
      <w:r>
        <w:rPr>
          <w:rFonts w:eastAsia="Bookman Old Style" w:cs="Bookman Old Style"/>
        </w:rPr>
        <w:t xml:space="preserve"> </w:t>
      </w:r>
      <w:r>
        <w:rPr/>
        <w:t>Ó! Revoltálónak hívjuk. Az ügyfél ide fekszik. Volna kedves, chatelaine?</w:t>
      </w:r>
    </w:p>
    <w:p>
      <w:pPr>
        <w:pStyle w:val="Normal"/>
        <w:rPr/>
      </w:pPr>
      <w:r>
        <w:rPr/>
        <w:t>Thecla egy hosszú pillanatig csak állt ott, egy helyben. Mindannyiunknál magasabb volt, ám tekintetében azzal a rettenetes féle</w:t>
        <w:softHyphen/>
        <w:t>lemmel egyáltalán nem magasodott már fölénk.</w:t>
      </w:r>
    </w:p>
    <w:p>
      <w:pPr>
        <w:pStyle w:val="Normal"/>
        <w:rPr/>
      </w:pPr>
      <w:r>
        <w:rPr/>
        <w:t>–</w:t>
      </w:r>
      <w:r>
        <w:rPr>
          <w:rFonts w:eastAsia="Bookman Old Style" w:cs="Bookman Old Style"/>
        </w:rPr>
        <w:t xml:space="preserve"> </w:t>
      </w:r>
      <w:r>
        <w:rPr/>
        <w:t>Ha nem jön – folytatta Gurloes mester –, úgy a mesterlegények</w:t>
        <w:softHyphen/>
        <w:t>nek kényszeríteniük kell. Annak nem örülne, chatelaine.</w:t>
      </w:r>
    </w:p>
    <w:p>
      <w:pPr>
        <w:pStyle w:val="Normal"/>
        <w:rPr/>
      </w:pPr>
      <w:r>
        <w:rPr/>
        <w:t>–</w:t>
      </w:r>
      <w:r>
        <w:rPr>
          <w:rFonts w:eastAsia="Bookman Old Style" w:cs="Bookman Old Style"/>
        </w:rPr>
        <w:t xml:space="preserve"> </w:t>
      </w:r>
      <w:r>
        <w:rPr/>
        <w:t>Azt gondoltam, az összesét megmutatja nekem – suttogta.</w:t>
      </w:r>
    </w:p>
    <w:p>
      <w:pPr>
        <w:pStyle w:val="Normal"/>
        <w:rPr/>
      </w:pPr>
      <w:r>
        <w:rPr/>
        <w:t>–</w:t>
      </w:r>
      <w:r>
        <w:rPr>
          <w:rFonts w:eastAsia="Bookman Old Style" w:cs="Bookman Old Style"/>
        </w:rPr>
        <w:t xml:space="preserve"> </w:t>
      </w:r>
      <w:r>
        <w:rPr/>
        <w:t>Csak addig, amíg el nem érkeztünk idáig. Jobb, ha leköti valami az ügyfél gondolatait. Most legyen szíves, feküdjön ide. Többet nem kérem.</w:t>
      </w:r>
    </w:p>
    <w:p>
      <w:pPr>
        <w:pStyle w:val="Normal"/>
        <w:rPr/>
      </w:pPr>
      <w:r>
        <w:rPr/>
        <w:t>Azonnal odafeküdt, gyorsan és kecsesen, ahogy oly gyakran lát</w:t>
        <w:softHyphen/>
        <w:t>tam őt cellájában nyújtózkodni. Roche és én csatoltuk rá a szíjakat, csakhogy annyira régiek voltak, hogy közben azon gondolkodtam, tartanak-e majd.</w:t>
      </w:r>
    </w:p>
    <w:p>
      <w:pPr>
        <w:pStyle w:val="Normal"/>
        <w:rPr/>
      </w:pPr>
      <w:r>
        <w:rPr/>
        <w:t>A vallatószoba egyik részéből a másikba kellett áthúzni néhány kábelt és reosztátot, valamint be kellett állítani a magnetikus erő</w:t>
        <w:softHyphen/>
        <w:t>sítőket. Az irányítópulton vérvörös szemként világítottak az antik lámpácskák, s az egész helyiséget valamiféle dongás töltötte be, óri</w:t>
        <w:softHyphen/>
        <w:t>ási bogár énekeként. Néhány pillanatra életre kelt a torony ódon mo</w:t>
        <w:softHyphen/>
        <w:t>torja. Az egyik kábel nem csatlakozott rendesen és szikrák játszottak a bronzszerelvények körül, kéken, akár az égő konyak.</w:t>
      </w:r>
    </w:p>
    <w:p>
      <w:pPr>
        <w:pStyle w:val="Normal"/>
        <w:rPr/>
      </w:pPr>
      <w:r>
        <w:rPr/>
        <w:t>–</w:t>
      </w:r>
      <w:r>
        <w:rPr>
          <w:rFonts w:eastAsia="Bookman Old Style" w:cs="Bookman Old Style"/>
        </w:rPr>
        <w:t xml:space="preserve"> </w:t>
      </w:r>
      <w:r>
        <w:rPr/>
        <w:t>Villámfolyam – mondta Gurloes mester, ahogy helyreütötte a kábelt. – Van rá egy másik szó is, de azt mindig elfelejtem. Szóval, a revoltáló villámfolyammal működik. Természetesen nem arról van szó, hogy megcsapatjuk ezzel, chatelaine. Ám a villámfolyam hajtja meg e gépezetet.</w:t>
      </w:r>
    </w:p>
    <w:p>
      <w:pPr>
        <w:pStyle w:val="Normal"/>
        <w:rPr/>
      </w:pPr>
      <w:r>
        <w:rPr/>
        <w:t>–</w:t>
      </w:r>
      <w:r>
        <w:rPr>
          <w:rFonts w:eastAsia="Bookman Old Style" w:cs="Bookman Old Style"/>
        </w:rPr>
        <w:t xml:space="preserve"> </w:t>
      </w:r>
      <w:r>
        <w:rPr/>
        <w:t>Severianus, told fel a fogantyúdat, ott, amíg ez a mutató nincs itt! – Az egyik tekercs, amely egy pillanattal korábban érintésre még olyan hideg volt, akár valami kígyó, mostanra felmelegedett.</w:t>
      </w:r>
    </w:p>
    <w:p>
      <w:pPr>
        <w:pStyle w:val="Normal"/>
        <w:rPr/>
      </w:pPr>
      <w:r>
        <w:rPr/>
        <w:t>–</w:t>
      </w:r>
      <w:r>
        <w:rPr>
          <w:rFonts w:eastAsia="Bookman Old Style" w:cs="Bookman Old Style"/>
        </w:rPr>
        <w:t xml:space="preserve"> </w:t>
      </w:r>
      <w:r>
        <w:rPr/>
        <w:t>Ez mit csinál?</w:t>
      </w:r>
    </w:p>
    <w:p>
      <w:pPr>
        <w:pStyle w:val="Normal"/>
        <w:rPr/>
      </w:pPr>
      <w:r>
        <w:rPr/>
        <w:t>–</w:t>
      </w:r>
      <w:r>
        <w:rPr>
          <w:rFonts w:eastAsia="Bookman Old Style" w:cs="Bookman Old Style"/>
        </w:rPr>
        <w:t xml:space="preserve"> </w:t>
      </w:r>
      <w:r>
        <w:rPr/>
        <w:t>Nem tudnám pontosan elmondani, chatelaine. Különben sem használtam még soha. – Gurloes megérintette az irányítópulton található egyik kapcsológombot, és Thecla egyszerre fehér fényben fürdött, ami kiszívta a színt mindenből, amire csak rávetült. Felsi</w:t>
        <w:softHyphen/>
        <w:t>koltott. Egész életemben sikoltásokat hallgattam, ám ez volt mind közül a legrosszabb, bár nem a leghangosabb: mintha egyre csak zengene és zengene, akárcsak egy lendkerék nyiszorgása.</w:t>
      </w:r>
    </w:p>
    <w:p>
      <w:pPr>
        <w:pStyle w:val="Normal"/>
        <w:rPr/>
      </w:pPr>
      <w:r>
        <w:rPr/>
        <w:t>A fehér fény kihunytával nem vesztette el eszméletét. Nyitva volt a szeme, meredten bámult fölfelé – azonban úgy tűnt, nem látja keze</w:t>
        <w:softHyphen/>
        <w:t>met, és nem érzi, ahogy hozzáérek. Lélegzése gyors volt és kapkodó.</w:t>
      </w:r>
    </w:p>
    <w:p>
      <w:pPr>
        <w:pStyle w:val="Normal"/>
        <w:rPr/>
      </w:pPr>
      <w:r>
        <w:rPr/>
        <w:t>–</w:t>
      </w:r>
      <w:r>
        <w:rPr>
          <w:rFonts w:eastAsia="Bookman Old Style" w:cs="Bookman Old Style"/>
        </w:rPr>
        <w:t xml:space="preserve"> </w:t>
      </w:r>
      <w:r>
        <w:rPr/>
        <w:t>Megvárjuk, amíg lábra tud állni? – kérdezte Roche. Megértet</w:t>
        <w:softHyphen/>
        <w:t>tem, arra gondol, mennyire nehézkesen lehet egy ilyen magas nőt átszállítanunk.</w:t>
      </w:r>
    </w:p>
    <w:p>
      <w:pPr>
        <w:pStyle w:val="Normal"/>
        <w:rPr/>
      </w:pPr>
      <w:r>
        <w:rPr/>
        <w:t>–</w:t>
      </w:r>
      <w:r>
        <w:rPr>
          <w:rFonts w:eastAsia="Bookman Old Style" w:cs="Bookman Old Style"/>
        </w:rPr>
        <w:t xml:space="preserve"> </w:t>
      </w:r>
      <w:r>
        <w:rPr/>
        <w:t>Vigyétek el most! – mondta a mester. Némi ügyetlenkedés árán visszamentünk vele cellájába.</w:t>
      </w:r>
    </w:p>
    <w:p>
      <w:pPr>
        <w:pStyle w:val="Normal"/>
        <w:rPr/>
      </w:pPr>
      <w:r>
        <w:rPr/>
        <w:t>Miután minden egyéb munkámmal végeztünk, elmentem hozzá, hogy megnézzem, hogy van. Teljesen magánál volt addigra, bár állni még nem tudott. – Most gyűlölnöm kellene téged? – kérdezte.</w:t>
      </w:r>
    </w:p>
    <w:p>
      <w:pPr>
        <w:pStyle w:val="Normal"/>
        <w:rPr/>
      </w:pPr>
      <w:r>
        <w:rPr/>
        <w:t>Fölé kellett hajolnom, hogy halljam. – Jogosan – feleltem.</w:t>
      </w:r>
    </w:p>
    <w:p>
      <w:pPr>
        <w:pStyle w:val="Normal"/>
        <w:rPr/>
      </w:pPr>
      <w:r>
        <w:rPr/>
        <w:t>–</w:t>
      </w:r>
      <w:r>
        <w:rPr>
          <w:rFonts w:eastAsia="Bookman Old Style" w:cs="Bookman Old Style"/>
        </w:rPr>
        <w:t xml:space="preserve"> </w:t>
      </w:r>
      <w:r>
        <w:rPr/>
        <w:t>De mégsem. Nem miattad... Ha gyűlölöm utolsó barátomat, mi marad akkor?</w:t>
      </w:r>
    </w:p>
    <w:p>
      <w:pPr>
        <w:pStyle w:val="Normal"/>
        <w:rPr/>
      </w:pPr>
      <w:r>
        <w:rPr/>
        <w:t>Erre nem volt mit mondani, úgyhogy nem is mondtam semmit.</w:t>
      </w:r>
    </w:p>
    <w:p>
      <w:pPr>
        <w:pStyle w:val="Normal"/>
        <w:rPr/>
      </w:pPr>
      <w:r>
        <w:rPr/>
        <w:t>–</w:t>
      </w:r>
      <w:r>
        <w:rPr>
          <w:rFonts w:eastAsia="Bookman Old Style" w:cs="Bookman Old Style"/>
        </w:rPr>
        <w:t xml:space="preserve"> </w:t>
      </w:r>
      <w:r>
        <w:rPr/>
        <w:t>Tudod, milyen volt? Jó időbe telt, mire sikerült végiggondolnom. Jobb keze lassan felfelé kúszott, a szeme irányába. Elkaptam, és visszakényszerítettem.</w:t>
      </w:r>
    </w:p>
    <w:p>
      <w:pPr>
        <w:pStyle w:val="Normal"/>
        <w:rPr/>
      </w:pPr>
      <w:r>
        <w:rPr/>
        <w:t>–</w:t>
      </w:r>
      <w:r>
        <w:rPr>
          <w:rFonts w:eastAsia="Bookman Old Style" w:cs="Bookman Old Style"/>
        </w:rPr>
        <w:t xml:space="preserve"> </w:t>
      </w:r>
      <w:r>
        <w:rPr/>
        <w:t>Azt hittem, legnagyobb ellenségemet látom, valamiféle démont. És én voltam az.</w:t>
      </w:r>
    </w:p>
    <w:p>
      <w:pPr>
        <w:pStyle w:val="Normal"/>
        <w:rPr/>
      </w:pPr>
      <w:r>
        <w:rPr/>
        <w:t>A fejbőre vérzett. Tiszta tépést tettem rá és leragasztottam, noha tudtam, hamarosan eltűnik onnan. Göndör fekete hajfürtök gaba</w:t>
        <w:softHyphen/>
        <w:t>lyodtak ujjai közé.</w:t>
      </w:r>
    </w:p>
    <w:p>
      <w:pPr>
        <w:pStyle w:val="Normal"/>
        <w:rPr/>
      </w:pPr>
      <w:r>
        <w:rPr/>
        <w:t>–</w:t>
      </w:r>
      <w:r>
        <w:rPr>
          <w:rFonts w:eastAsia="Bookman Old Style" w:cs="Bookman Old Style"/>
        </w:rPr>
        <w:t xml:space="preserve"> </w:t>
      </w:r>
      <w:r>
        <w:rPr/>
        <w:t>Azóta nem vagyok ura a kezemnek... Ha gondolok rá, akkor igen, már ha tudom, mit tesz éppen. De annyira nehéz! Kezdek belefáradni.</w:t>
      </w:r>
    </w:p>
    <w:p>
      <w:pPr>
        <w:pStyle w:val="Normal"/>
        <w:rPr/>
      </w:pPr>
      <w:r>
        <w:rPr/>
        <w:t>–</w:t>
      </w:r>
      <w:r>
        <w:rPr>
          <w:rFonts w:eastAsia="Bookman Old Style" w:cs="Bookman Old Style"/>
        </w:rPr>
        <w:t xml:space="preserve"> </w:t>
      </w:r>
      <w:r>
        <w:rPr/>
        <w:t>Félrefordította fejét és vért köpött. – Magamba harapok. Arcom hú</w:t>
        <w:softHyphen/>
        <w:t>sába, nyelvembe, ajkamba. Egyszer a kezem megpróbált megfojtani, és arra gondoltam, „jaj, de jó, most meghalok". De csak elvesztettem eszméletemet, és akkor minden bizonnyal belőlük is kiszaladt az erő, mert felébredtem. Olyan, mint az a gépezet, nem igaz?</w:t>
      </w:r>
    </w:p>
    <w:p>
      <w:pPr>
        <w:pStyle w:val="Normal"/>
        <w:rPr/>
      </w:pPr>
      <w:r>
        <w:rPr/>
        <w:t>–</w:t>
      </w:r>
      <w:r>
        <w:rPr>
          <w:rFonts w:eastAsia="Bookman Old Style" w:cs="Bookman Old Style"/>
        </w:rPr>
        <w:t xml:space="preserve"> </w:t>
      </w:r>
      <w:r>
        <w:rPr/>
        <w:t>Allowin nyakperece – mondtam.</w:t>
      </w:r>
    </w:p>
    <w:p>
      <w:pPr>
        <w:pStyle w:val="Normal"/>
        <w:rPr/>
      </w:pPr>
      <w:r>
        <w:rPr/>
        <w:t>–</w:t>
      </w:r>
      <w:r>
        <w:rPr>
          <w:rFonts w:eastAsia="Bookman Old Style" w:cs="Bookman Old Style"/>
        </w:rPr>
        <w:t xml:space="preserve"> </w:t>
      </w:r>
      <w:r>
        <w:rPr/>
        <w:t>Csak rosszabb. A kezem most megpróbál megvakítani, megpró</w:t>
        <w:softHyphen/>
        <w:t>bálja leszakítani szemhéjamat. Megvakulok majd?</w:t>
      </w:r>
    </w:p>
    <w:p>
      <w:pPr>
        <w:pStyle w:val="Normal"/>
        <w:rPr/>
      </w:pPr>
      <w:r>
        <w:rPr/>
        <w:t>–</w:t>
      </w:r>
      <w:r>
        <w:rPr>
          <w:rFonts w:eastAsia="Bookman Old Style" w:cs="Bookman Old Style"/>
        </w:rPr>
        <w:t xml:space="preserve"> </w:t>
      </w:r>
      <w:r>
        <w:rPr/>
        <w:t>Igen – feleltem.</w:t>
      </w:r>
    </w:p>
    <w:p>
      <w:pPr>
        <w:pStyle w:val="Normal"/>
        <w:rPr/>
      </w:pPr>
      <w:r>
        <w:rPr/>
        <w:t>–</w:t>
      </w:r>
      <w:r>
        <w:rPr>
          <w:rFonts w:eastAsia="Bookman Old Style" w:cs="Bookman Old Style"/>
        </w:rPr>
        <w:t xml:space="preserve"> </w:t>
      </w:r>
      <w:r>
        <w:rPr/>
        <w:t>Mennyi még, mielőtt meghalok?</w:t>
      </w:r>
    </w:p>
    <w:p>
      <w:pPr>
        <w:pStyle w:val="Normal"/>
        <w:rPr/>
      </w:pPr>
      <w:r>
        <w:rPr/>
        <w:t>–</w:t>
      </w:r>
      <w:r>
        <w:rPr>
          <w:rFonts w:eastAsia="Bookman Old Style" w:cs="Bookman Old Style"/>
        </w:rPr>
        <w:t xml:space="preserve"> </w:t>
      </w:r>
      <w:r>
        <w:rPr/>
        <w:t>Talán egy hónap. A benned lakó valami, ami gyűlöl, veled együtt gyengül majd. A revoltáló keltette életre, ám ereje a te erőd, és a végén együtt haltok majd meg.</w:t>
      </w:r>
    </w:p>
    <w:p>
      <w:pPr>
        <w:pStyle w:val="Normal"/>
        <w:rPr/>
      </w:pPr>
      <w:r>
        <w:rPr/>
        <w:t>–</w:t>
      </w:r>
      <w:r>
        <w:rPr>
          <w:rFonts w:eastAsia="Bookman Old Style" w:cs="Bookman Old Style"/>
        </w:rPr>
        <w:t xml:space="preserve"> </w:t>
      </w:r>
      <w:r>
        <w:rPr/>
        <w:t>Severianus...</w:t>
      </w:r>
    </w:p>
    <w:p>
      <w:pPr>
        <w:pStyle w:val="Normal"/>
        <w:rPr/>
      </w:pPr>
      <w:r>
        <w:rPr/>
        <w:t>–</w:t>
      </w:r>
      <w:r>
        <w:rPr>
          <w:rFonts w:eastAsia="Bookman Old Style" w:cs="Bookman Old Style"/>
        </w:rPr>
        <w:t xml:space="preserve"> </w:t>
      </w:r>
      <w:r>
        <w:rPr/>
        <w:t>Igen?</w:t>
      </w:r>
    </w:p>
    <w:p>
      <w:pPr>
        <w:pStyle w:val="Normal"/>
        <w:rPr/>
      </w:pPr>
      <w:r>
        <w:rPr/>
        <w:t>–</w:t>
      </w:r>
      <w:r>
        <w:rPr>
          <w:rFonts w:eastAsia="Bookman Old Style" w:cs="Bookman Old Style"/>
        </w:rPr>
        <w:t xml:space="preserve"> </w:t>
      </w:r>
      <w:r>
        <w:rPr/>
        <w:t>Értem – mondta, aztán: – Erebosztól való ez, Abaiától, méltó tár</w:t>
        <w:softHyphen/>
        <w:t>saság nekem. Vodalus...</w:t>
      </w:r>
    </w:p>
    <w:p>
      <w:pPr>
        <w:pStyle w:val="Normal"/>
        <w:rPr/>
      </w:pPr>
      <w:r>
        <w:rPr/>
        <w:t>Közelebb hajoltam, de így sem hallottam. Végül azt mondtam:</w:t>
      </w:r>
    </w:p>
    <w:p>
      <w:pPr>
        <w:pStyle w:val="Normal"/>
        <w:rPr/>
      </w:pPr>
      <w:r>
        <w:rPr/>
        <w:t>–</w:t>
      </w:r>
      <w:r>
        <w:rPr>
          <w:rFonts w:eastAsia="Bookman Old Style" w:cs="Bookman Old Style"/>
        </w:rPr>
        <w:t xml:space="preserve"> </w:t>
      </w:r>
      <w:r>
        <w:rPr/>
        <w:t>Megpróbáltalak megmenteni. Szerettem volna. Loptam egy kést, és egész éjjel az alkalomra vártam. De csakis egy mester viheti ki a foglyot cellájából, és akkor meg kellett volna ölnöm...</w:t>
      </w:r>
    </w:p>
    <w:p>
      <w:pPr>
        <w:pStyle w:val="Normal"/>
        <w:rPr/>
      </w:pPr>
      <w:r>
        <w:rPr/>
        <w:t>–</w:t>
      </w:r>
      <w:r>
        <w:rPr>
          <w:rFonts w:eastAsia="Bookman Old Style" w:cs="Bookman Old Style"/>
        </w:rPr>
        <w:t xml:space="preserve"> </w:t>
      </w:r>
      <w:r>
        <w:rPr/>
        <w:t>A barátaidat?</w:t>
      </w:r>
    </w:p>
    <w:p>
      <w:pPr>
        <w:pStyle w:val="Normal"/>
        <w:rPr/>
      </w:pPr>
      <w:r>
        <w:rPr/>
        <w:t>–</w:t>
      </w:r>
      <w:r>
        <w:rPr>
          <w:rFonts w:eastAsia="Bookman Old Style" w:cs="Bookman Old Style"/>
        </w:rPr>
        <w:t xml:space="preserve"> </w:t>
      </w:r>
      <w:r>
        <w:rPr/>
        <w:t>Igen, a barátaimat.</w:t>
      </w:r>
    </w:p>
    <w:p>
      <w:pPr>
        <w:pStyle w:val="Normal"/>
        <w:rPr/>
      </w:pPr>
      <w:r>
        <w:rPr/>
        <w:t>Keze megint elindult, szájából vér szivárgott. – Ideadod a kést?</w:t>
      </w:r>
    </w:p>
    <w:p>
      <w:pPr>
        <w:pStyle w:val="Normal"/>
        <w:rPr/>
      </w:pPr>
      <w:r>
        <w:rPr/>
        <w:t>–</w:t>
      </w:r>
      <w:r>
        <w:rPr>
          <w:rFonts w:eastAsia="Bookman Old Style" w:cs="Bookman Old Style"/>
        </w:rPr>
        <w:t xml:space="preserve"> </w:t>
      </w:r>
      <w:r>
        <w:rPr/>
        <w:t>Itt van nálam – mondtam, és előhúztam a köpenyemből. Közön</w:t>
        <w:softHyphen/>
        <w:t>séges konyhakés volt, pengéje talán arasznyi.</w:t>
      </w:r>
    </w:p>
    <w:p>
      <w:pPr>
        <w:pStyle w:val="Normal"/>
        <w:rPr/>
      </w:pPr>
      <w:r>
        <w:rPr/>
        <w:t>–</w:t>
      </w:r>
      <w:r>
        <w:rPr>
          <w:rFonts w:eastAsia="Bookman Old Style" w:cs="Bookman Old Style"/>
        </w:rPr>
        <w:t xml:space="preserve"> </w:t>
      </w:r>
      <w:r>
        <w:rPr/>
        <w:t>Élesnek tűnik.</w:t>
      </w:r>
    </w:p>
    <w:p>
      <w:pPr>
        <w:pStyle w:val="Normal"/>
        <w:rPr/>
      </w:pPr>
      <w:r>
        <w:rPr/>
        <w:t>–</w:t>
      </w:r>
      <w:r>
        <w:rPr>
          <w:rFonts w:eastAsia="Bookman Old Style" w:cs="Bookman Old Style"/>
        </w:rPr>
        <w:t xml:space="preserve"> </w:t>
      </w:r>
      <w:r>
        <w:rPr/>
        <w:t>Az is. Tudom, hogy kell bánni a pengékkel és ezt gondosan meg</w:t>
        <w:softHyphen/>
        <w:t>éleztem. – Ez volt az utolsó hozzá intézett szavam. Jobb kezébe tet</w:t>
        <w:softHyphen/>
        <w:t>tem, és kimentem.</w:t>
      </w:r>
    </w:p>
    <w:p>
      <w:pPr>
        <w:pStyle w:val="Normal"/>
        <w:rPr/>
      </w:pPr>
      <w:r>
        <w:rPr/>
        <w:t>Tisztában voltam vele, akaratereje egy ideig nem engedi. Ezerszer is feléledt ugyanaz a gondolat: visszamegyek cellájába, elveszem a kést, és senki sem tudja meg. Békésen élhetek tovább a céhben.</w:t>
      </w:r>
    </w:p>
    <w:p>
      <w:pPr>
        <w:pStyle w:val="Normal"/>
        <w:rPr/>
      </w:pPr>
      <w:r>
        <w:rPr/>
        <w:t>Ha hörgött is, nem hallottam – de miután sokáig bámultam cellája ajtaját, apró bíbor erecske csorgott ki alóla. Akkor felkerestem Gurloes mestert, és elmondtam neki, mit tettem.</w:t>
      </w:r>
    </w:p>
    <w:p>
      <w:pPr>
        <w:pStyle w:val="Normal"/>
        <w:rPr/>
      </w:pPr>
      <w:r>
        <w:rPr/>
      </w:r>
    </w:p>
    <w:p>
      <w:pPr>
        <w:pStyle w:val="Normal"/>
        <w:rPr/>
      </w:pPr>
      <w:r>
        <w:rPr/>
      </w:r>
      <w:r>
        <w:br w:type="page"/>
      </w:r>
    </w:p>
    <w:p>
      <w:pPr>
        <w:pStyle w:val="Normal"/>
        <w:rPr/>
      </w:pPr>
      <w:r>
        <w:rPr/>
      </w:r>
      <w:r>
        <w:br w:type="page"/>
      </w:r>
    </w:p>
    <w:p>
      <w:pPr>
        <w:pStyle w:val="Wolferomai"/>
        <w:rPr/>
      </w:pPr>
      <w:r>
        <w:rPr/>
        <w:t>XIII.</w:t>
      </w:r>
    </w:p>
    <w:p>
      <w:pPr>
        <w:pStyle w:val="Wolfefejcim"/>
        <w:rPr/>
      </w:pPr>
      <w:r>
        <w:rPr/>
        <w:t>A thraxi lictor</w:t>
      </w:r>
    </w:p>
    <w:p>
      <w:pPr>
        <w:pStyle w:val="Wolfeelsobek"/>
        <w:rPr/>
      </w:pPr>
      <w:r>
        <w:rPr/>
        <w:t xml:space="preserve">A következő tíz napot az ügyfelek életének megfelelően töltöttem a legfelső emelet egyik cellájában (tulajdonképpen nem messze attól, amelyik Thecláé volt). Nehogy megvádolják a céhet, hogy törvényes eljárás nélkül tart fogva, az ajtót nem zárták be – ám két legény állt előtte, kezében karddal, és attól a rövid időtől eltekintve, amikor Palaimón mester elé vittek, hogy újból elmondjam történetemet, nem léptem ki rajta. Ha úgy tetszik, ez volt a tárgyalásom. A fennmaradó időben a céh a büntetésemet fontolgatta. </w:t>
      </w:r>
    </w:p>
    <w:p>
      <w:pPr>
        <w:pStyle w:val="Normal"/>
        <w:rPr/>
      </w:pPr>
      <w:r>
        <w:rPr/>
        <w:t>Azt mondják, az idő különleges kvalitása, hogy konzerválja a tényt, s hogy ezt múltbeli hazugságaink valóra váltásával éri el. Így volt ez velem is. Hazudtam, amikor azt mondtam, szerettem a céhet... hogy másra sem vágyom, mint keblén maradni. Most e hazugságok igazzá váltak. A legényélet, de még az inaslét is határtalanul vonzó</w:t>
        <w:softHyphen/>
        <w:t>nak tetszett. Nemcsak azért, mert biztos voltam benne, meghalok, hanem önmagában is attraktív volt, mivel ezt is, azt is elvesztettem. A fivéreket most az ügyfelek nézőpontjából vettem szemügyre, és hatalmasoknak, valamiféle ellenséges és már-már tökéletes gépezet tevékeny princípiumainak láttam őket.</w:t>
      </w:r>
    </w:p>
    <w:p>
      <w:pPr>
        <w:pStyle w:val="Normal"/>
        <w:rPr/>
      </w:pPr>
      <w:r>
        <w:rPr/>
        <w:t>Jól tudva, ügyem reménytelen, személyesen is megtapasztaltam, amit Malrubius mester még gyerekkoromban elmémbe vésett: a remény nem több pszichológiai mechanizmusnál, amelyre a külső valóságnak nincs semmilyen hatása. Fiatal voltam és megfelelően tápláltak – lehetőségem volt aludni, így aztán reménykedtem. Újra meg újra, ébren és alvás közben is azt álmodtam, hogy halálom kö</w:t>
        <w:softHyphen/>
        <w:t>zeledtével betoppan Vodalus. Nem egymagában, ahogy a nekropoliszban láttam verekedni, hanem az évszázadok hanyatlását elsöp</w:t>
        <w:softHyphen/>
        <w:t>rő, minket újból a csillagok uraivá emelő hadsereg élén. Gyakorta hittem, hogy e hadsereg lépteinek visszhangját hallom a folyosón – előfordult, hogy gyertyámmal az ajtón található kicsiny nyíláshoz mentem, mivel azt gondoltam, a sötétben Vodalus arcát láttam.</w:t>
      </w:r>
    </w:p>
    <w:p>
      <w:pPr>
        <w:pStyle w:val="Wolfesorkoz"/>
        <w:rPr/>
      </w:pPr>
      <w:r>
        <w:rPr/>
        <w:t>Mint mondottam, arra számítottam, végeznek velem. A lassú na</w:t>
        <w:softHyphen/>
        <w:t>pok során elmémet leginkább lefoglaló kérdés ennek mikéntjével volt kapcsolatos. Megtanultam a kínvallatók mesterségének minden for</w:t>
        <w:softHyphen/>
        <w:t>télyát – most ezeket vettem sorra, hol egyesével, ahogy tanították, hol egyszerre, a fájdalom látomásában. Napról napra ott létezni, a föld alatti cellában, a kínzásokra gondolva, ez önmagában is kínzás.</w:t>
      </w:r>
    </w:p>
    <w:p>
      <w:pPr>
        <w:pStyle w:val="Normal"/>
        <w:rPr/>
      </w:pPr>
      <w:r>
        <w:rPr/>
        <w:t>A tizenegyedik napon Palaimón mester hívatott. Ismét megpillan</w:t>
        <w:softHyphen/>
        <w:t>tottam a Nap vörös fényét, s belélegeztem a nedves levegőt, amely arról árulkodik télen, hogy már-már itt a tavasz. De jaj, mily sokba került is nekem kisétálni a torony nyitott ajtaján, ahol kinézve meg</w:t>
        <w:softHyphen/>
        <w:t>pillantottam a bástyakörön nyíló tetemek ajtaját és az ott lebzselő portás testvért!</w:t>
      </w:r>
    </w:p>
    <w:p>
      <w:pPr>
        <w:pStyle w:val="Normal"/>
        <w:rPr/>
      </w:pPr>
      <w:r>
        <w:rPr/>
        <w:t>Palaimón mester dolgozószobája nagynak tűnt, amikor beléptem, ugyanakkor mégis nagyon drága volt nekem... mintha a poros fólián</w:t>
        <w:softHyphen/>
        <w:t>sok és papírok valamiképpen sajátjaim lettek volna. Megkért, foglaljak helyet. Nem viselte maszkját, s öregebbnek látszott, mint ahogy emlé</w:t>
        <w:softHyphen/>
        <w:t>keztem rá. – Megvitattuk ügyedet, Gurloes mester és én – szólalt meg. – A többi legényt is bizalmunkba kellett avatnunk, még az inasokat is. Jobb, ha tudják az igazságot. Nagy részük úgy véli, halált érdemelsz.</w:t>
      </w:r>
    </w:p>
    <w:p>
      <w:pPr>
        <w:pStyle w:val="Normal"/>
        <w:rPr/>
      </w:pPr>
      <w:r>
        <w:rPr/>
        <w:t>Várt, hátha hozzáfűzök valamit, de nem mondtam semmit.</w:t>
      </w:r>
    </w:p>
    <w:p>
      <w:pPr>
        <w:pStyle w:val="Normal"/>
        <w:rPr/>
      </w:pPr>
      <w:r>
        <w:rPr/>
        <w:t>–</w:t>
      </w:r>
      <w:r>
        <w:rPr>
          <w:rFonts w:eastAsia="Bookman Old Style" w:cs="Bookman Old Style"/>
        </w:rPr>
        <w:t xml:space="preserve"> </w:t>
      </w:r>
      <w:r>
        <w:rPr/>
        <w:t>Ugyanakkor sok minden szól védelmedben. Számos legény igye</w:t>
        <w:softHyphen/>
        <w:t>kezett rávenni magánbeszélgetések során úgy engem, mint Gurloes mestert, hogy álljon módodban fájdalommentesen meghalni.</w:t>
      </w:r>
    </w:p>
    <w:p>
      <w:pPr>
        <w:pStyle w:val="Normal"/>
        <w:rPr/>
      </w:pPr>
      <w:r>
        <w:rPr/>
        <w:t>Nem tudom megmondani, miért, de egyszerre központi fontos</w:t>
        <w:softHyphen/>
        <w:t>ságúvá vált, hogy megtudjam, hányan is vannak ezek a barátaim, ezért rákérdeztem.</w:t>
      </w:r>
    </w:p>
    <w:p>
      <w:pPr>
        <w:pStyle w:val="Normal"/>
        <w:rPr/>
      </w:pPr>
      <w:r>
        <w:rPr/>
        <w:t>–</w:t>
      </w:r>
      <w:r>
        <w:rPr>
          <w:rFonts w:eastAsia="Bookman Old Style" w:cs="Bookman Old Style"/>
        </w:rPr>
        <w:t xml:space="preserve"> </w:t>
      </w:r>
      <w:r>
        <w:rPr/>
        <w:t>Több mint két fő, és több, mint három. A pontos szám nem lé</w:t>
        <w:softHyphen/>
        <w:t>nyeges. Talán nem gondolod úgy, hogy megérdemled a gyötrelmes halált?</w:t>
      </w:r>
    </w:p>
    <w:p>
      <w:pPr>
        <w:pStyle w:val="Normal"/>
        <w:rPr/>
      </w:pPr>
      <w:r>
        <w:rPr/>
        <w:t>–</w:t>
      </w:r>
      <w:r>
        <w:rPr>
          <w:rFonts w:eastAsia="Bookman Old Style" w:cs="Bookman Old Style"/>
        </w:rPr>
        <w:t xml:space="preserve"> </w:t>
      </w:r>
      <w:r>
        <w:rPr/>
        <w:t>A revoltáló révén – feleltem, remélve, ha ezt a halált kérem szí</w:t>
        <w:softHyphen/>
        <w:t>vességként, nem adják meg nekem.</w:t>
      </w:r>
    </w:p>
    <w:p>
      <w:pPr>
        <w:pStyle w:val="Normal"/>
        <w:rPr/>
      </w:pPr>
      <w:r>
        <w:rPr/>
        <w:t>–</w:t>
      </w:r>
      <w:r>
        <w:rPr>
          <w:rFonts w:eastAsia="Bookman Old Style" w:cs="Bookman Old Style"/>
        </w:rPr>
        <w:t xml:space="preserve"> </w:t>
      </w:r>
      <w:r>
        <w:rPr/>
        <w:t>Valóban méltó lenne. Azonban...</w:t>
      </w:r>
    </w:p>
    <w:p>
      <w:pPr>
        <w:pStyle w:val="Normal"/>
        <w:rPr/>
      </w:pPr>
      <w:r>
        <w:rPr/>
        <w:t>És itt elhallgatott. Eltelt egy másodperc, aztán kettő. Az új nyár első rezeshátú legye ott zümmögött a fülkeablaknál. Szerettem volna agyonütni, elkapni és aztán elengedni, rákiáltani Palaimón mesterre, beszéljen végre, elmenekülni a szobából – ám ezek közül semmit sem tehettem meg. Helyette ott ültem asztala mellett a régi faszéken, s úgy éreztem, noha már halott vagyok, mégis meg kell halnom.</w:t>
      </w:r>
    </w:p>
    <w:p>
      <w:pPr>
        <w:pStyle w:val="Normal"/>
        <w:rPr/>
      </w:pPr>
      <w:r>
        <w:rPr/>
        <w:t>–</w:t>
      </w:r>
      <w:r>
        <w:rPr>
          <w:rFonts w:eastAsia="Bookman Old Style" w:cs="Bookman Old Style"/>
        </w:rPr>
        <w:t xml:space="preserve"> </w:t>
      </w:r>
      <w:r>
        <w:rPr/>
        <w:t>Tudod, nem végezhetünk veled. Nagyon nehéz volt Gurloest meggyőznöm erről, mégis így van. Ha bírósági rendelés nélkül meg</w:t>
        <w:softHyphen/>
        <w:t>ölünk, nem vagyunk különbek nálad; hűtlen voltál hozzánk, míg mi a törvényhez lennénk hűtlenek. Ráadásul örök időkre kockáztatnánk a céh létét... egy inkvizítor ezt gyilkosságnak nyilvánítaná.</w:t>
      </w:r>
    </w:p>
    <w:p>
      <w:pPr>
        <w:pStyle w:val="Normal"/>
        <w:rPr/>
      </w:pPr>
      <w:r>
        <w:rPr/>
        <w:t>Várt, hátha hozzáfűzök valamit, mire azt mondtam: – De azért, amit tettem...</w:t>
      </w:r>
    </w:p>
    <w:p>
      <w:pPr>
        <w:pStyle w:val="Normal"/>
        <w:rPr/>
      </w:pPr>
      <w:r>
        <w:rPr/>
        <w:t>–</w:t>
      </w:r>
      <w:r>
        <w:rPr>
          <w:rFonts w:eastAsia="Bookman Old Style" w:cs="Bookman Old Style"/>
        </w:rPr>
        <w:t xml:space="preserve"> </w:t>
      </w:r>
      <w:r>
        <w:rPr/>
        <w:t>Méltó büntetés lenne, így van. Mindazonáltal nincs törvényadta jogunk saját felhatalmazásunknál fogva elvenni valaki életét. Aki rendelkezik ezzel, joggal félti másoktól. Ha hozzájuk folyamodnánk, határozatuk felől nincs kétség. Ám ha így teszünk, nyilvánosan és visszavonhatatlanul folt esne a céh hírnevén. A bizalom, amelyet jelenleg élvezhetünk, megszűnne, méghozzá egyszer s mindenkorra. Bizton számíthatnánk rá, hogy a jövőben valaki más felügyeli majd tevékenységünket. Élveznéd a látványt, Severianus, ahogy ügyfeleinket őrök vigyázzák?</w:t>
      </w:r>
    </w:p>
    <w:p>
      <w:pPr>
        <w:pStyle w:val="Normal"/>
        <w:rPr/>
      </w:pPr>
      <w:r>
        <w:rPr/>
        <w:t>Felrémlett előttem a látomás, amelyet a Gjollban éltem át, amikor kevés híján megfulladtam, és – ahogy ez akkor igaz volt – baljós, még</w:t>
        <w:softHyphen/>
        <w:t>is erős vonzerővel bírt. – Inkább saját kezemmel venném el életemet – mondtam. – Úgy tennék, mintha úsznék, aztán a víz közepén, min</w:t>
        <w:softHyphen/>
        <w:t>den segítségtől messze, meghalnék.</w:t>
      </w:r>
    </w:p>
    <w:p>
      <w:pPr>
        <w:pStyle w:val="Normal"/>
        <w:rPr/>
      </w:pPr>
      <w:r>
        <w:rPr/>
        <w:t>Keserű mosoly árnyéka suhant át Palaimón mester tönkrement arcán. – Örülök, hogy ezt a felajánlást csak én hallottam. Gurloes mester túlságosan is nagy örömmel mutatott volna rá, hogy legalább egy hónapnak el kell telnie, mielőtt egy efféle úszás hihető lenne.</w:t>
      </w:r>
    </w:p>
    <w:p>
      <w:pPr>
        <w:pStyle w:val="Normal"/>
        <w:rPr/>
      </w:pPr>
      <w:r>
        <w:rPr/>
        <w:t>–</w:t>
      </w:r>
      <w:r>
        <w:rPr>
          <w:rFonts w:eastAsia="Bookman Old Style" w:cs="Bookman Old Style"/>
        </w:rPr>
        <w:t xml:space="preserve"> </w:t>
      </w:r>
      <w:r>
        <w:rPr/>
        <w:t>Őszintén szólva, fájdalommentes halálra törekedtem, ám mégis, a halál volt törekvésem, s nem az élet meghosszabbítása.</w:t>
      </w:r>
    </w:p>
    <w:p>
      <w:pPr>
        <w:pStyle w:val="Normal"/>
        <w:rPr/>
      </w:pPr>
      <w:r>
        <w:rPr/>
        <w:t>–</w:t>
      </w:r>
      <w:r>
        <w:rPr>
          <w:rFonts w:eastAsia="Bookman Old Style" w:cs="Bookman Old Style"/>
        </w:rPr>
        <w:t xml:space="preserve"> </w:t>
      </w:r>
      <w:r>
        <w:rPr/>
        <w:t>Még akkor is, ha nyár közepén járnánk, amit javasolsz, nem en</w:t>
        <w:softHyphen/>
        <w:t>gedhető meg. Az inkvizítor még így is arra a következtetésre juthat, hogy kigondoltuk halálod módját. Szerencsédre kevésbé kifogásol</w:t>
        <w:softHyphen/>
        <w:t>ható megoldásra jutottunk. Tudsz valamit misztériumunk helyzeté</w:t>
        <w:softHyphen/>
        <w:t>ről a tartományi városokban?</w:t>
      </w:r>
    </w:p>
    <w:p>
      <w:pPr>
        <w:pStyle w:val="Normal"/>
        <w:rPr/>
      </w:pPr>
      <w:r>
        <w:rPr/>
        <w:t>Fejemmel nemet intettem.</w:t>
      </w:r>
    </w:p>
    <w:p>
      <w:pPr>
        <w:pStyle w:val="Normal"/>
        <w:rPr/>
      </w:pPr>
      <w:r>
        <w:rPr/>
        <w:t>–</w:t>
      </w:r>
      <w:r>
        <w:rPr>
          <w:rFonts w:eastAsia="Bookman Old Style" w:cs="Bookman Old Style"/>
        </w:rPr>
        <w:t xml:space="preserve"> </w:t>
      </w:r>
      <w:r>
        <w:rPr/>
        <w:t>Finoman fogalmazva is siralmas. Nessuson kívül sehol máshol, a Fellegváron kívül sehol, nincs céhünknek még egy káptalanja. A ki</w:t>
        <w:softHyphen/>
        <w:t>sebb helységekben csak egyetlen hóhérra futja, aki kioltja az életeket és végrehajtja a helybéli ítélőszék rendelkezéseinek megfelelő kínzá</w:t>
        <w:softHyphen/>
        <w:t>sokat. Ezeket az embereket mindenki gyűlöli és rettegi. Felfogtad, amit mondtam?</w:t>
      </w:r>
    </w:p>
    <w:p>
      <w:pPr>
        <w:pStyle w:val="Normal"/>
        <w:rPr/>
      </w:pPr>
      <w:r>
        <w:rPr/>
        <w:t>–</w:t>
      </w:r>
      <w:r>
        <w:rPr>
          <w:rFonts w:eastAsia="Bookman Old Style" w:cs="Bookman Old Style"/>
        </w:rPr>
        <w:t xml:space="preserve"> </w:t>
      </w:r>
      <w:r>
        <w:rPr/>
        <w:t>Egy ilyen megbízatás túlságosan is nagy kegy nekem – feleltem. Nem volt semmi valótlanság kijelentésemben, abban a pillanatban magamat sokkal jobban megvetettem, mint a céhet. Azóta gyakorta felidéztem ezeket a szavakat, noha csak én mondtam ki őket, és szá</w:t>
        <w:softHyphen/>
        <w:t>mos bajban vigaszt jelentettek.</w:t>
      </w:r>
    </w:p>
    <w:p>
      <w:pPr>
        <w:pStyle w:val="Normal"/>
        <w:rPr/>
      </w:pPr>
      <w:r>
        <w:rPr/>
        <w:t>–</w:t>
      </w:r>
      <w:r>
        <w:rPr>
          <w:rFonts w:eastAsia="Bookman Old Style" w:cs="Bookman Old Style"/>
        </w:rPr>
        <w:t xml:space="preserve"> </w:t>
      </w:r>
      <w:r>
        <w:rPr/>
        <w:t>Van egy Thrax nevezetű hely, az Ablaktalan Szobák Városa – folytatta Palaimón mester. – Az ottani arkhón, a neve Abdiesus, levelet küldött az Abszolút-lakba. Az ottani udvarmesterek egyike továbbküldte a várnagynak, akitől hozzám került. Nagy szükségük van ott az előbb leírt hivatalt betöltő személyre. A múltban elítél</w:t>
        <w:softHyphen/>
        <w:t>teket bocsátottak szabadon, azzal a feltétellel, hogy elfogadják a munkát. Mostanra a környék velejéig átitatódott árulással, s mivel a megbízás bizonyos fokú bizalmas tevékenységgel jár együtt, nem követnék szívesen az eddigi gyakorlatot.</w:t>
      </w:r>
    </w:p>
    <w:p>
      <w:pPr>
        <w:pStyle w:val="Normal"/>
        <w:rPr/>
      </w:pPr>
      <w:r>
        <w:rPr/>
        <w:t>–</w:t>
      </w:r>
      <w:r>
        <w:rPr>
          <w:rFonts w:eastAsia="Bookman Old Style" w:cs="Bookman Old Style"/>
        </w:rPr>
        <w:t xml:space="preserve"> </w:t>
      </w:r>
      <w:r>
        <w:rPr/>
        <w:t>Értem.</w:t>
      </w:r>
    </w:p>
    <w:p>
      <w:pPr>
        <w:pStyle w:val="Normal"/>
        <w:rPr/>
      </w:pPr>
      <w:r>
        <w:rPr/>
        <w:t>–</w:t>
      </w:r>
      <w:r>
        <w:rPr>
          <w:rFonts w:eastAsia="Bookman Old Style" w:cs="Bookman Old Style"/>
        </w:rPr>
        <w:t xml:space="preserve"> </w:t>
      </w:r>
      <w:r>
        <w:rPr/>
        <w:t>Mind ez idáig két alkalommal fordult elő, hogy a céh egy tagját távoli településekre küldték, azonban a krónikák nem mondják meg, vajon azok is a mostanihoz hasonló esetek voltak-e. Mindazonáltal precedenst szolgáltatnak, egyúttal menekülési útvonalat az útvesz</w:t>
        <w:softHyphen/>
        <w:t>tőből. Elmész Thraxba, Severianus! Megírtam a levelet, amelyben ajánllak az arkhónnak és magisztrátusának. Misztériumunkban magasan képzett személyként mutatlak be. Azon a helyen ez nem számít valótlanságnak.</w:t>
      </w:r>
    </w:p>
    <w:p>
      <w:pPr>
        <w:pStyle w:val="Normal"/>
        <w:rPr/>
      </w:pPr>
      <w:r>
        <w:rPr/>
        <w:t>Rábólintottam, mivel már beletörődtem abba, amit tennem kell. Ugyanakkor, miközben ott ültem, arcom a kizárólag engedelmes</w:t>
        <w:softHyphen/>
        <w:t>kedni kívánó legények kifejezéstelen maszkja, új szégyen égette belsőmet. Noha nem volt oly heves, mint a céhhel szemben elkö</w:t>
        <w:softHyphen/>
        <w:t>vetett becstelenség, frissebb volt, s még jobban fájt, mivel nem tudtam még hozzászokni, mint a másikhoz. S ez pedig a következő volt: örültem, hogy mehetek... Lábamban már éreztem a vágyat, hogy füvön tapodjon, szemem már itta volna a különös látképeket, tüdőm már magába szívta volna a távoli, ember nem lakta helyek tiszta, új levegőjét.</w:t>
      </w:r>
    </w:p>
    <w:p>
      <w:pPr>
        <w:pStyle w:val="Normal"/>
        <w:rPr/>
      </w:pPr>
      <w:r>
        <w:rPr/>
        <w:t>Megkérdeztem, hol van Thrax városa.</w:t>
      </w:r>
    </w:p>
    <w:p>
      <w:pPr>
        <w:pStyle w:val="Normal"/>
        <w:rPr/>
      </w:pPr>
      <w:r>
        <w:rPr/>
        <w:t>–</w:t>
      </w:r>
      <w:r>
        <w:rPr>
          <w:rFonts w:eastAsia="Bookman Old Style" w:cs="Bookman Old Style"/>
        </w:rPr>
        <w:t xml:space="preserve"> </w:t>
      </w:r>
      <w:r>
        <w:rPr/>
        <w:t>Lefelé a Gjollon, a tenger közelében. – Aztán, ahogy az öregem</w:t>
        <w:softHyphen/>
        <w:t>berek szokása, elhallgatott. – Nem, dehogy, mit is beszélek? Termé</w:t>
        <w:softHyphen/>
        <w:t>szetesen felfelé a Gjollon. – Mire száz és száz járóföldnyi töretlen hullámsor, homok és a tengeri madarak rikoltásai enyésztek semmi</w:t>
        <w:softHyphen/>
        <w:t>vé előttem. Palaimón mester elővett egy térképet kabinetszekrényé</w:t>
        <w:softHyphen/>
        <w:t>ből, és elém terítette; fölé hajolt, hogy végül a lencse, amely segítsé</w:t>
        <w:softHyphen/>
        <w:t>gével látott, már-már a pergament súrolta. – Itt van, ni! – mutatott egy pontra a folyó kezdeti szakaszán, az alsó katarakták peremén. – Ha lenne rá tőkéd, mehetnél hajóval is. Így kénytelen vagy gyalog indulni.</w:t>
      </w:r>
    </w:p>
    <w:p>
      <w:pPr>
        <w:pStyle w:val="Normal"/>
        <w:rPr/>
      </w:pPr>
      <w:r>
        <w:rPr/>
        <w:t>–</w:t>
      </w:r>
      <w:r>
        <w:rPr>
          <w:rFonts w:eastAsia="Bookman Old Style" w:cs="Bookman Old Style"/>
        </w:rPr>
        <w:t xml:space="preserve"> </w:t>
      </w:r>
      <w:r>
        <w:rPr/>
        <w:t>Megértettem – bólintottam, s bár eszembe jutott a Vodalustól ka</w:t>
        <w:softHyphen/>
        <w:t>pott, rejtekhelyén biztonságban heverő vékony aranypénz, tisztában voltam vele, bármiféle vagyont is jelent, nem vehetem hasznát. A céh akarata volt, hogy száműzetésemhez ne kapjak több pénzt, csak annyit, amennyi egy fiatal legénynél összegyűlhetett, s a körültekintés, valamint a becsület okán is így kellett mennem.</w:t>
      </w:r>
    </w:p>
    <w:p>
      <w:pPr>
        <w:pStyle w:val="Normal"/>
        <w:rPr/>
      </w:pPr>
      <w:r>
        <w:rPr/>
        <w:t>Ugyanakkor azt is tudtam, hogy méltánytalanul bánnak velem. Ha nem vettem volna észre a szív alakú arcú nőt, és nem nyertem volna el a kis aranyérmét, nagy valószínűséggel sohasem vittem volna be kést Theclához, és nem játszottam volna el céhbeli helyemet. Bizonyos szempontból ezzel az érmével megvásárolták életemet.</w:t>
      </w:r>
    </w:p>
    <w:p>
      <w:pPr>
        <w:pStyle w:val="Normal"/>
        <w:rPr/>
      </w:pPr>
      <w:r>
        <w:rPr/>
        <w:t>–</w:t>
      </w:r>
      <w:r>
        <w:rPr>
          <w:rFonts w:eastAsia="Bookman Old Style" w:cs="Bookman Old Style"/>
        </w:rPr>
        <w:t xml:space="preserve"> </w:t>
      </w:r>
      <w:r>
        <w:rPr/>
        <w:t>Hát legyen...! Magam mögött hagyom korábbi életemet...</w:t>
      </w:r>
    </w:p>
    <w:p>
      <w:pPr>
        <w:pStyle w:val="Normal"/>
        <w:rPr/>
      </w:pPr>
      <w:r>
        <w:rPr/>
        <w:t>–</w:t>
      </w:r>
      <w:r>
        <w:rPr>
          <w:rFonts w:eastAsia="Bookman Old Style" w:cs="Bookman Old Style"/>
        </w:rPr>
        <w:t xml:space="preserve"> </w:t>
      </w:r>
      <w:r>
        <w:rPr/>
        <w:t>Severianus! – kiáltotta Palaimón mester. – Nem figyelsz rám. A tanórákon sohasem voltál figyelmetlen.</w:t>
      </w:r>
    </w:p>
    <w:p>
      <w:pPr>
        <w:pStyle w:val="Normal"/>
        <w:rPr/>
      </w:pPr>
      <w:r>
        <w:rPr/>
        <w:t>–</w:t>
      </w:r>
      <w:r>
        <w:rPr>
          <w:rFonts w:eastAsia="Bookman Old Style" w:cs="Bookman Old Style"/>
        </w:rPr>
        <w:t xml:space="preserve"> </w:t>
      </w:r>
      <w:r>
        <w:rPr/>
        <w:t>Elnézést. Számos dolog járt fejemben.</w:t>
      </w:r>
    </w:p>
    <w:p>
      <w:pPr>
        <w:pStyle w:val="Normal"/>
        <w:rPr/>
      </w:pPr>
      <w:r>
        <w:rPr/>
        <w:t>–</w:t>
      </w:r>
      <w:r>
        <w:rPr>
          <w:rFonts w:eastAsia="Bookman Old Style" w:cs="Bookman Old Style"/>
        </w:rPr>
        <w:t xml:space="preserve"> </w:t>
      </w:r>
      <w:r>
        <w:rPr/>
        <w:t>Minden bizonnyal. – Most először mosolyodott el, s egy pilla</w:t>
        <w:softHyphen/>
        <w:t>natig régi önmagának, gyerekkorom Palaimón mesterének látszott. – Jó tanácsokkal láttalak el utazásodat illetően. Most kénytelen vagy ezek nélkül nekivágni, bár kétség sem fér hozzá, hogy úgyis elfelejtenél mindent. Ismered az utakat?</w:t>
      </w:r>
    </w:p>
    <w:p>
      <w:pPr>
        <w:pStyle w:val="Normal"/>
        <w:rPr/>
      </w:pPr>
      <w:r>
        <w:rPr/>
        <w:t>–</w:t>
      </w:r>
      <w:r>
        <w:rPr>
          <w:rFonts w:eastAsia="Bookman Old Style" w:cs="Bookman Old Style"/>
        </w:rPr>
        <w:t xml:space="preserve"> </w:t>
      </w:r>
      <w:r>
        <w:rPr/>
        <w:t>Azt tudom, hogy tilos használni őket. Többet nem.</w:t>
      </w:r>
    </w:p>
    <w:p>
      <w:pPr>
        <w:pStyle w:val="Normal"/>
        <w:rPr/>
      </w:pPr>
      <w:r>
        <w:rPr/>
        <w:t>–</w:t>
      </w:r>
      <w:r>
        <w:rPr>
          <w:rFonts w:eastAsia="Bookman Old Style" w:cs="Bookman Old Style"/>
        </w:rPr>
        <w:t xml:space="preserve"> </w:t>
      </w:r>
      <w:r>
        <w:rPr/>
        <w:t>Maruthasz autarkha zárta le őket. Ez akkor történt, amikor annyi idős voltam, mint most te. Az utazás elősegíti a zendülést, s sze</w:t>
        <w:softHyphen/>
        <w:t>rette volna, hogy az áru folyón érkezzen a városba és azon is hagyja el, ahol könnyen megadóztatható. A törvény azóta is érvényben van, és úgy hallottam, ötven járóföldenként redut áll mindenhol. Az utak attól még megvannak. Bár meglehetősen gondozatlanok, azt mond</w:t>
        <w:softHyphen/>
        <w:t>ják, akad, aki éjjel használja.</w:t>
      </w:r>
    </w:p>
    <w:p>
      <w:pPr>
        <w:pStyle w:val="Normal"/>
        <w:rPr/>
      </w:pPr>
      <w:r>
        <w:rPr/>
        <w:t>–</w:t>
      </w:r>
      <w:r>
        <w:rPr>
          <w:rFonts w:eastAsia="Bookman Old Style" w:cs="Bookman Old Style"/>
        </w:rPr>
        <w:t xml:space="preserve"> </w:t>
      </w:r>
      <w:r>
        <w:rPr/>
        <w:t>Értem – így én. Akár lezárták őket, akár nem, az utakon könnyebben eljuthatok célomig, mintha a törvény előírásának engedel</w:t>
        <w:softHyphen/>
        <w:t>meskedve átvágok a vidéken.</w:t>
      </w:r>
    </w:p>
    <w:p>
      <w:pPr>
        <w:pStyle w:val="Normal"/>
        <w:rPr/>
      </w:pPr>
      <w:r>
        <w:rPr/>
        <w:t>–</w:t>
      </w:r>
      <w:r>
        <w:rPr>
          <w:rFonts w:eastAsia="Bookman Old Style" w:cs="Bookman Old Style"/>
        </w:rPr>
        <w:t xml:space="preserve"> </w:t>
      </w:r>
      <w:r>
        <w:rPr/>
        <w:t>Nem hiszem. Óvni akarlak tőlük. Ulánusok járőröznek rajtuk, s parancs szerint végezhetnek mindenkivel, akit az utakon talál</w:t>
        <w:softHyphen/>
        <w:t>nak, s mivel engedélyük van kifosztani a szerencsétleneket, nem szoktak kifogások és felmentés után érdeklődni.</w:t>
      </w:r>
    </w:p>
    <w:p>
      <w:pPr>
        <w:pStyle w:val="Normal"/>
        <w:rPr/>
      </w:pPr>
      <w:r>
        <w:rPr/>
        <w:t>–</w:t>
      </w:r>
      <w:r>
        <w:rPr>
          <w:rFonts w:eastAsia="Bookman Old Style" w:cs="Bookman Old Style"/>
        </w:rPr>
        <w:t xml:space="preserve"> </w:t>
      </w:r>
      <w:r>
        <w:rPr/>
        <w:t>Megértettem – mondtam neki, miközben magamban azon töp</w:t>
        <w:softHyphen/>
        <w:t>rengtem, honnan tud ily sokat az utazásról.</w:t>
      </w:r>
    </w:p>
    <w:p>
      <w:pPr>
        <w:pStyle w:val="Normal"/>
        <w:rPr/>
      </w:pPr>
      <w:r>
        <w:rPr/>
        <w:t>–</w:t>
      </w:r>
      <w:r>
        <w:rPr>
          <w:rFonts w:eastAsia="Bookman Old Style" w:cs="Bookman Old Style"/>
        </w:rPr>
        <w:t xml:space="preserve"> </w:t>
      </w:r>
      <w:r>
        <w:rPr/>
        <w:t>Remek! Holnap is lesz nap. Ha szeretnéd, itt aludhatsz ma este, hogy reggel aztán útnak indulj.</w:t>
      </w:r>
    </w:p>
    <w:p>
      <w:pPr>
        <w:pStyle w:val="Normal"/>
        <w:rPr/>
      </w:pPr>
      <w:r>
        <w:rPr/>
        <w:t>–</w:t>
      </w:r>
      <w:r>
        <w:rPr>
          <w:rFonts w:eastAsia="Bookman Old Style" w:cs="Bookman Old Style"/>
        </w:rPr>
        <w:t xml:space="preserve"> </w:t>
      </w:r>
      <w:r>
        <w:rPr/>
        <w:t>Mármint a cellámban, gyanítom.</w:t>
      </w:r>
    </w:p>
    <w:p>
      <w:pPr>
        <w:pStyle w:val="Normal"/>
        <w:rPr/>
      </w:pPr>
      <w:r>
        <w:rPr/>
        <w:t>Rábólintott. Noha jól tudtam, alig látja arcomat, úgy éreztem, va</w:t>
        <w:softHyphen/>
        <w:t>lamiképpen tanulmányozza viselkedésemet.</w:t>
      </w:r>
    </w:p>
    <w:p>
      <w:pPr>
        <w:pStyle w:val="Normal"/>
        <w:rPr/>
      </w:pPr>
      <w:r>
        <w:rPr/>
        <w:t>–</w:t>
      </w:r>
      <w:r>
        <w:rPr>
          <w:rFonts w:eastAsia="Bookman Old Style" w:cs="Bookman Old Style"/>
        </w:rPr>
        <w:t xml:space="preserve"> </w:t>
      </w:r>
      <w:r>
        <w:rPr/>
        <w:t>Akkor most indulok. – Igyekeztem kigondolni, mit kellene még tennem, mielőtt örökre hátat fordítok tornyunknak; semmi sem ju</w:t>
        <w:softHyphen/>
        <w:t>tott eszembe, mégis úgy tűnt, valaminek biztosan lennie kell. – Ka</w:t>
        <w:softHyphen/>
        <w:t>pok egy őrváltásnyi időt, hogy felkészüljek? Ha az idő lejár, megyek.</w:t>
      </w:r>
    </w:p>
    <w:p>
      <w:pPr>
        <w:pStyle w:val="Normal"/>
        <w:rPr/>
      </w:pPr>
      <w:r>
        <w:rPr/>
        <w:t>–</w:t>
      </w:r>
      <w:r>
        <w:rPr>
          <w:rFonts w:eastAsia="Bookman Old Style" w:cs="Bookman Old Style"/>
        </w:rPr>
        <w:t xml:space="preserve"> </w:t>
      </w:r>
      <w:r>
        <w:rPr/>
        <w:t>Ezt könnyen megadhatom. Ám mielőtt távozol, szeretném, hogy ide visszajöjj... Van itt valami, amit oda akarok adni neked. Megteszed?</w:t>
      </w:r>
    </w:p>
    <w:p>
      <w:pPr>
        <w:pStyle w:val="Normal"/>
        <w:rPr/>
      </w:pPr>
      <w:r>
        <w:rPr/>
        <w:t>–</w:t>
      </w:r>
      <w:r>
        <w:rPr>
          <w:rFonts w:eastAsia="Bookman Old Style" w:cs="Bookman Old Style"/>
        </w:rPr>
        <w:t xml:space="preserve"> </w:t>
      </w:r>
      <w:r>
        <w:rPr/>
        <w:t>Természetesen, mester, ha ezt kívánja tőlem.</w:t>
      </w:r>
    </w:p>
    <w:p>
      <w:pPr>
        <w:pStyle w:val="Normal"/>
        <w:rPr/>
      </w:pPr>
      <w:r>
        <w:rPr/>
        <w:t>–</w:t>
      </w:r>
      <w:r>
        <w:rPr>
          <w:rFonts w:eastAsia="Bookman Old Style" w:cs="Bookman Old Style"/>
        </w:rPr>
        <w:t xml:space="preserve"> </w:t>
      </w:r>
      <w:r>
        <w:rPr/>
        <w:t>Severianus, légy óvatos! Sokan vannak a céhben, akik barátaid</w:t>
        <w:softHyphen/>
        <w:t>nak számítanak... Azt kívánják, bár meg se történt volna mindez. Ám akadnak mások is, akik úgy érzik, elárultad beléd vetett bizal</w:t>
        <w:softHyphen/>
        <w:t>munkat, amiért gyötrelmet és halált érdemelsz.</w:t>
      </w:r>
    </w:p>
    <w:p>
      <w:pPr>
        <w:pStyle w:val="Normal"/>
        <w:rPr/>
      </w:pPr>
      <w:r>
        <w:rPr/>
        <w:t>–</w:t>
      </w:r>
      <w:r>
        <w:rPr>
          <w:rFonts w:eastAsia="Bookman Old Style" w:cs="Bookman Old Style"/>
        </w:rPr>
        <w:t xml:space="preserve"> </w:t>
      </w:r>
      <w:r>
        <w:rPr/>
        <w:t>Köszönöm, mester – mondtam. – A második csoportnak van igaza.</w:t>
      </w:r>
    </w:p>
    <w:p>
      <w:pPr>
        <w:pStyle w:val="Wolfesorkoz"/>
        <w:rPr/>
      </w:pPr>
      <w:r>
        <w:rPr/>
        <w:t>Kevés vagyontárgyam már a cellámban várt rám. Batyuba kötöt</w:t>
        <w:softHyphen/>
        <w:t>tem őket, és kiderült, olyan kicsi a csomag, hogy elfér az övemről lógó tarsolyban. A szerelem, és mindaz, ami megtörtént, arra kész</w:t>
        <w:softHyphen/>
        <w:t>tetett, hogy elmenjek Thecla cellájához.</w:t>
      </w:r>
    </w:p>
    <w:p>
      <w:pPr>
        <w:pStyle w:val="Normal"/>
        <w:rPr/>
      </w:pPr>
      <w:r>
        <w:rPr/>
        <w:t>Még mindig üres volt. Vérét már feltörölték a padlóról, ám széles, sötét folt mutatta, hol marta ki a vértócsa a fémet. Ruhája, szépítőszerei eltűntek. A négy könyv, amit egy évvel ezelőtt én hoztam neki, néhány másikkal együtt a kis asztalon állt, egy kupacban. Nem tudtam ellenállni a kísértésnek és elvettem az egyiket – olyan sok van a könyvtárban, hogy ezt az egyet bizonyára nem hiányolják majd. A legszebb a címertani kötet volt, de túlságosan is nagy ah</w:t>
        <w:softHyphen/>
        <w:t>hoz, hogy az ember mindenhová magával vigye. A legkisebbnek a teológiával foglalkozó számított, azonban a barna sem volt sokkal nagyobb nála. Végül ezt vittem magammal letűnt világokról szóló  meséivel együtt.</w:t>
      </w:r>
    </w:p>
    <w:p>
      <w:pPr>
        <w:pStyle w:val="Normal"/>
        <w:rPr/>
      </w:pPr>
      <w:r>
        <w:rPr/>
        <w:t>Ezt követően megmásztam tornyunk lépcsőjét, még a raktárszo</w:t>
        <w:softHyphen/>
        <w:t>bán is túl, az ágyúk helyiségéig, ahol az ostromnál használt szer</w:t>
        <w:softHyphen/>
        <w:t>kezetek tisztán erőből készült gondoláikban hevertek. Aztán még feljebb, az üvegtetejű szobába, szürke ernyők és furcsán csavarodó székek közé, s azon is túl, keskeny létrán felmászva, végül ott álltam a csúszós üvegtáblákon, ahol megjelenésem feketerigókat riasztott fel a levegőbe pernyeszemekként, koromszín lobogónk pedig a fejem fölötti rúdon lengett és csapkodott.</w:t>
      </w:r>
    </w:p>
    <w:p>
      <w:pPr>
        <w:pStyle w:val="Normal"/>
        <w:rPr/>
      </w:pPr>
      <w:r>
        <w:rPr/>
        <w:t>Alattam aprónak, sőt szűkösnek látszott a Régi Udvar, ugyanak</w:t>
        <w:softHyphen/>
        <w:t>kor mérhetetlenül kényelmesnek és otthonosnak is. A bástyakör hasadéka nagyobb volt, mint azt gondoltam, noha kétoldalt a Vö</w:t>
        <w:softHyphen/>
        <w:t>rös-torony és a Medve-torony büszkén és erősen állt. A miénkhez legközelebbi, a boszorkányok tornya karcsú volt, komor és magas – egy pillanatra felém sodorta a szél szilaj kacagásukat, s megütött a régi félelem, noha mi, kínvallatók, mindig is a lehető legbarátibb viszonyban álltunk a boszorkányokkal, nővéreinkkel.</w:t>
      </w:r>
    </w:p>
    <w:p>
      <w:pPr>
        <w:pStyle w:val="Normal"/>
        <w:rPr/>
      </w:pPr>
      <w:r>
        <w:rPr/>
        <w:t>A falon túli nagy nekropolisz beterítette a Gjoll felé lejtő, dombos területet, s a folyó csíkja itt-ott megcsillant a partja mentén roska</w:t>
        <w:softHyphen/>
        <w:t>dozó építmények között. A víztömegen túl a khán gömbölyű kupo</w:t>
        <w:softHyphen/>
        <w:t>lája alig látszott kavicsnál nagyobbnak, a körötte lévő város egykor</w:t>
        <w:softHyphen/>
        <w:t>volt kínvallatómesterek lába tapodta sokszínű homoksáv.</w:t>
      </w:r>
    </w:p>
    <w:p>
      <w:pPr>
        <w:pStyle w:val="Normal"/>
        <w:rPr/>
      </w:pPr>
      <w:r>
        <w:rPr/>
        <w:t>Láttam egy kaikot, magasba ívelő, hegyes orral és tattal, dagadó vitorlával ment dél felé a sötét hullámok hátán, én pedig akaratom ellenére követtem egy ideig; a deltáig és a mocsarakig, végül a szi</w:t>
        <w:softHyphen/>
        <w:t>porkázó tengerig, ahol Abaia, a világegyetem távoli partjairól a jég</w:t>
        <w:softHyphen/>
        <w:t>korszak előtti időkben idehozott nagy fenevad dagonyázik, amíg el nem jön a perc, hogy ő és fajtája elemésszék a földrészeket.</w:t>
      </w:r>
    </w:p>
    <w:p>
      <w:pPr>
        <w:pStyle w:val="Normal"/>
        <w:rPr/>
      </w:pPr>
      <w:r>
        <w:rPr/>
        <w:t>Gondolataim maguk mögött hagyták délt és a jégben fuldokló tengert, s északra, a hegyek felé, a folyó forrása irányába fordultak. Hosszú ideig – pontosan nem tudom, meddig, bár a Nap mintha új helyen állt volna, amikor ismét tudomást vettem róla – északot kutattam. Képzeletemben megjelent a hegyek képe, noha szemem nem látta őket, csak a város milliónyi háztetejének minden irány</w:t>
        <w:softHyphen/>
        <w:t>ba kiterjedő síkját. Az igazat megvallva az Erőd nagy ezüstoszlopai és a köröttük magasba törő ívek kitakarták a látkép felét. De mit sem törődtem ezzel, s alig-alig vettem észre. Északra innen van az Abszolút-lak, a katarakták, és Thrax, az Ablaktalan Szobák Városa. Északra innen tágas pampák, száz és száz járatlan rengeteg, s a világ derekát övező rothadó dzsungelek várnak.</w:t>
      </w:r>
    </w:p>
    <w:p>
      <w:pPr>
        <w:pStyle w:val="Normal"/>
        <w:rPr/>
      </w:pPr>
      <w:r>
        <w:rPr/>
        <w:t>Amikor már annyit gondolkodtam mindezen, hogy félig eszemet vesztettem, lejöttem és ismét felkerestem Palaimón mester dolgo</w:t>
        <w:softHyphen/>
        <w:t>zószobáját, s közöltem vele, készen állok az útra.</w:t>
      </w:r>
    </w:p>
    <w:p>
      <w:pPr>
        <w:pStyle w:val="Normal"/>
        <w:rPr/>
      </w:pPr>
      <w:r>
        <w:rPr/>
      </w:r>
    </w:p>
    <w:p>
      <w:pPr>
        <w:pStyle w:val="Normal"/>
        <w:rPr/>
      </w:pPr>
      <w:r>
        <w:rPr/>
      </w:r>
      <w:r>
        <w:br w:type="page"/>
      </w:r>
    </w:p>
    <w:p>
      <w:pPr>
        <w:pStyle w:val="Normal"/>
        <w:rPr/>
      </w:pPr>
      <w:r>
        <w:rPr/>
      </w:r>
      <w:r>
        <w:br w:type="page"/>
      </w:r>
    </w:p>
    <w:p>
      <w:pPr>
        <w:pStyle w:val="Wolferomai"/>
        <w:rPr/>
      </w:pPr>
      <w:r>
        <w:rPr/>
        <w:t>XIV.</w:t>
      </w:r>
    </w:p>
    <w:p>
      <w:pPr>
        <w:pStyle w:val="Wolfefejcim"/>
        <w:rPr/>
      </w:pPr>
      <w:r>
        <w:rPr/>
        <w:t>Terminus Est</w:t>
      </w:r>
    </w:p>
    <w:p>
      <w:pPr>
        <w:pStyle w:val="Normal"/>
        <w:rPr/>
      </w:pPr>
      <w:r>
        <w:rPr/>
        <w:t>–</w:t>
      </w:r>
      <w:r>
        <w:rPr>
          <w:rFonts w:eastAsia="Bookman Old Style" w:cs="Bookman Old Style"/>
        </w:rPr>
        <w:t xml:space="preserve"> </w:t>
      </w:r>
      <w:r>
        <w:rPr/>
        <w:t>Ajándékom van neked – mondta. – Figyelembe véve erődet és ifjúságodat, nem hiszem, hogy túlságosan nehéznek találod majd.</w:t>
      </w:r>
    </w:p>
    <w:p>
      <w:pPr>
        <w:pStyle w:val="Normal"/>
        <w:rPr/>
      </w:pPr>
      <w:r>
        <w:rPr/>
        <w:t>–</w:t>
      </w:r>
      <w:r>
        <w:rPr>
          <w:rFonts w:eastAsia="Bookman Old Style" w:cs="Bookman Old Style"/>
        </w:rPr>
        <w:t xml:space="preserve"> </w:t>
      </w:r>
      <w:r>
        <w:rPr/>
        <w:t>Nem érdemlek ajándékot.</w:t>
      </w:r>
    </w:p>
    <w:p>
      <w:pPr>
        <w:pStyle w:val="Normal"/>
        <w:rPr/>
      </w:pPr>
      <w:r>
        <w:rPr/>
        <w:t>–</w:t>
      </w:r>
      <w:r>
        <w:rPr>
          <w:rFonts w:eastAsia="Bookman Old Style" w:cs="Bookman Old Style"/>
        </w:rPr>
        <w:t xml:space="preserve"> </w:t>
      </w:r>
      <w:r>
        <w:rPr/>
        <w:t>Így igaz. Ám ne feledd, Severianus, hogy a megérdemelt ajándék nem ajándék, hanem fizetség. Az egyedüli igaz ajándékok olyanok, amilyent most is kapsz. Nem tudom megbocsátani, amit tettél, de feledni sem, ami voltál. Amióta Gurloes mester legénnyé lett, nem volt még jobb diákom. – Felkelt és merev léptekkel az alkóvhoz ment, ahol hallottam, ahogy azt mondja: – Ah, még mindig nem vagy túlságosan nehéz nekem.</w:t>
      </w:r>
    </w:p>
    <w:p>
      <w:pPr>
        <w:pStyle w:val="Normal"/>
        <w:rPr/>
      </w:pPr>
      <w:r>
        <w:rPr/>
        <w:t>Felemelt valami nagyon sötétet, amit valósággal elnyeltek az ár</w:t>
        <w:softHyphen/>
        <w:t>nyékok. Azt mondtam: – Hadd segítsek, mester!</w:t>
      </w:r>
    </w:p>
    <w:p>
      <w:pPr>
        <w:pStyle w:val="Normal"/>
        <w:rPr/>
      </w:pPr>
      <w:r>
        <w:rPr/>
        <w:t>–</w:t>
      </w:r>
      <w:r>
        <w:rPr>
          <w:rFonts w:eastAsia="Bookman Old Style" w:cs="Bookman Old Style"/>
        </w:rPr>
        <w:t xml:space="preserve"> </w:t>
      </w:r>
      <w:r>
        <w:rPr/>
        <w:t>Nem kell, nem kell. Megemelni könnyű, lesújtani vele nehéz. Erről ismerszik meg a jó darab.</w:t>
      </w:r>
    </w:p>
    <w:p>
      <w:pPr>
        <w:pStyle w:val="Normal"/>
        <w:rPr/>
      </w:pPr>
      <w:r>
        <w:rPr/>
        <w:t>Éjfekete tokot helyezett asztalára, közel akkorát, mint egy kopor</w:t>
        <w:softHyphen/>
        <w:t>só, csak jóval keskenyebbet. Az ezüstös csatok harangocskák gya</w:t>
        <w:softHyphen/>
        <w:t>nánt csilingeltek, ahogy kinyitotta.</w:t>
      </w:r>
    </w:p>
    <w:p>
      <w:pPr>
        <w:pStyle w:val="Normal"/>
        <w:rPr/>
      </w:pPr>
      <w:r>
        <w:rPr/>
        <w:t>–</w:t>
      </w:r>
      <w:r>
        <w:rPr>
          <w:rFonts w:eastAsia="Bookman Old Style" w:cs="Bookman Old Style"/>
        </w:rPr>
        <w:t xml:space="preserve"> </w:t>
      </w:r>
      <w:r>
        <w:rPr/>
        <w:t>A dobozt nem adom neked, elvégre úgyis csak akadályozna. Íme, a penge, hüvelye, hogy óvja utazás közben, és egy kardkötő.</w:t>
      </w:r>
    </w:p>
    <w:p>
      <w:pPr>
        <w:pStyle w:val="Normal"/>
        <w:rPr/>
      </w:pPr>
      <w:r>
        <w:rPr/>
        <w:t>A kezemben volt, mielőtt teljes egészében felfogtam volna, mit adott nekem. A gyászfekete emberbőr hüvely majdnem kardgombig fedte. Lehúztam róla – puha volt, akár a kesztyűbőr –, és megcsodál</w:t>
        <w:softHyphen/>
        <w:t>tam a fegyvert.</w:t>
      </w:r>
    </w:p>
    <w:p>
      <w:pPr>
        <w:pStyle w:val="Normal"/>
        <w:rPr/>
      </w:pPr>
      <w:r>
        <w:rPr/>
        <w:t>Nem untatlak erényeinek és szépségének részletes felsorolásá</w:t>
        <w:softHyphen/>
        <w:t>val – az embernek látnia és kezében kell tartania, hogy megfe</w:t>
        <w:softHyphen/>
        <w:t>lelő módon ítéletet alkothasson róla. Hideg pengéje könyöknyi hosszú, egyenes, hegye szögletes, ahogy egy efféle kardnak illik. Emberéle és némberéle a markolattól már egy araszra akár egy hajszálat is kettévágott volna hosszában; ez egyébként ónixszal fedett, ezüstpántos volt, kétarasznyi, és egy opálban végződött. Fényűzően, művészi igénnyel kidolgozva. Ám a művészet felada</w:t>
        <w:softHyphen/>
        <w:t xml:space="preserve">ta éppen az, hogy tetszetős külsőt és hangsúlyt adjon azoknak a dolgoknak, amelyek nélküle nem kapnák meg ezt, így semmit sem tudott a fegyverhez tenni. A pengébe a </w:t>
      </w:r>
      <w:r>
        <w:rPr>
          <w:i/>
          <w:iCs/>
        </w:rPr>
        <w:t xml:space="preserve">Terminus Est </w:t>
      </w:r>
      <w:r>
        <w:rPr/>
        <w:t xml:space="preserve">feliratot gravírozták különös, szépséges írással, s az Idő átriuma óta eleget tanultam ősi nyelveket, hogy tudjam, ez annyit tesz: </w:t>
      </w:r>
      <w:r>
        <w:rPr>
          <w:i/>
          <w:iCs/>
        </w:rPr>
        <w:t>„Ez az elvá</w:t>
        <w:softHyphen/>
        <w:t>lasztás vonala."</w:t>
      </w:r>
    </w:p>
    <w:p>
      <w:pPr>
        <w:pStyle w:val="Normal"/>
        <w:rPr/>
      </w:pPr>
      <w:r>
        <w:rPr/>
        <w:t>–</w:t>
      </w:r>
      <w:r>
        <w:rPr>
          <w:rFonts w:eastAsia="Bookman Old Style" w:cs="Bookman Old Style"/>
        </w:rPr>
        <w:t xml:space="preserve"> </w:t>
      </w:r>
      <w:r>
        <w:rPr/>
        <w:t>Rendesen megélezték, erről biztosíthatlak – mondta Palaimón mester, látva, hogy hüvelykemmel emberélét próbálgatom. – Mind</w:t>
        <w:softHyphen/>
        <w:t xml:space="preserve"> azok érdekében, akiket kezedre adnak, ügyelj arra, hogy mindig az is maradjon. Kérdés, nem túlzottan nehézkes-e egy efféle társ neked. Emeld fel és meglátjuk!</w:t>
      </w:r>
    </w:p>
    <w:p>
      <w:pPr>
        <w:pStyle w:val="Normal"/>
        <w:rPr/>
      </w:pPr>
      <w:r>
        <w:rPr/>
        <w:t xml:space="preserve">Megragadtam </w:t>
      </w:r>
      <w:r>
        <w:rPr>
          <w:i/>
          <w:iCs/>
        </w:rPr>
        <w:t xml:space="preserve">Terminus Estet, </w:t>
      </w:r>
      <w:r>
        <w:rPr/>
        <w:t>akárcsak a hamis kardot, kinevezé</w:t>
        <w:softHyphen/>
        <w:t>semkor, s fejem fölé emeltem, ügyelve arra, nehogy a plafonba döf</w:t>
        <w:softHyphen/>
        <w:t>jem. Megmoccant, mintha kígyóval birkóznék.</w:t>
      </w:r>
    </w:p>
    <w:p>
      <w:pPr>
        <w:pStyle w:val="Normal"/>
        <w:rPr/>
      </w:pPr>
      <w:r>
        <w:rPr/>
        <w:t>–</w:t>
      </w:r>
      <w:r>
        <w:rPr>
          <w:rFonts w:eastAsia="Bookman Old Style" w:cs="Bookman Old Style"/>
        </w:rPr>
        <w:t xml:space="preserve"> </w:t>
      </w:r>
      <w:r>
        <w:rPr/>
        <w:t>Nem jelent nehézséget?</w:t>
      </w:r>
    </w:p>
    <w:p>
      <w:pPr>
        <w:pStyle w:val="Normal"/>
        <w:rPr/>
      </w:pPr>
      <w:r>
        <w:rPr/>
        <w:t>–</w:t>
      </w:r>
      <w:r>
        <w:rPr>
          <w:rFonts w:eastAsia="Bookman Old Style" w:cs="Bookman Old Style"/>
        </w:rPr>
        <w:t xml:space="preserve"> </w:t>
      </w:r>
      <w:r>
        <w:rPr/>
        <w:t>Nem, mester. De amikor kitartottam, ficánkolt.</w:t>
      </w:r>
    </w:p>
    <w:p>
      <w:pPr>
        <w:pStyle w:val="Normal"/>
        <w:rPr/>
      </w:pPr>
      <w:r>
        <w:rPr/>
        <w:t>–</w:t>
      </w:r>
      <w:r>
        <w:rPr>
          <w:rFonts w:eastAsia="Bookman Old Style" w:cs="Bookman Old Style"/>
        </w:rPr>
        <w:t xml:space="preserve"> </w:t>
      </w:r>
      <w:r>
        <w:rPr/>
        <w:t>Merthogy csatorna van a penge lapjában, és kéneső csorog ben</w:t>
        <w:softHyphen/>
        <w:t>ne: a vasnál is nehezebb ez a fém, noha folyik, akár a víz. Így a súlypont a kéz közelébe kerül, amikor a penge a magasban van, ám lefelé haladva a csúcsához közeledik. Gyakorta várni kell az utolsó ima befejezéséig, esetleg a quaesitor kézjelére. Karodnak olyankor sem szabad leereszkednie, sem megremegnie... De hát ezt úgyis tudod. Azt még el kell mondanom, hogy az efféle pengét tisztelni kell. A Moirák legyenek kegyesek hozzád, Severianus!</w:t>
      </w:r>
    </w:p>
    <w:p>
      <w:pPr>
        <w:pStyle w:val="Normal"/>
        <w:rPr/>
      </w:pPr>
      <w:r>
        <w:rPr/>
        <w:t>Kivettem a fenőkövet a hüvelyen található zsebből, és tarsolyom</w:t>
        <w:softHyphen/>
        <w:t>ba pottyantottam, összehajtottam a thraxi arkhónnak szóló levelet, amelyet adott, darabka tafotába tekertem, és a kard gondjaira bíz</w:t>
        <w:softHyphen/>
        <w:t>tam. Aztán engedélyt kértem, hogy távozzak.</w:t>
      </w:r>
    </w:p>
    <w:p>
      <w:pPr>
        <w:pStyle w:val="Normal"/>
        <w:rPr/>
      </w:pPr>
      <w:r>
        <w:rPr/>
        <w:t>A széles pengét bal vállamra vetve kisétáltam a tetemek ajtaján, a nekropolisz szélfútta kertjébe. A folyóhoz legközelebbi legalsó ka</w:t>
        <w:softHyphen/>
        <w:t>punál posztoló őrszem kérdés nélkül, bár furcsálkodón méregetve átengedett, s a keskeny utcákon utat találva jutottam el a Gjoll mel</w:t>
        <w:softHyphen/>
        <w:t>lett haladó Víziútig.</w:t>
      </w:r>
    </w:p>
    <w:p>
      <w:pPr>
        <w:pStyle w:val="Normal"/>
        <w:rPr/>
      </w:pPr>
      <w:r>
        <w:rPr/>
        <w:t>Most le kell írnom valamit, ami még ma is, mindazok után, ami történt, szégyenemre van. Az aznap délutáni őrváltások jelentették életem legboldogabb pillanatait. A céhhel szemben érzett minden régi gyűlöletem elpárolgott, s az iránta, Palaimón mester, fivéreim, még az inasok, valamint ismeretei és gyakorlata iránt érzett sze</w:t>
        <w:softHyphen/>
        <w:t>retetem, ami sohasem szűnt meg teljesen, volt minden, ami utána maradt. Otthagytam mindazt, amit szerettem, miután a lehető leg</w:t>
        <w:softHyphen/>
        <w:t>teljesebb szégyent hoztam rájuk. Sírnom kellett volna.</w:t>
      </w:r>
    </w:p>
    <w:p>
      <w:pPr>
        <w:pStyle w:val="Normal"/>
        <w:rPr/>
      </w:pPr>
      <w:r>
        <w:rPr/>
        <w:t>De nem tettem. Valami magasba tört bennem, s ahogy a köpenyem</w:t>
        <w:softHyphen/>
        <w:t>be belekapó szél szárnyat formált belőle mögöttem, úgy éreztem, mintha repülnék. Nem szabad mosolyognunk más előtt, csak meste</w:t>
        <w:softHyphen/>
        <w:t>reink, fivéreink, ügyfeleink és az inasok szeme láttára. Nem akartam felvenni maszkomat, ám arcomba kellett húzni csuklyámat és lehaj</w:t>
        <w:softHyphen/>
        <w:t>tani fejemet, különben a járókelők meglátták volna. Azt gondoltam, tévesen, az úton odaveszek majd. Azt gondoltam, tévesen, sohasem térek vissza a Fellegvárba, sem tornyunkba – ám azt is gondoltam, ugyancsak tévesen, hogy még számos hasonló nap vár rám, és moso</w:t>
        <w:softHyphen/>
        <w:t>lyogtam.</w:t>
      </w:r>
    </w:p>
    <w:p>
      <w:pPr>
        <w:pStyle w:val="Wolfesorkoz"/>
        <w:rPr/>
      </w:pPr>
      <w:r>
        <w:rPr/>
        <w:t>Tudatlanságomban azt feltételeztem, hogy még sötétedés előtt ma</w:t>
        <w:softHyphen/>
        <w:t>gam mögött hagyom a várost, s viszonylagos biztonságban hajtha</w:t>
        <w:softHyphen/>
        <w:t>tom majd álomra fejemet valami fa alatt. A valóságban alig sétáltam ki a régi és szegény negyedekből, mire a nyugati láthatár felemelke</w:t>
        <w:softHyphen/>
        <w:t>dett, hogy eltakarja a Napot. Vendéglátásra számítanom a Víziutat szegélyező düledező épületek valamelyikében, vagy megkísérelnem megpihenni az egyik sarokban maga lett volna a halálos ítélet. Így aztán továbbgyalogoltam a szél fényesítette csillagok alatt; többé nem kínvallatót látott az a néhány ember, aki elhaladt mellettem, hanem csak egy komor utazót, vállán sötét pásztorbottal.</w:t>
      </w:r>
    </w:p>
    <w:p>
      <w:pPr>
        <w:pStyle w:val="Normal"/>
        <w:rPr/>
      </w:pPr>
      <w:r>
        <w:rPr/>
        <w:t>Időről időre csónakok siklottak végig a hínárban fuldokló vízen, szél dúdolt kötélzetükben. A szegényebbeken nem volt semmiféle lámpás, és alig tűntek többnek vízen lebegő roncsnál – ám jó néhány</w:t>
        <w:softHyphen/>
        <w:t>szor alkalmam nyílt látni thalamégoszokat is, tatjukon és orrukon lámpással, hivalkodva siklottak tovább. Támadástól tartva a meder közepén maradtak, ám az evezősök dalát még így is hallottam.</w:t>
      </w:r>
    </w:p>
    <w:p>
      <w:pPr>
        <w:pStyle w:val="Wolfevers"/>
        <w:rPr/>
      </w:pPr>
      <w:r>
        <w:rPr/>
        <w:t xml:space="preserve">Húzd, hajós, húzd! </w:t>
        <w:br/>
      </w:r>
      <w:r>
        <w:rPr>
          <w:spacing w:val="-2"/>
        </w:rPr>
        <w:t xml:space="preserve">Ellenünk a sodró ár. </w:t>
        <w:br/>
      </w:r>
      <w:r>
        <w:rPr/>
        <w:t xml:space="preserve">Húzd, hajós, húzd! </w:t>
        <w:br/>
        <w:t xml:space="preserve">Az Úr mellettünk áll. </w:t>
        <w:br/>
        <w:t xml:space="preserve">Húzd, hajós, húzd! </w:t>
        <w:br/>
      </w:r>
      <w:r>
        <w:rPr>
          <w:spacing w:val="0"/>
        </w:rPr>
        <w:t xml:space="preserve">Vihar karma cibál. </w:t>
        <w:br/>
      </w:r>
      <w:r>
        <w:rPr/>
        <w:t xml:space="preserve">Húzd, hajós, húzd! </w:t>
        <w:br/>
        <w:t>Az Úr mellettünk áll.</w:t>
      </w:r>
    </w:p>
    <w:p>
      <w:pPr>
        <w:pStyle w:val="Wolfesorkoz"/>
        <w:rPr/>
      </w:pPr>
      <w:r>
        <w:rPr/>
        <w:t>És így tovább. A szél még akkor is elhozta a hangot, amikor a lámpások fénye egy járóföldnyire a folyón fölfelé már alig látszott többnek néhány szikránál. Később alkalmam nyílt látni, hogy a ref</w:t>
        <w:softHyphen/>
        <w:t>rénnél húzzák az evezőt, és mindig másféle sornál tolják vissza, így haladnak előre, őrváltásról őrváltásra.</w:t>
      </w:r>
    </w:p>
    <w:p>
      <w:pPr>
        <w:pStyle w:val="Normal"/>
        <w:rPr/>
      </w:pPr>
      <w:r>
        <w:rPr/>
        <w:t>Amikor aztán úgy tűnt, hamarosan pirkad, a folyó széles fekete csíkján szikrák alkotta vonalat láttam, ám ezek nem hajók fényei voltak, hanem mozdulatlan tüzek parttól partig húzódó sora. Híd volt előttem, s miután sokáig sétáltam a sötétben, elértem. A folyó partot nyaldosó hullámnyelveit magam mögött hagyva felmásztam a törött lépcsőfokokon a Víziútról a magasabban fekvő hídig, s egyszerre új jelenet szereplőjévé váltam.</w:t>
      </w:r>
    </w:p>
    <w:p>
      <w:pPr>
        <w:pStyle w:val="Normal"/>
        <w:rPr/>
      </w:pPr>
      <w:r>
        <w:rPr/>
        <w:t>A hidat ugyanolyan jól kivilágították, mint amennyire eddigi utam árnyékba borult. Tízugrásonként imbolygó póznákra erősített szö</w:t>
        <w:softHyphen/>
        <w:t>vétnekek adták a fényt, s egymástól körülbelül százugrásnyira bartizanok álltak, őrszobáik ablakai pillérekbe kapaszkodó tűzijátékok</w:t>
        <w:softHyphen/>
        <w:t>ként ragyogtak. Lámpás fogatok zörögtek rajta végig, s az út melletti gyalogjárókat elárasztó tömeget alkotó embereket fáklyahordozók kísérték, vagy saját maguk vitték a fényt. Utcai árusok kínálták han</w:t>
        <w:softHyphen/>
        <w:t>gosan a nyakukba akasztott tálcára kirakott portékájukat, messziről jött idegenek hablatyoltak primitív nyelveken, koldusok mutogatták keléseiket, esetleg úgy tettek, mintha tudnának flageolet-n, ophikleidészen játszani, vagy gyermekeiket csipdesték, hogy megríkassák őket.</w:t>
      </w:r>
    </w:p>
    <w:p>
      <w:pPr>
        <w:pStyle w:val="Normal"/>
        <w:rPr/>
      </w:pPr>
      <w:r>
        <w:rPr/>
        <w:t>Meg kell vallanom, érdeklődésemet igencsak felkeltette mindez, noha képzésem visszatartott attól, hogy egyszerűen csak megbá</w:t>
        <w:softHyphen/>
        <w:t>muljam őket. Mélyen homlokomba húzott csuklyával, határozottan előreszegezett tekintettel úgy sétáltam át a tolongáson, mintha kö</w:t>
        <w:softHyphen/>
        <w:t>zönyös lennék iránta – kimerültségem néhány pillanatra semmivé vált, s – azt hiszem – lépteim hosszabbak, szaporábbak lettek, mivel szerettem volna ott maradni, ahol voltam.</w:t>
      </w:r>
    </w:p>
    <w:p>
      <w:pPr>
        <w:pStyle w:val="Normal"/>
        <w:rPr/>
      </w:pPr>
      <w:r>
        <w:rPr/>
        <w:t>A bartizanokban álló őrszemek nem a városi patrulok voltak, ha</w:t>
        <w:softHyphen/>
        <w:t>nem peltasztészok, mellvértben, kezükben átlátszó pajzzsal. Már-már elértem a nyugati hídfőt, amikor ketten előléptek, hogy izzó lándzsájukkal eltorlaszolják előttem az utat. – Súlyos vétség oly' öltözéket viselni, amelyet magára öltött. Ha valamiféle tréfán vagy cselszövényen jár esze, úgy veszélybe sodorja önmagát a kedvéért.</w:t>
      </w:r>
    </w:p>
    <w:p>
      <w:pPr>
        <w:pStyle w:val="Normal"/>
        <w:rPr/>
      </w:pPr>
      <w:r>
        <w:rPr/>
        <w:t>–</w:t>
      </w:r>
      <w:r>
        <w:rPr>
          <w:rFonts w:eastAsia="Bookman Old Style" w:cs="Bookman Old Style"/>
        </w:rPr>
        <w:t xml:space="preserve"> </w:t>
      </w:r>
      <w:r>
        <w:rPr/>
        <w:t>Jogosult vagyok céhem öltözetét viselni – feleltem.</w:t>
      </w:r>
    </w:p>
    <w:p>
      <w:pPr>
        <w:pStyle w:val="Normal"/>
        <w:rPr/>
      </w:pPr>
      <w:r>
        <w:rPr/>
        <w:t>–</w:t>
      </w:r>
      <w:r>
        <w:rPr>
          <w:rFonts w:eastAsia="Bookman Old Style" w:cs="Bookman Old Style"/>
        </w:rPr>
        <w:t xml:space="preserve"> </w:t>
      </w:r>
      <w:r>
        <w:rPr/>
        <w:t>Valóban azt állítja hát, hogy hóhér? Az ott egy kard a vállán?</w:t>
      </w:r>
    </w:p>
    <w:p>
      <w:pPr>
        <w:pStyle w:val="Normal"/>
        <w:rPr/>
      </w:pPr>
      <w:r>
        <w:rPr/>
        <w:t>–</w:t>
      </w:r>
      <w:r>
        <w:rPr>
          <w:rFonts w:eastAsia="Bookman Old Style" w:cs="Bookman Old Style"/>
        </w:rPr>
        <w:t xml:space="preserve"> </w:t>
      </w:r>
      <w:r>
        <w:rPr/>
        <w:t>Ahogy mondja, ám nem az vagyok. Legény vagyok az Igazságot és Bűnbánatot Keresők Rendjénél.</w:t>
      </w:r>
    </w:p>
    <w:p>
      <w:pPr>
        <w:pStyle w:val="Normal"/>
        <w:rPr/>
      </w:pPr>
      <w:r>
        <w:rPr/>
        <w:t>Erre csend volt a válasz. Legalább százan vettek körül az alatt a néhány másodperc alatt, amennyi a kérdések elhangzásához és vá</w:t>
        <w:softHyphen/>
        <w:t>laszaimhoz szükségeltetett. Láttam, ahogy a peltasztész, aki eddig nem nyitotta szóra száját, a másikra pillant, mintha azt mondaná, „komolyan gondolja", aztán a tömegre néz.</w:t>
      </w:r>
    </w:p>
    <w:p>
      <w:pPr>
        <w:pStyle w:val="Normal"/>
        <w:rPr/>
      </w:pPr>
      <w:r>
        <w:rPr/>
        <w:t>–</w:t>
      </w:r>
      <w:r>
        <w:rPr>
          <w:rFonts w:eastAsia="Bookman Old Style" w:cs="Bookman Old Style"/>
        </w:rPr>
        <w:t xml:space="preserve"> </w:t>
      </w:r>
      <w:r>
        <w:rPr/>
        <w:t>Jöjjön be! A lokhagosz beszélni kíván magával.</w:t>
      </w:r>
    </w:p>
    <w:p>
      <w:pPr>
        <w:pStyle w:val="Normal"/>
        <w:rPr/>
      </w:pPr>
      <w:r>
        <w:rPr/>
        <w:t>Megvárták, amíg bemegyek előttük a keskeny ajtón. Odabenn egyetlen kis helyiség volt, egy asztallal és néhány székkel. Felmen</w:t>
        <w:softHyphen/>
        <w:t>tem egy kis lépcsősoron, amely a sok csizmás láb nyomán igencsak megviselt volt már. A fenti szobában cuirasse-t viselő férfi hajolt pa</w:t>
        <w:softHyphen/>
        <w:t>pírok fölé magas íróasztalnál. Foglyul ejtőim utánam jöttek, s ami</w:t>
        <w:softHyphen/>
        <w:t>kor megálltunk előtte, megszólalt, amelyik korábban is beszélt: – Itt van.</w:t>
      </w:r>
    </w:p>
    <w:p>
      <w:pPr>
        <w:pStyle w:val="Normal"/>
        <w:rPr/>
      </w:pPr>
      <w:r>
        <w:rPr/>
        <w:t>–</w:t>
      </w:r>
      <w:r>
        <w:rPr>
          <w:rFonts w:eastAsia="Bookman Old Style" w:cs="Bookman Old Style"/>
        </w:rPr>
        <w:t xml:space="preserve"> </w:t>
      </w:r>
      <w:r>
        <w:rPr/>
        <w:t>Én is látom – felelte a lokhagosz, anélkül hogy felnézett volna.</w:t>
      </w:r>
    </w:p>
    <w:p>
      <w:pPr>
        <w:pStyle w:val="Normal"/>
        <w:rPr/>
      </w:pPr>
      <w:r>
        <w:rPr/>
        <w:t>–</w:t>
      </w:r>
      <w:r>
        <w:rPr>
          <w:rFonts w:eastAsia="Bookman Old Style" w:cs="Bookman Old Style"/>
        </w:rPr>
        <w:t xml:space="preserve"> </w:t>
      </w:r>
      <w:r>
        <w:rPr/>
        <w:t>A kínvallatók céhébe tartozó legénynek vallja magát.</w:t>
      </w:r>
    </w:p>
    <w:p>
      <w:pPr>
        <w:pStyle w:val="Normal"/>
        <w:rPr/>
      </w:pPr>
      <w:r>
        <w:rPr/>
        <w:t>A penna, amely mind ez idáig kitartóan szántotta a papírt, egy pillanatra megtorpant. – Eszembe sem jutott, hogy a könyvek lapja</w:t>
        <w:softHyphen/>
        <w:t>in kívül máshol is dolgom akadhat egy effélével, de meglehet, nem mond mást, mint az igazat.</w:t>
      </w:r>
    </w:p>
    <w:p>
      <w:pPr>
        <w:pStyle w:val="Normal"/>
        <w:rPr/>
      </w:pPr>
      <w:r>
        <w:rPr/>
        <w:t>–</w:t>
      </w:r>
      <w:r>
        <w:rPr>
          <w:rFonts w:eastAsia="Bookman Old Style" w:cs="Bookman Old Style"/>
        </w:rPr>
        <w:t xml:space="preserve"> </w:t>
      </w:r>
      <w:r>
        <w:rPr/>
        <w:t>Szabadon kellene engednünk akkor? – kérdezte a katona.</w:t>
      </w:r>
    </w:p>
    <w:p>
      <w:pPr>
        <w:pStyle w:val="Normal"/>
        <w:rPr/>
      </w:pPr>
      <w:r>
        <w:rPr/>
        <w:t>–</w:t>
      </w:r>
      <w:r>
        <w:rPr>
          <w:rFonts w:eastAsia="Bookman Old Style" w:cs="Bookman Old Style"/>
        </w:rPr>
        <w:t xml:space="preserve"> </w:t>
      </w:r>
      <w:r>
        <w:rPr/>
        <w:t>Még nem.</w:t>
      </w:r>
    </w:p>
    <w:p>
      <w:pPr>
        <w:pStyle w:val="Normal"/>
        <w:rPr/>
      </w:pPr>
      <w:r>
        <w:rPr/>
        <w:t>A lokhagosz megtörölte pennáját, beporozta a levelet, amelyen ed</w:t>
        <w:softHyphen/>
        <w:t>dig dolgozott, aztán felpillantott ránk.</w:t>
      </w:r>
    </w:p>
    <w:p>
      <w:pPr>
        <w:pStyle w:val="Normal"/>
        <w:rPr/>
      </w:pPr>
      <w:r>
        <w:rPr/>
        <w:t>–</w:t>
      </w:r>
      <w:r>
        <w:rPr>
          <w:rFonts w:eastAsia="Bookman Old Style" w:cs="Bookman Old Style"/>
        </w:rPr>
        <w:t xml:space="preserve"> </w:t>
      </w:r>
      <w:r>
        <w:rPr/>
        <w:t>Az alárendeltjei azért állítottak meg, mert kételkedtek benne, hogy jogom van a köpenyhez, amelyet viselek – szólaltam meg.</w:t>
      </w:r>
    </w:p>
    <w:p>
      <w:pPr>
        <w:pStyle w:val="Normal"/>
        <w:rPr/>
      </w:pPr>
      <w:r>
        <w:rPr/>
        <w:t>–</w:t>
      </w:r>
      <w:r>
        <w:rPr>
          <w:rFonts w:eastAsia="Bookman Old Style" w:cs="Bookman Old Style"/>
        </w:rPr>
        <w:t xml:space="preserve"> </w:t>
      </w:r>
      <w:r>
        <w:rPr/>
        <w:t>Azért állították meg, mert elrendeltem, és azért rendeltem el, mert a keleti tornyokból jelentették, hogy zavart keltett. Amennyi</w:t>
        <w:softHyphen/>
        <w:t>ben valóban a kínvallatók céhéhez tartozik, amiről az igazat meg</w:t>
        <w:softHyphen/>
        <w:t>vallva azt feltételeztem, réges-régen megszűnt létezni, akkor egész életét a... Hogy is nevezik?</w:t>
      </w:r>
    </w:p>
    <w:p>
      <w:pPr>
        <w:pStyle w:val="Normal"/>
        <w:rPr/>
      </w:pPr>
      <w:r>
        <w:rPr/>
        <w:t>–</w:t>
      </w:r>
      <w:r>
        <w:rPr>
          <w:rFonts w:eastAsia="Bookman Old Style" w:cs="Bookman Old Style"/>
        </w:rPr>
        <w:t xml:space="preserve"> </w:t>
      </w:r>
      <w:r>
        <w:rPr/>
        <w:t>A Matachin-torony.</w:t>
      </w:r>
    </w:p>
    <w:p>
      <w:pPr>
        <w:pStyle w:val="Normal"/>
        <w:rPr/>
      </w:pPr>
      <w:r>
        <w:rPr/>
        <w:t>Csettintett ujjával, és olyan arcot vágott, mintha egyszerre mu</w:t>
        <w:softHyphen/>
        <w:t>lattatná és bosszantaná a helyzet. – Arra a helyre gondoltam, ahol tornyotok áll.</w:t>
      </w:r>
    </w:p>
    <w:p>
      <w:pPr>
        <w:pStyle w:val="Normal"/>
        <w:rPr/>
      </w:pPr>
      <w:r>
        <w:rPr/>
        <w:t>–</w:t>
      </w:r>
      <w:r>
        <w:rPr>
          <w:rFonts w:eastAsia="Bookman Old Style" w:cs="Bookman Old Style"/>
        </w:rPr>
        <w:t xml:space="preserve"> </w:t>
      </w:r>
      <w:r>
        <w:rPr/>
        <w:t>A Fellegvárban.</w:t>
      </w:r>
    </w:p>
    <w:p>
      <w:pPr>
        <w:pStyle w:val="Normal"/>
        <w:rPr/>
      </w:pPr>
      <w:r>
        <w:rPr/>
        <w:t>–</w:t>
      </w:r>
      <w:r>
        <w:rPr>
          <w:rFonts w:eastAsia="Bookman Old Style" w:cs="Bookman Old Style"/>
        </w:rPr>
        <w:t xml:space="preserve"> </w:t>
      </w:r>
      <w:r>
        <w:rPr/>
        <w:t>Igen, a Régi Fellegvárban töltötte. A folyótól keletre, ha jól em</w:t>
        <w:softHyphen/>
        <w:t>lékszem, a hedonista negyed északi peremén. Kadétkoromban el</w:t>
        <w:softHyphen/>
        <w:t>vittek oda, hogy megnézzük a donjont. Milyen gyakran jártak ki a városba?</w:t>
      </w:r>
    </w:p>
    <w:p>
      <w:pPr>
        <w:pStyle w:val="Normal"/>
        <w:rPr/>
      </w:pPr>
      <w:r>
        <w:rPr/>
        <w:t>Eszembe jutottak úszókirándulásaink és azt feleltem: – Gyakran.</w:t>
      </w:r>
    </w:p>
    <w:p>
      <w:pPr>
        <w:pStyle w:val="Normal"/>
        <w:rPr/>
      </w:pPr>
      <w:r>
        <w:rPr/>
        <w:t>–</w:t>
      </w:r>
      <w:r>
        <w:rPr>
          <w:rFonts w:eastAsia="Bookman Old Style" w:cs="Bookman Old Style"/>
        </w:rPr>
        <w:t xml:space="preserve"> </w:t>
      </w:r>
      <w:r>
        <w:rPr/>
        <w:t xml:space="preserve">Ugyanebben az öltözékben. </w:t>
      </w:r>
    </w:p>
    <w:p>
      <w:pPr>
        <w:pStyle w:val="Normal"/>
        <w:rPr/>
      </w:pPr>
      <w:r>
        <w:rPr/>
        <w:t>A fejemet ingattam.</w:t>
      </w:r>
    </w:p>
    <w:p>
      <w:pPr>
        <w:pStyle w:val="Normal"/>
        <w:rPr/>
      </w:pPr>
      <w:r>
        <w:rPr/>
        <w:t>–</w:t>
      </w:r>
      <w:r>
        <w:rPr>
          <w:rFonts w:eastAsia="Bookman Old Style" w:cs="Bookman Old Style"/>
        </w:rPr>
        <w:t xml:space="preserve"> </w:t>
      </w:r>
      <w:r>
        <w:rPr/>
        <w:t>Ilyenkor húzza le azt a csuklyát! Csak az orra hegyét látom ficán</w:t>
        <w:softHyphen/>
        <w:t>kolni. – Lecsúszott zsámolyáról, és a hídra néző ablakhoz lépdelt. – Mit gondol, hányan vannak Nessusban?</w:t>
      </w:r>
    </w:p>
    <w:p>
      <w:pPr>
        <w:pStyle w:val="Normal"/>
        <w:rPr/>
      </w:pPr>
      <w:r>
        <w:rPr/>
        <w:t>–</w:t>
      </w:r>
      <w:r>
        <w:rPr>
          <w:rFonts w:eastAsia="Bookman Old Style" w:cs="Bookman Old Style"/>
        </w:rPr>
        <w:t xml:space="preserve"> </w:t>
      </w:r>
      <w:r>
        <w:rPr/>
        <w:t>Elképzelésem sincs róla.</w:t>
      </w:r>
    </w:p>
    <w:p>
      <w:pPr>
        <w:pStyle w:val="Normal"/>
        <w:rPr/>
      </w:pPr>
      <w:r>
        <w:rPr/>
        <w:t>–</w:t>
      </w:r>
      <w:r>
        <w:rPr>
          <w:rFonts w:eastAsia="Bookman Old Style" w:cs="Bookman Old Style"/>
        </w:rPr>
        <w:t xml:space="preserve"> </w:t>
      </w:r>
      <w:r>
        <w:rPr/>
        <w:t>Ahogy nekem sem, kínvallató. Ahogy senki másnak sem. Az összeszámlálásukra tett minden kísérlet kudarcot vallott, akárcsak az összes próbálkozás rendszeres megadóztatásukra. A város éjszaká</w:t>
        <w:softHyphen/>
        <w:t>ról éjszakára nő és változik, akár a krétával falra rajzolt írás. Aki leleményes, házat épít az utcákon, miután a sötétben felszedte az utcaköveket, és magáénak nyilvánítja a területet... Hallott már er</w:t>
        <w:softHyphen/>
        <w:t>ről? Talaricanus triumfáns, kinek őrülete az emberi lét lehető legalantasabb vonatkozásai iránti mindent felemésztő érdeklődésben nyilvánult meg, azt állította, azok, akik a többiek hulladékának fogyasztásából tartják fenn magukat, nagytucatnyiszor kétezren vannak. Tízezer kolduló akrobatáról beszélt, akik közel fele nő. Ha minden egyes alkalommal, amikor levegőt szívunk be, leugrana egy kéregető e parapetről, örökké élnénk, mert a város lélegzésünknél szaporábban költi ki és emészti meg az embereket. Ekkora csődület</w:t>
        <w:softHyphen/>
        <w:t>ben csak békesség lehet, semmi más. A zavarnak nincs helye, mert a zavart nem lehet megszüntetni. Tudott követni?</w:t>
      </w:r>
    </w:p>
    <w:p>
      <w:pPr>
        <w:pStyle w:val="Normal"/>
        <w:rPr/>
      </w:pPr>
      <w:r>
        <w:rPr/>
        <w:t>–</w:t>
      </w:r>
      <w:r>
        <w:rPr>
          <w:rFonts w:eastAsia="Bookman Old Style" w:cs="Bookman Old Style"/>
        </w:rPr>
        <w:t xml:space="preserve"> </w:t>
      </w:r>
      <w:r>
        <w:rPr/>
        <w:t>A rend a másik lehetőség. De valóban, amíg ezt nem értük el, értem, mire gondol.</w:t>
      </w:r>
    </w:p>
    <w:p>
      <w:pPr>
        <w:pStyle w:val="Normal"/>
        <w:rPr/>
      </w:pPr>
      <w:r>
        <w:rPr/>
        <w:t>A lokhagosz felsóhajtott és sarkon fordult, hogy szembenézzen velem. – Ha legalább ennyit megért, az is remek. Ebből fakadóan egyszerűbb ruházatot kell beszereznie.</w:t>
      </w:r>
    </w:p>
    <w:p>
      <w:pPr>
        <w:pStyle w:val="Normal"/>
        <w:rPr/>
      </w:pPr>
      <w:r>
        <w:rPr/>
        <w:t>–</w:t>
      </w:r>
      <w:r>
        <w:rPr>
          <w:rFonts w:eastAsia="Bookman Old Style" w:cs="Bookman Old Style"/>
        </w:rPr>
        <w:t xml:space="preserve"> </w:t>
      </w:r>
      <w:r>
        <w:rPr/>
        <w:t>A Fellegvárba nem térhetek vissza.</w:t>
      </w:r>
    </w:p>
    <w:p>
      <w:pPr>
        <w:pStyle w:val="Normal"/>
        <w:rPr/>
      </w:pPr>
      <w:r>
        <w:rPr/>
        <w:t>–</w:t>
      </w:r>
      <w:r>
        <w:rPr>
          <w:rFonts w:eastAsia="Bookman Old Style" w:cs="Bookman Old Style"/>
        </w:rPr>
        <w:t xml:space="preserve"> </w:t>
      </w:r>
      <w:r>
        <w:rPr/>
        <w:t>Akkor ma estére tűnj el az emberek szeme elől, holnap pedig vegyél magadnak valamit! Van miből?</w:t>
      </w:r>
    </w:p>
    <w:p>
      <w:pPr>
        <w:pStyle w:val="Normal"/>
        <w:rPr/>
      </w:pPr>
      <w:r>
        <w:rPr/>
        <w:t>–</w:t>
      </w:r>
      <w:r>
        <w:rPr>
          <w:rFonts w:eastAsia="Bookman Old Style" w:cs="Bookman Old Style"/>
        </w:rPr>
        <w:t xml:space="preserve"> </w:t>
      </w:r>
      <w:r>
        <w:rPr/>
        <w:t>Egy kevés akad.</w:t>
      </w:r>
    </w:p>
    <w:p>
      <w:pPr>
        <w:pStyle w:val="Normal"/>
        <w:rPr/>
      </w:pPr>
      <w:r>
        <w:rPr/>
        <w:t>–</w:t>
      </w:r>
      <w:r>
        <w:rPr>
          <w:rFonts w:eastAsia="Bookman Old Style" w:cs="Bookman Old Style"/>
        </w:rPr>
        <w:t xml:space="preserve"> </w:t>
      </w:r>
      <w:r>
        <w:rPr/>
        <w:t>Úgy jó. Vegyél valamit! Vagy lopj, vagy húzd le a következő szerencsétlenről, akit megkurtítasz azzal, ott. Ha tehetném, veled küldeném egyik emberemet, csakhogy ez még feltűnőbb lenne és még hangosabb pusmogáshoz vezetne. Valami probléma támadt a folyón, s már így is túl sok kísértethistóriát mesélnek egymásnak az emberek. A szél lassanként elül, nyomában érkezik a köd... Ettől csak még rosszabb lesz. Hová tartasz?</w:t>
      </w:r>
    </w:p>
    <w:p>
      <w:pPr>
        <w:pStyle w:val="Normal"/>
        <w:rPr/>
      </w:pPr>
      <w:r>
        <w:rPr/>
        <w:t>–</w:t>
      </w:r>
      <w:r>
        <w:rPr>
          <w:rFonts w:eastAsia="Bookman Old Style" w:cs="Bookman Old Style"/>
        </w:rPr>
        <w:t xml:space="preserve"> </w:t>
      </w:r>
      <w:r>
        <w:rPr/>
        <w:t>Thrax városába szól kinevezésem.</w:t>
      </w:r>
    </w:p>
    <w:p>
      <w:pPr>
        <w:pStyle w:val="Normal"/>
        <w:rPr/>
      </w:pPr>
      <w:r>
        <w:rPr/>
        <w:t>A peltasztész, aki az előzőekben is beszélt, most ismét megszó</w:t>
        <w:softHyphen/>
        <w:t>lalt. – Hisz neki, lokhagosz úr? Semmi tanújelét nem adta annak, amit állít.</w:t>
      </w:r>
    </w:p>
    <w:p>
      <w:pPr>
        <w:pStyle w:val="Normal"/>
        <w:rPr/>
      </w:pPr>
      <w:r>
        <w:rPr/>
        <w:t>A parancsnok újra az ablakon túli világot figyelte, s immár én is láttam az okkerszín köd csápjait. – Ha nem tudod használni a fe</w:t>
        <w:softHyphen/>
        <w:t>jedet, használd legalább az orrodat! – mondta. – Milyen szagokat hozott magával?</w:t>
      </w:r>
    </w:p>
    <w:p>
      <w:pPr>
        <w:pStyle w:val="Normal"/>
        <w:rPr/>
      </w:pPr>
      <w:r>
        <w:rPr/>
        <w:t>A peltasztész tétován elmosolyodott.</w:t>
      </w:r>
    </w:p>
    <w:p>
      <w:pPr>
        <w:pStyle w:val="Normal"/>
        <w:rPr/>
      </w:pPr>
      <w:r>
        <w:rPr/>
        <w:t>–</w:t>
      </w:r>
      <w:r>
        <w:rPr>
          <w:rFonts w:eastAsia="Bookman Old Style" w:cs="Bookman Old Style"/>
        </w:rPr>
        <w:t xml:space="preserve"> </w:t>
      </w:r>
      <w:r>
        <w:rPr/>
        <w:t>Rozsdás vas, nyirkos verejték, rothadó vér. Egy imposztornak újruha-szaga lenne, esetleg hulláról lerángatott rongyokban bűzlene. Ha nem érzel rá a feladatodra, Petronax, északon harcolhatsz majd az asciaiak ellen.</w:t>
      </w:r>
    </w:p>
    <w:p>
      <w:pPr>
        <w:pStyle w:val="Normal"/>
        <w:rPr/>
      </w:pPr>
      <w:r>
        <w:rPr/>
        <w:t>–</w:t>
      </w:r>
      <w:r>
        <w:rPr>
          <w:rFonts w:eastAsia="Bookman Old Style" w:cs="Bookman Old Style"/>
        </w:rPr>
        <w:t xml:space="preserve"> </w:t>
      </w:r>
      <w:r>
        <w:rPr/>
        <w:t>De hát lokhagosz úr... – mondta erre, és pillantásába oly sok gyűlölet sűrűsödött, hogy arra gondoltam, ha elhagyom a bartizant, megkísérelhet kárt tenni bennem.</w:t>
      </w:r>
    </w:p>
    <w:p>
      <w:pPr>
        <w:pStyle w:val="Normal"/>
        <w:rPr/>
      </w:pPr>
      <w:r>
        <w:rPr/>
        <w:t>–</w:t>
      </w:r>
      <w:r>
        <w:rPr>
          <w:rFonts w:eastAsia="Bookman Old Style" w:cs="Bookman Old Style"/>
        </w:rPr>
        <w:t xml:space="preserve"> </w:t>
      </w:r>
      <w:r>
        <w:rPr/>
        <w:t>Mutasd meg a pajtásnak, valóban a kínvallatók céhébe való vagy!</w:t>
      </w:r>
    </w:p>
    <w:p>
      <w:pPr>
        <w:pStyle w:val="Normal"/>
        <w:rPr/>
      </w:pPr>
      <w:r>
        <w:rPr/>
        <w:t>A peltasztész készületlen volt, úgyhogy nem okozott gondot. Jobb karommal félreütöttem pajzsát, miközben bal lábamat jobb</w:t>
        <w:softHyphen/>
        <w:t>jára helyeztem, hogy helyére szögezzem, ahogy összenyomtam nyakán a görcsös rángatózást kiváltó ideget.</w:t>
      </w:r>
    </w:p>
    <w:p>
      <w:pPr>
        <w:pStyle w:val="Normal"/>
        <w:rPr/>
      </w:pPr>
      <w:r>
        <w:rPr/>
      </w:r>
    </w:p>
    <w:p>
      <w:pPr>
        <w:pStyle w:val="Normal"/>
        <w:rPr/>
      </w:pPr>
      <w:r>
        <w:rPr/>
      </w:r>
      <w:r>
        <w:br w:type="page"/>
      </w:r>
    </w:p>
    <w:p>
      <w:pPr>
        <w:pStyle w:val="Wolferomai"/>
        <w:rPr/>
      </w:pPr>
      <w:r>
        <w:rPr/>
        <w:t>XV.</w:t>
      </w:r>
    </w:p>
    <w:p>
      <w:pPr>
        <w:pStyle w:val="Wolfefejcim"/>
        <w:rPr/>
      </w:pPr>
      <w:r>
        <w:rPr/>
        <w:t>Baldanders</w:t>
      </w:r>
    </w:p>
    <w:p>
      <w:pPr>
        <w:pStyle w:val="Wolfeelsobek"/>
        <w:rPr/>
      </w:pPr>
      <w:r>
        <w:rPr/>
        <w:t>A híd nyugati végében a város erősen eltért attól, amelyet hátam mögött hagytam. Először is, a sarkokon szövétnekek égtek, s leg</w:t>
        <w:softHyphen/>
        <w:t>alább annyi kocsi meg targonca jött-ment az utakon, mint magán a hídon. Mielőtt elhagytam a bartizant, kikértem a lokhagosz ta</w:t>
        <w:softHyphen/>
        <w:t>nácsát, hol tölthetném el azt a keveset, ami még hátramaradt az éjszakából – most, tagjaimban ismét érezvén a kimerültséget, ami csupán rövid időre engedett ki markából, baktattam végig az utcán, a fogadó tábláját figyelve.</w:t>
      </w:r>
    </w:p>
    <w:p>
      <w:pPr>
        <w:pStyle w:val="Normal"/>
        <w:rPr/>
      </w:pPr>
      <w:r>
        <w:rPr/>
        <w:t>Egy idő után a sötétség mintha minden egyes lépésemmel sűrűb</w:t>
        <w:softHyphen/>
        <w:t>bé vált volna, s valahol minden bizonnyal elvétettem a fordulót. Mi</w:t>
        <w:softHyphen/>
        <w:t>vel nem volt kedvem visszakeresni, igyekeztem észak felé haladni tovább, azzal a gondolattal nyugtatva magamat, hogy noha talán eltévedtem, minden egyes lépéssel közelebb kerülök Thraxhoz. Végre aztán sikerült találnom egy aprócska fogadót. Nem láttam semmiféle cégért, talán nem is volt neki, de megéreztem a fövő étel illatát és meghallottam a kupák csendülését, így aztán bementem: kinyitottam az ajtót, és levetettem magamat egy régi székbe anél</w:t>
        <w:softHyphen/>
        <w:t>kül, hogy megnéztem volna, hova érkeztem, vagy hogy kinek a tár</w:t>
        <w:softHyphen/>
        <w:t>saságába ültem.</w:t>
      </w:r>
    </w:p>
    <w:p>
      <w:pPr>
        <w:pStyle w:val="Normal"/>
        <w:rPr/>
      </w:pPr>
      <w:r>
        <w:rPr/>
        <w:t>Amikor elegendő ideig üldögéltem ott ahhoz, hogy kifújhassam ma</w:t>
        <w:softHyphen/>
        <w:t>gamat, és szerettem volna helyet kapni, ahol lehúzhatnám csizmámat – bár még messze voltam attól, hogy felkeljek az asztaltól és ténylege</w:t>
        <w:softHyphen/>
        <w:t>sen nekifogjak –, hárman, akik eddig az egyik sarokban iddogáltak, felálltak és elmentek, s egy öregember, gondolom, miután látta, hogy rosszat teszek a boltnak, odajött hozzám, és megkérdezte, mit kérek. Mondtam neki, szobára van szükségem.</w:t>
      </w:r>
    </w:p>
    <w:p>
      <w:pPr>
        <w:pStyle w:val="Normal"/>
        <w:rPr/>
      </w:pPr>
      <w:r>
        <w:rPr/>
        <w:t>–</w:t>
      </w:r>
      <w:r>
        <w:rPr>
          <w:rFonts w:eastAsia="Bookman Old Style" w:cs="Bookman Old Style"/>
        </w:rPr>
        <w:t xml:space="preserve"> </w:t>
      </w:r>
      <w:r>
        <w:rPr/>
        <w:t>Nincs egy sem.</w:t>
      </w:r>
    </w:p>
    <w:p>
      <w:pPr>
        <w:pStyle w:val="Normal"/>
        <w:rPr/>
      </w:pPr>
      <w:r>
        <w:rPr/>
        <w:t>–</w:t>
      </w:r>
      <w:r>
        <w:rPr>
          <w:rFonts w:eastAsia="Bookman Old Style" w:cs="Bookman Old Style"/>
        </w:rPr>
        <w:t xml:space="preserve"> </w:t>
      </w:r>
      <w:r>
        <w:rPr/>
        <w:t>Úgy is jó – így én. – Nincs pénzem fizetni érte.</w:t>
      </w:r>
    </w:p>
    <w:p>
      <w:pPr>
        <w:pStyle w:val="Normal"/>
        <w:rPr/>
      </w:pPr>
      <w:r>
        <w:rPr/>
        <w:t>–</w:t>
      </w:r>
      <w:r>
        <w:rPr>
          <w:rFonts w:eastAsia="Bookman Old Style" w:cs="Bookman Old Style"/>
        </w:rPr>
        <w:t xml:space="preserve"> </w:t>
      </w:r>
      <w:r>
        <w:rPr/>
        <w:t>Akkor el kell mennie innen.</w:t>
      </w:r>
    </w:p>
    <w:p>
      <w:pPr>
        <w:pStyle w:val="Normal"/>
        <w:rPr/>
      </w:pPr>
      <w:r>
        <w:rPr/>
        <w:t>–</w:t>
      </w:r>
      <w:r>
        <w:rPr>
          <w:rFonts w:eastAsia="Bookman Old Style" w:cs="Bookman Old Style"/>
        </w:rPr>
        <w:t xml:space="preserve"> </w:t>
      </w:r>
      <w:r>
        <w:rPr/>
        <w:t>Még nem – ráztam fejemet. – Túlságosan fáradt vagyok hozzá. (Más legények mondták, próbáljam meg e trükköt a városban.)</w:t>
      </w:r>
    </w:p>
    <w:p>
      <w:pPr>
        <w:pStyle w:val="Normal"/>
        <w:rPr/>
      </w:pPr>
      <w:r>
        <w:rPr/>
        <w:t>–</w:t>
      </w:r>
      <w:r>
        <w:rPr>
          <w:rFonts w:eastAsia="Bookman Old Style" w:cs="Bookman Old Style"/>
        </w:rPr>
        <w:t xml:space="preserve"> </w:t>
      </w:r>
      <w:r>
        <w:rPr/>
        <w:t>Hóhér vagy, úgy-e? Te vágod le a fejeket.</w:t>
      </w:r>
    </w:p>
    <w:p>
      <w:pPr>
        <w:pStyle w:val="Normal"/>
        <w:rPr/>
      </w:pPr>
      <w:r>
        <w:rPr/>
        <w:t>–</w:t>
      </w:r>
      <w:r>
        <w:rPr>
          <w:rFonts w:eastAsia="Bookman Old Style" w:cs="Bookman Old Style"/>
        </w:rPr>
        <w:t xml:space="preserve"> </w:t>
      </w:r>
      <w:r>
        <w:rPr/>
        <w:t>Hozzon nekem kettőt abból a halból, aminek ilyen jó a szaga, s nem kap mást vissza, csak fejeket.</w:t>
      </w:r>
    </w:p>
    <w:p>
      <w:pPr>
        <w:pStyle w:val="Normal"/>
        <w:rPr/>
      </w:pPr>
      <w:r>
        <w:rPr/>
        <w:t>–</w:t>
      </w:r>
      <w:r>
        <w:rPr>
          <w:rFonts w:eastAsia="Bookman Old Style" w:cs="Bookman Old Style"/>
        </w:rPr>
        <w:t xml:space="preserve"> </w:t>
      </w:r>
      <w:r>
        <w:rPr/>
        <w:t>Szólhatok a városi őrségnek. Kipenderítenek innen. Hangjából tudtam, maga sem hiszi, amit mond, ezért közöltem vele, szóljon nekik, de addig is hozzon nekem halat, mire morgo</w:t>
        <w:softHyphen/>
        <w:t xml:space="preserve">lódva elment. Kihúztam magamat, </w:t>
      </w:r>
      <w:r>
        <w:rPr>
          <w:i/>
          <w:iCs/>
        </w:rPr>
        <w:t xml:space="preserve">Terminus Est – </w:t>
      </w:r>
      <w:r>
        <w:rPr/>
        <w:t>amelyet le kellett vennem vállamról, hogy leülhessek – térdeim között állt a padlón. Még öten voltak velem a helységben, ám egyetlenegy sem nézett szemembe, s kettő közülük hamarosan távozott.</w:t>
      </w:r>
    </w:p>
    <w:p>
      <w:pPr>
        <w:pStyle w:val="Normal"/>
        <w:rPr/>
      </w:pPr>
      <w:r>
        <w:rPr/>
        <w:t>Az öregember visszatért egy szelet korpakenyéren kimúlt kis hal</w:t>
        <w:softHyphen/>
        <w:t>lal, és azt mondta: – Egyen és menjen!</w:t>
      </w:r>
    </w:p>
    <w:p>
      <w:pPr>
        <w:pStyle w:val="Normal"/>
        <w:rPr/>
      </w:pPr>
      <w:r>
        <w:rPr/>
        <w:t>Megállt ott, és figyelte, ahogy elköltőm vacsorámat. Amikor befe</w:t>
        <w:softHyphen/>
        <w:t>jeztem, megkérdeztem, hol aludhatnék.</w:t>
      </w:r>
    </w:p>
    <w:p>
      <w:pPr>
        <w:pStyle w:val="Normal"/>
        <w:rPr/>
      </w:pPr>
      <w:r>
        <w:rPr/>
        <w:t>–</w:t>
      </w:r>
      <w:r>
        <w:rPr>
          <w:rFonts w:eastAsia="Bookman Old Style" w:cs="Bookman Old Style"/>
        </w:rPr>
        <w:t xml:space="preserve"> </w:t>
      </w:r>
      <w:r>
        <w:rPr/>
        <w:t>Nincs szoba, már mondtam.</w:t>
      </w:r>
    </w:p>
    <w:p>
      <w:pPr>
        <w:pStyle w:val="Normal"/>
        <w:rPr/>
      </w:pPr>
      <w:r>
        <w:rPr/>
        <w:t>Ha innen félláncnyira palota állt volna nyitott kapukkal, nem hi</w:t>
        <w:softHyphen/>
        <w:t>szem, hogy sikerült volna rávennem magamat a fogadó elhagyására, hogy odamenjek. – Elalszom akkor e székben – mondtam. – Külön</w:t>
        <w:softHyphen/>
        <w:t>ben sem valószínű, hogy ma este jön még valaki.</w:t>
      </w:r>
    </w:p>
    <w:p>
      <w:pPr>
        <w:pStyle w:val="Normal"/>
        <w:rPr/>
      </w:pPr>
      <w:r>
        <w:rPr/>
        <w:t>–</w:t>
      </w:r>
      <w:r>
        <w:rPr>
          <w:rFonts w:eastAsia="Bookman Old Style" w:cs="Bookman Old Style"/>
        </w:rPr>
        <w:t xml:space="preserve"> </w:t>
      </w:r>
      <w:r>
        <w:rPr/>
        <w:t>Várjon! – mondta, azzal otthagyott. Hallottam, amint a másik szobában egy nővel beszél.</w:t>
      </w:r>
    </w:p>
    <w:p>
      <w:pPr>
        <w:pStyle w:val="Normal"/>
        <w:rPr/>
      </w:pPr>
      <w:r>
        <w:rPr/>
        <w:t>Amikor felébredtem, vállamnál fogva rázogatott. – Alszik-e har</w:t>
        <w:softHyphen/>
        <w:t>madmagával egy ágyban?</w:t>
      </w:r>
    </w:p>
    <w:p>
      <w:pPr>
        <w:pStyle w:val="Normal"/>
        <w:rPr/>
      </w:pPr>
      <w:r>
        <w:rPr/>
        <w:t>–</w:t>
      </w:r>
      <w:r>
        <w:rPr>
          <w:rFonts w:eastAsia="Bookman Old Style" w:cs="Bookman Old Style"/>
        </w:rPr>
        <w:t xml:space="preserve"> </w:t>
      </w:r>
      <w:r>
        <w:rPr/>
        <w:t>Kikkel?</w:t>
      </w:r>
    </w:p>
    <w:p>
      <w:pPr>
        <w:pStyle w:val="Normal"/>
        <w:rPr/>
      </w:pPr>
      <w:r>
        <w:rPr/>
        <w:t>–</w:t>
      </w:r>
      <w:r>
        <w:rPr>
          <w:rFonts w:eastAsia="Bookman Old Style" w:cs="Bookman Old Style"/>
        </w:rPr>
        <w:t xml:space="preserve"> </w:t>
      </w:r>
      <w:r>
        <w:rPr/>
        <w:t>Két optimatával, esküszöm. Nagyon kedves emberek, együtt utaznak.</w:t>
      </w:r>
    </w:p>
    <w:p>
      <w:pPr>
        <w:pStyle w:val="Normal"/>
        <w:rPr/>
      </w:pPr>
      <w:r>
        <w:rPr/>
        <w:t>A nő a konyhában kiabált valamit, amit nem értettem.</w:t>
      </w:r>
    </w:p>
    <w:p>
      <w:pPr>
        <w:pStyle w:val="Normal"/>
        <w:rPr/>
      </w:pPr>
      <w:r>
        <w:rPr/>
        <w:t>–</w:t>
      </w:r>
      <w:r>
        <w:rPr>
          <w:rFonts w:eastAsia="Bookman Old Style" w:cs="Bookman Old Style"/>
        </w:rPr>
        <w:t xml:space="preserve"> </w:t>
      </w:r>
      <w:r>
        <w:rPr/>
        <w:t>Hallotta? – folytatta. – Az egyikük még nem is jött vissza. Amennyire benne járunk az éjszakában, feltehetően már nem is fog. Csak maguk ketten lesznek ott.</w:t>
      </w:r>
    </w:p>
    <w:p>
      <w:pPr>
        <w:pStyle w:val="Normal"/>
        <w:rPr/>
      </w:pPr>
      <w:r>
        <w:rPr/>
        <w:t>–</w:t>
      </w:r>
      <w:r>
        <w:rPr>
          <w:rFonts w:eastAsia="Bookman Old Style" w:cs="Bookman Old Style"/>
        </w:rPr>
        <w:t xml:space="preserve"> </w:t>
      </w:r>
      <w:r>
        <w:rPr/>
        <w:t>Ha közös hálókamrát béreltek...</w:t>
      </w:r>
    </w:p>
    <w:p>
      <w:pPr>
        <w:pStyle w:val="Normal"/>
        <w:rPr/>
      </w:pPr>
      <w:r>
        <w:rPr/>
        <w:t>–</w:t>
      </w:r>
      <w:r>
        <w:rPr>
          <w:rFonts w:eastAsia="Bookman Old Style" w:cs="Bookman Old Style"/>
        </w:rPr>
        <w:t xml:space="preserve"> </w:t>
      </w:r>
      <w:r>
        <w:rPr/>
        <w:t>Nem tiltakoznak majd, ígérem. Az az igazság, hóhér úr, hogy elmaradásban vannak. Három éjjel már, hogy itt laknak, és csak az elsőért fizettek.</w:t>
      </w:r>
    </w:p>
    <w:p>
      <w:pPr>
        <w:pStyle w:val="Normal"/>
        <w:rPr/>
      </w:pPr>
      <w:r>
        <w:rPr/>
        <w:t>Vagyis kilakoltatási figyelmeztetésnek használtak. Nem zavart túlzottan, sőt, valamiképpen ígéretesnek tűnt... Ha a férfi, aki ott aludt, ma este távozott, enyém lesz a szoba. Talpra kászálódtam, és az öregember nyomában felmentem a kacskaringós lépcsőn.</w:t>
      </w:r>
    </w:p>
    <w:p>
      <w:pPr>
        <w:pStyle w:val="Normal"/>
        <w:rPr/>
      </w:pPr>
      <w:r>
        <w:rPr/>
        <w:t>A szoba nem volt bezárva, csak sötét volt odabenn, akár egy sír</w:t>
        <w:softHyphen/>
        <w:t>kamrában. Valaki hangosan szuszogott. – Gazduram! – ordította az öreg fickó, megfeledkezve arról, hogy bérlője optimata. – Akárhogyishívják úr! Boldi? Baldanders? Társaságot hoztam önnek. Ha nem fizetnek a szobáért, hálótársakat kell fogadniuk.</w:t>
      </w:r>
    </w:p>
    <w:p>
      <w:pPr>
        <w:pStyle w:val="Normal"/>
        <w:rPr/>
      </w:pPr>
      <w:r>
        <w:rPr/>
        <w:t>Nem jött válasz.</w:t>
      </w:r>
    </w:p>
    <w:p>
      <w:pPr>
        <w:pStyle w:val="Normal"/>
        <w:rPr/>
      </w:pPr>
      <w:r>
        <w:rPr/>
        <w:t>–</w:t>
      </w:r>
      <w:r>
        <w:rPr>
          <w:rFonts w:eastAsia="Bookman Old Style" w:cs="Bookman Old Style"/>
        </w:rPr>
        <w:t xml:space="preserve"> </w:t>
      </w:r>
      <w:r>
        <w:rPr/>
        <w:t>Tessék, Hóhér mester! – fordult felém. – Adok fényt is. – Néhányszor ráfújt egy kevés gyújtósra, amíg kellően fényes lett ahhoz, hogy meggyújthasson vele egy gyertyacsonkot.</w:t>
      </w:r>
    </w:p>
    <w:p>
      <w:pPr>
        <w:pStyle w:val="Normal"/>
        <w:rPr/>
      </w:pPr>
      <w:r>
        <w:rPr/>
        <w:t>A helyiség kicsi volt, s ágyon kívül semmilyen más bútor sem volt benne. A valaha látott legnagyobb ember aludt benne – úgy látszott – oldalvást: háta felénk, lábát felhúzta... Akkora volt, hogy bátran óriásnak lehetett nevezni.</w:t>
      </w:r>
    </w:p>
    <w:p>
      <w:pPr>
        <w:pStyle w:val="Normal"/>
        <w:rPr/>
      </w:pPr>
      <w:r>
        <w:rPr/>
        <w:t>–</w:t>
      </w:r>
      <w:r>
        <w:rPr>
          <w:rFonts w:eastAsia="Bookman Old Style" w:cs="Bookman Old Style"/>
        </w:rPr>
        <w:t xml:space="preserve"> </w:t>
      </w:r>
      <w:r>
        <w:rPr/>
        <w:t>Nem ébred fel, gazduram, Baldanders, hogy megnézze, kivel osztozik a szálláson?</w:t>
      </w:r>
    </w:p>
    <w:p>
      <w:pPr>
        <w:pStyle w:val="Normal"/>
        <w:rPr/>
      </w:pPr>
      <w:r>
        <w:rPr/>
        <w:t>Szerettem volna ágyba kerülni, ezért mondtam az öregembernek, hagyjon magunkra minket. Tiltakozott, ámde kitoltam a szobából, s amint elment, leültem a fekhely szabadon maradt oldalán, lehúz</w:t>
        <w:softHyphen/>
        <w:t>tam csizmámat és a kapcát. A gyertya erőtlen fényénél is jól látszott, hogy számos vízhólyag van a talpamon. Levettem köpenyemet, és a rojtosra kopott ágytakaróra terítettem. Egy pillanatig eltöpreng</w:t>
        <w:softHyphen/>
        <w:t>tem, levegyem-e övemet és nadrágomat, vagy inkább ebben aludjak – mind az elővigyázat, mind a fáradtság ez utóbbi mellett szólt, és felfigyeltem rá, hogy az óriás is mintha teljesen felöltözve hevert volna az ágyban. Kimondhatatlanul fáradtan és megkönnyebbülten elfújtam a gyertyát, és leheveredtem, hogy emlékeim során először töltsem az éjszakát a Matachin-torony falain kívül.</w:t>
      </w:r>
    </w:p>
    <w:p>
      <w:pPr>
        <w:pStyle w:val="Wolfesorkoz"/>
        <w:rPr/>
      </w:pPr>
      <w:r>
        <w:rPr/>
        <w:t>–</w:t>
      </w:r>
      <w:r>
        <w:rPr>
          <w:rFonts w:eastAsia="Bookman Old Style" w:cs="Bookman Old Style"/>
        </w:rPr>
        <w:t xml:space="preserve"> </w:t>
      </w:r>
      <w:r>
        <w:rPr/>
        <w:t>Soha.</w:t>
      </w:r>
    </w:p>
    <w:p>
      <w:pPr>
        <w:pStyle w:val="Normal"/>
        <w:rPr/>
      </w:pPr>
      <w:r>
        <w:rPr/>
        <w:t>A hang annyira mély és zengő volt – szinte már az orgona legmé</w:t>
        <w:softHyphen/>
        <w:t>lyebb hangjával azonos –, hogy először nem is tudtam, miféle szó hangzott el az imént, vagy hogy egyáltalán szót hallottam-e. Azt motyogtam: – Mit mondtál?</w:t>
      </w:r>
    </w:p>
    <w:p>
      <w:pPr>
        <w:pStyle w:val="Normal"/>
        <w:rPr/>
      </w:pPr>
      <w:r>
        <w:rPr/>
        <w:t>–</w:t>
      </w:r>
      <w:r>
        <w:rPr>
          <w:rFonts w:eastAsia="Bookman Old Style" w:cs="Bookman Old Style"/>
        </w:rPr>
        <w:t xml:space="preserve"> </w:t>
      </w:r>
      <w:r>
        <w:rPr/>
        <w:t>Baldanders.</w:t>
      </w:r>
    </w:p>
    <w:p>
      <w:pPr>
        <w:pStyle w:val="Normal"/>
        <w:rPr/>
      </w:pPr>
      <w:r>
        <w:rPr/>
        <w:t>–</w:t>
      </w:r>
      <w:r>
        <w:rPr>
          <w:rFonts w:eastAsia="Bookman Old Style" w:cs="Bookman Old Style"/>
        </w:rPr>
        <w:t xml:space="preserve"> </w:t>
      </w:r>
      <w:r>
        <w:rPr/>
        <w:t>Tudom... A fogadós mondta. Severianus vagyok – A hátamon fe</w:t>
        <w:softHyphen/>
        <w:t xml:space="preserve">küdtem, </w:t>
      </w:r>
      <w:r>
        <w:rPr>
          <w:i/>
          <w:iCs/>
        </w:rPr>
        <w:t xml:space="preserve">Terminus Est, </w:t>
      </w:r>
      <w:r>
        <w:rPr/>
        <w:t>amit behoztam az ágyba, hogy biztos helyen legyen, közöttünk hevert. A sötétben nem tudtam megállapítani, vajon társam átgördült-e másik oldalára, hogy szembenézzen ve</w:t>
        <w:softHyphen/>
        <w:t>lem, vagy sem, ugyanakkor bizonyos voltam abban, hogy e roppant test bármiféle mozgását megéreztem volna.</w:t>
      </w:r>
    </w:p>
    <w:p>
      <w:pPr>
        <w:pStyle w:val="Normal"/>
        <w:rPr/>
      </w:pPr>
      <w:r>
        <w:rPr/>
        <w:t>–</w:t>
      </w:r>
      <w:r>
        <w:rPr>
          <w:rFonts w:eastAsia="Bookman Old Style" w:cs="Bookman Old Style"/>
        </w:rPr>
        <w:t xml:space="preserve"> </w:t>
      </w:r>
      <w:r>
        <w:rPr/>
        <w:t>Te... Húzz el!</w:t>
      </w:r>
    </w:p>
    <w:p>
      <w:pPr>
        <w:pStyle w:val="Normal"/>
        <w:rPr/>
      </w:pPr>
      <w:r>
        <w:rPr/>
        <w:t>–</w:t>
      </w:r>
      <w:r>
        <w:rPr>
          <w:rFonts w:eastAsia="Bookman Old Style" w:cs="Bookman Old Style"/>
        </w:rPr>
        <w:t xml:space="preserve"> </w:t>
      </w:r>
      <w:r>
        <w:rPr/>
        <w:t>Ezek szerint hallottál minket, amikor bejöttünk. Azt hittem, al</w:t>
        <w:softHyphen/>
        <w:t>szol. – Szinte öntudatlanul már nyelvemen volt, hogy nem vagyok hóhér, hanem a kínvallatók céhének legénye. Aztán eszembe jutott gyalázatom, s az, hogy Thrax ítéletvégrehajtóért küldött, ezért azt mondtam: – Igen, bakó vagyok, de nem kell tartania tőlem. Csak akkor dolgozom, ha megfizetnek.</w:t>
      </w:r>
    </w:p>
    <w:p>
      <w:pPr>
        <w:pStyle w:val="Normal"/>
        <w:rPr/>
      </w:pPr>
      <w:r>
        <w:rPr/>
        <w:t>–</w:t>
      </w:r>
      <w:r>
        <w:rPr>
          <w:rFonts w:eastAsia="Bookman Old Style" w:cs="Bookman Old Style"/>
        </w:rPr>
        <w:t xml:space="preserve"> </w:t>
      </w:r>
      <w:r>
        <w:rPr/>
        <w:t>Akkor holnap.</w:t>
      </w:r>
    </w:p>
    <w:p>
      <w:pPr>
        <w:pStyle w:val="Normal"/>
        <w:rPr/>
      </w:pPr>
      <w:r>
        <w:rPr/>
        <w:t>–</w:t>
      </w:r>
      <w:r>
        <w:rPr>
          <w:rFonts w:eastAsia="Bookman Old Style" w:cs="Bookman Old Style"/>
        </w:rPr>
        <w:t xml:space="preserve"> </w:t>
      </w:r>
      <w:r>
        <w:rPr/>
        <w:t>Igen, holnap elegendő időnk lesz ismerkedni és beszélgetni.</w:t>
      </w:r>
    </w:p>
    <w:p>
      <w:pPr>
        <w:pStyle w:val="Wolfesorkoz"/>
        <w:rPr/>
      </w:pPr>
      <w:r>
        <w:rPr/>
        <w:t>Aztán álmodtam, noha olyan volt, mintha Baldanders szavai is álomban hangzottak volna el. Bár ezt nem hiszem, s ha mégis, úgy az egy másik álom volt.</w:t>
      </w:r>
    </w:p>
    <w:p>
      <w:pPr>
        <w:pStyle w:val="Normal"/>
        <w:rPr/>
      </w:pPr>
      <w:r>
        <w:rPr/>
        <w:t>Hatalmas, bőrszárnyú lényt lovagoltam meg a komor ég alatt. A felhőgomolyok és a szürkület lepte táj között egyensúlyozva csúsztunk le a levegő alkotta domboldalon. Az ujjbőrével repülő – nekem úgy tűnt – teremtmény talán ha egyszer csapott hosszú szárnyával. Előttünk a halódó nap, s úgy látszott, elértük az Urth gyorsaságát, mert mozdulatlanul állt a láthatáron, noha mi egyre csak repültünk.</w:t>
      </w:r>
    </w:p>
    <w:p>
      <w:pPr>
        <w:pStyle w:val="Normal"/>
        <w:rPr/>
      </w:pPr>
      <w:r>
        <w:rPr/>
        <w:t>Végre aztán változni láttam a tájat, s először azt hittem, sivatag van alattunk. A messzeségben semmiféle város, tanya, erdő vagy mező nem bukkant fel, csak sík pusztaság, színe feketés-bíbor, jellegtelen s már-már mozdulatlan. A bőrszárnyú lény is szemügyre vette, vagy talán valamiféle szagra kapott rá. Éreztem, ahogy vasizmai megfe</w:t>
        <w:softHyphen/>
        <w:t>szülnek alattam, s egyszerre hármat is csapott szárnyával.</w:t>
      </w:r>
    </w:p>
    <w:p>
      <w:pPr>
        <w:pStyle w:val="Normal"/>
        <w:rPr/>
      </w:pPr>
      <w:r>
        <w:rPr/>
        <w:t>A bíbor pusztaságban fehér foltok jelentek meg. Idővel felfigyel</w:t>
        <w:softHyphen/>
        <w:t>tem rá, hogy a látszólagos mozdulatlanság hamis, s az egységesség idézte elő. Mindenhol ugyanolyan volt, ám mindenhol mozgásban – a tenger – Uroborosz, a világfolyó... Körbefogja az Urtht.</w:t>
      </w:r>
    </w:p>
    <w:p>
      <w:pPr>
        <w:pStyle w:val="Normal"/>
        <w:rPr/>
      </w:pPr>
      <w:r>
        <w:rPr/>
        <w:t>Aztán először esett meg, hogy hátrapillantottam, és láttam az emberiség vidékének egészét, ahogy elnyeli az éjszaka.</w:t>
      </w:r>
    </w:p>
    <w:p>
      <w:pPr>
        <w:pStyle w:val="Normal"/>
        <w:rPr/>
      </w:pPr>
      <w:r>
        <w:rPr/>
        <w:t>Eltűnte után, amikor köröttünk mindenhol a hullámzó víz pusz</w:t>
        <w:softHyphen/>
        <w:t>tasága volt csak, és semmi más, a lény felém fordította fejét, hogy szemügyre vegyen. Csőre, akár az íbiszé, arca, akár egy vén boszor</w:t>
        <w:softHyphen/>
        <w:t xml:space="preserve">káé – fején csontból álló mitra. Egy szempillantásnyi ideig csak néztük egymást, aztán mintha beleláttam volna gondolataiba: </w:t>
      </w:r>
      <w:r>
        <w:rPr>
          <w:i/>
          <w:iCs/>
        </w:rPr>
        <w:t>A te álmod – ám ha felébrednél ébredésedből, ott leszek.</w:t>
      </w:r>
    </w:p>
    <w:p>
      <w:pPr>
        <w:pStyle w:val="Normal"/>
        <w:rPr/>
      </w:pPr>
      <w:r>
        <w:rPr/>
        <w:t>Mozgása megváltozott, miként a luggeré, amikor a hajósok irányt változtatnak vele, hogy a másik csapáson hajózzanak. Egyik szárny</w:t>
        <w:softHyphen/>
        <w:t>csúcsa vízbe merült, a másik emelkedett, hogy végül az ég felé mu</w:t>
        <w:softHyphen/>
        <w:t>tatott, s én a pikkelyes irhát körmömmel karistolva belezuhantam a tengerbe.</w:t>
      </w:r>
    </w:p>
    <w:p>
      <w:pPr>
        <w:pStyle w:val="Wolfesorkoz"/>
        <w:rPr/>
      </w:pPr>
      <w:r>
        <w:rPr/>
        <w:t>A vízbe csapódva felébredtem. Minden tagomban remegtem, és hallottam, ahogy az óriás álmában motyog valamit. Hozzá hason</w:t>
        <w:softHyphen/>
        <w:t>lóan én is mormogtam néhány szót, majd kardom után tapogatóz</w:t>
        <w:softHyphen/>
        <w:t>tam, hogy még mindig oldalamnál hever-e, és visszaaludtam.</w:t>
      </w:r>
    </w:p>
    <w:p>
      <w:pPr>
        <w:pStyle w:val="Wolfesorkoz"/>
        <w:rPr/>
      </w:pPr>
      <w:r>
        <w:rPr/>
        <w:t>A víz összezárult fejem felett, mégsem fulladtam bele. Úgy érez</w:t>
        <w:softHyphen/>
        <w:t>tem, belélegezhetném a tengert, ugyanakkor mégsem vettem levegőt. Annyira tiszta volt minden, hogy úgy tűnt, a levegőnél is átlátszóbb ürességen zuhanok keresztül.</w:t>
      </w:r>
    </w:p>
    <w:p>
      <w:pPr>
        <w:pStyle w:val="Normal"/>
        <w:rPr/>
      </w:pPr>
      <w:r>
        <w:rPr/>
        <w:t>A távolban hatalmas formák sejlettek fel...Embernél százszor meg százszor nagyobb dolgok. Volt amelyik hajónak látszott, mások fel</w:t>
        <w:softHyphen/>
        <w:t>hőknek – az egyik testetlen, eleven fej volt, egy másiknak száz feje nőtt. Kék ködpára takarta őket, s talpam alatt áramlatok formázta, homokos vidéket láttam. Palota állt ott, még a fellegvárunknál is na</w:t>
        <w:softHyphen/>
        <w:t>gyobb, ámde romokban, termei legalább annyira elhanyagoltak, mint kertjei – óriási alakok mozogtak odabenn, fehéren, akár a lepra.</w:t>
      </w:r>
    </w:p>
    <w:p>
      <w:pPr>
        <w:pStyle w:val="Normal"/>
        <w:rPr/>
      </w:pPr>
      <w:r>
        <w:rPr/>
        <w:t>Zuhanásommal egyre közelebb kerültem hozzájuk, s felém for</w:t>
        <w:softHyphen/>
        <w:t>dították arcukat, amelyekhez foghatót egyszer már láttam, a Gjoll alatt; asszonyok voltak, meztelen, tengerzöld hajú és korallszín sze</w:t>
        <w:softHyphen/>
        <w:t>mű nők. Kacagva nézték, ahogy alázuhanok, nevetésük bugyboré</w:t>
        <w:softHyphen/>
        <w:t>kolva szállt fel hozzám. Foguk fehér volt és hegyes, egyenként ujjnyi hosszúságú mind.</w:t>
      </w:r>
    </w:p>
    <w:p>
      <w:pPr>
        <w:pStyle w:val="Normal"/>
        <w:rPr/>
      </w:pPr>
      <w:r>
        <w:rPr/>
        <w:t>Még közelebb értem. Kezük felnyúlt értem, és simogatott, mint ahogy anya simogatja gyermekét. A palota kertjeiben szivacsok, ten</w:t>
        <w:softHyphen/>
        <w:t>geri rózsák és számtalan más szépség nőtt, amelyeket nem tudtam megnevezni. A nagy asszonyok körülvettek, s csupán játékbaba vol</w:t>
        <w:softHyphen/>
        <w:t>tam előttük.</w:t>
      </w:r>
    </w:p>
    <w:p>
      <w:pPr>
        <w:pStyle w:val="Normal"/>
        <w:rPr/>
      </w:pPr>
      <w:r>
        <w:rPr/>
        <w:t>–</w:t>
      </w:r>
      <w:r>
        <w:rPr>
          <w:rFonts w:eastAsia="Bookman Old Style" w:cs="Bookman Old Style"/>
        </w:rPr>
        <w:t xml:space="preserve"> </w:t>
      </w:r>
      <w:r>
        <w:rPr/>
        <w:t>Kik vagytok? – kérdeztem. – Mi dolgotok itt?</w:t>
      </w:r>
    </w:p>
    <w:p>
      <w:pPr>
        <w:pStyle w:val="Normal"/>
        <w:rPr/>
      </w:pPr>
      <w:r>
        <w:rPr/>
        <w:t>–</w:t>
      </w:r>
      <w:r>
        <w:rPr>
          <w:rFonts w:eastAsia="Bookman Old Style" w:cs="Bookman Old Style"/>
        </w:rPr>
        <w:t xml:space="preserve"> </w:t>
      </w:r>
      <w:r>
        <w:rPr/>
        <w:t>Mi vagyunk Abaia arái. Babái és macái, játékszerei és szeretői. A föld nem tart meg minket hátán. Keblünk akár a faltörő kos, tom</w:t>
        <w:softHyphen/>
        <w:t>porunkba beletörne a bikák háta. Itt táplálkozunk egyre lebegve és növekedve, amíg végül elég nagyok leszünk, hogy nászt üljünk Abaiával, aki egy napon elemészti mind a földrészeket.</w:t>
      </w:r>
    </w:p>
    <w:p>
      <w:pPr>
        <w:pStyle w:val="Normal"/>
        <w:rPr/>
      </w:pPr>
      <w:r>
        <w:rPr/>
        <w:t>–</w:t>
      </w:r>
      <w:r>
        <w:rPr>
          <w:rFonts w:eastAsia="Bookman Old Style" w:cs="Bookman Old Style"/>
        </w:rPr>
        <w:t xml:space="preserve"> </w:t>
      </w:r>
      <w:r>
        <w:rPr/>
        <w:t>És ki vagyok én?</w:t>
      </w:r>
    </w:p>
    <w:p>
      <w:pPr>
        <w:pStyle w:val="Normal"/>
        <w:rPr/>
      </w:pPr>
      <w:r>
        <w:rPr/>
        <w:t>Akkor egyszerre felnevettek mind, nevetésük olyan volt, akár a hullámverés üvegparton. – Megmutatjuk – mondták. – Megmutat</w:t>
        <w:softHyphen/>
        <w:t>juk! – Egyikük kézen fogott, ahogy a nővérek teszik húguk gyerme</w:t>
        <w:softHyphen/>
        <w:t>kével, és felemelt, mellettem úszott a kerten keresztül. Ujjai között hártya feszült, s akkora volt egy-egy, mint vállamtól könyökömig karom.</w:t>
      </w:r>
    </w:p>
    <w:p>
      <w:pPr>
        <w:pStyle w:val="Normal"/>
        <w:rPr/>
      </w:pPr>
      <w:r>
        <w:rPr/>
        <w:t>Megálltak, süllyedő gályákként merültek le, mígnem talpuk, akárcsak az enyém, a fövenyt érte. Előttünk alacsony fal állt, rajta kicsiny színpad és függöny, amilyent gyermekek szórakoztatására szokás használni.</w:t>
      </w:r>
    </w:p>
    <w:p>
      <w:pPr>
        <w:pStyle w:val="Normal"/>
        <w:rPr/>
      </w:pPr>
      <w:r>
        <w:rPr/>
        <w:t>A mozgásunk nyomán felkavarodott víz mintha meglibbentette volna a keszkenő méretű szövetdarabot. Hullám szaladt végig rajta, meglebbent, s lassan visszahúzódott, akárha valamiféle láthatatlan kéz hívogatna. Egyszerre aprócska alak, pálcikaember bukkant fel mögötte. Tagjai gallyacskák, még most is látni lehetett rajtuk a kér</w:t>
        <w:softHyphen/>
        <w:t>get és a zöld rügyeket. Teste negyedarasznyi ág, széltében ha hü</w:t>
        <w:softHyphen/>
        <w:t>velyknyi, feje nagy göb, benne a kanyarok alkotják szemét és száját. Bunkósbot volt nála – azt lóbálta felénk –, és úgy mozgott, mintha élne.</w:t>
      </w:r>
    </w:p>
    <w:p>
      <w:pPr>
        <w:pStyle w:val="Normal"/>
        <w:rPr/>
      </w:pPr>
      <w:r>
        <w:rPr/>
        <w:t>Ahogy a fából faragott figura ugrándozott nekünk néhányat és a kis színpadot verte fegyverével, így mutatva vadságát, egy fiú jelent meg mellette, kezében karddal. Amennyire a másik elnagyolt volt, olyannyira volt aprólékosan kidolgozott a marionett – akár igazi gyermek is lehetett volna, egér nagyságúra zsugorítva.</w:t>
      </w:r>
    </w:p>
    <w:p>
      <w:pPr>
        <w:pStyle w:val="Normal"/>
        <w:rPr/>
      </w:pPr>
      <w:r>
        <w:rPr/>
        <w:t>Miután mindketten meghajoltak felénk, az aprócska alakok har</w:t>
        <w:softHyphen/>
        <w:t>colni kezdtek. A fából faragott férfi bámulatos ugrásokat hajtott végre, s mintha az egész színpadot betöltötte volna husángjának csapásaival – a fiú napfényben táncoló porszemként pörgött, hogy elkerülje, s időnként kitörve igyekezett tű nagyságú kardjával vé</w:t>
        <w:softHyphen/>
        <w:t>gigvágni ellenfelén.</w:t>
      </w:r>
    </w:p>
    <w:p>
      <w:pPr>
        <w:pStyle w:val="Normal"/>
        <w:rPr/>
      </w:pPr>
      <w:r>
        <w:rPr/>
        <w:t>Végül aztán a fából faragott alak összeesett. A fiú átlépett rajta, s úgy tűnt, mellkasára akarja tenni lábát – ám mielőtt még alkalma nyílt volna erre, a fabábu lelebegett a színpadról, s ernyedten, lus</w:t>
        <w:softHyphen/>
        <w:t>tán emelkedni kezdett, míg végül eltűnt szemünk elől, maga mögött hagyva a fiút, a husángot és a kardot... E kettőt törötten. Egy pilla</w:t>
        <w:softHyphen/>
        <w:t>natra – minden bizonnyal odakinn, az utcán elhaladó kordé nyikor</w:t>
        <w:softHyphen/>
        <w:t>gása volt valójában – játéktrombiták fanfárját hallottam.</w:t>
      </w:r>
    </w:p>
    <w:p>
      <w:pPr>
        <w:pStyle w:val="Wolfesorkoz"/>
        <w:rPr/>
      </w:pPr>
      <w:r>
        <w:rPr/>
        <w:t>Mikor valaki harmadik jött be a szobába, felébredtem. Alacsony, élénk emberke, lángvörös hajjal, választékos, sőt piperkőcre valló öltözékben. Amint észrevette, hogy felébredtem, szélesre tárta az ablakot fedő spalettákat, s beengedte a pirosló napfényt.</w:t>
      </w:r>
    </w:p>
    <w:p>
      <w:pPr>
        <w:pStyle w:val="Normal"/>
        <w:rPr/>
      </w:pPr>
      <w:r>
        <w:rPr/>
        <w:t>–</w:t>
      </w:r>
      <w:r>
        <w:rPr>
          <w:rFonts w:eastAsia="Bookman Old Style" w:cs="Bookman Old Style"/>
        </w:rPr>
        <w:t xml:space="preserve"> </w:t>
      </w:r>
      <w:r>
        <w:rPr/>
        <w:t>Társam mindig mélyen alszik – szólalt meg. – Horkolása nem süketítette meg?</w:t>
      </w:r>
    </w:p>
    <w:p>
      <w:pPr>
        <w:pStyle w:val="Normal"/>
        <w:rPr/>
      </w:pPr>
      <w:r>
        <w:rPr/>
        <w:t>–</w:t>
      </w:r>
      <w:r>
        <w:rPr>
          <w:rFonts w:eastAsia="Bookman Old Style" w:cs="Bookman Old Style"/>
        </w:rPr>
        <w:t xml:space="preserve"> </w:t>
      </w:r>
      <w:r>
        <w:rPr/>
        <w:t>Magam is jót aludtam – feleltem neki. – És ha horkolt is, nem hallottam.</w:t>
      </w:r>
    </w:p>
    <w:p>
      <w:pPr>
        <w:pStyle w:val="Normal"/>
        <w:rPr/>
      </w:pPr>
      <w:r>
        <w:rPr/>
        <w:t>Ez láthatóan megelégedéssel töltötte el a kis embert, akinek vi</w:t>
        <w:softHyphen/>
        <w:t>gyora számos aranyfogat fedett fel. – Pedig horkolt. Még az Urth is beleremeg, mondhatom. Örülök, ha így is sikerült pihennie. – Fi</w:t>
        <w:softHyphen/>
        <w:t>nom, gondosan ápolt kezét nyújtotta felém. – Dr. Talósz vagyok.</w:t>
      </w:r>
    </w:p>
    <w:p>
      <w:pPr>
        <w:pStyle w:val="Normal"/>
        <w:rPr/>
      </w:pPr>
      <w:r>
        <w:rPr/>
        <w:t>–</w:t>
      </w:r>
      <w:r>
        <w:rPr>
          <w:rFonts w:eastAsia="Bookman Old Style" w:cs="Bookman Old Style"/>
        </w:rPr>
        <w:t xml:space="preserve"> </w:t>
      </w:r>
      <w:r>
        <w:rPr/>
        <w:t>Severianus mesterlegény. – Megszabadultam a vékony takaró</w:t>
        <w:softHyphen/>
        <w:t>tól, és felálltam, s magam is kezet adtam.</w:t>
      </w:r>
    </w:p>
    <w:p>
      <w:pPr>
        <w:pStyle w:val="Normal"/>
        <w:rPr/>
      </w:pPr>
      <w:r>
        <w:rPr/>
        <w:t>–</w:t>
      </w:r>
      <w:r>
        <w:rPr>
          <w:rFonts w:eastAsia="Bookman Old Style" w:cs="Bookman Old Style"/>
        </w:rPr>
        <w:t xml:space="preserve"> </w:t>
      </w:r>
      <w:r>
        <w:rPr/>
        <w:t>Látom, feketét viselsz. Miféle céh színe ez?</w:t>
      </w:r>
    </w:p>
    <w:p>
      <w:pPr>
        <w:pStyle w:val="Normal"/>
        <w:rPr/>
      </w:pPr>
      <w:r>
        <w:rPr/>
        <w:t>–</w:t>
      </w:r>
      <w:r>
        <w:rPr>
          <w:rFonts w:eastAsia="Bookman Old Style" w:cs="Bookman Old Style"/>
        </w:rPr>
        <w:t xml:space="preserve"> </w:t>
      </w:r>
      <w:r>
        <w:rPr/>
        <w:t>A kínvallatók koromszíne.</w:t>
      </w:r>
    </w:p>
    <w:p>
      <w:pPr>
        <w:pStyle w:val="Normal"/>
        <w:rPr/>
      </w:pPr>
      <w:r>
        <w:rPr/>
        <w:t>–</w:t>
      </w:r>
      <w:r>
        <w:rPr>
          <w:rFonts w:eastAsia="Bookman Old Style" w:cs="Bookman Old Style"/>
        </w:rPr>
        <w:t xml:space="preserve"> </w:t>
      </w:r>
      <w:r>
        <w:rPr/>
        <w:t>Ah! – Fejét oldalra döntötte, mint valami rigó, és körbeszökdé</w:t>
        <w:softHyphen/>
        <w:t>cselt, hogy különböző szögekből megnézzen magának. – Magas fic</w:t>
        <w:softHyphen/>
        <w:t>kó vagy, igazán kár! Ám ez a kormos ruházat nagyon látványos.</w:t>
      </w:r>
    </w:p>
    <w:p>
      <w:pPr>
        <w:pStyle w:val="Normal"/>
        <w:rPr/>
      </w:pPr>
      <w:r>
        <w:rPr/>
        <w:t>–</w:t>
      </w:r>
      <w:r>
        <w:rPr>
          <w:rFonts w:eastAsia="Bookman Old Style" w:cs="Bookman Old Style"/>
        </w:rPr>
        <w:t xml:space="preserve"> </w:t>
      </w:r>
      <w:r>
        <w:rPr/>
        <w:t>Gyakorlati oka van – magyaráztam. – Az oubliette koszos hely, s a koromszínen nem látszanak a vérfoltok.</w:t>
      </w:r>
    </w:p>
    <w:p>
      <w:pPr>
        <w:pStyle w:val="Normal"/>
        <w:rPr/>
      </w:pPr>
      <w:r>
        <w:rPr/>
        <w:t>–</w:t>
      </w:r>
      <w:r>
        <w:rPr>
          <w:rFonts w:eastAsia="Bookman Old Style" w:cs="Bookman Old Style"/>
        </w:rPr>
        <w:t xml:space="preserve"> </w:t>
      </w:r>
      <w:r>
        <w:rPr/>
        <w:t>Humorod is van! Nagyszerű! Mondhatom, kevés dolog jelent na</w:t>
        <w:softHyphen/>
        <w:t>gyobb hasznot az embernek a humornál. A humor megszólítja a tö</w:t>
        <w:softHyphen/>
        <w:t>meget. A humor lecsillapítja a csőcselék kedélyét, esetleg megnyug</w:t>
        <w:softHyphen/>
        <w:t>tatja a kisdedóvót. A humorral boldogulhatsz, megmenekedhetsz, és úgy vonzza az ászimikat, akár a mágnes.</w:t>
      </w:r>
    </w:p>
    <w:p>
      <w:pPr>
        <w:pStyle w:val="Normal"/>
        <w:rPr/>
      </w:pPr>
      <w:r>
        <w:rPr/>
        <w:t>Csak halványan sejtettem, miről beszél, ám mivel láthatóan ba</w:t>
        <w:softHyphen/>
        <w:t>rátságos kedvében volt, bátorkodtam azt mondani: – Remélem, nem voltam terhükre. A háziúr azt mondta, itt aludjak, s az ágyban nem volt hely még egy személynek.</w:t>
      </w:r>
    </w:p>
    <w:p>
      <w:pPr>
        <w:pStyle w:val="Normal"/>
        <w:rPr/>
      </w:pPr>
      <w:r>
        <w:rPr/>
        <w:t>–</w:t>
      </w:r>
      <w:r>
        <w:rPr>
          <w:rFonts w:eastAsia="Bookman Old Style" w:cs="Bookman Old Style"/>
        </w:rPr>
        <w:t xml:space="preserve"> </w:t>
      </w:r>
      <w:r>
        <w:rPr/>
        <w:t>Nem, dehogyis! Nem jöttem vissza... Jobb helyet találtam, s ott töltöttem az éjszakát. Nagyon keveset alszom, nem kell tagadnom előtted, s hozzá éberen. Ám remek volt ez az éjszaka, mondhatom, kiváló. Hová tartasz, optimata?</w:t>
      </w:r>
    </w:p>
    <w:p>
      <w:pPr>
        <w:pStyle w:val="Normal"/>
        <w:rPr/>
      </w:pPr>
      <w:r>
        <w:rPr/>
        <w:t>Az ágy alatt kotorásztam csizmámért. – Először keresek valami reggelinek valót, azt hiszem. Aztán el a városból, észak felé.</w:t>
      </w:r>
    </w:p>
    <w:p>
      <w:pPr>
        <w:pStyle w:val="Normal"/>
        <w:rPr/>
      </w:pPr>
      <w:r>
        <w:rPr/>
        <w:t>–</w:t>
      </w:r>
      <w:r>
        <w:rPr>
          <w:rFonts w:eastAsia="Bookman Old Style" w:cs="Bookman Old Style"/>
        </w:rPr>
        <w:t xml:space="preserve"> </w:t>
      </w:r>
      <w:r>
        <w:rPr/>
        <w:t>Nagyszerű! A társam is bizonyosan örömmel venne egy kis harapnivalót reggelre... El sem lehet mondani, mennyire örülne neki. S mi is északnak tartunk. A városbeli mérhetetlenül sikeres turné után, tudod? Visszatérünk otthonunkba. Felléptünk min</w:t>
        <w:softHyphen/>
        <w:t>denhol, végig a keleti part mentén, s most végig a nyugati mellett. Meglehet, utunkban észak felé megállunk az Abszolút-laknál is. Tudniillik ez a mi hivatásunkban az álom. Játszani az autarkha palotájában. Esetleg visszatérni oda, ha az embernek már alkal</w:t>
        <w:softHyphen/>
        <w:t>ma nyílt megfordulni ott. Kalapjával mérik a khrüszoszt azon a helyen.</w:t>
      </w:r>
    </w:p>
    <w:p>
      <w:pPr>
        <w:pStyle w:val="Normal"/>
        <w:rPr/>
      </w:pPr>
      <w:r>
        <w:rPr/>
        <w:t>–</w:t>
      </w:r>
      <w:r>
        <w:rPr>
          <w:rFonts w:eastAsia="Bookman Old Style" w:cs="Bookman Old Style"/>
        </w:rPr>
        <w:t xml:space="preserve"> </w:t>
      </w:r>
      <w:r>
        <w:rPr/>
        <w:t>Találkoztam legalább még egy emberrel, aki arról álmodott, hogy visszatér oda.</w:t>
      </w:r>
    </w:p>
    <w:p>
      <w:pPr>
        <w:pStyle w:val="Normal"/>
        <w:rPr/>
      </w:pPr>
      <w:r>
        <w:rPr/>
        <w:t>–</w:t>
      </w:r>
      <w:r>
        <w:rPr>
          <w:rFonts w:eastAsia="Bookman Old Style" w:cs="Bookman Old Style"/>
        </w:rPr>
        <w:t xml:space="preserve"> </w:t>
      </w:r>
      <w:r>
        <w:rPr/>
        <w:t xml:space="preserve">Ne nyúljon meg így az arcod... Alkalomadtán mesélned kell nekem róla. Most viszont, ha célunk reggelizni... </w:t>
      </w:r>
      <w:r>
        <w:rPr>
          <w:i/>
          <w:iCs/>
        </w:rPr>
        <w:t xml:space="preserve">Baldanders! </w:t>
      </w:r>
      <w:r>
        <w:rPr/>
        <w:t>Ébredj! Jöjj, Baldanders, jöjj! Ébredj! – Az ágy lábánál táncikált, és térdénél fogva rángatta az óriást. – Baldanders! Sohase rázd meg vállánál fogva, optimata! – (Nem mintha bármiféle erre utaló mozdulatot is tettem volna.) – Előfordul, hogy hánykolódik. BALDANDERS!</w:t>
      </w:r>
    </w:p>
    <w:p>
      <w:pPr>
        <w:pStyle w:val="Normal"/>
        <w:rPr/>
      </w:pPr>
      <w:r>
        <w:rPr/>
        <w:t>Az óriás mormogott valamit, és mocorgott kicsit.</w:t>
      </w:r>
    </w:p>
    <w:p>
      <w:pPr>
        <w:pStyle w:val="Normal"/>
        <w:rPr/>
      </w:pPr>
      <w:r>
        <w:rPr/>
        <w:t>–</w:t>
      </w:r>
      <w:r>
        <w:rPr>
          <w:rFonts w:eastAsia="Bookman Old Style" w:cs="Bookman Old Style"/>
        </w:rPr>
        <w:t xml:space="preserve"> </w:t>
      </w:r>
      <w:r>
        <w:rPr/>
        <w:t>Új nap virradt fel, Baldanders! Még mindig életben vagy! Itt az evés, defekálás, szeretkezés, a... minden ideje! Fel hát, vagy soha</w:t>
        <w:softHyphen/>
        <w:t xml:space="preserve"> sem érünk haza!</w:t>
      </w:r>
    </w:p>
    <w:p>
      <w:pPr>
        <w:pStyle w:val="Normal"/>
        <w:rPr/>
      </w:pPr>
      <w:r>
        <w:rPr/>
        <w:t>Semmi jel nem mutatta, hogy az óriás meghallotta. Mintha az előző mormolás csak álombeli tiltakozás lett volna, esetleg a halálhörgése. Dr. Talósz két kézzel megragadta a bűzlő takarót és lerántotta.</w:t>
      </w:r>
    </w:p>
    <w:p>
      <w:pPr>
        <w:pStyle w:val="Normal"/>
        <w:rPr/>
      </w:pPr>
      <w:r>
        <w:rPr/>
        <w:t>Társának szörnyhöz illő alakja ott hevert pőrén. Még annál is ma</w:t>
        <w:softHyphen/>
        <w:t>gasabb volt, mint amekkorának gondoltam, szinte már túlságosan is magas az ágyhoz képest, noha térdét állához húzva aludt benne. Válla könyöknyi széles, magas és görnyedt. Arcát nem láthattam: párnájába temette. Nyakán és fülén különös sebek mutatkoztak.</w:t>
      </w:r>
    </w:p>
    <w:p>
      <w:pPr>
        <w:pStyle w:val="Normal"/>
        <w:rPr/>
      </w:pPr>
      <w:r>
        <w:rPr/>
        <w:t>–</w:t>
      </w:r>
      <w:r>
        <w:rPr>
          <w:rFonts w:eastAsia="Bookman Old Style" w:cs="Bookman Old Style"/>
        </w:rPr>
        <w:t xml:space="preserve"> </w:t>
      </w:r>
      <w:r>
        <w:rPr>
          <w:i/>
          <w:iCs/>
        </w:rPr>
        <w:t>Baldanders!</w:t>
      </w:r>
    </w:p>
    <w:p>
      <w:pPr>
        <w:pStyle w:val="Normal"/>
        <w:rPr/>
      </w:pPr>
      <w:r>
        <w:rPr/>
        <w:t>Haja mákosan őszült.</w:t>
      </w:r>
    </w:p>
    <w:p>
      <w:pPr>
        <w:pStyle w:val="Normal"/>
        <w:rPr/>
      </w:pPr>
      <w:r>
        <w:rPr/>
        <w:t>–</w:t>
      </w:r>
      <w:r>
        <w:rPr>
          <w:rFonts w:eastAsia="Bookman Old Style" w:cs="Bookman Old Style"/>
        </w:rPr>
        <w:t xml:space="preserve"> </w:t>
      </w:r>
      <w:r>
        <w:rPr/>
        <w:t>Baldanders! Bocsáss meg, optimata, de kölcsönkérhetem azt a kardot?</w:t>
      </w:r>
    </w:p>
    <w:p>
      <w:pPr>
        <w:pStyle w:val="Normal"/>
        <w:rPr/>
      </w:pPr>
      <w:r>
        <w:rPr/>
        <w:t>–</w:t>
      </w:r>
      <w:r>
        <w:rPr>
          <w:rFonts w:eastAsia="Bookman Old Style" w:cs="Bookman Old Style"/>
        </w:rPr>
        <w:t xml:space="preserve"> </w:t>
      </w:r>
      <w:r>
        <w:rPr/>
        <w:t>Nem.</w:t>
      </w:r>
    </w:p>
    <w:p>
      <w:pPr>
        <w:pStyle w:val="Normal"/>
        <w:rPr/>
      </w:pPr>
      <w:r>
        <w:rPr/>
        <w:t>–</w:t>
      </w:r>
      <w:r>
        <w:rPr>
          <w:rFonts w:eastAsia="Bookman Old Style" w:cs="Bookman Old Style"/>
        </w:rPr>
        <w:t xml:space="preserve"> </w:t>
      </w:r>
      <w:r>
        <w:rPr/>
        <w:t>Ó, nem akarom megölni, vagy bármi efféle. Csak a lapját szeret</w:t>
        <w:softHyphen/>
        <w:t>ném használni.</w:t>
      </w:r>
    </w:p>
    <w:p>
      <w:pPr>
        <w:pStyle w:val="Normal"/>
        <w:rPr/>
      </w:pPr>
      <w:r>
        <w:rPr/>
        <w:t>Megráztam fejemet, és amikor Dr. Talósz látta, hajthatatlan va</w:t>
        <w:softHyphen/>
        <w:t>gyok, nekilátott átkutatni a szobát. – Odalenn hagytam a sétapál</w:t>
        <w:softHyphen/>
        <w:t>cámat. Rossz szokás, ellopják majd. Meg kellene tanulnom bicegni most már. Nincs itt semmi.</w:t>
      </w:r>
    </w:p>
    <w:p>
      <w:pPr>
        <w:pStyle w:val="Normal"/>
        <w:rPr/>
      </w:pPr>
      <w:r>
        <w:rPr/>
        <w:t xml:space="preserve">Kiszaladt az ajtón, s egy pillanattal később visszatért, kezében vasfa pálcával, amelyet aranyozott rézgomb díszített. – Na, most! </w:t>
      </w:r>
      <w:r>
        <w:rPr>
          <w:i/>
          <w:iCs/>
        </w:rPr>
        <w:t xml:space="preserve">Baldandersl – </w:t>
      </w:r>
      <w:r>
        <w:rPr/>
        <w:t>Csapásai úgy puffogtak az óriás széles hátán, akár a vihart megelőző kövér esőcseppek.</w:t>
      </w:r>
    </w:p>
    <w:p>
      <w:pPr>
        <w:pStyle w:val="Normal"/>
        <w:rPr/>
      </w:pPr>
      <w:r>
        <w:rPr/>
        <w:t>Az óriás hirtelen felült. – Ébren vagyok, doktor. – Arca nagy volt, vonásai elnagyoltak, ugyanakkor érzékeny és szomorú. – Elhatároz</w:t>
        <w:softHyphen/>
        <w:t>ta végre, megöl-e engem?</w:t>
      </w:r>
    </w:p>
    <w:p>
      <w:pPr>
        <w:pStyle w:val="Normal"/>
        <w:rPr/>
      </w:pPr>
      <w:r>
        <w:rPr/>
        <w:t>–</w:t>
      </w:r>
      <w:r>
        <w:rPr>
          <w:rFonts w:eastAsia="Bookman Old Style" w:cs="Bookman Old Style"/>
        </w:rPr>
        <w:t xml:space="preserve"> </w:t>
      </w:r>
      <w:r>
        <w:rPr/>
        <w:t>Miről beszélsz, Baldanders? Ja, erre az optimatára gondolsz. Hajad szálát sem görbíti meg... Megosztozott veled az ágyon, most pedig csatlakozik hozzánk reggelinél.</w:t>
      </w:r>
    </w:p>
    <w:p>
      <w:pPr>
        <w:pStyle w:val="Normal"/>
        <w:rPr/>
      </w:pPr>
      <w:r>
        <w:rPr/>
        <w:t>–</w:t>
      </w:r>
      <w:r>
        <w:rPr>
          <w:rFonts w:eastAsia="Bookman Old Style" w:cs="Bookman Old Style"/>
        </w:rPr>
        <w:t xml:space="preserve"> </w:t>
      </w:r>
      <w:r>
        <w:rPr/>
        <w:t>Ezek szerint mellettem aludt, doktor? Dr. Talósszal egyszerre bólintottunk.</w:t>
      </w:r>
    </w:p>
    <w:p>
      <w:pPr>
        <w:pStyle w:val="Normal"/>
        <w:rPr/>
      </w:pPr>
      <w:r>
        <w:rPr/>
        <w:t>–</w:t>
      </w:r>
      <w:r>
        <w:rPr>
          <w:rFonts w:eastAsia="Bookman Old Style" w:cs="Bookman Old Style"/>
        </w:rPr>
        <w:t xml:space="preserve"> </w:t>
      </w:r>
      <w:r>
        <w:rPr/>
        <w:t>Akkor már tudom, honnan eredtek álmaim.</w:t>
      </w:r>
    </w:p>
    <w:p>
      <w:pPr>
        <w:pStyle w:val="Normal"/>
        <w:rPr/>
      </w:pPr>
      <w:r>
        <w:rPr/>
        <w:t>Még mindig élénken élt bennem a szörnyűségesen nagy tenger alatt élő hatalmas nők látványa, ezért megkérdeztem, mit álmo</w:t>
        <w:softHyphen/>
        <w:t>dott, noha valamelyest tartottam válaszától.</w:t>
      </w:r>
    </w:p>
    <w:p>
      <w:pPr>
        <w:pStyle w:val="Normal"/>
        <w:rPr/>
      </w:pPr>
      <w:r>
        <w:rPr/>
        <w:t>–</w:t>
      </w:r>
      <w:r>
        <w:rPr>
          <w:rFonts w:eastAsia="Bookman Old Style" w:cs="Bookman Old Style"/>
        </w:rPr>
        <w:t xml:space="preserve"> </w:t>
      </w:r>
      <w:r>
        <w:rPr/>
        <w:t>Föld alatti üregekről, ahol kőfogakról vér csepegett... Homokos ösvényeken lelt levágott karokról, és sötétben láncokat rázó lények</w:t>
        <w:softHyphen/>
        <w:t>ről. – Az ágy szélén ült, és ritkán álló, meglepően kicsi fogait takarí</w:t>
        <w:softHyphen/>
        <w:t>totta egyik óriási ujjával.</w:t>
      </w:r>
    </w:p>
    <w:p>
      <w:pPr>
        <w:pStyle w:val="Normal"/>
        <w:rPr/>
      </w:pPr>
      <w:r>
        <w:rPr/>
        <w:t>–</w:t>
      </w:r>
      <w:r>
        <w:rPr>
          <w:rFonts w:eastAsia="Bookman Old Style" w:cs="Bookman Old Style"/>
        </w:rPr>
        <w:t xml:space="preserve"> </w:t>
      </w:r>
      <w:r>
        <w:rPr/>
        <w:t>Gyerünk, mindkettőtök! – szólalt meg Dr. Talósz. – Ha enni-inni akartok, és szeretnétek, hogy még ma sikerüljön bármit is elintéz</w:t>
        <w:softHyphen/>
        <w:t>nünk... Nos, ideje nekilátnunk. Sokat kell még mesélni, és sokat kell még tenni is.</w:t>
      </w:r>
    </w:p>
    <w:p>
      <w:pPr>
        <w:pStyle w:val="Normal"/>
        <w:rPr/>
      </w:pPr>
      <w:r>
        <w:rPr/>
        <w:t>Baldanders a sarokba köpött.</w:t>
      </w:r>
    </w:p>
    <w:p>
      <w:pPr>
        <w:pStyle w:val="Normal"/>
        <w:rPr/>
      </w:pPr>
      <w:r>
        <w:rPr/>
      </w:r>
      <w:r>
        <w:br w:type="page"/>
      </w:r>
    </w:p>
    <w:p>
      <w:pPr>
        <w:pStyle w:val="Wolferomai"/>
        <w:rPr/>
      </w:pPr>
      <w:r>
        <w:rPr/>
        <w:t>XVI.</w:t>
      </w:r>
    </w:p>
    <w:p>
      <w:pPr>
        <w:pStyle w:val="Wolfefejcim"/>
        <w:rPr/>
      </w:pPr>
      <w:r>
        <w:rPr/>
        <w:t>A használtruha-kereskedés</w:t>
      </w:r>
    </w:p>
    <w:p>
      <w:pPr>
        <w:pStyle w:val="Wolfeelsobek"/>
        <w:rPr/>
      </w:pPr>
      <w:r>
        <w:rPr/>
        <w:t>A még szendergő Nessuson keresztülvezető séta során történt, hogy bánatom, amely oly gyakran zaklatott engem, első alkalommal mar</w:t>
        <w:softHyphen/>
        <w:t>kolt belém teljes erővel. Amikor bezártak oubliette-unkba, tettem súlya és a rettentő büntetés, amelyet illetően biztos voltam benne, hogy kisvártatva megkapom Gurloes mester kezéből, elűzte gondola</w:t>
        <w:softHyphen/>
        <w:t>taimból. Most azonban úgy tűnt fel előttem, hogy Thecla halálának tényén kívül nincs más valóság az egész világban. Az árnyakat alkotó minden egyes homályos folt haját idézte fel bennem – minden meg</w:t>
        <w:softHyphen/>
        <w:t>villanó fehérség bőrét juttatta eszembe. Alig tudtam uralkodni maga</w:t>
        <w:softHyphen/>
        <w:t>mon, nehogy visszaszaladjak a Fellegvárba, hátha még mindig ott ül cellájában, s az ezüstlámpás fényénél olvasgat éppen.</w:t>
      </w:r>
    </w:p>
    <w:p>
      <w:pPr>
        <w:pStyle w:val="Normal"/>
        <w:rPr/>
      </w:pPr>
      <w:r>
        <w:rPr/>
        <w:t>Találtunk egy kávézót, amelynek asztalait az utca széle mentén állították fel. Még mindig meglehetősen korán volt ahhoz, hogy kevesen járjanak az utakon. Egy halott ember – gondolom, lambrequinnel fojtották meg, tekintettel arra, hogy akad, aki ezzel fog</w:t>
        <w:softHyphen/>
        <w:t>lalkozik – hevert a sarkon. Dr. Talósz végigkutatta zsebeit, de végül csak üres tenyerét mutatta.</w:t>
      </w:r>
    </w:p>
    <w:p>
      <w:pPr>
        <w:pStyle w:val="Normal"/>
        <w:rPr/>
      </w:pPr>
      <w:r>
        <w:rPr/>
        <w:t>–</w:t>
      </w:r>
      <w:r>
        <w:rPr>
          <w:rFonts w:eastAsia="Bookman Old Style" w:cs="Bookman Old Style"/>
        </w:rPr>
        <w:t xml:space="preserve"> </w:t>
      </w:r>
      <w:r>
        <w:rPr/>
        <w:t>Most pedig gondolkodnunk kell – mondta. – Tervet kell ková</w:t>
        <w:softHyphen/>
        <w:t>csolnunk.</w:t>
      </w:r>
    </w:p>
    <w:p>
      <w:pPr>
        <w:pStyle w:val="Normal"/>
        <w:rPr/>
      </w:pPr>
      <w:r>
        <w:rPr/>
        <w:t>A pincérnő mochával teli bögréket tett elénk, Baldanders pedig maga elé húzta az egyiket. Mutatóujjával keverte meg.</w:t>
      </w:r>
    </w:p>
    <w:p>
      <w:pPr>
        <w:pStyle w:val="Normal"/>
        <w:rPr/>
      </w:pPr>
      <w:r>
        <w:rPr/>
        <w:t>–</w:t>
      </w:r>
      <w:r>
        <w:rPr>
          <w:rFonts w:eastAsia="Bookman Old Style" w:cs="Bookman Old Style"/>
        </w:rPr>
        <w:t xml:space="preserve"> </w:t>
      </w:r>
      <w:r>
        <w:rPr/>
        <w:t>Barátom, Severianus, talán érdemes elucidálnom helyzetünket. Baldanders –, ő az egyetlen páciensem –, és én a Diuturna-tó vidékről származunk. Otthonunk leégett, s lévén csekélyke pénzre van szükségünk, hogy helyrehozhassuk, úgy határoztunk, nekivágunk a világnak. Barátom bámulatos erővel bíró ember. Összecsődítem a tömeget, ő pedig elroppant néhány deszkát és felemel egyszerre tíz embert, én pedig gyógyírjaimat árusítom. Nem valami sok, mondhatnád erre. Csakhogy több is van ennél. Van egy színdarabom, és összegyűjtöttük a kellékeket hozzá. Ha a helyzet úgy hozza, ő és én előadunk néhány jelenetet, sőt, behívunk egypárat a közönség tagjai közül is, hogy vegyenek részt az előadásban. Most pedig, barátom, azt mondod, északnak tartasz, s tegnap éjjeli szállásodból arra következtetek, nem dúskálsz a pénzben. Felajánlhatom-e a közös vállalkozást?</w:t>
      </w:r>
    </w:p>
    <w:p>
      <w:pPr>
        <w:pStyle w:val="Normal"/>
        <w:rPr/>
      </w:pPr>
      <w:r>
        <w:rPr/>
        <w:t>Baldanders, aki mintha csak társa beszédének első felét fogta volna fel, lassan a következőt mondta: – Nem pusztult el teljesen. A falak kőből vannak és nagyon vastagok. A pince egy része is épen maradt.</w:t>
      </w:r>
    </w:p>
    <w:p>
      <w:pPr>
        <w:pStyle w:val="Normal"/>
        <w:rPr/>
      </w:pPr>
      <w:r>
        <w:rPr/>
        <w:t>–</w:t>
      </w:r>
      <w:r>
        <w:rPr>
          <w:rFonts w:eastAsia="Bookman Old Style" w:cs="Bookman Old Style"/>
        </w:rPr>
        <w:t xml:space="preserve"> </w:t>
      </w:r>
      <w:r>
        <w:rPr/>
        <w:t>Pontosan. Tervünk szerint helyreállítjuk a drága jó helyet. S íme, ez dilemmánk... Turnénk visszafelé vezető útjának felénél járunk, s összegyűjtött tőkénk még mindig jócskán elmarad a szükségestől. Javaslatom az lenne, hogy...</w:t>
      </w:r>
    </w:p>
    <w:p>
      <w:pPr>
        <w:pStyle w:val="Normal"/>
        <w:rPr/>
      </w:pPr>
      <w:r>
        <w:rPr/>
        <w:t>A pincérnő, vékony, fiatal, rakoncátlan hajú nő, zabkásalevessel teli tálat hozott az óriásnak, nekem kenyeret és gyümölcsöt, s némi süteményt Dr. Talósznak. – Micsoda vonzó lány! – kiáltotta ő.</w:t>
      </w:r>
    </w:p>
    <w:p>
      <w:pPr>
        <w:pStyle w:val="Normal"/>
        <w:rPr/>
      </w:pPr>
      <w:r>
        <w:rPr/>
        <w:t>A nő rámosolygott.</w:t>
      </w:r>
    </w:p>
    <w:p>
      <w:pPr>
        <w:pStyle w:val="Normal"/>
        <w:rPr/>
      </w:pPr>
      <w:r>
        <w:rPr/>
        <w:t>–</w:t>
      </w:r>
      <w:r>
        <w:rPr>
          <w:rFonts w:eastAsia="Bookman Old Style" w:cs="Bookman Old Style"/>
        </w:rPr>
        <w:t xml:space="preserve"> </w:t>
      </w:r>
      <w:r>
        <w:rPr/>
        <w:t>Nem tudsz ideülni mellénk? Úgy látszik, nincs más vendéged. Miután a konyha irányába pillantott, vállat vont és odahúzott egy széket.</w:t>
      </w:r>
    </w:p>
    <w:p>
      <w:pPr>
        <w:pStyle w:val="Normal"/>
        <w:rPr/>
      </w:pPr>
      <w:r>
        <w:rPr/>
        <w:t>–</w:t>
      </w:r>
      <w:r>
        <w:rPr>
          <w:rFonts w:eastAsia="Bookman Old Style" w:cs="Bookman Old Style"/>
        </w:rPr>
        <w:t xml:space="preserve"> </w:t>
      </w:r>
      <w:r>
        <w:rPr/>
        <w:t>Meglehet, ízleni fog... Túlságosan elfoglal majd a beszéd, hogy efféle száraz ennivalót rágjak közben. És egy korty mochát is, ha nem zavar, hogy utánam iszol belőle.</w:t>
      </w:r>
    </w:p>
    <w:p>
      <w:pPr>
        <w:pStyle w:val="Normal"/>
        <w:rPr/>
      </w:pPr>
      <w:r>
        <w:rPr/>
        <w:t>–</w:t>
      </w:r>
      <w:r>
        <w:rPr>
          <w:rFonts w:eastAsia="Bookman Old Style" w:cs="Bookman Old Style"/>
        </w:rPr>
        <w:t xml:space="preserve"> </w:t>
      </w:r>
      <w:r>
        <w:rPr/>
        <w:t>Azt gondolná az ember, hogy ingyen ehetünk nála – szólt a nő. – De nem engedi. Mindent teljes áron számít fel.</w:t>
      </w:r>
    </w:p>
    <w:p>
      <w:pPr>
        <w:pStyle w:val="Normal"/>
        <w:rPr/>
      </w:pPr>
      <w:r>
        <w:rPr/>
        <w:t>–</w:t>
      </w:r>
      <w:r>
        <w:rPr>
          <w:rFonts w:eastAsia="Bookman Old Style" w:cs="Bookman Old Style"/>
        </w:rPr>
        <w:t xml:space="preserve"> </w:t>
      </w:r>
      <w:r>
        <w:rPr/>
        <w:t>Ahá! Szóval nem a tulajdonos lánya vagy. Ettől tartottam. Sem a felesége. Miképpen engedhette, hogy ily virág leszakítatlanul pom</w:t>
        <w:softHyphen/>
        <w:t>pázzon kertjében?</w:t>
      </w:r>
    </w:p>
    <w:p>
      <w:pPr>
        <w:pStyle w:val="Normal"/>
        <w:rPr/>
      </w:pPr>
      <w:r>
        <w:rPr/>
        <w:t>–</w:t>
      </w:r>
      <w:r>
        <w:rPr>
          <w:rFonts w:eastAsia="Bookman Old Style" w:cs="Bookman Old Style"/>
        </w:rPr>
        <w:t xml:space="preserve"> </w:t>
      </w:r>
      <w:r>
        <w:rPr/>
        <w:t>Csak egy hónapja dolgozom itt. Annyi pénzt kapok, amennyi a borravalóból összejön. Itt vannak például önök hárman. Ha nem ad</w:t>
        <w:softHyphen/>
        <w:t>nak nekem semmit, ingyen szolgáltam fel mindent.</w:t>
      </w:r>
    </w:p>
    <w:p>
      <w:pPr>
        <w:pStyle w:val="Normal"/>
        <w:rPr/>
      </w:pPr>
      <w:r>
        <w:rPr/>
        <w:t>–</w:t>
      </w:r>
      <w:r>
        <w:rPr>
          <w:rFonts w:eastAsia="Bookman Old Style" w:cs="Bookman Old Style"/>
        </w:rPr>
        <w:t xml:space="preserve"> </w:t>
      </w:r>
      <w:r>
        <w:rPr/>
        <w:t>Úgy bizony, úgy bizony! De mit szólnál ehhez? Mi a helyzet ak</w:t>
        <w:softHyphen/>
        <w:t>kor, ha megkísérelnénk viszonzásul nagy ajándékot átadni neked, és te visszautasítanád? – Miközben ezt mondta, előrehajolt a lány felé, s egyszerre feltűnt, hogy arca nem is olyan, mint egy rókáé, a hasonlatot szinte már túlságosan is egyszerű volt megtenni, tekintettel arra, hogy szúrós, vörös szemöldöke és hegyes orra azonnal ezt juttatta az ember eszébe, hanem inkább mint egy kitömött rókáé. Hallottam azokat, akik megélhetésként a földet túrják, hogy állításuk szerint sehol sincs olyan föld, amelybe barázdákat vonva ne fordulnának ki a múlt szilánkjai. Akárhol forgatja meg a lapát a talajt, repedezett gyalogjáró, rozsdásodó fém kerül napvilágra – a tudósok pedig azt írják, a homok, amelyet a művészek polikromatikusnak neveznek (merthogy különb-különb színű darabkák keverednek a fehérhez), tulajdonképpen egyáltalán nem homok, hanem a múltból való üveg, mi a zúgó tengerben eónokon át hánykolódva mára porrá őrlődött. Ha a valóságnak vannak még más rétegei az alatt a valóság alatt, amelyet látunk, ahogy a történelemnek is vannak további rétegei a föld alatt, amelyet lábunk tapod, akkor e mélyebb valóságok valame</w:t>
        <w:softHyphen/>
        <w:t>lyikében Dr. Talósz arca rókamaszk egy falon, s én elálmélkodtam rajta, ahogy láttam megfordulni és a nő felé hajolni, miképpen éri el e mozgásokkal, amelyek hatására kifejezések, gondolatok tűntek vé</w:t>
        <w:softHyphen/>
        <w:t>gigsuhanni orra s szemöldöke árnyai révén, az elevenség káprázatos és valósághű látszatát. – Visszautasítanád hát? – kérdezte ismét, s én megráztam magamat, mintha álomból ébrednék.</w:t>
      </w:r>
    </w:p>
    <w:p>
      <w:pPr>
        <w:pStyle w:val="Normal"/>
        <w:rPr/>
      </w:pPr>
      <w:r>
        <w:rPr/>
        <w:t>–</w:t>
      </w:r>
      <w:r>
        <w:rPr>
          <w:rFonts w:eastAsia="Bookman Old Style" w:cs="Bookman Old Style"/>
        </w:rPr>
        <w:t xml:space="preserve"> </w:t>
      </w:r>
      <w:r>
        <w:rPr/>
        <w:t>Mire gondol? – érdeklődött a nő. – Az egyikük egy hóhér. A halál ajándékáról beszél? Az autarkha... bőrének pórusai fényesebben ra</w:t>
        <w:softHyphen/>
        <w:t>gyognak a csillagoknál! ...óvja alattvalóinak életét!</w:t>
      </w:r>
    </w:p>
    <w:p>
      <w:pPr>
        <w:pStyle w:val="Normal"/>
        <w:rPr/>
      </w:pPr>
      <w:r>
        <w:rPr/>
        <w:t>–</w:t>
      </w:r>
      <w:r>
        <w:rPr>
          <w:rFonts w:eastAsia="Bookman Old Style" w:cs="Bookman Old Style"/>
        </w:rPr>
        <w:t xml:space="preserve"> </w:t>
      </w:r>
      <w:r>
        <w:rPr/>
        <w:t>A halál ajándékát? Ó, nem! – Dr. Talósz felnevetett. – Nem, kedvesem, az egész életedben tiéd. Akárcsak neki. Nem tehetünk úgy, mintha olyasmit adnánk neked, ami máris a tiéd. Amit aján</w:t>
        <w:softHyphen/>
        <w:t>lunk, a szépség adománya, az ebből eredő hírnévvel és vagyonnal egyetemben.</w:t>
      </w:r>
    </w:p>
    <w:p>
      <w:pPr>
        <w:pStyle w:val="Normal"/>
        <w:rPr/>
      </w:pPr>
      <w:r>
        <w:rPr/>
        <w:t>–</w:t>
      </w:r>
      <w:r>
        <w:rPr>
          <w:rFonts w:eastAsia="Bookman Old Style" w:cs="Bookman Old Style"/>
        </w:rPr>
        <w:t xml:space="preserve"> </w:t>
      </w:r>
      <w:r>
        <w:rPr/>
        <w:t>Ha el akarnak adni valamit, nekem ugyan nincs pénzem.</w:t>
      </w:r>
    </w:p>
    <w:p>
      <w:pPr>
        <w:pStyle w:val="Normal"/>
        <w:rPr/>
      </w:pPr>
      <w:r>
        <w:rPr/>
        <w:t>–</w:t>
      </w:r>
      <w:r>
        <w:rPr>
          <w:rFonts w:eastAsia="Bookman Old Style" w:cs="Bookman Old Style"/>
        </w:rPr>
        <w:t xml:space="preserve"> </w:t>
      </w:r>
      <w:r>
        <w:rPr/>
        <w:t>Eladni? Egyáltalán nem! Épp ellenkezőleg, új munkát ajánlunk neked. Thaumaturgosz vagyok, e két optimata pedig színész. Soha nem akartál még színpadon fellépni?</w:t>
      </w:r>
    </w:p>
    <w:p>
      <w:pPr>
        <w:pStyle w:val="Normal"/>
        <w:rPr/>
      </w:pPr>
      <w:r>
        <w:rPr/>
        <w:t>–</w:t>
      </w:r>
      <w:r>
        <w:rPr>
          <w:rFonts w:eastAsia="Bookman Old Style" w:cs="Bookman Old Style"/>
        </w:rPr>
        <w:t xml:space="preserve"> </w:t>
      </w:r>
      <w:r>
        <w:rPr/>
        <w:t>Arra gondoltam, maguk hárman igencsak viccesen néznek ki.</w:t>
      </w:r>
    </w:p>
    <w:p>
      <w:pPr>
        <w:pStyle w:val="Normal"/>
        <w:rPr/>
      </w:pPr>
      <w:r>
        <w:rPr/>
        <w:t>–</w:t>
      </w:r>
      <w:r>
        <w:rPr>
          <w:rFonts w:eastAsia="Bookman Old Style" w:cs="Bookman Old Style"/>
        </w:rPr>
        <w:t xml:space="preserve"> </w:t>
      </w:r>
      <w:r>
        <w:rPr/>
        <w:t>Naivát keresünk éppen. Ha kívánod, úgy tiéd lehet a szerep. Ám most azonnal velünk kell jönnöd... Nincs vesztegetni való időnk, és többé nem járunk erre.</w:t>
      </w:r>
    </w:p>
    <w:p>
      <w:pPr>
        <w:pStyle w:val="Normal"/>
        <w:rPr/>
      </w:pPr>
      <w:r>
        <w:rPr/>
        <w:t>–</w:t>
      </w:r>
      <w:r>
        <w:rPr>
          <w:rFonts w:eastAsia="Bookman Old Style" w:cs="Bookman Old Style"/>
        </w:rPr>
        <w:t xml:space="preserve"> </w:t>
      </w:r>
      <w:r>
        <w:rPr/>
        <w:t>Attól, hogy színésznőnek állok, még nem leszek szép.</w:t>
      </w:r>
    </w:p>
    <w:p>
      <w:pPr>
        <w:pStyle w:val="Normal"/>
        <w:rPr/>
      </w:pPr>
      <w:r>
        <w:rPr/>
        <w:t>–</w:t>
      </w:r>
      <w:r>
        <w:rPr>
          <w:rFonts w:eastAsia="Bookman Old Style" w:cs="Bookman Old Style"/>
        </w:rPr>
        <w:t xml:space="preserve"> </w:t>
      </w:r>
      <w:r>
        <w:rPr/>
        <w:t>Széppé teszlek, mivel szükségünk van rád színésznőnek. Töb</w:t>
        <w:softHyphen/>
        <w:t>bek között ez is hatalmamban áll. – Felállt az asztaltól. – Most vagy soha. Jössz-e?</w:t>
      </w:r>
    </w:p>
    <w:p>
      <w:pPr>
        <w:pStyle w:val="Normal"/>
        <w:rPr/>
      </w:pPr>
      <w:r>
        <w:rPr/>
        <w:t>A pincérnő is felállt, még mindig a kis ember arcát figyelve. – El kell mennem a szobámba...</w:t>
      </w:r>
    </w:p>
    <w:p>
      <w:pPr>
        <w:pStyle w:val="Normal"/>
        <w:rPr/>
      </w:pPr>
      <w:r>
        <w:rPr/>
        <w:t>–</w:t>
      </w:r>
      <w:r>
        <w:rPr>
          <w:rFonts w:eastAsia="Bookman Old Style" w:cs="Bookman Old Style"/>
        </w:rPr>
        <w:t xml:space="preserve"> </w:t>
      </w:r>
      <w:r>
        <w:rPr/>
        <w:t>Mi másod lehetne, mint csupa kacat? Rád kell még olvasnom a bűbájt és megtanítani a szövegedet, mindezt egyetlen nap alatt. Nem várok.</w:t>
      </w:r>
    </w:p>
    <w:p>
      <w:pPr>
        <w:pStyle w:val="Normal"/>
        <w:rPr/>
      </w:pPr>
      <w:r>
        <w:rPr/>
        <w:t>–</w:t>
      </w:r>
      <w:r>
        <w:rPr>
          <w:rFonts w:eastAsia="Bookman Old Style" w:cs="Bookman Old Style"/>
        </w:rPr>
        <w:t xml:space="preserve"> </w:t>
      </w:r>
      <w:r>
        <w:rPr/>
        <w:t>Adjátok oda fizetséget a reggeliért, és szólok neki, hogy kilépek.</w:t>
      </w:r>
    </w:p>
    <w:p>
      <w:pPr>
        <w:pStyle w:val="Normal"/>
        <w:rPr/>
      </w:pPr>
      <w:r>
        <w:rPr/>
        <w:t>–</w:t>
      </w:r>
      <w:r>
        <w:rPr>
          <w:rFonts w:eastAsia="Bookman Old Style" w:cs="Bookman Old Style"/>
        </w:rPr>
        <w:t xml:space="preserve"> </w:t>
      </w:r>
      <w:r>
        <w:rPr/>
        <w:t>Balgaság! Társulatunk tagjaként neked is hozzá kell járulnod a ru</w:t>
        <w:softHyphen/>
        <w:t>házatodra és a kellékekre fordítandó összeg megőrzéséhez. Arról már nem is szólva, hogy te etted meg süteményemet. Fizess érte magad!</w:t>
      </w:r>
    </w:p>
    <w:p>
      <w:pPr>
        <w:pStyle w:val="Normal"/>
        <w:rPr/>
      </w:pPr>
      <w:r>
        <w:rPr/>
        <w:t>A lány egy pillanatra habozni látszott. Baldanders azt mondta: – Megbízhatsz benne. A doktor a maga sajátos módján szemléli a világot, ám sokkal ritkábban hazudik, mint az emberek hiszik.</w:t>
      </w:r>
    </w:p>
    <w:p>
      <w:pPr>
        <w:pStyle w:val="Normal"/>
        <w:rPr/>
      </w:pPr>
      <w:r>
        <w:rPr/>
        <w:t>A mély hangú, lassú beszéd láthatóan megnyugtatta. – Rendben. Megyek – mondta.</w:t>
      </w:r>
    </w:p>
    <w:p>
      <w:pPr>
        <w:pStyle w:val="Normal"/>
        <w:rPr/>
      </w:pPr>
      <w:r>
        <w:rPr/>
        <w:t>Néhány pillanattal később négyesünk már számos utcával odébb járt, s a jórészt még mindig zárva álló boltok között sétáltunk. Kis idővel később Dr. Talósz megszólalt.</w:t>
      </w:r>
    </w:p>
    <w:p>
      <w:pPr>
        <w:pStyle w:val="Normal"/>
        <w:rPr/>
      </w:pPr>
      <w:r>
        <w:rPr/>
        <w:t>–</w:t>
      </w:r>
      <w:r>
        <w:rPr>
          <w:rFonts w:eastAsia="Bookman Old Style" w:cs="Bookman Old Style"/>
        </w:rPr>
        <w:t xml:space="preserve"> </w:t>
      </w:r>
      <w:r>
        <w:rPr/>
        <w:t>S most, drága barátaim, el kell válnunk egymástól. Én e szilf bája növelésének szentelem időmet. Baldanders, te hozd el összecsukha</w:t>
        <w:softHyphen/>
        <w:t>tó proszcéniumunkat és a többi felszerelést a fogadóból, ahol Severianusszal az éjszakát töltöttétek... Remélem ez nem jelent gondot majd. Severianus, azt hiszem, Ktésziphón Keresztjénél lesz az előadás. Ismered a helyet?</w:t>
      </w:r>
    </w:p>
    <w:p>
      <w:pPr>
        <w:pStyle w:val="Normal"/>
        <w:rPr/>
      </w:pPr>
      <w:r>
        <w:rPr/>
        <w:t>Bólintottam, noha fogalmam sem volt róla, hol lehet. Igazság sze</w:t>
        <w:softHyphen/>
        <w:t>rint nem állt szándékomban ismét csatlakozni hozzájuk.</w:t>
      </w:r>
    </w:p>
    <w:p>
      <w:pPr>
        <w:pStyle w:val="Normal"/>
        <w:rPr/>
      </w:pPr>
      <w:r>
        <w:rPr/>
        <w:t>Most, miután Dr. Talósz elsietett, nyomában a pincérnővel, egye</w:t>
        <w:softHyphen/>
        <w:t>dül maradtam Baldandersszel az elhagyatott utcán. Attól tartva, hogy ő is elmegy, megkérdeztem, hová tart. Olyan volt, mintha nem is emberhez, hanem egy épülethez beszélnék.</w:t>
      </w:r>
    </w:p>
    <w:p>
      <w:pPr>
        <w:pStyle w:val="Normal"/>
        <w:rPr/>
      </w:pPr>
      <w:r>
        <w:rPr/>
        <w:t>–</w:t>
      </w:r>
      <w:r>
        <w:rPr>
          <w:rFonts w:eastAsia="Bookman Old Style" w:cs="Bookman Old Style"/>
        </w:rPr>
        <w:t xml:space="preserve"> </w:t>
      </w:r>
      <w:r>
        <w:rPr/>
        <w:t>Van egy park a folyó közelében, ahol az ember nappal szendereghet, csak éjjel nem. Amikor már közel az este, felébredek majd és összeszedem dolgainkat.</w:t>
      </w:r>
    </w:p>
    <w:p>
      <w:pPr>
        <w:pStyle w:val="Normal"/>
        <w:rPr/>
      </w:pPr>
      <w:r>
        <w:rPr/>
        <w:t>–</w:t>
      </w:r>
      <w:r>
        <w:rPr>
          <w:rFonts w:eastAsia="Bookman Old Style" w:cs="Bookman Old Style"/>
        </w:rPr>
        <w:t xml:space="preserve"> </w:t>
      </w:r>
      <w:r>
        <w:rPr/>
        <w:t>Sajnos nem vagyok álmos. Körülnézek a városban.</w:t>
      </w:r>
    </w:p>
    <w:p>
      <w:pPr>
        <w:pStyle w:val="Normal"/>
        <w:rPr/>
      </w:pPr>
      <w:r>
        <w:rPr/>
        <w:t>–</w:t>
      </w:r>
      <w:r>
        <w:rPr>
          <w:rFonts w:eastAsia="Bookman Old Style" w:cs="Bookman Old Style"/>
        </w:rPr>
        <w:t xml:space="preserve"> </w:t>
      </w:r>
      <w:r>
        <w:rPr/>
        <w:t>Akkor Ktésziphón Keresztjénél találkozunk.</w:t>
      </w:r>
    </w:p>
    <w:p>
      <w:pPr>
        <w:pStyle w:val="Normal"/>
        <w:rPr/>
      </w:pPr>
      <w:r>
        <w:rPr/>
        <w:t>Valami okból úgy éreztem, tudja, mit forgatok fejemben. – Igen – mondtam. – Természetesen.</w:t>
      </w:r>
    </w:p>
    <w:p>
      <w:pPr>
        <w:pStyle w:val="Normal"/>
        <w:rPr/>
      </w:pPr>
      <w:r>
        <w:rPr/>
        <w:t>Tekintete tompa volt, akár egy ököré, ahogy elfordult, és hosszú léptekkel elcammogott a Gjoll felé. Mivel Baldanders parkja kelet felé feküdt, Dr. Talósz pedig nyugatra indult a pincérnővel, úgy dön</w:t>
        <w:softHyphen/>
        <w:t>töttem, északnak megyek, s így folytatom utamat Thrax, az Ablak</w:t>
        <w:softHyphen/>
        <w:t>talan Szobák Városa felé.</w:t>
      </w:r>
    </w:p>
    <w:p>
      <w:pPr>
        <w:pStyle w:val="Normal"/>
        <w:rPr/>
      </w:pPr>
      <w:r>
        <w:rPr/>
        <w:t>Ám még előttem állt Nessus, az Elmúlhatatlan Város – a hely, ahol egész életemet töltöttem, noha oly keveset láttam belőle. A széles, kovakővel fedett úton sétáltam, nem tudva és nem törődve azzal, vajon mellékutcán járok-e, vagy a negyed egyik központi útvona</w:t>
        <w:softHyphen/>
        <w:t>lán. Mindkét oldalon megemelték egy részét a gyalogosoknak, s egy harmadik járda is volt, középen, amely az észak felé tartó forgalmat választotta el a dél felé tartótól.</w:t>
      </w:r>
    </w:p>
    <w:p>
      <w:pPr>
        <w:pStyle w:val="Normal"/>
        <w:rPr/>
      </w:pPr>
      <w:r>
        <w:rPr/>
        <w:t>Balra és jobbra úgy nőttek ki az épületek a földből, miként az egy</w:t>
        <w:softHyphen/>
        <w:t>máshoz túlságosan is közel ültetett gabona, s mintha lökdösődnek némi helyért. S micsoda épületek! Egyikük sem oly nagy, mint a Fő-erőd, sem oly régi – azt hiszem, egyetlenegynek sem voltak a mi tor</w:t>
        <w:softHyphen/>
        <w:t>nyunkéhoz hasonlóan ötlépésnyi vastag fémfalai –, ám a Fellegvárban semmi hozzájuk fogható nem akad, ha színekről, eredetiségről van szó, semmi oly újszerű és fantasztikus, mint ezen épületek mind</w:t>
        <w:softHyphen/>
        <w:t>egyike, holott egytől egyig száz másik között álltak. Miként az divat a város egyes részein, többségüknek boltok voltak alagsorában, noha eredendően nem ezeknek, hanem céhháznak, bazilikának, arénának, üvegháznak, kincsestárnak, oratóriumnak, martello-toronynak, tébolydának, manufaktúrának, konventiku-lumnak, ispotálynak, lazarettnak, malomnak, refektó-riumnak, halottasháznak, közvágóhídnak és színpadnak készültek. Építésükben tetten érhető volt céljuk, s még ezernyi egymással ütköző ízlésvilág. Tornyok és minaretek törtek az égbe; laternák, kupolák és rotundák kanyarodtak; létrameredekségű lépcsősorok futottak fel csupasz falakon; balkonok borítottak homlok</w:t>
        <w:softHyphen/>
        <w:t>zatokat és adtak nekik menedéket a citrom- és gránátalmafákkal teli parterre-ek elvonultságában.</w:t>
      </w:r>
    </w:p>
    <w:p>
      <w:pPr>
        <w:pStyle w:val="Normal"/>
        <w:rPr/>
      </w:pPr>
      <w:r>
        <w:rPr/>
        <w:t>Rácsodálkoztam e függőkertekre a rózsaszín és fekete márvány, vörös szardonix, kékesszürke, krémszín és fekete téglák, zöld, sárga és tűroszi bíbor mozaiklapok erdejében, amikor az egyik ka</w:t>
        <w:softHyphen/>
        <w:t>szárnya előtt posztoló landsknecht látványa eszembe juttatta, mit ígértem előző éjjel a peltasztészok parancsnokának. Mivel nem volt sok pénzem, és nagyon is éreztem, hogy estére szükségem lesz a céhes köpenyem nyújtotta melegre, legjobbnak az tűnt, ha vásárolok valami olcsó anyagból készült terjedelmes pelerint, hogy fölötte viseljem. A boltok épp akkor nyitottak, ám amelyek ruhát árultak, azokban nem azzal foglalkoztak, ami megfelelt volna cé</w:t>
        <w:softHyphen/>
        <w:t>lomnak, ráadásul jóval magasabb áron, mint amelyet megenged</w:t>
        <w:softHyphen/>
        <w:t>hettem volna magamnak.</w:t>
      </w:r>
    </w:p>
    <w:p>
      <w:pPr>
        <w:pStyle w:val="Normal"/>
        <w:rPr/>
      </w:pPr>
      <w:r>
        <w:rPr/>
        <w:t>Még nem jutott eszembe, hogy azelőtt is hasznát vegyem szak</w:t>
        <w:softHyphen/>
        <w:t>mámnak, mielőtt Thraxba érek – ha így lett volna, akkor is elve</w:t>
        <w:softHyphen/>
        <w:t>tettem volna, abból kiindulva, oly kevés igény mutatkozhatik egy kínvallató szolgáltatásaira, hogy hasztalanul próbálnék rátalálni azokra, akiknek szükségük lenne rá. Röviden, úgy hittem, a három ásziminak és a zsebemben lévő asoknak és oreikhalkoszoknak ele</w:t>
        <w:softHyphen/>
        <w:t>gendőknek kell lenniük egészen Thraxig – elképzelésem sem volt arról, mekkora összegeket ajánlanak majd nekem. Ezért csak bá</w:t>
        <w:softHyphen/>
        <w:t>multam a mándlikat és felöltőket, dolmányokat és tafotából, matlasszéból, száz másik drága anyagból varrott zekéket, anélkül hogy bementem volna oda, ahol ilyeneket lehetett kapni, vagy akár meg</w:t>
        <w:softHyphen/>
        <w:t>álltam volna megvizsgálni őket.</w:t>
      </w:r>
    </w:p>
    <w:p>
      <w:pPr>
        <w:pStyle w:val="Normal"/>
        <w:rPr/>
      </w:pPr>
      <w:r>
        <w:rPr/>
        <w:t>Figyelmemet hamarosan más áruk vonzották magukhoz. Noha mit sem tudtam erről még akkor, ezrével szerelkeztek fel a zsoldosok a nyári hadjáratra. Voltak ott színes katonai körgallérok és nyeregta</w:t>
        <w:softHyphen/>
        <w:t>karók, az ágyékot védendő páncélozott nyeregfejes nyergek, vörös sapkák, hosszú nyelű khetenek, ezüstlemezből készült legyezők jelzőeszköznek, görbülő és visszacsapó íjak lovasságnak, tízes és húszas csomagokban árusított nyilak, aranyozott szegecsekkel és gyöngy</w:t>
        <w:softHyphen/>
        <w:t>házzal díszített, keményített bőrvért, alkarvédő íjászoknak, hogy óvja a bal csuklót az íjhúrtól. Mindezeket látva eszembe jutott, mit mondott Palaimón mester még maszkhúzásom előtt a harci dobról – s bár némi megvetéssel tekintettem a Fellegvár pattantyúsaira, egyszerre mintha a parádéra hívó pergő szólamot hallottam volna, a védművekről felharsanó éles trombitaszóval egyetemben.</w:t>
      </w:r>
    </w:p>
    <w:p>
      <w:pPr>
        <w:pStyle w:val="Normal"/>
        <w:rPr/>
      </w:pPr>
      <w:r>
        <w:rPr/>
        <w:t>Amikor már teljesen megfeledkeztem arról, voltaképpen mit is keresek, húszévesforma karcsú nő lépett ki az egyik homályos bolt</w:t>
        <w:softHyphen/>
        <w:t>ból, hogy levegye a rácsokat. Bámulatosan díszes és rongyos, páva</w:t>
        <w:softHyphen/>
        <w:t>szemes brokátruhát viselt, s ahogy figyeltem, a Nap beragyogta az egyik hasadást dereka alatt, a kivillanó bőrt óarany színbe vonva.</w:t>
      </w:r>
    </w:p>
    <w:p>
      <w:pPr>
        <w:pStyle w:val="Normal"/>
        <w:rPr/>
      </w:pPr>
      <w:r>
        <w:rPr/>
        <w:t>Nem tudom megmagyarázni, miféle vágyat éreztem iránta, mind akkor, mind azután. A számos nőből, akit megismertem, ő volt talán a legkevésbé szép... Kevésbé bájos volt, mint az, kit legjobban sze</w:t>
        <w:softHyphen/>
        <w:t>rettem, kevésbé érzéki, és királynőinek sem szabad nevezni Theclá-hoz viszonyítva. Átlagos termetű volt, orra pisze, arccsontja széles, az ezzel gyakorta együtt járó, hosszúkás, barna szemmel. Láttam, ahogy felemeli a rácsot, és szerettem, halálos, ugyanakkor komoly</w:t>
        <w:softHyphen/>
        <w:t>talan szerelemmel.</w:t>
      </w:r>
    </w:p>
    <w:p>
      <w:pPr>
        <w:pStyle w:val="Normal"/>
        <w:rPr/>
      </w:pPr>
      <w:r>
        <w:rPr/>
        <w:t>Természetesen odamentem hozzá. Nem tudtam ellenállni neki, ahogy nem tudtam volna ellenállni az Urth vak mohóságának sem, ha lebucskázom a sziklaoromról. Nem tudtam, mit mondjak neki, és rettegtem tőle, hogy iszonyodva húzódik el tőlem kardom és korom</w:t>
        <w:softHyphen/>
        <w:t>szín köpönyegem láttán. Azonban elmosolyodott, és mintha meg</w:t>
        <w:softHyphen/>
        <w:t>csodálta volna megjelenésemet. Egy pillanat eltelte után, amikor nem szóltam semmit, megkérdezte, mit kívánok – én pedig megkér</w:t>
        <w:softHyphen/>
        <w:t>deztem, nem tudja-e, hol vásárolhatok pelerint.</w:t>
      </w:r>
    </w:p>
    <w:p>
      <w:pPr>
        <w:pStyle w:val="Normal"/>
        <w:rPr/>
      </w:pPr>
      <w:r>
        <w:rPr/>
        <w:t>–</w:t>
      </w:r>
      <w:r>
        <w:rPr>
          <w:rFonts w:eastAsia="Bookman Old Style" w:cs="Bookman Old Style"/>
        </w:rPr>
        <w:t xml:space="preserve"> </w:t>
      </w:r>
      <w:r>
        <w:rPr/>
        <w:t>Bizonyos vagy benne, hogy szükséged van ilyesmire? – Hangja búgóbban szólt, mint vártam. – Hisz most is oly szépséges köpönye</w:t>
        <w:softHyphen/>
        <w:t>ged van. Megérinthetem?</w:t>
      </w:r>
    </w:p>
    <w:p>
      <w:pPr>
        <w:pStyle w:val="Normal"/>
        <w:rPr/>
      </w:pPr>
      <w:r>
        <w:rPr/>
        <w:t>–</w:t>
      </w:r>
      <w:r>
        <w:rPr>
          <w:rFonts w:eastAsia="Bookman Old Style" w:cs="Bookman Old Style"/>
        </w:rPr>
        <w:t xml:space="preserve"> </w:t>
      </w:r>
      <w:r>
        <w:rPr/>
        <w:t>Tessék csak. Ha úgy kívánod.</w:t>
      </w:r>
    </w:p>
    <w:p>
      <w:pPr>
        <w:pStyle w:val="Normal"/>
        <w:rPr/>
      </w:pPr>
      <w:r>
        <w:rPr/>
        <w:t>Felcsippentette a szegélyét, és két ujja között dörzsölgette az anyagot. – Sosem láttam még ilyen feketét. Oly sötét, hogy az ember nem látja a ráncokat benne. Mintha eltűnt volna a kezem. És a kard. Az egy opál?</w:t>
      </w:r>
    </w:p>
    <w:p>
      <w:pPr>
        <w:pStyle w:val="Normal"/>
        <w:rPr/>
      </w:pPr>
      <w:r>
        <w:rPr/>
        <w:t>–</w:t>
      </w:r>
      <w:r>
        <w:rPr>
          <w:rFonts w:eastAsia="Bookman Old Style" w:cs="Bookman Old Style"/>
        </w:rPr>
        <w:t xml:space="preserve"> </w:t>
      </w:r>
      <w:r>
        <w:rPr/>
        <w:t>Szeretnéd ezt is közelebbről megnézni?</w:t>
      </w:r>
    </w:p>
    <w:p>
      <w:pPr>
        <w:pStyle w:val="Normal"/>
        <w:rPr/>
      </w:pPr>
      <w:r>
        <w:rPr/>
        <w:t>–</w:t>
      </w:r>
      <w:r>
        <w:rPr>
          <w:rFonts w:eastAsia="Bookman Old Style" w:cs="Bookman Old Style"/>
        </w:rPr>
        <w:t xml:space="preserve"> </w:t>
      </w:r>
      <w:r>
        <w:rPr/>
        <w:t>Nem, nem. Egyáltalán nem. De ha valóban szeretnél egy pelerint... – Az ablak felé intett, s láttam, hogy tele van mindenféle használt ruhával, dzsellabákkal, zubbonyokkal, talárokkal és így tovább. – Nagyon jutányos. Nagyon megéri. Ha bemész, biztos va</w:t>
        <w:softHyphen/>
        <w:t>gyok benne, hogy megtalálod, amit keresel. – Beléptem a csilingelő ajtón, ám a fiatal nő, noha hőn reméltem, nem követett.</w:t>
      </w:r>
    </w:p>
    <w:p>
      <w:pPr>
        <w:pStyle w:val="Normal"/>
        <w:rPr/>
      </w:pPr>
      <w:r>
        <w:rPr/>
        <w:t>Odabenn félhomály fogadott, s amint körülnéztem, azt gondol</w:t>
        <w:softHyphen/>
        <w:t>tam, értem, miért nem hökkent meg kinézetemen. A pult mögött ülő férfi minden kínvallatónál félelmetesebbnek látszott: arca, akár egy csontvázé, vagy közel olyan, szeme helyén sötét gödrök, aszott orca, ajak nélküli száj. Ha nem mozgott és nem beszélt volna, nem hittem volna, hogy egyáltalán él még, hanem valamiféle egykorvolt boltos morbid kívánságára az asztal mögött megtámasztva elhelye</w:t>
        <w:softHyphen/>
        <w:t>zett hullának nézem.</w:t>
      </w:r>
    </w:p>
    <w:p>
      <w:pPr>
        <w:pStyle w:val="Normal"/>
        <w:rPr/>
      </w:pPr>
      <w:r>
        <w:rPr/>
      </w:r>
      <w:r>
        <w:br w:type="page"/>
      </w:r>
    </w:p>
    <w:p>
      <w:pPr>
        <w:pStyle w:val="Wolferomai"/>
        <w:rPr/>
      </w:pPr>
      <w:r>
        <w:rPr/>
        <w:t>XVII.</w:t>
      </w:r>
    </w:p>
    <w:p>
      <w:pPr>
        <w:pStyle w:val="Wolfefejcim"/>
        <w:rPr/>
      </w:pPr>
      <w:r>
        <w:rPr/>
        <w:t>A kihívás</w:t>
      </w:r>
    </w:p>
    <w:p>
      <w:pPr>
        <w:pStyle w:val="Wolfeelsobek"/>
        <w:rPr/>
      </w:pPr>
      <w:r>
        <w:rPr/>
        <w:t>Ám mégis mozgott, megfordult, hogy rám pillantson, ahogy belép</w:t>
        <w:softHyphen/>
        <w:t>tem, még beszélt is. – Nagyszerű! Igen, nagyszerű! A köpenye, optimata... Vethetek rá egy pillantást?</w:t>
      </w:r>
    </w:p>
    <w:p>
      <w:pPr>
        <w:pStyle w:val="Normal"/>
        <w:rPr/>
      </w:pPr>
      <w:r>
        <w:rPr/>
        <w:t>Átsétáltam a kopott, egyenetlen mozaiklapok borította padlón. Kavargó portól eleven rőt napfénypászma állt pengemereven közöt</w:t>
        <w:softHyphen/>
        <w:t>tünk.</w:t>
      </w:r>
    </w:p>
    <w:p>
      <w:pPr>
        <w:pStyle w:val="Normal"/>
        <w:rPr/>
      </w:pPr>
      <w:r>
        <w:rPr/>
        <w:t>–</w:t>
      </w:r>
      <w:r>
        <w:rPr>
          <w:rFonts w:eastAsia="Bookman Old Style" w:cs="Bookman Old Style"/>
        </w:rPr>
        <w:t xml:space="preserve"> </w:t>
      </w:r>
      <w:r>
        <w:rPr/>
        <w:t>A ruháját, ha szabad, optimata! – Felkaptam köpönyegemet, és kinyújtottam bal kezemet, mire ő ugyanolyan módon fogta meg az anyagot, mint odakinn a fiatal nő. – Bizony, nagyszerű! Finom. Akár a gyapjú, ámde finomabb, sokkal finomabb. Vászon és vikunya keveréke talán? És a csodálatos szín. Kínvallató-öltözék. Az ember nem hiszi, hogy a valódiak feleennyire finomak lennének, de hát ki vitatkozna egy ilyen szövetnél? – Lebukott a pult alá, és egy marék ronggyal jelent meg ismét. – Megnézhetem a kardot is? Nagyon óvatos leszek, ígérem.</w:t>
      </w:r>
    </w:p>
    <w:p>
      <w:pPr>
        <w:pStyle w:val="Normal"/>
        <w:rPr/>
      </w:pPr>
      <w:r>
        <w:rPr/>
        <w:t xml:space="preserve">Kihúztam hüvelyéből </w:t>
      </w:r>
      <w:r>
        <w:rPr>
          <w:i/>
          <w:iCs/>
        </w:rPr>
        <w:t xml:space="preserve">Terminus Estet, </w:t>
      </w:r>
      <w:r>
        <w:rPr/>
        <w:t>és a rongyokra-fektettem. Fölé hajolt, nem szólt egy szót sem és hozzá sem ért. Addigra sze</w:t>
        <w:softHyphen/>
        <w:t>mem megszokta a bolt félhomályát, és észrevettem, hogy füle fölött körülbelül ujjnyi magasan vékony fekete szalag lóg előre. – Maszkot visel – mondtam.</w:t>
      </w:r>
    </w:p>
    <w:p>
      <w:pPr>
        <w:pStyle w:val="Normal"/>
        <w:rPr/>
      </w:pPr>
      <w:r>
        <w:rPr/>
        <w:t>–</w:t>
      </w:r>
      <w:r>
        <w:rPr>
          <w:rFonts w:eastAsia="Bookman Old Style" w:cs="Bookman Old Style"/>
        </w:rPr>
        <w:t xml:space="preserve"> </w:t>
      </w:r>
      <w:r>
        <w:rPr/>
        <w:t>Három khrüszosz. A kardért. Még egy a köpönyegért.</w:t>
      </w:r>
    </w:p>
    <w:p>
      <w:pPr>
        <w:pStyle w:val="Normal"/>
        <w:rPr/>
      </w:pPr>
      <w:r>
        <w:rPr/>
        <w:t>–</w:t>
      </w:r>
      <w:r>
        <w:rPr>
          <w:rFonts w:eastAsia="Bookman Old Style" w:cs="Bookman Old Style"/>
        </w:rPr>
        <w:t xml:space="preserve"> </w:t>
      </w:r>
      <w:r>
        <w:rPr/>
        <w:t>Nem azért jöttem ide, hogy eladjam – feleltem. – Vegye le!</w:t>
      </w:r>
    </w:p>
    <w:p>
      <w:pPr>
        <w:pStyle w:val="Normal"/>
        <w:rPr/>
      </w:pPr>
      <w:r>
        <w:rPr/>
        <w:t>–</w:t>
      </w:r>
      <w:r>
        <w:rPr>
          <w:rFonts w:eastAsia="Bookman Old Style" w:cs="Bookman Old Style"/>
        </w:rPr>
        <w:t xml:space="preserve"> </w:t>
      </w:r>
      <w:r>
        <w:rPr/>
        <w:t>Ha úgy tetszik. Rendben, legyen négy khrüszosz a kardért. Fel</w:t>
        <w:softHyphen/>
        <w:t>emelte kezét és a halálfő beléhullott. Valódi, lapos csontú, napbar</w:t>
        <w:softHyphen/>
        <w:t>nította arca elképesztő mértékben hasonlított a fiatal nőére, akit odakinn láttam.</w:t>
      </w:r>
    </w:p>
    <w:p>
      <w:pPr>
        <w:pStyle w:val="Normal"/>
        <w:rPr/>
      </w:pPr>
      <w:r>
        <w:rPr/>
        <w:t>–</w:t>
      </w:r>
      <w:r>
        <w:rPr>
          <w:rFonts w:eastAsia="Bookman Old Style" w:cs="Bookman Old Style"/>
        </w:rPr>
        <w:t xml:space="preserve"> </w:t>
      </w:r>
      <w:r>
        <w:rPr/>
        <w:t>Egy pelerint szeretnék vásárolni.</w:t>
      </w:r>
    </w:p>
    <w:p>
      <w:pPr>
        <w:pStyle w:val="Normal"/>
        <w:rPr/>
      </w:pPr>
      <w:r>
        <w:rPr/>
        <w:t>–</w:t>
      </w:r>
      <w:r>
        <w:rPr>
          <w:rFonts w:eastAsia="Bookman Old Style" w:cs="Bookman Old Style"/>
        </w:rPr>
        <w:t xml:space="preserve"> </w:t>
      </w:r>
      <w:r>
        <w:rPr/>
        <w:t>Öt khrüszosz. Ez az utolsó ajánlatom. Adnia kell egy napot, hogy összegyűjtsek ennyi pénzt.</w:t>
      </w:r>
    </w:p>
    <w:p>
      <w:pPr>
        <w:pStyle w:val="Normal"/>
        <w:rPr/>
      </w:pPr>
      <w:r>
        <w:rPr/>
        <w:t>–</w:t>
      </w:r>
      <w:r>
        <w:rPr>
          <w:rFonts w:eastAsia="Bookman Old Style" w:cs="Bookman Old Style"/>
        </w:rPr>
        <w:t xml:space="preserve"> </w:t>
      </w:r>
      <w:r>
        <w:rPr/>
        <w:t xml:space="preserve">Már mondtam, a kard nem eladó. – Felvettem </w:t>
      </w:r>
      <w:r>
        <w:rPr>
          <w:i/>
          <w:iCs/>
        </w:rPr>
        <w:t xml:space="preserve">Terminus Estet, </w:t>
      </w:r>
      <w:r>
        <w:rPr/>
        <w:t>és visszadugtam a helyére.</w:t>
      </w:r>
    </w:p>
    <w:p>
      <w:pPr>
        <w:pStyle w:val="Normal"/>
        <w:rPr/>
      </w:pPr>
      <w:r>
        <w:rPr/>
        <w:t>–</w:t>
      </w:r>
      <w:r>
        <w:rPr>
          <w:rFonts w:eastAsia="Bookman Old Style" w:cs="Bookman Old Style"/>
        </w:rPr>
        <w:t xml:space="preserve"> </w:t>
      </w:r>
      <w:r>
        <w:rPr/>
        <w:t>Hat. – Az asztallap felett átnyúlva megragadta karomat. – Ez több annál, amennyit ér. Ide figyeljen, ez az utolsó esélye. Komolyan mondom. Hat.</w:t>
      </w:r>
    </w:p>
    <w:p>
      <w:pPr>
        <w:pStyle w:val="Normal"/>
        <w:rPr/>
      </w:pPr>
      <w:r>
        <w:rPr/>
        <w:t>–</w:t>
      </w:r>
      <w:r>
        <w:rPr>
          <w:rFonts w:eastAsia="Bookman Old Style" w:cs="Bookman Old Style"/>
        </w:rPr>
        <w:t xml:space="preserve"> </w:t>
      </w:r>
      <w:r>
        <w:rPr/>
        <w:t>Azért jöttem, hogy pelerint vegyek. A nővére, felteszem, az, azt mondta, hogy itt jutányos áron hozzájuthatok.</w:t>
      </w:r>
    </w:p>
    <w:p>
      <w:pPr>
        <w:pStyle w:val="Normal"/>
        <w:rPr/>
      </w:pPr>
      <w:r>
        <w:rPr/>
        <w:t>Felsóhajtott. – Persze, kaphat nálam pelerint. Megmondaná előt</w:t>
        <w:softHyphen/>
        <w:t>te, honnan való a kard?</w:t>
      </w:r>
    </w:p>
    <w:p>
      <w:pPr>
        <w:pStyle w:val="Normal"/>
        <w:rPr/>
      </w:pPr>
      <w:r>
        <w:rPr/>
        <w:t>–</w:t>
      </w:r>
      <w:r>
        <w:rPr>
          <w:rFonts w:eastAsia="Bookman Old Style" w:cs="Bookman Old Style"/>
        </w:rPr>
        <w:t xml:space="preserve"> </w:t>
      </w:r>
      <w:r>
        <w:rPr/>
        <w:t>Céhünk mestere adta nekem. – Arcán előttem érthetetlen kifeje</w:t>
        <w:softHyphen/>
        <w:t>zés futott végig, mire megkérdeztem: – Nem hisz nekem?</w:t>
      </w:r>
    </w:p>
    <w:p>
      <w:pPr>
        <w:pStyle w:val="Normal"/>
        <w:rPr/>
      </w:pPr>
      <w:r>
        <w:rPr/>
        <w:t>–</w:t>
      </w:r>
      <w:r>
        <w:rPr>
          <w:rFonts w:eastAsia="Bookman Old Style" w:cs="Bookman Old Style"/>
        </w:rPr>
        <w:t xml:space="preserve"> </w:t>
      </w:r>
      <w:r>
        <w:rPr/>
        <w:t>Nagyon is hiszek magának, épp ez a baj. Mégis micsoda maga?</w:t>
      </w:r>
    </w:p>
    <w:p>
      <w:pPr>
        <w:pStyle w:val="Normal"/>
        <w:rPr/>
      </w:pPr>
      <w:r>
        <w:rPr/>
        <w:t>–</w:t>
      </w:r>
      <w:r>
        <w:rPr>
          <w:rFonts w:eastAsia="Bookman Old Style" w:cs="Bookman Old Style"/>
        </w:rPr>
        <w:t xml:space="preserve"> </w:t>
      </w:r>
      <w:r>
        <w:rPr/>
        <w:t>Mesterlegény a kínvallatók között. Ritkán jutunk át a folyónak erre a partjára, vagy jövünk el ilyen messzire északra. De min lepő</w:t>
        <w:softHyphen/>
        <w:t>dött meg ennyire?</w:t>
      </w:r>
    </w:p>
    <w:p>
      <w:pPr>
        <w:pStyle w:val="Normal"/>
        <w:rPr/>
      </w:pPr>
      <w:r>
        <w:rPr/>
        <w:t>–</w:t>
      </w:r>
      <w:r>
        <w:rPr>
          <w:rFonts w:eastAsia="Bookman Old Style" w:cs="Bookman Old Style"/>
        </w:rPr>
        <w:t xml:space="preserve"> </w:t>
      </w:r>
      <w:r>
        <w:rPr/>
        <w:t>Olyan, mintha találkoztam volna egy pszükhopomposszal – bó</w:t>
        <w:softHyphen/>
        <w:t>lintott. – Megkérdezhetem, mi okból jár a városnak ezen a részén?</w:t>
      </w:r>
    </w:p>
    <w:p>
      <w:pPr>
        <w:pStyle w:val="Normal"/>
        <w:rPr/>
      </w:pPr>
      <w:r>
        <w:rPr/>
        <w:t>–</w:t>
      </w:r>
      <w:r>
        <w:rPr>
          <w:rFonts w:eastAsia="Bookman Old Style" w:cs="Bookman Old Style"/>
        </w:rPr>
        <w:t xml:space="preserve"> </w:t>
      </w:r>
      <w:r>
        <w:rPr/>
        <w:t>Megkérdezheti, ám ez az utolsó kérdés, amire válaszolok. Thrax-ba tartok, hogy eleget tegyek kijelölt feladatomnak.</w:t>
      </w:r>
    </w:p>
    <w:p>
      <w:pPr>
        <w:pStyle w:val="Normal"/>
        <w:rPr/>
      </w:pPr>
      <w:r>
        <w:rPr/>
        <w:t>–</w:t>
      </w:r>
      <w:r>
        <w:rPr>
          <w:rFonts w:eastAsia="Bookman Old Style" w:cs="Bookman Old Style"/>
        </w:rPr>
        <w:t xml:space="preserve"> </w:t>
      </w:r>
      <w:r>
        <w:rPr/>
        <w:t>Köszönöm. Nem kíváncsiskodok tovább. Tulajdonképpen nem is kell. Szóval, mivel szeretné meglepni barátait, midőn leveszi a pelerint – jól sejtem, úgy-e? –, ezért oly színűnek kell lennie, amely ellentétben áll öltözetével. Meglehet, a fehér jó lenne erre, ám e szín önmagában is igen erőteljes, és rettentően nehéz tisztán tartani. Mit szólna a mélybarnához?</w:t>
      </w:r>
    </w:p>
    <w:p>
      <w:pPr>
        <w:pStyle w:val="Normal"/>
        <w:rPr/>
      </w:pPr>
      <w:r>
        <w:rPr/>
        <w:t>–</w:t>
      </w:r>
      <w:r>
        <w:rPr>
          <w:rFonts w:eastAsia="Bookman Old Style" w:cs="Bookman Old Style"/>
        </w:rPr>
        <w:t xml:space="preserve"> </w:t>
      </w:r>
      <w:r>
        <w:rPr/>
        <w:t>A szalag, amely álarcát tartja – mondtam. – Még mindig ott van. Dobozokat húzott elő pultja alól, és nem felelt. Egy-két pillanattal később megzavarta hallgatásunkat az ajtó feletti csengettyű csilingelése. Az új vásárló ifjú volt, kinek arcát berakásos, szűk sisak fedte: lefelé görbülő, egymást keresztező szarvak alkották rostélyát. Lakkozott bőrpáncélt viselt – mellvértjén eszelős nő ki</w:t>
        <w:softHyphen/>
        <w:t>üresedett, bamba arcát viselő aranykiméra verdesett szárnyával.</w:t>
      </w:r>
    </w:p>
    <w:p>
      <w:pPr>
        <w:pStyle w:val="Normal"/>
        <w:rPr/>
      </w:pPr>
      <w:r>
        <w:rPr/>
        <w:t>–</w:t>
      </w:r>
      <w:r>
        <w:rPr>
          <w:rFonts w:eastAsia="Bookman Old Style" w:cs="Bookman Old Style"/>
        </w:rPr>
        <w:t xml:space="preserve"> </w:t>
      </w:r>
      <w:r>
        <w:rPr/>
        <w:t>Igen, hipparkhosz? – A boltos kiejtette a dobozt kezéből, hogy szolgaian meghajoljon. – Miben lehetek szolgálatára?</w:t>
      </w:r>
    </w:p>
    <w:p>
      <w:pPr>
        <w:pStyle w:val="Normal"/>
        <w:rPr/>
      </w:pPr>
      <w:r>
        <w:rPr/>
        <w:t>Kesztyűs kéz nyúlt felém, ujjai közé csípve mintha pénzérmét kí</w:t>
        <w:softHyphen/>
        <w:t>vánna átnyújtani nekem.</w:t>
      </w:r>
    </w:p>
    <w:p>
      <w:pPr>
        <w:pStyle w:val="Normal"/>
        <w:rPr/>
      </w:pPr>
      <w:r>
        <w:rPr/>
        <w:t>–</w:t>
      </w:r>
      <w:r>
        <w:rPr>
          <w:rFonts w:eastAsia="Bookman Old Style" w:cs="Bookman Old Style"/>
        </w:rPr>
        <w:t xml:space="preserve"> </w:t>
      </w:r>
      <w:r>
        <w:rPr/>
        <w:t>Vegye el! – suttogta a boltos rémülten. – Akármi is legyen. Kinyújtottam én is kezemet, és fényes fekete mag hullott beléje, nem nagyobb egy mazsolaszemnél. Hallottam, ahogy a boltos nyel egyet – a páncélos alak sarkon fordult, és kiment.</w:t>
      </w:r>
    </w:p>
    <w:p>
      <w:pPr>
        <w:pStyle w:val="Normal"/>
        <w:rPr/>
      </w:pPr>
      <w:r>
        <w:rPr/>
        <w:t>Távoztával a pultra tettem a magot. A boltos felvinnyogott. – Ne próbálja meg átadni nekem! – Azzal elhátrált.</w:t>
      </w:r>
    </w:p>
    <w:p>
      <w:pPr>
        <w:pStyle w:val="Normal"/>
        <w:rPr/>
      </w:pPr>
      <w:r>
        <w:rPr/>
        <w:t>–</w:t>
      </w:r>
      <w:r>
        <w:rPr>
          <w:rFonts w:eastAsia="Bookman Old Style" w:cs="Bookman Old Style"/>
        </w:rPr>
        <w:t xml:space="preserve"> </w:t>
      </w:r>
      <w:r>
        <w:rPr/>
        <w:t>Mi ez?</w:t>
      </w:r>
    </w:p>
    <w:p>
      <w:pPr>
        <w:pStyle w:val="Normal"/>
        <w:rPr/>
      </w:pPr>
      <w:r>
        <w:rPr/>
        <w:t>–</w:t>
      </w:r>
      <w:r>
        <w:rPr>
          <w:rFonts w:eastAsia="Bookman Old Style" w:cs="Bookman Old Style"/>
        </w:rPr>
        <w:t xml:space="preserve"> </w:t>
      </w:r>
      <w:r>
        <w:rPr/>
        <w:t>Nem tudja? Az avernosz magva. Mit tett, hogy megsértette az udvari testőrség tisztjét?</w:t>
      </w:r>
    </w:p>
    <w:p>
      <w:pPr>
        <w:pStyle w:val="Normal"/>
        <w:rPr/>
      </w:pPr>
      <w:r>
        <w:rPr/>
        <w:t>–</w:t>
      </w:r>
      <w:r>
        <w:rPr>
          <w:rFonts w:eastAsia="Bookman Old Style" w:cs="Bookman Old Style"/>
        </w:rPr>
        <w:t xml:space="preserve"> </w:t>
      </w:r>
      <w:r>
        <w:rPr/>
        <w:t>Semmit. Miért adta ezt nekem?</w:t>
      </w:r>
    </w:p>
    <w:p>
      <w:pPr>
        <w:pStyle w:val="Normal"/>
        <w:rPr/>
      </w:pPr>
      <w:r>
        <w:rPr/>
        <w:t>–</w:t>
      </w:r>
      <w:r>
        <w:rPr>
          <w:rFonts w:eastAsia="Bookman Old Style" w:cs="Bookman Old Style"/>
        </w:rPr>
        <w:t xml:space="preserve"> </w:t>
      </w:r>
      <w:r>
        <w:rPr/>
        <w:t>Párbajra hívta.</w:t>
      </w:r>
    </w:p>
    <w:p>
      <w:pPr>
        <w:pStyle w:val="Normal"/>
        <w:rPr/>
      </w:pPr>
      <w:r>
        <w:rPr/>
        <w:t>–</w:t>
      </w:r>
      <w:r>
        <w:rPr>
          <w:rFonts w:eastAsia="Bookman Old Style" w:cs="Bookman Old Style"/>
        </w:rPr>
        <w:t xml:space="preserve"> </w:t>
      </w:r>
      <w:r>
        <w:rPr/>
        <w:t>Monomakhiára? Lehetetlen. Nem tartozom a szembenállók rétegébe.</w:t>
      </w:r>
    </w:p>
    <w:p>
      <w:pPr>
        <w:pStyle w:val="Normal"/>
        <w:rPr/>
      </w:pPr>
      <w:r>
        <w:rPr/>
        <w:t>Vállvonása minden szónál ékesszólóbb volt. – Harcolnia kell, vagy meggyilkoltatják. A kérdés csak az, vajon tényleg megsértette a hipparkhoszt, avagy az Abszolút-lak valamelyik magas rangú tisztje van az egész mögött.</w:t>
      </w:r>
    </w:p>
    <w:p>
      <w:pPr>
        <w:pStyle w:val="Normal"/>
        <w:rPr/>
      </w:pPr>
      <w:r>
        <w:rPr/>
        <w:t>Ugyanolyan tisztán, ahogy a boltost láttam, szemem előtt megje</w:t>
        <w:softHyphen/>
        <w:t>lent Vodalus a nekropoliszban, a három önkéntes őrrel dacolva – és noha elővigyázatosságból félre kellett volna dobnom az avernoszmagot és elmenekülni a városból, nem tudtam rávenni magamat. Valaki – talán éppen maga az autarkha, esetleg a homályba burkolózó Inire atya – megtudta az igazat Thecla halálát illetően, s most arra töreke</w:t>
        <w:softHyphen/>
        <w:t>dett, hogy elpusztítson engem anélkül, hogy ezzel szégyent hozna a céhre. Hát legyen, harcolok. Amennyiben diadalmaskodom, úgy talán felülbírálja döntését – ha megölnek, úgy nem lehet szó igazságtalan</w:t>
        <w:softHyphen/>
        <w:t>ságról. Lelki szemem előtt továbbra is Vodalus karcsú pengéjét látva így szóltam: – Nem ismerek másféle kardot, csak ezt itt.</w:t>
      </w:r>
    </w:p>
    <w:p>
      <w:pPr>
        <w:pStyle w:val="Normal"/>
        <w:rPr/>
      </w:pPr>
      <w:r>
        <w:rPr/>
        <w:t>–</w:t>
      </w:r>
      <w:r>
        <w:rPr>
          <w:rFonts w:eastAsia="Bookman Old Style" w:cs="Bookman Old Style"/>
        </w:rPr>
        <w:t xml:space="preserve"> </w:t>
      </w:r>
      <w:r>
        <w:rPr/>
        <w:t>Nem karddal vívnak meg egymással... Tulajdonképpen az lenne a legjobb, ha ezt itt hagyná nálam.</w:t>
      </w:r>
    </w:p>
    <w:p>
      <w:pPr>
        <w:pStyle w:val="Normal"/>
        <w:rPr/>
      </w:pPr>
      <w:r>
        <w:rPr/>
        <w:t>–</w:t>
      </w:r>
      <w:r>
        <w:rPr>
          <w:rFonts w:eastAsia="Bookman Old Style" w:cs="Bookman Old Style"/>
        </w:rPr>
        <w:t xml:space="preserve"> </w:t>
      </w:r>
      <w:r>
        <w:rPr/>
        <w:t>Szó sem lehet róla.</w:t>
      </w:r>
    </w:p>
    <w:p>
      <w:pPr>
        <w:pStyle w:val="Normal"/>
        <w:rPr/>
      </w:pPr>
      <w:r>
        <w:rPr/>
        <w:t>Ismét felsóhajtott. – Látom, mit sem tud minderről, ám alkonyat</w:t>
        <w:softHyphen/>
        <w:t>kor az életéért kell küzdenie. Nos hát, a vásárlóm, és még egyetlen vásárlómat sem hagytam cserben. Pelerint keresett. Parancsoljon! – Elsietett a bolt hátsó részébe, s egy halott falevelek színében pom</w:t>
        <w:softHyphen/>
        <w:t>pázó ruhával jött elő. – Próbálja fel ezt! Ha megfelel, úgy négy oreikhalkosz lesz.</w:t>
      </w:r>
    </w:p>
    <w:p>
      <w:pPr>
        <w:pStyle w:val="Normal"/>
        <w:rPr/>
      </w:pPr>
      <w:r>
        <w:rPr/>
        <w:t>Egy ekkora és ily bő pelerin természetesen mindenképpen jó az emberre, hacsak nem túl kurta vagy túl hosszú, így aztán kifizet</w:t>
        <w:softHyphen/>
        <w:t>tem, s magamra öltve még egy lépéssel közelebb kerültem ahhoz, hogy színésszé váljak, amiként azt e nap láthatóan rám erőltetni kí</w:t>
        <w:softHyphen/>
        <w:t>vánta. Már ebben a pillanatban is több tragédia szereplője voltam, mint amennyiről tudomásom volt.</w:t>
      </w:r>
    </w:p>
    <w:p>
      <w:pPr>
        <w:pStyle w:val="Normal"/>
        <w:rPr/>
      </w:pPr>
      <w:r>
        <w:rPr/>
        <w:t>–</w:t>
      </w:r>
      <w:r>
        <w:rPr>
          <w:rFonts w:eastAsia="Bookman Old Style" w:cs="Bookman Old Style"/>
        </w:rPr>
        <w:t xml:space="preserve"> </w:t>
      </w:r>
      <w:r>
        <w:rPr/>
        <w:t>Most pedig itt kell maradnom, hogy ügyeljek a helyre, ám hú</w:t>
        <w:softHyphen/>
        <w:t>gomat magával küldöm, hogy segítségére legyen az avernosz meg</w:t>
        <w:softHyphen/>
        <w:t>szerzésében. Gyakorta kijár a Vérmezőre, így talán megtaníthatja magának az avernosszal folytatott harc alapjait.</w:t>
      </w:r>
    </w:p>
    <w:p>
      <w:pPr>
        <w:pStyle w:val="Normal"/>
        <w:rPr/>
      </w:pPr>
      <w:r>
        <w:rPr/>
        <w:t>–</w:t>
      </w:r>
      <w:r>
        <w:rPr>
          <w:rFonts w:eastAsia="Bookman Old Style" w:cs="Bookman Old Style"/>
        </w:rPr>
        <w:t xml:space="preserve"> </w:t>
      </w:r>
      <w:r>
        <w:rPr/>
        <w:t>Szólítottatok? – A fiatal nő, akivel a bolt előtt találkoztam, most a hátsó fertály egyik homályba vesző raktárhelyiségéből buk</w:t>
        <w:softHyphen/>
        <w:t>kant fel. Fitos orra és különös módon metszett szeme olyannyira hasonlatossá tette fivéréhez, hogy biztos voltam benne, ikrek, ám a másikban oly össze nem illő karcsú alak és finom vonások nála vonzó elegyet lakottak. Testvére minden bizonnyal elmagyarázta neki, mi történt velem. Nem tudom, mivel nem hallottam. Kizáró</w:t>
        <w:softHyphen/>
        <w:t>lag őt néztem.</w:t>
      </w:r>
    </w:p>
    <w:p>
      <w:pPr>
        <w:pStyle w:val="Wolfesorkoz"/>
        <w:rPr/>
      </w:pPr>
      <w:r>
        <w:rPr/>
        <w:t>Újra nekifogok. Hosszú ideje már – kétszer hallottam az őrségvál</w:t>
        <w:softHyphen/>
        <w:t>tást dolgozószobám ajtaja előtt –, hogy leírtam a sorokat, amelyeket csupán az előbb olvastak el. Nem tudom, jó ötlet-e mind ez esemé</w:t>
        <w:softHyphen/>
        <w:t>nyeket, amelyek talán csak nekem számítanak, ily részletességgel lejegyeznem. Könnyedén összefoglalhattam volna; láttam egy bol</w:t>
        <w:softHyphen/>
        <w:t>tot és bementem. Párbajra hívott a septentrionalisok egyik tisztje. A boltos velem küldte húgát, hogy segédkezzen a mérgezett virágot leszakítanom. Fáradságos napokat töltöttem elődeim történetének olvasásával, s szinte nincs is más bennük, mint efféle beszámolók. Példának okáért Ymarról a következő olvasható.</w:t>
      </w:r>
    </w:p>
    <w:p>
      <w:pPr>
        <w:pStyle w:val="Wolfesorkoz"/>
        <w:rPr/>
      </w:pPr>
      <w:r>
        <w:rPr/>
        <w:t>Álruhát öltve járta a vidéket, ahol felfigyelt egy munira, amint épp egy platánfa alatt meditált. Az autarkha csatlakozott hozzá és hátát a törzsnek vetve addig ült ott, míg az Urth elrúgta magától a Napot. Katonák vágtattak el oriflamme alatt, kalmár vezette el előt</w:t>
        <w:softHyphen/>
        <w:t>tük arany alatt rogyadozó öszvérét, szépséges nő lovagolt el eunu</w:t>
        <w:softHyphen/>
        <w:t>chok hátán, végül egy kutya poroszkált végig az úton. Ymar felkelt, és nevetve a kutya nyomába eredt.</w:t>
      </w:r>
    </w:p>
    <w:p>
      <w:pPr>
        <w:pStyle w:val="Wolfesorkoz"/>
        <w:rPr/>
      </w:pPr>
      <w:r>
        <w:rPr/>
        <w:t>Amennyiben a történet igaz, mily egyszerű a magyarázata: az autarkha tanújelét adta, hogy tudatosan, s nem a világ csábításai</w:t>
        <w:softHyphen/>
        <w:t>nak engedelmeskedve választott magának tevékenységet.</w:t>
      </w:r>
    </w:p>
    <w:p>
      <w:pPr>
        <w:pStyle w:val="Normal"/>
        <w:rPr/>
      </w:pPr>
      <w:r>
        <w:rPr/>
        <w:t>Ám Thedának számos tanára volt, mindegyik másként magyaráz</w:t>
        <w:softHyphen/>
        <w:t>ta ugyanazt a tényt. Egy másik erre azt mondaná, az autarkha men</w:t>
        <w:softHyphen/>
        <w:t>tes volt mindattól, ami csábítja a közembereket, ám nem volt ereje megfékezni vadászszenvedélyét.</w:t>
      </w:r>
    </w:p>
    <w:p>
      <w:pPr>
        <w:pStyle w:val="Normal"/>
        <w:rPr/>
      </w:pPr>
      <w:r>
        <w:rPr/>
        <w:t>A harmadik meg, hogy az autarkha így kívánta kimutatni a muni iránt érzett megvetését, aki hallgatott, holott ha megvilá</w:t>
        <w:softHyphen/>
        <w:t>gosodást nyújtott volna, még többet kap vissza. Hogy nem volt képes otthagyni, amikor nem volt kivel megosztani az utat, mivel a magány igen vonzó a bölcs szemében. Akkor sem, amikor a ka</w:t>
        <w:softHyphen/>
        <w:t>tonák jöttek, sem amikor a kereskedő a vagyonával, sem amikor az asszony, mert mindezeket csupán a megvilágosodás előtt álló emberek kívánják, s a muni csak azt gondolta volna róla, hogy ő is közéjük tartozik.</w:t>
      </w:r>
    </w:p>
    <w:p>
      <w:pPr>
        <w:pStyle w:val="Normal"/>
        <w:rPr/>
      </w:pPr>
      <w:r>
        <w:rPr/>
        <w:t>Az autarkha azért kísérte el a kutyát, mert egyedül poroszkált – így a negyedik –, míg a katonáknak ott voltak katonatársaik, a kal</w:t>
        <w:softHyphen/>
        <w:t>márnak a szamara, az asszonynak pedig a szolgái. A muni viszont nem jött.</w:t>
      </w:r>
    </w:p>
    <w:p>
      <w:pPr>
        <w:pStyle w:val="Normal"/>
        <w:rPr/>
      </w:pPr>
      <w:r>
        <w:rPr/>
        <w:t>De akkor miért nevetett Ymar? Ki mondja meg? A kalmár azért járt a katonák nyomában, hogy megvásárolja zsákmányukat? Az asszony azért követte, hogy eladja neki csókjait és ágyékát? A kutya afféle va</w:t>
        <w:softHyphen/>
        <w:t>dászfajta volt, vagy a kurta lábú, amilyent a nők tartanak, hogy ugas</w:t>
        <w:softHyphen/>
        <w:t>son, nehogy álmukban cicázzanak velük? Ki mondja ezt meg? Ymar halott, s emlékei, amelyek egy ideig megmaradtak utódai vérében, mára már réges-rég elenyésztek.</w:t>
      </w:r>
    </w:p>
    <w:p>
      <w:pPr>
        <w:pStyle w:val="Normal"/>
        <w:rPr/>
      </w:pPr>
      <w:r>
        <w:rPr/>
        <w:t>Ugyanez történik idővel majd az enyéimmel is. Ebben bizonyos vagyok – Ymar viselkedésének egyetlen magyarázata sem helyes. Az igazság, legyen bármi, egyszerűbb, egyúttal rejtélyesebb volt. Az én esetemben is felmerül a kérdés, miért fogadtam el a boltos húgának kíséretét... Én, akinek egész életében nem volt valódi társa. És – csu</w:t>
        <w:softHyphen/>
        <w:t>pán annyit olvasva, „a boltos húga" –, ki érti meg, miért maradtam vele mindazok után, ami történetemnek ezen a pontján történik majd hamarosan? Bizonyos, hogy senki.</w:t>
      </w:r>
    </w:p>
    <w:p>
      <w:pPr>
        <w:pStyle w:val="Normal"/>
        <w:rPr/>
      </w:pPr>
      <w:r>
        <w:rPr/>
        <w:t>Már említettem, nem tudok magyarázatot adni iránta érzett vá</w:t>
        <w:softHyphen/>
        <w:t>gyamra, s ez így igaz. Szerettem, szomjas és kétségbeesett szerelem</w:t>
        <w:softHyphen/>
        <w:t>mel. Úgy éreztem, kettősünk oly gálád tettet hajtana végre, hogy a világ ellenállhatatlannak találná.</w:t>
      </w:r>
    </w:p>
    <w:p>
      <w:pPr>
        <w:pStyle w:val="Normal"/>
        <w:rPr/>
      </w:pPr>
      <w:r>
        <w:rPr/>
        <w:t>Nem kell hozzá intellektus, hogy az ember lássa, milyen alakok várakoznak a halál jelentette űrön túl... Minden gyermek tud róluk, ahogy sötét vagy fényes glóriával fénylenek a világegyetemnél is ré</w:t>
        <w:softHyphen/>
        <w:t>gebbi hatalomba burkolózva. Ők legelső álmaink anyaga, mint ahogy halálunk óráján is őket pillantjuk meg látomásunkban. Joggal érez</w:t>
        <w:softHyphen/>
        <w:t>zük, hogy ők vezérlik életünket, és joggal érezzük azt is, mily keveset számítunk nekik, az elképzelhetetlen felépítőinek, a létezés teljessé</w:t>
        <w:softHyphen/>
        <w:t>gén túli harcok megvívóinak.</w:t>
      </w:r>
    </w:p>
    <w:p>
      <w:pPr>
        <w:pStyle w:val="Normal"/>
        <w:rPr/>
      </w:pPr>
      <w:r>
        <w:rPr/>
        <w:t>A nehézség épp abban rejlik, hogy az ember megtanulja: ő is eh</w:t>
        <w:softHyphen/>
        <w:t>hez mérhető erőket őriz magában. Azt mondja: „ezt teszem", „ezt nem teszem", és – hiába kell engedelmeskednie valamiféle köznapi személynek nap mint nap – magát képzeli önnön urának, amikor valójában ura éppen szendereg. Egyikük felébred testében, és meg</w:t>
        <w:softHyphen/>
        <w:t>lovagolja, mint valami barmot, bár a lovas nem egyéb, mit önmagá</w:t>
        <w:softHyphen/>
        <w:t>nak mind ez idáig nem is gyanított része.</w:t>
      </w:r>
    </w:p>
    <w:p>
      <w:pPr>
        <w:pStyle w:val="Normal"/>
        <w:rPr/>
      </w:pPr>
      <w:r>
        <w:rPr/>
        <w:t>Talán éppen ez a magyarázat Ymar történetére. Ki tudná meg</w:t>
        <w:softHyphen/>
        <w:t>mondani?</w:t>
      </w:r>
    </w:p>
    <w:p>
      <w:pPr>
        <w:pStyle w:val="Wolfesorkoz"/>
        <w:rPr/>
      </w:pPr>
      <w:r>
        <w:rPr/>
        <w:t>Akárhogy is legyen, engedtem, hogy a boltos húga segédkezzen a pelerin felöltésében. Nyaknál összehúzható volt, és ha így vi</w:t>
        <w:softHyphen/>
        <w:t xml:space="preserve">seltem, koromszín céhes köpönyegem eltűnt alatta. Nem kellett lelepleznem magamat, ahogy az elülső vagy a szélső hasítékokon kinyúltam. Leoldottam </w:t>
      </w:r>
      <w:r>
        <w:rPr>
          <w:i/>
          <w:iCs/>
        </w:rPr>
        <w:t xml:space="preserve">Terminus Estet </w:t>
      </w:r>
      <w:r>
        <w:rPr/>
        <w:t>kardkötőjéről, s mint valami botot vittem, mindazon idő alatt, amíg e pelerint viseltem; és mivel hüvelye elfedte kézvédőjének nagyját, egyúttal sötét fémmel vasal</w:t>
        <w:softHyphen/>
        <w:t>ták meg, aki engem látott, az jó eséllyel úgy gondolta, valóban az.</w:t>
      </w:r>
    </w:p>
    <w:p>
      <w:pPr>
        <w:pStyle w:val="Normal"/>
        <w:rPr/>
      </w:pPr>
      <w:r>
        <w:rPr/>
        <w:t>Ez volt az egyetlen alkalom életemben, amikor elrejtettem céhem viseletét. Hallottam másokat, amint azt állítják, az ember minden</w:t>
        <w:softHyphen/>
        <w:t>kor ostobán érzi magát álruhában, függetlenül attól, eléri-e vele cél</w:t>
        <w:softHyphen/>
        <w:t>ját avagy sem, s annyi bizonyos, hogy én ostobán éreztem magamat ebben. Ugyanakkor szinte nem is volt álruha; a széles, ódivatú pelerineket eredetileg pásztorok viselték – és viselik ma is –, tőlük került át e viselet a katonaságba, még abban az időben, amikor az asciaiak-kal vívott harc itt, a hideg délen dúlt. A hadseregtől aztán átvették a zarándokok, akik minden bizonnyal nagyon praktikusnak találták a többé-kevésbé aprócska sátorrá alakítható öltözéket. Kétség sem férhet hozzá, a vallás háttérbe szorulása nagyban hozzájárult, hogy eltűnjenek Nessusból, ahol nem láttam egyetlen másikat sem azon kívül, amelyet én viseltem. Ha többet tudtam volna róluk, amikor a használtruha-kereskedésben magamra öltöttem a köpenyt, puha, széles karimájú kalapot is választottam volna mellé – ám nem tud</w:t>
        <w:softHyphen/>
        <w:t>tam, s a boltos húga azt mondta, igazi zarándoknak nézek ki. Nyil</w:t>
        <w:softHyphen/>
        <w:t>vánvalóan azzal a csipetnyi gúnnyal, amivel minden mást is, ám le</w:t>
        <w:softHyphen/>
        <w:t>foglalt önnön megjelenésem vizsgálata, és nem figyeltem fel erre. Azt mondtam neki és fivérének, hogy jó lenne többet tudni a vallásról.</w:t>
      </w:r>
    </w:p>
    <w:p>
      <w:pPr>
        <w:pStyle w:val="Normal"/>
        <w:rPr/>
      </w:pPr>
      <w:r>
        <w:rPr/>
        <w:t xml:space="preserve">Mindketten elmosolyodtak, s a fivér így szólt: – Ha maga említi először, senki sem szeretne majd beszélni róla. Ezenkívül jó hírre tehet szert, ha ezt viseli és </w:t>
      </w:r>
      <w:r>
        <w:rPr>
          <w:i/>
          <w:iCs/>
        </w:rPr>
        <w:t xml:space="preserve">nem </w:t>
      </w:r>
      <w:r>
        <w:rPr/>
        <w:t>beszél erről. Ha olyasvalakivel talál</w:t>
        <w:softHyphen/>
        <w:t>kozik, akivel nem kíván beszélni, kérjen tőle alamizsnát.</w:t>
      </w:r>
    </w:p>
    <w:p>
      <w:pPr>
        <w:pStyle w:val="Normal"/>
        <w:rPr/>
      </w:pPr>
      <w:r>
        <w:rPr/>
        <w:t>Így lettem, legalábbis külsőre, valamelyik északi szentély felé igyekvő búcsújáró. Említettem már, hogy az idő valósággá formálja hazugságainkat?</w:t>
      </w:r>
    </w:p>
    <w:p>
      <w:pPr>
        <w:pStyle w:val="Normal"/>
        <w:rPr/>
      </w:pPr>
      <w:r>
        <w:rPr/>
      </w:r>
      <w:r>
        <w:br w:type="page"/>
      </w:r>
    </w:p>
    <w:p>
      <w:pPr>
        <w:pStyle w:val="Wolferomai"/>
        <w:rPr/>
      </w:pPr>
      <w:r>
        <w:rPr/>
        <w:t>XVIII.</w:t>
      </w:r>
    </w:p>
    <w:p>
      <w:pPr>
        <w:pStyle w:val="Wolfefejcim"/>
        <w:rPr/>
      </w:pPr>
      <w:r>
        <w:rPr/>
        <w:t>Az oltár elpusztítása</w:t>
      </w:r>
    </w:p>
    <w:p>
      <w:pPr>
        <w:pStyle w:val="Wolfeelsobek"/>
        <w:rPr/>
      </w:pPr>
      <w:r>
        <w:rPr/>
        <w:t>Mialatt a használtruha-kereskedésben tartózkodtam, a kora reggeli nyugalom elpárolgott. Szekerek és targoncák dübörögtek tova álla</w:t>
        <w:softHyphen/>
        <w:t>tok, fa és vas áradatában – a boltos húga és én szinte csak kiléptünk az ajtón, és hallottam, ahogy egy szárnyaló elsuhan a város tornyai között. Még időben pillantottam fel, hogy lássam: karcsú volt, akár az esőcsepp az ablaküvegen.</w:t>
      </w:r>
    </w:p>
    <w:p>
      <w:pPr>
        <w:pStyle w:val="Normal"/>
        <w:rPr/>
      </w:pPr>
      <w:r>
        <w:rPr/>
        <w:t>–</w:t>
      </w:r>
      <w:r>
        <w:rPr>
          <w:rFonts w:eastAsia="Bookman Old Style" w:cs="Bookman Old Style"/>
        </w:rPr>
        <w:t xml:space="preserve"> </w:t>
      </w:r>
      <w:r>
        <w:rPr/>
        <w:t>Feltehetően a tiszt, aki kihívott – jegyezte meg a lány. – Vissza</w:t>
        <w:softHyphen/>
        <w:t>felé tart, az Abszolút-lakba. A septentrionalis testőrség hipparkhosza... Nem ezt mondta Agilus?</w:t>
      </w:r>
    </w:p>
    <w:p>
      <w:pPr>
        <w:pStyle w:val="Normal"/>
        <w:rPr/>
      </w:pPr>
      <w:r>
        <w:rPr/>
        <w:t>–</w:t>
      </w:r>
      <w:r>
        <w:rPr>
          <w:rFonts w:eastAsia="Bookman Old Style" w:cs="Bookman Old Style"/>
        </w:rPr>
        <w:t xml:space="preserve"> </w:t>
      </w:r>
      <w:r>
        <w:rPr/>
        <w:t>Ő a fivéred? Igen, az lehet. Mi a te neved?</w:t>
      </w:r>
    </w:p>
    <w:p>
      <w:pPr>
        <w:pStyle w:val="Normal"/>
        <w:rPr/>
      </w:pPr>
      <w:r>
        <w:rPr/>
        <w:t>–</w:t>
      </w:r>
      <w:r>
        <w:rPr>
          <w:rFonts w:eastAsia="Bookman Old Style" w:cs="Bookman Old Style"/>
        </w:rPr>
        <w:t xml:space="preserve"> </w:t>
      </w:r>
      <w:r>
        <w:rPr/>
        <w:t>Agia. Tényleg nem tudsz semmit sem a monomachiáról? És én leszek az oktatód? Hát akkor a nagy Hüpogeon segítsen! Először is el kell mennünk a botanikus kertbe, vágni neked egy avernoszt. Sze</w:t>
        <w:softHyphen/>
        <w:t>rencsére nincs túl messze ide. Van elég pénzed, hogy fogjunk egy fiákert?</w:t>
      </w:r>
    </w:p>
    <w:p>
      <w:pPr>
        <w:pStyle w:val="Normal"/>
        <w:rPr/>
      </w:pPr>
      <w:r>
        <w:rPr/>
        <w:t>–</w:t>
      </w:r>
      <w:r>
        <w:rPr>
          <w:rFonts w:eastAsia="Bookman Old Style" w:cs="Bookman Old Style"/>
        </w:rPr>
        <w:t xml:space="preserve"> </w:t>
      </w:r>
      <w:r>
        <w:rPr/>
        <w:t>Azt hiszem. Ha szükséges.</w:t>
      </w:r>
    </w:p>
    <w:p>
      <w:pPr>
        <w:pStyle w:val="Normal"/>
        <w:rPr/>
      </w:pPr>
      <w:r>
        <w:rPr/>
        <w:t>–</w:t>
      </w:r>
      <w:r>
        <w:rPr>
          <w:rFonts w:eastAsia="Bookman Old Style" w:cs="Bookman Old Style"/>
        </w:rPr>
        <w:t xml:space="preserve"> </w:t>
      </w:r>
      <w:r>
        <w:rPr/>
        <w:t>Akkor tényleg nem egy álruhás armiger vagy. Hanem... Akármi is vagy, az vagy.</w:t>
      </w:r>
    </w:p>
    <w:p>
      <w:pPr>
        <w:pStyle w:val="Normal"/>
        <w:rPr/>
      </w:pPr>
      <w:r>
        <w:rPr/>
        <w:t>–</w:t>
      </w:r>
      <w:r>
        <w:rPr>
          <w:rFonts w:eastAsia="Bookman Old Style" w:cs="Bookman Old Style"/>
        </w:rPr>
        <w:t xml:space="preserve"> </w:t>
      </w:r>
      <w:r>
        <w:rPr/>
        <w:t>Kínvallató. Igen. Mikor kellene találkoznom a hipparkhosszal?</w:t>
      </w:r>
    </w:p>
    <w:p>
      <w:pPr>
        <w:pStyle w:val="Normal"/>
        <w:rPr/>
      </w:pPr>
      <w:r>
        <w:rPr/>
        <w:t>–</w:t>
      </w:r>
      <w:r>
        <w:rPr>
          <w:rFonts w:eastAsia="Bookman Old Style" w:cs="Bookman Old Style"/>
        </w:rPr>
        <w:t xml:space="preserve"> </w:t>
      </w:r>
      <w:r>
        <w:rPr/>
        <w:t>Késő délután, amikor megkezdődik a küzdelem a Vérmezőn, és az avernosz virágot nyit. Rengeteg időnk van addig, ám azt hiszem, érdemes arra fordítanunk, hogy szerezzünk neked egyet és megta</w:t>
        <w:softHyphen/>
        <w:t>nuld, miként kell harcolni vele. – Egy pár onager húzta fiáker kanya</w:t>
        <w:softHyphen/>
        <w:t>rodott felénk. Agia leintette az egyiket. – Meg fognak ölni, tudod.</w:t>
      </w:r>
    </w:p>
    <w:p>
      <w:pPr>
        <w:pStyle w:val="Normal"/>
        <w:rPr/>
      </w:pPr>
      <w:r>
        <w:rPr/>
        <w:t>–</w:t>
      </w:r>
      <w:r>
        <w:rPr>
          <w:rFonts w:eastAsia="Bookman Old Style" w:cs="Bookman Old Style"/>
        </w:rPr>
        <w:t xml:space="preserve"> </w:t>
      </w:r>
      <w:r>
        <w:rPr/>
        <w:t>Mindabból, amit mondasz, igen valószínűnek látszik.</w:t>
      </w:r>
    </w:p>
    <w:p>
      <w:pPr>
        <w:pStyle w:val="Normal"/>
        <w:rPr/>
      </w:pPr>
      <w:r>
        <w:rPr/>
        <w:t>–</w:t>
      </w:r>
      <w:r>
        <w:rPr>
          <w:rFonts w:eastAsia="Bookman Old Style" w:cs="Bookman Old Style"/>
        </w:rPr>
        <w:t xml:space="preserve"> </w:t>
      </w:r>
      <w:r>
        <w:rPr/>
        <w:t>Tulajdonképpen bizonyos, úgyhogy ne aggódj a pénzed miatt. – Kilépett a forgalomba, s egy szempillantásnyi ideig... oly szépen metszett volt e finom arc, oly kecses volt teste íve, ahogy felemelte karját!... az ismeretlen gyalogos nő emlékére állított szobornak tetszett. Azt gondoltam, ő is bizonyos benne, hogy megölik. A fiáker mellé ért, s a nyugtalan állatok félrehúzódtak előle, mintha thülakünó lenne, ő pedig beszállt. Bármennyire könnyű volt is, a jármű súlya hatására ringott egy keveset. Bemásztam mellé, s csípőnk egy</w:t>
        <w:softHyphen/>
        <w:t xml:space="preserve"> máshoz ért, ahogy odabenn leültünk. A kocsis hátrapillantott, mire Agia azt mondta: – A botanikus kert előtti parkírozóhoz! – Azzal nagyot zökkenve elindultunk. – Szóval a halál gondolata nem aggaszt... Üdítő gondolat.</w:t>
      </w:r>
    </w:p>
    <w:p>
      <w:pPr>
        <w:pStyle w:val="Normal"/>
        <w:rPr/>
      </w:pPr>
      <w:r>
        <w:rPr/>
        <w:t>Egyik kezemmel a kocsis padjának támlájához támaszkodva gon</w:t>
        <w:softHyphen/>
        <w:t>doskodtam arról, hogy ne zötykölődjek túlzottan. – Ez bizonyára nem számít szokatlannak. Ezernyi, talán milliónyi másik olyan embernek kell lennie, mint én. Olyanoknak, akik megszokták a halál gondolatát, akik úgy érzik, életüknek lényegi és valóban fontosnak tekintett része elmúlt már.</w:t>
      </w:r>
    </w:p>
    <w:p>
      <w:pPr>
        <w:pStyle w:val="Normal"/>
        <w:rPr/>
      </w:pPr>
      <w:r>
        <w:rPr/>
        <w:t>A Nap immár a legmagasabb tornyok felett járt, s a poros köveze</w:t>
        <w:softHyphen/>
        <w:t>tet óarany színbe vonó fényáradat hatására filozofikus hangulatba kerültem. A tarsolyomban lévő barna könyvben olvasható egy tör</w:t>
        <w:softHyphen/>
        <w:t>ténet, amelyben a valamilyen csip-csup ügyben az Urthra érkező an</w:t>
        <w:softHyphen/>
        <w:t>gyalt – meglehet, valójában a szárnyas női harcosok egyike ő, akik állítólag az autarkha szolgálatában vannak – eltalálja egy gyermek kilőtt nyílvesszője, és meghal. Fénylő köpenyét önnön vére festette be, ahogy a széles utakon makulát hagyott a Nap elmúlófélben lévő élete; így találkozott magával Gábriellel. Egyik kezében pallosa lán</w:t>
        <w:softHyphen/>
        <w:t>golt, másikkal nagy, kétkezes bárdját suhogtatta, s hátán a szivár</w:t>
        <w:softHyphen/>
        <w:t>ványra akasztva maga a Mennyek kürtje lógott. „Hová tartasz, ki</w:t>
        <w:softHyphen/>
        <w:t>csinyke, így, hogy melled bíbora még a vörösbegyénél is élénkebb?" – kérdezte tőle. „Meggyilkoltak – felelte az angyal – s most vissza</w:t>
        <w:softHyphen/>
        <w:t xml:space="preserve"> térek, hogy lényem ismételten egyesüljön a Pánkreátoréval." „Ne tréfálj! Angyal vagy, puszta lélek, meghalni képtelen." Így az angyal: „Ám most mégis holt vagyok. Láttad, vérem miként folyik el... Nem látod-e, hogy többé nem lövell ki hevesen, hanem csak csörgedezik csendesen? Hisz orcám sápatag, bizony! Tán az angyal érintése nem kellemes és meleg? Fogd meg kezem, s úgy tetszik, iszonyatot tar</w:t>
        <w:softHyphen/>
        <w:t>tasz benne, melyet csak most húztak ki holmi állott tócsából. S le</w:t>
        <w:softHyphen/>
        <w:t>heletem... Tán nem bűzös, dögletes és rossz szagú?" Gábriel nem fe</w:t>
        <w:softHyphen/>
        <w:t>lelt erre, s végül az angyal azt mondta: „Fivérem és feljebbvalóm, ha nem is győztelek meg mind e bizonyítékokkal, kérlek, állj félre! Ne szenvedjen tovább e világ létezésem nyűgétől." „Végre is meggyőztél – mondta ő és ellépett előle. – Ó, ha tudtam volna, mi is elenyészhe</w:t>
        <w:softHyphen/>
        <w:t>tünk, nem lettem volna oly bátor szüntelen!"</w:t>
      </w:r>
    </w:p>
    <w:p>
      <w:pPr>
        <w:pStyle w:val="Normal"/>
        <w:rPr/>
      </w:pPr>
      <w:r>
        <w:rPr/>
        <w:t>Agiának azt mondtam: – Úgy érzem magamat, akár az arkangyal a történetben: ha tudtam volna, ily könnyedén és ily hamar lemond</w:t>
        <w:softHyphen/>
        <w:t>hatok életemről, nem tettem volna. Ismered a legendát? Ám dönté</w:t>
        <w:softHyphen/>
        <w:t>semet meghoztam, s nincs semmi, amit hozzátennék vagy hozzá</w:t>
        <w:softHyphen/>
        <w:t>fűznék. A septentrionalis délután megöl engem egy... mivel is? Egy növénnyel? Egy virággal? Valahogy nem tudom felfogni ezt. Rövid</w:t>
        <w:softHyphen/>
        <w:t>del ezelőtt azt gondoltam, elmegyek a Thrax nevű helységbe, és élem az életet, ahogy ott élnem adatik. Múlt éjjel aztán egy óriással alud</w:t>
        <w:softHyphen/>
        <w:t>tam egy szobában. Ez sem csodálatosabb a másiknál.</w:t>
      </w:r>
    </w:p>
    <w:p>
      <w:pPr>
        <w:pStyle w:val="Normal"/>
        <w:rPr/>
      </w:pPr>
      <w:r>
        <w:rPr/>
        <w:t>Nem felelt, s némi idő elteltével azt kérdeztem: – Mi az az épület? A cinóbervörös tetejű, a villás oszlopokkal? Szerintem szegfűborsot kevertek a habarcsba. Legalábbis olyasféle illatot érzek onnan.</w:t>
      </w:r>
    </w:p>
    <w:p>
      <w:pPr>
        <w:pStyle w:val="Normal"/>
        <w:rPr/>
      </w:pPr>
      <w:r>
        <w:rPr/>
        <w:t>–</w:t>
      </w:r>
      <w:r>
        <w:rPr>
          <w:rFonts w:eastAsia="Bookman Old Style" w:cs="Bookman Old Style"/>
        </w:rPr>
        <w:t xml:space="preserve"> </w:t>
      </w:r>
      <w:r>
        <w:rPr/>
        <w:t>A monachusok menzája. Tudod, ijesztő egy ember vagy. Amikor beléptél boltunkba, azt gondoltam, csak egy újabb ifjú armiger, mas</w:t>
        <w:softHyphen/>
        <w:t>karában. Aztán, amikor kiderült, tényleg kínvallató vagy, az járt fe</w:t>
        <w:softHyphen/>
        <w:t>jemben, nem lehet annyira borzasztó dolog... hogy te is csak ugyan</w:t>
        <w:softHyphen/>
        <w:t>olyan fiatalember vagy, amilyen a többi.</w:t>
      </w:r>
    </w:p>
    <w:p>
      <w:pPr>
        <w:pStyle w:val="Normal"/>
        <w:rPr/>
      </w:pPr>
      <w:r>
        <w:rPr/>
        <w:t>–</w:t>
      </w:r>
      <w:r>
        <w:rPr>
          <w:rFonts w:eastAsia="Bookman Old Style" w:cs="Bookman Old Style"/>
        </w:rPr>
        <w:t xml:space="preserve"> </w:t>
      </w:r>
      <w:r>
        <w:rPr/>
        <w:t>Képzelem, milyen sok fiatalembert ismertél már. – Valójában reméltem, hogy ez igaz. Szerettem volna, hogy tapasztaltabb legyen nálam, s bár egy szempillantásnyi ideig sem gondoltam magamat tisztának, szerettem volna azt gondolni, hogy ő még nálam is tisz</w:t>
        <w:softHyphen/>
        <w:t>tátalanabb.</w:t>
      </w:r>
    </w:p>
    <w:p>
      <w:pPr>
        <w:pStyle w:val="Normal"/>
        <w:rPr/>
      </w:pPr>
      <w:r>
        <w:rPr/>
        <w:t>–</w:t>
      </w:r>
      <w:r>
        <w:rPr>
          <w:rFonts w:eastAsia="Bookman Old Style" w:cs="Bookman Old Style"/>
        </w:rPr>
        <w:t xml:space="preserve"> </w:t>
      </w:r>
      <w:r>
        <w:rPr/>
        <w:t>Csakhogy ennél több van benned. Arcod alapján két palatinátust és egy szigetet örökölsz majd valami sohasem hallott nevű helyen, modorod pedig egy cipészé, és amikor azt mondod, nem félsz meg</w:t>
        <w:softHyphen/>
        <w:t>halni, azt gondolod, így is van, s ezalatt mégis úgy véled, hogy nem. Ám legeslegbelül bizony így van. Csepp gondot sem jelentene lecsapni fejemet, úgy-e?</w:t>
      </w:r>
    </w:p>
    <w:p>
      <w:pPr>
        <w:pStyle w:val="Normal"/>
        <w:rPr/>
      </w:pPr>
      <w:r>
        <w:rPr/>
        <w:t>Köröttünk kavargott a forgalom: gépezetek, kerekes és kerék nélkü</w:t>
        <w:softHyphen/>
        <w:t>li járművek, eléjük állatok és rabszolgák fogva, járókelők és dromedárok, ökrök, metamünodonok és bérlovak hátán ülő emberek. Nyitott fiáker került a közelünkbe, hasonló a miénkhez. Agia odahajolt a ben</w:t>
        <w:softHyphen/>
        <w:t>ne ülő párhoz, és azt kiáltotta: – Lehagyunk titeket!</w:t>
      </w:r>
    </w:p>
    <w:p>
      <w:pPr>
        <w:pStyle w:val="Normal"/>
        <w:rPr/>
      </w:pPr>
      <w:r>
        <w:rPr/>
        <w:t>–</w:t>
      </w:r>
      <w:r>
        <w:rPr>
          <w:rFonts w:eastAsia="Bookman Old Style" w:cs="Bookman Old Style"/>
        </w:rPr>
        <w:t xml:space="preserve"> </w:t>
      </w:r>
      <w:r>
        <w:rPr/>
        <w:t>Merre? – kiáltotta vissza a férfi, és én felismertem Sieur Rachót, akivel már találkoztam, amikor Ultanus mesterhez küldtek, köny</w:t>
        <w:softHyphen/>
        <w:t>vekért.</w:t>
      </w:r>
    </w:p>
    <w:p>
      <w:pPr>
        <w:pStyle w:val="Normal"/>
        <w:rPr/>
      </w:pPr>
      <w:r>
        <w:rPr/>
        <w:t>–</w:t>
      </w:r>
      <w:r>
        <w:rPr>
          <w:rFonts w:eastAsia="Bookman Old Style" w:cs="Bookman Old Style"/>
        </w:rPr>
        <w:t xml:space="preserve"> </w:t>
      </w:r>
      <w:r>
        <w:rPr/>
        <w:t>Te vagy őrült, avagy ő? – ragadtam meg a lány karját.</w:t>
      </w:r>
    </w:p>
    <w:p>
      <w:pPr>
        <w:pStyle w:val="Normal"/>
        <w:rPr/>
      </w:pPr>
      <w:r>
        <w:rPr/>
        <w:t>–</w:t>
      </w:r>
      <w:r>
        <w:rPr>
          <w:rFonts w:eastAsia="Bookman Old Style" w:cs="Bookman Old Style"/>
        </w:rPr>
        <w:t xml:space="preserve"> </w:t>
      </w:r>
      <w:r>
        <w:rPr/>
        <w:t>A kerti parkírozóhoz, egy khrüszoszért!</w:t>
      </w:r>
    </w:p>
    <w:p>
      <w:pPr>
        <w:pStyle w:val="Normal"/>
        <w:rPr/>
      </w:pPr>
      <w:r>
        <w:rPr/>
        <w:t>A másik jármű elszáguldott, maga mögött hagyva miénket. – Gyor</w:t>
        <w:softHyphen/>
        <w:t>sabban! – kiáltotta Agia a kocsisunknak. Aztán nekem: – Van nálad tőr? Legjobb, ha a hátának szegezzük, így azt mondhatja, megfenye</w:t>
        <w:softHyphen/>
        <w:t>gettük, hogy véget ér élete, ha megállunk.</w:t>
      </w:r>
    </w:p>
    <w:p>
      <w:pPr>
        <w:pStyle w:val="Normal"/>
        <w:rPr/>
      </w:pPr>
      <w:r>
        <w:rPr/>
        <w:t>–</w:t>
      </w:r>
      <w:r>
        <w:rPr>
          <w:rFonts w:eastAsia="Bookman Old Style" w:cs="Bookman Old Style"/>
        </w:rPr>
        <w:t xml:space="preserve"> </w:t>
      </w:r>
      <w:r>
        <w:rPr/>
        <w:t>Miért tesszük ezt?</w:t>
      </w:r>
    </w:p>
    <w:p>
      <w:pPr>
        <w:pStyle w:val="Normal"/>
        <w:rPr/>
      </w:pPr>
      <w:r>
        <w:rPr/>
        <w:t>–</w:t>
      </w:r>
      <w:r>
        <w:rPr>
          <w:rFonts w:eastAsia="Bookman Old Style" w:cs="Bookman Old Style"/>
        </w:rPr>
        <w:t xml:space="preserve"> </w:t>
      </w:r>
      <w:r>
        <w:rPr/>
        <w:t>Próbaképpen. Senki sem hisz álruhádnak. Hanem mindenki azt hiszi majd, armiger vagy, bolondos öltözetben. Épp az előbb bizonyí</w:t>
        <w:softHyphen/>
        <w:t>tottam ezt. – Közben majd' fellöktünk egy homokkal megrakott tar</w:t>
        <w:softHyphen/>
        <w:t>goncát. – No meg, mi nyerünk. Ismerem ezt a kocsist, és a lovai is frissek. A másik már fél éjszaka azzal a ribanccal kocsikázott.</w:t>
      </w:r>
    </w:p>
    <w:p>
      <w:pPr>
        <w:pStyle w:val="Normal"/>
        <w:rPr/>
      </w:pPr>
      <w:r>
        <w:rPr/>
        <w:t>Ráébredtem, ha nyerünk, nekem kell biztosítani a pénzt Agiának, és hogy a másik nő kapná meg az én – nem létező – khrüszoszomat Rachótól, ha ők. Mégis mily édes megalázni az armigert! A sebes</w:t>
        <w:softHyphen/>
        <w:t xml:space="preserve">ség és a közelgő halál – mert bizonyos voltam benne, a hipparkhosz végez velem – sohasem látott módon vakmerővé tettek. Előhúztam </w:t>
      </w:r>
      <w:r>
        <w:rPr>
          <w:i/>
          <w:iCs/>
        </w:rPr>
        <w:t xml:space="preserve">Terminus Estet, </w:t>
      </w:r>
      <w:r>
        <w:rPr/>
        <w:t>s pengéje hosszának köszönhetően könnyen elértem vele az onagereket. Faruk már csatakos volt az izzadtságtól, s a né</w:t>
        <w:softHyphen/>
        <w:t>hány apró vágás, amelyet rajtuk ejtettem, égethette őket, akár a lán</w:t>
        <w:softHyphen/>
        <w:t>gok. – Ez minden tőrnél hatásosabb – mondtam Agiának.</w:t>
      </w:r>
    </w:p>
    <w:p>
      <w:pPr>
        <w:pStyle w:val="Normal"/>
        <w:rPr/>
      </w:pPr>
      <w:r>
        <w:rPr/>
        <w:t>A tömeg víz módjára nyílt meg a kocsisok ostorai előtt – anyák ölelték magukhoz menekülés közben gyermekeiket, katonák lendül</w:t>
        <w:softHyphen/>
        <w:t>tek lándzsájuk segítségével az ablakpárkány jelentette biztonságba.</w:t>
      </w:r>
    </w:p>
    <w:p>
      <w:pPr>
        <w:pStyle w:val="Normal"/>
        <w:rPr/>
      </w:pPr>
      <w:r>
        <w:rPr/>
        <w:t>A verseny körülményei nekünk kedveztek: a valamivel előttünk ha</w:t>
        <w:softHyphen/>
        <w:t>ladó fiáker tisztára seperte utunkat, és a többi jármű sokkal jobban akadályozta őket, mint minket. Azonban így is csak lassan értük be, s hogy néhány könyöknyi előnyre tegyen szert, kocsisunk, aki diadalunk esetén minden bizonnyal vaskos borravalóra számított, széles kalcedon lépcsősoron hajtotta fel a kopogó patájú állatokat. Márvány és műemlékek, pillérek és pilaszterek csapódtak már-már nekünk. Házmagas élősövényen törtünk át, kordényi kandírozott gyümölcsöt borítottunk fel, boltív alatt haladtunk el, aztán le a fél</w:t>
        <w:softHyphen/>
        <w:t>fordulatot vevő lépcsőn, s ismét az utcán jártunk, anélkül hogy ki</w:t>
        <w:softHyphen/>
        <w:t>derült volna, kinek a patióján hajtattunk keresztül.</w:t>
      </w:r>
    </w:p>
    <w:p>
      <w:pPr>
        <w:pStyle w:val="Normal"/>
        <w:rPr/>
      </w:pPr>
      <w:r>
        <w:rPr/>
        <w:t>Valamiféle pék, birka húzta taligája poroszkált a két jármű kö</w:t>
        <w:softHyphen/>
        <w:t>zötti keskeny helyen, s hátsó kerekünk fellökte, hogy záporozott a friss kenyér az utcára, egyúttal az ütközés Agia törékeny testét nekem taszította, oly kellemesen, hogy karommal átöleltem és nem engedtem el. Előfordult már korábban is, hogy nőt ily módon átka</w:t>
        <w:softHyphen/>
        <w:t>roljak... Theclát sokszor, s a városban is, pénzen vett testeket. Új</w:t>
        <w:softHyphen/>
        <w:t>fajta keserédes érzés volt ebben, amely az Agia jelentette kegyetlen vonzalomból született. – Örülök, hogy így tettél – mondta fülembe. – Gyűlölöm a férfiakat, akik megragadnak. – És arcomat csókokkal borította.</w:t>
      </w:r>
    </w:p>
    <w:p>
      <w:pPr>
        <w:pStyle w:val="Normal"/>
        <w:rPr/>
      </w:pPr>
      <w:r>
        <w:rPr/>
        <w:t>A kocsis diadalittas pillantással nézett hátra, hagyva, hogy a meg</w:t>
        <w:softHyphen/>
        <w:t>bokrosodott állatok maguk válasszák ki útvonalukat. – A Kanyar</w:t>
        <w:softHyphen/>
        <w:t>gós út felé mentek... Most megvannak... Át a közlegelőn, és száz könyöknyivel elhagyjuk őket.</w:t>
      </w:r>
    </w:p>
    <w:p>
      <w:pPr>
        <w:pStyle w:val="Normal"/>
        <w:rPr/>
      </w:pPr>
      <w:r>
        <w:rPr/>
        <w:t>A fiáker megrázkódott és bevágódott egy bozótos alkotta sorom</w:t>
        <w:softHyphen/>
        <w:t>pón nyíló keskeny átjáróba. Előttünk óriási épület nőtt ki a földből. A kocsis megkísérelte elfordítani állatait, de már későn. Az oldalát találtuk el – engedett, akárha álmok anyagából készült volna, s mi barlangszerű, félhomályos és szénaszagú teremben találtuk magun</w:t>
        <w:softHyphen/>
        <w:t>kat. Elöl lépcsős oltár állt, akkora, akár egy kunyhó, s kék fényekkel díszített. Megláttam, és ráébredtem, hogy túlságosan is jól látom; kocsisunk leesett vagy leugrott a bakról. Agia felsikoltott.</w:t>
      </w:r>
    </w:p>
    <w:p>
      <w:pPr>
        <w:pStyle w:val="Normal"/>
        <w:rPr/>
      </w:pPr>
      <w:r>
        <w:rPr/>
        <w:t>Az oltárnak ütköztünk. Szerteszét repült minden, képtelenség leírni, hogyan, olyan érzés, mintha minden pörögne és bucskázna, de sohasem koccanna egymásnak, akárcsak a teremtést megelőző káoszban. A talaj egyszerre rám ugrott – olyan erővel talált el, hogy fülem zúgni kezdett.</w:t>
      </w:r>
    </w:p>
    <w:p>
      <w:pPr>
        <w:pStyle w:val="Normal"/>
        <w:rPr/>
      </w:pPr>
      <w:r>
        <w:rPr/>
        <w:t xml:space="preserve">Azt hiszem, kezemben tartottam </w:t>
      </w:r>
      <w:r>
        <w:rPr>
          <w:i/>
          <w:iCs/>
        </w:rPr>
        <w:t xml:space="preserve">Terminus Estet, </w:t>
      </w:r>
      <w:r>
        <w:rPr/>
        <w:t>miközben átre</w:t>
        <w:softHyphen/>
        <w:t>pültem az oltár felett, ám többé nem volt nálam. Amikor megkísé</w:t>
        <w:softHyphen/>
        <w:t>reltem feltápászkodni, hogy megkeressem, nem kaptam levegőt, és nem volt bennem elég erő sem ehhez. Valahol a távolban egy férfi kiabált. Oldalra gördültem, aztán sikerült élettelen lábamat magam alá tornásznom.</w:t>
      </w:r>
    </w:p>
    <w:p>
      <w:pPr>
        <w:pStyle w:val="Normal"/>
        <w:rPr/>
      </w:pPr>
      <w:r>
        <w:rPr/>
        <w:t>Úgy tűnt, az épület közepénél vagyunk, amely egyébként olyan nagy volt, mint a Főerőd, ugyanakkor teljesen üres – nem voltak belső falak, sem lépcsők, vagy bármiféle berendezés. Az aranyszín, poros levegőben kitekeredett oszlopokat láttam, amelyek mintha festett fából lettek volna. Lámpások, egyszerű fénypontok lógtak egyláncnyira vagy még magasabban fejem felett. Jóval felettük sok</w:t>
        <w:softHyphen/>
        <w:t>színű tető hullámzott és csattogott a szélben, noha én nem éreztem semmit.</w:t>
      </w:r>
    </w:p>
    <w:p>
      <w:pPr>
        <w:pStyle w:val="Normal"/>
        <w:rPr/>
      </w:pPr>
      <w:r>
        <w:rPr/>
        <w:t>Szalmán álltam, és szalma hevert mindenhol végtelen sárga sző</w:t>
        <w:softHyphen/>
        <w:t>nyegként, mint valami titán szántóján, aratás után. Köröttem a lé</w:t>
        <w:softHyphen/>
        <w:t>cek, amelyekből az oltár készült – aranyfüsttel összefogott, türkizzel és ibolyaszín ametisztekkel kirakott vékony faszilánkok. Homályo</w:t>
        <w:softHyphen/>
        <w:t>san azzal a szándékkal, hogy megkeresem kardomat, nekiláttam be</w:t>
        <w:softHyphen/>
        <w:t>járni a helyet, s szinte azonnal fiákerünk összetört maradványaiba botlottam. Az egyik onager ettől nem messze hevert – emlékszem, azt gondoltam, kitörte a nyakát. Valaki azt kiáltotta: – Kínvallató! – mire körülnéztem és megpillantottam Agiát... Állt, bár láthatóan némi erőfeszítésébe tellett. Megkérdeztem, jól van-e.</w:t>
      </w:r>
    </w:p>
    <w:p>
      <w:pPr>
        <w:pStyle w:val="Normal"/>
        <w:rPr/>
      </w:pPr>
      <w:r>
        <w:rPr/>
        <w:t>–</w:t>
      </w:r>
      <w:r>
        <w:rPr>
          <w:rFonts w:eastAsia="Bookman Old Style" w:cs="Bookman Old Style"/>
        </w:rPr>
        <w:t xml:space="preserve"> </w:t>
      </w:r>
      <w:r>
        <w:rPr/>
        <w:t>Legalábbis élek, ám mihamarabb el kell mennünk innen. Az állat döglött?</w:t>
      </w:r>
    </w:p>
    <w:p>
      <w:pPr>
        <w:pStyle w:val="Normal"/>
        <w:rPr/>
      </w:pPr>
      <w:r>
        <w:rPr/>
        <w:t>Bólintottam.</w:t>
      </w:r>
    </w:p>
    <w:p>
      <w:pPr>
        <w:pStyle w:val="Normal"/>
        <w:rPr/>
      </w:pPr>
      <w:r>
        <w:rPr/>
        <w:t>–</w:t>
      </w:r>
      <w:r>
        <w:rPr>
          <w:rFonts w:eastAsia="Bookman Old Style" w:cs="Bookman Old Style"/>
        </w:rPr>
        <w:t xml:space="preserve"> </w:t>
      </w:r>
      <w:r>
        <w:rPr/>
        <w:t>Pedig felülhettem volna rá. Úgy neked kell vinned, ha tudsz. Nem hiszem, hogy a jobb lábam elbírna. – Beszéd közben megtántorodott, s oda kellett ugranom hozzá, nehogy összeessen. – Mennünk kell – mondta. – Nézz körül...! Látsz valahol ajtót? Gyorsan!</w:t>
      </w:r>
    </w:p>
    <w:p>
      <w:pPr>
        <w:pStyle w:val="Normal"/>
        <w:rPr/>
      </w:pPr>
      <w:r>
        <w:rPr/>
        <w:t>Nem láttam. – Miért ilyen sürgős?</w:t>
      </w:r>
    </w:p>
    <w:p>
      <w:pPr>
        <w:pStyle w:val="Normal"/>
        <w:numPr>
          <w:ilvl w:val="0"/>
          <w:numId w:val="3"/>
        </w:numPr>
        <w:tabs>
          <w:tab w:val="clear" w:pos="720"/>
          <w:tab w:val="left" w:pos="360" w:leader="none"/>
        </w:tabs>
        <w:ind w:left="360" w:right="0" w:hanging="360"/>
        <w:rPr/>
      </w:pPr>
      <w:r>
        <w:rPr/>
        <w:t>Használd az orrodat, ha már nem használod szemedet, hogy észrevedd a padlót!</w:t>
      </w:r>
    </w:p>
    <w:p>
      <w:pPr>
        <w:pStyle w:val="Normal"/>
        <w:rPr/>
      </w:pPr>
      <w:r>
        <w:rPr/>
        <w:t>A levegőbe szimatoltam. Már nem szalmaszag terjengett, hanem égő szalma bűze – szinte ugyanebben a pillanatban vettem észre a homályban oly fényesen felcsapó lángokat, ám oly kicsik voltak, hogy néhány pillanattal ezelőtt minden bizonnyal csupán apró szik</w:t>
        <w:softHyphen/>
        <w:t>rák lehettek. Megpróbáltam futni, ám bicegő sétánál többre nem tellett tőlem. – Hol vagyunk?</w:t>
      </w:r>
    </w:p>
    <w:p>
      <w:pPr>
        <w:pStyle w:val="Normal"/>
        <w:rPr/>
      </w:pPr>
      <w:r>
        <w:rPr/>
        <w:t>–</w:t>
      </w:r>
      <w:r>
        <w:rPr>
          <w:rFonts w:eastAsia="Bookman Old Style" w:cs="Bookman Old Style"/>
        </w:rPr>
        <w:t xml:space="preserve"> </w:t>
      </w:r>
      <w:r>
        <w:rPr/>
        <w:t>A peleriniusok katedrálisában... Van, aki a Karom katedrálisának hívja. A peleriniusok papnők, akik a földrészt járják. Soha nem...</w:t>
      </w:r>
    </w:p>
    <w:p>
      <w:pPr>
        <w:pStyle w:val="Normal"/>
        <w:rPr/>
      </w:pPr>
      <w:r>
        <w:rPr/>
        <w:t>Elhallgatott, mivel bíborba öltözött emberek csoportja közelébe értünk. Esetleg ők közeledtek hozzánk, mivel úgy tűnt nekem, egy</w:t>
        <w:softHyphen/>
        <w:t>szerre megjelentek a semmiből. A férfiak feje borotvált, kezükben csillogó handzsár, íves, akár az ifjú hold és sziporkázik az aranyo</w:t>
        <w:softHyphen/>
        <w:t xml:space="preserve">zástól. Triumfánsokhoz illően toronymagas nő volt velük, kezében hüvelyben nyugvó kétkezes kardot dédelgetett: az én </w:t>
      </w:r>
      <w:r>
        <w:rPr>
          <w:i/>
          <w:iCs/>
        </w:rPr>
        <w:t>Terminus Este</w:t>
        <w:softHyphen/>
        <w:t xml:space="preserve">met. </w:t>
      </w:r>
      <w:r>
        <w:rPr/>
        <w:t>Csuklyája volt és szűken szabott körgallérja, hosszú bojtokkal.</w:t>
      </w:r>
    </w:p>
    <w:p>
      <w:pPr>
        <w:pStyle w:val="Normal"/>
        <w:rPr/>
      </w:pPr>
      <w:r>
        <w:rPr/>
        <w:t>–</w:t>
      </w:r>
      <w:r>
        <w:rPr>
          <w:rFonts w:eastAsia="Bookman Old Style" w:cs="Bookman Old Style"/>
        </w:rPr>
        <w:t xml:space="preserve"> </w:t>
      </w:r>
      <w:r>
        <w:rPr/>
        <w:t>Állataink megvadultak, szentséges Domnicellae... – kezdte Agia.</w:t>
      </w:r>
    </w:p>
    <w:p>
      <w:pPr>
        <w:pStyle w:val="Normal"/>
        <w:rPr/>
      </w:pPr>
      <w:r>
        <w:rPr/>
        <w:t>–</w:t>
      </w:r>
      <w:r>
        <w:rPr>
          <w:rFonts w:eastAsia="Bookman Old Style" w:cs="Bookman Old Style"/>
        </w:rPr>
        <w:t xml:space="preserve"> </w:t>
      </w:r>
      <w:r>
        <w:rPr/>
        <w:t>Erre most nincs idő – szólalt meg a nő, kezében kardommal. Ki</w:t>
        <w:softHyphen/>
        <w:t>fejezetten szép volt, ám nem afféle nők szépségével, akik csillapítják a vágyat. – Ez a férfié, aki támogat téged. Mondd meg neki, hogy segítsen talpra, és vegye el! Tudsz járni.</w:t>
      </w:r>
    </w:p>
    <w:p>
      <w:pPr>
        <w:pStyle w:val="Normal"/>
        <w:rPr/>
      </w:pPr>
      <w:r>
        <w:rPr/>
        <w:t>–</w:t>
      </w:r>
      <w:r>
        <w:rPr>
          <w:rFonts w:eastAsia="Bookman Old Style" w:cs="Bookman Old Style"/>
        </w:rPr>
        <w:t xml:space="preserve"> </w:t>
      </w:r>
      <w:r>
        <w:rPr/>
        <w:t>Egy keveset. Tedd, amit mond, kínvallató!</w:t>
      </w:r>
    </w:p>
    <w:p>
      <w:pPr>
        <w:pStyle w:val="Normal"/>
        <w:rPr/>
      </w:pPr>
      <w:r>
        <w:rPr/>
        <w:t>–</w:t>
      </w:r>
      <w:r>
        <w:rPr>
          <w:rFonts w:eastAsia="Bookman Old Style" w:cs="Bookman Old Style"/>
        </w:rPr>
        <w:t xml:space="preserve"> </w:t>
      </w:r>
      <w:r>
        <w:rPr/>
        <w:t>Nem tudod nevét?</w:t>
      </w:r>
    </w:p>
    <w:p>
      <w:pPr>
        <w:pStyle w:val="Normal"/>
        <w:rPr/>
      </w:pPr>
      <w:r>
        <w:rPr/>
        <w:t>–</w:t>
      </w:r>
      <w:r>
        <w:rPr>
          <w:rFonts w:eastAsia="Bookman Old Style" w:cs="Bookman Old Style"/>
        </w:rPr>
        <w:t xml:space="preserve"> </w:t>
      </w:r>
      <w:r>
        <w:rPr/>
        <w:t>Megmondta, ám elfeledtem.</w:t>
      </w:r>
    </w:p>
    <w:p>
      <w:pPr>
        <w:pStyle w:val="Normal"/>
        <w:rPr/>
      </w:pPr>
      <w:r>
        <w:rPr/>
        <w:t>–</w:t>
      </w:r>
      <w:r>
        <w:rPr>
          <w:rFonts w:eastAsia="Bookman Old Style" w:cs="Bookman Old Style"/>
        </w:rPr>
        <w:t xml:space="preserve"> </w:t>
      </w:r>
      <w:r>
        <w:rPr/>
        <w:t>Severianus – szóltam, és egyik kezemmel felhúztam Agiát, mi</w:t>
        <w:softHyphen/>
        <w:t xml:space="preserve">közben a másikkal átvettem </w:t>
      </w:r>
      <w:r>
        <w:rPr>
          <w:i/>
          <w:iCs/>
        </w:rPr>
        <w:t>Terminus Estet.</w:t>
      </w:r>
    </w:p>
    <w:p>
      <w:pPr>
        <w:pStyle w:val="Normal"/>
        <w:rPr/>
      </w:pPr>
      <w:r>
        <w:rPr/>
        <w:t>–</w:t>
      </w:r>
      <w:r>
        <w:rPr>
          <w:rFonts w:eastAsia="Bookman Old Style" w:cs="Bookman Old Style"/>
        </w:rPr>
        <w:t xml:space="preserve"> </w:t>
      </w:r>
      <w:r>
        <w:rPr/>
        <w:t>Véget vessél ezzel vitáknak, s ne kezdetüket jelentse! – mondta a bíborba öltözött nő.</w:t>
      </w:r>
    </w:p>
    <w:p>
      <w:pPr>
        <w:pStyle w:val="Normal"/>
        <w:rPr/>
      </w:pPr>
      <w:r>
        <w:rPr/>
        <w:t>–</w:t>
      </w:r>
      <w:r>
        <w:rPr>
          <w:rFonts w:eastAsia="Bookman Old Style" w:cs="Bookman Old Style"/>
        </w:rPr>
        <w:t xml:space="preserve"> </w:t>
      </w:r>
      <w:r>
        <w:rPr/>
        <w:t>E hatalmas sátor padlója tüzet fogott, chatelaine. Tud róla?</w:t>
      </w:r>
    </w:p>
    <w:p>
      <w:pPr>
        <w:pStyle w:val="Normal"/>
        <w:rPr/>
      </w:pPr>
      <w:r>
        <w:rPr/>
        <w:t>–</w:t>
      </w:r>
      <w:r>
        <w:rPr>
          <w:rFonts w:eastAsia="Bookman Old Style" w:cs="Bookman Old Style"/>
        </w:rPr>
        <w:t xml:space="preserve"> </w:t>
      </w:r>
      <w:r>
        <w:rPr/>
        <w:t>Eloltják majd. A nővérek és szolgáink épp a parazsat tapossák el. – Itt elhallgatott egy pillanatra, tekintete Agiáról rám vándo</w:t>
        <w:softHyphen/>
        <w:t>rolt, majd vissza a lányra. – Járművetek pusztítása után főoltárunk maradványai között csak egyetlen dolgot találtunk, ami tiéteknek tűnt, s minden bizonnyal értéket jelent nektek... Ezt a kardot. Ezen</w:t>
        <w:softHyphen/>
        <w:t>nel visszaadtuk. Visszaadjátok-e most nekünk, amit találtok, és sze</w:t>
        <w:softHyphen/>
        <w:t>münkben értékes?</w:t>
      </w:r>
    </w:p>
    <w:p>
      <w:pPr>
        <w:pStyle w:val="Normal"/>
        <w:rPr/>
      </w:pPr>
      <w:r>
        <w:rPr/>
        <w:t>Eszembe jutottak az ametisztek. – Semmi értékeset nem találtam, chatelaine. – Agia is csak a fejét rázta, s én folytattam. – Akadt ott néhány drágakővel ékes deszka, ám ott hagytam őket, ahová estek.</w:t>
      </w:r>
    </w:p>
    <w:p>
      <w:pPr>
        <w:pStyle w:val="Normal"/>
        <w:rPr/>
      </w:pPr>
      <w:r>
        <w:rPr/>
        <w:t>A férfiak keze megszorult fegyverük markolatán és előreléptek, hogy biztosan álljanak, ám a magas nő csak állt mozdulatlanul és engem nézett, aztán Agiát, majd ismét engem. – Jöjj velem, Severianus!</w:t>
      </w:r>
    </w:p>
    <w:p>
      <w:pPr>
        <w:pStyle w:val="Normal"/>
        <w:rPr/>
      </w:pPr>
      <w:r>
        <w:rPr/>
        <w:t xml:space="preserve">Előreléptem három- vagy négylépésnyit. Nagy volt a kísértés, hogy a férfiak elleni védekezésül előhúzzam </w:t>
      </w:r>
      <w:r>
        <w:rPr>
          <w:i/>
          <w:iCs/>
        </w:rPr>
        <w:t xml:space="preserve">Terminus Estet, </w:t>
      </w:r>
      <w:r>
        <w:rPr/>
        <w:t>de le</w:t>
        <w:softHyphen/>
        <w:t>gyűrtem. Úrnőjük megfogta csuklómat és mélyen szemembe nézett. Pillantása nyugodt volt, s a különös fényben keménynek látszott szeme, akár a bérül. – Nem vétkes – mondta.</w:t>
      </w:r>
    </w:p>
    <w:p>
      <w:pPr>
        <w:pStyle w:val="Normal"/>
        <w:rPr/>
      </w:pPr>
      <w:r>
        <w:rPr/>
        <w:t>–</w:t>
      </w:r>
      <w:r>
        <w:rPr>
          <w:rFonts w:eastAsia="Bookman Old Style" w:cs="Bookman Old Style"/>
        </w:rPr>
        <w:t xml:space="preserve"> </w:t>
      </w:r>
      <w:r>
        <w:rPr/>
        <w:t>Téved, Domnicella – mormolta az egyik férfi.</w:t>
      </w:r>
    </w:p>
    <w:p>
      <w:pPr>
        <w:pStyle w:val="Normal"/>
        <w:rPr/>
      </w:pPr>
      <w:r>
        <w:rPr/>
        <w:t>–</w:t>
      </w:r>
      <w:r>
        <w:rPr>
          <w:rFonts w:eastAsia="Bookman Old Style" w:cs="Bookman Old Style"/>
        </w:rPr>
        <w:t xml:space="preserve"> </w:t>
      </w:r>
      <w:r>
        <w:rPr/>
        <w:t>Mondom, nem vétkes. Lépj vissza, Severianus, és engedd előre az asszonyt!</w:t>
      </w:r>
    </w:p>
    <w:p>
      <w:pPr>
        <w:pStyle w:val="Normal"/>
        <w:rPr/>
      </w:pPr>
      <w:r>
        <w:rPr/>
        <w:t>Úgy tettem, ahogy mondta, s Agia előresántikált, egylépésnyi tá</w:t>
        <w:softHyphen/>
        <w:t>volságba tőle. Mivel ennél előrébb nem jött, a magas nő ment oda hozzá, és megfogta csuklóját, ahogy előbb az enyémet. Egy pillanat</w:t>
        <w:softHyphen/>
        <w:t>tal később a kardos férfiak mögött várakozó többi nőre pillantott. Mielőtt rájöttem volna, mit terveznek, ketten megragadták a lány szoknyáját, és a feje felett áthúzva levették róla. Egyikük így szólt: – Semmi, anyám.</w:t>
      </w:r>
    </w:p>
    <w:p>
      <w:pPr>
        <w:pStyle w:val="Normal"/>
        <w:rPr/>
      </w:pPr>
      <w:r>
        <w:rPr/>
        <w:t>–</w:t>
      </w:r>
      <w:r>
        <w:rPr>
          <w:rFonts w:eastAsia="Bookman Old Style" w:cs="Bookman Old Style"/>
        </w:rPr>
        <w:t xml:space="preserve"> </w:t>
      </w:r>
      <w:r>
        <w:rPr/>
        <w:t>Azt hiszem, ez a nap, amelyet előre megjósoltak.</w:t>
      </w:r>
    </w:p>
    <w:p>
      <w:pPr>
        <w:pStyle w:val="Normal"/>
        <w:rPr/>
      </w:pPr>
      <w:r>
        <w:rPr/>
        <w:t>–</w:t>
      </w:r>
      <w:r>
        <w:rPr>
          <w:rFonts w:eastAsia="Bookman Old Style" w:cs="Bookman Old Style"/>
        </w:rPr>
        <w:t xml:space="preserve"> </w:t>
      </w:r>
      <w:r>
        <w:rPr/>
        <w:t>Ezek a peleriniusok eszelősök – suttogta melle előtt keresztbe font karral Agia nekem. – Mindenki tudja, s ha több időm lett volna, neked is szólok.</w:t>
      </w:r>
    </w:p>
    <w:p>
      <w:pPr>
        <w:pStyle w:val="Normal"/>
        <w:rPr/>
      </w:pPr>
      <w:r>
        <w:rPr/>
        <w:t>–</w:t>
      </w:r>
      <w:r>
        <w:rPr>
          <w:rFonts w:eastAsia="Bookman Old Style" w:cs="Bookman Old Style"/>
        </w:rPr>
        <w:t xml:space="preserve"> </w:t>
      </w:r>
      <w:r>
        <w:rPr/>
        <w:t>Adjátok vissza rongyait! – mondta a magas nő. – A Karom em</w:t>
        <w:softHyphen/>
        <w:t>beremlékezet óta nem tűnt el, ám ha úgy tartja kedve, megteszi, és mi nem tehetünk és nem is szabad tennünk semmit megállítása ér</w:t>
        <w:softHyphen/>
        <w:t>dekében.</w:t>
      </w:r>
    </w:p>
    <w:p>
      <w:pPr>
        <w:pStyle w:val="Normal"/>
        <w:rPr/>
      </w:pPr>
      <w:r>
        <w:rPr/>
        <w:t>–</w:t>
      </w:r>
      <w:r>
        <w:rPr>
          <w:rFonts w:eastAsia="Bookman Old Style" w:cs="Bookman Old Style"/>
        </w:rPr>
        <w:t xml:space="preserve"> </w:t>
      </w:r>
      <w:r>
        <w:rPr/>
        <w:t>A roncsok közül még előkerülhet, anyám – dünnyögte az egyik nő.</w:t>
      </w:r>
    </w:p>
    <w:p>
      <w:pPr>
        <w:pStyle w:val="Normal"/>
        <w:rPr/>
      </w:pPr>
      <w:r>
        <w:rPr/>
        <w:t>–</w:t>
      </w:r>
      <w:r>
        <w:rPr>
          <w:rFonts w:eastAsia="Bookman Old Style" w:cs="Bookman Old Style"/>
        </w:rPr>
        <w:t xml:space="preserve"> </w:t>
      </w:r>
      <w:r>
        <w:rPr/>
        <w:t>Nem kellene fizetniük azért, amit tettek? – így egy másik.</w:t>
      </w:r>
    </w:p>
    <w:p>
      <w:pPr>
        <w:pStyle w:val="Normal"/>
        <w:rPr/>
      </w:pPr>
      <w:r>
        <w:rPr/>
        <w:t>–</w:t>
      </w:r>
      <w:r>
        <w:rPr>
          <w:rFonts w:eastAsia="Bookman Old Style" w:cs="Bookman Old Style"/>
        </w:rPr>
        <w:t xml:space="preserve"> </w:t>
      </w:r>
      <w:r>
        <w:rPr/>
        <w:t>Öljük meg őket! – mondta egy férfi.</w:t>
      </w:r>
    </w:p>
    <w:p>
      <w:pPr>
        <w:pStyle w:val="Normal"/>
        <w:rPr/>
      </w:pPr>
      <w:r>
        <w:rPr/>
        <w:t>A magas nő semmi jelét nem mutatta, hogy bármelyiküket hal</w:t>
        <w:softHyphen/>
        <w:t>lotta volna. Már hátat is fordított nekünk, és úgy tetszett, lebegve siklik a szalma felett. A többi nő egymásra pillantva a nyomába eredt, a férfiak pedig leeresztették csillogó pengéiket, és vissza</w:t>
        <w:softHyphen/>
        <w:t>hátráltak.</w:t>
      </w:r>
    </w:p>
    <w:p>
      <w:pPr>
        <w:pStyle w:val="Normal"/>
        <w:rPr/>
      </w:pPr>
      <w:r>
        <w:rPr/>
        <w:t>Agia igyekezett visszabújni ruhájába. Megkérdeztem, mit tud a Karomról, és hogy kik ezek a peleriniusok.</w:t>
      </w:r>
    </w:p>
    <w:p>
      <w:pPr>
        <w:pStyle w:val="Normal"/>
        <w:rPr/>
      </w:pPr>
      <w:r>
        <w:rPr/>
        <w:t>–</w:t>
      </w:r>
      <w:r>
        <w:rPr>
          <w:rFonts w:eastAsia="Bookman Old Style" w:cs="Bookman Old Style"/>
        </w:rPr>
        <w:t xml:space="preserve"> </w:t>
      </w:r>
      <w:r>
        <w:rPr/>
        <w:t>Vigyél ki innen, Severianus, és elmondom. Nem szerencsés do</w:t>
        <w:softHyphen/>
        <w:t>log saját helyükön róluk beszélnünk. Az ott egy hasadék a falban?</w:t>
      </w:r>
    </w:p>
    <w:p>
      <w:pPr>
        <w:pStyle w:val="Normal"/>
        <w:rPr/>
      </w:pPr>
      <w:r>
        <w:rPr/>
        <w:t>Elindultunk a mutatott irányba, időnként meg-megbotlottunk a puha szalmában. Nem volt ott semmiféle nyílás, ám fel tudtam emelni annyira a selymes tapintású fal szegélyét, hogy kiférjünk alatta.</w:t>
      </w:r>
    </w:p>
    <w:p>
      <w:pPr>
        <w:pStyle w:val="Normal"/>
        <w:rPr/>
      </w:pPr>
      <w:r>
        <w:rPr/>
      </w:r>
      <w:r>
        <w:br w:type="page"/>
      </w:r>
    </w:p>
    <w:p>
      <w:pPr>
        <w:pStyle w:val="Normal"/>
        <w:rPr/>
      </w:pPr>
      <w:r>
        <w:rPr/>
      </w:r>
      <w:r>
        <w:br w:type="page"/>
      </w:r>
    </w:p>
    <w:p>
      <w:pPr>
        <w:pStyle w:val="Wolferomai"/>
        <w:rPr/>
      </w:pPr>
      <w:r>
        <w:rPr/>
        <w:t>XIX.</w:t>
      </w:r>
    </w:p>
    <w:p>
      <w:pPr>
        <w:pStyle w:val="Wolfefejcim"/>
        <w:rPr/>
      </w:pPr>
      <w:r>
        <w:rPr/>
        <w:t>A botanikus kert</w:t>
      </w:r>
    </w:p>
    <w:p>
      <w:pPr>
        <w:pStyle w:val="Wolfeelsobek"/>
        <w:rPr/>
      </w:pPr>
      <w:r>
        <w:rPr/>
        <w:t>A Nap fénye elvakított minket – mintha az alkonyatból egyszerre nappalba léptünk volna át. Arany szalmatörekek úsztak körülöt</w:t>
        <w:softHyphen/>
        <w:t>tünk a levegőben.</w:t>
      </w:r>
    </w:p>
    <w:p>
      <w:pPr>
        <w:pStyle w:val="Normal"/>
        <w:rPr/>
      </w:pPr>
      <w:r>
        <w:rPr/>
        <w:t>–</w:t>
      </w:r>
      <w:r>
        <w:rPr>
          <w:rFonts w:eastAsia="Bookman Old Style" w:cs="Bookman Old Style"/>
        </w:rPr>
        <w:t xml:space="preserve"> </w:t>
      </w:r>
      <w:r>
        <w:rPr/>
        <w:t>Így már jobb – szólalt meg Agia. – Várj egy pillanatot, hadd ta</w:t>
        <w:softHyphen/>
        <w:t>láljam ki, hol vagyunk. Azt hiszem, az Adamniai lépcső jobb kéz felé esik. A kocsis nem ment volna le azon... Bár persze, lehet, hogy igen. Az a fickó egy őrült...! Ám nincs annál rövidebb út a parkírozóhoz. Nyújtsd a kezed, Severianus! A lábam nem jött helyre még teljesen.</w:t>
      </w:r>
    </w:p>
    <w:p>
      <w:pPr>
        <w:pStyle w:val="Normal"/>
        <w:rPr/>
      </w:pPr>
      <w:r>
        <w:rPr/>
        <w:t>Pázsiton sétáltunk éppen, és láttam, hogy a sátorkatedrálist félig-meddig erődített házakkal körülölelt tisztáson verték fel – anyagtalannak tetsző haranglábai fentről figyelték ez utóbbiak parapetjeit. A rétet széles, kövezett út szegélyezte, s odaérve ismét feltettem a kérdést, kik a peleriniusok.</w:t>
      </w:r>
    </w:p>
    <w:p>
      <w:pPr>
        <w:pStyle w:val="Normal"/>
        <w:rPr/>
      </w:pPr>
      <w:r>
        <w:rPr/>
        <w:t>Agia oldalvást pillantott rám.</w:t>
      </w:r>
    </w:p>
    <w:p>
      <w:pPr>
        <w:pStyle w:val="Normal"/>
        <w:rPr/>
      </w:pPr>
      <w:r>
        <w:rPr/>
        <w:t>–</w:t>
      </w:r>
      <w:r>
        <w:rPr>
          <w:rFonts w:eastAsia="Bookman Old Style" w:cs="Bookman Old Style"/>
        </w:rPr>
        <w:t xml:space="preserve"> </w:t>
      </w:r>
      <w:r>
        <w:rPr/>
        <w:t>Bocsánatodat kérem, de nem könnyű hivatásos szüzekről beszélnem annak a férfinak, aki csak az imént látott engem mezte</w:t>
        <w:softHyphen/>
        <w:t>lenül. Más körülmények között talán másképpen alakult volna ez. – Mély levegőt vett és belevágott. – Nem tudok róluk sokat, csak az öltözékükből akad néhány darab a boltban, egyszer pedig meg</w:t>
        <w:softHyphen/>
        <w:t xml:space="preserve"> kérdeztem fivéremet, s attól fogva mindig odafigyeltem, ha mások mondtak róluk valamit. Népszerű a maskarádékon... Csupa vörös. Szóval, ahogy magad is minden bizonnyal felismerted, gyülekezeti rendről van szó. A vörös az Új Nap Urtht érő fénye, s bizony az ő jelenlétük is kellemetlenül éri a földbirtokosokat, ahogy katedrálisukkal a vidéket járva épp annyit foglalnak el tőlük, amennyin felverhetik. Rendjük azt állítja, birtokában van a létező legérté</w:t>
        <w:softHyphen/>
        <w:t>kesebb ereklye, a Békéltető Karma, így a vörös szín talán a Karom sebeit is jelentheti.</w:t>
      </w:r>
    </w:p>
    <w:p>
      <w:pPr>
        <w:pStyle w:val="Normal"/>
        <w:rPr/>
      </w:pPr>
      <w:r>
        <w:rPr/>
        <w:t>Szellemességgel próbálkozva megjegyeztem: – Nem is tudtam, hogy voltak karmai.</w:t>
      </w:r>
    </w:p>
    <w:p>
      <w:pPr>
        <w:pStyle w:val="Normal"/>
        <w:rPr/>
      </w:pPr>
      <w:r>
        <w:rPr/>
        <w:t>–</w:t>
      </w:r>
      <w:r>
        <w:rPr>
          <w:rFonts w:eastAsia="Bookman Old Style" w:cs="Bookman Old Style"/>
        </w:rPr>
        <w:t xml:space="preserve"> </w:t>
      </w:r>
      <w:r>
        <w:rPr/>
        <w:t>A karom nem valódi... Azt mondják róla, ékkő. Biztosan hal</w:t>
        <w:softHyphen/>
        <w:t>lottál róla. Nem tudom, miért nevezik Karomnak, és nem hiszem, hogy a papnők másként lennének ezzel. Ám amennyiben ténylege</w:t>
        <w:softHyphen/>
        <w:t>sen köze volt a Békéltetőhöz, könnyen érthető, miért oly fontos. Elvégre Őrá vonatkozó ismereteink tisztán történetiek... Vagyis sem megerősíteni, sem cáfolni nem tudjuk, hogy kapcsolatban állt fajunkkal a távoli múltban. Ha a Karom tényleg az, aminek a peleriniusok beállítják, akkor egykor élt, bár mostanra feltehetően meghalt már.</w:t>
      </w:r>
    </w:p>
    <w:p>
      <w:pPr>
        <w:pStyle w:val="Normal"/>
        <w:rPr/>
      </w:pPr>
      <w:r>
        <w:rPr/>
        <w:t>Egy, kezében cimbalmot vivő nő megrökönyödött pillantása el</w:t>
        <w:softHyphen/>
        <w:t>árulta, hogy az Agia fivérétől vásárolt pelerinem nincs a helyén, és céhes köpönyegem koromszíne – amely a szerencsétlen asszony szemében puszta sötétségnek tűnhetett – kilátszik a nyíláson ke</w:t>
        <w:softHyphen/>
        <w:t>resztül. Elrendeztem ismét, s ahogy visszakapcsoltam a fibulát, azt mondtam: – Mint általában a vallási érvelés, ez is egyre kevésbé tűnik jelentőségteljesnek. Tegyük fel, a Békéltető eónokkal ezelőtt valóban közöttünk járt, s mostanra halott. Mégis miféle jelentősége van számunkra, a történészektől és a fanatikusoktól eltekintve? Le</w:t>
        <w:softHyphen/>
        <w:t>gendáját a szentséges múlt részének tekintettem, ám úgy tűnik, épp a legenda számít ma, s nem a Békéltető hamvai.</w:t>
      </w:r>
    </w:p>
    <w:p>
      <w:pPr>
        <w:pStyle w:val="Normal"/>
        <w:rPr/>
      </w:pPr>
      <w:r>
        <w:rPr/>
        <w:t>A lány összedörzsölte tenyerét, mintha melengetné őket a nap</w:t>
        <w:softHyphen/>
        <w:t>fényben. – Tegyük fel, hogy... Ennél a saroknál befordulunk, Severianus, s láthatod is a lépcső tetejét, ott, ahol az eponümoszok szobrai állnak... Tegyük fel, hogy élt, s akkor meghatározásánál fogva a ha</w:t>
        <w:softHyphen/>
        <w:t>talom ura. Ami a valóság transzcendentális voltát jelenti, s benne foglaltatik az idő negálása is. Igazam van, úgy-e?</w:t>
      </w:r>
    </w:p>
    <w:p>
      <w:pPr>
        <w:pStyle w:val="Normal"/>
        <w:rPr/>
      </w:pPr>
      <w:r>
        <w:rPr/>
        <w:t>Bólintottam.</w:t>
      </w:r>
    </w:p>
    <w:p>
      <w:pPr>
        <w:pStyle w:val="Normal"/>
        <w:rPr/>
      </w:pPr>
      <w:r>
        <w:rPr/>
        <w:t>–</w:t>
      </w:r>
      <w:r>
        <w:rPr>
          <w:rFonts w:eastAsia="Bookman Old Style" w:cs="Bookman Old Style"/>
        </w:rPr>
        <w:t xml:space="preserve"> </w:t>
      </w:r>
      <w:r>
        <w:rPr/>
        <w:t>Akkor viszont nincs semmi, ami akadályozná, hogy, tegyük fel, harmincezer évvel ezelőtti helyről oda ugorjon, amelyet mi jelennek nevezünk. Akár halott, akár nem, ha egyáltalán létezett, itt lehet a következő kanyaron túl, vagy a következő hétvégét követően.</w:t>
      </w:r>
    </w:p>
    <w:p>
      <w:pPr>
        <w:pStyle w:val="Normal"/>
        <w:rPr/>
      </w:pPr>
      <w:r>
        <w:rPr/>
        <w:t>A lépcsőhöz értünk. A fokok sóhoz hasonló fehér kőből készültek, s időnként annyira fokozatosan ereszkedtek, hogy egyszerre többet kellett ugrani egyiktől a másikig, máskor oly sűrűn követték egy</w:t>
        <w:softHyphen/>
        <w:t>mást, mint valami létrán. Cukrászok, majomárusok, s effélék állí</w:t>
        <w:softHyphen/>
        <w:t>tották fel itt is, ott is standjaikat. Valami oknál fogva kifejezetten jólesett rejtélyekről társalogni Agiával miközben lefelé haladtunk a lépcsőn. így szóltam:</w:t>
      </w:r>
    </w:p>
    <w:p>
      <w:pPr>
        <w:pStyle w:val="Normal"/>
        <w:rPr/>
      </w:pPr>
      <w:r>
        <w:rPr/>
        <w:t>–</w:t>
      </w:r>
      <w:r>
        <w:rPr>
          <w:rFonts w:eastAsia="Bookman Old Style" w:cs="Bookman Old Style"/>
        </w:rPr>
        <w:t xml:space="preserve"> </w:t>
      </w:r>
      <w:r>
        <w:rPr/>
        <w:t>Mindez csupán azért, mert a nők ott azt állítják, birtokukban vannak csillámló körmei. Gondolom, csodálatos gyógyulásokat idé</w:t>
        <w:softHyphen/>
        <w:t>zett elő.</w:t>
      </w:r>
    </w:p>
    <w:p>
      <w:pPr>
        <w:pStyle w:val="Normal"/>
        <w:rPr/>
      </w:pPr>
      <w:r>
        <w:rPr/>
        <w:t>–</w:t>
      </w:r>
      <w:r>
        <w:rPr>
          <w:rFonts w:eastAsia="Bookman Old Style" w:cs="Bookman Old Style"/>
        </w:rPr>
        <w:t xml:space="preserve"> </w:t>
      </w:r>
      <w:r>
        <w:rPr/>
        <w:t>Esetenként, legalábbis ezt mondják. Segít a sérüléseken, feltá</w:t>
        <w:softHyphen/>
        <w:t>masztja a holtakat, új teremtményeket hív életre a földből, meg</w:t>
        <w:softHyphen/>
        <w:t>tisztítja a testi vágyat és így tovább. Képes mindarra, amit Őróla állítanak.</w:t>
      </w:r>
    </w:p>
    <w:p>
      <w:pPr>
        <w:pStyle w:val="Normal"/>
        <w:rPr/>
      </w:pPr>
      <w:r>
        <w:rPr/>
        <w:t>–</w:t>
      </w:r>
      <w:r>
        <w:rPr>
          <w:rFonts w:eastAsia="Bookman Old Style" w:cs="Bookman Old Style"/>
        </w:rPr>
        <w:t xml:space="preserve"> </w:t>
      </w:r>
      <w:r>
        <w:rPr/>
        <w:t>Nem veszel komolyan engem.</w:t>
      </w:r>
    </w:p>
    <w:p>
      <w:pPr>
        <w:pStyle w:val="Normal"/>
        <w:rPr/>
      </w:pPr>
      <w:r>
        <w:rPr/>
        <w:t>–</w:t>
      </w:r>
      <w:r>
        <w:rPr>
          <w:rFonts w:eastAsia="Bookman Old Style" w:cs="Bookman Old Style"/>
        </w:rPr>
        <w:t xml:space="preserve"> </w:t>
      </w:r>
      <w:r>
        <w:rPr/>
        <w:t>Dehogy, csupán a napfényen mosolygok... Tudod, mit monda</w:t>
        <w:softHyphen/>
        <w:t>nak, mit tesz a nők arcával.</w:t>
      </w:r>
    </w:p>
    <w:p>
      <w:pPr>
        <w:pStyle w:val="Normal"/>
        <w:rPr/>
      </w:pPr>
      <w:r>
        <w:rPr/>
        <w:t>–</w:t>
      </w:r>
      <w:r>
        <w:rPr>
          <w:rFonts w:eastAsia="Bookman Old Style" w:cs="Bookman Old Style"/>
        </w:rPr>
        <w:t xml:space="preserve"> </w:t>
      </w:r>
      <w:r>
        <w:rPr/>
        <w:t>Lebarnulnak tőle.</w:t>
      </w:r>
    </w:p>
    <w:p>
      <w:pPr>
        <w:pStyle w:val="Normal"/>
        <w:rPr/>
      </w:pPr>
      <w:r>
        <w:rPr/>
        <w:t>–</w:t>
      </w:r>
      <w:r>
        <w:rPr>
          <w:rFonts w:eastAsia="Bookman Old Style" w:cs="Bookman Old Style"/>
        </w:rPr>
        <w:t xml:space="preserve"> </w:t>
      </w:r>
      <w:r>
        <w:rPr/>
        <w:t>Elrútulnak tőle. Először is, kiszárítja a bőrt, ráncokat idéz elő és így tovább. Aztán minden apró hibát megmutat. Urvaszi is ad</w:t>
        <w:softHyphen/>
        <w:t>dig szerette Puruvaraszt, amíg meg nem pillantotta arcát a fényben. Szóval, éreztem, ahogy arcomra süt, és az jutott eszembe: „Nem ér</w:t>
        <w:softHyphen/>
        <w:t>dekelsz. Még most is túlságosan fiatal vagyok ahhoz, hogy aggódjak miattad, jövőre pedig majd választok egy széles karimájú kalapot a raktárunkból."</w:t>
      </w:r>
    </w:p>
    <w:p>
      <w:pPr>
        <w:pStyle w:val="Normal"/>
        <w:rPr/>
      </w:pPr>
      <w:r>
        <w:rPr/>
        <w:t>Most, a napfényben jól látszott, Agia arca korántsem tökéletesnek nevezhető, ám nem volt miért tartania tőle. Éhségemben legalább ugyanolyan mohón habzsoltam tökéletlenségeit is. A szegények bizakodó és reménytelen bátorsága volt benne, amely talán a leg</w:t>
        <w:softHyphen/>
        <w:t>vonzóbb minden emberi tulajdonság közül – engem pedig örömmel töltöttek el hibái, amelyektől csak még valóságosabbnak láttam őt.</w:t>
      </w:r>
    </w:p>
    <w:p>
      <w:pPr>
        <w:pStyle w:val="Normal"/>
        <w:rPr/>
      </w:pPr>
      <w:r>
        <w:rPr/>
        <w:t>–</w:t>
      </w:r>
      <w:r>
        <w:rPr>
          <w:rFonts w:eastAsia="Bookman Old Style" w:cs="Bookman Old Style"/>
        </w:rPr>
        <w:t xml:space="preserve"> </w:t>
      </w:r>
      <w:r>
        <w:rPr/>
        <w:t>Mindenesetre el kell ismernem, sohasem értettem, miért gon</w:t>
        <w:softHyphen/>
        <w:t>dolják a peleriniusokhoz hasonló emberek, hogy a közember vágyát meg kell tisztítani. Tapasztalatom szerint így is kiválóan ellenőrzé</w:t>
        <w:softHyphen/>
        <w:t>sük alatt tartják, méghozzá nap mint nap. Csak találnunk kell vala</w:t>
        <w:softHyphen/>
        <w:t>kit, akivel kiszabadíthatjuk a palackból.</w:t>
      </w:r>
    </w:p>
    <w:p>
      <w:pPr>
        <w:pStyle w:val="Normal"/>
        <w:rPr/>
      </w:pPr>
      <w:r>
        <w:rPr/>
        <w:t>–</w:t>
      </w:r>
      <w:r>
        <w:rPr>
          <w:rFonts w:eastAsia="Bookman Old Style" w:cs="Bookman Old Style"/>
        </w:rPr>
        <w:t xml:space="preserve"> </w:t>
      </w:r>
      <w:r>
        <w:rPr/>
        <w:t>Ezek szerint érdekel, hogy szeretlek – jegyeztem meg csak félig viccelődve.</w:t>
      </w:r>
    </w:p>
    <w:p>
      <w:pPr>
        <w:pStyle w:val="Normal"/>
        <w:rPr/>
      </w:pPr>
      <w:r>
        <w:rPr/>
        <w:t>–</w:t>
      </w:r>
      <w:r>
        <w:rPr>
          <w:rFonts w:eastAsia="Bookman Old Style" w:cs="Bookman Old Style"/>
        </w:rPr>
        <w:t xml:space="preserve"> </w:t>
      </w:r>
      <w:r>
        <w:rPr/>
        <w:t>Minden nőt érdekel, ha szeretik, s minél több férfi szereti, an</w:t>
        <w:softHyphen/>
        <w:t>nál inkább! Ám nem határoztam úgy, hogy viszontszeretlek, ha erre voltál kíváncsi. Nagyon könnyű lenne ma, amikor együtt járjuk a várost. Ám ha ma este megölnek, még legalább két hétig rosszul érezném magamat.</w:t>
      </w:r>
    </w:p>
    <w:p>
      <w:pPr>
        <w:pStyle w:val="Normal"/>
        <w:rPr/>
      </w:pPr>
      <w:r>
        <w:rPr/>
        <w:t>–</w:t>
      </w:r>
      <w:r>
        <w:rPr>
          <w:rFonts w:eastAsia="Bookman Old Style" w:cs="Bookman Old Style"/>
        </w:rPr>
        <w:t xml:space="preserve"> </w:t>
      </w:r>
      <w:r>
        <w:rPr/>
        <w:t>Akárcsak én.</w:t>
      </w:r>
    </w:p>
    <w:p>
      <w:pPr>
        <w:pStyle w:val="Normal"/>
        <w:rPr/>
      </w:pPr>
      <w:r>
        <w:rPr/>
        <w:t>–</w:t>
      </w:r>
      <w:r>
        <w:rPr>
          <w:rFonts w:eastAsia="Bookman Old Style" w:cs="Bookman Old Style"/>
        </w:rPr>
        <w:t xml:space="preserve"> </w:t>
      </w:r>
      <w:r>
        <w:rPr/>
        <w:t>Nem, te nem. Téged nem érdekelne. Sem ez, sem más, soha töb</w:t>
        <w:softHyphen/>
        <w:t>bé. Halottnak lenni nem fáj, ahogy ezt elsősorban neked kellene tudnod.</w:t>
      </w:r>
    </w:p>
    <w:p>
      <w:pPr>
        <w:pStyle w:val="Normal"/>
        <w:rPr/>
      </w:pPr>
      <w:r>
        <w:rPr/>
        <w:t>–</w:t>
      </w:r>
      <w:r>
        <w:rPr>
          <w:rFonts w:eastAsia="Bookman Old Style" w:cs="Bookman Old Style"/>
        </w:rPr>
        <w:t xml:space="preserve"> </w:t>
      </w:r>
      <w:r>
        <w:rPr/>
        <w:t>Már-már hajlok ezt az egész ügyet a te vagy fivéred ügyeskedésé</w:t>
        <w:softHyphen/>
        <w:t>nek tulajdonítani. Kinn voltál, amikor a septentrionalis belépett... Talán mondtál neki valamit, hogy ellenem haragítsd? Talán a sze</w:t>
        <w:softHyphen/>
        <w:t>retőd?</w:t>
      </w:r>
    </w:p>
    <w:p>
      <w:pPr>
        <w:pStyle w:val="Normal"/>
        <w:rPr/>
      </w:pPr>
      <w:r>
        <w:rPr/>
        <w:t>Ezen csak nevetett, foga villogott a napfényben. – Nézz rám! Brokátruhám van ugyan, de te magad is láttad, mi van alatta. Lábam csupasz. Látsz bármiféle gyűrűt, fülbevalót? Ezüstlemezkéket nya</w:t>
        <w:softHyphen/>
        <w:t>kam körül? Tán lehúzzák karjaimat aranyperecek? Ha nem, bátran vélheted, nincs senki az udvari testőrség soraiban, ki szerelmesem lenne. Van egy öreg matróz, csúf és szegény, aki egyre csak erőlteti, hogy éljek vele. Ezenkívül, nos, Agilusszal együtt visszük a boltot. Édesanyánk hagyta ránk, s csak azért nincs rajta tartozás, mert sen</w:t>
        <w:softHyphen/>
        <w:t>kit sem találunk, ki oly ostoba lenne, hogy bármit is kölcsönözzön erre alapozva. Időről időre szétfejtünk néhány ruhát és eladjuk a papírkártolóknak, abból veszünk egy tál lencsét, amit aztán meg</w:t>
        <w:softHyphen/>
        <w:t>osztunk egymással.</w:t>
      </w:r>
    </w:p>
    <w:p>
      <w:pPr>
        <w:pStyle w:val="Normal"/>
        <w:rPr/>
      </w:pPr>
      <w:r>
        <w:rPr/>
        <w:t>–</w:t>
      </w:r>
      <w:r>
        <w:rPr>
          <w:rFonts w:eastAsia="Bookman Old Style" w:cs="Bookman Old Style"/>
        </w:rPr>
        <w:t xml:space="preserve"> </w:t>
      </w:r>
      <w:r>
        <w:rPr/>
        <w:t>Ma este egyébként is jól kell laknod – mondtam neki. – Szép summát fizettem fivérednek ezért a pelerinért.</w:t>
      </w:r>
    </w:p>
    <w:p>
      <w:pPr>
        <w:pStyle w:val="Normal"/>
        <w:rPr/>
      </w:pPr>
      <w:r>
        <w:rPr/>
        <w:t>–</w:t>
      </w:r>
      <w:r>
        <w:rPr>
          <w:rFonts w:eastAsia="Bookman Old Style" w:cs="Bookman Old Style"/>
        </w:rPr>
        <w:t xml:space="preserve"> </w:t>
      </w:r>
      <w:r>
        <w:rPr/>
        <w:t>Hogyan? – Úgy látszott, visszatért jókedve. Megjátszott elké</w:t>
        <w:softHyphen/>
        <w:t>pedéssel elhátrált tőlem egy lépésre, és eltátotta száját. – Hát nem veszel nekem vacsorát? Miután az egész napomat azzal töltöttem, hogy tanácsokkal látlak el és körülvezetlek a városon?</w:t>
      </w:r>
    </w:p>
    <w:p>
      <w:pPr>
        <w:pStyle w:val="Normal"/>
        <w:rPr/>
      </w:pPr>
      <w:r>
        <w:rPr/>
        <w:t>–</w:t>
      </w:r>
      <w:r>
        <w:rPr>
          <w:rFonts w:eastAsia="Bookman Old Style" w:cs="Bookman Old Style"/>
        </w:rPr>
        <w:t xml:space="preserve"> </w:t>
      </w:r>
      <w:r>
        <w:rPr/>
        <w:t>S belekeversz a peleriniusok állította oltár lerombolásába.</w:t>
      </w:r>
    </w:p>
    <w:p>
      <w:pPr>
        <w:pStyle w:val="Normal"/>
        <w:rPr/>
      </w:pPr>
      <w:r>
        <w:rPr/>
        <w:t>–</w:t>
      </w:r>
      <w:r>
        <w:rPr>
          <w:rFonts w:eastAsia="Bookman Old Style" w:cs="Bookman Old Style"/>
        </w:rPr>
        <w:t xml:space="preserve"> </w:t>
      </w:r>
      <w:r>
        <w:rPr/>
        <w:t>Igazán sajnálom. Tényleg. Nem szeretném, ha elfáradnál... Szük</w:t>
        <w:softHyphen/>
        <w:t>ség lesz még erődre a harc közben. Ámde egyszer csak megjelentek a másik fiákerrel, s arra gondoltam, itt az alkalom, hogy némi pénzre tegyél szert.</w:t>
      </w:r>
    </w:p>
    <w:p>
      <w:pPr>
        <w:pStyle w:val="Normal"/>
        <w:rPr/>
      </w:pPr>
      <w:r>
        <w:rPr/>
        <w:t>Tekintete arcomról a lépcsőt övező, elnagyolt büsztök egyikére vándorolt.</w:t>
      </w:r>
    </w:p>
    <w:p>
      <w:pPr>
        <w:pStyle w:val="Normal"/>
        <w:rPr/>
      </w:pPr>
      <w:r>
        <w:rPr/>
        <w:t>–</w:t>
      </w:r>
      <w:r>
        <w:rPr>
          <w:rFonts w:eastAsia="Bookman Old Style" w:cs="Bookman Old Style"/>
        </w:rPr>
        <w:t xml:space="preserve"> </w:t>
      </w:r>
      <w:r>
        <w:rPr/>
        <w:t>Valóban csak ennyi volt? – kérdeztem.</w:t>
      </w:r>
    </w:p>
    <w:p>
      <w:pPr>
        <w:pStyle w:val="Normal"/>
        <w:rPr/>
      </w:pPr>
      <w:r>
        <w:rPr/>
        <w:t>–</w:t>
      </w:r>
      <w:r>
        <w:rPr>
          <w:rFonts w:eastAsia="Bookman Old Style" w:cs="Bookman Old Style"/>
        </w:rPr>
        <w:t xml:space="preserve"> </w:t>
      </w:r>
      <w:r>
        <w:rPr/>
        <w:t>Az igazságot megvallva, szerettem volna, ha azt gondolják, armiger vagy te is. Azért láthatók oly gyakorta tarka ruhákban, mert állandóan féte-ekre meg viadalokra járnak, és az arcod megvan hoz</w:t>
        <w:softHyphen/>
        <w:t>zá. Ezért gondoltalak én is annak, amikor megláttalak. S ím, ha az lennél, én is olyasvalaki lennék, akinek egy ilyen személy, egy armiger vagy talán egy triumfáns fattya, viseli gondját. Még ha csupán tréfaképpen is. Nem tudhattam, mi történik majd.</w:t>
      </w:r>
    </w:p>
    <w:p>
      <w:pPr>
        <w:pStyle w:val="Normal"/>
        <w:rPr/>
      </w:pPr>
      <w:r>
        <w:rPr/>
        <w:t>–</w:t>
      </w:r>
      <w:r>
        <w:rPr>
          <w:rFonts w:eastAsia="Bookman Old Style" w:cs="Bookman Old Style"/>
        </w:rPr>
        <w:t xml:space="preserve"> </w:t>
      </w:r>
      <w:r>
        <w:rPr/>
        <w:t>Értem – feleltem. Egyszerre kitört belőlem a nevetés. – Mily ostobán nézhettünk ki, ahogy a fiákerben zötykölődtünk.</w:t>
      </w:r>
    </w:p>
    <w:p>
      <w:pPr>
        <w:pStyle w:val="Normal"/>
        <w:rPr/>
      </w:pPr>
      <w:r>
        <w:rPr/>
        <w:t>–</w:t>
      </w:r>
      <w:r>
        <w:rPr>
          <w:rFonts w:eastAsia="Bookman Old Style" w:cs="Bookman Old Style"/>
        </w:rPr>
        <w:t xml:space="preserve"> </w:t>
      </w:r>
      <w:r>
        <w:rPr/>
        <w:t xml:space="preserve">Ha valóban érted, úgy csókolj meg. </w:t>
      </w:r>
    </w:p>
    <w:p>
      <w:pPr>
        <w:pStyle w:val="Normal"/>
        <w:rPr/>
      </w:pPr>
      <w:r>
        <w:rPr/>
        <w:t>Csak néztem rá.</w:t>
      </w:r>
    </w:p>
    <w:p>
      <w:pPr>
        <w:pStyle w:val="Normal"/>
        <w:rPr/>
      </w:pPr>
      <w:r>
        <w:rPr/>
        <w:t>–</w:t>
      </w:r>
      <w:r>
        <w:rPr>
          <w:rFonts w:eastAsia="Bookman Old Style" w:cs="Bookman Old Style"/>
        </w:rPr>
        <w:t xml:space="preserve"> </w:t>
      </w:r>
      <w:r>
        <w:rPr/>
        <w:t>Csókolj meg! Hány alkalmad maradt még? Még többet is kapsz tőlem abból, amit szeretnél... – Itt elhallgatott, aztán elnevette ma</w:t>
        <w:softHyphen/>
        <w:t>gát. – Talán vacsora után. Ha találunk valami félreeső zugot, bár harcolni nem tudsz majd tőle jobban. – Karomba vetette magát, s lábujjhegyre állva ajkamra nyomta ajkát. Melle kemény volt és ágas</w:t>
        <w:softHyphen/>
        <w:t>kodó, s éreztem csípője mozgását.</w:t>
      </w:r>
    </w:p>
    <w:p>
      <w:pPr>
        <w:pStyle w:val="Normal"/>
        <w:rPr/>
      </w:pPr>
      <w:r>
        <w:rPr/>
        <w:t>–</w:t>
      </w:r>
      <w:r>
        <w:rPr>
          <w:rFonts w:eastAsia="Bookman Old Style" w:cs="Bookman Old Style"/>
        </w:rPr>
        <w:t xml:space="preserve"> </w:t>
      </w:r>
      <w:r>
        <w:rPr/>
        <w:t>Hát tessék! – tolt el magától. – Nézz csak ide, Severianus! A pilo</w:t>
        <w:softHyphen/>
        <w:t>nok között. Mit látsz?</w:t>
      </w:r>
    </w:p>
    <w:p>
      <w:pPr>
        <w:pStyle w:val="Normal"/>
        <w:rPr/>
      </w:pPr>
      <w:r>
        <w:rPr/>
        <w:t>Víz csillogott ott, akár a napra kitett tükör. – A folyót.</w:t>
      </w:r>
    </w:p>
    <w:p>
      <w:pPr>
        <w:pStyle w:val="Normal"/>
        <w:rPr/>
      </w:pPr>
      <w:r>
        <w:rPr/>
        <w:t>–</w:t>
      </w:r>
      <w:r>
        <w:rPr>
          <w:rFonts w:eastAsia="Bookman Old Style" w:cs="Bookman Old Style"/>
        </w:rPr>
        <w:t xml:space="preserve"> </w:t>
      </w:r>
      <w:r>
        <w:rPr/>
        <w:t>Úgy bizony, a Gjollt. S most balra! A sok vízililiom miatt nehéz észrevenni a szigetet. Mégis, a pázsit színe világosabb, fényesebb zöld. Nem látod az üveget? Ahogy megcsillan rajta a napsugár?</w:t>
      </w:r>
    </w:p>
    <w:p>
      <w:pPr>
        <w:pStyle w:val="Normal"/>
        <w:rPr/>
      </w:pPr>
      <w:r>
        <w:rPr/>
        <w:t>–</w:t>
      </w:r>
      <w:r>
        <w:rPr>
          <w:rFonts w:eastAsia="Bookman Old Style" w:cs="Bookman Old Style"/>
        </w:rPr>
        <w:t xml:space="preserve"> </w:t>
      </w:r>
      <w:r>
        <w:rPr/>
        <w:t>Látok valamit. Az egész épület üvegből van?</w:t>
      </w:r>
    </w:p>
    <w:p>
      <w:pPr>
        <w:pStyle w:val="Normal"/>
        <w:rPr/>
      </w:pPr>
      <w:r>
        <w:rPr/>
        <w:t>Bólintott, majd: – Ez a botanikus kert, ahová tartunk. Itt leszakít</w:t>
        <w:softHyphen/>
        <w:t>hatod avernoszodat... Csak követelned kell, azt állítva, jogodban áll.</w:t>
      </w:r>
    </w:p>
    <w:p>
      <w:pPr>
        <w:pStyle w:val="Normal"/>
        <w:rPr/>
      </w:pPr>
      <w:r>
        <w:rPr/>
        <w:t>A lépcsősor maradékát némán tettük meg. Az Adamniai lépcső oda-vissza kanyarog a hosszú hegyoldalban, a sétálók kedvelt helye: gyakorta elvitetik magukat a tetejéhez, s lesétálnak onnan. Számos finom ruhába öltözött párt láttam, férfiakat, arcukon egykorvolt nehézségek nyomaival, és hancúrozó gyerekeket. Ami még jobban elszomorított, jó néhány pontról láthattam a Fellegvár túlparton sötétlő tornyait, s a második vagy harmadik ilyen alkalommal ráéb</w:t>
        <w:softHyphen/>
        <w:t>redtem, hogy amikor a vízbe tartó lépcsőkről ugrálva, és a bérkaszár</w:t>
        <w:softHyphen/>
        <w:t>nyákban élő gyermekekkel civakodva a keleti parton úszkáltam, egy</w:t>
        <w:softHyphen/>
        <w:t>párszor észrevettem a túlparton végighúzódó keskeny fehér vonalat, oly messze felfelé a folyón, hogy szinte már nem is látszott.</w:t>
      </w:r>
    </w:p>
    <w:p>
      <w:pPr>
        <w:pStyle w:val="Wolfesorkoz"/>
        <w:rPr/>
      </w:pPr>
      <w:r>
        <w:rPr/>
        <w:t>A botanikus kert a part közelében található szigeten állt, üvegépü</w:t>
        <w:softHyphen/>
        <w:t>letbe zárva. (Korábban még nem láttam effélét és nem is gondoltam, hogy ilyesmi létezhet.) Nem volt rajta semmiféle torony, sem mellvéd – csak a fazettás tholosz, egyre csak följebb és följebb magasodva, míg végül elveszett az égben, és csillogása semmiben sem különbözött a halvány csillagok fényétől. Megkérdeztem Agiát, van-e időnk megnéz</w:t>
        <w:softHyphen/>
        <w:t>ni a kertet... Majd, mielőtt még válaszolt volna, azt mondtam neki, akár van rá idő, akár nincs, én ellátogatok oda. A helyzet az volt, hogy semmiféle lelkifurdalást sem éreztem, ha késve érek oda halálomra, s egyre nehezebben vettem komolyan a virágokkal vívott harcot.</w:t>
      </w:r>
    </w:p>
    <w:p>
      <w:pPr>
        <w:pStyle w:val="Normal"/>
        <w:rPr/>
      </w:pPr>
      <w:r>
        <w:rPr/>
        <w:t>–</w:t>
      </w:r>
      <w:r>
        <w:rPr>
          <w:rFonts w:eastAsia="Bookman Old Style" w:cs="Bookman Old Style"/>
        </w:rPr>
        <w:t xml:space="preserve"> </w:t>
      </w:r>
      <w:r>
        <w:rPr/>
        <w:t>Ha szeretnéd életed utolsó délutánját a kertben tölteni, úgy legyen – felelte. – Magam is gyakorta jövök ide. Ingyenes, mivel az autarkha tartja fenn, és szórakoztató is, ha az ember nem kényeskedik.</w:t>
      </w:r>
    </w:p>
    <w:p>
      <w:pPr>
        <w:pStyle w:val="Normal"/>
        <w:rPr/>
      </w:pPr>
      <w:r>
        <w:rPr/>
        <w:t>Üvegből készült opálosan zöld lépcsősoron lépdeltünk fel. Meg</w:t>
        <w:softHyphen/>
        <w:t>kérdeztem, vajon az óriási épület kizárólag virágok és gyümölcsök céljából létezik-e.</w:t>
      </w:r>
    </w:p>
    <w:p>
      <w:pPr>
        <w:pStyle w:val="Normal"/>
        <w:rPr/>
      </w:pPr>
      <w:r>
        <w:rPr/>
        <w:t>A lány nevetve rázta fejét, és az előttünk álló széles boltív felé mutatott. – E folyosó mindkét oldaláról termek nyílnak, mindegyik egy-egy biotóp. Ám vigyázz! Noha a folyosó rövidebb magánál az épületnél, ahogy egyre beljebb jutunk, a termek kiszélesednek. Akad, aki belezavarodik ebbe.</w:t>
      </w:r>
    </w:p>
    <w:p>
      <w:pPr>
        <w:pStyle w:val="Normal"/>
        <w:rPr/>
      </w:pPr>
      <w:r>
        <w:rPr/>
        <w:t>Beléptünk, s ezzel oly mértékű csendbe jutottunk, amilyen ta</w:t>
        <w:softHyphen/>
        <w:t>lán a világ létének hajnalán lehetett, mielőtt az emberek ősatyjai először kovácsoltak rézből gongot, építettek nyikorgó talicskákat és kavarták fel a Gjollt messzire nyúló evezőkkel. A levegőt illatok töltötték meg, nyirkosabb és valamivel melegebb volt a kintinél. A mozaikkövekkel sakktáblaszerűen kirakott padló két oldalán üvegből voltak a falak, hozzá oly vastagból, hogy már-már keresz</w:t>
        <w:softHyphen/>
        <w:t>tüllátni sem lehetett rajtuk – levelek, virágok, még magasba nyúló fák is úgy reszkettek, mintha vízen át néztük volna őket. Az egyik széles ajtóra a következőt írták:</w:t>
      </w:r>
    </w:p>
    <w:p>
      <w:pPr>
        <w:pStyle w:val="Wolfesorkoz"/>
        <w:rPr/>
      </w:pPr>
      <w:r>
        <w:rPr/>
        <w:t>AZ ÁLOM KERTJE</w:t>
      </w:r>
    </w:p>
    <w:p>
      <w:pPr>
        <w:pStyle w:val="Wolfesorkoz"/>
        <w:rPr/>
      </w:pPr>
      <w:r>
        <w:rPr/>
        <w:t>–</w:t>
      </w:r>
      <w:r>
        <w:rPr>
          <w:rFonts w:eastAsia="Bookman Old Style" w:cs="Bookman Old Style"/>
        </w:rPr>
        <w:t xml:space="preserve"> </w:t>
      </w:r>
      <w:r>
        <w:rPr/>
        <w:t>Bármelyikbe beléphetnek – mondta a sarokban álló karosszék</w:t>
        <w:softHyphen/>
        <w:t>ből felkelő idős férfi –, és a meglátogatható termek számát illetően sincs megkötés.</w:t>
      </w:r>
    </w:p>
    <w:p>
      <w:pPr>
        <w:pStyle w:val="Normal"/>
        <w:rPr/>
      </w:pPr>
      <w:r>
        <w:rPr/>
        <w:t>–</w:t>
      </w:r>
      <w:r>
        <w:rPr>
          <w:rFonts w:eastAsia="Bookman Old Style" w:cs="Bookman Old Style"/>
        </w:rPr>
        <w:t xml:space="preserve"> </w:t>
      </w:r>
      <w:r>
        <w:rPr/>
        <w:t>Egynél vagy kettőnél többre nem lesz időnk – csóválta fejét Agia.</w:t>
      </w:r>
    </w:p>
    <w:p>
      <w:pPr>
        <w:pStyle w:val="Normal"/>
        <w:rPr/>
      </w:pPr>
      <w:r>
        <w:rPr/>
        <w:t>–</w:t>
      </w:r>
      <w:r>
        <w:rPr>
          <w:rFonts w:eastAsia="Bookman Old Style" w:cs="Bookman Old Style"/>
        </w:rPr>
        <w:t xml:space="preserve"> </w:t>
      </w:r>
      <w:r>
        <w:rPr/>
        <w:t>Most járnak itt először? Az új látogatók általában a Pantomim</w:t>
        <w:softHyphen/>
        <w:t>kertet szeretik.</w:t>
      </w:r>
    </w:p>
    <w:p>
      <w:pPr>
        <w:pStyle w:val="Normal"/>
        <w:rPr/>
      </w:pPr>
      <w:r>
        <w:rPr/>
        <w:t>Köpenye kifakult már, de még így is emlékeztetett valamire. Meg</w:t>
        <w:softHyphen/>
        <w:t>kérdeztem, hogy ez valamiféle céh viselete-e.</w:t>
      </w:r>
    </w:p>
    <w:p>
      <w:pPr>
        <w:pStyle w:val="Normal"/>
        <w:rPr/>
      </w:pPr>
      <w:r>
        <w:rPr/>
        <w:t>–</w:t>
      </w:r>
      <w:r>
        <w:rPr>
          <w:rFonts w:eastAsia="Bookman Old Style" w:cs="Bookman Old Style"/>
        </w:rPr>
        <w:t xml:space="preserve"> </w:t>
      </w:r>
      <w:r>
        <w:rPr/>
        <w:t>Bizony, az. A kurátoroké... Találkozott már korábban is valaki</w:t>
        <w:softHyphen/>
        <w:t>vel testvériségünkből?</w:t>
      </w:r>
    </w:p>
    <w:p>
      <w:pPr>
        <w:pStyle w:val="Normal"/>
        <w:rPr/>
      </w:pPr>
      <w:r>
        <w:rPr/>
        <w:t>–</w:t>
      </w:r>
      <w:r>
        <w:rPr>
          <w:rFonts w:eastAsia="Bookman Old Style" w:cs="Bookman Old Style"/>
        </w:rPr>
        <w:t xml:space="preserve"> </w:t>
      </w:r>
      <w:r>
        <w:rPr/>
        <w:t>Kétszer is, azt hiszem.</w:t>
      </w:r>
    </w:p>
    <w:p>
      <w:pPr>
        <w:pStyle w:val="Normal"/>
        <w:rPr/>
      </w:pPr>
      <w:r>
        <w:rPr/>
        <w:t>–</w:t>
      </w:r>
      <w:r>
        <w:rPr>
          <w:rFonts w:eastAsia="Bookman Old Style" w:cs="Bookman Old Style"/>
        </w:rPr>
        <w:t xml:space="preserve"> </w:t>
      </w:r>
      <w:r>
        <w:rPr/>
        <w:t>Kevesen vagyunk, ám feladatunk a társadalom számára a legfon</w:t>
        <w:softHyphen/>
        <w:t>tosabb... Megőrizni mindazt, ami elmúlt. Látta már az Antikvitások kertjét?</w:t>
      </w:r>
    </w:p>
    <w:p>
      <w:pPr>
        <w:pStyle w:val="Normal"/>
        <w:rPr/>
      </w:pPr>
      <w:r>
        <w:rPr/>
        <w:t>–</w:t>
      </w:r>
      <w:r>
        <w:rPr>
          <w:rFonts w:eastAsia="Bookman Old Style" w:cs="Bookman Old Style"/>
        </w:rPr>
        <w:t xml:space="preserve"> </w:t>
      </w:r>
      <w:r>
        <w:rPr/>
        <w:t>Még nem.</w:t>
      </w:r>
    </w:p>
    <w:p>
      <w:pPr>
        <w:pStyle w:val="Normal"/>
        <w:rPr/>
      </w:pPr>
      <w:r>
        <w:rPr/>
        <w:t>–</w:t>
      </w:r>
      <w:r>
        <w:rPr>
          <w:rFonts w:eastAsia="Bookman Old Style" w:cs="Bookman Old Style"/>
        </w:rPr>
        <w:t xml:space="preserve"> </w:t>
      </w:r>
      <w:r>
        <w:rPr/>
        <w:t>Muszáj elmennie oda! Ha ez az első látogatásuk, azt tanácsolom, kezdjék azzal. Száz meg száz kihalt növény, köztük néhány olyan is, amelyet tízmillió év óta nem lehetett látni.</w:t>
      </w:r>
    </w:p>
    <w:p>
      <w:pPr>
        <w:pStyle w:val="Normal"/>
        <w:rPr/>
      </w:pPr>
      <w:r>
        <w:rPr/>
        <w:t>–</w:t>
      </w:r>
      <w:r>
        <w:rPr>
          <w:rFonts w:eastAsia="Bookman Old Style" w:cs="Bookman Old Style"/>
        </w:rPr>
        <w:t xml:space="preserve"> </w:t>
      </w:r>
      <w:r>
        <w:rPr/>
        <w:t>A bíbor kúszónövény, amelyre oly büszkék... Vadon is láttam nőni a Cipészek legelőjén – szólt közbe Agia.</w:t>
      </w:r>
    </w:p>
    <w:p>
      <w:pPr>
        <w:pStyle w:val="Normal"/>
        <w:rPr/>
      </w:pPr>
      <w:r>
        <w:rPr/>
        <w:t>A kurátor szomorúan csóválta fejét. – Sajnos, elvesztettünk né</w:t>
        <w:softHyphen/>
        <w:t>hány spórát. Tudunk róla... Betört az egyik üvegtábla a tetőn, és ki</w:t>
        <w:softHyphen/>
        <w:t>szálltak. – Barázdált arcáról már el is tűnt a boldogtalan kifejezés, ahogy az egyszerű emberek gondjai szoktak. – Feltehetően jól érzi magát kinn. Ellenségei legalább annyira halottak, mint a rendelle</w:t>
        <w:softHyphen/>
        <w:t>nességek, amelyek gyógyítására egykor leveleit használták.</w:t>
      </w:r>
    </w:p>
    <w:p>
      <w:pPr>
        <w:pStyle w:val="Normal"/>
        <w:rPr/>
      </w:pPr>
      <w:r>
        <w:rPr/>
        <w:t>Robaj hallatszott, mire megfordultam. Két munkás tolt át egy ta</w:t>
        <w:softHyphen/>
        <w:t>ligát az egyik ajtónyíláson. Megkérdeztem, mivel foglalatoskodnak.</w:t>
      </w:r>
    </w:p>
    <w:p>
      <w:pPr>
        <w:pStyle w:val="Normal"/>
        <w:rPr/>
      </w:pPr>
      <w:r>
        <w:rPr/>
        <w:t>–</w:t>
      </w:r>
      <w:r>
        <w:rPr>
          <w:rFonts w:eastAsia="Bookman Old Style" w:cs="Bookman Old Style"/>
        </w:rPr>
        <w:t xml:space="preserve"> </w:t>
      </w:r>
      <w:r>
        <w:rPr/>
        <w:t>Az ott a homokkert. Újjáépítik. Kaktuszok és jukkák... csupa ef</w:t>
        <w:softHyphen/>
        <w:t>féle. Attól tartok, jelenleg nem túlzottan látványos.</w:t>
      </w:r>
    </w:p>
    <w:p>
      <w:pPr>
        <w:pStyle w:val="Normal"/>
        <w:rPr/>
      </w:pPr>
      <w:r>
        <w:rPr/>
        <w:t>–</w:t>
      </w:r>
      <w:r>
        <w:rPr>
          <w:rFonts w:eastAsia="Bookman Old Style" w:cs="Bookman Old Style"/>
        </w:rPr>
        <w:t xml:space="preserve"> </w:t>
      </w:r>
      <w:r>
        <w:rPr/>
        <w:t>Gyerünk, szeretném megnézni, hogyan dolgoznak – ragadtam meg Agia kezét. Rámosolygott a kurátorra, és kissé megvonta vállát, de engedelmesen követett.</w:t>
      </w:r>
    </w:p>
    <w:p>
      <w:pPr>
        <w:pStyle w:val="Normal"/>
        <w:rPr/>
      </w:pPr>
      <w:r>
        <w:rPr/>
        <w:t>Homok volt ott, de kert az nem. Első látásra végtelen kiterjedé</w:t>
        <w:softHyphen/>
        <w:t>sű, kövekkel tarkított területre léptünk be. Szirtszerű csúcsokként további kődarabok nyúltak ki mögöttünk a homokból, s elrejtették a falat, amelyen bejáratunk nyílt. Közvetlenül az ajtó mellett nagy növény terpeszkedett: félig bokor, félig inda, veszélyesnek látszó görbe tövisekkel – feltételeztem, ez a régi flóra utolsó darabja, ame</w:t>
        <w:softHyphen/>
        <w:t>lyet még nem távolítottak el. Nem volt itt semmilyen más növény, és a munkások taligájának sziklák között elvesző ikernyomán kívül semmi jelét sem láttuk az átrendezésnek, amiről a kurátor beszélt.</w:t>
      </w:r>
    </w:p>
    <w:p>
      <w:pPr>
        <w:pStyle w:val="Normal"/>
        <w:rPr/>
      </w:pPr>
      <w:r>
        <w:rPr/>
        <w:t>–</w:t>
      </w:r>
      <w:r>
        <w:rPr>
          <w:rFonts w:eastAsia="Bookman Old Style" w:cs="Bookman Old Style"/>
        </w:rPr>
        <w:t xml:space="preserve"> </w:t>
      </w:r>
      <w:r>
        <w:rPr/>
        <w:t>Ez nem valami sok – szólalt meg Agia. – Miért nem hagyod, hogy elvigyelek a gyönyör kertjébe?</w:t>
      </w:r>
    </w:p>
    <w:p>
      <w:pPr>
        <w:pStyle w:val="Normal"/>
        <w:rPr/>
      </w:pPr>
      <w:r>
        <w:rPr/>
        <w:t>–</w:t>
      </w:r>
      <w:r>
        <w:rPr>
          <w:rFonts w:eastAsia="Bookman Old Style" w:cs="Bookman Old Style"/>
        </w:rPr>
        <w:t xml:space="preserve"> </w:t>
      </w:r>
      <w:r>
        <w:rPr/>
        <w:t>Az ajtó nyitva áll... Mitől érzem azt, hogy nem tudom elhagyni e helyet?</w:t>
      </w:r>
    </w:p>
    <w:p>
      <w:pPr>
        <w:pStyle w:val="Normal"/>
        <w:rPr/>
      </w:pPr>
      <w:r>
        <w:rPr/>
        <w:t>–</w:t>
      </w:r>
      <w:r>
        <w:rPr>
          <w:rFonts w:eastAsia="Bookman Old Style" w:cs="Bookman Old Style"/>
        </w:rPr>
        <w:t xml:space="preserve"> </w:t>
      </w:r>
      <w:r>
        <w:rPr/>
        <w:t>Ezekben a kertekben mindenkit megérint ez az érzés előbb-utóbb, noha általában nem ily gyorsasággal – nézett rám oldalvást. – Jobb lenne, ha most azonnal kimennénk innen. – Mondott még valamit, de nem hallottam. A távolban mintha hullámok moraja hallatszott volna, ahogy megtörnek a világ peremén.</w:t>
      </w:r>
    </w:p>
    <w:p>
      <w:pPr>
        <w:pStyle w:val="Normal"/>
        <w:rPr/>
      </w:pPr>
      <w:r>
        <w:rPr/>
        <w:t>–</w:t>
      </w:r>
      <w:r>
        <w:rPr>
          <w:rFonts w:eastAsia="Bookman Old Style" w:cs="Bookman Old Style"/>
        </w:rPr>
        <w:t xml:space="preserve"> </w:t>
      </w:r>
      <w:r>
        <w:rPr/>
        <w:t>Várj...! – szóltam, de Agia kihúzott, s ismét a folyosón álltunk. Kirúgtunk némi homokot is; talán annyit, amennyi elférne egy kis</w:t>
        <w:softHyphen/>
        <w:t>gyermek fél kezében.</w:t>
      </w:r>
    </w:p>
    <w:p>
      <w:pPr>
        <w:pStyle w:val="Normal"/>
        <w:rPr/>
      </w:pPr>
      <w:r>
        <w:rPr/>
        <w:t>–</w:t>
      </w:r>
      <w:r>
        <w:rPr>
          <w:rFonts w:eastAsia="Bookman Old Style" w:cs="Bookman Old Style"/>
        </w:rPr>
        <w:t xml:space="preserve"> </w:t>
      </w:r>
      <w:r>
        <w:rPr/>
        <w:t>Tényleg nem maradt sok időnk – mondta. – Hadd mutassam meg a gyönyör kertjét, aztán szakítunk neked avernoszt, és megyünk.</w:t>
      </w:r>
    </w:p>
    <w:p>
      <w:pPr>
        <w:pStyle w:val="Normal"/>
        <w:rPr/>
      </w:pPr>
      <w:r>
        <w:rPr/>
        <w:t>–</w:t>
      </w:r>
      <w:r>
        <w:rPr>
          <w:rFonts w:eastAsia="Bookman Old Style" w:cs="Bookman Old Style"/>
        </w:rPr>
        <w:t xml:space="preserve"> </w:t>
      </w:r>
      <w:r>
        <w:rPr/>
        <w:t>De hiszen alig járunk benne a délelőttben!</w:t>
      </w:r>
    </w:p>
    <w:p>
      <w:pPr>
        <w:pStyle w:val="Normal"/>
        <w:rPr/>
      </w:pPr>
      <w:r>
        <w:rPr/>
        <w:t>–</w:t>
      </w:r>
      <w:r>
        <w:rPr>
          <w:rFonts w:eastAsia="Bookman Old Style" w:cs="Bookman Old Style"/>
        </w:rPr>
        <w:t xml:space="preserve"> </w:t>
      </w:r>
      <w:r>
        <w:rPr/>
        <w:t>Már dél is elmúlt. Több mint egy őrváltásnyit voltunk a homok</w:t>
        <w:softHyphen/>
        <w:t>kertben.</w:t>
      </w:r>
    </w:p>
    <w:p>
      <w:pPr>
        <w:pStyle w:val="Normal"/>
        <w:rPr/>
      </w:pPr>
      <w:r>
        <w:rPr/>
        <w:t>–</w:t>
      </w:r>
      <w:r>
        <w:rPr>
          <w:rFonts w:eastAsia="Bookman Old Style" w:cs="Bookman Old Style"/>
        </w:rPr>
        <w:t xml:space="preserve"> </w:t>
      </w:r>
      <w:r>
        <w:rPr/>
        <w:t>Immár biztosan tudom, hogy hazudsz.</w:t>
      </w:r>
    </w:p>
    <w:p>
      <w:pPr>
        <w:pStyle w:val="Normal"/>
        <w:rPr/>
      </w:pPr>
      <w:r>
        <w:rPr/>
        <w:t>Egy pillanatra harag ült ki arcára. Aztán lemosta a filozofikus iró</w:t>
        <w:softHyphen/>
        <w:t>nia írja, sértett önbecsülésének váladéka. Sokkal erősebb voltam nála, és akármennyire szegény is voltam, gazdagabb is – most azt mondta magának (szinte már hallottam a fülébe suttogó hangot) –, hogy az efféle sértéseket lenyelve fölém kerekedik.</w:t>
      </w:r>
    </w:p>
    <w:p>
      <w:pPr>
        <w:pStyle w:val="Normal"/>
        <w:rPr/>
      </w:pPr>
      <w:r>
        <w:rPr/>
        <w:t>–</w:t>
      </w:r>
      <w:r>
        <w:rPr>
          <w:rFonts w:eastAsia="Bookman Old Style" w:cs="Bookman Old Style"/>
        </w:rPr>
        <w:t xml:space="preserve"> </w:t>
      </w:r>
      <w:r>
        <w:rPr/>
        <w:t>Severianus, csak vitatkoztál velem egyre, s a végén úgy kellett kiráncigálnom onnan. A kertek így hatnak az emberekre... a befolyásolhatókra. Azt mondják, az autarkha szeretné, ha mindegyik</w:t>
        <w:softHyphen/>
        <w:t>ben ott maradnának néhányan, ezzel is hangsúlyozva a környezet valódi voltát, így aztán arkhimagosza, Inire atya, igézést mondott rájuk. Ám mivel ez ennyire vonzott, nem valószínű, hogy a többi is ilyen erős hatást gyakorol majd rád.</w:t>
      </w:r>
    </w:p>
    <w:p>
      <w:pPr>
        <w:pStyle w:val="Normal"/>
        <w:rPr/>
      </w:pPr>
      <w:r>
        <w:rPr/>
        <w:t>–</w:t>
      </w:r>
      <w:r>
        <w:rPr>
          <w:rFonts w:eastAsia="Bookman Old Style" w:cs="Bookman Old Style"/>
        </w:rPr>
        <w:t xml:space="preserve"> </w:t>
      </w:r>
      <w:r>
        <w:rPr/>
        <w:t>Úgy éreztem, oda tartozom – mondtam. – Hogy ott találkoznom kell valakivel... S hogy egy bizonyos nő is ott van, a közelben, noha épp nem lehet látni.</w:t>
      </w:r>
    </w:p>
    <w:p>
      <w:pPr>
        <w:pStyle w:val="Normal"/>
        <w:rPr/>
      </w:pPr>
      <w:r>
        <w:rPr/>
        <w:t>Közben egy másik ajtón léptünk át, amelyre azt írták:</w:t>
      </w:r>
    </w:p>
    <w:p>
      <w:pPr>
        <w:pStyle w:val="Wolfesorkoz"/>
        <w:rPr/>
      </w:pPr>
      <w:r>
        <w:rPr/>
        <w:t>A DZSUNGELKERT</w:t>
      </w:r>
    </w:p>
    <w:p>
      <w:pPr>
        <w:pStyle w:val="Wolfesorkoz"/>
        <w:rPr/>
      </w:pPr>
      <w:r>
        <w:rPr/>
        <w:t>Miután Agia nem felelt, folytattam: – Azt állítod, a többi nem hat rám, úgyhogy menjünk be ide.</w:t>
      </w:r>
    </w:p>
    <w:p>
      <w:pPr>
        <w:pStyle w:val="Normal"/>
        <w:rPr/>
      </w:pPr>
      <w:r>
        <w:rPr/>
        <w:t>–</w:t>
      </w:r>
      <w:r>
        <w:rPr>
          <w:rFonts w:eastAsia="Bookman Old Style" w:cs="Bookman Old Style"/>
        </w:rPr>
        <w:t xml:space="preserve"> </w:t>
      </w:r>
      <w:r>
        <w:rPr/>
        <w:t>Ha ilyesmire fecséreljük időnket, soha nem jutunk el a gyönyör kertjéig.</w:t>
      </w:r>
    </w:p>
    <w:p>
      <w:pPr>
        <w:pStyle w:val="Normal"/>
        <w:rPr/>
      </w:pPr>
      <w:r>
        <w:rPr/>
        <w:t>–</w:t>
      </w:r>
      <w:r>
        <w:rPr>
          <w:rFonts w:eastAsia="Bookman Old Style" w:cs="Bookman Old Style"/>
        </w:rPr>
        <w:t xml:space="preserve"> </w:t>
      </w:r>
      <w:r>
        <w:rPr/>
        <w:t>Csak egy pillanatra. – Mivel annyira eltökélten szeretett volna elvinni engem a választott kertbe anélkül, hogy megnéztünk volna mást is, kissé tartottam tőle, mit találhatok ott vagy mit hozok on</w:t>
        <w:softHyphen/>
        <w:t>nan magammal.</w:t>
      </w:r>
    </w:p>
    <w:p>
      <w:pPr>
        <w:pStyle w:val="Normal"/>
        <w:rPr/>
      </w:pPr>
      <w:r>
        <w:rPr/>
        <w:t>A dzsungelkert nehéz ajtaja felénk nyílt, gőzpárától nehéz levegőt lehelve ránk. Odabenn félhomály és zöldes fény uralkodott. Liánok nőtték be félig a bejáratot, s taplóvá korhadt hatalmas fa zuhant né</w:t>
        <w:softHyphen/>
        <w:t>hány ugrásnyira keresztben az ösvényre. Törzsén még most is kive</w:t>
        <w:softHyphen/>
        <w:t xml:space="preserve">hető volt az apró írás: </w:t>
      </w:r>
      <w:r>
        <w:rPr>
          <w:i/>
          <w:iCs/>
        </w:rPr>
        <w:t>Caesalpinia sappan.</w:t>
      </w:r>
    </w:p>
    <w:p>
      <w:pPr>
        <w:pStyle w:val="Normal"/>
        <w:rPr/>
      </w:pPr>
      <w:r>
        <w:rPr/>
        <w:t>–</w:t>
      </w:r>
      <w:r>
        <w:rPr>
          <w:rFonts w:eastAsia="Bookman Old Style" w:cs="Bookman Old Style"/>
        </w:rPr>
        <w:t xml:space="preserve"> </w:t>
      </w:r>
      <w:r>
        <w:rPr/>
        <w:t>A valódi dzsungel haldoklik északon, ahogy lassan kihűl a Nap – szólalt meg a lány. – Ismerek egy férfit, aki szerint már sok évszázada így haldoklik. Itt a régi dzsungel látható, abban az állapotban. Amilyen a Nap fiatal korában volt. Gyere be! Te szeretted volna látni ezt a helyet.</w:t>
      </w:r>
    </w:p>
    <w:p>
      <w:pPr>
        <w:pStyle w:val="Normal"/>
        <w:rPr/>
      </w:pPr>
      <w:r>
        <w:rPr/>
        <w:t>Beléptem. Mögöttünk bezáródott az ajtó, majd eltűnt.</w:t>
      </w:r>
    </w:p>
    <w:p>
      <w:pPr>
        <w:pStyle w:val="Normal"/>
        <w:rPr/>
      </w:pPr>
      <w:r>
        <w:rPr/>
      </w:r>
      <w:r>
        <w:br w:type="page"/>
      </w:r>
    </w:p>
    <w:p>
      <w:pPr>
        <w:pStyle w:val="Wolferomai"/>
        <w:rPr/>
      </w:pPr>
      <w:r>
        <w:rPr/>
        <w:t>XX.</w:t>
      </w:r>
    </w:p>
    <w:p>
      <w:pPr>
        <w:pStyle w:val="Wolfefejcim"/>
        <w:rPr/>
      </w:pPr>
      <w:r>
        <w:rPr/>
        <w:t>Inire atya tükrei</w:t>
      </w:r>
    </w:p>
    <w:p>
      <w:pPr>
        <w:pStyle w:val="Wolfeelsobek"/>
        <w:rPr/>
      </w:pPr>
      <w:r>
        <w:rPr/>
        <w:t>Ahogy Agia is mondta, az igazi dzsungel lassan elpusztul északon. Sohasem láttam még, a dzsungelkert mégis olyan érzetet keltett ben</w:t>
        <w:softHyphen/>
        <w:t>nem, mintha már mégis. Most is, ahogy az Abszolút-lakban íróasz</w:t>
        <w:softHyphen/>
        <w:t>talom mellett ülök, valami távoli zaj felidézi bennem a magentaszín mellkasú, ciánkék hátú papagáj rikoltozását, ahogy fáról fára repülve figyelt minket fehér karimás szemének helytelenítő pillantásával... Bár ez minden bizonnyal csak annak köszönhető, hogy gondolataim már e kísérteties hely körül járnak. Rikoltozása közepette új zaj – új hang – vált egyre tisztábban hallhatóvá valamiféle, a gondolkodás szempontjából ismeretlen vidéknek számító vörös világból.</w:t>
      </w:r>
    </w:p>
    <w:p>
      <w:pPr>
        <w:pStyle w:val="Normal"/>
        <w:rPr/>
      </w:pPr>
      <w:r>
        <w:rPr/>
        <w:t>–</w:t>
      </w:r>
      <w:r>
        <w:rPr>
          <w:rFonts w:eastAsia="Bookman Old Style" w:cs="Bookman Old Style"/>
        </w:rPr>
        <w:t xml:space="preserve"> </w:t>
      </w:r>
      <w:r>
        <w:rPr/>
        <w:t>Mi ez? – érintettem meg Agia karját.</w:t>
      </w:r>
    </w:p>
    <w:p>
      <w:pPr>
        <w:pStyle w:val="Normal"/>
        <w:rPr/>
      </w:pPr>
      <w:r>
        <w:rPr/>
        <w:t>–</w:t>
      </w:r>
      <w:r>
        <w:rPr>
          <w:rFonts w:eastAsia="Bookman Old Style" w:cs="Bookman Old Style"/>
        </w:rPr>
        <w:t xml:space="preserve"> </w:t>
      </w:r>
      <w:r>
        <w:rPr/>
        <w:t>Szmilodon. De messze van, és csak a szarvasokat rémítgeti, hogy mancsai közé kaparintsa őket. Tőled és a kardodtól elfutna, sokkal gyorsabban, ahogy te tudnál elfutni előle. – Egy ág megtépte ruhá</w:t>
        <w:softHyphen/>
        <w:t>ját, s egyik melle ki-kivillant. A baleset után nem volt valami jó han</w:t>
        <w:softHyphen/>
        <w:t>gulatban.</w:t>
      </w:r>
    </w:p>
    <w:p>
      <w:pPr>
        <w:pStyle w:val="Normal"/>
        <w:rPr/>
      </w:pPr>
      <w:r>
        <w:rPr/>
        <w:t>–</w:t>
      </w:r>
      <w:r>
        <w:rPr>
          <w:rFonts w:eastAsia="Bookman Old Style" w:cs="Bookman Old Style"/>
        </w:rPr>
        <w:t xml:space="preserve"> </w:t>
      </w:r>
      <w:r>
        <w:rPr/>
        <w:t>Hová vezet ez az ösvény? S miként lehet a macska ennyire előt</w:t>
        <w:softHyphen/>
        <w:t>tünk, amikor ez csupán egyetlen helyiség az Adamniai lépcső tete</w:t>
        <w:softHyphen/>
        <w:t>jéről látott épületben?</w:t>
      </w:r>
    </w:p>
    <w:p>
      <w:pPr>
        <w:pStyle w:val="Normal"/>
        <w:rPr/>
      </w:pPr>
      <w:r>
        <w:rPr/>
        <w:t>–</w:t>
      </w:r>
      <w:r>
        <w:rPr>
          <w:rFonts w:eastAsia="Bookman Old Style" w:cs="Bookman Old Style"/>
        </w:rPr>
        <w:t xml:space="preserve"> </w:t>
      </w:r>
      <w:r>
        <w:rPr/>
        <w:t>Sohasem jártam még ennyire mélyen benn ebben a kertben. Te akartál idejönni.</w:t>
      </w:r>
    </w:p>
    <w:p>
      <w:pPr>
        <w:pStyle w:val="Normal"/>
        <w:rPr/>
      </w:pPr>
      <w:r>
        <w:rPr/>
        <w:t>–</w:t>
      </w:r>
      <w:r>
        <w:rPr>
          <w:rFonts w:eastAsia="Bookman Old Style" w:cs="Bookman Old Style"/>
        </w:rPr>
        <w:t xml:space="preserve"> </w:t>
      </w:r>
      <w:r>
        <w:rPr/>
        <w:t>Felelj a kérdéseimre! – mondtam, és vállánál fogva megragad</w:t>
        <w:softHyphen/>
        <w:t>tam.</w:t>
      </w:r>
    </w:p>
    <w:p>
      <w:pPr>
        <w:pStyle w:val="Normal"/>
        <w:rPr/>
      </w:pPr>
      <w:r>
        <w:rPr/>
        <w:t>–</w:t>
      </w:r>
      <w:r>
        <w:rPr>
          <w:rFonts w:eastAsia="Bookman Old Style" w:cs="Bookman Old Style"/>
        </w:rPr>
        <w:t xml:space="preserve"> </w:t>
      </w:r>
      <w:r>
        <w:rPr/>
        <w:t>Ha ez az ösvény is olyan, mint a többi, mármint a többi kertben, akkor nagy hurkot ír le, és előbb-utóbb visszaérkezünk az ajtóhoz, ahol bejöttünk. Nincs okunk félni.</w:t>
      </w:r>
    </w:p>
    <w:p>
      <w:pPr>
        <w:pStyle w:val="Normal"/>
        <w:rPr/>
      </w:pPr>
      <w:r>
        <w:rPr/>
        <w:t>–</w:t>
      </w:r>
      <w:r>
        <w:rPr>
          <w:rFonts w:eastAsia="Bookman Old Style" w:cs="Bookman Old Style"/>
        </w:rPr>
        <w:t xml:space="preserve"> </w:t>
      </w:r>
      <w:r>
        <w:rPr/>
        <w:t>Miután becsuktam, az ajtó eltűnt.</w:t>
      </w:r>
    </w:p>
    <w:p>
      <w:pPr>
        <w:pStyle w:val="Normal"/>
        <w:rPr/>
      </w:pPr>
      <w:r>
        <w:rPr/>
        <w:t>–</w:t>
      </w:r>
      <w:r>
        <w:rPr>
          <w:rFonts w:eastAsia="Bookman Old Style" w:cs="Bookman Old Style"/>
        </w:rPr>
        <w:t xml:space="preserve"> </w:t>
      </w:r>
      <w:r>
        <w:rPr/>
        <w:t>Csak szemfényvesztés. Tán nem láttál még olyan képet, amelyen a pietista elmélkedő arcot vág, ha a szoba egyik végéből nézzük, ám a szemközti falnál már farkasszemet néz velünk? Ha a másik oldal</w:t>
        <w:softHyphen/>
        <w:t>ról érkezünk, észrevesszük majd az ajtót.</w:t>
      </w:r>
    </w:p>
    <w:p>
      <w:pPr>
        <w:pStyle w:val="Normal"/>
        <w:rPr/>
      </w:pPr>
      <w:r>
        <w:rPr/>
        <w:t>Karneolszemű kígyó siklott ki utunkba, mérgező fejét felemelve végignézett rajtunk, majd elsurrant. Hallottam, ahogy Agia levegő után kapkod, és azt mondtam:</w:t>
      </w:r>
    </w:p>
    <w:p>
      <w:pPr>
        <w:pStyle w:val="Normal"/>
        <w:rPr/>
      </w:pPr>
      <w:r>
        <w:rPr/>
        <w:t>–</w:t>
      </w:r>
      <w:r>
        <w:rPr>
          <w:rFonts w:eastAsia="Bookman Old Style" w:cs="Bookman Old Style"/>
        </w:rPr>
        <w:t xml:space="preserve"> </w:t>
      </w:r>
      <w:r>
        <w:rPr/>
        <w:t>És most ki az ijedős? Talán ez a kígyó ugyanolyan gyorsan mene</w:t>
        <w:softHyphen/>
        <w:t>kül el előled, ahogy te őelőle? S most felelj kérdésemre a szmilodont illetően! Valóban oly messze van? S ha igen, hogyan lehetséges ez?</w:t>
      </w:r>
    </w:p>
    <w:p>
      <w:pPr>
        <w:pStyle w:val="Normal"/>
        <w:rPr/>
      </w:pPr>
      <w:r>
        <w:rPr/>
        <w:t>–</w:t>
      </w:r>
      <w:r>
        <w:rPr>
          <w:rFonts w:eastAsia="Bookman Old Style" w:cs="Bookman Old Style"/>
        </w:rPr>
        <w:t xml:space="preserve"> </w:t>
      </w:r>
      <w:r>
        <w:rPr/>
        <w:t>Nem tudom. Szerinted tán mindenre van válasz, ami itt találha</w:t>
        <w:softHyphen/>
        <w:t>tó? Ez tán így van ott, ahonnan jöttél?</w:t>
      </w:r>
    </w:p>
    <w:p>
      <w:pPr>
        <w:pStyle w:val="Normal"/>
        <w:rPr/>
      </w:pPr>
      <w:r>
        <w:rPr/>
        <w:t>Emlékeimbe idéztem a Fellegvárat és a céhek ősrégi gyakorlatát. – Nem – feleltem. – Otthon is léteznek megmagyarázhatatlan tiszt</w:t>
        <w:softHyphen/>
        <w:t>ségek és szokások, habár e dekadens korban lassan elhagyják őket. Egész tornyok állnak, amelyekbe senki sem nyitott be, elfeledett szobák és alagutak, amelyek bejáratát senki sem látta.</w:t>
      </w:r>
    </w:p>
    <w:p>
      <w:pPr>
        <w:pStyle w:val="Normal"/>
        <w:rPr/>
      </w:pPr>
      <w:r>
        <w:rPr/>
        <w:t>–</w:t>
      </w:r>
      <w:r>
        <w:rPr>
          <w:rFonts w:eastAsia="Bookman Old Style" w:cs="Bookman Old Style"/>
        </w:rPr>
        <w:t xml:space="preserve"> </w:t>
      </w:r>
      <w:r>
        <w:rPr/>
        <w:t>Akkor bizonyára megérted, hogy itt is ugyanígy áll a helyzet. Amikor a lépcsősor tetején álltunk, és lepillantva a kertet láttad, va</w:t>
        <w:softHyphen/>
        <w:t>jon az egész épület tárult szemed elé?</w:t>
      </w:r>
    </w:p>
    <w:p>
      <w:pPr>
        <w:pStyle w:val="Normal"/>
        <w:rPr/>
      </w:pPr>
      <w:r>
        <w:rPr/>
        <w:t>–</w:t>
      </w:r>
      <w:r>
        <w:rPr>
          <w:rFonts w:eastAsia="Bookman Old Style" w:cs="Bookman Old Style"/>
        </w:rPr>
        <w:t xml:space="preserve"> </w:t>
      </w:r>
      <w:r>
        <w:rPr/>
        <w:t>Nem – ismertem el. – Pilonok és tornyok álltak utamban s a rak</w:t>
        <w:softHyphen/>
        <w:t>part széle is kitakarta egy részét.</w:t>
      </w:r>
    </w:p>
    <w:p>
      <w:pPr>
        <w:pStyle w:val="Normal"/>
        <w:rPr/>
      </w:pPr>
      <w:r>
        <w:rPr/>
        <w:t>–</w:t>
      </w:r>
      <w:r>
        <w:rPr>
          <w:rFonts w:eastAsia="Bookman Old Style" w:cs="Bookman Old Style"/>
        </w:rPr>
        <w:t xml:space="preserve"> </w:t>
      </w:r>
      <w:r>
        <w:rPr/>
        <w:t>S mindezzel együtt vajon képes lennél-e meghatározni a látot</w:t>
        <w:softHyphen/>
        <w:t>tak határait?</w:t>
      </w:r>
    </w:p>
    <w:p>
      <w:pPr>
        <w:pStyle w:val="Normal"/>
        <w:rPr/>
      </w:pPr>
      <w:r>
        <w:rPr/>
        <w:t>–</w:t>
      </w:r>
      <w:r>
        <w:rPr>
          <w:rFonts w:eastAsia="Bookman Old Style" w:cs="Bookman Old Style"/>
        </w:rPr>
        <w:t xml:space="preserve"> </w:t>
      </w:r>
      <w:r>
        <w:rPr/>
        <w:t>Az üveg miatt nehéz lett volna megállapítani, hol vannak az épületek szélei – vontam vállat.</w:t>
      </w:r>
    </w:p>
    <w:p>
      <w:pPr>
        <w:pStyle w:val="Normal"/>
        <w:rPr/>
      </w:pPr>
      <w:r>
        <w:rPr/>
        <w:t>–</w:t>
      </w:r>
      <w:r>
        <w:rPr>
          <w:rFonts w:eastAsia="Bookman Old Style" w:cs="Bookman Old Style"/>
        </w:rPr>
        <w:t xml:space="preserve"> </w:t>
      </w:r>
      <w:r>
        <w:rPr/>
        <w:t>Akkor miképpen kérdezheted azt, amit kérdezel? Vagy, ha min</w:t>
        <w:softHyphen/>
        <w:t>denképpen meg kell kérdezned, nem érted-e, hogy nem tudom feltét</w:t>
        <w:softHyphen/>
        <w:t>lenül a válaszokat? A szmilodon üvöltéséből tudtam, hogy messze van. Tán egyáltalán nincs is itt, vagy tán a távolságot épp időben mérik.</w:t>
      </w:r>
    </w:p>
    <w:p>
      <w:pPr>
        <w:pStyle w:val="Normal"/>
        <w:rPr/>
      </w:pPr>
      <w:r>
        <w:rPr/>
        <w:t>–</w:t>
      </w:r>
      <w:r>
        <w:rPr>
          <w:rFonts w:eastAsia="Bookman Old Style" w:cs="Bookman Old Style"/>
        </w:rPr>
        <w:t xml:space="preserve"> </w:t>
      </w:r>
      <w:r>
        <w:rPr/>
        <w:t>Amikor lepillantottam ezen épületre, fazettás kupolát láttam. Most pedig felnézve csak az ég tárul elém a levelek és indák között.</w:t>
      </w:r>
    </w:p>
    <w:p>
      <w:pPr>
        <w:pStyle w:val="Normal"/>
        <w:rPr/>
      </w:pPr>
      <w:r>
        <w:rPr/>
        <w:t>–</w:t>
      </w:r>
      <w:r>
        <w:rPr>
          <w:rFonts w:eastAsia="Bookman Old Style" w:cs="Bookman Old Style"/>
        </w:rPr>
        <w:t xml:space="preserve"> </w:t>
      </w:r>
      <w:r>
        <w:rPr/>
        <w:t>A fazetták felszíne nagy. Meglehet, peremeik az ágak mögé rej</w:t>
        <w:softHyphen/>
        <w:t>tőznek.</w:t>
      </w:r>
    </w:p>
    <w:p>
      <w:pPr>
        <w:pStyle w:val="Normal"/>
        <w:rPr/>
      </w:pPr>
      <w:r>
        <w:rPr/>
        <w:t xml:space="preserve">Továbbmentünk, átgázolva egy erecskén, amelyben gonosznak tetsző fogú és uszonyos hátú hüllő áztatta magát. Előhúztam </w:t>
      </w:r>
      <w:r>
        <w:rPr>
          <w:i/>
          <w:iCs/>
        </w:rPr>
        <w:t>Termi</w:t>
        <w:softHyphen/>
        <w:t xml:space="preserve">nus Estet </w:t>
      </w:r>
      <w:r>
        <w:rPr/>
        <w:t>attól tartva, lábunkra rabol. – Elismerem, a fák túlságosan is sűrűn nőnek ahhoz, hogy bármelyik irányban is messzire láthas</w:t>
        <w:softHyphen/>
        <w:t>sunk – mondtam Agiának. – De nézd meg, itt, a nyíláson át, ahol a csermely folyik! Forrásirányban csak dzsungelt látok, folyásirány</w:t>
        <w:softHyphen/>
        <w:t>ban ott csillog a víz, mintha tóba ömlene.</w:t>
      </w:r>
    </w:p>
    <w:p>
      <w:pPr>
        <w:pStyle w:val="Normal"/>
        <w:rPr/>
      </w:pPr>
      <w:r>
        <w:rPr/>
        <w:t>–</w:t>
      </w:r>
      <w:r>
        <w:rPr>
          <w:rFonts w:eastAsia="Bookman Old Style" w:cs="Bookman Old Style"/>
        </w:rPr>
        <w:t xml:space="preserve"> </w:t>
      </w:r>
      <w:r>
        <w:rPr/>
        <w:t>Figyelmeztettelek, a termek kitárulnak, s meglehet, ez felkavar</w:t>
        <w:softHyphen/>
        <w:t>ja az embert. Azt is mondják, e helyek falai tükrök, amelyek tükrö</w:t>
        <w:softHyphen/>
        <w:t>zőképessége hozza létre a tágas tér érzetét.</w:t>
      </w:r>
    </w:p>
    <w:p>
      <w:pPr>
        <w:pStyle w:val="Normal"/>
        <w:rPr/>
      </w:pPr>
      <w:r>
        <w:rPr/>
        <w:t>–</w:t>
      </w:r>
      <w:r>
        <w:rPr>
          <w:rFonts w:eastAsia="Bookman Old Style" w:cs="Bookman Old Style"/>
        </w:rPr>
        <w:t xml:space="preserve"> </w:t>
      </w:r>
      <w:r>
        <w:rPr/>
        <w:t>Ismertem valamikor egy nőt, aki találkozott Inire atyával. Me</w:t>
        <w:softHyphen/>
        <w:t>sélt róla egy történetet. Szeretnéd hallani?</w:t>
      </w:r>
    </w:p>
    <w:p>
      <w:pPr>
        <w:pStyle w:val="Normal"/>
        <w:rPr/>
      </w:pPr>
      <w:r>
        <w:rPr/>
        <w:t>–</w:t>
      </w:r>
      <w:r>
        <w:rPr>
          <w:rFonts w:eastAsia="Bookman Old Style" w:cs="Bookman Old Style"/>
        </w:rPr>
        <w:t xml:space="preserve"> </w:t>
      </w:r>
      <w:r>
        <w:rPr/>
        <w:t>Csak nyugodtan.</w:t>
      </w:r>
    </w:p>
    <w:p>
      <w:pPr>
        <w:pStyle w:val="Normal"/>
        <w:rPr/>
      </w:pPr>
      <w:r>
        <w:rPr/>
        <w:t>Valójában én voltam, aki szerette volna hallani a történetet, és nyugodtan bele is kezdtem – elmém valamelyik zugában mondtam el önmagamnak, s alig volt halkabb, mint amikor első alkalommal hallottam; amikor Thecla keze fehéren és hidegen, akár egy esővel teli sírhalomról szakított liliomszál, tenyerembe zárva pihent.</w:t>
      </w:r>
    </w:p>
    <w:p>
      <w:pPr>
        <w:pStyle w:val="Normal"/>
        <w:rPr/>
      </w:pPr>
      <w:r>
        <w:rPr/>
        <w:t>Tizenhárom éves voltam akkor, Severianus, és volt egy barátnőm, bizo</w:t>
        <w:softHyphen/>
        <w:t>nyos Domnina. Csinos lány volt, évekkel ifjabbnak nézett ki valódi korá</w:t>
        <w:softHyphen/>
        <w:t>nál. Talán épp ezért tetszett meg neki.</w:t>
      </w:r>
    </w:p>
    <w:p>
      <w:pPr>
        <w:pStyle w:val="Wolfesorkoz"/>
        <w:rPr>
          <w:i/>
          <w:i/>
          <w:iCs/>
        </w:rPr>
      </w:pPr>
      <w:r>
        <w:rPr>
          <w:i/>
          <w:iCs/>
        </w:rPr>
        <w:t>Tudom, semmit sem tudsz az Abszolút-lakról. Szavamat adom rá, a Szándék-terem egyik pontján áll két tükör. Mindegyik három vagy négy könyök széles, s egészen a plafonig ér. Semmi sincs köztük a néhány tu</w:t>
        <w:softHyphen/>
        <w:t>cat ugrásnyi márványpadlón kívül. Más szóval, aki végigsétál a Szándék-termen, önmaga végtelen számú tükörképét pillantja meg bennük. Mindegyik tükör ikerpárjának képét tükrözi vissza.</w:t>
      </w:r>
    </w:p>
    <w:p>
      <w:pPr>
        <w:pStyle w:val="Wolfedoltbetus"/>
        <w:rPr/>
      </w:pPr>
      <w:r>
        <w:rPr/>
        <w:t>Persze vonzó helynek számít, ha az ember lány és úgy gondolja ma</w:t>
        <w:softHyphen/>
        <w:t>gáról, hogy szép. Domnina és én ott játszottunk egyik éjjel, körbe-körbe forogtunk, hogy új camisiánkkal kérkedjünk. Jó néhány nagy kandelá</w:t>
        <w:softHyphen/>
        <w:t>bert odavittünk, hogy legyen egy az egyik tükör bal oldalánál valamint egy másik a vele szemben lévő bal felén... Az átellenes sarokban, ha így világosabb.</w:t>
      </w:r>
    </w:p>
    <w:p>
      <w:pPr>
        <w:pStyle w:val="Normal"/>
        <w:rPr>
          <w:i/>
          <w:i/>
          <w:iCs/>
        </w:rPr>
      </w:pPr>
      <w:r>
        <w:rPr>
          <w:i/>
          <w:iCs/>
        </w:rPr>
        <w:t>Annyira elmerültünk önmagunk figyelésében, hogy nem vettük észre Inire atyát, mígnem aztán már csak egy lépés választotta el tőlünk. Tud</w:t>
        <w:softHyphen/>
        <w:t>nod kell, rendes esetben, amikor megláttuk közeledni, elfutottunk és el</w:t>
        <w:softHyphen/>
        <w:t>bújtunk, holott alig volt magasabb nálunk. Irizáló köpönyeget hordott, amely mintha szürkévé homályosodott volna, amikor ránéztem, mintha köddel festették volna meg. – Csak óvatosan, gyermekeim, azzal, hogy önmagatokat nézegetitek a tükörben! – mondta. – Ördögfióka lakozik az ezüstös üveg mögött, s szemébe mászik annak, aki ebbe belenéz.</w:t>
      </w:r>
    </w:p>
    <w:p>
      <w:pPr>
        <w:pStyle w:val="Wolfedoltbetus"/>
        <w:rPr/>
      </w:pPr>
      <w:r>
        <w:rPr/>
        <w:t>Értettem, miről beszél, és elpirultam. Azonban Domnina azt mond</w:t>
        <w:softHyphen/>
        <w:t xml:space="preserve">ta: </w:t>
      </w:r>
      <w:r>
        <w:rPr>
          <w:i/>
          <w:iCs/>
        </w:rPr>
        <w:t xml:space="preserve">– </w:t>
      </w:r>
      <w:r>
        <w:rPr/>
        <w:t>Azt hiszem, láttam. Olyan az alakja, mint valami könny cseppnek, úgy-e, s csupa csillogás?</w:t>
      </w:r>
    </w:p>
    <w:p>
      <w:pPr>
        <w:pStyle w:val="Wolfedoltbetus"/>
        <w:rPr/>
      </w:pPr>
      <w:r>
        <w:rPr/>
        <w:t>Inire atya egy pillanatig sem habozott, mielőtt válaszolt, de még csak nem is pislantott... Mégis, világos volt előttem, hogy meghökkent. Azt mondta: – Nem, az valaki más, dulcinea. Tisztán látja? Nem? Akkor jöjjön el holnap, kevéssel nóna után, magánlakosztályomba, és megmu</w:t>
        <w:softHyphen/>
        <w:t>tatom önnek.</w:t>
      </w:r>
    </w:p>
    <w:p>
      <w:pPr>
        <w:pStyle w:val="Wolfedoltbetus"/>
        <w:rPr/>
      </w:pPr>
      <w:r>
        <w:rPr/>
        <w:t>Elment, és mi rémülten néztünk egymásra. Domnina legalább száz</w:t>
        <w:softHyphen/>
        <w:t>szor megfogadta, nem megy. Üdvözöltem eltökéltségét, és megkísérel</w:t>
        <w:softHyphen/>
        <w:t>tem, megerősíteni elhatározásában. Még inkább, úgy intéztük, hogy ve</w:t>
        <w:softHyphen/>
        <w:t>lem kelljen maradnia aznap éjszaka és a következő nap végig.</w:t>
      </w:r>
    </w:p>
    <w:p>
      <w:pPr>
        <w:pStyle w:val="Wolfedoltbetus"/>
        <w:rPr/>
      </w:pPr>
      <w:r>
        <w:rPr/>
        <w:t>Mindez mit sem ért. Valamivel a mondott időpont előtt sohasem lá</w:t>
        <w:softHyphen/>
        <w:t>tott libériát viselő szolga jött el szegény Domnináért.</w:t>
      </w:r>
    </w:p>
    <w:p>
      <w:pPr>
        <w:pStyle w:val="Wolfedoltbetus"/>
        <w:rPr/>
      </w:pPr>
      <w:r>
        <w:rPr/>
        <w:t>Néhány nappal korábban egész készletnyi papírmasé bábokat kap</w:t>
        <w:softHyphen/>
        <w:t>tam. Szubrettek voltak köztük, colombinák, korifeusok, kartáncosok és így tovább... a szokásos. Emlékszem, az ablakpárkányon ülve egész dél</w:t>
        <w:softHyphen/>
        <w:t>után vártam rá, s közben ezekkel a parányi emberekkel játszadoztam, zsírkrétával színeztem ki öltözéküket, különféle módokon rendeztem el őket, s játékokat találtam ki, amelyeket vele játszhatunk majd, ha visszajött.</w:t>
      </w:r>
    </w:p>
    <w:p>
      <w:pPr>
        <w:pStyle w:val="Wolfedoltbetus"/>
        <w:rPr/>
      </w:pPr>
      <w:r>
        <w:rPr/>
        <w:t>Végül dajkám vacsorázni szólított. Addigra azt gondoltam, Inire atya megölte őt, vagy visszaküldte édesanyjához olyan paranccsal, hogy töb</w:t>
        <w:softHyphen/>
        <w:t>bé nem látogathat meg minket. Épp csak befejeztem levesemet, amikor kopogtattak. Hallottam, ahogy anyám szolgálója megy ajtót nyitni, aztán besietett Domnina. Arckifejezését sohasem feledem: fehér volt, akár a babák arca. Sírt, és dajkám vigasztalta, s végül lassanként sike</w:t>
        <w:softHyphen/>
        <w:t>rült kiszednünk belőle a történetet.</w:t>
      </w:r>
    </w:p>
    <w:p>
      <w:pPr>
        <w:pStyle w:val="Wolfedoltbetus"/>
        <w:rPr/>
      </w:pPr>
      <w:r>
        <w:rPr/>
        <w:t>Akit érte küldtek, olyan termeken vitte keresztül, amelyeknek még létezéséről sem tudott. Tudod, Severianus, ez már önmagában is ijesztő volt. Mindketten azt gondoltuk magunkról, hogy tökéletesen otthono</w:t>
        <w:softHyphen/>
        <w:t>san mozgunk az Abszolút-lak nekünk átadott szárnyában. Végül megér</w:t>
        <w:softHyphen/>
        <w:t>keztek a helyiségbe, ami a magánlakosztály lehetett. Azt mondta, nagy szoba ez, egyszínű mélyvörös faliszőnyegekkel, s néhány, embernél is magasabb vázától, amelyek széltében nagyobbak voltak Domnina kiter</w:t>
        <w:softHyphen/>
        <w:t>jesztett karjánál, eltekintve semmiféle bútor nem volt benne.</w:t>
      </w:r>
    </w:p>
    <w:p>
      <w:pPr>
        <w:pStyle w:val="Wolfedoltbetus"/>
        <w:rPr/>
      </w:pPr>
      <w:r>
        <w:rPr/>
        <w:t>Középen volt valami, amit először szobának gondolt a szobán belül. Falai nyolcszöget írtak le és labirintusokat festettek rájuk. Fölötte, ahol ő állt, a magánlakosztály bejáratából éppen csak kivehetően, a legra</w:t>
        <w:softHyphen/>
        <w:t>gyogóbb fényt adó lámpás égett, amelyet csak látott életében. Elmon</w:t>
        <w:softHyphen/>
        <w:t>dása szerint kékesfehér volt, s annyira fényes, hogy még egy sas sem tudott volna hosszan belenézni.</w:t>
      </w:r>
    </w:p>
    <w:p>
      <w:pPr>
        <w:pStyle w:val="Wolfedoltbetus"/>
        <w:rPr/>
      </w:pPr>
      <w:r>
        <w:rPr/>
        <w:t>Hallotta a kattanást, ahogy az ajtó bezárult mögötte. Nem látott másik kijáratot. A függönyökhöz szaladt abban a reményben, mögöttük újabb ajtót talál, ám amint félrehúzta az egyiket, feltárult a labirin</w:t>
        <w:softHyphen/>
        <w:t>tussal díszített nyolc fal egyike, és Inire atya lépett ki onnan. Mögötte olyasmit látott, amit feneketlen, fénnyel teli lyuknak írt le.</w:t>
      </w:r>
    </w:p>
    <w:p>
      <w:pPr>
        <w:pStyle w:val="Wolfedoltbetus"/>
        <w:rPr/>
      </w:pPr>
      <w:r>
        <w:rPr/>
        <w:t>–</w:t>
      </w:r>
      <w:r>
        <w:rPr>
          <w:rFonts w:eastAsia="Bookman Old Style" w:cs="Bookman Old Style"/>
        </w:rPr>
        <w:t xml:space="preserve"> </w:t>
      </w:r>
      <w:r>
        <w:rPr/>
        <w:t xml:space="preserve">Hát itt van – mondta. – Épp időben érkezett. Gyermekem, már nem kell sokáig várni, hogy a halat kifogják. Megnézheti a horog előkészítését, és megtudhatja, mi módon kerül arany pikkelye szákunkba. </w:t>
      </w:r>
      <w:r>
        <w:rPr>
          <w:i/>
          <w:iCs/>
        </w:rPr>
        <w:t xml:space="preserve">– </w:t>
      </w:r>
      <w:r>
        <w:rPr/>
        <w:t>Azzal karjánál fogva a nyolcszögű helyiségbe vezette.</w:t>
      </w:r>
    </w:p>
    <w:p>
      <w:pPr>
        <w:pStyle w:val="Wolfesorkoz"/>
        <w:rPr/>
      </w:pPr>
      <w:r>
        <w:rPr/>
        <w:t>E ponton kénytelen voltam megszakítani a történetet, hogy segít</w:t>
        <w:softHyphen/>
        <w:t>sek Agiának átjutni a szinte teljesen benőtt ösvényszakaszon. – Ma</w:t>
        <w:softHyphen/>
        <w:t>gadban beszélsz – mondta. – Hallom, ahogy mögöttem motyogsz.</w:t>
      </w:r>
    </w:p>
    <w:p>
      <w:pPr>
        <w:pStyle w:val="Normal"/>
        <w:rPr/>
      </w:pPr>
      <w:r>
        <w:rPr/>
        <w:t>–</w:t>
      </w:r>
      <w:r>
        <w:rPr>
          <w:rFonts w:eastAsia="Bookman Old Style" w:cs="Bookman Old Style"/>
        </w:rPr>
        <w:t xml:space="preserve"> </w:t>
      </w:r>
      <w:r>
        <w:rPr/>
        <w:t>A történetet mondom magamnak, amelyről beszéltem neked. Úgy tűnt, nem kívánod meghallgatni, én viszont szerettem volna ismét hallani... Ezen felül éppen Inire atya tükreiről szól, s talán nekünk is hasznos utalások lehetnek benne.</w:t>
      </w:r>
    </w:p>
    <w:p>
      <w:pPr>
        <w:pStyle w:val="Wolfesorkoz"/>
        <w:rPr>
          <w:i/>
          <w:i/>
          <w:iCs/>
        </w:rPr>
      </w:pPr>
      <w:r>
        <w:rPr>
          <w:i/>
          <w:iCs/>
        </w:rPr>
        <w:t>Domnina elhúzódott tőle. A helyiség közepén, épp a lámpás alatt, sár</w:t>
        <w:softHyphen/>
        <w:t>ga fényből álló ködpára lebegett. Azt mesélte, sohasem nyugodhatott.</w:t>
      </w:r>
    </w:p>
    <w:p>
      <w:pPr>
        <w:pStyle w:val="Normal"/>
        <w:rPr/>
      </w:pPr>
      <w:r>
        <w:rPr>
          <w:i/>
          <w:iCs/>
        </w:rPr>
        <w:t>Fel-le mozgott, egyik oldalról a másikra, sebes villogás közepette, talán négyarasznyi magas és négyarasznyi hosszú térségből egyszer sem lépve ki közben. Tényleg egy halra emlékeztette barátnőmet, a Szándék-terem tükreiben hébe-hóba megpillantott halovány flagae-nál jóval inkább... Levegőben úszó, láthatatlan tálba zárt halra. Inire atya becsukta mö</w:t>
        <w:softHyphen/>
        <w:t xml:space="preserve">göttük az oktogon falát. Tükör volt, amelyben Domnina az atya arcát és kezét ragyogni látta, körvonalazhatatlan köpönyege visszatükröződött benne. Ő is és a hal is... De mintha egy másik lány lett volna ott; a saját arca leskelődött át saját válla felett, aztán egy másik, egy másik és megint másik, mindegyik egyre kisebb és kisebb arccal. És így tovább </w:t>
      </w:r>
      <w:r>
        <w:rPr/>
        <w:t xml:space="preserve">ad infinitum, </w:t>
      </w:r>
      <w:r>
        <w:rPr>
          <w:i/>
          <w:iCs/>
        </w:rPr>
        <w:t>egyre halványuló Domnina-arcok végtelen láncolatában.</w:t>
      </w:r>
    </w:p>
    <w:p>
      <w:pPr>
        <w:pStyle w:val="Wolfedoltbetus"/>
        <w:rPr/>
      </w:pPr>
      <w:r>
        <w:rPr/>
        <w:t>Amint megpillantotta őket, rájött, a nyolcszögletű helyiség fala, ame</w:t>
        <w:softHyphen/>
        <w:t>lyen keresztül bejött, újabb tükörrel néz szembe. Tulajdonképpen az összes fal tükör volt. Felfogták és egymásnak adogatták a kékesfehér lámpás fényét, miként a fiúk az ezüstlabdákat, egymásba fonódó, egy</w:t>
        <w:softHyphen/>
        <w:t>másba vegyülő végeérhetetlen táncban. Középen a hal, mintha a fény konvergenciájából formálódott volna, fickándozott oda-vissza.</w:t>
      </w:r>
    </w:p>
    <w:p>
      <w:pPr>
        <w:pStyle w:val="Wolfedoltbetus"/>
        <w:rPr/>
      </w:pPr>
      <w:r>
        <w:rPr>
          <w:i/>
          <w:iCs/>
        </w:rPr>
        <w:t>–</w:t>
      </w:r>
      <w:r>
        <w:rPr>
          <w:rFonts w:eastAsia="Bookman Old Style" w:cs="Bookman Old Style"/>
          <w:i/>
          <w:iCs/>
        </w:rPr>
        <w:t xml:space="preserve"> </w:t>
      </w:r>
      <w:r>
        <w:rPr/>
        <w:t>Itt láthatod – mondta Inire atya. – Eleink, akik legalább oly jól is</w:t>
        <w:softHyphen/>
        <w:t>merték ezen eljárást, mint mi, ha nem jobban, a tükrök legközönségesebb és legkevésbé lényeges lakójának tartották a Halat. Hamis hitükkel, mi</w:t>
        <w:softHyphen/>
        <w:t>szerint az előszólított lények örökké jelen vannak az üveg mélységeiben, most nem kell törődnünk. Idővel komolyabb kérdés kezdte foglalkoztatni őket: miképpen kivitelezhető az utazás, ha az indulási pont csillagászati távolságban van az érkezésétől?</w:t>
      </w:r>
    </w:p>
    <w:p>
      <w:pPr>
        <w:pStyle w:val="Wolfedoltbetus"/>
        <w:rPr/>
      </w:pPr>
      <w:r>
        <w:rPr>
          <w:i/>
          <w:iCs/>
        </w:rPr>
        <w:t>–</w:t>
      </w:r>
      <w:r>
        <w:rPr>
          <w:rFonts w:eastAsia="Bookman Old Style" w:cs="Bookman Old Style"/>
          <w:i/>
          <w:iCs/>
        </w:rPr>
        <w:t xml:space="preserve"> </w:t>
      </w:r>
      <w:r>
        <w:rPr/>
        <w:t>Átdughatom rajta kezemet?</w:t>
      </w:r>
    </w:p>
    <w:p>
      <w:pPr>
        <w:pStyle w:val="Wolfedoltbetus"/>
        <w:rPr/>
      </w:pPr>
      <w:r>
        <w:rPr>
          <w:i/>
          <w:iCs/>
        </w:rPr>
        <w:t>–</w:t>
      </w:r>
      <w:r>
        <w:rPr>
          <w:rFonts w:eastAsia="Bookman Old Style" w:cs="Bookman Old Style"/>
          <w:i/>
          <w:iCs/>
        </w:rPr>
        <w:t xml:space="preserve"> </w:t>
      </w:r>
      <w:r>
        <w:rPr/>
        <w:t>Ezen a ponton igen, gyermekem. Később már nem tartanám taná</w:t>
        <w:softHyphen/>
        <w:t>csosnak.</w:t>
      </w:r>
    </w:p>
    <w:p>
      <w:pPr>
        <w:pStyle w:val="Wolfedoltbetus"/>
        <w:rPr/>
      </w:pPr>
      <w:r>
        <w:rPr/>
        <w:t>Úgy is tett, és csúszós melegséget érzett.</w:t>
      </w:r>
    </w:p>
    <w:p>
      <w:pPr>
        <w:pStyle w:val="Wolfedoltbetus"/>
        <w:rPr/>
      </w:pPr>
      <w:r>
        <w:rPr>
          <w:i/>
          <w:iCs/>
        </w:rPr>
        <w:t>–</w:t>
      </w:r>
      <w:r>
        <w:rPr>
          <w:rFonts w:eastAsia="Bookman Old Style" w:cs="Bookman Old Style"/>
          <w:i/>
          <w:iCs/>
        </w:rPr>
        <w:t xml:space="preserve"> </w:t>
      </w:r>
      <w:r>
        <w:rPr>
          <w:i/>
          <w:iCs/>
        </w:rPr>
        <w:t>Í</w:t>
      </w:r>
      <w:r>
        <w:rPr/>
        <w:t>gy jönnek ide a kakogének?</w:t>
      </w:r>
    </w:p>
    <w:p>
      <w:pPr>
        <w:pStyle w:val="Wolfedoltbetus"/>
        <w:rPr/>
      </w:pPr>
      <w:r>
        <w:rPr>
          <w:i/>
          <w:iCs/>
        </w:rPr>
        <w:t>–</w:t>
      </w:r>
      <w:r>
        <w:rPr>
          <w:rFonts w:eastAsia="Bookman Old Style" w:cs="Bookman Old Style"/>
          <w:i/>
          <w:iCs/>
        </w:rPr>
        <w:t xml:space="preserve"> </w:t>
      </w:r>
      <w:r>
        <w:rPr/>
        <w:t>Édesanyád magával vitt valamikor is szárnyalóján?</w:t>
      </w:r>
    </w:p>
    <w:p>
      <w:pPr>
        <w:pStyle w:val="Wolfedoltbetus"/>
        <w:rPr/>
      </w:pPr>
      <w:r>
        <w:rPr>
          <w:i/>
          <w:iCs/>
        </w:rPr>
        <w:t>–</w:t>
      </w:r>
      <w:r>
        <w:rPr>
          <w:rFonts w:eastAsia="Bookman Old Style" w:cs="Bookman Old Style"/>
          <w:i/>
          <w:iCs/>
        </w:rPr>
        <w:t xml:space="preserve"> </w:t>
      </w:r>
      <w:r>
        <w:rPr/>
        <w:t>Persze.</w:t>
      </w:r>
    </w:p>
    <w:p>
      <w:pPr>
        <w:pStyle w:val="Wolfedoltbetus"/>
        <w:rPr/>
      </w:pPr>
      <w:r>
        <w:rPr/>
        <w:t>–</w:t>
      </w:r>
      <w:r>
        <w:rPr>
          <w:rFonts w:eastAsia="Bookman Old Style" w:cs="Bookman Old Style"/>
        </w:rPr>
        <w:t xml:space="preserve"> </w:t>
      </w:r>
      <w:r>
        <w:rPr/>
        <w:t>És minden bizonnyal láttál már játéknak készült szárnyalókat is, amilyeneket az idősebb gyerekek készítenek a szórakozás kedvéért, éj</w:t>
        <w:softHyphen/>
        <w:t>szaka, papírmasé testű, pergamenlampionos járműveket. Amit itt látsz, ugyanolyan a napok közti utazáshoz képest, mint azok a játék szárnyalók a valódiakhoz viszonyítva. Ám a Halat mégis előszólíthatjuk velük, s taIán más dolgokat is. S ahogy a fiúk szárnyalói esetenként lángba borítják a pavilon tetejét, ugyanúgy tükreink is, s noha összpontosítóerejük nem nagy, nem veszélytelenek.</w:t>
      </w:r>
    </w:p>
    <w:p>
      <w:pPr>
        <w:pStyle w:val="Wolfedoltbetus"/>
        <w:rPr/>
      </w:pPr>
      <w:r>
        <w:rPr/>
        <w:t>–</w:t>
      </w:r>
      <w:r>
        <w:rPr>
          <w:rFonts w:eastAsia="Bookman Old Style" w:cs="Bookman Old Style"/>
        </w:rPr>
        <w:t xml:space="preserve"> </w:t>
      </w:r>
      <w:r>
        <w:rPr/>
        <w:t>Azt gondoltam, ha az ember a csillagok közé szeretne eljutni, rá kell ülnie a tükörre.</w:t>
      </w:r>
    </w:p>
    <w:p>
      <w:pPr>
        <w:pStyle w:val="Wolfedoltbetus"/>
        <w:rPr/>
      </w:pPr>
      <w:r>
        <w:rPr/>
        <w:t>Inire atya csak mosolygott. Ez volt az első alkalom, hogy mosolyogni látta, s bár tudta, csak annyit jelez ezzel, Domnina mulattatja és örömét leli benne (tálán még jobban is, mint bármiféle felnőtt nőben), nem volt kellemes.</w:t>
      </w:r>
    </w:p>
    <w:p>
      <w:pPr>
        <w:pStyle w:val="Wolfedoltbetus"/>
        <w:rPr/>
      </w:pPr>
      <w:r>
        <w:rPr/>
        <w:t>–</w:t>
      </w:r>
      <w:r>
        <w:rPr>
          <w:rFonts w:eastAsia="Bookman Old Style" w:cs="Bookman Old Style"/>
        </w:rPr>
        <w:t xml:space="preserve"> </w:t>
      </w:r>
      <w:r>
        <w:rPr/>
        <w:t>Nem, nem, hadd vázoljam fel a problémát. Ha valami nagyon-nagyon gyorsan megy, olyan gyorsan, hogy meglátod az összes jól ismert tárgyat gyermekszobádban, midőn nevelőnőd meggyújtja gyertyádat, elnehezül. Nem lesz nagyobb, ezt tudnod kell, csak nehezebb. Jobban vonzódik az Urthhoz vagy bármelyik másik világhoz. Ha elég gyorsan mozog, maga is világgá válna, és vonzaná magához a többi dolgot. Soha semmi nem tesz így, ám ha mégis, úgy ez történne akkor. Csakhogy még gyertyád fénye sem elég gyors ahhoz, hogy a napok között utazzon.</w:t>
      </w:r>
    </w:p>
    <w:p>
      <w:pPr>
        <w:pStyle w:val="Wolfedoltbetus"/>
        <w:rPr/>
      </w:pPr>
      <w:r>
        <w:rPr/>
        <w:t>(A Hal csak fickándozott fel és le, előre és vissza.)</w:t>
      </w:r>
    </w:p>
    <w:p>
      <w:pPr>
        <w:pStyle w:val="Wolfedoltbetus"/>
        <w:rPr/>
      </w:pPr>
      <w:r>
        <w:rPr>
          <w:i/>
          <w:iCs/>
        </w:rPr>
        <w:t>–</w:t>
      </w:r>
      <w:r>
        <w:rPr>
          <w:rFonts w:eastAsia="Bookman Old Style" w:cs="Bookman Old Style"/>
          <w:i/>
          <w:iCs/>
        </w:rPr>
        <w:t xml:space="preserve"> </w:t>
      </w:r>
      <w:r>
        <w:rPr/>
        <w:t>Nem tud nagyobb gyertyát készíteni? – Biztos vagyok benne, Dom</w:t>
        <w:softHyphen/>
        <w:t>nina a tavaszonként látott, emberderéknál is vastagabb húsvéti gyer</w:t>
        <w:softHyphen/>
        <w:t>tyára gondolt.</w:t>
      </w:r>
    </w:p>
    <w:p>
      <w:pPr>
        <w:pStyle w:val="Wolfedoltbetus"/>
        <w:rPr/>
      </w:pPr>
      <w:r>
        <w:rPr>
          <w:i/>
          <w:iCs/>
        </w:rPr>
        <w:t>–</w:t>
      </w:r>
      <w:r>
        <w:rPr>
          <w:rFonts w:eastAsia="Bookman Old Style" w:cs="Bookman Old Style"/>
          <w:i/>
          <w:iCs/>
        </w:rPr>
        <w:t xml:space="preserve"> </w:t>
      </w:r>
      <w:r>
        <w:rPr/>
        <w:t>Lehet ilyet készíteni, ám fénye nem lenne gyorsabb. S bár a fény oly súlytalan, hogy akad nyelv, amelyben egyazon megnevezést használják rá és eme állapotra, mégis ellene feszül annak, amire esik, miképp a szél, ame</w:t>
        <w:softHyphen/>
        <w:t>lyet nem látunk, mégis tolja a malom lapátjait. Most már érted, mi történik, ha fényt táplálunk egymással szemben felállított tükrök közé? A tükrözött kép eljut egyiktől a másikig, majd visszafordul. Tegyük fel, hogy visszafelé menet találkozik önmagával... Mit gondolsz, mi történik akkor?</w:t>
      </w:r>
    </w:p>
    <w:p>
      <w:pPr>
        <w:pStyle w:val="Wolfedoltbetus"/>
        <w:rPr/>
      </w:pPr>
      <w:r>
        <w:rPr/>
        <w:t>Hiába félt, Domnina ennek hallatán felnevetett, és azt mondta, nincs rá ötlete.</w:t>
      </w:r>
    </w:p>
    <w:p>
      <w:pPr>
        <w:pStyle w:val="Wolfedoltbetus"/>
        <w:rPr/>
      </w:pPr>
      <w:r>
        <w:rPr/>
        <w:t>–</w:t>
      </w:r>
      <w:r>
        <w:rPr>
          <w:rFonts w:eastAsia="Bookman Old Style" w:cs="Bookman Old Style"/>
        </w:rPr>
        <w:t xml:space="preserve"> </w:t>
      </w:r>
      <w:r>
        <w:rPr/>
        <w:t>Nos hát, kioltja önmagát. Képzelj el két kislányt, ahogy szaladnak végig a réten, oda sem nézve, merre mennek. Amikor találkoznak töb</w:t>
        <w:softHyphen/>
        <w:t>bé nem rohan egyetlen kislány sem. Ám ha a tükrök jó minőségűek és a megfelelő távolságban állnak egymástól, a képek nem találkoznak. Ilyenkor az egyik a másik mögött érkezik. Ennek semmi hatása sincs, ha a kép egy gyertyából vagy egy egyszerű csillagból ered, mivel a korábbi, s az ezt előretolni igyekvő későbbi fény csupán szórt fehérség, akár a hullámok, amelyeket a kislány kelt, ha maroknyi kavicsot szór liliomos tóba. Ám ha a fény koherens forrásból ered, s a visszatükrözött kép op</w:t>
        <w:softHyphen/>
        <w:t>tikailag pontos tükörben jön létre, a hullámfrontok iránya megegyezik, mivel a tükörkép is azonos. Tekintettel arra, hogy világegyetemünkben semmi sem lépheti át a fény sebességét, a felgyorsított fény kilép belőle és egy másikban halad tovább. Mikor aztán ismét lelassul, újból belép a mi világunkba... természetesen egy másik helyen.</w:t>
      </w:r>
    </w:p>
    <w:p>
      <w:pPr>
        <w:pStyle w:val="Wolfedoltbetus"/>
        <w:rPr/>
      </w:pPr>
      <w:r>
        <w:rPr>
          <w:i/>
          <w:iCs/>
        </w:rPr>
        <w:t>–</w:t>
      </w:r>
      <w:r>
        <w:rPr>
          <w:rFonts w:eastAsia="Bookman Old Style" w:cs="Bookman Old Style"/>
          <w:i/>
          <w:iCs/>
        </w:rPr>
        <w:t xml:space="preserve"> </w:t>
      </w:r>
      <w:r>
        <w:rPr/>
        <w:t>De nem csupán tükörkép? – kérdezte a lány. Egyre csak a Halat bá</w:t>
        <w:softHyphen/>
        <w:t>multa.</w:t>
      </w:r>
    </w:p>
    <w:p>
      <w:pPr>
        <w:pStyle w:val="Wolfedoltbetus"/>
        <w:rPr/>
      </w:pPr>
      <w:r>
        <w:rPr>
          <w:i/>
          <w:iCs/>
        </w:rPr>
        <w:t>–</w:t>
      </w:r>
      <w:r>
        <w:rPr>
          <w:rFonts w:eastAsia="Bookman Old Style" w:cs="Bookman Old Style"/>
          <w:i/>
          <w:iCs/>
        </w:rPr>
        <w:t xml:space="preserve"> </w:t>
      </w:r>
      <w:r>
        <w:rPr/>
        <w:t>Idővel valódi lesz, ha nem oltjuk el a lámpást és nem mozdítjuk el a tükröket. Világegyetemünk törvényeit sérti, hogy tükörkép kiindulási pontnak számító tárgy nélkül létezzen, így a tárgy létezést nyer.</w:t>
      </w:r>
    </w:p>
    <w:p>
      <w:pPr>
        <w:pStyle w:val="Wolfesorkoz"/>
        <w:rPr/>
      </w:pPr>
      <w:r>
        <w:rPr>
          <w:i/>
          <w:iCs/>
        </w:rPr>
        <w:t>–</w:t>
      </w:r>
      <w:r>
        <w:rPr>
          <w:rFonts w:eastAsia="Bookman Old Style" w:cs="Bookman Old Style"/>
          <w:i/>
          <w:iCs/>
        </w:rPr>
        <w:t xml:space="preserve"> </w:t>
      </w:r>
      <w:r>
        <w:rPr/>
        <w:t>Nézd! – szólt Agia. – Valami van előttünk.</w:t>
      </w:r>
    </w:p>
    <w:p>
      <w:pPr>
        <w:pStyle w:val="Normal"/>
        <w:rPr/>
      </w:pPr>
      <w:r>
        <w:rPr/>
        <w:t>A trópusi fák árnya oly mély volt, hogy az ösvényre vetülő fényfol</w:t>
        <w:softHyphen/>
        <w:t>tok olvadt aranyként izzottak. Hunyorítottam, hogy ne zavarjanak a ragyogó fénynyalábok.</w:t>
      </w:r>
    </w:p>
    <w:p>
      <w:pPr>
        <w:pStyle w:val="Normal"/>
        <w:rPr/>
      </w:pPr>
      <w:r>
        <w:rPr/>
        <w:t>–</w:t>
      </w:r>
      <w:r>
        <w:rPr>
          <w:rFonts w:eastAsia="Bookman Old Style" w:cs="Bookman Old Style"/>
        </w:rPr>
        <w:t xml:space="preserve"> </w:t>
      </w:r>
      <w:r>
        <w:rPr/>
        <w:t>Sárga cölöpökön álló ház az, a teteje pálmalevélből. Nem látod? Valami megmozdult, és a kunyhó valósággal elém ugrott, ahogy kiemelkedett a sok zöld, sárga és fekete közül. A homályos pacából ajtónyílás lett; két rézsútos vonal, a tető dőlése. Világos színű ruhá</w:t>
        <w:softHyphen/>
        <w:t>kat viselő férfi állt az aprócska verandán az ösvényt – minket – néz</w:t>
        <w:softHyphen/>
        <w:t>ve. Eligazgattam pelerinemet.</w:t>
      </w:r>
    </w:p>
    <w:p>
      <w:pPr>
        <w:pStyle w:val="Normal"/>
        <w:rPr/>
      </w:pPr>
      <w:r>
        <w:rPr/>
        <w:t>–</w:t>
      </w:r>
      <w:r>
        <w:rPr>
          <w:rFonts w:eastAsia="Bookman Old Style" w:cs="Bookman Old Style"/>
        </w:rPr>
        <w:t xml:space="preserve"> </w:t>
      </w:r>
      <w:r>
        <w:rPr/>
        <w:t>Ezt nem kell csinálnod – mondta a lány. – Itt nem számít. Ha meleged van, vedd le!</w:t>
      </w:r>
    </w:p>
    <w:p>
      <w:pPr>
        <w:pStyle w:val="Normal"/>
        <w:rPr/>
      </w:pPr>
      <w:r>
        <w:rPr/>
        <w:t>Le is vettem és bal karomra akasztotta. A ház előtt álló férfi, arcán a rettenet semmivel össze nem téveszthető kifejezésével, megfor</w:t>
        <w:softHyphen/>
        <w:t>dult és bement a kunyhóba.</w:t>
      </w:r>
    </w:p>
    <w:p>
      <w:pPr>
        <w:pStyle w:val="Normal"/>
        <w:rPr/>
      </w:pPr>
      <w:r>
        <w:rPr/>
      </w:r>
    </w:p>
    <w:p>
      <w:pPr>
        <w:pStyle w:val="Normal"/>
        <w:rPr/>
      </w:pPr>
      <w:r>
        <w:rPr/>
      </w:r>
      <w:r>
        <w:br w:type="page"/>
      </w:r>
    </w:p>
    <w:p>
      <w:pPr>
        <w:pStyle w:val="Normal"/>
        <w:rPr/>
      </w:pPr>
      <w:r>
        <w:rPr/>
      </w:r>
      <w:r>
        <w:br w:type="page"/>
      </w:r>
    </w:p>
    <w:p>
      <w:pPr>
        <w:pStyle w:val="Wolferomai"/>
        <w:rPr/>
      </w:pPr>
      <w:r>
        <w:rPr/>
        <w:t>XXI.</w:t>
      </w:r>
    </w:p>
    <w:p>
      <w:pPr>
        <w:pStyle w:val="Wolfefejcim"/>
        <w:rPr/>
      </w:pPr>
      <w:r>
        <w:rPr/>
        <w:t>A kunyhó a dzsungelben</w:t>
      </w:r>
    </w:p>
    <w:p>
      <w:pPr>
        <w:pStyle w:val="Wolfeelsobek"/>
        <w:rPr/>
      </w:pPr>
      <w:r>
        <w:rPr/>
        <w:t>Létra vezetett felfelé. Valamiféle göcsös-bütykös fából készült, ami</w:t>
        <w:softHyphen/>
        <w:t>ből a házacska is; növényi rosttal kötötték össze. – Csak nem akarsz felmenni ezen? – hökkent meg Agia.</w:t>
      </w:r>
    </w:p>
    <w:p>
      <w:pPr>
        <w:pStyle w:val="Normal"/>
        <w:rPr/>
      </w:pPr>
      <w:r>
        <w:rPr/>
        <w:t>–</w:t>
      </w:r>
      <w:r>
        <w:rPr>
          <w:rFonts w:eastAsia="Bookman Old Style" w:cs="Bookman Old Style"/>
        </w:rPr>
        <w:t xml:space="preserve"> </w:t>
      </w:r>
      <w:r>
        <w:rPr/>
        <w:t>Ha szeretnénk látni, amit itt látni érdemes, akkor kénytelenek vagyunk – feleltem. – S mivel még nem feledtem alsóruházatod álla</w:t>
        <w:softHyphen/>
        <w:t>potát, úgy véltem, jobban éreznéd magadat, ha előtted megyek.</w:t>
      </w:r>
    </w:p>
    <w:p>
      <w:pPr>
        <w:pStyle w:val="Normal"/>
        <w:rPr/>
      </w:pPr>
      <w:r>
        <w:rPr/>
        <w:t>Piruló arca meglepett. – Csak egy olyan házat látni, amilyent egykor a világ meleg éghajlatú vidékein használtak. Hidd el, elég unalmas.</w:t>
      </w:r>
    </w:p>
    <w:p>
      <w:pPr>
        <w:pStyle w:val="Normal"/>
        <w:rPr/>
      </w:pPr>
      <w:r>
        <w:rPr/>
        <w:t>–</w:t>
      </w:r>
      <w:r>
        <w:rPr>
          <w:rFonts w:eastAsia="Bookman Old Style" w:cs="Bookman Old Style"/>
        </w:rPr>
        <w:t xml:space="preserve"> </w:t>
      </w:r>
      <w:r>
        <w:rPr/>
        <w:t>Akkor majd lejövünk, s szinte semmi időt sem pazaroltunk erre. – Felkaptam a létrára. Riasztóan meggörbült, és hangosan nyikor</w:t>
        <w:softHyphen/>
        <w:t>gott, ám jól tudtam, a köz mulattatására szánt nyilvános helyen lehetetlen, hogy valóban veszélyes legyen. Félúton jártam, amikor megéreztem Agiát mögöttem.</w:t>
      </w:r>
    </w:p>
    <w:p>
      <w:pPr>
        <w:pStyle w:val="Normal"/>
        <w:rPr/>
      </w:pPr>
      <w:r>
        <w:rPr/>
        <w:t>A belső tér alig volt nagyobb celláink egyikénél, ám itt véget is ért minden hasonlóság. Oubliette-ünkben minden mást elnyomott a tömörség és a méret érzete. A falak fémlemezei a legapróbb hangot is visszaverték; a padló zengett a legények lépteitől, és egy hajszál</w:t>
        <w:softHyphen/>
        <w:t>nyit sem hajolt meg alattuk; a plafon sohasem eshetett volna le... De ha mégis, mindent agyonnyomott maga alatt.</w:t>
      </w:r>
    </w:p>
    <w:p>
      <w:pPr>
        <w:pStyle w:val="Normal"/>
        <w:rPr/>
      </w:pPr>
      <w:r>
        <w:rPr/>
        <w:t>Ha igaz, hogy minden embernek megvan valahol az ellenpoláris testvére; ragyogó ikerfivér, ha ő sötét, és fekete, ha ő világos; úgy a kunyhó bizonyosan egyik cellánk váltott gyermeke volt. Minden oldalán ablakok, eltekintve attól, amelyiken bejöttünk a nyitott aj</w:t>
        <w:softHyphen/>
        <w:t>tón keresztül, s nem volt rajtuk sem rúd, sem üveg, vagy másféle takarás. A tető, a falak és az ablakkeretek mind a sárga fa ágaiból készültek – méghozzá olyanokból, amelyeket nem gyalultak desz</w:t>
        <w:softHyphen/>
        <w:t>kákká, hanem csak úgy, ahogy voltak: kereken, kötözték őket egy</w:t>
        <w:softHyphen/>
        <w:t>más mellé, hogy helyenként láthattam a Nap fényét a falakon át, s ha leejtettem volna egy elhasznált oreikhalkoszt, szinte biztosan az alant elterülő földön kötött volna ki. Plafon nem volt, csak a tető alatti háromszögletű terület, ahol serpenyők és élelemmel teli zsá</w:t>
        <w:softHyphen/>
        <w:t>kok lógtak.</w:t>
      </w:r>
    </w:p>
    <w:p>
      <w:pPr>
        <w:pStyle w:val="Normal"/>
        <w:rPr/>
      </w:pPr>
      <w:r>
        <w:rPr/>
        <w:t>Az egyik sarokban egy asszony olvasott fel, lábánál csupasz férfi gubbasztott. Az ösvényről megpillantott ember az ajtóval szembe</w:t>
        <w:softHyphen/>
        <w:t>ni ablaknál állt és kifelé nézett rajta. Úgy éreztem, tudatában van, hogy bejöttünk – s ha nem is vett észre minket néhány pillanattal korábban, minden bizonnyal érezte az építmény rázkódását, ahogy felmásztunk a létrán –, azonban szeretett volna úgy tenni, mintha nem tudná. Van valami jellegzetes a hát vonalában, ahogy az ember elfordul, hogy ne lásson, s ez ott volt az övében is.</w:t>
      </w:r>
    </w:p>
    <w:p>
      <w:pPr>
        <w:pStyle w:val="Normal"/>
        <w:rPr/>
      </w:pPr>
      <w:r>
        <w:rPr/>
        <w:t>A nő a következőt olvasta: – „Aztán fölment a pusztából Nebo he</w:t>
        <w:softHyphen/>
        <w:t>gyére, a csúcsra, amely a várossal szemben van, és a Könyörületes megmutatta neki az egész országot, az egész nyugati tengerig terjedő területet. Aztán így szólt hozzá: »Ez az a föld, amelyre atyáidnak es</w:t>
        <w:softHyphen/>
        <w:t>küt tettem, hogy utódaiknak adom. Megnézheted saját szemeddel, de oda nem jutsz el!« Akkor ott meghalt, és a völgyben temették el."</w:t>
      </w:r>
    </w:p>
    <w:p>
      <w:pPr>
        <w:pStyle w:val="Normal"/>
        <w:rPr/>
      </w:pPr>
      <w:r>
        <w:rPr/>
        <w:t>–</w:t>
      </w:r>
      <w:r>
        <w:rPr>
          <w:rFonts w:eastAsia="Bookman Old Style" w:cs="Bookman Old Style"/>
        </w:rPr>
        <w:t xml:space="preserve"> </w:t>
      </w:r>
      <w:r>
        <w:rPr/>
        <w:t>Ugyanez van mi uraink is, preceptor asszony – bólintott a lábá</w:t>
        <w:softHyphen/>
        <w:t>nál lévő meztelen férfi. – A legkisebb ujjal együtt odaadják. Ám a hü</w:t>
        <w:softHyphen/>
        <w:t>velykujj összeakaszkodik vele, s az ember nem kell mást tenni, mint elvenni az adomány, és ásni házának padlóján, és befedni az egészet gyékénnyel, és akkor a hüvelykujj húzni kezdi és az adomány lassan-lassan kiemelkedik a földből és felszáll az égbe, és többé nem lesz látható.</w:t>
      </w:r>
    </w:p>
    <w:p>
      <w:pPr>
        <w:pStyle w:val="Normal"/>
        <w:rPr/>
      </w:pPr>
      <w:r>
        <w:rPr/>
        <w:t>A nő láthatóan türelmetlen volt már. – Nem, Iszangoma... – azon</w:t>
        <w:softHyphen/>
        <w:t>ban az ablaknál álló férfi közbevágott anélkül, hogy megfordult vol</w:t>
        <w:softHyphen/>
        <w:t>na. – Maradj csendben, Marie! Szeretném meghallgatni, amit mond. Később is elmagyarázhatod neki.</w:t>
      </w:r>
    </w:p>
    <w:p>
      <w:pPr>
        <w:pStyle w:val="Normal"/>
        <w:rPr/>
      </w:pPr>
      <w:r>
        <w:rPr>
          <w:i/>
          <w:iCs/>
        </w:rPr>
        <w:t>–</w:t>
      </w:r>
      <w:r>
        <w:rPr>
          <w:rFonts w:eastAsia="Bookman Old Style" w:cs="Bookman Old Style"/>
          <w:i/>
          <w:iCs/>
        </w:rPr>
        <w:t xml:space="preserve"> </w:t>
      </w:r>
      <w:r>
        <w:rPr/>
        <w:t>Egyik unokatestvéremnek, az én tűzköröm tagjának nem volt neki hal – folytatta a pucér férfi. – Megfogta goudaliját és ment hozzá egyik tavacska. Csendben hajolt a víz fölé, mintha fa volna – miköz</w:t>
        <w:softHyphen/>
        <w:t>ben ezt mondta, a férfi felugrott, és inas testével eljátszotta, ahogy levegőlándzsával rögvest ledöfi a nő lábát. – Sokáig-sokáig állt csak... Majmok többé nem féltek tőle, és visszajöttek ágakat dobálni a vízbe, és a heszperornisz is visszaszállt fészekre neki. Nagy hal jött elő a víz</w:t>
        <w:softHyphen/>
        <w:t>be süllyedt fatönkök közötti fészekből. Unokatestvérem csak nézte, ahogy lassan-lassan körözni. A felszín közelébe úszott, s amikor uno</w:t>
        <w:softHyphen/>
        <w:t>katestvérem már akart lecsapni a háromfogú lándzsa, többé nem le</w:t>
        <w:softHyphen/>
        <w:t>hetett ott látni hal, hanem csak egy szép asszony. Először azt gondol</w:t>
        <w:softHyphen/>
        <w:t>ta, magával a halak királyával van dolga, aki ez az alak felvette, hogy ne döfjék le. Aztán látta, hogy asszony arca mögött ott mozog a hal, és tudta, hogy tükörkép lát. Azonnal nézett fel, ám semmi nem volt ott, csak az indák hullámzottak. A nő eltűnt! – A csupasz férfi felnézett, ügyesen utánozva a halász döbbenetét. – Aznap éjjel elment a numen-hez, a Kevélyhez, és fiatal oreodontosz torkát elvágva mondta...</w:t>
      </w:r>
    </w:p>
    <w:p>
      <w:pPr>
        <w:pStyle w:val="Normal"/>
        <w:rPr/>
      </w:pPr>
      <w:r>
        <w:rPr>
          <w:i/>
          <w:iCs/>
        </w:rPr>
        <w:t>–</w:t>
      </w:r>
      <w:r>
        <w:rPr>
          <w:rFonts w:eastAsia="Bookman Old Style" w:cs="Bookman Old Style"/>
          <w:i/>
          <w:iCs/>
        </w:rPr>
        <w:t xml:space="preserve"> </w:t>
      </w:r>
      <w:r>
        <w:rPr/>
        <w:t>A Theoanthroposz nevére, mégis meddig akarsz itt maradni? – súgta oda Agia. – Egész nap így folytatódhat.</w:t>
      </w:r>
    </w:p>
    <w:p>
      <w:pPr>
        <w:pStyle w:val="Normal"/>
        <w:rPr/>
      </w:pPr>
      <w:r>
        <w:rPr>
          <w:i/>
          <w:iCs/>
        </w:rPr>
        <w:t>–</w:t>
      </w:r>
      <w:r>
        <w:rPr>
          <w:rFonts w:eastAsia="Bookman Old Style" w:cs="Bookman Old Style"/>
          <w:i/>
          <w:iCs/>
        </w:rPr>
        <w:t xml:space="preserve"> </w:t>
      </w:r>
      <w:r>
        <w:rPr/>
        <w:t>Hadd nézzek körül a kunyhóban! – súgtam vissza. – Aztán me</w:t>
        <w:softHyphen/>
        <w:t>hetünk.</w:t>
      </w:r>
    </w:p>
    <w:p>
      <w:pPr>
        <w:pStyle w:val="Normal"/>
        <w:rPr/>
      </w:pPr>
      <w:r>
        <w:rPr>
          <w:i/>
          <w:iCs/>
        </w:rPr>
        <w:t>–</w:t>
      </w:r>
      <w:r>
        <w:rPr>
          <w:rFonts w:eastAsia="Bookman Old Style" w:cs="Bookman Old Style"/>
          <w:i/>
          <w:iCs/>
        </w:rPr>
        <w:t xml:space="preserve"> </w:t>
      </w:r>
      <w:r>
        <w:rPr/>
        <w:t>Hatalmas a Kevély, szentséges minden neve. Ami csak alszik le</w:t>
        <w:softHyphen/>
        <w:t>vél alatt, övé, a viharok övé karban jönnek, a méreg nem hoz halált, ha nem hangzik el átka fölötte!</w:t>
      </w:r>
    </w:p>
    <w:p>
      <w:pPr>
        <w:pStyle w:val="Normal"/>
        <w:rPr/>
      </w:pPr>
      <w:r>
        <w:rPr>
          <w:i/>
          <w:iCs/>
        </w:rPr>
        <w:t>–</w:t>
      </w:r>
      <w:r>
        <w:rPr>
          <w:rFonts w:eastAsia="Bookman Old Style" w:cs="Bookman Old Style"/>
          <w:i/>
          <w:iCs/>
        </w:rPr>
        <w:t xml:space="preserve"> </w:t>
      </w:r>
      <w:r>
        <w:rPr/>
        <w:t>Nem hiszem, hogy így kellene dicsőítened a fétisedet, Iszangoma – vetette közbe a nő. – Férjem a történetedet szeretné hallani. Hát legyen, mondd el, de kímélj meg minket a ráolvasásaidtól!</w:t>
      </w:r>
    </w:p>
    <w:p>
      <w:pPr>
        <w:pStyle w:val="Normal"/>
        <w:rPr/>
      </w:pPr>
      <w:r>
        <w:rPr>
          <w:i/>
          <w:iCs/>
        </w:rPr>
        <w:t>–</w:t>
      </w:r>
      <w:r>
        <w:rPr>
          <w:rFonts w:eastAsia="Bookman Old Style" w:cs="Bookman Old Style"/>
          <w:i/>
          <w:iCs/>
        </w:rPr>
        <w:t xml:space="preserve"> </w:t>
      </w:r>
      <w:r>
        <w:rPr/>
        <w:t>A Kevély megóv, aki hozzá fordul! Nem lenne szégyen talán, ha aki imád őt, elveszne?</w:t>
      </w:r>
    </w:p>
    <w:p>
      <w:pPr>
        <w:pStyle w:val="Normal"/>
        <w:rPr/>
      </w:pPr>
      <w:r>
        <w:rPr>
          <w:i/>
          <w:iCs/>
        </w:rPr>
        <w:t>–</w:t>
      </w:r>
      <w:r>
        <w:rPr>
          <w:rFonts w:eastAsia="Bookman Old Style" w:cs="Bookman Old Style"/>
          <w:i/>
          <w:iCs/>
        </w:rPr>
        <w:t xml:space="preserve"> </w:t>
      </w:r>
      <w:r>
        <w:rPr/>
        <w:t>Iszangoma!</w:t>
      </w:r>
    </w:p>
    <w:p>
      <w:pPr>
        <w:pStyle w:val="Normal"/>
        <w:rPr/>
      </w:pPr>
      <w:r>
        <w:rPr/>
        <w:t>Az ablaknál álló férfi ismét megszólalt: – Fél valamitől, Marie. Nem hallod a hangjában?</w:t>
      </w:r>
    </w:p>
    <w:p>
      <w:pPr>
        <w:pStyle w:val="Normal"/>
        <w:rPr/>
      </w:pPr>
      <w:r>
        <w:rPr>
          <w:i/>
          <w:iCs/>
        </w:rPr>
        <w:t>–</w:t>
      </w:r>
      <w:r>
        <w:rPr>
          <w:rFonts w:eastAsia="Bookman Old Style" w:cs="Bookman Old Style"/>
          <w:i/>
          <w:iCs/>
        </w:rPr>
        <w:t xml:space="preserve"> </w:t>
      </w:r>
      <w:r>
        <w:rPr/>
        <w:t>Nem kell félni, ha a Kevély jelét viselik! Lélegzet neki a köd, eb</w:t>
        <w:softHyphen/>
        <w:t>ben rejtőznek az újszülött ukarik a hosszú farkú párducmacska elől!</w:t>
      </w:r>
    </w:p>
    <w:p>
      <w:pPr>
        <w:pStyle w:val="Normal"/>
        <w:rPr/>
      </w:pPr>
      <w:r>
        <w:rPr>
          <w:i/>
          <w:iCs/>
        </w:rPr>
        <w:t>–</w:t>
      </w:r>
      <w:r>
        <w:rPr>
          <w:rFonts w:eastAsia="Bookman Old Style" w:cs="Bookman Old Style"/>
          <w:i/>
          <w:iCs/>
        </w:rPr>
        <w:t xml:space="preserve"> </w:t>
      </w:r>
      <w:r>
        <w:rPr/>
        <w:t>Robert, ha nem csinálsz valamit, akkor én fogok! Iszangoma, hallgass el! Vagy menj el, és ne gyere vissza többé!</w:t>
      </w:r>
    </w:p>
    <w:p>
      <w:pPr>
        <w:pStyle w:val="Normal"/>
        <w:rPr/>
      </w:pPr>
      <w:r>
        <w:rPr>
          <w:i/>
          <w:iCs/>
        </w:rPr>
        <w:t>–</w:t>
      </w:r>
      <w:r>
        <w:rPr>
          <w:rFonts w:eastAsia="Bookman Old Style" w:cs="Bookman Old Style"/>
          <w:i/>
          <w:iCs/>
        </w:rPr>
        <w:t xml:space="preserve"> </w:t>
      </w:r>
      <w:r>
        <w:rPr/>
        <w:t>A Kevély tudja, hogy Iszangoma szereti a preceptor asszony. Ha tehetné, megmentené.</w:t>
      </w:r>
    </w:p>
    <w:p>
      <w:pPr>
        <w:pStyle w:val="Normal"/>
        <w:rPr/>
      </w:pPr>
      <w:r>
        <w:rPr>
          <w:i/>
          <w:iCs/>
        </w:rPr>
        <w:t>–</w:t>
      </w:r>
      <w:r>
        <w:rPr>
          <w:rFonts w:eastAsia="Bookman Old Style" w:cs="Bookman Old Style"/>
          <w:i/>
          <w:iCs/>
        </w:rPr>
        <w:t xml:space="preserve"> </w:t>
      </w:r>
      <w:r>
        <w:rPr/>
        <w:t>Mitől kellene megmentened engem? Talán azt gondolod, itt van rettentő fenevadjaid valamelyike? Ha így lenne, Robert lelőné a pus</w:t>
        <w:softHyphen/>
        <w:t>kával.</w:t>
      </w:r>
    </w:p>
    <w:p>
      <w:pPr>
        <w:pStyle w:val="Normal"/>
        <w:rPr/>
      </w:pPr>
      <w:r>
        <w:rPr>
          <w:i/>
          <w:iCs/>
        </w:rPr>
        <w:t>–</w:t>
      </w:r>
      <w:r>
        <w:rPr>
          <w:rFonts w:eastAsia="Bookman Old Style" w:cs="Bookman Old Style"/>
          <w:i/>
          <w:iCs/>
        </w:rPr>
        <w:t xml:space="preserve"> </w:t>
      </w:r>
      <w:r>
        <w:rPr/>
        <w:t>A tokolosék, preceptor asszony. A tokolosék jöttek ide. Ám a Ke</w:t>
        <w:softHyphen/>
        <w:t>vély megvéd minket pára nekivel. Ő minden tokolosék nagy hatal</w:t>
        <w:softHyphen/>
        <w:t>mú vezető nekik! Ha üvölt, lehullott levelek alá bújnak.</w:t>
      </w:r>
    </w:p>
    <w:p>
      <w:pPr>
        <w:pStyle w:val="Normal"/>
        <w:rPr/>
      </w:pPr>
      <w:r>
        <w:rPr>
          <w:i/>
          <w:iCs/>
        </w:rPr>
        <w:t>–</w:t>
      </w:r>
      <w:r>
        <w:rPr>
          <w:rFonts w:eastAsia="Bookman Old Style" w:cs="Bookman Old Style"/>
          <w:i/>
          <w:iCs/>
        </w:rPr>
        <w:t xml:space="preserve"> </w:t>
      </w:r>
      <w:r>
        <w:rPr/>
        <w:t>Robert, szerintem megbolondult.</w:t>
      </w:r>
    </w:p>
    <w:p>
      <w:pPr>
        <w:pStyle w:val="Normal"/>
        <w:rPr/>
      </w:pPr>
      <w:r>
        <w:rPr>
          <w:i/>
          <w:iCs/>
        </w:rPr>
        <w:t>–</w:t>
      </w:r>
      <w:r>
        <w:rPr>
          <w:rFonts w:eastAsia="Bookman Old Style" w:cs="Bookman Old Style"/>
          <w:i/>
          <w:iCs/>
        </w:rPr>
        <w:t xml:space="preserve"> </w:t>
      </w:r>
      <w:r>
        <w:rPr/>
        <w:t>Szeme van hozzá, Marie, míg neked nincs.</w:t>
      </w:r>
    </w:p>
    <w:p>
      <w:pPr>
        <w:pStyle w:val="Normal"/>
        <w:rPr/>
      </w:pPr>
      <w:r>
        <w:rPr>
          <w:i/>
          <w:iCs/>
        </w:rPr>
        <w:t>–</w:t>
      </w:r>
      <w:r>
        <w:rPr>
          <w:rFonts w:eastAsia="Bookman Old Style" w:cs="Bookman Old Style"/>
          <w:i/>
          <w:iCs/>
        </w:rPr>
        <w:t xml:space="preserve"> </w:t>
      </w:r>
      <w:r>
        <w:rPr/>
        <w:t>Mit értesz ez alatt? És miért bámulsz ki azon az ablakon?</w:t>
      </w:r>
    </w:p>
    <w:p>
      <w:pPr>
        <w:pStyle w:val="Normal"/>
        <w:rPr/>
      </w:pPr>
      <w:r>
        <w:rPr/>
        <w:t>A férfi nagyon lassan megfordult, és ránk nézett. Egy pillanatig tartott az egész, utána elfordította tekintetét. Arckifejezése ugyan</w:t>
        <w:softHyphen/>
        <w:t>olyan volt, mint amilyent ügyfeleinken láttam, amikor Gurloes mester megmutatta nekik az anakrisziszuknál használandó eszkö</w:t>
        <w:softHyphen/>
        <w:t>zöket.</w:t>
      </w:r>
    </w:p>
    <w:p>
      <w:pPr>
        <w:pStyle w:val="Normal"/>
        <w:rPr/>
      </w:pPr>
      <w:r>
        <w:rPr>
          <w:i/>
          <w:iCs/>
        </w:rPr>
        <w:t>–</w:t>
      </w:r>
      <w:r>
        <w:rPr>
          <w:rFonts w:eastAsia="Bookman Old Style" w:cs="Bookman Old Style"/>
          <w:i/>
          <w:iCs/>
        </w:rPr>
        <w:t xml:space="preserve"> </w:t>
      </w:r>
      <w:r>
        <w:rPr/>
        <w:t>Az isten szerelmére, Robert, mondd el, mi a gond!</w:t>
      </w:r>
    </w:p>
    <w:p>
      <w:pPr>
        <w:pStyle w:val="Normal"/>
        <w:rPr/>
      </w:pPr>
      <w:r>
        <w:rPr>
          <w:i/>
          <w:iCs/>
        </w:rPr>
        <w:t>–</w:t>
      </w:r>
      <w:r>
        <w:rPr>
          <w:rFonts w:eastAsia="Bookman Old Style" w:cs="Bookman Old Style"/>
          <w:i/>
          <w:iCs/>
        </w:rPr>
        <w:t xml:space="preserve"> </w:t>
      </w:r>
      <w:r>
        <w:rPr/>
        <w:t>Ahogy Iszangoma is mondja, itt vannak a tokolosék. Azt hi</w:t>
        <w:softHyphen/>
        <w:t>szem, nem az övék, hanem a miénk. A halál és a hölgy. Hallottál már róluk, Marie?</w:t>
      </w:r>
    </w:p>
    <w:p>
      <w:pPr>
        <w:pStyle w:val="Normal"/>
        <w:rPr/>
      </w:pPr>
      <w:r>
        <w:rPr/>
        <w:t>Megrázta fejét, aztán felkelt székéből, és kinyitott egy kis ládát.</w:t>
      </w:r>
    </w:p>
    <w:p>
      <w:pPr>
        <w:pStyle w:val="Normal"/>
        <w:rPr/>
      </w:pPr>
      <w:r>
        <w:rPr>
          <w:i/>
          <w:iCs/>
        </w:rPr>
        <w:t>–</w:t>
      </w:r>
      <w:r>
        <w:rPr>
          <w:rFonts w:eastAsia="Bookman Old Style" w:cs="Bookman Old Style"/>
          <w:i/>
          <w:iCs/>
        </w:rPr>
        <w:t xml:space="preserve"> </w:t>
      </w:r>
      <w:r>
        <w:rPr/>
        <w:t>Azt hiszem, nem is kellett volna. Egy kép... Illetve téma. Több művész is feldolgozta. Iszangoma, nem hiszem, hogy aki szerinted kevély, valós hatalommal bír e tokolosék felett. Párizsból jöttek, ahol tanultam egykor, hogy megfeddjenek, amiért feladtam az al</w:t>
        <w:softHyphen/>
        <w:t>kotást, ezért.</w:t>
      </w:r>
    </w:p>
    <w:p>
      <w:pPr>
        <w:pStyle w:val="Normal"/>
        <w:rPr/>
      </w:pPr>
      <w:r>
        <w:rPr>
          <w:i/>
          <w:iCs/>
        </w:rPr>
        <w:t>–</w:t>
      </w:r>
      <w:r>
        <w:rPr>
          <w:rFonts w:eastAsia="Bookman Old Style" w:cs="Bookman Old Style"/>
          <w:i/>
          <w:iCs/>
        </w:rPr>
        <w:t xml:space="preserve"> </w:t>
      </w:r>
      <w:r>
        <w:rPr/>
        <w:t>Lázas vagy, Robert – mondta a nő. – Ez egyértelmű. Mindjárt adok valamit, és máris jobban érzed magadat.</w:t>
      </w:r>
    </w:p>
    <w:p>
      <w:pPr>
        <w:pStyle w:val="Normal"/>
        <w:rPr/>
      </w:pPr>
      <w:r>
        <w:rPr/>
        <w:t>A férfi ismét ránk nézett, Agia arcára és az enyémre, mintha nem szeretné ezt tenni, de képtelen lenne befolyásolni tekintetének ván</w:t>
        <w:softHyphen/>
        <w:t>dorlását. – Ha tényleg beteg vagyok, Marie, akkor a betegek olyasmiről is tudnak, ami elkerüli az egészségesek figyelmét. Ne feledd, Iszango</w:t>
        <w:softHyphen/>
        <w:t>ma is tudja, hogy itt vannak. Nem érezted, ahogy megremegett a pad</w:t>
        <w:softHyphen/>
        <w:t>ló, miközben felolvastál neki? Azt hiszem, akkor jöttek be.</w:t>
      </w:r>
    </w:p>
    <w:p>
      <w:pPr>
        <w:pStyle w:val="Normal"/>
        <w:rPr/>
      </w:pPr>
      <w:r>
        <w:rPr/>
        <w:t>–</w:t>
      </w:r>
      <w:r>
        <w:rPr>
          <w:rFonts w:eastAsia="Bookman Old Style" w:cs="Bookman Old Style"/>
        </w:rPr>
        <w:t xml:space="preserve"> </w:t>
      </w:r>
      <w:r>
        <w:rPr/>
        <w:t>Töltöttem egy pohár vizet, így könnyebb bevenni a kininedet. Teljesen elkevertem.</w:t>
      </w:r>
    </w:p>
    <w:p>
      <w:pPr>
        <w:pStyle w:val="Normal"/>
        <w:rPr/>
      </w:pPr>
      <w:r>
        <w:rPr>
          <w:i/>
          <w:iCs/>
        </w:rPr>
        <w:t>–</w:t>
      </w:r>
      <w:r>
        <w:rPr>
          <w:rFonts w:eastAsia="Bookman Old Style" w:cs="Bookman Old Style"/>
          <w:i/>
          <w:iCs/>
        </w:rPr>
        <w:t xml:space="preserve"> </w:t>
      </w:r>
      <w:r>
        <w:rPr/>
        <w:t>Mik ők, Iszangoma? Tokolosék... De mik a tokolosék?</w:t>
      </w:r>
    </w:p>
    <w:p>
      <w:pPr>
        <w:pStyle w:val="Normal"/>
        <w:rPr/>
      </w:pPr>
      <w:r>
        <w:rPr>
          <w:i/>
          <w:iCs/>
        </w:rPr>
        <w:t>–</w:t>
      </w:r>
      <w:r>
        <w:rPr>
          <w:rFonts w:eastAsia="Bookman Old Style" w:cs="Bookman Old Style"/>
          <w:i/>
          <w:iCs/>
        </w:rPr>
        <w:t xml:space="preserve"> </w:t>
      </w:r>
      <w:r>
        <w:rPr/>
        <w:t>Rossz szellemek, preceptor úr. Ha az ember rossz gondolat fejé</w:t>
        <w:softHyphen/>
        <w:t>ben, vagy asszony tesz rosszat, újabb tokolose. Ott marad. Az em</w:t>
        <w:softHyphen/>
        <w:t xml:space="preserve">ber azt gondolja: </w:t>
      </w:r>
      <w:r>
        <w:rPr>
          <w:i/>
          <w:iCs/>
        </w:rPr>
        <w:t xml:space="preserve">senki sem tudja, mindenki meghalt. </w:t>
      </w:r>
      <w:r>
        <w:rPr/>
        <w:t>De a tokolose ott marad a világ végéig. Akkor mindenki látni fogja, amit az az ember tett.</w:t>
      </w:r>
    </w:p>
    <w:p>
      <w:pPr>
        <w:pStyle w:val="Normal"/>
        <w:rPr/>
      </w:pPr>
      <w:r>
        <w:rPr>
          <w:i/>
          <w:iCs/>
        </w:rPr>
        <w:t>–</w:t>
      </w:r>
      <w:r>
        <w:rPr>
          <w:rFonts w:eastAsia="Bookman Old Style" w:cs="Bookman Old Style"/>
          <w:i/>
          <w:iCs/>
        </w:rPr>
        <w:t xml:space="preserve"> </w:t>
      </w:r>
      <w:r>
        <w:rPr/>
        <w:t>Micsoda rettentő gondolat! – szólt a nő.</w:t>
      </w:r>
    </w:p>
    <w:p>
      <w:pPr>
        <w:pStyle w:val="Normal"/>
        <w:rPr/>
      </w:pPr>
      <w:r>
        <w:rPr/>
        <w:t>Férje keze megszorult az ablakpárkány sárga fáján. – Hát nem lá</w:t>
        <w:softHyphen/>
        <w:t>tod, hogy csak tetteink következményei? A jövő szellemei, s mi ma</w:t>
        <w:softHyphen/>
        <w:t>gunk hívjuk életre őket.</w:t>
      </w:r>
    </w:p>
    <w:p>
      <w:pPr>
        <w:pStyle w:val="Normal"/>
        <w:rPr/>
      </w:pPr>
      <w:r>
        <w:rPr>
          <w:i/>
          <w:iCs/>
        </w:rPr>
        <w:t>–</w:t>
      </w:r>
      <w:r>
        <w:rPr>
          <w:rFonts w:eastAsia="Bookman Old Style" w:cs="Bookman Old Style"/>
          <w:i/>
          <w:iCs/>
        </w:rPr>
        <w:t xml:space="preserve"> </w:t>
      </w:r>
      <w:r>
        <w:rPr/>
        <w:t>Egy halom pogány sületlenség, ez az, amit látok, Robert. Ide fi</w:t>
        <w:softHyphen/>
        <w:t>gyelj! Ha már olyan élesen látsz, nem tudsz figyelni rám egy percre?</w:t>
      </w:r>
    </w:p>
    <w:p>
      <w:pPr>
        <w:pStyle w:val="Normal"/>
        <w:rPr/>
      </w:pPr>
      <w:r>
        <w:rPr>
          <w:i/>
          <w:iCs/>
        </w:rPr>
        <w:t>–</w:t>
      </w:r>
      <w:r>
        <w:rPr>
          <w:rFonts w:eastAsia="Bookman Old Style" w:cs="Bookman Old Style"/>
          <w:i/>
          <w:iCs/>
        </w:rPr>
        <w:t xml:space="preserve"> </w:t>
      </w:r>
      <w:r>
        <w:rPr/>
        <w:t>Figyelek. Mit akarsz mondani?</w:t>
      </w:r>
    </w:p>
    <w:p>
      <w:pPr>
        <w:pStyle w:val="Normal"/>
        <w:rPr/>
      </w:pPr>
      <w:r>
        <w:rPr>
          <w:i/>
          <w:iCs/>
        </w:rPr>
        <w:t>–</w:t>
      </w:r>
      <w:r>
        <w:rPr>
          <w:rFonts w:eastAsia="Bookman Old Style" w:cs="Bookman Old Style"/>
          <w:i/>
          <w:iCs/>
        </w:rPr>
        <w:t xml:space="preserve"> </w:t>
      </w:r>
      <w:r>
        <w:rPr/>
        <w:t>Semmit. Csak szeretném, ha figyelnél. Mit hallasz?</w:t>
      </w:r>
    </w:p>
    <w:p>
      <w:pPr>
        <w:pStyle w:val="Normal"/>
        <w:rPr/>
      </w:pPr>
      <w:r>
        <w:rPr/>
        <w:t>A kunyhóra csend telepedett. Én is figyeltem, s még akkor sem tudtam volna nem figyelni, ha ez lett volna célom. Odakinn majmok tereferéltek egymással és papagájok rikoltoztak, mint eddig. Aztán a dzsungel zajai között meghallottam valamit, távoli zúgást, mintha hajó nagyságú bogár repülne valahol a távolban.</w:t>
      </w:r>
    </w:p>
    <w:p>
      <w:pPr>
        <w:pStyle w:val="Normal"/>
        <w:rPr/>
      </w:pPr>
      <w:r>
        <w:rPr>
          <w:i/>
          <w:iCs/>
        </w:rPr>
        <w:t>–</w:t>
      </w:r>
      <w:r>
        <w:rPr>
          <w:rFonts w:eastAsia="Bookman Old Style" w:cs="Bookman Old Style"/>
          <w:i/>
          <w:iCs/>
        </w:rPr>
        <w:t xml:space="preserve"> </w:t>
      </w:r>
      <w:r>
        <w:rPr/>
        <w:t>Mi ez? – kérdezte a férfi.</w:t>
      </w:r>
    </w:p>
    <w:p>
      <w:pPr>
        <w:pStyle w:val="Normal"/>
        <w:rPr/>
      </w:pPr>
      <w:r>
        <w:rPr>
          <w:i/>
          <w:iCs/>
        </w:rPr>
        <w:t>–</w:t>
      </w:r>
      <w:r>
        <w:rPr>
          <w:rFonts w:eastAsia="Bookman Old Style" w:cs="Bookman Old Style"/>
          <w:i/>
          <w:iCs/>
        </w:rPr>
        <w:t xml:space="preserve"> </w:t>
      </w:r>
      <w:r>
        <w:rPr/>
        <w:t>A postagép. Ha szerencséd van, nemsokára meglátod.</w:t>
      </w:r>
    </w:p>
    <w:p>
      <w:pPr>
        <w:pStyle w:val="Normal"/>
        <w:rPr/>
      </w:pPr>
      <w:r>
        <w:rPr/>
        <w:t>Nyakát nyújtogatva nézett ki az ablakon, s mivel engem is ér</w:t>
        <w:softHyphen/>
        <w:t>dekelt, mit keres ennyire, a balján lévő ablakhoz mentem, és én is kinéztem. A levelek oly sűrűn nőtték be egymást, hogy első pilla</w:t>
        <w:softHyphen/>
        <w:t>natban lehetetlennek tűnt kilátnom közöttük, ám szinte egyenesen felfelé nézett, épp a tető pereme mellett, és odapillantva kék foltot láttam.</w:t>
      </w:r>
    </w:p>
    <w:p>
      <w:pPr>
        <w:pStyle w:val="Normal"/>
        <w:rPr/>
      </w:pPr>
      <w:r>
        <w:rPr/>
        <w:t>A zúgás egyre hangosabb lett. Sosem láttam még ilyen furcsa szárnyalót: szárnya volt, mintha olyan faj építette volna, amelyik még nem ébredt rá, mivel a gép nem csapkodja szárnyát, akár vala</w:t>
        <w:softHyphen/>
        <w:t>mi madár, nincs semmi oka, miért ne származzon a felhajtóereje, akárcsak a papírsárkánynak, testéből. Két ezüstszín szárnyán egy-egy dudor, s egy harmadik teste elején – valami mintha megcsillant volna előttük.</w:t>
      </w:r>
    </w:p>
    <w:p>
      <w:pPr>
        <w:pStyle w:val="Normal"/>
        <w:rPr/>
      </w:pPr>
      <w:r>
        <w:rPr/>
        <w:t>–</w:t>
      </w:r>
      <w:r>
        <w:rPr>
          <w:rFonts w:eastAsia="Bookman Old Style" w:cs="Bookman Old Style"/>
        </w:rPr>
        <w:t xml:space="preserve"> </w:t>
      </w:r>
      <w:r>
        <w:rPr/>
        <w:t>Három nap, és a leszállópályánál vagyunk, Robert. Ha újra itt lesz, már várni fogjuk.</w:t>
      </w:r>
    </w:p>
    <w:p>
      <w:pPr>
        <w:pStyle w:val="Normal"/>
        <w:rPr/>
      </w:pPr>
      <w:r>
        <w:rPr>
          <w:i/>
          <w:iCs/>
        </w:rPr>
        <w:t>–</w:t>
      </w:r>
      <w:r>
        <w:rPr>
          <w:rFonts w:eastAsia="Bookman Old Style" w:cs="Bookman Old Style"/>
          <w:i/>
          <w:iCs/>
        </w:rPr>
        <w:t xml:space="preserve"> </w:t>
      </w:r>
      <w:r>
        <w:rPr/>
        <w:t>Ha az Úr ide küldött...</w:t>
      </w:r>
    </w:p>
    <w:p>
      <w:pPr>
        <w:pStyle w:val="Normal"/>
        <w:rPr/>
      </w:pPr>
      <w:r>
        <w:rPr>
          <w:i/>
          <w:iCs/>
        </w:rPr>
        <w:t>–</w:t>
      </w:r>
      <w:r>
        <w:rPr>
          <w:rFonts w:eastAsia="Bookman Old Style" w:cs="Bookman Old Style"/>
          <w:i/>
          <w:iCs/>
        </w:rPr>
        <w:t xml:space="preserve"> </w:t>
      </w:r>
      <w:r>
        <w:rPr/>
        <w:t>Igen, preceptor úr, azt kell tennünk, amit a Kevély mond! Nincs még olyan, mint ő! Preceptor asszony, hadd táncoljak a Kevély neki, és hadd énekeljek el ének neki. Meglehet, akkor elmennek a tokolosék.</w:t>
      </w:r>
    </w:p>
    <w:p>
      <w:pPr>
        <w:pStyle w:val="Normal"/>
        <w:rPr/>
      </w:pPr>
      <w:r>
        <w:rPr/>
        <w:t>A csupasz férfi kikapta a nő kezéből a könyvet és tenyerével csap</w:t>
        <w:softHyphen/>
        <w:t>kodni kezdte... Ritmikus taps volt, mintha tamburint vert volna. Lábával az egyenetlen padlót kaparta, s dallamos ciripelésként in</w:t>
        <w:softHyphen/>
        <w:t>duló hangja gyermekhangként énekelte:</w:t>
      </w:r>
    </w:p>
    <w:p>
      <w:pPr>
        <w:pStyle w:val="Wolfevers"/>
        <w:rPr/>
      </w:pPr>
      <w:r>
        <w:rPr/>
        <w:t xml:space="preserve">Éjszaka, ha minden néma, </w:t>
        <w:br/>
        <w:t xml:space="preserve">Fák lombjában hallom sírni! </w:t>
        <w:br/>
        <w:t xml:space="preserve">Látom táncát tűz körében! </w:t>
        <w:br/>
        <w:t xml:space="preserve">Nyílméregben lakik rejtve, </w:t>
        <w:br/>
        <w:t xml:space="preserve">Apró, mint a mécsbogár! </w:t>
        <w:br/>
      </w:r>
      <w:r>
        <w:rPr>
          <w:spacing w:val="0"/>
        </w:rPr>
        <w:t xml:space="preserve">Fénylőbb, mintegy hullócsillag! </w:t>
        <w:br/>
      </w:r>
      <w:r>
        <w:rPr/>
        <w:t>Loncsos népek járnak erdőn...</w:t>
      </w:r>
    </w:p>
    <w:p>
      <w:pPr>
        <w:pStyle w:val="Wolfesorkoz"/>
        <w:rPr/>
      </w:pPr>
      <w:r>
        <w:rPr>
          <w:i/>
          <w:iCs/>
        </w:rPr>
        <w:t>–</w:t>
      </w:r>
      <w:r>
        <w:rPr>
          <w:rFonts w:eastAsia="Bookman Old Style" w:cs="Bookman Old Style"/>
          <w:i/>
          <w:iCs/>
        </w:rPr>
        <w:t xml:space="preserve"> </w:t>
      </w:r>
      <w:r>
        <w:rPr/>
        <w:t>Én megyek, Severianus! – szólalt meg Agia, és kiment a hátunk mögötti ajtón. – Ha szeretnél még itt maradni és ezt bámulni, ma</w:t>
        <w:softHyphen/>
        <w:t>radhatsz. De az avernoszodat magadnak kell megkeresned, és nem vezet el senki sem a Vérmezőre. Tudod, mi lesz akkor, ha nem leszel ott?</w:t>
      </w:r>
    </w:p>
    <w:p>
      <w:pPr>
        <w:pStyle w:val="Normal"/>
        <w:rPr/>
      </w:pPr>
      <w:r>
        <w:rPr>
          <w:i/>
          <w:iCs/>
        </w:rPr>
        <w:t>–</w:t>
      </w:r>
      <w:r>
        <w:rPr>
          <w:rFonts w:eastAsia="Bookman Old Style" w:cs="Bookman Old Style"/>
          <w:i/>
          <w:iCs/>
        </w:rPr>
        <w:t xml:space="preserve"> </w:t>
      </w:r>
      <w:r>
        <w:rPr/>
        <w:t>Azt mondtad, orgyilkosokat bérelnek fel.</w:t>
      </w:r>
    </w:p>
    <w:p>
      <w:pPr>
        <w:pStyle w:val="Normal"/>
        <w:rPr/>
      </w:pPr>
      <w:r>
        <w:rPr>
          <w:i/>
          <w:iCs/>
        </w:rPr>
        <w:t>–</w:t>
      </w:r>
      <w:r>
        <w:rPr>
          <w:rFonts w:eastAsia="Bookman Old Style" w:cs="Bookman Old Style"/>
          <w:i/>
          <w:iCs/>
        </w:rPr>
        <w:t xml:space="preserve"> </w:t>
      </w:r>
      <w:r>
        <w:rPr/>
        <w:t>Az orgyilkosok pedig egy sárgaszakáll nevű kígyót használnak majd. Nem rajtad, legalábbis nem elsőre. A családodon, már ha van ilyen, és a barátaidon. Mivel az egész negyed látta, ahogy végigme</w:t>
        <w:softHyphen/>
        <w:t>gyek veled az utcán, feltehetően én is közéjük tartozom.</w:t>
      </w:r>
    </w:p>
    <w:p>
      <w:pPr>
        <w:pStyle w:val="Wolfevers"/>
        <w:rPr/>
      </w:pPr>
      <w:r>
        <w:rPr/>
        <w:t xml:space="preserve">Akkor jön, ha nap lenyugszik, </w:t>
        <w:br/>
        <w:t xml:space="preserve">Látod, lépte vizet fodroz! </w:t>
        <w:br/>
        <w:t>Lába nyoma vízen lángol!</w:t>
      </w:r>
    </w:p>
    <w:p>
      <w:pPr>
        <w:pStyle w:val="Wolfesorkoz"/>
        <w:rPr/>
      </w:pPr>
      <w:r>
        <w:rPr/>
        <w:t>Egyre csak folytatódott a kántálás, de éneklője tudta, hogy me</w:t>
        <w:softHyphen/>
        <w:t>gyünk – egyhangú éneke diadalittasan csendült. Megvártam, amíg Agia leért, és csak aztán mentem utána.</w:t>
      </w:r>
    </w:p>
    <w:p>
      <w:pPr>
        <w:pStyle w:val="Normal"/>
        <w:rPr/>
      </w:pPr>
      <w:r>
        <w:rPr>
          <w:i/>
          <w:iCs/>
        </w:rPr>
        <w:t>–</w:t>
      </w:r>
      <w:r>
        <w:rPr>
          <w:rFonts w:eastAsia="Bookman Old Style" w:cs="Bookman Old Style"/>
          <w:i/>
          <w:iCs/>
        </w:rPr>
        <w:t xml:space="preserve"> </w:t>
      </w:r>
      <w:r>
        <w:rPr/>
        <w:t>Azt hittem, sohasem jössz el onnan – mondta. – Most, hogy itt vagy, tényleg ennyire tetszik ez a hely? – A természetellenesen zöld levelek előterében tépett ruhájának fémes színei legalább olyan ha</w:t>
        <w:softHyphen/>
        <w:t>ragosnak tetszettek, mint ő maga.</w:t>
      </w:r>
    </w:p>
    <w:p>
      <w:pPr>
        <w:pStyle w:val="Normal"/>
        <w:rPr/>
      </w:pPr>
      <w:r>
        <w:rPr>
          <w:i/>
          <w:iCs/>
        </w:rPr>
        <w:t>–</w:t>
      </w:r>
      <w:r>
        <w:rPr>
          <w:rFonts w:eastAsia="Bookman Old Style" w:cs="Bookman Old Style"/>
          <w:i/>
          <w:iCs/>
        </w:rPr>
        <w:t xml:space="preserve"> </w:t>
      </w:r>
      <w:r>
        <w:rPr/>
        <w:t>Nem. De érdekesnek találom. Láttad a szárnyalójukat?</w:t>
      </w:r>
    </w:p>
    <w:p>
      <w:pPr>
        <w:pStyle w:val="Normal"/>
        <w:rPr/>
      </w:pPr>
      <w:r>
        <w:rPr>
          <w:i/>
          <w:iCs/>
        </w:rPr>
        <w:t>–</w:t>
      </w:r>
      <w:r>
        <w:rPr>
          <w:rFonts w:eastAsia="Bookman Old Style" w:cs="Bookman Old Style"/>
          <w:i/>
          <w:iCs/>
        </w:rPr>
        <w:t xml:space="preserve"> </w:t>
      </w:r>
      <w:r>
        <w:rPr/>
        <w:t>Amikor a bennlakóval együtt kinéztetek az ablakon? Nem vol</w:t>
        <w:softHyphen/>
        <w:t>tam ennyire bolond.</w:t>
      </w:r>
    </w:p>
    <w:p>
      <w:pPr>
        <w:pStyle w:val="Normal"/>
        <w:rPr/>
      </w:pPr>
      <w:r>
        <w:rPr>
          <w:i/>
          <w:iCs/>
        </w:rPr>
        <w:t>–</w:t>
      </w:r>
      <w:r>
        <w:rPr>
          <w:rFonts w:eastAsia="Bookman Old Style" w:cs="Bookman Old Style"/>
          <w:i/>
          <w:iCs/>
        </w:rPr>
        <w:t xml:space="preserve"> </w:t>
      </w:r>
      <w:r>
        <w:rPr/>
        <w:t>Soha nem láttam még ehhez hasonlót. Az épület tetejét alkotó fazettákat kellett volna látnom, helyette azonban a szárnyalót lát</w:t>
        <w:softHyphen/>
        <w:t xml:space="preserve">tam, amire </w:t>
      </w:r>
      <w:r>
        <w:rPr>
          <w:i/>
          <w:iCs/>
        </w:rPr>
        <w:t xml:space="preserve">ő </w:t>
      </w:r>
      <w:r>
        <w:rPr/>
        <w:t>számított. Legalábbis annak tűnt. Valaminek valahon</w:t>
        <w:softHyphen/>
        <w:t>nan máshonnan. Nem sokkal korábban egyik barátom barátjáról szerettem volna mesélni neked, aki Inire atya tükrei közé került. Egy másik világban találta magát, s még akkor sem volt teljesen biztos benne, hogy visszatalált valódi kiindulópontjához, amikor visszatért Theclához... így hívták a barátomat. Talán még mindig abban a világban vagyunk. Amit ezek az emberek elhagytak, és nem ők vannak a mienkben.</w:t>
      </w:r>
    </w:p>
    <w:p>
      <w:pPr>
        <w:pStyle w:val="Normal"/>
        <w:rPr/>
      </w:pPr>
      <w:r>
        <w:rPr/>
        <w:t>Agia közben már előrement az ösvényen. A napfény átszüremlő foltjai sötétaranyra változtatták haja barnaságát, ahogy válla felett hátranézve azt mondta: – Már mondtam, hogy akad látogató, akit vonz egyik-másik élővilág.</w:t>
      </w:r>
    </w:p>
    <w:p>
      <w:pPr>
        <w:pStyle w:val="Normal"/>
        <w:rPr/>
      </w:pPr>
      <w:r>
        <w:rPr/>
        <w:t>Kocogóra fogtam, hogy utolérjem.</w:t>
      </w:r>
    </w:p>
    <w:p>
      <w:pPr>
        <w:pStyle w:val="Normal"/>
        <w:rPr/>
      </w:pPr>
      <w:r>
        <w:rPr>
          <w:i/>
          <w:iCs/>
        </w:rPr>
        <w:t>–</w:t>
      </w:r>
      <w:r>
        <w:rPr>
          <w:rFonts w:eastAsia="Bookman Old Style" w:cs="Bookman Old Style"/>
          <w:i/>
          <w:iCs/>
        </w:rPr>
        <w:t xml:space="preserve"> </w:t>
      </w:r>
      <w:r>
        <w:rPr/>
        <w:t>Az idő előrehaladtával elméjük idomul környezetükhöz, és talán a miénkkel is ez történik. Feltehetően csak egy közönséges szárnya</w:t>
        <w:softHyphen/>
        <w:t>lót láttál.</w:t>
      </w:r>
    </w:p>
    <w:p>
      <w:pPr>
        <w:pStyle w:val="Normal"/>
        <w:rPr/>
      </w:pPr>
      <w:r>
        <w:rPr>
          <w:i/>
          <w:iCs/>
        </w:rPr>
        <w:t>–</w:t>
      </w:r>
      <w:r>
        <w:rPr>
          <w:rFonts w:eastAsia="Bookman Old Style" w:cs="Bookman Old Style"/>
          <w:i/>
          <w:iCs/>
        </w:rPr>
        <w:t xml:space="preserve"> </w:t>
      </w:r>
      <w:r>
        <w:rPr/>
        <w:t>Minket is látott. Akárcsak a vadember.</w:t>
      </w:r>
    </w:p>
    <w:p>
      <w:pPr>
        <w:pStyle w:val="Normal"/>
        <w:rPr/>
      </w:pPr>
      <w:r>
        <w:rPr>
          <w:i/>
          <w:iCs/>
        </w:rPr>
        <w:t>–</w:t>
      </w:r>
      <w:r>
        <w:rPr>
          <w:rFonts w:eastAsia="Bookman Old Style" w:cs="Bookman Old Style"/>
          <w:i/>
          <w:iCs/>
        </w:rPr>
        <w:t xml:space="preserve"> </w:t>
      </w:r>
      <w:r>
        <w:rPr/>
        <w:t>Mindabból, amit hallottam, minél torzultabb a bennlakó tuda</w:t>
        <w:softHyphen/>
        <w:t>ta, feltehetően annál több visszamaradt érzéklettel rendelkezik. Ha a kertben szörnyetegekkel, vadon élő emberekkel és ehhez hasonló</w:t>
        <w:softHyphen/>
        <w:t>val találkozom, legalább részben tudatában vannak jelenlétemnek, sokkal gyakrabban, mint a többiek.</w:t>
      </w:r>
    </w:p>
    <w:p>
      <w:pPr>
        <w:pStyle w:val="Normal"/>
        <w:rPr/>
      </w:pPr>
      <w:r>
        <w:rPr>
          <w:i/>
          <w:iCs/>
        </w:rPr>
        <w:t>–</w:t>
      </w:r>
      <w:r>
        <w:rPr>
          <w:rFonts w:eastAsia="Bookman Old Style" w:cs="Bookman Old Style"/>
          <w:i/>
          <w:iCs/>
        </w:rPr>
        <w:t xml:space="preserve"> </w:t>
      </w:r>
      <w:r>
        <w:rPr/>
        <w:t>Magyarázd meg a férfit! – mondtam erre.</w:t>
      </w:r>
    </w:p>
    <w:p>
      <w:pPr>
        <w:pStyle w:val="Normal"/>
        <w:rPr/>
      </w:pPr>
      <w:r>
        <w:rPr>
          <w:i/>
          <w:iCs/>
        </w:rPr>
        <w:t>–</w:t>
      </w:r>
      <w:r>
        <w:rPr>
          <w:rFonts w:eastAsia="Bookman Old Style" w:cs="Bookman Old Style"/>
          <w:i/>
          <w:iCs/>
        </w:rPr>
        <w:t xml:space="preserve"> </w:t>
      </w:r>
      <w:r>
        <w:rPr/>
        <w:t>Nem én építettem ezt a helyet, Severianus. Csak azt tudom, ha most kanyarodunk be az ösvényen, a legutóbb látott hely feltehető</w:t>
        <w:softHyphen/>
        <w:t>en már nem lesz ott. Nézd, szeretném, ha megígérnéd nekem, hogy amint kimegyünk innen, hagyod, hogy egyenesen a végtelen álom kertjébe vigyelek. Semmi másra sem maradt időnk, még a gyönyö</w:t>
        <w:softHyphen/>
        <w:t>rök kertjére sem. Márpedig te egyértelműen nem az a fajta vagy, aki</w:t>
        <w:softHyphen/>
        <w:t>nek itt kellene városnézést tartania.</w:t>
      </w:r>
    </w:p>
    <w:p>
      <w:pPr>
        <w:pStyle w:val="Normal"/>
        <w:rPr/>
      </w:pPr>
      <w:r>
        <w:rPr>
          <w:i/>
          <w:iCs/>
        </w:rPr>
        <w:t>–</w:t>
      </w:r>
      <w:r>
        <w:rPr>
          <w:rFonts w:eastAsia="Bookman Old Style" w:cs="Bookman Old Style"/>
          <w:i/>
          <w:iCs/>
        </w:rPr>
        <w:t xml:space="preserve"> </w:t>
      </w:r>
      <w:r>
        <w:rPr/>
        <w:t>Mert ott akartam maradni a homokkertben?</w:t>
      </w:r>
    </w:p>
    <w:p>
      <w:pPr>
        <w:pStyle w:val="Normal"/>
        <w:rPr/>
      </w:pPr>
      <w:r>
        <w:rPr>
          <w:i/>
          <w:iCs/>
        </w:rPr>
        <w:t>–</w:t>
      </w:r>
      <w:r>
        <w:rPr>
          <w:rFonts w:eastAsia="Bookman Old Style" w:cs="Bookman Old Style"/>
          <w:i/>
          <w:iCs/>
        </w:rPr>
        <w:t xml:space="preserve"> </w:t>
      </w:r>
      <w:r>
        <w:rPr/>
        <w:t>Részben igen, azért. Azt hiszem, előbb-utóbb valami bajt csi</w:t>
        <w:softHyphen/>
        <w:t>nálsz itt nekem.</w:t>
      </w:r>
    </w:p>
    <w:p>
      <w:pPr>
        <w:pStyle w:val="Normal"/>
        <w:rPr/>
      </w:pPr>
      <w:r>
        <w:rPr/>
        <w:t>Miközben ezt mondta, bekanyarodtunk az ösvény látszólag végte</w:t>
        <w:softHyphen/>
        <w:t xml:space="preserve">len kanyarulatainak egyikén. Egyedül a fajtát jelölő cédula lehetett az apró fehér téglalap, amely az előttünk heverő farönkön virított, s bár a balunkon sűrűn növő levelek között ki tudtam venni a falat, zöldes üvege feltűnésmentes hátteret biztosított a lomboknak. Agia már át is lépett az ajtón, mire </w:t>
      </w:r>
      <w:r>
        <w:rPr>
          <w:i/>
          <w:iCs/>
        </w:rPr>
        <w:t xml:space="preserve">Terminus Estet </w:t>
      </w:r>
      <w:r>
        <w:rPr/>
        <w:t>másik kezembe véve kinyitottam neki.</w:t>
      </w:r>
    </w:p>
    <w:p>
      <w:pPr>
        <w:pStyle w:val="Normal"/>
        <w:rPr/>
      </w:pPr>
      <w:r>
        <w:rPr/>
      </w:r>
      <w:r>
        <w:br w:type="page"/>
      </w:r>
    </w:p>
    <w:p>
      <w:pPr>
        <w:pStyle w:val="Wolferomai"/>
        <w:rPr/>
      </w:pPr>
      <w:r>
        <w:rPr/>
        <w:t>XXII.</w:t>
      </w:r>
    </w:p>
    <w:p>
      <w:pPr>
        <w:pStyle w:val="Wolfefejcim"/>
        <w:rPr/>
      </w:pPr>
      <w:r>
        <w:rPr/>
        <w:t>Dorkász</w:t>
      </w:r>
    </w:p>
    <w:p>
      <w:pPr>
        <w:pStyle w:val="Wolfeelsobek"/>
        <w:rPr/>
      </w:pPr>
      <w:r>
        <w:rPr/>
        <w:t>Először hallva róla, azt képzeltem, az avernoszt teraszokon termesz</w:t>
        <w:softHyphen/>
        <w:t>tik, szépen rendezett sorokban, ahogy a Fellegvár melegházában lévő virágokat. Később, miután Agia már mesélt a botanikus kert</w:t>
        <w:softHyphen/>
        <w:t>ről, a fiúkoromban játszóteremül szolgáló nekropoliszhoz hasonló helyet képzeltem el, fákkal, roskatag síremlékekkel, s csontokkal kirakott gyalogutakkal.</w:t>
      </w:r>
    </w:p>
    <w:p>
      <w:pPr>
        <w:pStyle w:val="Normal"/>
        <w:rPr/>
      </w:pPr>
      <w:r>
        <w:rPr/>
        <w:t>A valóság erősen eltér mindettől: fekete tó, véghetetlen láp köze</w:t>
        <w:softHyphen/>
        <w:t>pén. Lábunk szittyóba süllyedt, s metsző szél fütyült mellettünk, mivel láthatóan semmi sem tartóztatta fel, mielőtt elérte a tengert. Az előttünk kanyargó ösvény mellett káka nőtt, s egyszer-kétszer vízimadár szállt el fejünk felett: fekete folt a párás ég előtt.</w:t>
      </w:r>
    </w:p>
    <w:p>
      <w:pPr>
        <w:pStyle w:val="Normal"/>
        <w:rPr/>
      </w:pPr>
      <w:r>
        <w:rPr/>
        <w:t>Már meséltem Agiának Thecláról. Most megfogta karomat. – In</w:t>
        <w:softHyphen/>
        <w:t>nen már látod, bár félig meg kell kerülnünk a tavat, hogy leszakít</w:t>
        <w:softHyphen/>
        <w:t>hassunk egyet. Oda nézz, ahová mutatok...! Az a fehér folt.</w:t>
      </w:r>
    </w:p>
    <w:p>
      <w:pPr>
        <w:pStyle w:val="Normal"/>
        <w:rPr/>
      </w:pPr>
      <w:r>
        <w:rPr>
          <w:i/>
          <w:iCs/>
        </w:rPr>
        <w:t>–</w:t>
      </w:r>
      <w:r>
        <w:rPr>
          <w:rFonts w:eastAsia="Bookman Old Style" w:cs="Bookman Old Style"/>
          <w:i/>
          <w:iCs/>
        </w:rPr>
        <w:t xml:space="preserve"> </w:t>
      </w:r>
      <w:r>
        <w:rPr/>
        <w:t>Innen nem látszanak veszélyesnek.</w:t>
      </w:r>
    </w:p>
    <w:p>
      <w:pPr>
        <w:pStyle w:val="Normal"/>
        <w:rPr/>
      </w:pPr>
      <w:r>
        <w:rPr>
          <w:i/>
          <w:iCs/>
        </w:rPr>
        <w:t>–</w:t>
      </w:r>
      <w:r>
        <w:rPr>
          <w:rFonts w:eastAsia="Bookman Old Style" w:cs="Bookman Old Style"/>
          <w:i/>
          <w:iCs/>
        </w:rPr>
        <w:t xml:space="preserve"> </w:t>
      </w:r>
      <w:r>
        <w:rPr/>
        <w:t>Biztosíthatlak róla, nagyon sok emberrel végeztek már. Gondo</w:t>
        <w:softHyphen/>
        <w:t>lom, néhányukat a kertben földelték el.</w:t>
      </w:r>
    </w:p>
    <w:p>
      <w:pPr>
        <w:pStyle w:val="Normal"/>
        <w:rPr/>
      </w:pPr>
      <w:r>
        <w:rPr/>
        <w:t>Vagyis végső soron mégis akadt itt néhány sír. Megkérdeztem, hol találhatók a mauzóleumok.</w:t>
      </w:r>
    </w:p>
    <w:p>
      <w:pPr>
        <w:pStyle w:val="Normal"/>
        <w:rPr/>
      </w:pPr>
      <w:r>
        <w:rPr/>
        <w:t>–</w:t>
      </w:r>
      <w:r>
        <w:rPr>
          <w:rFonts w:eastAsia="Bookman Old Style" w:cs="Bookman Old Style"/>
        </w:rPr>
        <w:t xml:space="preserve"> </w:t>
      </w:r>
      <w:r>
        <w:rPr/>
        <w:t>Nincs egy sem. Koporsók sincsenek, sem halotti urnák, vagy bármi más efféle kacat. Nézd meg a csizmádnál tocsogó vizet!</w:t>
      </w:r>
    </w:p>
    <w:p>
      <w:pPr>
        <w:pStyle w:val="Normal"/>
        <w:rPr/>
      </w:pPr>
      <w:r>
        <w:rPr/>
        <w:t>Így tettem. Barna volt, akár a tea.</w:t>
      </w:r>
    </w:p>
    <w:p>
      <w:pPr>
        <w:pStyle w:val="Normal"/>
        <w:rPr/>
      </w:pPr>
      <w:r>
        <w:rPr/>
        <w:t>–</w:t>
      </w:r>
      <w:r>
        <w:rPr>
          <w:rFonts w:eastAsia="Bookman Old Style" w:cs="Bookman Old Style"/>
        </w:rPr>
        <w:t xml:space="preserve"> </w:t>
      </w:r>
      <w:r>
        <w:rPr/>
        <w:t>Tartósítja a holttesteket. A holtak torkán ólomsörétet tuszkol</w:t>
        <w:softHyphen/>
        <w:t>nak le, aztán itt elsüllyesztik őket, ám előtte felvezetik egy térképre a pontos helyüket, hogy ha valaki később szeretné megnézni őket, kihalászhassák neki.</w:t>
      </w:r>
    </w:p>
    <w:p>
      <w:pPr>
        <w:pStyle w:val="Normal"/>
        <w:rPr/>
      </w:pPr>
      <w:r>
        <w:rPr/>
        <w:t>Megesküdtem volna rá, hogy járóföldnyi távolságon belül nincs a környékünkön senki. Legalábbis – amennyiben az üvegépület részei valóban körülhatárolták a bennük található teret, ahogy ez várható volt tőlük – a végtelen álom kertjeinek határain belül. Ám alig hagy</w:t>
        <w:softHyphen/>
        <w:t>ták el a szavak Agia ajkát, a tucatnyi lépéssel odébb álló nádas felett egy öregember feje és válla tűnt elő. – Nem igaz – mondta hangosan.</w:t>
      </w:r>
    </w:p>
    <w:p>
      <w:pPr>
        <w:pStyle w:val="Normal"/>
        <w:rPr/>
      </w:pPr>
      <w:r>
        <w:rPr/>
        <w:t>–</w:t>
      </w:r>
      <w:r>
        <w:rPr>
          <w:rFonts w:eastAsia="Bookman Old Style" w:cs="Bookman Old Style"/>
        </w:rPr>
        <w:t xml:space="preserve"> </w:t>
      </w:r>
      <w:r>
        <w:rPr/>
        <w:t>Tudom, ezt mondják, de nem igaz.</w:t>
      </w:r>
    </w:p>
    <w:p>
      <w:pPr>
        <w:pStyle w:val="Normal"/>
        <w:rPr/>
      </w:pPr>
      <w:r>
        <w:rPr/>
        <w:t>Agia mindeddig nem törődött vele, hogyan néz ki szakadt ruhája, ám most gyorsan újra felhúzta. – Nem tudtam, hogy kísérőmön kí</w:t>
        <w:softHyphen/>
        <w:t>vül bárki máshoz is szóltak szavaim.</w:t>
      </w:r>
    </w:p>
    <w:p>
      <w:pPr>
        <w:pStyle w:val="Normal"/>
        <w:rPr/>
      </w:pPr>
      <w:r>
        <w:rPr/>
        <w:t>Az öregember tudomást sem vett a szemrehányásról. Gondolatai már minden bizonnyal túlságosan is a véletlenül hallott megjegyzés körül jártak, hogy bármi másra figyeljen. – Itt van a pontos szám... Szeretné látni? Ön, ifjú sieur... Bárki meglátja, művelt fő. Megnézi? – Úgy tűnt, bot van a kezében. Jó néhányszor láttam felbukkanni és eltűnni fejét, mire megértettem, azzal hajtja magát felénk.</w:t>
      </w:r>
    </w:p>
    <w:p>
      <w:pPr>
        <w:pStyle w:val="Normal"/>
        <w:rPr/>
      </w:pPr>
      <w:r>
        <w:rPr/>
        <w:t>–</w:t>
      </w:r>
      <w:r>
        <w:rPr>
          <w:rFonts w:eastAsia="Bookman Old Style" w:cs="Bookman Old Style"/>
        </w:rPr>
        <w:t xml:space="preserve"> </w:t>
      </w:r>
      <w:r>
        <w:rPr/>
        <w:t xml:space="preserve">Újabb gondok – szólalt meg a nő. – Jobb lenne mennünk. </w:t>
      </w:r>
    </w:p>
    <w:p>
      <w:pPr>
        <w:pStyle w:val="Normal"/>
        <w:rPr/>
      </w:pPr>
      <w:r>
        <w:rPr/>
        <w:t>Megkérdeztem, nem tudna-e átvinni minket a tavon, s így elkerülhetnénk a hosszú sétát a partvonal mentén.</w:t>
      </w:r>
    </w:p>
    <w:p>
      <w:pPr>
        <w:pStyle w:val="Normal"/>
        <w:rPr/>
      </w:pPr>
      <w:r>
        <w:rPr/>
        <w:t>–</w:t>
      </w:r>
      <w:r>
        <w:rPr>
          <w:rFonts w:eastAsia="Bookman Old Style" w:cs="Bookman Old Style"/>
        </w:rPr>
        <w:t xml:space="preserve"> </w:t>
      </w:r>
      <w:r>
        <w:rPr/>
        <w:t>Túl nehezek az én kis csónakomnak – csóválta fejét. – Csak Kasznak és nekem van benne hely. Az ilyen nagy emberek, mint önök, felborítanák.</w:t>
      </w:r>
    </w:p>
    <w:p>
      <w:pPr>
        <w:pStyle w:val="Normal"/>
        <w:rPr/>
      </w:pPr>
      <w:r>
        <w:rPr/>
        <w:t>Megláttam a csónak orrát is, és rögtön világossá vált, hogy iga</w:t>
        <w:softHyphen/>
        <w:t>zat mondott: a lélekvesztő annyira apró volt, hogy már az is szinte túlzott elvárásnak tűnt, ha magát az öregembert kellett a víz felszí</w:t>
        <w:softHyphen/>
        <w:t>nén tartania, noha háta meghajolt már és olyannyira összeaszott a kortól – még Palaimón mesternél is idősebbnek látszott –, hogy alig nyomhatott többet egy tízéves gyereknél. Senki más nem ült benne.</w:t>
      </w:r>
    </w:p>
    <w:p>
      <w:pPr>
        <w:pStyle w:val="Normal"/>
        <w:rPr/>
      </w:pPr>
      <w:r>
        <w:rPr/>
        <w:t>–</w:t>
      </w:r>
      <w:r>
        <w:rPr>
          <w:rFonts w:eastAsia="Bookman Old Style" w:cs="Bookman Old Style"/>
        </w:rPr>
        <w:t xml:space="preserve"> </w:t>
      </w:r>
      <w:r>
        <w:rPr/>
        <w:t>Bocsásson meg, sieur, de nem tudok közelebb menni! – szólalt meg ismét. – Meglehet, átázott, de nekem túlságosan is száraz, különben nem tudnának járni rajta. Ide lépne a víz széléhez, hogy megmutat</w:t>
        <w:softHyphen/>
        <w:t>hassam a számomat?</w:t>
      </w:r>
    </w:p>
    <w:p>
      <w:pPr>
        <w:pStyle w:val="Normal"/>
        <w:rPr/>
      </w:pPr>
      <w:r>
        <w:rPr/>
        <w:t>Kíváncsi voltam, mit akarhat tőlünk, ezért megtettem, amit kért, Agia pedig kelletlenül bár, de követett.</w:t>
      </w:r>
    </w:p>
    <w:p>
      <w:pPr>
        <w:pStyle w:val="Normal"/>
        <w:rPr/>
      </w:pPr>
      <w:r>
        <w:rPr/>
        <w:t>–</w:t>
      </w:r>
      <w:r>
        <w:rPr>
          <w:rFonts w:eastAsia="Bookman Old Style" w:cs="Bookman Old Style"/>
        </w:rPr>
        <w:t xml:space="preserve"> </w:t>
      </w:r>
      <w:r>
        <w:rPr/>
        <w:t>Ímhol. – Tunikájába nyúlva kis tekercset húzott elő. – Itt van a helye. Nézze csak meg, ifjú sieur!</w:t>
      </w:r>
    </w:p>
    <w:p>
      <w:pPr>
        <w:pStyle w:val="Normal"/>
        <w:rPr/>
      </w:pPr>
      <w:r>
        <w:rPr/>
        <w:t>A szöveg feje valamilyen név volt és egy hosszas leírás arról, hol élt, kinek volt a felesége, és miből élt férje – sajnálatos módon csak úgy tettem, mintha megnézném mindezt. A leírás alatt néhány vo</w:t>
        <w:softHyphen/>
        <w:t>nalból és két számból álló kezdetleges térképet láttam.</w:t>
      </w:r>
    </w:p>
    <w:p>
      <w:pPr>
        <w:pStyle w:val="Normal"/>
        <w:rPr/>
      </w:pPr>
      <w:r>
        <w:rPr>
          <w:i/>
          <w:iCs/>
        </w:rPr>
        <w:t>–</w:t>
      </w:r>
      <w:r>
        <w:rPr>
          <w:rFonts w:eastAsia="Bookman Old Style" w:cs="Bookman Old Style"/>
          <w:i/>
          <w:iCs/>
        </w:rPr>
        <w:t xml:space="preserve"> </w:t>
      </w:r>
      <w:r>
        <w:rPr/>
        <w:t xml:space="preserve">Mint látja, sieur, egyszerűnek kellene lennie. Az első szám, itt, a Fulstrumon </w:t>
      </w:r>
      <w:r>
        <w:rPr>
          <w:i/>
          <w:iCs/>
        </w:rPr>
        <w:t xml:space="preserve">túl </w:t>
      </w:r>
      <w:r>
        <w:rPr/>
        <w:t xml:space="preserve">hány lépés, a második, hogy </w:t>
      </w:r>
      <w:r>
        <w:rPr>
          <w:i/>
          <w:iCs/>
        </w:rPr>
        <w:t xml:space="preserve">felfelé </w:t>
      </w:r>
      <w:r>
        <w:rPr/>
        <w:t>mennyi. Hin</w:t>
        <w:softHyphen/>
        <w:t>né, hogy annyi éven át próbáltam megtalálni, és még mindig nem leltem rá? – Agiára nézve kihúzta magát, hogy már-már egyenes de</w:t>
        <w:softHyphen/>
        <w:t>rékkal állt.</w:t>
      </w:r>
    </w:p>
    <w:p>
      <w:pPr>
        <w:pStyle w:val="Normal"/>
        <w:rPr/>
      </w:pPr>
      <w:r>
        <w:rPr>
          <w:i/>
          <w:iCs/>
        </w:rPr>
        <w:t>–</w:t>
      </w:r>
      <w:r>
        <w:rPr>
          <w:rFonts w:eastAsia="Bookman Old Style" w:cs="Bookman Old Style"/>
          <w:i/>
          <w:iCs/>
        </w:rPr>
        <w:t xml:space="preserve"> </w:t>
      </w:r>
      <w:r>
        <w:rPr/>
        <w:t>Elhiszem, s ha ez kielégíti, sajnálom – így a nő. – Ám semmi dolgunk nincs vele.</w:t>
      </w:r>
    </w:p>
    <w:p>
      <w:pPr>
        <w:pStyle w:val="Normal"/>
        <w:rPr/>
      </w:pPr>
      <w:r>
        <w:rPr/>
        <w:t>Megfordult és indulni készült, ám az öregember kinyújtotta rúd</w:t>
        <w:softHyphen/>
        <w:t>ját, hogy ne tudjam követni. – Ne hallgasson arra, ami mások mon</w:t>
        <w:softHyphen/>
        <w:t>danak! Oda teszik őket, ahol a szám alapján lenniük kellene, de nem maradnak ott. Még olyan is volt, akit a folyóban láttak. – Tompa tekintettel nézett a látóhatár irányába. – Arra.</w:t>
      </w:r>
    </w:p>
    <w:p>
      <w:pPr>
        <w:pStyle w:val="Normal"/>
        <w:rPr/>
      </w:pPr>
      <w:r>
        <w:rPr/>
        <w:t>Azt mondtam neki, kétlem, hogy ez lehetséges lenne.</w:t>
      </w:r>
    </w:p>
    <w:p>
      <w:pPr>
        <w:pStyle w:val="Normal"/>
        <w:rPr/>
      </w:pPr>
      <w:r>
        <w:rPr/>
        <w:t>–</w:t>
      </w:r>
      <w:r>
        <w:rPr>
          <w:rFonts w:eastAsia="Bookman Old Style" w:cs="Bookman Old Style"/>
        </w:rPr>
        <w:t xml:space="preserve"> </w:t>
      </w:r>
      <w:r>
        <w:rPr/>
        <w:t>Ez a sok víz ön szerint honnan származik? Van a föld alatt egy csatorna, azon keresztül jön, s ha nem lenne, ez az egész kiszáradna. Ha nekikezdenek összevissza mozogni, mi akadályozza meg, hogy ne ússzon ki egy-egy rajta? Vagy akár húsz? Nem lehet ott semmi</w:t>
        <w:softHyphen/>
        <w:t>féle komoly áramlat. Ön és a hölgy... Avernosz miatt jöttek, úgy-e? Először is, tudják, miért ültették ide?</w:t>
      </w:r>
    </w:p>
    <w:p>
      <w:pPr>
        <w:pStyle w:val="Normal"/>
        <w:rPr/>
      </w:pPr>
      <w:r>
        <w:rPr/>
        <w:t>Ingattam a fejemet.</w:t>
      </w:r>
    </w:p>
    <w:p>
      <w:pPr>
        <w:pStyle w:val="Normal"/>
        <w:rPr/>
      </w:pPr>
      <w:r>
        <w:rPr/>
        <w:t>–</w:t>
      </w:r>
      <w:r>
        <w:rPr>
          <w:rFonts w:eastAsia="Bookman Old Style" w:cs="Bookman Old Style"/>
        </w:rPr>
        <w:t xml:space="preserve"> </w:t>
      </w:r>
      <w:r>
        <w:rPr/>
        <w:t>A manatuszok miatt. A folyóban élnek, és korábban felúsztak a csatornán. A rokonok megrémültek, amikor megpillantották a tóban hirtelen felbukkanó arcukat, ezért Inire atya szólt a kertészeknek, telepítsenek ide avernoszt. Itt voltam, láttam. Aprócska ember, nyaka kicsavarodott, karikalábú. Ha most jön egy manatusz, a virágok éjjel megölik. Egyik reggel jöttem Kaszt keresni, ahogy szoktam, hacsak nem kell valami mást elintéznem, és két kurátor állt a parton, kezük</w:t>
        <w:softHyphen/>
        <w:t>ben szigonnyal. Döglött manatusz van a tóban, mondták. Kimentem a kampóval, és megfogtam: nem manatusz volt, hanem egy férfi. Ki</w:t>
        <w:softHyphen/>
        <w:t>jött belőle az ólom, vagy nem tettek bele eleget. Ugyanolyan épen né</w:t>
        <w:softHyphen/>
        <w:t>zett ki, mint ön vagy a hölgy, nálam pedig biztosan jobban.</w:t>
      </w:r>
    </w:p>
    <w:p>
      <w:pPr>
        <w:pStyle w:val="Normal"/>
        <w:rPr/>
      </w:pPr>
      <w:r>
        <w:rPr>
          <w:i/>
          <w:iCs/>
        </w:rPr>
        <w:t>–</w:t>
      </w:r>
      <w:r>
        <w:rPr>
          <w:rFonts w:eastAsia="Bookman Old Style" w:cs="Bookman Old Style"/>
          <w:i/>
          <w:iCs/>
        </w:rPr>
        <w:t xml:space="preserve"> </w:t>
      </w:r>
      <w:r>
        <w:rPr/>
        <w:t>Régóta halott volt?</w:t>
      </w:r>
    </w:p>
    <w:p>
      <w:pPr>
        <w:pStyle w:val="Normal"/>
        <w:rPr/>
      </w:pPr>
      <w:r>
        <w:rPr>
          <w:i/>
          <w:iCs/>
        </w:rPr>
        <w:t>–</w:t>
      </w:r>
      <w:r>
        <w:rPr>
          <w:rFonts w:eastAsia="Bookman Old Style" w:cs="Bookman Old Style"/>
          <w:i/>
          <w:iCs/>
        </w:rPr>
        <w:t xml:space="preserve"> </w:t>
      </w:r>
      <w:r>
        <w:rPr/>
        <w:t>Nem tudom megmondani, mivel a víz bepácolja őket. Azt mond</w:t>
        <w:softHyphen/>
        <w:t>ják, kicserzi a benne lévők bőrét, s bizony, úgy van. De ha ezt hallja, ne csizmája sarkára gondoljon. Inkább egy hölgy kesztyűjére.</w:t>
      </w:r>
    </w:p>
    <w:p>
      <w:pPr>
        <w:pStyle w:val="Normal"/>
        <w:rPr/>
      </w:pPr>
      <w:r>
        <w:rPr/>
        <w:t>Agia jóval előttünk járt, s nekiindultam, hogy utolérjem. Az öreg</w:t>
        <w:softHyphen/>
        <w:t>ember a nyomunkban jött, lélekvesztőjét a szittyósban lévő ösvén</w:t>
        <w:softHyphen/>
        <w:t>nyel párhuzamban tolta előre.</w:t>
      </w:r>
    </w:p>
    <w:p>
      <w:pPr>
        <w:pStyle w:val="Normal"/>
        <w:rPr/>
      </w:pPr>
      <w:r>
        <w:rPr>
          <w:i/>
          <w:iCs/>
        </w:rPr>
        <w:t>–</w:t>
      </w:r>
      <w:r>
        <w:rPr>
          <w:rFonts w:eastAsia="Bookman Old Style" w:cs="Bookman Old Style"/>
          <w:i/>
          <w:iCs/>
        </w:rPr>
        <w:t xml:space="preserve"> </w:t>
      </w:r>
      <w:r>
        <w:rPr/>
        <w:t>Mondtam is, egy nap alatt nagyobb szerencsét hoztam rájuk, mint magamra negyven éven át. Itt van, ezt használom. – Hosszú kötél végén lévő vasból készült csáklyát mutatott fel. – Nem mint</w:t>
        <w:softHyphen/>
        <w:t>ha nem fogtam volna rengeteget, mindenféléből. De Kaszt nem. Ott kezdtem, ahol a szám mutatta, a halála utáni évben. Nem volt ott, úgyhogy nekiláttam kifelé haladni. Öt évig csináltam, és a végén nagyon messze jártam már... legalábbis ezt gondoltam... a megadott helytől. Megijedtem, hogy talán mégis ott van, és újrakezdtem. Elő</w:t>
        <w:softHyphen/>
        <w:t>ször ott, ahol mondták, aztán kifelé haladva. Tíz éven át. Megint megrémültem, úgyhogy most reggelenként először a kijelölt helyen kezdek, ott dobom be először a vízbe a csáklyát. Aztán oda megyek, ahol utoljára abbahagytam, és megteszek még egy keveset körben kifelé. Nincs ott, ahol mondták... Tudom, ahogy ismerek már min</w:t>
        <w:softHyphen/>
        <w:t>denkit, aki ott van, néhányukat százszor húztam fel. De Kasz csak vándorol, és egyre az jár a fejemben, talán hazajön egyszer.</w:t>
      </w:r>
    </w:p>
    <w:p>
      <w:pPr>
        <w:pStyle w:val="Normal"/>
        <w:rPr/>
      </w:pPr>
      <w:r>
        <w:rPr>
          <w:i/>
          <w:iCs/>
        </w:rPr>
        <w:t>–</w:t>
      </w:r>
      <w:r>
        <w:rPr>
          <w:rFonts w:eastAsia="Bookman Old Style" w:cs="Bookman Old Style"/>
          <w:i/>
          <w:iCs/>
        </w:rPr>
        <w:t xml:space="preserve"> </w:t>
      </w:r>
      <w:r>
        <w:rPr/>
        <w:t>A felesége volt?</w:t>
      </w:r>
    </w:p>
    <w:p>
      <w:pPr>
        <w:pStyle w:val="Normal"/>
        <w:rPr/>
      </w:pPr>
      <w:r>
        <w:rPr/>
        <w:t>Az öreg bólintott, és meglepetésemre nem mondott semmit.</w:t>
      </w:r>
    </w:p>
    <w:p>
      <w:pPr>
        <w:pStyle w:val="Normal"/>
        <w:rPr/>
      </w:pPr>
      <w:r>
        <w:rPr/>
        <w:t>–</w:t>
      </w:r>
      <w:r>
        <w:rPr>
          <w:rFonts w:eastAsia="Bookman Old Style" w:cs="Bookman Old Style"/>
        </w:rPr>
        <w:t xml:space="preserve"> </w:t>
      </w:r>
      <w:r>
        <w:rPr/>
        <w:t>Miért szeretné megtalálni a testét?</w:t>
      </w:r>
    </w:p>
    <w:p>
      <w:pPr>
        <w:pStyle w:val="Normal"/>
        <w:rPr/>
      </w:pPr>
      <w:r>
        <w:rPr/>
        <w:t>Még mindig semmi. Rúdja hangtalanul csusszant ki és be a vízbe – a lélekvesztő alig vetett hullámot, apró fodrokat, amelyek cica</w:t>
        <w:softHyphen/>
        <w:t>nyelvek módjára nyalintottak végig a szittyós szegélyén.</w:t>
      </w:r>
    </w:p>
    <w:p>
      <w:pPr>
        <w:pStyle w:val="Normal"/>
        <w:rPr/>
      </w:pPr>
      <w:r>
        <w:rPr>
          <w:i/>
          <w:iCs/>
        </w:rPr>
        <w:t>–</w:t>
      </w:r>
      <w:r>
        <w:rPr>
          <w:rFonts w:eastAsia="Bookman Old Style" w:cs="Bookman Old Style"/>
          <w:i/>
          <w:iCs/>
        </w:rPr>
        <w:t xml:space="preserve"> </w:t>
      </w:r>
      <w:r>
        <w:rPr/>
        <w:t>Biztos benne, hogy ennyi idő után is megismerné, ha rátalálna?</w:t>
      </w:r>
    </w:p>
    <w:p>
      <w:pPr>
        <w:pStyle w:val="Normal"/>
        <w:rPr/>
      </w:pPr>
      <w:r>
        <w:rPr>
          <w:i/>
          <w:iCs/>
        </w:rPr>
        <w:t>–</w:t>
      </w:r>
      <w:r>
        <w:rPr>
          <w:rFonts w:eastAsia="Bookman Old Style" w:cs="Bookman Old Style"/>
          <w:i/>
          <w:iCs/>
        </w:rPr>
        <w:t xml:space="preserve"> </w:t>
      </w:r>
      <w:r>
        <w:rPr/>
        <w:t>Igen... persze – bólintott, először csak lassan, aztán nyomaték</w:t>
        <w:softHyphen/>
        <w:t>kal. – Most azt gondolja, már kihalásztam. Felhúztam, az arcába pillantottam, és visszadobtam aztán. Úgy-e? Nem lehet. Nem is</w:t>
        <w:softHyphen/>
        <w:t>merni meg Kaszt? Nem érti, miért szeretném visszakapni. Az egyik oka éppen a róla őrzött emlékeim – ez a legerősebb –, ahogy a barna víz összecsap arca felett. Szeme lehunyva. Hát ezt tudta-e?</w:t>
      </w:r>
    </w:p>
    <w:p>
      <w:pPr>
        <w:pStyle w:val="Normal"/>
        <w:rPr/>
      </w:pPr>
      <w:r>
        <w:rPr>
          <w:i/>
          <w:iCs/>
        </w:rPr>
        <w:t>–</w:t>
      </w:r>
      <w:r>
        <w:rPr>
          <w:rFonts w:eastAsia="Bookman Old Style" w:cs="Bookman Old Style"/>
          <w:i/>
          <w:iCs/>
        </w:rPr>
        <w:t xml:space="preserve"> </w:t>
      </w:r>
      <w:r>
        <w:rPr/>
        <w:t>Attól tartok, nem értem, mire gondol.</w:t>
      </w:r>
    </w:p>
    <w:p>
      <w:pPr>
        <w:pStyle w:val="Normal"/>
        <w:rPr/>
      </w:pPr>
      <w:r>
        <w:rPr>
          <w:i/>
          <w:iCs/>
        </w:rPr>
        <w:t>–</w:t>
      </w:r>
      <w:r>
        <w:rPr>
          <w:rFonts w:eastAsia="Bookman Old Style" w:cs="Bookman Old Style"/>
          <w:i/>
          <w:iCs/>
        </w:rPr>
        <w:t xml:space="preserve"> </w:t>
      </w:r>
      <w:r>
        <w:rPr/>
        <w:t>Valamiféle cementet tesznek a szemhéjukra. Örökre csukva kel</w:t>
        <w:softHyphen/>
        <w:t>lene tartania, de ahogy víz érte, kinyílt a szeme. Ezt magyarázza meg! Erre emlékszem, ez jut eszembe, ahogy elaludni próbálva az ágyon fekszem. A barna víz, ahogy végigömlik az arcán, és kipatta</w:t>
        <w:softHyphen/>
        <w:t>nó szemének kékje a barnaságon át. Minden éjjel ötször vagy inkább hatszor kell elaludnom, annyiszor felriadok. Mielőtt magam is meg</w:t>
        <w:softHyphen/>
        <w:t>pihenek itt, szeretnék egy másik képet őrizni... Ahogy felbukkan az arca, még ha csak a csáklyám miatt is. Érti, miről beszélek?</w:t>
      </w:r>
    </w:p>
    <w:p>
      <w:pPr>
        <w:pStyle w:val="Normal"/>
        <w:rPr/>
      </w:pPr>
      <w:r>
        <w:rPr/>
        <w:t>Thecla jutott eszembe, és a cellája ajtaja alól előcsordogáló vérpa</w:t>
        <w:softHyphen/>
        <w:t>tak. Bólintottam.</w:t>
      </w:r>
    </w:p>
    <w:p>
      <w:pPr>
        <w:pStyle w:val="Normal"/>
        <w:rPr/>
      </w:pPr>
      <w:r>
        <w:rPr/>
        <w:t>–</w:t>
      </w:r>
      <w:r>
        <w:rPr>
          <w:rFonts w:eastAsia="Bookman Old Style" w:cs="Bookman Old Style"/>
        </w:rPr>
        <w:t xml:space="preserve"> </w:t>
      </w:r>
      <w:r>
        <w:rPr/>
        <w:t>Aztán van még valami. Kasszal volt egy kis boltunk. Jórészt cloisonné dolgok. Apja és a bátyja is ezzel foglalkoztak, és ők indították el a miénket is a Jelző utcán, a közepe után, az aukciós ház mellett. Az épület még mindig ott van, bár jelenleg senki sem él benne. Vissza</w:t>
        <w:softHyphen/>
        <w:t xml:space="preserve"> mennék a rokonokhoz, és hátamon hazavinném a dobozokat, aztán kinyitnám őket, és kitenném a darabokat a polcainkra. Kasz felárazta őket, eladta, és mindent tisztán tartott! Tudja, mennyi időn át csinál</w:t>
        <w:softHyphen/>
        <w:t>tuk? Meddig üzemeltettük a boltocskánkat?</w:t>
      </w:r>
    </w:p>
    <w:p>
      <w:pPr>
        <w:pStyle w:val="Normal"/>
        <w:rPr/>
      </w:pPr>
      <w:r>
        <w:rPr/>
        <w:t>Megráztam fejemet.</w:t>
      </w:r>
    </w:p>
    <w:p>
      <w:pPr>
        <w:pStyle w:val="Normal"/>
        <w:rPr/>
      </w:pPr>
      <w:r>
        <w:rPr/>
        <w:t>–</w:t>
      </w:r>
      <w:r>
        <w:rPr>
          <w:rFonts w:eastAsia="Bookman Old Style" w:cs="Bookman Old Style"/>
        </w:rPr>
        <w:t xml:space="preserve"> </w:t>
      </w:r>
      <w:r>
        <w:rPr/>
        <w:t>Egy hónap és egy hét híján négy éven át. Aztán meghalt. Kasz meghalt. Nem tartott sokáig, mire vége lett, mégis ez életem legfontosabb része. Mostanság egy padláson szoktam aludni. Egy férfi, akit évek óta ismerek, noha évekkel azután találkoztam vele, hogy Kasz elment, enged ott aludnom. Semmi sincs a régi boltból, se egy darabka cloisonné, se egy öltözék, de még egy fia szög sem. Igyekez</w:t>
        <w:softHyphen/>
        <w:t>tem megtartani egy fürtöt és Kasz fésűjét, de minden oda. Mondja meg nekem, honnan tudhatnám, hogy nem álom volt-e mindez?</w:t>
      </w:r>
    </w:p>
    <w:p>
      <w:pPr>
        <w:pStyle w:val="Normal"/>
        <w:rPr/>
      </w:pPr>
      <w:r>
        <w:rPr/>
        <w:t>Úgy tűnt az öregember talán bűbáj hatása alatt áll, ahogy a sárga fából készült ház lakói, ezért azt mondtam:</w:t>
      </w:r>
    </w:p>
    <w:p>
      <w:pPr>
        <w:pStyle w:val="Normal"/>
        <w:rPr/>
      </w:pPr>
      <w:r>
        <w:rPr/>
        <w:t>–</w:t>
      </w:r>
      <w:r>
        <w:rPr>
          <w:rFonts w:eastAsia="Bookman Old Style" w:cs="Bookman Old Style"/>
        </w:rPr>
        <w:t xml:space="preserve"> </w:t>
      </w:r>
      <w:r>
        <w:rPr/>
        <w:t>Nem áll módomban tudni. Meglehet, ahogy mondja, álom volt csupán. Azt hiszem, túlságosan sokat emészti magát.</w:t>
      </w:r>
    </w:p>
    <w:p>
      <w:pPr>
        <w:pStyle w:val="Normal"/>
        <w:rPr/>
      </w:pPr>
      <w:r>
        <w:rPr/>
        <w:t>Hangulata egyetlen szempillantás alatt megváltozott, miként a kicsiny gyermekeké szokott, és felnevetett. – Könnyen látható, sieur, hogy a pelerin alatt rejtező viselet ellenére ön nem kínvallató. Őszintén szeretném átvinni a metresszel együtt. Mivel nem tudom, hát van egy fickó, ha továbbmegy az úton, ladikkal. Gyakorta jön ide, és elbeszélget velem néhanap, ahogy most ön is. Mondja meg neki, bízom benne, hogy átviszi önöket.</w:t>
      </w:r>
    </w:p>
    <w:p>
      <w:pPr>
        <w:pStyle w:val="Normal"/>
        <w:rPr/>
      </w:pPr>
      <w:r>
        <w:rPr/>
        <w:t>Megköszöntem és Agia után siettem, aki addigra már jócskán előttem járt. Sántikált, s nekem eszembe jutott, mennyit sétált már ma azután, hogy megrántotta lábát. Már éppen beértem, és azon voltam, karomat nyújtom neki, amikor elkövettem a megtörténtük pillanatában katasztrofálisnak és mértéktelenül megszégyenítőnek tetsző ballépések egyikét, amelyeken aztán az ember csak mosolyog – ezzel aztán kétségtelenül különös életpályám egyik legkülönösebb esetét indítottam útjára. Futásnak eredtem, s közben túlságosan közel kerültem az ösvény ívének belső oldalához.</w:t>
      </w:r>
    </w:p>
    <w:p>
      <w:pPr>
        <w:pStyle w:val="Normal"/>
        <w:rPr/>
      </w:pPr>
      <w:r>
        <w:rPr/>
        <w:t>Egyik pillanatban a ruganyos szittyóson szaladtam... A követke</w:t>
        <w:softHyphen/>
        <w:t>zőben pelerinemtől nagyban gátoltan a jeges barna vízben evickél</w:t>
        <w:softHyphen/>
        <w:t>tem. Egyetlen lélegzetvételnyi idő alatt ismét megismerhettem a fuldoklás rémületét – aztán kihúztam magamat, és arcomat kidug</w:t>
        <w:softHyphen/>
        <w:t>tam a vízből. A Gjollban folytatott nyári úszkálások során kiala</w:t>
        <w:softHyphen/>
        <w:t>kult szokások átvették az uralmat: orromból és számból kifújtam a vizet, mély levegőt vettem, és átázott csuklyámat kisimítottam arcomból.</w:t>
      </w:r>
    </w:p>
    <w:p>
      <w:pPr>
        <w:pStyle w:val="Normal"/>
        <w:rPr/>
      </w:pPr>
      <w:r>
        <w:rPr/>
        <w:t xml:space="preserve">Alig nyugodtam meg, amikor ráébredtem, eldobtam </w:t>
      </w:r>
      <w:r>
        <w:rPr>
          <w:i/>
          <w:iCs/>
        </w:rPr>
        <w:t xml:space="preserve">Terminus Estet, s </w:t>
      </w:r>
      <w:r>
        <w:rPr/>
        <w:t>abban a minutában a halál sem látszott oly rettenetesnek, mint e fegyver elvesztése. Lebuktam, azzal sem törődve, lerúgjam csizmá</w:t>
        <w:softHyphen/>
        <w:t>mat, s az umbraszín folyadékon keresztül, amely nem volt tisztán víz, hanem a káka rostos töveitől sűrű és iszamós lé, törtem magamnak utat lefelé. E szárak, bár megsokszorozták a fulladás veszélyét, meg</w:t>
        <w:softHyphen/>
        <w:t xml:space="preserve">mentették </w:t>
      </w:r>
      <w:r>
        <w:rPr>
          <w:i/>
          <w:iCs/>
        </w:rPr>
        <w:t xml:space="preserve">Terminus Estet... </w:t>
      </w:r>
      <w:r>
        <w:rPr/>
        <w:t>Ha nem állták volna útját, a hüvelyébe szorult csekélyke levegő ellenére minden bizonnyal lehagyott volna engem a fenékig tartó versenyben és befúródott volna az iszapba, így viszont nyolc vagy tíz rőfnyivel a felszín alatt az egyik eszelősen tapogatózó és kereső kéz rátalált ónixmarkolatának áldott, ismerős alakjára.</w:t>
      </w:r>
    </w:p>
    <w:p>
      <w:pPr>
        <w:pStyle w:val="Normal"/>
        <w:rPr/>
      </w:pPr>
      <w:r>
        <w:rPr/>
        <w:t>Ugyanebben a pillanatban másik kezem tökéletesen másféle dol</w:t>
        <w:softHyphen/>
        <w:t>got érintett. Egy másik ember keze volt, s a penge megtalálásával oly tökéletesen egyszerre szorult meg enyémen – mert megragadta, abban a pillanatban, ahogy hozzáértem –, hogy úgy tetszett, a kéz tulajdonosa csupán visszaad nekem valamit, miként a peleriniusok magas úrnője. Eszelős hála támadt bennem, aztán tízszeres erővel visszatért a félelem – a kéz az enyémet húzta, s lefelé kényszerített.</w:t>
      </w:r>
    </w:p>
    <w:p>
      <w:pPr>
        <w:pStyle w:val="Normal"/>
        <w:rPr/>
      </w:pPr>
      <w:r>
        <w:rPr/>
      </w:r>
    </w:p>
    <w:p>
      <w:pPr>
        <w:pStyle w:val="Normal"/>
        <w:rPr/>
      </w:pPr>
      <w:r>
        <w:rPr/>
      </w:r>
      <w:r>
        <w:br w:type="page"/>
      </w:r>
    </w:p>
    <w:p>
      <w:pPr>
        <w:pStyle w:val="Normal"/>
        <w:rPr/>
      </w:pPr>
      <w:r>
        <w:rPr/>
      </w:r>
      <w:r>
        <w:br w:type="page"/>
      </w:r>
    </w:p>
    <w:p>
      <w:pPr>
        <w:pStyle w:val="Wolferomai"/>
        <w:rPr/>
      </w:pPr>
      <w:r>
        <w:rPr/>
        <w:t>XXIII.</w:t>
      </w:r>
    </w:p>
    <w:p>
      <w:pPr>
        <w:pStyle w:val="Wolfefejcim"/>
        <w:rPr/>
      </w:pPr>
      <w:r>
        <w:rPr/>
        <w:t>Hildegrin</w:t>
      </w:r>
    </w:p>
    <w:p>
      <w:pPr>
        <w:pStyle w:val="Wolfeelsobek"/>
        <w:rPr/>
      </w:pPr>
      <w:r>
        <w:rPr/>
        <w:t xml:space="preserve">Minden bizonnyal erőm utolsó megfeszítésével sikerült </w:t>
      </w:r>
      <w:r>
        <w:rPr>
          <w:i/>
          <w:iCs/>
        </w:rPr>
        <w:t xml:space="preserve">Terminus Estet </w:t>
      </w:r>
      <w:r>
        <w:rPr/>
        <w:t>a káka lebegő ösvényére dobnom, és – még mielőtt ismét el</w:t>
        <w:softHyphen/>
        <w:t>süllyedtem volna – belekapaszkodnom foszladozó peremébe.</w:t>
      </w:r>
    </w:p>
    <w:p>
      <w:pPr>
        <w:pStyle w:val="Normal"/>
        <w:rPr/>
      </w:pPr>
      <w:r>
        <w:rPr/>
        <w:t>Csuklómnál fogva megragadtak. Agiát várva felpillantottam – nem ő volt, hanem egy még fiatalabb nő, lobogó sárga hajú. Igye</w:t>
        <w:softHyphen/>
        <w:t>keztem megköszönni neki, de nem szavak, hanem víz bukott ki számon. Rángatott, és én is iparkodtam, így végül ott hevertem teljes testemmel a szittyón, oly gyengén, hogy meg sem tudtam mozdulni.</w:t>
      </w:r>
    </w:p>
    <w:p>
      <w:pPr>
        <w:pStyle w:val="Normal"/>
        <w:rPr/>
      </w:pPr>
      <w:r>
        <w:rPr/>
        <w:t>Annyi ideig heverhettem ott, amennyi idő alatt el lehet mondani az angelust, talán kicsivel tovább. Tudtam, hogy hideg van, ráadásul egyre hűvösödött, és a rothadó növények lassan elmerültek súlyom alatt, hogy végül félig megint víz alá kerültem. Nagy kortyokban ittam a levegőt, de így sem jutott elég a tüdőmbe, és vizet köhög</w:t>
        <w:softHyphen/>
        <w:t>tem fel – víz folyt az orromból is. Valaki – férfi hangja volt, hozzá hangos, amelyet mintha réges-rég már hallottam volna – azt mond</w:t>
        <w:softHyphen/>
        <w:t>ta: – Húzzuk fel, különben elsüllyed. – Övemnél fogva felemeltek. Néhány pillanattal később már állni is tudtam, bár lábam annyira remegett, hogy attól tartottam, orra bukok.</w:t>
      </w:r>
    </w:p>
    <w:p>
      <w:pPr>
        <w:pStyle w:val="Normal"/>
        <w:rPr/>
      </w:pPr>
      <w:r>
        <w:rPr/>
        <w:t>Ott volt Agia és a szőke lány, aki a sásra húzott, valamint egy nagydarab, zsíros arcú férfi. Társam megkérdezte, mi történt, és bármennyire is csak félig-meddig voltam tudatomnál, észrevettem, mennyire sápadt.</w:t>
      </w:r>
    </w:p>
    <w:p>
      <w:pPr>
        <w:pStyle w:val="Normal"/>
        <w:rPr/>
      </w:pPr>
      <w:r>
        <w:rPr/>
        <w:t>–</w:t>
      </w:r>
      <w:r>
        <w:rPr>
          <w:rFonts w:eastAsia="Bookman Old Style" w:cs="Bookman Old Style"/>
        </w:rPr>
        <w:t xml:space="preserve"> </w:t>
      </w:r>
      <w:r>
        <w:rPr/>
        <w:t>Kell még egy kis idő neki – szólt a nagydarab férfi. – Nemsokára már jól lesz. – Aztán: – Phlegeton szerelmére, ki vagy?</w:t>
      </w:r>
    </w:p>
    <w:p>
      <w:pPr>
        <w:pStyle w:val="Normal"/>
        <w:rPr/>
      </w:pPr>
      <w:r>
        <w:rPr/>
        <w:t>A lányt nézte, aki oly kábultnak látszott, amilyennek magamat éreztem. – D-d-d... – dadogta, majd lehajtotta fejét és elhallgatott. Feje búbjától talpáig sár borította, s ami ruha volt rajta, csak rongy</w:t>
        <w:softHyphen/>
        <w:t>nak volt nevezhető.</w:t>
      </w:r>
    </w:p>
    <w:p>
      <w:pPr>
        <w:pStyle w:val="Normal"/>
        <w:rPr/>
      </w:pPr>
      <w:r>
        <w:rPr>
          <w:i/>
          <w:iCs/>
        </w:rPr>
        <w:t>–</w:t>
      </w:r>
      <w:r>
        <w:rPr>
          <w:rFonts w:eastAsia="Bookman Old Style" w:cs="Bookman Old Style"/>
          <w:i/>
          <w:iCs/>
        </w:rPr>
        <w:t xml:space="preserve"> </w:t>
      </w:r>
      <w:r>
        <w:rPr/>
        <w:t>Ez honnan jött? – kérdezte a férfi Agiát.</w:t>
      </w:r>
    </w:p>
    <w:p>
      <w:pPr>
        <w:pStyle w:val="Normal"/>
        <w:rPr/>
      </w:pPr>
      <w:r>
        <w:rPr>
          <w:i/>
          <w:iCs/>
        </w:rPr>
        <w:t>–</w:t>
      </w:r>
      <w:r>
        <w:rPr>
          <w:rFonts w:eastAsia="Bookman Old Style" w:cs="Bookman Old Style"/>
          <w:i/>
          <w:iCs/>
        </w:rPr>
        <w:t xml:space="preserve"> </w:t>
      </w:r>
      <w:r>
        <w:rPr/>
        <w:t>Nem tudom. Amikor visszafordultam, hogy megnézzem, mi tart</w:t>
        <w:softHyphen/>
        <w:t>ja fel Severianust, épp ő húzta ki erre az úszó ösvényre.</w:t>
      </w:r>
    </w:p>
    <w:p>
      <w:pPr>
        <w:pStyle w:val="Normal"/>
        <w:rPr/>
      </w:pPr>
      <w:r>
        <w:rPr>
          <w:i/>
          <w:iCs/>
        </w:rPr>
        <w:t>–</w:t>
      </w:r>
      <w:r>
        <w:rPr>
          <w:rFonts w:eastAsia="Bookman Old Style" w:cs="Bookman Old Style"/>
          <w:i/>
          <w:iCs/>
        </w:rPr>
        <w:t xml:space="preserve"> </w:t>
      </w:r>
      <w:r>
        <w:rPr/>
        <w:t>S milyen jól tette. A fiúnak mindenképpen. Bolond talán? Vagy bűbáj rabja? Mit gondolsz?</w:t>
      </w:r>
    </w:p>
    <w:p>
      <w:pPr>
        <w:pStyle w:val="Normal"/>
        <w:rPr/>
      </w:pPr>
      <w:r>
        <w:rPr>
          <w:i/>
          <w:iCs/>
        </w:rPr>
        <w:t>–</w:t>
      </w:r>
      <w:r>
        <w:rPr>
          <w:rFonts w:eastAsia="Bookman Old Style" w:cs="Bookman Old Style"/>
          <w:i/>
          <w:iCs/>
        </w:rPr>
        <w:t xml:space="preserve"> </w:t>
      </w:r>
      <w:r>
        <w:rPr/>
        <w:t>Akármi is legyen, megmentett – így én. – Nem tud adni neki valamit, amit magára vehet? Megfagy. – Most, hogy eléggé éltem ahhoz, hogy felfigyeljek rá, magam is fáztam.</w:t>
      </w:r>
    </w:p>
    <w:p>
      <w:pPr>
        <w:pStyle w:val="Normal"/>
        <w:rPr/>
      </w:pPr>
      <w:r>
        <w:rPr/>
        <w:t>A nagydarab férfi a fejét rázta, s láthatóan összehúzta magán vastag kabátját. – Amíg nem mosakszik meg, addig nem. Márpe</w:t>
        <w:softHyphen/>
        <w:t>dig ahhoz vissza kellene mennie a vízbe és alaposan megfürödnie benne. Van viszont itt valami, ami van olyan jó, sőt talán még jobb is. – Kabátja egyik zsebéből elővett egy kutya alakú fémkulacsot, és átnyújtotta nekem.</w:t>
      </w:r>
    </w:p>
    <w:p>
      <w:pPr>
        <w:pStyle w:val="Normal"/>
        <w:rPr/>
      </w:pPr>
      <w:r>
        <w:rPr/>
        <w:t>A kutya szájában lévő csont bizonyult a dugónak. Odakínáltam a kulacsot a szőke lánynak, aki először mintha nem tudta volna, mit kezdjen vele. Agia elvette, és addig tartotta ajkánál, hogy jó néhány nagy korty juthasson neki, aztán visszaadta nekem. Úgy tűnt, szilvapálinka van benne – tüzes bizsergése nagyon kellemesen öblítette le a lápvíz keserű ízét. Mire visszatettem a csontot, a kutya hasa már félig sem volt tele.</w:t>
      </w:r>
    </w:p>
    <w:p>
      <w:pPr>
        <w:pStyle w:val="Normal"/>
        <w:rPr/>
      </w:pPr>
      <w:r>
        <w:rPr>
          <w:i/>
          <w:iCs/>
        </w:rPr>
        <w:t>–</w:t>
      </w:r>
      <w:r>
        <w:rPr>
          <w:rFonts w:eastAsia="Bookman Old Style" w:cs="Bookman Old Style"/>
          <w:i/>
          <w:iCs/>
        </w:rPr>
        <w:t xml:space="preserve"> </w:t>
      </w:r>
      <w:r>
        <w:rPr/>
        <w:t>És most azt hiszem, itt az ideje, hogy elmondjátok, kifélék vagy</w:t>
        <w:softHyphen/>
        <w:t>tok és mit csináltok itt – mondta a férfi. – És ne áltassatok azzal, hogy a kert látványosságai miatt vagytok itt! Elég szájtátit látok itt manapság, hogy messziről felismerjem őket. – Rám nézett. – Elő</w:t>
        <w:softHyphen/>
        <w:t>ször is, szép nagy bökő van nálad.</w:t>
      </w:r>
    </w:p>
    <w:p>
      <w:pPr>
        <w:pStyle w:val="Normal"/>
        <w:rPr/>
      </w:pPr>
      <w:r>
        <w:rPr>
          <w:i/>
          <w:iCs/>
        </w:rPr>
        <w:t>–</w:t>
      </w:r>
      <w:r>
        <w:rPr>
          <w:rFonts w:eastAsia="Bookman Old Style" w:cs="Bookman Old Style"/>
          <w:i/>
          <w:iCs/>
        </w:rPr>
        <w:t xml:space="preserve"> </w:t>
      </w:r>
      <w:r>
        <w:rPr/>
        <w:t>Az armiger úr álruhában van – szólalt meg Agia. – Párbajra hív</w:t>
        <w:softHyphen/>
        <w:t>ták, és azért jött, hogy avernoszt szakítson.</w:t>
      </w:r>
    </w:p>
    <w:p>
      <w:pPr>
        <w:pStyle w:val="Normal"/>
        <w:rPr/>
      </w:pPr>
      <w:r>
        <w:rPr>
          <w:i/>
          <w:iCs/>
        </w:rPr>
        <w:t>–</w:t>
      </w:r>
      <w:r>
        <w:rPr>
          <w:rFonts w:eastAsia="Bookman Old Style" w:cs="Bookman Old Style"/>
          <w:i/>
          <w:iCs/>
        </w:rPr>
        <w:t xml:space="preserve"> </w:t>
      </w:r>
      <w:r>
        <w:rPr/>
        <w:t>Rajta álruha van, rajtad viszont nincs, gondolom. Tán azt hi</w:t>
        <w:softHyphen/>
        <w:t>szed, nem ismerem fel a jelmeznek való brokátot? És a mezítlábat sem, ha már itt van a szemem előtt?</w:t>
      </w:r>
    </w:p>
    <w:p>
      <w:pPr>
        <w:pStyle w:val="Normal"/>
        <w:rPr/>
      </w:pPr>
      <w:r>
        <w:rPr>
          <w:i/>
          <w:iCs/>
        </w:rPr>
        <w:t>–</w:t>
      </w:r>
      <w:r>
        <w:rPr>
          <w:rFonts w:eastAsia="Bookman Old Style" w:cs="Bookman Old Style"/>
          <w:i/>
          <w:iCs/>
        </w:rPr>
        <w:t xml:space="preserve"> </w:t>
      </w:r>
      <w:r>
        <w:rPr/>
        <w:t>Egyetlen szóval sem mondtam, hogy én álruhát öltöttem, sem azt, hogy rangom egyenlő az övével. Ami pedig cipőmet illeti, oda</w:t>
        <w:softHyphen/>
        <w:t>kinn hagytam, hogy ne menjen tönkre ebben a vízben.</w:t>
      </w:r>
    </w:p>
    <w:p>
      <w:pPr>
        <w:pStyle w:val="Normal"/>
        <w:rPr/>
      </w:pPr>
      <w:r>
        <w:rPr/>
        <w:t>A nagydarab férfi bólintott erre, oly' módon, hogy nem lehetett eldönteni, vajon hitt-e neki, avagy sem. – Na és te, aranyhajú! E cifra fruska azt mondta, nem ismer téged. S ha a férfira pillantok, nem hiszem, hogy ez a halacska – akit kihúztál e nőnek, s meg kell mon</w:t>
        <w:softHyphen/>
        <w:t>danom, szép munka volt – bármi többet tudna nálamnál. Tán még annyit sem. Szóval, ki vagy te?</w:t>
      </w:r>
    </w:p>
    <w:p>
      <w:pPr>
        <w:pStyle w:val="Normal"/>
        <w:rPr/>
      </w:pPr>
      <w:r>
        <w:rPr/>
        <w:t>A szőke lány nagyot nyelt. – Dorkász.</w:t>
      </w:r>
    </w:p>
    <w:p>
      <w:pPr>
        <w:pStyle w:val="Normal"/>
        <w:rPr/>
      </w:pPr>
      <w:r>
        <w:rPr/>
        <w:t>–</w:t>
      </w:r>
      <w:r>
        <w:rPr>
          <w:rFonts w:eastAsia="Bookman Old Style" w:cs="Bookman Old Style"/>
        </w:rPr>
        <w:t xml:space="preserve"> </w:t>
      </w:r>
      <w:r>
        <w:rPr/>
        <w:t>S hogy kerültél ide, Dorkász? Hogy' kerültél a vízbe? Mert hogy ott voltál, ez világos. Nem lennél ennyire vizes csak attól, ha kihúzod ifjú barátunkat, itt.</w:t>
      </w:r>
    </w:p>
    <w:p>
      <w:pPr>
        <w:pStyle w:val="Normal"/>
        <w:rPr/>
      </w:pPr>
      <w:r>
        <w:rPr/>
        <w:t>A pálinka kipirosította a lány arcát, ám ugyanolyan üres és zava</w:t>
        <w:softHyphen/>
        <w:t>rodott kifejezés ült rajta, mint eddig, vagy legalábbis majd' olyan. – Nem tudom – suttogta.</w:t>
      </w:r>
    </w:p>
    <w:p>
      <w:pPr>
        <w:pStyle w:val="Normal"/>
        <w:rPr/>
      </w:pPr>
      <w:r>
        <w:rPr>
          <w:i/>
          <w:iCs/>
        </w:rPr>
        <w:t>–</w:t>
      </w:r>
      <w:r>
        <w:rPr>
          <w:rFonts w:eastAsia="Bookman Old Style" w:cs="Bookman Old Style"/>
          <w:i/>
          <w:iCs/>
        </w:rPr>
        <w:t xml:space="preserve"> </w:t>
      </w:r>
      <w:r>
        <w:rPr/>
        <w:t>Nem emlékszel arra, hogy idejöttél? – kérdezte Agia. Dorkász a fejét rázta.</w:t>
      </w:r>
    </w:p>
    <w:p>
      <w:pPr>
        <w:pStyle w:val="Normal"/>
        <w:rPr/>
      </w:pPr>
      <w:r>
        <w:rPr>
          <w:i/>
          <w:iCs/>
        </w:rPr>
        <w:t>–</w:t>
      </w:r>
      <w:r>
        <w:rPr>
          <w:rFonts w:eastAsia="Bookman Old Style" w:cs="Bookman Old Style"/>
          <w:i/>
          <w:iCs/>
        </w:rPr>
        <w:t xml:space="preserve"> </w:t>
      </w:r>
      <w:r>
        <w:rPr/>
        <w:t>Akkor mi az utolsó dolog, amire emlékszel?</w:t>
      </w:r>
    </w:p>
    <w:p>
      <w:pPr>
        <w:pStyle w:val="Normal"/>
        <w:rPr/>
      </w:pPr>
      <w:r>
        <w:rPr/>
        <w:t>Hosszú ideig tartott a csend. A szél mintha minden eddiginél erő</w:t>
        <w:softHyphen/>
        <w:t>sebben fújt volna, s az ital ellenére rettenetesen fáztam. Végre is azt mormolta:</w:t>
      </w:r>
    </w:p>
    <w:p>
      <w:pPr>
        <w:pStyle w:val="Normal"/>
        <w:rPr/>
      </w:pPr>
      <w:r>
        <w:rPr>
          <w:i/>
          <w:iCs/>
        </w:rPr>
        <w:t>–</w:t>
      </w:r>
      <w:r>
        <w:rPr>
          <w:rFonts w:eastAsia="Bookman Old Style" w:cs="Bookman Old Style"/>
          <w:i/>
          <w:iCs/>
        </w:rPr>
        <w:t xml:space="preserve"> </w:t>
      </w:r>
      <w:r>
        <w:rPr/>
        <w:t>Egy ablak mellett üldögélek... Szép dolgok vannak az ablakban. Tálcák és dobozok. Meg egy feszület.</w:t>
      </w:r>
    </w:p>
    <w:p>
      <w:pPr>
        <w:pStyle w:val="Normal"/>
        <w:rPr/>
      </w:pPr>
      <w:r>
        <w:rPr>
          <w:i/>
          <w:iCs/>
        </w:rPr>
        <w:t>–</w:t>
      </w:r>
      <w:r>
        <w:rPr>
          <w:rFonts w:eastAsia="Bookman Old Style" w:cs="Bookman Old Style"/>
          <w:i/>
          <w:iCs/>
        </w:rPr>
        <w:t xml:space="preserve"> </w:t>
      </w:r>
      <w:r>
        <w:rPr/>
        <w:t>Szép dolgok? – így a nagydarab férfi. – Hát, ha te is ott voltál, bizonyosan úgy volt.</w:t>
      </w:r>
    </w:p>
    <w:p>
      <w:pPr>
        <w:pStyle w:val="Normal"/>
        <w:rPr/>
      </w:pPr>
      <w:r>
        <w:rPr>
          <w:i/>
          <w:iCs/>
        </w:rPr>
        <w:t>–</w:t>
      </w:r>
      <w:r>
        <w:rPr>
          <w:rFonts w:eastAsia="Bookman Old Style" w:cs="Bookman Old Style"/>
          <w:i/>
          <w:iCs/>
        </w:rPr>
        <w:t xml:space="preserve"> </w:t>
      </w:r>
      <w:r>
        <w:rPr/>
        <w:t>Bolond a lány – mondta kísérőm. – Vagy valaki gondjaira bízták, csak elkóborolt, vagy senki sem viseli gondját, ami ruháira pillantva valószínűbbnek látszik; és sikerült bejutnia ide, amikor lankadt a kurátorok figyelme.</w:t>
      </w:r>
    </w:p>
    <w:p>
      <w:pPr>
        <w:pStyle w:val="Normal"/>
        <w:rPr/>
      </w:pPr>
      <w:r>
        <w:rPr>
          <w:i/>
          <w:iCs/>
        </w:rPr>
        <w:t>–</w:t>
      </w:r>
      <w:r>
        <w:rPr>
          <w:rFonts w:eastAsia="Bookman Old Style" w:cs="Bookman Old Style"/>
          <w:i/>
          <w:iCs/>
        </w:rPr>
        <w:t xml:space="preserve"> </w:t>
      </w:r>
      <w:r>
        <w:rPr/>
        <w:t>Esetleg valaki fejbe verte, elvette mindenét, aztán bedobta ide abban a hitben, neki már úgyis mindegy. A kurátorok nem ismerik az összes utat befelé, Makula nagysád. Esetleg valaki idehozta, hogy a vízbe süllyessze, holott csak beteg volt és aludt. Kómájában volt, ahogy mondani szokás, és a víz felébresztette.</w:t>
      </w:r>
    </w:p>
    <w:p>
      <w:pPr>
        <w:pStyle w:val="Normal"/>
        <w:rPr/>
      </w:pPr>
      <w:r>
        <w:rPr>
          <w:i/>
          <w:iCs/>
        </w:rPr>
        <w:t>–</w:t>
      </w:r>
      <w:r>
        <w:rPr>
          <w:rFonts w:eastAsia="Bookman Old Style" w:cs="Bookman Old Style"/>
          <w:i/>
          <w:iCs/>
        </w:rPr>
        <w:t xml:space="preserve"> </w:t>
      </w:r>
      <w:r>
        <w:rPr/>
        <w:t>Aki behozta, annak látnia kellett volna.</w:t>
      </w:r>
    </w:p>
    <w:p>
      <w:pPr>
        <w:pStyle w:val="Normal"/>
        <w:rPr/>
      </w:pPr>
      <w:r>
        <w:rPr>
          <w:i/>
          <w:iCs/>
        </w:rPr>
        <w:t>–</w:t>
      </w:r>
      <w:r>
        <w:rPr>
          <w:rFonts w:eastAsia="Bookman Old Style" w:cs="Bookman Old Style"/>
          <w:i/>
          <w:iCs/>
        </w:rPr>
        <w:t xml:space="preserve"> </w:t>
      </w:r>
      <w:r>
        <w:rPr/>
        <w:t>Úgy hallottam, amikor az ember kómájában van, sokáig lenn tud maradni. Akárhogy is volt, nem számít most már. Itt van, és el kell mondanom, az ő dolga kideríteni, honnan jött és kiféle-miféle.</w:t>
      </w:r>
    </w:p>
    <w:p>
      <w:pPr>
        <w:pStyle w:val="Normal"/>
        <w:rPr/>
      </w:pPr>
      <w:r>
        <w:rPr/>
        <w:t>Közben levettem a barna pelerint, és igyekeztem kicsavarni a vi</w:t>
        <w:softHyphen/>
        <w:t>zet céhem köpönyegéből – éppen felpillantottam, amikor Agia így szólt:</w:t>
      </w:r>
    </w:p>
    <w:p>
      <w:pPr>
        <w:pStyle w:val="Normal"/>
        <w:rPr/>
      </w:pPr>
      <w:r>
        <w:rPr/>
        <w:t>–</w:t>
      </w:r>
      <w:r>
        <w:rPr>
          <w:rFonts w:eastAsia="Bookman Old Style" w:cs="Bookman Old Style"/>
        </w:rPr>
        <w:t xml:space="preserve"> </w:t>
      </w:r>
      <w:r>
        <w:rPr/>
        <w:t>Mindannyiunktól megkérdezted, kik vagyunk. S te ki vagy?</w:t>
      </w:r>
    </w:p>
    <w:p>
      <w:pPr>
        <w:pStyle w:val="Normal"/>
        <w:rPr/>
      </w:pPr>
      <w:r>
        <w:rPr/>
        <w:t>–</w:t>
      </w:r>
      <w:r>
        <w:rPr>
          <w:rFonts w:eastAsia="Bookman Old Style" w:cs="Bookman Old Style"/>
        </w:rPr>
        <w:t xml:space="preserve"> </w:t>
      </w:r>
      <w:r>
        <w:rPr/>
        <w:t>Okkal s joggal kérded. Bizony, okkal s joggal, és egyiktektől sem kaptam meg oly bona fidét, mint amilyet most ti kaptok tőlem. Csakhogy ezután vissza kell térnem dolgomra. Azért jöttem, mert láttam, hogy az ifjú armiger úr fuldoklik. Minden rendes ember ugyanezt tenné. Ám nekem is megvan a magam dolga, akárcsak a többi embernek.</w:t>
      </w:r>
    </w:p>
    <w:p>
      <w:pPr>
        <w:pStyle w:val="Normal"/>
        <w:rPr/>
      </w:pPr>
      <w:r>
        <w:rPr/>
        <w:t>Azzal levette hosszú kalapját, s belenyúlva zsírfoltos kártyát vett elő, kétszer akkorát, mint a névjegykártyák, amelyeket alkalmam volt a Fellegvárban látni. Átnyújtotta Agiának, s én a válla fölött belepillantottam. Cikornyás írással a következő állt rajta:</w:t>
      </w:r>
    </w:p>
    <w:p>
      <w:pPr>
        <w:pStyle w:val="Wolfevers"/>
        <w:rPr/>
      </w:pPr>
      <w:r>
        <w:rPr>
          <w:i w:val="false"/>
          <w:iCs w:val="false"/>
        </w:rPr>
        <w:t xml:space="preserve">HILDEGRIN, A BORZ </w:t>
        <w:br/>
        <w:t xml:space="preserve">Földmunkák </w:t>
      </w:r>
      <w:r>
        <w:rPr>
          <w:i/>
          <w:iCs/>
        </w:rPr>
        <w:t>minden</w:t>
      </w:r>
      <w:r>
        <w:rPr>
          <w:i w:val="false"/>
          <w:iCs w:val="false"/>
        </w:rPr>
        <w:t xml:space="preserve"> fajtája, egyetlen </w:t>
        <w:br/>
        <w:t xml:space="preserve">kubikossal, vagy 10 markos legénnyel. </w:t>
        <w:br/>
        <w:t>Nincs túl kemény kő, sem túl puha sár.</w:t>
      </w:r>
    </w:p>
    <w:p>
      <w:pPr>
        <w:pStyle w:val="Wolfevers"/>
        <w:rPr/>
      </w:pPr>
      <w:r>
        <w:rPr>
          <w:i w:val="false"/>
          <w:iCs w:val="false"/>
        </w:rPr>
        <w:t xml:space="preserve">Érdeklődni az </w:t>
      </w:r>
      <w:r>
        <w:rPr>
          <w:i/>
          <w:iCs/>
        </w:rPr>
        <w:t>Argoszi</w:t>
      </w:r>
      <w:r>
        <w:rPr>
          <w:i w:val="false"/>
          <w:iCs w:val="false"/>
        </w:rPr>
        <w:t xml:space="preserve"> utcában, a </w:t>
        <w:br/>
        <w:t xml:space="preserve">VAK LAPÁT </w:t>
        <w:br/>
        <w:t>cégérnél</w:t>
        <w:br/>
        <w:t>vagy az Alticamelusban</w:t>
        <w:br/>
        <w:t>a Velleitásnál, a sarkon.</w:t>
      </w:r>
    </w:p>
    <w:p>
      <w:pPr>
        <w:pStyle w:val="Wolfesorkoz"/>
        <w:rPr/>
      </w:pPr>
      <w:r>
        <w:rPr/>
        <w:t>–</w:t>
      </w:r>
      <w:r>
        <w:rPr>
          <w:rFonts w:eastAsia="Bookman Old Style" w:cs="Bookman Old Style"/>
        </w:rPr>
        <w:t xml:space="preserve"> </w:t>
      </w:r>
      <w:r>
        <w:rPr/>
        <w:t>Ez vagyok én, Makula nagysád és ifjú sieur... Remélem, nem bánja, ha így szólítom, először is, mivel fiatalabb nálam, másodszor pedig, mert jóval fiatalabb annál a nagysádnál, noha feltehetően né</w:t>
        <w:softHyphen/>
        <w:t>hány évvel korábban született nála. S ezzel megyek is tovább.</w:t>
      </w:r>
    </w:p>
    <w:p>
      <w:pPr>
        <w:pStyle w:val="Normal"/>
        <w:rPr/>
      </w:pPr>
      <w:r>
        <w:rPr/>
        <w:t>Megállítottam. – Mielőtt vízbe estem, találkoztam egy öregem</w:t>
        <w:softHyphen/>
        <w:t>berrel, lélekvesztőn, aki azt mondta, ha továbbmegyünk az ösvé</w:t>
        <w:softHyphen/>
        <w:t>nyen, találkozunk valakivel, aki átvihet minket a tavon. Úgy vélem, ön az, akiről beszélt. Átvisz minket?</w:t>
      </w:r>
    </w:p>
    <w:p>
      <w:pPr>
        <w:pStyle w:val="Normal"/>
        <w:rPr/>
      </w:pPr>
      <w:r>
        <w:rPr/>
        <w:t>–</w:t>
      </w:r>
      <w:r>
        <w:rPr>
          <w:rFonts w:eastAsia="Bookman Old Style" w:cs="Bookman Old Style"/>
        </w:rPr>
        <w:t xml:space="preserve"> </w:t>
      </w:r>
      <w:r>
        <w:rPr/>
        <w:t>Ah, aki a feleségét keresi, a szegény. Hát, sokszor bizonyult már jó barátomnak, ezért azt hiszem, jobb, ha megteszem, amit mon</w:t>
        <w:softHyphen/>
        <w:t>dott. A sajkámon négyen elférnek, ha nagyon muszáj.</w:t>
      </w:r>
    </w:p>
    <w:p>
      <w:pPr>
        <w:pStyle w:val="Normal"/>
        <w:rPr/>
      </w:pPr>
      <w:r>
        <w:rPr/>
        <w:t>Nagy léptekkel elindult, s intett, hogy kövessük – észrevettem, hogy zsírozottnak tűnő csizmája még az enyémnél is mélyebbre süllyed a szittyóban.</w:t>
      </w:r>
    </w:p>
    <w:p>
      <w:pPr>
        <w:pStyle w:val="Normal"/>
        <w:rPr/>
      </w:pPr>
      <w:r>
        <w:rPr/>
        <w:t>–</w:t>
      </w:r>
      <w:r>
        <w:rPr>
          <w:rFonts w:eastAsia="Bookman Old Style" w:cs="Bookman Old Style"/>
        </w:rPr>
        <w:t xml:space="preserve"> </w:t>
      </w:r>
      <w:r>
        <w:rPr/>
        <w:t>A lány nem jön velünk – mondta Agia. Holott egyértelmű volt, hogy a lány, Dorkász őt követte, s hozzá oly szánnivalóan, hogy le</w:t>
        <w:softHyphen/>
        <w:t xml:space="preserve">maradva igyekeztem megvigasztalni. – Kölcsönadhatnám a pelerinemet – súgtam neki. – Ha nem lenne ennyire vizes, még jobban fáznál tőle, mint most. De ha ezen az ösvényen elindulsz a másik irányba, kiérsz innen, s egy folyosón találod magadat, ahol jóval melegebb és szárazabb van. Ha megkeresed a </w:t>
      </w:r>
      <w:r>
        <w:rPr>
          <w:i/>
          <w:iCs/>
        </w:rPr>
        <w:t xml:space="preserve">dzsungelkert </w:t>
      </w:r>
      <w:r>
        <w:rPr/>
        <w:t>feliratú ajtót, azon keresztül olyan helyre juthatsz, ahol a Nap átmelegít, és nagyon jól érzed majd magad.</w:t>
      </w:r>
    </w:p>
    <w:p>
      <w:pPr>
        <w:pStyle w:val="Normal"/>
        <w:rPr/>
      </w:pPr>
      <w:r>
        <w:rPr/>
        <w:t>Alig ejtettem ki a szavakat, eszembe jutott a dzsungelben látott pelükoszaurusz. Dorkász, meglehet, szerencsére, semmi jelét sem adta, hogy hallotta, amit mondtam. Valami az arckifejezésében el</w:t>
        <w:softHyphen/>
        <w:t>árulta, tart Agiától, vagy legalábbis valamiféle tehetetlen módon tudatában van, hogy neheztelését idézte magára. Ám ezen kívül semmi más nem utalt arra, hogy éberebben figyelné környezetét, mint egy szomnambul.</w:t>
      </w:r>
    </w:p>
    <w:p>
      <w:pPr>
        <w:pStyle w:val="Normal"/>
        <w:rPr/>
      </w:pPr>
      <w:r>
        <w:rPr/>
        <w:t>Világos volt előttem: nem sikerült enyhítenem gyötrelmén, így újrakezdtem.</w:t>
      </w:r>
    </w:p>
    <w:p>
      <w:pPr>
        <w:pStyle w:val="Normal"/>
        <w:rPr/>
      </w:pPr>
      <w:r>
        <w:rPr/>
        <w:t>–</w:t>
      </w:r>
      <w:r>
        <w:rPr>
          <w:rFonts w:eastAsia="Bookman Old Style" w:cs="Bookman Old Style"/>
        </w:rPr>
        <w:t xml:space="preserve"> </w:t>
      </w:r>
      <w:r>
        <w:rPr/>
        <w:t>A folyosón van egy férfi, egy kurátor. Biztos vagyok benne, leg</w:t>
        <w:softHyphen/>
        <w:t>alább igyekszik valami ruhát és tüzet találni neked.</w:t>
      </w:r>
    </w:p>
    <w:p>
      <w:pPr>
        <w:pStyle w:val="Normal"/>
        <w:rPr/>
      </w:pPr>
      <w:r>
        <w:rPr/>
        <w:t>A szél belekapott Agia mogyorószín hajába, ahogy hátrapillan</w:t>
        <w:softHyphen/>
        <w:t>tott ránk. – Túl sok van az efféle kolduslányokból, hogy egyetlen egyért érdemes lenne törni magát az embernek, Severianus. Bele</w:t>
        <w:softHyphen/>
        <w:t>értve téged is.</w:t>
      </w:r>
    </w:p>
    <w:p>
      <w:pPr>
        <w:pStyle w:val="Normal"/>
        <w:rPr/>
      </w:pPr>
      <w:r>
        <w:rPr/>
        <w:t>A lány hangjára Hildegrin hátrapillantott válla felett. – Ismerek egy asszonyt, aki talán befogadja. És kivakarja a koszból, meg ad neki valami ruhát. Soványka, de a sárréteg alatt nemesen született</w:t>
        <w:softHyphen/>
        <w:t>nek látszik.</w:t>
      </w:r>
    </w:p>
    <w:p>
      <w:pPr>
        <w:pStyle w:val="Normal"/>
        <w:rPr/>
      </w:pPr>
      <w:r>
        <w:rPr/>
        <w:t>–</w:t>
      </w:r>
      <w:r>
        <w:rPr>
          <w:rFonts w:eastAsia="Bookman Old Style" w:cs="Bookman Old Style"/>
        </w:rPr>
        <w:t xml:space="preserve"> </w:t>
      </w:r>
      <w:r>
        <w:rPr/>
        <w:t>Különben meg mit csinálsz itt? – csattant fel Agia. – A kártyád szerint munkásokat adsz bérbe, de mi dolgod erre?</w:t>
      </w:r>
    </w:p>
    <w:p>
      <w:pPr>
        <w:pStyle w:val="Normal"/>
        <w:rPr/>
      </w:pPr>
      <w:r>
        <w:rPr/>
        <w:t>–</w:t>
      </w:r>
      <w:r>
        <w:rPr>
          <w:rFonts w:eastAsia="Bookman Old Style" w:cs="Bookman Old Style"/>
        </w:rPr>
        <w:t xml:space="preserve"> </w:t>
      </w:r>
      <w:r>
        <w:rPr/>
        <w:t xml:space="preserve">Amit nagysád mondott. Az én dolgom. </w:t>
      </w:r>
    </w:p>
    <w:p>
      <w:pPr>
        <w:pStyle w:val="Normal"/>
        <w:rPr/>
      </w:pPr>
      <w:r>
        <w:rPr/>
        <w:t>Dorkász reszketni kezdett.</w:t>
      </w:r>
    </w:p>
    <w:p>
      <w:pPr>
        <w:pStyle w:val="Normal"/>
        <w:rPr/>
      </w:pPr>
      <w:r>
        <w:rPr/>
        <w:t>–</w:t>
      </w:r>
      <w:r>
        <w:rPr>
          <w:rFonts w:eastAsia="Bookman Old Style" w:cs="Bookman Old Style"/>
        </w:rPr>
        <w:t xml:space="preserve"> </w:t>
      </w:r>
      <w:r>
        <w:rPr/>
        <w:t>Őszintén szólva, nem kell más tenned, csak elindulni visszafelé – mondtam neki. – A folyosón sokkal melegebb van. Ne menj a dzsungelkertbe! Talán a homokkertbe érdemes benézned: napos és száraz ott az idő.</w:t>
      </w:r>
    </w:p>
    <w:p>
      <w:pPr>
        <w:pStyle w:val="Normal"/>
        <w:rPr/>
      </w:pPr>
      <w:r>
        <w:rPr/>
        <w:t>Úgy tűnt, mondandóm megérintett benne valamit.</w:t>
      </w:r>
    </w:p>
    <w:p>
      <w:pPr>
        <w:pStyle w:val="Normal"/>
        <w:rPr/>
      </w:pPr>
      <w:r>
        <w:rPr/>
        <w:t>–</w:t>
      </w:r>
      <w:r>
        <w:rPr>
          <w:rFonts w:eastAsia="Bookman Old Style" w:cs="Bookman Old Style"/>
        </w:rPr>
        <w:t xml:space="preserve"> </w:t>
      </w:r>
      <w:r>
        <w:rPr/>
        <w:t>Igen – suttogta. – Igen.</w:t>
      </w:r>
    </w:p>
    <w:p>
      <w:pPr>
        <w:pStyle w:val="Normal"/>
        <w:rPr/>
      </w:pPr>
      <w:r>
        <w:rPr/>
        <w:t>–</w:t>
      </w:r>
      <w:r>
        <w:rPr>
          <w:rFonts w:eastAsia="Bookman Old Style" w:cs="Bookman Old Style"/>
        </w:rPr>
        <w:t xml:space="preserve"> </w:t>
      </w:r>
      <w:r>
        <w:rPr/>
        <w:t xml:space="preserve">A homokkert? Az lenne a jó? </w:t>
      </w:r>
    </w:p>
    <w:p>
      <w:pPr>
        <w:pStyle w:val="Normal"/>
        <w:rPr/>
      </w:pPr>
      <w:r>
        <w:rPr/>
        <w:t>Nagyon halkan: – Nap.</w:t>
      </w:r>
    </w:p>
    <w:p>
      <w:pPr>
        <w:pStyle w:val="Normal"/>
        <w:rPr/>
      </w:pPr>
      <w:r>
        <w:rPr>
          <w:i/>
          <w:iCs/>
        </w:rPr>
        <w:t>–</w:t>
      </w:r>
      <w:r>
        <w:rPr>
          <w:rFonts w:eastAsia="Bookman Old Style" w:cs="Bookman Old Style"/>
          <w:i/>
          <w:iCs/>
        </w:rPr>
        <w:t xml:space="preserve"> </w:t>
      </w:r>
      <w:r>
        <w:rPr/>
        <w:t>Hát itt a régi sajkám – jelentette be a nagydarab férfi. – Mivel ilyen sokan vagyunk, át kell gondolni az ülésrendet. Az egyik nő menjen az orrba, kérem, a másik és az ifjú armiger úr hátra.</w:t>
      </w:r>
    </w:p>
    <w:p>
      <w:pPr>
        <w:pStyle w:val="Normal"/>
        <w:rPr/>
      </w:pPr>
      <w:r>
        <w:rPr>
          <w:i/>
          <w:iCs/>
        </w:rPr>
        <w:t>–</w:t>
      </w:r>
      <w:r>
        <w:rPr>
          <w:rFonts w:eastAsia="Bookman Old Style" w:cs="Bookman Old Style"/>
          <w:i/>
          <w:iCs/>
        </w:rPr>
        <w:t xml:space="preserve"> </w:t>
      </w:r>
      <w:r>
        <w:rPr/>
        <w:t>Örömmel ülök az egyik evező mellé – mondtam.</w:t>
      </w:r>
    </w:p>
    <w:p>
      <w:pPr>
        <w:pStyle w:val="Normal"/>
        <w:rPr/>
      </w:pPr>
      <w:r>
        <w:rPr>
          <w:i/>
          <w:iCs/>
        </w:rPr>
        <w:t>–</w:t>
      </w:r>
      <w:r>
        <w:rPr>
          <w:rFonts w:eastAsia="Bookman Old Style" w:cs="Bookman Old Style"/>
          <w:i/>
          <w:iCs/>
        </w:rPr>
        <w:t xml:space="preserve"> </w:t>
      </w:r>
      <w:r>
        <w:rPr/>
        <w:t>Evezett már? Gondoltam. Nem, jobb, ha hátra ül, ahogy mond</w:t>
        <w:softHyphen/>
        <w:t>tam. Két evezővel nem sokkal nehezebb boldogulni, mint eggyel, és jó párszor húztam már, nekem elhiheti, hogy velem együtt féltucatnyian is ültek benne.</w:t>
      </w:r>
    </w:p>
    <w:p>
      <w:pPr>
        <w:pStyle w:val="Normal"/>
        <w:rPr/>
      </w:pPr>
      <w:r>
        <w:rPr/>
        <w:t>Csónakja olyan volt, akárcsak ő maga: széles, faragatlan és tes</w:t>
        <w:softHyphen/>
        <w:t>tes. Orra-fara négyzetes, olyannyira, hogy közepétől nézve, ahol az evezővillák helyezkedtek el, szinte nem is csúcsosodott, bár a hajótest végein sekélyebb volt. Először Hildegrin szállt be, s az ülőpadot lába közé véve az egyik evezővel noszogatta a csónakot közelebb a parthoz, hogy könnyebb dolgunk legyen.</w:t>
      </w:r>
    </w:p>
    <w:p>
      <w:pPr>
        <w:pStyle w:val="Normal"/>
        <w:rPr/>
      </w:pPr>
      <w:r>
        <w:rPr/>
        <w:t>–</w:t>
      </w:r>
      <w:r>
        <w:rPr>
          <w:rFonts w:eastAsia="Bookman Old Style" w:cs="Bookman Old Style"/>
        </w:rPr>
        <w:t xml:space="preserve"> </w:t>
      </w:r>
      <w:r>
        <w:rPr/>
        <w:t>Te! – szólalt meg Agia, és karjánál fogva megragadta Dorkászt. – Ülj előre, az orrba!</w:t>
      </w:r>
    </w:p>
    <w:p>
      <w:pPr>
        <w:pStyle w:val="Normal"/>
        <w:rPr/>
      </w:pPr>
      <w:r>
        <w:rPr/>
        <w:t>Engedelmeskedni látszott, ám a csónaktulajdonos megállította.</w:t>
      </w:r>
    </w:p>
    <w:p>
      <w:pPr>
        <w:pStyle w:val="Normal"/>
        <w:rPr/>
      </w:pPr>
      <w:r>
        <w:rPr/>
        <w:t>–</w:t>
      </w:r>
      <w:r>
        <w:rPr>
          <w:rFonts w:eastAsia="Bookman Old Style" w:cs="Bookman Old Style"/>
        </w:rPr>
        <w:t xml:space="preserve"> </w:t>
      </w:r>
      <w:r>
        <w:rPr/>
        <w:t>Ha megbocsátasz, nagysád, jobb' örülnék, ha te lennél az orrban. Mert, látod, nem tudom szemmel tartani evezés közben, ha nem ül hátul. Nincs valami jól, s ebben még te és én is egyetérthetünk, már</w:t>
        <w:softHyphen/>
        <w:t xml:space="preserve"> pedig amilyen mélyen bent leszünk, tudni szeretném, nem kezd-e ficánkolni.</w:t>
      </w:r>
    </w:p>
    <w:p>
      <w:pPr>
        <w:pStyle w:val="Normal"/>
        <w:rPr/>
      </w:pPr>
      <w:r>
        <w:rPr/>
        <w:t>Dorkász meglepett mindannyiunkat, amikor azt mondta: – Nem vagyok bolond. Éppen csak... Úgy érzem, mintha most ébredtem volna.</w:t>
      </w:r>
    </w:p>
    <w:p>
      <w:pPr>
        <w:pStyle w:val="Normal"/>
        <w:rPr/>
      </w:pPr>
      <w:r>
        <w:rPr/>
        <w:t xml:space="preserve">Mindazonáltal Hildegrin mellém ültette, hátra. – Na mostan </w:t>
      </w:r>
      <w:r>
        <w:rPr>
          <w:i/>
          <w:iCs/>
        </w:rPr>
        <w:t xml:space="preserve">– </w:t>
      </w:r>
      <w:r>
        <w:rPr/>
        <w:t>kezdte, ahogy ellökött minket a parttól –, olyasmi ez, amit sohasem felejtetek el, ha még nem volt benne részetek. Átszelni a Madarak tavát itt, a végtelen álom kertjének közepén. – Vízbe merülő evezői tompa, s valamiképpen melankolikus hangot adtak.</w:t>
      </w:r>
    </w:p>
    <w:p>
      <w:pPr>
        <w:pStyle w:val="Normal"/>
        <w:rPr/>
      </w:pPr>
      <w:r>
        <w:rPr/>
        <w:t>Megkérdeztem, miért nevezik ezt a helyet Madarak tavának.</w:t>
      </w:r>
    </w:p>
    <w:p>
      <w:pPr>
        <w:pStyle w:val="Normal"/>
        <w:rPr/>
      </w:pPr>
      <w:r>
        <w:rPr/>
        <w:t>–</w:t>
      </w:r>
      <w:r>
        <w:rPr>
          <w:rFonts w:eastAsia="Bookman Old Style" w:cs="Bookman Old Style"/>
        </w:rPr>
        <w:t xml:space="preserve"> </w:t>
      </w:r>
      <w:r>
        <w:rPr/>
        <w:t>Egyesek szerint azért, mert olyan sok döglöttet találtak benne. Ám meglehet, csak arról van szó, hogy olyan sok van itt belőlük. Sok mindent lehet felhozni a halál ellen. Mármint a meghalni készülő emberek, akik zsákos banyaként ábrázolják, meg ilyesmi. Ám a ma</w:t>
        <w:softHyphen/>
        <w:t>daraknak jó barátja, az bizony! Ahol sok a halott meg a csend, ott tapasztalatom szerint jó sok madarat találni.</w:t>
      </w:r>
    </w:p>
    <w:p>
      <w:pPr>
        <w:pStyle w:val="Normal"/>
        <w:rPr/>
      </w:pPr>
      <w:r>
        <w:rPr/>
        <w:t>Eszembe jutott, hogyan énekeltek a rigók nekropoliszunkban, és bólintottam.</w:t>
      </w:r>
    </w:p>
    <w:p>
      <w:pPr>
        <w:pStyle w:val="Normal"/>
        <w:rPr/>
      </w:pPr>
      <w:r>
        <w:rPr/>
        <w:t>–</w:t>
      </w:r>
      <w:r>
        <w:rPr>
          <w:rFonts w:eastAsia="Bookman Old Style" w:cs="Bookman Old Style"/>
        </w:rPr>
        <w:t xml:space="preserve"> </w:t>
      </w:r>
      <w:r>
        <w:rPr/>
        <w:t>Na mostan, ha a vállam felett elnéztek, jól látjátok az előttünk lévő partot, és rengeteg olyasmit megpillanthattok, amit eddig a mindenhol növő bokrok miatt nem lehetett. Ha nem túl párás az idő, még azt is látni, hogy a szárazföld emelkedik. Az ingoványos itt ér véget, és jönnek a fák. Látjátok?</w:t>
      </w:r>
    </w:p>
    <w:p>
      <w:pPr>
        <w:pStyle w:val="Normal"/>
        <w:rPr/>
      </w:pPr>
      <w:r>
        <w:rPr/>
        <w:t>Megint bólintottam, s mellettem Dorkász is így tett.</w:t>
      </w:r>
    </w:p>
    <w:p>
      <w:pPr>
        <w:pStyle w:val="Normal"/>
        <w:rPr/>
      </w:pPr>
      <w:r>
        <w:rPr/>
        <w:t>–</w:t>
      </w:r>
      <w:r>
        <w:rPr>
          <w:rFonts w:eastAsia="Bookman Old Style" w:cs="Bookman Old Style"/>
        </w:rPr>
        <w:t xml:space="preserve"> </w:t>
      </w:r>
      <w:r>
        <w:rPr/>
        <w:t>Ez azért van, mert az egész látképet arra találták ki, hogy olyan legyen mint valami kihunyt vulkán szája. Egyesek szerint inkább egy halott ember szája, de ez nem igaz. Ha így lenne, fogakat is tet</w:t>
        <w:softHyphen/>
        <w:t>tek volna bele. Bár gondolom, arra emlékeztek, hogy idejövet egy földbe süllyesztett csövön jöttetek fel.</w:t>
      </w:r>
    </w:p>
    <w:p>
      <w:pPr>
        <w:pStyle w:val="Normal"/>
        <w:rPr>
          <w:w w:val="97"/>
        </w:rPr>
      </w:pPr>
      <w:r>
        <w:rPr>
          <w:w w:val="97"/>
        </w:rPr>
        <w:t>Ismét bólintottunk, Dorkász és én. Bár Agia csak kétugrásnyíra volt tőlünk, Hildegrin széles válla és daróckabátja takarásában már-már teljesen eltűnt a szemem elől.</w:t>
      </w:r>
    </w:p>
    <w:p>
      <w:pPr>
        <w:pStyle w:val="Normal"/>
        <w:ind w:left="0" w:right="0" w:hanging="0"/>
        <w:rPr/>
      </w:pPr>
      <w:r>
        <w:rPr>
          <w:w w:val="97"/>
        </w:rPr>
        <w:t>–</w:t>
      </w:r>
      <w:r>
        <w:rPr>
          <w:rFonts w:eastAsia="Bookman Old Style" w:cs="Bookman Old Style"/>
          <w:w w:val="97"/>
        </w:rPr>
        <w:t xml:space="preserve"> </w:t>
      </w:r>
      <w:r>
        <w:rPr>
          <w:w w:val="97"/>
        </w:rPr>
        <w:t>Amottan fekete foltot kell látni – folytatta, vaskos állával mu</w:t>
        <w:softHyphen/>
        <w:t>tatva az irányt. – Épp félúton, a mocsár és a perem között. Van, aki látja, és azt gondolja, onnan jönnek ki az emberek, de az a pont mögöttetek van, lejjebb, és sokkal kisebb is. Az ott a Cumaeana barlangja; az asszonyé, aki ismeri a jövőt, a múltat és minden mást. Van, aki szerint ezt az egész helyet neki építették, bár szerintem ez nem igaz.</w:t>
      </w:r>
    </w:p>
    <w:p>
      <w:pPr>
        <w:pStyle w:val="Normal"/>
        <w:rPr/>
      </w:pPr>
      <w:r>
        <w:rPr>
          <w:i/>
          <w:iCs/>
          <w:w w:val="97"/>
        </w:rPr>
        <w:t>–</w:t>
      </w:r>
      <w:r>
        <w:rPr>
          <w:rFonts w:eastAsia="Bookman Old Style" w:cs="Bookman Old Style"/>
          <w:i/>
          <w:iCs/>
          <w:w w:val="97"/>
        </w:rPr>
        <w:t xml:space="preserve"> </w:t>
      </w:r>
      <w:r>
        <w:rPr>
          <w:w w:val="97"/>
        </w:rPr>
        <w:t>Hogyan lehet ez? – kérdezte halkan Dorkász, Hildegrin pedig félreértette, legalábbis úgy tett, mintha félreértette volna.</w:t>
      </w:r>
    </w:p>
    <w:p>
      <w:pPr>
        <w:pStyle w:val="Normal"/>
        <w:rPr/>
      </w:pPr>
      <w:r>
        <w:rPr>
          <w:i/>
          <w:iCs/>
          <w:w w:val="97"/>
        </w:rPr>
        <w:t>–</w:t>
      </w:r>
      <w:r>
        <w:rPr>
          <w:rFonts w:eastAsia="Bookman Old Style" w:cs="Bookman Old Style"/>
          <w:i/>
          <w:iCs/>
          <w:w w:val="97"/>
        </w:rPr>
        <w:t xml:space="preserve"> </w:t>
      </w:r>
      <w:r>
        <w:rPr>
          <w:w w:val="97"/>
        </w:rPr>
        <w:t>Az autarkha szeretné itt látni, úgy mondják; hogy ne kelljen elutaznia a világ másik felére, ha el akar menni hozzá és beszélni vele. Semmi közöm nincs ehhez, de néha látom, ahogy valaki oda</w:t>
        <w:softHyphen/>
        <w:t xml:space="preserve">fenn sétálgat, s fém, vagy talán egy-két ékszer csillanását is. Hogy kicsoda, nem tudom, s mivel jövőmet nem szeretném megtudni </w:t>
      </w:r>
      <w:r>
        <w:rPr>
          <w:i/>
          <w:iCs/>
          <w:w w:val="97"/>
        </w:rPr>
        <w:t xml:space="preserve">– </w:t>
      </w:r>
      <w:r>
        <w:rPr>
          <w:w w:val="97"/>
        </w:rPr>
        <w:t xml:space="preserve">múltamat pedig, azt hiszem, már ismerem, még nála is jobban </w:t>
      </w:r>
      <w:r>
        <w:rPr>
          <w:i/>
          <w:iCs/>
          <w:w w:val="97"/>
        </w:rPr>
        <w:t xml:space="preserve">– </w:t>
      </w:r>
      <w:r>
        <w:rPr>
          <w:w w:val="97"/>
        </w:rPr>
        <w:t>nem megyek a barlang közelébe. Néha jön valaki abban a remény</w:t>
        <w:softHyphen/>
        <w:t>ben, hogy megtudja, mikor házasodik meg, vagy hogy sikeres lesz-e üzlete. Megfigyelésem szerint ritkán jönnek vissza.</w:t>
      </w:r>
    </w:p>
    <w:p>
      <w:pPr>
        <w:pStyle w:val="Normal"/>
        <w:rPr/>
      </w:pPr>
      <w:r>
        <w:rPr>
          <w:w w:val="97"/>
        </w:rPr>
        <w:t>Közben lassan a tó közepére értünk. A végtelen álom kertje óriá</w:t>
        <w:softHyphen/>
        <w:t>si tál karimájaként emelkedett köröttünk, a pereme felé fenyőzöld mohával lepve, lent káka, szittyó lebegett. Még mindig nagyon fáz</w:t>
        <w:softHyphen/>
        <w:t xml:space="preserve">tam, elsősorban, mert nem kellett semmit sem tennem a csónakban, mivel másvalaki evezett – aggódni kezdtem, hogy a megmártózás kikezdheti </w:t>
      </w:r>
      <w:r>
        <w:rPr>
          <w:i/>
          <w:iCs/>
          <w:w w:val="97"/>
        </w:rPr>
        <w:t xml:space="preserve">Terminus Est </w:t>
      </w:r>
      <w:r>
        <w:rPr>
          <w:w w:val="97"/>
        </w:rPr>
        <w:t>pengéjét, ha hamarosan nem törlöm meg és kezelem le olajjal, ám a hely varázsa így sem engedett el. (Bizo</w:t>
        <w:softHyphen/>
        <w:t>nyosan varázslat volt abban a kertben. Már-már hallottam, ahogy ott zümmög a víz felett, ismeretlen, mégis érthető nyelven kántáló hangok formájában.) Azt hiszem, mindenki hatása alá került, még Agia és Hildegrin is. Egy ideig csendben eveztünk – ludakat láttam, ahogy a messzeségben tovaringtak, amennyire megítélhettem, elé</w:t>
        <w:softHyphen/>
        <w:t>gedetten azzal, hogy élnek; s egy alkalommal, akárha álomban, egy manatusz majd' emberi arca nézett az enyémbe néhány arasznyi barnás vízen keresztül.</w:t>
      </w:r>
    </w:p>
    <w:p>
      <w:pPr>
        <w:pStyle w:val="Wolferomai"/>
        <w:rPr/>
      </w:pPr>
      <w:r>
        <w:rPr/>
        <w:t>XXIV.</w:t>
      </w:r>
    </w:p>
    <w:p>
      <w:pPr>
        <w:pStyle w:val="Wolfefejcim"/>
        <w:rPr/>
      </w:pPr>
      <w:r>
        <w:rPr/>
        <w:t>A megsemmisülés virága</w:t>
      </w:r>
    </w:p>
    <w:p>
      <w:pPr>
        <w:pStyle w:val="Wolfeelsobek"/>
        <w:rPr/>
      </w:pPr>
      <w:r>
        <w:rPr/>
        <w:t>Mellettem Dorkász leszakított egy vízijácintot, és hajába tűzte. Az előttünk lévő parton látható homályos fehér folton kívül ez volt az első virág, amelyet a végtelen álom kertjében láttam – körülnéztem újabbakat keresve, de egyet sem találtam.</w:t>
      </w:r>
    </w:p>
    <w:p>
      <w:pPr>
        <w:pStyle w:val="Normal"/>
        <w:rPr/>
      </w:pPr>
      <w:r>
        <w:rPr/>
        <w:t>Talán a virág csupán azért jött létre, mert Dorkász kinyúlt érte? Nappal oly biztos vagyok benne, mint mindenki, hogy ez lehetetlen; ám most éjjel írok, s akkor, a szememtől kevesebb, mint egyrőfnyire lévő jácint láttán a halvány fényen járt eszem, s felidéztem Hildegrin alig valamivel korábban elhangzott megjegyzését, ami arra utalt – noha nagyon is elképzelhető, hogy ő mit sem tudott erről -: a jósnő barlangja, s így az egész kert, a világ túlfelén helyezkedett el. Malrubius mester tanítása szerint ott minden épp ellentéte volt a mi vilá</w:t>
        <w:softHyphen/>
        <w:t>gunkban megszokottnak: dél felé melegedett az idő és észak felé lett egyre hidegebb, éjszaka fény volt, nappal sötét, és havazott nyáron. A hideg, amelyet éreztem, teljesen megfelelt ennek, mivel hamaro</w:t>
        <w:softHyphen/>
        <w:t>san itt a nyár, s a szél havas darát hoz magával – a tekintetem elől a vízijácint kék virágját elfedő sötétség is illeszkedik ehhez az elkép</w:t>
        <w:softHyphen/>
        <w:t>zeléshez, mivel hamarosan leszáll az este, ahogy az égen megjelenik a fény.</w:t>
      </w:r>
    </w:p>
    <w:p>
      <w:pPr>
        <w:pStyle w:val="Normal"/>
        <w:rPr/>
      </w:pPr>
      <w:r>
        <w:rPr/>
        <w:t xml:space="preserve">A Teremtetlen kétségkívül mindent rendben tart – a teológusok pedig mondják, hogy a fény az ő árnyéka. Akkor nem úgy van-e, hogy a sötétségben a rend egyre veszít erejéből, virágok ugranak a semmiből lányok ujjai közé, ahogy a fény hatására tavasszal a puszta mocsokból szökkennek a levegőbe? Meglehet, ahogy az éjszaka lezárja szemünket, elhinni sem tudjuk, mily' gyenge lesz a rend. Esetleg épp e rendetlenséget érzékeljük sötétségként, az energia – mint a tenger </w:t>
      </w:r>
      <w:r>
        <w:rPr>
          <w:i/>
          <w:iCs/>
        </w:rPr>
        <w:t xml:space="preserve">– </w:t>
      </w:r>
      <w:r>
        <w:rPr/>
        <w:t xml:space="preserve">hullámainak véletlenszerűvé válását, az energia – akár egy tanya </w:t>
      </w:r>
      <w:r>
        <w:rPr>
          <w:i/>
          <w:iCs/>
        </w:rPr>
        <w:t xml:space="preserve">– </w:t>
      </w:r>
      <w:r>
        <w:rPr/>
        <w:t>mezőiét, amelyek megcsalt szemünk előtt a fény hatására oly rendbe állva, amelyre önmaguktól képtelenek, a valódi világnak tűnnek.</w:t>
      </w:r>
    </w:p>
    <w:p>
      <w:pPr>
        <w:pStyle w:val="Normal"/>
        <w:rPr/>
      </w:pPr>
      <w:r>
        <w:rPr/>
        <w:t>Pára szállt fel a vízből, s előbb a peleriniusok anyagtalan katedrálisában szálldogáló szalmatöreket juttatta eszembe, aztán a leveses bográcsból előtörő gőzt, ahogy szakács testvér téli délután behozta a refektóriumba. Azt mondták a boszorkányokról, efféle bográcso</w:t>
        <w:softHyphen/>
        <w:t>kat kavargatnak – ám én soha egyet sem láttam, noha tornyuk alig egyláncnyira volt miénktől. Emlékszem, ahogy áteveztünk a tűzhá</w:t>
        <w:softHyphen/>
        <w:t>nyó kráterén. Talán nem épp ez volt a Cumaeana bográcsa? Az Urth tüze rég kialudt, ahogy Malrubius mester tanította nekünk – na</w:t>
        <w:softHyphen/>
        <w:t>gyon is valószínű volt, hogy jóval azelőtt kihunyt, mielőtt az ember kiemelkedett volna a vadak közül, és városait hátára rakta. Ám a boszorkányok állítólag feltámasztották a holtakat. Talán a Cuma</w:t>
        <w:softHyphen/>
        <w:t>eana is felszítja a holt tüzet, hogy forralja üstjét. Ujjamat a vízbe mártottam – hideg volt, akár a hó.</w:t>
      </w:r>
    </w:p>
    <w:p>
      <w:pPr>
        <w:pStyle w:val="Normal"/>
        <w:rPr/>
      </w:pPr>
      <w:r>
        <w:rPr/>
        <w:t>Evezés közben Hildegrin hozzám hajolt, aztán eltávolodott, ahogy az evezőket húzta. – A halálodba indulsz – mondta. – Erre gondolsz. Látom az arcodon. A Vérmezőre, és megöl téged, akárki is legyen.</w:t>
      </w:r>
    </w:p>
    <w:p>
      <w:pPr>
        <w:pStyle w:val="Normal"/>
        <w:rPr/>
      </w:pPr>
      <w:r>
        <w:rPr/>
        <w:t>–</w:t>
      </w:r>
      <w:r>
        <w:rPr>
          <w:rFonts w:eastAsia="Bookman Old Style" w:cs="Bookman Old Style"/>
        </w:rPr>
        <w:t xml:space="preserve"> </w:t>
      </w:r>
      <w:r>
        <w:rPr/>
        <w:t>Tényleg? – kérdezte Dorkász, és megragadta kezemet.</w:t>
      </w:r>
    </w:p>
    <w:p>
      <w:pPr>
        <w:pStyle w:val="Normal"/>
        <w:rPr/>
      </w:pPr>
      <w:r>
        <w:rPr/>
        <w:t>Mivel nem válaszoltam, a férfi bólintott felém. – Nem kell, tudod jól. Vannak, akik nem követik a szabályokat, mégis szabadok.</w:t>
      </w:r>
    </w:p>
    <w:p>
      <w:pPr>
        <w:pStyle w:val="Normal"/>
        <w:rPr/>
      </w:pPr>
      <w:r>
        <w:rPr/>
        <w:t>–</w:t>
      </w:r>
      <w:r>
        <w:rPr>
          <w:rFonts w:eastAsia="Bookman Old Style" w:cs="Bookman Old Style"/>
        </w:rPr>
        <w:t xml:space="preserve"> </w:t>
      </w:r>
      <w:r>
        <w:rPr/>
        <w:t>Téved – feleltem. Nem a monomakhia körül jártak gondolataim... Sem a halálon.</w:t>
      </w:r>
    </w:p>
    <w:p>
      <w:pPr>
        <w:pStyle w:val="Normal"/>
        <w:rPr/>
      </w:pPr>
      <w:r>
        <w:rPr/>
        <w:t>Dorkász a fülembe súgta, oly halkan, hogy szerintem még Hildeg</w:t>
        <w:softHyphen/>
        <w:t>rin sem hallotta: – De igen. Arcod maga volt a szépség, a nemesség. Ha a világ rettentő, az ember gondolatai magasba szállnak, tele van</w:t>
        <w:softHyphen/>
        <w:t>nak bájjal és nagyszerűséggel.</w:t>
      </w:r>
    </w:p>
    <w:p>
      <w:pPr>
        <w:pStyle w:val="Normal"/>
        <w:rPr/>
      </w:pPr>
      <w:r>
        <w:rPr/>
        <w:t>Ránéztem, azt gondolva, gúnyolódik rajtam, de nem így volt.</w:t>
      </w:r>
    </w:p>
    <w:p>
      <w:pPr>
        <w:pStyle w:val="Normal"/>
        <w:rPr/>
      </w:pPr>
      <w:r>
        <w:rPr/>
        <w:t>–</w:t>
      </w:r>
      <w:r>
        <w:rPr>
          <w:rFonts w:eastAsia="Bookman Old Style" w:cs="Bookman Old Style"/>
        </w:rPr>
        <w:t xml:space="preserve"> </w:t>
      </w:r>
      <w:r>
        <w:rPr/>
        <w:t>A világ félig gonoszsággal teli, félig pedig jósággal. Dönthetjük előre, hogy több jó jusson elménkbe, vagy hátra, hogy több jusson ide. – Tekintetének rebbenése magába foglalta az egész tavat. – Ám a mértéke mindig ugyanakkora, s csupán az arányokat változtatjuk meg itt vagy ott.</w:t>
      </w:r>
    </w:p>
    <w:p>
      <w:pPr>
        <w:pStyle w:val="Normal"/>
        <w:rPr/>
      </w:pPr>
      <w:r>
        <w:rPr>
          <w:i/>
          <w:iCs/>
        </w:rPr>
        <w:t>–</w:t>
      </w:r>
      <w:r>
        <w:rPr>
          <w:rFonts w:eastAsia="Bookman Old Style" w:cs="Bookman Old Style"/>
          <w:i/>
          <w:iCs/>
        </w:rPr>
        <w:t xml:space="preserve"> </w:t>
      </w:r>
      <w:r>
        <w:rPr/>
        <w:t>Oly hátra szeretném dönteni, amennyire csak lehet, hogy mind az összes gonoszság kifolyjék belőle.</w:t>
      </w:r>
    </w:p>
    <w:p>
      <w:pPr>
        <w:pStyle w:val="Normal"/>
        <w:rPr/>
      </w:pPr>
      <w:r>
        <w:rPr>
          <w:i/>
          <w:iCs/>
        </w:rPr>
        <w:t>–</w:t>
      </w:r>
      <w:r>
        <w:rPr>
          <w:rFonts w:eastAsia="Bookman Old Style" w:cs="Bookman Old Style"/>
          <w:i/>
          <w:iCs/>
        </w:rPr>
        <w:t xml:space="preserve"> </w:t>
      </w:r>
      <w:r>
        <w:rPr/>
        <w:t>Meglehet, épp a jó folyna ki. De én is olyan vagyok, mint te; ha tehetném visszahajlítanám az időt.</w:t>
      </w:r>
    </w:p>
    <w:p>
      <w:pPr>
        <w:pStyle w:val="Normal"/>
        <w:rPr/>
      </w:pPr>
      <w:r>
        <w:rPr>
          <w:i/>
          <w:iCs/>
        </w:rPr>
        <w:t>–</w:t>
      </w:r>
      <w:r>
        <w:rPr>
          <w:rFonts w:eastAsia="Bookman Old Style" w:cs="Bookman Old Style"/>
          <w:i/>
          <w:iCs/>
        </w:rPr>
        <w:t xml:space="preserve"> </w:t>
      </w:r>
      <w:r>
        <w:rPr/>
        <w:t>Nem hiszem, hogy a szépséges gondolatokat, vagy éppen a böl</w:t>
        <w:softHyphen/>
        <w:t>cseket, külső nehézségek szülik.</w:t>
      </w:r>
    </w:p>
    <w:p>
      <w:pPr>
        <w:pStyle w:val="Normal"/>
        <w:rPr/>
      </w:pPr>
      <w:r>
        <w:rPr>
          <w:i/>
          <w:iCs/>
        </w:rPr>
        <w:t>–</w:t>
      </w:r>
      <w:r>
        <w:rPr>
          <w:rFonts w:eastAsia="Bookman Old Style" w:cs="Bookman Old Style"/>
          <w:i/>
          <w:iCs/>
        </w:rPr>
        <w:t xml:space="preserve"> </w:t>
      </w:r>
      <w:r>
        <w:rPr/>
        <w:t>Nem is szépséges gondolatokról beszéltem, hanem bájjal és nagyszerűséggel teliekről, bár azt hiszem, ez is a szépség egy faj</w:t>
        <w:softHyphen/>
        <w:t>tája. Hadd mutassam meg! – felemelte kezemet, s rongyai alá csúsz</w:t>
        <w:softHyphen/>
        <w:t>tatva jobb melléhez értette. Éreztem bimbóját, kemény volt, akár a cseresznye, s alatta a lágy halom melegségét, érzékenyen, pihefinoman, toluló vértől elevenen. – S most miféle gondolataid vannak? – kérdezte. – Ha a külső világot megédesítem neked, tán kevesebbé válnak, mint korábban?</w:t>
      </w:r>
    </w:p>
    <w:p>
      <w:pPr>
        <w:pStyle w:val="Normal"/>
        <w:rPr/>
      </w:pPr>
      <w:r>
        <w:rPr>
          <w:i/>
          <w:iCs/>
        </w:rPr>
        <w:t>–</w:t>
      </w:r>
      <w:r>
        <w:rPr>
          <w:rFonts w:eastAsia="Bookman Old Style" w:cs="Bookman Old Style"/>
          <w:i/>
          <w:iCs/>
        </w:rPr>
        <w:t xml:space="preserve"> </w:t>
      </w:r>
      <w:r>
        <w:rPr/>
        <w:t>Hol tanultad ezt? – kérdeztem. Arcáról eltűnt minden bölcses</w:t>
        <w:softHyphen/>
        <w:t>ség, majd kristálycseppekként kiült a szeme sarkába.</w:t>
      </w:r>
    </w:p>
    <w:p>
      <w:pPr>
        <w:pStyle w:val="Wolfesorkoz"/>
        <w:rPr/>
      </w:pPr>
      <w:r>
        <w:rPr/>
        <w:t>Az avernoszok helyének számító part kevésbé volt mocsaras a má</w:t>
        <w:softHyphen/>
        <w:t>siknál. Miután oly sokáig jártunk a víz színén lebegő szittyón és a hullámzó vízen, különös érzés volt ismét talajra lépnem, amelynek csupán puhaságával kellett megküzdenem. A növényektől távol ér</w:t>
        <w:softHyphen/>
        <w:t>tünk partot – ahhoz azonban elég közel, hogy többé ne egyszerű fehér sáncnak tűnjenek, hanem határozott formával, színekkel rendelkező, világosan megbecsülhető méretű hajtásoknak. Azt mondtam:</w:t>
      </w:r>
    </w:p>
    <w:p>
      <w:pPr>
        <w:pStyle w:val="Normal"/>
        <w:rPr/>
      </w:pPr>
      <w:r>
        <w:rPr/>
        <w:t>–</w:t>
      </w:r>
      <w:r>
        <w:rPr>
          <w:rFonts w:eastAsia="Bookman Old Style" w:cs="Bookman Old Style"/>
        </w:rPr>
        <w:t xml:space="preserve"> </w:t>
      </w:r>
      <w:r>
        <w:rPr/>
        <w:t>Nem innen valók, úgy-e? Nem a mi Urthunkről? – Senki sem fe</w:t>
        <w:softHyphen/>
        <w:t>lelt. Azt hiszem túlságosan halkan beszéltem, és senki sem hallotta (talán csak Dorkász).</w:t>
      </w:r>
    </w:p>
    <w:p>
      <w:pPr>
        <w:pStyle w:val="Normal"/>
        <w:rPr/>
      </w:pPr>
      <w:r>
        <w:rPr/>
        <w:t>Valahogy feszesnek, mértani pontosságúnak látszottak, egyértel</w:t>
        <w:softHyphen/>
        <w:t>műen valamiféle másik nap fénye alatt születtek. Leveleik színe a szkarabeusz hátáé, egyszerre mélyebb és áttetszőbb árnyalatokkal átitatva. Mintha megjelenésük egyúttal magában hordozná a felfog</w:t>
        <w:softHyphen/>
        <w:t>hatatlan távolságban, a színkép oly tartományában található fény létét, amely elfonnyasztaná, vagy tán megnemesítené a világot.</w:t>
      </w:r>
    </w:p>
    <w:p>
      <w:pPr>
        <w:pStyle w:val="Normal"/>
        <w:rPr/>
      </w:pPr>
      <w:r>
        <w:rPr/>
        <w:t>Ahogy közeledtünk, s Agia mutatta az utat – én nyomában, mö</w:t>
        <w:softHyphen/>
        <w:t>göttem Dorkásszal, a sort Hildegrin zárta –, láttam, minden egyes levele, akár a tőr pengéje, meredt és hegyes, oly élekkel, amelyek még Gurloes mesternek is megfeleltek volna. Felettük a túlpartról is látott, félig zárt, fehér virágok a tiszta szépség megnyilvánulásai</w:t>
        <w:softHyphen/>
        <w:t>nak, száz késsel védett szűzi fantáziának tűntek. Szélesek voltak és nedvdúsak, szirmaik fodra már-már borzasnak mondható, ha nem alkotott volna összetett mintázatot, amely úgy vonzotta a szemet, akár a forgó lemezre festett spirál.</w:t>
      </w:r>
    </w:p>
    <w:p>
      <w:pPr>
        <w:pStyle w:val="Normal"/>
        <w:rPr/>
      </w:pPr>
      <w:r>
        <w:rPr/>
        <w:t>–</w:t>
      </w:r>
      <w:r>
        <w:rPr>
          <w:rFonts w:eastAsia="Bookman Old Style" w:cs="Bookman Old Style"/>
        </w:rPr>
        <w:t xml:space="preserve"> </w:t>
      </w:r>
      <w:r>
        <w:rPr/>
        <w:t>Az illem úgy kívánja, hogy saját kezűleg szakítsd le a virágot, Severianus – mondta Agia. – Ám én veled tartok, és megmutatom, miként kell. A nyitja, hogy a legalsó levelek alá kell nyúlnod, s a talajnál leszakítani a tövet.</w:t>
      </w:r>
    </w:p>
    <w:p>
      <w:pPr>
        <w:pStyle w:val="Normal"/>
        <w:rPr/>
      </w:pPr>
      <w:r>
        <w:rPr/>
        <w:t xml:space="preserve">Hildegrin vállánál fogva elkapta. – Nem úgy lesz az, nagysád </w:t>
      </w:r>
      <w:r>
        <w:rPr>
          <w:i/>
          <w:iCs/>
        </w:rPr>
        <w:t xml:space="preserve">– </w:t>
      </w:r>
      <w:r>
        <w:rPr/>
        <w:t>mondta. Aztán felém fordulva: – Te mész előre, mert láthatóan ked</w:t>
        <w:softHyphen/>
        <w:t>ved lenne rá, ifjú sieur. Én biztonságos helyre viszem a fehérnépet.</w:t>
      </w:r>
    </w:p>
    <w:p>
      <w:pPr>
        <w:pStyle w:val="Normal"/>
        <w:rPr/>
      </w:pPr>
      <w:r>
        <w:rPr/>
        <w:t>Jó néhány ugrásnyival előtte jártam már, ám beszéde hallatán egy pillanatra megtorpantam. Szerencsére Dorkász ugyanakkor odaki</w:t>
        <w:softHyphen/>
        <w:t>áltott: – Légy óvatos! – Ezért úgy tehettem, mintha figyelmeztetése miatt álltam volna meg.</w:t>
      </w:r>
    </w:p>
    <w:p>
      <w:pPr>
        <w:pStyle w:val="Normal"/>
        <w:rPr/>
      </w:pPr>
      <w:r>
        <w:rPr/>
        <w:t>Valójában nem. Amióta találkoztunk Hildegrinnel, biztos voltam benne, korábban már láttam, ám a felismerés okozta megdöbbenés, ami Sieur Racho megpillantásakor oly hirtelen tört rám, ez alkalom</w:t>
        <w:softHyphen/>
        <w:t>mal sokáig váratott magára. Most, hogy végre megérkezett, bénító erővel hatott rám.</w:t>
      </w:r>
    </w:p>
    <w:p>
      <w:pPr>
        <w:pStyle w:val="Normal"/>
        <w:rPr/>
      </w:pPr>
      <w:r>
        <w:rPr/>
        <w:t>Mint említettem, mindenre emlékszem – ám gyakorta előfordul, hogy egy-egy tényt, arcot vagy érzést csak hosszú keresgélés után ta</w:t>
        <w:softHyphen/>
        <w:t xml:space="preserve">lálok meg. Azt hiszem, ebben az esetben a gond az volt, hogy amióta csak először megpillantottam, ahogy a szittyós ösvényen fölébem hajolt, tisztán és jól láthattam, míg korábban szinte egyáltalán volt erre alkalmam. Csak amikor azt mondta, </w:t>
      </w:r>
      <w:r>
        <w:rPr>
          <w:i/>
          <w:iCs/>
        </w:rPr>
        <w:t>„én biztonságos helyre vi</w:t>
        <w:softHyphen/>
        <w:t xml:space="preserve">szem a fehérnépet", </w:t>
      </w:r>
      <w:r>
        <w:rPr/>
        <w:t>talált rá emlékezetem hangjára.</w:t>
      </w:r>
    </w:p>
    <w:p>
      <w:pPr>
        <w:pStyle w:val="Normal"/>
        <w:rPr/>
      </w:pPr>
      <w:r>
        <w:rPr/>
        <w:t>–</w:t>
      </w:r>
      <w:r>
        <w:rPr>
          <w:rFonts w:eastAsia="Bookman Old Style" w:cs="Bookman Old Style"/>
        </w:rPr>
        <w:t xml:space="preserve"> </w:t>
      </w:r>
      <w:r>
        <w:rPr/>
        <w:t>A levél mérgező – szólt utánam Agia. – Csavard a pelerint kezed</w:t>
        <w:softHyphen/>
        <w:t>re, az némi védelmet jelent, de ha csak teheted, ne érj hozzájuk! És figyelj...! Mindig közelebb vagy az avernoszhoz, mint gondolod.</w:t>
      </w:r>
    </w:p>
    <w:p>
      <w:pPr>
        <w:pStyle w:val="Normal"/>
        <w:rPr/>
      </w:pPr>
      <w:r>
        <w:rPr/>
        <w:t>Bólintottam, hogy lássák, értettem.</w:t>
      </w:r>
    </w:p>
    <w:p>
      <w:pPr>
        <w:pStyle w:val="Normal"/>
        <w:rPr/>
      </w:pPr>
      <w:r>
        <w:rPr/>
        <w:t>Nem áll módomban tudni, vajon az avernosz veszélyes-e saját vilá</w:t>
        <w:softHyphen/>
        <w:t>gának életére. Meglehet, nem, s csupán a miénkkel véletlenül szöge</w:t>
        <w:softHyphen/>
        <w:t>sen ellentétes természet okán jelent ránk veszedelmet. Akár így van, akár nem, a növények között és alatt nagyon vékony és nagyon rövid fűszálak borították a talajt, amelyek igencsak eltértek a máshol növő közönséges zöldektől – s a rövid szálakat méhek összeaszott tete</w:t>
        <w:softHyphen/>
        <w:t>mei, madarak fehér csontjai borították.</w:t>
      </w:r>
    </w:p>
    <w:p>
      <w:pPr>
        <w:pStyle w:val="Normal"/>
        <w:rPr/>
      </w:pPr>
      <w:r>
        <w:rPr/>
        <w:t>Amikor már csak néhány lépés választott el tőlük, megtorpan</w:t>
        <w:softHyphen/>
        <w:t>tam, ahogy egyszerre új, korábban nem tudatosodó gondolat fordult meg fejemben. Választott avernoszom lesz fegyverem a nemsokára következő párviadalban... Ám mivel semmit sem tudtam arról, hogyan vívunk meg egymással, nem tudtam megítélni, melyik növény lenne a legalkalmasabb erre. Visszamehettem volna, hogy megkér</w:t>
        <w:softHyphen/>
        <w:t>dezzem Agiát, de nevetségesnek éreztem volna magamat, amiért egy nőt kell faggatnom e témában, így végül úgy határoztam, megbízom önnön ítélőképességemben, mivel minden bizonnyal visszaküld egy másikért, ha első választásom teljes mértékben alkalmatlan a fel</w:t>
        <w:softHyphen/>
        <w:t>adatra.</w:t>
      </w:r>
    </w:p>
    <w:p>
      <w:pPr>
        <w:pStyle w:val="Normal"/>
        <w:rPr/>
      </w:pPr>
      <w:r>
        <w:rPr/>
        <w:t>A növények nagy változatosságban nőttek az alig arasznyi ma</w:t>
        <w:softHyphen/>
        <w:t>goncoktól a három rőfnél kevéssel alacsonyabb régi példányokig. Ez utóbbiak levelei ritkábban sarjadtak, de annál nagyobbak voltak. A kisebbek esetén a levelek keskenyebbek voltak, viszont oly közel nőttek egymáshoz, hogy a szár már-már teljesen elrejtőzött mögöt</w:t>
        <w:softHyphen/>
        <w:t>tük – a nagyokéi magasságukhoz képest jóval szélesebbek voltak, s valamiképpen elkülönültek egymástól a húsosnak tetsző száron. Ha – amint az valószínűnek tűnt – a septentrionalisszal buzogányként kellene használnunk a virágokat, a lehető leghosszabb növény a leg</w:t>
        <w:softHyphen/>
        <w:t>jobb, a lehető leghosszabb szárral és a lehető legszívósabb levelekkel. Csakhogy ezek egytől egyig a virágágyás peremétől távol nőttek, így néhány kisebb példányt is le kell szakítanom, hogy hozzáférhessek egy ilyenhez – márpedig az Agia javasolta módszerrel ez egyszerűen lehetetlen volt, mivel számos kis virágnak egészen a földig levelek borították szárát.</w:t>
      </w:r>
    </w:p>
    <w:p>
      <w:pPr>
        <w:pStyle w:val="Normal"/>
        <w:rPr/>
      </w:pPr>
      <w:r>
        <w:rPr/>
        <w:t>Végül egy körülbelül két rőf hosszút választottam. Mellé tér</w:t>
        <w:softHyphen/>
        <w:t>deltem, és éppen nyúltam felé, amikor egyszerre, mintha fátylat rántottak volna le, ráébredtem: kezemet, amelyről azt gondoltam, még jó néhány arasznyira van a legközelebbi levél szúrós hegyétől, rögvest átdöfi. Sebesen visszarántottam – a virág elérhetetlennek tűnt... Még abban sem voltam biztos, hasra feküdve elérhetem szá</w:t>
        <w:softHyphen/>
        <w:t>rát. Nagyon nagy volt a kísértés, hogy használjam kardomat, de úgy éreztem, ezzel megszégyenülnék Agia és Dorkász előtt, másrészt tudtam, harc közben nekem kell forgatnom.</w:t>
      </w:r>
    </w:p>
    <w:p>
      <w:pPr>
        <w:pStyle w:val="Normal"/>
        <w:rPr/>
      </w:pPr>
      <w:r>
        <w:rPr/>
        <w:t>Újból, ez alkalommal óvatosan, nyújtottam ki kezemet, alkaro</w:t>
        <w:softHyphen/>
        <w:t>mat a földnek nyomva, és kiderült, hogy bár vállamat is a fűhöz kell szorítanom, nehogy felkarom a legalsó levelekre felszúródjon, könnyen elérhetem a szárat. Az arcomtól félrőfnyire látszó levélhegy megremegett leheletemtől.</w:t>
      </w:r>
    </w:p>
    <w:p>
      <w:pPr>
        <w:pStyle w:val="Normal"/>
        <w:rPr/>
      </w:pPr>
      <w:r>
        <w:rPr/>
        <w:t>Mialatt a szárat igyekeztem elszakítani – nem könnyű feladat –, megláttam, mi az oka, hogy az avernoszok alatt kizárólag rövid, haj</w:t>
        <w:softHyphen/>
        <w:t>lékony fűszálak nőnek. A letépni próbált virág egyik levele félig átvá</w:t>
        <w:softHyphen/>
        <w:t>gott egy merev fűcsomót, mire az egész, közel egy könyök átmérőjű növény fonnyadni kezdett.</w:t>
      </w:r>
    </w:p>
    <w:p>
      <w:pPr>
        <w:pStyle w:val="Normal"/>
        <w:rPr/>
      </w:pPr>
      <w:r>
        <w:rPr/>
        <w:t>A kezemben borzasztó kényelmetlen volt vinni, ami tulajdonkép</w:t>
        <w:softHyphen/>
        <w:t>pen várható volt, bár nem gondoltam rá. Egyértelmű volt, hogy jelen</w:t>
        <w:softHyphen/>
        <w:t>legi állapotában lehetetlen Hildegrin csónakjában elszállítani, mivel néhányunkat megölt volna közben, mielőtt tehát újra beszálltunk, felmásztam a domboldalon és vágtam egy facsemetét. Legallyaztam, majd Agiával együtt karcsú törzsének egyik végéhez kötöztük az avernoszt, így amikor később átvágtunk a városon, groteszk lobogó</w:t>
        <w:softHyphen/>
        <w:t>nak hatott.</w:t>
      </w:r>
    </w:p>
    <w:p>
      <w:pPr>
        <w:pStyle w:val="Normal"/>
        <w:rPr/>
      </w:pPr>
      <w:r>
        <w:rPr/>
        <w:t>Ezt követően kísérőm elmagyarázta, miként kell fegyverként használni, én pedig törtem egy másikat – bár Agia tiltakozott, rá</w:t>
        <w:softHyphen/>
        <w:t>adásul, attól tartok, még nagyobb kockázatot vállaltam, mint az előbb, mivel túlzottan magabiztos voltam –, és gyakoroltam, amit mondott.</w:t>
      </w:r>
    </w:p>
    <w:p>
      <w:pPr>
        <w:pStyle w:val="Normal"/>
        <w:rPr/>
      </w:pPr>
      <w:r>
        <w:rPr/>
        <w:t>Feltételezésemmel ellentétben a virág nem egyszerűen valamiféle viperamarású buzogány. Hüvelyk- és mutatóujj közé csippentve oly módon, hogy a kéz nem érinti sem az éleket, sem a hegyet, levelei leszakíthatók. Ezt követően gyakorlatilag markolat nélküli, mérge</w:t>
        <w:softHyphen/>
        <w:t>zett és borotvaéles pengét kap az ember, amelyet bármikor ellenfele irányába dobhat. A küzdelemben részt vevő bal kezében tartja a nö</w:t>
        <w:softHyphen/>
        <w:t>vényt, a szárnál fogva, és az alsó leveleket szakítja le, hogy jobbjával eldobhassa őket. Azonban Agia óvatosságra intett, miszerint növé</w:t>
        <w:softHyphen/>
        <w:t>nyemet tartsam mindenkor ellenfelem kartávolságán kívül, mivel ahogy a levelek fogyatkoznak, úgy növekszik a csupasz szárszakasz hosszúsága, amelyet megragadhat és kicsavarhatja fegyveremet ke</w:t>
        <w:softHyphen/>
        <w:t>zemből.</w:t>
      </w:r>
    </w:p>
    <w:p>
      <w:pPr>
        <w:pStyle w:val="Normal"/>
        <w:rPr/>
      </w:pPr>
      <w:r>
        <w:rPr/>
        <w:t>A második virágot suhogtatva és gyakorolva, hogyan lehet lesúj</w:t>
        <w:softHyphen/>
        <w:t>tanom vele, illetve lecsippentenem és eldobnom a leveleket, rájöt</w:t>
        <w:softHyphen/>
        <w:t>tem: avernoszom közel akkora veszélyt jelent rám, mint a septentrionalisé. Ha testemhez közel tartottam, nagy volt a veszélye, hogy a hosszú alsó levelek megbökik karomat vagy mellkasomat – ráadásul a virág kavargó mintázata rabul ejtette tekintetemet, amikor csak lepillantottam, hogy letépjek egy levelet, s a halál száraz sóvárgásával igyekezett magához vonzani. Mindez önmagában is épp elég kellemetlen volt, ám amikor megtudtam, hogy nem szabad a félig csukott virágra néznem, eltöprengtem, vajon ellenfelemre hasonló veszedelmek várnak-e.</w:t>
      </w:r>
    </w:p>
    <w:p>
      <w:pPr>
        <w:pStyle w:val="Normal"/>
        <w:rPr/>
      </w:pPr>
      <w:r>
        <w:rPr/>
        <w:t>Leveleket dobni könnyebb volt, mint előzetesen gondoltam. Fel</w:t>
        <w:softHyphen/>
        <w:t>színük fényes volt, mint számos növényé, amelyeket a dzsungel</w:t>
        <w:softHyphen/>
        <w:t>kertben láttam, így hamar kicsúsztak az ember ujjai közül, és kel</w:t>
        <w:softHyphen/>
        <w:t>lően nehezek voltak ahhoz, hogy messzire és pontosan repüljenek. Mint bármelyik kést, ezeket is lehetett heggyel előre dobni, vagy oldalvást, hogy röptükben pörögve halálos leveleikkel levágjanak mindent, ami csak útjukba kerül.</w:t>
      </w:r>
    </w:p>
    <w:p>
      <w:pPr>
        <w:pStyle w:val="Normal"/>
        <w:rPr/>
      </w:pPr>
      <w:r>
        <w:rPr/>
        <w:t>Persze alig vártam, hogy kifaggassam Hildegrint Vodalusról, csakhogy nem adódott erre lehetőség mindaddig, amíg vissza nem vitt minket a néma tavon át. Akkor Agia annyira eltökélten igyeke</w:t>
        <w:softHyphen/>
        <w:t>zett elzavarni Dorkászt, hogy alkalmam nyílt félrevonni a borzot, és odasúgni, hogy magam is Vodalus barátja vagyok.</w:t>
      </w:r>
    </w:p>
    <w:p>
      <w:pPr>
        <w:pStyle w:val="Normal"/>
        <w:rPr/>
      </w:pPr>
      <w:r>
        <w:rPr/>
        <w:t>–</w:t>
      </w:r>
      <w:r>
        <w:rPr>
          <w:rFonts w:eastAsia="Bookman Old Style" w:cs="Bookman Old Style"/>
        </w:rPr>
        <w:t xml:space="preserve"> </w:t>
      </w:r>
      <w:r>
        <w:rPr/>
        <w:t>Összekever engem valakivel, ifjú sieur... Vodalusra, a törvényen</w:t>
        <w:softHyphen/>
        <w:t xml:space="preserve"> kívülire gondol?</w:t>
      </w:r>
    </w:p>
    <w:p>
      <w:pPr>
        <w:pStyle w:val="Normal"/>
        <w:rPr/>
      </w:pPr>
      <w:r>
        <w:rPr/>
        <w:t>–</w:t>
      </w:r>
      <w:r>
        <w:rPr>
          <w:rFonts w:eastAsia="Bookman Old Style" w:cs="Bookman Old Style"/>
        </w:rPr>
        <w:t xml:space="preserve"> </w:t>
      </w:r>
      <w:r>
        <w:rPr/>
        <w:t>Sohasem felejtek el egyetlen beszédhangot sem – mondtam neki. – Mint ahogy mást sem. – S aztán buzgalmamban megfontolás nélkül hozzátettem életem talán legrosszabb mondatát. – Megpróbáltad a lapátoddal kiloccsantani az agyamat. – Arca egyszerre lárva lett, visszalépett sajkájába, és kievezett a barnás vízre.</w:t>
      </w:r>
    </w:p>
    <w:p>
      <w:pPr>
        <w:pStyle w:val="Normal"/>
        <w:rPr/>
      </w:pPr>
      <w:r>
        <w:rPr/>
        <w:t>Amikor Agiával elhagytuk a botanikus kertet, Dorkász még min</w:t>
        <w:softHyphen/>
        <w:t>dig velünk volt. Kísérőm igyekezett elkergetni, s egy ideig hagytam, hadd próbálkozzon. Részben a félelem dolgozott bennem, hogy amíg Dorkász a közelben van, semmiképpen nem tudom meggyőzni Agiát, háljon velem, ám még inkább a csupán sejthető mértékű fáj</w:t>
        <w:softHyphen/>
        <w:t>dalom miatt, amit a már így is elveszett és rémült Dorkász érezne, ha látna engem meghalni. Alig valamivel korábban zúdítottam rá Agiára Thecla halála miatti bánatomat. Most új aggodalom vette át helyét, s ráébredtem, valóban kizúdítottam magamból, ahogy a férfi kilöttyinti a savanyú bort a földre. A szomorúság nyelvét használva elértem szomorúságom ideiglenes obliterációját... Ily erős a szavak hatalma, amelyek kezelhető létezőkké zsugorítják nekünk, embe</w:t>
        <w:softHyphen/>
        <w:t>reknek a szenvedélyeket, amelyek különben eszünket vennék vagy elpusztítanának.</w:t>
      </w:r>
    </w:p>
    <w:p>
      <w:pPr>
        <w:pStyle w:val="Normal"/>
        <w:rPr/>
      </w:pPr>
      <w:r>
        <w:rPr/>
        <w:t>Akármilyen indítékaim voltak, akármi is volt Agiáé, és akármilyen okból követett is minket Dorkász, Agia semmivel sem járt sikerrel. Végül aztán megfenyegettem, megütöm, ha nem hagyja abba, és szóltam Dorkásznak, aki akkor úgy ötven lépéssel jött mögöttünk.</w:t>
      </w:r>
    </w:p>
    <w:p>
      <w:pPr>
        <w:pStyle w:val="Normal"/>
        <w:rPr/>
      </w:pPr>
      <w:r>
        <w:rPr/>
        <w:t>Ezt követően hármasunk hallgatagon ment tovább, számos cso</w:t>
        <w:softHyphen/>
        <w:t>dálkozó tekintet kíséretében. Ruhámat teljesen átitatta a víz, és már nem érdekelt, pelerinem fedi-e koromszín kínvallató-köpönyegemet. Szakadt brokát-ruhájában Agia legalább ennyire furcsa látvány lehe</w:t>
        <w:softHyphen/>
        <w:t>tett, mint én. Dorkászt még mindig sár borította... A várost most belengő langy tavaszi szélben rászáradt, aranyhajába rögösödött és poros barna foltokat hagyott sápadt bőrén. Gonfaloniere-ként vittem a ránk boruló avernoszt – mirhához hasonló illat szállt felénk belőle. A félig zárt virág csontfehéren fénylett, levelei közben már-már feke</w:t>
        <w:softHyphen/>
        <w:t>tének tetszettek a napfényben.</w:t>
      </w:r>
    </w:p>
    <w:p>
      <w:pPr>
        <w:pStyle w:val="Normal"/>
        <w:rPr/>
      </w:pPr>
      <w:r>
        <w:rPr/>
      </w:r>
    </w:p>
    <w:p>
      <w:pPr>
        <w:pStyle w:val="Normal"/>
        <w:rPr/>
      </w:pPr>
      <w:r>
        <w:rPr/>
      </w:r>
      <w:r>
        <w:br w:type="page"/>
      </w:r>
    </w:p>
    <w:p>
      <w:pPr>
        <w:pStyle w:val="Normal"/>
        <w:rPr/>
      </w:pPr>
      <w:r>
        <w:rPr/>
      </w:r>
      <w:r>
        <w:br w:type="page"/>
      </w:r>
    </w:p>
    <w:p>
      <w:pPr>
        <w:pStyle w:val="Wolferomai"/>
        <w:rPr/>
      </w:pPr>
      <w:r>
        <w:rPr/>
        <w:t>XXV.</w:t>
      </w:r>
    </w:p>
    <w:p>
      <w:pPr>
        <w:pStyle w:val="Wolfefejcim"/>
        <w:rPr/>
      </w:pPr>
      <w:r>
        <w:rPr/>
        <w:t>Elveszett Szerelmek fogadója</w:t>
      </w:r>
    </w:p>
    <w:p>
      <w:pPr>
        <w:pStyle w:val="Wolfeelsobek"/>
        <w:rPr/>
      </w:pPr>
      <w:r>
        <w:rPr/>
        <w:t>Jó sorsom – vagy, ha úgy tetszik, rossz sorsom –, hogy a helyek, ame</w:t>
        <w:softHyphen/>
        <w:t>lyekhez életem kötődik, igen kevés kivétellel kifejezetten az állandó jelzővel illethetők. Ha úgy szeretném, holnap visszatérhetek a Felleg</w:t>
        <w:softHyphen/>
        <w:t>várba és – azt hiszem – ugyanabba az ágyba, ahol inasként aludtam. A Gjoll még mindig átfolyik városomon, Nessuson; a botanikus kert még mindig sziporkázik a napfényben, fazettáiban a különös elkerí</w:t>
        <w:softHyphen/>
        <w:t>tett területekkel, amelyekben egy-egy hangulatot őriztek meg egy</w:t>
        <w:softHyphen/>
        <w:t>szer s mindenkorra. Életem múlékony részére visszagondolva, nagy valószínűséggel férfiak és nők jutnak eszembe. Ám akad néhány ház is, s az első ezek közül a Vérmező peremén álló fogadó.</w:t>
      </w:r>
    </w:p>
    <w:p>
      <w:pPr>
        <w:pStyle w:val="Normal"/>
        <w:rPr/>
      </w:pPr>
      <w:r>
        <w:rPr/>
        <w:t>Egész délután sétáltunk, széles sétányokon és keskeny mellékut</w:t>
        <w:softHyphen/>
        <w:t>cákon, s az utunkat szegélyező épületek mindenkor kőből és téglából álltak. Végre is eljutottunk egy telekhez, ami nem is látszott telek</w:t>
        <w:softHyphen/>
        <w:t>nek, mivel nem állt egyetlen triumfáns villa sem a közepén. Emlék</w:t>
        <w:softHyphen/>
        <w:t>szem, figyelmeztettem Agiát, hogy vihar készülődik... Éreztem a le</w:t>
        <w:softHyphen/>
        <w:t>vegő sűrűségét, és átható sötétséget láttam a horizonton.</w:t>
      </w:r>
    </w:p>
    <w:p>
      <w:pPr>
        <w:pStyle w:val="Normal"/>
        <w:rPr/>
      </w:pPr>
      <w:r>
        <w:rPr>
          <w:i/>
          <w:iCs/>
        </w:rPr>
        <w:t>–</w:t>
      </w:r>
      <w:r>
        <w:rPr>
          <w:rFonts w:eastAsia="Bookman Old Style" w:cs="Bookman Old Style"/>
          <w:i/>
          <w:iCs/>
        </w:rPr>
        <w:t xml:space="preserve"> </w:t>
      </w:r>
      <w:r>
        <w:rPr/>
        <w:t>Amit érzel és látsz, nem egyéb, csak a városfal – nevetett rám. – Itt mindig ilyen. Akadályozza a légmozgást.</w:t>
      </w:r>
    </w:p>
    <w:p>
      <w:pPr>
        <w:pStyle w:val="Normal"/>
        <w:rPr/>
      </w:pPr>
      <w:r>
        <w:rPr>
          <w:i/>
          <w:iCs/>
        </w:rPr>
        <w:t>–</w:t>
      </w:r>
      <w:r>
        <w:rPr>
          <w:rFonts w:eastAsia="Bookman Old Style" w:cs="Bookman Old Style"/>
          <w:i/>
          <w:iCs/>
        </w:rPr>
        <w:t xml:space="preserve"> </w:t>
      </w:r>
      <w:r>
        <w:rPr/>
        <w:t>A sötét csík? Félig eltakarja az eget.</w:t>
      </w:r>
    </w:p>
    <w:p>
      <w:pPr>
        <w:pStyle w:val="Normal"/>
        <w:rPr/>
      </w:pPr>
      <w:r>
        <w:rPr/>
        <w:t>Megintcsak nevetett, viszont Dorkász hozzám bújt. – Félek, Severianus.</w:t>
      </w:r>
    </w:p>
    <w:p>
      <w:pPr>
        <w:pStyle w:val="Normal"/>
        <w:rPr/>
      </w:pPr>
      <w:r>
        <w:rPr/>
        <w:t>Kísérőm is hallotta. – A faltól? Nem bánt, hacsak nem esik rád, márpedig legalább tucatnyi kor óta áll a helyén. – Kérdőn pillantot</w:t>
        <w:softHyphen/>
        <w:t>tam rá, mire hozzátette: – Legalábbis olyan réginek látszik, s talán még annál is régibb. Ki tudja?</w:t>
      </w:r>
    </w:p>
    <w:p>
      <w:pPr>
        <w:pStyle w:val="Normal"/>
        <w:rPr/>
      </w:pPr>
      <w:r>
        <w:rPr>
          <w:i/>
          <w:iCs/>
        </w:rPr>
        <w:t>–</w:t>
      </w:r>
      <w:r>
        <w:rPr>
          <w:rFonts w:eastAsia="Bookman Old Style" w:cs="Bookman Old Style"/>
          <w:i/>
          <w:iCs/>
        </w:rPr>
        <w:t xml:space="preserve"> </w:t>
      </w:r>
      <w:r>
        <w:rPr/>
        <w:t>Kizárhatja a világot. Teljesen körbeér a város körül?</w:t>
      </w:r>
    </w:p>
    <w:p>
      <w:pPr>
        <w:pStyle w:val="Normal"/>
        <w:rPr/>
      </w:pPr>
      <w:r>
        <w:rPr>
          <w:i/>
          <w:iCs/>
        </w:rPr>
        <w:t>–</w:t>
      </w:r>
      <w:r>
        <w:rPr>
          <w:rFonts w:eastAsia="Bookman Old Style" w:cs="Bookman Old Style"/>
          <w:i/>
          <w:iCs/>
        </w:rPr>
        <w:t xml:space="preserve"> </w:t>
      </w:r>
      <w:r>
        <w:rPr/>
        <w:t>Hisz ez a dolga. A várost zárja körül, bár északra nyílt terep van, úgy hallottam, délen pedig járóföldeken át csak romok és újabb ro</w:t>
        <w:softHyphen/>
        <w:t>mok, ahol nem lakik senki. De látod, ott, a nyárfák között! Látod a fogadót?</w:t>
      </w:r>
    </w:p>
    <w:p>
      <w:pPr>
        <w:pStyle w:val="Normal"/>
        <w:rPr/>
      </w:pPr>
      <w:r>
        <w:rPr/>
        <w:t>Nem láttam, és meg is mondtam ezt.</w:t>
      </w:r>
    </w:p>
    <w:p>
      <w:pPr>
        <w:pStyle w:val="Normal"/>
        <w:rPr/>
      </w:pPr>
      <w:r>
        <w:rPr>
          <w:i/>
          <w:iCs/>
        </w:rPr>
        <w:t>–</w:t>
      </w:r>
      <w:r>
        <w:rPr>
          <w:rFonts w:eastAsia="Bookman Old Style" w:cs="Bookman Old Style"/>
          <w:i/>
          <w:iCs/>
        </w:rPr>
        <w:t xml:space="preserve"> </w:t>
      </w:r>
      <w:r>
        <w:rPr/>
        <w:t>A fa alatt. Vacsorát ígértél nekem, márpedig én itt kérem azt a vacsorát. Még épp van annyi időnk, hogy együnk valamit, mielőtt találkozol a septentrionalisszal.</w:t>
      </w:r>
    </w:p>
    <w:p>
      <w:pPr>
        <w:pStyle w:val="Normal"/>
        <w:rPr/>
      </w:pPr>
      <w:r>
        <w:rPr>
          <w:i/>
          <w:iCs/>
        </w:rPr>
        <w:t>–</w:t>
      </w:r>
      <w:r>
        <w:rPr>
          <w:rFonts w:eastAsia="Bookman Old Style" w:cs="Bookman Old Style"/>
          <w:i/>
          <w:iCs/>
        </w:rPr>
        <w:t xml:space="preserve"> </w:t>
      </w:r>
      <w:r>
        <w:rPr/>
        <w:t>Ne most! – mondtam.,- Boldogan meghívlak, amint párbajom</w:t>
        <w:softHyphen/>
        <w:t>nak vége. Ha úgy tetszik, most megrendelek mindent. – Az épületet még mindig nem találtam, de észrevettem, hogy valami különös a fán – rusztikus lépcsősor csavarodott fel a törzsére.</w:t>
      </w:r>
    </w:p>
    <w:p>
      <w:pPr>
        <w:pStyle w:val="Normal"/>
        <w:rPr/>
      </w:pPr>
      <w:r>
        <w:rPr>
          <w:i/>
          <w:iCs/>
        </w:rPr>
        <w:t>–</w:t>
      </w:r>
      <w:r>
        <w:rPr>
          <w:rFonts w:eastAsia="Bookman Old Style" w:cs="Bookman Old Style"/>
          <w:i/>
          <w:iCs/>
        </w:rPr>
        <w:t xml:space="preserve"> </w:t>
      </w:r>
      <w:r>
        <w:rPr/>
        <w:t>Tedd azt! Ha megölnek, meghívom a septentrionalist... Vagy, ha nincs kedve jönni, a tönkrement tengerészt, aki folyton meghív en</w:t>
        <w:softHyphen/>
        <w:t>gem. Koccintunk majd rád.</w:t>
      </w:r>
    </w:p>
    <w:p>
      <w:pPr>
        <w:pStyle w:val="Normal"/>
        <w:rPr/>
      </w:pPr>
      <w:r>
        <w:rPr/>
        <w:t>Magasan a fa ágai között fény gyulladt, és immár megláttam a lép</w:t>
        <w:softHyphen/>
        <w:t>csőhöz vezető ösvényt. Előtte festett cégéren könnyező asszony állt, kezében véres karddal. Kötényt viselő, szörnyűségesen kövér férfi lépett elő az árnyak közül és állapodott meg mellette, kezét dörzsöl</w:t>
        <w:softHyphen/>
        <w:t>gette, miközben várta, hogy odaérjünk. Halványan edények csörgé</w:t>
        <w:softHyphen/>
        <w:t>se szűrődött fülembe.</w:t>
      </w:r>
    </w:p>
    <w:p>
      <w:pPr>
        <w:pStyle w:val="Normal"/>
        <w:rPr/>
      </w:pPr>
      <w:r>
        <w:rPr>
          <w:i/>
          <w:iCs/>
        </w:rPr>
        <w:t>–</w:t>
      </w:r>
      <w:r>
        <w:rPr>
          <w:rFonts w:eastAsia="Bookman Old Style" w:cs="Bookman Old Style"/>
          <w:i/>
          <w:iCs/>
        </w:rPr>
        <w:t xml:space="preserve"> </w:t>
      </w:r>
      <w:r>
        <w:rPr/>
        <w:t>Abbanus vagyok, szolgálatukra – mondta a kövér férfi, amikor közel voltunk már hozzá. – Mit kívánnak? – Észrevettem, hogy ide</w:t>
        <w:softHyphen/>
        <w:t>ges pillantásokkal méregeti avernoszomat.</w:t>
      </w:r>
    </w:p>
    <w:p>
      <w:pPr>
        <w:pStyle w:val="Normal"/>
        <w:rPr/>
      </w:pPr>
      <w:r>
        <w:rPr>
          <w:i/>
          <w:iCs/>
        </w:rPr>
        <w:t>–</w:t>
      </w:r>
      <w:r>
        <w:rPr>
          <w:rFonts w:eastAsia="Bookman Old Style" w:cs="Bookman Old Style"/>
          <w:i/>
          <w:iCs/>
        </w:rPr>
        <w:t xml:space="preserve"> </w:t>
      </w:r>
      <w:r>
        <w:rPr/>
        <w:t>Vacsorát szeretnénk kérni két személyre. De ne most szolgálják fel, hanem... – itt Agiára pillantottam.</w:t>
      </w:r>
    </w:p>
    <w:p>
      <w:pPr>
        <w:pStyle w:val="Normal"/>
        <w:rPr/>
      </w:pPr>
      <w:r>
        <w:rPr>
          <w:i/>
          <w:iCs/>
        </w:rPr>
        <w:t>–</w:t>
      </w:r>
      <w:r>
        <w:rPr>
          <w:rFonts w:eastAsia="Bookman Old Style" w:cs="Bookman Old Style"/>
          <w:i/>
          <w:iCs/>
        </w:rPr>
        <w:t xml:space="preserve"> </w:t>
      </w:r>
      <w:r>
        <w:rPr/>
        <w:t>Őrváltáskor.</w:t>
      </w:r>
    </w:p>
    <w:p>
      <w:pPr>
        <w:pStyle w:val="Normal"/>
        <w:rPr/>
      </w:pPr>
      <w:r>
        <w:rPr>
          <w:i/>
          <w:iCs/>
        </w:rPr>
        <w:t>–</w:t>
      </w:r>
      <w:r>
        <w:rPr>
          <w:rFonts w:eastAsia="Bookman Old Style" w:cs="Bookman Old Style"/>
          <w:i/>
          <w:iCs/>
        </w:rPr>
        <w:t xml:space="preserve"> </w:t>
      </w:r>
      <w:r>
        <w:rPr/>
        <w:t>Persze, persze. De nem lehet olyan korán, ifjú sieur. Hosszabb időbe telik elkészítenünk. Hacsak nem elégszenek meg hideg húsok</w:t>
        <w:softHyphen/>
        <w:t>kal, salátával és egy pohár borral.</w:t>
      </w:r>
    </w:p>
    <w:p>
      <w:pPr>
        <w:pStyle w:val="Normal"/>
        <w:rPr/>
      </w:pPr>
      <w:r>
        <w:rPr/>
        <w:t>Agia türelmetlennek látszott.</w:t>
      </w:r>
    </w:p>
    <w:p>
      <w:pPr>
        <w:pStyle w:val="Normal"/>
        <w:rPr/>
      </w:pPr>
      <w:r>
        <w:rPr>
          <w:i/>
          <w:iCs/>
        </w:rPr>
        <w:t>–</w:t>
      </w:r>
      <w:r>
        <w:rPr>
          <w:rFonts w:eastAsia="Bookman Old Style" w:cs="Bookman Old Style"/>
          <w:i/>
          <w:iCs/>
        </w:rPr>
        <w:t xml:space="preserve"> </w:t>
      </w:r>
      <w:r>
        <w:rPr>
          <w:i/>
          <w:iCs/>
        </w:rPr>
        <w:t>S</w:t>
      </w:r>
      <w:r>
        <w:rPr/>
        <w:t>ült madarat fogunk enni... Fiatalt.</w:t>
      </w:r>
    </w:p>
    <w:p>
      <w:pPr>
        <w:pStyle w:val="Normal"/>
        <w:rPr/>
      </w:pPr>
      <w:r>
        <w:rPr>
          <w:i/>
          <w:iCs/>
        </w:rPr>
        <w:t>–</w:t>
      </w:r>
      <w:r>
        <w:rPr>
          <w:rFonts w:eastAsia="Bookman Old Style" w:cs="Bookman Old Style"/>
          <w:i/>
          <w:iCs/>
        </w:rPr>
        <w:t xml:space="preserve"> </w:t>
      </w:r>
      <w:r>
        <w:rPr/>
        <w:t>Ahogy kívánja. Szólok a szakácsnak, lásson neki, önök pedig a sieur győzelmét követően süteményekkel múlathatják az időt, amíg nem készül el a madár. – Agia bólintott, és oly pillantást vál</w:t>
        <w:softHyphen/>
        <w:t>tott a fogadóssal, hogy biztossá váltam benne, korábban már ta</w:t>
        <w:softHyphen/>
        <w:t>lálkoztak egymással. – Addig is, ha még van idejük, hozhatok egy tálban meleg vizet és egy szivacsot a másik ifjú hölgynek, s talán mindőjüknek jólesne egy üveg médoc és némi aprósütemény.</w:t>
      </w:r>
    </w:p>
    <w:p>
      <w:pPr>
        <w:pStyle w:val="Normal"/>
        <w:rPr/>
      </w:pPr>
      <w:r>
        <w:rPr/>
        <w:t>Egyszerre ráébredtem, Baldandersszel és Dr. Talósszal pirkadatkor elköltött reggelim óta böjtöltem, és az is eszembe jutott, hogy felte</w:t>
        <w:softHyphen/>
        <w:t>hetően Agia és Dorkász sem evett semmit még ma. Miután bólin</w:t>
        <w:softHyphen/>
        <w:t>tottam, a fogadós felvezetett minket a széles, egyszerű kidolgozású lépcsőkön – a fatörzs teljes tízlépésnyi átmérőjű volt.</w:t>
      </w:r>
    </w:p>
    <w:p>
      <w:pPr>
        <w:pStyle w:val="Normal"/>
        <w:rPr/>
      </w:pPr>
      <w:r>
        <w:rPr/>
        <w:t>–</w:t>
      </w:r>
      <w:r>
        <w:rPr>
          <w:rFonts w:eastAsia="Bookman Old Style" w:cs="Bookman Old Style"/>
        </w:rPr>
        <w:t xml:space="preserve"> </w:t>
      </w:r>
      <w:r>
        <w:rPr/>
        <w:t>Járt már nálunk, sieur?</w:t>
      </w:r>
    </w:p>
    <w:p>
      <w:pPr>
        <w:pStyle w:val="Normal"/>
        <w:rPr/>
      </w:pPr>
      <w:r>
        <w:rPr/>
        <w:t>Megráztam fejemet. – Éppen kérdezni akartam, miféle fogadó ez. Sohasem láttam még ehhez foghatót.</w:t>
      </w:r>
    </w:p>
    <w:p>
      <w:pPr>
        <w:pStyle w:val="Normal"/>
        <w:rPr/>
      </w:pPr>
      <w:r>
        <w:rPr/>
        <w:t>–</w:t>
      </w:r>
      <w:r>
        <w:rPr>
          <w:rFonts w:eastAsia="Bookman Old Style" w:cs="Bookman Old Style"/>
        </w:rPr>
        <w:t xml:space="preserve"> </w:t>
      </w:r>
      <w:r>
        <w:rPr/>
        <w:t>S nem is fog, sieur, csakis itt. Ámde korábban kellett volna jönnie... Konyhánk igen híres, s az embernek nincs is jobb étvágya, mint amikor a szabad levegőn költheti el étkezését.</w:t>
      </w:r>
    </w:p>
    <w:p>
      <w:pPr>
        <w:pStyle w:val="Normal"/>
        <w:rPr/>
      </w:pPr>
      <w:r>
        <w:rPr/>
        <w:t>Arra gondoltam, igaza lehet, ha itt, ahol minden helyiséget lép</w:t>
        <w:softHyphen/>
        <w:t>csőn lehet elérni, ekkora hasat tud ereszteni, de ezt inkább megtar</w:t>
        <w:softHyphen/>
        <w:t>tottam magamnak.</w:t>
      </w:r>
    </w:p>
    <w:p>
      <w:pPr>
        <w:pStyle w:val="Normal"/>
        <w:rPr/>
      </w:pPr>
      <w:r>
        <w:rPr/>
        <w:t>–</w:t>
      </w:r>
      <w:r>
        <w:rPr>
          <w:rFonts w:eastAsia="Bookman Old Style" w:cs="Bookman Old Style"/>
        </w:rPr>
        <w:t xml:space="preserve"> </w:t>
      </w:r>
      <w:r>
        <w:rPr/>
        <w:t>Tudja, sieur, a törvény tiltja, hogy a falhoz ily közel bármiféle épület emelkedjen. A miénket azért engedélyezték, merthogy nincsenek sem falaink, sem tetőnk. Aki csak feltűnik a Vérmezőn, ide jön, a híres harcosok és hősök, a spektátorok és a doktorok, még az ephoroszok is. Parancsoljanak, a szobájuk!</w:t>
      </w:r>
    </w:p>
    <w:p>
      <w:pPr>
        <w:pStyle w:val="Normal"/>
        <w:rPr/>
      </w:pPr>
      <w:r>
        <w:rPr/>
        <w:t>Kör alakú, tökéletesen sima terasz volt. Körötte és fölötte sápadt</w:t>
        <w:softHyphen/>
        <w:t>zöld levelek fogták fel a hangokat és a látványt. Agia leült egy vászon</w:t>
        <w:softHyphen/>
        <w:t>székbe, én pedig – meg kell vallanom, nagyon fáradtan – Dorkász mellé huppantam, egymásba akasztott mocsári- és víziantilop-agancsokból és bőrből készült kanapéra. Miután letettem mögé az avernoszt, elő</w:t>
        <w:softHyphen/>
        <w:t xml:space="preserve">húztam </w:t>
      </w:r>
      <w:r>
        <w:rPr>
          <w:i/>
          <w:iCs/>
        </w:rPr>
        <w:t xml:space="preserve">Terminus Estet, </w:t>
      </w:r>
      <w:r>
        <w:rPr/>
        <w:t>és nekiláttam megtisztítani. Egy kukta vizet és szivacsot hozott Dorkásznak, és látván, mit teszek, rongyot és ola</w:t>
        <w:softHyphen/>
        <w:t>jat nekem. Hamarosan a kardmarkolatgombnál szöszmötöltem, hogy a pengét kicsomagolva teljesen megpucolhassam.</w:t>
      </w:r>
    </w:p>
    <w:p>
      <w:pPr>
        <w:pStyle w:val="Normal"/>
        <w:rPr/>
      </w:pPr>
      <w:r>
        <w:rPr>
          <w:i/>
          <w:iCs/>
        </w:rPr>
        <w:t>–</w:t>
      </w:r>
      <w:r>
        <w:rPr>
          <w:rFonts w:eastAsia="Bookman Old Style" w:cs="Bookman Old Style"/>
          <w:i/>
          <w:iCs/>
        </w:rPr>
        <w:t xml:space="preserve"> </w:t>
      </w:r>
      <w:r>
        <w:rPr/>
        <w:t>Tán nem tudod lemosni magadat? – kérdezte Agia Dorkászt.</w:t>
      </w:r>
    </w:p>
    <w:p>
      <w:pPr>
        <w:pStyle w:val="Normal"/>
        <w:rPr/>
      </w:pPr>
      <w:r>
        <w:rPr>
          <w:i/>
          <w:iCs/>
        </w:rPr>
        <w:t>–</w:t>
      </w:r>
      <w:r>
        <w:rPr>
          <w:rFonts w:eastAsia="Bookman Old Style" w:cs="Bookman Old Style"/>
          <w:i/>
          <w:iCs/>
        </w:rPr>
        <w:t xml:space="preserve"> </w:t>
      </w:r>
      <w:r>
        <w:rPr/>
        <w:t>De igen, szeretnék megfürödni, csak nem úgy, hogy néznek.</w:t>
      </w:r>
    </w:p>
    <w:p>
      <w:pPr>
        <w:pStyle w:val="Normal"/>
        <w:rPr/>
      </w:pPr>
      <w:r>
        <w:rPr>
          <w:i/>
          <w:iCs/>
        </w:rPr>
        <w:t>–</w:t>
      </w:r>
      <w:r>
        <w:rPr>
          <w:rFonts w:eastAsia="Bookman Old Style" w:cs="Bookman Old Style"/>
          <w:i/>
          <w:iCs/>
        </w:rPr>
        <w:t xml:space="preserve"> </w:t>
      </w:r>
      <w:r>
        <w:rPr/>
        <w:t>Severianus minden bizonnyal elfordítja fejét, ha megkéred. Na</w:t>
        <w:softHyphen/>
        <w:t>gyon jól viselkedett azon a helyen, ahol ma reggel voltunk.</w:t>
      </w:r>
    </w:p>
    <w:p>
      <w:pPr>
        <w:pStyle w:val="Normal"/>
        <w:rPr/>
      </w:pPr>
      <w:r>
        <w:rPr>
          <w:i/>
          <w:iCs/>
        </w:rPr>
        <w:t>–</w:t>
      </w:r>
      <w:r>
        <w:rPr>
          <w:rFonts w:eastAsia="Bookman Old Style" w:cs="Bookman Old Style"/>
          <w:i/>
          <w:iCs/>
        </w:rPr>
        <w:t xml:space="preserve"> </w:t>
      </w:r>
      <w:r>
        <w:rPr/>
        <w:t>És ön is, madame – folytatta halkan. – Nem szeretném, hogy nézzen. Ha egy mód van rá, félrevonulnék valahová.</w:t>
      </w:r>
    </w:p>
    <w:p>
      <w:pPr>
        <w:pStyle w:val="Normal"/>
        <w:rPr/>
      </w:pPr>
      <w:r>
        <w:rPr/>
        <w:t>Agia csak mosolygott ezen, ám én ismét szólítottam a kuktát, és adtam neki egy oreikhalkoszt, hogy hozzon egy paravánt. Miután felállították, azt mondtam Dorkásznak, veszek neki egy szoknyát, ha akad belőle a fogadóban.</w:t>
      </w:r>
    </w:p>
    <w:p>
      <w:pPr>
        <w:pStyle w:val="Normal"/>
        <w:rPr/>
      </w:pPr>
      <w:r>
        <w:rPr>
          <w:i/>
          <w:iCs/>
        </w:rPr>
        <w:t>–</w:t>
      </w:r>
      <w:r>
        <w:rPr>
          <w:rFonts w:eastAsia="Bookman Old Style" w:cs="Bookman Old Style"/>
          <w:i/>
          <w:iCs/>
        </w:rPr>
        <w:t xml:space="preserve"> </w:t>
      </w:r>
      <w:r>
        <w:rPr/>
        <w:t>Ne! – mondta. Suttogva kérdtem Agiát, szerinte mi lelhette.</w:t>
      </w:r>
    </w:p>
    <w:p>
      <w:pPr>
        <w:pStyle w:val="Normal"/>
        <w:rPr/>
      </w:pPr>
      <w:r>
        <w:rPr>
          <w:i/>
          <w:iCs/>
        </w:rPr>
        <w:t>–</w:t>
      </w:r>
      <w:r>
        <w:rPr>
          <w:rFonts w:eastAsia="Bookman Old Style" w:cs="Bookman Old Style"/>
          <w:i/>
          <w:iCs/>
        </w:rPr>
        <w:t xml:space="preserve"> </w:t>
      </w:r>
      <w:r>
        <w:rPr/>
        <w:t>Láthatóan szereti, amiben van. Nekem meg felemelt kézzel kell járnom, hogy helyén tartsam ruhámat, ha nem akarok egész életem</w:t>
        <w:softHyphen/>
        <w:t>re szégyenbe kerülni. – Keze lehullott, s feszes keblei megvillantak a haldokló napfényben. – Azokban a rongyokban viszont jó sokat tud megmutatni lábából és melléből. A lágyékánál is van egy szakadás, bár szerintem ezt még mindig nem vetted észre.</w:t>
      </w:r>
    </w:p>
    <w:p>
      <w:pPr>
        <w:pStyle w:val="Normal"/>
        <w:rPr/>
      </w:pPr>
      <w:r>
        <w:rPr/>
        <w:t>A fogadós megzavart minket, ahogy bevezette a süteményekkel, üveggel és poharakkal teli tálcával érkező pincért. Jeleztem, hogy vi</w:t>
        <w:softHyphen/>
        <w:t>zes a ruházatom, mire behozatott egy parázstartót, aztán maga állt mellé melegedni, szakasztott úgy, mintha saját lakhelyén lenne. – Jól</w:t>
        <w:softHyphen/>
        <w:t>esik az évnek ebben az időszakában – szólalt meg. – A Nap halott, csak még nem tudja, viszont mi már igen. Ha meghal, nem látja majd a kö</w:t>
        <w:softHyphen/>
        <w:t>vetkező telet, ha pedig súlyosan megsérül, a szobában kell maradnia. Mindig ezt mondom. Persze a párbajok nagy része nyárközép éjjelén zajlik, úgyhogy alkalmatosabb olyankor, már ha lehet ilyet mondani. Nem tudom, segít-e nekik, mindenesetre ártani nem árt.</w:t>
      </w:r>
    </w:p>
    <w:p>
      <w:pPr>
        <w:pStyle w:val="Normal"/>
        <w:rPr/>
      </w:pPr>
      <w:r>
        <w:rPr/>
        <w:t>Levettem a barna pelerint és céhem köpönyegét, csizmámat a zsámolyra helyeztem a parázstartó közelében, s a férfi mellé álltam bricseszemet és térdharisnyámat szárítani, közben pedig megkér</w:t>
        <w:softHyphen/>
        <w:t>deztem, mindenki megáll-e itt felfrissülni, aki monomachiára tart. Mint minden ember, aki úgy érzi, nagy valószínűséggel meghal, én is boldog lettem volna, ha tudom, jól bejáratott hagyományhoz csat</w:t>
        <w:softHyphen/>
        <w:t>lakozom éppen.</w:t>
      </w:r>
    </w:p>
    <w:p>
      <w:pPr>
        <w:pStyle w:val="Normal"/>
        <w:rPr/>
      </w:pPr>
      <w:r>
        <w:rPr/>
        <w:t>–</w:t>
      </w:r>
      <w:r>
        <w:rPr>
          <w:rFonts w:eastAsia="Bookman Old Style" w:cs="Bookman Old Style"/>
        </w:rPr>
        <w:t xml:space="preserve"> </w:t>
      </w:r>
      <w:r>
        <w:rPr>
          <w:i/>
          <w:iCs/>
        </w:rPr>
        <w:t xml:space="preserve">Mindenki? </w:t>
      </w:r>
      <w:r>
        <w:rPr>
          <w:i w:val="false"/>
          <w:iCs w:val="false"/>
        </w:rPr>
        <w:t xml:space="preserve">Ó, </w:t>
      </w:r>
      <w:r>
        <w:rPr/>
        <w:t>nem! A mértékletesség és Szent Amand áldja meg, sieur! Ha mindenki, aki ide jön, fogadómban késlekedne, hát akkor ez már nem is lenne az én fogadóm... Eladtam volna, és kényelme</w:t>
        <w:softHyphen/>
        <w:t>sen élnék egy nagy kőházban, ajtóm előtt atroxokkal, és néhány fiatal késes cimbora lődörögne köröttem, hogy gondját viseljék ellenségeimnek. Nem, sokan mennek el itt anélkül, hogy akár csak benéznének, eszükbe sem jut, hogy amikor legközelebb erre járnak, talán már hiába szeretnének kóstolót inni boromból.</w:t>
      </w:r>
    </w:p>
    <w:p>
      <w:pPr>
        <w:pStyle w:val="Normal"/>
        <w:rPr/>
      </w:pPr>
      <w:r>
        <w:rPr/>
        <w:t>–</w:t>
      </w:r>
      <w:r>
        <w:rPr>
          <w:rFonts w:eastAsia="Bookman Old Style" w:cs="Bookman Old Style"/>
        </w:rPr>
        <w:t xml:space="preserve"> </w:t>
      </w:r>
      <w:r>
        <w:rPr/>
        <w:t>Ha már itt tartunk – szólalt meg Agia, és egy poharat adott kezembe. Pereméig tele volt valamiféle sötét, bíborszín évjárattal. Meglehet, nem valami jó bor: nyelvemet bizsergette, és valami fanyar íz is kísérte zamatát. Ám csodálatos ital volt, olyasvalaki szájában, aki annyira fázott és fáradt volt, mint én, több mint jó. Agia magasba emelte saját teli poharát, ám égő orcáján és szikrázó szemén láttam, már legalább egyet lehajtott ez előtt. Szóltam neki, hagyjon valamennyit Dorkásznak, mire azt mondta: – Annak a se íze, se bűze szűzlánynak? Nem akarna inni belőle, és neked kell a bátorság; nem neki.</w:t>
      </w:r>
    </w:p>
    <w:p>
      <w:pPr>
        <w:pStyle w:val="Normal"/>
        <w:rPr/>
      </w:pPr>
      <w:r>
        <w:rPr/>
        <w:t>Nem teljesen őszintén azt feleltem, nem tartok a párbajtól.</w:t>
      </w:r>
    </w:p>
    <w:p>
      <w:pPr>
        <w:pStyle w:val="Normal"/>
        <w:rPr/>
      </w:pPr>
      <w:r>
        <w:rPr>
          <w:i/>
          <w:iCs/>
        </w:rPr>
        <w:t>–</w:t>
      </w:r>
      <w:r>
        <w:rPr>
          <w:rFonts w:eastAsia="Bookman Old Style" w:cs="Bookman Old Style"/>
          <w:i/>
          <w:iCs/>
        </w:rPr>
        <w:t xml:space="preserve"> </w:t>
      </w:r>
      <w:r>
        <w:rPr/>
        <w:t>Erről van szó! – kiáltotta a fogadós. – Ne engedje magát megré</w:t>
        <w:softHyphen/>
        <w:t>míteni, és ne tömjék tele a fejét a halálról meg a végítéletről és más effélékről szóló nemtelen gondolatokkal. Akik így tesznek, sohasem térnek vissza, ebben biztos lehet. Na mostan, vacsorát akart rendel</w:t>
        <w:softHyphen/>
        <w:t>ni, azt hiszem, önmagának és a két ifjú hölgynek, a párbaj utánra?</w:t>
      </w:r>
    </w:p>
    <w:p>
      <w:pPr>
        <w:pStyle w:val="Normal"/>
        <w:rPr/>
      </w:pPr>
      <w:r>
        <w:rPr>
          <w:i/>
          <w:iCs/>
        </w:rPr>
        <w:t>–</w:t>
      </w:r>
      <w:r>
        <w:rPr>
          <w:rFonts w:eastAsia="Bookman Old Style" w:cs="Bookman Old Style"/>
          <w:i/>
          <w:iCs/>
        </w:rPr>
        <w:t xml:space="preserve"> </w:t>
      </w:r>
      <w:r>
        <w:rPr/>
        <w:t>Már megrendeltük – feleltem.</w:t>
      </w:r>
    </w:p>
    <w:p>
      <w:pPr>
        <w:pStyle w:val="Normal"/>
        <w:rPr/>
      </w:pPr>
      <w:r>
        <w:rPr>
          <w:i/>
          <w:iCs/>
        </w:rPr>
        <w:t>–</w:t>
      </w:r>
      <w:r>
        <w:rPr>
          <w:rFonts w:eastAsia="Bookman Old Style" w:cs="Bookman Old Style"/>
          <w:i/>
          <w:iCs/>
        </w:rPr>
        <w:t xml:space="preserve"> </w:t>
      </w:r>
      <w:r>
        <w:rPr/>
        <w:t xml:space="preserve">Megrendelni megrendelték, ám előlegből semmit sem fizettek, erre kívántam célozni. Aztán még ott a bor és ezek a </w:t>
      </w:r>
      <w:r>
        <w:rPr>
          <w:i/>
          <w:iCs/>
        </w:rPr>
        <w:t xml:space="preserve">gáteaux </w:t>
      </w:r>
      <w:r>
        <w:rPr/>
        <w:t>secek. Ezeket itt és most kell kifizetni, elvégre itt és most fogyasztották el őket. A vacsoráért három oreikhalkoszt kérek előlegképpen, s még kettőt, ha visszajönnek, hogy megegyék.</w:t>
      </w:r>
    </w:p>
    <w:p>
      <w:pPr>
        <w:pStyle w:val="Normal"/>
        <w:rPr/>
      </w:pPr>
      <w:r>
        <w:rPr>
          <w:i/>
          <w:iCs/>
        </w:rPr>
        <w:t>–</w:t>
      </w:r>
      <w:r>
        <w:rPr>
          <w:rFonts w:eastAsia="Bookman Old Style" w:cs="Bookman Old Style"/>
          <w:i/>
          <w:iCs/>
        </w:rPr>
        <w:t xml:space="preserve"> </w:t>
      </w:r>
      <w:r>
        <w:rPr/>
        <w:t>S ha nem jövök vissza?</w:t>
      </w:r>
    </w:p>
    <w:p>
      <w:pPr>
        <w:pStyle w:val="Normal"/>
        <w:rPr/>
      </w:pPr>
      <w:r>
        <w:rPr>
          <w:i/>
          <w:iCs/>
        </w:rPr>
        <w:t>–</w:t>
      </w:r>
      <w:r>
        <w:rPr>
          <w:rFonts w:eastAsia="Bookman Old Style" w:cs="Bookman Old Style"/>
          <w:i/>
          <w:iCs/>
        </w:rPr>
        <w:t xml:space="preserve"> </w:t>
      </w:r>
      <w:r>
        <w:rPr/>
        <w:t>Akkor nem kell fizetni, sieur. Így tudom a vacsorát ilyen olcsón adni.</w:t>
      </w:r>
    </w:p>
    <w:p>
      <w:pPr>
        <w:pStyle w:val="Normal"/>
        <w:rPr/>
      </w:pPr>
      <w:r>
        <w:rPr/>
        <w:t>Tökéletes közönyösségével lefegyverzett: odaadtam neki a pénzt, mire elment. Agia beleskelődött a paraván pereme fölött, amely mö</w:t>
        <w:softHyphen/>
        <w:t>gött Dorkász tisztálkodott a kukta segedelmével, én pedig ismét le</w:t>
        <w:softHyphen/>
        <w:t>ültem a kanapéra, és fogtam egy süteményt, hogy borom maradéka mellé küldjem.</w:t>
      </w:r>
    </w:p>
    <w:p>
      <w:pPr>
        <w:pStyle w:val="Normal"/>
        <w:rPr/>
      </w:pPr>
      <w:r>
        <w:rPr/>
        <w:t>–</w:t>
      </w:r>
      <w:r>
        <w:rPr>
          <w:rFonts w:eastAsia="Bookman Old Style" w:cs="Bookman Old Style"/>
        </w:rPr>
        <w:t xml:space="preserve"> </w:t>
      </w:r>
      <w:r>
        <w:rPr/>
        <w:t>Ha sikerülne kimerevítenünk e tárgy zsanérjait, Severianus, né</w:t>
        <w:softHyphen/>
        <w:t>hány másodpercet zavartalanul egymagunkban tölthetünk. Odatá</w:t>
        <w:softHyphen/>
        <w:t>maszthatnánk egy széket, bár az a kettő minden bizonnyal a lehető legalkalmatlanabb pillanatot választaná, hogy felvisítson és ledöntsön mindent.</w:t>
      </w:r>
    </w:p>
    <w:p>
      <w:pPr>
        <w:pStyle w:val="Normal"/>
        <w:rPr/>
      </w:pPr>
      <w:r>
        <w:rPr/>
        <w:t>Épp valami évődő feleletet kívántam adni erre, amikor felfigyel</w:t>
        <w:softHyphen/>
        <w:t>tem egy darabka apróra hajtott papírra, amelyet oly módon helyeztek a pincér tálcája alá, hogy csakis az lássa, aki ott ül, ahol én. – Ez aztán sok a jóból – mondtam. – Előbb a párbaj, most a titokzatos üzenet.</w:t>
      </w:r>
    </w:p>
    <w:p>
      <w:pPr>
        <w:pStyle w:val="Normal"/>
        <w:rPr/>
      </w:pPr>
      <w:r>
        <w:rPr/>
        <w:t>Agia is odajött, hogy megnézze. – Miről beszélsz? Már most be</w:t>
        <w:softHyphen/>
        <w:t>rúgtál?</w:t>
      </w:r>
    </w:p>
    <w:p>
      <w:pPr>
        <w:pStyle w:val="Normal"/>
        <w:rPr/>
      </w:pPr>
      <w:r>
        <w:rPr/>
        <w:t>Kezemet csípőjének telt kerekségére helyeztem, s miután nem til</w:t>
        <w:softHyphen/>
        <w:t>takozott, e kellemes fogódzó segítségével húztam magamhoz, hogy végre ő is látta a papírt. – Mit gondolsz, mi van benne? „Az állam</w:t>
        <w:softHyphen/>
        <w:t>közösségnek szüksége van rád. Lovagolj rögvest..." „Barátod az, ki annyit mond neked: kamarilla..." „Ügyelj a rózsaszín hajú férfira..."</w:t>
      </w:r>
    </w:p>
    <w:p>
      <w:pPr>
        <w:pStyle w:val="Normal"/>
        <w:rPr/>
      </w:pPr>
      <w:r>
        <w:rPr/>
        <w:t>Folytatva a tréfát a következőket javasolta: – „Amint meghallod ablakodon három kavics koppanását, gyere..." – itt megint ablakot kellene mondanom. „A rózsa leszúrta az íriszt, ki nektárt kínál..." – ez egyértelműen az avernoszod, ahogy megöl engem. „Igaz szere</w:t>
        <w:softHyphen/>
        <w:t>lemedet vörös ágyékkötőjéről ismered majd fel..." – Lehajolt, hogy megcsókoljon, aztán ölembe ült. – Nem nézed meg?</w:t>
      </w:r>
    </w:p>
    <w:p>
      <w:pPr>
        <w:pStyle w:val="Normal"/>
        <w:rPr/>
      </w:pPr>
      <w:r>
        <w:rPr>
          <w:i/>
          <w:iCs/>
        </w:rPr>
        <w:t>–</w:t>
      </w:r>
      <w:r>
        <w:rPr>
          <w:rFonts w:eastAsia="Bookman Old Style" w:cs="Bookman Old Style"/>
          <w:i/>
          <w:iCs/>
        </w:rPr>
        <w:t xml:space="preserve"> </w:t>
      </w:r>
      <w:r>
        <w:rPr/>
        <w:t>Már így is látom. – Tépett ruhája ismét elvált testétől.</w:t>
      </w:r>
    </w:p>
    <w:p>
      <w:pPr>
        <w:pStyle w:val="Normal"/>
        <w:rPr/>
      </w:pPr>
      <w:r>
        <w:rPr>
          <w:i/>
          <w:iCs/>
        </w:rPr>
        <w:t>–</w:t>
      </w:r>
      <w:r>
        <w:rPr>
          <w:rFonts w:eastAsia="Bookman Old Style" w:cs="Bookman Old Style"/>
          <w:i/>
          <w:iCs/>
        </w:rPr>
        <w:t xml:space="preserve"> </w:t>
      </w:r>
      <w:r>
        <w:rPr/>
        <w:t>Nem azt. Takard el kezeddel, aztán megnézheted a papírt.</w:t>
      </w:r>
    </w:p>
    <w:p>
      <w:pPr>
        <w:pStyle w:val="Normal"/>
        <w:rPr/>
      </w:pPr>
      <w:r>
        <w:rPr/>
        <w:t>Úgy tettem, ahogy mondta, ám a cédulát helyén hagytam. – Tény</w:t>
        <w:softHyphen/>
        <w:t>leg túlzás, ahogy ezt mondtam is az előbb. A rejtélyes septentrionalis és a párbaja, aztán Hildegrin, most meg ez. Említettem már neked Thecla chatelaine-t?</w:t>
      </w:r>
    </w:p>
    <w:p>
      <w:pPr>
        <w:pStyle w:val="Normal"/>
        <w:rPr/>
      </w:pPr>
      <w:r>
        <w:rPr>
          <w:i/>
          <w:iCs/>
        </w:rPr>
        <w:t>–</w:t>
      </w:r>
      <w:r>
        <w:rPr>
          <w:rFonts w:eastAsia="Bookman Old Style" w:cs="Bookman Old Style"/>
          <w:i/>
          <w:iCs/>
        </w:rPr>
        <w:t xml:space="preserve"> </w:t>
      </w:r>
      <w:r>
        <w:rPr/>
        <w:t>Séta közben nem is egyszer.</w:t>
      </w:r>
    </w:p>
    <w:p>
      <w:pPr>
        <w:pStyle w:val="Normal"/>
        <w:rPr/>
      </w:pPr>
      <w:r>
        <w:rPr>
          <w:i/>
          <w:iCs/>
        </w:rPr>
        <w:t>–</w:t>
      </w:r>
      <w:r>
        <w:rPr>
          <w:rFonts w:eastAsia="Bookman Old Style" w:cs="Bookman Old Style"/>
          <w:i/>
          <w:iCs/>
        </w:rPr>
        <w:t xml:space="preserve"> </w:t>
      </w:r>
      <w:r>
        <w:rPr/>
        <w:t>Szerettem. Rengeteget olvasott, tulajdonképpen nem is volt más elfoglaltsága, amikor máshol volt dolgom, mint olvasni, varrogatni és aludni, és amikor mellette voltam, együtt nevettünk egy-egy tör</w:t>
        <w:softHyphen/>
        <w:t>ténet eseményein. Az efféle dolgok mindig a regények szereplőivel történnek, akik szünet nélkül magasztos és melodramatikus esemé</w:t>
        <w:softHyphen/>
        <w:t>nyekbe keverednek, holott nem alkalmasak rá, hogy részt vegyenek bennük.</w:t>
      </w:r>
    </w:p>
    <w:p>
      <w:pPr>
        <w:pStyle w:val="Normal"/>
        <w:rPr/>
      </w:pPr>
      <w:r>
        <w:rPr/>
        <w:t>Együtt nevetett velem és ismét megcsókolt, ezúttal hosszan. Mi</w:t>
        <w:softHyphen/>
        <w:t>után ajkaink elváltak egymástól, így szólt: – Mi köze mindennek Hildegrinhez? Eléggé átlagosnak látszott.</w:t>
      </w:r>
    </w:p>
    <w:p>
      <w:pPr>
        <w:pStyle w:val="Normal"/>
        <w:rPr/>
      </w:pPr>
      <w:r>
        <w:rPr/>
        <w:t>Vettem még egy süteményt, megérintettem vele a cédulát, majd sarkát a szájába tettem. – Valamivel korábban megmentette egy Vodalus nevű férfi életét...</w:t>
      </w:r>
    </w:p>
    <w:p>
      <w:pPr>
        <w:pStyle w:val="Normal"/>
        <w:rPr/>
      </w:pPr>
      <w:r>
        <w:rPr/>
        <w:t>Morzsákat köpködve elhúzódott tőlem. – Vodalus? Ne viccelj!</w:t>
      </w:r>
    </w:p>
    <w:p>
      <w:pPr>
        <w:pStyle w:val="Normal"/>
        <w:rPr/>
      </w:pPr>
      <w:r>
        <w:rPr>
          <w:i/>
          <w:iCs/>
        </w:rPr>
        <w:t>–</w:t>
      </w:r>
      <w:r>
        <w:rPr>
          <w:rFonts w:eastAsia="Bookman Old Style" w:cs="Bookman Old Style"/>
          <w:i/>
          <w:iCs/>
        </w:rPr>
        <w:t xml:space="preserve"> </w:t>
      </w:r>
      <w:r>
        <w:rPr/>
        <w:t>Nem is viccelek. A barátja így hívta őt. Alig voltam több kisfiúnál akkor, de egy pillanatra megfogtam az egyik balta nyelét. A csapás végzett volna vele, s végül egy khrüszoszt adott nekem.</w:t>
      </w:r>
    </w:p>
    <w:p>
      <w:pPr>
        <w:pStyle w:val="Normal"/>
        <w:rPr/>
      </w:pPr>
      <w:r>
        <w:rPr>
          <w:i/>
          <w:iCs/>
        </w:rPr>
        <w:t>–</w:t>
      </w:r>
      <w:r>
        <w:rPr>
          <w:rFonts w:eastAsia="Bookman Old Style" w:cs="Bookman Old Style"/>
          <w:i/>
          <w:iCs/>
        </w:rPr>
        <w:t xml:space="preserve"> </w:t>
      </w:r>
      <w:r>
        <w:rPr/>
        <w:t>Várj csak! Mi köze ennek Hildegrinhez?</w:t>
      </w:r>
    </w:p>
    <w:p>
      <w:pPr>
        <w:pStyle w:val="Normal"/>
        <w:rPr/>
      </w:pPr>
      <w:r>
        <w:rPr>
          <w:i/>
          <w:iCs/>
        </w:rPr>
        <w:t>–</w:t>
      </w:r>
      <w:r>
        <w:rPr>
          <w:rFonts w:eastAsia="Bookman Old Style" w:cs="Bookman Old Style"/>
          <w:i/>
          <w:iCs/>
        </w:rPr>
        <w:t xml:space="preserve"> </w:t>
      </w:r>
      <w:r>
        <w:rPr/>
        <w:t>Amikor először megpillantottam Vodalust, egy férfi és egy nő volt vele. Ellenség támadt rájuk, s Vodalus hátramaradt, hogy har</w:t>
        <w:softHyphen/>
        <w:t>coljon, amíg a másik férfi biztonságba helyezte a nőt. – (Úgy döntöt</w:t>
        <w:softHyphen/>
        <w:t>tem, bölcsebb, ha nem mondok semmit a holttestről, sem arról, hogy megöltem a baltást.)</w:t>
      </w:r>
    </w:p>
    <w:p>
      <w:pPr>
        <w:pStyle w:val="Normal"/>
        <w:rPr/>
      </w:pPr>
      <w:r>
        <w:rPr>
          <w:i/>
          <w:iCs/>
        </w:rPr>
        <w:t>–</w:t>
      </w:r>
      <w:r>
        <w:rPr>
          <w:rFonts w:eastAsia="Bookman Old Style" w:cs="Bookman Old Style"/>
          <w:i/>
          <w:iCs/>
        </w:rPr>
        <w:t xml:space="preserve"> </w:t>
      </w:r>
      <w:r>
        <w:rPr/>
        <w:t>Magam is harcoltam volna... Akkor hárman lettek volna egy he</w:t>
        <w:softHyphen/>
        <w:t>lyett. Folytasd!</w:t>
      </w:r>
    </w:p>
    <w:p>
      <w:pPr>
        <w:pStyle w:val="Normal"/>
        <w:rPr/>
      </w:pPr>
      <w:r>
        <w:rPr>
          <w:i/>
          <w:iCs/>
        </w:rPr>
        <w:t>–</w:t>
      </w:r>
      <w:r>
        <w:rPr>
          <w:rFonts w:eastAsia="Bookman Old Style" w:cs="Bookman Old Style"/>
          <w:i/>
          <w:iCs/>
        </w:rPr>
        <w:t xml:space="preserve"> </w:t>
      </w:r>
      <w:r>
        <w:rPr>
          <w:i w:val="false"/>
          <w:iCs w:val="false"/>
        </w:rPr>
        <w:t>Hildegrin</w:t>
      </w:r>
      <w:r>
        <w:rPr/>
        <w:t xml:space="preserve"> volt Vodalus kísérője, csupán ennyi. Ha vele találko</w:t>
        <w:softHyphen/>
        <w:t>zunk először, lett volna valamilyen elképzelésem, vagy legalábbis azt gondoltam volna, hogy van valamiféle elképzelésem arról, miért akar a septentrionalis testőrség hipparkhosza harcolni velem. És ha már itt tartunk, miért szeretne bárki is lopva üzenetet eljuttat</w:t>
        <w:softHyphen/>
        <w:t>ni hozzám. Szóval a sok minden, amin Thecla chatelaine-nel együtt nevettünk, a kémek és az intrika, álarcos légyottok, elveszett örökö</w:t>
        <w:softHyphen/>
        <w:t>sök. Mi a gond, Agia?</w:t>
      </w:r>
    </w:p>
    <w:p>
      <w:pPr>
        <w:pStyle w:val="Normal"/>
        <w:rPr/>
      </w:pPr>
      <w:r>
        <w:rPr>
          <w:i/>
          <w:iCs/>
        </w:rPr>
        <w:t>–</w:t>
      </w:r>
      <w:r>
        <w:rPr>
          <w:rFonts w:eastAsia="Bookman Old Style" w:cs="Bookman Old Style"/>
          <w:i/>
          <w:iCs/>
        </w:rPr>
        <w:t xml:space="preserve"> </w:t>
      </w:r>
      <w:r>
        <w:rPr/>
        <w:t>Tán visszataszítónak találsz? Ennyire csúf vagyok?</w:t>
      </w:r>
    </w:p>
    <w:p>
      <w:pPr>
        <w:pStyle w:val="Normal"/>
        <w:rPr/>
      </w:pPr>
      <w:r>
        <w:rPr>
          <w:i/>
          <w:iCs/>
        </w:rPr>
        <w:t>–</w:t>
      </w:r>
      <w:r>
        <w:rPr>
          <w:rFonts w:eastAsia="Bookman Old Style" w:cs="Bookman Old Style"/>
          <w:i/>
          <w:iCs/>
        </w:rPr>
        <w:t xml:space="preserve"> </w:t>
      </w:r>
      <w:r>
        <w:rPr/>
        <w:t>Szép vagy, de úgy nézel ki, mint aki mindjárt rosszul lesz. Azt hiszem, túl sokat ittál.</w:t>
      </w:r>
    </w:p>
    <w:p>
      <w:pPr>
        <w:pStyle w:val="Normal"/>
        <w:rPr/>
      </w:pPr>
      <w:r>
        <w:rPr>
          <w:i/>
          <w:iCs/>
        </w:rPr>
        <w:t>–</w:t>
      </w:r>
      <w:r>
        <w:rPr>
          <w:rFonts w:eastAsia="Bookman Old Style" w:cs="Bookman Old Style"/>
          <w:i/>
          <w:iCs/>
        </w:rPr>
        <w:t xml:space="preserve"> </w:t>
      </w:r>
      <w:r>
        <w:rPr>
          <w:i w:val="false"/>
          <w:iCs w:val="false"/>
        </w:rPr>
        <w:t>Í</w:t>
      </w:r>
      <w:r>
        <w:rPr/>
        <w:t>me! – Gyors mozdulattal kibújt pávaszemes ruhájából, drágakő</w:t>
        <w:softHyphen/>
        <w:t>halomként hevert barna, poros lábánál. A peleriniusok katedrálisában már láttam meztelen, de most – talán a megivott bor hatására, vagy a bor miatt, amelyet ő ivott meg, esetleg mert a fény halványabb volt immár, vagy tán fényesebb, vagy csupán mert akkor rémült volt és szégyellte magát, s takargatta kebleit, rejtette két combja közé nőségét – sokkal jobban vonzott. Bolondnak éreztem magamat a vágytól, fejem elnehezült, nyelvem alig forgott, és forróságát hideg húsomhoz szorítottam.</w:t>
      </w:r>
    </w:p>
    <w:p>
      <w:pPr>
        <w:pStyle w:val="Normal"/>
        <w:rPr/>
      </w:pPr>
      <w:r>
        <w:rPr>
          <w:i/>
          <w:iCs/>
        </w:rPr>
        <w:t>–</w:t>
      </w:r>
      <w:r>
        <w:rPr>
          <w:rFonts w:eastAsia="Bookman Old Style" w:cs="Bookman Old Style"/>
          <w:i/>
          <w:iCs/>
        </w:rPr>
        <w:t xml:space="preserve"> </w:t>
      </w:r>
      <w:r>
        <w:rPr/>
        <w:t>Várj, Severianus! Nem vagyok szajha, akármit is gondolj. Ám ára van.</w:t>
      </w:r>
    </w:p>
    <w:p>
      <w:pPr>
        <w:pStyle w:val="Normal"/>
        <w:rPr/>
      </w:pPr>
      <w:r>
        <w:rPr>
          <w:i/>
          <w:iCs/>
        </w:rPr>
        <w:t>–</w:t>
      </w:r>
      <w:r>
        <w:rPr>
          <w:rFonts w:eastAsia="Bookman Old Style" w:cs="Bookman Old Style"/>
          <w:i/>
          <w:iCs/>
        </w:rPr>
        <w:t xml:space="preserve"> </w:t>
      </w:r>
      <w:r>
        <w:rPr/>
        <w:t>Mi az?</w:t>
      </w:r>
    </w:p>
    <w:p>
      <w:pPr>
        <w:pStyle w:val="Normal"/>
        <w:rPr/>
      </w:pPr>
      <w:r>
        <w:rPr>
          <w:i/>
          <w:iCs/>
        </w:rPr>
        <w:t>–</w:t>
      </w:r>
      <w:r>
        <w:rPr>
          <w:rFonts w:eastAsia="Bookman Old Style" w:cs="Bookman Old Style"/>
          <w:i/>
          <w:iCs/>
        </w:rPr>
        <w:t xml:space="preserve"> </w:t>
      </w:r>
      <w:r>
        <w:rPr>
          <w:i w:val="false"/>
          <w:iCs w:val="false"/>
        </w:rPr>
        <w:t>Í</w:t>
      </w:r>
      <w:r>
        <w:rPr/>
        <w:t>gérd meg, hogy nem olvasod el a cédulát! Dobd bele a parázs</w:t>
        <w:softHyphen/>
        <w:t>tartóba!</w:t>
      </w:r>
    </w:p>
    <w:p>
      <w:pPr>
        <w:pStyle w:val="Normal"/>
        <w:rPr/>
      </w:pPr>
      <w:r>
        <w:rPr/>
        <w:t>Elengedtem és hátraléptem.</w:t>
      </w:r>
    </w:p>
    <w:p>
      <w:pPr>
        <w:pStyle w:val="Normal"/>
        <w:rPr/>
      </w:pPr>
      <w:r>
        <w:rPr/>
        <w:t>Könny szökött szemébe, akár a forrás a sziklák közül.</w:t>
      </w:r>
    </w:p>
    <w:p>
      <w:pPr>
        <w:pStyle w:val="Normal"/>
        <w:rPr/>
      </w:pPr>
      <w:r>
        <w:rPr/>
        <w:t>–</w:t>
      </w:r>
      <w:r>
        <w:rPr>
          <w:rFonts w:eastAsia="Bookman Old Style" w:cs="Bookman Old Style"/>
        </w:rPr>
        <w:t xml:space="preserve"> </w:t>
      </w:r>
      <w:r>
        <w:rPr/>
        <w:t>Bár látnád, miképpen nézel most rám, Severianus! Nem, nem tudom, mi van benne. Csak... sohasem hallottál még arról, hogy a nőknek természetfeletti ismereteik vannak? Megérzéseik? Olyasmit is tudnak, aminek megismerésére még csak esélyük sem nyílt?</w:t>
      </w:r>
    </w:p>
    <w:p>
      <w:pPr>
        <w:pStyle w:val="Normal"/>
        <w:rPr/>
      </w:pPr>
      <w:r>
        <w:rPr/>
        <w:t>Sóvárgásom szinte teljesen elmúlt. Rémült voltam, egyúttal ha</w:t>
        <w:softHyphen/>
        <w:t>ragos, noha nem tudtam, miért. Azt mondtam: – Van egy egész cé</w:t>
        <w:softHyphen/>
        <w:t>hünk ilyen nőkből a fellegvárban. Nővéreink ők. Arcra, testre sem olyanok, mint te.</w:t>
      </w:r>
    </w:p>
    <w:p>
      <w:pPr>
        <w:pStyle w:val="Normal"/>
        <w:rPr/>
      </w:pPr>
      <w:r>
        <w:rPr>
          <w:i/>
          <w:iCs/>
        </w:rPr>
        <w:t>–</w:t>
      </w:r>
      <w:r>
        <w:rPr>
          <w:rFonts w:eastAsia="Bookman Old Style" w:cs="Bookman Old Style"/>
          <w:i/>
          <w:iCs/>
        </w:rPr>
        <w:t xml:space="preserve"> </w:t>
      </w:r>
      <w:r>
        <w:rPr/>
        <w:t>Tudom, hogy nem vagyok olyan. Épp ezért kell megtenned, amit tanácsolok. Soha életemben nem volt még semmiféle előérzetem, de most van. Nem látod, ez azt jelenti, igaz, és oly fontos, hogy nem szabad figyelmen kívül hagynod? Égesd el a cédulát!</w:t>
      </w:r>
    </w:p>
    <w:p>
      <w:pPr>
        <w:pStyle w:val="Normal"/>
        <w:rPr/>
      </w:pPr>
      <w:r>
        <w:rPr>
          <w:i/>
          <w:iCs/>
        </w:rPr>
        <w:t>–</w:t>
      </w:r>
      <w:r>
        <w:rPr>
          <w:rFonts w:eastAsia="Bookman Old Style" w:cs="Bookman Old Style"/>
          <w:i/>
          <w:iCs/>
        </w:rPr>
        <w:t xml:space="preserve"> </w:t>
      </w:r>
      <w:r>
        <w:rPr/>
        <w:t>Valaki megpróbál figyelmeztetni, és te nem szeretnéd, hogy lás</w:t>
        <w:softHyphen/>
        <w:t>sam. Megkérdeztem, vajon a septentrionalis szeretőd-e. Azt mond</w:t>
        <w:softHyphen/>
        <w:t>tad, nem, s én hittem neked.</w:t>
      </w:r>
    </w:p>
    <w:p>
      <w:pPr>
        <w:pStyle w:val="Normal"/>
        <w:rPr/>
      </w:pPr>
      <w:r>
        <w:rPr/>
        <w:t>Beszédre nyílt szája, ám én csendre intettem.</w:t>
      </w:r>
    </w:p>
    <w:p>
      <w:pPr>
        <w:pStyle w:val="Normal"/>
        <w:rPr/>
      </w:pPr>
      <w:r>
        <w:rPr>
          <w:i/>
          <w:iCs/>
        </w:rPr>
        <w:t>–</w:t>
      </w:r>
      <w:r>
        <w:rPr>
          <w:rFonts w:eastAsia="Bookman Old Style" w:cs="Bookman Old Style"/>
          <w:i/>
          <w:iCs/>
        </w:rPr>
        <w:t xml:space="preserve"> </w:t>
      </w:r>
      <w:r>
        <w:rPr/>
        <w:t>Most is hiszek neked. Hangodban az igazság csengett. Ugyan</w:t>
        <w:softHyphen/>
        <w:t>akkor mégis azon mesterkedsz, hogy valami módon elárulj. Mondd most, hogy nem így van! Mondd, hogy csak érdekemet nézed, és semmi egyebet!</w:t>
      </w:r>
    </w:p>
    <w:p>
      <w:pPr>
        <w:pStyle w:val="Normal"/>
        <w:rPr/>
      </w:pPr>
      <w:r>
        <w:rPr>
          <w:i/>
          <w:iCs/>
        </w:rPr>
        <w:t>–</w:t>
      </w:r>
      <w:r>
        <w:rPr>
          <w:rFonts w:eastAsia="Bookman Old Style" w:cs="Bookman Old Style"/>
          <w:i/>
          <w:iCs/>
        </w:rPr>
        <w:t xml:space="preserve"> </w:t>
      </w:r>
      <w:r>
        <w:rPr/>
        <w:t>Severianus...</w:t>
      </w:r>
    </w:p>
    <w:p>
      <w:pPr>
        <w:pStyle w:val="Normal"/>
        <w:rPr/>
      </w:pPr>
      <w:r>
        <w:rPr>
          <w:i/>
          <w:iCs/>
        </w:rPr>
        <w:t>–</w:t>
      </w:r>
      <w:r>
        <w:rPr>
          <w:rFonts w:eastAsia="Bookman Old Style" w:cs="Bookman Old Style"/>
          <w:i/>
          <w:iCs/>
        </w:rPr>
        <w:t xml:space="preserve"> </w:t>
      </w:r>
      <w:r>
        <w:rPr/>
        <w:t>Mondd ezt!</w:t>
      </w:r>
    </w:p>
    <w:p>
      <w:pPr>
        <w:pStyle w:val="Normal"/>
        <w:rPr/>
      </w:pPr>
      <w:r>
        <w:rPr>
          <w:i/>
          <w:iCs/>
        </w:rPr>
        <w:t>–</w:t>
      </w:r>
      <w:r>
        <w:rPr>
          <w:rFonts w:eastAsia="Bookman Old Style" w:cs="Bookman Old Style"/>
          <w:i/>
          <w:iCs/>
        </w:rPr>
        <w:t xml:space="preserve"> </w:t>
      </w:r>
      <w:r>
        <w:rPr/>
        <w:t>Severianus, ma reggel találkoztunk. Alig ismerlek téged, és te alig ismersz engem. Mégis mit vársz és mit várnál, ha nem most léptél volna ki céhed védőszárnya alól? Időről időre megpróbáltam segíteni neked. Most is segíteni igyekszem.</w:t>
      </w:r>
    </w:p>
    <w:p>
      <w:pPr>
        <w:pStyle w:val="Normal"/>
        <w:rPr/>
      </w:pPr>
      <w:r>
        <w:rPr>
          <w:i/>
          <w:iCs/>
        </w:rPr>
        <w:t>–</w:t>
      </w:r>
      <w:r>
        <w:rPr>
          <w:rFonts w:eastAsia="Bookman Old Style" w:cs="Bookman Old Style"/>
          <w:i/>
          <w:iCs/>
        </w:rPr>
        <w:t xml:space="preserve"> </w:t>
      </w:r>
      <w:r>
        <w:rPr/>
        <w:t>Vedd fel a ruhádat! – Kihúztam a cédulát a tálca alól. Odasza</w:t>
        <w:softHyphen/>
        <w:t>ladt, de nem volt nehéz fél kézzel feltartóztatnom. A szöveget varjútollal írták, girbegurba firkálmány betűkkel – a homályban csak néhány szót tudtam kiolvasni.</w:t>
      </w:r>
    </w:p>
    <w:p>
      <w:pPr>
        <w:pStyle w:val="Normal"/>
        <w:rPr/>
      </w:pPr>
      <w:r>
        <w:rPr>
          <w:i/>
          <w:iCs/>
        </w:rPr>
        <w:t>–</w:t>
      </w:r>
      <w:r>
        <w:rPr>
          <w:rFonts w:eastAsia="Bookman Old Style" w:cs="Bookman Old Style"/>
          <w:i/>
          <w:iCs/>
        </w:rPr>
        <w:t xml:space="preserve"> </w:t>
      </w:r>
      <w:r>
        <w:rPr/>
        <w:t>Elvonhattam volna a figyelmedet, és belevethettem volna a tűz</w:t>
        <w:softHyphen/>
        <w:t>be. Ezt kellett volna csinálnom. Severianus, engedj el...!</w:t>
      </w:r>
    </w:p>
    <w:p>
      <w:pPr>
        <w:pStyle w:val="Normal"/>
        <w:rPr/>
      </w:pPr>
      <w:r>
        <w:rPr>
          <w:i/>
          <w:iCs/>
        </w:rPr>
        <w:t>–</w:t>
      </w:r>
      <w:r>
        <w:rPr>
          <w:rFonts w:eastAsia="Bookman Old Style" w:cs="Bookman Old Style"/>
          <w:i/>
          <w:iCs/>
        </w:rPr>
        <w:t xml:space="preserve"> </w:t>
      </w:r>
      <w:r>
        <w:rPr/>
        <w:t>Maradj csendben!</w:t>
      </w:r>
    </w:p>
    <w:p>
      <w:pPr>
        <w:pStyle w:val="Normal"/>
        <w:rPr/>
      </w:pPr>
      <w:r>
        <w:rPr>
          <w:i/>
          <w:iCs/>
        </w:rPr>
        <w:t>–</w:t>
      </w:r>
      <w:r>
        <w:rPr>
          <w:rFonts w:eastAsia="Bookman Old Style" w:cs="Bookman Old Style"/>
          <w:i/>
          <w:iCs/>
        </w:rPr>
        <w:t xml:space="preserve"> </w:t>
      </w:r>
      <w:r>
        <w:rPr/>
        <w:t>Volt egy késem, még múlt héten is megvolt. Kegyelemdöfésre való tőr, repkénygyökér nyelű. Éheztünk, úgyhogy Agilus zálogba adta. Ha meglenne, most ledöfhetnélek!</w:t>
      </w:r>
    </w:p>
    <w:p>
      <w:pPr>
        <w:pStyle w:val="Normal"/>
        <w:rPr/>
      </w:pPr>
      <w:r>
        <w:rPr>
          <w:i/>
          <w:iCs/>
        </w:rPr>
        <w:t>–</w:t>
      </w:r>
      <w:r>
        <w:rPr>
          <w:rFonts w:eastAsia="Bookman Old Style" w:cs="Bookman Old Style"/>
          <w:i/>
          <w:iCs/>
        </w:rPr>
        <w:t xml:space="preserve"> </w:t>
      </w:r>
      <w:r>
        <w:rPr/>
        <w:t>A ruhádban lenne, márpedig az ott van, a földön. – Meglöktem, mire hátratántorodott – elég bor lötyögött a gyomrában, hogy nem teljesen mozdulatom hevessége volt ennek oka –, bele a vászonszék</w:t>
        <w:softHyphen/>
        <w:t>be, a papírt pedig odavittem, ahol a Nap utolsó fénypászmája még átsütött az egymásra boruló levelek között.</w:t>
      </w:r>
    </w:p>
    <w:p>
      <w:pPr>
        <w:pStyle w:val="Wolfevers"/>
        <w:rPr>
          <w:i w:val="false"/>
          <w:i w:val="false"/>
          <w:iCs w:val="false"/>
          <w:sz w:val="22"/>
          <w:szCs w:val="22"/>
        </w:rPr>
      </w:pPr>
      <w:r>
        <w:rPr>
          <w:i w:val="false"/>
          <w:iCs w:val="false"/>
          <w:sz w:val="22"/>
          <w:szCs w:val="22"/>
        </w:rPr>
        <w:t xml:space="preserve">A nő, aki veled jött, már járt itt. </w:t>
        <w:br/>
        <w:t xml:space="preserve">Ne bízz benne! Trudo szerint a férfi kínvallató. </w:t>
        <w:br/>
        <w:t>Megtestesült édesanyám vagy.</w:t>
      </w:r>
    </w:p>
    <w:p>
      <w:pPr>
        <w:pStyle w:val="Normal"/>
        <w:rPr>
          <w:i w:val="false"/>
          <w:i w:val="false"/>
          <w:iCs w:val="false"/>
          <w:sz w:val="22"/>
          <w:szCs w:val="22"/>
        </w:rPr>
      </w:pPr>
      <w:r>
        <w:rPr>
          <w:i w:val="false"/>
          <w:iCs w:val="false"/>
          <w:sz w:val="22"/>
          <w:szCs w:val="22"/>
        </w:rPr>
      </w:r>
      <w:r>
        <w:br w:type="page"/>
      </w:r>
    </w:p>
    <w:p>
      <w:pPr>
        <w:pStyle w:val="Normal"/>
        <w:rPr/>
      </w:pPr>
      <w:r>
        <w:rPr/>
      </w:r>
      <w:r>
        <w:br w:type="page"/>
      </w:r>
    </w:p>
    <w:p>
      <w:pPr>
        <w:pStyle w:val="Wolferomai"/>
        <w:rPr/>
      </w:pPr>
      <w:r>
        <w:rPr/>
        <w:t>XXVI.</w:t>
      </w:r>
    </w:p>
    <w:p>
      <w:pPr>
        <w:pStyle w:val="Wolfefejcim"/>
        <w:rPr/>
      </w:pPr>
      <w:r>
        <w:rPr/>
        <w:t>Fanfar</w:t>
      </w:r>
    </w:p>
    <w:p>
      <w:pPr>
        <w:pStyle w:val="Wolfeelsobek"/>
        <w:rPr/>
      </w:pPr>
      <w:r>
        <w:rPr/>
        <w:t xml:space="preserve">Épp csak annyi időm volt, hogy fölfogjam a szavakat, amikor Agia kiugrott székéből, kiragadta kezemből a papírt és átdobta a terasz peremén. Egy pillanatig csak állt előttem, arcomról </w:t>
      </w:r>
      <w:r>
        <w:rPr>
          <w:i/>
          <w:iCs/>
        </w:rPr>
        <w:t xml:space="preserve">Terminus Estre </w:t>
      </w:r>
      <w:r>
        <w:rPr/>
        <w:t>tévedt pillantása, amely eddigre ismét egészben állt a kanapé kar</w:t>
        <w:softHyphen/>
        <w:t>fájának támasztva. Azt hiszem, attól tartott, lecsapom a fejét és a cédula után hajítom. Amikor aztán nem tettem semmit, így szólt: – Elolvastad? Severianus, mondd, hogy nem!</w:t>
      </w:r>
    </w:p>
    <w:p>
      <w:pPr>
        <w:pStyle w:val="Normal"/>
        <w:rPr/>
      </w:pPr>
      <w:r>
        <w:rPr>
          <w:i/>
          <w:iCs/>
        </w:rPr>
        <w:t>–</w:t>
      </w:r>
      <w:r>
        <w:rPr>
          <w:rFonts w:eastAsia="Bookman Old Style" w:cs="Bookman Old Style"/>
          <w:i/>
          <w:iCs/>
        </w:rPr>
        <w:t xml:space="preserve"> </w:t>
      </w:r>
      <w:r>
        <w:rPr/>
        <w:t>Elolvastam, de nem értem.</w:t>
      </w:r>
    </w:p>
    <w:p>
      <w:pPr>
        <w:pStyle w:val="Normal"/>
        <w:rPr/>
      </w:pPr>
      <w:r>
        <w:rPr>
          <w:i/>
          <w:iCs/>
        </w:rPr>
        <w:t>–</w:t>
      </w:r>
      <w:r>
        <w:rPr>
          <w:rFonts w:eastAsia="Bookman Old Style" w:cs="Bookman Old Style"/>
          <w:i/>
          <w:iCs/>
        </w:rPr>
        <w:t xml:space="preserve"> </w:t>
      </w:r>
      <w:r>
        <w:rPr/>
        <w:t>Akkor ne gondolkodj róla.</w:t>
      </w:r>
    </w:p>
    <w:p>
      <w:pPr>
        <w:pStyle w:val="Normal"/>
        <w:rPr/>
      </w:pPr>
      <w:r>
        <w:rPr>
          <w:i/>
          <w:iCs/>
        </w:rPr>
        <w:t>–</w:t>
      </w:r>
      <w:r>
        <w:rPr>
          <w:rFonts w:eastAsia="Bookman Old Style" w:cs="Bookman Old Style"/>
          <w:i/>
          <w:iCs/>
        </w:rPr>
        <w:t xml:space="preserve"> </w:t>
      </w:r>
      <w:r>
        <w:rPr/>
        <w:t>Nyugodj meg egy pillanatra! Nem nekem szánták. Meglehet, hogy neked, ám ha így van, miért tették oda, ahol rajtam kívül senki más nem láthatta? Agia, született gyermeked? Mennyi idős vagy?</w:t>
      </w:r>
    </w:p>
    <w:p>
      <w:pPr>
        <w:pStyle w:val="Normal"/>
        <w:rPr/>
      </w:pPr>
      <w:r>
        <w:rPr>
          <w:i/>
          <w:iCs/>
        </w:rPr>
        <w:t>–</w:t>
      </w:r>
      <w:r>
        <w:rPr>
          <w:rFonts w:eastAsia="Bookman Old Style" w:cs="Bookman Old Style"/>
          <w:i/>
          <w:iCs/>
        </w:rPr>
        <w:t xml:space="preserve"> </w:t>
      </w:r>
      <w:r>
        <w:rPr/>
        <w:t>Huszonhárom. Már épp eléggé öreg vagyok hozzá, de nem, még nem született. Ha nem hiszel nekem, megnézheted a hasamat.</w:t>
      </w:r>
    </w:p>
    <w:p>
      <w:pPr>
        <w:pStyle w:val="Normal"/>
        <w:rPr/>
      </w:pPr>
      <w:r>
        <w:rPr/>
        <w:t>Megkíséreltem fejben kiszámolni, és ráébredtem, hogy nem tudok eleget a nők maturitásáról. – Mikor menstruáltál először?</w:t>
      </w:r>
    </w:p>
    <w:p>
      <w:pPr>
        <w:pStyle w:val="Normal"/>
        <w:rPr/>
      </w:pPr>
      <w:r>
        <w:rPr>
          <w:i/>
          <w:iCs/>
        </w:rPr>
        <w:t>–</w:t>
      </w:r>
      <w:r>
        <w:rPr>
          <w:rFonts w:eastAsia="Bookman Old Style" w:cs="Bookman Old Style"/>
          <w:i/>
          <w:iCs/>
        </w:rPr>
        <w:t xml:space="preserve"> </w:t>
      </w:r>
      <w:r>
        <w:rPr/>
        <w:t>Tizenhárom évesen. Ha terhes lettem volna, tizennégy vagyok, mire a baba megszületik. Ezt szeretnéd kideríteni?</w:t>
      </w:r>
    </w:p>
    <w:p>
      <w:pPr>
        <w:pStyle w:val="Normal"/>
        <w:rPr/>
      </w:pPr>
      <w:r>
        <w:rPr>
          <w:i/>
          <w:iCs/>
        </w:rPr>
        <w:t>–</w:t>
      </w:r>
      <w:r>
        <w:rPr>
          <w:rFonts w:eastAsia="Bookman Old Style" w:cs="Bookman Old Style"/>
          <w:i/>
          <w:iCs/>
        </w:rPr>
        <w:t xml:space="preserve"> </w:t>
      </w:r>
      <w:r>
        <w:rPr/>
        <w:t>Igen. S a gyermek most kilencéves lenne. Ha elég okos, talán még írhatna is ilyen üzenetet. Szeretnéd, hogy elmondjam, mi állt benne?</w:t>
      </w:r>
    </w:p>
    <w:p>
      <w:pPr>
        <w:pStyle w:val="Normal"/>
        <w:rPr/>
      </w:pPr>
      <w:r>
        <w:rPr>
          <w:i/>
          <w:iCs/>
        </w:rPr>
        <w:t>–</w:t>
      </w:r>
      <w:r>
        <w:rPr>
          <w:rFonts w:eastAsia="Bookman Old Style" w:cs="Bookman Old Style"/>
          <w:i/>
          <w:iCs/>
        </w:rPr>
        <w:t xml:space="preserve"> </w:t>
      </w:r>
      <w:r>
        <w:rPr/>
        <w:t>Nem!</w:t>
      </w:r>
    </w:p>
    <w:p>
      <w:pPr>
        <w:pStyle w:val="Normal"/>
        <w:rPr/>
      </w:pPr>
      <w:r>
        <w:rPr>
          <w:i/>
          <w:iCs/>
        </w:rPr>
        <w:t>–</w:t>
      </w:r>
      <w:r>
        <w:rPr>
          <w:rFonts w:eastAsia="Bookman Old Style" w:cs="Bookman Old Style"/>
          <w:i/>
          <w:iCs/>
        </w:rPr>
        <w:t xml:space="preserve"> </w:t>
      </w:r>
      <w:r>
        <w:rPr/>
        <w:t>Véleményed szerint mennyi idős Dorkász? Tizennyolc? Tán ti</w:t>
        <w:softHyphen/>
        <w:t>zenkilenc?</w:t>
      </w:r>
    </w:p>
    <w:p>
      <w:pPr>
        <w:pStyle w:val="Normal"/>
        <w:rPr/>
      </w:pPr>
      <w:r>
        <w:rPr>
          <w:i/>
          <w:iCs/>
        </w:rPr>
        <w:t>–</w:t>
      </w:r>
      <w:r>
        <w:rPr>
          <w:rFonts w:eastAsia="Bookman Old Style" w:cs="Bookman Old Style"/>
          <w:i/>
          <w:iCs/>
        </w:rPr>
        <w:t xml:space="preserve"> </w:t>
      </w:r>
      <w:r>
        <w:rPr/>
        <w:t>Nem szabad gondolkodnod rajta, Severianus. Akármi is volt.</w:t>
      </w:r>
    </w:p>
    <w:p>
      <w:pPr>
        <w:pStyle w:val="Normal"/>
        <w:rPr/>
      </w:pPr>
      <w:r>
        <w:rPr/>
        <w:t>–</w:t>
      </w:r>
      <w:r>
        <w:rPr>
          <w:rFonts w:eastAsia="Bookman Old Style" w:cs="Bookman Old Style"/>
        </w:rPr>
        <w:t xml:space="preserve"> </w:t>
      </w:r>
      <w:r>
        <w:rPr/>
        <w:t xml:space="preserve">Nem szórakozni kívánok veled. Asszony vagy... Mennyi idős? </w:t>
      </w:r>
    </w:p>
    <w:p>
      <w:pPr>
        <w:pStyle w:val="Normal"/>
        <w:rPr/>
      </w:pPr>
      <w:r>
        <w:rPr/>
        <w:t>Agia lebiggyesztette telt ajkát. – Szerintem a szutykos kis titkod tizenhat vagy tizenhét éves lehet. Alig több gyereknél.</w:t>
      </w:r>
    </w:p>
    <w:p>
      <w:pPr>
        <w:pStyle w:val="Normal"/>
        <w:rPr/>
      </w:pPr>
      <w:r>
        <w:rPr/>
        <w:t>Mint azt gondolom, mindenki észrevette, néha megtörténik, hogy amikor távol lévő személy kerül szóba, mintha megidéznénk ezzel, akárha eidolon lenne. Ugyanígy volt ez most is. A paraván egyik része kicsapódott, és mögüle kilépett Dorkász: többé nem a sáros pára, amelyet már egészen megszoktunk, hanem kerek mellű, karcsú, egyedülállóan bájos lány. Láttam már az övénél is fehérebb bőrt, de az nem volt egészséges fehérség. Olyan volt, mintha ragyog</w:t>
        <w:softHyphen/>
        <w:t>na. Mocsoktól mentes haja óarany színben pompázott, szeme most is olyan volt, mint mindig: az álmomban látott Uroborosz világfolyó mélykékje. Mikor meglátta Agia meztelenségét, megkísérelt vissza</w:t>
        <w:softHyphen/>
        <w:t>térni a paraván védelmébe, ám a kukta vaskos teste miatt nem járt sikerrel.</w:t>
      </w:r>
    </w:p>
    <w:p>
      <w:pPr>
        <w:pStyle w:val="Normal"/>
        <w:rPr/>
      </w:pPr>
      <w:r>
        <w:rPr>
          <w:i/>
          <w:iCs/>
        </w:rPr>
        <w:t>–</w:t>
      </w:r>
      <w:r>
        <w:rPr>
          <w:rFonts w:eastAsia="Bookman Old Style" w:cs="Bookman Old Style"/>
          <w:i/>
          <w:iCs/>
        </w:rPr>
        <w:t xml:space="preserve"> </w:t>
      </w:r>
      <w:r>
        <w:rPr/>
        <w:t>Jobb, ha megint felveszem rongyaimat, mielőtt a kis kedvenced elalél – így Agia.</w:t>
      </w:r>
    </w:p>
    <w:p>
      <w:pPr>
        <w:pStyle w:val="Normal"/>
        <w:rPr/>
      </w:pPr>
      <w:r>
        <w:rPr>
          <w:i/>
          <w:iCs/>
        </w:rPr>
        <w:t>–</w:t>
      </w:r>
      <w:r>
        <w:rPr>
          <w:rFonts w:eastAsia="Bookman Old Style" w:cs="Bookman Old Style"/>
          <w:i/>
          <w:iCs/>
        </w:rPr>
        <w:t xml:space="preserve"> </w:t>
      </w:r>
      <w:r>
        <w:rPr/>
        <w:t>Nem kívánlak nézni – mormolta Dorkász.</w:t>
      </w:r>
    </w:p>
    <w:p>
      <w:pPr>
        <w:pStyle w:val="Normal"/>
        <w:rPr/>
      </w:pPr>
      <w:r>
        <w:rPr>
          <w:i/>
          <w:iCs/>
        </w:rPr>
        <w:t>–</w:t>
      </w:r>
      <w:r>
        <w:rPr>
          <w:rFonts w:eastAsia="Bookman Old Style" w:cs="Bookman Old Style"/>
          <w:i/>
          <w:iCs/>
        </w:rPr>
        <w:t xml:space="preserve"> </w:t>
      </w:r>
      <w:r>
        <w:rPr/>
        <w:t>Az sem érdekel, ha igen – feleselte neki, ám felfigyeltem rá, hogy miközben ruhájába bújik, hátat fordít nekünk. A levélfalnak beszél</w:t>
        <w:softHyphen/>
        <w:t>ve még hozzátette: – Most már viszont tényleg mennünk kell, Seve</w:t>
        <w:softHyphen/>
        <w:t>rianus. A harsona bármelyik pillanatban megszólalhat.</w:t>
      </w:r>
    </w:p>
    <w:p>
      <w:pPr>
        <w:pStyle w:val="Normal"/>
        <w:rPr/>
      </w:pPr>
      <w:r>
        <w:rPr>
          <w:i/>
          <w:iCs/>
        </w:rPr>
        <w:t>–</w:t>
      </w:r>
      <w:r>
        <w:rPr>
          <w:rFonts w:eastAsia="Bookman Old Style" w:cs="Bookman Old Style"/>
          <w:i/>
          <w:iCs/>
        </w:rPr>
        <w:t xml:space="preserve"> </w:t>
      </w:r>
      <w:r>
        <w:rPr/>
        <w:t>S az mit jelent?</w:t>
      </w:r>
    </w:p>
    <w:p>
      <w:pPr>
        <w:pStyle w:val="Normal"/>
        <w:rPr/>
      </w:pPr>
      <w:r>
        <w:rPr/>
        <w:t>–</w:t>
      </w:r>
      <w:r>
        <w:rPr>
          <w:rFonts w:eastAsia="Bookman Old Style" w:cs="Bookman Old Style"/>
        </w:rPr>
        <w:t xml:space="preserve"> </w:t>
      </w:r>
      <w:r>
        <w:rPr/>
        <w:t>Hát nem tudod? – pördült meg sarkán, hogy szembenézzen velünk. – Amikor a városfal pártázata mintha megérintené a nap</w:t>
        <w:softHyphen/>
        <w:t xml:space="preserve"> korong peremét, harsonát, méghozzá az elsőt, szólaltatnak meg a Vérmezőn. Egyesek úgy vélik, csupán az itteni harcokat szabályo</w:t>
        <w:softHyphen/>
        <w:t>zandó, ámbátor ez nem így van. A falon belül tartózkodó őröknek szól a jelzés, hogy ideje bezárni a kaput. Egyúttal a harc kezdetének szignálja is, és ha ott van a párbajfél, amikor megszólal, ekkor veszi kezdetét küzdelme. Amikor a Nap a horizont alá bukik, és eljön a valódi éjszaka, a falon álló harsonás takarodót fúj. Ez azt jelenti, a kaput többé nem nyitják ki, még azoknak sem, akik különleges passzussal rendelkeznek, egyúttal bárkire, aki párbaj-kihívást fo</w:t>
        <w:softHyphen/>
        <w:t>gadott vagy intézett egy másik személyhez, és még nem jelent meg a Vérmezőn, úgy tekintenek, mint aki nem volt hajlandó állni sza</w:t>
        <w:softHyphen/>
        <w:t>vát. Ahol rábukkannak, fenntartás nélkül rátámadhatnak, és armiger vagy triumfáns bérgyilkos szolgáltatásait is igénybe veheti anélkül, hogy folt esne becsületén.</w:t>
      </w:r>
    </w:p>
    <w:p>
      <w:pPr>
        <w:pStyle w:val="Normal"/>
        <w:rPr/>
      </w:pPr>
      <w:r>
        <w:rPr/>
        <w:t>A kuktalány, aki mindeddig a lépcsőn állva hallgatta mindezt, és bólogatásával kísérte, ellépett gazdája, a fogadós útjából. – Sieur! – így az. – Ha valóban halálos kötelezettsége van, úgy...</w:t>
      </w:r>
    </w:p>
    <w:p>
      <w:pPr>
        <w:pStyle w:val="Normal"/>
        <w:rPr/>
      </w:pPr>
      <w:r>
        <w:rPr/>
        <w:t>–</w:t>
      </w:r>
      <w:r>
        <w:rPr>
          <w:rFonts w:eastAsia="Bookman Old Style" w:cs="Bookman Old Style"/>
        </w:rPr>
        <w:t xml:space="preserve"> </w:t>
      </w:r>
      <w:r>
        <w:rPr/>
        <w:t xml:space="preserve">Barátom pontosan ezt mondta el az imént – mondtam neki. – Mennünk kell. </w:t>
      </w:r>
    </w:p>
    <w:p>
      <w:pPr>
        <w:pStyle w:val="Normal"/>
        <w:rPr/>
      </w:pPr>
      <w:r>
        <w:rPr/>
        <w:t>Dorkász megkérdezte, ihat-e egy kevés bort. Kissé meglepetten bólintottam, mire a fogadós megtöltött neki egy poharat. Két kezé</w:t>
        <w:softHyphen/>
        <w:t>be fogta, akár valami gyermek. Megkérdeztem, akad-e nála írószer</w:t>
        <w:softHyphen/>
        <w:t>szám vendégei számára.</w:t>
      </w:r>
    </w:p>
    <w:p>
      <w:pPr>
        <w:pStyle w:val="Normal"/>
        <w:rPr/>
      </w:pPr>
      <w:r>
        <w:rPr/>
        <w:t>–</w:t>
      </w:r>
      <w:r>
        <w:rPr>
          <w:rFonts w:eastAsia="Bookman Old Style" w:cs="Bookman Old Style"/>
        </w:rPr>
        <w:t xml:space="preserve"> </w:t>
      </w:r>
      <w:r>
        <w:rPr/>
        <w:t>Testamentumot szeretne készíteni, sieur? Jöjjön velem! Van egy lakosztályunk kifejezetten erre a célra. Nem számítok fel érte semmit, s ha úgy kívánja, szalajtok egy fiút, hogy vigye el egzekutorának.</w:t>
      </w:r>
    </w:p>
    <w:p>
      <w:pPr>
        <w:pStyle w:val="Normal"/>
        <w:rPr/>
      </w:pPr>
      <w:r>
        <w:rPr/>
        <w:t xml:space="preserve">Felvettem </w:t>
      </w:r>
      <w:r>
        <w:rPr>
          <w:i/>
          <w:iCs/>
        </w:rPr>
        <w:t xml:space="preserve">Terminus Estet </w:t>
      </w:r>
      <w:r>
        <w:rPr/>
        <w:t>és nyomába szegődtem, Agiára és Dorkászra hagytam az avernosz felügyeletét. A lakosztály, amellyel ven</w:t>
        <w:softHyphen/>
        <w:t>déglátónk kérkedett, egy kis ágon ült, és alig fért el az íróasztal rajta, de volt ott egy zsámoly, számos varjútoll íráshoz, papír és egy csésze tinta. Leültem és lejegyeztem a cédulán olvasott szavakat – amennyi</w:t>
        <w:softHyphen/>
        <w:t>re értettem ennek megítéléséhez, a papír ugyanolyan volt, amilyenre az eredetit írták, s a tinta ugyanolyan elhomályosuló fekete nyomot hagyott rajta. Miután megszórtam a néhány sort, összehajtogattam, és eltettem tarsolyom egyik ritkán használt részébe, majd azt mond</w:t>
        <w:softHyphen/>
        <w:t>tam a fogadósnak, nincs szükségem üzenetvivőre, s megkérdeztem, ismer-e egy bizonyos Trudót.</w:t>
      </w:r>
    </w:p>
    <w:p>
      <w:pPr>
        <w:pStyle w:val="Normal"/>
        <w:rPr/>
      </w:pPr>
      <w:r>
        <w:rPr/>
        <w:t>–</w:t>
      </w:r>
      <w:r>
        <w:rPr>
          <w:rFonts w:eastAsia="Bookman Old Style" w:cs="Bookman Old Style"/>
        </w:rPr>
        <w:t xml:space="preserve"> </w:t>
      </w:r>
      <w:r>
        <w:rPr/>
        <w:t>Trudót, sieur? – töprengeni látszott.</w:t>
      </w:r>
    </w:p>
    <w:p>
      <w:pPr>
        <w:pStyle w:val="Normal"/>
        <w:rPr/>
      </w:pPr>
      <w:r>
        <w:rPr/>
        <w:t>–</w:t>
      </w:r>
      <w:r>
        <w:rPr>
          <w:rFonts w:eastAsia="Bookman Old Style" w:cs="Bookman Old Style"/>
        </w:rPr>
        <w:t xml:space="preserve"> </w:t>
      </w:r>
      <w:r>
        <w:rPr/>
        <w:t>Úgy van. Meglehetősen gyakori név.</w:t>
      </w:r>
    </w:p>
    <w:p>
      <w:pPr>
        <w:pStyle w:val="Normal"/>
        <w:rPr/>
      </w:pPr>
      <w:r>
        <w:rPr/>
        <w:t>–</w:t>
      </w:r>
      <w:r>
        <w:rPr>
          <w:rFonts w:eastAsia="Bookman Old Style" w:cs="Bookman Old Style"/>
        </w:rPr>
        <w:t xml:space="preserve"> </w:t>
      </w:r>
      <w:r>
        <w:rPr/>
        <w:t>Valóban, sieur, tudom jól. Csupán igyekeztem olyasvalakire gon</w:t>
        <w:softHyphen/>
        <w:t>dolni, akit én is ismerhetek és valaki, ha érti, mire gondolok, sieur, az ön magasztos helyzetében is. Valamiféle armigerre vagy...</w:t>
      </w:r>
    </w:p>
    <w:p>
      <w:pPr>
        <w:pStyle w:val="Normal"/>
        <w:rPr/>
      </w:pPr>
      <w:r>
        <w:rPr/>
        <w:t>–</w:t>
      </w:r>
      <w:r>
        <w:rPr>
          <w:rFonts w:eastAsia="Bookman Old Style" w:cs="Bookman Old Style"/>
        </w:rPr>
        <w:t xml:space="preserve"> </w:t>
      </w:r>
      <w:r>
        <w:rPr/>
        <w:t>Bárkit. Mindegy, hogy honnan. Esetleg nem így hívták a pincért, aki felszolgált nekünk?</w:t>
      </w:r>
    </w:p>
    <w:p>
      <w:pPr>
        <w:pStyle w:val="Normal"/>
        <w:rPr/>
      </w:pPr>
      <w:r>
        <w:rPr/>
        <w:t>–</w:t>
      </w:r>
      <w:r>
        <w:rPr>
          <w:rFonts w:eastAsia="Bookman Old Style" w:cs="Bookman Old Style"/>
        </w:rPr>
        <w:t xml:space="preserve"> </w:t>
      </w:r>
      <w:r>
        <w:rPr/>
        <w:t>Nem, sieur. Őt Ouennak hívják. Volt egyszer egy szomszédom, akinek Trudó volt a neve, sieur, de az évekkel ezelőtt volt, mielőtt még megvettem ezt a helyet. Nem hiszem, hogy rá lenne kíváncsi. Aztán ott van az istállószolgám... Az ő neve is Trudo.</w:t>
      </w:r>
    </w:p>
    <w:p>
      <w:pPr>
        <w:pStyle w:val="Normal"/>
        <w:rPr/>
      </w:pPr>
      <w:r>
        <w:rPr/>
        <w:t>–</w:t>
      </w:r>
      <w:r>
        <w:rPr>
          <w:rFonts w:eastAsia="Bookman Old Style" w:cs="Bookman Old Style"/>
        </w:rPr>
        <w:t xml:space="preserve"> </w:t>
      </w:r>
      <w:r>
        <w:rPr/>
        <w:t>Beszélni szeretnék vele.</w:t>
      </w:r>
    </w:p>
    <w:p>
      <w:pPr>
        <w:pStyle w:val="Normal"/>
        <w:rPr/>
      </w:pPr>
      <w:r>
        <w:rPr/>
        <w:t>A fogadós bólintott, álla eltűnt a nyakát övező zsírrétegben.</w:t>
      </w:r>
    </w:p>
    <w:p>
      <w:pPr>
        <w:pStyle w:val="Normal"/>
        <w:rPr/>
      </w:pPr>
      <w:r>
        <w:rPr/>
        <w:t>–</w:t>
      </w:r>
      <w:r>
        <w:rPr>
          <w:rFonts w:eastAsia="Bookman Old Style" w:cs="Bookman Old Style"/>
        </w:rPr>
        <w:t xml:space="preserve"> </w:t>
      </w:r>
      <w:r>
        <w:rPr/>
        <w:t>Ahogy kívánja, sieur. Nem mintha sok érdekeset tudna mondani önnek. – A lépcsők nyikorogtak alatta. – Szeretném figyelmeztetni, a messzi délről való. – (A város déli kerületeit értette ez alatt, nem a jórészt háborítatlan és fátlan, jéggel határos vidéket.) – Ráadásul a folyó másik partjáról. Nem hiszem, hogy sok értelmeset tudna ki</w:t>
        <w:softHyphen/>
        <w:t>szedni belőle, bár keményen dolgozik.</w:t>
      </w:r>
    </w:p>
    <w:p>
      <w:pPr>
        <w:pStyle w:val="Normal"/>
        <w:rPr/>
      </w:pPr>
      <w:r>
        <w:rPr/>
        <w:t>–</w:t>
      </w:r>
      <w:r>
        <w:rPr>
          <w:rFonts w:eastAsia="Bookman Old Style" w:cs="Bookman Old Style"/>
        </w:rPr>
        <w:t xml:space="preserve"> </w:t>
      </w:r>
      <w:r>
        <w:rPr/>
        <w:t>Úgy sejtem, tudom, a város mely részéből való – mondtam.</w:t>
      </w:r>
    </w:p>
    <w:p>
      <w:pPr>
        <w:pStyle w:val="Normal"/>
        <w:rPr/>
      </w:pPr>
      <w:r>
        <w:rPr/>
        <w:t>–</w:t>
      </w:r>
      <w:r>
        <w:rPr>
          <w:rFonts w:eastAsia="Bookman Old Style" w:cs="Bookman Old Style"/>
        </w:rPr>
        <w:t xml:space="preserve"> </w:t>
      </w:r>
      <w:r>
        <w:rPr/>
        <w:t>Már most? Hát, ez érdekes, sieur. Nagyon érdekes. Hallottam már egy-két emberről, akik azt állították, az ember öltözködése vagy beszéde alapján meg tudnak mondani ilyen dolgokat, de nem tudtam, hogy Trudo már a szeme elé került, ha szabad ezt monda</w:t>
        <w:softHyphen/>
        <w:t>nom. – Közeledtünk a talaj felé, és torkaszakadtából ordítani kez</w:t>
        <w:softHyphen/>
        <w:t xml:space="preserve">dett. – </w:t>
      </w:r>
      <w:r>
        <w:rPr>
          <w:i/>
          <w:iCs/>
        </w:rPr>
        <w:t xml:space="preserve">Trudo! Tru-u-u-do! – </w:t>
      </w:r>
      <w:r>
        <w:rPr/>
        <w:t>Aztán: – KANTÁRT!</w:t>
      </w:r>
    </w:p>
    <w:p>
      <w:pPr>
        <w:pStyle w:val="Normal"/>
        <w:rPr/>
      </w:pPr>
      <w:r>
        <w:rPr/>
        <w:t>Senki sem került elő. Egyetlen nagy, asztallap méretű járdakövet helyeztek a lépcsősor aljára, s mi erre érkeztünk.</w:t>
      </w:r>
    </w:p>
    <w:p>
      <w:pPr>
        <w:pStyle w:val="Normal"/>
        <w:rPr/>
      </w:pPr>
      <w:r>
        <w:rPr/>
        <w:t>Az egyre hosszabbodó árnyékok pontosan ezt a pillanatot vá</w:t>
        <w:softHyphen/>
        <w:t>lasztották, hogy árnyak helyett immár a sötétség tócsáivá olvad</w:t>
        <w:softHyphen/>
        <w:t>janak, mintha valamiféle, még a Madarak tavánál is feketébb fo</w:t>
        <w:softHyphen/>
        <w:t>lyadék szivárogna elő a talajból. Emberek százai, ki magában, ki társasággal, igyekeztek a füvön át a város irányából. Egytől egyig eltökéltnek tetszettek, meggörnyedtek a hátukon-vállukon cso</w:t>
        <w:softHyphen/>
        <w:t>magként hordozott lelkesedéstől. Legtöbbnél semmiféle látható helyen nem volt fegyver, ám néhányuknál rapier tokját láttam, s valamivel messzebb egy avernosz fehér virágja bukkant fel: úgy tűnt, rúdon vagy boton vitték, akárcsak az enyémet.</w:t>
      </w:r>
    </w:p>
    <w:p>
      <w:pPr>
        <w:pStyle w:val="Normal"/>
        <w:rPr/>
      </w:pPr>
      <w:r>
        <w:rPr/>
        <w:t>–</w:t>
      </w:r>
      <w:r>
        <w:rPr>
          <w:rFonts w:eastAsia="Bookman Old Style" w:cs="Bookman Old Style"/>
        </w:rPr>
        <w:t xml:space="preserve"> </w:t>
      </w:r>
      <w:r>
        <w:rPr/>
        <w:t xml:space="preserve">Sajnálatos, hogy nem állnak meg itt – szólalt meg a fogadós. – Nem mintha nem szeretném, hogy egy részük visszatérjen, ám a pénz a vacsorában van, hogy őszinte legyek, s mivel úgy látom, noha fiatal, sieur, értelmes, így tisztában van vele, minden üzletet a haszonért működtetnek. Igyekszem jó árut kínálni, s ahogy már említettem, konyhánk igen híres. </w:t>
      </w:r>
      <w:r>
        <w:rPr>
          <w:i/>
          <w:iCs/>
        </w:rPr>
        <w:t xml:space="preserve">Tru-u-do! </w:t>
      </w:r>
      <w:r>
        <w:rPr/>
        <w:t xml:space="preserve">Muszáj ilyennek lennie, mert semmiféle más étel nem ízlik nekem... Ha azt kellene ennem, amit az emberek többségének, sieur, éheznék. </w:t>
      </w:r>
      <w:r>
        <w:rPr>
          <w:i/>
          <w:iCs/>
        </w:rPr>
        <w:t>Trudo, te tetűtanya, hol vagy?</w:t>
      </w:r>
    </w:p>
    <w:p>
      <w:pPr>
        <w:pStyle w:val="Normal"/>
        <w:rPr/>
      </w:pPr>
      <w:r>
        <w:rPr/>
        <w:t>Valahonnan a fatörzs mögül nyakig maszatos fiú bukkant elő, karjába törölve orrát. – Nincs itt hátul, uram.</w:t>
      </w:r>
    </w:p>
    <w:p>
      <w:pPr>
        <w:pStyle w:val="Normal"/>
        <w:rPr/>
      </w:pPr>
      <w:r>
        <w:rPr/>
        <w:t>–</w:t>
      </w:r>
      <w:r>
        <w:rPr>
          <w:rFonts w:eastAsia="Bookman Old Style" w:cs="Bookman Old Style"/>
        </w:rPr>
        <w:t xml:space="preserve"> </w:t>
      </w:r>
      <w:r>
        <w:rPr/>
        <w:t>Hát akkor hol van? Keresd meg!</w:t>
      </w:r>
    </w:p>
    <w:p>
      <w:pPr>
        <w:pStyle w:val="Normal"/>
        <w:rPr/>
      </w:pPr>
      <w:r>
        <w:rPr/>
        <w:t>Tovább figyeltem a százával hömpölygő emberáradatot. – Ezek szerint mind a Vérmezőre tartanak? – Azt hiszem, ez volt az első al</w:t>
        <w:softHyphen/>
        <w:t>kalom, hogy teljes egészében megértettem: valószínűleg meghalok, még mielőtt felragyogna a Hold az égen. Hiábavalónak és gyerekes</w:t>
        <w:softHyphen/>
        <w:t>nek tetszett a cédula után kutakodni.</w:t>
      </w:r>
    </w:p>
    <w:p>
      <w:pPr>
        <w:pStyle w:val="Normal"/>
        <w:rPr/>
      </w:pPr>
      <w:r>
        <w:rPr/>
        <w:t>–</w:t>
      </w:r>
      <w:r>
        <w:rPr>
          <w:rFonts w:eastAsia="Bookman Old Style" w:cs="Bookman Old Style"/>
        </w:rPr>
        <w:t xml:space="preserve"> </w:t>
      </w:r>
      <w:r>
        <w:rPr/>
        <w:t>Nem harcolnak mindnyájan, tudja? Nagy részük csak néző, akad, aki csak egyszer jön, mert valami ismerőse harcol, vagy mert valaki mesélt neki, esetleg dalban hallott róla. Ezek általában ros</w:t>
        <w:softHyphen/>
        <w:t>szul lesznek, mivel idejönnek, és megisznak egy-két üveggel, hogy túltegyék magukat rajta. Aztán vannak olyanok is, akik minden éjjel idejönnek, vagy legalábbis hetente négy-öt alkalommal. Szak</w:t>
        <w:softHyphen/>
        <w:t>értők, akik csak egy fegyvert, esetleg kettőt figyelnek, s úgy tesznek, mintha többet tudnának róluk, mint akik használják, és ez néhány esetben talán így is van. Győzelme után, sieur, ketten-hár</w:t>
        <w:softHyphen/>
        <w:t>man akadnak majd, akik szeretnék meghívni egy körre. Ha engedi, elmagyarázzák, mit csinált rosszul, s hol hibázott a másik fél, ám meglátja majd, hogy nem értenek egyet egymással.</w:t>
      </w:r>
    </w:p>
    <w:p>
      <w:pPr>
        <w:pStyle w:val="Normal"/>
        <w:rPr/>
      </w:pPr>
      <w:r>
        <w:rPr/>
        <w:t>–</w:t>
      </w:r>
      <w:r>
        <w:rPr>
          <w:rFonts w:eastAsia="Bookman Old Style" w:cs="Bookman Old Style"/>
        </w:rPr>
        <w:t xml:space="preserve"> </w:t>
      </w:r>
      <w:r>
        <w:rPr/>
        <w:t>Vacsoránkat a nyilvánosságtól távol szeretnénk elkölteni – mondtam, s beszéd közben csupasz talpak surrogása ütötte meg fülemet a lépcső irányából. Agia és Dorkász jöttek lefelé, előbbi kezében az avernosszal, amely az egyre gyengülő fényben úgy tűnt, növekedett valamelyest.</w:t>
      </w:r>
    </w:p>
    <w:p>
      <w:pPr>
        <w:pStyle w:val="Normal"/>
        <w:rPr/>
      </w:pPr>
      <w:r>
        <w:rPr/>
        <w:t>Már szót ejtettem arról, mily' erősen kívántam Agiát. Amikor az ember nőkről beszél, úgy fogalmaz, mintha a szerelem és a vágy két különálló dolog lenne – s a nők, akik gyakran szeretnek min</w:t>
        <w:softHyphen/>
        <w:t>ket s esetenként kívánnak, ugyanezt az elmeszüleményt követik. A helyzet az, hogy a dolog ugyanaz, csupán különböző szempontok szerint, ahogy én is beszélhettem volna a fogadóssal a fa északi ol</w:t>
        <w:softHyphen/>
        <w:t>dalán éppúgy, mint a délin. Ha megkívánunk egy nőt, hamarosan bele is szeretünk, amiért megadva magát nekünk kegyes velünk – pontosan ez volt Thecla iránti szerelmem alapja –, s minthogy ha kívánjuk, legalább képzeletben mindig megadja magát, val</w:t>
        <w:softHyphen/>
        <w:t>amiféle szerelem mindig jelen van e kapcsolatokban. Másfelől, ha szeretjük, hamarosan kívánjuk is majd, mivel a vonzóság az egyik tulajdonság, amivel egy nőnek rendelkeznie kell, és nem tudjuk elviselni a gondolatot, hogy semmi sem szorult belé ebből – így kívánnak meg a férfiak olyan nőket, akik lábát paralízis bénítja meg, és nők férfiakat, akik tehetetlenek, ha nem hozzájuk hasonló férfiakról van szó.</w:t>
      </w:r>
    </w:p>
    <w:p>
      <w:pPr>
        <w:pStyle w:val="Normal"/>
        <w:rPr/>
      </w:pPr>
      <w:r>
        <w:rPr/>
        <w:t>Ám azt senki sem tudja megmondani, hogy amit – már-már ked</w:t>
        <w:softHyphen/>
        <w:t xml:space="preserve">vünk szerint – </w:t>
      </w:r>
      <w:r>
        <w:rPr>
          <w:i/>
          <w:iCs/>
        </w:rPr>
        <w:t xml:space="preserve">szerelemnek </w:t>
      </w:r>
      <w:r>
        <w:rPr/>
        <w:t xml:space="preserve">vagy </w:t>
      </w:r>
      <w:r>
        <w:rPr>
          <w:i/>
          <w:iCs/>
        </w:rPr>
        <w:t xml:space="preserve">vágynak </w:t>
      </w:r>
      <w:r>
        <w:rPr/>
        <w:t>nevezünk, miből születik. Ahogy Agia lesétált a lépcsőn, arcának egyik felét megvilágította a nappal utolsó fénye, a másik árnyékban rejtőzött – közel csípőjéig felhasított szoknyájának köszönhetően selymes combja elővillant alóla. S mindaz, amit néhány pillanattal korábban vesztettem csak el iránta való érzéseimből, amikor ellöktem magamtól, most kétszer és még kétszer akkora erővel visszatért. Látta az arcomon, tudom, és az alig egy lépcsőfokkal mögötte érkező Dorkász is látta, majd elfor</w:t>
        <w:softHyphen/>
        <w:t>dította tekintetét. Ám Agia még mindig dühös volt rám – s talán jo</w:t>
        <w:softHyphen/>
        <w:t>gosan –, ezért noha az udvariasság kedvéért mosolygott, s még akkor sem tudta volna elrejteni ágyéka sajgását, ha próbálta volna, sokat visszatartott mindebből.</w:t>
      </w:r>
    </w:p>
    <w:p>
      <w:pPr>
        <w:pStyle w:val="Normal"/>
        <w:rPr/>
      </w:pPr>
      <w:r>
        <w:rPr/>
        <w:t>Azt hiszem, épp ebben található a valódi különbség a nők között, akiknek, ha férfiak akarunk maradni, életünket is fel kell ajánla</w:t>
        <w:softHyphen/>
        <w:t>nunk, s akiket – ismét csak, ha férfiak akarunk maradni – magunk alá kell gyűrnünk, és túl kell járnunk eszükön, ha tehetjük, s úgy kell használnunk őket, mint valami barmot: az utóbbi sohasem engedné, hogy megadjuk neki, amit az elsőnek. Agia élvezte csodá</w:t>
        <w:softHyphen/>
        <w:t>latomat s becézgetésem hatására eksztázisig jutott volna, ám még ha százszor is engedem belé magomat, úgy is idegenekként válunk el egymástól. Mindez világossá vált előttem, miközben megtette az utolsó néhány lépcsőfokot lefelé, fél kézzel ruhája pruszlikját fogta össze, másikban az avernoszt tartotta, miként ha baculus lenne. S mégis szerettem, vagy legalábbis szerettem volna, ha le</w:t>
        <w:softHyphen/>
        <w:t>hetett volna.</w:t>
      </w:r>
    </w:p>
    <w:p>
      <w:pPr>
        <w:pStyle w:val="Normal"/>
        <w:rPr/>
      </w:pPr>
      <w:r>
        <w:rPr/>
        <w:t>A fiú lóhalálában visszajött. – Trudo eltűnt, azt mondja a szakács. Kinn volt vizet húzni, mert a lány nem volt a helyén, és látta, ahogy elszalad, a dolgai sincsenek már a szénapadláson.</w:t>
      </w:r>
    </w:p>
    <w:p>
      <w:pPr>
        <w:pStyle w:val="Normal"/>
        <w:rPr/>
      </w:pPr>
      <w:r>
        <w:rPr/>
        <w:t>–</w:t>
      </w:r>
      <w:r>
        <w:rPr>
          <w:rFonts w:eastAsia="Bookman Old Style" w:cs="Bookman Old Style"/>
        </w:rPr>
        <w:t xml:space="preserve"> </w:t>
      </w:r>
      <w:r>
        <w:rPr/>
        <w:t>Hát akkor itthagyott – mondta a fogadós. – Mikor ment el? Most?</w:t>
      </w:r>
    </w:p>
    <w:p>
      <w:pPr>
        <w:pStyle w:val="Normal"/>
        <w:rPr/>
      </w:pPr>
      <w:r>
        <w:rPr/>
        <w:t>A fiú válaszul bólintott.</w:t>
      </w:r>
    </w:p>
    <w:p>
      <w:pPr>
        <w:pStyle w:val="Normal"/>
        <w:rPr/>
      </w:pPr>
      <w:r>
        <w:rPr/>
        <w:t>–</w:t>
      </w:r>
      <w:r>
        <w:rPr>
          <w:rFonts w:eastAsia="Bookman Old Style" w:cs="Bookman Old Style"/>
        </w:rPr>
        <w:t xml:space="preserve"> </w:t>
      </w:r>
      <w:r>
        <w:rPr/>
        <w:t>Attól tartok, meghallotta, hogy őt keresi, sieur. Valaki közülük hallotta, hogy a nevét kérdezi tőlem, elszaladt és elmondta neki. El</w:t>
        <w:softHyphen/>
        <w:t>lopott valamit öntől?</w:t>
      </w:r>
    </w:p>
    <w:p>
      <w:pPr>
        <w:pStyle w:val="Normal"/>
        <w:rPr/>
      </w:pPr>
      <w:r>
        <w:rPr/>
        <w:t>Megráztam fejemet. – Nem okozott nekem kárt, és azt hiszem, bármit is tett, igyekezett jót tenni vele. Sajnálom, hogy egy szolgá</w:t>
        <w:softHyphen/>
        <w:t>jába kerültem.</w:t>
      </w:r>
    </w:p>
    <w:p>
      <w:pPr>
        <w:pStyle w:val="Normal"/>
        <w:rPr/>
      </w:pPr>
      <w:r>
        <w:rPr/>
        <w:t>A férfi csak széttárta kezét. – Úgyis meg kellett volna kapnia a járandóságát, így legalább nincs rajta veszteségem.</w:t>
      </w:r>
    </w:p>
    <w:p>
      <w:pPr>
        <w:pStyle w:val="Normal"/>
        <w:rPr/>
      </w:pPr>
      <w:r>
        <w:rPr/>
        <w:t>Ahogy elfordult Dorkász odasúgta nekem: – S én is sajnálom, hogy odafenn nem engedtelek örömödhöz jutni. Nem fosztottalak volna meg tőle. Csak tudod, Severianus, szeretlek.</w:t>
      </w:r>
    </w:p>
    <w:p>
      <w:pPr>
        <w:pStyle w:val="Normal"/>
        <w:rPr/>
      </w:pPr>
      <w:r>
        <w:rPr/>
        <w:t>Valahol nem messze harsona ezüst hangja szólította az újjászüle</w:t>
        <w:softHyphen/>
        <w:t>tő csillagokat.</w:t>
      </w:r>
    </w:p>
    <w:p>
      <w:pPr>
        <w:pStyle w:val="Normal"/>
        <w:rPr/>
      </w:pPr>
      <w:r>
        <w:rPr/>
      </w:r>
      <w:r>
        <w:br w:type="page"/>
      </w:r>
    </w:p>
    <w:p>
      <w:pPr>
        <w:pStyle w:val="Normal"/>
        <w:rPr/>
      </w:pPr>
      <w:r>
        <w:rPr/>
      </w:r>
      <w:r>
        <w:br w:type="page"/>
      </w:r>
    </w:p>
    <w:p>
      <w:pPr>
        <w:pStyle w:val="Wolferomai"/>
        <w:rPr/>
      </w:pPr>
      <w:r>
        <w:rPr/>
        <w:t>XXVII.</w:t>
      </w:r>
    </w:p>
    <w:p>
      <w:pPr>
        <w:pStyle w:val="Wolfefejcim"/>
        <w:rPr/>
      </w:pPr>
      <w:r>
        <w:rPr/>
        <w:t>Meghalt?</w:t>
      </w:r>
    </w:p>
    <w:p>
      <w:pPr>
        <w:pStyle w:val="Wolfeelsobek"/>
        <w:rPr/>
      </w:pPr>
      <w:r>
        <w:rPr/>
        <w:t>A Vérmező, amelyről minden olvasóm hallott már, bár remélem, né</w:t>
        <w:softHyphen/>
        <w:t>hányan még sohasem látogattak el oda, fővárosunk, Nessus, kiépí</w:t>
        <w:softHyphen/>
        <w:t>tett területeitől északnyugatra helyezkedik el, a városi armigerek lakóenklávéja és a kék dimakhészek xenagiáinak barakkjai, istállói között. Elég közel van a falhoz, hogy olyasvalakinek, mint én, aki soha egyszer sem volt még mellette, nagyon közelinek tetsszen, mégis járóföldeket kell megtenni kanyargós utakon a fal tövéig. Hány küzdelemnek adhat helyet, nem tudom. Meglehet, az egyes küzdőtereket határoló korlátok – a spektátorok erre támaszkodnak vagy ülnek, ahogy kedvük tartja – mozgathatók, és az adott este igényeinek megfelelően rendezik el őket. Csak egyszer jártam itt, ám a letaposott fű és a hallgatag, közönyös nézők alapján különös, melankolikus helynek tűnt.</w:t>
      </w:r>
    </w:p>
    <w:p>
      <w:pPr>
        <w:pStyle w:val="Normal"/>
        <w:rPr/>
      </w:pPr>
      <w:r>
        <w:rPr/>
        <w:t>E rövid idő alatt, amióta elfoglaltam a trónust, számos sokkal sür</w:t>
        <w:softHyphen/>
        <w:t>getőbb kérdés akadt a monomakhiánál. Akár jó, akár rossz – magam ez utóbbi felé hajlok –, eltörölhetetlennek tetszik oly társadalom</w:t>
        <w:softHyphen/>
        <w:t>ban, amilyen miénk, amely önnön fennmaradása érdekében a kato</w:t>
        <w:softHyphen/>
        <w:t>nai erényeket minden másnál magasabbra helyezi, s ahol az állam oly kevés fegyveres segédjét tudja a lakosság rendszabályozására nélkülözni.</w:t>
      </w:r>
    </w:p>
    <w:p>
      <w:pPr>
        <w:pStyle w:val="Normal"/>
        <w:rPr/>
      </w:pPr>
      <w:r>
        <w:rPr/>
        <w:t>Ámde vajon gonosz-e?</w:t>
      </w:r>
    </w:p>
    <w:p>
      <w:pPr>
        <w:pStyle w:val="Normal"/>
        <w:rPr/>
      </w:pPr>
      <w:r>
        <w:rPr/>
        <w:t>Oly korok, amelyek betiltották – s ilyenekből sok száz akadt ol</w:t>
        <w:softHyphen/>
        <w:t>vasmányaim szerint – jórészt gyilkossággal helyettesítették, még</w:t>
        <w:softHyphen/>
        <w:t>pedig épp abból a fajtából, amelynek mintha megakadályozására találták volna ki a monomakhiát: családok, barátok, ismerősök közti vitákból született gyilkosságokkal. Ilyen esetekben egy em</w:t>
        <w:softHyphen/>
        <w:t>ber helyett kettő hal meg, mivel a törvény az elkövető után ered – aki nem természeténél fogva bűnöző, sokkal inkább a körülmé</w:t>
        <w:softHyphen/>
        <w:t>nyek tették azzá –, és végez vele, mintha halálával visszakapná az áldozat életét. Mintha mondjuk ezer törvényes, egyének közötti, s ezer halállal végződő küzdelemből – ami egyébiránt igencsak való</w:t>
        <w:softHyphen/>
        <w:t>színűtlen, tekintettel arra, hogy a viadalok nagy része nem halállal ér véget –, amely egyúttal megakadályoz ötszáz gyilkosságot, nem jönne ki az állam rosszabbul.</w:t>
      </w:r>
    </w:p>
    <w:p>
      <w:pPr>
        <w:pStyle w:val="Normal"/>
        <w:rPr/>
      </w:pPr>
      <w:r>
        <w:rPr/>
        <w:t>Továbbá az efféle viadal túlélője feltehetően az lesz, aki a legal</w:t>
        <w:softHyphen/>
        <w:t>kalmasabb az állam védelmére, egyúttal a legalkalmasabb egészsé</w:t>
        <w:softHyphen/>
        <w:t>ges gyermekeket nemzeni; míg a gyilkosságok nagy részének nincs túlélője, s a gyilkos – már ha túléli – nagy eséllyel csupán kegyetlen lesz, s nem erős, gyors, vagy intelligens.</w:t>
      </w:r>
    </w:p>
    <w:p>
      <w:pPr>
        <w:pStyle w:val="Normal"/>
        <w:rPr/>
      </w:pPr>
      <w:r>
        <w:rPr/>
        <w:t>S mégis mennyire könnyedén használható e szokás ármányko</w:t>
        <w:softHyphen/>
        <w:t>dásra.</w:t>
      </w:r>
    </w:p>
    <w:p>
      <w:pPr>
        <w:pStyle w:val="Wolfesorkoz"/>
        <w:rPr>
          <w:w w:val="97"/>
        </w:rPr>
      </w:pPr>
      <w:r>
        <w:rPr>
          <w:w w:val="97"/>
        </w:rPr>
        <w:t>Még százugrásnyira voltunk, amikor már hallottuk a hűlék kuruttyolását túlkiabálva hangosan és hivatalosan elhangzó neveket.</w:t>
      </w:r>
    </w:p>
    <w:p>
      <w:pPr>
        <w:pStyle w:val="Wolfedoltbetus"/>
        <w:rPr/>
      </w:pPr>
      <w:r>
        <w:rPr>
          <w:w w:val="97"/>
        </w:rPr>
        <w:t>–</w:t>
      </w:r>
      <w:r>
        <w:rPr>
          <w:rFonts w:eastAsia="Bookman Old Style" w:cs="Bookman Old Style"/>
          <w:w w:val="97"/>
        </w:rPr>
        <w:t xml:space="preserve"> </w:t>
      </w:r>
      <w:r>
        <w:rPr>
          <w:w w:val="97"/>
        </w:rPr>
        <w:t>Tizenhét köves Cadroe!</w:t>
      </w:r>
    </w:p>
    <w:p>
      <w:pPr>
        <w:pStyle w:val="Wolfedoltbetus"/>
        <w:rPr/>
      </w:pPr>
      <w:r>
        <w:rPr>
          <w:w w:val="97"/>
        </w:rPr>
        <w:t>–</w:t>
      </w:r>
      <w:r>
        <w:rPr>
          <w:rFonts w:eastAsia="Bookman Old Style" w:cs="Bookman Old Style"/>
          <w:w w:val="97"/>
        </w:rPr>
        <w:t xml:space="preserve"> </w:t>
      </w:r>
      <w:r>
        <w:rPr>
          <w:w w:val="97"/>
        </w:rPr>
        <w:t>Szabbasz, a szétvált kaszálóról!</w:t>
      </w:r>
    </w:p>
    <w:p>
      <w:pPr>
        <w:pStyle w:val="Wolfedoltbetus"/>
        <w:rPr/>
      </w:pPr>
      <w:r>
        <w:rPr>
          <w:i/>
          <w:iCs/>
          <w:w w:val="97"/>
        </w:rPr>
        <w:t>–</w:t>
      </w:r>
      <w:r>
        <w:rPr>
          <w:rFonts w:eastAsia="Bookman Old Style" w:cs="Bookman Old Style"/>
          <w:i/>
          <w:iCs/>
          <w:w w:val="97"/>
        </w:rPr>
        <w:t xml:space="preserve"> </w:t>
      </w:r>
      <w:r>
        <w:rPr>
          <w:i/>
          <w:iCs/>
          <w:w w:val="97"/>
        </w:rPr>
        <w:t xml:space="preserve">Laurentia, a hárfa házából! – </w:t>
      </w:r>
      <w:r>
        <w:rPr>
          <w:w w:val="97"/>
        </w:rPr>
        <w:t>(</w:t>
      </w:r>
      <w:r>
        <w:rPr>
          <w:i w:val="false"/>
          <w:iCs w:val="false"/>
          <w:w w:val="97"/>
        </w:rPr>
        <w:t>Ezt női hangon</w:t>
      </w:r>
      <w:r>
        <w:rPr>
          <w:w w:val="97"/>
        </w:rPr>
        <w:t>.)</w:t>
      </w:r>
    </w:p>
    <w:p>
      <w:pPr>
        <w:pStyle w:val="Wolfedoltbetus"/>
        <w:rPr/>
      </w:pPr>
      <w:r>
        <w:rPr>
          <w:i/>
          <w:iCs/>
          <w:w w:val="97"/>
        </w:rPr>
        <w:t>–</w:t>
      </w:r>
      <w:r>
        <w:rPr>
          <w:rFonts w:eastAsia="Bookman Old Style" w:cs="Bookman Old Style"/>
          <w:i/>
          <w:iCs/>
          <w:w w:val="97"/>
        </w:rPr>
        <w:t xml:space="preserve"> </w:t>
      </w:r>
      <w:r>
        <w:rPr>
          <w:i/>
          <w:iCs/>
          <w:w w:val="97"/>
        </w:rPr>
        <w:t xml:space="preserve">Tizenhét köves Cadroe! </w:t>
      </w:r>
      <w:r>
        <w:rPr>
          <w:w w:val="97"/>
        </w:rPr>
        <w:t>Megkérdeztem Agiát, ki kiabál így.</w:t>
      </w:r>
    </w:p>
    <w:p>
      <w:pPr>
        <w:pStyle w:val="Normal"/>
        <w:rPr/>
      </w:pPr>
      <w:r>
        <w:rPr>
          <w:w w:val="97"/>
        </w:rPr>
        <w:t>–</w:t>
      </w:r>
      <w:r>
        <w:rPr>
          <w:rFonts w:eastAsia="Bookman Old Style" w:cs="Bookman Old Style"/>
          <w:w w:val="97"/>
        </w:rPr>
        <w:t xml:space="preserve"> </w:t>
      </w:r>
      <w:r>
        <w:rPr>
          <w:w w:val="97"/>
        </w:rPr>
        <w:t>Kihívást intéztek valakihez vagy őket hívta ki valaki. A nevüket kiáltozva, esetleg felbérelve egy szolgát, aki ezt megteszi helyettük, bejelentik, hogy eljöttek, s a világ tudomására hozzák, hogy ellen</w:t>
        <w:softHyphen/>
        <w:t>felük nem.</w:t>
      </w:r>
    </w:p>
    <w:p>
      <w:pPr>
        <w:pStyle w:val="Wolfedoltbetus"/>
        <w:rPr/>
      </w:pPr>
      <w:r>
        <w:rPr>
          <w:w w:val="97"/>
        </w:rPr>
        <w:t>–</w:t>
      </w:r>
      <w:r>
        <w:rPr>
          <w:rFonts w:eastAsia="Bookman Old Style" w:cs="Bookman Old Style"/>
          <w:w w:val="97"/>
        </w:rPr>
        <w:t xml:space="preserve"> </w:t>
      </w:r>
      <w:r>
        <w:rPr>
          <w:w w:val="97"/>
        </w:rPr>
        <w:t>Tizenhét köves Cadroe!</w:t>
      </w:r>
    </w:p>
    <w:p>
      <w:pPr>
        <w:pStyle w:val="Normal"/>
        <w:rPr>
          <w:w w:val="97"/>
        </w:rPr>
      </w:pPr>
      <w:r>
        <w:rPr>
          <w:w w:val="97"/>
        </w:rPr>
        <w:t>Az eltűnőfélben lévő Nap – korongja negyedrészt elrejtőzött a fal áthatolhatatlan feketesége mögé – mézgaszín és cseresznyevörös, cinóber és izzó ibolyaszínűre festette az eget. A színek úgy záporoztak a monomakhistákra és a naplopókra, akár a mennyei áldás aranyos sugarait látjuk a hierarchákra hullani különféle alkotásokon, s ez oly anyagtalanná, thaumaturgikussá tette megjelenésüket, mintha csak egy pillanattal korábban bújtak volna elő valamiféle ruha bo</w:t>
        <w:softHyphen/>
        <w:t>nyolult lebbentéséből, s elég egy füttyentés, hogy máris ismét leve</w:t>
        <w:softHyphen/>
        <w:t>gővé váljanak.</w:t>
      </w:r>
    </w:p>
    <w:p>
      <w:pPr>
        <w:pStyle w:val="Wolfedoltbetus"/>
        <w:rPr/>
      </w:pPr>
      <w:r>
        <w:rPr>
          <w:w w:val="97"/>
        </w:rPr>
        <w:t>–</w:t>
      </w:r>
      <w:r>
        <w:rPr>
          <w:rFonts w:eastAsia="Bookman Old Style" w:cs="Bookman Old Style"/>
          <w:w w:val="97"/>
        </w:rPr>
        <w:t xml:space="preserve"> </w:t>
      </w:r>
      <w:r>
        <w:rPr>
          <w:w w:val="97"/>
        </w:rPr>
        <w:t>Laurentia, a hárfa házából!</w:t>
      </w:r>
    </w:p>
    <w:p>
      <w:pPr>
        <w:pStyle w:val="Normal"/>
        <w:rPr/>
      </w:pPr>
      <w:r>
        <w:rPr>
          <w:w w:val="97"/>
        </w:rPr>
        <w:t>–</w:t>
      </w:r>
      <w:r>
        <w:rPr>
          <w:rFonts w:eastAsia="Bookman Old Style" w:cs="Bookman Old Style"/>
          <w:w w:val="97"/>
        </w:rPr>
        <w:t xml:space="preserve"> </w:t>
      </w:r>
      <w:r>
        <w:rPr>
          <w:w w:val="97"/>
        </w:rPr>
        <w:t>Agia! – szóltam, s valahonnan a közelből a fuldokló hang ütöt</w:t>
        <w:softHyphen/>
        <w:t>te meg fülemet, amelyet a halál szólaltat meg az ember torkában. – Agia, azt kell kiáltanod: „Severianus, a Matachin-toronyból".</w:t>
      </w:r>
    </w:p>
    <w:p>
      <w:pPr>
        <w:pStyle w:val="Normal"/>
        <w:rPr/>
      </w:pPr>
      <w:r>
        <w:rPr>
          <w:w w:val="97"/>
        </w:rPr>
        <w:t>–</w:t>
      </w:r>
      <w:r>
        <w:rPr>
          <w:rFonts w:eastAsia="Bookman Old Style" w:cs="Bookman Old Style"/>
          <w:w w:val="97"/>
        </w:rPr>
        <w:t xml:space="preserve"> </w:t>
      </w:r>
      <w:r>
        <w:rPr>
          <w:w w:val="97"/>
        </w:rPr>
        <w:t>Nem vagyok a szolgád. Ordítozz csak, ha szeretnéd, hogy valaki kikiáltsa.</w:t>
      </w:r>
    </w:p>
    <w:p>
      <w:pPr>
        <w:pStyle w:val="Wolfedoltbetus"/>
        <w:rPr/>
      </w:pPr>
      <w:r>
        <w:rPr>
          <w:w w:val="97"/>
        </w:rPr>
        <w:t>–</w:t>
      </w:r>
      <w:r>
        <w:rPr>
          <w:rFonts w:eastAsia="Bookman Old Style" w:cs="Bookman Old Style"/>
          <w:w w:val="97"/>
        </w:rPr>
        <w:t xml:space="preserve"> </w:t>
      </w:r>
      <w:r>
        <w:rPr>
          <w:w w:val="97"/>
        </w:rPr>
        <w:t>Tizenhét köves Cadroe!</w:t>
      </w:r>
    </w:p>
    <w:p>
      <w:pPr>
        <w:pStyle w:val="Normal"/>
        <w:rPr/>
      </w:pPr>
      <w:r>
        <w:rPr>
          <w:w w:val="97"/>
        </w:rPr>
        <w:t>–</w:t>
      </w:r>
      <w:r>
        <w:rPr>
          <w:rFonts w:eastAsia="Bookman Old Style" w:cs="Bookman Old Style"/>
          <w:w w:val="97"/>
        </w:rPr>
        <w:t xml:space="preserve"> </w:t>
      </w:r>
      <w:r>
        <w:rPr>
          <w:w w:val="97"/>
        </w:rPr>
        <w:t xml:space="preserve">Ne nézz rám így, Severianus! Bár ne jöttünk volna ide! </w:t>
      </w:r>
      <w:r>
        <w:rPr>
          <w:i/>
          <w:iCs/>
          <w:w w:val="97"/>
        </w:rPr>
        <w:t>Severia</w:t>
        <w:softHyphen/>
        <w:t>nus! Severianus, a kínvallató! Severianus, a Fellegvárból! A fájdalom tor</w:t>
        <w:softHyphen/>
        <w:t xml:space="preserve">nyából! A halál! A halál eljött! – </w:t>
      </w:r>
      <w:r>
        <w:rPr>
          <w:w w:val="97"/>
        </w:rPr>
        <w:t>Tenyerem épp füle mögött érte, mire elterült, mellette rúdján az avernosz.</w:t>
      </w:r>
    </w:p>
    <w:p>
      <w:pPr>
        <w:pStyle w:val="Normal"/>
        <w:rPr/>
      </w:pPr>
      <w:r>
        <w:rPr>
          <w:w w:val="97"/>
        </w:rPr>
        <w:t>–</w:t>
      </w:r>
      <w:r>
        <w:rPr>
          <w:rFonts w:eastAsia="Bookman Old Style" w:cs="Bookman Old Style"/>
          <w:w w:val="97"/>
        </w:rPr>
        <w:t xml:space="preserve"> </w:t>
      </w:r>
      <w:r>
        <w:rPr>
          <w:w w:val="97"/>
        </w:rPr>
        <w:t>Ezt nem lett volna szabad, Severianus – fogta le karomat Dorkász.</w:t>
      </w:r>
    </w:p>
    <w:p>
      <w:pPr>
        <w:pStyle w:val="Normal"/>
        <w:rPr/>
      </w:pPr>
      <w:r>
        <w:rPr>
          <w:w w:val="97"/>
        </w:rPr>
        <w:t>–</w:t>
      </w:r>
      <w:r>
        <w:rPr>
          <w:rFonts w:eastAsia="Bookman Old Style" w:cs="Bookman Old Style"/>
          <w:w w:val="97"/>
        </w:rPr>
        <w:t xml:space="preserve"> </w:t>
      </w:r>
      <w:r>
        <w:rPr>
          <w:w w:val="97"/>
        </w:rPr>
        <w:t>Csak a tenyerem volt. Rendbe jön.</w:t>
      </w:r>
    </w:p>
    <w:p>
      <w:pPr>
        <w:pStyle w:val="Normal"/>
        <w:rPr/>
      </w:pPr>
      <w:r>
        <w:rPr>
          <w:w w:val="97"/>
        </w:rPr>
        <w:t>–</w:t>
      </w:r>
      <w:r>
        <w:rPr>
          <w:rFonts w:eastAsia="Bookman Old Style" w:cs="Bookman Old Style"/>
          <w:w w:val="97"/>
        </w:rPr>
        <w:t xml:space="preserve"> </w:t>
      </w:r>
      <w:r>
        <w:rPr>
          <w:w w:val="97"/>
        </w:rPr>
        <w:t>Még jobban gyűlöl majd érte.</w:t>
      </w:r>
    </w:p>
    <w:p>
      <w:pPr>
        <w:pStyle w:val="Normal"/>
        <w:rPr/>
      </w:pPr>
      <w:r>
        <w:rPr>
          <w:w w:val="97"/>
        </w:rPr>
        <w:t>–</w:t>
      </w:r>
      <w:r>
        <w:rPr>
          <w:rFonts w:eastAsia="Bookman Old Style" w:cs="Bookman Old Style"/>
          <w:w w:val="97"/>
        </w:rPr>
        <w:t xml:space="preserve"> </w:t>
      </w:r>
      <w:r>
        <w:rPr>
          <w:w w:val="97"/>
        </w:rPr>
        <w:t>Ezek szerint úgy véled, most gyűlöl?</w:t>
      </w:r>
    </w:p>
    <w:p>
      <w:pPr>
        <w:pStyle w:val="Normal"/>
        <w:rPr>
          <w:w w:val="97"/>
        </w:rPr>
      </w:pPr>
      <w:r>
        <w:rPr>
          <w:w w:val="97"/>
        </w:rPr>
        <w:t>Nem felelt, s egy pillanattal később magam is megfeledkeztem a kérdésről... A tömegben valamivel távolabb megpillantottam egy avernoszt.</w:t>
      </w:r>
    </w:p>
    <w:p>
      <w:pPr>
        <w:pStyle w:val="Wolfesorkoz"/>
        <w:rPr>
          <w:w w:val="97"/>
        </w:rPr>
      </w:pPr>
      <w:r>
        <w:rPr>
          <w:w w:val="97"/>
        </w:rPr>
        <w:t>A vívóhely nagyjából tizenöt ugrás átmérőjű, sík kör volt: két vé</w:t>
        <w:softHyphen/>
        <w:t>gén lévő egy-egy bejárattól eltekintve teljesen körülkerített.</w:t>
      </w:r>
    </w:p>
    <w:p>
      <w:pPr>
        <w:pStyle w:val="Normal"/>
        <w:rPr>
          <w:w w:val="97"/>
        </w:rPr>
      </w:pPr>
      <w:r>
        <w:rPr>
          <w:w w:val="97"/>
        </w:rPr>
        <w:t>Az ephorosz hangosan azt mondta: – Az avernosz döntését fel</w:t>
        <w:softHyphen/>
        <w:t>ajánlották és elfogadták. A helye itt. Az ideje itt. Csupán azt kell eldönteni, így szállnak-e harcba, pőrén, vagy másképpen. Mi az ál</w:t>
        <w:softHyphen/>
        <w:t>lásfoglalásuk?</w:t>
      </w:r>
    </w:p>
    <w:p>
      <w:pPr>
        <w:pStyle w:val="Normal"/>
        <w:rPr>
          <w:w w:val="97"/>
        </w:rPr>
      </w:pPr>
      <w:r>
        <w:rPr>
          <w:w w:val="97"/>
        </w:rPr>
        <w:t>Mielőtt megszólalhattam volna, Dorkász azt kiáltotta:</w:t>
      </w:r>
    </w:p>
    <w:p>
      <w:pPr>
        <w:pStyle w:val="Normal"/>
        <w:rPr/>
      </w:pPr>
      <w:r>
        <w:rPr>
          <w:w w:val="97"/>
        </w:rPr>
        <w:t>–</w:t>
      </w:r>
      <w:r>
        <w:rPr>
          <w:rFonts w:eastAsia="Bookman Old Style" w:cs="Bookman Old Style"/>
          <w:w w:val="97"/>
        </w:rPr>
        <w:t xml:space="preserve"> </w:t>
      </w:r>
      <w:r>
        <w:rPr>
          <w:w w:val="97"/>
        </w:rPr>
        <w:t>Pőrén. A másik páncélban van.</w:t>
      </w:r>
    </w:p>
    <w:p>
      <w:pPr>
        <w:pStyle w:val="Normal"/>
        <w:rPr>
          <w:w w:val="96"/>
        </w:rPr>
      </w:pPr>
      <w:r>
        <w:rPr>
          <w:w w:val="96"/>
        </w:rPr>
        <w:t>A septentrionalis groteszk sisakja egyik oldalról a másikra lengett a tagadás kifejezéseként. Mint a lovassági sisakok legtöbbje, a fület szabadon hagyta, hogy viselőik jobban hallják a graisle-t és feljebb</w:t>
        <w:softHyphen/>
        <w:t>valóik ordítva kiadott parancsait – az arclemez mögötti árnyékban mintha vékony fekete szalagot láttam volna, és megpróbáltam fel</w:t>
        <w:softHyphen/>
        <w:t>idézni, hol láttam ilyet korábban.</w:t>
      </w:r>
    </w:p>
    <w:p>
      <w:pPr>
        <w:pStyle w:val="Normal"/>
        <w:rPr/>
      </w:pPr>
      <w:r>
        <w:rPr>
          <w:w w:val="96"/>
        </w:rPr>
        <w:t>–</w:t>
      </w:r>
      <w:r>
        <w:rPr>
          <w:rFonts w:eastAsia="Bookman Old Style" w:cs="Bookman Old Style"/>
          <w:w w:val="96"/>
        </w:rPr>
        <w:t xml:space="preserve"> </w:t>
      </w:r>
      <w:r>
        <w:rPr>
          <w:w w:val="96"/>
        </w:rPr>
        <w:t>Visszautasítja a kérést, hipparkhosz? – kérdezte az ephorosz.</w:t>
      </w:r>
    </w:p>
    <w:p>
      <w:pPr>
        <w:pStyle w:val="Normal"/>
        <w:rPr/>
      </w:pPr>
      <w:r>
        <w:rPr>
          <w:w w:val="96"/>
        </w:rPr>
        <w:t>–</w:t>
      </w:r>
      <w:r>
        <w:rPr>
          <w:rFonts w:eastAsia="Bookman Old Style" w:cs="Bookman Old Style"/>
          <w:w w:val="96"/>
        </w:rPr>
        <w:t xml:space="preserve"> </w:t>
      </w:r>
      <w:r>
        <w:rPr>
          <w:w w:val="96"/>
        </w:rPr>
        <w:t>Népem férfiai nem meztelenkednek, csak az asszonyok előtt.</w:t>
      </w:r>
    </w:p>
    <w:p>
      <w:pPr>
        <w:pStyle w:val="Normal"/>
        <w:rPr/>
      </w:pPr>
      <w:r>
        <w:rPr>
          <w:w w:val="96"/>
        </w:rPr>
        <w:t>–</w:t>
      </w:r>
      <w:r>
        <w:rPr>
          <w:rFonts w:eastAsia="Bookman Old Style" w:cs="Bookman Old Style"/>
          <w:w w:val="96"/>
        </w:rPr>
        <w:t xml:space="preserve"> </w:t>
      </w:r>
      <w:r>
        <w:rPr>
          <w:w w:val="96"/>
        </w:rPr>
        <w:t>Páncél van rajta – szólalt meg ismét Dorkász. – Ez az ember még egy inget sem visel. – Mindig oly halk hangja most harangként csen</w:t>
        <w:softHyphen/>
        <w:t>gett a félhomályban.</w:t>
      </w:r>
    </w:p>
    <w:p>
      <w:pPr>
        <w:pStyle w:val="Normal"/>
        <w:rPr/>
      </w:pPr>
      <w:r>
        <w:rPr>
          <w:w w:val="96"/>
        </w:rPr>
        <w:t>–</w:t>
      </w:r>
      <w:r>
        <w:rPr>
          <w:rFonts w:eastAsia="Bookman Old Style" w:cs="Bookman Old Style"/>
          <w:w w:val="96"/>
        </w:rPr>
        <w:t xml:space="preserve"> </w:t>
      </w:r>
      <w:r>
        <w:rPr>
          <w:w w:val="96"/>
        </w:rPr>
        <w:t>Úgy leveszem. – Ellenfelem hátracsapta köpönyegét és vívókesz</w:t>
        <w:softHyphen/>
        <w:t>tyűs kezét cuirasse-ának vállához emelte. Lecsúszott róla és lábá</w:t>
        <w:softHyphen/>
        <w:t>hoz esett. Akkora mellkast vártam, mint Gurloes mesteré, de ami szemem elé került, keskenyebb volt az enyémnél.</w:t>
      </w:r>
    </w:p>
    <w:p>
      <w:pPr>
        <w:pStyle w:val="Normal"/>
        <w:rPr/>
      </w:pPr>
      <w:r>
        <w:rPr>
          <w:w w:val="96"/>
        </w:rPr>
        <w:t>–</w:t>
      </w:r>
      <w:r>
        <w:rPr>
          <w:rFonts w:eastAsia="Bookman Old Style" w:cs="Bookman Old Style"/>
          <w:w w:val="96"/>
        </w:rPr>
        <w:t xml:space="preserve"> </w:t>
      </w:r>
      <w:r>
        <w:rPr>
          <w:w w:val="96"/>
        </w:rPr>
        <w:t>A sisakot is.</w:t>
      </w:r>
    </w:p>
    <w:p>
      <w:pPr>
        <w:pStyle w:val="Normal"/>
        <w:rPr>
          <w:w w:val="96"/>
        </w:rPr>
      </w:pPr>
      <w:r>
        <w:rPr>
          <w:w w:val="96"/>
        </w:rPr>
        <w:t>Ismét fejét rázta, mire az ephorosz megkérdezte: – Elutasítása végleges?</w:t>
      </w:r>
    </w:p>
    <w:p>
      <w:pPr>
        <w:pStyle w:val="Normal"/>
        <w:rPr/>
      </w:pPr>
      <w:r>
        <w:rPr>
          <w:w w:val="96"/>
        </w:rPr>
        <w:t>–</w:t>
      </w:r>
      <w:r>
        <w:rPr>
          <w:rFonts w:eastAsia="Bookman Old Style" w:cs="Bookman Old Style"/>
          <w:w w:val="96"/>
        </w:rPr>
        <w:t xml:space="preserve"> </w:t>
      </w:r>
      <w:r>
        <w:rPr>
          <w:w w:val="96"/>
        </w:rPr>
        <w:t>Igen, az – alig érzékelhető habozással. – Csak annyit mondha</w:t>
        <w:softHyphen/>
        <w:t>tok, utasítottak, ne vegyem le.</w:t>
      </w:r>
    </w:p>
    <w:p>
      <w:pPr>
        <w:pStyle w:val="Normal"/>
        <w:rPr/>
      </w:pPr>
      <w:r>
        <w:rPr>
          <w:w w:val="96"/>
        </w:rPr>
        <w:t>–</w:t>
      </w:r>
      <w:r>
        <w:rPr>
          <w:rFonts w:eastAsia="Bookman Old Style" w:cs="Bookman Old Style"/>
          <w:w w:val="96"/>
        </w:rPr>
        <w:t xml:space="preserve"> </w:t>
      </w:r>
      <w:r>
        <w:rPr>
          <w:w w:val="96"/>
        </w:rPr>
        <w:t>Azt hiszem egyikünk sem kívánja megszégyeníteni a hipparkhoszt, még kevésbé a személyt... nem mondom, kiről lehet szó, akit szolgál – fordult felém az ephorosz. – Azt hiszem, legbölcsebb, ha cserébe valamiféle hasonló előnyhöz juttatjuk önt is, sieur. Tud va</w:t>
        <w:softHyphen/>
        <w:t>lamit javasolni?</w:t>
      </w:r>
    </w:p>
    <w:p>
      <w:pPr>
        <w:pStyle w:val="Normal"/>
        <w:rPr>
          <w:w w:val="96"/>
        </w:rPr>
      </w:pPr>
      <w:r>
        <w:rPr>
          <w:w w:val="96"/>
        </w:rPr>
        <w:t>Agia, aki hallgatott, amióta rácsaptam, most megszólalt. – Tagadd meg a harcot, Severianus! Vagy őrizd meg, amíg szükséged lesz rá!</w:t>
      </w:r>
    </w:p>
    <w:p>
      <w:pPr>
        <w:pStyle w:val="Normal"/>
        <w:rPr>
          <w:w w:val="96"/>
        </w:rPr>
      </w:pPr>
      <w:r>
        <w:rPr>
          <w:w w:val="96"/>
        </w:rPr>
        <w:t>Az avernoszt rögzítő rongyokat bogozgató Dorkász is megszólí</w:t>
        <w:softHyphen/>
        <w:t>tott. – Tagadd meg a harcot!</w:t>
      </w:r>
    </w:p>
    <w:p>
      <w:pPr>
        <w:pStyle w:val="Normal"/>
        <w:rPr/>
      </w:pPr>
      <w:r>
        <w:rPr>
          <w:w w:val="96"/>
        </w:rPr>
        <w:t>–</w:t>
      </w:r>
      <w:r>
        <w:rPr>
          <w:rFonts w:eastAsia="Bookman Old Style" w:cs="Bookman Old Style"/>
          <w:w w:val="96"/>
        </w:rPr>
        <w:t xml:space="preserve"> </w:t>
      </w:r>
      <w:r>
        <w:rPr>
          <w:w w:val="96"/>
        </w:rPr>
        <w:t>Túlságosan messzire mentem ahhoz, hogy most forduljak vissza.</w:t>
      </w:r>
    </w:p>
    <w:p>
      <w:pPr>
        <w:pStyle w:val="Normal"/>
        <w:rPr/>
      </w:pPr>
      <w:r>
        <w:rPr>
          <w:w w:val="96"/>
        </w:rPr>
        <w:t>–</w:t>
      </w:r>
      <w:r>
        <w:rPr>
          <w:rFonts w:eastAsia="Bookman Old Style" w:cs="Bookman Old Style"/>
          <w:w w:val="96"/>
        </w:rPr>
        <w:t xml:space="preserve"> </w:t>
      </w:r>
      <w:r>
        <w:rPr>
          <w:w w:val="96"/>
        </w:rPr>
        <w:t>Eldöntötte, sieur? – kérdezte nyomatékkal az ephorosz.</w:t>
      </w:r>
    </w:p>
    <w:p>
      <w:pPr>
        <w:pStyle w:val="Normal"/>
        <w:rPr/>
      </w:pPr>
      <w:r>
        <w:rPr>
          <w:w w:val="96"/>
        </w:rPr>
        <w:t>–</w:t>
      </w:r>
      <w:r>
        <w:rPr>
          <w:rFonts w:eastAsia="Bookman Old Style" w:cs="Bookman Old Style"/>
          <w:w w:val="96"/>
        </w:rPr>
        <w:t xml:space="preserve"> </w:t>
      </w:r>
      <w:r>
        <w:rPr>
          <w:w w:val="96"/>
        </w:rPr>
        <w:t>Úgy hiszem, igen. – Maszkom a tarsolyomban volt. Mint a céh</w:t>
        <w:softHyphen/>
        <w:t>ben használt összes, ez is csontlemezkékkel merevített vékony bőr</w:t>
        <w:softHyphen/>
        <w:t>ből készült. Nem tudhattam, megvéd-e az avernosz felém dobott leveleitől, ám elégedetten hallottam a nézők sziszegését, ahogy ki</w:t>
        <w:softHyphen/>
        <w:t>csaptam.</w:t>
      </w:r>
    </w:p>
    <w:p>
      <w:pPr>
        <w:pStyle w:val="Normal"/>
        <w:rPr/>
      </w:pPr>
      <w:r>
        <w:rPr>
          <w:w w:val="96"/>
        </w:rPr>
        <w:t>–</w:t>
      </w:r>
      <w:r>
        <w:rPr>
          <w:rFonts w:eastAsia="Bookman Old Style" w:cs="Bookman Old Style"/>
          <w:w w:val="96"/>
        </w:rPr>
        <w:t xml:space="preserve"> </w:t>
      </w:r>
      <w:r>
        <w:rPr>
          <w:w w:val="96"/>
        </w:rPr>
        <w:t>Készen állnak? Hipparkhosz? Sieur? Sieur, a kardját adja oda vala</w:t>
        <w:softHyphen/>
        <w:t>kinek! Az avernoszon kívül semmilyen más fegyver sem lehet önnél.</w:t>
      </w:r>
    </w:p>
    <w:p>
      <w:pPr>
        <w:pStyle w:val="Normal"/>
        <w:rPr/>
      </w:pPr>
      <w:r>
        <w:rPr>
          <w:spacing w:val="-2"/>
          <w:w w:val="96"/>
        </w:rPr>
        <w:t xml:space="preserve">Körülnéztem Agiát keresve, de eltűnt a tömegben. Dorkász átadta a halálos virágot, és én átnyújtottam neki </w:t>
      </w:r>
      <w:r>
        <w:rPr>
          <w:i/>
          <w:iCs/>
          <w:spacing w:val="-2"/>
          <w:w w:val="96"/>
        </w:rPr>
        <w:t>Terminus Est</w:t>
      </w:r>
      <w:r>
        <w:rPr>
          <w:i w:val="false"/>
          <w:iCs w:val="false"/>
          <w:spacing w:val="-2"/>
          <w:w w:val="96"/>
        </w:rPr>
        <w:t>et.</w:t>
      </w:r>
    </w:p>
    <w:p>
      <w:pPr>
        <w:pStyle w:val="Normal"/>
        <w:rPr/>
      </w:pPr>
      <w:r>
        <w:rPr>
          <w:spacing w:val="-2"/>
          <w:w w:val="96"/>
        </w:rPr>
        <w:t>–</w:t>
      </w:r>
      <w:r>
        <w:rPr>
          <w:rFonts w:eastAsia="Bookman Old Style" w:cs="Bookman Old Style"/>
          <w:spacing w:val="-2"/>
          <w:w w:val="96"/>
        </w:rPr>
        <w:t xml:space="preserve"> </w:t>
      </w:r>
      <w:r>
        <w:rPr>
          <w:spacing w:val="-2"/>
          <w:w w:val="96"/>
        </w:rPr>
        <w:t>Tessék!</w:t>
      </w:r>
    </w:p>
    <w:p>
      <w:pPr>
        <w:pStyle w:val="Normal"/>
        <w:rPr>
          <w:spacing w:val="-2"/>
          <w:w w:val="96"/>
        </w:rPr>
      </w:pPr>
      <w:r>
        <w:rPr>
          <w:spacing w:val="-2"/>
          <w:w w:val="96"/>
        </w:rPr>
        <w:t>Fülem mellett levél fütyült el. A septentrionalis szabálytalan mozgással közeledett, bal kezében az avernoszt fogta legalsó leve</w:t>
        <w:softHyphen/>
        <w:t>lei alatt, jobbját előre tartotta, mintha csak azért, hogy kicsavarja az enyémet markomból. Eszembe jutott, Agia figyelmeztetett erre, és olyan közel tartottam magamhoz a növényt, amennyire csak mertem.</w:t>
      </w:r>
    </w:p>
    <w:p>
      <w:pPr>
        <w:pStyle w:val="Normal"/>
        <w:rPr>
          <w:spacing w:val="-2"/>
          <w:w w:val="96"/>
        </w:rPr>
      </w:pPr>
      <w:r>
        <w:rPr>
          <w:spacing w:val="-2"/>
          <w:w w:val="96"/>
        </w:rPr>
        <w:t>Öt lélegzetvétel hosszan csak köröztünk. Aztán kinyújtott kezére sújtottam. Saját virágjával parírozta. Az enyémet fejem fölé emel</w:t>
        <w:softHyphen/>
        <w:t>tem, mint valami kardot, s egyszerre felismertem, ez az eszményi állás: ellenfelem nem tudta elérni a sérülékeny szárat, egyúttal bár</w:t>
        <w:softHyphen/>
        <w:t>mikor lefelé vághattam a teljes növénnyel, miközben jobbommal továbbra is leszakíthattam egy-egy levelet róla.</w:t>
      </w:r>
    </w:p>
    <w:p>
      <w:pPr>
        <w:pStyle w:val="Normal"/>
        <w:rPr>
          <w:spacing w:val="-2"/>
          <w:w w:val="96"/>
        </w:rPr>
      </w:pPr>
      <w:r>
        <w:rPr>
          <w:spacing w:val="-2"/>
          <w:w w:val="96"/>
        </w:rPr>
        <w:t>Ez utóbbi felfedezést rögvest próbára is tettem, lecsippentettem egy levelet, hogy arca felé suhanjon aztán. Sisakja védelme ellenére elhajolt előle, mire mögötte szétrebbent a tömeg, nehogy eltaláljon valakit. Utána küldtem még egyet. És még egyet, ami repülés köz</w:t>
        <w:softHyphen/>
        <w:t>ben az övébe ütközött.</w:t>
      </w:r>
    </w:p>
    <w:p>
      <w:pPr>
        <w:pStyle w:val="Normal"/>
        <w:rPr>
          <w:spacing w:val="-2"/>
          <w:w w:val="96"/>
        </w:rPr>
      </w:pPr>
      <w:r>
        <w:rPr>
          <w:spacing w:val="-2"/>
          <w:w w:val="96"/>
        </w:rPr>
        <w:t>Az eredmény figyelemre méltó volt. Ahelyett, hogy a másik len</w:t>
        <w:softHyphen/>
        <w:t>dületét elnyelve csörömpölve a földre hulltak volna, mint az élet</w:t>
        <w:softHyphen/>
        <w:t>telen pengék, láthatóan megremegtek, és egymás köré fonták éles peremüket, egymást szabdalva és oly gyorsan szurkálva hegyükkel, hogy mielőtt egy rőfnyit zuhantak volna, nem volt egyik sem több feketészöld tépett cafathalomnál, amely száz színt öltött és úgy for</w:t>
        <w:softHyphen/>
        <w:t>gott, mint valami búgócsiga...</w:t>
      </w:r>
    </w:p>
    <w:p>
      <w:pPr>
        <w:pStyle w:val="Normal"/>
        <w:rPr>
          <w:spacing w:val="-2"/>
          <w:w w:val="96"/>
        </w:rPr>
      </w:pPr>
      <w:r>
        <w:rPr>
          <w:spacing w:val="-2"/>
          <w:w w:val="96"/>
        </w:rPr>
        <w:t>Valami vagy valaki hátamnak támaszkodott. Olyan volt, mintha egy ismeretlen állt volna szorosan mögém, háta az enyémnek vetve, és enyhén nekem dőlne. Hideget éreztem, s hálás voltam testének melegéért.</w:t>
      </w:r>
    </w:p>
    <w:p>
      <w:pPr>
        <w:pStyle w:val="Normal"/>
        <w:rPr/>
      </w:pPr>
      <w:r>
        <w:rPr>
          <w:spacing w:val="-2"/>
          <w:w w:val="96"/>
        </w:rPr>
        <w:t>–</w:t>
      </w:r>
      <w:r>
        <w:rPr>
          <w:rFonts w:eastAsia="Bookman Old Style" w:cs="Bookman Old Style"/>
          <w:spacing w:val="-2"/>
          <w:w w:val="96"/>
        </w:rPr>
        <w:t xml:space="preserve"> </w:t>
      </w:r>
      <w:r>
        <w:rPr>
          <w:i/>
          <w:iCs/>
          <w:spacing w:val="-2"/>
          <w:w w:val="96"/>
        </w:rPr>
        <w:t xml:space="preserve">Severianus! – </w:t>
      </w:r>
      <w:r>
        <w:rPr>
          <w:spacing w:val="-2"/>
          <w:w w:val="96"/>
        </w:rPr>
        <w:t xml:space="preserve">A hang Dorkászé volt, de mintha elkószált volna. – </w:t>
      </w:r>
      <w:r>
        <w:rPr>
          <w:i/>
          <w:iCs/>
          <w:spacing w:val="-2"/>
          <w:w w:val="96"/>
        </w:rPr>
        <w:t>Severianus! Nem segít neki senki? Engedjetek!</w:t>
      </w:r>
    </w:p>
    <w:p>
      <w:pPr>
        <w:pStyle w:val="Normal"/>
        <w:rPr>
          <w:spacing w:val="-2"/>
          <w:w w:val="96"/>
        </w:rPr>
      </w:pPr>
      <w:r>
        <w:rPr>
          <w:spacing w:val="-2"/>
          <w:w w:val="96"/>
        </w:rPr>
        <w:t>Harangjáték zúgása. A színek, amelyekről azt gondoltam, a vias</w:t>
        <w:softHyphen/>
        <w:t>kodó levelekéi, az égen voltak, ahol szivárvány bomlott ki az auróra alatt. A világ óriási húsvéti tojás volt, a paletta minden színével.</w:t>
      </w:r>
    </w:p>
    <w:p>
      <w:pPr>
        <w:pStyle w:val="Normal"/>
        <w:rPr/>
      </w:pPr>
      <w:r>
        <w:rPr>
          <w:spacing w:val="-2"/>
          <w:w w:val="96"/>
        </w:rPr>
        <w:t xml:space="preserve">Fejem közelében egy hang azt kérdezte: – </w:t>
      </w:r>
      <w:r>
        <w:rPr>
          <w:i/>
          <w:iCs/>
          <w:spacing w:val="-2"/>
          <w:w w:val="96"/>
        </w:rPr>
        <w:t xml:space="preserve">Meghalt? – </w:t>
      </w:r>
      <w:r>
        <w:rPr>
          <w:spacing w:val="-2"/>
          <w:w w:val="96"/>
        </w:rPr>
        <w:t xml:space="preserve">Mire valaki tárgyilagosan azt felelte: – </w:t>
      </w:r>
      <w:r>
        <w:rPr>
          <w:i/>
          <w:iCs/>
          <w:spacing w:val="-2"/>
          <w:w w:val="96"/>
        </w:rPr>
        <w:t>Ennyi. Mindig halálos. Hacsak nem akarja végignézni, ahogy eltakarítják.</w:t>
      </w:r>
    </w:p>
    <w:p>
      <w:pPr>
        <w:pStyle w:val="Normal"/>
        <w:rPr/>
      </w:pPr>
      <w:r>
        <w:rPr>
          <w:i/>
          <w:iCs/>
          <w:spacing w:val="-2"/>
          <w:w w:val="96"/>
        </w:rPr>
        <w:t xml:space="preserve">A </w:t>
      </w:r>
      <w:r>
        <w:rPr>
          <w:spacing w:val="-2"/>
          <w:w w:val="96"/>
        </w:rPr>
        <w:t xml:space="preserve">septentrionalis hangja – furcsán ismerősen – így szólt: – A </w:t>
      </w:r>
      <w:r>
        <w:rPr>
          <w:i/>
          <w:iCs/>
          <w:spacing w:val="-2"/>
          <w:w w:val="96"/>
        </w:rPr>
        <w:t>győz</w:t>
        <w:softHyphen/>
        <w:t xml:space="preserve">tes </w:t>
      </w:r>
      <w:r>
        <w:rPr>
          <w:spacing w:val="-2"/>
          <w:w w:val="96"/>
        </w:rPr>
        <w:t>jogán magamnak követelem ruházatát és fegyvereit. Add oda azt a kardot!</w:t>
      </w:r>
    </w:p>
    <w:p>
      <w:pPr>
        <w:pStyle w:val="Normal"/>
        <w:rPr>
          <w:spacing w:val="-2"/>
          <w:w w:val="96"/>
        </w:rPr>
      </w:pPr>
      <w:r>
        <w:rPr>
          <w:spacing w:val="-2"/>
          <w:w w:val="96"/>
        </w:rPr>
        <w:t>Felültem. A levelek vergődő fidibuszok voltak csizmámtól né</w:t>
        <w:softHyphen/>
        <w:t>hány lépésre. Mögöttük állt a septentrionalis, kezében még ott volt avernosza. Beszívtam a levegőt, hogy megkérdezzem, mi történt, mire valami mellkasomról ölembe hullott – egy levél volt, hegye vérmocskos.</w:t>
      </w:r>
    </w:p>
    <w:p>
      <w:pPr>
        <w:pStyle w:val="Normal"/>
        <w:rPr/>
      </w:pPr>
      <w:r>
        <w:rPr>
          <w:spacing w:val="-2"/>
          <w:w w:val="96"/>
        </w:rPr>
        <w:t>Amint meglátott, kihívóm megpördült és magasba emelte virág</w:t>
        <w:softHyphen/>
        <w:t xml:space="preserve">ját. Az ephorosz kitárt karral közénk lépett. A korlát mögül az egyik spektátor azt kiáltotta: – </w:t>
      </w:r>
      <w:r>
        <w:rPr>
          <w:i/>
          <w:iCs/>
          <w:spacing w:val="-2"/>
          <w:w w:val="96"/>
        </w:rPr>
        <w:t>Kissé jobbra! Kissé jobbra, katona! Hadd áll</w:t>
        <w:softHyphen/>
        <w:t>jon fel és vegye fel a fegyverét!</w:t>
      </w:r>
    </w:p>
    <w:p>
      <w:pPr>
        <w:pStyle w:val="Normal"/>
        <w:rPr>
          <w:spacing w:val="-2"/>
          <w:w w:val="96"/>
        </w:rPr>
      </w:pPr>
      <w:r>
        <w:rPr>
          <w:spacing w:val="-2"/>
          <w:w w:val="96"/>
        </w:rPr>
        <w:t>Lábam alig bírt meg. Ostobán körülpillantottam, avernoszomat keresve, s végül csak azért találtam meg, mert Dorkász lábánál he</w:t>
        <w:softHyphen/>
        <w:t>vert, aki éppen Agiával birkózott. A septentrionalis azt ordította: – Halottnak kellene lennie! – Mire az ephorosz azt felelte:</w:t>
      </w:r>
    </w:p>
    <w:p>
      <w:pPr>
        <w:pStyle w:val="Normal"/>
        <w:rPr/>
      </w:pPr>
      <w:r>
        <w:rPr>
          <w:spacing w:val="-2"/>
          <w:w w:val="96"/>
        </w:rPr>
        <w:t>–</w:t>
      </w:r>
      <w:r>
        <w:rPr>
          <w:rFonts w:eastAsia="Bookman Old Style" w:cs="Bookman Old Style"/>
          <w:spacing w:val="-2"/>
          <w:w w:val="96"/>
        </w:rPr>
        <w:t xml:space="preserve"> </w:t>
      </w:r>
      <w:r>
        <w:rPr>
          <w:spacing w:val="-2"/>
          <w:w w:val="96"/>
        </w:rPr>
        <w:t>De nem az, hipparkhosz. Amint ismét kezében fegyvere, folytat</w:t>
        <w:softHyphen/>
        <w:t>hatják a harcot.</w:t>
      </w:r>
    </w:p>
    <w:p>
      <w:pPr>
        <w:pStyle w:val="Normal"/>
        <w:rPr/>
      </w:pPr>
      <w:r>
        <w:rPr>
          <w:spacing w:val="-2"/>
          <w:w w:val="96"/>
        </w:rPr>
        <w:t xml:space="preserve">Megérintettem avernoszom szárát, és egy pillanatig úgy éreztem, valamiféle hidegvérű állat farkát fogtam meg. Mintha megremegett volna kezemben, levelei megzörrentek. Agia azt kiáltotta: – </w:t>
      </w:r>
      <w:r>
        <w:rPr>
          <w:i/>
          <w:iCs/>
          <w:spacing w:val="-2"/>
          <w:w w:val="96"/>
        </w:rPr>
        <w:t>Szent</w:t>
        <w:softHyphen/>
        <w:t xml:space="preserve">ségtörés! – </w:t>
      </w:r>
      <w:r>
        <w:rPr>
          <w:spacing w:val="-2"/>
          <w:w w:val="96"/>
        </w:rPr>
        <w:t>És én megálltam, hogy rápillantsak, aztán felvettem a vi</w:t>
        <w:softHyphen/>
        <w:t>rágot, és megfordultam, hogy szembenézzek kihívómmal.</w:t>
      </w:r>
    </w:p>
    <w:p>
      <w:pPr>
        <w:pStyle w:val="Normal"/>
        <w:rPr/>
      </w:pPr>
      <w:r>
        <w:rPr>
          <w:spacing w:val="-2"/>
          <w:w w:val="96"/>
        </w:rPr>
        <w:t>Szeme eltűnt a sisak árnyékában, ám testének minden rezdülé</w:t>
        <w:softHyphen/>
        <w:t xml:space="preserve">séből sütött a rettegés. Egy másodpercre mintha nem rám, hanem Agiára nézett volna. Aztán sarkon fordult, és a küzdőtér közelebb eső végén lévő kijárat felé szaladt. A nézők elálltak útját, mire avernoszát korbácsként használva jobbra-balra csapkodott vele. Valaki sikoltott, aztán crescendóban egyszerre többen is. Saját avernoszom hátrafelé húzott, pontosabban, a virág eltűnt és valaki kézen fogott. Valahol messze Agia azt visította: – </w:t>
      </w:r>
      <w:r>
        <w:rPr>
          <w:i/>
          <w:iCs/>
          <w:spacing w:val="-2"/>
          <w:w w:val="96"/>
        </w:rPr>
        <w:t xml:space="preserve">Agilus! – </w:t>
      </w:r>
      <w:r>
        <w:rPr>
          <w:spacing w:val="-2"/>
          <w:w w:val="96"/>
        </w:rPr>
        <w:t>És egy másik nő kiál</w:t>
        <w:softHyphen/>
        <w:t xml:space="preserve">tott: – </w:t>
      </w:r>
      <w:r>
        <w:rPr>
          <w:i/>
          <w:iCs/>
          <w:spacing w:val="-2"/>
          <w:w w:val="96"/>
        </w:rPr>
        <w:t>Laurentia a hárfa házából!</w:t>
      </w:r>
    </w:p>
    <w:p>
      <w:pPr>
        <w:pStyle w:val="Wolferomai"/>
        <w:rPr/>
      </w:pPr>
      <w:r>
        <w:rPr/>
        <w:t>XXVIII.</w:t>
      </w:r>
    </w:p>
    <w:p>
      <w:pPr>
        <w:pStyle w:val="Wolfefejcim"/>
        <w:rPr/>
      </w:pPr>
      <w:r>
        <w:rPr/>
        <w:t>Hóhér</w:t>
      </w:r>
    </w:p>
    <w:p>
      <w:pPr>
        <w:pStyle w:val="Wolfeelsobek"/>
        <w:rPr/>
      </w:pPr>
      <w:r>
        <w:rPr/>
        <w:t>Másnap reggel egy lazarettben ébredtem, hosszú, magas plafonú szobában, ahol mi, betegek, sérültek keskeny ágyakon feküdtünk. Meztelen voltam, és hosszú ideig, miközben az álom – vagy talán a halál – szempillámba kapaszkodott, sérülések után kutatva lassan végigtapogattam testemet, s ezalatt azon töprengtem, mint ahogy egy dal szereplőjén töprengtem volna, miképpen élhetek ruha és pénz nélkül, miképpen magyarázom meg Palaimón mesternek, hogy elvesztettem a kardot és a köpönyeget, amelyeket tőle kaptam.</w:t>
      </w:r>
    </w:p>
    <w:p>
      <w:pPr>
        <w:pStyle w:val="Normal"/>
        <w:rPr/>
      </w:pPr>
      <w:r>
        <w:rPr/>
        <w:t>Merthogy bizonyos voltam benne, elvesztek... Pontosabban, hogy valami módon én magam vesztem el tőlük. Kutyafejű majom szaladt végig az ágyak közti folyosón, az enyémnél megtorpant, hogy egy pillantást vessen rám, aztán futott tovább. Ezt sem találtam fur</w:t>
        <w:softHyphen/>
        <w:t>csábbnak, mint a fényt, amely előttem láthatatlan ablakon keresz</w:t>
        <w:softHyphen/>
        <w:t>tüljutva takarómra esett.</w:t>
      </w:r>
    </w:p>
    <w:p>
      <w:pPr>
        <w:pStyle w:val="Wolfesorkoz"/>
        <w:rPr/>
      </w:pPr>
      <w:r>
        <w:rPr/>
        <w:t>Ismét felébredtem, és felültem. Egy másodpercig őszintén azt gon</w:t>
        <w:softHyphen/>
        <w:t>doltam, ismét dormitóriumunkban vagyok; hogy az inasok vezetője vagyok, s minden egyéb, maszkfelvételem, Thecla halála, az avernoszokkal vívott párbaj, csak álom volt, nem egyéb. Nem ez volt az utolsó alkalom, hogy ez történt velem. Aztán észrevettem, hogy a plafon me</w:t>
        <w:softHyphen/>
        <w:t xml:space="preserve">szelt, és nem a mi jól ismert fémfödémünk, s a mellettem lévő ágyban heverő férfit bepólyálták. Ledobtam magamról a takarót, és lábamat a padlóra tettem. Ágyam végében, fejét a falnak támasztva, Dorkász ült és épp szendergett. A barna pelerinbe burkolta magát: </w:t>
      </w:r>
      <w:r>
        <w:rPr>
          <w:i/>
          <w:iCs/>
        </w:rPr>
        <w:t xml:space="preserve">Terminus Est </w:t>
      </w:r>
      <w:r>
        <w:rPr/>
        <w:t>az ölében hevert keresztben, a kard markolata és hüvelye kétol</w:t>
        <w:softHyphen/>
        <w:t>dalt kitüremkedett halomba rakott ingóságaim közül. Sikerült felöltenem térdharisnyámat és csizmámat, bricseszemet, köpönyegemet és övemet a tarsollyal, anélkül, hogy felkeltettem volna, ám amikor megpróbáltam elvenni kardomat, mormolt valamit és belekapasz</w:t>
        <w:softHyphen/>
        <w:t>kodott, ezért nála hagytam.</w:t>
      </w:r>
    </w:p>
    <w:p>
      <w:pPr>
        <w:pStyle w:val="Normal"/>
        <w:rPr/>
      </w:pPr>
      <w:r>
        <w:rPr/>
        <w:t>A betegek közül nem egy ébren volt, és engem figyelt, de mindannyian némák maradtak. A szoba végében álló ajtó lépcsősorra nyílt: udvarra vezetett, ahol paripák kapálták a földet. Egy pillanatig azt gondoltam, még mindig álmodom: a künokephalosz a fal csipkézetén mászott fel éppen. Ám állat volt, épp oly valódi, akár a toporzé</w:t>
        <w:softHyphen/>
        <w:t>koló lovak, s amikor egy szemétdarabot dobtam hozzá, elővillanó fogai legalább annyira meggyőzőek voltak, mint Triszkelészéi.</w:t>
      </w:r>
    </w:p>
    <w:p>
      <w:pPr>
        <w:pStyle w:val="Normal"/>
        <w:rPr/>
      </w:pPr>
      <w:r>
        <w:rPr/>
        <w:t>Láncinges lovas katona lépett ki, hogy elővegyen valamit nyereg</w:t>
        <w:softHyphen/>
        <w:t>táskájából, én pedig megállítottam, és megkérdeztem, hol vagyok. Arra gondolt, hogy kérdésem lényege az erőd adott részére vonat</w:t>
        <w:softHyphen/>
        <w:t>kozott, s rámutatott egy fiatoronyra, amely elmondása szerint az Igazság csarnoka volt – aztán azt is mondta, ha eljövök vele, feltehe</w:t>
        <w:softHyphen/>
        <w:t>tően tud szerezni nekem valami harapnivalót.</w:t>
      </w:r>
    </w:p>
    <w:p>
      <w:pPr>
        <w:pStyle w:val="Normal"/>
        <w:rPr/>
      </w:pPr>
      <w:r>
        <w:rPr/>
        <w:t>Amint kimondta ezt, ráébredtem, kopog a szemem az éhségtől. Sötét termen keresztül a lazarett helyiségénél alacsonyabb és ho</w:t>
        <w:softHyphen/>
        <w:t>mályosabb szobába követtem, ahol három-négy tucat hozzá hason</w:t>
        <w:softHyphen/>
        <w:t>ló dimakhész hajolt friss kenyérből, marhahúsból és főtt zöldségből álló déli étke fölé. Új barátom azt tanácsolta, fogjak egy tányért, és mondjam a szakácsoknak, parancsot kaptam, hogy jöjjek ide éte</w:t>
        <w:softHyphen/>
        <w:t>lemért, így is tettem, s bár koromszín köpönyegem láttán mintha picinykét meghökkentek volna, kérdés és ellenkezés nélkül kiszol</w:t>
        <w:softHyphen/>
        <w:t>gáltak.</w:t>
      </w:r>
    </w:p>
    <w:p>
      <w:pPr>
        <w:pStyle w:val="Normal"/>
        <w:rPr/>
      </w:pPr>
      <w:r>
        <w:rPr/>
        <w:t>Ha a szakácsok közömbösek voltak, úgy a katonák maguk voltak a megtestesült kíváncsiság. A nevemet kérdezték, és hogy honnan jöttem, mi a rangom (mivel abból indultak ki, céhünk a katonaság módjára épül fel). Érdeklődtek, hol a bárdom, s amikor közöltem, hogy a kardot használom, úgy hol van az – amikor elmagyaráztam,  hogy van mellettem egy nő és ő vigyáz rá, figyelmeztettek: megle</w:t>
        <w:softHyphen/>
        <w:t>het, elszalad vele, majd azt tanácsolták, köpönyegem alatt vigyek neki némi kenyeret, mivel nem lehetséges oda jönnie, ahol mi vol</w:t>
        <w:softHyphen/>
        <w:t>tunk, hogy egyen. Kiderült, az összes idősebb férfi gondoskodott nőkről – a markotányosok talán leghasznosabb és legkevésbé ve</w:t>
        <w:softHyphen/>
        <w:t>szélyes fajtájából – valamikor élete során, bár kevés volt, aki jelen</w:t>
        <w:softHyphen/>
        <w:t>leg is. Az előző nyarat északon harcolva töltötték, onnan Nessusba küldték őket telelni, ahol a rend fenntartása volt feladatuk. Arra számítottak, egy héten belül ismét útnak indulnak észak felé. Asszonyaik visszatértek falvaikba, hogy szüleikkel, rokonaikkal élje</w:t>
        <w:softHyphen/>
        <w:t>nek együtt. Megkérdeztem, vajon nem szerették volna-e követni őket délre.</w:t>
      </w:r>
    </w:p>
    <w:p>
      <w:pPr>
        <w:pStyle w:val="Normal"/>
        <w:rPr/>
      </w:pPr>
      <w:r>
        <w:rPr/>
        <w:t>–</w:t>
      </w:r>
      <w:r>
        <w:rPr>
          <w:rFonts w:eastAsia="Bookman Old Style" w:cs="Bookman Old Style"/>
        </w:rPr>
        <w:t xml:space="preserve"> </w:t>
      </w:r>
      <w:r>
        <w:rPr/>
        <w:t>Szerették volna? – mondta barátom. – Persze, hogy szerették vol</w:t>
        <w:softHyphen/>
        <w:t>na. De hogyan tudnák megtenni? Egy dolog követni a hadsereggel együtt északon harcoló lovasságot, elvégre a legjobb napokon alig kell megtenni hozzá többet egy-két járóföldnél, s ha hármat el is fog</w:t>
        <w:softHyphen/>
        <w:t>lal egy hét alatt, az ember biztos lehet benne, a következőn kettőt elveszít. Ámde hogyan tudnának velük tartani visszafelé a városba? Napi tizenöt járóföld. És mit esznek útközben? Jobb, ha várakoznak. Ha új xenagia érkezik régi területünkre, új férfiakra találnak. Jön majd néhány új lány is, néhány régi pedig kiesik a körből, s minden</w:t>
        <w:softHyphen/>
        <w:t>kinek alkalma nyílik változtatni, ha úgy kívánja. Úgy hallottam, teg</w:t>
        <w:softHyphen/>
        <w:t>nap éjjel behoztak egyet közületek, hóhérok közül, ám a halál szélén lebegett. Láttad te is?</w:t>
      </w:r>
    </w:p>
    <w:p>
      <w:pPr>
        <w:pStyle w:val="Normal"/>
        <w:rPr/>
      </w:pPr>
      <w:r>
        <w:rPr/>
        <w:t>Azt mondtam, nem.</w:t>
      </w:r>
    </w:p>
    <w:p>
      <w:pPr>
        <w:pStyle w:val="Normal"/>
        <w:rPr/>
      </w:pPr>
      <w:r>
        <w:rPr/>
        <w:t>–</w:t>
      </w:r>
      <w:r>
        <w:rPr>
          <w:rFonts w:eastAsia="Bookman Old Style" w:cs="Bookman Old Style"/>
        </w:rPr>
        <w:t xml:space="preserve"> </w:t>
      </w:r>
      <w:r>
        <w:rPr/>
        <w:t>Az egyik őrjáratunk jelentette, s amikor a khiliarkha meghallot</w:t>
        <w:softHyphen/>
        <w:t>ta, visszaküldte őket, hogy hozzák be, arra gondolva, egy-két napon belül bizonnyal szükségünk lesz rá. Fogadkoztak, hogy hozzá sem értek, mégis hordágyon kellett behozniuk. Nem tudom, bajtársaid közül való-e, de talán érdemes meglátogatnod.</w:t>
      </w:r>
    </w:p>
    <w:p>
      <w:pPr>
        <w:pStyle w:val="Normal"/>
        <w:rPr/>
      </w:pPr>
      <w:r>
        <w:rPr/>
        <w:t>Megígértem, hogy így teszek, s miután megköszöntem vendég</w:t>
        <w:softHyphen/>
        <w:t>szeretetüket, otthagytam őket. Aggódtam Dorkász miatt, s kérdezősködésük, noha egyértelműen jószándékú volt, nyugtalanított. Túlságosan sok dologra nem tudtam magyarázatot adni: hogyan sérültem meg, például, ha beismerem, hogy én voltam az, akit elő</w:t>
        <w:softHyphen/>
        <w:t>ző éjszaka behoztak ide, s honnan jött Dorkász. Legalább ennyire bosszantott, hogy valójában magam sem értettem mindezt, s úgy éreztem – ahogy általában az emberek éreznek, amikor életük egész szakaszára nem vetülhet fény s világosság –, hogy eshet bármennyi</w:t>
        <w:softHyphen/>
        <w:t>re távol is az utolsó kérdés a tiltott témáktól, a következő egyenesen a közepükbe hatol majd.</w:t>
      </w:r>
    </w:p>
    <w:p>
      <w:pPr>
        <w:pStyle w:val="Normal"/>
        <w:rPr/>
      </w:pPr>
      <w:r>
        <w:rPr/>
        <w:t>Dorkász ébren volt és ágyam mellett állt; valaki egy csésze gőzöl</w:t>
        <w:softHyphen/>
        <w:t>gő erőlevest tett mellé. Annyira örült, amikor megpillantott, hogy magam is boldogságot éreztem, mintha az öröm oly ragályos lenne, akár a dögvész. – Azt gondoltam, meghaltál – mondta nekem. – El</w:t>
        <w:softHyphen/>
        <w:t>tűntél, a ruháid sem voltak itt, és azt hittem, elvitték, hogy abban temessenek el.</w:t>
      </w:r>
    </w:p>
    <w:p>
      <w:pPr>
        <w:pStyle w:val="Normal"/>
        <w:rPr/>
      </w:pPr>
      <w:r>
        <w:rPr/>
        <w:t>–</w:t>
      </w:r>
      <w:r>
        <w:rPr>
          <w:rFonts w:eastAsia="Bookman Old Style" w:cs="Bookman Old Style"/>
        </w:rPr>
        <w:t xml:space="preserve"> </w:t>
      </w:r>
      <w:r>
        <w:rPr/>
        <w:t>Minden rendben – feleltem. – Mi történt tegnap éjjel? Egyszerre teljesen elkomolyodott. Leültettem magam mellé, az ágyra, és rávettem, egye meg a kenyeret, amit hoztam, és igyon a levesből is, miközben válaszol. – Bizonyos vagyok benne, emlékszel még arra, hogy harcoltál a különös sisakot viselő férfival. Felvetted az álarcot és beléptél mellé az arénába, noha esdekeltem, hogy ne tedd. Szinte azonnal mellen talált, és összeestél. Emlékszem, láttam a levelet, e rettentő dolgot: mint valami vasból kovácsolt la</w:t>
        <w:softHyphen/>
        <w:t>posféreg, félig testedbe mélyedt, s lassan vörösre változott, ahogy véredet itta.</w:t>
      </w:r>
    </w:p>
    <w:p>
      <w:pPr>
        <w:pStyle w:val="Normal"/>
        <w:rPr/>
      </w:pPr>
      <w:r>
        <w:rPr/>
        <w:t>–</w:t>
      </w:r>
      <w:r>
        <w:rPr>
          <w:rFonts w:eastAsia="Bookman Old Style" w:cs="Bookman Old Style"/>
        </w:rPr>
        <w:t xml:space="preserve"> </w:t>
      </w:r>
      <w:r>
        <w:rPr/>
        <w:t xml:space="preserve">Aztán elhagyott. Nem tudom, hogy magyarázzam el. Mintha minden, amit eddig láttam </w:t>
      </w:r>
      <w:r>
        <w:rPr>
          <w:i/>
          <w:iCs/>
        </w:rPr>
        <w:t xml:space="preserve">hibás </w:t>
      </w:r>
      <w:r>
        <w:rPr/>
        <w:t>lett volna. De nem volt az... Emlék</w:t>
        <w:softHyphen/>
        <w:t>szem mindarra, amit láttam. Felkeltél, és úgy néztél ki, mint... Nem is tudom. Mint aki eltévedt, vagy lénye egy része messzi távol len</w:t>
        <w:softHyphen/>
        <w:t>ne tőle. Azt gondoltam, most azonnal megöl téged, ám az ephorosz megvédett, s azt mondta, lehetőséget kell biztosítania neked, hogy kezedbe fogd avernoszodat. Az övé nyugodt volt, amilyen a tiéd is, amikor leszakítottad azon a borzasztó helyen, ám akkor megreme</w:t>
        <w:softHyphen/>
        <w:t>gett és virágja kinyílt... Azt hittem, korábban is kinyílt már, a fe</w:t>
        <w:softHyphen/>
        <w:t>hér valami a kavargó szirmokkal, ám most úgy hiszem, fejemben túlságosan is a rózsákhoz hasonlítottam, s mindaddig egyáltalán nem bomlott ki virága. Volt valami alatta, valami más, egy arc, mint amilyen a méreg arca lenne, ha lehetne arca a méregnek egyáltalán.</w:t>
      </w:r>
    </w:p>
    <w:p>
      <w:pPr>
        <w:pStyle w:val="Normal"/>
        <w:rPr/>
      </w:pPr>
      <w:r>
        <w:rPr/>
        <w:t>–</w:t>
      </w:r>
      <w:r>
        <w:rPr>
          <w:rFonts w:eastAsia="Bookman Old Style" w:cs="Bookman Old Style"/>
        </w:rPr>
        <w:t xml:space="preserve"> </w:t>
      </w:r>
      <w:r>
        <w:rPr/>
        <w:t>Nem vetted észre. Felvetted, és erre elkezdett feléd görbülni, lassan, mintha csak félig lenne ébren. Ám a másik, a hipparkhosz, nem tudott hinni a szemének. Csak bámult rád, s a nő, Agia, kiabált neki. Aztán egyszerre megfordult és elszaladt. A nézőként össze</w:t>
        <w:softHyphen/>
        <w:t>gyűlt emberek nem szerették volna, hogy elmenjen, valaki halálát akarták látni. Ezért megkísérelték megállítani, mire...</w:t>
      </w:r>
    </w:p>
    <w:p>
      <w:pPr>
        <w:pStyle w:val="Normal"/>
        <w:rPr/>
      </w:pPr>
      <w:r>
        <w:rPr/>
        <w:t>Szeméből majd' kibuggyantak a könnyek – elfordította fejét, ne</w:t>
        <w:softHyphen/>
        <w:t>hogy meglássam. Azt mondtam: – Jó néhányra lesújtott avernoszá-val, s gondolom, megölte őket. Mi történt aztán?</w:t>
      </w:r>
    </w:p>
    <w:p>
      <w:pPr>
        <w:pStyle w:val="Normal"/>
        <w:rPr/>
      </w:pPr>
      <w:r>
        <w:rPr/>
        <w:t>–</w:t>
      </w:r>
      <w:r>
        <w:rPr>
          <w:rFonts w:eastAsia="Bookman Old Style" w:cs="Bookman Old Style"/>
        </w:rPr>
        <w:t xml:space="preserve"> </w:t>
      </w:r>
      <w:r>
        <w:rPr/>
        <w:t xml:space="preserve">Nem egyszerűen lesújtott rájuk. </w:t>
      </w:r>
      <w:r>
        <w:rPr>
          <w:i/>
          <w:iCs/>
        </w:rPr>
        <w:t xml:space="preserve">Rájuk </w:t>
      </w:r>
      <w:r>
        <w:rPr/>
        <w:t>sújtott az első kettő után, mint valami kígyó. Akit a levelek szabdaltak össze, nem halt meg azonnal, csak sikoltottak, néhányan elszaladtak, összeestek, aztán felkeltek és szaladtak tovább: mintha vakok lennének, ledöntöttek másokat lábukról. Végül aztán egy nagy férfi hátulról leütötte az ámokfutót, és jött egy nő, aki máshol harcolt előzőleg, kezében egy braquemarral. Átvágta a virágot... De nem oldalvást, hanem egé</w:t>
        <w:softHyphen/>
        <w:t>szen a szára végéig, hogy kettényílt. Aztán néhány férfi lefogta a hipparkhoszt, és hallottam, ahogy a penge sisakján csattan.</w:t>
      </w:r>
    </w:p>
    <w:p>
      <w:pPr>
        <w:pStyle w:val="Normal"/>
        <w:rPr/>
      </w:pPr>
      <w:r>
        <w:rPr/>
        <w:t>–</w:t>
      </w:r>
      <w:r>
        <w:rPr>
          <w:rFonts w:eastAsia="Bookman Old Style" w:cs="Bookman Old Style"/>
        </w:rPr>
        <w:t xml:space="preserve"> </w:t>
      </w:r>
      <w:r>
        <w:rPr/>
        <w:t>Te csak álltál ott. Abban sem voltam biztos, hogy felismerted, elment, avernoszod pedig visszafelé hajolt, arcod irányába. Eszembe jutott, amit a nő tett, és rávágtam kardoddal. Nehéz volt először, nagyon nehéz, aztán szinte semmi súlya sem volt. De amikor oda</w:t>
        <w:softHyphen/>
        <w:t>vágtam, úgy tűnt, akár egy bölény fejét is le tudtam volna vágni vele. Csak az volt a gond, hogy elfelejtettem kihúzni a hüvelyből. Az avernoszt így is kiverte kezedből, én pedig beléd karoltam és elve</w:t>
        <w:softHyphen/>
        <w:t>zettelek...</w:t>
      </w:r>
    </w:p>
    <w:p>
      <w:pPr>
        <w:pStyle w:val="Normal"/>
        <w:rPr/>
      </w:pPr>
      <w:r>
        <w:rPr/>
        <w:t>–</w:t>
      </w:r>
      <w:r>
        <w:rPr>
          <w:rFonts w:eastAsia="Bookman Old Style" w:cs="Bookman Old Style"/>
        </w:rPr>
        <w:t xml:space="preserve"> </w:t>
      </w:r>
      <w:r>
        <w:rPr/>
        <w:t>Hová? – kérdeztem.</w:t>
      </w:r>
    </w:p>
    <w:p>
      <w:pPr>
        <w:pStyle w:val="Normal"/>
        <w:rPr/>
      </w:pPr>
      <w:r>
        <w:rPr/>
        <w:t>Remegés futott végig rajta, s egy darab kenyeret a gőzölgő erő</w:t>
        <w:softHyphen/>
        <w:t>levesbe mártott. – Nem tudom. Nem érdekelt. Egyszerűen annyi</w:t>
        <w:softHyphen/>
        <w:t>ra jó volt sétálni veled, s tudni, hogy gondodat viselem, ahogy te is gondomat viselted, mielőtt megszereztük az avernoszt. De fáztam, rettentően fáztam, amikor leszállt az éjszaka. Köréd terítettem köpönyegedet, és elöl behúztam, s nem is tűnt úgy, mintha fáznál, ezért aztán fogtam a pelerint és magamra kanyarítottam. A ruhám lefoszlik rólam.</w:t>
      </w:r>
    </w:p>
    <w:p>
      <w:pPr>
        <w:pStyle w:val="Normal"/>
        <w:rPr/>
      </w:pPr>
      <w:r>
        <w:rPr/>
        <w:t>–</w:t>
      </w:r>
      <w:r>
        <w:rPr>
          <w:rFonts w:eastAsia="Bookman Old Style" w:cs="Bookman Old Style"/>
        </w:rPr>
        <w:t xml:space="preserve"> </w:t>
      </w:r>
      <w:r>
        <w:rPr/>
        <w:t>Szerettem volna másikat vásárolni neked a fogadóban.</w:t>
      </w:r>
    </w:p>
    <w:p>
      <w:pPr>
        <w:pStyle w:val="Normal"/>
        <w:rPr/>
      </w:pPr>
      <w:r>
        <w:rPr/>
        <w:t>A vastag héjat rágcsálva fejét csóválta: – Tudod, azt hiszem, hosszú, nagyon hosszú ideje ez az első étel, amit eszem. Fáj a gyomrom – ezért ittam meg ott a bort –, de ettől jobb. Nem is éreztem, mennyire legyengültem.</w:t>
      </w:r>
    </w:p>
    <w:p>
      <w:pPr>
        <w:pStyle w:val="Normal"/>
        <w:rPr/>
      </w:pPr>
      <w:r>
        <w:rPr/>
        <w:t>–</w:t>
      </w:r>
      <w:r>
        <w:rPr>
          <w:rFonts w:eastAsia="Bookman Old Style" w:cs="Bookman Old Style"/>
        </w:rPr>
        <w:t xml:space="preserve"> </w:t>
      </w:r>
      <w:r>
        <w:rPr/>
        <w:t>Nem akartam onnan új ruhát, mert sokáig kellett volna visel</w:t>
        <w:softHyphen/>
        <w:t xml:space="preserve"> nem, és mindig csak arra a napra emlékeztetett volna. Ha szeretnél, most vásárolhatsz nekem egyet, mert az ezt a napot juttatja majd eszembe, amikor azt hittem, meghaltál, holott nagyon is jól vagy.</w:t>
      </w:r>
    </w:p>
    <w:p>
      <w:pPr>
        <w:pStyle w:val="Normal"/>
        <w:rPr/>
      </w:pPr>
      <w:r>
        <w:rPr/>
        <w:t>–</w:t>
      </w:r>
      <w:r>
        <w:rPr>
          <w:rFonts w:eastAsia="Bookman Old Style" w:cs="Bookman Old Style"/>
        </w:rPr>
        <w:t xml:space="preserve"> </w:t>
      </w:r>
      <w:r>
        <w:rPr/>
        <w:t>Szóval, valahogy visszajutottunk a városba. Reméltem, találok egy helyet, ahol megállhatunk, te leheverhetsz, ám csak nagy há</w:t>
        <w:softHyphen/>
        <w:t>zak akadtak utunkba, terasszal és balusztráddal. Ilyesmi. Vágtában szembejött velünk néhány katona, és azt kérdezték, bakó vagy-e. Nem tudtam pontosan, de emlékeztem rá, mit mondtál nekem, így hát azt feleltem, kínvallató vagy, mivel a katonák mindig is a kínvallatók egyik fajtájának tetszettek nekem, s tudtam, segítenek majd nekünk. Megpróbáltak nyeregbe ültetni, de leestél. Így aztán néhányan összekötötték köpönyegüket két kopja közé, és arra fek</w:t>
        <w:softHyphen/>
        <w:t>tettek, a fegyverek végét pedig két paripa kengyelszíjaira akasztot</w:t>
        <w:softHyphen/>
        <w:t>ták. Egyikük fel akart venni maga mellé a nyeregbe, de nem voltam hajlandó felülni mellé. Végig melletted sétáltam, néha beszéltem is hozzád, bár nem hiszem, hogy meghallottad.</w:t>
      </w:r>
    </w:p>
    <w:p>
      <w:pPr>
        <w:pStyle w:val="Normal"/>
        <w:rPr/>
      </w:pPr>
      <w:r>
        <w:rPr/>
        <w:t>Kiitta a leves utolsó cseppjeit is, majd felém fordult. – Most pedig szeretnék kérdezni tőled valamit. Amikor a paraván mögött meg</w:t>
        <w:softHyphen/>
        <w:t>mosakodtam, hallottam, ahogy Agiával valamiféle papírról sugdo</w:t>
        <w:softHyphen/>
        <w:t>lóztok. Később aztán érdeklődtél valaki után a fogadóban. Elmon</w:t>
        <w:softHyphen/>
        <w:t>dod nekem, mi volt ez?</w:t>
      </w:r>
    </w:p>
    <w:p>
      <w:pPr>
        <w:pStyle w:val="Normal"/>
        <w:rPr/>
      </w:pPr>
      <w:r>
        <w:rPr/>
        <w:t>–</w:t>
      </w:r>
      <w:r>
        <w:rPr>
          <w:rFonts w:eastAsia="Bookman Old Style" w:cs="Bookman Old Style"/>
        </w:rPr>
        <w:t xml:space="preserve"> </w:t>
      </w:r>
      <w:r>
        <w:rPr/>
        <w:t>Miért nem kérdezted korábban?</w:t>
      </w:r>
    </w:p>
    <w:p>
      <w:pPr>
        <w:pStyle w:val="Normal"/>
        <w:rPr/>
      </w:pPr>
      <w:r>
        <w:rPr/>
        <w:t>–</w:t>
      </w:r>
      <w:r>
        <w:rPr>
          <w:rFonts w:eastAsia="Bookman Old Style" w:cs="Bookman Old Style"/>
        </w:rPr>
        <w:t xml:space="preserve"> </w:t>
      </w:r>
      <w:r>
        <w:rPr/>
        <w:t>Mert ott volt velünk Agia is. Ha kiderítettél valamit, úgy nem akartam, hogy ő is hallja, mi az.</w:t>
      </w:r>
    </w:p>
    <w:p>
      <w:pPr>
        <w:pStyle w:val="Normal"/>
        <w:rPr/>
      </w:pPr>
      <w:r>
        <w:rPr/>
        <w:t>–</w:t>
      </w:r>
      <w:r>
        <w:rPr>
          <w:rFonts w:eastAsia="Bookman Old Style" w:cs="Bookman Old Style"/>
        </w:rPr>
        <w:t xml:space="preserve"> </w:t>
      </w:r>
      <w:r>
        <w:rPr/>
        <w:t>Biztos vagyok benne, Agia felfedez bármit, amit én is felfedeztem – feleltem. – Nem ismerem túl jól, s tulajdonképpen nem érzem úgy, hogy akár annyira is ismerném, mint téged. Ám annyira mégis, hogy tisztában legyek vele, nem sokkal okosabb nálam.</w:t>
      </w:r>
    </w:p>
    <w:p>
      <w:pPr>
        <w:pStyle w:val="Normal"/>
        <w:rPr/>
      </w:pPr>
      <w:r>
        <w:rPr/>
        <w:t>Dorkász ismét a fejét csóválta. – Olyasféle nő, aki nagyon ügyes, amikor mások számára kell rejtélyt mímelnie, ám amit nem maga készített, azt csak nehezen tudja megoldani. Azt hiszem, a gondol</w:t>
        <w:softHyphen/>
        <w:t>kodása valahogy... nem is tudom, oldalvást halad. Úgy, hogy senki sem tudja követni. Az ilyesféle nőkről szokták mondani, hogy úgy gondolkodnak, akár egy férfi, holott ezeknek a nőknek egyáltalán nem férfiak módjára jár az eszük, s tulajdonképpen a nők nagy ré</w:t>
        <w:softHyphen/>
        <w:t>szénél kevésbé tudnak valódi férfiak fejével gondolkodni. Ahogy aztán tényleg forog az agyuk, azt igazán nehéz követni, ám ez nem jelenti, hogy világos vagy mély gondolataik vannak.</w:t>
      </w:r>
    </w:p>
    <w:p>
      <w:pPr>
        <w:pStyle w:val="Normal"/>
        <w:rPr/>
      </w:pPr>
      <w:r>
        <w:rPr/>
        <w:t>Beszéltem neki a céduláról, és arról, ami rajta állt, s megemlítet</w:t>
        <w:softHyphen/>
        <w:t>tem, hogy bár megsemmisült, lemásoltam a fogadó papírjára, s úgy találtam, ugyanaz a papír s ugyanaz a tinta, mint a feljegyzésé volt.</w:t>
      </w:r>
    </w:p>
    <w:p>
      <w:pPr>
        <w:pStyle w:val="Normal"/>
        <w:rPr/>
      </w:pPr>
      <w:r>
        <w:rPr/>
        <w:t>–</w:t>
      </w:r>
      <w:r>
        <w:rPr>
          <w:rFonts w:eastAsia="Bookman Old Style" w:cs="Bookman Old Style"/>
        </w:rPr>
        <w:t xml:space="preserve"> </w:t>
      </w:r>
      <w:r>
        <w:rPr/>
        <w:t>Tehát valaki ott írta meg – mondta töprengve. – Feltehetően a fogadó személyzetéből valaki, mivel az istállófiút nevén nevezte. De mit jelent mindez?</w:t>
      </w:r>
    </w:p>
    <w:p>
      <w:pPr>
        <w:pStyle w:val="Normal"/>
        <w:rPr/>
      </w:pPr>
      <w:r>
        <w:rPr/>
        <w:t>–</w:t>
      </w:r>
      <w:r>
        <w:rPr>
          <w:rFonts w:eastAsia="Bookman Old Style" w:cs="Bookman Old Style"/>
        </w:rPr>
        <w:t xml:space="preserve"> </w:t>
      </w:r>
      <w:r>
        <w:rPr/>
        <w:t>Nem tudom.</w:t>
      </w:r>
    </w:p>
    <w:p>
      <w:pPr>
        <w:pStyle w:val="Normal"/>
        <w:rPr/>
      </w:pPr>
      <w:r>
        <w:rPr/>
        <w:t>–</w:t>
      </w:r>
      <w:r>
        <w:rPr>
          <w:rFonts w:eastAsia="Bookman Old Style" w:cs="Bookman Old Style"/>
        </w:rPr>
        <w:t xml:space="preserve"> </w:t>
      </w:r>
      <w:r>
        <w:rPr/>
        <w:t>Megmondom, miért tették oda, ahová. Mielőtt leültél, én ültem ott, a szarvas szófán. Emlékszem rá, örültem neki, mert mellettem voltál. Fel tudod idézni, vajon a pincér – minden bizonnyal ő hozta a cédulát, akár ő írta, akár más – azelőtt tette oda a tálcát, hogy elmentem megfürdeni?</w:t>
      </w:r>
    </w:p>
    <w:p>
      <w:pPr>
        <w:pStyle w:val="Normal"/>
        <w:rPr/>
      </w:pPr>
      <w:r>
        <w:rPr/>
        <w:t>–</w:t>
      </w:r>
      <w:r>
        <w:rPr>
          <w:rFonts w:eastAsia="Bookman Old Style" w:cs="Bookman Old Style"/>
        </w:rPr>
        <w:t xml:space="preserve"> </w:t>
      </w:r>
      <w:r>
        <w:rPr/>
        <w:t>Emlékezetemben minden megmarad az elmúlt éjszakát kivéve – feleltem neki. – Agia összecsukható vászonszékben ült, te a ka</w:t>
        <w:softHyphen/>
        <w:t>napén, így van, én pedig melletted. Kardom mellett rúdon vittem az avernoszt is, és a kanapé mögé fektettem. Belépett a konyhalány a neked szánt vízzel és a törölközővel, aztán kiment, és olajat meg rongyot hozott nekem.</w:t>
      </w:r>
    </w:p>
    <w:p>
      <w:pPr>
        <w:pStyle w:val="Normal"/>
        <w:rPr/>
      </w:pPr>
      <w:r>
        <w:rPr/>
        <w:t>–</w:t>
      </w:r>
      <w:r>
        <w:rPr>
          <w:rFonts w:eastAsia="Bookman Old Style" w:cs="Bookman Old Style"/>
        </w:rPr>
        <w:t xml:space="preserve"> </w:t>
      </w:r>
      <w:r>
        <w:rPr/>
        <w:t>Adnunk kellett volna neki valamit – így Dorkász.</w:t>
      </w:r>
    </w:p>
    <w:p>
      <w:pPr>
        <w:pStyle w:val="Normal"/>
        <w:rPr/>
      </w:pPr>
      <w:r>
        <w:rPr/>
        <w:t>–</w:t>
      </w:r>
      <w:r>
        <w:rPr>
          <w:rFonts w:eastAsia="Bookman Old Style" w:cs="Bookman Old Style"/>
        </w:rPr>
        <w:t xml:space="preserve"> </w:t>
      </w:r>
      <w:r>
        <w:rPr/>
        <w:t>Egy oreikhalkoszt kapott, hogy kerítsen paravánt. Ennyit felte</w:t>
        <w:softHyphen/>
        <w:t>hetően egyheti munkájáért kap különben. Mindenesetre, te mögé bújtál, s a következő pillanatban a fogadós bevezette a pincért a tál</w:t>
        <w:softHyphen/>
        <w:t>cával és a borral.</w:t>
      </w:r>
    </w:p>
    <w:p>
      <w:pPr>
        <w:pStyle w:val="Normal"/>
        <w:rPr/>
      </w:pPr>
      <w:r>
        <w:rPr/>
        <w:t>–</w:t>
      </w:r>
      <w:r>
        <w:rPr>
          <w:rFonts w:eastAsia="Bookman Old Style" w:cs="Bookman Old Style"/>
        </w:rPr>
        <w:t xml:space="preserve"> </w:t>
      </w:r>
      <w:r>
        <w:rPr/>
        <w:t>Tehát ezért nem láttam. Ám a pincérnek tudnia kellett, hol ül</w:t>
        <w:softHyphen/>
        <w:t>tem, mivel nem volt máshol hely. Így a tálca alatt hagyta, azt remél</w:t>
        <w:softHyphen/>
        <w:t>ve, előlépve megpillantom. Mi is volt az első része?</w:t>
      </w:r>
    </w:p>
    <w:p>
      <w:pPr>
        <w:pStyle w:val="Normal"/>
        <w:rPr/>
      </w:pPr>
      <w:r>
        <w:rPr/>
        <w:t>–</w:t>
      </w:r>
      <w:r>
        <w:rPr>
          <w:rFonts w:eastAsia="Bookman Old Style" w:cs="Bookman Old Style"/>
        </w:rPr>
        <w:t xml:space="preserve"> </w:t>
      </w:r>
      <w:r>
        <w:rPr/>
        <w:t>„</w:t>
      </w:r>
      <w:r>
        <w:rPr/>
        <w:t>A nő, aki veled jött, már járt itt. Ne bízz benne!"</w:t>
      </w:r>
    </w:p>
    <w:p>
      <w:pPr>
        <w:pStyle w:val="Normal"/>
        <w:rPr/>
      </w:pPr>
      <w:r>
        <w:rPr/>
        <w:t>–</w:t>
      </w:r>
      <w:r>
        <w:rPr>
          <w:rFonts w:eastAsia="Bookman Old Style" w:cs="Bookman Old Style"/>
        </w:rPr>
        <w:t xml:space="preserve"> </w:t>
      </w:r>
      <w:r>
        <w:rPr/>
        <w:t>Minden bizonnyal nekem szólt. Ha neked szánták volna, különb</w:t>
        <w:softHyphen/>
        <w:t xml:space="preserve">séget tettek volna benne Agia és köztem, feltehetően hajunk színe alapján. Ha pedig Agiának, úgy az asztal másik felén lett volna, ahol ő vehette volna észre, s nem én. </w:t>
      </w:r>
    </w:p>
    <w:p>
      <w:pPr>
        <w:pStyle w:val="Normal"/>
        <w:rPr/>
      </w:pPr>
      <w:r>
        <w:rPr/>
        <w:t>–</w:t>
      </w:r>
      <w:r>
        <w:rPr>
          <w:rFonts w:eastAsia="Bookman Old Style" w:cs="Bookman Old Style"/>
        </w:rPr>
        <w:t xml:space="preserve"> </w:t>
      </w:r>
      <w:r>
        <w:rPr/>
        <w:t>Ezek szerint valakit az édesanyjára emlékeztettél.</w:t>
      </w:r>
    </w:p>
    <w:p>
      <w:pPr>
        <w:pStyle w:val="Normal"/>
        <w:rPr/>
      </w:pPr>
      <w:r>
        <w:rPr/>
        <w:t>–</w:t>
      </w:r>
      <w:r>
        <w:rPr>
          <w:rFonts w:eastAsia="Bookman Old Style" w:cs="Bookman Old Style"/>
        </w:rPr>
        <w:t xml:space="preserve"> </w:t>
      </w:r>
      <w:r>
        <w:rPr/>
        <w:t>Igen. – Ismét könnyek jelentek meg szemében.</w:t>
      </w:r>
    </w:p>
    <w:p>
      <w:pPr>
        <w:pStyle w:val="Normal"/>
        <w:rPr/>
      </w:pPr>
      <w:r>
        <w:rPr/>
        <w:t>–</w:t>
      </w:r>
      <w:r>
        <w:rPr>
          <w:rFonts w:eastAsia="Bookman Old Style" w:cs="Bookman Old Style"/>
        </w:rPr>
        <w:t xml:space="preserve"> </w:t>
      </w:r>
      <w:r>
        <w:rPr/>
        <w:t>Nem vagy elég öreg ahhoz, hogy akkora gyermeked legyen, aki ilyesmit írhatna.</w:t>
      </w:r>
    </w:p>
    <w:p>
      <w:pPr>
        <w:pStyle w:val="Normal"/>
        <w:rPr/>
      </w:pPr>
      <w:r>
        <w:rPr/>
        <w:t>–</w:t>
      </w:r>
      <w:r>
        <w:rPr>
          <w:rFonts w:eastAsia="Bookman Old Style" w:cs="Bookman Old Style"/>
        </w:rPr>
        <w:t xml:space="preserve"> </w:t>
      </w:r>
      <w:r>
        <w:rPr/>
        <w:t>Nem emlékszem – felelte, s arcát a barna pelerin ráncai közé temette.</w:t>
      </w:r>
    </w:p>
    <w:p>
      <w:pPr>
        <w:pStyle w:val="Normal"/>
        <w:rPr/>
      </w:pPr>
      <w:r>
        <w:rPr/>
      </w:r>
    </w:p>
    <w:p>
      <w:pPr>
        <w:pStyle w:val="Normal"/>
        <w:rPr/>
      </w:pPr>
      <w:r>
        <w:rPr/>
      </w:r>
      <w:r>
        <w:br w:type="page"/>
      </w:r>
    </w:p>
    <w:p>
      <w:pPr>
        <w:pStyle w:val="Wolferomai"/>
        <w:rPr/>
      </w:pPr>
      <w:r>
        <w:rPr/>
        <w:t>XXIX.</w:t>
      </w:r>
    </w:p>
    <w:p>
      <w:pPr>
        <w:pStyle w:val="Wolfefejcim"/>
        <w:rPr/>
      </w:pPr>
      <w:r>
        <w:rPr/>
        <w:t>Agilus</w:t>
      </w:r>
    </w:p>
    <w:p>
      <w:pPr>
        <w:pStyle w:val="Wolfeelsobek"/>
        <w:rPr/>
      </w:pPr>
      <w:r>
        <w:rPr/>
        <w:t>Miután a lazarettet vezető doktor megvizsgált és megállapította, nincs szükségem kezelésre, megkért, hagyjuk el a helyet, ahol köpö</w:t>
        <w:softHyphen/>
        <w:t>nyegem és kardom hevert, mivel – ahogy mondta – nyugtalanítjuk pácienseit.</w:t>
      </w:r>
    </w:p>
    <w:p>
      <w:pPr>
        <w:pStyle w:val="Normal"/>
        <w:rPr/>
      </w:pPr>
      <w:r>
        <w:rPr/>
        <w:t>Az épület, amelyben a lovas katonákkal együtt ettem, másik ol</w:t>
        <w:softHyphen/>
        <w:t>dalán boltra leltünk, amely őket szolgálta ki. A hamis ékszerek, bizsuk mellett, amilyeneket az efféle emberek babájuknak szoktak ajándékozni, néhány női ruhát is árultak itt, s noha pénzem erősen megcsappant, miután kifizettem a vacsorát az Elveszett Szerelmek fogadójában, amiért sohasem tértünk vissza, sikerült vennem neki egy könnyű pongyolát.</w:t>
      </w:r>
    </w:p>
    <w:p>
      <w:pPr>
        <w:pStyle w:val="Normal"/>
        <w:rPr/>
      </w:pPr>
      <w:r>
        <w:rPr/>
        <w:t>Az Igazság csarnokának bejárata nem esett messze a bolttól. Leg</w:t>
        <w:softHyphen/>
        <w:t>alább százfős tömeg nyüzsgött előtte, s mivel az emberek mutogatni kezdtek és egymást böködték oldalba könyökükkel, amint megpil</w:t>
        <w:softHyphen/>
        <w:t>lantották koromszínemet, ismét visszahúzódtunk az udvarra, ahol a paripák álltak kikötve. Az egyik gondnok itt talált ránk: tiszteletet keltő férfi, magas, fehér homloka korsó hasára emlékeztetett. – Te vagy a hóhér – mondta. – Úgy értesültem, elég jól vagy már ahhoz, hogy elvégezd feladatodat.</w:t>
      </w:r>
    </w:p>
    <w:p>
      <w:pPr>
        <w:pStyle w:val="Normal"/>
        <w:rPr/>
      </w:pPr>
      <w:r>
        <w:rPr/>
        <w:t>Közöltem vele, ha feljebbvalója úgy kívánja, ma is el tudom végez</w:t>
        <w:softHyphen/>
        <w:t>ni, amire szükség van.</w:t>
      </w:r>
    </w:p>
    <w:p>
      <w:pPr>
        <w:pStyle w:val="Normal"/>
        <w:rPr/>
      </w:pPr>
      <w:r>
        <w:rPr/>
        <w:t>–</w:t>
      </w:r>
      <w:r>
        <w:rPr>
          <w:rFonts w:eastAsia="Bookman Old Style" w:cs="Bookman Old Style"/>
        </w:rPr>
        <w:t xml:space="preserve"> </w:t>
      </w:r>
      <w:r>
        <w:rPr/>
        <w:t>Ma? Nem, arra nincs mód. A vizsgálat nem ér véget, csak valamikor délután.</w:t>
      </w:r>
    </w:p>
    <w:p>
      <w:pPr>
        <w:pStyle w:val="Normal"/>
        <w:rPr/>
      </w:pPr>
      <w:r>
        <w:rPr/>
        <w:t>Jeleztem észrevételemet, hogy mivel azért jött, hogy meggyőződ</w:t>
        <w:softHyphen/>
        <w:t>jön róla, elég jól vagyok a kivégzés végrehajtásához, bizonyosnak kellett lennie benne, a rabot bűnösnek találják majd.</w:t>
      </w:r>
    </w:p>
    <w:p>
      <w:pPr>
        <w:pStyle w:val="Normal"/>
        <w:rPr/>
      </w:pPr>
      <w:r>
        <w:rPr/>
        <w:t>–</w:t>
      </w:r>
      <w:r>
        <w:rPr>
          <w:rFonts w:eastAsia="Bookman Old Style" w:cs="Bookman Old Style"/>
        </w:rPr>
        <w:t xml:space="preserve"> </w:t>
      </w:r>
      <w:r>
        <w:rPr/>
        <w:t>Ó, ehhez kétség sem férhet. Elvégre kilenc ember halt meg, s az elkövetőt még helyben lefogták. Jelentéktelen személy, így nem áll fenn sem a kegyelem, sem a fellebbezés lehetősége. A törvényszék holnap reggel újra összegyűlik, ám egészen délig nem lesz magára szükség.</w:t>
      </w:r>
    </w:p>
    <w:p>
      <w:pPr>
        <w:pStyle w:val="Normal"/>
        <w:rPr/>
      </w:pPr>
      <w:r>
        <w:rPr/>
        <w:t>Mivel semmiféle személyes tapasztalatom nem volt a bírókat vagy bíróságokat illetően – a Fellegvárban mindig küldték hozzánk az ügyfeleket, s Gurloes mester foglalkozott a hivatalnokokkal, akik néha eljöttek érdeklődni ehhez vagy ahhoz az ügyhöz kapcsolódó intézkedésekről –, s mivel alig vártam már, hogy a gyakorlatban is elvégezzem mindazt, amire oly hosszú időn át képeztek ki, felvetet</w:t>
        <w:softHyphen/>
        <w:t>tem, hogy a khiliarkhának esetleg érdemes megfontolnia az ugyan</w:t>
        <w:softHyphen/>
        <w:t>aznap éjszaka lefolytatott fáklyafényes szertartást.</w:t>
      </w:r>
    </w:p>
    <w:p>
      <w:pPr>
        <w:pStyle w:val="Normal"/>
        <w:rPr/>
      </w:pPr>
      <w:r>
        <w:rPr/>
        <w:t>–</w:t>
      </w:r>
      <w:r>
        <w:rPr>
          <w:rFonts w:eastAsia="Bookman Old Style" w:cs="Bookman Old Style"/>
        </w:rPr>
        <w:t xml:space="preserve"> </w:t>
      </w:r>
      <w:r>
        <w:rPr/>
        <w:t>Ez lehetetlen. El kell töprengenie döntésén. Hogyan venné ez ki magát? Már így is nagyon sokan érzik úgy, hogy a katonai ma</w:t>
        <w:softHyphen/>
        <w:t>gisztrátusok elhamarkodottan, sőt szeszélyből cselekednek. S hogy őszinte legyek, polgári bíró feltehetően egy hetet várt volna, az ügy pedig egyáltalán nem halad előre közben, mivelhogy bőségesen lett volna alkalma valakinek új bizonyítékkal előállni, amit természete</w:t>
        <w:softHyphen/>
        <w:t>sen senki sem tenne meg.</w:t>
      </w:r>
    </w:p>
    <w:p>
      <w:pPr>
        <w:pStyle w:val="Normal"/>
        <w:rPr/>
      </w:pPr>
      <w:r>
        <w:rPr/>
        <w:t>–</w:t>
      </w:r>
      <w:r>
        <w:rPr>
          <w:rFonts w:eastAsia="Bookman Old Style" w:cs="Bookman Old Style"/>
        </w:rPr>
        <w:t xml:space="preserve"> </w:t>
      </w:r>
      <w:r>
        <w:rPr/>
        <w:t>Holnap délután tehát – mondtam. – Szállásra lesz szükségünk éjszakára. Továbbá szeretném megvizsgálni a vesztőhelyet és a vér</w:t>
        <w:softHyphen/>
        <w:t>padot, valamint felkészíteni ügyfelemet. Kell-e valamilyen enge</w:t>
        <w:softHyphen/>
        <w:t>dély, hogy meglátogassam?</w:t>
      </w:r>
    </w:p>
    <w:p>
      <w:pPr>
        <w:pStyle w:val="Normal"/>
        <w:rPr/>
      </w:pPr>
      <w:r>
        <w:rPr/>
        <w:t>Megkérdezte, nem tudunk-e a lazarettben maradni, s amikor feje</w:t>
        <w:softHyphen/>
        <w:t>met ráztam, elmentünk együtt – a gondnok, Dorkász és én –, hogy módja legyen vitába szállni az orvossal, aki jóslatomnak megfelelően nem volt hajlandó befogadni minket. Ezt hosszú tanácskozás követte a xenagia egyik altisztjével, aki elmagyarázta, nincs mód arra, hogy a katonákkal együtt éjszakázzunk a barakkban, s ha a tiszteknek fenntartott szobák valamelyikében szállunk meg, a későbbiekben senki sem kívánja majd használni a helyiséget. Végül aztán kiürí</w:t>
        <w:softHyphen/>
        <w:t>tettek nekünk egy apró, ablaktalan raktárszobát, s bevittek oda két ágyat meg néhány bútordarabot; láthatóan egyik sem volt már mai darab. Dorkászt otthagytam, s miután megbizonyosodtam arról, va</w:t>
        <w:softHyphen/>
        <w:t>lószínűtlen, hogy a kulcsfontosságú pillanatban korhadt deszkára lépjek, vagy testét a térdem közé fogva leszek kénytelen lefűrészelni az ügyfél fejét, elmentem a cellákhoz a hagyományaink előírta láto</w:t>
        <w:softHyphen/>
        <w:t>gatás ügyében.</w:t>
      </w:r>
    </w:p>
    <w:p>
      <w:pPr>
        <w:pStyle w:val="Normal"/>
        <w:rPr/>
      </w:pPr>
      <w:r>
        <w:rPr/>
        <w:t>Az egyén szempontjából mindenképpen nagy különbség van azok között a fogházak között, amelyeket már megszoktunk, s azok kö</w:t>
        <w:softHyphen/>
        <w:t>zött, amelyeket nem. Ha saját oubliette-ünkbe tartottam volna, úgy éreztem volna, hogy hazatérek, a szó valódi értelmében... Meglehet halálom elé megyek, mégis ez volt otthonom. Bár valamiféle elvont módon tisztában lettem volna vele, hogy kanyargós fémfolyosóink és keskeny szürke ajtóink rémülettel töltik el az oda bezárt férfia</w:t>
        <w:softHyphen/>
        <w:t>kat és nőket, magam semmit sem éreztem volna e rémületből, s ha valamelyikük felveti, hogy kellene, úgy sietve rámutatok különféle kényelmeikre: tiszta lepedő és bőségesen rendelkezésre álló pokró</w:t>
        <w:softHyphen/>
        <w:t>cok, rendszeres étkezés, megfelelő világítás, módjuk van élvezni és kihasználni a magányt, amelyet alig-alig zavar meg valaki, és így tovább.</w:t>
      </w:r>
    </w:p>
    <w:p>
      <w:pPr>
        <w:pStyle w:val="Normal"/>
        <w:rPr/>
      </w:pPr>
      <w:r>
        <w:rPr/>
        <w:t>Most viszont, valamiféle keskeny és csavarodó lépcsősoron lefelé tartva a miénkéhez képest századakkora fogházba, érzéseim épp el</w:t>
        <w:softHyphen/>
        <w:t>lentétesek voltak mindazzal, amit az előbb említett helyen éreztem volna. A sötétség és a bűz óriási súlyként nehezedett rám. A gondo</w:t>
        <w:softHyphen/>
        <w:t>lat, hogy valamiféle baleset folytán – félreértett parancs okán, pél</w:t>
        <w:softHyphen/>
        <w:t>dául, vagy a gondnok nem sejtett rosszindulatának köszönhetően – esetleg bezárnak ide, állandóan visszatért, akárhányszor is hessegettem el.</w:t>
      </w:r>
    </w:p>
    <w:p>
      <w:pPr>
        <w:sectPr>
          <w:type w:val="nextPage"/>
          <w:pgSz w:w="8391" w:h="11906"/>
          <w:pgMar w:left="1134" w:right="850" w:gutter="0" w:header="0" w:top="850" w:footer="0" w:bottom="850"/>
          <w:pgNumType w:fmt="decimal"/>
          <w:formProt w:val="false"/>
          <w:textDirection w:val="lrTb"/>
          <w:docGrid w:type="default" w:linePitch="360" w:charSpace="0"/>
        </w:sectPr>
        <w:pStyle w:val="Normal"/>
        <w:rPr/>
      </w:pPr>
      <w:r>
        <w:rPr/>
        <w:t>Női zokogást hallottam, s mivel a gondnok férfiról beszélt, úgy gondoltam, nem abból a cellából jött, ahol ügyfelem tartózkodott. Azt mondták, ez jobbról számítva a harmadik. Számolni kezdtem. Egy, kettő és három. Az ajtó csupán megvasalt fa volt, ám a zárat – íme, a katonák hatékonyság főségét valló szemlélete! – megolajoz</w:t>
        <w:softHyphen/>
        <w:t>ták. Ahogy a retesz hátracsúszott, odabentről a zokogás némi hüppögés után elhallgatott.</w:t>
      </w:r>
    </w:p>
    <w:p>
      <w:pPr>
        <w:pStyle w:val="Normal"/>
        <w:rPr/>
      </w:pPr>
      <w:r>
        <w:rPr/>
        <w:t>A helyiségben meztelen férfi hevert a szalmán. A nyakát övező vasperectől lánc futott a falig. Egy nő, szintén meztelenül, hajolt fölé, hosszú, barna haja mindkettejük arcát eltakarta, mintha össze</w:t>
        <w:softHyphen/>
        <w:t>kötné őket. Megfordult, hogy rám nézzen, és láttam, hogy Agia az.</w:t>
      </w:r>
    </w:p>
    <w:p>
      <w:pPr>
        <w:pStyle w:val="Normal"/>
        <w:rPr/>
      </w:pPr>
      <w:r>
        <w:rPr/>
        <w:t>–</w:t>
      </w:r>
      <w:r>
        <w:rPr>
          <w:rFonts w:eastAsia="Bookman Old Style" w:cs="Bookman Old Style"/>
        </w:rPr>
        <w:t xml:space="preserve"> </w:t>
      </w:r>
      <w:r>
        <w:rPr/>
        <w:t>Agilus! – sziszegte, mire a férfi felült. Arcuk annyira hasonlított egymásra, hogy Agia akár tükröt is tarthatott volna sajátja elé.</w:t>
      </w:r>
    </w:p>
    <w:p>
      <w:pPr>
        <w:pStyle w:val="Normal"/>
        <w:rPr/>
      </w:pPr>
      <w:r>
        <w:rPr/>
        <w:t>–</w:t>
      </w:r>
      <w:r>
        <w:rPr>
          <w:rFonts w:eastAsia="Bookman Old Style" w:cs="Bookman Old Style"/>
        </w:rPr>
        <w:t xml:space="preserve"> </w:t>
      </w:r>
      <w:r>
        <w:rPr/>
        <w:t>Te voltál az – mondtam. – De hát ez nem lehet. – Miközben a szavak elhagyták számat, eszembe jutott, hogyan viselkedett Agia a Vérmezőn, s a fekete szalag a hipparkhosz fülénél.</w:t>
      </w:r>
    </w:p>
    <w:p>
      <w:pPr>
        <w:pStyle w:val="Normal"/>
        <w:rPr/>
      </w:pPr>
      <w:r>
        <w:rPr/>
        <w:t>–</w:t>
      </w:r>
      <w:r>
        <w:rPr>
          <w:rFonts w:eastAsia="Bookman Old Style" w:cs="Bookman Old Style"/>
        </w:rPr>
        <w:t xml:space="preserve"> </w:t>
      </w:r>
      <w:r>
        <w:rPr/>
        <w:t xml:space="preserve">Te voltál – felelte Agia. – Mert életben maradtál, meg kell halnia. </w:t>
      </w:r>
    </w:p>
    <w:p>
      <w:pPr>
        <w:pStyle w:val="Normal"/>
        <w:rPr/>
      </w:pPr>
      <w:r>
        <w:rPr/>
        <w:t>Erre csak azt tudtam felelni: – Tényleg Agilus az?</w:t>
      </w:r>
    </w:p>
    <w:p>
      <w:pPr>
        <w:pStyle w:val="Normal"/>
        <w:rPr/>
      </w:pPr>
      <w:r>
        <w:rPr/>
        <w:t>–</w:t>
      </w:r>
      <w:r>
        <w:rPr>
          <w:rFonts w:eastAsia="Bookman Old Style" w:cs="Bookman Old Style"/>
        </w:rPr>
        <w:t xml:space="preserve"> </w:t>
      </w:r>
      <w:r>
        <w:rPr/>
        <w:t>Persze. – Ügyfelem hangja egy oktávval mélyebb volt ikertestvéréénél, bár kevésbé biztos. – Még mindig nem érted, úgy-e?</w:t>
      </w:r>
    </w:p>
    <w:p>
      <w:pPr>
        <w:pStyle w:val="Normal"/>
        <w:rPr/>
      </w:pPr>
      <w:r>
        <w:rPr/>
        <w:t>Erre csupán fejemet ráztam.</w:t>
      </w:r>
    </w:p>
    <w:p>
      <w:pPr>
        <w:pStyle w:val="Normal"/>
        <w:rPr/>
      </w:pPr>
      <w:r>
        <w:rPr/>
        <w:t>–</w:t>
      </w:r>
      <w:r>
        <w:rPr>
          <w:rFonts w:eastAsia="Bookman Old Style" w:cs="Bookman Old Style"/>
        </w:rPr>
        <w:t xml:space="preserve"> </w:t>
      </w:r>
      <w:r>
        <w:rPr/>
        <w:t>A boltban Agia volt az. A septentrionalis öltözetében. A hátsó bejáraton át jött be, mialatt én beszélgettem veled, és jeleztem neki, amikor szóba sem jöhetett, hogy eladd a kardot.</w:t>
      </w:r>
    </w:p>
    <w:p>
      <w:pPr>
        <w:pStyle w:val="Normal"/>
        <w:rPr/>
      </w:pPr>
      <w:r>
        <w:rPr/>
        <w:t>Agia vette át a szót. – Nem szólalhattam meg, mert a női hangot azonnal felismerted volna, ám a cuirasse elrejtette mellemet, a vívó</w:t>
        <w:softHyphen/>
        <w:t>kesztyű pedig kezemet. Férfi módjára járni pedig egyáltalán nem oly nehéz, mint ahogy a férfiak gondolják.</w:t>
      </w:r>
    </w:p>
    <w:p>
      <w:pPr>
        <w:pStyle w:val="Normal"/>
        <w:rPr/>
      </w:pPr>
      <w:r>
        <w:rPr/>
        <w:t>–</w:t>
      </w:r>
      <w:r>
        <w:rPr>
          <w:rFonts w:eastAsia="Bookman Old Style" w:cs="Bookman Old Style"/>
        </w:rPr>
        <w:t xml:space="preserve"> </w:t>
      </w:r>
      <w:r>
        <w:rPr/>
        <w:t>Megnézted már egyáltalán azt a kardot? A markolattüskén min</w:t>
        <w:softHyphen/>
        <w:t>den bizonnyal van jelzés. – Agilus keze egy pillanatra felemelkedett, mintha tehetné, még most is elvenné. Ikre színtelen hangon hozzá</w:t>
        <w:softHyphen/>
        <w:t>tette:</w:t>
      </w:r>
    </w:p>
    <w:p>
      <w:pPr>
        <w:pStyle w:val="Normal"/>
        <w:rPr/>
      </w:pPr>
      <w:r>
        <w:rPr/>
        <w:t>–</w:t>
      </w:r>
      <w:r>
        <w:rPr>
          <w:rFonts w:eastAsia="Bookman Old Style" w:cs="Bookman Old Style"/>
        </w:rPr>
        <w:t xml:space="preserve"> </w:t>
      </w:r>
      <w:r>
        <w:rPr/>
        <w:t>Van is. Jovinianustól. A fogadóban láttam.</w:t>
      </w:r>
    </w:p>
    <w:p>
      <w:pPr>
        <w:pStyle w:val="Normal"/>
        <w:rPr/>
      </w:pPr>
      <w:r>
        <w:rPr/>
        <w:t>Mögöttük a falon aprócska ablak nyílt a magasban, s egyszer</w:t>
        <w:softHyphen/>
        <w:t>re, akárha tetőgerinc vagy felhő került volna épp a Nap alá, sugár esett be rajta, hogy fényében fürössze kettejüket. Egyik aranyló arcról a másikra pillantottam. – Megkíséreltetek megölni. Csupán a kardomért.</w:t>
      </w:r>
    </w:p>
    <w:p>
      <w:pPr>
        <w:pStyle w:val="Normal"/>
        <w:rPr/>
      </w:pPr>
      <w:r>
        <w:rPr/>
        <w:t>–</w:t>
      </w:r>
      <w:r>
        <w:rPr>
          <w:rFonts w:eastAsia="Bookman Old Style" w:cs="Bookman Old Style"/>
        </w:rPr>
        <w:t xml:space="preserve"> </w:t>
      </w:r>
      <w:r>
        <w:rPr/>
        <w:t>Reméltem, otthagyod; nem emlékszel? – mondta Agilus. – Meg</w:t>
        <w:softHyphen/>
        <w:t>próbáltalak meggyőzni, hogy hagyd ott, menekülj álruhában. Oda</w:t>
        <w:softHyphen/>
        <w:t xml:space="preserve"> adtam volna a szükséges ruhákat és annyi pénzt, amennyit csak tudok. Hát nem érted, Severianus? Tízszer többet ért a boltunknál, és nincs másunk, csak az.</w:t>
      </w:r>
    </w:p>
    <w:p>
      <w:pPr>
        <w:pStyle w:val="Normal"/>
        <w:rPr/>
      </w:pPr>
      <w:r>
        <w:rPr/>
        <w:t>–</w:t>
      </w:r>
      <w:r>
        <w:rPr>
          <w:rFonts w:eastAsia="Bookman Old Style" w:cs="Bookman Old Style"/>
        </w:rPr>
        <w:t xml:space="preserve"> </w:t>
      </w:r>
      <w:r>
        <w:rPr/>
        <w:t>Már korábban is megtettétek. Bizonyos, hogy így volt. Minden olyan simán ment. Törvényes gyilkosság, és még csak holttest sincs, hogy a Gjollt szennyezze.</w:t>
      </w:r>
    </w:p>
    <w:p>
      <w:pPr>
        <w:pStyle w:val="Normal"/>
        <w:rPr/>
      </w:pPr>
      <w:r>
        <w:rPr/>
        <w:t>–</w:t>
      </w:r>
      <w:r>
        <w:rPr>
          <w:rFonts w:eastAsia="Bookman Old Style" w:cs="Bookman Old Style"/>
        </w:rPr>
        <w:t xml:space="preserve"> </w:t>
      </w:r>
      <w:r>
        <w:rPr/>
        <w:t>Megölöd Agilust, úgy-e? Minden bizonnyal ezért vagy itt... De nem tudtad, mi voltunk azok, amíg nem nyitottad ki az ajtót. Mit tettünk, amit te nem teszel majd meg?</w:t>
      </w:r>
    </w:p>
    <w:p>
      <w:pPr>
        <w:pStyle w:val="Normal"/>
        <w:rPr/>
      </w:pPr>
      <w:r>
        <w:rPr/>
        <w:t>Fivérének hangja kevésbé harsányan követte Agiáét. – Becsületes harc volt. Egyenlő módon voltunk felfegyverkezve, és elfogadtad a feltételeket. Holnap talán kapok tőled lehetőséget efféle harcra?</w:t>
      </w:r>
    </w:p>
    <w:p>
      <w:pPr>
        <w:pStyle w:val="Normal"/>
        <w:rPr/>
      </w:pPr>
      <w:r>
        <w:rPr/>
        <w:t>–</w:t>
      </w:r>
      <w:r>
        <w:rPr>
          <w:rFonts w:eastAsia="Bookman Old Style" w:cs="Bookman Old Style"/>
        </w:rPr>
        <w:t xml:space="preserve"> </w:t>
      </w:r>
      <w:r>
        <w:rPr/>
        <w:t>Tudtátok, hogy az est leszálltával kezem melege felébreszti az avernoszt, és arcomba sújt majd. Kesztyűt viseltél, és nem kellett mást tenned, csak várnod. Valójában még ennyire sem volt szükség, mivel korábban már sokszor dobáltad a leveleket.</w:t>
      </w:r>
    </w:p>
    <w:p>
      <w:pPr>
        <w:pStyle w:val="Normal"/>
        <w:rPr/>
      </w:pPr>
      <w:r>
        <w:rPr/>
        <w:t>–</w:t>
      </w:r>
      <w:r>
        <w:rPr>
          <w:rFonts w:eastAsia="Bookman Old Style" w:cs="Bookman Old Style"/>
        </w:rPr>
        <w:t xml:space="preserve"> </w:t>
      </w:r>
      <w:r>
        <w:rPr/>
        <w:t>A vívókesztyűk ügye tehát mellékes csupán – mosolygott Agilus, majd széttárta karját. – Én nyertem. Ám valójában te nyertél, valamiféle eltitkolt mesterség révén, amelyet sem én, sem húgom nem értünk. Immár három alkalommal ártottál nekem, és akivel háromszor követnek el igaztalanságot, szívességet kérhet a másik</w:t>
        <w:softHyphen/>
        <w:t>tól. Elismerem, a régi törvény nincs már érvényben, ám kedvesem azt mondja, hogy kedveled a régmúlt időket, amikor céhed nagy volt, s erődötök az államközösség központjának számított. Hát én most kérem ezt a szívességet. Engedj szabadon!</w:t>
      </w:r>
    </w:p>
    <w:p>
      <w:pPr>
        <w:pStyle w:val="Normal"/>
        <w:rPr/>
      </w:pPr>
      <w:r>
        <w:rPr/>
        <w:t>Agia felkelt, lesöpörte a szalmát térdéről és kerek csípőjéről. Mint</w:t>
        <w:softHyphen/>
        <w:t>ha csak most ébredt volna rá, hogy meztelen, felvette az emlékeimben oly tisztán látott kékesvörös brokátruhát, és magához szorította.</w:t>
      </w:r>
    </w:p>
    <w:p>
      <w:pPr>
        <w:pStyle w:val="Normal"/>
        <w:rPr/>
      </w:pPr>
      <w:r>
        <w:rPr/>
        <w:t>–</w:t>
      </w:r>
      <w:r>
        <w:rPr>
          <w:rFonts w:eastAsia="Bookman Old Style" w:cs="Bookman Old Style"/>
        </w:rPr>
        <w:t xml:space="preserve"> </w:t>
      </w:r>
      <w:r>
        <w:rPr/>
        <w:t>Mégis mivel ártottam neked, Agilus? – kérdeztem. – Nekem úgy tűnik, te tetted ezt velem, vagy legalábbis megpróbáltad.</w:t>
      </w:r>
    </w:p>
    <w:p>
      <w:pPr>
        <w:pStyle w:val="Normal"/>
        <w:rPr/>
      </w:pPr>
      <w:r>
        <w:rPr/>
        <w:t>–</w:t>
      </w:r>
      <w:r>
        <w:rPr>
          <w:rFonts w:eastAsia="Bookman Old Style" w:cs="Bookman Old Style"/>
        </w:rPr>
        <w:t xml:space="preserve"> </w:t>
      </w:r>
      <w:r>
        <w:rPr/>
        <w:t>Először is tőrbe csaltál. Egész villát érő ereklyét hurcoltál kör</w:t>
        <w:softHyphen/>
        <w:t>be a városban anélkül, hogy tudtad volna, mi is van nálad. Tulaj</w:t>
        <w:softHyphen/>
        <w:t>donosként kötelességem ismerni ezeket, s tudatlanságod azzal fenyeget, hogy holnap elveszítem életemet, hacsak ma este nem engedsz ki innen. Másodszor azzal, hogy nem voltál hajlandó el</w:t>
        <w:softHyphen/>
        <w:t>fogadni vételi ajánlatomat. Gazdaságra épülő társadalmunkban az ember olyan magasan határozhatja meg holmija árát, amilyen magasan csak szeretné, ám semmilyen árért sem eladni valamit, az árulás. Agia és én egy barbár cifra páncélját viseltük, míg te a szívét. Harmadszor a trükkel, amivel győztél párviadalunkban. Veled ellentétben én nálamnál nagyobb erőkkel találtam szemben magam, s most itt vagyok. Felkérlek, engedj szabadon!</w:t>
      </w:r>
    </w:p>
    <w:p>
      <w:pPr>
        <w:pStyle w:val="Normal"/>
        <w:rPr/>
      </w:pPr>
      <w:r>
        <w:rPr/>
        <w:t>Nevetés tolult kívánatlanul torkomba, s vele együtt epe is. – Azt kéred, tegyem meg érted, akit minden okom megvan megvetni, azt, amit nem tettem meg Thecláért, akit közel annyira szerettem, mint saját életemet. Nem. Bolond vagyok, s ha eddig nem voltam az, drá</w:t>
        <w:softHyphen/>
        <w:t>galátos húgod kétségkívül azzá tett. Ám nem efféle fajta.</w:t>
      </w:r>
    </w:p>
    <w:p>
      <w:pPr>
        <w:pStyle w:val="Normal"/>
        <w:rPr/>
      </w:pPr>
      <w:r>
        <w:rPr/>
        <w:t>Agia ledobta ruháját és oly hevesen vetette magát rám, hogy egy pillanatig azt gondoltam, rám támad éppen. Helyette számat csó</w:t>
        <w:softHyphen/>
        <w:t>kokkal lepte el, s kezemet megragadva egyiket mellére helyezte, a másikat pedig bársonyos csípőjére. Néhány rothadt szalmaszál még mindig volt ott, akárcsak a hátán, ahová mindkét kezemet húztam a következő pillanatban.</w:t>
      </w:r>
    </w:p>
    <w:p>
      <w:pPr>
        <w:pStyle w:val="Normal"/>
        <w:rPr/>
      </w:pPr>
      <w:r>
        <w:rPr/>
        <w:t>–</w:t>
      </w:r>
      <w:r>
        <w:rPr>
          <w:rFonts w:eastAsia="Bookman Old Style" w:cs="Bookman Old Style"/>
        </w:rPr>
        <w:t xml:space="preserve"> </w:t>
      </w:r>
      <w:r>
        <w:rPr/>
        <w:t>Severianus, szeretlek! Vágytam rád, amikor együtt voltunk, és tucatszor próbáltam odaadni magamat neked. Nem emlékszel a gyönyörök kertjére? Mennyire szerettelek volna elvinni oda? Maga a mámor lett volna mindkettőnknek, ám te nem jöttél. Egyszer végre légy őszinte. – Úgy beszélt, mintha az őszinteség valamiféle rendellenesség lenne, akár a mánia. – Hát nem szeretsz? Tégy magadévá itt...! Most! Agilus elfordul, megígérem. – Ujjai nadrágom övrésze és hasam közé siklottak, és addig nem vettem észre, hogy másik keze felemelte tarsolyom lemezét, amíg meg nem hallottam a papírzörgést.</w:t>
      </w:r>
    </w:p>
    <w:p>
      <w:pPr>
        <w:pStyle w:val="Normal"/>
        <w:rPr/>
      </w:pPr>
      <w:r>
        <w:rPr/>
        <w:t>Rácsaptam csuklójára, meglehet, erősebben, mint kellett volna, mire nekem ugrott, szememet igyekezett kikaparni, akárcsak né</w:t>
        <w:softHyphen/>
        <w:t>hanapján Thecla, amikor többé nem tudta elviselni a bebörtönzöttség és a fájdalom gondolatát. Félrelöktem; ez alkalommal nem egy székbe, hanem neki a falnak. Feje a kőnek koccant, s noha dús haja kipárnázta az ütközést, úgy hangzott, akár a kőműves kalapácsá</w:t>
        <w:softHyphen/>
        <w:t>nak koppanása. Úgy tűnt, az összes erő kiszalad lábából: lecsúszott, hogy végül a szalmán ült. Sohasem gondoltam volna, hogy Agia sír</w:t>
        <w:softHyphen/>
        <w:t>ni is tud, akkor mégis sírt.</w:t>
      </w:r>
    </w:p>
    <w:p>
      <w:pPr>
        <w:pStyle w:val="Normal"/>
        <w:rPr/>
      </w:pPr>
      <w:r>
        <w:rPr/>
        <w:t>–</w:t>
      </w:r>
      <w:r>
        <w:rPr>
          <w:rFonts w:eastAsia="Bookman Old Style" w:cs="Bookman Old Style"/>
        </w:rPr>
        <w:t xml:space="preserve"> </w:t>
      </w:r>
      <w:r>
        <w:rPr/>
        <w:t>Mit tett? – kérdezte Agilus. Kíváncsiságon kívül semmiféle más érzelem nem volt e kérdésben.</w:t>
      </w:r>
    </w:p>
    <w:p>
      <w:pPr>
        <w:pStyle w:val="Normal"/>
        <w:rPr/>
      </w:pPr>
      <w:r>
        <w:rPr/>
        <w:t>–</w:t>
      </w:r>
      <w:r>
        <w:rPr>
          <w:rFonts w:eastAsia="Bookman Old Style" w:cs="Bookman Old Style"/>
        </w:rPr>
        <w:t xml:space="preserve"> </w:t>
      </w:r>
      <w:r>
        <w:rPr/>
        <w:t>Neked is látnod kellett. Megpróbált benyúlni tarsolyomba. – Ki</w:t>
        <w:softHyphen/>
        <w:t>kotortam néhány pénzdarabomat a helyéről: két bronzoreikhalkosz és hét rézas. – Vagy talán szerette volna ellopni a Thrax arkhónjának szóló ajánlólevelemet. Egy alkalommal beszéltem róla neki, ám nem itt hordom magamnál.</w:t>
      </w:r>
    </w:p>
    <w:p>
      <w:pPr>
        <w:pStyle w:val="Normal"/>
        <w:rPr/>
      </w:pPr>
      <w:r>
        <w:rPr/>
        <w:t>–</w:t>
      </w:r>
      <w:r>
        <w:rPr>
          <w:rFonts w:eastAsia="Bookman Old Style" w:cs="Bookman Old Style"/>
        </w:rPr>
        <w:t xml:space="preserve"> </w:t>
      </w:r>
      <w:r>
        <w:rPr/>
        <w:t>Az érméket akarta, biztos vagyok benne. Engem megetettek, ha</w:t>
        <w:softHyphen/>
        <w:t>nem ő minden bizonnyal rettentő éhes.</w:t>
      </w:r>
    </w:p>
    <w:p>
      <w:pPr>
        <w:pStyle w:val="Normal"/>
        <w:rPr/>
      </w:pPr>
      <w:r>
        <w:rPr/>
        <w:t>Felhúztam Agiát, tépett ruháját kezébe nyomtam, aztán kinyitot</w:t>
        <w:softHyphen/>
        <w:t>tam az ajtót és kivezettem. Még mindig kába volt, ám amikor adtam neki egy oreikhalkoszt, eldobta és leköpte.</w:t>
      </w:r>
    </w:p>
    <w:p>
      <w:pPr>
        <w:pStyle w:val="Normal"/>
        <w:rPr/>
      </w:pPr>
      <w:r>
        <w:rPr/>
        <w:t>Ismét beléptem a cellába: Agilus keresztbe vetett lábbal ült a pad</w:t>
        <w:softHyphen/>
        <w:t>lón, hátát a falnak támasztva. – Ne kérdezz Agiáról! – szólalt meg. – Minden, amit gyanítasz, igaz... Ennyi elég? Holnap halott leszek, ő pedig hozzámegy az öregemberhez, aki úgy rajong érte, esetleg vala</w:t>
        <w:softHyphen/>
        <w:t>ki máshoz. Szerettem volna, ha hamarabb teszi meg. A férje úgysem akadályozhatta volna meg, hogy találkozgasson velem, a fivérével. Most pedig eltűnök, s emiatt sem kell többé fejét fájdítania.</w:t>
      </w:r>
    </w:p>
    <w:p>
      <w:pPr>
        <w:pStyle w:val="Normal"/>
        <w:rPr/>
      </w:pPr>
      <w:r>
        <w:rPr/>
        <w:t>–</w:t>
      </w:r>
      <w:r>
        <w:rPr>
          <w:rFonts w:eastAsia="Bookman Old Style" w:cs="Bookman Old Style"/>
        </w:rPr>
        <w:t xml:space="preserve"> </w:t>
      </w:r>
      <w:r>
        <w:rPr/>
        <w:t>Így van – mondtam erre. – Holnap meghalsz. Azért jöttem, hogy erről beszélgessek veled. Érdekel, hogyan festesz majd a vérpadon?</w:t>
      </w:r>
    </w:p>
    <w:p>
      <w:pPr>
        <w:pStyle w:val="Normal"/>
        <w:rPr/>
      </w:pPr>
      <w:r>
        <w:rPr/>
        <w:t>A kezét bámulta: karcsú, puhának mondható tenyerét és ujjait, ahogy a napfény keskeny sugarában hevertek, ami néhány szem</w:t>
        <w:softHyphen/>
        <w:t>pillantással ezelőtt még aureólába vonta az ő és húga fejét. – Igen – szólalt meg végül. – Meglehet, Agia is eljön. Remélem, nem akar, de igen, érdekel.</w:t>
      </w:r>
    </w:p>
    <w:p>
      <w:pPr>
        <w:pStyle w:val="Normal"/>
        <w:rPr/>
      </w:pPr>
      <w:r>
        <w:rPr/>
        <w:t>Akkor aztán elmondtam neki – ahogy tanítottak –, hogy reggel csak keveset egyen, így nem lesz rosszul, ha itt az idő, s figyelmeztettem, ürítse ki hólyagját, mert a csapásnál elengednek izmai. Megtanítot</w:t>
        <w:softHyphen/>
        <w:t>tam a hamis gyakorlatra, amit megtanítunk mindenkinek, akinek meg kell halnia, hogy azt gondolja, még nincs itt a pillanat, amikor valójában már eljött, a hamis gyakorlatot, amelynek köszönhetően szívükben kisebb félelemmel halhatnak meg. Nem tudom, hitt-e nekem, bár remélem, hogy igen – ha van hazugság, ami indokolt a Pánkreátor előtt, úgy ez az.</w:t>
      </w:r>
    </w:p>
    <w:p>
      <w:pPr>
        <w:pStyle w:val="Normal"/>
        <w:rPr/>
      </w:pPr>
      <w:r>
        <w:rPr/>
        <w:t>Amikor otthagytam, az oreikhalkosz már nem volt a földön. Helyén – s minden bizonnyal a peremével – ábrát karcoltak a mocskos kövezetre. Lehetett volna Jurupari vicsorgó arca is, esetleg valamiféle tér</w:t>
        <w:softHyphen/>
        <w:t>kép, előttem ismeretlen betűk koszorúzták. Lábammal elsöpörtem.</w:t>
      </w:r>
    </w:p>
    <w:p>
      <w:pPr>
        <w:pStyle w:val="Normal"/>
        <w:rPr/>
      </w:pPr>
      <w:r>
        <w:rPr/>
      </w:r>
    </w:p>
    <w:p>
      <w:pPr>
        <w:pStyle w:val="Normal"/>
        <w:rPr/>
      </w:pPr>
      <w:r>
        <w:rPr/>
      </w:r>
      <w:r>
        <w:br w:type="page"/>
      </w:r>
    </w:p>
    <w:p>
      <w:pPr>
        <w:pStyle w:val="Wolferomai"/>
        <w:rPr/>
      </w:pPr>
      <w:r>
        <w:rPr/>
        <w:t>XXX.</w:t>
      </w:r>
    </w:p>
    <w:p>
      <w:pPr>
        <w:pStyle w:val="Wolfefejcim"/>
        <w:rPr/>
      </w:pPr>
      <w:r>
        <w:rPr/>
        <w:t>Éjjel</w:t>
      </w:r>
    </w:p>
    <w:p>
      <w:pPr>
        <w:pStyle w:val="Wolfeelsobek"/>
        <w:rPr/>
      </w:pPr>
      <w:r>
        <w:rPr/>
        <w:t>Öten voltak, három férfi és két nő. Tulajdonképpen az ajtón kívül vára</w:t>
        <w:softHyphen/>
        <w:t>koztak, de nem a közelében; tucatnyi ugrásra onnan verődtek össze. Várakozás közben egymással beszélgettek, ketten-hárman egyszerre, már-már kiabálva, nevetgélve, karjaikat lóbálva és egymást böködve. Egy ideig az árnyakba húzódva figyeltem őket. Nem láthattak vagy nem láttak, miután koromszín köpönyegembe burkolóztam, s úgy te</w:t>
        <w:softHyphen/>
        <w:t>hettem, mint aki nem tudja, mik is ők – érkezhettek volna valamilyen ünnepségről is, mindannyian kicsit becsípve.</w:t>
      </w:r>
    </w:p>
    <w:p>
      <w:pPr>
        <w:pStyle w:val="Normal"/>
        <w:rPr/>
      </w:pPr>
      <w:r>
        <w:rPr/>
        <w:t>Sóvárogva, mégis habozón jöttek, félve attól, hogy visszautasítják őket, mégis eltökélten, hogy megteszik az ajánlatot. Az egyik férfi magasabb volt nálam, minden bizonnyal valamelyik triumfáns tör</w:t>
        <w:softHyphen/>
        <w:t>vénytelen fia, ötven vagy még több is, s közel oly kövér, mint az Elve</w:t>
        <w:softHyphen/>
        <w:t>szett Szerelmek fogadójának tulajdonosa. Húsz év körüli sovány nő lépdelt mellette, már-már hozzászorítva magát – nem láttam még az övénél éhesebb tekintetet. Amikor a kövér férfi megállt előttem, tö</w:t>
        <w:softHyphen/>
        <w:t>megével torlaszolva el utamat, a nő szinte – ám azért éppen nem – át</w:t>
        <w:softHyphen/>
        <w:t>ölelt: annyira közel jött, varázslatnak tetszett, hogy mégsem értünk egymáshoz, hosszú ujjú keze köpönyegem résénél mozgott a vágytól, hogy végigsimítson mellkasomon, de végül egyszer sem tette, s úgy éreztem, mindjárt valamiféle vérivó kísértet, succubus vagy lamia áldozatául esem. A többiek körém gyűltek, s a falnak szegeztek.</w:t>
      </w:r>
    </w:p>
    <w:p>
      <w:pPr>
        <w:pStyle w:val="Normal"/>
        <w:rPr/>
      </w:pPr>
      <w:r>
        <w:rPr/>
        <w:t>–</w:t>
      </w:r>
      <w:r>
        <w:rPr>
          <w:rFonts w:eastAsia="Bookman Old Style" w:cs="Bookman Old Style"/>
        </w:rPr>
        <w:t xml:space="preserve"> </w:t>
      </w:r>
      <w:r>
        <w:rPr/>
        <w:t>Holnap lesz, úgy-e? Milyen érzés?</w:t>
      </w:r>
    </w:p>
    <w:p>
      <w:pPr>
        <w:pStyle w:val="Normal"/>
        <w:rPr/>
      </w:pPr>
      <w:r>
        <w:rPr/>
        <w:t>–</w:t>
      </w:r>
      <w:r>
        <w:rPr>
          <w:rFonts w:eastAsia="Bookman Old Style" w:cs="Bookman Old Style"/>
        </w:rPr>
        <w:t xml:space="preserve"> </w:t>
      </w:r>
      <w:r>
        <w:rPr/>
        <w:t>Mi a valódi neved?</w:t>
      </w:r>
    </w:p>
    <w:p>
      <w:pPr>
        <w:pStyle w:val="Normal"/>
        <w:rPr/>
      </w:pPr>
      <w:r>
        <w:rPr/>
        <w:t>–</w:t>
      </w:r>
      <w:r>
        <w:rPr>
          <w:rFonts w:eastAsia="Bookman Old Style" w:cs="Bookman Old Style"/>
        </w:rPr>
        <w:t xml:space="preserve"> </w:t>
      </w:r>
      <w:r>
        <w:rPr/>
        <w:t>Rossz ember, úgy-e? Szörnyeteg tán?</w:t>
      </w:r>
    </w:p>
    <w:p>
      <w:pPr>
        <w:pStyle w:val="Normal"/>
        <w:rPr/>
      </w:pPr>
      <w:r>
        <w:rPr/>
        <w:t>Egyikük sem várta meg a választ kérdésére, vagy – amennyire meg tudtam ítélni – nem várt és nem is igényelt egyáltalán. Propinquitast kerestek, s az élményt, hogy beszéltek velem.</w:t>
      </w:r>
    </w:p>
    <w:p>
      <w:pPr>
        <w:pStyle w:val="Normal"/>
        <w:rPr/>
      </w:pPr>
      <w:r>
        <w:rPr/>
        <w:t>–</w:t>
      </w:r>
      <w:r>
        <w:rPr>
          <w:rFonts w:eastAsia="Bookman Old Style" w:cs="Bookman Old Style"/>
        </w:rPr>
        <w:t xml:space="preserve"> </w:t>
      </w:r>
      <w:r>
        <w:rPr/>
        <w:t>Először összetöröd? Lesz billogozás is?</w:t>
      </w:r>
    </w:p>
    <w:p>
      <w:pPr>
        <w:pStyle w:val="Normal"/>
        <w:rPr/>
      </w:pPr>
      <w:r>
        <w:rPr/>
        <w:t>–</w:t>
      </w:r>
      <w:r>
        <w:rPr>
          <w:rFonts w:eastAsia="Bookman Old Style" w:cs="Bookman Old Style"/>
        </w:rPr>
        <w:t xml:space="preserve"> </w:t>
      </w:r>
      <w:r>
        <w:rPr/>
        <w:t>Öltél már asszonyt?</w:t>
      </w:r>
    </w:p>
    <w:p>
      <w:pPr>
        <w:pStyle w:val="Normal"/>
        <w:rPr/>
      </w:pPr>
      <w:r>
        <w:rPr/>
        <w:t>–</w:t>
      </w:r>
      <w:r>
        <w:rPr>
          <w:rFonts w:eastAsia="Bookman Old Style" w:cs="Bookman Old Style"/>
        </w:rPr>
        <w:t xml:space="preserve"> </w:t>
      </w:r>
      <w:r>
        <w:rPr/>
        <w:t>Igen – feleltem erre. – Egyszer már igen.</w:t>
      </w:r>
    </w:p>
    <w:p>
      <w:pPr>
        <w:pStyle w:val="Normal"/>
        <w:rPr/>
      </w:pPr>
      <w:r>
        <w:rPr/>
        <w:t>Az egyik férfi – apró és törékeny, az értelmiségiekre jellemző magas és kidudorodó homlokkal – egy ászimit nyomott markom</w:t>
        <w:softHyphen/>
        <w:t>ba. – Tudom, hogy a magatokfajta nem kap sokat, s úgy hallom, egy éhenkórász, így nem tud baksist adni.</w:t>
      </w:r>
    </w:p>
    <w:p>
      <w:pPr>
        <w:pStyle w:val="Normal"/>
        <w:rPr/>
      </w:pPr>
      <w:r>
        <w:rPr/>
        <w:t>Az egyik nő – ősz haja rendetlenül kúszott arca elé – csipkesze</w:t>
        <w:softHyphen/>
        <w:t>gélyes keszkenőt próbált markomba gyömöszölni. – Vérezd össze! Annyi lehet rajta, amennyi csak tetszik, de lehet kevés is. Utána ki</w:t>
        <w:softHyphen/>
        <w:t xml:space="preserve">fizetlek. </w:t>
      </w:r>
    </w:p>
    <w:p>
      <w:pPr>
        <w:pStyle w:val="Normal"/>
        <w:rPr/>
      </w:pPr>
      <w:r>
        <w:rPr/>
        <w:t>Mindegyikük szánakozást váltott ki belőlem, még úgy is, hogy közben visszataszítóak voltak szememben, legjobban mégis az egyik férfi volt ilyen. Még annál is kisebb volt, aki a pénzt adta nekem, szürkébb, mint az ősz hajú nő, s valamiféle eszelősség csillant tom</w:t>
        <w:softHyphen/>
        <w:t>pa szemében, félig elfojtott, elméje börtönében elkopott aggodalom árnya, hogy végül minden buzgalma elpárolgott, s csak ereje maradt meg. Úgy tűnt, megvárja, amíg a másik négy befejezi mondandóját, s mivel ez az idő nyilvánvalóan sohasem érkezett el, intésemmel el</w:t>
        <w:softHyphen/>
        <w:t>hallgattattam őket, s megkérdeztem, mit kíván.</w:t>
      </w:r>
    </w:p>
    <w:p>
      <w:pPr>
        <w:pStyle w:val="Normal"/>
        <w:rPr/>
      </w:pPr>
      <w:r>
        <w:rPr/>
        <w:t>–</w:t>
      </w:r>
      <w:r>
        <w:rPr>
          <w:rFonts w:eastAsia="Bookman Old Style" w:cs="Bookman Old Style"/>
        </w:rPr>
        <w:t xml:space="preserve"> </w:t>
      </w:r>
      <w:r>
        <w:rPr/>
        <w:t xml:space="preserve">M-m-mester, amikor a </w:t>
      </w:r>
      <w:r>
        <w:rPr>
          <w:i/>
          <w:iCs/>
        </w:rPr>
        <w:t xml:space="preserve">Kvazáron </w:t>
      </w:r>
      <w:r>
        <w:rPr/>
        <w:t>szolgáltam, volt egy paracoitám, egy bábu, tudja, egy genikon: oly szépséges, nagy kútfekete pupillájával, í-írisze bíbor, akár az őszirózsák vagy a nyáron nyíló árvácskák, mester, azt gondoltam, egész ágyásokat kellett leszakí</w:t>
        <w:softHyphen/>
        <w:t>tani e szemek elkészítéséhez, e bőrhöz, amely mindig naptól melegnek tetszett. H-h-hol van mostan, az én kis scopolagnám, bubám? K-k-kampók tépjék a kezet, amely elragadta! Zúzza össze, mester, kövek között! Hová tűnt az enyvesmagfa dobozból, amelyet neki készítettem, s ahol sohasem szunnyadt, mert velem hált egész éjjel, s nem a dobozban, az enyvesmagfa dobozban, ahol egész nap várt, őrváltásról őrváltásra, mester, mosolyogva, ahogy befektettem, hogy mosolyogjon, amikor előveszem? Mily' puha volt keze, a kis keze. Akár a g-g-gerle, repülhetett volna vele a kajütben, ha nem döntött volna úgy, hogy velem hál. Csörlőzze fel zsigereiket motollájára, tömje szemüket szájukba! Férfiatlanítsa őket, borotválja csupaszra őket odalenn, hogy a lotyóik ne ismerjenek rájuk, cicáik megszidják őket, szenvedjenek a sz-sz-szajhák pléhpofáinak érces nevetésétől! Tegyen akarata szerint a bűnösökkel! Hol van irgalmuk az ártatlanokkal szemben? Mikor remegett meg kezük, mikor hul</w:t>
        <w:softHyphen/>
        <w:t>lott könnyük? Miféle ember lenne képes arra, amit ők tettek: tolva</w:t>
        <w:softHyphen/>
        <w:t>jok, hazug barátok, árulók, gonosz tengerész bajtársak, mit bajtár</w:t>
        <w:softHyphen/>
        <w:t>sak! Gyilkosok és emberrablók! H-ha ön nincs, hol lenne rémálmuk, hol megérdemelt díjuk, mit oly' rég megígértek nekik? Hol lennének láncaik, bilincseik, béklyóik és kalodáik? Hol van abacinációjuk, hogy belevakuljanak? Hol defenesztrációjuk, hogy csontjaik törje</w:t>
        <w:softHyphen/>
        <w:t>nek, hol strappadójuk, hogy porrá őrölje tagjaikat? Hol a lány, a hőn szeretett, kit elvesztettem?</w:t>
      </w:r>
    </w:p>
    <w:p>
      <w:pPr>
        <w:pStyle w:val="Wolfesorkoz"/>
        <w:rPr/>
      </w:pPr>
      <w:r>
        <w:rPr/>
        <w:t>Dorkász talált egy százszorszépet a hajába, ám ahogy a falon kívül sétálgattunk – én köpönyegembe burkolózva, hogy néhány lépés</w:t>
        <w:softHyphen/>
        <w:t>nyire tőlünk feltehetően úgy tűnt, mintha egyedül lépdelt volna –, aludni térve összezárta szirmait, helyette leszakított egyet a fehér, trombitaforma virágok közül, amelyeket hajnalkának neveznek, mert ahogy a hold zöldje hajnalban eltűnik az égről, összecsukja szirmait, és csak zöldje látszik. Egyikünknek sem volt sok mondan</w:t>
        <w:softHyphen/>
        <w:t>dója azon kívül, hogy ha a másik nem lenne, tökéletesen egyedül lennénk. Ezt közvetítette kezünk, ahogy szorosan fogtuk egymásét.</w:t>
      </w:r>
    </w:p>
    <w:p>
      <w:pPr>
        <w:pStyle w:val="Normal"/>
        <w:rPr/>
      </w:pPr>
      <w:r>
        <w:rPr/>
        <w:t>Markotányosok jöttek-mentek, mivel a katonák indulni készül</w:t>
        <w:softHyphen/>
        <w:t>tek. Észak és kelet felé körülvett minket a fal, és hozzá képest a barakkokat, hivatali épületeket övező másik alig tűnt többnek gyermekjátéknál, homokvárnál, amelyet szándéktalanul is letipor</w:t>
        <w:softHyphen/>
        <w:t>hatnak. Délre és nyugatra a Vérmező húzódott. Hallottuk, ahogy trombitát fújnak, s az ellenfeleiket kereső új monomakhisták ki</w:t>
        <w:softHyphen/>
        <w:t>áltásait. Azt hiszem, egy ideig mindketten rettegve vártuk, hogy a másik azt javasolja, sétáljunk el oda és nézzük meg a csatározókat. Egyikünk sem tette.</w:t>
      </w:r>
    </w:p>
    <w:p>
      <w:pPr>
        <w:pStyle w:val="Normal"/>
        <w:rPr/>
      </w:pPr>
      <w:r>
        <w:rPr/>
        <w:t>Amikor az utolsó takarodó foszlányai is eljutottak hozzánk a falról, egy kölcsönkért gyertyával visszatértünk ablaktalan és fűtetlen szo</w:t>
        <w:softHyphen/>
        <w:t>bánkba. Az ajtón nem volt retesz, ám nekitoltuk az asztalt, s a gyertya</w:t>
        <w:softHyphen/>
        <w:t>tartót erre raktuk. Azt mondtam Dorkásznak, nyugodtan elmehet, és innentől fogva örökké azt mondják majd róla, egy kínvallató asszonya volt, aki a vesztőhely alatt adta oda magát neki vérfoltos pénzért.</w:t>
      </w:r>
    </w:p>
    <w:p>
      <w:pPr>
        <w:pStyle w:val="Normal"/>
        <w:rPr/>
      </w:pPr>
      <w:r>
        <w:rPr/>
        <w:t>–</w:t>
      </w:r>
      <w:r>
        <w:rPr>
          <w:rFonts w:eastAsia="Bookman Old Style" w:cs="Bookman Old Style"/>
        </w:rPr>
        <w:t xml:space="preserve"> </w:t>
      </w:r>
      <w:r>
        <w:rPr/>
        <w:t>Az a pénz felöltöztetett és etetett engem – felelte, azzal lehúzta a barna pelerint, mi egészen sarkáig ért különben, sőt még lejjebb, ha nem ügyelt rá, így a szegély a porban fürdött, s lesimította pongyo</w:t>
        <w:softHyphen/>
        <w:t>lájának durva, sárgásbarna vásznát.</w:t>
      </w:r>
    </w:p>
    <w:p>
      <w:pPr>
        <w:pStyle w:val="Normal"/>
        <w:rPr/>
      </w:pPr>
      <w:r>
        <w:rPr/>
        <w:t>Megkérdeztem, fél-e.</w:t>
      </w:r>
    </w:p>
    <w:p>
      <w:pPr>
        <w:pStyle w:val="Normal"/>
        <w:rPr/>
      </w:pPr>
      <w:r>
        <w:rPr/>
        <w:t>–</w:t>
      </w:r>
      <w:r>
        <w:rPr>
          <w:rFonts w:eastAsia="Bookman Old Style" w:cs="Bookman Old Style"/>
        </w:rPr>
        <w:t xml:space="preserve"> </w:t>
      </w:r>
      <w:r>
        <w:rPr/>
        <w:t>Igen – így ő. Majd sietve még: – Ó, nem tőled.</w:t>
      </w:r>
    </w:p>
    <w:p>
      <w:pPr>
        <w:pStyle w:val="Normal"/>
        <w:rPr/>
      </w:pPr>
      <w:r>
        <w:rPr/>
        <w:t>–</w:t>
      </w:r>
      <w:r>
        <w:rPr>
          <w:rFonts w:eastAsia="Bookman Old Style" w:cs="Bookman Old Style"/>
        </w:rPr>
        <w:t xml:space="preserve"> </w:t>
      </w:r>
      <w:r>
        <w:rPr/>
        <w:t>Úgy hát mitől? – Közben ruhámat vettem le éppen. Ha meg</w:t>
        <w:softHyphen/>
        <w:t>kért volna rá, egész éjjel hozzá nem nyúlok. De szerettem volna, ha megkér... Sőt, azt akartam, hogy könyörögjön, s az öröm, amelyet az önmegtartóztatásban lelnék, legalább akkora lehetne – gondol</w:t>
        <w:softHyphen/>
        <w:t>tam én –, mint ha odaadja magát nekem, fokozva a kellemes tu</w:t>
        <w:softHyphen/>
        <w:t>dattal, hogy másnap éjjel még inkább lekötelezettemnek érzi majd magát, mivel megkíméltem volna magamtól.</w:t>
      </w:r>
    </w:p>
    <w:p>
      <w:pPr>
        <w:pStyle w:val="Normal"/>
        <w:rPr/>
      </w:pPr>
      <w:r>
        <w:rPr/>
        <w:t>–</w:t>
      </w:r>
      <w:r>
        <w:rPr>
          <w:rFonts w:eastAsia="Bookman Old Style" w:cs="Bookman Old Style"/>
        </w:rPr>
        <w:t xml:space="preserve"> </w:t>
      </w:r>
      <w:r>
        <w:rPr/>
        <w:t>Önmagamtól. Miféle gondolatok térhetnek vissza, amikor ismét férfival hálok.</w:t>
      </w:r>
    </w:p>
    <w:p>
      <w:pPr>
        <w:pStyle w:val="Normal"/>
        <w:rPr/>
      </w:pPr>
      <w:r>
        <w:rPr/>
        <w:t>–</w:t>
      </w:r>
      <w:r>
        <w:rPr>
          <w:rFonts w:eastAsia="Bookman Old Style" w:cs="Bookman Old Style"/>
        </w:rPr>
        <w:t xml:space="preserve"> </w:t>
      </w:r>
      <w:r>
        <w:rPr/>
        <w:t>Ismét? Emlékszel korábbi alkalomra is?</w:t>
      </w:r>
    </w:p>
    <w:p>
      <w:pPr>
        <w:pStyle w:val="Normal"/>
        <w:rPr/>
      </w:pPr>
      <w:r>
        <w:rPr/>
        <w:t>Megrázta fejét. – Ám bizonyosság él bennem, hogy nem vagyok szűz. Tegnap és ma is gyakran sóvárogtam utánad. Mit gondolsz, kiért mosakodtam meg? Múlt éjjel megfogtam kezed, mialatt alud</w:t>
        <w:softHyphen/>
        <w:t>tál, és azt álmodtam, csillapítottuk vágyunkat, és egymás karjá</w:t>
        <w:softHyphen/>
        <w:t>ban hevertünk. Ám a kielégültséget éppúgy ismerem, akár a vágyat – vagyis legalább egy férfit megismertem már. Szeretnéd, ha levenném, mielőtt eloltom a gyertyát?</w:t>
      </w:r>
    </w:p>
    <w:p>
      <w:pPr>
        <w:pStyle w:val="Normal"/>
        <w:rPr/>
      </w:pPr>
      <w:r>
        <w:rPr/>
        <w:t>Karcsú volt, keble meredt, csípője keskeny, szokatlanul gyerme</w:t>
        <w:softHyphen/>
        <w:t>ki nekem, noha nő volt a maga teljességében. – Oly aprónak tűnsz – mondtam, és magamhoz öleltem.</w:t>
      </w:r>
    </w:p>
    <w:p>
      <w:pPr>
        <w:pStyle w:val="Normal"/>
        <w:rPr/>
      </w:pPr>
      <w:r>
        <w:rPr/>
        <w:t>–</w:t>
      </w:r>
      <w:r>
        <w:rPr>
          <w:rFonts w:eastAsia="Bookman Old Style" w:cs="Bookman Old Style"/>
        </w:rPr>
        <w:t xml:space="preserve"> </w:t>
      </w:r>
      <w:r>
        <w:rPr/>
        <w:t>Te pedig oly nagynak.</w:t>
      </w:r>
    </w:p>
    <w:p>
      <w:pPr>
        <w:pStyle w:val="Normal"/>
        <w:rPr/>
      </w:pPr>
      <w:r>
        <w:rPr/>
        <w:t>Akkor felismertem, hogy akármennyire is próbálkozom, fájdal</w:t>
        <w:softHyphen/>
        <w:t>mat okozok neki, mind aznap éjszaka, mind később. Azt is felismer</w:t>
        <w:softHyphen/>
        <w:t xml:space="preserve">tem, hogy képtelen vagyok megkímélni. Egy pillanattal korábban még megtartóztattam volna magamat, ha megkér rá. Most már nem tudtam – s mint ahogy akkor is folytattam volna, ha ezzel karóra tűzöm is testemet, később követem őt, s mindent elkövetek, hogy ragaszkodjon hozzám. </w:t>
      </w:r>
    </w:p>
    <w:p>
      <w:pPr>
        <w:pStyle w:val="Normal"/>
        <w:rPr/>
      </w:pPr>
      <w:r>
        <w:rPr/>
        <w:t>Ám nem az én testemet nyársalták fel, hanem az övét. Csak áll</w:t>
        <w:softHyphen/>
        <w:t>tunk, miközben kezem végigsimított rajta s megcsókoltam ketté</w:t>
        <w:softHyphen/>
        <w:t>vágott kerek gyümölcsre emlékeztető mellét. Most felemeltem, és együtt zuhantuk az egyik ágyra. Felkiáltott, félig gyönyörrel telve, félig fájdalmasan, s eltolt, mielőtt belém kapaszkodott volna. – Bol</w:t>
        <w:softHyphen/>
        <w:t>dog vagyok – mondta. – Annyira boldog! – s vállamba harapott. Tes</w:t>
        <w:softHyphen/>
        <w:t>te hátrafeszült, mint valami íj.</w:t>
      </w:r>
    </w:p>
    <w:p>
      <w:pPr>
        <w:pStyle w:val="Normal"/>
        <w:rPr/>
      </w:pPr>
      <w:r>
        <w:rPr/>
        <w:t>Később összetoltuk az ágyakat, hogy egymás mellett fekhessünk. Másodszorra minden jóval lassabb volt; harmadik alkalmat nem kí</w:t>
        <w:softHyphen/>
        <w:t>vánt. – Holnap szükséged lesz erődre – mondta.</w:t>
      </w:r>
    </w:p>
    <w:p>
      <w:pPr>
        <w:pStyle w:val="Normal"/>
        <w:rPr/>
      </w:pPr>
      <w:r>
        <w:rPr/>
        <w:t>–</w:t>
      </w:r>
      <w:r>
        <w:rPr>
          <w:rFonts w:eastAsia="Bookman Old Style" w:cs="Bookman Old Style"/>
        </w:rPr>
        <w:t xml:space="preserve"> </w:t>
      </w:r>
      <w:r>
        <w:rPr/>
        <w:t>Vagyis nem bánod.</w:t>
      </w:r>
    </w:p>
    <w:p>
      <w:pPr>
        <w:pStyle w:val="Normal"/>
        <w:rPr/>
      </w:pPr>
      <w:r>
        <w:rPr/>
        <w:t>–</w:t>
      </w:r>
      <w:r>
        <w:rPr>
          <w:rFonts w:eastAsia="Bookman Old Style" w:cs="Bookman Old Style"/>
        </w:rPr>
        <w:t xml:space="preserve"> </w:t>
      </w:r>
      <w:r>
        <w:rPr/>
        <w:t>Ha minden úgy lenne, ahogy szeretnénk, egyetlen férfinak sem kellene csavargónak állnia, sem vért ontania. Ám nem a nők határoz</w:t>
        <w:softHyphen/>
        <w:t>zák meg a világot. Így vagy úgy mindannyian kínvallatók vagytok.</w:t>
      </w:r>
    </w:p>
    <w:p>
      <w:pPr>
        <w:pStyle w:val="Normal"/>
        <w:rPr/>
      </w:pPr>
      <w:r>
        <w:rPr/>
        <w:t>Esett aznap éjjel, oly hevesen, hogy dobolt fejünk felett, a csere</w:t>
        <w:softHyphen/>
        <w:t>peken: mindent megtisztító, leszakadó, soha véget nem érő, zuhogó víztömeg. Elszenderedtem, s azt álmodtam, a világ a feje tetejére állt. A Gjoll most odafenn volt, halból, mocsokból álló áradatát fö</w:t>
        <w:softHyphen/>
        <w:t>löttünk fejtette le. Láttam a nagy arcot, amelyet a víz alatt is, ami</w:t>
        <w:softHyphen/>
        <w:t>kor majdnem megfulladtam... korallból, égen látott fehérségből álló csodajel, ahogy tűfogakkal vigyorog...</w:t>
      </w:r>
    </w:p>
    <w:p>
      <w:pPr>
        <w:pStyle w:val="Normal"/>
        <w:rPr/>
      </w:pPr>
      <w:r>
        <w:rPr/>
        <w:t>Thraxot az Ablaktalan Szobák Városának nevezik. Az jutott eszem</w:t>
        <w:softHyphen/>
        <w:t>be, a mi ablaktalan szobánk előkészület rá. Ilyen lesz ott is. Vagy talán Dorkásszal együtt már ott is vagyunk, ha nincs oly messze, északra, mint gondoltam, oly messze északra, mint azt elhitették velem...</w:t>
      </w:r>
    </w:p>
    <w:p>
      <w:pPr>
        <w:pStyle w:val="Wolfesorkoz"/>
        <w:rPr/>
      </w:pPr>
      <w:r>
        <w:rPr/>
        <w:t>Dorkász felkelt, hogy kimenjen, s én is vele mentem, tudva, nem biztonságos éjjel egyedül mászkálnia ott, ahol ily sok katona tar</w:t>
        <w:softHyphen/>
        <w:t>tózkodik. A szobánkból nyíló folyosó végig a külső fal mentén ha</w:t>
        <w:softHyphen/>
        <w:t>ladt, időnként egy-egy lőrés szakította meg folytonosságát – mind</w:t>
        <w:softHyphen/>
        <w:t xml:space="preserve">egyiken víz csapott át finom permetben. Szerettem volna tokjában tartani </w:t>
      </w:r>
      <w:r>
        <w:rPr>
          <w:i/>
          <w:iCs/>
        </w:rPr>
        <w:t xml:space="preserve">Terminus Estet, </w:t>
      </w:r>
      <w:r>
        <w:rPr/>
        <w:t>ám ekkora kardot időbe telik előhúzni. Amikor ismét szobánkban voltunk, s az asztal az ajtó előtt állt, elő</w:t>
        <w:softHyphen/>
        <w:t>vettem a köszörűkövet, s megéleztem a penge emberélét, megfenve egészen addig, hogy az utolsó harmad, a holnap használandó rész, a levegőbe feldobott cérnát is kettészelte. Aztán letöröltem és olaj</w:t>
        <w:softHyphen/>
        <w:t>jal lekentem az egészet, s fejem közelében a falnak támasztottam.</w:t>
      </w:r>
    </w:p>
    <w:p>
      <w:pPr>
        <w:pStyle w:val="Normal"/>
        <w:rPr/>
      </w:pPr>
      <w:r>
        <w:rPr/>
        <w:t>Holnap lépek fel először a vesztőhelyre, hacsak a khiliarkha nem dönt úgy az utolsó pillanatban, hogy kegyelmet gyakorol. Ez a le</w:t>
        <w:softHyphen/>
        <w:t>hetőség, ez a kockázat mindig fennállt. A történelemből világosan kiderül, hogy minden kornak megvan a maga vitán felül álló neu</w:t>
        <w:softHyphen/>
        <w:t>rózisa, s Palaimón mester arra tanított, a miénk az irgalom, ekkép</w:t>
        <w:softHyphen/>
        <w:t>pen kifejezve: egyből egy több, mint a semmi; hogy mivel az emberi törvénynek nem kell önmagához képest következetesnek lennie, az igazságnak sem kötelező. Valahol a barna könyvben olvasható két müsztész párbeszéde, amelyben az egyik amellett érvel, a kultúra az Increatust igazságosnak és logikusnak tartó látomásból nőtt ki, akit a belső következetesség köt ígéretei és fenyegetései betartására. Ha így áll a helyzet, úgy véleményem szerint mi bizonyosan odave</w:t>
        <w:softHyphen/>
        <w:t>szünk, s az északról érkező támadás, amelynek feltartóztatásáért oly sokan adták életüket, nem más az egyébként is korhadt fát he</w:t>
        <w:softHyphen/>
        <w:t>lyéből kifordító szélnél.</w:t>
      </w:r>
    </w:p>
    <w:p>
      <w:pPr>
        <w:pStyle w:val="Normal"/>
        <w:rPr/>
      </w:pPr>
      <w:r>
        <w:rPr/>
        <w:t>Az igazság magasztos valami, s aznap éjjel, ahogy Dorkász mel</w:t>
        <w:softHyphen/>
        <w:t>lett heverve az esőt hallgattam, fiatal voltam, így csakis magasztos dolgokra vágytam. Azt hiszem, ezért szerettem volna, hogy céhünk visszanyerje egykorvolt helyét és megbecsülését. (S még mindig erre vágytam, ekkor is, miután kitették szűrömet onnan.) Megle</w:t>
        <w:softHyphen/>
        <w:t>het, ugyanez okból csillapodott az eleven lények iránti rajongásom, amely gyermekkoromban oly erős volt bennem, hogy végül alig volt több emléknél, amikor megtaláltam szegény vérző Triszkelészt a Medve-torony tövében. Az élet összességében nem valami ma</w:t>
        <w:softHyphen/>
        <w:t>gasztos dolog, sok szempontból a tisztaság ellentéte. Immár bölcs vagyok, ha nem is sokkal öregebb, és tudom, jobb, ha az embernek megvan mindene, magasztos dolgok épp úgy, mint alantasak, mint ha csupán magasztosokkal rendelkezik.</w:t>
      </w:r>
    </w:p>
    <w:p>
      <w:pPr>
        <w:pStyle w:val="Normal"/>
        <w:rPr/>
      </w:pPr>
      <w:r>
        <w:rPr/>
        <w:t>Hacsak a khiliarkha nem határoz tehát úgy, hogy megkegyel</w:t>
        <w:softHyphen/>
        <w:t>mez, holnap elveszem Agilus életét. Senki sem tudja megmondani, mit jelent ez. A test sejtek kolóniája – amikor Palaimón mester ezt mondta, mindig oubliette-ünk jutott eszembe. Ha két nagy részre osztják, elpusztul. Ám semmi okunk sincs a sejtek kolóniáját sirat</w:t>
        <w:softHyphen/>
        <w:t>ni – minden alkalommal elpusztul egy ilyen, amikor kenyércipót tesznek a kemencébe. Ha az ember sem több ilyen kolóniánál, úgy az ember semmi, mégis, ösztönösen tudjuk, hogy ennél több. Mi történik tehát akkor e többlettel?</w:t>
      </w:r>
    </w:p>
    <w:p>
      <w:pPr>
        <w:pStyle w:val="Normal"/>
        <w:rPr/>
      </w:pPr>
      <w:r>
        <w:rPr/>
        <w:t>Meglehet, ez is elpusztul, csak lassabban. Rengeteg kísértetjárta épület, alagút és híd létezik, mégis úgy hallottam, azokban az ese</w:t>
        <w:softHyphen/>
        <w:t>tekben, amikor a szellem egy emberi lényé, és nem egy elementálról van szó, megjelenései egyre ritkábbak lesznek, s végül teljesen meg</w:t>
        <w:softHyphen/>
        <w:t>szűnnek. A történetírók szerint a régmúlt időkben az ember csak e világot, az Urtht ismerte, s nem tartott a fenevadaktól, amelyek akkor éltek itt; szabadon utazott e földrészről északra... Ám senki sem látta még a kísértetét sem az akkori embereknek.</w:t>
      </w:r>
    </w:p>
    <w:p>
      <w:pPr>
        <w:pStyle w:val="Normal"/>
        <w:rPr/>
      </w:pPr>
      <w:r>
        <w:rPr/>
        <w:t>Meglehet, azonnal elpusztul... Esetleg a csillagképek között kel vándorútra. Az Urth bizonyosan alig több falucskánál a világegye</w:t>
        <w:softHyphen/>
        <w:t>tem mérhetetlen méreteihez képest. Márpedig ha az ember egy faluban él, és szomszédai felgyújtják házát, otthagyja a helyet, ha</w:t>
        <w:softHyphen/>
        <w:t>csak nem ég benn. Ám akkor fel kell tenni a kérdést, hogyan érke</w:t>
        <w:softHyphen/>
        <w:t>zett oda.</w:t>
      </w:r>
    </w:p>
    <w:p>
      <w:pPr>
        <w:pStyle w:val="Normal"/>
        <w:rPr/>
      </w:pPr>
      <w:r>
        <w:rPr/>
        <w:t>Gurloes mester, aki számos kivégzést hajtott végre, azt szokta volt mondani, hogy csak az ostoba aggódik amiatt, nehogy valamilyen hibát kövessen el a szertartás során: megcsúszik a vérben, esetleg nem veszi észre, hogy az ügyfél parókát viselt, és megkíséreli hajá</w:t>
        <w:softHyphen/>
        <w:t>nál fogva felemelni a fejet. Nagyobb veszély, hogy elveszíti az ön</w:t>
        <w:softHyphen/>
        <w:t>uralmát, amitől az ember keze elkezd remegni, és ügyetlenül sújt le az ügyfélre; esetleg elönti a bosszúszomj, amitől az igazságszolgál</w:t>
        <w:softHyphen/>
        <w:t>tatásból egyszerű megtorlás lesz csupán. Mielőtt ismét elaludtam volna, igyekeztem mindkettő ellen felvértezni magamat.</w:t>
      </w:r>
    </w:p>
    <w:p>
      <w:pPr>
        <w:pStyle w:val="Normal"/>
        <w:rPr/>
      </w:pPr>
      <w:r>
        <w:rPr/>
      </w:r>
    </w:p>
    <w:p>
      <w:pPr>
        <w:pStyle w:val="Normal"/>
        <w:rPr/>
      </w:pPr>
      <w:r>
        <w:rPr/>
      </w:r>
      <w:r>
        <w:br w:type="page"/>
      </w:r>
    </w:p>
    <w:p>
      <w:pPr>
        <w:pStyle w:val="Wolferomai"/>
        <w:rPr/>
      </w:pPr>
      <w:r>
        <w:rPr/>
        <w:t>XXXI.</w:t>
      </w:r>
    </w:p>
    <w:p>
      <w:pPr>
        <w:pStyle w:val="Wolfefejcim"/>
        <w:rPr/>
      </w:pPr>
      <w:r>
        <w:rPr/>
        <w:t>A kínvallató árnya</w:t>
      </w:r>
    </w:p>
    <w:p>
      <w:pPr>
        <w:pStyle w:val="Wolfeelsobek"/>
        <w:rPr/>
      </w:pPr>
      <w:r>
        <w:rPr/>
        <w:t>Hivatalunk része, hogy köpönyeg nélkül, maszkban és csupasz kard</w:t>
        <w:softHyphen/>
        <w:t>dal kell hosszú ideig állnunk a vesztőhelyen, mielőtt előhozzák az ügyfelet. Egyesek szerint ezzel jelképezzük az igazságszolgáltatás sohasem alvó s mindenütt megtalálható jelenlétét, ám véleményem szerint a valódi oka, hogy a tömegnek legyen fókusza, s úgy érezhes</w:t>
        <w:softHyphen/>
        <w:t>se, hamarosan történik majd valami.</w:t>
      </w:r>
    </w:p>
    <w:p>
      <w:pPr>
        <w:pStyle w:val="Normal"/>
        <w:rPr/>
      </w:pPr>
      <w:r>
        <w:rPr/>
        <w:t>A tömeg nem az azt alkotó egyének összessége. Sokkal inkább val</w:t>
        <w:softHyphen/>
        <w:t>amiféle állatfaj, nyelv és valódi tudatosság nélkül: akkor születik, amikor összegyűlnek, s elpusztul, amikor szétválnak. Az Igazság csarnoka előtt dimakhészek vették körül kopjáikkal a vesztőhelyet, s a parancsnokuknál lévő pisztoly feltételezésem szerint ötven-hat</w:t>
        <w:softHyphen/>
        <w:t>van emberrel is végezni tudott volna, mielőtt valakinek sikerülne kicsavarnia kezéből és az utcakőre taszítania őt, hogy meghaljon. Még így is jobb, ha van valamiféle fókusz s a hatalom egyértelmű jelképe.</w:t>
      </w:r>
    </w:p>
    <w:p>
      <w:pPr>
        <w:pStyle w:val="Normal"/>
        <w:rPr/>
      </w:pPr>
      <w:r>
        <w:rPr/>
        <w:t>A kivégzés megtekintésére érkezettek korántsem voltak mind – sőt, túlnyomórészt nem – szegények. A Vérmező a város egyik jobb környéke mellett található, s nagy adag vörös, sárga selymet láttam, illetve arcokat, amelyeket aznap reggel illatos szappannal mostak meg. (Dorkásszal együtt az udvaron álló kútnál mosakod</w:t>
        <w:softHyphen/>
        <w:t>tunk meg.) Ezek az emberek jóval kevésbé hajlanak az erőszakra, mint a szegények, ám ha egyszer kihozzák őket sodrukból, sokkal veszélyesebbek, mivel nem szoktak hozzá, hogy erővel megfékez</w:t>
        <w:softHyphen/>
        <w:t>zék őket, s a demagógok ellenére jóval nagyobb a bátorságuk is.</w:t>
      </w:r>
    </w:p>
    <w:p>
      <w:pPr>
        <w:pStyle w:val="Normal"/>
        <w:rPr/>
      </w:pPr>
      <w:r>
        <w:rPr/>
        <w:t xml:space="preserve">Így tehát ott álltam, kezem </w:t>
      </w:r>
      <w:r>
        <w:rPr>
          <w:i/>
          <w:iCs/>
        </w:rPr>
        <w:t xml:space="preserve">Terminus Est </w:t>
      </w:r>
      <w:r>
        <w:rPr/>
        <w:t>keresztvasán nyugodott, s ide-oda forgattam, valamint megigazítottam a vérpadot, hogy ár</w:t>
        <w:softHyphen/>
        <w:t>nyékom éppen rá essen. A khiliarkhát nem lehetett látni, bár később észrevettem, hogy az egyik ablakból figyel. Kerestem a tömegben Agiát, azonban nem találtam rá – Dorkász az Igazság csarnokának lépcsőjén állt: kérésemre a gondnok fenntartotta neki a helyet.</w:t>
      </w:r>
    </w:p>
    <w:p>
      <w:pPr>
        <w:pStyle w:val="Normal"/>
        <w:rPr/>
      </w:pPr>
      <w:r>
        <w:rPr/>
        <w:t>A kövér férfi, aki előző nap utamba állt, oly közel volt a vesztőhelyhez, amennyire csak lehetett, kidülledő kabátját kopjatűz fe</w:t>
        <w:softHyphen/>
        <w:t>nyegette. Az éhes pillantású nő a jobbján állt, az ősz hajú a balján – keszkenője csizmám szárában. Az alacsony férfit, akitől az ászimit kaptam, s a fénytelen tekintetű másikat, aki dadogott és oly különö</w:t>
        <w:softHyphen/>
        <w:t>sen beszélt, sehol sem láttam. Kerestem őket a háztetőkön, ahonnan kis termetük ellenére is jól láthatnak mindent, s noha nem találtam rájuk, meglehet, ott voltak.</w:t>
      </w:r>
    </w:p>
    <w:p>
      <w:pPr>
        <w:pStyle w:val="Normal"/>
        <w:rPr/>
      </w:pPr>
      <w:r>
        <w:rPr/>
        <w:t>Négy ünnepélyes, egyenruhához illő sisakot viselő őrmester ve</w:t>
        <w:softHyphen/>
        <w:t>zette elő Agilust. Láttam, ahogy a tömeg megnyílik előttük, akár a víz Hildegrin sajkája mögött, mielőtt őket magukat egyáltalán lát</w:t>
        <w:softHyphen/>
        <w:t>tam volna. Aztán jöttek a bíbor tollforgók, a páncél villanása, végül Agilus barna haja és széles csontú, fiús arca, felfelé fordítva, mivel a karjai közötti lánc hátrafeszítette lapockáit. Eszembe jutott, men</w:t>
        <w:softHyphen/>
        <w:t>nyire díszesen nézett ki a gárdatiszti páncélban, mellén aranyszín kimérával. Elszomorítónak tűnt, hogy most nem ahhoz az egység</w:t>
        <w:softHyphen/>
        <w:t>hez tartozó katonák kísérik, amelyik bizonyos szempontból a saját</w:t>
        <w:softHyphen/>
        <w:t>jának számított, hanem forradásos harcosok, fáradságos munkával kifényezett páncélban. Megfosztották minden szépségétől, én pedig ugyanazt a koromszín maszkot viselve vártam, amelyben tusáztam vele. Ostoba öregasszonyok úgy hiszik, a Panjudicator vereséggel bünteti az embert és diadallal jutalmazza – úgy éreztem, nagyobb jutalmat kaptam, mint megérdemeltem.</w:t>
      </w:r>
    </w:p>
    <w:p>
      <w:pPr>
        <w:pStyle w:val="Normal"/>
        <w:rPr/>
      </w:pPr>
      <w:r>
        <w:rPr/>
        <w:t>Néhány másodperccel később felhágott a vesztőhelyre, s kezdetét vette a rövid szertartás. A végén a katonák térdre kényszerítették, én pedig felemeltem kardomat, egyszer s mindenkorra eltakarva a napot.</w:t>
      </w:r>
    </w:p>
    <w:p>
      <w:pPr>
        <w:pStyle w:val="Normal"/>
        <w:rPr/>
      </w:pPr>
      <w:r>
        <w:rPr/>
        <w:t>Ha a penge kellően éles s a csapást megfelelően végzik el, az ember csak apró tétovázást érez, ahogy a csigolya kettéválik, aztán ahogy megakad az él a vérpadban. Meg mernék esküdni rá, még azelőtt megéreztem Agilus vérének szagát az eső mosta levegőben, hogy feje a kosárban koppant volna. A tömeg visszahúzódott, majd neki</w:t>
        <w:softHyphen/>
        <w:t>feszült a keresztbe fektetett kopjáknak. Tisztán hallottam a kövér férfi exhalációját, pontosan azt a hangot, amelyet a csúcsponton adhat, valamiféle bérelt nőszemély felett izzadva. A távolból sikoly hallatszott: Agia hangja legalább annyira eltéveszthetetlen volt, mintha villámfénynél tűnt volna elő arca. Csengésében volt valami, aminek hatására úgy éreztem, egyáltalán nem nézett, mégis tudta, mikor hunyt ki ikerpárja élete.</w:t>
      </w:r>
    </w:p>
    <w:p>
      <w:pPr>
        <w:pStyle w:val="Wolfesorkoz"/>
        <w:rPr/>
      </w:pPr>
      <w:r>
        <w:rPr/>
        <w:t>Az utólagos feladatok gyakorta sokkal nagyobb gondot jelentenek, mint maga az esemény. Amint a tömegnek bemutatták a fejet, vissza</w:t>
        <w:softHyphen/>
        <w:t>dobhatjuk a kosárba. Ám a fejetlen testet – ami továbbra is sok vért veszíthet, még jóval azután is, hogy a szív többé nem végzi munkáját – méltóságteljes, ugyanakkor semmiféle ünnepélyességet nem bizto</w:t>
        <w:softHyphen/>
        <w:t>sító módon el kell távolítani. Továbbá nem elég egyszerűen „elvinni", hanem úgy kell elhelyezni, hogy senki se tudja háborgatni. Egy triumfánst a szokásnak megfelelően paripája nyergébe fektethetnek, s maradványait azon nyomban át kell adni családjának. Azonban az alacsonyabb rangú személyeket úgy kell elhelyezni, hogy a holtakat evőktől biztonságban legyenek – és legalább addig, amíg bizonyosan el nem tűnnek szem elől, vonszolni kell őket. A bakó nem hajthatja végre ezt a feladatot, mivel már így is neki kell foglalkoznia a fejjel és a fegyverével, s ritka, hogy a többi érintett – katonák, bírósági hiva</w:t>
        <w:softHyphen/>
        <w:t>talnokok, és így tovább – közül bárki hajlandó lenne rá. (A Fellegvár</w:t>
        <w:softHyphen/>
        <w:t>ban két legény végezte ezt, így nem okozott problémát.)</w:t>
      </w:r>
    </w:p>
    <w:p>
      <w:pPr>
        <w:pStyle w:val="Normal"/>
        <w:rPr/>
      </w:pPr>
      <w:r>
        <w:rPr/>
        <w:t>A khiliarkha – kiképzésénél, s minden bizonnyal hajlamánál fogva is lovas katona – úgy oldotta meg e kérdést, hogy parancsba adta, a holttestet az egyik málhásló mögött kell húzatni. Csakhogy az állatot nem kérdezték meg erről, s mivel inkább a munka, mint a harc állt közel hozzá, megriadt a vértől, és majdnem megugrott. Jó adag erőfe</w:t>
        <w:softHyphen/>
        <w:t>szítésbe tellett, mire sikerült szerencsétlen Agilust egy quadraturába vinnünk, ahová senki sem léphetett be.</w:t>
      </w:r>
    </w:p>
    <w:p>
      <w:pPr>
        <w:pStyle w:val="Normal"/>
        <w:rPr/>
      </w:pPr>
      <w:r>
        <w:rPr/>
        <w:t>Épp a csizmámat takarítottam, amikor felkeresett a gondnok. Amint megpillantottam, arra gondoltam, járandóságomat jött kifi</w:t>
        <w:softHyphen/>
        <w:t>zetni, ám tudtomra adta, a khiliarkha személyesen kívánja ezt átad</w:t>
        <w:softHyphen/>
        <w:t>ni. Közöltem vele, hogy ez nem várt megtiszteltetés.</w:t>
      </w:r>
    </w:p>
    <w:p>
      <w:pPr>
        <w:pStyle w:val="Normal"/>
        <w:rPr/>
      </w:pPr>
      <w:r>
        <w:rPr/>
        <w:t>–</w:t>
      </w:r>
      <w:r>
        <w:rPr>
          <w:rFonts w:eastAsia="Bookman Old Style" w:cs="Bookman Old Style"/>
        </w:rPr>
        <w:t xml:space="preserve"> </w:t>
      </w:r>
      <w:r>
        <w:rPr/>
        <w:t>Látott mindent, és igen elégedett – mondta a gondnok. – Utasí</w:t>
        <w:softHyphen/>
        <w:t>tott, hogy mondjam el, maga és a nő, aki magával utazik, itt tölthe</w:t>
        <w:softHyphen/>
        <w:t>tik az éjszakát, ha úgy kívánják.</w:t>
      </w:r>
    </w:p>
    <w:p>
      <w:pPr>
        <w:pStyle w:val="Normal"/>
        <w:rPr/>
      </w:pPr>
      <w:r>
        <w:rPr/>
        <w:t>–</w:t>
      </w:r>
      <w:r>
        <w:rPr>
          <w:rFonts w:eastAsia="Bookman Old Style" w:cs="Bookman Old Style"/>
        </w:rPr>
        <w:t xml:space="preserve"> </w:t>
      </w:r>
      <w:r>
        <w:rPr/>
        <w:t>Napnyugtakor indulunk – feleltem. – Úgy vélem, ez a legbizton</w:t>
        <w:softHyphen/>
        <w:t>ságosabb.</w:t>
      </w:r>
    </w:p>
    <w:p>
      <w:pPr>
        <w:pStyle w:val="Normal"/>
        <w:rPr/>
      </w:pPr>
      <w:r>
        <w:rPr/>
        <w:t>Egy pillanatra elgondolkodott, majd bólintott, több intelligenciá</w:t>
        <w:softHyphen/>
        <w:t>ról téve tanúbizonyságot, mint azt előzetesen sejthettem. – A gazem</w:t>
        <w:softHyphen/>
        <w:t>bernek van családja, felteszem, s barátai is... Noha minden bizon</w:t>
        <w:softHyphen/>
        <w:t>nyal maga sem ismeri őket jobban, mint én. Mégis, gyakorta kellhet szembenéznie e nehézséggel.</w:t>
      </w:r>
    </w:p>
    <w:p>
      <w:pPr>
        <w:pStyle w:val="Normal"/>
        <w:rPr/>
      </w:pPr>
      <w:r>
        <w:rPr/>
        <w:t>–</w:t>
      </w:r>
      <w:r>
        <w:rPr>
          <w:rFonts w:eastAsia="Bookman Old Style" w:cs="Bookman Old Style"/>
        </w:rPr>
        <w:t xml:space="preserve"> </w:t>
      </w:r>
      <w:r>
        <w:rPr/>
        <w:t>Céhem tapasztaltabb tagjai már felhívták rá figyelmemet – mondtam erre.</w:t>
      </w:r>
    </w:p>
    <w:p>
      <w:pPr>
        <w:pStyle w:val="Wolfesorkoz"/>
        <w:rPr/>
      </w:pPr>
      <w:r>
        <w:rPr/>
        <w:t>Azt mondtam, napnyugtakor indulunk, ám végül megvártuk, amíg teljesen besötétedik, részben a biztonság kedvéért, részben pedig azért, mert bölcs dolognak tetszett megvárni a vacsorát, mi</w:t>
        <w:softHyphen/>
        <w:t>előtt útra kelünk.</w:t>
      </w:r>
    </w:p>
    <w:p>
      <w:pPr>
        <w:pStyle w:val="Normal"/>
        <w:rPr/>
      </w:pPr>
      <w:r>
        <w:rPr/>
        <w:t>Természetesen nem vághattunk neki egyenesen a falnak és Thrax-nak. A kapu – amelynek elhelyezkedéséről egyébként is csupán hal</w:t>
        <w:softHyphen/>
        <w:t>vány elképzelésem volt – zárva lett volna, s mindenki azt mondta, a barakkok és a fal között nincsenek fogadók. Először is tehát nem tehettünk mást, mint hogy eltévedjünk, majd keressünk egy helyet, ahol eltölthetjük az éjszakát, s ahonnan nehézség nélkül eljuthatunk másnap a kapuhoz. Részletes leírást kaptam az útról a gondnoktól, s bár nem sikerült követnünk, némi időbe tellett, mire felismertük ezt, s kifejezetten jókedélyűen indultunk el. A khiliarkha megpró</w:t>
        <w:softHyphen/>
        <w:t>bálta kezembe adni fizetségemet ahelyett, hogy a lábamnál a földre szórta volna – ahogy az szokás –, amiről saját hírneve érdekében le kellett beszélnem őt. Minden apró részletre kitérve elmeséltem Dorkásznak, mi történt, s ezt legalább annyira szórakoztatónak ta</w:t>
        <w:softHyphen/>
        <w:t>láltam, mint amennyire hízelgett. Miután végeztem, gyakorlatiasan azt kérdezte: – Ezek szerint jól megfizetett?</w:t>
      </w:r>
    </w:p>
    <w:p>
      <w:pPr>
        <w:pStyle w:val="Normal"/>
        <w:rPr/>
      </w:pPr>
      <w:r>
        <w:rPr/>
        <w:t>–</w:t>
      </w:r>
      <w:r>
        <w:rPr>
          <w:rFonts w:eastAsia="Bookman Old Style" w:cs="Bookman Old Style"/>
        </w:rPr>
        <w:t xml:space="preserve"> </w:t>
      </w:r>
      <w:r>
        <w:rPr/>
        <w:t>Több, mint kétszeresét annak, amit egyetlen legény szolgáltatásaiért adnia kellett volna. Mesternek járó fizetséget kaptam. S per</w:t>
        <w:softHyphen/>
        <w:t>sze némi baksist a szertartáshoz kapcsolódóan. Képzeld, mindazzal együtt, amit elköltöttem, mialatt Agia velem volt, több pénzem van most, mint amikor elhagytam tornyunkat! Azt hiszem, utazásunk közben céhünk misztériumát gyakorolva el tudom majd tartani kettőnket.</w:t>
      </w:r>
    </w:p>
    <w:p>
      <w:pPr>
        <w:pStyle w:val="Normal"/>
        <w:rPr/>
      </w:pPr>
      <w:r>
        <w:rPr/>
        <w:t>Láthatóan összehúzta magán a barna pelerint. – Reméltem, hogy soha többé nem kell gyakorolnod. Legalábbis még hosszú ideig nem. Annyira rosszul voltál utána, és nem is hibáztatlak érte.</w:t>
      </w:r>
    </w:p>
    <w:p>
      <w:pPr>
        <w:pStyle w:val="Normal"/>
        <w:rPr/>
      </w:pPr>
      <w:r>
        <w:rPr/>
        <w:t>–</w:t>
      </w:r>
      <w:r>
        <w:rPr>
          <w:rFonts w:eastAsia="Bookman Old Style" w:cs="Bookman Old Style"/>
        </w:rPr>
        <w:t xml:space="preserve"> </w:t>
      </w:r>
      <w:r>
        <w:rPr/>
        <w:t>Csak az idegesség... Attól tartottam, valami balul sikerül.</w:t>
      </w:r>
    </w:p>
    <w:p>
      <w:pPr>
        <w:pStyle w:val="Normal"/>
        <w:rPr/>
      </w:pPr>
      <w:r>
        <w:rPr/>
        <w:t>–</w:t>
      </w:r>
      <w:r>
        <w:rPr>
          <w:rFonts w:eastAsia="Bookman Old Style" w:cs="Bookman Old Style"/>
        </w:rPr>
        <w:t xml:space="preserve"> </w:t>
      </w:r>
      <w:r>
        <w:rPr/>
        <w:t>Sajnáltad. Tudom, hogy igen.</w:t>
      </w:r>
    </w:p>
    <w:p>
      <w:pPr>
        <w:pStyle w:val="Normal"/>
        <w:rPr/>
      </w:pPr>
      <w:r>
        <w:rPr/>
        <w:t>–</w:t>
      </w:r>
      <w:r>
        <w:rPr>
          <w:rFonts w:eastAsia="Bookman Old Style" w:cs="Bookman Old Style"/>
        </w:rPr>
        <w:t xml:space="preserve"> </w:t>
      </w:r>
      <w:r>
        <w:rPr/>
        <w:t>Azt hiszem. Agia testvére volt, s úgy vélem, nemén kívül min</w:t>
        <w:softHyphen/>
        <w:t>denben olyan, mint ő.</w:t>
      </w:r>
    </w:p>
    <w:p>
      <w:pPr>
        <w:pStyle w:val="Normal"/>
        <w:rPr/>
      </w:pPr>
      <w:r>
        <w:rPr/>
        <w:t>–</w:t>
      </w:r>
      <w:r>
        <w:rPr>
          <w:rFonts w:eastAsia="Bookman Old Style" w:cs="Bookman Old Style"/>
        </w:rPr>
        <w:t xml:space="preserve"> </w:t>
      </w:r>
      <w:r>
        <w:rPr/>
        <w:t>Hiányzik Agia, úgy-e? Ennyire szereted?</w:t>
      </w:r>
    </w:p>
    <w:p>
      <w:pPr>
        <w:pStyle w:val="Normal"/>
        <w:rPr/>
      </w:pPr>
      <w:r>
        <w:rPr/>
        <w:t>–</w:t>
      </w:r>
      <w:r>
        <w:rPr>
          <w:rFonts w:eastAsia="Bookman Old Style" w:cs="Bookman Old Style"/>
        </w:rPr>
        <w:t xml:space="preserve"> </w:t>
      </w:r>
      <w:r>
        <w:rPr/>
        <w:t>Csak egyetlen napig ismertem... Jóval rövidebb ideig, mint ami</w:t>
        <w:softHyphen/>
        <w:t xml:space="preserve">óta akár téged is. Ha úgy történik minden, ahogy ő szerette volna, mostanra halott lennék. A két avernosz közül az egyik </w:t>
      </w:r>
      <w:r>
        <w:rPr>
          <w:shd w:fill="FFFF00" w:val="clear"/>
        </w:rPr>
        <w:t>a véget vetett</w:t>
      </w:r>
      <w:r>
        <w:rPr/>
        <w:t xml:space="preserve"> volna életemnek.</w:t>
      </w:r>
    </w:p>
    <w:p>
      <w:pPr>
        <w:pStyle w:val="Normal"/>
        <w:rPr/>
      </w:pPr>
      <w:r>
        <w:rPr/>
        <w:t>–</w:t>
      </w:r>
      <w:r>
        <w:rPr>
          <w:rFonts w:eastAsia="Bookman Old Style" w:cs="Bookman Old Style"/>
        </w:rPr>
        <w:t xml:space="preserve"> </w:t>
      </w:r>
      <w:r>
        <w:rPr/>
        <w:t>De hát a levél nem végzett veled.</w:t>
      </w:r>
    </w:p>
    <w:p>
      <w:pPr>
        <w:pStyle w:val="Normal"/>
        <w:rPr/>
      </w:pPr>
      <w:r>
        <w:rPr/>
        <w:t>Még most is fülemben cseng hangja, ahogy ezt mondta – ha lehu</w:t>
        <w:softHyphen/>
        <w:t>nyom szememet, ismét hallom, és újra átélem a döbbenetet, ahogy ráébredek, amióta csak felülve megpillantottam a virágját még min</w:t>
        <w:softHyphen/>
        <w:t>dig kezében tartó Agilust, kerültem e gondolatot. A levél nem vég</w:t>
        <w:softHyphen/>
        <w:t>zett velem, ám elmém elfordult túlélésem gondolatától, ahogy a ha</w:t>
        <w:softHyphen/>
        <w:t>lálos betegségben szenvedő ember is ezer trükkel éri el, hogy sohase kelljen egyenesen szembenéznie a pusztulással – még inkább, ahogy a nagy házban egyedül lévő nő, aki nem hajlandó belenézni a tük</w:t>
        <w:softHyphen/>
        <w:t>rökbe, helyette csip-csup feladatokkal foglalja el magát, csak hogy meg se pillanthassa azt, akinek lépteit hallja időnként a lépcsőn.</w:t>
      </w:r>
    </w:p>
    <w:p>
      <w:pPr>
        <w:pStyle w:val="Normal"/>
        <w:rPr/>
      </w:pPr>
      <w:r>
        <w:rPr/>
        <w:t>Életben maradtam, holott halottnak kellene lennem. Saját éle</w:t>
        <w:softHyphen/>
        <w:t>tem kísértett. Kezemet köpönyegembe dugtam, és végigsimítottam magamon, először csak óvatosan. Volt ott valami, talán var, s némi alvadt vér tapadt még a bőrhöz, ám a seb nem vérzett és nem is fájt. – Nem halálosak – mondtam. – Ennyi az egész.</w:t>
      </w:r>
    </w:p>
    <w:p>
      <w:pPr>
        <w:pStyle w:val="Normal"/>
        <w:numPr>
          <w:ilvl w:val="0"/>
          <w:numId w:val="4"/>
        </w:numPr>
        <w:tabs>
          <w:tab w:val="clear" w:pos="720"/>
          <w:tab w:val="left" w:pos="360" w:leader="none"/>
        </w:tabs>
        <w:ind w:left="360" w:right="0" w:hanging="360"/>
        <w:rPr/>
      </w:pPr>
      <w:r>
        <w:rPr/>
        <w:t>De Agia azt mondta, azok.</w:t>
      </w:r>
    </w:p>
    <w:p>
      <w:pPr>
        <w:pStyle w:val="Normal"/>
        <w:rPr/>
      </w:pPr>
      <w:r>
        <w:rPr/>
        <w:t>–</w:t>
      </w:r>
      <w:r>
        <w:rPr>
          <w:rFonts w:eastAsia="Bookman Old Style" w:cs="Bookman Old Style"/>
        </w:rPr>
        <w:t xml:space="preserve"> </w:t>
      </w:r>
      <w:r>
        <w:rPr/>
        <w:t>Sok hazugságot mondott nekünk. – Sápadtzöld holdfényben fürdő, enyhe emelkedőn tartottunk felfelé. Előttünk – akár a he</w:t>
        <w:softHyphen/>
        <w:t>gyek – közelebbinek tűnve, mint ahol valójában lehetett, húzódott a fal szurokfekete vonala. Alattunk Nessus fényei talmi pirkadatot hoztak létre, amely az éjszaka mélyültével fokról fokra elhalt. Meg</w:t>
        <w:softHyphen/>
        <w:t>álltam a dombtetőn, hogy megcsodáljam, Dorkász pedig karomba kapaszkodott.</w:t>
      </w:r>
    </w:p>
    <w:p>
      <w:pPr>
        <w:pStyle w:val="Normal"/>
        <w:rPr/>
      </w:pPr>
      <w:r>
        <w:rPr/>
        <w:t>–</w:t>
      </w:r>
      <w:r>
        <w:rPr>
          <w:rFonts w:eastAsia="Bookman Old Style" w:cs="Bookman Old Style"/>
        </w:rPr>
        <w:t xml:space="preserve"> </w:t>
      </w:r>
      <w:r>
        <w:rPr/>
        <w:t>Oly sok otthon. Hányan élnek a városban?</w:t>
      </w:r>
    </w:p>
    <w:p>
      <w:pPr>
        <w:pStyle w:val="Normal"/>
        <w:rPr/>
      </w:pPr>
      <w:r>
        <w:rPr/>
        <w:t>–</w:t>
      </w:r>
      <w:r>
        <w:rPr>
          <w:rFonts w:eastAsia="Bookman Old Style" w:cs="Bookman Old Style"/>
        </w:rPr>
        <w:t xml:space="preserve"> </w:t>
      </w:r>
      <w:r>
        <w:rPr/>
        <w:t>Senki sem tudja.</w:t>
      </w:r>
    </w:p>
    <w:p>
      <w:pPr>
        <w:pStyle w:val="Normal"/>
        <w:rPr/>
      </w:pPr>
      <w:r>
        <w:rPr/>
        <w:t>–</w:t>
      </w:r>
      <w:r>
        <w:rPr>
          <w:rFonts w:eastAsia="Bookman Old Style" w:cs="Bookman Old Style"/>
        </w:rPr>
        <w:t xml:space="preserve"> </w:t>
      </w:r>
      <w:r>
        <w:rPr/>
        <w:t>S mi mindőjüket magunk mögött hagyjuk. Messze van ide Thrax, Severianus?</w:t>
      </w:r>
    </w:p>
    <w:p>
      <w:pPr>
        <w:pStyle w:val="Normal"/>
        <w:rPr/>
      </w:pPr>
      <w:r>
        <w:rPr/>
        <w:t>–</w:t>
      </w:r>
      <w:r>
        <w:rPr>
          <w:rFonts w:eastAsia="Bookman Old Style" w:cs="Bookman Old Style"/>
        </w:rPr>
        <w:t xml:space="preserve"> </w:t>
      </w:r>
      <w:r>
        <w:rPr/>
        <w:t>Hosszú az út, ahogy már mondtam is. Az első katarakta tövé</w:t>
        <w:softHyphen/>
        <w:t>ben. Nem kényszerítelek, hogy gyere. Ezt te is tudod.</w:t>
      </w:r>
    </w:p>
    <w:p>
      <w:pPr>
        <w:pStyle w:val="Normal"/>
        <w:rPr/>
      </w:pPr>
      <w:r>
        <w:rPr/>
        <w:t>–</w:t>
      </w:r>
      <w:r>
        <w:rPr>
          <w:rFonts w:eastAsia="Bookman Old Style" w:cs="Bookman Old Style"/>
        </w:rPr>
        <w:t xml:space="preserve"> </w:t>
      </w:r>
      <w:r>
        <w:rPr/>
        <w:t>Szeretnék. De tegyük fel... Severianus, csak tegyük fel, hogy ké</w:t>
        <w:softHyphen/>
        <w:t>sőbb szeretnék visszajönni. Megpróbálnál megállítani?</w:t>
      </w:r>
    </w:p>
    <w:p>
      <w:pPr>
        <w:pStyle w:val="Normal"/>
        <w:rPr/>
      </w:pPr>
      <w:r>
        <w:rPr/>
        <w:t>–</w:t>
      </w:r>
      <w:r>
        <w:rPr>
          <w:rFonts w:eastAsia="Bookman Old Style" w:cs="Bookman Old Style"/>
        </w:rPr>
        <w:t xml:space="preserve"> </w:t>
      </w:r>
      <w:r>
        <w:rPr/>
        <w:t>Veszélyes lenne egymagadban megkísérelni az utat, ezért meg</w:t>
        <w:softHyphen/>
        <w:t>próbálnálak meggyőzni, hogy ne tedd. Ám nem láncolnálak le, és nem tartanálak fogságban, ha erre gondoltál.</w:t>
      </w:r>
    </w:p>
    <w:p>
      <w:pPr>
        <w:pStyle w:val="Normal"/>
        <w:rPr/>
      </w:pPr>
      <w:r>
        <w:rPr/>
        <w:t>–</w:t>
      </w:r>
      <w:r>
        <w:rPr>
          <w:rFonts w:eastAsia="Bookman Old Style" w:cs="Bookman Old Style"/>
        </w:rPr>
        <w:t xml:space="preserve"> </w:t>
      </w:r>
      <w:r>
        <w:rPr/>
        <w:t>Azt mondtad, másolatot készítettél az üzenetről, amit valaki a fogadóban otthagyott nekem. Emlékszel? De sohasem mutattad meg. Szeretném látni most.</w:t>
      </w:r>
    </w:p>
    <w:p>
      <w:pPr>
        <w:pStyle w:val="Normal"/>
        <w:rPr/>
      </w:pPr>
      <w:r>
        <w:rPr/>
        <w:t>–</w:t>
      </w:r>
      <w:r>
        <w:rPr>
          <w:rFonts w:eastAsia="Bookman Old Style" w:cs="Bookman Old Style"/>
        </w:rPr>
        <w:t xml:space="preserve"> </w:t>
      </w:r>
      <w:r>
        <w:rPr/>
        <w:t>Már elmondtam szó szerint, mi van benne, és ez nem a valódi cédula, ezt te is tudod. Azt Agia eldobta. Biztos vagyok benne, azt hitte, hogy valaki, talán Hildegrin, megkísérel figyelmeztetni en</w:t>
        <w:softHyphen/>
        <w:t>gem. – Közben már ki is nyitottam tarsolyomat. Ahogy megfogtam a papírt, ujjaim mást is érintettek: valami hűvös és különös alakú tárgyat.</w:t>
      </w:r>
    </w:p>
    <w:p>
      <w:pPr>
        <w:pStyle w:val="Normal"/>
        <w:rPr/>
      </w:pPr>
      <w:r>
        <w:rPr/>
        <w:t>Dorkász látta arckifejezésemet, és megkérdezte: – Mi az?</w:t>
      </w:r>
    </w:p>
    <w:p>
      <w:pPr>
        <w:pStyle w:val="Normal"/>
        <w:rPr/>
      </w:pPr>
      <w:r>
        <w:rPr/>
        <w:t>Előhúztam. Nagyobb volt egy oreikhalkosznál, de nem sokkal, s csak hajszálnyival vastagabb. A hideg anyag – akármi is volt – mennybéli fénykévéket sugárzott vissza fel-felvillanva a hold rideg sugaraira. Úgy éreztem, mintha kezemben irányfény lenne, amely az egész városból látható, így visszanyomtam tarsolyomba, s rácsaptam a tetejét.</w:t>
      </w:r>
    </w:p>
    <w:p>
      <w:pPr>
        <w:pStyle w:val="Normal"/>
        <w:rPr/>
      </w:pPr>
      <w:r>
        <w:rPr/>
        <w:t>Dorkász oly erővel kapaszkodott karomba, hogy akár asszony mé</w:t>
        <w:softHyphen/>
        <w:t>retű elefántcsont és arany karperec is lehetett volna.</w:t>
      </w:r>
    </w:p>
    <w:p>
      <w:pPr>
        <w:pStyle w:val="Normal"/>
        <w:rPr/>
      </w:pPr>
      <w:r>
        <w:rPr/>
        <w:t>–</w:t>
      </w:r>
      <w:r>
        <w:rPr>
          <w:rFonts w:eastAsia="Bookman Old Style" w:cs="Bookman Old Style"/>
        </w:rPr>
        <w:t xml:space="preserve"> </w:t>
      </w:r>
      <w:r>
        <w:rPr/>
        <w:t>Mi volt ez? – suttogta.</w:t>
      </w:r>
    </w:p>
    <w:p>
      <w:pPr>
        <w:pStyle w:val="Normal"/>
        <w:rPr/>
      </w:pPr>
      <w:r>
        <w:rPr/>
        <w:t>Megráztam fejemet kitisztulása és gondolataim rendezése végett.</w:t>
      </w:r>
    </w:p>
    <w:p>
      <w:pPr>
        <w:pStyle w:val="Normal"/>
        <w:rPr/>
      </w:pPr>
      <w:r>
        <w:rPr/>
        <w:t>–</w:t>
      </w:r>
      <w:r>
        <w:rPr>
          <w:rFonts w:eastAsia="Bookman Old Style" w:cs="Bookman Old Style"/>
        </w:rPr>
        <w:t xml:space="preserve"> </w:t>
      </w:r>
      <w:r>
        <w:rPr/>
        <w:t>Nem az enyém. Még azt sem tudtam, hogy nálam van. Egy ékkő, valamiféle drágakő...</w:t>
      </w:r>
    </w:p>
    <w:p>
      <w:pPr>
        <w:pStyle w:val="Normal"/>
        <w:rPr/>
      </w:pPr>
      <w:r>
        <w:rPr/>
        <w:t>–</w:t>
      </w:r>
      <w:r>
        <w:rPr>
          <w:rFonts w:eastAsia="Bookman Old Style" w:cs="Bookman Old Style"/>
        </w:rPr>
        <w:t xml:space="preserve"> </w:t>
      </w:r>
      <w:r>
        <w:rPr/>
        <w:t>Az nem lehet. Nem érezted a melegét? Nézd meg kardodat, ott... az egy ékkő. Ámde mi volt az, amit előhúztál?</w:t>
      </w:r>
    </w:p>
    <w:p>
      <w:pPr>
        <w:pStyle w:val="Normal"/>
        <w:rPr/>
      </w:pPr>
      <w:r>
        <w:rPr/>
        <w:t xml:space="preserve">A </w:t>
      </w:r>
      <w:r>
        <w:rPr>
          <w:i/>
          <w:iCs/>
        </w:rPr>
        <w:t xml:space="preserve">Terminus Est </w:t>
      </w:r>
      <w:r>
        <w:rPr/>
        <w:t>gombján lévő opálra pillantottam. Csillogott a hold</w:t>
        <w:softHyphen/>
        <w:t>fényben, de csak annyira hasonlított a tarsolyomból elővett tárgyra, mint a hölgyek tükrei a napra. – A Békéltető Karma – mondtam. – Agia helyezte ide. Bizonyosan ő volt, amikor összetörtük az oltárt, hogy ne találja meg nála senki, amikor átkutatták. Amikor Agilus a győztes jogával él, odakerült volna hozzájuk, s miután nem haltam meg, fivére cellájában megkísérelte ellopni.</w:t>
      </w:r>
    </w:p>
    <w:p>
      <w:pPr>
        <w:pStyle w:val="Normal"/>
        <w:rPr/>
      </w:pPr>
      <w:r>
        <w:rPr/>
        <w:t>Dorkász többé nem engem nézett. Arcát felemelte és elfordította a város és a miriád lámpa égi ragyogása felé. – Severianus! – mondta. – Ez nem lehet.</w:t>
      </w:r>
    </w:p>
    <w:p>
      <w:pPr>
        <w:pStyle w:val="Normal"/>
        <w:rPr/>
      </w:pPr>
      <w:r>
        <w:rPr/>
        <w:t>Nessus felett, akárha álombéli repülő hegy lenne, óriási épület állt: tornyokkal, támfalakkal és íves tetővel. Ablakaiból bíbor fény áradt. Megpróbáltam megszólalni, tagadni a csodát még akkor is, amikor látom, ám mielőtt akár egyetlen szótagot is megformálha</w:t>
        <w:softHyphen/>
        <w:t>tott volna szám, az épület eltűnt, akár a buborék a szökőkútban, s nyomában csak szikrakaszkád maradt.</w:t>
      </w:r>
    </w:p>
    <w:p>
      <w:pPr>
        <w:pStyle w:val="Normal"/>
        <w:rPr/>
      </w:pPr>
      <w:r>
        <w:rPr/>
      </w:r>
      <w:r>
        <w:br w:type="page"/>
      </w:r>
    </w:p>
    <w:p>
      <w:pPr>
        <w:pStyle w:val="Normal"/>
        <w:rPr/>
      </w:pPr>
      <w:r>
        <w:rPr/>
      </w:r>
      <w:r>
        <w:br w:type="page"/>
      </w:r>
    </w:p>
    <w:p>
      <w:pPr>
        <w:pStyle w:val="Wolferomai"/>
        <w:rPr/>
      </w:pPr>
      <w:r>
        <w:rPr/>
        <w:t>XXXII.</w:t>
      </w:r>
    </w:p>
    <w:p>
      <w:pPr>
        <w:pStyle w:val="Wolfefejcim"/>
        <w:rPr/>
      </w:pPr>
      <w:r>
        <w:rPr/>
        <w:t>A színdarab</w:t>
      </w:r>
    </w:p>
    <w:p>
      <w:pPr>
        <w:pStyle w:val="Wolfeelsobek"/>
        <w:rPr/>
      </w:pPr>
      <w:r>
        <w:rPr/>
        <w:t>Csak a város felett lebegő, majd eltűnő hatalmas épület vízióját kö</w:t>
        <w:softHyphen/>
        <w:t>vetően vált előttem világossá, hogy beleszerettem Dorkászba. Vé</w:t>
        <w:softHyphen/>
        <w:t>gigmentünk az úton – merthogy a domb tetejénél új útra bukkan</w:t>
        <w:softHyphen/>
        <w:t>tunk –, bele a sötétségbe. S mivel gondolatinkat teljesen lekötötte, amit láttunk, lelkünk akadálytalanul ölelkezhetett, s mindkettő úgy haladt keresztül a látomás néhány pillanatán, mint valami ko</w:t>
        <w:softHyphen/>
        <w:t>rábban még soha ki nem nyitott és többé soha ki nem nyíló ajtón. Nem tudom, pontosan hol sétáltunk. Kanyargós útra emlék</w:t>
        <w:softHyphen/>
        <w:t>szem, végig lefelé a domb oldalán, íves hídra aljában, majd egy másik útra, amelyet úgy egy járóföldnyi hosszan tekergő fakerítés szegélyezett. Akárhol is volt, ahol sétáltunk, azt tudom, magunk</w:t>
        <w:softHyphen/>
        <w:t>ról egyetlen szót sem ejtettünk, csak arról, amit láttunk, és hogy mi lehet jelentése. S tudom azt is, hogy e séta elején nem tartot</w:t>
        <w:softHyphen/>
        <w:t>tam Dorkászt többnek útitársánál, akivel a véletlen hozott össze, ha mégoly kívánatos és szánnivaló is. S a végén úgy szerettem őt, ahogy emberi lényt még soha. Nem azért szerettem, mert Thecla iránti szerelmem megcsappant... Sokkal inkább Dorkászt szeretve még inkább szerettem Theclát, mert egy másik személyről lévén szó – ahogy Thecla is hamarosan bizonyos szempontból oly retten</w:t>
        <w:softHyphen/>
        <w:t>tő lett, amilyen szépséges e másik –, ha én szerettem Theclát, úgy Dorkász is szerette őt.</w:t>
      </w:r>
    </w:p>
    <w:p>
      <w:pPr>
        <w:pStyle w:val="Normal"/>
        <w:rPr/>
      </w:pPr>
      <w:r>
        <w:rPr/>
        <w:t>–</w:t>
      </w:r>
      <w:r>
        <w:rPr>
          <w:rFonts w:eastAsia="Bookman Old Style" w:cs="Bookman Old Style"/>
        </w:rPr>
        <w:t xml:space="preserve"> </w:t>
      </w:r>
      <w:r>
        <w:rPr/>
        <w:t>Mit gondolsz, rajtunk kívül látta még valaki? – kérdezte.</w:t>
      </w:r>
    </w:p>
    <w:p>
      <w:pPr>
        <w:pStyle w:val="Normal"/>
        <w:rPr/>
      </w:pPr>
      <w:r>
        <w:rPr/>
        <w:t>Ezen nem töprengtem még, azonban azt mondtam, noha az épü</w:t>
        <w:softHyphen/>
        <w:t>let csak egy pillanatig maradt a levegőben, minden városok legna</w:t>
        <w:softHyphen/>
        <w:t>gyobbika felett jelent meg – s ha milliók vagy tízmilliók is mulasz</w:t>
        <w:softHyphen/>
        <w:t>tották el, százával lehetnek, akik láthatták.</w:t>
      </w:r>
    </w:p>
    <w:p>
      <w:pPr>
        <w:pStyle w:val="Normal"/>
        <w:rPr/>
      </w:pPr>
      <w:r>
        <w:rPr/>
        <w:t>–</w:t>
      </w:r>
      <w:r>
        <w:rPr>
          <w:rFonts w:eastAsia="Bookman Old Style" w:cs="Bookman Old Style"/>
        </w:rPr>
        <w:t xml:space="preserve"> </w:t>
      </w:r>
      <w:r>
        <w:rPr/>
        <w:t>Tán nem lehet, hogy e látomást egyedül nekünk szánták?</w:t>
      </w:r>
    </w:p>
    <w:p>
      <w:pPr>
        <w:pStyle w:val="Normal"/>
        <w:rPr/>
      </w:pPr>
      <w:r>
        <w:rPr/>
        <w:t>–</w:t>
      </w:r>
      <w:r>
        <w:rPr>
          <w:rFonts w:eastAsia="Bookman Old Style" w:cs="Bookman Old Style"/>
        </w:rPr>
        <w:t xml:space="preserve"> </w:t>
      </w:r>
      <w:r>
        <w:rPr/>
        <w:t>Sohasem volt még látomásom, Dorkász.</w:t>
      </w:r>
    </w:p>
    <w:p>
      <w:pPr>
        <w:pStyle w:val="Normal"/>
        <w:rPr/>
      </w:pPr>
      <w:r>
        <w:rPr/>
        <w:t>–</w:t>
      </w:r>
      <w:r>
        <w:rPr>
          <w:rFonts w:eastAsia="Bookman Old Style" w:cs="Bookman Old Style"/>
        </w:rPr>
        <w:t xml:space="preserve"> </w:t>
      </w:r>
      <w:r>
        <w:rPr/>
        <w:t>Én pedig nem tudom, volt-e már vagy sem. Amikor megpróbálok visszaemlékezni azelőttre, hogy kisegítettelek a vízből, csak az jut eszembe, hogy magam is a vízben voltam. Azt megelőzően minden olyan, akár egy darabokra tört látomás csupa apró, fényes darabja: gyűszű, amelyet bársonyon láttam egy alkalommal, és apró kutya ugatásának hangja az ajtón kívül. Semmi ilyesféle. Semmi olyan, amit az előbb láttunk.</w:t>
      </w:r>
    </w:p>
    <w:p>
      <w:pPr>
        <w:pStyle w:val="Normal"/>
        <w:rPr/>
      </w:pPr>
      <w:r>
        <w:rPr/>
        <w:t>Szavai hatására eszembe jutott a papírdarab, amelyet kerestem, amikor ujjam a Karomba akadt, ez pedig fejembe idézte a mellet</w:t>
        <w:softHyphen/>
        <w:t>te, tarsolyom redőjében heverő barna könyv képét. Megkérdeztem Dorkászt, szeretné-e látni a könyvet, ami egykor Thecláé volt, ha ta</w:t>
        <w:softHyphen/>
        <w:t>lálunk helyet, ahol megállhatunk.</w:t>
      </w:r>
    </w:p>
    <w:p>
      <w:pPr>
        <w:pStyle w:val="Normal"/>
        <w:rPr/>
      </w:pPr>
      <w:r>
        <w:rPr/>
        <w:t>–</w:t>
      </w:r>
      <w:r>
        <w:rPr>
          <w:rFonts w:eastAsia="Bookman Old Style" w:cs="Bookman Old Style"/>
        </w:rPr>
        <w:t xml:space="preserve"> </w:t>
      </w:r>
      <w:r>
        <w:rPr/>
        <w:t>Igen. Amint ismét tűz mellett ülhetünk, ahogy abban a foga</w:t>
        <w:softHyphen/>
        <w:t>dóban.</w:t>
      </w:r>
    </w:p>
    <w:p>
      <w:pPr>
        <w:pStyle w:val="Normal"/>
        <w:rPr/>
      </w:pPr>
      <w:r>
        <w:rPr/>
        <w:t>–</w:t>
      </w:r>
      <w:r>
        <w:rPr>
          <w:rFonts w:eastAsia="Bookman Old Style" w:cs="Bookman Old Style"/>
        </w:rPr>
        <w:t xml:space="preserve"> </w:t>
      </w:r>
      <w:r>
        <w:rPr/>
        <w:t>Az ereklye – természetesen visszaszolgáltatom tulajdonosainak, még mielőtt elhagyjuk a várost – és amiről beszélgettünk, eszembe juttatott valamit, amit egyszer olvastam benne. Hallottál már a vi</w:t>
        <w:softHyphen/>
        <w:t>lágegyetem kulcsáról?</w:t>
      </w:r>
    </w:p>
    <w:p>
      <w:pPr>
        <w:pStyle w:val="Normal"/>
        <w:rPr/>
      </w:pPr>
      <w:r>
        <w:rPr/>
        <w:t>Dorkász halkan nevetett. – Nem, Severianus, én, aki a nevemet is alig tudom, még nem hallottam semmit a világegyetem kulcsáról.</w:t>
      </w:r>
    </w:p>
    <w:p>
      <w:pPr>
        <w:pStyle w:val="Normal"/>
        <w:rPr/>
      </w:pPr>
      <w:r>
        <w:rPr/>
        <w:t>–</w:t>
      </w:r>
      <w:r>
        <w:rPr>
          <w:rFonts w:eastAsia="Bookman Old Style" w:cs="Bookman Old Style"/>
        </w:rPr>
        <w:t xml:space="preserve"> </w:t>
      </w:r>
      <w:r>
        <w:rPr/>
        <w:t>Nem úgy fogalmaztam, ahogy kellett volna. Arra kívántam cé</w:t>
        <w:softHyphen/>
        <w:t>lozni, hogy ismered-e az elképzelést, miszerint a világegyetemnek van egy titkos kulcsa? Egy mondat, vagy kifejezés, egyesek szerint egyetlen szó, amelyet meghatározott szobor ajkáról kell leolvasni, vagy a firmamentumból kiolvasni, vagy egy anakhoréta a tenger túl</w:t>
        <w:softHyphen/>
        <w:t>oldalán található világban éppen ezt oktatja tanítványainak.</w:t>
      </w:r>
    </w:p>
    <w:p>
      <w:pPr>
        <w:pStyle w:val="Normal"/>
        <w:rPr/>
      </w:pPr>
      <w:r>
        <w:rPr/>
        <w:t>–</w:t>
      </w:r>
      <w:r>
        <w:rPr>
          <w:rFonts w:eastAsia="Bookman Old Style" w:cs="Bookman Old Style"/>
        </w:rPr>
        <w:t xml:space="preserve"> </w:t>
      </w:r>
      <w:r>
        <w:rPr/>
        <w:t>A csecsemők ismerik – így Dorkász. – Mielőtt megtanulnak be</w:t>
        <w:softHyphen/>
        <w:t>szélni, tudják, mi ez, ám mire elég idősek ahhoz, hogy megszólaljanak, nagy részét elfeledik. Legalábbis valaki ezt mondta nekem egyszer.</w:t>
      </w:r>
    </w:p>
    <w:p>
      <w:pPr>
        <w:pStyle w:val="Normal"/>
        <w:rPr/>
      </w:pPr>
      <w:r>
        <w:rPr/>
        <w:t>–</w:t>
      </w:r>
      <w:r>
        <w:rPr>
          <w:rFonts w:eastAsia="Bookman Old Style" w:cs="Bookman Old Style"/>
        </w:rPr>
        <w:t xml:space="preserve"> </w:t>
      </w:r>
      <w:r>
        <w:rPr/>
        <w:t>Ezt akartam mondani, valami hasonlót. A barna könyv a múlt</w:t>
        <w:softHyphen/>
        <w:t xml:space="preserve">ból származó mítoszok gyűjteménye, s az egyik részében felsorolja a világegyetem összes kulcsát: mindazokat a dolgokat, amelyekről az emberek azt állították, ez a Titok, miután távoli világokon élő müsztagógoszokkal beszélgettek, esetleg a varázslók </w:t>
      </w:r>
      <w:r>
        <w:rPr>
          <w:i/>
          <w:iCs/>
        </w:rPr>
        <w:t>popul vuh</w:t>
      </w:r>
      <w:r>
        <w:rPr>
          <w:i w:val="false"/>
          <w:iCs w:val="false"/>
        </w:rPr>
        <w:t>ját</w:t>
      </w:r>
      <w:r>
        <w:rPr>
          <w:i/>
          <w:iCs/>
        </w:rPr>
        <w:t xml:space="preserve"> </w:t>
      </w:r>
      <w:r>
        <w:rPr/>
        <w:t>tanulmányozták, vagy szent fák törzsében böjtöltek. Theclával együtt ezt olvasgattuk, és megbeszéltük, amit találtunk; az egyik az volt, hogy mindennek, ami történik, három jelentése van. Az első a gyakorlati jelentés, vagy ahogy a könyv mondja, „az, amit a szántóvető lát". A tehén megevett egy harapásnyi füvet, s a tehén valóságos, ahogy a fű is az... Ez a jelentés fontosabb és igazabb a másik kettőnél. A második a felette lévő világ tükröződése. Min</w:t>
        <w:softHyphen/>
        <w:t>den tárgy kapcsolatban áll az összes többivel, így az előbbit megfi</w:t>
        <w:softHyphen/>
        <w:t>gyelve a bölcs megtudhat néhány dolgot ez utóbbiakról. Hívhatjuk ezt a jövendőmondók jelentésének, minthogy ezek az emberek ezt alkalmazzák, amikor kígyók nyomából szerencsés találkozást pró</w:t>
        <w:softHyphen/>
        <w:t>fétálnak, vagy az egyik szín elektorát a másik patrónájára helyezve gondoskodnak a szerelmi kapcsolat kimeneteléről.</w:t>
      </w:r>
    </w:p>
    <w:p>
      <w:pPr>
        <w:pStyle w:val="Normal"/>
        <w:rPr/>
      </w:pPr>
      <w:r>
        <w:rPr/>
        <w:t>–</w:t>
      </w:r>
      <w:r>
        <w:rPr>
          <w:rFonts w:eastAsia="Bookman Old Style" w:cs="Bookman Old Style"/>
        </w:rPr>
        <w:t xml:space="preserve"> </w:t>
      </w:r>
      <w:r>
        <w:rPr/>
        <w:t>És a harmadik jelentés?</w:t>
      </w:r>
    </w:p>
    <w:p>
      <w:pPr>
        <w:pStyle w:val="Normal"/>
        <w:rPr/>
      </w:pPr>
      <w:r>
        <w:rPr/>
        <w:t>–</w:t>
      </w:r>
      <w:r>
        <w:rPr>
          <w:rFonts w:eastAsia="Bookman Old Style" w:cs="Bookman Old Style"/>
        </w:rPr>
        <w:t xml:space="preserve"> </w:t>
      </w:r>
      <w:r>
        <w:rPr/>
        <w:t>A harmadik a transszubsztanciális jelentés. Mivel minden dolog végső soron a Pánkreátortól ered, s mindent ő hozott mozgásba, így mindennek az ő akaratát kell kifejeznie... Ami a magasabb rendű valóság.</w:t>
      </w:r>
    </w:p>
    <w:p>
      <w:pPr>
        <w:pStyle w:val="Normal"/>
        <w:rPr/>
      </w:pPr>
      <w:r>
        <w:rPr/>
        <w:t>–</w:t>
      </w:r>
      <w:r>
        <w:rPr>
          <w:rFonts w:eastAsia="Bookman Old Style" w:cs="Bookman Old Style"/>
        </w:rPr>
        <w:t xml:space="preserve"> </w:t>
      </w:r>
      <w:r>
        <w:rPr/>
        <w:t>Azt mondod, hogy amit láttunk, jel volt.</w:t>
      </w:r>
    </w:p>
    <w:p>
      <w:pPr>
        <w:pStyle w:val="Normal"/>
        <w:rPr/>
      </w:pPr>
      <w:r>
        <w:rPr/>
        <w:t>Megráztam fejemet. – A könyv mondja, hogy minden jel. A kerí</w:t>
        <w:softHyphen/>
        <w:t>tésléc is jel, akárcsak a fa, ami áthajol rajta. Egyes jelek könnyebben árulják el harmadlagos jelentésüket másoknál.</w:t>
      </w:r>
    </w:p>
    <w:p>
      <w:pPr>
        <w:pStyle w:val="Normal"/>
        <w:rPr/>
      </w:pPr>
      <w:r>
        <w:rPr/>
        <w:t>Talán száz lépés hosszan mind a ketten hallgattunk. Aztán Dorkász megszólalt: – Úgy látom, ha igaz, amit chatelaine Thecla könyve mond, akkor az emberek mindent visszafelé csinálnak. Nagy épüle</w:t>
        <w:softHyphen/>
        <w:t>tet láttunk a levegőben felbukkanni, aztán semmivé válni, úgy-e?</w:t>
      </w:r>
    </w:p>
    <w:p>
      <w:pPr>
        <w:pStyle w:val="Normal"/>
        <w:rPr/>
      </w:pPr>
      <w:r>
        <w:rPr/>
        <w:t>–</w:t>
      </w:r>
      <w:r>
        <w:rPr>
          <w:rFonts w:eastAsia="Bookman Old Style" w:cs="Bookman Old Style"/>
        </w:rPr>
        <w:t xml:space="preserve"> </w:t>
      </w:r>
      <w:r>
        <w:rPr/>
        <w:t xml:space="preserve">Csak azt láttam, hogy a város felett lebeg. Felbukkant volna? </w:t>
      </w:r>
    </w:p>
    <w:p>
      <w:pPr>
        <w:pStyle w:val="Normal"/>
        <w:rPr/>
      </w:pPr>
      <w:r>
        <w:rPr/>
        <w:t>Dorkász bólintott. Világos haja csillámlott a holdfényben.</w:t>
      </w:r>
    </w:p>
    <w:p>
      <w:pPr>
        <w:pStyle w:val="Normal"/>
        <w:rPr/>
      </w:pPr>
      <w:r>
        <w:rPr/>
        <w:t>–</w:t>
      </w:r>
      <w:r>
        <w:rPr>
          <w:rFonts w:eastAsia="Bookman Old Style" w:cs="Bookman Old Style"/>
        </w:rPr>
        <w:t xml:space="preserve"> </w:t>
      </w:r>
      <w:r>
        <w:rPr/>
        <w:t>Azt hiszem, amit harmadik jelentésnek nevezel, nagyon világos. Ám a második jelentést nehéz megtalálni, és az elsőt, amely</w:t>
        <w:softHyphen/>
        <w:t>nek a legkönnyebbnek kellene lennie, lehetetlen.</w:t>
      </w:r>
    </w:p>
    <w:p>
      <w:pPr>
        <w:pStyle w:val="Normal"/>
        <w:rPr/>
      </w:pPr>
      <w:r>
        <w:rPr/>
        <w:t>Épp azt akartam mondani, értem, amit mond – az első jelentést il</w:t>
        <w:softHyphen/>
        <w:t>letően mindenképpen – amikor távolból morajló üvöltést hallottam, ami akár hosszan tartó mennydörgés is lehetett. Felkiáltott: – Mi ez? – Én pedig kezembe vettem apró, meleg tenyerét, s ezt kifejezet</w:t>
        <w:softHyphen/>
        <w:t>ten kellemesnek találtam.</w:t>
      </w:r>
    </w:p>
    <w:p>
      <w:pPr>
        <w:pStyle w:val="Normal"/>
        <w:rPr/>
      </w:pPr>
      <w:r>
        <w:rPr/>
        <w:t>–</w:t>
      </w:r>
      <w:r>
        <w:rPr>
          <w:rFonts w:eastAsia="Bookman Old Style" w:cs="Bookman Old Style"/>
        </w:rPr>
        <w:t xml:space="preserve"> </w:t>
      </w:r>
      <w:r>
        <w:rPr/>
        <w:t xml:space="preserve">Nem tudom, ám azt hiszem, az előttünk lévő pagonyból jött. </w:t>
      </w:r>
    </w:p>
    <w:p>
      <w:pPr>
        <w:pStyle w:val="Normal"/>
        <w:rPr/>
      </w:pPr>
      <w:r>
        <w:rPr/>
        <w:t>Bólintott, majd: – Most pedig hangokat hallok.</w:t>
      </w:r>
    </w:p>
    <w:p>
      <w:pPr>
        <w:pStyle w:val="Normal"/>
        <w:rPr/>
      </w:pPr>
      <w:r>
        <w:rPr/>
        <w:t>–</w:t>
      </w:r>
      <w:r>
        <w:rPr>
          <w:rFonts w:eastAsia="Bookman Old Style" w:cs="Bookman Old Style"/>
        </w:rPr>
        <w:t xml:space="preserve"> </w:t>
      </w:r>
      <w:r>
        <w:rPr/>
        <w:t>A te hallásod jobb az enyémnél akkor.</w:t>
      </w:r>
    </w:p>
    <w:p>
      <w:pPr>
        <w:pStyle w:val="Normal"/>
        <w:rPr/>
      </w:pPr>
      <w:r>
        <w:rPr/>
        <w:t>Ismét felhangzott a moraj, hangosabban és még hosszabban, mint az előbb; ez alkalommal – meglehet, mert csekélykével közelebb vol</w:t>
        <w:softHyphen/>
        <w:t>tunk –, úgy véltem, fényeket láttam megvillanni az előttünk lévő fiatal bükkfák törzsei között.</w:t>
      </w:r>
    </w:p>
    <w:p>
      <w:pPr>
        <w:pStyle w:val="Normal"/>
        <w:rPr/>
      </w:pPr>
      <w:r>
        <w:rPr/>
        <w:t>–</w:t>
      </w:r>
      <w:r>
        <w:rPr>
          <w:rFonts w:eastAsia="Bookman Old Style" w:cs="Bookman Old Style"/>
        </w:rPr>
        <w:t xml:space="preserve"> </w:t>
      </w:r>
      <w:r>
        <w:rPr/>
        <w:t>Ott! – mutatott Dorkász a fáktól valamelyest északra egy pontra. – Az nem lehet csillag. Túlságosan alacsonyan van hozzá és túl fényes is, ráadásul túlságosan gyorsan mozog.</w:t>
      </w:r>
    </w:p>
    <w:p>
      <w:pPr>
        <w:pStyle w:val="Normal"/>
        <w:rPr/>
      </w:pPr>
      <w:r>
        <w:rPr/>
        <w:t>–</w:t>
      </w:r>
      <w:r>
        <w:rPr>
          <w:rFonts w:eastAsia="Bookman Old Style" w:cs="Bookman Old Style"/>
        </w:rPr>
        <w:t xml:space="preserve"> </w:t>
      </w:r>
      <w:r>
        <w:rPr/>
        <w:t>Egy lámpás, azt hiszem. Tán egy szekéren, vagy valaki kezében. Ismét a morajlás, s immár tudtam, mi ez: dobpergés. Magam is hallottam már a hangokat, noha nagyon távolról, különösen az egyiket, amelyik mélyebbnek hangzott a dobnál, s legalább annyira messzehangzó is volt.</w:t>
      </w:r>
    </w:p>
    <w:p>
      <w:pPr>
        <w:pStyle w:val="Normal"/>
        <w:rPr/>
      </w:pPr>
      <w:r>
        <w:rPr/>
        <w:t>A pagonyt megkerülve körülbelül ötven embert láttunk: kis emel</w:t>
        <w:softHyphen/>
        <w:t>vény körül álldogáltak. Lobogó fáklyák között, hóna alatt üstdobot tartva egy óriás állt rajta: úgy fogta, mint egy tamtamot. Jóval ki</w:t>
        <w:softHyphen/>
        <w:t>sebb, igényes öltözékű férfi állt jobbján, balján pedig, már-már mez</w:t>
        <w:softHyphen/>
        <w:t>telenül, a legérzékibb szépség, akit csak életemben láttam.</w:t>
      </w:r>
    </w:p>
    <w:p>
      <w:pPr>
        <w:pStyle w:val="Normal"/>
        <w:rPr/>
      </w:pPr>
      <w:r>
        <w:rPr/>
        <w:t>–</w:t>
      </w:r>
      <w:r>
        <w:rPr>
          <w:rFonts w:eastAsia="Bookman Old Style" w:cs="Bookman Old Style"/>
        </w:rPr>
        <w:t xml:space="preserve"> </w:t>
      </w:r>
      <w:r>
        <w:rPr/>
        <w:t>Mindenki itt van – mondta a kis fickó hangosan és hadarva. – Mindenki itt van. Mit kívántok? Szerelmet és szépséget? – mutatott rá a nőre. – Erőt? Bátorságot? – A kezében lévő pálcával az óriás felé bökdösött. – Ármányt? Rejtélyt? – saját mellkasát döngette. – Bűnt? – ismét az óriás került sorra. – S íme... Nézzétek csak, ki érkezett! Jó öreg ellenfelünk az, a Halál, aki előbb vagy utóbb, de mindig beál</w:t>
        <w:softHyphen/>
        <w:t>lít. – Azzal rám mutatott, s a nézők mindegyike felém fordult, hogy megbámuljon.</w:t>
      </w:r>
    </w:p>
    <w:p>
      <w:pPr>
        <w:pStyle w:val="Normal"/>
        <w:rPr/>
      </w:pPr>
      <w:r>
        <w:rPr/>
        <w:t>Dr. Talósz volt az és Baldanders; jelenlétük elkerülhetetlennek tűnt, amint felismertem őket. Amennyire tudtam, a nőt még soha nem láttam.</w:t>
      </w:r>
    </w:p>
    <w:p>
      <w:pPr>
        <w:pStyle w:val="Normal"/>
        <w:rPr/>
      </w:pPr>
      <w:r>
        <w:rPr/>
        <w:t>–</w:t>
      </w:r>
      <w:r>
        <w:rPr>
          <w:rFonts w:eastAsia="Bookman Old Style" w:cs="Bookman Old Style"/>
        </w:rPr>
        <w:t xml:space="preserve"> </w:t>
      </w:r>
      <w:r>
        <w:rPr/>
        <w:t>A Halál! – így Dr. Talósz. – A Halál eljött. Az elmúlt két napban kétkedtem benned, öreg barátom. Sejthettem volna, hogy nem kel</w:t>
        <w:softHyphen/>
        <w:t>lene.</w:t>
      </w:r>
    </w:p>
    <w:p>
      <w:pPr>
        <w:pStyle w:val="Normal"/>
        <w:rPr/>
      </w:pPr>
      <w:r>
        <w:rPr/>
        <w:t>Azt vártam, a nézők elnevetik magukat keserű humora hallatán, de nem tettek így. Néhányan mormogtak valamit orruk alatt, s egy banya a tenyerébe pökve két ujját a föld felé mutatta.</w:t>
      </w:r>
    </w:p>
    <w:p>
      <w:pPr>
        <w:pStyle w:val="Normal"/>
        <w:rPr/>
      </w:pPr>
      <w:r>
        <w:rPr/>
        <w:t>–</w:t>
      </w:r>
      <w:r>
        <w:rPr>
          <w:rFonts w:eastAsia="Bookman Old Style" w:cs="Bookman Old Style"/>
        </w:rPr>
        <w:t xml:space="preserve"> </w:t>
      </w:r>
      <w:r>
        <w:rPr/>
        <w:t>Na és kit hozott magával? – hajolt előre Dr. Talósz, hogy meg</w:t>
        <w:softHyphen/>
        <w:t>nézze Dorkászt is a fáklyafényben. – Ártatlanságot, azt hiszem. Igen, ez Ártatlanság. Hát mindenki itt van végre! Még néhány pil</w:t>
        <w:softHyphen/>
        <w:t>lanat, és kezdetét veszi az előadás. Csak erős idegzetűeknek! Még sohasem láttak ehhez foghatót, soha! Mindenki itt van végre hát.</w:t>
      </w:r>
    </w:p>
    <w:p>
      <w:pPr>
        <w:pStyle w:val="Normal"/>
        <w:rPr/>
      </w:pPr>
      <w:r>
        <w:rPr/>
        <w:t>A szépség eltűnt, s amilyen a jó doktor hangjának magnetizmusa, észre sem vettem, mikor ment el.</w:t>
      </w:r>
    </w:p>
    <w:p>
      <w:pPr>
        <w:pStyle w:val="Wolfesorkoz"/>
        <w:rPr/>
      </w:pPr>
      <w:r>
        <w:rPr/>
        <w:t>Ha nekilátnék leírni Dr. Talósz darabját, ahogy láttam – résztvevő</w:t>
        <w:softHyphen/>
        <w:t>ként –, az eredmény kizárólag zűrzavar lenne. Ha úgy írom le, ahogy a közönség láthatta – ahogy azt tervezem is, e beszámoló jelenleginél megfelelőbb pontján – meglehet, nem hisznek majd nekem. Az ötfős szereposztású tragédiában, amelyből ketten úgy debütáltak, hogy nem tanulták meg szövegüket, hadseregek masíroztak, zenekarok játszottak, hó hullott, és az Urth is megremegett. Dr. Talósz igencsak megdolgoztatta a képzelőerőt narrációval, egyszerű, ugyanakkor le</w:t>
        <w:softHyphen/>
        <w:t>leményes gépezetekkel, vászonra vetülő árnyékokkal, holografikus kivetítőkkel, előre felvett hangokkal, tükröződő hátterekkel, s min</w:t>
        <w:softHyphen/>
        <w:t>den egyéb elképzelhető fortéllyal, s egészében véve ámulatra mél</w:t>
        <w:softHyphen/>
        <w:t>tó sikerrel járt, amelyet bizonyítottak a sötétből időről időre felénk szűrődő hüppögések, kiáltások és sóhajok.</w:t>
      </w:r>
    </w:p>
    <w:p>
      <w:pPr>
        <w:pStyle w:val="Normal"/>
        <w:rPr/>
      </w:pPr>
      <w:r>
        <w:rPr/>
        <w:t>Mindebben diadalt aratva mégis elbukott. Arra törekedett, hogy átadjon valamit, hogy elmeséljen valamiféle nagy történetet, ami kizárólag saját elméjében létezett, és nem lehetett közönséges sza</w:t>
        <w:softHyphen/>
        <w:t>vakká fordítani, csakhogy senki, aki bármikor is látta az előadást – még kevésbé mi, akik színpadán jártunk és kívánságának megfe</w:t>
        <w:softHyphen/>
        <w:t>lelően tettünk-mondtunk mindent –, azt hiszem, nem jött el a vé</w:t>
        <w:softHyphen/>
        <w:t>gén úgy, hogy valamiféle világos képe lett volna arról, miről szólt. Csakis a harangok csengésében, a robbanások mennydörgésében lehetett kifejezni – ahogy Dr. Talósz mondta –, esetenként a rituális testtartások révén. Ám végső soron kiderült, ezekkel sem. Volt egy jelenet, amelyben Dr. Talósz Baldandersszel viaskodott, mígnem mindkettejük arcán vér mázolódott szét; egy másikban Baldanders a föld alatti palota egyik szobájában kereste a riadt Jolentát – ez volt a világ legszebb nőjének neve –, s végül leült a ládára, amelyben elrejtőzött. A záró részben én voltam a színpad közepén, egy vallató-kamrában, ahol Baldanders, Dr. Talósz, Jolenta és Dorkász különféle szerkezetekhez voltak kötözve. A közönség szeme láttára a lehető legbizarrabb és – ha valódi lett volna – kifejezetten hiábavaló kín</w:t>
        <w:softHyphen/>
        <w:t>zásokat hajtottam végre rajtuk, sorra véve mindegyiküket. Ebben a jelenetben akaratlanul is feltűnt, milyen furcsán kezdenek a nézők pusmogni előkészületeim láttán, mialatt úgy tűnt, nekilátok, hogy kiszakítsam Dorkász lábát vápájából. Noha én nem tudtam róla, ők láthatták, ahogy Baldanders kiszabadítja magát. Jó néhány nő fel</w:t>
        <w:softHyphen/>
        <w:t>sikított, amikor lánca a színpadon csörrent – titokban Dr. Talószra pillantottam instrukcióért, ám ő addigra már előreszaladóban volt, miután jóval kisebb erőfeszítés árán kiszabadította magát.</w:t>
      </w:r>
    </w:p>
    <w:p>
      <w:pPr>
        <w:pStyle w:val="Normal"/>
        <w:rPr/>
      </w:pPr>
      <w:r>
        <w:rPr/>
        <w:t>–</w:t>
      </w:r>
      <w:r>
        <w:rPr>
          <w:rFonts w:eastAsia="Bookman Old Style" w:cs="Bookman Old Style"/>
        </w:rPr>
        <w:t xml:space="preserve"> </w:t>
      </w:r>
      <w:r>
        <w:rPr/>
        <w:t>Tabló! – kiáltotta. – Mindenki! Tabló! – Megdermedtem helye</w:t>
        <w:softHyphen/>
        <w:t>men, mivel addigra már tudtam, ez mit jelent. – Nyájas nézőink! Bámulatra méltó figyelemmel kísérték végig kis előadásunkat. Most idejük mellett kérünk egy keveset erszényükből is. A darab lezárásaként megtekinthetik, mi történik most, hogy a szörnyeteg végre megszabadította magát. – Magas kalapját a nézők felé tar</w:t>
        <w:softHyphen/>
        <w:t>totta, és hallottam, ahogy jó néhány pénzdarab megcsendül benne. Elégedetlenül leugrott a színpadról, s nekilátott körbesétálni az emberek között. – Ne feledjék, amint elszabadul, semmi nem áll közte és brutális vágyai konszummálása között. Jusson eszükbe, hogy én, kínzója, jelenleg vasban vagyok, kényének-kedvének ki</w:t>
        <w:softHyphen/>
        <w:t>szolgáltatva. Gondoljanak arra, hogy mind ez idáig nem derült ki – köszönöm, sieur! –, vajh kicsoda a rejtélyes alak, kit a contessa lá</w:t>
        <w:softHyphen/>
        <w:t>tott az elfüggönyözött ablakon keresztül. Köszönöm. Hogy a töm</w:t>
        <w:softHyphen/>
        <w:t>löc felett most láthatják a könnyező szobrot – köszönöm! –, amint még most is ás a berkenyefa alatt. Tessék csak, hisz' eddig oly bő</w:t>
        <w:softHyphen/>
        <w:t>kezűen bántak idejükkel! Csak annyit kérünk, ne legyenek fukarak a pénzükkel! Néhányan valóban jól bántak velünk, ám néhánynak nem érdemes előadnunk. Hol a fénylő ászimik, amelyeknek régen záporozniuk kellett volna ócska kis kalapomba a többiek felől? Ke</w:t>
        <w:softHyphen/>
        <w:t>vesek nem fizethetnek a sokaságért! Ha nincs ászimijuk, úgy jó az oreikhalkosz is – ha egy sincs, úgy bizonyára nincs itt senki, akinek még egy asa sem rejtezik zsebében!</w:t>
      </w:r>
    </w:p>
    <w:p>
      <w:pPr>
        <w:pStyle w:val="Normal"/>
        <w:rPr/>
      </w:pPr>
      <w:r>
        <w:rPr/>
        <w:t>Végül sikerült elegendő pénzt összegyűjtenie, mire visszaugrott helyére, és fürgén visszahelyezte magára a bilincseket, amelyek lát</w:t>
        <w:softHyphen/>
        <w:t>szólag tüskék ölelésében tartották. Baldanders elüvöltötte magát és felém nyújtotta hosszú karját, akárha azért, hogy elkapjon, s a kö</w:t>
        <w:softHyphen/>
        <w:t xml:space="preserve">zönség így láthatta, hogy egy második, mindeddig nem látható lánc tartja fogva. – Nézz rá! – noszogatott Dr. Talósz, </w:t>
      </w:r>
      <w:r>
        <w:rPr>
          <w:i/>
          <w:iCs/>
        </w:rPr>
        <w:t xml:space="preserve">sotto voce. – </w:t>
      </w:r>
      <w:r>
        <w:rPr/>
        <w:t>Tartsd távol az egyik szövétnekkel!</w:t>
      </w:r>
    </w:p>
    <w:p>
      <w:pPr>
        <w:pStyle w:val="Normal"/>
        <w:rPr/>
      </w:pPr>
      <w:r>
        <w:rPr/>
        <w:t>Úgy tettem, mintha most vettem volna észre csak, hogy Baldan</w:t>
        <w:softHyphen/>
        <w:t>ders keze szabad, s kirántottam a színpad egyik sarkán lévő fáklyát tartójából. Egyszerre mind a kettő lángja megrebbent – eleddig tisz</w:t>
        <w:softHyphen/>
        <w:t>tán, sárgán égtek a vörös felett, most kéken és sápadtzölden lángol</w:t>
        <w:softHyphen/>
        <w:t>tak, szikrákat szórtak és sercegtek, tüzük rettentő sziszegés köze</w:t>
        <w:softHyphen/>
        <w:t>pette kétszeresére, háromszorosára csapott, hogy aztán egyszerre lecsillapodjanak, mintha pillanat, és kialudnának. Most Baldan</w:t>
        <w:softHyphen/>
        <w:t>ders irányába döfködtem azzal, amelyiket kivettem, azt kiabálva: – Nem! Nem! Vissza! Vissza! – Ismét csak Dr. Talósz buzdítására. Válaszképpen az óriás minden eddiginél haragosabb ordításokat hallatott. A láncnak feszült, oly módon, hogy a díszlet, amelyhez kikötözték, recsegett és megroppant, szája pedig a szó szoros értel</w:t>
        <w:softHyphen/>
        <w:t>mében habzani kezdett, sűrű fehér folyadék csorgott le sarkából, hogy bepermetezze hatalmas állát és foltokat ejtsen színehagyott fekete ruháján, akárha hó lenne. Valaki a közönség soraiban felsi</w:t>
        <w:softHyphen/>
        <w:t>koltott, és a lánc hajcsár ostorának pattintására emlékeztető zajjal elszakadt. Addigra arca oly viszolyogtató lett eszelősségében, hogy épp annyira nem kíséreltem volna meg útjába állni, mint megfé</w:t>
        <w:softHyphen/>
        <w:t>kezni a lavinát, ám mielőtt egyetlen lépést is tehettem volna, hogy elmeneküljek előle, kicsavarta kezemből a fáklyát, s vasból készült nyelével földre döntött.</w:t>
      </w:r>
    </w:p>
    <w:p>
      <w:pPr>
        <w:pStyle w:val="Normal"/>
        <w:rPr/>
      </w:pPr>
      <w:r>
        <w:rPr/>
        <w:t>Időben emeltem fel fejemet, hogy lássam, amint kirántja a má</w:t>
        <w:softHyphen/>
        <w:t>sik szövétneket is helyéből, s megindul velük a nézők felé. A férfiak ordítása elnyomta a nők sikításait: úgy hangzott, mintha céhünk egyszerre száz ügyfelet szolgálna ki. Feltápászkodtam, s épp azon voltam, hogy fogom Dorkászt, és elrohanunk a pagonyba, fedezéket keresni, amikor megpillantottam Dr. Talószt. Láthatóan – nem tu</w:t>
        <w:softHyphen/>
        <w:t>dom jobban leírni – komisz derű sugárzott róla, s bár épp bilincseitől szabadította meg magát, nem siette el a dolgot. Jolenta is kiszaba</w:t>
        <w:softHyphen/>
        <w:t>dította magát, s ha tökéletes arányú arcán látni lehetett valamiféle kifejezést egyáltalán, úgy a megkönnyebbülés volt az.</w:t>
      </w:r>
    </w:p>
    <w:p>
      <w:pPr>
        <w:pStyle w:val="Normal"/>
        <w:rPr/>
      </w:pPr>
      <w:r>
        <w:rPr/>
        <w:t>–</w:t>
      </w:r>
      <w:r>
        <w:rPr>
          <w:rFonts w:eastAsia="Bookman Old Style" w:cs="Bookman Old Style"/>
        </w:rPr>
        <w:t xml:space="preserve"> </w:t>
      </w:r>
      <w:r>
        <w:rPr/>
        <w:t>Nagyszerű! – kiáltotta Dr. Talósz. – Bizony nagyszerű! Visszajö</w:t>
        <w:softHyphen/>
        <w:t>hetsz, Baldanders. Ne hagyj minket a sötétben! – Majd nekem: – Élvezted színpadi szüzességed elveszítését, kínvallató mester? Próba nélkül játszó kezdőhöz képest egész ügyes voltál.</w:t>
      </w:r>
    </w:p>
    <w:p>
      <w:pPr>
        <w:pStyle w:val="Normal"/>
        <w:rPr/>
      </w:pPr>
      <w:r>
        <w:rPr/>
        <w:t>Sikerült bólintanom.</w:t>
      </w:r>
    </w:p>
    <w:p>
      <w:pPr>
        <w:pStyle w:val="Normal"/>
        <w:rPr/>
      </w:pPr>
      <w:r>
        <w:rPr/>
        <w:t>–</w:t>
      </w:r>
      <w:r>
        <w:rPr>
          <w:rFonts w:eastAsia="Bookman Old Style" w:cs="Bookman Old Style"/>
        </w:rPr>
        <w:t xml:space="preserve"> </w:t>
      </w:r>
      <w:r>
        <w:rPr/>
        <w:t>Kivéve, amikor Baldanders feldöntött. Bocsásd meg neki, látta, hogy nem tudsz eleget, így nem ejthetted el a fáklyát. Jöjj velem! Baldanders kifejezetten tehetséges, ám a fűben rejlő apróságokat észrevenni... ebben nem valami jó. A kulisszák mögött van néhány lámpám, te és Ártatlanság segítetek majd nekünk összeszedni a dolgokat.</w:t>
      </w:r>
    </w:p>
    <w:p>
      <w:pPr>
        <w:pStyle w:val="Normal"/>
        <w:rPr/>
      </w:pPr>
      <w:r>
        <w:rPr/>
        <w:t>Nem értettem, mire gondolt, ám néhány másodperc múlva a fáklyák ismét helyükön voltak, s a színpad előtt letiport térséget kutattuk sötét lámpásokkal. – Igazi szerencsejáték – magyarázta –, és bevallom, rajongok érte. A kalapban lévő pénz a biztos: az első felvonás végére oreikhalkoszra pontosan meg tudom monda</w:t>
        <w:softHyphen/>
        <w:t>ni, mennyi lesz. De a potyadék! Meglehet, nem több két almánál meg egy répánál, de a lehetőségeknek csupán a képzelet szab ha</w:t>
        <w:softHyphen/>
        <w:t>tárt. Találtunk már egy szopós malackát. Finom volt, azt mondta Baldanders, amikor megette. Találtunk már egy szopós csecsemőt. Találtunk aranyfejű pálcát, az van most is nálam. Antik brossokat. Cipőket... cipőket gyakorta találunk, mindenfélét. Épp az előbb került utamba egy nő parazola – emelte a magasba. – Tökéletesen megfelel arra, hogy megóvja a naptól a mi szépséges Jolentánkat, ha holnap sétálni indulunk.</w:t>
      </w:r>
    </w:p>
    <w:p>
      <w:pPr>
        <w:pStyle w:val="Normal"/>
        <w:rPr/>
      </w:pPr>
      <w:r>
        <w:rPr/>
        <w:t>A nő kihúzta magát az olyanok módjára, akiknek már az is fá</w:t>
        <w:softHyphen/>
        <w:t>rasztó, hogy ne görnyedezzenek. Dereka feletti hamvas gazdagsága akkora volt, hogy gerince minden bizonnyal hátrafelé hajlott, ki</w:t>
        <w:softHyphen/>
        <w:t>egyensúlyozandó. – Ha ma este fogadóba megyünk, szeretnék most indulni – mondta. – Nagyon fáradt vagyok, doktor.</w:t>
      </w:r>
    </w:p>
    <w:p>
      <w:pPr>
        <w:pStyle w:val="Normal"/>
        <w:rPr/>
      </w:pPr>
      <w:r>
        <w:rPr/>
        <w:t>Én is kimerültnek éreztem magamat.</w:t>
      </w:r>
    </w:p>
    <w:p>
      <w:pPr>
        <w:pStyle w:val="Normal"/>
        <w:rPr/>
      </w:pPr>
      <w:r>
        <w:rPr/>
        <w:t>–</w:t>
      </w:r>
      <w:r>
        <w:rPr>
          <w:rFonts w:eastAsia="Bookman Old Style" w:cs="Bookman Old Style"/>
        </w:rPr>
        <w:t xml:space="preserve"> </w:t>
      </w:r>
      <w:r>
        <w:rPr/>
        <w:t>Fogadóba? Ma este? Bűnös pocsékolás lenne. Nézd inkább így, drágám: a legközelebbi legalább egy járóföldnyire van innen, s Baldandersszel együtt egy őrváltásnyi időbe telne összecsomagolnunk a díszleteket és kellékeket, még a gyötrelem eme barátságos angyalának segítségével is. Mire a fogadóba érnénk, a nap már a látóhatár alatt járna, a kakasok szólnának, s nagy valószínűséggel ezer bo</w:t>
        <w:softHyphen/>
        <w:t>lond ébredne fel, ajtajukon dörömbölve, s a szennyvizet kizúdítva. Ránk.</w:t>
      </w:r>
    </w:p>
    <w:p>
      <w:pPr>
        <w:pStyle w:val="Normal"/>
        <w:rPr/>
      </w:pPr>
      <w:r>
        <w:rPr/>
        <w:t>Baldanders mordult egyet – gondoltam, egyetértőleg – aztán csiz</w:t>
        <w:softHyphen/>
        <w:t>májával dobbantott, mintha valami mérgező dolgot taposott volna el, amit csak az előbb pillantott meg a fűben.</w:t>
      </w:r>
    </w:p>
    <w:p>
      <w:pPr>
        <w:pStyle w:val="Normal"/>
        <w:rPr/>
      </w:pPr>
      <w:r>
        <w:rPr/>
        <w:t>Dr. Talósz szélesre tárta karját, hogy átölelje az egész világegye</w:t>
        <w:softHyphen/>
        <w:t>temet. – Mialatt itt vagyunk, kedvesem, az Increatus személyes és dédelgetett tulajdonát képező csillagok alatt, mindenünk megvan, amire csak ember salubritasa fenntartására kiválón alkalmas pihe</w:t>
        <w:softHyphen/>
        <w:t>néséhez vágyhat. Éppoly hűvös a lég, hogy aki szunnyad, hálát adjon takarója melegéért és a tűz hevéért, esőnek pedig nyoma sincs. Itt táborozunk, itt fogyasztjuk el majd reggelinket, s innen indulunk megújultan útnak az örömteli órákban, amikor még zsenge a nap.</w:t>
      </w:r>
    </w:p>
    <w:p>
      <w:pPr>
        <w:pStyle w:val="Normal"/>
        <w:rPr/>
      </w:pPr>
      <w:r>
        <w:rPr/>
        <w:t>–</w:t>
      </w:r>
      <w:r>
        <w:rPr>
          <w:rFonts w:eastAsia="Bookman Old Style" w:cs="Bookman Old Style"/>
        </w:rPr>
        <w:t xml:space="preserve"> </w:t>
      </w:r>
      <w:r>
        <w:rPr/>
        <w:t>Reggelit is említettél. Akad valami élelem most is? Dorkász és én éhesek vagyunk – mondtam.</w:t>
      </w:r>
    </w:p>
    <w:p>
      <w:pPr>
        <w:pStyle w:val="Normal"/>
        <w:rPr/>
      </w:pPr>
      <w:r>
        <w:rPr/>
        <w:t>–</w:t>
      </w:r>
      <w:r>
        <w:rPr>
          <w:rFonts w:eastAsia="Bookman Old Style" w:cs="Bookman Old Style"/>
        </w:rPr>
        <w:t xml:space="preserve"> </w:t>
      </w:r>
      <w:r>
        <w:rPr/>
        <w:t>Hát persze, hogy van. Lám, Baldanders épp most vett fel egy jamszgyökérrel teli kosarat.</w:t>
      </w:r>
    </w:p>
    <w:p>
      <w:pPr>
        <w:pStyle w:val="Normal"/>
        <w:rPr/>
      </w:pPr>
      <w:r>
        <w:rPr/>
        <w:t>Korábbi nézőközönségünk közül jó néhányan minden bizonnyal földművesek voltak, visszatérőben a piacról mindazzal, amit nem tudtak eladni. A jamszgumók mellett került asztalunkra még egy pár zsenge fióka meg jó néhány friss cukornád szára. Sok ágyne</w:t>
        <w:softHyphen/>
        <w:t>műnk nem volt, de némi akadt, s maga Dr. Talósz semmit sem vett igénybe, mondván, leül és őrzi a tüzet, esetleg később szundikál egy keveset a székben, amely nem sokkal korábban az autarkha trónusa és az inkvizítor lócája volt.</w:t>
      </w:r>
    </w:p>
    <w:p>
      <w:pPr>
        <w:pStyle w:val="Normal"/>
        <w:rPr/>
      </w:pPr>
      <w:r>
        <w:rPr/>
      </w:r>
    </w:p>
    <w:p>
      <w:pPr>
        <w:pStyle w:val="Normal"/>
        <w:rPr/>
      </w:pPr>
      <w:r>
        <w:rPr/>
      </w:r>
      <w:r>
        <w:br w:type="page"/>
      </w:r>
    </w:p>
    <w:p>
      <w:pPr>
        <w:pStyle w:val="Wolferomai"/>
        <w:rPr/>
      </w:pPr>
      <w:r>
        <w:rPr/>
        <w:t>XXXIII.</w:t>
      </w:r>
    </w:p>
    <w:p>
      <w:pPr>
        <w:pStyle w:val="Wolfefejcim"/>
        <w:rPr/>
      </w:pPr>
      <w:r>
        <w:rPr/>
        <w:t>Ötláb</w:t>
      </w:r>
    </w:p>
    <w:p>
      <w:pPr>
        <w:pStyle w:val="Wolfeelsobek"/>
        <w:rPr/>
      </w:pPr>
      <w:r>
        <w:rPr/>
        <w:t>Tán egy őrváltásnyi időn át hevertem ébren. Hamarosan rájöttem, Dr. Talósz nem megy aludni, ám belekapaszkodtam a reménybe, hogy ilyen-olyan okból hamarosan otthagy minket. Egy ideig csak ült egy helyben, mint aki gondolataiba merült, majd felállt és jár</w:t>
        <w:softHyphen/>
        <w:t>kálni kezdett fel-le, a tűz előtt. Arca meg sem rezdült, mégis olvasni lehetett belőle: egyik szemöldöke apró rezdülése, fejének félrebillentése már elég volt, hogy teljesen megváltozzon, s ahogy félig lehunyt szemem előtt oda-vissza elhaladt, szomorúságot, ujjongást, vágyat, közönyt, eltökéltséget és tucatnyi más, nevesincs érzelmet láttam átsuhanni rókára emlékeztető maszkján.</w:t>
      </w:r>
    </w:p>
    <w:p>
      <w:pPr>
        <w:pStyle w:val="Normal"/>
        <w:rPr/>
      </w:pPr>
      <w:r>
        <w:rPr/>
        <w:t>Végre aztán nekilátott pálcáját a vadvirágok ellen lengetni. Rövid idő alatt a tűztől számított tucatnyi lépésen belül lefejezte az összest. Vártam, amíg többé nem láttam egyenes tartású energikus alakját, s csak távolról hallottam pálcájának suhogó csapkodását. Akkor lassan előhúztam az ékkövet.</w:t>
      </w:r>
    </w:p>
    <w:p>
      <w:pPr>
        <w:pStyle w:val="Normal"/>
        <w:rPr/>
      </w:pPr>
      <w:r>
        <w:rPr/>
        <w:t>Olyan volt, mintha egy csillagot tartottam volna kezemben: fény</w:t>
        <w:softHyphen/>
        <w:t>ben izzó valamit. Dorkász aludt, és bár reméltem, hogy együtt ve</w:t>
        <w:softHyphen/>
        <w:t>hetjük szemügyre, tartózkodtam attól, hogy felébresszem. A jégkék ragyogás felerősödött, hogy végül attól féltem, Dr. Talósz is meglát</w:t>
        <w:softHyphen/>
        <w:t>ja, akármennyire távol is volt tőlem. Holmi gyermeki ötlettől hajtva szememhez emeltem, hogy úgy nézzem meg tüzét, akárha lencsén keresztül pillantanék, aztán elrántottam előle: a fű és az alvók jól ismert világa helyén szikrák táncoltak, s egy handzsár pengéje ha</w:t>
        <w:softHyphen/>
        <w:t>sította szét.</w:t>
      </w:r>
    </w:p>
    <w:p>
      <w:pPr>
        <w:pStyle w:val="Wolfesorkoz"/>
        <w:rPr/>
      </w:pPr>
      <w:r>
        <w:rPr/>
        <w:t>Nem tudom, pontosan mennyi idős voltam, amikor Malrubius mester meghalt. Jó néhány évvel az előtt történt, hogy én lettem a vezető, úgyhogy igen kicsi lehettem. Azonban világosan emlékszem, milyen volt, amikor Palaimón mester vette át helyét az inasok mes</w:t>
        <w:softHyphen/>
        <w:t>terének posztján: Malrubius mester azóta látta el ezt a feladatot, amióta egyáltalán tudtam arról, hogy ilyen létezik, s hetekig, vagy talán hónapokig is úgy tetszett, Palaimón mester – habár ugyanúgy kedveltem, ha nem még jobban – nem lehet a mi valódi mesterünk, abban az értelemben, ahogy Malrubius mester volt az. A zavaro</w:t>
        <w:softHyphen/>
        <w:t>dottság és valótlanság légkörét csak fokozta biztos tudásom arról, hogy Malrubius mester nem halt meg, s még csak nincs is messze... Hogy valójában csupán hever a fülkéjében, ugyanabban az ágyban, ahol minden éjjel aludt, amikor még ő tanított és nevelt minket. Egy mondás szerint nem látszani annyi, mint nem létezni; ám ebben az esetben épp a fordítottja volt igaz... Malrubius mester láthatatla</w:t>
        <w:softHyphen/>
        <w:t xml:space="preserve">nul is tapinthatóbban volt jelen, mint valaha. Palaimón mester nem volt hajlandó megerősíteni, hogy előző tanítónk soha többé nem tér vissza, így minden tettet kétszeresen kellett megmérnünk. </w:t>
      </w:r>
      <w:r>
        <w:rPr>
          <w:i/>
          <w:iCs/>
        </w:rPr>
        <w:t xml:space="preserve">„Palaimón mester megengedné-e?" </w:t>
      </w:r>
      <w:r>
        <w:rPr/>
        <w:t xml:space="preserve">és </w:t>
      </w:r>
      <w:r>
        <w:rPr>
          <w:i/>
          <w:iCs/>
        </w:rPr>
        <w:t>„Malrubius mester megengedné-e?".</w:t>
      </w:r>
    </w:p>
    <w:p>
      <w:pPr>
        <w:pStyle w:val="Normal"/>
        <w:rPr/>
      </w:pPr>
      <w:r>
        <w:rPr/>
        <w:t>(Végül nem mondott semmit. A kínvallatók nem mennek el a Gyó</w:t>
        <w:softHyphen/>
        <w:t>gyítás tornyához, legyenek bár nagyon betegek. A hiedelem szerint – hogy igaz-e, vagy sem, megmondani nem tudom – régi sérelmeket rendeznek el ott.)</w:t>
      </w:r>
    </w:p>
    <w:p>
      <w:pPr>
        <w:pStyle w:val="Normal"/>
        <w:rPr/>
      </w:pPr>
      <w:r>
        <w:rPr/>
        <w:t>Ha azért írnám e történetet, hogy szórakoztassak, vagy akár, hogy tanítsak vele, nem élnék itt a digresszióval, hogy ejtsek néhány szót Malrubius mesterről, aki abban a pillanatban, amikor elrántottam szemem elől a Karmot, hosszú évek óta porrá omlott már. Ám a tör</w:t>
        <w:softHyphen/>
        <w:t xml:space="preserve">ténelemben, mint ahogy máshol is, különbség van szükségszerűség és szükségszerűség között. Az irodalmi stílusról nem tudok valami sokat – ám fejlődésem során tanultam, és arra jöttem rá, hogy e mesterség korántsem áll oly távol korábbi foglalatosságomtól, mint azt gondolják. </w:t>
      </w:r>
    </w:p>
    <w:p>
      <w:pPr>
        <w:pStyle w:val="Normal"/>
        <w:rPr/>
      </w:pPr>
      <w:r>
        <w:rPr/>
        <w:t>Sok tucatnyi, esetenként több száz ember jön el, hogy megnézzen egy kivégzést, s láttam már, ahogy az erkély leszakadt helyéről a né</w:t>
        <w:softHyphen/>
        <w:t>zők súlya alatt, egyetlen balesetben többet ölve meg, mint én egész pályafutásom alatt. E tucatok és százak az írott beszámoló olvasói</w:t>
        <w:softHyphen/>
        <w:t>hoz hasonlatosak.</w:t>
      </w:r>
    </w:p>
    <w:p>
      <w:pPr>
        <w:pStyle w:val="Normal"/>
        <w:rPr/>
      </w:pPr>
      <w:r>
        <w:rPr/>
        <w:t>Ám akadnak mások is a spektátorok mellett, akiknek eleget kell tenni: a hatalmat képviselő személy, akinek nevében a hóhér cselek</w:t>
        <w:softHyphen/>
        <w:t>szik; akik pénzt adtak neki, hogy az elítéltnek könnyű – vagy nehéz – halála legyen; s maga a hóhér.</w:t>
      </w:r>
    </w:p>
    <w:p>
      <w:pPr>
        <w:pStyle w:val="Normal"/>
        <w:rPr/>
      </w:pPr>
      <w:r>
        <w:rPr/>
        <w:t>A nézők akkor elégedettek, ha nem kell sokáig várakozni; ha az elítéltnek módja van rövid beszédet tartani és ez jól sikerül; ha a felemelt penge megcsillan a napfényben egy pillanatra, mielőtt le</w:t>
        <w:softHyphen/>
        <w:t>sújtanak vele, így van idejük visszafojtani lélegzetüket és egymást böködni; s ha a fej legurulva kielégítő mennyiségű vért hagy maga után. Hasonlóképpen te, aki egy napon Ultanus mester könyvtárá</w:t>
        <w:softHyphen/>
        <w:t>ban kutakodsz majd, azt kívánod tőlem, hogy ne nyújtsam sokáig: olyan személyek legyenek a szövegben, akik csak röviden, mégis jól beszélnek; egyes pontokon legyenek drámai szünetek, amelyek jel</w:t>
        <w:softHyphen/>
        <w:t>zik, hogy valami fontos következik; izgalmat kívánnak; s kielégítő mennyiségű vért.</w:t>
      </w:r>
    </w:p>
    <w:p>
      <w:pPr>
        <w:pStyle w:val="Normal"/>
        <w:rPr/>
      </w:pPr>
      <w:r>
        <w:rPr/>
        <w:t>A hatalom képviselői, akik nevében a hóhér cselekszik, a khiliarkhák és arkhónok – amennyiben szabad továbbvinnem e képes beszé</w:t>
        <w:softHyphen/>
        <w:t>det – nem bánják, ha az elítélt nem tud megszökni, sem túlzottan feltüzelni a tömeget, s azt sem, ha az eljárás végeztével vitathatat</w:t>
        <w:softHyphen/>
        <w:t>lanul halott. E tekintély – nekem úgy tetszik – írásomban az im</w:t>
        <w:softHyphen/>
        <w:t>pulzus, amely feladatom elvégzésére buzdít. Követelménye, hogy e mű témája maradjon középpontjában... Ne forduljon át prefációkba, se indexekbe, s főleg ne teljesen más műbe; hogy a rétorizáltság ne borítsa el; s lezárása kielégítő legyen.</w:t>
      </w:r>
    </w:p>
    <w:p>
      <w:pPr>
        <w:pStyle w:val="Normal"/>
        <w:rPr/>
      </w:pPr>
      <w:r>
        <w:rPr/>
        <w:t>Akik fizettek a hóhérnak, hogy az esemény fájdalommentesen vagy éppen fájdalmasan történjen, az irodalmi hagyományokhoz és bevett modellekhez hasonlíthatók, amelyek előtt kénytelen vagyok meghódolni. Emlékszem, egy téli napon, amikor jeges eső kopogott a szoba ablakán, ahol óráinkat tartották, Malrubius mes</w:t>
        <w:softHyphen/>
        <w:t>ter – talán mert látta, túlságosan is csüggedtek vagyunk a komoly munkához, vagy talán mert ő maga is elcsüggedt – mesélt nekünk céhünk egy bizonyos Werenfrid mesteréről, aki a régmúlt időben, nagy szükségben lévén elfogadta, hogy az elítélt ellenségei éppúgy remunerálják, mint barátai, s az egyik csapatot a vérpad jobbjára, a másikat a baljára állítva mesterségbeli tudásának legjavával elérte, hogy mindkét félnek úgy tűnjön, mintha az eredmény teljes mér</w:t>
        <w:softHyphen/>
        <w:t>tékben kielégítő lett volna. A hagyomány egymással versengő cso</w:t>
        <w:softHyphen/>
        <w:t>portjai épp ily módon húzzák-vonják a történetek íróit. Bizony, még az autarkhákat is. Az egyik könnyedséget kíván; a másik gazdag tapasztalatokat az egzekúcióban... az írásban. Nekem pedig We</w:t>
        <w:softHyphen/>
        <w:t>renfrid mester dilemmájának mintájára, ám képességei hiányában igyekeznem kell mindegyiknek eleget tenni. Ezt kíséreltem meg.</w:t>
      </w:r>
    </w:p>
    <w:p>
      <w:pPr>
        <w:pStyle w:val="Normal"/>
        <w:rPr/>
      </w:pPr>
      <w:r>
        <w:rPr/>
        <w:t>Itt van még maga a hóhér, vagyis én. Nem elégíti ki, ha mindenki a dicséretét hangoztatja. Nem elég még az sem, ha képességei szerint, becsülettel végzi feladatát s tudja, ilyeténképp teljes egészében meg</w:t>
        <w:softHyphen/>
        <w:t>felel mesterei tanításainak és az ősi hagyományoknak. Mindezek mellett ahhoz, hogy teljes elégedettséget éljen át abban a pillanat</w:t>
        <w:softHyphen/>
        <w:t>ban, amikor az idő felemeli saját levágott fejét hajánál fogva, rajta kell hagynia lénye lenyomatát az egzekúción, valamiféle jellegzetes</w:t>
        <w:softHyphen/>
        <w:t>séget, ha mégoly aprót is, s amelyet soha többé nem ismétel meg. Csa</w:t>
        <w:softHyphen/>
        <w:t>kis ezzel érezheti magát szabad művésznek.</w:t>
      </w:r>
    </w:p>
    <w:p>
      <w:pPr>
        <w:pStyle w:val="Normal"/>
        <w:rPr/>
      </w:pPr>
      <w:r>
        <w:rPr/>
        <w:t>Amikor osztoztam az ágyon Baldandersszel, különös álmot lát</w:t>
        <w:softHyphen/>
        <w:t>tam; e történet komponálásakor nem haboztam beszámolni róla, minthogy az álmok teljes valójukban az irodalmi hagyományhoz tartoznak. Abban az időszakban, amelyről most írok, amikor Dorkász és én a csillagok alatt aludtunk Baldandersszel és Jolentával, Dr. Talósz pedig mellettünk ült, olyasmit éltem át, ami kevesebb, vagy talán több volt álomnál – márpedig ez a hagyományon kívül esik. Figyelmeztetlek hát téged, aki később olvasod mindezt, hogy alig-alig kapcsolódik csak mindahhoz, ami hamarosan következik; csupán az okból közlöm most, mert akkor tanácstalanul álltam előtte, s megelégedésemre szolgál, hogy most beszámolhatok róla. Ugyanakkor meglehet, hogy oly mértékben, amennyiben elmém</w:t>
        <w:softHyphen/>
        <w:t>be került, s az időtől fogva benne maradt, elbeszélésem további részében hatást gyakorolt tetteimre.</w:t>
      </w:r>
    </w:p>
    <w:p>
      <w:pPr>
        <w:pStyle w:val="Normal"/>
        <w:rPr/>
      </w:pPr>
      <w:r>
        <w:rPr/>
        <w:t>Miután a Karmot biztonságba helyeztem s elrejtettem, egy ócska pokrócon nyújtóztam el a tűz mellett. Dorkász feje enyém közelében; Jolenta lábával enyémnél; Baldanders hátán fekve a túlsó oldalon, vastag sarkú csizmája a parázs között. Dr. Talósz széke az óriás keze mellett állt, ám a tűztől elfordulva. Nem tudtam megmondani, ott ül-e, arccal az éjszaka felé, merthogy az idő egy részében, amelyről most számolok be, tudatában voltam jelenlétének, máskor úgy érez</w:t>
        <w:softHyphen/>
        <w:t>tem, nincs itt. Az ég, azt hiszem, világosabb volt, mint a tökéletes sötétség idején.</w:t>
      </w:r>
    </w:p>
    <w:p>
      <w:pPr>
        <w:pStyle w:val="Normal"/>
        <w:rPr/>
      </w:pPr>
      <w:r>
        <w:rPr/>
        <w:t>Fülemig léptek nesze ért el, ám pihenésemet szinte egyáltalán nem zavarták meg: nehéz, ugyanakkor kissé tipegős lépteket, majd lélegzet zaját; állati szimatolást hallottam. Ha ébren lettem volna, szemem kinyílik – ám még mindig oly közel volt az álom, hogy nem fordítottam el fejemet. Az állat odajött hozzám, s megszaglászta ru</w:t>
        <w:softHyphen/>
        <w:t>hámat, majd arcomat. Triszkelész volt az, s odahevert mellém, hátát nekem vetve. Egyáltalán nem tűnt különösnek, hogy rám talált, bár emlékszem, valamiféle örömöt éreztem, amiért ismét láthatom.</w:t>
      </w:r>
    </w:p>
    <w:p>
      <w:pPr>
        <w:pStyle w:val="Normal"/>
        <w:rPr/>
      </w:pPr>
      <w:r>
        <w:rPr/>
        <w:t>Újfent lépéseket hallottam: egy ember lassú, magabiztos lépteit. Azonnal felismertem, hogy Malrubius mester az... felidéztem, mi</w:t>
        <w:softHyphen/>
        <w:t>lyen volt lépteinek zaja a torony alatti folyosókon olyankor, amikor mi jártuk végig a cellákat: ugyanaz volt a hangja. Látókörömbe ér</w:t>
        <w:softHyphen/>
        <w:t>kezett. Köpönyege poros volt, mint a leghivatalosabb alkalmakat kivéve mindig – a régi módon húzta össze maga körül, ahogy leült a dobozokra. – Severianus. Nevezd meg nekem a kormányzás hét princípiumát!</w:t>
      </w:r>
    </w:p>
    <w:p>
      <w:pPr>
        <w:pStyle w:val="Normal"/>
        <w:rPr/>
      </w:pPr>
      <w:r>
        <w:rPr/>
        <w:t>Erőfeszítéssel tudtam csak megszólalni, de sikerült – álmomban, ha ugyan álom volt – azt mondanom: – Nem emlékszem rá, hogy tanultunk erről, mester.</w:t>
      </w:r>
    </w:p>
    <w:p>
      <w:pPr>
        <w:pStyle w:val="Normal"/>
        <w:rPr/>
      </w:pPr>
      <w:r>
        <w:rPr/>
        <w:t>–</w:t>
      </w:r>
      <w:r>
        <w:rPr>
          <w:rFonts w:eastAsia="Bookman Old Style" w:cs="Bookman Old Style"/>
        </w:rPr>
        <w:t xml:space="preserve"> </w:t>
      </w:r>
      <w:r>
        <w:rPr/>
        <w:t>Mindig te voltál a leggondatlanabb a fiúk közül. – Így beszélt hozzám, majd elhallgatott.</w:t>
      </w:r>
    </w:p>
    <w:p>
      <w:pPr>
        <w:pStyle w:val="Normal"/>
        <w:rPr/>
      </w:pPr>
      <w:r>
        <w:rPr/>
        <w:t>Balsejtelem ébredt bennem: úgy éreztem, ha nem válaszolok, vala</w:t>
        <w:softHyphen/>
        <w:t>miféle tragédia következik be. Végül aztán kinyitottam számat, és erőtlenül belekezdtem: – Anarchia...</w:t>
      </w:r>
    </w:p>
    <w:p>
      <w:pPr>
        <w:pStyle w:val="Normal"/>
        <w:rPr/>
      </w:pPr>
      <w:r>
        <w:rPr/>
        <w:t>–</w:t>
      </w:r>
      <w:r>
        <w:rPr>
          <w:rFonts w:eastAsia="Bookman Old Style" w:cs="Bookman Old Style"/>
        </w:rPr>
        <w:t xml:space="preserve"> </w:t>
      </w:r>
      <w:r>
        <w:rPr/>
        <w:t>Ez nem a kormányzás, hanem hiánya. Azt tanítottam, hogy minden kormányzást megelőz. Most sorold fel a hét fajtát!</w:t>
      </w:r>
    </w:p>
    <w:p>
      <w:pPr>
        <w:pStyle w:val="Normal"/>
        <w:rPr/>
      </w:pPr>
      <w:r>
        <w:rPr/>
        <w:t>–</w:t>
      </w:r>
      <w:r>
        <w:rPr>
          <w:rFonts w:eastAsia="Bookman Old Style" w:cs="Bookman Old Style"/>
        </w:rPr>
        <w:t xml:space="preserve"> </w:t>
      </w:r>
      <w:r>
        <w:rPr/>
        <w:t>Kötődés a monarkha személyéhez. Kötődés valamiféle vérvo</w:t>
        <w:softHyphen/>
        <w:t>nalhoz vagy egyéb utódlási rendhez. Kötődés a királysághoz, mint formához. Kötődés kizárólag a törvényhez. Kötődés az elektorok kisebb vagy nagyobb testületéhez, mint a törvények megformálóihoz. Kötődés valamiféle absztrakcióhoz, amelynek elgondolása magába foglal elektori testületet, más testületeket, amelyek ilyene</w:t>
        <w:softHyphen/>
        <w:t>ket jelölnek ki, s számos egyéb, jórészt eszményi elemet.</w:t>
      </w:r>
    </w:p>
    <w:p>
      <w:pPr>
        <w:pStyle w:val="Normal"/>
        <w:rPr/>
      </w:pPr>
      <w:r>
        <w:rPr/>
        <w:t>–</w:t>
      </w:r>
      <w:r>
        <w:rPr>
          <w:rFonts w:eastAsia="Bookman Old Style" w:cs="Bookman Old Style"/>
        </w:rPr>
        <w:t xml:space="preserve"> </w:t>
      </w:r>
      <w:r>
        <w:rPr/>
        <w:t>Elfogadható. Ezek közül melyik a legkorábbi, s melyik a legfej</w:t>
        <w:softHyphen/>
        <w:t>lettebb?</w:t>
      </w:r>
    </w:p>
    <w:p>
      <w:pPr>
        <w:pStyle w:val="Normal"/>
        <w:rPr/>
      </w:pPr>
      <w:r>
        <w:rPr/>
        <w:t>–</w:t>
      </w:r>
      <w:r>
        <w:rPr>
          <w:rFonts w:eastAsia="Bookman Old Style" w:cs="Bookman Old Style"/>
        </w:rPr>
        <w:t xml:space="preserve"> </w:t>
      </w:r>
      <w:r>
        <w:rPr/>
        <w:t>A fejlődési sor a megadott rend szerinti, mester. De nem emlék</w:t>
        <w:softHyphen/>
        <w:t>szem, hogy korábban bármikor megkérdezte volna, melyik a legfej</w:t>
        <w:softHyphen/>
        <w:t>lettebb.</w:t>
      </w:r>
    </w:p>
    <w:p>
      <w:pPr>
        <w:pStyle w:val="Normal"/>
        <w:rPr/>
      </w:pPr>
      <w:r>
        <w:rPr/>
        <w:t>Malrubius mester előredőlt, szeme még a parázsló szénnél is job</w:t>
        <w:softHyphen/>
        <w:t>ban izzott. – Melyik a legfejlettebb, Severianus?</w:t>
      </w:r>
    </w:p>
    <w:p>
      <w:pPr>
        <w:pStyle w:val="Normal"/>
        <w:rPr/>
      </w:pPr>
      <w:r>
        <w:rPr/>
        <w:t>–</w:t>
      </w:r>
      <w:r>
        <w:rPr>
          <w:rFonts w:eastAsia="Bookman Old Style" w:cs="Bookman Old Style"/>
        </w:rPr>
        <w:t xml:space="preserve"> </w:t>
      </w:r>
      <w:r>
        <w:rPr/>
        <w:t>Az utolsó, mester?</w:t>
      </w:r>
    </w:p>
    <w:p>
      <w:pPr>
        <w:pStyle w:val="Normal"/>
        <w:rPr/>
      </w:pPr>
      <w:r>
        <w:rPr/>
        <w:t>–</w:t>
      </w:r>
      <w:r>
        <w:rPr>
          <w:rFonts w:eastAsia="Bookman Old Style" w:cs="Bookman Old Style"/>
        </w:rPr>
        <w:t xml:space="preserve"> </w:t>
      </w:r>
      <w:r>
        <w:rPr/>
        <w:t>Mármint a kötődés valamiféle absztrakcióhoz, amelynek elgon</w:t>
        <w:softHyphen/>
        <w:t>dolása magába foglal elektori testületet, más testületeket, amelyek ilyeneket jelölnek ki, s számos egyéb, jórészt eszményi elemet?</w:t>
      </w:r>
    </w:p>
    <w:p>
      <w:pPr>
        <w:pStyle w:val="Normal"/>
        <w:rPr/>
      </w:pPr>
      <w:r>
        <w:rPr/>
        <w:t>–</w:t>
      </w:r>
      <w:r>
        <w:rPr>
          <w:rFonts w:eastAsia="Bookman Old Style" w:cs="Bookman Old Style"/>
        </w:rPr>
        <w:t xml:space="preserve"> </w:t>
      </w:r>
      <w:r>
        <w:rPr/>
        <w:t>Igen, mester.</w:t>
      </w:r>
    </w:p>
    <w:p>
      <w:pPr>
        <w:pStyle w:val="Normal"/>
        <w:rPr/>
      </w:pPr>
      <w:r>
        <w:rPr/>
        <w:t>–</w:t>
      </w:r>
      <w:r>
        <w:rPr>
          <w:rFonts w:eastAsia="Bookman Old Style" w:cs="Bookman Old Style"/>
        </w:rPr>
        <w:t xml:space="preserve"> </w:t>
      </w:r>
      <w:r>
        <w:rPr/>
        <w:t>Miképpen kötődsz, Severianus, az isteni entitáshoz?</w:t>
      </w:r>
    </w:p>
    <w:p>
      <w:pPr>
        <w:pStyle w:val="Normal"/>
        <w:rPr/>
      </w:pPr>
      <w:r>
        <w:rPr/>
        <w:t>Nem szóltam. Meglehet, épp ezen töprengtem; ám ha így volt, el</w:t>
        <w:softHyphen/>
        <w:t>mém túlságosan is telve volt álommal, hogy tudatában legyen e gon</w:t>
        <w:softHyphen/>
        <w:t>dolatnak. Helyette egészen velőmig tudatára ébredtem mindannak, ami engem körülvett. Arcom felett az ég a maga nagyszerűségében mintha kizárólag az én javamra jött volna létre, s most nekem mu</w:t>
        <w:softHyphen/>
        <w:t>tatnák be. Úgy hevertem a földön, akár egy asszonyon, s maga az en</w:t>
        <w:softHyphen/>
        <w:t>gem körülvevő lég is oly csodálnivalónak tetszett, mint a kristályok, s oly folyékonynak, mint a bor.</w:t>
      </w:r>
    </w:p>
    <w:p>
      <w:pPr>
        <w:pStyle w:val="Normal"/>
        <w:rPr/>
      </w:pPr>
      <w:r>
        <w:rPr/>
        <w:t>–</w:t>
      </w:r>
      <w:r>
        <w:rPr>
          <w:rFonts w:eastAsia="Bookman Old Style" w:cs="Bookman Old Style"/>
        </w:rPr>
        <w:t xml:space="preserve"> </w:t>
      </w:r>
      <w:r>
        <w:rPr/>
        <w:t>Felelj, Severianus!</w:t>
      </w:r>
    </w:p>
    <w:p>
      <w:pPr>
        <w:pStyle w:val="Normal"/>
        <w:rPr/>
      </w:pPr>
      <w:r>
        <w:rPr/>
        <w:t>–</w:t>
      </w:r>
      <w:r>
        <w:rPr>
          <w:rFonts w:eastAsia="Bookman Old Style" w:cs="Bookman Old Style"/>
        </w:rPr>
        <w:t xml:space="preserve"> </w:t>
      </w:r>
      <w:r>
        <w:rPr/>
        <w:t>Az első módon, ha valahogy.</w:t>
      </w:r>
    </w:p>
    <w:p>
      <w:pPr>
        <w:pStyle w:val="Normal"/>
        <w:rPr/>
      </w:pPr>
      <w:r>
        <w:rPr/>
        <w:t>–</w:t>
      </w:r>
      <w:r>
        <w:rPr>
          <w:rFonts w:eastAsia="Bookman Old Style" w:cs="Bookman Old Style"/>
        </w:rPr>
        <w:t xml:space="preserve"> </w:t>
      </w:r>
      <w:r>
        <w:rPr/>
        <w:t>A monarkha személyéhez?</w:t>
      </w:r>
    </w:p>
    <w:p>
      <w:pPr>
        <w:pStyle w:val="Normal"/>
        <w:rPr/>
      </w:pPr>
      <w:r>
        <w:rPr/>
        <w:t>–</w:t>
      </w:r>
      <w:r>
        <w:rPr>
          <w:rFonts w:eastAsia="Bookman Old Style" w:cs="Bookman Old Style"/>
        </w:rPr>
        <w:t xml:space="preserve"> </w:t>
      </w:r>
      <w:r>
        <w:rPr/>
        <w:t>Igen, mert nincs utódlás.</w:t>
      </w:r>
    </w:p>
    <w:p>
      <w:pPr>
        <w:pStyle w:val="Normal"/>
        <w:rPr/>
      </w:pPr>
      <w:r>
        <w:rPr/>
        <w:t>–</w:t>
      </w:r>
      <w:r>
        <w:rPr>
          <w:rFonts w:eastAsia="Bookman Old Style" w:cs="Bookman Old Style"/>
        </w:rPr>
        <w:t xml:space="preserve"> </w:t>
      </w:r>
      <w:r>
        <w:rPr/>
        <w:t>Az állat, amelyik most melletted fekszik, életét adná érted. Mi</w:t>
        <w:softHyphen/>
        <w:t>képpen kötődik hozzád?</w:t>
      </w:r>
    </w:p>
    <w:p>
      <w:pPr>
        <w:pStyle w:val="Normal"/>
        <w:rPr/>
      </w:pPr>
      <w:r>
        <w:rPr/>
        <w:t>–</w:t>
      </w:r>
      <w:r>
        <w:rPr>
          <w:rFonts w:eastAsia="Bookman Old Style" w:cs="Bookman Old Style"/>
        </w:rPr>
        <w:t xml:space="preserve"> </w:t>
      </w:r>
      <w:r>
        <w:rPr/>
        <w:t>Tán az első módon?</w:t>
      </w:r>
    </w:p>
    <w:p>
      <w:pPr>
        <w:pStyle w:val="Normal"/>
        <w:rPr/>
      </w:pPr>
      <w:r>
        <w:rPr/>
        <w:t>Nem volt ott senki. Felültem. Malrubius és Triszkelész eltűntek, ám oldalam még kissé melegnek tetszett.</w:t>
      </w:r>
    </w:p>
    <w:p>
      <w:pPr>
        <w:pStyle w:val="Normal"/>
        <w:rPr/>
      </w:pPr>
      <w:r>
        <w:rPr/>
      </w:r>
    </w:p>
    <w:p>
      <w:pPr>
        <w:pStyle w:val="Normal"/>
        <w:rPr/>
      </w:pPr>
      <w:r>
        <w:rPr/>
      </w:r>
      <w:r>
        <w:br w:type="page"/>
      </w:r>
    </w:p>
    <w:p>
      <w:pPr>
        <w:pStyle w:val="Normal"/>
        <w:rPr/>
      </w:pPr>
      <w:r>
        <w:rPr/>
      </w:r>
      <w:r>
        <w:br w:type="page"/>
      </w:r>
    </w:p>
    <w:p>
      <w:pPr>
        <w:pStyle w:val="Wolferomai"/>
        <w:rPr/>
      </w:pPr>
      <w:r>
        <w:rPr/>
        <w:t>XXXIV.</w:t>
      </w:r>
    </w:p>
    <w:p>
      <w:pPr>
        <w:pStyle w:val="Wolfefejcim"/>
        <w:rPr/>
      </w:pPr>
      <w:r>
        <w:rPr/>
        <w:t>Reggel</w:t>
      </w:r>
    </w:p>
    <w:p>
      <w:pPr>
        <w:pStyle w:val="Normal"/>
        <w:rPr/>
      </w:pPr>
      <w:r>
        <w:rPr/>
        <w:t>–</w:t>
      </w:r>
      <w:r>
        <w:rPr>
          <w:rFonts w:eastAsia="Bookman Old Style" w:cs="Bookman Old Style"/>
        </w:rPr>
        <w:t xml:space="preserve"> </w:t>
      </w:r>
      <w:r>
        <w:rPr/>
        <w:t>Felébredtél – szólt Dr. Talósz. – Remélem, jól aludtál.</w:t>
      </w:r>
    </w:p>
    <w:p>
      <w:pPr>
        <w:pStyle w:val="Normal"/>
        <w:rPr/>
      </w:pPr>
      <w:r>
        <w:rPr/>
        <w:t>–</w:t>
      </w:r>
      <w:r>
        <w:rPr>
          <w:rFonts w:eastAsia="Bookman Old Style" w:cs="Bookman Old Style"/>
        </w:rPr>
        <w:t xml:space="preserve"> </w:t>
      </w:r>
      <w:r>
        <w:rPr/>
        <w:t>Különös álmot láttam. – Felálltam, és körbetekintettem.</w:t>
      </w:r>
    </w:p>
    <w:p>
      <w:pPr>
        <w:pStyle w:val="Normal"/>
        <w:rPr/>
      </w:pPr>
      <w:r>
        <w:rPr/>
        <w:t>–</w:t>
      </w:r>
      <w:r>
        <w:rPr>
          <w:rFonts w:eastAsia="Bookman Old Style" w:cs="Bookman Old Style"/>
        </w:rPr>
        <w:t xml:space="preserve"> </w:t>
      </w:r>
      <w:r>
        <w:rPr/>
        <w:t>Nincs itt más, csak mi, magunk. – Mintha gyermeket nyugtatna, Baldanders és az alvó hölgyek felé intett.</w:t>
      </w:r>
    </w:p>
    <w:p>
      <w:pPr>
        <w:pStyle w:val="Normal"/>
        <w:rPr/>
      </w:pPr>
      <w:r>
        <w:rPr/>
        <w:t>–</w:t>
      </w:r>
      <w:r>
        <w:rPr>
          <w:rFonts w:eastAsia="Bookman Old Style" w:cs="Bookman Old Style"/>
        </w:rPr>
        <w:t xml:space="preserve"> </w:t>
      </w:r>
      <w:r>
        <w:rPr/>
        <w:t>Álmomban kutyám, ki immár évek óta elveszett mellőlem, visszatért, s mellém heveredett. Felébredve még mindig éreztem testé</w:t>
        <w:softHyphen/>
        <w:t>nek melegét.</w:t>
      </w:r>
    </w:p>
    <w:p>
      <w:pPr>
        <w:pStyle w:val="Normal"/>
        <w:rPr/>
      </w:pPr>
      <w:r>
        <w:rPr/>
        <w:t>–</w:t>
      </w:r>
      <w:r>
        <w:rPr>
          <w:rFonts w:eastAsia="Bookman Old Style" w:cs="Bookman Old Style"/>
        </w:rPr>
        <w:t xml:space="preserve"> </w:t>
      </w:r>
      <w:r>
        <w:rPr/>
        <w:t>A tűz mellett feküdtél – mutatott rá. – Nem járt itt semmiféle eb.</w:t>
      </w:r>
    </w:p>
    <w:p>
      <w:pPr>
        <w:pStyle w:val="Normal"/>
        <w:rPr/>
      </w:pPr>
      <w:r>
        <w:rPr/>
        <w:t>–</w:t>
      </w:r>
      <w:r>
        <w:rPr>
          <w:rFonts w:eastAsia="Bookman Old Style" w:cs="Bookman Old Style"/>
        </w:rPr>
        <w:t xml:space="preserve"> </w:t>
      </w:r>
      <w:r>
        <w:rPr/>
        <w:t>Egy férfi, nagyjából ugyanolyan öltözékben, mint az enyém.</w:t>
      </w:r>
    </w:p>
    <w:p>
      <w:pPr>
        <w:pStyle w:val="Normal"/>
        <w:rPr/>
      </w:pPr>
      <w:r>
        <w:rPr/>
        <w:t>–</w:t>
      </w:r>
      <w:r>
        <w:rPr>
          <w:rFonts w:eastAsia="Bookman Old Style" w:cs="Bookman Old Style"/>
        </w:rPr>
        <w:t xml:space="preserve"> </w:t>
      </w:r>
      <w:r>
        <w:rPr/>
        <w:t>Figyelmemet nem kerülte volna el – csóválta fejét.</w:t>
      </w:r>
    </w:p>
    <w:p>
      <w:pPr>
        <w:pStyle w:val="Normal"/>
        <w:rPr/>
      </w:pPr>
      <w:r>
        <w:rPr/>
        <w:t>–</w:t>
      </w:r>
      <w:r>
        <w:rPr>
          <w:rFonts w:eastAsia="Bookman Old Style" w:cs="Bookman Old Style"/>
        </w:rPr>
        <w:t xml:space="preserve"> </w:t>
      </w:r>
      <w:r>
        <w:rPr/>
        <w:t>Meglehet, elszenderedtél.</w:t>
      </w:r>
    </w:p>
    <w:p>
      <w:pPr>
        <w:pStyle w:val="Normal"/>
        <w:rPr/>
      </w:pPr>
      <w:r>
        <w:rPr/>
        <w:t>–</w:t>
      </w:r>
      <w:r>
        <w:rPr>
          <w:rFonts w:eastAsia="Bookman Old Style" w:cs="Bookman Old Style"/>
        </w:rPr>
        <w:t xml:space="preserve"> </w:t>
      </w:r>
      <w:r>
        <w:rPr/>
        <w:t>Csak valamikor korábban. Az elmúlt két őrváltásnyi időben éb</w:t>
        <w:softHyphen/>
        <w:t>ren voltam.</w:t>
      </w:r>
    </w:p>
    <w:p>
      <w:pPr>
        <w:pStyle w:val="Normal"/>
        <w:rPr/>
      </w:pPr>
      <w:r>
        <w:rPr/>
        <w:t>–</w:t>
      </w:r>
      <w:r>
        <w:rPr>
          <w:rFonts w:eastAsia="Bookman Old Style" w:cs="Bookman Old Style"/>
        </w:rPr>
        <w:t xml:space="preserve"> </w:t>
      </w:r>
      <w:r>
        <w:rPr/>
        <w:t>Őrzöm a színpadot és a kellékeket helyetted, ha szeretnél aludni – mondtam. Igazság szerint féltem ismét lefeküdni.</w:t>
      </w:r>
    </w:p>
    <w:p>
      <w:pPr>
        <w:pStyle w:val="Normal"/>
        <w:rPr/>
      </w:pPr>
      <w:r>
        <w:rPr/>
        <w:t>Mintha habozni látszott volna, majd azt mondta: – Ez igazán ked</w:t>
        <w:softHyphen/>
        <w:t>ves tőled – és merev mozdulatokkal leheveredett a mostanra már harmat áztatta pokrócra.</w:t>
      </w:r>
    </w:p>
    <w:p>
      <w:pPr>
        <w:pStyle w:val="Normal"/>
        <w:rPr/>
      </w:pPr>
      <w:r>
        <w:rPr/>
        <w:t>Fogtam a székét, és megfordítottam, hogy rálássak a tűzre. Egy ideig egyedül voltam gondolataimmal, amelyek elsősorban az ál</w:t>
        <w:softHyphen/>
        <w:t>mom körül jártak, aztán a Karommal foglalkoztam, a hatalmas ereklyével, amely a vakszerencse folytán hozzám került. Boldognak éreztem magamat, amikor Jolenta fészkelődni kezdett, s végül fel</w:t>
        <w:softHyphen/>
        <w:t>kelve a bíborral festett ég felé nyújtotta buja tagjait. – Van ott víz? – kérdezte. – Meg akarok mosakodni.</w:t>
      </w:r>
    </w:p>
    <w:p>
      <w:pPr>
        <w:pStyle w:val="Normal"/>
        <w:rPr/>
      </w:pPr>
      <w:r>
        <w:rPr/>
        <w:t>Jeleztem neki, hogy úgy vélem, Baldanders a pagony irányából hozott vizet vacsoránkhoz, mire bólintott, és elindult, hogy meg</w:t>
        <w:softHyphen/>
        <w:t>keresse a csermelyt. Megjelenése végre is elterelte gondolataimat – azon kaptam magamat, hogy egyre kisebbedő alakjáról Dorkász földön heverő formájára sandítok. Jolenta szépsége tökéletes volt. Nem láttam még nőt, aki közelébe került volna: Theclát kimagasló méltósága közönségesnek és férfiasnak tüntette fel az összehasonlításban, Dorkász szőke filigránsága oly véznának és gyermekinek tetszett, amilyen Valéria volt, az elfeledett lány, akivel az Idő átriu</w:t>
        <w:softHyphen/>
        <w:t>mában találkoztam.</w:t>
      </w:r>
    </w:p>
    <w:p>
      <w:pPr>
        <w:pStyle w:val="Normal"/>
        <w:rPr/>
      </w:pPr>
      <w:r>
        <w:rPr/>
        <w:t>Ám nem vonzódtam Jolentához azon a módon, ahogy korábban Agiánál éreztem; nem szerettem úgy, ahogy Theclát; s nem kíván</w:t>
        <w:softHyphen/>
        <w:t>tam vele a gondolati és érzelmi bensőségességet, amely kialakult Dorkász és köztem, s nem tartottam lehetségesnek sem. Mint minden férfi, aki csak egyetlen pillanatra is meglátta őt, vágytam rá, de úgy akartam, ahogy egy festményen szereplő nőt szokás. És miközben csodáltam, akaratlanul is felfigyeltem rá – ahogy előző éjjel a színpadon is –, mily esetlenül jár, ő, aki nyugovásában oly bájosnak tűnt. Kerek combjai egymást nyűtték, bámulatra méltó húsa lehúzta, hogy végre is úgy hordozta önnön érzékiségét, akár egy másik nő a gyermeket hasában. Amikor visszatért a pagony</w:t>
        <w:softHyphen/>
        <w:t>ból, pilláin tiszta víz cseppjei csillogtak, arca oly tiszta és tökéle</w:t>
        <w:softHyphen/>
        <w:t>tes volt, akár a szivárvány íve, már-már úgy éreztem, egymagam vagyok.</w:t>
      </w:r>
    </w:p>
    <w:p>
      <w:pPr>
        <w:pStyle w:val="Normal"/>
        <w:rPr/>
      </w:pPr>
      <w:r>
        <w:rPr/>
        <w:t>–</w:t>
      </w:r>
      <w:r>
        <w:rPr>
          <w:rFonts w:eastAsia="Bookman Old Style" w:cs="Bookman Old Style"/>
        </w:rPr>
        <w:t xml:space="preserve"> </w:t>
      </w:r>
      <w:r>
        <w:rPr/>
        <w:t>...azt mondtam, van gyümölcs, ha kérsz. A doktor  félretett nekem néhányat tegnap éjjel, hogy legyen mit ennünk reggelire. – Hangja fátyolos volt, és kissé pihegve beszélt. Az ember úgy hall</w:t>
        <w:softHyphen/>
        <w:t>gatta, mint a zeneszót.</w:t>
      </w:r>
    </w:p>
    <w:p>
      <w:pPr>
        <w:pStyle w:val="Normal"/>
        <w:rPr/>
      </w:pPr>
      <w:r>
        <w:rPr/>
        <w:t>–</w:t>
      </w:r>
      <w:r>
        <w:rPr>
          <w:rFonts w:eastAsia="Bookman Old Style" w:cs="Bookman Old Style"/>
        </w:rPr>
        <w:t xml:space="preserve"> </w:t>
      </w:r>
      <w:r>
        <w:rPr/>
        <w:t>Sajnálom – feleltem. – Elgondolkodtam. Igen, kérek gyümölcsöt. Nagyon kedves tőled.</w:t>
      </w:r>
    </w:p>
    <w:p>
      <w:pPr>
        <w:pStyle w:val="Normal"/>
        <w:rPr/>
      </w:pPr>
      <w:r>
        <w:rPr/>
        <w:t>–</w:t>
      </w:r>
      <w:r>
        <w:rPr>
          <w:rFonts w:eastAsia="Bookman Old Style" w:cs="Bookman Old Style"/>
        </w:rPr>
        <w:t xml:space="preserve"> </w:t>
      </w:r>
      <w:r>
        <w:rPr/>
        <w:t xml:space="preserve">Én ugyan nem hozok neked, menj érte magad. Ott van, a mögött a páncél mögött. </w:t>
      </w:r>
    </w:p>
    <w:p>
      <w:pPr>
        <w:pStyle w:val="Normal"/>
        <w:rPr/>
      </w:pPr>
      <w:r>
        <w:rPr/>
        <w:t>Amire mutatott, valójában drótkeretre feszített szövet volt és fes</w:t>
        <w:softHyphen/>
        <w:t>tett ezüst. Mögötte régi kosarat találtam, benne szőlővel, egy almá</w:t>
        <w:softHyphen/>
        <w:t>val és gránátalmával.</w:t>
      </w:r>
    </w:p>
    <w:p>
      <w:pPr>
        <w:pStyle w:val="Normal"/>
        <w:rPr/>
      </w:pPr>
      <w:r>
        <w:rPr/>
        <w:t>–</w:t>
      </w:r>
      <w:r>
        <w:rPr>
          <w:rFonts w:eastAsia="Bookman Old Style" w:cs="Bookman Old Style"/>
        </w:rPr>
        <w:t xml:space="preserve"> </w:t>
      </w:r>
      <w:r>
        <w:rPr/>
        <w:t>Én is kérek valamit – mondta Jolenta. – A szőlőt talán. Odaadtam neki, s figyelembe véve, hogy Dorkász feltehetően az almát jobban szeretné, keze közelébe helyeztem, magamnak pedig megtartottam a pomagránátot. Felemelte a szőlőt.</w:t>
      </w:r>
    </w:p>
    <w:p>
      <w:pPr>
        <w:pStyle w:val="Normal"/>
        <w:rPr/>
      </w:pPr>
      <w:r>
        <w:rPr/>
        <w:t>–</w:t>
      </w:r>
      <w:r>
        <w:rPr>
          <w:rFonts w:eastAsia="Bookman Old Style" w:cs="Bookman Old Style"/>
        </w:rPr>
        <w:t xml:space="preserve"> </w:t>
      </w:r>
      <w:r>
        <w:rPr/>
        <w:t>Üvegházban növeszthette valamelyik triumfáns kertésze... Még nincs itt az ideje. Nem hiszem, hogy ez a vándorszínész élet túlzottan rossz lenne. És megkapom a pénz felét.</w:t>
      </w:r>
    </w:p>
    <w:p>
      <w:pPr>
        <w:pStyle w:val="Normal"/>
        <w:rPr/>
      </w:pPr>
      <w:r>
        <w:rPr/>
        <w:t>Megkérdeztem, korábban nem lépett-e fel a doktorral és óriásával együtt.</w:t>
      </w:r>
    </w:p>
    <w:p>
      <w:pPr>
        <w:pStyle w:val="Normal"/>
        <w:rPr/>
      </w:pPr>
      <w:r>
        <w:rPr/>
        <w:t>–</w:t>
      </w:r>
      <w:r>
        <w:rPr>
          <w:rFonts w:eastAsia="Bookman Old Style" w:cs="Bookman Old Style"/>
        </w:rPr>
        <w:t xml:space="preserve"> </w:t>
      </w:r>
      <w:r>
        <w:rPr/>
        <w:t>Nem emlékszel rám, úgy-e? Nem hiszem. – Bedobott egy sző</w:t>
        <w:softHyphen/>
        <w:t>lőszemet szájába, és amennyire láttam, lenyelte egészben. – Nem, még nem. Volt próbám, bár amikor az a lány oly váratlanul bekerült a történetbe, mindent meg kellett változtatnunk.</w:t>
      </w:r>
    </w:p>
    <w:p>
      <w:pPr>
        <w:pStyle w:val="Normal"/>
        <w:rPr/>
      </w:pPr>
      <w:r>
        <w:rPr/>
        <w:t>–</w:t>
      </w:r>
      <w:r>
        <w:rPr>
          <w:rFonts w:eastAsia="Bookman Old Style" w:cs="Bookman Old Style"/>
        </w:rPr>
        <w:t xml:space="preserve"> </w:t>
      </w:r>
      <w:r>
        <w:rPr/>
        <w:t>Én minden bizonnyal még nála is jobban összezavartam a dolgo</w:t>
        <w:softHyphen/>
        <w:t>kat. Sokkal kevesebbet volt színen.</w:t>
      </w:r>
    </w:p>
    <w:p>
      <w:pPr>
        <w:pStyle w:val="Normal"/>
        <w:rPr/>
      </w:pPr>
      <w:r>
        <w:rPr/>
        <w:t>–</w:t>
      </w:r>
      <w:r>
        <w:rPr>
          <w:rFonts w:eastAsia="Bookman Old Style" w:cs="Bookman Old Style"/>
        </w:rPr>
        <w:t xml:space="preserve"> </w:t>
      </w:r>
      <w:r>
        <w:rPr/>
        <w:t>Ez igaz, de rád számítottunk. A próbák során Dr. Talósz játszotta el a te szerepeidet is a sajátján felül, s azt mondta nekem, amit neked kellett mondanod.</w:t>
      </w:r>
    </w:p>
    <w:p>
      <w:pPr>
        <w:pStyle w:val="Normal"/>
        <w:rPr/>
      </w:pPr>
      <w:r>
        <w:rPr/>
        <w:t>–</w:t>
      </w:r>
      <w:r>
        <w:rPr>
          <w:rFonts w:eastAsia="Bookman Old Style" w:cs="Bookman Old Style"/>
        </w:rPr>
        <w:t xml:space="preserve"> </w:t>
      </w:r>
      <w:r>
        <w:rPr/>
        <w:t>Ezek szerint a találkozásunktól függött.</w:t>
      </w:r>
    </w:p>
    <w:p>
      <w:pPr>
        <w:pStyle w:val="Normal"/>
        <w:rPr/>
      </w:pPr>
      <w:r>
        <w:rPr/>
        <w:t>Erre felült a doktor, szinte már felpattant. Teljesen ébernek tűnt. – Hát persze, hát persze. Megmondtuk, hol leszünk, még reggeli közben, s ha tegnap este nem bukkantatok volna fel, úgy „legjobb jeleneteket" adtunk volna elő, s várunk még egy napig. Jolenta, má</w:t>
        <w:softHyphen/>
        <w:t>tól fogva a bevételnek nem harmadát, csak negyedét kapod meg... Úgy becsületes, hogy megosztozunk a másik nővel.</w:t>
      </w:r>
    </w:p>
    <w:p>
      <w:pPr>
        <w:pStyle w:val="Normal"/>
        <w:rPr/>
      </w:pPr>
      <w:r>
        <w:rPr/>
        <w:t>Jolenta vállat vont, és lenyelt még egy szem szőlőt.</w:t>
      </w:r>
    </w:p>
    <w:p>
      <w:pPr>
        <w:pStyle w:val="Normal"/>
        <w:rPr/>
      </w:pPr>
      <w:r>
        <w:rPr/>
        <w:t>–</w:t>
      </w:r>
      <w:r>
        <w:rPr>
          <w:rFonts w:eastAsia="Bookman Old Style" w:cs="Bookman Old Style"/>
        </w:rPr>
        <w:t xml:space="preserve"> </w:t>
      </w:r>
      <w:r>
        <w:rPr/>
        <w:t>Ébreszd fel, Severianus! Mennünk kellene. Felkeltem Baldanderst, aztán szétosztjuk a pénzt, és összecsomagolunk.</w:t>
      </w:r>
    </w:p>
    <w:p>
      <w:pPr>
        <w:pStyle w:val="Normal"/>
        <w:rPr/>
      </w:pPr>
      <w:r>
        <w:rPr/>
        <w:t>–</w:t>
      </w:r>
      <w:r>
        <w:rPr>
          <w:rFonts w:eastAsia="Bookman Old Style" w:cs="Bookman Old Style"/>
        </w:rPr>
        <w:t xml:space="preserve"> </w:t>
      </w:r>
      <w:r>
        <w:rPr/>
        <w:t xml:space="preserve">Nem kívánok veletek tartani – mondtam. </w:t>
      </w:r>
    </w:p>
    <w:p>
      <w:pPr>
        <w:pStyle w:val="Normal"/>
        <w:rPr/>
      </w:pPr>
      <w:r>
        <w:rPr/>
        <w:t>Dr. Talósz fürkészőn pillantott rám.</w:t>
      </w:r>
    </w:p>
    <w:p>
      <w:pPr>
        <w:pStyle w:val="Normal"/>
        <w:rPr/>
      </w:pPr>
      <w:r>
        <w:rPr/>
        <w:t>–</w:t>
      </w:r>
      <w:r>
        <w:rPr>
          <w:rFonts w:eastAsia="Bookman Old Style" w:cs="Bookman Old Style"/>
        </w:rPr>
        <w:t xml:space="preserve"> </w:t>
      </w:r>
      <w:r>
        <w:rPr/>
        <w:t>Vissza kell térnem a városba. Dolgom van a peleriniusok rendjével.</w:t>
      </w:r>
    </w:p>
    <w:p>
      <w:pPr>
        <w:pStyle w:val="Normal"/>
        <w:rPr/>
      </w:pPr>
      <w:r>
        <w:rPr/>
        <w:t>–</w:t>
      </w:r>
      <w:r>
        <w:rPr>
          <w:rFonts w:eastAsia="Bookman Old Style" w:cs="Bookman Old Style"/>
        </w:rPr>
        <w:t xml:space="preserve"> </w:t>
      </w:r>
      <w:r>
        <w:rPr/>
        <w:t>Hát maradj velünk mindaddig, amíg nem érünk el a főútig! Ez lesz leggyorsabb visszafelé utad. – Meglehet, mert nem kérdezett rá, úgy éreztem, többet tud annál, mint aminek jelét adja.</w:t>
      </w:r>
    </w:p>
    <w:p>
      <w:pPr>
        <w:pStyle w:val="Normal"/>
        <w:rPr/>
      </w:pPr>
      <w:r>
        <w:rPr/>
        <w:t>Beszélgetésünkkel mit sem törődve társaságunk hölgytagja el</w:t>
        <w:softHyphen/>
        <w:t>nyomott egy ásítást. – Ma este előtt még aludnom kell, vagy szemem nem lesz oly szép, amilyen lehetne.</w:t>
      </w:r>
    </w:p>
    <w:p>
      <w:pPr>
        <w:pStyle w:val="Normal"/>
        <w:rPr/>
      </w:pPr>
      <w:r>
        <w:rPr/>
        <w:t>–</w:t>
      </w:r>
      <w:r>
        <w:rPr>
          <w:rFonts w:eastAsia="Bookman Old Style" w:cs="Bookman Old Style"/>
        </w:rPr>
        <w:t xml:space="preserve"> </w:t>
      </w:r>
      <w:r>
        <w:rPr/>
        <w:t>Úgy lesz, ám amint elérjük az utat, mennem kell – így én.</w:t>
      </w:r>
    </w:p>
    <w:p>
      <w:pPr>
        <w:pStyle w:val="Normal"/>
        <w:rPr/>
      </w:pPr>
      <w:r>
        <w:rPr/>
        <w:t>A doktor már elfordult, hogy felkeltse az óriást, rázogatta és vé</w:t>
        <w:softHyphen/>
        <w:t>kony pálcájával csapkodta vállát. – Ahogy kívánod – szólt oda, és nem tudtam eldönteni, vajon Jolentának címezte ezt, vagy nekem. Megsimítottam Dorkász homlokát, s fülébe súgtam, hogy mennünk kell.</w:t>
      </w:r>
    </w:p>
    <w:p>
      <w:pPr>
        <w:pStyle w:val="Normal"/>
        <w:rPr/>
      </w:pPr>
      <w:r>
        <w:rPr/>
        <w:t>–</w:t>
      </w:r>
      <w:r>
        <w:rPr>
          <w:rFonts w:eastAsia="Bookman Old Style" w:cs="Bookman Old Style"/>
        </w:rPr>
        <w:t xml:space="preserve"> </w:t>
      </w:r>
      <w:r>
        <w:rPr/>
        <w:t>Bár ne tetted volna ezt! Soha nem láttam még ily csodás álmot... Részletes volt, s valóságos.</w:t>
      </w:r>
    </w:p>
    <w:p>
      <w:pPr>
        <w:pStyle w:val="Normal"/>
        <w:rPr/>
      </w:pPr>
      <w:r>
        <w:rPr/>
        <w:t>–</w:t>
      </w:r>
      <w:r>
        <w:rPr>
          <w:rFonts w:eastAsia="Bookman Old Style" w:cs="Bookman Old Style"/>
        </w:rPr>
        <w:t xml:space="preserve"> </w:t>
      </w:r>
      <w:r>
        <w:rPr/>
        <w:t>Akárcsak én... Mielőtt felébredtem volna.</w:t>
      </w:r>
    </w:p>
    <w:p>
      <w:pPr>
        <w:pStyle w:val="Normal"/>
        <w:rPr/>
      </w:pPr>
      <w:r>
        <w:rPr/>
        <w:t>–</w:t>
      </w:r>
      <w:r>
        <w:rPr>
          <w:rFonts w:eastAsia="Bookman Old Style" w:cs="Bookman Old Style"/>
        </w:rPr>
        <w:t xml:space="preserve"> </w:t>
      </w:r>
      <w:r>
        <w:rPr/>
        <w:t>Ezek szerint régóta ébren vagy már? Az enyém ez az alma?</w:t>
      </w:r>
    </w:p>
    <w:p>
      <w:pPr>
        <w:pStyle w:val="Normal"/>
        <w:rPr/>
      </w:pPr>
      <w:r>
        <w:rPr/>
        <w:t>–</w:t>
      </w:r>
      <w:r>
        <w:rPr>
          <w:rFonts w:eastAsia="Bookman Old Style" w:cs="Bookman Old Style"/>
        </w:rPr>
        <w:t xml:space="preserve"> </w:t>
      </w:r>
      <w:r>
        <w:rPr/>
        <w:t>Attól tartok, reggelire nem jut ennél több.</w:t>
      </w:r>
    </w:p>
    <w:p>
      <w:pPr>
        <w:pStyle w:val="Normal"/>
        <w:rPr/>
      </w:pPr>
      <w:r>
        <w:rPr/>
        <w:t>–</w:t>
      </w:r>
      <w:r>
        <w:rPr>
          <w:rFonts w:eastAsia="Bookman Old Style" w:cs="Bookman Old Style"/>
        </w:rPr>
        <w:t xml:space="preserve"> </w:t>
      </w:r>
      <w:r>
        <w:rPr/>
        <w:t>Nem is kell több. Nézd meg, mily kerek, mily piros! Mit is szok</w:t>
        <w:softHyphen/>
        <w:t>tak mondani? „Piros, akár az alma, akár..." Nem jut eszembe. Kérsz egy harapást?</w:t>
      </w:r>
    </w:p>
    <w:p>
      <w:pPr>
        <w:pStyle w:val="Normal"/>
        <w:rPr/>
      </w:pPr>
      <w:r>
        <w:rPr/>
        <w:t>–</w:t>
      </w:r>
      <w:r>
        <w:rPr>
          <w:rFonts w:eastAsia="Bookman Old Style" w:cs="Bookman Old Style"/>
        </w:rPr>
        <w:t xml:space="preserve"> </w:t>
      </w:r>
      <w:r>
        <w:rPr/>
        <w:t>Már ettem. Nekem gránátalma jutott.</w:t>
      </w:r>
    </w:p>
    <w:p>
      <w:pPr>
        <w:pStyle w:val="Normal"/>
        <w:rPr/>
      </w:pPr>
      <w:r>
        <w:rPr/>
        <w:t>–</w:t>
      </w:r>
      <w:r>
        <w:rPr>
          <w:rFonts w:eastAsia="Bookman Old Style" w:cs="Bookman Old Style"/>
        </w:rPr>
        <w:t xml:space="preserve"> </w:t>
      </w:r>
      <w:r>
        <w:rPr/>
        <w:t>Sejthettem volna a szádon lévő foltokból. Azt gondoltam, egész éjjel vért szívtál. – Minden bizonnyal megrökönyödésem kiült ar</w:t>
        <w:softHyphen/>
        <w:t>comra is, mivel hozzátette: – Ami azt illeti, tényleg úgy néztél ki, mint valami nagy fekete bőregér, ahogy fölém hajoltál.</w:t>
      </w:r>
    </w:p>
    <w:p>
      <w:pPr>
        <w:pStyle w:val="Normal"/>
        <w:rPr/>
      </w:pPr>
      <w:r>
        <w:rPr/>
        <w:t>Ekkor felült Baldanders, szemét dörzsölgetve, mint valami szo</w:t>
        <w:softHyphen/>
        <w:t>morú gyermek. Dorkász odaszólt neki a tűzön át: – Rettentő ily ko</w:t>
        <w:softHyphen/>
        <w:t>rán kelni, úgy-e, gazduram? Ön is álmodott?</w:t>
      </w:r>
    </w:p>
    <w:p>
      <w:pPr>
        <w:pStyle w:val="Normal"/>
        <w:rPr/>
      </w:pPr>
      <w:r>
        <w:rPr/>
        <w:t>–</w:t>
      </w:r>
      <w:r>
        <w:rPr>
          <w:rFonts w:eastAsia="Bookman Old Style" w:cs="Bookman Old Style"/>
        </w:rPr>
        <w:t xml:space="preserve"> </w:t>
      </w:r>
      <w:r>
        <w:rPr/>
        <w:t xml:space="preserve">Nem volt álom – felelte. – Sohasem álmodok. – Dr. Talósz rám nézett, és a fejét rázta, mintha azt mondaná: </w:t>
      </w:r>
      <w:r>
        <w:rPr>
          <w:i/>
          <w:iCs/>
        </w:rPr>
        <w:t>roppantmód egészség</w:t>
        <w:softHyphen/>
        <w:t>telen.</w:t>
      </w:r>
    </w:p>
    <w:p>
      <w:pPr>
        <w:pStyle w:val="Normal"/>
        <w:rPr/>
      </w:pPr>
      <w:r>
        <w:rPr/>
        <w:t>–</w:t>
      </w:r>
      <w:r>
        <w:rPr>
          <w:rFonts w:eastAsia="Bookman Old Style" w:cs="Bookman Old Style"/>
        </w:rPr>
        <w:t xml:space="preserve"> </w:t>
      </w:r>
      <w:r>
        <w:rPr/>
        <w:t>Akkor adok az enyémből. Severianus azt mondja, ő is bővében van.</w:t>
      </w:r>
    </w:p>
    <w:p>
      <w:pPr>
        <w:pStyle w:val="Normal"/>
        <w:rPr/>
      </w:pPr>
      <w:r>
        <w:rPr/>
        <w:t>Bár úgy látszott, teljesen felébredt már, Baldanders csak bámult rá. – Kicsoda maga?</w:t>
      </w:r>
    </w:p>
    <w:p>
      <w:pPr>
        <w:pStyle w:val="Normal"/>
        <w:rPr/>
      </w:pPr>
      <w:r>
        <w:rPr/>
        <w:t>–</w:t>
      </w:r>
      <w:r>
        <w:rPr>
          <w:rFonts w:eastAsia="Bookman Old Style" w:cs="Bookman Old Style"/>
        </w:rPr>
        <w:t xml:space="preserve"> </w:t>
      </w:r>
      <w:r>
        <w:rPr/>
        <w:t xml:space="preserve">Én... – Dorkász felém fordult, rémülten. </w:t>
      </w:r>
    </w:p>
    <w:p>
      <w:pPr>
        <w:pStyle w:val="Normal"/>
        <w:rPr/>
      </w:pPr>
      <w:r>
        <w:rPr/>
        <w:t>–</w:t>
      </w:r>
      <w:r>
        <w:rPr>
          <w:rFonts w:eastAsia="Bookman Old Style" w:cs="Bookman Old Style"/>
        </w:rPr>
        <w:t xml:space="preserve"> </w:t>
      </w:r>
      <w:r>
        <w:rPr/>
        <w:t>Dorkász – mondtam.</w:t>
      </w:r>
    </w:p>
    <w:p>
      <w:pPr>
        <w:pStyle w:val="Normal"/>
        <w:rPr/>
      </w:pPr>
      <w:r>
        <w:rPr/>
        <w:t>–</w:t>
      </w:r>
      <w:r>
        <w:rPr>
          <w:rFonts w:eastAsia="Bookman Old Style" w:cs="Bookman Old Style"/>
        </w:rPr>
        <w:t xml:space="preserve"> </w:t>
      </w:r>
      <w:r>
        <w:rPr/>
        <w:t>Igen, Dorkász. Nem emlékszik? Múlt éjjel találkoztunk a füg</w:t>
        <w:softHyphen/>
        <w:t>göny mögött. Az ön... barátja mutatott be minket egymásnak, és azt mondta, nem kell tartanom öntől, mivel csak úgy tesz, mintha em</w:t>
        <w:softHyphen/>
        <w:t>bereket bántana. Az előadáson. Azt feleltem, értem, mivel Severianus rettentő dolgokat művel, ám valójában nagyon kedves. – Ismét rám pillantott. – Emlékszel, Severianus, úgy-e?</w:t>
      </w:r>
    </w:p>
    <w:p>
      <w:pPr>
        <w:pStyle w:val="Normal"/>
        <w:rPr/>
      </w:pPr>
      <w:r>
        <w:rPr/>
        <w:t>–</w:t>
      </w:r>
      <w:r>
        <w:rPr>
          <w:rFonts w:eastAsia="Bookman Old Style" w:cs="Bookman Old Style"/>
        </w:rPr>
        <w:t xml:space="preserve"> </w:t>
      </w:r>
      <w:r>
        <w:rPr/>
        <w:t>Persze. Nem hiszem, hogy nyugtalankodnod kellene csak azért, mert Baldanders elfelejtett. Nagydarab, tudom jól, ám mérete olyan, akár az én koromszín köpönyegem: sokkal rosszabbnak tünteti fel, mint amilyen valójában.</w:t>
      </w:r>
    </w:p>
    <w:p>
      <w:pPr>
        <w:pStyle w:val="Normal"/>
        <w:rPr/>
      </w:pPr>
      <w:r>
        <w:rPr/>
        <w:t>–</w:t>
      </w:r>
      <w:r>
        <w:rPr>
          <w:rFonts w:eastAsia="Bookman Old Style" w:cs="Bookman Old Style"/>
        </w:rPr>
        <w:t xml:space="preserve"> </w:t>
      </w:r>
      <w:r>
        <w:rPr/>
        <w:t>Csodálatra méltó az emlékezete – mondta Baldanders Dorkász-nak. – Bárcsak én is így visszaidézhetnék mindent. – Hangja akár egymáshoz morzsolódó nehéz kövek ropogása.</w:t>
      </w:r>
    </w:p>
    <w:p>
      <w:pPr>
        <w:pStyle w:val="Normal"/>
        <w:rPr/>
      </w:pPr>
      <w:r>
        <w:rPr/>
        <w:t>Beszélgetésünk közben Dr. Talósz elővette a pénzes ládát. Most megcsörgette, hogy félbeszakítson minket. – Jöjjenek, barátaim! Méltányos és egyenlő elosztását ígértem előadásunkból származó bevételünkből, s ha ezzel végeztünk, eljön a költözködés ideje. For</w:t>
        <w:softHyphen/>
        <w:t>dulj meg, Baldanders, és tárd szét tenyeredet öledben! Sieur Severi</w:t>
        <w:softHyphen/>
        <w:t>anus, hölgyeim, ide fáradnátok?</w:t>
      </w:r>
    </w:p>
    <w:p>
      <w:pPr>
        <w:pStyle w:val="Normal"/>
        <w:rPr/>
      </w:pPr>
      <w:r>
        <w:rPr/>
        <w:t>Természetesen feltűnt, hogy amikor a doktor korábban az előző éjjel összegyűjtött hozzájárulás szétosztásáról beszélt, négyes divizort említett a részeknél, ám arra gondoltam, hogy a rabszolgájának tűnő Baldanders lesz az, aki nem kap semmit. Ám most, miután ko</w:t>
        <w:softHyphen/>
        <w:t>torászott egy ideig a ládában, fénylő ászimit dobott az óriás ölébe, egy másikat adott nekem, harmadikat Dorkásznak, és maréknyi oreikhalkoszt Jolentának; aztán nekilátott egyesével szétosztani az oreikhalkoszokat. – Mint látjátok, mind ez ideig kizárólag eredeti pénz van nálatok – mondta. – Sajnálattal jelzem, jó néhány kétes érme is hever itt. Ha a species, amelynek hitelességéhez nem fér két</w:t>
        <w:softHyphen/>
        <w:t>ség, elfogy, mindegyiktek megkapja a maga részét ebből.</w:t>
      </w:r>
    </w:p>
    <w:p>
      <w:pPr>
        <w:pStyle w:val="Normal"/>
        <w:rPr/>
      </w:pPr>
      <w:r>
        <w:rPr/>
        <w:t>–</w:t>
      </w:r>
      <w:r>
        <w:rPr>
          <w:rFonts w:eastAsia="Bookman Old Style" w:cs="Bookman Old Style"/>
        </w:rPr>
        <w:t xml:space="preserve"> </w:t>
      </w:r>
      <w:r>
        <w:rPr/>
        <w:t>Te már elvetted a sajátodat, doktor? – kérdezte Jolenta. – Úgy vélem, nekünk, többieknek is ott kellett volna lenünk.</w:t>
      </w:r>
    </w:p>
    <w:p>
      <w:pPr>
        <w:pStyle w:val="Normal"/>
        <w:rPr/>
      </w:pPr>
      <w:r>
        <w:rPr/>
        <w:t>Dr. Talósz keze, amely eddig egyikünktől másikunkig rebbent, ahogy kiszámolta az érméket, egy pillanatra megállt a levegőben. – Én nem veszek ki ebből semmilyen részt – mondta.</w:t>
      </w:r>
    </w:p>
    <w:p>
      <w:pPr>
        <w:pStyle w:val="Normal"/>
        <w:rPr/>
      </w:pPr>
      <w:r>
        <w:rPr/>
        <w:t>Dorkász felém sandított, mintegy ítélete megerősítéseképpen, és odasúgta: – Ez nem járja.</w:t>
      </w:r>
    </w:p>
    <w:p>
      <w:pPr>
        <w:pStyle w:val="Normal"/>
        <w:rPr/>
      </w:pPr>
      <w:r>
        <w:rPr/>
        <w:t>–</w:t>
      </w:r>
      <w:r>
        <w:rPr>
          <w:rFonts w:eastAsia="Bookman Old Style" w:cs="Bookman Old Style"/>
        </w:rPr>
        <w:t xml:space="preserve"> </w:t>
      </w:r>
      <w:r>
        <w:rPr/>
        <w:t>Ez nem járja, doktor – mondtam hangosan. – Éppúgy kivetted részedet a múlt éjszakai előadásból, mint mi, többiek, s mindabból, amit láttam, te biztosítottad a színpadot és a kellékeket is. Ha vala</w:t>
        <w:softHyphen/>
        <w:t>ki, hát te megérdemelnéd a dupla részt.</w:t>
      </w:r>
    </w:p>
    <w:p>
      <w:pPr>
        <w:pStyle w:val="Normal"/>
        <w:rPr/>
      </w:pPr>
      <w:r>
        <w:rPr/>
        <w:t>–</w:t>
      </w:r>
      <w:r>
        <w:rPr>
          <w:rFonts w:eastAsia="Bookman Old Style" w:cs="Bookman Old Style"/>
        </w:rPr>
        <w:t xml:space="preserve"> </w:t>
      </w:r>
      <w:r>
        <w:rPr/>
        <w:t>Nem kérek semmit – felelte lassan, mintha szájában megfor</w:t>
        <w:softHyphen/>
        <w:t>gatná a szavakat előbb. Először láttam, hogy zavarba esett. – Örö</w:t>
        <w:softHyphen/>
        <w:t>mömre szolgál rendezni e kompániát, amelyet immár társulat</w:t>
        <w:softHyphen/>
        <w:t>nak hívok. Én írtam a darabot, amelyet előadunk, s akár... – itt körülpillantott, mintha hasonlatot keresne – ... akár az a páncél ott, eljátszom szerepemet. Ezek jelentenek nekem örömet, s ennél nagyobb jutalomra nem is vágyom. Most pedig, barátaim, láthat</w:t>
        <w:softHyphen/>
        <w:t>játok, egyesével mennek az oreikhalkoszok, s nincs elég egy újabb körhöz. Hogy pontos legyek, csak kettő maradt. Aki szeretné, meg</w:t>
        <w:softHyphen/>
        <w:t>kaphatja mindkettőt, ha lemond a fennmaradó asokról és a kétes pénzekről. Severianus? Jolenta?</w:t>
      </w:r>
    </w:p>
    <w:p>
      <w:pPr>
        <w:pStyle w:val="Normal"/>
        <w:rPr/>
      </w:pPr>
      <w:r>
        <w:rPr/>
        <w:t>Számomra meglepetésként Dorkász szólalt meg: – Én elviszem.</w:t>
      </w:r>
    </w:p>
    <w:p>
      <w:pPr>
        <w:pStyle w:val="Normal"/>
        <w:rPr/>
      </w:pPr>
      <w:r>
        <w:rPr/>
        <w:t>–</w:t>
      </w:r>
      <w:r>
        <w:rPr>
          <w:rFonts w:eastAsia="Bookman Old Style" w:cs="Bookman Old Style"/>
        </w:rPr>
        <w:t xml:space="preserve"> </w:t>
      </w:r>
      <w:r>
        <w:rPr/>
        <w:t>Nagyszerű! A maradék felett nem kívánok dönteni, egyszerűen csak kiöntöm, ide. Figyelmeztetlek titeket, hogy csak körültekintően használjátok. Az efféle dolgokért büntetés jár, bár a falon kívül... Mi az?</w:t>
      </w:r>
    </w:p>
    <w:p>
      <w:pPr>
        <w:pStyle w:val="Normal"/>
        <w:rPr/>
      </w:pPr>
      <w:r>
        <w:rPr/>
        <w:t>Tekintetének irányát követve elnyűtt, szürke göncökbe öltözött férfit láttam felénk közeledni.</w:t>
      </w:r>
    </w:p>
    <w:p>
      <w:pPr>
        <w:pStyle w:val="Normal"/>
        <w:rPr/>
      </w:pPr>
      <w:r>
        <w:rPr/>
      </w:r>
    </w:p>
    <w:p>
      <w:pPr>
        <w:pStyle w:val="Normal"/>
        <w:rPr/>
      </w:pPr>
      <w:r>
        <w:rPr/>
      </w:r>
      <w:r>
        <w:br w:type="page"/>
      </w:r>
    </w:p>
    <w:p>
      <w:pPr>
        <w:pStyle w:val="Wolferomai"/>
        <w:rPr/>
      </w:pPr>
      <w:r>
        <w:rPr/>
        <w:t>XXXV.</w:t>
      </w:r>
    </w:p>
    <w:p>
      <w:pPr>
        <w:pStyle w:val="Wolfefejcim"/>
        <w:rPr/>
      </w:pPr>
      <w:r>
        <w:rPr/>
        <w:t>Hethor</w:t>
      </w:r>
    </w:p>
    <w:p>
      <w:pPr>
        <w:pStyle w:val="Wolfeelsobek"/>
        <w:rPr/>
      </w:pPr>
      <w:r>
        <w:rPr/>
        <w:t>Nem tudom, miért szégyenletes a földön ülve idegent fogadni, de az. Mindkét nő felállt, ahogy a szürke alak közelebb jött, mint ahogy én is. Még Baldanders is talpra kászálódott, s mire az érkező oly távolságra volt, hogy megszólíthattuk, csak az egyetlen székün</w:t>
        <w:softHyphen/>
        <w:t>ket ismét elfoglaló Dr. Talósz maradt mozdulatlan.</w:t>
      </w:r>
    </w:p>
    <w:p>
      <w:pPr>
        <w:pStyle w:val="Normal"/>
        <w:rPr/>
      </w:pPr>
      <w:r>
        <w:rPr/>
        <w:t>Csakhogy ennél kevésbé látványos figurát elképzelni is csak ne</w:t>
        <w:softHyphen/>
        <w:t>hézségek árán lehetett. Termetre alacsony volt, s mivel ruhái túl</w:t>
        <w:softHyphen/>
        <w:t>ságosan is nagyok voltak rá, még kisebbnek látszott. Csapott állát többnapos borosta borította. Ahogy mind közelebb ért, zsírfoltos sapkát kapott le, így mutatva meg fejét, ahonnan a haj kétoldalt már-már teljesen visszahúzódott, csupán egyetlen girbegurba vo</w:t>
        <w:softHyphen/>
        <w:t>nalban tartotta magát, afféle öreg és mocskos burginot sisakforgó</w:t>
        <w:softHyphen/>
        <w:t>ként. Tudtam, hogy már láttam valahol, ám kellett hozzá egy pilla</w:t>
        <w:softHyphen/>
        <w:t>nat, hogy felismerjem.</w:t>
      </w:r>
    </w:p>
    <w:p>
      <w:pPr>
        <w:pStyle w:val="Normal"/>
        <w:rPr/>
      </w:pPr>
      <w:r>
        <w:rPr/>
        <w:t>–</w:t>
      </w:r>
      <w:r>
        <w:rPr>
          <w:rFonts w:eastAsia="Bookman Old Style" w:cs="Bookman Old Style"/>
        </w:rPr>
        <w:t xml:space="preserve"> </w:t>
      </w:r>
      <w:r>
        <w:rPr/>
        <w:t>Urak! – kezdte. – Ó, teremtés urai és úrhölgyei, selyemsap</w:t>
        <w:softHyphen/>
        <w:t>kás, selyemhajú hölgyek, s birodalomnak, fotoszféránk ellenfelei seregének parancsoló ember! A torony erős, akár a kő, akár a t-t-tölgy, amely tűz után újból sarjasztja leveleit! S mesterem, sötét mesterem, a halál diadala, alkirály az éj felett! Rég elszegődtem ezüstvitorlájú hajókra, százárbocú hajókra: sudaruk csillagok felé nyújtózkodott, s én fénylő orrvitorláik között lebegtem, mögöttem a Fiastyúk izzott a felsősudár keresztvitorla mögött, ám még soha nem láttam senki hozzád foghatót! He-he-hethor vagyok, jöttem, hogy szolgálatodra legyek, hogy levakarjam a sarat köpönyegedről, megélezzem a nagy kardot, h-h-hordozzam a kosarat, benne áldo</w:t>
        <w:softHyphen/>
        <w:t>zataid rám tekintő szemével, mester, szemekkel, amelyek Verthandi halott holdjaihoz hasonlóak, amikor kihunyt a nap. Meddig égnek a fáklyák? A f-f-fázós kezek feléjük markolnak, ám a fáklyák feje jégnél is hidegebb, Verthandi holdjainál is hidegebb, a halott szemeknél is hidegebb! Hol a birodalom, hol a Nap seregei: lándzsá</w:t>
        <w:softHyphen/>
        <w:t>juk hosszú, zászlajuk arany? Hol a selyemhajú nők, akiket még teg</w:t>
        <w:softHyphen/>
        <w:t>nap este is szerettünk?</w:t>
      </w:r>
    </w:p>
    <w:p>
      <w:pPr>
        <w:pStyle w:val="Normal"/>
        <w:rPr/>
      </w:pPr>
      <w:r>
        <w:rPr/>
        <w:t>–</w:t>
      </w:r>
      <w:r>
        <w:rPr>
          <w:rFonts w:eastAsia="Bookman Old Style" w:cs="Bookman Old Style"/>
        </w:rPr>
        <w:t xml:space="preserve"> </w:t>
      </w:r>
      <w:r>
        <w:rPr/>
        <w:t>Felteszem, ön is itt volt, a közönség soraiban – mondta Dr. Talósz. – Meg tudom érteni, hogy ismét szeretné látni előadásunkat. Azonban nem tudunk ennek eleget tenni egészen estig, s reményeink szerint addigra már odébb álltunk erről a helyről.</w:t>
      </w:r>
    </w:p>
    <w:p>
      <w:pPr>
        <w:pStyle w:val="Normal"/>
        <w:rPr/>
      </w:pPr>
      <w:r>
        <w:rPr/>
        <w:t>Hethor, akivel Agilus börtöne előtt találkoztam, a kövér férfi, az éhes tekintetű nő és a többiek mellett, látszólag meg sem hallotta. Csak engem bámult, időnként egy-egy pillantás erejéig Baldandersre és Dorkászra tekintve. – Bántott téged, úgy-e? Gyötrelem, gyöt</w:t>
        <w:softHyphen/>
        <w:t>relem. Láttalak, ahogy a vér serkedt, pünkösdi vörösen. M-m-miféle megtiszteltetés ez neked? Te is őt szolgálod, s hivatásod feljebbvaló enyémnél.</w:t>
      </w:r>
    </w:p>
    <w:p>
      <w:pPr>
        <w:pStyle w:val="Normal"/>
        <w:rPr/>
      </w:pPr>
      <w:r>
        <w:rPr/>
        <w:t>Dorkász fejét rázta, és elfordult. Az óriás csak bámulta. Dr. Talósz pedig így szólt: – Minden bizonnyal tudja, hogy amit látott, színpadi előadás volt. – Emlékszem, az jutott eszembe, ha a néző</w:t>
        <w:softHyphen/>
        <w:t>közönséget alkotók többsége világosabb elképzeléssel rendelkezett volna ebben a kérdésben, szégyenletes dilemmával kellett volna szembenéznünk, amikor Baldanders leugrott a színpadról.</w:t>
      </w:r>
    </w:p>
    <w:p>
      <w:pPr>
        <w:sectPr>
          <w:type w:val="nextPage"/>
          <w:pgSz w:w="8391" w:h="11906"/>
          <w:pgMar w:left="1134" w:right="850" w:gutter="0" w:header="0" w:top="850" w:footer="0" w:bottom="850"/>
          <w:pgNumType w:fmt="decimal"/>
          <w:formProt w:val="false"/>
          <w:textDirection w:val="lrTb"/>
          <w:docGrid w:type="default" w:linePitch="360" w:charSpace="0"/>
        </w:sectPr>
        <w:pStyle w:val="Normal"/>
        <w:rPr/>
      </w:pPr>
      <w:r>
        <w:rPr/>
        <w:t>–</w:t>
      </w:r>
      <w:r>
        <w:rPr>
          <w:rFonts w:eastAsia="Bookman Old Style" w:cs="Bookman Old Style"/>
        </w:rPr>
        <w:t xml:space="preserve"> </w:t>
      </w:r>
      <w:r>
        <w:rPr/>
        <w:t>T-többet tudok, mint azt gondolják, én, az öreg kapitány, az öreg tiszt, az öreg sz-sz-szakács öreg konyhájában, amint levest főz, húslevest a haldokló házikedvenceknek! Mesterem valódi, ámde hol vannak seregeitek? Valóban, s hol vannak birodalmaitok? T-tán hamis vér csorog a valódi sebből? Hol erőtök, amikor a v-v-vér oda, hol a selymes haj fénye? Ü-üvegkupába f-fogom fel, én, az öreg rozoga h-hajó öreg k-kapitánya: legénysége feketén rajzolódik ki az ezüstszín vitorlák előtt, s mögötte a k-koromfolt.</w:t>
      </w:r>
    </w:p>
    <w:p>
      <w:pPr>
        <w:pStyle w:val="Normal"/>
        <w:rPr/>
      </w:pPr>
      <w:r>
        <w:rPr/>
        <w:t>Talán itt kell említenem, hogy akkor nem figyeltem botladozva, bukdácsolva döcögő beszédére, noha kitörölhetetlen emlékezetem lehetővé teszi, hogy most papírra vessem őket. Szövege hurukkoló kántálás, foghíjain jó adag nyál repült finom permetként szerteszét. A maga lassú módján Baldanders talán értette őt. Biztos vagyok benne, Dorkászt túlságosan is taszította, hogy sokat meghalljon mindabból, amit mondott. Úgy fordult el tőle, ahogy az ember a motyogástól, ropogó csontok zajától fordul el, amikor az alzabo dögöt marcangol, Jolenta pedig nem figyelt semmire, ami nem róla szólt.</w:t>
      </w:r>
    </w:p>
    <w:p>
      <w:pPr>
        <w:pStyle w:val="Normal"/>
        <w:rPr/>
      </w:pPr>
      <w:r>
        <w:rPr/>
        <w:t>–</w:t>
      </w:r>
      <w:r>
        <w:rPr>
          <w:rFonts w:eastAsia="Bookman Old Style" w:cs="Bookman Old Style"/>
        </w:rPr>
        <w:t xml:space="preserve"> </w:t>
      </w:r>
      <w:r>
        <w:rPr/>
        <w:t>Magad is láthatod, hogy a fiatal hölgy sértetlen – kelt fel Dr. Talósz, és eltette a pénzes dobozt. – Mindig öröm olyannal szót váltani, aki értékelte fellépésünket, ám attól tartok, dolgunk van. Csomagolnunk kell. Ha megbocsát.</w:t>
      </w:r>
    </w:p>
    <w:p>
      <w:pPr>
        <w:pStyle w:val="Normal"/>
        <w:rPr/>
      </w:pPr>
      <w:r>
        <w:rPr/>
        <w:t>Mivel beszélgetésében immár kizárólag a doktor volt társa, felvette sapkáját, s szemébe húzta, hogy már-már azt is letakarta vele. – Ra</w:t>
        <w:softHyphen/>
        <w:t>kodás? Nincs rá alkalmasabb nálamnál, az öreg rakományfelügyelő tisztnél, az öreg kalmárnál, kísérőnél, az öreg rakodómunkásnál. Ki más tudná visszatenni a szemeket a kukoricacsőbe, ismét tojásba búj</w:t>
        <w:softHyphen/>
        <w:t>tatni a fiókát? Ki hajtogatja vissza a komor szárnyú 1-lepkét – hátán sz-szárnyvitorla a lebernyeg – a szarkofágként f-függő szétrepedt gubóba? A m-mester szerelmére, megteszem, a m-mesterért megteszem. K-követem bárhová, bárhová is menjen.</w:t>
      </w:r>
    </w:p>
    <w:p>
      <w:pPr>
        <w:pStyle w:val="Normal"/>
        <w:rPr/>
      </w:pPr>
      <w:r>
        <w:rPr/>
        <w:t>Bólintottam, mivel nem tudtam, mit mondjak erre. Baldanders – aki láthatóan elértette a csomagolásra vonatkozó utalásokat, ha mást nemigen – épp ebben a minutumban kapta fel az egyik háttér</w:t>
        <w:softHyphen/>
        <w:t>függönyt a színpadról, s nekilátott rúdjára csavarni. Hethor várat</w:t>
        <w:softHyphen/>
        <w:t>lan könnyedséggel ugrott fel, hogy összehajtsa az inkvizítor kamrá</w:t>
        <w:softHyphen/>
        <w:t xml:space="preserve">jául szolgáló díszletet, s feltekercselje a projektor drótjait. Dr. Talósz felém fordult, mintha azt mondaná: </w:t>
      </w:r>
      <w:r>
        <w:rPr>
          <w:i/>
          <w:iCs/>
        </w:rPr>
        <w:t>te felelsz érte mostantól, ahogy Baldandersért én.</w:t>
      </w:r>
    </w:p>
    <w:p>
      <w:pPr>
        <w:pStyle w:val="Normal"/>
        <w:rPr/>
      </w:pPr>
      <w:r>
        <w:rPr/>
        <w:t>–</w:t>
      </w:r>
      <w:r>
        <w:rPr>
          <w:rFonts w:eastAsia="Bookman Old Style" w:cs="Bookman Old Style"/>
        </w:rPr>
        <w:t xml:space="preserve"> </w:t>
      </w:r>
      <w:r>
        <w:rPr/>
        <w:t>Jó sok van belőlük – mondtam neki. – Élvezetüket lelik a fájda</w:t>
        <w:softHyphen/>
        <w:t>lomban, és ugyanúgy keresik társaságunkat, ahogy az ép férfi sze</w:t>
        <w:softHyphen/>
        <w:t>retne Dorkász és Jolenta közelében lenni.</w:t>
      </w:r>
    </w:p>
    <w:p>
      <w:pPr>
        <w:pStyle w:val="Normal"/>
        <w:rPr/>
      </w:pPr>
      <w:r>
        <w:rPr/>
        <w:t>–</w:t>
      </w:r>
      <w:r>
        <w:rPr>
          <w:rFonts w:eastAsia="Bookman Old Style" w:cs="Bookman Old Style"/>
        </w:rPr>
        <w:t xml:space="preserve"> </w:t>
      </w:r>
      <w:r>
        <w:rPr/>
        <w:t>Meglepett – bólintott a doktor. – A képzeletben él az eszmé</w:t>
        <w:softHyphen/>
        <w:t>nyi szolga, aki tisztán gazdája iránt érzett szeretetből végzi dolgát, ahogy az eszményi rusticus is, aki a természet iránti rajongásból marad földtúró, vagy az eszményi perdita, aki egy éjszaka tucat</w:t>
        <w:softHyphen/>
        <w:t>szor is szétteszi lábát kopulálás iránti szerelméből. Ám a valóság</w:t>
        <w:softHyphen/>
        <w:t>ban egyetlen ilyen mesébe illő teremtménnyel sem lehet találkozni.</w:t>
      </w:r>
    </w:p>
    <w:p>
      <w:pPr>
        <w:pStyle w:val="Wolfesorkoz"/>
        <w:rPr/>
      </w:pPr>
      <w:r>
        <w:rPr/>
        <w:t>Nagyjából egy őrváltásnyi idő múlva már úton voltunk. Kis szín</w:t>
        <w:softHyphen/>
        <w:t>házunk egész szépen összecsomagolta magát a színpad részeiből álló kólyába, s e különös szerkezetet toló óriás még elvitt néhány apróságot hátán. Elöl haladt Dr. Talósz, nyomában Dorkász, Jolenta s végül én, Hethor pedig Baldanderst követte talán százlépésnyi távolságban.</w:t>
      </w:r>
    </w:p>
    <w:p>
      <w:pPr>
        <w:pStyle w:val="Normal"/>
        <w:rPr/>
      </w:pPr>
      <w:r>
        <w:rPr/>
        <w:t>–</w:t>
      </w:r>
      <w:r>
        <w:rPr>
          <w:rFonts w:eastAsia="Bookman Old Style" w:cs="Bookman Old Style"/>
        </w:rPr>
        <w:t xml:space="preserve"> </w:t>
      </w:r>
      <w:r>
        <w:rPr/>
        <w:t>Olyan, akár én – mondta Dorkász visszafelé pillantva. – A doktor pedig, akár Agia, csak nem oly kiállhatatlan. Emlékszel? Nem tudta elérni, hogy elmenjek, végre is rákényszerítetted, hogy hagyjon fel a próbálkozással.</w:t>
      </w:r>
    </w:p>
    <w:p>
      <w:pPr>
        <w:pStyle w:val="Normal"/>
        <w:rPr/>
      </w:pPr>
      <w:r>
        <w:rPr/>
        <w:t>Emlékeztem, s megkérdeztem, miért követett minket ily eltökél</w:t>
        <w:softHyphen/>
        <w:t>ten.</w:t>
      </w:r>
    </w:p>
    <w:p>
      <w:pPr>
        <w:pStyle w:val="Normal"/>
        <w:rPr/>
      </w:pPr>
      <w:r>
        <w:rPr/>
        <w:t>–</w:t>
      </w:r>
      <w:r>
        <w:rPr>
          <w:rFonts w:eastAsia="Bookman Old Style" w:cs="Bookman Old Style"/>
        </w:rPr>
        <w:t xml:space="preserve"> </w:t>
      </w:r>
      <w:r>
        <w:rPr/>
        <w:t>Nem ismertem senki mást, csak titeket. Sokkal jobban féltem attól, hogy egyedül maradok, mint Agiától.</w:t>
      </w:r>
    </w:p>
    <w:p>
      <w:pPr>
        <w:pStyle w:val="Normal"/>
        <w:rPr/>
      </w:pPr>
      <w:r>
        <w:rPr/>
        <w:t>–</w:t>
      </w:r>
      <w:r>
        <w:rPr>
          <w:rFonts w:eastAsia="Bookman Old Style" w:cs="Bookman Old Style"/>
        </w:rPr>
        <w:t xml:space="preserve"> </w:t>
      </w:r>
      <w:r>
        <w:rPr/>
        <w:t>Ezek szerint igenis féltél Agiától.</w:t>
      </w:r>
    </w:p>
    <w:p>
      <w:pPr>
        <w:pStyle w:val="Normal"/>
        <w:rPr/>
      </w:pPr>
      <w:r>
        <w:rPr/>
        <w:t>–</w:t>
      </w:r>
      <w:r>
        <w:rPr>
          <w:rFonts w:eastAsia="Bookman Old Style" w:cs="Bookman Old Style"/>
        </w:rPr>
        <w:t xml:space="preserve"> </w:t>
      </w:r>
      <w:r>
        <w:rPr/>
        <w:t>De még hogy! Még most is félek tőle. De... Nem tudom, hol vol</w:t>
        <w:softHyphen/>
        <w:t>tam, ám akárhol is, azt hiszem, egyedül lehettem. Sokáig. Nem aka</w:t>
        <w:softHyphen/>
        <w:t>rok többé egyedül lenni. Ezt nem értheted meg... Meglehet, nem is tetszik... de...</w:t>
      </w:r>
    </w:p>
    <w:p>
      <w:pPr>
        <w:pStyle w:val="Normal"/>
        <w:rPr/>
      </w:pPr>
      <w:r>
        <w:rPr/>
        <w:t>–</w:t>
      </w:r>
      <w:r>
        <w:rPr>
          <w:rFonts w:eastAsia="Bookman Old Style" w:cs="Bookman Old Style"/>
        </w:rPr>
        <w:t xml:space="preserve"> </w:t>
      </w:r>
      <w:r>
        <w:rPr/>
        <w:t>Igen?</w:t>
      </w:r>
    </w:p>
    <w:p>
      <w:pPr>
        <w:pStyle w:val="Normal"/>
        <w:rPr/>
      </w:pPr>
      <w:r>
        <w:rPr/>
        <w:t>–</w:t>
      </w:r>
      <w:r>
        <w:rPr>
          <w:rFonts w:eastAsia="Bookman Old Style" w:cs="Bookman Old Style"/>
        </w:rPr>
        <w:t xml:space="preserve"> </w:t>
      </w:r>
      <w:r>
        <w:rPr/>
        <w:t>Ha olyannyira gyűlöltél volna, mint Agia, akkor is nyomotokban lettem volna.</w:t>
      </w:r>
    </w:p>
    <w:p>
      <w:pPr>
        <w:pStyle w:val="Normal"/>
        <w:rPr/>
      </w:pPr>
      <w:r>
        <w:rPr/>
        <w:t>–</w:t>
      </w:r>
      <w:r>
        <w:rPr>
          <w:rFonts w:eastAsia="Bookman Old Style" w:cs="Bookman Old Style"/>
        </w:rPr>
        <w:t xml:space="preserve"> </w:t>
      </w:r>
      <w:r>
        <w:rPr/>
        <w:t>Nem hiszem, hogy Agia gyűlölt téged.</w:t>
      </w:r>
    </w:p>
    <w:p>
      <w:pPr>
        <w:pStyle w:val="Normal"/>
        <w:rPr/>
      </w:pPr>
      <w:r>
        <w:rPr/>
        <w:t>Dorkász felnézett rám, s oly tisztán látom most is e hamiskás arcot, mintha tükröződne a vermeil tinta rezzenéstelen felszínén. Meglehet, leheletnyit beesett volt és sápatag, túlságosan gyermeki a nagy szépséghez; ám szemei, akár valamiféle rejtett, az Ember érkezésére váró világ firmamentumának azúrdarabkái, még Jolentáéval is versenyre kelhettek volna. – Gyűlölt engem – lehelte. – S most még inkább gyűlöl. Emlékszel, mily kába voltál a harc után? Egyszer sem pillantottál hátra, ahogy elvezettelek. Én igen, s lát</w:t>
        <w:softHyphen/>
        <w:t>tam arcát.</w:t>
      </w:r>
    </w:p>
    <w:p>
      <w:pPr>
        <w:pStyle w:val="Normal"/>
        <w:rPr/>
      </w:pPr>
      <w:r>
        <w:rPr/>
        <w:t>Jolenta egyfolytában panaszkodott Dr. Talósznak, amiért gyalo</w:t>
        <w:softHyphen/>
        <w:t>golnia kell. Baldanders mély, kongó hangja hallatszott mögülünk. – Majd én viszlek.</w:t>
      </w:r>
    </w:p>
    <w:p>
      <w:pPr>
        <w:pStyle w:val="Normal"/>
        <w:rPr/>
      </w:pPr>
      <w:r>
        <w:rPr/>
        <w:t>–</w:t>
      </w:r>
      <w:r>
        <w:rPr>
          <w:rFonts w:eastAsia="Bookman Old Style" w:cs="Bookman Old Style"/>
        </w:rPr>
        <w:t xml:space="preserve"> </w:t>
      </w:r>
      <w:r>
        <w:rPr/>
        <w:t>Tessék? A sok minden tetejébe? – sandított rá. Az óriás erre nem felelt.</w:t>
      </w:r>
    </w:p>
    <w:p>
      <w:pPr>
        <w:pStyle w:val="Normal"/>
        <w:rPr/>
      </w:pPr>
      <w:r>
        <w:rPr/>
        <w:t>–</w:t>
      </w:r>
      <w:r>
        <w:rPr>
          <w:rFonts w:eastAsia="Bookman Old Style" w:cs="Bookman Old Style"/>
        </w:rPr>
        <w:t xml:space="preserve"> </w:t>
      </w:r>
      <w:r>
        <w:rPr/>
        <w:t>Amikor azt mondom, lovagolni szeretnék, nem úgy gondolom, noha te láthatóan így véled, mint vesszőzéskor a bolond.</w:t>
      </w:r>
    </w:p>
    <w:p>
      <w:pPr>
        <w:pStyle w:val="Normal"/>
        <w:rPr/>
      </w:pPr>
      <w:r>
        <w:rPr/>
        <w:t>Lelki szememmel látom, ahogy Baldanders szomorúan bólint.</w:t>
      </w:r>
    </w:p>
    <w:p>
      <w:pPr>
        <w:pStyle w:val="Normal"/>
        <w:rPr/>
      </w:pPr>
      <w:r>
        <w:rPr/>
        <w:t>Jolenta rettegett attól, hogy ostobának tűnik majd, s amit most leírni készülök, bizony ostobaságnak hangzik, noha igaz. Te, olva</w:t>
        <w:softHyphen/>
        <w:t>sóm, az én kontómra szórakozhatsz. Akkor ráébredtem, mennyire szerencsés vagyok, és mennyire szerencsés voltam, amióta csak elhagytam a Fellegvárat. Dorkászról tudtam, hogy barátom – több szeretőnél: valódi társ, noha csupán néhány napja voltunk együtt. Az óriás mögöttem döndülő léptei emlékeztettek rá, hány ember járja teljes magányban az Urtht. Akkor megértettem – vagy azt gon</w:t>
        <w:softHyphen/>
        <w:t>doltam, hogy megértettem –, miért döntött Baldanders úgy, hogy engedelmeskedik Dr. Talósznak, hatalmas erejét a vörös hajú ember meghatározta feladatokra használva.</w:t>
      </w:r>
    </w:p>
    <w:p>
      <w:pPr>
        <w:pStyle w:val="Normal"/>
        <w:rPr/>
      </w:pPr>
      <w:r>
        <w:rPr/>
        <w:t>Révületemből vállamat érintő kéz riasztott fel. Hethor volt az, aki csendben előrejöhetett közben hátulról. – Mester!</w:t>
      </w:r>
    </w:p>
    <w:p>
      <w:pPr>
        <w:pStyle w:val="Normal"/>
        <w:rPr/>
      </w:pPr>
      <w:r>
        <w:rPr/>
        <w:t>Megmondtam neki, ne szólítson ekképp, s elmagyaráztam, hogy csupán legény vagyok céhemben, s feltehetően sohasem áll majd módomban elérni a mesteri címet.</w:t>
      </w:r>
    </w:p>
    <w:p>
      <w:pPr>
        <w:pStyle w:val="Normal"/>
        <w:rPr/>
      </w:pPr>
      <w:r>
        <w:rPr/>
        <w:t>Alázatosan bólogatott. Elnyílt ajkai között módomban állt látni törött metszőfogait.</w:t>
      </w:r>
    </w:p>
    <w:p>
      <w:pPr>
        <w:pStyle w:val="Normal"/>
        <w:rPr/>
      </w:pPr>
      <w:r>
        <w:rPr/>
        <w:t>–</w:t>
      </w:r>
      <w:r>
        <w:rPr>
          <w:rFonts w:eastAsia="Bookman Old Style" w:cs="Bookman Old Style"/>
        </w:rPr>
        <w:t xml:space="preserve"> </w:t>
      </w:r>
      <w:r>
        <w:rPr/>
        <w:t>Mester, hová megyünk?</w:t>
      </w:r>
    </w:p>
    <w:p>
      <w:pPr>
        <w:pStyle w:val="Normal"/>
        <w:rPr/>
      </w:pPr>
      <w:r>
        <w:rPr/>
        <w:t>–</w:t>
      </w:r>
      <w:r>
        <w:rPr>
          <w:rFonts w:eastAsia="Bookman Old Style" w:cs="Bookman Old Style"/>
        </w:rPr>
        <w:t xml:space="preserve"> </w:t>
      </w:r>
      <w:r>
        <w:rPr/>
        <w:t>Ki a kapun – feleltem, és azt mondtam magamnak, azért je</w:t>
        <w:softHyphen/>
        <w:t>lentettem ki ezt, mert szerettem volna, ha Dr. Talószt követi, s nem engem, ám valójában a Karom természetfeletti szépségén járt eszem, s azon, mily édes lenne elvinni magammal Thraxba ahe</w:t>
        <w:softHyphen/>
        <w:t>lyett, hogy saját nyomaimon visszafelé haladva ismét Nessus köz</w:t>
        <w:softHyphen/>
        <w:t>pontjába menjek, amely úgy magasodott most a távolban, miképp az egyszeri erőd falai egy egér előtt. Feketék voltak, akár a vihar</w:t>
        <w:softHyphen/>
        <w:t>fellegek, s ormukon fogságba ejtettek néhány felhőt.</w:t>
      </w:r>
    </w:p>
    <w:p>
      <w:pPr>
        <w:pStyle w:val="Normal"/>
        <w:rPr/>
      </w:pPr>
      <w:r>
        <w:rPr/>
        <w:t>–</w:t>
      </w:r>
      <w:r>
        <w:rPr>
          <w:rFonts w:eastAsia="Bookman Old Style" w:cs="Bookman Old Style"/>
        </w:rPr>
        <w:t xml:space="preserve"> </w:t>
      </w:r>
      <w:r>
        <w:rPr/>
        <w:t>Viszem a kardodat, mester.</w:t>
      </w:r>
    </w:p>
    <w:p>
      <w:pPr>
        <w:pStyle w:val="Normal"/>
        <w:rPr/>
      </w:pPr>
      <w:r>
        <w:rPr/>
        <w:t xml:space="preserve">Ajánlata őszintének hatott, bár eszembe jutott, Agia és testvére ármányát épp </w:t>
      </w:r>
      <w:r>
        <w:rPr>
          <w:i/>
          <w:iCs/>
        </w:rPr>
        <w:t xml:space="preserve">Terminus Est </w:t>
      </w:r>
      <w:r>
        <w:rPr/>
        <w:t>iránti sóvárgásuk szülte. Amilyen hatá</w:t>
        <w:softHyphen/>
        <w:t>rozottan csak tudtam, azt mondtam. – Nem. Sem most, sem később.</w:t>
      </w:r>
    </w:p>
    <w:p>
      <w:pPr>
        <w:pStyle w:val="Normal"/>
        <w:rPr/>
      </w:pPr>
      <w:r>
        <w:rPr/>
        <w:t>–</w:t>
      </w:r>
      <w:r>
        <w:rPr>
          <w:rFonts w:eastAsia="Bookman Old Style" w:cs="Bookman Old Style"/>
        </w:rPr>
        <w:t xml:space="preserve"> </w:t>
      </w:r>
      <w:r>
        <w:rPr/>
        <w:t>Sajnállak, mester, ahogy válladra vetve gyalogolni látlak vele. Nagyon nehéz lehet.</w:t>
      </w:r>
    </w:p>
    <w:p>
      <w:pPr>
        <w:pStyle w:val="Normal"/>
        <w:rPr/>
      </w:pPr>
      <w:r>
        <w:rPr/>
        <w:t>Az igazságnak megfelelően elmagyaráztam, hogy nem oly meg</w:t>
        <w:softHyphen/>
        <w:t>terhelő, mint amilyennek tetszik, amikor is enyhe domb oldalát megkerülve fél járóföldnyi hosszan tartó nyílegyenes főutat pillan</w:t>
        <w:softHyphen/>
        <w:t>tottunk meg egyenesen a falban található nyílás felé haladni. Zsú</w:t>
        <w:softHyphen/>
        <w:t>folásig megtelt kordékkal és szekerekkel, s a közlekedés módjainak minden válfajával, amelyek egytől egyig eltörpültek a fal mellett, hogy az emberek tetveknek látszottak, az állatok pedig apró mor</w:t>
        <w:softHyphen/>
        <w:t>zsákat húzó hangyáknak. Dr. Talósz megfordult, és hátrafelé sétált tovább, s oly büszkén intett a fal felé, mintha maga építette volna.</w:t>
      </w:r>
    </w:p>
    <w:p>
      <w:pPr>
        <w:pStyle w:val="Normal"/>
        <w:rPr/>
      </w:pPr>
      <w:r>
        <w:rPr/>
        <w:t>–</w:t>
      </w:r>
      <w:r>
        <w:rPr>
          <w:rFonts w:eastAsia="Bookman Old Style" w:cs="Bookman Old Style"/>
        </w:rPr>
        <w:t xml:space="preserve"> </w:t>
      </w:r>
      <w:r>
        <w:rPr/>
        <w:t>Felteszem, akad köztetek, aki még sohasem látta. Severianus? Hölgyeim? Jártatok már korábban ily közel hozzá?</w:t>
      </w:r>
    </w:p>
    <w:p>
      <w:pPr>
        <w:pStyle w:val="Normal"/>
        <w:rPr/>
      </w:pPr>
      <w:r>
        <w:rPr/>
        <w:t>Még Jolenta is a fejét rázta, én pedig azt mondtam: – Nem. Egész életemet a város közepéhez oly közel töltöttem, hogy a fal sosem volt több sötét csíknál az északi horizonton, amikor a tornyunk te</w:t>
        <w:softHyphen/>
        <w:t>tején lévő üvegtetejű ablakból kinéztünk Nessusra. Elámultam raj</w:t>
        <w:softHyphen/>
        <w:t>ta, beismerem.</w:t>
      </w:r>
    </w:p>
    <w:p>
      <w:pPr>
        <w:pStyle w:val="Normal"/>
        <w:rPr/>
      </w:pPr>
      <w:r>
        <w:rPr/>
        <w:t>–</w:t>
      </w:r>
      <w:r>
        <w:rPr>
          <w:rFonts w:eastAsia="Bookman Old Style" w:cs="Bookman Old Style"/>
        </w:rPr>
        <w:t xml:space="preserve"> </w:t>
      </w:r>
      <w:r>
        <w:rPr/>
        <w:t>A régiek értettek az építészethez, úgy-e? Gondoljátok meg! Oly sok évezred múltán az egész nyílt térség, amelyen ma áthaladtunk, még a város rendelkezésére áll, hogy növekedhessen. – Ám Baldanders fejét ingatja. – Tán nem úgy látod, drágalátos páciensem, hogy a sok bukszus és kedves rétek helyét, amelyek között ma reggel veze</w:t>
        <w:softHyphen/>
        <w:t>tett utunk, egy napon átveszik majd az épületek és az utcák?</w:t>
      </w:r>
    </w:p>
    <w:p>
      <w:pPr>
        <w:pStyle w:val="Normal"/>
        <w:rPr/>
      </w:pPr>
      <w:r>
        <w:rPr/>
        <w:t>–</w:t>
      </w:r>
      <w:r>
        <w:rPr>
          <w:rFonts w:eastAsia="Bookman Old Style" w:cs="Bookman Old Style"/>
        </w:rPr>
        <w:t xml:space="preserve"> </w:t>
      </w:r>
      <w:r>
        <w:rPr/>
        <w:t>Nem azért hagyták meg őket, hogy legyen hová terjeszkednie Nessusnak.</w:t>
      </w:r>
    </w:p>
    <w:p>
      <w:pPr>
        <w:pStyle w:val="Normal"/>
        <w:rPr/>
      </w:pPr>
      <w:r>
        <w:rPr/>
        <w:t>–</w:t>
      </w:r>
      <w:r>
        <w:rPr>
          <w:rFonts w:eastAsia="Bookman Old Style" w:cs="Bookman Old Style"/>
        </w:rPr>
        <w:t xml:space="preserve"> </w:t>
      </w:r>
      <w:r>
        <w:rPr/>
        <w:t>Hát persze, hát persze. Minden bizonnyal ott voltál és mindent tudsz róla. – A doktor ránk kacsintott. – Baldanders öregebb nálam</w:t>
        <w:softHyphen/>
        <w:t>nál, így azt gondolja, mindent tud. Néha.</w:t>
      </w:r>
    </w:p>
    <w:p>
      <w:pPr>
        <w:pStyle w:val="Normal"/>
        <w:rPr/>
      </w:pPr>
      <w:r>
        <w:rPr/>
        <w:t>Hamarosan százlépésnyire, vagy annyira sem voltunk a főúttól, s Jolenta figyelmét teljes egészében lefoglalta a forgalom. – Ha akad bérgyaloghintó, fognod kell nekem egyet – szólt oda Dr. Talósznak. – Ma este nem tudok fellépni, ha egész nap gyalogolnom kell.</w:t>
      </w:r>
    </w:p>
    <w:p>
      <w:pPr>
        <w:pStyle w:val="Normal"/>
        <w:rPr/>
      </w:pPr>
      <w:r>
        <w:rPr/>
        <w:t>Fejét rázva felelt neki. – Elfelejtetted, hogy nincs pénzem. Ha látsz gyaloghintót és szeretnéd igénybe venni, természetesen tes</w:t>
        <w:softHyphen/>
        <w:t>sék csak! Ha ma este nem tudsz fellépni, a fregolid majd elviszi a szerepedet.</w:t>
      </w:r>
    </w:p>
    <w:p>
      <w:pPr>
        <w:pStyle w:val="Normal"/>
        <w:rPr/>
      </w:pPr>
      <w:r>
        <w:rPr/>
        <w:t>–</w:t>
      </w:r>
      <w:r>
        <w:rPr>
          <w:rFonts w:eastAsia="Bookman Old Style" w:cs="Bookman Old Style"/>
        </w:rPr>
        <w:t xml:space="preserve"> </w:t>
      </w:r>
      <w:r>
        <w:rPr/>
        <w:t>A fregolim?</w:t>
      </w:r>
    </w:p>
    <w:p>
      <w:pPr>
        <w:pStyle w:val="Normal"/>
        <w:rPr/>
      </w:pPr>
      <w:r>
        <w:rPr/>
        <w:t>A doktor Dorkász felé intett. – Biztos vagyok benne, örömmel tesz próbát a főszerepben, és nagyszerűen alakítja majd. Mit gondolsz, miért engedtem, hogy csatlakozzon hozzánk és osztozzon a bevéte</w:t>
        <w:softHyphen/>
        <w:t>len? Ha két női szereplőnk van, nem kell annyit újraírni.</w:t>
      </w:r>
    </w:p>
    <w:p>
      <w:pPr>
        <w:pStyle w:val="Normal"/>
        <w:rPr/>
      </w:pPr>
      <w:r>
        <w:rPr/>
        <w:t>–</w:t>
      </w:r>
      <w:r>
        <w:rPr>
          <w:rFonts w:eastAsia="Bookman Old Style" w:cs="Bookman Old Style"/>
        </w:rPr>
        <w:t xml:space="preserve"> </w:t>
      </w:r>
      <w:r>
        <w:rPr/>
        <w:t>Severianusszal tart, te bolond! Tán nem mondta a kínvallató ma reggel, hogy visszamegy megkeresni a... – Jolenta sarkon pördülve rám meredt, s dühében minden eddiginél szépségesebb volt. – Mi</w:t>
        <w:softHyphen/>
        <w:t>nek nevezted őket? Palankinosoknak?</w:t>
      </w:r>
    </w:p>
    <w:p>
      <w:pPr>
        <w:pStyle w:val="Normal"/>
        <w:rPr/>
      </w:pPr>
      <w:r>
        <w:rPr/>
        <w:t>–</w:t>
      </w:r>
      <w:r>
        <w:rPr>
          <w:rFonts w:eastAsia="Bookman Old Style" w:cs="Bookman Old Style"/>
        </w:rPr>
        <w:t xml:space="preserve"> </w:t>
      </w:r>
      <w:r>
        <w:rPr/>
        <w:t>Peleriniusoknak – mondtam. Erre egy férfi, aki állatok és embe</w:t>
        <w:softHyphen/>
        <w:t>rek csődületének peremén merükhipposzon lovagolt, meghúzta pa</w:t>
        <w:softHyphen/>
        <w:t>rányi hátasának kantárát. – Ha a peleriniusokat keresed, úgy utad egybeesik enyémmel... Ki a kapun, s nem vissza a városba. Múlt éjjel haladtak el erre.</w:t>
      </w:r>
    </w:p>
    <w:p>
      <w:pPr>
        <w:pStyle w:val="Normal"/>
        <w:rPr/>
      </w:pPr>
      <w:r>
        <w:rPr/>
        <w:t>Felgyorsítottam lépteimet, hogy megragadhassam nyeregkápáját, és megkérdeztem, biztos-e abban, amit mond.</w:t>
      </w:r>
    </w:p>
    <w:p>
      <w:pPr>
        <w:pStyle w:val="Normal"/>
        <w:rPr/>
      </w:pPr>
      <w:r>
        <w:rPr/>
        <w:t>–</w:t>
      </w:r>
      <w:r>
        <w:rPr>
          <w:rFonts w:eastAsia="Bookman Old Style" w:cs="Bookman Old Style"/>
        </w:rPr>
        <w:t xml:space="preserve"> </w:t>
      </w:r>
      <w:r>
        <w:rPr/>
        <w:t>Felébredtem, amikor fogadóm többi lakója kisietett az útra, hogy áldásukat kérjék magukra – felelte. – Kinéztem az ablakon, és láttam a processziót. Szolgáik gyertyákkal megvilágított istennőket vittek, csakhogy fejjel lefelé, s a papnők is megtépték ruhájukat. – Arca hosszúkás volt, nyúzott, és akár egy bohócé, kényszeredett mosoly osztotta kétfelé. – Nem tudom, mi volt a gond, de nekem elhiheted, kivonulásuk igen hatásos volt és semmivel nem lehetett összetéveszteni; ezt mondta a medve is a batyubálozókról.</w:t>
      </w:r>
    </w:p>
    <w:p>
      <w:pPr>
        <w:pStyle w:val="Normal"/>
        <w:rPr/>
      </w:pPr>
      <w:r>
        <w:rPr/>
        <w:t>Erre Dr. Talósz annyit súgott Jolentának: – Azt hiszem, az agónia angyala és a fregolid még egy ideig velünk maradnak.</w:t>
      </w:r>
    </w:p>
    <w:p>
      <w:pPr>
        <w:pStyle w:val="Wolfesorkoz"/>
        <w:rPr/>
      </w:pPr>
      <w:r>
        <w:rPr/>
        <w:t>Mint kiderült, félig tévedett. Te, aki esetleg számos alkalommal láttad már a falat, s gyakorta áthaladtál már egyik vagy másik ka</w:t>
        <w:softHyphen/>
        <w:t>puján, türelmetlenül olvasol most – ám mielőtt folytatnám életem történetét, úgy találom, saját békém érdekében ejtenem kell néhány szót róla.</w:t>
      </w:r>
    </w:p>
    <w:p>
      <w:pPr>
        <w:pStyle w:val="Normal"/>
        <w:rPr/>
      </w:pPr>
      <w:r>
        <w:rPr/>
        <w:t>Nagyságáról már meséltem. Azt hiszem, akad a madaraknak néhány fajtája, amely átrepülhetne felette. A sas, és a nagy hegyi teratornisz, esetleg talán még a vadludak és szövetségeseik, de ke</w:t>
        <w:softHyphen/>
        <w:t>vés másik. Mire az alaphoz értünk, már számítottam vele: akkorra a fal járóföldekkel ezelőtt tisztán látható volt, s aki csak rávetette tekintetét, a felszíne előtt tavi fodorként elvonuló felhőkkel, kény</w:t>
        <w:softHyphen/>
        <w:t>telen volt felismerni magasságát. Fekete fémből készült, akárcsak a Fellegvár falai, s ez okból szememben kevésbé tűnt félelmetesnek, mint egyébként lett volna... A városban lévő épületek kőből vagy téglából emelkedtek, s most jólesett ismét megtalálni az apró gyer</w:t>
        <w:softHyphen/>
        <w:t>mekkorom óta ismert anyagot.</w:t>
      </w:r>
    </w:p>
    <w:p>
      <w:pPr>
        <w:pStyle w:val="Normal"/>
        <w:rPr/>
      </w:pPr>
      <w:r>
        <w:rPr/>
        <w:t>Ám a kapun belépve tulajdonképpen aknába mentünk be, s aka</w:t>
        <w:softHyphen/>
        <w:t>ratlanul is megborzongtam. Észrevettem, hogy Dr. Talószon és Baldandersen kívül köröttem mindenki ugyanígy érez. Dorkász szoro</w:t>
        <w:softHyphen/>
        <w:t>sabban markolta kezemet, Hethor lehajtotta fejét. Jolenta mintha azt fontolgatta volna, hogy a doktor védelmét keresi, akivel csak az előbb kapott össze – ám amikor az karjához érő kezével mit sem törődve továbbsétált peckesen, pálcájával verve a ritmust a köve</w:t>
        <w:softHyphen/>
        <w:t>zeten, pontosan ugyanúgy, mint a napfényben, a nő otthagyta, s ámulva figyeltem, ahogy a merükhipposz hátán ülő férfi kengyel</w:t>
        <w:softHyphen/>
        <w:t>szíjába kapaszkodik.</w:t>
      </w:r>
    </w:p>
    <w:p>
      <w:pPr>
        <w:pStyle w:val="Normal"/>
        <w:rPr/>
      </w:pPr>
      <w:r>
        <w:rPr/>
        <w:t>A kapu oldalai magasba emelkedtek, szabályos közönként az üvegnél vastagabb, ámde tisztább anyagból készült ablakok nyíl</w:t>
        <w:softHyphen/>
        <w:t>tak rajtuk. Mögöttük férfiakat és nőket, valamint sem ehhez, sem ahhoz nem tartozó teremtményeket láttunk mozogni. Azt hiszem, kakogének voltak ott, oly lények, akiknek az avernosz nem több, mint nekünk a körömvirág vagy a margaréta. Mások fenevadaknak tűntek, amelyekben túl sok az emberi, szarvas fejek fordultak utá</w:t>
        <w:softHyphen/>
        <w:t>nunk, ám tekintetük túlságosan is bölcs; beszélni nyíló szájakból szögekhez, kampókhoz hasonlatos fogak villantak elő. Megkérdez</w:t>
        <w:softHyphen/>
        <w:t>tem a doktort, miféle lények ezek.</w:t>
      </w:r>
    </w:p>
    <w:p>
      <w:pPr>
        <w:pStyle w:val="Normal"/>
        <w:rPr/>
      </w:pPr>
      <w:r>
        <w:rPr/>
        <w:t>–</w:t>
      </w:r>
      <w:r>
        <w:rPr>
          <w:rFonts w:eastAsia="Bookman Old Style" w:cs="Bookman Old Style"/>
        </w:rPr>
        <w:t xml:space="preserve"> </w:t>
      </w:r>
      <w:r>
        <w:rPr/>
        <w:t>Katonák – felelte. – Az autarkha pandúrjai.</w:t>
      </w:r>
    </w:p>
    <w:p>
      <w:pPr>
        <w:pStyle w:val="Normal"/>
        <w:rPr/>
      </w:pPr>
      <w:r>
        <w:rPr/>
        <w:t>Jolenta, aki félelemében egyik kerek mellét hozzászorította a merükhipposzon ülő férfi combjának, most így szólt: – Akinek verítéke alattvalóinak arany.</w:t>
      </w:r>
    </w:p>
    <w:p>
      <w:pPr>
        <w:pStyle w:val="Normal"/>
        <w:rPr/>
      </w:pPr>
      <w:r>
        <w:rPr/>
        <w:t>–</w:t>
      </w:r>
      <w:r>
        <w:rPr>
          <w:rFonts w:eastAsia="Bookman Old Style" w:cs="Bookman Old Style"/>
        </w:rPr>
        <w:t xml:space="preserve"> </w:t>
      </w:r>
      <w:r>
        <w:rPr/>
        <w:t>Magában a falban, doktor?</w:t>
      </w:r>
    </w:p>
    <w:p>
      <w:pPr>
        <w:pStyle w:val="Normal"/>
        <w:rPr/>
      </w:pPr>
      <w:r>
        <w:rPr/>
        <w:t>–</w:t>
      </w:r>
      <w:r>
        <w:rPr>
          <w:rFonts w:eastAsia="Bookman Old Style" w:cs="Bookman Old Style"/>
        </w:rPr>
        <w:t xml:space="preserve"> </w:t>
      </w:r>
      <w:r>
        <w:rPr/>
        <w:t>Akár az egerek. Noha elképesztően vastag, végig likacsos; leg</w:t>
        <w:softHyphen/>
        <w:t>alábbis ezt mondták nekem. Járataiban, galériáiban megszámlálha</w:t>
        <w:softHyphen/>
        <w:t>tatlan katona lakik készen arra, hogy megvédelmezzék, akár a ter</w:t>
        <w:softHyphen/>
        <w:t>meszek ökörnagy földváraikat az északi pampákon. Baldanders és én negyedik alkalommal kelünk át rajta: egyszer, ahogy mondtuk neked, amikor délre jöttünk, ezen a kapun értünk Nessusba, s egy év múltán a Szomorúság kapujának nevezetten távoztunk. Nem</w:t>
        <w:softHyphen/>
        <w:t>régiben tértünk vissza délről azzal a kevéssel, amelyre ott tettünk szert, s a másik déli kapun, a Dicséreten haladtunk át. Minden al</w:t>
        <w:softHyphen/>
        <w:t>kalommal ugyanolyannak találtuk a fal belsejét, amilyennek most látjátok, s az autarkha e rabszolgáinak tekintete végigkísért minket. Nem kétlem, sokan vannak közöttük, akik kizárólag egy gonosztevő után kutatnak, s ha megpillantanák, kirontva elfognák.</w:t>
      </w:r>
    </w:p>
    <w:p>
      <w:pPr>
        <w:pStyle w:val="Normal"/>
        <w:rPr/>
      </w:pPr>
      <w:r>
        <w:rPr/>
        <w:t>Ennek hallatán a merükhipposzon ülő férfi – akit Jónásnak hív</w:t>
        <w:softHyphen/>
        <w:t>tak, mint később megtudtam – így szólt: – Bocsásson meg, optimata, de akaratom ellenére hallottam, amit mondott. Ha úgy kívánják, további felvilágosítással tudok szolgálni ebben a kérdésben.</w:t>
      </w:r>
    </w:p>
    <w:p>
      <w:pPr>
        <w:pStyle w:val="Normal"/>
        <w:rPr/>
      </w:pPr>
      <w:r>
        <w:rPr/>
        <w:t>Dr. Talósz rám sandított, tekintete szikrát vetett. – Ó, az remek lenne, ám csak egyetlen feltétellel: csakis a falról ejtünk szót, és azokról, akik benne laknak. Vagyis nem kérdezünk öntől semmit önre vonatkozóan. S ön is viszonozza ezt.</w:t>
      </w:r>
    </w:p>
    <w:p>
      <w:pPr>
        <w:pStyle w:val="Normal"/>
        <w:rPr/>
      </w:pPr>
      <w:r>
        <w:rPr/>
        <w:t>Az idegen tarkójára tolta jobb napokat látott kalapját, s láttam, hogy jobb keze helyén acélból készült ízelt szerkezetet hord. – Job</w:t>
        <w:softHyphen/>
        <w:t>ban értett engem, mint kívántam, ahogy a férfi mondta, aki a tü</w:t>
        <w:softHyphen/>
        <w:t>körbe nézett. Elismerem, bíztam benne, hogy megkérdezhetem, miért utaznak együtt egy hóhérral, s miért van, hogy e hölgy, akinél kedvesebbet még nem láttam, a porban tapod.</w:t>
      </w:r>
    </w:p>
    <w:p>
      <w:pPr>
        <w:pStyle w:val="Normal"/>
        <w:rPr/>
      </w:pPr>
      <w:r>
        <w:rPr/>
        <w:t>–</w:t>
      </w:r>
      <w:r>
        <w:rPr>
          <w:rFonts w:eastAsia="Bookman Old Style" w:cs="Bookman Old Style"/>
        </w:rPr>
        <w:t xml:space="preserve"> </w:t>
      </w:r>
      <w:r>
        <w:rPr/>
        <w:t>Megjelenéséből ítélve szegény lehet, gazduram, s fiatalnak sem lehet már mondani – szólalt meg Jolenta elengedve a kengyelszíjat. – Nem illik önhöz, hogy felőlem érdeklődjön.</w:t>
      </w:r>
    </w:p>
    <w:p>
      <w:pPr>
        <w:pStyle w:val="Normal"/>
        <w:rPr/>
      </w:pPr>
      <w:r>
        <w:rPr/>
        <w:t>Még a kapu árnyékában is láttam, ahogy a pír elönti az idegen arcát. Minden, amit mondott, igaz volt. Ruházata viseletes volt és megülte az út pora, noha nem volt oly mocskos, mint Hethoré. Arcá</w:t>
        <w:softHyphen/>
        <w:t>ba ráncokat vésett a szél, kicserzette a nap. Tán tucatnyi lépésen át</w:t>
      </w:r>
      <w:r>
        <w:rPr>
          <w:spacing w:val="-5"/>
          <w:sz w:val="26"/>
          <w:szCs w:val="26"/>
        </w:rPr>
        <w:t xml:space="preserve"> </w:t>
      </w:r>
      <w:r>
        <w:rPr/>
        <w:t>nem felelt, ám végül mégis belevágott. Hangja színtelen volt, nem magas, nem is mély, csak valami fanyar humorral beszélt.</w:t>
      </w:r>
    </w:p>
    <w:p>
      <w:pPr>
        <w:pStyle w:val="Normal"/>
        <w:rPr/>
      </w:pPr>
      <w:r>
        <w:rPr/>
        <w:t>–</w:t>
      </w:r>
      <w:r>
        <w:rPr>
          <w:rFonts w:eastAsia="Bookman Old Style" w:cs="Bookman Old Style"/>
        </w:rPr>
        <w:t xml:space="preserve"> </w:t>
      </w:r>
      <w:r>
        <w:rPr/>
        <w:t>Réges-rég e világ urai sajátukon kívül semmilyen másik néptől sem tartottak, s hogy megvédjék magukat ellenük, a várostól észak</w:t>
        <w:softHyphen/>
        <w:t>ra, egy hegytetőre nagy erődöt emeltek. Akkor még nem nevezték Nessusnak, mert a folyó még nem volt mérgezett.</w:t>
      </w:r>
    </w:p>
    <w:p>
      <w:pPr>
        <w:pStyle w:val="Normal"/>
        <w:rPr/>
      </w:pPr>
      <w:r>
        <w:rPr/>
        <w:t>Sokan megdühödtek a fellegvár építésére, mivel joguknak vélték, hogy akadálytalanul levághassák őket, ha úgy tartja kedvük. Má</w:t>
        <w:softHyphen/>
        <w:t>sok viszont a csillagok között futó hajókon távoztak, kincsekkel és ismeretekkel térek vissza. Idővel aztán visszatért egy asszony is, aki semmi mást nem lelt odakinn, csak egy marék fekete babot.</w:t>
      </w:r>
    </w:p>
    <w:p>
      <w:pPr>
        <w:pStyle w:val="Normal"/>
        <w:rPr/>
      </w:pPr>
      <w:r>
        <w:rPr/>
        <w:t>–</w:t>
      </w:r>
      <w:r>
        <w:rPr>
          <w:rFonts w:eastAsia="Bookman Old Style" w:cs="Bookman Old Style"/>
        </w:rPr>
        <w:t xml:space="preserve"> </w:t>
      </w:r>
      <w:r>
        <w:rPr/>
        <w:t xml:space="preserve">Ahá! </w:t>
      </w:r>
      <w:r>
        <w:rPr>
          <w:rFonts w:eastAsia="Bookman Old Style" w:cs="Bookman Old Style"/>
        </w:rPr>
        <w:t>–</w:t>
      </w:r>
      <w:r>
        <w:rPr/>
        <w:t xml:space="preserve"> így Dr. Talósz. – Gyakorlott történetmondó vagy. Bár</w:t>
        <w:softHyphen/>
        <w:t xml:space="preserve"> csak tudomásunkra hoztad volna ezt az előbb, merthogy – miképp ezt minden bizonnyal észrevetted – hasonszőrűek vagyunk!</w:t>
      </w:r>
    </w:p>
    <w:p>
      <w:pPr>
        <w:pStyle w:val="Normal"/>
        <w:rPr/>
      </w:pPr>
      <w:r>
        <w:rPr/>
        <w:t>Jónás a fejét rázta. – Nem, ezt az egyetlen történetet ismerem... vagyis majdnem csak ezt. – Jolentára pillantott: – Folytathatom-e, nők legcsodálatosabbika?</w:t>
      </w:r>
    </w:p>
    <w:p>
      <w:pPr>
        <w:pStyle w:val="Normal"/>
        <w:rPr/>
      </w:pPr>
      <w:r>
        <w:rPr/>
        <w:t>Figyelmemet elvonta a napfény csillanása előttünk, s a járművek közötti zűrzavar, ahogy eltorlaszolták az utat, mivel sokan közülük igyekeztek visszafordulni: fogatukat csapkodták, s megkíséreltek ostorukkal utat nyitni maguknak.</w:t>
      </w:r>
    </w:p>
    <w:p>
      <w:pPr>
        <w:pStyle w:val="Normal"/>
        <w:rPr/>
      </w:pPr>
      <w:r>
        <w:rPr/>
        <w:t>–</w:t>
      </w:r>
      <w:r>
        <w:rPr>
          <w:rFonts w:eastAsia="Bookman Old Style" w:cs="Bookman Old Style"/>
        </w:rPr>
        <w:t xml:space="preserve"> </w:t>
      </w:r>
      <w:r>
        <w:rPr/>
        <w:t>...megmutatta a babokat az emberek urainak, mondván, ha nem engedelmeskednek neki, bedobja őket a tengerbe, s ezzel véget vet a világnak. Megragadták és ízekre szakították, mert hatalmuk száz</w:t>
        <w:softHyphen/>
        <w:t>szor teljesebb volt a mi autarkháénknál.</w:t>
      </w:r>
    </w:p>
    <w:p>
      <w:pPr>
        <w:pStyle w:val="Normal"/>
        <w:rPr/>
      </w:pPr>
      <w:r>
        <w:rPr/>
        <w:t>–</w:t>
      </w:r>
      <w:r>
        <w:rPr>
          <w:rFonts w:eastAsia="Bookman Old Style" w:cs="Bookman Old Style"/>
        </w:rPr>
        <w:t xml:space="preserve"> </w:t>
      </w:r>
      <w:r>
        <w:rPr/>
        <w:t>Maradjon fenn addig, hogy megláthassa az Új Napot! – mormol</w:t>
        <w:softHyphen/>
        <w:t>ta Jolenta.</w:t>
      </w:r>
    </w:p>
    <w:p>
      <w:pPr>
        <w:pStyle w:val="Normal"/>
        <w:rPr/>
      </w:pPr>
      <w:r>
        <w:rPr/>
        <w:t>Dorkász marka megszorult karomon, ahogy megkérdezte: – Mi</w:t>
        <w:softHyphen/>
        <w:t>től ijedtek meg az emberek? – Azzal felsikított, és arcát kezébe temette, ahogy egy korbács acélvége rajta csattant. Átnyomakod</w:t>
        <w:softHyphen/>
        <w:t>tam a merükhipposz feje mellett, megragadtam a szekeres boká</w:t>
        <w:softHyphen/>
        <w:t>ját, aki ráhúzott, és lerántottam üléséről. Addigra az egész kapu visszhangzott az ordításoktól és szitkozódástól, a sérültek kiál</w:t>
        <w:softHyphen/>
        <w:t>tásaitól és a megriadt állatok bőgésétől – ha az idegen folytatta is történetét, egy szót sem hallottam belőle.</w:t>
      </w:r>
    </w:p>
    <w:p>
      <w:pPr>
        <w:pStyle w:val="Normal"/>
        <w:rPr/>
      </w:pPr>
      <w:r>
        <w:rPr/>
        <w:t>A szekeres, akit lerántottam, azonnal meghalhatott. Mivel sze</w:t>
        <w:softHyphen/>
        <w:t xml:space="preserve">rettem volna lenyűgözni Dorkászt, a </w:t>
      </w:r>
      <w:r>
        <w:rPr>
          <w:i/>
          <w:iCs/>
        </w:rPr>
        <w:t xml:space="preserve">két barack </w:t>
      </w:r>
      <w:r>
        <w:rPr/>
        <w:t>néven ismeretes kínvallató módszert kívántam alkalmazni rajta – csakhogy az uta</w:t>
        <w:softHyphen/>
        <w:t>zók lábához, a kocsik súlyos kerekei alá esett. Még a sikoltozása sem hallatszott.</w:t>
      </w:r>
    </w:p>
    <w:p>
      <w:pPr>
        <w:pStyle w:val="Wolfesorkoz"/>
        <w:rPr/>
      </w:pPr>
      <w:r>
        <w:rPr/>
        <w:t>Itt megtorpanok, miután kaputól kapuig vittelek, kedves olva</w:t>
        <w:softHyphen/>
        <w:t>sóm... Nekropoliszunk bezárt, ködlepte bejáratától eddig a kapu</w:t>
        <w:softHyphen/>
        <w:t>ig, bodorodó füstgomolyaival, e másikig, amelyik talán a létező legnagyobb, s talán soha nem is létezett ennél óriásibb. Az elsőn belépve léptem rá arra az útra, amelyik e másodikhoz vezetett. Amikor pedig beléptem e következő kapun, ismét új útnak indul</w:t>
        <w:softHyphen/>
        <w:t>tam. A nagykaputól fogva hosszú ideig az Elmúlhatatlan Városon kívül hajtottam álomra fejemet, erdőkben és mezőkön, észak he</w:t>
        <w:softHyphen/>
        <w:t>gyei közt és dzsungeleiben.</w:t>
      </w:r>
    </w:p>
    <w:p>
      <w:pPr>
        <w:pStyle w:val="Normal"/>
        <w:rPr/>
      </w:pPr>
      <w:r>
        <w:rPr/>
        <w:t>Itt tehát megtorpanok. Ha nem szeretnél velem tartani, olvasóm, nem hibáztatlak érte. Az út nem könnyű.</w:t>
      </w:r>
    </w:p>
    <w:p>
      <w:pPr>
        <w:pStyle w:val="Normal"/>
        <w:rPr/>
      </w:pPr>
      <w:r>
        <w:rPr/>
      </w:r>
      <w:r>
        <w:br w:type="page"/>
      </w:r>
    </w:p>
    <w:p>
      <w:pPr>
        <w:pStyle w:val="Normal"/>
        <w:rPr/>
      </w:pPr>
      <w:r>
        <w:rPr/>
      </w:r>
      <w:r>
        <w:br w:type="page"/>
      </w:r>
    </w:p>
    <w:p>
      <w:pPr>
        <w:pStyle w:val="Wolfefejcim"/>
        <w:rPr/>
      </w:pPr>
      <w:r>
        <w:rPr>
          <w:u w:val="single"/>
        </w:rPr>
        <w:t>Függelék</w:t>
      </w:r>
      <w:r>
        <w:rPr/>
        <w:br/>
        <w:t>A fordításról</w:t>
      </w:r>
    </w:p>
    <w:p>
      <w:pPr>
        <w:pStyle w:val="Wolfeelsobek"/>
        <w:rPr/>
      </w:pPr>
      <w:r>
        <w:rPr/>
        <w:t>Mialatt e könyvet – amely eredetileg egy máig nem létező nyelven született – angolra fordítottam, sok munkától megkímélhettem volna magamat, ha kitalált szavakat és kifejezéseket használok – egyetlen alkalommal sem tettem így. Ennek következtében nem</w:t>
        <w:softHyphen/>
        <w:t>egyszer kénytelen voltam mind ez idáig felfedezés előtt álló fogal</w:t>
        <w:softHyphen/>
        <w:t>makat legközelebbi huszadik századi megfelelőikkel helyettesíte</w:t>
        <w:softHyphen/>
        <w:t>ni. Az olyan szavak, mint 'peltasztész', 'androgün' és 'triumfáns' efféle helyettesítések, s céljuk nem a pontos meghatározás, sokkal inkább az érzékeltetés. A 'fém' általában, bár nem minden esetben, olyasféle anyagot jelöl, amilyet ez a szó felidéz a mai fejekben.</w:t>
      </w:r>
    </w:p>
    <w:p>
      <w:pPr>
        <w:pStyle w:val="Normal"/>
        <w:rPr/>
      </w:pPr>
      <w:r>
        <w:rPr/>
        <w:t>Ahol a kéziratban biogenetikus kísérletek eredményeként létre</w:t>
        <w:softHyphen/>
        <w:t>jött vagy a Naprendszeren kívülről származó állati fajok szerepelnek, a kifejezéseket szabadon alkalmazva behelyettesítettem valamilyen hozzá hasonló kihalt faj nevével. (Severianus néha mintha abból in</w:t>
        <w:softHyphen/>
        <w:t>dulna ki, hogy valamelyik kihalt állatfajt feltámasztották.) Az ere</w:t>
        <w:softHyphen/>
        <w:t>deti szövegben sokszor nem egyértelmű, miféle állatokat használtak szállításra és utazásra. Nem voltam teljesen biztos benne, hogy sza</w:t>
        <w:softHyphen/>
        <w:t xml:space="preserve">bad-e rájuk alkalmazni a 'ló' megnevezést, mivel biztos, hogy nem fedi teljesen a valóságot. Az </w:t>
      </w:r>
      <w:r>
        <w:rPr>
          <w:i/>
          <w:iCs/>
        </w:rPr>
        <w:t xml:space="preserve">Új Nap könyveiben </w:t>
      </w:r>
      <w:r>
        <w:rPr/>
        <w:t>szereplő 'paripák' kétség-kívül sokkal gyorsabbak és kitartóbbak a jelenleg ismert állatok</w:t>
        <w:softHyphen/>
        <w:t>nál, s a katonai célra használt hátasok sebessége láthatóan még arra is lehetőséget nyújt, hogy lovassági rohamot indítsanak velük nagy energiájú fegyverzettel rendelkező ellenséges egységek ellen.</w:t>
      </w:r>
    </w:p>
    <w:p>
      <w:pPr>
        <w:pStyle w:val="Normal"/>
        <w:rPr/>
      </w:pPr>
      <w:r>
        <w:rPr/>
        <w:t xml:space="preserve">Egy-két alkalommal latint is használtam, hogy érzékeltessem, amikor a felirat, vagy ehhez hasonló, Severianus számára kihalt nyelven íródott. Hogy pontosan mi volt ez a nyelv, nem tudom. </w:t>
      </w:r>
    </w:p>
    <w:p>
      <w:pPr>
        <w:pStyle w:val="Normal"/>
        <w:rPr/>
      </w:pPr>
      <w:r>
        <w:rPr/>
        <w:t>Őszinte hálával tartozom mindazoknak, kik előttem jártak a poszthistorikus világ tanulmányozásában, főleg azoknak a gyűj</w:t>
        <w:softHyphen/>
        <w:t>tőknek – túlságosan sok van belőlük ahhoz, hogy itt mindőjüket fel</w:t>
        <w:softHyphen/>
        <w:t>sorolhassam –, akik lehetővé tették, hogy megvizsgáljam a számos évszázadnyi jövendőséget átvészelt eszközöket, még inkább azok</w:t>
        <w:softHyphen/>
        <w:t>nak, akik engedélyezték, hogy meglátogathassam és lefényképez</w:t>
        <w:softHyphen/>
        <w:t>hessem a korszak néhány fennmaradt épületét.</w:t>
      </w:r>
    </w:p>
    <w:p>
      <w:pPr>
        <w:pStyle w:val="Normal"/>
        <w:jc w:val="right"/>
        <w:rPr>
          <w:i/>
          <w:i/>
          <w:iCs/>
        </w:rPr>
      </w:pPr>
      <w:r>
        <w:rPr>
          <w:i/>
          <w:iCs/>
        </w:rPr>
        <w:t>G.W.</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r>
        <w:br w:type="page"/>
      </w:r>
    </w:p>
    <w:p>
      <w:pPr>
        <w:pStyle w:val="Wolfefejcim"/>
        <w:rPr/>
      </w:pPr>
      <w:r>
        <w:rPr/>
        <w:t>A könyvben szereplő idegen kifejezések magyarázata</w:t>
      </w:r>
    </w:p>
    <w:p>
      <w:pPr>
        <w:pStyle w:val="Normal"/>
        <w:rPr>
          <w:b/>
          <w:b/>
          <w:bCs/>
        </w:rPr>
      </w:pPr>
      <w:r>
        <w:rPr>
          <w:b/>
          <w:bCs/>
        </w:rPr>
      </w:r>
    </w:p>
    <w:p>
      <w:pPr>
        <w:pStyle w:val="Wolfejegyzet"/>
        <w:rPr/>
      </w:pPr>
      <w:r>
        <w:rPr>
          <w:b/>
          <w:bCs/>
        </w:rPr>
        <w:t>abacináció</w:t>
      </w:r>
      <w:r>
        <w:rPr/>
        <w:t xml:space="preserve"> (</w:t>
      </w:r>
      <w:r>
        <w:rPr>
          <w:i/>
          <w:iCs/>
        </w:rPr>
        <w:t>latin</w:t>
      </w:r>
      <w:r>
        <w:rPr/>
        <w:t>): ab + bacinus; 'izzóvörös vaslap segítségével végrehajtott megvakítás'</w:t>
      </w:r>
    </w:p>
    <w:p>
      <w:pPr>
        <w:pStyle w:val="Wolfejegyzet"/>
        <w:rPr/>
      </w:pPr>
      <w:r>
        <w:rPr>
          <w:b/>
          <w:bCs/>
        </w:rPr>
        <w:t xml:space="preserve">agathodaimón </w:t>
      </w:r>
      <w:r>
        <w:rPr>
          <w:i/>
          <w:iCs/>
        </w:rPr>
        <w:t xml:space="preserve">(görög): </w:t>
      </w:r>
      <w:r>
        <w:rPr/>
        <w:t>'jó szellemű isten'</w:t>
      </w:r>
    </w:p>
    <w:p>
      <w:pPr>
        <w:pStyle w:val="Wolfejegyzet"/>
        <w:rPr/>
      </w:pPr>
      <w:r>
        <w:rPr>
          <w:b/>
          <w:bCs/>
        </w:rPr>
        <w:t xml:space="preserve">alternátor </w:t>
      </w:r>
      <w:r>
        <w:rPr>
          <w:i/>
          <w:iCs/>
        </w:rPr>
        <w:t xml:space="preserve">(latin): </w:t>
      </w:r>
      <w:r>
        <w:rPr/>
        <w:t xml:space="preserve">váltóáramot termelő generátor </w:t>
      </w:r>
    </w:p>
    <w:p>
      <w:pPr>
        <w:pStyle w:val="Wolfejegyzet"/>
        <w:rPr/>
      </w:pPr>
      <w:r>
        <w:rPr>
          <w:b/>
          <w:bCs/>
        </w:rPr>
        <w:t xml:space="preserve">alticamelus </w:t>
      </w:r>
      <w:r>
        <w:rPr>
          <w:i/>
          <w:iCs/>
        </w:rPr>
        <w:t xml:space="preserve">(latin): </w:t>
      </w:r>
      <w:r>
        <w:rPr/>
        <w:t xml:space="preserve">'ősteve' </w:t>
      </w:r>
    </w:p>
    <w:p>
      <w:pPr>
        <w:pStyle w:val="Wolfejegyzet"/>
        <w:rPr/>
      </w:pPr>
      <w:r>
        <w:rPr>
          <w:b/>
          <w:bCs/>
          <w:i w:val="false"/>
          <w:iCs w:val="false"/>
        </w:rPr>
        <w:t>alzabo</w:t>
      </w:r>
      <w:r>
        <w:rPr/>
        <w:t xml:space="preserve"> (</w:t>
      </w:r>
      <w:r>
        <w:rPr>
          <w:i/>
          <w:iCs/>
        </w:rPr>
        <w:t>arab</w:t>
      </w:r>
      <w:r>
        <w:rPr/>
        <w:t>): 'hiéna"; az arab al-dabuból</w:t>
      </w:r>
    </w:p>
    <w:p>
      <w:pPr>
        <w:pStyle w:val="Wolfejegyzet"/>
        <w:rPr/>
      </w:pPr>
      <w:r>
        <w:rPr>
          <w:b/>
          <w:bCs/>
        </w:rPr>
        <w:t xml:space="preserve">anakriszisz </w:t>
      </w:r>
      <w:r>
        <w:rPr>
          <w:i/>
          <w:iCs/>
        </w:rPr>
        <w:t xml:space="preserve">(görög): </w:t>
      </w:r>
      <w:r>
        <w:rPr/>
        <w:t xml:space="preserve">'vizsgálat' </w:t>
      </w:r>
    </w:p>
    <w:p>
      <w:pPr>
        <w:pStyle w:val="Wolfejegyzet"/>
        <w:rPr/>
      </w:pPr>
      <w:r>
        <w:rPr>
          <w:b/>
          <w:bCs/>
        </w:rPr>
        <w:t xml:space="preserve">asciai </w:t>
      </w:r>
      <w:r>
        <w:rPr>
          <w:i/>
          <w:iCs/>
        </w:rPr>
        <w:t xml:space="preserve">(latin): </w:t>
      </w:r>
      <w:r>
        <w:rPr/>
        <w:t xml:space="preserve">'balta', 'ácsfejsze' </w:t>
      </w:r>
    </w:p>
    <w:p>
      <w:pPr>
        <w:pStyle w:val="Wolfejegyzet"/>
        <w:rPr/>
      </w:pPr>
      <w:r>
        <w:rPr>
          <w:b/>
          <w:bCs/>
        </w:rPr>
        <w:t>as</w:t>
      </w:r>
      <w:r>
        <w:rPr/>
        <w:t xml:space="preserve"> (</w:t>
      </w:r>
      <w:r>
        <w:rPr>
          <w:i/>
          <w:iCs/>
        </w:rPr>
        <w:t>latin</w:t>
      </w:r>
      <w:r>
        <w:rPr/>
        <w:t>) 'teljes, egész, egység', ül. 'pénzérme'</w:t>
      </w:r>
    </w:p>
    <w:p>
      <w:pPr>
        <w:pStyle w:val="Wolfejegyzet"/>
        <w:rPr/>
      </w:pPr>
      <w:r>
        <w:rPr>
          <w:b/>
          <w:bCs/>
        </w:rPr>
        <w:t>ászimi</w:t>
      </w:r>
      <w:r>
        <w:rPr/>
        <w:t xml:space="preserve"> (</w:t>
      </w:r>
      <w:r>
        <w:rPr>
          <w:i/>
          <w:iCs/>
        </w:rPr>
        <w:t>arab</w:t>
      </w:r>
      <w:r>
        <w:rPr/>
        <w:t>): 'védő', 'óvó'; a könyvben pénznem</w:t>
      </w:r>
    </w:p>
    <w:p>
      <w:pPr>
        <w:pStyle w:val="Wolfejegyzet"/>
        <w:rPr/>
      </w:pPr>
      <w:r>
        <w:rPr>
          <w:b/>
          <w:bCs/>
        </w:rPr>
        <w:t>autokhtón</w:t>
      </w:r>
      <w:r>
        <w:rPr/>
        <w:t xml:space="preserve"> (</w:t>
      </w:r>
      <w:r>
        <w:rPr>
          <w:i/>
          <w:iCs/>
        </w:rPr>
        <w:t>görög</w:t>
      </w:r>
      <w:r>
        <w:rPr/>
        <w:t>): 'magából a földből', ti. őslakos, eredeti lakó</w:t>
      </w:r>
    </w:p>
    <w:p>
      <w:pPr>
        <w:pStyle w:val="Wolfejegyzet"/>
        <w:rPr/>
      </w:pPr>
      <w:r>
        <w:rPr>
          <w:b/>
          <w:bCs/>
        </w:rPr>
        <w:t xml:space="preserve">aureóla </w:t>
      </w:r>
      <w:r>
        <w:rPr>
          <w:i/>
          <w:iCs/>
        </w:rPr>
        <w:t xml:space="preserve">(latin): </w:t>
      </w:r>
      <w:r>
        <w:rPr/>
        <w:t>'dicsfény', 'fénykoszorú'</w:t>
      </w:r>
    </w:p>
    <w:p>
      <w:pPr>
        <w:pStyle w:val="Wolfejegyzet"/>
        <w:rPr/>
      </w:pPr>
      <w:r>
        <w:rPr>
          <w:b/>
          <w:bCs/>
        </w:rPr>
        <w:t xml:space="preserve">baculus </w:t>
      </w:r>
      <w:r>
        <w:rPr>
          <w:i/>
          <w:iCs/>
        </w:rPr>
        <w:t xml:space="preserve">(latin): </w:t>
      </w:r>
      <w:r>
        <w:rPr/>
        <w:t xml:space="preserve">'sétabot', 'támaszkodásra alkalmas bot' </w:t>
      </w:r>
    </w:p>
    <w:p>
      <w:pPr>
        <w:pStyle w:val="Wolfejegyzet"/>
        <w:rPr/>
      </w:pPr>
      <w:r>
        <w:rPr>
          <w:b/>
          <w:bCs/>
        </w:rPr>
        <w:t xml:space="preserve">badelaire </w:t>
      </w:r>
      <w:r>
        <w:rPr>
          <w:i/>
          <w:iCs/>
        </w:rPr>
        <w:t xml:space="preserve">(francia): </w:t>
      </w:r>
      <w:r>
        <w:rPr/>
        <w:t xml:space="preserve">'szablyaszerű kard' </w:t>
      </w:r>
    </w:p>
    <w:p>
      <w:pPr>
        <w:pStyle w:val="Wolfejegyzet"/>
        <w:rPr/>
      </w:pPr>
      <w:r>
        <w:rPr>
          <w:b/>
          <w:bCs/>
        </w:rPr>
        <w:t xml:space="preserve">bordereau </w:t>
      </w:r>
      <w:r>
        <w:rPr>
          <w:i/>
          <w:iCs/>
        </w:rPr>
        <w:t xml:space="preserve">(francia): </w:t>
      </w:r>
      <w:r>
        <w:rPr/>
        <w:t xml:space="preserve">'kísérőjegyzék' </w:t>
      </w:r>
    </w:p>
    <w:p>
      <w:pPr>
        <w:pStyle w:val="Wolfejegyzet"/>
        <w:rPr/>
      </w:pPr>
      <w:r>
        <w:rPr>
          <w:b/>
          <w:bCs/>
        </w:rPr>
        <w:t xml:space="preserve">braquemar </w:t>
      </w:r>
      <w:r>
        <w:rPr>
          <w:i/>
          <w:iCs/>
        </w:rPr>
        <w:t xml:space="preserve">(francia): </w:t>
      </w:r>
      <w:r>
        <w:rPr/>
        <w:t>'rövid kard'</w:t>
      </w:r>
    </w:p>
    <w:p>
      <w:pPr>
        <w:pStyle w:val="Wolfejegyzet"/>
        <w:rPr/>
      </w:pPr>
      <w:r>
        <w:rPr>
          <w:b/>
          <w:bCs/>
        </w:rPr>
        <w:t>cerbotana</w:t>
      </w:r>
      <w:r>
        <w:rPr/>
        <w:t xml:space="preserve"> (</w:t>
      </w:r>
      <w:r>
        <w:rPr>
          <w:i/>
          <w:iCs/>
        </w:rPr>
        <w:t>olasz</w:t>
      </w:r>
      <w:r>
        <w:rPr/>
        <w:t>): 'köpőcső'</w:t>
      </w:r>
    </w:p>
    <w:p>
      <w:pPr>
        <w:pStyle w:val="Wolfejegyzet"/>
        <w:rPr/>
      </w:pPr>
      <w:r>
        <w:rPr>
          <w:b/>
          <w:bCs/>
        </w:rPr>
        <w:t>chatelaine</w:t>
      </w:r>
      <w:r>
        <w:rPr/>
        <w:t xml:space="preserve"> (</w:t>
      </w:r>
      <w:r>
        <w:rPr>
          <w:i/>
          <w:iCs/>
        </w:rPr>
        <w:t>francia</w:t>
      </w:r>
      <w:r>
        <w:rPr/>
        <w:t>): 'várúrnő'</w:t>
      </w:r>
    </w:p>
    <w:p>
      <w:pPr>
        <w:pStyle w:val="Wolfejegyzet"/>
        <w:rPr/>
      </w:pPr>
      <w:r>
        <w:rPr>
          <w:b/>
          <w:bCs/>
        </w:rPr>
        <w:t xml:space="preserve">cuirasse </w:t>
      </w:r>
      <w:r>
        <w:rPr>
          <w:i/>
          <w:iCs/>
        </w:rPr>
        <w:t xml:space="preserve">(francia): </w:t>
      </w:r>
      <w:r>
        <w:rPr/>
        <w:t xml:space="preserve">hátlappal ellátott mellvért </w:t>
      </w:r>
    </w:p>
    <w:p>
      <w:pPr>
        <w:pStyle w:val="Wolfejegyzet"/>
        <w:rPr/>
      </w:pPr>
      <w:r>
        <w:rPr>
          <w:b/>
          <w:bCs/>
        </w:rPr>
        <w:t xml:space="preserve">Cumaeana </w:t>
      </w:r>
      <w:r>
        <w:rPr>
          <w:i/>
          <w:iCs/>
        </w:rPr>
        <w:t xml:space="preserve">(latin): </w:t>
      </w:r>
      <w:r>
        <w:rPr/>
        <w:t>a Szibilla mellékneve</w:t>
      </w:r>
    </w:p>
    <w:p>
      <w:pPr>
        <w:pStyle w:val="Wolfejegyzet"/>
        <w:rPr/>
      </w:pPr>
      <w:r>
        <w:rPr>
          <w:b/>
          <w:bCs/>
        </w:rPr>
        <w:t xml:space="preserve">dimakhész </w:t>
      </w:r>
      <w:r>
        <w:rPr>
          <w:i/>
          <w:iCs/>
        </w:rPr>
        <w:t xml:space="preserve">(görög): </w:t>
      </w:r>
      <w:r>
        <w:rPr/>
        <w:t>di + makhomai, azaz 'kétfelé küzdők'; lovas gyalogság</w:t>
      </w:r>
    </w:p>
    <w:p>
      <w:pPr>
        <w:pStyle w:val="Wolfejegyzet"/>
        <w:rPr/>
      </w:pPr>
      <w:r>
        <w:rPr>
          <w:b/>
          <w:bCs/>
        </w:rPr>
        <w:t xml:space="preserve">dól </w:t>
      </w:r>
      <w:r>
        <w:rPr>
          <w:i/>
          <w:iCs/>
        </w:rPr>
        <w:t xml:space="preserve">(kannada): </w:t>
      </w:r>
      <w:r>
        <w:rPr/>
        <w:t>Indiában honos vad kutyafajta, amely falkában va</w:t>
        <w:softHyphen/>
        <w:t>dászik</w:t>
      </w:r>
    </w:p>
    <w:p>
      <w:pPr>
        <w:pStyle w:val="Wolfejegyzet"/>
        <w:rPr/>
      </w:pPr>
      <w:r>
        <w:rPr>
          <w:b/>
          <w:bCs/>
        </w:rPr>
        <w:t xml:space="preserve">Domnicellae </w:t>
      </w:r>
      <w:r>
        <w:rPr>
          <w:i/>
          <w:iCs/>
        </w:rPr>
        <w:t xml:space="preserve">(latin): </w:t>
      </w:r>
      <w:r>
        <w:rPr/>
        <w:t xml:space="preserve">domina + cella </w:t>
      </w:r>
    </w:p>
    <w:p>
      <w:pPr>
        <w:pStyle w:val="Wolfejegyzet"/>
        <w:rPr/>
      </w:pPr>
      <w:r>
        <w:rPr>
          <w:b/>
          <w:bCs/>
        </w:rPr>
        <w:t>Dorkász</w:t>
      </w:r>
      <w:r>
        <w:rPr/>
        <w:t xml:space="preserve"> (</w:t>
      </w:r>
      <w:r>
        <w:rPr>
          <w:i/>
          <w:iCs/>
        </w:rPr>
        <w:t>görög</w:t>
      </w:r>
      <w:r>
        <w:rPr/>
        <w:t>): 'gazella'</w:t>
      </w:r>
    </w:p>
    <w:p>
      <w:pPr>
        <w:pStyle w:val="Wolfejegyzet"/>
        <w:rPr/>
      </w:pPr>
      <w:r>
        <w:rPr>
          <w:b/>
          <w:bCs/>
        </w:rPr>
        <w:t>eidolon</w:t>
      </w:r>
      <w:r>
        <w:rPr/>
        <w:t xml:space="preserve"> (</w:t>
      </w:r>
      <w:r>
        <w:rPr>
          <w:i/>
          <w:iCs/>
        </w:rPr>
        <w:t>görög</w:t>
      </w:r>
      <w:r>
        <w:rPr/>
        <w:t>): 'árnykép', 'fantom'</w:t>
      </w:r>
    </w:p>
    <w:p>
      <w:pPr>
        <w:pStyle w:val="Wolfejegyzet"/>
        <w:rPr/>
      </w:pPr>
      <w:r>
        <w:rPr>
          <w:b/>
          <w:bCs/>
        </w:rPr>
        <w:t>epoptész</w:t>
      </w:r>
      <w:r>
        <w:rPr/>
        <w:t xml:space="preserve"> (</w:t>
      </w:r>
      <w:r>
        <w:rPr>
          <w:i/>
          <w:iCs/>
        </w:rPr>
        <w:t>görög</w:t>
      </w:r>
      <w:r>
        <w:rPr/>
        <w:t>): 'szemlélő'; az eleusziszi másodfokú misztériumok beavatottja, átvitt értelemben a kevesek által ismert vallási előírások betartója</w:t>
      </w:r>
    </w:p>
    <w:p>
      <w:pPr>
        <w:pStyle w:val="Wolfejegyzet"/>
        <w:rPr/>
      </w:pPr>
      <w:r>
        <w:rPr>
          <w:b/>
          <w:bCs/>
        </w:rPr>
        <w:t>fustély</w:t>
      </w:r>
      <w:r>
        <w:rPr/>
        <w:t>: furkósbot</w:t>
      </w:r>
    </w:p>
    <w:p>
      <w:pPr>
        <w:pStyle w:val="Wolfejegyzet"/>
        <w:rPr/>
      </w:pPr>
      <w:r>
        <w:rPr>
          <w:b/>
          <w:bCs/>
        </w:rPr>
        <w:t xml:space="preserve">genikon </w:t>
      </w:r>
      <w:r>
        <w:rPr>
          <w:i/>
          <w:iCs/>
        </w:rPr>
        <w:t xml:space="preserve">(görög): </w:t>
      </w:r>
      <w:r>
        <w:rPr/>
        <w:t xml:space="preserve">'nemi', semleges nemben </w:t>
      </w:r>
    </w:p>
    <w:p>
      <w:pPr>
        <w:pStyle w:val="Wolfejegyzet"/>
        <w:rPr/>
      </w:pPr>
      <w:r>
        <w:rPr>
          <w:b/>
          <w:bCs/>
        </w:rPr>
        <w:t xml:space="preserve">goudali </w:t>
      </w:r>
      <w:r>
        <w:rPr>
          <w:i/>
          <w:iCs/>
        </w:rPr>
        <w:t xml:space="preserve">(woiworung): </w:t>
      </w:r>
      <w:r>
        <w:rPr/>
        <w:t xml:space="preserve">'halászatra használt lándzsa' </w:t>
      </w:r>
    </w:p>
    <w:p>
      <w:pPr>
        <w:pStyle w:val="Wolfejegyzet"/>
        <w:rPr/>
      </w:pPr>
      <w:r>
        <w:rPr>
          <w:b/>
          <w:bCs/>
        </w:rPr>
        <w:t xml:space="preserve">graisle </w:t>
      </w:r>
      <w:r>
        <w:rPr>
          <w:b/>
          <w:bCs/>
          <w:i/>
          <w:iCs/>
        </w:rPr>
        <w:t xml:space="preserve">(latin – francia): </w:t>
      </w:r>
      <w:r>
        <w:rPr>
          <w:b w:val="false"/>
          <w:bCs w:val="false"/>
        </w:rPr>
        <w:t>gracilem, 'vékony hangú trombita'; a Ro</w:t>
        <w:softHyphen/>
        <w:t>land-énekekben jelenik meg az elnevezés</w:t>
      </w:r>
    </w:p>
    <w:p>
      <w:pPr>
        <w:pStyle w:val="Wolfejegyzet"/>
        <w:rPr/>
      </w:pPr>
      <w:r>
        <w:rPr>
          <w:b/>
          <w:bCs/>
        </w:rPr>
        <w:t>hastarius</w:t>
      </w:r>
      <w:r>
        <w:rPr/>
        <w:t xml:space="preserve"> (</w:t>
      </w:r>
      <w:r>
        <w:rPr>
          <w:i/>
          <w:iCs/>
        </w:rPr>
        <w:t>latin</w:t>
      </w:r>
      <w:r>
        <w:rPr/>
        <w:t xml:space="preserve">) 'lándzsával kapcsolatos'; lándzsás katona </w:t>
      </w:r>
    </w:p>
    <w:p>
      <w:pPr>
        <w:pStyle w:val="Wolfejegyzet"/>
        <w:rPr/>
      </w:pPr>
      <w:r>
        <w:rPr>
          <w:b/>
          <w:bCs/>
        </w:rPr>
        <w:t>Heszperornisz</w:t>
      </w:r>
      <w:r>
        <w:rPr/>
        <w:t xml:space="preserve"> (</w:t>
      </w:r>
      <w:r>
        <w:rPr>
          <w:i/>
          <w:iCs/>
        </w:rPr>
        <w:t>görög</w:t>
      </w:r>
      <w:r>
        <w:rPr/>
        <w:t>): 'éjjeli madár'</w:t>
      </w:r>
    </w:p>
    <w:p>
      <w:pPr>
        <w:pStyle w:val="Wolfejegyzet"/>
        <w:rPr/>
      </w:pPr>
      <w:r>
        <w:rPr>
          <w:b/>
          <w:bCs/>
        </w:rPr>
        <w:t>Increatus</w:t>
      </w:r>
      <w:r>
        <w:rPr/>
        <w:t xml:space="preserve"> (</w:t>
      </w:r>
      <w:r>
        <w:rPr>
          <w:i/>
          <w:iCs/>
        </w:rPr>
        <w:t>latin</w:t>
      </w:r>
      <w:r>
        <w:rPr/>
        <w:t>): 'teremtetlen'</w:t>
      </w:r>
    </w:p>
    <w:p>
      <w:pPr>
        <w:pStyle w:val="Wolfejegyzet"/>
        <w:rPr/>
      </w:pPr>
      <w:r>
        <w:rPr>
          <w:b/>
          <w:bCs/>
        </w:rPr>
        <w:t>indantrén-kék</w:t>
      </w:r>
      <w:r>
        <w:rPr/>
        <w:t xml:space="preserve">: az indigó és az antracén szavakból; textilfesték </w:t>
      </w:r>
    </w:p>
    <w:p>
      <w:pPr>
        <w:pStyle w:val="Wolfejegyzet"/>
        <w:rPr/>
      </w:pPr>
      <w:r>
        <w:rPr>
          <w:b/>
          <w:bCs/>
        </w:rPr>
        <w:t>iszangoma</w:t>
      </w:r>
      <w:r>
        <w:rPr/>
        <w:t xml:space="preserve"> (zulu): a boszorkánydoktorok megnevezése Dél-Afrikában </w:t>
      </w:r>
    </w:p>
    <w:p>
      <w:pPr>
        <w:pStyle w:val="Wolfejegyzet"/>
        <w:rPr/>
      </w:pPr>
      <w:r>
        <w:rPr>
          <w:b/>
          <w:bCs/>
        </w:rPr>
        <w:t>iubar</w:t>
      </w:r>
      <w:r>
        <w:rPr/>
        <w:t xml:space="preserve"> (</w:t>
      </w:r>
      <w:r>
        <w:rPr>
          <w:i/>
          <w:iCs/>
        </w:rPr>
        <w:t>latin</w:t>
      </w:r>
      <w:r>
        <w:rPr/>
        <w:t xml:space="preserve">): 'mennyei fényesség' </w:t>
      </w:r>
    </w:p>
    <w:p>
      <w:pPr>
        <w:pStyle w:val="Wolfejegyzet"/>
        <w:rPr/>
      </w:pPr>
      <w:r>
        <w:rPr>
          <w:b/>
          <w:bCs/>
        </w:rPr>
        <w:t xml:space="preserve">jurupari </w:t>
      </w:r>
      <w:r>
        <w:rPr>
          <w:i/>
          <w:iCs/>
        </w:rPr>
        <w:t xml:space="preserve">(tupi-guarani – portugál): </w:t>
      </w:r>
      <w:r>
        <w:rPr/>
        <w:t xml:space="preserve">1. halfajta </w:t>
      </w:r>
      <w:r>
        <w:rPr>
          <w:i/>
          <w:iCs/>
        </w:rPr>
        <w:t xml:space="preserve">[Satanoperca jurupari], </w:t>
      </w:r>
      <w:r>
        <w:rPr/>
        <w:t>2. brazíliai törzsi isten, kizárólag férfiak követhetik</w:t>
      </w:r>
    </w:p>
    <w:p>
      <w:pPr>
        <w:pStyle w:val="Wolfejegyzet"/>
        <w:rPr/>
      </w:pPr>
      <w:r>
        <w:rPr>
          <w:b/>
          <w:bCs/>
        </w:rPr>
        <w:t xml:space="preserve">kaik </w:t>
      </w:r>
      <w:r>
        <w:rPr>
          <w:i/>
          <w:iCs/>
        </w:rPr>
        <w:t xml:space="preserve">(török): </w:t>
      </w:r>
      <w:r>
        <w:rPr/>
        <w:t xml:space="preserve">evezőscsónak </w:t>
      </w:r>
    </w:p>
    <w:p>
      <w:pPr>
        <w:pStyle w:val="Wolfejegyzet"/>
        <w:rPr/>
      </w:pPr>
      <w:r>
        <w:rPr>
          <w:b/>
          <w:bCs/>
        </w:rPr>
        <w:t>karaffa</w:t>
      </w:r>
      <w:r>
        <w:rPr/>
        <w:t xml:space="preserve"> (olasz): 'vizeskancsó'</w:t>
      </w:r>
    </w:p>
    <w:p>
      <w:pPr>
        <w:pStyle w:val="Wolfejegyzet"/>
        <w:rPr/>
      </w:pPr>
      <w:r>
        <w:rPr>
          <w:b/>
          <w:bCs/>
        </w:rPr>
        <w:t>káfila</w:t>
      </w:r>
      <w:r>
        <w:rPr/>
        <w:t xml:space="preserve"> (</w:t>
      </w:r>
      <w:r>
        <w:rPr>
          <w:i/>
          <w:iCs/>
        </w:rPr>
        <w:t>arab</w:t>
      </w:r>
      <w:r>
        <w:rPr/>
        <w:t>): 'karaván'</w:t>
      </w:r>
    </w:p>
    <w:p>
      <w:pPr>
        <w:pStyle w:val="Wolfejegyzet"/>
        <w:rPr/>
      </w:pPr>
      <w:r>
        <w:rPr>
          <w:b/>
          <w:bCs/>
        </w:rPr>
        <w:t>kéneső</w:t>
      </w:r>
      <w:r>
        <w:rPr/>
        <w:t>: higany</w:t>
      </w:r>
    </w:p>
    <w:p>
      <w:pPr>
        <w:pStyle w:val="Wolfejegyzet"/>
        <w:rPr/>
      </w:pPr>
      <w:r>
        <w:rPr>
          <w:b/>
          <w:bCs/>
        </w:rPr>
        <w:t>khiliarkha</w:t>
      </w:r>
      <w:r>
        <w:rPr/>
        <w:t xml:space="preserve"> (</w:t>
      </w:r>
      <w:r>
        <w:rPr>
          <w:i/>
          <w:iCs/>
        </w:rPr>
        <w:t>görög</w:t>
      </w:r>
      <w:r>
        <w:rPr/>
        <w:t>): 'ezer ember parancsnoka, 'laktanyaparancsnok'</w:t>
      </w:r>
    </w:p>
    <w:p>
      <w:pPr>
        <w:pStyle w:val="Wolfejegyzet"/>
        <w:rPr/>
      </w:pPr>
      <w:r>
        <w:rPr>
          <w:b/>
          <w:bCs/>
        </w:rPr>
        <w:t>khrizma</w:t>
      </w:r>
      <w:r>
        <w:rPr/>
        <w:t xml:space="preserve"> (</w:t>
      </w:r>
      <w:r>
        <w:rPr>
          <w:i/>
          <w:iCs/>
        </w:rPr>
        <w:t>görög</w:t>
      </w:r>
      <w:r>
        <w:rPr/>
        <w:t>): 'szentelt olaj', 'kenet'</w:t>
      </w:r>
    </w:p>
    <w:p>
      <w:pPr>
        <w:pStyle w:val="Wolfejegyzet"/>
        <w:rPr/>
      </w:pPr>
      <w:r>
        <w:rPr>
          <w:b/>
          <w:bCs/>
        </w:rPr>
        <w:t>khrüszosz</w:t>
      </w:r>
      <w:r>
        <w:rPr/>
        <w:t xml:space="preserve"> (</w:t>
      </w:r>
      <w:r>
        <w:rPr>
          <w:i/>
          <w:iCs/>
        </w:rPr>
        <w:t>görög</w:t>
      </w:r>
      <w:r>
        <w:rPr/>
        <w:t>): 'arany'</w:t>
      </w:r>
    </w:p>
    <w:p>
      <w:pPr>
        <w:pStyle w:val="Wolfejegyzet"/>
        <w:rPr/>
      </w:pPr>
      <w:r>
        <w:rPr>
          <w:b/>
          <w:bCs/>
        </w:rPr>
        <w:t xml:space="preserve">künokephalosz </w:t>
      </w:r>
      <w:r>
        <w:rPr>
          <w:b w:val="false"/>
          <w:bCs w:val="false"/>
          <w:i/>
          <w:iCs/>
        </w:rPr>
        <w:t xml:space="preserve">(görög): </w:t>
      </w:r>
      <w:r>
        <w:rPr>
          <w:b w:val="false"/>
          <w:bCs w:val="false"/>
        </w:rPr>
        <w:t>'kutyafejű'</w:t>
      </w:r>
    </w:p>
    <w:p>
      <w:pPr>
        <w:pStyle w:val="Wolfejegyzet"/>
        <w:rPr/>
      </w:pPr>
      <w:r>
        <w:rPr>
          <w:b/>
          <w:bCs/>
        </w:rPr>
        <w:t>landsknecht</w:t>
      </w:r>
      <w:r>
        <w:rPr/>
        <w:t xml:space="preserve"> (</w:t>
      </w:r>
      <w:r>
        <w:rPr>
          <w:i/>
          <w:iCs/>
        </w:rPr>
        <w:t>francia</w:t>
      </w:r>
      <w:r>
        <w:rPr/>
        <w:t>/</w:t>
      </w:r>
      <w:r>
        <w:rPr>
          <w:i/>
          <w:iCs/>
        </w:rPr>
        <w:t>német</w:t>
      </w:r>
      <w:r>
        <w:rPr/>
        <w:t>): gyalogos katona a középkorban</w:t>
      </w:r>
    </w:p>
    <w:p>
      <w:pPr>
        <w:pStyle w:val="Wolfejegyzet"/>
        <w:rPr/>
      </w:pPr>
      <w:r>
        <w:rPr>
          <w:b/>
          <w:bCs/>
        </w:rPr>
        <w:t xml:space="preserve">lokhagosz </w:t>
      </w:r>
      <w:r>
        <w:rPr>
          <w:i/>
          <w:iCs/>
        </w:rPr>
        <w:t xml:space="preserve">(görög): </w:t>
      </w:r>
      <w:r>
        <w:rPr/>
        <w:t xml:space="preserve">parancsnok a spártai seregben </w:t>
      </w:r>
    </w:p>
    <w:p>
      <w:pPr>
        <w:pStyle w:val="Wolfejegyzet"/>
        <w:rPr/>
      </w:pPr>
      <w:r>
        <w:rPr>
          <w:b/>
          <w:bCs/>
        </w:rPr>
        <w:t xml:space="preserve">lugger </w:t>
      </w:r>
      <w:r>
        <w:rPr>
          <w:i/>
          <w:iCs/>
        </w:rPr>
        <w:t xml:space="preserve">(holland): </w:t>
      </w:r>
      <w:r>
        <w:rPr/>
        <w:t>trapéz alakú vitorlával felszerelt, egyárbocos kis hajó</w:t>
      </w:r>
    </w:p>
    <w:p>
      <w:pPr>
        <w:pStyle w:val="Wolfejegyzet"/>
        <w:rPr/>
      </w:pPr>
      <w:r>
        <w:rPr>
          <w:b/>
          <w:bCs/>
        </w:rPr>
        <w:t xml:space="preserve">margay: </w:t>
      </w:r>
      <w:r>
        <w:rPr/>
        <w:t xml:space="preserve">hosszúfarkú párducmacska </w:t>
      </w:r>
      <w:r>
        <w:rPr>
          <w:i/>
          <w:iCs/>
        </w:rPr>
        <w:t>[Leopardus wiedii]</w:t>
      </w:r>
    </w:p>
    <w:p>
      <w:pPr>
        <w:pStyle w:val="Wolfejegyzet"/>
        <w:rPr/>
      </w:pPr>
      <w:r>
        <w:rPr>
          <w:b/>
          <w:bCs/>
        </w:rPr>
        <w:t xml:space="preserve">Martello-torony: </w:t>
      </w:r>
      <w:r>
        <w:rPr/>
        <w:t>Olaszország és Anglia tengerpartján használt</w:t>
      </w:r>
    </w:p>
    <w:p>
      <w:pPr>
        <w:pStyle w:val="Wolfejegyzet"/>
        <w:rPr/>
      </w:pPr>
      <w:r>
        <w:rPr/>
        <w:t>kerek torony</w:t>
      </w:r>
    </w:p>
    <w:p>
      <w:pPr>
        <w:pStyle w:val="Wolfejegyzet"/>
        <w:rPr/>
      </w:pPr>
      <w:r>
        <w:rPr>
          <w:b/>
          <w:bCs/>
        </w:rPr>
        <w:t xml:space="preserve">merükhipposz </w:t>
      </w:r>
      <w:r>
        <w:rPr>
          <w:i/>
          <w:iCs/>
        </w:rPr>
        <w:t xml:space="preserve">(görög): </w:t>
      </w:r>
      <w:r>
        <w:rPr/>
        <w:t>'kérődző ló'</w:t>
      </w:r>
    </w:p>
    <w:p>
      <w:pPr>
        <w:pStyle w:val="Wolfejegyzet"/>
        <w:rPr/>
      </w:pPr>
      <w:r>
        <w:rPr>
          <w:b/>
          <w:bCs/>
        </w:rPr>
        <w:t xml:space="preserve">muni </w:t>
      </w:r>
      <w:r>
        <w:rPr>
          <w:b w:val="false"/>
          <w:bCs w:val="false"/>
          <w:i/>
          <w:iCs/>
        </w:rPr>
        <w:t xml:space="preserve">(szanszkrit): </w:t>
      </w:r>
      <w:r>
        <w:rPr>
          <w:b w:val="false"/>
          <w:bCs w:val="false"/>
        </w:rPr>
        <w:t>'bölcs'</w:t>
      </w:r>
    </w:p>
    <w:p>
      <w:pPr>
        <w:pStyle w:val="Wolfejegyzet"/>
        <w:rPr/>
      </w:pPr>
      <w:r>
        <w:rPr>
          <w:b/>
          <w:bCs/>
        </w:rPr>
        <w:t xml:space="preserve">ophikleidész </w:t>
      </w:r>
      <w:r>
        <w:rPr>
          <w:i/>
          <w:iCs/>
        </w:rPr>
        <w:t xml:space="preserve">(görög): </w:t>
      </w:r>
      <w:r>
        <w:rPr/>
        <w:t>basszustuba</w:t>
      </w:r>
    </w:p>
    <w:p>
      <w:pPr>
        <w:pStyle w:val="Wolfejegyzet"/>
        <w:rPr/>
      </w:pPr>
      <w:r>
        <w:rPr>
          <w:b/>
          <w:bCs/>
        </w:rPr>
        <w:t xml:space="preserve">oubliette </w:t>
      </w:r>
      <w:r>
        <w:rPr>
          <w:i/>
          <w:iCs/>
        </w:rPr>
        <w:t xml:space="preserve">(francia): </w:t>
      </w:r>
      <w:r>
        <w:rPr/>
        <w:t>'elfeledettek helye'; csapóajtós várbörtön</w:t>
      </w:r>
    </w:p>
    <w:p>
      <w:pPr>
        <w:pStyle w:val="Wolfejegyzet"/>
        <w:rPr/>
      </w:pPr>
      <w:r>
        <w:rPr>
          <w:b/>
          <w:bCs/>
        </w:rPr>
        <w:t xml:space="preserve">Palaimón: </w:t>
      </w:r>
      <w:r>
        <w:rPr/>
        <w:t>Héraklész másik neve</w:t>
      </w:r>
    </w:p>
    <w:p>
      <w:pPr>
        <w:pStyle w:val="Wolfejegyzet"/>
        <w:rPr/>
      </w:pPr>
      <w:r>
        <w:rPr>
          <w:b/>
          <w:bCs/>
        </w:rPr>
        <w:t xml:space="preserve">perdita </w:t>
      </w:r>
      <w:r>
        <w:rPr>
          <w:i/>
          <w:iCs/>
        </w:rPr>
        <w:t xml:space="preserve">(olasz): </w:t>
      </w:r>
      <w:r>
        <w:rPr/>
        <w:t>prostituált</w:t>
      </w:r>
    </w:p>
    <w:p>
      <w:pPr>
        <w:pStyle w:val="Wolfejegyzet"/>
        <w:rPr/>
      </w:pPr>
      <w:r>
        <w:rPr>
          <w:b/>
          <w:bCs/>
        </w:rPr>
        <w:t xml:space="preserve">peltasztész </w:t>
      </w:r>
      <w:r>
        <w:rPr>
          <w:i/>
          <w:iCs/>
        </w:rPr>
        <w:t xml:space="preserve">(görög): </w:t>
      </w:r>
      <w:r>
        <w:rPr/>
        <w:t>'könnyűpajzsot használó katona'</w:t>
      </w:r>
    </w:p>
    <w:p>
      <w:pPr>
        <w:pStyle w:val="Wolfejegyzet"/>
        <w:rPr/>
      </w:pPr>
      <w:r>
        <w:rPr>
          <w:b/>
          <w:bCs/>
        </w:rPr>
        <w:t xml:space="preserve">propinquitas </w:t>
      </w:r>
      <w:r>
        <w:rPr>
          <w:i/>
          <w:iCs/>
        </w:rPr>
        <w:t xml:space="preserve">(latin): </w:t>
      </w:r>
      <w:r>
        <w:rPr/>
        <w:t>'közelség, rokonság'</w:t>
      </w:r>
    </w:p>
    <w:p>
      <w:pPr>
        <w:pStyle w:val="Wolfejegyzet"/>
        <w:rPr/>
      </w:pPr>
      <w:r>
        <w:rPr>
          <w:b/>
          <w:bCs/>
        </w:rPr>
        <w:t xml:space="preserve">quadrille </w:t>
      </w:r>
      <w:r>
        <w:rPr>
          <w:i/>
          <w:iCs/>
        </w:rPr>
        <w:t xml:space="preserve">(francia): </w:t>
      </w:r>
      <w:r>
        <w:rPr/>
        <w:t>négyes kártyajáték</w:t>
      </w:r>
    </w:p>
    <w:p>
      <w:pPr>
        <w:pStyle w:val="Wolfejegyzet"/>
        <w:rPr/>
      </w:pPr>
      <w:r>
        <w:rPr>
          <w:b/>
          <w:bCs/>
        </w:rPr>
        <w:t xml:space="preserve">redut </w:t>
      </w:r>
      <w:r>
        <w:rPr>
          <w:i/>
          <w:iCs/>
        </w:rPr>
        <w:t xml:space="preserve">(olasz </w:t>
      </w:r>
      <w:r>
        <w:rPr/>
        <w:t xml:space="preserve">+ </w:t>
      </w:r>
      <w:r>
        <w:rPr>
          <w:i/>
          <w:iCs/>
        </w:rPr>
        <w:t xml:space="preserve">francia): </w:t>
      </w:r>
      <w:r>
        <w:rPr/>
        <w:t>sokszögű alaprajzú erőd</w:t>
      </w:r>
    </w:p>
    <w:p>
      <w:pPr>
        <w:pStyle w:val="Wolfejegyzet"/>
        <w:rPr/>
      </w:pPr>
      <w:r>
        <w:rPr>
          <w:b/>
          <w:bCs/>
        </w:rPr>
        <w:t xml:space="preserve">szalpinx </w:t>
      </w:r>
      <w:r>
        <w:rPr>
          <w:i/>
          <w:iCs/>
        </w:rPr>
        <w:t xml:space="preserve">(görög): </w:t>
      </w:r>
      <w:r>
        <w:rPr/>
        <w:t xml:space="preserve">régi görögök trombitája </w:t>
      </w:r>
    </w:p>
    <w:p>
      <w:pPr>
        <w:pStyle w:val="Wolfejegyzet"/>
        <w:rPr/>
      </w:pPr>
      <w:r>
        <w:rPr>
          <w:b/>
          <w:bCs/>
        </w:rPr>
        <w:t xml:space="preserve">szárosz </w:t>
      </w:r>
      <w:r>
        <w:rPr>
          <w:i/>
          <w:iCs/>
        </w:rPr>
        <w:t xml:space="preserve">(görög): </w:t>
      </w:r>
      <w:r>
        <w:rPr/>
        <w:t xml:space="preserve">18 éves fogyatkozási ciklus </w:t>
      </w:r>
    </w:p>
    <w:p>
      <w:pPr>
        <w:pStyle w:val="Wolfejegyzet"/>
        <w:rPr/>
      </w:pPr>
      <w:r>
        <w:rPr>
          <w:b/>
          <w:bCs/>
        </w:rPr>
        <w:t xml:space="preserve">sztakhüsz </w:t>
      </w:r>
      <w:r>
        <w:rPr>
          <w:i/>
          <w:iCs/>
        </w:rPr>
        <w:t xml:space="preserve">(görög): </w:t>
      </w:r>
      <w:r>
        <w:rPr/>
        <w:t>fűféle</w:t>
      </w:r>
    </w:p>
    <w:p>
      <w:pPr>
        <w:pStyle w:val="Wolfejegyzet"/>
        <w:rPr/>
      </w:pPr>
      <w:r>
        <w:rPr>
          <w:b/>
          <w:bCs/>
        </w:rPr>
        <w:t xml:space="preserve">terartornisz </w:t>
      </w:r>
      <w:r>
        <w:rPr>
          <w:i/>
          <w:iCs/>
        </w:rPr>
        <w:t xml:space="preserve">(görög): </w:t>
      </w:r>
      <w:r>
        <w:rPr/>
        <w:t>'szörnymadár'</w:t>
      </w:r>
    </w:p>
    <w:p>
      <w:pPr>
        <w:pStyle w:val="Wolfejegyzet"/>
        <w:rPr/>
      </w:pPr>
      <w:r>
        <w:rPr>
          <w:b/>
          <w:bCs/>
        </w:rPr>
        <w:t xml:space="preserve">thalamégoszok </w:t>
      </w:r>
      <w:r>
        <w:rPr>
          <w:i/>
          <w:iCs/>
        </w:rPr>
        <w:t xml:space="preserve">(görög + latin): </w:t>
      </w:r>
      <w:r>
        <w:rPr/>
        <w:t>kabinokkal ellátott bárka</w:t>
      </w:r>
    </w:p>
    <w:p>
      <w:pPr>
        <w:pStyle w:val="Wolfejegyzet"/>
        <w:rPr/>
      </w:pPr>
      <w:r>
        <w:rPr>
          <w:b/>
          <w:bCs/>
        </w:rPr>
        <w:t xml:space="preserve">Thalelaiosz: </w:t>
      </w:r>
      <w:r>
        <w:rPr/>
        <w:t>kisázsiai szent neve</w:t>
      </w:r>
    </w:p>
    <w:p>
      <w:pPr>
        <w:pStyle w:val="Wolfejegyzet"/>
        <w:rPr/>
      </w:pPr>
      <w:r>
        <w:rPr>
          <w:b/>
          <w:bCs/>
        </w:rPr>
        <w:t xml:space="preserve">tholosz </w:t>
      </w:r>
      <w:r>
        <w:rPr>
          <w:i/>
          <w:iCs/>
        </w:rPr>
        <w:t xml:space="preserve">(görög): </w:t>
      </w:r>
      <w:r>
        <w:rPr/>
        <w:t>az ókori görög és római építészetben oszlopok</w:t>
        <w:softHyphen/>
        <w:t xml:space="preserve">kal körülvett, sátortetővel fedett kör alaprajzú épület, feltehetően templom, ritkábban: kupola </w:t>
      </w:r>
    </w:p>
    <w:p>
      <w:pPr>
        <w:pStyle w:val="Wolfejegyzet"/>
        <w:rPr/>
      </w:pPr>
      <w:r>
        <w:rPr>
          <w:b/>
          <w:bCs/>
        </w:rPr>
        <w:t xml:space="preserve">thulakodon </w:t>
      </w:r>
      <w:r>
        <w:rPr>
          <w:i/>
          <w:iCs/>
        </w:rPr>
        <w:t xml:space="preserve">(görög): </w:t>
      </w:r>
      <w:r>
        <w:rPr/>
        <w:t>'zsákosfogú'</w:t>
      </w:r>
    </w:p>
    <w:p>
      <w:pPr>
        <w:pStyle w:val="Wolfejegyzet"/>
        <w:rPr/>
      </w:pPr>
      <w:r>
        <w:rPr>
          <w:b/>
          <w:bCs/>
        </w:rPr>
        <w:t xml:space="preserve">thülakünó </w:t>
      </w:r>
      <w:r>
        <w:rPr>
          <w:i/>
          <w:iCs/>
        </w:rPr>
        <w:t xml:space="preserve">(görög): </w:t>
      </w:r>
      <w:r>
        <w:rPr/>
        <w:t>'erszényes szuka'; az erszényes farkas megne</w:t>
        <w:softHyphen/>
        <w:t>vezése</w:t>
      </w:r>
    </w:p>
    <w:p>
      <w:pPr>
        <w:pStyle w:val="Wolfejegyzet"/>
        <w:rPr/>
      </w:pPr>
      <w:r>
        <w:rPr>
          <w:b/>
          <w:bCs/>
        </w:rPr>
        <w:t xml:space="preserve">tokolose </w:t>
      </w:r>
      <w:r>
        <w:rPr>
          <w:i/>
          <w:iCs/>
        </w:rPr>
        <w:t xml:space="preserve">(görög, </w:t>
      </w:r>
      <w:r>
        <w:rPr/>
        <w:t xml:space="preserve">eredetileg 'khósza uthikolose'): gonosz, szőrös szellemtörpe, vízi szellem </w:t>
      </w:r>
    </w:p>
    <w:p>
      <w:pPr>
        <w:pStyle w:val="Wolfejegyzet"/>
        <w:rPr/>
      </w:pPr>
      <w:r>
        <w:rPr>
          <w:b/>
          <w:bCs/>
        </w:rPr>
        <w:t xml:space="preserve">Triszkelész </w:t>
      </w:r>
      <w:r>
        <w:rPr>
          <w:i/>
          <w:iCs/>
        </w:rPr>
        <w:t xml:space="preserve">(görög): </w:t>
      </w:r>
      <w:r>
        <w:rPr/>
        <w:t xml:space="preserve">'három láb' </w:t>
      </w:r>
    </w:p>
    <w:p>
      <w:pPr>
        <w:pStyle w:val="Wolfejegyzet"/>
        <w:rPr/>
      </w:pPr>
      <w:r>
        <w:rPr>
          <w:b/>
          <w:bCs/>
        </w:rPr>
        <w:t xml:space="preserve">turibulum </w:t>
      </w:r>
      <w:r>
        <w:rPr>
          <w:i/>
          <w:iCs/>
        </w:rPr>
        <w:t xml:space="preserve">(latin): </w:t>
      </w:r>
      <w:r>
        <w:rPr/>
        <w:t>'füstölő'</w:t>
      </w:r>
    </w:p>
    <w:p>
      <w:pPr>
        <w:pStyle w:val="Wolfejegyzet"/>
        <w:rPr/>
      </w:pPr>
      <w:r>
        <w:rPr>
          <w:b/>
          <w:bCs/>
        </w:rPr>
        <w:t xml:space="preserve">Urth </w:t>
      </w:r>
      <w:r>
        <w:rPr>
          <w:i/>
          <w:iCs/>
        </w:rPr>
        <w:t xml:space="preserve">(germán): </w:t>
      </w:r>
      <w:r>
        <w:rPr/>
        <w:t>Urd, a sors istennője, a Nornák egyike Verdandi és Skuld mellett; óriás, aki a múltat jelképezi</w:t>
      </w:r>
    </w:p>
    <w:p>
      <w:pPr>
        <w:pStyle w:val="Wolfejegyzet"/>
        <w:rPr/>
      </w:pPr>
      <w:r>
        <w:rPr>
          <w:b/>
          <w:bCs/>
        </w:rPr>
        <w:t xml:space="preserve">xenagia </w:t>
      </w:r>
      <w:r>
        <w:rPr>
          <w:i/>
          <w:iCs/>
        </w:rPr>
        <w:t xml:space="preserve">(görög): </w:t>
      </w:r>
      <w:r>
        <w:rPr/>
        <w:t>'zsoldoscsapat vezetői címe'</w:t>
      </w:r>
    </w:p>
    <w:p>
      <w:pPr>
        <w:pStyle w:val="Wolfejegyzet"/>
        <w:rPr/>
      </w:pPr>
      <w:r>
        <w:rPr>
          <w:b/>
          <w:bCs/>
        </w:rPr>
        <w:t xml:space="preserve">vingtner </w:t>
      </w:r>
      <w:r>
        <w:rPr>
          <w:i/>
          <w:iCs/>
        </w:rPr>
        <w:t xml:space="preserve">(francia): </w:t>
      </w:r>
      <w:r>
        <w:rPr/>
        <w:t>'huszados'</w:t>
      </w:r>
    </w:p>
    <w:p>
      <w:pPr>
        <w:pStyle w:val="Wolfejegyzet"/>
        <w:rPr/>
      </w:pPr>
      <w:r>
        <w:rPr>
          <w:b/>
          <w:bCs/>
        </w:rPr>
        <w:t xml:space="preserve">wildgraf </w:t>
      </w:r>
      <w:r>
        <w:rPr>
          <w:i/>
          <w:iCs/>
        </w:rPr>
        <w:t xml:space="preserve">(német): </w:t>
      </w:r>
      <w:r>
        <w:rPr/>
        <w:t>grófi ranggal rendelkező nemes, akinek erdők és lakatlan területek fölött volt rendelkezési joga</w:t>
      </w:r>
    </w:p>
    <w:p>
      <w:pPr>
        <w:pStyle w:val="Wolfejegyzet"/>
        <w:rPr/>
      </w:pPr>
      <w:r>
        <w:rPr/>
      </w:r>
    </w:p>
    <w:p>
      <w:pPr>
        <w:pStyle w:val="Normal"/>
        <w:rPr/>
      </w:pPr>
      <w:r>
        <w:rPr/>
      </w:r>
      <w:r>
        <w:br w:type="page"/>
      </w:r>
    </w:p>
    <w:p>
      <w:pPr>
        <w:pStyle w:val="Wolfefejcim"/>
        <w:rPr/>
      </w:pPr>
      <w:r>
        <w:rPr>
          <w:u w:val="single"/>
        </w:rPr>
        <w:t>Életrajz</w:t>
      </w:r>
      <w:r>
        <w:rPr/>
        <w:br/>
        <w:t>Gene Wolfe</w:t>
      </w:r>
    </w:p>
    <w:p>
      <w:pPr>
        <w:pStyle w:val="Wolfeelsobek"/>
        <w:rPr/>
      </w:pPr>
      <w:r>
        <w:rPr/>
        <w:t xml:space="preserve">Gene Wolfe (szül. 1931.) amerikai tudományos-fantasztikus és fantasy író. Stílusában kiemelendő tömény, utalásokkal telített prózája és a katolikus vallás befolyása. Regényeken kívül számos novellát is írt, és több ízben jelölték Hugó-, Nebula- és World Fantasy-díjak-ra. Wolfe a koreai háborúban harcolt, majd visszatérve az Egyesült Államokba ipari mérnökként helyezkedett el. Évekig szerkesztette a </w:t>
      </w:r>
      <w:r>
        <w:rPr>
          <w:i/>
          <w:iCs/>
        </w:rPr>
        <w:t xml:space="preserve">Plant Engineering </w:t>
      </w:r>
      <w:r>
        <w:rPr/>
        <w:t>című kritikai lapot, s csak aztán vált hivatásos íróvá. Wolfe mérnöki sikerei közé tartozik, hogy ő volt a Pringles burgonyaszirom gyártásának társfeltalálója.</w:t>
      </w:r>
    </w:p>
    <w:p>
      <w:pPr>
        <w:pStyle w:val="Normal"/>
        <w:rPr/>
      </w:pPr>
      <w:r>
        <w:rPr/>
        <w:t xml:space="preserve">Első regénye, a </w:t>
      </w:r>
      <w:r>
        <w:rPr>
          <w:i/>
          <w:iCs/>
        </w:rPr>
        <w:t xml:space="preserve">The Fifth Head of Cerberus </w:t>
      </w:r>
      <w:r>
        <w:rPr/>
        <w:t xml:space="preserve">és novellái azonnal hírnevet szereztek neki. Legfontosabb sorozata </w:t>
      </w:r>
      <w:r>
        <w:rPr>
          <w:i/>
          <w:iCs/>
        </w:rPr>
        <w:t xml:space="preserve">Az Új Nap könyve, </w:t>
      </w:r>
      <w:r>
        <w:rPr/>
        <w:t>amely a kritikusok elismerésén túl számos irodalmi díjat is szerzett számára.</w:t>
      </w:r>
    </w:p>
    <w:p>
      <w:pPr>
        <w:sectPr>
          <w:type w:val="nextPage"/>
          <w:pgSz w:w="8391" w:h="11906"/>
          <w:pgMar w:left="1134" w:right="850" w:gutter="0" w:header="0" w:top="850" w:footer="0" w:bottom="850"/>
          <w:pgNumType w:fmt="decimal"/>
          <w:formProt w:val="false"/>
          <w:textDirection w:val="lrTb"/>
          <w:docGrid w:type="default" w:linePitch="360" w:charSpace="0"/>
        </w:sectPr>
        <w:pStyle w:val="Normal"/>
        <w:rPr/>
      </w:pPr>
      <w:r>
        <w:rPr/>
      </w:r>
    </w:p>
    <w:p>
      <w:pPr>
        <w:sectPr>
          <w:type w:val="nextPage"/>
          <w:pgSz w:w="8391" w:h="11906"/>
          <w:pgMar w:left="1134" w:right="850" w:gutter="0" w:header="0" w:top="850" w:footer="0" w:bottom="850"/>
          <w:pgNumType w:fmt="decimal"/>
          <w:formProt w:val="false"/>
          <w:textDirection w:val="lrTb"/>
          <w:docGrid w:type="default" w:linePitch="360" w:charSpace="0"/>
        </w:sectPr>
        <w:pStyle w:val="Normal"/>
        <w:numPr>
          <w:ilvl w:val="0"/>
          <w:numId w:val="0"/>
        </w:numPr>
        <w:ind w:left="0" w:right="0" w:firstLine="227"/>
        <w:rPr/>
      </w:pPr>
      <w:r>
        <w:rPr/>
        <w:drawing>
          <wp:anchor behindDoc="0" distT="0" distB="0" distL="6400800" distR="6400800" simplePos="0" locked="0" layoutInCell="0" allowOverlap="1" relativeHeight="3">
            <wp:simplePos x="0" y="0"/>
            <wp:positionH relativeFrom="column">
              <wp:posOffset>1003300</wp:posOffset>
            </wp:positionH>
            <wp:positionV relativeFrom="paragraph">
              <wp:posOffset>711200</wp:posOffset>
            </wp:positionV>
            <wp:extent cx="2382520" cy="23158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6" r="-15" b="-16"/>
                    <a:stretch>
                      <a:fillRect/>
                    </a:stretch>
                  </pic:blipFill>
                  <pic:spPr bwMode="auto">
                    <a:xfrm>
                      <a:off x="0" y="0"/>
                      <a:ext cx="2382520" cy="2315845"/>
                    </a:xfrm>
                    <a:prstGeom prst="rect">
                      <a:avLst/>
                    </a:prstGeom>
                  </pic:spPr>
                </pic:pic>
              </a:graphicData>
            </a:graphic>
          </wp:anchor>
        </w:drawing>
      </w:r>
    </w:p>
    <w:p>
      <w:pPr>
        <w:pStyle w:val="Normal"/>
        <w:jc w:val="center"/>
        <w:rPr>
          <w:sz w:val="20"/>
          <w:szCs w:val="20"/>
        </w:rPr>
      </w:pPr>
      <w:r>
        <w:rPr>
          <w:sz w:val="20"/>
          <w:szCs w:val="20"/>
        </w:rPr>
        <w:t>Delta Vision Kft.</w:t>
      </w:r>
    </w:p>
    <w:p>
      <w:pPr>
        <w:pStyle w:val="Normal"/>
        <w:jc w:val="center"/>
        <w:rPr>
          <w:rFonts w:eastAsia="Bookman Old Style" w:cs="Bookman Old Style"/>
          <w:sz w:val="20"/>
          <w:szCs w:val="20"/>
        </w:rPr>
      </w:pPr>
      <w:r>
        <w:rPr>
          <w:rFonts w:eastAsia="Bookman Old Style" w:cs="Bookman Old Style"/>
          <w:sz w:val="20"/>
          <w:szCs w:val="20"/>
        </w:rPr>
        <w:t xml:space="preserve"> </w:t>
      </w:r>
    </w:p>
    <w:p>
      <w:pPr>
        <w:pStyle w:val="Normal"/>
        <w:jc w:val="center"/>
        <w:rPr>
          <w:sz w:val="20"/>
          <w:szCs w:val="20"/>
        </w:rPr>
      </w:pPr>
      <w:r>
        <w:rPr>
          <w:sz w:val="20"/>
          <w:szCs w:val="20"/>
        </w:rPr>
        <w:t xml:space="preserve">Felelős kiadó: Terenyei Róbert </w:t>
      </w:r>
    </w:p>
    <w:p>
      <w:pPr>
        <w:pStyle w:val="Normal"/>
        <w:jc w:val="center"/>
        <w:rPr>
          <w:sz w:val="20"/>
          <w:szCs w:val="20"/>
        </w:rPr>
      </w:pPr>
      <w:r>
        <w:rPr>
          <w:sz w:val="20"/>
          <w:szCs w:val="20"/>
        </w:rPr>
        <w:t>Felelős szerkesztő: Kleinheincz Csilla</w:t>
      </w:r>
    </w:p>
    <w:p>
      <w:pPr>
        <w:pStyle w:val="Normal"/>
        <w:jc w:val="center"/>
        <w:rPr>
          <w:sz w:val="20"/>
          <w:szCs w:val="20"/>
        </w:rPr>
      </w:pPr>
      <w:r>
        <w:rPr>
          <w:sz w:val="20"/>
          <w:szCs w:val="20"/>
        </w:rPr>
      </w:r>
    </w:p>
    <w:p>
      <w:pPr>
        <w:pStyle w:val="Normal"/>
        <w:jc w:val="center"/>
        <w:rPr>
          <w:sz w:val="20"/>
          <w:szCs w:val="20"/>
        </w:rPr>
      </w:pPr>
      <w:r>
        <w:rPr>
          <w:sz w:val="20"/>
          <w:szCs w:val="20"/>
        </w:rPr>
        <w:t>Nyomdai előkészítés: Csigás Gábor</w:t>
      </w:r>
    </w:p>
    <w:p>
      <w:pPr>
        <w:pStyle w:val="Normal"/>
        <w:jc w:val="center"/>
        <w:rPr>
          <w:sz w:val="20"/>
          <w:szCs w:val="20"/>
        </w:rPr>
      </w:pPr>
      <w:r>
        <w:rPr>
          <w:sz w:val="20"/>
          <w:szCs w:val="20"/>
        </w:rPr>
      </w:r>
    </w:p>
    <w:p>
      <w:pPr>
        <w:pStyle w:val="Normal"/>
        <w:jc w:val="center"/>
        <w:rPr>
          <w:sz w:val="20"/>
          <w:szCs w:val="20"/>
        </w:rPr>
      </w:pPr>
      <w:r>
        <w:rPr>
          <w:sz w:val="20"/>
          <w:szCs w:val="20"/>
        </w:rPr>
        <w:t>Delta Vision Kft.</w:t>
      </w:r>
    </w:p>
    <w:p>
      <w:pPr>
        <w:pStyle w:val="Normal"/>
        <w:jc w:val="center"/>
        <w:rPr>
          <w:sz w:val="20"/>
          <w:szCs w:val="20"/>
        </w:rPr>
      </w:pPr>
      <w:r>
        <w:rPr>
          <w:sz w:val="20"/>
          <w:szCs w:val="20"/>
        </w:rPr>
        <w:t>Budapest 1094</w:t>
      </w:r>
    </w:p>
    <w:p>
      <w:pPr>
        <w:pStyle w:val="Normal"/>
        <w:jc w:val="center"/>
        <w:rPr>
          <w:sz w:val="20"/>
          <w:szCs w:val="20"/>
        </w:rPr>
      </w:pPr>
      <w:r>
        <w:rPr>
          <w:sz w:val="20"/>
          <w:szCs w:val="20"/>
        </w:rPr>
        <w:t>Ferenc krt. 27.</w:t>
      </w:r>
    </w:p>
    <w:p>
      <w:pPr>
        <w:pStyle w:val="Normal"/>
        <w:jc w:val="center"/>
        <w:rPr>
          <w:sz w:val="20"/>
          <w:szCs w:val="20"/>
        </w:rPr>
      </w:pPr>
      <w:r>
        <w:rPr>
          <w:sz w:val="20"/>
          <w:szCs w:val="20"/>
        </w:rPr>
        <w:t>Telefon: 36 (1) 216-7053</w:t>
      </w:r>
    </w:p>
    <w:p>
      <w:pPr>
        <w:pStyle w:val="Normal"/>
        <w:jc w:val="center"/>
        <w:rPr>
          <w:sz w:val="20"/>
          <w:szCs w:val="20"/>
        </w:rPr>
      </w:pPr>
      <w:r>
        <w:rPr>
          <w:sz w:val="20"/>
          <w:szCs w:val="20"/>
        </w:rPr>
        <w:t>Telefon/Fax: 36 (1) 216-7054</w:t>
      </w:r>
    </w:p>
    <w:p>
      <w:pPr>
        <w:pStyle w:val="Normal"/>
        <w:jc w:val="center"/>
        <w:rPr>
          <w:sz w:val="20"/>
          <w:szCs w:val="20"/>
          <w:u w:val="single"/>
          <w:lang w:val="en-US"/>
        </w:rPr>
      </w:pPr>
      <w:r>
        <w:rPr>
          <w:sz w:val="20"/>
          <w:szCs w:val="20"/>
          <w:u w:val="single"/>
          <w:lang w:val="en-US"/>
        </w:rPr>
      </w:r>
    </w:p>
    <w:p>
      <w:pPr>
        <w:pStyle w:val="Normal"/>
        <w:jc w:val="center"/>
        <w:rPr>
          <w:sz w:val="20"/>
          <w:szCs w:val="20"/>
        </w:rPr>
      </w:pPr>
      <w:r>
        <w:rPr>
          <w:sz w:val="20"/>
          <w:szCs w:val="20"/>
        </w:rPr>
        <w:t xml:space="preserve">Készült a Nestpress Kft. nyomdájában, Budapesten </w:t>
      </w:r>
    </w:p>
    <w:p>
      <w:pPr>
        <w:pStyle w:val="Normal"/>
        <w:jc w:val="center"/>
        <w:rPr>
          <w:sz w:val="20"/>
          <w:szCs w:val="20"/>
        </w:rPr>
      </w:pPr>
      <w:r>
        <w:rPr>
          <w:sz w:val="20"/>
          <w:szCs w:val="20"/>
        </w:rPr>
        <w:t>Felelős vezető: Fekete Iván</w:t>
      </w:r>
    </w:p>
    <w:p>
      <w:pPr>
        <w:pStyle w:val="Normal"/>
        <w:rPr>
          <w:sz w:val="20"/>
          <w:szCs w:val="20"/>
        </w:rPr>
      </w:pPr>
      <w:r>
        <w:rPr>
          <w:sz w:val="20"/>
          <w:szCs w:val="20"/>
        </w:rPr>
      </w:r>
    </w:p>
    <w:sectPr>
      <w:type w:val="nextPage"/>
      <w:pgSz w:w="8391" w:h="11906"/>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Symbol">
    <w:charset w:val="02"/>
    <w:family w:val="auto"/>
    <w:pitch w:val="default"/>
  </w:font>
  <w:font w:name="Times New Roman">
    <w:charset w:val="ee"/>
    <w:family w:val="roman"/>
    <w:pitch w:val="variable"/>
  </w:font>
  <w:font w:name="StarSymbol">
    <w:altName w:val="Arial Unicode MS"/>
    <w:charset w:val="ee"/>
    <w:family w:val="auto"/>
    <w:pitch w:val="default"/>
  </w:font>
  <w:font w:name="Liberation Sans">
    <w:altName w:val="Arial"/>
    <w:charset w:val="01"/>
    <w:family w:val="swiss"/>
    <w:pitch w:val="variable"/>
  </w:font>
  <w:font w:name="Times New Roman">
    <w:charset w:val="ee"/>
    <w:family w:val="roman"/>
    <w:pitch w:val="default"/>
  </w:font>
  <w:font w:name="Book Antiqua">
    <w:charset w:val="ee"/>
    <w:family w:val="auto"/>
    <w:pitch w:val="default"/>
  </w:font>
  <w:font w:name="Arial">
    <w:charset w:val="ee"/>
    <w:family w:val="swiss"/>
    <w:pitch w:val="default"/>
  </w:font>
  <w:font w:name="Century Schoolbook L">
    <w:charset w:val="ee"/>
    <w:family w:val="roman"/>
    <w:pitch w:val="default"/>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ind w:left="0" w:right="0" w:firstLine="227"/>
      <w:jc w:val="both"/>
      <w:textAlignment w:val="auto"/>
    </w:pPr>
    <w:rPr>
      <w:rFonts w:ascii="Bookman Old Style" w:hAnsi="Bookman Old Style" w:eastAsia="Times New Roman" w:cs="Times New Roman"/>
      <w:b w:val="false"/>
      <w:color w:val="auto"/>
      <w:sz w:val="22"/>
      <w:szCs w:val="20"/>
      <w:lang w:val="hu-HU" w:eastAsia="hu-HU" w:bidi="hu-HU"/>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AbsatzStandardschriftart">
    <w:name w:val="Absatz-Standardschriftart"/>
    <w:qFormat/>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RTFNum51">
    <w:name w:val="RTF_Num 5 1"/>
    <w:qFormat/>
    <w:rPr>
      <w:rFonts w:ascii="Times New Roman" w:hAnsi="Times New Roman" w:eastAsia="Times New Roman" w:cs="Times New Roman"/>
    </w:rPr>
  </w:style>
  <w:style w:type="character" w:styleId="RTFNum61">
    <w:name w:val="RTF_Num 6 1"/>
    <w:qFormat/>
    <w:rPr>
      <w:rFonts w:ascii="Times New Roman" w:hAnsi="Times New Roman" w:eastAsia="Times New Roman" w:cs="Times New Roman"/>
    </w:rPr>
  </w:style>
  <w:style w:type="character" w:styleId="RTFNum71">
    <w:name w:val="RTF_Num 7 1"/>
    <w:qFormat/>
    <w:rPr>
      <w:rFonts w:ascii="Times New Roman" w:hAnsi="Times New Roman" w:eastAsia="Times New Roman" w:cs="Times New Roman"/>
    </w:rPr>
  </w:style>
  <w:style w:type="character" w:styleId="RTFNum81">
    <w:name w:val="RTF_Num 8 1"/>
    <w:qFormat/>
    <w:rPr>
      <w:rFonts w:ascii="Times New Roman" w:hAnsi="Times New Roman" w:eastAsia="Times New Roman" w:cs="Times New Roman"/>
    </w:rPr>
  </w:style>
  <w:style w:type="character" w:styleId="RTFNum91">
    <w:name w:val="RTF_Num 9 1"/>
    <w:qFormat/>
    <w:rPr>
      <w:rFonts w:ascii="Times New Roman" w:hAnsi="Times New Roman" w:eastAsia="Times New Roman" w:cs="Times New Roman"/>
    </w:rPr>
  </w:style>
  <w:style w:type="character" w:styleId="RTFNum101">
    <w:name w:val="RTF_Num 10 1"/>
    <w:qFormat/>
    <w:rPr>
      <w:rFonts w:ascii="Times New Roman" w:hAnsi="Times New Roman" w:eastAsia="Times New Roman" w:cs="Times New Roman"/>
    </w:rPr>
  </w:style>
  <w:style w:type="character" w:styleId="RTFNum111">
    <w:name w:val="RTF_Num 11 1"/>
    <w:qFormat/>
    <w:rPr>
      <w:rFonts w:ascii="Times New Roman" w:hAnsi="Times New Roman" w:eastAsia="Times New Roman" w:cs="Times New Roman"/>
    </w:rPr>
  </w:style>
  <w:style w:type="character" w:styleId="RTFNum121">
    <w:name w:val="RTF_Num 12 1"/>
    <w:qFormat/>
    <w:rPr>
      <w:rFonts w:ascii="Times New Roman" w:hAnsi="Times New Roman" w:eastAsia="Times New Roman" w:cs="Times New Roman"/>
    </w:rPr>
  </w:style>
  <w:style w:type="character" w:styleId="RTFNum131">
    <w:name w:val="RTF_Num 13 1"/>
    <w:qFormat/>
    <w:rPr>
      <w:rFonts w:ascii="Times New Roman" w:hAnsi="Times New Roman" w:eastAsia="Times New Roman" w:cs="Times New Roman"/>
    </w:rPr>
  </w:style>
  <w:style w:type="character" w:styleId="RTFNum141">
    <w:name w:val="RTF_Num 14 1"/>
    <w:qFormat/>
    <w:rPr>
      <w:rFonts w:ascii="Times New Roman" w:hAnsi="Times New Roman" w:eastAsia="Times New Roman" w:cs="Times New Roman"/>
    </w:rPr>
  </w:style>
  <w:style w:type="character" w:styleId="RTFNum151">
    <w:name w:val="RTF_Num 15 1"/>
    <w:qFormat/>
    <w:rPr>
      <w:rFonts w:ascii="Times New Roman" w:hAnsi="Times New Roman" w:eastAsia="Times New Roman" w:cs="Times New Roman"/>
    </w:rPr>
  </w:style>
  <w:style w:type="character" w:styleId="RTFNum161">
    <w:name w:val="RTF_Num 16 1"/>
    <w:qFormat/>
    <w:rPr>
      <w:rFonts w:ascii="Times New Roman" w:hAnsi="Times New Roman" w:eastAsia="Times New Roman" w:cs="Times New Roman"/>
    </w:rPr>
  </w:style>
  <w:style w:type="character" w:styleId="RTFNum171">
    <w:name w:val="RTF_Num 17 1"/>
    <w:qFormat/>
    <w:rPr>
      <w:rFonts w:ascii="Times New Roman" w:hAnsi="Times New Roman" w:eastAsia="Times New Roman" w:cs="Times New Roman"/>
    </w:rPr>
  </w:style>
  <w:style w:type="character" w:styleId="RTFNum181">
    <w:name w:val="RTF_Num 18 1"/>
    <w:qFormat/>
    <w:rPr>
      <w:rFonts w:ascii="Times New Roman" w:hAnsi="Times New Roman" w:eastAsia="Times New Roman" w:cs="Times New Roman"/>
    </w:rPr>
  </w:style>
  <w:style w:type="character" w:styleId="RTFNum191">
    <w:name w:val="RTF_Num 19 1"/>
    <w:qFormat/>
    <w:rPr>
      <w:rFonts w:ascii="Times New Roman" w:hAnsi="Times New Roman" w:eastAsia="Times New Roman" w:cs="Times New Roman"/>
    </w:rPr>
  </w:style>
  <w:style w:type="character" w:styleId="RTFNum201">
    <w:name w:val="RTF_Num 20 1"/>
    <w:qFormat/>
    <w:rPr>
      <w:rFonts w:ascii="Times New Roman" w:hAnsi="Times New Roman" w:eastAsia="Times New Roman" w:cs="Times New Roman"/>
    </w:rPr>
  </w:style>
  <w:style w:type="character" w:styleId="RTFNum211">
    <w:name w:val="RTF_Num 21 1"/>
    <w:qFormat/>
    <w:rPr>
      <w:rFonts w:ascii="Times New Roman" w:hAnsi="Times New Roman" w:eastAsia="Times New Roman" w:cs="Times New Roman"/>
    </w:rPr>
  </w:style>
  <w:style w:type="character" w:styleId="RTFNum221">
    <w:name w:val="RTF_Num 22 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80"/>
      <w:u w:val="single"/>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Lbjegyzetkarakterek">
    <w:name w:val="Lábjegyzet-karakterek"/>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Book Antiqua" w:hAnsi="Book Antiqua" w:eastAsia="Lucida Sans Unicode" w:cs="Tahoma"/>
      <w:sz w:val="28"/>
      <w:szCs w:val="28"/>
    </w:rPr>
  </w:style>
  <w:style w:type="paragraph" w:styleId="Felirat">
    <w:name w:val="Felirat"/>
    <w:basedOn w:val="Normal"/>
    <w:qFormat/>
    <w:pPr>
      <w:suppressLineNumbers/>
      <w:spacing w:before="120" w:after="120"/>
    </w:pPr>
    <w:rPr>
      <w:rFonts w:ascii="Arial" w:hAnsi="Arial" w:cs="Tahoma"/>
      <w:i/>
      <w:iCs/>
      <w:sz w:val="24"/>
      <w:szCs w:val="24"/>
    </w:rPr>
  </w:style>
  <w:style w:type="paragraph" w:styleId="Trgymutat">
    <w:name w:val="Tárgymutató"/>
    <w:basedOn w:val="Normal"/>
    <w:qFormat/>
    <w:pPr>
      <w:suppressLineNumbers/>
    </w:pPr>
    <w:rPr>
      <w:rFonts w:ascii="Arial" w:hAnsi="Arial" w:cs="Tahoma"/>
      <w:sz w:val="24"/>
    </w:rPr>
  </w:style>
  <w:style w:type="paragraph" w:styleId="Footnote">
    <w:name w:val="Footnote Text"/>
    <w:basedOn w:val="Normal"/>
    <w:pPr>
      <w:suppressLineNumbers/>
      <w:ind w:left="283" w:right="0" w:hanging="283"/>
    </w:pPr>
    <w:rPr>
      <w:sz w:val="20"/>
      <w:szCs w:val="20"/>
    </w:rPr>
  </w:style>
  <w:style w:type="paragraph" w:styleId="Wolfevers">
    <w:name w:val="_wolfe_vers"/>
    <w:basedOn w:val="Normal"/>
    <w:qFormat/>
    <w:pPr>
      <w:spacing w:before="283" w:after="0"/>
      <w:ind w:left="567" w:right="0" w:hanging="0"/>
      <w:jc w:val="left"/>
    </w:pPr>
    <w:rPr>
      <w:i/>
      <w:sz w:val="20"/>
    </w:rPr>
  </w:style>
  <w:style w:type="paragraph" w:styleId="Wolferomai">
    <w:name w:val="_wolfe_romai"/>
    <w:basedOn w:val="Normal"/>
    <w:qFormat/>
    <w:pPr>
      <w:ind w:left="0" w:right="0" w:hanging="0"/>
      <w:jc w:val="center"/>
    </w:pPr>
    <w:rPr>
      <w:b w:val="false"/>
      <w:spacing w:val="0"/>
      <w:w w:val="70"/>
      <w:sz w:val="32"/>
    </w:rPr>
  </w:style>
  <w:style w:type="paragraph" w:styleId="Wolfefejcim">
    <w:name w:val="_wolfe_fejcim"/>
    <w:basedOn w:val="Normal"/>
    <w:qFormat/>
    <w:pPr>
      <w:spacing w:before="1134" w:after="850"/>
      <w:ind w:left="0" w:right="0" w:hanging="0"/>
      <w:jc w:val="center"/>
    </w:pPr>
    <w:rPr>
      <w:sz w:val="32"/>
    </w:rPr>
  </w:style>
  <w:style w:type="paragraph" w:styleId="Wolfeelsobek">
    <w:name w:val="_wolfe_elsobek"/>
    <w:basedOn w:val="Normal"/>
    <w:qFormat/>
    <w:pPr>
      <w:ind w:left="0" w:right="0" w:hanging="0"/>
    </w:pPr>
    <w:rPr/>
  </w:style>
  <w:style w:type="paragraph" w:styleId="Wolfesorkoz">
    <w:name w:val="_wolfe_sorkoz"/>
    <w:basedOn w:val="Normal"/>
    <w:qFormat/>
    <w:pPr>
      <w:spacing w:before="340" w:after="0"/>
    </w:pPr>
    <w:rPr/>
  </w:style>
  <w:style w:type="paragraph" w:styleId="Wolfedoltbetus">
    <w:name w:val="_wolfe_doltbetus"/>
    <w:basedOn w:val="Normal"/>
    <w:qFormat/>
    <w:pPr/>
    <w:rPr>
      <w:i/>
    </w:rPr>
  </w:style>
  <w:style w:type="paragraph" w:styleId="Wolfejegyzet">
    <w:name w:val="_wolfe_jegyzet"/>
    <w:basedOn w:val="Normal"/>
    <w:qFormat/>
    <w:pPr>
      <w:spacing w:before="113" w:after="0"/>
      <w:ind w:left="283" w:right="0" w:hanging="283"/>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