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t xml:space="preserve">Gene Wolfe </w:t>
      </w:r>
    </w:p>
    <w:p>
      <w:pPr>
        <w:pStyle w:val="Normal"/>
        <w:jc w:val="right"/>
        <w:rPr>
          <w:sz w:val="28"/>
          <w:szCs w:val="28"/>
        </w:rPr>
      </w:pPr>
      <w:r>
        <w:rPr>
          <w:sz w:val="28"/>
          <w:szCs w:val="28"/>
        </w:rPr>
        <w:t>A BÉKÉLTETŐ EREKLYÉJE</w:t>
      </w:r>
    </w:p>
    <w:p>
      <w:pPr>
        <w:pStyle w:val="Normal"/>
        <w:rPr>
          <w:sz w:val="28"/>
          <w:szCs w:val="28"/>
        </w:rPr>
      </w:pPr>
      <w:r>
        <w:rPr>
          <w:sz w:val="28"/>
          <w:szCs w:val="28"/>
        </w:rPr>
      </w:r>
      <w:r>
        <w:br w:type="page"/>
      </w:r>
    </w:p>
    <w:p>
      <w:pPr>
        <w:pStyle w:val="Normal"/>
        <w:jc w:val="center"/>
        <w:rPr>
          <w:rFonts w:ascii="Century Schoolbook L" w:hAnsi="Century Schoolbook L" w:cs="Century Schoolbook L"/>
          <w:i/>
          <w:i/>
          <w:iCs/>
          <w:sz w:val="24"/>
          <w:szCs w:val="24"/>
        </w:rPr>
      </w:pPr>
      <w:r>
        <w:rPr>
          <w:rFonts w:cs="Century Schoolbook L" w:ascii="Century Schoolbook L" w:hAnsi="Century Schoolbook L"/>
          <w:i/>
          <w:iCs/>
          <w:sz w:val="24"/>
          <w:szCs w:val="24"/>
        </w:rPr>
        <w:t>A képzelet mesterei</w:t>
      </w:r>
    </w:p>
    <w:p>
      <w:pPr>
        <w:pStyle w:val="Normal"/>
        <w:jc w:val="center"/>
        <w:rPr>
          <w:rFonts w:ascii="Century Schoolbook L" w:hAnsi="Century Schoolbook L" w:cs="Century Schoolbook L"/>
          <w:i/>
          <w:i/>
          <w:iCs/>
          <w:sz w:val="24"/>
          <w:szCs w:val="24"/>
        </w:rPr>
      </w:pPr>
      <w:r>
        <w:rPr>
          <w:rFonts w:cs="Century Schoolbook L" w:ascii="Century Schoolbook L" w:hAnsi="Century Schoolbook L"/>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4"/>
          <w:w w:val="95"/>
          <w:sz w:val="18"/>
          <w:szCs w:val="18"/>
        </w:rPr>
      </w:pPr>
      <w:r>
        <w:rPr>
          <w:spacing w:val="-4"/>
          <w:w w:val="95"/>
          <w:sz w:val="18"/>
          <w:szCs w:val="18"/>
        </w:rPr>
        <w:t>SOROZATSZERKESZTŐ:</w:t>
      </w:r>
    </w:p>
    <w:p>
      <w:pPr>
        <w:pStyle w:val="Normal"/>
        <w:jc w:val="center"/>
        <w:rPr>
          <w:w w:val="105"/>
        </w:rPr>
      </w:pPr>
      <w:r>
        <w:rPr>
          <w:w w:val="105"/>
        </w:rPr>
        <w:t>Kleinheincz Csilla</w:t>
      </w:r>
    </w:p>
    <w:p>
      <w:pPr>
        <w:pStyle w:val="Normal"/>
        <w:rPr>
          <w:w w:val="105"/>
        </w:rPr>
      </w:pPr>
      <w:r>
        <w:rPr>
          <w:w w:val="105"/>
        </w:rPr>
      </w:r>
    </w:p>
    <w:p>
      <w:pPr>
        <w:pStyle w:val="Normal"/>
        <w:rPr/>
      </w:pPr>
      <w:r>
        <w:rPr/>
      </w:r>
      <w:r>
        <w:br w:type="page"/>
      </w:r>
    </w:p>
    <w:p>
      <w:pPr>
        <w:pStyle w:val="Normal"/>
        <w:jc w:val="right"/>
        <w:rPr>
          <w:rFonts w:ascii="Book Antiqua" w:hAnsi="Book Antiqua" w:cs="Book Antiqua"/>
          <w:b/>
          <w:b/>
          <w:bCs/>
          <w:spacing w:val="-6"/>
          <w:w w:val="80"/>
          <w:sz w:val="40"/>
          <w:szCs w:val="40"/>
        </w:rPr>
      </w:pPr>
      <w:r>
        <w:rPr>
          <w:rFonts w:cs="Book Antiqua" w:ascii="Book Antiqua" w:hAnsi="Book Antiqua"/>
          <w:b/>
          <w:bCs/>
          <w:spacing w:val="-6"/>
          <w:w w:val="80"/>
          <w:sz w:val="40"/>
          <w:szCs w:val="40"/>
        </w:rPr>
        <w:t>GENE WOLFE</w:t>
      </w:r>
    </w:p>
    <w:p>
      <w:pPr>
        <w:pStyle w:val="Normal"/>
        <w:jc w:val="right"/>
        <w:rPr>
          <w:rFonts w:ascii="Book Antiqua" w:hAnsi="Book Antiqua" w:cs="Book Antiqua"/>
          <w:b/>
          <w:b/>
          <w:bCs/>
          <w:spacing w:val="-6"/>
          <w:w w:val="80"/>
          <w:sz w:val="48"/>
          <w:szCs w:val="48"/>
        </w:rPr>
      </w:pPr>
      <w:r>
        <w:rPr>
          <w:rFonts w:cs="Book Antiqua" w:ascii="Book Antiqua" w:hAnsi="Book Antiqua"/>
          <w:b/>
          <w:bCs/>
          <w:spacing w:val="-6"/>
          <w:w w:val="80"/>
          <w:sz w:val="48"/>
          <w:szCs w:val="48"/>
        </w:rPr>
        <w:t xml:space="preserve">A BÉKÉLTETŐ </w:t>
      </w:r>
    </w:p>
    <w:p>
      <w:pPr>
        <w:pStyle w:val="Normal"/>
        <w:jc w:val="right"/>
        <w:rPr>
          <w:rFonts w:ascii="Book Antiqua" w:hAnsi="Book Antiqua" w:cs="Book Antiqua"/>
          <w:b/>
          <w:b/>
          <w:bCs/>
          <w:spacing w:val="-6"/>
          <w:w w:val="80"/>
          <w:sz w:val="48"/>
          <w:szCs w:val="48"/>
        </w:rPr>
      </w:pPr>
      <w:r>
        <w:rPr>
          <w:rFonts w:cs="Book Antiqua" w:ascii="Book Antiqua" w:hAnsi="Book Antiqua"/>
          <w:b/>
          <w:bCs/>
          <w:spacing w:val="-6"/>
          <w:w w:val="80"/>
          <w:sz w:val="48"/>
          <w:szCs w:val="48"/>
        </w:rPr>
        <w:t>EREKLYÉJE</w:t>
      </w:r>
    </w:p>
    <w:p>
      <w:pPr>
        <w:pStyle w:val="Normal"/>
        <w:rPr>
          <w:rFonts w:ascii="Book Antiqua" w:hAnsi="Book Antiqua" w:cs="Book Antiqua"/>
          <w:b/>
          <w:b/>
          <w:bCs/>
          <w:spacing w:val="-6"/>
          <w:w w:val="80"/>
          <w:sz w:val="48"/>
          <w:szCs w:val="48"/>
        </w:rPr>
      </w:pPr>
      <w:r>
        <w:rPr>
          <w:rFonts w:cs="Book Antiqua" w:ascii="Book Antiqua" w:hAnsi="Book Antiqua"/>
          <w:b/>
          <w:bCs/>
          <w:spacing w:val="-6"/>
          <w:w w:val="8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lta Vision Kiadó</w:t>
      </w:r>
    </w:p>
    <w:p>
      <w:pPr>
        <w:pStyle w:val="Normal"/>
        <w:jc w:val="center"/>
        <w:rPr/>
      </w:pPr>
      <w:r>
        <w:rPr/>
        <w:t xml:space="preserve">Budapest </w:t>
      </w:r>
    </w:p>
    <w:p>
      <w:pPr>
        <w:pStyle w:val="Normal"/>
        <w:jc w:val="center"/>
        <w:rPr/>
      </w:pPr>
      <w:r>
        <w:rPr/>
        <w:t>2007</w:t>
      </w:r>
    </w:p>
    <w:p>
      <w:pPr>
        <w:pStyle w:val="Normal"/>
        <w:jc w:val="center"/>
        <w:rPr/>
      </w:pPr>
      <w:r>
        <w:rPr/>
      </w:r>
    </w:p>
    <w:p>
      <w:pPr>
        <w:pStyle w:val="Normal"/>
        <w:jc w:val="center"/>
        <w:rPr>
          <w:sz w:val="20"/>
          <w:szCs w:val="20"/>
        </w:rPr>
      </w:pPr>
      <w:r>
        <w:rPr>
          <w:sz w:val="20"/>
          <w:szCs w:val="20"/>
        </w:rPr>
        <w:t>A fordítás az alábbi kiadás alapján készült:</w:t>
      </w:r>
    </w:p>
    <w:p>
      <w:pPr>
        <w:pStyle w:val="Normal"/>
        <w:jc w:val="center"/>
        <w:rPr>
          <w:sz w:val="20"/>
          <w:szCs w:val="20"/>
        </w:rPr>
      </w:pPr>
      <w:r>
        <w:rPr>
          <w:sz w:val="20"/>
          <w:szCs w:val="20"/>
        </w:rPr>
        <w:t>Gene Wolfe: The Claw of the Conciliator</w:t>
      </w:r>
    </w:p>
    <w:p>
      <w:pPr>
        <w:pStyle w:val="Normal"/>
        <w:jc w:val="center"/>
        <w:rPr>
          <w:sz w:val="20"/>
          <w:szCs w:val="20"/>
        </w:rPr>
      </w:pPr>
      <w:r>
        <w:rPr>
          <w:sz w:val="20"/>
          <w:szCs w:val="20"/>
        </w:rPr>
        <w:t>an Orb Edition by</w:t>
      </w:r>
    </w:p>
    <w:p>
      <w:pPr>
        <w:pStyle w:val="Normal"/>
        <w:jc w:val="center"/>
        <w:rPr>
          <w:sz w:val="20"/>
          <w:szCs w:val="20"/>
        </w:rPr>
      </w:pPr>
      <w:r>
        <w:rPr>
          <w:sz w:val="20"/>
          <w:szCs w:val="20"/>
        </w:rPr>
        <w:t>Tom Doherty Associates, LLC,</w:t>
      </w:r>
    </w:p>
    <w:p>
      <w:pPr>
        <w:pStyle w:val="Normal"/>
        <w:jc w:val="center"/>
        <w:rPr>
          <w:sz w:val="20"/>
          <w:szCs w:val="20"/>
        </w:rPr>
      </w:pPr>
      <w:r>
        <w:rPr>
          <w:sz w:val="20"/>
          <w:szCs w:val="20"/>
        </w:rPr>
      </w:r>
    </w:p>
    <w:p>
      <w:pPr>
        <w:pStyle w:val="Normal"/>
        <w:jc w:val="center"/>
        <w:rPr>
          <w:sz w:val="20"/>
          <w:szCs w:val="20"/>
        </w:rPr>
      </w:pPr>
      <w:r>
        <w:rPr>
          <w:sz w:val="20"/>
          <w:szCs w:val="20"/>
        </w:rPr>
        <w:t xml:space="preserve">Fordító </w:t>
      </w:r>
    </w:p>
    <w:p>
      <w:pPr>
        <w:pStyle w:val="Normal"/>
        <w:jc w:val="center"/>
        <w:rPr>
          <w:sz w:val="20"/>
          <w:szCs w:val="20"/>
        </w:rPr>
      </w:pPr>
      <w:r>
        <w:rPr>
          <w:sz w:val="20"/>
          <w:szCs w:val="20"/>
        </w:rPr>
        <w:t>Tamás Gábor</w:t>
      </w:r>
    </w:p>
    <w:p>
      <w:pPr>
        <w:pStyle w:val="Normal"/>
        <w:jc w:val="center"/>
        <w:rPr>
          <w:sz w:val="20"/>
          <w:szCs w:val="20"/>
        </w:rPr>
      </w:pPr>
      <w:r>
        <w:rPr>
          <w:sz w:val="20"/>
          <w:szCs w:val="20"/>
        </w:rPr>
      </w:r>
    </w:p>
    <w:p>
      <w:pPr>
        <w:pStyle w:val="Normal"/>
        <w:jc w:val="center"/>
        <w:rPr>
          <w:sz w:val="20"/>
          <w:szCs w:val="20"/>
        </w:rPr>
      </w:pPr>
      <w:r>
        <w:rPr>
          <w:sz w:val="20"/>
          <w:szCs w:val="20"/>
        </w:rPr>
        <w:t xml:space="preserve">A VERSEKET FORDÍTOTTA </w:t>
      </w:r>
    </w:p>
    <w:p>
      <w:pPr>
        <w:pStyle w:val="Normal"/>
        <w:jc w:val="center"/>
        <w:rPr>
          <w:sz w:val="20"/>
          <w:szCs w:val="20"/>
        </w:rPr>
      </w:pPr>
      <w:r>
        <w:rPr>
          <w:sz w:val="20"/>
          <w:szCs w:val="20"/>
        </w:rPr>
        <w:t>Kleinheincz Csilla</w:t>
      </w:r>
    </w:p>
    <w:p>
      <w:pPr>
        <w:pStyle w:val="Normal"/>
        <w:jc w:val="center"/>
        <w:rPr>
          <w:sz w:val="20"/>
          <w:szCs w:val="20"/>
        </w:rPr>
      </w:pPr>
      <w:r>
        <w:rPr>
          <w:sz w:val="20"/>
          <w:szCs w:val="20"/>
        </w:rPr>
      </w:r>
    </w:p>
    <w:p>
      <w:pPr>
        <w:pStyle w:val="Normal"/>
        <w:jc w:val="center"/>
        <w:rPr>
          <w:sz w:val="20"/>
          <w:szCs w:val="20"/>
        </w:rPr>
      </w:pPr>
      <w:r>
        <w:rPr>
          <w:sz w:val="20"/>
          <w:szCs w:val="20"/>
        </w:rPr>
        <w:t xml:space="preserve">Szerkesztő </w:t>
      </w:r>
    </w:p>
    <w:p>
      <w:pPr>
        <w:pStyle w:val="Normal"/>
        <w:jc w:val="center"/>
        <w:rPr>
          <w:sz w:val="20"/>
          <w:szCs w:val="20"/>
        </w:rPr>
      </w:pPr>
      <w:r>
        <w:rPr>
          <w:sz w:val="20"/>
          <w:szCs w:val="20"/>
        </w:rPr>
        <w:t>Kleinheincz Csilla</w:t>
      </w:r>
    </w:p>
    <w:p>
      <w:pPr>
        <w:pStyle w:val="Normal"/>
        <w:jc w:val="center"/>
        <w:rPr>
          <w:sz w:val="20"/>
          <w:szCs w:val="20"/>
        </w:rPr>
      </w:pPr>
      <w:r>
        <w:rPr>
          <w:sz w:val="20"/>
          <w:szCs w:val="20"/>
        </w:rPr>
      </w:r>
    </w:p>
    <w:p>
      <w:pPr>
        <w:pStyle w:val="Normal"/>
        <w:jc w:val="center"/>
        <w:rPr>
          <w:sz w:val="20"/>
          <w:szCs w:val="20"/>
        </w:rPr>
      </w:pPr>
      <w:r>
        <w:rPr>
          <w:sz w:val="20"/>
          <w:szCs w:val="20"/>
        </w:rPr>
        <w:t xml:space="preserve">Korrektúra </w:t>
      </w:r>
    </w:p>
    <w:p>
      <w:pPr>
        <w:pStyle w:val="Normal"/>
        <w:jc w:val="center"/>
        <w:rPr>
          <w:sz w:val="20"/>
          <w:szCs w:val="20"/>
        </w:rPr>
      </w:pPr>
      <w:r>
        <w:rPr>
          <w:sz w:val="20"/>
          <w:szCs w:val="20"/>
        </w:rPr>
        <w:t>Dobos Attila</w:t>
      </w:r>
    </w:p>
    <w:p>
      <w:pPr>
        <w:pStyle w:val="Normal"/>
        <w:jc w:val="center"/>
        <w:rPr>
          <w:sz w:val="20"/>
          <w:szCs w:val="20"/>
        </w:rPr>
      </w:pPr>
      <w:r>
        <w:rPr>
          <w:sz w:val="20"/>
          <w:szCs w:val="20"/>
        </w:rPr>
      </w:r>
    </w:p>
    <w:p>
      <w:pPr>
        <w:pStyle w:val="Normal"/>
        <w:jc w:val="center"/>
        <w:rPr>
          <w:sz w:val="20"/>
          <w:szCs w:val="20"/>
        </w:rPr>
      </w:pPr>
      <w:r>
        <w:rPr>
          <w:sz w:val="20"/>
          <w:szCs w:val="20"/>
        </w:rPr>
        <w:t xml:space="preserve">Borítógrafika </w:t>
      </w:r>
    </w:p>
    <w:p>
      <w:pPr>
        <w:pStyle w:val="Normal"/>
        <w:jc w:val="center"/>
        <w:rPr>
          <w:sz w:val="20"/>
          <w:szCs w:val="20"/>
        </w:rPr>
      </w:pPr>
      <w:r>
        <w:rPr>
          <w:sz w:val="20"/>
          <w:szCs w:val="20"/>
        </w:rPr>
        <w:t>Vass Richárd</w:t>
      </w:r>
    </w:p>
    <w:p>
      <w:pPr>
        <w:pStyle w:val="Normal"/>
        <w:jc w:val="center"/>
        <w:rPr>
          <w:sz w:val="20"/>
          <w:szCs w:val="20"/>
        </w:rPr>
      </w:pPr>
      <w:r>
        <w:rPr>
          <w:sz w:val="20"/>
          <w:szCs w:val="20"/>
        </w:rPr>
      </w:r>
    </w:p>
    <w:p>
      <w:pPr>
        <w:pStyle w:val="Normal"/>
        <w:jc w:val="center"/>
        <w:rPr>
          <w:sz w:val="20"/>
          <w:szCs w:val="20"/>
        </w:rPr>
      </w:pPr>
      <w:r>
        <w:rPr>
          <w:sz w:val="20"/>
          <w:szCs w:val="20"/>
        </w:rPr>
        <w:t xml:space="preserve">Sorozat- és Borítóterv </w:t>
      </w:r>
    </w:p>
    <w:p>
      <w:pPr>
        <w:pStyle w:val="Normal"/>
        <w:jc w:val="center"/>
        <w:rPr>
          <w:sz w:val="20"/>
          <w:szCs w:val="20"/>
        </w:rPr>
      </w:pPr>
      <w:r>
        <w:rPr>
          <w:sz w:val="20"/>
          <w:szCs w:val="20"/>
        </w:rPr>
        <w:t>Csigás Gábor</w:t>
      </w:r>
    </w:p>
    <w:p>
      <w:pPr>
        <w:pStyle w:val="Normal"/>
        <w:jc w:val="center"/>
        <w:rPr>
          <w:sz w:val="20"/>
          <w:szCs w:val="20"/>
        </w:rPr>
      </w:pPr>
      <w:r>
        <w:rPr>
          <w:sz w:val="20"/>
          <w:szCs w:val="20"/>
        </w:rPr>
      </w:r>
    </w:p>
    <w:p>
      <w:pPr>
        <w:pStyle w:val="Normal"/>
        <w:jc w:val="center"/>
        <w:rPr/>
      </w:pPr>
      <w:r>
        <w:rPr>
          <w:i/>
          <w:iCs/>
          <w:sz w:val="18"/>
          <w:szCs w:val="18"/>
        </w:rPr>
        <w:t>The Claw of the Conciliator</w:t>
      </w:r>
      <w:r>
        <w:rPr>
          <w:sz w:val="18"/>
          <w:szCs w:val="18"/>
        </w:rPr>
        <w:t xml:space="preserve"> copyright © 1981 by Gene Wolfe,</w:t>
      </w:r>
    </w:p>
    <w:p>
      <w:pPr>
        <w:pStyle w:val="Normal"/>
        <w:jc w:val="center"/>
        <w:rPr>
          <w:sz w:val="18"/>
          <w:szCs w:val="18"/>
        </w:rPr>
      </w:pPr>
      <w:r>
        <w:rPr>
          <w:sz w:val="18"/>
          <w:szCs w:val="18"/>
        </w:rPr>
        <w:t xml:space="preserve">published by agreement with the author </w:t>
      </w:r>
    </w:p>
    <w:p>
      <w:pPr>
        <w:pStyle w:val="Normal"/>
        <w:jc w:val="center"/>
        <w:rPr>
          <w:sz w:val="18"/>
          <w:szCs w:val="18"/>
        </w:rPr>
      </w:pPr>
      <w:r>
        <w:rPr>
          <w:sz w:val="18"/>
          <w:szCs w:val="18"/>
        </w:rPr>
        <w:t>and the author's agents,</w:t>
      </w:r>
    </w:p>
    <w:p>
      <w:pPr>
        <w:pStyle w:val="Normal"/>
        <w:jc w:val="center"/>
        <w:rPr>
          <w:sz w:val="18"/>
          <w:szCs w:val="18"/>
        </w:rPr>
      </w:pPr>
      <w:r>
        <w:rPr>
          <w:sz w:val="18"/>
          <w:szCs w:val="18"/>
        </w:rPr>
        <w:t>the Virginia Kidd Agency, Inc., Via Lex Copyright Agency</w:t>
      </w:r>
    </w:p>
    <w:p>
      <w:pPr>
        <w:pStyle w:val="Normal"/>
        <w:jc w:val="center"/>
        <w:rPr>
          <w:sz w:val="18"/>
          <w:szCs w:val="18"/>
        </w:rPr>
      </w:pPr>
      <w:r>
        <w:rPr>
          <w:sz w:val="18"/>
          <w:szCs w:val="18"/>
        </w:rPr>
        <w:t>Első kiadás © Delta Vision Kft., 2007</w:t>
      </w:r>
    </w:p>
    <w:p>
      <w:pPr>
        <w:pStyle w:val="Normal"/>
        <w:jc w:val="center"/>
        <w:rPr>
          <w:sz w:val="18"/>
          <w:szCs w:val="18"/>
        </w:rPr>
      </w:pPr>
      <w:r>
        <w:rPr>
          <w:sz w:val="18"/>
          <w:szCs w:val="18"/>
        </w:rPr>
        <w:t>Magyar fordítás © Tamás Gábor, 2007</w:t>
      </w:r>
    </w:p>
    <w:p>
      <w:pPr>
        <w:pStyle w:val="Normal"/>
        <w:jc w:val="center"/>
        <w:rPr>
          <w:sz w:val="18"/>
          <w:szCs w:val="18"/>
        </w:rPr>
      </w:pPr>
      <w:r>
        <w:rPr>
          <w:sz w:val="18"/>
          <w:szCs w:val="18"/>
        </w:rPr>
        <w:t>Versek magyar fordítása © Kleinheincz Csilla, 2007</w:t>
      </w:r>
    </w:p>
    <w:p>
      <w:pPr>
        <w:pStyle w:val="Normal"/>
        <w:jc w:val="center"/>
        <w:rPr>
          <w:sz w:val="18"/>
          <w:szCs w:val="18"/>
        </w:rPr>
      </w:pPr>
      <w:r>
        <w:rPr>
          <w:sz w:val="18"/>
          <w:szCs w:val="18"/>
        </w:rPr>
        <w:t>Borítógrafika © Vass Richárd, 2007</w:t>
      </w:r>
    </w:p>
    <w:p>
      <w:pPr>
        <w:pStyle w:val="Normal"/>
        <w:jc w:val="center"/>
        <w:rPr>
          <w:sz w:val="18"/>
          <w:szCs w:val="18"/>
        </w:rPr>
      </w:pPr>
      <w:r>
        <w:rPr>
          <w:sz w:val="18"/>
          <w:szCs w:val="18"/>
        </w:rPr>
      </w:r>
    </w:p>
    <w:p>
      <w:pPr>
        <w:pStyle w:val="Normal"/>
        <w:jc w:val="center"/>
        <w:rPr>
          <w:sz w:val="18"/>
          <w:szCs w:val="18"/>
        </w:rPr>
      </w:pPr>
      <w:r>
        <w:rPr>
          <w:sz w:val="18"/>
          <w:szCs w:val="18"/>
        </w:rPr>
        <w:t>Minden jog fenntartva</w:t>
      </w:r>
    </w:p>
    <w:p>
      <w:pPr>
        <w:pStyle w:val="Normal"/>
        <w:jc w:val="center"/>
        <w:rPr>
          <w:sz w:val="20"/>
          <w:szCs w:val="20"/>
        </w:rPr>
      </w:pPr>
      <w:r>
        <w:rPr>
          <w:sz w:val="20"/>
          <w:szCs w:val="20"/>
        </w:rPr>
      </w:r>
    </w:p>
    <w:p>
      <w:pPr>
        <w:pStyle w:val="Normal"/>
        <w:jc w:val="center"/>
        <w:rPr>
          <w:sz w:val="20"/>
          <w:szCs w:val="20"/>
        </w:rPr>
      </w:pPr>
      <w:r>
        <w:rPr>
          <w:sz w:val="20"/>
          <w:szCs w:val="20"/>
        </w:rPr>
        <w:t xml:space="preserve">ISBN 978 963 9679 37 5 </w:t>
      </w:r>
    </w:p>
    <w:p>
      <w:pPr>
        <w:pStyle w:val="Normal"/>
        <w:jc w:val="center"/>
        <w:rPr>
          <w:sz w:val="20"/>
          <w:szCs w:val="20"/>
        </w:rPr>
      </w:pPr>
      <w:r>
        <w:rPr>
          <w:sz w:val="20"/>
          <w:szCs w:val="20"/>
        </w:rPr>
        <w:t>ISSN 1787-6176</w:t>
      </w:r>
    </w:p>
    <w:p>
      <w:pPr>
        <w:pStyle w:val="Normal"/>
        <w:rPr>
          <w:sz w:val="20"/>
          <w:szCs w:val="20"/>
        </w:rPr>
      </w:pPr>
      <w:r>
        <w:rPr>
          <w:sz w:val="20"/>
          <w:szCs w:val="20"/>
        </w:rPr>
      </w:r>
    </w:p>
    <w:p>
      <w:pPr>
        <w:pStyle w:val="Normal"/>
        <w:rPr/>
      </w:pPr>
      <w:r>
        <w:rPr/>
      </w:r>
      <w:r>
        <w:br w:type="page"/>
      </w:r>
    </w:p>
    <w:p>
      <w:pPr>
        <w:pStyle w:val="Wolfevers"/>
        <w:rPr/>
      </w:pPr>
      <w:r>
        <w:rPr/>
      </w:r>
    </w:p>
    <w:p>
      <w:pPr>
        <w:pStyle w:val="Wolfevers"/>
        <w:rPr/>
      </w:pPr>
      <w:r>
        <w:rPr/>
      </w:r>
    </w:p>
    <w:p>
      <w:pPr>
        <w:pStyle w:val="Wolfevers"/>
        <w:rPr/>
      </w:pPr>
      <w:r>
        <w:rPr/>
      </w:r>
    </w:p>
    <w:p>
      <w:pPr>
        <w:pStyle w:val="Wolfevers"/>
        <w:rPr/>
      </w:pPr>
      <w:r>
        <w:rPr/>
        <w:t xml:space="preserve">Töviseidből még mindig erő árad, </w:t>
        <w:br/>
        <w:t xml:space="preserve">s mélységeidből zene hömpölyög. </w:t>
        <w:br/>
        <w:t xml:space="preserve">Árnyaid, mint rózsák, pihennek szívemen, </w:t>
        <w:br/>
        <w:t>s éjszakáid borként részegítenek.</w:t>
      </w:r>
      <w:r>
        <w:rPr>
          <w:rStyle w:val="FootnoteCharacters"/>
          <w:rStyle w:val="FootnoteAnchor"/>
        </w:rPr>
        <w:footnoteReference w:id="2"/>
      </w:r>
    </w:p>
    <w:p>
      <w:pPr>
        <w:pStyle w:val="Normal"/>
        <w:rPr>
          <w:rFonts w:eastAsia="Bookman Old Style" w:cs="Bookman Old Style"/>
        </w:rPr>
      </w:pPr>
      <w:r>
        <w:rPr>
          <w:rFonts w:eastAsia="Bookman Old Style" w:cs="Bookman Old Style"/>
        </w:rPr>
        <w:t xml:space="preserve"> </w:t>
      </w:r>
    </w:p>
    <w:p>
      <w:pPr>
        <w:pStyle w:val="Normal"/>
        <w:rPr/>
      </w:pPr>
      <w:r>
        <w:rPr/>
      </w:r>
    </w:p>
    <w:p>
      <w:pPr>
        <w:pStyle w:val="Normal"/>
        <w:rPr/>
      </w:pPr>
      <w:r>
        <w:rPr/>
      </w:r>
      <w:r>
        <w:br w:type="page"/>
      </w:r>
    </w:p>
    <w:p>
      <w:pPr>
        <w:pStyle w:val="Normal"/>
        <w:rPr/>
      </w:pPr>
      <w:r>
        <w:rPr/>
      </w:r>
      <w:r>
        <w:br w:type="page"/>
      </w:r>
    </w:p>
    <w:p>
      <w:pPr>
        <w:pStyle w:val="Wolferomai"/>
        <w:rPr/>
      </w:pPr>
      <w:r>
        <w:rPr/>
        <w:t>I.</w:t>
      </w:r>
    </w:p>
    <w:p>
      <w:pPr>
        <w:pStyle w:val="Wolfefejcim"/>
        <w:rPr/>
      </w:pPr>
      <w:r>
        <w:rPr/>
        <w:t>Saltus falva</w:t>
      </w:r>
    </w:p>
    <w:p>
      <w:pPr>
        <w:pStyle w:val="Wolfeelsobekezd"/>
        <w:rPr/>
      </w:pPr>
      <w:r>
        <w:rPr>
          <w:sz w:val="22"/>
          <w:szCs w:val="22"/>
        </w:rPr>
        <w:t xml:space="preserve">Morwenna arca szinte szállt a magányos fénypászmában, bájosan; hajfürtök keretezték, színük akár köpönyegemé... Nyakából vér csörgedezett a kövezetre. Ajka némán mozgott. Viszont </w:t>
      </w:r>
      <w:r>
        <w:rPr>
          <w:rFonts w:eastAsia="Bookman Old Style" w:cs="Bookman Old Style"/>
          <w:sz w:val="22"/>
          <w:szCs w:val="22"/>
        </w:rPr>
        <w:t>–</w:t>
      </w:r>
      <w:r>
        <w:rPr>
          <w:sz w:val="22"/>
          <w:szCs w:val="22"/>
        </w:rPr>
        <w:t xml:space="preserve"> mintha én lennék az Örökkévalóság hasadékán az Idő világát megleső Increatus – a farmot láttam benne; Sztakhüszt, a férjét, ahogy kínjában ágyán hánykolódik, a kis Chadet a tavacskánál; láztól égő arcát mossa éppen.</w:t>
      </w:r>
    </w:p>
    <w:p>
      <w:pPr>
        <w:pStyle w:val="Normal"/>
        <w:rPr/>
      </w:pPr>
      <w:r>
        <w:rPr/>
        <w:t>Odakinn Euzébia, Morwenna bevádlója, rikoltozott, mint valami nagy madár. Szerettem volna odamenni a rácshoz, hogy szóljak neki, maradjon csendben. Egyetlen pillanat alatt elnyelt a cella sötétje. Végül sikerült fényt lelnem: a Szánakozó kapujától induló zöld út volt az. Dorkász arcából ömlött a vér, s noha rengetegen üvöltöttek és kiabáltak, hallottam, ahogy a földre csorog. Oly' hatalmas volt a fal, hogy kettéosztotta a világot, akár két könyv fedele közötti vékony vonal – fa állott előttünk a friss fűben, oly' nagy, hogy az Urth létrejötte óta nőhetett, rajta férfiak és nők testei. A tiszta levegőt égő taliga szennyezte füstjével.</w:t>
      </w:r>
    </w:p>
    <w:p>
      <w:pPr>
        <w:pStyle w:val="Normal"/>
        <w:rPr/>
      </w:pPr>
      <w:r>
        <w:rPr/>
        <w:t xml:space="preserve">Öt lovas ült paripák nyergében; a lovak íves szemfogain lazulit volt a berakás. Az emberek sisakot és indantrénkék köpenyt viseltek, kopjáik vége kékes tűzben izzott; arcukra pillantva jobban hasonlítottak egymásra, mint a testvérek. Úgy tört meg rajtuk az utazók hulláma, akár a sziklán, ki balra, ki jobbra fordulva el. Dorkászt kiragadták karomból, és előhúztam </w:t>
      </w:r>
      <w:r>
        <w:rPr>
          <w:i/>
          <w:iCs/>
        </w:rPr>
        <w:t>Terminus Est</w:t>
      </w:r>
      <w:r>
        <w:rPr/>
        <w:t>et, hogy levágjam a közöttünk lévőket, s épp lesújtottam volna, amikor a higgadtan álldogáló Malrubius mestert és mellette kutyámat, Triszkelészt pillantottam meg a tumultusban. Minthogy így láttam, tudtam, álmodom, s ebből, noha közben aludtam, azt is, hogy a korábban látomásaimban megjelenő alakja nem álom volt.</w:t>
      </w:r>
    </w:p>
    <w:p>
      <w:pPr>
        <w:pStyle w:val="Normal"/>
        <w:rPr/>
      </w:pPr>
      <w:r>
        <w:rPr/>
        <w:t>Félredobtam takarómat. Fülemben a Harangtorony harangjátéka csilingelt. Itt volt az ideje felkelnem, ruháimat félig magamra öltve elsietnem a konyhába, megkevernem ezt vagy azt Szakács testvérnek, és csennem egy kolbászt – majd' kipukkadó, zamatos és már-már megégett kolbászkát – közben a sütőrácsról. Ideje megmosakodni, ideje kiszolgálni a legényeket, ideje felmondani magamban a leckét Palaimón mester feleltetése előtt.</w:t>
      </w:r>
    </w:p>
    <w:p>
      <w:pPr>
        <w:pStyle w:val="Normal"/>
        <w:rPr/>
      </w:pPr>
      <w:r>
        <w:rPr/>
        <w:t>Az inasok dormitóriumában ébredtem, ám semmi sem volt olyan, amilyennek lennie kellett volna: a kerek ajtónyílás helyén csupasz fal, a rekeszfalnál négyszögletes ablak. A kemény, keskeny priccsek sora sem volt sehol, és a plafon is túlságosan alacsonynak tetszett.</w:t>
      </w:r>
    </w:p>
    <w:p>
      <w:pPr>
        <w:pStyle w:val="Normal"/>
        <w:rPr/>
      </w:pPr>
      <w:r>
        <w:rPr/>
        <w:t>Ekkor ébredtem fel. A vidék szagai szálltak be az ablakon – sokban emlékeztetve a virágok és fák a romos bástyakörön átlebegő illatára, amelybe az istálló átható bűze vegyült, mikor egykoron a nekropolisztól elindultam. A harangok újra rákezdtek; valamiféle közeli campaniléból szállt fel a kongás és szólította a hitüket őrző keveseket, esdekeljenek az Új Nap eljöttéért, noha még nagyon korán volt, a régi nap éppen csak ledobta arcáról Urth fátylát, s a harangokon kívül a faluban teljes volt a csend.</w:t>
      </w:r>
    </w:p>
    <w:p>
      <w:pPr>
        <w:pStyle w:val="Normal"/>
        <w:rPr/>
      </w:pPr>
      <w:r>
        <w:rPr/>
        <w:t>Jónás még tegnap éjjel felfedezte: a vizeskancsónkban bor volt. Kiöblítettem egy kortynyival számat, fanyar íze miatt jobban esett a víznél; mindazonáltal továbbra is elkelt volna egy kevés, hogy megmossam arcomat és lesimítsam hajamat. Lefekvés előtt összehajtottam köpönyegemet, közepében a Karommal, és ez volt a párnám. Most kiráztam, és – emlékezve arra, miként próbált meg Agia benyúlni övemen lógó tarsolyomba – csizmám szárába dugtam az ereklyét.</w:t>
      </w:r>
    </w:p>
    <w:p>
      <w:pPr>
        <w:pStyle w:val="Normal"/>
        <w:rPr/>
      </w:pPr>
      <w:r>
        <w:rPr/>
        <w:t>Jónás még aludt. Tapasztalatom szerint az alvó ember fiatalabbnak tetszik az ébren lévőnél, ám ő idősebbnek látszott... Még inkább, ősréginek: egyenes orra és magas homloka épp olyan volt, amilyeneket oly' gyakorta figyelhettem meg régi képeken. A parázsló tüzet saját hamujával oltottam el, és kimentem anélkül, hogy felébresztettem volna.</w:t>
      </w:r>
    </w:p>
    <w:p>
      <w:pPr>
        <w:pStyle w:val="Normal"/>
        <w:rPr/>
      </w:pPr>
      <w:r>
        <w:rPr/>
        <w:t>Mire a fogadó udvarán álló kút vödréből felfrissültem, az épület előtti út némasága véget ért, az éjjeli eső nyomán maradt pocsolyákban gázoló paták és kardszarvúak kerepelő csattogása megtöltötte élettel. Egyenként embernél nagyobbak voltak, feketék vagy tarkák, szemük fehérje villogott, és a pofájukba hulló durva szőr miatt félig vakon mentek előre. Eszembe jutott: Morwenna apja hajcsár volt; meglehet, a gulya az övé, bár nem tűnt valószínűnek. Megvártam, amíg az utolsó barom is tovabaktat, közben néztem, hogyan lovagolnak végig az úton az emberek. Hárman voltak: porosak, s közönséges látványt nyújtottak, ahogy önmaguknál nagyobb, vasalt végű ösztökéiket lengették – mellettük szívós és éber, idomítatlan kutyáik.</w:t>
      </w:r>
    </w:p>
    <w:p>
      <w:pPr>
        <w:pStyle w:val="Normal"/>
        <w:rPr/>
      </w:pPr>
      <w:r>
        <w:rPr/>
        <w:t xml:space="preserve">Vissza a fogadóba, ahol reggelit rendeltem, és kemencemeleg kenyeret, frissen köpült vajat, pácolt kacsatojást és habosan kínált, borsozott csokoládét kaptam. (Ez utóbbi, noha akkor nem tudtam, biztos jele volt, hogy szokásaikat északról hozott emberek között vagyok.) Vendéglátónk, szőrtelen torzszülött, aki minden bizonnyal látta, amint tegnap éjjel az alcaldéval beszélgetek, asztalom körül őgyelgett, orrát ingujjába törölgetve; minden felszolgált fogás után érdeklődött minősége felől – noha meg kell mondanom, egytől egyig ízletesek voltak – és vacsorára jobb ételt ígért, illetve a szakácsot kárhoztatta, aki történetesen felesége volt. </w:t>
      </w:r>
      <w:r>
        <w:rPr>
          <w:i/>
          <w:iCs/>
        </w:rPr>
        <w:t>Sieur</w:t>
      </w:r>
      <w:r>
        <w:rPr/>
        <w:t>-nek nevezett, nem azért, mert azt gondolta, miként Nessusban néhányan, hogy inkognitóban járó triumfáns vagyok, hanem mert egy kínvallató itt a törvény kezének, ennélfogva nagy embernek számított. Mint általában a peonok, ő sem tudta elképzelni, hogy a sajátján felül egynél több társadalmi réteg is lehet.</w:t>
      </w:r>
    </w:p>
    <w:p>
      <w:pPr>
        <w:pStyle w:val="Normal"/>
        <w:rPr/>
      </w:pPr>
      <w:r>
        <w:rPr/>
        <w:t>–</w:t>
      </w:r>
      <w:r>
        <w:rPr>
          <w:rFonts w:eastAsia="Bookman Old Style" w:cs="Bookman Old Style"/>
        </w:rPr>
        <w:t xml:space="preserve"> </w:t>
      </w:r>
      <w:r>
        <w:rPr/>
        <w:t>És az ágy, kényelmes volt? Elég volt a takaró? Hozunk még.</w:t>
      </w:r>
    </w:p>
    <w:p>
      <w:pPr>
        <w:pStyle w:val="Normal"/>
        <w:rPr/>
      </w:pPr>
      <w:r>
        <w:rPr/>
        <w:t>Szám tele volt, ezért csupán bólintottam.</w:t>
      </w:r>
    </w:p>
    <w:p>
      <w:pPr>
        <w:pStyle w:val="Normal"/>
        <w:rPr/>
      </w:pPr>
      <w:r>
        <w:rPr/>
        <w:t>–</w:t>
      </w:r>
      <w:r>
        <w:rPr>
          <w:rFonts w:eastAsia="Bookman Old Style" w:cs="Bookman Old Style"/>
        </w:rPr>
        <w:t xml:space="preserve"> </w:t>
      </w:r>
      <w:r>
        <w:rPr/>
        <w:t xml:space="preserve">Úgy is lesz. Három megfelel? Ön és a másik </w:t>
      </w:r>
      <w:r>
        <w:rPr>
          <w:i/>
          <w:iCs/>
        </w:rPr>
        <w:t>sieur</w:t>
      </w:r>
      <w:r>
        <w:rPr/>
        <w:t>... Kényelmesnek találják a szobájukat?</w:t>
      </w:r>
    </w:p>
    <w:p>
      <w:pPr>
        <w:pStyle w:val="Normal"/>
        <w:rPr/>
      </w:pPr>
      <w:r>
        <w:rPr/>
        <w:t>Épp mondani akartam, jobb' szeretném, ha két külön szobát kapnánk (nem gondoltam, hogy Jónás tolvaj lenne, ám attól tartottam, a Karom bárkinek túlzottan nagy kísértést jelent, továbbá nem szoktam meg, hogy másodmagammal alszom), amikor felmerült bennem, talán nehezére esik megfizetni a személyre szóló elszállásolást.</w:t>
      </w:r>
    </w:p>
    <w:p>
      <w:pPr>
        <w:pStyle w:val="Normal"/>
        <w:rPr/>
      </w:pPr>
      <w:r>
        <w:rPr/>
        <w:t>–</w:t>
      </w:r>
      <w:r>
        <w:rPr>
          <w:rFonts w:eastAsia="Bookman Old Style" w:cs="Bookman Old Style"/>
        </w:rPr>
        <w:t xml:space="preserve"> </w:t>
      </w:r>
      <w:r>
        <w:rPr/>
        <w:t xml:space="preserve">Itt lesznek ma, </w:t>
      </w:r>
      <w:r>
        <w:rPr>
          <w:i/>
          <w:iCs/>
        </w:rPr>
        <w:t>sieur</w:t>
      </w:r>
      <w:r>
        <w:rPr/>
        <w:t>? Amikor betörik? A kváderköveket bármelyik kőműves lerombolhatná, de hallották, ahogy Barnoch mozgolódik odabenn, és meglehet, még maradt benne erő. Esetleg még fegyvert is talált magának. Ha mást nem is lel, hát akár le is haraphatja a pallér ujjait!</w:t>
      </w:r>
    </w:p>
    <w:p>
      <w:pPr>
        <w:pStyle w:val="Normal"/>
        <w:rPr/>
      </w:pPr>
      <w:r>
        <w:rPr/>
        <w:t>–</w:t>
      </w:r>
      <w:r>
        <w:rPr>
          <w:rFonts w:eastAsia="Bookman Old Style" w:cs="Bookman Old Style"/>
        </w:rPr>
        <w:t xml:space="preserve"> </w:t>
      </w:r>
      <w:r>
        <w:rPr/>
        <w:t>Csak nem hivatalosan. Ha tudom, végignézem.</w:t>
      </w:r>
    </w:p>
    <w:p>
      <w:pPr>
        <w:pStyle w:val="Normal"/>
        <w:rPr/>
      </w:pPr>
      <w:r>
        <w:rPr/>
        <w:t>–</w:t>
      </w:r>
      <w:r>
        <w:rPr>
          <w:rFonts w:eastAsia="Bookman Old Style" w:cs="Bookman Old Style"/>
        </w:rPr>
        <w:t xml:space="preserve"> </w:t>
      </w:r>
      <w:r>
        <w:rPr/>
        <w:t>Mindenki jön. – A kopasz férfi összedörgölte kezét: úgy csúsztak egymáson tenyerei, mintha olajjal kenték volna be őket. – Vásár is lesz, tudja? Az alcalde bejelentette. Van esze az üzlethez, az már igaz. Az egyszeri ember...? Ha meglátná magát itt, a különtermemben, mit se gondolna magával. Vagy legfeljebb csak annyit, hogy felbérelné, tegyen pontot ennek a Morwenna-ügynek a végére. Nem úgy a mi alcaldénk! Éles a szeme! Észreveszi a lehetőségeket! Mondom, egy szempillantásnyi idő, annyi sem kellett hozzá, és eszébe ötlött ez az egész vásár, a színes sátrak meg szalagok, a sült hús meg a pergetett cukor mind. A mai napon? Elvégre ma nyitjuk fel a lezárt házat, hogy előrángassuk onnan Barnochot, akár a borzot. Ettől aztán megjön a kedvük... Mérföldekről jönnek majd ide. Aztán végignézzük, ahogy elintézi azt a Morwennát meg azt a vidékről jött fickót. Holnap Barnochhal fogja kezdeni: gondolom, izzó vassal szokta kezdeni, nem? És mindenki ott akar lenni majd. Aztán az arra következő napon végez vele és lebontjuk a sátrakat. Nem lesz jó vége, ha túl sokáig itt maradnak még azután, hogy elköltötték a pénzüket; elkezdenek koldulni meg verekedni meg még ki tudja, mit csinálnának. Mindent megterveztek, mindent átgondoltak! Ez aztán az alcalde!</w:t>
      </w:r>
    </w:p>
    <w:p>
      <w:pPr>
        <w:pStyle w:val="Normal"/>
        <w:rPr/>
      </w:pPr>
      <w:r>
        <w:rPr/>
        <w:t>Reggeli után ismét kimentem az utcára, és néztem, ahogy az alcalde mindenkit magával ragadó elképzelései lassan alakot öltenek: a környékről lassan gyümölcsökkel, állatokkal és eladásra szánt, otthon szőtt ruhákkal megrakott emberek csoportjai szivárogtak a faluba. Jó néhány autokhtón is volt köztük: prémeket hoztak, és cerbotanával lelőtt fekete meg zöld madarakat, madzagra fűzve. Azt kívántam, bárcsak meglenne még a pelerin, amelyet Agia fivére adott el nekem, minthogy koromszín köpönyegem okán néhány furcsálkodó pillantást kaptam. Éppen vissza akartam térni, amikor masírozó léptek ritmusa, a Fellegvárban lévő laktanyán előfordult gyakorlatoztatás során ismerőssé vált, ám azóta sem hallott zaj ütötte meg fülemet.</w:t>
      </w:r>
    </w:p>
    <w:p>
      <w:pPr>
        <w:pStyle w:val="Normal"/>
        <w:rPr/>
      </w:pPr>
      <w:r>
        <w:rPr/>
        <w:t>A jószág, amelyet aznap reggel láttam, épp a folyó felé tartott, hogy a nessusi mészárszékekre vezető útjuk utolsó szakaszára dereglyékre tereljék. A katonák a másik irányból, a víz felől közeledtek. Azért-e, mert a tisztek úgy vélték, a menetelés megedzi őket, vagy azért, mert a hajókra, amelyeken ide érkeztek, máshol volt szükség, esetleg, mert valamilyen Gjolltól távoli vidékre rendelték őket, nem tudhattam. Hallottam, amint elkiáltják a parancsot: „Nóta!", ahogy a mind sűrűbbé váló tömeghez érkeztek, és szinte ezzel egyidőben a vingtnerek botjainak pufogását, az eltalált szerencsétlenek jajkiáltásait.</w:t>
      </w:r>
    </w:p>
    <w:p>
      <w:pPr>
        <w:pStyle w:val="Normal"/>
        <w:rPr/>
      </w:pPr>
      <w:r>
        <w:rPr/>
        <w:t>Kelauk voltak, mindegyiknél parittya két könyök hosszú nyéllel, és mindegyik gyújtólövedékekkel teli festett bőrerszényt hordott. Kevés látszott idősebbnek nálam, jórészt fiatalabbak voltak, ám aranyfiligrános brigandinjaik, gazdagon díszített öveik és hosszú tőreik hüvelyei arra utaltak az erentariusok elitcsapatának tagjai. Énekük nem csatákról vagy asszonyokról szólt, mint általában a katonanóták, hanem valódi parittyásdal volt. Amennyit hallottam belőle aznap, a következőképpen hangzott:</w:t>
      </w:r>
    </w:p>
    <w:p>
      <w:pPr>
        <w:pStyle w:val="Wolfevers"/>
        <w:rPr/>
      </w:pPr>
      <w:r>
        <w:rPr/>
        <w:t xml:space="preserve">Intett anyám: „Ej, te gyerek! </w:t>
        <w:br/>
        <w:t xml:space="preserve">Nyeld le könnyed, ágyba veled! </w:t>
        <w:br/>
        <w:t xml:space="preserve">Utad messzire kanyarog, </w:t>
        <w:br/>
        <w:t>Parittyakő a csillagod."</w:t>
      </w:r>
    </w:p>
    <w:p>
      <w:pPr>
        <w:pStyle w:val="Wolfevers"/>
        <w:rPr/>
      </w:pPr>
      <w:r>
        <w:rPr/>
        <w:t xml:space="preserve">Évek múltak, apám mondta, </w:t>
        <w:br/>
        <w:t xml:space="preserve">Hajam tépve, szám pofozva: </w:t>
        <w:br/>
        <w:t xml:space="preserve">„Sebet, ki kap, nem zokog, </w:t>
        <w:br/>
        <w:t>hisz parittyakő csillagod."</w:t>
      </w:r>
    </w:p>
    <w:p>
      <w:pPr>
        <w:pStyle w:val="Normal"/>
        <w:rPr/>
      </w:pPr>
      <w:r>
        <w:rPr/>
      </w:r>
    </w:p>
    <w:p>
      <w:pPr>
        <w:pStyle w:val="Wolfevers"/>
        <w:rPr/>
      </w:pPr>
      <w:r>
        <w:rPr/>
        <w:t xml:space="preserve">Mágust láttam, mágus mondta: </w:t>
        <w:br/>
        <w:t xml:space="preserve">„Jövőd a tűz rőtbe vonta, </w:t>
        <w:br/>
        <w:t xml:space="preserve">háború forral haragot, </w:t>
        <w:br/>
        <w:t>és parittyakő csillagod."</w:t>
      </w:r>
    </w:p>
    <w:p>
      <w:pPr>
        <w:pStyle w:val="Wolfevers"/>
        <w:rPr/>
      </w:pPr>
      <w:r>
        <w:rPr/>
        <w:t xml:space="preserve">Pásztort láttam, pásztor mondta: </w:t>
        <w:br/>
        <w:t xml:space="preserve">„Hová hajtják, megy a birka, </w:t>
        <w:br/>
        <w:t xml:space="preserve">Hajnalnál várnak angyalok, </w:t>
        <w:br/>
        <w:t>Vezet parittya-csillagod."</w:t>
      </w:r>
    </w:p>
    <w:p>
      <w:pPr>
        <w:pStyle w:val="Wolfesorkoz"/>
        <w:rPr/>
      </w:pPr>
      <w:r>
        <w:rPr/>
        <w:t>És így tovább, egyik strófa a másik után, hol – legalábbis előttem – rejtélyesen, hol csupán nevetségesen; akadt, amelyiket egyértelműen az újra meg újra elismételt rím és a ritmus kedvéért írtak.</w:t>
      </w:r>
    </w:p>
    <w:p>
      <w:pPr>
        <w:pStyle w:val="Normal"/>
        <w:rPr/>
      </w:pPr>
      <w:r>
        <w:rPr/>
        <w:t>–</w:t>
      </w:r>
      <w:r>
        <w:rPr>
          <w:rFonts w:eastAsia="Bookman Old Style" w:cs="Bookman Old Style"/>
        </w:rPr>
        <w:t xml:space="preserve"> </w:t>
      </w:r>
      <w:r>
        <w:rPr/>
        <w:t>Nagyszerű látvány, nem igaz? – A fogadós volt az, kopasz feje vállamnál. – Déliek... Látja, milyen soknak van közöttük szőke haja és szeplői? Megszokták a hideget, és a hegyek közé kell menniük. Ahogy énekelnek, az ember rögtön közéjük állna. Ön szerint mennyien vannak?</w:t>
      </w:r>
    </w:p>
    <w:p>
      <w:pPr>
        <w:pStyle w:val="Normal"/>
        <w:rPr/>
      </w:pPr>
      <w:r>
        <w:rPr/>
        <w:t>A teherhordó öszvérek csak ekkor értek elénk, megrakva élelemmel. Kardhegyekkel ösztökélték őket előre.</w:t>
      </w:r>
    </w:p>
    <w:p>
      <w:pPr>
        <w:pStyle w:val="Normal"/>
        <w:rPr/>
      </w:pPr>
      <w:r>
        <w:rPr/>
        <w:t>–</w:t>
      </w:r>
      <w:r>
        <w:rPr>
          <w:rFonts w:eastAsia="Bookman Old Style" w:cs="Bookman Old Style"/>
        </w:rPr>
        <w:t xml:space="preserve"> </w:t>
      </w:r>
      <w:r>
        <w:rPr/>
        <w:t>Kétezer. Meglehet, kétezer-ötszáz.</w:t>
      </w:r>
    </w:p>
    <w:p>
      <w:pPr>
        <w:pStyle w:val="Normal"/>
        <w:rPr/>
      </w:pPr>
      <w:r>
        <w:rPr/>
        <w:t>–</w:t>
      </w:r>
      <w:r>
        <w:rPr>
          <w:rFonts w:eastAsia="Bookman Old Style" w:cs="Bookman Old Style"/>
        </w:rPr>
        <w:t xml:space="preserve"> </w:t>
      </w:r>
      <w:r>
        <w:rPr/>
        <w:t xml:space="preserve">Köszönöm, </w:t>
      </w:r>
      <w:r>
        <w:rPr>
          <w:i/>
          <w:iCs/>
        </w:rPr>
        <w:t>sieur</w:t>
      </w:r>
      <w:r>
        <w:rPr/>
        <w:t>. Szeretem tudni, mennyi megy el itt. El sem hinné, hány katonát láttam már feljönni ezen az úton. De visszafelé annál kevesebbet. Hát, ez a háború, azt hiszem. Mindig azt mondom magamnak, ott vannak még – akárhová is kellett menniük –, de ön is tudja és én is tudom, hogy sokan vannak, akik nem jószántukból maradnak. A nóta mégis olyan, hogy az embernek kedve kerekedik velük tartani.</w:t>
      </w:r>
    </w:p>
    <w:p>
      <w:pPr>
        <w:pStyle w:val="Normal"/>
        <w:rPr/>
      </w:pPr>
      <w:r>
        <w:rPr/>
        <w:t>Megkérdeztem, tud-e valamit a háborúról.</w:t>
      </w:r>
    </w:p>
    <w:p>
      <w:pPr>
        <w:pStyle w:val="Normal"/>
        <w:rPr/>
      </w:pPr>
      <w:r>
        <w:rPr/>
        <w:t>–</w:t>
      </w:r>
      <w:r>
        <w:rPr>
          <w:rFonts w:eastAsia="Bookman Old Style" w:cs="Bookman Old Style"/>
        </w:rPr>
        <w:t xml:space="preserve"> </w:t>
      </w:r>
      <w:r>
        <w:rPr/>
        <w:t xml:space="preserve">Hát hogyne, </w:t>
      </w:r>
      <w:r>
        <w:rPr>
          <w:i/>
          <w:iCs/>
        </w:rPr>
        <w:t>sieur</w:t>
      </w:r>
      <w:r>
        <w:rPr/>
        <w:t>. Évek óta figyelemmel kísérem, bár meg kell mondjam, nem sok különbséget látok az egyes csaták között, már ha érti, mire gondolok. Sohasem közeledett hozzánk, igaz, távolodni sem távolodott sokat. Mindig is azt gyanítottam, a mi autarkhánk meg az övék rábök egy pontra, hogy ott küzdjenek meg egymással, aztán, amikor vége van, mind a ketten hazamennek. A feleségem, amilyen bolond, egyáltalán nem hiszi, hogy tényleg háború van.</w:t>
      </w:r>
    </w:p>
    <w:p>
      <w:pPr>
        <w:pStyle w:val="Normal"/>
        <w:rPr/>
      </w:pPr>
      <w:r>
        <w:rPr/>
        <w:t>A tömeg összezárult az utolsó öszvérhajcsár mögött, és minden elhangzott szóval egyre nagyobb lett a zsúfoltság körülöttünk. A nyüzsgésben emberek állítottak fel sátrakat és bódékat, úgyhogy az utca keskenyebb lett, és még jobban összezsúfolódtak az emberek: hosszú póznákra tűzött borzas maszkok sarjadtak fákhoz hasonlóan a földből.</w:t>
      </w:r>
    </w:p>
    <w:p>
      <w:pPr>
        <w:pStyle w:val="Normal"/>
        <w:rPr/>
      </w:pPr>
      <w:r>
        <w:rPr/>
        <w:t>–</w:t>
      </w:r>
      <w:r>
        <w:rPr>
          <w:rFonts w:eastAsia="Bookman Old Style" w:cs="Bookman Old Style"/>
        </w:rPr>
        <w:t xml:space="preserve"> </w:t>
      </w:r>
      <w:r>
        <w:rPr/>
        <w:t>Akkor mit gondol a felesége, hová mennek a katonák? – kérdeztem tőle.</w:t>
      </w:r>
    </w:p>
    <w:p>
      <w:pPr>
        <w:pStyle w:val="Normal"/>
        <w:rPr/>
      </w:pPr>
      <w:r>
        <w:rPr/>
        <w:t>–</w:t>
      </w:r>
      <w:r>
        <w:rPr>
          <w:rFonts w:eastAsia="Bookman Old Style" w:cs="Bookman Old Style"/>
        </w:rPr>
        <w:t xml:space="preserve"> </w:t>
      </w:r>
      <w:r>
        <w:rPr/>
        <w:t>Vodalust keresik, azt mondja. Mintha az autarkha – keze dúskáljon aranyban, lábát ellenfelei illessék csókkal! – egész hadseregével egy útonállót hajkurászna!</w:t>
      </w:r>
    </w:p>
    <w:p>
      <w:pPr>
        <w:pStyle w:val="Normal"/>
        <w:rPr/>
      </w:pPr>
      <w:r>
        <w:rPr/>
        <w:t>Alig hallottam valamit azután, hogy kiejtette Vodalus nevét.</w:t>
      </w:r>
    </w:p>
    <w:p>
      <w:pPr>
        <w:pStyle w:val="Wolfesorkoz"/>
        <w:rPr/>
      </w:pPr>
      <w:r>
        <w:rPr/>
        <w:t>Bármim van, odaadnám, csak hogy egy legyek közületek, egyszerű emberek közül, akik mindennap egyre gyengülő emlékeitek miatt panaszkodtok! Az enyéim nem hanyatlanak. Örökkévalóak, és örökké ugyanolyan élénkek, mint amikor átéltem mindezt, így ha eszembe idézem őket, magukkal ragadnak.</w:t>
      </w:r>
    </w:p>
    <w:p>
      <w:pPr>
        <w:pStyle w:val="Normal"/>
        <w:rPr/>
      </w:pPr>
      <w:r>
        <w:rPr/>
        <w:t>Azt hiszem, elfordultam tőle, és a tülekedő rusztikus népek, tereferélő árusok zsivajgó tömegében kóboroltam, ám sem egyiket, sem másikat nem láttam; talpam alatt a nekropolisz csontokkal felszórt ösvényeit éreztem, és a folyóról felszálló ködben Vodalus kecses alakját véltem megpillantani, ahogy pisztolyát szíve hölgyének nyújtja, és előhúzza kardját. Egyszerre – micsoda szomorú dolog, hogy férfivá érünk! – belém hasított a mozdulat szokatlan volta. Ő, épp ő, aki száz és száz kézről kézre járó kiáltványban hirdette, hogy a múltért harcol, az egykorvolt civilizációért, amelyet az Urth mára elveszített, épp e kultúra fegyverét dobta sutba.</w:t>
      </w:r>
    </w:p>
    <w:p>
      <w:pPr>
        <w:pStyle w:val="Normal"/>
        <w:rPr/>
      </w:pPr>
      <w:r>
        <w:rPr/>
        <w:t>Ha múltbeli eseményekről őrzött emlékeim érintetlenül maradtak, talán annak köszönhető, hogy a múlt csupán emlékezetünkben él. Vodalus, aki hozzám hasonlóan szerette volna ismét életre kelteni, mégis a jelenkor teremtménye maradt. Mi más lenne megbocsáthatatlan bűnünk, mint az, hogy csak azok tudunk lenni, amik?!</w:t>
      </w:r>
    </w:p>
    <w:p>
      <w:pPr>
        <w:pStyle w:val="Normal"/>
        <w:rPr/>
      </w:pPr>
      <w:r>
        <w:rPr/>
        <w:t>Kétség nem férhet hozzá, ha magam is egyike lennék azoknak, akik emlékei lassan elvesznek, megtagadtam volna őt aznap reggel, ahogy könyökömmel törtem utat magamnak a tömegen át, s bizonyos szempontból megmenekedtem volna eme életben átélt haláltól, amely e szavak írása közben is torkon ragad. Vagy meglehet, egyáltalán nem menekültem volna el. Igen, gyanítom, így lett volna. Akárhogy is legyen, a régi, felidézett érzések túlságosan is hevesek voltak. Mit egykor úgy csodáltam, most csapdába ejtett csodálatával, ahogy a borostyánba zárt légy is holmi réges-rég eltűnt fenyő foglya marad.</w:t>
      </w:r>
    </w:p>
    <w:p>
      <w:pPr>
        <w:pStyle w:val="Normal"/>
        <w:rPr/>
      </w:pPr>
      <w:r>
        <w:rPr/>
      </w:r>
      <w:r>
        <w:br w:type="page"/>
      </w:r>
    </w:p>
    <w:p>
      <w:pPr>
        <w:pStyle w:val="Wolferomai"/>
        <w:rPr>
          <w:w w:val="70"/>
        </w:rPr>
      </w:pPr>
      <w:r>
        <w:rPr>
          <w:w w:val="70"/>
        </w:rPr>
        <w:t>II.</w:t>
      </w:r>
    </w:p>
    <w:p>
      <w:pPr>
        <w:pStyle w:val="Wolfefejcim"/>
        <w:rPr/>
      </w:pPr>
      <w:r>
        <w:rPr/>
        <w:t>Az ember a sötétben</w:t>
      </w:r>
    </w:p>
    <w:p>
      <w:pPr>
        <w:pStyle w:val="Wolfeelsobekezd"/>
        <w:rPr/>
      </w:pPr>
      <w:r>
        <w:rPr/>
        <w:t>A haramia háza semmiben sem különbözött a falu többi házától. Ugyanúgy a meddőhányó adta alapanyagát, egyemeletes volt, ugyanebből az anyagból lévő kőlapokból álló, lapos, masszív tetőszerkezettel. Az ajtót és az utcáról látszó egyetlen ablakot dibdáb kőművesmunkával elzárták. Vagy száz, vásárra érkezett szájtáti állt most előtte: egymással beszélgettek és mutogattak. Ám odabentről semmi zaj nem hallatszott, és a kéményből sem szállt fel füst.</w:t>
      </w:r>
    </w:p>
    <w:p>
      <w:pPr>
        <w:pStyle w:val="Normal"/>
        <w:rPr/>
      </w:pPr>
      <w:r>
        <w:rPr/>
        <w:t>–</w:t>
      </w:r>
      <w:r>
        <w:rPr>
          <w:rFonts w:eastAsia="Bookman Old Style" w:cs="Bookman Old Style"/>
        </w:rPr>
        <w:t xml:space="preserve"> </w:t>
      </w:r>
      <w:r>
        <w:rPr/>
        <w:t>Errefelé gyakori az ilyesmi? – kérdeztem Jónást.</w:t>
      </w:r>
    </w:p>
    <w:p>
      <w:pPr>
        <w:pStyle w:val="Normal"/>
        <w:rPr/>
      </w:pPr>
      <w:r>
        <w:rPr/>
        <w:t>–</w:t>
      </w:r>
      <w:r>
        <w:rPr>
          <w:rFonts w:eastAsia="Bookman Old Style" w:cs="Bookman Old Style"/>
        </w:rPr>
        <w:t xml:space="preserve"> </w:t>
      </w:r>
      <w:r>
        <w:rPr/>
        <w:t>Ez a hagyomány. Hallottad már a mondást, „legenda, lódítás és lehetőség teszi a hagyományt"?</w:t>
      </w:r>
    </w:p>
    <w:p>
      <w:pPr>
        <w:pStyle w:val="Normal"/>
        <w:rPr/>
      </w:pPr>
      <w:r>
        <w:rPr/>
        <w:t>–</w:t>
      </w:r>
      <w:r>
        <w:rPr>
          <w:rFonts w:eastAsia="Bookman Old Style" w:cs="Bookman Old Style"/>
        </w:rPr>
        <w:t xml:space="preserve"> </w:t>
      </w:r>
      <w:r>
        <w:rPr/>
        <w:t>Úgy látom, nem lenne nehéz kijutnia. Éjjel kitörhetné valamelyik ablakot vagy akár a falat is, esetleg áshatna magának alagutat. Persze, ha számított rá – márpedig, ha ez gyakori, és valóban Vodalusnak kémkedett, akkor nincs oka, hogy miért ne számított volna rá – beszerezhetett magának szerszámokat, meg jócskán ételt és italt.</w:t>
      </w:r>
    </w:p>
    <w:p>
      <w:pPr>
        <w:pStyle w:val="Normal"/>
        <w:rPr/>
      </w:pPr>
      <w:r>
        <w:rPr/>
        <w:t>Jónás csak fejét rázta erre. – Mielőtt befalazzák a nyílásokat, átkutatják a házat, és kivisznek mindent, ami élelemnek, szerszámnak minősül, vagy világítani lehet vele. Mármint, az értékeken kívül.</w:t>
      </w:r>
    </w:p>
    <w:p>
      <w:pPr>
        <w:pStyle w:val="Normal"/>
        <w:rPr/>
      </w:pPr>
      <w:r>
        <w:rPr/>
        <w:t>–</w:t>
      </w:r>
      <w:r>
        <w:rPr>
          <w:rFonts w:eastAsia="Bookman Old Style" w:cs="Bookman Old Style"/>
        </w:rPr>
        <w:t xml:space="preserve"> </w:t>
      </w:r>
      <w:r>
        <w:rPr/>
        <w:t>Minthogy önmaguknak hízelkedve úgy mondjuk, megvan a magunkhoz való eszünk, így is tettünk – szólt mellettünk valaki érces hangon. Az alcalde volt az; anélkül lépett mögénk, hogy bármelyikünk észrevette volna: itt van a tömegben. Jó napot kívántunk neki, s ő viszonozta udvariasságunkat. Tagbaszakadt, keménykötésű férfi volt, őszinte arcát valósággal elcsúfította szemének túlzottan is okos villogása. – Színes ruhák ide vagy oda, azt hiszem, felismertem, Severianus mester. Újak? Mert annak látszanak. Ha nem elégedett velük, csak szóljon nekem! Igyekszünk becsületes kereskedőket hívni a vásárainkra. Mást nem éri meg. Ha nem cseréli ki önnek, lehet akárki, megfürösztjük a folyóban, abban biztos lehet. Elég minden évben egyet-kettőt megmártogatni, hogy a többi ne érezze magát túlzottan biztonságban.</w:t>
      </w:r>
    </w:p>
    <w:p>
      <w:pPr>
        <w:pStyle w:val="Normal"/>
        <w:rPr/>
      </w:pPr>
      <w:r>
        <w:rPr/>
        <w:t>Elhallgatott és hátralépett, hogy tüzetesen szemügyre vehessen, majd bólintott, mintegy magamagának, ámulata jeléül.</w:t>
      </w:r>
    </w:p>
    <w:p>
      <w:pPr>
        <w:pStyle w:val="Normal"/>
        <w:rPr/>
      </w:pPr>
      <w:r>
        <w:rPr/>
        <w:t>–</w:t>
      </w:r>
      <w:r>
        <w:rPr>
          <w:rFonts w:eastAsia="Bookman Old Style" w:cs="Bookman Old Style"/>
        </w:rPr>
        <w:t xml:space="preserve"> </w:t>
      </w:r>
      <w:r>
        <w:rPr/>
        <w:t>Jól állnak. Meg kell mondanom, nyalka egy legény. Hozzá jóképű is, bár árnyalatnyit sápadt talán; a mi forró északi éghajlatunkon hamar kigyógyul belőle. Szó mi szó, jól állnak önnek, és kényelmesnek tűnnek. Ha megkérdezik, hol vette, mondja már azt, a saltusi vásárban! Nem eshetik baja tőle.</w:t>
      </w:r>
    </w:p>
    <w:p>
      <w:pPr>
        <w:pStyle w:val="Normal"/>
        <w:rPr/>
      </w:pPr>
      <w:r>
        <w:rPr/>
        <w:t xml:space="preserve">Megígértem, hogy megmondom, bár elsősorban a szobámban elrejtett </w:t>
      </w:r>
      <w:r>
        <w:rPr>
          <w:i/>
          <w:iCs/>
        </w:rPr>
        <w:t>Terminus Est</w:t>
      </w:r>
      <w:r>
        <w:rPr/>
        <w:t xml:space="preserve"> miatt aggódtam, és nem megjelenésem, vagy a készruha-kereskedőtől vásárolt, civilként viselt ruháim tartóssága miatt.</w:t>
      </w:r>
    </w:p>
    <w:p>
      <w:pPr>
        <w:pStyle w:val="Normal"/>
        <w:rPr/>
      </w:pPr>
      <w:r>
        <w:rPr/>
        <w:t>–</w:t>
      </w:r>
      <w:r>
        <w:rPr>
          <w:rFonts w:eastAsia="Bookman Old Style" w:cs="Bookman Old Style"/>
        </w:rPr>
        <w:t xml:space="preserve"> </w:t>
      </w:r>
      <w:r>
        <w:rPr/>
        <w:t>A segédjével együtt azért jöttek, hogy megnézzék, hogyan ráncigáljuk ki innen ezt a gazfickót? Amint Mesmin és Sebald meghozzák a póznát. Amikor elhíreszteltük, mi készülődik, faltörő kosnak neveztük, de attól tartok, valójában nem több farönknél, abból sem a legnagyobb... máskülönben a falunak túlságosan sok embert kellene fizetnie, hogy segédkezzenek. Attól még megfelelőnek kell lennie. Nem hiszem, hogy hallottak volna arról, mi volt tizennyolc évvel ezelőtt...</w:t>
      </w:r>
    </w:p>
    <w:p>
      <w:pPr>
        <w:pStyle w:val="Normal"/>
        <w:rPr/>
      </w:pPr>
      <w:r>
        <w:rPr/>
        <w:t>Jónással egyszerre ingattuk fejünket.</w:t>
      </w:r>
    </w:p>
    <w:p>
      <w:pPr>
        <w:pStyle w:val="Normal"/>
        <w:rPr/>
      </w:pPr>
      <w:r>
        <w:rPr/>
        <w:t>Az alcalde kidüllesztette mellkasát, akár a politikusok, amikor úgy látják, alkalmuk van néhány mondatnál többet beszélni. – Jól emlékszem rá, pedig nem voltam több suhancnál akkor. Egy nő volt. A nevét elfelejtettem, de mindenki Pürrhaikszia anyónak hívta. Rápakolták a köveket, pont, ahogy láthatják, merthogy nagyjából ugyanazok csinálják, és ugyanígy csinálták akkor is. Csak akkor a nyár másik vége volt éppen, almaszedés ideje; azért emlékszem rá ilyen jól, mert az összeverődött emberek az új almabort kortyolgatták, nekem meg friss gyümölcs volt a kezemben, úgy néztem, mi történik.</w:t>
      </w:r>
    </w:p>
    <w:p>
      <w:pPr>
        <w:pStyle w:val="Normal"/>
        <w:rPr/>
      </w:pPr>
      <w:r>
        <w:rPr/>
        <w:t>–</w:t>
      </w:r>
      <w:r>
        <w:rPr>
          <w:rFonts w:eastAsia="Bookman Old Style" w:cs="Bookman Old Style"/>
        </w:rPr>
        <w:t xml:space="preserve"> </w:t>
      </w:r>
      <w:r>
        <w:rPr/>
        <w:t>A következő évben, amikor már száron volt a kukorica, valaki meg akarta venni a házat. Az ingatlannal a város rendelkezik, tudják. Innen van rá pénz: akik csinálják, elviszik, amit gondolnak, a város pedig megkapja a házat és a telket.</w:t>
      </w:r>
    </w:p>
    <w:p>
      <w:pPr>
        <w:pStyle w:val="Normal"/>
        <w:rPr/>
      </w:pPr>
      <w:r>
        <w:rPr/>
        <w:t>–</w:t>
      </w:r>
      <w:r>
        <w:rPr>
          <w:rFonts w:eastAsia="Bookman Old Style" w:cs="Bookman Old Style"/>
        </w:rPr>
        <w:t xml:space="preserve"> </w:t>
      </w:r>
      <w:r>
        <w:rPr/>
        <w:t>Hogy ne szaporítsam a szót, vágtunk faltörőnek valót és be is törtük az ajtót, ahogy kell; azt gondoltuk, csak összesöpörjük a vénasszony csontjait és átadjuk a helyet az új tulajdonosnak. – Itt elhallgatott egy pillanatra, aztán fejét felemelve kacagni kezdett. Volt valami hátborzongató nevetésében, meglehet, csak azért, mert hangja összekeveredett a tömeg nyüzsgésével, és úgy hatott, mintha néma lenne.</w:t>
      </w:r>
    </w:p>
    <w:p>
      <w:pPr>
        <w:pStyle w:val="Normal"/>
        <w:rPr/>
      </w:pPr>
      <w:r>
        <w:rPr/>
        <w:t>–</w:t>
      </w:r>
      <w:r>
        <w:rPr>
          <w:rFonts w:eastAsia="Bookman Old Style" w:cs="Bookman Old Style"/>
        </w:rPr>
        <w:t xml:space="preserve"> </w:t>
      </w:r>
      <w:r>
        <w:rPr/>
        <w:t>Nem halt meg? – kérdeztem.</w:t>
      </w:r>
    </w:p>
    <w:p>
      <w:pPr>
        <w:pStyle w:val="Normal"/>
        <w:rPr/>
      </w:pPr>
      <w:r>
        <w:rPr/>
        <w:t>–</w:t>
      </w:r>
      <w:r>
        <w:rPr>
          <w:rFonts w:eastAsia="Bookman Old Style" w:cs="Bookman Old Style"/>
        </w:rPr>
        <w:t xml:space="preserve"> </w:t>
      </w:r>
      <w:r>
        <w:rPr/>
        <w:t>Attól függ, mit ért ezalatt. Annyit mondok: ha egy nőt kellően hosszú ideig zárnak be a sötétbe, valami nagyon különös dologgá válhat, olyasmivé, mint amilyen furcsa dolgokat a nagy fák között, a korhadt fa alatt találhat az ember. Nagyrészt bányászok lakunk itt, Saltusban, és megszoktuk már, hogy a föld alatt mindenfélét találunk, de akkor nyakunkba szedtük a lábunkat és fáklyákkal jöttünk vissza. A fényt nem szerette, meg a tüzet sem.</w:t>
      </w:r>
    </w:p>
    <w:p>
      <w:pPr>
        <w:pStyle w:val="Normal"/>
        <w:rPr/>
      </w:pPr>
      <w:r>
        <w:rPr/>
        <w:t>Jónás megérintette a vállamat és a tömegben támadt kavarodásra mutatott. Eltökéltnek látszó férfiak csapata tört magának vállal utat az utcán. Egyikükön sem volt sisak vagy páncél, azonban sokuk kezében láttam keskeny végű cöveket, míg a többiek rézzel vasalt botokkal jöttek. Erősen emlékeztettek az önkéntes őrökre, akik oly' sok hónappal korábban beengedték Drotte-ot, Roche-t, Eatát és engem a nekropoliszba. A fegyveresek mögött még négy másik közeledett, kezükben az alcalde említette farönkkel, úgy két arasz széles, hat könyök hosszú göcsörtös hasábfával.</w:t>
      </w:r>
    </w:p>
    <w:p>
      <w:pPr>
        <w:pStyle w:val="Normal"/>
        <w:rPr/>
      </w:pPr>
      <w:r>
        <w:rPr/>
        <w:t>Az emberek egyszerre tartották vissza lélegzetüket köszöntésképpen – a következő pillanatban a beszélgetés még hangosabban folytatódott és néhány jóindulatú ingerkedés is elhangzott. Az alcalde otthagyott minket, hogy irányítsa a többieket, és a botokkal felfegyverzett emberekkel kiüríttesse a lezárt ház ajtaja előtti térséget, illetve amikor Jónással előretolakodtunk, hogy lássuk, mi történik, tekintélyét felhasználva felszólította az embereket, engedjenek minket közelebb.</w:t>
      </w:r>
    </w:p>
    <w:p>
      <w:pPr>
        <w:pStyle w:val="Normal"/>
        <w:rPr/>
      </w:pPr>
      <w:r>
        <w:rPr/>
        <w:t>Azt gondoltam, amikor a betörés résztvevői mind elfoglalták helyüket, minden további nélkül nekiállnak. Csakhogy nem számoltam az alcaldéval: a legeslegutolsó pillanatban a ház lépcsőjére állt és kalapját lengetve elhallgattatta a jelenlévőket, majd beszédet intézett hozzájuk:</w:t>
      </w:r>
    </w:p>
    <w:p>
      <w:pPr>
        <w:pStyle w:val="Normal"/>
        <w:rPr/>
      </w:pPr>
      <w:r>
        <w:rPr/>
        <w:t>–</w:t>
      </w:r>
      <w:r>
        <w:rPr>
          <w:rFonts w:eastAsia="Bookman Old Style" w:cs="Bookman Old Style"/>
        </w:rPr>
        <w:t xml:space="preserve"> </w:t>
      </w:r>
      <w:r>
        <w:rPr/>
        <w:t>Isten hozott minden látogatót és helybelit! Mire háromszor levegőt vesznek, szemtanúi lehetnek, ahogy az itt látható akadályt lerombolva előhozzuk innen azt a gonosztevőt, Barnochot. Függetlenül attól, halott-e vagy – ahogy jó okunk van ezt gondolni, minthogy sok időt nem töltött odabenn – él még. Mind tudjuk, mit tett. Együttműködött az áruló Vodalus cultellariusaival, tájékoztatta őket esetleges áldozataik érkezéséről és távozásáról! Mindannyian azt gondoljátok – és joggal! –, ily' aljas bűn nem érdemel irgalmat. Bizony, mondom én! Bizony, mondjuk mindannyian! Százak, meglehet, ezrek hevernek jeltelen sírokban Barnoch miatt. Százak, meglehet, ezrek sorsa volt még ennél is rosszabb! Ám mielőtt leomlanak a kövek, azt kérem tőletek, egy pillanatig gondolkodjatok el mindezen! Vodalus elvesztette egyik kémét. Keres helyette másikat. Valamelyik nem is oly' távoli nyugodt éjjel idegen keresi majd meg egyikőtöket. Minden bizonnyal sokat beszél majd...</w:t>
      </w:r>
    </w:p>
    <w:p>
      <w:pPr>
        <w:pStyle w:val="Normal"/>
        <w:rPr/>
      </w:pPr>
      <w:r>
        <w:rPr/>
        <w:t>–</w:t>
      </w:r>
      <w:r>
        <w:rPr>
          <w:rFonts w:eastAsia="Bookman Old Style" w:cs="Bookman Old Style"/>
        </w:rPr>
        <w:t xml:space="preserve"> </w:t>
      </w:r>
      <w:r>
        <w:rPr/>
        <w:t>Akárcsak te! – kiáltotta valaki mindenki derültségére.</w:t>
      </w:r>
    </w:p>
    <w:p>
      <w:pPr>
        <w:pStyle w:val="Normal"/>
        <w:rPr/>
      </w:pPr>
      <w:r>
        <w:rPr/>
        <w:t>–</w:t>
      </w:r>
      <w:r>
        <w:rPr>
          <w:rFonts w:eastAsia="Bookman Old Style" w:cs="Bookman Old Style"/>
        </w:rPr>
        <w:t xml:space="preserve"> </w:t>
      </w:r>
      <w:r>
        <w:rPr/>
        <w:t>Jobban, mint én... Én csak egyszerű bányász vagyok, ahogy azt sokan közületek tudják jól. Sokkal szebben, meggyőzőbben beszél majd, mondhatnám, s feltehetően némi pénzt is hoz magával. Ám mielőtt bólintanátok, szeretném, ha eszetekbe jutna Barnoch háza, ahogy most látjátok: az ajtó helyén lévő kváderkövekkel. Gondoljatok a saját házatokra ablakok és ajtók nélkül... Amikor csak ti vagytok odabenn.</w:t>
      </w:r>
    </w:p>
    <w:p>
      <w:pPr>
        <w:pStyle w:val="Normal"/>
        <w:rPr/>
      </w:pPr>
      <w:r>
        <w:rPr/>
        <w:t>–</w:t>
      </w:r>
      <w:r>
        <w:rPr>
          <w:rFonts w:eastAsia="Bookman Old Style" w:cs="Bookman Old Style"/>
        </w:rPr>
        <w:t xml:space="preserve"> </w:t>
      </w:r>
      <w:r>
        <w:rPr/>
        <w:t xml:space="preserve">Aztán gondoljatok arra, amit hamarosan láttok majd: mi történik Barnochhal, miután kirángattuk innen. Mert elmondom – különösen nektek, máshonnan jötteknek –, amit látni fogtok, csupán kezdete mindannak, ami a saltusi vásárban várja a látogatót. Merthogy a következő néhány napra Nessus egyik legkiválóbb hivatásosát fogadtuk fel! </w:t>
      </w:r>
      <w:r>
        <w:rPr>
          <w:i/>
          <w:iCs/>
        </w:rPr>
        <w:t>Legalább</w:t>
      </w:r>
      <w:r>
        <w:rPr/>
        <w:t xml:space="preserve"> két személy kivégzését láthatjátok majd, méghozzá hivatalos stílusban, egyetlen csapással levágott fejjel. Egyikük asszony, így hát a széket használjuk majd! Ilyesmit sokan nem láttak még azok közül, akik kifinomultságukkal, műveltségük kozmopolita tinktúráltságával kérkednek. S látják majd ezt az embert – itt az ajtókeretben lévő napsütötte kövekre csapott tenyerével –, ezt a Barnochot, amint szakavatott vezető tereli a halálba! Meglehet, mostanra sikerült holmi apró lyukat fúrnia a falba. Gyakorta próbálkoznak ezzel, s ha így van, hát hallja, amit mondok.</w:t>
      </w:r>
    </w:p>
    <w:p>
      <w:pPr>
        <w:pStyle w:val="Normal"/>
        <w:rPr/>
      </w:pPr>
      <w:r>
        <w:rPr/>
        <w:t>–</w:t>
      </w:r>
      <w:r>
        <w:rPr>
          <w:rFonts w:eastAsia="Bookman Old Style" w:cs="Bookman Old Style"/>
        </w:rPr>
        <w:t xml:space="preserve"> </w:t>
      </w:r>
      <w:r>
        <w:rPr/>
        <w:t>Ha tudod hát, Barnoch, most vágd el torkodat! – itt már kiabált. – Mert ha nem, azt kívánod majd, bárcsak éhen pusztultál volna!</w:t>
      </w:r>
    </w:p>
    <w:p>
      <w:pPr>
        <w:pStyle w:val="Normal"/>
        <w:rPr/>
      </w:pPr>
      <w:r>
        <w:rPr/>
        <w:t>Egy pillanatig senki sem szólalt meg. Kínszenvedést jelentett számomra a gondolat, hogy hamarosan Vodalus hívével szemben kell mesterségemet használnom. Az alcalde feje fölé emelte jobb kezét, majd nagy lendülettel lerántotta:</w:t>
      </w:r>
    </w:p>
    <w:p>
      <w:pPr>
        <w:pStyle w:val="Normal"/>
        <w:rPr/>
      </w:pPr>
      <w:r>
        <w:rPr/>
        <w:t>–</w:t>
      </w:r>
      <w:r>
        <w:rPr>
          <w:rFonts w:eastAsia="Bookman Old Style" w:cs="Bookman Old Style"/>
        </w:rPr>
        <w:t xml:space="preserve"> </w:t>
      </w:r>
      <w:r>
        <w:rPr/>
        <w:t>Rendben, emberek, essünk neki!</w:t>
      </w:r>
    </w:p>
    <w:p>
      <w:pPr>
        <w:pStyle w:val="Normal"/>
        <w:rPr/>
      </w:pPr>
      <w:r>
        <w:rPr/>
        <w:t xml:space="preserve">A faltörőt markoló négyes mintegy előzetes megbeszélésnek megfelelően </w:t>
      </w:r>
      <w:r>
        <w:rPr>
          <w:i/>
          <w:iCs/>
        </w:rPr>
        <w:t>egy, kettő, hármat</w:t>
      </w:r>
      <w:r>
        <w:rPr/>
        <w:t xml:space="preserve"> számolt magának, és nekirohant a befalazott ajtónak; amikor az első kettő a lépcsőfokhoz ért, valamelyest veszítettek hevességükből. A farönk hangos döndüléssel koppant a kőnek, de más nem történt.</w:t>
      </w:r>
    </w:p>
    <w:p>
      <w:pPr>
        <w:pStyle w:val="Normal"/>
        <w:rPr/>
      </w:pPr>
      <w:r>
        <w:rPr/>
        <w:t>–</w:t>
      </w:r>
      <w:r>
        <w:rPr>
          <w:rFonts w:eastAsia="Bookman Old Style" w:cs="Bookman Old Style"/>
        </w:rPr>
        <w:t xml:space="preserve"> </w:t>
      </w:r>
      <w:r>
        <w:rPr/>
        <w:t>Rendben, emberek! – ismételte az alcalde. – Próbáljuk meg újra! Mutassuk meg nekik, milyen fából faragták a saltusiakat!</w:t>
      </w:r>
    </w:p>
    <w:p>
      <w:pPr>
        <w:pStyle w:val="Normal"/>
        <w:rPr/>
      </w:pPr>
      <w:r>
        <w:rPr/>
        <w:t>A négyes másodszor is rohamozott. Ez alkalommal az elöl lévők ügyesebben vették a lépcső akadályát: az ajtónyílásba tömött kövek mintha megremegtek volna az ütközéstől, és a habarcsból finom por szállt fel. A tömegből kilépett önként jelentkező, tagbaszakadt, fekete szakállú férfi csatlakozott hozzájuk, és most öten futottak neki: a faltörő kos dobbanása nem volt hangosabb, de nyomában olyan recsegés támadt, mint amikor csontok törnek. – Még egy – mondta az alcalde.</w:t>
      </w:r>
    </w:p>
    <w:p>
      <w:pPr>
        <w:pStyle w:val="Normal"/>
        <w:rPr/>
      </w:pPr>
      <w:r>
        <w:rPr/>
        <w:t>Igaza volt. A következő csapás ereje alatt a kő berepült a házba, és nyomában emberfej nagyságú lyuk támadt a falon. Ezt követően már nem bajlódtak azzal, hogy nekifussanak – a maradék ledöntéséhez csak meglengették néhányszor a hasábfát, amíg végül elég nagy lett a nyílás, hogy egy ember átférjen rajta.</w:t>
      </w:r>
    </w:p>
    <w:p>
      <w:pPr>
        <w:pStyle w:val="Normal"/>
        <w:rPr/>
      </w:pPr>
      <w:r>
        <w:rPr/>
        <w:t>Valaki, akit eddig nem vettem észre, hozott néhány fáklyát, s az egyik fiú elszaladt a szomszéd házba, hogy a konyhai tűzhelynél meggyújtsa őket. Aztán a cövekekkel, botokkal felfegyverzett férfiak elvették tőle. Ravaszul csillogó szeméhez képest számomra meghökkentő mértékű bátorságról bizonyságot téve, az alcalde fustélyt húzott elő ingéből, és elsőként ment be. Mi, a közönség, a fegyveresek után sereglettünk, s mivel Jónás és én a szájtátiak első sorában álltunk, szinte azonnal a nyílásnál találtuk magunkat.</w:t>
      </w:r>
    </w:p>
    <w:p>
      <w:pPr>
        <w:pStyle w:val="Normal"/>
        <w:rPr/>
      </w:pPr>
      <w:r>
        <w:rPr/>
        <w:t>Odabentről bűzhödt levegő áradt kifelé, sokkal rosszabb annál, amire számítottam. Mindenhol törött bútorok romjai hevertek, mintha Barnoch lelakatolta volna őket, amikor jöttek, hogy lepecsételjék otthonát, mire a végrehajtók összetörtek mindent, mert csak így tudtak hozzáférni a háztartás kellékeihez. A megnyomorított asztalon gyertya ellobbant viaszát láttam: ráégett a fára. Mögöttem tülekedtek, hogy beljebb juthassanak, én pedig, saját magamat is meglepve ezzel, nem engedtem őket.</w:t>
      </w:r>
    </w:p>
    <w:p>
      <w:pPr>
        <w:pStyle w:val="Normal"/>
        <w:rPr/>
      </w:pPr>
      <w:r>
        <w:rPr/>
        <w:t>A ház hátsó traktusa felől zűrzavar zajai hallatszódtak... Sietős, tétova léptek koppanása... kiáltás... Aztán minden emberi jelleget nélkülöző, elnyújtott üvöltés.</w:t>
      </w:r>
    </w:p>
    <w:p>
      <w:pPr>
        <w:pStyle w:val="Normal"/>
        <w:rPr/>
      </w:pPr>
      <w:r>
        <w:rPr/>
        <w:t>–</w:t>
      </w:r>
      <w:r>
        <w:rPr>
          <w:rFonts w:eastAsia="Bookman Old Style" w:cs="Bookman Old Style"/>
        </w:rPr>
        <w:t xml:space="preserve"> </w:t>
      </w:r>
      <w:r>
        <w:rPr/>
        <w:t>Elkapták! – állapította meg mögöttem valaki, és hallottam, ahogy továbbítják a híreket az odakinn várakozóknak.</w:t>
      </w:r>
    </w:p>
    <w:p>
      <w:pPr>
        <w:pStyle w:val="Normal"/>
        <w:rPr/>
      </w:pPr>
      <w:r>
        <w:rPr/>
        <w:t>A sötétből kövérkés ember – talán kisbérlő – szaladt ki, egyik kezében fáklyával, másikban lécdarab: – El az útból! Gyerünk, vissza, mindenki! Most hozzák ki!</w:t>
      </w:r>
    </w:p>
    <w:p>
      <w:pPr>
        <w:pStyle w:val="Normal"/>
        <w:rPr/>
      </w:pPr>
      <w:r>
        <w:rPr/>
        <w:t>Nem tudom, mire számítottam... Meglehet valamiféle csimbókos hajú, mocskos teremtményre. Helyette valódi kísértet bújt elő. Barnoch magas volt – ez most sem volt másként, csak görnyedten és nagyon soványan lépett ki az ajtón, bőre oly' sápatag volt, hogy már-már fénylett, akár a korhadt fa. Egyetlen szőr- vagy hajszál, egyetlen borosta sem volt rajta – mint őreitől aznap délután megtudtam, rászokott, hogy egyesével kitépkedje őket. A legrosszabb a szeme volt: látszólag vakon guvadt, és sötét volt, mint szájának fekete abscessusa. Elfordultam tőle, mialatt beszélt, de így is tudtam, a hang az övé: – Szabad leszek – mondta. – Vodalus! Vodalus eljön!</w:t>
      </w:r>
    </w:p>
    <w:p>
      <w:pPr>
        <w:pStyle w:val="Normal"/>
        <w:rPr/>
      </w:pPr>
      <w:r>
        <w:rPr/>
        <w:t>Mennyire vágytam akkor arra, bár sohase ismertem volna a bebörtönzöttséget, merthogy szavai felidézték bennem azokat a levegőtlen napokat, amikor Matachin tornyunk alatt, az oubliette-ban várakoztam. Én is a megmentésemre érkező Vodalusról, e kor elkorcsosultságát és állati bűzét elsöprő forradalomról álmodoztam, amely visszaállítja a csillogó, fejlett kultúrát, mi egykor az Urthé volt.</w:t>
      </w:r>
    </w:p>
    <w:p>
      <w:pPr>
        <w:pStyle w:val="Normal"/>
        <w:rPr/>
      </w:pPr>
      <w:r>
        <w:rPr/>
        <w:t>S meg is mentettek, noha nem Vodalus és árnyserege tette, hanem Palaimón mester – s még minden bizonnyal Roche, Drotte, valamint néhány másik barátom – pártfogásának köszönhettem, akik meggyőzték a fivéreket, túlságosan is veszélyes lenne végezniük velem, s túlságosan is szégyenletes, ha tribunál elé kerülök.</w:t>
      </w:r>
    </w:p>
    <w:p>
      <w:pPr>
        <w:pStyle w:val="Normal"/>
        <w:rPr/>
      </w:pPr>
      <w:r>
        <w:rPr/>
        <w:t>Barnochot nem menti meg senki sem: én, ki bajtársa kellett volna legyek, megbillogozom, kerékbe töröm, s végül levágom fejét. Igyekeztem azt mondani önmagamnak, hogy meglehet, csak azért tette, amit tett, mert így kívánt pénzhez jutni – ám ahogy ezt hajtogattam, holmi fémtárgy, kétség nem férhet hozzá, egy cövek fémfeje, csapódott kőhöz, s én mintha a Vodalustól származó érme csengését hallottam volna: a csengést, ahogy a romos mauzóleum kőpadlója alá ejtettem.</w:t>
      </w:r>
    </w:p>
    <w:p>
      <w:pPr>
        <w:pStyle w:val="Normal"/>
        <w:rPr/>
      </w:pPr>
      <w:r>
        <w:rPr/>
        <w:t>Némelykor, ha az ember figyelmét teljes egészében valami emlék köti, tekintete – minthogy éppen nem irányítja – a részletek sokaságából kiszűr egyetlenegyet, oly' tisztán, amelyet semmiféle összpontosítással nem érhet el. Így történt ez velem is. Az ajtón túl felgyülemlett arcok tengerében észrevettem egyet, ahogy felfelé nézett, s a Nap fénye világította meg. Agiáét.</w:t>
      </w:r>
    </w:p>
    <w:p>
      <w:pPr>
        <w:pStyle w:val="Normal"/>
        <w:rPr/>
      </w:pPr>
      <w:r>
        <w:rPr/>
      </w:r>
    </w:p>
    <w:p>
      <w:pPr>
        <w:pStyle w:val="Normal"/>
        <w:rPr/>
      </w:pPr>
      <w:r>
        <w:rPr/>
      </w:r>
      <w:r>
        <w:br w:type="page"/>
      </w:r>
    </w:p>
    <w:p>
      <w:pPr>
        <w:pStyle w:val="Wolferomai"/>
        <w:rPr/>
      </w:pPr>
      <w:r>
        <w:rPr/>
        <w:t>III.</w:t>
      </w:r>
    </w:p>
    <w:p>
      <w:pPr>
        <w:pStyle w:val="Wolfefejcim"/>
        <w:rPr/>
      </w:pPr>
      <w:r>
        <w:rPr/>
        <w:t>A mutatványos sátra</w:t>
      </w:r>
    </w:p>
    <w:p>
      <w:pPr>
        <w:pStyle w:val="Wolfeelsobekezd"/>
        <w:rPr/>
      </w:pPr>
      <w:r>
        <w:rPr/>
        <w:t>A pillanat megdermedt, mintha kettősünk és köröttünk a többiek mind festményen állt volna. Agia felfelé forduló arca, s az én tágra nyílt szemem... így maradtunk a tarka ruhás és – batyus vidéki népség fellegében. Aztán megmozdultam, s ő eltűnt. Rohantam volna hozzá, ha módomban állt volna: csakhogy kénytelen voltam utat törni magamnak a bámészok között, s talán százat vert szívem, mire arra a helyre értem, ahol korábban ő állt.</w:t>
      </w:r>
    </w:p>
    <w:p>
      <w:pPr>
        <w:pStyle w:val="Normal"/>
        <w:rPr/>
      </w:pPr>
      <w:r>
        <w:rPr/>
        <w:t>Addigra eltűnt, mintha a föld nyelte volna el, a tömeg pedig kavargott és mozgolódott, akár a víz a hajó orra előtt. Barnochot – sikoltva átkozta a Napot – elővezették. Megragadtam vállánál fogva az egyik bányászt, és fülébe üvöltöttem kérdésemet, ám mit sem törődött a mellette lévő fiatal nővel, és fogalma sem volt róla, hová lehetett. Elindultam hát a rabot követő csődület nyomában, s addig mentem velük, amíg meg nem bizonyosodtam róla, nincs közöttük – minthogy jobb ötletem nem volt, hogy mit tegyek, nekiláttam átkutatni a vásárt, beleskelődtem a sátrakba és a bódék mögé, kérdezősködtem illatos kardamomos kenyerüket árusító gazdasszonyoktól és lacikonyhásoktól.</w:t>
      </w:r>
    </w:p>
    <w:p>
      <w:pPr>
        <w:pStyle w:val="Normal"/>
        <w:rPr/>
      </w:pPr>
      <w:r>
        <w:rPr/>
        <w:t>Most, ahogy az Abszolút-lak sötétvörös tintájának fonala lassan lecsévélődik, mindez nyugodt, már-már módszeres eljárásnak tetszhet. Ám mi sem áll távolabb az igazságtól, mint ez. Kapkodtam a levegőt, s izzadtam mindeközben, kérdéseket üvöltöztem, s szinte meg sem állva, hogy meghallgassam a választ. Akárha álomban látott arc, úgy lebegett képzeletemben Agiáé: széles, lapos orca, lágyan gömbölyödő áll, szeplős, napbarnította bőr és távol ülő, mosolygós, gúnyos szempár. Ötletem sem volt rá, miért jött – csak azt tudtam, hogy itt volt, és pillanatnyi megjelenése is elegendő volt, hogy ismét felébredjen bennem sikolya emlékének gyötrelme.</w:t>
      </w:r>
    </w:p>
    <w:p>
      <w:pPr>
        <w:pStyle w:val="Wolfedoltbetus"/>
        <w:rPr/>
      </w:pPr>
      <w:r>
        <w:rPr/>
        <w:t>–</w:t>
      </w:r>
      <w:r>
        <w:rPr>
          <w:rFonts w:eastAsia="Bookman Old Style" w:cs="Bookman Old Style"/>
        </w:rPr>
        <w:t xml:space="preserve"> </w:t>
      </w:r>
      <w:r>
        <w:rPr/>
        <w:t xml:space="preserve">Nem látott egy nőt, ilyen magasat, gesztenyebarna hajút? – </w:t>
      </w:r>
      <w:r>
        <w:rPr>
          <w:i w:val="false"/>
          <w:iCs w:val="false"/>
        </w:rPr>
        <w:t>ismételtem újra és újra, mint a duelláns, aki addig szólongatta „tizenhét köves Cadroe-t", míg végül ugyanolyan értelmetlenné vált, akár a cikáda dala.</w:t>
      </w:r>
    </w:p>
    <w:p>
      <w:pPr>
        <w:pStyle w:val="Normal"/>
        <w:rPr/>
      </w:pPr>
      <w:r>
        <w:rPr/>
        <w:t>–</w:t>
      </w:r>
      <w:r>
        <w:rPr>
          <w:rFonts w:eastAsia="Bookman Old Style" w:cs="Bookman Old Style"/>
        </w:rPr>
        <w:t xml:space="preserve"> </w:t>
      </w:r>
      <w:r>
        <w:rPr/>
        <w:t>Persze. Az összes parasztlányt, aki idejön.</w:t>
      </w:r>
    </w:p>
    <w:p>
      <w:pPr>
        <w:pStyle w:val="Normal"/>
        <w:rPr/>
      </w:pPr>
      <w:r>
        <w:rPr/>
        <w:t>–</w:t>
      </w:r>
      <w:r>
        <w:rPr>
          <w:rFonts w:eastAsia="Bookman Old Style" w:cs="Bookman Old Style"/>
        </w:rPr>
        <w:t xml:space="preserve"> </w:t>
      </w:r>
      <w:r>
        <w:rPr/>
        <w:t>Tudja, mi a neve?</w:t>
      </w:r>
    </w:p>
    <w:p>
      <w:pPr>
        <w:pStyle w:val="Normal"/>
        <w:rPr/>
      </w:pPr>
      <w:r>
        <w:rPr/>
        <w:t>–</w:t>
      </w:r>
      <w:r>
        <w:rPr>
          <w:rFonts w:eastAsia="Bookman Old Style" w:cs="Bookman Old Style"/>
        </w:rPr>
        <w:t xml:space="preserve"> </w:t>
      </w:r>
      <w:r>
        <w:rPr/>
        <w:t>Egy nőt? Természetesen tudok neked szerezni nőt.</w:t>
      </w:r>
    </w:p>
    <w:p>
      <w:pPr>
        <w:pStyle w:val="Normal"/>
        <w:rPr/>
      </w:pPr>
      <w:r>
        <w:rPr/>
        <w:t>–</w:t>
      </w:r>
      <w:r>
        <w:rPr>
          <w:rFonts w:eastAsia="Bookman Old Style" w:cs="Bookman Old Style"/>
        </w:rPr>
        <w:t xml:space="preserve"> </w:t>
      </w:r>
      <w:r>
        <w:rPr/>
        <w:t>Hol vesztette el?</w:t>
      </w:r>
    </w:p>
    <w:p>
      <w:pPr>
        <w:pStyle w:val="Normal"/>
        <w:rPr/>
      </w:pPr>
      <w:r>
        <w:rPr/>
        <w:t>–</w:t>
      </w:r>
      <w:r>
        <w:rPr>
          <w:rFonts w:eastAsia="Bookman Old Style" w:cs="Bookman Old Style"/>
        </w:rPr>
        <w:t xml:space="preserve"> </w:t>
      </w:r>
      <w:r>
        <w:rPr/>
        <w:t>Ne aggódj, nemsokára megtalálod. A vásár nem akkora, hogy bárki is hosszú időre elvesszen benne. Nem állapodtatok meg valamilyen találkozóhelyben? Igyál egy kis teát! Kimerültnek látszol.</w:t>
      </w:r>
    </w:p>
    <w:p>
      <w:pPr>
        <w:pStyle w:val="Normal"/>
        <w:rPr/>
      </w:pPr>
      <w:r>
        <w:rPr/>
        <w:t>Nekiláttam érme után kotorászni.</w:t>
      </w:r>
    </w:p>
    <w:p>
      <w:pPr>
        <w:pStyle w:val="Normal"/>
        <w:rPr/>
      </w:pPr>
      <w:r>
        <w:rPr/>
        <w:t>–</w:t>
      </w:r>
      <w:r>
        <w:rPr>
          <w:rFonts w:eastAsia="Bookman Old Style" w:cs="Bookman Old Style"/>
        </w:rPr>
        <w:t xml:space="preserve"> </w:t>
      </w:r>
      <w:r>
        <w:rPr/>
        <w:t>Nem kell fizetned, jól megy a bolt. Na jó, ha ragaszkodsz hozzá. Csak egy as. Tessék.</w:t>
      </w:r>
    </w:p>
    <w:p>
      <w:pPr>
        <w:pStyle w:val="Normal"/>
        <w:rPr/>
      </w:pPr>
      <w:r>
        <w:rPr/>
        <w:t>Az öregasszony egy ideig köténye zsebében kotorászott, és halomnyi aprópénzt vett elő, majd kannájából agyagcsészébe löttyintette a sistergően forró teát, s valami homályosan ezüstös fémből készült szalmaszálat nyújtott felém. Elhárítottam.</w:t>
      </w:r>
    </w:p>
    <w:p>
      <w:pPr>
        <w:pStyle w:val="Normal"/>
        <w:rPr/>
      </w:pPr>
      <w:r>
        <w:rPr/>
        <w:t>–</w:t>
      </w:r>
      <w:r>
        <w:rPr>
          <w:rFonts w:eastAsia="Bookman Old Style" w:cs="Bookman Old Style"/>
        </w:rPr>
        <w:t xml:space="preserve"> </w:t>
      </w:r>
      <w:r>
        <w:rPr/>
        <w:t>Tiszta. Minden egyes vásárló után elöblítem.</w:t>
      </w:r>
    </w:p>
    <w:p>
      <w:pPr>
        <w:pStyle w:val="Normal"/>
        <w:rPr/>
      </w:pPr>
      <w:r>
        <w:rPr/>
        <w:t>–</w:t>
      </w:r>
      <w:r>
        <w:rPr>
          <w:rFonts w:eastAsia="Bookman Old Style" w:cs="Bookman Old Style"/>
        </w:rPr>
        <w:t xml:space="preserve"> </w:t>
      </w:r>
      <w:r>
        <w:rPr/>
        <w:t>Nem szoktam.</w:t>
      </w:r>
    </w:p>
    <w:p>
      <w:pPr>
        <w:pStyle w:val="Normal"/>
        <w:rPr/>
      </w:pPr>
      <w:r>
        <w:rPr/>
        <w:t>–</w:t>
      </w:r>
      <w:r>
        <w:rPr>
          <w:rFonts w:eastAsia="Bookman Old Style" w:cs="Bookman Old Style"/>
        </w:rPr>
        <w:t xml:space="preserve"> </w:t>
      </w:r>
      <w:r>
        <w:rPr/>
        <w:t>Vigyázz a peremre akkor... forró lesz. Voltál már az ítélőszéknél? Rengetegen lesznek.</w:t>
      </w:r>
    </w:p>
    <w:p>
      <w:pPr>
        <w:pStyle w:val="Normal"/>
        <w:rPr/>
      </w:pPr>
      <w:r>
        <w:rPr/>
        <w:t>–</w:t>
      </w:r>
      <w:r>
        <w:rPr>
          <w:rFonts w:eastAsia="Bookman Old Style" w:cs="Bookman Old Style"/>
        </w:rPr>
        <w:t xml:space="preserve"> </w:t>
      </w:r>
      <w:r>
        <w:rPr/>
        <w:t>Ahol a jószág van? Igen. – A tea maté volt, fűszeres és kissé kesernyés.</w:t>
      </w:r>
    </w:p>
    <w:p>
      <w:pPr>
        <w:pStyle w:val="Normal"/>
        <w:rPr/>
      </w:pPr>
      <w:r>
        <w:rPr/>
        <w:t>–</w:t>
      </w:r>
      <w:r>
        <w:rPr>
          <w:rFonts w:eastAsia="Bookman Old Style" w:cs="Bookman Old Style"/>
        </w:rPr>
        <w:t xml:space="preserve"> </w:t>
      </w:r>
      <w:r>
        <w:rPr/>
        <w:t>Tudja, hogy keresed?</w:t>
      </w:r>
    </w:p>
    <w:p>
      <w:pPr>
        <w:pStyle w:val="Normal"/>
        <w:rPr/>
      </w:pPr>
      <w:r>
        <w:rPr/>
        <w:t>–</w:t>
      </w:r>
      <w:r>
        <w:rPr>
          <w:rFonts w:eastAsia="Bookman Old Style" w:cs="Bookman Old Style"/>
        </w:rPr>
        <w:t xml:space="preserve"> </w:t>
      </w:r>
      <w:r>
        <w:rPr/>
        <w:t>Nem hiszem. Még ha látott is, nem ismert volna meg. Nem... úgy öltöztem, ahogy szoktam.</w:t>
      </w:r>
    </w:p>
    <w:p>
      <w:pPr>
        <w:pStyle w:val="Normal"/>
        <w:rPr/>
      </w:pPr>
      <w:r>
        <w:rPr/>
        <w:t xml:space="preserve">Az öregasszony erre fújtatott egyet, és visszatűrte fejkendője alá elszabadult ősz fürtjét. – A saltusi vásáron? Még szép, hogy nem! Mindenki az ünneplőjét húzza ilyenkor, és ha a lányba egy csöpp ész is szorult, akkor ezt tudja jól. Mi van a vízparttal, ahol a rabot tartják fogva? </w:t>
      </w:r>
    </w:p>
    <w:p>
      <w:pPr>
        <w:pStyle w:val="Normal"/>
        <w:rPr/>
      </w:pPr>
      <w:r>
        <w:rPr/>
        <w:t>A fejemet csóváltam. – Úgy látszik, eltűnt.</w:t>
      </w:r>
    </w:p>
    <w:p>
      <w:pPr>
        <w:pStyle w:val="Normal"/>
        <w:rPr/>
      </w:pPr>
      <w:r>
        <w:rPr/>
        <w:t>–</w:t>
      </w:r>
      <w:r>
        <w:rPr>
          <w:rFonts w:eastAsia="Bookman Old Style" w:cs="Bookman Old Style"/>
        </w:rPr>
        <w:t xml:space="preserve"> </w:t>
      </w:r>
      <w:r>
        <w:rPr/>
        <w:t>De nem adtad fel. Látom abból, hogy nem engem nézel, hanem azt, hogy ki megy el mellettünk. Hát, hajrá! Még megtalálhatod, bár azt beszélik, mindenféle különös dolgok történnek itten manapság. Elkaptak egy zöld embert, tudtad? Ott tartják, ni, ahol a sátrat látod. A zöld emberek mindent tudnak, azt mondják, már ha sikerül rávenni őket, hogy beszéljenek. Aztán ott a katedrális. Gondolom, hallottál már róla.</w:t>
      </w:r>
    </w:p>
    <w:p>
      <w:pPr>
        <w:pStyle w:val="Normal"/>
        <w:rPr/>
      </w:pPr>
      <w:r>
        <w:rPr/>
        <w:t>–</w:t>
      </w:r>
      <w:r>
        <w:rPr>
          <w:rFonts w:eastAsia="Bookman Old Style" w:cs="Bookman Old Style"/>
        </w:rPr>
        <w:t xml:space="preserve"> </w:t>
      </w:r>
      <w:r>
        <w:rPr/>
        <w:t>Katedrális?</w:t>
      </w:r>
    </w:p>
    <w:p>
      <w:pPr>
        <w:pStyle w:val="Normal"/>
        <w:rPr/>
      </w:pPr>
      <w:r>
        <w:rPr/>
        <w:t>–</w:t>
      </w:r>
      <w:r>
        <w:rPr>
          <w:rFonts w:eastAsia="Bookman Old Style" w:cs="Bookman Old Style"/>
        </w:rPr>
        <w:t xml:space="preserve"> </w:t>
      </w:r>
      <w:r>
        <w:rPr/>
        <w:t>Azt hallottam, a városiak nem így hívják az igazit... Onnan tudtam, hogy a városból jössz, ahogy a teát ittad... Szóval, Saltus környékén mi csak ezt láttuk, és még takaros is, a sok csüngő lámpással meg a színes selymekből készül ablakokkal oldalt. Ami engem illet, nem hiszek... Vagyis, azt gondolom, ha a Pánkreátor mit sem törődik velem, én sem törődöm vele, és miért is kéne? Attól még szégyen, amit tettek, már ha tényleg megtették, amit emlegetnek. Tudod; felgyújtották.</w:t>
      </w:r>
    </w:p>
    <w:p>
      <w:pPr>
        <w:pStyle w:val="Normal"/>
        <w:rPr/>
      </w:pPr>
      <w:r>
        <w:rPr/>
        <w:t>–</w:t>
      </w:r>
      <w:r>
        <w:rPr>
          <w:rFonts w:eastAsia="Bookman Old Style" w:cs="Bookman Old Style"/>
        </w:rPr>
        <w:t xml:space="preserve"> </w:t>
      </w:r>
      <w:r>
        <w:rPr/>
        <w:t>A peleriniusok katedrálisáról beszél?</w:t>
      </w:r>
    </w:p>
    <w:p>
      <w:pPr>
        <w:pStyle w:val="Normal"/>
        <w:rPr/>
      </w:pPr>
      <w:r>
        <w:rPr/>
        <w:t>–</w:t>
      </w:r>
      <w:r>
        <w:rPr>
          <w:rFonts w:eastAsia="Bookman Old Style" w:cs="Bookman Old Style"/>
        </w:rPr>
        <w:t xml:space="preserve"> </w:t>
      </w:r>
      <w:r>
        <w:rPr/>
        <w:t>Tessék, magad is azt mondod – bólogatott bölcsen. – Ugyanaz a hiba, amit ők is elkövettek. Nem a peleriniusok katedrálisa volt az, hanem a Karomé. Vagyis nem állt jogukban felgyújtani.</w:t>
      </w:r>
    </w:p>
    <w:p>
      <w:pPr>
        <w:pStyle w:val="Normal"/>
        <w:rPr/>
      </w:pPr>
      <w:r>
        <w:rPr/>
        <w:t>–</w:t>
      </w:r>
      <w:r>
        <w:rPr>
          <w:rFonts w:eastAsia="Bookman Old Style" w:cs="Bookman Old Style"/>
        </w:rPr>
        <w:t xml:space="preserve"> </w:t>
      </w:r>
      <w:r>
        <w:rPr/>
        <w:t>Felszították a tüzet – mormogtam orrom alatt.</w:t>
      </w:r>
    </w:p>
    <w:p>
      <w:pPr>
        <w:pStyle w:val="Normal"/>
        <w:rPr/>
      </w:pPr>
      <w:r>
        <w:rPr/>
        <w:t>–</w:t>
      </w:r>
      <w:r>
        <w:rPr>
          <w:rFonts w:eastAsia="Bookman Old Style" w:cs="Bookman Old Style"/>
        </w:rPr>
        <w:t xml:space="preserve"> </w:t>
      </w:r>
      <w:r>
        <w:rPr/>
        <w:t>Bocsáss meg! – fordította felém egyik fülét a vénasszony. – Nem hallottam.</w:t>
      </w:r>
    </w:p>
    <w:p>
      <w:pPr>
        <w:pStyle w:val="Normal"/>
        <w:rPr/>
      </w:pPr>
      <w:r>
        <w:rPr/>
        <w:t>–</w:t>
      </w:r>
      <w:r>
        <w:rPr>
          <w:rFonts w:eastAsia="Bookman Old Style" w:cs="Bookman Old Style"/>
        </w:rPr>
        <w:t xml:space="preserve"> </w:t>
      </w:r>
      <w:r>
        <w:rPr/>
        <w:t>Azt mondtam, leégett. Biztosan felgyújtották a törekes padlót.</w:t>
      </w:r>
    </w:p>
    <w:p>
      <w:pPr>
        <w:pStyle w:val="Normal"/>
        <w:rPr/>
      </w:pPr>
      <w:r>
        <w:rPr/>
        <w:t>–</w:t>
      </w:r>
      <w:r>
        <w:rPr>
          <w:rFonts w:eastAsia="Bookman Old Style" w:cs="Bookman Old Style"/>
        </w:rPr>
        <w:t xml:space="preserve"> </w:t>
      </w:r>
      <w:r>
        <w:rPr/>
        <w:t>Én is ezt hallottam. Csak álltak, és nézték, ahogy ég. Képzeld, egészen az Új Nap végtelen mezőiig felment!</w:t>
      </w:r>
    </w:p>
    <w:p>
      <w:pPr>
        <w:pStyle w:val="Normal"/>
        <w:rPr/>
      </w:pPr>
      <w:r>
        <w:rPr/>
        <w:t>A hevenyészett utcácska másik oldalán egy férfi elkezdett püfölni valami dobot. Amikor egy pillanatra abbahagyta, azt mondtam: – Tudom, hogy egyesek azt állították, látták, amint a levegőbe emelkedik.</w:t>
      </w:r>
    </w:p>
    <w:p>
      <w:pPr>
        <w:pStyle w:val="Normal"/>
        <w:rPr/>
      </w:pPr>
      <w:r>
        <w:rPr/>
        <w:t>–</w:t>
      </w:r>
      <w:r>
        <w:rPr>
          <w:rFonts w:eastAsia="Bookman Old Style" w:cs="Bookman Old Style"/>
        </w:rPr>
        <w:t xml:space="preserve"> </w:t>
      </w:r>
      <w:r>
        <w:rPr/>
        <w:t>Ó, biztosan felemelkedett. Amikor a fiam veje meghallotta, mi történt, fél napig semmit sem lehetett kezdeni vele. Aztán hajtogatott valamiféle sapkát papírból és a kályhám fölé tartotta, mire felszállt, s erre azt gondolta, mit sem számít, hogy a katedrális felemelkedett, nem is volt csoda egyáltalán. Ebből is látszik, mit jelent, ha az ember bolond... Eszébe sem jutott, hogy a dolgok éppen abból az okból vannak ekképpen, hogy a katedrális felszálljon, épp úgy, ahogy tette. Nem látja az irányító kezet a természetben.</w:t>
      </w:r>
    </w:p>
    <w:p>
      <w:pPr>
        <w:pStyle w:val="Normal"/>
        <w:rPr/>
      </w:pPr>
      <w:r>
        <w:rPr/>
        <w:t>–</w:t>
      </w:r>
      <w:r>
        <w:rPr>
          <w:rFonts w:eastAsia="Bookman Old Style" w:cs="Bookman Old Style"/>
        </w:rPr>
        <w:t xml:space="preserve"> </w:t>
      </w:r>
      <w:r>
        <w:rPr/>
        <w:t>Saját szemével nem látta? – kérdeztem. – Mármint a katedrálist.</w:t>
      </w:r>
    </w:p>
    <w:p>
      <w:pPr>
        <w:pStyle w:val="Normal"/>
        <w:rPr/>
      </w:pPr>
      <w:r>
        <w:rPr/>
        <w:t>A vénasszony láthatóan nem értette meg, mire gondoltam. – Dehogynem, vagy tucatszor, amikor errefelé jöttek.</w:t>
      </w:r>
    </w:p>
    <w:p>
      <w:pPr>
        <w:pStyle w:val="Normal"/>
        <w:rPr/>
      </w:pPr>
      <w:r>
        <w:rPr/>
        <w:t xml:space="preserve">A dobos férfi gajdolása – hasonló ahhoz, amit egykor dr. Talósztól hallottam, ám valamivel rekedtebb, és nyoma sem volt benne a doktor maliciózus intelligenciájának – elvágta beszélgetésünk fonalát. – </w:t>
      </w:r>
      <w:r>
        <w:rPr>
          <w:i/>
          <w:iCs/>
        </w:rPr>
        <w:t>Tud mindent! Mindenkit ismer! Zöld, akár a pöszméte! Nézzétek meg ízibe'!</w:t>
      </w:r>
    </w:p>
    <w:p>
      <w:pPr>
        <w:pStyle w:val="Normal"/>
        <w:rPr/>
      </w:pPr>
      <w:r>
        <w:rPr/>
        <w:t>(A dob hangjának kitartó BUMM! BUMM! BUMM!-ja.)</w:t>
      </w:r>
    </w:p>
    <w:p>
      <w:pPr>
        <w:pStyle w:val="Normal"/>
        <w:rPr/>
      </w:pPr>
      <w:r>
        <w:rPr/>
        <w:t>Gondolja, a zöld ember tudja, hol van Agia?</w:t>
      </w:r>
    </w:p>
    <w:p>
      <w:pPr>
        <w:pStyle w:val="Normal"/>
        <w:rPr/>
      </w:pPr>
      <w:r>
        <w:rPr/>
        <w:t>Szóval ez a neve? – mosolyodott el az öregasszony. – Most már felismerem, ha valaki emlegeti. Meglehet. Van rá pénzed, miért nem próbálod ki?</w:t>
      </w:r>
    </w:p>
    <w:p>
      <w:pPr>
        <w:pStyle w:val="Normal"/>
        <w:rPr/>
      </w:pPr>
      <w:r>
        <w:rPr/>
        <w:t>Miért is ne, gondoltam.</w:t>
      </w:r>
    </w:p>
    <w:p>
      <w:pPr>
        <w:pStyle w:val="Normal"/>
        <w:rPr/>
      </w:pPr>
      <w:r>
        <w:rPr/>
        <w:t>–</w:t>
      </w:r>
      <w:r>
        <w:rPr>
          <w:rFonts w:eastAsia="Bookman Old Style" w:cs="Bookman Old Style"/>
        </w:rPr>
        <w:t xml:space="preserve"> </w:t>
      </w:r>
      <w:r>
        <w:rPr/>
        <w:t>É-szak dzsun-ge-lé-ből! So-ha nem e-szik! Bok-rok és fü-vek ro-ko-na! BUMM! BUMM! Jö-vő és múlt egy-re megy neki!</w:t>
      </w:r>
    </w:p>
    <w:p>
      <w:pPr>
        <w:pStyle w:val="Normal"/>
        <w:rPr/>
      </w:pPr>
      <w:r>
        <w:rPr/>
        <w:t>Látván, hogy közeledek sátrának bejáratához, abbahagyta a lármázást. – Csak egy as, hogy lássa. Kettő, ha beszélni akar vele. Három, és kettesben maradhatnak.</w:t>
      </w:r>
    </w:p>
    <w:p>
      <w:pPr>
        <w:pStyle w:val="Normal"/>
        <w:rPr/>
      </w:pPr>
      <w:r>
        <w:rPr/>
        <w:t>–</w:t>
      </w:r>
      <w:r>
        <w:rPr>
          <w:rFonts w:eastAsia="Bookman Old Style" w:cs="Bookman Old Style"/>
        </w:rPr>
        <w:t xml:space="preserve"> </w:t>
      </w:r>
      <w:r>
        <w:rPr/>
        <w:t>Mennyi időre? – kérdeztem, ahogy kiszámoltam három ast.</w:t>
      </w:r>
    </w:p>
    <w:p>
      <w:pPr>
        <w:pStyle w:val="Normal"/>
        <w:rPr/>
      </w:pPr>
      <w:r>
        <w:rPr/>
        <w:t>Kényszeredett mosoly ült ki arcára. – Ameddig csak kívánja. – Oda adtam a pénzét, mire félreállt.</w:t>
      </w:r>
    </w:p>
    <w:p>
      <w:pPr>
        <w:pStyle w:val="Normal"/>
        <w:rPr/>
      </w:pPr>
      <w:r>
        <w:rPr/>
        <w:t>Nyilvánvalóan azt gondolta, nem szeretnék sokáig maradni, én pedig bűzre vagy egyéb, hasonlóan visszataszítóra számítottam. Semmit nem éreztem némi fűillaton kívül: mint a halomba rakott széna. A sátor közepén, a vászontetőn lévő nyíláson bejutó, csillámló porszemekkel teli napfény aknában halovány jadeszín férfi ült, kezén lánccal. Kiltet viselt, immár fonnyatag levelekből – mellette cserépedény, csordultig teli tiszta vízzel.</w:t>
      </w:r>
    </w:p>
    <w:p>
      <w:pPr>
        <w:pStyle w:val="Normal"/>
        <w:rPr/>
      </w:pPr>
      <w:r>
        <w:rPr/>
        <w:t>Egy pillanatig egyikünk sem szólt. Csak álltam, és néztem rá. Ő a földről nézett vissza rám.</w:t>
      </w:r>
    </w:p>
    <w:p>
      <w:pPr>
        <w:pStyle w:val="Normal"/>
        <w:rPr/>
      </w:pPr>
      <w:r>
        <w:rPr/>
        <w:t>–</w:t>
      </w:r>
      <w:r>
        <w:rPr>
          <w:rFonts w:eastAsia="Bookman Old Style" w:cs="Bookman Old Style"/>
        </w:rPr>
        <w:t xml:space="preserve"> </w:t>
      </w:r>
      <w:r>
        <w:rPr/>
        <w:t>Nem máz – szóltam. – Festéknek sem hiszem. S nincs is több hajad, mint a férfinak, akit szemem láttára cibáltak ki a lezárt házból.</w:t>
      </w:r>
    </w:p>
    <w:p>
      <w:pPr>
        <w:pStyle w:val="Normal"/>
        <w:rPr/>
      </w:pPr>
      <w:r>
        <w:rPr/>
        <w:t>Felpillantott, aztán vissza, a földre. Még szeme fehérjének is zöldes árnyalata volt.</w:t>
      </w:r>
    </w:p>
    <w:p>
      <w:pPr>
        <w:pStyle w:val="Normal"/>
        <w:rPr/>
      </w:pPr>
      <w:r>
        <w:rPr/>
        <w:t>Megpróbáltam felbosszantani. – Ha tényleg zöldség vagy, nem kellene fűből lennie hajadnak?</w:t>
      </w:r>
    </w:p>
    <w:p>
      <w:pPr>
        <w:pStyle w:val="Normal"/>
        <w:rPr/>
      </w:pPr>
      <w:r>
        <w:rPr/>
        <w:t>–</w:t>
      </w:r>
      <w:r>
        <w:rPr>
          <w:rFonts w:eastAsia="Bookman Old Style" w:cs="Bookman Old Style"/>
        </w:rPr>
        <w:t xml:space="preserve"> </w:t>
      </w:r>
      <w:r>
        <w:rPr/>
        <w:t>Nem. – Hangja szelíd volt, csak mélysége okán menekült meg attól, hogy nőiesnek hasson.</w:t>
      </w:r>
    </w:p>
    <w:p>
      <w:pPr>
        <w:pStyle w:val="Normal"/>
        <w:rPr/>
      </w:pPr>
      <w:r>
        <w:rPr/>
        <w:t>–</w:t>
      </w:r>
      <w:r>
        <w:rPr>
          <w:rFonts w:eastAsia="Bookman Old Style" w:cs="Bookman Old Style"/>
        </w:rPr>
        <w:t xml:space="preserve"> </w:t>
      </w:r>
      <w:r>
        <w:rPr/>
        <w:t>Ezek szerint tényleg zöldség vagy? Beszélő növény?</w:t>
      </w:r>
    </w:p>
    <w:p>
      <w:pPr>
        <w:pStyle w:val="Normal"/>
        <w:rPr/>
      </w:pPr>
      <w:r>
        <w:rPr/>
        <w:t>–</w:t>
      </w:r>
      <w:r>
        <w:rPr>
          <w:rFonts w:eastAsia="Bookman Old Style" w:cs="Bookman Old Style"/>
        </w:rPr>
        <w:t xml:space="preserve"> </w:t>
      </w:r>
      <w:r>
        <w:rPr/>
        <w:t>Te nem vagy paraszt.</w:t>
      </w:r>
    </w:p>
    <w:p>
      <w:pPr>
        <w:pStyle w:val="Normal"/>
        <w:rPr/>
      </w:pPr>
      <w:r>
        <w:rPr/>
        <w:t>–</w:t>
      </w:r>
      <w:r>
        <w:rPr>
          <w:rFonts w:eastAsia="Bookman Old Style" w:cs="Bookman Old Style"/>
        </w:rPr>
        <w:t xml:space="preserve"> </w:t>
      </w:r>
      <w:r>
        <w:rPr/>
        <w:t>Néhány napja hagytam magam mögött Nessust.</w:t>
      </w:r>
    </w:p>
    <w:p>
      <w:pPr>
        <w:pStyle w:val="Normal"/>
        <w:rPr/>
      </w:pPr>
      <w:r>
        <w:rPr/>
        <w:t>–</w:t>
      </w:r>
      <w:r>
        <w:rPr>
          <w:rFonts w:eastAsia="Bookman Old Style" w:cs="Bookman Old Style"/>
        </w:rPr>
        <w:t xml:space="preserve"> </w:t>
      </w:r>
      <w:r>
        <w:rPr/>
        <w:t>S vele a jólneveltséget.</w:t>
      </w:r>
    </w:p>
    <w:p>
      <w:pPr>
        <w:pStyle w:val="Normal"/>
        <w:rPr/>
      </w:pPr>
      <w:r>
        <w:rPr/>
        <w:t>Palaimón mesterre gondoltam, aztán Malrubius mesterre és az én szegény drága Theclámra, és vállat vontam. – Olvasni és írni éppenséggel tudok.</w:t>
      </w:r>
    </w:p>
    <w:p>
      <w:pPr>
        <w:pStyle w:val="Normal"/>
        <w:rPr/>
      </w:pPr>
      <w:r>
        <w:rPr/>
        <w:t>–</w:t>
      </w:r>
      <w:r>
        <w:rPr>
          <w:rFonts w:eastAsia="Bookman Old Style" w:cs="Bookman Old Style"/>
        </w:rPr>
        <w:t xml:space="preserve"> </w:t>
      </w:r>
      <w:r>
        <w:rPr/>
        <w:t>Mégsem tudsz rólam semmit. Nem vagyok két lábon járó zöldség, ahogy azt neked is látnod kellene. Még ha egy növény a milliónyi evolúciós út közül épp azt követné, amely az értelemhez vezet, akkor sem volna lehetséges, hogy fával és levéllel visszaadja az emberi lény alakját.</w:t>
      </w:r>
    </w:p>
    <w:p>
      <w:pPr>
        <w:pStyle w:val="Normal"/>
        <w:rPr/>
      </w:pPr>
      <w:r>
        <w:rPr/>
        <w:t>–</w:t>
      </w:r>
      <w:r>
        <w:rPr>
          <w:rFonts w:eastAsia="Bookman Old Style" w:cs="Bookman Old Style"/>
        </w:rPr>
        <w:t xml:space="preserve"> </w:t>
      </w:r>
      <w:r>
        <w:rPr/>
        <w:t>Ugyanez elmondható a kövekről is, mégis, ott vannak a szobrok.</w:t>
      </w:r>
    </w:p>
    <w:p>
      <w:pPr>
        <w:pStyle w:val="Normal"/>
        <w:rPr/>
      </w:pPr>
      <w:r>
        <w:rPr/>
        <w:t>Akármennyire kétségbeesettnek is tűnt – és meg kell mondanom, jóval szomorúbb volt az arca, mint barátomé, Jónásé –, valami mégis megmoccanni látszott szája sarkában. – Ügyes észrevétel. Senki sem okított a tudományokra, mégis tanultabb vagy, mint gondolod.</w:t>
      </w:r>
    </w:p>
    <w:p>
      <w:pPr>
        <w:pStyle w:val="Normal"/>
        <w:rPr/>
      </w:pPr>
      <w:r>
        <w:rPr/>
        <w:t>–</w:t>
      </w:r>
      <w:r>
        <w:rPr>
          <w:rFonts w:eastAsia="Bookman Old Style" w:cs="Bookman Old Style"/>
        </w:rPr>
        <w:t xml:space="preserve"> </w:t>
      </w:r>
      <w:r>
        <w:rPr/>
        <w:t>Épp ellenkezőleg, mást sem tanultam, csak a tudományt... Igaz, semmi köze sincs e csodálatos elmeszüleményekhez. Mi vagy te?</w:t>
      </w:r>
    </w:p>
    <w:p>
      <w:pPr>
        <w:pStyle w:val="Normal"/>
        <w:rPr/>
      </w:pPr>
      <w:r>
        <w:rPr/>
        <w:t>–</w:t>
      </w:r>
      <w:r>
        <w:rPr>
          <w:rFonts w:eastAsia="Bookman Old Style" w:cs="Bookman Old Style"/>
        </w:rPr>
        <w:t xml:space="preserve"> </w:t>
      </w:r>
      <w:r>
        <w:rPr/>
        <w:t>Nagy látnok. Nagy hazug, mint mind, akinek lába csapdába szorult.</w:t>
      </w:r>
    </w:p>
    <w:p>
      <w:pPr>
        <w:pStyle w:val="Normal"/>
        <w:rPr/>
      </w:pPr>
      <w:r>
        <w:rPr/>
        <w:t>–</w:t>
      </w:r>
      <w:r>
        <w:rPr>
          <w:rFonts w:eastAsia="Bookman Old Style" w:cs="Bookman Old Style"/>
        </w:rPr>
        <w:t xml:space="preserve"> </w:t>
      </w:r>
      <w:r>
        <w:rPr/>
        <w:t>Ha elmondod, mi vagy, igyekszem segítségedre lenni.</w:t>
      </w:r>
    </w:p>
    <w:p>
      <w:pPr>
        <w:pStyle w:val="Normal"/>
        <w:rPr/>
      </w:pPr>
      <w:r>
        <w:rPr/>
        <w:t>Rám nézett, s mintha valami nagyra nőtt növényen nyíltak volna szemek, emberi arcot mutatva. – Hiszek neked. Miképpen van az, hogy mind a százak közül, akik felkeresik e sátrat, épp te tudod, mi a szánalom?</w:t>
      </w:r>
    </w:p>
    <w:p>
      <w:pPr>
        <w:pStyle w:val="Normal"/>
        <w:rPr/>
      </w:pPr>
      <w:r>
        <w:rPr/>
        <w:t>–</w:t>
      </w:r>
      <w:r>
        <w:rPr>
          <w:rFonts w:eastAsia="Bookman Old Style" w:cs="Bookman Old Style"/>
        </w:rPr>
        <w:t xml:space="preserve"> </w:t>
      </w:r>
      <w:r>
        <w:rPr/>
        <w:t>Semmit nem tudok a szánalomról, ám úgy tanítottak, tiszteljem az igazságot, és jó viszonyban vagyok a falu alcaldéjával. A zöld ember is ember – s ha rabszolga, gazdájának bizonyságot kell tennie arról, hogyan jutott ilyen sorsra, s maga hogyan jutott birtokába.</w:t>
      </w:r>
    </w:p>
    <w:p>
      <w:pPr>
        <w:pStyle w:val="Normal"/>
        <w:rPr/>
      </w:pPr>
      <w:r>
        <w:rPr/>
        <w:t>–</w:t>
      </w:r>
      <w:r>
        <w:rPr>
          <w:rFonts w:eastAsia="Bookman Old Style" w:cs="Bookman Old Style"/>
        </w:rPr>
        <w:t xml:space="preserve"> </w:t>
      </w:r>
      <w:r>
        <w:rPr/>
        <w:t>Bolond vagyok, azt hiszem, hogy egyáltalán bizalmat helyezek beléd, s mégis, ezt teszem. Szabad ember vagyok, aki jövőtökből jött, hogy megismerje e kort.</w:t>
      </w:r>
    </w:p>
    <w:p>
      <w:pPr>
        <w:pStyle w:val="Normal"/>
        <w:rPr/>
      </w:pPr>
      <w:r>
        <w:rPr/>
        <w:t>–</w:t>
      </w:r>
      <w:r>
        <w:rPr>
          <w:rFonts w:eastAsia="Bookman Old Style" w:cs="Bookman Old Style"/>
        </w:rPr>
        <w:t xml:space="preserve"> </w:t>
      </w:r>
      <w:r>
        <w:rPr/>
        <w:t>Ez lehetetlen.</w:t>
      </w:r>
    </w:p>
    <w:p>
      <w:pPr>
        <w:pStyle w:val="Normal"/>
        <w:rPr/>
      </w:pPr>
      <w:r>
        <w:rPr/>
        <w:t>–</w:t>
      </w:r>
      <w:r>
        <w:rPr>
          <w:rFonts w:eastAsia="Bookman Old Style" w:cs="Bookman Old Style"/>
        </w:rPr>
        <w:t xml:space="preserve"> </w:t>
      </w:r>
      <w:r>
        <w:rPr/>
        <w:t>A zöld szín, amelyen ti úgy elámultok, nem egyéb, mint amit ti algának neveztek. Megváltoztattuk, olyannyira, hogy vérünkben is megélhessen, s közbenjárása révén végre is sikerült békét találnunk az emberiség és a Nap oly' régóta vívott háborúságában. Aprócska növények élnek s halnak bennünk, s mi belőlük és halottaikból nyerjük táplálékunkat, így másféle étekre nincs is szükségünk. Az éhínségek s az élelem megtermelésére szolgáló sok munka a múlté.</w:t>
      </w:r>
    </w:p>
    <w:p>
      <w:pPr>
        <w:pStyle w:val="Normal"/>
        <w:rPr/>
      </w:pPr>
      <w:r>
        <w:rPr/>
        <w:t>–</w:t>
      </w:r>
      <w:r>
        <w:rPr>
          <w:rFonts w:eastAsia="Bookman Old Style" w:cs="Bookman Old Style"/>
        </w:rPr>
        <w:t xml:space="preserve"> </w:t>
      </w:r>
      <w:r>
        <w:rPr/>
        <w:t>Viszont napra szükségetek van.</w:t>
      </w:r>
    </w:p>
    <w:p>
      <w:pPr>
        <w:pStyle w:val="Normal"/>
        <w:rPr/>
      </w:pPr>
      <w:r>
        <w:rPr/>
        <w:t>–</w:t>
      </w:r>
      <w:r>
        <w:rPr>
          <w:rFonts w:eastAsia="Bookman Old Style" w:cs="Bookman Old Style"/>
        </w:rPr>
        <w:t xml:space="preserve"> </w:t>
      </w:r>
      <w:r>
        <w:rPr/>
        <w:t>Igen – felelte. – S itt nincs elég. Az én koromban világosabb a nappal.</w:t>
      </w:r>
    </w:p>
    <w:p>
      <w:pPr>
        <w:pStyle w:val="Normal"/>
        <w:rPr/>
      </w:pPr>
      <w:r>
        <w:rPr/>
        <w:t>Odavetett megjegyzése felzaklatott, ahhoz mérhetően, amikor először pillantottam meg fellegvárunkban, a Törött-udvarban a tető nélküli kápolnát. – Ezek szerint eljön az Új Nap, ahogy a próféciákban áll – mondtam –, és az Urth új életre kel... Már ha igaz, amit mondtál.</w:t>
      </w:r>
    </w:p>
    <w:p>
      <w:pPr>
        <w:pStyle w:val="Normal"/>
        <w:rPr/>
      </w:pPr>
      <w:r>
        <w:rPr/>
        <w:t>Hátravetette fejét, úgy kacagott. Jóval később aztán hallottam, miféle hangot ad ki az alzabo, amikor a hegyvidék hófödte hátságain kószál – nevetése rémítő, ám a zöld emberé még rettentőbb volt, s én elhúzódtam tőle. – Nem vagy te ember – szóltam. – Most nem, már ha bármikor is az voltál.</w:t>
      </w:r>
    </w:p>
    <w:p>
      <w:pPr>
        <w:pStyle w:val="Normal"/>
        <w:rPr/>
      </w:pPr>
      <w:r>
        <w:rPr/>
        <w:t>Erre ismét felkacagott. – S még azt hittem, reménykedhetek benned. Micsoda egy szerencsétlen jószág vagyok! Azt hittem, beletörődtem már, hogy itt haljak meg, csupa két lábon járó porhalom között; ám a leghalványabb reménysugár érkezik, s minden rezignációm lefoszlik rólam. Igaz ember vagyok, barátom. Te nem, s néhány hónap még, mire halott leszel.</w:t>
      </w:r>
    </w:p>
    <w:p>
      <w:pPr>
        <w:pStyle w:val="Normal"/>
        <w:rPr/>
      </w:pPr>
      <w:r>
        <w:rPr/>
        <w:t>Eszembe jutott a fajtája: mily' gyakran láttam, ahogy a nyári virágok fagyott szárait a szél nekropoliszunk mauzóleumainak oldalaihoz csapdossa. – Értem szavad. A Nap langymeleg nappalai jőnek, ám ha véget érnek, te sem leszel többé itt. Érlelj hát magot, amíg módodban áll.</w:t>
      </w:r>
    </w:p>
    <w:p>
      <w:pPr>
        <w:pStyle w:val="Normal"/>
        <w:rPr/>
      </w:pPr>
      <w:r>
        <w:rPr/>
        <w:t>–</w:t>
      </w:r>
      <w:r>
        <w:rPr>
          <w:rFonts w:eastAsia="Bookman Old Style" w:cs="Bookman Old Style"/>
        </w:rPr>
        <w:t xml:space="preserve"> </w:t>
      </w:r>
      <w:r>
        <w:rPr/>
        <w:t>Nem hiszel nekem, sőt fel sem fogod, hogy ember vagyok, akárcsak te, mégis szánsz engem – hangja ismét józanul csengett. – Meglehet, igazad van, és számunkra új nap jött el, s mivel eljött, hát elfedtük. Ha bármikor is módomban áll visszatérni saját koromba, beszélek majd a többieknek rólad.</w:t>
      </w:r>
    </w:p>
    <w:p>
      <w:pPr>
        <w:pStyle w:val="Normal"/>
        <w:rPr/>
      </w:pPr>
      <w:r>
        <w:rPr/>
        <w:t>–</w:t>
      </w:r>
      <w:r>
        <w:rPr>
          <w:rFonts w:eastAsia="Bookman Old Style" w:cs="Bookman Old Style"/>
        </w:rPr>
        <w:t xml:space="preserve"> </w:t>
      </w:r>
      <w:r>
        <w:rPr/>
        <w:t>Ha valóban a jövőből jöttél, miért nem tudsz előre menni, otthonodba, hogy így menekedj meg?</w:t>
      </w:r>
    </w:p>
    <w:p>
      <w:pPr>
        <w:pStyle w:val="Normal"/>
        <w:rPr/>
      </w:pPr>
      <w:r>
        <w:rPr/>
        <w:t>–</w:t>
      </w:r>
      <w:r>
        <w:rPr>
          <w:rFonts w:eastAsia="Bookman Old Style" w:cs="Bookman Old Style"/>
        </w:rPr>
        <w:t xml:space="preserve"> </w:t>
      </w:r>
      <w:r>
        <w:rPr/>
        <w:t>Mert megláncoltak, mint láthatod. – Felemelte lábát, hogy láthassam a bokáján lévő béklyót. Berillszín húsa felpüffedt körötte, miként a fa kérge, ha vasgyűrűt nő be.</w:t>
      </w:r>
    </w:p>
    <w:p>
      <w:pPr>
        <w:pStyle w:val="Normal"/>
        <w:rPr/>
      </w:pPr>
      <w:r>
        <w:rPr/>
        <w:t>Kinyílt a sátorlap, s bedugta fejét a dobos. – Még mindig itt vagy? Mások is várnak odakinn. – Jelentőségteljesen a zöld emberre pillantott, és eltűnt a nyílásból.</w:t>
      </w:r>
    </w:p>
    <w:p>
      <w:pPr>
        <w:pStyle w:val="Normal"/>
        <w:rPr/>
      </w:pPr>
      <w:r>
        <w:rPr/>
        <w:t>–</w:t>
      </w:r>
      <w:r>
        <w:rPr>
          <w:rFonts w:eastAsia="Bookman Old Style" w:cs="Bookman Old Style"/>
        </w:rPr>
        <w:t xml:space="preserve"> </w:t>
      </w:r>
      <w:r>
        <w:rPr/>
        <w:t>Azt akarja, hogy zavarjalak el, különben becsukja a nyílást, amelyen napfény jön be nekem. Aki azért fizet, hogy megnézzen magának, elmondom jövendőjét, ezzel űzöm el, így jóslok most neked is. Fiatal vagy és erős. Ám nem fordul meg ez a világ még tízszer a nap körül, és veszítesz erődből; soha többé nem nyered vissza, ami most a tiéd. Ha fiakat nemzel, ellenségeket támasztasz magad ellen, Ha...</w:t>
      </w:r>
    </w:p>
    <w:p>
      <w:pPr>
        <w:pStyle w:val="Normal"/>
        <w:rPr/>
      </w:pPr>
      <w:r>
        <w:rPr/>
        <w:t>–</w:t>
      </w:r>
      <w:r>
        <w:rPr>
          <w:rFonts w:eastAsia="Bookman Old Style" w:cs="Bookman Old Style"/>
        </w:rPr>
        <w:t xml:space="preserve"> </w:t>
      </w:r>
      <w:r>
        <w:rPr/>
        <w:t>Elég! – mondtam. – Nem mondasz nekem egyebet, csak azt, ami minden embernek osztályrészül jut. Válaszolj meg nekem egyetlen kérdést, s elmegyek. Egy nőt keresek, akit Agiának hívnak. Hol találom meg majd őt?</w:t>
      </w:r>
    </w:p>
    <w:p>
      <w:pPr>
        <w:pStyle w:val="Normal"/>
        <w:rPr/>
      </w:pPr>
      <w:r>
        <w:rPr/>
        <w:t>Szeme fennakadt egy pillanatra, hogy pillája alól csupán halványzöld sarlók látszottak ki. Enyhe remegés vett rajta erőt – felállt és kinyújtotta karját; ujjai, akár a gallyak, széttárva. Lassan azt mondta: – A felszín felett.</w:t>
      </w:r>
    </w:p>
    <w:p>
      <w:pPr>
        <w:pStyle w:val="Normal"/>
        <w:rPr/>
      </w:pPr>
      <w:r>
        <w:rPr/>
        <w:t>A hidegrázás abbamaradt, s ismét leült: öregebbnek tűnt, sápadtabbnak, mint az előbb.</w:t>
      </w:r>
    </w:p>
    <w:p>
      <w:pPr>
        <w:pStyle w:val="Normal"/>
        <w:rPr/>
      </w:pPr>
      <w:r>
        <w:rPr/>
        <w:t>–</w:t>
      </w:r>
      <w:r>
        <w:rPr>
          <w:rFonts w:eastAsia="Bookman Old Style" w:cs="Bookman Old Style"/>
        </w:rPr>
        <w:t xml:space="preserve"> </w:t>
      </w:r>
      <w:r>
        <w:rPr/>
        <w:t>Hát nem vagy más, csak ámítás – vetettem felé elfordultamban. – S én voltam oly' balga, hogy hittem benned, még ha csak kis mértékben is.</w:t>
      </w:r>
    </w:p>
    <w:p>
      <w:pPr>
        <w:pStyle w:val="Normal"/>
        <w:rPr/>
      </w:pPr>
      <w:r>
        <w:rPr/>
        <w:t>–</w:t>
      </w:r>
      <w:r>
        <w:rPr>
          <w:rFonts w:eastAsia="Bookman Old Style" w:cs="Bookman Old Style"/>
        </w:rPr>
        <w:t xml:space="preserve"> </w:t>
      </w:r>
      <w:r>
        <w:rPr/>
        <w:t>Nem – suttogta. – Figyelj! Idejövet áthaladtam egész jövendőtökön. Egyes részeire most is emlékszem, még ha homályosan is. Csakis az igazat mondtam neked... s ha valóban e hely alcaldéjának barátja vagy, úgy mondok még valamit, amit továbbadhatsz neki; valamit, amit azok kérdéseiből tudtam meg, akik idejöttek, hogy faggassanak magukról engem. Fegyveresek jönnek, hogy kiszabadítsanak egy Barnoch nevű férfit.</w:t>
      </w:r>
    </w:p>
    <w:p>
      <w:pPr>
        <w:pStyle w:val="Normal"/>
        <w:rPr/>
      </w:pPr>
      <w:r>
        <w:rPr/>
        <w:t>Elővettem fenőkövemet az övemről lógó tarsolyból, kettétörtem a láncot tartó pecken, és odaadtam neki a felét. Egy pillanatig nem értette, mit tartok kezemben. Aztán láttam, ahogy gyökeret ver benne a felismerés, és láthatóan szárba szökkent hatalmas örömében, mintha máris saját nappalának mostaninál világosabb fényében fürdőzne.</w:t>
      </w:r>
    </w:p>
    <w:p>
      <w:pPr>
        <w:pStyle w:val="Normal"/>
        <w:rPr/>
      </w:pPr>
      <w:r>
        <w:rPr/>
      </w:r>
      <w:r>
        <w:br w:type="page"/>
      </w:r>
    </w:p>
    <w:p>
      <w:pPr>
        <w:pStyle w:val="Wolferomai"/>
        <w:rPr/>
      </w:pPr>
      <w:r>
        <w:rPr/>
        <w:t>IV.</w:t>
      </w:r>
    </w:p>
    <w:p>
      <w:pPr>
        <w:pStyle w:val="Wolfefejcim"/>
        <w:rPr/>
      </w:pPr>
      <w:r>
        <w:rPr/>
        <w:t>A bukéta</w:t>
      </w:r>
    </w:p>
    <w:p>
      <w:pPr>
        <w:pStyle w:val="Wolfeelsobekezd"/>
        <w:rPr/>
      </w:pPr>
      <w:r>
        <w:rPr/>
        <w:t>Ahogy kiléptem a mutatványos sátrából, felpillantottam a Napra. A nyugati horizont az ég felénél is többet hagyott már maga mögött: egy őrváltás, annyi se, és dolgomra kell mennem. Agia elment, s a remény, hogy utolérhetem, odalett a vásár egyik végétől a másikig tartó eszeveszett rohangálással töltött időben – mégis vigaszra leltem a zöld ember próféciájában, amelyről úgy véltem, jelentése, hogy Agiával találkozom, még mielőtt meghalnánk, s a gondolatban, hogy mivel eljött megnézni, miként rángatják Barnochot a fényre, ugyanígy eljöhet, s figyelemmel kísérheti Morwenna és a marhatolvaj egzekúcióját.</w:t>
      </w:r>
    </w:p>
    <w:p>
      <w:pPr>
        <w:pStyle w:val="Normal"/>
        <w:rPr/>
      </w:pPr>
      <w:r>
        <w:rPr/>
        <w:t xml:space="preserve">A fogadóba vezető visszaúton előbb efféle töprenkedés foglalt le. Ám mielőtt még a szobához értem volna, amelyen Jónással osztoztam, helyét Thecla és mesterlegénnyé választásom emlékképei vették át – mindkettőre ruházatom cserélésének szükséglete adott okot, minthogy új világi öltözékemről céhem koromszínére kellett váltanom. Ily' erős hát a képzetek társításának ereje, hogy gyakorolható a habitus okán, míg az látatlanul lóg a szoba szögén, s </w:t>
      </w:r>
      <w:r>
        <w:rPr>
          <w:i/>
          <w:iCs/>
        </w:rPr>
        <w:t>Terminus Est</w:t>
      </w:r>
      <w:r>
        <w:rPr/>
        <w:t xml:space="preserve"> okán, míg ott rejtőzik a derékalj alatt.</w:t>
      </w:r>
    </w:p>
    <w:p>
      <w:pPr>
        <w:pStyle w:val="Normal"/>
        <w:rPr/>
      </w:pPr>
      <w:r>
        <w:rPr/>
        <w:t>Régebben, amikor még Thecla kíséretét jelentettem, mulattatónak találtam, hogy kiderült, rengeteg apróságra számíthatok a társalgás során, különösképpen az ajándék természetét illetően, amellyel cellájába léptem. Ha például kedves étkei egyike volt, amelyet a konyhából csentem el, az Abszolút-lak egyik étkezéséről szóló beszámolót eredményezett, és még az is számított, miféle élelmet hoztam; ha húst, vadlakomát, ahol az élve elfogott állatok tülkölése és visongása felhallatszott az alant lévő mészárszékről, sok szó esett kopószukákról, sólymokról és vadászleopárdokról; ha csemegét, valamelyik előkelő chatelaine néhány barát számára rendezett, édesen intim, pusmogással teli magánbankettjét; ha gyümölcsöt, az Abszolút-lak roppant parkjában napszállatkor tartott, ezer szövétnekkel megvilágított, zsonglőröktől, színészektől, táncosoktól nyüzsgő, tűzijátékkal tarkított kerti ünnepet.</w:t>
      </w:r>
    </w:p>
    <w:p>
      <w:pPr>
        <w:pStyle w:val="Normal"/>
        <w:rPr/>
      </w:pPr>
      <w:r>
        <w:rPr/>
        <w:t>Legalább annyiszor evett ülve, mint ahányszor állva: három nagy lépést tett – cellája egyik végéből eljutott vele a másikig –, bal kezében fogta tányérját, jobbjával gesztikulált. – Épp így, Severianus, felugrottak a zúgó égbe, zöld és fukszin árnyalatú szikrákat szórva szerteszét, mialatt a petárdák durrogtak, akár a mennydörgés!</w:t>
      </w:r>
    </w:p>
    <w:p>
      <w:pPr>
        <w:pStyle w:val="Normal"/>
        <w:rPr/>
      </w:pPr>
      <w:r>
        <w:rPr/>
        <w:t>Csakhogy szegény keze alig tudott magasabbra emelkedni toronymagasan lévő fejénél, minthogy a mennyezet nem volt sokkal magasabb, mint ő maga.</w:t>
      </w:r>
    </w:p>
    <w:p>
      <w:pPr>
        <w:pStyle w:val="Normal"/>
        <w:rPr/>
      </w:pPr>
      <w:r>
        <w:rPr/>
        <w:t>–</w:t>
      </w:r>
      <w:r>
        <w:rPr>
          <w:rFonts w:eastAsia="Bookman Old Style" w:cs="Bookman Old Style"/>
        </w:rPr>
        <w:t xml:space="preserve"> </w:t>
      </w:r>
      <w:r>
        <w:rPr/>
        <w:t>Ám látom, untatlak. Egy pillanattal ezelőtt, amikor behoztad nekem a barackokat, oly' boldognak tűntél, s immár mosolyogni sem szeretnél. Egyszerűen csak örömömet lelem benne, hogy visszaemlékezhetek minderre. Mennyire élvezem majd, ha ismét láthatom!</w:t>
      </w:r>
    </w:p>
    <w:p>
      <w:pPr>
        <w:pStyle w:val="Normal"/>
        <w:rPr/>
      </w:pPr>
      <w:r>
        <w:rPr/>
        <w:t>Persze egyáltalán nem untatott. Csak arról volt szó, elbúsultam láttán: egy nő, ifjúsága virágjában, akit a természet ily' rettentő szépséggel áldott meg, bezárva...</w:t>
      </w:r>
    </w:p>
    <w:p>
      <w:pPr>
        <w:pStyle w:val="Wolfesorkoz"/>
        <w:rPr/>
      </w:pPr>
      <w:r>
        <w:rPr/>
        <w:t xml:space="preserve">Amikor szobánkba léptem, Jónás lecsupaszította nekem </w:t>
      </w:r>
      <w:r>
        <w:rPr>
          <w:i/>
          <w:iCs/>
        </w:rPr>
        <w:t>Terminus Est</w:t>
      </w:r>
      <w:r>
        <w:rPr/>
        <w:t>et. Töltöttem magamnak egy pohár bort.</w:t>
      </w:r>
    </w:p>
    <w:p>
      <w:pPr>
        <w:pStyle w:val="Normal"/>
        <w:rPr/>
      </w:pPr>
      <w:r>
        <w:rPr/>
        <w:t>–</w:t>
      </w:r>
      <w:r>
        <w:rPr>
          <w:rFonts w:eastAsia="Bookman Old Style" w:cs="Bookman Old Style"/>
        </w:rPr>
        <w:t xml:space="preserve"> </w:t>
      </w:r>
      <w:r>
        <w:rPr/>
        <w:t>Hogy érzed magadat? – kérdezte.</w:t>
      </w:r>
    </w:p>
    <w:p>
      <w:pPr>
        <w:pStyle w:val="Normal"/>
        <w:rPr/>
      </w:pPr>
      <w:r>
        <w:rPr/>
        <w:t>–</w:t>
      </w:r>
      <w:r>
        <w:rPr>
          <w:rFonts w:eastAsia="Bookman Old Style" w:cs="Bookman Old Style"/>
        </w:rPr>
        <w:t xml:space="preserve"> </w:t>
      </w:r>
      <w:r>
        <w:rPr/>
        <w:t>S te? Hiszen ez az első alkalom.</w:t>
      </w:r>
    </w:p>
    <w:p>
      <w:pPr>
        <w:pStyle w:val="Normal"/>
        <w:rPr/>
      </w:pPr>
      <w:r>
        <w:rPr/>
        <w:t>–</w:t>
      </w:r>
      <w:r>
        <w:rPr>
          <w:rFonts w:eastAsia="Bookman Old Style" w:cs="Bookman Old Style"/>
        </w:rPr>
        <w:t xml:space="preserve"> </w:t>
      </w:r>
      <w:r>
        <w:rPr/>
        <w:t>Csak fognom kell, aztán vinnem – vont vállat. – Te már csináltad? Csak azért kérdezem, mert oly' fiatalnak tűnsz.</w:t>
      </w:r>
    </w:p>
    <w:p>
      <w:pPr>
        <w:pStyle w:val="Normal"/>
        <w:rPr/>
      </w:pPr>
      <w:r>
        <w:rPr/>
        <w:t>–</w:t>
      </w:r>
      <w:r>
        <w:rPr>
          <w:rFonts w:eastAsia="Bookman Old Style" w:cs="Bookman Old Style"/>
        </w:rPr>
        <w:t xml:space="preserve"> </w:t>
      </w:r>
      <w:r>
        <w:rPr/>
        <w:t>Igen, már megtettem. Nőt még soha.</w:t>
      </w:r>
    </w:p>
    <w:p>
      <w:pPr>
        <w:pStyle w:val="Normal"/>
        <w:rPr/>
      </w:pPr>
      <w:r>
        <w:rPr/>
        <w:t>–</w:t>
      </w:r>
      <w:r>
        <w:rPr>
          <w:rFonts w:eastAsia="Bookman Old Style" w:cs="Bookman Old Style"/>
        </w:rPr>
        <w:t xml:space="preserve"> </w:t>
      </w:r>
      <w:r>
        <w:rPr/>
        <w:t>Gondolod, ártatlan?</w:t>
      </w:r>
    </w:p>
    <w:p>
      <w:pPr>
        <w:pStyle w:val="Normal"/>
        <w:rPr/>
      </w:pPr>
      <w:r>
        <w:rPr/>
        <w:t>Levettem ingemet: miután karomat is kibújtattam belőle, megtöröltem vele arcomat, és megcsóváltam fejemet. – Biztos vagyok benne, hogy nem az. Múlt éjjel lementem és beszéltem vele... A víz pereménél verték láncra, ahol sok a szúnyog. Már mondtam neked.</w:t>
      </w:r>
    </w:p>
    <w:p>
      <w:pPr>
        <w:pStyle w:val="Normal"/>
        <w:rPr/>
      </w:pPr>
      <w:r>
        <w:rPr/>
        <w:t>–</w:t>
      </w:r>
      <w:r>
        <w:rPr>
          <w:rFonts w:eastAsia="Bookman Old Style" w:cs="Bookman Old Style"/>
        </w:rPr>
        <w:t xml:space="preserve"> </w:t>
      </w:r>
      <w:r>
        <w:rPr/>
        <w:t>Azt mondtad, szép, s hogy a haja fekete, akárcsak... – Jónás maga is a borért nyúlt; fémkeze a pohárhoz érve megcsendült.</w:t>
      </w:r>
    </w:p>
    <w:p>
      <w:pPr>
        <w:pStyle w:val="Normal"/>
        <w:rPr/>
      </w:pPr>
      <w:r>
        <w:rPr/>
        <w:t>–</w:t>
      </w:r>
      <w:r>
        <w:rPr>
          <w:rFonts w:eastAsia="Bookman Old Style" w:cs="Bookman Old Style"/>
        </w:rPr>
        <w:t xml:space="preserve"> </w:t>
      </w:r>
      <w:r>
        <w:rPr/>
        <w:t>Thecla. De Morwennáé egyenes szálú. Thecláé göndörödött.</w:t>
      </w:r>
    </w:p>
    <w:p>
      <w:pPr>
        <w:pStyle w:val="Normal"/>
        <w:rPr/>
      </w:pPr>
      <w:r>
        <w:rPr/>
        <w:t>Akárcsak Thecla, akit láthatóan úgy szerettél, ahogy én szeretem barátodat, Jolentát. Kétségtelen, jóval több időd volt beleszerelmesedni, mint nekem – azt mondtad nekem, elmesélte, férjét s gyermekét betegség vitte el; talán rossz vizet ittak, az volt az oka. A férfi jóval idősebb volt nála.</w:t>
      </w:r>
    </w:p>
    <w:p>
      <w:pPr>
        <w:pStyle w:val="Normal"/>
        <w:rPr/>
      </w:pPr>
      <w:r>
        <w:rPr/>
        <w:t>–</w:t>
      </w:r>
      <w:r>
        <w:rPr>
          <w:rFonts w:eastAsia="Bookman Old Style" w:cs="Bookman Old Style"/>
        </w:rPr>
        <w:t xml:space="preserve"> </w:t>
      </w:r>
      <w:r>
        <w:rPr/>
        <w:t>Tán veled egykorú.</w:t>
      </w:r>
    </w:p>
    <w:p>
      <w:pPr>
        <w:pStyle w:val="Normal"/>
        <w:rPr/>
      </w:pPr>
      <w:r>
        <w:rPr/>
        <w:t>–</w:t>
      </w:r>
      <w:r>
        <w:rPr>
          <w:rFonts w:eastAsia="Bookman Old Style" w:cs="Bookman Old Style"/>
        </w:rPr>
        <w:t xml:space="preserve"> </w:t>
      </w:r>
      <w:r>
        <w:rPr/>
        <w:t>S hogy volt egy idősebb nő, aki magának szerette volna, s most a foglyot gyötri.</w:t>
      </w:r>
    </w:p>
    <w:p>
      <w:pPr>
        <w:pStyle w:val="Normal"/>
        <w:rPr/>
      </w:pPr>
      <w:r>
        <w:rPr/>
        <w:t>–</w:t>
      </w:r>
      <w:r>
        <w:rPr>
          <w:rFonts w:eastAsia="Bookman Old Style" w:cs="Bookman Old Style"/>
        </w:rPr>
        <w:t xml:space="preserve"> </w:t>
      </w:r>
      <w:r>
        <w:rPr/>
        <w:t>Csupán szavakkal. – A céhen belül egyedül a tanoncok viselnek inget. Felhúztam pantallómat, s csupasz vállamra terítettem köpönyegemet (koromszín volt, a feketébbnél is sötétebb árnyalatú). – Ha az ügyfelet a hatóságok így közszemlére teszik, általában megkövezik őket. Mikor találkozunk velük, tele vannak horzsolásokkal, s jó néhány foguk is oda. Néha még csontjuk is törött. A nőket megerőszakolták.</w:t>
      </w:r>
    </w:p>
    <w:p>
      <w:pPr>
        <w:pStyle w:val="Normal"/>
        <w:rPr/>
      </w:pPr>
      <w:r>
        <w:rPr/>
        <w:t>–</w:t>
      </w:r>
      <w:r>
        <w:rPr>
          <w:rFonts w:eastAsia="Bookman Old Style" w:cs="Bookman Old Style"/>
        </w:rPr>
        <w:t xml:space="preserve"> </w:t>
      </w:r>
      <w:r>
        <w:rPr/>
        <w:t>Azt mondod, szép. Meglehet, azt gondolják róla, ártatlan. Talán megsajnálták.</w:t>
      </w:r>
    </w:p>
    <w:p>
      <w:pPr>
        <w:pStyle w:val="Normal"/>
        <w:rPr/>
      </w:pPr>
      <w:r>
        <w:rPr/>
        <w:t>–</w:t>
      </w:r>
      <w:r>
        <w:rPr>
          <w:rFonts w:eastAsia="Bookman Old Style" w:cs="Bookman Old Style"/>
        </w:rPr>
        <w:t xml:space="preserve"> </w:t>
      </w:r>
      <w:r>
        <w:rPr/>
        <w:t xml:space="preserve">Az ártatlanoknak is vannak ellenfelei. – Felvettem </w:t>
      </w:r>
      <w:r>
        <w:rPr>
          <w:i/>
          <w:iCs/>
        </w:rPr>
        <w:t>Terminus Est</w:t>
      </w:r>
      <w:r>
        <w:rPr/>
        <w:t>et, előhúztam hüvelyéből, és hagytam földre hullani a puha anyagot. – Tartanak tőle.</w:t>
      </w:r>
    </w:p>
    <w:p>
      <w:pPr>
        <w:pStyle w:val="Normal"/>
        <w:rPr/>
      </w:pPr>
      <w:r>
        <w:rPr/>
        <w:t>Együtt mentünk ki a szobából.</w:t>
      </w:r>
    </w:p>
    <w:p>
      <w:pPr>
        <w:pStyle w:val="Normal"/>
        <w:rPr/>
      </w:pPr>
      <w:r>
        <w:rPr/>
        <w:t xml:space="preserve">Amikor beléptem a fogadóba, utat kellett törnöm a sok poharazgató tömegében. Most megnyílt előttem a sokaság. Rajtam volt maszkom, </w:t>
      </w:r>
      <w:r>
        <w:rPr>
          <w:i/>
          <w:iCs/>
        </w:rPr>
        <w:t>Terminus Est</w:t>
      </w:r>
      <w:r>
        <w:rPr/>
        <w:t xml:space="preserve"> vállamon nyugodott meztelenül. Odakinn a piac zajai mind elhallgattak, ahogy egyre csak mentünk előre, hogy végül csak sustorgás maradt belőlük, mintha levelek rengetegén kelnénk át.</w:t>
      </w:r>
    </w:p>
    <w:p>
      <w:pPr>
        <w:pStyle w:val="Normal"/>
        <w:rPr/>
      </w:pPr>
      <w:r>
        <w:rPr/>
        <w:t>A kivégzésekre mindig az ünnepség középpontjában kerül sor, s máris sűrű volt a csődület. A vérpad mellett kalugyer állt, vörösben, formuláréjába kapaszkodva: idős volt már, akárcsak legtöbbjük. Oldalán a két fogoly várakozott, köröttük azok, akik előhozták Barnochot. Az alcalde hivatalának sárga talárját és aranyláncát viselte.</w:t>
      </w:r>
    </w:p>
    <w:p>
      <w:pPr>
        <w:pStyle w:val="Normal"/>
        <w:rPr/>
      </w:pPr>
      <w:r>
        <w:rPr/>
        <w:t>Ősi szokás szerint nem szabad a lépcsőt használnunk (noha láttam, ahogy Gurloes mester vérpadra szökkentében kardjával segítette magát a harangtorony előtti téren). Erős a gyanúm, én voltam a jelenlevők között az egyetlen, aki tudott erről a hagyományról – ám nem szegtem meg, s hangos moraj, akárha valami fenevadé, zendült a tömegből, amikor felugrottam. Köpönyegem mögöttem hömpölygött.</w:t>
      </w:r>
    </w:p>
    <w:p>
      <w:pPr>
        <w:pStyle w:val="Normal"/>
        <w:rPr/>
      </w:pPr>
      <w:r>
        <w:rPr/>
        <w:t>–</w:t>
      </w:r>
      <w:r>
        <w:rPr>
          <w:rFonts w:eastAsia="Bookman Old Style" w:cs="Bookman Old Style"/>
        </w:rPr>
        <w:t xml:space="preserve"> </w:t>
      </w:r>
      <w:r>
        <w:rPr/>
        <w:t>„</w:t>
      </w:r>
      <w:r>
        <w:rPr/>
        <w:t>Increatus! – kezdte a felolvasást a kalugyer. – Jól tudjuk, akik itt ma elvesznek, szemedben nem gonoszabbak minálunk. Kezük vértől foltos. A miénk is."</w:t>
      </w:r>
    </w:p>
    <w:p>
      <w:pPr>
        <w:pStyle w:val="Normal"/>
        <w:rPr/>
      </w:pPr>
      <w:r>
        <w:rPr/>
        <w:t>Szemügyre vettem a tönköt. A céh közvetlen fennhatóságán kívül használatos vérpadok közmondásosan rosszak voltak: „asztalszéles, bakó nélküli csorba tönk lesz, és végül mélyedéses, »segítségül«". Ezen darab sajnálatos módon tökéletesen megfelelt a specifikáció első két részének, ám Szent Katharine kegyéből valójában enyhén konvexnek tetszett, s noha az együgyűségről árulkodó kemény fa kétségkívül elveszi pengém emberélét, oly' szerencsés volt helyzetem, hogy mind a két nemből egy alany állt előttem, így mindegyiknél új élt alkalmazhattam.</w:t>
      </w:r>
    </w:p>
    <w:p>
      <w:pPr>
        <w:pStyle w:val="Normal"/>
        <w:rPr/>
      </w:pPr>
      <w:r>
        <w:rPr/>
        <w:t>–</w:t>
      </w:r>
      <w:r>
        <w:rPr>
          <w:rFonts w:eastAsia="Bookman Old Style" w:cs="Bookman Old Style"/>
        </w:rPr>
        <w:t xml:space="preserve"> </w:t>
      </w:r>
      <w:r>
        <w:rPr/>
        <w:t>„</w:t>
      </w:r>
      <w:r>
        <w:rPr/>
        <w:t>...A te akaratodból ezen órán oly' nagyon megtisztul az ő lelkük, hogy elnyerjék az te kegyedet. Mi, akik szembenézünk velük, ámbátor vérüket ontjuk ma..."</w:t>
      </w:r>
    </w:p>
    <w:p>
      <w:pPr>
        <w:pStyle w:val="Normal"/>
        <w:rPr/>
      </w:pPr>
      <w:r>
        <w:rPr/>
        <w:t>Rendünkhöz illően szétvetett lábbal megálltam, s úgy támaszkodtam kardomra, mikéntha teljesen kezemben tartanám a ceremóniát, noha a valóságban nem tudtam, melyikőjük húzta a rövidebbiket.</w:t>
      </w:r>
    </w:p>
    <w:p>
      <w:pPr>
        <w:pStyle w:val="Normal"/>
        <w:rPr/>
      </w:pPr>
      <w:r>
        <w:rPr/>
        <w:t>–</w:t>
      </w:r>
      <w:r>
        <w:rPr>
          <w:rFonts w:eastAsia="Bookman Old Style" w:cs="Bookman Old Style"/>
        </w:rPr>
        <w:t xml:space="preserve"> </w:t>
      </w:r>
      <w:r>
        <w:rPr/>
        <w:t>„</w:t>
      </w:r>
      <w:r>
        <w:rPr/>
        <w:t>Te, a hős, ki végez a Napot rágó fekete féreggel; te, ki előtt függönyként válik szét az ég; te, kinek lehelete nyomán elaszik roppant Erebosz, Abaia és Szkülla, kik hullámok alatt dagonyáznak; te, ki egyszerre vagy a legtávolabbi erdő legapróbb magvának burkában, mely a sötétben pihen, hol ember nem látja."</w:t>
      </w:r>
    </w:p>
    <w:p>
      <w:pPr>
        <w:pStyle w:val="Normal"/>
        <w:rPr/>
      </w:pPr>
      <w:r>
        <w:rPr/>
        <w:t>Az asszony, Morwenna megindult felfelé a lépcsőn; az alcalde precedálta, utána pedig vasnyársas férfi következett, ki azzal nógatta őt. Valaki a tömegből obszcén felvetést kiáltott oda.</w:t>
      </w:r>
    </w:p>
    <w:p>
      <w:pPr>
        <w:pStyle w:val="Normal"/>
        <w:rPr/>
      </w:pPr>
      <w:r>
        <w:rPr/>
        <w:t>–</w:t>
      </w:r>
      <w:r>
        <w:rPr>
          <w:rFonts w:eastAsia="Bookman Old Style" w:cs="Bookman Old Style"/>
        </w:rPr>
        <w:t xml:space="preserve"> </w:t>
      </w:r>
      <w:r>
        <w:rPr/>
        <w:t>„</w:t>
      </w:r>
      <w:r>
        <w:rPr/>
        <w:t>... irgalmazz azoknak, kiknek nem volt irgalom. Irgalmazz nekünk, kiknek most nem lesz irgalma."</w:t>
      </w:r>
    </w:p>
    <w:p>
      <w:pPr>
        <w:pStyle w:val="Normal"/>
        <w:rPr/>
      </w:pPr>
      <w:r>
        <w:rPr/>
        <w:t>Befejezte és az alcalde kezdett beszélni: – Mélységes utálattal és természetellenes módon...</w:t>
      </w:r>
    </w:p>
    <w:p>
      <w:pPr>
        <w:pStyle w:val="Normal"/>
        <w:rPr/>
      </w:pPr>
      <w:r>
        <w:rPr/>
        <w:t>Magas hangon szónokolt, teljesen más módon, mint amilyen közönséges beszédhangja volt, és eltért a Barnoch háza előtt elmondott beszédhez használt retorikai hangnemtől is. Két percen át szórakozottan hallgatván – Agiát kerestem a tömegben – ráébredtem, hogy retteg. Végig kell néznie közelről mindazt, ami a két fogollyal történik majd. Elmosolyodtam, noha álarcom elrejtette.</w:t>
      </w:r>
    </w:p>
    <w:p>
      <w:pPr>
        <w:pStyle w:val="Normal"/>
        <w:rPr/>
      </w:pPr>
      <w:r>
        <w:rPr/>
        <w:t>–</w:t>
      </w:r>
      <w:r>
        <w:rPr>
          <w:rFonts w:eastAsia="Bookman Old Style" w:cs="Bookman Old Style"/>
        </w:rPr>
        <w:t xml:space="preserve"> </w:t>
      </w:r>
      <w:r>
        <w:rPr/>
        <w:t>... neme iránti tiszteletből. Ám megbillogozzák jobb arcán s a balon, lábát eltörik, fejét pedig levágják testéről.</w:t>
      </w:r>
    </w:p>
    <w:p>
      <w:pPr>
        <w:pStyle w:val="Normal"/>
        <w:rPr/>
      </w:pPr>
      <w:r>
        <w:rPr/>
        <w:t>(Reméltem, volt annyi eszük, hogy ne feledkezzenek meg róla, parázstartóra lesz szükség, benne forró szénnel.)</w:t>
      </w:r>
    </w:p>
    <w:p>
      <w:pPr>
        <w:pStyle w:val="Normal"/>
        <w:rPr/>
      </w:pPr>
      <w:r>
        <w:rPr/>
        <w:t>–</w:t>
      </w:r>
      <w:r>
        <w:rPr>
          <w:rFonts w:eastAsia="Bookman Old Style" w:cs="Bookman Old Style"/>
        </w:rPr>
        <w:t xml:space="preserve"> </w:t>
      </w:r>
      <w:r>
        <w:rPr/>
        <w:t>A legfőbb ítélkezői hatalommal élve, amelyet az autarkha – gondolatai muzsika alattvalói számára – óriási kegyében leereszkedve méltatlan személyemre ruházott... ezennel kihirdetem... Ezennel kihirdetem...</w:t>
      </w:r>
    </w:p>
    <w:p>
      <w:pPr>
        <w:pStyle w:val="Normal"/>
        <w:rPr/>
      </w:pPr>
      <w:r>
        <w:rPr/>
        <w:t>Elfelejtette. Azt suttogtam: – Hogy ütött életed utolsó órája.</w:t>
      </w:r>
    </w:p>
    <w:p>
      <w:pPr>
        <w:pStyle w:val="Normal"/>
        <w:rPr/>
      </w:pPr>
      <w:r>
        <w:rPr/>
        <w:t>–</w:t>
      </w:r>
      <w:r>
        <w:rPr>
          <w:rFonts w:eastAsia="Bookman Old Style" w:cs="Bookman Old Style"/>
        </w:rPr>
        <w:t xml:space="preserve"> </w:t>
      </w:r>
      <w:r>
        <w:rPr/>
        <w:t>Ezennel kihirdetem, hogy ütött életed utolsó órája, Morwenna.</w:t>
      </w:r>
    </w:p>
    <w:p>
      <w:pPr>
        <w:pStyle w:val="Normal"/>
        <w:rPr/>
      </w:pPr>
      <w:r>
        <w:rPr/>
        <w:t>–</w:t>
      </w:r>
      <w:r>
        <w:rPr>
          <w:rFonts w:eastAsia="Bookman Old Style" w:cs="Bookman Old Style"/>
        </w:rPr>
        <w:t xml:space="preserve"> </w:t>
      </w:r>
      <w:r>
        <w:rPr/>
        <w:t>Ha mentséged van a Békéltető előtt, buzdítsd fel kebledben!</w:t>
      </w:r>
    </w:p>
    <w:p>
      <w:pPr>
        <w:pStyle w:val="Normal"/>
        <w:rPr/>
      </w:pPr>
      <w:r>
        <w:rPr/>
        <w:t>–</w:t>
      </w:r>
      <w:r>
        <w:rPr>
          <w:rFonts w:eastAsia="Bookman Old Style" w:cs="Bookman Old Style"/>
        </w:rPr>
        <w:t xml:space="preserve"> </w:t>
      </w:r>
      <w:r>
        <w:rPr/>
        <w:t>Ha mentséged van a Békéltető előtt, mondd el!</w:t>
      </w:r>
    </w:p>
    <w:p>
      <w:pPr>
        <w:pStyle w:val="Normal"/>
        <w:rPr/>
      </w:pPr>
      <w:r>
        <w:rPr/>
        <w:t>–</w:t>
      </w:r>
      <w:r>
        <w:rPr>
          <w:rFonts w:eastAsia="Bookman Old Style" w:cs="Bookman Old Style"/>
        </w:rPr>
        <w:t xml:space="preserve"> </w:t>
      </w:r>
      <w:r>
        <w:rPr/>
        <w:t>Ha tanáccsal vagy az asszonyok gyermekeinek, ez után többé nem adhatsz hangot neki.</w:t>
      </w:r>
    </w:p>
    <w:p>
      <w:pPr>
        <w:pStyle w:val="Normal"/>
        <w:rPr/>
      </w:pPr>
      <w:r>
        <w:rPr/>
        <w:t>Visszatérőben volt az alcalde önuralma, és vissza is nyerte egészen: – Ha tanáccsal vagy az asszonyok gyermekeinek, ez után többé nem adhatsz hangot neki.</w:t>
      </w:r>
    </w:p>
    <w:p>
      <w:pPr>
        <w:pStyle w:val="Normal"/>
        <w:rPr/>
      </w:pPr>
      <w:r>
        <w:rPr/>
        <w:t>Morwenna jól érthetően, de nem hangosan azt mondta: – Tudom, legtöbben bűnösnek gondoltok. Ártatlan vagyok. Sosem tennék oly borzasztó dolgokat, mikkel megvádoltatok.</w:t>
      </w:r>
    </w:p>
    <w:p>
      <w:pPr>
        <w:pStyle w:val="Normal"/>
        <w:rPr/>
      </w:pPr>
      <w:r>
        <w:rPr/>
        <w:t>A tömeg közelebb húzódott, hogy hallja őt.</w:t>
      </w:r>
    </w:p>
    <w:p>
      <w:pPr>
        <w:pStyle w:val="Normal"/>
        <w:rPr/>
      </w:pPr>
      <w:r>
        <w:rPr/>
        <w:t>–</w:t>
      </w:r>
      <w:r>
        <w:rPr>
          <w:rFonts w:eastAsia="Bookman Old Style" w:cs="Bookman Old Style"/>
        </w:rPr>
        <w:t xml:space="preserve"> </w:t>
      </w:r>
      <w:r>
        <w:rPr/>
        <w:t>Sokatok tanúm rá, szerettem Sztakhüszt. Szerettem a gyermeket, kit ő adott nekem.</w:t>
      </w:r>
    </w:p>
    <w:p>
      <w:pPr>
        <w:pStyle w:val="Normal"/>
        <w:rPr/>
      </w:pPr>
      <w:r>
        <w:rPr/>
        <w:t>Színes foltot vettem észre: bíbor-fekete az erős tavaszi napfényben. Bukéta volt, gyászos rózsákból kötött, melyet tán néma visz végtisztességre. Asszony tartotta kezében, Euzébia, kivel találkoztam már, mikor Morwennát gyötörte a folyóparton. Ahogy figyeltem, mámorosan lehelte be a virágok illatát, majd tövises szárukat ügyesen alkalmazván utat nyitott magának a tömegen által, hogy végül ott állt a vesztőhely alatt. – Ezek a tieid, Morwenna. Halj meg, mielőtt elfonnyadnak!</w:t>
      </w:r>
    </w:p>
    <w:p>
      <w:pPr>
        <w:pStyle w:val="Normal"/>
        <w:rPr/>
      </w:pPr>
      <w:r>
        <w:rPr/>
        <w:t>Pengém tompa hegyével megdöngettem a deszkákat, csendet követelve. Morwenna így szólt: – A jóember, ki felolvasta nekem a fohászt s beszélt velem, még mielőtt idehoztak, imádkozott, hogy ha előtted érem el az üdvösséget, bocsássak meg néked. Mind ez idáig nem állott hatalmamban meghallgatni és teljesíteni fohászát, ám ezt most teljesítem. Megbocsátok most néked.</w:t>
      </w:r>
    </w:p>
    <w:p>
      <w:pPr>
        <w:pStyle w:val="Normal"/>
        <w:rPr/>
      </w:pPr>
      <w:r>
        <w:rPr/>
        <w:t>Euzébia szóra nyitotta száját, de pillantásommal elnémítottam. A mellette álló foghíjas, vigyorgó férfi integetett, s tán meghökkenésnek nevezhető érzéssel ismertem fel benne Hethort.</w:t>
      </w:r>
    </w:p>
    <w:p>
      <w:pPr>
        <w:pStyle w:val="Normal"/>
        <w:rPr/>
      </w:pPr>
      <w:r>
        <w:rPr/>
        <w:t>–</w:t>
      </w:r>
      <w:r>
        <w:rPr>
          <w:rFonts w:eastAsia="Bookman Old Style" w:cs="Bookman Old Style"/>
        </w:rPr>
        <w:t xml:space="preserve"> </w:t>
      </w:r>
      <w:r>
        <w:rPr/>
        <w:t>Készen állsz? – nézett rám Morwenna. – Én igen.</w:t>
      </w:r>
    </w:p>
    <w:p>
      <w:pPr>
        <w:pStyle w:val="Normal"/>
        <w:rPr/>
      </w:pPr>
      <w:r>
        <w:rPr/>
        <w:t>Jónás csak az előbb tett izzó parázzsal teli csöbröt a vesztőhelyre. Belőle döfött az ég felé, mi minden bizonnyal megfelelően rótt vas markolata volt – ámde sehol nem volt szék. Az alcaldéra pillantottam, reméltem, jelentéssel telien.</w:t>
      </w:r>
    </w:p>
    <w:p>
      <w:pPr>
        <w:pStyle w:val="Normal"/>
        <w:rPr/>
      </w:pPr>
      <w:r>
        <w:rPr/>
        <w:t>Akárha póznára bámultam volna. Végül azt mondtam: – Van-e székünk, méltóságod?</w:t>
      </w:r>
    </w:p>
    <w:p>
      <w:pPr>
        <w:pStyle w:val="Normal"/>
        <w:rPr/>
      </w:pPr>
      <w:r>
        <w:rPr/>
        <w:t>–</w:t>
      </w:r>
      <w:r>
        <w:rPr>
          <w:rFonts w:eastAsia="Bookman Old Style" w:cs="Bookman Old Style"/>
        </w:rPr>
        <w:t xml:space="preserve"> </w:t>
      </w:r>
      <w:r>
        <w:rPr/>
        <w:t>Elszalajtottam két embert, hogy szerezzenek. Hozzá kötelet is.</w:t>
      </w:r>
    </w:p>
    <w:p>
      <w:pPr>
        <w:pStyle w:val="Normal"/>
        <w:rPr/>
      </w:pPr>
      <w:r>
        <w:rPr/>
        <w:t>–</w:t>
      </w:r>
      <w:r>
        <w:rPr>
          <w:rFonts w:eastAsia="Bookman Old Style" w:cs="Bookman Old Style"/>
        </w:rPr>
        <w:t xml:space="preserve"> </w:t>
      </w:r>
      <w:r>
        <w:rPr/>
        <w:t>Mikor? – (A tömeg zúgolódni, békétlenkedni kezdett.)</w:t>
      </w:r>
    </w:p>
    <w:p>
      <w:pPr>
        <w:pStyle w:val="Normal"/>
        <w:rPr/>
      </w:pPr>
      <w:r>
        <w:rPr/>
        <w:t>–</w:t>
      </w:r>
      <w:r>
        <w:rPr>
          <w:rFonts w:eastAsia="Bookman Old Style" w:cs="Bookman Old Style"/>
        </w:rPr>
        <w:t xml:space="preserve"> </w:t>
      </w:r>
      <w:r>
        <w:rPr/>
        <w:t>Néhány pillanattal ezelőtt.</w:t>
      </w:r>
    </w:p>
    <w:p>
      <w:pPr>
        <w:pStyle w:val="Normal"/>
        <w:rPr/>
      </w:pPr>
      <w:r>
        <w:rPr/>
        <w:t>Előző este biztosított afelől, hogy minden készen áll majd, ám semmi haszna nem volt erre most emlékeztetnem őt. Azóta kiderítettem, nincs ember, ki oly hajlammal rendelkezne a kapkodásra a vérpad mellett, mint az átlagos vidéki hivatalnok. Egyszerre gyötri az izzó sóvárgás, hogy ő legyen a figyelem középpontjában (márpedig ez a helyzet el van zárva előle a kivégzésnél), s az igencsak megalapozott aggodalom, miszerint hiányzik belőle a megfelelő viselkedést lehetővé tevő képesség és képzés. A leggyávább ügyfél, ki felfelé lépdelve tudván tudja, szemét kinyomni viszik, húsz esetből tizenkilencszer jobban viseli magát. Még az emberek zajongásától elszokott, félénkségében könnyes szemmel körültekintő cenobita is megbízhatóbb.</w:t>
      </w:r>
    </w:p>
    <w:p>
      <w:pPr>
        <w:pStyle w:val="Normal"/>
        <w:rPr/>
      </w:pPr>
      <w:r>
        <w:rPr/>
        <w:t>–</w:t>
      </w:r>
      <w:r>
        <w:rPr>
          <w:rFonts w:eastAsia="Bookman Old Style" w:cs="Bookman Old Style"/>
        </w:rPr>
        <w:t xml:space="preserve"> </w:t>
      </w:r>
      <w:r>
        <w:rPr/>
        <w:t>Legyen már vége! – kiáltotta valaki.</w:t>
      </w:r>
    </w:p>
    <w:p>
      <w:pPr>
        <w:pStyle w:val="Normal"/>
        <w:rPr/>
      </w:pPr>
      <w:r>
        <w:rPr/>
        <w:t>Morwennára pillantottam. Éhezéstől beesett arca és világos arcbőre, tűnődő mosolya és nagy, sötét szeme szerint könnyen lehet, a tömegben nemkívánatos szimpátiát ébreszt.</w:t>
      </w:r>
    </w:p>
    <w:p>
      <w:pPr>
        <w:pStyle w:val="Normal"/>
        <w:rPr/>
      </w:pPr>
      <w:r>
        <w:rPr/>
        <w:t>–</w:t>
      </w:r>
      <w:r>
        <w:rPr>
          <w:rFonts w:eastAsia="Bookman Old Style" w:cs="Bookman Old Style"/>
        </w:rPr>
        <w:t xml:space="preserve"> </w:t>
      </w:r>
      <w:r>
        <w:rPr/>
        <w:t>Leültethetjük a vérpadra – szóltam az alcaldénak. Nem tudtam megállni, hogy ne tegyem hozzá: – Úgyis inkább padnak való.</w:t>
      </w:r>
    </w:p>
    <w:p>
      <w:pPr>
        <w:pStyle w:val="Normal"/>
        <w:rPr/>
      </w:pPr>
      <w:r>
        <w:rPr/>
        <w:t>–</w:t>
      </w:r>
      <w:r>
        <w:rPr>
          <w:rFonts w:eastAsia="Bookman Old Style" w:cs="Bookman Old Style"/>
        </w:rPr>
        <w:t xml:space="preserve"> </w:t>
      </w:r>
      <w:r>
        <w:rPr/>
        <w:t>Nincs mivel megkötöznünk.</w:t>
      </w:r>
    </w:p>
    <w:p>
      <w:pPr>
        <w:pStyle w:val="Normal"/>
        <w:rPr/>
      </w:pPr>
      <w:r>
        <w:rPr/>
        <w:t>Már így is túl sok megjegyzést engedtem meg magamnak, így inkább tartózkodtam attól, hogy véleményemet közöljem azokról, kik foglyaikat megkötve tudják csak látni.</w:t>
      </w:r>
    </w:p>
    <w:p>
      <w:pPr>
        <w:pStyle w:val="Normal"/>
        <w:rPr/>
      </w:pPr>
      <w:r>
        <w:rPr/>
        <w:t xml:space="preserve">Helyette lefektettem </w:t>
      </w:r>
      <w:r>
        <w:rPr>
          <w:i/>
          <w:iCs/>
        </w:rPr>
        <w:t>Terminus Est</w:t>
      </w:r>
      <w:r>
        <w:rPr/>
        <w:t>et a tönk mögé, leültettem Morwennát, karjaimat az ősrégi szalutációra emeltem, jobbomba vettem a vasat, s balomban csuklóit fogva mindkét orcáján elhelyeztem a billogot, majd magasba tartottam a még fehéren izzó pálcát. A sikoly egy pillanatra szavát szegte a tömegnek – most bömböltek.</w:t>
      </w:r>
    </w:p>
    <w:p>
      <w:pPr>
        <w:pStyle w:val="Normal"/>
        <w:rPr/>
      </w:pPr>
      <w:r>
        <w:rPr/>
        <w:t>Az alcalde kihúzta magát, s mintha új emberré vált volna. – Hadd lássák! – szólt oda.</w:t>
      </w:r>
    </w:p>
    <w:p>
      <w:pPr>
        <w:pStyle w:val="Normal"/>
        <w:rPr/>
      </w:pPr>
      <w:r>
        <w:rPr/>
        <w:t>Reméltem, elkerülhetem ezt, de felsegítettem a nőt. Jobb keze az enyémben, s mint valami vidéki táncban, lassan, hivatalosan körüljártuk az emelvényt. Hethor magán kívül volt gyönyörűségében, s bár igyekeztem kizárni hangját, így is hallottam, ahogy ismeretségemmel kérkedik a körötte lévőknek.</w:t>
      </w:r>
    </w:p>
    <w:p>
      <w:pPr>
        <w:pStyle w:val="Normal"/>
        <w:rPr/>
      </w:pPr>
      <w:r>
        <w:rPr/>
        <w:t>–</w:t>
      </w:r>
      <w:r>
        <w:rPr>
          <w:rFonts w:eastAsia="Bookman Old Style" w:cs="Bookman Old Style"/>
        </w:rPr>
        <w:t xml:space="preserve"> </w:t>
      </w:r>
      <w:r>
        <w:rPr/>
        <w:t>Ím, ezekre hamarosan szükséged lesz – emelte fel bukétáját Euzébia Morwennának.</w:t>
      </w:r>
    </w:p>
    <w:p>
      <w:pPr>
        <w:pStyle w:val="Normal"/>
        <w:rPr/>
      </w:pPr>
      <w:r>
        <w:rPr/>
        <w:t>Miután egyszer körüljártunk, az alcaldéra pillantottam, s amint letelt a késlekedés oka feletti tűnődéséhez szükséges várakozás, jelezte, folytassam.</w:t>
      </w:r>
    </w:p>
    <w:p>
      <w:pPr>
        <w:pStyle w:val="Normal"/>
        <w:rPr/>
      </w:pPr>
      <w:r>
        <w:rPr/>
        <w:t>–</w:t>
      </w:r>
      <w:r>
        <w:rPr>
          <w:rFonts w:eastAsia="Bookman Old Style" w:cs="Bookman Old Style"/>
        </w:rPr>
        <w:t xml:space="preserve"> </w:t>
      </w:r>
      <w:r>
        <w:rPr/>
        <w:t>Vége lesz-e nemsoká? – súgta a nő.</w:t>
      </w:r>
    </w:p>
    <w:p>
      <w:pPr>
        <w:pStyle w:val="Normal"/>
        <w:rPr/>
      </w:pPr>
      <w:r>
        <w:rPr/>
        <w:t>–</w:t>
      </w:r>
      <w:r>
        <w:rPr>
          <w:rFonts w:eastAsia="Bookman Old Style" w:cs="Bookman Old Style"/>
        </w:rPr>
        <w:t xml:space="preserve"> </w:t>
      </w:r>
      <w:r>
        <w:rPr/>
        <w:t>Szinte már vége van. – Ismét a tönkre ültettem, s felvettem kardomat. – Hunyd le szemedet! Igyekezz, hogy emlékezz rá, szinte mindenki, ki eddig élt, meghalt, még maga a Békéltető is, ki az Új Napként kel majd fel.</w:t>
      </w:r>
    </w:p>
    <w:p>
      <w:pPr>
        <w:pStyle w:val="Normal"/>
        <w:rPr/>
      </w:pPr>
      <w:r>
        <w:rPr/>
        <w:t xml:space="preserve">Sápadt, hosszú pillájú szemhéja leereszkedett, és nem látta a magasba emelt pengét. Az acél villanása ismételten elnémította a tömeget, s amikor beköszöntött a teljes csend, a kard lapjával combjára csaptam – oly' tisztán hallatszott a húson csattanó penge mellett az eltörő femurok hangja, akár a diadalmas öklöző balkezes, jobbkezes ütései: </w:t>
      </w:r>
      <w:r>
        <w:rPr>
          <w:i/>
          <w:iCs/>
        </w:rPr>
        <w:t>reccs, reccs</w:t>
      </w:r>
      <w:r>
        <w:rPr/>
        <w:t>. Szemhunyásnyi ideig még a tönkön egyensúlyozott, ájultan, mégis egyenes derékkal – ezt a pillanatot használtam fel, hogy hátralépjek és a lefelé tartónál oly' sokkal nehezebben elsajátítható szabályos, horizontális vonalú vágással elválasztottam fejét nyakától.</w:t>
      </w:r>
    </w:p>
    <w:p>
      <w:pPr>
        <w:pStyle w:val="Normal"/>
        <w:rPr/>
      </w:pPr>
      <w:r>
        <w:rPr/>
        <w:t>Igazszóló csak akkor vagyok, ha elmondom, mikor megpillantottam a szökőkútként feltörő vért és meghallottam az emelvényre hullott fej puffanását, akkor eszméltem rá, hogy sikerült. Magam sem vettem észre, hogy oly' nervózus vagyok, akár az alcalde.</w:t>
      </w:r>
    </w:p>
    <w:p>
      <w:pPr>
        <w:pStyle w:val="Normal"/>
        <w:rPr/>
      </w:pPr>
      <w:r>
        <w:rPr/>
        <w:t>Ez a pillanat, amikor – ugyancsak ősi szokás szerint – céhem szokásos méltósága lazulhat. Nevetni akartam és ugrándozni. Az alcalde vállamat rázta és locsogott valamit, ahogy magam szerettem volna. Nem hallottam, mit mondott... holmi boldog badarságot. Felemeltem kardomat, s a fejet hajánál megragadva magasba emeltem azt is, így parádéztam a vesztőhelyen. Nem ám egyetlen kör volt most, hanem újra meg újra, háromszor, négyszer. Szellő támadt – bíborral pettyezte maszkomat, karomat és csupasz mellkasomat. A tömeg az ilyenkor elkerülhetetlenül elhangzó tréfákat kiáltozta: „Levágod a feleségem (férjem) haját is?"; „Félrőfnyi kolbász, ha végeztél vele."; „Megkaphatom a kalapját?".</w:t>
      </w:r>
    </w:p>
    <w:p>
      <w:pPr>
        <w:pStyle w:val="Normal"/>
        <w:rPr>
          <w:w w:val="97"/>
        </w:rPr>
      </w:pPr>
      <w:r>
        <w:rPr>
          <w:w w:val="97"/>
        </w:rPr>
        <w:t>Nevettem mindegyiken s úgy tettem, mintha közéjük hajítanám a fejet, amikor valaki megcibálta bokámnál ruhámat. Euzébia volt az, s már első szava előtt tudtam, kompulzió alatt áll, mely beszédre készteti, ahogy azt oly' gyakorta megfigyeltem az ügyfeleknél tornyunkban. Szeme csillogott az izgalomtól, arca eltorzult igyekezetében, hogy felhívja magára figyelmemet, így egyszerre látszott idősebbnek s fiatalabbnak is, mint korábban. Nem értettem, mit kiabál, így hát lehajoltam, hogy halljam.</w:t>
      </w:r>
    </w:p>
    <w:p>
      <w:pPr>
        <w:pStyle w:val="Normal"/>
        <w:rPr/>
      </w:pPr>
      <w:r>
        <w:rPr>
          <w:w w:val="97"/>
        </w:rPr>
        <w:t>–</w:t>
      </w:r>
      <w:r>
        <w:rPr>
          <w:rFonts w:eastAsia="Bookman Old Style" w:cs="Bookman Old Style"/>
          <w:w w:val="97"/>
        </w:rPr>
        <w:t xml:space="preserve"> </w:t>
      </w:r>
      <w:r>
        <w:rPr>
          <w:w w:val="97"/>
        </w:rPr>
        <w:t>Ártatlan! Ártatlan volt!</w:t>
      </w:r>
    </w:p>
    <w:p>
      <w:pPr>
        <w:pStyle w:val="Normal"/>
        <w:rPr>
          <w:w w:val="97"/>
        </w:rPr>
      </w:pPr>
      <w:r>
        <w:rPr>
          <w:w w:val="97"/>
        </w:rPr>
        <w:t>Nem ez volt a pillanat, hogy elmagyarázzam, nem én voltam Morwenna bírája. Csak bólintottam.</w:t>
      </w:r>
    </w:p>
    <w:p>
      <w:pPr>
        <w:pStyle w:val="Normal"/>
        <w:rPr/>
      </w:pPr>
      <w:r>
        <w:rPr>
          <w:w w:val="97"/>
        </w:rPr>
        <w:t>–</w:t>
      </w:r>
      <w:r>
        <w:rPr>
          <w:rFonts w:eastAsia="Bookman Old Style" w:cs="Bookman Old Style"/>
          <w:w w:val="97"/>
        </w:rPr>
        <w:t xml:space="preserve"> </w:t>
      </w:r>
      <w:r>
        <w:rPr>
          <w:w w:val="97"/>
        </w:rPr>
        <w:t>Elvette Sztakhüszt... tőlem! Most pedig halott. Érted? Ártatlan volt, s én oly' boldog vagyok!</w:t>
      </w:r>
    </w:p>
    <w:p>
      <w:pPr>
        <w:pStyle w:val="Normal"/>
        <w:rPr>
          <w:w w:val="97"/>
        </w:rPr>
      </w:pPr>
      <w:r>
        <w:rPr>
          <w:w w:val="97"/>
        </w:rPr>
        <w:t>Ismét bólintottam, s újabb kört tettem meg a vesztőhelyen, magasba tartva a fejet.</w:t>
      </w:r>
    </w:p>
    <w:p>
      <w:pPr>
        <w:pStyle w:val="Wolfedoltbetus"/>
        <w:rPr/>
      </w:pPr>
      <w:r>
        <w:rPr>
          <w:w w:val="97"/>
        </w:rPr>
        <w:t>–</w:t>
      </w:r>
      <w:r>
        <w:rPr>
          <w:rFonts w:eastAsia="Bookman Old Style" w:cs="Bookman Old Style"/>
          <w:w w:val="97"/>
        </w:rPr>
        <w:t xml:space="preserve"> </w:t>
      </w:r>
      <w:r>
        <w:rPr>
          <w:w w:val="97"/>
        </w:rPr>
        <w:t xml:space="preserve">Én öltem meg! – </w:t>
      </w:r>
      <w:r>
        <w:rPr>
          <w:i w:val="false"/>
          <w:iCs w:val="false"/>
          <w:w w:val="97"/>
        </w:rPr>
        <w:t>sikoltotta Euzébia.</w:t>
      </w:r>
      <w:r>
        <w:rPr>
          <w:w w:val="97"/>
        </w:rPr>
        <w:t xml:space="preserve"> – Nem te...!</w:t>
      </w:r>
    </w:p>
    <w:p>
      <w:pPr>
        <w:pStyle w:val="Normal"/>
        <w:rPr/>
      </w:pPr>
      <w:r>
        <w:rPr>
          <w:w w:val="97"/>
        </w:rPr>
        <w:t>–</w:t>
      </w:r>
      <w:r>
        <w:rPr>
          <w:rFonts w:eastAsia="Bookman Old Style" w:cs="Bookman Old Style"/>
          <w:w w:val="97"/>
        </w:rPr>
        <w:t xml:space="preserve"> </w:t>
      </w:r>
      <w:r>
        <w:rPr>
          <w:w w:val="97"/>
        </w:rPr>
        <w:t>Ha úgy tetszik! – szóltam le neki.</w:t>
      </w:r>
    </w:p>
    <w:p>
      <w:pPr>
        <w:pStyle w:val="Normal"/>
        <w:rPr/>
      </w:pPr>
      <w:r>
        <w:rPr>
          <w:w w:val="97"/>
        </w:rPr>
        <w:t>–</w:t>
      </w:r>
      <w:r>
        <w:rPr>
          <w:rFonts w:eastAsia="Bookman Old Style" w:cs="Bookman Old Style"/>
          <w:w w:val="97"/>
        </w:rPr>
        <w:t xml:space="preserve"> </w:t>
      </w:r>
      <w:r>
        <w:rPr>
          <w:w w:val="97"/>
        </w:rPr>
        <w:t>Ártatlan! Ismertem őt... Oly' alapos! Visszatartott volna valamit... Mérget magának! Előbb halt volna meg, hogysem ráteszed kezedet.</w:t>
      </w:r>
    </w:p>
    <w:p>
      <w:pPr>
        <w:pStyle w:val="Normal"/>
        <w:rPr/>
      </w:pPr>
      <w:r>
        <w:rPr>
          <w:w w:val="97"/>
        </w:rPr>
        <w:t xml:space="preserve">Hethor megragadta a karját és rám mutatott. – </w:t>
      </w:r>
      <w:r>
        <w:rPr>
          <w:i/>
          <w:iCs/>
          <w:w w:val="97"/>
        </w:rPr>
        <w:t>A mesterem! Az enyém! A sajátom!</w:t>
      </w:r>
    </w:p>
    <w:p>
      <w:pPr>
        <w:pStyle w:val="Normal"/>
        <w:rPr/>
      </w:pPr>
      <w:r>
        <w:rPr>
          <w:w w:val="97"/>
        </w:rPr>
        <w:t>–</w:t>
      </w:r>
      <w:r>
        <w:rPr>
          <w:rFonts w:eastAsia="Bookman Old Style" w:cs="Bookman Old Style"/>
          <w:w w:val="97"/>
        </w:rPr>
        <w:t xml:space="preserve"> </w:t>
      </w:r>
      <w:r>
        <w:rPr>
          <w:w w:val="97"/>
        </w:rPr>
        <w:t>Úgy hát másvalaki volt. Vagy tán mégis a kór...</w:t>
      </w:r>
    </w:p>
    <w:p>
      <w:pPr>
        <w:pStyle w:val="Normal"/>
        <w:rPr/>
      </w:pPr>
      <w:r>
        <w:rPr>
          <w:w w:val="97"/>
        </w:rPr>
        <w:t>–</w:t>
      </w:r>
      <w:r>
        <w:rPr>
          <w:rFonts w:eastAsia="Bookman Old Style" w:cs="Bookman Old Style"/>
          <w:w w:val="97"/>
        </w:rPr>
        <w:t xml:space="preserve"> </w:t>
      </w:r>
      <w:r>
        <w:rPr>
          <w:w w:val="97"/>
        </w:rPr>
        <w:t>Minden ítélet egyedül a Demiurgoszé! – kiáltottam. A tömeg még zsongott, noha eddigre némiképpen csendesedett már.</w:t>
      </w:r>
    </w:p>
    <w:p>
      <w:pPr>
        <w:pStyle w:val="Normal"/>
        <w:rPr/>
      </w:pPr>
      <w:r>
        <w:rPr>
          <w:i/>
          <w:iCs/>
          <w:w w:val="97"/>
        </w:rPr>
        <w:t>–</w:t>
      </w:r>
      <w:r>
        <w:rPr>
          <w:rFonts w:eastAsia="Bookman Old Style" w:cs="Bookman Old Style"/>
          <w:i/>
          <w:iCs/>
          <w:w w:val="97"/>
        </w:rPr>
        <w:t xml:space="preserve"> </w:t>
      </w:r>
      <w:r>
        <w:rPr>
          <w:i/>
          <w:iCs/>
          <w:w w:val="97"/>
        </w:rPr>
        <w:t xml:space="preserve">Ámde ellopta az én Sztakhüszomat és most vége. </w:t>
      </w:r>
      <w:r>
        <w:rPr>
          <w:w w:val="97"/>
        </w:rPr>
        <w:t xml:space="preserve">– Majd minden korábbinál hangosabban: – </w:t>
      </w:r>
      <w:r>
        <w:rPr>
          <w:i/>
          <w:iCs/>
          <w:w w:val="97"/>
        </w:rPr>
        <w:t>Jaj, be csodás! Vége van!</w:t>
      </w:r>
      <w:r>
        <w:rPr>
          <w:w w:val="97"/>
        </w:rPr>
        <w:t xml:space="preserve"> – Ezzel arcát a bukétába temette, mikéntha pukkadásig kívánná tölteni tüdejét a rózsák émelyítő illatával. Morwenna fejét a rá váró kosárba dobtam, s a Jónástól kapott bíbor kasadarabba töröltem kardom pengéjét. Amikor ismét Euzébiára esett pillantásom, halott volt, bámészkodók köre vette körül kiterült testét.</w:t>
      </w:r>
    </w:p>
    <w:p>
      <w:pPr>
        <w:pStyle w:val="Normal"/>
        <w:rPr>
          <w:w w:val="97"/>
        </w:rPr>
      </w:pPr>
      <w:r>
        <w:rPr>
          <w:w w:val="97"/>
        </w:rPr>
        <w:t>Akkor nem gondolkodtam sokat efelől, úgy vélvén, szíve nem bírta a túlzott örömöt. Később, de még ugyanaznap délután az alcalde megvizsgáltatta az apotekáriussal a bukétáját, ki a szirmok között erős, ugyanakkor észrevétlen maradó mérget talált; fajtáját nem tudta megállapítani. Felteszem, Morwennának a kezében kellett tartania, ahogy a lépcsőre hágott, s akkor rakta a virágok közé, mikor a megbélyegzést követően körbevezettem a vesztőhelyen.</w:t>
      </w:r>
    </w:p>
    <w:p>
      <w:pPr>
        <w:pStyle w:val="Wolfesorkoz"/>
        <w:rPr>
          <w:w w:val="97"/>
        </w:rPr>
      </w:pPr>
      <w:r>
        <w:rPr>
          <w:w w:val="97"/>
        </w:rPr>
        <w:t>Engedje meg, hogy itt félbeszakítsam a történetet, s úgy szóljak olvasómhoz, miként egyik elme a másikhoz, noha meglehet, hogy eónok abisszuma választ el minket egymástól. Habár mindaz, mit eddig írtam – a bezárt kaputól egészen Saltus vásáráig – magába foglalja felnőtt életem nagy részét, s ami feljegyzésre vár, nem több néhány hónapnál, úgy érzem, félig sem fejeztem be elbeszélésemet. Hogy ne foglaljon el oly' nagy könyvtárat, mint Ultanusé, – nyíltan és dísztelenül elmondom Önnek – számos dolgot elhagyok. Agia ikerfivére, Agilus kivégzéséről beszámoltam, minthogy jelentősséggel bírt történetem szempontjából, Morwennáéról pedig a szokatlan körülmények miatt. A többiről nem szólok, hacsak nincs valamilyen különleges, érdeklődésre számot tartó jellegzetessége éppen. Ha olvasóm örömét leli mások fájdalmában s halálában, úgy én kevés szórakozást nyújtok neki. Elég legyen annyit mondanom, végrehajtottam az előírt operációkat a marhatolvajon, amelyek kivégzésével értek véget – az elkövetkezőkben, midőn utazásaimról beszélek, olvasóm ne feledje: ahol haszonnal járt, gyakoroltam céhünk misztériumát, noha nem említem az egyes alkalmakat.</w:t>
      </w:r>
    </w:p>
    <w:p>
      <w:pPr>
        <w:pStyle w:val="Wolferomai"/>
        <w:rPr>
          <w:w w:val="97"/>
        </w:rPr>
      </w:pPr>
      <w:r>
        <w:rPr>
          <w:w w:val="97"/>
        </w:rPr>
      </w:r>
      <w:r>
        <w:br w:type="page"/>
      </w:r>
    </w:p>
    <w:p>
      <w:pPr>
        <w:pStyle w:val="Wolferomai"/>
        <w:rPr/>
      </w:pPr>
      <w:r>
        <w:rPr/>
        <w:t>V.</w:t>
      </w:r>
    </w:p>
    <w:p>
      <w:pPr>
        <w:pStyle w:val="Wolfefejcim"/>
        <w:rPr/>
      </w:pPr>
      <w:r>
        <w:rPr/>
        <w:t>A mezsgye</w:t>
      </w:r>
    </w:p>
    <w:p>
      <w:pPr>
        <w:pStyle w:val="Wolfeelsobekezd"/>
        <w:rPr/>
      </w:pPr>
      <w:r>
        <w:rPr/>
        <w:t>Aznap este Jónással együtt, magunkban vacsoráztunk, a szobánkban. Úgy találtam, nagyon kellemes, ha az ember népszerű a csőcselék körében és mindenki megismeri – csakhogy fárasztó is, s idővel ráun, hogy újra meg újra feleljen ugyanazokra a gyermeteg kérdésekre s udvariasan visszautasítsa az egy-egy italra szóló meghívásokat.</w:t>
      </w:r>
    </w:p>
    <w:p>
      <w:pPr>
        <w:pStyle w:val="Normal"/>
        <w:rPr/>
      </w:pPr>
      <w:r>
        <w:rPr/>
        <w:t>Némi nézeteltérés volt az alcaldéval a munkám kompenzációját illetően, minthogy én úgy gondoltam, hogy a felfogadásomkor kapott negyedfizetés mellett megkapom a teljes fizetséget minden egyes ügyfél után annak halálakor, míg az alcalde szándéka szerint – így mondta – csakis akkor üti markomat a járandóságom, miután mind a háromról gondoskodtam. Erre soha nem álltam volna rá, s a zöld ember intésének fényében – melyet, tekintettel hűségemre Vodalushoz, megtartottam magamnak – még kevésbé tetszett. Ám miután azzal fenyegettem, hogy másnap délután nem jelenek meg, kifizettek, s minden békésen rendeződött.</w:t>
      </w:r>
    </w:p>
    <w:p>
      <w:pPr>
        <w:pStyle w:val="Normal"/>
        <w:rPr/>
      </w:pPr>
      <w:r>
        <w:rPr/>
        <w:t>Most Jónással együtt üldögéltünk a párolgó tál és az üveg bor felett, az ajtó zárva, rajta retesz, a fogadóst pedig kitanítottuk, hogy tagadja le, én vállalatában tartózkodom. Teljességgel kényelemben éreztem volna magamat, ha a kupámban lévő bor nem juttatta volna eszembe oly' élénken ama sokkal remekebbet, amelyet Jónás fedezett fel múlt éjjel mosdótálunkban, miután titokban megvizsgáltam a Karmot.</w:t>
      </w:r>
    </w:p>
    <w:p>
      <w:pPr>
        <w:pStyle w:val="Normal"/>
        <w:rPr/>
      </w:pPr>
      <w:r>
        <w:rPr/>
        <w:t>Azt hiszem, társam engem figyelt, ahogy a sápadtvörös folyadékot bámulom, s magának is töltve egy kupányit így szólt: – Nem szabad megfeledkezned róla, hogy nem te vagy felelős az ítéletekért. Ha nem jöttél volna ide, valamiképpen így is, úgy is megbüntetik őket, s kevésbé képzett kezek között feltehetően többet szenvedtek volna akkor.</w:t>
      </w:r>
    </w:p>
    <w:p>
      <w:pPr>
        <w:pStyle w:val="Normal"/>
        <w:rPr/>
      </w:pPr>
      <w:r>
        <w:rPr/>
        <w:t>Rákérdeztem, önnön véleménye szerint miről is beszél.</w:t>
      </w:r>
    </w:p>
    <w:p>
      <w:pPr>
        <w:pStyle w:val="Normal"/>
        <w:rPr/>
      </w:pPr>
      <w:r>
        <w:rPr>
          <w:rFonts w:eastAsia="Bookman Old Style" w:cs="Bookman Old Style" w:ascii="Bookman Old Style" w:hAnsi="Bookman Old Style"/>
        </w:rPr>
        <w:t>–</w:t>
      </w:r>
      <w:r>
        <w:rPr>
          <w:rFonts w:eastAsia="Bookman Old Style" w:cs="Bookman Old Style"/>
        </w:rPr>
        <w:t xml:space="preserve"> </w:t>
      </w:r>
      <w:r>
        <w:rPr/>
        <w:t>Látom, bánt téged... ami ma történt.</w:t>
      </w:r>
    </w:p>
    <w:p>
      <w:pPr>
        <w:pStyle w:val="Normal"/>
        <w:rPr/>
      </w:pPr>
      <w:r>
        <w:rPr>
          <w:rFonts w:eastAsia="Bookman Old Style" w:cs="Bookman Old Style" w:ascii="Bookman Old Style" w:hAnsi="Bookman Old Style"/>
        </w:rPr>
        <w:t>–</w:t>
      </w:r>
      <w:r>
        <w:rPr>
          <w:rFonts w:eastAsia="Bookman Old Style" w:cs="Bookman Old Style"/>
        </w:rPr>
        <w:t xml:space="preserve"> </w:t>
      </w:r>
      <w:r>
        <w:rPr/>
        <w:t>Úgy vélem, jól zajlott le.</w:t>
      </w:r>
    </w:p>
    <w:p>
      <w:pPr>
        <w:pStyle w:val="Normal"/>
        <w:rPr/>
      </w:pPr>
      <w:r>
        <w:rPr>
          <w:rFonts w:eastAsia="Bookman Old Style" w:cs="Bookman Old Style" w:ascii="Bookman Old Style" w:hAnsi="Bookman Old Style"/>
        </w:rPr>
        <w:t>–</w:t>
      </w:r>
      <w:r>
        <w:rPr>
          <w:rFonts w:eastAsia="Bookman Old Style" w:cs="Bookman Old Style"/>
        </w:rPr>
        <w:t xml:space="preserve"> </w:t>
      </w:r>
      <w:r>
        <w:rPr/>
        <w:t>Tudod, mi volt a polip megjegyzése, miután kiszállt a hableány hínárágyából: „Nem kívánom kétségbe vonni szakértelmedet... Épp ellenkezőleg. De kinézeted alapján rád férne, ha valaki felvidámítana."</w:t>
      </w:r>
    </w:p>
    <w:p>
      <w:pPr>
        <w:pStyle w:val="Normal"/>
        <w:rPr/>
      </w:pPr>
      <w:r>
        <w:rPr>
          <w:rFonts w:eastAsia="Bookman Old Style" w:cs="Bookman Old Style" w:ascii="Bookman Old Style" w:hAnsi="Bookman Old Style"/>
        </w:rPr>
        <w:t>–</w:t>
      </w:r>
      <w:r>
        <w:rPr>
          <w:rFonts w:eastAsia="Bookman Old Style" w:cs="Bookman Old Style"/>
        </w:rPr>
        <w:t xml:space="preserve"> </w:t>
      </w:r>
      <w:r>
        <w:rPr/>
        <w:t>Utána mindig kissé csüggedtek vagyunk. Palaimón mester mindig ezt mondta, és ami engem illet, igazat szólt. Tisztán mechanikus pszükhológiai működésnek nevezte, ami akkor oximoronnak tűnt fel számomra, ám immár nem tudom, vajon helyesen mondta-e. Láttad, ami történt, vagy túlságosan lefoglaltak?</w:t>
      </w:r>
    </w:p>
    <w:p>
      <w:pPr>
        <w:pStyle w:val="Normal"/>
        <w:rPr/>
      </w:pPr>
      <w:r>
        <w:rPr>
          <w:rFonts w:eastAsia="Bookman Old Style" w:cs="Bookman Old Style" w:ascii="Bookman Old Style" w:hAnsi="Bookman Old Style"/>
        </w:rPr>
        <w:t>–</w:t>
      </w:r>
      <w:r>
        <w:rPr>
          <w:rFonts w:eastAsia="Bookman Old Style" w:cs="Bookman Old Style"/>
        </w:rPr>
        <w:t xml:space="preserve"> </w:t>
      </w:r>
      <w:r>
        <w:rPr/>
        <w:t>Az idő nagy részében mögötted álltam, a lépcsőn.</w:t>
      </w:r>
    </w:p>
    <w:p>
      <w:pPr>
        <w:pStyle w:val="Normal"/>
        <w:rPr/>
      </w:pPr>
      <w:r>
        <w:rPr>
          <w:rFonts w:eastAsia="Bookman Old Style" w:cs="Bookman Old Style" w:ascii="Bookman Old Style" w:hAnsi="Bookman Old Style"/>
        </w:rPr>
        <w:t>–</w:t>
      </w:r>
      <w:r>
        <w:rPr>
          <w:rFonts w:eastAsia="Bookman Old Style" w:cs="Bookman Old Style"/>
        </w:rPr>
        <w:t xml:space="preserve"> </w:t>
      </w:r>
      <w:r>
        <w:rPr/>
        <w:t>Úgy remek helyed volt, így bizonnyal figyelemmel kísérted... Minden rendben lezajlott, miután eldöntöttük, nem várunk a székre. Tapssal jutalmazták szakértelmemet, s éreztem az emberek csodálatát. Utána jön a kimerültség. Palaimón mester mindig a tömeg melankóliájáról és az udvar melankóliájáról beszélt, s azt mondotta, néhányunkban van mind a kettőből, másokban egyik sincs, s akad, aki csak az egyiket ismeri, ámde a másikat nem. Úgy vélem, én a tömeg melankóliájával vagyok ismerős. Nem hiszem, hogy bármikor is lehetőségem lesz rá Thraxban, hogy kiderítsem, vajon létezik-e bennem az udvari melankólia, avagy sem.</w:t>
      </w:r>
    </w:p>
    <w:p>
      <w:pPr>
        <w:pStyle w:val="Normal"/>
        <w:rPr/>
      </w:pPr>
      <w:r>
        <w:rPr>
          <w:rFonts w:eastAsia="Bookman Old Style" w:cs="Bookman Old Style" w:ascii="Bookman Old Style" w:hAnsi="Bookman Old Style"/>
        </w:rPr>
        <w:t>–</w:t>
      </w:r>
      <w:r>
        <w:rPr>
          <w:rFonts w:eastAsia="Bookman Old Style" w:cs="Bookman Old Style"/>
        </w:rPr>
        <w:t xml:space="preserve"> </w:t>
      </w:r>
      <w:r>
        <w:rPr/>
        <w:t>S az mi lenne? – bámult bele Jónás a boroskupájába.</w:t>
      </w:r>
    </w:p>
    <w:p>
      <w:pPr>
        <w:pStyle w:val="Normal"/>
        <w:rPr/>
      </w:pPr>
      <w:r>
        <w:rPr>
          <w:rFonts w:eastAsia="Bookman Old Style" w:cs="Bookman Old Style" w:ascii="Bookman Old Style" w:hAnsi="Bookman Old Style"/>
        </w:rPr>
        <w:t>–</w:t>
      </w:r>
      <w:r>
        <w:rPr>
          <w:rFonts w:eastAsia="Bookman Old Style" w:cs="Bookman Old Style"/>
        </w:rPr>
        <w:t xml:space="preserve"> </w:t>
      </w:r>
      <w:r>
        <w:rPr/>
        <w:t>Egy kínvallató, tegyük fel, a Fellegvár egyik mestere, néha a létező legmagasabb rangú triumfánsokkal kerül kapcsolatba. Tegyük fel, van egy kivételesen érzékeny foglya, akiről úgy vélik, fontos értesülésekkel bír. Nagy valószínűséggel valamilyen magas rangú officiálist bíznak meg, legyen jelen az egzaminálás során. Az esetek nagy részében kevés tapasztalata van a delikát eljárásokban, így aztán kérdéseket tesz majd fel a mesternek, s talán bizalmasan közli vele az alany vérmérsékletét, egészségét illető aggályait. Ilyen körülmények között a kínvallató úgy érezheti, az események középpontjában áll...</w:t>
      </w:r>
    </w:p>
    <w:p>
      <w:pPr>
        <w:pStyle w:val="Normal"/>
        <w:rPr/>
      </w:pPr>
      <w:r>
        <w:rPr>
          <w:rFonts w:eastAsia="Bookman Old Style" w:cs="Bookman Old Style" w:ascii="Bookman Old Style" w:hAnsi="Bookman Old Style"/>
        </w:rPr>
        <w:t>–</w:t>
      </w:r>
      <w:r>
        <w:rPr>
          <w:rFonts w:eastAsia="Bookman Old Style" w:cs="Bookman Old Style"/>
        </w:rPr>
        <w:t xml:space="preserve"> </w:t>
      </w:r>
      <w:r>
        <w:rPr/>
        <w:t>Amikor meg vége, teljesen letörik. Igen, azt hiszem, értem, miről van szó.</w:t>
      </w:r>
    </w:p>
    <w:p>
      <w:pPr>
        <w:pStyle w:val="Normal"/>
        <w:rPr/>
      </w:pPr>
      <w:r>
        <w:rPr>
          <w:rFonts w:eastAsia="Bookman Old Style" w:cs="Bookman Old Style" w:ascii="Bookman Old Style" w:hAnsi="Bookman Old Style"/>
        </w:rPr>
        <w:t>–</w:t>
      </w:r>
      <w:r>
        <w:rPr>
          <w:rFonts w:eastAsia="Bookman Old Style" w:cs="Bookman Old Style"/>
        </w:rPr>
        <w:t xml:space="preserve"> </w:t>
      </w:r>
      <w:r>
        <w:rPr/>
        <w:t>Volt már alkalmad látni ilyen ügyet, amikor igencsak melléfogott valaki?</w:t>
      </w:r>
    </w:p>
    <w:p>
      <w:pPr>
        <w:pStyle w:val="Normal"/>
        <w:rPr/>
      </w:pPr>
      <w:r>
        <w:rPr>
          <w:rFonts w:eastAsia="Bookman Old Style" w:cs="Bookman Old Style" w:ascii="Bookman Old Style" w:hAnsi="Bookman Old Style"/>
        </w:rPr>
        <w:t>–</w:t>
      </w:r>
      <w:r>
        <w:rPr>
          <w:rFonts w:eastAsia="Bookman Old Style" w:cs="Bookman Old Style"/>
        </w:rPr>
        <w:t xml:space="preserve"> </w:t>
      </w:r>
      <w:r>
        <w:rPr/>
        <w:t>Nem. Nem eszel ebből a húsból?</w:t>
      </w:r>
    </w:p>
    <w:p>
      <w:pPr>
        <w:pStyle w:val="Normal"/>
        <w:rPr/>
      </w:pPr>
      <w:r>
        <w:rPr>
          <w:rFonts w:eastAsia="Bookman Old Style" w:cs="Bookman Old Style" w:ascii="Bookman Old Style" w:hAnsi="Bookman Old Style"/>
        </w:rPr>
        <w:t>–</w:t>
      </w:r>
      <w:r>
        <w:rPr>
          <w:rFonts w:eastAsia="Bookman Old Style" w:cs="Bookman Old Style"/>
        </w:rPr>
        <w:t xml:space="preserve"> </w:t>
      </w:r>
      <w:r>
        <w:rPr/>
        <w:t>Még nekem sem, de már hallottam róluk, s ezért voltam oly' feszült. Alkalmakról, amikor az ügyfél kitört és a tömegbe menekült. Alkalmakról, amikor egy csapás nem volt elegendő, hogy elváljon a fej a testtől. Alkalmakról, amikor a kínvallató minden magabízását elveszítvén képtelen volt folytatni. Amikor a vesztőhelyre szökkentem, sehogy sem tudhattam, hogy e dolgok közül egyetlenegy sem történik meg majd velem. Ha így lett volna, talán egyszer s mindenkorra végem.</w:t>
      </w:r>
    </w:p>
    <w:p>
      <w:pPr>
        <w:pStyle w:val="Normal"/>
        <w:rPr/>
      </w:pPr>
      <w:r>
        <w:rPr>
          <w:rFonts w:eastAsia="Bookman Old Style" w:cs="Bookman Old Style" w:ascii="Bookman Old Style" w:hAnsi="Bookman Old Style"/>
        </w:rPr>
        <w:t>–</w:t>
      </w:r>
      <w:r>
        <w:rPr>
          <w:rFonts w:eastAsia="Bookman Old Style" w:cs="Bookman Old Style"/>
        </w:rPr>
        <w:t xml:space="preserve"> </w:t>
      </w:r>
      <w:r>
        <w:rPr/>
        <w:t>„</w:t>
      </w:r>
      <w:r>
        <w:rPr/>
        <w:t>Attól még rettentő egy megélhetés", mondta a csipkebokor a gébicsnek, tudod.</w:t>
      </w:r>
    </w:p>
    <w:p>
      <w:pPr>
        <w:pStyle w:val="Normal"/>
        <w:rPr/>
      </w:pPr>
      <w:r>
        <w:rPr>
          <w:rFonts w:eastAsia="Bookman Old Style" w:cs="Bookman Old Style" w:ascii="Bookman Old Style" w:hAnsi="Bookman Old Style"/>
        </w:rPr>
        <w:t>–</w:t>
      </w:r>
      <w:r>
        <w:rPr>
          <w:rFonts w:eastAsia="Bookman Old Style" w:cs="Bookman Old Style"/>
        </w:rPr>
        <w:t xml:space="preserve"> </w:t>
      </w:r>
      <w:r>
        <w:rPr/>
        <w:t>Tulajdonképpen nem... – elhallgattam, minthogy láttam valamit moccanni a szoba távolabbik végében. Elsőre azt gondoltam, patkány, s én mély ellenérzésekkel viseltetek azok iránt; túlságosan sok ügyfelet láttam harapásokkal a tornyunk alatti oubliette-ban.</w:t>
      </w:r>
    </w:p>
    <w:p>
      <w:pPr>
        <w:pStyle w:val="Normal"/>
        <w:rPr/>
      </w:pPr>
      <w:r>
        <w:rPr>
          <w:rFonts w:eastAsia="Bookman Old Style" w:cs="Bookman Old Style" w:ascii="Bookman Old Style" w:hAnsi="Bookman Old Style"/>
        </w:rPr>
        <w:t>–</w:t>
      </w:r>
      <w:r>
        <w:rPr>
          <w:rFonts w:eastAsia="Bookman Old Style" w:cs="Bookman Old Style"/>
        </w:rPr>
        <w:t xml:space="preserve"> </w:t>
      </w:r>
      <w:r>
        <w:rPr/>
        <w:t>Mi az?</w:t>
      </w:r>
    </w:p>
    <w:p>
      <w:pPr>
        <w:pStyle w:val="Normal"/>
        <w:rPr/>
      </w:pPr>
      <w:r>
        <w:rPr>
          <w:rFonts w:eastAsia="Bookman Old Style" w:cs="Bookman Old Style" w:ascii="Bookman Old Style" w:hAnsi="Bookman Old Style"/>
        </w:rPr>
        <w:t>–</w:t>
      </w:r>
      <w:r>
        <w:rPr>
          <w:rFonts w:eastAsia="Bookman Old Style" w:cs="Bookman Old Style"/>
        </w:rPr>
        <w:t xml:space="preserve"> </w:t>
      </w:r>
      <w:r>
        <w:rPr/>
        <w:t>Valami fehér. – Megkerültem az asztalt, hogy megnézzem. – Papírlap. Valaki levelet csúsztatott be az ajtónk alatt.</w:t>
      </w:r>
    </w:p>
    <w:p>
      <w:pPr>
        <w:pStyle w:val="Normal"/>
        <w:rPr/>
      </w:pPr>
      <w:r>
        <w:rPr>
          <w:rFonts w:eastAsia="Bookman Old Style" w:cs="Bookman Old Style" w:ascii="Bookman Old Style" w:hAnsi="Bookman Old Style"/>
        </w:rPr>
        <w:t>–</w:t>
      </w:r>
      <w:r>
        <w:rPr>
          <w:rFonts w:eastAsia="Bookman Old Style" w:cs="Bookman Old Style"/>
        </w:rPr>
        <w:t xml:space="preserve"> </w:t>
      </w:r>
      <w:r>
        <w:rPr/>
        <w:t>Újabb nő kíván együtt hálni veled – mondta Jónás, ám addigra már kezemben tartottam a levelet. Kétségtelenül egy nő finom vonalú írása volt, szürke tintával vetették pergamenre. A gyertyához emeltem, hogy elolvassam.</w:t>
      </w:r>
    </w:p>
    <w:p>
      <w:pPr>
        <w:pStyle w:val="Normal"/>
        <w:rPr/>
      </w:pPr>
      <w:r>
        <w:rPr/>
      </w:r>
    </w:p>
    <w:p>
      <w:pPr>
        <w:pStyle w:val="Wolfedoltbetus"/>
        <w:rPr/>
      </w:pPr>
      <w:r>
        <w:rPr/>
        <w:t>Drágalátos Severianus!</w:t>
      </w:r>
    </w:p>
    <w:p>
      <w:pPr>
        <w:pStyle w:val="Wolfedoltbetus"/>
        <w:rPr/>
      </w:pPr>
      <w:r>
        <w:rPr/>
        <w:t>Segítőim egyikétől, egy kedves embertől megtudtam, hogy nem meszve, Saltus falujában tartózkodol. Túlságosan szépnek tetszik ez, hogy igaz legyen, ám most ki kell derítenem, vajh megbocsájtasz-e nékem.</w:t>
      </w:r>
    </w:p>
    <w:p>
      <w:pPr>
        <w:pStyle w:val="Wolfedoltbetus"/>
        <w:rPr/>
      </w:pPr>
      <w:r>
        <w:rPr/>
        <w:t>Megesküszöm előtted, hogy bárminemű szenvedés, a melyet érettem elviseltél, nem rajtam múlott. A legelejétől szerettem volna mindent elmondani néked, ám mások hallani sem kívántak erről. Úgy ítélték, senki másnak nem szabad tudnia, csakis azoknak, a kiknek tudniuk kell róla (s ez nem jelentett mást, mint önnön magukat), s végül nyíltan elmondták nékem, hogy ha nem engedelmeskedem nékik mindenben, a tervtől elállnak s engem halni hagynak. Tudom, érettem meghalnál, így merészeltem reményleni, hogy ha módodban áll választani, úgy azt választod, hogy érettem szenvedj is. Bocsáss meg nékem!</w:t>
      </w:r>
    </w:p>
    <w:p>
      <w:pPr>
        <w:pStyle w:val="Wolfedoltbetus"/>
        <w:rPr/>
      </w:pPr>
      <w:r>
        <w:rPr/>
        <w:t>Hanem immár meszve vagyok, szinte már szabadon... önmagam úrnője, amíg engedelmeskedem a jó Inire atya egyszerű s irgalmas utasításainak, így hát elmondok néked mindent, abban a reményben, hogy a mikor végighallgattad, valóban megbocsájtasz nékem.</w:t>
      </w:r>
    </w:p>
    <w:p>
      <w:pPr>
        <w:pStyle w:val="Wolfedoltbetus"/>
        <w:rPr/>
      </w:pPr>
      <w:r>
        <w:rPr/>
        <w:t>Letartóztatásomról tudsz már. Emlékezel tán arra is, mily' izgatott volt Gurloes mester kényelmemet illetően, s mily' gyakorta tett látogatást cellámban, hogy beszéljen velem, esetleg kéretett engemet maga elé, hogy a többi mesterrel egyetemben kikérdezzen. Ennek oka az volt, hogy patrónusom, a jó Inire atya, felszólította, legyen teljes mértékig figyelmes hozzám.</w:t>
      </w:r>
    </w:p>
    <w:p>
      <w:pPr>
        <w:pStyle w:val="Wolfedoltbetus"/>
        <w:rPr/>
      </w:pPr>
      <w:r>
        <w:rPr/>
        <w:t>Végül aztán, a mikor világossá vált, hogy az autarkha nem bocsájt engemet szabadon, Inire atya úgy intézte, hogy ő maga tegye meg ezt. Nem tudom, miféle fenyegetéseket intézett Gurloes mesterhez, miféle módon vesztegette meg őt, csak azt tudom, elegendő volt, a mit tett, s néhány nappal halálom előtt – ahogy magad is gondoltad, drágalátos Severianus – elmagyarázta nékem, miképpen lesz a dolog. Természetesen nem volt elegendő, hogy szabad legyek. Oly' módon kellett megszabadulnom, hogy semmiféleképpen ne keressenek aztán. Ez azt jelentette, úgy kellett feltűnnie, mikéntha halott lennék – ugyanakkor Gurloes mester utasításai egyértelműen felszólították, nem engedhet engem meghalni.</w:t>
      </w:r>
    </w:p>
    <w:p>
      <w:pPr>
        <w:pStyle w:val="Wolfedoltbetus"/>
        <w:rPr/>
      </w:pPr>
      <w:r>
        <w:rPr/>
        <w:t>Immár magad is felmérheted, miképpen vágtuk át ezen ellentmondásokból lett csomót. Úgy intézték, hogy oly' eszközt alkalmazzanak rajtam, amelynek hatása kizárólag belső, s előbb Gurloes mester akképp hatástalanította, hogy valódi kárt ne tegyen bennem. A mikor úgy hitted, kínok között vagyok, meg kellett kérjelek, vess véget nyomorult életemnek. Minden a terv szerint haladt. Odaadtad a kést, én pedig megvágtam véle karomat, majd az ajtóhoz guggoltam, hogy némi vér csorogjon ki alatta, végül torkomat bekenvén az ágyra hanyatlottam, így a mikor börtönömbe bepillantottál, ekképp láthattál engem.</w:t>
      </w:r>
    </w:p>
    <w:p>
      <w:pPr>
        <w:pStyle w:val="Wolfedoltbetus"/>
        <w:rPr/>
      </w:pPr>
      <w:r>
        <w:rPr/>
        <w:t>Láttál-e? Oly' mereven hevertem ott, mint ki valóban meghalt. Szememet lehunytam, ám mintha éreztem volna fájdalmadat, ahogy ott láttál engem. Kevés választott el attól, hogy sírjak, s eszembe jut, mennyire rémült voltam, talán észreveszed a feltoluló könnyeket. Végre lépteket hallottam, karomat bekötöztem, megmostam arcomat és nyakamat. Kis idő múltán jött Gurloes mester s elvitt onnan. Bocsáss meg nékem!</w:t>
      </w:r>
    </w:p>
    <w:p>
      <w:pPr>
        <w:pStyle w:val="Wolfedoltbetus"/>
        <w:rPr/>
      </w:pPr>
      <w:r>
        <w:rPr/>
        <w:t>Most pedig ismét találkozhatom veled, s ha Inire atyának sikerül bocsánatot kieszközölnie nekem, ahogy erős esküvéssel fogadta, nincs oka, hogy újból elváljunk egymástól. Ámde azonnal jönnöd kell hozzám... Hírvivőjét várom, s ha megérkezik, az Abszolút-lakba kell repülnöm, hogy az autarkha lába elé boruljak, kinek neve háromszor áldott balzsam szolgái megperzselt homlokára.</w:t>
      </w:r>
    </w:p>
    <w:p>
      <w:pPr>
        <w:pStyle w:val="Wolfedoltbetus"/>
        <w:rPr/>
      </w:pPr>
      <w:r>
        <w:rPr/>
        <w:t>Senkinek se szólj erről, csak menj északkeletre Saltustól, mígnem elérsz a csermelyhez, a mely a Gjollig kanyarog. Indulj el a folyásával szembe, s meglásd, egy aknából csordogál.</w:t>
      </w:r>
    </w:p>
    <w:p>
      <w:pPr>
        <w:pStyle w:val="Wolfedoltbetus"/>
        <w:rPr/>
      </w:pPr>
      <w:r>
        <w:rPr/>
        <w:t>Itt súlyos titkot kell reád bíznom, a melyet semmilyen körülmények között nem árulhatsz el másoknak. Ez akna az autarkha kincsesháza, s nagy mennyiségű pénzérmét, rúdaranyat, ékkövet halmozott fel benne azon időre, a mikor oda kell hagynia a Főnixtrónust. Inire atya szolgái őrzik, ám néked nem kell tartanod tőlük; arra utasították őket, engedelmeskedjenek nékem, s én már szóltam nékik rólad, utasítottam őket, engedjenek által. Jöjj tehát az aknába, kövesd a víz útját, mígnem a végéig érsz, ahol egy kőből fakad. Itt várok reád, itt írom neked e levelet, remélve, hogy megbocsájtasz.</w:t>
      </w:r>
    </w:p>
    <w:p>
      <w:pPr>
        <w:pStyle w:val="Wolfedoltbetus"/>
        <w:rPr/>
      </w:pPr>
      <w:r>
        <w:rPr/>
        <w:t>Theclád</w:t>
      </w:r>
    </w:p>
    <w:p>
      <w:pPr>
        <w:pStyle w:val="Wolfesorkoz"/>
        <w:rPr/>
      </w:pPr>
      <w:r>
        <w:rPr/>
        <w:t>Le nem tudom írni, miféle örömöt éreztem, ahogy elolvastam s újraolvastam a levelet. Jónás arcom láttán előbb felugrott székéből – felteszem, azt hitte, rögvest elájulok – majd elhúzódott, mikéntha holdkórossal állna szemben. Végre is, amikor a levelet összehajtogattam és tarsolyomba tettem, semmit nem kérdezett – mert Jónás valóban barát volt –, csupán tekintetén látszott, készen áll, hogy segítsen nekem.</w:t>
      </w:r>
    </w:p>
    <w:p>
      <w:pPr>
        <w:pStyle w:val="Normal"/>
        <w:rPr/>
      </w:pPr>
      <w:r>
        <w:rPr/>
        <w:t>–</w:t>
      </w:r>
      <w:r>
        <w:rPr>
          <w:rFonts w:eastAsia="Bookman Old Style" w:cs="Bookman Old Style"/>
        </w:rPr>
        <w:t xml:space="preserve"> </w:t>
      </w:r>
      <w:r>
        <w:rPr/>
        <w:t>Szükségem van a hátasodra – mondtam. – Elvihetem?</w:t>
      </w:r>
    </w:p>
    <w:p>
      <w:pPr>
        <w:pStyle w:val="Normal"/>
        <w:rPr/>
      </w:pPr>
      <w:r>
        <w:rPr/>
        <w:t>–</w:t>
      </w:r>
      <w:r>
        <w:rPr>
          <w:rFonts w:eastAsia="Bookman Old Style" w:cs="Bookman Old Style"/>
        </w:rPr>
        <w:t xml:space="preserve"> </w:t>
      </w:r>
      <w:r>
        <w:rPr/>
        <w:t>Örömmel. Ámde...</w:t>
      </w:r>
    </w:p>
    <w:p>
      <w:pPr>
        <w:pStyle w:val="Normal"/>
        <w:rPr/>
      </w:pPr>
      <w:r>
        <w:rPr/>
        <w:t>Már az ajtó reteszénél álltam. – Te nem jöhetsz. Ha minden rendben megy, gondoskodom róla, hogy visszakerüljön hozzád.</w:t>
      </w:r>
    </w:p>
    <w:p>
      <w:pPr>
        <w:pStyle w:val="Normal"/>
        <w:rPr/>
      </w:pPr>
      <w:r>
        <w:rPr/>
        <w:t xml:space="preserve">Miközben lesiettem a lépcsőn a fogadó udvarára, fejemben Thecla hangján hallottam a levelet, s mire az istállóba értem, kétség nem fért hozzá, holdkórossá lettem. Jónás merükhipposzát kerestem, helyette nagy testű paripát találtam, háta szemvonalamnál is magasabb. Ötletem sem volt, ki lovagolhatott rajta ebbe a békés faluba, és nem is gondolkodtam el ezen. Habozás nélkül rápattantam, előhúztam </w:t>
      </w:r>
      <w:r>
        <w:rPr>
          <w:i/>
          <w:iCs/>
        </w:rPr>
        <w:t>Terminus Est</w:t>
      </w:r>
      <w:r>
        <w:rPr/>
        <w:t>et s egyetlen csapással elvágtam a pányvának számító gyeplőt.</w:t>
      </w:r>
    </w:p>
    <w:p>
      <w:pPr>
        <w:pStyle w:val="Normal"/>
        <w:rPr/>
      </w:pPr>
      <w:r>
        <w:rPr/>
        <w:t>Sohasem láttam még ennél jobb hátast. Egyetlen szökkenés, és kívül volt az istállón, még kettő, és a falu utcáján állt. Lélegzetvételnyi ideig attól tartottam, letiporja valamelyik sátor kötelét, ám oly' biztos lábon állt, akár valami táncos. Az utca keleti irányban folytatódott a folyó felé – amint magunk mögött hagytuk a házakat, balra tereltem. Átugrott egy falat – fiú szökell át így egy bot felett – s máris azon kaptam magamat, hogy teljes sebességgel vágtázom valamiféle mezőn, ahol a zöld holdfényben bikák emelik magasba tülküket.</w:t>
      </w:r>
    </w:p>
    <w:p>
      <w:pPr>
        <w:pStyle w:val="Normal"/>
        <w:rPr/>
      </w:pPr>
      <w:r>
        <w:rPr/>
        <w:t>Most sem vagyok valami remek lovas, akkor pedig még ennyire sem voltam az. Úgy hiszem, a magas nyereg ellenére fél járóföldet sem tettünk volna meg, és már lebucskázom holmi alantasabb hátasról, ám gyorsasága ellenére az én tolvajlott paripám oly' simán mozgott, akár az árnyék. S bizonnyal árnyéknak is tetszettünk, ő a fekete szőrével, én koromszín köpönyegemben. Lankadatlanul vágtatott tovább, s máris a levélben szereplő csermelyen fröcsköltünk keresztül. Ott megállítottam: részben szerszámát megmarkolva, inkább beszéddel, amire úgy figyelmezett, akár a testvér teszi. A patak egyik partján sem látszott ösvény, s nem sokat követtük, máris fák szegélyezték. A csermelybe irányítottam akkor – noha vonakodott belegázolni –, ahol úgy haladtunk felfelé a habos zúgókon, miként az ember a lépcsőfokokon, néha pedig mély medencéket úsztunk át.</w:t>
      </w:r>
    </w:p>
    <w:p>
      <w:pPr>
        <w:pStyle w:val="Normal"/>
        <w:rPr/>
      </w:pPr>
      <w:r>
        <w:rPr/>
        <w:t>Több mint egy őrségváltáson át lábaltunk ebben a csermelyben, keresztül az erdőségen; erősen hasonlított arra, amelyiken Jónással haladtam át, miután a Szánakozó kapujánál elszakadtunk Dorkásztól, dr. Talósztól és a többiektől. A mart egyre magasodott s mind szaggatottabbá lett, a fák egyre töpörödtek, göcsörtösebbek lettek. Sziklák ültek a sodrásban – éles peremükből megértettem, emberkéz munkái, s a bányák vidékén vagyunk, alattunk holmi nagy város romjai. Utunk meredekebb lett, s tüzessége ellenére paripám meg-megbotlott a csúszós kavicsokon, így kénytelen voltam hátáról leszállva vezetni. Ekképpen haladtunk át egy sor aprócska, ábrándos medencén: mindegyiket homályba burkolta önnön magas oldala, miközben mindegyikben itt is, ott is feltűntek a hold zöld fénypettyei, mindegyikben a csörgedező víz csilingelt... ámde más semmi, s különben némaságba burkolózott.</w:t>
      </w:r>
    </w:p>
    <w:p>
      <w:pPr>
        <w:pStyle w:val="Normal"/>
        <w:rPr/>
      </w:pPr>
      <w:r>
        <w:rPr/>
        <w:t>Utoljára mindegyiknél kisebb és keskenyebb szurdokba értünk – végén, tán egyláncnyira, hol a hold fénye puszta oromfalon ömlött végig, sötétlő nyílást pillantottam meg. Itt volt a csermely forrása, kővé dermedt titán ajkáról csurranó nyálként áradt ki. A víz melletti területen kellően egyenletes földdarabot találtam, hol hátasom megállhatott, s kigondoltam, hogy ott kötöm ki, gyeplőjének maradékát az egyik törpe fához csomózva.</w:t>
      </w:r>
    </w:p>
    <w:p>
      <w:pPr>
        <w:pStyle w:val="Normal"/>
        <w:rPr/>
      </w:pPr>
      <w:r>
        <w:rPr/>
        <w:t>Egykor minden bizonnyal épületfából készült állvány segítségével lehetett bejutni az aknába, csakhogy az réges-rég elkorhadt már. Habár a holdfényben lehetetlennek tetszett felmászni a bejárathoz, itt-ott meg tudtam vetni lábamat az ősi falon s a lefelé hulló vízsugár egyik oldalán felhágtam rá.</w:t>
      </w:r>
    </w:p>
    <w:p>
      <w:pPr>
        <w:pStyle w:val="Normal"/>
        <w:rPr/>
      </w:pPr>
      <w:r>
        <w:rPr/>
        <w:t>Kezem már odabenn volt, amikor meghallottam, vagy hallani véltem valamiféle zajt a hátam mögött húzódó szurdokból. Megdermedtem s megfordítottam fejemet, hogy visszanézzek. Harsona hangjánál, robbanásnál kevesebb zaj belefulladt a víz zubogásába, ahogy ez is, mégis megéreztem valamit; tán a kőre hulló kő neszét, vagy a vízbe csapódó tárgy csobbanását.</w:t>
      </w:r>
    </w:p>
    <w:p>
      <w:pPr>
        <w:pStyle w:val="Normal"/>
        <w:rPr/>
      </w:pPr>
      <w:r>
        <w:rPr/>
        <w:t>A szurdok békésnek, némának tűnt. Aztán láttam, ahogy paripám arrébb lép, büszke feje, hegyezésül előrefordított füle szemhunyásnyi időre megjelenik a fényben. Úgy határoztam, nem hallottam egyebet, csak acéllal patkolt lábának tapodását a sziklán, ahogy elégedetlenül dobogott, amiért ily' szorosan van kikötve. Felhúztam magamat az akna bejáratához, s ezzel, mint később megtudtam, megmentettem életemet.</w:t>
      </w:r>
    </w:p>
    <w:p>
      <w:pPr>
        <w:pStyle w:val="Normal"/>
        <w:rPr/>
      </w:pPr>
      <w:r>
        <w:rPr/>
        <w:t xml:space="preserve">Akinek csak van sütnivalója, elindulván, ahogy én indultam, s tudván, efféle helyre tart, lámpást hozott volna, hozzá bőséggel gyertyát. Olyannyira megvadultam a gondolattól: Thecla tán még életben van, hogy egyikkel sem törődtem. Így aztán a sötétben kúsztam előre, s tucatnyi lépést sem tettem, mielőtt mögöttem elveszett a szurdok holdfénye. Csizmám a csermelyben tapodott, így ugyanoly' módon jártam, mint mikor a paripát vezettem felfelé. </w:t>
      </w:r>
      <w:r>
        <w:rPr>
          <w:i/>
          <w:iCs/>
        </w:rPr>
        <w:t>Terminus Est</w:t>
      </w:r>
      <w:r>
        <w:rPr/>
        <w:t xml:space="preserve"> bal vállamon lógott, s nem kellett attól tartanom, hüvelyének hegye átázik, minthogy az akna teteje oly' alacsonyan volt, hogy kétrét görnyedve haladhattam csak benne. Sokáig haladtam előre, egyfolytában attól félve, hogy rossz irányba megyek éppen, s Thecla valahol máshol vár rám, s vár is még hiába.</w:t>
      </w:r>
    </w:p>
    <w:p>
      <w:pPr>
        <w:pStyle w:val="Normal"/>
        <w:rPr/>
      </w:pPr>
      <w:r>
        <w:rPr/>
      </w:r>
      <w:r>
        <w:br w:type="page"/>
      </w:r>
    </w:p>
    <w:p>
      <w:pPr>
        <w:pStyle w:val="Wolferomai"/>
        <w:rPr/>
      </w:pPr>
      <w:r>
        <w:rPr/>
        <w:t>VI.</w:t>
      </w:r>
    </w:p>
    <w:p>
      <w:pPr>
        <w:pStyle w:val="Wolfefejcim"/>
        <w:rPr/>
      </w:pPr>
      <w:r>
        <w:rPr/>
        <w:t>Azúr fény</w:t>
      </w:r>
    </w:p>
    <w:p>
      <w:pPr>
        <w:pStyle w:val="Normal"/>
        <w:rPr/>
      </w:pPr>
      <w:r>
        <w:rPr/>
        <w:t xml:space="preserve">Oly' nagyon hozzászoktam a jeges víz zajához, hogy ha megkérdeznek, azt mondtam volna, csendben haladtam előre; csakhogy nem így állt a helyzet, s mikor felettébb váratlanul az összepréselt járat ugyanoly' sötét, nagy kamrába torkollt, a csermely muzsikájának változásából azonnal tudtam. Léptem egyet, és még egyet s felemeltem fejemet. Immár nem volt ott semmiféle csipkés kő, hogy beleütközzön. Felemeltem karomat. Semmi. Ónixmarkolatánál fogva markomba kaptam </w:t>
      </w:r>
      <w:r>
        <w:rPr>
          <w:i/>
          <w:iCs/>
        </w:rPr>
        <w:t>Terminus Est</w:t>
      </w:r>
      <w:r>
        <w:rPr/>
        <w:t>et és még mindig hüvelye védelmében lévő pengéjével kaszáltam magam előtt egyet. Még mindig semmi.</w:t>
      </w:r>
    </w:p>
    <w:p>
      <w:pPr>
        <w:pStyle w:val="Normal"/>
        <w:rPr/>
      </w:pPr>
      <w:r>
        <w:rPr/>
        <w:t>Aztán olyasmit tettem, amit Ön, ki eme feljegyzést olvassa, kétségtelenül ostobaságnak talál; noha jusson eszébe, úgy tudtam: az esetleg az aknában tartozó őröket figyelmeztették érkezésemre, és úgy utasították őket, hogy ne ártsanak nekem. Thecla nevét kiáltottam.</w:t>
      </w:r>
    </w:p>
    <w:p>
      <w:pPr>
        <w:pStyle w:val="Normal"/>
        <w:rPr/>
      </w:pPr>
      <w:r>
        <w:rPr/>
        <w:t>Az ekhó pedig válaszolt: – Thecla... Thecla... Thecla...</w:t>
      </w:r>
    </w:p>
    <w:p>
      <w:pPr>
        <w:pStyle w:val="Normal"/>
        <w:rPr/>
      </w:pPr>
      <w:r>
        <w:rPr/>
        <w:t>Majd újra csend.</w:t>
      </w:r>
    </w:p>
    <w:p>
      <w:pPr>
        <w:pStyle w:val="Normal"/>
        <w:rPr/>
      </w:pPr>
      <w:r>
        <w:rPr/>
        <w:t>Eszembe jutott, követnem kell a vizet, mígnem elérek sziklában lévő kútfejéhez, s ezt nem tettem. Meglehet, ugyanannyi galérián csörgedezik keresztül itt, a domb alatt, amennyi völgyön vágott át odakinn. Ismét csak gázolni kezdtem, minden egyes lépést kitapogatva, minthogy attól tartottam, a következővel nyakamat szegem.</w:t>
      </w:r>
    </w:p>
    <w:p>
      <w:pPr>
        <w:pStyle w:val="Normal"/>
        <w:rPr/>
      </w:pPr>
      <w:r>
        <w:rPr/>
        <w:t>Öt lépést sem tehettem, mikor valahol messze, mégis világosan kivehetően meghallottam valamit az immár akadálytalanul áramló víz suttogása mellett. Még öt sem kellett, és fényt láttam.</w:t>
      </w:r>
    </w:p>
    <w:p>
      <w:pPr>
        <w:pStyle w:val="Normal"/>
        <w:rPr/>
      </w:pPr>
      <w:r>
        <w:rPr/>
        <w:t>Nem a Hold mesékből ismert rengetegeinek smaragd tükröződése volt, sem olyas fény, amilyent az őrök tarthatnak maguknál: szövétnek skarlát lángja, gyertya aranyos ragyogása, vagy akár a néha este megpillantott éles, fehér sugár, ahogy az autarkha szárnyalói elhúztak a fellegvár felett. Inkább holmi luminózus pára volt ez, néha szinte színtelen, máskor kevert sárgásbarna. Lehetetlen volt megállapítani, mennyire van messze, s úgy tetszett, nincs alakja. Egy ideig szemem előtt tündöklött, én pedig, még mindig a csermely nyomában, felé lábaltam. Aztán újabb csatlakozott hozzá.</w:t>
      </w:r>
    </w:p>
    <w:p>
      <w:pPr>
        <w:pStyle w:val="Normal"/>
        <w:rPr/>
      </w:pPr>
      <w:r>
        <w:rPr/>
        <w:t>Nehezemre esik a következő néhány percben történtekre összpontosítani; meglehet, mindenki őriz tudatalattijában néhány rettentő pillanatot, ahogy a mi oubliette-unk is őrizte legalsó lakott szintjén az ügyfeleket, kiknek elméje réges-rég megsemmisült, vagy emberinek többé nem nevezhető tudattá alakult át. Ezen emlékek, akárcsak ők, sikoltoznak és láncaikkal a falakat korbácsolják, mégis ritkán hozzák csak fel őket annyira, hogy napfényt lássanak.</w:t>
      </w:r>
    </w:p>
    <w:p>
      <w:pPr>
        <w:pStyle w:val="Normal"/>
        <w:rPr/>
      </w:pPr>
      <w:r>
        <w:rPr/>
        <w:t xml:space="preserve">A domb alatt átéltek úgy maradtak meg nekem, ahogy ők maradtak meg nekünk: elmém legmélyebb zugaiban igyekszem ezeket zárva tartani, ám időről időre tisztába kerülök létezésükkel. (Nem is oly' rég, mikor a </w:t>
      </w:r>
      <w:r>
        <w:rPr>
          <w:i/>
          <w:iCs/>
        </w:rPr>
        <w:t>Szamru</w:t>
      </w:r>
      <w:r>
        <w:rPr/>
        <w:t xml:space="preserve"> még a Gjoll szájánál volt, éjjel a tatkorláton túlra pillantottam: a lapátok minden egyes merülését foszforeszkáló lángnak láttam, s egy pillanatig úgy képzeltem, végül eljöttek értem a domb alatt lakók. Immár parancsolok nekik, noha sovány vigaszt jelent ez nekem.)</w:t>
      </w:r>
    </w:p>
    <w:p>
      <w:pPr>
        <w:pStyle w:val="Normal"/>
        <w:rPr/>
      </w:pPr>
      <w:r>
        <w:rPr/>
        <w:t>A fényhez tehát újabb csatlakozott, ahogy azt írtam, majd egy harmadik jött az első kettőhöz, negyedik a hármashoz, és én egyre csak mentem tovább. Hamarosan megszámlálni sem lehetett, annyi fény volt már – ám nem tudván, mik ezek, megnyugtatott és bátorságot öntött belém látványuk, azt gondolva, holmi számomra ismeretlen fáklya szikrája mindegyik, fáklyáé, amelyet a levélben említett őrök egyike tart kezében. Még tucatnyi lépést tettem, s láttam, ahogy a fénypöttyök mintázattá állnak össze, s a minta rám irányozott dárda- vagy nyílhegy. Aztán nagyon halkan oly' üvöltést hallottam, melyet egykor a Medvének nevezett toronyból, mikor a fenevadaknak enni adtak. Azt hiszem, még akkor is elmenekülhettem volna, ha sarkon fordulok és elfutok.</w:t>
      </w:r>
    </w:p>
    <w:p>
      <w:pPr>
        <w:pStyle w:val="Normal"/>
        <w:rPr/>
      </w:pPr>
      <w:r>
        <w:rPr/>
        <w:t>Nem így tettem. Az üvöltés erősödött; nem éppen állatok hangja, ámde nem is feldühödött emberi tömeg kiáltozása. Észrevettem, a fénypöttyök nem alaktalanok, mint korábban véltem. Mindegyiknek oly' formája volt inkább, melyet a műalkotásokon csillagnak szokás nevezni, minthogy öt, nem egyenlő szöge van.</w:t>
      </w:r>
    </w:p>
    <w:p>
      <w:pPr>
        <w:pStyle w:val="Normal"/>
        <w:rPr/>
      </w:pPr>
      <w:r>
        <w:rPr/>
        <w:t>Csak ekkor – mily' későn! – torpantam meg.</w:t>
      </w:r>
    </w:p>
    <w:p>
      <w:pPr>
        <w:pStyle w:val="Normal"/>
        <w:rPr/>
      </w:pPr>
      <w:r>
        <w:rPr/>
        <w:t>Addigra a csillagokból áradó halovány, színtelen fény oly' mértékig felerősödött, hogy a köröttem lévő alakokat nyugtalan árnyaknak láttam. Mindkét oldalon sűrű volt a sötétség, a szögletes oldalak emberkéz munkájáról árulkodtak; úgy tetszett, az eltemetett városban sétálok – itt nem omlott össze a rárakodott föld alatt –, honnan Saltus vájárai hozzák elő kincseiket. E sűrű részek között zömök pillérek álltak szabályos rendezetlenségben, milyent néha a rőzse halmában láthattam, honnan minden darab fa kiáll, mégis egészt alkot. Ezek bátortalanul csillámlottak, a mozgó csillagok holt fényét kevésbé vészjósló, de legalábbis szebb módon verték vissza, mint ahogyan kapták.</w:t>
      </w:r>
    </w:p>
    <w:p>
      <w:pPr>
        <w:pStyle w:val="Normal"/>
        <w:rPr/>
      </w:pPr>
      <w:r>
        <w:rPr/>
        <w:t>Egy pillanatra rácsodálkoztam az oszlopokra... Majd ismét a csillagformákra néztem, s most először megláttam őket. Előfordult-e, hogy éjjel kunyhó ablakának tetsző cél felé vánszorgott, csak hogy kiderüljön, holmi nagy erősség jeltüze az? Vagy felfelé mászva megcsúszott, megtartotta magát, s lepillantva látta, a mélység százszor nagyobb, mint eddig gondolta? Ha igen, úgy elképzelheti, mit éreztem én. A csillagok nem fényszikrák voltak, hanem emberszerű formák, csak azért oly' aprók, mert a barlang, hol álltam, roppant nagy volt, tágasabb annál, milyennek bármikor is képzeltem ily' helyeket. Az emberek pedig, kik nem is embernek tűntek, minthogy vállban szélesebbek, görnyedtebbek voltak, felém igyekeztek. A fülembe jutó üvöltés az ő hangjuk volt.</w:t>
      </w:r>
    </w:p>
    <w:p>
      <w:pPr>
        <w:pStyle w:val="Normal"/>
        <w:rPr/>
      </w:pPr>
      <w:r>
        <w:rPr/>
        <w:t>Megperdültem, s látván, nem tudok általrohanni a vízen, felkaptattam a homályba borult építmények partjára. Addigra már-már nyakamon voltak, néhányan szélesen kerültek jobbom és balom felől, elvágtak a külvilágtól.</w:t>
      </w:r>
    </w:p>
    <w:p>
      <w:pPr>
        <w:pStyle w:val="Normal"/>
        <w:rPr/>
      </w:pPr>
      <w:r>
        <w:rPr/>
        <w:t>Rettentők voltak, oly' módon, mit magam sem tudom, képes vagyok-e elmagyarázni... Akár a majmok, testük szőrös volt s görnyedt, karjuk hosszú, lábuk kurta, nyakuk vastag. Fogaik, akár a szmilodonok agyara, íves és fűrészes, jó ujjnyival lógott erős állkapcsuk alá. Mégsem ez és nem is a bundájukhoz tapadó fényfelhő rémített meg ennyire. Az arckifejezésükben, tán nagy, sápadt bogarú szemükben pillantottam meg valamit, mi azt mondta nekem, éppúgy emberek, ahogy én. Miként az idősek rothadó hús börtönében vannak, az asszonyok pedig gyenge testbe zárva, mi ezrek mocskos vágyainak célpontjává s áldozatává teszi őket, úgy voltak emezek szörnyűséges test viselői, s tisztában voltak vele. Ahogy körülfogtak, láthattam tudomásukat, s csak még rosszabb lett tőle a helyzet, minthogy szemük volt az egyetlen részük, mely nem fénylett.</w:t>
      </w:r>
    </w:p>
    <w:p>
      <w:pPr>
        <w:pStyle w:val="Normal"/>
        <w:rPr/>
      </w:pPr>
      <w:r>
        <w:rPr/>
        <w:t xml:space="preserve">Nagy levegőt nyeltem, hogy ismét Theclát kiáltsak. Aztán ráébredtem, becsuktam számat, és előhúztam </w:t>
      </w:r>
      <w:r>
        <w:rPr>
          <w:i/>
          <w:iCs/>
        </w:rPr>
        <w:t>Terminus Est</w:t>
      </w:r>
      <w:r>
        <w:rPr/>
        <w:t>et.</w:t>
      </w:r>
    </w:p>
    <w:p>
      <w:pPr>
        <w:pStyle w:val="Normal"/>
        <w:rPr/>
      </w:pPr>
      <w:r>
        <w:rPr/>
        <w:t>Egyikük, nagyobb, de legalábbis bátrabb a többinél, megközelített. Rövid szárú buzogány volt nála, nyele egykor combcsont volt. Kardommal épp csak nem tudtam elérni; onnan fenyegetőzött üvöltözve, és hosszú kezébe csapkodva fegyvere fémfejét.</w:t>
      </w:r>
    </w:p>
    <w:p>
      <w:pPr>
        <w:pStyle w:val="Normal"/>
        <w:rPr/>
      </w:pPr>
      <w:r>
        <w:rPr/>
        <w:t>Valami felkavarta mögöttem a vizet, s épp jókor fordultam meg, hogy lássam, az egyik embermajom átgázol a csermelyen. Hátraugrott, mikor felé vágtam, ám a penge lecsapott vége hónaljába akadt. Oly' remekmívű penge volt ez, oly' nagyszerűen kiegyensúlyozott és tökéletesen élezett, hogy utat vágott magának a szegycsonton át.</w:t>
      </w:r>
    </w:p>
    <w:p>
      <w:pPr>
        <w:pStyle w:val="Normal"/>
        <w:rPr/>
      </w:pPr>
      <w:r>
        <w:rPr/>
        <w:t>Összeesett, s a víz elvitte holttestét, ám mielőtt még eltaláltam, láttam, kelletlenül lábal keresztül a patakon, s a víz legalább annyira lelassította az ő mozdulatait, mint az enyéimet. Visszafordultam, hogy összes támadómat szemmel tarthassam, így hátráltam bele, s lassan elindultam arra, merre kilépett a külvilágba. Úgy éreztem, ha egyszer elérem a szűkös folyosót, biztonságban leszek – csakhogy tudtam azt is, sohasem engedik meg, hogy így legyen.</w:t>
      </w:r>
    </w:p>
    <w:p>
      <w:pPr>
        <w:pStyle w:val="Normal"/>
        <w:rPr/>
      </w:pPr>
      <w:r>
        <w:rPr/>
        <w:t>Egyre csak gyűltek körém, mígnem több száz is volt már ott. Oly' nagy fényt bocsátottak ki magukból, hogy láttam a korábban négyszögletes tömegeknek sejtett formák bizony illesztésmentes, szürke kőből való épületek, méghozzá a lehető legősibb konstrukció szerint; mindenhol a denevérek ürüléke szennyezte őket.</w:t>
      </w:r>
    </w:p>
    <w:p>
      <w:pPr>
        <w:pStyle w:val="Normal"/>
        <w:rPr/>
      </w:pPr>
      <w:r>
        <w:rPr/>
        <w:t>A szabálytalan pillérek öntecsekből rakott tornyok voltak, hol minden új réteget az előzőre keresztben helyeztek el. Színükből úgy ítéltem, ezüst az. Száz volt egy-egy halomban, s bizonyosan több száz halom az eltemetett városban.</w:t>
      </w:r>
    </w:p>
    <w:p>
      <w:pPr>
        <w:pStyle w:val="Normal"/>
        <w:rPr/>
      </w:pPr>
      <w:r>
        <w:rPr/>
        <w:t>Mindezt féltucatnyi lépés megtétele során láttam. A hetediknél vagy húszan elindultak értem minden oldalról. Tiszta, nyakat szelő csapásokra nem volt idő. Köröket írtam le pengémmel, s éneke betöltötte a föld alatti világot, a bömbölésen és a sikolyokon túl is hallhatóan visszhangozott a kőfalakról és plafonról.</w:t>
      </w:r>
    </w:p>
    <w:p>
      <w:pPr>
        <w:pStyle w:val="Normal"/>
        <w:rPr/>
      </w:pPr>
      <w:r>
        <w:rPr/>
        <w:t xml:space="preserve">Efféle pillanatokban megbolondul az ember időérzéke. Emlékszem a támadás izgalmára és eszeveszett csapásaimra, ám visszatekintve mintha minden egyetlen lélegzetvételnyi idő alatt történt volna. Kettő és öt és tíz elesett, hogy végül vérsötét volt köröttem a víz a halottsápadt fényben, színültig tele haldoklókkal és holtakkal, mégis egyre jöttek. Egy vállamat érő csapás, akárha óriás ökle sújtott volna rám. </w:t>
      </w:r>
      <w:r>
        <w:rPr>
          <w:i/>
          <w:iCs/>
        </w:rPr>
        <w:t>Terminus Est</w:t>
      </w:r>
      <w:r>
        <w:rPr/>
        <w:t xml:space="preserve"> kicsúszott markomból, s a testek súlya magával húzott, hogy végül vakon tapogattam a víz alatt. Ellenfelem agyarai két nyársként hasították fel karomat, ámde túlságosan félhetett a fulladástól, vélem én, hogy úgy harcoljon, mint egyébként tette volna. Ujjamat széles orrlyukaiba döftem és hátrarántottam nyakát, holott vastagabbnak tetszett, mint egy emberé.</w:t>
      </w:r>
    </w:p>
    <w:p>
      <w:pPr>
        <w:pStyle w:val="Normal"/>
        <w:rPr/>
      </w:pPr>
      <w:r>
        <w:rPr/>
        <w:t>Ha vissza tudtam volna tartani lélegzetemet addig, míg kijutok az alagúthoz, tán megmenekülök. Az embermajmok mintha szemük elől veszítettek volna, s a víz alatt arrébb lebegve kissé eltávolodtam folyásirányba tőlük. Addigra tüdőm majd' szétpattant – arcomat kiemeltem, s már rajtam is voltak.</w:t>
      </w:r>
    </w:p>
    <w:p>
      <w:pPr>
        <w:pStyle w:val="Normal"/>
        <w:rPr/>
      </w:pPr>
      <w:r>
        <w:rPr/>
        <w:t>Kétség nem fér hozzá, minden ember életében eljön a pillanat, mikor rend szerint meg kellene halnia. Mindig is úgy éreztem, ez volt az enyém. Mit azóta éltem, tiszta nyereségnek tekintem, érdemtelenül kapott ajándéknak. Nem volt fegyverem, jobb karom érzéketlenné zsibbadt, rajta hasított seb. Az embermajmok immár felbátorodtak. Merészségük még egy pillanattal meghosszabbította életemet, mivel oly' sok verődött össze meggyilkolásomra, hogy egymást akadályozták. Egyet arcba rúgtam. Másik csizmámba kapaszkodott... Fény villant, s én – nem tudom, miféle ösztön vagy ihlet hajtott – felé kaptam. A Karom volt markomban.</w:t>
      </w:r>
    </w:p>
    <w:p>
      <w:pPr>
        <w:pStyle w:val="Normal"/>
        <w:rPr/>
      </w:pPr>
      <w:r>
        <w:rPr/>
        <w:t>Akárha magához vette volna a sápadt fényt, hogy megfestve az élet színével kavernát megtöltő tiszta azúrt árasszon magából. Szívdobbanásnyi ideig az embermajmok meredten álltak, akárha gong ütésére, s én magasba emeltem az ékkövet – nem tudom, miféle rémült tombolásban reménykedtem (ha reménykedtem egyáltalán).</w:t>
      </w:r>
    </w:p>
    <w:p>
      <w:pPr>
        <w:pStyle w:val="Normal"/>
        <w:rPr/>
      </w:pPr>
      <w:r>
        <w:rPr/>
        <w:t>Gyökeresen másként alakult minden. Nem menekültek el sikoltozva, s nem is rohantak meg ismét. Visszahúzódtak, mígnem a legközelebbi is tán háromugrásnyi távol állt, s arcukat az akna talajához nyomva letérdeltek. Újból csend lett, ugyanolyan, mint mikor beléptem oda, egy hang sem hallatszott, csupán a csermely susorgása – csakhogy most mindent jól láthattam a patinás ezüstöntecsektől kezdve, melyek közelében álltam, egészen a legtávolabbi végéig, hol az embermajmok romos falon ereszkedtek le az előbb, s apró fényszikrákként tetszettek nekem.</w:t>
      </w:r>
    </w:p>
    <w:p>
      <w:pPr>
        <w:pStyle w:val="Normal"/>
        <w:rPr/>
      </w:pPr>
      <w:r>
        <w:rPr/>
        <w:t>Hátrálni kezdtem. Erre felpillantottak, s arcuk emberi lények arca volt. Mikor megláttam őket így, tisztába jöttem a sötétben eónokon át folytatott küzdelemmel, melynek eredménye agyaruk, csésze-aljnyi szemük és lebenyes fülük. A mágusok úgy mondják, egykor majmok voltunk, boldog majmok, koruk miatt névtelenül maradt sivatagokkal körülvett erdőségekben. A vének ismét gyermekivé válnak, mikor az évek ködbe vonják elméjüket. Tán nem lehetséges, hogy az ember is visszatér majd, akárcsak az öregek egykori önmaguk leromlott képébe, mikor az utolsó nap is meghal s mi csontok felett viaskodunk a sötétségben? Láttam jövendőnket – de legalább egyet közülük – s nagyobb sajnálat ébredt bennem a homályos csatákból diadalmasan kikerültek iránt, mint azok iránt, kiknek elfolyt a vére a soha véget nem érő éjszakában.</w:t>
      </w:r>
    </w:p>
    <w:p>
      <w:pPr>
        <w:pStyle w:val="Normal"/>
        <w:rPr/>
      </w:pPr>
      <w:r>
        <w:rPr/>
        <w:t xml:space="preserve">Hátráltam egy lépést, mint azt mondottam, majd még egyet, s még mindig nem mozdult egyetlen embermajom sem, hogy megállítson. Akkor jutott eszembe </w:t>
      </w:r>
      <w:r>
        <w:rPr>
          <w:i/>
          <w:iCs/>
        </w:rPr>
        <w:t>Terminus Est</w:t>
      </w:r>
      <w:r>
        <w:rPr/>
        <w:t>. Ha sikerül megmenekülnöm a mindennél hevesebb csatából, megvetéssel és utálattal gondoltam volna magamra, amiért magam mögött hagytam. Sértetlenül kisétálni nélküle – ezt nem viseltem el. Ismét előreindultam, s a Karom fényénél kutattam csillámló pengém után.</w:t>
      </w:r>
    </w:p>
    <w:p>
      <w:pPr>
        <w:pStyle w:val="Normal"/>
        <w:rPr/>
      </w:pPr>
      <w:r>
        <w:rPr/>
        <w:t>Ennek láttán a különös, torz emberek arca láthatóan felderült, s tekintetükből kiolvastam, remélik, velük kívánok maradni, hogy a Karom és kék sugárzása örökké velük legyen. Mily' borzasztónak tűnik most, hogy papírra vetem e szavakat... Mégsem lett volna rettenetes, úgy hiszem, a valóságban. Noha inkább mutatkoztak állatnak, mint embernek, minden durva arcon rajongást láttam, hogy úgy hittem – s hiszem most is –, ha sok szempontból rosszabbak is voltak nálunk, az Urth alatti rejtett városok e népe csúf ártatlanságuk áldásában másoktól jobbak.</w:t>
      </w:r>
    </w:p>
    <w:p>
      <w:pPr>
        <w:pStyle w:val="Normal"/>
        <w:rPr/>
      </w:pPr>
      <w:r>
        <w:rPr/>
        <w:t>Egyik oldaltól a másikig kutattam, parttól partig – mégsem láttam semmit, holott úgy tetszett, a Karomból még tisztábban és tisztábban árad a fény, hogy végül a kaverna plafonjáról lelógó kő minden csipkéje éles vonalú, szuroksötét árnyékot vetett. Végül odaszóltam a guggolóknak: – A kardom... Hol a kardom? Elvette valamelyiktek?</w:t>
      </w:r>
    </w:p>
    <w:p>
      <w:pPr>
        <w:pStyle w:val="Normal"/>
        <w:rPr/>
      </w:pPr>
      <w:r>
        <w:rPr/>
        <w:t>Nem szólítottam volna meg őket, ha nem veszítettem volna eszemet a félelemtől, hogy végleg nem lelem – mégis úgy tűnt, megértik. Motyorászni kezdtek egymásnak és nekem is, és mutogattak is – noha fel nem keltek volna –, hogy jelezzék, többé nem küzdenek, s husángjaikat, hegyezett csontból készült dárdáikat nyújtották felém, vegyem el tőlük.</w:t>
      </w:r>
    </w:p>
    <w:p>
      <w:pPr>
        <w:pStyle w:val="Normal"/>
        <w:rPr/>
      </w:pPr>
      <w:r>
        <w:rPr/>
        <w:t>Aztán a patak morajlása és az embermajmok mormogása mellett új hangot hallottam, s ők azonnal elhallgattak. Ha óriás rágná a világ lábát, őrlő fogai épp ilyen zajt adnának. A csermely medre – benne álltam még mindig – megremegett alattam, s a mindeddig tiszta víz most vékony iszapréteggel lett terhes, hogy úgy tűnt, füstből való pántlika tekereg benne. Valahonnan a mélyből lépést hallottam, mi akár az utolsó napon mozgásba lendülő torony sétájának zaja is lehetett, mikor azt mondják, Urth összes városa megindul, hogy köszöntsék az Új Nap hajnalát.</w:t>
      </w:r>
    </w:p>
    <w:p>
      <w:pPr>
        <w:pStyle w:val="Normal"/>
        <w:rPr/>
      </w:pPr>
      <w:r>
        <w:rPr/>
        <w:t>Aztán még egyet.</w:t>
      </w:r>
    </w:p>
    <w:p>
      <w:pPr>
        <w:pStyle w:val="Normal"/>
        <w:rPr/>
      </w:pPr>
      <w:r>
        <w:rPr/>
        <w:t>Az embermajmok azonnal talpon voltak, s mélyen meggörnyedve a galéria távolabbik vége felé menekültek, immár halkan és fürgén, akár a tovarebbenő denevérraj. Velük tűnt el a fény is, merthogy úgy tetszett, miképpen tartottam is tőle, a Karom nekik s nem nekem lobbant fel.</w:t>
      </w:r>
    </w:p>
    <w:p>
      <w:pPr>
        <w:pStyle w:val="Normal"/>
        <w:rPr/>
      </w:pPr>
      <w:r>
        <w:rPr/>
        <w:t xml:space="preserve">Harmadszor is lépett valaki alant, s vele kihunyt az utolsó pisla fény is – ámde abban a minutumban, abban az utolsó pislanásban megpillantottam </w:t>
      </w:r>
      <w:r>
        <w:rPr>
          <w:i/>
          <w:iCs/>
        </w:rPr>
        <w:t>Terminus Est</w:t>
      </w:r>
      <w:r>
        <w:rPr/>
        <w:t>et; a víz legmélyén hevert. A sötétben lehajoltam, és a Karmot csizmám szárába visszahelyeztem, úgy vettem fel kardomat – ezzel a mozdulattal fedeztem fel, karom nem zsibbadt többé, s ugyanoly' erősnek tűnik, mint a harc előtt volt.</w:t>
      </w:r>
    </w:p>
    <w:p>
      <w:pPr>
        <w:pStyle w:val="Normal"/>
        <w:rPr/>
      </w:pPr>
      <w:r>
        <w:rPr/>
        <w:t>Felhangzott a negyedik lépés, mire megfordultam és elmenekültem, pengémmel tapogatva ki magam előtt az akadályokat. Miféle teremtmény volt, mi a földrész gyökereitől hallatta hangját, azt hiszem, immár tudom. Ámde akkor nem tudtam, és azt sem, vajon az embermajmok üvöltözése vagy a Karom fénye, esetleg valami más miatt ébredt fel. Csak abban voltam bizonyos, van valami mélyen lenn, alattunk, mi előtt, hiába rettentő megjelenésük és létszámuk, az embermajmok szétszóródnak, akár pernye a szélben.</w:t>
      </w:r>
    </w:p>
    <w:p>
      <w:pPr>
        <w:pStyle w:val="Normal"/>
        <w:rPr/>
      </w:pPr>
      <w:r>
        <w:rPr/>
      </w:r>
    </w:p>
    <w:p>
      <w:pPr>
        <w:pStyle w:val="Normal"/>
        <w:rPr/>
      </w:pPr>
      <w:r>
        <w:rPr/>
      </w:r>
      <w:r>
        <w:br w:type="page"/>
      </w:r>
    </w:p>
    <w:p>
      <w:pPr>
        <w:pStyle w:val="Wolferomai"/>
        <w:rPr/>
      </w:pPr>
      <w:r>
        <w:rPr/>
        <w:t>VII.</w:t>
      </w:r>
    </w:p>
    <w:p>
      <w:pPr>
        <w:pStyle w:val="Wolfefejcim"/>
        <w:rPr/>
      </w:pPr>
      <w:r>
        <w:rPr/>
        <w:t>Orgyilkosok</w:t>
      </w:r>
    </w:p>
    <w:p>
      <w:pPr>
        <w:pStyle w:val="Normal"/>
        <w:rPr/>
      </w:pPr>
      <w:r>
        <w:rPr/>
        <w:t>Mikor felidézem második utamat a külvilágba vezető alagútban, úgy érzem, egy őrségváltásnyi időt vagy még többet is igénybe vett. Az idegeim, azt hiszem, sohasem voltak teljesen épek, folyamatosan gyötörte őket a kérlelhetetlen emlékezés. Akkor éppen pattanásig feszültek, hogy három ugrás is mintha egy egész életet elfogyasztott volna. Rémült voltam természetesen. Kisgyermekségem óta soha nem neveztek gyávának, s előfordult néhányszor, hogy különböző személyek bátorságomat dicsérték. Meghátrálás nélkül teljesítettem a céh tagjaként előírt kötelességeimet, harcoltam privátim és háborúban, megmásztam bérceket, és számos alkalommal kevés híja volt, hogy vízbe fúltam. Ám úgy hiszem, nincs egyéb különbség azok között, kiket bátornak neveznek és azok között, kiket gyávának bélyegeznek, minthogy ez utóbbiak a veszély előtt vannak tele félelemmel, az előbbiek pedig utána.</w:t>
      </w:r>
    </w:p>
    <w:p>
      <w:pPr>
        <w:pStyle w:val="Normal"/>
        <w:rPr/>
      </w:pPr>
      <w:r>
        <w:rPr/>
        <w:t>Nagy és immanens fenyegetés idején senki sem engedheti meg magának, hogy mélységes rémület uralkodjon el rajta; az elme túlságosan is magára a dologra összpontosít, s mindarra, ami elkerüléséhez szükséges, vagy éppen ahhoz, hogy szembenézzen vele az ember. A gyáva tehát gyáva, minthogy magával hozta félelmét – mindazok, kiket gyávának gondolunk, néhanapján ámulatra késztetnek bátorságukkal, ha semmi nem figyelmeztette őket előzetesen a veszedelemre.</w:t>
      </w:r>
    </w:p>
    <w:p>
      <w:pPr>
        <w:pStyle w:val="Normal"/>
        <w:rPr/>
      </w:pPr>
      <w:r>
        <w:rPr/>
        <w:t>Gurloes mester, kiről fiúként úgy hittem, kikezdhetetlen bátorsággal bír, kétség nem férhet hozzá, gyáva ember volt. Mikor Drotte volt az inasok vezére, Roche és én váltottuk egymást; hol egyikünkre, hol másikunkra jutott a feladat, hogy Gurloes mester és Palaimón mester szolgálatára legyünk – egyik éjszaka, mikor Gurloes mester visszavonult már kajütjébe, ám megparancsolta, maradjak még, hogy teletöltsem kupáját, bizalmába avatott.</w:t>
      </w:r>
    </w:p>
    <w:p>
      <w:pPr>
        <w:pStyle w:val="Normal"/>
        <w:rPr/>
      </w:pPr>
      <w:r>
        <w:rPr>
          <w:rFonts w:eastAsia="Bookman Old Style" w:cs="Bookman Old Style" w:ascii="Bookman Old Style" w:hAnsi="Bookman Old Style"/>
        </w:rPr>
        <w:t>–</w:t>
      </w:r>
      <w:r>
        <w:rPr>
          <w:rFonts w:eastAsia="Bookman Old Style" w:cs="Bookman Old Style"/>
        </w:rPr>
        <w:t xml:space="preserve"> </w:t>
      </w:r>
      <w:r>
        <w:rPr/>
        <w:t xml:space="preserve">Fiú, ismered la ügyfelet? Egy armiger leánya és igencsak csinos. </w:t>
      </w:r>
    </w:p>
    <w:p>
      <w:pPr>
        <w:pStyle w:val="Normal"/>
        <w:rPr/>
      </w:pPr>
      <w:r>
        <w:rPr/>
        <w:t>Inasként nem sok dolgom volt az ügyfelekkel. Fejemet ráztam.</w:t>
      </w:r>
    </w:p>
    <w:p>
      <w:pPr>
        <w:pStyle w:val="Normal"/>
        <w:rPr/>
      </w:pPr>
      <w:r>
        <w:rPr>
          <w:rFonts w:eastAsia="Bookman Old Style" w:cs="Bookman Old Style" w:ascii="Bookman Old Style" w:hAnsi="Bookman Old Style"/>
        </w:rPr>
        <w:t>–</w:t>
      </w:r>
      <w:r>
        <w:rPr>
          <w:rFonts w:eastAsia="Bookman Old Style" w:cs="Bookman Old Style"/>
        </w:rPr>
        <w:t xml:space="preserve"> </w:t>
      </w:r>
      <w:r>
        <w:rPr/>
        <w:t>Megbecstelenítésre ítélték.</w:t>
      </w:r>
    </w:p>
    <w:p>
      <w:pPr>
        <w:pStyle w:val="Normal"/>
        <w:rPr/>
      </w:pPr>
      <w:r>
        <w:rPr/>
        <w:t>Ötletem sem volt róla, mit jelenthet ez, ezért azt mondtam: – Igen, mester.</w:t>
      </w:r>
    </w:p>
    <w:p>
      <w:pPr>
        <w:pStyle w:val="Normal"/>
        <w:rPr/>
      </w:pPr>
      <w:r>
        <w:rPr>
          <w:rFonts w:eastAsia="Bookman Old Style" w:cs="Bookman Old Style" w:ascii="Bookman Old Style" w:hAnsi="Bookman Old Style"/>
        </w:rPr>
        <w:t>–</w:t>
      </w:r>
      <w:r>
        <w:rPr>
          <w:rFonts w:eastAsia="Bookman Old Style" w:cs="Bookman Old Style"/>
        </w:rPr>
        <w:t xml:space="preserve"> </w:t>
      </w:r>
      <w:r>
        <w:rPr/>
        <w:t>Ennél nagyobb szégyen nem érhet nőt. Sem férfit. Hogy megbecstelenítik. Egy kínvallató. – Mellkasához értette kezét; és fejét felvetve rám pillantott. Meglepően kicsi koponyája volt, ekkora emberhez képest; ha inget vagy kabátot húzott volna – amit természetesen sohasem tett – az emberben megfordult volna a gondolat, hogy talán csak kitömték.</w:t>
      </w:r>
    </w:p>
    <w:p>
      <w:pPr>
        <w:pStyle w:val="Normal"/>
        <w:rPr/>
      </w:pPr>
      <w:r>
        <w:rPr>
          <w:rFonts w:eastAsia="Bookman Old Style" w:cs="Bookman Old Style" w:ascii="Bookman Old Style" w:hAnsi="Bookman Old Style"/>
        </w:rPr>
        <w:t>–</w:t>
      </w:r>
      <w:r>
        <w:rPr>
          <w:rFonts w:eastAsia="Bookman Old Style" w:cs="Bookman Old Style"/>
        </w:rPr>
        <w:t xml:space="preserve"> </w:t>
      </w:r>
      <w:r>
        <w:rPr/>
        <w:t>Igen, mester.</w:t>
      </w:r>
    </w:p>
    <w:p>
      <w:pPr>
        <w:pStyle w:val="Normal"/>
        <w:rPr/>
      </w:pPr>
      <w:r>
        <w:rPr>
          <w:rFonts w:eastAsia="Bookman Old Style" w:cs="Bookman Old Style" w:ascii="Bookman Old Style" w:hAnsi="Bookman Old Style"/>
        </w:rPr>
        <w:t>–</w:t>
      </w:r>
      <w:r>
        <w:rPr>
          <w:rFonts w:eastAsia="Bookman Old Style" w:cs="Bookman Old Style"/>
        </w:rPr>
        <w:t xml:space="preserve"> </w:t>
      </w:r>
      <w:r>
        <w:rPr/>
        <w:t>Nem kínálod fel, hogy megteszed helyettem? A hozzád hasonló ifjak tele vannak. Ne mondd nekem, hogy nem szőrösödtél még ki!</w:t>
      </w:r>
    </w:p>
    <w:p>
      <w:pPr>
        <w:pStyle w:val="Normal"/>
        <w:rPr/>
      </w:pPr>
      <w:r>
        <w:rPr/>
        <w:t>Végre megértettem, miről beszél, és elmondtam, hogy nem tudtam, lehetőség van ilyesmire, mivel még mindig csupán inas vagyok, ám ha parancsot ad rá, természetesen engedelmeskedem.</w:t>
      </w:r>
    </w:p>
    <w:p>
      <w:pPr>
        <w:pStyle w:val="Normal"/>
        <w:rPr/>
      </w:pPr>
      <w:r>
        <w:rPr>
          <w:rFonts w:eastAsia="Bookman Old Style" w:cs="Bookman Old Style" w:ascii="Bookman Old Style" w:hAnsi="Bookman Old Style"/>
        </w:rPr>
        <w:t>–</w:t>
      </w:r>
      <w:r>
        <w:rPr>
          <w:rFonts w:eastAsia="Bookman Old Style" w:cs="Bookman Old Style"/>
        </w:rPr>
        <w:t xml:space="preserve"> </w:t>
      </w:r>
      <w:r>
        <w:rPr/>
        <w:t>El is hiszem. Nem néz ki rosszul, tudod? De magas, és nem szeretem, ha magasak. Egy nemzedékkel vagy kettővel korábban triumfáns fattyú keveredett ebbe a családba, abban biztos lehetsz. A vér megvallja önmagát, úgy mondják, bár csakis mi tudjuk, mit is jelent ez. Nem akarod?</w:t>
      </w:r>
    </w:p>
    <w:p>
      <w:pPr>
        <w:pStyle w:val="Normal"/>
        <w:rPr/>
      </w:pPr>
      <w:r>
        <w:rPr/>
        <w:t>Kinyújtotta kupáját, és én töltöttem.</w:t>
      </w:r>
    </w:p>
    <w:p>
      <w:pPr>
        <w:pStyle w:val="Normal"/>
        <w:rPr/>
      </w:pPr>
      <w:r>
        <w:rPr>
          <w:rFonts w:eastAsia="Bookman Old Style" w:cs="Bookman Old Style" w:ascii="Bookman Old Style" w:hAnsi="Bookman Old Style"/>
        </w:rPr>
        <w:t>–</w:t>
      </w:r>
      <w:r>
        <w:rPr>
          <w:rFonts w:eastAsia="Bookman Old Style" w:cs="Bookman Old Style"/>
        </w:rPr>
        <w:t xml:space="preserve"> </w:t>
      </w:r>
      <w:r>
        <w:rPr/>
        <w:t>Ha úgy kívánja tőlem, mester. – Valójában izgatott a gondolat. Soha nem volt még dolgom nővel.</w:t>
      </w:r>
    </w:p>
    <w:p>
      <w:pPr>
        <w:pStyle w:val="Normal"/>
        <w:rPr/>
      </w:pPr>
      <w:r>
        <w:rPr>
          <w:rFonts w:eastAsia="Bookman Old Style" w:cs="Bookman Old Style" w:ascii="Bookman Old Style" w:hAnsi="Bookman Old Style"/>
        </w:rPr>
        <w:t>–</w:t>
      </w:r>
      <w:r>
        <w:rPr>
          <w:rFonts w:eastAsia="Bookman Old Style" w:cs="Bookman Old Style"/>
        </w:rPr>
        <w:t xml:space="preserve"> </w:t>
      </w:r>
      <w:r>
        <w:rPr/>
        <w:t>Nem teheted, nekem kell. Mi van akkor, ha kérdőre vonnak? Akkor certifikálnom kell... Alá kell írni a papírokat. Húsz éve vagyok a céh mestere, és soha nem hamisítottam még papírokat. Felteszem, azt hiszed, nem tudom megtenni.</w:t>
      </w:r>
    </w:p>
    <w:p>
      <w:pPr>
        <w:pStyle w:val="Normal"/>
        <w:rPr/>
      </w:pPr>
      <w:r>
        <w:rPr/>
        <w:t>Ez meg sem fordult fejemben, ahogy ellentéte – hogy talán még őriz némi potenciát – sem merült fel bennem soha Palaimón mestert illetően, kit fehér haja, görnyedt válla és vizslató lencséje öröktől fogva aggastyánnak mutatott.</w:t>
      </w:r>
    </w:p>
    <w:p>
      <w:pPr>
        <w:pStyle w:val="Normal"/>
        <w:rPr/>
      </w:pPr>
      <w:r>
        <w:rPr>
          <w:rFonts w:eastAsia="Bookman Old Style" w:cs="Bookman Old Style" w:ascii="Bookman Old Style" w:hAnsi="Bookman Old Style"/>
        </w:rPr>
        <w:t>–</w:t>
      </w:r>
      <w:r>
        <w:rPr>
          <w:rFonts w:eastAsia="Bookman Old Style" w:cs="Bookman Old Style"/>
        </w:rPr>
        <w:t xml:space="preserve"> </w:t>
      </w:r>
      <w:r>
        <w:rPr/>
        <w:t xml:space="preserve">Nézz hát ide! – szólt Gurloes mester, és kikászálódott székéből. </w:t>
      </w:r>
    </w:p>
    <w:p>
      <w:pPr>
        <w:pStyle w:val="Normal"/>
        <w:rPr/>
      </w:pPr>
      <w:r>
        <w:rPr/>
        <w:t>Azok közé tartozott, kik nagyon részegen is egyenesen járnak és tisztán beszélnek, s meglehetős magabiztossággal odalépett most az egyik kabinetszekrényhez, noha egy pillanatig azt gondoltam, ledobja a kék fajanszedényt, amelyet levett.</w:t>
      </w:r>
    </w:p>
    <w:p>
      <w:pPr>
        <w:pStyle w:val="Normal"/>
        <w:rPr/>
      </w:pPr>
      <w:r>
        <w:rPr>
          <w:rFonts w:eastAsia="Bookman Old Style" w:cs="Bookman Old Style" w:ascii="Bookman Old Style" w:hAnsi="Bookman Old Style"/>
        </w:rPr>
        <w:t>–</w:t>
      </w:r>
      <w:r>
        <w:rPr>
          <w:rFonts w:eastAsia="Bookman Old Style" w:cs="Bookman Old Style"/>
        </w:rPr>
        <w:t xml:space="preserve"> </w:t>
      </w:r>
      <w:r>
        <w:rPr/>
        <w:t>Ritka és igen erős szer ez. – Levette fedelét és sötétbarna port mutatott nekem. – Sosem hagy cserben. Meglehet, egy napon használnod kell, úgyhogy nem árt, ha tudsz róla. Csak annyit vegyél belőle, amennyi késhegyről körmöd alá tapad. Értetted? Ha túl sokat veszel magadhoz, néhány napig nem jelenhetsz meg nyilvánosan.</w:t>
      </w:r>
    </w:p>
    <w:p>
      <w:pPr>
        <w:pStyle w:val="Normal"/>
        <w:rPr/>
      </w:pPr>
      <w:r>
        <w:rPr>
          <w:rFonts w:eastAsia="Bookman Old Style" w:cs="Bookman Old Style" w:ascii="Bookman Old Style" w:hAnsi="Bookman Old Style"/>
        </w:rPr>
        <w:t>–</w:t>
      </w:r>
      <w:r>
        <w:rPr>
          <w:rFonts w:eastAsia="Bookman Old Style" w:cs="Bookman Old Style"/>
        </w:rPr>
        <w:t xml:space="preserve"> </w:t>
      </w:r>
      <w:r>
        <w:rPr/>
        <w:t>Nem feledem el, mester – így én.</w:t>
      </w:r>
    </w:p>
    <w:p>
      <w:pPr>
        <w:pStyle w:val="Normal"/>
        <w:rPr/>
      </w:pPr>
      <w:r>
        <w:rPr>
          <w:rFonts w:eastAsia="Bookman Old Style" w:cs="Bookman Old Style" w:ascii="Bookman Old Style" w:hAnsi="Bookman Old Style"/>
        </w:rPr>
        <w:t>–</w:t>
      </w:r>
      <w:r>
        <w:rPr>
          <w:rFonts w:eastAsia="Bookman Old Style" w:cs="Bookman Old Style"/>
        </w:rPr>
        <w:t xml:space="preserve"> </w:t>
      </w:r>
      <w:r>
        <w:rPr/>
        <w:t>Természetesen méreg. Mind az, s ez a legjobb... Még egy kevés, és belehalsz. És nem szabad ismételten használnod, míg nem változik a hold, értetted?</w:t>
      </w:r>
    </w:p>
    <w:p>
      <w:pPr>
        <w:pStyle w:val="Normal"/>
        <w:rPr/>
      </w:pPr>
      <w:r>
        <w:rPr>
          <w:rFonts w:eastAsia="Bookman Old Style" w:cs="Bookman Old Style" w:ascii="Bookman Old Style" w:hAnsi="Bookman Old Style"/>
        </w:rPr>
        <w:t>–</w:t>
      </w:r>
      <w:r>
        <w:rPr>
          <w:rFonts w:eastAsia="Bookman Old Style" w:cs="Bookman Old Style"/>
        </w:rPr>
        <w:t xml:space="preserve"> </w:t>
      </w:r>
      <w:r>
        <w:rPr/>
        <w:t>Talán érdemes lenne Corbinianus mesterrel kiméretni az adagot, mester. – Corbinianus volt apotekáriusunk... Rettegtem, hogy Gurloes mester egy egész kanállal lenyel a szemem láttára.</w:t>
      </w:r>
    </w:p>
    <w:p>
      <w:pPr>
        <w:pStyle w:val="Normal"/>
        <w:rPr/>
      </w:pPr>
      <w:r>
        <w:rPr>
          <w:rFonts w:eastAsia="Bookman Old Style" w:cs="Bookman Old Style" w:ascii="Bookman Old Style" w:hAnsi="Bookman Old Style"/>
        </w:rPr>
        <w:t>–</w:t>
      </w:r>
      <w:r>
        <w:rPr>
          <w:rFonts w:eastAsia="Bookman Old Style" w:cs="Bookman Old Style"/>
        </w:rPr>
        <w:t xml:space="preserve"> </w:t>
      </w:r>
      <w:r>
        <w:rPr/>
        <w:t>Nekem? Nincs rá szükségem. – Megvetően visszahelyezte a fedelet, és lecsapta szekrényben lévő polcára.</w:t>
      </w:r>
    </w:p>
    <w:p>
      <w:pPr>
        <w:pStyle w:val="Normal"/>
        <w:rPr/>
      </w:pPr>
      <w:r>
        <w:rPr>
          <w:rFonts w:eastAsia="Bookman Old Style" w:cs="Bookman Old Style" w:ascii="Bookman Old Style" w:hAnsi="Bookman Old Style"/>
        </w:rPr>
        <w:t>–</w:t>
      </w:r>
      <w:r>
        <w:rPr>
          <w:rFonts w:eastAsia="Bookman Old Style" w:cs="Bookman Old Style"/>
        </w:rPr>
        <w:t xml:space="preserve"> </w:t>
      </w:r>
      <w:r>
        <w:rPr/>
        <w:t>Úgy jól van, mester.</w:t>
      </w:r>
    </w:p>
    <w:p>
      <w:pPr>
        <w:pStyle w:val="Normal"/>
        <w:rPr/>
      </w:pPr>
      <w:r>
        <w:rPr>
          <w:rFonts w:eastAsia="Bookman Old Style" w:cs="Bookman Old Style" w:ascii="Bookman Old Style" w:hAnsi="Bookman Old Style"/>
        </w:rPr>
        <w:t>–</w:t>
      </w:r>
      <w:r>
        <w:rPr>
          <w:rFonts w:eastAsia="Bookman Old Style" w:cs="Bookman Old Style"/>
        </w:rPr>
        <w:t xml:space="preserve"> </w:t>
      </w:r>
      <w:r>
        <w:rPr/>
        <w:t>Ráadásul – itt rám kacsintott – nálam lesz ez. – Tarsolyából vasból való phalloszt vett elő. Arasz és még fél hosszú volt, a csúcsával ellentétes végében bőrszíj.</w:t>
      </w:r>
    </w:p>
    <w:p>
      <w:pPr>
        <w:pStyle w:val="Normal"/>
        <w:rPr/>
      </w:pPr>
      <w:r>
        <w:rPr/>
        <w:t>Önnek, ki olvassa ezt, bárgyúnak tűnhetek, ám formájának némiképpen eltúlzott realizmusa ellenére egy pillanatig el sem tudtam képzelni, mire szolgál. Vad gondolatom támadt: hogy a bortól gyermekivé vált mesterem, akárcsak a kisfiú, ki úgy véli, nincs lényegi különbség fából készült hátasa és a valódi állat között. Nevetni akartam.</w:t>
      </w:r>
    </w:p>
    <w:p>
      <w:pPr>
        <w:pStyle w:val="Normal"/>
        <w:rPr/>
      </w:pPr>
      <w:r>
        <w:rPr>
          <w:rFonts w:eastAsia="Bookman Old Style" w:cs="Bookman Old Style" w:ascii="Bookman Old Style" w:hAnsi="Bookman Old Style"/>
        </w:rPr>
        <w:t>–</w:t>
      </w:r>
      <w:r>
        <w:rPr>
          <w:rFonts w:eastAsia="Bookman Old Style" w:cs="Bookman Old Style"/>
        </w:rPr>
        <w:t xml:space="preserve"> </w:t>
      </w:r>
      <w:r>
        <w:rPr/>
        <w:t>„</w:t>
      </w:r>
      <w:r>
        <w:rPr/>
        <w:t>Megbecsteleníteni", ezt mondják rá. íme, itt hagytak számunkra kiutat – tenyerébe csapott a vasphallosszal... Most, hogy felidézem, épp úgy, ahogy az engem fenyegető embermajom tette buzogányával. Akkor értettem meg, és elfogott az undor.</w:t>
      </w:r>
    </w:p>
    <w:p>
      <w:pPr>
        <w:pStyle w:val="Normal"/>
        <w:rPr/>
      </w:pPr>
      <w:r>
        <w:rPr/>
        <w:t>Ám jelen pillanatban ily' helyzetben nem efféle undort éreznék. Nem éreztem együtt az ügyféllel, mivel egyáltalán eszembe sem jutott ő – Gurloes mestertől viszolyogtam, ki nagy ereje és megtermett volta ellenére kénytelen volt a barna porra, s ami még rosszabb, az előbb látott vasphalloszra, holmi szoborról lefűrészeltnek tetsző, s tán valóban onnan is való, szerszámra támaszkodni feladatához. Ámde láttam őt más alkalommal, mikor azonmód el kellett végezni az ítéletet, minthogy félő volt, a parancsot máskülönben nem lehet végrehajtani az ügyfél halála előtt, azonnal gond nélkül cselekedni, por vagy phallosz nélkül.</w:t>
      </w:r>
    </w:p>
    <w:p>
      <w:pPr>
        <w:pStyle w:val="Normal"/>
        <w:rPr/>
      </w:pPr>
      <w:r>
        <w:rPr/>
        <w:t>Gurloes mester tehát gyáva volt. Meglehet, gyávasága jobb volt, mint helyében állva képzelt bátorságom, merthogy a bátorság nem mindenkor virtus. Bátor voltam – az efféle dolgokhoz használatos mértékkel számolva –, mikor az embermajmokkal harcoltam, ám bátorságom nem volt több vakmerőség, meglepetés és kétségbeesés keverékénél; most, az alagútban, amikor többé semmi okom nem volt félni, remegtem, és kevés híján kiloccsantottam agyvelőmet az alacsony mennyezeten, mégsem álltam meg s nem is lassítottam tempómon, míg nem láttam meg előttem a nyílást a hold áldott fényében előtűnni. Akkor viszont megtorpantam, s mivel úgy véltem, biztonságban vagyok, tőlem telhetően megtöröltem kardomat köpönyegem cafrangos szegélyében és visszadugtam hüvelyébe.</w:t>
      </w:r>
    </w:p>
    <w:p>
      <w:pPr>
        <w:pStyle w:val="Normal"/>
        <w:rPr/>
      </w:pPr>
      <w:r>
        <w:rPr/>
        <w:t>Ennek végeztével vállamra vetettem, magamat pedig ki- és levetettem, átázott csizmámban lévő lábujjammal tapogatva a felfelé menet oly' jó szolgálatot tett támasztékokat. Tán harmadáig jutottam, mikor két vas nyílvessző találta el a sziklát fejem felett. Egyiküknek minden bizonnyal sikerült beékelődnie az ősi munka egyik hibájába, mert ott maradt és fehér tűzzel izzott. Emlékszem, mennyire elámultam ezen, s mennyire bíztam benne, mielőtt a következő még közelebb talált s kevés hiányzott, hogy megvakítson, hogy az arbalisták nem abból a típusból valók, amely felhúzva új lövedéket húz az idegre s így igen gyorsan lehet vele újból tüzelni.</w:t>
      </w:r>
    </w:p>
    <w:p>
      <w:pPr>
        <w:pStyle w:val="Normal"/>
        <w:rPr/>
      </w:pPr>
      <w:r>
        <w:rPr/>
        <w:t>Mikor a harmadik is a kőnek csapódott és felrobbant, tudtam, hogy bizony mégis, s levetettem magamat, mielőtt az eddig célt tévesztett lövészek ismét lőhettek volna.</w:t>
      </w:r>
    </w:p>
    <w:p>
      <w:pPr>
        <w:pStyle w:val="Normal"/>
        <w:rPr/>
      </w:pPr>
      <w:r>
        <w:rPr/>
        <w:t>Hol a patak előbújt az akna szájából, ahogy ezt tudnom illett volna, mély medence volt. Újabb kényszerfürdőt vettem, ám mivel már vizes voltam, nem jelentett gondot, sőt kioltotta az arcomba és karomba kapaszkodó üszökszikrákat.</w:t>
      </w:r>
    </w:p>
    <w:p>
      <w:pPr>
        <w:pStyle w:val="Normal"/>
        <w:rPr/>
      </w:pPr>
      <w:r>
        <w:rPr/>
        <w:t>Szóba sem jöhetett, hogy ravasz módon a víz alatt maradjak. Belém kapaszkodott, mintha holmi gally lennék, és ott dobott fel a felszínre, ahol akart. A lehető legnagyobb szerencsével ez a sziklától valamivel távolabb történt, így hátulról figyelhettem támadóimat, mialatt kikapaszkodtam a partra. Ők és a közöttük álló nő figyelték a kaszkádot.</w:t>
      </w:r>
    </w:p>
    <w:p>
      <w:pPr>
        <w:pStyle w:val="Normal"/>
        <w:rPr/>
      </w:pPr>
      <w:r>
        <w:rPr>
          <w:rFonts w:eastAsia="Bookman Old Style" w:cs="Bookman Old Style" w:ascii="Bookman Old Style" w:hAnsi="Bookman Old Style"/>
        </w:rPr>
        <w:t>–</w:t>
      </w:r>
      <w:r>
        <w:rPr>
          <w:rFonts w:eastAsia="Bookman Old Style" w:cs="Bookman Old Style"/>
        </w:rPr>
        <w:t xml:space="preserve"> </w:t>
      </w:r>
      <w:r>
        <w:rPr/>
        <w:t xml:space="preserve">Erre, Agia! – szóltam, ahogy aznap éjjel utoljára húztam elő </w:t>
      </w:r>
      <w:r>
        <w:rPr>
          <w:i/>
          <w:iCs/>
        </w:rPr>
        <w:t>Terminus Est</w:t>
      </w:r>
      <w:r>
        <w:rPr/>
        <w:t>et.</w:t>
      </w:r>
    </w:p>
    <w:p>
      <w:pPr>
        <w:pStyle w:val="Normal"/>
        <w:rPr/>
      </w:pPr>
      <w:r>
        <w:rPr/>
        <w:t>Korábban rájöttem már, hogy ő az, ám mikor – az összes mellette álló férfinál gyorsabban – megfordult, egy pillanatig láthattam arcát a holdfényben. Rettentő arc volt számomra – habár minden önbecsmérlése ellenére bájos –, minthogy látványa azt jelentette, Thecla egyszer s mindenkorra halott.</w:t>
      </w:r>
    </w:p>
    <w:p>
      <w:pPr>
        <w:pStyle w:val="Normal"/>
        <w:rPr/>
      </w:pPr>
      <w:r>
        <w:rPr/>
        <w:t>A hozzám legközelebb álló volt oly' ostoba, hogy megkísérelje vállához emelni arbalistáját, még mielőtt meghúzta a ravaszt. Lebuktam és elvágtam a lábát, míg a másik lövedéke meteorként szisszent el mellettem.</w:t>
      </w:r>
    </w:p>
    <w:p>
      <w:pPr>
        <w:pStyle w:val="Normal"/>
        <w:rPr/>
      </w:pPr>
      <w:r>
        <w:rPr/>
        <w:t xml:space="preserve">Mire ismét felegyenesedtem, a másik férfi ledobta fegyverét, és szarvastőrét húzta elő éppen. Agia fürgébb volt, athaméval vágott nyakam irányába, mielőtt a férfi pengéje előkerült tokjából. Első csapása elől elhajoltam, a másodikat hárítottam, noha </w:t>
      </w:r>
      <w:r>
        <w:rPr>
          <w:i/>
          <w:iCs/>
        </w:rPr>
        <w:t>Terminus Est</w:t>
      </w:r>
      <w:r>
        <w:rPr/>
        <w:t xml:space="preserve"> pengéje nem vívásra készült. Az enyém elől kénytelen volt hátraugrani.</w:t>
      </w:r>
    </w:p>
    <w:p>
      <w:pPr>
        <w:pStyle w:val="Normal"/>
        <w:rPr/>
      </w:pPr>
      <w:r>
        <w:rPr>
          <w:rFonts w:eastAsia="Bookman Old Style" w:cs="Bookman Old Style" w:ascii="Bookman Old Style" w:hAnsi="Bookman Old Style"/>
        </w:rPr>
        <w:t>–</w:t>
      </w:r>
      <w:r>
        <w:rPr>
          <w:rFonts w:eastAsia="Bookman Old Style" w:cs="Bookman Old Style"/>
        </w:rPr>
        <w:t xml:space="preserve"> </w:t>
      </w:r>
      <w:r>
        <w:rPr/>
        <w:t>Kerülj mögé! – szólt a másik arbalistásnak. – Feltartóztatom.</w:t>
      </w:r>
    </w:p>
    <w:p>
      <w:pPr>
        <w:pStyle w:val="Normal"/>
        <w:rPr/>
      </w:pPr>
      <w:r>
        <w:rPr/>
        <w:t>Nem felelt. Száját eltátotta, hegye bőven mellettem suhant el. Mielőtt ráeszméltem volna, nem engem bámul, valami lázasan fénylő sietett el mellettem. Roppanó koponya csúf zaját hallottam. Agia macskához illő kecsességgel megfordult, és meg is döfte volna az embermajmot, ám kivertem kezéből a mérgezett pengét, és sietve a tavacskába hajítottam. Akkor meneküléssel próbálkozott – hajánál fogva kaptam el és rántottam meg, hogy elessen.</w:t>
      </w:r>
    </w:p>
    <w:p>
      <w:pPr>
        <w:pStyle w:val="Normal"/>
        <w:rPr/>
      </w:pPr>
      <w:r>
        <w:rPr/>
        <w:t xml:space="preserve">Az embermajom az előbb megölt arbalistás holtteste felett állva motyorászott; sosem tudtam meg, kifosztani szerette volna, vagy egyszerűen csak rácsodálkozott a megjelenésére. Talpamat Agia nyakára tettem, mire az embermajom felegyenesedett és megfordult, hogy szembenézzen velem, majd rögvest lekuporodott, ugyanúgy, ahogy az aknában láttam, és előrenyújtotta karját. Egyik keze hiányzott: megismertem </w:t>
      </w:r>
      <w:r>
        <w:rPr>
          <w:i/>
          <w:iCs/>
        </w:rPr>
        <w:t>Terminus Est</w:t>
      </w:r>
      <w:r>
        <w:rPr/>
        <w:t xml:space="preserve"> tiszta vágását. Motyogott valamit, amit nem értettem.</w:t>
      </w:r>
    </w:p>
    <w:p>
      <w:pPr>
        <w:pStyle w:val="Normal"/>
        <w:rPr/>
      </w:pPr>
      <w:r>
        <w:rPr>
          <w:rFonts w:eastAsia="Bookman Old Style" w:cs="Bookman Old Style" w:ascii="Bookman Old Style" w:hAnsi="Bookman Old Style"/>
        </w:rPr>
        <w:t>–</w:t>
      </w:r>
      <w:r>
        <w:rPr>
          <w:rFonts w:eastAsia="Bookman Old Style" w:cs="Bookman Old Style"/>
        </w:rPr>
        <w:t xml:space="preserve"> </w:t>
      </w:r>
      <w:r>
        <w:rPr/>
        <w:t>Igen, én tettem – igyekeztem felelni neki. – Sajnálom. Békesség van közöttünk.</w:t>
      </w:r>
    </w:p>
    <w:p>
      <w:pPr>
        <w:pStyle w:val="Normal"/>
        <w:rPr/>
      </w:pPr>
      <w:r>
        <w:rPr/>
        <w:t>Továbbra is esdeklőn nézett rám és ismét megszólalt. A csonkból még mindig szivárgott a vér, habár fajtájának minden bizonnyal volt valamiféle mechanizmusa, amivel elcsípték az ereket, ahogy azt a thülakodonokról mondják – ha nem áll rendelkezésre kirurgus, az ember elvérezne egy ilyen sérüléstől.</w:t>
      </w:r>
    </w:p>
    <w:p>
      <w:pPr>
        <w:pStyle w:val="Normal"/>
        <w:rPr/>
      </w:pPr>
      <w:r>
        <w:rPr>
          <w:rFonts w:eastAsia="Bookman Old Style" w:cs="Bookman Old Style" w:ascii="Bookman Old Style" w:hAnsi="Bookman Old Style"/>
        </w:rPr>
        <w:t>–</w:t>
      </w:r>
      <w:r>
        <w:rPr>
          <w:rFonts w:eastAsia="Bookman Old Style" w:cs="Bookman Old Style"/>
        </w:rPr>
        <w:t xml:space="preserve"> </w:t>
      </w:r>
      <w:r>
        <w:rPr/>
        <w:t xml:space="preserve">Én vágtam le – szóltam –, de akkor még harcoltunk egymással, mielőtt megláttátok a Békéltető ereklyéjét. – Akkor eszembe jutott, hogy talán újabb pillantást kíván vetni az ékkőre, ezért követhetett engem a külvilágba, legyőzvén rettegését attól – bármi is legyen </w:t>
      </w:r>
      <w:r>
        <w:rPr>
          <w:rFonts w:eastAsia="Bookman Old Style" w:cs="Bookman Old Style" w:ascii="Bookman Old Style" w:hAnsi="Bookman Old Style"/>
        </w:rPr>
        <w:t>–</w:t>
      </w:r>
      <w:r>
        <w:rPr/>
        <w:t>, mit felébresztettünk a domb alatt. Csizmám szárába nyúltam és elő vettem a Karmot, s ugyanabban a pillanatban ébredtem rá, micsoda ostobaság volt a lábbelit és értékes terhét ily' közel helyeznem Agiához, minthogy szeme sóvárgón tágra nyílt, ahogy az ember majom még jobban megalázkodva előrenyújtotta siralmas látványt nyújtó csonkját.</w:t>
      </w:r>
    </w:p>
    <w:p>
      <w:pPr>
        <w:pStyle w:val="Normal"/>
        <w:rPr/>
      </w:pPr>
      <w:r>
        <w:rPr/>
        <w:t>Szemhunyásnyi ideig csak álltunk így hárman, és felettébb különös csoportnak tetszhettünk ama kísérteties fényben. Valaki – Jónás – elámulva kiáltotta: – Severianus! – a magasból. Akár az árnyjátékokban a mindenféle színlelést megszüntető trombitahang, a kiáltás véget vetett tablónknak. Leeresztettem és tenyerembe rejtettem a Karmot. Az embermajom megugrott a sziklafal irányába, Agia pedig kapálódzni és átkozódni kezdett talpam alatt.</w:t>
      </w:r>
    </w:p>
    <w:p>
      <w:pPr>
        <w:pStyle w:val="Normal"/>
        <w:rPr/>
      </w:pPr>
      <w:r>
        <w:rPr/>
        <w:t>Rákoppintottam kardom lapjával, mire elhallgatott, azonban míg Jónás nem csatlakozott hozzám, s így már ketten akadályozhattuk meg a szökésben, nem vettem le csizmámat róla.</w:t>
      </w:r>
    </w:p>
    <w:p>
      <w:pPr>
        <w:pStyle w:val="Normal"/>
        <w:rPr/>
      </w:pPr>
      <w:r>
        <w:rPr>
          <w:rFonts w:eastAsia="Bookman Old Style" w:cs="Bookman Old Style" w:ascii="Bookman Old Style" w:hAnsi="Bookman Old Style"/>
        </w:rPr>
        <w:t>–</w:t>
      </w:r>
      <w:r>
        <w:rPr>
          <w:rFonts w:eastAsia="Bookman Old Style" w:cs="Bookman Old Style"/>
        </w:rPr>
        <w:t xml:space="preserve"> </w:t>
      </w:r>
      <w:r>
        <w:rPr/>
        <w:t>Gondoltam, elkélhet a segítség – így barátom. – Úgy veszem észre, tévedtem – nézett az Agiával érkezett férfiak holttestére.</w:t>
      </w:r>
    </w:p>
    <w:p>
      <w:pPr>
        <w:pStyle w:val="Normal"/>
        <w:rPr/>
      </w:pPr>
      <w:r>
        <w:rPr>
          <w:rFonts w:eastAsia="Bookman Old Style" w:cs="Bookman Old Style" w:ascii="Bookman Old Style" w:hAnsi="Bookman Old Style"/>
        </w:rPr>
        <w:t>–</w:t>
      </w:r>
      <w:r>
        <w:rPr>
          <w:rFonts w:eastAsia="Bookman Old Style" w:cs="Bookman Old Style"/>
        </w:rPr>
        <w:t xml:space="preserve"> </w:t>
      </w:r>
      <w:r>
        <w:rPr/>
        <w:t>Nem volt ez valódi harc – feleltem.</w:t>
      </w:r>
    </w:p>
    <w:p>
      <w:pPr>
        <w:pStyle w:val="Normal"/>
        <w:rPr/>
      </w:pPr>
      <w:r>
        <w:rPr/>
        <w:t>Agia felült, nyakát és vállát dörzsölte. – Négyen voltak, és kezünkben lettél volna, de aztán kihullottak azok a testek, a szentjános fényű tigrisemberek, a lyukból, mire ketten megijedtek és elinaltak.</w:t>
      </w:r>
    </w:p>
    <w:p>
      <w:pPr>
        <w:pStyle w:val="Normal"/>
        <w:rPr/>
      </w:pPr>
      <w:r>
        <w:rPr/>
        <w:t>Jónás acélkezével vakarta meg fejét, csataló csutakolásának hangjától kísérve. – Láttam, amit látni véltem, és már nem is voltam biztos benne többé. Megkérdeztem, mit vélt látni.</w:t>
      </w:r>
    </w:p>
    <w:p>
      <w:pPr>
        <w:pStyle w:val="Normal"/>
        <w:rPr/>
      </w:pPr>
      <w:r>
        <w:rPr>
          <w:rFonts w:eastAsia="Bookman Old Style" w:cs="Bookman Old Style" w:ascii="Bookman Old Style" w:hAnsi="Bookman Old Style"/>
        </w:rPr>
        <w:t>–</w:t>
      </w:r>
      <w:r>
        <w:rPr>
          <w:rFonts w:eastAsia="Bookman Old Style" w:cs="Bookman Old Style"/>
        </w:rPr>
        <w:t xml:space="preserve"> </w:t>
      </w:r>
      <w:r>
        <w:rPr/>
        <w:t>Prémes köpenyt viselő fénylő lény hódolt előtted. Kehelynyi égő brandyt tartottál fel, azt hiszem. Vagy tán tömjén volt? Mi ez? – Lehajolt és felemelt valamit a part széléről, ahol korábban az embermajom kuporgott.</w:t>
      </w:r>
    </w:p>
    <w:p>
      <w:pPr>
        <w:pStyle w:val="Normal"/>
        <w:rPr/>
      </w:pPr>
      <w:r>
        <w:rPr>
          <w:rFonts w:eastAsia="Bookman Old Style" w:cs="Bookman Old Style" w:ascii="Bookman Old Style" w:hAnsi="Bookman Old Style"/>
        </w:rPr>
        <w:t>–</w:t>
      </w:r>
      <w:r>
        <w:rPr>
          <w:rFonts w:eastAsia="Bookman Old Style" w:cs="Bookman Old Style"/>
        </w:rPr>
        <w:t xml:space="preserve"> </w:t>
      </w:r>
      <w:r>
        <w:rPr/>
        <w:t>Furkósbot.</w:t>
      </w:r>
    </w:p>
    <w:p>
      <w:pPr>
        <w:pStyle w:val="Normal"/>
        <w:rPr/>
      </w:pPr>
      <w:r>
        <w:rPr>
          <w:rFonts w:eastAsia="Bookman Old Style" w:cs="Bookman Old Style" w:ascii="Bookman Old Style" w:hAnsi="Bookman Old Style"/>
        </w:rPr>
        <w:t>–</w:t>
      </w:r>
      <w:r>
        <w:rPr>
          <w:rFonts w:eastAsia="Bookman Old Style" w:cs="Bookman Old Style"/>
        </w:rPr>
        <w:t xml:space="preserve"> </w:t>
      </w:r>
      <w:r>
        <w:rPr/>
        <w:t>Magam is látom. – ínból hurkot tekertek a csontnyél végére, Jónás pedig belebújtatta csuklóját. – Kik ezek, kik életedre törtek?</w:t>
      </w:r>
    </w:p>
    <w:p>
      <w:pPr>
        <w:pStyle w:val="Normal"/>
        <w:rPr/>
      </w:pPr>
      <w:r>
        <w:rPr>
          <w:rFonts w:eastAsia="Bookman Old Style" w:cs="Bookman Old Style" w:ascii="Bookman Old Style" w:hAnsi="Bookman Old Style"/>
        </w:rPr>
        <w:t>–</w:t>
      </w:r>
      <w:r>
        <w:rPr>
          <w:rFonts w:eastAsia="Bookman Old Style" w:cs="Bookman Old Style"/>
        </w:rPr>
        <w:t xml:space="preserve"> </w:t>
      </w:r>
      <w:r>
        <w:rPr/>
        <w:t>Ki is oltjuk, ha nem lett volna a köpönyeg – így Agia. – Láttuk, ahogy kijön a lyukon, csakhogy mikor nekilátott lemászni, betakarta, s embereim nem látták, hová célozzanak, karjának bőrén kívül.</w:t>
      </w:r>
    </w:p>
    <w:p>
      <w:pPr>
        <w:pStyle w:val="Normal"/>
        <w:rPr/>
      </w:pPr>
      <w:r>
        <w:rPr/>
        <w:t>Amennyire röviden csak tellett tőlem, elmagyaráztam, mi közöm van Agiához és ikertestvéréhez, és beszámoltam Agilus haláláról.</w:t>
      </w:r>
    </w:p>
    <w:p>
      <w:pPr>
        <w:pStyle w:val="Normal"/>
        <w:rPr/>
      </w:pPr>
      <w:r>
        <w:rPr>
          <w:rFonts w:eastAsia="Bookman Old Style" w:cs="Bookman Old Style" w:ascii="Bookman Old Style" w:hAnsi="Bookman Old Style"/>
        </w:rPr>
        <w:t>–</w:t>
      </w:r>
      <w:r>
        <w:rPr>
          <w:rFonts w:eastAsia="Bookman Old Style" w:cs="Bookman Old Style"/>
        </w:rPr>
        <w:t xml:space="preserve"> </w:t>
      </w:r>
      <w:r>
        <w:rPr/>
        <w:t xml:space="preserve">Tehát most jött, hogy csatlakozzon hozzá. – Barátom tekintete a nőről </w:t>
      </w:r>
      <w:r>
        <w:rPr>
          <w:i/>
          <w:iCs/>
        </w:rPr>
        <w:t>Terminus Est</w:t>
      </w:r>
      <w:r>
        <w:rPr/>
        <w:t xml:space="preserve"> bíbor élére vándorolt, majd finoman vállat vont. – Odafenn hagytam a merükhipposzomat s talán mennem kellene megnézni, mi van vele. Így később mondhatom, nem láttam semmit. Ez a nő küldte a levelet?</w:t>
      </w:r>
    </w:p>
    <w:p>
      <w:pPr>
        <w:pStyle w:val="Normal"/>
        <w:rPr/>
      </w:pPr>
      <w:r>
        <w:rPr>
          <w:rFonts w:eastAsia="Bookman Old Style" w:cs="Bookman Old Style" w:ascii="Bookman Old Style" w:hAnsi="Bookman Old Style"/>
        </w:rPr>
        <w:t>–</w:t>
      </w:r>
      <w:r>
        <w:rPr>
          <w:rFonts w:eastAsia="Bookman Old Style" w:cs="Bookman Old Style"/>
        </w:rPr>
        <w:t xml:space="preserve"> </w:t>
      </w:r>
      <w:r>
        <w:rPr/>
        <w:t>Tudhattam volna. Meséltem neki Thecláról. Te nem tudsz róla, de ő igen, és a levél erről szólt. Mialatt végigmentünk a nessusi botanikus kerteken, beszéltem róla. Tévedések voltak a levélben s olyasmi is, mit Thecla sohasem mondott volna, csakhogy nem álltam meg végiggondolni mindezt, mikor elolvastam.</w:t>
      </w:r>
    </w:p>
    <w:p>
      <w:pPr>
        <w:pStyle w:val="Normal"/>
        <w:rPr/>
      </w:pPr>
      <w:r>
        <w:rPr/>
        <w:t>Elléptem onnan s a Karmot ismét csizmám szárába dugtam, hozzá jó mélyre. – Tán valóban érdemes lenne megnézned hátasodat, ahogy magad is mondtad. Az enyém láthatóan elszökött, és meglehet, egymást váltva kell majd lovagolnunk a tiéden.</w:t>
      </w:r>
    </w:p>
    <w:p>
      <w:pPr>
        <w:pStyle w:val="Normal"/>
        <w:rPr/>
      </w:pPr>
      <w:r>
        <w:rPr/>
        <w:t>Jónás bólintott, és nekilátott visszamászni az úton, melyen lejött.</w:t>
      </w:r>
    </w:p>
    <w:p>
      <w:pPr>
        <w:pStyle w:val="Normal"/>
        <w:rPr/>
      </w:pPr>
      <w:r>
        <w:rPr>
          <w:rFonts w:eastAsia="Bookman Old Style" w:cs="Bookman Old Style" w:ascii="Bookman Old Style" w:hAnsi="Bookman Old Style"/>
        </w:rPr>
        <w:t>–</w:t>
      </w:r>
      <w:r>
        <w:rPr>
          <w:rFonts w:eastAsia="Bookman Old Style" w:cs="Bookman Old Style"/>
        </w:rPr>
        <w:t xml:space="preserve"> </w:t>
      </w:r>
      <w:r>
        <w:rPr/>
        <w:t>Vártatok rám, igaz? – néztem Agiára. – Hallottam is valamit, s a paripa is fülét forgatta a hangra. Ti voltatok azok. Miért nem öltetek meg akkor?</w:t>
      </w:r>
    </w:p>
    <w:p>
      <w:pPr>
        <w:pStyle w:val="Normal"/>
        <w:rPr/>
      </w:pPr>
      <w:r>
        <w:rPr>
          <w:rFonts w:eastAsia="Bookman Old Style" w:cs="Bookman Old Style" w:ascii="Bookman Old Style" w:hAnsi="Bookman Old Style"/>
        </w:rPr>
        <w:t>–</w:t>
      </w:r>
      <w:r>
        <w:rPr>
          <w:rFonts w:eastAsia="Bookman Old Style" w:cs="Bookman Old Style"/>
        </w:rPr>
        <w:t xml:space="preserve"> </w:t>
      </w:r>
      <w:r>
        <w:rPr/>
        <w:t>Odafenn voltunk – intett a perem irányába. – Azt akartam, hogy a felbérelt emberek lelőjenek, amikor megjelentél felfelé gázolva. Ostobák voltak és makacsok, ahogy a férfiak mindig és azt mondták, nem pazarolják a lövedékeiket... Hogy az odabenn lakó lények végeznek veled. Legurítottam egy követ, akkorát, amekkorát csak meg tudtam mozdítani, de már késő volt.</w:t>
      </w:r>
    </w:p>
    <w:p>
      <w:pPr>
        <w:pStyle w:val="Normal"/>
        <w:rPr/>
      </w:pPr>
      <w:r>
        <w:rPr>
          <w:rFonts w:eastAsia="Bookman Old Style" w:cs="Bookman Old Style" w:ascii="Bookman Old Style" w:hAnsi="Bookman Old Style"/>
        </w:rPr>
        <w:t>–</w:t>
      </w:r>
      <w:r>
        <w:rPr>
          <w:rFonts w:eastAsia="Bookman Old Style" w:cs="Bookman Old Style"/>
        </w:rPr>
        <w:t xml:space="preserve"> </w:t>
      </w:r>
      <w:r>
        <w:rPr/>
        <w:t>Beszéltek neked az aknáról?</w:t>
      </w:r>
    </w:p>
    <w:p>
      <w:pPr>
        <w:pStyle w:val="Normal"/>
        <w:rPr/>
      </w:pPr>
      <w:r>
        <w:rPr/>
        <w:t>Vállat vont, s a holdfény húsnál értékesebb és szebb anyaggá nemesítette csupasz vállát. – Most végzel velem, hát mit számít? Minden helybéli ismeri az aknáról szóló történeteket. Azt beszélik, vihar idején éjjel előbújnak ezek a lények és állatokat ragadnak el marhakarámból, néha még a házakba is betörnek, gyermekekért. A legenda szerint holmi kincset őriznek, úgyhogy ezt is beleírtam a levélbe. Gondoltam, ha nem jössz a Thecládért, talán ezért majd igen. Állhatok háttal neked, Severianus? Ha úgyis mindegy, nem akarom látni.</w:t>
      </w:r>
    </w:p>
    <w:p>
      <w:pPr>
        <w:pStyle w:val="Normal"/>
        <w:rPr/>
      </w:pPr>
      <w:r>
        <w:rPr/>
        <w:t>Ahogy ezt mondta, úgy éreztem, óriási súlyt emeltek fel szívemről – nem voltam biztos benne, képes vagyok lesújtani rá, ha arcába kell néznem.</w:t>
      </w:r>
    </w:p>
    <w:p>
      <w:pPr>
        <w:pStyle w:val="Normal"/>
        <w:rPr/>
      </w:pPr>
      <w:r>
        <w:rPr/>
        <w:t>Felemeltem saját vasphalloszomat, és közben éreztem, van még valami, amit szeretnék megkérdezni tőle – de nem jutott eszembe, mi az.</w:t>
      </w:r>
    </w:p>
    <w:p>
      <w:pPr>
        <w:pStyle w:val="Normal"/>
        <w:rPr/>
      </w:pPr>
      <w:r>
        <w:rPr>
          <w:rFonts w:eastAsia="Bookman Old Style" w:cs="Bookman Old Style" w:ascii="Bookman Old Style" w:hAnsi="Bookman Old Style"/>
        </w:rPr>
        <w:t>–</w:t>
      </w:r>
      <w:r>
        <w:rPr>
          <w:rFonts w:eastAsia="Bookman Old Style" w:cs="Bookman Old Style"/>
        </w:rPr>
        <w:t xml:space="preserve"> </w:t>
      </w:r>
      <w:r>
        <w:rPr/>
        <w:t>Sújts le! – mondta. – Készen állok.</w:t>
      </w:r>
    </w:p>
    <w:p>
      <w:pPr>
        <w:pStyle w:val="Normal"/>
        <w:rPr/>
      </w:pPr>
      <w:r>
        <w:rPr/>
        <w:t>Megvetettem lábamat, és ujjaim kitapogatták a keresztvas egyik végében lévő női fejet, a némberél jelzését. Valamivel később újra: – Sújts le! Csakhogy addigra már kimásztam a vízmosásból.</w:t>
      </w:r>
    </w:p>
    <w:p>
      <w:pPr>
        <w:pStyle w:val="Normal"/>
        <w:rPr/>
      </w:pPr>
      <w:r>
        <w:rPr/>
      </w:r>
    </w:p>
    <w:p>
      <w:pPr>
        <w:pStyle w:val="Normal"/>
        <w:rPr/>
      </w:pPr>
      <w:r>
        <w:rPr/>
      </w:r>
      <w:r>
        <w:br w:type="page"/>
      </w:r>
    </w:p>
    <w:p>
      <w:pPr>
        <w:pStyle w:val="Normal"/>
        <w:rPr/>
      </w:pPr>
      <w:r>
        <w:rPr/>
      </w:r>
      <w:r>
        <w:br w:type="page"/>
      </w:r>
    </w:p>
    <w:p>
      <w:pPr>
        <w:pStyle w:val="Wolferomai"/>
        <w:rPr/>
      </w:pPr>
      <w:r>
        <w:rPr/>
        <w:t>VIII.</w:t>
      </w:r>
    </w:p>
    <w:p>
      <w:pPr>
        <w:pStyle w:val="Wolfefejcim"/>
        <w:rPr/>
      </w:pPr>
      <w:r>
        <w:rPr/>
        <w:t>Cultellariusok</w:t>
      </w:r>
    </w:p>
    <w:p>
      <w:pPr>
        <w:pStyle w:val="Wolfeelsobekezd"/>
        <w:rPr/>
      </w:pPr>
      <w:r>
        <w:rPr/>
        <w:t>Némán tértünk vissza a fogadóba s oly' lassan, hogy szürkült már keleten az ég alja, mire a városba értünk. Jónás épp merükhipposzát szerszámozta le, mikor azt mondtam: – Nem öltem meg.</w:t>
      </w:r>
    </w:p>
    <w:p>
      <w:pPr>
        <w:pStyle w:val="Normal"/>
        <w:rPr/>
      </w:pPr>
      <w:r>
        <w:rPr>
          <w:rFonts w:eastAsia="Bookman Old Style" w:cs="Bookman Old Style" w:ascii="Bookman Old Style" w:hAnsi="Bookman Old Style"/>
        </w:rPr>
        <w:t>–</w:t>
      </w:r>
      <w:r>
        <w:rPr>
          <w:rFonts w:eastAsia="Bookman Old Style" w:cs="Bookman Old Style"/>
        </w:rPr>
        <w:t xml:space="preserve"> </w:t>
      </w:r>
      <w:r>
        <w:rPr/>
        <w:t>Tudom – bólintott rám se nézve.</w:t>
      </w:r>
    </w:p>
    <w:p>
      <w:pPr>
        <w:pStyle w:val="Normal"/>
        <w:rPr/>
      </w:pPr>
      <w:r>
        <w:rPr>
          <w:rFonts w:eastAsia="Bookman Old Style" w:cs="Bookman Old Style" w:ascii="Bookman Old Style" w:hAnsi="Bookman Old Style"/>
        </w:rPr>
        <w:t>–</w:t>
      </w:r>
      <w:r>
        <w:rPr>
          <w:rFonts w:eastAsia="Bookman Old Style" w:cs="Bookman Old Style"/>
        </w:rPr>
        <w:t xml:space="preserve"> </w:t>
      </w:r>
      <w:r>
        <w:rPr/>
        <w:t>Figyeltél? Azt mondtad, nem teszed.</w:t>
      </w:r>
    </w:p>
    <w:p>
      <w:pPr>
        <w:pStyle w:val="Normal"/>
        <w:rPr/>
      </w:pPr>
      <w:r>
        <w:rPr>
          <w:rFonts w:eastAsia="Bookman Old Style" w:cs="Bookman Old Style" w:ascii="Bookman Old Style" w:hAnsi="Bookman Old Style"/>
        </w:rPr>
        <w:t>–</w:t>
      </w:r>
      <w:r>
        <w:rPr>
          <w:rFonts w:eastAsia="Bookman Old Style" w:cs="Bookman Old Style"/>
        </w:rPr>
        <w:t xml:space="preserve"> </w:t>
      </w:r>
      <w:r>
        <w:rPr/>
        <w:t>Hallottam hangját, mikor te tulajdonképpen már mellettem álltál. Ismét megpróbálja?</w:t>
      </w:r>
    </w:p>
    <w:p>
      <w:pPr>
        <w:pStyle w:val="Normal"/>
        <w:rPr/>
      </w:pPr>
      <w:r>
        <w:rPr/>
        <w:t>Vártam, s gondolkodtam, mialatt bevitte a kis méretű nyerget a szobába. Mikor kijött, azt mondtam: – Igen, bizonyos vagyok benne. Nem vettem a szavát, ha erre gondoltál. Úgysem tartotta volna.</w:t>
      </w:r>
    </w:p>
    <w:p>
      <w:pPr>
        <w:pStyle w:val="Normal"/>
        <w:rPr/>
      </w:pPr>
      <w:r>
        <w:rPr>
          <w:rFonts w:eastAsia="Bookman Old Style" w:cs="Bookman Old Style" w:ascii="Bookman Old Style" w:hAnsi="Bookman Old Style"/>
        </w:rPr>
        <w:t>–</w:t>
      </w:r>
      <w:r>
        <w:rPr>
          <w:rFonts w:eastAsia="Bookman Old Style" w:cs="Bookman Old Style"/>
        </w:rPr>
        <w:t xml:space="preserve"> </w:t>
      </w:r>
      <w:r>
        <w:rPr/>
        <w:t>Én megöltem volna akkor.</w:t>
      </w:r>
    </w:p>
    <w:p>
      <w:pPr>
        <w:pStyle w:val="Normal"/>
        <w:rPr/>
      </w:pPr>
      <w:r>
        <w:rPr>
          <w:rFonts w:eastAsia="Bookman Old Style" w:cs="Bookman Old Style" w:ascii="Bookman Old Style" w:hAnsi="Bookman Old Style"/>
        </w:rPr>
        <w:t>–</w:t>
      </w:r>
      <w:r>
        <w:rPr>
          <w:rFonts w:eastAsia="Bookman Old Style" w:cs="Bookman Old Style"/>
        </w:rPr>
        <w:t xml:space="preserve"> </w:t>
      </w:r>
      <w:r>
        <w:rPr/>
        <w:t>Igen, az lett volna a helyes.</w:t>
      </w:r>
    </w:p>
    <w:p>
      <w:pPr>
        <w:pStyle w:val="Normal"/>
        <w:rPr/>
      </w:pPr>
      <w:r>
        <w:rPr/>
        <w:t>Együtt sétáltunk ki az istállóból. Elég fény volt az udvaron, hogy lássuk a kutat és a fogadóba vezető széles ajtót.</w:t>
      </w:r>
    </w:p>
    <w:p>
      <w:pPr>
        <w:pStyle w:val="Normal"/>
        <w:rPr/>
      </w:pPr>
      <w:r>
        <w:rPr>
          <w:rFonts w:eastAsia="Bookman Old Style" w:cs="Bookman Old Style" w:ascii="Bookman Old Style" w:hAnsi="Bookman Old Style"/>
        </w:rPr>
        <w:t>–</w:t>
      </w:r>
      <w:r>
        <w:rPr>
          <w:rFonts w:eastAsia="Bookman Old Style" w:cs="Bookman Old Style"/>
        </w:rPr>
        <w:t xml:space="preserve"> </w:t>
      </w:r>
      <w:r>
        <w:rPr/>
        <w:t>Nem hiszem, hogy helyes lett volna... Csak annyit akartam mondani, hogy én ezt tettem volna. Ha elképzelem, hogy alvás közben ledöfnek, és valami ismeretlen helyen kell meghalnom, holmi koszos ágyban, nem tétovázok lesújtani. Nem lenne helyes. – Felemelte az embermajom buzogányát, és a levegőbe csapott vele, kardvágás durva és minden kecsességet nélkülöző paródiájaként. Megcsillant a fény a fejen, mire mindkettőnkben bennakadt a lélegzet. Vert arany volt.</w:t>
      </w:r>
    </w:p>
    <w:p>
      <w:pPr>
        <w:pStyle w:val="Normal"/>
        <w:rPr/>
      </w:pPr>
      <w:r>
        <w:rPr/>
        <w:t>Egyikünk sem érzett magában ingert, hogy csatlakozzon a vásárban egész éjjel vigadozók számára rendezett további mulatságokhoz. Visszavonultunk közös szobánkba, és alváshoz készültünk. Mikor Jónás felajánlotta, megosztozik velem aranyán, visszautasítottam. Korábban bővében voltam a pénznek, és díjazásom előlege is nálam volt. Úgy alakult, hogy ő az én bőkezűségemből élt. Most örömmel vettem, hogy immár nem érzi magát lekötelezettemnek, egyúttal szégyenkeztem is, mikor láttam, teljes mértékben megbízik bennem aranyát illetően, és eszembe jutott, mily gondosan rejtegettem – és titkoltam még akkor is – a Karmot előle. Úgy éreztem, kötelességem beszámolni neki a létezéséről – mégsem tettem, s helyette addig ügyeskedtem, hogy kibújtam átázott csizmámból, ám a Karom a lábrészbe hullott.</w:t>
      </w:r>
    </w:p>
    <w:p>
      <w:pPr>
        <w:pStyle w:val="Normal"/>
        <w:rPr/>
      </w:pPr>
      <w:r>
        <w:rPr/>
        <w:t>Déltájban keltem, s miután megnyugodtam, hogy az ereklye továbbra is ott van, felkeltettem Jónást, mivel ezt kérte tőlem.</w:t>
      </w:r>
    </w:p>
    <w:p>
      <w:pPr>
        <w:pStyle w:val="Normal"/>
        <w:rPr/>
      </w:pPr>
      <w:r>
        <w:rPr/>
        <w:t>–</w:t>
      </w:r>
      <w:r>
        <w:rPr>
          <w:rFonts w:eastAsia="Bookman Old Style" w:cs="Bookman Old Style"/>
        </w:rPr>
        <w:t xml:space="preserve"> </w:t>
      </w:r>
      <w:r>
        <w:rPr/>
        <w:t>Lennie kell itt néhány ékszerésznek, aki ad majd valamit ezért – mondta. – Legalább alkudozhatom velük. Nem tartasz velem?</w:t>
      </w:r>
    </w:p>
    <w:p>
      <w:pPr>
        <w:pStyle w:val="Normal"/>
        <w:rPr/>
      </w:pPr>
      <w:r>
        <w:rPr/>
        <w:t>–</w:t>
      </w:r>
      <w:r>
        <w:rPr>
          <w:rFonts w:eastAsia="Bookman Old Style" w:cs="Bookman Old Style"/>
        </w:rPr>
        <w:t xml:space="preserve"> </w:t>
      </w:r>
      <w:r>
        <w:rPr/>
        <w:t>Ennünk kellene valamit, s mire megvagyunk azzal, a vérpadnál kell lennem.</w:t>
      </w:r>
    </w:p>
    <w:p>
      <w:pPr>
        <w:pStyle w:val="Normal"/>
        <w:rPr/>
      </w:pPr>
      <w:r>
        <w:rPr/>
        <w:t>–</w:t>
      </w:r>
      <w:r>
        <w:rPr>
          <w:rFonts w:eastAsia="Bookman Old Style" w:cs="Bookman Old Style"/>
        </w:rPr>
        <w:t xml:space="preserve"> </w:t>
      </w:r>
      <w:r>
        <w:rPr/>
        <w:t>Úgy ismét a munka.</w:t>
      </w:r>
    </w:p>
    <w:p>
      <w:pPr>
        <w:pStyle w:val="Normal"/>
        <w:rPr/>
      </w:pPr>
      <w:r>
        <w:rPr/>
        <w:t>–</w:t>
      </w:r>
      <w:r>
        <w:rPr>
          <w:rFonts w:eastAsia="Bookman Old Style" w:cs="Bookman Old Style"/>
        </w:rPr>
        <w:t xml:space="preserve"> </w:t>
      </w:r>
      <w:r>
        <w:rPr/>
        <w:t>Ahogy mondod. – Felvettem köpönyegemet. Igencsak tépett volt, csizmám pedig fénytelen, s kissé még mindig nedves.</w:t>
      </w:r>
    </w:p>
    <w:p>
      <w:pPr>
        <w:pStyle w:val="Normal"/>
        <w:rPr/>
      </w:pPr>
      <w:r>
        <w:rPr/>
        <w:t>–</w:t>
      </w:r>
      <w:r>
        <w:rPr>
          <w:rFonts w:eastAsia="Bookman Old Style" w:cs="Bookman Old Style"/>
        </w:rPr>
        <w:t xml:space="preserve"> </w:t>
      </w:r>
      <w:r>
        <w:rPr/>
        <w:t>Az egyik itteni szolgáló megvarrja neked. Nem lesz olyan, mint új korában, de a mostaninál sokkal jobban mutat majd. – Kitárta az ajtót. – Jöjj hát, ha éhes vagy. Min töprengsz ennyire?</w:t>
      </w:r>
    </w:p>
    <w:p>
      <w:pPr>
        <w:pStyle w:val="Normal"/>
        <w:rPr/>
      </w:pPr>
      <w:r>
        <w:rPr/>
        <w:t>A fogadó termében, előttünk jóféle étekkel elmondtam neki, mi történt a domb alatt, míg a fogadós felesége egy másik helyiségben köpönyegemen gyakorolta varróművészetét, s a mélyen a föld alatt hallott léptekkel zártam beszámolómat.</w:t>
      </w:r>
    </w:p>
    <w:p>
      <w:pPr>
        <w:pStyle w:val="Normal"/>
        <w:rPr/>
      </w:pPr>
      <w:r>
        <w:rPr/>
        <w:t>–</w:t>
      </w:r>
      <w:r>
        <w:rPr>
          <w:rFonts w:eastAsia="Bookman Old Style" w:cs="Bookman Old Style"/>
        </w:rPr>
        <w:t xml:space="preserve"> </w:t>
      </w:r>
      <w:r>
        <w:rPr/>
        <w:t>Furcsa egy ember vagy te. – Nem mondott többet.</w:t>
      </w:r>
    </w:p>
    <w:p>
      <w:pPr>
        <w:pStyle w:val="Normal"/>
        <w:rPr/>
      </w:pPr>
      <w:r>
        <w:rPr/>
        <w:t>–</w:t>
      </w:r>
      <w:r>
        <w:rPr>
          <w:rFonts w:eastAsia="Bookman Old Style" w:cs="Bookman Old Style"/>
        </w:rPr>
        <w:t xml:space="preserve"> </w:t>
      </w:r>
      <w:r>
        <w:rPr/>
        <w:t>Te pedig még furcsább. Nem akarod, hogy az emberek lássák, de valamiféle külhoni vagy.</w:t>
      </w:r>
    </w:p>
    <w:p>
      <w:pPr>
        <w:pStyle w:val="Normal"/>
        <w:rPr/>
      </w:pPr>
      <w:r>
        <w:rPr/>
        <w:t>Elmosolyodott. – Kakogén?</w:t>
      </w:r>
    </w:p>
    <w:p>
      <w:pPr>
        <w:pStyle w:val="Normal"/>
        <w:rPr/>
      </w:pPr>
      <w:r>
        <w:rPr/>
        <w:t>–</w:t>
      </w:r>
      <w:r>
        <w:rPr>
          <w:rFonts w:eastAsia="Bookman Old Style" w:cs="Bookman Old Style"/>
        </w:rPr>
        <w:t xml:space="preserve"> </w:t>
      </w:r>
      <w:r>
        <w:rPr/>
        <w:t>Idegen.</w:t>
      </w:r>
    </w:p>
    <w:p>
      <w:pPr>
        <w:pStyle w:val="Normal"/>
        <w:rPr/>
      </w:pPr>
      <w:r>
        <w:rPr/>
        <w:t>Fejét csóválta, aztán bólintott: – Igen, mondhatjuk. Ám te... Talizmánod van, amivel parancsolhatsz a rémálmoknak, és töméntelen ezüstöt találtál, mégis úgy beszélsz róla, ahogy az ember az időjárásról szokott.</w:t>
      </w:r>
    </w:p>
    <w:p>
      <w:pPr>
        <w:pStyle w:val="Normal"/>
        <w:rPr/>
      </w:pPr>
      <w:r>
        <w:rPr/>
        <w:t>Törtem a kenyérből. – Különös, ezt nem vitatom. Csakhogy ez a különösség a Karomban lakozik, nem énbennem. Ami pedig azt illeti, ahogy beszéltem róla, miért ne tettem volna így? Ha célom lenne ellopni az aranyadat, eladhatnám és elverhetném a pénzt, azonban nem hiszem, hogy jó sora lenne annak, aki ellopta a Karmot. Nem tudom, miért vélem ezt, ám ettől még így látom, és természetesen Agia ellopta. Ami pedig az ezüstöt illeti...</w:t>
      </w:r>
    </w:p>
    <w:p>
      <w:pPr>
        <w:pStyle w:val="Normal"/>
        <w:rPr/>
      </w:pPr>
      <w:r>
        <w:rPr/>
        <w:t>–</w:t>
      </w:r>
      <w:r>
        <w:rPr>
          <w:rFonts w:eastAsia="Bookman Old Style" w:cs="Bookman Old Style"/>
        </w:rPr>
        <w:t xml:space="preserve"> </w:t>
      </w:r>
      <w:r>
        <w:rPr/>
        <w:t>A zsebedbe tette?</w:t>
      </w:r>
    </w:p>
    <w:p>
      <w:pPr>
        <w:pStyle w:val="Normal"/>
        <w:rPr/>
      </w:pPr>
      <w:r>
        <w:rPr/>
        <w:t>–</w:t>
      </w:r>
      <w:r>
        <w:rPr>
          <w:rFonts w:eastAsia="Bookman Old Style" w:cs="Bookman Old Style"/>
        </w:rPr>
        <w:t xml:space="preserve"> </w:t>
      </w:r>
      <w:r>
        <w:rPr/>
        <w:t xml:space="preserve">Az övemről lógó tarsolyomba. Tudod, azt hitte, a fivére végez velem. Akkor aztán magukénak követelték volna a holttestemet... Úgyis ezt tervezték, hogy megkaparintsák </w:t>
      </w:r>
      <w:r>
        <w:rPr>
          <w:i/>
          <w:iCs/>
        </w:rPr>
        <w:t>Terminus Est</w:t>
      </w:r>
      <w:r>
        <w:rPr/>
        <w:t>et és az öltözetemet. Övé lett volna kardom, ruhám és az ékkő is, ráadásul ha megtalálják előtte, úgy engem vádolnak majd és nem őt. Emlékszem...</w:t>
      </w:r>
    </w:p>
    <w:p>
      <w:pPr>
        <w:pStyle w:val="Normal"/>
        <w:rPr/>
      </w:pPr>
      <w:r>
        <w:rPr/>
        <w:t>–</w:t>
      </w:r>
      <w:r>
        <w:rPr>
          <w:rFonts w:eastAsia="Bookman Old Style" w:cs="Bookman Old Style"/>
        </w:rPr>
        <w:t xml:space="preserve"> </w:t>
      </w:r>
      <w:r>
        <w:rPr/>
        <w:t>Tessék?</w:t>
      </w:r>
    </w:p>
    <w:p>
      <w:pPr>
        <w:pStyle w:val="Normal"/>
        <w:rPr/>
      </w:pPr>
      <w:r>
        <w:rPr/>
        <w:t>–</w:t>
      </w:r>
      <w:r>
        <w:rPr>
          <w:rFonts w:eastAsia="Bookman Old Style" w:cs="Bookman Old Style"/>
        </w:rPr>
        <w:t xml:space="preserve"> </w:t>
      </w:r>
      <w:r>
        <w:rPr/>
        <w:t>A peleriniusok. Feltartóztattak, mikor igyekeztünk kijutni. Jónás, mit gondolsz, igaz, hogy akad, aki képes olvasni mások gondolataiban?</w:t>
      </w:r>
    </w:p>
    <w:p>
      <w:pPr>
        <w:pStyle w:val="Normal"/>
        <w:rPr/>
      </w:pPr>
      <w:r>
        <w:rPr/>
        <w:t>–</w:t>
      </w:r>
      <w:r>
        <w:rPr>
          <w:rFonts w:eastAsia="Bookman Old Style" w:cs="Bookman Old Style"/>
        </w:rPr>
        <w:t xml:space="preserve"> </w:t>
      </w:r>
      <w:r>
        <w:rPr/>
        <w:t>Persze.</w:t>
      </w:r>
    </w:p>
    <w:p>
      <w:pPr>
        <w:pStyle w:val="Normal"/>
        <w:rPr/>
      </w:pPr>
      <w:r>
        <w:rPr/>
        <w:t>–</w:t>
      </w:r>
      <w:r>
        <w:rPr>
          <w:rFonts w:eastAsia="Bookman Old Style" w:cs="Bookman Old Style"/>
        </w:rPr>
        <w:t xml:space="preserve"> </w:t>
      </w:r>
      <w:r>
        <w:rPr/>
        <w:t>Nem mindenki ily' biztos ebben. Gurloes mester elfogadta a gondolatát, míg Palaimón mester hallani sem akart róla. Azt hiszem, a peleriniusok főpapnője képes volt rá, legalábbis bizonyos mértékig. Tudta, hogy Agia elvett valamit és hogy én nem. Levetkőztette Agiát, hogy átkutathassák, de engem nem motoztak meg. Később aztán elpusztították a saját katedrálisukat, s azt hiszem, ennek oka a Karom elveszítése volt... Elvégre a Karom katedrálisának készült.</w:t>
      </w:r>
    </w:p>
    <w:p>
      <w:pPr>
        <w:pStyle w:val="Normal"/>
        <w:rPr/>
      </w:pPr>
      <w:r>
        <w:rPr/>
        <w:t>Jónás gondolataiba merülve bólintott.</w:t>
      </w:r>
    </w:p>
    <w:p>
      <w:pPr>
        <w:pStyle w:val="Normal"/>
        <w:rPr/>
      </w:pPr>
      <w:r>
        <w:rPr/>
        <w:t>–</w:t>
      </w:r>
      <w:r>
        <w:rPr>
          <w:rFonts w:eastAsia="Bookman Old Style" w:cs="Bookman Old Style"/>
        </w:rPr>
        <w:t xml:space="preserve"> </w:t>
      </w:r>
      <w:r>
        <w:rPr/>
        <w:t>De nem is erről akartalak kérdezni. A lábnyomokkal kapcsolatban érdekel véleményed. Mindenki tudja, Erebosz és Abaia meg a többi lény a tengerben egy napon a szárazföldre jön majd. Mégis úgy vélem, többet tudsz róluk, mint mi.</w:t>
      </w:r>
    </w:p>
    <w:p>
      <w:pPr>
        <w:pStyle w:val="Normal"/>
        <w:rPr/>
      </w:pPr>
      <w:r>
        <w:rPr/>
        <w:t>Jónás eddig oly' nyílt tekintete egyszerre óvatosan csillant. – S miből gondolod?</w:t>
      </w:r>
    </w:p>
    <w:p>
      <w:pPr>
        <w:pStyle w:val="Normal"/>
        <w:rPr/>
      </w:pPr>
      <w:r>
        <w:rPr/>
        <w:t>–</w:t>
      </w:r>
      <w:r>
        <w:rPr>
          <w:rFonts w:eastAsia="Bookman Old Style" w:cs="Bookman Old Style"/>
        </w:rPr>
        <w:t xml:space="preserve"> </w:t>
      </w:r>
      <w:r>
        <w:rPr/>
        <w:t>Mert tengerész voltál és a babokról szóló történet miatt... Amelyet a kapunál mondtál. Minden bizonnyal láttad barna könyvecskémet, ahogy odafenn forgatom. Benne van a világ minden titka, legalábbis különféle varázslók azt mondták, hogy így van. Nem olvastam végig, még a felüket sem ismerem, noha Theclával időről időre felolvastunk egy-egy bejegyzést, és két olvasás között a történetekről beszélgettünk. Csakhogy feltűnt, a könyv összes magyarázata egyszerű, sőt látszólag gyermeki.</w:t>
      </w:r>
    </w:p>
    <w:p>
      <w:pPr>
        <w:pStyle w:val="Normal"/>
        <w:rPr/>
      </w:pPr>
      <w:r>
        <w:rPr/>
        <w:t>–</w:t>
      </w:r>
      <w:r>
        <w:rPr>
          <w:rFonts w:eastAsia="Bookman Old Style" w:cs="Bookman Old Style"/>
        </w:rPr>
        <w:t xml:space="preserve"> </w:t>
      </w:r>
      <w:r>
        <w:rPr/>
        <w:t>Akárcsak az én történetem.</w:t>
      </w:r>
    </w:p>
    <w:p>
      <w:pPr>
        <w:pStyle w:val="Normal"/>
        <w:rPr/>
      </w:pPr>
      <w:r>
        <w:rPr/>
        <w:t>–</w:t>
      </w:r>
      <w:r>
        <w:rPr>
          <w:rFonts w:eastAsia="Bookman Old Style" w:cs="Bookman Old Style"/>
        </w:rPr>
        <w:t xml:space="preserve"> </w:t>
      </w:r>
      <w:r>
        <w:rPr/>
        <w:t>Mintha a könyvből olvastad volna – biccentettem. – Mikor először Theclához vittem, azt hittem, gyermekeknek szánták, esetleg gyermekies dolgokban örömüket lelő felnőtteknek. Ám a benne foglalt gondolatok közül egy-kettőről beszélgetve értettem meg, ily' módon kell kifejezni őket, máskülönben egyáltalán nem sikerül megfogalmazni senkinek. Amennyiben a szerző a bor készítésének új megoldásáról vagy a szerelmeskedés legjobb módozatáról kívánt volna írni, használhatott volna bonyolultan fogalmazó, mégis pontosságra törekvő nyelvezetet. Ám a könyvben, melyet valóban megírt, így kellett mondania: „kezdetben nem volt más, csak a hexameron", vagy: „Nem azt kell látni, hogy az ikon mozdulatlan, hanem hogy még áll." Amit odalenn hallottam... Egy volt közülük?</w:t>
      </w:r>
    </w:p>
    <w:p>
      <w:pPr>
        <w:pStyle w:val="Normal"/>
        <w:rPr/>
      </w:pPr>
      <w:r>
        <w:rPr/>
        <w:t>–</w:t>
      </w:r>
      <w:r>
        <w:rPr>
          <w:rFonts w:eastAsia="Bookman Old Style" w:cs="Bookman Old Style"/>
        </w:rPr>
        <w:t xml:space="preserve"> </w:t>
      </w:r>
      <w:r>
        <w:rPr/>
        <w:t>Nem láttam – kelt fel Jónás. – Kimegyek, eladom a buzogányt, de indulás előtt elmondom még neked, mit minden háziasszony elmond előbb-utóbb férjének: „Mielőtt újabb kérdést teszel fel, gondolkodj el rajta, tényleg szeretnéd-e megtudni a választ."</w:t>
      </w:r>
    </w:p>
    <w:p>
      <w:pPr>
        <w:pStyle w:val="Normal"/>
        <w:rPr/>
      </w:pPr>
      <w:r>
        <w:rPr/>
        <w:t>–</w:t>
      </w:r>
      <w:r>
        <w:rPr>
          <w:rFonts w:eastAsia="Bookman Old Style" w:cs="Bookman Old Style"/>
        </w:rPr>
        <w:t xml:space="preserve"> </w:t>
      </w:r>
      <w:r>
        <w:rPr/>
        <w:t>Még egy utolsó kérdés, s ígérem, többet nem teszek fel. Mikor a falon haladtunk keresztül, azt mondtad, miket ott láttunk, katonák, s utaltál rá, hogy állomásoztatásuk célja Abaia és a többiek feltartóztatása. Az embermajmok ugyane típusból való katonák? S ha így van, mi hasznuk van embernyi méretű harcosoknak, mikor ellenfeleik hegyekkel vetekednek? S a korábbi autarkhák miért nem alkalmaztak emberi katonákat?</w:t>
      </w:r>
    </w:p>
    <w:p>
      <w:pPr>
        <w:pStyle w:val="Normal"/>
        <w:rPr/>
      </w:pPr>
      <w:r>
        <w:rPr/>
        <w:t>Rongyba tekerte a buzogányt, s egyik kezéből másikba rakosgatva állt most előttem. – Ez három kérdés, s egyedül a másodikra tudom bizonyosan a választ. A másik kettőnél csak találgatni tudok, ám szavadon foglak ígéretedet illetően: ez az utolsó alkalom, hogy beszélünk erről a témáról.</w:t>
      </w:r>
    </w:p>
    <w:p>
      <w:pPr>
        <w:pStyle w:val="Normal"/>
        <w:rPr/>
      </w:pPr>
      <w:r>
        <w:rPr/>
        <w:t>–</w:t>
      </w:r>
      <w:r>
        <w:rPr>
          <w:rFonts w:eastAsia="Bookman Old Style" w:cs="Bookman Old Style"/>
        </w:rPr>
        <w:t xml:space="preserve"> </w:t>
      </w:r>
      <w:r>
        <w:rPr/>
        <w:t>Először vegyük a legutolsó kérdést. A korábbi autarkhák, kik nem autarkhák voltak, pontosabban nem így nevezték őket, emberi katonákat alkalmaztak. Csakhogy az állatokat emberré változtatva – s tán titokban elállatiasítva embereket – sokkal hűségesebb harcosokra tettek szert náluknál. Ennek így is kellett lennie, minthogy a köznép – kik gyűlölték az uralmukat – még jobban gyűlölték az ember alatti szervitorokat. így tehát a szolgák oly' dolgokat is elviseltek, mit emberi katonák képtelenek lettek volna. Tán ezért alkalmazták őket a falnál. Vagy éppen teljesen más magyarázat van rá.</w:t>
      </w:r>
    </w:p>
    <w:p>
      <w:pPr>
        <w:pStyle w:val="Normal"/>
        <w:rPr/>
      </w:pPr>
      <w:r>
        <w:rPr/>
        <w:t>Itt elhallgatott, az ablakhoz lépdelt, de nem az utcára, hanem a felhőkre pillantott. – Nem tudom, a te embermajmaid is ebből a hibrid fajtából valók-e. Amelyiket láttam, kifejezetten emberinek tetszett, prémjétől eltekintve, így hajlok arra, hogy egyetértsek veled, miszerint emberi lények ők, kik a tárnában töltött élet és az eltemetett városban nyugvó relikviák következtében természetük lényegében változtak meg. Urth már igen idős. Idős és kétség nem fér hozzá, egykorvolt időkben számos kincset rejtettek el. Az arany és ezüst nem változik, ám őrizőik furcsább metamorfózist szenvedhetnek el, mint ami borrá teszi a szőlőt és igazgyönggyé a homokszemet.</w:t>
      </w:r>
    </w:p>
    <w:p>
      <w:pPr>
        <w:pStyle w:val="Normal"/>
        <w:rPr/>
      </w:pPr>
      <w:r>
        <w:rPr/>
        <w:t>–</w:t>
      </w:r>
      <w:r>
        <w:rPr>
          <w:rFonts w:eastAsia="Bookman Old Style" w:cs="Bookman Old Style"/>
        </w:rPr>
        <w:t xml:space="preserve"> </w:t>
      </w:r>
      <w:r>
        <w:rPr/>
        <w:t>Ugyanakkor idekinn mi minden éjjel szembenézünk a sötéttel, s a tárnákból felhozott kincsek hozzánk kerülnek. Mi miért nem változtunk meg?</w:t>
      </w:r>
    </w:p>
    <w:p>
      <w:pPr>
        <w:pStyle w:val="Normal"/>
        <w:rPr/>
      </w:pPr>
      <w:r>
        <w:rPr/>
        <w:t>Jónás nem felelt, s eszembe jutott ígéretem, hogy többet nem kérdezek. Mégis, mikor megfordult, hogy rám nézzen, szemének csillanása azt súgta, ostoba vagyok és igenis megváltoztunk. Ismét elfordult, és újból csak kinézett, felfelé.</w:t>
      </w:r>
    </w:p>
    <w:p>
      <w:pPr>
        <w:pStyle w:val="Normal"/>
        <w:rPr/>
      </w:pPr>
      <w:r>
        <w:rPr/>
        <w:t>–</w:t>
      </w:r>
      <w:r>
        <w:rPr>
          <w:rFonts w:eastAsia="Bookman Old Style" w:cs="Bookman Old Style"/>
        </w:rPr>
        <w:t xml:space="preserve"> </w:t>
      </w:r>
      <w:r>
        <w:rPr/>
        <w:t>Rendben – adtam meg magamat –, nem szükséges válaszolnod erre. Mi a helyzet viszont a másik kérdéssel, amelyről azt mondtad, megfelelsz rá? Hogyan tartóztathatják fel emberi katonák a tengerekből előbújó szörnyetegeket?</w:t>
      </w:r>
    </w:p>
    <w:p>
      <w:pPr>
        <w:pStyle w:val="Normal"/>
        <w:rPr/>
      </w:pPr>
      <w:r>
        <w:rPr/>
        <w:t>–</w:t>
      </w:r>
      <w:r>
        <w:rPr>
          <w:rFonts w:eastAsia="Bookman Old Style" w:cs="Bookman Old Style"/>
        </w:rPr>
        <w:t xml:space="preserve"> </w:t>
      </w:r>
      <w:r>
        <w:rPr/>
        <w:t>Helyesen szóltál, amikor azt mondtad, Erebosz és Abaia hatalmasak, akár a hegyek, és elismerem, meghökkentem, hogy tudsz erről. Az emberek nagy részében nincs akkora képzelőerő, hogy elképzeljenek bármi ekkorát, s hajónál, háznál nem nagyobbaknak gondolják őket. Valójában méretük oly' nagy, hogy bár eme világon maradnak, a vizet sohasem hagyhatják el... Önnön súlyuk nyomná agyon őket. Nem úgy kell elképzelned őket, mint akik öklükkel dörömbölnek a falon vagy sziklatömböket hajigálnak. Gondolataikkal állítanak csatasorba szolgákat, és minden, magukéval vetekedő rend ellen vezénylik őket.</w:t>
      </w:r>
    </w:p>
    <w:p>
      <w:pPr>
        <w:pStyle w:val="Normal"/>
        <w:rPr/>
      </w:pPr>
      <w:r>
        <w:rPr/>
        <w:t xml:space="preserve">Azzal kitárta a fogadó ajtaját és kisurrant, belevetette magát az utcai nyüzsgésbe – én pedig maradtam, ahol voltam, könyökömet a korábban reggelinknek helyet adó asztalon nyugtattam, és felidéztem a Baldandersszal közös ágyban átélt álmomat. </w:t>
      </w:r>
      <w:r>
        <w:rPr>
          <w:i/>
          <w:iCs/>
        </w:rPr>
        <w:t>A föld nem tart meg minket hátán</w:t>
      </w:r>
      <w:r>
        <w:rPr/>
        <w:t xml:space="preserve"> – így mondták a szörnyeteg nők.</w:t>
      </w:r>
    </w:p>
    <w:p>
      <w:pPr>
        <w:pStyle w:val="Wolfesorkoz"/>
        <w:rPr/>
      </w:pPr>
      <w:r>
        <w:rPr/>
        <w:t>Történetemnek ama pontjára értem, hol kénytelen vagyok olyasmiről írni, mit eddig szinte alig említettem. Ön, ki ezt olvassa, akaratlanul is észrevette, skrupulus és fenntartás nélkül számoltam be nagy részletességgel évekkel ezelőtt megesett dolgokról, és pontosan visszaadtam mindazok szavait, kik hozzám szóltak, ahogy azt is, mit én feleltem – minden bizonnyal Ön úgy vélte, ez nem egyéb gyakorta alkalmazott eszköznél, hogy történetem minél könnyedebben haladjon előre. A valóság az, hogy egyike vagyok azoknak, kiket úgymond tökéletes emlékezettel átkoztak meg. Miként azt néha ostoba módon hangoztatni hallottam, az ember nem emlékezhet mindenre. Nem emlékszem például a könyvek sorrendjére Ultanus mester könyvtárának polcain, ám többre emlékszem, mint azt sokan elhinnék nekem – minden egyes tárgy helyzetére az asztalon, mely mellett gyermekként sétáltam el egyszer, s arra is, hogy korábban valamiféle jelenetet idéztem fel magamnak, s a felidézett eset hogyan tért el a most hozzá kötődő emlékemtől.</w:t>
      </w:r>
    </w:p>
    <w:p>
      <w:pPr>
        <w:pStyle w:val="Normal"/>
        <w:rPr/>
      </w:pPr>
      <w:r>
        <w:rPr/>
        <w:t>Ez, a reminiszcencia képessége, tett engem Palaimón mester kedvenc növendékévé, s úgy hiszem, eme történet létezéséért is felelős, mert ha nem kedvelt volna engem, nem küldtek volna el Thraxba, kezemben a kardjával.</w:t>
      </w:r>
    </w:p>
    <w:p>
      <w:pPr>
        <w:pStyle w:val="Normal"/>
        <w:rPr/>
      </w:pPr>
      <w:r>
        <w:rPr/>
        <w:t>Akad, aki szerint e képesség gyenge ítélőerővel párosul... Eme kérdésnek nem én vagyok döntőbírója. Azonban másik veszedelmet is rejt magában, mivel számos alkalommal találkoztam. Mikor elmémmel a múltba mélyedek, ahogy most is és ahogy akkor is tettem, mikor igyekeztem felidézni álmomat, oly' tisztán emlékszem vissza rá, akárha ismét ama régmúlt napot élném át, ama régi-új napot, s változatlanul emelem ismételten elmém felszínére; eidolonjai oly' valósak, akár saját magam. Lehunyom szememet, és most is besétálhatok Thecla cellájába, miként egyik téli reggelen tettem; ujjam hamarosan érzi ruhájának langyát, míg személyének balzsama megtölti orromat, akár a tűz előtt melengetett liliomoké. Felemelem szoknyáját, és átölelem az alabástrom testet, érezve, ahogy bimbói arcomhoz nyomódnak...</w:t>
      </w:r>
    </w:p>
    <w:p>
      <w:pPr>
        <w:pStyle w:val="Wolfesorkoz"/>
        <w:rPr/>
      </w:pPr>
      <w:r>
        <w:rPr/>
        <w:t>Íme! Oly' könnyű órákat és napokat fecsérelni efféle visszaemlékezésekre, s néha oly' mélyen elmerülök bennük, hogy részeg leszek és kába. Így volt ez most is. Az embermajmok kavernájában hallott léptek most is fejemben visszhangzottak, s magyarázatot keresvén álmomhoz fordultam, immár bizonyosan abban, kitől származott, egyúttal remélve, többet árul el, mint amennyit formálója felfogott.</w:t>
      </w:r>
    </w:p>
    <w:p>
      <w:pPr>
        <w:pStyle w:val="Normal"/>
        <w:rPr/>
      </w:pPr>
      <w:r>
        <w:rPr/>
        <w:t>Ismét a mitrás, bőrszárnyú hátason lovagolok. Alattunk pelikánok repülnek mereven hivatalos csapásokkal, sirályok keringenek és vijjognak.</w:t>
      </w:r>
    </w:p>
    <w:p>
      <w:pPr>
        <w:pStyle w:val="Normal"/>
        <w:rPr/>
      </w:pPr>
      <w:r>
        <w:rPr/>
        <w:t>Ismét esem, bucskázom a levegő mélységébe, fütyülve tartok a tenger felé, mégis csak függök hullám és felhő között. Testemet ívbe feszítem, lehúzom fejemet, lábam lobogóként jön utánam, így csapódom a vízbe, és látom a tiszta kékségben lebegni a kígyós hajú főt és a sokfejű fenevadat, majd mélyen lenn a kavargó homokkertet. Az óriásnők szikomortörzs vastag karokat emelnek, minden ujjon amarántkarom. Aztán váratlanul én, ki mindeddig vak voltam, megértem, miért épp Abaia küldte nekem eme álmot és miért kívánt besorolni engem Urth végső és nagy háborújába.</w:t>
      </w:r>
    </w:p>
    <w:p>
      <w:pPr>
        <w:pStyle w:val="Wolfesorkoz"/>
        <w:rPr/>
      </w:pPr>
      <w:r>
        <w:rPr/>
        <w:t>Ám a memória zsarnoksága akaratom nyakába telepedett. Noha láttam a titáni odaliszkokat és kertjüket, s tudtam, nem egyéb mindez felidézett álomnál, nem tudtam megmenekedni bűverejük és az álom emléke alól. Kezek ragadtak meg, mikéntha baba lennék, s ahogy így Abaia meretrixei térdükön lovagoltattak, felemeltek széles támlájú székemből Saltus fogadójában – mindhiába, vagy száz szívdobbanásnyi ideig még nem tudtam elszakadni a tengertől és zöld hajú asszonyaitól.</w:t>
      </w:r>
    </w:p>
    <w:p>
      <w:pPr>
        <w:pStyle w:val="Normal"/>
        <w:rPr/>
      </w:pPr>
      <w:r>
        <w:rPr/>
        <w:t>–</w:t>
      </w:r>
      <w:r>
        <w:rPr>
          <w:rFonts w:eastAsia="Bookman Old Style" w:cs="Bookman Old Style"/>
        </w:rPr>
        <w:t xml:space="preserve"> </w:t>
      </w:r>
      <w:r>
        <w:rPr/>
        <w:t>Alszik.</w:t>
      </w:r>
    </w:p>
    <w:p>
      <w:pPr>
        <w:pStyle w:val="Normal"/>
        <w:rPr/>
      </w:pPr>
      <w:r>
        <w:rPr/>
        <w:t>–</w:t>
      </w:r>
      <w:r>
        <w:rPr>
          <w:rFonts w:eastAsia="Bookman Old Style" w:cs="Bookman Old Style"/>
        </w:rPr>
        <w:t xml:space="preserve"> </w:t>
      </w:r>
      <w:r>
        <w:rPr/>
        <w:t>A szeme nyitva.</w:t>
      </w:r>
    </w:p>
    <w:p>
      <w:pPr>
        <w:pStyle w:val="Normal"/>
        <w:rPr/>
      </w:pPr>
      <w:r>
        <w:rPr/>
        <w:t>Harmadik hang: – Hozzuk a kardot is?</w:t>
      </w:r>
    </w:p>
    <w:p>
      <w:pPr>
        <w:pStyle w:val="Normal"/>
        <w:rPr/>
      </w:pPr>
      <w:r>
        <w:rPr/>
        <w:t>–</w:t>
      </w:r>
      <w:r>
        <w:rPr>
          <w:rFonts w:eastAsia="Bookman Old Style" w:cs="Bookman Old Style"/>
        </w:rPr>
        <w:t xml:space="preserve"> </w:t>
      </w:r>
      <w:r>
        <w:rPr/>
        <w:t>Hozzad! Tán dolga lesz még.</w:t>
      </w:r>
    </w:p>
    <w:p>
      <w:pPr>
        <w:pStyle w:val="Normal"/>
        <w:rPr/>
      </w:pPr>
      <w:r>
        <w:rPr/>
        <w:t xml:space="preserve">A nőtitánok elhomályosultak. Szarvasbőrbe és durva gyapjúba öltözött férfiak fogtak engem kétoldalról, s egy harmadik, sebhelyes arcú, torkomhoz nyomta tőrét. A férfi jobbomon szabad kezével </w:t>
      </w:r>
      <w:r>
        <w:rPr>
          <w:i/>
          <w:iCs/>
        </w:rPr>
        <w:t>Terminus Est</w:t>
      </w:r>
      <w:r>
        <w:rPr/>
        <w:t>et tartotta – a fekete szakállas önkéntes volt, aki segített betörni a lezárt házat.</w:t>
      </w:r>
    </w:p>
    <w:p>
      <w:pPr>
        <w:pStyle w:val="Normal"/>
        <w:rPr/>
      </w:pPr>
      <w:r>
        <w:rPr/>
        <w:t>–</w:t>
      </w:r>
      <w:r>
        <w:rPr>
          <w:rFonts w:eastAsia="Bookman Old Style" w:cs="Bookman Old Style"/>
        </w:rPr>
        <w:t xml:space="preserve"> </w:t>
      </w:r>
      <w:r>
        <w:rPr/>
        <w:t>Valaki jön.</w:t>
      </w:r>
    </w:p>
    <w:p>
      <w:pPr>
        <w:pStyle w:val="Normal"/>
        <w:rPr/>
      </w:pPr>
      <w:r>
        <w:rPr/>
        <w:t>A sebhelyes arcú elsurrant. Hallottam, reccsen az ajtó, és Jónás felkiált, ahogy berántják.</w:t>
      </w:r>
    </w:p>
    <w:p>
      <w:pPr>
        <w:pStyle w:val="Normal"/>
        <w:rPr/>
      </w:pPr>
      <w:r>
        <w:rPr/>
        <w:t>–</w:t>
      </w:r>
      <w:r>
        <w:rPr>
          <w:rFonts w:eastAsia="Bookman Old Style" w:cs="Bookman Old Style"/>
        </w:rPr>
        <w:t xml:space="preserve"> </w:t>
      </w:r>
      <w:r>
        <w:rPr/>
        <w:t>Ez a gazdád, úgy-e? Hát akkor ne mozdulj barátocskám, ne is kiálts! Mindkettőtöket megölünk.</w:t>
      </w:r>
    </w:p>
    <w:p>
      <w:pPr>
        <w:pStyle w:val="Normal"/>
        <w:rPr/>
      </w:pPr>
      <w:r>
        <w:rPr/>
      </w:r>
      <w:r>
        <w:br w:type="page"/>
      </w:r>
    </w:p>
    <w:p>
      <w:pPr>
        <w:pStyle w:val="Wolferomai"/>
        <w:rPr/>
      </w:pPr>
      <w:r>
        <w:rPr/>
        <w:t>IX.</w:t>
      </w:r>
    </w:p>
    <w:p>
      <w:pPr>
        <w:pStyle w:val="Wolfefejcim"/>
        <w:rPr/>
      </w:pPr>
      <w:r>
        <w:rPr/>
        <w:t>A levelek bánja</w:t>
      </w:r>
    </w:p>
    <w:p>
      <w:pPr>
        <w:pStyle w:val="Wolfeelsobekezd"/>
        <w:rPr/>
      </w:pPr>
      <w:r>
        <w:rPr/>
        <w:t>Arccal a falnak kellett állnunk, mialatt megkötötték kezünket. Utána köpenyeinket átvetették vállunkon, hogy ne lássa senki a szíjakat, s úgy tűnjön, hátra tett kézzel sétálgatunk éppen, majd az udvarra vezettek, ahol vasból és agancsokból eszkábált egyszerű hordszék alatt baluchitherion állt egyik lábáról a másikra. A balomat tartó férfi felnyúlt, és ösztökével az állat térdhajlatába vágott, hogy letérdeltesse, mire a hátára parancsoltak minket.</w:t>
      </w:r>
    </w:p>
    <w:p>
      <w:pPr>
        <w:pStyle w:val="Normal"/>
        <w:rPr/>
      </w:pPr>
      <w:r>
        <w:rPr/>
        <w:t>Mikor Jónással Saltusba érkeztünk, utunk a tárnákból való, jórészt apróra tört kőből és téglából álló salakdombok között vitt keresztül. Mikor aztán Agia levelének hamis komissiójában jártam, újabb halmok mellett vágtattam el, noha az erdőt céloztam meg, hol leginkább megközelíti a falut. Most semmiféle ösvény nem vezetett a meddőhalmok oldalán. A sok törmelék mellett a bányászok ide dobtak ki minden, az eltemetett múltból származó és falujukra esetleg rossz fényt vető leletet. Ami csak utálatos, ott hevert egymás hegyén-hátán, tízszer vagy még többször magasabban a baluchitherion gőgös hátánál: félrebillent, málladozó obszcén szobrok, emberi csontok, rajtuk még száraz hús cafatai és hajpamacsok. Velük tízezer férfi és nő – mindenki, aki személyre szóló feltámadást keresve örökkétig elmúlhatatlanná tette önnön holttestét – hevert ott, akár a részegek tivornyázásuk után, kristályszarkofágjaik törötten, tagjaik groteszk rendezetlenségben pihennek, öltözékük rothad vagy már el is rothadt, szemük vakon mered az égre.</w:t>
      </w:r>
    </w:p>
    <w:p>
      <w:pPr>
        <w:pStyle w:val="Normal"/>
        <w:rPr/>
      </w:pPr>
      <w:r>
        <w:rPr/>
        <w:t>Jónás és én feltettünk néhány kérdést foglyul ejtőinknek, ám addig ütöttek, míg végül elhallgattunk. Most, hogy a baluchitherion eme kietlenségen tört magának utat, felszabadultabbnak tetszettek, s ismét megkérdeztem, hová visznek minket. A sebhelyes arcú férfi azt felelte: – A rengetegbe, a szabad férfiak és a bájos nők honába.</w:t>
      </w:r>
    </w:p>
    <w:p>
      <w:pPr>
        <w:pStyle w:val="Normal"/>
        <w:rPr/>
      </w:pPr>
      <w:r>
        <w:rPr/>
        <w:t>Agia jutott eszembe, és megkérdeztem, őt nevezi-e úrnőjének –  felnevetett és fejét csóválta. – Az én uram erdei Vodalus.</w:t>
      </w:r>
    </w:p>
    <w:p>
      <w:pPr>
        <w:pStyle w:val="Normal"/>
        <w:rPr/>
      </w:pPr>
      <w:r>
        <w:rPr/>
        <w:t>–</w:t>
      </w:r>
      <w:r>
        <w:rPr>
          <w:rFonts w:eastAsia="Bookman Old Style" w:cs="Bookman Old Style"/>
        </w:rPr>
        <w:t xml:space="preserve"> </w:t>
      </w:r>
      <w:r>
        <w:rPr/>
        <w:t>Vodalus!</w:t>
      </w:r>
    </w:p>
    <w:p>
      <w:pPr>
        <w:pStyle w:val="Normal"/>
        <w:rPr/>
      </w:pPr>
      <w:r>
        <w:rPr/>
        <w:t>–</w:t>
      </w:r>
      <w:r>
        <w:rPr>
          <w:rFonts w:eastAsia="Bookman Old Style" w:cs="Bookman Old Style"/>
        </w:rPr>
        <w:t xml:space="preserve"> </w:t>
      </w:r>
      <w:r>
        <w:rPr/>
        <w:t>Ó, hát ismered! – Azzal oldalba bökte a hordszéken velünk utazó fekete szakállú férfit. – Vodalus nagyon kedvesen bánik majd veled, kétség nem fér hozzá, amiért oly' vidáman felajánlottad, megkínozod egyik szolgáját.</w:t>
      </w:r>
    </w:p>
    <w:p>
      <w:pPr>
        <w:pStyle w:val="Normal"/>
        <w:rPr/>
      </w:pPr>
      <w:r>
        <w:rPr/>
        <w:t>–</w:t>
      </w:r>
      <w:r>
        <w:rPr>
          <w:rFonts w:eastAsia="Bookman Old Style" w:cs="Bookman Old Style"/>
        </w:rPr>
        <w:t xml:space="preserve"> </w:t>
      </w:r>
      <w:r>
        <w:rPr/>
        <w:t>Ismerem bizony – feleltem, és már hozzáfogtam volna, hogy előadjam a sebhelyes arcúnak kapcsolatomat Vodalusszal, kinek életét mentettem meg az azt megelőző évben, hogy az inasok vezére lettem. Ám egyszerre kétség támadt bennem, Vodalus emlékszik-e erre, s csak annyit mondtam, ha tisztában lettem volna azzal, Barnoch Vodalus szolgája, semmiképpen nem vállaltam volna el megkínozását. Természetesen hazudtam, merthogy jól tudtam, és magam előtt igazolást keresve díjazásom elfogadására arra gondoltam, ily' módon megkímélhetem némi szenvedéstől Barnochot. Hazugságom nem vált hasznomra: mindhárman, még a baluchitherion nyakában lovagló idomár is, felkacagtak erre.</w:t>
      </w:r>
    </w:p>
    <w:p>
      <w:pPr>
        <w:pStyle w:val="Normal"/>
        <w:rPr/>
      </w:pPr>
      <w:r>
        <w:rPr/>
        <w:t>Derültségük csillapultával így szóltam: – Előző éjjel kilovagoltam Saltusból, északkeleti irányba. Most is arrafelé megyünk?</w:t>
      </w:r>
    </w:p>
    <w:p>
      <w:pPr>
        <w:pStyle w:val="Normal"/>
        <w:rPr/>
      </w:pPr>
      <w:r>
        <w:rPr/>
        <w:t>–</w:t>
      </w:r>
      <w:r>
        <w:rPr>
          <w:rFonts w:eastAsia="Bookman Old Style" w:cs="Bookman Old Style"/>
        </w:rPr>
        <w:t xml:space="preserve"> </w:t>
      </w:r>
      <w:r>
        <w:rPr/>
        <w:t>Szóval te voltál az. Urunk keresett téged, ám dolgavégezetlen tért vissza. – A sebhelyes arcú elmosolyodott, és ebből tudhattam, korántsem kellemetlen a gondolat, hogy sikerrel tér vissza most onnan, hol maga Vodalus nem jutott előbbre.</w:t>
      </w:r>
    </w:p>
    <w:p>
      <w:pPr>
        <w:pStyle w:val="Normal"/>
        <w:rPr/>
      </w:pPr>
      <w:r>
        <w:rPr/>
        <w:t>–</w:t>
      </w:r>
      <w:r>
        <w:rPr>
          <w:rFonts w:eastAsia="Bookman Old Style" w:cs="Bookman Old Style"/>
        </w:rPr>
        <w:t xml:space="preserve"> </w:t>
      </w:r>
      <w:r>
        <w:rPr/>
        <w:t>Észak felé tartunk, úgy mutatja a Nap – súgta nekem Jónás.</w:t>
      </w:r>
    </w:p>
    <w:p>
      <w:pPr>
        <w:pStyle w:val="Normal"/>
        <w:rPr/>
      </w:pPr>
      <w:r>
        <w:rPr/>
        <w:t>–</w:t>
      </w:r>
      <w:r>
        <w:rPr>
          <w:rFonts w:eastAsia="Bookman Old Style" w:cs="Bookman Old Style"/>
        </w:rPr>
        <w:t xml:space="preserve"> </w:t>
      </w:r>
      <w:r>
        <w:rPr/>
        <w:t>Úgy van. – A sebhelyes arcúnak igencsak éles lehetett füle.</w:t>
      </w:r>
    </w:p>
    <w:p>
      <w:pPr>
        <w:pStyle w:val="Normal"/>
        <w:rPr/>
      </w:pPr>
      <w:r>
        <w:rPr/>
        <w:t>–</w:t>
      </w:r>
      <w:r>
        <w:rPr>
          <w:rFonts w:eastAsia="Bookman Old Style" w:cs="Bookman Old Style"/>
        </w:rPr>
        <w:t xml:space="preserve"> </w:t>
      </w:r>
      <w:r>
        <w:rPr/>
        <w:t>Északra, de nem sokáig. – Azzal, hogy múlassa az időt, nagy alapossággal leírta nekem, ura miképpen bánik a foglyokkal; jórészt mérhetetlenül kezdetleges módszerek voltak, valódi gyötrelem helyett inkább színpadias hatást keltenek.</w:t>
      </w:r>
    </w:p>
    <w:p>
      <w:pPr>
        <w:pStyle w:val="Normal"/>
        <w:rPr/>
      </w:pPr>
      <w:r>
        <w:rPr/>
        <w:t>Mikéntha láthatatlan kéz függönyt húzott volna be felettünk, fák árnyéka vetült a hordszékre. Elmaradt mögöttünk a miriád üvegszilánk sziporkázása, s vele a holt szemek figyelme, megérkeztünk a sűrű erdő hűsébe és zöld árnyai közé. A hatalmas törzsek között még a baluchitherion – noha háromszorosa volt az emberének termete – sem látszott többnek aprócska, osonva inaló állatnál, s mi, kik hátán ültünk, pigmeusok is lehettünk volna holmi gyermekmeséből, manófejedelem hangyabolyerődje felé tartó utunkon.</w:t>
      </w:r>
    </w:p>
    <w:p>
      <w:pPr>
        <w:pStyle w:val="Normal"/>
        <w:rPr/>
      </w:pPr>
      <w:r>
        <w:rPr/>
        <w:t>Akkor ébredtem rá, a fák alig voltak kisebbek, mikor én még meg sem születtem, és ahogy itt állnak, úgy álltak akkor is, midőn gyermekként nekropoliszunk ciprusai és békés sírkamrái között játszadoztam, s még állnak is majd, a halódó nap utolsó fényét kortyolgatva, épp úgy, mint most, mikor én már oly' régóta halott leszek, milyen régen a kamrák lakói sírjaikba kerültek. Megértettem, mily' keveset nyom a latban, élek-e vagy halok, noha önmagamnak értékes életem. Eme két gondolatból formált kedvemben készen álltam megragadni az élet lehető legparányibb esélyét is, s ezzel egyidőben nem törődtem túl sokat azzal, megmentem-e magamat vagy sem. Úgy hiszem, eme kedéllyel éltem – oly' jó barátom volt, hogy igyekeztem mindenkor ehhez idomulni, bár nem mindig, de gyakorta sikerrel.</w:t>
      </w:r>
    </w:p>
    <w:p>
      <w:pPr>
        <w:pStyle w:val="Wolfesorkoz"/>
        <w:rPr/>
      </w:pPr>
      <w:r>
        <w:rPr/>
        <w:t>–</w:t>
      </w:r>
      <w:r>
        <w:rPr>
          <w:rFonts w:eastAsia="Bookman Old Style" w:cs="Bookman Old Style"/>
        </w:rPr>
        <w:t xml:space="preserve"> </w:t>
      </w:r>
      <w:r>
        <w:rPr/>
        <w:t>Severianus, jól vagy?</w:t>
      </w:r>
    </w:p>
    <w:p>
      <w:pPr>
        <w:pStyle w:val="Normal"/>
        <w:rPr/>
      </w:pPr>
      <w:r>
        <w:rPr/>
        <w:t>Jónás szólított. Felteszem, némi ámulattal pillantottam rá. – Igen. Betegnek tűntem?</w:t>
      </w:r>
    </w:p>
    <w:p>
      <w:pPr>
        <w:pStyle w:val="Normal"/>
        <w:rPr/>
      </w:pPr>
      <w:r>
        <w:rPr/>
        <w:t>–</w:t>
      </w:r>
      <w:r>
        <w:rPr>
          <w:rFonts w:eastAsia="Bookman Old Style" w:cs="Bookman Old Style"/>
        </w:rPr>
        <w:t xml:space="preserve"> </w:t>
      </w:r>
      <w:r>
        <w:rPr/>
        <w:t>Egy pillanatra.</w:t>
      </w:r>
    </w:p>
    <w:p>
      <w:pPr>
        <w:pStyle w:val="Normal"/>
        <w:rPr/>
      </w:pPr>
      <w:r>
        <w:rPr/>
        <w:t>–</w:t>
      </w:r>
      <w:r>
        <w:rPr>
          <w:rFonts w:eastAsia="Bookman Old Style" w:cs="Bookman Old Style"/>
        </w:rPr>
        <w:t xml:space="preserve"> </w:t>
      </w:r>
      <w:r>
        <w:rPr/>
        <w:t>Csupán a hely meghittségén elmélkedtem, igyekezvén értelmet adni neki. Úgy tetszik, Fellegvárunk számos nyári napját eszembe idézi. A fák itt közel oly' magasak, mint a tornyok ott, sokat közülük befutott a borostyán, így aztán nyugodt nyári időben ugyane smaragdban játszik köztük a fény. Aztán meg, csend van itt is, miként ott...</w:t>
      </w:r>
    </w:p>
    <w:p>
      <w:pPr>
        <w:pStyle w:val="Normal"/>
        <w:rPr/>
      </w:pPr>
      <w:r>
        <w:rPr/>
        <w:t>–</w:t>
      </w:r>
      <w:r>
        <w:rPr>
          <w:rFonts w:eastAsia="Bookman Old Style" w:cs="Bookman Old Style"/>
        </w:rPr>
        <w:t xml:space="preserve"> </w:t>
      </w:r>
      <w:r>
        <w:rPr/>
        <w:t>Úgy-e?</w:t>
      </w:r>
    </w:p>
    <w:p>
      <w:pPr>
        <w:pStyle w:val="Normal"/>
        <w:rPr/>
      </w:pPr>
      <w:r>
        <w:rPr/>
        <w:t>–</w:t>
      </w:r>
      <w:r>
        <w:rPr>
          <w:rFonts w:eastAsia="Bookman Old Style" w:cs="Bookman Old Style"/>
        </w:rPr>
        <w:t xml:space="preserve"> </w:t>
      </w:r>
      <w:r>
        <w:rPr/>
        <w:t>Bizonnyal sokszor utaztál már csónakkal, Jónás.</w:t>
      </w:r>
    </w:p>
    <w:p>
      <w:pPr>
        <w:pStyle w:val="Normal"/>
        <w:rPr/>
      </w:pPr>
      <w:r>
        <w:rPr/>
        <w:t>–</w:t>
      </w:r>
      <w:r>
        <w:rPr>
          <w:rFonts w:eastAsia="Bookman Old Style" w:cs="Bookman Old Style"/>
        </w:rPr>
        <w:t xml:space="preserve"> </w:t>
      </w:r>
      <w:r>
        <w:rPr/>
        <w:t>Volt már rá példa.</w:t>
      </w:r>
    </w:p>
    <w:p>
      <w:pPr>
        <w:pStyle w:val="Normal"/>
        <w:rPr/>
      </w:pPr>
      <w:r>
        <w:rPr/>
        <w:t>–</w:t>
      </w:r>
      <w:r>
        <w:rPr>
          <w:rFonts w:eastAsia="Bookman Old Style" w:cs="Bookman Old Style"/>
        </w:rPr>
        <w:t xml:space="preserve"> </w:t>
      </w:r>
      <w:r>
        <w:rPr/>
        <w:t>Réges-rég szerettem volna, s először mégis akkor volt rá módom, mikor Agiával átvittek minket a botanikus kerteknek helyt adó szigetre, s később, mikor átkeltünk a Madarak szigetére. A csónak ringása erőst emlékeztet eme állatéra, s ugyanolyan csendes is, eltekintve egy-egy csobbanástól, ahogy a lapát a vízbe ér. Úgy érzem most, kiáradt a Gjoll, és a Fellegvárban járok éppen, ünnepélyesen hoznak evezve.</w:t>
      </w:r>
    </w:p>
    <w:p>
      <w:pPr>
        <w:pStyle w:val="Normal"/>
        <w:rPr/>
      </w:pPr>
      <w:r>
        <w:rPr/>
        <w:t>Ennek hallatán oly' nagyon zord arcot vágott, hogy láttán nevetésben törtem ki, és felálltam azzal a céllal – azt hiszem –, hogy a hordszék mellett elpillantva az erdő talajáról szóló ilyen vagy amolyan megjegyzéssel megmutassam: átadtam magamat eme lelki képnek.</w:t>
      </w:r>
    </w:p>
    <w:p>
      <w:pPr>
        <w:pStyle w:val="Normal"/>
        <w:rPr/>
      </w:pPr>
      <w:r>
        <w:rPr/>
        <w:t>Csakhogy alig álltam fel, felkelt a sebhelyes férfi is, s tőre hegyét alig ujjnyira tartva torkomtól szólt, üljek le. Hogy bosszantsam, fejemet ráztam.</w:t>
      </w:r>
    </w:p>
    <w:p>
      <w:pPr>
        <w:pStyle w:val="Normal"/>
        <w:rPr/>
      </w:pPr>
      <w:r>
        <w:rPr/>
        <w:t>–</w:t>
      </w:r>
      <w:r>
        <w:rPr>
          <w:rFonts w:eastAsia="Bookman Old Style" w:cs="Bookman Old Style"/>
        </w:rPr>
        <w:t xml:space="preserve"> </w:t>
      </w:r>
      <w:r>
        <w:rPr/>
        <w:t>Ülj le vagy kivágom a gyomrodat! – hadonászott fegyverével.</w:t>
      </w:r>
    </w:p>
    <w:p>
      <w:pPr>
        <w:pStyle w:val="Normal"/>
        <w:rPr/>
      </w:pPr>
      <w:r>
        <w:rPr/>
        <w:t>–</w:t>
      </w:r>
      <w:r>
        <w:rPr>
          <w:rFonts w:eastAsia="Bookman Old Style" w:cs="Bookman Old Style"/>
        </w:rPr>
        <w:t xml:space="preserve"> </w:t>
      </w:r>
      <w:r>
        <w:rPr/>
        <w:t>És lemondasz a dicsőségről, hogy elhozol engem? Nem hiszem. Várj csak, míg a többiek elmondják Vodalusnak, a kezedben voltam, és ledöftél, mikor megkötözött kézzel álltam veled szemben.</w:t>
      </w:r>
    </w:p>
    <w:p>
      <w:pPr>
        <w:pStyle w:val="Normal"/>
        <w:rPr/>
      </w:pPr>
      <w:r>
        <w:rPr/>
        <w:t xml:space="preserve">Eljött az igazság pillanata. A szakállas, kezében </w:t>
      </w:r>
      <w:r>
        <w:rPr>
          <w:i/>
          <w:iCs/>
        </w:rPr>
        <w:t>Terminus Est</w:t>
      </w:r>
      <w:r>
        <w:rPr/>
        <w:t>tel, megkísérelte előhúzni, s mivel nem ismerte, miként kell ekkora kardot lemezteleníteni – tudniillik fél kézzel ráfogni a keresztvasakra, másikkal a hüvely szájára, majd jobb és bal oldalra eltávolítva egymástól a két kezet, elővonni a pengét – felrántva próbálta kiszabadítani, akárha gazolás közben a növényt a földből. Ügyetlenkedése közepette váratlanul érte a baluchitherion imbolygó lépteinek egyike, és nekiesett a sebhelyes arcú férfinak. A penge élei – a hajat is kettéváltják – mindkettejüket megvágták; az utóbbi hátravetette magát, Jónás pedig, beakasztván lábát az övébe hátulról, míg másik talpával igyekezett eltolni magától, elérte, hogy a sebhelyes férfi átbukjon a hordszék karfája felett.</w:t>
      </w:r>
    </w:p>
    <w:p>
      <w:pPr>
        <w:pStyle w:val="Normal"/>
        <w:rPr/>
      </w:pPr>
      <w:r>
        <w:rPr/>
        <w:t xml:space="preserve">Ezalatt a szakállas elejtette </w:t>
      </w:r>
      <w:r>
        <w:rPr>
          <w:i/>
          <w:iCs/>
        </w:rPr>
        <w:t>Terminus Est</w:t>
      </w:r>
      <w:r>
        <w:rPr/>
        <w:t>et és csak bámulta sebét: igencsak hosszú volt, noha kétség nem férhetett hozzá: nem mély. Úgy ismertem a fegyvert, akár a tenyeremet, s elég volt szempillanat, hogy leguggoljak, markolata tenyerembe simuljon, majd sarkaim közé fogva elvágjam a csuklóimat összekötő szíjat. A férfi ekkor kést rántott, s talán végez is velem, ha Jónás nem rúgja meg egyenesen a lábai között.</w:t>
      </w:r>
    </w:p>
    <w:p>
      <w:pPr>
        <w:pStyle w:val="Normal"/>
        <w:rPr/>
      </w:pPr>
      <w:r>
        <w:rPr/>
        <w:t xml:space="preserve">Kétrét görnyedt, s jóval azelőtt, hogy alkalma vagy módja lett volna feltápászkodni, talpon álltam, kezemben </w:t>
      </w:r>
      <w:r>
        <w:rPr>
          <w:i/>
          <w:iCs/>
        </w:rPr>
        <w:t>Terminus Est</w:t>
      </w:r>
      <w:r>
        <w:rPr/>
        <w:t>.</w:t>
      </w:r>
    </w:p>
    <w:p>
      <w:pPr>
        <w:pStyle w:val="Normal"/>
        <w:rPr/>
      </w:pPr>
      <w:r>
        <w:rPr/>
        <w:t>Izmai összeugrása késztette derekát, egyenesedjen ki, mi gyakorta megesik, ha az alanyt nem térdeltetik le előtte; úgy hiszem, a freccsenő vérből sejdítette meg először az idomár – hisz' oly' sebesen zajlott le mindez –, hogy valami balul sikerült. Hátrapillantott, ránk, s én igen szépen kaphattam el így, fél kézzel lendítve a pengét a vízszintes vágásban, miközben előrehajoltam a hordszékből.</w:t>
      </w:r>
    </w:p>
    <w:p>
      <w:pPr>
        <w:pStyle w:val="Normal"/>
        <w:rPr/>
      </w:pPr>
      <w:r>
        <w:rPr/>
        <w:t>Feje éppen csak földet ért, mikor a baluchitherion két, egymáshoz igen közel nőtt nagy fa között haladt át, és szinte átpréselte magát a résen, akár az egér a fal hasadékán. Mögöttük eme rengetegben mindeddig nem látott méretű tisztás nyílt: páfrány sarjadt rajta és fű, a napfény foltjai zöld lepeltől ment, telten akár az auripigment, játszottak a gyepen. Vodalus itt, virágzó indákból font márkiz alatt állíttatta fel trónusát, s a véletlen úgy hozta, hogy itt üldögélt feltűntünkkor, oldalán chatelaine Theával, ítélni és jutalmazni híveit.</w:t>
      </w:r>
    </w:p>
    <w:p>
      <w:pPr>
        <w:pStyle w:val="Normal"/>
        <w:rPr/>
      </w:pPr>
      <w:r>
        <w:rPr/>
        <w:t>Jónás semmit sem látott ebből; a hordszék alján terpeszkedett, s a tőrrel igyekezett kiszabadítani kezét. Ott voltam helyette is, merthogy szemem elé tárult minden, ahogy ott álltam, és a baluchitherion hátán hánykolódva egyensúlyoztam, immár markolatig vörös kardom a magasban. Száz arc fordult felénk, köztük a trónuson ülő triumfánsé és hitvesének szív alakú ábrázata – tekintetükben megláttam, mit kellett észlelniük abban a pillanatban: a nagy állatot fejetlen férfi lovagolja meg, szügyét a vére festi meg, s én, ahogy egyenesen állok hátán, kardommal és koromszín köpönyegemmel.</w:t>
      </w:r>
    </w:p>
    <w:p>
      <w:pPr>
        <w:pStyle w:val="Normal"/>
        <w:rPr/>
      </w:pPr>
      <w:r>
        <w:rPr/>
        <w:t>Ha lecsusszantam volna, hogy elmeneküljek, esetleg megkíséreltem volna nagyobb sebességre ösztökélni a baluchitheriont, odaveszhettem volna. Ehelyett a bányák salakjában heverő rég halott testeket és az örökkévaló fákat látván belém költözött szellem erejénél fogva úgy maradtam ott, ahogy addig; a baluchitherion pedig, minthogy senki nem irányította, továbbra is lépdelt előre – Vodalus hívei félreugráltak, hogy utat adjanak neki – mígnem a trónust és a markízt tartó emelvény nem került orra elé. Megállt akkor – a halott előredőlt és az emelvényre, Vodalus lába elé esett – én pedig messzire kihajolván a hordszékből ráhúztam az állat egyik, majd másik lábára hátulról kardom lapjával, mire letérdelt.</w:t>
      </w:r>
    </w:p>
    <w:p>
      <w:pPr>
        <w:pStyle w:val="Normal"/>
        <w:rPr/>
      </w:pPr>
      <w:r>
        <w:rPr/>
        <w:t>A trónus ura elmosolyodott, erőtlen vékonyan; sok volt a mosolyban, még mulatság is, tán legelsőként. – Elszalajtottam embereimet, kapják el a bakót. Úgy alítom, sikerrel jártak – mondta.</w:t>
      </w:r>
    </w:p>
    <w:p>
      <w:pPr>
        <w:pStyle w:val="Normal"/>
        <w:rPr/>
      </w:pPr>
      <w:r>
        <w:rPr/>
        <w:t xml:space="preserve">Kardommal tisztelegtem, markolatát szemem elé emelvén tartottam, miként okítottak minket, hogyha a triumfáns is eljön megtekinteni ezt vagy azt a kivégzést a Nagy Udvarban. – </w:t>
      </w:r>
      <w:r>
        <w:rPr>
          <w:i/>
          <w:iCs/>
        </w:rPr>
        <w:t>Sieur</w:t>
      </w:r>
      <w:r>
        <w:rPr/>
        <w:t>, éppenséggel ellenbakót hoztak... Volt idő, mikor sajátod frissen forgatott talajon görgött volna, ha nem vagyok.</w:t>
      </w:r>
    </w:p>
    <w:p>
      <w:pPr>
        <w:pStyle w:val="Normal"/>
        <w:rPr/>
      </w:pPr>
      <w:r>
        <w:rPr/>
        <w:t>Alaposabban végigmért akkor, kardom és köpönyegem helyett arcomat nézte, s egy pillanat múlva azt mondta: – Valóban, te vagy az ifjú. Ily' rég volt már?</w:t>
      </w:r>
    </w:p>
    <w:p>
      <w:pPr>
        <w:pStyle w:val="Normal"/>
        <w:rPr/>
      </w:pPr>
      <w:r>
        <w:rPr/>
        <w:t>–</w:t>
      </w:r>
      <w:r>
        <w:rPr>
          <w:rFonts w:eastAsia="Bookman Old Style" w:cs="Bookman Old Style"/>
        </w:rPr>
        <w:t xml:space="preserve"> </w:t>
      </w:r>
      <w:r>
        <w:rPr/>
        <w:t xml:space="preserve">Épp eléggé régen, </w:t>
      </w:r>
      <w:r>
        <w:rPr>
          <w:i/>
          <w:iCs/>
        </w:rPr>
        <w:t>sieur</w:t>
      </w:r>
      <w:r>
        <w:rPr/>
        <w:t>.</w:t>
      </w:r>
    </w:p>
    <w:p>
      <w:pPr>
        <w:pStyle w:val="Normal"/>
        <w:rPr/>
      </w:pPr>
      <w:r>
        <w:rPr/>
        <w:t>–</w:t>
      </w:r>
      <w:r>
        <w:rPr>
          <w:rFonts w:eastAsia="Bookman Old Style" w:cs="Bookman Old Style"/>
        </w:rPr>
        <w:t xml:space="preserve"> </w:t>
      </w:r>
      <w:r>
        <w:rPr/>
        <w:t>Erről szót ejtünk még egymás között, ám most közügyeim vannak. Állj ide! – intett az emelvénytől balra a földre.</w:t>
      </w:r>
    </w:p>
    <w:p>
      <w:pPr>
        <w:pStyle w:val="Normal"/>
        <w:rPr/>
      </w:pPr>
      <w:r>
        <w:rPr/>
        <w:t>Lemásztam a baluchitherionról, nyomomban Jónással, és két inas elvezette az állatot. Várakoztunk, és talán egy őrváltáson át hallgattuk, ahogy Vodalus utasításokat oszt és közli terveit, jutalmaz és büntet. A pillérek és ívek összes sokat dicsért és magasztalt, emberkéztől való panopliái nem többek az erdő rönkjeinek és ágakból emelkedett boltozatainak meddő kőből készült másolatainál, s itt úgy tetszett nekem, nincs is szinte más eltérés a kettő között, mint hogy az egyik szürke és fehér, a másik barna és sápadtzöld. Akkor úgy véltem, megértettem, miért van, hogy az autarkha katonái s a triumfánsok tolongó szolgahada mind nem tudták legyűrni Vodalust... Urth leghatalmasabb erdőségét lakta, jóval nagyobbat a mi Fellegvárunknál, mihez mértem.</w:t>
      </w:r>
    </w:p>
    <w:p>
      <w:pPr>
        <w:pStyle w:val="Normal"/>
        <w:rPr/>
      </w:pPr>
      <w:r>
        <w:rPr/>
        <w:t>Végre is elbocsátotta a tömeget, minden férfit és nőt a maga helyére, s lelépett az emelvényről, hogy néhány szót váltson velem, úgy hajolva fölém, miként én görbednék egy gyerek fölé.</w:t>
      </w:r>
    </w:p>
    <w:p>
      <w:pPr>
        <w:pStyle w:val="Normal"/>
        <w:rPr/>
      </w:pPr>
      <w:r>
        <w:rPr/>
        <w:t>–</w:t>
      </w:r>
      <w:r>
        <w:rPr>
          <w:rFonts w:eastAsia="Bookman Old Style" w:cs="Bookman Old Style"/>
        </w:rPr>
        <w:t xml:space="preserve"> </w:t>
      </w:r>
      <w:r>
        <w:rPr/>
        <w:t>Egyszer szolgálatomra voltál. Ezért megkímélem életedet, történhet bármi, habár meglehet, ideig-óráig vendégemnek kell maradnotok. Tudván, hogy életed többé nincs veszélyben, szolgálnál-e ismét?</w:t>
      </w:r>
    </w:p>
    <w:p>
      <w:pPr>
        <w:pStyle w:val="Normal"/>
        <w:rPr/>
      </w:pPr>
      <w:r>
        <w:rPr/>
        <w:t>A kinevezésemkor az autarkhának tett eskümnek nem volt ereje ellenállni ama, életemről szóló jelen beszámolóm kezdetének számító, ködbe burkolózott napnyugta emlékének. Az eskü holmi becsülethez kötődő erőtlen szó a másoknak nyújtott kedvezésünkhöz mérten, mi a lélekből való – mentsen csak meg az ember valakit egyszer, s örökre az övé. Gyakorta hallottam hangoztatni, a hálára nem lehet rálelni. Ez nem igaz... kik így beszélnek, mindig elhibázták s rossz helyen keresték. A másiknak valóban kedvező ember egy pillanatra egyenlővé válik a pánkreátorral, s az elevációért érzett hálájában élete utolsó napjáig szolgálja majd amazt – ennek megfelelően feleltem Vodalusnak is.</w:t>
      </w:r>
    </w:p>
    <w:p>
      <w:pPr>
        <w:pStyle w:val="Normal"/>
        <w:rPr/>
      </w:pPr>
      <w:r>
        <w:rPr/>
        <w:t>–</w:t>
      </w:r>
      <w:r>
        <w:rPr>
          <w:rFonts w:eastAsia="Bookman Old Style" w:cs="Bookman Old Style"/>
        </w:rPr>
        <w:t xml:space="preserve"> </w:t>
      </w:r>
      <w:r>
        <w:rPr/>
        <w:t>Nagyszerű! – lapogatta meg hátamat. – Jöjj! Nem messze ide készen vár az étel. Ha barátoddal együtt asztalomhoz ültök és esztek, elmondom, mit kellene tennetek.</w:t>
      </w:r>
    </w:p>
    <w:p>
      <w:pPr>
        <w:pStyle w:val="Normal"/>
        <w:rPr/>
      </w:pPr>
      <w:r>
        <w:rPr>
          <w:i/>
          <w:iCs/>
        </w:rPr>
        <w:t>–</w:t>
      </w:r>
      <w:r>
        <w:rPr>
          <w:rFonts w:eastAsia="Bookman Old Style" w:cs="Bookman Old Style"/>
          <w:i/>
          <w:iCs/>
        </w:rPr>
        <w:t xml:space="preserve"> </w:t>
      </w:r>
      <w:r>
        <w:rPr>
          <w:i/>
          <w:iCs/>
        </w:rPr>
        <w:t>Sieur</w:t>
      </w:r>
      <w:r>
        <w:rPr/>
        <w:t>, egyszer már szégyent hoztam céhemre. Csak annyit kérek, ne kelljen ismételten így tennem.</w:t>
      </w:r>
    </w:p>
    <w:p>
      <w:pPr>
        <w:pStyle w:val="Normal"/>
        <w:rPr/>
      </w:pPr>
      <w:r>
        <w:rPr/>
        <w:t>–</w:t>
      </w:r>
      <w:r>
        <w:rPr>
          <w:rFonts w:eastAsia="Bookman Old Style" w:cs="Bookman Old Style"/>
        </w:rPr>
        <w:t xml:space="preserve"> </w:t>
      </w:r>
      <w:r>
        <w:rPr/>
        <w:t>Semmi nem derül ki abból, amit teszel – felelte, és ebbe belenyugodtam.</w:t>
      </w:r>
    </w:p>
    <w:p>
      <w:pPr>
        <w:pStyle w:val="Normal"/>
        <w:rPr/>
      </w:pPr>
      <w:r>
        <w:rPr/>
      </w:r>
      <w:r>
        <w:br w:type="page"/>
      </w:r>
    </w:p>
    <w:p>
      <w:pPr>
        <w:pStyle w:val="Normal"/>
        <w:rPr/>
      </w:pPr>
      <w:r>
        <w:rPr/>
      </w:r>
      <w:r>
        <w:br w:type="page"/>
      </w:r>
    </w:p>
    <w:p>
      <w:pPr>
        <w:pStyle w:val="Wolferomai"/>
        <w:rPr/>
      </w:pPr>
      <w:r>
        <w:rPr/>
        <w:t>X.</w:t>
      </w:r>
    </w:p>
    <w:p>
      <w:pPr>
        <w:pStyle w:val="Wolfefejcim"/>
        <w:rPr/>
      </w:pPr>
      <w:r>
        <w:rPr/>
        <w:t>Thea</w:t>
      </w:r>
    </w:p>
    <w:p>
      <w:pPr>
        <w:pStyle w:val="Wolfeelsobekezd"/>
        <w:rPr/>
      </w:pPr>
      <w:r>
        <w:rPr/>
        <w:t>Tucatnyi másikkal gyalogosan hagytuk magunk mögött az irtványt, s fél járóföldre fák közé állított asztalt leltünk. Engem Vodalus baljára ültettek, s míg a többiek ettek, én csupán színleltem, helyette rajta és a tornyunkban, az inasok között, priccsemen heverve oly' gyakorta felidézett hölgyén legeltettem szememet.</w:t>
      </w:r>
    </w:p>
    <w:p>
      <w:pPr>
        <w:pStyle w:val="Normal"/>
        <w:rPr/>
      </w:pPr>
      <w:r>
        <w:rPr/>
        <w:t xml:space="preserve">Mikor megmentettem, még fiú voltam, ha másként nem, hát gondolatban, s a fiúknak minden felnőtt magasztosnak tetszik, hacsak nem kifejezetten alacsony a termete. Most láttam, Vodalus legalább oly' magas, mint Thecla volt, tán még magasabb, s szerelmesem féltestvére, Thea, szintúgy eléri nővérét. Akkor vált világossá számomra, hogy kétségkívül triumfánsok közül valók s nem puszta armigerek, amilyen </w:t>
      </w:r>
      <w:r>
        <w:rPr>
          <w:i w:val="false"/>
          <w:iCs w:val="false"/>
        </w:rPr>
        <w:t>sieur</w:t>
      </w:r>
      <w:r>
        <w:rPr/>
        <w:t xml:space="preserve"> Racho volt.</w:t>
      </w:r>
    </w:p>
    <w:p>
      <w:pPr>
        <w:pStyle w:val="Normal"/>
        <w:rPr/>
      </w:pPr>
      <w:r>
        <w:rPr/>
        <w:t>Elsőként Theával estem szerelembe, imádtam, mivel a férfihoz tartozott, kit megmentettem. Theclát először épp azért szerettem, mert Theát idézte fel számomra. Most – ahogy az ősz elhal, akár a tél és a tavasz, s ismét jő a nyár, az év vége és egyben kezdete – ismét Theát szerettem... Mert Theclát idézte.</w:t>
      </w:r>
    </w:p>
    <w:p>
      <w:pPr>
        <w:pStyle w:val="Normal"/>
        <w:rPr/>
      </w:pPr>
      <w:r>
        <w:rPr/>
        <w:t>Vodalus megszólalt: – Csodálója vagy a női nemnek – mire lesütöttem pillantásomat.</w:t>
      </w:r>
    </w:p>
    <w:p>
      <w:pPr>
        <w:pStyle w:val="Normal"/>
        <w:rPr/>
      </w:pPr>
      <w:r>
        <w:rPr/>
        <w:t>–</w:t>
      </w:r>
      <w:r>
        <w:rPr>
          <w:rFonts w:eastAsia="Bookman Old Style" w:cs="Bookman Old Style"/>
        </w:rPr>
        <w:t xml:space="preserve"> </w:t>
      </w:r>
      <w:r>
        <w:rPr/>
        <w:t xml:space="preserve">Kevés alkalmam volt előkelő társaságban forogni, </w:t>
      </w:r>
      <w:r>
        <w:rPr>
          <w:i/>
          <w:iCs/>
        </w:rPr>
        <w:t>sieur</w:t>
      </w:r>
      <w:r>
        <w:rPr/>
        <w:t>. Kérem, bocsássa meg nekem!</w:t>
      </w:r>
    </w:p>
    <w:p>
      <w:pPr>
        <w:pStyle w:val="Normal"/>
        <w:rPr/>
      </w:pPr>
      <w:r>
        <w:rPr/>
        <w:t>–</w:t>
      </w:r>
      <w:r>
        <w:rPr>
          <w:rFonts w:eastAsia="Bookman Old Style" w:cs="Bookman Old Style"/>
        </w:rPr>
        <w:t xml:space="preserve"> </w:t>
      </w:r>
      <w:r>
        <w:rPr/>
        <w:t>Magam is osztozom csodálatodon, így hát nincs mit megbocsátani. Ámde remélem, nem azért tanulmányoztad ama kecses nyakat, mert fejedben elszelésének gondolatát forgatod?</w:t>
      </w:r>
    </w:p>
    <w:p>
      <w:pPr>
        <w:pStyle w:val="Normal"/>
        <w:rPr/>
      </w:pPr>
      <w:r>
        <w:rPr/>
        <w:t>–</w:t>
      </w:r>
      <w:r>
        <w:rPr>
          <w:rFonts w:eastAsia="Bookman Old Style" w:cs="Bookman Old Style"/>
        </w:rPr>
        <w:t xml:space="preserve"> </w:t>
      </w:r>
      <w:r>
        <w:rPr/>
        <w:t xml:space="preserve">Soha, </w:t>
      </w:r>
      <w:r>
        <w:rPr>
          <w:i/>
          <w:iCs/>
        </w:rPr>
        <w:t>sieur</w:t>
      </w:r>
      <w:r>
        <w:rPr/>
        <w:t>.</w:t>
      </w:r>
    </w:p>
    <w:p>
      <w:pPr>
        <w:pStyle w:val="Normal"/>
        <w:rPr/>
      </w:pPr>
      <w:r>
        <w:rPr/>
        <w:t>–</w:t>
      </w:r>
      <w:r>
        <w:rPr>
          <w:rFonts w:eastAsia="Bookman Old Style" w:cs="Bookman Old Style"/>
        </w:rPr>
        <w:t xml:space="preserve"> </w:t>
      </w:r>
      <w:r>
        <w:rPr/>
        <w:t>Örömmel hallom. – Rigókkal teli tálat vett fel, kiválasztott egyet és tányéromra helyezte. Különleges kegy jele volt ez. – Mégis meg kell vallanom, némi meglepetést érzek. Úgy hittem, a magadfajta foglalkozást űzők úgy tekintenek ránk, szegény emberi lényekre, akár a hentes a marhákra.</w:t>
      </w:r>
    </w:p>
    <w:p>
      <w:pPr>
        <w:pStyle w:val="Normal"/>
        <w:rPr/>
      </w:pPr>
      <w:r>
        <w:rPr/>
        <w:t>–</w:t>
      </w:r>
      <w:r>
        <w:rPr>
          <w:rFonts w:eastAsia="Bookman Old Style" w:cs="Bookman Old Style"/>
        </w:rPr>
        <w:t xml:space="preserve"> </w:t>
      </w:r>
      <w:r>
        <w:rPr/>
        <w:t xml:space="preserve">Erről nem tudok beszámolni önnek, </w:t>
      </w:r>
      <w:r>
        <w:rPr>
          <w:i/>
          <w:iCs/>
        </w:rPr>
        <w:t>sieur</w:t>
      </w:r>
      <w:r>
        <w:rPr/>
        <w:t>. Nem neveltek hentesnek.</w:t>
      </w:r>
    </w:p>
    <w:p>
      <w:pPr>
        <w:pStyle w:val="Normal"/>
        <w:rPr/>
      </w:pPr>
      <w:r>
        <w:rPr/>
        <w:t>–</w:t>
      </w:r>
      <w:r>
        <w:rPr>
          <w:rFonts w:eastAsia="Bookman Old Style" w:cs="Bookman Old Style"/>
        </w:rPr>
        <w:t xml:space="preserve"> </w:t>
      </w:r>
      <w:r>
        <w:rPr/>
        <w:t>Ez talált! – kacagott Vodalus. – Már-már sajnálom, hogy ráálltál, szolgálsz majd engem. Ha a fogolylétet választod, számos gyönyörűséges beszélgetésben lett volna részünk, mialatt – ahogy szándékom volt – elcseréllek a szerencsétlen Barnoch életéért. A dolgok jelenlegi állása szerint reggelre már nem is vagy itt. Mégis úgy hiszem, oly' megbízásom van neked, mi remekül illeszkedik majd hajlamaidhoz.</w:t>
      </w:r>
    </w:p>
    <w:p>
      <w:pPr>
        <w:pStyle w:val="Normal"/>
        <w:rPr/>
      </w:pPr>
      <w:r>
        <w:rPr/>
        <w:t>–</w:t>
      </w:r>
      <w:r>
        <w:rPr>
          <w:rFonts w:eastAsia="Bookman Old Style" w:cs="Bookman Old Style"/>
        </w:rPr>
        <w:t xml:space="preserve"> </w:t>
      </w:r>
      <w:r>
        <w:rPr/>
        <w:t xml:space="preserve">Hogyha </w:t>
      </w:r>
      <w:r>
        <w:rPr>
          <w:i/>
          <w:iCs/>
        </w:rPr>
        <w:t>sieur</w:t>
      </w:r>
      <w:r>
        <w:rPr/>
        <w:t xml:space="preserve"> megbízása, úgy ez természetes.</w:t>
      </w:r>
    </w:p>
    <w:p>
      <w:pPr>
        <w:pStyle w:val="Normal"/>
        <w:rPr/>
      </w:pPr>
      <w:r>
        <w:rPr/>
        <w:t>–</w:t>
      </w:r>
      <w:r>
        <w:rPr>
          <w:rFonts w:eastAsia="Bookman Old Style" w:cs="Bookman Old Style"/>
        </w:rPr>
        <w:t xml:space="preserve"> </w:t>
      </w:r>
      <w:r>
        <w:rPr/>
        <w:t>Elpazarlod magadat a vesztőhelyen – mosolygott. – Nem kell sokat várni, és jobb munkát találunk neked. Ám ha célod, hogy jól szolgálj, tisztában kell lenned a táblán lévő figurák helyzetével és játékunk természetével. Hívjuk az oldalakat fehérnek és feketének, s öltözéked tiszteletére – hogy tudd, érdeked mely oldalon rejlik – mi leszünk a fekete. Kétségkívül mondták már neked, mi, feketék nem vagyunk többek útonállóknál és árulóknál, ám van-e bárminemű fogalmad arról, miért eme számos erőfeszítésünk?</w:t>
      </w:r>
    </w:p>
    <w:p>
      <w:pPr>
        <w:pStyle w:val="Normal"/>
        <w:rPr/>
      </w:pPr>
      <w:r>
        <w:rPr/>
        <w:t>–</w:t>
      </w:r>
      <w:r>
        <w:rPr>
          <w:rFonts w:eastAsia="Bookman Old Style" w:cs="Bookman Old Style"/>
        </w:rPr>
        <w:t xml:space="preserve"> </w:t>
      </w:r>
      <w:r>
        <w:rPr/>
        <w:t xml:space="preserve">Mattot adni az autarkhának tán, </w:t>
      </w:r>
      <w:r>
        <w:rPr>
          <w:i/>
          <w:iCs/>
        </w:rPr>
        <w:t>sieur</w:t>
      </w:r>
      <w:r>
        <w:rPr/>
        <w:t>?</w:t>
      </w:r>
    </w:p>
    <w:p>
      <w:pPr>
        <w:pStyle w:val="Normal"/>
        <w:rPr/>
      </w:pPr>
      <w:r>
        <w:rPr/>
        <w:t>–</w:t>
      </w:r>
      <w:r>
        <w:rPr>
          <w:rFonts w:eastAsia="Bookman Old Style" w:cs="Bookman Old Style"/>
        </w:rPr>
        <w:t xml:space="preserve"> </w:t>
      </w:r>
      <w:r>
        <w:rPr/>
        <w:t>Ez már önmagában remek lenne, ám csupán egyetlen lépés, és nem végső célunk. A Fellegvárból jöttél – ím, tudok valamennyit utazásodról és történetedről –, ama egykorvolt időkhöz tartozó nagy erődítményből, így bizonnyal fogékony vagy a múlt iránt. Sosem töprengtél még el azon, hogy kihliáddal ezelőtt az ember gazdagabb volt és boldogabb is, mint most?</w:t>
      </w:r>
    </w:p>
    <w:p>
      <w:pPr>
        <w:pStyle w:val="Normal"/>
        <w:rPr/>
      </w:pPr>
      <w:r>
        <w:rPr/>
        <w:t>–</w:t>
      </w:r>
      <w:r>
        <w:rPr>
          <w:rFonts w:eastAsia="Bookman Old Style" w:cs="Bookman Old Style"/>
        </w:rPr>
        <w:t xml:space="preserve"> </w:t>
      </w:r>
      <w:r>
        <w:rPr/>
        <w:t>Mindenki tudja, hogy messze elmaradunk a múlt dicső napjaitól – így én.</w:t>
      </w:r>
    </w:p>
    <w:p>
      <w:pPr>
        <w:pStyle w:val="Normal"/>
        <w:rPr/>
      </w:pPr>
      <w:r>
        <w:rPr/>
        <w:t>–</w:t>
      </w:r>
      <w:r>
        <w:rPr>
          <w:rFonts w:eastAsia="Bookman Old Style" w:cs="Bookman Old Style"/>
        </w:rPr>
        <w:t xml:space="preserve"> </w:t>
      </w:r>
      <w:r>
        <w:rPr/>
        <w:t>Ahogy akkor volt, úgy lesz ismét. Urth fiai vitorláznak a csillagok között, galaxisról galaxisra ugranak, a nap leányainak uraiként.</w:t>
      </w:r>
    </w:p>
    <w:p>
      <w:pPr>
        <w:pStyle w:val="Normal"/>
        <w:rPr/>
      </w:pPr>
      <w:r>
        <w:rPr/>
        <w:t>Chatelaine Thea, ki minden bizonnyal Vodalust hallgatta, habár ennek semmilyen jelét nem adta, mellette elpillantva rám tekintett, és édes, búgó hangján kérdezte: – Tudod-e, kínvallató, miként kapta világunk új nevét? A hajnal fiai a vörös Verthandira mentek, melyet akkor még Háborúnak neveztek. S tekintettel arra, hogy úgy vélték, e szó bájtalan hangzásának okán mások nem követik majd őket, új nevet adtak neki s Prezentnek hívták. Tréfa volt ez valójában, merthogy nyelvükben ugyanama szó jelentett jelent és ajándékot is. Legalábbis így magyarázta el nekem és húgomnak egy alkalommal egyik tutorunk, noha elgondolni sem tudom, miképpen képes bármilyen nyelv elviselni ekkora zűrzavart.</w:t>
      </w:r>
    </w:p>
    <w:p>
      <w:pPr>
        <w:pStyle w:val="Normal"/>
        <w:rPr/>
      </w:pPr>
      <w:r>
        <w:rPr/>
        <w:t>Vodalus úgy hallgatta, akárha türelmetlenül szólni kívánna maga is, ugyanakkor túlságosan jólnevelt ahhoz, hogy szavába vágjon.</w:t>
      </w:r>
    </w:p>
    <w:p>
      <w:pPr>
        <w:pStyle w:val="Normal"/>
        <w:rPr/>
      </w:pPr>
      <w:r>
        <w:rPr/>
        <w:t>–</w:t>
      </w:r>
      <w:r>
        <w:rPr>
          <w:rFonts w:eastAsia="Bookman Old Style" w:cs="Bookman Old Style"/>
        </w:rPr>
        <w:t xml:space="preserve"> </w:t>
      </w:r>
      <w:r>
        <w:rPr/>
        <w:t>Majd mások – kiknek okuk volt rá, hogy embereket csábítsanak a legbelső lakható világra – belementek a játékba, és Skuldnak, a Jövő Világának nevezték el a szóban forgó égitestet. Így lett a miénk Urth, a Múlt Világa.</w:t>
      </w:r>
    </w:p>
    <w:p>
      <w:pPr>
        <w:pStyle w:val="Normal"/>
        <w:rPr/>
      </w:pPr>
      <w:r>
        <w:rPr/>
        <w:t>–</w:t>
      </w:r>
      <w:r>
        <w:rPr>
          <w:rFonts w:eastAsia="Bookman Old Style" w:cs="Bookman Old Style"/>
        </w:rPr>
        <w:t xml:space="preserve"> </w:t>
      </w:r>
      <w:r>
        <w:rPr/>
        <w:t>Attól tartok, ebben tévedsz – nézett rá Vodalus. – Megbízható forrásból tudom, hogy ezt a mi világunkat az antikvitás legtávolabbi pillanatától fogva eme néven emlegetik. Ámde tévedésed oly' bájos, hogy szívesebben venném, ha úgy lenne igaz, és én tudnám hibásan.</w:t>
      </w:r>
    </w:p>
    <w:p>
      <w:pPr>
        <w:pStyle w:val="Normal"/>
        <w:rPr/>
      </w:pPr>
      <w:r>
        <w:rPr/>
        <w:t>Ennek hallatán Thea elmosolyodott, míg a lázadók vezére ismét felém fordult. – Habár nem ad magyarázatot arra, miért nevezik Urthot úgy, ahogy, az én drágalátos chatelaine-em meséje világosan rámutat a kulcsmomentumra, nevezetesen, hogy az ember azokban az időkben saját hajóin utazott világtól világig, uralma alá hajtotta mindegyiket és embernek való városokat emelt rajtuk. Azok voltak fajunk nagy napjai, mikor atyáink atyáinak atyái az egész világegyetem felett igyekeztek uralmat szerezni.</w:t>
      </w:r>
    </w:p>
    <w:p>
      <w:pPr>
        <w:pStyle w:val="Normal"/>
        <w:rPr/>
      </w:pPr>
      <w:r>
        <w:rPr/>
        <w:t xml:space="preserve">Itt elhallgatott egy pillanatra, s mivel úgy tűnt, azt várja, fűzzek hozzá valamit az eddig elhangzottakhoz, így szóltam: – </w:t>
      </w:r>
      <w:r>
        <w:rPr>
          <w:i/>
          <w:iCs/>
        </w:rPr>
        <w:t>Sieur</w:t>
      </w:r>
      <w:r>
        <w:rPr/>
        <w:t>, bölcsesség terén igencsak elmaradunk ama kortól.</w:t>
      </w:r>
    </w:p>
    <w:p>
      <w:pPr>
        <w:pStyle w:val="Normal"/>
        <w:rPr/>
      </w:pPr>
      <w:r>
        <w:rPr/>
        <w:t>–</w:t>
      </w:r>
      <w:r>
        <w:rPr>
          <w:rFonts w:eastAsia="Bookman Old Style" w:cs="Bookman Old Style"/>
        </w:rPr>
        <w:t xml:space="preserve"> </w:t>
      </w:r>
      <w:r>
        <w:rPr/>
        <w:t>Ó, hát egyenesen a szívébe találtál. Csakhogy minden tisztánlátásoddal együtt elvétetted a lényeget. Nem, nem maradunk el bölcsességben. Hatalomban nem vagyunk hozzájuk foghatók. A stúdium pillanatnyi megtorpanás nélkül haladt előre, ám hiába tanult ki az ember mindent, mi az uralkodáshoz szükségeltetik, a világ ereje kimerült közben. Immár azok romjain létezünk, s hozzá felettébb ingatagon, kik előttünk jártak. Míg akad, ki szárnyalójával suhan a légben és naponta akár tízezer járóföldet is megtesz így, mi, többiek, Urth bőrén mászunk, képtelenül arra, hogy egyik látóhatártól eljussunk a következőig, mielőtt a legnyugatibb felemelkedvén elfátyolozza a napot. Egy perccel ezelőtt a nyivákoló bolondnak, az autarkhának adandó mattról szóltál. Szeretném, ha most két autarkhát gondolnál el, a főuralomért küzdő két nagy hatalmat. A fehér célja megőrizni mindent úgy, ahogy van, a feketéé ismételten hatalomra vezető útra vezérelni az ember lábát. Véletlen hozta úgy, hogy feketének neveztem, ám nem baj, ha eszünkbe idézi, éjjel tűnnek fel tisztán a csillagok – távoliak s szinte teljességgel láthatatlanok a nappal vöröslő fényében. S most e két hatalom közül melyiket szolgálnád te?</w:t>
      </w:r>
    </w:p>
    <w:p>
      <w:pPr>
        <w:pStyle w:val="Normal"/>
        <w:rPr/>
      </w:pPr>
      <w:r>
        <w:rPr/>
        <w:t>A szél a fák között kevergeti, s úgy tűnt, az asztalnál mindenki elhallgatott: Vodalust figyelték és válaszomra vártak. Azt feleltem: – A feketét, természetesen.</w:t>
      </w:r>
    </w:p>
    <w:p>
      <w:pPr>
        <w:pStyle w:val="Normal"/>
        <w:rPr/>
      </w:pPr>
      <w:r>
        <w:rPr/>
        <w:t>–</w:t>
      </w:r>
      <w:r>
        <w:rPr>
          <w:rFonts w:eastAsia="Bookman Old Style" w:cs="Bookman Old Style"/>
        </w:rPr>
        <w:t xml:space="preserve"> </w:t>
      </w:r>
      <w:r>
        <w:rPr/>
        <w:t>Nagyszerű! Azonban értelmes emberként bizonyára belátod, a visszahódításhoz vezető út nem lehet könnyű. Mindazok, kik elfordulnak a változástól, üldögéljenek csak, aggályaikat keblükre ölelve, örökké. Nekünk cselekednünk kell. Nekünk mindenre készen kell lennünk!</w:t>
      </w:r>
    </w:p>
    <w:p>
      <w:pPr>
        <w:pStyle w:val="Normal"/>
        <w:rPr/>
      </w:pPr>
      <w:r>
        <w:rPr/>
        <w:t xml:space="preserve">A többiek ismét beszélgetni és étkezni kezdtek. Lehalkítottam hangomat, hogy egyedül Vodalus hallhasson: – </w:t>
      </w:r>
      <w:r>
        <w:rPr>
          <w:i/>
          <w:iCs/>
        </w:rPr>
        <w:t>Sieur</w:t>
      </w:r>
      <w:r>
        <w:rPr/>
        <w:t>, van valami, amit nem mondtam el neked. Többé nem merem rejtegetni, nehogy hűtlennek tarts.</w:t>
      </w:r>
    </w:p>
    <w:p>
      <w:pPr>
        <w:pStyle w:val="Normal"/>
        <w:rPr/>
      </w:pPr>
      <w:r>
        <w:rPr/>
        <w:t>Ügyesebb volt az intrikák terén nálam; elfordult, mielőtt felelt volna, s úgy tett, mint aki az étellel foglalkozik. – Mi az? Bökd ki!</w:t>
      </w:r>
    </w:p>
    <w:p>
      <w:pPr>
        <w:pStyle w:val="Normal"/>
        <w:rPr/>
      </w:pPr>
      <w:r>
        <w:rPr>
          <w:i/>
          <w:iCs/>
        </w:rPr>
        <w:t>–</w:t>
      </w:r>
      <w:r>
        <w:rPr>
          <w:rFonts w:eastAsia="Bookman Old Style" w:cs="Bookman Old Style"/>
          <w:i/>
          <w:iCs/>
        </w:rPr>
        <w:t xml:space="preserve"> </w:t>
      </w:r>
      <w:r>
        <w:rPr>
          <w:i/>
          <w:iCs/>
        </w:rPr>
        <w:t>Sieur</w:t>
      </w:r>
      <w:r>
        <w:rPr/>
        <w:t>, nálam van egy ereklye, valami, amiről azt mondják, a Békéltető Karma az.</w:t>
      </w:r>
    </w:p>
    <w:p>
      <w:pPr>
        <w:pStyle w:val="Normal"/>
        <w:rPr/>
      </w:pPr>
      <w:r>
        <w:rPr/>
        <w:t>Épp egy szárnyas kisütött combjára harapott közben. Láttam, ahogy megáll – szeme felém fordult, noha fejét nem mozdította.</w:t>
      </w:r>
    </w:p>
    <w:p>
      <w:pPr>
        <w:pStyle w:val="Normal"/>
        <w:rPr/>
      </w:pPr>
      <w:r>
        <w:rPr/>
        <w:t>–</w:t>
      </w:r>
      <w:r>
        <w:rPr>
          <w:rFonts w:eastAsia="Bookman Old Style" w:cs="Bookman Old Style"/>
        </w:rPr>
        <w:t xml:space="preserve"> </w:t>
      </w:r>
      <w:r>
        <w:rPr/>
        <w:t xml:space="preserve">Látni kívánja, </w:t>
      </w:r>
      <w:r>
        <w:rPr>
          <w:i/>
          <w:iCs/>
        </w:rPr>
        <w:t>sieur</w:t>
      </w:r>
      <w:r>
        <w:rPr/>
        <w:t>? Nagyon szép, és csizmám szárában van.</w:t>
      </w:r>
    </w:p>
    <w:p>
      <w:pPr>
        <w:pStyle w:val="Normal"/>
        <w:rPr/>
      </w:pPr>
      <w:r>
        <w:rPr/>
        <w:t>–</w:t>
      </w:r>
      <w:r>
        <w:rPr>
          <w:rFonts w:eastAsia="Bookman Old Style" w:cs="Bookman Old Style"/>
        </w:rPr>
        <w:t xml:space="preserve"> </w:t>
      </w:r>
      <w:r>
        <w:rPr/>
        <w:t>Nem – suttogta. – Meglehet, igen, de nem itt... Nem, inkább egyáltalán nem.</w:t>
      </w:r>
    </w:p>
    <w:p>
      <w:pPr>
        <w:pStyle w:val="Normal"/>
        <w:rPr/>
      </w:pPr>
      <w:r>
        <w:rPr/>
        <w:t>–</w:t>
      </w:r>
      <w:r>
        <w:rPr>
          <w:rFonts w:eastAsia="Bookman Old Style" w:cs="Bookman Old Style"/>
        </w:rPr>
        <w:t xml:space="preserve"> </w:t>
      </w:r>
      <w:r>
        <w:rPr/>
        <w:t>Kinek adjam akkor oda?</w:t>
      </w:r>
    </w:p>
    <w:p>
      <w:pPr>
        <w:pStyle w:val="Normal"/>
        <w:rPr/>
      </w:pPr>
      <w:r>
        <w:rPr/>
        <w:t>Megrágta és lenyelte a falatot. – Nessusban lévő barátaimtól úgy hallottam, eltűnt. Ezek szerint nálad van. Őrizd, amíg valamiképpen meg nem tudsz szabadulni tőle. Ne próbáld meg eladni... Azonnal felismerik. Rejtsd el valahol! Ha kell, dobd egy verembe!</w:t>
      </w:r>
    </w:p>
    <w:p>
      <w:pPr>
        <w:pStyle w:val="Normal"/>
        <w:rPr/>
      </w:pPr>
      <w:r>
        <w:rPr/>
        <w:t>–</w:t>
      </w:r>
      <w:r>
        <w:rPr>
          <w:rFonts w:eastAsia="Bookman Old Style" w:cs="Bookman Old Style"/>
        </w:rPr>
        <w:t xml:space="preserve"> </w:t>
      </w:r>
      <w:r>
        <w:rPr/>
        <w:t xml:space="preserve">De hát </w:t>
      </w:r>
      <w:r>
        <w:rPr>
          <w:i/>
          <w:iCs/>
        </w:rPr>
        <w:t>sieur</w:t>
      </w:r>
      <w:r>
        <w:rPr/>
        <w:t>, minden bizonnyal igen becses.</w:t>
      </w:r>
    </w:p>
    <w:p>
      <w:pPr>
        <w:pStyle w:val="Normal"/>
        <w:rPr/>
      </w:pPr>
      <w:r>
        <w:rPr/>
        <w:t>–</w:t>
      </w:r>
      <w:r>
        <w:rPr>
          <w:rFonts w:eastAsia="Bookman Old Style" w:cs="Bookman Old Style"/>
        </w:rPr>
        <w:t xml:space="preserve"> </w:t>
      </w:r>
      <w:r>
        <w:rPr/>
        <w:t>Felbecsülhetetlen, ami azt jelenti, hogy értéktelen. Te is és én is értelmes emberek vagyunk – szavai ellenére hangját félelem árnyalta –, ám a csőcselék szentnek hiszi, különféle csodákat kötnek hozzá. Ha az én birtokomban lenne, megszentségtelenítőjének, a theologumenon ellenségének gondolnának engem. Uraink árulónak vélnének.</w:t>
      </w:r>
    </w:p>
    <w:p>
      <w:pPr>
        <w:pStyle w:val="Normal"/>
        <w:rPr/>
      </w:pPr>
      <w:r>
        <w:rPr/>
        <w:t>Épp ebben a pillanatban egy férfi, kit korábban nem láttam, érkezett rohanvást az asztalhoz, arcáról ítélve sürgős hírekkel. Vodalus felkelt, és néhány lépésnyit arrébb sétált vele, s nekem kifejezetten úgy tetszett, akárha gyermekkel lévő jóképű iskolaigazgató lenne, mert a futár feje épp csak válláig ért.</w:t>
      </w:r>
    </w:p>
    <w:p>
      <w:pPr>
        <w:pStyle w:val="Normal"/>
        <w:rPr/>
      </w:pPr>
      <w:r>
        <w:rPr/>
        <w:t>Enni kezdtem akkor, gondolván, hamarosan visszatér – ám miután hosszan faggatta a hírnököt, elsétált vele, eltűnt a fák széles törzsei között. Egyesével felálltak a többiek is az asztal mellől, hogy nem maradt más végül, csak a szépséges Thea, Jónás és én, valamint még egy férfi.</w:t>
      </w:r>
    </w:p>
    <w:p>
      <w:pPr>
        <w:pStyle w:val="Normal"/>
        <w:rPr/>
      </w:pPr>
      <w:r>
        <w:rPr/>
        <w:t>–</w:t>
      </w:r>
      <w:r>
        <w:rPr>
          <w:rFonts w:eastAsia="Bookman Old Style" w:cs="Bookman Old Style"/>
        </w:rPr>
        <w:t xml:space="preserve"> </w:t>
      </w:r>
      <w:r>
        <w:rPr/>
        <w:t>Hamarosan csatlakoztok hozzánk, ámde nem ismeritek még szokásainkat – búgta végül Thea. – Szükségetek van-e pénzre?</w:t>
      </w:r>
    </w:p>
    <w:p>
      <w:pPr>
        <w:pStyle w:val="Normal"/>
        <w:rPr/>
      </w:pPr>
      <w:r>
        <w:rPr/>
        <w:t>Haboztam, ám Jónás így szólt: – Az ilyesmit mindenkor örömmel veszi az ember, chatelaine, akár a bátyja balszerencséjét.</w:t>
      </w:r>
    </w:p>
    <w:p>
      <w:pPr>
        <w:pStyle w:val="Normal"/>
        <w:rPr/>
      </w:pPr>
      <w:r>
        <w:rPr/>
        <w:t>E naptól fogva mindenből, mi kezünkbe kerül, nektek is félretesszük a járandóságotokat. Mikor visszatértek hozzánk, megkapjátok. Addig is, íme, egy-egy erszény mindkettőtöknek, hogy segítségetekre legyen utatokon.</w:t>
      </w:r>
    </w:p>
    <w:p>
      <w:pPr>
        <w:pStyle w:val="Normal"/>
        <w:rPr/>
      </w:pPr>
      <w:r>
        <w:rPr/>
        <w:t>–</w:t>
      </w:r>
      <w:r>
        <w:rPr>
          <w:rFonts w:eastAsia="Bookman Old Style" w:cs="Bookman Old Style"/>
        </w:rPr>
        <w:t xml:space="preserve"> </w:t>
      </w:r>
      <w:r>
        <w:rPr/>
        <w:t>Úgy hát indulunk? – kérdeztem.</w:t>
      </w:r>
    </w:p>
    <w:p>
      <w:pPr>
        <w:pStyle w:val="Normal"/>
        <w:rPr/>
      </w:pPr>
      <w:r>
        <w:rPr/>
        <w:t>–</w:t>
      </w:r>
      <w:r>
        <w:rPr>
          <w:rFonts w:eastAsia="Bookman Old Style" w:cs="Bookman Old Style"/>
        </w:rPr>
        <w:t xml:space="preserve"> </w:t>
      </w:r>
      <w:r>
        <w:rPr/>
        <w:t>Tán nem ezt mondták nektek? Vodalus a vacsoránál elmondja majd utasításait.</w:t>
      </w:r>
    </w:p>
    <w:p>
      <w:pPr>
        <w:pStyle w:val="Normal"/>
        <w:rPr/>
      </w:pPr>
      <w:r>
        <w:rPr/>
        <w:t>Úgy gondoltam, a most evett étel volt az utolsó ezen a napon, s e gondolat minden bizonnyal arcomon is megjelent.</w:t>
      </w:r>
    </w:p>
    <w:p>
      <w:pPr>
        <w:pStyle w:val="Normal"/>
        <w:rPr/>
      </w:pPr>
      <w:r>
        <w:rPr/>
        <w:t>–</w:t>
      </w:r>
      <w:r>
        <w:rPr>
          <w:rFonts w:eastAsia="Bookman Old Style" w:cs="Bookman Old Style"/>
        </w:rPr>
        <w:t xml:space="preserve"> </w:t>
      </w:r>
      <w:r>
        <w:rPr/>
        <w:t>Vacsora lesz ma este, mikor fényesen ragyog a hold – mondta a chatelaine. – Küldünk majd valakit, hogy hozzon el titeket. – Azzal valami versmorzsalékot idézett:</w:t>
      </w:r>
    </w:p>
    <w:p>
      <w:pPr>
        <w:pStyle w:val="Wolfevers"/>
        <w:rPr/>
      </w:pPr>
      <w:r>
        <w:rPr/>
        <w:t xml:space="preserve">Hajnali étek szemedet nyitja, </w:t>
        <w:br/>
        <w:t xml:space="preserve">délidőn az étel erőssé tesz. </w:t>
        <w:br/>
        <w:t xml:space="preserve">Estebéd a szót hosszúra nyújtja, </w:t>
        <w:br/>
        <w:t>ám, ki éjjel vacsorál, bölccsé lesz.</w:t>
      </w:r>
    </w:p>
    <w:p>
      <w:pPr>
        <w:pStyle w:val="Wolfesorkoz"/>
        <w:rPr/>
      </w:pPr>
      <w:r>
        <w:rPr/>
        <w:t>–</w:t>
      </w:r>
      <w:r>
        <w:rPr>
          <w:rFonts w:eastAsia="Bookman Old Style" w:cs="Bookman Old Style"/>
        </w:rPr>
        <w:t xml:space="preserve"> </w:t>
      </w:r>
      <w:r>
        <w:rPr/>
        <w:t>Most viszont, a szolgám, Kuniald elkísér titeket oda, ahol pihenhettek utazásotok előtt.</w:t>
      </w:r>
    </w:p>
    <w:p>
      <w:pPr>
        <w:pStyle w:val="Normal"/>
        <w:rPr/>
      </w:pPr>
      <w:r>
        <w:rPr/>
        <w:t>A mindeddig hallgatagon várakozó férfi most előállt, és így szólt: – Jöjjenek velem!</w:t>
      </w:r>
    </w:p>
    <w:p>
      <w:pPr>
        <w:pStyle w:val="Normal"/>
        <w:rPr/>
      </w:pPr>
      <w:r>
        <w:rPr/>
        <w:t>–</w:t>
      </w:r>
      <w:r>
        <w:rPr>
          <w:rFonts w:eastAsia="Bookman Old Style" w:cs="Bookman Old Style"/>
        </w:rPr>
        <w:t xml:space="preserve"> </w:t>
      </w:r>
      <w:r>
        <w:rPr/>
        <w:t>Szívesen beszélnék önnel, chatelaine, ha alkalmasabb lesz a pillanat – mondtam neki. – Iskolatársát érintő ügyről van tudomásom.</w:t>
      </w:r>
    </w:p>
    <w:p>
      <w:pPr>
        <w:pStyle w:val="Normal"/>
        <w:rPr/>
      </w:pPr>
      <w:r>
        <w:rPr/>
        <w:t>Látta, komolyan beszélek, s én is, hogy látta ezt. Ezt követően Kuniald nyomában haladtunk a fák között jó egy járóföldnyi hosszan, vélem, vagy tán tovább is, s végül patak fűvel borított partjához értünk. – Itt várjanak! Ha tudnak, aludjanak! Senki nem jön ide, míg be nem sötétedik.</w:t>
      </w:r>
    </w:p>
    <w:p>
      <w:pPr>
        <w:pStyle w:val="Normal"/>
        <w:rPr/>
      </w:pPr>
      <w:r>
        <w:rPr/>
        <w:t>–</w:t>
      </w:r>
      <w:r>
        <w:rPr>
          <w:rFonts w:eastAsia="Bookman Old Style" w:cs="Bookman Old Style"/>
        </w:rPr>
        <w:t xml:space="preserve"> </w:t>
      </w:r>
      <w:r>
        <w:rPr/>
        <w:t>S mi a helyzet, ha távozunk? – kérdeztem erre.</w:t>
      </w:r>
    </w:p>
    <w:p>
      <w:pPr>
        <w:pStyle w:val="Normal"/>
        <w:rPr/>
      </w:pPr>
      <w:r>
        <w:rPr/>
        <w:t>–</w:t>
      </w:r>
      <w:r>
        <w:rPr>
          <w:rFonts w:eastAsia="Bookman Old Style" w:cs="Bookman Old Style"/>
        </w:rPr>
        <w:t xml:space="preserve"> </w:t>
      </w:r>
      <w:r>
        <w:rPr/>
        <w:t>Környes-körül az erdőben tudják bánunk titeket illető szándékát – felelte, azzal sarkon fordulván elsétált.</w:t>
      </w:r>
    </w:p>
    <w:p>
      <w:pPr>
        <w:pStyle w:val="Normal"/>
        <w:rPr/>
      </w:pPr>
      <w:r>
        <w:rPr/>
        <w:t>Akkor elmondtam Jónásnak, mit láttam a feltárt sír mellett, ahogy ide is leírtam nemrég.</w:t>
      </w:r>
    </w:p>
    <w:p>
      <w:pPr>
        <w:pStyle w:val="Normal"/>
        <w:rPr/>
      </w:pPr>
      <w:r>
        <w:rPr/>
        <w:t>–</w:t>
      </w:r>
      <w:r>
        <w:rPr>
          <w:rFonts w:eastAsia="Bookman Old Style" w:cs="Bookman Old Style"/>
        </w:rPr>
        <w:t xml:space="preserve"> </w:t>
      </w:r>
      <w:r>
        <w:rPr/>
        <w:t>Értem – jegyezte meg, miután befejeztem történetemet –, miért csatlakozol majd eme Vodalushoz. Ám bizonnyal tisztában vagy vele, magam a te s nem az ő barátja vagyok. Vágyam annyi, hogy ráleljek a nőre, kit te Jolentának nevezel. Te viszont Vodalust kívánod szolgálni és eljutni Thraxba, hol száműzöttként kezdesz majd új életet, így mosod le a céhed becsületén beszámolód szerint ejtett foltot – habár meg kell vallanom, fel nem foghatom, efféle dolgon miképpen eshet makula –, s megkeresni a Dorkásznak nevezett nőt, továbbá békére lelni az Agiának hívott másik nővel, közben visszavinni azt, miről mindketten tudunk, a peleriniusoknak nevezett nőknek.</w:t>
      </w:r>
    </w:p>
    <w:p>
      <w:pPr>
        <w:pStyle w:val="Normal"/>
        <w:rPr/>
      </w:pPr>
      <w:r>
        <w:rPr/>
        <w:t>Mire végzett a felsorolással, mosolygott, én pedig nevettem.</w:t>
      </w:r>
    </w:p>
    <w:p>
      <w:pPr>
        <w:pStyle w:val="Normal"/>
        <w:rPr/>
      </w:pPr>
      <w:r>
        <w:rPr/>
        <w:t>–</w:t>
      </w:r>
      <w:r>
        <w:rPr>
          <w:rFonts w:eastAsia="Bookman Old Style" w:cs="Bookman Old Style"/>
        </w:rPr>
        <w:t xml:space="preserve"> </w:t>
      </w:r>
      <w:r>
        <w:rPr/>
        <w:t>S bár a vénember vércséjére emlékeztetsz, amely húsz éven át ült egy ágon, majd egyszerre elrepült minden irányba, remélem, eléred mindezeket. Ám bízom benne, tisztában vagy azzal, hogy lehetséges – meglehet, éppen csak, mégis lehetséges –, egy vagy kettő a másik négy vagy öt útjába kerül majd.</w:t>
      </w:r>
    </w:p>
    <w:p>
      <w:pPr>
        <w:pStyle w:val="Normal"/>
        <w:rPr/>
      </w:pPr>
      <w:r>
        <w:rPr/>
        <w:t>–</w:t>
      </w:r>
      <w:r>
        <w:rPr>
          <w:rFonts w:eastAsia="Bookman Old Style" w:cs="Bookman Old Style"/>
        </w:rPr>
        <w:t xml:space="preserve"> </w:t>
      </w:r>
      <w:r>
        <w:rPr/>
        <w:t>Nagyon igaz szavakat szóltál – ismertem el. – Iparkodom elvégezni mindeme dolgokat, s bár nem hinnéd, minden erőmet és minden rendelkezésre álló figyelmemet ezekre fordítom, amennyire csak hasznára válhat bármelyiknek is közülük. Ugyanakkor el kell ismernem, a dolgok nem mennek olyan jól, ahogy lehetne. Magam elé tűzött felszabdalt céljaim nem kellemesebb helyre, mint eme fa lombjának árnyához vezettek, hontalan vándorként. Míg te céltudatosan egyetlen mindenekfelett való feladatot hajtva... nézd, hová jutottál.</w:t>
      </w:r>
    </w:p>
    <w:p>
      <w:pPr>
        <w:pStyle w:val="Normal"/>
        <w:rPr/>
      </w:pPr>
      <w:r>
        <w:rPr/>
        <w:t>Efféle beszéddel múlattuk a késő délután Őrváltásait. Odafenn madarak csicseregtek s nagyon kellemes volt, hogy oly' barátom van, amilyen Jónás: hűséges, értelmes, tapintatos, teli bölcsességgel, humorral és körültekintéssel. Mit sem tudtam akkor még történetéről, ám éreztem, korántsem volt őszinte hátterét illetően, és közvetlen kérdések kockáztatása nélkül igyekeztem kihúzni belőle valamit. Megtudtam – vagy legalábbis azt gondoltam, hogy megtudtam -: édesapja mesterember volt; két szülőjével nevelkedett, ahogy ő mondta, a szokásos módon, noha ez valójában felettébb ritka; otthona tengerparti város volt, valahol délen, ám mikor utoljára meglátogatta, oly' sokat változott, hogy immár nem kívánt ott maradni.</w:t>
      </w:r>
    </w:p>
    <w:p>
      <w:pPr>
        <w:pStyle w:val="Normal"/>
        <w:rPr/>
      </w:pPr>
      <w:r>
        <w:rPr/>
        <w:t>Mikor először találkoztam vele a falnál, megjelenése alapján úgy gondoltam, tíz évvel lehet öregebb nálam. Mindabból, mit most mondott – és kisebb mértékben, mit korábbi beszélgetéseinkből szűrtem le –, úgy véltem, valamivel idősebbnek kell lennie; úgy tetszett, sokat elolvasott a múlt krónikáiból, én pedig, Palaimón mester és Thecla noha sokat foglalkoztak elmém pallérozásával, még mindig túlságosan is naiv és iskolázatlan voltam ahhoz, hogy fejembe férjen, középkorúnál fiatalabb ember is képes lehet erre. Enyhén cinikus távolságtartással szemlélte az emberi nemet, mi arra utalt, sokat látott már a világból.</w:t>
      </w:r>
    </w:p>
    <w:p>
      <w:pPr>
        <w:pStyle w:val="Normal"/>
        <w:rPr/>
      </w:pPr>
      <w:r>
        <w:rPr/>
        <w:t>Még folyt közöttünk a szó, mikor észrevettem chatelaine Thea bájos alakját mozdulni a fák között, tőlünk valamelyes távolságban.</w:t>
      </w:r>
    </w:p>
    <w:p>
      <w:pPr>
        <w:pStyle w:val="Normal"/>
        <w:rPr/>
      </w:pPr>
      <w:r>
        <w:rPr/>
        <w:t>Oldalba böktem Jónást, s elhallgattunk, úgy figyeltük őt. Nem látott minket, úgy tartott felénk, így aztán ama vak módon lépkedett, ahogy azok, kik csupán útmutatást követnek. Hébe-hóba fénypászma hullott arcára, mely, ha épp profilját érintette, oly' erősen idézte Theclát, hogy látványa valósággal szétszaggatta keblemet. Járása is Thecláé volt: büszke phororarkosz séta, mit soha nem lett volna szabad kalitba zárni.</w:t>
      </w:r>
    </w:p>
    <w:p>
      <w:pPr>
        <w:pStyle w:val="Normal"/>
        <w:rPr/>
      </w:pPr>
      <w:r>
        <w:rPr/>
        <w:t>–</w:t>
      </w:r>
      <w:r>
        <w:rPr>
          <w:rFonts w:eastAsia="Bookman Old Style" w:cs="Bookman Old Style"/>
        </w:rPr>
        <w:t xml:space="preserve"> </w:t>
      </w:r>
      <w:r>
        <w:rPr/>
        <w:t>Valóban ősi família lehet – suttogtam Jónásnak. – Nézd csak meg! Akár valami driád. Fűzfa lehet ilyen, ha lábra kel.</w:t>
      </w:r>
    </w:p>
    <w:p>
      <w:pPr>
        <w:pStyle w:val="Normal"/>
        <w:rPr/>
      </w:pPr>
      <w:r>
        <w:rPr/>
        <w:t>–</w:t>
      </w:r>
      <w:r>
        <w:rPr>
          <w:rFonts w:eastAsia="Bookman Old Style" w:cs="Bookman Old Style"/>
        </w:rPr>
        <w:t xml:space="preserve"> </w:t>
      </w:r>
      <w:r>
        <w:rPr/>
        <w:t>A legősibb családok a legújabbak mind közül – felelte. – Egykor semmi hozzájuk fogható nem létezett.</w:t>
      </w:r>
    </w:p>
    <w:p>
      <w:pPr>
        <w:pStyle w:val="Normal"/>
        <w:rPr/>
      </w:pPr>
      <w:r>
        <w:rPr/>
        <w:t>Úgy hiszem, nem volt közel eléggé, hogy meghallhassa szavainkat, mégis úgy tűnt, eljutott fülébe Jónás hangja, és felénk pillantott. Intettünk, mire megszaporázta; nem futott, lépéstávjának hosszából eredően mégis igen sebesen közeledett. Felálltunk, majd újból leültünk, mikor odaért hozzánk és sálkendőjére helyezkedvén a csermely felé fordította arcát.</w:t>
      </w:r>
    </w:p>
    <w:p>
      <w:pPr>
        <w:pStyle w:val="Normal"/>
        <w:rPr/>
      </w:pPr>
      <w:r>
        <w:rPr/>
        <w:t>–</w:t>
      </w:r>
      <w:r>
        <w:rPr>
          <w:rFonts w:eastAsia="Bookman Old Style" w:cs="Bookman Old Style"/>
        </w:rPr>
        <w:t xml:space="preserve"> </w:t>
      </w:r>
      <w:r>
        <w:rPr/>
        <w:t>Azt mondtad, mondani kívánsz valamit nekem húgomat illetően – hangja hallatán kevésbé tetszett hatalmasnak, és ülve alig volt magasabb nálunk.</w:t>
      </w:r>
    </w:p>
    <w:p>
      <w:pPr>
        <w:pStyle w:val="Normal"/>
        <w:rPr/>
      </w:pPr>
      <w:r>
        <w:rPr/>
        <w:t>–</w:t>
      </w:r>
      <w:r>
        <w:rPr>
          <w:rFonts w:eastAsia="Bookman Old Style" w:cs="Bookman Old Style"/>
        </w:rPr>
        <w:t xml:space="preserve"> </w:t>
      </w:r>
      <w:r>
        <w:rPr/>
        <w:t>Én voltam utolsó barátja – mondtam. – Azt mondta, megpróbálnak majd rávenni téged, győzd meg Vodalust, adja fel magát és ezzel mentse meg őt. Tudomásod volt róla, hogy bebörtönözték?</w:t>
      </w:r>
    </w:p>
    <w:p>
      <w:pPr>
        <w:pStyle w:val="Normal"/>
        <w:rPr/>
      </w:pPr>
      <w:r>
        <w:rPr/>
        <w:t>–</w:t>
      </w:r>
      <w:r>
        <w:rPr>
          <w:rFonts w:eastAsia="Bookman Old Style" w:cs="Bookman Old Style"/>
        </w:rPr>
        <w:t xml:space="preserve"> </w:t>
      </w:r>
      <w:r>
        <w:rPr/>
        <w:t>Te voltál szolgája? – Thea mintha mérlegre tett volna engem, úgy pillantott rám. – Igen, hallottam, hogy elvitték arra a rettentő helyre Nessus nyomornegyedében, ahol tudtommal igen hamar meghalt.</w:t>
      </w:r>
    </w:p>
    <w:p>
      <w:pPr>
        <w:pStyle w:val="Normal"/>
        <w:rPr/>
      </w:pPr>
      <w:r>
        <w:rPr/>
        <w:t>Arra gondoltam, mennyi ideig vártam Thecla ajtaja előtt, mire előbújt alatta a vér bíboran csordogáló erecskéje, mégis bólintottam.</w:t>
      </w:r>
    </w:p>
    <w:p>
      <w:pPr>
        <w:pStyle w:val="Normal"/>
        <w:rPr/>
      </w:pPr>
      <w:r>
        <w:rPr/>
        <w:t>–</w:t>
      </w:r>
      <w:r>
        <w:rPr>
          <w:rFonts w:eastAsia="Bookman Old Style" w:cs="Bookman Old Style"/>
        </w:rPr>
        <w:t xml:space="preserve"> </w:t>
      </w:r>
      <w:r>
        <w:rPr/>
        <w:t>Hogyan fogták le... Tisztában vagy vele?</w:t>
      </w:r>
    </w:p>
    <w:p>
      <w:pPr>
        <w:pStyle w:val="Normal"/>
        <w:rPr/>
      </w:pPr>
      <w:r>
        <w:rPr/>
        <w:t>Thecla részletesen beszámolt nekem erről, és most felidéztem úgy, ahogy tőle hallottam, nem hagyva ki semmit.</w:t>
      </w:r>
    </w:p>
    <w:p>
      <w:pPr>
        <w:pStyle w:val="Normal"/>
        <w:rPr/>
      </w:pPr>
      <w:r>
        <w:rPr/>
        <w:t>–</w:t>
      </w:r>
      <w:r>
        <w:rPr>
          <w:rFonts w:eastAsia="Bookman Old Style" w:cs="Bookman Old Style"/>
        </w:rPr>
        <w:t xml:space="preserve"> </w:t>
      </w:r>
      <w:r>
        <w:rPr/>
        <w:t>Értem – így Thea, és egy pillanatig hallgatott, a folyó vizet nézte. – Hiányzik az udvar, ez csak természetes. Hallván ezekről az emberekről, és arról, hogyan tömték be száját faliszőnyeggel – ez oly' jellegzetes –, eszembe jutnak az okok, melyek miatt otthagytam egykor.</w:t>
      </w:r>
    </w:p>
    <w:p>
      <w:pPr>
        <w:pStyle w:val="Normal"/>
        <w:rPr/>
      </w:pPr>
      <w:r>
        <w:rPr/>
        <w:t>–</w:t>
      </w:r>
      <w:r>
        <w:rPr>
          <w:rFonts w:eastAsia="Bookman Old Style" w:cs="Bookman Old Style"/>
        </w:rPr>
        <w:t xml:space="preserve"> </w:t>
      </w:r>
      <w:r>
        <w:rPr/>
        <w:t>Azt hiszem, néhanapján neki is hiányzott. Legalábbis sokszor beszélt róla. Ám azt is elmondta nekem, ha szabadon engedik, nem tér vissza. Valamiféle vidéki házról beszélt, melyről címét is kapta, s elmesélte, miként rendezné be ismét és adna ott vacsorákat a térség vezető személyeinek; hogyan szervezne ott vadászatokat.</w:t>
      </w:r>
    </w:p>
    <w:p>
      <w:pPr>
        <w:pStyle w:val="Normal"/>
        <w:rPr/>
      </w:pPr>
      <w:r>
        <w:rPr/>
        <w:t>Thea arca keserű mosolyba torzult. – Immár tíz életre elegendő vadászathoz volt már szerencsém. Ám mikor Vodalus az autarkha, hitvestársa leszek, akkor ismét elsétálok majd az Orchideák kútja mellett, ez alkalommal ötven triumfáns leányaival kíséretemben, hogy éneklésükkel szórakoztassanak engem. Elég is ebből; még néhány hónap feltétlenül hátravan addig. Ami a jelent illeti, van... amim van.</w:t>
      </w:r>
    </w:p>
    <w:p>
      <w:pPr>
        <w:pStyle w:val="Normal"/>
        <w:rPr/>
      </w:pPr>
      <w:r>
        <w:rPr/>
        <w:t>Mordan pillantott Jónásra és rám, és igen kecsesen felemelkedett, egyszerű mozdulattal jelezve, hogy mi maradhatunk, ahol vagyunk. – Örömmel hallottam valamit féltestvéremről. A ház, miről beszéltél, immár enyém, hogy tudd, ámde nem foglalhatom el. Viszonzásul emlékeztetlek titeket a lakomára, melyen hamarosan mindannyian részt veszünk. Úgy tűnt, nem voltál fogékony Vodalus jelzéseire. Megértetted őket?</w:t>
      </w:r>
    </w:p>
    <w:p>
      <w:pPr>
        <w:pStyle w:val="Normal"/>
        <w:rPr/>
      </w:pPr>
      <w:r>
        <w:rPr/>
        <w:t>Mikor Jónás nem szólt, fejemet ráztam.</w:t>
      </w:r>
    </w:p>
    <w:p>
      <w:pPr>
        <w:pStyle w:val="Normal"/>
        <w:rPr/>
      </w:pPr>
      <w:r>
        <w:rPr/>
        <w:t>–</w:t>
      </w:r>
      <w:r>
        <w:rPr>
          <w:rFonts w:eastAsia="Bookman Old Style" w:cs="Bookman Old Style"/>
        </w:rPr>
        <w:t xml:space="preserve"> </w:t>
      </w:r>
      <w:r>
        <w:rPr/>
        <w:t>Ha szeretnénk, hogy mi, szövetségeseink és hullámok alatti országokban várakozó mestereink diadalmaskodjunk végül, magunkévá kell tennünk mindent, ami csak megtudható a múltról. Hallottatok már az analeptikumok közé tartozó alzabóról?</w:t>
      </w:r>
    </w:p>
    <w:p>
      <w:pPr>
        <w:pStyle w:val="Normal"/>
        <w:rPr/>
      </w:pPr>
      <w:r>
        <w:rPr/>
        <w:t>–</w:t>
      </w:r>
      <w:r>
        <w:rPr>
          <w:rFonts w:eastAsia="Bookman Old Style" w:cs="Bookman Old Style"/>
        </w:rPr>
        <w:t xml:space="preserve"> </w:t>
      </w:r>
      <w:r>
        <w:rPr/>
        <w:t>Nem, chatelaine – így én –, ám hallottam már az ugyancsak így nevezett állatról szóló történeteket. Azt mondják, beszél, s éjjel keresi meg a házat, hol nemrég gyermek hunyt el, sírva, engedjék be őt.</w:t>
      </w:r>
    </w:p>
    <w:p>
      <w:pPr>
        <w:pStyle w:val="Normal"/>
        <w:rPr/>
      </w:pPr>
      <w:r>
        <w:rPr/>
        <w:t>Thea bólintott. – Ezt a vadat a csillagok közül hozták sok évvel ezelőtt, akárcsak számos más dolgot is, hogy Urth hasznára váljon. Nincs több esze, mint egy kutyának, tán még annyi sem. Csakhogy dögöt fogyaszt, kikaparja a sírokat, s ha emberi húshoz jut, képes lesz, legalább egy időre, az emberi lények beszédét és természetét használni. Az analeptikumok közé tartozó alzabót az állat koponyájának tövében található mirigyből nyerik. Értitek-e immár, miről beszélek?</w:t>
      </w:r>
    </w:p>
    <w:p>
      <w:pPr>
        <w:pStyle w:val="Normal"/>
        <w:rPr/>
      </w:pPr>
      <w:r>
        <w:rPr/>
        <w:t>Távoztakor Jónás nem nézett rám, sem én az ő arcára – mind a ketten tudtuk, miféle lakomán van jelenésünk aznap éjszaka.</w:t>
      </w:r>
    </w:p>
    <w:p>
      <w:pPr>
        <w:pStyle w:val="Normal"/>
        <w:rPr/>
      </w:pPr>
      <w:r>
        <w:rPr/>
      </w:r>
      <w:r>
        <w:br w:type="page"/>
      </w:r>
    </w:p>
    <w:p>
      <w:pPr>
        <w:pStyle w:val="Wolferomai"/>
        <w:rPr/>
      </w:pPr>
      <w:r>
        <w:rPr/>
        <w:t>XI.</w:t>
      </w:r>
    </w:p>
    <w:p>
      <w:pPr>
        <w:pStyle w:val="Wolfefejcim"/>
        <w:rPr/>
      </w:pPr>
      <w:r>
        <w:rPr/>
        <w:t>Thecla</w:t>
      </w:r>
    </w:p>
    <w:p>
      <w:pPr>
        <w:pStyle w:val="Wolfeelsobekezd"/>
        <w:rPr/>
      </w:pPr>
      <w:r>
        <w:rPr/>
        <w:t>Mikor már nekem úgy tűnt, hosszú ideje ültünk ott – noha feltehetően nem volt ez több néhány pillanatnál –, képtelen voltam tovább viselni érzéseimet. A patak szegélyéhez mentem, és a puha földre térdelvén kiokádtam a Vodalusszal fogyasztott ételt – mikor pedig nem volt már több, ami kijöhetett volna, öklendezve és remegve maradtam, ahol voltam, arcomat, számat öblögettem, mialatt a hűs, tiszta víz elmosta a felkavarodott bort és félig emésztett húst.</w:t>
      </w:r>
    </w:p>
    <w:p>
      <w:pPr>
        <w:pStyle w:val="Normal"/>
        <w:rPr/>
      </w:pPr>
      <w:r>
        <w:rPr/>
        <w:t>Mikor végül elég erőm volt, hogy talpra álljak, visszatértem Jónáshoz, és azt mondtam: – Mennünk kell.</w:t>
      </w:r>
    </w:p>
    <w:p>
      <w:pPr>
        <w:pStyle w:val="Normal"/>
        <w:rPr/>
      </w:pPr>
      <w:r>
        <w:rPr/>
        <w:t>Úgy pillantott rám, mint ki szán engem, s azt hiszem, így is érzett. – Vodalus harcosai itt vannak mind, körülöttünk.</w:t>
      </w:r>
    </w:p>
    <w:p>
      <w:pPr>
        <w:pStyle w:val="Normal"/>
        <w:rPr/>
      </w:pPr>
      <w:r>
        <w:rPr/>
        <w:t>–</w:t>
      </w:r>
      <w:r>
        <w:rPr>
          <w:rFonts w:eastAsia="Bookman Old Style" w:cs="Bookman Old Style"/>
        </w:rPr>
        <w:t xml:space="preserve"> </w:t>
      </w:r>
      <w:r>
        <w:rPr/>
        <w:t>Nem voltál rosszul, látom, úgy, ahogy én. De hallottad, kik a szövetségeseik. Kuniald talán hazudott nekünk.</w:t>
      </w:r>
    </w:p>
    <w:p>
      <w:pPr>
        <w:pStyle w:val="Normal"/>
        <w:rPr/>
      </w:pPr>
      <w:r>
        <w:rPr/>
        <w:t>–</w:t>
      </w:r>
      <w:r>
        <w:rPr>
          <w:rFonts w:eastAsia="Bookman Old Style" w:cs="Bookman Old Style"/>
        </w:rPr>
        <w:t xml:space="preserve"> </w:t>
      </w:r>
      <w:r>
        <w:rPr/>
        <w:t>Hallottam őreinket a fák között neszezni... Nem oly' csendesek, egyáltalán nem. Neked ott a kardod, Severianus, nekem a kés, ám Vodalus embereinek íjai lesznek. Megfigyeltem, hogy a velünk egy asztalnál ülők többségének az volt. Megpróbálkozhatunk alouatte-ok módjára elrejtőzni a fatörzsek mögött...</w:t>
      </w:r>
    </w:p>
    <w:p>
      <w:pPr>
        <w:pStyle w:val="Normal"/>
        <w:rPr/>
      </w:pPr>
      <w:r>
        <w:rPr/>
        <w:t>Felfogtam, miről beszél, és azt mondtam: – Mindennap lelőnek alouatte-okat.</w:t>
      </w:r>
    </w:p>
    <w:p>
      <w:pPr>
        <w:pStyle w:val="Normal"/>
        <w:rPr/>
      </w:pPr>
      <w:r>
        <w:rPr/>
        <w:t>–</w:t>
      </w:r>
      <w:r>
        <w:rPr>
          <w:rFonts w:eastAsia="Bookman Old Style" w:cs="Bookman Old Style"/>
        </w:rPr>
        <w:t xml:space="preserve"> </w:t>
      </w:r>
      <w:r>
        <w:rPr/>
        <w:t>Mégsem akad, aki éjjel vadászik rájuk. Őrváltásnyi idő múlva, vagy annyi sem kell hozzá, sötét lesz.</w:t>
      </w:r>
    </w:p>
    <w:p>
      <w:pPr>
        <w:pStyle w:val="Normal"/>
        <w:rPr/>
      </w:pPr>
      <w:r>
        <w:rPr/>
        <w:t>–</w:t>
      </w:r>
      <w:r>
        <w:rPr>
          <w:rFonts w:eastAsia="Bookman Old Style" w:cs="Bookman Old Style"/>
        </w:rPr>
        <w:t xml:space="preserve"> </w:t>
      </w:r>
      <w:r>
        <w:rPr/>
        <w:t>Ha addig várunk, velem jössz akkor? – nyújtottam ki kezemet.</w:t>
      </w:r>
    </w:p>
    <w:p>
      <w:pPr>
        <w:pStyle w:val="Normal"/>
        <w:rPr/>
      </w:pPr>
      <w:r>
        <w:rPr/>
        <w:t>Jónás megragadta. – Severianus, szegény barátom, arról beszéltél nekem, hogy láttad Vodalust – és ezt a chatelaine Theát valamint még egy embert – egy meggyalázott sír mellett. Nem tudtad, mit forgatnak fejükben azzal, mit ott lelnek?</w:t>
      </w:r>
    </w:p>
    <w:p>
      <w:pPr>
        <w:pStyle w:val="Normal"/>
        <w:rPr/>
      </w:pPr>
      <w:r>
        <w:rPr/>
        <w:t>Természetesen tudtam, ám igen távoli és irreleváns ismeret volt az akkor. Most úgy találtam, nem tudok mit mondani, sőt fejemben szinte egyetlen gondolat sem maradt, eltekintve a reménytől, hogy hamar eljön az éj.</w:t>
      </w:r>
    </w:p>
    <w:p>
      <w:pPr>
        <w:pStyle w:val="Wolfesorkoz"/>
        <w:rPr/>
      </w:pPr>
      <w:r>
        <w:rPr/>
        <w:t>A Vodalustól hozzánk szalajtott emberek még hamarabb jöttek: négy tagbaszakadt fickó, talán jobbágyok, kezükben bardiche, s egy ötödik, némiképpen armigerekre hajazó, oldalán tiszti spádéval. Meglehet, ott voltak az emelvény előtti tömörülésben is, s látták érkezésünket, mindenesetre eltökéltnek tetszettek, hogy nem kockáztatnak velünk, és kivont fegyverrel vettek körül minket, miközben barátokként és bajtársakként szólítottak. Jónás oly' jó arcot vágott ehhez, mire ember csak képes, és társalgott velük, mialatt az erdei ösvényeken kísértek minket – én semmi másra, csakis az előttünk álló megpróbáltatásra tudtam gondolni, s úgy lépdeltem, akárha a világ végéhez tartanék.</w:t>
      </w:r>
    </w:p>
    <w:p>
      <w:pPr>
        <w:pStyle w:val="Normal"/>
        <w:rPr/>
      </w:pPr>
      <w:r>
        <w:rPr/>
        <w:t>Utunk során Urth elfordította arcát a Napétól. Egyetlen csillag fénye sem csillant át az összezsúfolódott levelek között, ám kísérőink oly' jól ismerték az utat, hogy szinte nem is lassítottak. Minden egyes lépésemmel szerettem volna megkérdezni, kényszerítenek-e minket, csatlakozzunk a sétánk célját adó lakomához, ám kérdés nélkül is tudtam, ha visszautasítom – vagy úgy tűnik, ez a kívánságom –, tönkreteszem mindama bizalmat, mit Vodalus belém vetett, kockára téve ezzel szabadságomat s tán még életemet is.</w:t>
      </w:r>
    </w:p>
    <w:p>
      <w:pPr>
        <w:pStyle w:val="Normal"/>
        <w:rPr/>
      </w:pPr>
      <w:r>
        <w:rPr/>
        <w:t>Öt őrünk először húzódozva felelgetett Jónás tréfáira és érdeklődő kérdéseire, ám egyre vidorabbá váltak az én kétségbeesésem növekedésének léptékével egyetemben, diskuráltak, akárha tivornyába vagy kuplerájba tartanának éppen. S hiába hallottam hangjukban a várakozást, gúnyolódásuk oly' érthetetlen volt számomra, akár a libertinusok évődése a kisgyermekkel. – Most messze mész? Megintcsak megfullasztod magad? – (Ez a csapatunk végén lévő férfi volt, testetlen hang a homályban.)</w:t>
      </w:r>
    </w:p>
    <w:p>
      <w:pPr>
        <w:pStyle w:val="Normal"/>
        <w:rPr/>
      </w:pPr>
      <w:r>
        <w:rPr/>
        <w:t>–</w:t>
      </w:r>
      <w:r>
        <w:rPr>
          <w:rFonts w:eastAsia="Bookman Old Style" w:cs="Bookman Old Style"/>
        </w:rPr>
        <w:t xml:space="preserve"> </w:t>
      </w:r>
      <w:r>
        <w:rPr/>
        <w:t>Ereboszra mondom, olyan mélyre merülök, hogy egészen télig nem láttok megint!</w:t>
      </w:r>
    </w:p>
    <w:p>
      <w:pPr>
        <w:pStyle w:val="Normal"/>
        <w:rPr/>
      </w:pPr>
      <w:r>
        <w:rPr/>
        <w:t>Hang kérdezett, melyet az armigerének ismertem fel: – Látta már bármelyiktek is a nőt? – A többiek egyszerűen csak kérkedtek, ám az ő egyszerű szavai mögött sosem hallott éhség bujkált. Mintha holmi otthona után érdeklődő elveszett utazó lenne.</w:t>
      </w:r>
    </w:p>
    <w:p>
      <w:pPr>
        <w:pStyle w:val="Normal"/>
        <w:rPr/>
      </w:pPr>
      <w:r>
        <w:rPr/>
        <w:t>–</w:t>
      </w:r>
      <w:r>
        <w:rPr>
          <w:rFonts w:eastAsia="Bookman Old Style" w:cs="Bookman Old Style"/>
        </w:rPr>
        <w:t xml:space="preserve"> </w:t>
      </w:r>
      <w:r>
        <w:rPr/>
        <w:t>Nem, waldgraf úr.</w:t>
      </w:r>
    </w:p>
    <w:p>
      <w:pPr>
        <w:pStyle w:val="Normal"/>
        <w:rPr/>
      </w:pPr>
      <w:r>
        <w:rPr/>
        <w:t>(Másik hang.) – Alkmund szerint csinoska, nem idős, sem túl fiatal.</w:t>
      </w:r>
    </w:p>
    <w:p>
      <w:pPr>
        <w:pStyle w:val="Normal"/>
        <w:rPr/>
      </w:pPr>
      <w:r>
        <w:rPr/>
        <w:t>–</w:t>
      </w:r>
      <w:r>
        <w:rPr>
          <w:rFonts w:eastAsia="Bookman Old Style" w:cs="Bookman Old Style"/>
        </w:rPr>
        <w:t xml:space="preserve"> </w:t>
      </w:r>
      <w:r>
        <w:rPr/>
        <w:t>Remélem, nem egy újabb tribád.</w:t>
      </w:r>
    </w:p>
    <w:p>
      <w:pPr>
        <w:pStyle w:val="Normal"/>
        <w:rPr/>
      </w:pPr>
      <w:r>
        <w:rPr/>
        <w:t>–</w:t>
      </w:r>
      <w:r>
        <w:rPr>
          <w:rFonts w:eastAsia="Bookman Old Style" w:cs="Bookman Old Style"/>
        </w:rPr>
        <w:t xml:space="preserve"> </w:t>
      </w:r>
      <w:r>
        <w:rPr/>
        <w:t>Nem ké...</w:t>
      </w:r>
    </w:p>
    <w:p>
      <w:pPr>
        <w:pStyle w:val="Normal"/>
        <w:rPr/>
      </w:pPr>
      <w:r>
        <w:rPr/>
        <w:t>Egyszerre elhallgatott, vagy talán én nem figyeltem többé, mit mond. A fák között megcsillant valami.</w:t>
      </w:r>
    </w:p>
    <w:p>
      <w:pPr>
        <w:pStyle w:val="Normal"/>
        <w:rPr/>
      </w:pPr>
      <w:r>
        <w:rPr/>
        <w:t>Még néhány ugrás, és szövétnekeket pillantottam meg, számos beszédhang jutott el fülembe. Valaki előttünk megálljt parancsolt, mire az armiger előresétált, és halkan valamiféle jelszót mondott neki.</w:t>
      </w:r>
    </w:p>
    <w:p>
      <w:pPr>
        <w:pStyle w:val="Normal"/>
        <w:rPr/>
      </w:pPr>
      <w:r>
        <w:rPr/>
        <w:t>Hamarosan csereklyén üldögélve találtam magamat, jobbomon Jónás, balomon faragott fából összerótt alacsony szék. Az armiger Jónás jobbján foglalt helyet, s a többi jelenlévő – mintha csak érkezésünkre vártak volna – kört formázott, közepén füstös narancs lámpás egy fa ágára függesztve.</w:t>
      </w:r>
    </w:p>
    <w:p>
      <w:pPr>
        <w:pStyle w:val="Normal"/>
        <w:rPr/>
      </w:pPr>
      <w:r>
        <w:rPr/>
        <w:t>A tisztáson tartott audiencia résztvevőinek talán harmada volt ott, ám öltözékük és fegyvereik alapján úgy tetszett számomra, elsősorban a legmagasabb rangúak maradtak, mellettünk néhány kegyelt harcos káderral. Minden nőre négy vagy öt férfi jutott – ám a nők ugyanolyan katonásnak tűntek, mint a férfiak, s ha lehet, még mohóbban várták a lakoma kezdetét.</w:t>
      </w:r>
    </w:p>
    <w:p>
      <w:pPr>
        <w:pStyle w:val="Normal"/>
        <w:rPr/>
      </w:pPr>
      <w:r>
        <w:rPr/>
        <w:t>Várakoztunk már egy ideje, mikor Vodalus színpadiasan előlépett a sötétségből, és öles léptekkel végigsétált a kör mentén. Minden jelenlévő felállt, majd, amint belehuppant a mellettem lévő faragott székbe, elfoglalta helyét.</w:t>
      </w:r>
    </w:p>
    <w:p>
      <w:pPr>
        <w:pStyle w:val="Normal"/>
        <w:rPr/>
      </w:pPr>
      <w:r>
        <w:rPr/>
        <w:t>Szinte rögvest valamiféle nagy ház magas beosztású szolgálójának libériáját viselő férfi sétált a kör közepébe, a narancsszín fény alá, kezében tálca, rajta nagy és kis üveggel és kristálykehellyel. Megindult a mormogás... Nem szavak voltak ezek, azt hiszem, sokkal inkább az elégedettség száz és száz apró nesze, szaporábbá váló lélegzet és ajkakon végigsúrlódó nyelvek hangja. Az ezüsttálcás férfi mozdulatlanul állt mindeközben, majd véget értével kimért léptekkel Vodalushoz ment.</w:t>
      </w:r>
    </w:p>
    <w:p>
      <w:pPr>
        <w:pStyle w:val="Normal"/>
        <w:rPr/>
      </w:pPr>
      <w:r>
        <w:rPr/>
        <w:t>–</w:t>
      </w:r>
      <w:r>
        <w:rPr>
          <w:rFonts w:eastAsia="Bookman Old Style" w:cs="Bookman Old Style"/>
        </w:rPr>
        <w:t xml:space="preserve"> </w:t>
      </w:r>
      <w:r>
        <w:rPr/>
        <w:t>Az alzabo, melyről beszéltem, a kisebbikben van – hangzott fel mögöttem Thea bugása. – A másikban a gyomrot csillapító gyógynövénykivonat. Kortyoljatok egy nagyot a keverékükből.</w:t>
      </w:r>
    </w:p>
    <w:p>
      <w:pPr>
        <w:pStyle w:val="Normal"/>
        <w:rPr/>
      </w:pPr>
      <w:r>
        <w:rPr/>
        <w:t>Vodalus megfordult, és meglepetten nézett rá.</w:t>
      </w:r>
    </w:p>
    <w:p>
      <w:pPr>
        <w:pStyle w:val="Normal"/>
        <w:rPr/>
      </w:pPr>
      <w:r>
        <w:rPr/>
        <w:t>A chatelaine belépett a körbe, elhaladt Jónás és közöttem, majd Vodalus és a tálcát tartó férfi között, hogy Vodalus balján foglaljon végül helyet. A férfi felé hajolt, és beszélt is volna, ám a tálcás ember hozzáfogott az üvegek tartalmának összekeveréséhez a kehelyben, s úgy tűnt, nem tartja megfelelőnek a pillanatot.</w:t>
      </w:r>
    </w:p>
    <w:p>
      <w:pPr>
        <w:pStyle w:val="Normal"/>
        <w:rPr/>
      </w:pPr>
      <w:r>
        <w:rPr/>
        <w:t>A tálcát körkörösen mozgatták, hogy a folyadék enyhe örvényben kavaroghasson. – Nagyszerű! – így Vodalus. Két kézzel emelte le a kelyhet, majd ajkához vonta, úgy adta tovább nekem. – Ahogy a chatelaine mondotta, egy nagy kortyot kell innod. Ha többet veszel magadhoz, nem lesz haszna, s az igen értékes ír veszendőbe megy.</w:t>
      </w:r>
    </w:p>
    <w:p>
      <w:pPr>
        <w:pStyle w:val="Normal"/>
        <w:rPr/>
      </w:pPr>
      <w:r>
        <w:rPr/>
        <w:t>Ittam hát, ahogy tanácsolta. A mixtúra keserű volt, akár az epe, hidegnek és állottnak tetszett, réges-régi téli napot juttatott eszembe, mikor utasítottak, takarítsam ki a legények szállásáról a szennyvizet elvezető külső lefolyót. Egy pillanatra úgy éreztem, hányadékom feljön, akár a patak mellett, noha valójában gyomromban semmi sem maradt, hogy felöklendezzem. Köhögtem és nyeltem, és továbbadtam a kelyhet Jónásnak, majd észrevettem, hogy erősen nyáladzom.</w:t>
      </w:r>
    </w:p>
    <w:p>
      <w:pPr>
        <w:pStyle w:val="Normal"/>
        <w:rPr/>
      </w:pPr>
      <w:r>
        <w:rPr/>
        <w:t>Legalább annyi gondja volt, mint nekem, sőt több is, ám végül sikerült legyűrnie, és továbbadta a kelyhet az őreinknek parancsoló waldgrafnak. Néztem, ahogy lassan körbejár. Úgy tűnt, tíznek is elég van benne – mikor kiürítették, a libériás ember megtörölte a peremet, a tálcán lévő üvegekből ismét telitöltötte, és újból útjára indította.</w:t>
      </w:r>
    </w:p>
    <w:p>
      <w:pPr>
        <w:pStyle w:val="Normal"/>
        <w:rPr/>
      </w:pPr>
      <w:r>
        <w:rPr/>
        <w:t>Fokról fokra elveszítette a lekerekített tárgyak természetesen határozott formáját és sziluett lett, fából kifűrészelt, egyszerű színezett forma. A marionettek jutottak eszembe a Baldandersszal közös ágyban töltött éjszaka során látott álmomból.</w:t>
      </w:r>
    </w:p>
    <w:p>
      <w:pPr>
        <w:pStyle w:val="Normal"/>
        <w:rPr/>
      </w:pPr>
      <w:r>
        <w:rPr/>
        <w:t>Hiába tudtam, hogy harminc vagy negyven fő alkotja a kört, melyben helyet foglaltunk, mégis úgy tűnt, papírból vágták ki és meggörbítették, akár valami játékkoronát. Balomon Vodalus és jobbomon Jónás megszokott alakjukat viselték – ám az armiger félig képszerűnek tűnt, akárcsak Thea.</w:t>
      </w:r>
    </w:p>
    <w:p>
      <w:pPr>
        <w:pStyle w:val="Normal"/>
        <w:rPr/>
      </w:pPr>
      <w:r>
        <w:rPr/>
        <w:t>Mikor a libériás férfi a chatelaine-hoz ért, Vodalus talpra állt, s oly' könnyedén lépdelve, mintha csak az éjszakai szellő hajtaná, a narancs lámpás felé libegett. A sötétsárga fényben távolinak tetszett, ugyanakkor éreztem pillantását, ahogy az ember a vasakat készen tartó parázstartó melegét érzi.</w:t>
      </w:r>
    </w:p>
    <w:p>
      <w:pPr>
        <w:pStyle w:val="Normal"/>
        <w:rPr/>
      </w:pPr>
      <w:r>
        <w:rPr/>
        <w:t>–</w:t>
      </w:r>
      <w:r>
        <w:rPr>
          <w:rFonts w:eastAsia="Bookman Old Style" w:cs="Bookman Old Style"/>
        </w:rPr>
        <w:t xml:space="preserve"> </w:t>
      </w:r>
      <w:r>
        <w:rPr/>
        <w:t>Az osztozás előtt esküt kell tennünk – szólalt meg és felettünk a fák ünnepélyesen bólintottak rá. – Az itt kapott második életre esküszöl-e, sosem árulod el az itt összegyűlteket? Hajlandó vagy-e habozás és fenntartás nélkül engedelmeskedni, akár halálod árán is, Vodalusnak, választott vezérednek?</w:t>
      </w:r>
    </w:p>
    <w:p>
      <w:pPr>
        <w:pStyle w:val="Normal"/>
        <w:rPr/>
      </w:pPr>
      <w:r>
        <w:rPr/>
        <w:t>Igyekeztem a fákkal együtt bólogatni, ám mikor ez nem tűnt elegendőnek, azt mondtam: – Hajlandó vagyok – míg Jónás: – Igen.</w:t>
      </w:r>
    </w:p>
    <w:p>
      <w:pPr>
        <w:pStyle w:val="Normal"/>
        <w:rPr/>
      </w:pPr>
      <w:r>
        <w:rPr/>
        <w:t>–</w:t>
      </w:r>
      <w:r>
        <w:rPr>
          <w:rFonts w:eastAsia="Bookman Old Style" w:cs="Bookman Old Style"/>
        </w:rPr>
        <w:t xml:space="preserve"> </w:t>
      </w:r>
      <w:r>
        <w:rPr/>
        <w:t>És engedelmeskedsz-e, ahogy Vodalusnak tennéd, minden személynek, akárki is legyen, akit fölébed helyez?</w:t>
      </w:r>
    </w:p>
    <w:p>
      <w:pPr>
        <w:pStyle w:val="Normal"/>
        <w:rPr/>
      </w:pPr>
      <w:r>
        <w:rPr/>
        <w:t>–</w:t>
      </w:r>
      <w:r>
        <w:rPr>
          <w:rFonts w:eastAsia="Bookman Old Style" w:cs="Bookman Old Style"/>
        </w:rPr>
        <w:t xml:space="preserve"> </w:t>
      </w:r>
      <w:r>
        <w:rPr/>
        <w:t>Igen.</w:t>
      </w:r>
    </w:p>
    <w:p>
      <w:pPr>
        <w:pStyle w:val="Normal"/>
        <w:rPr/>
      </w:pPr>
      <w:r>
        <w:rPr/>
        <w:t>–</w:t>
      </w:r>
      <w:r>
        <w:rPr>
          <w:rFonts w:eastAsia="Bookman Old Style" w:cs="Bookman Old Style"/>
        </w:rPr>
        <w:t xml:space="preserve"> </w:t>
      </w:r>
      <w:r>
        <w:rPr/>
        <w:t>Igen.</w:t>
      </w:r>
    </w:p>
    <w:p>
      <w:pPr>
        <w:pStyle w:val="Normal"/>
        <w:rPr/>
      </w:pPr>
      <w:r>
        <w:rPr/>
        <w:t>–</w:t>
      </w:r>
      <w:r>
        <w:rPr>
          <w:rFonts w:eastAsia="Bookman Old Style" w:cs="Bookman Old Style"/>
        </w:rPr>
        <w:t xml:space="preserve"> </w:t>
      </w:r>
      <w:r>
        <w:rPr/>
        <w:t>És hogy eme esküt minden más eskü elé helyezed, akár korábban, akár később teszed le?</w:t>
      </w:r>
    </w:p>
    <w:p>
      <w:pPr>
        <w:pStyle w:val="Normal"/>
        <w:rPr/>
      </w:pPr>
      <w:r>
        <w:rPr/>
        <w:t>–</w:t>
      </w:r>
      <w:r>
        <w:rPr>
          <w:rFonts w:eastAsia="Bookman Old Style" w:cs="Bookman Old Style"/>
        </w:rPr>
        <w:t xml:space="preserve"> </w:t>
      </w:r>
      <w:r>
        <w:rPr/>
        <w:t>Úgy teszünk – így Jónás.</w:t>
      </w:r>
    </w:p>
    <w:p>
      <w:pPr>
        <w:pStyle w:val="Normal"/>
        <w:rPr/>
      </w:pPr>
      <w:r>
        <w:rPr/>
        <w:t>–</w:t>
      </w:r>
      <w:r>
        <w:rPr>
          <w:rFonts w:eastAsia="Bookman Old Style" w:cs="Bookman Old Style"/>
        </w:rPr>
        <w:t xml:space="preserve"> </w:t>
      </w:r>
      <w:r>
        <w:rPr/>
        <w:t>Igen – mondtam én.</w:t>
      </w:r>
    </w:p>
    <w:p>
      <w:pPr>
        <w:pStyle w:val="Normal"/>
        <w:rPr/>
      </w:pPr>
      <w:r>
        <w:rPr/>
        <w:t>A szellő megszűnt. Akárha nyugtalan szellem kísértette volna a gyülekezetet, majd egyszerre eltűnt. Vodalus ismét mellettem lévő székében ült. Felém hajolt. Ha kásás is volt hangja, nem érzékeltem – ám szemének csillogása elárulta, az alzabo hatása alatt van, meglehet, legalább olyan mélyen, mint én magam.</w:t>
      </w:r>
    </w:p>
    <w:p>
      <w:pPr>
        <w:pStyle w:val="Normal"/>
        <w:rPr/>
      </w:pPr>
      <w:r>
        <w:rPr/>
        <w:t>–</w:t>
      </w:r>
      <w:r>
        <w:rPr>
          <w:rFonts w:eastAsia="Bookman Old Style" w:cs="Bookman Old Style"/>
        </w:rPr>
        <w:t xml:space="preserve"> </w:t>
      </w:r>
      <w:r>
        <w:rPr/>
        <w:t>Nem vagyok tudós – kezdte –, de tudom, hogy mondják, a legnagyobb ügyekhez gyakorta a legalantasabb emberek csatlakoznak. A nemzeteket az árucsere fogja egységbe, az oltárok és relikváriumok sápadt elefántcsontját, értékes fáját nemtelen állatok elfőzött apróléka, férfiakat és nőket a kiválasztás szervei. Így kapcsolódunk mi össze, te és én. Így kapcsolódunk, még néhány pillanat, egy másik halandóhoz, ki ismét élni fog – hozzá ideig erősen – bennünk, az egyik legundorítóbb állat mirigyéből sajtolt effluviuma révén. Ekképpen hajt virág a mocskon.</w:t>
      </w:r>
    </w:p>
    <w:p>
      <w:pPr>
        <w:pStyle w:val="Normal"/>
        <w:rPr/>
      </w:pPr>
      <w:r>
        <w:rPr/>
        <w:t>Bólintottam.</w:t>
      </w:r>
    </w:p>
    <w:p>
      <w:pPr>
        <w:pStyle w:val="Normal"/>
        <w:rPr/>
      </w:pPr>
      <w:r>
        <w:rPr/>
        <w:t>–</w:t>
      </w:r>
      <w:r>
        <w:rPr>
          <w:rFonts w:eastAsia="Bookman Old Style" w:cs="Bookman Old Style"/>
        </w:rPr>
        <w:t xml:space="preserve"> </w:t>
      </w:r>
      <w:r>
        <w:rPr/>
        <w:t>Mindezt szövetségeseink tanították nekünk, kik addig várnak, míg az ember ismét megtisztul, és ismét készen áll csatlakozni hozzájuk a világegyetem meghódításában. A többiek alantas szándékból hozták el, melyet titokban tartani reméltek. Azért mondom mindezt el neked, mert mikor elmész az Abszolút-lakba, megeshet, találkozol velük, kiket a közember kakogéneknek nevez, a művelt pedig extraszolárisoknak, esetleg hierodúloszoknak. Nagyon óvatosnak kell lenned, nehogy felhívd magadra figyelmüket, mert ha közelről szemügyre vesznek, biztos jelekből tudomást szereznek róla, hogy dolgod volt alzabóval.</w:t>
      </w:r>
    </w:p>
    <w:p>
      <w:pPr>
        <w:pStyle w:val="Normal"/>
        <w:rPr/>
      </w:pPr>
      <w:r>
        <w:rPr/>
        <w:t>–</w:t>
      </w:r>
      <w:r>
        <w:rPr>
          <w:rFonts w:eastAsia="Bookman Old Style" w:cs="Bookman Old Style"/>
        </w:rPr>
        <w:t xml:space="preserve"> </w:t>
      </w:r>
      <w:r>
        <w:rPr/>
        <w:t>Az Abszolút-lakba? – Habár csupán szemhunyásnyi ideig, a gondolat szétkergette a bódulat ködét.</w:t>
      </w:r>
    </w:p>
    <w:p>
      <w:pPr>
        <w:pStyle w:val="Normal"/>
        <w:rPr/>
      </w:pPr>
      <w:r>
        <w:rPr/>
        <w:t>–</w:t>
      </w:r>
      <w:r>
        <w:rPr>
          <w:rFonts w:eastAsia="Bookman Old Style" w:cs="Bookman Old Style"/>
        </w:rPr>
        <w:t xml:space="preserve"> </w:t>
      </w:r>
      <w:r>
        <w:rPr/>
        <w:t>Úgy bizony. Van ott egy bajtársam, kivel közölnöm kell néhány utasítást és megtudtam, hogy a színészek truppját, melyhez tartoztál egykor, néhány nap múlva fogadják ott, thiasust bemutatandó. Ismét csatlakozol hozzájuk, és a lehetőséget kihasználva átadod, mit most adok neked – tunikájában kotorászott kicsit – annak, ki ezt mondja: „A pelágikus Argó partot lát." Ha feleletképpen bármiféle üzenetet bíz rád, annak kell átadnod, ki azt mondja neked: „A szentek kvercites szentjéből jöttem."</w:t>
      </w:r>
    </w:p>
    <w:p>
      <w:pPr>
        <w:pStyle w:val="Normal"/>
        <w:rPr/>
      </w:pPr>
      <w:r>
        <w:rPr/>
        <w:t>–</w:t>
      </w:r>
      <w:r>
        <w:rPr>
          <w:rFonts w:eastAsia="Bookman Old Style" w:cs="Bookman Old Style"/>
        </w:rPr>
        <w:t xml:space="preserve"> </w:t>
      </w:r>
      <w:r>
        <w:rPr/>
        <w:t>Bán uram, kóvályog a fejem – mondtam, majd így folytattam (hazugul): – Nem emlékszem a szavakra... Valóban, máris elfelejtettem őket. Azt mondtad, hogy Dorkász és a másik nő az Abszolút-lakban lesznek?</w:t>
      </w:r>
    </w:p>
    <w:p>
      <w:pPr>
        <w:pStyle w:val="Normal"/>
        <w:rPr/>
      </w:pPr>
      <w:r>
        <w:rPr/>
        <w:t>Vodalus apró tárgyat nyomott kezembe: nem volt kés, formája mégis azt idézte. Megbámultam: acél volt, aminőhöz kovát csapkodva tüzet csiholnak. – Eszedbe jut majd – mondta. – És soha nem feleded nekem tett esküdet. Sokan, kiket itt látsz, egykor azt gondolták, csak egyszer jönnek el.</w:t>
      </w:r>
    </w:p>
    <w:p>
      <w:pPr>
        <w:pStyle w:val="Normal"/>
        <w:rPr/>
      </w:pPr>
      <w:r>
        <w:rPr/>
        <w:t>–</w:t>
      </w:r>
      <w:r>
        <w:rPr>
          <w:rFonts w:eastAsia="Bookman Old Style" w:cs="Bookman Old Style"/>
        </w:rPr>
        <w:t xml:space="preserve"> </w:t>
      </w:r>
      <w:r>
        <w:rPr/>
        <w:t>De hát, bán uram, az Abszolút-lak...</w:t>
      </w:r>
    </w:p>
    <w:p>
      <w:pPr>
        <w:pStyle w:val="Normal"/>
        <w:rPr/>
      </w:pPr>
      <w:r>
        <w:rPr/>
        <w:t>Upanga fuvolahangjai hangzottak fel a kör távolabbik felét kerítő fák közül.</w:t>
      </w:r>
    </w:p>
    <w:p>
      <w:pPr>
        <w:pStyle w:val="Normal"/>
        <w:rPr/>
      </w:pPr>
      <w:r>
        <w:rPr/>
        <w:t>–</w:t>
      </w:r>
      <w:r>
        <w:rPr>
          <w:rFonts w:eastAsia="Bookman Old Style" w:cs="Bookman Old Style"/>
        </w:rPr>
        <w:t xml:space="preserve"> </w:t>
      </w:r>
      <w:r>
        <w:rPr/>
        <w:t>Tovább kell mennem, hogy bekísérjem a menyasszonyt, de ne aggódj! Valamikor a múltban találkoztál az én borzommal...</w:t>
      </w:r>
    </w:p>
    <w:p>
      <w:pPr>
        <w:pStyle w:val="Normal"/>
        <w:rPr/>
      </w:pPr>
      <w:r>
        <w:rPr/>
        <w:t>–</w:t>
      </w:r>
      <w:r>
        <w:rPr>
          <w:rFonts w:eastAsia="Bookman Old Style" w:cs="Bookman Old Style"/>
        </w:rPr>
        <w:t xml:space="preserve"> </w:t>
      </w:r>
      <w:r>
        <w:rPr/>
        <w:t xml:space="preserve">Hildegrin! </w:t>
      </w:r>
      <w:r>
        <w:rPr>
          <w:i/>
          <w:iCs/>
        </w:rPr>
        <w:t>Sieur</w:t>
      </w:r>
      <w:r>
        <w:rPr/>
        <w:t>, nem értek semmit.</w:t>
      </w:r>
    </w:p>
    <w:p>
      <w:pPr>
        <w:pStyle w:val="Normal"/>
        <w:rPr/>
      </w:pPr>
      <w:r>
        <w:rPr/>
        <w:t>–</w:t>
      </w:r>
      <w:r>
        <w:rPr>
          <w:rFonts w:eastAsia="Bookman Old Style" w:cs="Bookman Old Style"/>
        </w:rPr>
        <w:t xml:space="preserve"> </w:t>
      </w:r>
      <w:r>
        <w:rPr/>
        <w:t>Többek között ezt a nevet is használja, igen. Kellően szokatlan látványnak tartott egy kínvallatót a Fellegvártól oly' távol – ki ráadásul rólam beszélt –, hogy érdemes legyen szemmel tartani téged, habár elképzelése sem volt róla, miként mentettél meg engem azon az éjjelen. Sajnálatos módon őrzőid a falnál szem elől tévesztettek, s azóta útitársaid mozgását követték abban a reményben, ismét csatlakozol majd hozzájuk. Úgy véltem, egy száműzött talán szívesen áll a mi oldalunkra s ezzel megóvja szegény Barnochomat addig, míg kiszabadíthatjuk. Múlt éjjel magam lovagoltam Saltusba, hogy szót váltsak veled, ám erőfeszítésem fizetségeként csak ellopták hátasomat és jottányit sem sikerült előrébb jutni ügyemben. Ma tehát gondoskodnunk kellett róla minden rendelkezésünkre álló eszközzel, hogy megakadályozzunk mesterséged gyakorlásában szolgám vonatkozásában – ám továbbra sem tettem le arról, hogy elfogadod ügyünket, s ez okból utasítottam az érted küldött embereket, élve hozzanak elém. Hármat veszítettem ezzel, és kettőt nyertem. A kérdés most az, többet nyom-e a latban eme kettő ama háromnál?</w:t>
      </w:r>
    </w:p>
    <w:p>
      <w:pPr>
        <w:pStyle w:val="Normal"/>
        <w:rPr/>
      </w:pPr>
      <w:r>
        <w:rPr/>
        <w:t>Azzal felállt, bár kissé ingatag lábakra – hálát adtam Szent Katharine-nak, hogy nekem nem kellett ugyanezt tennem, mert bizonyos voltam benne, az enyéim nem tartanának meg. Valami elmosódott, fehér és két ember magas vitorlázott át a fák között az upanga csicsergésére. Minden fej felfelé fordult, hogy lássa, és Vodalus odasomfordált, hogy fogadja. Thea az üresen maradt széken áthajolva így szólt hozzám: – Hát nem bájos? Csodát tettek vele.</w:t>
      </w:r>
    </w:p>
    <w:p>
      <w:pPr>
        <w:pStyle w:val="Normal"/>
        <w:rPr/>
      </w:pPr>
      <w:r>
        <w:rPr/>
        <w:t>Hat férfi vállán hordozott ezüsttrónuson nyugvó nő volt az. Egy pillanatig azt gondoltam, Thecla... Oly' nagyon emlékeztetett rá a narancsszín fényben. Aztán ráébredtem, csupán hasonmása, tán viaszból megformálva.</w:t>
      </w:r>
    </w:p>
    <w:p>
      <w:pPr>
        <w:pStyle w:val="Normal"/>
        <w:rPr/>
      </w:pPr>
      <w:r>
        <w:rPr/>
        <w:t>–</w:t>
      </w:r>
      <w:r>
        <w:rPr>
          <w:rFonts w:eastAsia="Bookman Old Style" w:cs="Bookman Old Style"/>
        </w:rPr>
        <w:t xml:space="preserve"> </w:t>
      </w:r>
      <w:r>
        <w:rPr/>
        <w:t>Azt mondják, kockázatos, ha az ember ismerte életében azt, kin megosztoznak – turbékolta a chatelaine. – Az egybeérő emlékekben elveszhet az elme. Mégis én, ki úgy szerettem őt, vállalom a zavarodottságot, s felidézvén tekintetedet, mikor róla szóltál, tudtam, te is így kívánsz tenni, nem szóltam hát Vodalusnak.</w:t>
      </w:r>
    </w:p>
    <w:p>
      <w:pPr>
        <w:pStyle w:val="Normal"/>
        <w:rPr/>
      </w:pPr>
      <w:r>
        <w:rPr/>
        <w:t>Felnyúlt, és megérintette az imágó karját, ahogy végighordozták a körben – semmivel össze nem téveszthető, édes illat jött vele. Eszembe jutottak a maszkom megszerzésekor tartott banketten felszolgált agutik, fűszeres kókuszból készült szőrükkel, gyümölcskompót szemükkel, s tudtam, épp ily' újjáalkotása ez kisütött húsból az emberi lénynek.</w:t>
      </w:r>
    </w:p>
    <w:p>
      <w:pPr>
        <w:pStyle w:val="Normal"/>
        <w:rPr/>
      </w:pPr>
      <w:r>
        <w:rPr/>
        <w:t>Azt hiszem, ha nincs az alzabo hatása, beleőrültem volna ama pillanatba. Ködtestű óriásként állt érzékelésem és a valóság között, melyen keresztül minden látható, ámde semmi nem fogható fel. Volt egy másik szövetségesem is: a bennem egyre növekvő bizonyosság, hogy ha most elfogadom mindezt és lenyelek egy darabot Thecla szubsztanciájából, elméjének egyébként mindenképpen elbomló és eltűnő nyoma belém kerül, és – akármennyire hígan is – fennmarad, amíg csak én.</w:t>
      </w:r>
    </w:p>
    <w:p>
      <w:pPr>
        <w:pStyle w:val="Normal"/>
        <w:rPr/>
      </w:pPr>
      <w:r>
        <w:rPr/>
        <w:t>Jött hát az elfogadás. Mit tenni szándékoztam, többé nem tűnt mocskosnak vagy rémítőnek; megnyitottam inkább lényem minden részletét Theclának, befogadással és örömmel ékítettem lelkem egészét. Jött a vágy is, a szer hatására, éhség, mit semmilyen más étel nem csillapíthat, s mikor végigpillantottam a körön, ezt az éhséget láttam minden arcon.</w:t>
      </w:r>
    </w:p>
    <w:p>
      <w:pPr>
        <w:pStyle w:val="Normal"/>
        <w:rPr/>
      </w:pPr>
      <w:r>
        <w:rPr/>
        <w:t>A libériás inas, ki, úgy sejtem, Vodalus egykori háznépének mesterével száműzetésbe vonult tagja volt, csatlakozott a Theclát a kör közepére hozó hatokhoz, és segédkezett nekik a trónust a földre helyezni. Néhány lélegzetvétel erejéig hátuktól nem láttam az alakot. Mikor szétváltak, eltűnt – nem maradt ott más, csak fehér asztalkendőnek tűnő szövetre helyezett füstölgő húsdarabok...</w:t>
      </w:r>
    </w:p>
    <w:p>
      <w:pPr>
        <w:pStyle w:val="Normal"/>
        <w:rPr/>
      </w:pPr>
      <w:r>
        <w:rPr/>
        <w:t>Ettem és vártam, megbocsátásért könyörögve. Fényűző síremléket érdemelt, remekbe szabott harmóniájú, felbecsülhetetlen értékű márványt. Helyette az én kínvallatói műhelyem temette be, felsúrolt padlójával, virágfüzérek alatt félig elrejtett eszközökkel. Hűvös volt az éjjel, én mégis verejtékeztem. Vártam, hogy jöjjön, éreztem, miként gurulnak le a cseppek csupasz mellkasomon, és a lábamat bámultam, mert attól tartottam, mások arcában pillantom meg őt, mielőtt magamban érezném jelenlétét.</w:t>
      </w:r>
    </w:p>
    <w:p>
      <w:pPr>
        <w:pStyle w:val="Normal"/>
        <w:rPr/>
      </w:pPr>
      <w:r>
        <w:rPr/>
        <w:t>Épp kétségbeestem már; ott volt, megtöltött, akár a dallam a kunyhót. Vele voltam, az Acis mellett szaladtunk gyerekként. Ismertem az ősöreg villát, árkában a sötét tóval, a kilátást a belvedere poros ablakain át, s a titkos helyet két szoba közötti különös sarokban, hol délben üldögéltünk gyertyafénynél olvasgatva. Ismertem az autarkha udvarának életét, hol üröm várt gyémántserlegben. Megtanultam, milyen a kínvallatók foglyának lenni, ha az ember sosem látott még cellát és sosem érezte a korbácsot, mit jelent a haldoklás és a halál.</w:t>
      </w:r>
    </w:p>
    <w:p>
      <w:pPr>
        <w:pStyle w:val="Normal"/>
        <w:rPr/>
      </w:pPr>
      <w:r>
        <w:rPr/>
        <w:t>Megtudtam, hogy többet jelentettem számára, mint bármikor sejtettem, s végül elszenderedtem, álmaim mind róla szóltak. Nem egyszerű emlékek... Emlékekből korábban is számtalannal bírtam. Szegény, hűvös kezét enyémben tartottam, s többé nem egy inas rongyait viseltem, sem a legények koromszínét. Egyek voltunk, csupaszon, boldogan és tisztán, s tudtuk, ő nincs többé, én pedig még élek, s nem küzdöttünk egyik ellen sem, hanem font hajjal egyetlen könyvből olvastunk, beszéltünk és énekeltünk egyéb dolgokról.</w:t>
      </w:r>
    </w:p>
    <w:p>
      <w:pPr>
        <w:pStyle w:val="Normal"/>
        <w:rPr/>
      </w:pPr>
      <w:r>
        <w:rPr/>
      </w:r>
      <w:r>
        <w:br w:type="page"/>
      </w:r>
    </w:p>
    <w:p>
      <w:pPr>
        <w:pStyle w:val="Normal"/>
        <w:rPr/>
      </w:pPr>
      <w:r>
        <w:rPr/>
      </w:r>
      <w:r>
        <w:br w:type="page"/>
      </w:r>
    </w:p>
    <w:p>
      <w:pPr>
        <w:pStyle w:val="Wolferomai"/>
        <w:rPr/>
      </w:pPr>
      <w:r>
        <w:rPr/>
        <w:t>XII.</w:t>
      </w:r>
    </w:p>
    <w:p>
      <w:pPr>
        <w:pStyle w:val="Wolfefejcim"/>
        <w:rPr/>
      </w:pPr>
      <w:r>
        <w:rPr/>
        <w:t>A notolánok</w:t>
      </w:r>
    </w:p>
    <w:p>
      <w:pPr>
        <w:pStyle w:val="Wolfeelsobekezd"/>
        <w:rPr/>
      </w:pPr>
      <w:r>
        <w:rPr/>
        <w:t>Theclával álmodtam egészen reggelig. Egyik pillanatban némán sétáltunk egymás mellett a helyen, mi nem lehetett más, csak a paradicsom, melyet, mondják, az Új Nap nyit meg mindenkinek, ki utolsó óráján őt szólítja – s bár a bölcsek azt tanítják, csukva maradt mindazok előtt, kik önnön hóhéraik voltak, mégsem tudok elképzelni mást, mint hogy ki annyi mindent megbocsát, esetenként ezt is meg kell bocsátania. A másikban világosan érzékeltem a dermesztő és szívesen egyáltalán nem látott fényt, a madarak csivitelését.</w:t>
      </w:r>
    </w:p>
    <w:p>
      <w:pPr>
        <w:pStyle w:val="Normal"/>
        <w:rPr/>
      </w:pPr>
      <w:r>
        <w:rPr/>
        <w:t>Felültem. Köpönyegemet átitatta a harmat, és harmat ült meg verítékhez hasonlóan arcomon. Mellettem Jónás épp csak fészkelődni kezdett. Tízlépésnyire két nagy paripa – egyik színe a fehérboré, a másik folttalan fekete – harapdálta a zablát és toporgott türelmetlenül. A lakomának és a lakomázóknak nem volt több nyoma, mint Theclának, kit soha többé nem láttam és immár többé nem remélhetem, hogy ebben az életben látom még.</w:t>
      </w:r>
    </w:p>
    <w:p>
      <w:pPr>
        <w:pStyle w:val="Normal"/>
        <w:rPr/>
      </w:pPr>
      <w:r>
        <w:rPr>
          <w:i/>
          <w:iCs/>
        </w:rPr>
        <w:t>Terminus Est</w:t>
      </w:r>
      <w:r>
        <w:rPr/>
        <w:t xml:space="preserve"> mellettem hevert a fűben, biztonságban szívós, jól olajozott hüvelyében. Felvettem és elindultam lefelé, mígnem patakocskára bukkantam, hol megtettem, ami szükséges volt, hogy felfrissüljek. Visszatértemkor Jónás már ébren volt. Elirányítottam a vízhez, s míg távol volt, elköszöntem a halott Theclától.</w:t>
      </w:r>
    </w:p>
    <w:p>
      <w:pPr>
        <w:pStyle w:val="Normal"/>
        <w:rPr/>
      </w:pPr>
      <w:r>
        <w:rPr/>
        <w:t>Darabja mégis velem van – időnként én, ki emlékezem, nem Severianus vagyok, hanem Thecla, akárha elmémben üveg mögé szorított keretes kép lenne, s az üveg előtt Thecla áll, ő tükröződik benne. Azóta az éjszaka óta valahányszor csak rá gondolok anélkül, hogy adott időpontra vagy helyre is gondolnék egyszerre, a képzeletemben megjelenő Thecla tükör előtt áll, dérfehér, keblét alig fedő, ám dereka alatt örökké hullámzó zuhatagban aláomló, csillámló ruhában. Látom egy pillanatig pózában – két kéz nyúl fel, hogy megérintse arcunkat.</w:t>
      </w:r>
    </w:p>
    <w:p>
      <w:pPr>
        <w:pStyle w:val="Normal"/>
        <w:rPr/>
      </w:pPr>
      <w:r>
        <w:rPr/>
        <w:t>Aztán már tova is tűnt, a helyiségben, melynek falai és a plafon és a padló is mind-mind tükör. Kétség nem fér hozzá, önnön emléke ez képéről a tükrökben, mit én látok, ám egy vagy két lépés után eltűnik a sötétségbe, és többet nem kerül elém.</w:t>
      </w:r>
    </w:p>
    <w:p>
      <w:pPr>
        <w:pStyle w:val="Wolfesorkoz"/>
        <w:rPr/>
      </w:pPr>
      <w:r>
        <w:rPr/>
        <w:t>Mire Jónás visszajött, úrrá lettem bánatomon, és immár úgy tettem, mint ki hátasainkat vizsgálja. – A fekete a tiéd – szólalt meg –, a vércsederes meg nyilvánvalóan az enyém. Mind az egyik, mind a másik többet ér nálunk, ahogy a tengerész mondta a seborvosnak, ki levágta lábait. Hová megyünk?</w:t>
      </w:r>
    </w:p>
    <w:p>
      <w:pPr>
        <w:pStyle w:val="Normal"/>
        <w:rPr/>
      </w:pPr>
      <w:r>
        <w:rPr/>
        <w:t>–</w:t>
      </w:r>
      <w:r>
        <w:rPr>
          <w:rFonts w:eastAsia="Bookman Old Style" w:cs="Bookman Old Style"/>
        </w:rPr>
        <w:t xml:space="preserve"> </w:t>
      </w:r>
      <w:r>
        <w:rPr/>
        <w:t>Az Abszolút-lakba. – Láttam arcán a hitetlenkedést. – Hallottad, mit beszéltem tegnap éjjel Vodalusszal?</w:t>
      </w:r>
    </w:p>
    <w:p>
      <w:pPr>
        <w:pStyle w:val="Normal"/>
        <w:rPr/>
      </w:pPr>
      <w:r>
        <w:rPr/>
        <w:t>–</w:t>
      </w:r>
      <w:r>
        <w:rPr>
          <w:rFonts w:eastAsia="Bookman Old Style" w:cs="Bookman Old Style"/>
        </w:rPr>
        <w:t xml:space="preserve"> </w:t>
      </w:r>
      <w:r>
        <w:rPr/>
        <w:t>A név eljutott hozzám, de az nem, hogy oda kell mennünk.</w:t>
      </w:r>
    </w:p>
    <w:p>
      <w:pPr>
        <w:pStyle w:val="Normal"/>
        <w:rPr/>
      </w:pPr>
      <w:r>
        <w:rPr/>
        <w:t>Mint korábban mondtam, nem vagyok nyeregbe termett, egyik lábamat mégis a fekete kengyelébe dugtam, és fellendültem rá. A két éjszakával korábban Vodalustól lopott hátas magas harci nyerget hordott, ördögien kényelmetlen volt, de igen nehéz kiesni belőle; ez a fekete már-már teljesen lapos, kitömött bársonyholmit kapott hátára, mi egyszerre számított pazarnak és csalókának. Alig kerítettem köré lábamat, izgatottan táncolni kezdett.</w:t>
      </w:r>
    </w:p>
    <w:p>
      <w:pPr>
        <w:pStyle w:val="Normal"/>
        <w:rPr/>
      </w:pPr>
      <w:r>
        <w:rPr/>
        <w:t>Keresve sem lehetett ennél rosszabb pillanatot találni, csakhogy nem volt másik alkalom. – Mennyire emlékszel? – kérdeztem.</w:t>
      </w:r>
    </w:p>
    <w:p>
      <w:pPr>
        <w:pStyle w:val="Normal"/>
        <w:rPr/>
      </w:pPr>
      <w:r>
        <w:rPr/>
        <w:t>–</w:t>
      </w:r>
      <w:r>
        <w:rPr>
          <w:rFonts w:eastAsia="Bookman Old Style" w:cs="Bookman Old Style"/>
        </w:rPr>
        <w:t xml:space="preserve"> </w:t>
      </w:r>
      <w:r>
        <w:rPr/>
        <w:t xml:space="preserve">A tegnap éjjeli nőt illetően? Semmire. – Jónás elhajolt a fekete elől, megeresztette a vércsederes kantárszárát, majd lóra kapott. </w:t>
      </w:r>
    </w:p>
    <w:p>
      <w:pPr>
        <w:pStyle w:val="Normal"/>
        <w:rPr/>
      </w:pPr>
      <w:r>
        <w:rPr/>
        <w:t>–</w:t>
      </w:r>
      <w:r>
        <w:rPr>
          <w:rFonts w:eastAsia="Bookman Old Style" w:cs="Bookman Old Style"/>
        </w:rPr>
        <w:t xml:space="preserve"> </w:t>
      </w:r>
      <w:r>
        <w:rPr/>
        <w:t>Nem ettem. Vodalus téged figyelt, ám miután lenyelték a szert, engem senki sem nézett, s egyébként is megtanultam a módját, hogyan kell úgy tenni, mintha ennénk, holott valójában nem tesszük ezt.</w:t>
      </w:r>
    </w:p>
    <w:p>
      <w:pPr>
        <w:pStyle w:val="Normal"/>
        <w:rPr/>
      </w:pPr>
      <w:r>
        <w:rPr/>
        <w:t>Elképedten néztem rá.</w:t>
      </w:r>
    </w:p>
    <w:p>
      <w:pPr>
        <w:pStyle w:val="Normal"/>
        <w:rPr/>
      </w:pPr>
      <w:r>
        <w:rPr/>
        <w:t>–</w:t>
      </w:r>
      <w:r>
        <w:rPr>
          <w:rFonts w:eastAsia="Bookman Old Style" w:cs="Bookman Old Style"/>
        </w:rPr>
        <w:t xml:space="preserve"> </w:t>
      </w:r>
      <w:r>
        <w:rPr/>
        <w:t>Veled is számos alkalommal gyakoroltam már... Tegnap a reggelinél például. Nincs túl nagy étvágyam, ám a társaság szempontjából hasznos. – A derest az erdei ösvényen noszogatva egyre előre így szólt a válla felett: – A helyzet úgy áll, hogy meglehetősen jól ismerem az útvonalat, legalábbis majdnem végig. Hanem volnál oly' kedves és elmondanád, miért megyünk?</w:t>
      </w:r>
    </w:p>
    <w:p>
      <w:pPr>
        <w:pStyle w:val="Normal"/>
        <w:rPr/>
      </w:pPr>
      <w:r>
        <w:rPr/>
        <w:t>–</w:t>
      </w:r>
      <w:r>
        <w:rPr>
          <w:rFonts w:eastAsia="Bookman Old Style" w:cs="Bookman Old Style"/>
        </w:rPr>
        <w:t xml:space="preserve"> </w:t>
      </w:r>
      <w:r>
        <w:rPr/>
        <w:t>Dorkász és Jolenta ott vannak. Továbbá bánunk, Vodalus, feladatot bízott rám. – Mivel szinte biztosan figyeltek minket, úgy tartottam helyesnek, ha nem mondom el, hogy nem állt szándékomban végrehajtani.</w:t>
      </w:r>
    </w:p>
    <w:p>
      <w:pPr>
        <w:pStyle w:val="Wolfesorkoz"/>
        <w:rPr/>
      </w:pPr>
      <w:r>
        <w:rPr/>
        <w:t>Itt, nehogy eme pályafutásomról szóló beszámoló örökké tartson, számos nap eseményeit kell sebtében elbeszélnem. Lovaglásunk közben elmondtam Jónásnak mindazt, mit Vodalus mondott nekem, és még többet. Megálltunk az utunkba kerülő falvakban és városkákban, s ahol megpihentünk, szükség szerint gyakoroltam mesterségemet... Nem azért, mert az ezzel szerzett pénz elengedhetetlenül szükséges volt számunkra – minthogy nálunk voltak a chatelaine Theától kapott erszények, Saltusban nyert járandóságom nagyobbik része és a pénz, ami Jónásnak az embermajom aranyáért járt –, hanem a gyanakvást kerülendő.</w:t>
      </w:r>
    </w:p>
    <w:p>
      <w:pPr>
        <w:pStyle w:val="Wolfesorkoz"/>
        <w:rPr/>
      </w:pPr>
      <w:r>
        <w:rPr/>
        <w:t>A negyedik nap reggele ismét észak felé tartó utunkon talált minket. A Gjoll a partján újra fűvel benőtt tiltott utat őrző tunya sárkányként sütkérezett. Az előző napon járőröző ulánusokat láttunk, lovas férfiakat, mint mi magunk, csakhogy kezükben a Szánakozó kapujánál utazókat öldöklőkhöz hasonlatos kopjákkal.</w:t>
      </w:r>
    </w:p>
    <w:p>
      <w:pPr>
        <w:pStyle w:val="Normal"/>
        <w:rPr/>
      </w:pPr>
      <w:r>
        <w:rPr/>
        <w:t>Jónás, ki azóta zsénben volt, hogy útnak indultunk, azt motyogta: – Sietnünk kell, ha ma éjjel az Abszolút-lak közelébe szeretnénk érni. Bárcsak Vodalus megmondta volna neked az ünnepség kezdetének időpontját és valamit arra nézvést, meddig tart majd!</w:t>
      </w:r>
    </w:p>
    <w:p>
      <w:pPr>
        <w:pStyle w:val="Normal"/>
        <w:rPr/>
      </w:pPr>
      <w:r>
        <w:rPr/>
        <w:t>–</w:t>
      </w:r>
      <w:r>
        <w:rPr>
          <w:rFonts w:eastAsia="Bookman Old Style" w:cs="Bookman Old Style"/>
        </w:rPr>
        <w:t xml:space="preserve"> </w:t>
      </w:r>
      <w:r>
        <w:rPr/>
        <w:t>Még mindig messze van? – kérdeztem.</w:t>
      </w:r>
    </w:p>
    <w:p>
      <w:pPr>
        <w:pStyle w:val="Normal"/>
        <w:rPr/>
      </w:pPr>
      <w:r>
        <w:rPr/>
        <w:t>A folyóban nyugvó szigetre mutatott. – Azt hiszem, emlékszem arra, s mikor két napra jártam tőle, néhány zarándok azt mondta, közel van oda az Abszolút-lak. Figyelmeztettek a pretoriánusokra, s úgy tűnt, tudják, miről beszélnek.</w:t>
      </w:r>
    </w:p>
    <w:p>
      <w:pPr>
        <w:pStyle w:val="Normal"/>
        <w:rPr/>
      </w:pPr>
      <w:r>
        <w:rPr/>
        <w:t>Példáját követve hagytam lovamat poroszkálni. – Gyalog voltál.</w:t>
      </w:r>
    </w:p>
    <w:p>
      <w:pPr>
        <w:pStyle w:val="Normal"/>
        <w:rPr/>
      </w:pPr>
      <w:r>
        <w:rPr/>
        <w:t>–</w:t>
      </w:r>
      <w:r>
        <w:rPr>
          <w:rFonts w:eastAsia="Bookman Old Style" w:cs="Bookman Old Style"/>
        </w:rPr>
        <w:t xml:space="preserve"> </w:t>
      </w:r>
      <w:r>
        <w:rPr/>
        <w:t>A merükhipposzomon... Azt hiszem, soha többé nem látom szegény párát. Ezek az állatok még a legrosszabb napjukon is gyorsabbak, mint ő volt a legjobbakon, azt megengedem. Ám korántsem hiszem, hogy kétszer oly' gyorsak.</w:t>
      </w:r>
    </w:p>
    <w:p>
      <w:pPr>
        <w:pStyle w:val="Normal"/>
        <w:rPr/>
      </w:pPr>
      <w:r>
        <w:rPr/>
        <w:t>Már épp mondani akartam, hogy nem hiszem, Vodalus, nem küldött volna el minket akkor, amikor, ha nem gondolta volna lehetségesnek, hogy időben érjük el az Abszolút-lakot, mikor valami, ami első pillantásra óriás denevérnek tetszett, suhant el tán tenyérnyi távolságra fejemtől.</w:t>
      </w:r>
    </w:p>
    <w:p>
      <w:pPr>
        <w:pStyle w:val="Normal"/>
        <w:rPr/>
      </w:pPr>
      <w:r>
        <w:rPr/>
        <w:t>Noha én nem tudtam, mi az, Jónás igen. Számomra érthetetlen szavakat kiáltott, és gyeplőjének végével paripámra húzott, mire az megugrott előre és majdnem ledobott. Egy szempillantás alatt eszeveszett vágtában rohantunk. Emlékszem rá, ahogy átsuhantunk két fa között, egyik oldalon sem maradt egy arasznyi hely még, s a dolog pernyeszeplőként rajzolódott ki az égen. Még egy pillanat, és az ágak között csörtetett utánunk.</w:t>
      </w:r>
    </w:p>
    <w:p>
      <w:pPr>
        <w:pStyle w:val="Normal"/>
        <w:rPr/>
      </w:pPr>
      <w:r>
        <w:rPr/>
        <w:t>Mikor magunk mögött hagytuk az erdő szegélyét, és bejutottunk a szomszédos vízmosásba, nem lehetett látni – ám ahogy elértük a fenekét, és nekifogtunk felkapaszkodni a túloldalon, előbukkant a fák közül, minden eddiginél elrongyolódottabban.</w:t>
      </w:r>
    </w:p>
    <w:p>
      <w:pPr>
        <w:pStyle w:val="Normal"/>
        <w:rPr/>
      </w:pPr>
      <w:r>
        <w:rPr/>
        <w:t xml:space="preserve">Fohásznyi ideig mintha szem elől tévesztett volna minket, magasba szállva levált választott útvonalunkról, majd hosszan elnyújtott, ereszkedő siklással ismét lecsapott ránk. </w:t>
      </w:r>
      <w:r>
        <w:rPr>
          <w:i/>
          <w:iCs/>
        </w:rPr>
        <w:t>Terminus Est</w:t>
      </w:r>
      <w:r>
        <w:rPr/>
        <w:t xml:space="preserve"> elhagyta hüvelyét, és a nyakát verve gyeplőmmel a repülő lény és Jónás közé hajtottam a feketét.</w:t>
      </w:r>
    </w:p>
    <w:p>
      <w:pPr>
        <w:pStyle w:val="Normal"/>
        <w:rPr/>
      </w:pPr>
      <w:r>
        <w:rPr/>
        <w:t>Bármennyire fürgék is voltak paripáink, a lény jóval gyorsabb volt. Ha szúrófegyverem lett volna, azt hiszem, felbökhettem volna rá, ahogy alábukott – ha így teszek, kétség nem fér hozzá, odaveszek, így viszont két marokra fogott fegyverrel találtam el. Akárha levegőt vágtam volna, s úgy véltem, a lény még eme metsző élnek is túlzottan könnyű és szívós. Szempillantásnyi idő múlva rongyként vált ketté – röpke melegséget éreztem, akárha kemence ajtaját nyitották volna ki és csukták volna vissza hangtalanul.</w:t>
      </w:r>
    </w:p>
    <w:p>
      <w:pPr>
        <w:pStyle w:val="Normal"/>
        <w:rPr/>
      </w:pPr>
      <w:r>
        <w:rPr/>
        <w:t>Leszálltam volna a nyeregből, hogy megvizsgáljam, ám Jónás kiáltott, és integetett nekem. Igencsak messze elhagytuk már a Saltus környéki szálas erdőt, s meredek szirtek, bütykös cédrusok alkotta tagolt vidékre értünk. Ez utóbbiak pagonya állt az emelkedő tetején – eszelősek módjára vetettük magunkat gubancos sűrűjükbe, hátasaink nyakához lapulva.</w:t>
      </w:r>
    </w:p>
    <w:p>
      <w:pPr>
        <w:pStyle w:val="Normal"/>
        <w:rPr/>
      </w:pPr>
      <w:r>
        <w:rPr/>
        <w:t>A levélzet hamarosan oly' dússá vált, hogy lépésnél sebesebben nem tudtak haladni. Szinte azonnal csupasz sziklafalhoz értünk, s megállni kényszerültünk. Mikor már nem a kusza ág-bogak között törtünk előre, meghallottam, hogy valami más is jön mögöttünk... száraz zörrenés, akárha sebzett madár rebbenne a lombok közt. A cédrusok patikaillata tüdőmre nehezedett.</w:t>
      </w:r>
    </w:p>
    <w:p>
      <w:pPr>
        <w:pStyle w:val="Normal"/>
        <w:rPr/>
      </w:pPr>
      <w:r>
        <w:rPr/>
        <w:t>–</w:t>
      </w:r>
      <w:r>
        <w:rPr>
          <w:rFonts w:eastAsia="Bookman Old Style" w:cs="Bookman Old Style"/>
        </w:rPr>
        <w:t xml:space="preserve"> </w:t>
      </w:r>
      <w:r>
        <w:rPr/>
        <w:t>Ki kell jutnunk – zihálta társam –, de legalábbis nem szabad megállnunk. – Ág szálkás vége metszett arcába korábban, s beszéd közben vér serkedt és gördült le onnan. Mindkét irányba pillantván a jobbat választotta, hogy a folyó felé menjünk, s hátasát korbácsolta, hogy az áthatolhatatlannak tetsző bozótba hajtsa.</w:t>
      </w:r>
    </w:p>
    <w:p>
      <w:pPr>
        <w:pStyle w:val="Normal"/>
        <w:rPr/>
      </w:pPr>
      <w:r>
        <w:rPr/>
        <w:t>Hagytam, törjön utat nekem, úgy okoskodván, ha a sötét valami elkap minket, nekem talán sikerül valamiféleképpen védelmet biztosítani ellene. Nem sok kellett hozzá és a szürkészöld lombok között megpillantottam – még néhány szívdobbanás, és ott volt egy másik, az első szakasztott mása, s alig valamivel maradt el mögötte.</w:t>
      </w:r>
    </w:p>
    <w:p>
      <w:pPr>
        <w:pStyle w:val="Normal"/>
        <w:rPr/>
      </w:pPr>
      <w:r>
        <w:rPr/>
        <w:t>A fák véget értek, s ismét vágtáig ostorozhattuk lovainkat. Az éj rebbenő forgácsai utánunk eredtek, azonban bár kis méretük miatt fürgébbnek tetszettek nálunk, lassabbak voltak az egyetlen nagy lénynél.</w:t>
      </w:r>
    </w:p>
    <w:p>
      <w:pPr>
        <w:pStyle w:val="Normal"/>
        <w:rPr/>
      </w:pPr>
      <w:r>
        <w:rPr/>
        <w:t>–</w:t>
      </w:r>
      <w:r>
        <w:rPr>
          <w:rFonts w:eastAsia="Bookman Old Style" w:cs="Bookman Old Style"/>
        </w:rPr>
        <w:t xml:space="preserve"> </w:t>
      </w:r>
      <w:r>
        <w:rPr/>
        <w:t>Tüzet kell találnunk – harsogta túl Jónás a paripák patáinak dobolását. – Vagy valamilyen nagy állatot, amelyet megölhetünk. Ha felvágjuk az egyiknek a hasát ezek közül, az feltehetően megteszi. De ha nem, akkor nem tudunk elmenekülni.</w:t>
      </w:r>
    </w:p>
    <w:p>
      <w:pPr>
        <w:pStyle w:val="Normal"/>
        <w:rPr/>
      </w:pPr>
      <w:r>
        <w:rPr/>
        <w:t>Bólintottam, hogy jelezzem, magam sem támogatom a paripák levágását, habár megfordult fejemben, sajátom talán nemsoká összeesik a kimerültségtől. Jónás kénytelen volt lassítani sajátjával, nehogy eltávolodjon tőlem. – Vért akarnak? – kérdeztem.</w:t>
      </w:r>
    </w:p>
    <w:p>
      <w:pPr>
        <w:pStyle w:val="Normal"/>
        <w:rPr/>
      </w:pPr>
      <w:r>
        <w:rPr/>
        <w:t>–</w:t>
      </w:r>
      <w:r>
        <w:rPr>
          <w:rFonts w:eastAsia="Bookman Old Style" w:cs="Bookman Old Style"/>
        </w:rPr>
        <w:t xml:space="preserve"> </w:t>
      </w:r>
      <w:r>
        <w:rPr/>
        <w:t>Nem. Hőt.</w:t>
      </w:r>
    </w:p>
    <w:p>
      <w:pPr>
        <w:pStyle w:val="Normal"/>
        <w:rPr/>
      </w:pPr>
      <w:r>
        <w:rPr/>
        <w:t>Hátasával jobbra fordult, és acélkezével a farára húzott. Jól sikerülhetett, mivel az állat megugrott, akárha megcsípte volna valami. Száraz vízmosáson ugrattunk át, csúszva és lefelé botladozva poros domb oldalán hajtottunk le, majd nyílt, lankás terepre értünk, hol a paripák a tőlük telhető legnagyobb sebességre gyorsulhattak.</w:t>
      </w:r>
    </w:p>
    <w:p>
      <w:pPr>
        <w:pStyle w:val="Normal"/>
        <w:rPr/>
      </w:pPr>
      <w:r>
        <w:rPr/>
        <w:t>Mögöttünk verdestek a fekete cafrangok. Nagy fák még egyszer elférhettek volna köztük és a föld között, oly' magasan szálltak, s úgy tűnt, szél fújja előre őket, ám a fű hullámzása elárulta, valójában épp vele szemben haladnak.</w:t>
      </w:r>
    </w:p>
    <w:p>
      <w:pPr>
        <w:pStyle w:val="Normal"/>
        <w:rPr/>
      </w:pPr>
      <w:r>
        <w:rPr/>
        <w:t>Előttünk oly' észrevétlenül, mégis oly' hirtelen változott meg a táj, akár a ruha szegélyénél. Kígyózó zöld pántlika hevert ott, laposan, mintha az előbb terítették volna ki, s én felé fordítottam a feketét, fülébe kiáltva, kardom lapjával kíméletlenül buzdítva. Immár verejtékben úszott és a cédrusok tört ágai véres csíkokat rajzoltak rá. Mögöttünk hallottam Jónás figyelmeztető kiáltását, de nem törődtem vele.</w:t>
      </w:r>
    </w:p>
    <w:p>
      <w:pPr>
        <w:pStyle w:val="Normal"/>
        <w:rPr/>
      </w:pPr>
      <w:r>
        <w:rPr/>
        <w:t>Kerültünk egyet, és a fák közötti nyíláson át a folyó csillant szemembe. Újabb kanyar, s a fekete ismételten bágyadni kezdett... Majd messze az oly' nagyon vágyott látvány. Meglehet, nem kellene elmondanom ezt, de a mennyek felé emeltem kardomat akkor, a megfogyatkozott nap felé, szívében a féreggel, és így kiáltottam: – Az ő élete az enyémért, Új Nap, haragodra és reményemre fogadom!</w:t>
      </w:r>
    </w:p>
    <w:p>
      <w:pPr>
        <w:pStyle w:val="Normal"/>
        <w:rPr/>
      </w:pPr>
      <w:r>
        <w:rPr/>
        <w:t>Az ulánus – mert csak egy volt egyes-egyedül – minden bizonnyal azt hitte, fenyegetem őt, ahogy fenyegettem is. Kopjája hegyének kék ragyogása erősödött, ahogy felénk sarkantyúzta hátasát.</w:t>
      </w:r>
    </w:p>
    <w:p>
      <w:pPr>
        <w:pStyle w:val="Normal"/>
        <w:rPr/>
      </w:pPr>
      <w:r>
        <w:rPr/>
        <w:t>Bármennyire kifulladt, a fekete úgy farolt kedvemért, akár az üldözött nyúl. A szár rezdült, és máris csúszott és fordult, patái felsebezték az út zöld levélszőnyegét. Legfeljebb lélegzetvételnyi idő alatt megfordultunk és visszafelé siettünk, a minket üldöző lények irányába. Vajon Jónás felfogta-e akkor tervemet, nem tudtam, de úgy viselkedett, mint aki igen, egy pillanatig sem lassított saját tempóján.</w:t>
      </w:r>
    </w:p>
    <w:p>
      <w:pPr>
        <w:pStyle w:val="Normal"/>
        <w:rPr/>
      </w:pPr>
      <w:r>
        <w:rPr/>
        <w:t>A verdeső valamik egyike lecsapott; minden szempontból úgy nézett ki, akár az univerzumba tépett lyuk, merthogy valódi koromszín volt, éppoly' fénytelen, akár az én viseletem. Jónásra ment, azt hiszem, ám kardtávolságra ért, mire kettévágtam, akárcsak korábban, s ismét meleg csapott arcon. Tudván, honnan jött ez a hőség, sokkal gonoszabbnak tetszett, mint bármiféle romlott odor – elég volt bőrömhöz érnie, hogy elfogjon a rosszullét. Gyeplőt rántva élesen elkanyarodtam a folyótól, tartva az ulánus kopjájának bármelyik pillanatban megérkező villámától. Alig hagytuk el az utat, mikor jött, felperzselte a földet, és lángra lobbantott egy korhadt fát.</w:t>
      </w:r>
    </w:p>
    <w:p>
      <w:pPr>
        <w:pStyle w:val="Normal"/>
        <w:rPr/>
      </w:pPr>
      <w:r>
        <w:rPr/>
        <w:t>Felrántottam hátasom fejét, mire meghátrált és felüvöltött. Egy másodpercig az égő fa körül keringő három fekete lényt néztem. Nem voltak ott. Jónás felé pillantottam akkor, attól tartva, végül mégis utolérték és valami számomra felfoghatatlan módon őt támadják éppen.</w:t>
      </w:r>
    </w:p>
    <w:p>
      <w:pPr>
        <w:pStyle w:val="Normal"/>
        <w:rPr/>
      </w:pPr>
      <w:r>
        <w:rPr/>
        <w:t>Ott sem voltak, ám tekintete villanása elárulta, hová tűntek – az ulánus körül cikáztak, aki szemem láttára igyekezett kopjájával védelmezni magát. Egyik villám a másik után hasította ketté az eget, hogy folyamatos volt a csattogás, akár a mennydörgés. Minden egyes lövedék elhomályosította a nap világosságát, ám mintha épp a legyőzésükhöz felhasználni kívánt energia adott volna erőt a lényeknek. Úgy tetszett, immár nem repülnek, hanem pislákolnak, ahogy a sötétség pászmái tehetik, előbb egy, majd más helyen tűnnek fel, egyre közelebb és közelebb az ulánushoz, míg végül kevesebb idő alatt, mint amennyi leírásához szükséges, mind a három az arcára tapadt. Leszédült nyergéből, a kopja pedig kezéből kihullván kihunyt.</w:t>
      </w:r>
    </w:p>
    <w:p>
      <w:pPr>
        <w:pStyle w:val="Normal"/>
        <w:rPr/>
      </w:pPr>
      <w:r>
        <w:rPr/>
      </w:r>
    </w:p>
    <w:p>
      <w:pPr>
        <w:pStyle w:val="Normal"/>
        <w:rPr/>
      </w:pPr>
      <w:r>
        <w:rPr/>
      </w:r>
      <w:r>
        <w:br w:type="page"/>
      </w:r>
    </w:p>
    <w:p>
      <w:pPr>
        <w:pStyle w:val="Wolferomai"/>
        <w:rPr/>
      </w:pPr>
      <w:r>
        <w:rPr/>
        <w:t>XIII.</w:t>
      </w:r>
    </w:p>
    <w:p>
      <w:pPr>
        <w:pStyle w:val="Wolfefejcim"/>
        <w:rPr/>
      </w:pPr>
      <w:r>
        <w:rPr/>
        <w:t>A Békéltető ereklyéje</w:t>
      </w:r>
    </w:p>
    <w:p>
      <w:pPr>
        <w:pStyle w:val="Normal"/>
        <w:rPr/>
      </w:pPr>
      <w:r>
        <w:rPr/>
        <w:t>–</w:t>
      </w:r>
      <w:r>
        <w:rPr>
          <w:rFonts w:eastAsia="Bookman Old Style" w:cs="Bookman Old Style"/>
        </w:rPr>
        <w:t xml:space="preserve"> </w:t>
      </w:r>
      <w:r>
        <w:rPr/>
        <w:t>Meghalt? – kiáltottam, és láttam, hogy Jónás válaszképpen bólint. Akkor ellovagoltam volna onnan, de intett, hogy csatlakozzak hozzá, és leszállt hátasáról. Mikor találkoztunk az ulánus testénél, azt mondta: – Meglehet, elpusztíthatjuk ezeket a lényeket, hogy többé ne reptethessék őket ellenünk, és másnak se ártsanak. Kell valami, amibe tehetjük őket... Valami vízhatlan, fémből vagy üvegből.</w:t>
      </w:r>
    </w:p>
    <w:p>
      <w:pPr>
        <w:pStyle w:val="Normal"/>
        <w:rPr/>
      </w:pPr>
      <w:r>
        <w:rPr/>
        <w:t>Nem volt ilyesmim, és ezt meg is mondtam neki.</w:t>
      </w:r>
    </w:p>
    <w:p>
      <w:pPr>
        <w:pStyle w:val="Normal"/>
        <w:rPr/>
      </w:pPr>
      <w:r>
        <w:rPr/>
        <w:t>–</w:t>
      </w:r>
      <w:r>
        <w:rPr>
          <w:rFonts w:eastAsia="Bookman Old Style" w:cs="Bookman Old Style"/>
        </w:rPr>
        <w:t xml:space="preserve"> </w:t>
      </w:r>
      <w:r>
        <w:rPr/>
        <w:t>Nekem sincs. – Letérdelt a test mellé és kiforgatta a zsebeit. A lángoló fa aromás füstje tömjénhez hasonlóan lengett be mindent, s úgy éreztem, ismét a peleriniusok katedrálisában vagyok. Az ulánusnak fekhelyet adó gallyak és múlt nyári levelek alma akár szalmával felszórt padló is lehetett volna – az itt is, ott is magasodó fák törzsei pedig a tartóoszlopok.</w:t>
      </w:r>
    </w:p>
    <w:p>
      <w:pPr>
        <w:pStyle w:val="Normal"/>
        <w:rPr/>
      </w:pPr>
      <w:r>
        <w:rPr/>
        <w:t>–</w:t>
      </w:r>
      <w:r>
        <w:rPr>
          <w:rFonts w:eastAsia="Bookman Old Style" w:cs="Bookman Old Style"/>
        </w:rPr>
        <w:t xml:space="preserve"> </w:t>
      </w:r>
      <w:r>
        <w:rPr/>
        <w:t>Tessék – szólalt meg Jónás, és sárgaréz botanizálószelencét emelt fel. Lecsavarta a tetejét és kiszórta belőle a füveket, majd a hátára gördítette a halott ulánust.</w:t>
      </w:r>
    </w:p>
    <w:p>
      <w:pPr>
        <w:pStyle w:val="Normal"/>
        <w:rPr/>
      </w:pPr>
      <w:r>
        <w:rPr/>
        <w:t>–</w:t>
      </w:r>
      <w:r>
        <w:rPr>
          <w:rFonts w:eastAsia="Bookman Old Style" w:cs="Bookman Old Style"/>
        </w:rPr>
        <w:t xml:space="preserve"> </w:t>
      </w:r>
      <w:r>
        <w:rPr/>
        <w:t>Hol vannak? – kérdeztem. – Elnyelte őket a test?</w:t>
      </w:r>
    </w:p>
    <w:p>
      <w:pPr>
        <w:pStyle w:val="Normal"/>
        <w:rPr/>
      </w:pPr>
      <w:r>
        <w:rPr/>
        <w:t>Fejét rázta, s egy másodperc múlva nagyon óvatosan és finoman nekilátott kihúzni az egyik sötét valamit a holttest orrának bal lyukából. Eltekintve attól, hogy teljes egészében opálos volt, a lehető legfinomabb selyempapírra emlékeztetett.</w:t>
      </w:r>
    </w:p>
    <w:p>
      <w:pPr>
        <w:pStyle w:val="Normal"/>
        <w:rPr/>
      </w:pPr>
      <w:r>
        <w:rPr/>
        <w:t>–</w:t>
      </w:r>
      <w:r>
        <w:rPr>
          <w:rFonts w:eastAsia="Bookman Old Style" w:cs="Bookman Old Style"/>
        </w:rPr>
        <w:t xml:space="preserve"> </w:t>
      </w:r>
      <w:r>
        <w:rPr/>
        <w:t>Ha kettétéped, csak kettő lesz belőle, nem? – csodálkoztam körültekintésén.</w:t>
      </w:r>
    </w:p>
    <w:p>
      <w:pPr>
        <w:pStyle w:val="Normal"/>
        <w:rPr/>
      </w:pPr>
      <w:r>
        <w:rPr/>
        <w:t>–</w:t>
      </w:r>
      <w:r>
        <w:rPr>
          <w:rFonts w:eastAsia="Bookman Old Style" w:cs="Bookman Old Style"/>
        </w:rPr>
        <w:t xml:space="preserve"> </w:t>
      </w:r>
      <w:r>
        <w:rPr/>
        <w:t>Igen, csakhogy most jóllakott. Kettéosztva elveszíti az energiát, s talán lehetetlen lesz kezelni. Számos ember halt meg így, mert rájöttek, kettévághatják ezeket a lényeket, s úgy döntöttek, tartják állásukat, egyre folytatva ezt, mígnem túlságosan sok vette körül őket, és többé nem tudták megvédeni magukat.</w:t>
      </w:r>
    </w:p>
    <w:p>
      <w:pPr>
        <w:pStyle w:val="Normal"/>
        <w:rPr/>
      </w:pPr>
      <w:r>
        <w:rPr/>
        <w:t xml:space="preserve">Az ulánus egyik szeme félig nyitva volt. Számos holttestet láttam már, de nem tudtam szabadulni a hátborzongató érzéstől, hogy valamiféle értelemben engem figyel, az embert, aki megölte őt, saját magát mentve. Gondolataimat más irányba terelendő így szóltam: – Miután levágtam az elsőt, csak mintha lassabban repült volna. </w:t>
      </w:r>
    </w:p>
    <w:p>
      <w:pPr>
        <w:pStyle w:val="Normal"/>
        <w:rPr/>
      </w:pPr>
      <w:r>
        <w:rPr/>
        <w:t>Az előbb kihúzott rettenetet a botanizálószelencébe tette, és egy másikat húzott ki éppen a jobb lyukból, miközben azt mormogta:</w:t>
      </w:r>
    </w:p>
    <w:p>
      <w:pPr>
        <w:pStyle w:val="Normal"/>
        <w:rPr/>
      </w:pPr>
      <w:r>
        <w:rPr/>
        <w:t>–</w:t>
      </w:r>
      <w:r>
        <w:rPr>
          <w:rFonts w:eastAsia="Bookman Old Style" w:cs="Bookman Old Style"/>
        </w:rPr>
        <w:t xml:space="preserve"> </w:t>
      </w:r>
      <w:r>
        <w:rPr/>
        <w:t>Mindennek, ami repül, a szárnya területétől függ sebessége. Ha nem így lenne, az efféle teremtményeket használó adeptusok, gondolom, cafatokra tépnék őket, mielőtt elküldik.</w:t>
      </w:r>
    </w:p>
    <w:p>
      <w:pPr>
        <w:pStyle w:val="Normal"/>
        <w:rPr/>
      </w:pPr>
      <w:r>
        <w:rPr/>
        <w:t>–</w:t>
      </w:r>
      <w:r>
        <w:rPr>
          <w:rFonts w:eastAsia="Bookman Old Style" w:cs="Bookman Old Style"/>
        </w:rPr>
        <w:t xml:space="preserve"> </w:t>
      </w:r>
      <w:r>
        <w:rPr/>
        <w:t>Úgy beszélsz, mint akinek volt már korábban is dolga ilyenekkel.</w:t>
      </w:r>
    </w:p>
    <w:p>
      <w:pPr>
        <w:pStyle w:val="Normal"/>
        <w:rPr/>
      </w:pPr>
      <w:r>
        <w:rPr/>
        <w:t>–</w:t>
      </w:r>
      <w:r>
        <w:rPr>
          <w:rFonts w:eastAsia="Bookman Old Style" w:cs="Bookman Old Style"/>
        </w:rPr>
        <w:t xml:space="preserve"> </w:t>
      </w:r>
      <w:r>
        <w:rPr/>
        <w:t>Egy alkalommal oly' helyen kötöttünk ki, ahol szertartásos gyilkosságokhoz használták őket. Azt hiszem, elkerülhetetlen volt, hogy valamelyikünk ne hozzon haza belőlük, ám itt most először láttam ilyeneket. – Kinyitotta a réztetőt, és a második koromszín lényt a lustán megrezzenő elsőre tette. – Odabenn újból összeállnak... Az adeptusok is ezt teszik, hogy megint egyetlen legyen belőlük. Nem hiszem, hogy észrevetted, de a ligeten áthaladtukban kissé megtépázták őket az ágak, és repülés közben meggyógyították magukat.</w:t>
      </w:r>
    </w:p>
    <w:p>
      <w:pPr>
        <w:pStyle w:val="Normal"/>
        <w:rPr/>
      </w:pPr>
      <w:r>
        <w:rPr/>
        <w:t>–</w:t>
      </w:r>
      <w:r>
        <w:rPr>
          <w:rFonts w:eastAsia="Bookman Old Style" w:cs="Bookman Old Style"/>
        </w:rPr>
        <w:t xml:space="preserve"> </w:t>
      </w:r>
      <w:r>
        <w:rPr/>
        <w:t>Van még egy – így én.</w:t>
      </w:r>
    </w:p>
    <w:p>
      <w:pPr>
        <w:pStyle w:val="Normal"/>
        <w:rPr/>
      </w:pPr>
      <w:r>
        <w:rPr/>
        <w:t>Bólintott és acélkezével szétfeszítette a halott száját – fogak és ólomszínű nyelv helyett feneketlen veremnek tetszett, s gyomrom felkavarodott egy pillanatra. Jónás kihúzta az ulánus nyálától csöpögő harmadik lényt is.</w:t>
      </w:r>
    </w:p>
    <w:p>
      <w:pPr>
        <w:pStyle w:val="Normal"/>
        <w:rPr/>
      </w:pPr>
      <w:r>
        <w:rPr/>
        <w:t>–</w:t>
      </w:r>
      <w:r>
        <w:rPr>
          <w:rFonts w:eastAsia="Bookman Old Style" w:cs="Bookman Old Style"/>
        </w:rPr>
        <w:t xml:space="preserve"> </w:t>
      </w:r>
      <w:r>
        <w:rPr/>
        <w:t>Nem maradt volna szabadon valamelyik orrnyílása vagy a szája, ha nem vágtam volna ketté másodszor is ezt a valamit?</w:t>
      </w:r>
    </w:p>
    <w:p>
      <w:pPr>
        <w:pStyle w:val="Normal"/>
        <w:rPr/>
      </w:pPr>
      <w:r>
        <w:rPr/>
        <w:t>–</w:t>
      </w:r>
      <w:r>
        <w:rPr>
          <w:rFonts w:eastAsia="Bookman Old Style" w:cs="Bookman Old Style"/>
        </w:rPr>
        <w:t xml:space="preserve"> </w:t>
      </w:r>
      <w:r>
        <w:rPr/>
        <w:t>Amíg el nem jutnak a tüdejéig. Tulajdonképpen szerencsések vagyunk, hogy ilyen hamar elértünk hozzá, máskülönben fel kellett volna hasítanod a testet, hogy kiszedhessük őket.</w:t>
      </w:r>
    </w:p>
    <w:p>
      <w:pPr>
        <w:pStyle w:val="Normal"/>
        <w:rPr/>
      </w:pPr>
      <w:r>
        <w:rPr/>
        <w:t>Pöffenetnyi füst idézte eszembe az égő cédrust. – Ha meleget kerestek...</w:t>
      </w:r>
    </w:p>
    <w:p>
      <w:pPr>
        <w:pStyle w:val="Normal"/>
        <w:rPr/>
      </w:pPr>
      <w:r>
        <w:rPr/>
        <w:t>–</w:t>
      </w:r>
      <w:r>
        <w:rPr>
          <w:rFonts w:eastAsia="Bookman Old Style" w:cs="Bookman Old Style"/>
        </w:rPr>
        <w:t xml:space="preserve"> </w:t>
      </w:r>
      <w:r>
        <w:rPr/>
        <w:t>Jobban szeretik az élet melegét, bár alkalmanként élő növényi anyag tüze elvonhatja figyelmüket. Azt hiszem, valójában többről van itt szó hőnél. Meglehet, a növekedő sejtekre jellemző sugárzó energia az. – A harmadik lényt is betömködte a szelencébe, amit az tán szorosan lezárt. – Notolánoknak neveztük őket, mert általában sötétedés után bújtak elő, amikor nem lehetett látni őket, s először onnan tudtunk róluk, hogy meleg fuvallatot éreztünk – arról viszont nincs fogalmam, a bennszülöttek miként hivatkoztak rájuk.</w:t>
      </w:r>
    </w:p>
    <w:p>
      <w:pPr>
        <w:pStyle w:val="Normal"/>
        <w:rPr/>
      </w:pPr>
      <w:r>
        <w:rPr/>
        <w:t>–</w:t>
      </w:r>
      <w:r>
        <w:rPr>
          <w:rFonts w:eastAsia="Bookman Old Style" w:cs="Bookman Old Style"/>
        </w:rPr>
        <w:t xml:space="preserve"> </w:t>
      </w:r>
      <w:r>
        <w:rPr/>
        <w:t>Hol van ez a sziget?</w:t>
      </w:r>
    </w:p>
    <w:p>
      <w:pPr>
        <w:pStyle w:val="Normal"/>
        <w:rPr/>
      </w:pPr>
      <w:r>
        <w:rPr/>
        <w:t>Értetlenül nézett rám.</w:t>
      </w:r>
    </w:p>
    <w:p>
      <w:pPr>
        <w:pStyle w:val="Normal"/>
        <w:rPr/>
      </w:pPr>
      <w:r>
        <w:rPr/>
        <w:t>–</w:t>
      </w:r>
      <w:r>
        <w:rPr>
          <w:rFonts w:eastAsia="Bookman Old Style" w:cs="Bookman Old Style"/>
        </w:rPr>
        <w:t xml:space="preserve"> </w:t>
      </w:r>
      <w:r>
        <w:rPr/>
        <w:t>Messze van a parttól? Mindig is szerettem volna látni Uroboroszt, bár gondolom, veszélyes.</w:t>
      </w:r>
    </w:p>
    <w:p>
      <w:pPr>
        <w:pStyle w:val="Normal"/>
        <w:rPr/>
      </w:pPr>
      <w:r>
        <w:rPr/>
        <w:t>–</w:t>
      </w:r>
      <w:r>
        <w:rPr>
          <w:rFonts w:eastAsia="Bookman Old Style" w:cs="Bookman Old Style"/>
        </w:rPr>
        <w:t xml:space="preserve"> </w:t>
      </w:r>
      <w:r>
        <w:rPr/>
        <w:t>Nagyon messze – mondta vontatottan. – Nagyon-nagyon messze. Várj egy pillanatot!</w:t>
      </w:r>
    </w:p>
    <w:p>
      <w:pPr>
        <w:pStyle w:val="Normal"/>
        <w:rPr/>
      </w:pPr>
      <w:r>
        <w:rPr/>
        <w:t>Vártam és figyeltem, ahogy a folyóhoz sietett. Eldobta a szelencét, jó messzire... Majdnem a sodrás közepénél ért a vízbe. Mikor visszatért, megkérdeztem: – Mi nem láttuk volna hasznukat? Bárki is küldte, nem valószínű, hogy feladja, s talán szükségünk lett volna rájuk.</w:t>
      </w:r>
    </w:p>
    <w:p>
      <w:pPr>
        <w:pStyle w:val="Normal"/>
        <w:rPr/>
      </w:pPr>
      <w:r>
        <w:rPr/>
        <w:t>–</w:t>
      </w:r>
      <w:r>
        <w:rPr>
          <w:rFonts w:eastAsia="Bookman Old Style" w:cs="Bookman Old Style"/>
        </w:rPr>
        <w:t xml:space="preserve"> </w:t>
      </w:r>
      <w:r>
        <w:rPr/>
        <w:t>„</w:t>
      </w:r>
      <w:r>
        <w:rPr/>
        <w:t>Nem engedelmeskednek nekünk, a világ pedig egyébként is jobb hely nélkülük", ahogy a hentes felesége mondta, mikor levágta az ura férfiasságát. Jobb lenne, ha indulnánk. Valaki jön az úton.</w:t>
      </w:r>
    </w:p>
    <w:p>
      <w:pPr>
        <w:pStyle w:val="Normal"/>
        <w:rPr/>
      </w:pPr>
      <w:r>
        <w:rPr/>
        <w:t>Oda néztem, ahová mutatott, és két gyalogost pillantottam meg. Jónás kötőfékénél fogva elkapta folyóvizet kortyolgató paripáját és már készen is állt, hogy nyeregbe pattanjon. – Várj! -mondtam neki. – Vagy menj el egy-két láncnyit, és várj meg ott! – Az embermajom vérző csonkja járt eszemben és a katedrális sápadt fogadalmi fényei, ahogy bíboran és ciklámenen függenek a fák között. Csizmámba nyúltam, jó mélyre, ahová a biztonság kedvéért dugtam a Karmot, és elővettem.</w:t>
      </w:r>
    </w:p>
    <w:p>
      <w:pPr>
        <w:pStyle w:val="Normal"/>
        <w:rPr/>
      </w:pPr>
      <w:r>
        <w:rPr/>
        <w:t>Most először láttam napfénynél. A nappali világosságot magába gyűjtve úgy lobbant fel, akár maga az Új Nap, nemcsak egyszerűen kéken, hanem minden színnel az ibolyától a ciánig. Az ulánus homlokához érintettem, s egy pillanatig igyekeztem életre kelteni őt.</w:t>
      </w:r>
    </w:p>
    <w:p>
      <w:pPr>
        <w:pStyle w:val="Normal"/>
        <w:rPr/>
      </w:pPr>
      <w:r>
        <w:rPr/>
        <w:t>–</w:t>
      </w:r>
      <w:r>
        <w:rPr>
          <w:rFonts w:eastAsia="Bookman Old Style" w:cs="Bookman Old Style"/>
        </w:rPr>
        <w:t xml:space="preserve"> </w:t>
      </w:r>
      <w:r>
        <w:rPr/>
        <w:t xml:space="preserve">Gyerünk! – szólított Jónás. – Mit csinálsz? </w:t>
      </w:r>
    </w:p>
    <w:p>
      <w:pPr>
        <w:pStyle w:val="Normal"/>
        <w:rPr/>
      </w:pPr>
      <w:r>
        <w:rPr/>
        <w:t>Nem tudtam, mit kellene válaszolnom neki.</w:t>
      </w:r>
    </w:p>
    <w:p>
      <w:pPr>
        <w:pStyle w:val="Normal"/>
        <w:rPr/>
      </w:pPr>
      <w:r>
        <w:rPr/>
        <w:t>–</w:t>
      </w:r>
      <w:r>
        <w:rPr>
          <w:rFonts w:eastAsia="Bookman Old Style" w:cs="Bookman Old Style"/>
        </w:rPr>
        <w:t xml:space="preserve"> </w:t>
      </w:r>
      <w:r>
        <w:rPr/>
        <w:t>Nem halt meg – mondta. – Tűnj el az útról, mielőtt megtalálja a kopjáját! – Azzal lova hátára húzott.</w:t>
      </w:r>
    </w:p>
    <w:p>
      <w:pPr>
        <w:pStyle w:val="Normal"/>
        <w:rPr/>
      </w:pPr>
      <w:r>
        <w:rPr/>
        <w:t>Alig hallható, ismerősnek tetsző hang kiáltotta: – Mester!</w:t>
      </w:r>
    </w:p>
    <w:p>
      <w:pPr>
        <w:pStyle w:val="Normal"/>
        <w:rPr/>
      </w:pPr>
      <w:r>
        <w:rPr/>
        <w:t>Fejemet fordítottam, hogy a fűvel benőtt útra nézzek.</w:t>
      </w:r>
    </w:p>
    <w:p>
      <w:pPr>
        <w:pStyle w:val="Normal"/>
        <w:rPr/>
      </w:pPr>
      <w:r>
        <w:rPr/>
        <w:t>–</w:t>
      </w:r>
      <w:r>
        <w:rPr>
          <w:rFonts w:eastAsia="Bookman Old Style" w:cs="Bookman Old Style"/>
        </w:rPr>
        <w:t xml:space="preserve"> </w:t>
      </w:r>
      <w:r>
        <w:rPr/>
        <w:t>Mester! – integetett az egyik utazó, s mindkettő futni kezdett.</w:t>
      </w:r>
    </w:p>
    <w:p>
      <w:pPr>
        <w:pStyle w:val="Normal"/>
        <w:rPr/>
      </w:pPr>
      <w:r>
        <w:rPr/>
        <w:t>–</w:t>
      </w:r>
      <w:r>
        <w:rPr>
          <w:rFonts w:eastAsia="Bookman Old Style" w:cs="Bookman Old Style"/>
        </w:rPr>
        <w:t xml:space="preserve"> </w:t>
      </w:r>
      <w:r>
        <w:rPr/>
        <w:t>Hethor az – szóltam, de Jónás már nem volt ott. Visszanéztem az ulánusra. Mind a két szeme nyitva volt már, mellkasa emelkedett és süllyedt. Mikor elvettem homlokától a Karmot és visszadugtam csizmaszáramba, felült. Odakiáltottam Hethornak és társának, hagyják el az utat, ám úgy tűnt, nem értik, mit mondok.</w:t>
      </w:r>
    </w:p>
    <w:p>
      <w:pPr>
        <w:pStyle w:val="Normal"/>
        <w:rPr/>
      </w:pPr>
      <w:r>
        <w:rPr/>
        <w:t>–</w:t>
      </w:r>
      <w:r>
        <w:rPr>
          <w:rFonts w:eastAsia="Bookman Old Style" w:cs="Bookman Old Style"/>
        </w:rPr>
        <w:t xml:space="preserve"> </w:t>
      </w:r>
      <w:r>
        <w:rPr/>
        <w:t>Ki vagy te?</w:t>
      </w:r>
    </w:p>
    <w:p>
      <w:pPr>
        <w:pStyle w:val="Normal"/>
        <w:rPr/>
      </w:pPr>
      <w:r>
        <w:rPr/>
        <w:t>–</w:t>
      </w:r>
      <w:r>
        <w:rPr>
          <w:rFonts w:eastAsia="Bookman Old Style" w:cs="Bookman Old Style"/>
        </w:rPr>
        <w:t xml:space="preserve"> </w:t>
      </w:r>
      <w:r>
        <w:rPr/>
        <w:t>Jó barát.</w:t>
      </w:r>
    </w:p>
    <w:p>
      <w:pPr>
        <w:pStyle w:val="Normal"/>
        <w:rPr/>
      </w:pPr>
      <w:r>
        <w:rPr/>
        <w:t>Noha még gyenge volt, az ulánus megpróbált felállni. Kezemet adtam neki, és felhúztam. Egy pillanatig csak bámult mindenre... Rám, a két felé rohanó emberre, a folyóra, a fákra. A paripák mintha megrémítették volna, még a sajátja is, amelyik türelmesen, lovasára várva álldogált mellette. – Mi ez a hely?</w:t>
      </w:r>
    </w:p>
    <w:p>
      <w:pPr>
        <w:pStyle w:val="Normal"/>
        <w:rPr/>
      </w:pPr>
      <w:r>
        <w:rPr/>
        <w:t>–</w:t>
      </w:r>
      <w:r>
        <w:rPr>
          <w:rFonts w:eastAsia="Bookman Old Style" w:cs="Bookman Old Style"/>
        </w:rPr>
        <w:t xml:space="preserve"> </w:t>
      </w:r>
      <w:r>
        <w:rPr/>
        <w:t>Csak holmi régi út egy szakasza a Gjoll mellett.</w:t>
      </w:r>
    </w:p>
    <w:p>
      <w:pPr>
        <w:pStyle w:val="Normal"/>
        <w:rPr/>
      </w:pPr>
      <w:r>
        <w:rPr/>
        <w:t>Fejét rázta és kezével gyömöszölte.</w:t>
      </w:r>
    </w:p>
    <w:p>
      <w:pPr>
        <w:pStyle w:val="Normal"/>
        <w:rPr/>
      </w:pPr>
      <w:r>
        <w:rPr/>
        <w:t>Hethor ért oda, zihálva, akár valami neveletlen kutya, ki elrohant, mikor füttyentettek neki és most arra vár, hogy fülét vakarják érte. Társa, kit legalább száz ugrással hagyott maga mögött, jelentéktelen kereskedők cifra ruháit és kikent-kifent megjelenését mutatta.</w:t>
      </w:r>
    </w:p>
    <w:p>
      <w:pPr>
        <w:pStyle w:val="Normal"/>
        <w:rPr/>
      </w:pPr>
      <w:r>
        <w:rPr/>
        <w:t>–</w:t>
      </w:r>
      <w:r>
        <w:rPr>
          <w:rFonts w:eastAsia="Bookman Old Style" w:cs="Bookman Old Style"/>
        </w:rPr>
        <w:t xml:space="preserve"> </w:t>
      </w:r>
      <w:r>
        <w:rPr/>
        <w:t>M-m-mester, el sem tudja képzelni, mennyi g-g-gondon, mennyi halálos veszteségen és nehézségen mentünk át, hogy utolérjük e bájos világ hegyein, tág terű tengerein és ny-ny-nyikorduló síkságain át. Mi vagyok én, r-rabszolgád, mint elhagyott h-héj, ezer hullám játéka, e magányos helyre vetvén, merthogy nem tudok m-m-meg-nyugodni nélküled? H-hogyan tudhatnád te, rőtkarmú mester, micsoda véghetetlen munkánkba kerültél?</w:t>
      </w:r>
    </w:p>
    <w:p>
      <w:pPr>
        <w:pStyle w:val="Normal"/>
        <w:rPr/>
      </w:pPr>
      <w:r>
        <w:rPr/>
        <w:t>–</w:t>
      </w:r>
      <w:r>
        <w:rPr>
          <w:rFonts w:eastAsia="Bookman Old Style" w:cs="Bookman Old Style"/>
        </w:rPr>
        <w:t xml:space="preserve"> </w:t>
      </w:r>
      <w:r>
        <w:rPr/>
        <w:t>Minthogy Saltusban gyalogosan hagytalak, és magam jó lovakon utaztam az elmúlt néhány napban, gondolom, nem kevés volt az.</w:t>
      </w:r>
    </w:p>
    <w:p>
      <w:pPr>
        <w:pStyle w:val="Normal"/>
        <w:rPr/>
      </w:pPr>
      <w:r>
        <w:rPr/>
        <w:t>–</w:t>
      </w:r>
      <w:r>
        <w:rPr>
          <w:rFonts w:eastAsia="Bookman Old Style" w:cs="Bookman Old Style"/>
        </w:rPr>
        <w:t xml:space="preserve"> </w:t>
      </w:r>
      <w:r>
        <w:rPr/>
        <w:t>Pontosan – felelte. – Pontosan. – Jelentőségteljesen pillantott társára, mintha megjegyzésem igazolt volna valamit, amit korábban mondott neki, és lesüllyedt, hogy megpihenjen a földön.</w:t>
      </w:r>
    </w:p>
    <w:p>
      <w:pPr>
        <w:pStyle w:val="Normal"/>
        <w:rPr/>
      </w:pPr>
      <w:r>
        <w:rPr/>
        <w:t>–</w:t>
      </w:r>
      <w:r>
        <w:rPr>
          <w:rFonts w:eastAsia="Bookman Old Style" w:cs="Bookman Old Style"/>
        </w:rPr>
        <w:t xml:space="preserve"> </w:t>
      </w:r>
      <w:r>
        <w:rPr/>
        <w:t>Mineasz cornetus vagyok – mondta az ulánus lassan. – Önök kicsodák?</w:t>
      </w:r>
    </w:p>
    <w:p>
      <w:pPr>
        <w:pStyle w:val="Normal"/>
        <w:rPr/>
      </w:pPr>
      <w:r>
        <w:rPr/>
        <w:t>Hethor ingatta fejét, mintha meghajolni szándékozna. – A m-m-mester a nemes Severianus, az autarkha – kinek vizelete alattvalói nektárja – szolgája az igazságot és bűnbánatot keresők rendjében. H-h-hethor az ő alázatos szolgálója. Beuzec szintén az ő alázatos szolgálója. Azt hiszem, a férfi, aki ellovagolt, ugyancsak az ő szolgálója.</w:t>
      </w:r>
    </w:p>
    <w:p>
      <w:pPr>
        <w:pStyle w:val="Normal"/>
        <w:rPr/>
      </w:pPr>
      <w:r>
        <w:rPr/>
        <w:t>Intettem, hogy maradjon csendben. – Csupán szegény utazók vagyunk mind, cornetus. Észrevettük, hogy itt hever eszméletlenül, és segíteni igyekeztünk. Egy pillanattal ezelőtt azt gondoltuk, halott; nem sok híja lehetett.</w:t>
      </w:r>
    </w:p>
    <w:p>
      <w:pPr>
        <w:pStyle w:val="Normal"/>
        <w:rPr/>
      </w:pPr>
      <w:r>
        <w:rPr/>
        <w:t>–</w:t>
      </w:r>
      <w:r>
        <w:rPr>
          <w:rFonts w:eastAsia="Bookman Old Style" w:cs="Bookman Old Style"/>
        </w:rPr>
        <w:t xml:space="preserve"> </w:t>
      </w:r>
      <w:r>
        <w:rPr/>
        <w:t>Mi ez a hely? – kérdezte újra.</w:t>
      </w:r>
    </w:p>
    <w:p>
      <w:pPr>
        <w:pStyle w:val="Normal"/>
        <w:rPr/>
      </w:pPr>
      <w:r>
        <w:rPr/>
        <w:t>–</w:t>
      </w:r>
      <w:r>
        <w:rPr>
          <w:rFonts w:eastAsia="Bookman Old Style" w:cs="Bookman Old Style"/>
        </w:rPr>
        <w:t xml:space="preserve"> </w:t>
      </w:r>
      <w:r>
        <w:rPr/>
        <w:t>Az út Quiescótól északra – felelte alázatosan Hethor. – M-m-mester, hajón ültünk, a Gjoll tágas vizét szeltük a vak éjben. Quiescónál szá-sz-szálltunk partra. A fedélzetén, a vitorláin dolgoztunk meg utazásunkért, Beuzec és én. Lassan a folyásiránnyal szemben, míg a szerencsések odafenn süvítettek el az A-abszolút-lakba menet, ám a h-hajó csak ment e-előre, akár ébren voltunk, akár aludtunk, így értünk utol végül téged.</w:t>
      </w:r>
    </w:p>
    <w:p>
      <w:pPr>
        <w:pStyle w:val="Normal"/>
        <w:rPr/>
      </w:pPr>
      <w:r>
        <w:rPr/>
        <w:t>–</w:t>
      </w:r>
      <w:r>
        <w:rPr>
          <w:rFonts w:eastAsia="Bookman Old Style" w:cs="Bookman Old Style"/>
        </w:rPr>
        <w:t xml:space="preserve"> </w:t>
      </w:r>
      <w:r>
        <w:rPr/>
        <w:t>Az Abszolút-lakba? – motyogta az ulánus.</w:t>
      </w:r>
    </w:p>
    <w:p>
      <w:pPr>
        <w:pStyle w:val="Normal"/>
        <w:rPr/>
      </w:pPr>
      <w:r>
        <w:rPr/>
        <w:t>–</w:t>
      </w:r>
      <w:r>
        <w:rPr>
          <w:rFonts w:eastAsia="Bookman Old Style" w:cs="Bookman Old Style"/>
        </w:rPr>
        <w:t xml:space="preserve"> </w:t>
      </w:r>
      <w:r>
        <w:rPr/>
        <w:t>Nincs messze innen, azt hiszem – így én.</w:t>
      </w:r>
    </w:p>
    <w:p>
      <w:pPr>
        <w:pStyle w:val="Normal"/>
        <w:rPr/>
      </w:pPr>
      <w:r>
        <w:rPr/>
        <w:t>–</w:t>
      </w:r>
      <w:r>
        <w:rPr>
          <w:rFonts w:eastAsia="Bookman Old Style" w:cs="Bookman Old Style"/>
        </w:rPr>
        <w:t xml:space="preserve"> </w:t>
      </w:r>
      <w:r>
        <w:rPr/>
        <w:t>Kivételesen ébernek kell lennem.</w:t>
      </w:r>
    </w:p>
    <w:p>
      <w:pPr>
        <w:pStyle w:val="Normal"/>
        <w:rPr/>
      </w:pPr>
      <w:r>
        <w:rPr/>
        <w:t>–</w:t>
      </w:r>
      <w:r>
        <w:rPr>
          <w:rFonts w:eastAsia="Bookman Old Style" w:cs="Bookman Old Style"/>
        </w:rPr>
        <w:t xml:space="preserve"> </w:t>
      </w:r>
      <w:r>
        <w:rPr/>
        <w:t>Biztos vagyok benne, hamarosan itt lesz valamelyik bajtársad. – Megfogtam hátasomat, és felkaptam rá.</w:t>
      </w:r>
    </w:p>
    <w:p>
      <w:pPr>
        <w:pStyle w:val="Normal"/>
        <w:rPr/>
      </w:pPr>
      <w:r>
        <w:rPr/>
        <w:t>–</w:t>
      </w:r>
      <w:r>
        <w:rPr>
          <w:rFonts w:eastAsia="Bookman Old Style" w:cs="Bookman Old Style"/>
        </w:rPr>
        <w:t xml:space="preserve"> </w:t>
      </w:r>
      <w:r>
        <w:rPr/>
        <w:t>M-m-mester, ugye nem hagysz minket itt m-m-megint? Beuzec mindeddig csupán kétszer látott téged munka közben.</w:t>
      </w:r>
    </w:p>
    <w:p>
      <w:pPr>
        <w:pStyle w:val="Normal"/>
        <w:rPr/>
      </w:pPr>
      <w:r>
        <w:rPr/>
        <w:t>Épp felelni akartam Hethornak, amikor az út másik oldalán magasodó fák között valamiféle fehér villanást pillantottam meg. Valami roppant méretű mozgott arra. Egyszerre nem tudtam másra gondolni, mint hogy a notolánok küldőjének más fegyverek is rendelkezésére állhatnak, és sarkamat a fekete véknyába vájtam.</w:t>
      </w:r>
    </w:p>
    <w:p>
      <w:pPr>
        <w:pStyle w:val="Normal"/>
        <w:rPr/>
      </w:pPr>
      <w:r>
        <w:rPr/>
        <w:t>Megugrott. Fél járóföldön át vagy még tovább is vágtáztunk az utat a folyótól elválasztó vékony földsávon. Mikor végre megpillantottam Jónást, odagaloppoztam hozzá, hogy figyelmeztessem, és elmondtam neki, mit láttam.</w:t>
      </w:r>
    </w:p>
    <w:p>
      <w:pPr>
        <w:pStyle w:val="Normal"/>
        <w:rPr/>
      </w:pPr>
      <w:r>
        <w:rPr/>
        <w:t>Beszédem közben mintha gondolataiba merült volna. Mikor befejeztem, így szólt: – Nem ismerek oly' lényt, aminőt leírtál, persze számos dolog lehet, amit elhoztak ide és mit sem tudok róla.</w:t>
      </w:r>
    </w:p>
    <w:p>
      <w:pPr>
        <w:pStyle w:val="Normal"/>
        <w:rPr/>
      </w:pPr>
      <w:r>
        <w:rPr/>
        <w:t>–</w:t>
      </w:r>
      <w:r>
        <w:rPr>
          <w:rFonts w:eastAsia="Bookman Old Style" w:cs="Bookman Old Style"/>
        </w:rPr>
        <w:t xml:space="preserve"> </w:t>
      </w:r>
      <w:r>
        <w:rPr/>
        <w:t>Efféle lény bizonnyal nem kóborol szabadon, elcsatangolt marha módjára!</w:t>
      </w:r>
    </w:p>
    <w:p>
      <w:pPr>
        <w:pStyle w:val="Normal"/>
        <w:rPr/>
      </w:pPr>
      <w:r>
        <w:rPr/>
        <w:t>Felelet helyett Jónás a néhány ugrásnyira előttünk lévő talajra mutatott.</w:t>
      </w:r>
    </w:p>
    <w:p>
      <w:pPr>
        <w:pStyle w:val="Normal"/>
        <w:rPr/>
      </w:pPr>
      <w:r>
        <w:rPr/>
        <w:t>Könyöknél alig szélesebb, sóderral szórt ösvény kanyargott a fák között. Természetben sosem látott sűrűségben nőtt vadvirágok szegélyezték, a kavicsok pedig méretükben oly' egyformák, oly' fénylően fehérek voltak, hogy minden bizonnyal valamilyen titkos és távoli partról hordták őket ide.</w:t>
      </w:r>
    </w:p>
    <w:p>
      <w:pPr>
        <w:pStyle w:val="Normal"/>
        <w:rPr/>
      </w:pPr>
      <w:r>
        <w:rPr/>
        <w:t>Közelebb lovagolván, hogy szemügyre vegyem mindezt, megkérdeztem Jónást, mivégre lehet itt ily' ösvény.</w:t>
      </w:r>
    </w:p>
    <w:p>
      <w:pPr>
        <w:pStyle w:val="Normal"/>
        <w:rPr/>
      </w:pPr>
      <w:r>
        <w:rPr/>
        <w:t>–</w:t>
      </w:r>
      <w:r>
        <w:rPr>
          <w:rFonts w:eastAsia="Bookman Old Style" w:cs="Bookman Old Style"/>
        </w:rPr>
        <w:t xml:space="preserve"> </w:t>
      </w:r>
      <w:r>
        <w:rPr/>
        <w:t>Nem lehet más oka, csak egy: az Abszolút-lak területén állunk immár.</w:t>
      </w:r>
    </w:p>
    <w:p>
      <w:pPr>
        <w:pStyle w:val="Normal"/>
        <w:rPr/>
      </w:pPr>
      <w:r>
        <w:rPr/>
        <w:t>Váratlanul felidéztem lelki szemem előtt a helyet. – Úgy van. Egy alkalommal Jozefa és én, meg még néhányan, horgászni indultunk és ide jöttünk. A göcsörtös tölgy mellett gázoltunk át...</w:t>
      </w:r>
    </w:p>
    <w:p>
      <w:pPr>
        <w:pStyle w:val="Normal"/>
        <w:rPr/>
      </w:pPr>
      <w:r>
        <w:rPr/>
        <w:t>Barátom úgy nézett rám, mintha eszemet vesztettem volna, s egy pillanatig úgy is éreztem magamat. Számtalan alkalommal lovagoltam már vadászatra, ám most csataló volt alattam és nem hajtásra való. Kezem pókként emelkedett, hogy kikaparja szememet... Meg is tette volna, ha a mellettem álló rongyokba öltözött férfi nem csap rájuk acélból készült sajátjával.</w:t>
      </w:r>
    </w:p>
    <w:p>
      <w:pPr>
        <w:pStyle w:val="Normal"/>
        <w:rPr/>
      </w:pPr>
      <w:r>
        <w:rPr/>
        <w:t>–</w:t>
      </w:r>
      <w:r>
        <w:rPr>
          <w:rFonts w:eastAsia="Bookman Old Style" w:cs="Bookman Old Style"/>
        </w:rPr>
        <w:t xml:space="preserve"> </w:t>
      </w:r>
      <w:r>
        <w:rPr/>
        <w:t>Nem vagy chatelaine Thecla – mondta. – Severianus vagy, a kínvallatók legénye, aki balszerencséjére beleszeretett. Lásd magad!</w:t>
      </w:r>
    </w:p>
    <w:p>
      <w:pPr>
        <w:pStyle w:val="Normal"/>
        <w:rPr/>
      </w:pPr>
      <w:r>
        <w:rPr/>
        <w:t>–</w:t>
      </w:r>
      <w:r>
        <w:rPr>
          <w:rFonts w:eastAsia="Bookman Old Style" w:cs="Bookman Old Style"/>
        </w:rPr>
        <w:t xml:space="preserve"> </w:t>
      </w:r>
      <w:r>
        <w:rPr/>
        <w:t>Úgy tartotta acélkezét, hogy idegen arcot pillantottam meg munkától fényes tenyerében: keskeny volt, csúf és riadt.</w:t>
      </w:r>
    </w:p>
    <w:p>
      <w:pPr>
        <w:pStyle w:val="Normal"/>
        <w:rPr/>
      </w:pPr>
      <w:r>
        <w:rPr/>
        <w:t>Akkor jutott eszembe tornyunk, a sima, sötét fémből készült íves falak. – Severianus vagyok – mondtam.</w:t>
      </w:r>
    </w:p>
    <w:p>
      <w:pPr>
        <w:pStyle w:val="Normal"/>
        <w:rPr/>
      </w:pPr>
      <w:r>
        <w:rPr/>
        <w:t>–</w:t>
      </w:r>
      <w:r>
        <w:rPr>
          <w:rFonts w:eastAsia="Bookman Old Style" w:cs="Bookman Old Style"/>
        </w:rPr>
        <w:t xml:space="preserve"> </w:t>
      </w:r>
      <w:r>
        <w:rPr/>
        <w:t>Pontosan. Chatelaine Thecla halott.</w:t>
      </w:r>
    </w:p>
    <w:p>
      <w:pPr>
        <w:pStyle w:val="Normal"/>
        <w:rPr/>
      </w:pPr>
      <w:r>
        <w:rPr/>
        <w:t>–</w:t>
      </w:r>
      <w:r>
        <w:rPr>
          <w:rFonts w:eastAsia="Bookman Old Style" w:cs="Bookman Old Style"/>
        </w:rPr>
        <w:t xml:space="preserve"> </w:t>
      </w:r>
      <w:r>
        <w:rPr/>
        <w:t>Jónás...</w:t>
      </w:r>
    </w:p>
    <w:p>
      <w:pPr>
        <w:pStyle w:val="Normal"/>
        <w:rPr/>
      </w:pPr>
      <w:r>
        <w:rPr/>
        <w:t>–</w:t>
      </w:r>
      <w:r>
        <w:rPr>
          <w:rFonts w:eastAsia="Bookman Old Style" w:cs="Bookman Old Style"/>
        </w:rPr>
        <w:t xml:space="preserve"> </w:t>
      </w:r>
      <w:r>
        <w:rPr/>
        <w:t>Igen?</w:t>
      </w:r>
    </w:p>
    <w:p>
      <w:pPr>
        <w:pStyle w:val="Normal"/>
        <w:rPr/>
      </w:pPr>
      <w:r>
        <w:rPr/>
        <w:t>–</w:t>
      </w:r>
      <w:r>
        <w:rPr>
          <w:rFonts w:eastAsia="Bookman Old Style" w:cs="Bookman Old Style"/>
        </w:rPr>
        <w:t xml:space="preserve"> </w:t>
      </w:r>
      <w:r>
        <w:rPr/>
        <w:t>Az ulánus most már életben van... Láttad őt. A Karom újból életet adott neki. Homlokára helyeztem, de meglehet, elég volt, hogy halott szemével megpillantsa. Felült. Lélegzett és szólt hozzám, Jónás.</w:t>
      </w:r>
    </w:p>
    <w:p>
      <w:pPr>
        <w:pStyle w:val="Normal"/>
        <w:rPr/>
      </w:pPr>
      <w:r>
        <w:rPr/>
        <w:t>–</w:t>
      </w:r>
      <w:r>
        <w:rPr>
          <w:rFonts w:eastAsia="Bookman Old Style" w:cs="Bookman Old Style"/>
        </w:rPr>
        <w:t xml:space="preserve"> </w:t>
      </w:r>
      <w:r>
        <w:rPr/>
        <w:t>Nem volt halott.</w:t>
      </w:r>
    </w:p>
    <w:p>
      <w:pPr>
        <w:pStyle w:val="Normal"/>
        <w:rPr/>
      </w:pPr>
      <w:r>
        <w:rPr/>
        <w:t>–</w:t>
      </w:r>
      <w:r>
        <w:rPr>
          <w:rFonts w:eastAsia="Bookman Old Style" w:cs="Bookman Old Style"/>
        </w:rPr>
        <w:t xml:space="preserve"> </w:t>
      </w:r>
      <w:r>
        <w:rPr/>
        <w:t>Láttad őt – ismételtem.</w:t>
      </w:r>
    </w:p>
    <w:p>
      <w:pPr>
        <w:pStyle w:val="Normal"/>
        <w:rPr/>
      </w:pPr>
      <w:r>
        <w:rPr/>
        <w:t>–</w:t>
      </w:r>
      <w:r>
        <w:rPr>
          <w:rFonts w:eastAsia="Bookman Old Style" w:cs="Bookman Old Style"/>
        </w:rPr>
        <w:t xml:space="preserve"> </w:t>
      </w:r>
      <w:r>
        <w:rPr/>
        <w:t>Sokkal idősebb vagyok nálad. Idősebb, mint gondolnád. Ha van valami, amit megtanultam a rengeteg út alatt, hát az, hogy a holtak nem támadnak fel, ahogy az évek sem fordulnak vissza. Ami volt és elmúlt, többé nem jön el.</w:t>
      </w:r>
    </w:p>
    <w:p>
      <w:pPr>
        <w:pStyle w:val="Normal"/>
        <w:rPr/>
      </w:pPr>
      <w:r>
        <w:rPr/>
        <w:t>Még mindig előttem volt Thecla arca, de komor szél csapkodta, míg végül megrebbent és ellobbant. – Ha használtam volna, ha segítségül hívom a Karom hatalmát ott, a holtak lakomáján...</w:t>
      </w:r>
    </w:p>
    <w:p>
      <w:pPr>
        <w:pStyle w:val="Normal"/>
        <w:rPr/>
      </w:pPr>
      <w:r>
        <w:rPr/>
        <w:t>–</w:t>
      </w:r>
      <w:r>
        <w:rPr>
          <w:rFonts w:eastAsia="Bookman Old Style" w:cs="Bookman Old Style"/>
        </w:rPr>
        <w:t xml:space="preserve"> </w:t>
      </w:r>
      <w:r>
        <w:rPr/>
        <w:t>Az ulánus majdnem megfulladt, de nem volt egészen halott. Amikor kiszedtem belőle a notolánokat, lélegzethez jutott, és idővel visszanyerte eszméletét. Ami pedig a te Thecládat illeti, nincs hatalom a világegyetemben, ami visszaadhatta volna őt az életnek. Minden bizonnyal még akkor ásták ki, amikor te a Fellegvár foglya voltál, s aztán valamiféle jégverembe tették. Mielőtt szemünk elé került, ki kellett belezniük, mint valami fácánt, és meg kellett sütniük húsát. – Megragadta a karomat. – Severianus, ne légy bolond!</w:t>
      </w:r>
    </w:p>
    <w:p>
      <w:pPr>
        <w:pStyle w:val="Normal"/>
        <w:rPr/>
      </w:pPr>
      <w:r>
        <w:rPr/>
        <w:t>Nem akartam akkor mást, csak elenyészni. Ha a notolán újra felbukkant volna, keblemre szorítom. Ami megjelent, messze előttünk az ösvényen, fehér alak volt, épp olyan, amilyent a folyóhoz közelebb láttam. Kitéptem magamat Jónás kezéből, és felé vágtáztam.</w:t>
      </w:r>
    </w:p>
    <w:p>
      <w:pPr>
        <w:pStyle w:val="Normal"/>
        <w:rPr/>
      </w:pPr>
      <w:r>
        <w:rPr/>
      </w:r>
    </w:p>
    <w:p>
      <w:pPr>
        <w:pStyle w:val="Normal"/>
        <w:rPr/>
      </w:pPr>
      <w:r>
        <w:rPr/>
      </w:r>
      <w:r>
        <w:br w:type="page"/>
      </w:r>
    </w:p>
    <w:p>
      <w:pPr>
        <w:pStyle w:val="Wolferomai"/>
        <w:rPr/>
      </w:pPr>
      <w:r>
        <w:rPr/>
        <w:t>XIV.</w:t>
      </w:r>
    </w:p>
    <w:p>
      <w:pPr>
        <w:pStyle w:val="Wolfefejcim"/>
        <w:rPr/>
      </w:pPr>
      <w:r>
        <w:rPr/>
        <w:t>Várószoba</w:t>
      </w:r>
    </w:p>
    <w:p>
      <w:pPr>
        <w:pStyle w:val="Wolfeelsobekezd"/>
        <w:rPr/>
      </w:pPr>
      <w:r>
        <w:rPr/>
        <w:t>Vannak lények – és emberkéz alkotta tárgyak –, amelyeket illetően egyre csak járatjuk eszünket, míg végül teljesen kimerülten csupán megbékélni tudunk a realitással, mondván: „Jelenés volt, szépség és rettenet keveréke."</w:t>
      </w:r>
    </w:p>
    <w:p>
      <w:pPr>
        <w:pStyle w:val="Normal"/>
        <w:rPr/>
      </w:pPr>
      <w:r>
        <w:rPr/>
        <w:t>Valahol a kavargó világok között, miket oly' rövid idő múlva bejárok és megismerek, él egy faj, egyszerre hasonló és hasonlíthatatlan az emberhez. Nem magasabbak nálunk. Testük, akár a miénk, eltekintve attól, hogy tökéletesek, s hogy a mérték, melyhez tartják magukat, teljes egészében idegen számunkra. Hozzánk hasonlóan nekik is van szemük, orruk, szájuk – ám mindeme vonásokat – melyek, ahogy említettem, tökéletesek – emberek között sosem tapasztalt érzések kifejezésére használják, így tehát mikor arcukra pillantunk, akárha érzelmek ősi és rettentő, egyszerre mindenekfeletti fontosságú és megmásíthatatlanul érthetetlen ábécéjét látnánk.</w:t>
      </w:r>
    </w:p>
    <w:p>
      <w:pPr>
        <w:pStyle w:val="Normal"/>
        <w:rPr/>
      </w:pPr>
      <w:r>
        <w:rPr/>
        <w:t>Létezik ilyen faj, ám nem ezzel találkoztam az Abszolút-lak kertjének peremén. Amit a fák között észrevettem, s ami irányába – legalábbis, míg világosan meg nem pillantottam – most is igyekeztem, inkább efféle lény életre ébresztett óriás mása volt. Húsa, akár a fehér kő, szeme – tojáshéjakból kivágott darabokra emlékeztető – szabályosan lekerekített vakságában a mi szobraink sajátossága volt felismerhető. Lassan mozdult, mint ki kába vagy alszik, ám bizonytalanság nélkül. Ránézésre láterő híján volt, mégis éberség, ha mégoly lassú is, benyomását keltette.</w:t>
      </w:r>
    </w:p>
    <w:p>
      <w:pPr>
        <w:pStyle w:val="Wolfesorkoz"/>
        <w:rPr/>
      </w:pPr>
      <w:r>
        <w:rPr/>
        <w:t>Másodpercre szünetet tartottam az előbb, hogy újraolvassam, amit róla írtam, és látom, tökéletesen sikertelen voltam e dolog lényegének átadására tett kísérletemben. Szelleme szerint szobor volt. Ha valamiféle bukott angyal meghallotta a zöld emberrel folytatott beszélgetésemet, ő találhatott ki efféle enigmát, gúnyolásomul. Minden mozdulatán a művészet, a kő szerenitása és örökkévalósága tetszett át – úgy éreztem, minden egyes gesztusa, fejének, tagjainak, testének tartása az utolsó lehet. Vagy mindent soha véget nem érően ismétel majd, ahogy Valéria sok fazettás számlapja gnómenjainak pózai ismétlődtek a másodpercek kanyargós folyosóin.</w:t>
      </w:r>
    </w:p>
    <w:p>
      <w:pPr>
        <w:pStyle w:val="Normal"/>
        <w:rPr/>
      </w:pPr>
      <w:r>
        <w:rPr/>
        <w:t>Kezdeti rémületem, miután, a fehér szobor különös volta elsöpörte halálvágyamat, ösztönös volt, minthogy attól tartottam, kárt tesz majd bennem.</w:t>
      </w:r>
    </w:p>
    <w:p>
      <w:pPr>
        <w:pStyle w:val="Normal"/>
        <w:rPr/>
      </w:pPr>
      <w:r>
        <w:rPr/>
        <w:t xml:space="preserve">A második épp az volt, hogy nem kísérli meg ezt. Elviselhetetlenül szégyenletes lett volna, hogy miután ennyire megrémült az ember valamitől, amennyire én a néma, embertől idegen alaktól, kiderül, ártalmatlan. Pillanatra megfeledkezvén róla, hogy az élő kővel találkozva tönkremenne a penge, előhúztam </w:t>
      </w:r>
      <w:r>
        <w:rPr>
          <w:i/>
          <w:iCs/>
        </w:rPr>
        <w:t>Terminus Est</w:t>
      </w:r>
      <w:r>
        <w:rPr/>
        <w:t xml:space="preserve">et és lépésre fogtam a feketét. Még a szellő is mintha megtorpant volna, ahogy ott álltunk: hátasom éppen csak meg-megrezdült, én magasba emeltem kardomat, mi is már-már oly' mozdulatlanul vártunk, akár valami szobor. A </w:t>
      </w:r>
      <w:r>
        <w:rPr>
          <w:shd w:fill="FFFF00" w:val="clear"/>
        </w:rPr>
        <w:t>valódi</w:t>
      </w:r>
      <w:r>
        <w:rPr/>
        <w:t xml:space="preserve"> felénk tartott, életnél háromszor vagy négyszer nagyobb arcára megfejthetetlen érzelem ült ki, tagjait borzasztó és tökéletes szépség burkolta.</w:t>
      </w:r>
    </w:p>
    <w:p>
      <w:pPr>
        <w:pStyle w:val="Normal"/>
        <w:rPr/>
      </w:pPr>
      <w:r>
        <w:rPr/>
        <w:t>Hallottam Jónás kiáltását, és kürt hangját. Épp csak annyi időm volt, hogy lássam őt a földön magas, taréjos sisakot viselő férfiakkal tusakodni, mikor valami elsüvített fülem mellett – egy másik csuklómat találta, s az embert apró boákhoz hasonlóan körbefonó zsinegek hálójában feszengve találtam magamat. Valaki megragadta és megrántotta lábamat, mire leestem.</w:t>
      </w:r>
    </w:p>
    <w:p>
      <w:pPr>
        <w:pStyle w:val="Normal"/>
        <w:rPr/>
      </w:pPr>
      <w:r>
        <w:rPr/>
        <w:t>Amikor magamhoz tértem annyira, hogy figyelemmel lehessek környezetem történéseire, dróthurok volt nyakam körül, és egyik foglyul ejtőm tarsolyom tartalmát túrta át éppen. Tisztán láttam barna verebekként ide-oda szökellő kezét. Arcát is, egykedvű maszkot, amely akár bűvész láthatatlan szálán is függhetett volna felettem. Egy vagy két alkalommal megcsillant különleges páncélja, ahogy mozdult – aztán megpillantottam, ahogy az ember a tiszta vízbe merített kristálykancsót látja. Visszaverte a fényt, azt hiszem. Emberkéz nem képes oly' mértékig csiszolni, amilyen ez volt, hogy anyaga láthatatlanná vált, s csupán a fa zöldje és barnája tűnt fel benne, cuirasse, gallér és lábvért ívein megtörve.</w:t>
      </w:r>
    </w:p>
    <w:p>
      <w:pPr>
        <w:pStyle w:val="Normal"/>
        <w:rPr/>
      </w:pPr>
      <w:r>
        <w:rPr/>
        <w:t>Hiába tiltakoztam, hogy a céh tagja vagyok, a pretoriánus elvette minden pénzemet (ugyanakkor meghagyta Thecla barna könyvét, tört fenőkövemet, olajomat és kásámat, valamit a tarsolyomban lévő többi mindenfélét). Szakértőn húzta le a rám gabalyodott zsinegeket, és – amennyire meg tudtam állapítani – mellvértje karnyílásába tömte őket, de csak azt követően, hogy én is láttam mindet. A rendben 'macskának' nevezett korbács jutott eszembe róluk: a szíjak kötege egyik végén egymásba ért, a másik végén súlyok függtek – azóta megtudtam, e fegyvert achicónak nevezik.</w:t>
      </w:r>
    </w:p>
    <w:p>
      <w:pPr>
        <w:pStyle w:val="Normal"/>
        <w:rPr/>
      </w:pPr>
      <w:r>
        <w:rPr/>
        <w:t>Foglyul ejtőm most felemelte a dróthurkot, hogy végül én is álltam. Tudatában voltam, ahogy számos másik, hasonló esetben is, hogy bizonyos értelemben játék ez kettőnk között. Úgy tettünk, mintha teljesen hatalmában lennék, amikor a valóságban megköthettem volna magamat, és nem állok fel, amíg meg nem fojt vagy oda nem hívja néhány bajtársát, hogy vigyenek el együttes erővel. Jó néhány más dolgot is tehettem volna... Megragadhattam volna a drótot, hogy megkíséreljem kicsavarni kezéből, esetleg arcába vághattam volna öklömmel. Meglehet, elmenekülök, megölnek, kiütnek, hogy öntudatlanná válok, vagy éppen meggyötörnek – de semmiképpen nem kényszeríthetnek arra, hogy akként cselekedjek, ahogy tettem.</w:t>
      </w:r>
    </w:p>
    <w:p>
      <w:pPr>
        <w:pStyle w:val="Normal"/>
        <w:rPr/>
      </w:pPr>
      <w:r>
        <w:rPr/>
        <w:t xml:space="preserve">Legalábbis én tudtam, játék ez, és mosolyogtam, miközben ő hüvelybe csúsztatta </w:t>
      </w:r>
      <w:r>
        <w:rPr>
          <w:i/>
          <w:iCs/>
        </w:rPr>
        <w:t>Terminus Est</w:t>
      </w:r>
      <w:r>
        <w:rPr/>
        <w:t>et, és oda vezetett, ahol Jónás állt.</w:t>
      </w:r>
    </w:p>
    <w:p>
      <w:pPr>
        <w:pStyle w:val="Normal"/>
        <w:rPr/>
      </w:pPr>
      <w:r>
        <w:rPr/>
        <w:t>–</w:t>
      </w:r>
      <w:r>
        <w:rPr>
          <w:rFonts w:eastAsia="Bookman Old Style" w:cs="Bookman Old Style"/>
        </w:rPr>
        <w:t xml:space="preserve"> </w:t>
      </w:r>
      <w:r>
        <w:rPr/>
        <w:t>Nem ártottunk senkinek – mondta ő. – Adják vissza a barátom kardját és az állatainkat, s már megyünk is.</w:t>
      </w:r>
    </w:p>
    <w:p>
      <w:pPr>
        <w:pStyle w:val="Normal"/>
        <w:rPr/>
      </w:pPr>
      <w:r>
        <w:rPr/>
        <w:t>Nem feleltek. Két pretoriánus – négy verdeső veréb, annak látszottak – teljes csendben megfogta paripáinkat és elvezették őket. Mily' nagyon hasonlítottak ránk eme állatok, türelmesen baktattak, mit sem tudták, hová, súlyos fejük vékony bőrcsíkokat követett! Az élet kilenc tizede, úgy tetszik nekem, efféle önfeladásból áll.</w:t>
      </w:r>
    </w:p>
    <w:p>
      <w:pPr>
        <w:pStyle w:val="Wolfesorkoz"/>
        <w:rPr/>
      </w:pPr>
      <w:r>
        <w:rPr/>
        <w:t>Foglyul ejtőinkkel együtt el kellett hagynunk az erdőt, és dimbes-dombos rétre értünk, mi hamarosan gyeppé változott át. A szobor nyomunkban lépkedett, s hasonszőrűek csatlakoztak hozzá, hogy végül tucatnyian vagy még többen voltak: mind hatalmas, mind más, mind szépséges. Megkérdeztem Jónást, kik ezek a katonák és miért visznek el minket, de nem válaszolt, és erőfeszítéseimért csaknem megfojtottak.</w:t>
      </w:r>
    </w:p>
    <w:p>
      <w:pPr>
        <w:pStyle w:val="Normal"/>
        <w:rPr/>
      </w:pPr>
      <w:r>
        <w:rPr/>
        <w:t>Amennyire meg tudtam állapítani, tetőtől talpig páncélban voltak, ám a fém tökéletes polírja látszólagos rugalmasságot kölcsönzött nekik, már-már cseppfolyós lágyságot; a szemet mélységesen bántotta, egyúttal lehetővé tette, hogy már néhány lépésnyi távolságból is beleolvadjon az ég és a fű hátterébe. Fél járóföldnyit tettünk meg a pázsiton, és virágzó gyümölcsfaligetbe értünk; a forgós sisakok és rikító vállvértek egyszerre rózsaszínnel és fehérrel lejtettek körtáncot.</w:t>
      </w:r>
    </w:p>
    <w:p>
      <w:pPr>
        <w:pStyle w:val="Normal"/>
        <w:rPr/>
      </w:pPr>
      <w:r>
        <w:rPr/>
        <w:t>Kanyargó ösvényt követtünk innen. Épp kiléptünk volna a ligetből, mikor megálltunk; Jónást és engem durván visszalöktek. Hallottam, ahogy a mögöttünk jövő kőszerű alakok talpa alatt morzsolódik a kavics, ahogy megtorpannak – az egyik katona artikulátlannak tetsző kiáltással riasztotta el őket. Amennyire módomban állt, átsandítottam a virágok között, hogy lássam, mi van előttünk.</w:t>
      </w:r>
    </w:p>
    <w:p>
      <w:pPr>
        <w:pStyle w:val="Normal"/>
        <w:rPr/>
      </w:pPr>
      <w:r>
        <w:rPr/>
        <w:t>A jelenleg taposottnál jóval szélesebb sétány várt ránk. Nem volt tulajdonképpen más, mint benőtt kerti ösvény, amely így remekbe szabott felvonulási úttá vált. Burkolata fehér kő, két oldalról márványbalusztrád határolta. Szedett-vedett társaság cammogott éppen rajta; nagy részük gyalogosan, bár néhányan a lehető legkülönfélébb vadakon lovagoltak: az egyik bozontos arktothériont vezetett, a másik egy gyepnél is zöldebb földi lajhár nyakában gubbasztott. Alig haladtak el, máris követte őket a következő és a rákövetkező csapat. Habár még túlságosan távol voltak tőlem, hogy arcuk kivehető legyen, észrevettem egy truppot, amelyben az egyik alak lehajtott feje legalább három könyökkel magasodott a többieké fölé. Egy pillanattal később a másikban dr. Talószt ismertem fel, ahogy kidüllesztett mellkassal és hátravetett fejjel parádézik. Nem sokkal lemaradva mögötte jött az én drága Dorkászom, sosem látott módon emlékeztetve holmi felsőbb szférából idetévedt elhagyatott gyermekre. Libbenő fátylakkal, parazolja alatt sziporkázó bizsuval Jolenta lovagolt parányi poroszkán, dámanyeregben – mögöttük pedig, béketűrően húzva a kocsiban mindazt, ami vállán nem fért el, baktatott ő, akit elsőként ismertem fel: az óriás, Baldanders.</w:t>
      </w:r>
    </w:p>
    <w:p>
      <w:pPr>
        <w:pStyle w:val="Normal"/>
        <w:rPr/>
      </w:pPr>
      <w:r>
        <w:rPr/>
        <w:t>Ha engem fájdalommal töltött el, hogy látom őket elhaladni és nem áll módomban kiáltani hozzájuk, Jónásnak maga lehetett a gyötrelem. Amikor Jolenta már-már átellenben volt velünk, elfordította szépséges fejét. Abban a pillanatban úgy tűnt nekem, megszimatolhatta barátom sóvárgását, ahogy a hegyek között egyes tisztátalan szellemek állítólag odagyűlnek a külön nekik tűzre vetett hús illatára. Kétség nem fér hozzá, valójában csupán a köröttünk magasló virágzó fák kelthették fel érdeklődését. Hallottam, ahogy Jónás beszívja a levegőt – azonban imádottja nevének első szótagját elvágta a rákövetkező ütés puffanása, és ő lábam elé bukott. Ahogy most felidézem a jelenetet, fémkezének zörgése a kavicson oly' élénk, akár a szilvavirágok balzsama.</w:t>
      </w:r>
    </w:p>
    <w:p>
      <w:pPr>
        <w:pStyle w:val="Normal"/>
        <w:rPr/>
      </w:pPr>
      <w:r>
        <w:rPr/>
        <w:t>Miután elhaladt az összes trupp, két pretoriánus felvette szegény Jónást, és így vitték tovább. Oly' könnyedén mozgatták, mintha csak gyermek lenne – ám ezt egyszerűen erejüknek tudtam be akkor. Az előadók útján velük épp ellentétes irányba haladva keltünk át, és embernél magasabb, roppant méretű, fehér virágokkal borított és fészkelő madarakkal zsúfolt rózsasövényen hatoltunk keresztül.</w:t>
      </w:r>
    </w:p>
    <w:p>
      <w:pPr>
        <w:pStyle w:val="Normal"/>
        <w:rPr/>
      </w:pPr>
      <w:r>
        <w:rPr/>
        <w:t>E mögött voltak maguk a kertek. Ha kísérletet tennék leírásukra, csak azt érném el, hogy én is Hethor eszelős, hebegő ékesszólásával beszélnék. Minden domb, minden fa és minden virág akárha valamiféle felsőbb intelligencia – amely, mint később megtudtam, Inire atyáé – rendje szerint szerveződött volna lélegzetelállító látványba. A megfigyelő úgy érzi, ő van a középpontban, hogy minden, amit csak lát, arra a pontra irányul, hol ő áll – ám alig sétál százlépésnyit, vagy akár egy járóföldnyit, még mindig a centrumban találja magát, s minden látvány mintha valamiféle közölhetetlen igazságot adna át neki, a remeték kiejthetetlen intuícióinak egyikéhez hasonlót.</w:t>
      </w:r>
    </w:p>
    <w:p>
      <w:pPr>
        <w:pStyle w:val="Normal"/>
        <w:rPr/>
      </w:pPr>
      <w:r>
        <w:rPr/>
        <w:t>Oly' szépek voltak mind e kertek, hogy már egy ideje az egyikben jártunk, mire ráébredtem, semmiféle torony nem emelkedik fölébük. Csakis a madarak és a felhők, mögöttük pedig a régi nap és a sápatag csillagok értek a fák csúcsa fölé – akár holmi mennyei vadonban is bolyonghattunk volna. Aztán a föld hullámot vetett, Uroborosz bármely kobalthabjánál szebbet, s taréját elérve lélegzetet szegő hirtelenséggel verem nyílt talpunknál. Veremnek neveztem, holott egyáltalán nem volt köze a szóval összefüggésben általában elgondolt sötét abisszumhoz; sokkal inkább szökőkutakkal és éji virágokkal teli grotta volt, minden virágnál ragyogóbb emberek tarkították: emberek, kik vizeinél őgyelegtek és árnyai között pletykálkodtak.</w:t>
      </w:r>
    </w:p>
    <w:p>
      <w:pPr>
        <w:pStyle w:val="Normal"/>
        <w:rPr/>
      </w:pPr>
      <w:r>
        <w:rPr/>
        <w:t>Egyszerre, akárha fal omlott volna le, hogy sírkamrába engedjen be fényt, az Abszolút-lak számos, Thecla életéből átszivárogván immár sajátomnak mondott emléke állt egybe. Megértettem valamit, ami kimondatlanul benne volt a jó doktor darabjában és számos, Theclától hallott történetben is, noha közvetlenül soha nem beszélt róla: a nagy palota egészében a föld alatt foglalt helyet... Pontosabban, tetőire és falaira beültetett és tájkertté alakított termőtalajt halmoztak, így mind ez idő alatt az autarkha hatalmának székhelye fölött sétáltunk, amiről azt gondoltam, még nem értünk egészen odáig.</w:t>
      </w:r>
    </w:p>
    <w:p>
      <w:pPr>
        <w:pStyle w:val="Normal"/>
        <w:rPr/>
      </w:pPr>
      <w:r>
        <w:rPr/>
        <w:t>Nem mentünk le a minden bizonnyal a foglyok őrzésére felettébb alkalmatlan kamrákba nyíló barlangba, sem a következő, tucatnál is több másikba, amelyek mellett elhaladtunk. Végül mégis egy jóval zordabb, noha nem kevésbé széphez érkeztünk. A bejutáshoz használatos lépcsőket úgy faragták ki, hogy fekete szikla természetes alakzatának hasson, szabálytalanul, esetenként veszélyesen. Fentről víz csöpögött, páfrány és sötét borostyán nőtt eme mesterséges barlang felső részein, ahová utat talált magának némi napfény. Az alsó régióban, ezer lépcsővel lejjebb, a falakat vak gombák veretezték – némelyek közülük fénylettek, mások különös, dohos szagokkal hintették tele a levegőt, megint mások pedig fallikus fétisre emlékeztettek.</w:t>
      </w:r>
    </w:p>
    <w:p>
      <w:pPr>
        <w:pStyle w:val="Normal"/>
        <w:rPr/>
      </w:pPr>
      <w:r>
        <w:rPr/>
        <w:t>Eme állványzattal megtámogatott, patinától zöld, komor kert közepén gongok sora állt. Úgy hittem, a szél feladata megszólaltatni őket – ám lehetetlennek tetszett, hogy bármiféle szél eljusson hozzájuk.</w:t>
      </w:r>
    </w:p>
    <w:p>
      <w:pPr>
        <w:pStyle w:val="Normal"/>
        <w:rPr/>
      </w:pPr>
      <w:r>
        <w:rPr/>
        <w:t>Így gondoltam legalábbis, mígnem az egyik pretoriánus bronzzal erősített, szúrágta, vastag ajtót tárt fel az egyik fekete kőfalban. Dermesztő, száraz levegő futott keresztül a nyíláson, meglendítette a gongokat, hogy egymáshoz csörrentek, oly' remekül hangoltan, akárha harangjátékuk valamiféle muzsikus szándékolt zenedarabja lett volna, kinek gondolatai most itt töltik száműzetésüket.</w:t>
      </w:r>
    </w:p>
    <w:p>
      <w:pPr>
        <w:pStyle w:val="Normal"/>
        <w:rPr/>
      </w:pPr>
      <w:r>
        <w:rPr/>
        <w:t>A gongokra felpillantván – a pretoriánusok nem akadályoztak meg ebben – láttam a szobrokat, legalább negyvenet; követtek minket végig, keresztül a kerteken. Most a vermet szegélyezték, végre mozdulatlanul, és kenotáfiumok frízeiként pillantottak le ránk.</w:t>
      </w:r>
    </w:p>
    <w:p>
      <w:pPr>
        <w:pStyle w:val="Wolfesorkoz"/>
        <w:rPr/>
      </w:pPr>
      <w:r>
        <w:rPr/>
        <w:t>Arra számítottam, apró cella egyedüli lakója leszek, felteszem, mert öntudatlanul saját oubliette-unk szokásait tulajdonítottam ennek a helynek is. Ennél távolabbit már nem is képzelhettem volna valódi elhelyezésünktől. A bejárat nem keskeny ajtós járatra nyílt, hanem tágas és szőnyegekkel fedett folyosóra, szemben másik ajtóval. Lángoló lándzsájú hastariusok álltak őrt a második bejárat előtt. Az egyik pretoriánus szavára kitárták az ajtószárnyakat – mögöttük hatalmas, homályos, üres helyiség, teteje igen alacsony. Több tucat személy, férfiak, nők és néhány gyermek, látszott itt is, ott is különböző zugaiban... Nagy részük egymagában állt, bár akadtak párok, esetleg csoportok is. Családok alkóvokban találtak helyet maguknak, és néhol rongyokból készült válaszfalakat húztak el az elvonulást biztosítandó.</w:t>
      </w:r>
    </w:p>
    <w:p>
      <w:pPr>
        <w:pStyle w:val="Normal"/>
        <w:rPr/>
      </w:pPr>
      <w:r>
        <w:rPr/>
        <w:t>Ide löktek be minket. Pontosabban szólva, engem belöktek, szerencsétlen Jónást pedig behajították. Igyekeztem elkapni őt, s legalább annyit sikerült elérnem, hogy feje ne koppanjon a padlóhoz – míg ezen iparkodtam, hallottam a mögöttem becsapódó ajtó zaját.</w:t>
      </w:r>
    </w:p>
    <w:p>
      <w:pPr>
        <w:pStyle w:val="Normal"/>
        <w:rPr/>
      </w:pPr>
      <w:r>
        <w:rPr/>
      </w:r>
    </w:p>
    <w:p>
      <w:pPr>
        <w:pStyle w:val="Normal"/>
        <w:rPr/>
      </w:pPr>
      <w:r>
        <w:rPr/>
      </w:r>
      <w:r>
        <w:br w:type="page"/>
      </w:r>
    </w:p>
    <w:p>
      <w:pPr>
        <w:pStyle w:val="Wolferomai"/>
        <w:rPr/>
      </w:pPr>
      <w:r>
        <w:rPr/>
        <w:t>XV.</w:t>
      </w:r>
    </w:p>
    <w:p>
      <w:pPr>
        <w:pStyle w:val="Wolfefejcim"/>
        <w:rPr/>
      </w:pPr>
      <w:r>
        <w:rPr/>
        <w:t>Bolygó tűz</w:t>
      </w:r>
    </w:p>
    <w:p>
      <w:pPr>
        <w:pStyle w:val="Wolfeelsobekezd"/>
        <w:rPr/>
      </w:pPr>
      <w:r>
        <w:rPr/>
        <w:t>Arcok vettek körül. Két nő elvette tőlem Jónást, s azt ígérvén, ügyelnek rá, elvitték. A többiek nekiláttak kérdésekkel ostromolni engem. Mi a nevem? Miféle ruhák ezek rajtam? Honnan jöttem? Ismerem-e ezt, vagy azt, vagy amazt? Jártam-e valaha ebben vagy abban a városban? Az Abszolút-lakból való vagyok-e? Nessusból? A Gjoll keleti partjáról vagy a nyugatiról? Melyik negyedből? Él-e még az autarkha? Na és Inire atya? Ki volt az arkhón a városban? Hogy ment a háború? Van-e hírem erről-és-erről, aki az egyik parancsnok? És erről-és-erről a közkatonáról? Na és erről-és-erről, aki kiliarkha? Tudok-e énekelni, szavalni, zenélni?</w:t>
      </w:r>
    </w:p>
    <w:p>
      <w:pPr>
        <w:pStyle w:val="Normal"/>
        <w:rPr/>
      </w:pPr>
      <w:r>
        <w:rPr/>
        <w:t>Ahogy az várható is, a kérdések efféle záporában szinte egyre sem tudtam felelni. Az első hullám csillapultával vén, szürke szakállas férfi és közel ugyanolyan idősnek tűnő nő pisszegte le a többieket, majd elterelte őket mellőlem. Módszerként – minden bizonnyal sehol máshol, csakis itt működött – mindenkinek külön-külön megveregették a vállát, a helyiség legtávolabbi pontjára mutattak, és jól kivehetően azt mondták: – Rengeteg idő még. – A többiek fokozatosan elhallgattak, és elsétáltak a hallótávolság szélének tetsző messzeségbe, míg végül ugyanolyan némaság telepedett az alacsony helyiségre, amilyen az ajtó nyitásakor fogadott minket.</w:t>
      </w:r>
    </w:p>
    <w:p>
      <w:pPr>
        <w:pStyle w:val="Normal"/>
        <w:rPr/>
      </w:pPr>
      <w:r>
        <w:rPr/>
        <w:t>–</w:t>
      </w:r>
      <w:r>
        <w:rPr>
          <w:rFonts w:eastAsia="Bookman Old Style" w:cs="Bookman Old Style"/>
        </w:rPr>
        <w:t xml:space="preserve"> </w:t>
      </w:r>
      <w:r>
        <w:rPr/>
        <w:t>A nevem Laudomár – mondta a vénember. Hangosan megköszörülte torkát. – Ez itt pedig Nikarété.</w:t>
      </w:r>
    </w:p>
    <w:p>
      <w:pPr>
        <w:pStyle w:val="Normal"/>
        <w:rPr/>
      </w:pPr>
      <w:r>
        <w:rPr/>
        <w:t>Megmondtam saját nevemet és Jónásét.</w:t>
      </w:r>
    </w:p>
    <w:p>
      <w:pPr>
        <w:pStyle w:val="Normal"/>
        <w:rPr/>
      </w:pPr>
      <w:r>
        <w:rPr/>
        <w:t>Az idős nő minden bizonnyal meghallotta az aggodalmat a hangomban. – Biztonságban lesz, nyugodt lehet felőle. A lányok minden tőlük telhetőt megtesznek abban a reményben, hogy hamarosan beszélhetnek majd vele. – Nevetett és szépen formált fejét hátravetette; a mozdulatból valami azt súgta nekem, egykor csodaszép lehetett.</w:t>
      </w:r>
    </w:p>
    <w:p>
      <w:pPr>
        <w:pStyle w:val="Normal"/>
        <w:rPr/>
      </w:pPr>
      <w:r>
        <w:rPr/>
        <w:t>Hogy rám került a sor, én is faggatni kezdtem őket, azonban az öregember félbeszakított. – Jöjjön velünk a mi sarkunkba! – mondta. – Ott kényelmesen leülhetünk és megkínálhatjuk egy csésze vízzel.</w:t>
      </w:r>
    </w:p>
    <w:p>
      <w:pPr>
        <w:pStyle w:val="Normal"/>
        <w:rPr/>
      </w:pPr>
      <w:r>
        <w:rPr/>
        <w:t>Alig hagyták el száját e szavak, mikor ráébredtem, rettenetesen szomjas vagyok. Az ajtóhoz legközelebbi, rongyból lévő válaszfalhoz vezetett minket, és finom porceláncsészébe vizet töltött agyagkancsóból. Párnák is voltak ott, valamint asztalka, arasznál nem magasabb.</w:t>
      </w:r>
    </w:p>
    <w:p>
      <w:pPr>
        <w:pStyle w:val="Normal"/>
        <w:rPr/>
      </w:pPr>
      <w:r>
        <w:rPr/>
        <w:t>–</w:t>
      </w:r>
      <w:r>
        <w:rPr>
          <w:rFonts w:eastAsia="Bookman Old Style" w:cs="Bookman Old Style"/>
        </w:rPr>
        <w:t xml:space="preserve"> </w:t>
      </w:r>
      <w:r>
        <w:rPr/>
        <w:t>Kérdésért kérdést, ez a régi szabály. Elmondtuk nevünket és ön is nekünk az önét, hát újra kezdjük. Miért fogták le?</w:t>
      </w:r>
    </w:p>
    <w:p>
      <w:pPr>
        <w:pStyle w:val="Normal"/>
        <w:rPr/>
      </w:pPr>
      <w:r>
        <w:rPr/>
        <w:t>Elmagyaráztam, hogy nem tudom, hacsak nem pusztán azért, mert átléptük a terület határát.</w:t>
      </w:r>
    </w:p>
    <w:p>
      <w:pPr>
        <w:pStyle w:val="Normal"/>
        <w:rPr/>
      </w:pPr>
      <w:r>
        <w:rPr/>
        <w:t>Laudomár bólintott. Bőre sápadt volt, a napot sohasem látott emberekre jellemző színű; csimbókosan növekvő szakállával minden más környezetben visszataszítónak hatott volna – ám legalább annyira ide tartozott, akár a padlón lévő félig eltűnt csempék. – Én chatelaine Leokádia rosszakaratának vagyok áldozata. Kamarása voltam vetélytársának, chatelaine Nimfának, s amikor idehozott magával az Abszolút-lakba, hogy áttekintsük a birtok elszámolását, mialatt részt vesz a philomatész Phokasz ceremóniáin, chatelaine Leokádia csapdába csalt engem Sancha segítségével, aki...</w:t>
      </w:r>
    </w:p>
    <w:p>
      <w:pPr>
        <w:pStyle w:val="Normal"/>
        <w:rPr/>
      </w:pPr>
      <w:r>
        <w:rPr/>
        <w:t>Az idős nő, Nikarété, félbeszakította. – Nézd! – kiáltotta. – Ismeri!</w:t>
      </w:r>
    </w:p>
    <w:p>
      <w:pPr>
        <w:pStyle w:val="Normal"/>
        <w:rPr/>
      </w:pPr>
      <w:r>
        <w:rPr/>
        <w:t>Így volt. Elmémben rózsa és elefántcsont színű kamra képe jelent meg; a helyiség két fala finom ízléssel keretezett átlátszó üveg volt. Tüzek égtek ott márványkandallókban, az üvegen beáradó napsugaraktól halványan egyúttal száraz meleggel és szantálfa illatával töltve meg a szobát. Kendőkbe bugyolált vénasszony ült ott trónusra emlékeztető székben – oldalán metszett kristályból készült dekantáló és jó néhány barna fiola pihent berakásos asztalon. – Koros nő kampós orral – mondtam. – Fors özvegyasszonya.</w:t>
      </w:r>
    </w:p>
    <w:p>
      <w:pPr>
        <w:pStyle w:val="Normal"/>
        <w:rPr/>
      </w:pPr>
      <w:r>
        <w:rPr/>
        <w:t>Ezek szerint ismeri. – Laudomár lassan bólogatott, akárha az enszájából elhangzott kérdésre felelne vele. – Sok éve ön az első.</w:t>
      </w:r>
    </w:p>
    <w:p>
      <w:pPr>
        <w:pStyle w:val="Normal"/>
        <w:rPr/>
      </w:pPr>
      <w:r>
        <w:rPr/>
        <w:t>–</w:t>
      </w:r>
      <w:r>
        <w:rPr>
          <w:rFonts w:eastAsia="Bookman Old Style" w:cs="Bookman Old Style"/>
        </w:rPr>
        <w:t xml:space="preserve"> </w:t>
      </w:r>
      <w:r>
        <w:rPr/>
        <w:t>Mondjuk azt, emlékszem rá.</w:t>
      </w:r>
    </w:p>
    <w:p>
      <w:pPr>
        <w:pStyle w:val="Normal"/>
        <w:rPr/>
      </w:pPr>
      <w:r>
        <w:rPr/>
        <w:t>–</w:t>
      </w:r>
      <w:r>
        <w:rPr>
          <w:rFonts w:eastAsia="Bookman Old Style" w:cs="Bookman Old Style"/>
        </w:rPr>
        <w:t xml:space="preserve"> </w:t>
      </w:r>
      <w:r>
        <w:rPr/>
        <w:t>Igen – biccentett ismét. – Azt mondják, meghalt már. Ám az én időmben szép, életerős fiatal nő volt. Chatelaine Leokádia vette rá, majd gondoskodott róla, hogy felfedezzenek minket, amint Sancha tudta is, hogy ez a terve. Talán ha tizennégy éves volt akkor, és semmiféle perbe nem fogták. Egyébként sem történt közöttünk semmi – épp csak nekilátott levetkőztetni engem.</w:t>
      </w:r>
    </w:p>
    <w:p>
      <w:pPr>
        <w:pStyle w:val="Normal"/>
        <w:rPr/>
      </w:pPr>
      <w:r>
        <w:rPr/>
        <w:t>–</w:t>
      </w:r>
      <w:r>
        <w:rPr>
          <w:rFonts w:eastAsia="Bookman Old Style" w:cs="Bookman Old Style"/>
        </w:rPr>
        <w:t xml:space="preserve"> </w:t>
      </w:r>
      <w:r>
        <w:rPr/>
        <w:t>Ön is jóképű fiatalember lehetett – így én.</w:t>
      </w:r>
    </w:p>
    <w:p>
      <w:pPr>
        <w:pStyle w:val="Normal"/>
        <w:rPr/>
      </w:pPr>
      <w:r>
        <w:rPr/>
        <w:t>Nem felelt, helyette Nikarété szólalt meg. – Huszonnyolc éves volt akkor.</w:t>
      </w:r>
    </w:p>
    <w:p>
      <w:pPr>
        <w:pStyle w:val="Normal"/>
        <w:rPr/>
      </w:pPr>
      <w:r>
        <w:rPr/>
        <w:t>–</w:t>
      </w:r>
      <w:r>
        <w:rPr>
          <w:rFonts w:eastAsia="Bookman Old Style" w:cs="Bookman Old Style"/>
        </w:rPr>
        <w:t xml:space="preserve"> </w:t>
      </w:r>
      <w:r>
        <w:rPr/>
        <w:t>És ön? – néztem rá. – Miért van itt?</w:t>
      </w:r>
    </w:p>
    <w:p>
      <w:pPr>
        <w:pStyle w:val="Normal"/>
        <w:rPr/>
      </w:pPr>
      <w:r>
        <w:rPr/>
        <w:t>–</w:t>
      </w:r>
      <w:r>
        <w:rPr>
          <w:rFonts w:eastAsia="Bookman Old Style" w:cs="Bookman Old Style"/>
        </w:rPr>
        <w:t xml:space="preserve"> </w:t>
      </w:r>
      <w:r>
        <w:rPr/>
        <w:t xml:space="preserve">Önkéntes vagyok. </w:t>
      </w:r>
    </w:p>
    <w:p>
      <w:pPr>
        <w:pStyle w:val="Normal"/>
        <w:rPr/>
      </w:pPr>
      <w:r>
        <w:rPr/>
        <w:t>Némiképpen meglepődve figyeltem.</w:t>
      </w:r>
    </w:p>
    <w:p>
      <w:pPr>
        <w:pStyle w:val="Normal"/>
        <w:rPr/>
      </w:pPr>
      <w:r>
        <w:rPr/>
        <w:t>–</w:t>
      </w:r>
      <w:r>
        <w:rPr>
          <w:rFonts w:eastAsia="Bookman Old Style" w:cs="Bookman Old Style"/>
        </w:rPr>
        <w:t xml:space="preserve"> </w:t>
      </w:r>
      <w:r>
        <w:rPr/>
        <w:t>Valakinek ellensúlyoznia kell Urth gonoszságát, vagy sosem jön el az Új Nap. Valakinek pedig fel kell hívni a figyelmet erre a helyre és a többi hozzá hasonlóra. Armigerek családjából származom, s talán emlékeznek még rám, így az őröknek óvatosan kell bánniuk velem s mindenki mással is, amíg itt maradok.</w:t>
      </w:r>
    </w:p>
    <w:p>
      <w:pPr>
        <w:pStyle w:val="Normal"/>
        <w:rPr/>
      </w:pPr>
      <w:r>
        <w:rPr/>
        <w:t>–</w:t>
      </w:r>
      <w:r>
        <w:rPr>
          <w:rFonts w:eastAsia="Bookman Old Style" w:cs="Bookman Old Style"/>
        </w:rPr>
        <w:t xml:space="preserve"> </w:t>
      </w:r>
      <w:r>
        <w:rPr/>
        <w:t>Azt akarja mondani, hogy elmehetne, de nem teszi?</w:t>
      </w:r>
    </w:p>
    <w:p>
      <w:pPr>
        <w:pStyle w:val="Normal"/>
        <w:rPr/>
      </w:pPr>
      <w:r>
        <w:rPr/>
        <w:t>–</w:t>
      </w:r>
      <w:r>
        <w:rPr>
          <w:rFonts w:eastAsia="Bookman Old Style" w:cs="Bookman Old Style"/>
        </w:rPr>
        <w:t xml:space="preserve"> </w:t>
      </w:r>
      <w:r>
        <w:rPr/>
        <w:t>Nem – rázta fejét. Haja fehér volt, mégis vállára terítve hordta, akár a fiatal nők. – Elmegyek, de csakis saját feltételeim teljesültekor, miszerint engedjék szabadon mindazokat is, akik oly' régóta vannak itt, hogy elfelejtették bűneiket.</w:t>
      </w:r>
    </w:p>
    <w:p>
      <w:pPr>
        <w:pStyle w:val="Normal"/>
        <w:rPr/>
      </w:pPr>
      <w:r>
        <w:rPr/>
        <w:t>Eszembe jutott a Theclának lopott konyhakés és az oubliette-unkban lévő cellájának ajtaja alól kikúszó bíbor szalag és azt mondtam: – A foglyok tényleg elfelejtik itt a bűneiket?</w:t>
      </w:r>
    </w:p>
    <w:p>
      <w:pPr>
        <w:pStyle w:val="Normal"/>
        <w:rPr/>
      </w:pPr>
      <w:r>
        <w:rPr/>
        <w:t>Laudomár felpillantott erre. – Méltánytalanság! Kérdésért kérdés... Ez a szabály, a régi szabály. Itt még betartjuk a régi szabályokat. Mi vagyunk az utolsók a régi termésből, Nikarété és én, de amíg mi megvagyunk, a régi szabályok is érvényben vannak. Kérdésért kérdés. Vannak-e barátai, kik talán szabadon bocsátásán iparkodnak?</w:t>
      </w:r>
    </w:p>
    <w:p>
      <w:pPr>
        <w:pStyle w:val="Normal"/>
        <w:rPr/>
      </w:pPr>
      <w:r>
        <w:rPr/>
        <w:t>Dorkász minden bizonnyal, ha tudná, hol vagyok. Dr. Talósz épp oly' kiszámíthatatlan, akár a felhőkbe látott alakok, s épp ezen okból előfordulhat, hogy kiszabadítson, habár nincs hozzá valódi indítéka. A legfontosabb talán, hogy Vodalus hírvivője voltam, és a bánnak volt legalább egy ügynöke az Abszolút-lakban... Az, akinek át kellene adnom üzenetét. Kétszer is megpróbáltam eldobni az acélt, mialatt Jónással északnak lovagoltunk, ám kiderült, képtelen vagyok rá – úgy tűnt, az alzabo újabb varázslatot bocsájtott elmémre. Most örömmel gondoltam erre.</w:t>
      </w:r>
    </w:p>
    <w:p>
      <w:pPr>
        <w:pStyle w:val="Normal"/>
        <w:rPr/>
      </w:pPr>
      <w:r>
        <w:rPr/>
        <w:t>–</w:t>
      </w:r>
      <w:r>
        <w:rPr>
          <w:rFonts w:eastAsia="Bookman Old Style" w:cs="Bookman Old Style"/>
        </w:rPr>
        <w:t xml:space="preserve"> </w:t>
      </w:r>
      <w:r>
        <w:rPr/>
        <w:t>Vannak barátai? Rokonai? Ha igen, úgy talán értünk, többiekért is tehet valamit.</w:t>
      </w:r>
    </w:p>
    <w:p>
      <w:pPr>
        <w:pStyle w:val="Normal"/>
        <w:rPr/>
      </w:pPr>
      <w:r>
        <w:rPr/>
        <w:t>–</w:t>
      </w:r>
      <w:r>
        <w:rPr>
          <w:rFonts w:eastAsia="Bookman Old Style" w:cs="Bookman Old Style"/>
        </w:rPr>
        <w:t xml:space="preserve"> </w:t>
      </w:r>
      <w:r>
        <w:rPr/>
        <w:t>Barátaim talán. Meglehet, megpróbálnak segíteni nekem, ha valamikor kiderül számukra, mi történt velem. Tán esélye van, hogy sikerrel járnak?</w:t>
      </w:r>
    </w:p>
    <w:p>
      <w:pPr>
        <w:pStyle w:val="Normal"/>
        <w:rPr/>
      </w:pPr>
      <w:r>
        <w:rPr/>
        <w:t>Ily' módon beszélgettünk hosszú időn át – ha mindazt, mi elhangzott, leírnám itt, sose lenne vége eme történetnek. Semmi mást nem lehet tenni abban a helyiségben, csak beszélgetni és néhány egyszerű játékot játszani, s a foglyok addig folytatják ezeket, hogy végül minden sava-borsa elvész, s végül nem lesz jobb a mócsingnál, amit az éhező csócsál egész nap. Eme foglyok sok szempontból jobb körülmények között voltak, mint az ügyfelek a mi tornyunk alatt – nappal nem kellett tartaniuk a fájdalomtól, és egyikük sem maradt egyedül. Ám mivel nagy részük igen hosszú időt töltött már itt, és ügyfeleink között ritkaságnak számított, ha valakit sokáig őriztek, a mieink, legalábbis nagyrészt, reménnyel telve vártak, míg az Abszolút-lakban lévők átadták magukat a kétségbeesésnek.</w:t>
      </w:r>
    </w:p>
    <w:p>
      <w:pPr>
        <w:pStyle w:val="Normal"/>
        <w:rPr/>
      </w:pPr>
      <w:r>
        <w:rPr/>
        <w:t>Tíz őrváltásnyi idő vagy még több is eltelhetett, a plafonon lévő fénylő lámpások halványodni kezdtek, és én azt mondtam Laudomárnak és Nikaréténak, nem tudok tovább ébren maradni. Egy ajtótól távol eső ponthoz vezettek, ahol igen sötét volt, és elmagyarázták, az enyém, amíg nem hal meg valamelyik a többi fogoly közül és én jobb helyhez jutok.</w:t>
      </w:r>
    </w:p>
    <w:p>
      <w:pPr>
        <w:pStyle w:val="Normal"/>
        <w:rPr/>
      </w:pPr>
      <w:r>
        <w:rPr/>
        <w:t>Ahogy elmentek, hallottam, amint Nikarété azt mondja: – Eljönnek ma este? – Laudomár felelt neki valamit, de nem tudtam megmondani, mi volt az, és túlságosan kimerültem, hogy megkérdezzem. Lábam azt jelezte, a padlón vékony szalmazsák van – leültem hát, és nekiláttam kinyújtózni, mikor kezem élő testet érintett. Jónás hangja szólt: – Nem kell visszakapnod! Csak én vagyok.</w:t>
      </w:r>
    </w:p>
    <w:p>
      <w:pPr>
        <w:pStyle w:val="Normal"/>
        <w:rPr/>
      </w:pPr>
      <w:r>
        <w:rPr/>
        <w:t>–</w:t>
      </w:r>
      <w:r>
        <w:rPr>
          <w:rFonts w:eastAsia="Bookman Old Style" w:cs="Bookman Old Style"/>
        </w:rPr>
        <w:t xml:space="preserve"> </w:t>
      </w:r>
      <w:r>
        <w:rPr/>
        <w:t>Miért nem mondtál valamit? Láttam, hogy sétálgatsz, de nem tudtam elszakadni a két öregtől. Miért nem jöttél oda?</w:t>
      </w:r>
    </w:p>
    <w:p>
      <w:pPr>
        <w:pStyle w:val="Normal"/>
        <w:rPr/>
      </w:pPr>
      <w:r>
        <w:rPr/>
        <w:t>–</w:t>
      </w:r>
      <w:r>
        <w:rPr>
          <w:rFonts w:eastAsia="Bookman Old Style" w:cs="Bookman Old Style"/>
        </w:rPr>
        <w:t xml:space="preserve"> </w:t>
      </w:r>
      <w:r>
        <w:rPr/>
        <w:t>Azért nem szóltam, mert gondolkodtam. És azért nem jöttem oda, mert először nem tudtam elszakadni a nőktől. Azután meg azok nem tudtak elszakadni tőlem. Severianus, muszáj elszöknöm innen.</w:t>
      </w:r>
    </w:p>
    <w:p>
      <w:pPr>
        <w:pStyle w:val="Normal"/>
        <w:rPr/>
      </w:pPr>
      <w:r>
        <w:rPr/>
        <w:t>–</w:t>
      </w:r>
      <w:r>
        <w:rPr>
          <w:rFonts w:eastAsia="Bookman Old Style" w:cs="Bookman Old Style"/>
        </w:rPr>
        <w:t xml:space="preserve"> </w:t>
      </w:r>
      <w:r>
        <w:rPr/>
        <w:t>Gondolom, mindenkinek ez a célja – mondtam neki. – Nekem biztosan.</w:t>
      </w:r>
    </w:p>
    <w:p>
      <w:pPr>
        <w:pStyle w:val="Normal"/>
        <w:rPr/>
      </w:pPr>
      <w:r>
        <w:rPr/>
        <w:t>–</w:t>
      </w:r>
      <w:r>
        <w:rPr>
          <w:rFonts w:eastAsia="Bookman Old Style" w:cs="Bookman Old Style"/>
        </w:rPr>
        <w:t xml:space="preserve"> </w:t>
      </w:r>
      <w:r>
        <w:rPr/>
        <w:t>De nekem muszáj. – Vékony, inas keze – a bal, a húsból lévő – megragadta enyémet. – Ha nem, megölöm magamat vagy eszemet vesztem. A barátod voltam, vagy nem? – Lehalkította a hangját, hogy szinte nem is lehetett hallani már. – A talizmán, ami nálad van... a kék ékkő... nem tud kiszabadítani minket? Tudom, hogy a pretoriánusok nem találták meg – figyeltem, amikor átkutattak.</w:t>
      </w:r>
    </w:p>
    <w:p>
      <w:pPr>
        <w:pStyle w:val="Normal"/>
        <w:rPr/>
      </w:pPr>
      <w:r>
        <w:rPr/>
        <w:t>–</w:t>
      </w:r>
      <w:r>
        <w:rPr>
          <w:rFonts w:eastAsia="Bookman Old Style" w:cs="Bookman Old Style"/>
        </w:rPr>
        <w:t xml:space="preserve"> </w:t>
      </w:r>
      <w:r>
        <w:rPr/>
        <w:t>Nem szeretném elővenni. Annyira csillog a sötétben.</w:t>
      </w:r>
    </w:p>
    <w:p>
      <w:pPr>
        <w:pStyle w:val="Normal"/>
        <w:rPr/>
      </w:pPr>
      <w:r>
        <w:rPr/>
        <w:t>–</w:t>
      </w:r>
      <w:r>
        <w:rPr>
          <w:rFonts w:eastAsia="Bookman Old Style" w:cs="Bookman Old Style"/>
        </w:rPr>
        <w:t xml:space="preserve"> </w:t>
      </w:r>
      <w:r>
        <w:rPr/>
        <w:t>Az egyik gyékényszőnyeget oldalára fordítom és feltartom, hogy oltalmazzon minket.</w:t>
      </w:r>
    </w:p>
    <w:p>
      <w:pPr>
        <w:pStyle w:val="Normal"/>
        <w:rPr/>
      </w:pPr>
      <w:r>
        <w:rPr/>
        <w:t>Megvártam, amíg úgy éreztem, a szalmazsák a helyén van, majd előhúztam a Karmot. Fénye oly' halovány volt, hogy kezemmel leárnyélkolhattam.</w:t>
      </w:r>
    </w:p>
    <w:p>
      <w:pPr>
        <w:pStyle w:val="Normal"/>
        <w:rPr/>
      </w:pPr>
      <w:r>
        <w:rPr/>
        <w:t>–</w:t>
      </w:r>
      <w:r>
        <w:rPr>
          <w:rFonts w:eastAsia="Bookman Old Style" w:cs="Bookman Old Style"/>
        </w:rPr>
        <w:t xml:space="preserve"> </w:t>
      </w:r>
      <w:r>
        <w:rPr/>
        <w:t>Haldoklik? – kérdezte Jónás.</w:t>
      </w:r>
    </w:p>
    <w:p>
      <w:pPr>
        <w:pStyle w:val="Normal"/>
        <w:rPr/>
      </w:pPr>
      <w:r>
        <w:rPr/>
        <w:t>–</w:t>
      </w:r>
      <w:r>
        <w:rPr>
          <w:rFonts w:eastAsia="Bookman Old Style" w:cs="Bookman Old Style"/>
        </w:rPr>
        <w:t xml:space="preserve"> </w:t>
      </w:r>
      <w:r>
        <w:rPr/>
        <w:t>Nem. Gyakran ilyen. Ám amikor működik – amikor átváltoztatta a vizet a karaffánkban, vagy amikor lenyűgözte az embermajmokat – fényesen ragyog. Ha valami módon kieszközölheti egyáltalán kijutásunkat, úgy hitem szerint nem most teszi majd.</w:t>
      </w:r>
    </w:p>
    <w:p>
      <w:pPr>
        <w:pStyle w:val="Normal"/>
        <w:rPr/>
      </w:pPr>
      <w:r>
        <w:rPr/>
        <w:t>–</w:t>
      </w:r>
      <w:r>
        <w:rPr>
          <w:rFonts w:eastAsia="Bookman Old Style" w:cs="Bookman Old Style"/>
        </w:rPr>
        <w:t xml:space="preserve"> </w:t>
      </w:r>
      <w:r>
        <w:rPr/>
        <w:t>El kell vinnünk az ajtóhoz. Talán kipattintja a zárat. – Hangja remegett.</w:t>
      </w:r>
    </w:p>
    <w:p>
      <w:pPr>
        <w:pStyle w:val="Normal"/>
        <w:rPr/>
      </w:pPr>
      <w:r>
        <w:rPr/>
        <w:t>–</w:t>
      </w:r>
      <w:r>
        <w:rPr>
          <w:rFonts w:eastAsia="Bookman Old Style" w:cs="Bookman Old Style"/>
        </w:rPr>
        <w:t xml:space="preserve"> </w:t>
      </w:r>
      <w:r>
        <w:rPr/>
        <w:t>Később, amikor a többiek már alszanak. Ha nekünk sikerül kiszabadítani önmagunkat, őket is megszabadítom innen; ám ha az ajtó nem nyílik – és nem hiszem, hogy így lesz – nem szeretném, ha megtudnák, nálam van a Karom. Most pedig mondd el, miért kell neked azonnal megszöknöd innen?</w:t>
      </w:r>
    </w:p>
    <w:p>
      <w:pPr>
        <w:pStyle w:val="Normal"/>
        <w:rPr/>
      </w:pPr>
      <w:r>
        <w:rPr/>
        <w:t>–</w:t>
      </w:r>
      <w:r>
        <w:rPr>
          <w:rFonts w:eastAsia="Bookman Old Style" w:cs="Bookman Old Style"/>
        </w:rPr>
        <w:t xml:space="preserve"> </w:t>
      </w:r>
      <w:r>
        <w:rPr/>
        <w:t>Mialatt az öregek beszéltek veled, egy egész család faggatott engem – kezdte Jónás. – Számos idős nő alkotta, egy ötven év körüli férfi és egy másik, harmincas, valamint még három nő és seregnyi gyermek. Elvittek a saját kis fülkéjükbe és a többi fogoly nem jöhetett oda, csak akkor, ha odahívták, amire nem voltak hajlandók. Arra számítottam, odakinti barátokról, esetleg politikáról faggatnak majd, vagy a hegyek között zajló harcokról. Helyette csupán szórakozásnak foghattak fel engem: szerettek volna hallani a folyóról és arról, hol jártam, és hány ember öltözött úgy, ahogy én. És az odakinti ételről... Rengeteg kérdésük volt az ételről, néhány közülük felettébb komikus. Láttam-e már marhavágást? És az állatok esedeztek-e életükért? És igaz-e, hogy azok közülök, amelyek cukrot készítenek, mérgezett kardjaikkal harcba szállnak, hogy megvédjék azt...?</w:t>
      </w:r>
    </w:p>
    <w:p>
      <w:pPr>
        <w:pStyle w:val="Normal"/>
        <w:rPr/>
      </w:pPr>
      <w:r>
        <w:rPr/>
        <w:t>–</w:t>
      </w:r>
      <w:r>
        <w:rPr>
          <w:rFonts w:eastAsia="Bookman Old Style" w:cs="Bookman Old Style"/>
        </w:rPr>
        <w:t xml:space="preserve"> </w:t>
      </w:r>
      <w:r>
        <w:rPr/>
        <w:t>Sose láttak még méheket, és láthatóan úgy gondolták, legalább akkorák, mint egy nyúl.</w:t>
      </w:r>
    </w:p>
    <w:p>
      <w:pPr>
        <w:pStyle w:val="Normal"/>
        <w:rPr/>
      </w:pPr>
      <w:r>
        <w:rPr/>
        <w:t>–</w:t>
      </w:r>
      <w:r>
        <w:rPr>
          <w:rFonts w:eastAsia="Bookman Old Style" w:cs="Bookman Old Style"/>
        </w:rPr>
        <w:t xml:space="preserve"> </w:t>
      </w:r>
      <w:r>
        <w:rPr/>
        <w:t>Idővel én is nekiláttam feltenni saját kérdéseimet, és egyikük, még a legidősebb nő sem volt soha szabad. Úgy tűnik, férfiakat és nőket válogatás nélkül zárnak be ebbe a helyiségbe, és a természet rendje szerint gyermekeket nemzenek. S bár néhányat elragadnak, nagy részük az egész életét itt tölti. Nincs tulajdonuk, és reményük sincs arra, hogy szabadon bocsássák őket. Tulajdonképpen nem is tudják, mi a szabadság, s bár az idősebb férfi és az egyik lány komolyan beszélve kijelentették, szeretnének kijutni innen, nem hiszem, hogy ez valóban céljuk lenne. Az idős nők hetedik generációs foglyok, így mondták... Ám az egyikük elszólta magát, miszerint édesanyja is hetedik generációs fogoly volt.</w:t>
      </w:r>
    </w:p>
    <w:p>
      <w:pPr>
        <w:pStyle w:val="Normal"/>
        <w:rPr/>
      </w:pPr>
      <w:r>
        <w:rPr/>
        <w:t>–</w:t>
      </w:r>
      <w:r>
        <w:rPr>
          <w:rFonts w:eastAsia="Bookman Old Style" w:cs="Bookman Old Style"/>
        </w:rPr>
        <w:t xml:space="preserve"> </w:t>
      </w:r>
      <w:r>
        <w:rPr/>
        <w:t>Bizonyos szempontból figyelemre méltó társaság. Kívülről teljes mértékben ez a hely alakította őket, ahol egész életüket töltötték. Alatta mégis... – Jónás elhallgatott, és úgy éreztem, a csend minden oldalról ránk nehezedik. – Családi emlékek, talán így lehetne neveznem őket. Kinti világból származó hagyományokat adtak tovább, egyikük a másiknak, nemzedékről nemzedékre, az eredeti foglyoktól indulóan, akiktől származnak. Egyes szavakról többé nem tudják, mit jelentenek, de ragaszkodnak a hagyományokhoz, a történetekhez, mert ennyijük van csupán és nem több: a történetek és neveik.</w:t>
      </w:r>
    </w:p>
    <w:p>
      <w:pPr>
        <w:pStyle w:val="Normal"/>
        <w:rPr/>
      </w:pPr>
      <w:r>
        <w:rPr/>
        <w:t>Nem szólt többet. A Karom parányi szikráját visszarejtettem csizmámba, s így tökéletes sötétség vett körül minket. Nehéz lélegzetei kohónál pumpáló fújtatóként hatottak.</w:t>
      </w:r>
    </w:p>
    <w:p>
      <w:pPr>
        <w:pStyle w:val="Normal"/>
        <w:rPr/>
      </w:pPr>
      <w:r>
        <w:rPr/>
        <w:t>–</w:t>
      </w:r>
      <w:r>
        <w:rPr>
          <w:rFonts w:eastAsia="Bookman Old Style" w:cs="Bookman Old Style"/>
        </w:rPr>
        <w:t xml:space="preserve"> </w:t>
      </w:r>
      <w:r>
        <w:rPr/>
        <w:t>Megkérdeztem tőlük az első fogoly nevét, a legtávolabbiét, akit ősatyjukként tartanak számon. Azt mondták, Kimliszung... Hallottad már ezt a nevet?</w:t>
      </w:r>
    </w:p>
    <w:p>
      <w:pPr>
        <w:pStyle w:val="Normal"/>
        <w:rPr/>
      </w:pPr>
      <w:r>
        <w:rPr/>
        <w:t>–</w:t>
      </w:r>
      <w:r>
        <w:rPr>
          <w:rFonts w:eastAsia="Bookman Old Style" w:cs="Bookman Old Style"/>
        </w:rPr>
        <w:t xml:space="preserve"> </w:t>
      </w:r>
      <w:r>
        <w:rPr/>
        <w:t>Megmondtam neki, hogy még nem.</w:t>
      </w:r>
    </w:p>
    <w:p>
      <w:pPr>
        <w:pStyle w:val="Normal"/>
        <w:rPr/>
      </w:pPr>
      <w:r>
        <w:rPr/>
        <w:t>–</w:t>
      </w:r>
      <w:r>
        <w:rPr>
          <w:rFonts w:eastAsia="Bookman Old Style" w:cs="Bookman Old Style"/>
        </w:rPr>
        <w:t xml:space="preserve"> </w:t>
      </w:r>
      <w:r>
        <w:rPr/>
        <w:t>Vagy ehhez hasonlót? Talán három szó volt.</w:t>
      </w:r>
    </w:p>
    <w:p>
      <w:pPr>
        <w:pStyle w:val="Normal"/>
        <w:rPr/>
      </w:pPr>
      <w:r>
        <w:rPr/>
        <w:t>–</w:t>
      </w:r>
      <w:r>
        <w:rPr>
          <w:rFonts w:eastAsia="Bookman Old Style" w:cs="Bookman Old Style"/>
        </w:rPr>
        <w:t xml:space="preserve"> </w:t>
      </w:r>
      <w:r>
        <w:rPr/>
        <w:t>Nem, semmi ilyesmit. A legtöbb ember, akit ismertem, egyetlen nevet viselt, mint te, hacsak nem volt a nevének része valamilyen cím, esetleg becenevet kapcsoltak hozzá, mert túlságosan sok Bolcanus vagy Alto vagy akármi volt ott.</w:t>
      </w:r>
    </w:p>
    <w:p>
      <w:pPr>
        <w:pStyle w:val="Normal"/>
        <w:rPr/>
      </w:pPr>
      <w:r>
        <w:rPr/>
        <w:t>–</w:t>
      </w:r>
      <w:r>
        <w:rPr>
          <w:rFonts w:eastAsia="Bookman Old Style" w:cs="Bookman Old Style"/>
        </w:rPr>
        <w:t xml:space="preserve"> </w:t>
      </w:r>
      <w:r>
        <w:rPr/>
        <w:t xml:space="preserve">Egy alkalommal azt mondtad nekem, véleményed szerint szokatlan nevem van. Kim Li Szung nagyon gyakori név volt, amikor... kisfiú voltam. Gyakori név mára víz alá került területeken. Hallottál már valaha a hajómról, Severianus? </w:t>
      </w:r>
      <w:r>
        <w:rPr>
          <w:i/>
          <w:iCs/>
        </w:rPr>
        <w:t>Szerencsés Felleg</w:t>
      </w:r>
      <w:r>
        <w:rPr/>
        <w:t>, ez volt a neve.</w:t>
      </w:r>
    </w:p>
    <w:p>
      <w:pPr>
        <w:pStyle w:val="Normal"/>
        <w:rPr/>
      </w:pPr>
      <w:r>
        <w:rPr/>
        <w:t>–</w:t>
      </w:r>
      <w:r>
        <w:rPr>
          <w:rFonts w:eastAsia="Bookman Old Style" w:cs="Bookman Old Style"/>
        </w:rPr>
        <w:t xml:space="preserve"> </w:t>
      </w:r>
      <w:r>
        <w:rPr/>
        <w:t>Kaszinóhajó volt? Nem, de...</w:t>
      </w:r>
    </w:p>
    <w:p>
      <w:pPr>
        <w:pStyle w:val="Normal"/>
        <w:rPr/>
      </w:pPr>
      <w:r>
        <w:rPr/>
        <w:t>Tekintetem zöldes fény csillanását kapta el, oly' halványét, hogy még ekkora sötétségben is alig lehetett látni. Egyszerre hangok zúgása támadt, verődött té és tova, betöltve a tágas, alacsony, kanyargós helyiség minden zugát. Hallottam, hogy Jónás talpra kászálódik. Én is ezt tettem, de alig álltam fel, mikor kék tűz villanása vakított el. Soha nem éreztem még ily' heves fájdalmat – akárha arcomat tépték volna le éppen. Elestem volna, ha nincs ott a fal.</w:t>
      </w:r>
    </w:p>
    <w:p>
      <w:pPr>
        <w:pStyle w:val="Normal"/>
        <w:rPr/>
      </w:pPr>
      <w:r>
        <w:rPr/>
        <w:t>Valahonnan távolabbról ismét felvillant a kék tűz, és egy nő kiáltott fel.</w:t>
      </w:r>
    </w:p>
    <w:p>
      <w:pPr>
        <w:pStyle w:val="Normal"/>
        <w:rPr/>
      </w:pPr>
      <w:r>
        <w:rPr/>
        <w:t>Jónás átkozódott; legalábbis hangjának színéből úgy tetszett, ezt teszi, habár szavai számomra ismeretlen nyelveken hangzottak. Hallottam csizmája dobbanását a padlón. Újabb villanás, és felismertem a villámra emlékeztető szikrákat, arról a napról, amikor Gurloes mester, Roche és én alkalmaztuk Theclán a revoltálót. Jónás is minden bizonnyal úgy üvöltött, ahogy én, ám addigra oly' mértékű volt a bolondokháza, hogy nem tudtam kivenni hangját a többi közül.</w:t>
      </w:r>
    </w:p>
    <w:p>
      <w:pPr>
        <w:pStyle w:val="Normal"/>
        <w:rPr/>
      </w:pPr>
      <w:r>
        <w:rPr/>
        <w:t>A zöldes fény felerősödött, s ahogy a fájdalomtól félig bénultan, soha korábban meg nem tapasztalt félelemtől romokban heverve figyeltem, szörnyűséges arccá állt össze és csészealjnyi szemmel bámult rám, majd sebesen egyszerű sötétséggé fakult.</w:t>
      </w:r>
    </w:p>
    <w:p>
      <w:pPr>
        <w:pStyle w:val="Normal"/>
        <w:rPr/>
      </w:pPr>
      <w:r>
        <w:rPr/>
        <w:t>Mindez sokkal rémítőbb volt annál, mit tollam bármikor is átadni tudna, még ha örökkön-örökké rabszolgamód dolgoznék is beszámolómnak eme részletén. A vakság félelme volt ez s a fájdalomé, ám ami helyzetünket illeti, már így is mindannyian vakok voltunk, vagy annak számítottunk. Nem volt fény, és nem tudtunk csiholni sem. Nem volt közöttünk egy sem, ki gyertyát gyújthatott volna, vagy akár csak taplóba verhetett volna szikrát. A kongó és tátongó helyiség minden pontján hangok sikoltoztak, zokogtak és imádkoztak. Az eszelős lárma közepette fiatal nő tisztán csengő nevetését hallottam – aztán elhallgatott.</w:t>
      </w:r>
    </w:p>
    <w:p>
      <w:pPr>
        <w:pStyle w:val="Normal"/>
        <w:rPr/>
      </w:pPr>
      <w:r>
        <w:rPr/>
      </w:r>
    </w:p>
    <w:p>
      <w:pPr>
        <w:pStyle w:val="Normal"/>
        <w:rPr/>
      </w:pPr>
      <w:r>
        <w:rPr/>
      </w:r>
      <w:r>
        <w:br w:type="page"/>
      </w:r>
    </w:p>
    <w:p>
      <w:pPr>
        <w:pStyle w:val="Wolferomai"/>
        <w:rPr/>
      </w:pPr>
      <w:r>
        <w:rPr/>
        <w:t>XVI.</w:t>
      </w:r>
    </w:p>
    <w:p>
      <w:pPr>
        <w:pStyle w:val="Wolfefejcim"/>
        <w:rPr/>
      </w:pPr>
      <w:r>
        <w:rPr/>
        <w:t>Jónás</w:t>
      </w:r>
    </w:p>
    <w:p>
      <w:pPr>
        <w:pStyle w:val="Wolfeelsobekezd"/>
        <w:rPr/>
      </w:pPr>
      <w:r>
        <w:rPr/>
        <w:t>Úgy sóvárogtam akkor a fény után, ahogy az éhező a húsra vágyakozik, s végre is kísérletet tettem a Karommal. Talán jobb lenne azt mondanom, az tett kísérletet velem – úgy tűnt, nem uralom a csizmám szárába csúszó és ott az ékkőre fonódó kezet.</w:t>
      </w:r>
    </w:p>
    <w:p>
      <w:pPr>
        <w:pStyle w:val="Normal"/>
        <w:rPr/>
      </w:pPr>
      <w:r>
        <w:rPr/>
        <w:t>A fájdalom azonnal kifakult belőlem, és azúr fény hulláma támadt. A zsivaj kétszer akkora lett, ahogy a hely többi nyomorult lakója a ragyogást látván megijedt, hogy holmi új rettenetet vetnek be közéjük. Ismét csizmámba dugtam a Karmot, s amint fénye többé nem volt látható, Jónás után kezdtem tapogatózni.</w:t>
      </w:r>
    </w:p>
    <w:p>
      <w:pPr>
        <w:pStyle w:val="Normal"/>
        <w:rPr/>
      </w:pPr>
      <w:r>
        <w:rPr/>
        <w:t>Nem volt öntudatlan, ahogy hittem, csak hevert a földön, vonaglott, tán húszlépésnyire onnan, ahol lepihentünk. Visszavittem – és meghökkentően könnyűnek találtam –, s mikor mindkettőnket betakartam köpönyegemmel, megérintettem homlokát a Karommal.</w:t>
      </w:r>
    </w:p>
    <w:p>
      <w:pPr>
        <w:pStyle w:val="Normal"/>
        <w:rPr/>
      </w:pPr>
      <w:r>
        <w:rPr/>
        <w:t>Rövid időn belül felült. Azt mondtam neki, pihenjen, s hogy akármi is volt a börtönkamrában, elment már.</w:t>
      </w:r>
    </w:p>
    <w:p>
      <w:pPr>
        <w:pStyle w:val="Normal"/>
        <w:rPr/>
      </w:pPr>
      <w:r>
        <w:rPr/>
        <w:t>Megmoccant és azt mormolta: – Energiát kell juttatnunk a kompresszorokba, mielőtt kevés lesz a levegő.</w:t>
      </w:r>
    </w:p>
    <w:p>
      <w:pPr>
        <w:pStyle w:val="Normal"/>
        <w:rPr/>
      </w:pPr>
      <w:r>
        <w:rPr/>
        <w:t>–</w:t>
      </w:r>
      <w:r>
        <w:rPr>
          <w:rFonts w:eastAsia="Bookman Old Style" w:cs="Bookman Old Style"/>
        </w:rPr>
        <w:t xml:space="preserve"> </w:t>
      </w:r>
      <w:r>
        <w:rPr/>
        <w:t>Rendben – így én. – Minden rendben van, Jónás. – Undorodtam magamtól miatta, de úgy beszéltem vele, akárha a legfiatalabb legény lenne, pontosan azon a módon, ahogy évekkel korábban Malrubius mester beszélt hozzám.</w:t>
      </w:r>
    </w:p>
    <w:p>
      <w:pPr>
        <w:pStyle w:val="Normal"/>
        <w:rPr/>
      </w:pPr>
      <w:r>
        <w:rPr/>
        <w:t>Valami kemény és hideg dolog érintette meg csuklómat, úgy mozogva, mintha élne. Megragadtam: Jónás acélkeze volt – egy pillanat kellett hozzá, hogy ráébredjek, saját kezemet igyekezett megfogni vele. – Súlyt érzek! – hangja egyre erősödött. – Nem lesz az más, csak a fények. – Megfordult és hallottam, ahogy keze csendül és végigkaristolja a falat. Nazális, egyszótagú nyelven kezdett el beszélni magához, amit nem értettem.</w:t>
      </w:r>
    </w:p>
    <w:p>
      <w:pPr>
        <w:pStyle w:val="Normal"/>
        <w:rPr/>
      </w:pPr>
      <w:r>
        <w:rPr/>
        <w:t>Nagy merészséggel ismét elővettem a Karmot és újból megérintettem vele. Ugyanolyan tompa volt, mint mikor először vizsgáltuk meg aznap este, s Jónás sem lett jobban tőle – ám idővel sikerült lecsillapítanom. Végül, jóval azután, hogy a helyiség többi lakója elcsendesedett, leheveredtünk aludni.</w:t>
      </w:r>
    </w:p>
    <w:p>
      <w:pPr>
        <w:pStyle w:val="Wolfesorkoz"/>
        <w:rPr/>
      </w:pPr>
      <w:r>
        <w:rPr/>
        <w:t>Ébredésemkor ismét égtek a halovány lámpások, habár valamiképpen úgy éreztem, odakinn még mindig éjszaka van, de semmiképp nem később a reggel legelejénél.</w:t>
      </w:r>
    </w:p>
    <w:p>
      <w:pPr>
        <w:pStyle w:val="Normal"/>
        <w:rPr/>
      </w:pPr>
      <w:r>
        <w:rPr/>
        <w:t>Jónás mellettem hevert és még aludt. Tunikáján hosszú szakadás, és láttam, hol perzselte meg a kék tűz. Az embermajom megújult kezét felidézvén megbizonyosodtam róla, senki sem figyel minket, és nekifogtam a Karommal végigrajzolni az égést.</w:t>
      </w:r>
    </w:p>
    <w:p>
      <w:pPr>
        <w:pStyle w:val="Normal"/>
        <w:rPr/>
      </w:pPr>
      <w:r>
        <w:rPr/>
        <w:t>A fényben sokkal világosabban sziporkázott, mint az előző este, s bár a fekete heg nem tűnt el, keskenyebbnek tetszett, kétoldalt a húson pedig mintha csillapodott volna a lob. Hogy a sérülés alsó végéhez hozzáférjek, épp csak kicsit felemeltem a ruhát. Ahogy kezemet odatoltam, halk hangot hallottam: az ékkő fémhez koccant. Jobban elhúztam onnan a szövetet és láttam, hogy barátom bőre oly' átmenet nélkül ér véget, ahogy a fű nagy kő helyénél, és fénylő ezüstnek adja át helyét.</w:t>
      </w:r>
    </w:p>
    <w:p>
      <w:pPr>
        <w:pStyle w:val="Normal"/>
        <w:rPr/>
      </w:pPr>
      <w:r>
        <w:rPr/>
        <w:t>Első gondolatom szerint páncél volt ez; ám hamarosan láttam, nem az. Sokkal inkább hús helyén lévő fém, ahogy fém állt a jobb keze helyén is. Meddig folytatódott, nem láthattam, s tartottam megérinteni lábát, nehogy felébresszem vele.</w:t>
      </w:r>
    </w:p>
    <w:p>
      <w:pPr>
        <w:pStyle w:val="Normal"/>
        <w:rPr/>
      </w:pPr>
      <w:r>
        <w:rPr/>
        <w:t>A Karmot ismét elrejtettem, s felálltam. Mivel szerettem volna egyedül lenni és néhány másodpercig gondolkodni, elsétáltam tőle a helyiség középpontja irányába. Az előző nap is, mikor mindenki ébren volt és tevékenykedett, meglehetősen különös helynek tetszett, s most még inkább az volt: tépett szegélyű pacaként terpeszkedett, furcsa sarkokkal rojtosan, csüngő plafonja majd' agyonnyomta. Abban a reményben, hogy a testgyakorlás elmémet is mozgásra serkenti – ahogy gyakorta így történik – úgy döntöttem, kilépem hosszúságát és szélességét, finoman emelve egyik lábamat a másik után, nehogy felébresszem a szendergőket.</w:t>
      </w:r>
    </w:p>
    <w:p>
      <w:pPr>
        <w:pStyle w:val="Normal"/>
        <w:rPr/>
      </w:pPr>
      <w:r>
        <w:rPr/>
        <w:t>Alig negyvenlépésnyit haladtam, mikor a rongyos emberek és mocskos vászon hálózsákok gyülekezetétől teljes mértékben elütő tárgyra lettem figyelmes: női kendő volt, valamiféle pompás, finom érintésű, barack színét idéző anyagból. Illatát nem lehet leírni, minthogy nem nő oly' gyümölcs, sem virág az Urthon, mi hozzá hasonló, mindazonáltal igen kellemes.</w:t>
      </w:r>
    </w:p>
    <w:p>
      <w:pPr>
        <w:pStyle w:val="Normal"/>
        <w:rPr/>
      </w:pPr>
      <w:r>
        <w:rPr/>
        <w:t>Épp összehajtogattam e bájos tárgyat, hogy tarsolyomba tegyem, mikor gyermekhangot hallottam, ahogy azt mondja: – Rossz szerencsét jelent. Borzasztó balszerencsét. Nem tudod?</w:t>
      </w:r>
    </w:p>
    <w:p>
      <w:pPr>
        <w:pStyle w:val="Normal"/>
        <w:rPr/>
      </w:pPr>
      <w:r>
        <w:rPr/>
        <w:t>Körülnéztem, aztán lefelé, és kicsi lányt pillantottam meg: arca sápadt, szeme szikrázó éjfélsötét, szinte túlságosan is nagy hozzá.</w:t>
      </w:r>
    </w:p>
    <w:p>
      <w:pPr>
        <w:pStyle w:val="Normal"/>
        <w:rPr/>
      </w:pPr>
      <w:r>
        <w:rPr/>
        <w:t>–</w:t>
      </w:r>
      <w:r>
        <w:rPr>
          <w:rFonts w:eastAsia="Bookman Old Style" w:cs="Bookman Old Style"/>
        </w:rPr>
        <w:t xml:space="preserve"> </w:t>
      </w:r>
      <w:r>
        <w:rPr/>
        <w:t>S mi a rossz szerencse, úrnőm? – kérdeztem tőle.</w:t>
      </w:r>
    </w:p>
    <w:p>
      <w:pPr>
        <w:pStyle w:val="Normal"/>
        <w:rPr/>
      </w:pPr>
      <w:r>
        <w:rPr/>
        <w:t>–</w:t>
      </w:r>
      <w:r>
        <w:rPr>
          <w:rFonts w:eastAsia="Bookman Old Style" w:cs="Bookman Old Style"/>
        </w:rPr>
        <w:t xml:space="preserve"> </w:t>
      </w:r>
      <w:r>
        <w:rPr/>
        <w:t>Megtartani, amit az ember talál. Később visszajönnek érte. Miért viselsz ilyen fekete ruhát?</w:t>
      </w:r>
    </w:p>
    <w:p>
      <w:pPr>
        <w:pStyle w:val="Normal"/>
        <w:rPr/>
      </w:pPr>
      <w:r>
        <w:rPr/>
        <w:t>–</w:t>
      </w:r>
      <w:r>
        <w:rPr>
          <w:rFonts w:eastAsia="Bookman Old Style" w:cs="Bookman Old Style"/>
        </w:rPr>
        <w:t xml:space="preserve"> </w:t>
      </w:r>
      <w:r>
        <w:rPr/>
        <w:t>Koromszínnek hívják, a feketénél is sötétebb árnyalat megnevezéseként. Nyújtsd ki a kezed és megmutatom. Látod, hogy olyan, mintha eltűnne, amikor ráterítem köpönyegem szegélyét?</w:t>
      </w:r>
    </w:p>
    <w:p>
      <w:pPr>
        <w:pStyle w:val="Normal"/>
        <w:rPr/>
      </w:pPr>
      <w:r>
        <w:rPr/>
        <w:t>Apró feje, amely bármennyire kicsi volt is, mégis mintha túlságosan nagy lett volna az alatta lévő vállakhoz mérten, komolyan biccentett. – Az elásós emberek hordanak feketét. Te ásol el embereket? Amikor a navigátort ásták el, fekete szekerek jöttek és fekete ruhát viselő emberek sétálgattak. Láttál már ilyen elásást?</w:t>
      </w:r>
    </w:p>
    <w:p>
      <w:pPr>
        <w:pStyle w:val="Normal"/>
        <w:rPr/>
      </w:pPr>
      <w:r>
        <w:rPr/>
        <w:t>Leguggoltam, hogy könnyebben nézhessek ünnepélyes arcába.</w:t>
      </w:r>
    </w:p>
    <w:p>
      <w:pPr>
        <w:pStyle w:val="Normal"/>
        <w:rPr/>
      </w:pPr>
      <w:r>
        <w:rPr/>
        <w:t>–</w:t>
      </w:r>
      <w:r>
        <w:rPr>
          <w:rFonts w:eastAsia="Bookman Old Style" w:cs="Bookman Old Style"/>
        </w:rPr>
        <w:t xml:space="preserve"> </w:t>
      </w:r>
      <w:r>
        <w:rPr/>
        <w:t>Temetéseken senki sem visel koromszínt, úrnőm, mert attól tartanak az emberek, összetévesztik őket céhem tagjaival, ami a holtak meggyalázása lenne... Az esetek nagy részében. íme, itt van a kendő. Látod, milyen szép? Ezt nevezitek talált tárgynak?</w:t>
      </w:r>
    </w:p>
    <w:p>
      <w:pPr>
        <w:pStyle w:val="Normal"/>
        <w:rPr/>
      </w:pPr>
      <w:r>
        <w:rPr/>
        <w:t>Bólintott. – A korbácsok hagyják itt, és azt kell vele csinálni, hogy az ember áttolja az ajtók alatti résen. Mert eljönnek és visszaveszik, ami az övék. – Szeme többé nem az enyémet figyelte. A jobb arcomon végigfutó heget nézte helyette.</w:t>
      </w:r>
    </w:p>
    <w:p>
      <w:pPr>
        <w:pStyle w:val="Normal"/>
        <w:rPr/>
      </w:pPr>
      <w:r>
        <w:rPr/>
        <w:t>–</w:t>
      </w:r>
      <w:r>
        <w:rPr>
          <w:rFonts w:eastAsia="Bookman Old Style" w:cs="Bookman Old Style"/>
        </w:rPr>
        <w:t xml:space="preserve"> </w:t>
      </w:r>
      <w:r>
        <w:rPr/>
        <w:t>Ezek a korbácsok? – érintettem meg. – Akik ezt csinálják? Kik ők? Zöld arcot láttam.</w:t>
      </w:r>
    </w:p>
    <w:p>
      <w:pPr>
        <w:pStyle w:val="Normal"/>
        <w:rPr/>
      </w:pPr>
      <w:r>
        <w:rPr/>
        <w:t>–</w:t>
      </w:r>
      <w:r>
        <w:rPr>
          <w:rFonts w:eastAsia="Bookman Old Style" w:cs="Bookman Old Style"/>
        </w:rPr>
        <w:t xml:space="preserve"> </w:t>
      </w:r>
      <w:r>
        <w:rPr/>
        <w:t>Én is. – Kacagásában csengettyűk dallama hallatszott. – Azt hittem, meg fog enni engem.</w:t>
      </w:r>
    </w:p>
    <w:p>
      <w:pPr>
        <w:pStyle w:val="Normal"/>
        <w:rPr/>
      </w:pPr>
      <w:r>
        <w:rPr/>
        <w:t>–</w:t>
      </w:r>
      <w:r>
        <w:rPr>
          <w:rFonts w:eastAsia="Bookman Old Style" w:cs="Bookman Old Style"/>
        </w:rPr>
        <w:t xml:space="preserve"> </w:t>
      </w:r>
      <w:r>
        <w:rPr/>
        <w:t>Most nem hangzol rémültnek.</w:t>
      </w:r>
    </w:p>
    <w:p>
      <w:pPr>
        <w:pStyle w:val="Normal"/>
        <w:rPr/>
      </w:pPr>
      <w:r>
        <w:rPr/>
        <w:t>–</w:t>
      </w:r>
      <w:r>
        <w:rPr>
          <w:rFonts w:eastAsia="Bookman Old Style" w:cs="Bookman Old Style"/>
        </w:rPr>
        <w:t xml:space="preserve"> </w:t>
      </w:r>
      <w:r>
        <w:rPr/>
        <w:t>Mama szerint akármit lát az ember a sötétben, az nem jelent semmit... Szinte minden alkalommal változik. Csak a korbácsok fájnak, de ő maga mögött tartott, közte és a fal között. Ébredezik a barátod. Miért nézel ilyen furán?</w:t>
      </w:r>
    </w:p>
    <w:p>
      <w:pPr>
        <w:pStyle w:val="Normal"/>
        <w:rPr/>
      </w:pPr>
      <w:r>
        <w:rPr/>
        <w:t>(Eszembe jutott, ahogy másokkal nevetek: hárman közülük fiatalemberek voltak, ketten velem egykorú nők. Guibert nehéz nyelű korbácsot adott kezembe, és fonott rézből lévő ostort. Lollianus előkészítette a tűzmadarat, amit aztán hosszú zsinegen pörget majd.)</w:t>
      </w:r>
    </w:p>
    <w:p>
      <w:pPr>
        <w:pStyle w:val="Normal"/>
        <w:rPr/>
      </w:pPr>
      <w:r>
        <w:rPr/>
        <w:t>–</w:t>
      </w:r>
      <w:r>
        <w:rPr>
          <w:rFonts w:eastAsia="Bookman Old Style" w:cs="Bookman Old Style"/>
        </w:rPr>
        <w:t xml:space="preserve"> </w:t>
      </w:r>
      <w:r>
        <w:rPr/>
        <w:t>Severianus! – Jónás volt az, mire odasiettem hozzá. – Örülök, hogy itt vagy – mondta, mikor leguggoltam mellé. – A... azt hittem, elmentél.</w:t>
      </w:r>
    </w:p>
    <w:p>
      <w:pPr>
        <w:pStyle w:val="Normal"/>
        <w:rPr/>
      </w:pPr>
      <w:r>
        <w:rPr/>
        <w:t>–</w:t>
      </w:r>
      <w:r>
        <w:rPr>
          <w:rFonts w:eastAsia="Bookman Old Style" w:cs="Bookman Old Style"/>
        </w:rPr>
        <w:t xml:space="preserve"> </w:t>
      </w:r>
      <w:r>
        <w:rPr/>
        <w:t>Nehezen tudnám megtenni, ha emlékszel rá.</w:t>
      </w:r>
    </w:p>
    <w:p>
      <w:pPr>
        <w:pStyle w:val="Normal"/>
        <w:rPr/>
      </w:pPr>
      <w:r>
        <w:rPr/>
        <w:t>–</w:t>
      </w:r>
      <w:r>
        <w:rPr>
          <w:rFonts w:eastAsia="Bookman Old Style" w:cs="Bookman Old Style"/>
        </w:rPr>
        <w:t xml:space="preserve"> </w:t>
      </w:r>
      <w:r>
        <w:rPr/>
        <w:t>Úgy van. Most már eszembe jutott. Tudod, mi a neve ennek a helynek, Severianus? Tegnap elmondták nekem. A várószoba. Látom, már tudtad.</w:t>
      </w:r>
    </w:p>
    <w:p>
      <w:pPr>
        <w:pStyle w:val="Normal"/>
        <w:rPr/>
      </w:pPr>
      <w:r>
        <w:rPr/>
        <w:t>–</w:t>
      </w:r>
      <w:r>
        <w:rPr>
          <w:rFonts w:eastAsia="Bookman Old Style" w:cs="Bookman Old Style"/>
        </w:rPr>
        <w:t xml:space="preserve"> </w:t>
      </w:r>
      <w:r>
        <w:rPr/>
        <w:t>Nem.</w:t>
      </w:r>
    </w:p>
    <w:p>
      <w:pPr>
        <w:pStyle w:val="Normal"/>
        <w:rPr/>
      </w:pPr>
      <w:r>
        <w:rPr/>
        <w:t>–</w:t>
      </w:r>
      <w:r>
        <w:rPr>
          <w:rFonts w:eastAsia="Bookman Old Style" w:cs="Bookman Old Style"/>
        </w:rPr>
        <w:t xml:space="preserve"> </w:t>
      </w:r>
      <w:r>
        <w:rPr/>
        <w:t>Bólintottál.</w:t>
      </w:r>
    </w:p>
    <w:p>
      <w:pPr>
        <w:pStyle w:val="Normal"/>
        <w:rPr/>
      </w:pPr>
      <w:r>
        <w:rPr/>
        <w:t>–</w:t>
      </w:r>
      <w:r>
        <w:rPr>
          <w:rFonts w:eastAsia="Bookman Old Style" w:cs="Bookman Old Style"/>
        </w:rPr>
        <w:t xml:space="preserve"> </w:t>
      </w:r>
      <w:r>
        <w:rPr/>
        <w:t>Amikor elhagyta a szádat, eszembe jutott a név, és tudtam, ez a helyes. Én... Thecla volt itt, azt hiszem. Sosem gondolta különösnek, hogy itt börtön legyen. Szerintem azért, mert nem látott ezen kívül másikat, mielőtt tornyunkba került, én viszont igenis annak tartom. Az egyéni cellák, de legalábbis jó néhány, egymástól különálló helyiség, jóval gyakorlatiasabb megoldásnak tetszik számomra. Meglehet, nincs egyébről szó, mint hogy előítéletes vagyok.</w:t>
      </w:r>
    </w:p>
    <w:p>
      <w:pPr>
        <w:pStyle w:val="Normal"/>
        <w:rPr/>
      </w:pPr>
      <w:r>
        <w:rPr/>
        <w:t>Jónás felhúzta magát, hogy végül hátát a falnak vetve ült előttem. Arca sápadt volt a barna szín alatt, és verejtéktől fénylett, ahogy azt mondta: – Nem látod magad előtt, hogy jött létre ez a hely? Nézz körül!</w:t>
      </w:r>
    </w:p>
    <w:p>
      <w:pPr>
        <w:pStyle w:val="Normal"/>
        <w:rPr/>
      </w:pPr>
      <w:r>
        <w:rPr/>
        <w:t>Így is tettem, és nem láttam többet, mint amit eddig – roppant helyiséget halvány lámpásokkal.</w:t>
      </w:r>
    </w:p>
    <w:p>
      <w:pPr>
        <w:pStyle w:val="Normal"/>
        <w:rPr/>
      </w:pPr>
      <w:r>
        <w:rPr/>
        <w:t>–</w:t>
      </w:r>
      <w:r>
        <w:rPr>
          <w:rFonts w:eastAsia="Bookman Old Style" w:cs="Bookman Old Style"/>
        </w:rPr>
        <w:t xml:space="preserve"> </w:t>
      </w:r>
      <w:r>
        <w:rPr/>
        <w:t>Lakosztály volt ez valamikor... még inkább számos lakosztály. A falakat kitépték, a régi padlót egyenletes másikkal borították. Biztos vagyok benne, ez olyan, amit mi valamikor álmennyezetnek neveztünk. Ha sikerülne felemelned valamelyik panelt, megláthatnád felette az eredeti szerkezetet.</w:t>
      </w:r>
    </w:p>
    <w:p>
      <w:pPr>
        <w:pStyle w:val="Normal"/>
        <w:rPr/>
      </w:pPr>
      <w:r>
        <w:rPr/>
        <w:t>Felálltam és megpróbáltam, ám ujjam hegye hiába súrolta a négyszögletes lapot, nem voltam elég magas, hogy felemeléséhez elegendő erőt fejtsek ki. A kislány, aki úgy tízlépésnyi távolságból figyelt minket, és biztos vagyok benne, hogy fülelt minden egyes elhangzott szóra, azt mondta: – Emelj fel, és én eltolom!</w:t>
      </w:r>
    </w:p>
    <w:p>
      <w:pPr>
        <w:pStyle w:val="Normal"/>
        <w:rPr/>
      </w:pPr>
      <w:r>
        <w:rPr/>
        <w:t>Odafutott hozzánk. Felemeltem, és kiderült, karomat dereka köré fonva könnyedén a fejem fölé tornázhatom. Kis karja néhány másodpercig bajlódott a felette lévő négyzetnyi plafonnal. Majd sikerült feltolnia, porzáport idézve nyakunkba. Mögötte keskeny fémrudak hálózatát pillantottam meg, azokon túl boltíves mennyezetet, számos díszített domború léccel, felhőket és madarakat ábrázoló, málló festményekkel. A kislány karja gyengülni kezdett, a panel ismét lesüllyedt, ha lehet, még több port szitálva szét, és szemem elől eltűnt a látvány.</w:t>
      </w:r>
    </w:p>
    <w:p>
      <w:pPr>
        <w:pStyle w:val="Normal"/>
        <w:rPr/>
      </w:pPr>
      <w:r>
        <w:rPr/>
        <w:t>Mikor biztosan állt a földön, Jónáshoz fordultam. – Igazad van. Van egy másik, régi plafon e fölött, ennél jóval kisebb helyiséghez való. Honnan tudtad?</w:t>
      </w:r>
    </w:p>
    <w:p>
      <w:pPr>
        <w:pStyle w:val="Normal"/>
        <w:rPr/>
      </w:pPr>
      <w:r>
        <w:rPr/>
        <w:t>–</w:t>
      </w:r>
      <w:r>
        <w:rPr>
          <w:rFonts w:eastAsia="Bookman Old Style" w:cs="Bookman Old Style"/>
        </w:rPr>
        <w:t xml:space="preserve"> </w:t>
      </w:r>
      <w:r>
        <w:rPr/>
        <w:t>Mert beszéltem azokkal az emberekkel. Tegnap. – Felemelte kezét, az acélból lévőt és a hús-vért is, mintha mindkettővel meg akarná dörzsölni arcát. – Küldd el a gyermeket, kérlek!</w:t>
      </w:r>
    </w:p>
    <w:p>
      <w:pPr>
        <w:pStyle w:val="Normal"/>
        <w:rPr/>
      </w:pPr>
      <w:r>
        <w:rPr/>
        <w:t>Megmondtam neki, menjen édesanyjához, bár úgy sejtem, csak átvágott a szobán, aztán visszatért a fal mentén, hogy végül ismét hallótávolságra kötött ki tőlünk.</w:t>
      </w:r>
    </w:p>
    <w:p>
      <w:pPr>
        <w:pStyle w:val="Normal"/>
        <w:rPr/>
      </w:pPr>
      <w:r>
        <w:rPr/>
        <w:t>–</w:t>
      </w:r>
      <w:r>
        <w:rPr>
          <w:rFonts w:eastAsia="Bookman Old Style" w:cs="Bookman Old Style"/>
        </w:rPr>
        <w:t xml:space="preserve"> </w:t>
      </w:r>
      <w:r>
        <w:rPr/>
        <w:t>Úgy érzem magamat, mintha az előbb keltem volna fel – így Jónás. – Azt hiszem, tegnap azt mondtam, attól tartok, megőrülök. Meglehet, elmém épségét nyeri el éppen, s ez legalább olyan rossz, sőt rosszabb. – A vászonból lévő zsákon ült addig, amelyen aludtunk. Ekkor a falnak roskadt, miként azóta  holttestet is láttam már hátát egy fának vetve ülni. – Sokat olvastam egykor, a hajón. Történelmet is. Nem hiszem, hogy bármit is tudnál róla. Oly' sok khiliád telt el itt.</w:t>
      </w:r>
    </w:p>
    <w:p>
      <w:pPr>
        <w:pStyle w:val="Normal"/>
        <w:rPr/>
      </w:pPr>
      <w:r>
        <w:rPr/>
        <w:t>–</w:t>
      </w:r>
      <w:r>
        <w:rPr>
          <w:rFonts w:eastAsia="Bookman Old Style" w:cs="Bookman Old Style"/>
        </w:rPr>
        <w:t xml:space="preserve"> </w:t>
      </w:r>
      <w:r>
        <w:rPr/>
        <w:t>Gondolom, nem – így én.</w:t>
      </w:r>
    </w:p>
    <w:p>
      <w:pPr>
        <w:pStyle w:val="Normal"/>
        <w:rPr/>
      </w:pPr>
      <w:r>
        <w:rPr/>
        <w:t>–</w:t>
      </w:r>
      <w:r>
        <w:rPr>
          <w:rFonts w:eastAsia="Bookman Old Style" w:cs="Bookman Old Style"/>
        </w:rPr>
        <w:t xml:space="preserve"> </w:t>
      </w:r>
      <w:r>
        <w:rPr/>
        <w:t>Oly' eltérő ettől, mégis oly' hasonló is. Bizarr kis szokások és alkalmazások... Néhány pedig korántsem olyan kicsi. Különös intézmények. Megkértem a hajót, és másik könyvet adott nekem.</w:t>
      </w:r>
    </w:p>
    <w:p>
      <w:pPr>
        <w:pStyle w:val="Normal"/>
        <w:rPr/>
      </w:pPr>
      <w:r>
        <w:rPr/>
        <w:t>Még mindig verejtékezett, és azt gondoltam, elkalandoztak gondolatai. A kardom törölgetésére magammal hordott négyzetnyi kasával felitattam homlokát.</w:t>
      </w:r>
    </w:p>
    <w:p>
      <w:pPr>
        <w:pStyle w:val="Normal"/>
        <w:rPr/>
      </w:pPr>
      <w:r>
        <w:rPr/>
        <w:t>–</w:t>
      </w:r>
      <w:r>
        <w:rPr>
          <w:rFonts w:eastAsia="Bookman Old Style" w:cs="Bookman Old Style"/>
        </w:rPr>
        <w:t xml:space="preserve"> </w:t>
      </w:r>
      <w:r>
        <w:rPr/>
        <w:t>Örökletes uralkodók és örökletes alávetettek, továbbá mindenféle különös hivatalok. Kopjások hosszú, fehér bajusszal. – Egy pillanatra megjelent régi, mulatságos mosolyának árnya arcán. – A Fehér Huszár lefelé csúszik a piszkavas szárán. Nagyon rosszul egyensúlyoz, ahogy a király jegyzetfüzetében olvasható.</w:t>
      </w:r>
    </w:p>
    <w:p>
      <w:pPr>
        <w:pStyle w:val="Normal"/>
        <w:rPr/>
      </w:pPr>
      <w:r>
        <w:rPr/>
        <w:t>A helyiség távolabbik végében kavarodás támadt. Mindeddig alvó vagy kis csoportokban csendben beszélgető foglyok keltek fel és indultak felé. Jónás láthatóan azt feltételezte, én is így teszek, és bal kezével megragadta vállamat – oly' gyengének érződött, akárha női kéz lett volna. – Semmi sem kezdődött így – remegő hangja egyszerre érzelemmel telt meg. – Severianus, a királyt a placitum generálison választották. A grófokat a királyok nevezték ki. Ez volt az, amit sötét kornak neveztek. A báró nem volt több lombardiai szabadnál.</w:t>
      </w:r>
    </w:p>
    <w:p>
      <w:pPr>
        <w:pStyle w:val="Normal"/>
        <w:rPr/>
      </w:pPr>
      <w:r>
        <w:rPr/>
        <w:t>A plafonhoz emelt kislány egyszerre felbukkant, mintha a semmiből jött volna, és szólt nekünk. – Van étel. Nem jöttök? – Mire én felkeltem és azt mondtam:</w:t>
      </w:r>
    </w:p>
    <w:p>
      <w:pPr>
        <w:pStyle w:val="Normal"/>
        <w:rPr/>
      </w:pPr>
      <w:r>
        <w:rPr/>
        <w:t>–</w:t>
      </w:r>
      <w:r>
        <w:rPr>
          <w:rFonts w:eastAsia="Bookman Old Style" w:cs="Bookman Old Style"/>
        </w:rPr>
        <w:t xml:space="preserve"> </w:t>
      </w:r>
      <w:r>
        <w:rPr/>
        <w:t>Hozok magunknak valamit. Meglehet, jobban leszel majd tőle.</w:t>
      </w:r>
    </w:p>
    <w:p>
      <w:pPr>
        <w:pStyle w:val="Normal"/>
        <w:rPr/>
      </w:pPr>
      <w:r>
        <w:rPr/>
        <w:t>–</w:t>
      </w:r>
      <w:r>
        <w:rPr>
          <w:rFonts w:eastAsia="Bookman Old Style" w:cs="Bookman Old Style"/>
        </w:rPr>
        <w:t xml:space="preserve"> </w:t>
      </w:r>
      <w:r>
        <w:rPr/>
        <w:t>Meggyökeresedett. Túlságosan sokáig tartott ki mindez. – Ahogy a tömeg felé sétáltam, hallottam, ahogy azt mondja: – Az emberek nem tudták.</w:t>
      </w:r>
    </w:p>
    <w:p>
      <w:pPr>
        <w:pStyle w:val="Normal"/>
        <w:rPr/>
      </w:pPr>
      <w:r>
        <w:rPr/>
        <w:t>Foglyok sétáltak visszafelé, karjukban apró vekniket babusgatva. Mire az ajtónyíláshoz értem, a sokaság ritkult valamelyest és láttam, hogy az ajtó nyitva van. Mögötte, a folyosón, merev fehér gézből készült mitrát viselő segéd ügyelt ezüstkordélyra. A foglyok elhagyták a várószobát, hogy körülállják. Utánuk mentem, s egy pillanatra úgy éreztem, szabadon engedtek.</w:t>
      </w:r>
    </w:p>
    <w:p>
      <w:pPr>
        <w:pStyle w:val="Normal"/>
        <w:rPr/>
      </w:pPr>
      <w:r>
        <w:rPr/>
        <w:t>A káprázatnak hamarosan véget vetettek. A folyosó mindkét végében hastariusok álltak, hogy eltorlaszolják, s még kettő keresztezte fegyverét a zöld csőharangok kútjához vezető ajtó előtt.</w:t>
      </w:r>
    </w:p>
    <w:p>
      <w:pPr>
        <w:pStyle w:val="Normal"/>
        <w:rPr/>
      </w:pPr>
      <w:r>
        <w:rPr/>
        <w:t>Valaki megérintette karomat, s megfordulva a fehér hajú Nikarétét pillantottam meg. – Venned kell valamit – mondta. – Ha nem magadnak, akkor a barátodnak. Sosem hoznak eleget.</w:t>
      </w:r>
    </w:p>
    <w:p>
      <w:pPr>
        <w:pStyle w:val="Normal"/>
        <w:rPr/>
      </w:pPr>
      <w:r>
        <w:rPr/>
        <w:t>Bólintottam, és jó néhányak feje felett átnyúlva sikerült kivennem egy pár ragacsos cipót. – Milyen gyakran adnak ételt?</w:t>
      </w:r>
    </w:p>
    <w:p>
      <w:pPr>
        <w:pStyle w:val="Normal"/>
        <w:rPr/>
      </w:pPr>
      <w:r>
        <w:rPr/>
        <w:t>–</w:t>
      </w:r>
      <w:r>
        <w:rPr>
          <w:rFonts w:eastAsia="Bookman Old Style" w:cs="Bookman Old Style"/>
        </w:rPr>
        <w:t xml:space="preserve"> </w:t>
      </w:r>
      <w:r>
        <w:rPr/>
        <w:t>Naponta kétszer. Tegnap épp a második étkezés után jöttetek. Mindenki azon van, hogy ne vegyen el túl sokat, de sosincs elegendő.</w:t>
      </w:r>
    </w:p>
    <w:p>
      <w:pPr>
        <w:pStyle w:val="Normal"/>
        <w:rPr/>
      </w:pPr>
      <w:r>
        <w:rPr/>
        <w:t>–</w:t>
      </w:r>
      <w:r>
        <w:rPr>
          <w:rFonts w:eastAsia="Bookman Old Style" w:cs="Bookman Old Style"/>
        </w:rPr>
        <w:t xml:space="preserve"> </w:t>
      </w:r>
      <w:r>
        <w:rPr/>
        <w:t>Ez sütemény. – Ujjam hegyét citrommal, szerecsendióval és kurkumával ízesített cukormáz borította.</w:t>
      </w:r>
    </w:p>
    <w:p>
      <w:pPr>
        <w:pStyle w:val="Normal"/>
        <w:rPr/>
      </w:pPr>
      <w:r>
        <w:rPr/>
        <w:t>Az öregasszony biccentett. – Mindig azt hoznak, noha napról napra változik. Az ezüstépítményben kávé van, a kordély alsó részén találsz csészéket. Az ide zártak többsége nem szereti és nem is issza. Képzelem, néhányan nem is tudnak róla.</w:t>
      </w:r>
    </w:p>
    <w:p>
      <w:pPr>
        <w:pStyle w:val="Normal"/>
        <w:rPr/>
      </w:pPr>
      <w:r>
        <w:rPr/>
        <w:t>Mostanra az összes sütemény eltűnt és Nikarétén valamint rajtam kívül az összes fogoly visszatért az alacsony plafonú helyiségbe. Vettem egy csészét alulról és megtöltöttem. A kávé igen erős volt és meleg, fekete; nagyon megédesítették, feltehetően vadcsombormézzel.</w:t>
      </w:r>
    </w:p>
    <w:p>
      <w:pPr>
        <w:pStyle w:val="Normal"/>
        <w:rPr/>
      </w:pPr>
      <w:r>
        <w:rPr/>
        <w:t>–</w:t>
      </w:r>
      <w:r>
        <w:rPr>
          <w:rFonts w:eastAsia="Bookman Old Style" w:cs="Bookman Old Style"/>
        </w:rPr>
        <w:t xml:space="preserve"> </w:t>
      </w:r>
      <w:r>
        <w:rPr/>
        <w:t>Nem iszik belőle?</w:t>
      </w:r>
    </w:p>
    <w:p>
      <w:pPr>
        <w:pStyle w:val="Normal"/>
        <w:rPr/>
      </w:pPr>
      <w:r>
        <w:rPr/>
        <w:t>–</w:t>
      </w:r>
      <w:r>
        <w:rPr>
          <w:rFonts w:eastAsia="Bookman Old Style" w:cs="Bookman Old Style"/>
        </w:rPr>
        <w:t xml:space="preserve"> </w:t>
      </w:r>
      <w:r>
        <w:rPr/>
        <w:t>Elviszem vissza, Jónáshoz. Problémát jelent, ha elviszem a csészét?</w:t>
      </w:r>
    </w:p>
    <w:p>
      <w:pPr>
        <w:pStyle w:val="Normal"/>
        <w:rPr/>
      </w:pPr>
      <w:r>
        <w:rPr/>
        <w:t>–</w:t>
      </w:r>
      <w:r>
        <w:rPr>
          <w:rFonts w:eastAsia="Bookman Old Style" w:cs="Bookman Old Style"/>
        </w:rPr>
        <w:t xml:space="preserve"> </w:t>
      </w:r>
      <w:r>
        <w:rPr/>
        <w:t>Kétlem – mondta, de beszéd közben a katonák felé kapta fejét. Védekező állásba emelték lándzsáikat, és a hegyeken lobogó tűz még fényesebben lobogott. Vele együtt visszahátráltam a várószobába s megkérdeztem, tudja-e, miért etetik süteményekkel és déli kávéval a foglyokat.</w:t>
      </w:r>
    </w:p>
    <w:p>
      <w:pPr>
        <w:pStyle w:val="Normal"/>
        <w:rPr/>
      </w:pPr>
      <w:r>
        <w:rPr/>
        <w:t>–</w:t>
      </w:r>
      <w:r>
        <w:rPr>
          <w:rFonts w:eastAsia="Bookman Old Style" w:cs="Bookman Old Style"/>
        </w:rPr>
        <w:t xml:space="preserve"> </w:t>
      </w:r>
      <w:r>
        <w:rPr/>
        <w:t>Magad is tudod – felelte. – Hallom a hangodon.</w:t>
      </w:r>
    </w:p>
    <w:p>
      <w:pPr>
        <w:pStyle w:val="Normal"/>
        <w:rPr/>
      </w:pPr>
      <w:r>
        <w:rPr/>
        <w:t>–</w:t>
      </w:r>
      <w:r>
        <w:rPr>
          <w:rFonts w:eastAsia="Bookman Old Style" w:cs="Bookman Old Style"/>
        </w:rPr>
        <w:t xml:space="preserve"> </w:t>
      </w:r>
      <w:r>
        <w:rPr/>
        <w:t>Nem. Csak úgy hiszem, Jónás tudja.</w:t>
      </w:r>
    </w:p>
    <w:p>
      <w:pPr>
        <w:pStyle w:val="Normal"/>
        <w:rPr/>
      </w:pPr>
      <w:r>
        <w:rPr/>
        <w:t>–</w:t>
      </w:r>
      <w:r>
        <w:rPr>
          <w:rFonts w:eastAsia="Bookman Old Style" w:cs="Bookman Old Style"/>
        </w:rPr>
        <w:t xml:space="preserve"> </w:t>
      </w:r>
      <w:r>
        <w:rPr/>
        <w:t>Meglehet, úgy van. Azért van így, mert ennek a börtönnek egyáltalán nem kellene börtönnek lennie. Réges-rég – azt hiszem, Ymar uralkodása előtt – szokás volt, hogy maga az autarkha mond ítéletet mindenki felett, akit az Abszolút-lak közvetlen környékén elkövetett bűnnel vádoltak meg. Meglehet, az autarkhák úgy érezték, ha meghallgatják az efféle eseteket, tisztában lesznek az ellenük készülődő attentátumokkal. Vagy esetleg egyszerűen csak azt remélték, ha igazságosan bánnak a közvetlen környezetükben lévőkkel, szégyenbe hozzák a gyűlölséget és elveszik a féltékenység élét. A fontos ügyeket gyorsan megtárgyalták, ám a kevésbé súlyosakkal vádoltakat ide küldték, hogy várakozzanak...</w:t>
      </w:r>
    </w:p>
    <w:p>
      <w:pPr>
        <w:pStyle w:val="Normal"/>
        <w:rPr/>
      </w:pPr>
      <w:r>
        <w:rPr/>
        <w:t>Az ajtók alig valamivel korábban csukódtak be, ám most ismét kinyíltak. Apró termetű, rongyos, foghíjas férfit löktek be. Hasra esett, majd feltápászkodott és lábamhoz vetette magát. Hethor volt az.</w:t>
      </w:r>
    </w:p>
    <w:p>
      <w:pPr>
        <w:pStyle w:val="Normal"/>
        <w:rPr/>
      </w:pPr>
      <w:r>
        <w:rPr/>
        <w:t>Akárcsak Jónásnál és nálam, a foglyok odasereglettek köré, felemelték és kérdéseket kiáltoztak neki. Nikarété, és hamarosan a hozzá csatlakozó Laudomár, ellökdösték őket, és megkérték, azonosítsa magát. Sapkáját markába kapva – a reggelre emlékeztetett engem ezzel, mikor Ktésziphon keresztjénél a fűben táborozva rám talált</w:t>
      </w:r>
    </w:p>
    <w:p>
      <w:pPr>
        <w:pStyle w:val="Normal"/>
        <w:rPr/>
      </w:pPr>
      <w:r>
        <w:rPr/>
        <w:t>–</w:t>
      </w:r>
      <w:r>
        <w:rPr>
          <w:rFonts w:eastAsia="Bookman Old Style" w:cs="Bookman Old Style"/>
        </w:rPr>
        <w:t xml:space="preserve"> </w:t>
      </w:r>
      <w:r>
        <w:rPr/>
        <w:t>Így szólt: – Rabszolgája vagyok mesteremnek, messze járt, térképtől megviselt Hethor vagyok, portól fuldokló, kétszeresen elhagyatott. – Mindeközben csillogó, tébolyodott szemmel nézett engem, chatelaine Lelia körbe-körbe rohangáló, tapsra saját farkukba harapó szőrtelen patkányainak egyikéhez hasonlóan.</w:t>
      </w:r>
    </w:p>
    <w:p>
      <w:pPr>
        <w:pStyle w:val="Normal"/>
        <w:rPr/>
      </w:pPr>
      <w:r>
        <w:rPr/>
        <w:t>Oly' nagy undort keltett bennem látványa, és oly' nagyon aggódtam Jónás miatt, hogy azonnal elmentem onnan és visszatértem oda, ahol barátom aludt. A reszkető, szürke húsú patkány képe még mindig élénken élt bennem, ahogy leültem – majd, mintha csak felidézte volna, hogy nem több Thecla halott emlékeiből elcsent képnél, Domnina halaihoz hasonlóan elillant a létezésből.</w:t>
      </w:r>
    </w:p>
    <w:p>
      <w:pPr>
        <w:pStyle w:val="Normal"/>
        <w:rPr/>
      </w:pPr>
      <w:r>
        <w:rPr/>
        <w:t>–</w:t>
      </w:r>
      <w:r>
        <w:rPr>
          <w:rFonts w:eastAsia="Bookman Old Style" w:cs="Bookman Old Style"/>
        </w:rPr>
        <w:t xml:space="preserve"> </w:t>
      </w:r>
      <w:r>
        <w:rPr/>
        <w:t>Valami gond van? – kérdezte Jónás. Árnyalatnyival erősebbnek tűnt.</w:t>
      </w:r>
    </w:p>
    <w:p>
      <w:pPr>
        <w:pStyle w:val="Normal"/>
        <w:rPr/>
      </w:pPr>
      <w:r>
        <w:rPr/>
        <w:t>–</w:t>
      </w:r>
      <w:r>
        <w:rPr>
          <w:rFonts w:eastAsia="Bookman Old Style" w:cs="Bookman Old Style"/>
        </w:rPr>
        <w:t xml:space="preserve"> </w:t>
      </w:r>
      <w:r>
        <w:rPr/>
        <w:t>Gondolatok nem hagynak nyugodni.</w:t>
      </w:r>
    </w:p>
    <w:p>
      <w:pPr>
        <w:pStyle w:val="Normal"/>
        <w:rPr/>
      </w:pPr>
      <w:r>
        <w:rPr/>
        <w:t>–</w:t>
      </w:r>
      <w:r>
        <w:rPr>
          <w:rFonts w:eastAsia="Bookman Old Style" w:cs="Bookman Old Style"/>
        </w:rPr>
        <w:t xml:space="preserve"> </w:t>
      </w:r>
      <w:r>
        <w:rPr/>
        <w:t>Nem jó ez, ha kínvallatóról van szó, de örülök a társaságnak.</w:t>
      </w:r>
    </w:p>
    <w:p>
      <w:pPr>
        <w:pStyle w:val="Normal"/>
        <w:rPr/>
      </w:pPr>
      <w:r>
        <w:rPr/>
        <w:t>Ölébe tettem az édes cipókat, és kezéhez készítettem a csészét.</w:t>
      </w:r>
    </w:p>
    <w:p>
      <w:pPr>
        <w:pStyle w:val="Normal"/>
        <w:rPr/>
      </w:pPr>
      <w:r>
        <w:rPr/>
        <w:t>–</w:t>
      </w:r>
      <w:r>
        <w:rPr>
          <w:rFonts w:eastAsia="Bookman Old Style" w:cs="Bookman Old Style"/>
        </w:rPr>
        <w:t xml:space="preserve"> </w:t>
      </w:r>
      <w:r>
        <w:rPr/>
        <w:t xml:space="preserve">Városi kávé... Nincs benne bors. így szereted? </w:t>
      </w:r>
    </w:p>
    <w:p>
      <w:pPr>
        <w:pStyle w:val="Normal"/>
        <w:rPr/>
      </w:pPr>
      <w:r>
        <w:rPr/>
        <w:t>Bólintott, felvette a csészét és belekortyolt. – Neked nincs?</w:t>
      </w:r>
    </w:p>
    <w:p>
      <w:pPr>
        <w:pStyle w:val="Normal"/>
        <w:rPr/>
      </w:pPr>
      <w:r>
        <w:rPr/>
        <w:t>–</w:t>
      </w:r>
      <w:r>
        <w:rPr>
          <w:rFonts w:eastAsia="Bookman Old Style" w:cs="Bookman Old Style"/>
        </w:rPr>
        <w:t xml:space="preserve"> </w:t>
      </w:r>
      <w:r>
        <w:rPr/>
        <w:t>Én még ott megittam az enyémet. Edd meg a kenyeret; nagyon finom.</w:t>
      </w:r>
    </w:p>
    <w:p>
      <w:pPr>
        <w:pStyle w:val="Normal"/>
        <w:rPr/>
      </w:pPr>
      <w:r>
        <w:rPr/>
        <w:t>Tört egyet az egyik cipóból. – Beszélnem kell valakivel, úgyhogy te leszel az, még akkor is, ha szörnynek tartasz majd a végén. Te is szörnyeteg vagy, tudod-e, barátom, Severianus? Szörnyeteg, merthogy foglalkozásul választod azt, amit az emberek nagy része csupán hobbiként űz.</w:t>
      </w:r>
    </w:p>
    <w:p>
      <w:pPr>
        <w:pStyle w:val="Normal"/>
        <w:rPr/>
      </w:pPr>
      <w:r>
        <w:rPr/>
        <w:t>–</w:t>
      </w:r>
      <w:r>
        <w:rPr>
          <w:rFonts w:eastAsia="Bookman Old Style" w:cs="Bookman Old Style"/>
        </w:rPr>
        <w:t xml:space="preserve"> </w:t>
      </w:r>
      <w:r>
        <w:rPr/>
        <w:t>Fémmel eszkábáltak össze – mondtam. – Nem csak a kezed az. Egy ideje tudom már, szörnyeteg barátom, Jónás. Most egyél a kenyérből és idd meg a kávédat! Azt hiszem, még vagy nyolc őrváltás eltelik, mielőtt újból ételt hoznak nekünk.</w:t>
      </w:r>
    </w:p>
    <w:p>
      <w:pPr>
        <w:pStyle w:val="Normal"/>
        <w:rPr/>
      </w:pPr>
      <w:r>
        <w:rPr/>
        <w:t>–</w:t>
      </w:r>
      <w:r>
        <w:rPr>
          <w:rFonts w:eastAsia="Bookman Old Style" w:cs="Bookman Old Style"/>
        </w:rPr>
        <w:t xml:space="preserve"> </w:t>
      </w:r>
      <w:r>
        <w:rPr/>
        <w:t>Lezuhantunk. Oly' régen volt, az Urthon, hogy nem volt kikötő, mikor visszatértünk, nem volt dokk. Utána a kezem oda lett, és az arcom is. A tengerésztársaim javítottak meg úgy, ahogy tudtak, de nem voltak többé alkatrészek, csak biológiai anyag. – Acélkezével, amit mindvégig alig tartottam többnek egyszerű kampónál, felvette izmokból és csontból álló kezét, ahogy az ember holmi mocskot csippent fel, hogy eldobja aztán.</w:t>
      </w:r>
    </w:p>
    <w:p>
      <w:pPr>
        <w:pStyle w:val="Normal"/>
        <w:rPr/>
      </w:pPr>
      <w:r>
        <w:rPr/>
        <w:t>–</w:t>
      </w:r>
      <w:r>
        <w:rPr>
          <w:rFonts w:eastAsia="Bookman Old Style" w:cs="Bookman Old Style"/>
        </w:rPr>
        <w:t xml:space="preserve"> </w:t>
      </w:r>
      <w:r>
        <w:rPr/>
        <w:t>Lázas vagy. A korbács megsebesített, de hamarosan felépülsz és kijutunk, hogy megtaláljuk Jolentát.</w:t>
      </w:r>
    </w:p>
    <w:p>
      <w:pPr>
        <w:pStyle w:val="Normal"/>
        <w:rPr/>
      </w:pPr>
      <w:r>
        <w:rPr/>
        <w:t>Jónás biccentett. – Emlékszel rá, ahogy a Szánakozó kapujának végéhez közeledvén, a nagy felfordulásban elfordította fejét, hogy a nap arcának egyik csontját vonja fénybe?</w:t>
      </w:r>
    </w:p>
    <w:p>
      <w:pPr>
        <w:pStyle w:val="Normal"/>
        <w:rPr/>
      </w:pPr>
      <w:r>
        <w:rPr/>
        <w:t>–</w:t>
      </w:r>
      <w:r>
        <w:rPr>
          <w:rFonts w:eastAsia="Bookman Old Style" w:cs="Bookman Old Style"/>
        </w:rPr>
        <w:t xml:space="preserve"> </w:t>
      </w:r>
      <w:r>
        <w:rPr/>
        <w:t>Elmondtam neki, hogy igen.</w:t>
      </w:r>
    </w:p>
    <w:p>
      <w:pPr>
        <w:pStyle w:val="Normal"/>
        <w:rPr/>
      </w:pPr>
      <w:r>
        <w:rPr/>
        <w:t>–</w:t>
      </w:r>
      <w:r>
        <w:rPr>
          <w:rFonts w:eastAsia="Bookman Old Style" w:cs="Bookman Old Style"/>
        </w:rPr>
        <w:t xml:space="preserve"> </w:t>
      </w:r>
      <w:r>
        <w:rPr/>
        <w:t>Sosem voltam szerelmes korábban, soha azóta, hogy szétszóródott legénységünk.</w:t>
      </w:r>
    </w:p>
    <w:p>
      <w:pPr>
        <w:pStyle w:val="Normal"/>
        <w:rPr/>
      </w:pPr>
      <w:r>
        <w:rPr/>
        <w:t>–</w:t>
      </w:r>
      <w:r>
        <w:rPr>
          <w:rFonts w:eastAsia="Bookman Old Style" w:cs="Bookman Old Style"/>
        </w:rPr>
        <w:t xml:space="preserve"> </w:t>
      </w:r>
      <w:r>
        <w:rPr/>
        <w:t>Ha nem tudsz többet enni, most pihenned kellene.</w:t>
      </w:r>
    </w:p>
    <w:p>
      <w:pPr>
        <w:pStyle w:val="Normal"/>
        <w:rPr/>
      </w:pPr>
      <w:r>
        <w:rPr/>
        <w:t>–</w:t>
      </w:r>
      <w:r>
        <w:rPr>
          <w:rFonts w:eastAsia="Bookman Old Style" w:cs="Bookman Old Style"/>
        </w:rPr>
        <w:t xml:space="preserve"> </w:t>
      </w:r>
      <w:r>
        <w:rPr/>
        <w:t>Severianus – ugyanúgy ragadta meg vállamat, ahogy korábban, ám ez alkalommal acélkezével: oly' erős volt, akár egy satu –, beszélned kell hozzám. Nem bírom elviselni gondolataim zűrzavarát.</w:t>
      </w:r>
    </w:p>
    <w:p>
      <w:pPr>
        <w:pStyle w:val="Normal"/>
        <w:rPr/>
      </w:pPr>
      <w:r>
        <w:rPr/>
        <w:t>Egy ideig csak beszéltem, kimondtam mindent, ami csak eszembe jutott, anélkül, hogy bármiféle választ kaptam volna rá. Aztán felrémlett előttem Thecla, aki gyakorta nagyon hasonló módon levertnek érezte magát, és az, ahogy felolvastam neki. Elővettem hát barna könyvét, és felcsaptam valahol.</w:t>
      </w:r>
    </w:p>
    <w:p>
      <w:pPr>
        <w:pStyle w:val="Normal"/>
        <w:rPr/>
      </w:pPr>
      <w:r>
        <w:rPr/>
      </w:r>
    </w:p>
    <w:p>
      <w:pPr>
        <w:pStyle w:val="Normal"/>
        <w:rPr/>
      </w:pPr>
      <w:r>
        <w:rPr/>
      </w:r>
      <w:r>
        <w:br w:type="page"/>
      </w:r>
    </w:p>
    <w:p>
      <w:pPr>
        <w:pStyle w:val="Wolferomai"/>
        <w:rPr/>
      </w:pPr>
      <w:r>
        <w:rPr/>
        <w:t>XVII.</w:t>
      </w:r>
    </w:p>
    <w:p>
      <w:pPr>
        <w:pStyle w:val="Wolfefejcim"/>
        <w:rPr/>
      </w:pPr>
      <w:r>
        <w:rPr/>
        <w:t>A tanonc és fia meséje</w:t>
      </w:r>
    </w:p>
    <w:p>
      <w:pPr>
        <w:pStyle w:val="Wolfeelsobekezd"/>
        <w:rPr/>
      </w:pPr>
      <w:r>
        <w:rPr/>
        <w:t>I. RÉSZ</w:t>
      </w:r>
    </w:p>
    <w:p>
      <w:pPr>
        <w:pStyle w:val="Wolfeelsobekezd"/>
        <w:rPr/>
      </w:pPr>
      <w:r>
        <w:rPr/>
        <w:t>A VARÁZSLÓK REDUTJA</w:t>
      </w:r>
    </w:p>
    <w:p>
      <w:pPr>
        <w:pStyle w:val="Normal"/>
        <w:rPr/>
      </w:pPr>
      <w:r>
        <w:rPr/>
      </w:r>
    </w:p>
    <w:p>
      <w:pPr>
        <w:pStyle w:val="Wolfeelsobekezd"/>
        <w:rPr/>
      </w:pPr>
      <w:r>
        <w:rPr/>
        <w:t>Hol volt, hol nem volt, egy jószágot nem látott tenger peremén állt egy város fakó donjonokból. Itt éltek a bölcsek. A városnak volt egy törvénye és egy átka. A törvény a következő volt: mindenkinek, aki itt lakott, élete kétfelé ágazhatott: vagy felemelkedhet a bölcsek közé és miriádszínű csuklyába burkolva járhatja utcáit, vagy el kell hagynia a várost és a barátságtalan világban kell boldogulnia.</w:t>
      </w:r>
    </w:p>
    <w:p>
      <w:pPr>
        <w:pStyle w:val="Normal"/>
        <w:rPr/>
      </w:pPr>
      <w:r>
        <w:rPr/>
        <w:t xml:space="preserve">Élt itt valaki, aki már hosszú ideje tanulmányozta a városban elérhető mágiát, ami a világban megismerhető varázslás nagyobbik felét jelentette. Közeledett az idő, amikor ösvényt kellett választania magának. Nyár közepén, mikor még a tengerre néző komor falakból is sárgán és gondtalanul dugták elő fejüket a virágok, elment a bölcshöz, ki régebb óta árnyékolta arcát miriádnyi színnel, mint hogy arra bárki is emlékezett volna, és hosszú ideje oktatta már a most kitelt idejű tanoncot. Azt mondta neki: – Hogyan lehetnék én – én, ki semmit sem tudok – tagja a város bölcseinek? Merthogy életem minden napján szeretnék </w:t>
      </w:r>
      <w:r>
        <w:rPr>
          <w:i/>
          <w:iCs/>
        </w:rPr>
        <w:t>nem</w:t>
      </w:r>
      <w:r>
        <w:rPr/>
        <w:t xml:space="preserve"> szent varázslatokat tanulmányozni és nem kívánok kimenni a barátságtalan világba földet túrni és cipekedni a kenyeremért.</w:t>
      </w:r>
    </w:p>
    <w:p>
      <w:pPr>
        <w:pStyle w:val="Normal"/>
        <w:rPr/>
      </w:pPr>
      <w:r>
        <w:rPr/>
        <w:t>Az öregember erre felnevetett és így szólt: – Emlékszel még rá, hogy mikor alig cseperedtél ki a gyerekkorból, miként oktattalak a mesterségre, amellyel fiaknak adunk testet az álmok anyagából? Milyen ügyes voltál akkoriban, túltettél mindenki máson! Menj hát, készíts magadnak ily' fiút, és én megmutatom a csuklyák hordozóinak, te pedig olyan leszel, mint mi most.</w:t>
      </w:r>
    </w:p>
    <w:p>
      <w:pPr>
        <w:pStyle w:val="Normal"/>
        <w:rPr/>
      </w:pPr>
      <w:r>
        <w:rPr/>
        <w:t>Ám a tanonc azt mondta: – Másik évszakban. Várjunk még egy évszakot, és úgy teszek mindent, ahogy tanácsolod.</w:t>
      </w:r>
    </w:p>
    <w:p>
      <w:pPr>
        <w:pStyle w:val="Normal"/>
        <w:rPr/>
      </w:pPr>
      <w:r>
        <w:rPr/>
        <w:t>Eljött az ősz és a fakó donjonok városának szikomorfái, noha magas fala megóvta őket a tengeri széltől, tulajdonosaik keze alól kikerülő aranyhoz hasonlatos leveleket hullajtottak. Vadludak libegtek a sápadt tornyok között, utánuk az ossifragus és a saskeselyű. Az öregember akkor érte küldetett, ki egykor tanonca volt, és azt mondta: – Most már bizonyosan készítened kell alkotást magadnak álomból, ahogy tanítottalak. A csuklyát viselő többiek türelmetlenkednek. Rajtunk kívül te vagy a legidősebb a városban, és úgy lehet, ha nem cselekszel most, télre kiakolbólítanak innen.</w:t>
      </w:r>
    </w:p>
    <w:p>
      <w:pPr>
        <w:pStyle w:val="Normal"/>
        <w:rPr/>
      </w:pPr>
      <w:r>
        <w:rPr/>
        <w:t>Ám a tanonc így válaszolt: – Tanulnom kell még, hogy megvalósíthassam célomat. Nem tudnál egy évszakig még védelmezni? – Az öregember pedig, aki tanította, a fák szépségére gondolt, amelyben oly' sok éven át lelte gyönyörűségét, akár az asszonyok fehér tagjaiban.</w:t>
      </w:r>
    </w:p>
    <w:p>
      <w:pPr>
        <w:pStyle w:val="Normal"/>
        <w:rPr/>
      </w:pPr>
      <w:r>
        <w:rPr/>
        <w:t>Végül az arany ősz is elszállt, és jeges fővárosából, hol a nap trombitaarannyal bevont ócska gömbként görög végig a világ szélén és a csillagok s az Urth között áramló tüzek festik az eget, a Tél settenkedett be a vidékre. Érintésére acéllá váltak a hullámok s a varázslók városa örömmel köszöntötte, jégből készült lobogókat akasztott erkélyeire, és tetőire hóból főzött glazét halmozott. Az öregember ismét szólította tanoncát s az ismét ugyanazt válaszolta, amit eddig.</w:t>
      </w:r>
    </w:p>
    <w:p>
      <w:pPr>
        <w:pStyle w:val="Normal"/>
        <w:rPr/>
      </w:pPr>
      <w:r>
        <w:rPr/>
        <w:t>Eljött a tavasz, vele boldogság mindenhol a természetben, ám tavasszal a várost feketével aggatták tele, s gyűlölség, az ember önnön képességeivel szemben érzett megvetés – amely féregként rágja a szívet – költözött a varázslókba. Merthogy a városnak csupán egyetlen törvénye és egyetlen átka volt, s bár a törvény egész évben  érvényben volt, az átok tavasszal uralkodott. Ekkor a város legszebb szüzeit, a varázslók leányait zöldbe öltöztették, s mialatt a tavasz lágy szellői arany hajukkal játszottak, cipőtlen sétáltak át a város kapuján, végig a rakparthoz vezető keskeny ösvényen, és felszálltak a rájuk várakozó fekete vitorlás hajóra. Arany hajuk és a könnyű zöld selyemruha miatt, s mert a varázslóknak úgy tűnt, betakarítják őket, akár a gabonát, csuhébabáknak nevezték őket.</w:t>
      </w:r>
    </w:p>
    <w:p>
      <w:pPr>
        <w:pStyle w:val="Normal"/>
        <w:rPr/>
      </w:pPr>
      <w:r>
        <w:rPr/>
        <w:t>Amikor a férfi, aki hosszú ideje az öregember tanonca volt már, de még mindig csuklya nélkül élt, meghallotta a gyászénekeket és a siratást, s ablakán kinézvén látta az egyesével sorjázó szüzeket, félretette összes könyvét, és soha korábban nem látott alakok rajzolásához fogott, számos nyelven írni kezdett, ahogy hajdanában mestere okította rá.</w:t>
      </w:r>
    </w:p>
    <w:p>
      <w:pPr>
        <w:pStyle w:val="Normal"/>
        <w:rPr/>
      </w:pPr>
      <w:r>
        <w:rPr/>
      </w:r>
    </w:p>
    <w:p>
      <w:pPr>
        <w:pStyle w:val="Normal"/>
        <w:rPr/>
      </w:pPr>
      <w:r>
        <w:rPr/>
      </w:r>
    </w:p>
    <w:p>
      <w:pPr>
        <w:pStyle w:val="Normal"/>
        <w:rPr/>
      </w:pPr>
      <w:r>
        <w:rPr/>
      </w:r>
    </w:p>
    <w:p>
      <w:pPr>
        <w:pStyle w:val="Normal"/>
        <w:rPr/>
      </w:pPr>
      <w:r>
        <w:rPr/>
      </w:r>
    </w:p>
    <w:p>
      <w:pPr>
        <w:pStyle w:val="Wolfeelsobekezd"/>
        <w:rPr/>
      </w:pPr>
      <w:r>
        <w:rPr/>
        <w:t>II. RÉSZ</w:t>
      </w:r>
    </w:p>
    <w:p>
      <w:pPr>
        <w:pStyle w:val="Wolfeelsobekezd"/>
        <w:rPr/>
      </w:pPr>
      <w:r>
        <w:rPr/>
        <w:t>A HŐS TESTET ÖLT</w:t>
      </w:r>
    </w:p>
    <w:p>
      <w:pPr>
        <w:pStyle w:val="Normal"/>
        <w:rPr/>
      </w:pPr>
      <w:r>
        <w:rPr/>
      </w:r>
    </w:p>
    <w:p>
      <w:pPr>
        <w:pStyle w:val="Normal"/>
        <w:rPr/>
      </w:pPr>
      <w:r>
        <w:rPr/>
      </w:r>
    </w:p>
    <w:p>
      <w:pPr>
        <w:pStyle w:val="Wolfeelsobekezd"/>
        <w:rPr/>
      </w:pPr>
      <w:r>
        <w:rPr/>
        <w:t>Nap nap után dolgozott. Amikor az ablakon beköszöntött az első fénysugár, tolla már órák óta robotolt, s amikor a hold a fakó donjonok közé tekerte hajlott hátát, lámpása fényesen világított. Először úgy vélte, a képességek, amelyeket mestere egykor tanított neki, mind elhagyták, mert hajnalpírtól holdfényig egyedül volt kamrájában, eltekintve a nagy néha rebbenő molylepkétől, mely rettenthetetlen gyertyafényében megmutatta a Halál jelvényeit.</w:t>
      </w:r>
    </w:p>
    <w:p>
      <w:pPr>
        <w:pStyle w:val="Normal"/>
        <w:rPr/>
      </w:pPr>
      <w:r>
        <w:rPr/>
        <w:t>Aztán belekúszott álmaiba, amikor hébe-hóba elbóbiskolt az asztal mellett, valaki más – ő pedig, tudván, kiféle ez, örömmel fogadta, noha eme röpke álmokat hamar elfelejtette.</w:t>
      </w:r>
    </w:p>
    <w:p>
      <w:pPr>
        <w:pStyle w:val="Normal"/>
        <w:rPr/>
      </w:pPr>
      <w:r>
        <w:rPr/>
        <w:t>Egyre dolgozott tovább, és úgy gyűlt köré az, minek megalkotásán fáradozott, akár a füst a már-már halott tűzre dobott új hasáb köré. Esetenként (különösen amikor korai vagy kései órán is dolgozott, s amikor végre félretéve mesterségének összes kellékét, elnyújtózott a számosszínű csuklyát még el nem nyertek számára biztosított keskeny pamlagon) meghallotta a lépteit – mindannyiszor másik helyiségben – a férfinak, kit életre hívni remélt.</w:t>
      </w:r>
    </w:p>
    <w:p>
      <w:pPr>
        <w:pStyle w:val="Normal"/>
        <w:rPr/>
      </w:pPr>
      <w:r>
        <w:rPr/>
        <w:t>Idővel eme – eredetileg ritkaságnak számító, s kétségtelenül szinte teljességében a sápadt tornyok között robajló mennydörgéssel teli éjszakákra korlátozódott – megnyilvánulások általánossá váltak, a másik személy jelenlétének semmivel össze nem téveszthető jeleivel: polcról évtizedek óta le nem vett könyve hevert az egyik szék mellett; ajtók és ablakok nyíltak ki, látszólag maguktól; ősrégi alfangéját, mely évek óta szobadísz volt már, alig több trompe l'oeil festménynél, patinájától megtisztítva, csillogón és újonnan élezetten.</w:t>
      </w:r>
    </w:p>
    <w:p>
      <w:pPr>
        <w:pStyle w:val="Normal"/>
        <w:rPr/>
      </w:pPr>
      <w:r>
        <w:rPr/>
        <w:t>Egy aranyszín délután, mikor a szél a gyermekkor ártalmatlan játékait űzte a frissen sarjadt szikomorokkal, kopogtattak dolgozószobája ajtaján. Megfordulni, vagy akár csak hangjával a lehető legapróbb mértékben kifejezni, mit érzett, esetleg munkájával felhagyni nem mert, így csak annyit szólt: – Lépj be!</w:t>
      </w:r>
    </w:p>
    <w:p>
      <w:pPr>
        <w:pStyle w:val="Normal"/>
        <w:rPr/>
      </w:pPr>
      <w:r>
        <w:rPr/>
        <w:t>Ahogy ajtó nyílik éjfélkor, noha élő nem moccan, úgy kezdett most, egyszerre csak cérnaszálnyit, kitárulni. Ám mozgás közben úgy tűnt, erőre talál, hogy mikor kinyílt – legalábbis a tanonc így ítélte hangjából – annyira, hogy kéz talán átfért volna rajta, akárha beszökkent volna a játszi szellő az ablakon át, hogy életet leheljen fából lévő szívébe. S mikor aztán – ahogy ismét vélte – még szélesebbre tárult, olyannyira, hogy egy bátortalan helóta bejuthatott volna rajta, kezében tálcával, akárha tengeri vihar ragadta volna meg és vágta volna a falhoz. Majd lépteket hallott maga mögött – gyorsak voltak, eltökéltek –, és tisztelettudón, fiatalosan, egyúttal világosan férfias mélységgel hang szólította meg őt: – Atyám, kevéssé szívellek háborgatni téged, hogy elmerültél művészetedben. Ám szívem erőst bánkódik, s így is volt ez már számos napon át, kérlek hát, irántam érzett szeretetedre, viseld el betolakodásomat és adj tanácsot nehéz helyzetemben.</w:t>
      </w:r>
    </w:p>
    <w:p>
      <w:pPr>
        <w:pStyle w:val="Normal"/>
        <w:rPr/>
      </w:pPr>
      <w:r>
        <w:rPr/>
        <w:t>Akkor a tanonc bátorkodott megfordulni ültében, és maga előtt peckesen álló, széles vállú, óriás izmú ifjút látott. Határozott vonalú szája parancsolásra termett, fénylő szemében bölcs szellem csillant, arca minden részletéből bátorság áradt. Homlokán ült a minden szem számára láthatatlan, noha vakok számára is nyilvánvaló korona, mitől a bátorból vitéz lesz, és mi a gyengéből bátort csinál.</w:t>
      </w:r>
    </w:p>
    <w:p>
      <w:pPr>
        <w:pStyle w:val="Normal"/>
        <w:rPr/>
      </w:pPr>
      <w:r>
        <w:rPr/>
        <w:t>A tanonc most így szólt: – Fiam, ne félj zavarni engem, se most, se máskor, mert nincs az egek alatt oly' dolog, mit szívesebben látnék a te arcodnál. Mi az, mi bánt téged?</w:t>
      </w:r>
    </w:p>
    <w:p>
      <w:pPr>
        <w:pStyle w:val="Normal"/>
        <w:rPr/>
      </w:pPr>
      <w:r>
        <w:rPr/>
        <w:t>–</w:t>
      </w:r>
      <w:r>
        <w:rPr>
          <w:rFonts w:eastAsia="Bookman Old Style" w:cs="Bookman Old Style"/>
        </w:rPr>
        <w:t xml:space="preserve"> </w:t>
      </w:r>
      <w:r>
        <w:rPr/>
        <w:t>Atyám – így a fiatalember –, számos éjjel óta nem múlik el úgy nap, hogy alvásomat ne zavarná meg nők sikolya, s gyakorta láttam, mint furulya szavára előbújó zöld kígyót, zöld oszlopot a városunk alatti bércről lesiklani a kikötőbe. S néha előfordul, hogy álmomban alkalmam nyílik közelebb menni, amikor látom, hogy az oszlopot alkotók mind egytől egyig szőke szépségek; könnyeznek és sikoltoznak és tántorognak, hogy süvöltő szél csapdosta zsenge gabonamezőnek tetszenek. Mi az értelme az álmomnak?</w:t>
      </w:r>
    </w:p>
    <w:p>
      <w:pPr>
        <w:pStyle w:val="Normal"/>
        <w:rPr/>
      </w:pPr>
      <w:r>
        <w:rPr/>
        <w:t>–</w:t>
      </w:r>
      <w:r>
        <w:rPr>
          <w:rFonts w:eastAsia="Bookman Old Style" w:cs="Bookman Old Style"/>
        </w:rPr>
        <w:t xml:space="preserve"> </w:t>
      </w:r>
      <w:r>
        <w:rPr/>
        <w:t>Fiam – mondta a tanonc –, eljött a pillanat, hogy el kell mondanom neked, amit mindeddig elrejtettem előled, attól tartva, ifjonti meggondolatlanságodban túlságosan nagyra törsz, mielőtt megérett volna rá az idő. Tudd meg, hogy ez a város egy ogre zsarnokságát nyögi, aki minden évben magának követeli legszebb leányait, épp úgy, ahogy álmodban láttad.</w:t>
      </w:r>
    </w:p>
    <w:p>
      <w:pPr>
        <w:pStyle w:val="Normal"/>
        <w:rPr/>
      </w:pPr>
      <w:r>
        <w:rPr/>
        <w:t>Ennek hallatán megvillant a fiatalember szeme, és így faggatta: – Ki ez az ogre, miféle alakban van, s hol lakik?</w:t>
      </w:r>
    </w:p>
    <w:p>
      <w:pPr>
        <w:pStyle w:val="Normal"/>
        <w:rPr/>
      </w:pPr>
      <w:r>
        <w:rPr/>
        <w:t>–</w:t>
      </w:r>
      <w:r>
        <w:rPr>
          <w:rFonts w:eastAsia="Bookman Old Style" w:cs="Bookman Old Style"/>
        </w:rPr>
        <w:t xml:space="preserve"> </w:t>
      </w:r>
      <w:r>
        <w:rPr/>
        <w:t>Nevét ember nem ismeri, mert senki nem tud közelébe jutni. Alakra olyan, akár a naviscaput, vagyis az emberek azt hiszik, hajó, amelynek fedélzetén – valójában válla az – egyetlen felépítmény van, ám ez történetesen feje, s a felépítményben egyetlen szem. Azonban teste a mély vízben úszik a rajával és a cápával együtt, karja hosszabb a legmagasabb árbocrudaknál is, lába akár a tenger talajáig is leérő cölöp. Révhelye távoli sziget nyugaton, ahol számos kanyar és hurok után, újra meg újra kettéválva éri el csatorna a távoli szárazulatot. Ezen a szigeten kell tudományom szerint a csuhébabáknak lakniuk – és itt horgonyoz le közöttük, szemét jobbról balra járatva nézi őket kétségbeesésükben.</w:t>
      </w:r>
    </w:p>
    <w:p>
      <w:pPr>
        <w:pStyle w:val="Normal"/>
        <w:rPr/>
      </w:pPr>
      <w:r>
        <w:rPr/>
      </w:r>
    </w:p>
    <w:p>
      <w:pPr>
        <w:pStyle w:val="Normal"/>
        <w:rPr/>
      </w:pPr>
      <w:r>
        <w:rPr/>
      </w:r>
    </w:p>
    <w:p>
      <w:pPr>
        <w:pStyle w:val="Normal"/>
        <w:rPr/>
      </w:pPr>
      <w:r>
        <w:rPr/>
      </w:r>
    </w:p>
    <w:p>
      <w:pPr>
        <w:pStyle w:val="Normal"/>
        <w:rPr/>
      </w:pPr>
      <w:r>
        <w:rPr/>
      </w:r>
    </w:p>
    <w:p>
      <w:pPr>
        <w:pStyle w:val="Wolfeelsobekezd"/>
        <w:rPr/>
      </w:pPr>
      <w:r>
        <w:rPr/>
        <w:t>III. RÉSZ</w:t>
      </w:r>
    </w:p>
    <w:p>
      <w:pPr>
        <w:pStyle w:val="Wolfeelsobekezd"/>
        <w:rPr/>
      </w:pPr>
      <w:r>
        <w:rPr/>
        <w:t>TALÁLKOZÁS A HERCEGNŐVEL</w:t>
      </w:r>
    </w:p>
    <w:p>
      <w:pPr>
        <w:pStyle w:val="Normal"/>
        <w:rPr/>
      </w:pPr>
      <w:r>
        <w:rPr/>
      </w:r>
    </w:p>
    <w:p>
      <w:pPr>
        <w:pStyle w:val="Normal"/>
        <w:rPr/>
      </w:pPr>
      <w:r>
        <w:rPr/>
      </w:r>
    </w:p>
    <w:p>
      <w:pPr>
        <w:pStyle w:val="Normal"/>
        <w:rPr/>
      </w:pPr>
      <w:r>
        <w:rPr/>
        <w:t xml:space="preserve">A fiatalember akkor útnak indult, és a varázslók városából származó más ifjakat gyűjtött maga köré legénységül, s a színes csuklyák tulajdonosaitól szilárd hajót szerzett; egész nyáron ő és az összegyűlt többiek páncéllal szerelték fel, hasába a lehető legnagyobb erejű pattantyúkat helyezték el, s vagy százszor elpróbálták a vitorlabontást, a kurtítást, az ágyúk elsütését, mígnem úgy felelt nekik, akár a telivér kanca a zablának. A csuhébabák felett érzett sajnálatukból kifolyólag </w:t>
      </w:r>
      <w:r>
        <w:rPr>
          <w:i/>
          <w:iCs/>
        </w:rPr>
        <w:t>Szüzek földjé</w:t>
      </w:r>
      <w:r>
        <w:rPr/>
        <w:t>nek nevezték el.</w:t>
      </w:r>
    </w:p>
    <w:p>
      <w:pPr>
        <w:pStyle w:val="Normal"/>
        <w:rPr/>
      </w:pPr>
      <w:r>
        <w:rPr/>
        <w:t>Végül, amikor az arany levelek lehullottak a szikomorokról – ahogy a varázslók készítette arany is utoljára kiesik az emberek kezéből – és a szürke ludak özönlöttek a város sápadt donjonai közé, nyomukban visító saskeselyűkkel és ossifragusokkal, az ifjak kihajóztak. Sok minden esett meg velük a bálnák – ogre szigetéig vezető – útján, minek itt nincs helye – ám mind e kalandok végén az őrök zölddel pettyezett homokszín dombokat pillantottak meg elöl, s ahogy beárnyékolták szemüket, hogy alaposabban megtekintsék, a zöld egyre csak nőtt és nőtt. Akkor a fiatalember, kinek a tanonc álmokból adott alakot, tudta, bizony ez az ogre szigete, s hogy a csuhébabák a partra sietnek éppen vitorlájának látására.</w:t>
      </w:r>
    </w:p>
    <w:p>
      <w:pPr>
        <w:pStyle w:val="Normal"/>
        <w:rPr/>
      </w:pPr>
      <w:r>
        <w:rPr/>
        <w:t>Akkor aztán előkészítették a nagy ágyúkat s a varázslók városának zászlóit, csupa sárgát és feketét, akasztották ki a csarnakzatra. Egyre közelebb és közelebb értek, míg végül attól tartva, megfeneklenek, irányt váltottak és végigvitorláztak a part mentén. A csuhébabák követték őket, s eközben egyre többen csatlakoztak hozzájuk húgaik és nővéreik közül, mígnem valóban gabonához hasonlatosan lepték el az egész vidéket. Ám a fiatalember nem feledte, mit mondtak neki – az ogre a csuhébabák között él.</w:t>
      </w:r>
    </w:p>
    <w:p>
      <w:pPr>
        <w:pStyle w:val="Normal"/>
        <w:rPr/>
      </w:pPr>
      <w:r>
        <w:rPr/>
        <w:t>Fél nap hajózást követően megkerülték a következő fokot, és látták: a partvonal befelé tart véget nem érő, az alacsony dombok között kanyarogva eltűnő mély csatornaként. Bejáratánál fehér márványból készült félkupola állt, körötte kertekkel; a fiatalember felszólította társait, itt horgonyozzanak le, s partra lépett.</w:t>
      </w:r>
    </w:p>
    <w:p>
      <w:pPr>
        <w:pStyle w:val="Normal"/>
        <w:rPr/>
      </w:pPr>
      <w:r>
        <w:rPr/>
        <w:t>Alig tette le lábát a sziget fövenyére, csodálatos szépségű nő érkezett fogadására: bőre napbarnított, haja fekete, szeme ragyogó. Az ifjú meghajolt előtte és így szólt: – Hercegnő vagy királynő, látom, nem a csuhébabák közül való vagy. Az ő öltözékük zöld, a tiéd fekete. Ám még ha zöldbe is öltöznél, felismernélek, mert szemedben nincs bánat, és a benne csillanó fény nem Urthról való.</w:t>
      </w:r>
    </w:p>
    <w:p>
      <w:pPr>
        <w:pStyle w:val="Normal"/>
        <w:rPr/>
      </w:pPr>
      <w:r>
        <w:rPr/>
        <w:t>–</w:t>
      </w:r>
      <w:r>
        <w:rPr>
          <w:rFonts w:eastAsia="Bookman Old Style" w:cs="Bookman Old Style"/>
        </w:rPr>
        <w:t xml:space="preserve"> </w:t>
      </w:r>
      <w:r>
        <w:rPr/>
        <w:t>Igazat szólsz – felelte a hercegnő –, mert az én nevem Noctua, az Éjszaka leánya, és azé, akivel végezni ideérkeztél.</w:t>
      </w:r>
    </w:p>
    <w:p>
      <w:pPr>
        <w:pStyle w:val="Normal"/>
        <w:rPr/>
      </w:pPr>
      <w:r>
        <w:rPr/>
        <w:t>–</w:t>
      </w:r>
      <w:r>
        <w:rPr>
          <w:rFonts w:eastAsia="Bookman Old Style" w:cs="Bookman Old Style"/>
        </w:rPr>
        <w:t xml:space="preserve"> </w:t>
      </w:r>
      <w:r>
        <w:rPr/>
        <w:t>Úgy hát nem lehet közöttünk barátság, Noctua. De ne legyen közöttünk ellenségesség sem. – Mert bár nem tudta miért, álmok anyagából születettként vonzódott a nőhöz, mint ahogy ő is, – kinek tekintete a csillagok fényét őrizte –, hozzá.</w:t>
      </w:r>
    </w:p>
    <w:p>
      <w:pPr>
        <w:pStyle w:val="Normal"/>
        <w:rPr/>
      </w:pPr>
      <w:r>
        <w:rPr/>
        <w:t>Erre a hercegnő kitárta karját, és kijelentette: – Tudd meg, hogy atyám erővel tette magáévá anyámat, és akaratom ellenére tart itt engem, hol hamarosan eszemet veszíteném, ha anyám nem jönne el hozzám minden nap végén. Ha nem látsz bánatot szememben, csupán azért van, mert szívemben lakik. Ha szabad lehetnék, boldogan tanácsot adnék nektek, miképpen bánjatok atyámmal, hogy diadalmaskodhassatok.</w:t>
      </w:r>
    </w:p>
    <w:p>
      <w:pPr>
        <w:pStyle w:val="Normal"/>
        <w:rPr/>
      </w:pPr>
      <w:r>
        <w:rPr/>
        <w:t>A varázslók városának ifjai mind elhallgattak és odagyűltek, hogy szavait figyeljék.</w:t>
      </w:r>
    </w:p>
    <w:p>
      <w:pPr>
        <w:pStyle w:val="Normal"/>
        <w:rPr/>
      </w:pPr>
      <w:r>
        <w:rPr/>
        <w:t>–</w:t>
      </w:r>
      <w:r>
        <w:rPr>
          <w:rFonts w:eastAsia="Bookman Old Style" w:cs="Bookman Old Style"/>
        </w:rPr>
        <w:t xml:space="preserve"> </w:t>
      </w:r>
      <w:r>
        <w:rPr/>
        <w:t>Először is tudnotok kell, a sziget csatornái úgy kanyarodnak újra meg újra, hogy feltérképezni lehetetlen azt. Semmiképpen nem használhattok vitorlát kóborlásotok közepette, hanem kazánjaitokat kell befűtenetek, amennyiben tovább kívántok menni innen.</w:t>
      </w:r>
    </w:p>
    <w:p>
      <w:pPr>
        <w:pStyle w:val="Normal"/>
        <w:rPr/>
      </w:pPr>
      <w:r>
        <w:rPr/>
        <w:t>–</w:t>
      </w:r>
      <w:r>
        <w:rPr>
          <w:rFonts w:eastAsia="Bookman Old Style" w:cs="Bookman Old Style"/>
        </w:rPr>
        <w:t xml:space="preserve"> </w:t>
      </w:r>
      <w:r>
        <w:rPr/>
        <w:t>Ettől nem tartok – így az álmokból testet kapott ifjú. – Fél erdőt törtünk derékba, úgy töltöttük meg tárolóinkat, s amott a nagy kerekek óriások léptével tapossák majd eme vizeket.</w:t>
      </w:r>
    </w:p>
    <w:p>
      <w:pPr>
        <w:pStyle w:val="Normal"/>
        <w:rPr/>
      </w:pPr>
      <w:r>
        <w:rPr/>
        <w:t>Ennek hallatán a hercegnő megremegett, és azt mondta: – Ó, szót ne szólj az óriásokról, mert nem tudod, miről beszélsz! Számos hajó jött ide, ahogy ti, hogy eme mérhetetlen csatornák iszamós alja koponyáktól fehérlik. Mert tudd meg, atyám szokása, hogy addig engedi tévelyegni őket a szigetecskék és szorosok között, míg minden üzemanyagukat elhasználják – legyen bár töméntelen belőle –, s akkor, éjjel törve rájuk, mikor halódó tüzeik ragyogásánál láthatja őket, míg ők nem veszik észre közeledtét, legyilkolja őket.</w:t>
      </w:r>
    </w:p>
    <w:p>
      <w:pPr>
        <w:pStyle w:val="Normal"/>
        <w:rPr/>
      </w:pPr>
      <w:r>
        <w:rPr/>
        <w:t>Az álmokból szőtt testű ifjú szívébe akkor nyugtalanság költözött, és így szólt: – Felkeressük, ahogy esküt tettünk rá, ámde van-e útja-módja, hogy megmenekedjünk a többiek végzetétől?</w:t>
      </w:r>
    </w:p>
    <w:p>
      <w:pPr>
        <w:pStyle w:val="Normal"/>
        <w:rPr/>
      </w:pPr>
      <w:r>
        <w:rPr/>
        <w:t>Erre a hercegnő megszánta, merthogy akiben csak van valamennyi az álmok anyagából, valamelyest mindig kedvesnek és szépnek tűnik, legalábbis az Éjszaka leánya szemében, s az ifjú mind közül a legszebbnek és legkedvesebbnek tetszett. Éppen ezért azt mondta: – Ha meg akarjátok találni atyámat, mielőtt az utolsó gallyacskátokat is tűzre vetitek, nem kell mást tennetek, mint felkutatni a legsötétebb vizet, mert ocsmány teste bármerre jár, zavaros iszapot kever fel, s ezt megpillantva sikerülhet rálelnetek. Ám mindennap pirkadatkor kell hozzáfognotok a kereséshez, és délben fel kell hagynotok vele, mert máskülönben napnyugtakor találhattok rá, és az rátok nézve komoran végződhet.</w:t>
      </w:r>
    </w:p>
    <w:p>
      <w:pPr>
        <w:pStyle w:val="Normal"/>
        <w:rPr/>
      </w:pPr>
      <w:r>
        <w:rPr/>
        <w:t>–</w:t>
      </w:r>
      <w:r>
        <w:rPr>
          <w:rFonts w:eastAsia="Bookman Old Style" w:cs="Bookman Old Style"/>
        </w:rPr>
        <w:t xml:space="preserve"> </w:t>
      </w:r>
      <w:r>
        <w:rPr/>
        <w:t>Ezért a tanácsért életemet adtam volna – mondta az ifjú, és a vele együtt partra szállt társai megéljenezték. – Merthogy immár bizonyosan legyőzzük az ogrét.</w:t>
      </w:r>
    </w:p>
    <w:p>
      <w:pPr>
        <w:pStyle w:val="Normal"/>
        <w:rPr/>
      </w:pPr>
      <w:r>
        <w:rPr/>
        <w:t>Ennek hallatán az ünnepélyes arckifejezésű hercegnő még komolyabb lett, és azt mondta: – Nem, nem bizonyosan, merthogy rettentő ellenfél mindenféle tengeri csatában. Ám én oly' hadicselt ismerek, mi talán segítségedre lesz. Azt mondtad, alaposan felszerelve érkeztetek. Van-e szurok veletek, hogy bekátrányozzátok hajótokat, ha szivárogni kezd?</w:t>
      </w:r>
    </w:p>
    <w:p>
      <w:pPr>
        <w:pStyle w:val="Normal"/>
        <w:rPr/>
      </w:pPr>
      <w:r>
        <w:rPr/>
        <w:t>–</w:t>
      </w:r>
      <w:r>
        <w:rPr>
          <w:rFonts w:eastAsia="Bookman Old Style" w:cs="Bookman Old Style"/>
        </w:rPr>
        <w:t xml:space="preserve"> </w:t>
      </w:r>
      <w:r>
        <w:rPr/>
        <w:t>Számos hordóval – felelte az ifjú.</w:t>
      </w:r>
    </w:p>
    <w:p>
      <w:pPr>
        <w:pStyle w:val="Normal"/>
        <w:rPr/>
      </w:pPr>
      <w:r>
        <w:rPr/>
        <w:t>–</w:t>
      </w:r>
      <w:r>
        <w:rPr>
          <w:rFonts w:eastAsia="Bookman Old Style" w:cs="Bookman Old Style"/>
        </w:rPr>
        <w:t xml:space="preserve"> </w:t>
      </w:r>
      <w:r>
        <w:rPr/>
        <w:t>Úgy harc közben ügyelj, a szél a te irányodból fújjon feléje. S amikor a küzdelem a leghevesebb – nem sokat kell várnod erre, miután harcba bocsátkoztál vele –, hajítsák embereid a kátrányt a kazánokba. Nem ígérhetem, hogy ezzel tiétek lesz a győzelem, ám nagy segítségetekre lesz, annyi bizonyos.</w:t>
      </w:r>
    </w:p>
    <w:p>
      <w:pPr>
        <w:pStyle w:val="Normal"/>
        <w:rPr/>
      </w:pPr>
      <w:r>
        <w:rPr/>
        <w:t>Ezt az összes fiatalember igen nagyon megköszönte neki, s a csuhébabák, kik mindaddig szégyellősen álldogáltak ott, míg az álmokból testet öltött ifjú és az Éjszaka leánya beszélgettek, oly' éljenzést hallattak, aminőt fiatal leányok szoktak, nem erőset, hanem örömmel telit.</w:t>
      </w:r>
    </w:p>
    <w:p>
      <w:pPr>
        <w:pStyle w:val="Normal"/>
        <w:rPr/>
      </w:pPr>
      <w:r>
        <w:rPr/>
        <w:t>Az ifjak felkészültek, hogy távozzanak, felfűtötték a hajó derekán található nagy kazánokat, mígnem megszületett a jó hajókat a széljárástól függetlenül előrehajtó fehér ködkísértet. A hercegnő pedig a martról nézte őket, és áldását adta rájuk.</w:t>
      </w:r>
    </w:p>
    <w:p>
      <w:pPr>
        <w:pStyle w:val="Normal"/>
        <w:rPr/>
      </w:pPr>
      <w:r>
        <w:rPr/>
        <w:t>Ám alig kezdtek elforogni a nagy kerekek, először oly' lassan, hogy szinte úgy látszott, továbbra is állnak, az álmokból testet öltött ifjút a korláthoz szólította, mondván: – Meglehet, rátaláltok atyámra. Ha így történik, talán sikerül legyőznötök őt, még az ő bátorságával is elbánhattok. Csakhogy hiába, mert így is bosszúság várhat rátok, hogy ismét megtaláljátok a tengerre vezető utat, mert eme sziget csatornái csodálatosképpen formázottak. Azonban van kiút. Atyám jobb kezének nyúzzátok meg mutatóujját. Ezernyi kusza vonalat láttok rajta. Ne bátortalanodjatok el, hanem tanulmányozzátok tüzetesen, mert ezt a rajzot követte a medrek hálózatának szövésekor, hogy mindenkor vele legyen.</w:t>
      </w:r>
    </w:p>
    <w:p>
      <w:pPr>
        <w:pStyle w:val="Normal"/>
        <w:rPr/>
      </w:pPr>
      <w:r>
        <w:rPr/>
      </w:r>
    </w:p>
    <w:p>
      <w:pPr>
        <w:pStyle w:val="Normal"/>
        <w:rPr/>
      </w:pPr>
      <w:r>
        <w:rPr/>
      </w:r>
    </w:p>
    <w:p>
      <w:pPr>
        <w:pStyle w:val="Normal"/>
        <w:rPr/>
      </w:pPr>
      <w:r>
        <w:rPr/>
      </w:r>
    </w:p>
    <w:p>
      <w:pPr>
        <w:pStyle w:val="Normal"/>
        <w:rPr/>
      </w:pPr>
      <w:r>
        <w:rPr/>
      </w:r>
    </w:p>
    <w:p>
      <w:pPr>
        <w:pStyle w:val="Wolfeelsobekezd"/>
        <w:rPr/>
      </w:pPr>
      <w:r>
        <w:rPr/>
      </w:r>
      <w:r>
        <w:br w:type="page"/>
      </w:r>
    </w:p>
    <w:p>
      <w:pPr>
        <w:pStyle w:val="Wolfeelsobekezd"/>
        <w:rPr/>
      </w:pPr>
      <w:r>
        <w:rPr/>
        <w:t>IV. RÉSZ</w:t>
      </w:r>
    </w:p>
    <w:p>
      <w:pPr>
        <w:pStyle w:val="Wolfeelsobekezd"/>
        <w:rPr/>
      </w:pPr>
      <w:r>
        <w:rPr/>
        <w:t>Csata az ogréval</w:t>
      </w:r>
    </w:p>
    <w:p>
      <w:pPr>
        <w:pStyle w:val="Normal"/>
        <w:rPr/>
      </w:pPr>
      <w:r>
        <w:rPr/>
      </w:r>
    </w:p>
    <w:p>
      <w:pPr>
        <w:pStyle w:val="Wolfeelsobekezd"/>
        <w:rPr/>
      </w:pPr>
      <w:r>
        <w:rPr/>
      </w:r>
    </w:p>
    <w:p>
      <w:pPr>
        <w:pStyle w:val="Wolfeelsobekezd"/>
        <w:rPr/>
      </w:pPr>
      <w:r>
        <w:rPr/>
        <w:t>A szárazföld felé fordították hajójuk orrát, s ahogy a hercegnő megjósolta, a csatorna hamarosan ketté- és megint kettéoszlott, hogy végül ezernyi elágazó csatorna és tízezernyi szigetecske állt előttük. Mikor a főárboc árnyéka nem volt nagyobb egy kalapnál, az álmokból szőtt fiú parancsot adott, engedjék le a vasmacskát, fojtsák le a tüzeket, s ott várakoztak hosszú délután hosszat, pattantyúkat olajoztak, előkészítették a puskaport és mindent, mire szükségük lehet az igen nehezen megvívandó csatában.</w:t>
      </w:r>
    </w:p>
    <w:p>
      <w:pPr>
        <w:pStyle w:val="Normal"/>
        <w:rPr/>
      </w:pPr>
      <w:r>
        <w:rPr/>
        <w:t>Végül eljött az Éj, és látták, ahogy szigetről szigetre lépdel, vállán denevéreivel, nyomában rémfarkasaival. Kis öblű tarackkal ellőhettek volna horgonyhelyükről odáig, hol őt látták, ám mind megfigyelték, hogy nem a Heszperosz, de még nem is Sirius előtt haladt el, hanem ők haladtak el előtte. Egy pillanatig egyedül ő fordította arcát feléjük és senki sem tudta volna megmondani, pillantása mit jelent.</w:t>
      </w:r>
    </w:p>
    <w:p>
      <w:pPr>
        <w:pStyle w:val="Normal"/>
        <w:rPr/>
      </w:pPr>
      <w:r>
        <w:rPr/>
        <w:t>Ám mindannyian elcsodálkoztak, hogy vajon az ogre valóban az Éj akarata ellenére hált vele, ahogy leánya állította, s ha igen, úgy nem veszítette-e el vélt haragját azóta.</w:t>
      </w:r>
    </w:p>
    <w:p>
      <w:pPr>
        <w:pStyle w:val="Normal"/>
        <w:rPr/>
      </w:pPr>
      <w:r>
        <w:rPr/>
        <w:t>A pirkadat fényével megszólalt a trombita a tatfedélzeten, és a lefojtott tüzekre új fát vetettek – ám ahogy a hajnali szellő megfelelt a csatornának, amelyen hajóztak, az ifjú elrendelte, bontsák ki minden keresztvitorlájukat, mielőtt a nagy kerekek készen állnak megtenni első lépésüket. S amikor aztán felébredt a fehér ködkísértet, a hajó kétszeres sebességgel hatolt előre.</w:t>
      </w:r>
    </w:p>
    <w:p>
      <w:pPr>
        <w:pStyle w:val="Normal"/>
        <w:rPr/>
      </w:pPr>
      <w:r>
        <w:rPr/>
        <w:t>Járóföldeken át tartott a csatorna, nem egyenesen, bár épp eléggé változatlanul, így nem kellett sem kurtítani, sem élesen fordulni. Száz másik keresztezte, és mindegyiknél megvizsgálták a vizet – ám mindenhol oly' áttetsző volt, akár a kristály. Tucatnyi ugyanilyen hosszú történetbe kerülne elmesélni mindama különös dolgokat, mikkel a mellettük elhaladó szigetecskéken találkoztak: virágokként szárról növő asszonyok lógtak a hajó fölébe, s az ifjakat csókolván járomcsontjukról igyekeztek porral bekenni az arcukat; bortól réges-rég elhalálozott férfiak hevertek borforrások mellett, és ittak egyre, túlságosan bódultan ahhoz, hogy tudják, életüknek vége; eljövendő idők előjeleinek számító vadak várakoztak – tagjuk torz, szőrük sosem látott színű – csaták, földrengések és királyok gyilkosságai bekövetkeztére.</w:t>
      </w:r>
    </w:p>
    <w:p>
      <w:pPr>
        <w:pStyle w:val="Normal"/>
        <w:rPr/>
      </w:pPr>
      <w:r>
        <w:rPr/>
        <w:t>Végre is az álmokból testet kapott ifjú mellett első tisztként szolgáló fiatalember odalépett hozzá, ki a kormányos mellett várakozott, s így szólt: – Messzire jutottunk eddig is ezen a csatornán, s a nap – orcáját nem mutatta, mikor vitorlánk szélbe görbült – zenitjéhez közeledik immár. Nyomában járva ezernyi másikon hajóztunk által, és az ogre nyomát egyetlenegyben nem lelénk. Nem lehetséges-e, hogy balsorsú az út, mit követünk? Nem lenne tán tanácsosb hamarabb visszafordulni és másikkal próbálkozni?</w:t>
      </w:r>
    </w:p>
    <w:p>
      <w:pPr>
        <w:pStyle w:val="Normal"/>
        <w:rPr/>
      </w:pPr>
      <w:r>
        <w:rPr/>
        <w:t>Az ifjú így válaszolt ekkor: – Most is épp csatorna mellett haladunk el menetünknek jobb oldalán. Nézz le, és mondd meg nekem, ha vize zavarosabb miénknél!</w:t>
      </w:r>
    </w:p>
    <w:p>
      <w:pPr>
        <w:pStyle w:val="Normal"/>
        <w:rPr/>
      </w:pPr>
      <w:r>
        <w:rPr/>
        <w:t>A fiatalember így is tett és azt mondta: – Nem, hanem tisztább.</w:t>
      </w:r>
    </w:p>
    <w:p>
      <w:pPr>
        <w:pStyle w:val="Normal"/>
        <w:rPr/>
      </w:pPr>
      <w:r>
        <w:rPr/>
        <w:t>–</w:t>
      </w:r>
      <w:r>
        <w:rPr>
          <w:rFonts w:eastAsia="Bookman Old Style" w:cs="Bookman Old Style"/>
        </w:rPr>
        <w:t xml:space="preserve"> </w:t>
      </w:r>
      <w:r>
        <w:rPr/>
        <w:t>Hamarosan nyílik másik, menetünknek bal oldalán. Mily mélységig látsz el?</w:t>
      </w:r>
    </w:p>
    <w:p>
      <w:pPr>
        <w:pStyle w:val="Normal"/>
        <w:rPr/>
      </w:pPr>
      <w:r>
        <w:rPr/>
        <w:t>A fiatalember megvárta, míg a hajó épp szemben volt a csatornával, miről az ifjú beszélt, és akkor válaszolt: – A legvégéig. Réges-régi hajó roncsát látom éppen, számos ölnyi mélyen.</w:t>
      </w:r>
    </w:p>
    <w:p>
      <w:pPr>
        <w:pStyle w:val="Normal"/>
        <w:rPr/>
      </w:pPr>
      <w:r>
        <w:rPr/>
        <w:t>–</w:t>
      </w:r>
      <w:r>
        <w:rPr>
          <w:rFonts w:eastAsia="Bookman Old Style" w:cs="Bookman Old Style"/>
        </w:rPr>
        <w:t xml:space="preserve"> </w:t>
      </w:r>
      <w:r>
        <w:rPr/>
        <w:t>S lelátsz-e eddig az utunkul szolgáló csatornában?</w:t>
      </w:r>
    </w:p>
    <w:p>
      <w:pPr>
        <w:pStyle w:val="Normal"/>
        <w:rPr/>
      </w:pPr>
      <w:r>
        <w:rPr/>
        <w:t>Akkor a hajójuk hasította vizekre pillantott és az olyan volt, akár a tinta, a hevesen dolgozó lapátoktól felrepülő loccsanatok meg varjak és hollók is lehettek volna akár. Egyszerre megértette, és odakiáltott a többieknek, álljanak az ágyúkhoz, merthogy nem mondhatta azoknak, legyenek készen, kik oly' régóta készen álltak már.</w:t>
      </w:r>
    </w:p>
    <w:p>
      <w:pPr>
        <w:pStyle w:val="Normal"/>
        <w:rPr/>
      </w:pPr>
      <w:r>
        <w:rPr/>
        <w:t>Előttük a szigetecske magasabb volt a többinél, hosszú és komor fák koronázták – a csatorna itt enyhe ívbe hajlott, hogy a szél, mely eddig egészen hátulról érte a hajót, most negyedszéllé vált. A kormányos újat fogott a kormánykeréken, s az őrszolgálat kiengedett néhány vásznat, kurtított másokat, hogy a hajó orra körbetáncolta a bérc éles kanyarulatát. Így keskeny gerincű, hosszú hajó teste tárult szemük elé, közepén egyetlen, vasból készült felépítménnyel és egyetlen lőréséből előrenéző egyetlen ágyúval, mihez foghatót nem hoztak magukkal.</w:t>
      </w:r>
    </w:p>
    <w:p>
      <w:pPr>
        <w:pStyle w:val="Normal"/>
        <w:rPr/>
      </w:pPr>
      <w:r>
        <w:rPr/>
        <w:t>Az álmokból testet kapott ifjú akkor szóra nyitotta ajkát, hogy tűzparancsot kiáltson az orrágyúk legénységeinek. Mielőtt még kimondhatta volna, elüvöltötte magát az ellen nagy ágyúja. Hangja nem mennydörgés volt, és emberi fül számára ismeretlen volt e zaj; sokkal inkább olyannak tetszett, mintha magas kőtorony előtt állnának, ami egy szempillantás alatt leomlik körülöttük.</w:t>
      </w:r>
    </w:p>
    <w:p>
      <w:pPr>
        <w:pStyle w:val="Normal"/>
        <w:rPr/>
      </w:pPr>
      <w:r>
        <w:rPr/>
        <w:t>A kilőtt golyóbis telibe találta jobb oldali lövegük első ágyúját, s mind azt, mind önmagát darabokra törte, hogy e darabok óriás szél előtti sötét levelekként terítették be a hajó egészét, sokaknak kioltva ezzel életét.</w:t>
      </w:r>
    </w:p>
    <w:p>
      <w:pPr>
        <w:pStyle w:val="Normal"/>
        <w:rPr/>
      </w:pPr>
      <w:r>
        <w:rPr/>
        <w:t>A kormányos, parancsra nem várva, fordított a hajón, hogy végül bal oldali lövege nézett vele szembe, és az ágyúk mind tüzeltek, irányzékuk beállítója akaratának megfelelően, ahogy a farkasok vonyítanak a holdra. Lövedékeik pedig elszálltak az ellenség egyetlen felépítményének két oldalán, s akadt, amelyik eltalálta, hogy lélekharangként kondult mindazoknak, kik csak az imént veszítették életüket; akadt, amelyik a súlyát hordó test előtt csapódott a vízbe; és akadt, amelyik a fedélzetet érte – ez szintén vasból volt –, s a találkozókor sivítva szökkent a levegőbe.</w:t>
      </w:r>
    </w:p>
    <w:p>
      <w:pPr>
        <w:pStyle w:val="Normal"/>
        <w:rPr/>
      </w:pPr>
      <w:r>
        <w:rPr/>
        <w:t>Akkor ellenfelük ágyúja ismét hallatta hangját.</w:t>
      </w:r>
    </w:p>
    <w:p>
      <w:pPr>
        <w:pStyle w:val="Normal"/>
        <w:rPr/>
      </w:pPr>
      <w:r>
        <w:rPr/>
        <w:t>Így folyt a küzdelem, egész éveknek tűnő perceken át. Végre is az ifjú visszagondolt a hercegnő, az Éj leánya tanácsára – ámbár a szél erősen fújt, nem máshonnan, mint hajója hátából, s ha helyzetet változtatna, hogy ellenfele felől fújjon – ahogy a hercegnő javasolta –, számos percen át egyedül az orrágyúk legénysége felelhetne lövéseire, s amikor aztán sortüzet állíthatnának vele szembe, a jobb oldali löveg lenne az, amiből egy ágyú már odaveszett és sokan meghaltak.</w:t>
      </w:r>
    </w:p>
    <w:p>
      <w:pPr>
        <w:pStyle w:val="Normal"/>
        <w:rPr/>
      </w:pPr>
      <w:r>
        <w:rPr/>
        <w:t>Ám abban a pillanatban ráébredt: ugyanúgy harcolnak, ahogy előttük százak, és eme százak mind halottak azóta. Hajóik elsüllyedtek és csontjaik szétszóródtak az ogre szigetén tekergő és kanyargó miriádnyi csatornában. Kiadta akkor parancsát a kormányosnak – csakhogy nem felelt senki, merthogy halott volt, és a kerék, mit ő tartott, immár őt tartotta. Látván ezt, az álmokból testet nyert ifjú saját kezébe vette a fokokat, és hajója keskeny orrát mutatta ellenfelének. Ekkor bizonyosságot nyert, hogy a három nővér kegyeli a bátrakat, mert ellenségük következő lövése, mi orrától faráig végigsöpörhetett volna rajta, evezőhossznyival balra ment mellé. A következő pedig csónakhossznyival jobbra.</w:t>
      </w:r>
    </w:p>
    <w:p>
      <w:pPr>
        <w:pStyle w:val="Normal"/>
        <w:rPr/>
      </w:pPr>
      <w:r>
        <w:rPr/>
        <w:t>Most ellenfelük, ki eddig szilárdan állta helyét, és sem menekülni, sem közeledni nem kívánt, himbálózni kezdett. Látván, hogy ha tehetné, elmenekülne előlük, a legénység nagyot ordított, akárha máris övék lenne a diadal. Ám csodaszámba menő látványként az egyetlen felépítmény, minek helyét eddig mindenki rögzítettnek vélte, másik irányba lendült, hogy a nagy ágyú, amihez fogható nem volt velük, még mindig őket célozta.</w:t>
      </w:r>
    </w:p>
    <w:p>
      <w:pPr>
        <w:pStyle w:val="Normal"/>
        <w:rPr/>
      </w:pPr>
      <w:r>
        <w:rPr/>
        <w:t>Még egy pillanat, és golyóbisa középütt találta el őket, kilódítva talpából egyet a jobb oldali pattantyúk közül, ahogy részeg ember vágna ki csecsemőt bölcsőjéből, hogy végigbucskázott a fedélzeten, összezúzva mindent, mi útjába került. A löveg ágyúi – amennyi megmaradt közülük – tűz és vas kórusában szólaltak meg akkor. S mivel a távolság a korábbinak felénél is kevesebb volt most – vagy talán csak azért, mert félelmet mutatván, ellenfelük meggyengítette önnön anyagát – lövésük többé nem üres kondulással találta el a felépítményt, hanem hangos reccsenéssel, mintha a világ végét jelezni hivatott harang hasadna éppen széjjel – s a vas olajos feketeségén egyszerre cakkos törések futottak szerteszét.</w:t>
      </w:r>
    </w:p>
    <w:p>
      <w:pPr>
        <w:pStyle w:val="Normal"/>
        <w:rPr/>
      </w:pPr>
      <w:r>
        <w:rPr/>
        <w:t>Az ifjú lekiáltott akkor a szócsövön mindazoknak, akik odaadóan a gépházban maradtak fatörmelékkel táplálni a kazánokat, hogy vessenek kátrányt a lángok közé, amiképpen a hercegnő tanácsolta nekik. Először attól tartott, odalenn mindenki meghalt, majd attól, hogy nem értették utasítását a harci zajban. Ám árnyék vetült a köztük és az ellenfél között elterülő, naptól sziporkázó vízre, s erre felnézett.</w:t>
      </w:r>
    </w:p>
    <w:p>
      <w:pPr>
        <w:pStyle w:val="Normal"/>
        <w:rPr/>
      </w:pPr>
      <w:r>
        <w:rPr/>
        <w:t>Úgy mondják, régvolt korokban egy toprongyos gyermek, egy halász leánya, ledugózott flaskát talált a tengerparton, s a pecsétet feltörvén kihúzta a dugót, így aztán királynővé vált jégtől jégig. Elemi lény, úgy tetszett, a teremtés születésének erejével duzzadó, özönlött elő hajójuk magas kéményéből, fején bucskázva át a sötét örömtől, rohamosan növekedve, ahogy a szél érkezik.</w:t>
      </w:r>
    </w:p>
    <w:p>
      <w:pPr>
        <w:pStyle w:val="Normal"/>
        <w:rPr/>
      </w:pPr>
      <w:r>
        <w:rPr/>
        <w:t>S jött is a szél, megszámlálhatatlan kezével felragadta és tömör test módjára ellenfelükre helyezte. Mikor semmi többet nem láthattak –, sem a hosszú, komor hajótestet vasból lévő fedélzetével, sem az egyetlen ágyút, amelynek torkából a balvégzet szavai szóltak – nem pazaroltak el egyetlen szemhunyásnyi időt sem, hanem ágyúikhoz kapván a sötétségre irányozták és tüzeltek. Időről időre hallották ellenfelük fegyverének dördüléseit is – ám nem láttak villanást, és hogy hová mentek a lövések, nem tudták megmondani.</w:t>
      </w:r>
    </w:p>
    <w:p>
      <w:pPr>
        <w:pStyle w:val="Normal"/>
        <w:rPr/>
      </w:pPr>
      <w:r>
        <w:rPr/>
        <w:t>Meglehet, még mindig nem találtak el semmit, hanem a világ körül keringve keresik célpontjukat.</w:t>
      </w:r>
    </w:p>
    <w:p>
      <w:pPr>
        <w:pStyle w:val="Normal"/>
        <w:rPr/>
      </w:pPr>
      <w:r>
        <w:rPr/>
        <w:t>Addig tüzeltek, míg a csövek végül olvasztókemencéből frissen kikerült öntecsekként izzottak. Akkor az oly' sok időn át kiözönlő füst eloszlott, és a lentiek belekiabálták a szócsőbe, hogy az összes kátrány elfogyott, az álmokból testet nyert ifjú pedig elrendelte, hagyjanak fel a tüzeléssel, a fegyvereknél lévő legénység pedig megannyi holttestként zuhant a földre, még ahhoz is fáradtan, hogy vízért esedezzen.</w:t>
      </w:r>
    </w:p>
    <w:p>
      <w:pPr>
        <w:pStyle w:val="Normal"/>
        <w:rPr/>
      </w:pPr>
      <w:r>
        <w:rPr/>
        <w:t>A fekete felhő elolvadt. Nem úgy, ahogy a köd a napon, hanem ahogy a gonosszal szemben harcos sereg bomlik széjjel ismételt rohamok előtt, itt engedve, ott makacsul kitartva, még összeszedve maroknyi csatározót, mikor úgy tűnik, mindennek vége már.</w:t>
      </w:r>
    </w:p>
    <w:p>
      <w:pPr>
        <w:pStyle w:val="Normal"/>
        <w:rPr/>
      </w:pPr>
      <w:r>
        <w:rPr/>
        <w:t>Hiába kutatták az újonnan fényezett hullámokat ellenfelük után. Nem láttak semmit: sem hajótestét, sem felépítményét, sem ágyúját, sem egyetlen deszkát vagy póznát.</w:t>
      </w:r>
    </w:p>
    <w:p>
      <w:pPr>
        <w:pStyle w:val="Normal"/>
        <w:rPr/>
      </w:pPr>
      <w:r>
        <w:rPr/>
        <w:t>Lassan, oly' óvatossággal, hogy azt lehetett volna hinni, láthatatlan ellenféltől tartanak, odahajóztak a pontra, ahol horgonyon állt, szemre véve a túlnani szigetecske darabokra tört fáit és feltúrt talaját, hol lövéseik kiadták magukból erejüket. Amikor a fölött a hely fölött ringatóztak, ahol a hosszú vastest volt korábban, az álmokból testet öltött fiú parancsot adott, fordítsák meg a nagy kerekek irányát, s végül állítsák meg, hogy éppoly' nyugodtan lebegjenek, mint ellenfelük egykor. Akkor a korláthoz sietett és lepillantott – ám arcán oly' kifejezés ült, hogy senki, még a legbátrabbak sem, merészeltek ránézni.</w:t>
      </w:r>
    </w:p>
    <w:p>
      <w:pPr>
        <w:pStyle w:val="Normal"/>
        <w:rPr/>
      </w:pPr>
      <w:r>
        <w:rPr/>
        <w:t>Mikor végre felemelte tekintetét, arca komor volt és eltökélt, s egy szót nem szólva senkihez kabinjába vette magát és elreteszelte az ajtót. A helyettesének számító fiatalember elrendelte, forduljon a hajó, s térjenek vissza a hercegnő fehér kupolájához – elrendelte azt is, hogy kössék be a sérüléseket, a szivattyúkat indítsák be, és amit csak ki lehet javítani, fogjanak hozzá. Ám a holtakat ott tartotta, hogy a tenger közepén temethessék el őket.</w:t>
      </w:r>
    </w:p>
    <w:p>
      <w:pPr>
        <w:pStyle w:val="Normal"/>
        <w:rPr/>
      </w:pPr>
      <w:r>
        <w:rPr/>
      </w:r>
    </w:p>
    <w:p>
      <w:pPr>
        <w:pStyle w:val="Normal"/>
        <w:rPr/>
      </w:pPr>
      <w:r>
        <w:rPr/>
      </w:r>
    </w:p>
    <w:p>
      <w:pPr>
        <w:pStyle w:val="Normal"/>
        <w:rPr/>
      </w:pPr>
      <w:r>
        <w:rPr/>
      </w:r>
    </w:p>
    <w:p>
      <w:pPr>
        <w:pStyle w:val="Wolfeelsobekezd"/>
        <w:rPr/>
      </w:pPr>
      <w:r>
        <w:rPr/>
        <w:t>V. RÉSZ</w:t>
      </w:r>
    </w:p>
    <w:p>
      <w:pPr>
        <w:pStyle w:val="Wolfeelsobekezd"/>
        <w:rPr/>
      </w:pPr>
      <w:r>
        <w:rPr/>
        <w:t>A TANONC HALÁLA</w:t>
      </w:r>
    </w:p>
    <w:p>
      <w:pPr>
        <w:pStyle w:val="Normal"/>
        <w:rPr/>
      </w:pPr>
      <w:r>
        <w:rPr/>
      </w:r>
    </w:p>
    <w:p>
      <w:pPr>
        <w:pStyle w:val="Normal"/>
        <w:rPr/>
      </w:pPr>
      <w:r>
        <w:rPr/>
      </w:r>
    </w:p>
    <w:p>
      <w:pPr>
        <w:pStyle w:val="Wolfeelsobekezd"/>
        <w:rPr/>
      </w:pPr>
      <w:r>
        <w:rPr/>
        <w:t>Meglehet, a csatorna nem volt oly' egyenes, amilyennek hitték. Esetleg a harc során elvétették a tájolást anélkül, hogy tudatában lettek volna. Vagy tán a csatornák vonaglottak – ahogy néhányan állították – rémtetemben lévő férgek módjára, mikor szem nem látta őket. Bármi is volt az igazság, egész nap gőzzel haladtak – mert a szél elült –, s az utolsó napsugárnál csak annyit tudtak, hogy ismeretlen szigetecskék között cirkálnak.</w:t>
      </w:r>
    </w:p>
    <w:p>
      <w:pPr>
        <w:pStyle w:val="Normal"/>
        <w:rPr/>
      </w:pPr>
      <w:r>
        <w:rPr/>
        <w:t>Egész éjjel szélirányban álltak. Mikor eljött a reggel, az ifjú magához hívta mindazokat, kik véleménye szerint a legértékesebb tanácsot nyújthatták neki – ám egyetlenegy sem akadt közöttük, ki mást vetett volna fel, mint hogy szólítsák elő az álmokból testet öltött fiatalembert – márpedig ezt vonakodtak megtenni – vagy haladjanak töretlenül előre, amíg el nem érik a nyílt vizet vagy a hercegnő kupoláját.</w:t>
      </w:r>
    </w:p>
    <w:p>
      <w:pPr>
        <w:pStyle w:val="Normal"/>
        <w:rPr/>
      </w:pPr>
      <w:r>
        <w:rPr/>
        <w:t>Így is tettek egész nap, igyekezve tartani az egyenes irányt, ám szándékuk ellenére kanyarogniuk kellett a csatornák kacskaringóinak köszönhetően. S mikor ismét eljött az éjszaka, semmivel sem voltak jobb helyzetben, mint az előző napon.</w:t>
      </w:r>
    </w:p>
    <w:p>
      <w:pPr>
        <w:pStyle w:val="Normal"/>
        <w:rPr/>
      </w:pPr>
      <w:r>
        <w:rPr/>
        <w:t>Ám a harmadik nap reggelén az álmokból testet kapott ifjú előjött kabinjából, és sétálni kezdett fel-alá a fedélzeten, ahogy szokása volt, szemügyre véve a sérüléseken eszközölt javításokat és kérdezgetve a sebesülteket, kik sebeik fájdalma okán ébren voltak a korai órán, hogyan boldogulnak. Akkor odajöttek hozzá az ifjú és tanácsadói, és elmagyarázták neki mindazt, amit tettek, és megkérdezték, miképpen lelhetnék meg ismét a tengert, hogy eltemethessék a halottakat és visszatérhessenek otthonaikba a varázslók városában.</w:t>
      </w:r>
    </w:p>
    <w:p>
      <w:pPr>
        <w:pStyle w:val="Normal"/>
        <w:rPr/>
      </w:pPr>
      <w:r>
        <w:rPr/>
        <w:t>Ennek hallatán felpillantott magára a firmamentum boltozatára. Néhányan azt gondolták, imádkozott, néhányan, hogy megzabolázni igyekezett irántuk érzett haragját, és megint csak néhányan, hogy ihletet remélt találni ott. Azonban oly' hosszan bámulta, hogy aggodalom töltötte el őket, épp olyan, mint mikor a vizet figyelte, s egy-két társuk igyekezett eloldalogni onnan. Akkor így szólt hozzájuk: – Figyelmezzetek! Nem látjátok-e a tenger madarait? Az ég minden sarkából áramlanak. Kövessétek őket!</w:t>
      </w:r>
    </w:p>
    <w:p>
      <w:pPr>
        <w:pStyle w:val="Normal"/>
        <w:rPr/>
      </w:pPr>
      <w:r>
        <w:rPr/>
        <w:t>Amíg már csak kevés híja maradt a reggelnek, követték a madarakat, oly' mértékben, ahogy ezt a tekergőző vízi utak lehetővé tették. Végre is látták, ahogy forognak és lebuknak előttük a vízbe, így fehér szárnyuk és ében fejük útjuk vonalában alacsonyan lebegő felhőnek tetszett, kívül szép és ártalmatlan, belül viharos. Az álmokból szőtt ifjú akkor azt mondta nekik, töltsenek meg egy tarackot kizárólag lőporral, és süssék el – a fegyver dörrenésére a tengeri madarak nyafogva és kiabálva mind felemelkedtek. Helyükön pedig a legénység óriási darab dögöt látott lebegni; úgy tetszett, szárazföldi lény volt, merthogy – így gondolták – feje és négy lába volt. Ám számos elefánt sem ért fel méretével.</w:t>
      </w:r>
    </w:p>
    <w:p>
      <w:pPr>
        <w:pStyle w:val="Normal"/>
        <w:rPr/>
      </w:pPr>
      <w:r>
        <w:rPr/>
        <w:t>Mikor közelébe értek, a fiatalember elrendelte, hogy bocsássák vízre a csónakot, s mikor bemászott, látták, hogy nagy alfange-ot dugott övébe. Pengéjén megcsillant a nap. Egy ideig a dögön ügyködött, majd visszatérvén cserzetlen bőrre rajzolt, soha korábban nem látott méretű térképet tartott kezében.</w:t>
      </w:r>
    </w:p>
    <w:p>
      <w:pPr>
        <w:pStyle w:val="Normal"/>
        <w:rPr>
          <w:w w:val="97"/>
        </w:rPr>
      </w:pPr>
      <w:r>
        <w:rPr>
          <w:w w:val="97"/>
        </w:rPr>
        <w:t>Sötétedésre elérték a hercegnő kupoláját. Mind a fedélzeten várták meg édesanyja látogatását – ám miután a rettentő asszony távozott, aki csak járni tudott, partra szállt, s a csuhébabák körülvették a legénységet, minden ifjúra száz jutott belőlük, az álmokból testet öltött ifjú pedig karjaiba zárta az Éj leányát, és táncba vezette a társaságot. Soha egyikük sem feledi el azt az éjszakát.</w:t>
      </w:r>
    </w:p>
    <w:p>
      <w:pPr>
        <w:pStyle w:val="Normal"/>
        <w:rPr>
          <w:w w:val="97"/>
        </w:rPr>
      </w:pPr>
      <w:r>
        <w:rPr>
          <w:w w:val="97"/>
        </w:rPr>
        <w:t>A harmat a hercegnő kertjének fái alatt talált rájuk, hol félig virágokba burkolózva feküdtek. Ideig így aludtak, ám amikor a délután hátravetette az árbocok árnyékát, felébredtek. A hercegnő akkor elbúcsúzott a szigettől, és megesküdött, hogy bár látogatást tehet még minden országban, hol édesanyja jár, ide soha többé nem tér vissza, s a csuhébabák hasonlóképp tettek. Meglehet, túl sok volt belőlük, hogy a hajó elbírja őket, mégis így történt, s a fedélzetek ruhájuktól zöldelltek és hajuktól aranylottak. Számos kalandban volt részük a varázslók városába visszafelé vezető úton. Eme történet talán elmondhatná, miképpen vetették halottaikat a tengerbe imádságok közepette, hogy utána éjszaka mégis a kötélzeten lássák őket; vagy hogy néhány csuhébaba feleségül ment a hercegekhez, akik – mivel éveken át elbájoltan éltek, oly' sokáig, hogy vonakodva hagynák csak ott ezt az életet (és ez idő alatt alaposan kitanulták a varázslás mikéntjét) – tavirózsalevélen emeltek palotákat és ember csak ritkán látja őket.</w:t>
      </w:r>
    </w:p>
    <w:p>
      <w:pPr>
        <w:pStyle w:val="Normal"/>
        <w:rPr>
          <w:w w:val="97"/>
        </w:rPr>
      </w:pPr>
      <w:r>
        <w:rPr>
          <w:w w:val="97"/>
        </w:rPr>
        <w:t>Ám mindeme dolgoknak nincs itt helyük. Elég legyen annyi, hogy közeledvén a varázslók városának otthont adó bérchez, az ifjúnak álmokból testet adó tanonc a pártázatnál állt, úgy várta őket és figyelte a tengert. Mikor pedig megpillantotta fekete vitorláikat – ellenfelüket elvakító kátrány kormozta be teljesen –, úgy hitte, az ifjúnak szóló gyász miatt feketítették be őket, és levetette magát, így vetvén véget életének. Mert egyetlen ember sem él sokáig, ha meghalnak álmai.</w:t>
      </w:r>
    </w:p>
    <w:p>
      <w:pPr>
        <w:pStyle w:val="Normal"/>
        <w:rPr>
          <w:w w:val="97"/>
        </w:rPr>
      </w:pPr>
      <w:r>
        <w:rPr>
          <w:w w:val="97"/>
        </w:rPr>
      </w:r>
      <w:r>
        <w:br w:type="page"/>
      </w:r>
    </w:p>
    <w:p>
      <w:pPr>
        <w:pStyle w:val="Wolferomai"/>
        <w:rPr/>
      </w:pPr>
      <w:r>
        <w:rPr/>
        <w:t>XVIII.</w:t>
      </w:r>
    </w:p>
    <w:p>
      <w:pPr>
        <w:pStyle w:val="Wolfefejcim"/>
        <w:rPr/>
      </w:pPr>
      <w:r>
        <w:rPr/>
        <w:t>Tükrök</w:t>
      </w:r>
    </w:p>
    <w:p>
      <w:pPr>
        <w:pStyle w:val="Wolfeelsobekezd"/>
        <w:rPr/>
      </w:pPr>
      <w:r>
        <w:rPr/>
        <w:t>A haszontalan történet felolvasása közepette időről időre Jónásra pillantottam, ám a legapróbb kifejezést, rezdülést sem láttam arcán, noha nem aludt. Mikor befejeződött, így szóltam: – Nem hiszem, hogy pontosan érteném, miért gondolta a tanonc egyszerre halottnak fiát a fekete vitorlák láttán. Az ogre is fekete vitorlájú hajót küldött, ám az évente csak egyszer jött, és akkor már járt ott.</w:t>
      </w:r>
    </w:p>
    <w:p>
      <w:pPr>
        <w:pStyle w:val="Normal"/>
        <w:rPr/>
      </w:pPr>
      <w:r>
        <w:rPr/>
        <w:t>–</w:t>
      </w:r>
      <w:r>
        <w:rPr>
          <w:rFonts w:eastAsia="Bookman Old Style" w:cs="Bookman Old Style"/>
        </w:rPr>
        <w:t xml:space="preserve"> </w:t>
      </w:r>
      <w:r>
        <w:rPr/>
        <w:t>Tudom – felelte. Hangja korábban nem tapasztalt módon színtelen volt.</w:t>
      </w:r>
    </w:p>
    <w:p>
      <w:pPr>
        <w:pStyle w:val="Normal"/>
        <w:rPr/>
      </w:pPr>
      <w:r>
        <w:rPr/>
        <w:t>–</w:t>
      </w:r>
      <w:r>
        <w:rPr>
          <w:rFonts w:eastAsia="Bookman Old Style" w:cs="Bookman Old Style"/>
        </w:rPr>
        <w:t xml:space="preserve"> </w:t>
      </w:r>
      <w:r>
        <w:rPr/>
        <w:t>Arra gondolsz, hogy tudod a válaszokat a kérdésekre?</w:t>
      </w:r>
    </w:p>
    <w:p>
      <w:pPr>
        <w:pStyle w:val="Normal"/>
        <w:rPr/>
      </w:pPr>
      <w:r>
        <w:rPr/>
        <w:t>Nem válaszolt, s egy ideig csendben üldögéltünk, én mutatóujjammal még mindig nyitva tartott barna könyvvel – mely sürgetőn idézte fel Theclát és az együtt töltött estéket –, ő hátát a börtönhelyiség hideg falának vetve, kezei pedig, egy fém és egy hús, kétoldalt hevertek, akárha elfeledkezett volna róluk.</w:t>
      </w:r>
    </w:p>
    <w:p>
      <w:pPr>
        <w:pStyle w:val="Normal"/>
        <w:rPr/>
      </w:pPr>
      <w:r>
        <w:rPr/>
        <w:t>Végre vékonyka hang bátorkodott megszólalni: – Ez tényleg nagyon régi történet kell legyen. – A kislány volt, aki felemelte nekem a plafon egyik panelját.</w:t>
      </w:r>
    </w:p>
    <w:p>
      <w:pPr>
        <w:pStyle w:val="Normal"/>
        <w:rPr/>
      </w:pPr>
      <w:r>
        <w:rPr/>
        <w:t>Annyira aggódtam Jónás miatt, hogy egy pillanatig dühöt éreztem iránta, amiért megzavart minket; azonban barátom azt motyogta: – Igen, nagyon régi történet, és a hős azt mondta atyjának, a királynak, ha elbukik, fekete vitorlával tér vissza Athénba. – Nem tudom, mit jelentett ez a megjegyzés, és meglehet, nem volt egyéb delíriumnál... Ám mivel ez volt szinte az utolsó mondat, amit hallottam tőle, úgy éreztem, fel kell jegyeznem ide, ahogy átírtam kiváltóját, a csodatörténetet is.</w:t>
      </w:r>
    </w:p>
    <w:p>
      <w:pPr>
        <w:pStyle w:val="Normal"/>
        <w:rPr/>
      </w:pPr>
      <w:r>
        <w:rPr/>
        <w:t>Egy ideig a lány is és én is igyekeztünk rábírni, hogy szólaljon meg ismét. Nem volt rá hajlandó, s végül felhagytunk nógatásával. A nap hátralévő részét mellette ülve töltöttem, s úgy egy őrváltásnyi idő múlva odajött Hethor – kinek kevés kis eszét, ahogy azt gondoltam, hamarosan kimerítették a foglyok –, és csatlakozott hozzánk. Szót váltottam Laudomárral és Nikarétéval, s ők elintézték, hogy hálóhelye a szoba átellenes oldalán legyen.</w:t>
      </w:r>
    </w:p>
    <w:p>
      <w:pPr>
        <w:pStyle w:val="Wolfesorkoz"/>
        <w:rPr/>
      </w:pPr>
      <w:r>
        <w:rPr/>
        <w:t>Akármit is mond az ember, alkalmanként mindannyian nyugtalanul alszunk. Akadnak, akik valóban alig alszanak, habár néhányan, kik bőséggel teszik, esküdöznek, hogy nem ez a helyzet. Akad, akit nyugtalanítanak szakadatlan álmai, s a szerencsés keveseket gyakorta látogatják gyönyörűséges álmok. Akad végül, ki azt mondja, valamikor nehezen aludt el, ám azóta „rendbe jött", mintha az éberség valamiféle betegség lenne, minthogy tán az is.</w:t>
      </w:r>
    </w:p>
    <w:p>
      <w:pPr>
        <w:pStyle w:val="Normal"/>
        <w:rPr/>
      </w:pPr>
      <w:r>
        <w:rPr/>
        <w:t>Ami engem illet, általában említésre méltó álom nélkül alszom (habár néha van ilyen, ahogy az idáig velem tartó olvasó tudja jól), és ritkán ébredek reggel előtt. Ám ezen az éjjel alvásom oly' mértékig eltért megszokott természetétől, hogy néha eltöprengtem, szabad-e egyáltalán annak nevezni. Meglehet, valamiféle alvás színében tetszelgő más állapot volt, ahogy az alzabók is, miután emberből ettek, embernek tettetik magukat.</w:t>
      </w:r>
    </w:p>
    <w:p>
      <w:pPr>
        <w:pStyle w:val="Normal"/>
        <w:rPr/>
      </w:pPr>
      <w:r>
        <w:rPr/>
        <w:t>Ha természetes okokra vezethető vissza, úgy szerencsétlen körülmények együttesének tulajdonítom. Nekem, ki egész életében a kemény munkához és a megerőltető testedzéshez szokott, ama napon mind a kettőt nélkülöznöm kellett bezártságomban. A barna könyvből való mese hatása alá vonta képzelőerőmet; amit csak tovább ingerelt maga a könyv és a tény, Theclához társítottam, továbbá a tudat, hogy jelen pillanatban az elbeszéléseiből oly' sokszor hallott Abszolút-lak falain belül tartózkodom. Meglehet, a legfontosabb, hogy gondolataimra rátelepedett Jónásért érzett aggodalmam, és az érzés – egész nap egyre erősödött ez bennem –, hogy ez a hely utam végállomása: soha nem jutok el Thraxba; soha nem csatlakozhatom újra az én szegény Dorkászomhoz; soha nem szolgáltathatom vissza a Karmot, de még csak megszabadulnom sem sikerül tőle; és valójában a Teremtetlen, kinek a Karom tulajdonosa szolgálatában állt, úgy határozott, én, ki oly' sok foglyot láttam meghalni, fogolyként kell bevégezzem életemet.</w:t>
      </w:r>
    </w:p>
    <w:p>
      <w:pPr>
        <w:pStyle w:val="Normal"/>
        <w:rPr/>
      </w:pPr>
      <w:r>
        <w:rPr/>
        <w:t>Aludtam, ha ugyan ezt alvásnak lehet nevezni, ám csak egyetlen pillanatig. Úgy éreztem, zuhanok: görcs, magasan lévő ablakból kidobott áldozatra ösztönösen törő merevség, csavarta ki tagjaimat. Felülvén nem láttam mást, csak sötétséget. Hallottam Jónás lélegzetvételét, s ujjaim elárulták, még mindig ugyanúgy ül, ahogy hagytam, hátát a falnak vetve. Leheveredtem és ismét elaludtam.</w:t>
      </w:r>
    </w:p>
    <w:p>
      <w:pPr>
        <w:pStyle w:val="Normal"/>
        <w:rPr/>
      </w:pPr>
      <w:r>
        <w:rPr/>
        <w:t>Pontosabban szólva, igyekeztem elaludni, és beléptem abba a meghatározhatatlan állapotba, mi sem nem alvás, sem nem ébrenlét. Más alkalmakkor kellemes élménynek találtam, ám most nem így volt: tudatában voltam, aludnom kell, és annak is, hogy nem alszom. Ugyanakkor nem voltam „tudatomnál" a szó megszokott értelmében. Hangokat hallottam a fogadó udvaráról, és valamiképpen éreztem, hogy a campanile harangjai hamarosan megkondulnak, és felkel a nap. Tagjaim ismét megrándultak, és felültem.</w:t>
      </w:r>
    </w:p>
    <w:p>
      <w:pPr>
        <w:pStyle w:val="Normal"/>
        <w:rPr/>
      </w:pPr>
      <w:r>
        <w:rPr/>
        <w:t>Egy pillanatig azt képzeltem, zöld tűz villanását láttam, ám nem volt ott semmi. Köpönyegemmel elfödtem magamat – most ledobtam, s abban a minutumban, mi ennek megtételéhez kellett, eszembe jutott, hogy az Abszolút-lak várószobájában tartózkodom, és igen messze elhagytam már a saltusi fogadót, noha Jónás még mindig mellettem hevert, a hátán, jó keze feje alatt. A korábban látott halovány folt jobb szeme fehérje volt, bár lélegzetvétele alapján úgy tetszett, alszik. Magam is még túlságosan kába voltam, hogy beszélni legyen kedvem, és valami módon az volt sejtelmem, egyébként sem válaszolna nekem.</w:t>
      </w:r>
    </w:p>
    <w:p>
      <w:pPr>
        <w:pStyle w:val="Normal"/>
        <w:rPr/>
      </w:pPr>
      <w:r>
        <w:rPr/>
        <w:t>Ismét leheveredvén átadtam magamat a bosszúságnak, amiért képtelen vagyok elaludni. A Saltuson áthajtott csordára gondoltam, és emlékezetből megszámláltam a jószágokat: százharminchét. Aztán ott voltak a Gjoll felől énekelve érkező katonák. A fogadós kérdezte, hányan vannak, és én találgattam, úgy mondtam neki számot, de mostanáig nem számoltam meg őket. Meglehet, kém volt, mint ahogy az is, hogy nem.</w:t>
      </w:r>
    </w:p>
    <w:p>
      <w:pPr>
        <w:pStyle w:val="Wolfesorkoz"/>
        <w:rPr/>
      </w:pPr>
      <w:r>
        <w:rPr/>
        <w:t>Palaimón mester, ki oly' sokat tanított minket, sosem tanította meg, hogyan kell aludni... Egyetlen napnyi lótás-futás, sikálás és konyhai munka után egyetlen inasnak sem kellett ezt megtanulnia. Fél őrváltásnyi időn át egymást riogattuk saját lakrészünkben, aztán a nekropolisz polgáraihoz hasonlóan aludtunk, mígnem jött, hogy felébresszen minket a padlófényezésre és a moslékostál kiürítésére.</w:t>
      </w:r>
    </w:p>
    <w:p>
      <w:pPr>
        <w:pStyle w:val="Normal"/>
        <w:rPr/>
      </w:pPr>
      <w:r>
        <w:rPr/>
        <w:t>Késállvány volt az asztal fölött, ahol Aybert testvér a húst szeletelte. Egy, kettő, három, négy, öt, hat, hét kés, mindegyik pengéje dísztelenebb, mint Gurloes mesteréi. Az egyik nyeléből hiányzott egy szeg. Az egyiknek megégett kicsit a nyele, mert Aybert testvér egy alkalommal a kályhán hagyta...</w:t>
      </w:r>
    </w:p>
    <w:p>
      <w:pPr>
        <w:pStyle w:val="Normal"/>
        <w:rPr/>
      </w:pPr>
      <w:r>
        <w:rPr/>
        <w:t>Ismét teljesen ébren voltam, vagy legalábbis azt gondoltam, hogy így van, és nem tudtam, miért. Mellettem Drotte aludt, zavartalanul. Ismét lehunytam szememet, és megpróbáltam úgy aludni, ahogy ő.</w:t>
      </w:r>
    </w:p>
    <w:p>
      <w:pPr>
        <w:pStyle w:val="Wolfesorkoz"/>
        <w:rPr/>
      </w:pPr>
      <w:r>
        <w:rPr/>
        <w:t>Háromszázkilencven lépcső a földszinttől a dormitóriumunkig. Mennyi még a torony tetején búgó ágyukig? Egy, kettő, három, négy, öt, hat ágyú. Egy, kettő, három szintnyi használatban lévő cella az oubliette-ban. Egy, kettő, hátrom, négy, öt, hat, hét, nyolc szárny minden egyes szinten. Egy, kettő, három, négy, öt, hat, hét, nyolc, kilenc, tíz, tizenegy, tizenkettő, tizenhárom, tizennégy, tizenöt, tizenhat, tizenhét cella minden egyes szárnyban. Egy, kettő, három rúd a cellám ajtaján nyíló kis ablakon.</w:t>
      </w:r>
    </w:p>
    <w:p>
      <w:pPr>
        <w:pStyle w:val="Wolfesorkoz"/>
        <w:rPr/>
      </w:pPr>
      <w:r>
        <w:rPr/>
        <w:t>Felriadtam álmomból, és hideg fogadott, de a hang, mi megzavart, csupán az egyik nyílásfedél becsapódása volt messze a folyosón. Mellettem fiú szeretőm, Severianus, hevert a fiatalokra jellemző könnyű álomban. Felültem, gondolván, meggyújtom gyertyámat, és egy pillanatig nézem majd finom metszésű vonásainak üde színét. Minden egyes alkalommal, mikor visszatért hozzám, magával hozta a szabadság arcán ragyogó szikráját. Minden egyes alkalommal kezembe vettem és élesztgettem, mellemhez szorítottam, s minden egyes alkalommal elsorvadt és kihunyt – ám előfordult, hogy mégsem, s akkor ahelyett, hogy még mélyebbre süllyedtem volna e sok fém és föld terhe alatt, fémen és földön át felemelkedtem a szélbe és égbe.</w:t>
      </w:r>
    </w:p>
    <w:p>
      <w:pPr>
        <w:pStyle w:val="Normal"/>
        <w:rPr/>
      </w:pPr>
      <w:r>
        <w:rPr/>
        <w:t>Legalábbis ezt mondtam magamnak. Ha nem volt igaz, nem maradt más örömöm, mint odakuporodni a szikra mellé.</w:t>
      </w:r>
    </w:p>
    <w:p>
      <w:pPr>
        <w:pStyle w:val="Normal"/>
        <w:rPr/>
      </w:pPr>
      <w:r>
        <w:rPr/>
        <w:t>Ám hiába tapogatóztam a gyertya felé, eltűnt, s szemem, fülem, arcom bőre arról árulkodott, a cellám is vele tartott. Gyenge fény égett itt – nagyon gyenge, mégsem a folyosón lévő kínvallató gyertyájának fénye, hanem a cellám nyílásfedelének három rácsán át-szüremlő derengés. Távoli visszhangok hirdették, hogy száz ilyen cellánál is nagyobb helyiségben vagyok – arcom és homlokom, mik elsorvadtak falaim közelségét jelezve, megerősítették mindezt.</w:t>
      </w:r>
    </w:p>
    <w:p>
      <w:pPr>
        <w:pStyle w:val="Normal"/>
        <w:rPr/>
      </w:pPr>
      <w:r>
        <w:rPr/>
        <w:t>Felálltam, lesimítottam szoknyámat, és nekiláttam sétálni, már-már miként a szomnambulok... Egy, kettő, három, négy, öt, hat, hét ugrás, majd összezárt testek és állott levegő szaga árulták el, hol vagyok. A várószoba! Diszlokáció rántását éreztem. Tán az autarkha elrendelte, hozzanak ide, mialatt alszom? S a többiek visszafogják korbácsukat, mikor megpillantanak? Az ajtó! Az ajtó!</w:t>
      </w:r>
    </w:p>
    <w:p>
      <w:pPr>
        <w:pStyle w:val="Normal"/>
        <w:rPr/>
      </w:pPr>
      <w:r>
        <w:rPr/>
        <w:t>Zavarodottságom oly' nagy volt, hogy kevés híján elestem, lesújtott elmém kuszasága.</w:t>
      </w:r>
    </w:p>
    <w:p>
      <w:pPr>
        <w:pStyle w:val="Normal"/>
        <w:rPr/>
      </w:pPr>
      <w:r>
        <w:rPr/>
        <w:t>Kezemet tördeltem, de a kéz nem az enyém volt. Jobbom túlságosan nagynak és erősnek tetszett, s ugyanabban a pillanatban balom is hasonlónak érződött.</w:t>
      </w:r>
    </w:p>
    <w:p>
      <w:pPr>
        <w:pStyle w:val="Wolfesorkoz"/>
        <w:rPr/>
      </w:pPr>
      <w:r>
        <w:rPr/>
        <w:t>Thecla úgy hullott ki belőlem, mint valami álom. Pontosabban szólva semmivé enyészett, és eme enyészetben szertefoszlott, hogy végül ismét magam voltam, szinte egyedül.</w:t>
      </w:r>
    </w:p>
    <w:p>
      <w:pPr>
        <w:pStyle w:val="Normal"/>
        <w:rPr/>
      </w:pPr>
      <w:r>
        <w:rPr/>
        <w:t>Azonban sikerült elkapnom. Az ajtó, a titkos ajtó helye, melyen keresztül éjjelente bejöttek az ifjú triumfánsok fonott drótból készült, gerjesztett ostoraikkal, még mindig emlékezetemben volt. Mindazzal együtt, amit láttam vagy gondoltam. Elmenekülhetek holnap. Vagy akár ma.</w:t>
      </w:r>
    </w:p>
    <w:p>
      <w:pPr>
        <w:pStyle w:val="Normal"/>
        <w:rPr/>
      </w:pPr>
      <w:r>
        <w:rPr/>
        <w:t>–</w:t>
      </w:r>
      <w:r>
        <w:rPr>
          <w:rFonts w:eastAsia="Bookman Old Style" w:cs="Bookman Old Style"/>
        </w:rPr>
        <w:t xml:space="preserve"> </w:t>
      </w:r>
      <w:r>
        <w:rPr/>
        <w:t>Kérem – szólalt meg mellettem valaki –, hová ment a hölgy?</w:t>
      </w:r>
    </w:p>
    <w:p>
      <w:pPr>
        <w:pStyle w:val="Normal"/>
        <w:rPr/>
      </w:pPr>
      <w:r>
        <w:rPr/>
        <w:t>Ismét a gyermek volt az, a sötét hajú, bámész tekintetű kislány. Megkérdeztem, látott-e itt nőt.</w:t>
      </w:r>
    </w:p>
    <w:p>
      <w:pPr>
        <w:pStyle w:val="Normal"/>
        <w:rPr/>
      </w:pPr>
      <w:r>
        <w:rPr/>
        <w:t>Parányi kezébe vette sajátomat. – Igen, magas hölgy volt, és félek. Rettentő valami lakik a sötétben. Nem bukkant rá a hölgyre?</w:t>
      </w:r>
    </w:p>
    <w:p>
      <w:pPr>
        <w:pStyle w:val="Normal"/>
        <w:rPr/>
      </w:pPr>
      <w:r>
        <w:rPr/>
        <w:t>–</w:t>
      </w:r>
      <w:r>
        <w:rPr>
          <w:rFonts w:eastAsia="Bookman Old Style" w:cs="Bookman Old Style"/>
        </w:rPr>
        <w:t xml:space="preserve"> </w:t>
      </w:r>
      <w:r>
        <w:rPr/>
        <w:t>Ne feledd, nem félsz a rettentő dolgoktól. A zöld arcon is nevettél.</w:t>
      </w:r>
    </w:p>
    <w:p>
      <w:pPr>
        <w:pStyle w:val="Normal"/>
        <w:rPr/>
      </w:pPr>
      <w:r>
        <w:rPr/>
        <w:t>–</w:t>
      </w:r>
      <w:r>
        <w:rPr>
          <w:rFonts w:eastAsia="Bookman Old Style" w:cs="Bookman Old Style"/>
        </w:rPr>
        <w:t xml:space="preserve"> </w:t>
      </w:r>
      <w:r>
        <w:rPr/>
        <w:t>Ez más, valami fekete izé, ami a sötétben szortyog. – Hangjában valódi riadalom csendült, és kezemet tartó keze remegett.</w:t>
      </w:r>
    </w:p>
    <w:p>
      <w:pPr>
        <w:pStyle w:val="Normal"/>
        <w:rPr/>
      </w:pPr>
      <w:r>
        <w:rPr/>
        <w:t>–</w:t>
      </w:r>
      <w:r>
        <w:rPr>
          <w:rFonts w:eastAsia="Bookman Old Style" w:cs="Bookman Old Style"/>
        </w:rPr>
        <w:t xml:space="preserve"> </w:t>
      </w:r>
      <w:r>
        <w:rPr/>
        <w:t>Hogyan nézett ki a hölgy?</w:t>
      </w:r>
    </w:p>
    <w:p>
      <w:pPr>
        <w:pStyle w:val="Normal"/>
        <w:rPr/>
      </w:pPr>
      <w:r>
        <w:rPr/>
        <w:t>–</w:t>
      </w:r>
      <w:r>
        <w:rPr>
          <w:rFonts w:eastAsia="Bookman Old Style" w:cs="Bookman Old Style"/>
        </w:rPr>
        <w:t xml:space="preserve"> </w:t>
      </w:r>
      <w:r>
        <w:rPr/>
        <w:t>Nem tudom. Csak azért láttam, mert sötétebb volt az árnyékoknál, de a járásából láttam, hogy igazi hölgy. Amikor odajöttem, hogy megnézzem, ki az, nem volt itt más, csak te.</w:t>
      </w:r>
    </w:p>
    <w:p>
      <w:pPr>
        <w:pStyle w:val="Normal"/>
        <w:rPr/>
      </w:pPr>
      <w:r>
        <w:rPr/>
        <w:t>–</w:t>
      </w:r>
      <w:r>
        <w:rPr>
          <w:rFonts w:eastAsia="Bookman Old Style" w:cs="Bookman Old Style"/>
        </w:rPr>
        <w:t xml:space="preserve"> </w:t>
      </w:r>
      <w:r>
        <w:rPr/>
        <w:t>Értem, bár nem hiszem, hogy te valaha is érted majd. Most pedig menj vissza édesanyádhoz és aludj!</w:t>
      </w:r>
    </w:p>
    <w:p>
      <w:pPr>
        <w:pStyle w:val="Normal"/>
        <w:rPr/>
      </w:pPr>
      <w:r>
        <w:rPr/>
        <w:t>–</w:t>
      </w:r>
      <w:r>
        <w:rPr>
          <w:rFonts w:eastAsia="Bookman Old Style" w:cs="Bookman Old Style"/>
        </w:rPr>
        <w:t xml:space="preserve"> </w:t>
      </w:r>
      <w:r>
        <w:rPr/>
        <w:t>A fal mentén közeledik – mondta erre, azzal elengedte kezemet és eltűnt, de biztos vagyok benne, hogy nem azt tette, amit mondtam neki. Helyette minden bizonnyal követte Jónást és engem, merthogy kétszer is láttam őt szemhunyásnyi időre, mióta visszatértem ide, az Abszolút-lakba, ahol, kétség nem fér hozzá, lopott ételen tengődik. (Meglehet, egykor rendszeresen visszatért a várószobába enni, ám elrendeltem, hogy minden oda bezárt személyt engedjenek szabadon, még akkor is, ha nagy részüket pikával kell noszogatni – ahogy gondolom, kell is majd. Elrendeltem azt is, hozzák színem elé Nikarétét, s ahogy szökésünkről írtam, alig egy szempillantásnyival ezelőtt, bejött hozzám kamarásom, mondván, parancsomra vár.)</w:t>
      </w:r>
    </w:p>
    <w:p>
      <w:pPr>
        <w:pStyle w:val="Normal"/>
        <w:rPr/>
      </w:pPr>
      <w:r>
        <w:rPr/>
        <w:t>Jónás úgy hevert, ahogy ott hagytam, s a homályban ismét megpillantottam szeme fehérjét. – Azt mondtad, el kell menni, ha meg akarod őrizni elméd épségét – mondtam neki. – Gyere! A notolánok gazdája, akárki is legyen, új fegyverre tette a kezét. Találtam kivezető utat, s most indulunk.</w:t>
      </w:r>
    </w:p>
    <w:p>
      <w:pPr>
        <w:pStyle w:val="Normal"/>
        <w:rPr/>
      </w:pPr>
      <w:r>
        <w:rPr/>
        <w:t>Nem mozdult. Végül kénytelen voltam karjánál fogva felemelni. Fémből készült részeit minden bizonnyal könnyűségükkel az ember kezét megtévesztő fehér ötvözetekből készíthették, mert akárha kisfiút emeltem volna fel – ám a fémrészeket, akárcsak a húsát, vékony rétegben valamiféle nyálka borította. Talpam ugyanerre a szurkos nyirokra lelt a közelben a padlón és magán a falon is. Akármire is figyelmeztetett a gyermek, jött és ment is, mialatt szót váltottam vele, és nem Jónást kereste.</w:t>
      </w:r>
    </w:p>
    <w:p>
      <w:pPr>
        <w:pStyle w:val="Normal"/>
        <w:rPr/>
      </w:pPr>
      <w:r>
        <w:rPr/>
        <w:t>Az itt élőket gyötrők bejáratának számító ajtó nem volt messze alvóhelyünktől, a várószoba leghátsó falának közepén. Hatalmi szóval lehetett nyitni, mint az efféle ősi dolgokat mindig. Elsuttogtam, és átsurrantunk a rejtett nyíláson, magunk mögött nyitva hagyva; szegény Jónás úgy lépdelt mellettem, mintha teljes egészében fémből lenne.</w:t>
      </w:r>
    </w:p>
    <w:p>
      <w:pPr>
        <w:pStyle w:val="Normal"/>
        <w:rPr/>
      </w:pPr>
      <w:r>
        <w:rPr/>
        <w:t>Halvány pókok hálóival koszorúzott, porszőnyeggel borított keskeny lépcsősor tartott tekervényes fordulókkal egyre lefelé. Erre emlékszem, ám a lépcsőn kívül semmi mást nem tudok felidézni. Jöhetett bármi, az áporodott levegőnek szabadságíze volt, így már csupán belélegezni maga volt a gyönyör. Bármennyire is aggódtam, legszívesebben hangosan nevettem volna.</w:t>
      </w:r>
    </w:p>
    <w:p>
      <w:pPr>
        <w:pStyle w:val="Normal"/>
        <w:rPr/>
      </w:pPr>
      <w:r>
        <w:rPr/>
        <w:t>Nem egy pihenőnél titkos ajtó nyílt, ám megvolt az esélye, sőt több volt ez egyszerű esélynél, hogy szembetalálkozunk valakivel, amint benyitunk az egyiken, míg a lépcsősor elhagyatottnak tetszett. Szerettem volna a lehető legtávolabb lenni a várószobától, mire találkozom valakivel az Abszolút-lak lakói közül.</w:t>
      </w:r>
    </w:p>
    <w:p>
      <w:pPr>
        <w:pStyle w:val="Normal"/>
        <w:rPr/>
      </w:pPr>
      <w:r>
        <w:rPr/>
        <w:t>Tán száz lépcsőnyit ereszkedtünk, mikor torz, bíbor jellel festett ajtóhoz értünk, amely az Urth partjain túlról való nyelvből származó glifának tetszett. Abban a pillanatban lépteket hallottam fölöttünk. Sem kilincs, sem fogantyú nem volt az ajtón, ám én nekifeszültem, s kezdeti ellenállás után kitárult. Jónás követett – oly' gyorsan zárult be mögöttünk, hogy nagy zajt kellett volna csapnia, noha semmi nem hallott.</w:t>
      </w:r>
    </w:p>
    <w:p>
      <w:pPr>
        <w:pStyle w:val="Normal"/>
        <w:rPr/>
      </w:pPr>
      <w:r>
        <w:rPr/>
        <w:t>Az ajtón túli helyiség homályba borult, ám ahogy beléptünk, felerősödött a fény. Miután megbizonyosodtam róla, rajtunk kívül nincs ott senki, a fényt kihasználva megvizsgáltam barátomat. Arca továbbra sem rezdült, mint mikor háttal a várószoba falának ült, egy helyben, mégsem a félelmemben elképzelt élettelen valami volt. Már-már ébredező ember arca volt ez, könnyek hagytak nedves barázdákat rajta.</w:t>
      </w:r>
    </w:p>
    <w:p>
      <w:pPr>
        <w:pStyle w:val="Normal"/>
        <w:rPr/>
      </w:pPr>
      <w:r>
        <w:rPr/>
        <w:t>–</w:t>
      </w:r>
      <w:r>
        <w:rPr>
          <w:rFonts w:eastAsia="Bookman Old Style" w:cs="Bookman Old Style"/>
        </w:rPr>
        <w:t xml:space="preserve"> </w:t>
      </w:r>
      <w:r>
        <w:rPr/>
        <w:t xml:space="preserve">Tudod, ki vagyok? – kérdeztem, mire szótlanul bólintott. – Jónás, vissza kell szereznem </w:t>
      </w:r>
      <w:r>
        <w:rPr>
          <w:i/>
          <w:iCs/>
        </w:rPr>
        <w:t>Terminus Est</w:t>
      </w:r>
      <w:r>
        <w:rPr/>
        <w:t>et, ha lehet. Úgy futottam, mint aki gyáva, de most, hogy lehetőségem nyílt gondolkodni, világos: vissza kell mennem érte. A thraxi archonnak szóló levelem hüvelye zsebében van, s egyébként sem viselném, hogy megváljak tőle. Ám ha szeretnél megpróbálni elszökni erről a helyről, megértem. Nem vagy hozzám kötve.</w:t>
      </w:r>
    </w:p>
    <w:p>
      <w:pPr>
        <w:pStyle w:val="Normal"/>
        <w:rPr/>
      </w:pPr>
      <w:r>
        <w:rPr/>
        <w:t>Nem tűnt úgy, mint aki hallotta mindezt. – Tudom, hol vagyunk – mondta, és mereven emelte egyik karját, hogy valamire rámutasson, amit paravánnak véltem.</w:t>
      </w:r>
    </w:p>
    <w:p>
      <w:pPr>
        <w:pStyle w:val="Normal"/>
        <w:rPr/>
      </w:pPr>
      <w:r>
        <w:rPr/>
        <w:t>Boldogsággal töltött el, hogy hallottam hangját, s abban a reményben, ismét beszél majd, megkérdeztem: – Hol vagyunk hát?</w:t>
      </w:r>
    </w:p>
    <w:p>
      <w:pPr>
        <w:pStyle w:val="Normal"/>
        <w:rPr/>
      </w:pPr>
      <w:r>
        <w:rPr/>
        <w:t>–</w:t>
      </w:r>
      <w:r>
        <w:rPr>
          <w:rFonts w:eastAsia="Bookman Old Style" w:cs="Bookman Old Style"/>
        </w:rPr>
        <w:t xml:space="preserve"> </w:t>
      </w:r>
      <w:r>
        <w:rPr/>
        <w:t>Urthon – felelte, és a helyiségen átvágva az összehajtott panelokhoz sietett. Visszájuk fürtös gyémántokkal volt kirakva, ahogy most láttam, és az ajtón lévővel azonos kicsavarodott jelekkel hímezték. Ám a jegyek nem voltak különösebbek barátom, Jónás, tetteinél, mikor kinyitotta a panelokat. Tagjainak alig egy pillanattal korábban látott ridegsége elmúlt... Ám nem tért vissza korábbi önmagához.</w:t>
      </w:r>
    </w:p>
    <w:p>
      <w:pPr>
        <w:pStyle w:val="Normal"/>
        <w:rPr/>
      </w:pPr>
      <w:r>
        <w:rPr/>
        <w:t>Akkor lettem bizonyos. Mindenki megfigyelte már, ahogy fél kezét elveszített társa – ahogy ez vele is történt – kampóval vagy valamilyen más mesterséges szerkezettel helyettesítvén olyan feladatot végez, mihez egyszerre szükséges valódi és művi végtagja is. Így volt ez Jónás esetében is, mikor végignéztem, ahogy széthúzza a panelokat – ám a protézis a húsból lévő kéz volt. Ahogy megértettem ezt, megértettem azt is, amit korábban mondott: hajója roncsai között elpusztult arca is.</w:t>
      </w:r>
    </w:p>
    <w:p>
      <w:pPr>
        <w:pStyle w:val="Normal"/>
        <w:rPr/>
      </w:pPr>
      <w:r>
        <w:rPr/>
        <w:t>–</w:t>
      </w:r>
      <w:r>
        <w:rPr>
          <w:rFonts w:eastAsia="Bookman Old Style" w:cs="Bookman Old Style"/>
        </w:rPr>
        <w:t xml:space="preserve"> </w:t>
      </w:r>
      <w:r>
        <w:rPr/>
        <w:t>A szemek... A szemedet nem tudták pótolni. Igaz? Ezért adták neked ezt az arcot. Őt is megölték?</w:t>
      </w:r>
    </w:p>
    <w:p>
      <w:pPr>
        <w:pStyle w:val="Normal"/>
        <w:rPr/>
      </w:pPr>
      <w:r>
        <w:rPr/>
        <w:t>Úgy pillantott rám, hogy világossá vált, megfeledkezett róla, én is jelen vagyok. – A földön hevert – mondta. – Véletlenül végeztünk vele, ahogy lejöttünk. A szeme kellett és a gégéje, és elvettem néhány másik testrészét is.</w:t>
      </w:r>
    </w:p>
    <w:p>
      <w:pPr>
        <w:pStyle w:val="Normal"/>
        <w:rPr/>
      </w:pPr>
      <w:r>
        <w:rPr/>
        <w:t>–</w:t>
      </w:r>
      <w:r>
        <w:rPr>
          <w:rFonts w:eastAsia="Bookman Old Style" w:cs="Bookman Old Style"/>
        </w:rPr>
        <w:t xml:space="preserve"> </w:t>
      </w:r>
      <w:r>
        <w:rPr/>
        <w:t>Ezért tudtál elviselni engem, a kínvallatót. Gépezet vagy.</w:t>
      </w:r>
    </w:p>
    <w:p>
      <w:pPr>
        <w:pStyle w:val="Normal"/>
        <w:rPr/>
      </w:pPr>
      <w:r>
        <w:rPr/>
        <w:t>–</w:t>
      </w:r>
      <w:r>
        <w:rPr>
          <w:rFonts w:eastAsia="Bookman Old Style" w:cs="Bookman Old Style"/>
        </w:rPr>
        <w:t xml:space="preserve"> </w:t>
      </w:r>
      <w:r>
        <w:rPr/>
        <w:t>Nem vagy rosszabb fajtád többi tagjánál. Ne feledd, évekkel az előtt, hogy találkoztam veled, közétek való lettem. Most pedig rosszabb vagyok nálatok. Nem hagytál volna magamra, én viszont itt hagylak téged. Itt van most a lehetőség előttem, s éveken át ezt kutattam, ahogy bebarangoltam e világ mind a hét kontinensét a hierodúloszokat keresve, esetlen gépezeteket barkácsolva közben.</w:t>
      </w:r>
    </w:p>
    <w:p>
      <w:pPr>
        <w:pStyle w:val="Normal"/>
        <w:rPr/>
      </w:pPr>
      <w:r>
        <w:rPr/>
        <w:t>Végiggondoltam, mi minden történt, mióta elvittem a kést Theclának – s bár nem követtem mindent, így szóltam neki: – Ha ez az egyetlen lehetőséged, úgy menj, és sok szerencsét neked! Ha bármikor is találkozom Jolentával, elmondom neki, valamikor szeretted őt, és semmi többet.</w:t>
      </w:r>
    </w:p>
    <w:p>
      <w:pPr>
        <w:pStyle w:val="Normal"/>
        <w:rPr/>
      </w:pPr>
      <w:r>
        <w:rPr/>
        <w:t>–</w:t>
      </w:r>
      <w:r>
        <w:rPr>
          <w:rFonts w:eastAsia="Bookman Old Style" w:cs="Bookman Old Style"/>
        </w:rPr>
        <w:t xml:space="preserve"> </w:t>
      </w:r>
      <w:r>
        <w:rPr/>
        <w:t>Hát nem érted? – csóválta fejét. – Amint megjavítottak, visszajövök érte. Amikor ép és egészséges vagyok.</w:t>
      </w:r>
    </w:p>
    <w:p>
      <w:pPr>
        <w:pStyle w:val="Normal"/>
        <w:rPr/>
      </w:pPr>
      <w:r>
        <w:rPr/>
        <w:t>Azzal belépett a panelokból kirakott körbe és ragyogó fény gyulladt a levegőben feje felett.</w:t>
      </w:r>
    </w:p>
    <w:p>
      <w:pPr>
        <w:pStyle w:val="Normal"/>
        <w:rPr/>
      </w:pPr>
      <w:r>
        <w:rPr/>
        <w:t>Micsoda ostoba dolog tükörnek nevezni őket. Viszonyuk olyan a tükörhöz, amilyen a mindent beborító firmamentumé egy gyermek léggömbjéhez. Kétség nem fér hozzá, tükrözik a fényt – ám azt hiszem, nem része ez valódi feladatuknak. A valóságot tükrözik, a materiális világ alapját képező metafizikai szubsztanciát.</w:t>
      </w:r>
    </w:p>
    <w:p>
      <w:pPr>
        <w:pStyle w:val="Normal"/>
        <w:rPr/>
      </w:pPr>
      <w:r>
        <w:rPr/>
        <w:t>Jónás zárta a kört, és közepébe lépett. Tán a legrövidebb fohász tartott annyi ideig, ameddig drótokból és villogó, fémes porból álló valami táncolt a paraván részei felett, mielőtt minden eltűnt és én egyedül voltam.</w:t>
      </w:r>
    </w:p>
    <w:p>
      <w:pPr>
        <w:pStyle w:val="Normal"/>
        <w:rPr/>
      </w:pPr>
      <w:r>
        <w:rPr/>
      </w:r>
      <w:r>
        <w:br w:type="page"/>
      </w:r>
    </w:p>
    <w:p>
      <w:pPr>
        <w:pStyle w:val="Normal"/>
        <w:rPr/>
      </w:pPr>
      <w:r>
        <w:rPr/>
      </w:r>
    </w:p>
    <w:p>
      <w:pPr>
        <w:pStyle w:val="Normal"/>
        <w:rPr/>
      </w:pPr>
      <w:r>
        <w:rPr/>
      </w:r>
      <w:r>
        <w:br w:type="page"/>
      </w:r>
    </w:p>
    <w:p>
      <w:pPr>
        <w:pStyle w:val="Wolferomai"/>
        <w:rPr/>
      </w:pPr>
      <w:r>
        <w:rPr/>
        <w:t>XIX.</w:t>
      </w:r>
    </w:p>
    <w:p>
      <w:pPr>
        <w:pStyle w:val="Wolfefejcim"/>
        <w:rPr/>
      </w:pPr>
      <w:r>
        <w:rPr/>
        <w:t>Kamrák</w:t>
      </w:r>
    </w:p>
    <w:p>
      <w:pPr>
        <w:pStyle w:val="Wolfeelsobekezd"/>
        <w:rPr/>
      </w:pPr>
      <w:r>
        <w:rPr/>
        <w:t>Egyedül voltam, és azóta nem voltam ténylegesen egyedül, hogy beléptem szobájába a roskatag városi fogadóban, és a takaró felett megláttam Baldanders széles vállát. Ott volt dr. Talósz, aztán Agia, aztán Dorkász, aztán Jónás. Majd utolért az emlékezés kórja, és láttam Dorkász, az óriás és a többiek éles körvonalát, ahogy akkor, amikor Jónással a szilvalugason vezettek keresztül minket. Voltak ott emberek is állatokkal, és különféle előadók, minden bizonnyal egytől egyig oda tartottak, ahol – miképpen arról Thecla gyakorta beszélt nekem – a szabadtéri mulatságokat tartották.</w:t>
      </w:r>
    </w:p>
    <w:p>
      <w:pPr>
        <w:pStyle w:val="Normal"/>
        <w:rPr/>
      </w:pPr>
      <w:r>
        <w:rPr/>
        <w:t>Nekiláttam átkutatni a szobát valamiféle halvány reményben, hogy meglelem kardomat. Nem volt ott, és az jutott eszembe, minden bizonnyal van valamiféle tároló a várószoba közelében, ahol a foglyok javait tartják: minden bizonnyal ugyanazon a szinten. A lépcső, amelyen lejöttem, csak visszavinne a várószobába – a tükrök helyiségéből nyíló kijárat csupán újabb szobába vezetett, ahol különféle különös tárgyakat helyeztek el. Végül találtam egy ajtót, amely mögött sötét és csendes folyosó volt, szőnyeggel fedett, falán festmények. Felhúztam maszkomat és magam köré kerítettem köpönyegemet, gondolván, habár az erdőben ránk törő és minket elfogó őrök láthatóan nem tudtak a céh létezéséről, az Abszolút-lak termeiben találkozhatok olyanokkal, kik nem ennyire tudatlanok.</w:t>
      </w:r>
    </w:p>
    <w:p>
      <w:pPr>
        <w:pStyle w:val="Normal"/>
        <w:rPr/>
      </w:pPr>
      <w:r>
        <w:rPr/>
        <w:t>Úgy történt, hogy senki sem állta utamat. Pompás és választékos öltözetű férfi állt félre előttem és számos szépséges nő bámult rám kíváncsian – arcuk láttán éreztem, ahogy felkavarodnak Thecla emlékei. Utoljára újabb lépcsősorra leltem... Nem keskeny volt és titokzatos, akár az, amelyik Jónást és engem a tükrök helyiségéhez vezetett, hanem széles fokokból álló, nagy és nyitott lépcsőzet.</w:t>
      </w:r>
    </w:p>
    <w:p>
      <w:pPr>
        <w:pStyle w:val="Normal"/>
        <w:rPr/>
      </w:pPr>
      <w:r>
        <w:rPr/>
        <w:t>Felhágtam egy darabon, felderítettem a folyosót, míg végül bizonyos voltam benne, még mindig a várószoba alatt vagyok. Ismét mászni kezdtem, amikor fiatal nőt láttam meg felém sietni lefelé a lépcsőn.</w:t>
      </w:r>
    </w:p>
    <w:p>
      <w:pPr>
        <w:pStyle w:val="Normal"/>
        <w:rPr/>
      </w:pPr>
      <w:r>
        <w:rPr/>
        <w:t>Pillantásunk találkozott.</w:t>
      </w:r>
    </w:p>
    <w:p>
      <w:pPr>
        <w:pStyle w:val="Normal"/>
        <w:rPr/>
      </w:pPr>
      <w:r>
        <w:rPr/>
        <w:t>Abban a másodpercben biztos voltam benne, ő is legalább annyira tudatában van, mint én, hogy korábban már váltottunk pillantást egymással. Emlékezetemben ismét hallottam, ahogy azt mondja: „legdrágább húgom", ama búgó hangon, és a szív alakú arc is helyére került. Nem Thea volt az, Vodalus hitvese, hanem a nő, aki hozzá hasonlított – minden bizonnyal nevét is kölcsönvette –, és aki mellett az Azúr-lakban a lépcsőn elhaladtam... Ő lefelé tartott, én pedig felfelé, akárcsak most. Ezek szerint a mulattatók mellett szajhákat is hívtak a szervezés alatt álló fęte-ra.</w:t>
      </w:r>
    </w:p>
    <w:p>
      <w:pPr>
        <w:pStyle w:val="Normal"/>
        <w:rPr/>
      </w:pPr>
      <w:r>
        <w:rPr/>
        <w:t>Szinte teljesen véletlenül találtam rá a várószoba szintjére. Alig hagytam el a lépcsősort, mikor ráébredtem: már-már pontosan ugyanott állok, ahol a hastariusok várakoztak, mialatt Nikarétéval beszélgettem az ezüstkordély mellett. Ezen a helyen volt a legnagyobb a veszedelem, ezért ügyeltem rá, hogy óvatosan lépdeljek. A jobbomon lévő falon tucatnyi vagy még több ajtó volt, egytől egyig faragott fakeretben és egytől egyig – úgy láttam, mikor megálltam, hogy szemrevételezzem őket – keretéhez szögelve, évek sora alatt rákerült lakkrétegekkel lepecsételve. Balomon az egyetlen ajtó a nagy, szúrágta tölgy volt, amelyen át bevonszoltak a katonák Jónást és engem. Vele szemben nyílt a várószoba bejárata, azon túl pedig az elsőhöz hasonló beszögelt ajtók újabb sora, végén újabb lépcsősorral. Úgy tűnt, a várószoba elfoglalta az Abszolút-lak eme szárnyának egész szintjét.</w:t>
      </w:r>
    </w:p>
    <w:p>
      <w:pPr>
        <w:pStyle w:val="Normal"/>
        <w:rPr/>
      </w:pPr>
      <w:r>
        <w:rPr/>
        <w:t xml:space="preserve">Ha bárki ott lett volna, nem merészeltem volna megállni – ám minthogy a folyosó üres volt, egy pillanatra bátorkodtam nekidőlni a második lépcsősor korlátpillérül szolgáló póznájának. Mialatt két katona engem vigyázott, a harmadik </w:t>
      </w:r>
      <w:r>
        <w:rPr>
          <w:i/>
          <w:iCs/>
        </w:rPr>
        <w:t>Terminus Est</w:t>
      </w:r>
      <w:r>
        <w:rPr/>
        <w:t>et hordozta. Ésszerű volt a feltételezés, ahogy Jónást és engem az ajtón át a várószobába tereltek, ez a harmadik pedig elindult a felé a helyiség felé, ahová az így szerzett fegyvereket helyezik. Azonban nem tudtam semmit se emlékezetembe idézni – a katona lemaradt, mikor mi a grotta lépcsőjén leereszkedtünk, és nem láttam többé. Még az is lehet, hogy nem jött velünk.</w:t>
      </w:r>
    </w:p>
    <w:p>
      <w:pPr>
        <w:pStyle w:val="Normal"/>
        <w:rPr/>
      </w:pPr>
      <w:r>
        <w:rPr/>
        <w:t>Kétségbeesésemben visszatértem a szúette ajtóhoz és kitártam. A folyosót azonnal betöltötte a kút dohos szaga és hallottam, ahogy a zöld gongok rákezdenek dalukra. Odakinn sötétségbe borult a világ. A gombák lidércfényétől eltekintve a göröngyös fal láthatatlan maradt, csak odafenn a csillagok köre mutatta, hol süllyedt a kút a földbe.</w:t>
      </w:r>
    </w:p>
    <w:p>
      <w:pPr>
        <w:pStyle w:val="Normal"/>
        <w:rPr/>
      </w:pPr>
      <w:r>
        <w:rPr/>
        <w:t>Bezártam – alig csikordult utolsót zárultában, lépések zaját hallottam, ahogy valaki felfelé tartott a lépcsőn, amelyen magam is jöttem. Nem lehetett elrejtőzni sehová, s ha a második lépcsőzet felé vetem magamat, kevés esélyem volt rá, hogy elérem, mielőtt megpillantanak. Ahelyett, hogy megkíséreltem volna kivetni magamat a súlyos tölgyajtón, magam után bezárva, úgy határoztam, ott maradok, ahol voltam.</w:t>
      </w:r>
    </w:p>
    <w:p>
      <w:pPr>
        <w:pStyle w:val="Normal"/>
        <w:rPr/>
      </w:pPr>
      <w:r>
        <w:rPr/>
        <w:t>Az újonnan érkezett személy livrét viselő ötvenes, gömbölyded férfi volt. Már a folyosó túlsó végéből láttam, elsápad láttomra. Azonban sietve megindult felém, s még mindig húsz vagy harminc lépés választott el, mikor meghajláshoz fogva így szólt: – Tudok segíteni önnek, bíró úr? Odilo vagyok, az intéző. Úgy látom, bizalmas küldetésben jár... Inire atya megbízásából?</w:t>
      </w:r>
    </w:p>
    <w:p>
      <w:pPr>
        <w:pStyle w:val="Normal"/>
        <w:rPr/>
      </w:pPr>
      <w:r>
        <w:rPr/>
        <w:t>–</w:t>
      </w:r>
      <w:r>
        <w:rPr>
          <w:rFonts w:eastAsia="Bookman Old Style" w:cs="Bookman Old Style"/>
        </w:rPr>
        <w:t xml:space="preserve"> </w:t>
      </w:r>
      <w:r>
        <w:rPr/>
        <w:t xml:space="preserve">Igen – így én. – Azonban előbb kardomat kell kérnem öntől. Reméltem, látta </w:t>
      </w:r>
      <w:r>
        <w:rPr>
          <w:i/>
          <w:iCs/>
        </w:rPr>
        <w:t>Terminus Est</w:t>
      </w:r>
      <w:r>
        <w:rPr/>
        <w:t>et és előállítja nekem, azonban értetlenül pillantott rám.</w:t>
      </w:r>
    </w:p>
    <w:p>
      <w:pPr>
        <w:pStyle w:val="Normal"/>
        <w:rPr/>
      </w:pPr>
      <w:r>
        <w:rPr/>
        <w:t>–</w:t>
      </w:r>
      <w:r>
        <w:rPr>
          <w:rFonts w:eastAsia="Bookman Old Style" w:cs="Bookman Old Style"/>
        </w:rPr>
        <w:t xml:space="preserve"> </w:t>
      </w:r>
      <w:r>
        <w:rPr/>
        <w:t>Korábban kísértek ide. Azt mondták akkor, át kell adnom a kardomat, ám mielőtt Inire atya használatára kér, visszaszolgáltatják.</w:t>
      </w:r>
    </w:p>
    <w:p>
      <w:pPr>
        <w:pStyle w:val="Normal"/>
        <w:rPr/>
      </w:pPr>
      <w:r>
        <w:rPr/>
        <w:t>Az alacsony ember fejét rázta. – Biztosíthatom, az én pozíciómban tájékoztattak volna, ha bármelyik másik szolgáló...</w:t>
      </w:r>
    </w:p>
    <w:p>
      <w:pPr>
        <w:pStyle w:val="Normal"/>
        <w:rPr/>
      </w:pPr>
      <w:r>
        <w:rPr/>
        <w:t>–</w:t>
      </w:r>
      <w:r>
        <w:rPr>
          <w:rFonts w:eastAsia="Bookman Old Style" w:cs="Bookman Old Style"/>
        </w:rPr>
        <w:t xml:space="preserve"> </w:t>
      </w:r>
      <w:r>
        <w:rPr/>
        <w:t>Az egyik pretoriánus mondta ezt nekem.</w:t>
      </w:r>
    </w:p>
    <w:p>
      <w:pPr>
        <w:pStyle w:val="Normal"/>
        <w:rPr/>
      </w:pPr>
      <w:r>
        <w:rPr/>
        <w:t>–</w:t>
      </w:r>
      <w:r>
        <w:rPr>
          <w:rFonts w:eastAsia="Bookman Old Style" w:cs="Bookman Old Style"/>
        </w:rPr>
        <w:t xml:space="preserve"> </w:t>
      </w:r>
      <w:r>
        <w:rPr/>
        <w:t>Ha, tudhattam volna! Mindenhol ott voltak, és senkinek sem kellett felelniük. Szökött rabot keresünk, bíró úr, ahogy, gondolom, hallotta már.</w:t>
      </w:r>
    </w:p>
    <w:p>
      <w:pPr>
        <w:pStyle w:val="Normal"/>
        <w:rPr/>
      </w:pPr>
      <w:r>
        <w:rPr/>
        <w:t>–</w:t>
      </w:r>
      <w:r>
        <w:rPr>
          <w:rFonts w:eastAsia="Bookman Old Style" w:cs="Bookman Old Style"/>
        </w:rPr>
        <w:t xml:space="preserve"> </w:t>
      </w:r>
      <w:r>
        <w:rPr/>
        <w:t>Nem.</w:t>
      </w:r>
    </w:p>
    <w:p>
      <w:pPr>
        <w:pStyle w:val="Normal"/>
        <w:rPr/>
      </w:pPr>
      <w:r>
        <w:rPr/>
        <w:t>–</w:t>
      </w:r>
      <w:r>
        <w:rPr>
          <w:rFonts w:eastAsia="Bookman Old Style" w:cs="Bookman Old Style"/>
        </w:rPr>
        <w:t xml:space="preserve"> </w:t>
      </w:r>
      <w:r>
        <w:rPr/>
        <w:t>Bizonyos Beuzecot. Azt mondják, nem veszélyes, egy másikkal együtt találtak rá az egyik lugasban, meglapulva. Ez a Beuzec elrohant, mielőtt bekasztlizták volna, és így elmenekült. Azt mondják, nemsokára kézre kerítik, de én nem vagyok benne biztos. Hogy őszinte legyek, egész életemet az Abszolút-lakban töltöttem, és van egypár fura hely benne... igen fura helyek.</w:t>
      </w:r>
    </w:p>
    <w:p>
      <w:pPr>
        <w:pStyle w:val="Normal"/>
        <w:rPr/>
      </w:pPr>
      <w:r>
        <w:rPr/>
        <w:t>–</w:t>
      </w:r>
      <w:r>
        <w:rPr>
          <w:rFonts w:eastAsia="Bookman Old Style" w:cs="Bookman Old Style"/>
        </w:rPr>
        <w:t xml:space="preserve"> </w:t>
      </w:r>
      <w:r>
        <w:rPr/>
        <w:t>Meglehet, a kardom is ott van az egyikben. Utánanézne?</w:t>
      </w:r>
    </w:p>
    <w:p>
      <w:pPr>
        <w:pStyle w:val="Normal"/>
        <w:rPr/>
      </w:pPr>
      <w:r>
        <w:rPr/>
        <w:t>Fél lépést hátrált, akárha kezemet emeltem volna rá. – Ó, persze, bíró úr, persze. Csak beszélgetni próbáltam kicsit. Minden bizonnyal idelenn van. Ha volna kedves követni...</w:t>
      </w:r>
    </w:p>
    <w:p>
      <w:pPr>
        <w:pStyle w:val="Normal"/>
        <w:rPr/>
      </w:pPr>
      <w:r>
        <w:rPr/>
        <w:t>A másik lépcsősor felé indultunk, és láttam, hogy sietős kutakodásomban nem vettem észre az egyik ajtót a lépcső alatt. Fehérre festették, így közel azonos árnyalatú volt a fallal.</w:t>
      </w:r>
    </w:p>
    <w:p>
      <w:pPr>
        <w:pStyle w:val="Normal"/>
        <w:rPr/>
      </w:pPr>
      <w:r>
        <w:rPr/>
        <w:t>Az intéző súlyos kulcskarikát vett elő és kinyitotta. A háromszögletű szoba jóval nagyobb volt, mint hittem, egészen a lépcsőkig hátraért, s hátsó részén valamiféle, csupán ingatag létrán elérhető galériája is volt. Ugyanolyan lámpás égett benne, mint amilyeneket a várószobában láttam, csak halványabban.</w:t>
      </w:r>
    </w:p>
    <w:p>
      <w:pPr>
        <w:pStyle w:val="Normal"/>
        <w:rPr/>
      </w:pPr>
      <w:r>
        <w:rPr/>
        <w:t>–</w:t>
      </w:r>
      <w:r>
        <w:rPr>
          <w:rFonts w:eastAsia="Bookman Old Style" w:cs="Bookman Old Style"/>
        </w:rPr>
        <w:t xml:space="preserve"> </w:t>
      </w:r>
      <w:r>
        <w:rPr/>
        <w:t>Látja? – kérdezte az intéző. – Várjon, kell itt lennie valahol egy gyertyának, azt hiszem. A lámpa nem sokat ér, olyan nagy árnyékot vetnek a polcok.</w:t>
      </w:r>
    </w:p>
    <w:p>
      <w:pPr>
        <w:pStyle w:val="Normal"/>
        <w:rPr/>
      </w:pPr>
      <w:r>
        <w:rPr/>
        <w:t>Míg ő beszélt, én az állványokat vizsgáltam. Halomban álltak rajtuk a ruhák, itt-ott egy pár cipő, zsebvilla, tolltok, kámforlabdacs.</w:t>
      </w:r>
    </w:p>
    <w:p>
      <w:pPr>
        <w:pStyle w:val="Normal"/>
        <w:rPr/>
      </w:pPr>
      <w:r>
        <w:rPr/>
        <w:t>–</w:t>
      </w:r>
      <w:r>
        <w:rPr>
          <w:rFonts w:eastAsia="Bookman Old Style" w:cs="Bookman Old Style"/>
        </w:rPr>
        <w:t xml:space="preserve"> </w:t>
      </w:r>
      <w:r>
        <w:rPr/>
        <w:t>Mikor magam is süvölvény voltam, a kukták rendszeresen megbabrálták a zárat és bejöttek és itt turkáltak. Véget vetettem ennek – szereztem egy jó zárat –, azonban félek, a legjobb dolgok réges-rég eltűntek.</w:t>
      </w:r>
    </w:p>
    <w:p>
      <w:pPr>
        <w:pStyle w:val="Normal"/>
        <w:rPr/>
      </w:pPr>
      <w:r>
        <w:rPr/>
        <w:t>–</w:t>
      </w:r>
      <w:r>
        <w:rPr>
          <w:rFonts w:eastAsia="Bookman Old Style" w:cs="Bookman Old Style"/>
        </w:rPr>
        <w:t xml:space="preserve"> </w:t>
      </w:r>
      <w:r>
        <w:rPr/>
        <w:t>Mi ez a hely?</w:t>
      </w:r>
    </w:p>
    <w:p>
      <w:pPr>
        <w:pStyle w:val="Normal"/>
        <w:rPr/>
      </w:pPr>
      <w:r>
        <w:rPr/>
        <w:t>–</w:t>
      </w:r>
      <w:r>
        <w:rPr>
          <w:rFonts w:eastAsia="Bookman Old Style" w:cs="Bookman Old Style"/>
        </w:rPr>
        <w:t xml:space="preserve"> </w:t>
      </w:r>
      <w:r>
        <w:rPr/>
        <w:t>Kamra a petícionálóknak, eredendően. Kabátok, kalapok és csizmák... tudja. Az efféle helyek mindig megtelnek mindazzal, amit a szerencsések elfelejtenek magukkal vinni távozásukkor, ez a szárny meg mindig is Inire atya fennhatósága alá tartozott, s gondolom, mindig is akadtak néhányan látogatói között, akik sosem jöttek ki tőle, ahogy olyanok is, akik ugyan kijöttek, de sosem mentek be. – Itt elhallgatott és körbepillantott. – Kulcsokat kellett adnom a katonáknak, hogy ne rúgják be az ajtókat ez után a Beuzec után kutatva, úgyhogy szerintem akár ide is tehették az ön kardját. Ha nem, akkor feltehetően felvitték az őrszobájukba. Az hiszem, ez nem lehet az, ugye? – Az egyik sarokból vénséges vén spadonét húzott elő.</w:t>
      </w:r>
    </w:p>
    <w:p>
      <w:pPr>
        <w:pStyle w:val="Normal"/>
        <w:rPr/>
      </w:pPr>
      <w:r>
        <w:rPr/>
        <w:t>–</w:t>
      </w:r>
      <w:r>
        <w:rPr>
          <w:rFonts w:eastAsia="Bookman Old Style" w:cs="Bookman Old Style"/>
        </w:rPr>
        <w:t xml:space="preserve"> </w:t>
      </w:r>
      <w:r>
        <w:rPr/>
        <w:t>Aligha.</w:t>
      </w:r>
    </w:p>
    <w:p>
      <w:pPr>
        <w:pStyle w:val="Normal"/>
        <w:rPr/>
      </w:pPr>
      <w:r>
        <w:rPr/>
        <w:t>–</w:t>
      </w:r>
      <w:r>
        <w:rPr>
          <w:rFonts w:eastAsia="Bookman Old Style" w:cs="Bookman Old Style"/>
        </w:rPr>
        <w:t xml:space="preserve"> </w:t>
      </w:r>
      <w:r>
        <w:rPr/>
        <w:t>Attól tartok, ez az egyetlen kard itt. Útbaigazíthatom az őrszoba felé. Esetleg felébreszthetem az egyik apródot, hogy szaladjon el és kérdezzen utána, ha kívánja.</w:t>
      </w:r>
    </w:p>
    <w:p>
      <w:pPr>
        <w:pStyle w:val="Normal"/>
        <w:rPr/>
      </w:pPr>
      <w:r>
        <w:rPr/>
        <w:t xml:space="preserve">A galériára vezető létra roskatag volt, de az intéző gyertyáját elkérvén üggyel-bajjal felmásztam rajta. Noha szerfelett csekély volt a valószínűsége, hogy a katona oda tette </w:t>
      </w:r>
      <w:r>
        <w:rPr>
          <w:i/>
          <w:iCs/>
        </w:rPr>
        <w:t>Terminus Est</w:t>
      </w:r>
      <w:r>
        <w:rPr/>
        <w:t>et, szerettem volna néhány másodpercet, míg végiggondolhatom az előttem nyitva álló lehetőségeket.</w:t>
      </w:r>
    </w:p>
    <w:p>
      <w:pPr>
        <w:pStyle w:val="Normal"/>
        <w:rPr/>
      </w:pPr>
      <w:r>
        <w:rPr/>
        <w:t>Mászás közben vékonyka hangot hallottam fentről, és úgy véltem, holmi rágcsáló osonhat ott – ám amikor fejem és a gyertya a galéria szintje fölé értek, az úton Hethorral együtt látott alacsony férfit pillantottam meg hevesen esdeklő testtartásban térdelni. Beuzec volt természetesen – amíg meg nem pillantottam, nem jutott eszembe, kit takar a név.</w:t>
      </w:r>
    </w:p>
    <w:p>
      <w:pPr>
        <w:pStyle w:val="Normal"/>
        <w:rPr/>
      </w:pPr>
      <w:r>
        <w:rPr/>
        <w:t>–</w:t>
      </w:r>
      <w:r>
        <w:rPr>
          <w:rFonts w:eastAsia="Bookman Old Style" w:cs="Bookman Old Style"/>
        </w:rPr>
        <w:t xml:space="preserve"> </w:t>
      </w:r>
      <w:r>
        <w:rPr/>
        <w:t>Van odafenn valami, bíró úr?</w:t>
      </w:r>
    </w:p>
    <w:p>
      <w:pPr>
        <w:pStyle w:val="Normal"/>
        <w:rPr/>
      </w:pPr>
      <w:r>
        <w:rPr/>
        <w:t>–</w:t>
      </w:r>
      <w:r>
        <w:rPr>
          <w:rFonts w:eastAsia="Bookman Old Style" w:cs="Bookman Old Style"/>
        </w:rPr>
        <w:t xml:space="preserve"> </w:t>
      </w:r>
      <w:r>
        <w:rPr/>
        <w:t>Rongyok. Patkányok.</w:t>
      </w:r>
    </w:p>
    <w:p>
      <w:pPr>
        <w:pStyle w:val="Normal"/>
        <w:rPr/>
      </w:pPr>
      <w:r>
        <w:rPr/>
        <w:t>–</w:t>
      </w:r>
      <w:r>
        <w:rPr>
          <w:rFonts w:eastAsia="Bookman Old Style" w:cs="Bookman Old Style"/>
        </w:rPr>
        <w:t xml:space="preserve"> </w:t>
      </w:r>
      <w:r>
        <w:rPr/>
        <w:t>Ahogy gondoltam – mondta az intéző, ahogy leléptem az utolsó fokról. – Magamnak is meg kellene néznem valamikor, de az én koromban az ember nem lelkesedik egy efféle létra megmászásáért. Szeretne önmaga elmenni az őrszobába, vagy ébresszem fel az egyik fiút?</w:t>
      </w:r>
    </w:p>
    <w:p>
      <w:pPr>
        <w:pStyle w:val="Normal"/>
        <w:rPr/>
      </w:pPr>
      <w:r>
        <w:rPr/>
        <w:t>–</w:t>
      </w:r>
      <w:r>
        <w:rPr>
          <w:rFonts w:eastAsia="Bookman Old Style" w:cs="Bookman Old Style"/>
        </w:rPr>
        <w:t xml:space="preserve"> </w:t>
      </w:r>
      <w:r>
        <w:rPr/>
        <w:t>Elmegyek.</w:t>
      </w:r>
    </w:p>
    <w:p>
      <w:pPr>
        <w:pStyle w:val="Normal"/>
        <w:rPr/>
      </w:pPr>
      <w:r>
        <w:rPr/>
        <w:t>Bölcsen bólintott. – Azt hiszem, ez a legjobb megoldás. Egy apródnak nem adnák oda, sőt nem is ismerik el, hogy náluk van. Most az apotropaikus hüpogeumban van, de ezt, gondolom, tudja. Ha nem szeretné, hogy a patrul megállítsa, legjobb, ha bemegy az épületbe, ezért érdemes felmennie ezen a lépcsőn, ami alatt állunk, háromemeletnyit, aztán balra. Kövesse a karzatot úgy ezerlépésnyit, amíg eléri a hipetrális részt. Mivel kinn sötét van, meglehet, eltéveszti, ezért keresse a palántákat! Forduljon ott jobbra és menjen még kétszáz lépésnyit! Az ajtónál mindig őrt áll valaki.</w:t>
      </w:r>
    </w:p>
    <w:p>
      <w:pPr>
        <w:pStyle w:val="Normal"/>
        <w:rPr/>
      </w:pPr>
      <w:r>
        <w:rPr/>
        <w:t>Megköszöntem és sikerült még előtte kiérnem a lépcsőhöz, mivel még akkor kimentem, amikor ő a zárral bajlódott, majd az első pihenőt elérvén beléptem egy folyosóra, és hagytam, hogy lehagyjon. Amikor már biztosan nem volt útban, ismét elindultam le, a várószoba folyosójára.</w:t>
      </w:r>
    </w:p>
    <w:p>
      <w:pPr>
        <w:pStyle w:val="Normal"/>
        <w:rPr/>
      </w:pPr>
      <w:r>
        <w:rPr/>
        <w:t>Úgy tűnt, ha kardomat valóban elvitték valamelyik őrszobára, akkor nagyon kis esélye van, hogy visszaszerezzem, hacsak nem lopva, esetleg erőszak árán, márpedig mielőtt ezzel vagy azzal próbálkozom, szerettem volna megbizonyosodni róla, nem maradt valamilyen könnyebben hozzáférhető helyen. Mindazonáltal az is lehetségesnek tűnt, hogy köntörködése és rejtőzködése során látta valahol, és szerettem volna kifaggatni erről.</w:t>
      </w:r>
    </w:p>
    <w:p>
      <w:pPr>
        <w:pStyle w:val="Normal"/>
        <w:rPr/>
      </w:pPr>
      <w:r>
        <w:rPr/>
        <w:t>Egyúttal kifejezetten nyugtalanított a várószoba foglyainak helyzete. Mostanra – úgy képzeltem – felfedezhették az ajtót, amit Jónással nyitva hagytunk nekik és szétszaladtak az Abszolút-laknak ebben a szárnyában. Nem kellhet sok idő hozzá, hogy valamelyiküket ismét elfogják, és akkor megindul a keresés a többiek után.</w:t>
      </w:r>
    </w:p>
    <w:p>
      <w:pPr>
        <w:pStyle w:val="Normal"/>
        <w:rPr/>
      </w:pPr>
      <w:r>
        <w:rPr/>
        <w:t>A lépcsőzet alatti kamra ajtajához érvén fülemet a kazettához nyomtam, abban a reményben, meghallom odabenn Beuzecot mozgolódni. Egyetlen hang sem hallatszott. Halkan nevén szólítottam, anélkül hogy választ kaptam volna, majd megkíséreltem vállammal betaszítani az ajtót. Meg sem moccant, én pedig nem akartam zajt csapni azzal, hogy nekirontok. Végre is sikerült befeszítenem a Vodalustól kapott acélt az ajtó és a félfa közé, s ezzel kirepeszteni a zárat.</w:t>
      </w:r>
    </w:p>
    <w:p>
      <w:pPr>
        <w:pStyle w:val="Normal"/>
        <w:rPr/>
      </w:pPr>
      <w:r>
        <w:rPr/>
        <w:t>Beuzecnak nyoma sem volt. Rövid kutatást követően a kamra hátsó falában valamelyik fal üreges közepébe nyíló lyukat fedeztem fel. Minden bizonnyal innen mászott be a kamrába, hátha talál helyet, ahol kinyújtóztathatja tagjait, és ide is menekült vissza. Azt beszélik, az Abszolút-lak efféle eldugott helyeit a környező erdőből réges-rég besomfordált fehér farkas fajtája lakja. Meglehet, eme lényeknek esett áldozatául – azóta egyszer sem láttam.</w:t>
      </w:r>
    </w:p>
    <w:p>
      <w:pPr>
        <w:pStyle w:val="Normal"/>
        <w:rPr/>
      </w:pPr>
      <w:r>
        <w:rPr/>
        <w:t>Aznap éjjel nem őt kívántam követni, hanem helyére tettem a kamra ajtaját, és amennyire tőlem tellett, elfedtem a záron esett sérüléseket. Csak ekkor figyeltem fel a folyosó szimmetriájára: a várószoba bejárata középen, kétoldalt a lepecsételt ajtók, két végén a lépcsősorok. Amennyiben ezt a hüpogeumot Inire atyának tartották fenn – ahogy az intéző mondta és amiként neve is erre utalt –, kiválasztását, meglehet, részben, eme tükörképszerű kialakításnak köszönhette. Ha így volt, akkor minden bizonnyal lennie kell egy másik kamrának a másik lépcsősor alatt.</w:t>
      </w:r>
    </w:p>
    <w:p>
      <w:pPr>
        <w:pStyle w:val="Normal"/>
        <w:rPr/>
      </w:pPr>
      <w:r>
        <w:rPr/>
      </w:r>
    </w:p>
    <w:p>
      <w:pPr>
        <w:pStyle w:val="Normal"/>
        <w:rPr/>
      </w:pPr>
      <w:r>
        <w:rPr/>
      </w:r>
      <w:r>
        <w:br w:type="page"/>
      </w:r>
    </w:p>
    <w:p>
      <w:pPr>
        <w:pStyle w:val="Normal"/>
        <w:rPr/>
      </w:pPr>
      <w:r>
        <w:rPr/>
      </w:r>
      <w:r>
        <w:br w:type="page"/>
      </w:r>
    </w:p>
    <w:p>
      <w:pPr>
        <w:pStyle w:val="Wolferomai"/>
        <w:rPr/>
      </w:pPr>
      <w:r>
        <w:rPr/>
        <w:t>XX.</w:t>
      </w:r>
    </w:p>
    <w:p>
      <w:pPr>
        <w:pStyle w:val="Wolfefejcim"/>
        <w:rPr/>
      </w:pPr>
      <w:r>
        <w:rPr/>
        <w:t>Képek</w:t>
      </w:r>
    </w:p>
    <w:p>
      <w:pPr>
        <w:pStyle w:val="Wolfeelsobekezd"/>
        <w:rPr/>
      </w:pPr>
      <w:r>
        <w:rPr/>
        <w:t>A kérdés az volt, miért nem vitt el oda Odilo, az intéző; de nem álltam le ezen töprengeni, mialatt végigsiettem a folyosón, s mikor odaértem, a válasz magától értetődő volt. Az ajtót régen betörték már: nem csak a zár foglalata, hanem az egész szét volt törve, hogy csupán a pántokba kapaszkodó két elszíneződött faszilánk mutatta, volt itt valamikor egyszer ajtó. A benti lámpás kialudt, sötétségnek és pókoknak engedve át az enteriőrt.</w:t>
      </w:r>
    </w:p>
    <w:p>
      <w:pPr>
        <w:pStyle w:val="Normal"/>
        <w:rPr/>
      </w:pPr>
      <w:r>
        <w:rPr/>
        <w:t xml:space="preserve">Tulajdonképpen elfordultam és egy vagy két lépést eltávolodtam, mielőtt megtorpantam volna a hiba tudatának hatása alatt, ami gyakorta az előtt tör az emberre, mielőtt egyáltalán megértené, pontosan miben is áll maga a hiba. Jónást és engem késő délután zártak a várószobába. Aznap éjjel fiatal triumfánsok jöttek a korbácsaikkal. Másnap reggel hozták be Hethort, s úgy tűnt, Beuzec akkor szökött meg a pretoriánusoktól, akik megkapták a kulcsokat az intézőtől, hogy átkutathassák a hüpogeumot Amikor ugyanez az intéző, Odilo, néhány másodperccel korábban találkozott velem, és elmondtam neki, hogy egy pretoriánus elvette tőlem </w:t>
      </w:r>
      <w:r>
        <w:rPr>
          <w:i/>
          <w:iCs/>
        </w:rPr>
        <w:t>Terminus Est</w:t>
      </w:r>
      <w:r>
        <w:rPr/>
        <w:t>et, abból indult ki, napközben érkeztem, Beuzec szökését követően.</w:t>
      </w:r>
    </w:p>
    <w:p>
      <w:pPr>
        <w:pStyle w:val="Normal"/>
        <w:rPr/>
      </w:pPr>
      <w:r>
        <w:rPr/>
        <w:t xml:space="preserve">Valójában viszont nem – így tehát a </w:t>
      </w:r>
      <w:r>
        <w:rPr>
          <w:i/>
          <w:iCs/>
        </w:rPr>
        <w:t>Terminus Est</w:t>
      </w:r>
      <w:r>
        <w:rPr/>
        <w:t>et elvivő pretoriánus nem tehette be a másik lépcsősor alatti bezárt kamrába.</w:t>
      </w:r>
    </w:p>
    <w:p>
      <w:pPr>
        <w:pStyle w:val="Normal"/>
        <w:rPr/>
      </w:pPr>
      <w:r>
        <w:rPr/>
        <w:t>Visszamentem a betört ajtajú kamrához. A folyosóról beszűrődő gyér fényben egyértelmű volt: valamikor ugyanúgy polcok szegélyezték, akárcsak ikertestvérét – belseje most csupasz volt, a polcokat elvitték, hogy valamiféle új rendeltetésben hasznosítsák, s a karok most meddőn meredtek ki a falakból. Semmiféle más tárgyat nem láttam, de azt észrevettem, hogy önszántából egyetlen szemlére számító silbak sem tette volna be lábát a por és a pókhálók birodalmába. Anélkül, hogy magam is bedugtam volna fejemet, a törött ajtó félfája mellett benyúltam és – diadal és bizalmasság leírhatatlan keverékével – éreztem kezemet rátalálni az oly' szeretett markolatra.</w:t>
      </w:r>
    </w:p>
    <w:p>
      <w:pPr>
        <w:pStyle w:val="Normal"/>
        <w:rPr/>
      </w:pPr>
      <w:r>
        <w:rPr/>
        <w:t>Ismét teljes ember voltam. Pontosabban szólva, több mint ember: a céh legénye. Még ott, a folyosón, megbizonyosodtam róla, hogy levelem a hüvely zsebében van, majd a fénylő pengét előhúzván letörölgettem, beolajoztam, majd ismét letörölgettem, ujjammal és hüvelykemmel próbálgattam éleit, ahogy sétába fogtam. Most jöjjön a sötétben vadászó lény!</w:t>
      </w:r>
    </w:p>
    <w:p>
      <w:pPr>
        <w:pStyle w:val="Normal"/>
        <w:rPr/>
      </w:pPr>
      <w:r>
        <w:rPr/>
        <w:t>Következő célom Dorkász felkeresése volt, ám semmit sem tudtam dr. Talósz kompániájának helyéről, csak azt, hogy az egyik kertben tartandó thiasuson lépnek fel. Ha most, éjjel, kimennék, talán a pretoriánusoknak éppoly' nehéz lenne meglátniuk engem koromszín öltözetemben, mint nekem őket. Ám nem volt valószínű, hogy segítségre lelek – s mikor a keleti látóhatár a nap mögé hull, minden bizonnyal ugyanolyan gyorsan lefognának, mint amikor Jónással belovagoltunk a lak területére. Ha itt maradok, az épületen belül, az intézővel szerzett élményeim arra utaltak, talán nem vonnak kérdőre és kedvemre járhatok-kelhetek, s előfordulhat, találok valakit, akitől tájékoztatást nyerhetek – éppenséggel azt terveltem ki, hogy mindenkinek, akivel találkozom, elmondom, az ünnepségre szólítottak ide (feltételeztem, nem oly' szokatlan, hogy az ünnep részeként kínvallatást tartsanak), és elhagyván a nekem rendelt hálókamrát eltévedtem. E módon tán felfedezhetem, hol tartózkodik Dorkász és a többiek.</w:t>
      </w:r>
    </w:p>
    <w:p>
      <w:pPr>
        <w:pStyle w:val="Normal"/>
        <w:rPr/>
      </w:pPr>
      <w:r>
        <w:rPr/>
        <w:t>Eme terven töprengve indultam meg felfelé a lépcsőn, és a második pihenőnél bekanyarodtam az egyik, korábban nem látott folyosóra. Jóval hosszabb és fényűzőbben berendezett volt, mint a várószoba előtti. Aranykeretbe foglalt komor festmények lógtak a falakon, urnák, busztok és számomra név nélküli tárgyak álltak közöttük emelvényeken. A folyosóra nyíló ajtók százlépésnyire vagy még nagyobb távolságra voltak egymástól, ami arra utalt, mögöttük hatalmas helyiségek vannak – ám egytől egyig zárva voltak, s mikor megpróbáltam kilincsüket, úgy találtam, számomra ismeretlen alakúak, és anyaguk mindeddig nem látott, nem emberi ujjaknak formázott fém.</w:t>
      </w:r>
    </w:p>
    <w:p>
      <w:pPr>
        <w:pStyle w:val="Normal"/>
        <w:rPr/>
      </w:pPr>
      <w:r>
        <w:rPr/>
        <w:t>Amikor eme korridoron megtettem legalább fél járóföldnyinek tetsző távolságot, megpillantottam valakit, aki holmi magas zsámolyon üldögél – elsőre ezt gondoltam –, előttem. Ahogy közelebb értem, kiderült, amit zsámolynak hittem, valójában fokos létra, és a rajta gubbasztó öregember az egyik képet tisztogatta.</w:t>
      </w:r>
    </w:p>
    <w:p>
      <w:pPr>
        <w:pStyle w:val="Normal"/>
        <w:rPr/>
      </w:pPr>
      <w:r>
        <w:rPr/>
        <w:t>–</w:t>
      </w:r>
      <w:r>
        <w:rPr>
          <w:rFonts w:eastAsia="Bookman Old Style" w:cs="Bookman Old Style"/>
        </w:rPr>
        <w:t xml:space="preserve"> </w:t>
      </w:r>
      <w:r>
        <w:rPr/>
        <w:t>Elnézést! – mondtam.</w:t>
      </w:r>
    </w:p>
    <w:p>
      <w:pPr>
        <w:pStyle w:val="Normal"/>
        <w:rPr/>
      </w:pPr>
      <w:r>
        <w:rPr/>
        <w:t>Megfordult és töprengve pillantott le rám. – Ismerős a hangod, úgy-e?</w:t>
      </w:r>
    </w:p>
    <w:p>
      <w:pPr>
        <w:pStyle w:val="Normal"/>
        <w:rPr/>
      </w:pPr>
      <w:r>
        <w:rPr/>
        <w:t>Akkor ismertem fel övét, akárcsak arcát. Rudesind volt az, a kurátor, az öregember, akivel oly' sokkal ezelőtt találkoztam, amikor Gurloes mester először szalajtott el, hogy hozzak könyveket chatelaine Theclának.</w:t>
      </w:r>
    </w:p>
    <w:p>
      <w:pPr>
        <w:pStyle w:val="Normal"/>
        <w:rPr/>
      </w:pPr>
      <w:r>
        <w:rPr/>
        <w:t>–</w:t>
      </w:r>
      <w:r>
        <w:rPr>
          <w:rFonts w:eastAsia="Bookman Old Style" w:cs="Bookman Old Style"/>
        </w:rPr>
        <w:t xml:space="preserve"> </w:t>
      </w:r>
      <w:r>
        <w:rPr/>
        <w:t>Valamivel korábban Ultanust kerested. Tán nem találtad meg?</w:t>
      </w:r>
    </w:p>
    <w:p>
      <w:pPr>
        <w:pStyle w:val="Normal"/>
        <w:rPr/>
      </w:pPr>
      <w:r>
        <w:rPr/>
        <w:t>–</w:t>
      </w:r>
      <w:r>
        <w:rPr>
          <w:rFonts w:eastAsia="Bookman Old Style" w:cs="Bookman Old Style"/>
        </w:rPr>
        <w:t xml:space="preserve"> </w:t>
      </w:r>
      <w:r>
        <w:rPr/>
        <w:t>De, megtaláltam. Ám nem volt az oly' rövid idővel ezelőtt.</w:t>
      </w:r>
    </w:p>
    <w:p>
      <w:pPr>
        <w:pStyle w:val="Normal"/>
        <w:rPr/>
      </w:pPr>
      <w:r>
        <w:rPr/>
        <w:t>Ennek hallatán mintha megdühödött volna. – Nem is mára gondoltam! De nem volt régen. Hiszen fel tudom idézni, miféle tájképen ügyködtem akkor, úgyhogy nem lehetett oly' nagyon régen.</w:t>
      </w:r>
    </w:p>
    <w:p>
      <w:pPr>
        <w:pStyle w:val="Normal"/>
        <w:rPr/>
      </w:pPr>
      <w:r>
        <w:rPr/>
        <w:t>–</w:t>
      </w:r>
      <w:r>
        <w:rPr>
          <w:rFonts w:eastAsia="Bookman Old Style" w:cs="Bookman Old Style"/>
        </w:rPr>
        <w:t xml:space="preserve"> </w:t>
      </w:r>
      <w:r>
        <w:rPr/>
        <w:t>Én is – mondtam neki. – Barna sivatag tükröződött páncélos férfi aranyrostélyán.</w:t>
      </w:r>
    </w:p>
    <w:p>
      <w:pPr>
        <w:pStyle w:val="Normal"/>
        <w:rPr/>
      </w:pPr>
      <w:r>
        <w:rPr/>
        <w:t>Bólintott, és haragja láthatóan elpárolgott. A létra oldalát megragadván nekilátott leszállni, kezéből nem eresztve szivacsát. – Pontosan. Pontosan az. Szeretnéd, ha megmutatnám. Nagyon szépen előjött.</w:t>
      </w:r>
    </w:p>
    <w:p>
      <w:pPr>
        <w:pStyle w:val="Normal"/>
        <w:rPr/>
      </w:pPr>
      <w:r>
        <w:rPr/>
        <w:t>–</w:t>
      </w:r>
      <w:r>
        <w:rPr>
          <w:rFonts w:eastAsia="Bookman Old Style" w:cs="Bookman Old Style"/>
        </w:rPr>
        <w:t xml:space="preserve"> </w:t>
      </w:r>
      <w:r>
        <w:rPr/>
        <w:t>Nem ugyanazon a helyen vagyunk, Rudesind mester. Az a Fellegvárban volt. Ez itt az Abszolút-lak.</w:t>
      </w:r>
    </w:p>
    <w:p>
      <w:pPr>
        <w:pStyle w:val="Normal"/>
        <w:rPr/>
      </w:pPr>
      <w:r>
        <w:rPr/>
        <w:t>Mit sem törődött ezzel. – Szépen előjött... Itt van lenn valahol. Azok a régi művészek... Senki nem tudott náluk jobban rajzolni, bár a színek mostanra kifakultak. És azt mondhatom neked, én ismerem a művészetet. Láttam mindenféle armigereket és triumfánsokat, ahogy idejöttek és rájuk néztek, és mondtak ezt meg azt, de mit sem tudnak. Ki nézte meg ezeknek a képeknek minden egyes apró darabját közvetlen közelről? – Saját mellkasát verte a szivaccsal, majd közel hajolt hozzám, és suttogni kezdett, holott rajtunk kívül senki sem tartózkodott a hosszú folyosón. – Most pedig elmondom a titkot, amit egyikük sem tud... Az egyik ezek közül én vagyok. Udvariasan azt feleltem, szeretném megnézni.</w:t>
      </w:r>
    </w:p>
    <w:p>
      <w:pPr>
        <w:pStyle w:val="Normal"/>
        <w:rPr/>
      </w:pPr>
      <w:r>
        <w:rPr/>
        <w:t>–</w:t>
      </w:r>
      <w:r>
        <w:rPr>
          <w:rFonts w:eastAsia="Bookman Old Style" w:cs="Bookman Old Style"/>
        </w:rPr>
        <w:t xml:space="preserve"> </w:t>
      </w:r>
      <w:r>
        <w:rPr/>
        <w:t>Keresem, és ha megvan, elmondom neked, hol van. Nem tudják, de ezért tisztogatom őket éjjel és nappal. Elvégre már visszavonulhattam volna. De még mindig itt vagyok és hosszabb ideig dolgozom bárki másnál, talán az egy Ultanust kivéve. Nem látja az órát. – Hosszan, rekedtesen nevetett.</w:t>
      </w:r>
    </w:p>
    <w:p>
      <w:pPr>
        <w:pStyle w:val="Normal"/>
        <w:rPr/>
      </w:pPr>
      <w:r>
        <w:rPr/>
        <w:t>–</w:t>
      </w:r>
      <w:r>
        <w:rPr>
          <w:rFonts w:eastAsia="Bookman Old Style" w:cs="Bookman Old Style"/>
        </w:rPr>
        <w:t xml:space="preserve"> </w:t>
      </w:r>
      <w:r>
        <w:rPr/>
        <w:t>Az iránt érdeklődnék, tudna-e nekem segíteni. Művészek vannak itt, akiket a thiasusra hívtak. Nem tudja, hol szállásolták el őket?</w:t>
      </w:r>
    </w:p>
    <w:p>
      <w:pPr>
        <w:pStyle w:val="Normal"/>
        <w:rPr/>
      </w:pPr>
      <w:r>
        <w:rPr/>
        <w:t>–</w:t>
      </w:r>
      <w:r>
        <w:rPr>
          <w:rFonts w:eastAsia="Bookman Old Style" w:cs="Bookman Old Style"/>
        </w:rPr>
        <w:t xml:space="preserve"> </w:t>
      </w:r>
      <w:r>
        <w:rPr/>
        <w:t>Hallottam, hogy beszélnek erről – mondta bizonytalankodva.</w:t>
      </w:r>
    </w:p>
    <w:p>
      <w:pPr>
        <w:pStyle w:val="Normal"/>
        <w:rPr/>
      </w:pPr>
      <w:r>
        <w:rPr/>
        <w:t>–</w:t>
      </w:r>
      <w:r>
        <w:rPr>
          <w:rFonts w:eastAsia="Bookman Old Style" w:cs="Bookman Old Style"/>
        </w:rPr>
        <w:t xml:space="preserve"> </w:t>
      </w:r>
      <w:r>
        <w:rPr/>
        <w:t>Zöld szoba, így nevezik. Oda tudna vezetni?</w:t>
      </w:r>
    </w:p>
    <w:p>
      <w:pPr>
        <w:pStyle w:val="Normal"/>
        <w:rPr/>
      </w:pPr>
      <w:r>
        <w:rPr/>
        <w:t>–</w:t>
      </w:r>
      <w:r>
        <w:rPr>
          <w:rFonts w:eastAsia="Bookman Old Style" w:cs="Bookman Old Style"/>
        </w:rPr>
        <w:t xml:space="preserve"> </w:t>
      </w:r>
      <w:r>
        <w:rPr/>
        <w:t>Ott nincsenek festmények, úgyhogy sosem voltam ott, bár van róla egy kép – rázta fejét. – Gyere, sétálj el velem kicsit! Megtalálom a képet és megmutatom neked.</w:t>
      </w:r>
    </w:p>
    <w:p>
      <w:pPr>
        <w:pStyle w:val="Normal"/>
        <w:rPr/>
      </w:pPr>
      <w:r>
        <w:rPr/>
        <w:t>Köpönyegem sarkát cibálta és én utána mentem.</w:t>
      </w:r>
    </w:p>
    <w:p>
      <w:pPr>
        <w:pStyle w:val="Normal"/>
        <w:rPr/>
      </w:pPr>
      <w:r>
        <w:rPr/>
        <w:t>–</w:t>
      </w:r>
      <w:r>
        <w:rPr>
          <w:rFonts w:eastAsia="Bookman Old Style" w:cs="Bookman Old Style"/>
        </w:rPr>
        <w:t xml:space="preserve"> </w:t>
      </w:r>
      <w:r>
        <w:rPr/>
        <w:t>Szívesebben venném, ha elvinne valakihez, aki elvezetne oda.</w:t>
      </w:r>
    </w:p>
    <w:p>
      <w:pPr>
        <w:pStyle w:val="Normal"/>
        <w:rPr/>
      </w:pPr>
      <w:r>
        <w:rPr/>
        <w:t>–</w:t>
      </w:r>
      <w:r>
        <w:rPr>
          <w:rFonts w:eastAsia="Bookman Old Style" w:cs="Bookman Old Style"/>
        </w:rPr>
        <w:t xml:space="preserve"> </w:t>
      </w:r>
      <w:r>
        <w:rPr/>
        <w:t>Azt is megtehetem. A vén Ultanusnak van valahol egy térképe a könyvtárában. Az inasfiúja elhozza neked.</w:t>
      </w:r>
    </w:p>
    <w:p>
      <w:pPr>
        <w:pStyle w:val="Normal"/>
        <w:rPr/>
      </w:pPr>
      <w:r>
        <w:rPr/>
        <w:t>–</w:t>
      </w:r>
      <w:r>
        <w:rPr>
          <w:rFonts w:eastAsia="Bookman Old Style" w:cs="Bookman Old Style"/>
        </w:rPr>
        <w:t xml:space="preserve"> </w:t>
      </w:r>
      <w:r>
        <w:rPr/>
        <w:t>Ez nem a Fellegvár – emlékeztettem ismét. – Egyébként is, hogyan került ide? Idehozták, hogy ezeket is megtisztítsa?</w:t>
      </w:r>
    </w:p>
    <w:p>
      <w:pPr>
        <w:pStyle w:val="Normal"/>
        <w:rPr/>
      </w:pPr>
      <w:r>
        <w:rPr/>
        <w:t>–</w:t>
      </w:r>
      <w:r>
        <w:rPr>
          <w:rFonts w:eastAsia="Bookman Old Style" w:cs="Bookman Old Style"/>
        </w:rPr>
        <w:t xml:space="preserve"> </w:t>
      </w:r>
      <w:r>
        <w:rPr/>
        <w:t>Úgy van. Úgy van – karomba kapaszkodott. – Mindenre van logikus magyarázat, ezt sose feledd! Így kellett lennie. Inire atya szerette volna, ha megtisztogatom az övét, hát itt vagyok. – Elhallgatott, töprengett egy darabig. – Várj csak, rosszul mondom. Fiúként igen tehetséges voltam, így várják el, hogy mondjam. Tudod, a szüleim mindig bátorítottak, és én órákon át rajzolgattam. Emlékszem, egy alkalommal egy egész verőfényes napon át krétával skiccelgettem házunk hátsó falán.</w:t>
      </w:r>
    </w:p>
    <w:p>
      <w:pPr>
        <w:pStyle w:val="Normal"/>
        <w:rPr/>
      </w:pPr>
      <w:r>
        <w:rPr/>
        <w:t>Balunkon keskenyebb folyosó nyílt és ő behúzott oda. Noha kevésbé volt jól megvilágítva – tulajdonképpen szinte sötét volt –, és annyira zsúfolt volt, hogy az ember egyáltalán nem tudott a megfelelő távolságra állni tőlük, végig padlótól plafonig tartó festményekkel rakták ki, méghozzá jóval nagyobbakkal, mint kitárt karom. Amennyit láttam belőlük, nagyon rosszaknak tűntek... Egyszerű mázolmányok voltak csupán. Megkérdeztem Rudesindot, ki mondta neki, hogy beszélnie kell nekem gyerekkorárról.</w:t>
      </w:r>
    </w:p>
    <w:p>
      <w:pPr>
        <w:pStyle w:val="Normal"/>
        <w:rPr/>
      </w:pPr>
      <w:r>
        <w:rPr/>
        <w:t>–</w:t>
      </w:r>
      <w:r>
        <w:rPr>
          <w:rFonts w:eastAsia="Bookman Old Style" w:cs="Bookman Old Style"/>
        </w:rPr>
        <w:t xml:space="preserve"> </w:t>
      </w:r>
      <w:r>
        <w:rPr/>
        <w:t>Hát természetesen Inire atya – mondta, és fejét oldalra döntve pillantott rám. – Mégis kire gondoltál? – Lehalkította hangját. – Szenilis. Ezt mondják. Ymar óta nem is tudom megmondani hány autarkha vezíre volt. Most pedig maradj csendben, és engedj engem szóhoz! Megkeresem neked a vén Ultanust. Egy művész – egy igazi – haladt el ott, ahol laktunk. Édesanyám, ki annyira büszke volt rám, megmutatott neki néhányat mindabból, amit készítettem. Fechin volt az, maga Fechin, és a rólam készített portréja mind a mai napig itt lóg valahol, az én barna szememmel figyelve az elhaladókat. Egy asztalnál vagyok néhány ecsettel, rajta egy narancs. Azt ígérték, az ülés végén megkaphatom őket.</w:t>
      </w:r>
    </w:p>
    <w:p>
      <w:pPr>
        <w:pStyle w:val="Normal"/>
        <w:rPr/>
      </w:pPr>
      <w:r>
        <w:rPr/>
        <w:t>–</w:t>
      </w:r>
      <w:r>
        <w:rPr>
          <w:rFonts w:eastAsia="Bookman Old Style" w:cs="Bookman Old Style"/>
        </w:rPr>
        <w:t xml:space="preserve"> </w:t>
      </w:r>
      <w:r>
        <w:rPr/>
        <w:t>Nem hiszem, hogy most van időm megnézni – így én.</w:t>
      </w:r>
    </w:p>
    <w:p>
      <w:pPr>
        <w:pStyle w:val="Normal"/>
        <w:rPr/>
      </w:pPr>
      <w:r>
        <w:rPr/>
        <w:t>–</w:t>
      </w:r>
      <w:r>
        <w:rPr>
          <w:rFonts w:eastAsia="Bookman Old Style" w:cs="Bookman Old Style"/>
        </w:rPr>
        <w:t xml:space="preserve"> </w:t>
      </w:r>
      <w:r>
        <w:rPr/>
        <w:t>Én magam is művésszé váltam. Hamarosan beletanultam a nagyok munkáinak tisztogatásába és helyreállításába. Kétszer tisztítottam meg eddig a saját képemet. Meg kell mondanom neked, különös érzés ily' módon lemosni önnön kicsi arcomat. Egyre csak azt kívánom, valaki mosná le az enyémet, gondoskodjon róla, hogy szivacsával letörölje róla az évek mocskát. De nem emiatt hoztalak ide... Elvégre a Zöld szobát keresed, nem igaz?</w:t>
      </w:r>
    </w:p>
    <w:p>
      <w:pPr>
        <w:pStyle w:val="Normal"/>
        <w:rPr/>
      </w:pPr>
      <w:r>
        <w:rPr/>
        <w:t>–</w:t>
      </w:r>
      <w:r>
        <w:rPr>
          <w:rFonts w:eastAsia="Bookman Old Style" w:cs="Bookman Old Style"/>
        </w:rPr>
        <w:t xml:space="preserve"> </w:t>
      </w:r>
      <w:r>
        <w:rPr/>
        <w:t>Igen – feleltem buzgón.</w:t>
      </w:r>
    </w:p>
    <w:p>
      <w:pPr>
        <w:pStyle w:val="Normal"/>
        <w:rPr/>
      </w:pPr>
      <w:r>
        <w:rPr/>
        <w:t>–</w:t>
      </w:r>
      <w:r>
        <w:rPr>
          <w:rFonts w:eastAsia="Bookman Old Style" w:cs="Bookman Old Style"/>
        </w:rPr>
        <w:t xml:space="preserve"> </w:t>
      </w:r>
      <w:r>
        <w:rPr/>
        <w:t>Hát van éppenséggel egy képünk itt. Nézd csak meg! Amikor megnézed, megismered majd.</w:t>
      </w:r>
    </w:p>
    <w:p>
      <w:pPr>
        <w:pStyle w:val="Normal"/>
        <w:rPr/>
      </w:pPr>
      <w:r>
        <w:rPr/>
        <w:t>Az egyik hatalmas, kidolgozatlan festményre mutatott. Egyáltalán nem szobát ábrázolt, hanem magas sövénnyel körülkerített díszkertet, hol a szél liliomos tavacskát borzolt és belekapott a fűzek ágaiba. Llanerók bizarr viseletébe öltözött férfi játszott gitáron, úgy tetszett, pusztán önmagának. Mögötte haragvó felhők versengtek a barátságtalan égen.</w:t>
      </w:r>
    </w:p>
    <w:p>
      <w:pPr>
        <w:pStyle w:val="Normal"/>
        <w:rPr/>
      </w:pPr>
      <w:r>
        <w:rPr/>
        <w:t>–</w:t>
      </w:r>
      <w:r>
        <w:rPr>
          <w:rFonts w:eastAsia="Bookman Old Style" w:cs="Bookman Old Style"/>
        </w:rPr>
        <w:t xml:space="preserve"> </w:t>
      </w:r>
      <w:r>
        <w:rPr/>
        <w:t>Ezután elmehetsz a könyvtárba megnézni Ultanus térképét – mondta az öregember.</w:t>
      </w:r>
    </w:p>
    <w:p>
      <w:pPr>
        <w:pStyle w:val="Normal"/>
        <w:rPr/>
      </w:pPr>
      <w:r>
        <w:rPr/>
        <w:t>A festmény a bosszantó fajtából való volt, amely' puszta színes pacákká olvad szét, ha nem egészben nézik. Tettem egy lépést hátrafelé, hogy perspektívába kerüljön, aztán még egyet...</w:t>
      </w:r>
    </w:p>
    <w:p>
      <w:pPr>
        <w:pStyle w:val="Normal"/>
        <w:rPr/>
      </w:pPr>
      <w:r>
        <w:rPr/>
        <w:t>A harmadik lépéssel ébredtem rá, el kellett volna érnem a mögöttem lévő falat, és hogy ez nem történt meg. A szemközti falat elfoglaló festményben álltam helyette: vénséges bőrszékek, ébenfa asztalokkal teli, fénytelen szobában. Megfordultam, hogy szemügyre vegyem, s mikor visszanéztem, a folyosó, hol korábban Rudesinddal álldogáltam, eltűnt, s a helyében régi, kifakult papirossal fedett fal magasodott.</w:t>
      </w:r>
    </w:p>
    <w:p>
      <w:pPr>
        <w:pStyle w:val="Normal"/>
        <w:rPr/>
      </w:pPr>
      <w:r>
        <w:rPr/>
        <w:t xml:space="preserve">Előhúztam </w:t>
      </w:r>
      <w:r>
        <w:rPr>
          <w:i/>
          <w:iCs/>
        </w:rPr>
        <w:t>Terminus Est</w:t>
      </w:r>
      <w:r>
        <w:rPr/>
        <w:t>et anélkül, hogy tudatosan rászántam volna magamat, ám sehol nem volt ellenfél, kire lesújthattam volna. Már éppen azon voltam, megpróbálom a helyiség egyetlen ajtaját, mikor kitárult és sárga köpönyeget viselő alak lépett be rajta. Arányos homlokából rövid, fehér hajat fésült vissza, arca megfelelt volna egy negyvenes dundi nőnek is – nyakában a számomra emlékezetből ismerős phallosz alakú ampulla lógott vékony láncon.</w:t>
      </w:r>
    </w:p>
    <w:p>
      <w:pPr>
        <w:pStyle w:val="Normal"/>
        <w:rPr/>
      </w:pPr>
      <w:r>
        <w:rPr/>
        <w:t>–</w:t>
      </w:r>
      <w:r>
        <w:rPr>
          <w:rFonts w:eastAsia="Bookman Old Style" w:cs="Bookman Old Style"/>
        </w:rPr>
        <w:t xml:space="preserve"> </w:t>
      </w:r>
      <w:r>
        <w:rPr/>
        <w:t>Ah, csodálkoztam, ki jöhetett – mondta. – Örömmel fogadlak, Halál.</w:t>
      </w:r>
    </w:p>
    <w:p>
      <w:pPr>
        <w:pStyle w:val="Normal"/>
        <w:rPr/>
      </w:pPr>
      <w:r>
        <w:rPr/>
        <w:t>Minden lélekjelenlétemmel, amit csak össze tudtam szedni, azt mondtam: – Severianus vagyok, legény... a kínvallatók céhéből, ahogy látja. Betörésem teljességgel szándéktalan volt, és az igazságot megvallva, nagyon hálás lennék önnek, ha elmagyarázná, hogyan történt. Kinn voltam, a korridoron, s ez a szoba nem tűnt többnek egyszerű festménynél. Ám alig tettem meg egy-két lépést, hogy megnézzek egyet a másik falon, és itt találtam magamat. Miféle mesterséggel érték ezt el?</w:t>
      </w:r>
    </w:p>
    <w:p>
      <w:pPr>
        <w:pStyle w:val="Normal"/>
        <w:rPr/>
      </w:pPr>
      <w:r>
        <w:rPr/>
        <w:t>–</w:t>
      </w:r>
      <w:r>
        <w:rPr>
          <w:rFonts w:eastAsia="Bookman Old Style" w:cs="Bookman Old Style"/>
        </w:rPr>
        <w:t xml:space="preserve"> </w:t>
      </w:r>
      <w:r>
        <w:rPr/>
        <w:t>Nincs ebben mesterség – közölte a sárga köpönyeget viselő ember. – A rejtekajtó korántsem nevezhető eredeti találmánynak, és a szoba kiagyalója nem tett többet, mint kigondolta a módját, hogyan rejtsen el nyitott ajtót. A helyiség sekély, ahogy látja; tulajdonképpen sekélyebb még annál is, amilyennek most érzékeli, hacsak nincs tisztában azzal: a padló és a plafon sarkai konvergálnak, s hogy a fal ott, a végén korántsem oly' magas, mint az, amelyiken keresztül bejött ide.</w:t>
      </w:r>
    </w:p>
    <w:p>
      <w:pPr>
        <w:pStyle w:val="Normal"/>
        <w:rPr/>
      </w:pPr>
      <w:r>
        <w:rPr/>
        <w:t>–</w:t>
      </w:r>
      <w:r>
        <w:rPr>
          <w:rFonts w:eastAsia="Bookman Old Style" w:cs="Bookman Old Style"/>
        </w:rPr>
        <w:t xml:space="preserve"> </w:t>
      </w:r>
      <w:r>
        <w:rPr/>
        <w:t>Értem – mondtam s a helyzet az, hogy így is volt. Beszéde közben a fonák szoba, amelyet illetően közönséges helyiségekhez szokott elmém elhitette vele, megszokott formájú, felöltötte saját alakját, rézsútos és trapézhoz hasonló plafonjával és ugyancsak trapézra emlékeztető padlójával. Maguk a belépésemkor keresztezett fallal szembenéző székek sem voltak mélynek nevezhetők, az ember aligha tudott volna leülni rájuk – az asztalok alig voltak többek deszkalapoknál.</w:t>
      </w:r>
    </w:p>
    <w:p>
      <w:pPr>
        <w:pStyle w:val="Normal"/>
        <w:rPr/>
      </w:pPr>
      <w:r>
        <w:rPr/>
        <w:t>–</w:t>
      </w:r>
      <w:r>
        <w:rPr>
          <w:rFonts w:eastAsia="Bookman Old Style" w:cs="Bookman Old Style"/>
        </w:rPr>
        <w:t xml:space="preserve"> </w:t>
      </w:r>
      <w:r>
        <w:rPr/>
        <w:t>A szemet megcsalják egy efféle kép összetartó vonalai – folytatta a sárga köpönyeges ember. – Így aztán, mikor a valóságban találkozik velük, elhanyagolható valódi mélységgel és a monokromatikus megvilágítással növelt mesterkéltséggel, úgy hiszi, újabb képet lát... Különösen, ha valódiak hosszú sora ezt az érzetet alakította ki benne. Minthogy ama nagy fegyverrel léptél be, így valódi fal emelkedett fel mögötted, hogy elzárjon, amíg át nem vizsgáltak. Tán mondanom sem kell, hogy a fal másik oldalára a festményt festették, amit látni véltél.</w:t>
      </w:r>
    </w:p>
    <w:p>
      <w:pPr>
        <w:pStyle w:val="Normal"/>
        <w:rPr/>
      </w:pPr>
      <w:r>
        <w:rPr/>
        <w:t>Soha nem ámultam még el ennyire. – De honnan tudhatná egy szoba, hogy kardom nálam volt?</w:t>
      </w:r>
    </w:p>
    <w:p>
      <w:pPr>
        <w:pStyle w:val="Normal"/>
        <w:rPr/>
      </w:pPr>
      <w:r>
        <w:rPr/>
        <w:t>–</w:t>
      </w:r>
      <w:r>
        <w:rPr>
          <w:rFonts w:eastAsia="Bookman Old Style" w:cs="Bookman Old Style"/>
        </w:rPr>
        <w:t xml:space="preserve"> </w:t>
      </w:r>
      <w:r>
        <w:rPr/>
        <w:t>Ez jóval összetettebb dolog annál, hogysem világosan elmagyarázhatnám... sokkal összetettebb ennél a szerencsétlen helyiségnél. Csak annyit mondhatok, a szobát fémhuzalokkal tekercselték fel, és ezek tudják, mikor más fémek – húgaik és fivéreik – haladnak át körükön.</w:t>
      </w:r>
    </w:p>
    <w:p>
      <w:pPr>
        <w:pStyle w:val="Normal"/>
        <w:rPr/>
      </w:pPr>
      <w:r>
        <w:rPr/>
        <w:t>–</w:t>
      </w:r>
      <w:r>
        <w:rPr>
          <w:rFonts w:eastAsia="Bookman Old Style" w:cs="Bookman Old Style"/>
        </w:rPr>
        <w:t xml:space="preserve"> </w:t>
      </w:r>
      <w:r>
        <w:rPr/>
        <w:t>Ön készítette mindezt?</w:t>
      </w:r>
    </w:p>
    <w:p>
      <w:pPr>
        <w:pStyle w:val="Normal"/>
        <w:rPr/>
      </w:pPr>
      <w:r>
        <w:rPr/>
        <w:t>–</w:t>
      </w:r>
      <w:r>
        <w:rPr>
          <w:rFonts w:eastAsia="Bookman Old Style" w:cs="Bookman Old Style"/>
        </w:rPr>
        <w:t xml:space="preserve"> </w:t>
      </w:r>
      <w:r>
        <w:rPr/>
        <w:t>Ó nem. Mindeme dolgok – itt elhallgatott – és száz másik hozzájuk fogható, alkotja, amit Második-laknak nevezünk. Inire atya munkái, akit az első autarkha hívott, hogy készítsen titkos palotát az Abszolút-lak falain belül. Te vagy én, fiam, minden bizonnyal egyszerűen csak rejtett szobákból álló lakosztályt építettünk volna. Ő viszont kifundálta, hogy a titkos háznak mindenütt a nyilvános mellett kell léteznie.</w:t>
      </w:r>
    </w:p>
    <w:p>
      <w:pPr>
        <w:pStyle w:val="Normal"/>
        <w:rPr/>
      </w:pPr>
      <w:r>
        <w:rPr/>
        <w:t>–</w:t>
      </w:r>
      <w:r>
        <w:rPr>
          <w:rFonts w:eastAsia="Bookman Old Style" w:cs="Bookman Old Style"/>
        </w:rPr>
        <w:t xml:space="preserve"> </w:t>
      </w:r>
      <w:r>
        <w:rPr/>
        <w:t>Ám ön nem azonos vele. Mert most már tudom, kicsoda ön! Felismer engem? – lehúztam maszkomat, hogy láthassa arcomat.</w:t>
      </w:r>
    </w:p>
    <w:p>
      <w:pPr>
        <w:pStyle w:val="Normal"/>
        <w:rPr/>
      </w:pPr>
      <w:r>
        <w:rPr/>
        <w:t>Elmosolyodott, és azt mondta: – Csak egyszer jöttél el. A khaibit ezek szerint nem volt kedvedre való?</w:t>
      </w:r>
    </w:p>
    <w:p>
      <w:pPr>
        <w:pStyle w:val="Normal"/>
        <w:rPr/>
      </w:pPr>
      <w:r>
        <w:rPr/>
        <w:t>–</w:t>
      </w:r>
      <w:r>
        <w:rPr>
          <w:rFonts w:eastAsia="Bookman Old Style" w:cs="Bookman Old Style"/>
        </w:rPr>
        <w:t xml:space="preserve"> </w:t>
      </w:r>
      <w:r>
        <w:rPr/>
        <w:t>Kevésbé, mint a nő, kit utánzott... Illetve, a másikat jobban szerettem. Ma este elveszítettem egy barátot, mégis úgy tűnik, ez a régi ismeretségekkel történő találkozások ideje. Megkérdezhetem, hogyan jutott el ide az Azúr-lakból? A thiasusra hívták? Ma korábban már láttam az egyik lányát.</w:t>
      </w:r>
    </w:p>
    <w:p>
      <w:pPr>
        <w:pStyle w:val="Normal"/>
        <w:rPr/>
      </w:pPr>
      <w:r>
        <w:rPr/>
        <w:t>Oda sem figyelve biccentett. A különös, keskeny szoba egyik oldalán álló trumeau fölé furcsa szögben elhelyezett tükörben látszott arcéle, vonala finom, akár egy kámea, s úgy döntöttem, minden bizonnyal androgin. Szánalom támadt bennem, tehetetlenséggel: ahogy felidéztem, miként nyitja az ajtót a férfiak előtt egyik éjszaka a másik után a hedonista negyedben álló üzletében. – Igen – mondta –, itt maradok az ünnepségre, aztán távozom.</w:t>
      </w:r>
    </w:p>
    <w:p>
      <w:pPr>
        <w:pStyle w:val="Normal"/>
        <w:rPr/>
      </w:pPr>
      <w:r>
        <w:rPr/>
        <w:t>Elmémet kitöltötte a kinti folyosón a vén Rudesinddal látott festmény. – Akkor megmutathatja nekem, hol a kert.</w:t>
      </w:r>
    </w:p>
    <w:p>
      <w:pPr>
        <w:pStyle w:val="Normal"/>
        <w:rPr/>
      </w:pPr>
      <w:r>
        <w:rPr/>
        <w:t>Azonnal megéreztem, hogy erre nem számított; talán az első ilyen helyzete volt ez sok-sok év óta. Fájdalom csillant szemében, és bal keze – noha éppen csak – a torkánál lévő ampulla irányába rebbent.</w:t>
      </w:r>
    </w:p>
    <w:p>
      <w:pPr>
        <w:pStyle w:val="Normal"/>
        <w:rPr/>
      </w:pPr>
      <w:r>
        <w:rPr/>
        <w:t>–</w:t>
      </w:r>
      <w:r>
        <w:rPr>
          <w:rFonts w:eastAsia="Bookman Old Style" w:cs="Bookman Old Style"/>
        </w:rPr>
        <w:t xml:space="preserve"> </w:t>
      </w:r>
      <w:r>
        <w:rPr/>
        <w:t>Ezek szerint hallottál róla... Még ha feltesszük, hogy ismerem az utat, miért áruljam el neked? Sokan szeretnének majd azon az úton menekülni, ha a pelágikus Argó partot lát.</w:t>
      </w:r>
    </w:p>
    <w:p>
      <w:pPr>
        <w:pStyle w:val="Normal"/>
        <w:rPr/>
      </w:pPr>
      <w:r>
        <w:rPr/>
      </w:r>
    </w:p>
    <w:p>
      <w:pPr>
        <w:pStyle w:val="Normal"/>
        <w:rPr/>
      </w:pPr>
      <w:r>
        <w:rPr/>
      </w:r>
      <w:r>
        <w:br w:type="page"/>
      </w:r>
    </w:p>
    <w:p>
      <w:pPr>
        <w:pStyle w:val="Wolferomai"/>
        <w:rPr/>
      </w:pPr>
      <w:r>
        <w:rPr/>
        <w:t>XXI.</w:t>
      </w:r>
    </w:p>
    <w:p>
      <w:pPr>
        <w:pStyle w:val="Wolfefejcim"/>
        <w:rPr/>
      </w:pPr>
      <w:r>
        <w:rPr/>
        <w:t>Hidromancia</w:t>
      </w:r>
    </w:p>
    <w:p>
      <w:pPr>
        <w:pStyle w:val="Wolfeelsobekezd"/>
        <w:rPr/>
      </w:pPr>
      <w:r>
        <w:rPr/>
        <w:t>Jó néhány másodperc eltelt, mire pontosan megértettem, mit is mondott az androgün. Thecla átsütött húsának felidézett illata töltötte meg émelygő-édesen orromat, s szinte már éreztem a levelek háborgását. A pillanat jelentette megpróbáltatás hatására megfeledkezve arról, mennyire haszontalan is lehet az elővigyázatosság efféle, megtévesztésektől hemzsegő helyiségben, körülnéztem, igyekezvén biztosítani önmagamat, senki sem hallgathat ki minket, majd ráébredtem, anélkül, hogy magam akartam volna – tudatosan szerettem volna kikérdezni, mielőtt elárulom kapcsolatomat Vodalusszal –, kezem elővette a kés alakú acélt tarsolyom legbelső rekeszéből.</w:t>
      </w:r>
    </w:p>
    <w:p>
      <w:pPr>
        <w:pStyle w:val="Normal"/>
        <w:rPr/>
      </w:pPr>
      <w:r>
        <w:rPr/>
        <w:t>–</w:t>
      </w:r>
      <w:r>
        <w:rPr>
          <w:rFonts w:eastAsia="Bookman Old Style" w:cs="Bookman Old Style"/>
        </w:rPr>
        <w:t xml:space="preserve"> </w:t>
      </w:r>
      <w:r>
        <w:rPr/>
        <w:t>Éreztem, hogy te lehetsz az – mosolygott. – Napok óta vártalak már, odakinn a vénembert és sokan másokat is arra utasítottam, hozzák elém az ígéretes idegeneket.</w:t>
      </w:r>
    </w:p>
    <w:p>
      <w:pPr>
        <w:pStyle w:val="Normal"/>
        <w:rPr/>
      </w:pPr>
      <w:r>
        <w:rPr/>
        <w:t>–</w:t>
      </w:r>
      <w:r>
        <w:rPr>
          <w:rFonts w:eastAsia="Bookman Old Style" w:cs="Bookman Old Style"/>
        </w:rPr>
        <w:t xml:space="preserve"> </w:t>
      </w:r>
      <w:r>
        <w:rPr/>
        <w:t>Foglyul ejtettek a várószobában. Ezért elvesztegettem némi időt.</w:t>
      </w:r>
    </w:p>
    <w:p>
      <w:pPr>
        <w:pStyle w:val="Normal"/>
        <w:rPr/>
      </w:pPr>
      <w:r>
        <w:rPr/>
        <w:t>–</w:t>
      </w:r>
      <w:r>
        <w:rPr>
          <w:rFonts w:eastAsia="Bookman Old Style" w:cs="Bookman Old Style"/>
        </w:rPr>
        <w:t xml:space="preserve"> </w:t>
      </w:r>
      <w:r>
        <w:rPr/>
        <w:t>De, látom, megszöktél. Nem valószínű, hogy szabadon engedtek volna, mielőtt az emberem elmegy átkutatni. Helyes, hogy így tettél... Nem sok időnk maradt... A thiasus három napja, aztán mennem kell. Jöjj, megmutatom neked a kertbe vezető utat, noha korántsem vagyok benne biztos, engedélyezik, hogy belépj.</w:t>
      </w:r>
    </w:p>
    <w:p>
      <w:pPr>
        <w:pStyle w:val="Normal"/>
        <w:rPr/>
      </w:pPr>
      <w:r>
        <w:rPr/>
        <w:t>Kinyitotta az ajtót, amin bejött, s ez alkalommal láttam, hogy valójában nem is négyszögletes. A mögötte lévő helyiség alig volt nagyobb annál, amelyet magunk mögött hagytunk – ám sarkai normálisnak tűntek, és számos bútor díszítette.</w:t>
      </w:r>
    </w:p>
    <w:p>
      <w:pPr>
        <w:pStyle w:val="Normal"/>
        <w:rPr/>
      </w:pPr>
      <w:r>
        <w:rPr/>
        <w:t>–</w:t>
      </w:r>
      <w:r>
        <w:rPr>
          <w:rFonts w:eastAsia="Bookman Old Style" w:cs="Bookman Old Style"/>
        </w:rPr>
        <w:t xml:space="preserve"> </w:t>
      </w:r>
      <w:r>
        <w:rPr/>
        <w:t>Legalább a Titkos lak megfelelő részébe jöttél. Máskülönben fárasztó utat kellene megtennünk gyalog. Türelmedet kérem, mialatt elolvasom üzenetedet.</w:t>
      </w:r>
    </w:p>
    <w:p>
      <w:pPr>
        <w:pStyle w:val="Normal"/>
        <w:rPr/>
      </w:pPr>
      <w:r>
        <w:rPr/>
        <w:t>A szobán átvágva odalépett ahhoz, amit először üvegtetejű asztalnak néztem, és az acélt alá helyezte, az egyik polcra. Azonnal fény gyulladt és világított lefelé az üvegből, noha semmiféle forrás nem volt felette. Az acél addig nőtt, mígnem kardnak tetszett, és a kovával szikrapattintásra használatos egyszerű fogak helyén lévő barázdáiról láttam, folyóírásos szöveg sorai.</w:t>
      </w:r>
    </w:p>
    <w:p>
      <w:pPr>
        <w:pStyle w:val="Normal"/>
        <w:rPr/>
      </w:pPr>
      <w:r>
        <w:rPr/>
        <w:t>–</w:t>
      </w:r>
      <w:r>
        <w:rPr>
          <w:rFonts w:eastAsia="Bookman Old Style" w:cs="Bookman Old Style"/>
        </w:rPr>
        <w:t xml:space="preserve"> </w:t>
      </w:r>
      <w:r>
        <w:rPr/>
        <w:t>Állj hátra! – így az androgün. – Ha nem olvastad korábban, most nem szabad elolvasnod.</w:t>
      </w:r>
    </w:p>
    <w:p>
      <w:pPr>
        <w:pStyle w:val="Normal"/>
        <w:rPr/>
      </w:pPr>
      <w:r>
        <w:rPr/>
        <w:t>Úgy tettem, ahogy rendelte, és egy ideig néztem, ahogy a Vodalus pagonyából magammal hozott aprócska tárgy fölé görnyed. Végül így szólt: – Ezek szerint nincs mit tenni... Két szárnyon kell harcolnunk. Ám ez nem a te dolgod. Látod a kabinetszekrényt, aminek ajtajára a napfogyatkozást vésték? Nyisd ki és emeld le a könyvet! Tedd csak ide, erre az állványra! Noha csapdától tartottam, kinyitottam az említett ajtót. Egyetlen éktelen nagy könyv volt mögötte – közel oly' nagy, mint én és jó két könyök vastag –; foltos kékeszöld bőrkötésével úgy állt ott, ahogy egy holttest, ha felállított érckoporsó fedelét nyitom fel. Fegyveremet hüvelyébe dugván két kézzel ragadtam meg az óriási kötetet, és az állványra helyeztem. Az androgün kérdezte, láttam-e korábban, mire feleltem, hogy még nem.</w:t>
      </w:r>
    </w:p>
    <w:p>
      <w:pPr>
        <w:pStyle w:val="Normal"/>
        <w:rPr/>
      </w:pPr>
      <w:r>
        <w:rPr/>
        <w:t>–</w:t>
      </w:r>
      <w:r>
        <w:rPr>
          <w:rFonts w:eastAsia="Bookman Old Style" w:cs="Bookman Old Style"/>
        </w:rPr>
        <w:t xml:space="preserve"> </w:t>
      </w:r>
      <w:r>
        <w:rPr/>
        <w:t>Úgy néztél ki, mint aki tart tőle, és igyekeztél... nekem úgy tűnt... távol tartani arcodat tőle, ahogy kezedben fogtad. – Beszéd közben felcsapta a fedlapot. Az így előbukkanó első oldalt vörös tintával, előttem ismeretlen jelekkel írták tele. – Ez az ösvény kutatóinak szóló figyelmeztetés. Felolvassam neked?</w:t>
      </w:r>
    </w:p>
    <w:p>
      <w:pPr>
        <w:pStyle w:val="Normal"/>
        <w:rPr/>
      </w:pPr>
      <w:r>
        <w:rPr/>
        <w:t>–</w:t>
      </w:r>
      <w:r>
        <w:rPr>
          <w:rFonts w:eastAsia="Bookman Old Style" w:cs="Bookman Old Style"/>
        </w:rPr>
        <w:t xml:space="preserve"> </w:t>
      </w:r>
      <w:r>
        <w:rPr/>
        <w:t>Úgy látszott, mintha halottat pillantottam volna meg a bőrben – böktem ki –, és én magam voltam az.</w:t>
      </w:r>
    </w:p>
    <w:p>
      <w:pPr>
        <w:pStyle w:val="Normal"/>
        <w:rPr/>
      </w:pPr>
      <w:r>
        <w:rPr/>
        <w:t>Visszacsukta a borítólapot, és végigfuttatta ujjait rajta. – Eme pávaszemes festés nem több rég halott mesteremberek munkájánál... Az alattuk tapintható vonalak és örvények csupán a szenvedő állatok sebhelyei, kullancsok és korbácsok jegyei. Ám ha félelem van benned, nem kell menned.</w:t>
      </w:r>
    </w:p>
    <w:p>
      <w:pPr>
        <w:pStyle w:val="Normal"/>
        <w:rPr/>
      </w:pPr>
      <w:r>
        <w:rPr/>
        <w:t>–</w:t>
      </w:r>
      <w:r>
        <w:rPr>
          <w:rFonts w:eastAsia="Bookman Old Style" w:cs="Bookman Old Style"/>
        </w:rPr>
        <w:t xml:space="preserve"> </w:t>
      </w:r>
      <w:r>
        <w:rPr/>
        <w:t>Nyissa ki! – mondtam. – Mutassa a térképet!</w:t>
      </w:r>
    </w:p>
    <w:p>
      <w:pPr>
        <w:pStyle w:val="Normal"/>
        <w:rPr/>
      </w:pPr>
      <w:r>
        <w:rPr/>
        <w:t>–</w:t>
      </w:r>
      <w:r>
        <w:rPr>
          <w:rFonts w:eastAsia="Bookman Old Style" w:cs="Bookman Old Style"/>
        </w:rPr>
        <w:t xml:space="preserve"> </w:t>
      </w:r>
      <w:r>
        <w:rPr/>
        <w:t>Nincs térkép. Ez maga az – felelte, és azzal felcsapta a borítót és vele az első oldalt is.</w:t>
      </w:r>
    </w:p>
    <w:p>
      <w:pPr>
        <w:pStyle w:val="Normal"/>
        <w:rPr/>
      </w:pPr>
      <w:r>
        <w:rPr/>
        <w:t>Kicsi híján megvakultam, ahogy sötét éjjeleken a villámfénytől. A belső oldalak tiszta, hengerelt és fényezett ezüstnek tetszettek, úgy verték vissza százszorosára erősítve a helyiség világításának legapróbb pamatját is. – Tükrök – állapítottam meg, s ahogy kimondtam, ébredtem rá, nem azok, hanem ama másik dolgok, amelyekre nincs szavunk más, csak a tükör, ama dolgok, amelyek kevesebb, mint ez őrváltásnyival ezelőtt visszavitték Jónást a csillagok közé. – De hát hogyan lehet bennük erő, amikor nem néznek szembe egymással?</w:t>
      </w:r>
    </w:p>
    <w:p>
      <w:pPr>
        <w:pStyle w:val="Normal"/>
        <w:rPr/>
      </w:pPr>
      <w:r>
        <w:rPr/>
        <w:t>–</w:t>
      </w:r>
      <w:r>
        <w:rPr>
          <w:rFonts w:eastAsia="Bookman Old Style" w:cs="Bookman Old Style"/>
        </w:rPr>
        <w:t xml:space="preserve"> </w:t>
      </w:r>
      <w:r>
        <w:rPr/>
        <w:t>Gondold csak meg, mily' hosszú ideig néztek szembe egymással, mialatt a könyv csukva volt – válaszolt az androgün. – A mező most állja egy ideig a rá ható feszültséget. Menj, ha mersz!</w:t>
      </w:r>
    </w:p>
    <w:p>
      <w:pPr>
        <w:pStyle w:val="Normal"/>
        <w:rPr/>
      </w:pPr>
      <w:r>
        <w:rPr/>
        <w:t>Nem mertem. Beszéde közben valami testet öltött a nyitott oldalak felett fénylő levegőben. Nem nő volt és nem is pillangó, de mindkettő tulajdonságaival bírt, s ahogy az ember holmi festmény hátterében lévő hegy festett mására pillantva tisztában van vele, a valóságban oly' nagy az, akár egy sziget, ugyanúgy tudtam én is, hogy csupán nagy messzeségből látom ezt; szárnya, azt hiszem, az űr protonszelének feszülve verdesett, s az Urth tán nem lehetett több a felkavart levegőben táncoló porszemnél. Aztán, ahogy megpillantottam, ugyanúgy észrevett engem, akárcsak szemhunyásnyival korábban az androgün üvegén át az acélon lévő írás hurkait és kanyarjait. Megállt, felém fordult és kitárta szárnyait, hogy szemügyre vehessem. Szemekkel volt tele.</w:t>
      </w:r>
    </w:p>
    <w:p>
      <w:pPr>
        <w:pStyle w:val="Normal"/>
        <w:rPr/>
      </w:pPr>
      <w:r>
        <w:rPr/>
        <w:t>Az androgün döndüléssel csukta össze a könyvet, akárha ajtót csapnának be. – Mit láttál? – kérdezte.</w:t>
      </w:r>
    </w:p>
    <w:p>
      <w:pPr>
        <w:pStyle w:val="Normal"/>
        <w:rPr/>
      </w:pPr>
      <w:r>
        <w:rPr/>
        <w:t xml:space="preserve">Nem tudtam másra gondolni, csak arra, hogy többet nem kell az oldalakra néznem, és azt mondtam: – Köszönöm, </w:t>
      </w:r>
      <w:r>
        <w:rPr>
          <w:i/>
          <w:iCs/>
        </w:rPr>
        <w:t>sieur</w:t>
      </w:r>
      <w:r>
        <w:rPr/>
        <w:t>. Akárki is lehet, e pillanattól fogva szolgája vagyok.</w:t>
      </w:r>
    </w:p>
    <w:p>
      <w:pPr>
        <w:pStyle w:val="Normal"/>
        <w:rPr/>
      </w:pPr>
      <w:r>
        <w:rPr/>
        <w:t>–</w:t>
      </w:r>
      <w:r>
        <w:rPr>
          <w:rFonts w:eastAsia="Bookman Old Style" w:cs="Bookman Old Style"/>
        </w:rPr>
        <w:t xml:space="preserve"> </w:t>
      </w:r>
      <w:r>
        <w:rPr/>
        <w:t>Meglehet, eljön az idő, mikor figyelmeztetlek majd erre – bólintott. – Azonban nem kérdezem többet, mi volt az, amit láttál.</w:t>
      </w:r>
    </w:p>
    <w:p>
      <w:pPr>
        <w:pStyle w:val="Normal"/>
        <w:rPr/>
      </w:pPr>
      <w:r>
        <w:rPr/>
        <w:t>–</w:t>
      </w:r>
      <w:r>
        <w:rPr>
          <w:rFonts w:eastAsia="Bookman Old Style" w:cs="Bookman Old Style"/>
        </w:rPr>
        <w:t xml:space="preserve"> </w:t>
      </w:r>
      <w:r>
        <w:rPr/>
        <w:t>Tessék, töröld meg a homlokodat! A látvány rajtad hagyta nyomát.</w:t>
      </w:r>
    </w:p>
    <w:p>
      <w:pPr>
        <w:pStyle w:val="Normal"/>
        <w:rPr/>
      </w:pPr>
      <w:r>
        <w:rPr/>
        <w:t>Beszéd közben tiszta kendőt nyújtott át nekem, s ahogy mondta, megtöröltem vele arcomat, mert éreztem, ahogy verejték csorog le rajta. Mikor aztán megnéztem, vértől vöröslött.</w:t>
      </w:r>
    </w:p>
    <w:p>
      <w:pPr>
        <w:pStyle w:val="Normal"/>
        <w:rPr/>
      </w:pPr>
      <w:r>
        <w:rPr/>
        <w:t>–</w:t>
      </w:r>
      <w:r>
        <w:rPr>
          <w:rFonts w:eastAsia="Bookman Old Style" w:cs="Bookman Old Style"/>
        </w:rPr>
        <w:t xml:space="preserve"> </w:t>
      </w:r>
      <w:r>
        <w:rPr/>
        <w:t>Nem sérültél meg – mondta, akárha gondolataimban olvasott volna. – A fiziológiások haematidrosisnak nevezik, azt hiszem. Erős érzelmek hatására az érintett terület... esetenként az egész bőr is lehet az... finom erei megpattannak a bőséges verejtékezés során. Attól tartok, csúf véraláfutásod lesz ott.</w:t>
      </w:r>
    </w:p>
    <w:p>
      <w:pPr>
        <w:pStyle w:val="Normal"/>
        <w:rPr/>
      </w:pPr>
      <w:r>
        <w:rPr/>
        <w:t>–</w:t>
      </w:r>
      <w:r>
        <w:rPr>
          <w:rFonts w:eastAsia="Bookman Old Style" w:cs="Bookman Old Style"/>
        </w:rPr>
        <w:t xml:space="preserve"> </w:t>
      </w:r>
      <w:r>
        <w:rPr/>
        <w:t>Miért tette? – kérdeztem. – Azt gondoltam, térképet mutat majd. Csak a Zöld szobát szeretném megtalálni – a vén Rudesind odakinn azt mondja, így nevezik –, minthogy oda szállásolták el a csepűrágókat. Tán az állt Vodalus üzenetében, végezzen hozójával? – Mindeközben kardomat próbáltam elérni, ám ahogy kezem rátalált a jól ismert markolatra, úgy találtam, túl gyenge vagyok előhúzni a pengét.</w:t>
      </w:r>
    </w:p>
    <w:p>
      <w:pPr>
        <w:pStyle w:val="Normal"/>
        <w:rPr/>
      </w:pPr>
      <w:r>
        <w:rPr/>
        <w:t>Az androgün felnevetett. Először kellemes kacagás volt, tétován hol nőére, hol fiúéra emlékeztető, ám aztán vihogásba kúszott át, ahogy néha a részegeknél fordul elő. Felkavarodtak bennem Thecla emlékei; már-már felébredtek. – Mást is szeretnél még? – mondta, miután visszanyerte az uralmat önmaga felett. – Gyertyádhoz kértél tőlem tüzet, mire én megkíséreltem átadni neked a napot, és most megégtél. Az én hibám... Meglehet, szerettem volna kitolni időmet, ám még így sem engedtelek volna oly' messzire utazni, ha nem olvastam volna az üzenetben, hogy nálad van a Karom. Most pedig mélységes elnézést kérek, ám képtelen vagyok nevetés nélkül megállni. Hová mész, miután meglelted a Zöld szobát, Severianus?</w:t>
      </w:r>
    </w:p>
    <w:p>
      <w:pPr>
        <w:pStyle w:val="Normal"/>
        <w:rPr/>
      </w:pPr>
      <w:r>
        <w:rPr/>
        <w:t>–</w:t>
      </w:r>
      <w:r>
        <w:rPr>
          <w:rFonts w:eastAsia="Bookman Old Style" w:cs="Bookman Old Style"/>
        </w:rPr>
        <w:t xml:space="preserve"> </w:t>
      </w:r>
      <w:r>
        <w:rPr/>
        <w:t>Ahová küld. Ahogy emlékeztet rá, szolgálatot fogadtam Vodalusnak. – (Valójában tartottam tőle és attól féltem, az androgün tájékoztatja, ha megvallom neki engedetlenségemet.)</w:t>
      </w:r>
    </w:p>
    <w:p>
      <w:pPr>
        <w:pStyle w:val="Normal"/>
        <w:rPr/>
      </w:pPr>
      <w:r>
        <w:rPr/>
        <w:t>–</w:t>
      </w:r>
      <w:r>
        <w:rPr>
          <w:rFonts w:eastAsia="Bookman Old Style" w:cs="Bookman Old Style"/>
        </w:rPr>
        <w:t xml:space="preserve"> </w:t>
      </w:r>
      <w:r>
        <w:rPr/>
        <w:t>És ha nincs neked utasításom? Túladtál már a Karmon?</w:t>
      </w:r>
    </w:p>
    <w:p>
      <w:pPr>
        <w:pStyle w:val="Normal"/>
        <w:rPr/>
      </w:pPr>
      <w:r>
        <w:rPr/>
        <w:t>–</w:t>
      </w:r>
      <w:r>
        <w:rPr>
          <w:rFonts w:eastAsia="Bookman Old Style" w:cs="Bookman Old Style"/>
        </w:rPr>
        <w:t xml:space="preserve"> </w:t>
      </w:r>
      <w:r>
        <w:rPr/>
        <w:t xml:space="preserve">Még nem tudtam. </w:t>
      </w:r>
    </w:p>
    <w:p>
      <w:pPr>
        <w:pStyle w:val="Normal"/>
        <w:rPr/>
      </w:pPr>
      <w:r>
        <w:rPr/>
        <w:t>Csend támadt. Nem szólt.</w:t>
      </w:r>
    </w:p>
    <w:p>
      <w:pPr>
        <w:pStyle w:val="Normal"/>
        <w:rPr/>
      </w:pPr>
      <w:r>
        <w:rPr/>
        <w:t>–</w:t>
      </w:r>
      <w:r>
        <w:rPr>
          <w:rFonts w:eastAsia="Bookman Old Style" w:cs="Bookman Old Style"/>
        </w:rPr>
        <w:t xml:space="preserve"> </w:t>
      </w:r>
      <w:r>
        <w:rPr/>
        <w:t>Elmegyek Thraxba – mondtam. – Van nálam egy levél az ottani arkhónnak: munkát kellene adnia nekem. A céhem tisztességéért szeretnék elmenni.</w:t>
      </w:r>
    </w:p>
    <w:p>
      <w:pPr>
        <w:pStyle w:val="Normal"/>
        <w:rPr/>
      </w:pPr>
      <w:r>
        <w:rPr/>
        <w:t>–</w:t>
      </w:r>
      <w:r>
        <w:rPr>
          <w:rFonts w:eastAsia="Bookman Old Style" w:cs="Bookman Old Style"/>
        </w:rPr>
        <w:t xml:space="preserve"> </w:t>
      </w:r>
      <w:r>
        <w:rPr/>
        <w:t xml:space="preserve">Úgy rendben. Mekkora valóságban Vodalus iránti szereteted? </w:t>
      </w:r>
    </w:p>
    <w:p>
      <w:pPr>
        <w:pStyle w:val="Normal"/>
        <w:rPr/>
      </w:pPr>
      <w:r>
        <w:rPr/>
        <w:t>Ismét kezemben éreztem a balta nyelét. Nektek, többieknek – így mondták el nekem – az emlék elhal – az enyém alig halványul. Ismét arcomba fújt a nekropoliszt aznap éjjel elkendőző pára, és rám tört megint mindaz, mit éreztem, mikor kézbe kaptam az érmét Vodalustól és figyeltem, ahogy elsétál valahová, ahová nem követhettem. – Egy alkalommal megmentettem – szóltam.</w:t>
      </w:r>
    </w:p>
    <w:p>
      <w:pPr>
        <w:pStyle w:val="Normal"/>
        <w:rPr/>
      </w:pPr>
      <w:r>
        <w:rPr/>
        <w:t>–</w:t>
      </w:r>
      <w:r>
        <w:rPr>
          <w:rFonts w:eastAsia="Bookman Old Style" w:cs="Bookman Old Style"/>
        </w:rPr>
        <w:t xml:space="preserve"> </w:t>
      </w:r>
      <w:r>
        <w:rPr/>
        <w:t>Akkor íme, ezt kell tenned. El kell menned Thraxba, tervednek megfelelően, s mindenkinek... még magadnak is... azt mondod, betöltöd az ott rád váró hivatalt. A Karom veszedelmes. Tudatában vagy ennek?</w:t>
      </w:r>
    </w:p>
    <w:p>
      <w:pPr>
        <w:pStyle w:val="Normal"/>
        <w:rPr/>
      </w:pPr>
      <w:r>
        <w:rPr/>
        <w:t>–</w:t>
      </w:r>
      <w:r>
        <w:rPr>
          <w:rFonts w:eastAsia="Bookman Old Style" w:cs="Bookman Old Style"/>
        </w:rPr>
        <w:t xml:space="preserve"> </w:t>
      </w:r>
      <w:r>
        <w:rPr/>
        <w:t>Igen. Vodalus elmondta, hogy ha kiderül, nálunk van, elveszíthetjük a köznép támogatását.</w:t>
      </w:r>
    </w:p>
    <w:p>
      <w:pPr>
        <w:pStyle w:val="Normal"/>
        <w:rPr/>
      </w:pPr>
      <w:r>
        <w:rPr/>
        <w:t>Az androgün ismét némán állt egy darabig, majd így szólt: – A peleriniusok északon vannak. Ha módod nyílik rá, vissza kell szolgáltatnod nekik a Karmot.</w:t>
      </w:r>
    </w:p>
    <w:p>
      <w:pPr>
        <w:pStyle w:val="Normal"/>
        <w:rPr/>
      </w:pPr>
      <w:r>
        <w:rPr/>
        <w:t>–</w:t>
      </w:r>
      <w:r>
        <w:rPr>
          <w:rFonts w:eastAsia="Bookman Old Style" w:cs="Bookman Old Style"/>
        </w:rPr>
        <w:t xml:space="preserve"> </w:t>
      </w:r>
      <w:r>
        <w:rPr/>
        <w:t>Reményem volt ezt cselekedni.</w:t>
      </w:r>
    </w:p>
    <w:p>
      <w:pPr>
        <w:pStyle w:val="Normal"/>
        <w:rPr/>
      </w:pPr>
      <w:r>
        <w:rPr/>
        <w:t>–</w:t>
      </w:r>
      <w:r>
        <w:rPr>
          <w:rFonts w:eastAsia="Bookman Old Style" w:cs="Bookman Old Style"/>
        </w:rPr>
        <w:t xml:space="preserve"> </w:t>
      </w:r>
      <w:r>
        <w:rPr/>
        <w:t>Nagyszerű! Van még valami, amit meg kell tenned. Itt van az autarkha, ám jóval azelőtt, hogy elérnéd Thraxot, ő is északon lesz, a sereggel. Ha Thrax közelébe ér, fel kell keresned. Idővel megtalálod az útját, ahogy el kell venned életét.</w:t>
      </w:r>
    </w:p>
    <w:p>
      <w:pPr>
        <w:pStyle w:val="Normal"/>
        <w:rPr/>
      </w:pPr>
      <w:r>
        <w:rPr/>
        <w:t>Hangszíne legalább annyira elárulta, ahogy Thecla gondolatai. Szerettem volna letérdelni, ám ő összecsapta tenyerét, mire apró, görbe hátú emberke jelent meg némán a helyiségben. Cenobitákon látott kámzsás habitusban volt. Az autarkha mondott neki valamit, ám túlságosan zaklatott voltam, hogy értsem, mi az.</w:t>
      </w:r>
    </w:p>
    <w:p>
      <w:pPr>
        <w:pStyle w:val="Wolfesorkoz"/>
        <w:rPr/>
      </w:pPr>
      <w:r>
        <w:rPr/>
        <w:t>Az egész világon kevés szebb látvány lehet a virradatkor a Profetikus szökőkút szikrázva habzó vizén át látott napnál. Nem vagyok esztéta, ám mikor először láttam táncát – miről oly' sokat hallottam – az minden bizonnyal roboránsként hatott rám. Még mindig fel-felidézem saját örömömért, amilyennek megpillantottam, amikor a kámzsás szolgáló ajtót nyitott előttem – a Második lak számos járóföldön át tartó furfangos folyosói után – és én megláttam a napkorongon ezüst ideogrammákat kirajzoló ezüst sugarakat.</w:t>
      </w:r>
    </w:p>
    <w:p>
      <w:pPr>
        <w:pStyle w:val="Normal"/>
        <w:rPr/>
      </w:pPr>
      <w:r>
        <w:rPr/>
        <w:t>–</w:t>
      </w:r>
      <w:r>
        <w:rPr>
          <w:rFonts w:eastAsia="Bookman Old Style" w:cs="Bookman Old Style"/>
        </w:rPr>
        <w:t xml:space="preserve"> </w:t>
      </w:r>
      <w:r>
        <w:rPr/>
        <w:t>Egyenesen előre – motyogta a kámzsás alak. – Kövesse az ösvényt egészen a Fák kapujáig! A csepűrágók között biztonságban lesz. – Mögöttem becsukódott az ajtó, és azonnal egy domb fűvel borított lejtője lett belőle.</w:t>
      </w:r>
    </w:p>
    <w:p>
      <w:pPr>
        <w:pStyle w:val="Normal"/>
        <w:rPr/>
      </w:pPr>
      <w:r>
        <w:rPr/>
        <w:t xml:space="preserve">A kút felé botladoztam, szélfútta permete felfrissített. Szerpentin kövezet vett körül – egy ideig csak álltam ott, igyekezve kiolvasni sorsomat a táncoló formákból, végül tarsolyomba túrtam áldozati felajánlásért. A pretoriánusok elvették minden pénzemet, ám mialatt a még nálam lévő néhány vagyontárgyam (a kasa, a fenőkő darabja és egy flaska olaj </w:t>
      </w:r>
      <w:r>
        <w:rPr>
          <w:i/>
          <w:iCs/>
        </w:rPr>
        <w:t>Terminus Est</w:t>
      </w:r>
      <w:r>
        <w:rPr/>
        <w:t>hez, valamint egy fésű és a barna könyv nekem) között kotorásztam, lábaim között érmét láttam a zöld téglák közé szorulva. Nem is kellett nagy erőfeszítés hozzá, hogy kihúzzam... Egyetlen ászimi volt csupán, oly' vékonyra kopott, hogy alig maradt rajta valami a nyomatból. Elsuttogtam kívánságomat és behajítottam, egyenesen a kút közepébe. Elkapta az egyik vízsugár, és az ég felé dobta, hogy egy pillanatra megcsillant, mielőtt leesett. Nekiláttam a nap ellenében vízzel rajzolt szimbólumokat olvasni.</w:t>
      </w:r>
    </w:p>
    <w:p>
      <w:pPr>
        <w:pStyle w:val="Normal"/>
        <w:rPr/>
      </w:pPr>
      <w:r>
        <w:rPr/>
        <w:t>Kard. Ez világosnak tűnt. Továbbra is kínvallató leszek.</w:t>
      </w:r>
    </w:p>
    <w:p>
      <w:pPr>
        <w:pStyle w:val="Normal"/>
        <w:rPr/>
      </w:pPr>
      <w:r>
        <w:rPr/>
        <w:t>Aztán egy rózsa, alatta folyó. Feljutok a Gjollon, ahogy terveztem, mivel ez volt a Thraxba tartó út.</w:t>
      </w:r>
    </w:p>
    <w:p>
      <w:pPr>
        <w:pStyle w:val="Normal"/>
        <w:rPr/>
      </w:pPr>
      <w:r>
        <w:rPr/>
        <w:t>Most haragvó hullámok, hamarosan hosszú, baljós áradattá válva. Meglehet, a tenger – de az ember nem érheti el a tengert, gondoltam, a folyó forrása felé haladva.</w:t>
      </w:r>
    </w:p>
    <w:p>
      <w:pPr>
        <w:pStyle w:val="Normal"/>
        <w:rPr/>
      </w:pPr>
      <w:r>
        <w:rPr/>
        <w:t>Bot, szék, tornyok sokasága, és kezdtem úgy hinni, a kút számomra eddig is felettébb kétséges orákulum-híre, teljes egészében hamis. Elfordultam, ám elfordultamban soksarkú csillagot láttam, ahogy egyre növekszik.</w:t>
      </w:r>
    </w:p>
    <w:p>
      <w:pPr>
        <w:pStyle w:val="Wolfesorkoz"/>
        <w:rPr/>
      </w:pPr>
      <w:r>
        <w:rPr/>
        <w:t>Mióta visszatértem az Abszolút-lakba, kétszer is felkerestem a Profetikus kutat. Egyszer hajnalhasadáskor, ugyanazon az ajtón át közelítve hozzá, amelyen érkezve először pillantottam meg. De soha többé nem merészeltem kérdezni tőle.</w:t>
      </w:r>
    </w:p>
    <w:p>
      <w:pPr>
        <w:pStyle w:val="Normal"/>
        <w:rPr/>
      </w:pPr>
      <w:r>
        <w:rPr/>
        <w:t>Szolgáim egytől egyig megvallották, belehajították a maguk orei-khalkoszát, amikor a kerteket elhagyták a vendégek, s együtt és külön-külön is azt mondják, hogy semmiféle valódi próféciát nem kaptak pénzükért cserébe. Mégis bizonytalan vagyok, mert felidézem a látogatóit jövőjükről szóló beszámolójával elhajtó zöld embert. Tán nem lehetséges, hogy szóban forgó, egész életükben egyedül tálcákat, seprűket és csendülő harangokat ismerő szolgáim elhárítják a gondolatát? Feltettem a kérdést minisztereimnek is, akik, kétség nem fér hozzá, marokszám szórták bele a khrüszoszokat, azonban válaszaik tele voltak kétséggel, és egyöntetűnek nem nevezhetném őket.</w:t>
      </w:r>
    </w:p>
    <w:p>
      <w:pPr>
        <w:pStyle w:val="Normal"/>
        <w:rPr/>
      </w:pPr>
      <w:r>
        <w:rPr/>
        <w:t>Bizony nehéz volt egyre csak hátamat fordítani a szökőkútnak és bájos, rejtélyes üzeneteinek, úgy sétálni a régi nap felé. Hatalmasan, akár egy óriás arca, és mélyen vöröslőn mutatkozott, ahogy lebukott lassan a láthatár alá. A nyárfák körvonalat rajzoltak maguknak ellenében, amivel az Éj alakját juttatták eszembe a Gjoll nyugati partján lévő khán tetején, hisz' oly' gyakorta láttam egyik vagy másik úszásos mulatságunk lezárultakor, mögötte a nappal.</w:t>
      </w:r>
    </w:p>
    <w:p>
      <w:pPr>
        <w:pStyle w:val="Normal"/>
        <w:rPr/>
      </w:pPr>
      <w:r>
        <w:rPr/>
        <w:t>Észre sem véve, hogy immár mélyen benn járok az Abszolút-lak területén és igencsak messze a periférián járőröző fogdmegektől, attól féltem, bármikor megállíthatnak, s esetleg visszavisznek a várószobába... Biztos voltam benne, titkos ajtóját mostanra már felfedezték és lepecsételték. Semmi efféle nem következett be. Ameddig csak elláttam, senki sem moccant rajtam kívül a sövény és bársonyos pázsit, virágok és csobogó-csordogáló víz járóföldjein át. Nálamnál jóval magasabb liliomok – csillagforma arcuk lehullatlanul telehintve harmattal – lógtak a csapás fölé. Fülemülék, emez szabadon, amaz aranykalitban fák ágaira függesztve, énekeltek még.</w:t>
      </w:r>
    </w:p>
    <w:p>
      <w:pPr>
        <w:pStyle w:val="Normal"/>
        <w:rPr/>
      </w:pPr>
      <w:r>
        <w:rPr/>
        <w:t>Egy alkalommal, a régi rémületet éreztem meg, a sétáló szobrok egyikét láttam magam előtt. Mint valami kolosszális ember – holott nem volt ember: túlságosan kecses és túlságosan lassú, hogy közénk tartozzon, úgy sétált át az egyik kis bezárkózó gyepen, akárha holmi különös processzió kivehetetlen hangjegyeire lépdelne. Megvallom, hátramaradtam, amíg elhaladt, s azon töprengtem, vajon megérezte-e jelenlétemet az árnyak között, és érdekelte-e, hogy ott állok.</w:t>
      </w:r>
    </w:p>
    <w:p>
      <w:pPr>
        <w:pStyle w:val="Normal"/>
        <w:rPr/>
      </w:pPr>
      <w:r>
        <w:rPr/>
        <w:t>Épp lemondtam a Fák kapuja meglelésének reményéről is, mikor megpillantottam. Semmivel nem lehetett összetéveszteni. Mialatt a kisebb kertészek redélyt alakítanak ki a körtéből a fal ellenében, az Abszolút-lak nagy kertészei – nemzedékek állnak rendelkezésükre munkájuk befejezésére – addig formálták a tölgyek óriás tagjait, míg nem illeszkedett minden egyes gally egy teljes egészében építészeti jellegű ihletből fakadó tervhez, és én, az Urth legnagyobb palotájának tetején sétálva, hol szemem előtt fia kő nem sok, annyi sem látszott, oldalt eme hatalmas, élő fát kőművesek anyagaként alkalmazó zöld bejáratot pillantottam meg felködleni. Futni kezdtem akkor.</w:t>
      </w:r>
    </w:p>
    <w:p>
      <w:pPr>
        <w:pStyle w:val="Normal"/>
        <w:rPr/>
      </w:pPr>
      <w:r>
        <w:rPr/>
      </w:r>
    </w:p>
    <w:p>
      <w:pPr>
        <w:pStyle w:val="Normal"/>
        <w:rPr/>
      </w:pPr>
      <w:r>
        <w:rPr/>
      </w:r>
      <w:r>
        <w:br w:type="page"/>
      </w:r>
    </w:p>
    <w:p>
      <w:pPr>
        <w:pStyle w:val="Wolferomai"/>
        <w:rPr/>
      </w:pPr>
      <w:r>
        <w:rPr/>
        <w:t>XXII.</w:t>
      </w:r>
    </w:p>
    <w:p>
      <w:pPr>
        <w:pStyle w:val="Wolfefejcim"/>
        <w:rPr/>
      </w:pPr>
      <w:r>
        <w:rPr/>
        <w:t>Megtestesülések</w:t>
      </w:r>
    </w:p>
    <w:p>
      <w:pPr>
        <w:pStyle w:val="Wolfeelsobekezd"/>
        <w:rPr/>
      </w:pPr>
      <w:r>
        <w:rPr/>
        <w:t>Futottam, keresztül a Fák kapujának széles, csepegő ívén, fűvel borított – jelenleg sátrakkal teliszórt –, tágas térre érve. Valahol megathérion bömbölt és láncait rázta. Nem hallatszott más hang. Megálltam és figyeltem, mire a megathérion, minthogy lépteim többé nem zavarták, visszahevert fajtájára jellemző halálszerű álmába. Fülembe szűrődött a levelekről csorgó harmat zaja és a madarak halk, meg-megszakadó csivitelése.</w:t>
      </w:r>
    </w:p>
    <w:p>
      <w:pPr>
        <w:pStyle w:val="Normal"/>
        <w:rPr/>
      </w:pPr>
      <w:r>
        <w:rPr/>
        <w:t xml:space="preserve">Volt ott még valami más is. Elhaló </w:t>
      </w:r>
      <w:r>
        <w:rPr>
          <w:i/>
          <w:iCs/>
        </w:rPr>
        <w:t>viss, viss</w:t>
      </w:r>
      <w:r>
        <w:rPr/>
        <w:t xml:space="preserve"> hallatszott, gyorsan és szabálytalanul; ahogy figyeltem, egyre erősödött. Elindultam a néma sátrak között kanyargó ösvények egyikén, a nyomában. Azonban minden bizonnyal tévesen ítéltem meg, merthogy dr. Talósz hamarabb látott meg engem, mint én őt.</w:t>
      </w:r>
    </w:p>
    <w:p>
      <w:pPr>
        <w:pStyle w:val="Normal"/>
        <w:rPr/>
      </w:pPr>
      <w:r>
        <w:rPr/>
        <w:t>–</w:t>
      </w:r>
      <w:r>
        <w:rPr>
          <w:rFonts w:eastAsia="Bookman Old Style" w:cs="Bookman Old Style"/>
        </w:rPr>
        <w:t xml:space="preserve"> </w:t>
      </w:r>
      <w:r>
        <w:rPr/>
        <w:t>Barátom! Társam! Alszanak mind... a te Dorkászod és a többiek is. Mind, kivéve téged és engem. Ide!</w:t>
      </w:r>
    </w:p>
    <w:p>
      <w:pPr>
        <w:pStyle w:val="Normal"/>
        <w:rPr/>
      </w:pPr>
      <w:r>
        <w:rPr/>
        <w:t xml:space="preserve">Beszéd közben pálcájával hadonászott: a </w:t>
      </w:r>
      <w:r>
        <w:rPr>
          <w:i/>
          <w:iCs/>
        </w:rPr>
        <w:t>viss, viss</w:t>
      </w:r>
      <w:r>
        <w:rPr/>
        <w:t xml:space="preserve"> ő volt, ahogy lecsapkodta a virágok fejét.</w:t>
      </w:r>
    </w:p>
    <w:p>
      <w:pPr>
        <w:pStyle w:val="Normal"/>
        <w:rPr/>
      </w:pPr>
      <w:r>
        <w:rPr/>
        <w:t>–</w:t>
      </w:r>
      <w:r>
        <w:rPr>
          <w:rFonts w:eastAsia="Bookman Old Style" w:cs="Bookman Old Style"/>
        </w:rPr>
        <w:t xml:space="preserve"> </w:t>
      </w:r>
      <w:r>
        <w:rPr/>
        <w:t>Épp időben tértél vissza hozzánk. Éppen időben! Ma este fellépünk, és kénytelen lettem volna felbérelni az egyiket ezek közül a fickók közül, itt, hogy eljátssza a te szerepedet. Boldog vagyok, hogy látlak! Némi pénzzel tartozom neked... Emlékszel-e? Nem sokkal, és, köztünk legyen szólva, véleményem szerint hamis. De attól még tartozom, és én mindig fizetek.</w:t>
      </w:r>
    </w:p>
    <w:p>
      <w:pPr>
        <w:pStyle w:val="Normal"/>
        <w:rPr/>
      </w:pPr>
      <w:r>
        <w:rPr/>
        <w:t>–</w:t>
      </w:r>
      <w:r>
        <w:rPr>
          <w:rFonts w:eastAsia="Bookman Old Style" w:cs="Bookman Old Style"/>
        </w:rPr>
        <w:t xml:space="preserve"> </w:t>
      </w:r>
      <w:r>
        <w:rPr/>
        <w:t>Attól tartok, nem emlékszem rá, úgyhogy nem lehet nagy summa. Ha Dorkász ép és egészséges, szíves-örömest megfeledkezek erről, amennyiben ad nekem valami harapnivalót, és megmutatja, hol szundíthatok néhány őrváltásnyit.</w:t>
      </w:r>
    </w:p>
    <w:p>
      <w:pPr>
        <w:pStyle w:val="Normal"/>
        <w:rPr/>
      </w:pPr>
      <w:r>
        <w:rPr/>
        <w:t>A doktor hegyes orra szempillantásnyi időre lefelé nézett, sajnálkozását kifejezendő. – Aludni aludhatsz, amennyit csak akarsz, amíg fel nem ébresztenek a többiek. Azonban attól tartok, ételünk nincs. Baldanders, mint tudod, felfal mindent, akár a tűzvész. A thiasus marsallja megígérte, ma mindannyiunknak hoz valamit. – Pálcáját határozatlanul a sátorokból összeállt szedett-vedett város felé lendítette. – Ám félek, legkorábban is már jócskán benne járunk majd a délelőttben, mire ideér.</w:t>
      </w:r>
    </w:p>
    <w:p>
      <w:pPr>
        <w:pStyle w:val="Normal"/>
        <w:rPr/>
      </w:pPr>
      <w:r>
        <w:rPr/>
        <w:t>–</w:t>
      </w:r>
      <w:r>
        <w:rPr>
          <w:rFonts w:eastAsia="Bookman Old Style" w:cs="Bookman Old Style"/>
        </w:rPr>
        <w:t xml:space="preserve"> </w:t>
      </w:r>
      <w:r>
        <w:rPr/>
        <w:t>Meglehet, jobb is így. Tényleg túlságosan fáradt vagyok ahhoz, hogy most egyek, ám ha megmutatja, hol heveredhetek le...</w:t>
      </w:r>
    </w:p>
    <w:p>
      <w:pPr>
        <w:pStyle w:val="Normal"/>
        <w:rPr/>
      </w:pPr>
      <w:r>
        <w:rPr/>
        <w:t>–</w:t>
      </w:r>
      <w:r>
        <w:rPr>
          <w:rFonts w:eastAsia="Bookman Old Style" w:cs="Bookman Old Style"/>
        </w:rPr>
        <w:t xml:space="preserve"> </w:t>
      </w:r>
      <w:r>
        <w:rPr/>
        <w:t>Mi történt a fejeddel? Ne is törődj vele... Majd arcfestékkel elrejtjük. Erre! – Máris előttem ügetett. Sátorkötelek útvesztőjén át követtem a kunkorvirág színű kupolához. Baldanders saroglyája a bejáratnál állt, és végre biztosnak éreztem, hogy ismét meglelem Dorkászt.</w:t>
      </w:r>
    </w:p>
    <w:p>
      <w:pPr>
        <w:pStyle w:val="Wolfesorkoz"/>
        <w:rPr/>
      </w:pPr>
      <w:r>
        <w:rPr/>
        <w:t>Felébredvén olyan volt, mintha sosem váltunk volna el egymástól. Dorkász kedvessége mit sem változott; Jolenta ragyogása árnyékba borította, mint mindig, mégis azt kívántam, mikor így, hárman együtt voltunk, hogy távozzon, és én Dorkászon pihentethessem végre tekintetemet. Vagy egy órával azután, hogy mindannyian felébredtünk, félrevontam Baldanderst, és kikérdeztem, miért hagyott ott engem a Szánakozó kapuján túli erdőségben.</w:t>
      </w:r>
    </w:p>
    <w:p>
      <w:pPr>
        <w:pStyle w:val="Normal"/>
        <w:rPr/>
      </w:pPr>
      <w:r>
        <w:rPr/>
        <w:t>–</w:t>
      </w:r>
      <w:r>
        <w:rPr>
          <w:rFonts w:eastAsia="Bookman Old Style" w:cs="Bookman Old Style"/>
        </w:rPr>
        <w:t xml:space="preserve"> </w:t>
      </w:r>
      <w:r>
        <w:rPr/>
        <w:t>Nem veled voltam – mondta lassan –, hanem dr. Talósszal.</w:t>
      </w:r>
    </w:p>
    <w:p>
      <w:pPr>
        <w:pStyle w:val="Normal"/>
        <w:rPr/>
      </w:pPr>
      <w:r>
        <w:rPr/>
        <w:t>–</w:t>
      </w:r>
      <w:r>
        <w:rPr>
          <w:rFonts w:eastAsia="Bookman Old Style" w:cs="Bookman Old Style"/>
        </w:rPr>
        <w:t xml:space="preserve"> </w:t>
      </w:r>
      <w:r>
        <w:rPr/>
        <w:t>Mint ahogy én is. Együtt is megkereshettük volna és segítségére lehettünk volna egymásnak.</w:t>
      </w:r>
    </w:p>
    <w:p>
      <w:pPr>
        <w:pStyle w:val="Normal"/>
        <w:rPr/>
      </w:pPr>
      <w:r>
        <w:rPr/>
        <w:t>Sokáig tétovázott – valósággal éreztem arcomon ama kifejezéstelen tekintet súlyát és tudatlanságomban arra gondoltam, micsoda rettentő dolog lenne, ha Baldandersnak elegendő ereje és elhatározása lenne, hogy megdühödjön. Végül azt mondta: – Velünk voltál, amikor elhagytuk a várost?</w:t>
      </w:r>
    </w:p>
    <w:p>
      <w:pPr>
        <w:pStyle w:val="Normal"/>
        <w:rPr/>
      </w:pPr>
      <w:r>
        <w:rPr/>
        <w:t>–</w:t>
      </w:r>
      <w:r>
        <w:rPr>
          <w:rFonts w:eastAsia="Bookman Old Style" w:cs="Bookman Old Style"/>
        </w:rPr>
        <w:t xml:space="preserve"> </w:t>
      </w:r>
      <w:r>
        <w:rPr/>
        <w:t xml:space="preserve">Természetesen. Dorkász, Jolenta és én mind veletek voltunk. </w:t>
      </w:r>
    </w:p>
    <w:p>
      <w:pPr>
        <w:pStyle w:val="Normal"/>
        <w:rPr/>
      </w:pPr>
      <w:r>
        <w:rPr/>
        <w:t>Újabb tétovázás. – Akkor ott találtunk rátok.</w:t>
      </w:r>
    </w:p>
    <w:p>
      <w:pPr>
        <w:pStyle w:val="Normal"/>
        <w:rPr/>
      </w:pPr>
      <w:r>
        <w:rPr/>
        <w:t>–</w:t>
      </w:r>
      <w:r>
        <w:rPr>
          <w:rFonts w:eastAsia="Bookman Old Style" w:cs="Bookman Old Style"/>
        </w:rPr>
        <w:t xml:space="preserve"> </w:t>
      </w:r>
      <w:r>
        <w:rPr/>
        <w:t>Igen, nem emlékszel.</w:t>
      </w:r>
    </w:p>
    <w:p>
      <w:pPr>
        <w:pStyle w:val="Normal"/>
        <w:rPr/>
      </w:pPr>
      <w:r>
        <w:rPr/>
        <w:t>Lassan rázta fejét, és felfigyeltem rá, hogy szénaboglyára emlékeztető, vastag szálú, fekete hajába ősz szálak vegyültek. – Egyik reggel felébredtem, és ott voltál. Gondolkodtam. Hamarosan elmentél.</w:t>
      </w:r>
    </w:p>
    <w:p>
      <w:pPr>
        <w:pStyle w:val="Normal"/>
        <w:rPr/>
      </w:pPr>
      <w:r>
        <w:rPr/>
        <w:t>–</w:t>
      </w:r>
      <w:r>
        <w:rPr>
          <w:rFonts w:eastAsia="Bookman Old Style" w:cs="Bookman Old Style"/>
        </w:rPr>
        <w:t xml:space="preserve"> </w:t>
      </w:r>
      <w:r>
        <w:rPr/>
        <w:t>Másféle körülmények voltak akkor... Sikerült úgy intézni, hogy ismét találkozzunk. – (Bűntudat nyilallt belém, ahogy felidéztem, sosem állt szándékomban eleget tenni ennek az ígéretnek.)</w:t>
      </w:r>
    </w:p>
    <w:p>
      <w:pPr>
        <w:pStyle w:val="Normal"/>
        <w:rPr/>
      </w:pPr>
      <w:r>
        <w:rPr/>
        <w:t>–</w:t>
      </w:r>
      <w:r>
        <w:rPr>
          <w:rFonts w:eastAsia="Bookman Old Style" w:cs="Bookman Old Style"/>
        </w:rPr>
        <w:t xml:space="preserve"> </w:t>
      </w:r>
      <w:r>
        <w:rPr/>
        <w:t>Ismét találkoztunk – mondta bárgyún; majd, látván, a válasszal nem elégített ki engem, hozzátette: – Nincs itt számomra semmi valóságos, dr. Talószt kivéve.</w:t>
      </w:r>
    </w:p>
    <w:p>
      <w:pPr>
        <w:pStyle w:val="Normal"/>
        <w:rPr/>
      </w:pPr>
      <w:r>
        <w:rPr/>
        <w:t>–</w:t>
      </w:r>
      <w:r>
        <w:rPr>
          <w:rFonts w:eastAsia="Bookman Old Style" w:cs="Bookman Old Style"/>
        </w:rPr>
        <w:t xml:space="preserve"> </w:t>
      </w:r>
      <w:r>
        <w:rPr/>
        <w:t>Hűséged nagyon dicséretes, ám talán emlékezned kellett volna, hogy akárcsak téged, engem is maga mellett kívánt látni. – Képtelen voltam haragudni erre a tompa és nyájas óriásra.</w:t>
      </w:r>
    </w:p>
    <w:p>
      <w:pPr>
        <w:pStyle w:val="Normal"/>
        <w:rPr/>
      </w:pPr>
      <w:r>
        <w:rPr/>
        <w:t>–</w:t>
      </w:r>
      <w:r>
        <w:rPr>
          <w:rFonts w:eastAsia="Bookman Old Style" w:cs="Bookman Old Style"/>
        </w:rPr>
        <w:t xml:space="preserve"> </w:t>
      </w:r>
      <w:r>
        <w:rPr/>
        <w:t>Pénzt gyűjtünk itt, délen, aztán ismét építkezünk, ahogy építkeztünk már, miután elfelejtették.</w:t>
      </w:r>
    </w:p>
    <w:p>
      <w:pPr>
        <w:pStyle w:val="Normal"/>
        <w:rPr/>
      </w:pPr>
      <w:r>
        <w:rPr/>
        <w:t>–</w:t>
      </w:r>
      <w:r>
        <w:rPr>
          <w:rFonts w:eastAsia="Bookman Old Style" w:cs="Bookman Old Style"/>
        </w:rPr>
        <w:t xml:space="preserve"> </w:t>
      </w:r>
      <w:r>
        <w:rPr/>
        <w:t>Ez itt az észak. De valóban, a lakhelyetek megsemmisült, nem igaz?</w:t>
      </w:r>
    </w:p>
    <w:p>
      <w:pPr>
        <w:pStyle w:val="Normal"/>
        <w:rPr/>
      </w:pPr>
      <w:r>
        <w:rPr/>
        <w:t>–</w:t>
      </w:r>
      <w:r>
        <w:rPr>
          <w:rFonts w:eastAsia="Bookman Old Style" w:cs="Bookman Old Style"/>
        </w:rPr>
        <w:t xml:space="preserve"> </w:t>
      </w:r>
      <w:r>
        <w:rPr/>
        <w:t>Leégett – mondta. Valósággal láttam a lángokat tükröződni szemében. – Sajnálom, ha bajod esett. Oly' sokáig nem járt más a fejemben, csak a kastély és a munkám.</w:t>
      </w:r>
    </w:p>
    <w:p>
      <w:pPr>
        <w:pStyle w:val="Normal"/>
        <w:rPr/>
      </w:pPr>
      <w:r>
        <w:rPr/>
        <w:t>Ott hagytam üldögélni, és elmentem szemügyre venni színházunk felszereltségét... Nem mintha szükségük lett volna rá, vagy a legnyilvánvalóbb hiányosságokon kívül bármi mást észrevehettem volna. Jolenta körül számos mutatványos verődött össze, dr. Talósz pedig elzavarta őket és megparancsolta neki, térjen vissza a sátorba. Egy pillanattal később hallottam pálcája csattanását a bőrön – szélesen mosolyogva jött ki, de haragja nem párolgott el.</w:t>
      </w:r>
    </w:p>
    <w:p>
      <w:pPr>
        <w:pStyle w:val="Normal"/>
        <w:rPr/>
      </w:pPr>
      <w:r>
        <w:rPr/>
        <w:t>–</w:t>
      </w:r>
      <w:r>
        <w:rPr>
          <w:rFonts w:eastAsia="Bookman Old Style" w:cs="Bookman Old Style"/>
        </w:rPr>
        <w:t xml:space="preserve"> </w:t>
      </w:r>
      <w:r>
        <w:rPr/>
        <w:t>Nem az ő hibája – mondtam. – Tudja jól, hogy néz ki.</w:t>
      </w:r>
    </w:p>
    <w:p>
      <w:pPr>
        <w:pStyle w:val="Normal"/>
        <w:rPr/>
      </w:pPr>
      <w:r>
        <w:rPr/>
        <w:t>–</w:t>
      </w:r>
      <w:r>
        <w:rPr>
          <w:rFonts w:eastAsia="Bookman Old Style" w:cs="Bookman Old Style"/>
        </w:rPr>
        <w:t xml:space="preserve"> </w:t>
      </w:r>
      <w:r>
        <w:rPr/>
        <w:t xml:space="preserve">Túl cifra. Túlságosan is cifra. Tudod, mit kedvelek benned, </w:t>
      </w:r>
      <w:r>
        <w:rPr>
          <w:i/>
          <w:iCs/>
        </w:rPr>
        <w:t>sieur</w:t>
      </w:r>
      <w:r>
        <w:rPr/>
        <w:t xml:space="preserve"> Severianus? Hogy jobb' szereted Dorkászt. Egyébként is, hol van? Láttad már, mióta visszajöttél?</w:t>
      </w:r>
    </w:p>
    <w:p>
      <w:pPr>
        <w:pStyle w:val="Normal"/>
        <w:rPr/>
      </w:pPr>
      <w:r>
        <w:rPr/>
        <w:t>–</w:t>
      </w:r>
      <w:r>
        <w:rPr>
          <w:rFonts w:eastAsia="Bookman Old Style" w:cs="Bookman Old Style"/>
        </w:rPr>
        <w:t xml:space="preserve"> </w:t>
      </w:r>
      <w:r>
        <w:rPr/>
        <w:t>Figyelmeztetem, doktor, meg ne üsse!</w:t>
      </w:r>
    </w:p>
    <w:p>
      <w:pPr>
        <w:pStyle w:val="Normal"/>
        <w:rPr/>
      </w:pPr>
      <w:r>
        <w:rPr/>
        <w:t>–</w:t>
      </w:r>
      <w:r>
        <w:rPr>
          <w:rFonts w:eastAsia="Bookman Old Style" w:cs="Bookman Old Style"/>
        </w:rPr>
        <w:t xml:space="preserve"> </w:t>
      </w:r>
      <w:r>
        <w:rPr/>
        <w:t xml:space="preserve">Eszembe sem jutna. Egyszerűen aggódom, hogy tán elveszett. </w:t>
      </w:r>
    </w:p>
    <w:p>
      <w:pPr>
        <w:pStyle w:val="Normal"/>
        <w:rPr/>
      </w:pPr>
      <w:r>
        <w:rPr/>
        <w:t>Meglepett arca meggyőzött, hogy igazat beszél. – Csak egy pillanatot tudtunk beszélni – mondtam neki. – Elment, hogy vizet hozzon.</w:t>
      </w:r>
    </w:p>
    <w:p>
      <w:pPr>
        <w:pStyle w:val="Normal"/>
        <w:rPr/>
      </w:pPr>
      <w:r>
        <w:rPr/>
        <w:t>–</w:t>
      </w:r>
      <w:r>
        <w:rPr>
          <w:rFonts w:eastAsia="Bookman Old Style" w:cs="Bookman Old Style"/>
        </w:rPr>
        <w:t xml:space="preserve"> </w:t>
      </w:r>
      <w:r>
        <w:rPr/>
        <w:t>Bátor tett. – Mikor értetlenül néztem rá, hozzátette: – Fél tőle. Te is bizonnyal észrevetted. Tiszta, de a víz akkor sem mélyebb ujjnyinál, amikor mosakszik éppen; ha hídon kelünk át, Jolentába kapaszkodik, és reszket.</w:t>
      </w:r>
    </w:p>
    <w:p>
      <w:pPr>
        <w:pStyle w:val="Normal"/>
        <w:rPr/>
      </w:pPr>
      <w:r>
        <w:rPr/>
        <w:t>Ekkor tért vissza Dorkász, s ha a doktor mondott még mást is, úgy én nem hallottam. Amikor aznap reggel találkoztunk, egyikünk sem volt képes többet tenni mosolygásnál, és még hitetlenkedő kézzel érintettük egymást. Az eddig hozott rocskákat letévén most odajött hozzám, szinte felfalt tekintetével. – Annyira hiányoztál – mondta. – Oly' magányos voltam nélküled.</w:t>
      </w:r>
    </w:p>
    <w:p>
      <w:pPr>
        <w:pStyle w:val="Normal"/>
        <w:rPr/>
      </w:pPr>
      <w:r>
        <w:rPr/>
        <w:t>Nevettem a gondolatára, hogy bárkinek is hiányozhatok, s feltartottam koromszín köpönyegem szegélyét. – Ezt hiányoltad?</w:t>
      </w:r>
    </w:p>
    <w:p>
      <w:pPr>
        <w:pStyle w:val="Normal"/>
        <w:rPr/>
      </w:pPr>
      <w:r>
        <w:rPr/>
        <w:t>–</w:t>
      </w:r>
      <w:r>
        <w:rPr>
          <w:rFonts w:eastAsia="Bookman Old Style" w:cs="Bookman Old Style"/>
        </w:rPr>
        <w:t xml:space="preserve"> </w:t>
      </w:r>
      <w:r>
        <w:rPr/>
        <w:t>Mármint a halált. Hiányoltam-e a halált? Nem, téged hiányoltalak. – Kivette kezemből a ruhát, és a Zöld szoba egyik falát alkotó nyárfák sora felé húzott vele. – Találtam ott egy padot, a gyógynövényágyásnál. Jöjj, ülj velem oda! Ily' sok nap után nélkülözhetnek minket egy kicsit, s előbb-utóbb kijön Jolenta, rátalál a vízre; egyébként is neki kellett.</w:t>
      </w:r>
    </w:p>
    <w:p>
      <w:pPr>
        <w:pStyle w:val="Normal"/>
        <w:rPr/>
      </w:pPr>
      <w:r>
        <w:rPr/>
        <w:t>Amint magunk mögött hagytuk a sátrak nyüzsgő életét, ahol zsonglőrök dobálták késeiket és akrobaták gyerekeiket, a kertek csendje borult ránk. Meglehet, nincs sehol ennél nagyobb kiterjedésű, a szépséget szem előtt tartva tervezett és ültetett földterület, eltekintve az Increatus kertjeinek számító vadonoktól, amelyek gondozói előttünk láthatatlanok. Egymást kitakaró sövények keskeny bejáratot formáltak. Fehér, parfümös illatú ágakat emelő fák ligetébe értünk, és engem sajnálatosan a virágzó szilvákra emlékeztettek, amelyeken a pretoriánusok keresztülhurcoltak, Jónást és engem, noha azokat mintha díszül ültették volna, míg ezeket, véltem, gyümölcsükért. Dorkász fél tucat virággal teli ágat tört és tűzött aztán sápadt aranyhajába.</w:t>
      </w:r>
    </w:p>
    <w:p>
      <w:pPr>
        <w:pStyle w:val="Normal"/>
        <w:rPr/>
      </w:pPr>
      <w:r>
        <w:rPr/>
        <w:t>A gyümölcsösön túl oly' öreg kert volt, hogy biztosra vettem, a gondját viselő szolgákon kívül mindenki más megfeledkezett róla. A benne álló kőlócára fejeket faragtak, ám annyira elkoptak már, hogy szinte egyetlen vonást sem őriztek meg mostanra. Néhány egyszerű virággal teli ágyás maradt itt, mellettük konyhanövények illatozó sorai: rozmaring, arkangyalfű, menta, bazsalikom és ruta, egytől egyig a számolatlan évtől csokoládé feketeségű földben.</w:t>
      </w:r>
    </w:p>
    <w:p>
      <w:pPr>
        <w:pStyle w:val="Normal"/>
        <w:rPr/>
      </w:pPr>
      <w:r>
        <w:rPr/>
        <w:t>Aprócska csermely is volt ott, Dorkász minden bizonnyal innen hozta vizét. Forrása talán szökőkút lehetett; mostanra nem volt több egyszerű forrásnál: sekély kőtálból bugyogott fel, hogy a peremen átcsapva utat találjon egyszerű kőművesmunkával kirakott kicsiny csatornákon át a gyümölcsfák tövéig. A karfához támasztottam kardomat, Dorkász pedig kezébe fogta enyémet.</w:t>
      </w:r>
    </w:p>
    <w:p>
      <w:pPr>
        <w:pStyle w:val="Normal"/>
        <w:rPr/>
      </w:pPr>
      <w:r>
        <w:rPr/>
        <w:t>–</w:t>
      </w:r>
      <w:r>
        <w:rPr>
          <w:rFonts w:eastAsia="Bookman Old Style" w:cs="Bookman Old Style"/>
        </w:rPr>
        <w:t xml:space="preserve"> </w:t>
      </w:r>
      <w:r>
        <w:rPr/>
        <w:t>Félek, Severianus. Oly' iszonytató álmaim vannak.</w:t>
      </w:r>
    </w:p>
    <w:p>
      <w:pPr>
        <w:pStyle w:val="Normal"/>
        <w:rPr/>
      </w:pPr>
      <w:r>
        <w:rPr/>
        <w:t>–</w:t>
      </w:r>
      <w:r>
        <w:rPr>
          <w:rFonts w:eastAsia="Bookman Old Style" w:cs="Bookman Old Style"/>
        </w:rPr>
        <w:t xml:space="preserve"> </w:t>
      </w:r>
      <w:r>
        <w:rPr/>
        <w:t>Mióta eltűntem?</w:t>
      </w:r>
    </w:p>
    <w:p>
      <w:pPr>
        <w:pStyle w:val="Normal"/>
        <w:rPr/>
      </w:pPr>
      <w:r>
        <w:rPr/>
        <w:t>–</w:t>
      </w:r>
      <w:r>
        <w:rPr>
          <w:rFonts w:eastAsia="Bookman Old Style" w:cs="Bookman Old Style"/>
        </w:rPr>
        <w:t xml:space="preserve"> </w:t>
      </w:r>
      <w:r>
        <w:rPr/>
        <w:t>Mindvégig.</w:t>
      </w:r>
    </w:p>
    <w:p>
      <w:pPr>
        <w:pStyle w:val="Normal"/>
        <w:rPr/>
      </w:pPr>
      <w:r>
        <w:rPr/>
        <w:t>–</w:t>
      </w:r>
      <w:r>
        <w:rPr>
          <w:rFonts w:eastAsia="Bookman Old Style" w:cs="Bookman Old Style"/>
        </w:rPr>
        <w:t xml:space="preserve"> </w:t>
      </w:r>
      <w:r>
        <w:rPr/>
        <w:t>Mikor a mezőn egymás mellett aludtunk, azt mondtad, jó álomból ébredtél. Azt mondtad, részletes volt és valóságosnak tetszett.</w:t>
      </w:r>
    </w:p>
    <w:p>
      <w:pPr>
        <w:pStyle w:val="Normal"/>
        <w:rPr/>
      </w:pPr>
      <w:r>
        <w:rPr/>
        <w:t>–</w:t>
      </w:r>
      <w:r>
        <w:rPr>
          <w:rFonts w:eastAsia="Bookman Old Style" w:cs="Bookman Old Style"/>
        </w:rPr>
        <w:t xml:space="preserve"> </w:t>
      </w:r>
      <w:r>
        <w:rPr/>
        <w:t>Ha jó volt, úgy mostanra elfelejtettem.</w:t>
      </w:r>
    </w:p>
    <w:p>
      <w:pPr>
        <w:pStyle w:val="Normal"/>
        <w:rPr/>
      </w:pPr>
      <w:r>
        <w:rPr/>
        <w:t>Már észrevettem, hogy ügyelt rá, pillantása sose tévedjen a romos kútból előtörő vízre.</w:t>
      </w:r>
    </w:p>
    <w:p>
      <w:pPr>
        <w:pStyle w:val="Normal"/>
        <w:rPr/>
      </w:pPr>
      <w:r>
        <w:rPr/>
        <w:t>–</w:t>
      </w:r>
      <w:r>
        <w:rPr>
          <w:rFonts w:eastAsia="Bookman Old Style" w:cs="Bookman Old Style"/>
        </w:rPr>
        <w:t xml:space="preserve"> </w:t>
      </w:r>
      <w:r>
        <w:rPr/>
        <w:t>Minden éjjel azt álmodom, boltokból álló utcán sétálok. Boldog vagyok, de mindenképpen elégedett. Van nálam költeni való pénz, és hosszan tart a lista mindarról, mit venni szeretnék. Újra meg újra elismétlem magamnak, és igyekszem eldönteni, a negyed mely' részében vehetem meg őket a legjobb minőségben a legolcsóbban. Ám ahogy boltról boltra járok, fokozatosan tudatára ébredek, hogy aki csak lát, gyűlöl és megvet, és tisztában vagyok vele, azért, mert az előttük álló nő testébe burkolózott tisztátalan szellemnek hisznek. Végül idős férfi és idős nő vezette apró boltba térek be. A nő csipkét ver, mialatt a férfi kiteszi elém áruját. Hallom a szálak hangját mögöttem, ahogy keresztülhúzzák a csipkén.</w:t>
      </w:r>
    </w:p>
    <w:p>
      <w:pPr>
        <w:pStyle w:val="Normal"/>
        <w:rPr/>
      </w:pPr>
      <w:r>
        <w:rPr/>
        <w:t>–</w:t>
      </w:r>
      <w:r>
        <w:rPr>
          <w:rFonts w:eastAsia="Bookman Old Style" w:cs="Bookman Old Style"/>
        </w:rPr>
        <w:t xml:space="preserve"> </w:t>
      </w:r>
      <w:r>
        <w:rPr/>
        <w:t>Miért mentél be oda? – kérdeztem.</w:t>
      </w:r>
    </w:p>
    <w:p>
      <w:pPr>
        <w:pStyle w:val="Normal"/>
        <w:rPr/>
      </w:pPr>
      <w:r>
        <w:rPr/>
        <w:t>–</w:t>
      </w:r>
      <w:r>
        <w:rPr>
          <w:rFonts w:eastAsia="Bookman Old Style" w:cs="Bookman Old Style"/>
        </w:rPr>
        <w:t xml:space="preserve"> </w:t>
      </w:r>
      <w:r>
        <w:rPr/>
        <w:t>Kicsiny ruhákért. – Parányi, fehér kezét félarasznyira tartotta el egymástól, úgy emeli fel őket. – Meglehet, babaruhák. Különösen a finom gyapjúból készült kis ingekre emlékszem. Végül választok egyet és pénzt adok az öregembernek. De nem is pénz az valójában... Csupán maréknyi mocsok.</w:t>
      </w:r>
    </w:p>
    <w:p>
      <w:pPr>
        <w:pStyle w:val="Normal"/>
        <w:rPr/>
      </w:pPr>
      <w:r>
        <w:rPr/>
        <w:t>Válla rázkódott, és köré kerítettem karomat, hogy megnyugtassam.</w:t>
      </w:r>
    </w:p>
    <w:p>
      <w:pPr>
        <w:pStyle w:val="Normal"/>
        <w:rPr/>
      </w:pPr>
      <w:r>
        <w:rPr/>
        <w:t>–</w:t>
      </w:r>
      <w:r>
        <w:rPr>
          <w:rFonts w:eastAsia="Bookman Old Style" w:cs="Bookman Old Style"/>
        </w:rPr>
        <w:t xml:space="preserve"> </w:t>
      </w:r>
      <w:r>
        <w:rPr/>
        <w:t>Szeretnék felkiáltani, hogy tévednek, hogy nem vagyok az az undorító kísértet, aminek tartanak. Ám tudom, ha így teszek, mondhatok akármit, végső bizonyítéknak veszik majd, hogy igazuk van, és a szavak torkomon akadnak. A legrosszabb az egészben, hogy egyszerre elhallgat a szálak surrogása. – Szabad kezemet újból megfogta, és megszorította, akárha ezzel adná át szándékolt mondanivalóját nekem. – Tudom, senki nem érti meg, akinek nem volt ugyanilyen álma, de iszonyatos. Iszonyatos. Talán most, hogy ismét veled vagyok, véget érnek ezek az álmok. Azután pedig alszom, vagy legalábbis sötétségbe hullok. Ha nem ébredek fel, akkor jön egy másik álom. Lidérces tavon rúddal hajtott csónakon vagyok...</w:t>
      </w:r>
    </w:p>
    <w:p>
      <w:pPr>
        <w:pStyle w:val="Normal"/>
        <w:rPr/>
      </w:pPr>
      <w:r>
        <w:rPr/>
        <w:t>–</w:t>
      </w:r>
      <w:r>
        <w:rPr>
          <w:rFonts w:eastAsia="Bookman Old Style" w:cs="Bookman Old Style"/>
        </w:rPr>
        <w:t xml:space="preserve"> </w:t>
      </w:r>
      <w:r>
        <w:rPr/>
        <w:t>Ebben nincs semmi rejtélyes – szóltam. – Ilyen hajón utaztál Agiával és velem. Egy Hildegrin nevű emberé volt. Minden bizonnyal emlékszel az útra.</w:t>
      </w:r>
    </w:p>
    <w:p>
      <w:pPr>
        <w:pStyle w:val="Normal"/>
        <w:rPr/>
      </w:pPr>
      <w:r>
        <w:rPr/>
        <w:t>Dorkász a fejét rázta. – Nem az a csónak, hanem sokkal kisebb. Idős férfi löki előre és én a fenekén heverek. Ébren vagyok, de mozdulni nem tudok. Karom a fekete vízbe lóg. Már épp partot érnénk, amikor kiesem a csónakból, ám az öregember nem veszi észre, és ahogy süllyedek, tudom, egyáltalán nem is tudta, hogy ott vagyok. Hamarosan megszűnik a fény, és nagyon fázom. Jóval fölöttem hallom, amint egy hang szólongat, de nem emlékszem, kinek a hangja.</w:t>
      </w:r>
    </w:p>
    <w:p>
      <w:pPr>
        <w:pStyle w:val="Normal"/>
        <w:rPr/>
      </w:pPr>
      <w:r>
        <w:rPr/>
        <w:t>–</w:t>
      </w:r>
      <w:r>
        <w:rPr>
          <w:rFonts w:eastAsia="Bookman Old Style" w:cs="Bookman Old Style"/>
        </w:rPr>
        <w:t xml:space="preserve"> </w:t>
      </w:r>
      <w:r>
        <w:rPr/>
        <w:t>Az enyém, ahogy ébresztgetlek.</w:t>
      </w:r>
    </w:p>
    <w:p>
      <w:pPr>
        <w:pStyle w:val="Normal"/>
        <w:rPr/>
      </w:pPr>
      <w:r>
        <w:rPr/>
        <w:t>–</w:t>
      </w:r>
      <w:r>
        <w:rPr>
          <w:rFonts w:eastAsia="Bookman Old Style" w:cs="Bookman Old Style"/>
        </w:rPr>
        <w:t xml:space="preserve"> </w:t>
      </w:r>
      <w:r>
        <w:rPr/>
        <w:t>Meglehet. – A Szánakozó kapujánál szerzett korbácscsík bélyegként sütött orcáján.</w:t>
      </w:r>
    </w:p>
    <w:p>
      <w:pPr>
        <w:pStyle w:val="Normal"/>
        <w:rPr/>
      </w:pPr>
      <w:r>
        <w:rPr/>
        <w:t>Egy ideig szó nélkül ültünk csak. A fülemülék immár elhallgattak, ám minden fán kenderike énekelt, és láttam libériás kis futárként bíborba és zöldbe öltözött papagájt is elsuhanni az ágak között.</w:t>
      </w:r>
    </w:p>
    <w:p>
      <w:pPr>
        <w:pStyle w:val="Normal"/>
        <w:rPr/>
      </w:pPr>
      <w:r>
        <w:rPr/>
        <w:t>–</w:t>
      </w:r>
      <w:r>
        <w:rPr>
          <w:rFonts w:eastAsia="Bookman Old Style" w:cs="Bookman Old Style"/>
        </w:rPr>
        <w:t xml:space="preserve"> </w:t>
      </w:r>
      <w:r>
        <w:rPr/>
        <w:t>Micsoda rémítő dolog a víz – szólalt meg végül Dorkász. – Nem kellett volna idehoznom téged, csakhogy nem jutott eszembe más hely a közelben, ahová mehettünk volna. Bárcsak ott üldögéltünk volna a füvön, azok alatt a fák alatt!</w:t>
      </w:r>
    </w:p>
    <w:p>
      <w:pPr>
        <w:pStyle w:val="Normal"/>
        <w:rPr/>
      </w:pPr>
      <w:r>
        <w:rPr/>
        <w:t>–</w:t>
      </w:r>
      <w:r>
        <w:rPr>
          <w:rFonts w:eastAsia="Bookman Old Style" w:cs="Bookman Old Style"/>
        </w:rPr>
        <w:t xml:space="preserve"> </w:t>
      </w:r>
      <w:r>
        <w:rPr/>
        <w:t>Miért utálod? Számomra szépnek tűnik.</w:t>
      </w:r>
    </w:p>
    <w:p>
      <w:pPr>
        <w:pStyle w:val="Normal"/>
        <w:rPr/>
      </w:pPr>
      <w:r>
        <w:rPr/>
        <w:t>–</w:t>
      </w:r>
      <w:r>
        <w:rPr>
          <w:rFonts w:eastAsia="Bookman Old Style" w:cs="Bookman Old Style"/>
        </w:rPr>
        <w:t xml:space="preserve"> </w:t>
      </w:r>
      <w:r>
        <w:rPr/>
        <w:t>Mert itt ugyan a napfényen van, ám természeténél fogva lefelé, egyre csak lefelé folyik örökké, mind messzebb a fénytől.</w:t>
      </w:r>
    </w:p>
    <w:p>
      <w:pPr>
        <w:pStyle w:val="Normal"/>
        <w:rPr/>
      </w:pPr>
      <w:r>
        <w:rPr/>
        <w:t>–</w:t>
      </w:r>
      <w:r>
        <w:rPr>
          <w:rFonts w:eastAsia="Bookman Old Style" w:cs="Bookman Old Style"/>
        </w:rPr>
        <w:t xml:space="preserve"> </w:t>
      </w:r>
      <w:r>
        <w:rPr/>
        <w:t>De aztán ismét felemelkedik. A tavasszal látott eső ugyanaz a víz, amit a kanálisban látunk folyni az előző évben. Legalábbis ezt tanította nekünk Malrubius mester.</w:t>
      </w:r>
    </w:p>
    <w:p>
      <w:pPr>
        <w:pStyle w:val="Normal"/>
        <w:rPr/>
      </w:pPr>
      <w:r>
        <w:rPr/>
        <w:t>–</w:t>
      </w:r>
      <w:r>
        <w:rPr>
          <w:rFonts w:eastAsia="Bookman Old Style" w:cs="Bookman Old Style"/>
        </w:rPr>
        <w:t xml:space="preserve"> </w:t>
      </w:r>
      <w:r>
        <w:rPr/>
        <w:t>Jó ebben hinni, függetlenül attól, igaz-e, vagy sem – villant csillagként Dorkász mosolya. – Severianus, butaság mondanom, te vagy a legjobb ember, akit ismerek, mert te vagy az egyetlen jó ember, akit ismerek. Ám azt hiszem, ha ezernyi másikkal találkoznék, akkor is te lennél a legjobb. Erről szerettem volna beszélni veled.</w:t>
      </w:r>
    </w:p>
    <w:p>
      <w:pPr>
        <w:pStyle w:val="Normal"/>
        <w:rPr/>
      </w:pPr>
      <w:r>
        <w:rPr/>
        <w:t>–</w:t>
      </w:r>
      <w:r>
        <w:rPr>
          <w:rFonts w:eastAsia="Bookman Old Style" w:cs="Bookman Old Style"/>
        </w:rPr>
        <w:t xml:space="preserve"> </w:t>
      </w:r>
      <w:r>
        <w:rPr/>
        <w:t>Ha védelmemre van szükséged, a tiéd. Jól tudod.</w:t>
      </w:r>
    </w:p>
    <w:p>
      <w:pPr>
        <w:pStyle w:val="Normal"/>
        <w:rPr/>
      </w:pPr>
      <w:r>
        <w:rPr/>
        <w:t>–</w:t>
      </w:r>
      <w:r>
        <w:rPr>
          <w:rFonts w:eastAsia="Bookman Old Style" w:cs="Bookman Old Style"/>
        </w:rPr>
        <w:t xml:space="preserve"> </w:t>
      </w:r>
      <w:r>
        <w:rPr/>
        <w:t>Nem csak erről van szó. Bizonyos szempontból én szeretnék adni neked az enyémből. Ez viszont tényleg butaságnak hangzik, nem igaz? Nincs családom, nincsen senkim, csak te, és mégis úgy gondolom, megvédhetlek.</w:t>
      </w:r>
    </w:p>
    <w:p>
      <w:pPr>
        <w:pStyle w:val="Normal"/>
        <w:rPr/>
      </w:pPr>
      <w:r>
        <w:rPr/>
        <w:t>–</w:t>
      </w:r>
      <w:r>
        <w:rPr>
          <w:rFonts w:eastAsia="Bookman Old Style" w:cs="Bookman Old Style"/>
        </w:rPr>
        <w:t xml:space="preserve"> </w:t>
      </w:r>
      <w:r>
        <w:rPr/>
        <w:t>Ismered Jolentát, dr. Talószt és Baldanderst.</w:t>
      </w:r>
    </w:p>
    <w:p>
      <w:pPr>
        <w:pStyle w:val="Normal"/>
        <w:rPr/>
      </w:pPr>
      <w:r>
        <w:rPr/>
        <w:t>–</w:t>
      </w:r>
      <w:r>
        <w:rPr>
          <w:rFonts w:eastAsia="Bookman Old Style" w:cs="Bookman Old Style"/>
        </w:rPr>
        <w:t xml:space="preserve"> </w:t>
      </w:r>
      <w:r>
        <w:rPr/>
        <w:t>Ők senkik. Nem érzed, Severianus? Még én is senki vagyok, de ők nálam is kevesebbek. Előző éjjel mind az öten a sátorban voltunk, és mégis egyedül voltál. Egy alkalommal azt mondtad nekem, nincs sok képzelőerőd, de ezt minden bizonnyal érezted.</w:t>
      </w:r>
    </w:p>
    <w:p>
      <w:pPr>
        <w:pStyle w:val="Normal"/>
        <w:rPr/>
      </w:pPr>
      <w:r>
        <w:rPr/>
        <w:t>–</w:t>
      </w:r>
      <w:r>
        <w:rPr>
          <w:rFonts w:eastAsia="Bookman Old Style" w:cs="Bookman Old Style"/>
        </w:rPr>
        <w:t xml:space="preserve"> </w:t>
      </w:r>
      <w:r>
        <w:rPr/>
        <w:t>Ettől szeretnél megvédeni? A magánytól? Örülnék az efféle védelemnek.</w:t>
      </w:r>
    </w:p>
    <w:p>
      <w:pPr>
        <w:pStyle w:val="Normal"/>
        <w:rPr/>
      </w:pPr>
      <w:r>
        <w:rPr/>
        <w:t>–</w:t>
      </w:r>
      <w:r>
        <w:rPr>
          <w:rFonts w:eastAsia="Bookman Old Style" w:cs="Bookman Old Style"/>
        </w:rPr>
        <w:t xml:space="preserve"> </w:t>
      </w:r>
      <w:r>
        <w:rPr/>
        <w:t>Akkor megadok neked mindent, ami csak tőlem telik, amíg csak tudom. Ám mindenekelőtt szeretnélek megóvni a világ vélekedésétől. Severianus, emlékszel rá, mit mondtam neked az álmomról? Ahogy az összes boltos és az összes ember az utcán azt gondolta, nem vagyok több holmi ocsmány kísértetnél? Meglehet, igazuk van.</w:t>
      </w:r>
    </w:p>
    <w:p>
      <w:pPr>
        <w:pStyle w:val="Normal"/>
        <w:rPr/>
      </w:pPr>
      <w:r>
        <w:rPr/>
        <w:t>Reszketett, és én átkaroltam.</w:t>
      </w:r>
    </w:p>
    <w:p>
      <w:pPr>
        <w:pStyle w:val="Normal"/>
        <w:rPr/>
      </w:pPr>
      <w:r>
        <w:rPr/>
        <w:t>–</w:t>
      </w:r>
      <w:r>
        <w:rPr>
          <w:rFonts w:eastAsia="Bookman Old Style" w:cs="Bookman Old Style"/>
        </w:rPr>
        <w:t xml:space="preserve"> </w:t>
      </w:r>
      <w:r>
        <w:rPr/>
        <w:t>Részben ezért oly' fájdalmas az álom. A másik részét a tudat táplálja, hogy mindannyian tévednek. Az undorító kísértet bennem van. Én vagyok az. De vannak bennem más dolgok is, és azok legalább annyira én vagyok.</w:t>
      </w:r>
    </w:p>
    <w:p>
      <w:pPr>
        <w:pStyle w:val="Normal"/>
        <w:rPr/>
      </w:pPr>
      <w:r>
        <w:rPr/>
        <w:t>–</w:t>
      </w:r>
      <w:r>
        <w:rPr>
          <w:rFonts w:eastAsia="Bookman Old Style" w:cs="Bookman Old Style"/>
        </w:rPr>
        <w:t xml:space="preserve"> </w:t>
      </w:r>
      <w:r>
        <w:rPr/>
        <w:t>Sosem lennél undorító kísértet, sem bármi más, ami undorító.</w:t>
      </w:r>
    </w:p>
    <w:p>
      <w:pPr>
        <w:pStyle w:val="Normal"/>
        <w:rPr/>
      </w:pPr>
      <w:r>
        <w:rPr/>
        <w:t>–</w:t>
      </w:r>
      <w:r>
        <w:rPr>
          <w:rFonts w:eastAsia="Bookman Old Style" w:cs="Bookman Old Style"/>
        </w:rPr>
        <w:t xml:space="preserve"> </w:t>
      </w:r>
      <w:r>
        <w:rPr/>
        <w:t>Ó, igen – mondta komolyan, és felpillantott rám. Fejét oldalra döntötte, apró arca sosem volt még szebb, mint akkor, a napfényben, sem tisztább. – Ó, igen, lehetnék, Severianus. Ahogy te is lehetnél az, aminek neveznek. Ami időnként vagy is. Emlékszel még, hogyan láttuk a katedrálist az égbe ugrani és egyetlen pillanat alatt elégni? És hogyan sétáltunk végig a fákkal szegélyezett úton, amíg fényt nem pillantottunk meg magunk előtt, és az dr. Talószé meg Baldandersé volt, akik Jolentával együtt fellépni készültek?</w:t>
      </w:r>
    </w:p>
    <w:p>
      <w:pPr>
        <w:pStyle w:val="Normal"/>
        <w:rPr/>
      </w:pPr>
      <w:r>
        <w:rPr/>
        <w:t>–</w:t>
      </w:r>
      <w:r>
        <w:rPr>
          <w:rFonts w:eastAsia="Bookman Old Style" w:cs="Bookman Old Style"/>
        </w:rPr>
        <w:t xml:space="preserve"> </w:t>
      </w:r>
      <w:r>
        <w:rPr/>
        <w:t>A kezemet fogtad – mondtam. – És filozófiáról beszélgettünk. Hogy is felejthetném el?</w:t>
      </w:r>
    </w:p>
    <w:p>
      <w:pPr>
        <w:pStyle w:val="Normal"/>
        <w:rPr/>
      </w:pPr>
      <w:r>
        <w:rPr/>
        <w:t>–</w:t>
      </w:r>
      <w:r>
        <w:rPr>
          <w:rFonts w:eastAsia="Bookman Old Style" w:cs="Bookman Old Style"/>
        </w:rPr>
        <w:t xml:space="preserve"> </w:t>
      </w:r>
      <w:r>
        <w:rPr/>
        <w:t>Amikor kiléptünk a fényre és dr. Talósz észrevett minket... Emlékszel rá, mit mondott?</w:t>
      </w:r>
    </w:p>
    <w:p>
      <w:pPr>
        <w:pStyle w:val="Normal"/>
        <w:rPr/>
      </w:pPr>
      <w:r>
        <w:rPr/>
        <w:t>Visszagondoltam arra az estére, Agilus kivégzésének napja végére. Emlékezetemben felcsendült a tömeg moraja, Agia sikolya, aztán Baldanders dobjának pergése. – Azt mondta, mindenki eljött hát, és hogy te vagy Ártatlanság, én pedig Halál.</w:t>
      </w:r>
    </w:p>
    <w:p>
      <w:pPr>
        <w:pStyle w:val="Normal"/>
        <w:rPr/>
      </w:pPr>
      <w:r>
        <w:rPr/>
        <w:t>–</w:t>
      </w:r>
      <w:r>
        <w:rPr>
          <w:rFonts w:eastAsia="Bookman Old Style" w:cs="Bookman Old Style"/>
        </w:rPr>
        <w:t xml:space="preserve"> </w:t>
      </w:r>
      <w:r>
        <w:rPr/>
        <w:t>Ahogy mondod – bólintott komolyan. – De te valójában nem vagy Halál, tudod, függetlenül attól, mily' gyakran nevez annak. Csak annyira vagy Halál, amennyire a hentes az, minthogy álló nap tinók torkát vágja át. Nekem Élet vagy, és a Severianus nevű fiatalember, s ha szeretnél másik ruhát magadra ölteni, ács vagy halász lenni, senki sem akadályozhatna meg benne.</w:t>
      </w:r>
    </w:p>
    <w:p>
      <w:pPr>
        <w:pStyle w:val="Normal"/>
        <w:rPr/>
      </w:pPr>
      <w:r>
        <w:rPr/>
        <w:t>–</w:t>
      </w:r>
      <w:r>
        <w:rPr>
          <w:rFonts w:eastAsia="Bookman Old Style" w:cs="Bookman Old Style"/>
        </w:rPr>
        <w:t xml:space="preserve"> </w:t>
      </w:r>
      <w:r>
        <w:rPr/>
        <w:t>Nem kívánom otthagyni céhemet.</w:t>
      </w:r>
    </w:p>
    <w:p>
      <w:pPr>
        <w:pStyle w:val="Normal"/>
        <w:rPr/>
      </w:pPr>
      <w:r>
        <w:rPr/>
        <w:t>–</w:t>
      </w:r>
      <w:r>
        <w:rPr>
          <w:rFonts w:eastAsia="Bookman Old Style" w:cs="Bookman Old Style"/>
        </w:rPr>
        <w:t xml:space="preserve"> </w:t>
      </w:r>
      <w:r>
        <w:rPr/>
        <w:t>De megtehetnéd. Akár ma. Ezt nem szabad elfeledni. Az emberek nem akarják, hogy más emberek emberek legyenek. Neveket vetnek rájuk és bezárják őket, ám én kívánom, hogy ne engedd őket bezárni téged. Dr. Talósz rosszabb az átlagnál. Hazug a maga módján...</w:t>
      </w:r>
    </w:p>
    <w:p>
      <w:pPr>
        <w:pStyle w:val="Normal"/>
        <w:rPr/>
      </w:pPr>
      <w:r>
        <w:rPr/>
        <w:t>Nem fejezte be a vádat és én bátorkodtam megjegyezni: – Egy alkalommal hallottam Baldanderst, amint közölte, ritkán hazudik.</w:t>
      </w:r>
    </w:p>
    <w:p>
      <w:pPr>
        <w:pStyle w:val="Normal"/>
        <w:rPr/>
      </w:pPr>
      <w:r>
        <w:rPr/>
        <w:t>–</w:t>
      </w:r>
      <w:r>
        <w:rPr>
          <w:rFonts w:eastAsia="Bookman Old Style" w:cs="Bookman Old Style"/>
        </w:rPr>
        <w:t xml:space="preserve"> </w:t>
      </w:r>
      <w:r>
        <w:rPr/>
        <w:t>A maga módján, így mondtam. Baldandersnak igaza van, dr. Talósz nem azon a módon hazudik, ahogy a többi ember a hazugságot érti. Halálnak hívni téged nem volt hazugság, hanem... egy...</w:t>
      </w:r>
    </w:p>
    <w:p>
      <w:pPr>
        <w:pStyle w:val="Normal"/>
        <w:rPr/>
      </w:pPr>
      <w:r>
        <w:rPr/>
        <w:t>–</w:t>
      </w:r>
      <w:r>
        <w:rPr>
          <w:rFonts w:eastAsia="Bookman Old Style" w:cs="Bookman Old Style"/>
        </w:rPr>
        <w:t xml:space="preserve"> </w:t>
      </w:r>
      <w:r>
        <w:rPr/>
        <w:t>Metafora – segítettem ki.</w:t>
      </w:r>
    </w:p>
    <w:p>
      <w:pPr>
        <w:pStyle w:val="Normal"/>
        <w:rPr/>
      </w:pPr>
      <w:r>
        <w:rPr/>
        <w:t>–</w:t>
      </w:r>
      <w:r>
        <w:rPr>
          <w:rFonts w:eastAsia="Bookman Old Style" w:cs="Bookman Old Style"/>
        </w:rPr>
        <w:t xml:space="preserve"> </w:t>
      </w:r>
      <w:r>
        <w:rPr/>
        <w:t>De veszélyes, rossz metafora volt, és hazugságként vett célba vele.</w:t>
      </w:r>
    </w:p>
    <w:p>
      <w:pPr>
        <w:pStyle w:val="Normal"/>
        <w:rPr/>
      </w:pPr>
      <w:r>
        <w:rPr/>
        <w:t>–</w:t>
      </w:r>
      <w:r>
        <w:rPr>
          <w:rFonts w:eastAsia="Bookman Old Style" w:cs="Bookman Old Style"/>
        </w:rPr>
        <w:t xml:space="preserve"> </w:t>
      </w:r>
      <w:r>
        <w:rPr/>
        <w:t>Úgy véled akkor, dr. Talósz gyűlöl engem? Azt mondtam volna, azon kevesek egyike, akik valódi kedvességet mutattak irányomban, mióta otthagytam a Fellegvárat. Te, Jónás – mostanra nincs velünk –, a bebörtönzésem idején megismert idős asszony, egy sárga köpönyeges ember – ha már itt tartunk, ő is Halálnak hívott – és dr. Talósz. Ami azt illeti, rövid a lista.</w:t>
      </w:r>
    </w:p>
    <w:p>
      <w:pPr>
        <w:pStyle w:val="Normal"/>
        <w:rPr/>
      </w:pPr>
      <w:r>
        <w:rPr/>
        <w:t>–</w:t>
      </w:r>
      <w:r>
        <w:rPr>
          <w:rFonts w:eastAsia="Bookman Old Style" w:cs="Bookman Old Style"/>
        </w:rPr>
        <w:t xml:space="preserve"> </w:t>
      </w:r>
      <w:r>
        <w:rPr/>
        <w:t>Nem hiszem, hogy azon a módon gyűlöl, ahogy mi értjük – felelte halkan Dorkász. – Vagy ha már itt tartunk, hogy azon a módon szeret. Mindent irányítani és befolyásolni szeretne, amivel csak szembetalálkozik, meg akarja változtatni akarata erejével. S minthogy rombolni könnyebb, mint építeni, ezért leggyakrabban ezt teszi.</w:t>
      </w:r>
    </w:p>
    <w:p>
      <w:pPr>
        <w:pStyle w:val="Normal"/>
        <w:rPr/>
      </w:pPr>
      <w:r>
        <w:rPr/>
        <w:t>–</w:t>
      </w:r>
      <w:r>
        <w:rPr>
          <w:rFonts w:eastAsia="Bookman Old Style" w:cs="Bookman Old Style"/>
        </w:rPr>
        <w:t xml:space="preserve"> </w:t>
      </w:r>
      <w:r>
        <w:rPr/>
        <w:t>Baldanders mégis mintha kedvelné. Volt valamikor egy nyomorék kutyám, és láttam, hogy Baldanders ugyanúgy néz a doktorra, ahogy Triszkelész nézett egykor rám.</w:t>
      </w:r>
    </w:p>
    <w:p>
      <w:pPr>
        <w:pStyle w:val="Normal"/>
        <w:rPr/>
      </w:pPr>
      <w:r>
        <w:rPr/>
        <w:t>–</w:t>
      </w:r>
      <w:r>
        <w:rPr>
          <w:rFonts w:eastAsia="Bookman Old Style" w:cs="Bookman Old Style"/>
        </w:rPr>
        <w:t xml:space="preserve"> </w:t>
      </w:r>
      <w:r>
        <w:rPr/>
        <w:t>Értem, amit mondasz, ámde nem így tetszik nekem. Elgondolkodtál már azon, hogyan nézhettél, amikor a kutyádra pillantottál? Tudsz te bármit is a múltjukról?</w:t>
      </w:r>
    </w:p>
    <w:p>
      <w:pPr>
        <w:pStyle w:val="Normal"/>
        <w:rPr/>
      </w:pPr>
      <w:r>
        <w:rPr/>
        <w:t>–</w:t>
      </w:r>
      <w:r>
        <w:rPr>
          <w:rFonts w:eastAsia="Bookman Old Style" w:cs="Bookman Old Style"/>
        </w:rPr>
        <w:t xml:space="preserve"> </w:t>
      </w:r>
      <w:r>
        <w:rPr/>
        <w:t>Csak azt, hogy együtt éltek a Diuturna-tó környékén valahol. Az emberek felgyújtották házukat, hogy elűzzék őket.</w:t>
      </w:r>
    </w:p>
    <w:p>
      <w:pPr>
        <w:pStyle w:val="Normal"/>
        <w:rPr/>
      </w:pPr>
      <w:r>
        <w:rPr/>
        <w:t>–</w:t>
      </w:r>
      <w:r>
        <w:rPr>
          <w:rFonts w:eastAsia="Bookman Old Style" w:cs="Bookman Old Style"/>
        </w:rPr>
        <w:t xml:space="preserve"> </w:t>
      </w:r>
      <w:r>
        <w:rPr/>
        <w:t>Gondolod, hogy dr. Talósz Baldanders fia lehet?</w:t>
      </w:r>
    </w:p>
    <w:p>
      <w:pPr>
        <w:pStyle w:val="Normal"/>
        <w:rPr/>
      </w:pPr>
      <w:r>
        <w:rPr/>
        <w:t>Az ötlet annyira esztelen volt, hogy nevettem, boldogan, amiért véget ért a feszültség.</w:t>
      </w:r>
    </w:p>
    <w:p>
      <w:pPr>
        <w:pStyle w:val="Normal"/>
        <w:rPr/>
      </w:pPr>
      <w:r>
        <w:rPr/>
        <w:t>–</w:t>
      </w:r>
      <w:r>
        <w:rPr>
          <w:rFonts w:eastAsia="Bookman Old Style" w:cs="Bookman Old Style"/>
        </w:rPr>
        <w:t xml:space="preserve"> </w:t>
      </w:r>
      <w:r>
        <w:rPr/>
        <w:t>Mindenesetre így viselkednek. Akár egy lassú észjárású, sokat dolgozó apa zseniális, kiszámíthatatlan fiával. Nekem így tűnik.</w:t>
      </w:r>
    </w:p>
    <w:p>
      <w:pPr>
        <w:pStyle w:val="Normal"/>
        <w:rPr/>
      </w:pPr>
      <w:r>
        <w:rPr/>
        <w:t>Csak amikor a padot otthagyván visszafelé sétáltunk a Zöld szobába – amely csupán annyira hasonlított a Rudesinddal látott festményre, amennyire bármelyik másik kert is –, merült fel bennem, hogy vajon Dorkászt Ártatlanságnak nevezve, dr. Talósz nem ugyanilyen metaforát alkalmazott-e.</w:t>
      </w:r>
    </w:p>
    <w:p>
      <w:pPr>
        <w:pStyle w:val="Normal"/>
        <w:rPr/>
      </w:pPr>
      <w:r>
        <w:rPr/>
      </w:r>
    </w:p>
    <w:p>
      <w:pPr>
        <w:pStyle w:val="Normal"/>
        <w:rPr/>
      </w:pPr>
      <w:r>
        <w:rPr/>
      </w:r>
      <w:r>
        <w:br w:type="page"/>
      </w:r>
    </w:p>
    <w:p>
      <w:pPr>
        <w:pStyle w:val="Wolferomai"/>
        <w:rPr/>
      </w:pPr>
      <w:r>
        <w:rPr/>
        <w:t>XXIII.</w:t>
      </w:r>
    </w:p>
    <w:p>
      <w:pPr>
        <w:pStyle w:val="Wolfefejcim"/>
        <w:rPr/>
      </w:pPr>
      <w:r>
        <w:rPr/>
        <w:t>Jolenta</w:t>
      </w:r>
    </w:p>
    <w:p>
      <w:pPr>
        <w:pStyle w:val="Wolfeelsobekezd"/>
        <w:rPr/>
      </w:pPr>
      <w:r>
        <w:rPr/>
        <w:t>A régi gyümölcsöskert és a gyógynövényes ágyások oly' csendesek voltak, oly' nagyon megterhelte őket az elmúlás, hogy az Idő átriumát juttatták eszembe és Valériát, prémmel keretezett, páratlan szépségű arcával. A Zöld szobában pokoli ricsaj és felfordulás volt. Mostanra mindenki felébredt és néha úgy tűnt, mindenki kiabál. Gyermekek másztak ágtól ágig kalitkába zárt madarak kiszabadítására, nyomukban édesanyjuk seprűjével és apáik lövedékeivel. Még tartottak a próbák, miközben sátrakat állítottak fel, így láthattam, amint egy látszólag szilárdan álló, csíkos vászonból készült piramis lehajított lobogóként omlik össze, mögötte fűzöld megathérion bukkan elő hátsó lábain, miközben fején táncos piruettezik éppen.</w:t>
      </w:r>
    </w:p>
    <w:p>
      <w:pPr>
        <w:pStyle w:val="Normal"/>
        <w:rPr/>
      </w:pPr>
      <w:r>
        <w:rPr/>
        <w:t>Baldanders és a sátrunk eltűntek, ám egy pillanat nem kellett hozzá, dr. Talósz száguldott oda és sürgetett minket végig kanyargós pallókon, balusztrádok, vízesések, nyers topázokkal és virágzó zsombékkal teli grották mellett, nyírott pázsitos teknőig, ahol az óriás tucatnyi fehér szarvas figyelő tekintete előtt színpadunk felállításán ügyködött.</w:t>
      </w:r>
    </w:p>
    <w:p>
      <w:pPr>
        <w:pStyle w:val="Normal"/>
        <w:rPr/>
      </w:pPr>
      <w:r>
        <w:rPr/>
        <w:t>Sokkal kidolgozottabb díszlet volt ez annál, mint amelyben Nessus falánál játszottam. Úgy tűnt, az Abszolút-lak szolgái jóval nagyobb mennyiségben hoztak épületfát, szöget, eszközöket és festéket meg vásznat, mint amennyit egyáltalán felhasználni tudtunk. A nagylelkűség felkeltette a doktor – amúgy sosem túl mélyen szendergő – nagyzási hóbortját, és váltakozva segédkezett Baldandersnak és nekem a nehezebb építményeknél, és heves hirtelenséggel írt hozzá színdarabjához.</w:t>
      </w:r>
    </w:p>
    <w:p>
      <w:pPr>
        <w:pStyle w:val="Normal"/>
        <w:rPr/>
      </w:pPr>
      <w:r>
        <w:rPr/>
        <w:t>Az óriás volt ácsunk, s bár lassan mozgott, oly' kitartóan és oly' nagy erővel dolgozott – mutatóujjamnak megfelelő vastagságú kapcsot verve be egy, legfeljebb két ütéssel és baltája néhány csapásával vágva ketté nekem legalább őrváltásnyi ideig tartó munkát jelentő gerendákat –, hogy korbács alatt tíz rabszolgával ért fel.</w:t>
      </w:r>
    </w:p>
    <w:p>
      <w:pPr>
        <w:pStyle w:val="Normal"/>
        <w:rPr/>
      </w:pPr>
      <w:r>
        <w:rPr/>
        <w:t>Dorkászról kiderült, érzéke van a festéshez, amin meglepődtem. Együtt állítottuk fel a napot felszívó fekete lapokat, nemcsak azért, hogy erőt gyűjtsenek az esti fellépéshez, hanem hogy most is meghajtsák a kivetítőket. Ezek a találmányok éppoly' könnyedén biztosíthatnak ezer járóföldes háttérképet, mint egy kunyhó belsejét, ám a káprázat egyedül tökéletes sötétségben teljes. Éppen ezért a legjobb az, ha mögéjük helyezett festett jelenetekkel erősítik fel hatásukat, és Dorkász ügyesen alkotta meg ezeket, derékig állva a hegyek között, ahogy ecseteit átdöfte a napfény által kiszívott képeken.</w:t>
      </w:r>
    </w:p>
    <w:p>
      <w:pPr>
        <w:pStyle w:val="Normal"/>
        <w:rPr/>
      </w:pPr>
      <w:r>
        <w:rPr/>
        <w:t>Jolentának s nekem kevés hasznunkat vették. A festéshez nem konyítottam, és a darab szükségleteit sem értettem annyira, hogy segédkezzek a doktornak kellékeink előkészítésében. Azt hiszem, Jolenta testileg és lelkileg is lázadt a munka bármiféle formája ellen, ez ellen pedig bizonyosan. Ama hosszú lábak, melyek oly' karcsúak térd alatt és felette oly' kerekek, hogy már-már szétpattannak, alkalmatlanok voltak önnön testén kívül bármiféle súlyt hordozni; előreugró mellét folyamatosan az fenyegette, hogy bimbóját odacsípi az épületfa vagy festékkel keni össze. Mint ahogy nem volt benne semmi sem a csapatok tagjait mozgató és a csapat célja felé előrevivő szellemből. Dorkász azt mondta, előző éjszaka egymagam voltam, s talán közelebb járt az igazsághoz, mint ahogy véltem, ám Jolenta még magányosabb volt. Dorkász és én ott voltunk egymásnak, Baldandersnak és a doktornak fonák barátságuk, és a darab előadása során találkoztunk egymással. Jolentának csak önmaga volt, szüntelen színjáték, egyedül azzal a céllal, hogy rajongást gyűjtsön be.</w:t>
      </w:r>
    </w:p>
    <w:p>
      <w:pPr>
        <w:pStyle w:val="Normal"/>
        <w:rPr/>
      </w:pPr>
      <w:r>
        <w:rPr/>
        <w:t>Megérintette karomat, és szó nélkül forgatta hatalmas smaragd szemeit, természetes amfiteátrumunk peremét jelezve, ahol sápadt leveleik között fehér gyertyákat magasba emelő gesztenyék ligete állt.</w:t>
      </w:r>
    </w:p>
    <w:p>
      <w:pPr>
        <w:pStyle w:val="Normal"/>
        <w:rPr/>
      </w:pPr>
      <w:r>
        <w:rPr/>
        <w:t>Láttam, hogy a többiek nem minket néznek, és bólintottam. Dorkász után a mellettem sétáló Jolenta közel oly' magasnak tetszett, mint Thecla, noha az ő ringó léptei helyett aprókat tipegett inkább. Legalább fejjel magasabb volt Dorkásznál, de coiffure-ja még nyúlánkabbanak mutatta, és csizmájának emelt volt sarka.</w:t>
      </w:r>
    </w:p>
    <w:p>
      <w:pPr>
        <w:pStyle w:val="Normal"/>
        <w:rPr/>
      </w:pPr>
      <w:r>
        <w:rPr/>
        <w:t>–</w:t>
      </w:r>
      <w:r>
        <w:rPr>
          <w:rFonts w:eastAsia="Bookman Old Style" w:cs="Bookman Old Style"/>
        </w:rPr>
        <w:t xml:space="preserve"> </w:t>
      </w:r>
      <w:r>
        <w:rPr/>
        <w:t>Szeretném látni – mondta. – Nem lesz soha egyetlen másik lehetőségem sem rá.</w:t>
      </w:r>
    </w:p>
    <w:p>
      <w:pPr>
        <w:pStyle w:val="Normal"/>
        <w:rPr/>
      </w:pPr>
      <w:r>
        <w:rPr/>
        <w:t>Ez nyilvánvaló hazugság volt, ám úgy feleltem, mintha elhinném.</w:t>
      </w:r>
    </w:p>
    <w:p>
      <w:pPr>
        <w:pStyle w:val="Normal"/>
        <w:rPr/>
      </w:pPr>
      <w:r>
        <w:rPr/>
        <w:t>–</w:t>
      </w:r>
      <w:r>
        <w:rPr>
          <w:rFonts w:eastAsia="Bookman Old Style" w:cs="Bookman Old Style"/>
        </w:rPr>
        <w:t xml:space="preserve"> </w:t>
      </w:r>
      <w:r>
        <w:rPr/>
        <w:t>A lehetőség kölcsönös. Ma és csak ma van lehetősége az Abszolút-laknak, hogy lásson téged.</w:t>
      </w:r>
    </w:p>
    <w:p>
      <w:pPr>
        <w:pStyle w:val="Normal"/>
        <w:rPr/>
      </w:pPr>
      <w:r>
        <w:rPr/>
        <w:t>Bólintott: mélységes igazságnak adtam hangot. – Szükségem van valakire... Akitől megijednek mindazok, akikkel nem akarok beszélni. Ezekre a mutatványosokra és ripacsokra gondolok. Amikor nem voltál itt, egyedül Dorkász volt hajlandó velem jönni, tőle pedig senki sem tart. Elő tudnád húzni a kardot és a válladon vinni?</w:t>
      </w:r>
    </w:p>
    <w:p>
      <w:pPr>
        <w:pStyle w:val="Normal"/>
        <w:rPr/>
      </w:pPr>
      <w:r>
        <w:rPr/>
        <w:t>Megtettem.</w:t>
      </w:r>
    </w:p>
    <w:p>
      <w:pPr>
        <w:pStyle w:val="Normal"/>
        <w:rPr/>
      </w:pPr>
      <w:r>
        <w:rPr/>
        <w:t>–</w:t>
      </w:r>
      <w:r>
        <w:rPr>
          <w:rFonts w:eastAsia="Bookman Old Style" w:cs="Bookman Old Style"/>
        </w:rPr>
        <w:t xml:space="preserve"> </w:t>
      </w:r>
      <w:r>
        <w:rPr/>
        <w:t>Ha nem mosolygok, zavard el őket! Világos?</w:t>
      </w:r>
    </w:p>
    <w:p>
      <w:pPr>
        <w:pStyle w:val="Normal"/>
        <w:rPr/>
      </w:pPr>
      <w:r>
        <w:rPr/>
        <w:t>A természetes amfiteátrumban növőnél jóval hosszabb, ám vénuszhajnál lágyabb fű sarjadt a gesztenyefák között – az ösvény arannyal átfuttatott kvarckavicsokból volt kirakva.</w:t>
      </w:r>
    </w:p>
    <w:p>
      <w:pPr>
        <w:pStyle w:val="Normal"/>
        <w:rPr/>
      </w:pPr>
      <w:r>
        <w:rPr/>
        <w:t>–</w:t>
      </w:r>
      <w:r>
        <w:rPr>
          <w:rFonts w:eastAsia="Bookman Old Style" w:cs="Bookman Old Style"/>
        </w:rPr>
        <w:t xml:space="preserve"> </w:t>
      </w:r>
      <w:r>
        <w:rPr/>
        <w:t>Bárcsak látna az autarkha, mert akkor megkívánna! Gondolod, eljön az előadásunkra?</w:t>
      </w:r>
    </w:p>
    <w:p>
      <w:pPr>
        <w:pStyle w:val="Normal"/>
        <w:rPr/>
      </w:pPr>
      <w:r>
        <w:rPr/>
        <w:t>Hogy kedvére tegyek, bólintottam, de hozzátettem: – Úgy hallottam, a nőknek nem sok hasznát veszi, legyenek bár igen szépek, hacsak nem tanácsadókként, kémekként és védelmezőkként.</w:t>
      </w:r>
    </w:p>
    <w:p>
      <w:pPr>
        <w:pStyle w:val="Normal"/>
        <w:rPr/>
      </w:pPr>
      <w:r>
        <w:rPr/>
        <w:t>Megállt és megfordult, arcán mosoly. – Épp ez az. Nem érted? Bárkit rávehetek, hogy megkívánjon, és így ő, az egyetlen autarkha, kinek álmai a mi valóságunk, kinek emlékei a mi történelmünk, megkíván majd engem, akár férfiatlan, akár nem. Megkívántál már rajtam kívül más nőket, nem igaz? Kívántad-e őket nagyon?</w:t>
      </w:r>
    </w:p>
    <w:p>
      <w:pPr>
        <w:pStyle w:val="Normal"/>
        <w:rPr/>
      </w:pPr>
      <w:r>
        <w:rPr/>
        <w:t>Bevallottam, hogy volt ilyen.</w:t>
      </w:r>
    </w:p>
    <w:p>
      <w:pPr>
        <w:pStyle w:val="Normal"/>
        <w:rPr/>
      </w:pPr>
      <w:r>
        <w:rPr/>
        <w:t>–</w:t>
      </w:r>
      <w:r>
        <w:rPr>
          <w:rFonts w:eastAsia="Bookman Old Style" w:cs="Bookman Old Style"/>
        </w:rPr>
        <w:t xml:space="preserve"> </w:t>
      </w:r>
      <w:r>
        <w:rPr/>
        <w:t xml:space="preserve">S most úgy gondolod, akként sóvárogsz rám, ahogy őket kívántad. – Megfordult és ismét sétálni kezdett, kissé bicegve, ahogy látszólag mindig, ám jelen pillanatban erőre kapott önnön érvelésétől. – Csakhogy láttomra minden férfi megkeményedik és minden nő viszketni kezd. Nőket még soha nem szerető nők is szeretni kívánnak... Tudtad ezt? Újra és újra eljönnek ugyanazok a fellépéseinkre, és elküldik nekem ételüket, virágaikat, kendőiket, sáljaikat és hímzett keszkenőiket, jaj, de nővérhez, anyához illő szavakkal. Hogy </w:t>
      </w:r>
      <w:r>
        <w:rPr>
          <w:i/>
          <w:iCs/>
        </w:rPr>
        <w:t>megvédenek</w:t>
      </w:r>
      <w:r>
        <w:rPr/>
        <w:t xml:space="preserve"> majd az orvosomtól, az óriásától, a férjüktől, fiaiktól és szomszédaiktól. És a </w:t>
      </w:r>
      <w:r>
        <w:rPr>
          <w:i/>
          <w:iCs/>
        </w:rPr>
        <w:t>férfiak!</w:t>
      </w:r>
      <w:r>
        <w:rPr/>
        <w:t xml:space="preserve"> Baldandersnak a folyóba kell dobnia őket.</w:t>
      </w:r>
    </w:p>
    <w:p>
      <w:pPr>
        <w:pStyle w:val="Normal"/>
        <w:rPr/>
      </w:pPr>
      <w:r>
        <w:rPr/>
        <w:t>Rákérdeztem, sánta-e, s ahogy előbukkantunk a gesztenyék közül, körülnéztem valamiféle szállítóeszköz után, de semmit sem láttam.</w:t>
      </w:r>
    </w:p>
    <w:p>
      <w:pPr>
        <w:pStyle w:val="Normal"/>
        <w:rPr/>
      </w:pPr>
      <w:r>
        <w:rPr/>
        <w:t>–</w:t>
      </w:r>
      <w:r>
        <w:rPr>
          <w:rFonts w:eastAsia="Bookman Old Style" w:cs="Bookman Old Style"/>
        </w:rPr>
        <w:t xml:space="preserve"> </w:t>
      </w:r>
      <w:r>
        <w:rPr/>
        <w:t>Combjaim egymáshoz dörzsölődnek és sétálni fáj. Van rá balzsamom, ami segít valamelyest, és az egyik férfi hozott egy poroszkát, hogy azon utazzak, de nem tudom, most épp hol legelészik. Igazából csak akkor kényelmes, ha széttehetem a lábaimat.</w:t>
      </w:r>
    </w:p>
    <w:p>
      <w:pPr>
        <w:pStyle w:val="Normal"/>
        <w:rPr/>
      </w:pPr>
      <w:r>
        <w:rPr/>
        <w:t>–</w:t>
      </w:r>
      <w:r>
        <w:rPr>
          <w:rFonts w:eastAsia="Bookman Old Style" w:cs="Bookman Old Style"/>
        </w:rPr>
        <w:t xml:space="preserve"> </w:t>
      </w:r>
      <w:r>
        <w:rPr/>
        <w:t>Karomban is vihetlek.</w:t>
      </w:r>
    </w:p>
    <w:p>
      <w:pPr>
        <w:pStyle w:val="Normal"/>
        <w:rPr/>
      </w:pPr>
      <w:r>
        <w:rPr/>
        <w:t>Ismét elmosolyodott, kimutatva tökéletes fogsorát. – Ezt mind a ketten élveznénk, úgy-e? Azonban attól tartok, nem lenne méltóságteljes. Nem, gyaloglok tovább... és remélem, nem kell messzire. Ami azt illeti, nem vagyok hajlandó messzire menni, akármi is történik. Egyébként is úgy tűnik, a ripacsokon kívül még senki sincs ébren. Meglehet, a fontos emberek sokáig alszanak, így készülnek az esti ünneplésre. Nekem is aludnom kell még, legalább négy őrváltásnyit, mielőtt továbbmegyek.</w:t>
      </w:r>
    </w:p>
    <w:p>
      <w:pPr>
        <w:pStyle w:val="Normal"/>
        <w:rPr/>
      </w:pPr>
      <w:r>
        <w:rPr/>
        <w:t>Kövek között áramló víz hangját hallottam, és mivel nem akadt jobb cél, elindultam felé. A távolból áthághatatlan akadálynak tetsző, pöttyös fehér virágokkal teli galagonyasövényen hatoltunk át, és utcánál alig szélesebb folyót pillantottunk meg, rajta jégszobrokként vitorlázó hattyúkkal. Volt ott egy pavilon is, mellette három csónak, mindegyik nenufár tágra nyílt virágát formázta. Belsejüket a lehető legvastagabb brokáttal vonták be, és amikor beléptem az egyikbe, kiderült, fűszerek illatát árasztják magukból.</w:t>
      </w:r>
    </w:p>
    <w:p>
      <w:pPr>
        <w:pStyle w:val="Normal"/>
        <w:rPr/>
      </w:pPr>
      <w:r>
        <w:rPr/>
        <w:t>–</w:t>
      </w:r>
      <w:r>
        <w:rPr>
          <w:rFonts w:eastAsia="Bookman Old Style" w:cs="Bookman Old Style"/>
        </w:rPr>
        <w:t xml:space="preserve"> </w:t>
      </w:r>
      <w:r>
        <w:rPr/>
        <w:t>Csodálatos! – mondta Jolenta. – Nem bánják, ha elviszünk egyet, úgy-e? Vagy ha mégis, elvisznek valaki fontos személy elé, akárcsak a darabban, és amikor meglát, soha többé nem enged el magától. Dr. Talószt is itt tartatom, és téged is, ha szeretnéd. Valami hasznodat biztosan veszik.</w:t>
      </w:r>
    </w:p>
    <w:p>
      <w:pPr>
        <w:pStyle w:val="Normal"/>
        <w:rPr/>
      </w:pPr>
      <w:r>
        <w:rPr/>
        <w:t>Elmondtam neki, folytatnom kell utamat északra, és beemeltem a csónakba, Dorkászéhoz hasonló karcsúságú derék köré kerítve karomat.</w:t>
      </w:r>
    </w:p>
    <w:p>
      <w:pPr>
        <w:pStyle w:val="Normal"/>
        <w:rPr/>
      </w:pPr>
      <w:r>
        <w:rPr/>
        <w:t>Azonnal a párnákra heveredett, ahol a magasba emelkedő szirmok árnyékba vonták tökéletes vonásait. Agiára emlékeztetett, ahogy a napfényben nevet, mialatt leereszkedünk az Adamniai lépcsőn és ő a következő nyáron viselni kívánt széles karimájú kalappal kérkedett. Agia egyetlen vonásában sem ért fel Jolentához: alig volt magasabb Dorkásznál, csípője túlságosan is széles, melle keszegnek tűnt volna Jolenta túláradó bősége mellett; keskeny, barna szeme és magas arccsontja sokkal inkább fondorlatosságot és eltökéltséget, mintsem szenvedélyt és megadást fejezett ki. Ugyanakkor egészséges gerjedelmet ébresztett bennem. Ha megjelent, nevetését gyakorta színezte rosszindulat; csakhogy valódi volt. Áradt belőle az üzekedés; Jolenta vágya nem volt több vágynál, hogy vágyjanak rá, éppen ezért nem magányát szerettem volna enyhíteni, ahogy Valériáét, sem a Thecla iránt érzett szerelmemhez fogható sajgó szerelemnek találni kifejezési lehetőséget, és megvédeni sem kívántam, ahogy Dorkászt; megszégyeníteni, megbüntetni vágytam, összetörni higgadtságát, szemét könnyel megtölteni és kitépni haját, ahogy az ember holttestek haját gyújtja meg gyötörni a belőlük távozott kísérteteket. Azzal kérkedett, hogy tribádiába hajtott nőket. Kevés híja volt, hogy algofilt csináljon belőlem.</w:t>
      </w:r>
    </w:p>
    <w:p>
      <w:pPr>
        <w:pStyle w:val="Normal"/>
        <w:rPr/>
      </w:pPr>
      <w:r>
        <w:rPr/>
        <w:t>–</w:t>
      </w:r>
      <w:r>
        <w:rPr>
          <w:rFonts w:eastAsia="Bookman Old Style" w:cs="Bookman Old Style"/>
        </w:rPr>
        <w:t xml:space="preserve"> </w:t>
      </w:r>
      <w:r>
        <w:rPr/>
        <w:t>Ez az utolsó fellépésem, tudom. Érzem. A nézők között biztos lesz valaki... – ásított és nyújtózott. Annyira biztosnak tűnt, hogy feszülő ingválla nem tudja benntartani testét, hogy elfordítottam tekintetemet. Amikor ismét odapillantottam, már aludt.</w:t>
      </w:r>
    </w:p>
    <w:p>
      <w:pPr>
        <w:pStyle w:val="Normal"/>
        <w:rPr/>
      </w:pPr>
      <w:r>
        <w:rPr/>
        <w:t>A csónak mögött karcsú lapát szántotta a vizet. Megragadtam és kiderült, noha a víz felett a hajótest kör alakú, alant van gerince. A folyó közepén elég erős volt a sodrás, hogy csupán kormányozni kelljen nekem lassú előrehaladásunkat egy sor finoman ívelő meanderokon keresztül. Ahogy a csuklyás szolgáló és én haladtunk át láthatatlanul lakosztályokon, alkóvokon és árkádokon át, amikor a Második lak titkos útján kísért végig, ugyanúgy haladtunk végig mi ketten; az alvó Jolenta és én, hang és erőfeszítés nélkül, már-már teljesen észrevétlenül, a kerten, egyik járóföld a másik után.</w:t>
      </w:r>
    </w:p>
    <w:p>
      <w:pPr>
        <w:pStyle w:val="Normal"/>
        <w:rPr/>
      </w:pPr>
      <w:r>
        <w:rPr/>
        <w:t>A fák alatt a puha fűben és a nyári lakok előkelőbb kényelmében párok hevertek, és láthatóan alig tartották többnek járművünket gyönyörködtetésükre épp' csak odafigyelve lefelé csurogni engedett ékítménynél, vagy éppen – ha megpillantották fejemet a hajló szirmok felett – feltételezték, belemerültünk saját ügyünkbe. Magányos filozófusok elmélkedtek rusztikus ülőhelyeken és – nem mindig erotikus céllal összejött – társaságok folytatták zavartalanul tevékenységüket kleresztoriumokban és arborétumokban.</w:t>
      </w:r>
    </w:p>
    <w:p>
      <w:pPr>
        <w:pStyle w:val="Normal"/>
        <w:rPr/>
      </w:pPr>
      <w:r>
        <w:rPr/>
        <w:t>Eljött a pillanat, hogy megorroltam Jolentára, amiért alszik. Otthagytam a lapátot, és mellé térdeltem a párnákra. Alvó arcában oly' tisztaság volt, bármennyire mesterkélt is, amit nem sosem figyeltem meg eddig ébren. Megcsókoltam, és nagy, alig nyílt szeme már-már Agia hatalmas szemének tűnt, ahogy vöröses-arany haja is szinte barnának tetszett. Meglazítottam ruháját. Félig bódultnak láttam, akár a felhalmozott párnákat átitató altató hatásaként, vagy csupán a szabadban tett sétánk és ily' nagy mértékű érzéki hús terhe miatti kimerültségből. Kiszabadítottam melleit: ez is, az is fejével vetekedett méretében, és a széles combokat, amelyek mintha újonnan kikelt csibét őriztek volna egymás között.</w:t>
      </w:r>
    </w:p>
    <w:p>
      <w:pPr>
        <w:pStyle w:val="Normal"/>
        <w:rPr/>
      </w:pPr>
      <w:r>
        <w:rPr/>
        <w:t>Visszatértünkkor mindenki tudta, hol voltunk, noha kétlem, Baldanderst érdekelte. Dorkász sírdogált, egy időre eltűnt, hogy gyulladt szemmel és hősnőkhöz illő mosollyal térjen vissza. Dr. Talósz, azt hiszem, egyszerre volt haragvó és elragadtatott. Az a benyomásom támadt – és mind a mai napig kitartok e mellett –, hogy sosem lelte kedvét Jolentában, és a nő az Urth összes férfia közül egyedül neki nem adta volna oda neki magát teljesen önszántából.</w:t>
      </w:r>
    </w:p>
    <w:p>
      <w:pPr>
        <w:pStyle w:val="Normal"/>
        <w:rPr/>
      </w:pPr>
      <w:r>
        <w:rPr/>
        <w:t>A szürkületig visszamaradt őrváltásokat dr. Talósznak az Abszolút-lak különféle officálisaival folytatott alkudozását hallgatva, valamint próbával töltöttük. Mivel ejtettem már néhány szót arról, milyen volt a doktor darabjában játszani, itt megkísérlem visszaadni a szöveget... Nem úgy, ahogy az akkor délután egymás kezéből kivett piszkolt papírfecniken állt, amelyek gyakorta alig tartalmaztak többet improvizációra vonatkozó útmutatásnál, hanem ahogy a hallgatóság soraiban netán üldögélő szorgos hivatalnok jegyezhette volna fel – és ahogy valóban feljegyezte a szemem mögött lakozó démoni tanú.</w:t>
      </w:r>
    </w:p>
    <w:p>
      <w:pPr>
        <w:pStyle w:val="Normal"/>
        <w:rPr/>
      </w:pPr>
      <w:r>
        <w:rPr/>
        <w:t>Ám előbb fel kell idézni színházunk képét. Az Urth fáradságos pereme ismételten a vörös korong fölé kapaszkodott; odafenn hosszú szárnyú denevérek surrannak és a zöld negyedhold alacsonyan lóg a keleti égen. Képzeljenek el egy kicsiny völgyet, mely ezerlépésnyi, vagy kicsit több lehet egyik peremétől a másikig, alig láthatóan hullámzó, gyeppel borított dombvidéken. A dombokba ajtók nyílnak, némelyik alig nagyobb közönséges különszoba bejáratánál, mások oly' szélesek, akár egy bazilika kapuja. Egytől egyig nyitva vannak, ködbe boruló fény ömlik elő belőlük. Proszcéniumunk parányi íve felé zászlókkal szegélyezett ösvények kanyarognak, itt is, ott is férfiak és nők láthatók rajtuk, álcajáték látomásba illő jelmezeiben... távoli korokból származó jelmezekben, hogy én, ki Theclának és Palaimón mester erőfeszítéseinek köszönhetem, hogy egyáltalán konyítok valamit is a történelemhez, egyet sem ismerek fel közülük. Szolgák tűnnek fel a maszkarád résztvevői között, kezükben kelyhekkel és csészékkel megrakott tálca, felségesen illatozó húsok és sütemények halmozva rá. Fekete bársony és ében székek, tücsök-törékenyek, néznek szembe színpadunkkal, ám a publikumból sokan inkább állnak, és előadásunk során mindvégig zavartalanul jönnek és mennek, nem egy néző alig tucatnyi sort hall csupán. Hülák énekelnek a fákon, fülemülék trilláznak, s a dombok tetején lépdelő szobrok lassan mozognak számos pózon át. A darab összes szerepét dr. Talósz, Baldanders, Dorkász, Jolenta vagy én játsszuk.</w:t>
      </w:r>
    </w:p>
    <w:p>
      <w:pPr>
        <w:pStyle w:val="Normal"/>
        <w:rPr/>
      </w:pPr>
      <w:r>
        <w:rPr/>
      </w:r>
    </w:p>
    <w:p>
      <w:pPr>
        <w:pStyle w:val="Normal"/>
        <w:rPr/>
      </w:pPr>
      <w:r>
        <w:rPr/>
      </w:r>
      <w:r>
        <w:br w:type="page"/>
      </w:r>
    </w:p>
    <w:p>
      <w:pPr>
        <w:pStyle w:val="Wolferomai"/>
        <w:rPr/>
      </w:pPr>
      <w:r>
        <w:rPr/>
        <w:t>XIV.</w:t>
      </w:r>
    </w:p>
    <w:p>
      <w:pPr>
        <w:pStyle w:val="Wolfefejcim"/>
        <w:rPr/>
      </w:pPr>
      <w:r>
        <w:rPr/>
        <w:t xml:space="preserve">Dr. Talósz darabja: </w:t>
        <w:br/>
        <w:t>Eszkatológia és Genezis</w:t>
      </w:r>
    </w:p>
    <w:p>
      <w:pPr>
        <w:pStyle w:val="Wolfeelsobekezd"/>
        <w:rPr/>
      </w:pPr>
      <w:r>
        <w:rPr/>
        <w:t>Az elveszett Új Nap könyve egyes részeinek – így mondta – dramatizálása.</w:t>
      </w:r>
    </w:p>
    <w:p>
      <w:pPr>
        <w:pStyle w:val="Normal"/>
        <w:rPr/>
      </w:pPr>
      <w:r>
        <w:rPr/>
        <w:t>A darab szereplői:</w:t>
      </w:r>
    </w:p>
    <w:p>
      <w:pPr>
        <w:pStyle w:val="Normal"/>
        <w:rPr/>
      </w:pPr>
      <w:r>
        <w:rPr/>
        <w:t>Gábriel</w:t>
      </w:r>
    </w:p>
    <w:p>
      <w:pPr>
        <w:pStyle w:val="Normal"/>
        <w:rPr/>
      </w:pPr>
      <w:r>
        <w:rPr/>
        <w:t>Nód, az óriás</w:t>
      </w:r>
    </w:p>
    <w:p>
      <w:pPr>
        <w:pStyle w:val="Normal"/>
        <w:rPr/>
      </w:pPr>
      <w:r>
        <w:rPr>
          <w:smallCaps/>
        </w:rPr>
        <w:t>Meszkhia</w:t>
      </w:r>
      <w:r>
        <w:rPr/>
        <w:t>, az első ember</w:t>
      </w:r>
    </w:p>
    <w:p>
      <w:pPr>
        <w:pStyle w:val="Normal"/>
        <w:rPr/>
      </w:pPr>
      <w:r>
        <w:rPr>
          <w:smallCaps/>
        </w:rPr>
        <w:t>Meszkhiané</w:t>
      </w:r>
      <w:r>
        <w:rPr/>
        <w:t>, az első nő</w:t>
      </w:r>
    </w:p>
    <w:p>
      <w:pPr>
        <w:pStyle w:val="Normal"/>
        <w:rPr>
          <w:smallCaps/>
        </w:rPr>
      </w:pPr>
      <w:r>
        <w:rPr>
          <w:smallCaps/>
        </w:rPr>
        <w:t>Dzsáhi</w:t>
      </w:r>
    </w:p>
    <w:p>
      <w:pPr>
        <w:pStyle w:val="Normal"/>
        <w:rPr/>
      </w:pPr>
      <w:r>
        <w:rPr/>
        <w:t>Az autarkha</w:t>
      </w:r>
    </w:p>
    <w:p>
      <w:pPr>
        <w:pStyle w:val="Normal"/>
        <w:rPr/>
      </w:pPr>
      <w:r>
        <w:rPr/>
        <w:t>A kontessza</w:t>
      </w:r>
    </w:p>
    <w:p>
      <w:pPr>
        <w:pStyle w:val="Normal"/>
        <w:rPr/>
      </w:pPr>
      <w:r>
        <w:rPr/>
        <w:t>A kontessza szolgálója</w:t>
      </w:r>
    </w:p>
    <w:p>
      <w:pPr>
        <w:pStyle w:val="Normal"/>
        <w:rPr/>
      </w:pPr>
      <w:r>
        <w:rPr/>
        <w:t>Két katona</w:t>
      </w:r>
    </w:p>
    <w:p>
      <w:pPr>
        <w:pStyle w:val="Normal"/>
        <w:rPr/>
      </w:pPr>
      <w:r>
        <w:rPr/>
        <w:t>Egy szobor</w:t>
      </w:r>
    </w:p>
    <w:p>
      <w:pPr>
        <w:pStyle w:val="Normal"/>
        <w:rPr/>
      </w:pPr>
      <w:r>
        <w:rPr/>
        <w:t>Egy próféta</w:t>
      </w:r>
    </w:p>
    <w:p>
      <w:pPr>
        <w:pStyle w:val="Normal"/>
        <w:rPr/>
      </w:pPr>
      <w:r>
        <w:rPr/>
        <w:t>A generalisszimusz</w:t>
      </w:r>
    </w:p>
    <w:p>
      <w:pPr>
        <w:pStyle w:val="Normal"/>
        <w:rPr/>
      </w:pPr>
      <w:r>
        <w:rPr/>
        <w:t>Két démon (álruhában)</w:t>
      </w:r>
    </w:p>
    <w:p>
      <w:pPr>
        <w:pStyle w:val="Normal"/>
        <w:rPr/>
      </w:pPr>
      <w:r>
        <w:rPr/>
        <w:t>Az inkvizítor</w:t>
      </w:r>
    </w:p>
    <w:p>
      <w:pPr>
        <w:pStyle w:val="Normal"/>
        <w:rPr/>
      </w:pPr>
      <w:r>
        <w:rPr/>
        <w:t>Az inkvizítor famulusa</w:t>
      </w:r>
    </w:p>
    <w:p>
      <w:pPr>
        <w:pStyle w:val="Normal"/>
        <w:rPr/>
      </w:pPr>
      <w:r>
        <w:rPr/>
        <w:t xml:space="preserve">Angyali lények </w:t>
      </w:r>
    </w:p>
    <w:p>
      <w:pPr>
        <w:pStyle w:val="Normal"/>
        <w:rPr/>
      </w:pPr>
      <w:r>
        <w:rPr/>
        <w:t xml:space="preserve">Az Új Nap </w:t>
      </w:r>
    </w:p>
    <w:p>
      <w:pPr>
        <w:pStyle w:val="Normal"/>
        <w:rPr/>
      </w:pPr>
      <w:r>
        <w:rPr/>
        <w:t xml:space="preserve">A Régi Nap </w:t>
      </w:r>
    </w:p>
    <w:p>
      <w:pPr>
        <w:pStyle w:val="Normal"/>
        <w:rPr/>
      </w:pPr>
      <w:r>
        <w:rPr/>
        <w:t>A Hold</w:t>
      </w:r>
    </w:p>
    <w:p>
      <w:pPr>
        <w:pStyle w:val="Wolfesorkoz"/>
        <w:rPr/>
      </w:pPr>
      <w:r>
        <w:rPr/>
        <w:t xml:space="preserve">A színpad háttere sötétbe borul. </w:t>
      </w:r>
      <w:r>
        <w:rPr>
          <w:smallCaps/>
        </w:rPr>
        <w:t>Gábriel</w:t>
      </w:r>
      <w:r>
        <w:rPr/>
        <w:t xml:space="preserve"> jelenik meg arany fényben fürödve, kezében kristályharsonát tart.</w:t>
      </w:r>
    </w:p>
    <w:p>
      <w:pPr>
        <w:pStyle w:val="Normal"/>
        <w:rPr/>
      </w:pPr>
      <w:r>
        <w:rPr>
          <w:smallCaps/>
        </w:rPr>
        <w:t>Gábriel</w:t>
      </w:r>
      <w:r>
        <w:rPr/>
        <w:t>: Üdvözletem! Jöttem bemutatni a színt önöknek... Elvégre ez feladatom. Az utolsó nap estéje van, az első előtti éjjel. A Régi Nap lenyugodott. Többet nem tűnik fel az égen. Holnap az Új Nap kel fel, és fivéreim köszöntik. Ma este... a ma estét senki nem ismeri. Mindenki alszik.</w:t>
      </w:r>
    </w:p>
    <w:p>
      <w:pPr>
        <w:pStyle w:val="Normal"/>
        <w:rPr/>
      </w:pPr>
      <w:r>
        <w:rPr>
          <w:i/>
          <w:iCs/>
        </w:rPr>
        <w:t>Nehéz és lassú léptek. Jő</w:t>
      </w:r>
      <w:r>
        <w:rPr/>
        <w:t xml:space="preserve"> </w:t>
      </w:r>
      <w:r>
        <w:rPr>
          <w:smallCaps/>
        </w:rPr>
        <w:t>Nód</w:t>
      </w:r>
      <w:r>
        <w:rPr/>
        <w:t>.</w:t>
      </w:r>
    </w:p>
    <w:p>
      <w:pPr>
        <w:pStyle w:val="Normal"/>
        <w:rPr/>
      </w:pPr>
      <w:r>
        <w:rPr>
          <w:smallCaps/>
        </w:rPr>
        <w:t>Gábriel</w:t>
      </w:r>
      <w:r>
        <w:rPr/>
        <w:t>: Mindentudás! Óvd meg szolgálódat!</w:t>
      </w:r>
    </w:p>
    <w:p>
      <w:pPr>
        <w:pStyle w:val="Normal"/>
        <w:rPr/>
      </w:pPr>
      <w:r>
        <w:rPr>
          <w:smallCaps/>
        </w:rPr>
        <w:t>Nód</w:t>
      </w:r>
      <w:r>
        <w:rPr/>
        <w:t>: Őt szolgálod hát? Ahogy mi is, a nephilim? Úgy hát nem ártok néked, csak ha ő tanácsolja.</w:t>
      </w:r>
    </w:p>
    <w:p>
      <w:pPr>
        <w:pStyle w:val="Normal"/>
        <w:rPr/>
      </w:pPr>
      <w:r>
        <w:rPr>
          <w:smallCaps/>
        </w:rPr>
        <w:t>Gábriel</w:t>
      </w:r>
      <w:r>
        <w:rPr/>
        <w:t>: Háznépe része vagy? Miként tart kapcsolatot véled?</w:t>
      </w:r>
    </w:p>
    <w:p>
      <w:pPr>
        <w:pStyle w:val="Normal"/>
        <w:rPr/>
      </w:pPr>
      <w:r>
        <w:rPr>
          <w:smallCaps/>
        </w:rPr>
        <w:t>Nód</w:t>
      </w:r>
      <w:r>
        <w:rPr/>
        <w:t>: Igazságképpen: nem teszi. Úgy kell kitalálnom, mit kíván, hogy tegyek.</w:t>
      </w:r>
    </w:p>
    <w:p>
      <w:pPr>
        <w:pStyle w:val="Normal"/>
        <w:rPr/>
      </w:pPr>
      <w:r>
        <w:rPr>
          <w:smallCaps/>
        </w:rPr>
        <w:t>Gábriel</w:t>
      </w:r>
      <w:r>
        <w:rPr/>
        <w:t>: Ettől tartottam.</w:t>
      </w:r>
    </w:p>
    <w:p>
      <w:pPr>
        <w:pStyle w:val="Normal"/>
        <w:rPr/>
      </w:pPr>
      <w:r>
        <w:rPr>
          <w:smallCaps/>
        </w:rPr>
        <w:t>Nód</w:t>
      </w:r>
      <w:r>
        <w:rPr/>
        <w:t xml:space="preserve">: Láttad már </w:t>
      </w:r>
      <w:r>
        <w:rPr>
          <w:smallCaps/>
        </w:rPr>
        <w:t>Meszkhia</w:t>
      </w:r>
      <w:r>
        <w:rPr/>
        <w:t xml:space="preserve"> fiát?</w:t>
      </w:r>
    </w:p>
    <w:p>
      <w:pPr>
        <w:pStyle w:val="Normal"/>
        <w:rPr/>
      </w:pPr>
      <w:r>
        <w:rPr>
          <w:smallCaps/>
        </w:rPr>
        <w:t>Gábriel</w:t>
      </w:r>
      <w:r>
        <w:rPr/>
        <w:t>: Hogy láttam-e? Ó, jaj, te nagy mulya, még meg sem szülte őt. Mit akarsz véle?</w:t>
      </w:r>
    </w:p>
    <w:p>
      <w:pPr>
        <w:pStyle w:val="Normal"/>
        <w:rPr/>
      </w:pPr>
      <w:r>
        <w:rPr>
          <w:smallCaps/>
        </w:rPr>
        <w:t>Nód</w:t>
      </w:r>
      <w:r>
        <w:rPr/>
        <w:t>: Velem kell jönnie és laknia, eme kerttől keletre lévő országomba. Neki adom egyik lányomat feleségül.</w:t>
      </w:r>
    </w:p>
    <w:p>
      <w:pPr>
        <w:pStyle w:val="Normal"/>
        <w:rPr/>
      </w:pPr>
      <w:r>
        <w:rPr>
          <w:smallCaps/>
        </w:rPr>
        <w:t>Gábriel</w:t>
      </w:r>
      <w:r>
        <w:rPr/>
        <w:t>: Eltévesztetted a teremtést, ó, barátom... Ötven millió évet késtél.</w:t>
      </w:r>
    </w:p>
    <w:p>
      <w:pPr>
        <w:pStyle w:val="Normal"/>
        <w:rPr/>
      </w:pPr>
      <w:r>
        <w:rPr>
          <w:smallCaps/>
        </w:rPr>
        <w:t>Nód</w:t>
      </w:r>
      <w:r>
        <w:rPr/>
        <w:t>: (</w:t>
      </w:r>
      <w:r>
        <w:rPr>
          <w:i/>
          <w:iCs/>
        </w:rPr>
        <w:t>Lassan bólint, láthatóan nem érti.</w:t>
      </w:r>
      <w:r>
        <w:rPr/>
        <w:t>) Mert ha látod...</w:t>
      </w:r>
    </w:p>
    <w:p>
      <w:pPr>
        <w:pStyle w:val="Normal"/>
        <w:rPr/>
      </w:pPr>
      <w:r>
        <w:rPr>
          <w:smallCaps/>
        </w:rPr>
        <w:t>Meszkhia</w:t>
      </w:r>
      <w:r>
        <w:rPr/>
        <w:t xml:space="preserve"> és </w:t>
      </w:r>
      <w:r>
        <w:rPr>
          <w:smallCaps/>
        </w:rPr>
        <w:t>Meszkhiané</w:t>
      </w:r>
      <w:r>
        <w:rPr/>
        <w:t xml:space="preserve"> </w:t>
      </w:r>
      <w:r>
        <w:rPr>
          <w:i/>
          <w:iCs/>
        </w:rPr>
        <w:t>jönnek, nyomukban</w:t>
      </w:r>
      <w:r>
        <w:rPr/>
        <w:t xml:space="preserve"> </w:t>
      </w:r>
      <w:r>
        <w:rPr>
          <w:smallCaps/>
        </w:rPr>
        <w:t>Dzsáhi</w:t>
      </w:r>
      <w:r>
        <w:rPr/>
        <w:t xml:space="preserve">val. </w:t>
      </w:r>
      <w:r>
        <w:rPr>
          <w:i/>
          <w:iCs/>
        </w:rPr>
        <w:t xml:space="preserve">Mindannyian meztelenek, csak </w:t>
      </w:r>
      <w:r>
        <w:rPr>
          <w:i/>
          <w:iCs/>
          <w:smallCaps/>
        </w:rPr>
        <w:t>Dzsáhi</w:t>
      </w:r>
      <w:r>
        <w:rPr>
          <w:i/>
          <w:iCs/>
        </w:rPr>
        <w:t>n vannak ékszerek</w:t>
      </w:r>
      <w:r>
        <w:rPr/>
        <w:t>.</w:t>
      </w:r>
    </w:p>
    <w:p>
      <w:pPr>
        <w:pStyle w:val="Normal"/>
        <w:rPr/>
      </w:pPr>
      <w:r>
        <w:rPr>
          <w:smallCaps/>
        </w:rPr>
        <w:t>Meszkhia</w:t>
      </w:r>
      <w:r>
        <w:rPr/>
        <w:t>: Szépséges egy hely ez! Elbűvölő! Virágok és szökőkutak, no meg szobrok... Hát nem csodálatos?</w:t>
      </w:r>
    </w:p>
    <w:p>
      <w:pPr>
        <w:pStyle w:val="Normal"/>
        <w:rPr/>
      </w:pPr>
      <w:r>
        <w:rPr>
          <w:smallCaps/>
        </w:rPr>
        <w:t>Meszkhiané</w:t>
      </w:r>
      <w:r>
        <w:rPr/>
        <w:t>: (</w:t>
      </w:r>
      <w:r>
        <w:rPr>
          <w:i/>
          <w:iCs/>
        </w:rPr>
        <w:t>bátortalanul</w:t>
      </w:r>
      <w:r>
        <w:rPr/>
        <w:t>) Szelíd tigrist láttam kezemnél hosszabb agyarakkal. Minek nevezzük el majd?</w:t>
      </w:r>
    </w:p>
    <w:p>
      <w:pPr>
        <w:pStyle w:val="Normal"/>
        <w:rPr/>
      </w:pPr>
      <w:r>
        <w:rPr>
          <w:smallCaps/>
        </w:rPr>
        <w:t>Meszkhia</w:t>
      </w:r>
      <w:r>
        <w:rPr/>
        <w:t>: Aminek akarja ő. (</w:t>
      </w:r>
      <w:r>
        <w:rPr>
          <w:smallCaps/>
        </w:rPr>
        <w:t>Gábriel</w:t>
      </w:r>
      <w:r>
        <w:rPr/>
        <w:t>hez) Ki birtokosa e szépséges helynek?</w:t>
      </w:r>
    </w:p>
    <w:p>
      <w:pPr>
        <w:pStyle w:val="Normal"/>
        <w:rPr/>
      </w:pPr>
      <w:r>
        <w:rPr>
          <w:smallCaps/>
        </w:rPr>
        <w:t>Gábriel</w:t>
      </w:r>
      <w:r>
        <w:rPr/>
        <w:t>: Az autarkha.</w:t>
      </w:r>
    </w:p>
    <w:p>
      <w:pPr>
        <w:pStyle w:val="Normal"/>
        <w:rPr/>
      </w:pPr>
      <w:r>
        <w:rPr>
          <w:smallCaps/>
        </w:rPr>
        <w:t>Meszkhia</w:t>
      </w:r>
      <w:r>
        <w:rPr/>
        <w:t>: Engedi, hogy itt éljünk. Igen kegyes ez.</w:t>
      </w:r>
    </w:p>
    <w:p>
      <w:pPr>
        <w:pStyle w:val="Normal"/>
        <w:rPr/>
      </w:pPr>
      <w:r>
        <w:rPr>
          <w:smallCaps/>
        </w:rPr>
        <w:t>Gábriel</w:t>
      </w:r>
      <w:r>
        <w:rPr/>
        <w:t>: Nem feltétlenül. Valaki követett téged, barátom. Ismered?</w:t>
      </w:r>
    </w:p>
    <w:p>
      <w:pPr>
        <w:pStyle w:val="Normal"/>
        <w:rPr/>
      </w:pPr>
      <w:r>
        <w:rPr>
          <w:smallCaps/>
        </w:rPr>
        <w:t>Meszkhia</w:t>
      </w:r>
      <w:r>
        <w:rPr/>
        <w:t>: (</w:t>
      </w:r>
      <w:r>
        <w:rPr>
          <w:i/>
          <w:iCs/>
        </w:rPr>
        <w:t>Oda sem nézve</w:t>
      </w:r>
      <w:r>
        <w:rPr/>
        <w:t>) Mögötted is valaki vár.</w:t>
      </w:r>
    </w:p>
    <w:p>
      <w:pPr>
        <w:pStyle w:val="Normal"/>
        <w:rPr/>
      </w:pPr>
      <w:r>
        <w:rPr>
          <w:smallCaps/>
        </w:rPr>
        <w:t>Gábriel</w:t>
      </w:r>
      <w:r>
        <w:rPr/>
        <w:t>: (</w:t>
      </w:r>
      <w:r>
        <w:rPr>
          <w:i/>
          <w:iCs/>
        </w:rPr>
        <w:t>hivatalának jelzésére szolgáló harsonával hadonászva</w:t>
      </w:r>
      <w:r>
        <w:rPr/>
        <w:t>.) Igen, Ő az mögöttem!</w:t>
      </w:r>
    </w:p>
    <w:p>
      <w:pPr>
        <w:pStyle w:val="Normal"/>
        <w:rPr/>
      </w:pPr>
      <w:r>
        <w:rPr>
          <w:smallCaps/>
        </w:rPr>
        <w:t>Meszkhia</w:t>
      </w:r>
      <w:r>
        <w:rPr/>
        <w:t>: Mégpedig közel. Ha segítséget hívni megfújod harsonád, legjobb, ha most teszed.</w:t>
      </w:r>
    </w:p>
    <w:p>
      <w:pPr>
        <w:pStyle w:val="Normal"/>
        <w:rPr/>
      </w:pPr>
      <w:r>
        <w:rPr>
          <w:smallCaps/>
        </w:rPr>
        <w:t>Gábriel</w:t>
      </w:r>
      <w:r>
        <w:rPr/>
        <w:t>: Nahát, micsoda megfigyelés. Ám az idő még nem érett meg rá.</w:t>
      </w:r>
    </w:p>
    <w:p>
      <w:pPr>
        <w:pStyle w:val="Normal"/>
        <w:rPr/>
      </w:pPr>
      <w:r>
        <w:rPr>
          <w:i/>
          <w:iCs/>
        </w:rPr>
        <w:t xml:space="preserve">Az arany fény elhalványul és </w:t>
      </w:r>
      <w:r>
        <w:rPr>
          <w:smallCaps/>
        </w:rPr>
        <w:t>Gábriel</w:t>
      </w:r>
      <w:r>
        <w:rPr/>
        <w:t xml:space="preserve"> </w:t>
      </w:r>
      <w:r>
        <w:rPr>
          <w:i/>
          <w:iCs/>
        </w:rPr>
        <w:t>eltűnik a színről.</w:t>
      </w:r>
      <w:r>
        <w:rPr/>
        <w:t xml:space="preserve"> </w:t>
      </w:r>
      <w:r>
        <w:rPr>
          <w:smallCaps/>
        </w:rPr>
        <w:t>Nód</w:t>
      </w:r>
      <w:r>
        <w:rPr/>
        <w:t xml:space="preserve"> </w:t>
      </w:r>
      <w:r>
        <w:rPr>
          <w:i/>
          <w:iCs/>
        </w:rPr>
        <w:t>mozdulatlan marad, bunkósbotjára támaszkodik.</w:t>
      </w:r>
    </w:p>
    <w:p>
      <w:pPr>
        <w:pStyle w:val="Normal"/>
        <w:rPr/>
      </w:pPr>
      <w:r>
        <w:rPr>
          <w:smallCaps/>
        </w:rPr>
        <w:t>Meszkhiané</w:t>
      </w:r>
      <w:r>
        <w:rPr/>
        <w:t>: Tüzet gyújtok, te meg legjobb, ha nekünk házat építeni kezdesz. Úgy bizonyos, hogy sok eső hullik itt... Nézd, a fű mily zöld!</w:t>
      </w:r>
    </w:p>
    <w:p>
      <w:pPr>
        <w:pStyle w:val="Normal"/>
        <w:rPr/>
      </w:pPr>
      <w:r>
        <w:rPr>
          <w:smallCaps/>
        </w:rPr>
        <w:t>Meszkhia</w:t>
      </w:r>
      <w:r>
        <w:rPr/>
        <w:t>: (</w:t>
      </w:r>
      <w:r>
        <w:rPr>
          <w:i/>
          <w:iCs/>
          <w:smallCaps/>
        </w:rPr>
        <w:t>Nód</w:t>
      </w:r>
      <w:r>
        <w:rPr>
          <w:i/>
          <w:iCs/>
        </w:rPr>
        <w:t>ot véve szemügyre</w:t>
      </w:r>
      <w:r>
        <w:rPr/>
        <w:t>) De hát ez nem több, csak szobor. Nem meglepő, ha nem félt tőle.</w:t>
      </w:r>
    </w:p>
    <w:p>
      <w:pPr>
        <w:pStyle w:val="Normal"/>
        <w:rPr/>
      </w:pPr>
      <w:r>
        <w:rPr>
          <w:smallCaps/>
        </w:rPr>
        <w:t>Meszkhiané</w:t>
      </w:r>
      <w:r>
        <w:rPr/>
        <w:t>: Még életre kelhet. Hallottam már arról, kőből sarjasztottak gyermeket egyszer.</w:t>
      </w:r>
    </w:p>
    <w:p>
      <w:pPr>
        <w:pStyle w:val="Normal"/>
        <w:rPr/>
      </w:pPr>
      <w:r>
        <w:rPr>
          <w:smallCaps/>
        </w:rPr>
        <w:t>Meszkhia</w:t>
      </w:r>
      <w:r>
        <w:rPr/>
        <w:t>: Egyszer! Hisz' csak most születtél. Tegnap, azt hiszem.</w:t>
      </w:r>
    </w:p>
    <w:p>
      <w:pPr>
        <w:pStyle w:val="Normal"/>
        <w:rPr/>
      </w:pPr>
      <w:r>
        <w:rPr>
          <w:smallCaps/>
        </w:rPr>
        <w:t>Meszkhiané</w:t>
      </w:r>
      <w:r>
        <w:rPr/>
        <w:t xml:space="preserve">: Tegnap! Nem emlékszem... Gyermek vagyok nagyon még, </w:t>
      </w:r>
      <w:r>
        <w:rPr>
          <w:smallCaps/>
        </w:rPr>
        <w:t>Meszkhia</w:t>
      </w:r>
      <w:r>
        <w:rPr/>
        <w:t>. Korábbról nincs emlékem, mint hogy fénybe kilépek s beszélni látlak téged fénysugárral.</w:t>
      </w:r>
    </w:p>
    <w:p>
      <w:pPr>
        <w:pStyle w:val="Normal"/>
        <w:rPr/>
      </w:pPr>
      <w:r>
        <w:rPr>
          <w:smallCaps/>
        </w:rPr>
        <w:t>Meszkhia</w:t>
      </w:r>
      <w:r>
        <w:rPr/>
        <w:t>: Nem fénysugár volt az! Hanem... Az igazat megvallva: eddig nem gondoltam el nevet neki.</w:t>
      </w:r>
    </w:p>
    <w:p>
      <w:pPr>
        <w:pStyle w:val="Normal"/>
        <w:rPr/>
      </w:pPr>
      <w:r>
        <w:rPr>
          <w:smallCaps/>
        </w:rPr>
        <w:t>Meszkhiané</w:t>
      </w:r>
      <w:r>
        <w:rPr/>
        <w:t>: Akkor szerettelek meg.</w:t>
      </w:r>
    </w:p>
    <w:p>
      <w:pPr>
        <w:pStyle w:val="Normal"/>
        <w:rPr/>
      </w:pPr>
      <w:r>
        <w:rPr>
          <w:i/>
          <w:iCs/>
        </w:rPr>
        <w:t xml:space="preserve">Az </w:t>
      </w:r>
      <w:r>
        <w:rPr>
          <w:smallCaps/>
        </w:rPr>
        <w:t>Autarkha</w:t>
      </w:r>
      <w:r>
        <w:rPr/>
        <w:t xml:space="preserve"> </w:t>
      </w:r>
      <w:r>
        <w:rPr>
          <w:i/>
          <w:iCs/>
        </w:rPr>
        <w:t>jő.</w:t>
      </w:r>
    </w:p>
    <w:p>
      <w:pPr>
        <w:pStyle w:val="Normal"/>
        <w:rPr/>
      </w:pPr>
      <w:r>
        <w:rPr>
          <w:smallCaps/>
        </w:rPr>
        <w:t>Autarkha</w:t>
      </w:r>
      <w:r>
        <w:rPr/>
        <w:t>: Kik vagytok?</w:t>
      </w:r>
    </w:p>
    <w:p>
      <w:pPr>
        <w:pStyle w:val="Normal"/>
        <w:rPr/>
      </w:pPr>
      <w:r>
        <w:rPr>
          <w:smallCaps/>
        </w:rPr>
        <w:t>Meszkhia</w:t>
      </w:r>
      <w:r>
        <w:rPr/>
        <w:t>: Ha itt tartunk, te kivagy?</w:t>
      </w:r>
    </w:p>
    <w:p>
      <w:pPr>
        <w:pStyle w:val="Normal"/>
        <w:rPr/>
      </w:pPr>
      <w:r>
        <w:rPr>
          <w:smallCaps/>
        </w:rPr>
        <w:t>Autarkha</w:t>
      </w:r>
      <w:r>
        <w:rPr/>
        <w:t>: Eme kert tulajdonosa.</w:t>
      </w:r>
    </w:p>
    <w:p>
      <w:pPr>
        <w:pStyle w:val="Normal"/>
        <w:rPr/>
      </w:pPr>
      <w:r>
        <w:rPr>
          <w:smallCaps/>
        </w:rPr>
        <w:t>Meszkhia</w:t>
      </w:r>
      <w:r>
        <w:rPr/>
        <w:t xml:space="preserve"> </w:t>
      </w:r>
      <w:r>
        <w:rPr>
          <w:i/>
          <w:iCs/>
        </w:rPr>
        <w:t>meghajol,</w:t>
      </w:r>
      <w:r>
        <w:rPr/>
        <w:t xml:space="preserve"> </w:t>
      </w:r>
      <w:r>
        <w:rPr>
          <w:smallCaps/>
        </w:rPr>
        <w:t>Meszkhiané</w:t>
      </w:r>
      <w:r>
        <w:rPr/>
        <w:t xml:space="preserve"> </w:t>
      </w:r>
      <w:r>
        <w:rPr>
          <w:i/>
          <w:iCs/>
        </w:rPr>
        <w:t>pedig pukedlizik, noha nincs szoknyája hozzá.</w:t>
      </w:r>
    </w:p>
    <w:p>
      <w:pPr>
        <w:pStyle w:val="Normal"/>
        <w:rPr/>
      </w:pPr>
      <w:r>
        <w:rPr>
          <w:smallCaps/>
        </w:rPr>
        <w:t>Meszkhia</w:t>
      </w:r>
      <w:r>
        <w:rPr/>
        <w:t>: Szolgáid közül beszéltünk eggyel szemhunyásnyival korábban. Jobban meggondolva bámulatos, mennyire hasonlított fenséges önmagadra. Eltérés csak annyiban volt, hogy... hmm...</w:t>
      </w:r>
    </w:p>
    <w:p>
      <w:pPr>
        <w:pStyle w:val="Normal"/>
        <w:rPr/>
      </w:pPr>
      <w:r>
        <w:rPr>
          <w:smallCaps/>
        </w:rPr>
        <w:t>Autarkha</w:t>
      </w:r>
      <w:r>
        <w:rPr/>
        <w:t>: Fiatalabb?</w:t>
      </w:r>
    </w:p>
    <w:p>
      <w:pPr>
        <w:pStyle w:val="Normal"/>
        <w:rPr/>
      </w:pPr>
      <w:r>
        <w:rPr>
          <w:smallCaps/>
        </w:rPr>
        <w:t>Meszkhia</w:t>
      </w:r>
      <w:r>
        <w:rPr/>
        <w:t>: Kinézetében mindenképpen.</w:t>
      </w:r>
    </w:p>
    <w:p>
      <w:pPr>
        <w:pStyle w:val="Normal"/>
        <w:rPr/>
      </w:pPr>
      <w:r>
        <w:rPr>
          <w:smallCaps/>
        </w:rPr>
        <w:t>Autarkha</w:t>
      </w:r>
      <w:r>
        <w:rPr/>
        <w:t>: Lehetetlen ezzel mit tenni, úgy hiszem. Nem mintha mentséget próbálnék meg keresni rá. Ám ifjú voltam, és noha az embernek legjobb, ha helyzetében hozzá illő nőkön kívül nem kereskedik, előfordul – miként megértheted te is, te ifjú, ha voltál már helyemben –, hogy mikor kis szolgáló, esetleg lány, falusi, kinek ezüstből maréknyi vagy vég bársony épp elég udvarlásként, és nem kívánja épp a legkevésbé alkalmas pillanatban a halálát, ennek vagy tán annak a vetélytársának, sem követséget férjének... Szóval amikor ehhez hasonló semmi kis személy egyszerre csábító ajánlatnak tetszik.</w:t>
      </w:r>
    </w:p>
    <w:p>
      <w:pPr>
        <w:pStyle w:val="Normal"/>
        <w:rPr/>
      </w:pPr>
      <w:r>
        <w:rPr>
          <w:i/>
          <w:iCs/>
        </w:rPr>
        <w:t xml:space="preserve">Mialatt az </w:t>
      </w:r>
      <w:r>
        <w:rPr>
          <w:i w:val="false"/>
          <w:iCs w:val="false"/>
          <w:smallCaps/>
        </w:rPr>
        <w:t>Autarkha</w:t>
      </w:r>
      <w:r>
        <w:rPr>
          <w:i/>
          <w:iCs/>
        </w:rPr>
        <w:t xml:space="preserve"> beszélt, </w:t>
      </w:r>
      <w:r>
        <w:rPr>
          <w:i w:val="false"/>
          <w:iCs w:val="false"/>
          <w:smallCaps/>
        </w:rPr>
        <w:t>Dzsáhi</w:t>
      </w:r>
      <w:r>
        <w:rPr>
          <w:i w:val="false"/>
          <w:iCs w:val="false"/>
        </w:rPr>
        <w:t xml:space="preserve"> </w:t>
      </w:r>
      <w:r>
        <w:rPr>
          <w:i w:val="false"/>
          <w:iCs w:val="false"/>
          <w:smallCaps/>
        </w:rPr>
        <w:t>Meszkhia</w:t>
      </w:r>
      <w:r>
        <w:rPr>
          <w:i/>
          <w:iCs/>
        </w:rPr>
        <w:t xml:space="preserve"> mögé settenkedett. Most a vállára helyezi kezét.</w:t>
      </w:r>
    </w:p>
    <w:p>
      <w:pPr>
        <w:pStyle w:val="Normal"/>
        <w:rPr/>
      </w:pPr>
      <w:r>
        <w:rPr>
          <w:smallCaps/>
        </w:rPr>
        <w:t>Dzsáhi</w:t>
      </w:r>
      <w:r>
        <w:rPr/>
        <w:t>: Most hát látod, kit istenségednek tartottál, miként helyesli és ajánlja, mit én kínáltam neked. Mielőtt felkel az Új Nap, kezdjünk hát újra mi.</w:t>
      </w:r>
    </w:p>
    <w:p>
      <w:pPr>
        <w:pStyle w:val="Normal"/>
        <w:rPr/>
      </w:pPr>
      <w:r>
        <w:rPr>
          <w:smallCaps/>
        </w:rPr>
        <w:t>Autarkha</w:t>
      </w:r>
      <w:r>
        <w:rPr/>
        <w:t>: Nahát, minő bájos teremtmény. Gyermekem, hogyan lehet, mindkét szemedben gyertyák fénye csillan, míg amott húgod most is fagyos kanócot fúj?</w:t>
      </w:r>
    </w:p>
    <w:p>
      <w:pPr>
        <w:pStyle w:val="Normal"/>
        <w:rPr/>
      </w:pPr>
      <w:r>
        <w:rPr>
          <w:smallCaps/>
        </w:rPr>
        <w:t>Dzsáhi</w:t>
      </w:r>
      <w:r>
        <w:rPr/>
        <w:t>: Nem testvér ő nekem!</w:t>
      </w:r>
    </w:p>
    <w:p>
      <w:pPr>
        <w:pStyle w:val="Normal"/>
        <w:rPr/>
      </w:pPr>
      <w:r>
        <w:rPr>
          <w:smallCaps/>
        </w:rPr>
        <w:t>Autarkha</w:t>
      </w:r>
      <w:r>
        <w:rPr/>
        <w:t>: Úgy hát ellenfeled. De jöjj velem! Eme kettőnek itt megengedem, hogy verjenek tábort e helyt, te meg ma éjjel díszes szoknyát és ruhát viselsz majd, szád borral telik meg, karcsú alkatod meg veszít kecséből hajszálnyit tán cukrozott fügék és mandulával megtöltött pacsirták után.</w:t>
      </w:r>
    </w:p>
    <w:p>
      <w:pPr>
        <w:pStyle w:val="Normal"/>
        <w:rPr/>
      </w:pPr>
      <w:r>
        <w:rPr>
          <w:smallCaps/>
        </w:rPr>
        <w:t>Dzsáhi</w:t>
      </w:r>
      <w:r>
        <w:rPr/>
        <w:t>: Menj innen, vénember!</w:t>
      </w:r>
    </w:p>
    <w:p>
      <w:pPr>
        <w:pStyle w:val="Normal"/>
        <w:rPr/>
      </w:pPr>
      <w:r>
        <w:rPr>
          <w:smallCaps/>
        </w:rPr>
        <w:t>Autarkha</w:t>
      </w:r>
      <w:r>
        <w:rPr/>
        <w:t>: Hogyan! Tudod, kicsoda vagyok én?</w:t>
      </w:r>
    </w:p>
    <w:p>
      <w:pPr>
        <w:pStyle w:val="Normal"/>
        <w:rPr/>
      </w:pPr>
      <w:r>
        <w:rPr>
          <w:smallCaps/>
        </w:rPr>
        <w:t>Dzsáhi</w:t>
      </w:r>
      <w:r>
        <w:rPr/>
        <w:t>: Egyedül én tudom itt. Kísértet vagy és még annál is kevesebb, szél tartotta hamuoszlop.</w:t>
      </w:r>
    </w:p>
    <w:p>
      <w:pPr>
        <w:pStyle w:val="Normal"/>
        <w:rPr/>
      </w:pPr>
      <w:r>
        <w:rPr>
          <w:smallCaps/>
        </w:rPr>
        <w:t>Autarkha</w:t>
      </w:r>
      <w:r>
        <w:rPr/>
        <w:t>: Látom hát, bolond. Mi volt, amit akart tőled, barátom?</w:t>
      </w:r>
    </w:p>
    <w:p>
      <w:pPr>
        <w:pStyle w:val="Normal"/>
        <w:rPr/>
      </w:pPr>
      <w:r>
        <w:rPr>
          <w:smallCaps/>
        </w:rPr>
        <w:t>Meszkhia</w:t>
      </w:r>
      <w:r>
        <w:rPr/>
        <w:t>: (</w:t>
      </w:r>
      <w:r>
        <w:rPr>
          <w:i/>
          <w:iCs/>
        </w:rPr>
        <w:t>Megkönnyebbülve.</w:t>
      </w:r>
      <w:r>
        <w:rPr/>
        <w:t>) Szóval nem neheztelsz rá? Ez igen kedves gondolat.</w:t>
      </w:r>
    </w:p>
    <w:p>
      <w:pPr>
        <w:pStyle w:val="Normal"/>
        <w:rPr/>
      </w:pPr>
      <w:r>
        <w:rPr>
          <w:smallCaps/>
        </w:rPr>
        <w:t>Autarkha</w:t>
      </w:r>
      <w:r>
        <w:rPr/>
        <w:t>: Egyáltalán! Hisz egy bolond metresz felettébb érdekes élményt jelent... Alig várom már, hidd el, s kevés dologról mondja bárki, hogy örömmel néz elébe, ha látott és tett annyit, mit én. Harapni nem fog, úgy-e? Mármint, nem nagyot.</w:t>
      </w:r>
    </w:p>
    <w:p>
      <w:pPr>
        <w:pStyle w:val="Normal"/>
        <w:rPr/>
      </w:pPr>
      <w:r>
        <w:rPr>
          <w:smallCaps/>
        </w:rPr>
        <w:t>Meszkhiané</w:t>
      </w:r>
      <w:r>
        <w:rPr/>
        <w:t>: Harap bizony, hozzá méregfogakkal.</w:t>
      </w:r>
    </w:p>
    <w:p>
      <w:pPr>
        <w:pStyle w:val="Normal"/>
        <w:rPr/>
      </w:pPr>
      <w:r>
        <w:rPr/>
      </w:r>
    </w:p>
    <w:p>
      <w:pPr>
        <w:pStyle w:val="Normal"/>
        <w:rPr/>
      </w:pPr>
      <w:r>
        <w:rPr>
          <w:smallCaps/>
        </w:rPr>
        <w:t>Dzsáhi</w:t>
      </w:r>
      <w:r>
        <w:rPr/>
        <w:t xml:space="preserve"> </w:t>
      </w:r>
      <w:r>
        <w:rPr>
          <w:i/>
          <w:iCs/>
        </w:rPr>
        <w:t>előreugrik, hogy megkarmolja</w:t>
      </w:r>
      <w:r>
        <w:rPr/>
        <w:t xml:space="preserve">. </w:t>
      </w:r>
      <w:r>
        <w:rPr>
          <w:smallCaps/>
        </w:rPr>
        <w:t>Meszkhiané</w:t>
      </w:r>
      <w:r>
        <w:rPr/>
        <w:t xml:space="preserve"> </w:t>
      </w:r>
      <w:r>
        <w:rPr>
          <w:i/>
          <w:iCs/>
        </w:rPr>
        <w:t>leszalad a színről, miközben üldözik.</w:t>
      </w:r>
    </w:p>
    <w:p>
      <w:pPr>
        <w:pStyle w:val="Normal"/>
        <w:rPr/>
      </w:pPr>
      <w:r>
        <w:rPr>
          <w:smallCaps/>
        </w:rPr>
        <w:t>Autarkha</w:t>
      </w:r>
      <w:r>
        <w:rPr/>
        <w:t>: Pikátoraim átkutatják értük a kertet, intézkedem.</w:t>
      </w:r>
    </w:p>
    <w:p>
      <w:pPr>
        <w:pStyle w:val="Normal"/>
        <w:rPr/>
      </w:pPr>
      <w:r>
        <w:rPr>
          <w:smallCaps/>
        </w:rPr>
        <w:t>Meszkhia</w:t>
      </w:r>
      <w:r>
        <w:rPr/>
        <w:t>: Ne aggódj, nemsoká mindketten visszajönnek. Meglátod. Eközben én tulajdonképpen örülök, hogy pillanatra egymagam vagyok veled. Van pár dolog, miről régóta vágytalak kérdezni.</w:t>
      </w:r>
    </w:p>
    <w:p>
      <w:pPr>
        <w:pStyle w:val="Normal"/>
        <w:rPr/>
      </w:pPr>
      <w:r>
        <w:rPr>
          <w:smallCaps/>
        </w:rPr>
        <w:t>Autarkha</w:t>
      </w:r>
      <w:r>
        <w:rPr/>
        <w:t>: Nem teljesítek kívánságot hatnál többet... A szabály ez, szükség volt rá, elmém épségét, hogy őrizzem. Biztos belátod ezt.</w:t>
      </w:r>
    </w:p>
    <w:p>
      <w:pPr>
        <w:pStyle w:val="Normal"/>
        <w:rPr/>
      </w:pPr>
      <w:r>
        <w:rPr>
          <w:smallCaps/>
        </w:rPr>
        <w:t>Meszkhia</w:t>
      </w:r>
      <w:r>
        <w:rPr/>
        <w:t>: (</w:t>
      </w:r>
      <w:r>
        <w:rPr>
          <w:i/>
          <w:iCs/>
        </w:rPr>
        <w:t>Némiképpen megrökönyödve</w:t>
      </w:r>
      <w:r>
        <w:rPr/>
        <w:t>) Jó tudni ezt. Ám én valójában nem azért jöttem, hogy valamit kérjek. Inkább tájékoztatásért, mennyei bölcsességért.</w:t>
      </w:r>
    </w:p>
    <w:p>
      <w:pPr>
        <w:pStyle w:val="Normal"/>
        <w:rPr/>
      </w:pPr>
      <w:r>
        <w:rPr>
          <w:smallCaps/>
        </w:rPr>
        <w:t>Autarkha</w:t>
      </w:r>
      <w:r>
        <w:rPr/>
        <w:t>: Ha így áll, folytasd csak! Azonban intelek, árat kell adnod érte. Ahogy mondtam, vágyom ama tébolyult angyalt ma éjjel megkapni cserébe enyémért.</w:t>
      </w:r>
    </w:p>
    <w:p>
      <w:pPr>
        <w:pStyle w:val="Normal"/>
        <w:rPr>
          <w:i/>
          <w:i/>
          <w:iCs/>
        </w:rPr>
      </w:pPr>
      <w:r>
        <w:rPr>
          <w:i/>
          <w:iCs/>
        </w:rPr>
        <w:t>Térdre esik.</w:t>
      </w:r>
    </w:p>
    <w:p>
      <w:pPr>
        <w:pStyle w:val="Normal"/>
        <w:rPr/>
      </w:pPr>
      <w:r>
        <w:rPr>
          <w:smallCaps/>
        </w:rPr>
        <w:t>Meszkhia</w:t>
      </w:r>
      <w:r>
        <w:rPr/>
        <w:t>: Van itt valami, amit mind ez idáig nem értettem. Miért kell szóra nyitnom számat előtted, ki tudod minden gondolatomat? Első kérdésem ez: tudván, hogy e nő fajzatát száműzted, nem kell mégis megtennem, amit ajánl? Mert tudja, hogy tudom, s szívem mélyén úgy hiszem, helyes tettet javasol, gondolva, elutasítom, csak mert tőle jön.</w:t>
      </w:r>
    </w:p>
    <w:p>
      <w:pPr>
        <w:pStyle w:val="Normal"/>
        <w:rPr/>
      </w:pPr>
      <w:r>
        <w:rPr>
          <w:smallCaps/>
        </w:rPr>
        <w:t>Autarkha</w:t>
      </w:r>
      <w:r>
        <w:rPr/>
        <w:t>: (</w:t>
      </w:r>
      <w:r>
        <w:rPr>
          <w:i/>
          <w:iCs/>
        </w:rPr>
        <w:t>Félre</w:t>
      </w:r>
      <w:r>
        <w:rPr/>
        <w:t>) Bolond ő is, most már látom, és isteni lénynek tart sárga köpenyem miatt. (</w:t>
      </w:r>
      <w:r>
        <w:rPr>
          <w:smallCaps/>
        </w:rPr>
        <w:t>Meszkhiá</w:t>
      </w:r>
      <w:r>
        <w:rPr/>
        <w:t>nak) A házasságtörésből egy kevés nem árt. Ha nem saját feleségünk kerül bele.</w:t>
      </w:r>
    </w:p>
    <w:p>
      <w:pPr>
        <w:pStyle w:val="Normal"/>
        <w:rPr/>
      </w:pPr>
      <w:r>
        <w:rPr>
          <w:smallCaps/>
        </w:rPr>
        <w:t>Meszkhia</w:t>
      </w:r>
      <w:r>
        <w:rPr/>
        <w:t>: Enyém úgy bántaná enyémet? Én...</w:t>
      </w:r>
    </w:p>
    <w:p>
      <w:pPr>
        <w:pStyle w:val="Normal"/>
        <w:rPr/>
      </w:pPr>
      <w:r>
        <w:rPr>
          <w:i/>
          <w:iCs/>
        </w:rPr>
        <w:t xml:space="preserve">A </w:t>
      </w:r>
      <w:r>
        <w:rPr>
          <w:smallCaps/>
        </w:rPr>
        <w:t>Kontessza</w:t>
      </w:r>
      <w:r>
        <w:rPr/>
        <w:t xml:space="preserve"> </w:t>
      </w:r>
      <w:r>
        <w:rPr>
          <w:i/>
          <w:iCs/>
        </w:rPr>
        <w:t>és</w:t>
      </w:r>
      <w:r>
        <w:rPr/>
        <w:t xml:space="preserve"> </w:t>
      </w:r>
      <w:r>
        <w:rPr>
          <w:smallCaps/>
        </w:rPr>
        <w:t>Szolgáló</w:t>
      </w:r>
      <w:r>
        <w:rPr/>
        <w:t xml:space="preserve">ja </w:t>
      </w:r>
      <w:r>
        <w:rPr>
          <w:i/>
          <w:iCs/>
        </w:rPr>
        <w:t>jőnek.</w:t>
      </w:r>
    </w:p>
    <w:p>
      <w:pPr>
        <w:pStyle w:val="Normal"/>
        <w:rPr/>
      </w:pPr>
      <w:r>
        <w:rPr>
          <w:smallCaps/>
        </w:rPr>
        <w:t>Kontessza</w:t>
      </w:r>
      <w:r>
        <w:rPr/>
        <w:t>: Legfőbb uram! Miért van itt?</w:t>
      </w:r>
    </w:p>
    <w:p>
      <w:pPr>
        <w:pStyle w:val="Normal"/>
        <w:rPr/>
      </w:pPr>
      <w:r>
        <w:rPr>
          <w:smallCaps/>
        </w:rPr>
        <w:t>Autarkha</w:t>
      </w:r>
      <w:r>
        <w:rPr/>
        <w:t>: Imádkozom lányom. A legkevesebb, hogy cipődet nem hagyod magadon, mert a terület, hol állsz, szent.</w:t>
      </w:r>
    </w:p>
    <w:p>
      <w:pPr>
        <w:pStyle w:val="Normal"/>
        <w:rPr/>
      </w:pPr>
      <w:r>
        <w:rPr>
          <w:smallCaps/>
        </w:rPr>
        <w:t>Kontessza</w:t>
      </w:r>
      <w:r>
        <w:rPr/>
        <w:t>: Bánom, mondd, ki ez a bolond?</w:t>
      </w:r>
    </w:p>
    <w:p>
      <w:pPr>
        <w:pStyle w:val="Normal"/>
        <w:rPr/>
      </w:pPr>
      <w:r>
        <w:rPr>
          <w:smallCaps/>
        </w:rPr>
        <w:t>Autarkha</w:t>
      </w:r>
      <w:r>
        <w:rPr/>
        <w:t>: Két nővel bolyongott, úgy találtam rájuk; őrült mind a kettő, éppúgy, mint ő.</w:t>
      </w:r>
    </w:p>
    <w:p>
      <w:pPr>
        <w:pStyle w:val="Normal"/>
        <w:rPr/>
      </w:pPr>
      <w:r>
        <w:rPr>
          <w:smallCaps/>
        </w:rPr>
        <w:t>Kontessza</w:t>
      </w:r>
      <w:r>
        <w:rPr/>
        <w:t>: Hacsak szolgálóm ép elméje nincs, felülmúlnak minket.</w:t>
      </w:r>
    </w:p>
    <w:p>
      <w:pPr>
        <w:pStyle w:val="Normal"/>
        <w:rPr/>
      </w:pPr>
      <w:r>
        <w:rPr>
          <w:smallCaps/>
        </w:rPr>
        <w:t>Szolgáló</w:t>
      </w:r>
      <w:r>
        <w:rPr/>
        <w:t>: Főméltóságod...</w:t>
      </w:r>
    </w:p>
    <w:p>
      <w:pPr>
        <w:pStyle w:val="Normal"/>
        <w:rPr/>
      </w:pPr>
      <w:r>
        <w:rPr>
          <w:smallCaps/>
        </w:rPr>
        <w:t>Kontessza</w:t>
      </w:r>
      <w:r>
        <w:rPr/>
        <w:t>: Márpedig kétlem, hogy van. Ma délután is bíbor stólát készített ki zöld kabátom mellé. Úgy mutattam volna, mint karó, folyondárral díszített.</w:t>
      </w:r>
    </w:p>
    <w:p>
      <w:pPr>
        <w:pStyle w:val="Normal"/>
        <w:rPr/>
      </w:pPr>
      <w:r>
        <w:rPr>
          <w:smallCaps/>
        </w:rPr>
        <w:t>Meszkhia</w:t>
      </w:r>
      <w:r>
        <w:rPr/>
        <w:t xml:space="preserve">, </w:t>
      </w:r>
      <w:r>
        <w:rPr>
          <w:i/>
          <w:iCs/>
        </w:rPr>
        <w:t xml:space="preserve">aki a beszédet hallgatva egyre dühösebb lett, megüti, amitől elveszíti eszméletét. Nem veszi észre, hogy mögötte az </w:t>
      </w:r>
      <w:r>
        <w:rPr>
          <w:smallCaps/>
        </w:rPr>
        <w:t>Autarkha</w:t>
      </w:r>
      <w:r>
        <w:rPr/>
        <w:t xml:space="preserve"> </w:t>
      </w:r>
      <w:r>
        <w:rPr>
          <w:i/>
          <w:iCs/>
        </w:rPr>
        <w:t>elmenekül.</w:t>
      </w:r>
    </w:p>
    <w:p>
      <w:pPr>
        <w:pStyle w:val="Normal"/>
        <w:rPr/>
      </w:pPr>
      <w:r>
        <w:rPr>
          <w:smallCaps/>
        </w:rPr>
        <w:t>Meszkhia</w:t>
      </w:r>
      <w:r>
        <w:rPr/>
        <w:t>: Kölke! Játszadozni meg ne próbálj szentségekkel, míg közelben én vagyok, se tenni mást ne merészelj, csak azt, mit mondok.</w:t>
      </w:r>
    </w:p>
    <w:p>
      <w:pPr>
        <w:pStyle w:val="Normal"/>
        <w:rPr/>
      </w:pPr>
      <w:r>
        <w:rPr>
          <w:smallCaps/>
        </w:rPr>
        <w:t>Szolgáló</w:t>
      </w:r>
      <w:r>
        <w:rPr/>
        <w:t>: Ön kicsoda, uram?</w:t>
      </w:r>
    </w:p>
    <w:p>
      <w:pPr>
        <w:pStyle w:val="Normal"/>
        <w:rPr/>
      </w:pPr>
      <w:r>
        <w:rPr>
          <w:smallCaps/>
        </w:rPr>
        <w:t>Meszkhia</w:t>
      </w:r>
      <w:r>
        <w:rPr/>
        <w:t>: Gyermekem, szülője emberek fajának, ez vagyok. így vagy te gyermekem, akárcsak ő.</w:t>
      </w:r>
    </w:p>
    <w:p>
      <w:pPr>
        <w:pStyle w:val="Normal"/>
        <w:rPr/>
      </w:pPr>
      <w:r>
        <w:rPr>
          <w:smallCaps/>
        </w:rPr>
        <w:t>Szolgáló</w:t>
      </w:r>
      <w:r>
        <w:rPr/>
        <w:t>: Remélem, megbocsát neki... no és nekem. Mert úgy tudtuk, halott.</w:t>
      </w:r>
    </w:p>
    <w:p>
      <w:pPr>
        <w:pStyle w:val="Normal"/>
        <w:rPr/>
      </w:pPr>
      <w:r>
        <w:rPr>
          <w:smallCaps/>
        </w:rPr>
        <w:t>Meszkhia</w:t>
      </w:r>
      <w:r>
        <w:rPr/>
        <w:t>: Bocsánatot kérned nem kell. A többség az, bizony. Ám én magamhoz tértem, láthatod, köszönteni új hajnalt és napot.</w:t>
      </w:r>
    </w:p>
    <w:p>
      <w:pPr>
        <w:pStyle w:val="Normal"/>
        <w:rPr/>
      </w:pPr>
      <w:r>
        <w:rPr>
          <w:smallCaps/>
        </w:rPr>
        <w:t>Nód</w:t>
      </w:r>
      <w:r>
        <w:rPr/>
        <w:t>: (</w:t>
      </w:r>
      <w:r>
        <w:rPr>
          <w:i/>
          <w:iCs/>
        </w:rPr>
        <w:t>Hosszan tartó némasága és mozdulatlansága után megszólalva és mozdulva</w:t>
      </w:r>
      <w:r>
        <w:rPr/>
        <w:t>) Korán jöttünk túlságosan.</w:t>
      </w:r>
    </w:p>
    <w:p>
      <w:pPr>
        <w:pStyle w:val="Normal"/>
        <w:rPr/>
      </w:pPr>
      <w:r>
        <w:rPr>
          <w:smallCaps/>
        </w:rPr>
        <w:t>Meszkhia</w:t>
      </w:r>
      <w:r>
        <w:rPr/>
        <w:t>: (</w:t>
      </w:r>
      <w:r>
        <w:rPr>
          <w:i/>
          <w:iCs/>
        </w:rPr>
        <w:t>Rá mutatva.</w:t>
      </w:r>
      <w:r>
        <w:rPr/>
        <w:t>) Egy óriás! Egy óriás!</w:t>
      </w:r>
    </w:p>
    <w:p>
      <w:pPr>
        <w:pStyle w:val="Normal"/>
        <w:rPr/>
      </w:pPr>
      <w:r>
        <w:rPr>
          <w:smallCaps/>
        </w:rPr>
        <w:t>Kontessza</w:t>
      </w:r>
      <w:r>
        <w:rPr/>
        <w:t>: Solange! Kyneburga!</w:t>
      </w:r>
    </w:p>
    <w:p>
      <w:pPr>
        <w:pStyle w:val="Normal"/>
        <w:rPr/>
      </w:pPr>
      <w:r>
        <w:rPr>
          <w:smallCaps/>
        </w:rPr>
        <w:t>Szolgáló</w:t>
      </w:r>
      <w:r>
        <w:rPr/>
        <w:t>: Főméltóságod, itt vagyok. Lübé is itt van.</w:t>
      </w:r>
    </w:p>
    <w:p>
      <w:pPr>
        <w:pStyle w:val="Normal"/>
        <w:rPr/>
      </w:pPr>
      <w:r>
        <w:rPr>
          <w:smallCaps/>
        </w:rPr>
        <w:t>Nód</w:t>
      </w:r>
      <w:r>
        <w:rPr/>
        <w:t>: Túl korán, az Új Naphoz kell még idő.</w:t>
      </w:r>
    </w:p>
    <w:p>
      <w:pPr>
        <w:pStyle w:val="Normal"/>
        <w:rPr/>
      </w:pPr>
      <w:r>
        <w:rPr>
          <w:smallCaps/>
        </w:rPr>
        <w:t>Kontessza</w:t>
      </w:r>
      <w:r>
        <w:rPr/>
        <w:t>: (</w:t>
      </w:r>
      <w:r>
        <w:rPr>
          <w:i/>
          <w:iCs/>
        </w:rPr>
        <w:t>Sírni kezd</w:t>
      </w:r>
      <w:r>
        <w:rPr/>
        <w:t>.) Az Új Nap jő! Elolvadunk, akár az álmok.</w:t>
      </w:r>
    </w:p>
    <w:p>
      <w:pPr>
        <w:pStyle w:val="Normal"/>
        <w:rPr/>
      </w:pPr>
      <w:r>
        <w:rPr>
          <w:smallCaps/>
        </w:rPr>
        <w:t>Meszkhia</w:t>
      </w:r>
      <w:r>
        <w:rPr/>
        <w:t>: (</w:t>
      </w:r>
      <w:r>
        <w:rPr>
          <w:i/>
          <w:iCs/>
        </w:rPr>
        <w:t xml:space="preserve">Látván, hogy </w:t>
      </w:r>
      <w:r>
        <w:rPr>
          <w:i w:val="false"/>
          <w:iCs w:val="false"/>
          <w:smallCaps/>
        </w:rPr>
        <w:t>Nód</w:t>
      </w:r>
      <w:r>
        <w:rPr>
          <w:i/>
          <w:iCs/>
        </w:rPr>
        <w:t xml:space="preserve"> nem erőszakoskodik.</w:t>
      </w:r>
      <w:r>
        <w:rPr/>
        <w:t>) Rossz álmok. Ám ez lesz a legjobb neked, te is belátod, nemde nem?</w:t>
      </w:r>
    </w:p>
    <w:p>
      <w:pPr>
        <w:pStyle w:val="Normal"/>
        <w:rPr/>
      </w:pPr>
      <w:r>
        <w:rPr>
          <w:smallCaps/>
        </w:rPr>
        <w:t>Kontessza</w:t>
      </w:r>
      <w:r>
        <w:rPr/>
        <w:t>: (</w:t>
      </w:r>
      <w:r>
        <w:rPr>
          <w:i/>
          <w:iCs/>
        </w:rPr>
        <w:t>Kissé magához térve</w:t>
      </w:r>
      <w:r>
        <w:rPr/>
        <w:t>.) Amit nem értek, az, hogyan lehet, hogy most, ki oly' bölcsnek mutatkozik, te, az autarkhát összetéveszthetted az univerzális értelemmel.</w:t>
      </w:r>
    </w:p>
    <w:p>
      <w:pPr>
        <w:pStyle w:val="Normal"/>
        <w:rPr/>
      </w:pPr>
      <w:r>
        <w:rPr>
          <w:smallCaps/>
        </w:rPr>
        <w:t>Meszkhia</w:t>
      </w:r>
      <w:r>
        <w:rPr/>
        <w:t>: Jól tudom, korábbi teremtésben vagytok lányaim. Más nem lehettek, minthogy emberek vagytok, és ebben nincs egy sem nékem.</w:t>
      </w:r>
    </w:p>
    <w:p>
      <w:pPr>
        <w:pStyle w:val="Normal"/>
        <w:rPr/>
      </w:pPr>
      <w:r>
        <w:rPr>
          <w:smallCaps/>
        </w:rPr>
        <w:t>Nód</w:t>
      </w:r>
      <w:r>
        <w:rPr/>
        <w:t xml:space="preserve">: Lányomat feleségül veszi fia majd. Megbecsülés ez, mit családunk nem érdemelt – szerény népek vagyunk mi, Géa gyermekei –, ám diadalmaskodunk majd. Én... Én, mondd, mi leszek, </w:t>
      </w:r>
      <w:r>
        <w:rPr>
          <w:smallCaps/>
        </w:rPr>
        <w:t>Meszkhia</w:t>
      </w:r>
      <w:r>
        <w:rPr/>
        <w:t>? Apósa fiadnak. Ha nem ellenzed, meglehet, feleségemmel felkeressük lányunkat, mikor ti jöttök, szintén gyermeket meglátogatni. Nem tagadnád meg tőlünk a helyt az asztalnál ugye? A földön foglalnánk helyet, természetesen.</w:t>
      </w:r>
    </w:p>
    <w:p>
      <w:pPr>
        <w:pStyle w:val="Normal"/>
        <w:rPr/>
      </w:pPr>
      <w:r>
        <w:rPr>
          <w:smallCaps/>
        </w:rPr>
        <w:t>Meszkhia</w:t>
      </w:r>
      <w:r>
        <w:rPr/>
        <w:t xml:space="preserve">: Persze, hogy nem. Már a kutya feküsz ott... Vagyis fekszik, amikor meglátjuk. (a </w:t>
      </w:r>
      <w:r>
        <w:rPr>
          <w:smallCaps/>
        </w:rPr>
        <w:t>Kontesszá</w:t>
      </w:r>
      <w:r>
        <w:rPr/>
        <w:t>hoz.) Nem jutott eszedbe még, amit univerzális elmének mondasz te, jobban ismerem, mint autarkhád saját magát? És nemcsak az univerzális értelem, hanem nem egy kisebb hatalom ölti, mikor úgy kívánja, köpenyként ember valónk magára, néha kettőt-hármat érintő ügyben. Mi meg, kiket felöltenek, tisztában csak ritkán vagyunk vele, hiszen magunk magunknak látszunk, míg Demiurgosz, Paraklétosz vagy a gonosz lélek vagyunk a másiknak.</w:t>
      </w:r>
    </w:p>
    <w:p>
      <w:pPr>
        <w:pStyle w:val="Normal"/>
        <w:rPr/>
      </w:pPr>
      <w:r>
        <w:rPr>
          <w:smallCaps/>
        </w:rPr>
        <w:t>Kontessza</w:t>
      </w:r>
      <w:r>
        <w:rPr/>
        <w:t>: Bölcsesség ez, noha későn kapom, ha most enyésznem kell, az Új Nap keltével. Mondd, elmúlt már az éjfél?</w:t>
      </w:r>
    </w:p>
    <w:p>
      <w:pPr>
        <w:pStyle w:val="Normal"/>
        <w:rPr/>
      </w:pPr>
      <w:r>
        <w:rPr>
          <w:smallCaps/>
        </w:rPr>
        <w:t>Szolgáló</w:t>
      </w:r>
      <w:r>
        <w:rPr/>
        <w:t>: Nem sok híja, főméltóságod.</w:t>
      </w:r>
    </w:p>
    <w:p>
      <w:pPr>
        <w:pStyle w:val="Normal"/>
        <w:rPr/>
      </w:pPr>
      <w:r>
        <w:rPr>
          <w:smallCaps/>
        </w:rPr>
        <w:t>Kontessza</w:t>
      </w:r>
      <w:r>
        <w:rPr/>
        <w:t>: (</w:t>
      </w:r>
      <w:r>
        <w:rPr>
          <w:i/>
          <w:iCs/>
        </w:rPr>
        <w:t>A közönségre mutat</w:t>
      </w:r>
      <w:r>
        <w:rPr/>
        <w:t>.) E kedves emberek... Velük mi lesz?</w:t>
      </w:r>
    </w:p>
    <w:p>
      <w:pPr>
        <w:pStyle w:val="Normal"/>
        <w:rPr/>
      </w:pPr>
      <w:r>
        <w:rPr>
          <w:smallCaps/>
        </w:rPr>
        <w:t>Meszkhia</w:t>
      </w:r>
      <w:r>
        <w:rPr/>
        <w:t>: Mi lesz fa levelével, éve ha letelt, és szél előrehajtja?</w:t>
      </w:r>
    </w:p>
    <w:p>
      <w:pPr>
        <w:pStyle w:val="Normal"/>
        <w:rPr/>
      </w:pPr>
      <w:r>
        <w:rPr>
          <w:smallCaps/>
        </w:rPr>
        <w:t>Kontessza</w:t>
      </w:r>
      <w:r>
        <w:rPr/>
        <w:t>: És...</w:t>
      </w:r>
    </w:p>
    <w:p>
      <w:pPr>
        <w:pStyle w:val="Normal"/>
        <w:rPr/>
      </w:pPr>
      <w:r>
        <w:rPr>
          <w:smallCaps/>
        </w:rPr>
        <w:t>Meszkhia</w:t>
      </w:r>
      <w:r>
        <w:rPr/>
        <w:t xml:space="preserve"> </w:t>
      </w:r>
      <w:r>
        <w:rPr>
          <w:i/>
          <w:iCs/>
        </w:rPr>
        <w:t>megfordul, hogy szemügyre vegye a keleti eget, mintha a pirkadat első jelét keresné.</w:t>
      </w:r>
    </w:p>
    <w:p>
      <w:pPr>
        <w:pStyle w:val="Normal"/>
        <w:rPr/>
      </w:pPr>
      <w:r>
        <w:rPr>
          <w:smallCaps/>
        </w:rPr>
        <w:t>Kontessza</w:t>
      </w:r>
      <w:r>
        <w:rPr/>
        <w:t>: És...</w:t>
      </w:r>
    </w:p>
    <w:p>
      <w:pPr>
        <w:pStyle w:val="Normal"/>
        <w:rPr/>
      </w:pPr>
      <w:r>
        <w:rPr>
          <w:smallCaps/>
        </w:rPr>
        <w:t>Meszkhia</w:t>
      </w:r>
      <w:r>
        <w:rPr/>
        <w:t>: És mi?</w:t>
      </w:r>
    </w:p>
    <w:p>
      <w:pPr>
        <w:pStyle w:val="Normal"/>
        <w:rPr/>
      </w:pPr>
      <w:r>
        <w:rPr>
          <w:smallCaps/>
        </w:rPr>
        <w:t>Kontessza</w:t>
      </w:r>
      <w:r>
        <w:rPr/>
        <w:t>: És ha testemben darabka lenne tiédből... cseppfolyósodó szövetrész ágyékomba zárva...</w:t>
      </w:r>
    </w:p>
    <w:p>
      <w:pPr>
        <w:pStyle w:val="Normal"/>
        <w:rPr/>
      </w:pPr>
      <w:r>
        <w:rPr>
          <w:smallCaps/>
        </w:rPr>
        <w:t>Meszkhia</w:t>
      </w:r>
      <w:r>
        <w:rPr/>
        <w:t>: Úgy ha lenne, kóborolhatnál még Urthon, tévelygő lélek, ki nem találja meg soha útját hazáig. Ám én nem hálok veled. Hiszed, több vagy, mint holttetem? Hát nem, kevesebb.</w:t>
      </w:r>
    </w:p>
    <w:p>
      <w:pPr>
        <w:pStyle w:val="Normal"/>
        <w:rPr>
          <w:i/>
          <w:i/>
          <w:iCs/>
        </w:rPr>
      </w:pPr>
      <w:r>
        <w:rPr>
          <w:i/>
          <w:iCs/>
        </w:rPr>
        <w:t>A szolgáló elájul</w:t>
      </w:r>
    </w:p>
    <w:p>
      <w:pPr>
        <w:pStyle w:val="Normal"/>
        <w:rPr/>
      </w:pPr>
      <w:r>
        <w:rPr>
          <w:smallCaps/>
        </w:rPr>
        <w:t>Kontessza</w:t>
      </w:r>
      <w:r>
        <w:rPr/>
        <w:t>: Azt mondod, mindennek apja vagy, mi ember. így lehet, mert nőnek vég vagy és halál.</w:t>
      </w:r>
    </w:p>
    <w:p>
      <w:pPr>
        <w:pStyle w:val="Normal"/>
        <w:rPr/>
      </w:pPr>
      <w:r>
        <w:rPr>
          <w:i/>
          <w:iCs/>
        </w:rPr>
        <w:t xml:space="preserve">A szín elsötétül. Mikor visszatér a fény, </w:t>
      </w:r>
      <w:r>
        <w:rPr>
          <w:smallCaps/>
        </w:rPr>
        <w:t>Meszkhiané</w:t>
      </w:r>
      <w:r>
        <w:rPr/>
        <w:t xml:space="preserve"> </w:t>
      </w:r>
      <w:r>
        <w:rPr>
          <w:i/>
          <w:iCs/>
        </w:rPr>
        <w:t>és</w:t>
      </w:r>
      <w:r>
        <w:rPr/>
        <w:t xml:space="preserve"> </w:t>
      </w:r>
      <w:r>
        <w:rPr>
          <w:smallCaps/>
        </w:rPr>
        <w:t>Dzsáhi</w:t>
      </w:r>
      <w:r>
        <w:rPr/>
        <w:t xml:space="preserve"> </w:t>
      </w:r>
      <w:r>
        <w:rPr>
          <w:i/>
          <w:iCs/>
        </w:rPr>
        <w:t>hevernek együtt egy berkenyefa alatt. Mögöttük ajtó nyílik a domboldalba.</w:t>
      </w:r>
      <w:r>
        <w:rPr/>
        <w:t xml:space="preserve"> </w:t>
      </w:r>
      <w:r>
        <w:rPr>
          <w:smallCaps/>
        </w:rPr>
        <w:t>Dzsáhi</w:t>
      </w:r>
      <w:r>
        <w:rPr/>
        <w:t xml:space="preserve"> </w:t>
      </w:r>
      <w:r>
        <w:rPr>
          <w:i/>
          <w:iCs/>
        </w:rPr>
        <w:t>ajka felhasadt és megduzzadt, amitől olyan, mintha duzzogna. Vér folyik belőle állára.</w:t>
      </w:r>
    </w:p>
    <w:p>
      <w:pPr>
        <w:pStyle w:val="Normal"/>
        <w:rPr/>
      </w:pPr>
      <w:r>
        <w:rPr>
          <w:smallCaps/>
        </w:rPr>
        <w:t>Meszkhiané</w:t>
      </w:r>
      <w:r>
        <w:rPr/>
        <w:t>: Milyen erős lennék, hogy még kutassam őt, ha tudnám, nem követsz tovább.</w:t>
      </w:r>
    </w:p>
    <w:p>
      <w:pPr>
        <w:pStyle w:val="Normal"/>
        <w:rPr/>
      </w:pPr>
      <w:r>
        <w:rPr>
          <w:smallCaps/>
        </w:rPr>
        <w:t>Dzsáhi</w:t>
      </w:r>
      <w:r>
        <w:rPr/>
        <w:t>: Erőm odalentről kapom, ha kell, segítségével akár Urth újabb végéig is követlek téged. Ám ne próbálj még egyszer megütni, mert megbánod!</w:t>
      </w:r>
    </w:p>
    <w:p>
      <w:pPr>
        <w:pStyle w:val="Normal"/>
        <w:rPr/>
      </w:pPr>
      <w:r>
        <w:rPr>
          <w:smallCaps/>
        </w:rPr>
        <w:t>Meszkhiané</w:t>
      </w:r>
      <w:r>
        <w:rPr/>
        <w:t xml:space="preserve"> </w:t>
      </w:r>
      <w:r>
        <w:rPr>
          <w:i/>
          <w:iCs/>
        </w:rPr>
        <w:t>öklét emeli, mire</w:t>
      </w:r>
      <w:r>
        <w:rPr/>
        <w:t xml:space="preserve"> </w:t>
      </w:r>
      <w:r>
        <w:rPr>
          <w:smallCaps/>
        </w:rPr>
        <w:t>Dzsáhi</w:t>
      </w:r>
      <w:r>
        <w:rPr/>
        <w:t xml:space="preserve"> </w:t>
      </w:r>
      <w:r>
        <w:rPr>
          <w:i/>
          <w:iCs/>
        </w:rPr>
        <w:t>lehúzza fejét.</w:t>
      </w:r>
    </w:p>
    <w:p>
      <w:pPr>
        <w:pStyle w:val="Normal"/>
        <w:rPr/>
      </w:pPr>
      <w:r>
        <w:rPr>
          <w:smallCaps/>
        </w:rPr>
        <w:t>Meszkhiané</w:t>
      </w:r>
      <w:r>
        <w:rPr/>
        <w:t>: Lábaid remegtek, jobban, mint enyém, mikor eldöntöttük, hogy megpihenünk itt.</w:t>
      </w:r>
    </w:p>
    <w:p>
      <w:pPr>
        <w:pStyle w:val="Normal"/>
        <w:rPr/>
      </w:pPr>
      <w:r>
        <w:rPr>
          <w:smallCaps/>
        </w:rPr>
        <w:t>Dzsáhi</w:t>
      </w:r>
      <w:r>
        <w:rPr/>
        <w:t>: Tenálad sokkal többet szenvedek. De az erő, ha lenti világból való, a dolga, hogy tűrjünk összes tűréshatáron is túl... mit sem ér, hogy szebb vagyok nálad, ha még érzékenyebb is jóval, és ezért nehéz.</w:t>
      </w:r>
    </w:p>
    <w:p>
      <w:pPr>
        <w:pStyle w:val="Normal"/>
        <w:rPr/>
      </w:pPr>
      <w:r>
        <w:rPr>
          <w:smallCaps/>
        </w:rPr>
        <w:t>Meszkhiané</w:t>
      </w:r>
      <w:r>
        <w:rPr/>
        <w:t>: Hiszem, láttuk már ezt.</w:t>
      </w:r>
    </w:p>
    <w:p>
      <w:pPr>
        <w:pStyle w:val="Normal"/>
        <w:rPr/>
      </w:pPr>
      <w:r>
        <w:rPr>
          <w:smallCaps/>
        </w:rPr>
        <w:t>Dzsáhi</w:t>
      </w:r>
      <w:r>
        <w:rPr/>
        <w:t>: Megint figyelmeztetlek és nem lesz három belőle. Ha megütsz, saját magadra vethetsz csak.</w:t>
      </w:r>
    </w:p>
    <w:p>
      <w:pPr>
        <w:pStyle w:val="Normal"/>
        <w:rPr/>
      </w:pPr>
      <w:r>
        <w:rPr>
          <w:smallCaps/>
        </w:rPr>
        <w:t>Meszkhiané</w:t>
      </w:r>
      <w:r>
        <w:rPr/>
        <w:t>: Miért, mit akarsz tenni? Elpusztításomra megidézed Erinnüszt? Nem tartok tőle én. Ha képes lennél erre, rég megtetted volna már.</w:t>
      </w:r>
    </w:p>
    <w:p>
      <w:pPr>
        <w:pStyle w:val="Normal"/>
        <w:rPr/>
      </w:pPr>
      <w:r>
        <w:rPr>
          <w:smallCaps/>
        </w:rPr>
        <w:t>Dzsáhi</w:t>
      </w:r>
      <w:r>
        <w:rPr/>
        <w:t>: Rosszabb lesz. Üss meg még egy alkalommal és gyönyört lelsz benne aztán.</w:t>
      </w:r>
    </w:p>
    <w:p>
      <w:pPr>
        <w:pStyle w:val="Normal"/>
        <w:rPr/>
      </w:pPr>
      <w:r>
        <w:rPr>
          <w:smallCaps/>
        </w:rPr>
        <w:t>Első</w:t>
      </w:r>
      <w:r>
        <w:rPr/>
        <w:t xml:space="preserve"> </w:t>
      </w:r>
      <w:r>
        <w:rPr>
          <w:i/>
          <w:iCs/>
        </w:rPr>
        <w:t>és</w:t>
      </w:r>
      <w:r>
        <w:rPr/>
        <w:t xml:space="preserve"> </w:t>
      </w:r>
      <w:r>
        <w:rPr>
          <w:smallCaps/>
        </w:rPr>
        <w:t>Második katona</w:t>
      </w:r>
      <w:r>
        <w:rPr>
          <w:i/>
          <w:iCs/>
        </w:rPr>
        <w:t xml:space="preserve"> jőnek pikóval felfegyverkezve.</w:t>
      </w:r>
    </w:p>
    <w:p>
      <w:pPr>
        <w:pStyle w:val="Normal"/>
        <w:rPr/>
      </w:pPr>
      <w:r>
        <w:rPr>
          <w:smallCaps/>
        </w:rPr>
        <w:t>Első katona</w:t>
      </w:r>
      <w:r>
        <w:rPr/>
        <w:t>: Nézz ide!</w:t>
      </w:r>
    </w:p>
    <w:p>
      <w:pPr>
        <w:pStyle w:val="Normal"/>
        <w:rPr/>
      </w:pPr>
      <w:r>
        <w:rPr>
          <w:smallCaps/>
        </w:rPr>
        <w:t>Második</w:t>
      </w:r>
      <w:r>
        <w:rPr/>
        <w:t xml:space="preserve"> </w:t>
      </w:r>
      <w:r>
        <w:rPr>
          <w:smallCaps/>
        </w:rPr>
        <w:t>katona</w:t>
      </w:r>
      <w:r>
        <w:rPr/>
        <w:t>: (</w:t>
      </w:r>
      <w:r>
        <w:rPr>
          <w:i/>
          <w:iCs/>
        </w:rPr>
        <w:t>A nőkhöz.</w:t>
      </w:r>
      <w:r>
        <w:rPr/>
        <w:t>) Feküdj, feküdj! Ne keljetek fel, vagy keresztülnyársallak, mint egy gémet! Velünk kell jönnötök!</w:t>
      </w:r>
    </w:p>
    <w:p>
      <w:pPr>
        <w:pStyle w:val="Normal"/>
        <w:rPr/>
      </w:pPr>
      <w:r>
        <w:rPr>
          <w:smallCaps/>
        </w:rPr>
        <w:t>Meszkhiané</w:t>
      </w:r>
      <w:r>
        <w:rPr/>
        <w:t>: Négykézláb?</w:t>
      </w:r>
    </w:p>
    <w:p>
      <w:pPr>
        <w:pStyle w:val="Normal"/>
        <w:rPr/>
      </w:pPr>
      <w:r>
        <w:rPr>
          <w:smallCaps/>
        </w:rPr>
        <w:t>Első katona</w:t>
      </w:r>
      <w:r>
        <w:rPr/>
        <w:t>: Hallgass! Szemtelenséget ne tetézz!</w:t>
      </w:r>
    </w:p>
    <w:p>
      <w:pPr>
        <w:pStyle w:val="Normal"/>
        <w:rPr>
          <w:i/>
          <w:i/>
          <w:iCs/>
        </w:rPr>
      </w:pPr>
      <w:r>
        <w:rPr>
          <w:i/>
          <w:iCs/>
        </w:rPr>
        <w:t>Pikájával nógatja és közben szinte már alig hallhatóan mély nyöszörgés hangzik fel. A szín vele összhangban rezeg és a föld megrendül.</w:t>
      </w:r>
    </w:p>
    <w:p>
      <w:pPr>
        <w:pStyle w:val="Normal"/>
        <w:rPr/>
      </w:pPr>
      <w:r>
        <w:rPr>
          <w:smallCaps/>
        </w:rPr>
        <w:t>Második katona</w:t>
      </w:r>
      <w:r>
        <w:rPr/>
        <w:t>: Ez mi volt?</w:t>
      </w:r>
    </w:p>
    <w:p>
      <w:pPr>
        <w:pStyle w:val="Normal"/>
        <w:rPr/>
      </w:pPr>
      <w:r>
        <w:rPr/>
        <w:t xml:space="preserve">Első </w:t>
      </w:r>
      <w:r>
        <w:rPr>
          <w:smallCaps/>
        </w:rPr>
        <w:t>katona</w:t>
      </w:r>
      <w:r>
        <w:rPr/>
        <w:t>: Sajnos nem tudom.</w:t>
      </w:r>
    </w:p>
    <w:p>
      <w:pPr>
        <w:pStyle w:val="Normal"/>
        <w:rPr/>
      </w:pPr>
      <w:r>
        <w:rPr>
          <w:smallCaps/>
        </w:rPr>
        <w:t>Dzsáhi</w:t>
      </w:r>
      <w:r>
        <w:rPr/>
        <w:t>: Te ostoba, az Urth végét látod. Gyerünk csak, döfd le őt! Egyébként is halálotok jő immár.</w:t>
      </w:r>
    </w:p>
    <w:p>
      <w:pPr>
        <w:pStyle w:val="Normal"/>
        <w:rPr/>
      </w:pPr>
      <w:r>
        <w:rPr>
          <w:smallCaps/>
        </w:rPr>
        <w:t>Második</w:t>
      </w:r>
      <w:r>
        <w:rPr/>
        <w:t xml:space="preserve"> </w:t>
      </w:r>
      <w:r>
        <w:rPr>
          <w:smallCaps/>
        </w:rPr>
        <w:t>katona</w:t>
      </w:r>
      <w:r>
        <w:rPr/>
        <w:t>: Mit se tudsz te! Kezdet ez nekünk. Mikor parancs jött, hogy kutassuk át a kertet, kettőtöket külön megemlítették, és feladatunk elvinni, vissza titeket. Kontár vagyok munkámhoz, tíz khrüszoszt ha nem értek.</w:t>
      </w:r>
    </w:p>
    <w:p>
      <w:pPr>
        <w:pStyle w:val="Normal"/>
        <w:rPr/>
      </w:pPr>
      <w:r>
        <w:rPr>
          <w:i/>
          <w:iCs/>
        </w:rPr>
        <w:t xml:space="preserve">Megragadja </w:t>
      </w:r>
      <w:r>
        <w:rPr>
          <w:i w:val="false"/>
          <w:iCs w:val="false"/>
          <w:smallCaps/>
        </w:rPr>
        <w:t>Dzsáhi</w:t>
      </w:r>
      <w:r>
        <w:rPr>
          <w:i/>
          <w:iCs/>
        </w:rPr>
        <w:t xml:space="preserve">t és amíg így tesz, </w:t>
      </w:r>
      <w:r>
        <w:rPr>
          <w:i w:val="false"/>
          <w:iCs w:val="false"/>
          <w:smallCaps/>
        </w:rPr>
        <w:t>Meszkhiané</w:t>
      </w:r>
      <w:r>
        <w:rPr>
          <w:i/>
          <w:iCs/>
        </w:rPr>
        <w:t xml:space="preserve"> elinal a sötétbe. Az </w:t>
      </w:r>
      <w:r>
        <w:rPr>
          <w:i w:val="false"/>
          <w:iCs w:val="false"/>
        </w:rPr>
        <w:t xml:space="preserve">Első </w:t>
      </w:r>
      <w:r>
        <w:rPr>
          <w:i w:val="false"/>
          <w:iCs w:val="false"/>
          <w:smallCaps/>
        </w:rPr>
        <w:t>katona</w:t>
      </w:r>
      <w:r>
        <w:rPr>
          <w:i/>
          <w:iCs/>
        </w:rPr>
        <w:t xml:space="preserve"> utána ered.</w:t>
      </w:r>
    </w:p>
    <w:p>
      <w:pPr>
        <w:pStyle w:val="Normal"/>
        <w:rPr/>
      </w:pPr>
      <w:r>
        <w:rPr>
          <w:smallCaps/>
        </w:rPr>
        <w:t>Második katona</w:t>
      </w:r>
      <w:r>
        <w:rPr/>
        <w:t>: Próbálkozz csak!</w:t>
      </w:r>
    </w:p>
    <w:p>
      <w:pPr>
        <w:pStyle w:val="Normal"/>
        <w:rPr/>
      </w:pPr>
      <w:r>
        <w:rPr>
          <w:i/>
          <w:iCs/>
        </w:rPr>
        <w:t>Fegyvere nyelével</w:t>
      </w:r>
      <w:r>
        <w:rPr/>
        <w:t xml:space="preserve"> </w:t>
      </w:r>
      <w:r>
        <w:rPr>
          <w:smallCaps/>
        </w:rPr>
        <w:t>Dzsáhi</w:t>
      </w:r>
      <w:r>
        <w:rPr/>
        <w:t xml:space="preserve">ra </w:t>
      </w:r>
      <w:r>
        <w:rPr>
          <w:i/>
          <w:iCs/>
        </w:rPr>
        <w:t>sújt. Birkóznak.</w:t>
      </w:r>
    </w:p>
    <w:p>
      <w:pPr>
        <w:pStyle w:val="Normal"/>
        <w:rPr/>
      </w:pPr>
      <w:r>
        <w:rPr>
          <w:smallCaps/>
        </w:rPr>
        <w:t>Dzsáhi</w:t>
      </w:r>
      <w:r>
        <w:rPr/>
        <w:t>: Nem látod, ostoba? Menekül!</w:t>
      </w:r>
    </w:p>
    <w:p>
      <w:pPr>
        <w:pStyle w:val="Normal"/>
        <w:rPr/>
      </w:pPr>
      <w:r>
        <w:rPr>
          <w:smallCaps/>
        </w:rPr>
        <w:t>Második</w:t>
      </w:r>
      <w:r>
        <w:rPr/>
        <w:t xml:space="preserve"> </w:t>
      </w:r>
      <w:r>
        <w:rPr>
          <w:smallCaps/>
        </w:rPr>
        <w:t>katona</w:t>
      </w:r>
      <w:r>
        <w:rPr/>
        <w:t>: Gondja Ivónak legyen vele. Nekem megvan saját foglyom, míg ő szabadon engedte sajátját, hogyha elkapni nem tudja. Induljunk hát, látni a khiliarkhát!</w:t>
      </w:r>
    </w:p>
    <w:p>
      <w:pPr>
        <w:pStyle w:val="Normal"/>
        <w:rPr/>
      </w:pPr>
      <w:r>
        <w:rPr>
          <w:smallCaps/>
        </w:rPr>
        <w:t>Dzsáhi</w:t>
      </w:r>
      <w:r>
        <w:rPr/>
        <w:t>: Egy alkalommal nem töltöd velem kedved, mielőtt még eme elbűvölő helyet magára hagyjuk?</w:t>
      </w:r>
    </w:p>
    <w:p>
      <w:pPr>
        <w:pStyle w:val="Normal"/>
        <w:rPr/>
      </w:pPr>
      <w:r>
        <w:rPr>
          <w:smallCaps/>
        </w:rPr>
        <w:t>Második</w:t>
      </w:r>
      <w:r>
        <w:rPr/>
        <w:t xml:space="preserve"> </w:t>
      </w:r>
      <w:r>
        <w:rPr>
          <w:smallCaps/>
        </w:rPr>
        <w:t>katona</w:t>
      </w:r>
      <w:r>
        <w:rPr/>
        <w:t>: Hogy levágják férfi voltomat, majd számba tömjék azt? Nem én!</w:t>
      </w:r>
    </w:p>
    <w:p>
      <w:pPr>
        <w:pStyle w:val="Normal"/>
        <w:rPr/>
      </w:pPr>
      <w:r>
        <w:rPr>
          <w:smallCaps/>
        </w:rPr>
        <w:t>Dzsáhi</w:t>
      </w:r>
      <w:r>
        <w:rPr/>
        <w:t>: Ki kell ahhoz deríteni előbb.</w:t>
      </w:r>
    </w:p>
    <w:p>
      <w:pPr>
        <w:pStyle w:val="Normal"/>
        <w:rPr/>
      </w:pPr>
      <w:r>
        <w:rPr>
          <w:smallCaps/>
        </w:rPr>
        <w:t>Második</w:t>
      </w:r>
      <w:r>
        <w:rPr/>
        <w:t xml:space="preserve"> </w:t>
      </w:r>
      <w:r>
        <w:rPr>
          <w:smallCaps/>
        </w:rPr>
        <w:t>katona</w:t>
      </w:r>
      <w:r>
        <w:rPr/>
        <w:t>: Mi az? (</w:t>
      </w:r>
      <w:r>
        <w:rPr>
          <w:i/>
          <w:iCs/>
        </w:rPr>
        <w:t>Megrázza</w:t>
      </w:r>
      <w:r>
        <w:rPr/>
        <w:t>)</w:t>
      </w:r>
    </w:p>
    <w:p>
      <w:pPr>
        <w:pStyle w:val="Normal"/>
        <w:rPr/>
      </w:pPr>
      <w:r>
        <w:rPr>
          <w:smallCaps/>
        </w:rPr>
        <w:t>Dzsáhi</w:t>
      </w:r>
      <w:r>
        <w:rPr/>
        <w:t>: Te veszed át az Urth hivatalát, hisz a nő értem nem veszi a fáradságot úgysem. Ámde várj...! Engedj egy pillanatra, és csodálatos lesz, mit mutatok néked.</w:t>
      </w:r>
    </w:p>
    <w:p>
      <w:pPr>
        <w:pStyle w:val="Normal"/>
        <w:rPr/>
      </w:pPr>
      <w:r>
        <w:rPr>
          <w:smallCaps/>
        </w:rPr>
        <w:t>Második</w:t>
      </w:r>
      <w:r>
        <w:rPr/>
        <w:t xml:space="preserve"> </w:t>
      </w:r>
      <w:r>
        <w:rPr>
          <w:smallCaps/>
        </w:rPr>
        <w:t>katona</w:t>
      </w:r>
      <w:r>
        <w:rPr/>
        <w:t>: Látom már, miről beszélsz, és hálámat rovom le a Holdnak.</w:t>
      </w:r>
    </w:p>
    <w:p>
      <w:pPr>
        <w:pStyle w:val="Normal"/>
        <w:rPr/>
      </w:pPr>
      <w:r>
        <w:rPr>
          <w:smallCaps/>
        </w:rPr>
        <w:t>Dzsáhi</w:t>
      </w:r>
      <w:r>
        <w:rPr/>
        <w:t>: Gazdaggá is tehetlek. Tíz khrüszosz szemedben akkor semmi lesz. Hanem nincs csepp erőm sem, míg fogod kezeddel testemet.</w:t>
      </w:r>
    </w:p>
    <w:p>
      <w:pPr>
        <w:pStyle w:val="Normal"/>
        <w:rPr/>
      </w:pPr>
      <w:r>
        <w:rPr>
          <w:smallCaps/>
        </w:rPr>
        <w:t>Második</w:t>
      </w:r>
      <w:r>
        <w:rPr/>
        <w:t xml:space="preserve"> </w:t>
      </w:r>
      <w:r>
        <w:rPr>
          <w:smallCaps/>
        </w:rPr>
        <w:t>katona</w:t>
      </w:r>
      <w:r>
        <w:rPr/>
        <w:t>: Hosszabbak lábaid, mint annak a nőnek, de láttam, nem mozogsz oly' könnyedén. Tulajdonképpen azt hiszem, alig tudsz állni is.</w:t>
      </w:r>
    </w:p>
    <w:p>
      <w:pPr>
        <w:pStyle w:val="Normal"/>
        <w:rPr/>
      </w:pPr>
      <w:r>
        <w:rPr>
          <w:smallCaps/>
        </w:rPr>
        <w:t>Dzsáhi</w:t>
      </w:r>
      <w:r>
        <w:rPr/>
        <w:t>: Tovább nem bírok.</w:t>
      </w:r>
    </w:p>
    <w:p>
      <w:pPr>
        <w:pStyle w:val="Normal"/>
        <w:rPr/>
      </w:pPr>
      <w:r>
        <w:rPr>
          <w:smallCaps/>
        </w:rPr>
        <w:t>Második</w:t>
      </w:r>
      <w:r>
        <w:rPr/>
        <w:t xml:space="preserve"> </w:t>
      </w:r>
      <w:r>
        <w:rPr>
          <w:smallCaps/>
        </w:rPr>
        <w:t>katona</w:t>
      </w:r>
      <w:r>
        <w:rPr/>
        <w:t>: Megfogom nyakláncodat: szilárdnak tűnik sok szeme. Ha elegendő ennyi, mutasd meg, mit tudsz. Ha nem, úgy jöjj velem! Szabadabb nem leszel, amíg hatalmam alatt vagy.</w:t>
      </w:r>
    </w:p>
    <w:p>
      <w:pPr>
        <w:pStyle w:val="Normal"/>
        <w:rPr/>
      </w:pPr>
      <w:r>
        <w:rPr>
          <w:smallCaps/>
        </w:rPr>
        <w:t>Dzsáhi</w:t>
      </w:r>
      <w:r>
        <w:rPr/>
        <w:t xml:space="preserve"> </w:t>
      </w:r>
      <w:r>
        <w:rPr>
          <w:i/>
          <w:iCs/>
        </w:rPr>
        <w:t>felemeli mindkét kezét, kisujjai, mutatóujjai és hüvelykujjai kifelé mutatnak. Néhány pillanatig csend van, majd különös, halk, trillázással teli zene szólal meg. Könnyű pelyhekben hó hull.</w:t>
      </w:r>
    </w:p>
    <w:p>
      <w:pPr>
        <w:pStyle w:val="Normal"/>
        <w:rPr/>
      </w:pPr>
      <w:r>
        <w:rPr>
          <w:smallCaps/>
        </w:rPr>
        <w:t>Második katona</w:t>
      </w:r>
      <w:r>
        <w:rPr/>
        <w:t>: Hagyd abba ezt!</w:t>
      </w:r>
    </w:p>
    <w:p>
      <w:pPr>
        <w:pStyle w:val="Normal"/>
        <w:rPr>
          <w:i/>
          <w:i/>
          <w:iCs/>
        </w:rPr>
      </w:pPr>
      <w:r>
        <w:rPr>
          <w:i/>
          <w:iCs/>
        </w:rPr>
        <w:t>Megragadja az egyik kezet, és lerántja. A zene durván félbeszakad. Azt utolsó hópelyhek közül néhány a fejére száll.</w:t>
      </w:r>
    </w:p>
    <w:p>
      <w:pPr>
        <w:pStyle w:val="Normal"/>
        <w:rPr/>
      </w:pPr>
      <w:r>
        <w:rPr>
          <w:smallCaps/>
        </w:rPr>
        <w:t>Második katona</w:t>
      </w:r>
      <w:r>
        <w:rPr/>
        <w:t>: Nem arany volt ez.</w:t>
      </w:r>
    </w:p>
    <w:p>
      <w:pPr>
        <w:pStyle w:val="Normal"/>
        <w:rPr/>
      </w:pPr>
      <w:r>
        <w:rPr>
          <w:smallCaps/>
        </w:rPr>
        <w:t>Dzsáhi</w:t>
      </w:r>
      <w:r>
        <w:rPr/>
        <w:t>: Mégis láttad.</w:t>
      </w:r>
    </w:p>
    <w:p>
      <w:pPr>
        <w:pStyle w:val="Normal"/>
        <w:rPr/>
      </w:pPr>
      <w:r>
        <w:rPr>
          <w:smallCaps/>
        </w:rPr>
        <w:t>Második katona</w:t>
      </w:r>
      <w:r>
        <w:rPr/>
        <w:t>: Öregasszony élt falumban otthon, ő tudott parancsot adni felhőknek. Hozzád nem fogható a gyorsasága, bevallom, de hát idősebb sokkal, és törődöttebb is.</w:t>
      </w:r>
    </w:p>
    <w:p>
      <w:pPr>
        <w:pStyle w:val="Normal"/>
        <w:rPr/>
      </w:pPr>
      <w:r>
        <w:rPr>
          <w:smallCaps/>
        </w:rPr>
        <w:t>Dzsáhi</w:t>
      </w:r>
      <w:r>
        <w:rPr/>
        <w:t>: Bárki is legyen, nincs ezredannyi éves, amennyi én vagyok.</w:t>
      </w:r>
    </w:p>
    <w:p>
      <w:pPr>
        <w:pStyle w:val="Normal"/>
        <w:rPr/>
      </w:pPr>
      <w:r>
        <w:rPr>
          <w:i/>
          <w:iCs/>
        </w:rPr>
        <w:t>A</w:t>
      </w:r>
      <w:r>
        <w:rPr/>
        <w:t xml:space="preserve"> </w:t>
      </w:r>
      <w:r>
        <w:rPr>
          <w:smallCaps/>
        </w:rPr>
        <w:t>Szobor</w:t>
      </w:r>
      <w:r>
        <w:rPr/>
        <w:t xml:space="preserve"> </w:t>
      </w:r>
      <w:r>
        <w:rPr>
          <w:i/>
          <w:iCs/>
        </w:rPr>
        <w:t>jő, lassan mozogva, mintha vak lenne.</w:t>
      </w:r>
    </w:p>
    <w:p>
      <w:pPr>
        <w:pStyle w:val="Normal"/>
        <w:rPr/>
      </w:pPr>
      <w:r>
        <w:rPr>
          <w:smallCaps/>
        </w:rPr>
        <w:t>Dzsáhi</w:t>
      </w:r>
      <w:r>
        <w:rPr/>
        <w:t>: Ez mi?</w:t>
      </w:r>
    </w:p>
    <w:p>
      <w:pPr>
        <w:pStyle w:val="Normal"/>
        <w:rPr/>
      </w:pPr>
      <w:r>
        <w:rPr>
          <w:smallCaps/>
        </w:rPr>
        <w:t>Második</w:t>
      </w:r>
      <w:r>
        <w:rPr/>
        <w:t xml:space="preserve"> </w:t>
      </w:r>
      <w:r>
        <w:rPr>
          <w:smallCaps/>
        </w:rPr>
        <w:t>katona</w:t>
      </w:r>
      <w:r>
        <w:rPr/>
        <w:t>: Inire atya egyik kedvence. Nem hall téged és hangot sem ad. Azt sem tudom, egyáltalán élőnek mondható-e.</w:t>
      </w:r>
    </w:p>
    <w:p>
      <w:pPr>
        <w:pStyle w:val="Normal"/>
        <w:rPr/>
      </w:pPr>
      <w:r>
        <w:rPr>
          <w:smallCaps/>
        </w:rPr>
        <w:t>Dzsáhi</w:t>
      </w:r>
      <w:r>
        <w:rPr/>
        <w:t>: Ha már itt tartunk, rólam sem tudható.</w:t>
      </w:r>
    </w:p>
    <w:p>
      <w:pPr>
        <w:pStyle w:val="Normal"/>
        <w:rPr/>
      </w:pPr>
      <w:r>
        <w:rPr>
          <w:i/>
          <w:iCs/>
        </w:rPr>
        <w:t xml:space="preserve">Ahogy a </w:t>
      </w:r>
      <w:r>
        <w:rPr>
          <w:i w:val="false"/>
          <w:iCs w:val="false"/>
          <w:smallCaps/>
        </w:rPr>
        <w:t>Szobor</w:t>
      </w:r>
      <w:r>
        <w:rPr>
          <w:i/>
          <w:iCs/>
        </w:rPr>
        <w:t xml:space="preserve"> elhalad mellette, szabad kezével végigsimít az arcán.</w:t>
      </w:r>
    </w:p>
    <w:p>
      <w:pPr>
        <w:pStyle w:val="Normal"/>
        <w:rPr/>
      </w:pPr>
      <w:r>
        <w:rPr>
          <w:smallCaps/>
        </w:rPr>
        <w:t>Dzsáhi</w:t>
      </w:r>
      <w:r>
        <w:rPr/>
        <w:t>: Szerelmesem... Szerelmesem... Szerelmesem. Hát nem köszöntesz engem?</w:t>
      </w:r>
    </w:p>
    <w:p>
      <w:pPr>
        <w:pStyle w:val="Normal"/>
        <w:rPr/>
      </w:pPr>
      <w:r>
        <w:rPr>
          <w:smallCaps/>
        </w:rPr>
        <w:t>Szobor</w:t>
      </w:r>
      <w:r>
        <w:rPr/>
        <w:t>: I-i-i-j!</w:t>
      </w:r>
    </w:p>
    <w:p>
      <w:pPr>
        <w:pStyle w:val="Normal"/>
        <w:rPr/>
      </w:pPr>
      <w:r>
        <w:rPr>
          <w:smallCaps/>
        </w:rPr>
        <w:t>Második</w:t>
      </w:r>
      <w:r>
        <w:rPr/>
        <w:t xml:space="preserve"> </w:t>
      </w:r>
      <w:r>
        <w:rPr>
          <w:smallCaps/>
        </w:rPr>
        <w:t>katona</w:t>
      </w:r>
      <w:r>
        <w:rPr/>
        <w:t>: Mi ez? Állj! Asszony, azt mondtad, hogy nincs erőd, míg fogva tartalak.</w:t>
      </w:r>
    </w:p>
    <w:p>
      <w:pPr>
        <w:pStyle w:val="Normal"/>
        <w:rPr/>
      </w:pPr>
      <w:r>
        <w:rPr>
          <w:smallCaps/>
        </w:rPr>
        <w:t>Dzsáhi</w:t>
      </w:r>
      <w:r>
        <w:rPr/>
        <w:t>: Rabszolgám láthatod. Képes vagy-e megküzdeni vele? Tessék csak, törd a lándzsát széles mellkasán!</w:t>
      </w:r>
    </w:p>
    <w:p>
      <w:pPr>
        <w:pStyle w:val="Normal"/>
        <w:rPr/>
      </w:pPr>
      <w:r>
        <w:rPr>
          <w:i/>
          <w:iCs/>
        </w:rPr>
        <w:t xml:space="preserve">A </w:t>
      </w:r>
      <w:r>
        <w:rPr>
          <w:smallCaps/>
        </w:rPr>
        <w:t>Szobor</w:t>
      </w:r>
      <w:r>
        <w:rPr/>
        <w:t xml:space="preserve"> </w:t>
      </w:r>
      <w:r>
        <w:rPr>
          <w:i/>
          <w:iCs/>
        </w:rPr>
        <w:t xml:space="preserve">letérdel és megcsókolja </w:t>
      </w:r>
      <w:r>
        <w:rPr>
          <w:i w:val="false"/>
          <w:iCs w:val="false"/>
          <w:smallCaps/>
        </w:rPr>
        <w:t>Dzsáhi</w:t>
      </w:r>
      <w:r>
        <w:rPr>
          <w:i w:val="false"/>
          <w:iCs w:val="false"/>
        </w:rPr>
        <w:t xml:space="preserve"> </w:t>
      </w:r>
      <w:r>
        <w:rPr>
          <w:i/>
          <w:iCs/>
        </w:rPr>
        <w:t>lábát.</w:t>
      </w:r>
    </w:p>
    <w:p>
      <w:pPr>
        <w:pStyle w:val="Normal"/>
        <w:rPr/>
      </w:pPr>
      <w:r>
        <w:rPr>
          <w:smallCaps/>
        </w:rPr>
        <w:t>Második</w:t>
      </w:r>
      <w:r>
        <w:rPr/>
        <w:t xml:space="preserve"> </w:t>
      </w:r>
      <w:r>
        <w:rPr>
          <w:smallCaps/>
        </w:rPr>
        <w:t>katona</w:t>
      </w:r>
      <w:r>
        <w:rPr/>
        <w:t>: Nem megy, de nála gyorsabban futok.</w:t>
      </w:r>
    </w:p>
    <w:p>
      <w:pPr>
        <w:pStyle w:val="Normal"/>
        <w:rPr/>
      </w:pPr>
      <w:r>
        <w:rPr>
          <w:i/>
          <w:iCs/>
        </w:rPr>
        <w:t xml:space="preserve">Áthajítja vállán </w:t>
      </w:r>
      <w:r>
        <w:rPr>
          <w:i w:val="false"/>
          <w:iCs w:val="false"/>
          <w:smallCaps/>
        </w:rPr>
        <w:t>Dzsáhi</w:t>
      </w:r>
      <w:r>
        <w:rPr>
          <w:i w:val="false"/>
          <w:iCs w:val="false"/>
        </w:rPr>
        <w:t>t</w:t>
      </w:r>
      <w:r>
        <w:rPr>
          <w:i/>
          <w:iCs/>
        </w:rPr>
        <w:t xml:space="preserve"> és elszalad. A domboldalban lévő ajtó kinyílik. Bemegy oda és becsapja maga mögött. A szobor súlyos ütéseket mér rá, de az ajtó nem enged. Könnyek csorognak végig arcán. Végül elfordul, és kezét használva ásni kezd.</w:t>
      </w:r>
    </w:p>
    <w:p>
      <w:pPr>
        <w:pStyle w:val="Normal"/>
        <w:rPr/>
      </w:pPr>
      <w:r>
        <w:rPr>
          <w:smallCaps/>
        </w:rPr>
        <w:t>Gábriel</w:t>
      </w:r>
      <w:r>
        <w:rPr/>
        <w:t>: (</w:t>
      </w:r>
      <w:r>
        <w:rPr>
          <w:i/>
          <w:iCs/>
        </w:rPr>
        <w:t>Színpadon kívül</w:t>
      </w:r>
      <w:r>
        <w:rPr/>
        <w:t>) A kő képmások így tartják meg az elmúlt napnak tett ígéretüket, magányosan a pusztaságban, amikor az ember elmenekült már.</w:t>
      </w:r>
    </w:p>
    <w:p>
      <w:pPr>
        <w:pStyle w:val="Normal"/>
        <w:rPr/>
      </w:pPr>
      <w:r>
        <w:rPr>
          <w:i/>
          <w:iCs/>
        </w:rPr>
        <w:t xml:space="preserve">Ahogy a </w:t>
      </w:r>
      <w:r>
        <w:rPr>
          <w:i w:val="false"/>
          <w:iCs w:val="false"/>
          <w:smallCaps/>
        </w:rPr>
        <w:t>Szobor</w:t>
      </w:r>
      <w:r>
        <w:rPr>
          <w:i w:val="false"/>
          <w:iCs w:val="false"/>
        </w:rPr>
        <w:t xml:space="preserve"> </w:t>
      </w:r>
      <w:r>
        <w:rPr>
          <w:i/>
          <w:iCs/>
        </w:rPr>
        <w:t xml:space="preserve">egyre ás tovább, a szín fokozatosan elsötétül. Mikor a lámpák ismét kigyulladnak, a trónon ülő </w:t>
      </w:r>
      <w:r>
        <w:rPr>
          <w:i w:val="false"/>
          <w:iCs w:val="false"/>
          <w:smallCaps/>
        </w:rPr>
        <w:t>Autarkha</w:t>
      </w:r>
      <w:r>
        <w:rPr>
          <w:i/>
          <w:iCs/>
        </w:rPr>
        <w:t xml:space="preserve"> látható. Egyedül van a színen, ám a két oldalán lévő vásznakra vetített sziluettek jelzik, körülveszi udvartartása.</w:t>
      </w:r>
    </w:p>
    <w:p>
      <w:pPr>
        <w:pStyle w:val="Normal"/>
        <w:rPr/>
      </w:pPr>
      <w:r>
        <w:rPr>
          <w:smallCaps/>
        </w:rPr>
        <w:t>Autarkha</w:t>
      </w:r>
      <w:r>
        <w:rPr/>
        <w:t>: Akárha száz világ ura, itt úgy ülök. Pedig még ennek sem vagyok.</w:t>
      </w:r>
    </w:p>
    <w:p>
      <w:pPr>
        <w:pStyle w:val="Normal"/>
        <w:rPr>
          <w:i/>
          <w:i/>
          <w:iCs/>
        </w:rPr>
      </w:pPr>
      <w:r>
        <w:rPr>
          <w:i/>
          <w:iCs/>
        </w:rPr>
        <w:t>Színpadon kívül menetelő emberek lépteinek zaja hallatszik. Valaki parancsot ordít.</w:t>
      </w:r>
    </w:p>
    <w:p>
      <w:pPr>
        <w:pStyle w:val="Normal"/>
        <w:rPr/>
      </w:pPr>
      <w:r>
        <w:rPr>
          <w:smallCaps/>
        </w:rPr>
        <w:t>Autarkha</w:t>
      </w:r>
      <w:r>
        <w:rPr/>
        <w:t xml:space="preserve">: </w:t>
      </w:r>
      <w:r>
        <w:rPr>
          <w:i/>
          <w:iCs/>
          <w:smallCaps/>
        </w:rPr>
        <w:t>Generalisszimusz</w:t>
      </w:r>
      <w:r>
        <w:rPr>
          <w:i/>
          <w:iCs/>
        </w:rPr>
        <w:t>!</w:t>
      </w:r>
    </w:p>
    <w:p>
      <w:pPr>
        <w:pStyle w:val="Normal"/>
        <w:rPr/>
      </w:pPr>
      <w:r>
        <w:rPr>
          <w:i/>
          <w:iCs/>
        </w:rPr>
        <w:t xml:space="preserve">Egy </w:t>
      </w:r>
      <w:r>
        <w:rPr>
          <w:i w:val="false"/>
          <w:iCs w:val="false"/>
          <w:smallCaps/>
        </w:rPr>
        <w:t>Próféta</w:t>
      </w:r>
      <w:r>
        <w:rPr>
          <w:i w:val="false"/>
          <w:iCs w:val="false"/>
        </w:rPr>
        <w:t xml:space="preserve"> </w:t>
      </w:r>
      <w:r>
        <w:rPr>
          <w:i/>
          <w:iCs/>
        </w:rPr>
        <w:t>jő. Kecskebőrt visel, kezében különös szimbólumot ábrázoló, elnagyolt faragvánnyal díszített bot.</w:t>
      </w:r>
    </w:p>
    <w:p>
      <w:pPr>
        <w:pStyle w:val="Normal"/>
        <w:rPr/>
      </w:pPr>
      <w:r>
        <w:rPr>
          <w:smallCaps/>
        </w:rPr>
        <w:t>Próféta</w:t>
      </w:r>
      <w:r>
        <w:rPr/>
        <w:t>: Legalább száz előjel mindenütt. Borjú esett világra Incususban, fej nélkül, hanem szájak nyíltak térdén. Erényéről ismert nő álmában kutyától volt várandós, múlt éjjel csillagok sisteregve záporoztak jégmezőre délen és próféták járnak-kelnek mindenütt.</w:t>
      </w:r>
    </w:p>
    <w:p>
      <w:pPr>
        <w:pStyle w:val="Normal"/>
        <w:rPr/>
      </w:pPr>
      <w:r>
        <w:rPr>
          <w:smallCaps/>
        </w:rPr>
        <w:t>Autarkha</w:t>
      </w:r>
      <w:r>
        <w:rPr/>
        <w:t xml:space="preserve">: </w:t>
      </w:r>
      <w:r>
        <w:rPr>
          <w:i w:val="false"/>
          <w:iCs w:val="false"/>
          <w:caps w:val="false"/>
          <w:smallCaps w:val="false"/>
        </w:rPr>
        <w:t>Próféta</w:t>
      </w:r>
      <w:r>
        <w:rPr/>
        <w:t xml:space="preserve"> vagy te magad is.</w:t>
      </w:r>
    </w:p>
    <w:p>
      <w:pPr>
        <w:pStyle w:val="Normal"/>
        <w:rPr/>
      </w:pPr>
      <w:r>
        <w:rPr>
          <w:smallCaps/>
        </w:rPr>
        <w:t>Próféta</w:t>
      </w:r>
      <w:r>
        <w:rPr/>
        <w:t>: Találkoztak magával az autarkhával!</w:t>
      </w:r>
    </w:p>
    <w:p>
      <w:pPr>
        <w:pStyle w:val="Normal"/>
        <w:rPr/>
      </w:pPr>
      <w:r>
        <w:rPr>
          <w:smallCaps/>
        </w:rPr>
        <w:t>Autarkha</w:t>
      </w:r>
      <w:r>
        <w:rPr/>
        <w:t>: A levéltárosom, ki eme hely történetében igen jártas, egyszer arról tájékoztatott, több mint száz prófétát mészároltak le itt: kit megköveztek, kit megégettek, kit meg széttépettek állatokkal, és akadt, akit megfojtottak. Élősdiekhez méltón néhány felkerült ajtónkra, mert odaszegezték. Most tőled régóta megjósolt Új Nap közeledtéről hallok hírt. Hogyan következik be? Mit jelent? Beszélj, vagy új jelet ró pálcájára levéltárosom, fakó hajnalkával futtatja be aztán.</w:t>
      </w:r>
    </w:p>
    <w:p>
      <w:pPr>
        <w:pStyle w:val="Normal"/>
        <w:rPr/>
      </w:pPr>
      <w:r>
        <w:rPr>
          <w:smallCaps/>
        </w:rPr>
        <w:t>Próféta</w:t>
      </w:r>
      <w:r>
        <w:rPr/>
        <w:t>: Lemondok róla, hogy meggyőzzelek, noha megpróbálom.</w:t>
      </w:r>
    </w:p>
    <w:p>
      <w:pPr>
        <w:pStyle w:val="Normal"/>
        <w:rPr/>
      </w:pPr>
      <w:r>
        <w:rPr>
          <w:smallCaps/>
        </w:rPr>
        <w:t>Autarkha</w:t>
      </w:r>
      <w:r>
        <w:rPr/>
        <w:t>: Hát nem tudod?</w:t>
      </w:r>
    </w:p>
    <w:p>
      <w:pPr>
        <w:pStyle w:val="Normal"/>
        <w:rPr/>
      </w:pPr>
      <w:r>
        <w:rPr>
          <w:smallCaps/>
        </w:rPr>
        <w:t>Próféta</w:t>
      </w:r>
      <w:r>
        <w:rPr/>
        <w:t>: Tudom. Hanem azt is tudom, gyakorlatias ember vagy, kit más nem érdekel csak e világegyetem dolgai, tekintetét ritkán emeli csillagok fölé.</w:t>
      </w:r>
    </w:p>
    <w:p>
      <w:pPr>
        <w:pStyle w:val="Normal"/>
        <w:rPr/>
      </w:pPr>
      <w:r>
        <w:rPr>
          <w:smallCaps/>
        </w:rPr>
        <w:t>Autarkha</w:t>
      </w:r>
      <w:r>
        <w:rPr/>
        <w:t>: Büszkén mondom, hogy harminc éve így van ez.</w:t>
      </w:r>
    </w:p>
    <w:p>
      <w:pPr>
        <w:pStyle w:val="Normal"/>
        <w:rPr/>
      </w:pPr>
      <w:r>
        <w:rPr>
          <w:smallCaps/>
        </w:rPr>
        <w:t>Próféta</w:t>
      </w:r>
      <w:r>
        <w:rPr/>
        <w:t>: De még neked is tudnod kell, szívét a régi napnak kórság rágja egyre. Közepén magába omlik az anyag, mikéntha fenék nélkül lenne ott verem, minek pereme körülveszi.</w:t>
      </w:r>
    </w:p>
    <w:p>
      <w:pPr>
        <w:pStyle w:val="Normal"/>
        <w:rPr/>
      </w:pPr>
      <w:r>
        <w:rPr>
          <w:smallCaps/>
        </w:rPr>
        <w:t>Autarkha</w:t>
      </w:r>
      <w:r>
        <w:rPr/>
        <w:t>: Ezt csillagászaim réges-rég elmondták nekem.</w:t>
      </w:r>
    </w:p>
    <w:p>
      <w:pPr>
        <w:pStyle w:val="Normal"/>
        <w:rPr/>
      </w:pPr>
      <w:r>
        <w:rPr>
          <w:smallCaps/>
        </w:rPr>
        <w:t>Próféta</w:t>
      </w:r>
      <w:r>
        <w:rPr/>
        <w:t>: Gondolj almára, mi bimbójától rohad. Kívül még tetszetős, amíg nem omlik rothadás karjába végül.</w:t>
      </w:r>
    </w:p>
    <w:p>
      <w:pPr>
        <w:pStyle w:val="Normal"/>
        <w:rPr/>
      </w:pPr>
      <w:r>
        <w:rPr>
          <w:smallCaps/>
        </w:rPr>
        <w:t>Autarkha</w:t>
      </w:r>
      <w:r>
        <w:rPr/>
        <w:t>: Minden ember gondolt már ilyen gyümölcsre, aki még erőt talál magában élte későbbik szakaszában.</w:t>
      </w:r>
    </w:p>
    <w:p>
      <w:pPr>
        <w:pStyle w:val="Normal"/>
        <w:rPr/>
      </w:pPr>
      <w:r>
        <w:rPr>
          <w:smallCaps/>
        </w:rPr>
        <w:t>Próféta</w:t>
      </w:r>
      <w:r>
        <w:rPr/>
        <w:t>: Elég tehát a régi napból ennyi. De kórsága milyen? Mit tudunk erről, azon kívül, megfosztja Urthot a melegtől és a fénytől, végül az élettől is?</w:t>
      </w:r>
    </w:p>
    <w:p>
      <w:pPr>
        <w:pStyle w:val="Normal"/>
        <w:rPr>
          <w:i/>
          <w:i/>
          <w:iCs/>
        </w:rPr>
      </w:pPr>
      <w:r>
        <w:rPr>
          <w:i/>
          <w:iCs/>
        </w:rPr>
        <w:t>A színpadon kívülről küzdelem hangjai hallatszódnak. Fájdalomsikoly és hangos csörömpölés, mintha nagy vázát vertek volna le állványáról.</w:t>
      </w:r>
    </w:p>
    <w:p>
      <w:pPr>
        <w:pStyle w:val="Normal"/>
        <w:rPr/>
      </w:pPr>
      <w:r>
        <w:rPr>
          <w:smallCaps/>
        </w:rPr>
        <w:t>Autarkha</w:t>
      </w:r>
      <w:r>
        <w:rPr/>
        <w:t xml:space="preserve">: Kevés idő kell hozzá és megtudjuk e felfordulás okát, </w:t>
      </w:r>
      <w:r>
        <w:rPr>
          <w:caps w:val="false"/>
          <w:smallCaps w:val="false"/>
        </w:rPr>
        <w:t>Próféta</w:t>
      </w:r>
      <w:r>
        <w:rPr/>
        <w:t>. Folytasd!</w:t>
      </w:r>
    </w:p>
    <w:p>
      <w:pPr>
        <w:pStyle w:val="Normal"/>
        <w:rPr/>
      </w:pPr>
      <w:r>
        <w:rPr>
          <w:smallCaps/>
        </w:rPr>
        <w:t>Próféta</w:t>
      </w:r>
      <w:r>
        <w:rPr/>
        <w:t>: Tudjuk, jóval több ennél, a folytonosságban támadt hiány, hasadék szövetében; mi kötné, nincs olyan ismert törvény. Belőle semmi nem jön... mind bemegy csak és zérus szökik meg onnan. Mégis bármi megjelenhet e résből, mert mindenek közül, mit ismerünk, csak ez nem rabszolgája önmaga természetének.</w:t>
      </w:r>
    </w:p>
    <w:p>
      <w:pPr>
        <w:pStyle w:val="Normal"/>
        <w:rPr/>
      </w:pPr>
      <w:r>
        <w:rPr>
          <w:smallCaps/>
        </w:rPr>
        <w:t>Nód</w:t>
      </w:r>
      <w:r>
        <w:rPr/>
        <w:t xml:space="preserve"> </w:t>
      </w:r>
      <w:r>
        <w:rPr>
          <w:i/>
          <w:iCs/>
        </w:rPr>
        <w:t>jő, vérezve, színpadon kívül tartott pikókkal bökdösik befelé.</w:t>
      </w:r>
    </w:p>
    <w:p>
      <w:pPr>
        <w:pStyle w:val="Normal"/>
        <w:rPr/>
      </w:pPr>
      <w:r>
        <w:rPr>
          <w:smallCaps/>
        </w:rPr>
        <w:t>Autarkha</w:t>
      </w:r>
      <w:r>
        <w:rPr/>
        <w:t>: Miszkreációk közül való, amit látok. Mi ez?</w:t>
      </w:r>
    </w:p>
    <w:p>
      <w:pPr>
        <w:pStyle w:val="Normal"/>
        <w:rPr/>
      </w:pPr>
      <w:r>
        <w:rPr>
          <w:smallCaps/>
        </w:rPr>
        <w:t>Próféta</w:t>
      </w:r>
      <w:r>
        <w:rPr/>
        <w:t>: Bizonyítéka említett előjeleknek. Úgy mondják már régen, eljövendő korban Régi Nap halála elpusztítja Urthot. Ám sírjából szörnyek kelnek majd, új nép és Új Nap. Régi Urth kibomlik akkor, akár száraz burkából a pillangó, hívják Usasznak aztán az Új Földet.</w:t>
      </w:r>
    </w:p>
    <w:p>
      <w:pPr>
        <w:pStyle w:val="Normal"/>
        <w:rPr/>
      </w:pPr>
      <w:r>
        <w:rPr>
          <w:smallCaps/>
        </w:rPr>
        <w:t>Autarkha</w:t>
      </w:r>
      <w:r>
        <w:rPr/>
        <w:t>: Valóban félretétetik minden, mit ismerünk? Ez ősi lak, miben vagyunk? Te? Én?</w:t>
      </w:r>
    </w:p>
    <w:p>
      <w:pPr>
        <w:pStyle w:val="Normal"/>
        <w:rPr/>
      </w:pPr>
      <w:r>
        <w:rPr>
          <w:smallCaps/>
        </w:rPr>
        <w:t>Nód</w:t>
      </w:r>
      <w:r>
        <w:rPr/>
        <w:t>: Nekem bölcsesség nem jutott. Hanem hallottam egy bölcs férfiút – ki nemsoká rokon lesz házasság útján – amint nemrég azt mondta, hogy minden, mi van, legjobban úgy van. Álmokon kívül más nem vagyunk mi, márpedig álom saját jogán nem él. Nézd, megsebesültem. (Feltartja kezét.) Mikor sebem begyógyul, eltűnik. Tán véres ajka szóljon, és úgy mondja, hogy sajnálja gyógyulását? Én csupán magyarázom más mondatát, de azt hiszem, hogy erre gondolt.</w:t>
      </w:r>
    </w:p>
    <w:p>
      <w:pPr>
        <w:pStyle w:val="Normal"/>
        <w:rPr>
          <w:i/>
          <w:i/>
          <w:iCs/>
        </w:rPr>
      </w:pPr>
      <w:r>
        <w:rPr>
          <w:i/>
          <w:iCs/>
        </w:rPr>
        <w:t>Színpadon kívül harangok konganak mélyen.</w:t>
      </w:r>
    </w:p>
    <w:p>
      <w:pPr>
        <w:pStyle w:val="Normal"/>
        <w:rPr/>
      </w:pPr>
      <w:r>
        <w:rPr>
          <w:smallCaps/>
        </w:rPr>
        <w:t>Autarkha</w:t>
      </w:r>
      <w:r>
        <w:rPr/>
        <w:t xml:space="preserve">: Ez mi? Menj, </w:t>
      </w:r>
      <w:r>
        <w:rPr>
          <w:caps w:val="false"/>
          <w:smallCaps w:val="false"/>
        </w:rPr>
        <w:t>Próféta,</w:t>
      </w:r>
      <w:r>
        <w:rPr/>
        <w:t xml:space="preserve"> te derítsd ki eme lárma okát és még, hogy ki adott rá parancsot.</w:t>
      </w:r>
    </w:p>
    <w:p>
      <w:pPr>
        <w:pStyle w:val="Normal"/>
        <w:rPr/>
      </w:pPr>
      <w:r>
        <w:rPr>
          <w:smallCaps/>
        </w:rPr>
        <w:t>Próféta</w:t>
      </w:r>
      <w:r>
        <w:rPr/>
        <w:t xml:space="preserve"> </w:t>
      </w:r>
      <w:r>
        <w:rPr>
          <w:i/>
          <w:iCs/>
        </w:rPr>
        <w:t>el.</w:t>
      </w:r>
    </w:p>
    <w:p>
      <w:pPr>
        <w:pStyle w:val="Normal"/>
        <w:rPr/>
      </w:pPr>
      <w:r>
        <w:rPr>
          <w:smallCaps/>
        </w:rPr>
        <w:t>Nód</w:t>
      </w:r>
      <w:r>
        <w:rPr/>
        <w:t>: Úgy hiszem, harangjaid láttak neki az Új Napot köszönteni. Magam szintén ezért jöttem. Szokásunk: megbecsült vendég, ha érkezik, döngetni mellkasunkat és üvölteni, a földet és a környező fák törzsét egyre ütve boldogan, kövekből legnagyobbat, mit bírunk emelni fel, hogy gördítsük le tiszteletül hegytorokba. Ezt teszem ma reggel, szabadítni, ha hajlandók vagytok, és biztosnak érzem: Urth maga is csatlakozni fog hozzám. Hegyek maguk tengerbe ugranak, mikor az Új Nap kel ma fel.</w:t>
      </w:r>
    </w:p>
    <w:p>
      <w:pPr>
        <w:pStyle w:val="Normal"/>
        <w:rPr/>
      </w:pPr>
      <w:r>
        <w:rPr>
          <w:smallCaps/>
        </w:rPr>
        <w:t>Autarkha</w:t>
      </w:r>
      <w:r>
        <w:rPr/>
        <w:t>: Na és honnan jöttél? Szabadon engedlek, ha elmondod nekem.</w:t>
      </w:r>
    </w:p>
    <w:p>
      <w:pPr>
        <w:pStyle w:val="Normal"/>
        <w:rPr/>
      </w:pPr>
      <w:r>
        <w:rPr>
          <w:smallCaps/>
        </w:rPr>
        <w:t>Nód</w:t>
      </w:r>
      <w:r>
        <w:rPr/>
        <w:t>: Máshonnan nem, csupán saját országomból, mi Paradicsomtól keletre fekszik.</w:t>
      </w:r>
    </w:p>
    <w:p>
      <w:pPr>
        <w:pStyle w:val="Normal"/>
        <w:rPr/>
      </w:pPr>
      <w:r>
        <w:rPr>
          <w:smallCaps/>
        </w:rPr>
        <w:t>Autarkha</w:t>
      </w:r>
      <w:r>
        <w:rPr/>
        <w:t>: És azt hol találom?</w:t>
      </w:r>
    </w:p>
    <w:p>
      <w:pPr>
        <w:pStyle w:val="Normal"/>
        <w:rPr/>
      </w:pPr>
      <w:r>
        <w:rPr>
          <w:smallCaps/>
        </w:rPr>
        <w:t>Nód</w:t>
      </w:r>
      <w:r>
        <w:rPr/>
        <w:t xml:space="preserve"> </w:t>
      </w:r>
      <w:r>
        <w:rPr>
          <w:i/>
          <w:iCs/>
        </w:rPr>
        <w:t>keletre mutat.</w:t>
      </w:r>
    </w:p>
    <w:p>
      <w:pPr>
        <w:pStyle w:val="Normal"/>
        <w:rPr/>
      </w:pPr>
      <w:r>
        <w:rPr>
          <w:smallCaps/>
        </w:rPr>
        <w:t>Autarkha</w:t>
      </w:r>
      <w:r>
        <w:rPr/>
        <w:t>: És a Paradicsom merre van? Irányuk tán megegyezik?</w:t>
      </w:r>
    </w:p>
    <w:p>
      <w:pPr>
        <w:pStyle w:val="Normal"/>
        <w:rPr/>
      </w:pPr>
      <w:r>
        <w:rPr>
          <w:smallCaps/>
        </w:rPr>
        <w:t>Nód</w:t>
      </w:r>
      <w:r>
        <w:rPr/>
        <w:t>: De hát Paradicsom e hely neve... A Paradicsomban vagyunk, legalábbis felettünk az található.</w:t>
      </w:r>
    </w:p>
    <w:p>
      <w:pPr>
        <w:pStyle w:val="Normal"/>
        <w:rPr/>
      </w:pPr>
      <w:r>
        <w:rPr>
          <w:i/>
          <w:iCs/>
        </w:rPr>
        <w:t>A</w:t>
      </w:r>
      <w:r>
        <w:rPr/>
        <w:t xml:space="preserve"> </w:t>
      </w:r>
      <w:r>
        <w:rPr>
          <w:smallCaps/>
        </w:rPr>
        <w:t>Generalisszimusz</w:t>
      </w:r>
      <w:r>
        <w:rPr/>
        <w:t xml:space="preserve"> </w:t>
      </w:r>
      <w:r>
        <w:rPr>
          <w:i/>
          <w:iCs/>
        </w:rPr>
        <w:t>jő, és a trónhoz masíroz, majd tiszteleg.</w:t>
      </w:r>
    </w:p>
    <w:p>
      <w:pPr>
        <w:pStyle w:val="Normal"/>
        <w:rPr/>
      </w:pPr>
      <w:r>
        <w:rPr>
          <w:smallCaps/>
        </w:rPr>
        <w:t>Generalisszimusz</w:t>
      </w:r>
      <w:r>
        <w:rPr/>
        <w:t xml:space="preserve">: </w:t>
      </w:r>
      <w:r>
        <w:rPr>
          <w:smallCaps/>
        </w:rPr>
        <w:t>Autarkha</w:t>
      </w:r>
      <w:r>
        <w:rPr/>
        <w:t>, parancsod szerint az Abszolút-lakunk felett mind átkutattuk a területet. Carina kontesszára rátaláltunk; minthogy sérülései nem lévén súlyosak, lakosztályába kísértük. Megleltük a kolosszust is – maga előtt, akit lát – és az Ön leírásából ismert, ékszerekkel aggatott nőt és a két kereskedőt.</w:t>
      </w:r>
    </w:p>
    <w:p>
      <w:pPr>
        <w:pStyle w:val="Normal"/>
        <w:rPr/>
      </w:pPr>
      <w:r>
        <w:rPr>
          <w:smallCaps/>
        </w:rPr>
        <w:t>Autarkha</w:t>
      </w:r>
      <w:r>
        <w:rPr/>
        <w:t>: A másik két fővel mi lett? A meztelen emberre és feleségére gondolok.</w:t>
      </w:r>
    </w:p>
    <w:p>
      <w:pPr>
        <w:pStyle w:val="Normal"/>
        <w:rPr/>
      </w:pPr>
      <w:r>
        <w:rPr>
          <w:smallCaps/>
        </w:rPr>
        <w:t>Generalisszimusz</w:t>
      </w:r>
      <w:r>
        <w:rPr/>
        <w:t>: Eltűntek nyomtalan.</w:t>
      </w:r>
    </w:p>
    <w:p>
      <w:pPr>
        <w:pStyle w:val="Normal"/>
        <w:rPr/>
      </w:pPr>
      <w:r>
        <w:rPr>
          <w:smallCaps/>
        </w:rPr>
        <w:t>Autarkha</w:t>
      </w:r>
      <w:r>
        <w:rPr/>
        <w:t>: Újból keressenek, ám nézzenek körül alaposabban most!</w:t>
      </w:r>
    </w:p>
    <w:p>
      <w:pPr>
        <w:pStyle w:val="Normal"/>
        <w:rPr/>
      </w:pPr>
      <w:r>
        <w:rPr>
          <w:smallCaps/>
        </w:rPr>
        <w:t>Generalisszimusz</w:t>
      </w:r>
      <w:r>
        <w:rPr/>
        <w:t>: (</w:t>
      </w:r>
      <w:r>
        <w:rPr>
          <w:i/>
          <w:iCs/>
        </w:rPr>
        <w:t>Tiszteleg</w:t>
      </w:r>
      <w:r>
        <w:rPr/>
        <w:t>) Autarkhám kívánsága szerint.</w:t>
      </w:r>
    </w:p>
    <w:p>
      <w:pPr>
        <w:pStyle w:val="Normal"/>
        <w:rPr/>
      </w:pPr>
      <w:r>
        <w:rPr>
          <w:smallCaps/>
        </w:rPr>
        <w:t>Autarkha</w:t>
      </w:r>
      <w:r>
        <w:rPr/>
        <w:t>: És küldjék elém az ékszerekkel díszes nőszemélyt!</w:t>
      </w:r>
    </w:p>
    <w:p>
      <w:pPr>
        <w:pStyle w:val="Normal"/>
        <w:rPr/>
      </w:pPr>
      <w:r>
        <w:rPr>
          <w:smallCaps/>
        </w:rPr>
        <w:t>Nód</w:t>
      </w:r>
      <w:r>
        <w:rPr/>
        <w:t xml:space="preserve"> </w:t>
      </w:r>
      <w:r>
        <w:rPr>
          <w:i/>
          <w:iCs/>
        </w:rPr>
        <w:t>elindul, hogy lemenjen a színről, azonban pikák állják útját. A</w:t>
      </w:r>
      <w:r>
        <w:rPr/>
        <w:t xml:space="preserve"> </w:t>
      </w:r>
      <w:r>
        <w:rPr>
          <w:smallCaps/>
        </w:rPr>
        <w:t>Generalisszimusz</w:t>
      </w:r>
      <w:r>
        <w:rPr/>
        <w:t xml:space="preserve"> </w:t>
      </w:r>
      <w:r>
        <w:rPr>
          <w:i/>
          <w:iCs/>
        </w:rPr>
        <w:t>előhúzza pisztolyát.</w:t>
      </w:r>
    </w:p>
    <w:p>
      <w:pPr>
        <w:pStyle w:val="Normal"/>
        <w:rPr/>
      </w:pPr>
      <w:r>
        <w:rPr>
          <w:smallCaps/>
        </w:rPr>
        <w:t>Nód</w:t>
      </w:r>
      <w:r>
        <w:rPr/>
        <w:t>: Szabadon nem távozhatok?</w:t>
      </w:r>
    </w:p>
    <w:p>
      <w:pPr>
        <w:pStyle w:val="Normal"/>
        <w:rPr/>
      </w:pPr>
      <w:r>
        <w:rPr>
          <w:smallCaps/>
        </w:rPr>
        <w:t>Generalisszimusz</w:t>
      </w:r>
      <w:r>
        <w:rPr/>
        <w:t>: Nincs arra mód!</w:t>
      </w:r>
    </w:p>
    <w:p>
      <w:pPr>
        <w:pStyle w:val="Normal"/>
        <w:rPr/>
      </w:pPr>
      <w:r>
        <w:rPr>
          <w:smallCaps/>
        </w:rPr>
        <w:t>Nód</w:t>
      </w:r>
      <w:r>
        <w:rPr/>
        <w:t>: (</w:t>
      </w:r>
      <w:r>
        <w:rPr>
          <w:i/>
          <w:iCs/>
        </w:rPr>
        <w:t>az Autarkhának.</w:t>
      </w:r>
      <w:r>
        <w:rPr/>
        <w:t>) Elmondtam már neked, országom hol található. Keletre innen közvetlenül.</w:t>
      </w:r>
    </w:p>
    <w:p>
      <w:pPr>
        <w:pStyle w:val="Normal"/>
        <w:rPr/>
      </w:pPr>
      <w:r>
        <w:rPr>
          <w:smallCaps/>
        </w:rPr>
        <w:t>Generalisszimusz</w:t>
      </w:r>
      <w:r>
        <w:rPr/>
        <w:t>: Közvetve sem hiszem. Jól ismerem a szóban forgó környéket.</w:t>
      </w:r>
    </w:p>
    <w:p>
      <w:pPr>
        <w:pStyle w:val="Normal"/>
        <w:rPr/>
      </w:pPr>
      <w:r>
        <w:rPr>
          <w:smallCaps/>
        </w:rPr>
        <w:t>Autarkha</w:t>
      </w:r>
      <w:r>
        <w:rPr/>
        <w:t>: (</w:t>
      </w:r>
      <w:r>
        <w:rPr>
          <w:i/>
          <w:iCs/>
        </w:rPr>
        <w:t>Kimerülten</w:t>
      </w:r>
      <w:r>
        <w:rPr/>
        <w:t>.) Hazugságot nem szólt, úgy tudja ő legalábbis. Talán nincs is, mi nem hazug mondat, csak ez.</w:t>
      </w:r>
    </w:p>
    <w:p>
      <w:pPr>
        <w:pStyle w:val="Normal"/>
        <w:rPr/>
      </w:pPr>
      <w:r>
        <w:rPr>
          <w:smallCaps/>
        </w:rPr>
        <w:t>Nód</w:t>
      </w:r>
      <w:r>
        <w:rPr/>
        <w:t>: Tehát szabad vagyok.</w:t>
      </w:r>
    </w:p>
    <w:p>
      <w:pPr>
        <w:pStyle w:val="Normal"/>
        <w:rPr/>
      </w:pPr>
      <w:r>
        <w:rPr>
          <w:smallCaps/>
        </w:rPr>
        <w:t>Autarkha</w:t>
      </w:r>
      <w:r>
        <w:rPr/>
        <w:t>: Szerintem ő, kit üdvözölni jöttél, érkezik hamar, akár szabad vagy, akár nem. Ám még így is fennáll a lehetőség... Ráadásul ily' teremtményeknek, mint te, nem engedhető meg semmiképpen, hogy kedvükre kóboroljanak. Nem vagy szabad és nem leszel soha többé.</w:t>
      </w:r>
    </w:p>
    <w:p>
      <w:pPr>
        <w:pStyle w:val="Normal"/>
        <w:rPr/>
      </w:pPr>
      <w:r>
        <w:rPr>
          <w:smallCaps/>
        </w:rPr>
        <w:t>Nód</w:t>
      </w:r>
      <w:r>
        <w:rPr/>
        <w:t xml:space="preserve"> </w:t>
      </w:r>
      <w:r>
        <w:rPr>
          <w:i/>
          <w:iCs/>
        </w:rPr>
        <w:t xml:space="preserve">leszalad a színről, nyomában a </w:t>
      </w:r>
      <w:r>
        <w:rPr>
          <w:smallCaps/>
        </w:rPr>
        <w:t>Generalisszimussz</w:t>
      </w:r>
      <w:r>
        <w:rPr/>
        <w:t xml:space="preserve">al.  </w:t>
      </w:r>
      <w:r>
        <w:rPr>
          <w:i/>
          <w:iCs/>
        </w:rPr>
        <w:t>Lövések, sikolyok és csörömpölés.</w:t>
      </w:r>
      <w:r>
        <w:rPr/>
        <w:t xml:space="preserve"> </w:t>
      </w:r>
      <w:r>
        <w:rPr>
          <w:i/>
          <w:iCs/>
        </w:rPr>
        <w:t xml:space="preserve">Az </w:t>
      </w:r>
      <w:r>
        <w:rPr>
          <w:smallCaps/>
        </w:rPr>
        <w:t>Autarkha</w:t>
      </w:r>
      <w:r>
        <w:rPr/>
        <w:t xml:space="preserve"> </w:t>
      </w:r>
      <w:r>
        <w:rPr>
          <w:i/>
          <w:iCs/>
        </w:rPr>
        <w:t xml:space="preserve">körüli alakok elhomályosulnak. A felzúdulás közepette ismét megszólalnak a harangok. </w:t>
      </w:r>
      <w:r>
        <w:rPr>
          <w:i w:val="false"/>
          <w:iCs w:val="false"/>
          <w:smallCaps/>
        </w:rPr>
        <w:t>Nód</w:t>
      </w:r>
      <w:r>
        <w:rPr>
          <w:i/>
          <w:iCs/>
        </w:rPr>
        <w:t xml:space="preserve"> ismét bejő a színre, egyik arcán lézertől származó égésnyom. Az </w:t>
      </w:r>
      <w:r>
        <w:rPr>
          <w:i w:val="false"/>
          <w:iCs w:val="false"/>
          <w:smallCaps/>
        </w:rPr>
        <w:t>Autarkha</w:t>
      </w:r>
      <w:r>
        <w:rPr>
          <w:i/>
          <w:iCs/>
        </w:rPr>
        <w:t xml:space="preserve"> rásújt jogarával... minden egyes ütéshez robbanás és szikrazuhatag társul. </w:t>
      </w:r>
      <w:r>
        <w:rPr>
          <w:i w:val="false"/>
          <w:iCs w:val="false"/>
          <w:smallCaps/>
        </w:rPr>
        <w:t>Nód</w:t>
      </w:r>
      <w:r>
        <w:rPr>
          <w:i/>
          <w:iCs/>
        </w:rPr>
        <w:t xml:space="preserve"> megragadja az </w:t>
      </w:r>
      <w:r>
        <w:rPr>
          <w:i w:val="false"/>
          <w:iCs w:val="false"/>
          <w:smallCaps/>
        </w:rPr>
        <w:t>Autarkhá</w:t>
      </w:r>
      <w:r>
        <w:rPr>
          <w:i w:val="false"/>
          <w:iCs w:val="false"/>
        </w:rPr>
        <w:t xml:space="preserve">t </w:t>
      </w:r>
      <w:r>
        <w:rPr>
          <w:i/>
          <w:iCs/>
        </w:rPr>
        <w:t xml:space="preserve">és már éppen a színpadhoz vágná, amikor két, kereskedőnek álcázott </w:t>
      </w:r>
      <w:r>
        <w:rPr>
          <w:i w:val="false"/>
          <w:iCs w:val="false"/>
          <w:smallCaps/>
        </w:rPr>
        <w:t>Démon</w:t>
      </w:r>
      <w:r>
        <w:rPr>
          <w:i/>
          <w:iCs/>
        </w:rPr>
        <w:t xml:space="preserve"> jő, feldöntik és visszaállítják az </w:t>
      </w:r>
      <w:r>
        <w:rPr>
          <w:i w:val="false"/>
          <w:iCs w:val="false"/>
          <w:smallCaps/>
        </w:rPr>
        <w:t>Autarkhá</w:t>
      </w:r>
      <w:r>
        <w:rPr>
          <w:i w:val="false"/>
          <w:iCs w:val="false"/>
        </w:rPr>
        <w:t>t</w:t>
      </w:r>
      <w:r>
        <w:rPr>
          <w:i/>
          <w:iCs/>
        </w:rPr>
        <w:t xml:space="preserve"> trónjára.</w:t>
      </w:r>
    </w:p>
    <w:p>
      <w:pPr>
        <w:pStyle w:val="Normal"/>
        <w:rPr/>
      </w:pPr>
      <w:r>
        <w:rPr>
          <w:smallCaps/>
        </w:rPr>
        <w:t>Autarkha</w:t>
      </w:r>
      <w:r>
        <w:rPr/>
        <w:t>: Köszönöm nektek. Megjutalmazlak titeket gazdagon. Feladtam a reményt régen, hogy őreim megmentenek, és biz' helyesen vélekedtem. Megkérdezhetem, kik vagytok?</w:t>
      </w:r>
    </w:p>
    <w:p>
      <w:pPr>
        <w:pStyle w:val="Normal"/>
        <w:rPr/>
      </w:pPr>
      <w:r>
        <w:rPr>
          <w:smallCaps/>
        </w:rPr>
        <w:t>Első Démon</w:t>
      </w:r>
      <w:r>
        <w:rPr/>
        <w:t>: Őreid halottak. Hozzácsapta koponyáikat az óriás falaidhoz, gerincüket meg térdén törte el.</w:t>
      </w:r>
    </w:p>
    <w:p>
      <w:pPr>
        <w:pStyle w:val="Normal"/>
        <w:rPr/>
      </w:pPr>
      <w:r>
        <w:rPr>
          <w:smallCaps/>
        </w:rPr>
        <w:t>Második</w:t>
      </w:r>
      <w:r>
        <w:rPr/>
        <w:t xml:space="preserve"> </w:t>
      </w:r>
      <w:r>
        <w:rPr>
          <w:smallCaps/>
        </w:rPr>
        <w:t>Démon</w:t>
      </w:r>
      <w:r>
        <w:rPr/>
        <w:t>: Mi két kereskedő vagyunk csupán, nem több. Katonáid gyűjtöttek össze.</w:t>
      </w:r>
    </w:p>
    <w:p>
      <w:pPr>
        <w:pStyle w:val="Normal"/>
        <w:rPr/>
      </w:pPr>
      <w:r>
        <w:rPr>
          <w:smallCaps/>
        </w:rPr>
        <w:t>Autarkha</w:t>
      </w:r>
      <w:r>
        <w:rPr/>
        <w:t>: Bár kereskedők lennének, és helyükben hozzátok hasonlók lennének katonáim! Na de külsőre oly' törékenyek vagytok, hogy azt gondolnám, megszokott erőt se tudtok felmutatni.</w:t>
      </w:r>
    </w:p>
    <w:p>
      <w:pPr>
        <w:pStyle w:val="Normal"/>
        <w:rPr/>
      </w:pPr>
      <w:r>
        <w:rPr>
          <w:smallCaps/>
        </w:rPr>
        <w:t xml:space="preserve">Első </w:t>
      </w:r>
      <w:r>
        <w:rPr/>
        <w:t>démon: (</w:t>
      </w:r>
      <w:r>
        <w:rPr>
          <w:i/>
          <w:iCs/>
        </w:rPr>
        <w:t>Meghajolva</w:t>
      </w:r>
      <w:r>
        <w:rPr/>
        <w:t>) Mesterünktől származik erőnk, kit szolgálunk.</w:t>
      </w:r>
    </w:p>
    <w:p>
      <w:pPr>
        <w:pStyle w:val="Normal"/>
        <w:rPr/>
      </w:pPr>
      <w:r>
        <w:rPr>
          <w:smallCaps/>
        </w:rPr>
        <w:t>Második</w:t>
      </w:r>
      <w:r>
        <w:rPr/>
        <w:t xml:space="preserve"> </w:t>
      </w:r>
      <w:r>
        <w:rPr>
          <w:smallCaps/>
        </w:rPr>
        <w:t>Démon</w:t>
      </w:r>
      <w:r>
        <w:rPr/>
        <w:t>: Csodálkozol majd, hogy miért került e két személy – közönséges rabszolgakalmár mind a kettő – birtokodra éjszaka. A helyzet az, figyelmeztetni jöttünk. Mostanában elvetődtünk útjaink során az északi dzsungelbe, ahol embernél régibb templomban áll szentély, s benőtte dús növényzet, hogy nem látszik többnek levéllel elborított kőhalomnál; ős sámánnal beszéltünk ott, ki nagy veszélyt jósolt birodalmadra törni.</w:t>
      </w:r>
    </w:p>
    <w:p>
      <w:pPr>
        <w:pStyle w:val="Normal"/>
        <w:rPr/>
      </w:pPr>
      <w:r>
        <w:rPr>
          <w:smallCaps/>
        </w:rPr>
        <w:t>Első Démon</w:t>
      </w:r>
      <w:r>
        <w:rPr/>
        <w:t>: Hírünkkel, mit így szereztünk, rögvest felkerestünk, hogy mielőtt túl késő, riasszunk, és a kellő pillanatban érkeztünk.</w:t>
      </w:r>
    </w:p>
    <w:p>
      <w:pPr>
        <w:pStyle w:val="Normal"/>
        <w:rPr/>
      </w:pPr>
      <w:r>
        <w:rPr>
          <w:smallCaps/>
        </w:rPr>
        <w:t>Autarkha</w:t>
      </w:r>
      <w:r>
        <w:rPr/>
        <w:t>: Mit kell tennem?</w:t>
      </w:r>
    </w:p>
    <w:p>
      <w:pPr>
        <w:pStyle w:val="Normal"/>
        <w:rPr/>
      </w:pPr>
      <w:r>
        <w:rPr>
          <w:smallCaps/>
        </w:rPr>
        <w:t>Második</w:t>
      </w:r>
      <w:r>
        <w:rPr/>
        <w:t xml:space="preserve"> </w:t>
      </w:r>
      <w:r>
        <w:rPr>
          <w:smallCaps/>
        </w:rPr>
        <w:t>Démon</w:t>
      </w:r>
      <w:r>
        <w:rPr/>
        <w:t>: Ez a világ, amit te és mi oly' nagyon értékelünk, már annyiszor fordult meg napja körül, hogy elkopott terének lánca, vetüléke, és most porként, gyenge tépésként lehull idő szövőszékéről.</w:t>
      </w:r>
    </w:p>
    <w:p>
      <w:pPr>
        <w:pStyle w:val="Normal"/>
        <w:rPr/>
      </w:pPr>
      <w:r>
        <w:rPr>
          <w:smallCaps/>
        </w:rPr>
        <w:t>Első Démon</w:t>
      </w:r>
      <w:r>
        <w:rPr/>
        <w:t>: Még maguk a kontinensek is vénségesek, akár szépségüket és termékenységüket régen levetkőzött, kikent vénasszonyok. Az Új Nap jő...</w:t>
      </w:r>
    </w:p>
    <w:p>
      <w:pPr>
        <w:pStyle w:val="Normal"/>
        <w:rPr/>
      </w:pPr>
      <w:r>
        <w:rPr>
          <w:smallCaps/>
        </w:rPr>
        <w:t>Autarkha</w:t>
      </w:r>
      <w:r>
        <w:rPr/>
        <w:t>: Tudom!</w:t>
      </w:r>
    </w:p>
    <w:p>
      <w:pPr>
        <w:pStyle w:val="Normal"/>
        <w:rPr/>
      </w:pPr>
      <w:r>
        <w:rPr>
          <w:smallCaps/>
        </w:rPr>
        <w:t>Első Démon</w:t>
      </w:r>
      <w:r>
        <w:rPr/>
        <w:t>: ...és nagy robajjal küldi őket majd, miként léket kapott hajókat, a tengerfenékre.</w:t>
      </w:r>
    </w:p>
    <w:p>
      <w:pPr>
        <w:pStyle w:val="Normal"/>
        <w:rPr/>
      </w:pPr>
      <w:r>
        <w:rPr>
          <w:smallCaps/>
        </w:rPr>
        <w:t>Második</w:t>
      </w:r>
      <w:r>
        <w:rPr/>
        <w:t xml:space="preserve"> </w:t>
      </w:r>
      <w:r>
        <w:rPr>
          <w:smallCaps/>
        </w:rPr>
        <w:t>Démon</w:t>
      </w:r>
      <w:r>
        <w:rPr/>
        <w:t>: És a tengerből emel ki újat... Aranytól, ezüsttől, vastól, réztől csillogót. Gyémántokkal, rubintokkal meg türkizekkel hintett földet. Millió évezredekkel ezelőtt tengerbe mosta talaját, miben dagonyáz most.</w:t>
      </w:r>
    </w:p>
    <w:p>
      <w:pPr>
        <w:pStyle w:val="Normal"/>
        <w:rPr/>
      </w:pPr>
      <w:r>
        <w:rPr>
          <w:smallCaps/>
        </w:rPr>
        <w:t>Első Démon</w:t>
      </w:r>
      <w:r>
        <w:rPr/>
        <w:t>: Benépesítésükre új faj készül. Emberfajt, miként te ismered, az útból félreállítják, egészen úgy, ahogy síkságon oly' régóta termő fű: eke előtt hajol meg, és így enged át gabonának teret.</w:t>
      </w:r>
    </w:p>
    <w:p>
      <w:pPr>
        <w:pStyle w:val="Normal"/>
        <w:rPr/>
      </w:pPr>
      <w:r>
        <w:rPr>
          <w:smallCaps/>
        </w:rPr>
        <w:t>Második</w:t>
      </w:r>
      <w:r>
        <w:rPr/>
        <w:t xml:space="preserve"> </w:t>
      </w:r>
      <w:r>
        <w:rPr>
          <w:smallCaps/>
        </w:rPr>
        <w:t>Démon</w:t>
      </w:r>
      <w:r>
        <w:rPr/>
        <w:t>: De mag, ha kigyúl, mi lesz? Akkor mi lesz? A magas férfi és a karcsú nő, kikkel nem is régen találkoztál, ilyen magok. Egykor reményünk volt rá, tán szántóföldön megmérgezik. Hiába indult útnak végrehajtani a nő, kinek ez dolga volt: immár szem elől tévesztette sok halott fű meg törött göröngy között a magot, és néhány bűvészmutatványért szigorú vizsgálatra inkvizítorod kezébe adták. Még nincs veszve minden, a mag még eléghet.</w:t>
      </w:r>
    </w:p>
    <w:p>
      <w:pPr>
        <w:pStyle w:val="Normal"/>
        <w:rPr/>
      </w:pPr>
      <w:r>
        <w:rPr>
          <w:smallCaps/>
        </w:rPr>
        <w:t>Autarkha</w:t>
      </w:r>
      <w:r>
        <w:rPr/>
        <w:t>: Megfordult e felvetés az én fejemben is már.</w:t>
      </w:r>
    </w:p>
    <w:p>
      <w:pPr>
        <w:pStyle w:val="Normal"/>
        <w:rPr/>
      </w:pPr>
      <w:r>
        <w:rPr>
          <w:smallCaps/>
        </w:rPr>
        <w:t xml:space="preserve">Első </w:t>
      </w:r>
      <w:r>
        <w:rPr/>
        <w:t xml:space="preserve">és </w:t>
      </w:r>
      <w:r>
        <w:rPr>
          <w:smallCaps/>
        </w:rPr>
        <w:t>második démon</w:t>
      </w:r>
      <w:r>
        <w:rPr/>
        <w:t>: (</w:t>
      </w:r>
      <w:r>
        <w:rPr>
          <w:i/>
          <w:iCs/>
        </w:rPr>
        <w:t>Kórusban</w:t>
      </w:r>
      <w:r>
        <w:rPr/>
        <w:t>) Hát természetes!</w:t>
      </w:r>
    </w:p>
    <w:p>
      <w:pPr>
        <w:pStyle w:val="Normal"/>
        <w:rPr/>
      </w:pPr>
      <w:r>
        <w:rPr>
          <w:smallCaps/>
        </w:rPr>
        <w:t>Autarkha</w:t>
      </w:r>
      <w:r>
        <w:rPr/>
        <w:t>: De vajon kettejük halála megállítja tényleg az Új Nap jöttét?</w:t>
      </w:r>
    </w:p>
    <w:p>
      <w:pPr>
        <w:pStyle w:val="Normal"/>
        <w:rPr/>
      </w:pPr>
      <w:r>
        <w:rPr>
          <w:smallCaps/>
        </w:rPr>
        <w:t xml:space="preserve">Első </w:t>
      </w:r>
      <w:r>
        <w:rPr/>
        <w:t>démon: Nem. Ám szeretnéd ezt? Az új földek tiéd lesznek.</w:t>
      </w:r>
    </w:p>
    <w:p>
      <w:pPr>
        <w:pStyle w:val="Normal"/>
        <w:rPr/>
      </w:pPr>
      <w:r>
        <w:rPr>
          <w:i/>
          <w:iCs/>
        </w:rPr>
        <w:t xml:space="preserve">A vetítővásznak felfénylenek. Erdős domboldalak és tornyos városok tűnnek fel. Az </w:t>
      </w:r>
      <w:r>
        <w:rPr>
          <w:i w:val="false"/>
          <w:iCs w:val="false"/>
          <w:smallCaps/>
        </w:rPr>
        <w:t>Autarkha</w:t>
      </w:r>
      <w:r>
        <w:rPr>
          <w:i/>
          <w:iCs/>
        </w:rPr>
        <w:t xml:space="preserve"> megfordul, hogy megnézze őket. Pillanatnyi csend. Köpenyéből kommunikátort húz elő.</w:t>
      </w:r>
    </w:p>
    <w:p>
      <w:pPr>
        <w:pStyle w:val="Normal"/>
        <w:rPr/>
      </w:pPr>
      <w:r>
        <w:rPr>
          <w:smallCaps/>
        </w:rPr>
        <w:t>Autarkha</w:t>
      </w:r>
      <w:r>
        <w:rPr/>
        <w:t>: Ne lássa az Új Nap sosem, amit teszünk... Hajók! Seperjetek felettünk lángokkal, míg nem lesz minden száraz és fonnyadt.</w:t>
      </w:r>
    </w:p>
    <w:p>
      <w:pPr>
        <w:pStyle w:val="Normal"/>
        <w:rPr/>
      </w:pPr>
      <w:r>
        <w:rPr>
          <w:i/>
          <w:iCs/>
        </w:rPr>
        <w:t xml:space="preserve">Ahogy a két </w:t>
      </w:r>
      <w:r>
        <w:rPr>
          <w:i w:val="false"/>
          <w:iCs w:val="false"/>
          <w:smallCaps/>
        </w:rPr>
        <w:t>Démon</w:t>
      </w:r>
      <w:r>
        <w:rPr>
          <w:i/>
          <w:iCs/>
        </w:rPr>
        <w:t xml:space="preserve"> eltűnik, </w:t>
      </w:r>
      <w:r>
        <w:rPr>
          <w:i w:val="false"/>
          <w:iCs w:val="false"/>
          <w:smallCaps/>
        </w:rPr>
        <w:t>Nód</w:t>
      </w:r>
      <w:r>
        <w:rPr>
          <w:i/>
          <w:iCs/>
        </w:rPr>
        <w:t xml:space="preserve"> felül. A városok és dombok elhalványulnak, a vásznakon az </w:t>
      </w:r>
      <w:r>
        <w:rPr>
          <w:i w:val="false"/>
          <w:iCs w:val="false"/>
          <w:smallCaps/>
        </w:rPr>
        <w:t>Autarkha</w:t>
      </w:r>
      <w:r>
        <w:rPr>
          <w:i/>
          <w:iCs/>
        </w:rPr>
        <w:t xml:space="preserve"> képe látható megsokszorozva.</w:t>
      </w:r>
    </w:p>
    <w:p>
      <w:pPr>
        <w:pStyle w:val="Normal"/>
        <w:rPr>
          <w:i/>
          <w:i/>
          <w:iCs/>
        </w:rPr>
      </w:pPr>
      <w:r>
        <w:rPr>
          <w:i/>
          <w:iCs/>
        </w:rPr>
        <w:t>A szín elsötétül.</w:t>
      </w:r>
    </w:p>
    <w:p>
      <w:pPr>
        <w:pStyle w:val="Normal"/>
        <w:rPr/>
      </w:pPr>
      <w:r>
        <w:rPr>
          <w:i/>
          <w:iCs/>
        </w:rPr>
        <w:t xml:space="preserve">Mikor ismét kigyúlnak a fények, a szín közepén az </w:t>
      </w:r>
      <w:r>
        <w:rPr>
          <w:i w:val="false"/>
          <w:iCs w:val="false"/>
          <w:smallCaps/>
        </w:rPr>
        <w:t>Inkvizítor</w:t>
      </w:r>
      <w:r>
        <w:rPr>
          <w:i/>
          <w:iCs/>
        </w:rPr>
        <w:t xml:space="preserve"> látható, magas asztalnál ül éppen. </w:t>
      </w:r>
      <w:r>
        <w:rPr>
          <w:i w:val="false"/>
          <w:iCs w:val="false"/>
          <w:smallCaps/>
        </w:rPr>
        <w:t>Famulus</w:t>
      </w:r>
      <w:r>
        <w:rPr>
          <w:i w:val="false"/>
          <w:iCs w:val="false"/>
        </w:rPr>
        <w:t>a</w:t>
      </w:r>
      <w:r>
        <w:rPr>
          <w:i/>
          <w:iCs/>
        </w:rPr>
        <w:t xml:space="preserve"> kínvallatónak öltözve, maszkban áll az asztal mellett. Kétoldalt különféle kínzóeszközök.</w:t>
      </w:r>
    </w:p>
    <w:p>
      <w:pPr>
        <w:pStyle w:val="Normal"/>
        <w:rPr/>
      </w:pPr>
      <w:r>
        <w:rPr>
          <w:smallCaps/>
        </w:rPr>
        <w:t>Inkvizítor</w:t>
      </w:r>
      <w:r>
        <w:rPr/>
        <w:t>: Vezesd elő a nőt, akit boszorkánynak neveznek, testvérem!</w:t>
      </w:r>
    </w:p>
    <w:p>
      <w:pPr>
        <w:pStyle w:val="Normal"/>
        <w:rPr/>
      </w:pPr>
      <w:r>
        <w:rPr>
          <w:smallCaps/>
        </w:rPr>
        <w:t>Famulus</w:t>
      </w:r>
      <w:r>
        <w:rPr/>
        <w:t>: Odakinn várakozik a kontessza, és mivel triumfáns vérből származik, na és uralkodónk kegyeltje, kérlek, őt fogadd előbb!</w:t>
      </w:r>
    </w:p>
    <w:p>
      <w:pPr>
        <w:pStyle w:val="Normal"/>
        <w:rPr/>
      </w:pPr>
      <w:r>
        <w:rPr>
          <w:i/>
          <w:iCs/>
        </w:rPr>
        <w:t>A</w:t>
      </w:r>
      <w:r>
        <w:rPr/>
        <w:t xml:space="preserve"> </w:t>
      </w:r>
      <w:r>
        <w:rPr>
          <w:smallCaps/>
        </w:rPr>
        <w:t>Kontessza</w:t>
      </w:r>
      <w:r>
        <w:rPr/>
        <w:t xml:space="preserve"> </w:t>
      </w:r>
      <w:r>
        <w:rPr>
          <w:i/>
          <w:iCs/>
        </w:rPr>
        <w:t>jő.</w:t>
      </w:r>
    </w:p>
    <w:p>
      <w:pPr>
        <w:pStyle w:val="Normal"/>
        <w:rPr/>
      </w:pPr>
      <w:r>
        <w:rPr>
          <w:smallCaps/>
        </w:rPr>
        <w:t>Kontessza</w:t>
      </w:r>
      <w:r>
        <w:rPr/>
        <w:t>: Hallottam, mit beszéltetek, és minthogy nem hiszem, süket lennél efféle esdeklésre, inkvizítor, voltam olyan bátor, hogy bejöjjek azonnal. Merésznek gondolsz érte?</w:t>
      </w:r>
    </w:p>
    <w:p>
      <w:pPr>
        <w:pStyle w:val="Normal"/>
        <w:rPr/>
      </w:pPr>
      <w:r>
        <w:rPr>
          <w:smallCaps/>
        </w:rPr>
        <w:t>Inkvizítor</w:t>
      </w:r>
      <w:r>
        <w:rPr/>
        <w:t>: Játszol csak a szavakkal. Mégis, vállalom, igen.</w:t>
      </w:r>
    </w:p>
    <w:p>
      <w:pPr>
        <w:pStyle w:val="Normal"/>
        <w:rPr/>
      </w:pPr>
      <w:r>
        <w:rPr>
          <w:smallCaps/>
        </w:rPr>
        <w:t>Kontessza</w:t>
      </w:r>
      <w:r>
        <w:rPr/>
        <w:t>: Úgy rosszul gondolod. Nyolc éve, lányságom, hogy véget ért, az Abszolút-lakban tartózkodom. Mikor először csordult vér ki ágyékomból és anyám idehozott, megesketett, hogy nem jövök soha közel lakosztályodhoz, ahol oly' sokakból csorgott vér az állhatatlan hold állásával mit sem törődve. Én pedig nem is jöttem soha egészen mostanáig, és most is remegve csak.</w:t>
      </w:r>
    </w:p>
    <w:p>
      <w:pPr>
        <w:pStyle w:val="Normal"/>
        <w:rPr/>
      </w:pPr>
      <w:r>
        <w:rPr>
          <w:smallCaps/>
        </w:rPr>
        <w:t>Inkvizítor</w:t>
      </w:r>
      <w:r>
        <w:rPr/>
        <w:t>: A jóknak itt nincs félnivalójuk. Mégis magad tanúskodtál amellett, úgy hiszem, hogy bátorkodsz merésznek lenni.</w:t>
      </w:r>
    </w:p>
    <w:p>
      <w:pPr>
        <w:pStyle w:val="Normal"/>
        <w:rPr/>
      </w:pPr>
      <w:r>
        <w:rPr>
          <w:smallCaps/>
        </w:rPr>
        <w:t>Kontessza</w:t>
      </w:r>
      <w:r>
        <w:rPr/>
        <w:t>: Vajon én jónak számítok? Na és te? Ő? A gyóntatom elmondaná neked, hogy nem vagyok. Mit árul el tiéd rólad, vagy tán magát kell félteni? Aztán famulusod jobb ember-e nálad?</w:t>
      </w:r>
    </w:p>
    <w:p>
      <w:pPr>
        <w:pStyle w:val="Normal"/>
        <w:rPr/>
      </w:pPr>
      <w:r>
        <w:rPr>
          <w:smallCaps/>
        </w:rPr>
        <w:t>Famulus</w:t>
      </w:r>
      <w:r>
        <w:rPr/>
        <w:t>: Az lenni nem kívánok.</w:t>
      </w:r>
    </w:p>
    <w:p>
      <w:pPr>
        <w:pStyle w:val="Normal"/>
        <w:rPr/>
      </w:pPr>
      <w:r>
        <w:rPr>
          <w:smallCaps/>
        </w:rPr>
        <w:t>Kontessza</w:t>
      </w:r>
      <w:r>
        <w:rPr/>
        <w:t>: Nem, oly' bátor nem... és itt biztonságban sem vagyok, tudom jól. Félelem, mi léptemet komor kamrákba hajtja. Beszéltek neked a csupasz férfiról, ki megütött engem. Behozták őt is?</w:t>
      </w:r>
    </w:p>
    <w:p>
      <w:pPr>
        <w:pStyle w:val="Normal"/>
        <w:rPr/>
      </w:pPr>
      <w:r>
        <w:rPr>
          <w:smallCaps/>
        </w:rPr>
        <w:t>Inkvizítor</w:t>
      </w:r>
      <w:r>
        <w:rPr/>
        <w:t>: Nem került elém.</w:t>
      </w:r>
    </w:p>
    <w:p>
      <w:pPr>
        <w:pStyle w:val="Normal"/>
        <w:rPr/>
      </w:pPr>
      <w:r>
        <w:rPr>
          <w:smallCaps/>
        </w:rPr>
        <w:t>Kontessza</w:t>
      </w:r>
      <w:r>
        <w:rPr/>
        <w:t>: Alig telt őrváltásnyi idő, hogy néhány katona a kertben jajongva talált rám, miközben szolgálóm, megnyugtatandó engem, vigasztalón beszélt nekem. Mivel féltem kinn lenni a sötétben, a lakosztályomba vittek a galérián keresztül, mit Lég útjának neveznek. Ismeri?</w:t>
      </w:r>
    </w:p>
    <w:p>
      <w:pPr>
        <w:pStyle w:val="Normal"/>
        <w:rPr/>
      </w:pPr>
      <w:r>
        <w:rPr>
          <w:smallCaps/>
        </w:rPr>
        <w:t>Inkvizítor</w:t>
      </w:r>
      <w:r>
        <w:rPr/>
        <w:t>: Jól.</w:t>
      </w:r>
    </w:p>
    <w:p>
      <w:pPr>
        <w:pStyle w:val="Normal"/>
        <w:rPr/>
      </w:pPr>
      <w:r>
        <w:rPr>
          <w:smallCaps/>
        </w:rPr>
        <w:t>Kontessza</w:t>
      </w:r>
      <w:r>
        <w:rPr/>
        <w:t>: Azt is jól tudod akkor, teleaggatták ablakokkal, így ahány kamrát és korridort csak lelni ott, egy sem kap percnyi árnyékot. Ahogy végighaladtunk rajta, férfi alakját láttam meg egyikben: magas volt és arányos alkatú, széles vállú, derékban meg sudár.</w:t>
      </w:r>
    </w:p>
    <w:p>
      <w:pPr>
        <w:pStyle w:val="Normal"/>
        <w:rPr/>
      </w:pPr>
      <w:r>
        <w:rPr>
          <w:smallCaps/>
        </w:rPr>
        <w:t>Inkvizítor</w:t>
      </w:r>
      <w:r>
        <w:rPr/>
        <w:t>: Nem egy ilyen van férfiak között.</w:t>
      </w:r>
    </w:p>
    <w:p>
      <w:pPr>
        <w:pStyle w:val="Normal"/>
        <w:rPr/>
      </w:pPr>
      <w:r>
        <w:rPr>
          <w:smallCaps/>
        </w:rPr>
        <w:t>Kontessza</w:t>
      </w:r>
      <w:r>
        <w:rPr/>
        <w:t>: Az én fejemben is végigfutott ez. Azonban kevés időbe telt és máris ugyanez alak bukkant fel másik ablakban... majd újra másikban, mikéntha nyomomban haladna. Szóltam hát az engem kísérő katonáknak, hogy nyissanak tüzet felé. Bolondnak véltek, és nem voltak hajlandók rá, csakhogy az osztag, mit elfogása végett küldtek, üres kézzel tért meg. Ám a férfi szüntelen nézett engem tovább az ablakokon át, és úgy tetszett, odafenn hajladozni kezdett.</w:t>
      </w:r>
    </w:p>
    <w:p>
      <w:pPr>
        <w:pStyle w:val="Normal"/>
        <w:rPr/>
      </w:pPr>
      <w:r>
        <w:rPr>
          <w:smallCaps/>
        </w:rPr>
        <w:t>Inkvizítor</w:t>
      </w:r>
      <w:r>
        <w:rPr/>
        <w:t>: És hited szerint e férfi, kit láttál, azonos azzal, aki megütött?</w:t>
      </w:r>
    </w:p>
    <w:p>
      <w:pPr>
        <w:pStyle w:val="Normal"/>
        <w:rPr/>
      </w:pPr>
      <w:r>
        <w:rPr>
          <w:smallCaps/>
        </w:rPr>
        <w:t>Kontessza</w:t>
      </w:r>
      <w:r>
        <w:rPr/>
        <w:t>: Még rosszabb. Úgy hiszem, nem ő volt az, noha hasonlított rá. Ráadásul meggyőződésem, kedves lett volna hozzám, hogyha tisztelettel bánok elmebajával. Nem, e különös éjjelen, mikor mi, télen elhaló tövei ember régi sarjának, magunkat a következő év magjával keverve találjuk, félek, ő valami több, amiről nem tudunk.</w:t>
      </w:r>
    </w:p>
    <w:p>
      <w:pPr>
        <w:pStyle w:val="Normal"/>
        <w:rPr/>
      </w:pPr>
      <w:r>
        <w:rPr>
          <w:smallCaps/>
        </w:rPr>
        <w:t>Inkvizítor</w:t>
      </w:r>
      <w:r>
        <w:rPr/>
        <w:t>: Ha így is van, te itt őt nem találod, ahogy azt sem, aki megütött téged. (</w:t>
      </w:r>
      <w:r>
        <w:rPr>
          <w:smallCaps/>
        </w:rPr>
        <w:t>Famulus</w:t>
      </w:r>
      <w:r>
        <w:rPr/>
        <w:t>ához.) Testvérem, hozd be a boszorkányt!</w:t>
      </w:r>
    </w:p>
    <w:p>
      <w:pPr>
        <w:pStyle w:val="Normal"/>
        <w:rPr/>
      </w:pPr>
      <w:r>
        <w:rPr>
          <w:smallCaps/>
        </w:rPr>
        <w:t>Famulus</w:t>
      </w:r>
      <w:r>
        <w:rPr/>
        <w:t>: Mintha lenne másmilyen közöttük... Bár akad, ki rosszabb, mint a többiek.</w:t>
      </w:r>
    </w:p>
    <w:p>
      <w:pPr>
        <w:pStyle w:val="Normal"/>
        <w:rPr/>
      </w:pPr>
      <w:r>
        <w:rPr>
          <w:i/>
          <w:iCs/>
        </w:rPr>
        <w:t xml:space="preserve">Távozik és visszatérve </w:t>
      </w:r>
      <w:r>
        <w:rPr>
          <w:i w:val="false"/>
          <w:iCs w:val="false"/>
          <w:smallCaps/>
        </w:rPr>
        <w:t>Meszkhiané</w:t>
      </w:r>
      <w:r>
        <w:rPr>
          <w:i w:val="false"/>
          <w:iCs w:val="false"/>
        </w:rPr>
        <w:t>t</w:t>
      </w:r>
      <w:r>
        <w:rPr>
          <w:i/>
          <w:iCs/>
        </w:rPr>
        <w:t xml:space="preserve"> vezeti láncon.</w:t>
      </w:r>
    </w:p>
    <w:p>
      <w:pPr>
        <w:pStyle w:val="Normal"/>
        <w:rPr/>
      </w:pPr>
      <w:r>
        <w:rPr>
          <w:smallCaps/>
        </w:rPr>
        <w:t>Inkvizítor</w:t>
      </w:r>
      <w:r>
        <w:rPr/>
        <w:t>: Azt hozták ellened fel: úgy elbájoltál hetet a mindenek felett uralkodó autarkha katonái közül, hogy bajtársaik és tisztjeik ellen fordították a fegyvereiket. (</w:t>
      </w:r>
      <w:r>
        <w:rPr>
          <w:i/>
          <w:iCs/>
        </w:rPr>
        <w:t>Feláll és meggyújtja az asztala egyik oldalán állá nagy gyertyát)</w:t>
      </w:r>
      <w:r>
        <w:rPr/>
        <w:t xml:space="preserve"> Most ünnepélyesen parancsolom neked, ismerd be bűnödet, ha elkövetted, végrehajtani miféle hatalom segített, és nevét is mindazoknak, kik használatát tanították.</w:t>
      </w:r>
    </w:p>
    <w:p>
      <w:pPr>
        <w:pStyle w:val="Normal"/>
        <w:rPr/>
      </w:pPr>
      <w:r>
        <w:rPr>
          <w:smallCaps/>
        </w:rPr>
        <w:t>Meszkhiané</w:t>
      </w:r>
      <w:r>
        <w:rPr/>
        <w:t>: A katonák csak azt látták, embernek ártani nem kívántam, féltettek hát engem. Szó...</w:t>
      </w:r>
    </w:p>
    <w:p>
      <w:pPr>
        <w:pStyle w:val="Normal"/>
        <w:rPr/>
      </w:pPr>
      <w:r>
        <w:rPr>
          <w:smallCaps/>
        </w:rPr>
        <w:t>Famulus</w:t>
      </w:r>
      <w:r>
        <w:rPr/>
        <w:t>: Hallgass!</w:t>
      </w:r>
    </w:p>
    <w:p>
      <w:pPr>
        <w:pStyle w:val="Normal"/>
        <w:rPr/>
      </w:pPr>
      <w:r>
        <w:rPr>
          <w:smallCaps/>
        </w:rPr>
        <w:t>Inkvizítor</w:t>
      </w:r>
      <w:r>
        <w:rPr/>
        <w:t xml:space="preserve">: Vádlott tiltakozásának súlya nincs, hacsak nem kényszer alatt történik. </w:t>
      </w:r>
      <w:r>
        <w:rPr>
          <w:smallCaps/>
        </w:rPr>
        <w:t>Famulus</w:t>
      </w:r>
      <w:r>
        <w:rPr/>
        <w:t>om előkészít.</w:t>
      </w:r>
    </w:p>
    <w:p>
      <w:pPr>
        <w:pStyle w:val="Normal"/>
        <w:rPr/>
      </w:pPr>
      <w:r>
        <w:rPr>
          <w:i/>
          <w:iCs/>
        </w:rPr>
        <w:t xml:space="preserve">A </w:t>
      </w:r>
      <w:r>
        <w:rPr>
          <w:smallCaps/>
        </w:rPr>
        <w:t>Famulus</w:t>
      </w:r>
      <w:r>
        <w:rPr/>
        <w:t xml:space="preserve"> </w:t>
      </w:r>
      <w:r>
        <w:rPr>
          <w:i/>
          <w:iCs/>
        </w:rPr>
        <w:t>megragadja</w:t>
      </w:r>
      <w:r>
        <w:rPr/>
        <w:t xml:space="preserve"> </w:t>
      </w:r>
      <w:r>
        <w:rPr>
          <w:smallCaps/>
        </w:rPr>
        <w:t>Meszkhiané</w:t>
      </w:r>
      <w:r>
        <w:rPr/>
        <w:t xml:space="preserve">t </w:t>
      </w:r>
      <w:r>
        <w:rPr>
          <w:i/>
          <w:iCs/>
        </w:rPr>
        <w:t>és az egyik szerkezetbe szíjazza.</w:t>
      </w:r>
    </w:p>
    <w:p>
      <w:pPr>
        <w:pStyle w:val="Normal"/>
        <w:rPr/>
      </w:pPr>
      <w:r>
        <w:rPr>
          <w:smallCaps/>
        </w:rPr>
        <w:t>Kontessza</w:t>
      </w:r>
      <w:r>
        <w:rPr/>
        <w:t>: Olyan kevés idő maradt még hátra a világnak, nem fecsérlem el rá, hogy mindezt végignézzem. Barátja vagy a kertben lévő meztelen embernek? Megkeresem és beszámolok neki, mi lett veled.</w:t>
      </w:r>
    </w:p>
    <w:p>
      <w:pPr>
        <w:pStyle w:val="Normal"/>
        <w:rPr/>
      </w:pPr>
      <w:r>
        <w:rPr>
          <w:smallCaps/>
        </w:rPr>
        <w:t>Meszkhiané</w:t>
      </w:r>
      <w:r>
        <w:rPr/>
        <w:t>: Tegyed meg ezt! Remélem, ideér, mielőtt késő lenne!</w:t>
      </w:r>
    </w:p>
    <w:p>
      <w:pPr>
        <w:pStyle w:val="Normal"/>
        <w:rPr/>
      </w:pPr>
      <w:r>
        <w:rPr>
          <w:smallCaps/>
        </w:rPr>
        <w:t>Kontessza</w:t>
      </w:r>
      <w:r>
        <w:rPr/>
        <w:t>: Én pedig remélem, hogy helyedben engem elfogad! Kétségtelen, mindkét remény egyképpen halvány, és sokáig várni nem kell már, kétségbeesésben hogy nővérek legyünk.</w:t>
      </w:r>
    </w:p>
    <w:p>
      <w:pPr>
        <w:pStyle w:val="Normal"/>
        <w:rPr/>
      </w:pPr>
      <w:r>
        <w:rPr>
          <w:smallCaps/>
        </w:rPr>
        <w:t>Kontessza</w:t>
      </w:r>
      <w:r>
        <w:rPr>
          <w:i/>
          <w:iCs/>
        </w:rPr>
        <w:t xml:space="preserve"> el.</w:t>
      </w:r>
    </w:p>
    <w:p>
      <w:pPr>
        <w:pStyle w:val="Normal"/>
        <w:rPr/>
      </w:pPr>
      <w:r>
        <w:rPr>
          <w:smallCaps/>
        </w:rPr>
        <w:t>Inkvizítor</w:t>
      </w:r>
      <w:r>
        <w:rPr/>
        <w:t>: Megyek én is, beszélni megmentőivel. Készítsd elő az alanyt, rögvest visszatérek.</w:t>
      </w:r>
    </w:p>
    <w:p>
      <w:pPr>
        <w:pStyle w:val="Normal"/>
        <w:rPr/>
      </w:pPr>
      <w:r>
        <w:rPr>
          <w:smallCaps/>
        </w:rPr>
        <w:t>Famulus</w:t>
      </w:r>
      <w:r>
        <w:rPr/>
        <w:t>: Másik is van itt még, inkvizítor. Bűne hasonló, noha oly' erősnek tán nem nevezhető.</w:t>
      </w:r>
    </w:p>
    <w:p>
      <w:pPr>
        <w:pStyle w:val="Normal"/>
        <w:rPr/>
      </w:pPr>
      <w:r>
        <w:rPr>
          <w:smallCaps/>
        </w:rPr>
        <w:t>Inkvizítor</w:t>
      </w:r>
      <w:r>
        <w:rPr/>
        <w:t>: Miért nem mondtad eddig ezt? Együtt a kettőről is rendelkeztem volna. Hozd be őt!</w:t>
      </w:r>
    </w:p>
    <w:p>
      <w:pPr>
        <w:pStyle w:val="Normal"/>
        <w:rPr/>
      </w:pPr>
      <w:r>
        <w:rPr>
          <w:i/>
          <w:iCs/>
        </w:rPr>
        <w:t xml:space="preserve">A </w:t>
      </w:r>
      <w:r>
        <w:rPr>
          <w:i w:val="false"/>
          <w:iCs w:val="false"/>
          <w:smallCaps/>
        </w:rPr>
        <w:t>Famulus</w:t>
      </w:r>
      <w:r>
        <w:rPr>
          <w:i w:val="false"/>
          <w:iCs w:val="false"/>
        </w:rPr>
        <w:t xml:space="preserve"> </w:t>
      </w:r>
      <w:r>
        <w:rPr>
          <w:i/>
          <w:iCs/>
        </w:rPr>
        <w:t xml:space="preserve">kimegy a színről és visszatérve </w:t>
      </w:r>
      <w:r>
        <w:rPr>
          <w:i w:val="false"/>
          <w:iCs w:val="false"/>
          <w:smallCaps/>
        </w:rPr>
        <w:t>Dzsáhi</w:t>
      </w:r>
      <w:r>
        <w:rPr>
          <w:i w:val="false"/>
          <w:iCs w:val="false"/>
        </w:rPr>
        <w:t>t</w:t>
      </w:r>
      <w:r>
        <w:rPr>
          <w:i/>
          <w:iCs/>
        </w:rPr>
        <w:t xml:space="preserve"> vezeti. Az </w:t>
      </w:r>
      <w:r>
        <w:rPr>
          <w:i w:val="false"/>
          <w:iCs w:val="false"/>
          <w:smallCaps/>
        </w:rPr>
        <w:t>Inkvizítor</w:t>
      </w:r>
      <w:r>
        <w:rPr>
          <w:i/>
          <w:iCs/>
        </w:rPr>
        <w:t xml:space="preserve"> az asztalán heverő papírok között keresgél.</w:t>
      </w:r>
    </w:p>
    <w:p>
      <w:pPr>
        <w:pStyle w:val="Normal"/>
        <w:rPr/>
      </w:pPr>
      <w:r>
        <w:rPr>
          <w:smallCaps/>
        </w:rPr>
        <w:t>Inkvizítor</w:t>
      </w:r>
      <w:r>
        <w:rPr/>
        <w:t>: Azt hozták ellened fel, úgy elbájoltál hetet a mindenek felett uralkodó autarkha katonái közül, hogy bajtársaik és tisztjeik ellen fordították a fegyvereiket. Most ünnepélyesen parancsolom neked, ismerd be bűnödet, ha elkövetted, végrehajtani miféle hatalom segített, és nevét is mindazoknak, kik használatát tanították!</w:t>
      </w:r>
    </w:p>
    <w:p>
      <w:pPr>
        <w:pStyle w:val="Normal"/>
        <w:rPr/>
      </w:pPr>
      <w:r>
        <w:rPr>
          <w:smallCaps/>
        </w:rPr>
        <w:t>Dzsáhi</w:t>
      </w:r>
      <w:r>
        <w:rPr/>
        <w:t>: (</w:t>
      </w:r>
      <w:r>
        <w:rPr>
          <w:i/>
          <w:iCs/>
        </w:rPr>
        <w:t>Dacosan</w:t>
      </w:r>
      <w:r>
        <w:rPr/>
        <w:t>) Mivel megvádoltak, mind megtettem, sőt ennél többet is. Hatalmat megnevezni nem merek, különben e bársonyba vont patkányfészek darabjaira hullik szét. Ki tanított? Ki tanít gyermeket: forduljon apjához segítségért?</w:t>
      </w:r>
    </w:p>
    <w:p>
      <w:pPr>
        <w:pStyle w:val="Normal"/>
        <w:rPr/>
      </w:pPr>
      <w:r>
        <w:rPr>
          <w:smallCaps/>
        </w:rPr>
        <w:t>Famulus</w:t>
      </w:r>
      <w:r>
        <w:rPr/>
        <w:t>: Az anyja?</w:t>
      </w:r>
    </w:p>
    <w:p>
      <w:pPr>
        <w:pStyle w:val="Normal"/>
        <w:rPr/>
      </w:pPr>
      <w:r>
        <w:rPr>
          <w:smallCaps/>
        </w:rPr>
        <w:t>Inkvizítor</w:t>
      </w:r>
      <w:r>
        <w:rPr/>
        <w:t>: Honnan tudnám? Készítsd elő! Hamarost visszatérek.</w:t>
      </w:r>
    </w:p>
    <w:p>
      <w:pPr>
        <w:pStyle w:val="Normal"/>
        <w:rPr/>
      </w:pPr>
      <w:r>
        <w:rPr>
          <w:smallCaps/>
        </w:rPr>
        <w:t>Inkvizítor</w:t>
      </w:r>
      <w:r>
        <w:rPr/>
        <w:t xml:space="preserve"> </w:t>
      </w:r>
      <w:r>
        <w:rPr>
          <w:i/>
          <w:iCs/>
        </w:rPr>
        <w:t>el.</w:t>
      </w:r>
    </w:p>
    <w:p>
      <w:pPr>
        <w:pStyle w:val="Normal"/>
        <w:rPr/>
      </w:pPr>
      <w:r>
        <w:rPr>
          <w:smallCaps/>
        </w:rPr>
        <w:t>Meszkhiané</w:t>
      </w:r>
      <w:r>
        <w:rPr/>
        <w:t>: Érted is küzdöttek? Jaj, de szomorú, hogy ennyinek meg kellett halnia!</w:t>
      </w:r>
    </w:p>
    <w:p>
      <w:pPr>
        <w:pStyle w:val="Normal"/>
        <w:rPr/>
      </w:pPr>
      <w:r>
        <w:rPr>
          <w:smallCaps/>
        </w:rPr>
        <w:t>Famulus</w:t>
      </w:r>
      <w:r>
        <w:rPr/>
        <w:t>: (</w:t>
      </w:r>
      <w:r>
        <w:rPr>
          <w:i/>
          <w:iCs/>
        </w:rPr>
        <w:t>Az asztal másik oldalán álló szerkezetbe zárja</w:t>
      </w:r>
      <w:r>
        <w:rPr/>
        <w:t xml:space="preserve"> </w:t>
      </w:r>
      <w:r>
        <w:rPr>
          <w:smallCaps/>
        </w:rPr>
        <w:t>Dzsáhi</w:t>
      </w:r>
      <w:r>
        <w:rPr/>
        <w:t>t.) Megint a te papírod volt az asztalán. Majd rámutatok erre – diplomatikusan, abban bízhatsz –, hogyha visszajön.</w:t>
      </w:r>
    </w:p>
    <w:p>
      <w:pPr>
        <w:pStyle w:val="Normal"/>
        <w:rPr/>
      </w:pPr>
      <w:r>
        <w:rPr>
          <w:smallCaps/>
        </w:rPr>
        <w:t>Dzsáhi</w:t>
      </w:r>
      <w:r>
        <w:rPr/>
        <w:t>: A katonákat elbájoltad? Úgy bűvöld el ezt a bolondot, hogy kiszabadíthass minket.</w:t>
      </w:r>
    </w:p>
    <w:p>
      <w:pPr>
        <w:pStyle w:val="Normal"/>
        <w:rPr/>
      </w:pPr>
      <w:r>
        <w:rPr>
          <w:smallCaps/>
        </w:rPr>
        <w:t>Meszkhiané</w:t>
      </w:r>
      <w:r>
        <w:rPr/>
        <w:t>: Nincs nekem varázshatalmú énekem, na és ötven közül csupán hetet bájoltam el.</w:t>
      </w:r>
    </w:p>
    <w:p>
      <w:pPr>
        <w:pStyle w:val="Normal"/>
        <w:rPr/>
      </w:pPr>
      <w:r>
        <w:rPr>
          <w:smallCaps/>
        </w:rPr>
        <w:t>Nód</w:t>
      </w:r>
      <w:r>
        <w:rPr/>
        <w:t xml:space="preserve"> </w:t>
      </w:r>
      <w:r>
        <w:rPr>
          <w:i/>
          <w:iCs/>
        </w:rPr>
        <w:t>jő, megkötözve, az</w:t>
      </w:r>
      <w:r>
        <w:rPr/>
        <w:t xml:space="preserve"> Első </w:t>
      </w:r>
      <w:r>
        <w:rPr>
          <w:smallCaps/>
        </w:rPr>
        <w:t>katona</w:t>
      </w:r>
      <w:r>
        <w:rPr/>
        <w:t xml:space="preserve"> </w:t>
      </w:r>
      <w:r>
        <w:rPr>
          <w:i/>
          <w:iCs/>
        </w:rPr>
        <w:t>tereli pikával.</w:t>
      </w:r>
    </w:p>
    <w:p>
      <w:pPr>
        <w:pStyle w:val="Normal"/>
        <w:rPr/>
      </w:pPr>
      <w:r>
        <w:rPr>
          <w:smallCaps/>
        </w:rPr>
        <w:t>Famulus</w:t>
      </w:r>
      <w:r>
        <w:rPr/>
        <w:t>: Mi ez?</w:t>
      </w:r>
    </w:p>
    <w:p>
      <w:pPr>
        <w:pStyle w:val="Normal"/>
        <w:rPr/>
      </w:pPr>
      <w:r>
        <w:rPr>
          <w:smallCaps/>
        </w:rPr>
        <w:t>Első katona</w:t>
      </w:r>
      <w:r>
        <w:rPr/>
        <w:t>: Mi más, fogoly, mihez hasonló nem volt még nektek soha. Úgy ölt meg százat, ahogy bábokat mi. Van hozzá elég nagy béklyód?</w:t>
      </w:r>
    </w:p>
    <w:p>
      <w:pPr>
        <w:pStyle w:val="Normal"/>
        <w:rPr/>
      </w:pPr>
      <w:r>
        <w:rPr>
          <w:smallCaps/>
        </w:rPr>
        <w:t>Famulus</w:t>
      </w:r>
      <w:r>
        <w:rPr/>
        <w:t>: Jó néhányat össze kell kötnöm, de kitalálok majd valamit.</w:t>
      </w:r>
    </w:p>
    <w:p>
      <w:pPr>
        <w:pStyle w:val="Normal"/>
        <w:rPr/>
      </w:pPr>
      <w:r>
        <w:rPr>
          <w:smallCaps/>
        </w:rPr>
        <w:t>Nód</w:t>
      </w:r>
      <w:r>
        <w:rPr/>
        <w:t>: Nem vagyok ember, hanem egyszerre kevesebb és több... Agyagból, Géa anyától születtem kinek fenevadak ölebei. Ha emberek felett uralkodol, muszáj elengedned.</w:t>
      </w:r>
    </w:p>
    <w:p>
      <w:pPr>
        <w:pStyle w:val="Normal"/>
        <w:rPr/>
      </w:pPr>
      <w:r>
        <w:rPr>
          <w:smallCaps/>
        </w:rPr>
        <w:t>Dzsáhi</w:t>
      </w:r>
      <w:r>
        <w:rPr/>
        <w:t>: Mi sem vagyunk e fajból. Engedj el hát minket is!</w:t>
      </w:r>
    </w:p>
    <w:p>
      <w:pPr>
        <w:pStyle w:val="Normal"/>
        <w:rPr/>
      </w:pPr>
      <w:r>
        <w:rPr/>
        <w:t xml:space="preserve">Első </w:t>
      </w:r>
      <w:r>
        <w:rPr>
          <w:smallCaps/>
        </w:rPr>
        <w:t>katona</w:t>
      </w:r>
      <w:r>
        <w:rPr/>
        <w:t>: (</w:t>
      </w:r>
      <w:r>
        <w:rPr>
          <w:i/>
          <w:iCs/>
        </w:rPr>
        <w:t>Nevetve</w:t>
      </w:r>
      <w:r>
        <w:rPr/>
        <w:t>) Azt látom, hogy nem. Nem kételkedtem benne pillanatig sem.</w:t>
      </w:r>
    </w:p>
    <w:p>
      <w:pPr>
        <w:pStyle w:val="Normal"/>
        <w:rPr/>
      </w:pPr>
      <w:r>
        <w:rPr>
          <w:smallCaps/>
        </w:rPr>
        <w:t>Meszkhiané</w:t>
      </w:r>
      <w:r>
        <w:rPr/>
        <w:t>: Nem is nő ez. Ne engedd, hogy becsapjon!</w:t>
      </w:r>
    </w:p>
    <w:p>
      <w:pPr>
        <w:pStyle w:val="Normal"/>
        <w:rPr/>
      </w:pPr>
      <w:r>
        <w:rPr>
          <w:smallCaps/>
        </w:rPr>
        <w:t>Famulus</w:t>
      </w:r>
      <w:r>
        <w:rPr/>
        <w:t>: (</w:t>
      </w:r>
      <w:r>
        <w:rPr>
          <w:i/>
          <w:iCs/>
        </w:rPr>
        <w:t>Az utolsó láncot csattintva</w:t>
      </w:r>
      <w:r>
        <w:rPr/>
        <w:t xml:space="preserve"> </w:t>
      </w:r>
      <w:r>
        <w:rPr>
          <w:smallCaps/>
        </w:rPr>
        <w:t>Nód</w:t>
      </w:r>
      <w:r>
        <w:rPr/>
        <w:t>ra.) Arra nem képes már. Elhiheted, a ravaszkodásnak vége.</w:t>
      </w:r>
    </w:p>
    <w:p>
      <w:pPr>
        <w:pStyle w:val="Normal"/>
        <w:rPr/>
      </w:pPr>
      <w:r>
        <w:rPr/>
        <w:t xml:space="preserve">Első </w:t>
      </w:r>
      <w:r>
        <w:rPr>
          <w:smallCaps/>
        </w:rPr>
        <w:t>katona</w:t>
      </w:r>
      <w:r>
        <w:rPr/>
        <w:t>: Szórakoztok egy keveset, gondolom, miután elmentem.</w:t>
      </w:r>
    </w:p>
    <w:p>
      <w:pPr>
        <w:pStyle w:val="Normal"/>
        <w:rPr/>
      </w:pPr>
      <w:r>
        <w:rPr>
          <w:smallCaps/>
        </w:rPr>
        <w:t>Dzsáhi</w:t>
      </w:r>
      <w:r>
        <w:rPr/>
        <w:t xml:space="preserve"> </w:t>
      </w:r>
      <w:r>
        <w:rPr>
          <w:i/>
          <w:iCs/>
        </w:rPr>
        <w:t>felé nyúl, aki fújtatni és köpködni kezd erre, mint valami macska.</w:t>
      </w:r>
    </w:p>
    <w:p>
      <w:pPr>
        <w:pStyle w:val="Normal"/>
        <w:rPr/>
      </w:pPr>
      <w:r>
        <w:rPr/>
        <w:t xml:space="preserve">Első </w:t>
      </w:r>
      <w:r>
        <w:rPr>
          <w:smallCaps/>
        </w:rPr>
        <w:t>katona</w:t>
      </w:r>
      <w:r>
        <w:rPr/>
        <w:t>: Feltételezem, nem lennél jó cimbora, hogy pillanatra csak hátad fordítanád felém?</w:t>
      </w:r>
    </w:p>
    <w:p>
      <w:pPr>
        <w:pStyle w:val="Normal"/>
        <w:rPr/>
      </w:pPr>
      <w:r>
        <w:rPr>
          <w:smallCaps/>
        </w:rPr>
        <w:t>Famulus</w:t>
      </w:r>
      <w:r>
        <w:rPr/>
        <w:t>: (</w:t>
      </w:r>
      <w:r>
        <w:rPr>
          <w:smallCaps/>
        </w:rPr>
        <w:t>Meszkhiané</w:t>
      </w:r>
      <w:r>
        <w:rPr/>
        <w:t xml:space="preserve"> </w:t>
      </w:r>
      <w:r>
        <w:rPr>
          <w:i/>
          <w:iCs/>
        </w:rPr>
        <w:t>kínzásához készülődve</w:t>
      </w:r>
      <w:r>
        <w:rPr/>
        <w:t>) Efféle cimbora ha lennék, nemsoká saját kerekemben találnám önmagam, megtörten. Ám ha itt megvárod, amíg mesterem, az inkvizítor visszatér, ha szeretnél, te is heverhetsz majd a nő mellett.</w:t>
      </w:r>
    </w:p>
    <w:p>
      <w:pPr>
        <w:pStyle w:val="Normal"/>
        <w:rPr/>
      </w:pPr>
      <w:r>
        <w:rPr>
          <w:i/>
          <w:iCs/>
        </w:rPr>
        <w:t xml:space="preserve">Az </w:t>
      </w:r>
      <w:r>
        <w:rPr/>
        <w:t xml:space="preserve">Első </w:t>
      </w:r>
      <w:r>
        <w:rPr>
          <w:smallCaps/>
        </w:rPr>
        <w:t>katona</w:t>
      </w:r>
      <w:r>
        <w:rPr/>
        <w:t xml:space="preserve"> </w:t>
      </w:r>
      <w:r>
        <w:rPr>
          <w:i/>
          <w:iCs/>
        </w:rPr>
        <w:t>habozik, aztán ráébred, mit is jelent ez, és elsiet.</w:t>
      </w:r>
    </w:p>
    <w:p>
      <w:pPr>
        <w:pStyle w:val="Normal"/>
        <w:rPr/>
      </w:pPr>
      <w:r>
        <w:rPr>
          <w:smallCaps/>
        </w:rPr>
        <w:t>Nód</w:t>
      </w:r>
      <w:r>
        <w:rPr/>
        <w:t>: Az a nő ott továbbra is vejem leendő anyja. Ne merj ártalmára lenni! (</w:t>
      </w:r>
      <w:r>
        <w:rPr>
          <w:i/>
          <w:iCs/>
        </w:rPr>
        <w:t>Láncait próbálja</w:t>
      </w:r>
      <w:r>
        <w:rPr/>
        <w:t>)</w:t>
      </w:r>
    </w:p>
    <w:p>
      <w:pPr>
        <w:pStyle w:val="Normal"/>
        <w:rPr/>
      </w:pPr>
      <w:r>
        <w:rPr>
          <w:smallCaps/>
        </w:rPr>
        <w:t>Dzsáhi</w:t>
      </w:r>
      <w:r>
        <w:rPr/>
        <w:t>: (</w:t>
      </w:r>
      <w:r>
        <w:rPr>
          <w:i/>
          <w:iCs/>
        </w:rPr>
        <w:t>Elnyom egy ásítást</w:t>
      </w:r>
      <w:r>
        <w:rPr/>
        <w:t>) Egész éjjel ébren voltam, és noha a szellem elszántsága mit sem változott, e hús pihenni kész. Nem tudsz sietni vele, hogy elérj végre hozzám?</w:t>
      </w:r>
    </w:p>
    <w:p>
      <w:pPr>
        <w:pStyle w:val="Normal"/>
        <w:rPr/>
      </w:pPr>
      <w:r>
        <w:rPr>
          <w:smallCaps/>
        </w:rPr>
        <w:t>Famulus</w:t>
      </w:r>
      <w:r>
        <w:rPr/>
        <w:t>: (</w:t>
      </w:r>
      <w:r>
        <w:rPr>
          <w:i/>
          <w:iCs/>
        </w:rPr>
        <w:t>Oda sem nézve</w:t>
      </w:r>
      <w:r>
        <w:rPr/>
        <w:t>) Itt pihenni nem lehet.</w:t>
      </w:r>
    </w:p>
    <w:p>
      <w:pPr>
        <w:pStyle w:val="Normal"/>
        <w:rPr/>
      </w:pPr>
      <w:r>
        <w:rPr>
          <w:smallCaps/>
        </w:rPr>
        <w:t>Dzsáhi</w:t>
      </w:r>
      <w:r>
        <w:rPr/>
        <w:t>: Na és? Oly' otthonosnak nem nevezhető, milyent várnék, az igaz.</w:t>
      </w:r>
    </w:p>
    <w:p>
      <w:pPr>
        <w:pStyle w:val="Normal"/>
        <w:rPr/>
      </w:pPr>
      <w:r>
        <w:rPr>
          <w:smallCaps/>
        </w:rPr>
        <w:t>Dzsáhi</w:t>
      </w:r>
      <w:r>
        <w:rPr/>
        <w:t xml:space="preserve"> </w:t>
      </w:r>
      <w:r>
        <w:rPr>
          <w:i/>
          <w:iCs/>
        </w:rPr>
        <w:t>ismét ásít, és ahogy kezét szája elé emeli, a bilincs lehullik róla.</w:t>
      </w:r>
    </w:p>
    <w:p>
      <w:pPr>
        <w:pStyle w:val="Normal"/>
        <w:rPr/>
      </w:pPr>
      <w:r>
        <w:rPr>
          <w:smallCaps/>
        </w:rPr>
        <w:t>Meszkhiané</w:t>
      </w:r>
      <w:r>
        <w:rPr/>
        <w:t>: El kell mondanod neki... Nem érted? A földnek nincs része benne, így nem fogja vas.</w:t>
      </w:r>
    </w:p>
    <w:p>
      <w:pPr>
        <w:pStyle w:val="Normal"/>
        <w:rPr/>
      </w:pPr>
      <w:r>
        <w:rPr>
          <w:smallCaps/>
        </w:rPr>
        <w:t>Famulus</w:t>
      </w:r>
      <w:r>
        <w:rPr/>
        <w:t>: (</w:t>
      </w:r>
      <w:r>
        <w:rPr>
          <w:i/>
          <w:iCs/>
        </w:rPr>
        <w:t xml:space="preserve">Még mindig </w:t>
      </w:r>
      <w:r>
        <w:rPr>
          <w:smallCaps/>
        </w:rPr>
        <w:t>Meszkhianét</w:t>
      </w:r>
      <w:r>
        <w:rPr>
          <w:i/>
          <w:iCs/>
        </w:rPr>
        <w:t xml:space="preserve"> nézve, akit éppen kínoz.</w:t>
      </w:r>
      <w:r>
        <w:rPr/>
        <w:t>) Megfogja őt, attól ne félj!</w:t>
      </w:r>
    </w:p>
    <w:p>
      <w:pPr>
        <w:pStyle w:val="Normal"/>
        <w:rPr/>
      </w:pPr>
      <w:r>
        <w:rPr>
          <w:smallCaps/>
        </w:rPr>
        <w:t>Meszkhiané</w:t>
      </w:r>
      <w:r>
        <w:rPr/>
        <w:t>: Hé, óriás! Magadat képes vagy kiszabadítani? A világ múlik ezen.</w:t>
      </w:r>
    </w:p>
    <w:p>
      <w:pPr>
        <w:pStyle w:val="Normal"/>
        <w:rPr/>
      </w:pPr>
      <w:r>
        <w:rPr>
          <w:smallCaps/>
        </w:rPr>
        <w:t>Nód</w:t>
      </w:r>
      <w:r>
        <w:rPr>
          <w:i/>
          <w:iCs/>
        </w:rPr>
        <w:t xml:space="preserve"> a láncoknak feszül, de nem tudja elszakítani őket.</w:t>
      </w:r>
    </w:p>
    <w:p>
      <w:pPr>
        <w:pStyle w:val="Normal"/>
        <w:rPr/>
      </w:pPr>
      <w:r>
        <w:rPr>
          <w:smallCaps/>
        </w:rPr>
        <w:t>Dzsáhi</w:t>
      </w:r>
      <w:r>
        <w:rPr/>
        <w:t>: (</w:t>
      </w:r>
      <w:r>
        <w:rPr>
          <w:i/>
          <w:iCs/>
        </w:rPr>
        <w:t>Bilincseiből kilépve.</w:t>
      </w:r>
      <w:r>
        <w:rPr/>
        <w:t>) Igen! Én vagyok, ki megfelel, mivel a valóság világában, mindőtöknél nagyobb vagyok. (</w:t>
      </w:r>
      <w:r>
        <w:rPr>
          <w:i/>
          <w:iCs/>
        </w:rPr>
        <w:t xml:space="preserve">Megkerüli az asztalt, és áthajol a </w:t>
      </w:r>
      <w:r>
        <w:rPr>
          <w:i w:val="false"/>
          <w:iCs w:val="false"/>
          <w:smallCaps/>
        </w:rPr>
        <w:t>Famulus</w:t>
      </w:r>
      <w:r>
        <w:rPr>
          <w:i/>
          <w:iCs/>
        </w:rPr>
        <w:t xml:space="preserve"> válla fölött.</w:t>
      </w:r>
      <w:r>
        <w:rPr/>
        <w:t>) Felettébb érdekes! Kezdetleges, de érdekes.</w:t>
      </w:r>
    </w:p>
    <w:p>
      <w:pPr>
        <w:pStyle w:val="Normal"/>
        <w:rPr/>
      </w:pPr>
      <w:r>
        <w:rPr>
          <w:i/>
          <w:iCs/>
        </w:rPr>
        <w:t xml:space="preserve">A </w:t>
      </w:r>
      <w:r>
        <w:rPr>
          <w:i w:val="false"/>
          <w:iCs w:val="false"/>
          <w:smallCaps/>
        </w:rPr>
        <w:t>Famulus</w:t>
      </w:r>
      <w:r>
        <w:rPr>
          <w:i/>
          <w:iCs/>
        </w:rPr>
        <w:t xml:space="preserve"> megfordul és száját tátva bámulja, mire ő nevetve elszalad. A </w:t>
      </w:r>
      <w:r>
        <w:rPr>
          <w:i w:val="false"/>
          <w:iCs w:val="false"/>
          <w:smallCaps/>
        </w:rPr>
        <w:t>Famulus</w:t>
      </w:r>
      <w:r>
        <w:rPr>
          <w:i/>
          <w:iCs/>
        </w:rPr>
        <w:t xml:space="preserve"> ügyetlenül utánaered, és egy pillanattal később elszontyolodva tér vissza.</w:t>
      </w:r>
    </w:p>
    <w:p>
      <w:pPr>
        <w:pStyle w:val="Normal"/>
        <w:rPr/>
      </w:pPr>
      <w:r>
        <w:rPr>
          <w:smallCaps/>
        </w:rPr>
        <w:t>Famulus</w:t>
      </w:r>
      <w:r>
        <w:rPr/>
        <w:t>: (</w:t>
      </w:r>
      <w:r>
        <w:rPr>
          <w:i/>
          <w:iCs/>
        </w:rPr>
        <w:t>Zihálva</w:t>
      </w:r>
      <w:r>
        <w:rPr/>
        <w:t>) Nincs meg.</w:t>
      </w:r>
    </w:p>
    <w:p>
      <w:pPr>
        <w:pStyle w:val="Normal"/>
        <w:rPr/>
      </w:pPr>
      <w:r>
        <w:rPr>
          <w:smallCaps/>
        </w:rPr>
        <w:t>Nód</w:t>
      </w:r>
      <w:r>
        <w:rPr/>
        <w:t>: Bizony. Szabad.</w:t>
      </w:r>
    </w:p>
    <w:p>
      <w:pPr>
        <w:pStyle w:val="Normal"/>
        <w:rPr/>
      </w:pPr>
      <w:r>
        <w:rPr>
          <w:smallCaps/>
        </w:rPr>
        <w:t>Meszkhiané</w:t>
      </w:r>
      <w:r>
        <w:rPr/>
        <w:t>: Szabadon hajszolhatja Meszkhiát, hogy ezzel tönkretegyen mindent, mint ahogy korábban is.</w:t>
      </w:r>
    </w:p>
    <w:p>
      <w:pPr>
        <w:pStyle w:val="Normal"/>
        <w:rPr/>
      </w:pPr>
      <w:r>
        <w:rPr>
          <w:smallCaps/>
        </w:rPr>
        <w:t>Famulus</w:t>
      </w:r>
      <w:r>
        <w:rPr/>
        <w:t>: Nem értitek, ez mit jelent. Néhány perc múlva mesterem megérkezik, és én halott vagyok.</w:t>
      </w:r>
    </w:p>
    <w:p>
      <w:pPr>
        <w:pStyle w:val="Normal"/>
        <w:rPr/>
      </w:pPr>
      <w:r>
        <w:rPr>
          <w:smallCaps/>
        </w:rPr>
        <w:t>Nód</w:t>
      </w:r>
      <w:r>
        <w:rPr/>
        <w:t>: A világ, az halott. Már mondta ő neked.</w:t>
      </w:r>
    </w:p>
    <w:p>
      <w:pPr>
        <w:pStyle w:val="Normal"/>
        <w:rPr/>
      </w:pPr>
      <w:r>
        <w:rPr>
          <w:smallCaps/>
        </w:rPr>
        <w:t>Meszkhiané</w:t>
      </w:r>
      <w:r>
        <w:rPr/>
        <w:t>: Kínvallató, van még egy esélyed... Figyelj! Az óriást is engedd el, szabadon!</w:t>
      </w:r>
    </w:p>
    <w:p>
      <w:pPr>
        <w:pStyle w:val="Normal"/>
        <w:rPr/>
      </w:pPr>
      <w:r>
        <w:rPr>
          <w:smallCaps/>
        </w:rPr>
        <w:t>Famulus</w:t>
      </w:r>
      <w:r>
        <w:rPr/>
        <w:t>: Hogy megöljön engem és elengedjen téged. Megfontolom. Legalább gyors halált jelentene.</w:t>
      </w:r>
    </w:p>
    <w:p>
      <w:pPr>
        <w:pStyle w:val="Normal"/>
        <w:rPr/>
      </w:pPr>
      <w:r>
        <w:rPr>
          <w:smallCaps/>
        </w:rPr>
        <w:t>Meszkhiané</w:t>
      </w:r>
      <w:r>
        <w:rPr/>
        <w:t xml:space="preserve">: </w:t>
      </w:r>
      <w:r>
        <w:rPr>
          <w:smallCaps/>
        </w:rPr>
        <w:t>Dzsáhi</w:t>
      </w:r>
      <w:r>
        <w:rPr/>
        <w:t xml:space="preserve">t </w:t>
      </w:r>
      <w:r>
        <w:rPr>
          <w:i/>
          <w:iCs/>
        </w:rPr>
        <w:t xml:space="preserve">nem szíveli, és bár esze sok nincs, e nő fogásait jól ismeri, azonkívül nagyon erős még. Sőt mi több, mutathatok neked oly' esküt, mit soha nem szeg meg. Add oda neki a kulcsot láncaihoz, majd állj mellém, kardodat nyakamra téve! Eskesd így meg arra, felkutatja </w:t>
      </w:r>
      <w:r>
        <w:rPr>
          <w:i w:val="false"/>
          <w:iCs w:val="false"/>
          <w:smallCaps/>
        </w:rPr>
        <w:t>Dzsáhi</w:t>
      </w:r>
      <w:r>
        <w:rPr>
          <w:i w:val="false"/>
          <w:iCs w:val="false"/>
        </w:rPr>
        <w:t>t,</w:t>
      </w:r>
      <w:r>
        <w:rPr>
          <w:i/>
          <w:iCs/>
        </w:rPr>
        <w:t xml:space="preserve"> visszahozza ide, és bilincsét visszarakja önmagára.</w:t>
      </w:r>
    </w:p>
    <w:p>
      <w:pPr>
        <w:pStyle w:val="Normal"/>
        <w:rPr>
          <w:i/>
          <w:i/>
          <w:iCs/>
        </w:rPr>
      </w:pPr>
      <w:r>
        <w:rPr>
          <w:i/>
          <w:iCs/>
        </w:rPr>
        <w:t>A famulus habozik.</w:t>
      </w:r>
    </w:p>
    <w:p>
      <w:pPr>
        <w:pStyle w:val="Normal"/>
        <w:rPr/>
      </w:pPr>
      <w:r>
        <w:rPr>
          <w:smallCaps/>
        </w:rPr>
        <w:t>Meszkhiané</w:t>
      </w:r>
      <w:r>
        <w:rPr/>
        <w:t>: Nem veszíthetsz semmit. Mestered még azt sem tudja, itt kinek kell lennie. De hogyha visszajőve nem találja a nőt...</w:t>
      </w:r>
    </w:p>
    <w:p>
      <w:pPr>
        <w:pStyle w:val="Normal"/>
        <w:rPr/>
      </w:pPr>
      <w:r>
        <w:rPr>
          <w:smallCaps/>
        </w:rPr>
        <w:t>Famulus</w:t>
      </w:r>
      <w:r>
        <w:rPr/>
        <w:t>: Megteszem! (</w:t>
      </w:r>
      <w:r>
        <w:rPr>
          <w:i/>
          <w:iCs/>
        </w:rPr>
        <w:t>Leakasztja az övén lévő karikáról az egyik kulcsot.</w:t>
      </w:r>
      <w:r>
        <w:rPr/>
        <w:t>)</w:t>
      </w:r>
    </w:p>
    <w:p>
      <w:pPr>
        <w:pStyle w:val="Normal"/>
        <w:rPr/>
      </w:pPr>
      <w:r>
        <w:rPr>
          <w:smallCaps/>
        </w:rPr>
        <w:t>Nód</w:t>
      </w:r>
      <w:r>
        <w:rPr/>
        <w:t>: Megesküszöm – ahogy remélem, házassági kötelék fűz majd az emberfaj családjához, hogy minket, óriásokat Atya fiainak nevezzenek –, a succubust rabul ejtem neked és visszahozom ide. Úgy fogom, hogy nem szökhet meg többet, és magamat megkötöm, miként szavammal elköteleztem magam imént.</w:t>
      </w:r>
    </w:p>
    <w:p>
      <w:pPr>
        <w:pStyle w:val="Normal"/>
        <w:rPr/>
      </w:pPr>
      <w:r>
        <w:rPr>
          <w:smallCaps/>
        </w:rPr>
        <w:t>Famulus</w:t>
      </w:r>
      <w:r>
        <w:rPr/>
        <w:t>: Ez volt az eskü?</w:t>
      </w:r>
    </w:p>
    <w:p>
      <w:pPr>
        <w:pStyle w:val="Normal"/>
        <w:rPr/>
      </w:pPr>
      <w:r>
        <w:rPr>
          <w:smallCaps/>
        </w:rPr>
        <w:t>Meszkhiané</w:t>
      </w:r>
      <w:r>
        <w:rPr/>
        <w:t>: Igen!</w:t>
      </w:r>
    </w:p>
    <w:p>
      <w:pPr>
        <w:pStyle w:val="Normal"/>
        <w:rPr/>
      </w:pPr>
      <w:r>
        <w:rPr>
          <w:i/>
          <w:iCs/>
        </w:rPr>
        <w:t xml:space="preserve">A </w:t>
      </w:r>
      <w:r>
        <w:rPr>
          <w:smallCaps/>
        </w:rPr>
        <w:t>Famulus</w:t>
      </w:r>
      <w:r>
        <w:rPr/>
        <w:t xml:space="preserve"> </w:t>
      </w:r>
      <w:r>
        <w:rPr>
          <w:smallCaps/>
        </w:rPr>
        <w:t>Nód</w:t>
      </w:r>
      <w:r>
        <w:rPr/>
        <w:t xml:space="preserve">hoz </w:t>
      </w:r>
      <w:r>
        <w:rPr>
          <w:i/>
          <w:iCs/>
        </w:rPr>
        <w:t>dobja a kulcsot, majd elővonja kardját és felemeli, hogy szükség esetén</w:t>
      </w:r>
      <w:r>
        <w:rPr/>
        <w:t xml:space="preserve"> </w:t>
      </w:r>
      <w:r>
        <w:rPr>
          <w:smallCaps/>
        </w:rPr>
        <w:t>Meszkhiané</w:t>
      </w:r>
      <w:r>
        <w:rPr/>
        <w:t xml:space="preserve">ra </w:t>
      </w:r>
      <w:r>
        <w:rPr>
          <w:i/>
          <w:iCs/>
        </w:rPr>
        <w:t>sújtson vele.</w:t>
      </w:r>
    </w:p>
    <w:p>
      <w:pPr>
        <w:pStyle w:val="Normal"/>
        <w:rPr/>
      </w:pPr>
      <w:r>
        <w:rPr>
          <w:smallCaps/>
        </w:rPr>
        <w:t>Famulus</w:t>
      </w:r>
      <w:r>
        <w:rPr/>
        <w:t>: Megtalálja?</w:t>
      </w:r>
    </w:p>
    <w:p>
      <w:pPr>
        <w:pStyle w:val="Normal"/>
        <w:rPr/>
      </w:pPr>
      <w:r>
        <w:rPr>
          <w:smallCaps/>
        </w:rPr>
        <w:t>Meszkhiané</w:t>
      </w:r>
      <w:r>
        <w:rPr/>
        <w:t>: Meg kell, hogy találja!</w:t>
      </w:r>
    </w:p>
    <w:p>
      <w:pPr>
        <w:pStyle w:val="Normal"/>
        <w:rPr/>
      </w:pPr>
      <w:r>
        <w:rPr>
          <w:smallCaps/>
        </w:rPr>
        <w:t>Nód</w:t>
      </w:r>
      <w:r>
        <w:rPr/>
        <w:t>: (</w:t>
      </w:r>
      <w:r>
        <w:rPr>
          <w:i/>
          <w:iCs/>
        </w:rPr>
        <w:t>Kioldozza magát</w:t>
      </w:r>
      <w:r>
        <w:rPr/>
        <w:t>.) Elkapom. Maga is mondta, a test gyengül. Messze űzheti, de nem tanulja meg soha, űzéssel nem lehet mindent elérni. (</w:t>
      </w:r>
      <w:r>
        <w:rPr>
          <w:i/>
          <w:iCs/>
        </w:rPr>
        <w:t>El</w:t>
      </w:r>
      <w:r>
        <w:rPr/>
        <w:t>.)</w:t>
      </w:r>
    </w:p>
    <w:p>
      <w:pPr>
        <w:pStyle w:val="Normal"/>
        <w:rPr/>
      </w:pPr>
      <w:r>
        <w:rPr>
          <w:smallCaps/>
        </w:rPr>
        <w:t>Famulus</w:t>
      </w:r>
      <w:r>
        <w:rPr/>
        <w:t>: Mit veled elkezdtem, folytatnom kell. Remélem, hogy megérted...</w:t>
      </w:r>
    </w:p>
    <w:p>
      <w:pPr>
        <w:pStyle w:val="Normal"/>
        <w:rPr/>
      </w:pPr>
      <w:r>
        <w:rPr>
          <w:i/>
          <w:iCs/>
        </w:rPr>
        <w:t xml:space="preserve">A </w:t>
      </w:r>
      <w:r>
        <w:rPr>
          <w:smallCaps/>
        </w:rPr>
        <w:t>Famulus</w:t>
      </w:r>
      <w:r>
        <w:rPr/>
        <w:t xml:space="preserve"> </w:t>
      </w:r>
      <w:r>
        <w:rPr>
          <w:smallCaps/>
        </w:rPr>
        <w:t>Meszkhiané</w:t>
      </w:r>
      <w:r>
        <w:rPr/>
        <w:t xml:space="preserve">t </w:t>
      </w:r>
      <w:r>
        <w:rPr>
          <w:i/>
          <w:iCs/>
        </w:rPr>
        <w:t>kínozza, aki felsikolt.</w:t>
      </w:r>
    </w:p>
    <w:p>
      <w:pPr>
        <w:pStyle w:val="Normal"/>
        <w:rPr/>
      </w:pPr>
      <w:r>
        <w:rPr>
          <w:smallCaps/>
        </w:rPr>
        <w:t>Famulus</w:t>
      </w:r>
      <w:r>
        <w:rPr/>
        <w:t>: (</w:t>
      </w:r>
      <w:r>
        <w:rPr>
          <w:i/>
          <w:iCs/>
        </w:rPr>
        <w:t>Egész halkan</w:t>
      </w:r>
      <w:r>
        <w:rPr/>
        <w:t>.) Ó, milyen szép is! Bárcsak találkozónk... másképpen történt volna, jobb körülmények között!</w:t>
      </w:r>
    </w:p>
    <w:p>
      <w:pPr>
        <w:pStyle w:val="Normal"/>
        <w:rPr/>
      </w:pPr>
      <w:r>
        <w:rPr>
          <w:i/>
          <w:iCs/>
        </w:rPr>
        <w:t xml:space="preserve">A szín elsötétül; </w:t>
      </w:r>
      <w:r>
        <w:rPr>
          <w:smallCaps/>
        </w:rPr>
        <w:t>Dzsáhi</w:t>
      </w:r>
      <w:r>
        <w:rPr/>
        <w:t xml:space="preserve"> </w:t>
      </w:r>
      <w:r>
        <w:rPr>
          <w:i/>
          <w:iCs/>
        </w:rPr>
        <w:t xml:space="preserve">rohanó lépteinek zaja hallatszik. Idővel halvány fényben </w:t>
      </w:r>
      <w:r>
        <w:rPr>
          <w:smallCaps/>
        </w:rPr>
        <w:t>Nód</w:t>
      </w:r>
      <w:r>
        <w:rPr/>
        <w:t xml:space="preserve"> </w:t>
      </w:r>
      <w:r>
        <w:rPr>
          <w:i/>
          <w:iCs/>
        </w:rPr>
        <w:t xml:space="preserve">tűnik fel, ahogy az Abszolút-lak folyosóit járja ügetve. Mögötte urnák, képek és bútorok mozgó képe jelzi, hogy halad. Közöttük bukkan fel </w:t>
      </w:r>
      <w:r>
        <w:rPr>
          <w:smallCaps/>
        </w:rPr>
        <w:t>Dzsáhi</w:t>
      </w:r>
      <w:r>
        <w:rPr/>
        <w:t xml:space="preserve"> </w:t>
      </w:r>
      <w:r>
        <w:rPr>
          <w:i/>
          <w:iCs/>
        </w:rPr>
        <w:t>is, mire</w:t>
      </w:r>
      <w:r>
        <w:rPr/>
        <w:t xml:space="preserve"> </w:t>
      </w:r>
      <w:r>
        <w:rPr>
          <w:smallCaps/>
        </w:rPr>
        <w:t>Nód</w:t>
      </w:r>
      <w:r>
        <w:rPr/>
        <w:t xml:space="preserve"> </w:t>
      </w:r>
      <w:r>
        <w:rPr>
          <w:i/>
          <w:iCs/>
        </w:rPr>
        <w:t xml:space="preserve">távozik a színről, ahogy üldözi őt. </w:t>
      </w:r>
      <w:r>
        <w:rPr>
          <w:smallCaps/>
        </w:rPr>
        <w:t>Dzsáhi</w:t>
      </w:r>
      <w:r>
        <w:rPr/>
        <w:t xml:space="preserve"> </w:t>
      </w:r>
      <w:r>
        <w:rPr>
          <w:i/>
          <w:iCs/>
        </w:rPr>
        <w:t xml:space="preserve">balról be, mögötte szorosan lépdel a </w:t>
      </w:r>
      <w:r>
        <w:rPr>
          <w:smallCaps/>
        </w:rPr>
        <w:t>Második</w:t>
      </w:r>
      <w:r>
        <w:rPr/>
        <w:t xml:space="preserve"> </w:t>
      </w:r>
      <w:r>
        <w:rPr>
          <w:smallCaps/>
        </w:rPr>
        <w:t>Démon</w:t>
      </w:r>
      <w:r>
        <w:rPr/>
        <w:t>.</w:t>
      </w:r>
    </w:p>
    <w:p>
      <w:pPr>
        <w:pStyle w:val="Normal"/>
        <w:rPr/>
      </w:pPr>
      <w:r>
        <w:rPr>
          <w:smallCaps/>
        </w:rPr>
        <w:t>Második</w:t>
      </w:r>
      <w:r>
        <w:rPr/>
        <w:t xml:space="preserve"> </w:t>
      </w:r>
      <w:r>
        <w:rPr>
          <w:smallCaps/>
        </w:rPr>
        <w:t>Démon</w:t>
      </w:r>
      <w:r>
        <w:rPr/>
        <w:t>: (</w:t>
      </w:r>
      <w:r>
        <w:rPr>
          <w:i/>
          <w:iCs/>
        </w:rPr>
        <w:t>Gúnyolódva</w:t>
      </w:r>
      <w:r>
        <w:rPr/>
        <w:t>.) Ki-ki-ki?</w:t>
      </w:r>
    </w:p>
    <w:p>
      <w:pPr>
        <w:pStyle w:val="Normal"/>
        <w:rPr/>
      </w:pPr>
      <w:r>
        <w:rPr>
          <w:smallCaps/>
        </w:rPr>
        <w:t>Dzsáhi</w:t>
      </w:r>
      <w:r>
        <w:rPr/>
        <w:t xml:space="preserve">: </w:t>
      </w:r>
      <w:r>
        <w:rPr>
          <w:smallCaps/>
        </w:rPr>
        <w:t>Meszkhia</w:t>
      </w:r>
      <w:r>
        <w:rPr/>
        <w:t>! Megállj, te, tudja csak meg az Atya, hogyan bántál velem! Erőfeszítésünket mind elárultad.</w:t>
      </w:r>
    </w:p>
    <w:p>
      <w:pPr>
        <w:pStyle w:val="Normal"/>
        <w:rPr/>
      </w:pPr>
      <w:r>
        <w:rPr>
          <w:smallCaps/>
        </w:rPr>
        <w:t>Második</w:t>
      </w:r>
      <w:r>
        <w:rPr/>
        <w:t xml:space="preserve"> </w:t>
      </w:r>
      <w:r>
        <w:rPr>
          <w:smallCaps/>
        </w:rPr>
        <w:t>Démon</w:t>
      </w:r>
      <w:r>
        <w:rPr/>
        <w:t>: Kitől? Te hagytad Meszkhiát ott, mert elcsalt a nő. Mit mondasz majd? „A nő csábított rosszra"? Ezt olyan rég nem használtuk már, nem emlékszik rá más, csupán te és én, és most tönkretetted a hazugságot, mivel valóra váltottad.</w:t>
      </w:r>
    </w:p>
    <w:p>
      <w:pPr>
        <w:pStyle w:val="Normal"/>
        <w:rPr/>
      </w:pPr>
      <w:r>
        <w:rPr>
          <w:smallCaps/>
        </w:rPr>
        <w:t>Dzsáhi</w:t>
      </w:r>
      <w:r>
        <w:rPr/>
        <w:t>: (</w:t>
      </w:r>
      <w:r>
        <w:rPr>
          <w:i/>
          <w:iCs/>
        </w:rPr>
        <w:t>Ellene fordul.</w:t>
      </w:r>
      <w:r>
        <w:rPr/>
        <w:t>) Te kis mocskos, nyívó dög! Ablakokban állva kaparászol!</w:t>
      </w:r>
    </w:p>
    <w:p>
      <w:pPr>
        <w:pStyle w:val="Normal"/>
        <w:rPr/>
      </w:pPr>
      <w:r>
        <w:rPr>
          <w:smallCaps/>
        </w:rPr>
        <w:t>Második</w:t>
      </w:r>
      <w:r>
        <w:rPr/>
        <w:t xml:space="preserve"> </w:t>
      </w:r>
      <w:r>
        <w:rPr>
          <w:smallCaps/>
        </w:rPr>
        <w:t>Démon</w:t>
      </w:r>
      <w:r>
        <w:rPr/>
        <w:t>: (</w:t>
      </w:r>
      <w:r>
        <w:rPr>
          <w:i/>
          <w:iCs/>
        </w:rPr>
        <w:t>Hátraugrik</w:t>
      </w:r>
      <w:r>
        <w:rPr/>
        <w:t xml:space="preserve">.) És most száműztek keletre édentől, földjére </w:t>
      </w:r>
      <w:r>
        <w:rPr>
          <w:smallCaps/>
        </w:rPr>
        <w:t>Nód</w:t>
      </w:r>
      <w:r>
        <w:rPr/>
        <w:t>nak.</w:t>
      </w:r>
    </w:p>
    <w:p>
      <w:pPr>
        <w:pStyle w:val="Normal"/>
        <w:rPr/>
      </w:pPr>
      <w:r>
        <w:rPr>
          <w:i/>
          <w:iCs/>
        </w:rPr>
        <w:t xml:space="preserve">Színpadon kívül </w:t>
      </w:r>
      <w:r>
        <w:rPr>
          <w:smallCaps/>
        </w:rPr>
        <w:t>Nód</w:t>
      </w:r>
      <w:r>
        <w:rPr/>
        <w:t xml:space="preserve"> </w:t>
      </w:r>
      <w:r>
        <w:rPr>
          <w:i/>
          <w:iCs/>
        </w:rPr>
        <w:t>léptei hallatszódnak.</w:t>
      </w:r>
      <w:r>
        <w:rPr/>
        <w:t xml:space="preserve"> </w:t>
      </w:r>
      <w:r>
        <w:rPr>
          <w:smallCaps/>
        </w:rPr>
        <w:t>Dzsáhi</w:t>
      </w:r>
      <w:r>
        <w:rPr/>
        <w:t xml:space="preserve"> </w:t>
      </w:r>
      <w:r>
        <w:rPr>
          <w:i/>
          <w:iCs/>
        </w:rPr>
        <w:t xml:space="preserve">egy klepszidra mögé rejtőzik, míg a </w:t>
      </w:r>
      <w:r>
        <w:rPr>
          <w:smallCaps/>
        </w:rPr>
        <w:t>Második</w:t>
      </w:r>
      <w:r>
        <w:rPr/>
        <w:t xml:space="preserve"> </w:t>
      </w:r>
      <w:r>
        <w:rPr>
          <w:smallCaps/>
        </w:rPr>
        <w:t>Démon</w:t>
      </w:r>
      <w:r>
        <w:rPr/>
        <w:t xml:space="preserve"> </w:t>
      </w:r>
      <w:r>
        <w:rPr>
          <w:i/>
          <w:iCs/>
        </w:rPr>
        <w:t>pikát húz elő valahonnan, és katonákhoz illő pózba áll vele, miközben jő</w:t>
      </w:r>
      <w:r>
        <w:rPr/>
        <w:t xml:space="preserve"> </w:t>
      </w:r>
      <w:r>
        <w:rPr>
          <w:smallCaps/>
        </w:rPr>
        <w:t>Nód</w:t>
      </w:r>
      <w:r>
        <w:rPr/>
        <w:t>.</w:t>
      </w:r>
    </w:p>
    <w:p>
      <w:pPr>
        <w:pStyle w:val="Normal"/>
        <w:rPr/>
      </w:pPr>
      <w:r>
        <w:rPr>
          <w:smallCaps/>
        </w:rPr>
        <w:t>Nód</w:t>
      </w:r>
      <w:r>
        <w:rPr/>
        <w:t>: Mennyi ideje áll itt?</w:t>
      </w:r>
    </w:p>
    <w:p>
      <w:pPr>
        <w:pStyle w:val="Normal"/>
        <w:rPr/>
      </w:pPr>
      <w:r>
        <w:rPr>
          <w:smallCaps/>
        </w:rPr>
        <w:t>Második</w:t>
      </w:r>
      <w:r>
        <w:rPr/>
        <w:t xml:space="preserve"> </w:t>
      </w:r>
      <w:r>
        <w:rPr>
          <w:smallCaps/>
        </w:rPr>
        <w:t>Démon</w:t>
      </w:r>
      <w:r>
        <w:rPr/>
        <w:t>: (</w:t>
      </w:r>
      <w:r>
        <w:rPr>
          <w:i/>
          <w:iCs/>
        </w:rPr>
        <w:t>Tiszteleg</w:t>
      </w:r>
      <w:r>
        <w:rPr/>
        <w:t xml:space="preserve">.) Ameddig úgy akarja, </w:t>
      </w:r>
      <w:r>
        <w:rPr>
          <w:i/>
          <w:iCs/>
        </w:rPr>
        <w:t>sieur</w:t>
      </w:r>
      <w:r>
        <w:rPr/>
        <w:t>.</w:t>
      </w:r>
    </w:p>
    <w:p>
      <w:pPr>
        <w:pStyle w:val="Normal"/>
        <w:rPr/>
      </w:pPr>
      <w:r>
        <w:rPr>
          <w:smallCaps/>
        </w:rPr>
        <w:t>Nód</w:t>
      </w:r>
      <w:r>
        <w:rPr/>
        <w:t>: Mi újság erre?</w:t>
      </w:r>
    </w:p>
    <w:p>
      <w:pPr>
        <w:pStyle w:val="Normal"/>
        <w:rPr/>
      </w:pPr>
      <w:r>
        <w:rPr>
          <w:smallCaps/>
        </w:rPr>
        <w:t>Második</w:t>
      </w:r>
      <w:r>
        <w:rPr/>
        <w:t xml:space="preserve"> </w:t>
      </w:r>
      <w:r>
        <w:rPr>
          <w:smallCaps/>
        </w:rPr>
        <w:t>Démon</w:t>
      </w:r>
      <w:r>
        <w:rPr/>
        <w:t xml:space="preserve">: Amit csak szeretne, </w:t>
      </w:r>
      <w:r>
        <w:rPr>
          <w:i/>
          <w:iCs/>
        </w:rPr>
        <w:t>sieur</w:t>
      </w:r>
      <w:r>
        <w:rPr/>
        <w:t>. Templomtoronnyi magas óriás megölte a trón őreit, továbbá eltűnt autarkhánk. A kerteket olyan sűrűn vizsgáltuk át, ha trágyát hordanánk lándzsák helyett, a százszorszépek akkorák lennének mint megannyi napernyő. Ruhájukat elvesztették a kacsák, míg a remény felbukkant... ahogy a tarlórépa is. Holnap meleg lesz, napsütés és fény... (</w:t>
      </w:r>
      <w:r>
        <w:rPr>
          <w:i/>
          <w:iCs/>
        </w:rPr>
        <w:t>Jelentőségteljesen a klepszidra felé pillant.</w:t>
      </w:r>
      <w:r>
        <w:rPr/>
        <w:t>) egy nő pedig ruhátlanul rohangászott keresztül a folyosókon.</w:t>
      </w:r>
    </w:p>
    <w:p>
      <w:pPr>
        <w:pStyle w:val="Normal"/>
        <w:rPr/>
      </w:pPr>
      <w:r>
        <w:rPr>
          <w:smallCaps/>
        </w:rPr>
        <w:t>Nód</w:t>
      </w:r>
      <w:r>
        <w:rPr/>
        <w:t>: Mi ez?</w:t>
      </w:r>
    </w:p>
    <w:p>
      <w:pPr>
        <w:pStyle w:val="Normal"/>
        <w:rPr/>
      </w:pPr>
      <w:r>
        <w:rPr>
          <w:smallCaps/>
        </w:rPr>
        <w:t>Második</w:t>
      </w:r>
      <w:r>
        <w:rPr/>
        <w:t xml:space="preserve"> </w:t>
      </w:r>
      <w:r>
        <w:rPr>
          <w:smallCaps/>
        </w:rPr>
        <w:t>Démon</w:t>
      </w:r>
      <w:r>
        <w:rPr/>
        <w:t xml:space="preserve">: Vízóra, </w:t>
      </w:r>
      <w:r>
        <w:rPr>
          <w:i/>
          <w:iCs/>
        </w:rPr>
        <w:t>sieur</w:t>
      </w:r>
      <w:r>
        <w:rPr/>
        <w:t>. Ha tudja, mennyi az idő, az alapján megmondja, mennyi víz folyt végig.</w:t>
      </w:r>
    </w:p>
    <w:p>
      <w:pPr>
        <w:pStyle w:val="Normal"/>
        <w:rPr/>
      </w:pPr>
      <w:r>
        <w:rPr>
          <w:smallCaps/>
        </w:rPr>
        <w:t>Nód</w:t>
      </w:r>
      <w:r>
        <w:rPr/>
        <w:t>: (</w:t>
      </w:r>
      <w:r>
        <w:rPr>
          <w:i/>
          <w:iCs/>
        </w:rPr>
        <w:t>A klepszidrát vizsgálgatja.</w:t>
      </w:r>
      <w:r>
        <w:rPr/>
        <w:t>) Földemen nincs semmi hasonló. A bábuk is vízzel mozognak?</w:t>
      </w:r>
    </w:p>
    <w:p>
      <w:pPr>
        <w:pStyle w:val="Normal"/>
        <w:rPr/>
      </w:pPr>
      <w:r>
        <w:rPr>
          <w:smallCaps/>
        </w:rPr>
        <w:t>Második</w:t>
      </w:r>
      <w:r>
        <w:rPr/>
        <w:t xml:space="preserve"> </w:t>
      </w:r>
      <w:r>
        <w:rPr>
          <w:smallCaps/>
        </w:rPr>
        <w:t>Démon</w:t>
      </w:r>
      <w:r>
        <w:rPr/>
        <w:t xml:space="preserve">: A nagy nem, </w:t>
      </w:r>
      <w:r>
        <w:rPr>
          <w:i/>
          <w:iCs/>
        </w:rPr>
        <w:t>sieur</w:t>
      </w:r>
      <w:r>
        <w:rPr/>
        <w:t>.</w:t>
      </w:r>
    </w:p>
    <w:p>
      <w:pPr>
        <w:pStyle w:val="Normal"/>
        <w:rPr/>
      </w:pPr>
      <w:r>
        <w:rPr>
          <w:smallCaps/>
        </w:rPr>
        <w:t>Dzsáhi</w:t>
      </w:r>
      <w:r>
        <w:rPr/>
        <w:t xml:space="preserve"> </w:t>
      </w:r>
      <w:r>
        <w:rPr>
          <w:i/>
          <w:iCs/>
        </w:rPr>
        <w:t>lerohan a színről, nyomában</w:t>
      </w:r>
      <w:r>
        <w:rPr/>
        <w:t xml:space="preserve"> </w:t>
      </w:r>
      <w:r>
        <w:rPr>
          <w:smallCaps/>
        </w:rPr>
        <w:t>Nód</w:t>
      </w:r>
      <w:r>
        <w:rPr/>
        <w:t>,</w:t>
      </w:r>
      <w:r>
        <w:rPr>
          <w:i/>
          <w:iCs/>
        </w:rPr>
        <w:t xml:space="preserve"> ám mielőtt még eltűnne a színfalak mögött, </w:t>
      </w:r>
      <w:r>
        <w:rPr>
          <w:smallCaps/>
        </w:rPr>
        <w:t>Dzsáhi</w:t>
      </w:r>
      <w:r>
        <w:rPr/>
        <w:t xml:space="preserve"> </w:t>
      </w:r>
      <w:r>
        <w:rPr>
          <w:i/>
          <w:iCs/>
        </w:rPr>
        <w:t xml:space="preserve">átbújik a lábai között és ismét visszatér. </w:t>
      </w:r>
      <w:r>
        <w:rPr>
          <w:smallCaps/>
        </w:rPr>
        <w:t>Nód</w:t>
      </w:r>
      <w:r>
        <w:rPr/>
        <w:t xml:space="preserve"> </w:t>
      </w:r>
      <w:r>
        <w:rPr>
          <w:i/>
          <w:iCs/>
        </w:rPr>
        <w:t>nem áll meg, hanem kimegy, így a nőnek van elég ideje elrejtőzni egy ládában. Eközben a</w:t>
      </w:r>
      <w:r>
        <w:rPr/>
        <w:t xml:space="preserve"> </w:t>
      </w:r>
      <w:r>
        <w:rPr>
          <w:smallCaps/>
        </w:rPr>
        <w:t>Második</w:t>
      </w:r>
      <w:r>
        <w:rPr/>
        <w:t xml:space="preserve"> </w:t>
      </w:r>
      <w:r>
        <w:rPr>
          <w:smallCaps/>
        </w:rPr>
        <w:t>Démon</w:t>
      </w:r>
      <w:r>
        <w:rPr/>
        <w:t xml:space="preserve"> </w:t>
      </w:r>
      <w:r>
        <w:rPr>
          <w:i/>
          <w:iCs/>
        </w:rPr>
        <w:t>eltűnt</w:t>
      </w:r>
      <w:r>
        <w:rPr/>
        <w:t>.</w:t>
      </w:r>
    </w:p>
    <w:p>
      <w:pPr>
        <w:pStyle w:val="Normal"/>
        <w:rPr/>
      </w:pPr>
      <w:r>
        <w:rPr>
          <w:smallCaps/>
        </w:rPr>
        <w:t>Nód</w:t>
      </w:r>
      <w:r>
        <w:rPr/>
        <w:t>: (</w:t>
      </w:r>
      <w:r>
        <w:rPr>
          <w:i/>
          <w:iCs/>
        </w:rPr>
        <w:t>Visszatér</w:t>
      </w:r>
      <w:r>
        <w:rPr/>
        <w:t>) Hopp! Állj! (</w:t>
      </w:r>
      <w:r>
        <w:rPr>
          <w:i/>
          <w:iCs/>
        </w:rPr>
        <w:t>A szín másik végéhez fut, majd visszajön.</w:t>
      </w:r>
      <w:r>
        <w:rPr/>
        <w:t>) Én hibám! Az én hibám! A kertben, ott... Egy alkalommal mellettem haladt el. Hogyha kezem kinyújtom, összetörhetem, akár egy kismacskát... egy férget... egy egeret...egy kígyót. (</w:t>
      </w:r>
      <w:r>
        <w:rPr>
          <w:i/>
          <w:iCs/>
        </w:rPr>
        <w:t>A nézők felé fordul.</w:t>
      </w:r>
      <w:r>
        <w:rPr/>
        <w:t xml:space="preserve">) Ne merészeljenek nevetni rajtam! Mindőjüket megölhetném! Egész megmérgezett fajtátokat! A völgyeket beszórni fehér csontjaitokkal! De elfáradtam... Elfáradtam! </w:t>
      </w:r>
      <w:r>
        <w:rPr>
          <w:smallCaps/>
        </w:rPr>
        <w:t>Meszkhiané</w:t>
      </w:r>
      <w:r>
        <w:rPr/>
        <w:t xml:space="preserve"> meg, ki bízott bennem, elveszett!</w:t>
      </w:r>
    </w:p>
    <w:p>
      <w:pPr>
        <w:pStyle w:val="Normal"/>
        <w:rPr>
          <w:i/>
          <w:i/>
          <w:iCs/>
        </w:rPr>
      </w:pPr>
      <w:r>
        <w:rPr>
          <w:i/>
          <w:iCs/>
        </w:rPr>
        <w:t>A klepszidrára csap, mire víz és réztálak repülnek szét a színpadon.</w:t>
      </w:r>
    </w:p>
    <w:p>
      <w:pPr>
        <w:pStyle w:val="Normal"/>
        <w:rPr/>
      </w:pPr>
      <w:r>
        <w:rPr>
          <w:smallCaps/>
        </w:rPr>
        <w:t>Nód</w:t>
      </w:r>
      <w:r>
        <w:rPr/>
        <w:t>: Mi haszna van beszéd adományának más, mint hogy átkozhatom magam? Vedd tőlem el, minden vadak jó anyja! Olyan szeretnék lenni, mint amilyen voltam, és kiáltani szó nélkül a hegyek között. Az értelem mutatja, hogy értelem fájdalmat hoz, más semmit... Bölcs dolog tehát felejteni és boldog lenni újra!</w:t>
      </w:r>
    </w:p>
    <w:p>
      <w:pPr>
        <w:pStyle w:val="Normal"/>
        <w:rPr/>
      </w:pPr>
      <w:r>
        <w:rPr>
          <w:i/>
          <w:iCs/>
        </w:rPr>
        <w:t xml:space="preserve">Leül a ládára, amelyben </w:t>
      </w:r>
      <w:r>
        <w:rPr>
          <w:i w:val="false"/>
          <w:iCs w:val="false"/>
          <w:smallCaps/>
        </w:rPr>
        <w:t>Dzsáhi</w:t>
      </w:r>
      <w:r>
        <w:rPr>
          <w:i w:val="false"/>
          <w:iCs w:val="false"/>
        </w:rPr>
        <w:t xml:space="preserve"> </w:t>
      </w:r>
      <w:r>
        <w:rPr>
          <w:i/>
          <w:iCs/>
        </w:rPr>
        <w:t>rejtőzik, és tenyerébe temeti arcát. Ahogy elhalványodnak a fények, súlya alatt hasadni kezd a láda deszkája.</w:t>
      </w:r>
    </w:p>
    <w:p>
      <w:pPr>
        <w:pStyle w:val="Normal"/>
        <w:rPr/>
      </w:pPr>
      <w:r>
        <w:rPr>
          <w:i/>
          <w:iCs/>
        </w:rPr>
        <w:t xml:space="preserve">Amikor ismét kigyulladnak a fények, a színen ismét az Inkvizítor kamrája látható. </w:t>
      </w:r>
      <w:r>
        <w:rPr>
          <w:i w:val="false"/>
          <w:iCs w:val="false"/>
          <w:smallCaps/>
        </w:rPr>
        <w:t>Meszkhiané</w:t>
      </w:r>
      <w:r>
        <w:rPr>
          <w:i/>
          <w:iCs/>
        </w:rPr>
        <w:t xml:space="preserve"> a kínpadon hever. A </w:t>
      </w:r>
      <w:r>
        <w:rPr>
          <w:i w:val="false"/>
          <w:iCs w:val="false"/>
          <w:smallCaps/>
        </w:rPr>
        <w:t>Famulus</w:t>
      </w:r>
      <w:r>
        <w:rPr>
          <w:i/>
          <w:iCs/>
        </w:rPr>
        <w:t xml:space="preserve"> épp elforgatja a kereket, mire </w:t>
      </w:r>
      <w:r>
        <w:rPr>
          <w:i/>
          <w:iCs/>
          <w:smallCaps/>
        </w:rPr>
        <w:t>Meszkhiané</w:t>
      </w:r>
      <w:r>
        <w:rPr>
          <w:i/>
          <w:iCs/>
        </w:rPr>
        <w:t xml:space="preserve"> felsikolt.</w:t>
      </w:r>
    </w:p>
    <w:p>
      <w:pPr>
        <w:pStyle w:val="Normal"/>
        <w:rPr/>
      </w:pPr>
      <w:r>
        <w:rPr>
          <w:smallCaps/>
        </w:rPr>
        <w:t>Famulus</w:t>
      </w:r>
      <w:r>
        <w:rPr/>
        <w:t>: Ettől máris jobb érzés, ugye? Mondtam, hogy az lesz. Ráadásul a szomszédok is megtudták, itt nem alszunk mi még. Nem is hinnéd, de ez a szárny szinekúrákkal és üres szobákkal van tele. Foglalkozásunkat még mindig itt űzzük mi, mesteremmel. Itt űzzük tehát, ezért van még államközösség. És szeretnénk, hogy tudják ezt ők is.</w:t>
      </w:r>
    </w:p>
    <w:p>
      <w:pPr>
        <w:pStyle w:val="Normal"/>
        <w:rPr/>
      </w:pPr>
      <w:r>
        <w:rPr>
          <w:i/>
          <w:iCs/>
        </w:rPr>
        <w:t xml:space="preserve">Az </w:t>
      </w:r>
      <w:r>
        <w:rPr>
          <w:smallCaps/>
        </w:rPr>
        <w:t>Autarkha</w:t>
      </w:r>
      <w:r>
        <w:rPr/>
        <w:t xml:space="preserve"> </w:t>
      </w:r>
      <w:r>
        <w:rPr>
          <w:i/>
          <w:iCs/>
        </w:rPr>
        <w:t>jő. Köpenye tépett és vérfoltos.</w:t>
      </w:r>
    </w:p>
    <w:p>
      <w:pPr>
        <w:pStyle w:val="Normal"/>
        <w:rPr/>
      </w:pPr>
      <w:r>
        <w:rPr>
          <w:smallCaps/>
        </w:rPr>
        <w:t>Autarkha</w:t>
      </w:r>
      <w:r>
        <w:rPr/>
        <w:t>: Ez miféle hely? (</w:t>
      </w:r>
      <w:r>
        <w:rPr>
          <w:i/>
          <w:iCs/>
        </w:rPr>
        <w:t xml:space="preserve">Leül a padlóra, fejét tenyerére hajtja, </w:t>
      </w:r>
      <w:r>
        <w:rPr>
          <w:smallCaps/>
        </w:rPr>
        <w:t>Nód</w:t>
      </w:r>
      <w:r>
        <w:rPr>
          <w:i/>
          <w:iCs/>
        </w:rPr>
        <w:t>éra emlékeztető pózban.</w:t>
      </w:r>
      <w:r>
        <w:rPr/>
        <w:t>)</w:t>
      </w:r>
    </w:p>
    <w:p>
      <w:pPr>
        <w:pStyle w:val="Normal"/>
        <w:rPr/>
      </w:pPr>
      <w:r>
        <w:rPr>
          <w:smallCaps/>
        </w:rPr>
        <w:t>Famulus</w:t>
      </w:r>
      <w:r>
        <w:rPr/>
        <w:t>: Miféle hely? Mi más, az Irgalom kamrái, ostoba szamár! Ha nem tudod, hol vagy, miként jutottál el hozzánk?</w:t>
      </w:r>
    </w:p>
    <w:p>
      <w:pPr>
        <w:pStyle w:val="Normal"/>
        <w:rPr/>
      </w:pPr>
      <w:r>
        <w:rPr>
          <w:smallCaps/>
        </w:rPr>
        <w:t>Autarkha</w:t>
      </w:r>
      <w:r>
        <w:rPr/>
        <w:t>: Olyan alaposan megkergettek ma este házamban, hogy akárhol lehetek. Hozz bort nekem! Víz is jó lesz, ha nincs borod... Az ajtót meg reteszeld el!</w:t>
      </w:r>
    </w:p>
    <w:p>
      <w:pPr>
        <w:pStyle w:val="Normal"/>
        <w:rPr/>
      </w:pPr>
      <w:r>
        <w:rPr>
          <w:smallCaps/>
        </w:rPr>
        <w:t>Famulus</w:t>
      </w:r>
      <w:r>
        <w:rPr/>
        <w:t>: Vörösszín lénk van itt, de borunk nincs. Az ajtót meg nem zárhatom reteszre, minthogy mesteremet várom vissza.</w:t>
      </w:r>
    </w:p>
    <w:p>
      <w:pPr>
        <w:pStyle w:val="Normal"/>
        <w:rPr/>
      </w:pPr>
      <w:r>
        <w:rPr>
          <w:smallCaps/>
        </w:rPr>
        <w:t>Autarkha</w:t>
      </w:r>
      <w:r>
        <w:rPr/>
        <w:t>: (</w:t>
      </w:r>
      <w:r>
        <w:rPr>
          <w:i/>
          <w:iCs/>
        </w:rPr>
        <w:t>Erőteljesebben</w:t>
      </w:r>
      <w:r>
        <w:rPr/>
        <w:t>.) Tedd meg, amit mondok!</w:t>
      </w:r>
    </w:p>
    <w:p>
      <w:pPr>
        <w:pStyle w:val="Normal"/>
        <w:rPr/>
      </w:pPr>
      <w:r>
        <w:rPr>
          <w:smallCaps/>
        </w:rPr>
        <w:t>Famulus</w:t>
      </w:r>
      <w:r>
        <w:rPr/>
        <w:t>: (</w:t>
      </w:r>
      <w:r>
        <w:rPr>
          <w:i/>
          <w:iCs/>
        </w:rPr>
        <w:t>Nagyon halkan</w:t>
      </w:r>
      <w:r>
        <w:rPr/>
        <w:t>.) Részeg vagy, barátom. Menj ki!</w:t>
      </w:r>
    </w:p>
    <w:p>
      <w:pPr>
        <w:pStyle w:val="Normal"/>
        <w:rPr/>
      </w:pPr>
      <w:r>
        <w:rPr>
          <w:smallCaps/>
        </w:rPr>
        <w:t>Autarkha</w:t>
      </w:r>
      <w:r>
        <w:rPr/>
        <w:t>: Az vagyok... Mit számít ez? Hisz itt a vég. Sem rosszabb, sem jobb ember nem vagyok nálad.</w:t>
      </w:r>
    </w:p>
    <w:p>
      <w:pPr>
        <w:pStyle w:val="Normal"/>
        <w:rPr/>
      </w:pPr>
      <w:r>
        <w:rPr>
          <w:smallCaps/>
        </w:rPr>
        <w:t>Nód</w:t>
      </w:r>
      <w:r>
        <w:rPr/>
        <w:t xml:space="preserve"> </w:t>
      </w:r>
      <w:r>
        <w:rPr>
          <w:i/>
          <w:iCs/>
        </w:rPr>
        <w:t>nehéz léptei hallatszódnak messziről.</w:t>
      </w:r>
    </w:p>
    <w:p>
      <w:pPr>
        <w:pStyle w:val="Normal"/>
        <w:rPr/>
      </w:pPr>
      <w:r>
        <w:rPr>
          <w:smallCaps/>
        </w:rPr>
        <w:t>Famulus</w:t>
      </w:r>
      <w:r>
        <w:rPr/>
        <w:t>: Sikertelen volt... Tudtam jól!</w:t>
      </w:r>
    </w:p>
    <w:p>
      <w:pPr>
        <w:pStyle w:val="Normal"/>
        <w:rPr/>
      </w:pPr>
      <w:r>
        <w:rPr>
          <w:smallCaps/>
        </w:rPr>
        <w:t>Meszkhiané</w:t>
      </w:r>
      <w:r>
        <w:rPr/>
        <w:t>: Épphogy sikerrel járt! Üres kézzel nem jönne vissza ennyire hamar. Tán mégis megmenekül a világ!</w:t>
      </w:r>
    </w:p>
    <w:p>
      <w:pPr>
        <w:pStyle w:val="Normal"/>
        <w:rPr/>
      </w:pPr>
      <w:r>
        <w:rPr>
          <w:smallCaps/>
        </w:rPr>
        <w:t>Autarkha</w:t>
      </w:r>
      <w:r>
        <w:rPr/>
        <w:t>: Mire célzol?</w:t>
      </w:r>
    </w:p>
    <w:p>
      <w:pPr>
        <w:pStyle w:val="Normal"/>
        <w:rPr/>
      </w:pPr>
      <w:r>
        <w:rPr>
          <w:smallCaps/>
        </w:rPr>
        <w:t>Nód</w:t>
      </w:r>
      <w:r>
        <w:rPr/>
        <w:t xml:space="preserve"> </w:t>
      </w:r>
      <w:r>
        <w:rPr>
          <w:i/>
          <w:iCs/>
        </w:rPr>
        <w:t xml:space="preserve">jő. Elérte az előbb fohászban kért őrület, ám </w:t>
      </w:r>
      <w:r>
        <w:rPr>
          <w:smallCaps/>
        </w:rPr>
        <w:t>Dzsáhi</w:t>
      </w:r>
      <w:r>
        <w:rPr/>
        <w:t xml:space="preserve">t </w:t>
      </w:r>
      <w:r>
        <w:rPr>
          <w:i/>
          <w:iCs/>
        </w:rPr>
        <w:t xml:space="preserve">vonszolja maga után. A </w:t>
      </w:r>
      <w:r>
        <w:rPr>
          <w:smallCaps/>
        </w:rPr>
        <w:t>Famulus</w:t>
      </w:r>
      <w:r>
        <w:rPr/>
        <w:t xml:space="preserve"> </w:t>
      </w:r>
      <w:r>
        <w:rPr>
          <w:i/>
          <w:iCs/>
        </w:rPr>
        <w:t>előresiet a bilincsekkel.</w:t>
      </w:r>
    </w:p>
    <w:p>
      <w:pPr>
        <w:pStyle w:val="Normal"/>
        <w:rPr/>
      </w:pPr>
      <w:r>
        <w:rPr>
          <w:smallCaps/>
        </w:rPr>
        <w:t>Meszkhiané</w:t>
      </w:r>
      <w:r>
        <w:rPr/>
        <w:t>: Valakinek muszáj lefognia e nőt, különben megszökik, akárcsak tette korábban.</w:t>
      </w:r>
    </w:p>
    <w:p>
      <w:pPr>
        <w:pStyle w:val="Normal"/>
        <w:rPr/>
      </w:pPr>
      <w:r>
        <w:rPr>
          <w:i/>
          <w:iCs/>
        </w:rPr>
        <w:t xml:space="preserve">A famulus láncokat helyez </w:t>
      </w:r>
      <w:r>
        <w:rPr>
          <w:i w:val="false"/>
          <w:iCs w:val="false"/>
          <w:smallCaps/>
        </w:rPr>
        <w:t>Nód</w:t>
      </w:r>
      <w:r>
        <w:rPr>
          <w:i/>
          <w:iCs/>
        </w:rPr>
        <w:t xml:space="preserve">ra és csattanással bezárja a lakatokat, majd az egyik karját teste előtt oly' módon köti meg, hogy </w:t>
      </w:r>
      <w:r>
        <w:rPr>
          <w:i w:val="false"/>
          <w:iCs w:val="false"/>
          <w:smallCaps/>
        </w:rPr>
        <w:t>Nód</w:t>
      </w:r>
      <w:r>
        <w:rPr>
          <w:i w:val="false"/>
          <w:iCs w:val="false"/>
        </w:rPr>
        <w:t xml:space="preserve"> </w:t>
      </w:r>
      <w:r>
        <w:rPr>
          <w:i w:val="false"/>
          <w:iCs w:val="false"/>
          <w:smallCaps/>
        </w:rPr>
        <w:t>Dzsáhi</w:t>
      </w:r>
      <w:r>
        <w:rPr>
          <w:i/>
          <w:iCs/>
        </w:rPr>
        <w:t>t tartsa karjával. Az óriás megszorítja fogását.</w:t>
      </w:r>
    </w:p>
    <w:p>
      <w:pPr>
        <w:pStyle w:val="Normal"/>
        <w:rPr/>
      </w:pPr>
      <w:r>
        <w:rPr>
          <w:smallCaps/>
        </w:rPr>
        <w:t>Famulus</w:t>
      </w:r>
      <w:r>
        <w:rPr/>
        <w:t>: Megöli őt! Te mafla, engedd el!</w:t>
      </w:r>
    </w:p>
    <w:p>
      <w:pPr>
        <w:pStyle w:val="Normal"/>
        <w:rPr/>
      </w:pPr>
      <w:r>
        <w:rPr>
          <w:i/>
          <w:iCs/>
        </w:rPr>
        <w:t xml:space="preserve">A </w:t>
      </w:r>
      <w:r>
        <w:rPr>
          <w:smallCaps/>
        </w:rPr>
        <w:t>Famulus</w:t>
      </w:r>
      <w:r>
        <w:rPr/>
        <w:t xml:space="preserve"> </w:t>
      </w:r>
      <w:r>
        <w:rPr>
          <w:i/>
          <w:iCs/>
        </w:rPr>
        <w:t xml:space="preserve">felragadja a rudat, amivel eddig tekerte a kínpad kerekét, és megrakja vele </w:t>
      </w:r>
      <w:r>
        <w:rPr>
          <w:smallCaps/>
        </w:rPr>
        <w:t>Nód</w:t>
      </w:r>
      <w:r>
        <w:rPr/>
        <w:t xml:space="preserve">ot. </w:t>
      </w:r>
      <w:r>
        <w:rPr>
          <w:i/>
          <w:iCs/>
        </w:rPr>
        <w:t xml:space="preserve">Az óriás felüvölt, és igyekszik elkapni a </w:t>
      </w:r>
      <w:r>
        <w:rPr>
          <w:smallCaps/>
        </w:rPr>
        <w:t>Famulus</w:t>
      </w:r>
      <w:r>
        <w:rPr/>
        <w:t xml:space="preserve">t, </w:t>
      </w:r>
      <w:r>
        <w:rPr>
          <w:i/>
          <w:iCs/>
        </w:rPr>
        <w:t xml:space="preserve">s közben hagyja földre csúszni az eszméletlen </w:t>
      </w:r>
      <w:r>
        <w:rPr>
          <w:smallCaps/>
        </w:rPr>
        <w:t>Dzsáhi</w:t>
      </w:r>
      <w:r>
        <w:rPr/>
        <w:t xml:space="preserve">t. A </w:t>
      </w:r>
      <w:r>
        <w:rPr>
          <w:smallCaps/>
        </w:rPr>
        <w:t>Famulus</w:t>
      </w:r>
      <w:r>
        <w:rPr/>
        <w:t xml:space="preserve"> </w:t>
      </w:r>
      <w:r>
        <w:rPr>
          <w:i/>
          <w:iCs/>
        </w:rPr>
        <w:t xml:space="preserve">lábánál fogva megragadja és odahúzza, ahol az </w:t>
      </w:r>
      <w:r>
        <w:rPr>
          <w:smallCaps/>
        </w:rPr>
        <w:t>Autarkha</w:t>
      </w:r>
      <w:r>
        <w:rPr/>
        <w:t xml:space="preserve"> ül.</w:t>
      </w:r>
    </w:p>
    <w:p>
      <w:pPr>
        <w:pStyle w:val="Normal"/>
        <w:rPr/>
      </w:pPr>
      <w:r>
        <w:rPr>
          <w:smallCaps/>
        </w:rPr>
        <w:t>Famulus</w:t>
      </w:r>
      <w:r>
        <w:rPr/>
        <w:t>: Te, itt, te jó leszel.</w:t>
      </w:r>
    </w:p>
    <w:p>
      <w:pPr>
        <w:pStyle w:val="Normal"/>
        <w:rPr/>
      </w:pPr>
      <w:r>
        <w:rPr>
          <w:i/>
          <w:iCs/>
        </w:rPr>
        <w:t xml:space="preserve">Talpra rántja az Autarkhát és gyorsan bilincsbe zárja, oly' módon, hogy egyik keze </w:t>
      </w:r>
      <w:r>
        <w:rPr>
          <w:smallCaps/>
        </w:rPr>
        <w:t>Dzsáhi</w:t>
      </w:r>
      <w:r>
        <w:rPr/>
        <w:t xml:space="preserve"> </w:t>
      </w:r>
      <w:r>
        <w:rPr>
          <w:i/>
          <w:iCs/>
        </w:rPr>
        <w:t xml:space="preserve">csuklójára zárul, majd visszatér </w:t>
      </w:r>
      <w:r>
        <w:rPr>
          <w:smallCaps/>
        </w:rPr>
        <w:t>Meszkhiané</w:t>
      </w:r>
      <w:r>
        <w:rPr>
          <w:i/>
          <w:iCs/>
        </w:rPr>
        <w:t xml:space="preserve">hoz, hogy folytassa kínzását. Nem látja, hogy mögötte </w:t>
      </w:r>
      <w:r>
        <w:rPr>
          <w:smallCaps/>
        </w:rPr>
        <w:t>Nód</w:t>
      </w:r>
      <w:r>
        <w:rPr/>
        <w:t xml:space="preserve"> </w:t>
      </w:r>
      <w:r>
        <w:rPr>
          <w:i/>
          <w:iCs/>
        </w:rPr>
        <w:t>kiszabadítja magát láncaiból.</w:t>
      </w:r>
    </w:p>
    <w:p>
      <w:pPr>
        <w:pStyle w:val="Normal"/>
        <w:rPr>
          <w:i/>
          <w:i/>
          <w:iCs/>
        </w:rPr>
      </w:pPr>
      <w:r>
        <w:rPr>
          <w:i/>
          <w:iCs/>
        </w:rPr>
      </w:r>
    </w:p>
    <w:p>
      <w:pPr>
        <w:pStyle w:val="Normal"/>
        <w:rPr/>
      </w:pPr>
      <w:r>
        <w:rPr/>
      </w:r>
      <w:r>
        <w:br w:type="page"/>
      </w:r>
    </w:p>
    <w:p>
      <w:pPr>
        <w:pStyle w:val="Wolferomai"/>
        <w:rPr/>
      </w:pPr>
      <w:r>
        <w:rPr/>
        <w:t>XXV.</w:t>
      </w:r>
    </w:p>
    <w:p>
      <w:pPr>
        <w:pStyle w:val="Wolfefejcim"/>
        <w:rPr/>
      </w:pPr>
      <w:r>
        <w:rPr/>
        <w:t>A hierodúloszok elleni támadás</w:t>
      </w:r>
    </w:p>
    <w:p>
      <w:pPr>
        <w:pStyle w:val="Wolfeelsobekezd"/>
        <w:rPr/>
      </w:pPr>
      <w:r>
        <w:rPr/>
        <w:t>Habár szabad ég alatt voltunk, ahol a hangok könnyen elvesznek az ég végtelenségében, hallottam Baldanders zörgését, ahogy úgy tett, mint aki bilincseinek feszül. A nézőközönség soraiban páran beszélgettek, és őket is hallhattam: egyesek a darabról, amiben oly' jelentéseket fedezett fel, amelyekre én sosem gondoltam, és amelyek – úgy vélem – dr. Talósznak sem álltak soha szándékában; mások valamilyen peres ügyről, amit illetően a triumfánsok jellegzetes vontatott hanghordozásában véleményét kifejtő egyikük bizonyos volt abban, hogy az autarkha tévesen szándékozik ítélni benne. Ahogy megtekertem a kínpad csörlőjét, hogy a megakasztó pecek megnyugtató kattanása feleljen rá, megkockáztattam, hogy szemem sarkából kipillantva megnézzem, kik figyelnek minket.</w:t>
      </w:r>
    </w:p>
    <w:p>
      <w:pPr>
        <w:pStyle w:val="Normal"/>
        <w:rPr/>
      </w:pPr>
      <w:r>
        <w:rPr/>
        <w:t>Tíz széknél nem használtak többet, ám az ülések két oldalán és mögöttük büszke alakok álldogáltak. Volt ott néhány nő is udvari viseletben: erősen hasonlítottak ezek azokhoz, amelyeket még az Azúrlakban láttam: igen mély dekoltázs és bő, gyakorta felsliccelt, esetleg csipkebetoldással könnyített szoknya. Frizurájuk egyszerű volt, azonban virágokkal, ékszerekkel és ragyogóan világító lárvákkal ékítették.</w:t>
      </w:r>
    </w:p>
    <w:p>
      <w:pPr>
        <w:pStyle w:val="Normal"/>
        <w:rPr/>
      </w:pPr>
      <w:r>
        <w:rPr/>
        <w:t>Nézőközönségünk nagy része embernek tűnt, és minden pillanatban újak érkeztek. Sokan ugyanolyan magasak vagy még szálasabbak voltak, mint Vodalus. Álltak ott köpenyükbe burkolózva, mintha átjárná őket a hideg a lágy tavaszi levegőn. Arcuk széles karimájú, alacsony tetejű petazoszok árnyékában rejtőzött.</w:t>
      </w:r>
    </w:p>
    <w:p>
      <w:pPr>
        <w:pStyle w:val="Normal"/>
        <w:rPr/>
      </w:pPr>
      <w:r>
        <w:rPr/>
        <w:t>Baldanders láncai hangos csörömpölés közepette lehullottak, Dorkász pedig sikított, így adta tudtomra, hogy elszabadult. Felé fordultam, aztán behúztam nyakamat, és kikaptam a legközelebbi szövétneket tartójából, hogy azzal tartsam távol magamtól. Ahogy a benne lévő olaj már-már elfojtotta a lángot, megrebbent, majd sercegve kapott megújult életre, ahogy a dr. Talósz előkészületeinek köszönhetően a peremhez körben odaragasztott kénkő és ásványi sók meggyulladtak.</w:t>
      </w:r>
    </w:p>
    <w:p>
      <w:pPr>
        <w:pStyle w:val="Normal"/>
        <w:rPr/>
      </w:pPr>
      <w:r>
        <w:rPr/>
        <w:t>Az óriás őrültséget színlelt, szerepének megfelelően. Durva szálú haja szemébe lógott; rostélyán át oly' vadul izzott, hogy minden takarás ellenére is láttam. Szája petyhüdten fittyedt, nyál csorgott belőle, és előtűntek sárga fogai is. Az enyéimnél kétszer hosszabb karokkal kapdosott utánam.</w:t>
      </w:r>
    </w:p>
    <w:p>
      <w:pPr>
        <w:pStyle w:val="Normal"/>
        <w:rPr/>
      </w:pPr>
      <w:r>
        <w:rPr/>
        <w:t xml:space="preserve">Ami megrémített – mert, elismerem, megrémültem, és teljes szívemből azt kívántam, a vasból öntött fáklya helyett bár </w:t>
      </w:r>
      <w:r>
        <w:rPr>
          <w:i/>
          <w:iCs/>
        </w:rPr>
        <w:t>Terminus Est</w:t>
      </w:r>
      <w:r>
        <w:rPr/>
        <w:t xml:space="preserve"> lenne kezemben –, azt egyedül az arcára ülő kifejezéstelenség mögötti kifejezésként tudnám leírni. Ott volt, akár a jég alatt nagy néha szemhunyásnyi időre mozogni látott fekete víz, mikor a folyó befagy. Baldanders rettentő örömét lelte most abban, hogy az, ami </w:t>
      </w:r>
      <w:r>
        <w:rPr>
          <w:rFonts w:eastAsia="Bookman Old Style" w:cs="Bookman Old Style" w:ascii="Bookman Old Style" w:hAnsi="Bookman Old Style"/>
        </w:rPr>
        <w:t>–</w:t>
      </w:r>
      <w:r>
        <w:rPr>
          <w:rFonts w:eastAsia="Lucida Sans Unicode" w:cs="Tahoma"/>
        </w:rPr>
        <w:t xml:space="preserve"> </w:t>
      </w:r>
      <w:r>
        <w:rPr/>
        <w:t>s ahogy szembenéztem vele, egyszerre ráébredtem, nem is annyira a színpadon színleli az őrületet, mint inkább azon kívül az épelméjűséget és tompa alázatot. Eltöprengtem, vajon mily' mértékig hatott a darab megírására, noha az is lehet, hogy dr. Talósz egyszerűen – és ez minden bizonnyal így volt – jobban ismerte nálamnál páciensét.</w:t>
      </w:r>
    </w:p>
    <w:p>
      <w:pPr>
        <w:pStyle w:val="Normal"/>
        <w:rPr/>
      </w:pPr>
      <w:r>
        <w:rPr/>
        <w:t>Természetesen nem az volt a célunk, hogy megrémítsük az autarkha udvaroncait, ahogy az egyszerű emberekkel tettük. Baldanders kicsavarja kezemből a fáklyát, úgy tesz, mintha eltörné hátamat, és ezzel vége a jelenetnek. Csakhogy nem ezt tette. Akár valóban oly' eszelős volt, amilyennek mutatta magát, akár ténylegesen kihozta sodrából egyre növekvő számú közönségünk, nem tudom megállapítani. Meglehet, mindkét magyarázat helyes.</w:t>
      </w:r>
    </w:p>
    <w:p>
      <w:pPr>
        <w:pStyle w:val="Normal"/>
        <w:rPr/>
      </w:pPr>
      <w:r>
        <w:rPr/>
        <w:t>Akárhogy is volt, kitépte kezemből a szövétneket, és ellenük fordult, hogy a hevesen lóbált fáklya égő olaja tűzzuhatagként fröcskölt körülötte. Kardom – néhány pillanattal korábban Dorkász fejét fenyegettem vele – lábamnál hevert, és most ösztönösen lehajoltam érte. Mire ismét felegyenesedtem, Baldanders már a közönség soraiban volt. A fáklya kialudt, és buzogányként forgatta éppen.</w:t>
      </w:r>
    </w:p>
    <w:p>
      <w:pPr>
        <w:pStyle w:val="Normal"/>
        <w:rPr/>
      </w:pPr>
      <w:r>
        <w:rPr/>
        <w:t>Valaki elsütött egy pisztolyt. A nyaláb felgyújtotta a jelmezét, de testét biztosan nem találta el. Jó néhány triumfáns kardot rántott, és valaki – nem láttam, kicsoda – minden fegyverek legritkábbikat, egy álmot forgatott. Úgy áramlott, akár a bíborcsigák leve, csak sokkal gyorsabban, és szemhunyásnyi idő alatt elborította az óriást. Úgy tűnt akkor, csak állt ott, befedve mindazzal, ami volt és sok mindennel, ami sohasem lehetett: oldalából ősz asszony sarjadt, pontosan feje felett halászhajó lebegett és a koszorúként köré fonódó lángokat jeges szél korbácsolta fel.</w:t>
      </w:r>
    </w:p>
    <w:p>
      <w:pPr>
        <w:pStyle w:val="Normal"/>
        <w:rPr/>
      </w:pPr>
      <w:r>
        <w:rPr/>
        <w:t>Ám mind e víziók, amelyekről azt mondják, nyomukban kába és tehetetlen marad a katona, teherként nehezedvén ezek ügyére, láthatóan nem hatottak Baldandersra. Tovább tört előre, és a fáklya minden akadályt szétzúzva nyitott utat neki.</w:t>
      </w:r>
    </w:p>
    <w:p>
      <w:pPr>
        <w:pStyle w:val="Normal"/>
        <w:rPr/>
      </w:pPr>
      <w:r>
        <w:rPr/>
        <w:t>Majd a következő pillanatban, amikor még figyeltem (merthogy hamarosan eléggé összeszedtem magamat, hogy elmeneküljek ebből az eszeveszett küzdelemből), láttam, hogy számos alak félredobja köpönyegét és – úgy tetszett – arcát is vele. És az arcok alatt, amelyek most, hogy nem viselték őket, oly' anyagtalan szövetből valónak tűntek, amilyen a notolánokat alkotta, iszonytató szörnyűségek voltak, minőkről mindaddig nem hittem, a létezésben előfordulhatnak: körkörös száj, peremén végig tűszerű fogakkal; szem, amely maga is ezernyi szem volt, fürtökben, akár a fenyőtoboz pikkelyei; csipeszhez hasonlatos állkapocs. Mindeme dolgok megmaradtak emlékezetemben, minthogy minden megmarad benne, és az éjszaka sötétbe boruló őrváltásai alatt ismét megbámultam őket. Boldog vagyok, hogy amikor végre sikerült rávennem magamat, fordítsam arcomat inkább a csillagok és a holdtól átitatott felhők irányába, egyedül a rivaldafényeinkhez legközelebbikét állt módomban látni.</w:t>
      </w:r>
    </w:p>
    <w:p>
      <w:pPr>
        <w:pStyle w:val="Normal"/>
        <w:rPr/>
      </w:pPr>
      <w:r>
        <w:rPr/>
        <w:t xml:space="preserve">Már mondtam, hogy elmenekültem. Ám a halovány késlekedésért, ami alatt felvettem </w:t>
      </w:r>
      <w:r>
        <w:rPr>
          <w:i/>
          <w:iCs/>
        </w:rPr>
        <w:t>Terminus Est</w:t>
      </w:r>
      <w:r>
        <w:rPr/>
        <w:t>et, és Baldanders őrült rohamát figyelve álltam ott, majdnem igen drágán kellett fizetnem: mire elfordultam, hogy biztonságba vigyem Dorkászt, eltűnt.</w:t>
      </w:r>
    </w:p>
    <w:p>
      <w:pPr>
        <w:pStyle w:val="Normal"/>
        <w:rPr/>
      </w:pPr>
      <w:r>
        <w:rPr/>
        <w:t>Futni kezdtem akkor, nem annyira Baldanders tomboló haragja, vagy a nézőközönség soraiban található kakogének, sőt még csak nem is az autarkha pretoriánusai elől – akik, ebben biztos voltam, hamarosan megérkeznek –, hanem Dorkász nyomában. Kutattam-kerestem, közben nevét kiáltoztam, ám nem találtam semmit, csupán a végtelen kert ligeteit, kútjait és meredek falú forrásait, s végül, kifulladván és sajgó lábbal, sétára lassítottam.</w:t>
      </w:r>
    </w:p>
    <w:p>
      <w:pPr>
        <w:pStyle w:val="Normal"/>
        <w:rPr/>
      </w:pPr>
      <w:r>
        <w:rPr/>
        <w:t>Lehetetlenség papírra vetni mindazt a keserűséget, amit akkor éreztem. Dorkászt megtalálni és ily' hamar elveszíteni többnek érzett annál, amit elviselni képes vagyok. A nők úgy hiszik – legalábbis gyakorta tesznek úgy, mintha azt hinnék –, hogy minden irányukba mutatott gyengédségünk a vágyból fakad; hogy akkor szeretjük őket, mikor egy ideje nem élveztük már őket, mikor pedig kielégültünk, vagy hogy pontosabb kifejezéssel éljek, kimerültünk, eltaszítjuk őket. Semmi igazsága nincs ennek a gondolatnak, noha fel lehet úgy mutatni, hogy igaznak tetsszék. Amikor vágytól meredtek vagyunk, hajlamosak vagyunk nagy gyengédséget tettetni abban a reményben, kielégíthetjük vágyunkat; ám nincs másik pillanat, amikor a valóságban annyira nagy a valószínűsége, hogy kegyetlenül bánunk a nőkkel, és így kicsi az esélye, hogy egyetlent kivéve bárminemű mély érzelmet élnénk át. Mialatt a besötétedett kertekben kóboroltam, nem éreztem semmiféle fizikai szükségletet Dorkász iránt (noha azóta nem leltem örömömet benne, hogy a dimakhészok erődjében háltunk a Vérmezőn túl), mivel Jolentával újra meg újra kiontottam férfiasságomat a vízililiom csónakban. Ám ha rálelek, csókokkal borítom – míg Jolenta iránt, kitől mindaddig leginkább idegenkedtem, most valamiféle gyengédség fogamzott meg bennem.</w:t>
      </w:r>
    </w:p>
    <w:p>
      <w:pPr>
        <w:pStyle w:val="Normal"/>
        <w:rPr/>
      </w:pPr>
      <w:r>
        <w:rPr/>
        <w:t xml:space="preserve">Sem Dorkász, sem Jolenta nem tűnt fel, mint ahogy sietős katonákat sem láttam, sőt még a tivornyázókat sem, akik szórakoztatására jöttünk. Világosnak látszott, a thiasus a terület meghatározott részére korlátozódott – én pedig immár igen messze voltam attól a résztől. Még most sem tudom pontosan, meddig terjed ki az Abszolút-lak. Vannak ugyan térképek, ám nem teljesek, és egymásnak is ellentmondanak. A </w:t>
      </w:r>
      <w:r>
        <w:rPr>
          <w:caps w:val="false"/>
          <w:smallCaps w:val="false"/>
        </w:rPr>
        <w:t>Második</w:t>
      </w:r>
      <w:r>
        <w:rPr/>
        <w:t xml:space="preserve"> lakról egyetlenegy sem készült, és Inire atya azt mondja, réges-rég elfeledte már nem egy titkát. Keskeny folyosóin jártamban-keltemben egyetlen fehér farkast sem láttam még – ám találtam a folyó alatti kupolákhoz vezető lépcsősort, és érintetlen erdőségnek tűnő vidékre nyíló fedeleket. (Van, amelyiket a föld felett romos, félig benőtt márványsztélék jelzik; másokat nem.) Amikor lezártam egy-egy ilyen fedelet, és sajnálkozva visszavonultam a még mindig növényi zsendüléssel és bomlással terhes mesterséges levegőbe, gyakorta töprengtem azon, nem létezik-e, hogy ez vagy az a járat egészen a Fellegvárig ér. A vén Ultanus egy alkalommal utalt rá, hogy könyvtára halmai egészen az Abszolút-lakig érnek. Mi mást jelent ez, minthogy az Abszolút-lak egészen könyvtára halmaiig elér? Akadnak oly' részei a Második laknak, amelyek igencsak emlékeztetnek a Triszkelész után kutatva bejárt vakfolyosókra – meglehet, ugyanazok a korridorok, ám ha így van, úgy nagyobb veszélyben forogtam akkor, mint sejtettem.</w:t>
      </w:r>
    </w:p>
    <w:p>
      <w:pPr>
        <w:pStyle w:val="Normal"/>
        <w:rPr/>
      </w:pPr>
      <w:r>
        <w:rPr/>
        <w:t>Függetlenül attól, itt ismertetett eszmefuttatásom tényekben gyökeredzik-e vagy sem, mit sem gondoltam felőle abban a pillanatban, amiről éppen írok. Ártatlanságomban feltételeztem, az Abszolút-lak a tájékozatlan fő minden vélekedését térben és időben jócskán meghaladó határai egyértelműen kijelölhetők – és hogy épp közeledem hozzájuk, esetleg hamarosan megközelítem, vagy netán már el is hagytam őket. Így gyalogoltam egész éjjel, a csillagok alapján észak felé véve az irányt. S eközben végigtekintettem életemen, épp akképpen, amint oly' sokszor igyekeztem magamnak megtiltani, midőn az álomra vártam. Ismét ott úsztunk: Drotte, Roche és én a Harangerőd alatti nyirkos levegőjű ciszternában; ismét kicseréltem Jozefina plüss ördögfiókáját az ellopott békára; ismét előrenyújtottam kezemet, hogy megfogjam a nagy Vodalus életét hajszál híján kioltó balta nyelét, ezzel megmentvén a még be sem börtönzött Theclát; ismét láttam a Thecla ajtaja alól előkúszó bíbor pántlikát, a fölém görnyedő Malrubiust, a dimenziók közötti végtelenbe eltűnő Jónást. Ismét kavicsokkal játszottam a leomlott kurtina melletti udvaron, ahogy Thecla elugrott édesapám lovas gárdistáinak patái elől.</w:t>
      </w:r>
    </w:p>
    <w:p>
      <w:pPr>
        <w:pStyle w:val="Normal"/>
        <w:rPr/>
      </w:pPr>
      <w:r>
        <w:rPr/>
        <w:t>Jóval azután is tartottam az autarkha katonáitól, hogy láttam az utolsó balusztrádot – ám idővel, minthogy még csak egy távoli patrul nem sok, annyi sem került szemem elé, megvetéssel gondoltam immár rájuk, úgy hívén, eredménytelenségük az államközösségben oly' gyakran megfigyelt általános szervezetlenség megnyilvánulása. Úgy éreztem, akár segítek neki, akár nem, Vodalusnak minden bizonnyal sikerül megsemmisíteni ezeket a fuserokat... Sőt, akár most is megtehetné, ha lecsapna rájuk!</w:t>
      </w:r>
    </w:p>
    <w:p>
      <w:pPr>
        <w:pStyle w:val="Normal"/>
        <w:rPr/>
      </w:pPr>
      <w:r>
        <w:rPr/>
        <w:t>Mégis, a sárga klepetust viselő, Vodalus jelszavát jól ismerő androgün, aki úgy fogadta üzenetét, mintha számított volna rá, vitán felül az autarkha volt, az említett katonák és az egész államközösség ura, amennyiben ez a szervezet elismert bármiféle urat egyáltalán. Thecla gyakorta látta: ezek az emlékei immár az én emlékeim voltak, és ő volt az. Ha Vodalus máris győzött, miért rejtőzött még mindig? Vagy Vodalus nem volt egyéb az autarkha kreatúrájánál? (Ha pedig így áll a helyzet, miért beszélt úgy az autarkháról, mintha nem lenne több szolgálónál?) Igyekeztem meggyőzni magamat, mindaz, ami a kép kamrájában és a Második lak egyéb részeiben lezajlott, nem több álomnál; ám jól tudtam, nem az, és az acél sem volt már velem.</w:t>
      </w:r>
    </w:p>
    <w:p>
      <w:pPr>
        <w:pStyle w:val="Normal"/>
        <w:rPr/>
      </w:pPr>
      <w:r>
        <w:rPr/>
        <w:t xml:space="preserve">Vodalusról elmélkedvén eszembe ötlött a Karom, amelyet illetően maga az autarkha buzdított, hogy vigyem vissza a peleriniusoknak nevezett papnőkből álló rendnek. Előhúztam. Fénye most halvány volt, nem sziporkázott, ahogy az embermajmok tárnájában tette, és nem volt tompa sem, mint amikor Jónással megvizsgáltuk a várószobában. Noha tenyeremben hevert, nagy, kék vizű tócsának láttam, tisztábbnak a ciszternánál, jóval tisztábbnak a Gjollnál, amibe akár alá is merülhetnék... Noha ezzel valamiféle elgondolhatatlan és felfoghatatlan módon </w:t>
      </w:r>
      <w:r>
        <w:rPr>
          <w:i/>
          <w:iCs/>
        </w:rPr>
        <w:t>felfelé</w:t>
      </w:r>
      <w:r>
        <w:rPr/>
        <w:t xml:space="preserve"> merülnék. Egyszerre volt ez megnyugtató és felzaklató érzés, mire ismét csizmám szárába rejtettem, és sétáltam tovább.</w:t>
      </w:r>
    </w:p>
    <w:p>
      <w:pPr>
        <w:pStyle w:val="Normal"/>
        <w:rPr/>
      </w:pPr>
      <w:r>
        <w:rPr/>
        <w:t>A pirkadat a Nessus falán kívülinél pusztulásában is pompásabb erdőségen keresztül csellengő keskeny ösvényen lelt rám. Az ott látott hűs páfrányívek innen elmaradtak, ám húsos ujjú indák kapaszkodtak hetérákként a mahagónikba és csörgőfákba, hosszú ágaikat lebegő zöld felhőkké változtatva és virágokkal telehintett sűrű függönyöket engedve alá. Fejem felett számomra ismeretlen madarak szólongatták egymást, s egy alkalommal négy kezétől eltekintve töpörödött, vörös szakállú embernek tetsző majom kémlelt utánam templomtorony magasságú ágvilláról. Amikor nem voltam képes továbbmenni, pillérvastag gyökerek között száraz, mély árnyékba boruló helyre leltem, és köpönyegembe burkolóztam.</w:t>
      </w:r>
    </w:p>
    <w:p>
      <w:pPr>
        <w:pStyle w:val="Normal"/>
        <w:rPr/>
      </w:pPr>
      <w:r>
        <w:rPr/>
        <w:t xml:space="preserve">Gyakorta előfordult, hogy úgy kellett vadásznom az álomra, akárha a lehető legnehezebben befogható khimairák közé való lett volna: félig legenda, félig illanó levegő. Most rám vetette magát. Alig hunytam le szememet, ismételten az eszét vesztett óriás előtt találtam magamat. Ez alkalommal kezemben volt </w:t>
      </w:r>
      <w:r>
        <w:rPr>
          <w:i/>
          <w:iCs/>
        </w:rPr>
        <w:t>Terminus Est</w:t>
      </w:r>
      <w:r>
        <w:rPr/>
        <w:t>, ám alig tetszett többnek egyszerű pálcánál. A színpad helyett keskeny attikán álltunk. Az egyik oldalon hadsereg fáklyái lobogtak. A másikon mély szakadék végződött messzire kibomló tóban, amely egyszerre tért el és volt azonos a Karom azúr medencéjével. Baldanders magasba emelte rettentő falikarját, és én valamiképpen a tenger alatt látott gyermeki alakká változtam át. Az óriási nők, úgy éreztem, nem lehetnek messze. A buzogány nagy robajjal leérkezett.</w:t>
      </w:r>
    </w:p>
    <w:p>
      <w:pPr>
        <w:pStyle w:val="Normal"/>
        <w:rPr/>
      </w:pPr>
      <w:r>
        <w:rPr/>
        <w:t>Világos délután volt, és lángszínű hangyák karavánja kelt át mellkasomon. Miután két vagy három őrváltásnyi időt a nemes, mégis kárhozatra ítélt erdő sápadt levelei között töltöttem, szélesebb ösvényre bukkantam, és újabb őrváltás elteltével (amikor már megnyúlófélben voltak az árnyak), megtorpantam, a levegőbe szimatoltam és úgy találtam, az előbb megérzett illat kétségkívül füst szaga. Addigra igencsak gyötört az éhség, ezért előresiettem.</w:t>
      </w:r>
    </w:p>
    <w:p>
      <w:pPr>
        <w:pStyle w:val="Normal"/>
        <w:rPr/>
      </w:pPr>
      <w:r>
        <w:rPr/>
      </w:r>
    </w:p>
    <w:p>
      <w:pPr>
        <w:pStyle w:val="Normal"/>
        <w:rPr/>
      </w:pPr>
      <w:r>
        <w:rPr/>
      </w:r>
      <w:r>
        <w:br w:type="page"/>
      </w:r>
    </w:p>
    <w:p>
      <w:pPr>
        <w:pStyle w:val="Wolferomai"/>
        <w:rPr/>
      </w:pPr>
      <w:r>
        <w:rPr/>
        <w:t>XXVI.</w:t>
      </w:r>
    </w:p>
    <w:p>
      <w:pPr>
        <w:pStyle w:val="Wolfefejcim"/>
        <w:rPr/>
      </w:pPr>
      <w:r>
        <w:rPr/>
        <w:t>Elválás</w:t>
      </w:r>
    </w:p>
    <w:p>
      <w:pPr>
        <w:pStyle w:val="Wolfeelsobekezd"/>
        <w:rPr/>
      </w:pPr>
      <w:r>
        <w:rPr/>
        <w:t>Négy alak ült a földön aprócska tűz körül, ahol az ösvény másikat keresztezett. Elsőnek Jolentát ismertem fel: szépségének aurája paradicsomnak tüntette fel a tisztást. Szinte ugyanebben a pillanatban felismert Dorkász, és futva jött hozzám, hogy megcsókoljon, én pedig Baldanders hatalmas válla fölött megpillantottam dr. Talósz rókához hasonlatos arcát.</w:t>
      </w:r>
    </w:p>
    <w:p>
      <w:pPr>
        <w:pStyle w:val="Normal"/>
        <w:rPr/>
      </w:pPr>
      <w:r>
        <w:rPr/>
        <w:t>Az óriást azonnal fel kellett volna ismernem, mégis szinte teljesen kifordult önmagából. Fejét koszos pólyákba csavarták, és a korábban viselt buggyos, fekete kabát helyén széles hátát most agyagra hasonlító és állott vízként bűzölgő ragacsos kence borította.</w:t>
      </w:r>
    </w:p>
    <w:p>
      <w:pPr>
        <w:pStyle w:val="Normal"/>
        <w:rPr/>
      </w:pPr>
      <w:r>
        <w:rPr/>
        <w:t>–</w:t>
      </w:r>
      <w:r>
        <w:rPr>
          <w:rFonts w:eastAsia="Bookman Old Style" w:cs="Bookman Old Style"/>
        </w:rPr>
        <w:t xml:space="preserve"> </w:t>
      </w:r>
      <w:r>
        <w:rPr/>
        <w:t>Soha jobbkor! Soha jobbkor! – szólított meg a doktor. – Már mindannyian azon töprengtünk, mi lett veled. – Baldanders fejét enyhén megdöntve jelezte, valójában Dorkász volt, aki ezen töprengett, amire, azt hiszem, e nélkül is rájöttem volna.</w:t>
      </w:r>
    </w:p>
    <w:p>
      <w:pPr>
        <w:pStyle w:val="Normal"/>
        <w:rPr/>
      </w:pPr>
      <w:r>
        <w:rPr/>
        <w:t>–</w:t>
      </w:r>
      <w:r>
        <w:rPr>
          <w:rFonts w:eastAsia="Bookman Old Style" w:cs="Bookman Old Style"/>
        </w:rPr>
        <w:t xml:space="preserve"> </w:t>
      </w:r>
      <w:r>
        <w:rPr/>
        <w:t>Elfutottam – mondtam. – Akárcsak Dorkász, úgy tudom. Meglep, hogy a többiek nem hagyták ott a fogukat.</w:t>
      </w:r>
    </w:p>
    <w:p>
      <w:pPr>
        <w:pStyle w:val="Normal"/>
        <w:rPr/>
      </w:pPr>
      <w:r>
        <w:rPr/>
        <w:t>–</w:t>
      </w:r>
      <w:r>
        <w:rPr>
          <w:rFonts w:eastAsia="Bookman Old Style" w:cs="Bookman Old Style"/>
        </w:rPr>
        <w:t xml:space="preserve"> </w:t>
      </w:r>
      <w:r>
        <w:rPr/>
        <w:t>Nem sok híja volt – ismerte el bólogatva dr. Talósz.</w:t>
      </w:r>
    </w:p>
    <w:p>
      <w:pPr>
        <w:pStyle w:val="Normal"/>
        <w:rPr/>
      </w:pPr>
      <w:r>
        <w:rPr/>
        <w:t>Jolenta megvonta vállát, az egyszerű mozdulatot páratlan szertartásként végezve el. – Én is elszaladtam. – Kezével feltámasztotta hatalmas kebleit. – De nem hiszem, hogy igazán alkalmas lennék erre a tevékenységre, mit gondoltok? Mindegy is, a sötétben nemsoká egy triumfánsba ütköztem, aki azt mondta, nem kell tovább szaladnom, meg hogy ő megvéd engem. Csakhogy jött aztán néhány szpáhi – szeretném hátasaikat egy napon hintóm elé fogni, igen remek állatok voltak –, és volt velük valamiféle főtiszt, abból a fajtából, aki mit sem törődik a nőkkel. Azt reméltem, az autarkha elé visznek – pórusai fényesebben ragyognak maguknál a csillagoknál is –, majdnem úgy, ahogy a darabban is történik. De helyette elzavarták a triumfánsomat, és nem volt más választásom, mint visszamenni a színházba, ahol ő – itt Baldanders felé bökött – és a doktor várakoztak. A jó doktor épp gyógyírral kezelte, a katonák meg arra készültek, hogy végeznek velünk, noha láttam rajtuk, engem nem szívesen ölnének meg. Aztán elengedtek minket, és most itt vagyunk.</w:t>
      </w:r>
    </w:p>
    <w:p>
      <w:pPr>
        <w:pStyle w:val="Normal"/>
        <w:rPr/>
      </w:pPr>
      <w:r>
        <w:rPr/>
        <w:t>–</w:t>
      </w:r>
      <w:r>
        <w:rPr>
          <w:rFonts w:eastAsia="Bookman Old Style" w:cs="Bookman Old Style"/>
        </w:rPr>
        <w:t xml:space="preserve"> </w:t>
      </w:r>
      <w:r>
        <w:rPr/>
        <w:t>Hajnalhasadáskor leltünk rá Dorkászra – tette hozzá dr. Talósz. – Pontosabban, ő talált ránk, azóta pedig lassan haladtunk a hegyek irányába. Közülünk egyedül Baldandersnak van elegendő ereje poggyászunk szállításához, és bár nagy részét félretettük, van néhány dolog, amihez mindenképpen ragaszkodnunk kell.</w:t>
      </w:r>
    </w:p>
    <w:p>
      <w:pPr>
        <w:pStyle w:val="Normal"/>
        <w:rPr/>
      </w:pPr>
      <w:r>
        <w:rPr/>
        <w:t>Azt mondtam, meglepetten hallom, hogy Baldanders csupán rosszul érzi magát, mivel biztos voltam benne, hogy meghalt.</w:t>
      </w:r>
    </w:p>
    <w:p>
      <w:pPr>
        <w:pStyle w:val="Normal"/>
        <w:rPr/>
      </w:pPr>
      <w:r>
        <w:rPr/>
        <w:t>–</w:t>
      </w:r>
      <w:r>
        <w:rPr>
          <w:rFonts w:eastAsia="Bookman Old Style" w:cs="Bookman Old Style"/>
        </w:rPr>
        <w:t xml:space="preserve"> </w:t>
      </w:r>
      <w:r>
        <w:rPr/>
        <w:t>Dr. Talósz megfékezte – mondta Dorkász. – Nem így volt, doktor? Így tudták elfogni. Csodálkozom rajta, hogy nem ölték meg mindkettőjüket.</w:t>
      </w:r>
    </w:p>
    <w:p>
      <w:pPr>
        <w:pStyle w:val="Normal"/>
        <w:rPr/>
      </w:pPr>
      <w:r>
        <w:rPr/>
        <w:t>–</w:t>
      </w:r>
      <w:r>
        <w:rPr>
          <w:rFonts w:eastAsia="Bookman Old Style" w:cs="Bookman Old Style"/>
        </w:rPr>
        <w:t xml:space="preserve"> </w:t>
      </w:r>
      <w:r>
        <w:rPr/>
        <w:t>Bizony, ahogy látjátok – mosolygott a doktor –, még mind a ketten az élők közé tartozunk. S noha némiképpen megviseltek vagyunk, egyúttal gazdagok is. Mutasd meg a pénzüket Severianusnak, Baldanders!</w:t>
      </w:r>
    </w:p>
    <w:p>
      <w:pPr>
        <w:pStyle w:val="Normal"/>
        <w:rPr/>
      </w:pPr>
      <w:r>
        <w:rPr/>
        <w:t>Az óriás fájdalmas arccal arrébb mozdult, és dagadó bőrerszényt vett elő. Miután a doktorra pillantott, akárha újabb utasításokat várna tőle, kioldotta a zsinórt, és hatalmas kezébe frissen vert khrüszoszokat öntött.</w:t>
      </w:r>
    </w:p>
    <w:p>
      <w:pPr>
        <w:pStyle w:val="Normal"/>
        <w:rPr/>
      </w:pPr>
      <w:r>
        <w:rPr/>
        <w:t>A rókaképű emberke elvette az egyik érmét, és magasba tartotta, hogy megcsillant rajta a fény. – Mit gondoltok, a Diuturna-tó körüli halászfalvakból valók meddig lennének hajlandók ezért falat rakodni?</w:t>
      </w:r>
    </w:p>
    <w:p>
      <w:pPr>
        <w:pStyle w:val="Normal"/>
        <w:rPr/>
      </w:pPr>
      <w:r>
        <w:rPr/>
        <w:t>–</w:t>
      </w:r>
      <w:r>
        <w:rPr>
          <w:rFonts w:eastAsia="Bookman Old Style" w:cs="Bookman Old Style"/>
        </w:rPr>
        <w:t xml:space="preserve"> </w:t>
      </w:r>
      <w:r>
        <w:rPr/>
        <w:t>Legalább egy éven át, gondolom – így én.</w:t>
      </w:r>
    </w:p>
    <w:p>
      <w:pPr>
        <w:pStyle w:val="Normal"/>
        <w:rPr/>
      </w:pPr>
      <w:r>
        <w:rPr/>
        <w:t>–</w:t>
      </w:r>
      <w:r>
        <w:rPr>
          <w:rFonts w:eastAsia="Bookman Old Style" w:cs="Bookman Old Style"/>
        </w:rPr>
        <w:t xml:space="preserve"> </w:t>
      </w:r>
      <w:r>
        <w:rPr/>
        <w:t>Kettő! Mindennap, télen és nyáron, esőben és kánikulában, amennyiben apránként adjuk ki, rézfityingenként, ahogy tesszük majd. Ötven ilyen emberünk lesz, akik segédkeznek otthonunk újjáépítésében. Várj csak, majd meglátod!</w:t>
      </w:r>
    </w:p>
    <w:p>
      <w:pPr>
        <w:pStyle w:val="Normal"/>
        <w:rPr/>
      </w:pPr>
      <w:r>
        <w:rPr/>
        <w:t>–</w:t>
      </w:r>
      <w:r>
        <w:rPr>
          <w:rFonts w:eastAsia="Bookman Old Style" w:cs="Bookman Old Style"/>
        </w:rPr>
        <w:t xml:space="preserve"> </w:t>
      </w:r>
      <w:r>
        <w:rPr/>
        <w:t>Ha dolgoznak – tette hozzá Baldanders öblös hangján.</w:t>
      </w:r>
    </w:p>
    <w:p>
      <w:pPr>
        <w:pStyle w:val="Normal"/>
        <w:rPr/>
      </w:pPr>
      <w:r>
        <w:rPr/>
        <w:t>–</w:t>
      </w:r>
      <w:r>
        <w:rPr>
          <w:rFonts w:eastAsia="Bookman Old Style" w:cs="Bookman Old Style"/>
        </w:rPr>
        <w:t xml:space="preserve"> </w:t>
      </w:r>
      <w:r>
        <w:rPr/>
        <w:t>Dolgozni fognak! – perdült sarkon a vörös hajú doktor – Elmondanám, tanultam ezt-azt az utolsó alkalom óta!</w:t>
      </w:r>
    </w:p>
    <w:p>
      <w:pPr>
        <w:pStyle w:val="Normal"/>
        <w:rPr/>
      </w:pPr>
      <w:r>
        <w:rPr/>
        <w:t>–</w:t>
      </w:r>
      <w:r>
        <w:rPr>
          <w:rFonts w:eastAsia="Bookman Old Style" w:cs="Bookman Old Style"/>
        </w:rPr>
        <w:t xml:space="preserve"> </w:t>
      </w:r>
      <w:r>
        <w:rPr/>
        <w:t>Úgy vélem, a pénz egy része engem illet, más része pedig ezeket a nőket – szóltam közbe. – Nem igaz?</w:t>
      </w:r>
    </w:p>
    <w:p>
      <w:pPr>
        <w:pStyle w:val="Normal"/>
        <w:rPr/>
      </w:pPr>
      <w:r>
        <w:rPr>
          <w:rFonts w:eastAsia="Bookman Old Style" w:cs="Bookman Old Style"/>
        </w:rPr>
        <w:t xml:space="preserve"> </w:t>
      </w:r>
      <w:r>
        <w:rPr/>
        <w:t>–</w:t>
      </w:r>
      <w:r>
        <w:rPr>
          <w:rFonts w:eastAsia="Bookman Old Style" w:cs="Bookman Old Style"/>
        </w:rPr>
        <w:t xml:space="preserve"> </w:t>
      </w:r>
      <w:r>
        <w:rPr/>
        <w:t>Igen, kiment a fejemből – szállt el a méreg belőle. – A nők már megkapták a járandóságukat. Ennek fele a tiéd. Elvégre nélküled nem jutottunk volna hozzá. – Kimeregette az érméket az óriás kezéből, és hozzáfogott, hogy két kupacot formázzon belőlük maga előtt, a földön.</w:t>
      </w:r>
    </w:p>
    <w:p>
      <w:pPr>
        <w:pStyle w:val="Normal"/>
        <w:rPr/>
      </w:pPr>
      <w:r>
        <w:rPr/>
        <w:t>Feltételeztem, csupán arra gondolt, hogy hozzájárultam a darab sikeréhez, már ha ez az volt. Azonban Dorkász, úgy érezvén, több van az előbb elhangzott engem méltató szavak mögött, megkérdezte: – Miért mondja ezt, doktor?</w:t>
      </w:r>
    </w:p>
    <w:p>
      <w:pPr>
        <w:pStyle w:val="Normal"/>
        <w:rPr/>
      </w:pPr>
      <w:r>
        <w:rPr/>
        <w:t>A rókapofa elmosolyodott. – Severianusnak magas helyeken vannak barátai. Megvallom, egy ideje már ez volt meggyőződésem... Csavargóként az utakon kóborló kínvallató, ezt még Baldanders gyomra is kissé nehezen vette be, nekem pedig, attól tartok, kivételesen szűk torkom van.</w:t>
      </w:r>
    </w:p>
    <w:p>
      <w:pPr>
        <w:pStyle w:val="Normal"/>
        <w:rPr/>
      </w:pPr>
      <w:r>
        <w:rPr/>
        <w:t>–</w:t>
      </w:r>
      <w:r>
        <w:rPr>
          <w:rFonts w:eastAsia="Bookman Old Style" w:cs="Bookman Old Style"/>
        </w:rPr>
        <w:t xml:space="preserve"> </w:t>
      </w:r>
      <w:r>
        <w:rPr/>
        <w:t>Ha vannak is efféle barátaim, nincs tudomásom róluk.</w:t>
      </w:r>
    </w:p>
    <w:p>
      <w:pPr>
        <w:pStyle w:val="Normal"/>
        <w:rPr/>
      </w:pPr>
      <w:r>
        <w:rPr/>
        <w:t>A két halom közben egyenlő szintet ért el, és a doktor felém tolta az egyiket, míg a másikat vissza, az óriásnak. – Először, mikor egy ágyban találtalak Baldandersszal, azt gondoltam, talán figyelmeztetésül küldtek, hogy ne adjuk elő darabunkat... Egyes vonatkozásaiban, ahogy azt bizonyára észrevetted, legalábbis első pillantásra kritikusan viszonyul az autarkhiához.</w:t>
      </w:r>
    </w:p>
    <w:p>
      <w:pPr>
        <w:pStyle w:val="Normal"/>
        <w:rPr/>
      </w:pPr>
      <w:r>
        <w:rPr/>
        <w:t>–</w:t>
      </w:r>
      <w:r>
        <w:rPr>
          <w:rFonts w:eastAsia="Bookman Old Style" w:cs="Bookman Old Style"/>
        </w:rPr>
        <w:t xml:space="preserve"> </w:t>
      </w:r>
      <w:r>
        <w:rPr/>
        <w:t>Némileg – jegyezte meg gyermekhangú szarkazmussal Jolenta.</w:t>
      </w:r>
    </w:p>
    <w:p>
      <w:pPr>
        <w:pStyle w:val="Normal"/>
        <w:rPr/>
      </w:pPr>
      <w:r>
        <w:rPr/>
        <w:t>–</w:t>
      </w:r>
      <w:r>
        <w:rPr>
          <w:rFonts w:eastAsia="Bookman Old Style" w:cs="Bookman Old Style"/>
        </w:rPr>
        <w:t xml:space="preserve"> </w:t>
      </w:r>
      <w:r>
        <w:rPr/>
        <w:t>Ugyanakkor kínvallatót küldeni a Fellegvárból néhány kósza szemfényvesztő megrémítésére a józan észnek teljes mértékben ellentmondó, túlzott válasz. Azután felismertem, hogy maga a darab színpadra állításának ténye szolgál álcául neked. Kevesen gyanítanák, hogy az autarkha egyik szolgája efféle vállalkozáshoz csatlakozik. Beleírtam a famulus részeit, hogy jobban elrejthessünk és magyarázatot adjunk viseletedre.</w:t>
      </w:r>
    </w:p>
    <w:p>
      <w:pPr>
        <w:pStyle w:val="Normal"/>
        <w:rPr/>
      </w:pPr>
      <w:r>
        <w:rPr/>
        <w:t>–</w:t>
      </w:r>
      <w:r>
        <w:rPr>
          <w:rFonts w:eastAsia="Bookman Old Style" w:cs="Bookman Old Style"/>
        </w:rPr>
        <w:t xml:space="preserve"> </w:t>
      </w:r>
      <w:r>
        <w:rPr/>
        <w:t>Semmit nem tudok erről – mondtam.</w:t>
      </w:r>
    </w:p>
    <w:p>
      <w:pPr>
        <w:pStyle w:val="Normal"/>
        <w:rPr/>
      </w:pPr>
      <w:r>
        <w:rPr/>
        <w:t>–</w:t>
      </w:r>
      <w:r>
        <w:rPr>
          <w:rFonts w:eastAsia="Bookman Old Style" w:cs="Bookman Old Style"/>
        </w:rPr>
        <w:t xml:space="preserve"> </w:t>
      </w:r>
      <w:r>
        <w:rPr/>
        <w:t>Természetesen. Nem kívánlak arra késztetni, hogy erőszakot tegyél meggyőződéseden. Ám mialatt tegnap színpadunkat állítottuk fel, az Abszolút-lak egyik igen magas posztot betöltő szolgája – azt hiszem, egy agamita, márpedig azok mindig közel vannak a hatalomhoz – jött hozzánk azt kérdezve, a mi társulatunkban szerepelsz-e, és itt vagy-e velünk. Jolenta és te épp távol maradtatok innen, ám én helybenhagyólag válaszoltam. Akkor azt kérdezte, mekkora részed van mindabban, amit elvégeztünk, és amikor közöltem vele, elmondta, hogy utasítást kapott rá, fizessen ki minket most az esti fellépésért. Mint kiderült, ez igen szerencsés fordulat volt, minthogy ez a nagy mulya nekilátott lerohanni a nézőközönségünket.</w:t>
      </w:r>
    </w:p>
    <w:p>
      <w:pPr>
        <w:pStyle w:val="Normal"/>
        <w:rPr/>
      </w:pPr>
      <w:r>
        <w:rPr/>
        <w:t>Azon kevés alkalmak egyike volt ez, amikor úgy láttam, Baldanderst megbántotta a fiziáter csúfolódása. Noha egyértelműen heves fájdalmat okozott neki így tenni, terjedelmes testét addig himbálta, míg végül elfordult tőlünk.</w:t>
      </w:r>
    </w:p>
    <w:p>
      <w:pPr>
        <w:pStyle w:val="Normal"/>
        <w:rPr/>
      </w:pPr>
      <w:r>
        <w:rPr/>
        <w:t>Dorkász elmondta, amikor dr. Talósz sátrában aludtam, egymagamban voltam. Most úgy érzékeltem, az óriás érez így; hogy számára csupán egymaga tartózkodik a tisztáson és még néhány kisállat, házikedvencek, amelyek erősen fárasztják.</w:t>
      </w:r>
    </w:p>
    <w:p>
      <w:pPr>
        <w:pStyle w:val="Normal"/>
        <w:rPr/>
      </w:pPr>
      <w:r>
        <w:rPr/>
        <w:t>–</w:t>
      </w:r>
      <w:r>
        <w:rPr>
          <w:rFonts w:eastAsia="Bookman Old Style" w:cs="Bookman Old Style"/>
        </w:rPr>
        <w:t xml:space="preserve"> </w:t>
      </w:r>
      <w:r>
        <w:rPr/>
        <w:t>Elhamarkodottságáért megfizetett – mondtam. – Csúnyán összeégett, az alapján, amit látok.</w:t>
      </w:r>
    </w:p>
    <w:p>
      <w:pPr>
        <w:pStyle w:val="Normal"/>
        <w:rPr/>
      </w:pPr>
      <w:r>
        <w:rPr/>
        <w:t>A doktor bólintott. – A helyzet az, hogy Baldandersnak szerencséje volt. A hierodúloszok letekerték nyalábjaik erejét, és ahelyett, hogy megölték volna, visszafordítására törekedtek. Most türelmüknek köszönheti életét és felépül majd.</w:t>
      </w:r>
    </w:p>
    <w:p>
      <w:pPr>
        <w:pStyle w:val="Normal"/>
        <w:rPr/>
      </w:pPr>
      <w:r>
        <w:rPr/>
        <w:t>–</w:t>
      </w:r>
      <w:r>
        <w:rPr>
          <w:rFonts w:eastAsia="Bookman Old Style" w:cs="Bookman Old Style"/>
        </w:rPr>
        <w:t xml:space="preserve"> </w:t>
      </w:r>
      <w:r>
        <w:rPr/>
        <w:t>Mármint meggyógyul? – mormolta orra alatt Dorkász. – Bízom benne. Több bennem a szánalom iránta, mint amennyire szavakat találok.</w:t>
      </w:r>
    </w:p>
    <w:p>
      <w:pPr>
        <w:pStyle w:val="Normal"/>
        <w:rPr/>
      </w:pPr>
      <w:r>
        <w:rPr/>
        <w:t>–</w:t>
      </w:r>
      <w:r>
        <w:rPr>
          <w:rFonts w:eastAsia="Bookman Old Style" w:cs="Bookman Old Style"/>
        </w:rPr>
        <w:t xml:space="preserve"> </w:t>
      </w:r>
      <w:r>
        <w:rPr/>
        <w:t>Milyen lágy szíve van! Meglehet, tán túlságosan is az. Ám Baldanders még növekedőben van, márpedig a növekvő gyermekek kiváló rekuperációs képességgel rendelkeznek.</w:t>
      </w:r>
    </w:p>
    <w:p>
      <w:pPr>
        <w:pStyle w:val="Normal"/>
        <w:rPr/>
      </w:pPr>
      <w:r>
        <w:rPr/>
        <w:t>–</w:t>
      </w:r>
      <w:r>
        <w:rPr>
          <w:rFonts w:eastAsia="Bookman Old Style" w:cs="Bookman Old Style"/>
        </w:rPr>
        <w:t xml:space="preserve"> </w:t>
      </w:r>
      <w:r>
        <w:rPr/>
        <w:t>Még növekedőben van? – néztem rá. – Félig deres a haja.</w:t>
      </w:r>
    </w:p>
    <w:p>
      <w:pPr>
        <w:pStyle w:val="Normal"/>
        <w:rPr/>
      </w:pPr>
      <w:r>
        <w:rPr/>
        <w:t>–</w:t>
      </w:r>
      <w:r>
        <w:rPr>
          <w:rFonts w:eastAsia="Bookman Old Style" w:cs="Bookman Old Style"/>
        </w:rPr>
        <w:t xml:space="preserve"> </w:t>
      </w:r>
      <w:r>
        <w:rPr/>
        <w:t>Akkor meglehet, egyre deresebb lesz majd – nevetett dr. Talósz. – Ám ma, kedves barátaim – felkelt és leporolta nadrágját –, most elérkeztünk oda, hogy valamely költő találó szavaival éljek – ahol az embereket rendeltetésük elválasztja egymástól. Nem csak azért álltunk meg itt, Severianus, mert kimerültek voltunk, hanem azért is, mert itt ágazik ketté az út Thrax, a te úti célod felé, és arra, amerre mi tartunk, a Diuturna-tóhoz és otthonunkhoz. Nem szívesen hagytam volna magam mögött ezt a pontot, az utolsót, ahol még reményem volt találkozni veled, anélkül, hogy becsülettel szétosztom bevételünket... Ám immár ez is megtörtént. Amennyiben ismét kapcsolatba lépsz Abszolút-lakban található jótevőiddel, volnál oly' kedves és jeleznéd nekik, hogy méltányosan bántak veled?</w:t>
      </w:r>
    </w:p>
    <w:p>
      <w:pPr>
        <w:pStyle w:val="Normal"/>
        <w:rPr/>
      </w:pPr>
      <w:r>
        <w:rPr/>
        <w:t>A khrüszosz-kupac még mindig ott hevert előttem, a földön. – Százszor is több van itt annál, amennyit bármikor is kapni reméltem – mondtam. – Igen. Természetesen. – Felvettem az érméket, és tarsolyomba süllyesztettem őket.</w:t>
      </w:r>
    </w:p>
    <w:p>
      <w:pPr>
        <w:pStyle w:val="Normal"/>
        <w:rPr/>
      </w:pPr>
      <w:r>
        <w:rPr/>
        <w:t>Dorkász és Jolenta pillantást váltottak egymással, majd így szólt az előbbi: – Thraxba megyek én is, Severianusszal, ha ő maga ezt kívánja tenni.</w:t>
      </w:r>
    </w:p>
    <w:p>
      <w:pPr>
        <w:pStyle w:val="Normal"/>
        <w:rPr/>
      </w:pPr>
      <w:r>
        <w:rPr/>
        <w:t>Az utóbbi felemelte kezét a doktor irányába, egyértelműen arra számítva, majd segít neki talpra állni.</w:t>
      </w:r>
    </w:p>
    <w:p>
      <w:pPr>
        <w:pStyle w:val="Normal"/>
        <w:rPr/>
      </w:pPr>
      <w:r>
        <w:rPr/>
        <w:t>–</w:t>
      </w:r>
      <w:r>
        <w:rPr>
          <w:rFonts w:eastAsia="Bookman Old Style" w:cs="Bookman Old Style"/>
        </w:rPr>
        <w:t xml:space="preserve"> </w:t>
      </w:r>
      <w:r>
        <w:rPr/>
        <w:t>Baldandersszal egyedül utazunk és egész éjjel gyalogolunk – így a fiziáter. – Mindannyian hiányoztok majd nekünk, ám eljött a búcsú ideje. Dorkász, gyermekem, örömmel tölti el szívemet, hogy védelmezőre leltél. – (Jolenta keze eddigre már dr. Talósz combján nyugodott.) – Jer, Baldanders, mennünk kell!</w:t>
      </w:r>
    </w:p>
    <w:p>
      <w:pPr>
        <w:pStyle w:val="Normal"/>
        <w:rPr/>
      </w:pPr>
      <w:r>
        <w:rPr/>
        <w:t>Az óriás talpra kecmergett, és bár nem nyögött fel, látható volt, mennyire szenved. Kötésein átütött a verejték és a vér keveréke. Tudom, mit kellett tennem, ezért azt mondtam: – Baldandersszal beszélnünk kell négyszemközt egy pillanatra. Megkérhetnélek titeket, távolodjatok el úgy százlépésnyire?</w:t>
      </w:r>
    </w:p>
    <w:p>
      <w:pPr>
        <w:pStyle w:val="Normal"/>
        <w:rPr/>
      </w:pPr>
      <w:r>
        <w:rPr/>
        <w:t>A nők habozás nélkül nekiláttak teljesíteni kérésemet, Dorkász az egyik úton, Jolenta pedig – akit ő segített fel – a másikon; ám a doktor ott maradt, ahol volt, amíg meg nem ismételtem kívánságomat, hogy távozzon.</w:t>
      </w:r>
    </w:p>
    <w:p>
      <w:pPr>
        <w:pStyle w:val="Normal"/>
        <w:rPr/>
      </w:pPr>
      <w:r>
        <w:rPr/>
        <w:t>–</w:t>
      </w:r>
      <w:r>
        <w:rPr>
          <w:rFonts w:eastAsia="Bookman Old Style" w:cs="Bookman Old Style"/>
        </w:rPr>
        <w:t xml:space="preserve"> </w:t>
      </w:r>
      <w:r>
        <w:rPr/>
        <w:t>Azt szeretnéd, hogy én is elmenjek? Felettébb hasztalan. Amint ismét együtt vagyunk, Baldanders elmond majd nekem mindent, amit közöltél vele. Jolenta! Jer ide, drágám!</w:t>
      </w:r>
    </w:p>
    <w:p>
      <w:pPr>
        <w:pStyle w:val="Normal"/>
        <w:rPr/>
      </w:pPr>
      <w:r>
        <w:rPr/>
        <w:t>–</w:t>
      </w:r>
      <w:r>
        <w:rPr>
          <w:rFonts w:eastAsia="Bookman Old Style" w:cs="Bookman Old Style"/>
        </w:rPr>
        <w:t xml:space="preserve"> </w:t>
      </w:r>
      <w:r>
        <w:rPr/>
        <w:t>Kérésemre távozott, ahogy téged is megkértelek, hogy tégy így.</w:t>
      </w:r>
    </w:p>
    <w:p>
      <w:pPr>
        <w:pStyle w:val="Normal"/>
        <w:rPr/>
      </w:pPr>
      <w:r>
        <w:rPr/>
        <w:t>–</w:t>
      </w:r>
      <w:r>
        <w:rPr>
          <w:rFonts w:eastAsia="Bookman Old Style" w:cs="Bookman Old Style"/>
        </w:rPr>
        <w:t xml:space="preserve"> </w:t>
      </w:r>
      <w:r>
        <w:rPr/>
        <w:t>Igen, de a rossz irányba, és ezt nem engedhetem. Jolenta!</w:t>
      </w:r>
    </w:p>
    <w:p>
      <w:pPr>
        <w:pStyle w:val="Normal"/>
        <w:rPr/>
      </w:pPr>
      <w:r>
        <w:rPr/>
        <w:t>–</w:t>
      </w:r>
      <w:r>
        <w:rPr>
          <w:rFonts w:eastAsia="Bookman Old Style" w:cs="Bookman Old Style"/>
        </w:rPr>
        <w:t xml:space="preserve"> </w:t>
      </w:r>
      <w:r>
        <w:rPr/>
        <w:t>Doktor, csupán segíteni szeretnék barátodnak... vagy rabszolgádnak, vagy bármi is legyen.</w:t>
      </w:r>
    </w:p>
    <w:p>
      <w:pPr>
        <w:pStyle w:val="Normal"/>
        <w:rPr/>
      </w:pPr>
      <w:r>
        <w:rPr/>
        <w:t>Teljesen váratlanul Baldanders mély hangja zendült a tépések kavalkádja alól. – Én vagyok az ő gazdája.</w:t>
      </w:r>
    </w:p>
    <w:p>
      <w:pPr>
        <w:pStyle w:val="Normal"/>
        <w:rPr/>
      </w:pPr>
      <w:r>
        <w:rPr/>
        <w:t>–</w:t>
      </w:r>
      <w:r>
        <w:rPr>
          <w:rFonts w:eastAsia="Bookman Old Style" w:cs="Bookman Old Style"/>
        </w:rPr>
        <w:t xml:space="preserve"> </w:t>
      </w:r>
      <w:r>
        <w:rPr/>
        <w:t>Pontosan – így a doktor, ahogy a Baldanders felé tolt khrüszoszhalmot az óriás nadrágjának zsebébe ejtette éppen.</w:t>
      </w:r>
    </w:p>
    <w:p>
      <w:pPr>
        <w:pStyle w:val="Normal"/>
        <w:rPr/>
      </w:pPr>
      <w:r>
        <w:rPr/>
        <w:t>Jolenta visszabicegett hozzánk, drága arcán könnyek csorogtak. – Doktor, nem mehetek önökkel?</w:t>
      </w:r>
    </w:p>
    <w:p>
      <w:pPr>
        <w:pStyle w:val="Normal"/>
        <w:rPr/>
      </w:pPr>
      <w:r>
        <w:rPr/>
        <w:t>–</w:t>
      </w:r>
      <w:r>
        <w:rPr>
          <w:rFonts w:eastAsia="Bookman Old Style" w:cs="Bookman Old Style"/>
        </w:rPr>
        <w:t xml:space="preserve"> </w:t>
      </w:r>
      <w:r>
        <w:rPr/>
        <w:t>Természetesen nem – mondta oly' hűvösen, mintha csak gyermek kért volna második szeletet a tortából. Jolenta a lábához omlott.</w:t>
      </w:r>
    </w:p>
    <w:p>
      <w:pPr>
        <w:pStyle w:val="Normal"/>
        <w:rPr/>
      </w:pPr>
      <w:r>
        <w:rPr/>
        <w:t>–</w:t>
      </w:r>
      <w:r>
        <w:rPr>
          <w:rFonts w:eastAsia="Bookman Old Style" w:cs="Bookman Old Style"/>
        </w:rPr>
        <w:t xml:space="preserve"> </w:t>
      </w:r>
      <w:r>
        <w:rPr/>
        <w:t>Baldanders, segíthetek rajtad – pillantottam fel az óriásra. – Egy barátom legalább oly' mértékig megégett nemrégiben, mint ahogy most te, és neki is tudtam segíteni. De nem tehetem meg, amíg dr. Talósz és Jolenta is figyelnek minket. Eljössz velem csak egy kevéssel arrébb, visszafelé az Abszolút-lakhoz vezető úton?</w:t>
      </w:r>
    </w:p>
    <w:p>
      <w:pPr>
        <w:pStyle w:val="Normal"/>
        <w:rPr/>
      </w:pPr>
      <w:r>
        <w:rPr/>
        <w:t>Feje lassan egyik oldalról a másikra fordult.</w:t>
      </w:r>
    </w:p>
    <w:p>
      <w:pPr>
        <w:pStyle w:val="Normal"/>
        <w:rPr/>
      </w:pPr>
      <w:r>
        <w:rPr/>
        <w:t>–</w:t>
      </w:r>
      <w:r>
        <w:rPr>
          <w:rFonts w:eastAsia="Bookman Old Style" w:cs="Bookman Old Style"/>
        </w:rPr>
        <w:t xml:space="preserve"> </w:t>
      </w:r>
      <w:r>
        <w:rPr/>
        <w:t>Jól tudja, miféle csillapítót ajánlasz – kacagott a doktor. – Maga is soknak biztosította már, de túlságosan szereti hozzá az életet.</w:t>
      </w:r>
    </w:p>
    <w:p>
      <w:pPr>
        <w:pStyle w:val="Normal"/>
        <w:rPr/>
      </w:pPr>
      <w:r>
        <w:rPr/>
        <w:t>–</w:t>
      </w:r>
      <w:r>
        <w:rPr>
          <w:rFonts w:eastAsia="Bookman Old Style" w:cs="Bookman Old Style"/>
        </w:rPr>
        <w:t xml:space="preserve"> </w:t>
      </w:r>
      <w:r>
        <w:rPr/>
        <w:t>Életet ajánlok éppenséggel... Nem halált.</w:t>
      </w:r>
    </w:p>
    <w:p>
      <w:pPr>
        <w:pStyle w:val="Normal"/>
        <w:rPr/>
      </w:pPr>
      <w:r>
        <w:rPr/>
        <w:t>–</w:t>
      </w:r>
      <w:r>
        <w:rPr>
          <w:rFonts w:eastAsia="Bookman Old Style" w:cs="Bookman Old Style"/>
        </w:rPr>
        <w:t xml:space="preserve"> </w:t>
      </w:r>
      <w:r>
        <w:rPr/>
        <w:t>Igazán? – emelte fel szemöldökét. – Hol a barátod? Az óriás felemelte taligája nyelét.</w:t>
      </w:r>
    </w:p>
    <w:p>
      <w:pPr>
        <w:pStyle w:val="Normal"/>
        <w:rPr/>
      </w:pPr>
      <w:r>
        <w:rPr/>
        <w:t>–</w:t>
      </w:r>
      <w:r>
        <w:rPr>
          <w:rFonts w:eastAsia="Bookman Old Style" w:cs="Bookman Old Style"/>
        </w:rPr>
        <w:t xml:space="preserve"> </w:t>
      </w:r>
      <w:r>
        <w:rPr/>
        <w:t>Baldanders, tudod, ki volt a Békéltető? – így én.</w:t>
      </w:r>
    </w:p>
    <w:p>
      <w:pPr>
        <w:pStyle w:val="Normal"/>
        <w:rPr/>
      </w:pPr>
      <w:r>
        <w:rPr/>
        <w:t>–</w:t>
      </w:r>
      <w:r>
        <w:rPr>
          <w:rFonts w:eastAsia="Bookman Old Style" w:cs="Bookman Old Style"/>
        </w:rPr>
        <w:t xml:space="preserve"> </w:t>
      </w:r>
      <w:r>
        <w:rPr/>
        <w:t>Az már régen volt – felelte. – Nem számít. – Elindult a másik ösvényen, mint amelyiket Dorkász választotta. Dr. Talósz néhány lépésig karjába csimpaszkodó Jolentával együtt követte, aztán megállt.</w:t>
      </w:r>
    </w:p>
    <w:p>
      <w:pPr>
        <w:pStyle w:val="Normal"/>
        <w:rPr/>
      </w:pPr>
      <w:r>
        <w:rPr/>
        <w:t>–</w:t>
      </w:r>
      <w:r>
        <w:rPr>
          <w:rFonts w:eastAsia="Bookman Old Style" w:cs="Bookman Old Style"/>
        </w:rPr>
        <w:t xml:space="preserve"> </w:t>
      </w:r>
      <w:r>
        <w:rPr/>
        <w:t>Severianus, jó néhány fogolyra felügyeltél annak alapján, amit mondtál nekem. Ha Baldanders adna neked még egy khrüszoszt, vigyáznál erre a teremtményre, amíg jó messzire nem érünk?</w:t>
      </w:r>
    </w:p>
    <w:p>
      <w:pPr>
        <w:pStyle w:val="Normal"/>
        <w:rPr/>
      </w:pPr>
      <w:r>
        <w:rPr/>
        <w:t>Még mindig kavargott a gyomrom az óriás fájdalma és önnön sikertelenségem gondolata miatt, de sikerült kinyögnöm: – A céh tagjaként kizárólag törvényesen kinevezett hatóságoktól fogadhatok el komissiót.</w:t>
      </w:r>
    </w:p>
    <w:p>
      <w:pPr>
        <w:pStyle w:val="Normal"/>
        <w:rPr/>
      </w:pPr>
      <w:r>
        <w:rPr/>
        <w:t>–</w:t>
      </w:r>
      <w:r>
        <w:rPr>
          <w:rFonts w:eastAsia="Bookman Old Style" w:cs="Bookman Old Style"/>
        </w:rPr>
        <w:t xml:space="preserve"> </w:t>
      </w:r>
      <w:r>
        <w:rPr/>
        <w:t>Úgy megöljük, amikor eltűntünk már szemetek elől.</w:t>
      </w:r>
    </w:p>
    <w:p>
      <w:pPr>
        <w:pStyle w:val="Normal"/>
        <w:rPr/>
      </w:pPr>
      <w:r>
        <w:rPr/>
        <w:t>–</w:t>
      </w:r>
      <w:r>
        <w:rPr>
          <w:rFonts w:eastAsia="Bookman Old Style" w:cs="Bookman Old Style"/>
        </w:rPr>
        <w:t xml:space="preserve"> </w:t>
      </w:r>
      <w:r>
        <w:rPr/>
        <w:t>Ez egyedül rátok és rá tartozik – mondtam, és Dorkász után indultam.</w:t>
      </w:r>
    </w:p>
    <w:p>
      <w:pPr>
        <w:pStyle w:val="Normal"/>
        <w:rPr/>
      </w:pPr>
      <w:r>
        <w:rPr/>
        <w:t>Alig értem utol, mikor meghallottam Jolenta sikolyait. Dorkász megállt, és még szorosabban kapaszkodott karomba, kérdezvén, mi volt e hang – elmondtam neki, mivel fenyegetőzött a doktor.</w:t>
      </w:r>
    </w:p>
    <w:p>
      <w:pPr>
        <w:pStyle w:val="Normal"/>
        <w:rPr/>
      </w:pPr>
      <w:r>
        <w:rPr/>
        <w:t>–</w:t>
      </w:r>
      <w:r>
        <w:rPr>
          <w:rFonts w:eastAsia="Bookman Old Style" w:cs="Bookman Old Style"/>
        </w:rPr>
        <w:t xml:space="preserve"> </w:t>
      </w:r>
      <w:r>
        <w:rPr/>
        <w:t>És te hagytad elmenni?</w:t>
      </w:r>
    </w:p>
    <w:p>
      <w:pPr>
        <w:pStyle w:val="Normal"/>
        <w:rPr/>
      </w:pPr>
      <w:r>
        <w:rPr/>
        <w:t>–</w:t>
      </w:r>
      <w:r>
        <w:rPr>
          <w:rFonts w:eastAsia="Bookman Old Style" w:cs="Bookman Old Style"/>
        </w:rPr>
        <w:t xml:space="preserve"> </w:t>
      </w:r>
      <w:r>
        <w:rPr/>
        <w:t>Nem hittem, hogy komolyan gondolja.</w:t>
      </w:r>
    </w:p>
    <w:p>
      <w:pPr>
        <w:pStyle w:val="Normal"/>
        <w:rPr/>
      </w:pPr>
      <w:r>
        <w:rPr/>
        <w:t>Alig mondtam ki ezt, máris megfordultunk és visszafelé haladtunk utunkon. Tán tucatnyi ugrásnak megfelelő távot haladtunk, mire a sikolyokat oly' mélységes csend váltotta fel, hogy a halódó levél surrogása is eljutott fülünkbe. Megszaporáztuk lépteinket, ám mire a kereszteződéshez értünk, biztos voltam benne, túl későn érkezünk, így aztán az igazat megvallva csakis azért igyekeztem, mert tudtam, Dorkász csalódna bennem, ha nem ezt tenném.</w:t>
      </w:r>
    </w:p>
    <w:p>
      <w:pPr>
        <w:pStyle w:val="Normal"/>
        <w:rPr/>
      </w:pPr>
      <w:r>
        <w:rPr/>
        <w:t>Tévedtem, mikor úgy gondoltam, Jolenta meghalt. Épp csak befordultunk az egyik kanyarban, amikor megpillantottuk, ahogy felénk szalad, térde egymáshoz ér, akárha jókora combjai útban lennének lábának, karja melle előtt keresztben, hogy egy helyben tartsa őket. Tündöklő vörösarany haja szemébe hullott, és vékony organza-kombinéját foszlányokká hasogatták. Amikor Dorkász átölelte, elájult. – Azok az ördögök megverték – mondta nekem.</w:t>
      </w:r>
    </w:p>
    <w:p>
      <w:pPr>
        <w:pStyle w:val="Normal"/>
        <w:rPr/>
      </w:pPr>
      <w:r>
        <w:rPr/>
        <w:t>–</w:t>
      </w:r>
      <w:r>
        <w:rPr>
          <w:rFonts w:eastAsia="Bookman Old Style" w:cs="Bookman Old Style"/>
        </w:rPr>
        <w:t xml:space="preserve"> </w:t>
      </w:r>
      <w:r>
        <w:rPr/>
        <w:t>Egy pillanattal korábban még attól tartottunk, hogy megölik. – A gyönyörűséges nő hátán kirajzolódó hurkákat néztem. – Ezek a doktor botjának nyomai, szerintem. Szerencséje van, hogy nem uszította rá Baldanderst.</w:t>
      </w:r>
    </w:p>
    <w:p>
      <w:pPr>
        <w:pStyle w:val="Normal"/>
        <w:rPr/>
      </w:pPr>
      <w:r>
        <w:rPr/>
        <w:t>–</w:t>
      </w:r>
      <w:r>
        <w:rPr>
          <w:rFonts w:eastAsia="Bookman Old Style" w:cs="Bookman Old Style"/>
        </w:rPr>
        <w:t xml:space="preserve"> </w:t>
      </w:r>
      <w:r>
        <w:rPr/>
        <w:t>De hát mit tehetünk?</w:t>
      </w:r>
    </w:p>
    <w:p>
      <w:pPr>
        <w:pStyle w:val="Normal"/>
        <w:rPr/>
      </w:pPr>
      <w:r>
        <w:rPr/>
        <w:t>–</w:t>
      </w:r>
      <w:r>
        <w:rPr>
          <w:rFonts w:eastAsia="Bookman Old Style" w:cs="Bookman Old Style"/>
        </w:rPr>
        <w:t xml:space="preserve"> </w:t>
      </w:r>
      <w:r>
        <w:rPr/>
        <w:t>Ezzel megpróbálkozhatunk. – Csizmám szárából előhalásztam a Karmot, és megmutattam neki. – Emlékszel még arra, amit a tarsolyomban találtunk? Hogy azt mondtad, nem igazi ékkő? Ez az, és úgy tűnik, néha segít a sérülteken. Szerettem volna használni Baldanderson, de nem engedte.</w:t>
      </w:r>
    </w:p>
    <w:p>
      <w:pPr>
        <w:pStyle w:val="Normal"/>
        <w:rPr/>
      </w:pPr>
      <w:r>
        <w:rPr/>
        <w:t>Jolenta feje fölé tartottam, aztán végighúztam a hátán lévő horzsolások mentén, de nem fénylett erősebben és Jolentán sem látszott, hogy jobban lenne. – Nem működik – állapítottam meg. – Nekem kell vinnem őt.</w:t>
      </w:r>
    </w:p>
    <w:p>
      <w:pPr>
        <w:pStyle w:val="Normal"/>
        <w:rPr/>
      </w:pPr>
      <w:r>
        <w:rPr/>
        <w:t>–</w:t>
      </w:r>
      <w:r>
        <w:rPr>
          <w:rFonts w:eastAsia="Bookman Old Style" w:cs="Bookman Old Style"/>
        </w:rPr>
        <w:t xml:space="preserve"> </w:t>
      </w:r>
      <w:r>
        <w:rPr/>
        <w:t>Vedd válladra, különben épp ott fogod majd, ahol a legjobban fáj neki.</w:t>
      </w:r>
    </w:p>
    <w:p>
      <w:pPr>
        <w:pStyle w:val="Normal"/>
        <w:rPr/>
      </w:pPr>
      <w:r>
        <w:rPr/>
        <w:t xml:space="preserve">Dorkász vette át </w:t>
      </w:r>
      <w:r>
        <w:rPr>
          <w:i/>
          <w:iCs/>
        </w:rPr>
        <w:t>Terminus Est</w:t>
      </w:r>
      <w:r>
        <w:rPr/>
        <w:t>et, én pedig úgy tettem, ahogy tanácsolta: kiderült, Jolenta majd' oly' nehéz, akár egy férfi. Jó időn át így kutyagoltunk a levelek sápadtzöld baldachinja alatt, mire kinyílt a szeme. Még akkor is csak nagy nehezen tudott segítség nélkül járni, vagy egyáltalán állni, vagy akár ujjaival hátrafésülni kivételes szépségű haját, hogy jobban láthassuk arcának könnyekkel foltos oválisát.</w:t>
      </w:r>
    </w:p>
    <w:p>
      <w:pPr>
        <w:pStyle w:val="Normal"/>
        <w:rPr/>
      </w:pPr>
      <w:r>
        <w:rPr/>
        <w:t>–</w:t>
      </w:r>
      <w:r>
        <w:rPr>
          <w:rFonts w:eastAsia="Bookman Old Style" w:cs="Bookman Old Style"/>
        </w:rPr>
        <w:t xml:space="preserve"> </w:t>
      </w:r>
      <w:r>
        <w:rPr/>
        <w:t>A doktor nem hagyta, hogy vele menjek – mondta.</w:t>
      </w:r>
    </w:p>
    <w:p>
      <w:pPr>
        <w:pStyle w:val="Normal"/>
        <w:rPr/>
      </w:pPr>
      <w:r>
        <w:rPr/>
        <w:t>–</w:t>
      </w:r>
      <w:r>
        <w:rPr>
          <w:rFonts w:eastAsia="Bookman Old Style" w:cs="Bookman Old Style"/>
        </w:rPr>
        <w:t xml:space="preserve"> </w:t>
      </w:r>
      <w:r>
        <w:rPr/>
        <w:t>Úgy tűnik, nem – biccentett Dorkász. Akárha valaki nálánál jóval fiatalabbal beszélt volna.</w:t>
      </w:r>
    </w:p>
    <w:p>
      <w:pPr>
        <w:pStyle w:val="Normal"/>
        <w:rPr/>
      </w:pPr>
      <w:r>
        <w:rPr/>
        <w:t>–</w:t>
      </w:r>
      <w:r>
        <w:rPr>
          <w:rFonts w:eastAsia="Bookman Old Style" w:cs="Bookman Old Style"/>
        </w:rPr>
        <w:t xml:space="preserve"> </w:t>
      </w:r>
      <w:r>
        <w:rPr/>
        <w:t>Elpusztulok.</w:t>
      </w:r>
    </w:p>
    <w:p>
      <w:pPr>
        <w:pStyle w:val="Normal"/>
        <w:rPr/>
      </w:pPr>
      <w:r>
        <w:rPr/>
        <w:t>Megkérdeztem, miért mondta ezt, de csak fejét rázta erre. Valamivel később így szólt: – Elmehetek veletek, Severianus? Nincs semmi pénzem. Baldanders elvette, amit a doktor adott. – Szeme sarkából Dorkászra villantotta tekintetét. – Neki is van pénze... Több, mint amennyit én kaptam. Annyi, amennyit a doktor neked is adott.</w:t>
      </w:r>
    </w:p>
    <w:p>
      <w:pPr>
        <w:pStyle w:val="Normal"/>
        <w:rPr/>
      </w:pPr>
      <w:r>
        <w:rPr/>
        <w:t>–</w:t>
      </w:r>
      <w:r>
        <w:rPr>
          <w:rFonts w:eastAsia="Bookman Old Style" w:cs="Bookman Old Style"/>
        </w:rPr>
        <w:t xml:space="preserve"> </w:t>
      </w:r>
      <w:r>
        <w:rPr/>
        <w:t>Tudja jól – szólalt meg Dorkász. – És tudja azt is, minden pénzem, ami csak van, az övé, ha szeretné.</w:t>
      </w:r>
    </w:p>
    <w:p>
      <w:pPr>
        <w:pStyle w:val="Normal"/>
        <w:rPr/>
      </w:pPr>
      <w:r>
        <w:rPr/>
        <w:t>–</w:t>
      </w:r>
      <w:r>
        <w:rPr>
          <w:rFonts w:eastAsia="Bookman Old Style" w:cs="Bookman Old Style"/>
        </w:rPr>
        <w:t xml:space="preserve"> </w:t>
      </w:r>
      <w:r>
        <w:rPr/>
        <w:t>Tán mind a kettőtöknek tudnia kellene – váltottam témát -, hogy korántsem biztos, Thraxba megyek, de legalábbis nem közvetlenül. Amennyiben sikerül kiderítenem a peleriniusok rendjének fellelhetőségét, úgy nem.</w:t>
      </w:r>
    </w:p>
    <w:p>
      <w:pPr>
        <w:pStyle w:val="Normal"/>
        <w:rPr/>
      </w:pPr>
      <w:r>
        <w:rPr/>
        <w:t>Jolenta úgy nézett rám, mintha megkergültem volna. – Úgy hallottam, az egész világot bebarangolják. Ráadásul kizárólag nőket fogadnak soraikba.</w:t>
      </w:r>
    </w:p>
    <w:p>
      <w:pPr>
        <w:pStyle w:val="Normal"/>
        <w:rPr/>
      </w:pPr>
      <w:r>
        <w:rPr/>
        <w:t>–</w:t>
      </w:r>
      <w:r>
        <w:rPr>
          <w:rFonts w:eastAsia="Bookman Old Style" w:cs="Bookman Old Style"/>
        </w:rPr>
        <w:t xml:space="preserve"> </w:t>
      </w:r>
      <w:r>
        <w:rPr/>
        <w:t>Nem csatlakozni kívánok hozzájuk, csak megtalálni szeretném őket. Utoljára azt hallottam felőlük, észak felé tartottak. Ám ha kiderítem, hol vannak, oda kell mennem... Még akkor is, ha ezzel ismét délnek fordulok.</w:t>
      </w:r>
    </w:p>
    <w:p>
      <w:pPr>
        <w:pStyle w:val="Normal"/>
        <w:rPr/>
      </w:pPr>
      <w:r>
        <w:rPr/>
        <w:t>–</w:t>
      </w:r>
      <w:r>
        <w:rPr>
          <w:rFonts w:eastAsia="Bookman Old Style" w:cs="Bookman Old Style"/>
        </w:rPr>
        <w:t xml:space="preserve"> </w:t>
      </w:r>
      <w:r>
        <w:rPr/>
        <w:t>Oda tartok, ahová te – jelentette ki Dorkász. – Nem pedig Thraxba.</w:t>
      </w:r>
    </w:p>
    <w:p>
      <w:pPr>
        <w:pStyle w:val="Normal"/>
        <w:rPr/>
      </w:pPr>
      <w:r>
        <w:rPr/>
        <w:t>–</w:t>
      </w:r>
      <w:r>
        <w:rPr>
          <w:rFonts w:eastAsia="Bookman Old Style" w:cs="Bookman Old Style"/>
        </w:rPr>
        <w:t xml:space="preserve"> </w:t>
      </w:r>
      <w:r>
        <w:rPr/>
        <w:t>Én pedig nem tartok sehová – sóhajtotta Jolenta.</w:t>
      </w:r>
    </w:p>
    <w:p>
      <w:pPr>
        <w:pStyle w:val="Normal"/>
        <w:rPr/>
      </w:pPr>
      <w:r>
        <w:rPr/>
        <w:t>Amint nem kellett többé támogatnunk őt, Dorkásszal valamivel előbbre siettünk. Már így gyalogoltunk egy ideje, amikor megfordultam, hogy visszanézzek rá. Már nem rítt, de alig ismertem fel az egykor dr. Talósz társaságában látott szépséget. Akkor fejét büszkén, sőt dölyfösen emelte magasba. Vállát hátravetette és csodálatos szempárja smaragdként lobbant fel újra meg újra. Most vállát fáradtság nyűgözte, és a földet bámulta.</w:t>
      </w:r>
    </w:p>
    <w:p>
      <w:pPr>
        <w:pStyle w:val="Normal"/>
        <w:rPr/>
      </w:pPr>
      <w:r>
        <w:rPr/>
        <w:t>–</w:t>
      </w:r>
      <w:r>
        <w:rPr>
          <w:rFonts w:eastAsia="Bookman Old Style" w:cs="Bookman Old Style"/>
        </w:rPr>
        <w:t xml:space="preserve"> </w:t>
      </w:r>
      <w:r>
        <w:rPr/>
        <w:t>Mit beszéltél a doktorral és az óriással? – kérdezte séta közben Dorkász.</w:t>
      </w:r>
    </w:p>
    <w:p>
      <w:pPr>
        <w:pStyle w:val="Normal"/>
        <w:rPr/>
      </w:pPr>
      <w:r>
        <w:rPr/>
        <w:t>–</w:t>
      </w:r>
      <w:r>
        <w:rPr>
          <w:rFonts w:eastAsia="Bookman Old Style" w:cs="Bookman Old Style"/>
        </w:rPr>
        <w:t xml:space="preserve"> </w:t>
      </w:r>
      <w:r>
        <w:rPr/>
        <w:t>Már elmondtam neked.</w:t>
      </w:r>
    </w:p>
    <w:p>
      <w:pPr>
        <w:pStyle w:val="Normal"/>
        <w:rPr/>
      </w:pPr>
      <w:r>
        <w:rPr/>
        <w:t>–</w:t>
      </w:r>
      <w:r>
        <w:rPr>
          <w:rFonts w:eastAsia="Bookman Old Style" w:cs="Bookman Old Style"/>
        </w:rPr>
        <w:t xml:space="preserve"> </w:t>
      </w:r>
      <w:r>
        <w:rPr/>
        <w:t>Egyszer oly' hangosan kiáltottál, hogy én is hallottam, mit mondasz. „Tudod, ki volt a Békéltető?", ez volt. Azt viszont nem tudtam megállapítani, magad sem vagy tisztában vele, vagy csak igyekeztél kideríteni, vajon ők tudják-e.</w:t>
      </w:r>
    </w:p>
    <w:p>
      <w:pPr>
        <w:pStyle w:val="Normal"/>
        <w:rPr/>
      </w:pPr>
      <w:r>
        <w:rPr/>
        <w:t>–</w:t>
      </w:r>
      <w:r>
        <w:rPr>
          <w:rFonts w:eastAsia="Bookman Old Style" w:cs="Bookman Old Style"/>
        </w:rPr>
        <w:t xml:space="preserve"> </w:t>
      </w:r>
      <w:r>
        <w:rPr/>
        <w:t>Igen keveset tudok... Valójában semmit. Láttam néhány képet, amely állítólag őt ábrázolja, de oly' nagy mértékben eltértek egymástól, hogy bajosan készülhetett mindegyik ugyanarról az emberről.</w:t>
      </w:r>
    </w:p>
    <w:p>
      <w:pPr>
        <w:pStyle w:val="Normal"/>
        <w:rPr/>
      </w:pPr>
      <w:r>
        <w:rPr/>
        <w:t>–</w:t>
      </w:r>
      <w:r>
        <w:rPr>
          <w:rFonts w:eastAsia="Bookman Old Style" w:cs="Bookman Old Style"/>
        </w:rPr>
        <w:t xml:space="preserve"> </w:t>
      </w:r>
      <w:r>
        <w:rPr/>
        <w:t>Vannak legendák.</w:t>
      </w:r>
    </w:p>
    <w:p>
      <w:pPr>
        <w:pStyle w:val="Normal"/>
        <w:rPr/>
      </w:pPr>
      <w:r>
        <w:rPr/>
        <w:t>–</w:t>
      </w:r>
      <w:r>
        <w:rPr>
          <w:rFonts w:eastAsia="Bookman Old Style" w:cs="Bookman Old Style"/>
        </w:rPr>
        <w:t xml:space="preserve"> </w:t>
      </w:r>
      <w:r>
        <w:rPr/>
        <w:t>A legtöbb azok közül, amelyeket hallottam, merő ostobaság. Bárcsak itt lenne Jónás; gondját viselné Jolentának és tudna egy-két dolgot a Békéltetőről is. Jónás volt az, akivel a Szánakozó kapujánál találkoztunk, a merükhipposzon ülő férfi. Egy ideig igen jó barátom volt.</w:t>
      </w:r>
    </w:p>
    <w:p>
      <w:pPr>
        <w:pStyle w:val="Normal"/>
        <w:rPr/>
      </w:pPr>
      <w:r>
        <w:rPr/>
        <w:t>–</w:t>
      </w:r>
      <w:r>
        <w:rPr>
          <w:rFonts w:eastAsia="Bookman Old Style" w:cs="Bookman Old Style"/>
        </w:rPr>
        <w:t xml:space="preserve"> </w:t>
      </w:r>
      <w:r>
        <w:rPr/>
        <w:t>Hol van most?</w:t>
      </w:r>
    </w:p>
    <w:p>
      <w:pPr>
        <w:pStyle w:val="Normal"/>
        <w:rPr/>
      </w:pPr>
      <w:r>
        <w:rPr/>
        <w:t>–</w:t>
      </w:r>
      <w:r>
        <w:rPr>
          <w:rFonts w:eastAsia="Bookman Old Style" w:cs="Bookman Old Style"/>
        </w:rPr>
        <w:t xml:space="preserve"> </w:t>
      </w:r>
      <w:r>
        <w:rPr/>
        <w:t>Ezt szerette volna tudni dr. Talósz is. Nem tudom és nem szeretnék beszélni róla. Ha beszélgetni szeretnél, mesélj nekem a Békéltetőről!</w:t>
      </w:r>
    </w:p>
    <w:p>
      <w:pPr>
        <w:pStyle w:val="Normal"/>
        <w:rPr/>
      </w:pPr>
      <w:r>
        <w:rPr/>
        <w:t>Kétség nem fér hozzá, butaság volt, de amint kimondtam a nevet, súlynak éreztem az erdő csendjét. A valahol legfelső ágak között fúvó kevéske szél lehelete akár betegágyról felszálló sóhaj is lehetett volna; a fényre éhező levelek fakózöldje koplaló gyermekek sápatag arca.</w:t>
      </w:r>
    </w:p>
    <w:p>
      <w:pPr>
        <w:pStyle w:val="Normal"/>
        <w:rPr/>
      </w:pPr>
      <w:r>
        <w:rPr/>
        <w:t>–</w:t>
      </w:r>
      <w:r>
        <w:rPr>
          <w:rFonts w:eastAsia="Bookman Old Style" w:cs="Bookman Old Style"/>
        </w:rPr>
        <w:t xml:space="preserve"> </w:t>
      </w:r>
      <w:r>
        <w:rPr/>
        <w:t>Senki sem tud sokat róla – kezdte Dorkász –, és én feltehetően még nálad is kevesebbet. Még arra sem emlékszem, hogyan tanultam meg mindazt, amit tudok. Mindenesetre, néhányan azt mondják, alig volt több egyszerű fiúnál. Mások szerint egyáltalán nem is volt emberi lény... Nem kakogén, hanem valami mérhetetlen kiterjedésű intelligencia számunkra tapintható gondolata, akinek a mi aktualitásunk nem valóságosabb a játékárusoknál kapható papírmasé színházaknál. A történet szerint egy alkalommal egyik kezébe haldokló asszonyt fogott, másikba egy csillagot, és ettől a pillanattól fogva hatalmában állt összebékíteni az univerzumot az emberiséggel, az emberiséget pedig az univerzummal, megszüntetve a régi sebet. Valamiképpen eltűnhetett, majd ismét felbukkant, amikor már mindenki úgy hitte, meghalt... Néha még az után is ismételten megjelent, hogy eltemették. Találkozni lehet vele emberi nyelven szóló állat alakjában, és rózsák képében megjelent valamelyik jámbor asszonynak is.</w:t>
      </w:r>
    </w:p>
    <w:p>
      <w:pPr>
        <w:pStyle w:val="Normal"/>
        <w:rPr/>
      </w:pPr>
      <w:r>
        <w:rPr/>
        <w:t>Eszembe jutott álarcom felöltésének szertartása. – Gondolom, Szent Katharine az, a kivégzésekor.</w:t>
      </w:r>
    </w:p>
    <w:p>
      <w:pPr>
        <w:pStyle w:val="Normal"/>
        <w:rPr/>
      </w:pPr>
      <w:r>
        <w:rPr/>
        <w:t>–</w:t>
      </w:r>
      <w:r>
        <w:rPr>
          <w:rFonts w:eastAsia="Bookman Old Style" w:cs="Bookman Old Style"/>
        </w:rPr>
        <w:t xml:space="preserve"> </w:t>
      </w:r>
      <w:r>
        <w:rPr/>
        <w:t>Vannak ennél komorabb legendák is.</w:t>
      </w:r>
    </w:p>
    <w:p>
      <w:pPr>
        <w:pStyle w:val="Normal"/>
        <w:rPr/>
      </w:pPr>
      <w:r>
        <w:rPr/>
        <w:t>–</w:t>
      </w:r>
      <w:r>
        <w:rPr>
          <w:rFonts w:eastAsia="Bookman Old Style" w:cs="Bookman Old Style"/>
        </w:rPr>
        <w:t xml:space="preserve"> </w:t>
      </w:r>
      <w:r>
        <w:rPr/>
        <w:t>Meséld el nekem őket!</w:t>
      </w:r>
    </w:p>
    <w:p>
      <w:pPr>
        <w:pStyle w:val="Normal"/>
        <w:rPr/>
      </w:pPr>
      <w:r>
        <w:rPr/>
        <w:t>–</w:t>
      </w:r>
      <w:r>
        <w:rPr>
          <w:rFonts w:eastAsia="Bookman Old Style" w:cs="Bookman Old Style"/>
        </w:rPr>
        <w:t xml:space="preserve"> </w:t>
      </w:r>
      <w:r>
        <w:rPr/>
        <w:t>Megrémítettek – így Dorkász. – Most nem emlékszem rájuk. A barna könyv, amelyet mindig magadnál hordasz, nem említi meg őt sehol?</w:t>
      </w:r>
    </w:p>
    <w:p>
      <w:pPr>
        <w:pStyle w:val="Normal"/>
        <w:rPr/>
      </w:pPr>
      <w:r>
        <w:rPr/>
        <w:t>Előhúztam és láttam, hogy bizony de, aztán pedig, mivel séta közben nem tudtam kényelmesen olvasni, visszatettem tarsolyomba azzal az elhatározással, amint letáborozunk, minthogy hamarosan itt az ideje, elolvasom a szóban forgó részt.</w:t>
      </w:r>
    </w:p>
    <w:p>
      <w:pPr>
        <w:pStyle w:val="Normal"/>
        <w:rPr/>
      </w:pPr>
      <w:r>
        <w:rPr/>
      </w:r>
    </w:p>
    <w:p>
      <w:pPr>
        <w:pStyle w:val="Normal"/>
        <w:rPr/>
      </w:pPr>
      <w:r>
        <w:rPr/>
      </w:r>
      <w:r>
        <w:br w:type="page"/>
      </w:r>
    </w:p>
    <w:p>
      <w:pPr>
        <w:pStyle w:val="Wolferomai"/>
        <w:rPr/>
      </w:pPr>
      <w:r>
        <w:rPr/>
        <w:t>XXVII.</w:t>
      </w:r>
    </w:p>
    <w:p>
      <w:pPr>
        <w:pStyle w:val="Wolfefejcim"/>
        <w:rPr/>
      </w:pPr>
      <w:r>
        <w:rPr/>
        <w:t>Thrax felé</w:t>
      </w:r>
    </w:p>
    <w:p>
      <w:pPr>
        <w:pStyle w:val="Wolfeelsobekezd"/>
        <w:rPr/>
      </w:pPr>
      <w:r>
        <w:rPr/>
        <w:t xml:space="preserve">Ösvényünk addig kanyargott a megsebzett rengetegben, amíg csak fényes volt az ég... Őrváltásnyi idővel sötétedés után a Gjollnál kisebb és sebesebb folyó partjához értünk, ahol a holdfényben messzire elnyúló cukornádmezők hajladoztak a túlparton az éjjeli szél alatt. Jolenta valamivel odébb a kimerültségtől szipogott egyre, Dorkász és én pedig megállapodtunk, hogy megállunk. Mivel sosem kockáztattam volna </w:t>
      </w:r>
      <w:r>
        <w:rPr>
          <w:i/>
          <w:iCs/>
        </w:rPr>
        <w:t>Terminus Est</w:t>
      </w:r>
      <w:r>
        <w:rPr/>
        <w:t xml:space="preserve"> kifent pengéjét az erdő fáinak vastag ágain, nem volt túl sok tűzifánk – az utunkba kerülő elhalt ágak megszívták magukat nedvességgel és szivacsosak voltak a megindult korhadástól. A folyópart rengeteg ágas-bogas, viharvert és kellően száraz, vékony és kemény gallyat biztosított.</w:t>
      </w:r>
    </w:p>
    <w:p>
      <w:pPr>
        <w:pStyle w:val="Normal"/>
        <w:rPr/>
      </w:pPr>
      <w:r>
        <w:rPr/>
        <w:t>Jó párat felapróztunk közülük, és tüzet raktunk belőlük, mire eszembe jutott, immár nincs nálam a pattintó, minthogy az autarkhánál hagytam, aki, ebben biztos voltam, azonos volt a dr. Talósz kezét khrüszoszokkal megrakó „magas posztot betöltő szolgával" is. Azonban Dorkász kevés kis motyójában volt kova, acél és tapló is, így nemsokára lobogó lángok mellett találtunk enyhet. Jolenta félt a vadon élő állatoktól, noha sokat fáradoztam rajta, hogy elmagyarázzam neki, mennyire kevés a valószínűsége, hogy a katonák bárminemű veszélyforrást élni hagynának az Abszolút-lakig tartó erdőségben. A kedvéért három vastag ágból csak az egyik végén égettünk parazsat, hogy ha szükség támadna, a tűzből kikapván a rettegett lényeket fenyegethessük velük.</w:t>
      </w:r>
    </w:p>
    <w:p>
      <w:pPr>
        <w:pStyle w:val="Normal"/>
        <w:rPr/>
      </w:pPr>
      <w:r>
        <w:rPr/>
        <w:t>Nem jött egyetlen fenevad sem, tüzünk elkergette a moszkitókat, s mi hátunkon feküdve figyeltük a levegőbe kapó szikrákat. Jóval feljebb szárnyalók fényei jártak-keltek, egy-két pillanatra kísérteties, hamis pirkadattal borítva az eget, ahogy az autarkha miniszterei és hadvezérei tértek vissza az Abszolút-lakba vagy éppenséggel indultak háborúba onnan. Dorkásszal azt találgattuk, lepillantván mi járhat fejükben – csupán szemhunyásnyi ideig, hiszen szélsebesen száguldottak tovább – miután észreveszik skarlát csillagunkat; végül úgy döntöttünk, minden bizonnyal legalább annyit töprengenek rólunk, amennyit mi róluk, azt fontolgatva, kik lehetünk, hová tartunk és mi okból. Dorkász dalt énekelt nekem egy lányról, aki tavasszal ligetben kóborol éppen, és elhagyatottan keresi előző évi barátait, a lehullott leveleket.</w:t>
      </w:r>
    </w:p>
    <w:p>
      <w:pPr>
        <w:pStyle w:val="Normal"/>
        <w:rPr/>
      </w:pPr>
      <w:r>
        <w:rPr/>
        <w:t>Jolenta tüzünk és a víz között feküdt, felteszem, azért, mert nagyobb biztonságban érezte magát ott. Mi a lángok másik oldalán voltunk, nemcsak azért, mert amennyire csak lehetett, igyekeztünk kikerülni látóteréből, hanem mert Dorkásznak, így mondta nekem, nem volt kedvére való a szomszédban tovasurranó jeges, sötét víz látványa és hangja. – Mint valami féreg – mondta. – Nagy ében kígyó, aki most nem éhes, de jól tudja, hol vagyunk és idő jártával megesz minket. Nem félsz a kígyóktól, Severianus?</w:t>
      </w:r>
    </w:p>
    <w:p>
      <w:pPr>
        <w:pStyle w:val="Normal"/>
        <w:rPr/>
      </w:pPr>
      <w:r>
        <w:rPr/>
        <w:t>Thecla igen; éreztem, ahogy rettegésének árnya megrezzen a kérdés hallatán, és bólintottam.</w:t>
      </w:r>
    </w:p>
    <w:p>
      <w:pPr>
        <w:pStyle w:val="Normal"/>
        <w:rPr/>
      </w:pPr>
      <w:r>
        <w:rPr/>
        <w:t>–</w:t>
      </w:r>
      <w:r>
        <w:rPr>
          <w:rFonts w:eastAsia="Bookman Old Style" w:cs="Bookman Old Style"/>
        </w:rPr>
        <w:t xml:space="preserve"> </w:t>
      </w:r>
      <w:r>
        <w:rPr/>
        <w:t>Úgy hallottam, észak forró erdőségeiben minden hüllők autarkhája Uroborosz, Abaia fivére, és a vackát felfedező vadászok azt hiszik, tenger alatti alagútra leltek, s beleereszkedve szájába sétálnak bele, és mit sem tudva minderről torkába másznak le, hogy valójában, miközben továbbra is élőknek hiszik magukat, halottak; noha vannak mások, akik szerint Uroborosz csupán az ottani, önnön forrásához, vagy magához a tengerhez térő, önnön kezdetét felfaló folyam neve.</w:t>
      </w:r>
    </w:p>
    <w:p>
      <w:pPr>
        <w:pStyle w:val="Normal"/>
        <w:rPr/>
      </w:pPr>
      <w:r>
        <w:rPr/>
        <w:t>Dorkász közelebb oldalazott, miközben elmesélte mindezt, én pedig köré kerítettem karomat, tudván, azt szerette volna, hogy szeretkezzek vele, noha nem lehettünk bizonyosak afelől, Jolenta alszik a tűz másik oldalán. Bizony időről időre megrezzent, kerek csípője, karcsú dereka és gomolygó haja miatt hullámozni tetszett, mintha maga is kígyó lett volna. Dorkász enyémhez emelte apró, megrázóan tiszta arcát, és én megcsókoltam és éreztem, ahogy vágytól reszketve hozzám nyomja magát.</w:t>
      </w:r>
    </w:p>
    <w:p>
      <w:pPr>
        <w:pStyle w:val="Normal"/>
        <w:rPr/>
      </w:pPr>
      <w:r>
        <w:rPr/>
        <w:t>–</w:t>
      </w:r>
      <w:r>
        <w:rPr>
          <w:rFonts w:eastAsia="Bookman Old Style" w:cs="Bookman Old Style"/>
        </w:rPr>
        <w:t xml:space="preserve"> </w:t>
      </w:r>
      <w:r>
        <w:rPr/>
        <w:t>Annyira fázom – suttogta.</w:t>
      </w:r>
    </w:p>
    <w:p>
      <w:pPr>
        <w:pStyle w:val="Normal"/>
        <w:rPr/>
      </w:pPr>
      <w:r>
        <w:rPr/>
        <w:t>Meztelen volt, noha nem láttam levetkőzni. Amikor ráterítettem köpönyegemet, bőre felhevültnek érzett – amilyen enyém is volt – a lobogó lángok melegétől. Kis kezei ruhám alá csúsztak és cirógattak.</w:t>
      </w:r>
    </w:p>
    <w:p>
      <w:pPr>
        <w:pStyle w:val="Normal"/>
        <w:rPr/>
      </w:pPr>
      <w:r>
        <w:rPr/>
        <w:t>–</w:t>
      </w:r>
      <w:r>
        <w:rPr>
          <w:rFonts w:eastAsia="Bookman Old Style" w:cs="Bookman Old Style"/>
        </w:rPr>
        <w:t xml:space="preserve"> </w:t>
      </w:r>
      <w:r>
        <w:rPr/>
        <w:t>Oly' jó – mondta. – Oly' sima. – Aztán (holott korábban már kopuláltunk): – Nem leszek túl kicsi? – mint valami gyermek.</w:t>
      </w:r>
    </w:p>
    <w:p>
      <w:pPr>
        <w:pStyle w:val="Wolfesorkoz"/>
        <w:rPr/>
      </w:pPr>
      <w:r>
        <w:rPr/>
        <w:t>Ébredésemkor a holdat (már-már hihetetlennek tűnt, hogy ugyanez a hold vezérelt keresztül az Abszolút-lak kertjein) szinte maga alá gyűrte a nyugatról hegyként magasodó láthatár. Berillszín fénye lecsurgott a folyón, minden egyes fodrot hullámhoz illő fekete árnyékkal öltöztetve fel.</w:t>
      </w:r>
    </w:p>
    <w:p>
      <w:pPr>
        <w:pStyle w:val="Normal"/>
        <w:rPr/>
      </w:pPr>
      <w:r>
        <w:rPr/>
        <w:t>Nyugtalannak éreztem magamat, anélkül hogy tudtam volna, miért. Jolenta félelme a vadállatoktól immár korántsem tűnt akkora ostobaságnak, mint az előbb; felkeltem, és miután megbizonyosodtam róla, ő és Dorkász is sértetlenek, újabb fákat kerestem kihunyófélben lévő tüzünkhöz. Eszembe jutottak a notolánok – Jónás azt mondta, gyakorta éjszaka küldik ki őket – és a lény a várószobában. Éjjeli madarak vitorláztak odafenn... Nemcsak a Fellegvár romos tornyaiban számosan fészkelő baglyok, hanem másfélék is, két- és háromágú, villás farokkal és rövid, széles, hangtalanul suhogó szárnyakkal; madarak, amelyek lebukván könnyedén szálltak a víz színe felett és repülésük közepette csiviteltek. Egyszer-egyszer minden eddig látottnál jóval hatalmasabb szenderek haladtak fától fáig. Mintás szárnyaik férfikar hosszúak voltak, és úgy beszélgettek maguk között, akár az emberek, csupán éppen csak hallható magasságú hangon.</w:t>
      </w:r>
    </w:p>
    <w:p>
      <w:pPr>
        <w:pStyle w:val="Normal"/>
        <w:rPr/>
      </w:pPr>
      <w:r>
        <w:rPr/>
        <w:t>Miután megraktam a tüzet, gondoskodtam kardomról, és egy ideig Dorkász ártatlan arcát néztem álmában lehunyt hosszú, finom pilláival, majd ismét leheveredtem, hogy a csillagképek között utazó madarakat figyeljem és elmerüljek az emlékek világában, mely – lehet bármennyire édes vagy keserű is – előttem sosincs teljesen elzárva.</w:t>
      </w:r>
    </w:p>
    <w:p>
      <w:pPr>
        <w:pStyle w:val="Normal"/>
        <w:rPr/>
      </w:pPr>
      <w:r>
        <w:rPr/>
        <w:t>Szerettem volna felidézni Szent Katharine napjának inasok kapitányává válásom évére eső ünnepét, ám alig fogtak hozzá a lakoma előkészületeihez, amikor kéretlenül egyéb emlékek tülekedtek mellé. Konyhánkban pohárka lopott bort emeltem ajkamhoz... és meleg tejtől csöpögő mell lett belőle. Édesanyám melle lehetett, és alig bírtam magamban tartani ujjongásomat – ami szétmállasztotta volna az emlékképet –, hogy oly' sok meddő próbálkozás után végre sikerült visszanyúlnom egészen hozzá. Karom átölelni igyekezett, és ha képes lettem volna rá, felemelem tekintetemet, hogy arcára nézhessek. Édesanyám volt bizonyosan, mert a kínvallatók kezébe kerülő gyermekek nem ismerik a mellet. A szürkeség látómezőm peremén tehát cellájának fala volt. Nemsoká' elvezetik, hogy a készülékben sikoltson, vagy Allowin nyakláncában fuldokoljon. Szerettem volna visszatartani, megjelölni a pillanatot, hogy visszatérhessek hozzá, amikor csak kedvem tartja – csakhogy miközben igyekeztem magamhoz kötni, mind jobban elhalványult, szertefoszolva, ahogy a köd, ha feltámad a szél.</w:t>
      </w:r>
    </w:p>
    <w:p>
      <w:pPr>
        <w:pStyle w:val="Normal"/>
        <w:rPr/>
      </w:pPr>
      <w:r>
        <w:rPr/>
        <w:t>Gyermek voltam megint... kislány... Thecla. Pompázatos helyiségben álltam, ablakai tükrök, tükrök, amelyek egyszerre vetették és tükrözték a fényt. Köröttem nálam kétszer magasabb csodaszép nők a vetkőzés különböző fázisaiban. A levegő illatszerrel terhes. Kerestem valakit, de ahogy a sudár hölgyek festett, bájos és kétségkívül tökéletes arcát néztem, erősödött bennem a kétely, hogy felismerem-e. Orcámon könnyek csorogtak. Három nő futott hozzám, és egyikről a másikra pillantgattam. Közben szemük fényponttá zsugorodott, s a legközelebb álló, ajka melletti szív alakú folt hálóujjú szárnyakat bontott.</w:t>
      </w:r>
    </w:p>
    <w:p>
      <w:pPr>
        <w:pStyle w:val="Normal"/>
        <w:rPr/>
      </w:pPr>
      <w:r>
        <w:rPr/>
        <w:t>–</w:t>
      </w:r>
      <w:r>
        <w:rPr>
          <w:rFonts w:eastAsia="Bookman Old Style" w:cs="Bookman Old Style"/>
        </w:rPr>
        <w:t xml:space="preserve"> </w:t>
      </w:r>
      <w:r>
        <w:rPr>
          <w:i/>
          <w:iCs/>
        </w:rPr>
        <w:t>Severianus!</w:t>
      </w:r>
    </w:p>
    <w:p>
      <w:pPr>
        <w:pStyle w:val="Normal"/>
        <w:rPr/>
      </w:pPr>
      <w:r>
        <w:rPr/>
        <w:t>Felültem, magam sem tudván, hol változott át az emlék álommá. E hang kedves volt, ugyanakkor nagyon mély, s bár tisztában voltam vele, korábban már hallottam, nem tudtam rögvest felidézni, hol. A hold kevés híján a nyugati horizont mögött volt immár, és tüzünk második halálát halta épp. Dorkász ledobta magáról cafatokban lévő ágyneműjét, így alvás közben semmi sem védte manótestét az éjjeli levegőtől. Ekképpen látva őt, sápadt bőrét még fakóbbá tette az egyre halványuló holdfény, eltekintve attól a résztől, ahol a zsarátnokok izzásától kipirult, sosem érzett vágy lett úrrá rajtam... Nem éreztem, amikor Agiát magamhoz szorítottam az Adamniai-lépcsőn, sem amikor először pillantottam meg Jolentát dr. Talósz színpadán, és még ama megszámlálhatatlan alkalommal sem, amikor Theclához siettem cellájába. Mégsem Dorkász volt, aki után ily' nagyon sóvárogtam... röviddel előtte leltem örömömet benne, és habár teljes szívvel hittem, szeretett engem, nem lehettem biztos benne, ily' készséggel adta volna oda magát, ha nem csupán sejti, hogy az előadást megelőző délután Jolentában voltam, és ha nem hitte volna, hogy épp ő figyel minket a tűz másik oldaláról.</w:t>
      </w:r>
    </w:p>
    <w:p>
      <w:pPr>
        <w:pStyle w:val="Normal"/>
        <w:rPr/>
      </w:pPr>
      <w:r>
        <w:rPr/>
        <w:t>Nem is Jolentát kívántam, aki oldalán hevert és horkolt éppen. Mindkettejüket akartam, és Theclát is, meg az Azúr-lakban őt színlelő névtelen meretrixet, és barátnőjét is, aki Thea szerepét játszotta, az Abszolút-lak lépcsőjén látott nőt. És Agiát, Valériát, Morwennát meg ezer másikat. Magam elé idéztem a boszorkányokat, őrületüket és vad táncaikat esős éjjeleken a Régi udvaron; a rőt köpenyes peleriniusok hűvös, szűzies szépségét.</w:t>
      </w:r>
    </w:p>
    <w:p>
      <w:pPr>
        <w:pStyle w:val="Normal"/>
        <w:rPr/>
      </w:pPr>
      <w:r>
        <w:rPr/>
        <w:t>–</w:t>
      </w:r>
      <w:r>
        <w:rPr>
          <w:rFonts w:eastAsia="Bookman Old Style" w:cs="Bookman Old Style"/>
        </w:rPr>
        <w:t xml:space="preserve"> </w:t>
      </w:r>
      <w:r>
        <w:rPr>
          <w:i/>
          <w:iCs/>
        </w:rPr>
        <w:t>Severianus!</w:t>
      </w:r>
    </w:p>
    <w:p>
      <w:pPr>
        <w:pStyle w:val="Normal"/>
        <w:rPr/>
      </w:pPr>
      <w:r>
        <w:rPr/>
        <w:t xml:space="preserve">Nem álom volt. Az erdő peremén lévő ágakon gubbasztó kótyagos madarak megrezzentek a hangra. Előhúztam </w:t>
      </w:r>
      <w:r>
        <w:rPr>
          <w:i/>
          <w:iCs/>
        </w:rPr>
        <w:t>Terminus Est</w:t>
      </w:r>
      <w:r>
        <w:rPr/>
        <w:t>et, és hagytam, hogy pengéjén megcsillanjon a dermedt hajnali fény, hogy akárki is legyen, aki szólt, tudja: fegyverem van.</w:t>
      </w:r>
    </w:p>
    <w:p>
      <w:pPr>
        <w:pStyle w:val="Normal"/>
        <w:rPr/>
      </w:pPr>
      <w:r>
        <w:rPr/>
        <w:t>Ismét csak minden csendes volt és nyugodt... Még csendesebb és nyugodtabb, mint éjjel bármikor is volt. Vártam, fejemet lassan forgattam, hátha így sikerül azonosítani, hol van, aki nevemet mondta, noha tudatában voltam: jobb lett volna, ha úgy tűnik, máris tisztában vagyok pontos helyével. Dorkász megrezzent és felnyögött, ám sem ő, sem Jolenta nem ébredtek fel; nem hallatszott más hang, csupán a tűz ropogása, a pirkadati szél a levelek között és a lefetyelő hullámok.</w:t>
      </w:r>
    </w:p>
    <w:p>
      <w:pPr>
        <w:pStyle w:val="Normal"/>
        <w:rPr/>
      </w:pPr>
      <w:r>
        <w:rPr/>
        <w:t>–</w:t>
      </w:r>
      <w:r>
        <w:rPr>
          <w:rFonts w:eastAsia="Bookman Old Style" w:cs="Bookman Old Style"/>
        </w:rPr>
        <w:t xml:space="preserve"> </w:t>
      </w:r>
      <w:r>
        <w:rPr/>
        <w:t>Hol vagy? – suttogtam, de nem jött válasz. Hal ugrott fel ezüst loccsanással, és ismét minden elcsendesült.</w:t>
      </w:r>
    </w:p>
    <w:p>
      <w:pPr>
        <w:pStyle w:val="Normal"/>
        <w:rPr/>
      </w:pPr>
      <w:r>
        <w:rPr/>
        <w:t>–</w:t>
      </w:r>
      <w:r>
        <w:rPr>
          <w:rFonts w:eastAsia="Bookman Old Style" w:cs="Bookman Old Style"/>
        </w:rPr>
        <w:t xml:space="preserve"> </w:t>
      </w:r>
      <w:r>
        <w:rPr>
          <w:i/>
          <w:iCs/>
        </w:rPr>
        <w:t>Severianus!</w:t>
      </w:r>
    </w:p>
    <w:p>
      <w:pPr>
        <w:pStyle w:val="Normal"/>
        <w:rPr/>
      </w:pPr>
      <w:r>
        <w:rPr/>
        <w:t>Lehetett akármilyen mély, ez női hang volt, szenvedélytől lüktető, sóvárgástól fülledt; Eszembe jutott Agia, és nem dugtam vissza kardomat hüvelyébe.</w:t>
      </w:r>
    </w:p>
    <w:p>
      <w:pPr>
        <w:pStyle w:val="Normal"/>
        <w:rPr/>
      </w:pPr>
      <w:r>
        <w:rPr/>
        <w:t>–</w:t>
      </w:r>
      <w:r>
        <w:rPr>
          <w:rFonts w:eastAsia="Bookman Old Style" w:cs="Bookman Old Style"/>
        </w:rPr>
        <w:t xml:space="preserve"> </w:t>
      </w:r>
      <w:r>
        <w:rPr>
          <w:i/>
          <w:iCs/>
        </w:rPr>
        <w:t>A homokhát...</w:t>
      </w:r>
    </w:p>
    <w:p>
      <w:pPr>
        <w:pStyle w:val="Normal"/>
        <w:rPr/>
      </w:pPr>
      <w:r>
        <w:rPr/>
        <w:t>Noha attól tartottam, nem több szemfényvesztésnél, hogy hátat fordítsak a fáknak, engedtem pillantásomat végigkutatni a folyót, míg meg nem láttam, úgy kétszáz lépésnyire tüzünktől.</w:t>
      </w:r>
    </w:p>
    <w:p>
      <w:pPr>
        <w:pStyle w:val="Normal"/>
        <w:rPr/>
      </w:pPr>
      <w:r>
        <w:rPr/>
        <w:t>–</w:t>
      </w:r>
      <w:r>
        <w:rPr>
          <w:rFonts w:eastAsia="Bookman Old Style" w:cs="Bookman Old Style"/>
          <w:i/>
          <w:iCs/>
        </w:rPr>
        <w:t xml:space="preserve"> </w:t>
      </w:r>
      <w:r>
        <w:rPr>
          <w:i/>
          <w:iCs/>
        </w:rPr>
        <w:t>Jer ide!</w:t>
      </w:r>
    </w:p>
    <w:p>
      <w:pPr>
        <w:pStyle w:val="Normal"/>
        <w:rPr/>
      </w:pPr>
      <w:r>
        <w:rPr/>
        <w:t>Nem volt benne cselfogás, vagy legalábbis nem afféle, aminőtől először tartottam. A hang folyásirányból jött.</w:t>
      </w:r>
    </w:p>
    <w:p>
      <w:pPr>
        <w:pStyle w:val="Normal"/>
        <w:rPr/>
      </w:pPr>
      <w:r>
        <w:rPr/>
        <w:t>–</w:t>
      </w:r>
      <w:r>
        <w:rPr>
          <w:rFonts w:eastAsia="Bookman Old Style" w:cs="Bookman Old Style"/>
        </w:rPr>
        <w:t xml:space="preserve"> </w:t>
      </w:r>
      <w:r>
        <w:rPr>
          <w:i/>
          <w:iCs/>
        </w:rPr>
        <w:t>Gyere! Kérlek! Nem hallak ott, ahol állsz.</w:t>
      </w:r>
    </w:p>
    <w:p>
      <w:pPr>
        <w:pStyle w:val="Normal"/>
        <w:rPr/>
      </w:pPr>
      <w:r>
        <w:rPr/>
        <w:t>–</w:t>
      </w:r>
      <w:r>
        <w:rPr>
          <w:rFonts w:eastAsia="Bookman Old Style" w:cs="Bookman Old Style"/>
        </w:rPr>
        <w:t xml:space="preserve"> </w:t>
      </w:r>
      <w:r>
        <w:rPr/>
        <w:t>Nem beszéltem – mondtam, de nem jött válasz. Vártam, vonakodtam Dorkászt és Jolentát magukra hagyni.</w:t>
      </w:r>
    </w:p>
    <w:p>
      <w:pPr>
        <w:pStyle w:val="Normal"/>
        <w:rPr/>
      </w:pPr>
      <w:r>
        <w:rPr/>
        <w:t>–</w:t>
      </w:r>
      <w:r>
        <w:rPr>
          <w:rFonts w:eastAsia="Bookman Old Style" w:cs="Bookman Old Style"/>
        </w:rPr>
        <w:t xml:space="preserve"> </w:t>
      </w:r>
      <w:r>
        <w:rPr>
          <w:i/>
          <w:iCs/>
        </w:rPr>
        <w:t>Kérlek! Amint a nap eléri eme vizet, mennem kell. Meglehet, nem lesz több lehetőség.</w:t>
      </w:r>
    </w:p>
    <w:p>
      <w:pPr>
        <w:pStyle w:val="Normal"/>
        <w:rPr/>
      </w:pPr>
      <w:r>
        <w:rPr/>
        <w:t xml:space="preserve">A kis folyó szélesebb volt a homokhátnál, mint felette vagy alatta, és száraz lábbal majd' egészen a közepéig be tudtam menni magán a sárga homokon. Balomon fokozatosan keskenyedett és mélyült a zöldes árnyalatú víz. Jobbomon tán húsz lépés széles, mély öblösödés volt, a víz sebesen, mégis könnyedén folyt át rajta. Megálltam a homokon, két kézzel markoltam </w:t>
      </w:r>
      <w:r>
        <w:rPr>
          <w:i/>
          <w:iCs/>
        </w:rPr>
        <w:t>Terminus Est</w:t>
      </w:r>
      <w:r>
        <w:rPr/>
        <w:t>et, négyszögletes hegye lábam előtt a földben. – Itt vagyok – szóltam. – Hol vagy te? Most hallasz?</w:t>
      </w:r>
    </w:p>
    <w:p>
      <w:pPr>
        <w:pStyle w:val="Normal"/>
        <w:rPr/>
      </w:pPr>
      <w:r>
        <w:rPr/>
        <w:t>Három hal ugrott fel egyszerre, akárha maga a folyó felelne, majd ismét, halk becsapódások sorozatát produkálva. Mokaszinkígyó – barna hátát egymásba kapcsolódó arany és fekete gyűrűk mintázták – siklott arrébb szinte már lábujjaimnál, megfordult, mintha fenyegetni szeretné a felugró halakat, majd sziszegett, aztán a homokpad felső sarkánál a gázlóba csusszant, és lusta hullámzással elúszott. Teste legalább alkarommal megegyező vastag volt.</w:t>
      </w:r>
    </w:p>
    <w:p>
      <w:pPr>
        <w:pStyle w:val="Normal"/>
        <w:rPr/>
      </w:pPr>
      <w:r>
        <w:rPr/>
        <w:t>–</w:t>
      </w:r>
      <w:r>
        <w:rPr>
          <w:rFonts w:eastAsia="Bookman Old Style" w:cs="Bookman Old Style"/>
        </w:rPr>
        <w:t xml:space="preserve"> </w:t>
      </w:r>
      <w:r>
        <w:rPr/>
        <w:t xml:space="preserve">Ne félj! Nézz! Láss engem! Tudd meg, hogy nem leszek ártalmadra! </w:t>
      </w:r>
    </w:p>
    <w:p>
      <w:pPr>
        <w:pStyle w:val="Normal"/>
        <w:rPr/>
      </w:pPr>
      <w:r>
        <w:rPr/>
        <w:t>Bármennyire is zöld volt a víz, most még zöldebbé vált. Ezernyi jade csáp vonaglott ott, ám egyetlenegy sem törte át a felszín határát. Ahogy figyeltem, túlságosan elképedten ahhoz, hogy megrémüljek, három lépés átmérőjű fehér korong jelent meg közöttük és emelkedett lassan felfelé.</w:t>
      </w:r>
    </w:p>
    <w:p>
      <w:pPr>
        <w:pStyle w:val="Normal"/>
        <w:rPr/>
      </w:pPr>
      <w:r>
        <w:rPr/>
        <w:t>Csupán néhány arasz választotta el a fodrozódó felszíntől, mire megértettem, mi is volt... Akkor is csak azért, mert szemek nyíltak rajta. Arc nézett a vízen keresztül rám, egy nő arca, aki, ha úgy tartotta volna kedve, játékként babusgathatta volna Baldanderst. Szeme skarlát volt, száját oly' sötéten bíborló ajkak keretezték, hogy első pillanatban egyáltalán nem is ajkaknak gondoltam őket. Mögöttük hegyes fogak armadája sorakozott; az arcát körülölelő zöld kacsok vízben lebegő hajának szálai voltak.</w:t>
      </w:r>
    </w:p>
    <w:p>
      <w:pPr>
        <w:pStyle w:val="Normal"/>
        <w:rPr/>
      </w:pPr>
      <w:r>
        <w:rPr/>
        <w:t>–</w:t>
      </w:r>
      <w:r>
        <w:rPr>
          <w:rFonts w:eastAsia="Bookman Old Style" w:cs="Bookman Old Style"/>
        </w:rPr>
        <w:t xml:space="preserve"> </w:t>
      </w:r>
      <w:r>
        <w:rPr>
          <w:i/>
          <w:iCs/>
        </w:rPr>
        <w:t xml:space="preserve">Érted jöttem, Severianus – </w:t>
      </w:r>
      <w:r>
        <w:rPr>
          <w:i w:val="false"/>
          <w:iCs w:val="false"/>
        </w:rPr>
        <w:t>mondta</w:t>
      </w:r>
      <w:r>
        <w:rPr>
          <w:i/>
          <w:iCs/>
        </w:rPr>
        <w:t>. – Nem, nem álom ez.</w:t>
      </w:r>
    </w:p>
    <w:p>
      <w:pPr>
        <w:pStyle w:val="Normal"/>
        <w:rPr>
          <w:i/>
          <w:i/>
          <w:iCs/>
        </w:rPr>
      </w:pPr>
      <w:r>
        <w:rPr>
          <w:i/>
          <w:iCs/>
        </w:rPr>
      </w:r>
    </w:p>
    <w:p>
      <w:pPr>
        <w:pStyle w:val="Normal"/>
        <w:rPr/>
      </w:pPr>
      <w:r>
        <w:rPr/>
      </w:r>
      <w:r>
        <w:br w:type="page"/>
      </w:r>
    </w:p>
    <w:p>
      <w:pPr>
        <w:pStyle w:val="Normal"/>
        <w:rPr/>
      </w:pPr>
      <w:r>
        <w:rPr/>
      </w:r>
      <w:r>
        <w:br w:type="page"/>
      </w:r>
    </w:p>
    <w:p>
      <w:pPr>
        <w:pStyle w:val="Wolferomai"/>
        <w:rPr/>
      </w:pPr>
      <w:r>
        <w:rPr/>
        <w:t>XXVIII.</w:t>
      </w:r>
    </w:p>
    <w:p>
      <w:pPr>
        <w:pStyle w:val="Wolfefejcim"/>
        <w:rPr/>
      </w:pPr>
      <w:r>
        <w:rPr/>
        <w:t>Abaia odaliszkja</w:t>
      </w:r>
    </w:p>
    <w:p>
      <w:pPr>
        <w:pStyle w:val="Normal"/>
        <w:rPr/>
      </w:pPr>
      <w:r>
        <w:rPr/>
        <w:t>–</w:t>
      </w:r>
      <w:r>
        <w:rPr>
          <w:rFonts w:eastAsia="Bookman Old Style" w:cs="Bookman Old Style"/>
        </w:rPr>
        <w:t xml:space="preserve"> </w:t>
      </w:r>
      <w:r>
        <w:rPr/>
        <w:t>Egyszer álmodtam rólad – mondtam. Bizonytalanul kivehető volt meztelen teste a vízben: irdatlan volt és csillámló.</w:t>
      </w:r>
    </w:p>
    <w:p>
      <w:pPr>
        <w:pStyle w:val="Normal"/>
        <w:rPr/>
      </w:pPr>
      <w:r>
        <w:rPr/>
        <w:t>–</w:t>
      </w:r>
      <w:r>
        <w:rPr>
          <w:rFonts w:eastAsia="Bookman Old Style" w:cs="Bookman Old Style"/>
        </w:rPr>
        <w:t xml:space="preserve"> </w:t>
      </w:r>
      <w:r>
        <w:rPr>
          <w:i/>
          <w:iCs/>
        </w:rPr>
        <w:t>Az óriást figyeltük, így találtunk rád. Sajnálatos, de túlságosan hamar szem elől veszítettünk, amikor te és ő elváltatok egymástól. Akkor azt hitted, gyűlölnek téged, és mit sem tudtál róla, mennyire szeretnek. Az egész világ tengerei belerázkódtak érted érzett gyászunkba és a hullámok sós könnyet ejtettek, kesergésükben a sziklákra vetve magukat.</w:t>
      </w:r>
    </w:p>
    <w:p>
      <w:pPr>
        <w:pStyle w:val="Normal"/>
        <w:rPr/>
      </w:pPr>
      <w:r>
        <w:rPr/>
        <w:t>–</w:t>
      </w:r>
      <w:r>
        <w:rPr>
          <w:rFonts w:eastAsia="Bookman Old Style" w:cs="Bookman Old Style"/>
        </w:rPr>
        <w:t xml:space="preserve"> </w:t>
      </w:r>
      <w:r>
        <w:rPr/>
        <w:t>S mégis mit kívánsz tőlem?</w:t>
      </w:r>
    </w:p>
    <w:p>
      <w:pPr>
        <w:pStyle w:val="Normal"/>
        <w:rPr/>
      </w:pPr>
      <w:r>
        <w:rPr/>
        <w:t>–</w:t>
      </w:r>
      <w:r>
        <w:rPr>
          <w:rFonts w:eastAsia="Bookman Old Style" w:cs="Bookman Old Style"/>
        </w:rPr>
        <w:t xml:space="preserve"> </w:t>
      </w:r>
      <w:r>
        <w:rPr>
          <w:i/>
          <w:iCs/>
        </w:rPr>
        <w:t>Csak szerelmedet. Csak szerelmedet.</w:t>
      </w:r>
    </w:p>
    <w:p>
      <w:pPr>
        <w:pStyle w:val="Normal"/>
        <w:rPr/>
      </w:pPr>
      <w:r>
        <w:rPr/>
        <w:t>Beszéd közben jobb keze felemelkedett, és öt fehér rönk módjára úszott a színen. Itt volt hát valóban az ogre keze, ujjának begyén birodalma térképe.</w:t>
      </w:r>
    </w:p>
    <w:p>
      <w:pPr>
        <w:pStyle w:val="Normal"/>
        <w:rPr/>
      </w:pPr>
      <w:r>
        <w:rPr/>
        <w:t>–</w:t>
      </w:r>
      <w:r>
        <w:rPr>
          <w:rFonts w:eastAsia="Bookman Old Style" w:cs="Bookman Old Style"/>
        </w:rPr>
        <w:t xml:space="preserve"> </w:t>
      </w:r>
      <w:r>
        <w:rPr>
          <w:i/>
          <w:iCs/>
        </w:rPr>
        <w:t>Tán nem vagyok vonzó? Hol láthattál bőrt fehérebbet enyémnél vagy piroslóbb ajkakat?</w:t>
      </w:r>
    </w:p>
    <w:p>
      <w:pPr>
        <w:pStyle w:val="Normal"/>
        <w:rPr/>
      </w:pPr>
      <w:r>
        <w:rPr/>
        <w:t>–</w:t>
      </w:r>
      <w:r>
        <w:rPr>
          <w:rFonts w:eastAsia="Bookman Old Style" w:cs="Bookman Old Style"/>
        </w:rPr>
        <w:t xml:space="preserve"> </w:t>
      </w:r>
      <w:r>
        <w:rPr/>
        <w:t>A lélegzet is eláll tőled – mondtam az igazsághoz híven. – De megkérdezhetem, miért figyeltétek Baldanderst, amikor találkoztam vele? És miért nem obszerváltatok engem, noha úgy tetszik, ez volt vágyatok?</w:t>
      </w:r>
    </w:p>
    <w:p>
      <w:pPr>
        <w:pStyle w:val="Normal"/>
        <w:rPr/>
      </w:pPr>
      <w:r>
        <w:rPr/>
        <w:t>–</w:t>
      </w:r>
      <w:r>
        <w:rPr>
          <w:rFonts w:eastAsia="Bookman Old Style" w:cs="Bookman Old Style"/>
        </w:rPr>
        <w:t xml:space="preserve"> </w:t>
      </w:r>
      <w:r>
        <w:rPr>
          <w:i/>
          <w:iCs/>
        </w:rPr>
        <w:t>Azért tartjuk szemmel az óriást, mert növekszik. Ebben hozzánk és atya-férjünkhöz, Abaiához hasonló. Előbb-utóbb neki is a vízhez kell járulnia, amikor a föld többé nem tartja meg hátán. Ám te most jöhetsz, ha úgy szeretnél. Oly' könnyedén lélegzel majd – adományunk ez – amily könnyen itt, a vékony, gyenge szellőben, és amikor csak akarsz, visszatérsz a szárazra, s felveszed koronádat. Ez a folyó, a Képhisszosz, a Gjollba tart, a Gjoll pedig a békés tengerbe. Ott delfinháton lovagolhatsz a korallok és gyöngyök áramlatoktól hajlongó mezőin. Húgaimmal egykor emelt, elfeledett városokat mutatunk neked, ahol fajod száz csapdában lévő nemzedéke szaporodott és pusztult el, miután ti itt fenn megfeledkeztetek róluk.</w:t>
      </w:r>
    </w:p>
    <w:p>
      <w:pPr>
        <w:pStyle w:val="Normal"/>
        <w:rPr/>
      </w:pPr>
      <w:r>
        <w:rPr/>
        <w:t>–</w:t>
      </w:r>
      <w:r>
        <w:rPr>
          <w:rFonts w:eastAsia="Bookman Old Style" w:cs="Bookman Old Style"/>
        </w:rPr>
        <w:t xml:space="preserve"> </w:t>
      </w:r>
      <w:r>
        <w:rPr/>
        <w:t>Nincs felvenni való koronám. Összekeversz engem valakivel.</w:t>
      </w:r>
    </w:p>
    <w:p>
      <w:pPr>
        <w:pStyle w:val="Normal"/>
        <w:rPr/>
      </w:pPr>
      <w:r>
        <w:rPr/>
        <w:t>–</w:t>
      </w:r>
      <w:r>
        <w:rPr>
          <w:rFonts w:eastAsia="Bookman Old Style" w:cs="Bookman Old Style"/>
        </w:rPr>
        <w:t xml:space="preserve"> </w:t>
      </w:r>
      <w:r>
        <w:rPr>
          <w:i/>
          <w:iCs/>
        </w:rPr>
        <w:t>Mindannyian tieid leszünk ott, a vörös és fehér vadaskertekben, ahol tűzhalak rajzanak.</w:t>
      </w:r>
    </w:p>
    <w:p>
      <w:pPr>
        <w:pStyle w:val="Normal"/>
        <w:rPr/>
      </w:pPr>
      <w:r>
        <w:rPr/>
        <w:t>Mialatt beszélt, lassan felemelte állát, így feje egészen hátrabillent, mígnem arcának egész síkja azonos mélységbe került, épp csak alámerülve. Követte fehér torka, és bíborhegyű mellek törték át a felszínt, ahogy oldalukat nyaldosó hullámok becézték. Ezer meg ezer buborék sziporkázott a vízben. Néhány lélegzetvételnyi idő alatt teljes hosszában felfeküdt az áramlatra: alabástrom lábától tekergőző hajáig legalább negyven könyök volt.</w:t>
      </w:r>
    </w:p>
    <w:p>
      <w:pPr>
        <w:pStyle w:val="Normal"/>
        <w:rPr/>
      </w:pPr>
      <w:r>
        <w:rPr/>
        <w:t>Meglehet, aki csak ezt olvassa, egy sem érti majd, hogyan vonzódhattam ily' szörnyűséges lényhez – mégis hinni akartam neki, elmenni vele, ahogy a fuldokló is levegőt kapkodni vágyik. Ha teljes mértékben hitelt adtam volna ígéreteinek, abban a szempillantásban a kiöblösödés vizébe vetettem volna magamat, minden mást feledve.</w:t>
      </w:r>
    </w:p>
    <w:p>
      <w:pPr>
        <w:pStyle w:val="Normal"/>
        <w:rPr/>
      </w:pPr>
      <w:r>
        <w:rPr/>
        <w:t>–</w:t>
      </w:r>
      <w:r>
        <w:rPr>
          <w:rFonts w:eastAsia="Bookman Old Style" w:cs="Bookman Old Style"/>
        </w:rPr>
        <w:t xml:space="preserve"> </w:t>
      </w:r>
      <w:r>
        <w:rPr>
          <w:i/>
          <w:iCs/>
        </w:rPr>
        <w:t>Van koronád, noha még mit sem tudsz róla. Tán azt gondolod, hogy mi, akik oly' sok vízben úszunk – még a csillagok között is – egyetlen minutába korlátozódunk? Láttuk, mi lesz belőled, és mi voltál egykor. Alig tegnap volt, hogy tenyerem gödrében hevertél és én a csomóba állt sás fölé emeltelek, különben a Gjollba haltál volna; így mentettelek meg erre a pillanatra.</w:t>
      </w:r>
    </w:p>
    <w:p>
      <w:pPr>
        <w:pStyle w:val="Normal"/>
        <w:rPr/>
      </w:pPr>
      <w:r>
        <w:rPr/>
        <w:t>–</w:t>
      </w:r>
      <w:r>
        <w:rPr>
          <w:rFonts w:eastAsia="Bookman Old Style" w:cs="Bookman Old Style"/>
        </w:rPr>
        <w:t xml:space="preserve"> </w:t>
      </w:r>
      <w:r>
        <w:rPr/>
        <w:t>Ruházz fel a víz légzésének hatalmával és engedd, hogy a homokpad másik oldalán kipróbáljam! Ha úgy találom, igazat mondtál, veled tartok.</w:t>
      </w:r>
    </w:p>
    <w:p>
      <w:pPr>
        <w:pStyle w:val="Normal"/>
        <w:rPr/>
      </w:pPr>
      <w:r>
        <w:rPr/>
        <w:t>Láttam, ahogy a hatalmas ajkak elválnak egymástól. Meg nem mondom, mily' hangosan beszélt a folyóban, hogy hallhassam, ahol álltam, a szabad levegőn; de szavaira ismét feldobták magukat a halak.</w:t>
      </w:r>
    </w:p>
    <w:p>
      <w:pPr>
        <w:pStyle w:val="Normal"/>
        <w:rPr/>
      </w:pPr>
      <w:r>
        <w:rPr/>
        <w:t>–</w:t>
      </w:r>
      <w:r>
        <w:rPr>
          <w:rFonts w:eastAsia="Bookman Old Style" w:cs="Bookman Old Style"/>
        </w:rPr>
        <w:t xml:space="preserve"> </w:t>
      </w:r>
      <w:r>
        <w:rPr/>
        <w:t>Nem ily' egyszerű ez. Velem kell jönnöd, bizalommal, bár csupán egyetlen másodperc. Jer!</w:t>
      </w:r>
    </w:p>
    <w:p>
      <w:pPr>
        <w:pStyle w:val="Normal"/>
        <w:rPr/>
      </w:pPr>
      <w:r>
        <w:rPr/>
        <w:t>Felém nyújtotta kezét, és ugyanabban a minutumban hallottam Dorkász gyötrelmes hangját segítségért kiáltani.</w:t>
      </w:r>
    </w:p>
    <w:p>
      <w:pPr>
        <w:pStyle w:val="Normal"/>
        <w:rPr/>
      </w:pPr>
      <w:r>
        <w:rPr/>
        <w:t>Megfordultam, hogy hozzá fussak. Ha a vízitündér várt volna, azt hiszem, talán visszafordulok. Nem így tett. Mintha maga a folyó dagadt volna ki medréből hullámverésre emlékeztető robajjal. Akárha tavat dobtak volna fejemre, kőként talált el és uszadékfaként bucskáztam sodrában. Egy pillanat múlva, amikor visszahúzódott, sodrásirányban találtam magamat a parton, bőrigázva, horzsolásokkal tele, kardtól fosztottan. Ötven lépéssel arrébb a vízitündér fehér teste emelkedett ki félig a folyóból. A víz alátámasztása nélkül húsa megereszkedett a súlya alatt bármikor elroppanni készülőnek tetsző csontokon, haja tartás nélkül hevert az átázott homokon. Ahogy figyeltem, vérrel kevert víz csorgott orrából.</w:t>
      </w:r>
    </w:p>
    <w:p>
      <w:pPr>
        <w:pStyle w:val="Normal"/>
        <w:rPr/>
      </w:pPr>
      <w:r>
        <w:rPr/>
        <w:t>Elmenekültem, és mire a tüzünknél lévő Dorkászhoz értem, el is tűnt, nyomában csak a homokpad alatt a vizet sötétítő hordalék kavargása maradt.</w:t>
      </w:r>
    </w:p>
    <w:p>
      <w:pPr>
        <w:pStyle w:val="Normal"/>
        <w:rPr/>
      </w:pPr>
      <w:r>
        <w:rPr/>
        <w:t>Dorkász arca közel annyira fehér volt. – Mi volt az? – suttogta. – Hol voltál?</w:t>
      </w:r>
    </w:p>
    <w:p>
      <w:pPr>
        <w:pStyle w:val="Normal"/>
        <w:rPr/>
      </w:pPr>
      <w:r>
        <w:rPr/>
        <w:t>–</w:t>
      </w:r>
      <w:r>
        <w:rPr>
          <w:rFonts w:eastAsia="Bookman Old Style" w:cs="Bookman Old Style"/>
        </w:rPr>
        <w:t xml:space="preserve"> </w:t>
      </w:r>
      <w:r>
        <w:rPr/>
        <w:t>Ezek szerint láttad. Attól tartottam...</w:t>
      </w:r>
    </w:p>
    <w:p>
      <w:pPr>
        <w:pStyle w:val="Normal"/>
        <w:rPr/>
      </w:pPr>
      <w:r>
        <w:rPr/>
        <w:t>–</w:t>
      </w:r>
      <w:r>
        <w:rPr>
          <w:rFonts w:eastAsia="Bookman Old Style" w:cs="Bookman Old Style"/>
        </w:rPr>
        <w:t xml:space="preserve"> </w:t>
      </w:r>
      <w:r>
        <w:rPr/>
        <w:t>Borzasztó! – Karomba vetette magát, testét enyémhez préselte. – Borzasztó!</w:t>
      </w:r>
    </w:p>
    <w:p>
      <w:pPr>
        <w:pStyle w:val="Normal"/>
        <w:rPr/>
      </w:pPr>
      <w:r>
        <w:rPr/>
        <w:t>–</w:t>
      </w:r>
      <w:r>
        <w:rPr>
          <w:rFonts w:eastAsia="Bookman Old Style" w:cs="Bookman Old Style"/>
        </w:rPr>
        <w:t xml:space="preserve"> </w:t>
      </w:r>
      <w:r>
        <w:rPr/>
        <w:t>Nem ezért szólongattál, igaz? Innen nem láthattad, amíg nem emelkedett ki a vízből.</w:t>
      </w:r>
    </w:p>
    <w:p>
      <w:pPr>
        <w:pStyle w:val="Normal"/>
        <w:rPr/>
      </w:pPr>
      <w:r>
        <w:rPr/>
        <w:t>Némán a tűz távolabbik oldala felé mutatott, és láttam, a talaj vérben ázott, ahol Jolenta hevert.</w:t>
      </w:r>
    </w:p>
    <w:p>
      <w:pPr>
        <w:pStyle w:val="Normal"/>
        <w:rPr/>
      </w:pPr>
      <w:r>
        <w:rPr/>
        <w:t>Bal csuklóján két keskeny vágás futott, mindkettő hüvelykemmel azonos hosszúságú – hiába értettem hozzá a Karmot, a felbugyogó vér mintha nem akart volna varasodni. Miután már Dorkász szegényes ruhakészletének felhasználásával számos tépést lucskosra itattunk, aprócska serpenyőjében fonált és tűt főztem ki, és összevarrtam a sebszéleket. Mindeközben úgy tűnt, Jolenta félig sincs magánál; időről időre kinyílt szeme, hogy aztán szinte azonnal ismét lecsukódjon, és egyszer sem láttam benne a felismerés csillanását. Csak egyszer szólalt meg: – Most hát látod, kit istenségednek tartottál, miként helyesli és ajánlja, mit én kínáltam neked. Mielőtt felkel az Új Nap, kezdjünk hát újra mi. – Akkor nem ismertem fel, hogy szerepének egyik mondata ez.</w:t>
      </w:r>
    </w:p>
    <w:p>
      <w:pPr>
        <w:pStyle w:val="Normal"/>
        <w:rPr/>
      </w:pPr>
      <w:r>
        <w:rPr/>
        <w:t xml:space="preserve">Amikor a seb már nem vérzett, és tiszta földre emeltük át s lemostuk, visszatértem oda, ahol a víz visszavonultával találtam magamat, s némi kutakodás árán megtaláltam </w:t>
      </w:r>
      <w:r>
        <w:rPr>
          <w:i/>
          <w:iCs/>
        </w:rPr>
        <w:t>Terminus Est</w:t>
      </w:r>
      <w:r>
        <w:rPr/>
        <w:t>et: csupán markolatának gombja és úgy kétujjnyi belőle magasodott elő a nedves homokból.</w:t>
      </w:r>
    </w:p>
    <w:p>
      <w:pPr>
        <w:pStyle w:val="Normal"/>
        <w:rPr/>
      </w:pPr>
      <w:r>
        <w:rPr/>
        <w:t>Megtisztítottam és leolajoztam a pengét, majd Dorkásszal megvitattuk, mit kellene tennünk. Beszéltem neki álmomról a Baldandersszal és dr. Talósszal történt találkozásom előtti éjszaka, majd arról, hogy meghallottam a vízitündér hangját, mialatt Jolentával aludtak, és hogy mit mondott.</w:t>
      </w:r>
    </w:p>
    <w:p>
      <w:pPr>
        <w:pStyle w:val="Normal"/>
        <w:rPr/>
      </w:pPr>
      <w:r>
        <w:rPr/>
        <w:t>–</w:t>
      </w:r>
      <w:r>
        <w:rPr>
          <w:rFonts w:eastAsia="Bookman Old Style" w:cs="Bookman Old Style"/>
        </w:rPr>
        <w:t xml:space="preserve"> </w:t>
      </w:r>
      <w:r>
        <w:rPr/>
        <w:t>Mit gondolsz, még mindig itt van? Lesétáltál oda, amikor megkerested kardodat. Akkor is látszik a vízen keresztül, ha a fenék közelében van?</w:t>
      </w:r>
    </w:p>
    <w:p>
      <w:pPr>
        <w:pStyle w:val="Normal"/>
        <w:rPr/>
      </w:pPr>
      <w:r>
        <w:rPr/>
        <w:t>–</w:t>
      </w:r>
      <w:r>
        <w:rPr>
          <w:rFonts w:eastAsia="Bookman Old Style" w:cs="Bookman Old Style"/>
        </w:rPr>
        <w:t xml:space="preserve"> </w:t>
      </w:r>
      <w:r>
        <w:rPr/>
        <w:t>Nem hiszem, hogy ott van – ráztam fejemet. – Valamiképpen kárára vált, hogy megpróbálta elhagyni a folyót és megállítani engem, bőre sápatagsága alapján pedig kétlem, hogy a Gjollnál kisebb vizekben hosszú ideig tartózkodhatna tiszta ég alatt, a napfényben. De nem, ha ott lett volna, nem hiszem, hogy észrevettem volna... Túlságosan zavaros a víz.</w:t>
      </w:r>
    </w:p>
    <w:p>
      <w:pPr>
        <w:pStyle w:val="Normal"/>
        <w:rPr/>
      </w:pPr>
      <w:r>
        <w:rPr/>
        <w:t>Dorkász sosem nézett ki bájosabban, mint ebben a pillanatban, a földön ülve, állát egyik térdén nyugtatva. Egy ideig hallgatott, és mintha a keleten lévő, a hajnal örökös rejtélyes reményétől cseresznye- és lángszínűre festett felhőket figyelte volna. Végül így szólt: – Nagyon vágyhatott rád.</w:t>
      </w:r>
    </w:p>
    <w:p>
      <w:pPr>
        <w:pStyle w:val="Normal"/>
        <w:rPr/>
      </w:pPr>
      <w:r>
        <w:rPr/>
        <w:t>–</w:t>
      </w:r>
      <w:r>
        <w:rPr>
          <w:rFonts w:eastAsia="Bookman Old Style" w:cs="Bookman Old Style"/>
        </w:rPr>
        <w:t xml:space="preserve"> </w:t>
      </w:r>
      <w:r>
        <w:rPr/>
        <w:t>Mert ennyire kijött a vízből? Azt hiszem, a szárazon kellett járnia, mielőtt ekkora lett, és egy pillanatra legalábbis megfeledkezett arról, hogy többé nem képes erre.</w:t>
      </w:r>
    </w:p>
    <w:p>
      <w:pPr>
        <w:pStyle w:val="Normal"/>
        <w:rPr/>
      </w:pPr>
      <w:r>
        <w:rPr/>
        <w:t>–</w:t>
      </w:r>
      <w:r>
        <w:rPr>
          <w:rFonts w:eastAsia="Bookman Old Style" w:cs="Bookman Old Style"/>
        </w:rPr>
        <w:t xml:space="preserve"> </w:t>
      </w:r>
      <w:r>
        <w:rPr/>
        <w:t>Ám előtte felúszott a mocskos Gjollon, majd eme keskeny kis folyón. Minden bizonnyal abban reménykedett, megragadhat, amikor átkelünk, de kiderült, hogy nem képes átjutni a homokpadon, ezért odaszólított magához. Egészében véve nem lehet kellemes egy út olyasvalakinek, aki hozzászokott, hogy a csillagok között úszik.</w:t>
      </w:r>
    </w:p>
    <w:p>
      <w:pPr>
        <w:pStyle w:val="Normal"/>
        <w:rPr/>
      </w:pPr>
      <w:r>
        <w:rPr/>
        <w:t>–</w:t>
      </w:r>
      <w:r>
        <w:rPr>
          <w:rFonts w:eastAsia="Bookman Old Style" w:cs="Bookman Old Style"/>
        </w:rPr>
        <w:t xml:space="preserve"> </w:t>
      </w:r>
      <w:r>
        <w:rPr/>
        <w:t>Ezek szerint hiszel neki?</w:t>
      </w:r>
    </w:p>
    <w:p>
      <w:pPr>
        <w:pStyle w:val="Normal"/>
        <w:rPr/>
      </w:pPr>
      <w:r>
        <w:rPr/>
        <w:t>–</w:t>
      </w:r>
      <w:r>
        <w:rPr>
          <w:rFonts w:eastAsia="Bookman Old Style" w:cs="Bookman Old Style"/>
        </w:rPr>
        <w:t xml:space="preserve"> </w:t>
      </w:r>
      <w:r>
        <w:rPr/>
        <w:t>Amikor dr. Talósszal töltöttem az időt és te nem voltál velünk, Jolentával együtt azt mondogatták nekem, micsoda együgyű vagyok, amiért hittem azoknak, akikkel az úton találkoztunk, és mindazt elhittem, amit Baldanders mondott, meg amit ők maguk mondtak, azt is. Mégis azt hiszem, a hazugnak nevezettek is jóval gyakrabban beszélnek igazat, mint ahányszor hamisat. Annyival egyszerűbb! Ha megmentésed története nem volt igaz, miért mondta el? Csakis megrémítene vele, ahogy visszagondolnál rá. És ha nem úszik a csillagok között, miféle hasztalan dolog ilyesmit állítani? Valami mégsem hagy neked nyugtot. Látom. Mi az?</w:t>
      </w:r>
    </w:p>
    <w:p>
      <w:pPr>
        <w:pStyle w:val="Normal"/>
        <w:rPr/>
      </w:pPr>
      <w:r>
        <w:rPr/>
        <w:t>Nem akartam részletesen beszámolni neki találkozómról az autarkhával, ezért csak annyit mondtam: – Nem sokkal korábban láttam egy képet – egy könyvben – az öbölben élő lényről. Szárnya volt. Nem madárszárny, hanem vékony pigmentált anyagból lévő hatalmas, megszakítás nélküli sík. Szárnyak, amelyekkel a csillagfényben lehet lavírozni.</w:t>
      </w:r>
    </w:p>
    <w:p>
      <w:pPr>
        <w:pStyle w:val="Normal"/>
        <w:rPr/>
      </w:pPr>
      <w:r>
        <w:rPr/>
        <w:t>–</w:t>
      </w:r>
      <w:r>
        <w:rPr>
          <w:rFonts w:eastAsia="Bookman Old Style" w:cs="Bookman Old Style"/>
        </w:rPr>
        <w:t xml:space="preserve"> </w:t>
      </w:r>
      <w:r>
        <w:rPr/>
        <w:t>A barna könyvedben van ez? – nézett rám érdeklődve Dorkász.</w:t>
      </w:r>
    </w:p>
    <w:p>
      <w:pPr>
        <w:pStyle w:val="Normal"/>
        <w:rPr/>
      </w:pPr>
      <w:r>
        <w:rPr/>
        <w:t>–</w:t>
      </w:r>
      <w:r>
        <w:rPr>
          <w:rFonts w:eastAsia="Bookman Old Style" w:cs="Bookman Old Style"/>
        </w:rPr>
        <w:t xml:space="preserve"> </w:t>
      </w:r>
      <w:r>
        <w:rPr/>
        <w:t>Nem, egy másik könyvben. Nincs velem.</w:t>
      </w:r>
    </w:p>
    <w:p>
      <w:pPr>
        <w:pStyle w:val="Normal"/>
        <w:rPr/>
      </w:pPr>
      <w:r>
        <w:rPr/>
        <w:t>–</w:t>
      </w:r>
      <w:r>
        <w:rPr>
          <w:rFonts w:eastAsia="Bookman Old Style" w:cs="Bookman Old Style"/>
        </w:rPr>
        <w:t xml:space="preserve"> </w:t>
      </w:r>
      <w:r>
        <w:rPr/>
        <w:t>Mindazonáltal eszembe juttatta, hogy azt tervezzük, megnézzük, mi van barna könyvedben a Békéltetőről. Itt van még?</w:t>
      </w:r>
    </w:p>
    <w:p>
      <w:pPr>
        <w:pStyle w:val="Normal"/>
        <w:rPr/>
      </w:pPr>
      <w:r>
        <w:rPr/>
        <w:t>Itt volt és előhúztam. Nyirkos volt még az előbbi hullámfürdőtől, ezért kinyitottam és úgy helyeztem le, hogy a nap elérhesse lapjait, s a feltámadó szellők – minthogy az Urth arca ismét szembefordult vele – felette kergetőzhessenek. Ezt követően az oldalak puhán simultak egymásra beszélgetésünk alatt, hogy emberek, nők és szörnyetegek képe vonzotta magához tekintetemet szavaink közepette, így belevésve magukat elmémbe, ahol még mindig ott vannak. Alkalmanként egy-egy szó, szókapcsolat, még akár rövid bekezdés is felfénylett, majd elhalványodott, ahogy a napsugár belekapaszkodott a fémes tinta ragyogásába, hogy aztán elengedje: „lelketlen harcos!", „kristálytiszta sárga", „noyade révén". Később: „Ezek az idők az ősi idők, amikor a világ is ősi volt." És: „ A pokolnak nincsenek határai, nem is írható körül; mert ahol mi vagyunk, ott van a pokol, és ahol a pokol van, ott kell lennünk nekünk is."</w:t>
      </w:r>
    </w:p>
    <w:p>
      <w:pPr>
        <w:pStyle w:val="Normal"/>
        <w:rPr/>
      </w:pPr>
      <w:r>
        <w:rPr/>
        <w:t>–</w:t>
      </w:r>
      <w:r>
        <w:rPr>
          <w:rFonts w:eastAsia="Bookman Old Style" w:cs="Bookman Old Style"/>
        </w:rPr>
        <w:t xml:space="preserve"> </w:t>
      </w:r>
      <w:r>
        <w:rPr/>
        <w:t>Nem szeretnéd most elolvasni? – kérdezte Dorkász.</w:t>
      </w:r>
    </w:p>
    <w:p>
      <w:pPr>
        <w:pStyle w:val="Normal"/>
        <w:rPr/>
      </w:pPr>
      <w:r>
        <w:rPr/>
        <w:t>–</w:t>
      </w:r>
      <w:r>
        <w:rPr>
          <w:rFonts w:eastAsia="Bookman Old Style" w:cs="Bookman Old Style"/>
        </w:rPr>
        <w:t xml:space="preserve"> </w:t>
      </w:r>
      <w:r>
        <w:rPr/>
        <w:t>Nem. Szeretném meghallgatni, mi történt Jolentával.</w:t>
      </w:r>
    </w:p>
    <w:p>
      <w:pPr>
        <w:pStyle w:val="Normal"/>
        <w:rPr/>
      </w:pPr>
      <w:r>
        <w:rPr/>
        <w:t>–</w:t>
      </w:r>
      <w:r>
        <w:rPr>
          <w:rFonts w:eastAsia="Bookman Old Style" w:cs="Bookman Old Style"/>
        </w:rPr>
        <w:t xml:space="preserve"> </w:t>
      </w:r>
      <w:r>
        <w:rPr/>
        <w:t>Nem tudom. Aludtam, és álmomban... azt láttam, amit mindig látni szoktam. És bementem egy játékboltba. A fal mentén polcok sorakoztak, rajtuk babákkal, és a padló közepén ciszterna, a fedőkövön is babák üldögéltek. Emlékszem, arra gondoltam, a kisbabám túlságosan fiatal a babákhoz, de oly' szépek voltak, és kislánykorom óta nem volt nekem egyetlenegy sem, ezért vásárolni szerettem volna egyet a gyereknek, néhanapján meg én is kézbe kaphatom és megnézhetem, esetleg a szobámban lévő tükör elé állíthatom. A legszebbre mutattam, amelyik a fedőkövön lévők között volt, s amikor a boltos felvette, hogy megmutassa, láttam, hogy Jolenta az, és kicsúszott a kezéből. Láttam, hogy nagyon mélyre zuhan, a fekete víz felé. Aztán felébredtem. Természetesen megnéztem, hogy jól van-e...</w:t>
      </w:r>
    </w:p>
    <w:p>
      <w:pPr>
        <w:pStyle w:val="Normal"/>
        <w:rPr/>
      </w:pPr>
      <w:r>
        <w:rPr/>
        <w:t>–</w:t>
      </w:r>
      <w:r>
        <w:rPr>
          <w:rFonts w:eastAsia="Bookman Old Style" w:cs="Bookman Old Style"/>
        </w:rPr>
        <w:t xml:space="preserve"> </w:t>
      </w:r>
      <w:r>
        <w:rPr/>
        <w:t>És úgy találtad, hogy vérzik?</w:t>
      </w:r>
    </w:p>
    <w:p>
      <w:pPr>
        <w:pStyle w:val="Normal"/>
        <w:rPr/>
      </w:pPr>
      <w:r>
        <w:rPr/>
        <w:t>–</w:t>
      </w:r>
      <w:r>
        <w:rPr>
          <w:rFonts w:eastAsia="Bookman Old Style" w:cs="Bookman Old Style"/>
        </w:rPr>
        <w:t xml:space="preserve"> </w:t>
      </w:r>
      <w:r>
        <w:rPr/>
        <w:t>Bólintott, fakóarany haja megcsillant a fényben. – Ezért hívtalak téged, kétszer, majd észrevettelek a homokpadnál, és kijött az a lény utánad a vízből.</w:t>
      </w:r>
    </w:p>
    <w:p>
      <w:pPr>
        <w:pStyle w:val="Normal"/>
        <w:rPr/>
      </w:pPr>
      <w:r>
        <w:rPr/>
        <w:t>–</w:t>
      </w:r>
      <w:r>
        <w:rPr>
          <w:rFonts w:eastAsia="Bookman Old Style" w:cs="Bookman Old Style"/>
        </w:rPr>
        <w:t xml:space="preserve"> </w:t>
      </w:r>
      <w:r>
        <w:rPr/>
        <w:t>Semmi okod sincs így elsápadni – mondtam neki. – Jolentát valamiféle állat harapta meg, ez bizonyos. Elképzelésem sincs róla, mi lehetett, bár a harapásból ítélve meglehetősen kicsi lehetett, és csak annyira kell tartani tőle, amennyire minden más éles fogú és rossz természetű kicsiny állattól.</w:t>
      </w:r>
    </w:p>
    <w:p>
      <w:pPr>
        <w:pStyle w:val="Normal"/>
        <w:rPr/>
      </w:pPr>
      <w:r>
        <w:rPr>
          <w:w w:val="97"/>
        </w:rPr>
        <w:t>–</w:t>
      </w:r>
      <w:r>
        <w:rPr>
          <w:rFonts w:eastAsia="Bookman Old Style" w:cs="Bookman Old Style"/>
          <w:w w:val="97"/>
        </w:rPr>
        <w:t xml:space="preserve"> </w:t>
      </w:r>
      <w:r>
        <w:rPr>
          <w:w w:val="97"/>
        </w:rPr>
        <w:t>Severianus, emlékszem rá, azt mondták nekem, vérivó denevérek laknak északabbra innen. Amikor gyermek voltam, valaki azzal rémisztgetett, hogy róluk mesélt. Aztán, idősebb koromban, egy alkalommal közönséges denevér jutott be a házba. Valaki megölte, és én megkérdeztem atyámat, vérivó denevér volt-e, és tényleg léteznek-e efféle lények. Azt mondta, léteznek, de északon, a világ közepének párálló erdőségeiben élnek. Megharapják éjjel az alvókat és a legelésző állatokat, köpetük pedig mérgezett, hogy a foguk nyomán nyíló seb egyre csak vérzik tőle.</w:t>
      </w:r>
    </w:p>
    <w:p>
      <w:pPr>
        <w:pStyle w:val="Normal"/>
        <w:rPr>
          <w:w w:val="97"/>
        </w:rPr>
      </w:pPr>
      <w:r>
        <w:rPr>
          <w:w w:val="97"/>
        </w:rPr>
        <w:t>Itt elhallgatott és felpillantott a fákra. – Apám szerint a város a történelem kezdete óta egyre csak kúszik észak felé, minthogy autokhtón faluként kezdte a tengerbe futó Gjoll partján, és rettenetesnek tartotta, ha eléri a területet, ahol a vérivó denevérek repülnek az égen és így fészket rakhatnak a gazdátlan épületekben. Már az Abszolút-lak népeinek is borzasztó lehet. Nem mehettünk nagyon messzire el onnan.</w:t>
      </w:r>
    </w:p>
    <w:p>
      <w:pPr>
        <w:pStyle w:val="Normal"/>
        <w:rPr/>
      </w:pPr>
      <w:r>
        <w:rPr>
          <w:w w:val="97"/>
        </w:rPr>
        <w:t>–</w:t>
      </w:r>
      <w:r>
        <w:rPr>
          <w:rFonts w:eastAsia="Bookman Old Style" w:cs="Bookman Old Style"/>
          <w:w w:val="97"/>
        </w:rPr>
        <w:t xml:space="preserve"> </w:t>
      </w:r>
      <w:r>
        <w:rPr>
          <w:w w:val="97"/>
        </w:rPr>
        <w:t>Ugyan együtt érzek az autarkhával, de nem hiszem, hogy bármikor is ennyit hallottalak volna beszélni egykori életedről. Emlékszel édesapádra és a házra, ahol végeztek a denevérrel?</w:t>
      </w:r>
    </w:p>
    <w:p>
      <w:pPr>
        <w:pStyle w:val="Normal"/>
        <w:rPr>
          <w:w w:val="97"/>
        </w:rPr>
      </w:pPr>
      <w:r>
        <w:rPr>
          <w:w w:val="97"/>
        </w:rPr>
        <w:t>Felállt; igyekezett bátornak tűnni, mégis láttam, hogy remeg. – Minden egyes reggel egyre többre és többre emlékszem álmaimat követően. De, Severianus, most mennünk kell! Jolenta gyenge lesz. Étel kell neki és tiszta víz, amit megihat. Nem maradhatunk itt.</w:t>
      </w:r>
    </w:p>
    <w:p>
      <w:pPr>
        <w:pStyle w:val="Normal"/>
        <w:rPr/>
      </w:pPr>
      <w:r>
        <w:rPr>
          <w:w w:val="97"/>
        </w:rPr>
        <w:t xml:space="preserve">Az én szemem is kopogott az éhségtől. Visszatettem a barna könyvet tarsolyomba és hüvelyébe dugtam </w:t>
      </w:r>
      <w:r>
        <w:rPr>
          <w:i/>
          <w:iCs/>
          <w:w w:val="97"/>
        </w:rPr>
        <w:t>Terminus Est</w:t>
      </w:r>
      <w:r>
        <w:rPr>
          <w:w w:val="97"/>
        </w:rPr>
        <w:t xml:space="preserve"> frissen olajozott pengéjét. Dorkász is összecsomagolta holmijának apró batyuját.</w:t>
      </w:r>
    </w:p>
    <w:p>
      <w:pPr>
        <w:pStyle w:val="Normal"/>
        <w:rPr>
          <w:w w:val="97"/>
        </w:rPr>
      </w:pPr>
      <w:r>
        <w:rPr>
          <w:w w:val="97"/>
        </w:rPr>
        <w:t>Útnak indultunk tehát, jóval a homokpad fölött gázoltunk át a folyón. Jolenta képtelen volt segítség nélkül járni – két oldalról kellett támogatnunk. Arca megnyúlt, és bár amikor felemeltük, visszanyerte eszméletét, ritkán szólt, akkor is csupán egy-két szót. Most először vettem észre, mily' keskenyek ajkai, és az alsó immár elvesztette feszességét, lecsüngött fogairól, hamuszínű ínyt tárva elő. Úgy tetszett nekem, hogy tegnap még oly' opulens teste meglágyult, akár a viasz, és ahelyett, hogy – mint egykor – nőnek tűnt volna Dorkász gyermeksége mellett, túlságosan hosszú ideje nyíló virág volt, a nyár legvége Dorkász tavaszához képest.</w:t>
      </w:r>
    </w:p>
    <w:p>
      <w:pPr>
        <w:pStyle w:val="Normal"/>
        <w:rPr>
          <w:w w:val="97"/>
        </w:rPr>
      </w:pPr>
      <w:r>
        <w:rPr>
          <w:w w:val="97"/>
        </w:rPr>
        <w:t>Így gyalogoltunk a keskeny, poros nyomvonalon, erről is, arról is fejemnél is magasabb cukornádak között, és azon kaptam magamat, hogy újra meg újra arra gondolok, mennyire kívántam őt ismeretségünk rövid ideje alatt. Az emlékezet – oly' tökéletes és életszerű, hogy ellenállhatatlanabb, mint bármilyen mákony – a nőt mutatta, akit meggyőződésem szerint először láttam, amikor Dorkásszal holmi pagonyt megkerülvén egyik éjszaka Dr. Talósz legelő közepén álló csillámfényű színpadára bukkantunk. Mi furcsa volt a napfényben ugyanoly' tökéletesnek látni őt, amilyennek előző éjszaka a szövétnek hízelgő izzásában tűnt, amikor észak felé vettük utunkat az emlékezetemben élő legpompásabb reggelen.</w:t>
      </w:r>
    </w:p>
    <w:p>
      <w:pPr>
        <w:pStyle w:val="Normal"/>
        <w:rPr>
          <w:w w:val="97"/>
        </w:rPr>
      </w:pPr>
      <w:r>
        <w:rPr>
          <w:w w:val="97"/>
        </w:rPr>
        <w:t>Azt mondják, a szerelem és a vágy nem többek kuzinoknál, és magam is így találtam, egészen, amíg nem lépdeltem vállam körül Jolenta ernyedt karjával. Merthogy a valóságban nem így igaz; sokkal inkább, a nők szerelme volt a Valériáról, Thecláról és Agiáról, Dorkászról, Jolentáról és Vodalus szívarcú, búgó hangú macájáról, a nőről, akiről immár tudtam, Thecla féltestvére, Theáról, szóló álmaimmal magamban táplált feminin eszmény sötét oldala. Így tehát mialatt egyre vánszorogtunk előre a nád falai között, amikor a vágy elszállt és szánakozva tudtam rátekinteni, kiderült, noha úgy hittem, kizárólag mindent maga mögé utasító, rózsapírú húsa és mozdulatai félszeg bája iránt érdeklődöm, szerettem őt.</w:t>
      </w:r>
    </w:p>
    <w:p>
      <w:pPr>
        <w:pStyle w:val="Normal"/>
        <w:rPr>
          <w:w w:val="97"/>
        </w:rPr>
      </w:pPr>
      <w:r>
        <w:rPr>
          <w:w w:val="97"/>
        </w:rPr>
      </w:r>
      <w:r>
        <w:br w:type="page"/>
      </w:r>
    </w:p>
    <w:p>
      <w:pPr>
        <w:pStyle w:val="Wolferomai"/>
        <w:rPr/>
      </w:pPr>
      <w:r>
        <w:rPr/>
        <w:t>XXIX.</w:t>
      </w:r>
    </w:p>
    <w:p>
      <w:pPr>
        <w:pStyle w:val="Wolfefejcim"/>
        <w:rPr/>
      </w:pPr>
      <w:r>
        <w:rPr/>
        <w:t>A gulyások</w:t>
      </w:r>
    </w:p>
    <w:p>
      <w:pPr>
        <w:pStyle w:val="Wolfeelsobekezd"/>
        <w:rPr/>
      </w:pPr>
      <w:r>
        <w:rPr/>
        <w:t>A délelőtt nagy részét a nád között töltöttük, és nem találkoztunk senkivel. Amennyire meg tudtam ítélni, Jolenta nem erősödött és nem is gyengült – azonban az éhség és a támogatásából eredő kimerültség, valamint a nap kíméletlen tekintete két vagy három alkalommal azt mutatta nekem, hogy szemem sarkából odapillantva egyáltalán nem Jolentát látom, hanem valaki mást, egy nőt, akit felismertem, de azonosítani nem tudtam. Ha fejemet elfordítottam, hogy szemügyre vegyem, az – egyébként is mindenkor igencsak csekély – impresszió teljes mértékben megszűnt.</w:t>
      </w:r>
    </w:p>
    <w:p>
      <w:pPr>
        <w:pStyle w:val="Normal"/>
        <w:rPr/>
      </w:pPr>
      <w:r>
        <w:rPr/>
        <w:t xml:space="preserve">Így gyalogoltunk, keveset szólva. Amióta Palaimón mester átnyújtotta nekem, ez volt az egyetlen alkalom, hogy terhesnek éreztem </w:t>
      </w:r>
      <w:r>
        <w:rPr>
          <w:i/>
          <w:iCs/>
        </w:rPr>
        <w:t>Terminus Est</w:t>
      </w:r>
      <w:r>
        <w:rPr/>
        <w:t>et. Vállamat kikezdte a kardkötő.</w:t>
      </w:r>
    </w:p>
    <w:p>
      <w:pPr>
        <w:pStyle w:val="Normal"/>
        <w:rPr/>
      </w:pPr>
      <w:r>
        <w:rPr/>
        <w:t>Vágtam némi cukornádat magunknak, és édes levéért rágcsáltuk. Jolenta végig szomjas volt, s mivel csak akkor tudott jönni, ha segítettünk neki, a neki adott nádszárat pedig nem tudta tartani, amikor mi ezt tettük, kénytelenek voltunk gyakorta megállni. Különös volt látni az oly' gyönyörűen formázott, hosszú lábakat, karcsú bokájukkal és éretten feszülő combjukkal, amint ily' haszna-vehetetlenek.</w:t>
      </w:r>
    </w:p>
    <w:p>
      <w:pPr>
        <w:pStyle w:val="Normal"/>
        <w:rPr/>
      </w:pPr>
      <w:r>
        <w:rPr/>
        <w:t>Egy napba tellett, mire elértük a nádas szegélyét és kiértünk a valódi pampa, a fűtenger peremére. Még magasodott itt néhány fa, bár oly' nagyon elszórtan, hogy bármelyik mellé állt is az ember, csupán két vagy három másik volt még látótávolságban tőle. Minden egyes fára valamilyen ragadozót kötöttek nyersbőrrel, elülső mancsai karokként kitárva. Nagyrészt az országnak ezen a részén gyakori foltos tigrisek voltak, de láttam atroxokat, emberéhez hasonló hajjal, és kardfogú szmilodonokat is. Többségük alig volt több csontok halmánál, azonban akadt, amelyik még élt, és az emberek hite szerint a tigriseket, atroxokat és szmilodonokat elrémisztő hangokat adott ki, minthogy ezek az állatok, ha nem rémítik el őket ily' módon, a marhák közül szereznek maguknak zsákmányt.</w:t>
      </w:r>
    </w:p>
    <w:p>
      <w:pPr>
        <w:pStyle w:val="Normal"/>
        <w:rPr/>
      </w:pPr>
      <w:r>
        <w:rPr/>
        <w:t>A gulya jóval nagyobb fenyegetést jelentett ránk a macskáknál. A vezérbikák mindennek nekirontanak, ami csak a közelükbe kerül, és így kénytelenek voltunk minden előttünk felbukkanó csordának oly' nagy teret adni, hogy rövidlátó szemük ne vehessen észre minket, továbbá mindegyiket szembeszélben megközelíteni. Kénytelen voltam engedni, hogy tőle telhetően Dorkász tartsa meg Jolenta súlyát, s én előttük haladhassak, valamivel közelebb az állatokhoz. Egy alkalommal félre kellett ugranom és lecsapnom a rohamozó bika fejét. Száraz fűből tüzet raktunk, és megsütöttük a hús egy részét.</w:t>
      </w:r>
    </w:p>
    <w:p>
      <w:pPr>
        <w:pStyle w:val="Normal"/>
        <w:rPr/>
      </w:pPr>
      <w:r>
        <w:rPr/>
        <w:t>Máskor eszembe jutott a Karom, és az, ahogy véget vetett az embermajmok támadásának. Előhúztam, és a szilaj fekete bika odakocogott hozzá, és kezemet túrta. Jolentát hátára helyeztük, Dorkász tartotta őt odafenn, én pedig feje mellett sétáltam, úgy tartva az ékkövet, hogy mindenkor láthassa kék fényét.</w:t>
      </w:r>
    </w:p>
    <w:p>
      <w:pPr>
        <w:pStyle w:val="Normal"/>
        <w:rPr/>
      </w:pPr>
      <w:r>
        <w:rPr/>
        <w:t>A következő fához élő szmilodont kötöztek; ez volt az egyik utolsó, amit láttunk, és attól tartottam, megijeszti a bikát. Ám amikor elhaladtunk mellette, mintha hátamban éreztem volna pillantását, galambtojás nagyságú sárga szemének sugarát. Saját nyelvem dagadt meg torkomban szomjúságától. Átnyújtottam Dorkásznak az ékkövet egy pillanatra, majd visszamentem, és levágtam a fáról, mindeközben végig arra gondolva, bizonyosan rám támad majd. A földre zuhant, túl gyengén, hogy megálljon, és én, akinek semmi vize nem volt, hogy megitassam, csak elsétálni tudtam onnan.</w:t>
      </w:r>
    </w:p>
    <w:p>
      <w:pPr>
        <w:pStyle w:val="Normal"/>
        <w:rPr/>
      </w:pPr>
      <w:r>
        <w:rPr/>
        <w:t>Nem sokkal dél után magasan felettünk keringő dögmadárra lettem figyelmes. Azt mondják, megérzik a halált, és eszembe jutott, hogy egy vagy két alkalommal, amikor a legények igen elfoglaltak voltak az egzaminálás termében, ki kellett mennünk nekünk, inasoknak, hogy kövekkel dobáljuk meg a romos kurtina falán megtelepedetteket, különben a Fellegvárnak a mostaninál is rosszabb híre kel. Visszataszítónak találtam Jolenta esetleges halálának gondolatát, és sokat adtam volna egy íjért, hátha azzal sikerül letörölnöm a madarat az égről – ám semmi efféle nem állt rendelkezésemre, egyedül óhajom lehetett rá.</w:t>
      </w:r>
    </w:p>
    <w:p>
      <w:pPr>
        <w:pStyle w:val="Normal"/>
        <w:rPr/>
      </w:pPr>
      <w:r>
        <w:rPr/>
        <w:t>Véget nem érő idő múltán két kisebb csatlakozott ehhez az elsőhöz, és még ily' mélyen lentről is néha látható színes fejükből tudtam, cathartidák. Így az első, amely háromszor olyan szélesre tárta szárnyát, mint ők, hegyi teratornisz volt, a hegyre felmászókra rátámadó fajtából, amelyik mérgezett karmokkal kapkod arcukba, és óriási szárnyának könyökével addig csapkodja őket, hogy végül lezuhanván halálukat lelik. A másik kettő időről időre túl közel merészkedett, s olyankor ellenük fordult. Amikor ez történt, néha metsző visítást hallottunk légből való kastélyuk bástyájáról elszüremleni hozzánk. Egyszer, borús hangulatban, intettem nekik, csatlakozzanak hozzánk. Mindhárom alábukott, mire megsuhogtattam feléjük kardomat, és többet nem integettem nekik.</w:t>
      </w:r>
    </w:p>
    <w:p>
      <w:pPr>
        <w:pStyle w:val="Normal"/>
        <w:rPr/>
      </w:pPr>
      <w:r>
        <w:rPr/>
        <w:t>A nyugati horizont már szinte egészen a Napig elhágott, amikor alacsony tetejű házhoz értünk: alig volt több alap nélküli, gyeptéglából emelt kalyibánál. Inas, izmos férfi ült előtte lócán, bőrből készült leggingben, matét szürcsölt, és úgy tett, mintha a felhők színeit figyelné. Valójában jóval korábban meglátott minket, mint ahogy mi észrevettük őt, merthogy apró volt, barna, és igen jól beleolvadt apró, barna otthonának hátterébe, míg a mi körvonalaink világosan kirajzolódtak az ég ellenében.</w:t>
      </w:r>
    </w:p>
    <w:p>
      <w:pPr>
        <w:pStyle w:val="Normal"/>
        <w:rPr/>
      </w:pPr>
      <w:r>
        <w:rPr/>
        <w:t>Amikor megláttam, eldugtam a Karmot, bár nem tudtam, mit tesz majd a bika, ha már nem látja. Történetesen nem tett semmit, ugyanúgy baktatott tovább, hátán a két nővel, ahogy eddig. Ahogy elértük a földből emelt lakot, leemeltem mindkettejüket, mire az állat, pofáját felemelve a levegőbe szimatolt, majd egyik szemével rám pillantott. A hullámokat vető fű irányába intettem, egyszerre, hogy jelezzem, többé nincs szükség rá, és hogy lássa, kezem üres. Megfordult és elkocogott.</w:t>
      </w:r>
    </w:p>
    <w:p>
      <w:pPr>
        <w:pStyle w:val="Normal"/>
        <w:rPr/>
      </w:pPr>
      <w:r>
        <w:rPr/>
        <w:t>A csordás kivette ajkai közül ónból való szalmaszálát. – Az egy ökör volt.</w:t>
      </w:r>
    </w:p>
    <w:p>
      <w:pPr>
        <w:pStyle w:val="Normal"/>
        <w:rPr/>
      </w:pPr>
      <w:r>
        <w:rPr/>
        <w:t>–</w:t>
      </w:r>
      <w:r>
        <w:rPr>
          <w:rFonts w:eastAsia="Bookman Old Style" w:cs="Bookman Old Style"/>
        </w:rPr>
        <w:t xml:space="preserve"> </w:t>
      </w:r>
      <w:r>
        <w:rPr/>
        <w:t>Szükségünk volt rá, hogy vigye eme szegény nőt, aki rosszul érzi magát, így kölcsönkértük. Az öné? Reméljük, nem bánja, és végül is nem tettünk kárt benne.</w:t>
      </w:r>
    </w:p>
    <w:p>
      <w:pPr>
        <w:pStyle w:val="Normal"/>
        <w:rPr/>
      </w:pPr>
      <w:r>
        <w:rPr/>
        <w:t>–</w:t>
      </w:r>
      <w:r>
        <w:rPr>
          <w:rFonts w:eastAsia="Bookman Old Style" w:cs="Bookman Old Style"/>
        </w:rPr>
        <w:t xml:space="preserve"> </w:t>
      </w:r>
      <w:r>
        <w:rPr/>
        <w:t>Nem, nem. – A gulyás helytelenítőnek is értelmezhető mozdulatot tett. – Csak azért kérdeztem, mert amikor először megpillantottam magukat, azt gondoltam, paripa. A szemem már nem olyan jó, mint valamikor volt. – Elmondta, milyen jó volt, és az tényleg igen élesnek számított. – De ahogy mondja, ökör volt.</w:t>
      </w:r>
    </w:p>
    <w:p>
      <w:pPr>
        <w:pStyle w:val="Normal"/>
        <w:rPr/>
      </w:pPr>
      <w:r>
        <w:rPr/>
        <w:t>Ez alkalommal Dorkásszal egyszerre bólintottunk.</w:t>
      </w:r>
    </w:p>
    <w:p>
      <w:pPr>
        <w:pStyle w:val="Normal"/>
        <w:rPr/>
      </w:pPr>
      <w:r>
        <w:rPr/>
        <w:t>–</w:t>
      </w:r>
      <w:r>
        <w:rPr>
          <w:rFonts w:eastAsia="Bookman Old Style" w:cs="Bookman Old Style"/>
        </w:rPr>
        <w:t xml:space="preserve"> </w:t>
      </w:r>
      <w:r>
        <w:rPr/>
        <w:t>Íme, ezt jelenti, ha megöregszik az ember. Megnyaltam volna a pengéjét ennek a késnek – csapott széles övéből kiálló fémmarkolatra –, és a Nap felé bökve vele fogadkoztam volna, hogy láttam valamit az ökör lába között. Ám ha nem lennék ekkora ostoba, tudnám, hogy senki nem üli meg a pampák bikáit. A vörös párduc meg teszi, de hát ő karmával kapaszkodik, s néha még így is odavész. Minden bizonnyal tőgy volt az, amit anyjától örökölt. Ismertem, és volt neki.</w:t>
      </w:r>
    </w:p>
    <w:p>
      <w:pPr>
        <w:pStyle w:val="Normal"/>
        <w:rPr/>
      </w:pPr>
      <w:r>
        <w:rPr/>
        <w:t>Azt feleltem, városi ember vagyok, és igen tudatlan mindabban, ami a marhákra vonatkozik.</w:t>
      </w:r>
    </w:p>
    <w:p>
      <w:pPr>
        <w:pStyle w:val="Normal"/>
        <w:rPr/>
      </w:pPr>
      <w:r>
        <w:rPr/>
        <w:t>–</w:t>
      </w:r>
      <w:r>
        <w:rPr>
          <w:rFonts w:eastAsia="Bookman Old Style" w:cs="Bookman Old Style"/>
        </w:rPr>
        <w:t xml:space="preserve"> </w:t>
      </w:r>
      <w:r>
        <w:rPr/>
        <w:t>Ah – és szívott egy kortyot matéjából –, én még tudatlanabb vagyok magánál. Engem kivéve itt mindenki ignoráns eklektikus. Ismeri ezeket, akiket eklektikusoknak neveznek? Nem tudnak semmit... Hogyan tanulhatna az ember ilyen szomszédokkal?</w:t>
      </w:r>
    </w:p>
    <w:p>
      <w:pPr>
        <w:pStyle w:val="Normal"/>
        <w:rPr/>
      </w:pPr>
      <w:r>
        <w:rPr/>
        <w:t>–</w:t>
      </w:r>
      <w:r>
        <w:rPr>
          <w:rFonts w:eastAsia="Bookman Old Style" w:cs="Bookman Old Style"/>
        </w:rPr>
        <w:t xml:space="preserve"> </w:t>
      </w:r>
      <w:r>
        <w:rPr/>
        <w:t>Kérem, megengedné, hogy bevigyük ezt a nőt, ahol lefekhetne? – így Dorkász. – Attól tartok, haldokol.</w:t>
      </w:r>
    </w:p>
    <w:p>
      <w:pPr>
        <w:pStyle w:val="Normal"/>
        <w:rPr/>
      </w:pPr>
      <w:r>
        <w:rPr/>
        <w:t>–</w:t>
      </w:r>
      <w:r>
        <w:rPr>
          <w:rFonts w:eastAsia="Bookman Old Style" w:cs="Bookman Old Style"/>
        </w:rPr>
        <w:t xml:space="preserve"> </w:t>
      </w:r>
      <w:r>
        <w:rPr/>
        <w:t>Mondtam már, nem tudok semmit. Ezt az embert kellene megkérdezniük, itt... Úgy vezeti az ökröt – majdnem bikát mondtam –, akár a kutyát.</w:t>
      </w:r>
    </w:p>
    <w:p>
      <w:pPr>
        <w:pStyle w:val="Normal"/>
        <w:rPr/>
      </w:pPr>
      <w:r>
        <w:rPr/>
        <w:t>–</w:t>
      </w:r>
      <w:r>
        <w:rPr>
          <w:rFonts w:eastAsia="Bookman Old Style" w:cs="Bookman Old Style"/>
        </w:rPr>
        <w:t xml:space="preserve"> </w:t>
      </w:r>
      <w:r>
        <w:rPr/>
        <w:t>De nem tud segíteni rajta! Csak ön.</w:t>
      </w:r>
    </w:p>
    <w:p>
      <w:pPr>
        <w:pStyle w:val="Normal"/>
        <w:rPr/>
      </w:pPr>
      <w:r>
        <w:rPr/>
        <w:t>A csordás felém csippentett szemével, és én megértettem, hogy önmaga számára megnyugtató módon megállapította, én, és nem Dorkász volt, aki megszelídítette a bikát. – Sajnálom a barátjukat – mondta. – Amint látom, egykor igen bájos egy menyecske lehetett. Mindazonáltal, noha itt ülök és tréfálkozom magukkal, nekem is megvan a magam barátja, és jelen pillanatban épp ő fekszik odabe'. Attól tartanak, meghal a barátjuk. A magaméról tudom ezt, és szeretném, ha úgy távozna el, hogy nincs ott senki, aki alkalmatlankodna.</w:t>
      </w:r>
    </w:p>
    <w:p>
      <w:pPr>
        <w:pStyle w:val="Normal"/>
        <w:rPr/>
      </w:pPr>
      <w:r>
        <w:rPr/>
        <w:t>–</w:t>
      </w:r>
      <w:r>
        <w:rPr>
          <w:rFonts w:eastAsia="Bookman Old Style" w:cs="Bookman Old Style"/>
        </w:rPr>
        <w:t xml:space="preserve"> </w:t>
      </w:r>
      <w:r>
        <w:rPr/>
        <w:t>Megértjük, de nem zavarnánk. Még talán segíteni is tudnánk neki.</w:t>
      </w:r>
    </w:p>
    <w:p>
      <w:pPr>
        <w:pStyle w:val="Normal"/>
        <w:rPr/>
      </w:pPr>
      <w:r>
        <w:rPr/>
        <w:t>Dorkászról rám pillantott, majd ismét Dorkászra. – Különös népek maguk... Mit tudhatok én? Nem vagyok több, csak egy a műveletlen eklektikusok közül. Jöjjenek be hát! De csendben, és ne feledjék, a vendégeim!</w:t>
      </w:r>
    </w:p>
    <w:p>
      <w:pPr>
        <w:pStyle w:val="Normal"/>
        <w:rPr/>
      </w:pPr>
      <w:r>
        <w:rPr/>
        <w:t>Felkelt és kinyitotta az ajtót: oly' alacsony volt, hogy görnyedve tudtam csak bejutni rajta. A házat egyetlen helyiség alkotta: sötét volt és füstszagú. Jóval fiatalabb és – úgy véltem – vendéglátónknál jóval magasabb férfi hevert a tűz előtt a szalmazsákon. Ugyanolyan barna bőre volt, de a pigment alatt nem volt egy csepp vér sem – arcán és homlokán mintha mocsok kenődött volna szét. Nem volt más fekvőalkalmatosság, csak az, amelyiken a beteg férfi hevert, ám mi a padlóra terítettük Dorkász rongyos pokrócát és arra fektettük Jolentát. Egy pillanatra kinyitotta szemét. Tekintetéből hiányzott az eszmélet, egykor oly' tiszta zöldje kifakult, akár a napon hagyott silány ruha.</w:t>
      </w:r>
    </w:p>
    <w:p>
      <w:pPr>
        <w:pStyle w:val="Normal"/>
        <w:rPr/>
      </w:pPr>
      <w:r>
        <w:rPr/>
        <w:t>Házigazdánk fejét csóválta, és azt suttogta: – Nem bírja sokkal tovább, mint ez a tanulatlan eklektikus, a Manahen. Talán addig se.</w:t>
      </w:r>
    </w:p>
    <w:p>
      <w:pPr>
        <w:pStyle w:val="Normal"/>
        <w:rPr/>
      </w:pPr>
      <w:r>
        <w:rPr/>
        <w:t>–</w:t>
      </w:r>
      <w:r>
        <w:rPr>
          <w:rFonts w:eastAsia="Bookman Old Style" w:cs="Bookman Old Style"/>
        </w:rPr>
        <w:t xml:space="preserve"> </w:t>
      </w:r>
      <w:r>
        <w:rPr/>
        <w:t>Vízre van szüksége – mondta neki Dorkász.</w:t>
      </w:r>
    </w:p>
    <w:p>
      <w:pPr>
        <w:pStyle w:val="Normal"/>
        <w:rPr/>
      </w:pPr>
      <w:r>
        <w:rPr/>
        <w:t>–</w:t>
      </w:r>
      <w:r>
        <w:rPr>
          <w:rFonts w:eastAsia="Bookman Old Style" w:cs="Bookman Old Style"/>
        </w:rPr>
        <w:t xml:space="preserve"> </w:t>
      </w:r>
      <w:r>
        <w:rPr/>
        <w:t>Hátul van, az esőfogó rocskában. Rögvest hozok.</w:t>
      </w:r>
    </w:p>
    <w:p>
      <w:pPr>
        <w:pStyle w:val="Normal"/>
        <w:rPr/>
      </w:pPr>
      <w:r>
        <w:rPr/>
        <w:t>Amint hallottam mögötte az ajtó csapódását, elővettem a Karmot. Ez alkalommal oly' szemvakító cián lánggal villant, hogy attól tartottam, a falakon is áthatol. A szalmazsákon heverő fiatalember mélyet lélegzett, majd sóhajtva kifújta a levegőt. Azonnal eltettem a Karmot.</w:t>
      </w:r>
    </w:p>
    <w:p>
      <w:pPr>
        <w:pStyle w:val="Normal"/>
        <w:rPr/>
      </w:pPr>
      <w:r>
        <w:rPr/>
        <w:t>–</w:t>
      </w:r>
      <w:r>
        <w:rPr>
          <w:rFonts w:eastAsia="Bookman Old Style" w:cs="Bookman Old Style"/>
        </w:rPr>
        <w:t xml:space="preserve"> </w:t>
      </w:r>
      <w:r>
        <w:rPr/>
        <w:t>Nem segített rajta – nézett Jolentára Dorkász.</w:t>
      </w:r>
    </w:p>
    <w:p>
      <w:pPr>
        <w:pStyle w:val="Normal"/>
        <w:rPr/>
      </w:pPr>
      <w:r>
        <w:rPr/>
        <w:t>–</w:t>
      </w:r>
      <w:r>
        <w:rPr>
          <w:rFonts w:eastAsia="Bookman Old Style" w:cs="Bookman Old Style"/>
        </w:rPr>
        <w:t xml:space="preserve"> </w:t>
      </w:r>
      <w:r>
        <w:rPr/>
        <w:t>Meglehet, majd a víz. Igen sok vért veszített.</w:t>
      </w:r>
    </w:p>
    <w:p>
      <w:pPr>
        <w:pStyle w:val="Normal"/>
        <w:rPr/>
      </w:pPr>
      <w:r>
        <w:rPr/>
        <w:t>Lenyúlt és végigsimított Jolenta haján. Minden bizonnyal kihullott, ahogy az öregasszonyokéval és a magas láztól szenvedő emberekével gyakorta előfordul; oly' sok tapadt Dorkász nyirkos tenyeréhez, hogy a soványka fény ellenére is tisztán láttam. – Azt hiszem, mindig is beteg volt – suttogta Dorkász. – Amióta csak ismertem. Dr. Talósz adott neki valamit, amitől egy időre jobban érezte magát, de most elhajtotta... Nagy igényei voltak, és a doktornak megvolt a bosszúja érte.</w:t>
      </w:r>
    </w:p>
    <w:p>
      <w:pPr>
        <w:pStyle w:val="Normal"/>
        <w:rPr/>
      </w:pPr>
      <w:r>
        <w:rPr/>
        <w:t>–</w:t>
      </w:r>
      <w:r>
        <w:rPr>
          <w:rFonts w:eastAsia="Bookman Old Style" w:cs="Bookman Old Style"/>
        </w:rPr>
        <w:t xml:space="preserve"> </w:t>
      </w:r>
      <w:r>
        <w:rPr/>
        <w:t>Nem hiszem, hogy ennyire súlyosnak szánta.</w:t>
      </w:r>
    </w:p>
    <w:p>
      <w:pPr>
        <w:pStyle w:val="Normal"/>
        <w:rPr/>
      </w:pPr>
      <w:r>
        <w:rPr/>
        <w:t>–</w:t>
      </w:r>
      <w:r>
        <w:rPr>
          <w:rFonts w:eastAsia="Bookman Old Style" w:cs="Bookman Old Style"/>
        </w:rPr>
        <w:t xml:space="preserve"> </w:t>
      </w:r>
      <w:r>
        <w:rPr/>
        <w:t>Az igazat megvallva, én sem. Ide figyelj, Severianus; Baldandersszal minden bizonnyal megállnak előadni és kikémlelni a vidéket. Talán rájuk lelhetünk.</w:t>
      </w:r>
    </w:p>
    <w:p>
      <w:pPr>
        <w:pStyle w:val="Normal"/>
        <w:rPr/>
      </w:pPr>
      <w:r>
        <w:rPr/>
        <w:t>–</w:t>
      </w:r>
      <w:r>
        <w:rPr>
          <w:rFonts w:eastAsia="Bookman Old Style" w:cs="Bookman Old Style"/>
        </w:rPr>
        <w:t xml:space="preserve"> </w:t>
      </w:r>
      <w:r>
        <w:rPr/>
        <w:t>Kikémlelni? – Legalább oly' meglepettnek tűnhettem, amilyennek éreztem magamat.</w:t>
      </w:r>
    </w:p>
    <w:p>
      <w:pPr>
        <w:pStyle w:val="Normal"/>
        <w:rPr/>
      </w:pPr>
      <w:r>
        <w:rPr/>
        <w:t>–</w:t>
      </w:r>
      <w:r>
        <w:rPr>
          <w:rFonts w:eastAsia="Bookman Old Style" w:cs="Bookman Old Style"/>
        </w:rPr>
        <w:t xml:space="preserve"> </w:t>
      </w:r>
      <w:r>
        <w:rPr/>
        <w:t>Mindenesetre nekem mindig úgy tűnt, épp annyira csavarognak azért, hogy felfedezzék, mi zajlik a világban, mint a pénzszerzésért, és egy alkalommal dr. Talósz gyakorlatilag elismerte előttem, bár sosem derítettem ki, pontosan mit keresnek.</w:t>
      </w:r>
    </w:p>
    <w:p>
      <w:pPr>
        <w:pStyle w:val="Normal"/>
        <w:rPr/>
      </w:pPr>
      <w:r>
        <w:rPr/>
        <w:t>Bejött a gulyás, kobaknyi vízzel. Ülő helyzetbe emeltem Jolentát, Dorkász pedig ajkához emelte. Kifolyt és eláztatta a cafatokra szakadt kombinét, ám valamennyi torkán is lement, s amikor a kobak végül üres lett, a gulyás pedig ismét teletöltötte, Jolenta már nyelni is tudott. Megkérdeztem a férfit, tudja-e, merre van a Diuturna-tó.</w:t>
      </w:r>
    </w:p>
    <w:p>
      <w:pPr>
        <w:pStyle w:val="Normal"/>
        <w:rPr/>
      </w:pPr>
      <w:r>
        <w:rPr/>
        <w:t>–</w:t>
      </w:r>
      <w:r>
        <w:rPr>
          <w:rFonts w:eastAsia="Bookman Old Style" w:cs="Bookman Old Style"/>
        </w:rPr>
        <w:t xml:space="preserve"> </w:t>
      </w:r>
      <w:r>
        <w:rPr/>
        <w:t>Én csak egy ignoráns ember vagyok. Sosem lovagoltam el oly' messze. Azt mondták nekem, arra van – mutatta –, északnak és nyugatnak. Oda szeretnének menni?</w:t>
      </w:r>
    </w:p>
    <w:p>
      <w:pPr>
        <w:pStyle w:val="Normal"/>
        <w:rPr/>
      </w:pPr>
      <w:r>
        <w:rPr/>
        <w:t>Biccentettem.</w:t>
      </w:r>
    </w:p>
    <w:p>
      <w:pPr>
        <w:pStyle w:val="Normal"/>
        <w:rPr/>
      </w:pPr>
      <w:r>
        <w:rPr/>
        <w:t>–</w:t>
      </w:r>
      <w:r>
        <w:rPr>
          <w:rFonts w:eastAsia="Bookman Old Style" w:cs="Bookman Old Style"/>
        </w:rPr>
        <w:t xml:space="preserve"> </w:t>
      </w:r>
      <w:r>
        <w:rPr/>
        <w:t>Úgy igen rossz helyen kell keresztülmenniük. Meglehet nem is egy rossz helyen, de a kővároson biztosan keresztülvezet az út.</w:t>
      </w:r>
    </w:p>
    <w:p>
      <w:pPr>
        <w:pStyle w:val="Normal"/>
        <w:rPr/>
      </w:pPr>
      <w:r>
        <w:rPr/>
        <w:t>–</w:t>
      </w:r>
      <w:r>
        <w:rPr>
          <w:rFonts w:eastAsia="Bookman Old Style" w:cs="Bookman Old Style"/>
        </w:rPr>
        <w:t xml:space="preserve"> </w:t>
      </w:r>
      <w:r>
        <w:rPr/>
        <w:t>Szóval van a közelben egy város?</w:t>
      </w:r>
    </w:p>
    <w:p>
      <w:pPr>
        <w:pStyle w:val="Normal"/>
        <w:rPr/>
      </w:pPr>
      <w:r>
        <w:rPr/>
        <w:t>–</w:t>
      </w:r>
      <w:r>
        <w:rPr>
          <w:rFonts w:eastAsia="Bookman Old Style" w:cs="Bookman Old Style"/>
        </w:rPr>
        <w:t xml:space="preserve"> </w:t>
      </w:r>
      <w:r>
        <w:rPr/>
        <w:t>Város az van, de emberek nincsenek. A közelében élő tudatlan eklektikusok úgy hiszik, függetlenül attól, melyik irányt választja az ember, a kőváros úgy helyezkedik, hogy útjába kerüljön. – Halkan nevetett, aztán lehiggadt. – Nem így van. Ám a kőváros meggörbíti az ember hátasának útját, hogy amikor azt hiszi, elmegy mellette, maga előtt találja. Értik? Szerintem nem.</w:t>
      </w:r>
    </w:p>
    <w:p>
      <w:pPr>
        <w:pStyle w:val="Normal"/>
        <w:rPr/>
      </w:pPr>
      <w:r>
        <w:rPr/>
        <w:t>Eszembe jutott a botanikus kert, és bólintottam. – Értem. Folytassa!</w:t>
      </w:r>
    </w:p>
    <w:p>
      <w:pPr>
        <w:pStyle w:val="Normal"/>
        <w:rPr/>
      </w:pPr>
      <w:r>
        <w:rPr/>
        <w:t>–</w:t>
      </w:r>
      <w:r>
        <w:rPr>
          <w:rFonts w:eastAsia="Bookman Old Style" w:cs="Bookman Old Style"/>
        </w:rPr>
        <w:t xml:space="preserve"> </w:t>
      </w:r>
      <w:r>
        <w:rPr/>
        <w:t>Ám ha északnak és nyugatnak veszik az irányt, mindenképpen keresztül kell menniük a kővároson. Még csak az utat sem kell meggörbítenie hozzá. Van, aki leomlott falaknál nem talál ott többet. Hallottam, hogy akadt, aki kincsre lelt. Néhányan új történetekkel jöttek vissza, mások meg egyáltalán nem tértek vissza. Gondolom, egyik sem szűz ezek közül a nők közül. Dorkász levegő után kapkodott. Én fejemet ráztam.</w:t>
      </w:r>
    </w:p>
    <w:p>
      <w:pPr>
        <w:pStyle w:val="Normal"/>
        <w:rPr/>
      </w:pPr>
      <w:r>
        <w:rPr/>
        <w:t>–</w:t>
      </w:r>
      <w:r>
        <w:rPr>
          <w:rFonts w:eastAsia="Bookman Old Style" w:cs="Bookman Old Style"/>
        </w:rPr>
        <w:t xml:space="preserve"> </w:t>
      </w:r>
      <w:r>
        <w:rPr/>
        <w:t>Úgy jó. Leggyakrabban azok nem térnek vissza. Igyekezzenek nappal áthaladni rajta, hogy délelőtt a nap jobb válluk felett, délután meg a bal szemükben legyen. Ha beköszönt az éccaka, ne álljanak meg és ne forduljanak el semerre! Csak kövessék az Ivaivulu csillagait, amikor először felragyognak.</w:t>
      </w:r>
    </w:p>
    <w:p>
      <w:pPr>
        <w:pStyle w:val="Normal"/>
        <w:rPr/>
      </w:pPr>
      <w:r>
        <w:rPr/>
        <w:t>Bólintottam és épp további tájékozódást szerettem volna kérni tőle, amikor a beteg férfi kinyitotta szemét és felült. Takarója leesett, s láttam, hogy mellkasán vérfoltos kötés van. Összerezzent, rám bámult és kiáltott valamit. Azonnal torkomnál éreztem a gulyás késének hűvös pengéjét. – Nem esik bántódásod – mondta a beteg férfinak. Ugyanabban a dialektusban beszélt, de mivel lassabban ejtette a szavakat, őt értettem. – Nem hiszem, hogy tudja, ki vagy.</w:t>
      </w:r>
    </w:p>
    <w:p>
      <w:pPr>
        <w:pStyle w:val="Normal"/>
        <w:rPr/>
      </w:pPr>
      <w:r>
        <w:rPr/>
        <w:t>–</w:t>
      </w:r>
      <w:r>
        <w:rPr>
          <w:rFonts w:eastAsia="Bookman Old Style" w:cs="Bookman Old Style"/>
        </w:rPr>
        <w:t xml:space="preserve"> </w:t>
      </w:r>
      <w:r>
        <w:rPr/>
        <w:t>Megmondom, apám, ez Thrax új lictora. Küldettek egyért és a clavigerek azt mondták, úton van. Old meg! Megöli mindannyiukat, akik még nem haltak meg.</w:t>
      </w:r>
    </w:p>
    <w:p>
      <w:pPr>
        <w:pStyle w:val="Normal"/>
        <w:rPr/>
      </w:pPr>
      <w:r>
        <w:rPr/>
        <w:t>Hökkenten hallottam Thraxot emlegetni, amely még mindig oly' messze volt, és szerettem volna kikérdezni felőle. Azt hiszem, sikerült volna szót váltanom vele és apjával s talán valamiféle békét kötni velük, ám Dorkász fültövön vágta az öregembert a kobakkal... hiábavaló, nőhöz illő ütés, nem sok egyéb haszna volt, csak széttörte a tököt és némi fájdalmat okozott, Hajlított, kétélű késével felé vágott, ám én elkaptam a karját és eltörtem, majd csizmám sarka alatt a kés is elroppant. Fia, Manahen, megpróbált felkelni; ám ha a Karom vissza is adta életét, legalább erőt nem öntött belé, így Dorkász visszataszította a szalmazsákra.</w:t>
      </w:r>
    </w:p>
    <w:p>
      <w:pPr>
        <w:pStyle w:val="Normal"/>
        <w:rPr/>
      </w:pPr>
      <w:r>
        <w:rPr/>
        <w:t>–</w:t>
      </w:r>
      <w:r>
        <w:rPr>
          <w:rFonts w:eastAsia="Bookman Old Style" w:cs="Bookman Old Style"/>
        </w:rPr>
        <w:t xml:space="preserve"> </w:t>
      </w:r>
      <w:r>
        <w:rPr/>
        <w:t>Éhezni fogunk – közölte a gulyás. Cserzett arca eltorzult az erőfeszítéstől, nehogy felkiáltson.</w:t>
      </w:r>
    </w:p>
    <w:p>
      <w:pPr>
        <w:pStyle w:val="Normal"/>
        <w:rPr/>
      </w:pPr>
      <w:r>
        <w:rPr/>
        <w:t>–</w:t>
      </w:r>
      <w:r>
        <w:rPr>
          <w:rFonts w:eastAsia="Bookman Old Style" w:cs="Bookman Old Style"/>
        </w:rPr>
        <w:t xml:space="preserve"> </w:t>
      </w:r>
      <w:r>
        <w:rPr/>
        <w:t>Gondoskodtál a fiadról – mondtam neki. – Hamarosan eléggé jól lesz ahhoz, hogy ő gondoskodjon rólad. Mit tett?</w:t>
      </w:r>
    </w:p>
    <w:p>
      <w:pPr>
        <w:pStyle w:val="Normal"/>
        <w:rPr/>
      </w:pPr>
      <w:r>
        <w:rPr/>
        <w:t>Egyikük sem volt hajlandó elárulni.</w:t>
      </w:r>
    </w:p>
    <w:p>
      <w:pPr>
        <w:pStyle w:val="Normal"/>
        <w:rPr/>
      </w:pPr>
      <w:r>
        <w:rPr/>
        <w:t>Visszatettem a csontot és sínbe raktam. Dorkásszal ettünk és odakinn aludtunk aznap éjjel, miután közöltük apával és fiával, hogy ha csak meghalljuk az ajtót nyílni, vagy ha Jolentának bármi bántódása esik, megöljük őket. Reggel, amikor még aludtak, a Karmot a gulyás törött karjához érintettem. A háztól nem messze paripa állt kipányvázva, hátára ülve sikerült befognom egy másikat Dorkásznak és Jolentának. Ahogy visszavezettem, észrevettem, a gyeptéglából rakott falak kizöldültek az éjszaka során.</w:t>
      </w:r>
    </w:p>
    <w:p>
      <w:pPr>
        <w:pStyle w:val="Normal"/>
        <w:rPr/>
      </w:pPr>
      <w:r>
        <w:rPr/>
      </w:r>
    </w:p>
    <w:p>
      <w:pPr>
        <w:pStyle w:val="Normal"/>
        <w:rPr/>
      </w:pPr>
      <w:r>
        <w:rPr/>
      </w:r>
      <w:r>
        <w:br w:type="page"/>
      </w:r>
    </w:p>
    <w:p>
      <w:pPr>
        <w:pStyle w:val="Wolferomai"/>
        <w:rPr/>
      </w:pPr>
      <w:r>
        <w:rPr/>
        <w:t>XXX.</w:t>
      </w:r>
    </w:p>
    <w:p>
      <w:pPr>
        <w:pStyle w:val="Wolfefejcim"/>
        <w:rPr/>
      </w:pPr>
      <w:r>
        <w:rPr/>
        <w:t>Ismét a Borz</w:t>
      </w:r>
    </w:p>
    <w:p>
      <w:pPr>
        <w:pStyle w:val="Wolfeelsobekezd"/>
        <w:rPr/>
      </w:pPr>
      <w:r>
        <w:rPr/>
        <w:t>Annak ellenére, amit a csordás mondott, valamiféle Saltushoz hasonló helyben reménykedtem, ahol tiszta vizet találhatunk és néhány asból élelemhez és derékaljhoz juthatunk. Amit helyette leltünk, alig hasonlított egy város maradványaira. Durva szálú fű sarjadt az út burkolatául szolgáló állhatatos kövek között, hogy messziről alig tetszett eltérőnek a körötte lévő pampától. A szálak között ledőlt kolumnák hevertek, akár a fák törzsei féktelen viharban letarolt rengetegben... néhány másik törötten és sajgóan fehéren állt a nap alatt. Fénylő fekete szemű, csipkézett hátú gyíkok feküdtek dermedten a fényben. Az épületek alig voltak többek a szélből leszűrt termőtalajból előserkedt fűvel lepett buckáknál.</w:t>
      </w:r>
    </w:p>
    <w:p>
      <w:pPr>
        <w:pStyle w:val="Normal"/>
        <w:rPr/>
      </w:pPr>
      <w:r>
        <w:rPr/>
        <w:t>Semmi okot nem láttam arra, hogy megváltoztassam útirányunkat, így aztán északnyugat felé haladtunk tovább, egyre sarkallva előre paripáinkat. Ez volt az első alkalom, hogy felfigyeltem az előttünk lévő hegyekre. Romba dőlt ív keretébe foglaltan, pusztán a láthatáron húzódó halvány kék vonalnak látszottak – mégis, ott voltak, akárcsak a tébolyult ügyfelek oubliette-unk harmadik emeletén, noha soha egyetlen lépést sem tettek felfelé, sőt még cellájukon kívül sem. A Diuturna-tó valahol azok között a hegyek között feküdt. Akárcsak Thrax; a peleriniusok, amennyire ezt sikerült kiderítenem, csúcsai és szakadékai között kóboroltak, az asciaiak elleni soha véget nem érő háború sebesültjeit gondozva. Mindez szintén a hegyek között volt. Százezrek vesztek ott egyetlen hágó kedvéért.</w:t>
      </w:r>
    </w:p>
    <w:p>
      <w:pPr>
        <w:pStyle w:val="Normal"/>
        <w:rPr/>
      </w:pPr>
      <w:r>
        <w:rPr/>
        <w:t>Ám a városban, ahová most értünk, nem hangzott fel más hang a hollóén kívül. Noha a csordás házától bőrzsákokban hoztunk magunkkal vizet, szinte teljesen elfogyott. Jolenta még gyengébb volt, mint korábban, és Dorkásszal egyetértettünk abban, ha nem találunk vizet, mielőtt leszáll az éj, valószínű, hogy meghal. Az Urth már épp a nap elé gördült, amikor törött áldozati asztalra leltünk, medencéjében felfogott esővízzel. Állott volt és bűzlött, de elkeseredésünkben engedtük, hogy Jolenta igyon néhány kortynyit belőle, amit azon nyomban ki is hányt. Az Urth fordulata nyomán előtárult a hold, immár jóval túl teli voltán, így a napfényt elveszítvén gyenge zöld ragyogását kaptuk.</w:t>
      </w:r>
    </w:p>
    <w:p>
      <w:pPr>
        <w:pStyle w:val="Normal"/>
        <w:rPr/>
      </w:pPr>
      <w:r>
        <w:rPr/>
        <w:t>Egyszerű tábortűzre lelni valóságos csoda lett volna. Amit valójában láttunk, különösebb volt, de nem kevésbé meghökkentő: Dorkász balra mutatott. Oda pillantottam és egy másodperccel később – azt gondoltam – meteort láttam. – Hullócsillag – mondtam. – Láttál már korábban ilyet? Előfordul, hogy záporoznak.</w:t>
      </w:r>
    </w:p>
    <w:p>
      <w:pPr>
        <w:pStyle w:val="Normal"/>
        <w:rPr/>
      </w:pPr>
      <w:r>
        <w:rPr/>
        <w:t>–</w:t>
      </w:r>
      <w:r>
        <w:rPr>
          <w:rFonts w:eastAsia="Bookman Old Style" w:cs="Bookman Old Style"/>
        </w:rPr>
        <w:t xml:space="preserve"> </w:t>
      </w:r>
      <w:r>
        <w:rPr/>
        <w:t>Nem az! Az épület... Nem látod? A sötét foltot keresd az ég ellenében. Biztosan lapos a teteje, és valaki odafenn van, kovával meg acéllal.</w:t>
      </w:r>
    </w:p>
    <w:p>
      <w:pPr>
        <w:pStyle w:val="Normal"/>
        <w:rPr/>
      </w:pPr>
      <w:r>
        <w:rPr/>
        <w:t>Épp mondani szerettem volna neki, hogy túlságosan sokat képzelődik, amikor mélyvörös ragyogás – tű fejénél nem látszott nagyobbnak – jelent meg ott, ahová a szikrák hullottak. Még két lélegzet, és ott volt az aprócska lángnyelv.</w:t>
      </w:r>
    </w:p>
    <w:p>
      <w:pPr>
        <w:pStyle w:val="Normal"/>
        <w:rPr/>
      </w:pPr>
      <w:r>
        <w:rPr/>
        <w:t>Nem volt messze, ám a sötétség és az utunkat álló széttört kövek miatt mégis így tetszett, s mire elértük az épületet, elég fényt adott a tűz, hogy láthassuk, hárman kuporognak körülötte. – A segítségükre van szükségünk – kiáltottam. – Ez a nő haldoklik.</w:t>
      </w:r>
    </w:p>
    <w:p>
      <w:pPr>
        <w:pStyle w:val="Normal"/>
        <w:rPr/>
      </w:pPr>
      <w:r>
        <w:rPr/>
        <w:t>Mindhárman felemelték fejüket, és valaki vénasszony rikácsolása azt kérdezte: – Ki beszél? Férfihangot hallok, de nem látok olyat. Ki vagy te?</w:t>
      </w:r>
    </w:p>
    <w:p>
      <w:pPr>
        <w:pStyle w:val="Normal"/>
        <w:rPr/>
      </w:pPr>
      <w:r>
        <w:rPr/>
        <w:t>–</w:t>
      </w:r>
      <w:r>
        <w:rPr>
          <w:rFonts w:eastAsia="Bookman Old Style" w:cs="Bookman Old Style"/>
        </w:rPr>
        <w:t xml:space="preserve"> </w:t>
      </w:r>
      <w:r>
        <w:rPr/>
        <w:t>Itt – kiáltottam, és hátravetettem koromszín köpönyegemet és csuklyámat. – A balukon. Sötét ruhában vagyok, csak ennyi.</w:t>
      </w:r>
    </w:p>
    <w:p>
      <w:pPr>
        <w:pStyle w:val="Normal"/>
        <w:rPr/>
      </w:pPr>
      <w:r>
        <w:rPr/>
        <w:t>–</w:t>
      </w:r>
      <w:r>
        <w:rPr>
          <w:rFonts w:eastAsia="Bookman Old Style" w:cs="Bookman Old Style"/>
        </w:rPr>
        <w:t xml:space="preserve"> </w:t>
      </w:r>
      <w:r>
        <w:rPr/>
        <w:t>Valóban... valóban. Ki haldoklik? Nem a kis hókahajú... A nagy vörös-arany. Van itt borunk és tűz is, de patikaszer nincs. Menjetek körbe, ott van a lépcső!</w:t>
      </w:r>
    </w:p>
    <w:p>
      <w:pPr>
        <w:pStyle w:val="Normal"/>
        <w:rPr/>
      </w:pPr>
      <w:r>
        <w:rPr/>
        <w:t>Állatainkat az épület sarkát megkerülve a lépcsőhöz vezettem, ahogy tanácsolta. A kőfalak leszelték az alacsonyan álló holdat és vak sötétség jutott nekünk, ám durván faragott lépcsőkbe botlottam, amelyeket minden bizonnyal a romokból való köveket a falnak halmozva alakítottak ki. Miután béklyóban kicsaptam a paripát, felvittem Jolentát, Dorkász pedig előttünk haladt, hogy kitapogassa az utat és figyelmeztessen a veszélyre.</w:t>
      </w:r>
    </w:p>
    <w:p>
      <w:pPr>
        <w:pStyle w:val="Normal"/>
        <w:rPr/>
      </w:pPr>
      <w:r>
        <w:rPr/>
        <w:t>Amikor elértük, kiderült, a tető nem lapos; eléggé meredek volt ahhoz, hogy minden egyes lépésnél a lezuhanástól tartsak. Kemény, hepehupás felszíne mintha cserépből készült volna... Az egyik meglazult és hallottam, ahogy végigcsikorog és -csörömpöl a többin egészen amíg le nem esett a peremen és összetört az alant heverő egyenetlen tömbökön.</w:t>
      </w:r>
    </w:p>
    <w:p>
      <w:pPr>
        <w:pStyle w:val="Normal"/>
        <w:rPr/>
      </w:pPr>
      <w:r>
        <w:rPr/>
        <w:t>Inaskoromban, amikor túl fiatal voltam még ahhoz, hogy a legelemibb feladatokon kívül bármi mást rám bízhassanak, adtak egyszer egy levelet, hogy vigyem el a Régi udvaron a miénkével átellenben álló boszorkányok tornyához. (Jóval később megtudtam, hogy jó oka van kizárólag a serdülőkort jóval megelőző fiúkat küldeni a boszorkányok szomszédsága miatt szükséges üzenetekkel.) Most, hogy tisztában vagyok vele, miféle borzadást váltott ki saját tornyunk nemcsak a negyedben élőkből, hanem legalább ugyanakkora, ha nem nagyobb mértékben a Fellegvár többi lakójából is, különös ártatlanság ízét vélem felfedezni önnön félelmem felidézésekor, ám az aprócska és báj nélküli fiúcskának, aki voltam, igencsak valós volt. Rettentő történeteket hallottam idősebb inasoktól, és láttam, hogy nálam vitán felül bátrabbnak számító fiúk is tartottak tőlük. A Fellegvár miriádnyi tornyának legösztövérebbjében furcsán színezett fények égtek éjjel. Dormitóriumunk ablakán keresztül hallott sikolyok nem holmi föld alatti egzaminációs helyiségből származtak, mint amilyen nálunk volt, hanem a legmagasabb emeletekről – és jól tudtuk, éppenséggel maguk a boszorkányok sikítanak így, nem pedig ügyfeleik, mert abban az értelemben, ahogy mi alkalmaztuk ezt a szót, egy sem volt nekik.</w:t>
      </w:r>
    </w:p>
    <w:p>
      <w:pPr>
        <w:pStyle w:val="Normal"/>
        <w:rPr/>
      </w:pPr>
      <w:r>
        <w:rPr/>
        <w:t>Mint ahogy nem a holdkórosság szülte vonítások és agóniasikolyok voltak, ahogy nálunk.</w:t>
      </w:r>
    </w:p>
    <w:p>
      <w:pPr>
        <w:pStyle w:val="Normal"/>
        <w:rPr/>
      </w:pPr>
      <w:r>
        <w:rPr/>
        <w:t>Rám parancsoltak, mossam meg kezemet, nehogy bepiszkítsam a borítékot, és nagyon is tudatában voltam nyirkos és vörös voltuknak, ahogy odafigyelve lépdeltem az udvart pettyező dermedt vízzel teli tócsák között. Elmémben mérhetetlenül méltóságteljes és megalázó boszorkányt idéztem magam elé, aki nem riadna vissza attól, hogy valamilyen kivételesen viszolyogtató módon büntessen meg, amiért vörös kézzel merészelek levelet hozni neki, és Malrubius mesterhez is megvető hangú beszámolóval küldene vissza.</w:t>
      </w:r>
    </w:p>
    <w:p>
      <w:pPr>
        <w:pStyle w:val="Normal"/>
        <w:rPr/>
      </w:pPr>
      <w:r>
        <w:rPr/>
        <w:t>Nagyon kicsiny lehettem: csak ugrálva értem el a kopogtatót. Még most is érzem cipőm vékony talpán a boszorkányok erősen elhasznált küszöbének csattanását.</w:t>
      </w:r>
    </w:p>
    <w:p>
      <w:pPr>
        <w:pStyle w:val="Normal"/>
        <w:rPr/>
      </w:pPr>
      <w:r>
        <w:rPr/>
        <w:t>–</w:t>
      </w:r>
      <w:r>
        <w:rPr>
          <w:rFonts w:eastAsia="Bookman Old Style" w:cs="Bookman Old Style"/>
        </w:rPr>
        <w:t xml:space="preserve"> </w:t>
      </w:r>
      <w:r>
        <w:rPr/>
        <w:t>Igen? – Az arcomba néző másik alig volt magasabban az enyémnél. Egyike volt azoknak – a szemem előtt elvonult száz és száz ezernyi arc közül kivételes a maga nemében –, amelyek egyszerre sugallnak szépséget és betegséget. Gazdája, a boszorkány öregnek tűnt nekem, és valójában úgy húsz lehetett vagy egy kicsit kevesebb; csakhogy nem volt magas és a kivételesen hajlott kor testtartása volt az övé. Arca oly' bájos és oly' vértelen volt, hogy akár valami szobrászmester keze alól kikerült elefántcsont álarc is lehetett volna.</w:t>
      </w:r>
    </w:p>
    <w:p>
      <w:pPr>
        <w:pStyle w:val="Normal"/>
        <w:rPr/>
      </w:pPr>
      <w:r>
        <w:rPr/>
        <w:t>Némán feltartottam levelemet.</w:t>
      </w:r>
    </w:p>
    <w:p>
      <w:pPr>
        <w:pStyle w:val="Normal"/>
        <w:rPr/>
      </w:pPr>
      <w:r>
        <w:rPr/>
        <w:t>–</w:t>
      </w:r>
      <w:r>
        <w:rPr>
          <w:rFonts w:eastAsia="Bookman Old Style" w:cs="Bookman Old Style"/>
        </w:rPr>
        <w:t xml:space="preserve"> </w:t>
      </w:r>
      <w:r>
        <w:rPr/>
        <w:t>Jöjj velem! – mondta. Épp eme szavaktól tartottam, és most, hogy ténylegesen elhangzottak, oly' elkerülhetetlennek tetszettek, akár az évszakok processziója.</w:t>
      </w:r>
    </w:p>
    <w:p>
      <w:pPr>
        <w:pStyle w:val="Normal"/>
        <w:rPr/>
      </w:pPr>
      <w:r>
        <w:rPr/>
        <w:t>A miénkétől igencsak eltérő toronyba léptem be. A miénk nyomasztóan tömör volt, oly' szorosan illesztett fémlapokból, hogy korokkal ezelőtt egymásba diffundálván egyetlen tömeget alkotnak immár, s az alsó szinteken meleg volt és erős pára. A boszorkányok tornyában semmi sem tűnt szilárdnak, és valóban kevés dolog volt az. Jóval később Palaimón mester elmagyarázta nekem, hogy a Fellegvár majd' minden másik részénél régebbi és építésekor a tornyokra vonatkozó elgondolás alig volt még több az emberi fiziológia lélek nélküli anyagokból történő imitációjánál, így acél csontvázakat használtak vékonyabb szubsztanciákból álló szerkezet megtartására. Az évszázadok múlásával a csontváz nagyrészt elrozsdállt... míg végül nem maradt más, csak egyedül az elmúlt nemzedékek részenként elvégzett javításainak köszönhetően egyben maradó, egykor merevítést igénylő szövet. Az elméretezett helyiségeket drapériavastag falak választották el egymástól; egyetlen padló sem volt szintben, egyetlen lépcső sem volt egyenes; minden egyes lépcsőkorlát és karfa, amihez csak hozzáért, mintha csak érintésemre várt volna, hogy szétessen. A falakra fehér, zöld és bíbor krétával gnosztikus mintákat rajzoltak, ám bútorból igen kevés volt, a levegő pedig hidegebbnek tetszett, mint odakinn.</w:t>
      </w:r>
    </w:p>
    <w:p>
      <w:pPr>
        <w:pStyle w:val="Normal"/>
        <w:rPr/>
      </w:pPr>
      <w:r>
        <w:rPr/>
        <w:t>Miután számos lépcsőt és valamiféle illatozó fa hántolatlan magoncaiból összekötött létrát megmásztam, az itt látott egyetlen széket elfoglaló igen öreg nőhöz tessékeltek be, aki üvegből való asztallapon keresztül szőrtelen, nyomorék állatok lakta mesterséges tájat bámult. Átnyújtottam neki a levelet, és elvezettek – ám egy pillanatig rám nézett, és arca, akárcsak a fiatal-idős nőé, aki elhozott engem hozzá, elmémbe vésődött.</w:t>
      </w:r>
    </w:p>
    <w:p>
      <w:pPr>
        <w:pStyle w:val="Normal"/>
        <w:rPr/>
      </w:pPr>
      <w:r>
        <w:rPr/>
        <w:t>Azért mondom el mindezt, mert ahogy Jolentát a tűz mellé, a cserepekre fektettem, úgy tűnt nekem, hogy a fölé görnyedő nők ugyanazok voltak. Lehetetlen volt ez; a vénasszony, akinek a levelet kellett átnyújtanom, szinte bizonnyal halott volt, a fiatal pedig – ha élt még – felismerhetetlenségig megváltozott azóta, akárcsak én. A felé forduló arcokat mégis felismertem. Meglehet, a világon összesen két boszorkány van, akik újra meg újra rászületnek.</w:t>
      </w:r>
    </w:p>
    <w:p>
      <w:pPr>
        <w:pStyle w:val="Normal"/>
        <w:rPr/>
      </w:pPr>
      <w:r>
        <w:rPr/>
        <w:t>–</w:t>
      </w:r>
      <w:r>
        <w:rPr>
          <w:rFonts w:eastAsia="Bookman Old Style" w:cs="Bookman Old Style"/>
        </w:rPr>
        <w:t xml:space="preserve"> </w:t>
      </w:r>
      <w:r>
        <w:rPr/>
        <w:t>Mi a gond vele? – kérdezte a fiatalabbik és Dorkásszal tőlünk telhetően elmondtuk neki.</w:t>
      </w:r>
    </w:p>
    <w:p>
      <w:pPr>
        <w:pStyle w:val="Normal"/>
        <w:rPr/>
      </w:pPr>
      <w:r>
        <w:rPr/>
        <w:t>Jóval azelőtt, hogy befejeztük, az idősebb ölében nyugodott már társnőnk feje és agyagbutykosból bort erőltetett le torkán. – Ha erős lenne, kárát látná – mondta. – De ez három rész tiszta víz. Mivel nem szeretnétek meghalni látni, szerencsések vagytok, meglehet, hogy így kereszteztétek utunkat. Hogy ő is szerencsés-e, nem tudom megmondani.</w:t>
      </w:r>
    </w:p>
    <w:p>
      <w:pPr>
        <w:pStyle w:val="Normal"/>
        <w:rPr/>
      </w:pPr>
      <w:r>
        <w:rPr/>
        <w:t>Megköszöntem, és érdeklődtem, hová tűnt a harmadik személy, aki eddig tüzüknél üldögélt.</w:t>
      </w:r>
    </w:p>
    <w:p>
      <w:pPr>
        <w:pStyle w:val="Normal"/>
        <w:rPr/>
      </w:pPr>
      <w:r>
        <w:rPr/>
        <w:t>Az öregasszony felsóhajtott, és egy pillanatig engem bámult, mielőtt ismét Jolentának szentelte volna figyelmét.</w:t>
      </w:r>
    </w:p>
    <w:p>
      <w:pPr>
        <w:pStyle w:val="Normal"/>
        <w:rPr/>
      </w:pPr>
      <w:r>
        <w:rPr/>
        <w:t>–</w:t>
      </w:r>
      <w:r>
        <w:rPr>
          <w:rFonts w:eastAsia="Bookman Old Style" w:cs="Bookman Old Style"/>
        </w:rPr>
        <w:t xml:space="preserve"> </w:t>
      </w:r>
      <w:r>
        <w:rPr/>
        <w:t>Csak mi ketten voltunk itt – így a fiatal. – Hármat láttál?</w:t>
      </w:r>
    </w:p>
    <w:p>
      <w:pPr>
        <w:pStyle w:val="Normal"/>
        <w:rPr/>
      </w:pPr>
      <w:r>
        <w:rPr/>
        <w:t>–</w:t>
      </w:r>
      <w:r>
        <w:rPr>
          <w:rFonts w:eastAsia="Bookman Old Style" w:cs="Bookman Old Style"/>
        </w:rPr>
        <w:t xml:space="preserve"> </w:t>
      </w:r>
      <w:r>
        <w:rPr/>
        <w:t xml:space="preserve">Igen tisztán a tűz fényénél. A nagyanyja – már ha az – felnézett és megszólított. Ön és aki önökkel volt, felemelték fejüket, majd ismét lehajtották. </w:t>
      </w:r>
    </w:p>
    <w:p>
      <w:pPr>
        <w:pStyle w:val="Normal"/>
        <w:rPr/>
      </w:pPr>
      <w:r>
        <w:rPr/>
        <w:t>–</w:t>
      </w:r>
      <w:r>
        <w:rPr>
          <w:rFonts w:eastAsia="Bookman Old Style" w:cs="Bookman Old Style"/>
        </w:rPr>
        <w:t xml:space="preserve"> </w:t>
      </w:r>
      <w:r>
        <w:rPr/>
        <w:t>Ő a  cumaeana.</w:t>
      </w:r>
    </w:p>
    <w:p>
      <w:pPr>
        <w:pStyle w:val="Normal"/>
        <w:rPr/>
      </w:pPr>
      <w:r>
        <w:rPr/>
        <w:t>Hallottam már ezt a szót, de akkor éppen nem emlékeztem rá, hol, és a fiatalabbik nő arca – rezzenetlen, akár oreád a festményen – semmi jelet nem adott.</w:t>
      </w:r>
    </w:p>
    <w:p>
      <w:pPr>
        <w:pStyle w:val="Normal"/>
        <w:rPr/>
      </w:pPr>
      <w:r>
        <w:rPr/>
        <w:t>–</w:t>
      </w:r>
      <w:r>
        <w:rPr>
          <w:rFonts w:eastAsia="Bookman Old Style" w:cs="Bookman Old Style"/>
        </w:rPr>
        <w:t xml:space="preserve"> </w:t>
      </w:r>
      <w:r>
        <w:rPr/>
        <w:t>A látnokasszony – segített ki Dorkász. – És kicsoda ön?</w:t>
      </w:r>
    </w:p>
    <w:p>
      <w:pPr>
        <w:pStyle w:val="Normal"/>
        <w:rPr/>
      </w:pPr>
      <w:r>
        <w:rPr/>
        <w:t>–</w:t>
      </w:r>
      <w:r>
        <w:rPr>
          <w:rFonts w:eastAsia="Bookman Old Style" w:cs="Bookman Old Style"/>
        </w:rPr>
        <w:t xml:space="preserve"> </w:t>
      </w:r>
      <w:r>
        <w:rPr/>
        <w:t>Az akolitusa. A nevem Merryn. Meglehet, jelentősége van, hogy ti, akik hárman vagytok, hármunkat láttátok a tűznél, míg mi, akik ketten vagyunk, először csupán kettőtöket pillantottuk meg.</w:t>
      </w:r>
    </w:p>
    <w:p>
      <w:pPr>
        <w:pStyle w:val="Normal"/>
        <w:rPr/>
      </w:pPr>
      <w:r>
        <w:rPr/>
        <w:t>–</w:t>
      </w:r>
      <w:r>
        <w:rPr>
          <w:rFonts w:eastAsia="Bookman Old Style" w:cs="Bookman Old Style"/>
        </w:rPr>
        <w:t xml:space="preserve"> </w:t>
      </w:r>
      <w:r>
        <w:rPr/>
        <w:t>A cumaeanára pillantott, mintegy megerősítésért, aztán, mintha megkapta volna, vissza, ránk, noha úgy láttam, nem pillantottak egymásra.</w:t>
      </w:r>
    </w:p>
    <w:p>
      <w:pPr>
        <w:pStyle w:val="Normal"/>
        <w:rPr/>
      </w:pPr>
      <w:r>
        <w:rPr/>
        <w:t>–</w:t>
      </w:r>
      <w:r>
        <w:rPr>
          <w:rFonts w:eastAsia="Bookman Old Style" w:cs="Bookman Old Style"/>
        </w:rPr>
        <w:t xml:space="preserve"> </w:t>
      </w:r>
      <w:r>
        <w:rPr/>
        <w:t>Bizonyos vagyok benne, hogy láttam egy harmadikat is, aki mindkettőtöknél magasabb volt – mondtam.</w:t>
      </w:r>
    </w:p>
    <w:p>
      <w:pPr>
        <w:pStyle w:val="Normal"/>
        <w:rPr/>
      </w:pPr>
      <w:r>
        <w:rPr/>
        <w:t>–</w:t>
      </w:r>
      <w:r>
        <w:rPr>
          <w:rFonts w:eastAsia="Bookman Old Style" w:cs="Bookman Old Style"/>
        </w:rPr>
        <w:t xml:space="preserve"> </w:t>
      </w:r>
      <w:r>
        <w:rPr/>
        <w:t>Különös este ez, és akad, aki meglovagolja az éjjeli léget, nagy néha emberi alakot vesz kölcsön. A kérdés, hogy efféle erő miért kívánna megmutatkozni előtted.</w:t>
      </w:r>
    </w:p>
    <w:p>
      <w:pPr>
        <w:pStyle w:val="Normal"/>
        <w:rPr/>
      </w:pPr>
      <w:r>
        <w:rPr/>
        <w:t>Sötét pillantása és derűs arca oly' erős hatást gyakorolt rám, hogy azt hiszem, elhittem volna neki, ha nem lett volna itt Dorkász, aki fejének már-már érzékelhetetlenül finom mozdulatával jelezte, a tűz körül ülők közül a harmadik esetleg a tetőn átkelve és a gerinc takarásában rejtőzve kerülte el figyelmünket.</w:t>
      </w:r>
    </w:p>
    <w:p>
      <w:pPr>
        <w:pStyle w:val="Normal"/>
        <w:rPr/>
      </w:pPr>
      <w:r>
        <w:rPr/>
        <w:t>–</w:t>
      </w:r>
      <w:r>
        <w:rPr>
          <w:rFonts w:eastAsia="Bookman Old Style" w:cs="Bookman Old Style"/>
        </w:rPr>
        <w:t xml:space="preserve"> </w:t>
      </w:r>
      <w:r>
        <w:rPr/>
        <w:t>Meglehet, él majd – mondta a cumaeana anélkül, hogy pillantását felemelte volna Jolenta arcáról. – Bár nem ez a kívánsága.</w:t>
      </w:r>
    </w:p>
    <w:p>
      <w:pPr>
        <w:pStyle w:val="Normal"/>
        <w:rPr/>
      </w:pPr>
      <w:r>
        <w:rPr/>
        <w:t>–</w:t>
      </w:r>
      <w:r>
        <w:rPr>
          <w:rFonts w:eastAsia="Bookman Old Style" w:cs="Bookman Old Style"/>
        </w:rPr>
        <w:t xml:space="preserve"> </w:t>
      </w:r>
      <w:r>
        <w:rPr/>
        <w:t>Nagy szerencséje, hogy önöknek, kettejüknek ily' sok bora van – így én.</w:t>
      </w:r>
    </w:p>
    <w:p>
      <w:pPr>
        <w:pStyle w:val="Normal"/>
        <w:rPr/>
      </w:pPr>
      <w:r>
        <w:rPr/>
        <w:t>A vénasszony nem harapott rá a csalira, s csak annyit szólt: – Igen, így van. Nektek és meglehet, még neki is.</w:t>
      </w:r>
    </w:p>
    <w:p>
      <w:pPr>
        <w:pStyle w:val="Normal"/>
        <w:rPr/>
      </w:pPr>
      <w:r>
        <w:rPr/>
        <w:t>Merryn botot emelt fel, és megpiszkálta a tüzet. – Nincs halál.</w:t>
      </w:r>
    </w:p>
    <w:p>
      <w:pPr>
        <w:pStyle w:val="Normal"/>
        <w:rPr/>
      </w:pPr>
      <w:r>
        <w:rPr/>
        <w:t>Röviden nevettem ezen, nagyrészt, felteszem, azért, mert többé nem aggódtam annyira Jolenta miatt. – Az én mesterségemhez tartozók másként vélik ezt.</w:t>
      </w:r>
    </w:p>
    <w:p>
      <w:pPr>
        <w:pStyle w:val="Normal"/>
        <w:rPr/>
      </w:pPr>
      <w:r>
        <w:rPr/>
        <w:t>–</w:t>
      </w:r>
      <w:r>
        <w:rPr>
          <w:rFonts w:eastAsia="Bookman Old Style" w:cs="Bookman Old Style"/>
        </w:rPr>
        <w:t xml:space="preserve"> </w:t>
      </w:r>
      <w:r>
        <w:rPr/>
        <w:t>A te mesterségedhez tartozók tévednek.</w:t>
      </w:r>
    </w:p>
    <w:p>
      <w:pPr>
        <w:pStyle w:val="Normal"/>
        <w:rPr/>
      </w:pPr>
      <w:r>
        <w:rPr/>
        <w:t>–</w:t>
      </w:r>
      <w:r>
        <w:rPr>
          <w:rFonts w:eastAsia="Bookman Old Style" w:cs="Bookman Old Style"/>
        </w:rPr>
        <w:t xml:space="preserve"> </w:t>
      </w:r>
      <w:r>
        <w:rPr/>
        <w:t>Doktor? – motyogta Jolenta. Ez volt az első alkalom reggel óta, hogy mondott bármit is.</w:t>
      </w:r>
    </w:p>
    <w:p>
      <w:pPr>
        <w:pStyle w:val="Normal"/>
        <w:rPr/>
      </w:pPr>
      <w:r>
        <w:rPr/>
        <w:t>–</w:t>
      </w:r>
      <w:r>
        <w:rPr>
          <w:rFonts w:eastAsia="Bookman Old Style" w:cs="Bookman Old Style"/>
        </w:rPr>
        <w:t xml:space="preserve"> </w:t>
      </w:r>
      <w:r>
        <w:rPr/>
        <w:t>Immár nincs szükségetek fiziáterra – így Merryn. – Valaki jobb van itt.</w:t>
      </w:r>
    </w:p>
    <w:p>
      <w:pPr>
        <w:pStyle w:val="Normal"/>
        <w:rPr/>
      </w:pPr>
      <w:r>
        <w:rPr/>
        <w:t>–</w:t>
      </w:r>
      <w:r>
        <w:rPr>
          <w:rFonts w:eastAsia="Bookman Old Style" w:cs="Bookman Old Style"/>
        </w:rPr>
        <w:t xml:space="preserve"> </w:t>
      </w:r>
      <w:r>
        <w:rPr/>
        <w:t>A szeretőjét keresi ez a nő – sustorogta a cumaeana.</w:t>
      </w:r>
    </w:p>
    <w:p>
      <w:pPr>
        <w:pStyle w:val="Normal"/>
        <w:rPr/>
      </w:pPr>
      <w:r>
        <w:rPr/>
        <w:t>–</w:t>
      </w:r>
      <w:r>
        <w:rPr>
          <w:rFonts w:eastAsia="Bookman Old Style" w:cs="Bookman Old Style"/>
        </w:rPr>
        <w:t xml:space="preserve"> </w:t>
      </w:r>
      <w:r>
        <w:rPr/>
        <w:t>Aki nem ez a koromszínbe öltözött férfi, anyám? Úgy hittem, túlságosan közönséges hozzá.</w:t>
      </w:r>
    </w:p>
    <w:p>
      <w:pPr>
        <w:pStyle w:val="Normal"/>
        <w:rPr/>
      </w:pPr>
      <w:r>
        <w:rPr/>
        <w:t>–</w:t>
      </w:r>
      <w:r>
        <w:rPr>
          <w:rFonts w:eastAsia="Bookman Old Style" w:cs="Bookman Old Style"/>
        </w:rPr>
        <w:t xml:space="preserve"> </w:t>
      </w:r>
      <w:r>
        <w:rPr/>
        <w:t>Nem egyéb kínvallatónál. Ez a nő nála rosszabbat keres.</w:t>
      </w:r>
    </w:p>
    <w:p>
      <w:pPr>
        <w:pStyle w:val="Normal"/>
        <w:rPr/>
      </w:pPr>
      <w:r>
        <w:rPr/>
        <w:t>–</w:t>
      </w:r>
      <w:r>
        <w:rPr>
          <w:rFonts w:eastAsia="Bookman Old Style" w:cs="Bookman Old Style"/>
        </w:rPr>
        <w:t xml:space="preserve"> </w:t>
      </w:r>
      <w:r>
        <w:rPr/>
        <w:t>Ma este ne kívánjátok majd ennél tovább vinni, ám meg kell kérnünk titeket, tegyetek mégis így – mondta Merryn, miután bólintott, mintegy magamagának. – Száz jobb táborhelyet leltek a romok másik oldalán, és igen veszélyes lenne rátok nézve, ha itt maradnátok.</w:t>
      </w:r>
    </w:p>
    <w:p>
      <w:pPr>
        <w:pStyle w:val="Normal"/>
        <w:rPr/>
      </w:pPr>
      <w:r>
        <w:rPr/>
        <w:t>–</w:t>
      </w:r>
      <w:r>
        <w:rPr>
          <w:rFonts w:eastAsia="Bookman Old Style" w:cs="Bookman Old Style"/>
        </w:rPr>
        <w:t xml:space="preserve"> </w:t>
      </w:r>
      <w:r>
        <w:rPr/>
        <w:t>Halálos veszedelem? – kérdeztem. – De hát épp önök mondják nekem, hogy az nincs... vagyis, ha hiszek önöknek, miért kellene félnem? És ha nem hiszek, miért kellene hinnem most? – Mindazonáltal talpra álltam.</w:t>
      </w:r>
    </w:p>
    <w:p>
      <w:pPr>
        <w:pStyle w:val="Normal"/>
        <w:rPr/>
      </w:pPr>
      <w:r>
        <w:rPr/>
        <w:t>–</w:t>
      </w:r>
      <w:r>
        <w:rPr>
          <w:rFonts w:eastAsia="Bookman Old Style" w:cs="Bookman Old Style"/>
        </w:rPr>
        <w:t xml:space="preserve"> </w:t>
      </w:r>
      <w:r>
        <w:rPr/>
        <w:t>A lánynak igaza van – károgta a cumaeana. – Bár nem tudja, és csak azt fújja, amit begyakorolt, akár kalitkában a seregély. A halál semmi, és épp ezért kell félnetek. Mi van ennél félelmetesebb?</w:t>
      </w:r>
    </w:p>
    <w:p>
      <w:pPr>
        <w:pStyle w:val="Normal"/>
        <w:rPr/>
      </w:pPr>
      <w:r>
        <w:rPr/>
        <w:t xml:space="preserve">Ismét felnevettem. – Nem vitatkozhatom oly' bölccsel, mint ön. S mivel megadott nekünk minden segítséget, ami csak öntől telt, most indulunk, mert így kívánja. </w:t>
      </w:r>
    </w:p>
    <w:p>
      <w:pPr>
        <w:pStyle w:val="Normal"/>
        <w:rPr/>
      </w:pPr>
      <w:r>
        <w:rPr/>
        <w:t>A cumaeana megengedte, hogy átvegyem tőle Jolentát, de hozzátette: – Nem kívánom. A tanoncom még mindig úgy hiszi, az egész univerzumnak ő parancsol, holmi tábla, amin kedvére való mintázatokba mozgathatja a zsetonokat. A napkeleti bölcsek úgy látják jónak, hogy engem is maguk közé soroljanak, amikor leírják rövid lajstromukat, és elveszíteném ottani helyemet, ha nem tudtam volna, hogy a hozzánk hasonló emberek csupán kishalak, kik láthatatlan áramlatokkal együtt úszni kénytelenek, ha nem akarják kimeríteni magukat anélkül, hogy táplálékra lelnének. Most pedig köpönyegedbe kell csavarnod ezt a szerencsétlen teremtményt, és ide fektetni tüzem mellé. Amikor eme hely kilép az Urth árnyékából, ismét szemügyre veszem sérülését.</w:t>
      </w:r>
    </w:p>
    <w:p>
      <w:pPr>
        <w:pStyle w:val="Normal"/>
        <w:rPr/>
      </w:pPr>
      <w:r>
        <w:rPr/>
        <w:t>Állva maradtam, kezemben Jolentával, magam sem tudva, maradnunk kellene vagy inkább mennünk. A cumaeana szándékai barátságosnak tűntek, ám metaforája kellemetlenül emlékeztetett a vízitündérre – s ahogy arcát tanulmányoztam, egyre inkább kételkedtem benne, hogy öregasszony, és túlságosan is egyértelműen idézte a kakogének iszonytató arcait, akik levették álarcaikat, midőn Baldanders közéjük rontott.</w:t>
      </w:r>
    </w:p>
    <w:p>
      <w:pPr>
        <w:pStyle w:val="Normal"/>
        <w:rPr/>
      </w:pPr>
      <w:r>
        <w:rPr/>
        <w:t>–</w:t>
      </w:r>
      <w:r>
        <w:rPr>
          <w:rFonts w:eastAsia="Bookman Old Style" w:cs="Bookman Old Style"/>
        </w:rPr>
        <w:t xml:space="preserve"> </w:t>
      </w:r>
      <w:r>
        <w:rPr/>
        <w:t>Szégyenbe hozol, Anyám – így Merryn. – Szóljak neki?</w:t>
      </w:r>
    </w:p>
    <w:p>
      <w:pPr>
        <w:pStyle w:val="Normal"/>
        <w:rPr/>
      </w:pPr>
      <w:r>
        <w:rPr/>
        <w:t>–</w:t>
      </w:r>
      <w:r>
        <w:rPr>
          <w:rFonts w:eastAsia="Bookman Old Style" w:cs="Bookman Old Style"/>
        </w:rPr>
        <w:t xml:space="preserve"> </w:t>
      </w:r>
      <w:r>
        <w:rPr/>
        <w:t>Hallottam őket. Hívásod nélkül is jön majd.</w:t>
      </w:r>
    </w:p>
    <w:p>
      <w:pPr>
        <w:pStyle w:val="Normal"/>
        <w:rPr/>
      </w:pPr>
      <w:r>
        <w:rPr/>
        <w:t>Igaza volt. Már érzékeltem a csizmák csoszorgását a tető másik oldalán lévő cserepeken.</w:t>
      </w:r>
    </w:p>
    <w:p>
      <w:pPr>
        <w:pStyle w:val="Normal"/>
        <w:rPr/>
      </w:pPr>
      <w:r>
        <w:rPr/>
        <w:t>–</w:t>
      </w:r>
      <w:r>
        <w:rPr>
          <w:rFonts w:eastAsia="Bookman Old Style" w:cs="Bookman Old Style"/>
        </w:rPr>
        <w:t xml:space="preserve"> </w:t>
      </w:r>
      <w:r>
        <w:rPr/>
        <w:t>Rémültnek látszol. Nem lenne tán jobb, ha letennéd a nőt, ahogy utasítottalak, s így előhúzhatod kardodat rózsád védelmére? Ám szükség nem lesz rá.</w:t>
      </w:r>
    </w:p>
    <w:p>
      <w:pPr>
        <w:pStyle w:val="Normal"/>
        <w:rPr/>
      </w:pPr>
      <w:r>
        <w:rPr/>
        <w:t xml:space="preserve">Mire az utolsó szó is elhagyta száját, magas kalapot, nagy fejet és széles vállat láttam kirajzolódni az éji égbolt előtt. Jolentát Dorkász közelébe fektettem és előhúztam </w:t>
      </w:r>
      <w:r>
        <w:rPr>
          <w:i/>
          <w:iCs/>
        </w:rPr>
        <w:t>Terminus Est</w:t>
      </w:r>
      <w:r>
        <w:rPr/>
        <w:t>et.</w:t>
      </w:r>
    </w:p>
    <w:p>
      <w:pPr>
        <w:pStyle w:val="Normal"/>
        <w:rPr/>
      </w:pPr>
      <w:r>
        <w:rPr/>
        <w:t>–</w:t>
      </w:r>
      <w:r>
        <w:rPr>
          <w:rFonts w:eastAsia="Bookman Old Style" w:cs="Bookman Old Style"/>
        </w:rPr>
        <w:t xml:space="preserve"> </w:t>
      </w:r>
      <w:r>
        <w:rPr/>
        <w:t>Nincs arra szükség – mondta egy mély hang. – Semmi szükség, fiatal barátom. Hamarabb is előjöttem volna, hogy felfrissítsük ismeretségünket, de nem tudtam, hogy az itt lévő chatelaine így kívánja-e. A mesterem – és a tiéd is – üdvözletét küldi. – Hildegrin volt az.</w:t>
      </w:r>
    </w:p>
    <w:p>
      <w:pPr>
        <w:pStyle w:val="Normal"/>
        <w:rPr/>
      </w:pPr>
      <w:r>
        <w:rPr/>
      </w:r>
    </w:p>
    <w:p>
      <w:pPr>
        <w:pStyle w:val="Normal"/>
        <w:rPr/>
      </w:pPr>
      <w:r>
        <w:rPr/>
      </w:r>
      <w:r>
        <w:br w:type="page"/>
      </w:r>
    </w:p>
    <w:p>
      <w:pPr>
        <w:pStyle w:val="Wolferomai"/>
        <w:rPr/>
      </w:pPr>
      <w:r>
        <w:rPr/>
        <w:t>XXXI.</w:t>
      </w:r>
    </w:p>
    <w:p>
      <w:pPr>
        <w:pStyle w:val="Wolfefejcim"/>
        <w:rPr/>
      </w:pPr>
      <w:r>
        <w:rPr/>
        <w:t>Megtisztulás</w:t>
      </w:r>
    </w:p>
    <w:p>
      <w:pPr>
        <w:pStyle w:val="Normal"/>
        <w:rPr/>
      </w:pPr>
      <w:r>
        <w:rPr/>
        <w:t>–</w:t>
      </w:r>
      <w:r>
        <w:rPr>
          <w:rFonts w:eastAsia="Bookman Old Style" w:cs="Bookman Old Style"/>
        </w:rPr>
        <w:t xml:space="preserve"> </w:t>
      </w:r>
      <w:r>
        <w:rPr/>
        <w:t>Elmondhatod mesterednek, hogy elvittem üzenetét – így én.</w:t>
      </w:r>
    </w:p>
    <w:p>
      <w:pPr>
        <w:pStyle w:val="Normal"/>
        <w:rPr/>
      </w:pPr>
      <w:r>
        <w:rPr/>
        <w:t>–</w:t>
      </w:r>
      <w:r>
        <w:rPr>
          <w:rFonts w:eastAsia="Bookman Old Style" w:cs="Bookman Old Style"/>
        </w:rPr>
        <w:t xml:space="preserve"> </w:t>
      </w:r>
      <w:r>
        <w:rPr/>
        <w:t>És van válaszüzeneted, armiger? – mosolygott. – Ne feledd, a szentek kvercites szentjéből vagyok.</w:t>
      </w:r>
    </w:p>
    <w:p>
      <w:pPr>
        <w:pStyle w:val="Normal"/>
        <w:rPr/>
      </w:pPr>
      <w:r>
        <w:rPr/>
        <w:t>–</w:t>
      </w:r>
      <w:r>
        <w:rPr>
          <w:rFonts w:eastAsia="Bookman Old Style" w:cs="Bookman Old Style"/>
        </w:rPr>
        <w:t xml:space="preserve"> </w:t>
      </w:r>
      <w:r>
        <w:rPr/>
        <w:t>Nem. Nincs.</w:t>
      </w:r>
    </w:p>
    <w:p>
      <w:pPr>
        <w:pStyle w:val="Normal"/>
        <w:rPr/>
      </w:pPr>
      <w:r>
        <w:rPr/>
        <w:t>Dorkász felpillantott. – Nekem van. Az Abszolút-lak kertjében találkoztam valakivel, aki azt mondta, szembejön velem majd valaki, aki ezen a módon azonosítja magát, és azt is, mit kell mondanom neki. Amikor a levelek megnőttek, a fának északra kell masíroznia.</w:t>
      </w:r>
    </w:p>
    <w:p>
      <w:pPr>
        <w:pStyle w:val="Normal"/>
        <w:rPr/>
      </w:pPr>
      <w:r>
        <w:rPr/>
        <w:t>Hildegrin orrához emelte ujját. – Az összes fának? Ezt mondta?</w:t>
      </w:r>
    </w:p>
    <w:p>
      <w:pPr>
        <w:pStyle w:val="Normal"/>
        <w:rPr/>
      </w:pPr>
      <w:r>
        <w:rPr/>
        <w:t>–</w:t>
      </w:r>
      <w:r>
        <w:rPr>
          <w:rFonts w:eastAsia="Bookman Old Style" w:cs="Bookman Old Style"/>
        </w:rPr>
        <w:t xml:space="preserve"> </w:t>
      </w:r>
      <w:r>
        <w:rPr/>
        <w:t>Azok a szavak hangzottak el tőle, amelyeket az előbb mondtam vissza neked, semmi több.</w:t>
      </w:r>
    </w:p>
    <w:p>
      <w:pPr>
        <w:pStyle w:val="Normal"/>
        <w:rPr/>
      </w:pPr>
      <w:r>
        <w:rPr/>
        <w:t>–</w:t>
      </w:r>
      <w:r>
        <w:rPr>
          <w:rFonts w:eastAsia="Bookman Old Style" w:cs="Bookman Old Style"/>
        </w:rPr>
        <w:t xml:space="preserve"> </w:t>
      </w:r>
      <w:r>
        <w:rPr/>
        <w:t>Dorkász, miért nem meséltél nekem erről? – kérdeztem.</w:t>
      </w:r>
    </w:p>
    <w:p>
      <w:pPr>
        <w:pStyle w:val="Normal"/>
        <w:rPr/>
      </w:pPr>
      <w:r>
        <w:rPr/>
        <w:t>–</w:t>
      </w:r>
      <w:r>
        <w:rPr>
          <w:rFonts w:eastAsia="Bookman Old Style" w:cs="Bookman Old Style"/>
        </w:rPr>
        <w:t xml:space="preserve"> </w:t>
      </w:r>
      <w:r>
        <w:rPr/>
        <w:t>Nem sok lehetőségem nyílt rá, hogy egymagamban beszéljek veled, mióta az ösvények kereszteződésénél találkoztunk. Ráadásul láttam, veszélyes tudni ilyesmit. Semmi okát nem éreztem, hogy e veszélyt a te válladra terheljem. Az mondta nekem ezt, aki a sok pénzt adta dr. Talósznak. De nem dr. Talósznak szánta az üzenetet... Tudom, mert figyeltem, amikor beszélgettek. Csak annyit mondott, a barátod, és közölte ezt velem.</w:t>
      </w:r>
    </w:p>
    <w:p>
      <w:pPr>
        <w:pStyle w:val="Normal"/>
        <w:rPr/>
      </w:pPr>
      <w:r>
        <w:rPr/>
        <w:t>–</w:t>
      </w:r>
      <w:r>
        <w:rPr>
          <w:rFonts w:eastAsia="Bookman Old Style" w:cs="Bookman Old Style"/>
        </w:rPr>
        <w:t xml:space="preserve"> </w:t>
      </w:r>
      <w:r>
        <w:rPr/>
        <w:t>És azt is mondta, hogy mondd el nekem.</w:t>
      </w:r>
    </w:p>
    <w:p>
      <w:pPr>
        <w:pStyle w:val="Normal"/>
        <w:rPr/>
      </w:pPr>
      <w:r>
        <w:rPr/>
        <w:t>A fejét rázta.</w:t>
      </w:r>
    </w:p>
    <w:p>
      <w:pPr>
        <w:pStyle w:val="Normal"/>
        <w:rPr/>
      </w:pPr>
      <w:r>
        <w:rPr/>
        <w:t>Hildegrin öblös nevetése akár a föld alól is jöhetett volna. – Most már nem is számít, úgy-e? Átadták, és ami engem illet, nem bánom elmondani, hogy nem sajnáltam volna, ha még vár egy keveset. De mind barátok ülünk itt, eltekintve talán a beteg lánytól, és nem hiszem, hogy hallaná, ami elhangzik, vagy éppen értené, miről beszélünk, még ha az előbbi kijelentésem nem is lenne igaz. Mit mondtatok, hogy hívják? Nem hallottalak titeket valami tisztán ott, a másik oldalon.</w:t>
      </w:r>
    </w:p>
    <w:p>
      <w:pPr>
        <w:pStyle w:val="Normal"/>
        <w:rPr/>
      </w:pPr>
      <w:r>
        <w:rPr/>
        <w:t>–</w:t>
      </w:r>
      <w:r>
        <w:rPr>
          <w:rFonts w:eastAsia="Bookman Old Style" w:cs="Bookman Old Style"/>
        </w:rPr>
        <w:t xml:space="preserve"> </w:t>
      </w:r>
      <w:r>
        <w:rPr/>
        <w:t>Ez azért van, mert nem mondtam nevet egyáltalán – néztem rá. – Ám a neve Jolenta. – Ahogy kiejtettem a „ Jolentát", rá pillantottam, és a tűz fényénél szemügyre véve felismertem, immár nem Jolenta ő... mi sem maradt Jónás szerelméből, a szépséges nőből ebben a nyúzott arcban.</w:t>
      </w:r>
    </w:p>
    <w:p>
      <w:pPr>
        <w:pStyle w:val="Normal"/>
        <w:rPr/>
      </w:pPr>
      <w:r>
        <w:rPr/>
        <w:t>–</w:t>
      </w:r>
      <w:r>
        <w:rPr>
          <w:rFonts w:eastAsia="Bookman Old Style" w:cs="Bookman Old Style"/>
        </w:rPr>
        <w:t xml:space="preserve"> </w:t>
      </w:r>
      <w:r>
        <w:rPr/>
        <w:t xml:space="preserve">És denevérharapás okozta? Úgy az utóbbi időben szokatlanul megerősödtek. Engem is megharaptak már, hozzá nem is egyszer. – Szúrós szemeket meresztettem Hildegrinre, mire hozzátette: – Ó, igen, már láttam ezt a nőt, ifjú </w:t>
      </w:r>
      <w:r>
        <w:rPr>
          <w:i/>
          <w:iCs/>
        </w:rPr>
        <w:t>sieur</w:t>
      </w:r>
      <w:r>
        <w:rPr/>
        <w:t>, akárcsak téged és a kis Dorkászt. Csak nem gondoltátok, hogy egyedül engedlek el titeket meg a másik fehérnépet a botanikus kertből? Főleg nem, hogy arról beszéltetek, északnak kék menni, meg viadalról a septentrionalis egyik tisztjével. Láttalak harcolni, és láttam, ahogy levetted a pajtikám fejét... Hogy el ne feledjem, segédkeztem elfogni, mivel azt hittem, tényleg az Abszolút-lakból való... És ott álltam, hátul, az emberek között, akik aznap éjjel megnéztek titeket a színpadon. Nem is veszítettem nyomotokat egészen a következő napig, amikor is az a baleset történt a kapunál. Láttalak téged és láttam ezt a nőt is, bár a haján kívül nem sok maradt belőle, és szerintem az is megváltozott.</w:t>
      </w:r>
    </w:p>
    <w:p>
      <w:pPr>
        <w:pStyle w:val="Normal"/>
        <w:rPr/>
      </w:pPr>
      <w:r>
        <w:rPr/>
        <w:t>–</w:t>
      </w:r>
      <w:r>
        <w:rPr>
          <w:rFonts w:eastAsia="Bookman Old Style" w:cs="Bookman Old Style"/>
        </w:rPr>
        <w:t xml:space="preserve"> </w:t>
      </w:r>
      <w:r>
        <w:rPr/>
        <w:t>Elmondjam nekik, anyám? – kérdezte Merryn a cumaeanát.</w:t>
      </w:r>
    </w:p>
    <w:p>
      <w:pPr>
        <w:pStyle w:val="Normal"/>
        <w:rPr/>
      </w:pPr>
      <w:r>
        <w:rPr/>
        <w:t>A vénasszony biccentett. – Ha tudod, gyermekem.</w:t>
      </w:r>
    </w:p>
    <w:p>
      <w:pPr>
        <w:pStyle w:val="Normal"/>
        <w:rPr/>
      </w:pPr>
      <w:r>
        <w:rPr/>
        <w:t>–</w:t>
      </w:r>
      <w:r>
        <w:rPr>
          <w:rFonts w:eastAsia="Bookman Old Style" w:cs="Bookman Old Style"/>
        </w:rPr>
        <w:t xml:space="preserve"> </w:t>
      </w:r>
      <w:r>
        <w:rPr/>
        <w:t>Igézettel itatták át testét, ami széppé bűvölte. Sebesen erőtlenedik most a sok elveszített vér okán, és mert igen sok testmozgásban volt része. Reggelre csak nyomokban marad meg.</w:t>
      </w:r>
    </w:p>
    <w:p>
      <w:pPr>
        <w:pStyle w:val="Normal"/>
        <w:rPr/>
      </w:pPr>
      <w:r>
        <w:rPr/>
        <w:t>Dorkász elhátrált. – Mármint varázslat?</w:t>
      </w:r>
    </w:p>
    <w:p>
      <w:pPr>
        <w:pStyle w:val="Normal"/>
        <w:rPr/>
      </w:pPr>
      <w:r>
        <w:rPr/>
        <w:t>–</w:t>
      </w:r>
      <w:r>
        <w:rPr>
          <w:rFonts w:eastAsia="Bookman Old Style" w:cs="Bookman Old Style"/>
        </w:rPr>
        <w:t xml:space="preserve"> </w:t>
      </w:r>
      <w:r>
        <w:rPr/>
        <w:t>Nincs olyan, hogy varázslat. Csak ismeret van, többé vagy kevésbé rejtetten.</w:t>
      </w:r>
    </w:p>
    <w:p>
      <w:pPr>
        <w:pStyle w:val="Normal"/>
        <w:rPr/>
      </w:pPr>
      <w:r>
        <w:rPr/>
        <w:t>Hildegrin elgondolkodva nézte Jolentát. – Nem tudtam, hogy ennyire el lehet változtatni az ember megjelenését. Ez hasznos lehet még. Úgy bizony, hasznos. Úrnőd is képes erre?</w:t>
      </w:r>
    </w:p>
    <w:p>
      <w:pPr>
        <w:pStyle w:val="Normal"/>
        <w:rPr/>
      </w:pPr>
      <w:r>
        <w:rPr/>
        <w:t>–</w:t>
      </w:r>
      <w:r>
        <w:rPr>
          <w:rFonts w:eastAsia="Bookman Old Style" w:cs="Bookman Old Style"/>
        </w:rPr>
        <w:t xml:space="preserve"> </w:t>
      </w:r>
      <w:r>
        <w:rPr/>
        <w:t>Ennél sokkal többre is, ha úgy kívánja.</w:t>
      </w:r>
    </w:p>
    <w:p>
      <w:pPr>
        <w:pStyle w:val="Normal"/>
        <w:rPr/>
      </w:pPr>
      <w:r>
        <w:rPr/>
        <w:t>–</w:t>
      </w:r>
      <w:r>
        <w:rPr>
          <w:rFonts w:eastAsia="Bookman Old Style" w:cs="Bookman Old Style"/>
        </w:rPr>
        <w:t xml:space="preserve"> </w:t>
      </w:r>
      <w:r>
        <w:rPr/>
        <w:t>De hogy csinálták? – suttogta Dorkász.</w:t>
      </w:r>
    </w:p>
    <w:p>
      <w:pPr>
        <w:pStyle w:val="Normal"/>
        <w:rPr/>
      </w:pPr>
      <w:r>
        <w:rPr/>
        <w:t>–</w:t>
      </w:r>
      <w:r>
        <w:rPr>
          <w:rFonts w:eastAsia="Bookman Old Style" w:cs="Bookman Old Style"/>
        </w:rPr>
        <w:t xml:space="preserve"> </w:t>
      </w:r>
      <w:r>
        <w:rPr/>
        <w:t>Fenevadak mirigyeiből kinyert szubsztanciákat adtak véréhez, hogy megváltoztassa húsa lerakodásának mintázatát. Ezektől lett dereka karcsú, melle akár a dinnye, és így tovább. Meglehet, ezzel rajzoltak lábikrát is lábára. Fogát is megtisztították, és néhányat lecsiszoltak, hamis koronát készítvén rá; az egyik mostanra leesett, ha megnézitek. A haját befestették és megvastagították, mikor színes selyemszálakat varrtak fejbőrére. Minden bizonnyal számos szál szőrt kiirtottak testén, s legalább ez nem változik majd. A legfontosabb, hogy transz alatt szépséget ígértek neki. Az efféle ígéretekben gyermekénél is erősebb hittel bíznak, és meggyőződése hívta elő tiéteket.</w:t>
      </w:r>
    </w:p>
    <w:p>
      <w:pPr>
        <w:pStyle w:val="Normal"/>
        <w:rPr/>
      </w:pPr>
      <w:r>
        <w:rPr/>
        <w:t>–</w:t>
      </w:r>
      <w:r>
        <w:rPr>
          <w:rFonts w:eastAsia="Bookman Old Style" w:cs="Bookman Old Style"/>
        </w:rPr>
        <w:t xml:space="preserve"> </w:t>
      </w:r>
      <w:r>
        <w:rPr/>
        <w:t>Semmit nem lehet tenni érte? – így Dorkász.</w:t>
      </w:r>
    </w:p>
    <w:p>
      <w:pPr>
        <w:pStyle w:val="Normal"/>
        <w:rPr/>
      </w:pPr>
      <w:r>
        <w:rPr/>
        <w:t>–</w:t>
      </w:r>
      <w:r>
        <w:rPr>
          <w:rFonts w:eastAsia="Bookman Old Style" w:cs="Bookman Old Style"/>
        </w:rPr>
        <w:t xml:space="preserve"> </w:t>
      </w:r>
      <w:r>
        <w:rPr/>
        <w:t>Én nem tudok, és a cumaeana nem efféle feladatokat vállal, hacsak nem nagy a szükség.</w:t>
      </w:r>
    </w:p>
    <w:p>
      <w:pPr>
        <w:pStyle w:val="Normal"/>
        <w:rPr/>
      </w:pPr>
      <w:r>
        <w:rPr/>
        <w:t>–</w:t>
      </w:r>
      <w:r>
        <w:rPr>
          <w:rFonts w:eastAsia="Bookman Old Style" w:cs="Bookman Old Style"/>
        </w:rPr>
        <w:t xml:space="preserve"> </w:t>
      </w:r>
      <w:r>
        <w:rPr/>
        <w:t>No de él-e majd?</w:t>
      </w:r>
    </w:p>
    <w:p>
      <w:pPr>
        <w:pStyle w:val="Normal"/>
        <w:rPr/>
      </w:pPr>
      <w:r>
        <w:rPr/>
        <w:t>–</w:t>
      </w:r>
      <w:r>
        <w:rPr>
          <w:rFonts w:eastAsia="Bookman Old Style" w:cs="Bookman Old Style"/>
        </w:rPr>
        <w:t xml:space="preserve"> </w:t>
      </w:r>
      <w:r>
        <w:rPr/>
        <w:t>Ahogy anya megmondta nektek... noha nem kéri.</w:t>
      </w:r>
    </w:p>
    <w:p>
      <w:pPr>
        <w:pStyle w:val="Normal"/>
        <w:rPr/>
      </w:pPr>
      <w:r>
        <w:rPr/>
        <w:t>Hildegrin megköszörülte torkát, és átpökött a tető szélén. – Úgy ezt elrendeztük. Megtettük érte, amit tudunk, és ennél többet nem tehetünk. Szóval azt mondom, folytassuk, amiért idejöttünk. Ahogy mondta is, ó, cumaeana, jó, hogy felbukkantak ezek itt. Megkaptam a nekem szóló üzenetet, és a levelek bánjának barátai, akárcsak én. Ez az armiger segíthet nekem összeszedni azt az Apu-Puncsaut, s minthogy két cimborámat megölték útközben, örömmel veszem segítségét. Úgyhogy mi tart még minket vissza?</w:t>
      </w:r>
    </w:p>
    <w:p>
      <w:pPr>
        <w:pStyle w:val="Normal"/>
        <w:rPr/>
      </w:pPr>
      <w:r>
        <w:rPr/>
        <w:t>–</w:t>
      </w:r>
      <w:r>
        <w:rPr>
          <w:rFonts w:eastAsia="Bookman Old Style" w:cs="Bookman Old Style"/>
        </w:rPr>
        <w:t xml:space="preserve"> </w:t>
      </w:r>
      <w:r>
        <w:rPr/>
        <w:t>Semmi – morogta a cumaeana. – A csillag emelkedőben.</w:t>
      </w:r>
    </w:p>
    <w:p>
      <w:pPr>
        <w:pStyle w:val="Normal"/>
        <w:rPr/>
      </w:pPr>
      <w:r>
        <w:rPr/>
        <w:t>–</w:t>
      </w:r>
      <w:r>
        <w:rPr>
          <w:rFonts w:eastAsia="Bookman Old Style" w:cs="Bookman Old Style"/>
        </w:rPr>
        <w:t xml:space="preserve"> </w:t>
      </w:r>
      <w:r>
        <w:rPr/>
        <w:t>Ha közreműködünk valamiben, nem kellene úgy tudnunk, mi az? – kérdezte Dorkász.</w:t>
      </w:r>
    </w:p>
    <w:p>
      <w:pPr>
        <w:pStyle w:val="Normal"/>
        <w:rPr/>
      </w:pPr>
      <w:r>
        <w:rPr/>
        <w:t>–</w:t>
      </w:r>
      <w:r>
        <w:rPr>
          <w:rFonts w:eastAsia="Bookman Old Style" w:cs="Bookman Old Style"/>
        </w:rPr>
        <w:t xml:space="preserve"> </w:t>
      </w:r>
      <w:r>
        <w:rPr/>
        <w:t>Visszahozzuk a múltat – felelte pátoszosan a Borz. – Alámerülünk, vissza a régi Urth nagyságának idejébe. Volt valaki, aki egykor itt, ezen a helyen élt, ahol fenekünket nyugtatjuk, és igen sokat számító dolgokat tudott. Szeretném iderendelni. Ez lesz, ha szabad ezt mondanom, az értő körökben eddig meglehetősen mutatósnak tartott pályafutás csúcspontja.</w:t>
      </w:r>
    </w:p>
    <w:p>
      <w:pPr>
        <w:pStyle w:val="Normal"/>
        <w:rPr/>
      </w:pPr>
      <w:r>
        <w:rPr/>
        <w:t>–</w:t>
      </w:r>
      <w:r>
        <w:rPr>
          <w:rFonts w:eastAsia="Bookman Old Style" w:cs="Bookman Old Style"/>
        </w:rPr>
        <w:t xml:space="preserve"> </w:t>
      </w:r>
      <w:r>
        <w:rPr/>
        <w:t>Kinyitják a sírt? – kérdeztem. – Még alzabóval is...</w:t>
      </w:r>
    </w:p>
    <w:p>
      <w:pPr>
        <w:pStyle w:val="Normal"/>
        <w:rPr/>
      </w:pPr>
      <w:r>
        <w:rPr/>
        <w:t>A cumaeana végigsimított Jolenta homlokán. – Nevezhetjük sírnak, de nem az övé volt. Inkább a háza.</w:t>
      </w:r>
    </w:p>
    <w:p>
      <w:pPr>
        <w:pStyle w:val="Normal"/>
        <w:rPr/>
      </w:pPr>
      <w:r>
        <w:rPr/>
        <w:t>–</w:t>
      </w:r>
      <w:r>
        <w:rPr>
          <w:rFonts w:eastAsia="Bookman Old Style" w:cs="Bookman Old Style"/>
        </w:rPr>
        <w:t xml:space="preserve"> </w:t>
      </w:r>
      <w:r>
        <w:rPr/>
        <w:t>Tudjátok, minthogy igen közel dolgozom – magyarázta Hildegrin –, hébe-hóba épp megfelelő helyen voltam ennek a chatelaine-nak egy-két szívességhez. Nem egyhez, ha megjegyezhetem, és nem is kettőhöz. Végül úgy véltem, itt az ideje behajtani az adósságot. Megemlítettem tervecskémet az erdő urának, abban biztosak lehettek. És íme, itt vagyunk.</w:t>
      </w:r>
    </w:p>
    <w:p>
      <w:pPr>
        <w:pStyle w:val="Normal"/>
        <w:rPr/>
      </w:pPr>
      <w:r>
        <w:rPr/>
        <w:t>–</w:t>
      </w:r>
      <w:r>
        <w:rPr>
          <w:rFonts w:eastAsia="Bookman Old Style" w:cs="Bookman Old Style"/>
        </w:rPr>
        <w:t xml:space="preserve"> </w:t>
      </w:r>
      <w:r>
        <w:rPr/>
        <w:t>Úgy értesültem, a cumaeana Inire atya szolgálatában van.</w:t>
      </w:r>
    </w:p>
    <w:p>
      <w:pPr>
        <w:pStyle w:val="Normal"/>
        <w:rPr/>
      </w:pPr>
      <w:r>
        <w:rPr/>
        <w:t>–</w:t>
      </w:r>
      <w:r>
        <w:rPr>
          <w:rFonts w:eastAsia="Bookman Old Style" w:cs="Bookman Old Style"/>
        </w:rPr>
        <w:t xml:space="preserve"> </w:t>
      </w:r>
      <w:r>
        <w:rPr/>
        <w:t>Megfizeti tartozásait – jelentette ki önelégülten a Borz. – A minőség mindig. És nem kell bölcs öregasszonynak lenned, hogy tisztában legyél vele, hasznosnak bizonyulhat, ha az embernek a másik oldalon is akad néhány barátja, mert még előfordulhat, hogy az az oldal győz.</w:t>
      </w:r>
    </w:p>
    <w:p>
      <w:pPr>
        <w:pStyle w:val="Normal"/>
        <w:rPr/>
      </w:pPr>
      <w:r>
        <w:rPr/>
        <w:t>–</w:t>
      </w:r>
      <w:r>
        <w:rPr>
          <w:rFonts w:eastAsia="Bookman Old Style" w:cs="Bookman Old Style"/>
        </w:rPr>
        <w:t xml:space="preserve"> </w:t>
      </w:r>
      <w:r>
        <w:rPr/>
        <w:t>Ki volt ez az Apu-Puncsau, és palotája miért áll még mindig, amikor a város többi része nem több szétdúlt kőhalomnál? – nézett a cumaeanára Dorkász.</w:t>
      </w:r>
    </w:p>
    <w:p>
      <w:pPr>
        <w:pStyle w:val="Normal"/>
        <w:rPr/>
      </w:pPr>
      <w:r>
        <w:rPr/>
        <w:t>Amikor nem válaszolt, Merryn szólalt meg: – Legendánál is kevesebb, hiszen még a művelt fők sem emlékeznek történetére. Anya azt mondta nekünk, hogy neve annyit tesz, a Nap feje. A legkorábbi eónokban jelent meg az itt lakó népeknek, és tanított nekik számos csodás titkot. Gyakorta eltűnt, de mindig visszatért. Végül aztán nem jött vissza, és megszállók rombolták le városait. Most még egyszer, utoljára eljön ide megint.</w:t>
      </w:r>
    </w:p>
    <w:p>
      <w:pPr>
        <w:pStyle w:val="Normal"/>
        <w:rPr/>
      </w:pPr>
      <w:r>
        <w:rPr/>
        <w:t>–</w:t>
      </w:r>
      <w:r>
        <w:rPr>
          <w:rFonts w:eastAsia="Bookman Old Style" w:cs="Bookman Old Style"/>
        </w:rPr>
        <w:t xml:space="preserve"> </w:t>
      </w:r>
      <w:r>
        <w:rPr/>
        <w:t>Csakugyan. Varázslat nélkül?</w:t>
      </w:r>
    </w:p>
    <w:p>
      <w:pPr>
        <w:pStyle w:val="Normal"/>
        <w:rPr/>
      </w:pPr>
      <w:r>
        <w:rPr/>
        <w:t>A cumaeana csillagok fényével ragyogó szemmel nézett Dorkászra. – A szavak szimbólumok. Merryn úgy határozott, a mágia helyét mindama dolgok között jelöli ki, amelyek nem léteznek... így aztán nem létezik. Ha, amit ma itt tenni készülünk, varázslásnak kívánod nevezni, úgy a varázslás él, mialatt mi foglalkozunk vele. Egykorvolt időkben igen messze innen állt két birodalom, amelyeket hegylánc választott el egymástól. Az egyik sárgába öltöztette katonáit, a másik zöldbe. Száz nemzedéken át küzdöttek egymással. Úgy látom, a veled lévő férfi ismeri a történetet.</w:t>
      </w:r>
    </w:p>
    <w:p>
      <w:pPr>
        <w:pStyle w:val="Normal"/>
        <w:rPr/>
      </w:pPr>
      <w:r>
        <w:rPr/>
        <w:t>–</w:t>
      </w:r>
      <w:r>
        <w:rPr>
          <w:rFonts w:eastAsia="Bookman Old Style" w:cs="Bookman Old Style"/>
        </w:rPr>
        <w:t xml:space="preserve"> </w:t>
      </w:r>
      <w:r>
        <w:rPr/>
        <w:t xml:space="preserve">És száz nemzedék után jött egy remete, aki azt tanácsolta a sárga sereg uralkodójának, öltöztesse embereit zöldbe, a zöld sereg urának pedig, hogy sárga ruhát kellene használnia – mondtam. – Ám a csata ugyanúgy folytatódott, ahogy eddig. A tarsolyomban van egy könyv, a címe </w:t>
      </w:r>
      <w:r>
        <w:rPr>
          <w:i/>
          <w:iCs/>
        </w:rPr>
        <w:t>Ég és Urth csodái</w:t>
      </w:r>
      <w:r>
        <w:rPr/>
        <w:t>, és abban van ez a történet.</w:t>
      </w:r>
    </w:p>
    <w:p>
      <w:pPr>
        <w:pStyle w:val="Normal"/>
        <w:rPr/>
      </w:pPr>
      <w:r>
        <w:rPr/>
        <w:t>–</w:t>
      </w:r>
      <w:r>
        <w:rPr>
          <w:rFonts w:eastAsia="Bookman Old Style" w:cs="Bookman Old Style"/>
        </w:rPr>
        <w:t xml:space="preserve"> </w:t>
      </w:r>
      <w:r>
        <w:rPr/>
        <w:t>Az emberek könyvei közül az a legbölcsebb – mondta a cumaeana. – Noha kevesen vannak, akik bármi hasznát látják elolvasásának. Gyermekem, magyarázd el ennek az embernek, aki idővel igen bölccsé válik, mit teszünk ma éjjel.</w:t>
      </w:r>
    </w:p>
    <w:p>
      <w:pPr>
        <w:pStyle w:val="Normal"/>
        <w:rPr/>
      </w:pPr>
      <w:r>
        <w:rPr/>
        <w:t>A fiatal boszorkány bólintott. – Minden idő létezik. Ez az igazság az epoptészok legendáin túl. Ha nem létezett volna most a jövendő, hogyan utazhatnánk felé? Ha nem létezik még most is a múlt, hogyan hagyhatnánk magunk mögött? Alvás közben az elmét körülveszi saját ideje, ezért halljuk oly' gyakran álmunkban a holtak hangját és értesülünk meg nem történt eseményekről. Akik, Anyához hasonlóan, megtanulták elérni ezt az állapotot séta közben is, maguk körül önnön életükkel élnek, még ha az Abraxas az idő egészét egyetlen örökkévaló pillanatként is fogja fel.</w:t>
      </w:r>
    </w:p>
    <w:p>
      <w:pPr>
        <w:pStyle w:val="Normal"/>
        <w:rPr/>
      </w:pPr>
      <w:r>
        <w:rPr/>
        <w:t>Alig fújt a szél aznap éjjel, de most felfigyeltem rá, hogy még az is teljesen elnyugodott. Mozdulatlanul állt a levegő, hogy suttogása ellenére Dorkász szavai valósággal csengtek-bongtak. – Hát ezt teszi majd a nő, akit cumaeanának neveztek? Belép ebbe az állapotba, és a holtak hangján szólva elmondja ennek a férfinak, amit tudni szeretne?</w:t>
      </w:r>
    </w:p>
    <w:p>
      <w:pPr>
        <w:pStyle w:val="Normal"/>
        <w:rPr/>
      </w:pPr>
      <w:r>
        <w:rPr/>
        <w:t>–</w:t>
      </w:r>
      <w:r>
        <w:rPr>
          <w:rFonts w:eastAsia="Bookman Old Style" w:cs="Bookman Old Style"/>
        </w:rPr>
        <w:t xml:space="preserve"> </w:t>
      </w:r>
      <w:r>
        <w:rPr/>
        <w:t>És van a világban bárki ily' idős?</w:t>
      </w:r>
    </w:p>
    <w:p>
      <w:pPr>
        <w:pStyle w:val="Normal"/>
        <w:rPr/>
      </w:pPr>
      <w:r>
        <w:rPr/>
        <w:t>A cumaeana fejét rázta. – A világban? Nincs. Ám mégis létezik ily' elme. Nézz oda, ahová mutatok, gyermekem, épp a felhők fölött! A vörös csillagot ott Halszájnak nevezik, és megmaradt világ, ahol ősi és igen éles elme létezik. Merryn, fogd meg kezemet, te pedig, Borz, a másikat! Kínvallató, fogd meg beteg barátod jobb kezét és Hildegrinét is. A kedvesednek meg a beteg nő másik kezét kell megragadnia és Merrynét... Most összekapcsolódunk, férfiak az egyik oldalon, nők a másikon.</w:t>
      </w:r>
    </w:p>
    <w:p>
      <w:pPr>
        <w:pStyle w:val="Normal"/>
        <w:rPr/>
      </w:pPr>
      <w:r>
        <w:rPr/>
        <w:t>–</w:t>
      </w:r>
      <w:r>
        <w:rPr>
          <w:rFonts w:eastAsia="Bookman Old Style" w:cs="Bookman Old Style"/>
        </w:rPr>
        <w:t xml:space="preserve"> </w:t>
      </w:r>
      <w:r>
        <w:rPr/>
        <w:t>Jó lenne, ha iparkodnánk ezzel – zsémbelt Hildegrin. – Bizony mondom, vihar készül.</w:t>
      </w:r>
    </w:p>
    <w:p>
      <w:pPr>
        <w:pStyle w:val="Normal"/>
        <w:ind w:left="0" w:right="0" w:hanging="0"/>
        <w:rPr/>
      </w:pPr>
      <w:r>
        <w:rPr/>
        <w:t>–</w:t>
      </w:r>
      <w:r>
        <w:rPr>
          <w:rFonts w:eastAsia="Bookman Old Style" w:cs="Bookman Old Style"/>
        </w:rPr>
        <w:t xml:space="preserve"> </w:t>
      </w:r>
      <w:r>
        <w:rPr/>
        <w:t>Rögvest, amilyen gyorsan csak lehet. Most mindannyiótok elméjét használatba kell vennem, és a beteg nőével nem sokat érünk. Úgy érzitek majd, hogy vezérlem gondolatitokat. Tegyetek rendelésem szerint.</w:t>
      </w:r>
    </w:p>
    <w:p>
      <w:pPr>
        <w:pStyle w:val="Normal"/>
        <w:rPr/>
      </w:pPr>
      <w:r>
        <w:rPr/>
        <w:t>Pillanatra elengedte Merryn kezét, és pruszlikjába nyúlva – már ha nő volt valóban és ruhája is annak megfelelő – pálcát vett elő: hegye úgy tűnt bele az éjszakába, mintha látóterem peremén lenne, noha alig volt nagyobb egyszerű tőrnél. Kinyitotta száját; azt gondoltam, foga között akarja tartani a pálcát, de nem, hanem lenyelte. Egy pillanattal később kivehettem tompult, bíborral árnyalt ragyogó alakját torka megereszkedett bőre alatt.</w:t>
      </w:r>
    </w:p>
    <w:p>
      <w:pPr>
        <w:pStyle w:val="Normal"/>
        <w:rPr/>
      </w:pPr>
      <w:r>
        <w:rPr/>
        <w:t>–</w:t>
      </w:r>
      <w:r>
        <w:rPr>
          <w:rFonts w:eastAsia="Bookman Old Style" w:cs="Bookman Old Style"/>
        </w:rPr>
        <w:t xml:space="preserve"> </w:t>
      </w:r>
      <w:r>
        <w:rPr/>
        <w:t>Hunyjátok le szemeteket mindannyian... Van itt egy nő, akit nem ismerek, láncba vert, magas rangú nő... Ne aggódj, kínvallató, immár ismerem őt. Ne húzd el kezed az enyémből...</w:t>
      </w:r>
    </w:p>
    <w:p>
      <w:pPr>
        <w:pStyle w:val="Normal"/>
        <w:rPr/>
      </w:pPr>
      <w:r>
        <w:rPr/>
        <w:t>A Vodalus díszvacsoráját követő stuporban megtapasztaltam, milyen mással osztozni elmémen. Ez más volt. A Cumaeana nem olyan alakban jelent meg, amilyennek eddig láttam, vagy önmaga fiatalabb változatában, esetleg – ahogy nekem tetszett – bármilyen alakban egyáltalán. Mint kiderült, gondolataimat körülölelték övéi, akár a gömbben a hal láthatatlan vízben lebeg. Thecla is ott volt velem, de nem láttam egésznek; mintha mögöttem állna és egyik pillanatban látnám vállamon kezét, a következőben meg arcomon érezném leheletét.</w:t>
      </w:r>
    </w:p>
    <w:p>
      <w:pPr>
        <w:pStyle w:val="Normal"/>
        <w:rPr/>
      </w:pPr>
      <w:r>
        <w:rPr/>
        <w:t>Aztán tovatűnt és vele minden más is. Éreztem, ahogy elmémet félretaszítják az éjszakába és elvész a romok között.</w:t>
      </w:r>
    </w:p>
    <w:p>
      <w:pPr>
        <w:pStyle w:val="Normal"/>
        <w:rPr/>
      </w:pPr>
      <w:r>
        <w:rPr/>
        <w:t>Amikor magamhoz tértem, a tűz közelében hevertem, a cserepeken. Szájam saját véremmel kevert habtól volt lucskos, merthogy ajkamat, nyelvemet haraptam. Lábam nem bírta meg súlyomat, de ismét ülő helyzetbe toltam ki magamat.</w:t>
      </w:r>
    </w:p>
    <w:p>
      <w:pPr>
        <w:pStyle w:val="Normal"/>
        <w:rPr/>
      </w:pPr>
      <w:r>
        <w:rPr/>
        <w:t>Először azt gondoltam, a többiek eltűntek. A tető tömör volt alattam, míg ők gőzállapotúak voltak szememnek, mint holmi szellemek. Jobbomon jelenésnek látszó Hildegrin hevert kitárt karral... kezemet mellkasába dugtam, és éreztem, ahogy szíve menekülni igyekvő molyként verdes odabenn. Jolenta volt mind közül a leghalványabb, alig volt jelen. Többet tettek vele, mint amennyit Merryn sejtett – húsa alatt fémdrótokat és tekercseket láttam, noha homályosan. Magamra pillantottam akkor, lábamra és talpamra és kiderült, hogy csizmám bőrén át látom a kéklángként égő Karmot. Megragadtam, de ujjamban nem volt erő – nem sikerült elővennem.</w:t>
      </w:r>
    </w:p>
    <w:p>
      <w:pPr>
        <w:pStyle w:val="Normal"/>
        <w:rPr/>
      </w:pPr>
      <w:r>
        <w:rPr/>
        <w:t>Dorkász úgy hevert ott, mint aki alszik. Ajkát nem pettyezte hab, és jóval szilárdabbnak tetszett Hildegrinnél. Merryn feketébe öltözött bábuként csuklott össze, oly' vékony, fakó és karcsú volt, hogy Dorkász robusztusnak tetszett mellette. Most, hogy többé nem mozgatta értelem az elefántcsont maszkot, láttam, hogy nem több csontra feszülő pergamennél.</w:t>
      </w:r>
    </w:p>
    <w:p>
      <w:pPr>
        <w:pStyle w:val="Normal"/>
        <w:rPr/>
      </w:pPr>
      <w:r>
        <w:rPr/>
        <w:t>Ahogy gyanítottam, a cumaeana egyáltalán nem volt nő; ugyanakkor nem volt az Abszolút-lak kertjeiben látott rettenetek valamelyike sem. Valamiféle csillogóan sima, hüllőszerű fonódott a ragyogó pálcára. Fejet kerestem, de nem találtam, noha a hátán lévő motívum minden egyes mintáján arc volt látható és minden egyes arc tekintete mintha mámortól felhős lett volna.</w:t>
      </w:r>
    </w:p>
    <w:p>
      <w:pPr>
        <w:pStyle w:val="Normal"/>
        <w:rPr/>
      </w:pPr>
      <w:r>
        <w:rPr/>
        <w:t>Mialatt egyikükről másikukra pillantottam, Dorkász felébredt. – Mi történt velünk? – kérdezte. Hildegrin is megmoccant.</w:t>
      </w:r>
    </w:p>
    <w:p>
      <w:pPr>
        <w:pStyle w:val="Normal"/>
        <w:rPr/>
      </w:pPr>
      <w:r>
        <w:rPr/>
        <w:t>–</w:t>
      </w:r>
      <w:r>
        <w:rPr>
          <w:rFonts w:eastAsia="Bookman Old Style" w:cs="Bookman Old Style"/>
        </w:rPr>
        <w:t xml:space="preserve"> </w:t>
      </w:r>
      <w:r>
        <w:rPr/>
        <w:t>Azt hiszem, egyetlen minutumnál hosszabban tartó szemszögből figyeljük magunkat éppen.</w:t>
      </w:r>
    </w:p>
    <w:p>
      <w:pPr>
        <w:pStyle w:val="Normal"/>
        <w:rPr/>
      </w:pPr>
      <w:r>
        <w:rPr/>
        <w:t>Eltátotta száját, de sikoly nem hallatszott.</w:t>
      </w:r>
    </w:p>
    <w:p>
      <w:pPr>
        <w:pStyle w:val="Normal"/>
        <w:rPr/>
      </w:pPr>
      <w:r>
        <w:rPr/>
        <w:t>Noha a fölénk boruló felhők szelet nem hoztak magukkal, por kavargott alattunk az utcákon. Nem tudom, miként lehetne leírni, hacsak nem olyképpen, hogy úgy hatott, akárha parányi, muslica méretéhez képest század akkora rovarok megszámlálhatatlan seregben rejtőztek volna el a darabos útkövek repedéseiben és most a holdfény nászrepülésükre vonzaná elő őket. Egyetlen hang nem volt, sem szabályosság mozgásukban, ám a differenciálatlan tömeg idővel ide-oda repkedő rajokká rendeződött, egyre nagyobb és egyre sűrűbb lett, végül ismét lesüllyedt a törött kövezetre.</w:t>
      </w:r>
    </w:p>
    <w:p>
      <w:pPr>
        <w:pStyle w:val="Normal"/>
        <w:rPr/>
      </w:pPr>
      <w:r>
        <w:rPr/>
        <w:t>Úgy tűnt akkor, mintha a rovarok többé nem repülnének, sokkal inkább egymáson csúsznának-másznának, mindegyik igyekszik elérni a raj középpontját. – Egytől egyig élnek – mondtam.</w:t>
      </w:r>
    </w:p>
    <w:p>
      <w:pPr>
        <w:pStyle w:val="Normal"/>
        <w:rPr/>
      </w:pPr>
      <w:r>
        <w:rPr/>
        <w:t>–</w:t>
      </w:r>
      <w:r>
        <w:rPr>
          <w:rFonts w:eastAsia="Bookman Old Style" w:cs="Bookman Old Style"/>
        </w:rPr>
        <w:t xml:space="preserve"> </w:t>
      </w:r>
      <w:r>
        <w:rPr/>
        <w:t>Nézd, mind halottak – suttogta Dorkász.</w:t>
      </w:r>
    </w:p>
    <w:p>
      <w:pPr>
        <w:pStyle w:val="Normal"/>
        <w:rPr/>
      </w:pPr>
      <w:r>
        <w:rPr/>
        <w:t>Igaza volt. Az előző pillanatban még élettől nyüzsgő rajok most kifehéredett bordákat mutattak az égnek; a porpamatok ezer évekkel ezelőtt összetört festett ablak szilánkjait egymáshoz illesztő szakemberekhez hasonlóan kapcsolták magukat egymáshoz a holdfényben, zölden csillanó koponyákat alkotva. Vadállatok – aelurodonok, nehéz léptű spelaeák és settenkedő alakok, amelyeket nem tudtam megnevezni (egytől egyig halványabbak nálunk, akik a tetőről néztük őket) – mozogtak a halottak között.</w:t>
      </w:r>
    </w:p>
    <w:p>
      <w:pPr>
        <w:pStyle w:val="Normal"/>
        <w:rPr/>
      </w:pPr>
      <w:r>
        <w:rPr/>
        <w:t>Felkeltek, egyik a másik után és a vadállatok eltűntek. Először csak erélytelenül, nekifogtak újjáépíteni városukat; köveket emeltek ismét a magasba és hamvakból öntött deszkákat helyeztek az újból álló falak foglalataiba. A felkeltükkor két lábon járó holttetemeknél alig többnek tetsző emberek erőt nyertek munkájukból, karikalábú, tengerészek módjára lépdelő fajtaként széles válluk erejével küklopszi köveket görgettek arrébb. Már kész is volt a város, és vártuk, mi történik most.</w:t>
      </w:r>
    </w:p>
    <w:p>
      <w:pPr>
        <w:pStyle w:val="Normal"/>
        <w:rPr/>
      </w:pPr>
      <w:r>
        <w:rPr/>
        <w:t>Dobok törték meg az éjszaka nyugalmát; hangjukból tudtam: amikor utoljára szólaltatták meg őket, erdő állt a város körül, mert úgy visszhangzottak, ahogy egyedül nagy fák törzsei között verődik vissza hang. Borotvált fejű sámán parádézott végig az utcán meztelenül, testére sosem látott írás piktogramjait festették, oly' kifejező erővel, hogy a szavak puszta alakja is valósággal ordította jelentésüket.</w:t>
      </w:r>
    </w:p>
    <w:p>
      <w:pPr>
        <w:pStyle w:val="Normal"/>
        <w:rPr/>
      </w:pPr>
      <w:r>
        <w:rPr/>
        <w:t>Nyomában táncosok jöttek, száz vagy még több ugrándozott sűrűn egymás után, egyetlen sorban, kezük mindig az előttük álló táncos fején. Arcukat felfelé fordították, mire azon töprengtem – és töprengek mostanáig –, vajon nem az előttünk cumaeana néven ismeretes százszemű kígyót imitálták ezzel. Lassan tekeregtek és kanyarogtak, fel-le az utcán, a sámán körül és megint vissza, amíg végül elérték a ház bejáratát, ahonnan néztük őket. Mennydörgésszerű csattanással esett a földre az ajtó kőtömbje. Mirha és rózsa illata volt mindenütt.</w:t>
      </w:r>
    </w:p>
    <w:p>
      <w:pPr>
        <w:pStyle w:val="Normal"/>
        <w:rPr/>
      </w:pPr>
      <w:r>
        <w:rPr/>
        <w:t>Férfi lépett ki a táncosok köszöntésére. Ha száz karja van, vagy fejét karjai között hordozza, akkor sem éreztem volna nagyobb elképedést, mert ezt az arcot gyermekkorom óta ismertem: a játszóteremül szolgáló mauzóleum bronzának ábrázata volt. Karján vaskos arany karkötők voltak, hiacinttal és opállal, karneollal és villódzó smaragdokkal kirakott karperecek. Kimért léptekkel ment előre, mígnem a processzus közepére nem ért; körötte hajladoztak a táncosok. Akkor felénk fordult és felemelte karját. Ránk nézett, és tudtam, hogy az ott lévő százak közül egyedül ő látott minket valóban.</w:t>
      </w:r>
    </w:p>
    <w:p>
      <w:pPr>
        <w:pStyle w:val="Normal"/>
        <w:rPr/>
      </w:pPr>
      <w:r>
        <w:rPr/>
        <w:t>Annyira ámulatba ejtett a lenti spektákulum, hogy nem vettem észre, Hildegrin mikor hagyta el a tetőt. Most – ha ekkora méretű emberről lehet mondani ilyet egyáltalán – a tömegbe szökellve lecsapott Apu-Puncsaura.</w:t>
      </w:r>
    </w:p>
    <w:p>
      <w:pPr>
        <w:pStyle w:val="Normal"/>
        <w:rPr/>
      </w:pPr>
      <w:r>
        <w:rPr/>
        <w:t>Alig tudom, miként írhatom le, ami ezután következett. Bizonyos szempontból olyan volt, mint a botanikus kertben lévő sárga fából emelt házban lejátszódott rövidke dráma; ugyanakkor jóval különösebb volt annál, ha másért nem, hát mert akkor tudtam: a nő és bátyja meg a vadember kántálás rabjai voltak. Most meg szinte már úgy tűnt, hogy Hildegrint, Dorkászt és engem burkol be teljesen a varázslat. A táncosok, ebben biztos vagyok, nem láthatták Hildegrint; valamiképpen mégis tisztába kerültek ottlétével, és rákiáltottak, kőfogú fütykösökkel csapkodták a levegőt.</w:t>
      </w:r>
    </w:p>
    <w:p>
      <w:pPr>
        <w:pStyle w:val="Normal"/>
        <w:rPr/>
      </w:pPr>
      <w:r>
        <w:rPr/>
        <w:t>Biztos voltam benne, hogy Apu-Puncsau nagyon is látta őt, ahogy minket is a tetőn, és ahogy Iszangoma is látta Agiát és engem. Mégsem hiszem, hogy olyannak látta Hildegrint, amilyennek én, és meglehet, hogy amit megpillantott, legalább annyira idegen volt számára, amennyire a cumaeana nekem. Hildegrin fogva tartotta, ám nem volt képes lefogni. Apu-Puncsau küzdött, de nem szabadulhatott Hildegrin felpillantott rám, és segítségért kiáltott.</w:t>
      </w:r>
    </w:p>
    <w:p>
      <w:pPr>
        <w:pStyle w:val="Normal"/>
        <w:rPr/>
      </w:pPr>
      <w:r>
        <w:rPr/>
        <w:t>Nem tudom, miért válaszoltam erre. Természetesen tudatosan nem kívántam többé Vodalust és ügyét szolgálni. Meglehet, az alzabo visszamaradt hatása volt, esetleg az emlékképé, ahogy Hildegrin átevez Dorkásszal és velem a Madarak taván.</w:t>
      </w:r>
    </w:p>
    <w:p>
      <w:pPr>
        <w:pStyle w:val="Normal"/>
        <w:rPr/>
      </w:pPr>
      <w:r>
        <w:rPr/>
        <w:t>Megkíséreltem félretolni a lőcslábú embereket, de egyik vaktában lendített ököl oldalba találta fejemet, és térdre zuhantam tőle. Amikor ismét talpra kecmeregtem, mintha szem elől tévesztettem volna Apu-Puncsaut az ugrándozó, visítozó táncosok között. Helyette két Hildegrin volt: az egyik, aki velem birkózott, a másik, pedig valami láthatatlannak harcolt. Vadul eldobtam az elsőt és igyekeztem a másik segítségére sietni.</w:t>
      </w:r>
    </w:p>
    <w:p>
      <w:pPr>
        <w:pStyle w:val="Normal"/>
        <w:rPr/>
      </w:pPr>
      <w:r>
        <w:rPr/>
        <w:t>–</w:t>
      </w:r>
      <w:r>
        <w:rPr>
          <w:rFonts w:eastAsia="Bookman Old Style" w:cs="Bookman Old Style"/>
        </w:rPr>
        <w:t xml:space="preserve"> </w:t>
      </w:r>
      <w:r>
        <w:rPr/>
        <w:t>Severianus!</w:t>
      </w:r>
    </w:p>
    <w:p>
      <w:pPr>
        <w:pStyle w:val="Normal"/>
        <w:rPr/>
      </w:pPr>
      <w:r>
        <w:rPr/>
        <w:t>Arcomon kopogó eső ébresztett... Dermesztő eső hatalmas cseppjei, csíptek, akár a jégverés. Mennydörgés zendült végig a pampákon. Pillanatig azt hittem, megvakultam; aztán villámfény mutatta meg a szélcsapkodta füvet és a lerontott köveket.</w:t>
      </w:r>
    </w:p>
    <w:p>
      <w:pPr>
        <w:pStyle w:val="Normal"/>
        <w:rPr/>
      </w:pPr>
      <w:r>
        <w:rPr/>
        <w:t>–</w:t>
      </w:r>
      <w:r>
        <w:rPr>
          <w:rFonts w:eastAsia="Bookman Old Style" w:cs="Bookman Old Style"/>
        </w:rPr>
        <w:t xml:space="preserve"> </w:t>
      </w:r>
      <w:r>
        <w:rPr/>
        <w:t>Severianus!</w:t>
      </w:r>
    </w:p>
    <w:p>
      <w:pPr>
        <w:pStyle w:val="Normal"/>
        <w:rPr/>
      </w:pPr>
      <w:r>
        <w:rPr/>
        <w:t>Dorkász volt az. Igyekeztem felkelni, kezem szövetet érintett a sárban. Belemarkoltam és kiráncigáltam... Hosszú keskeny selyemcsík, végén bojtokkal.</w:t>
      </w:r>
    </w:p>
    <w:p>
      <w:pPr>
        <w:pStyle w:val="Normal"/>
        <w:rPr/>
      </w:pPr>
      <w:r>
        <w:rPr/>
        <w:t>–</w:t>
      </w:r>
      <w:r>
        <w:rPr>
          <w:rFonts w:eastAsia="Bookman Old Style" w:cs="Bookman Old Style"/>
        </w:rPr>
        <w:t xml:space="preserve"> </w:t>
      </w:r>
      <w:r>
        <w:rPr/>
        <w:t>Severianus! – Rémület csendült a kiáltásban.</w:t>
      </w:r>
    </w:p>
    <w:p>
      <w:pPr>
        <w:pStyle w:val="Normal"/>
        <w:rPr/>
      </w:pPr>
      <w:r>
        <w:rPr/>
        <w:t>–</w:t>
      </w:r>
      <w:r>
        <w:rPr>
          <w:rFonts w:eastAsia="Bookman Old Style" w:cs="Bookman Old Style"/>
        </w:rPr>
        <w:t xml:space="preserve"> </w:t>
      </w:r>
      <w:r>
        <w:rPr/>
        <w:t>Itt! – hívtam magamhoz. – Idelenn vagyok! – Újabb villanás, és láttam az épületet valamint Dorkász magán kívül lévő alakja által rajzolt sziluettet a tetőn. Megkerültem a vakfalakat és rátaláltam a lépcsőkre. Hátasaink eltűntek. Ugyanígy a boszorkányok a tetőről; Dorkász egymagában görnyedt Jolenta teste fölé. A villám fényénél megpillantottam dr. Talószt, Baldanderst és engem a nessusi kávézóban kiszolgáló pincérnő halott arcát. Minden szépség lemosódott róla. Az utolsó elszámolásnál nincs más, csak a szeretet, csak ez az isteni erő. Megbocsáthatatlan bűnünk marad, hogy egyedül arra vagyunk képesek, ami vagyunk.</w:t>
      </w:r>
    </w:p>
    <w:p>
      <w:pPr>
        <w:pStyle w:val="Wolfesorkoz"/>
        <w:rPr/>
      </w:pPr>
      <w:r>
        <w:rPr/>
        <w:t>Itt ismét megtorpanok, hogy Önt, olvasóm, várostól városig hoztam... Saltus apró bányászvárosától a kietlen kővárosig, amelynek neve is réges-rég elveszett a kavargó évek között. Saltus volt számomra az Elmúlhatatlan Városon túli világra nyíló kapu. Ugyanígy a kőváros is kapu volt, kapu a romos ívén át megsejtett hegyek felé. Ezt követően hosszan róttam az utat szurdokai és rablótanyái, vak szemei és komor arcai között.</w:t>
      </w:r>
    </w:p>
    <w:p>
      <w:pPr>
        <w:pStyle w:val="Normal"/>
        <w:rPr/>
      </w:pPr>
      <w:r>
        <w:rPr/>
        <w:t>Itt tehát megtorpanok. Ha, olvasóm, nem szeretne velem tartani, nem hibáztatom érte. Az út nem könnyű.</w:t>
      </w:r>
    </w:p>
    <w:p>
      <w:pPr>
        <w:pStyle w:val="Normal"/>
        <w:rPr/>
      </w:pPr>
      <w:r>
        <w:rPr/>
      </w:r>
    </w:p>
    <w:p>
      <w:pPr>
        <w:pStyle w:val="Normal"/>
        <w:rPr/>
      </w:pPr>
      <w:r>
        <w:rPr/>
      </w:r>
      <w:r>
        <w:br w:type="page"/>
      </w:r>
    </w:p>
    <w:p>
      <w:pPr>
        <w:pStyle w:val="Normal"/>
        <w:rPr/>
      </w:pPr>
      <w:r>
        <w:rPr/>
      </w:r>
      <w:r>
        <w:br w:type="page"/>
      </w:r>
    </w:p>
    <w:p>
      <w:pPr>
        <w:pStyle w:val="Wolferomai"/>
        <w:rPr/>
      </w:pPr>
      <w:r>
        <w:rPr/>
        <w:t>I.</w:t>
      </w:r>
    </w:p>
    <w:p>
      <w:pPr>
        <w:pStyle w:val="Wolfefejcim"/>
        <w:rPr/>
      </w:pPr>
      <w:r>
        <w:rPr/>
        <w:t>Függelékek</w:t>
      </w:r>
    </w:p>
    <w:p>
      <w:pPr>
        <w:pStyle w:val="Normal"/>
        <w:jc w:val="center"/>
        <w:rPr>
          <w:w w:val="80"/>
          <w:sz w:val="24"/>
          <w:szCs w:val="24"/>
        </w:rPr>
      </w:pPr>
      <w:r>
        <w:rPr>
          <w:w w:val="80"/>
          <w:sz w:val="24"/>
          <w:szCs w:val="24"/>
        </w:rPr>
        <w:t>AZ ÁLLAMKÖZÖSSÉG TÁRSADALMI VISZONYAIRÓL</w:t>
      </w:r>
    </w:p>
    <w:p>
      <w:pPr>
        <w:pStyle w:val="Wolfesorkoz"/>
        <w:rPr/>
      </w:pPr>
      <w:r>
        <w:rPr/>
        <w:t>Az előttünk lévő anyag fordítójának egyik legnehezebb feladata a kasztokat és rangokat saját társadalmunk számára értelmezhető és érthető fogalmak szerint visszaadni. Az Új Nap könyve esetében a háttéranyag hiánya kétszeresen nehézzé teszi ezt, így rövid vázlatnál többre nincs itt lehetőség.</w:t>
      </w:r>
    </w:p>
    <w:p>
      <w:pPr>
        <w:pStyle w:val="Normal"/>
        <w:rPr/>
      </w:pPr>
      <w:r>
        <w:rPr/>
        <w:t xml:space="preserve">Amennyire a kéziratokból megállapíthatjuk, az államközösség társadalma hét alapvető csoportból áll. Ezek közül legalább az egyik teljesen zártnak tűnik. </w:t>
      </w:r>
      <w:r>
        <w:rPr>
          <w:i/>
          <w:iCs/>
        </w:rPr>
        <w:t>Triumfáns</w:t>
      </w:r>
      <w:r>
        <w:rPr/>
        <w:t xml:space="preserve"> férfi és nő egyaránt csakis a megfelelő családba születve lehet, s ha így van, egész életében triumfáns marad. Noha elképzelhető, hogy az adott rétegen belül léteznek fokozatok, a kéziratok semmi ilyesmire nem utalnak. Az ebbe tartozó nők megszólítása 'chatelaine', a férfiak számos rangot használhatnak. A választásom alapján Nessusnak nevezett városon kívül e réteg tagjai gondoskodnak a mindennapi ügyek intézéséről. Örökletes hatalomgyakorlása mélységes ellentétben áll az államközösség szellemével és elégséges magyarázatot nyújt a triumfánsok és az autarkhia közötti oly nyilvánvaló ellentétre; ugyanakkor nehéz észlelni, miképpen lehetne a helyi kormányzást a fennálló körülmények között jobban megoldani; a demokrácia elkerülhetetlenül közönséges alkudozássá korcsosulna, kinevezéses hivatalnoki kart pedig lehetetlen a helyek betöltésére alkalmas, kellő mennyiségű művelt, ugyanakkor viszonylagosan pénz nélkülinek mondható végrehajtói képesítésű személy nélkül fenntartani. Mindenesetre az autarkhák megfontolt előrelátásának vitathatatlanul része az alapelv, miszerint az uralkodó réteg iránti szimpátia az állam leghalálosabb kórja. A kéziratokban Thecla, Thea és Vodalus minden kétséget kizáróan triumfánsok.</w:t>
      </w:r>
    </w:p>
    <w:p>
      <w:pPr>
        <w:pStyle w:val="Normal"/>
        <w:rPr/>
      </w:pPr>
      <w:r>
        <w:rPr/>
        <w:t xml:space="preserve">Az </w:t>
      </w:r>
      <w:r>
        <w:rPr>
          <w:i/>
          <w:iCs/>
        </w:rPr>
        <w:t>armigerek</w:t>
      </w:r>
      <w:r>
        <w:rPr/>
        <w:t xml:space="preserve"> erősen hajaznak a triumfánsokra, csak léptékük kisebb. Nevük alapján harcos rétegre kell gondolnunk, ám láthatóan nem sajátították ki a hadsereg meghatározó posztjait maguknak; helyzetük minden bizonnyal a feudális Japán daimióit szolgáló szamurájokéhoz hasonlítható. Laudomár, Nikarété, Racho és Valéria armigerek.</w:t>
      </w:r>
    </w:p>
    <w:p>
      <w:pPr>
        <w:pStyle w:val="Normal"/>
        <w:rPr/>
      </w:pPr>
      <w:r>
        <w:rPr/>
        <w:t xml:space="preserve">Az </w:t>
      </w:r>
      <w:r>
        <w:rPr>
          <w:i/>
          <w:iCs/>
        </w:rPr>
        <w:t>optimaták</w:t>
      </w:r>
      <w:r>
        <w:rPr/>
        <w:t xml:space="preserve"> többé-kevésbé vagyonos kereskedőkként jelennek meg. A hét csoport közül ők tűnnek fel legkevesebb alkalommal a kéziratokban, noha egyes utalások alapján úgy látszik, Dorkász eredetileg ennek a rétegnek volt tagja.</w:t>
      </w:r>
    </w:p>
    <w:p>
      <w:pPr>
        <w:pStyle w:val="Normal"/>
        <w:rPr/>
      </w:pPr>
      <w:r>
        <w:rPr/>
        <w:t xml:space="preserve">Mint minden társadalomban, a népesség túlnyomó többségét a </w:t>
      </w:r>
      <w:r>
        <w:rPr>
          <w:i/>
          <w:iCs/>
        </w:rPr>
        <w:t>közrendűek</w:t>
      </w:r>
      <w:r>
        <w:rPr/>
        <w:t xml:space="preserve"> alkotják. A sorsukkal általában elégedettnek mondható, nemzetük szegénysége okán oktatás híján műveletlen emberek nehezen tűrik a triumfánsok gőgjét, és ámulattal figyelik az autarkhát, aki ugyanakkor a végső elemzésben az ő apoteózisukat jelenti. Jolenta, Hildegrin és a saltusiak ebbe a csoportba tartoznak, akárcsak a kéziratokban található megszámlálhatatlan másik karakter is.</w:t>
      </w:r>
    </w:p>
    <w:p>
      <w:pPr>
        <w:pStyle w:val="Normal"/>
        <w:rPr/>
      </w:pPr>
      <w:r>
        <w:rPr/>
        <w:t xml:space="preserve">Az autarkhát – aki mintha nem bízna a triumfánsokban, és minden bizonnyal jó oka van rá – a </w:t>
      </w:r>
      <w:r>
        <w:rPr>
          <w:i/>
          <w:iCs/>
        </w:rPr>
        <w:t>trón szolgálói</w:t>
      </w:r>
      <w:r>
        <w:rPr/>
        <w:t xml:space="preserve"> veszik körül. Ők adminisztrátorai és tanácsadói katonai területen épp úgy, mint a polgári életben. Úgy tűnik, a közrendűek soraiból kerülnek ki, és figyelemre méltó a tény, hogy igen megbecsülik szerzett műveltségüket. (Ellenpéldaként ott van Thecla lefitymáló elutasítása.) Maga Severianus és a Fellegvár többi lakója, Ultanus kivételével, feltehetően ebbe a csoportba tartoznak.</w:t>
      </w:r>
    </w:p>
    <w:p>
      <w:pPr>
        <w:pStyle w:val="Normal"/>
        <w:rPr/>
      </w:pPr>
      <w:r>
        <w:rPr/>
        <w:t xml:space="preserve">A </w:t>
      </w:r>
      <w:r>
        <w:rPr>
          <w:i/>
          <w:iCs/>
        </w:rPr>
        <w:t>vallásosok</w:t>
      </w:r>
      <w:r>
        <w:rPr/>
        <w:t xml:space="preserve"> legalább annyira kifürkészhetetlenek, akár az alapvetően szoláris, de nem apollói isten, akit szolgálnak. (Mivel a Békéltető Karmot kapott, csábító Jupiter sasát összehasonlítani a nappal; meglehet, túlságosan egyértelmű ez.) Akárcsak korunk római katolikus papsága, különféle rendek tagjainak tűnnek, ám tőlük eltérően semmiféle összefogó tekintélynek nincsenek alárendelve. Nyilvánvaló monoteizmusuk ellenére alkalmanként a hinduizmusra emlékeztető jegyeket mutatnak. A kéziratokban minden másik szent közösségnél nagyobb szerephez jutó peleriniusok egyértelműen papnők alkotta testvériség – ahogy az ő helyükben és korukban bármelyik kóbor csoportnál értelmes döntés –, fegyveres férfi szolgák kíséretében.</w:t>
      </w:r>
    </w:p>
    <w:p>
      <w:pPr>
        <w:pStyle w:val="Normal"/>
        <w:rPr/>
      </w:pPr>
      <w:r>
        <w:rPr/>
        <w:t xml:space="preserve">Végezetül a </w:t>
      </w:r>
      <w:r>
        <w:rPr>
          <w:i/>
          <w:iCs/>
        </w:rPr>
        <w:t>kakogének</w:t>
      </w:r>
      <w:r>
        <w:rPr/>
        <w:t xml:space="preserve"> számunkra leginkább csupán sejthető módon képviselik az idegen elemet, amely épp idegenségénél fogva a legegyetemesebb és minden társadalomban előfordul, amelyről csak tudomásunk van. Összefoglaló nevük arra utal, hogy a közrendűek tartanak tőlük, de legalábbis gyűlölik őket. Jelenlétük az autarkha ünnepén mintha azt mutatná, hogy az udvarnál – meglehet kényszer alatt – elfogadják őket. Noha Severianus korának népessége homogén csoportként kezeli őket, nagyon valószínű, hogy valójában sokfélék. A kéziratokban a cumaeana és Inire atya képviselik ezt az alkotóelemet.</w:t>
      </w:r>
    </w:p>
    <w:p>
      <w:pPr>
        <w:pStyle w:val="Normal"/>
        <w:rPr/>
      </w:pPr>
      <w:r>
        <w:rPr/>
        <w:t xml:space="preserve">A </w:t>
      </w:r>
      <w:r>
        <w:rPr>
          <w:i/>
          <w:iCs/>
        </w:rPr>
        <w:t>sieur</w:t>
      </w:r>
      <w:r>
        <w:rPr/>
        <w:t xml:space="preserve"> alakban fordított udvariassági forma mintha a legmagasabb réteget illetné meg, ám a társadalom alsó csoportjaiban széles körben elterjedt téves használata. A </w:t>
      </w:r>
      <w:r>
        <w:rPr>
          <w:i/>
          <w:iCs/>
        </w:rPr>
        <w:t>gazduram</w:t>
      </w:r>
      <w:r>
        <w:rPr/>
        <w:t xml:space="preserve"> jelentésének megfelelően a háztulajdonosokat illeti meg.</w:t>
      </w:r>
    </w:p>
    <w:p>
      <w:pPr>
        <w:pStyle w:val="Wolfesorkoz"/>
        <w:rPr/>
      </w:pPr>
      <w:r>
        <w:rPr/>
      </w:r>
    </w:p>
    <w:p>
      <w:pPr>
        <w:pStyle w:val="Normal"/>
        <w:rPr>
          <w:caps w:val="false"/>
          <w:smallCaps w:val="false"/>
        </w:rPr>
      </w:pPr>
      <w:r>
        <w:rPr>
          <w:caps w:val="false"/>
          <w:smallCaps w:val="false"/>
        </w:rPr>
      </w:r>
      <w:r>
        <w:br w:type="page"/>
      </w:r>
    </w:p>
    <w:p>
      <w:pPr>
        <w:pStyle w:val="Normal"/>
        <w:jc w:val="center"/>
        <w:rPr>
          <w:caps w:val="false"/>
          <w:smallCaps w:val="false"/>
          <w:w w:val="80"/>
        </w:rPr>
      </w:pPr>
      <w:r>
        <w:rPr>
          <w:caps w:val="false"/>
          <w:smallCaps w:val="false"/>
          <w:w w:val="80"/>
        </w:rPr>
        <w:t>PÉNZRŐL, MÉRTÉKEGYSÉGEKRŐL ÉS IDŐEGYSÉGEKRŐL</w:t>
      </w:r>
    </w:p>
    <w:p>
      <w:pPr>
        <w:pStyle w:val="Wolfesorkoz"/>
        <w:rPr/>
      </w:pPr>
      <w:r>
        <w:rPr/>
        <w:t xml:space="preserve">Lehetetlennek találtam pontos becsléseket adni az eredeti </w:t>
      </w:r>
      <w:r>
        <w:rPr>
          <w:i/>
          <w:iCs/>
        </w:rPr>
        <w:t>Új Nap</w:t>
      </w:r>
      <w:r>
        <w:rPr/>
        <w:t xml:space="preserve"> könyvében használatos pénzérmék értékéről. Bizonyosság híján </w:t>
      </w:r>
      <w:r>
        <w:rPr>
          <w:i/>
          <w:iCs/>
        </w:rPr>
        <w:t>khrüszosz</w:t>
      </w:r>
      <w:r>
        <w:rPr/>
        <w:t xml:space="preserve"> névvel illettem minden aranyat, amelyre az autarkha profilját nyomták; noha kétség nem fér hozzá, súlyban és tisztaságban némileg eltértek egymástól, úgy tűnik, nagyjából megegyező értékű mindegyik.</w:t>
      </w:r>
    </w:p>
    <w:p>
      <w:pPr>
        <w:pStyle w:val="Normal"/>
        <w:rPr/>
      </w:pPr>
      <w:r>
        <w:rPr/>
        <w:t xml:space="preserve">A korban még sokkal többféle használatban lévő ezüstöt egy kalap alá véve </w:t>
      </w:r>
      <w:r>
        <w:rPr>
          <w:i/>
          <w:iCs/>
        </w:rPr>
        <w:t>ászimi</w:t>
      </w:r>
      <w:r>
        <w:rPr/>
        <w:t>ként szerepeltetem.</w:t>
      </w:r>
    </w:p>
    <w:p>
      <w:pPr>
        <w:pStyle w:val="Normal"/>
        <w:rPr/>
      </w:pPr>
      <w:r>
        <w:rPr/>
        <w:t xml:space="preserve">A nagy sárgarézérméket – a kéziratok alapján úgy tetszik, ezek jelentik a közrendűek közötti kereskedelem alapvető közvetítő eszközét – </w:t>
      </w:r>
      <w:r>
        <w:rPr>
          <w:i/>
          <w:iCs/>
        </w:rPr>
        <w:t>oreikhalkosz</w:t>
      </w:r>
      <w:r>
        <w:rPr/>
        <w:t>nak neveztem.</w:t>
      </w:r>
    </w:p>
    <w:p>
      <w:pPr>
        <w:pStyle w:val="Normal"/>
        <w:rPr/>
      </w:pPr>
      <w:r>
        <w:rPr/>
        <w:t xml:space="preserve">A miriád apró sárgaréz-, bronz-, és vörösrézdarabokat – nem a központi kormányzat, hanem a helyi arkhónok verik ezeket igény szerint és egyedül provincián belüli forgalomra szánják – </w:t>
      </w:r>
      <w:r>
        <w:rPr>
          <w:i/>
          <w:iCs/>
        </w:rPr>
        <w:t>as</w:t>
      </w:r>
      <w:r>
        <w:rPr/>
        <w:t>nak hívom. Egy asért egy tojást lehet vásárolni; egy oreikhalkosz egy közönséges munkás egynapi bére; egy ászimi egy optimatához illő jó minőségű felsőkabát; egy khrüszosz egy jó hátas.</w:t>
      </w:r>
    </w:p>
    <w:p>
      <w:pPr>
        <w:pStyle w:val="Normal"/>
        <w:rPr/>
      </w:pPr>
      <w:r>
        <w:rPr/>
        <w:t xml:space="preserve">Fontos észben tartanunk, hogy a távolsági és hosszúsági mértékegységek szigorúan véve nem arányíthatók egymással. Ebben a könyvben a </w:t>
      </w:r>
      <w:r>
        <w:rPr>
          <w:i/>
          <w:iCs/>
        </w:rPr>
        <w:t>járóföld</w:t>
      </w:r>
      <w:r>
        <w:rPr/>
        <w:t xml:space="preserve"> nagyjából három mérföldes távolságot jelent; városok közötti távolságok lemérésre és olyan nagyvárosokban, amilyen Nessus, remekül alkalmazható mértékegység.</w:t>
      </w:r>
    </w:p>
    <w:p>
      <w:pPr>
        <w:pStyle w:val="Normal"/>
        <w:rPr/>
      </w:pPr>
      <w:r>
        <w:rPr/>
        <w:t xml:space="preserve">Az </w:t>
      </w:r>
      <w:r>
        <w:rPr>
          <w:i/>
          <w:iCs/>
        </w:rPr>
        <w:t>arasz</w:t>
      </w:r>
      <w:r>
        <w:rPr/>
        <w:t xml:space="preserve"> a kinyújtott hüvelyk, és mutatóujj közötti távolság: úgy nyolc hüvelyk lehet. A </w:t>
      </w:r>
      <w:r>
        <w:rPr>
          <w:i/>
          <w:iCs/>
        </w:rPr>
        <w:t>lánc</w:t>
      </w:r>
      <w:r>
        <w:rPr/>
        <w:t xml:space="preserve"> száz szemből álló mérőlánc hossza, mindegyik szem egy arasz hosszú, vagyis durván hetven lábnak felel meg.</w:t>
      </w:r>
    </w:p>
    <w:p>
      <w:pPr>
        <w:pStyle w:val="Normal"/>
        <w:rPr/>
      </w:pPr>
      <w:r>
        <w:rPr/>
        <w:t xml:space="preserve">A </w:t>
      </w:r>
      <w:r>
        <w:rPr>
          <w:i/>
          <w:iCs/>
        </w:rPr>
        <w:t>rőf</w:t>
      </w:r>
      <w:r>
        <w:rPr/>
        <w:t xml:space="preserve"> a katonai nyílvessző hagyományos hosszát veszi alapul; öt arasz, vagyis nagyjából negyven hüvelyk.</w:t>
      </w:r>
    </w:p>
    <w:p>
      <w:pPr>
        <w:pStyle w:val="Normal"/>
        <w:rPr/>
      </w:pPr>
      <w:r>
        <w:rPr/>
        <w:t xml:space="preserve">A </w:t>
      </w:r>
      <w:r>
        <w:rPr>
          <w:i/>
          <w:iCs/>
        </w:rPr>
        <w:t>lépés</w:t>
      </w:r>
      <w:r>
        <w:rPr/>
        <w:t xml:space="preserve">, ahogy itt használatos, egyetlen lépést, azaz úgy két és fél lábat jelent. Az </w:t>
      </w:r>
      <w:r>
        <w:rPr>
          <w:i/>
          <w:iCs/>
        </w:rPr>
        <w:t>ugrás</w:t>
      </w:r>
      <w:r>
        <w:rPr/>
        <w:t xml:space="preserve"> két lépés.</w:t>
      </w:r>
    </w:p>
    <w:p>
      <w:pPr>
        <w:pStyle w:val="Normal"/>
        <w:rPr/>
      </w:pPr>
      <w:r>
        <w:rPr/>
        <w:t xml:space="preserve">A leggyakoribb mértékegység, az ember könyökétől leghosszabb ujja végéig tartó távolság (nagyjából 18 hüvelyk), amit </w:t>
      </w:r>
      <w:r>
        <w:rPr>
          <w:i/>
          <w:iCs/>
        </w:rPr>
        <w:t>könyök</w:t>
      </w:r>
      <w:r>
        <w:rPr/>
        <w:t>ként adtam meg itt</w:t>
      </w:r>
      <w:r>
        <w:rPr>
          <w:rStyle w:val="FootnoteCharacters"/>
          <w:rStyle w:val="FootnoteAnchor"/>
        </w:rPr>
        <w:footnoteReference w:id="3"/>
      </w:r>
      <w:r>
        <w:rPr/>
        <w:t>. (Bizonnyal feltűnik, hogy a fordítás során előnyben részesítettem a minden olvasó számára érthető modern szavakat az eredeti kifejezések – latin ábécé szerinti – visszaadása során.)</w:t>
      </w:r>
    </w:p>
    <w:p>
      <w:pPr>
        <w:pStyle w:val="Normal"/>
        <w:rPr/>
      </w:pPr>
      <w:r>
        <w:rPr/>
        <w:t>Az időtartamot jelző szavak ritkán fordulnak elő a kéziratokban; az ember néha hajlamos azt gondolni, a szerző és társadalma időérzékelése eltompult az einsteini időparadoxonnak kitett – vagy éppen azon felülkerekedett – intelligenciákkal való érintkezésben.</w:t>
      </w:r>
    </w:p>
    <w:p>
      <w:pPr>
        <w:pStyle w:val="Normal"/>
        <w:rPr/>
      </w:pPr>
      <w:r>
        <w:rPr>
          <w:rFonts w:eastAsia="Bookman Old Style" w:cs="Bookman Old Style"/>
        </w:rPr>
        <w:t xml:space="preserve"> </w:t>
      </w:r>
      <w:r>
        <w:rPr/>
        <w:t xml:space="preserve">Ahol megjelenik ilyen, ott a </w:t>
      </w:r>
      <w:r>
        <w:rPr>
          <w:i/>
          <w:iCs/>
        </w:rPr>
        <w:t>khiliád</w:t>
      </w:r>
      <w:r>
        <w:rPr/>
        <w:t xml:space="preserve"> 1000 éves időszakot jelöl. A </w:t>
      </w:r>
      <w:r>
        <w:rPr>
          <w:i/>
          <w:iCs/>
        </w:rPr>
        <w:t>kor</w:t>
      </w:r>
      <w:r>
        <w:rPr/>
        <w:t xml:space="preserve"> valamilyen ásvány vagy egyéb nyersanyag természetben előforduló formájának – pl. a kénnek – kimerülésétől a következő ilyen anyag kimerüléséig tartó időszak. A </w:t>
      </w:r>
      <w:r>
        <w:rPr>
          <w:i/>
          <w:iCs/>
        </w:rPr>
        <w:t>hónap</w:t>
      </w:r>
      <w:r>
        <w:rPr/>
        <w:t xml:space="preserve"> a huszonnyolc napos lunáris hónapot jelenti, a </w:t>
      </w:r>
      <w:r>
        <w:rPr>
          <w:i/>
          <w:iCs/>
        </w:rPr>
        <w:t>hét</w:t>
      </w:r>
      <w:r>
        <w:rPr/>
        <w:t xml:space="preserve"> pedig pontosan megfelel a mi hetünknek: a lunáris hónap egynegyede, vagyis hét nap. Az </w:t>
      </w:r>
      <w:r>
        <w:rPr>
          <w:i/>
          <w:iCs/>
        </w:rPr>
        <w:t>őrváltás</w:t>
      </w:r>
      <w:r>
        <w:rPr/>
        <w:t xml:space="preserve"> egy őrszem szolgálatának időtartama: az éjszaka egytizede, azaz nagyjából egy óra és tizenöt perc.</w:t>
      </w:r>
    </w:p>
    <w:p>
      <w:pPr>
        <w:pStyle w:val="Normal"/>
        <w:jc w:val="right"/>
        <w:rPr/>
      </w:pPr>
      <w:r>
        <w:rPr/>
        <w:t>G.W.</w:t>
      </w:r>
    </w:p>
    <w:p>
      <w:pPr>
        <w:pStyle w:val="Normal"/>
        <w:rPr/>
      </w:pPr>
      <w:r>
        <w:rPr/>
      </w:r>
    </w:p>
    <w:p>
      <w:pPr>
        <w:pStyle w:val="Normal"/>
        <w:rPr/>
      </w:pPr>
      <w:r>
        <w:rPr/>
      </w:r>
      <w:r>
        <w:br w:type="page"/>
      </w:r>
    </w:p>
    <w:p>
      <w:pPr>
        <w:pStyle w:val="Normal"/>
        <w:rPr/>
      </w:pPr>
      <w:r>
        <w:rPr/>
      </w:r>
      <w:r>
        <w:br w:type="page"/>
      </w:r>
    </w:p>
    <w:p>
      <w:pPr>
        <w:pStyle w:val="Wolferomai"/>
        <w:rPr/>
      </w:pPr>
      <w:r>
        <w:rPr/>
        <w:t>II.</w:t>
      </w:r>
    </w:p>
    <w:p>
      <w:pPr>
        <w:pStyle w:val="Wolfefejcim"/>
        <w:rPr/>
      </w:pPr>
      <w:r>
        <w:rPr/>
        <w:t>Szószedet</w:t>
      </w:r>
    </w:p>
    <w:p>
      <w:pPr>
        <w:pStyle w:val="Wolfejegyzet"/>
        <w:rPr/>
      </w:pPr>
      <w:r>
        <w:rPr>
          <w:b/>
          <w:bCs/>
        </w:rPr>
        <w:t>abacináció</w:t>
      </w:r>
      <w:r>
        <w:rPr/>
        <w:t xml:space="preserve"> (</w:t>
      </w:r>
      <w:r>
        <w:rPr>
          <w:i/>
          <w:iCs/>
        </w:rPr>
        <w:t>latin</w:t>
      </w:r>
      <w:r>
        <w:rPr/>
        <w:t>): ab + bacinus; 'izzóvörös vaslap segítsé-gével végrehajtott megvakítás'</w:t>
      </w:r>
    </w:p>
    <w:p>
      <w:pPr>
        <w:pStyle w:val="Wolfejegyzet"/>
        <w:rPr/>
      </w:pPr>
      <w:r>
        <w:rPr>
          <w:b/>
          <w:bCs/>
        </w:rPr>
        <w:t>abscessus</w:t>
      </w:r>
      <w:r>
        <w:rPr/>
        <w:t xml:space="preserve"> (</w:t>
      </w:r>
      <w:r>
        <w:rPr>
          <w:i/>
          <w:iCs/>
        </w:rPr>
        <w:t>latin</w:t>
      </w:r>
      <w:r>
        <w:rPr/>
        <w:t>) 'tályog, kelés '</w:t>
      </w:r>
    </w:p>
    <w:p>
      <w:pPr>
        <w:pStyle w:val="Wolfejegyzet"/>
        <w:rPr/>
      </w:pPr>
      <w:r>
        <w:rPr>
          <w:b/>
          <w:bCs/>
        </w:rPr>
        <w:t>alfange</w:t>
      </w:r>
      <w:r>
        <w:rPr/>
        <w:t xml:space="preserve"> (</w:t>
      </w:r>
      <w:r>
        <w:rPr>
          <w:i/>
          <w:iCs/>
        </w:rPr>
        <w:t>spanyol/portugál</w:t>
      </w:r>
      <w:r>
        <w:rPr/>
        <w:t>): 'kés, tőr'; az arab al-khandzsarból</w:t>
      </w:r>
    </w:p>
    <w:p>
      <w:pPr>
        <w:pStyle w:val="Wolfejegyzet"/>
        <w:rPr/>
      </w:pPr>
      <w:r>
        <w:rPr>
          <w:i/>
          <w:iCs/>
        </w:rPr>
        <w:t>algofil</w:t>
      </w:r>
      <w:r>
        <w:rPr/>
        <w:t xml:space="preserve"> (</w:t>
      </w:r>
      <w:r>
        <w:rPr>
          <w:i/>
          <w:iCs/>
        </w:rPr>
        <w:t>görög</w:t>
      </w:r>
      <w:r>
        <w:rPr/>
        <w:t>) 'fájdalmat szerető'</w:t>
      </w:r>
    </w:p>
    <w:p>
      <w:pPr>
        <w:pStyle w:val="Wolfejegyzet"/>
        <w:rPr/>
      </w:pPr>
      <w:r>
        <w:rPr>
          <w:i/>
          <w:iCs/>
        </w:rPr>
        <w:t>alzabo</w:t>
      </w:r>
      <w:r>
        <w:rPr/>
        <w:t xml:space="preserve"> (</w:t>
      </w:r>
      <w:r>
        <w:rPr>
          <w:i/>
          <w:iCs/>
        </w:rPr>
        <w:t>arab</w:t>
      </w:r>
      <w:r>
        <w:rPr/>
        <w:t>): 'hiéna"; az arab al-dabuból</w:t>
      </w:r>
    </w:p>
    <w:p>
      <w:pPr>
        <w:pStyle w:val="Wolfejegyzet"/>
        <w:rPr/>
      </w:pPr>
      <w:r>
        <w:rPr>
          <w:b/>
          <w:bCs/>
        </w:rPr>
        <w:t>Apu-Puncsau</w:t>
      </w:r>
      <w:r>
        <w:rPr/>
        <w:t>: 'a nappal vezére'; inka napisten, emberarcú napként ábrázolták</w:t>
      </w:r>
    </w:p>
    <w:p>
      <w:pPr>
        <w:pStyle w:val="Wolfejegyzet"/>
        <w:rPr/>
      </w:pPr>
      <w:r>
        <w:rPr>
          <w:b/>
          <w:bCs/>
        </w:rPr>
        <w:t>arbalest</w:t>
      </w:r>
      <w:r>
        <w:rPr/>
        <w:t>: számszeríj</w:t>
      </w:r>
    </w:p>
    <w:p>
      <w:pPr>
        <w:pStyle w:val="Wolfejegyzet"/>
        <w:rPr/>
      </w:pPr>
      <w:r>
        <w:rPr>
          <w:b/>
          <w:bCs/>
        </w:rPr>
        <w:t>as</w:t>
      </w:r>
      <w:r>
        <w:rPr/>
        <w:t xml:space="preserve"> (</w:t>
      </w:r>
      <w:r>
        <w:rPr>
          <w:i/>
          <w:iCs/>
        </w:rPr>
        <w:t>latin</w:t>
      </w:r>
      <w:r>
        <w:rPr/>
        <w:t>) 'teljes, egész, egység', ül. 'pénzérme'</w:t>
      </w:r>
    </w:p>
    <w:p>
      <w:pPr>
        <w:pStyle w:val="Wolfejegyzet"/>
        <w:rPr/>
      </w:pPr>
      <w:r>
        <w:rPr>
          <w:b/>
          <w:bCs/>
        </w:rPr>
        <w:t>ászimi</w:t>
      </w:r>
      <w:r>
        <w:rPr/>
        <w:t xml:space="preserve"> (</w:t>
      </w:r>
      <w:r>
        <w:rPr>
          <w:i/>
          <w:iCs/>
        </w:rPr>
        <w:t>arab</w:t>
      </w:r>
      <w:r>
        <w:rPr/>
        <w:t>): 'védő', 'óvó'; a könyvben pénznem</w:t>
      </w:r>
    </w:p>
    <w:p>
      <w:pPr>
        <w:pStyle w:val="Wolfejegyzet"/>
        <w:rPr/>
      </w:pPr>
      <w:r>
        <w:rPr>
          <w:b/>
          <w:bCs/>
        </w:rPr>
        <w:t>autokhtón</w:t>
      </w:r>
      <w:r>
        <w:rPr/>
        <w:t xml:space="preserve"> (</w:t>
      </w:r>
      <w:r>
        <w:rPr>
          <w:i/>
          <w:iCs/>
        </w:rPr>
        <w:t>görög</w:t>
      </w:r>
      <w:r>
        <w:rPr/>
        <w:t>): 'magából a földből', ti. őslakos, eredeti lakó</w:t>
      </w:r>
    </w:p>
    <w:p>
      <w:pPr>
        <w:pStyle w:val="Wolfejegyzet"/>
        <w:rPr/>
      </w:pPr>
      <w:r>
        <w:rPr>
          <w:b/>
          <w:bCs/>
        </w:rPr>
        <w:t>badelaire</w:t>
      </w:r>
      <w:r>
        <w:rPr/>
        <w:t xml:space="preserve"> (</w:t>
      </w:r>
      <w:r>
        <w:rPr>
          <w:i/>
          <w:iCs/>
        </w:rPr>
        <w:t>francia</w:t>
      </w:r>
      <w:r>
        <w:rPr/>
        <w:t xml:space="preserve">): 'szablyaszerű kard' </w:t>
      </w:r>
    </w:p>
    <w:p>
      <w:pPr>
        <w:pStyle w:val="Wolfejegyzet"/>
        <w:rPr/>
      </w:pPr>
      <w:r>
        <w:rPr>
          <w:b/>
          <w:bCs/>
        </w:rPr>
        <w:t xml:space="preserve">braquemar </w:t>
      </w:r>
      <w:r>
        <w:rPr/>
        <w:t>(</w:t>
      </w:r>
      <w:r>
        <w:rPr>
          <w:i/>
          <w:iCs/>
        </w:rPr>
        <w:t>francia</w:t>
      </w:r>
      <w:r>
        <w:rPr/>
        <w:t>): 'rövid kard'</w:t>
      </w:r>
    </w:p>
    <w:p>
      <w:pPr>
        <w:pStyle w:val="Wolfejegyzet"/>
        <w:rPr/>
      </w:pPr>
      <w:r>
        <w:rPr>
          <w:b/>
          <w:bCs/>
        </w:rPr>
        <w:t>cerbotana</w:t>
      </w:r>
      <w:r>
        <w:rPr/>
        <w:t xml:space="preserve"> (</w:t>
      </w:r>
      <w:r>
        <w:rPr>
          <w:i/>
          <w:iCs/>
        </w:rPr>
        <w:t>olasz</w:t>
      </w:r>
      <w:r>
        <w:rPr/>
        <w:t>): 'köpőcső'</w:t>
      </w:r>
    </w:p>
    <w:p>
      <w:pPr>
        <w:pStyle w:val="Wolfejegyzet"/>
        <w:rPr/>
      </w:pPr>
      <w:r>
        <w:rPr>
          <w:b/>
          <w:bCs/>
        </w:rPr>
        <w:t>chatelaine</w:t>
      </w:r>
      <w:r>
        <w:rPr/>
        <w:t xml:space="preserve"> (</w:t>
      </w:r>
      <w:r>
        <w:rPr>
          <w:i/>
          <w:iCs/>
        </w:rPr>
        <w:t>francia</w:t>
      </w:r>
      <w:r>
        <w:rPr/>
        <w:t>): 'várúrnő'</w:t>
      </w:r>
    </w:p>
    <w:p>
      <w:pPr>
        <w:pStyle w:val="Wolfejegyzet"/>
        <w:rPr/>
      </w:pPr>
      <w:r>
        <w:rPr>
          <w:b/>
          <w:bCs/>
        </w:rPr>
        <w:t>claviger</w:t>
      </w:r>
      <w:r>
        <w:rPr/>
        <w:t xml:space="preserve"> (</w:t>
      </w:r>
      <w:r>
        <w:rPr>
          <w:i/>
          <w:iCs/>
        </w:rPr>
        <w:t>latin</w:t>
      </w:r>
      <w:r>
        <w:rPr/>
        <w:t>) kb. 'kulcsot tartó'; 1. Hercules egyik mellékneve [clava = 'bunkó']; 2. valamilyen hely kulcsainak őre, ebből: valaminek az őrzője</w:t>
      </w:r>
    </w:p>
    <w:p>
      <w:pPr>
        <w:pStyle w:val="Wolfejegyzet"/>
        <w:rPr/>
      </w:pPr>
      <w:r>
        <w:rPr>
          <w:b/>
          <w:bCs/>
        </w:rPr>
        <w:t>cuirasse</w:t>
      </w:r>
      <w:r>
        <w:rPr/>
        <w:t xml:space="preserve"> (</w:t>
      </w:r>
      <w:r>
        <w:rPr>
          <w:i/>
          <w:iCs/>
        </w:rPr>
        <w:t>francia</w:t>
      </w:r>
      <w:r>
        <w:rPr/>
        <w:t>): hátlappal ellátott mellvért</w:t>
      </w:r>
    </w:p>
    <w:p>
      <w:pPr>
        <w:pStyle w:val="Wolfejegyzet"/>
        <w:rPr/>
      </w:pPr>
      <w:r>
        <w:rPr>
          <w:b/>
          <w:bCs/>
        </w:rPr>
        <w:t>cumaeana</w:t>
      </w:r>
      <w:r>
        <w:rPr/>
        <w:t xml:space="preserve"> (</w:t>
      </w:r>
      <w:r>
        <w:rPr>
          <w:i/>
          <w:iCs/>
        </w:rPr>
        <w:t>latin</w:t>
      </w:r>
      <w:r>
        <w:rPr/>
        <w:t>): a Szibilla mellékneve</w:t>
      </w:r>
    </w:p>
    <w:p>
      <w:pPr>
        <w:pStyle w:val="Wolfejegyzet"/>
        <w:rPr/>
      </w:pPr>
      <w:r>
        <w:rPr>
          <w:b/>
          <w:bCs/>
        </w:rPr>
        <w:t>dimakhész</w:t>
      </w:r>
      <w:r>
        <w:rPr/>
        <w:t xml:space="preserve"> (</w:t>
      </w:r>
      <w:r>
        <w:rPr>
          <w:i/>
          <w:iCs/>
        </w:rPr>
        <w:t>görög</w:t>
      </w:r>
      <w:r>
        <w:rPr/>
        <w:t xml:space="preserve">): [di + makhomai = 'kétfelé küzdők']; lovas gyalogság </w:t>
      </w:r>
    </w:p>
    <w:p>
      <w:pPr>
        <w:pStyle w:val="Wolfejegyzet"/>
        <w:rPr/>
      </w:pPr>
      <w:r>
        <w:rPr>
          <w:b/>
          <w:bCs/>
        </w:rPr>
        <w:t>Diuturna</w:t>
      </w:r>
      <w:r>
        <w:rPr/>
        <w:t xml:space="preserve"> (</w:t>
      </w:r>
      <w:r>
        <w:rPr>
          <w:i/>
          <w:iCs/>
        </w:rPr>
        <w:t>latin</w:t>
      </w:r>
      <w:r>
        <w:rPr/>
        <w:t>) [diuturnus = 'örökkévaló']; személynév</w:t>
      </w:r>
    </w:p>
    <w:p>
      <w:pPr>
        <w:pStyle w:val="Wolfejegyzet"/>
        <w:rPr/>
      </w:pPr>
      <w:r>
        <w:rPr>
          <w:b/>
          <w:bCs/>
        </w:rPr>
        <w:t>Dorkász</w:t>
      </w:r>
      <w:r>
        <w:rPr/>
        <w:t xml:space="preserve"> (</w:t>
      </w:r>
      <w:r>
        <w:rPr>
          <w:i/>
          <w:iCs/>
        </w:rPr>
        <w:t>görög</w:t>
      </w:r>
      <w:r>
        <w:rPr/>
        <w:t>): 'gazella'</w:t>
      </w:r>
    </w:p>
    <w:p>
      <w:pPr>
        <w:pStyle w:val="Wolfejegyzet"/>
        <w:rPr/>
      </w:pPr>
      <w:r>
        <w:rPr>
          <w:b/>
          <w:bCs/>
        </w:rPr>
        <w:t>eidolon</w:t>
      </w:r>
      <w:r>
        <w:rPr/>
        <w:t xml:space="preserve"> (</w:t>
      </w:r>
      <w:r>
        <w:rPr>
          <w:i/>
          <w:iCs/>
        </w:rPr>
        <w:t>görög</w:t>
      </w:r>
      <w:r>
        <w:rPr/>
        <w:t>): 'árnykép', 'fantom'</w:t>
      </w:r>
    </w:p>
    <w:p>
      <w:pPr>
        <w:pStyle w:val="Wolfejegyzet"/>
        <w:rPr/>
      </w:pPr>
      <w:r>
        <w:rPr>
          <w:b/>
          <w:bCs/>
        </w:rPr>
        <w:t>epoptész</w:t>
      </w:r>
      <w:r>
        <w:rPr/>
        <w:t xml:space="preserve"> (</w:t>
      </w:r>
      <w:r>
        <w:rPr>
          <w:i/>
          <w:iCs/>
        </w:rPr>
        <w:t>görög</w:t>
      </w:r>
      <w:r>
        <w:rPr/>
        <w:t>): 'szemlélő'; az eleusziszi másodfokú misztériumok beavatottja, átvitt értelemben a kevesek által ismert vallási előírások betartója</w:t>
      </w:r>
    </w:p>
    <w:p>
      <w:pPr>
        <w:pStyle w:val="Wolfejegyzet"/>
        <w:rPr/>
      </w:pPr>
      <w:r>
        <w:rPr>
          <w:b/>
          <w:bCs/>
        </w:rPr>
        <w:t>fustély</w:t>
      </w:r>
      <w:r>
        <w:rPr/>
        <w:t>: furkósbot</w:t>
      </w:r>
    </w:p>
    <w:p>
      <w:pPr>
        <w:pStyle w:val="Wolfejegyzet"/>
        <w:rPr/>
      </w:pPr>
      <w:r>
        <w:rPr>
          <w:b/>
          <w:bCs/>
        </w:rPr>
        <w:t>hastarius</w:t>
      </w:r>
      <w:r>
        <w:rPr/>
        <w:t xml:space="preserve"> (</w:t>
      </w:r>
      <w:r>
        <w:rPr>
          <w:i/>
          <w:iCs/>
        </w:rPr>
        <w:t>latin</w:t>
      </w:r>
      <w:r>
        <w:rPr/>
        <w:t xml:space="preserve">) 'lándzsával kapcsolatos'; lándzsás katona </w:t>
      </w:r>
    </w:p>
    <w:p>
      <w:pPr>
        <w:pStyle w:val="Wolfejegyzet"/>
        <w:rPr/>
      </w:pPr>
      <w:r>
        <w:rPr>
          <w:b/>
          <w:bCs/>
        </w:rPr>
        <w:t>Heszperornisz</w:t>
      </w:r>
      <w:r>
        <w:rPr/>
        <w:t xml:space="preserve"> (</w:t>
      </w:r>
      <w:r>
        <w:rPr>
          <w:i/>
          <w:iCs/>
        </w:rPr>
        <w:t>görög</w:t>
      </w:r>
      <w:r>
        <w:rPr/>
        <w:t>): 'éjjeli madár'</w:t>
      </w:r>
    </w:p>
    <w:p>
      <w:pPr>
        <w:pStyle w:val="Wolfejegyzet"/>
        <w:rPr/>
      </w:pPr>
      <w:r>
        <w:rPr>
          <w:b/>
          <w:bCs/>
        </w:rPr>
        <w:t>hexaemeron</w:t>
      </w:r>
      <w:r>
        <w:rPr/>
        <w:t xml:space="preserve"> (</w:t>
      </w:r>
      <w:r>
        <w:rPr>
          <w:i/>
          <w:iCs/>
        </w:rPr>
        <w:t>görög</w:t>
      </w:r>
      <w:r>
        <w:rPr/>
        <w:t xml:space="preserve">) [hexa + hemeron = 'hat nap']; a teremtés hat napjának neve, így az erről írt magyarázatok megnevezése is </w:t>
      </w:r>
    </w:p>
    <w:p>
      <w:pPr>
        <w:pStyle w:val="Wolfejegyzet"/>
        <w:rPr/>
      </w:pPr>
      <w:r>
        <w:rPr>
          <w:b/>
          <w:bCs/>
        </w:rPr>
        <w:t>hierodúlosz</w:t>
      </w:r>
      <w:r>
        <w:rPr/>
        <w:t xml:space="preserve"> (</w:t>
      </w:r>
      <w:r>
        <w:rPr>
          <w:i/>
          <w:iCs/>
        </w:rPr>
        <w:t>görög</w:t>
      </w:r>
      <w:r>
        <w:rPr/>
        <w:t>) 'istenszolgáló'</w:t>
      </w:r>
    </w:p>
    <w:p>
      <w:pPr>
        <w:pStyle w:val="Wolfejegyzet"/>
        <w:rPr/>
      </w:pPr>
      <w:r>
        <w:rPr>
          <w:b/>
          <w:bCs/>
        </w:rPr>
        <w:t>Increatus</w:t>
      </w:r>
      <w:r>
        <w:rPr/>
        <w:t xml:space="preserve"> (</w:t>
      </w:r>
      <w:r>
        <w:rPr>
          <w:i/>
          <w:iCs/>
        </w:rPr>
        <w:t>latin</w:t>
      </w:r>
      <w:r>
        <w:rPr/>
        <w:t>): 'teremtetlen'</w:t>
      </w:r>
    </w:p>
    <w:p>
      <w:pPr>
        <w:pStyle w:val="Wolfejegyzet"/>
        <w:rPr/>
      </w:pPr>
      <w:r>
        <w:rPr>
          <w:b/>
          <w:bCs/>
        </w:rPr>
        <w:t>indantrén-kék</w:t>
      </w:r>
      <w:r>
        <w:rPr/>
        <w:t xml:space="preserve">: az indigó és az antracén szavakból; textilfesték </w:t>
      </w:r>
    </w:p>
    <w:p>
      <w:pPr>
        <w:pStyle w:val="Wolfejegyzet"/>
        <w:rPr/>
      </w:pPr>
      <w:r>
        <w:rPr>
          <w:b/>
          <w:bCs/>
        </w:rPr>
        <w:t>iszangoma</w:t>
      </w:r>
      <w:r>
        <w:rPr/>
        <w:t xml:space="preserve"> (zulu): a boszorkánydoktorok megnevezése Dél-Afrikában </w:t>
      </w:r>
    </w:p>
    <w:p>
      <w:pPr>
        <w:pStyle w:val="Wolfejegyzet"/>
        <w:rPr/>
      </w:pPr>
      <w:r>
        <w:rPr>
          <w:b/>
          <w:bCs/>
        </w:rPr>
        <w:t>iubar</w:t>
      </w:r>
      <w:r>
        <w:rPr/>
        <w:t xml:space="preserve"> (</w:t>
      </w:r>
      <w:r>
        <w:rPr>
          <w:i/>
          <w:iCs/>
        </w:rPr>
        <w:t>latin</w:t>
      </w:r>
      <w:r>
        <w:rPr/>
        <w:t xml:space="preserve">): 'mennyei fényesség' </w:t>
      </w:r>
    </w:p>
    <w:p>
      <w:pPr>
        <w:pStyle w:val="Wolfejegyzet"/>
        <w:rPr/>
      </w:pPr>
      <w:r>
        <w:rPr>
          <w:b/>
          <w:bCs/>
        </w:rPr>
        <w:t>Ivaivulu</w:t>
      </w:r>
      <w:r>
        <w:rPr/>
        <w:t>: araukán törzsi isten; vulkánokban élő hétfejű sárkány</w:t>
      </w:r>
    </w:p>
    <w:p>
      <w:pPr>
        <w:pStyle w:val="Wolfejegyzet"/>
        <w:rPr/>
      </w:pPr>
      <w:r>
        <w:rPr>
          <w:b/>
          <w:bCs/>
        </w:rPr>
        <w:t>kalugyer</w:t>
      </w:r>
      <w:r>
        <w:rPr/>
        <w:t xml:space="preserve"> (szerb) 'görögkeleti szerzetes'</w:t>
      </w:r>
    </w:p>
    <w:p>
      <w:pPr>
        <w:pStyle w:val="Wolfejegyzet"/>
        <w:rPr/>
      </w:pPr>
      <w:r>
        <w:rPr>
          <w:b/>
          <w:bCs/>
        </w:rPr>
        <w:t>karaffa</w:t>
      </w:r>
      <w:r>
        <w:rPr/>
        <w:t xml:space="preserve"> (olasz): 'vizeskancsó'</w:t>
      </w:r>
    </w:p>
    <w:p>
      <w:pPr>
        <w:pStyle w:val="Wolfejegyzet"/>
        <w:rPr/>
      </w:pPr>
      <w:r>
        <w:rPr>
          <w:b/>
          <w:bCs/>
        </w:rPr>
        <w:t>káfila</w:t>
      </w:r>
      <w:r>
        <w:rPr/>
        <w:t xml:space="preserve"> (</w:t>
      </w:r>
      <w:r>
        <w:rPr>
          <w:i/>
          <w:iCs/>
        </w:rPr>
        <w:t>arab</w:t>
      </w:r>
      <w:r>
        <w:rPr/>
        <w:t>): 'karaván'</w:t>
      </w:r>
    </w:p>
    <w:p>
      <w:pPr>
        <w:pStyle w:val="Wolfejegyzet"/>
        <w:rPr/>
      </w:pPr>
      <w:r>
        <w:rPr>
          <w:b/>
          <w:bCs/>
        </w:rPr>
        <w:t>kéneső</w:t>
      </w:r>
      <w:r>
        <w:rPr/>
        <w:t>: higany</w:t>
      </w:r>
    </w:p>
    <w:p>
      <w:pPr>
        <w:pStyle w:val="Wolfejegyzet"/>
        <w:rPr/>
      </w:pPr>
      <w:r>
        <w:rPr>
          <w:b/>
          <w:bCs/>
        </w:rPr>
        <w:t>khiliád</w:t>
      </w:r>
      <w:r>
        <w:rPr/>
        <w:t xml:space="preserve"> (</w:t>
      </w:r>
      <w:r>
        <w:rPr>
          <w:i/>
          <w:iCs/>
        </w:rPr>
        <w:t>görög</w:t>
      </w:r>
      <w:r>
        <w:rPr/>
        <w:t>) [khiliasz = 'ezer']; ezeréves időszak</w:t>
      </w:r>
    </w:p>
    <w:p>
      <w:pPr>
        <w:pStyle w:val="Wolfejegyzet"/>
        <w:rPr/>
      </w:pPr>
      <w:r>
        <w:rPr>
          <w:b/>
          <w:bCs/>
        </w:rPr>
        <w:t>khiliarkha</w:t>
      </w:r>
      <w:r>
        <w:rPr/>
        <w:t xml:space="preserve"> (</w:t>
      </w:r>
      <w:r>
        <w:rPr>
          <w:i/>
          <w:iCs/>
        </w:rPr>
        <w:t>görög</w:t>
      </w:r>
      <w:r>
        <w:rPr/>
        <w:t>): 'ezer ember parancsnoka, 'laktanyaparancsnok'</w:t>
      </w:r>
    </w:p>
    <w:p>
      <w:pPr>
        <w:pStyle w:val="Wolfejegyzet"/>
        <w:rPr/>
      </w:pPr>
      <w:r>
        <w:rPr>
          <w:b/>
          <w:bCs/>
        </w:rPr>
        <w:t>khrizma</w:t>
      </w:r>
      <w:r>
        <w:rPr/>
        <w:t xml:space="preserve"> (</w:t>
      </w:r>
      <w:r>
        <w:rPr>
          <w:i/>
          <w:iCs/>
        </w:rPr>
        <w:t>görög</w:t>
      </w:r>
      <w:r>
        <w:rPr/>
        <w:t>): 'szentelt olaj', 'kenet'</w:t>
      </w:r>
    </w:p>
    <w:p>
      <w:pPr>
        <w:pStyle w:val="Wolfejegyzet"/>
        <w:rPr/>
      </w:pPr>
      <w:r>
        <w:rPr>
          <w:b/>
          <w:bCs/>
        </w:rPr>
        <w:t>khrüszosz</w:t>
      </w:r>
      <w:r>
        <w:rPr/>
        <w:t xml:space="preserve"> (</w:t>
      </w:r>
      <w:r>
        <w:rPr>
          <w:i/>
          <w:iCs/>
        </w:rPr>
        <w:t>görög</w:t>
      </w:r>
      <w:r>
        <w:rPr/>
        <w:t>): 'arany'</w:t>
      </w:r>
    </w:p>
    <w:p>
      <w:pPr>
        <w:pStyle w:val="Wolfejegyzet"/>
        <w:rPr/>
      </w:pPr>
      <w:r>
        <w:rPr>
          <w:b/>
          <w:bCs/>
        </w:rPr>
        <w:t>landsknecht</w:t>
      </w:r>
      <w:r>
        <w:rPr/>
        <w:t xml:space="preserve"> (</w:t>
      </w:r>
      <w:r>
        <w:rPr>
          <w:i/>
          <w:iCs/>
        </w:rPr>
        <w:t>francia</w:t>
      </w:r>
      <w:r>
        <w:rPr/>
        <w:t>/</w:t>
      </w:r>
      <w:r>
        <w:rPr>
          <w:i/>
          <w:iCs/>
        </w:rPr>
        <w:t>német</w:t>
      </w:r>
      <w:r>
        <w:rPr/>
        <w:t>): gyalogos katona a középkorban</w:t>
      </w:r>
    </w:p>
    <w:p>
      <w:pPr>
        <w:pStyle w:val="Wolfejegyzet"/>
        <w:rPr/>
      </w:pPr>
      <w:r>
        <w:rPr>
          <w:b/>
          <w:bCs/>
        </w:rPr>
        <w:t>meretrix</w:t>
      </w:r>
      <w:r>
        <w:rPr/>
        <w:t xml:space="preserve"> (</w:t>
      </w:r>
      <w:r>
        <w:rPr>
          <w:i/>
          <w:iCs/>
        </w:rPr>
        <w:t>latin</w:t>
      </w:r>
      <w:r>
        <w:rPr/>
        <w:t>) [mereo = 'pénzt kap']; 'prostituált'</w:t>
      </w:r>
    </w:p>
    <w:p>
      <w:pPr>
        <w:pStyle w:val="Wolfejegyzet"/>
        <w:rPr/>
      </w:pPr>
      <w:r>
        <w:rPr>
          <w:b/>
          <w:bCs/>
        </w:rPr>
        <w:t>merükhipposz</w:t>
      </w:r>
      <w:r>
        <w:rPr/>
        <w:t xml:space="preserve"> (</w:t>
      </w:r>
      <w:r>
        <w:rPr>
          <w:i/>
          <w:iCs/>
        </w:rPr>
        <w:t>görög</w:t>
      </w:r>
      <w:r>
        <w:rPr/>
        <w:t>): 'kérődző ló'</w:t>
      </w:r>
    </w:p>
    <w:p>
      <w:pPr>
        <w:pStyle w:val="Wolfejegyzet"/>
        <w:rPr/>
      </w:pPr>
      <w:r>
        <w:rPr>
          <w:b/>
          <w:bCs/>
        </w:rPr>
        <w:t>notolán</w:t>
      </w:r>
      <w:r>
        <w:rPr/>
        <w:t xml:space="preserve"> (</w:t>
      </w:r>
      <w:r>
        <w:rPr>
          <w:i/>
          <w:iCs/>
        </w:rPr>
        <w:t>görög</w:t>
      </w:r>
      <w:r>
        <w:rPr/>
        <w:t>) [Notosz = 'déli szél']; lénynév, hibás latinos képzéssel</w:t>
      </w:r>
    </w:p>
    <w:p>
      <w:pPr>
        <w:pStyle w:val="Wolfejegyzet"/>
        <w:rPr/>
      </w:pPr>
      <w:r>
        <w:rPr>
          <w:b/>
          <w:bCs/>
        </w:rPr>
        <w:t>noyade</w:t>
      </w:r>
      <w:r>
        <w:rPr/>
        <w:t xml:space="preserve"> (francia) [noyer = 'vízbe fullad']; vízbefojtásos kivégzési módszer</w:t>
      </w:r>
    </w:p>
    <w:p>
      <w:pPr>
        <w:pStyle w:val="Wolfejegyzet"/>
        <w:rPr/>
      </w:pPr>
      <w:r>
        <w:rPr>
          <w:b/>
          <w:bCs/>
        </w:rPr>
        <w:t>ossifragus</w:t>
      </w:r>
      <w:r>
        <w:rPr/>
        <w:t xml:space="preserve"> (</w:t>
      </w:r>
      <w:r>
        <w:rPr>
          <w:i/>
          <w:iCs/>
        </w:rPr>
        <w:t>latin</w:t>
      </w:r>
      <w:r>
        <w:rPr/>
        <w:t xml:space="preserve">) id. Pliniusnál szereplő madárnév, amelyet hol a saskeselyűvel, hol a halászsassal azonosítanak </w:t>
      </w:r>
    </w:p>
    <w:p>
      <w:pPr>
        <w:pStyle w:val="Wolfejegyzet"/>
        <w:rPr/>
      </w:pPr>
      <w:r>
        <w:rPr>
          <w:b/>
          <w:bCs/>
        </w:rPr>
        <w:t>oubliette</w:t>
      </w:r>
      <w:r>
        <w:rPr/>
        <w:t xml:space="preserve"> (</w:t>
      </w:r>
      <w:r>
        <w:rPr>
          <w:i/>
          <w:iCs/>
        </w:rPr>
        <w:t>francia</w:t>
      </w:r>
      <w:r>
        <w:rPr/>
        <w:t>): 'elfeledettek helye'; csapóajtós várbörtön</w:t>
      </w:r>
    </w:p>
    <w:p>
      <w:pPr>
        <w:pStyle w:val="Wolfejegyzet"/>
        <w:rPr/>
      </w:pPr>
      <w:r>
        <w:rPr>
          <w:b/>
          <w:bCs/>
        </w:rPr>
        <w:t>Palaimón</w:t>
      </w:r>
      <w:r>
        <w:rPr/>
        <w:t xml:space="preserve">: Héraklész másik neve </w:t>
      </w:r>
    </w:p>
    <w:p>
      <w:pPr>
        <w:pStyle w:val="Wolfejegyzet"/>
        <w:rPr/>
      </w:pPr>
      <w:r>
        <w:rPr>
          <w:b/>
          <w:bCs/>
        </w:rPr>
        <w:t>peltasztész</w:t>
      </w:r>
      <w:r>
        <w:rPr/>
        <w:t xml:space="preserve"> (</w:t>
      </w:r>
      <w:r>
        <w:rPr>
          <w:i/>
          <w:iCs/>
        </w:rPr>
        <w:t>görög</w:t>
      </w:r>
      <w:r>
        <w:rPr/>
        <w:t>): 'könnyűpajzsot használó katona'</w:t>
      </w:r>
    </w:p>
    <w:p>
      <w:pPr>
        <w:pStyle w:val="Wolfejegyzet"/>
        <w:rPr/>
      </w:pPr>
      <w:r>
        <w:rPr>
          <w:b/>
          <w:bCs/>
        </w:rPr>
        <w:t>philomatész</w:t>
      </w:r>
      <w:r>
        <w:rPr/>
        <w:t xml:space="preserve"> (</w:t>
      </w:r>
      <w:r>
        <w:rPr>
          <w:i/>
          <w:iCs/>
        </w:rPr>
        <w:t>görög</w:t>
      </w:r>
      <w:r>
        <w:rPr/>
        <w:t xml:space="preserve">) 'tanulást szerető' </w:t>
      </w:r>
    </w:p>
    <w:p>
      <w:pPr>
        <w:pStyle w:val="Wolfejegyzet"/>
        <w:rPr/>
      </w:pPr>
      <w:r>
        <w:rPr>
          <w:b/>
          <w:bCs/>
        </w:rPr>
        <w:t>propinquitas</w:t>
      </w:r>
      <w:r>
        <w:rPr/>
        <w:t xml:space="preserve"> (</w:t>
      </w:r>
      <w:r>
        <w:rPr>
          <w:i/>
          <w:iCs/>
        </w:rPr>
        <w:t>latin</w:t>
      </w:r>
      <w:r>
        <w:rPr/>
        <w:t>): 'közelség, rokonság'</w:t>
      </w:r>
    </w:p>
    <w:p>
      <w:pPr>
        <w:pStyle w:val="Wolfejegyzet"/>
        <w:rPr/>
      </w:pPr>
      <w:r>
        <w:rPr>
          <w:b/>
          <w:bCs/>
        </w:rPr>
        <w:t>spadone</w:t>
      </w:r>
      <w:r>
        <w:rPr/>
        <w:t xml:space="preserve"> (olasz): hosszúkard vagy másfélkezes kard</w:t>
      </w:r>
    </w:p>
    <w:p>
      <w:pPr>
        <w:pStyle w:val="Wolfejegyzet"/>
        <w:rPr/>
      </w:pPr>
      <w:r>
        <w:rPr>
          <w:b/>
          <w:bCs/>
        </w:rPr>
        <w:t>szárosz</w:t>
      </w:r>
      <w:r>
        <w:rPr/>
        <w:t xml:space="preserve"> (</w:t>
      </w:r>
      <w:r>
        <w:rPr>
          <w:i/>
          <w:iCs/>
        </w:rPr>
        <w:t>görög</w:t>
      </w:r>
      <w:r>
        <w:rPr/>
        <w:t>): tizennyolc éves fogyatkozási ciklus</w:t>
      </w:r>
    </w:p>
    <w:p>
      <w:pPr>
        <w:pStyle w:val="Wolfejegyzet"/>
        <w:rPr/>
      </w:pPr>
      <w:r>
        <w:rPr>
          <w:b/>
          <w:bCs/>
        </w:rPr>
        <w:t>sztakhüsz</w:t>
      </w:r>
      <w:r>
        <w:rPr/>
        <w:t xml:space="preserve"> (</w:t>
      </w:r>
      <w:r>
        <w:rPr>
          <w:i/>
          <w:iCs/>
        </w:rPr>
        <w:t>görög</w:t>
      </w:r>
      <w:r>
        <w:rPr/>
        <w:t>): fűféle</w:t>
      </w:r>
    </w:p>
    <w:p>
      <w:pPr>
        <w:pStyle w:val="Wolfejegyzet"/>
        <w:rPr/>
      </w:pPr>
      <w:r>
        <w:rPr>
          <w:b/>
          <w:bCs/>
        </w:rPr>
        <w:t>terartornisz</w:t>
      </w:r>
      <w:r>
        <w:rPr/>
        <w:t xml:space="preserve"> (</w:t>
      </w:r>
      <w:r>
        <w:rPr>
          <w:i/>
          <w:iCs/>
        </w:rPr>
        <w:t>görög</w:t>
      </w:r>
      <w:r>
        <w:rPr/>
        <w:t xml:space="preserve">): 'szörnymadár' </w:t>
      </w:r>
    </w:p>
    <w:p>
      <w:pPr>
        <w:pStyle w:val="Wolfejegyzet"/>
        <w:rPr/>
      </w:pPr>
      <w:r>
        <w:rPr>
          <w:b/>
          <w:bCs/>
        </w:rPr>
        <w:t>thiasus</w:t>
      </w:r>
      <w:r>
        <w:rPr/>
        <w:t xml:space="preserve"> (</w:t>
      </w:r>
      <w:r>
        <w:rPr>
          <w:i/>
          <w:iCs/>
        </w:rPr>
        <w:t>latin</w:t>
      </w:r>
      <w:r>
        <w:rPr/>
        <w:t>) Bacchus tiszteletére bemutatott tánc</w:t>
      </w:r>
    </w:p>
    <w:p>
      <w:pPr>
        <w:pStyle w:val="Wolfejegyzet"/>
        <w:rPr/>
      </w:pPr>
      <w:r>
        <w:rPr>
          <w:b/>
          <w:bCs/>
        </w:rPr>
        <w:t>tholosz</w:t>
      </w:r>
      <w:r>
        <w:rPr/>
        <w:t xml:space="preserve"> (</w:t>
      </w:r>
      <w:r>
        <w:rPr>
          <w:i/>
          <w:iCs/>
        </w:rPr>
        <w:t>görög</w:t>
      </w:r>
      <w:r>
        <w:rPr/>
        <w:t xml:space="preserve">): az ókori görög és római építészetben oszlopokkal körülvett, sátortetővel fedett kör alaprajzú épület, feltehetően templom, ritkábban: kupola </w:t>
      </w:r>
    </w:p>
    <w:p>
      <w:pPr>
        <w:pStyle w:val="Wolfejegyzet"/>
        <w:rPr/>
      </w:pPr>
      <w:r>
        <w:rPr>
          <w:b/>
          <w:bCs/>
        </w:rPr>
        <w:t>tribunál</w:t>
      </w:r>
      <w:r>
        <w:rPr/>
        <w:t xml:space="preserve"> (</w:t>
      </w:r>
      <w:r>
        <w:rPr>
          <w:b w:val="false"/>
          <w:bCs w:val="false"/>
          <w:i/>
          <w:iCs/>
        </w:rPr>
        <w:t>német</w:t>
      </w:r>
      <w:r>
        <w:rPr/>
        <w:t>/</w:t>
      </w:r>
      <w:r>
        <w:rPr>
          <w:i/>
          <w:iCs/>
        </w:rPr>
        <w:t>latin</w:t>
      </w:r>
      <w:r>
        <w:rPr/>
        <w:t xml:space="preserve">) legfelsőbb bíróság </w:t>
      </w:r>
    </w:p>
    <w:p>
      <w:pPr>
        <w:pStyle w:val="Wolfejegyzet"/>
        <w:rPr/>
      </w:pPr>
      <w:r>
        <w:rPr>
          <w:b/>
          <w:bCs/>
        </w:rPr>
        <w:t>Triszkelész</w:t>
      </w:r>
      <w:r>
        <w:rPr/>
        <w:t xml:space="preserve"> (</w:t>
      </w:r>
      <w:r>
        <w:rPr>
          <w:i/>
          <w:iCs/>
        </w:rPr>
        <w:t>görög</w:t>
      </w:r>
      <w:r>
        <w:rPr/>
        <w:t>): 'három láb'</w:t>
      </w:r>
    </w:p>
    <w:p>
      <w:pPr>
        <w:pStyle w:val="Wolfejegyzet"/>
        <w:rPr/>
      </w:pPr>
      <w:r>
        <w:rPr>
          <w:b/>
          <w:bCs/>
        </w:rPr>
        <w:t>upanga</w:t>
      </w:r>
      <w:r>
        <w:rPr/>
        <w:t>: fúvós hangszer</w:t>
      </w:r>
    </w:p>
    <w:p>
      <w:pPr>
        <w:pStyle w:val="Wolfejegyzet"/>
        <w:rPr/>
      </w:pPr>
      <w:r>
        <w:rPr>
          <w:b/>
          <w:bCs/>
        </w:rPr>
        <w:t>Urth</w:t>
      </w:r>
      <w:r>
        <w:rPr/>
        <w:t xml:space="preserve"> (</w:t>
      </w:r>
      <w:r>
        <w:rPr>
          <w:i/>
          <w:iCs/>
        </w:rPr>
        <w:t>germán</w:t>
      </w:r>
      <w:r>
        <w:rPr/>
        <w:t>): Urd, a sors istennője, a Nornák egyike Verdandi és Skuld mellett; óriás, aki a múltat jelképezi</w:t>
      </w:r>
    </w:p>
    <w:p>
      <w:pPr>
        <w:pStyle w:val="Wolfejegyzet"/>
        <w:rPr/>
      </w:pPr>
      <w:r>
        <w:rPr>
          <w:b/>
          <w:bCs/>
        </w:rPr>
        <w:t>vingtner</w:t>
      </w:r>
      <w:r>
        <w:rPr/>
        <w:t xml:space="preserve"> (</w:t>
      </w:r>
      <w:r>
        <w:rPr>
          <w:i/>
          <w:iCs/>
        </w:rPr>
        <w:t>francia</w:t>
      </w:r>
      <w:r>
        <w:rPr/>
        <w:t>): 'huszados'</w:t>
      </w:r>
    </w:p>
    <w:p>
      <w:pPr>
        <w:pStyle w:val="Wolfejegyzet"/>
        <w:rPr/>
      </w:pPr>
      <w:r>
        <w:rPr>
          <w:b/>
          <w:bCs/>
        </w:rPr>
        <w:t>wildgraf</w:t>
      </w:r>
      <w:r>
        <w:rPr/>
        <w:t xml:space="preserve"> (</w:t>
      </w:r>
      <w:r>
        <w:rPr>
          <w:i/>
          <w:iCs/>
        </w:rPr>
        <w:t>német</w:t>
      </w:r>
      <w:r>
        <w:rPr/>
        <w:t>): grófi ranggal rendelkező nemes, akinek erdők és lakatlan területek fölött volt rendelkezési jog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elelős kiadó: Terenyei Róbert </w:t>
      </w:r>
    </w:p>
    <w:p>
      <w:pPr>
        <w:pStyle w:val="Normal"/>
        <w:jc w:val="center"/>
        <w:rPr/>
      </w:pPr>
      <w:r>
        <w:rPr/>
        <w:t>Felelős szerkesztő: Kleinheincz Csilla</w:t>
      </w:r>
    </w:p>
    <w:p>
      <w:pPr>
        <w:pStyle w:val="Normal"/>
        <w:jc w:val="center"/>
        <w:rPr/>
      </w:pPr>
      <w:r>
        <w:rPr/>
      </w:r>
    </w:p>
    <w:p>
      <w:pPr>
        <w:pStyle w:val="Normal"/>
        <w:jc w:val="center"/>
        <w:rPr/>
      </w:pPr>
      <w:r>
        <w:rPr/>
        <w:t xml:space="preserve">Nyomdai előkészítés: </w:t>
      </w:r>
    </w:p>
    <w:p>
      <w:pPr>
        <w:pStyle w:val="Normal"/>
        <w:jc w:val="center"/>
        <w:rPr/>
      </w:pPr>
      <w:r>
        <w:rPr/>
        <w:t>Ádám Krisztina, Mészáros Zsuzsa</w:t>
      </w:r>
    </w:p>
    <w:p>
      <w:pPr>
        <w:pStyle w:val="Normal"/>
        <w:jc w:val="center"/>
        <w:rPr/>
      </w:pPr>
      <w:r>
        <w:rPr/>
      </w:r>
    </w:p>
    <w:p>
      <w:pPr>
        <w:pStyle w:val="Normal"/>
        <w:jc w:val="center"/>
        <w:rPr/>
      </w:pPr>
      <w:r>
        <w:rPr/>
        <w:t>Delta Vision Kft.</w:t>
      </w:r>
    </w:p>
    <w:p>
      <w:pPr>
        <w:pStyle w:val="Normal"/>
        <w:jc w:val="center"/>
        <w:rPr/>
      </w:pPr>
      <w:r>
        <w:rPr/>
        <w:t>Budapest 1092</w:t>
      </w:r>
    </w:p>
    <w:p>
      <w:pPr>
        <w:pStyle w:val="Normal"/>
        <w:jc w:val="center"/>
        <w:rPr/>
      </w:pPr>
      <w:r>
        <w:rPr/>
        <w:t>Ferenc krt. 40.</w:t>
      </w:r>
    </w:p>
    <w:p>
      <w:pPr>
        <w:pStyle w:val="Normal"/>
        <w:jc w:val="center"/>
        <w:rPr/>
      </w:pPr>
      <w:r>
        <w:rPr/>
        <w:t>Telefon: 36 (1) 217-6119</w:t>
      </w:r>
    </w:p>
    <w:p>
      <w:pPr>
        <w:pStyle w:val="Normal"/>
        <w:jc w:val="center"/>
        <w:rPr/>
      </w:pPr>
      <w:r>
        <w:rPr/>
        <w:t>Fax: 36 (1) 216-7054</w:t>
      </w:r>
    </w:p>
    <w:p>
      <w:pPr>
        <w:pStyle w:val="Normal"/>
        <w:jc w:val="center"/>
        <w:rPr/>
      </w:pPr>
      <w:r>
        <w:rPr/>
      </w:r>
    </w:p>
    <w:p>
      <w:pPr>
        <w:pStyle w:val="Normal"/>
        <w:jc w:val="center"/>
        <w:rPr/>
      </w:pPr>
      <w:r>
        <w:rPr/>
        <w:t>Készült a Nestpress Kft. nyomdájában, Budapesten Felelős vezető: Fekete Iván</w:t>
      </w:r>
    </w:p>
    <w:p>
      <w:pPr>
        <w:pStyle w:val="Normal"/>
        <w:rPr/>
      </w:pPr>
      <w:r>
        <w:rPr/>
      </w:r>
    </w:p>
    <w:sectPr>
      <w:footnotePr>
        <w:numFmt w:val="decimal"/>
      </w:footnotePr>
      <w:type w:val="nextPage"/>
      <w:pgSz w:w="8391" w:h="11906"/>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auto"/>
    <w:pitch w:val="default"/>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default"/>
  </w:font>
  <w:font w:name="Book Antiqua">
    <w:charset w:val="ee"/>
    <w:family w:val="auto"/>
    <w:pitch w:val="default"/>
  </w:font>
  <w:font w:name="Arial">
    <w:charset w:val="ee"/>
    <w:family w:val="swiss"/>
    <w:pitch w:val="default"/>
  </w:font>
  <w:font w:name="Courier New">
    <w:charset w:val="ee"/>
    <w:family w:val="modern"/>
    <w:pitch w:val="default"/>
  </w:font>
  <w:font w:name="Century Schoolbook L">
    <w:charset w:val="ee"/>
    <w:family w:val="roman"/>
    <w:pitch w:val="default"/>
  </w:font>
  <w:font w:name="Book Antiqua">
    <w:charset w:val="ee"/>
    <w:family w:val="roman"/>
    <w:pitch w:val="variable"/>
  </w:font>
  <w:font w:name="Bookman Old Styl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szCs w:val="18"/>
        </w:rPr>
        <w:t>Gertrude von le Fort verse</w:t>
      </w:r>
    </w:p>
  </w:footnote>
  <w:footnote w:id="3">
    <w:p>
      <w:pPr>
        <w:pStyle w:val="Normal"/>
        <w:rPr/>
      </w:pPr>
      <w:r>
        <w:rPr>
          <w:rStyle w:val="FootnoteCharacters"/>
        </w:rPr>
        <w:footnoteRef/>
      </w:r>
      <w:r>
        <w:rPr/>
        <w:tab/>
        <w:t xml:space="preserve"> </w:t>
      </w:r>
      <w:r>
        <w:rPr>
          <w:sz w:val="20"/>
          <w:szCs w:val="20"/>
        </w:rPr>
        <w:t>Az első kötetben a két mértékegység – a rőf és a könyök – tévesen, egymás helyén szerepeltek. Ebben a kötetben már mindegyik mértékegység megfelelően szerepel, és az első kötetet olvasva rőf helyett könyököt, könyök helyett pedig rőföt kell értenünk. [A fordító megjegyzése.]</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27"/>
      <w:jc w:val="both"/>
    </w:pPr>
    <w:rPr>
      <w:rFonts w:ascii="Bookman Old Style" w:hAnsi="Bookman Old Style" w:eastAsia="Lucida Sans Unicode" w:cs="Tahoma"/>
      <w:b w:val="false"/>
      <w:color w:val="auto"/>
      <w:kern w:val="2"/>
      <w:sz w:val="22"/>
      <w:szCs w:val="24"/>
      <w:lang w:val="hu-HU" w:eastAsia="zxx" w:bidi="zxx"/>
    </w:rPr>
  </w:style>
  <w:style w:type="character" w:styleId="AbsatzStandardschriftart">
    <w:name w:val="Absatz-Standardschriftart"/>
    <w:qFormat/>
    <w:rPr/>
  </w:style>
  <w:style w:type="character" w:styleId="Lbjegyzetkarakterek">
    <w:name w:val="Lábjegyzet-karakterek"/>
    <w:qFormat/>
    <w:rPr/>
  </w:style>
  <w:style w:type="character" w:styleId="FootnoteCharacters">
    <w:name w:val="Footnote Characters"/>
    <w:qFormat/>
    <w:rPr>
      <w:vertAlign w:val="superscrip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Book Antiqua" w:hAnsi="Book Antiqua" w:eastAsia="Lucida Sans Unicode" w:cs="Tahoma"/>
      <w:sz w:val="28"/>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 w:type="paragraph" w:styleId="Elformzottszveg">
    <w:name w:val="Előformázott szöveg"/>
    <w:basedOn w:val="Normal"/>
    <w:qFormat/>
    <w:pPr>
      <w:spacing w:before="0" w:after="0"/>
    </w:pPr>
    <w:rPr>
      <w:rFonts w:ascii="Courier New" w:hAnsi="Courier New" w:eastAsia="Courier New" w:cs="Courier New"/>
      <w:sz w:val="20"/>
      <w:szCs w:val="20"/>
    </w:rPr>
  </w:style>
  <w:style w:type="paragraph" w:styleId="Wolfevers">
    <w:name w:val="_wolfe_vers"/>
    <w:basedOn w:val="Normal"/>
    <w:qFormat/>
    <w:pPr>
      <w:spacing w:before="283" w:after="0"/>
      <w:ind w:left="567" w:right="0" w:hanging="0"/>
      <w:jc w:val="left"/>
    </w:pPr>
    <w:rPr>
      <w:i/>
      <w:sz w:val="20"/>
    </w:rPr>
  </w:style>
  <w:style w:type="paragraph" w:styleId="Footnote">
    <w:name w:val="Footnote Text"/>
    <w:basedOn w:val="Normal"/>
    <w:pPr>
      <w:suppressLineNumbers/>
      <w:ind w:left="283" w:right="0" w:hanging="283"/>
    </w:pPr>
    <w:rPr>
      <w:sz w:val="20"/>
      <w:szCs w:val="20"/>
    </w:rPr>
  </w:style>
  <w:style w:type="paragraph" w:styleId="Wolfefejcim">
    <w:name w:val="_wolfe_fejcim"/>
    <w:basedOn w:val="Normal"/>
    <w:qFormat/>
    <w:pPr>
      <w:spacing w:before="1134" w:after="850"/>
      <w:ind w:left="0" w:right="0" w:hanging="0"/>
      <w:jc w:val="center"/>
    </w:pPr>
    <w:rPr>
      <w:sz w:val="32"/>
    </w:rPr>
  </w:style>
  <w:style w:type="paragraph" w:styleId="Wolfeelsobekezd">
    <w:name w:val="_wolfe_elsobekezd"/>
    <w:basedOn w:val="Normal"/>
    <w:qFormat/>
    <w:pPr>
      <w:ind w:left="0" w:right="0" w:hanging="0"/>
    </w:pPr>
    <w:rPr/>
  </w:style>
  <w:style w:type="paragraph" w:styleId="Wolfesorkoz">
    <w:name w:val="_wolfe_sorkoz"/>
    <w:basedOn w:val="Normal"/>
    <w:qFormat/>
    <w:pPr>
      <w:spacing w:before="340" w:after="0"/>
    </w:pPr>
    <w:rPr/>
  </w:style>
  <w:style w:type="paragraph" w:styleId="Wolferomai">
    <w:name w:val="_wolfe_romai"/>
    <w:basedOn w:val="Normal"/>
    <w:qFormat/>
    <w:pPr>
      <w:ind w:left="0" w:right="0" w:hanging="0"/>
      <w:jc w:val="center"/>
    </w:pPr>
    <w:rPr>
      <w:b w:val="false"/>
      <w:w w:val="70"/>
      <w:sz w:val="32"/>
    </w:rPr>
  </w:style>
  <w:style w:type="paragraph" w:styleId="Wolfedoltbetus">
    <w:name w:val="_wolfe_doltbetus"/>
    <w:basedOn w:val="Normal"/>
    <w:qFormat/>
    <w:pPr/>
    <w:rPr>
      <w:i/>
    </w:rPr>
  </w:style>
  <w:style w:type="paragraph" w:styleId="Wolfejegyzet">
    <w:name w:val="_wolfe_jegyzet"/>
    <w:basedOn w:val="Normal"/>
    <w:qFormat/>
    <w:pPr>
      <w:spacing w:before="113" w:after="0"/>
      <w:ind w:left="283" w:right="0" w:hanging="283"/>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