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VBÍRÓ TAMÁS</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LUSZTRÁLT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EDŰS ISTVÁN</w:t>
      </w:r>
      <w:r>
        <w:br w:type="page"/>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 G. WODEHOUSE</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YÁRI ZIVATAR</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6</w:t>
      </w:r>
      <w:r>
        <w:br w:type="page"/>
      </w:r>
    </w:p>
    <w:p>
      <w:pPr>
        <w:pStyle w:val="Normal"/>
        <w:widowControl w:val="false"/>
        <w:jc w:val="center"/>
        <w:rPr/>
      </w:pPr>
      <w:r>
        <w:rPr>
          <w:rFonts w:eastAsia="Times New Roman CE" w:cs="Times New Roman CE" w:ascii="Times New Roman CE" w:hAnsi="Times New Roman CE"/>
          <w:sz w:val="24"/>
          <w:szCs w:val="24"/>
        </w:rPr>
        <w:t>A FORDÍTÁS AZ ALÁBBI KIADÁS ALAPJÁN KÉSZÜL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 G. WODEHOUSE</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UMMER LIGHTNING</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GUIN BOOKS LTD., HARMONDSWORTH, 1954</w:t>
      </w:r>
    </w:p>
    <w:p>
      <w:pPr>
        <w:pStyle w:val="Normal"/>
        <w:widowControl w:val="false"/>
        <w:jc w:val="center"/>
        <w:rPr/>
      </w:pPr>
      <w:r>
        <w:rPr>
          <w:rFonts w:eastAsia="Times New Roman CE" w:cs="Times New Roman CE" w:ascii="Times New Roman CE" w:hAnsi="Times New Roman CE"/>
          <w:sz w:val="24"/>
          <w:szCs w:val="24"/>
        </w:rPr>
        <w:t>HUNGARIAN TRANSLATION</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VBÍRÓ TAMÁS, 1976</w:t>
      </w:r>
      <w:r>
        <w:br w:type="page"/>
      </w:r>
    </w:p>
    <w:p>
      <w:pPr>
        <w:pStyle w:val="Normal"/>
        <w:widowControl w:val="false"/>
        <w:jc w:val="center"/>
        <w:rPr/>
      </w:pPr>
      <w:r>
        <w:rPr>
          <w:rFonts w:eastAsia="Times New Roman CE" w:cs="Times New Roman CE" w:ascii="Times New Roman CE" w:hAnsi="Times New Roman CE"/>
          <w:sz w:val="24"/>
          <w:szCs w:val="24"/>
        </w:rPr>
        <w:t>ELSŐ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LANDINGSBEN VALAMI KÉSZÜL</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 aludt a napsütésben. A bársonyos gyep és a kőlapokkal kirakott teraszok felett táncolt az átforrósodott levegő, a környéket a rovarok álmosító döngése töltötte be. Olyanfajta kellemes, nyári délután volt ez, félúton az ebéd és a tea között, amikor a természet is kigombolja a mellényét, és zsámolyt húz a lába al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glia e nagyúri lakának mögöttes fertályán, egy babérfa árnyékában ült Beach, a komornyik (Clarence, Emsworth kilencedik grófja, Blandings ura szolgálatában), egy magas pohár tartalmát szürcsölgette, és egy hetilapot olvasott, amely az Előkelő Társaság és a Színházi Körök eseményeinek szentelte hasábjait. Beach figyelmét épp most keltette fel egy ovális keretben közölt fotográfia a lap egyik belső oldalán; vagy egy percig fürkészte a képet, gondosan, alaposan, vizsga tekintettel, feldolgozva minden kis részletét. Majd sokat sejtető kuncogással tollkést húzott elő a zsebéből, kivágta a fényképet, és öltözékének egyik félreeső zugába csúsz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 babérfa, amely eladdig csendben volt, így szólalt meg: – Sz-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hevesen összerezzent. Daliás termete mintha görcsbe rándul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mondta a f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kikukucskált a levelek közül. Lehetett volna például egy erdei nimfa, de a komornyik úgy vélte, hogy nem az, és neki volt igaza. A megszólaló egy magas, szőke fiatalember volt. Beach a gazdájának titkárára, Mr. Hugo Carmodyra ismert benne, s megbántott, rosszalló arccal emelkedett fel. A szíve még akkor is hevesen dobogott, és elharapta a nyelvét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jesztettem,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ttébb,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Viszont jót tesz a májnak. Beach, akar egy ficcset keres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merevsége némiképp fölengedett. Nézése már nem volt olyan szigorú, mint az im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a négyszemközt beszélni Miss Millicentt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ja oda neki ezt a levelet, de vigyázzon, hogy meg ne lássa senki. Különösen pedig, és nagyon szeretném Beach, ha itt fokozottan ügyelne a szavamra: Lady Constance Keeble ne lás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adéktalanul végrehajtom a megbízatást,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yai mosoly sugárzott Beach arcán. Hugo visszamosolygott. Tökéletes megértés uralkodott kettejük közt. Beach jól tudta, hogy nem helyénvaló kenyéradójának unokahúgához tilalmas leveleket továbbítania, Hugo pedig azzal volt tisztában, hogy helytelen arra késztetnie ezt a derék embert, hogy ekkora súllyal terhelje meg a lelkiismer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elkerülte a figyelmét, uram – mondta a komornyik, nadrágzsebébe süllyesztve a bűn zsoldját –, hogy őladysége a három-harmincas vonattal Londonba uta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bosszús kiáltást hall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hogy ez az egész indiánosdi, ahogy fától fáig lopóztam, vigyázva, nehogy egy gally megreccsenjen a lábam alatt, mindez csak időpocsékolás volt? – Előbújt, ruháját porolgatva. – Ha én ezt tudtam volna! Súlyos testi sértést követtem el egy igen jó öltöny ellen, és ráadásul az is felettébb kérdéses, hogy nem hullott-e egy ízeltlábú a galléromba. Persze abba még nem bukott bele senki, hogy óvato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en igaz,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felemelő értesüléstől, hogy a szeretett leány nagynénjének röntgenszeme másutt működik, Mr. Carmody egyszeriben beszédes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nk van,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Beach, bonyolult ez az élet. Már úgy értem, az ember sohasem tudja, mit hoz a jövő. Itt vagyok például én, itt Blandingsben, és nagyon szeretem ezt a helyet. Örömünnep, halihó, otthon se volt ilyen jó. És mégis, amikor napirendre került, hogy idejöjjek, elárulhatom magának: súlyos bánat nehezedett a szívem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rezhetően ránehezedett. Ha ismerné a körülményeket, megérten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nagyon is jól ismerte a körülményeket. A blandingsi kastély lakóival kapcsolatos tények közül kevés maradt előtte sokáig titokban. Tudta, hogy az ifjú Carmody alig néhány hete még Lord Emsworth unokaöccsével, Mr. Ronald Fishsel közösen társtulajdonosa volt a Gyöngyélet elnevezésű éjszakai mulatónak, amely London élvhajhásznegyedének szívében, a Bond Street közvetlen közelében működött; tudta azt is, hogy kedvező fekvése ellenére az üzlet csődbe jutott; értesülése volt róla, hogy Mr. Ronald édesanyjával, Lady Julia Fishsel együtt Biarritzba utazott gyógyulást keresni; nemkülönben arról is, hogy Hugo azért jött Blandingsbe Lord Emsworth magántitkáraként, mert Ronnie kijelentette: egy lépést sem hajlandó Biarritz felé tenni addig, míg gyermekkori barátjának megfelelő megélhetést nem szer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bár vonakodott elhagyni Londont,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De most már, akár hiszi, Beach, akár nem, bárkinek odaajándékoznám Londont, mindenestül. Persze, félre ne értsen, nem azt mondom, hogy rosszul esne, ha egy-egy estét a Piccadilly környékén eltölthetnék. De lakni csakis Blandingsben lehet! Micsoda hely,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zhetném akár Édenkertnek is,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uram, ha kíván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gy Ronnie is idejön, örömöm valósággal határtalan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Ronald idejö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vagy holnapután érkezik. Ma reggel kaptam tőle levelet. Erről jut eszembe! Üdvözletét küldi magának, és azt üzeni, hogy tegye fel az ingét is Babapiskótára, a nyeretlen kétévesek versenyén, Medbury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kétkedően csücsörítette aj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merész gondolat. Általában nem becsülik nagyon so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tlen outsider. Ha rám hallgat, Beach, békén hagy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részt viszont Mr. Ronald értesülései általában igen megbízhatóak. Sok évvel ezelőtt adott nekem először ilyen természetű tanácsot, és azóta feltűnően sok sikert értem el az ő útmutatásai nyomán. Még középiskolás korában, Etonben is rendkívüli szerencséje volt a tippjei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gondolja – mondta Hugo szórakozottan. – Mit vágott ki az előbb az újság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Galahad fényképét, uram. Albumot vezetek ugyanis, amelybe beragasztom a családot érintő dolg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az albumból nagyon hiányzik már egy szemtanú leírása az esetről, amikor Lady Constance kiesik az ablakból és kitöri a nya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zdái iránti hűség visszatartotta Beachet attól, hogy álláspontját szavakba foglalja, mindenesetre vágyakozó sóhajt hallatott. Ő is gyakran táplált hasonló érzelmeket Blandings úrnőjével kapcsola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óhajtaná megtekinteni a kivágást, uram? Utalást tartalmaz ugyanis Mr. Galahad irodalmi munkásság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 amelyet Beach az imént forgatott, javarészt olyan fényképeket közölt, amelyeken kóristalánynak álcázott arisztokrata hölgyek és arisztokrata hölgynek álcázott kóristalányok voltak láthatók; ez a felvétel azonban egy huncut tekintetű, elegáns, ötvenes éveinek vége felé járó férfiút ábrázolt. Alatta, csupa nagybetűvel, ez az egyetlen szó ál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L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latt pedig, kisebb betűkkel, következett a képaláí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Threepwood úr, Emsworth lordjának testvéröccse. Egy kismadár azt csiripeli, hogy „Gallie” a shropshire-beli Blandingsben, az ősi családi fészekben tartózkodik, ahol is emlékiratait írja nagy buzgalommal. A Régi Kompánia minden tagja bizonyíthatja, hogy ezek az emlékiratok legalább olyan meleg pillanatokat szerezhetnek egyik-másikuknak, mint az időjárás. Ha ugyan nem még melege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elmélyülten tanulmányozta a kivágást, majd visszaadta az adattár őré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jegyezte meg. – Felettébb sokatmondó közlemény. Nagy kópé lehetett az öreg, még valamikor Hitvalló Edward kor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Galahad valóban meglehetősen zabolátlan fiatalember volt – helyeselt a komornyik, hangjában némi feudális büszkeséggel. A személyzeti fertályon általános vélemény volt, hogy a nagyméltóságú Galahad dicsőséget szerzett a blandingsi kastély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 már arra, Beach, hogy ha az a könyv megjelenik, jókora port fog fölve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orta,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n máris spórolok egy példányra belőle. Erről jut eszembe, kérdezni akartam magától valamit. Nem tudna információt adni egy Baxter nevű fickó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ről, uram? Őlordsága magántitkár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rről tudok. Lady Constance említette ma. Összeakadtunk reggel, amint épp lovaglóruhában levegőztem, és úgy tűnt, őladysége nem örvend túlságosan a találkozásnak. „Úgy látom, Mr. Carmody, hogy önnek sok a ráérő ideje – mondta, és jelentőségteljes pillantást vetett rám, majd így folytatta: – Mr. Baxternek soha nem volt módja lovagolni, míg Lord Emsworth szolgálatában állt. Mr. Baxtert nagyon elfoglalta a munkája. Viszont Mr. Baxter – tette hozzá, és a pillantása sokatmondóbb volt, mint valaha – szerette a munkáját. Mr. Baxter őszintén érdeklődött a tennivalói iránt. Jóságos ég! Milyen lelkiismeretes ember volt Mr. Baxter!” Vagy valahogy ilyenformán. Lehet, hogy tévedek, de én ezt aljas célzásnak fogtam fel. Mármost azt szeretném tudni, ha az a Baxter tényleg ilyen világbajnok volt, akkor miért hagyták elm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óvatosan körültek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uram, hogy bizonyos bajok voltak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pta az evőeszközt, mi? Ezekkel a buzgó mócsingokkal mindig ez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ntos részleteket nem sikerült megtudnom, uram, de a történetben bizonyos virágcserepek szerepel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rágcserepeket lop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vágta őket őlordságához, amint értesül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arcára sértődött kifejezés ült. Nemes lelkű ifjú volt, aki nem szenvedheti az igazságtalan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esszek meg, ha értem – mondta –, hogy jön ez a Baxter ahhoz, hogy magasabbra sorolják a titkári ranglétrán, mint engem. Lehet, hogy lomha vagyok, lehet, hogy elfelejtek válaszolni egy-egy levélre, lehet, hogy meleg délutánokon olykor hajlamos vagyok rá, hogy ölbe tett kézzel szunyókáljak egy kicsit, de legalább nem vagdosok virágcserepeket az emberekhez. Egy tolltörlő nem sok, annyit se vágtam még Lord Emsworthhöz. No, mindegy, ideje munkához látnom. A reggeli lovaglás és az ebéd utáni szieszta elcsúsztatta a napirendet. Ugye nem felejti el átadni a leve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ha jól meggondolom – mondta Hugo –, talán jobb, ha visszaadja nekem. Biztonságosabb, ha kevés írásos anyag van forgalomban a körzetben. Inkább csak annyit mondjon Miss Millicentnek, hogy pontban hatkor megtalál a rózsakert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ózsakert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ban hat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Gondom lesz rá, hogy a kisasszony megkapja az üzen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zután körülbelül két óra hosszat abszolúte semmi sem történt a blandingsi kastély környékén. Ennek az időszaknak végén a lágy, álmos csöndet álmos, lágy kondulások törték meg. Az istállóépület falán az óra ötöt ütött. Ezzel egyidőben kicsiny, de figyelemre méltó menet vonult ki a házból, és áthaladt a napfényben fürdő pázsiton, oda, ahol a nagy cédrus vetett csalogató árnyékot. A csapatot James, az inas vezette, kezében megrakott tálcával. Követte őt Thomas, a másik inas, aki egy kecskelábú asztalt cipelt. A sereghajtó Beach volt, a komornyik, aki nem cipelt semmit, csupán jelenlétével kölcsönzött méltóságot a csoport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ztön, amely minden igaz angol hazafit figyelmeztet a tea idejére, azonnal elkezdte csendes működését. Alig érintette Thomas a kecskelábú asztal lábát a földhöz, máris, mintegy trombitaszóra, megjelent egy színes tweedbe öltözött, idősebb úr, fején olyan kalappal, amely miatt bizony szégyellhette volna magát: Clarence volt az, Emsworth kilencedik grófja, személyesen. Hosszú, sovány, csontos, hatvan év körüli férfiú volt, pillanatnyilag apró sárpettyekkel telehintve, mert a délután nagyobbik részét a disznóólak körül töltötte. Keret nélküli csíptetőjén keresztül, tétova jóindulattal szemlélte az étkezés előkészület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ltóságos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hó! – mondta Lord Emsworth. – Há? Tea, mi? Tea? Igen. Tea. Pontosan. Tea, az ám. Pomp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egyzéseiből arra lehetett következtetni, hogy a lord megtudta: itt a tea ideje, s ez örömöt szerzett neki. Felfedezését ezt követően unokahúgával, Millicenttel is megosztotta, mert a lány a fent említett ösztönnek engedelmeskedve feltűnt mell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a,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tea – mondta Lord Emsworth, rávilágítva mondanivalójának homályosabb részleteire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leült, és a kannával kezdett foglalatoskodni. Magas, szőke lány volt, a szeme kék és lágy tekintetű, az arca pedig olyan, mint egy földre szállt angyalé. Egész lénye ártatlanságot sugárzott. Semmiféle szakértő nem olvasta volna le róla, hogy épp az imént kapott egy megvesztegetett komornyik által elsuttogott üzenetet, és az áll a szándékában, hogy pontban hat órakor egy teljesen méltatlan fiatalemberrel találkozzék a rózsabokrok k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t voltál a Császárnőnél, Clarence bác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Ó, igen. Igen, kedvesem. Egész délután vele vol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szeme felragyogott, mint mindig, ha ez a nemes jószág, Blandings Császárnője szóba került. Emsworth kilencedik grófjának kevés és egyszerű ambíciója volt. Sohasem kívánta az állam ügyeit irányítani, törvényeket hozni, beszédeket tartani a Lordok Házában, amitől az összes főurak és püspökök felugrálnának és a kalapjukat lengetnék. Pusztán azáltal szeretett volna bekerülni Anglia hírességeinek panteonjába, hogy kiváló emséje, Blandings Császárnője a szorgos táplálás eredményeképp másodízben is elnyeri az ezüstérmet a hízott sertések kategóriájában a shropshire-i mezőgazdasági vásáron. És úgy látta, hogy a csillogó medália mindennap egyre inkább megfogható közelségbe ker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 elején volt ugyan egy lélegzetelállítóan feszült pillanat, amikor a katasztrófa már-már lecsapott. Akkor történt ez, amikor Lord Emsworth szomszédja, Matchingham kastély ura, Sir Gregory Parsloe-Parsloe magasabb bér ígéretével, alattomosan elcsábította Lord Emsworth páratlan tehetséggel megáldott, George Cyril Wellbeloved nevű sertésgondozóját. A lord attól tartott, hogy a Császárnő régi barátjának és személyi inasának elvesztését gyászolva nem fogadja majd el az ételt, és jelentékeny súlya megcsappan. Ám őlordsága balsejtelmei végül alaptalannak bizonyultak. A Császárnő azonnal átpártolt George Cyril utódjához, Pirbrighthoz, és a szokott mohósággal költötte el táplálékát. Az Igazság gyakrabban győzedelmeskedik ezen a földön, mint hinn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ál vele? – érdeklődött Millicent. – Mesét olvastál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összeszorította az ajkát. Tisztelettudó ember lévén, nem szerette a komoly dolgokon való élcelőd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it teszek is, kedvesem, az mind a hasznára válik. A Császárnő remek formába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van formája. Amikor legutóbb láttam, még nem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ezúttal elnézően mosolygott. A Császárnő kerekdedségére célzó csipkelődést nem vette zokon. Vele kapcsolatban nem tartotta kívánatosnak a mostanában oly divatos, diáklányos karcsú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volt jobb étvágya – mondta. – Nézni is élvez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neki – mondta Millicent, és lehajolt, hogy a konc reményében odasündörgött spániel fültövét megvakargassa. – Mr. Carmody azt mondja, hogy soha életében nem látott a Császárnőnél különb áll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nekem az a fiatalember – mondta Lord Emsworth nyomatékosan. – Egészségesen gondolkodik a hízókról. Helyén van az e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mint Baxter volt,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 Őlordsága teája cigányútra 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szeretted túlságosan azt a Baxtert, Clarence bács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egy nyugodt percem, amíg itt volt a házban. Rémes egy fickó! Mindig nyüzsgött. Mindig azt akarta, hogy csináljak valamit. Mindig épp akkor fordult be a folyosón a szörnyűségesen villogó szemüvegével, hogy papirosokat írasson alá velem, amikor ki akartam menni a kertbe. Azonkívül nem is volt normális. Hálát adok az Úrnak, hogy megszabadultam tő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lóban megszabadu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 mondta Millicent – Constance néni még most sem adta fel a reményt, hogy visszahív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olyan hevesen összerezzent, hogy leesett a csíptetője. A lány ráhibázott a kedvenc lidércnyomására. Néha reszketve riadt fel éjszaka, mert azt álmodta, hogy egykori titkára visszatért a kastélyba. És, bár ilyenkor mindig megkönnyebbült mosollyal merült ismét álomba, soha nem szűnt meg benne teljesen a rettegés, hogy Constance azt a sátáni gondolatot forgatja a fejében, hogy visszahelyezi hivatalába a fick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Mondott neked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gyanakszom. Tudom, hogy nem kedveli Mr. Carmod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kirobb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 őrültség! Teljes, tökéletes őrültség! Mi kivetnivalót talál ebben a fiatalemberben? Értelmes, intelligens fiú. Békén hagy. Nem macerál. Adná az ég, hogy Constance egysz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félbehagyta mondókáját, és kába tekintettel bámulta azt a középkorú, szemrevaló asszonyt, aki a házból kilépve feléjük tartott a gyep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 mondta Millicent, akit ugyanakkora és hasonlóan kellemetlen meglepetés ért. – Azt hittem, hogy Londonban vagy, Constance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eeble odaért az asztalhoz. Szórakozott fejrándítással elhárította a teáskanna melletti díszhelyet, amelyet unokahúga ajánlott fel neki, és leült. Még mindig feltűnően szép asszony volt, parancsoló arckifejezéssel és ragyogó szemekkel. E szempár pillanatnyilag komor és töprengő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éstem a vonatot – mondta. – Mindegy, holnap is elintézhetem, amit akarok. A tizenegy-tizenötössel utazom. Voltaképpen még jobb is így, mert holnap Ronald hozhat vissza kocsival. Benézek hozzá a Norfolk Streetre, mielőtt elind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ésted le a von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mondta Lord Emsworth nyűgösen. – Hiszen idejében elindul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gának tekintetében fokozódott a komor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Sir Gregory Parsloe-val. – Lord Emsworth megdermedt a név hallatán. – Szóba elegyedtünk. Sir Gregory nagy gondban van. – Lord Emsworth jobb kedvre derült. – Azt meséli, hogy évekkel ezelőtt nagyon jól ismerte Galahadet, és most meg van ijedve a miatt a könyv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ok, hogy nem ő az egyetlen – dünnyögte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Ha valaki, akinek olyan múltja van, mint a nagyméltóságú Galahadnek, egyszer tollat vesz a kezébe, és eszébe jutnak azok a mulatságos esetek, amik kedves Ezésez barátommal történtek, akkor senki sem tudhatja, hol fogja abbahagyni; úgyhogy szerte Angliában, az éltesebb arisztokrácia és nemesség körében, pánikszerű hangulat kapott lábra, amikor Sir Galahad irodalmi munkásságának híre terjedt. Matchingham kastély urától, Sir Gregory Parsloe-Parsloe-tól kezdve egészen a távoli Cumberlandig és Kentig a tisztességben megőszült férfiak, a társadalom pillérei, akik ifjonti korukban eléggé meggondolatlanok voltak, hogy a nagyméltóságú Galahaddel cimboráljanak, most felelevenítették a régmúlt bohóságait, amelyeket a társaságában követtek el, és közben izgatottan találgatták, vajon mennyire jó még a memóriája a vén szörnyeteg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Galahad a maga idejében jól ismert alak volt a társaságban. Ismerték Romanónál, a Rózsaszín Babánál, a Pelikánban és a többi figyelemre méltó, ám kevéssé jó hírű helyen. A bukmékerek a becenevén szólították, a bárhölgyek viháncolva fogadták incselkedését. És ha néhanap benézett a jó öreg Gardeniába, a portások összeverekedtek a megtiszteltetésért, hogy melyikük dobhassa ki. Egy szó, mint száz: a nagyméltóságú Galahadet nem lett volna szabad a betűvetés rejtelmeibe beavatni, de ha már sajnálatos módon birtokában van ez a képesség, törvény által kellene megtiltani neki, hogy megírja az emlékirat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gondolta Lady Constance is, a húga. Így gondolta Sir Gregory Parsloe-Parsloe, a szomszédja. És így gondolták a messzi Cumberlandben és Kentben a társadalom pillérei. Amennyire különböztek egymástól egyéb dolgokban, annyira egyetértettek eb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 ha megtudnám, hogy Galahad említi-e őt a könyv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rdezd meg tőle most mindjárt – mondta Millicent. – Éppen kilépett a házból, és úgy látom, erre ta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sebesen megfordult, és unokahúgának kinyújtott mutatóujját követve tekintetével, megborzongott. Nyomorult fivérének már a látványa is elég volt ahhoz, hogy megborzongjon. Ha pedig Galahad megszólalt, és neki hallgatnia kellett, a borzongás hidegrázássá erősödött. Bátyjának csevegése olyan hatással volt rá, mintha váratlanul vackorba harapo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nevetnem kell – mondta Millicent –, ha eszembe jut, mekkora baklövést követtek el Gallie bácsi keresztszülei, amikor így nevezték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gő rokonát azzal az elnéző – sőt elismerő – tekintettel nézte, amit nemének fiatal tagjai még ha Madonna-arcuk van is, előszeretettel vetnek idősebb és izgalmas múlttal rendelkező hozzátartozói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néz ki, nem? – kérdezte Millicent. – Különös, hogy valaki, aki olyan kicsapongó életet élt, mint ő, ilyen meglepően egészséges legyen. Ahova csak néz az ember, azt látja, hogy példás életet élő férfiak életük virágában elhullanak, Gallie bácsi meg itt szaladgál frissen és üdén, pedig szerintem ötvenéves koráig soha nem került ágy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családunknak rendkívül erős a szervezete – mondta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lie bácsinak nyilván szüksége is volt rá – jelentette ki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ző, fürgén lépkedve a gyepen, most ért oda a teázó társasághoz. Csakúgy, miként a fényképen, a valóságban is jóképű, helyre férfiú volt; az a fajta, akit az ember azonnal testhez álló kockás öltönyben képzel el, fehér keménykalappal, gomblyukában rózsaszín szegfűvel, és a bal csípőjét verdeső lóversenylátcsővel. Bár hajadonfőtt és ingujjban volt, orra hegyén pedig az irodalmi tevékenység jelképeként kis tintapöttyöt viselt, mégis inkább a galopp-pálya kifutója mellé vagy egy amerikai bárba illett volna. Csillogó szeme, sarkában a szarkalábakkal, úgy nézett maga elé, mintha a célegyenesbe forduló lovakat figyelné. Elegáns cipőbe bújtatott lába mintha a bárpult rézrúdját keresné. Kedélyes úriember volt, s amint azt Millicent megjegyezte, megdöbbentően friss és üde. Tékozló ifjúsága, a legelemibb méltányosságnak is fittyet hányva, igen jó, mondhatni, tökéletes kondícióban hagyta Galahad Threepwoodot. Hogy egy ember, akinek minden idők legsúlyosabb májzsugorában kellene szenvednie, hogyan nézhet ki úgy, mint ő, hogyan viselkedhet úgy, mint ő – ez állandó rejtély volt ismerősei számára. Látása nem gyengült, természetes erőforrásai nem csappantak meg. És amikor a gyepen vígan szökdécselve rátaposott a spánielre, oly fürgén és kecsesen nyerte vissza egyensúlyát, hogy egy csepp sem csordult ki a kezében tartott whiskyspohárból. Továbbra is úgy vitte a poharat, mint valami zászlót, amely alatt sok harcot vívott és sok diadalt aratott. A család fekete báránya helyett inkább egy tehetséges zsonglőrre hasonlí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ibogozta magát a spánielből, és ki is engesztelte – megengedte ugyanis az ebnek, hogy beleszimatoljon a whiskybe –, a nagyméltóságú Galahad fekete keretes monoklit húzott elő, szemébe illesztette, és fintorogva nézett végig az asztal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egy csészéért nyú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színt, cukrot, Gallie bác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bátyja undorodó, megbotránkozott mozdulattal állíto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sosem iszom teát. Én kímélem a szervezetemet. Ne mondd nekem, hogy te ezzel a méreggel roncsolod a belső részei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Gallie bácsi. Szeretem a te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vigyázz – intette Galahad, mert kedvelte unokahúgát, és nem szerette volna, ha a lány káros szokások rabjává válik. – Nagyon óvatosan bánj azzal a löttyel. Meséltem már neked szegény öreg Buffy Struggles esetét, még kilencvenháromból? Valami szédült pasas elvitte szegény Buffyt egy ilyen vetítettképes előadásra, ahol a mértékletességről papoltak, és másnap reggel szegény fickó hamuszínű arccal állított be hozzám. „Gallie – azt mondja –, szerinted mit kell tennie annak, aki teát akar vásárolni? Hogyan fogjon hozzá?” „Teát? – mondom én. – Minek neked a tea?” „Meginni” – mondja Buffy. „Szedd össze magad, öreg fiú – mondom neki. – Vadakat beszélsz. Nehogy már teát igyál. Adok egy brandyt szódával.” „Nekem többé alkohol nem kell – mondja Buffy. – Nézd meg egyszer, milyen hatással van a közönséges féregre is.” „De te nem vagy közönséges féreg” – mondom erre, mert azonnal kitapintottam, hol a hiba az érvelésben. „Nagyon hamar az leszek, ha továbbra is alkoholt iszom” – mondja Buffy. No, én könnyes szemmel könyörögtem neki, hogy ne cselekedjen meggondolatlanságot, de nem tudtam eltántorítani. Öt kilót rendelt ebből a moslékból, és még abban az évben halott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ég! Csak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had nyomatékosan bólog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ott bizony. El is prédikálták. Szegény fiún keresztülment egy autóbusz a Piccadillyn. Egyébként az eset benne van a könyvembe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alad az ír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kedvesem. Csodálatosan. Soha nem képzeltem, hogy az írás ilyen egyszerű, csak úgy ömlik a papírra. Clarence, akartam tőled kérdezni valamit. Melyik évben volt az a parázs veszekedés a kis Gregory Parsloe és Lord Burper között? Tudod, amikor Parsloe ellopta az öreg műfogsorát, és zálogba csapta az Edgware Roadon? Kilencvenhatban? Én úgy emlékeztem, hogy később: kilencvenhétben vagy kilencvennyolcban. Persze lehet, hogy neked van igazad. Egyelőre beírom ceruzával a kilencvenh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éles kiáltást hallatott. Életéből eltávozott a napsugár. Úgy érezte, mint bátyjának, Galahadnek társaságában gyakran: mintha keselyűk marcangolnák a máját. Még az a gondolat sem nyugtatta meg, hogy most már megadhatja Sir Gregory Parsloe-Parsloe-nak a kért informáci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 Csak nem akarsz ilyen rágalmakat kinyomtatni a szomszédunk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akarnék. – Galahad harciasan felhorkant. – Ami pedig a rágalmat illeti, pereljen be, ha tetszik. Felviszem az ügyet a Lordok Házáig. Ez a legteljesebben dokumentált történet a könyvemben. Szóval te biztos vagy benne, hogy kilencvenhatban volt, Clarence? Tudod mit? – mondta a nagyméltóságú Galahad, hirtelen ihlettel. – Azt fogom írni, hogy a kilencvenes évek vége felé. A pontos dátum tulajdonképpen nem is olyan fontos. Csak a tények számíta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önnyedén átugrotta a spánielt, és elsuhant a gyep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ővé dermedve ült a székében. Ragyogó szeme most enyhén kidülledt, arcán komor kifejezés honolt. Nem a Mona Lisáé, mondhatta volna valaki, hanem ez az arc tükrözi a világ minden bána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enni az ügy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d, hogy tenni kell valamit? Tisztában vagy vele, hogy ha Galahad könyve megjelenik, elidegeníti tőlünk a fél baráti körünket? Azt fogják gondolni, hogy mi tehetünk róla. Azt fogják mondani, hogy nekünk kellett volna megakadályozni valahogy. Képzeld el, mit érez majd Sir Gregory, amikor ezt a rettenetes történetet olvas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barátságos arca elsötét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hogy Parsloe mit érez. Azonkívül tényleg ellopta Burper műfogsorát. Emlékszem, még mutatta is nekem. Vatta között volt egy szivardoboz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ztördelésnek nevezett gesztus elég ritkán látható a mindennapi életben, de amit Lady Constance ekkor a kezével művelt, az egy kis szabadossággal bízvást tördelésnek minősíthe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árcsak itt volna Mr. Baxter! – nyöszörög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olyan hevesen összerándult, hogy lepottyant a csíptetője, és kiejtette kezéből a pirító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nek kívánod vissza azt a szörnyű pasa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találna megoldást erre a rémes ügyre. Kiváló ember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nem normál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ifa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te vagy a legbosszantóbb ember a világon. Ha a fejedbe veszel valamit, akkor ahhoz ragaszkodsz, bárki bármit mondjon. Mr. Baxter volt a legtehetségesebb ember, akit valaha ismer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hez-máshoz volt tehetsége – mondta Lord Emsworth indulatosan. – Például ahhoz, hogy éjnek évadján virágcserepeket vagdosson hozzám. Felébredek pitymalktkor, és azt kell látnom, hogy a szobám ablakán záporoznak befelé a virágcserepek, mire kinézek az ablakon, odalent áll ez a Baxter a teraszon, citromsárga pizsamában, és úgy szórja őket, mintha géppuska volna vagy mi. Szerintem azóta már elmegyógyintézetben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arca lassan skarlátszínt öltött. Még ölbéli gyermekkorában sem érzett ilyen ádáz haragot bátyja iránt, mint m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tudod te is, hogy milyen egyszerű a magyarázat erre. Ellopták a gyémánt nyakékemet, és Mr. Baxter azt gondolta, hogy a tolvaj valamelyik virágcserépben rejtette el az ékszert. Kiment, hogy megkeresse, de kizárták a házból, és úgy próbálta felhívni magára a figyelmet,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n inkább arra szavazok, hogy az az ember őrült, és Galahad is eszerint írja meg az esetet a könyv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nyvé… Galahad megírja ezt a könyv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 hogy megírja. Csak nem hagy ki egy ilyen remek témát! És, ahogy mondtam, Galahad is úgy értelmezi, márpedig ő világos gondolkodású, tiszta fejű ember, hogy Baxter közveszélyes, dühöngő őrült volt. No, megyek, megnézem a Császárn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kocogott kocair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Távozása után néhány percig csend volt a teázóasztal körül. Millicent hátradőlt a székében, Lady Constance merev háttal ült a magáéban. Az enyhe szellő, amely a kastély falára felfutó virágok illatát hozta magával, meghozta a suttogó üzenetet is, hogy közeledik az es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eretnéd annyira visszahozni Mr. Baxtert, Constance néni? – kérdezte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merevsége felengedett. Ismét a régi, parancsolásra termett önmaga volt. Látszott, hogy épp most oldott meg egy bonyolult problém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hogy jelenléte elengedhetetlen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bácsi mintha nem értene egyet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Clarence bátyád mindig vakon ment el a tulajdon érdekei mellett. Nem lett volna szabad elengednie az egyetlen titkárt, aki alkalmas volt rá, hogy kézben tartsa az ügy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nem felel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általán nem. És addig nem is nyugszom, amíg Mr. Baxter el nem foglalja újból a régi hely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Mr. Carmody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alkalmatlan erre a posztra. Azonkívül úgy találom – mondta Lady Constance, kiterítve kártyáit –, túlságosan is sok időt pazarol el azzal, hogy körülötted sündörög. Mintha azt képzelné, hogy a te szolgálatodra fogadtuk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vádat Millicent igazságtalannak érezte. Először arra gondolt, hogy tiltakozik, mondván: ő és Hugo csak ritkán találkoznak, és akkor is alig, de aztán rájött, hogy ez oktalanság volna. Lehajolt a spánielhez. Egy éles szemű megfigyelő bizonyos védekező tartást fedezhetett volna fel benne. A megtévesztésig hasonlított egy leányra, aki dacolni próbál a nagynénj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koztatónak talál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ásí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t? Nem. Nem különöseb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mondanám, hogy unalmas fiatalemb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fok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ütörtökön mégis lovagolni mentél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jobb, mint egyedül lovag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iszezel is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szerint a tenisz olyan játék, amit végképp nem lehet egyedül játsz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összeszorította az aj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sose ajánlotta volna Ronald a nagybátyádnak, hogy alkalmazza. Clarence is láthatta volna már a puszta megjelenéséből, milyen lehetetlen fráter. – Lady Constance elhallgatott. – Örülök, hogy Ronald itt lesz – mondta az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koznod kellene vele. Persze csak akkor – mondta Lady Constance mézédes hangon, amit szerettei még kellemetlenebbnek éreztek, mint egyéb megnyilvánulásait –, ha Mr. Carmody nélkülözni tud néhány percre olykor-oly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úrós tekintettel nézte unokahúgát. Millicent azonban tizenhat éves kora óta bátran állta a szúrós tekinteteket. Azt tartotta, hogy a legjobb védekezés a tám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szerelmes vagyok Mr. Carmodyba, Constance né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nem az a fajta asszony volt, aki jól tűri az ifjú nemzedék célratörő módszereit. Elvörösö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gondolat soha nem fordult meg a fej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Már attól féltem, hogy megford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dfajta értelmes lánynak látnia kell, hogy egy ilyen helyzetben levő fiatalemberrel lehetetlen összeházasodni. Nincs pénze, és a kilátásai is nagyon csekélyek. A te vagyonodat pedig a nagybátyád kezeli, és álmában se jutna eszébe, hogy kiadja neked, ha méltatlan házasságot akarnál kö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szerencse, hogy nem vagyok szerelmes Mr. Carmodyba,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zerenc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rövid szünetet tartott, majd olyan témára tért rá, amelyet korábban többször érintett már. Millicent már a tekintetéből tudta, mi követke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nem foghatom, miért nem akarsz hozzámenni Ronaldhoz. Ez minden szempontból megfelelő volna. Gyermekkorotok óta jóban vagy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lem Ronni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a nénédnek nagy csalódá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em kellene bánkódnia. Nagyon jól meg tudja házasítani, ha igyek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uralkodott mag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arról van szó, hogy… Ha megengedsz egy megjegyzést, kedvesem, szerintem nagyon is biztos vagy a dolgodban Ronaldnál. Attól tartok, hogy azt hiszed, mindig kéznél lesz, és csak arra vár, mikor határozod el végre magad. Úgy látom, nem vagy tisztában vele, milyen rendkívül vonzó fiatalember Ronal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tovább várok, annál több ideje lesz, hogy még vonzóbbá vál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bé feszült pillanatban Lady Constance szakított volna időt arra, hogy visszautasítsa ezt a nyegleséget, de most úgy érezte, hogy nem lenne okos dolog elkanyarodni a fő témá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iatalember, aki után futnak a lányok. Tulajdonképpen meg is akartam mondani neked: levelet kaptam Julia nénédtől, amelyben azt írja, hogy Biarritzban találkoztak egy rendkívül bájos amerikai lánnyal, bizonyos Miss Schoonmakerrel, akinek az apja állítólag Galahad bátyád barátja volt. Úgy tűnik, vonzalmat érez Ronald iránt, és ez a vonzalom kölcsönös. Ronald elutazott vele Párizsba, aztán otthagy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hatatlanok a férfiak – sóhajtotta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nak vásárolnivalója volt – mondta Lady Constance élesen. – Most már talán meg is érkezett Londonba. Julia meghívta egy időre Blandingsbe, és a lány el is fogadta a meghívást. Bármelyik nap itt lehet. Úgyhogy azt ajánlom, kedvesein – folytatta Lady Constance nagy nyomatékkal –, hogy mielőtt megérkezik, alaposan át kellene gondolnod Ronald iránti érzelmei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 ha nem vigyázok, ez a Miss Schoonmaker elhalászhatja előlem Ronni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nem épp így fogalmazott volna, de a lényeggel egyetér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nevetett. Látni való volt, hogy szívét nem roncsolta össze ez az eshetős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neki – mondta. – Számíthat egy halszeletelőre tőlem, és ha kívánja, nyoszolyólány is lehetek. Nem érted, Constance néni, hogy a legkevésbé sem akarok Ronnie felesége lenni? Jó pajtások vagyunk, meg minden, de nem az én esetem. Először is nagyon alacs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acs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tíz centivel magasabb vagyok nála. Ha bevonulnánk az oltár elé, mindenki azt hinné, sétálni viszem a kisöcsém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étségkívül fűzött volna valamilyen megjegyzést ehhez, de mielőtt megtehette volna, váratlanul ismét feltűnt a díszmenet. James inas egy tál gyümölcsöt hozott. Thomas inas tálcán egy kanna tejszínt. Beach, miként korábban, ezúttal is pusztán a csoport fényét em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hu! – rikkantotta el magát Millicent az érkezők láttán. A spániel pedig, mivel minden a kedvére volt, ami tejszínt tartalmazott, néma bólintással fejezte ki egyetért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Lady Constance, feladva a vesztett ügyet, miután a menet visszavonult –, ha nem akarsz hozzámenni Ronaldhoz, akkor azt hiszem, nem is fog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 mondta Millicent, és töltött a tejszín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annak örülök, hogy nincs semmi ostobaság közted és Mr. Carmody között. Azt nem tűrtem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népszerű nálad, ug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ységesen ellenszenves nek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ért. Azt hinné az ember, hogy a maga nemében eléggé rendes fiú. Clarence bácsi például szereti. Galahad bácsi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arisztokratikusan hajlott orra kiválóan alkalmas volt a megvető szippantásra. Tulajdonosa most a végsőkig kihasználta ezt a lehetősé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 mondta Lady Constance – pontosan az a fajta fiatalember, akit Galahad bátyád kedvelni szokott. Nem kétséges, hogy azokra a rémes fráterekre emlékezteti, akikkel annak idején Londonban lopta a nap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egyáltalán nem ol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 Lady Constance arisztokratikus orrcimpája megrebbent. – Nem szívesen említem neked, Millicent, mert eléggé régimódi vagyok ahhoz, hogy a fiatal lányokat meg akarjam óvni a világ dolgaitól, de véletlenül biztosan tudom, hogy Mr. Carmody egyáltalán nem rendes fiatalember. Tökéletesen megbízható forrásból tudom, hogy kapcsolata van valami kóristalánny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ély kerti székben nem könnyű dolog hirtelen felegyenesedni, de Millicentnek ezúttal sikerült végrehajtania ezt a mutatv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Allardyce-tól hallo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honnan tu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non, a fia mondta neki. A lány neve Brown. Vernon Allardyce azt állítja, hogy többször látta már Mr. Carmodyval vacsorázni meg tánco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end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anyos fiú az a Vernon – mondta végül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mesél az anyj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rre gondoltam. Szerintem ez nagyon kedves tőle. – Millicent felállt. – No, azt hiszem, sétálok egy kics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lindult a rózsakert fe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gy fiatalember, aki pontban hatra találkára hívja a szeretett lányt a rózsakertbe, természetesen már öt óra huszonötkor odamegy, hogy el ne késsen. Hugo Carmody is így cselekedett, aminek az lett az eredménye, hogy hat óra előtt három perccel már úgy érezte, mintha a nyár elején szenvedett volna hajótörést itt a rózsakert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ki fél évvel ezelőtt azt mondta volna az ifjú Carmodynak, hogy július közepén ilyen találkahelyeken búvik meg, és a szeretett leány gondolatára egész lényét eltölti a várakozás izgalma, ő sátáni gúnykacajjal viszonozta volna ezt az állítást. Nem mintha nem szerette volna a lányokat; mindig is szerette őket. De hogy úgy mondjuk, eddig valamennyi lány pusztán játékszer volt számára, mintegy gondűző egy elfoglalt pénzmágnás üres óráiban. Fél évvel ezelőtt Mr. Carmody még vasakaratú, rámenős üzletember volt, aki minden szellemi energiáját a Gyöngyélet mulató irányításának szente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égis itt toporgott, minden neszre reménykedve összerezzent, míg az ólomlábú pillanatok tunyán cammogtak. A várakozást azután egy darázs élénkítette fel, belecsípve Hugo kézfejébe. Ettől Hugo ugrándozni kezdett fel és alá, és éppen sebeit nyaldosta, midőn megpillantotta szíve hölgyét az ösvén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kiáltotta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agyott az ugrándozással, és elébe sietve ölelő karjába fogta volna a lányt. Sok ember esküszik a darázscsípés régimódi, citromlével történő kezelésére, de Hugo inkább erre a módszerre szava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ésére a lány visszahúzódott előle. Millicent pedig nem volt az a teremtés, aki ilyen alkalmakkor vissza szokott húzó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 – kérdezte Hugo megbántva. Úgy érezte, hogy a szent pillanat szabotázscselekmény áldozatául 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t elfogta az aggodalom. Nem tetszett neki, ahogy a lány ránéz. Millicent kék szemének olvatag tekintete mintha kővé mereved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ok mondani – kezdte –, épp most csípett meg egy nyavalyás daráz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t mondott, még rosszabb volt, mint ahogy nézett. Hugo aggodalma egyre fokozó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 van vel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rványtekintet még tovább keményed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tudni, mi van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 van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mondom, mi van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 van veled? – firtatta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világosítást remélt, de a lány fagyos hallgatásba burkoló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mondta Hugo, megtörve ezt a hallgatást –, lassan az idegeimre megy ez a titkolózás, ez az egész alattomosság. Percekre látlak csak naponta, és ehhez is álszakállt kell vennem, meg bokrok között bujkálnom. Tudom, hogy Keeble-né őméltósága úgy néz rám, mintha patkányokkal cimboráló leprás volnék, de az öregúrnál sikerült bevágódnom. Disznókról beszélgetek vele. Azt lehetne mondani, hogy úgy játszom rajta, mint egy hangszeren. Mi baj lenne abból, ha odamennénk hozzá, és megmondanánk, hogy szeretjük egymást és össze akarunk házaso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arcának márványkeménységét az a gyors, kemény, keserű mosoly törte meg, amely rendszerint semmi jót nem jele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zudnánk Clarence bácsi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miért mondanánk neki olyat, ami nem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ost sem értel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olytatom – mondta Millicent hidegen. – Nem vagyok biztos benne, hogy valaha szóba állok-e még veled ebben az életben vagy az elkövetkezőben. Ez nagyrészt attól függ, hogy milyen magyarázatot tudsz adni. Igen megbízható forrásból tudom ugyanis, hogy viszonyod van egy kóristalánnyal. Mit szólsz eh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egtántorodott. Ám maga Szent Antal is megtántorodott volna, ha ilyesmit vágnak a fejéhez. A legkülönb férfinak is időre van szüksége, míg ilyen alkalmakkor megvizsgálja lelkiismeretét. Ám egy perc, és Hugo már ismét a régi önmaga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g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 Brow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 sem igaz az egészből. Amióta veled találkoztam, nem is láttam Sue Brow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t állandóan itt voltál Blandings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láttam… hát az ördögbe is, elejétől végig csak a legártatlanabb, legtisztább, százszázalékos testvériség volt köztünk. Egészséges barátság. Mint a testvérek. Semmi több. Én is szeretek táncolni meg ő is szeret táncolni, és valahogy jól kijöttünk egymással. Úgyhogy időnként elmentünk helyekre, lépkedni egy kicsit a zenére. Ez volt minden. Tiszta testvériség. Semmi egyéb. Olyan voltam, mintha a bátyja lenn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Nehogy azt hidd – tette hozzá Hugo gyorsan –, hogy Sue Brown valamiféle csábdémon. A leghelyesebb lány, akit csak el lehet képze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Egymillió közt nincs párja. Kész csoda, amilyen kedv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csinos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Carmodyban a tizenegyedik órában támadt fel a vele született józan é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 mondta Hugo határozottan. – Dehogy csinos. Egyáltalán nem csinos. Távolról sem. Szegény kislányból teljesen hiányzik a szekszepil. De helyes. Igazi derék lány. Mint egy testv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eltöpren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mészet megállt és figyelt. A madarak félbehagyták dalukat, a bogarak a zümmögést. Mintha híre ment volna, hogy a fiatalember sorsa mérlegre tétetett, és hamarosan meg is méret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 mondta végül Millicent. – Úgy határoztam, hogy hiszek nek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beszé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gyvalamit jegyezz meg jól, barátocskám. Mostantól bármiféle bolondság,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ég egy rohama a testvéri szeretetnek, 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tal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élyet lélegzett. Úgy érezte, mintha egy sebzett nőstény tigris körmei közül szabadul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kiáltotta. – Szent a bék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 szendergett a félhomályban. Különböző lakói különféle dolgokkal foglalatoskodtak. Clarence, Emsworth kilencedik grófja, miután vágyakozón visszatekingetve elhagyta a Császárnő budoárját, most a Brit sertések című, ronggyá olvasott kötetet forgatta. A nagyméltóságú Galahad, miután papírra vetette a Parsloe-Burper-affér történetét, végigfutotta a napi termést, azzal a jóleső írói érzéssel, hogy ez kell a nyájas olvasónak. Beach, a komornyik, Galahad fényképét ragasztotta az albumba. Millicent a hálószobájában kissé elgondolkodva nézett a tükrébe. Hugo a biliárdszobában elmélyülten gyakorolta a különféle karambolváltozatokat, és eközben szerelmes gondolatokkal övezte szíve hölgyét, ám időnként fel-felbukkant elméjében az a megfontolás is, hogy nem lenne utolsó móka felruccanni Londonba, ha valahogy suttyomban módját tudná ej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pedig emeleti szobájában tollat ragadott, és egy papírlap fölé haj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Mr. Baxter!” – írta.</w:t>
      </w:r>
      <w:r>
        <w:br w:type="page"/>
      </w:r>
    </w:p>
    <w:p>
      <w:pPr>
        <w:pStyle w:val="Normal"/>
        <w:widowControl w:val="false"/>
        <w:jc w:val="center"/>
        <w:rPr/>
      </w:pPr>
      <w:r>
        <w:rPr>
          <w:rFonts w:eastAsia="Times New Roman CE" w:cs="Times New Roman CE" w:ascii="Times New Roman CE" w:hAnsi="Times New Roman CE"/>
          <w:sz w:val="24"/>
          <w:szCs w:val="24"/>
        </w:rPr>
        <w:t>MÁSO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 IGAZ SZERELEM ÚTJA</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A ragyogó napfény, mely a blandingsbeli élet vonzóerejét nagymértékben növelte, kevesebb örömet jelentett azoknak a londoni dolgozóknak, akiket munkájuk arra kényszerített, hogy a fővárosban maradjanak. A Shaftesbury Avenue-n álló Regal Színház emeleti irodájában Mr. Mortimer Mason, a Mason és Saxby Színházi Vállalkozás Kft. rangidős társtulajdonosa arra a megfontolásra jutott, hogy az országnak pillanatnyilag a grönlandi partok fölé benyomult hideg légtömeg egy hányadára volna szüksége. Amellett, hogy ő úgy érezte magát, mint egy megszigonyozott lazac, ez a lángoló július az üzletét is tönkretette. Épp előző este kellett a kiadások csökkentése érdekében elbocsátania néhány lányt a tánckarból, ő pedig utált kóristalányokat elbocsátani. Gyengéd lelkű ember volt, és mivel annak idején maga is benne élt a szakmában, tudta, hogy mit jelent, ha az embert a nyár közepén kite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k az ajtón, és belépett a cerberus, aki a külső szobákat vigyáz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Mortimer Mason elgyötör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hajtja fogadni Miss Brown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Miss Brownt? Su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r. Mason a hőség ellenére felderült. – Odakint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zúdítsa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timer Mason mindig is atyai szeretetet táplált Sue Brown iránt. Szerette magáért is, töretlen jókedélyéért is, meg azért, mert mindig becsülettel dolgozott. De különösen az vonzotta a lányhoz, hogy Sue Dolly Henderson lánya volt. Sok idősebb úriember élt Londonban, akik kellemesen elérzékenyültek, ha Dolly Hendersonra gondoltak, és azokra a szép napokra, amikor szívük még fiatal és a derekuk még észrevehető volt. Mr. Mason kikecmergett székéből, de arcán a tűrhetetlen sérelem kifejezésével ismét vissza is hanyatl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kiáltotta. – Hogy nézel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fakadás nem volt alaptalan. Egy olyan délutánon, amikor az utakon bugyborékolva forr az aszfalt, és színházigazgatók ültő helyükben elolvadnak, egy lánynak sincs joga ahhoz, hogy harmatos rózsához hasonlítson, amit az imént szakasztottak az árnyas kertben. Márpedig ez a lány Mr. Mason szerint szándékosan épp ezt a benyomást keltette. Apró termetű lány volt, legnagyobbrészt egy szempárból és egy széles, boldog mosolyból állt az egész. Táncosnőhöz illő alakjának minden mozdulatában benne volt az ifjú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papa. – Sue nevetett, Mr. Mason pedig felnyögött. Leikéből nem hiányzott a poézis, ezért a lány nevetése a söröskorsóban csilingelő jégdarabok hangjára emlékeztette. – Talán ne nézz r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szél hozott erre, Sue? Be akarod jelenteni, hogy férjhez mé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gyelőre még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alember még nem tért vissza Biarritz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érkezett meg. A délelőtti előadás alatt kaptam meg az üzenetét. Azt hiszem, odakint van már és vár rám. Nem akarod megn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 jelenti, hogy le kell mennem? – kérdezte Mr. Mason óva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a kocsijában ül. Az ablakból is láthat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ason arra még kapható volt, hogy az ablakhoz menjen, és lenézzen a kis utcában veszteglő, hetyke, kétüléses sportkocsira. A kocsiban tartózkodó férfiú hanyatt feküdt, hosszú szipkából cigarettát szívott, és szigorúan bámult bizonyos gyermekeket, akiket szemmel láthatólag azzal gyanúsított, hogy össze akarják karistolni a dukkóz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apró a vőlegénytermés ebben az idényben – mondta Mr. Mason, befejezve a szemrevétele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ugye? Érzékeny pontja is ez szegénykémnek. De hát én is kicsi vagyok, úgyhogy nincs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tő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ő tulajdonképpen? Azt tudom, hogy Fishnek hívják, de ez nekem nem mond semmit. Pénze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lég sok, csak a bácsikája kezeli. Lord Emsworth. Ő Ronnie gyámja vagy mi a csod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sworth? Az öccsét ismertem évekkel ezelőtt. – Mr. Mason kuncogott. – Az öreg Gallie! Micsoda fickó! Van egy tervem, amibe szeretném belevonni. Vajon merre járhat m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csegő e heti száma azt írja, hogy odalent van Blandingsben. Ott van Lord Emsworth shropshire-i birtoka. Ronnie ma este odauta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hamar elhagy? – Mortimer Mason megrázta a fejét. – Nem tetszik ez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nev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nem tetszik – ismételte Mr. Mason. – Jó lesz, ha vigyázol. Ezekre a fiúkra nem árt odafigye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papa. Nem lesz vele sem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 mondd aztán, hogy nem figyelmeztettelek. Szóval az öreg Gallie Blandingsben van, mi? Ezt jó tudni. Szeretném felvenni vele a kapcsolatot. De tulajdonképpen miért is kerest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elkomoly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egy szívességet kérni tő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ele. Ismersz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ról a lányokról van szó, akiket tegnap elküldt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ason barátságos arcára igazgatói kifejezés 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ett küldenem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Sally Field is köztük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papa, Sallynek nagyon rosszul megy mostanában. Azért is jöttem most, hogy megkérjelek – mondta Sue elfúló lélegzettel –: tartsd meg őt, és inkább engem tegyél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séges megdöbbenés még a hőséget is elfeledtette Mortimer Masonnel. Felpattant a székből és tátogni kezd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t csinálj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engem tegyél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téged tegyele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bolondu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apa. Legyél j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jó barátnő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Csak sajná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e nem vagyok hajland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Szegénynek nincs egy fityingje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ád szükség van a műsor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ntha különbség volna közt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izony. Van benned valami… nem is tudom… – Mr. Mason ki-be csomózgatta az ujjait. – Valami van benned. Anyádban volt meg ugyanez. Tudod, hogy társtulajdonos voltam abban a társulatban, ahol legelőször fellép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ndtad már. De sokat fejlődtél azóta. Most már kitelne belőled két társtulajdonos is. Na, megtesz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ason töpren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incs más választásom, ha ragaszkodsz hozzá – mondta végül. – Ha nem teszem, úgyis felmondasz. Ismerlek. Mindig sportszerű voltál, Sue. Anyád is ugyanilyen volt. De biztos vagy benne, hogy el tudsz helyezkedni? Az új műsort csak augusztus végén osztom ki, de talán be tudlak ajánlani valahová. Az én kezem messzire elé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csak a másik kezedet nem éri el, szegénykém. Tudod, papa, ha reggel korábban kelnél fel, és félóra hosszat svédtorna-gyakorlatokat végez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mert megfojtl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okat segítene az alakodon, tudod jól. Hát nagyon Kedves tőled, hogy így törődsz velem, de igazán nem szükséges. Van elég gondod nélkülem is. Nem lesz velem semmi baj. Ég áldjon. Te vagy Sally mentőangyala. Megmentetted az él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ő az a kancsal lány a második sor végén, aki mindig elveti a lépést, akkor nem vagyok biztos benne, hogy meg akarom menteni az él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akkor is megteszed. Ég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aladj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Ronnie vár odalent. Teázni megyünk. Remélem, valahova a folyó mellé. Gondold el, milyen jó lesz ott ülni a fák alatt, hallgatni a vízcsobog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nem fenekellek el a vonalzóval – mondta Mr. Mason –, mert magam is nemsokára itthagyom ezt a gőzfürdőt. Blackpoolban indul egy műsorom a jövő héten. Gondold csak el, milyen finom és hűvös lesz ott a homokon, ahogy csapkodnak a hullám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ott pancsolsz a kis vödröddel meg a lapátoddal! Jaj, papa, küldj majd egy fényképet. No de nem álldogálhatok itt tovább. Szegény drága Ronnie közben megsül odal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lassú megsülés folyamata, különösen ha az ember egy olyan lányra várakozik, akinek társaságából hat hétre száműzetve volt, nem kellemes élmény. Miután egy darabig sült-süldögélt, a rózsás képű, hosszú szipkás fiatalember elhagyta ülőhelyét a kocsiban, és visszavonult a művészbejáró árnyékos, aránylag hűvösebb menedékébe, ahol most a próbatáblára kifüggesztett feliratokat böngészte rosszkedvűen. A gondolat, hogy hat hétig távol volt Sue-tól, és most megint el kell hagynia a blandingsi kastély kedvéért, fájó teherként nehezedett Ronald Overbury Fish lelk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 a művészbejáró őre kihajolt fülkéjéből. A délelőtti előadás befejeztével az az emelkedett öröm fogta el, amely az oázishoz közeledő tevékre és azokra a színházi portásokra jellemző, akik nemsokára átugorhatnak a szemköztibe. Megpróbálta örömét Ronnie-val is megosz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tart sokáig, Mr. Fis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tart soká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et nem hagyta nyugodni partnerének rosszkedve. Mosolygó arcokat szeretett volna maga körül látni. Némi fejtörés után azt gondolta, a rosszkedv okára is magyarázatot tal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tam, hogy ezt kell hallanom, Mr. Fis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sajnáltam, hogy ezt kell hallanom,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Gyöngyélet sorsát, uram. Az ön mulatójáét. Hogy úgy lecsúszott, ilyen hama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ish összerándult. Nem kételkedett benne, hogy ez az alak jót akar, de vannak bizonyos témák, amelyekre az ember meglehetősen érzékeny. Ha az embernek mérhetetlen erőfeszítések árán sikerül vagyona egy részét a vonakodó gyámtól kicsikarnia, hogy mulatót nyisson, aztán azt kell megérnie, hogy ez a mulató – miként az örvénybe került, törékeny tojáshéj – menthetetlenül átsodródik a csődtömeggondnok kezébe, áos, ilyenkor a legjobb a hallgat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ndta, a fentiekre céloz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c számos értékes tulajdonsággal rendelkezett, de a tapintat nem tartozott ezek közé. Ha történetesen Napóleont akarta volna felvidítani, bizonyára a moszkvai téli sportlehetőségekről próbál elbeszélgetni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eghallottam, hogy ön és Mr. Carmody belefog egy ilyen vállalkozásba, azt mondtam a tűzoltónak: „Két hónapot jósolok nekik.” Aztán hat hétig tartott, igaz,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ig vagy hétig. Az már nem számít. A lényeg az, hogy általában nem sokat tévedek. Azt mondtam a tűzoltónak: „Ész kell egy ilyen mulatóhoz – azt mondtam –, ész meg egy bizonyos hogyishívják.” Nyertem is ezen egy fél rupp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 igyekezettel próbált egyéb érdekes és szórakoztató beszédtémákat keres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az utóbbi időben Mr. Carmody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arritzben voltam. Ő meg odalent van Shropshire-ben. A nagybácsikám alkalmazta titkár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nám – mondta Mac kedvesen –, ha ott is mindent összezavarna. – Úgy érezte, a társalgás lendületre kap. – Régebben gyakran láttuk errefelé Mr. Carmod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csapat muzsikus képében feltűnt a társulat előőrse. Kivonultak a művészbejárón, előbb két szomjas fuvola, aztán néhány hegedű, majd egy morc képű oboa. Az oboák mindig megvadulnak a fogság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uram. Elég gyakran járt ide Mr. Carmody. Miss Brownt kereste mindig. Nagyon jóban vol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kérdezte Ronnie reked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nevetnem kellett, ha együtt láttam őket. Ronnie mintha valami nagy és dudoros dolgot nyelt volna le. –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rt Mr. Carmody annyira magas, Miss Brown meg olyan picike. Persze – mondta Mac filozofikusan – azt szokás mondani, hogy az ellentétek vonzzák egymást. Én is száznyolc kiló vagyok, az asszony meg olyan, mint egy kis nyuszi, mégis boldogok vagy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csekély érdeklődést tanúsított a portás testsúlya irá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Sue Brown témájára rátalált, Mac meg is maradt en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a, a virág is megérkezett,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rág, amit Miss Brownnak küldött, uram – mondta Mac, vaskos ujját a mögötte levő polcon heverő csokor felé bökve. – Még nem adtam oda neki. Gondoltam, majd inkább az előadás u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szetős csokor volt, Ronnie mégis döbbent rémülettel nézte. Rózsás képe még rózsásabbá, a szeme pedig üvegessé v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ide azt a virágot, Mac – mondta elfúló han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 Pont úgy néz ki vele, mint egy vőlegény – mondta a portás, a száznyolc kilós, hájfejű emberek sajátos kuncogását hallat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nak ugyanez jutott eszébe. A gondolat két, kifelé tartó kóristalány minősíthetetlen viselkedése nyomán fogamzott meg benne. Mindketten olyan pillantást vetettek rá, amely mély sebet üt egy érzékeny fiatalember lelkén, és az egyik még vihogott is. Ronnie az ajtó felé ind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ss Brown lejön, mondja meg neki, hogy odakint várom a kocsim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uram. Mostanában megint be fog já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A komor kifejezés még tovább sötétült Ronnie arcán. – Ma este le kell utaznom Shropshire-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áig távol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jó darab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m, uram. Nos, a viszontlátásra. Köszönöm,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 virágba kapaszkodva, ólomléptekkel vánszorgott a kocsihoz. A virágok mellé névjegy is volt tűzve. Elolvasta, összevonta a szemöldökét, és a bokrétát behajította az ülés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csapatostul mentek el mellette a lányok, de semmilyen hatással nem voltak Ronnie Fishre. Savanyúan bámulta őket, és azon töprengett, vajon miért írták az újságok, hogy a tánckar „szép lányok gyülekezete”. Aztán végül megjelent az utolsó, akinek láttán Ronnie szíve elszabadult kötőfékjéről, és úgy kezdett szökdécselni, mint a kerge birka. Már éppen a garatmanduláknál tartott, amikor a lány kitárt karral oda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drága angyalk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erelmes fiatalembernek, bármily súlyos bánat terhe alatt nyögjön is, a mosolygó Egyetlen megpillantása többnyire ideiglenes enyhülést hoz. Ronnie borongása is felengedett egy időre. Elfeledte, hogy nemrégiben veszített el több száz fontot egy katasztrofális üzleti kalandon. Elfeledte, hogy még aznap este száműzetésbe kell vonulnia. Még azt is elfeledte, hogy a lány számára épp az imént érkezett egy takaros bukéta bizonyos P. Frobisher Pilbeam nevű szörnyetegtől, az Ifjú Konzervatívok Klubjának tagjától. E gondolatok visszatérendtek, ám pillanatnyilag egyetlen eszme töltötte el elméjét, nevezetesen az, hogy hosszú hatheti távollét után ismét Sue Brownon legeltetheti a szem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megvárattalak, drágám. Mr. Masonnel kellett beszél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elkap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gos mozilátogató lévén tudta, milyenek ezek a színigazgató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mai dolgok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elni hívott, vagy ilyes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 csak kidob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ob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vesztettem az állásomat – mondta Sue boldog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megyek és kitekerem a nya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dd. Nem az ő hibája, hanem az időjárásé. Kánikulában csökkenteni kell a kiadásokat. Ez mind az olyan emberek miatt van, akik külföldre mennek, mint például te is, ahelyett, hogy Londonban maradnának, és eljönnének a színházba. – Ekkor észrevette a virágot, és felsikkantott örömében. – Ez az eny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előbb Ronnie még maga volt a lovagias odaadás – egy lovag, aki kész életre-halálra megmérkőzni hölgyéért. Most egyszerre megfagy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ítólag – mondta hide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állítóla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mondani: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drág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orj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rosszkedve ismét megsűrűsödött, mint a köd. Vadul megrázta öklét az odasereglő gyerekek felé, és rálépett az önindítóra. Az autó zajtalanul befordult a Shaftesbury Avenue-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ico előtt közlekedési dugó keletkezett, és várakozás közben Ronnie kiöntötte a szí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ez a virág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én nem küld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küldted, elhoztad magad. Így sokkal kedvese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mondani, hogy egyáltalán nem tőlem van – bökte ki Ronnie. – Egy bizonyos P. Frobisher Pilbeam küld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osolya elhalványodott. Ismerte már Ronnie féltékenységét. Ez volt az egyetlen dolog, amiről szerette volna leszoktat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elkomorod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den emberi érzelmen felülálló hűvös nyugalom páncélja, amely etoni és cambridge-i évei során vonta be Ronnie lelkét, most darabokra tört, s alóla előbukkant Ronald Overbury Fish, a vademb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 Pilbeam? – vicsorogta. – Egy jóbarátod,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is lá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irágot küld nek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Sue, a varázslatosnak indult, de immár alighanem végleg elromlott délutánt gyászolva. – Állandóan küldözgeti a nyomorult virágait, írogatja a nyomorult levele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csikorgatta a fo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dom, soha életemben nem láttam mé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tudod, k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lány mondta, hogy valaha a Borsos Históriák című lapot szerkesztette. Hogy most mit csinál, azt nem tu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hogy mit csinál, amikor épp nem virágot küld neked,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dályozhatom meg, hogy virágot küldj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em is akar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eme megrebbent. Arra gondolt, hogy Ronnie néha igazán olyan, mint egy hatéves gyerek. Megpróbálta tehát enyhíteni a légkör feszülts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én hibám, ha tolakodó fráterek zaklatnak, vagy igen? A moziban is Lillian Gisht okolod, ha a csábító körülötte sündörö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t azonban nem lehetett eltérí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azt kérdezem magamtól – szólt sötéten –, vajon érdekellek-e egyáltal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érdezem magamtól, nem is ritkán. Rád nézek, aztán magamra, és arra gondolok: mi volna bennem, ami egy olyan lányt, mint te, hozzám vonzana? Elfuserált alak vagyok. Még egy mulatót se tudok rendesen összehozni. Nincs sütnivalóm. Rossz rám n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az arcszín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zsás. Túlságosan is rózsás. Azonkívül rémesen alacsony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öppet se vagy alacs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Gallie bácsikám szokta mondani, hogy olyan vagyok, mint egy kis termetű zsoké makett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d szégyellhetné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nem születhettem én is – tárta fel legrejtettebb álmait Ronnie – normális magasságúnak, mint például Hugo… – Itt megállt. Keze megremegett a volánon. – Erről jut eszembe. Ez a portás, Mac, azt állítja, hogy Hugo meg te sülve-főve együtt voltatok. Mint a sziámi ikrek, azt mond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óhajtott. Nehéz nap ez a m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azelőtt volt, hogy veled megismerkedtem – magyarázta türelmesen. – Táncolni jártam vele. Nagyon jól táncol. Remélem, nem gondolsz olyasmire, hogy szerelmes voltam Hugó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 kacagott fel Sue. Hugo Carmodyban volt valami, ami mindig nevetésre inger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ért ne. Jobb képű, mint én. Magasabb. Nem ennyire rózsás. Tud szaxofon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a hülyeséget ezzel a Hugó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én tartok attól a fickótól. Ő a legjobb cimborám, a veséjébe látok. Kifejezetten jóvágású. Ráadásul jól mozog. – Ronnie-t velőtrázó gondolat reszkettette meg. – Mondd csak – fuldokolta –, megfogta valaha a keze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elyi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gondolhatsz ilyet! – kiáltott fel Sue megbotránkoz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esküszöl, hogy nincs semmi közt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i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zel a Pilbeamm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 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Ronnie. – Akkor minden rend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tozékony vérmérséklete a mélypontról egyszeriben a tetőfokra hágott. Az árnyék elvonult az arcáról, a byroni kétségbeesés eltűnt a tekintetéből. Csak úgy sugárzott jókedv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ért megyek ma este Blandingsbe?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csak azt szeretném, ha nem men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mondom: meg kell környékeznem a nagybátyá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csináln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örnyékeznem Clarence bácsit. Ha valaha dolgod volt gyámokkal, akkor tudod, hogy semmitől sem irtóznak jobban, mint attól, hogy pénzt kelljen adniuk. Nekem pedig most megint szükségem van a tőkém egy részére, nem is akármennyire. Anélkül például hogyan vehetnélek el? Legyen csak a kezemben a pénz, és már repülünk is az anyakönyvvezetőhöz, amikor csak akarod. Most már tudod, hogy miért kell a lehető legsürgősebben Blandingsbe utaznom, és további értesítésig ott marad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rtem. Nagyon drága vagy, Ronnie. Mesélj nekem Blandings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esélj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lyen hely az? Szeretnélek beleképzelni, amíg nem vagy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elmerengett. A színes szófestés nem volt a legerősebb olda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milyen szokott lenni az ilyen. Parkok meg kertek meg teraszok meg ősi szilfák és a többi. A szokás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yok is lesz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testvérem, Millicent. Lancelot bácsikám lánya. A bácsi már meghalt. A család azt akarja, hogy Millicent meg én összeházasodj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rémes öt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egyet se. Mind a ketten ellene vagy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 legalább megnyugtat egy kicsit. Más lány is lesz odal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ommal csak egy. A mama találkozott Biarritzban egy Schoonmaker nevű nőszeméllyel. Amerikai. Szerintem a bőre alatt is pénz van. Az a rémes, hórihorgas fajta. Én ki nem állhattam, de a mama odavolt érte, és sajnos erőnek erejével a nyakamba akarta varrni. Ismered: „Miért nem hívod fel Myra Schoonmakert, Ronnie? Biztos vagyok benne, hogy szívesen elmenne veled este a Casinóba. Aztán még táncolhatnátok is.” A hátam is borsódzott tő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a nő is ott lesz Blandingsben? Hm-h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bben semmi hm-h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biztos. No mindegy, lehet, hogy a családodnak van igaza. Tényleg inkább a magad köreiből kellene valami rendes lányt feleségül venn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rtikulálatlan kiáltást hallatott, és felindultságában olyan közel suhant el egy Austin mellett, hogy Sue felsikoltott rémületében, és az Austin még sokáig sötét gondolatok közepette folytatta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már,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nek mondasz ilyeneket? Hallom ezt eleget a családomtól, nincs szükségem rá, hogy te is elkezd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kém! Ne haragudj. De be kell látnod, hogy a maguk szempontjából igazuk van, ha nem örülnek nekem. Nem vagyok valami nagy szám. Csak egy kóristalány. Tizenkettő egy tuc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ogainak kerítésén egy szó hatolt keresztül, amit talán „Áhh!”-ként lehetne leírni. A jelentése körülbelül ennyi volt: Legyen bár rangja akármily szerény, egy lány, ha tiszta s kedves, úgy a legmagasbnak oldalán is méltó társ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ám meg kabaré-énekesnő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baré-énekesnő. Tudod: rózsaszínű trikó, és enyhén meredek kuplészöveg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ezúttal nem mondta azt, hogy „Áhh!” Ehelyett döbbenten nyelt egy nagyot. Ez az értesülés úgy érte, mint egy bomba. Valahogy sohasem gondolt arra, hogy Sue-nak rokoni kapcsolatai is lehetnek. Nem sikerült elhessentenie a gondolatot, hogy egy rózsaszín trikós kupléénekesnő meglehetősen felkavarná a családját. Valami hidrogénszőke jelenséget képzelt maga elé, aki Clarence bácsikáját „kis pofám”-nak szólítan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angol? Itt, a londoni kabarék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művészneve Dolly Henderson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hallottam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meglehet. De húsz évvel ezelőtt egész London a lába előtt hev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zt hittem, hogy te amerikai vagy – mondta Ronnie nekikeseredve. – Határozottan emlékszem rá, hogy Hugo, mikor bemutatott bennünket egymásnak, azt mondta: akkor érkeztél New York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gaz. Amikor a mamát elvesztettük, apa magával vitt Amerik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ád eszerint… ööö… nincs már az élők sor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mondta Ronnie felderül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pám neve Cotterleigh. Az Ír Gárdában szolg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harsány kiáltása komoly zavart idézett elő a közlekedési rendőrben, szolgálatának teljesítése köz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szerű! Ez óriási! Nekem persze nem számít se ez, se az. Én akkor is ugyanígy szeretnélek, ha a papád aszpikos angolnával kereskedett volna. De gondold csak el, hogy fog örülni a csalá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ét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át kell hívni egyszer, és rájuk szabadítani. Vagy itt van ő is London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arna szeme elhomályos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 De kár! – mondta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tanácstalan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azért hadd meséljek róla a családnak – mondta aztán, magához térve. – Hadd lobogtassam meg a szemük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a akarod. De ettől még nem fognak jobb szemmel nézni rám. Én akkor is csak kóristalány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rca elsötétült. Anyjára gondolt, Constance nénire gondolt, és a józan ész azt súgta neki, hogy a lány igazat besz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meg a sok hülyeséget, amit az emberek a kóristalányokról összehordanak! – kiáltotta. – Mindenki azt képzeli, hogy ha egy lány a tánckarban dolgozik, mindjárt két lábon járó szeszkazánná vá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h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bból áll az élete, hogy holtrészeg tőzsérekkel táncol az asztal tetej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rossz esti program – mondta Sue eltöprengve. – Egyszer ki kell próbáln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az az eredmény, hogy mikor férjhez akar menni valakihez, akkor az illető rokonai felhúzzák az orrukat, és rúgnak, mint az öszvér. Volt már rá példa a családban. Gallie bácsi még valamikor a középkorban beleszeretett egy színésznőbe, mire a család egységfrontba tömörült, felrobbantották a kapcsolatot, és a bácsikámat elküldték Dél-Afrikába vagy hová, felejteni. Most aztán meg lehet nézni az öreget. Valamikor a századfordulón három szempillantásnyi időre kijózanodott, de azóta sem. És szerintem én is ugyanilyen leszek. Ha nem válik belőlem megrögzött alkoholista odalent Blandingsben, mikor száz mérföldnyire vagy tőlem, nagyon meg fogok lepődni. Ökörség az egész. Nem is húzom tovább. Nagy kedvem van hozzá, hogy este odaálljak Clarence bácsi elé, és kerek perec megmondjam neki, hogy szeretlek, feleségül akarlak venni, és ha a családnak ez nem tetszik, fújják fel magu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enn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indulata alábbhagy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a megemlítesz neki, biztosan nem adja oda a pénzedet. Ha nem tud rólam, még van remény, hogy odaadja. Miféle emb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bácsi? Szelíd, álmodozó öreg fiú. Mániája a kertészkedés meg minden efféle. Pillanatnyilag, úgy hallom, a disznójába van belees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mpatikusnak hang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om, könnyebben mehetnék hozzá pénzért, ha disznó volnék. Sokkal melegebb fogadtatásban részesíte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mént disznó is voltál, nem gondol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megborzongott. A jól szabott mellény alatt dobogó szívét mardosta az önvá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Szörnyen sajnálom! Értsd meg, annyira szeretlek, hogy mindenkire féltékeny vagyok, akivel csak találkozol. Tudod, Sue, ha egyszer otthagynál, én… én nem is tudom, mit csinálnék. Izé… Su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j meg valamit. – 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d meg, hogy amíg odalent vagyok Blandingsben, nem mászkálsz el senkivel. Még táncolni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áncolni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ülönösen ezzel a Pilbeammel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Hugót fogod mondani. 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miatt nem aggódom. Ő biztos helyen van Blandings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Blandingsbe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Clarence bácsinál titkárkodik. A mamával elintéztettem, hogy odavegyék, amikor a Gyöngyélet befuccs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ked ott lesz társaságnak Hugo, plusz Millicent, plusz Schoonmaker kisasszony. Szép kilátás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mondod így, hogy „Millicent!…” Ha tudni akarod, szerintem komoly veszély az a lány. Olyan félénk kis szendének képzelem. Szinte látom, ahogy kimegy veled sétálni a holdfénybe, az ősi szilfák alá, és a nagy, álmodozó szemével felnéz rá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inkább lenéz rám. Legalább egy fejjel magasabb nálam. És különben is, ha azt hiszed, hogy van a világon olyan lány, akire csak egy barátságos pillantást is vetnék, amikor rád is gondolhatok, hát nagyon tévedsz. Becsületszavamat adom, ho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 ezen a ponton lírába csaptak át. Sue hátradőlt az ülésen, és elégedetten hallgatta. A felleg fenyegető volt, és egy időre betakarta az eget, de végül elvonult. Mégiscsak varázslatos lett a dél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opó – mondta Ronnie, mikor ékesszólási rohama lecsillapult –, eszembe jutott valami. Van elképzelésed arról, hova tart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nyország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momen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teázni viszel valahov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vá? Jócskán kikerültünk már a teazónából. Összevissza hajtottam, ahogy eszembe jutott, és szerintem már a külvárosban járhatunk. A leghelyesebb, ha most tüstént visszafordulok, és célba veszem a Carltont vagy valami hasonlót. Mit szólnál a Carlton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egfel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inkább a Rit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yik neked tets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Hopp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 Van egy ötle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indenkivel meges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mennénk a Norfolk Street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od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incs most ott senki. Az inasunk pedig megbízható pasas. Ad teát, és nem fecseg senki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találkoznék egy megbízható inass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benne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Megmutathatod a kedvenc kincseidet meg a gyerekkori képeid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 fejét rázta. Nem szívesen törte le a lány bájos lelkesedését, de vannak helyzetek, amikor egy férfi nem kockáztath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róla. Nincs az a szerelem, ami kiállná a látványt, amit matrózruhában, tízéves koromban nyújtottam. Azt a képet esetleg megnézheted – mondta, nagylelkű engedményt téve –, amelyiken Hugóval vagyok látható, a középiskolai teniszbajnokság előtt, amikor utolsó évesek voltunk, és mi alkottuk az etoni pár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győzt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elődöntőben, egy kritikus pillanatban az az agyalágyult Hugo elhibázott egy olyan labdát, amit egy félkarú nyomorék is csukott szemmel visszaadott volna. Ez aztán betett nek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 Ha valaha is vonzódtam volna Hugóhoz, ez a tudat akkor is lerombolta volna illúzióimat – mondta Sue, és körülnézett. – Nem ismerem ezt az előkelő környéket. Messze vagyunk még a Norfolk Street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sar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iztos vagy benne, hogy senki sem lappang odabent a nemes család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élek s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is volt. Lady Constance Keeble valóban nem lappangott odabent. Mikor Ronnie ezt a mondatot kiejtette, a lady éppen a kaput csukta be maga mögött. Miután félóra hosszat várta unokaöccse visszatértét, egy levélkét hagyott neki a hall asztalán, és a Claridge felé tartott te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csak akkor vette észre, mi áll a kapu előtt, mikor már közvetlenül a ház elé értek. Ekkor szemmel láthatóan elfehér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a szentséges néniké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 kifejezést aligha alkalmazhatta volna találób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séges nénikéje fagyos tekintettel vette szemügyre a sportkocsit és tartalmát. Szemöldöke kérdőjellé görbült. Miként azt Millicentnek mondta is, régimódi gondolkodású volt, és ha egy rokonát egy csinos lánnyal összebújva pillantotta meg egy kétüléses sportkocsiban, menten a legrosszabbtól tar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Ronal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Helló, Constance né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n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tséges, hogy a veszély megélesíti az elmét. Középiskolai és egyetemi tanárai, akik Ronald Overbury Fisht szinte kizárólag olyan helyzetekben ismerték, amikor lelke nyugodt volt, a fiatalembert a kevéssé élénk szelleműek közé rangsorolták. Látták volna csak most, e válságos helyzetben, büszkén tekintettek volna rá. És sportszerű emberek lévén azonnal elismerték volna, hogy súlyosan alábecsülték lélekjelenlétét és találékonysá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iután arca tetszetős muskátliszínt öltött, és ujjával meg kellett tágítania az inggallérját, Ronnie Fish kimondta azt a szópárt, amely az angol nyelv valamennyi kifejezése közül egyedül volt alkalmas a katasztrófa elhárítás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choonmaker – mondta reked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a szomszédos ülésen levegő után kapkodott. Váratlan mélységek nyíltak meg elő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choonmak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aki az előbb még maga volt a sorsharag, egy csapásra megenyhült. Megbánta már, hogy makulátlan unokaöccsét megalapozatlan gyanúval ill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choonmaker, ez itt a nagynéném, Lady Constance Keeble – mondta Ronnie, percről percre jobban magára találva, most már egészen könnyedén és érthető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nem volt az a lány, aki a szükség órájában cserbenhagyja partnerét. Derűsen elmosolyod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Lady Constance – mondta. Megint elmosolyodott; ha lehet, még derűsebben, mint az imént. – Én úgy érzem, mintha már régóta ismerném. Lady Julia annyit mesélt önről Biarritz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attól félt, hogy a gyors siker érdekében egy kissé behízelgőre vette a hangnemet, de aggálya eloszlott a hölgy mosolyának sugárzásában. Lady Constance nyájas lett, valósággal ömlengett. Egykor abban reménykedett, hogy Ronaldot és Millicentet összeboronálhatja, de ha már nem sikerült, ez a gazdag Miss Schoonmaker kétségkívül a második legjobb megoldás. Az pedig, hogy ilyen meghitten autózgatnak szerte Londonban, még akkor is jelenthet valamit, ha mostanság az efféle vegyespáros autózgatás valóságos népszokássá vált. Lady Constance legalábbis azt remélte, hogy jelent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átjött London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t sokáig oda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jön Blandings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remélem, hamar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a este megyek vissza. Csak egy napra jöttem fel. Szeretném, ha hazavinnél, Ronal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némán bólintott. A krízis elmúltával gyengeség fogta el. Inkább hallgatott, míg a beszéd elkerülhe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zék hamar eljönni. Most gyönyörű a kert. A bátyám is örülni fog magának. Éppen a Claridge-be indultam teázni. Nem tartanának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mennék – mondta Sue –, de igazán muszáj továbbmennünk. Ronnie elvisz néhány helyre bevásár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tam, azért maradt Párizsban, hogy bevásárol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mindent elint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remélem, hamarosan újra találkoz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ndings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a meghívást. Ronnie, azt hiszem, indulni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Ronnie feldúlt lelkében ez az egy pont szilárd maradt. – Úgy bizony, indulni kell. Megyünk tová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örülök, hogy megismerhettem. A húgom sokat írt magáról a leveleiben. Ronald, ha bepakoltál a kocsiba, gyere értem a Claridge-be, j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het, szeretnék korán indu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kkor a viszontlát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látá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tovagördült, s mikor befordult a sarkon, Ronnie jobb kezével elengedte a kormányt, zsebkendőt húzott elő, és megtörölte verejtékes homlo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volt Lady Constance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nehezen kapkodta a leveg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dolog találkozni valakivel, akiről már sokat hallott az emb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visszatette kezét a volánra, és elfordította a kereket, hogy egy kutyát kikerüljön. Kissé ernyedtnek érezte magát. Sue szinte tisztelettel nézett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eniális volt, Ronnie! Ezt a lélekjelenlétet! Ha a saját fülemmel nem hallom, talán el se hiszem. Miért nem mondtad soha, hogy lángész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 tu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ttól tartok, ez egy kicsit megkavarta a dolg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rezzent össze Ronnie. A dolgoknak ez a vetülete még nem fordult meg a fejében. – Hogy érted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nultam egy verset gyerekkorom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elemelte szenvedő arc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ne beszéljünk most a gyerekkorodról, kicsim – könyörgött. – Eléggé kutyául érzem magam. Különben bármikor, d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Nem tértem el a témától. Csak az első két sorra emlékszem a versből. Így szól: „Kusza hálót sző, mely nem ereszthet, aki egyszer ámításba kezdett.” Ugye te is látod, Ronnie drágám, hogy a háló eléggé kusza,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Minden úgy ment, mint a karikacsapás. Constance néni azonnal megette a dol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az igazi Miss Schoonmaker megérkezik Blandingsbe, a gyémántjaival és a huszonnégy bőröndjével? – kérdezte Sue szelíd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tébolyultan kacsázni kezdett a Grosvenor Stree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nnye! – mondta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eme ragy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csak egyet tehetsz – mondta. – Ha már benne vagy, tovább kell csinálni. Távol kell tartani a 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esz neki egy sürgönyt, hogy nem jöhet Blandingsbe, mert skarlátjárvány tört ki, vagy amit akar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ehe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Írd alá Lady Constance ne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ha rájönnek? Semmivel sem leszel mélyebben a pácban, mint ha begördülne a kapu elé, készen arra, hogy néhány hétig Blandingsben maradjon. Márpedig begördül, ha nem távirato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jelenti – mondta Sue –, hogy nem lesz sok időd Lord Emsworth megpumpolására. Fürgén kell dolgoznod. – Ronnie karjára tette a kezét. – Itt egy postahivatal – mondta. – Ugorj be és küldd el a táviratot, mielőtt elszáll a kurázsi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lefékezte a kocs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világtörténelem leggyorsabb gyámpumpolását kell végrehajtanod – tűnődött Sue. – Gondolod, hogy sikerülni f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adok apait-any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 rá, mit nyerhetsz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baj. Csak az aggaszt, hogy Clarence bácsi meghódításában a személyes bájomon kívül másra nem támaszkodhatom. És amennyire megfigyeltem – mondta Ronnie –, eddig még nem vette észre, hogy van nekem oly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ba merülve belépett a posta ajtaján.</w:t>
      </w:r>
      <w:r>
        <w:br w:type="page"/>
      </w:r>
    </w:p>
    <w:p>
      <w:pPr>
        <w:pStyle w:val="Normal"/>
        <w:widowControl w:val="false"/>
        <w:jc w:val="center"/>
        <w:rPr/>
      </w:pPr>
      <w:r>
        <w:rPr>
          <w:rFonts w:eastAsia="Times New Roman CE" w:cs="Times New Roman CE" w:ascii="Times New Roman CE" w:hAnsi="Times New Roman CE"/>
          <w:sz w:val="24"/>
          <w:szCs w:val="24"/>
        </w:rPr>
        <w:t>HARM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ENZÁCIÓS SERTÉSLOPÁS</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Calverleynek, a költőnek az volt a véleménye, amint Óda a dohányhoz című versében kifejtette, hogy a léleknek nem lehet akkora bánata, amit a békésen szállongó füst el ne űzne. Ronnie Fish élénken vitatta volna ezt az elméletet. Blandings-beli tartózkodásának harmadik reggelén sétára indult, kezében egy teniszlabdával, amelyet a gondolkodás elősegítése érdekében maga előtt akart pattogtatni, szájában pedig dohányrudacska füstölgött. Ám a dohány, bár török származású és drága volt, nem könnyített a gondjain. Ronnie úgy érezte: sivár a jelen, szürke a jövő. A napfényben fürdő parkban barangolva pattogtatta a teniszlabdát, és indulatosan vicsorg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nleg pozitív oldalán egyetlen tétel szerepelt csupán. Hugo itt volt a kastélyban. Ronnie-nak bizonyos megnyugvást jelentett a tudat, hogy ez a magas és jó mozgású fiatalember nem tartózkodik Londonban, hogy kárhozatos vonzerejét Sue-nál latba vesse. De ha ezt leszögeztük, semmi egyéb nem maradt. És különben is, Hugot leszámítva is tartózkodott még a fővárosban jó néhány felnőtt férfi, aki vagy máris ismeretségben volt Sue-val, vagy arra törekedett. Ez a dögletes Pilbeam, hogy csak egy példát vegyünk. Mostanra talán már be is mutatkozott a lánynak ez a kórokozó. Gyötrelmes gondol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feltesszük, hogy mégsem, ha feltesszük, hogy Sue, ígéretéhez híven, kikosaraz minden körülötte sürgölődő gavallért, visszautasít minden ebéd- és vacsorameghívást? Mit ér mindezzel Ronnie? Mit hozhat akkor a jöv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blandingsi kastélyba érkezett, Ronnie nagyon jól tudta, hogy a jelen expedíció sikerétől vagy bukásától függ, vajon jövendő élete rózsakertek virányain, avagy puszta sivatagban halad-e tovább. Márpedig mind ez idáig semmiféle sikert nem ért el erőfeszítéseivel, hogy Clarence bácsikájának szíves indulatát maga felé hajlítsa. Lord Emsworth társaságában mindig úgy érezte, nagybátyja vagy nem vesz tudomást arról, hogy ő is jelen van, vagy – még gyakrabban – azt szeretné, bár ne volna. Látni való volt, hogy a Gyöngyélet csődje megcsappantotta a személye iránti keresletet. A Fish-piacon zuhanás állt be: harminc-harmincöt százaléknál nem jegyezhették job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okba mélyedve elég messzire kalandozott a háztól, és – kevés sikerrel – egy olyan, jóakaratú nagybácsi képét próbálta lelki szemei elé idézni, aki egyik kezével vállon veregeti, a másikkal pedig egy nagy összegre szóló csekket állít ki – amikor egy kis csalitos rész mögötti dombhajlatban valami különös dolgot vett ész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 sárga lakókocsi volt az. Mármost – kérdezte magában Ronnie –, mit keres egy lakókocsi a blandingsi kastély felségterület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könnyebben megbirkózzék a problémával, a kocsi oldalához vágta a teniszlabdát. Kinyílt az ajtó, és egy szemüveges fej jelen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a fe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et lassan kánonjelleget öltött. Ám ekkor a nap felhő mögé bújt, és Ronnie-nak alkalma nyílt felismerni a fej tulajdonosát. Mindeddig elvakította ugyanis a szemüvegről visszatükröződő fé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 kiál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z ember, akinek jelenlétére a legkevésbé számított Blandingsben. Hallott a néhány évvel ezelőtti patáliáról, és tudta, hogy bár az ő árfolyama is alacsony az Emsworth-tőzsdén, a Kiváló Baxteré hozzá képest lent van a pincében. És mégis – a fickó itt van, és úgy kandikál ki holmi lakókocsikból, mintha mi sem történt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maga az, Fis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leereszkedett a kocsi lépcsőjén. Kreol arcbőrű fiatalember volt; fölényes arckifejezését Ronnic mindig ellenszenvesnek tal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 maga itt? – kérdezte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ndulást tettem a környékre a lakókocsimmal. Mikor tegnap Market Blandingsben rám esteledett, arra gondoltam, hogy meglátogatom azt a helyet, ahol oly sok szép napot töltö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 megmondani, merre találhatnám Lady Constanc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i óta nem láttam. Biztosan megvan vala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tudakolom. Ha találkozik vele, kérem, mondja meg neki, hogy itt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ó Baxter eltávozott, határozott léptekkel, mint mindig; Ronnie pedig egy percig megpróbálta elképzelni, vajon Clarence bácsikája hogyan fog viselkedni, ha szembe találja magát az eltemetett múlt e feltámadt darabjával, és arra gondolt, hogy ha ez bekövetkezik, ő is szeretne ott lenni egy fényképezőgéppel. Majd újabb cigarettát illesztett szipkájába, és folytatta út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Öt perc múlva Lord Emswortht, aki tűnődve hajolt ki a könyvtárszoba ablakán, és a reggeli levegő illatát élvezte, kellemetlen megrázkódtatás érte. Meg mert volna esküdni rá, hogy hajdani titkárát, Rupert Baxtcrt látta belépni a ház kapuj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 – mondta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eményre csak azt a magyarázatot találta, hogy Baxtert végzetes baleset érte, és a szelleme most visszajár kísérteni. Az a feltételezés, hogy a fickó személyesen jött el, abszurdnak látszott. Ha az ember kidobja a titkárát, aki pitymallatkor virágcserepeket vág hozzá, akkor a kidobott személy nem szokott visszajönni baráti látogatásra. Őlordsága homlokát gondbarázda redőzte. Valamelyik elhalt ősének szellemével még meg tudott volna barátkozni valahogyan, de az a gondolat, hogy a blandingsi kastélyt Baxter kísértse, egyáltalán nem volt csábító. Elhatározta, hogy felkeresi húgát, Constance-t a budoárjában, és kipuhatolja, vajon ő mit szól a dolog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drág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felnézett a levélből, amely épp akkor formálódott a keze alatt, és csettintett a nyelvével, mert nem volt kedvére, ha ilyenkor megzavart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Constance, valami nagyon furcsa dolog történt az előbb. Épp kinéztem a könyvtár ablakán, amikor… Emlékszel Baxter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emlékszem Mr. Baxter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óval az ő szellemét láttam a kerti út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Kinéztem a könyvtár ablakán, és egyszer csak ott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 – jelentette Beach, kitárva az ajt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Lady Consta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belépett, és vidám jóindulat sugárzott szemüvegének mindkét lencséjéből. Aztán megpillantotta egykori munkaadóját, és öröme elapadt. – Khm… Jó reggelt, Lord Emsworth – mondta, és szemüvegét szigorúan a lord felé villan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Lord Emsworth megigazította csíptetőjét, és báván meredt a látogatóra. Bizonyára hatalmas megkönnyebbülés áradt el a lelkében, megtudva, hogy Rupert Baxter még nem költözött el az árnyékvilágból, ám ennek nem adta látható jel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nos csendet Baxter tör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ndulást tettem a környékre a lakókocsimmal. Mikor tegnap Market Blandingsben rám esteledett, arra gond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természetes! Soha nem bocsátottuk volna meg, ha nem jön el meglátogatni bennünket. Ugye, Clar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ugye,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ugye? – kérdezte Lord Emsworth, aki még mindig szoktatta magát a helyzet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összeszorította száját, és az ezt követő percben egy az egyhez le lehetett volna fogadni, hogy az asztalon álló ezüst tintatartó légi útra kel őlordsága fejének irányába. De Lady Constance erős asszony volt. Leküzdötte a gerjedel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lakókocsival utazik, Mr. Bax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Odakint hagytam a park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gazán nálunk kell megszállnia. A kastély – folytatta Lady Constance, kissé megemelve hangját, hogy elfojtsa az emberi hanghoz alig hasonlító bugyborékolást, amely bátyja torkából tört elő – szinte teljesen üres. A jövő hónap közepéig estélyt sem adunk. Sokáig itt kell maradnia. Mindjárt elküldök valakit, hogy hozza át a holmi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önt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lesz, hogy megint itt van közöttünk. Nemde, Clar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nemde,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d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eze tétován remegett a tintatartó felett, mint a leszállni készülő pillangó. Aztán visszahúz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de, nagyszerű lesz – mondta, elkapva és fogva tartva bátyja tekintetét, mint a Vén Tengerész női változata –, hogy Mr. Baxter megint itt van a kastély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megnézem a disznót – mondta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zását csend követte, mintha koporsót vittek volna ki a szobából. Aztán Lady Constance lerázta magáról a ború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Baxter, mennyire örülök, hogy el tudott jönni. És milyen bölcs dolog, hogy lakókocsival érkezett! Így elkerüljük azt a gyanút, hogy érkezése elő volt készít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er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ndenre gond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az ajtóhoz lépett, kinyitotta, és miután megelégedéssel tapasztalta, hogy kíváncsi fülek nem ólálkodnak a folyosón, visszatért szék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Lady Constance? A levele meglehetősen izgatottnak tű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bajban vagyok, Mr.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Rupert Baxter másféle férfi és Lady Constance Keeble másféle nő lett volna, akkor a titkár most alighanem megpaskolta volna a hölgy keze fejét. Így azonban csak közelebb húzta a székét néhány centiméterr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ek valami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aga segíthet. De alig merem megké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en bármit, Lady Constance, ami tetszik. És ha erőmtől tel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tel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még közelebb húzta a szék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hab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lehetetlen dolog ilyesmit kér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Ismeri a bátyá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elcsodálkozott. Ám a következő pillanatban megtalálta a különös kérdés magyarázat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M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persze. Nem Lord Emsworthre gondolok. A másik bátyámra, Galahad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vele még soha nem találkoztam. Különösképpen úgy esett, hogy bár kétszer is látogatást tett a kastélyban, míg Lord Emsworth titkára voltam, én mind a két alkalommal a szabadságomat töltöttem. Mr. Galahad itt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tt fejezi be az emlékirat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elyik hírlapban olvastam is, hogy megírja az élettörtén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udja, milyen életet élt, megérti, miért vagyok akkora gond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hallottam bizonyos mendemondákat – szólt Baxter tapinta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ismét azt a mozdulatot tette a kezével, ami annyira emlékeztet a tördel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önyv elejétől végéig tele van becsületsértő anekdotákkal, Mr. Baxter. A legjobb barátainkkal kapcsolatban. Ha kiadják, egyetlen barátunk sem marad. Galahad, úgy látszik, mindenkit ismert, amikor fiatalok és bohémek voltak, és emlékszik a legmeggondolatlanabb és legelítélendőbb cselekedeteikre is. Teh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tehát azt kívánja, hogy szerezzem meg a kéziratot, és semmisítsem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néma maradt; lenyűgözte ez az éleslátás. Arra gondolt: tudhatta volna, hogy Rupert Baxter nem kíván hosszas magyarázkodást. Elméje, mint a reflektor, ide-oda cikázott, és megvilágított mindent, ami elé ker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pihegte a lady, majd sietve így folytatta: – Tudom, ez nagyon is különös kérésnek hang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evésbé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ord Emsworth nem hajlandó semmiféle lépést tenni az ügy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lyen szokott lenni válságos helyzet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ismerem őlordságát erről az oldal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erélytelen, annyira gyámoltalan. Szórakozott, és teljességgel hasznavehetetl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 maga az egyetlen remény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levette, megtisztogatta, majd ismét helyére illesztette a szemüve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 örömömre szolgál, Lady Constance, ha segítségere lehetek, amennyire csak erőmből telik. A kézirat megszerzése egyébként könnyű feladatnak látszik. De vajon ez az egyetlen létező péld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ogyne, hogyne. Ebben biztos vagyok. Galahad maga mondta nekem, hogy csak akkor küldi el legépeltetni, amikor már teljesen elkész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ovábbi aggodalomra nincs o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Lady Constance Keeble sokat adott volna érte, ha megtalálja az alkalomhoz illő szavakat. Hasztalanul igyekezett kifejezni érzelme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Baxter! –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céltalan kószálás nyugat felé vitte Ronnie Fisht. Ennek folyományaképpen csakhamar megcsapta orrát a jellegzetes, átható aroma, jelezve, hogy a közelben van az az épület, amely Blandings Császárnőjének szolgál kombinált hálószobául és ebédlőül. Még néhány lépés, és a maga testi valójában is megpillanthatta a jeles sertést. A Császárnő, farkát tekergetve maga volt a megtestesült életöröm, amint ebédjét fogyasztotta. Mindenki kedveli az evés látványát. Ronnie a jelenetben elmerülve, rákönyökölt a kerítésre, majd egy szórakozott csuklómozdulattal az ezüstérmes hátára pattintotta a kezében szorongatott teniszlabdát. A kellemes puffanás nyugtatólag hatott Ronnie megtépázott idegeire, így megismételte a mutatványt. A Császárnő kiváló pattintási terepet nyújtott. Nem állíthatnók, hogy a gerince olyan lett volna, akár a borotvaél. Széles és kellően rugalmas felület kínálkozott rajta. Néhány percig a kettős a fentebb vázolt eljárást folytatta: egyikük evett, másikuk pattogtatott, míg végül Ronnie fel nem fedezte, hogy ez az újszerű sport valóban serkenti a gondolkodást. Fokozatosan – előbb ködösen, majd egyre határozottabb formát öltve – akcióterv derengett fel agya homályá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éldául ez hogy válna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olog bízvást enyhítő hatással lesz Clarence bácsira: ha valaki történetesen bejelenti, hogy vissza akar térni az anyaföldhöz. Lord Emsworth szerette ezt hallani, hogy valaki visszatér az anyaföldhöz. Például ez hogy válna be? Odaáll az öreg fiú elé, kijelenti, hogy meglelte az igaz utat, és tökéletesen egyetért azzal a nézettel, hogy Anglia jövője a városiasodás megfékezésén áll vagy bukik, ezután pedig már lehet a tőkéjéből kérni egy vastag szeletet, amelyen – úgymond – farmot vásár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rmvásárlás terve kétségkívül… Hopp, egy pillanat. Újabb ötlet készülődik. Igen, itt van, és tökéletes. Nem ám bármilyen farmot akar vásárolni, hanem sertéstenyészetet! Nem ugrana Clarence bácsi a levegőbe örömében, és nem záporozna aranyesőt valakire, aki vidéken akar élni és disznót akar tenyészteni? Mérget lehet rá venni, hogy igen. Aztán pedig, ha a pénz már biztos helyen van, Ronald Overbury Fish nevén, a Cox-féle bankban, akkor hajrá! irány az anyakönyvvezető, Sue-val kéz a kéz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llamos pang hallatszott, ahogy Ronnie utolszor csapta a teniszlabdát a Császárnő terebélyes hátára. Aztán, immár nem tétován vonszolódva, hanem szinte a levegőben járva, eltávozott, hogy formába öntse tervének minden részletét, mielőtt bemegy a házba és előhozakodik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a ilyen ötletrohama van az embernek, gyakorta megesik, hogy később ismét átvizsgálva a tervet, valami végzetes hibát fedez fel benne. Efféle kiábrándulás azonban ezúttal nem csorbította Ronnie Fish lelkesültsé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ide, Clarence bácsi – mondta, mikor vagy félórával később beállított a könyvtár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mélyen elmerült a brit sertéstenyésztők lapjának legújabb számában. Ahogy feltekintett belőle, Ronnie-nak úgy tűnt, tekintete nem valami barátságos. Ám bízott benne, hogy ez a tekintet megenyhülend legott. Bár Lord Emsworth pillanatnyilag nem ülhetett volna modellt a „jóindulatú nagybácsi” arcképéhez, Ronnie mégis úgy érezte, hogy ebben a tekintetben az egészen közeli jövő nagy változással kecseg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ide, Clarence bácsi, tudod, a tőkémről akarok beszélni vel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d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őkémről. A pénzemről. Amit te kezelsz. Méghozzá remekül – tette hozzá Ronnie kedvesen. – No, hát gondolkoztam a dolgokon, és azt szeretném, ha lennél olyan szíves és kiadnál nekem egy darabot belőle, ugyanis szeretnék belefogni egy vállalkozás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ég nem számított arra, hogy a tekintet megolvad; nem is olvadt. A csíptetőn keresztül nézve olyan volt, mint osztriga az akvárium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mulatót akarsz alapít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hangja ridegen csengett; Ronnie sietett megcáfolni ezt az elképzel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Semmi ilyesmi. A mulatóüzlet idiótáknak való. Nem kellett volna hozzányúlnom. Úgy áll a helyzet, Clarence bácsi, hogy mostanában szörnyen sivárnak érzem egész Londont. Csak a vidék, az kell nekem. Szerintem korlátozni kellene azt a városba özönlést, ami folyik. Angliának most arra volna szüksége, hogy minél többen térjenek vissza a földhöz. Én így látom a helyze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ish ekkor kezdte határozottan kényelmetlenül érezni magát. Ez volt az a pont, ahol tervei szerint az olvadási folyamatnak fel kellett volna lépnie. De akárhogyan figyelte ezt a szemet, csalódással tapasztalta, hogy éppoly osztrigaszerű, mint egyébkor. Úgy érezte magát, mint a színész, aki vastapsra számít, és a nagyjelenet után néma csendben kell kimennie. Hirtelen az jutott eszébe, hogy nagybátyja esetleg nem jól ha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höz – ismételte, megemelve hangját. – Több embernek kellene visszatérnie az anyaföldhöz. Úgyhogy kellene nekem valamicske pénz, hogy farmot vehess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zedte magát, és előhozakodott a farb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 akarok tenyészteni – mondta áhíta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nem stimmelt. Ezt többé nem lehetett elkendő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elyett, hogy felugrott volna a levegőbe, és unokaöccsére aranyat záporozott volna, Lord Emsworth csupán egyre kellemetlenebb tekintettel nézett rá. Aztán levette csíptetőjét, és megtörölgette; Ronnie pedig úgy találta, hogy ez a szem pucéron még kevésbé vonzó, mint üveg al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 – kiáltotta, küzdve az egyre növekvő pánik ell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 akarsz tenyész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 ordította Ronnie. – Disznót! – És arcizmainak rejtekéből sikerült előcsalnia egy megnyerőnek szánt mosol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ismét feltette a csíptet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gondolom – mondta rekedten, kopasz fejétől tágas cipőjéig megremegve –, ha már megvannak a disznók, egész álló nap teniszlabdákat fogsz vagdosni hozzájuk, nemd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nak elakadt a lélegzete. Ez a csapás megrendítő volt. A megnyerő mosoly még ott maradt a szája sarkában, mintha rajzszeggel tűzte volna oda, de a szeme elkerekedett, és rémület ült b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tétov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felemelkedett. Mivel állandóan egy lyukas könyökű, kivénhedt vadászkabátot viselt, és nyakkendőjét annyira meglazította, hogy kivillant alóla a sárgaréz gallérgomb, így nem reménykedhetett abban, hogy tökéletes alakítást nyújthat a megsértett méltóság szerepében, de sikerült a hatást a külső lehetőségek adta végső határig fokoznia. Teljes, nem csekély magasságban kihúzta magát, és erről a magaslatról fájdalmasan nézett le unokaöccs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lak! Épp az ól felé tartottam, amikor a nyomorult teniszlabdáddal hajigáltad a disznómat. Teniszlabdával! – A csíptető mögül mintha láng csapott volna elő. – Van róla tudomásod, hogy Blandings Császárnője rendkívül érzékeny, túlfeszített idegrendszerű jószág, és a legkisebb ingerlésre is azonnal visszautasítja a táplálékot? Hónapok munkáját tehetted volna tönkre az átkozott teniszlabdádd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 hogy sajnálkozz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gond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a baj, hogy sosem gondolkozol. Sertésfarm! – mondta Lord Emsworth ingerülten, és hangja a legfelső regiszterbe csapott. – Nem lennél képes egy sertésfarm irányítására! Nem vagy rá alkalmas. Nem vagy rá méltó. Ha valamennyi élő ember közül kellene kiválasztani valakit egy sertésfarm vezetésére, téged választanálak legutolj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ish az asztalhoz botorkált és nekitámaszkodott. Forgott vele a világ. Egyvalamit tisztán látott: tudniillik azt, hogy Clarence bácsikája nem tartja őt eszményi sertéstenyésztőnek, de ettől eltekintve kóválygott a feje. Úgy érezte magát, mintha rálépett volna valamire, ami nagy robajjal kipukkadt a lába ala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 folyik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szólt közbe, méghozzá ugyancsak haragosan. Félig nyitott ajtó mögött dolgozott a szomszéd szobában, s mikor a hangorkán megzavarta az alkotómunkában, kijött megtudakolni, mi az a ribilli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d olyankor előadni a szavalatodat, Clarence, amikor nem dolgozom? – kérdezte. – Mi a baj?</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t még akkor is hatalmában tartotta a dü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iszlabdákat vagdosott a disznóm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re ez nem tett semmilyen hatást. Nem botránkozot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 mondta szigorúan –, hogy ez a felfordulás, amitől egész délelőtt nem tudok dolgozni, a nyavalyás disznód miat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röm, hogy a Császárnőt nyavalyás disznónak nevezd! Seregeknek Ura! – kiáltotta Lord Emsworth szenvedéllyel. – Hát nincs senki a családban, aki megértené, hogy ez a legnagyszerűbb állat Nagy-Britanniában? A shropshire-i mezőgazdasági vásár történetében nem volt még egy sertés, amelyik kétszer egymás után ezüstérmet nyert! Márpedig, ha egyesek nem ingerlik naphosszat a teniszlabdáikkal, a Császárnő ezt fogja cselekedni. Hallatlan diadal l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had összevonta szemöldökét, és rosszallóan csóválta a fejét. Az rendben van, gondolta, ha az istálló gazdája optimistán tekint a benevezett állat futása elé, de ő olyan ember, aki szembe mer nézni a tényekkel. Hosszú és viszontagságos élete során sokszor tapasztalta, hogy valami nem jött össze. Emellett babonái is voltak, például az, hogy balszerencsét hoz, ha az ember előre iszik a disznó bőr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egyél annyira biztos benne – mondta komoran. – Benéztem a múltkor egy korsó sörre a fogadóba, és egy pasas hármat ajánlott egy ellen egy Matchingham Dísze nevű jószágra. Magas, vörös hajú, kancsal fickó volt, kissé beszívott állapo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feledte Ronnie-t, feledte a teniszlabdákat, e megrázó hír feledtetett vele mindent, kivéve azt a mély sebet, amely tönkretette lelki béké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chingham Dísze Sir Gregory Parsloe tulajdona – mondta –, és biztos vagyok benne, hogy az az ember, aki ilyen nevetséges fogadásokat köt rá, az a sertésgondozója, Wellbeloved. Mint tudod, a fickó nálam dolgozott, de Parsloe magasabb bér ígéretével elcsábította tőlem. – Lord Emsworth arckifejezése már valósággal ádáz volt. Ha a csalárd George Cyril Wellbelovedra gondolt, mintha éles acélt mártottak volna a szívébe. – Förtelmes, és jó szomszédhoz méltatlan cselekedet volt részé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füttyen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nnen fúj a szél, mi? Parsloe kanásza három az egyhez arányban fogad; gondolom, a papírforma ellenére,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an. Matchingham Dísze tavaly második díjat nyert, de arra sem méltó, hogy egy levegőt szívjon a Császárnő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agyon vigyázz a hízódra, Clarence – mondta Galahad nagy nyomatékkal. – Látom már, mire megy ki a játék. Parsloe a régi módszereivel dolgozik, és le akarja rontani a Császár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ron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formája alatt produkáljon. Vagy ha ez nem megy, akkor el fogja lop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mondhatod komol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omolyabban mondom. Az az ember minden hájjal meg van kenve. Ha az ügy úgy kívánná, lerontaná a saját nagyanyját. Meg kell mondanom, hogy harminc éve ismerem a kis Parsloe-t, és felelősségem tudatában kijelenthetem, hogy ha a nagyanyját beneveznék a hízóversenyre, és ha Parsloe érdekei úgy kívánnák, hogy eltávolítsa az útból, akkor a korpa és a makk mellé kábítószert is keverne a moslékjába, mégpedig egy percnyi habozás nélk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ható atyám! – mondta Lord Emsworth, a lelke mélyéig megrendül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séljek el egy történetet erről a Parsloe-ról. Annak idején összejöttünk néhányan a Gossiter Streeten a Kengyelfutóban (azóta már lebontották), és a kutyáinkkal patkányfogó versenyeket rendeztünk az ivó mögötti teremben. No, hát én egyszer elindítottam Towsert, a kutyámat, remek jószág volt, Parsloe bulldogja ellen; száz-száz font volt bedobva mind a két oldalon. Szóval, mikor eljön az este, és megmutatjuk neki a patkányokat, hát akármi legyek, ha nem azt látom, hogy egy nagyot ásít és lefekszik aludni. Fütyülök neki… Szólongatom… Towser, Towser… Semmi… Alszik, mint a bunda. És szilárd meggyőződésem, hogy a verseny előtt Parsloe titokban megetette két kiló hagymás rostélyossal. Bizonyítékom persze nincsen, de megszagoltam a kutya leheletét: olyan volt, mintha egy sohói vendéglő konyhájába nyitottam volna be egy nyári estén. Hát ilyen ember a kis Parslo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ény. A történetet egyébként megtalálod a könyvemben. Lord Emsworth az ajtóhoz támoly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 Soha nem hittem volna… Azonnal beszélnem kell Pirbrighttal. Még ilyet… Soha nem jutott volna eszem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ott mögötte. A nagyméltóságú Galahadet, aki visszatért volna munkájához, Ronald hangja állítot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lie bács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rózsás arca karmazsin árnyalatban tündökölt. A szeme furcsán csillo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gondolod, hogy Sir Gregory megpróbálja ellopni a Császár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ondom, hogy harminc éve ismer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ogyan fogna hozz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egy éjjel az ólba, hogyan másképp. És elvisz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rejti vala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gy ekkora állatot ellopni? Mintha az állatkertben próbálna zsebre vágni egy elefántot, nem gondol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hülyeségeket. A Császárnő orrában karika van, nem vetted ész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 Sir Gregory egyszerűen megfogja a karikát, és nyugodtan viheti a disznót, ahová tet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Kilencvenötben az agglegények báljának éjszakáján Benger Pufi meg én így loptuk el az öreg Wivenhoe disznaját. A kis Basham Dugó hálószobájába vittük. Pofon egyszerű volt. Egy kisgyerek is könnyűszerrel elvezethette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vonult a szomszéd szobába, Ronnie pedig ernyedten hanyatlott abba a székbe, amelyből az előbb Lord Emsworth oly méltóságteljesen emelkedett fel. Úgy érezte, most le kell ülnie. Az ihlet, amely megrohanta, bénító hatású volt. Olyan ragyogó ötlet jutott eszébe, hogy szinte megijedt tőle. A sertésfarm gondolata már jelezte, hogy élete egyik legzseniálisabb reggele a mai, de azt nem képzelte volna, hogy ennyire zseniális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nnye! – mondta Ronnie. És 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s 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yük fel, ho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őrült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Miért? Miért volna őrültség? Mi lenne, ha belevágna? Ha Galahad bácsi szakértői utasításait követve kilopózna éjjel, kicsenné a Császárnőt hajlékából, egy-két napra elrejtené valahol, aztán látványos körülmények között visszavezetné gyászoló tulajdonosához? Mi történne? Vajon Clarence bácsi zokogva a nyakába borulna-e vagy sem? Úgy érezné-e, hogy semmilyen jutalom nem elég a jótevőjének, vagy nem érezné úgy? Holtbiztos, hogy úgy érezné. A Fish-árfolyam azon nyomban magasra szökne. Magától megoldódna a pénzszerzés kérdése: az Emsworth-bankszámláról automatikusan megindulna az árad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eg lehet csinálni? Ronnie arra kényszerítette magát, hogy elfogulatlanul vizsgálja át a tervet, buktatók után kutat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 sem látott. A megfelelő rejtekhely azonnal eszébe jutott: a lakatlan erdészkunyhó a nyugati erdőben. Soha nem jár arra senki. Olyan biztos hely, mint egy svájci bank páncélszekrén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leplezés veszélye? Miért kellene leleplezéstől tartania? Kinek jutna eszébe, hogy Ronald Fisht összeköttetésbe hozza az üggy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 táplál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rca elkomorult. Igen, végül mégis akadt buktató. Ez bizony gondot okoz. Nem volt egészen tisztában azzal, mit eszik a disznó, de tudta, hogy bármi legyen is, sok kell belőle. A Császárnő csontvázát hiába szállítaná vissza Lord Emsworthnek. A menünek tehát minőségileg és mennyiségileg változatlannak kell maradnia, különben akár bele se fogjon az egész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elkedni kezdett újabb ötletében. Gondterhelt arccal fürkészte végig az íróasztalt, míg rátalált a Jövedelmező sertéstenyésztés című kötetre. Egy pillantással felmérte a hatvanegyedik oldalt, és máris tudta, hogy aggodalma helye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Ronnie, ahogy szeme előtt végigfutott az áípatáp, a kukoricatáp, a lenmagtáp, a burgonya, a szeparált tej meg a tejsavó. Látta már, hogy ehhez nem elég egy ember. Itt nemcsak vállalkozó kedvű irányítóra, de lelkes segéderőre is szükség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i legyen ez a segéder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ár sok tekintetben ideális cinkos volna egy ilyen természetű cselekményben, Hugo Carmodynak mégis akadtak olyan hibái, amelyek mindenképpen alkalmatlanná tették rá. Ha Hugót fogadja fel hadsegédül, ez azt jelentené, hogy fel kell fednie előtte a vállalkozás hátterében rejlő indítékokat is. Ha pedig Hugo megtudja, hogy Ronnie azért akar pénzre szert tenni, hogy megházasodjék, akkor néhány napon belül egész Shropshire erről beszélne. A legbiztosabb mód egy hétpecsétes titok közhírré tételére, ha már sem a Daily Mail címoldalára nem nyomtathatja az ember, sem a rádióban nem mondathatja be, hogy megsúgja Hugo Carmodynak. Nagyszerű fickó, de valódi, hamisítatlan pletykafészek. Nem, Hugót 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át k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ish felugrott székéből, hátravetette fejét, és olyan harsány, átható diadalordítást hallatott, hogy a szomszéd szoba ajtaja azonnal kivágódott, mintha rugóra jár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ílásban egy zilált irodalmár jelen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ezt az iszonyú lármát! Képtelen vagyok ekkora ricsajban dolgo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bácsikám. Csak eszembe jutott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róbálj másra gondolni. Hogy írják azt, hogy „illuminált állapo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l” mind a ket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 nagyméltóságú Galahad, és visszavon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Beach, a komornyik, a konyhában ült, ingujjra vetkőzve, jól megérdemelt kényelemben, mint aki végzett az ezüst fényesítésével, és ebédig nincs egyéb tennivalója. Az ablakpárkányon álló kalitkában egy pirók dalolt vidáman, de ez nem zavarta Beachet, aki a Morning Post Lóversenyhírek című rovatába mélye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ijedten felugrott. Döngő kopogtatás hangzott az ajtón, és Beach idegesen reagált a hirtelen zajokra. Gazdájának unokaöccse, Mr. Ronald Fish lépett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Bea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var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benéz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beszélget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lehet a komornyik a tőle megszokott, simulékony udvariassággal válaszolt, a lelke mélyén távolról sem volt nyugodt. Látott valamit Ronnie-ban, ami nem tetszett neki. Mintha lázban égett volna. Tagjai remegtek, a szeme csillogott, a vérnyomása rendellenesen magasnak látszott, és az arcbőr felhámrétegén a szokottnál is élénkebb rózsás árnyalat mutat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óta nem beszélgettünk amúgy istenigazában,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koromban folyton ki-be mászkáltam idelent egész álló na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t szemmel láthatóan erős érzelmi roham kerítette hatalmába. Felsóhajtott, mint a századik születésnapját ünneplő aggastyán, aki visszaidézi a tovatűnt idők boldogsá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voltak csak a szép napok,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gond. Semmi aggodalom. És ha volt is valami probléma, mindig bátran fordulhattam magához,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hogy itt bújtam el Gallie bácsi elől, mikor bottal kergetett, mert rajzszöget raktam a szék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zűr volt, de maga megmentett. Derekasan, igaz ember módjára viselkedett. Magának egymillió között sincs párja, Beach. Mindig is az volt a véleményem, hogy ha több ilyen ember volna, mindjárt jobb lenne a vil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szem megtenni minden tőlem telhető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hatom, teljes sikerrel. Soha nem felejtem el, milyen rendes volt azokban az időkben,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hogy így vélekedik,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bb, az évek során igyekeztem is meghálálni, a magam módján. Emlékszik, amikor a manchesteri futtatáson, novemberben én ajánlottam magának Feketerig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summát zsebelt be a tipp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jövedelmező befektetésnek bizonyul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így volt később is. Ha visszatekintek az eltelt évekre, azt látom, hogy váll váll mellett állunk, segítünk egymáson, ahogy a tisztesség diktálja. Maga legalábbis mindig tisztességes volt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a továbbiakban is így lesz,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így lesz, Beach. Magának a természetéből fakad, hogy nem tehet másként. És ezért vagyok biztos benne – folytatta Ronnie, gyengéd mosolyt sugározva a komornyikra –, hogy ha ellopom a nagybátyám disznaját, akkor maga mellém áll, és segít az etetésében, amíg vissza nem ad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arcizmai nem voltak valami mozgékonyak. Beletelt egy időbe, amíg a tökéletes megdöbbenés kifejezése öntötte el ábrázatának minden négyzetcentiméterét. A kifejezés körülbelül az arc kétharmadáig terjedt, mikor Ronnie foly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Beach, szigorúan csak magunk között, én elhatároztam, hogy ellopom a Császámőt, és elrejtem az erdészkunyhóban, aztán mikor Clarence bácsi leadja az SOS jelzést, és nagy összegű jutalmat tűz ki a kézrekerítőnek, akkor megtalálom és visszahozom, miáltal örök hálára kötelezem, és sikerül kicsikarnom belőle azt az összeget, amire pillanatnyilag égető szükségem van. Érti a dol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hunyorgott. Láthatólag azt a szörnyű gyanút akarta eloszlatni magában, hogy az elméje elborulással fenyeget. Ronnie biztatóan bólintott a szavakat keresgélő ember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em legnagyobb ötlete, ezt akarja mondani? Igaza van. Az. De olyan ötlet, amihez hűséges munkatársra is szükség van. Hiszen tudja: ezek a disznók, mint a Császárnő is, rengeteg ennivalót igényelnek, sűrű időközönként. Egyszerűen lehetetlen, hogy egymagam intézzem az ellátmányi hivatal egész munkáját. Ebben fog maga segíteni, ha olyan derék fickó, amilyen mindig is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ekkor már enyhén gurgulázott. Kínjában esdeklő pillantást vetett a pirókra, de a madár nem kínált vigaszt, csak töprengve fütyörészett magában, mint amikor az ember a kádban egy dallamot igyekszik emlékezetébe idé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galmatlanul sok elemózsia kell nekik – folytatta Ronnie. – Meg fog lepődni. Itt áll ebben a könyvben, amit a bácsikám asztaláról emeltem el. Legalább három kilogramm tápanyag naponta, nem is beszélve a tejről, tejsavóról és a korpával dúsított moslék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végre visszanyerte beszédkészségét. Ez először erőtlen nyöszörgés formájában jelentkezett, mint a riadt gyermek hangja. Aztán megérkeztek a szavak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Ronal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hitetlenkedve bámult rá. Szemlátomást igyekezett leküzdeni az elképesztő gyanú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hogy cserbenhagy, Beach? Maga? Aki pendelyes korom óta a barátom? – Felkacagott. Látta már, milyen nevetséges az a gondolat. – Persze hogy nem! Erre nem is lenne képes. Hiszen ég a vágytól, hogy segítsen rajtam, és emellett a maga villámgyors gondolkodásával már rájöhetett, hogy pénzről is szó van. Tíz ficcs, abban a percben, amikor bólint. És magánál jobban senki sem tudja, hogy a mai oddsok mellett tíz font, ha felteszi Babapiskótára a nyeretlen kétévesek versenyén, Medburyben, a futam napján egy százasnál is többet hoz a konyh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ram… Ez mégiscsak lehetetlen… Álmomban sem jutna eszembe… Ha ez valaha is kiderülne… Igazán nem kellene engem ilyesmire kérnie, Mr. Rona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uram, de még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merően nézte, a tekintetéből ellenállhatatlan unszolás sugár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gondolja meg, Beach. Ki ajánlotta magának Kreol Királynőt a lincolnshire-i galopp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Ronal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jánlotta magának Macskajancsit a Jubileumi Díjon, Beach? Micsoda összeget fize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 csend telepedett a konyhára. Még a pirók is elcsit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is érdekelni fogja – mondta Ronnie –, hogy épp mielőtt eljöttem volna Londonból, hallottam valami nagyon érdekeset a Goodwood-kupa mezőnyé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mély, hörgésszerű hangot hallatott. Minden komornyik érdeklődik a sport iránt, Beach pedig immár tizennyolc esztendeje komornyikoskodott. A korábbi szívességek miatt érzett hála egymagában nem lett volna elegendő, hogy megfordítsa a kockát, de ez más dolog. A Goodwood-kupa tekintetében egyszerűen képtelen volt megnyugtatóan dönteni. Ez kifogott rajta. Napok óta sötétben tapogató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óca, uram? – suttog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alóc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mbér Gyu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yömbér Gyuri. Nincs értelme találgatni, mert soha nem jön rá. Csak két tipszter és az istálló macskája tudja. De maga is meg fogja tudni, abban a pillanatban, amikor visszaadom a disznót, és átveszem érte a jutalmat. Azt a disznót pedig etetni kell. Nos,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egy hosszú percig némán bámult maga elé. Aztán, mint aki úgy érzi, hogy a pillanat valami egyszerű, jelképes cselekedetet követel, odalépett a pirók kalitkájához és zöld posztóval letakar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mit kell tennem, Mr. Ronald – mondotta Bea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Új nap hajnala virradt a blandingsi kastélyra. Óráról órára erősödött a fény, míg végül, szobájának függönyén áttörve, felébresztette nyugtalan álmából Ronnie-t. Halványan úgy derengett neki, hogy nagyon furcsa álma volt, valami sertéslopásról. Alm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összerázkódott és felült az ágyban. Mintha hideg vízzel öntötték volna nyakon. Ráébredt, hogy mindez nem volt á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nnye! – hunyorgott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sem gyakorol olyan erős serkentő hatást egy egyébként nehezen ébredő fiatalemberre, mint az a felfedezés, hogy az éjjel ellopott egy disznót. Ebben az időben Ronnie általában többé-kevésbé élettelen kupacban szokott heverni mindaddig, míg gondos kezek be nem hozzák a reggeli teáját, de ezen a reggelen egész, pizsamába burkolt testét valami újszerű élénkség hatotta át. Amióta kijárta az iskolát, még soha nem ugrott úgy ki az ágyból, mint most. Az ágy, amely pedig máskor annyira vonzotta, elvesztette csábító erejét. Ronnie tettekre vágy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ürdött, megborotválkozott, és éppen a nadrágját húzta fel, amikor toalettjét régi barátjának, Hugo Carmodynak érkezése szakította meg. Hugo arcán félreismerhetetlen kifejezés ült. Olyan tisztán leolvasható volt róla, hogy hírt hozott, mintha címkét ragasztottak volna rá. Ronnie, aki sejtette, miféle hírt fog hallani, felkészült rá, hogy illően meglepő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mi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a bácsikád hízó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 mondta Hugo, gondosan megformálva minden hangzót. – Fél perce találkoztam az öreg fiúval, ő mondta. Úgy látszik, reggeli előtt lement az ólhoz, hogy a szemével hizlalja a jószágot, de az nem volt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nem volt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nem volt ott. Nem volt sehol. Eltű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 szobája üres, az ágya megvetetl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ég ilyet! – mondta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edett volt önmagával. Úgy érezte, hogy jól játszotta a szerepét. Épp a szükséges, hitetlenkedő elképedést produkálta, és ezt épp a kellő időben váltotta fel a döbbent felismerés, hogy amit hallott,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 túlságosan meglepve – mondta Hugo. Ronnie úgy érezte, megsebezték. A vád felháborító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volnék meglepve – kiáltotta. – Rettentően meg vagyok lepve! Tényleg meg vagyok lepve. Honnan veszed, hogy nem vagyok meglep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o. Legyen, ahogy mondod. Mindenesetre, ha legközelebb ilyen szenzációs hírt hozok, reagálj rá valamivel élénkebben. No, egyet mondok neked – mondta Hugo elégedetten. – Minden rosszban van valami jó. Nincsen üröm öröm nélkül. Nekem ez az eset harminchat órás szabadságot jelent. Az öreg fiú elküldött Londonba, hogy hozzak egy detektí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csod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tektív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tektí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Árgus Nyomozóiroda nevű cég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szorongása egyre erősödött. Mégsem lesz ez olyan egyszerű, amilyennek látszott. A valóságban még soha nem találkozott detektívvel, de olvasni már sokat olvasott róluk. Állandóan szimatolnak és nyomokra bukkannak. Ami őt illeti, lehet, hogy több száz nyomot hagyott maga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biztos, hogy az éjszakát Londonban fogom tölteni. És akárhogy szeretem ezt a helyet – mondta Hugo –, nem vitás, hogy egy éjszaka Londonban nem fog ártani. Már bizsereg a talpam, alig várom, hogy táncoljak egy jót. Attól majd visszatérnek a rózsák az orcám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z ötlete volt idecsődíteni azt a nyüves detektívet? – kérdezte Ronnie, Tudta, hogy hangjában nem közönyösség cseng, de hát igazán zaklatott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árólag. Én javas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avasoltad, tényleg? – kérdezte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pillantást vetett Hugora, amilyet egy régi barátra nem vetett volna sen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morcosan. – No, lépj le. Fel akarok öltö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egész délelőtt tartó viaskodás a bűnös lelkiismerettel minden erőt kifacsart Ronnie Fishből. Mire az istállóépület falán az óra egyet ütött, lelkiállapota Macbethéhez volt hasonlatos. Lehorgasztott fejjel járt fel s alá a teraszon, össze-összerezzent a madárfüttytől, és Sue után vágyakozott. Öt perc Sue-val, és úgy érezte, új emberré vá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csmányság (gondolta Ronnie), hogy így el van szakítva a lánytól, akit szeret. Sue-ban volt valami… nem tudta volna körülírni, hogy micsoda, de valami, ami úgy hatott az ember egész szervezetére, mint egy hatékony szíverősítő. Emberi megtestesülése volt annak a rózsaszínű italnak, amit az ember a Haymarket végében a patikusnál kaphatott – vagy inkább kapott volt, míg egy rendes lány szerelme miatt fel nem hagyott az ilyesmivel – egy-egy átlumpolt éjszaka után. Egy ilyen Sue-szerű lány járhatott a költő fejében (gondolta Ronnie), mikor e szavakat írta: „Ha tam-ta-tam-ta-tam közelg, olyan vagy nekünk, mint a mentőangyal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tartott töprengésében, amikor egy hang közvetlenül a háta mögött a nevén szól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án az unokatestvére, Millicent volt az. Ettől kissé megnyugodott. Mivel a bűnözőkben élénken él a vágy, hogy rémes titkukat mással is megosszák, egy pillanatig arra gondolt, hogy mindent elmond a lánynak, akihez régóta kellemes barátság fűzte. Aztán elvetette a gondolatot. Az ő titka nem volt könnyen megosztható. A pillanatnyi megkönnyebbülést nem lett volna érdemes a szüntelen szorongás árán megvásár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láttad valahol Mr. Carmod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t? Felment Londonba a fél tizenegyess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ment Londonba?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Árgus Nyomozóiroda nevű céghez ment, detektívet foga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Hogy a Császámő ügyében nyomozz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nevetett. Mulattatta az öt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látni szegény Árgus arcát, amikor megtudja, hogy eltűnt disznók ügyében kell nyomoznia. Szerintem fejbe fogja vágni Hugót egy vérfolt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elhalt a nevetése. Arca olyan lett, mint akihez hirtelen egy kellemetlen gondolat tért be látogató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 jutott esz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m gyanú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udom, neked mi a véleményed, de szerintem ez az Árgus Nyomozóiroda biztosan benne van a telefonkönyvben. Vajon Clarence bácsi miért nem hívta fel őket egyszerűen telefonon, hogy küldjenek ide vala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jutott esz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z ötlete volt, hogy detektívet kell hív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ó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ajánlotta, hogy felmegy érte London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gondoltam – mondta Millicent söté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szeme összeszűkült. Aztán dühösen rúgott egyet egy arra tévedt giliszta f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ez nekem – mondta. – Nagyon gyanús. Túlságosan is lelkes. Nagyon úgy néz ki, mintha Carmody úrnak nyomós oka lett volna rá, hogy a mai estét Londonban töltse. És azt hiszem, tudom is, mi ez az ok. Hallottál valaha egy Sue Brown nevű lány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döbbenés, ami Ronnie-t érte, nagyságban felülmúlta az aznap délelőtti összes megdöbbenést. Pedig érte már egynéhány, nem is akármilye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ármi is lenne Hugo és Sue Brown k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pedig én nagyon megbízható forrásból hallot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lisztának nem volt szerencsés napja. Most ért oda Ronnie-hoz, aki szintén feléje rúgott. A giliszta kezdte azt hinni, hogy cipőeső es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mennem telefonálni – mondta Millicent váratlan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lig vette észre a távozását. Azt hitte, aznap már jócskán megerőltette az agyát, de ahhoz képest, amit most művelt vele, az eddigi csupán pihenés volt. Ez nem lehet igaz, mondta magában. Sue határozottan azt állította, hogy nem igaz, márpedig Sue nem hazudik neki. Az olyan lányok, mint Sue, nem hazudnak. És még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re hívó gong hangja szállt végig a ker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olog mindenesetre biztos. Ezek után egyszerűen lehetetlen Blandingsben maradnia, hogy lelkét kételyekkel és gyanakvással mételyezze, ezeket pedig, ha az élete függne tőle, akkor sem tudná távol tartani magától. Ha beugrana a kocsiba, és elrobogna, amint vége ennek az átkozott ebédnek, nyolcra Londonban lehetne. Elmehetne Sue lakására; ismét megerősítést kaphatna afelől, hogy Hugo Carmody, légyen bár mégoly magas és jó mozgású, légyen bár mégoly virtuóz szaxofonjátékos, semmit sem jelent a lány számára; elvihetné Sue-t vacsorázni, és vacsora közben megszabadulhatna a tehertől, amely a lelkét nyomja. Aztán, az együttérzéstől és a tanácsoktól megerősödve ismét beugorhatna a kocsiba, és másnap ebédre megint itt lehetne a kastély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tha nem bízott volna a lányban. Mindazonál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bement ebédelni.</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ONALD FISH SZEMBESZÖKŐ VISELKEDÉSE</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a az ember végigmegy a London délnyugati postai körzetéhez tartozó Beeston Streeten, és mindvégig a jobb oldali járdán halad, elérkezik egy Hayling Court nevű zsákutcához. Ha belép a zsákutca bal oldalán álló legelső házba, és felmegy a lépcsőn, egy mattüveg ajtó előtt találja magát, amelyen ez a felírás díszel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GUS</w:t>
      </w:r>
    </w:p>
    <w:p>
      <w:pPr>
        <w:pStyle w:val="Normal"/>
        <w:widowControl w:val="false"/>
        <w:jc w:val="center"/>
        <w:rPr/>
      </w:pPr>
      <w:r>
        <w:rPr>
          <w:rFonts w:eastAsia="Times New Roman CE" w:cs="Times New Roman CE" w:ascii="Times New Roman CE" w:hAnsi="Times New Roman CE"/>
          <w:sz w:val="24"/>
          <w:szCs w:val="24"/>
        </w:rPr>
        <w:t>NYOMOZÓIROD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F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és alatta, oldalvást, kisebb betűkk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 FROBISHER PILBEAM, IGAZ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ost, ha körülbelül akkortájt, amikor Ronnie Fish a blandingsi kastély garázsában beszállt sportkocsijába, az ember kinyitotta ezt az ajtót, és sikerült meggyőznie a fennkölt modorú hivatalsegédet, hogy valóban mint ügyfél látogatott ide, és nem azért jött, hogy életbiztosítást, csodagyógyszert vagy Dumas műveinek tetszetős kötésű összkiadását adja el, végül bebocsáttatást nyerhetett volna az Igazg. szentélyébe. P. Frobisher Pilbeam az íróasztalánál ült, és egy táviratot olvasott, amely ebédidőben érkezett, az ő távollét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legzetes vonása korunknak, hogy fiatalemberek a maguk útját járják az üzleti életben; vállalkozó kedvük, féktelen természetük nem tűri az alkalmaztatás béklyóját, s így nem hajlandók életüket fizetett robottal tölteni évente negyvennyolc héten át. Pilbeam már karrierjének kezdetén meglátta, merre kell keresnie a nagy pénzeket, és arrafelé ind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sos Históriák című, hetenként megjelenő botránykrónika szerkesztőjeként Pilbeamnek kivételes alkalma nyílt arra, hogy lángelméjét a kellő időben felismerje; ennek pedig az lett a következménye, hogy miután három évig munkaadójának, a Mammut Kiadóvállalatnak érdekében szimatolt az emberek szégyenteljes titkai után, végül is arra az elhatározásra jutott, hogy tehetségét sokkal jobban kamatoztathatná, ha ezeket a titkokat a saját érdekében szimatolná ki. A Mammut szellemi vezérének, Lord Tilburynek nagy bosszúságára, Pilbeam kölcsönt vett fel, benyújtotta felmondását, és mostanra már nagyon is tekintélyes anyagi eszközökkel rendelke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 amely felett összeráncolt homlokkal töprengett, épp az a fajta volt, amelyet a legnagyobb örömmel kellene fogadnia egy nyomozóiroda munkatársának: tökéletesen rejtélyes lévén, fel kellett volna keltenie benne az agyafúrt detektív kíváncsiságát. Percy Pilbeam azonban, miután vagy tíz perce ismerkedett vele, teljes szívéből utálta. Jobban szerette a könnyebb távirat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veg így szó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VETLENUEL LEGJOBB EMBEREET KUELDJE DISZMUERABLAAS FELDERITEESEERE STO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m volt aláír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ben az volt a legbosszantóbb, hogy rendkívül csábító volt a szöveg. A díszműrablás alkalmasint műkincseket jelenthetett, ehhez mérten magas jutalommal. Azt azonban mégsem lehet megtenni, hogy találomra átfésüli egész Angliát, végigkérdezgetve az embereket, nem történt-e díszműrablás a környé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vonakodva bár, de mégis feladta a dolgot, zsebtükröt húzott elő, és egy tollhegy segítségével pödörni kezdte kicsi, visszataszító bajuszát. Gondolatai Sue felé kanyarodtak. Nem voltak valami vidám gondolatok, mert Percy Pilbeamet idegesítette, hogy milyen nehezen tud Sue-val megismerkedni. Leveleket írt neki. Virágot küldött. Mégsem történt semmi. Sue fütyült a levelekre, és hogy a virággal mit csinált, arról Pilbeamnek sejtelme sem volt. Megköszönni mindenesetre nem köszönte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n a dolgokon borongott, mikor nyílt az ajtó. A fennkölt hivatalsegéd lépett be. Pilbeam bosszankodva felrezz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mondtam már, hogy ne jöjjön be ide kopogás nélkül? – kérdezte szigorú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vatalsegéd eltöpren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szer – válaszo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volna, ha egy fontos klienssel folytatok megbeszélést ideb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entem volna – mondta a hivatalsegéd. Ha magánnyomozó irodában dolgozik az ember, a problémamegoldó képességből ráragad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njen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Csupán azt szerettem volna elmondani, hogy míg ebédelni volt, egy úr keres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i volt 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vatalsegédnek volt érzéke a szakmához; szerette volna, ha előbb-utóbb ő is bekerülhet Mr. Murphy és Mr. Jones mellé, akik a földszinten tevékenykedtek a nyomozóiroda alkalmazásában; ezért majdnem azt felelte, hogy azokon a nyilvánvaló tényeken kívül, melyek szerint balkezes, szabadkőműves, vegetáriánus és India-utazó volt, semmilyen megfigyelést nem tett a látogatóra vonatkozólag. Idejében rájött azonban, hogy gazdája nincs az ilyesmihez illő hangulat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Mr. Carmody, uram. Mr. Hugo Carmod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Pilbeam felélénkült. – Mit mondott, visszaj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ítette ezt a lehetősége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a visszajön, szóljon Mr. Murphynek, hogy álljon készen, ha csenge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vatalsegéd visszavonult, és Pilbeam is visszakanyarította gondolatait Sue-hoz. Kétséget kizáróan megállapította, hogy nem tetszik neki a lány viselkedése. Megsebezte ez a nemtörődömség. Azt a szokást is gyűlölte, hogy a portások nem hajlandók kiszolgáltatni a társulat tagjainak lakcímét. Igazán úgy látszott, hogy nincs mód Sue-t megismerh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tiszteletteljes koppantás hangzott az ajtón. A hivatalsegéd, bár feledékeny volt, korántsem lelkiismeretlen. Most pótolta az eddigi mulasz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van itt,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ismét gondolatainak hátországába száműzte Sue-t. Az üzlet üz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e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parancsoljon, uram – mondta a hivatalsegéd kecses udvariassággal, és szavainak még úgy is régi világbeli csengésük volt, ha beleszámítjuk, hogy szénanáthában szenvedett. Hugo átlépte a küszöbö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nagyon boldognak érezte magát, és nagyon boldognak is látszott. Senki sem ragaszkodott nála őszintébben a blandingsi kastélyhoz és Millicent társaságához, de úgy találta, hogy London a szokottnál is vonzóbb a hosszú távollét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tévedek, kedves Watson, már itt is az ügyfelünk – mondta Hugo szívély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nos boldogsága olyan méreteket öltött, hogy jóindulatába fogadta még ezt a visszataszító külsejű fiatalembert is, aki most íróasztala mellől felemelkedett. Percy Pilbeam szeme túlságosan kicsiny volt és túlságosan közel ülő, haját pedig olyan frizurába bodorítva viselte, hogy minden jóérzésű embert elborzasztott volna, de ezúttal ő is egy kalap alá került az emberi nem többi tagjával, ezért Hugo testvéri mosolyt sugárzott felé. Megfordult ugyan a fejében, hogy Pilbeamnek nem kellene a pattanásokhoz piros nyakkendőt viselnie. Vagy egyiket, vagy másikat, ahogy tetszik. De nem a kettőt együtt. Mindazonáltal mégis rámosoly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nk van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s ez az illat, az aszfalt meg a benzingő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vannak olyanok, akik egy kissé fülledtnek tartják ilyenkor Londont. De ném úgy Hugo Carmod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 Carmody szerint épp ilyet írt fel az orvos. – Leült. – Nos, kopó úr – mondta –, térjünk a tárgyra. Ebéd előtt már kerestem, de nem volt b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int itt vagyok ám. Gondolom, szeretné tudni, miért jöttem,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elérkezettnek látja az időt, hogy közölje – mondta Pilbeam türelm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kényelmesen kinyújtotta hosszú lábszár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aguk detektívek azt akarják, hogy az ember az elején kezdje a mesét, és ne hagyjon ki egyetlen részletet sem, mert ki tudja, milyen értékes lehet a látszólag legjelentéktelenebb tény is. Most mégis hagyjuk a gyermekkoromat és iskolaéveimet. Pillanatnyilag Lord Emsworth magántitkára vagyok a blandingsi kastélyban, Shropshire-ben. Mégpedig – tette hozzá Hugo – fenemód jó magántitkára. Lehet, hogy másoknak nem ez a véleményük, de nekem szent meggyőződé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landingsi kastély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gus Nyomozóiroda tulajdonosának eszébe jutott valami. Belekotort a fiókjába, és előhúzta a rejtélyes távir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úgy volt, ahogy gondolta: a sürgönyt egy Market Blandings nevű helyen adták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erről valamit? – kérdezte, és Hugo elé tolta a távir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szemügyre vette a dokumentum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zután adhatta fel az öreg fiú, hogy én eljöttem – mondta. – Az aláírás elhagyása kétségkívül erős lelki felindulásról tanúskodik. Lord Emsworth nagyon fel van dúlva. Hogy úgy mondjam, alapjaiban rendü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ablás 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Nagyon a lelkére vette a dol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tollat, papírt vett elő. Szemébe kemény, elszánt kopótekintet költ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mondja el a részlet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töprengett egy darab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r, viharos éjszaka volt… Nem, nem akarok hazudni. A hold baljósan úszott az égbolt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íszműrablásról beszélj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felvonta a szemöldök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íszm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virat azt mondja: „díszm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postások mindent jobban akarnak tudni. Állandóan átszerkesztik a dolgot. Az a szó nem díszmű, hanem disznó. Lord Emsworth disznaját lopták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 – kiáltotta Percy Pilbeam. Hugo kissé aggodalmasan nézett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tudja, mi az, hogy disznó. Ha nem, akkor attól tartok, hosszú és fárasztó előkészítő munka áll előtt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gus tulajdonosának az eltűnt műkincsekről szőtt, rózsás álmai szétpattantak, mint a buborék. Mélyen megbántottnak érezte magát. Kevés ideálja volt; életének egyetlen nagy szerelmét a nyomozóiroda jelentette, amelyet ő teremtett meg és ő istápolt zsenge korában, megóva minden veszedelemtől és hányattatástól, ami egy kezdő nyomozóirodát érni szokott. A gondolat, hogy ezt a bonyolult gépezetet most elkóborolt disznók felkutatására akarják felhasználni, amint azt Millicent megjósolta, valóban a szívébe mark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Emsworth csakugyan azt képzeli, hogy sok elfecsérelni való idom van eltűnt sertések felkutatására? – kérdezte élesen. – Életemben nem hallottam még ilyen ostoba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nem ugyanezeket a szavakat használta a többi Sólyomszem is. Mikor magát nem találtam itt – magyarázta Hugo –, délelőtt elmenteni néhány másik nyomozóirodához is. Azt hiszem, összesen hatot látogattam meg, és mindenhol ugyanúgy reagáltak az esetre, mint mag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lep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égis az a véleményem, hogy mindegyiknek, magának is, rossz a helyzetfelismerése. Itt ugyanis egy díjnyertes hízóról van szó. Ne olyan kis kurta farkú, sárban hempergőző malacot képzeljen maga elé. Inkább úgy fogja fel, hogy egy dédelgetett grófkisasszonyt raboltak el ősei kastélyából. Komoly ügy ez, efelől megnyugtathatom. Ha a mezőgazdasági vásár megnyitásáig előkeríti az állatot, kérhet bármit Lord Emsworthtől, legyen az akár a fele királyság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felállt. Immár eleget ha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áborgatom Lord Emswortht. Az Árgus Nyomozóir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omoz disznók után? Tartottam ettől. No, mindegy. Most pedig – mondta Hugo kedvesen –, hogy ilyen szép barátság bimbózott ki köztünk, visszaélhetnék egy kicsit vele, annak erejéig, hogy használom a telefon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élkül, hogy az engedélyt megvárta volna – amire bizony várhatott volna ítéletnapig –, magához húzta a készüléket, és bemondta a számot. Ezután ismét csevegésbe f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udós koponyának látszik – mondta. – Nem tudná elárulni, hova járnak mostanság a gavallérok, ha táncolni szottyan kedvük? Egy ideje távol vagyok az események forgószelétől, úgyhogy eléggé tájékozatlan lettem ezekben a dolgokban. Mi most a legjobb, amit London kínálhat egy fiatalembernek, akinek pezseg a vére, és Bacchusnak akar áld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üzletember volt. Nem állt ugyan szándékában, hogy társalgásba bocsátkozzék ezzel az ügyféllel, aki akkora csalódást okozott neki, és megbántotta legnemesebb érzelmeit, de történetesen épp akkor vásárolta meg egy új és feltörekvő mulató néhány részvény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o – mondta gondolkodás nélkül. – Kizáróla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felsóhajtott. Egykor arról álmodozott, hogy egy ilyen kérdésre csak az a válasz hangozhat el: Gyöngyélet. De hol volt már a Gyöngyélet? Elmúlt, miként a korai virág a tavaszi fagyban. Dúvadak és kígyók telepedtek meg a falak közt, hol kopogó fapohár járta a víg lakomán – sajnos záróra után is, ebből eredt aztán minden baj. Áh, mindegy, bonyolult az é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engéséből a vonal túlsó végén megszólaló hang rezzentette fel. Hugo felismerte a hangban a portást, aki abban a bérházban teljesített szolgálatot, ahol Sue bérelt kicsinyke fész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ashford? Itt Mr. Carmody beszél. Kérem, kerítse elő Miss Brownt. Mi? Hát Miss Sue Brownt, természetesen. Egyéb Brownokkal nem tárgyalok. Helyes, vár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yafúrt detektív soha nem nyilvánítja ki érzelmeit. Pilbeam felkapta a fejét, ám ezt a mozdulatot komoly, szórakozott bólintássá alakította, mint aki mély problémákon töri a fejét. Felvette tollát, és három keresztet, valamint egy nyolcast rajzolt az itatóspapírra. Örült, hogy semmiféle udvariassági ösztön nem sarkallta arra: hagyja egyedül látogatóját telefonálás köz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o, azt mondja? – kérdezte Hugo. – Melyik zenekar van 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opold-fé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 elég – mondta Hugo lelkesen. Dúdolt egy-két ütemet, és ábrándozva sasszézott a szőnyegen. – A fenébe is, rémesen kijöttem a gyakorlatból. Mármost, ami a másik dolgot illeti, biztos, hogy nem jön le Blandings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szép hely. Kavicsos talaj, tág látóhatár, ápolt kert, hideg-meleg folyó víz… Én azt ajánlom, pakolja be a nagyítóüvegét, és töltse ott a nyarat. Persze, ha gondolja… Sue! Halló! Itt Hugo. Igen, itt vagyok a városban ma este, olyan titkos és bizalmas megbízással, hogy nincs meghatalmazásom felfedni előtted. Az Árgus Nyomozóirodából beszélek, a tulaj szíves engedélyével. Azt akarom kérdezni, nem volnál-e hajlandó fél kilenc körül eljönni, hogy segíts visszanyerni tovatűnt ifjúságomat?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túlsó végén csend honolt. A bérház előcsarnokában Sue lelkiismerete viaskodott a túlerővel. A szemközti oldalon a lány egyedülléte, táncolhatnékja állt sorompóba, és az a vágy, hogy újra találkozzék Hugóval, aki – bár nem lehetett komolyan venni – mindig felvidította és megnevettette Sue-t. A nevetésre pedig napok óta nagy szüksége lett volna. Hugo azt hitte, hogy megszakadt a von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halló-halló-halló-halló-halló – kiabálta ijed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jódlizz már – mondta Sue. – Majdnem megsüketül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Azt hittem, bedöglött a masina. No, hogy vélekedsz a dologról? Áll az alku?</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találkozni veled – habozott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sz is. Személyesen. Tiszta ing, fehér mellény, a híres Carmody-féle mandzsettagombok, mind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előcsarnokban egy léleklátó tartózkodik, okvetlenül felfigyelt volna egy elhaló nyögésre. Sue lelkiismerete volt az, amely a váratlan támadástól összeomlott. A lánynak eszébe jutott, hogy ha találkozik Hugóval, megtudhatja a legújabb híreket Ronnie-ról. Ez merőben más megvilágításba helyezte az ügyet. Nyilvánvaló, hogy Ronnie-nak sem lenne kifogása az esti kiruccanás ellen, ha tudná, hogy egész idő alatt őróla folyik majd a szó. Persze táncolhatnak is egy kicsit, de csak úgy mellékesen. A beleegyezés valódi indítóoka, Sue most már világosan látta, csak az, hogy Ronnie-ról halljon hí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 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rióban. Úgy hallom, az most a bajn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 mint májzsugor, a, mint asztma, r, mint reuma… érted? Jól van. Tehát fél kilenc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visszatette a hallgatót. Kápráztató mosolyát ismét az Árgus iroda tulajdonosára sugároz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telefont – mondta. – Le vagyok kötelez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a szerencse – mondta 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hajtok is tovább. Hívjon fel, ha meggondolta magát. Market Blandings 32X. Ha maga nem vállalja el, akkor senki. Biztos van még egypár kopó Londonban azokon kívül is, akiket meglátogattam, de nem keresem már fel őket. Szerintem én már megtettem a magamét, és elegem van az egészből. – Körülnézett. – Jól keres ezzel a bolttal? – kérdezte, mert az ilyesmi mindig érdekelte, és semmiféle tapintat nem tarthatta vissza a tudakozódás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ből áll a munka? Sokszor tűnődtem ezen. Lábnyomokat méricskél, és összeilleszti az ujja hegyét, gondo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talában arra kérnek fel bennünket, hogy embereket kövessünk, és jelentést tegyünk a tevékenységük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t mulattatta a dol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ngem ne kövessenek, és ne jelentgessék a tevékenységemet. Abból csak baj lehet. No, visz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zontlátásra – mondta Percy Pilbeam. Megnyomta a csengőt az íróasztalon, és az ajtóhoz lépett, hogy kiengedje látogat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Leopold méltán híres zenekara felpuffasztott orcával és kiguvadó szemmel egy lendületes, népszerű számot játszott; a parketten keringő Sue pedig, először azóta, hogy Hugo táncra kérte, végre megnyugodott. A szaxofonok nyöszörgése lecsendesítette lelkiismeretét, ami mintha nyugállományba is vonult volna. Kétségkívül felismerte, hogy hasztalan úgy tenni, mintha bármi kivetnivaló volna ebben a kellemes időtöltés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nevetséges is Ronnie aggályoskodása, gondolta. Ugyanolyan ez, ha jobban megnézzük, mintha ő csapna botrányt amiatt, hogy Ronnie lányokkal teniszezik vagy golfozik. A tánc ugyanolyan sport, mint a fenti kettő, csak éppen itt elkerülhetetlen, hogy egy férfi is jelen legyen, különben nem lehet játszani. Egyszerűen nevetséges, hogy valaki féltékenykedjen és patáliát csapjon amiatt, ha egy lány táncolni meg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részt viszont, bár a lelkiismerete nyugodt volt, be kellett ismernie, hogy nagy könnyebbség tudni: Ronnie előtt titokban marad ez a kicsapong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ra gyerekesek a szerelmes férfiak. Sue felsóhajtott a másik nem különcségeinek gondolatára. Milyen egyszerű is volna az élet, ha egy kicsit józanabbak volnának. Csodálkozott rajta, hogy Ronnie-nak a legcsekélyebb kételye is támadhat afelől: az ő szíve csak érte dobog, akárhogy töltse is szabad idejét. Bámulatba ejtette, hogy Ronnie azt hiszi: változtat valamit az érzésein, ha mindjárt a fél világgal megy is táncolni minden áldott es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ha már ilyen különös nézetei vannak, a kedvében kell járni mindenkép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egy szót se szólsz Ronnie-nak arról, hogy idejöttünk, Hugo? – ismételte el azt a kérdést, amelyet már az étterembe lépve is fel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ngot 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görbülj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így ám. Sürgönycím: Diszkréció, Market Blanding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Ronnie mil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meresz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a képes megér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örnyen meglepett – mondta Hugo, miközben mindenféle bonyolult dolgot művelt a lábával –, amikor meghallottam, hogy te meg a fiú összejöttetek. Azt hittem, elájulok. Különös, hogy ennyire nem bízott a gyerekkori barát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nem lett volna jó, ha kiszivár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rra célzol, hogy Hugo Carmodynak eljárt volna a szá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 pletykálni. Te is tud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ilyenről nem tudok – mondta Hugo önérzetesen. – Ha az én véleményemre vagy kíváncsi, szerintem nagyon is befelé forduló, szófukar ember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minőségében tett egy teljes kört a parketten. Hallgatagsága meglepte Su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rca – mondta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ühöngök. Felháborít az iménti megjegyzésed. Ez a teljesen alaptalan vád, hogy nem tudok titkot tartani. Talán érdekelni fog, hogy titokban én is jegyben járok valakivel, és egy léleknek sem említettem mé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m. El vagyok jegyezve. Eljött végre az az idő, amikor a Szerelem selyembilincsbe fonta Hugo Carmod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az a szerencsétlen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t akarod kérdezni: ki az a boldog hajadon?… Ez a te lábad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don. Még nem ismerem eléggé ezeket az új figurákat. Szóval az a boldog hajadon Miss Millicent Threepwo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a bejelentés döbbenete némította volna el, a zenekar abbahagyta a játékot, és mivel épp az asztaluk mellett álltak, a férfi, aki soha nem adta ki titkait, székéhez vezette partnerét. Sue eksztázisban nézett r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gondolhatod komol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gondolnám komolyan. Mit gondoltál, hogy 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egyszerűen csodálat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ír, 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bánom éppen – mondta 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nak se akartam bevallani, de mindig félteni Millicenttől. Ronnie elmondta, hogy a család össze akarja őket boronálni, és az ember sohasem tudhatja, mire képes egy család, ha minden erejét bedobja. De így minden rendbe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kar ismét rázendített, de Sue ülve mar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érdezte Hugo elképed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Beszélgetni akarok. Nem is tudod, mit jelent ez nekem. Mellesleg nem is táncolsz már úgy, mint régen, Hugo. Nem vagy már az, aki vo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nyzik a gyakorlat. – Hugo rágyújtott, és a forgolódó párokat nézve, filozofikus gondolatokat forgatott a fejében. – Az ilyen magamfajta erdei remetét rémesen zavarja, ha mindig új figurákat vezetnek be. Úgy mozgok már, mint egy berozsdált roz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mondom, hogy rosszul táncolsz. De azelőtt egyenesen csodálatos voltál. Olyan volt veled táncolni, mintha egy rózsaszínű felhőn úszna az ember a boldogság tengere föl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jából pontos a leírás – helyeselt Hugo. – De ne engem okolj, hanem a Tánctanárok Egyesületét, vagy akárhogy hívják is magukat, akik pár hetenként összejönnek, hogy kitalálják, hogyan tehetnék még bonyolultabbá a dolgot. Furcsa, hogy sosem nyughat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egy kis változatos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írom alá – mondta Hugo. – Nincs az életnek még egy területe, amit így megszállva tartana egy bűnbanda, hogy állandóan változtassa a játékszabályokat. Amikor golfozni tanulsz, a mester nem fogja előbb elmesélni, hogy ne billentsd meg a fejed, alkarból lendíts, hajlítsd meg a bal térded, emeld fel a bal sarkad, tartsd a szemed a labdán, ne dőlj hátra, meg a többit, hogy aztán, mikor csontig verítékben végre megtanultál mindent, hirtelen hozzátegye: „Persze azt tudja, ugye, hogy mindez csak arra jó, hogy csütörtöktől számítva három hétig ellegyen valahogy, mert akkor összeül az Egyesült Golfjátékosok Legfelsőbb Tanácsa, eltörli ezeket a módszereket, és bevezet valami egészen új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mindig durc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urca nincs tö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ngzik, mintha durca volna. Felhúztad az orrodat, mert azt mondtam, hogy nem táncolsz már úgy, mint ré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Örömmel fogadjuk az építő bírál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erd ki a fejedből, és beszélj magadról meg Millicentről,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éves voltam – folytatta Hugo, új cigarettát illesztve szipkájába –, amikor beírattak tánciskolába. Általában nem sok maradt meg bennem ama zsenge időkből, de a tánciskolára határozottan emlékszem. Nagy fáradság és költség árán megtanultam, hogy bal kézzel feldobjak egy gumilabdát és jobb kézzel elkapjam, egyenesen, kecsesen és bájosan tartva a derekamat. Hihetetlennek hangzik, hogy ilyesmit tanítsanak egy tánciskolában, de esküszöm neked, hogy ez volt a tananyag. Nomármost, oda akarok kilyuka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beleszerettél Millicentbe, vagy csak fokoza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akarok kilyukadni, hogy nagyon jól megtanultam feldobni és elkapni azt a gumilabdát. Nem szoktam hencegni, de tény, hogy szembetűnően kimagaslottam a meglehetősen erős mezőnyből. Az emberek összehajoltak, és a szájuk elé tartott kézzel kérdezték egymástól: „Ki ez?” A formám csúcsán húszból egyszer ha elhibáztam. És most mit érek vele? Abszolúte semmit. Még mielőtt lehetőségem lett volna, hogy tudásomat a nyilvánosság előtt is megcsillogtassam, hogy a szép nők a lábam elé boruljanak ámulatukban, a Tánctanárok Egyesülete elhatározta, hogy a gumilabdavezetés vagy akárhogy hívták, elav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inos lány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mármost, ezzel azt akarom mondani, hogy ez a folytonos változtatgatás meg módosítás hátrányos helyzetbe hozza az embert. Képes volnék akár ebben a percben kipenderülni a parkettre, és hibátlanul dobálni azt a gumilabdát, de azt ma már egyáltalán nem csinálják. Az emberek nem értenék meg, mit akarok. Más szóval, minden idő, pénz és fáradság, amit a gumilabdás shimmy elsajátításába beleöltem, hiábavaló volt. Én mondom, ha a Tánctanárok Egyesülete cinikussá akarja nevelni az embereket, akkor jó úton j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Millicentről beszél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Az iskolában azt tanították, hogy a tánc a régi egyiptomiakig vezethető vissza, akik Thot isten találmányának tartották. A frígiaiak valakinek a tiszteletére táncoltak, akinek a nevét elfelejtettem, és mikor Rhea Silvia ünnepe elérkezett, mindig ott voltak a római táncosok, copfba font hajjal. De ami jó volt Thot istennek, az úgy látszik, nem elég jó az Egyesült Tánctanároknak! A, dehogy! És ez így megy évszázadok óta. Nem hiszem, hogy lett volna a történelemben olyan pillanat, amikor egyetlen törekvő, de kétballábas szerencsétlen se szenvedett volna emi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dez azért van – mondta Sue –, mert egy fél másodpercre ráléptél a lába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Carmody utál nők lábára lépni, akárha csak fél másodpercre is. Van benne büszkeség. Hallottál valaha Mariana aty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Mariana. Született ezerkétszáz-valahányban. Iskolai végzettsége: a lipcsei egyetem. Hobby: horgászat, pergamencirkalmazás és botanika. Sose hallottál az öreg Mariana tatá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nem is akarok. Millicentről akarok hall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ariana atyának az volt a véleménye, hogy a tánc halálos bűn. Különösen a </w:t>
      </w:r>
      <w:r>
        <w:rPr>
          <w:rFonts w:eastAsia="Times New Roman CE" w:cs="Times New Roman CE" w:ascii="Times New Roman CE" w:hAnsi="Times New Roman CE"/>
          <w:i/>
          <w:iCs/>
          <w:sz w:val="24"/>
          <w:szCs w:val="24"/>
        </w:rPr>
        <w:t>sarabande</w:t>
      </w:r>
      <w:r>
        <w:rPr>
          <w:rFonts w:eastAsia="Times New Roman CE" w:cs="Times New Roman CE" w:ascii="Times New Roman CE" w:hAnsi="Times New Roman CE"/>
          <w:sz w:val="24"/>
          <w:szCs w:val="24"/>
        </w:rPr>
        <w:t xml:space="preserve"> volt nagyon a begyében. Azt mondta, hogy a </w:t>
      </w:r>
      <w:r>
        <w:rPr>
          <w:rFonts w:eastAsia="Times New Roman CE" w:cs="Times New Roman CE" w:ascii="Times New Roman CE" w:hAnsi="Times New Roman CE"/>
          <w:i/>
          <w:iCs/>
          <w:sz w:val="24"/>
          <w:szCs w:val="24"/>
        </w:rPr>
        <w:t>sarabande</w:t>
      </w:r>
      <w:r>
        <w:rPr>
          <w:rFonts w:eastAsia="Times New Roman CE" w:cs="Times New Roman CE" w:ascii="Times New Roman CE" w:hAnsi="Times New Roman CE"/>
          <w:sz w:val="24"/>
          <w:szCs w:val="24"/>
        </w:rPr>
        <w:t xml:space="preserve"> ártalmasabb, mint a döghalál. Át tudom érezni. Lefogadom, végiggürcölte a tizenkét leckéből álló tanfolyamot, hogy megtanulja a fandangót; aztán mikor a tanára végül megállapította, hogy a szombat esti bálon már rophatja is, megjelentek az Egyesült Testvérek az újonnan kiagyalt </w:t>
      </w:r>
      <w:r>
        <w:rPr>
          <w:rFonts w:eastAsia="Times New Roman CE" w:cs="Times New Roman CE" w:ascii="Times New Roman CE" w:hAnsi="Times New Roman CE"/>
          <w:i/>
          <w:iCs/>
          <w:sz w:val="24"/>
          <w:szCs w:val="24"/>
        </w:rPr>
        <w:t>sarabande</w:t>
      </w:r>
      <w:r>
        <w:rPr>
          <w:rFonts w:eastAsia="Times New Roman CE" w:cs="Times New Roman CE" w:ascii="Times New Roman CE" w:hAnsi="Times New Roman CE"/>
          <w:sz w:val="24"/>
          <w:szCs w:val="24"/>
        </w:rPr>
        <w:t>-jukkal, és hova lett Mariana tata? Ott támasztotta a falat a többi száj- és körömfájóssal, és igyekezett úgy tenni, mintha a tánc untatná. Jól hallottam, azt mondtad, hogy Millicentről akarsz megtudni egyet-m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édesebb lány a vilá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tbiztos. Tudja egész Shropshi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lóban szeret tég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nk között legyen mondva – súgta Hugo bizalmasan –, nem lep meg, hogy elcsodálkozol ezen. Ha látnád őt, még jobban csodálkoznál. Én olyan ember vagyok, aki előbb gondolkozik, azután beszél. Az én szavamnak súlya van. És még én is azt mondom, hogy az a lány túl jó nek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te egy ennivaló cukorfalat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ennivaló cukorfalat vagyok. Mindazonáltal állítom, hogy az a lány túl jó nekem. Olyan, mint egy angyal, ahogy az ódon kastély tornyai melletti kertben a babérfák közt tündökölve megjelen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Nem is tudtam, hogy ilyen poétikus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lyen lányt szeret az ember, nem csoda, ha poétikus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ényleg szere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vadul hörpintett a pezsgőből, és úgy forgatta a szemét, mintha Leopold méltán híres zenekarának tagja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en. Tébolyultan. És ha arra gondolok, hogy hazudok neki, belesajdul a lelk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ál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De öt percen belül hazudni fogok. Telefonhívást kértem Blandingsbe, és ha kapcsolják, azt fogoni mondani Millicentnek, hogy a hotelszobámból beszélek, ahol mindjárt nyugovóra térek. Tudod – mondta Hugo bizalmasan –, Millicent minden más tekintetben tökéletes ugyan, mégis hajlamos volna félreérteni ezt a ma esti kiruccanásomat, ha a fülébe jutna. Ha már itt tartunk, látnod kellene a fülét. Mint két alabástrom kagy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re gondolsz. Ronnie ugyanily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rábám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es vagy azt mondani, hogy Ronnie füle olyan, mint két alabástrom kagy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ól beszélek, hogy dühös lenne, ha megtudná, hogy eljöttem táncolni. Pedig jaj, de szeretek táncolni! – sóhajtot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fogja megtu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ért kértelek az előbb, hogy ne mondd el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mondom. Néma leszek, miként a sír. Hála istennek, nincs senki, aki Millicentnek elmondhatná, még ha akarná sem. Á! Ez bizonyára jó hírek hozója, s azt jön jelenteni, hogy befutott a hívás. Minden rendben? – kérdezte a küldöncöt, aki asztalukhoz verekedte magát a tömeg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fel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d el magad valahogy, amíg visszajövö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k unatkozni – ígérte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e, ahogy Hugo eltűnik, majd hátradőlt székében, és a táncolókat nézte. A szeme csillogott, és Hugo bejelentésétől az arca is kipirult. Percy Pilbeam, aki a háttérben ólálkodott, és ideérkezése óta erre az alkalomra várt, úgy találta, hogy soha nem látta még Sue-t csinosabbnak. Áttörtetett az asztalok között, és leült Hugo megüresedett székére. Vannak férfiak, akik ha a másik nem egy tagjához közelednek, engedélyt kérnek arra, hogy helyet foglalhassanak, és vannak olyanok, akik leülnek engedély nélkül. Pilbeam az utóbbi csoportba tart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odafordult, és egy visszataszító külsejű emberkét pillantott meg a könyökénél. Az illető mintha a semmiből bukkant volna el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 meg, hogy bemutatkozzam, Miss Brown – mondta ez a szégyenfolt. – A nevem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bben a pillanatban, lángoló tekintettel pásztázva végig a helyiséget, feltűnt az ajtóban egy flanellöltöny és benne Ronald Overbury Fis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Ronnie Fish felbecsülte, meddig tart az út a blandingsi kastélytól Londonig egy kétüléses sportkocsival, de jóslata két apróság miatt kizökkent medréből. A kapuhoz vezető út felénél rejtélyes motorhiba jelentkezett, úgyhogy a kocsit vissza kellett vinni a garázsba, hogy Lord Emsworth sofőrje megjavítsa. Így csak körülbelül egy óra múlva indulhatott el, és Oxford közelében egy defekt még tovább hátráltatta. Épp akkor ért Sue lakásához, amikor Sue és Hugo beléptek a Marió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lakásán hiába csöngetett. Ronnie megbánta, hogy a lelkét nyomó sok gond közepette elfelejtett táviratozni a lánynak. Már épp azon volt, hogy elhúzza a csíkot, és meg vacsorázik a Parazita Klubban (ez a kilátás sehogyan sem volt ínyére, mert a Parazitában vacsoraidőtájt mindig rengeteg jópofa fickó nyüzsgött, akik túlságosan is lármásak voltak egy gondterhelt férfi idegzetének, és még arra is képesek voltak, hogy kenyérgalacsinnal nieghajigálják), mikor a lépcsőn leérve, az előcsarnokban összetalálkozott Bashforddal, a port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shford, aki jól ismerte Ronnie-t, azt mondta: – Helló, Mr. Fish –; mire Ronnie így felelt: – Helló, Bashford –; mire Bashford megjegyezte, hogy úgy látszik, most már kitart a jó idő; mire Ronnie azt válaszolta, hogy valóban, úgy látszik; és ekkor történt, hogy Bashford kimondta az alábbi, emlékezetes és, mint a következmények bizonyítják, korszakos jelentőségű szava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ss Brownt keresi, Mr. Fish, azt hiszem, hogy a kisasszony a Mario nevű étterembe m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ak úgy ontotta a további részleteket. Mr. Carmody telefonált, úgy fél öt körül, és ő, Bashford, bár nem hallgatózott, véletlenül meghallotta, hogy mintha a Mario nevű helyről történne említ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o? – mondta Ronnie. – Köszönöm, Bashford. Szóval Mario, igen? Hely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nem vett észre semmi hátborzongatót Mr. Fish szavaiban, mert Eton és Cambridge jól megneveli fiait. Nem ismerte fel, hogy Othelló testvéröccsével társalgott, így visszabújt kuckójába, és jó étvággyal leült a rostélyos és a sült krumpli elé. Ronnie pedig, egész testében reszketve, beindította a motort és elszágul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tékenység, mint Shakespeare oly találóan megjegyezte, zöld szemű szörny, mely csak kacag az étken, amelyből él. Mire Ronald Overbury Fish behatolt a lengőajtón, amely Mario szentélyét óvta a járókelők tekintetétől, ő is, miként Othelló, akire annyira emlékeztetett, a lelke mélyéig fel volt dúlva. Egész teste átforrósodott, majd jéggé dermedt, majd megint kimelegedett, és a pincér, aki az étterem küszöbén megállította, hogy közölje vele: a táncparketten sötét ruha kötelező, a flanellöltönyök a galérián szíveskedjenek helyet foglalni – ez a pincér olyan veszedelemnek tette ki magát, amelynek láttán a biztosítótársaság összeszorított szájjal megrázta volna a fej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jére Ronnie nem hallotta meg. Tekintete az előtte elterülő tömeget vallatta, Sue után kuta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 hely van a galérián, uram – unszolta a pincér, még mindig játszva a tűzz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ezúttal fél füllel felfigyelt rá, hogy valaki beszél hozzá, és már éppen megfordulni készült, hogy egy pillantást vessen az illetőre, amikor a sötét zakók és tarka ruhák erdejében hirtelen felfedezte, akit keresett. A következő pillanatban már ösvényt irtott a népsokaságban, derék férfiak lábán taposva, és a delnőkből keserű mormogást kiváltva, amely szerint az ilyesmit igazán meg kellene akadályoznia az igazgatóság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méternyire Sue asztalától Ronnie azt gondolta, hogy betelt a pohár, beljebb most már nem telhet. De mikor ebből az öt méterből kettőt ledolgozott, és félretaszított egy kövér pasast, aki az útjában állt, látta már, hogy tévedett. Mert Sue partnere nem Hugo volt, hanem egy hüllőkinézetű, ondolált hajú huligán, akinek a szeme se állt jól. És ahogy ezt az embert meglátta, Ronnie fejében mintha elpattant volna egy rug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ncér, poharakkal teli tálcával a kezében, megállt mellette, és tudomására hozta, hogy a táncparketten sötét ruha kötelez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anellöltönyös urak, tette hozzá, a galérián szíveskedjenek helyet fogla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 hely van a galérián, uram – mondta a pinc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odaért az asztalhoz. Pilbeam ezzel egy időben épp azt fejtegette, hogy már régóta szeretett volna találkozni Sue-val. Reményét fejezte ki, hogy a lány megkapta a virág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z a természetes vágy emelte fel Sue tekintetét, hogy bármit lásson inkább, mint ezt az ocsmány és visszataszító teremtmén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e, felemelkedvén, találkozott a Ronnie-éval. És amint meglátta, az aznapra már elcsitulni látszott lelkiismerete minden eddiginél mardosóbban támadt fel. Mintha csak azért kushadt volna le, hogy annál jobban felszökkenhes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felpattant ültő helyéből. Pilbeam ugyancsak felemelkedett. A pincér tisztelettel bár, de erőteljesen Ronnie könyökéhez nyomta a poharakkal teli tálcát, és megemlítette, hogy a táncparketten sötét ruha kötelező. A flanellöltönyös urak ezzel szemben kényelmes elhelyezést nyernek a galéri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hallgatott. És jobb lett volna, ha Sue is ugyanezt teszi. Ebben a válságos helyzetben ugyanis egy tudatalatti ösztön, amely állandóan résen van, hogy tönkretegye az embert a kritikus pillanatokban, azt sugallta neki, hogy ha két idegen ember szemtől szemben áll egy étteremben, valakinek be kell mutatnia őket egymás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Fish, Mr. Pilbeam – motyogta Su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nehézsúlyú bajnokság döntőjének első menetét megnyitó gong szava járhatott volna ennél váratlanabb és erőteljesebb következményekkel. Mintha áramütés járta volna át Ronnie flanellruhába öltözött alakját. Pilbeam! Hugóra számított, és már Hugo is eléggé rossz lett volna. De hogy Pilbeam! Akiről Sue azt állította, hogy nem is ismeri. Akivel soha nem találkozott. Akinek a virágait állítólag megvetette. Személyesen! Szőröstül-bőröstül! Itt szórakozik Sue-val az étteremben! Hogy azt ne mondja: teringettét! Az áldóját! A kirelejzom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keze ökölbe szorult. Feledte Etont; Cambridge emlék sem volt már. Olyan hangosan vett lélegzetet, hogy a szomszéd asztalnál ülő férfi, aki csirkekotlettet evett, állon szúrta magát a villájával. Ronnie az éhes farkas tekintetével fordult Pilbeam felé. Ekkor a pincér, aki már-már azt hitte, hogy Ronnie kissé nagyot hall, megemelt hangon hozta szóba azt az érdekes tudnivalót, hogy a Mario igazgatósága szeretné a táncparkettet kizárólag a sötét öltönyt viselő vendégek számára fenntartani. Volt azonban kiút. A flanellöltönybe bújt vendégek ugyanis helyet találhattak a galéri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életét a pincér mentette meg. Miként egy szúnyog a dzsungelben elterelheti egy pillanatra a vadász figyelmét, aki már-már rávetette volna magát a tigrisre, hogy átharapja a torkát, úgy terelte el Ronnie figyelmét ez a bakafántoskodó pincér. Túlságosan zaklatott volt ahhoz, hogy megtudakolja, mit akar, de annyit tudott, hogy ez az ember itt lóg rajta, bosszantja, nyaggatja, beszélgetni akar vele, mikor pedig neki más dolga van. Egy nagy megpróbáltatásoktól megviselt ember minden erejét beleadva, könyékkel gyomron taszította a pincé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ajt még Leopold méltán híres zenekara sem fojthatta el. A férfi, aki az imént állon szúrta magát a villával, további akadályokkal találkozott vacsorája elköltésében, azt tapasztalta ugyanis, hogy üvegeső hullik. Ami pedig az étterem többi vendegét illeti, a „konsternáció” szó nagyjából körülírja lelkiállapotu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és a Mario vezetősége ekkor két, homlokegyenest ellentétes eszmei irányzatot képviselt. Ronnie számára egyetlen dolog számított: ez a Pilbeam – ez az alattomos csúszómászó, ez a kakukkfióka, aki minden rekordot megdöntött aljasságban, hiszen feldúlta a családi fészket, még mielőtt lett volna. Ronnie minden képességét annak érdekében vetette latba, hogy megkerülje az asztalt, mert gyűlöletének tárgya józan megfontolás alapján oda vonult vissza, és Ronnie szerette volna egyértelműen megértetni vele, hol lépte túl a mérté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oldalon viszont, a vezetőség szemében, az összetört üvegholmi jelentette a központi kérdést. A pincér felkelt ugyan a padlóról, de a poharak még ott hevertek, és aligha akadt köztük egy is, amelyik alkalmas lett volna arra, hogy segítségével a Mario vendégei megint felüdüléshez jussanak. A főpincér úgy suhant oda az összetűzés színhelyére, mint egy felhőből alászálló isten az Iliászban, és megpróbálta Ronnie elé tárni az ügynek ezt a vetületét. Szavakkal és mozdulatokkal segédkezett ebben két alacsonyabb rangú pincér – nevezzük őket A. pincérnek és B. pincér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nem volt elvont vitákhoz illő hangulatban. Gyomorszájon vágta a főpincért, A. pincérnek pedig a bordái közé suhintott, és már éppen azon volt, hogy B. pincérnek is megadja a jussát, tevékenységében azonban megakadályozta, hogy erősítés érkezett. A terem minden zugából odasereglettek a pincérek – C., D., E., F., G. és H., hogy csak egynéhányat említsünk –, és Ronnie túlerővel találta szemben magát. Úgy érezte, mintha egy pincérkongresszus közepébe csöppent volna. Ameddig a szem ellátott, pincérek nyüzsögtek az arénában, és egyre újabbak érkeztek. Pilbeam eltűnt, de Ronnie-nak annyi dolga akadt, hogy már nem is ért rá hiányolni. Olyan lelkiállapotba került, amelyet mindközönségesen ámokfutásnak nevez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ishnek élete során sokféle ambíciója volt. Gyerekkorában arra vágyott, hogy valaha mozdonyvezető legyen. Az iskolában úgy látta, hogy az élet kínálta valamennyi pálya közül a hivatásos krikettjátékosé a legvonzóbb. Később azt remélte, hogy egy jól menő éjszakai mulató tulajdonosa lehet belőle. Most azonban, életének huszonhatodik esztendejében, félrevetette, elfeledte mindeme vágyakat. Az egyetlen dolog, amiért érdemes volt élnie: a pincérek lemészárlása, úgyhogy e szent cél megvalósítására fordította minden erejét és energi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semények sodra gyorsabb tempóra kapcsolt. C. pincér, aki hebehurgyán megragadta Ronnie kabátujját, a jobb szemébe nyomott tenyértől visszatántorodott. D. pincér, családos ember lévén, beérte azzal, hogy a hátországban marad, és olaszul szitkozódik. De E. pincér, akit keményebb anyagból gyúrtak, egy </w:t>
      </w:r>
      <w:r>
        <w:rPr>
          <w:rFonts w:eastAsia="Times New Roman CE" w:cs="Times New Roman CE" w:ascii="Times New Roman CE" w:hAnsi="Times New Roman CE"/>
          <w:i/>
          <w:iCs/>
          <w:sz w:val="24"/>
          <w:szCs w:val="24"/>
        </w:rPr>
        <w:t>omelette aux champignons</w:t>
      </w:r>
      <w:r>
        <w:rPr>
          <w:rFonts w:eastAsia="Times New Roman CE" w:cs="Times New Roman CE" w:ascii="Times New Roman CE" w:hAnsi="Times New Roman CE"/>
          <w:sz w:val="24"/>
          <w:szCs w:val="24"/>
        </w:rPr>
        <w:t>-t tartalmazó tállal sújtott Ronnie-ra, s miközben az utóbbi a rázuhanó előétel súlya alatt megtántorodott, váratlanul megjelent a fronton egy díszes egyenruhába öltözött figura, akit szinte teljesen eltakart egy terebélyes, a végén kisubickolt bajusz. A főbejárat portása volt, és akit kihajítottak már vendéglőből, az tudhatja, hogy ezek a portások nehéz fiú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példány, aki a McTeague névre hallgatott, és több évet szolgált a hadseregnél, mielőtt jelenlegi foglalkozására adta volna a fejét, komor arccal és egy patkolókovács izomzatával rendelkezett. Inkább a tettek, semmint a szavak embere lévén, némán törte át magát a tömegen. Csak az örvény közepén nyitotta szóra a száját. Akkor történt ez, amikor Ronnie, a nagyobb hatás kedvéért egy székre ugorva, az orrába bokszolt. Az ütés becsapódásakor a portás ezt a tömör kifakadást hallatta: „Hohó!”, ezután pedig késedelem nélkül acélkarjának szorításába fogta Ronnie-t, és megindult vele az ajtó felé, amelyen épp akkor lépett be egy jól megtermett, higgadt rendő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Néhány perc múlva Hugo Carmody kilépett az egy emelettel lejjebb elhelyezett telefonfülkéből, és visszaballagott az étterembe, ahol érdeklődve vette észre, hogy a pincérek sérült tagjaikat dörzsölik, más pincérek felborult asztalokat állítgatnak helyre, Leopold méltán híres zenekara pedig kissé fojtottan muzsikál, mint egy olyan zenekar, amely különös dolgoknak volt tanú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Hugo. – Valami hézag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ő tekintetet vetett Sue-ra. Úgy látta, mintha a lányt megrázkódtatás érte volna. Ha a szeme nem csal, Sue már nem azonos a régi, víg kedélyű önmag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ézag? –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l haza,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elbám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Máris? Fiatal még az id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ugo, vigyél haza gyor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od – adta be a derekát Hugo. Most már meglehetősen biztos volt benne, hogy valami hézag van. – Egy másodperc, amíg rendezem a számlát, aztán irány hazafelé. Majd útközben elmeséled. Mert tudom ám én nagyon jól – tette hozzá Hugo, aki büszke volt éleslátására –, hogy van, vagyis volt, valami hézag.</w:t>
      </w:r>
      <w:r>
        <w:br w:type="page"/>
      </w:r>
    </w:p>
    <w:p>
      <w:pPr>
        <w:pStyle w:val="Normal"/>
        <w:widowControl w:val="false"/>
        <w:jc w:val="center"/>
        <w:rPr/>
      </w:pPr>
      <w:r>
        <w:rPr>
          <w:rFonts w:eastAsia="Times New Roman CE" w:cs="Times New Roman CE" w:ascii="Times New Roman CE" w:hAnsi="Times New Roman CE"/>
          <w:sz w:val="24"/>
          <w:szCs w:val="24"/>
        </w:rPr>
        <w:t>ÖTÖ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UGÓT TELEFONHOZ HÍVJÁK</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Nagy-Britannia törvénykezése könyörtelen gépezet, amely ha egyszer megindul, nem törődik az indítékokkal, pusztán a tényeket veszi tekintetbe. Nem fogadja el az összetört álmokat az összetört üvegholmi mentségéül; nem megy sokra vele az ember, ha eltiport szívét akarja enyhítő körülménynek feltüntetni a pincérek megtiprásáért. Mikor másnap reggel a Bosher Street-i rendőrőrszobán az Igazság rettegett papjai elé citálták, és nyilvános helyen (jelesen: a Mario étteremben) tanúsított garázdaság és hivatalos közeg (jelesen: a szolgálati kötelességét teljesítő Murgatroyd közrendőr) elleni erőszak vádjával illették, Ronald Fish nem tartott szenvedélyes hangú védőbeszédet. Nem emelte öklét az ég felé, a mennybélieket híva tanúnak, hogy jó ember ő a lelke mélyén, csak megtévedt. Az egyetemi évek alatt drágán megvásárolt tapasztalat megtanította, hogy ha a Törvény a karmai közé kaparintja az embert, akkor nem lehet mást tenni, mint hogy hamis nevet mond be az ember, nem szól semmit, és reméli a legjobba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megfelelően aztán, az előbbiekben vázolt fájdalmas események utáni napon késő délelőtt az öt fonttal szegényebb Edwin Jones, cricklewoodi lakost (Sarkantyúvirág utca 7.) egy fürge taxi szállította barátjának, Hugo Carmodynak szállodája felé, hogy összeszedje életének széthullott roncsait, és megpróbáljon új életet kezd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nes nevű férfiú az út során meglehetősen hallgatagon viselkedett. Üres tekintettel meredt maga elé, és a felső ajkát harapdálta. Hugo Carmody viszont diadalittas volt. Úgy érezte, hogy a zötyögős indulás után szépen elsimultak a dolg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ügy – mondta elismerően. – A bizonyítási eljárás alatt figyeltem a rendőrbíró arcát, és nagyon féltem tőle, hogy pénzbüntetésre át nem változtatható tizennégy nap lesz belőle. És lám, szabad ember vagy, még az a veszély sem fenyeget, hogy az újságok meghurcolják a nevedet. Ezt nevezem erkölcsi győzelem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eleresztette a felső ajkát, hogy keserű vigyorban villantsa ki foga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ha minden újságban benne van is a nev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e tökkelütött! A becsületes Fish név?</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már nem érdekel sem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komolyan aggódott. Ez a kóros önmarcangolás, úgy érezte, nem méltó egy Sarkantyúvirág utcai Jones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túlságosan felfújod ezt az ügy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fúj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Végül is, ha jól megnézzük, mi történt tulajdonképpen? Ott találtad szegény kis Su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vezd „szegény kis Sue”-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találtad az illető hölgyet – helyesbített Hugo – egy táncos szórakozóhelyen. Hát miért ne? Mi van, kérdem én, abban? Kinek árt az, ha táncolni me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vel, akiről megesküdött, hogy nem isme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ikor kérdezted, talán még nem is ismerte. Egy nagyvarosban gyorsan változnak a dolgok. Bárcsak annyi ruppóm volna, ahányszor olyan lánnyal mentem táncolni, akit két nappal azelőtt nem ismer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 nekem, hogy senkivel sem megy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De azért volt egy kis hamiskás csillogás a szemében, nem? Mit akarok mondani, manapság az ember nem várhatja egy lánytól, hogy az efféle ígéretet komolyan vegye. Térj már eszedre, az áldó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ráadásul azzal az emberi féregg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krákogott. Kissé zavarba jött. Nem akart a dolognak erre a részére kitérni, de Ronnie legutóbbi szavai után egy úriembernek, különösen egy Carmodynak, nem volt választá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öregem – mondta –, úgy áll a helyzet, hogy tévedsz, ha azt hiszed, hogy Sue a fent említett Pilbeammel ment a Marióba. Velem ment. A makulátlan Hugóval. Mintha a bátyjával ment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nem kért a megnyugtatásb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ajt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fene agyafúrtnak képzeled magad, hogy így akarod elsimítani a dolgot. Sue Pilbeammel volt a Mari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ttem 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te vitted oda. De Pilbeammel vacsorá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vak vagyok? Hiába is mondasz akármit, Hugo, én végeztem vele. Átejtett. Egy hete sincs, hogy elmentem – mondta Ronnie remegő hangon –, és máris átejtett. Mindegy, úgy kell nekem, ha olyan bolond voltam, hogy azt hittem, törődik ve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ásba burkolózott. Hugo pedig, miután elméjében végigfuttatott néhány megjegyzéstípust, úgy döntött, hogy mégsem hozakodik elő velük. A taxi a szálloda elé kanyarodott, és Ronnie, kikászálódva a kocsiból, tagolatlan kiáltást hall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ajd én – mondta Hugo nagylelkűen. Nem volna tisztességes, gondolta, hogy miután öt ficcset leakasztottak Ronnie-ról a törvény vérszopói, még a taxit is ő fizesse. Pénzt vett elő, és a sofőr felé fordult. Beletelt egy kis idő, míg ismét visszafordulhatott, mert a vezető, a Taxisofőrök Szakszervezetének előírásai szerint, készpénzét az alsó ruházatában tartotta. Mikor a tranzakció lebonyolódott, Hugo nem kis megdöbbenéssel vette észre, hogy míg háttal volt neki, Ronnie valami megmagyarázhatatlan módon Sue-vá változott. Az idevarázsolt lány pontosan ugyanarról a helyről nézett rá boldogtalanul, ahol az imént még a barátja 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elment – felelte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Olyan gyorsan tűnt el a sarkon, ahogy csak tudott, amikor meglátott engem. Nem… – Sue hangja elcsuklott. – Nem is szólt hozz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sz ide? – kérdezte Hugo. Voltak még egyéb megbeszélnivalók is, de úgy vélte, legelőször ezt a kérdést kell tiszt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hogy idehozod a szállodába, és azt reméltem, hogy ha találkozhatom vele… talán mondhatok neki vala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egrémült. Biztosan látta, hogy a lány sírni fog, és ha volt valami, amit nem szeretett, az az, hogy síró lányok társaságában nyilvános helyen mutatkozzék. Nem tudta még kiheverni azt az esetet, amikor egy Yvonne nevű lány az ő jelenlétében kapott sírógörcsöt a Piccadilly Circus közelében, és egy öreg hölgy, aki megállt mellettük, megjegyezte, hogy a világon minden bajt az olyan brutális alakok okoznak, mint 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eljebb – mondta gyorsan. – Gyere, meghívlak egy koktélra vagy egy csésze teára, vagy egy zsemlére, vagy amire akarod. Mit akarok mondani – folytatta, miközben bekísérte a lányt a szálloda halljába, és keresett két fotelt egy eldugott sarokban –, rémesen sajnálom ezt az egészet. Állandóan úgy érzem, hogy az én hib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hívtalak volna vacsor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volt a baj. Ronnie talán mérgelődött volna egy-két percig, ha veled talál együtt, de hamar abbahagyta volna. Az volt a baj, hogy az a rémes Pilbeam volt mellettem. Tudod, azt mondtam Ronnie-nak, és ez igaz is volt, hogy Pilbeamet nem ismer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is ezt mondta a taxi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Mit mon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agasztalta éppen ezt a Pilbeamet, attól tartok. Eléggé barátságtalanul nyilatkozott, mikor a pasas szóba került. Próbáltam megértetni vele, hogy csak véletlenül találkoztatok, és eredetileg énvelem jöttél a Marióba, de nem hitte el. Attól tartok, kispajtás, nem tehetünk mást, mint hogy rábízzuk az ügyet az Időre, amely Minden Sebet Meggyógyí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otelboy járta körbe a termet. Bizonyos Mr. Gargeryt ker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szer beszélhetnék vele. Még alkalmam se volt rá, hogy megmagyarázz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a volna alkalmad, meg tudnád magyar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hatnám. Azt biztos észrevenné, hogy szeretem, ha beszélhetnék vele,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aj, hogy te itt vagy, ő meg néhány óra múlva már odalent lesz Blandingsbcn. Nehéz ügy – rázta a fejét Hugo. – Komplik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 rivallt a boy, közelebb érve. – Mr.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 – kiáltotta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Telefonon keresik,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arcára áhítatos, magasztos kifejezés 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ppantul sajnálom, hogy magadra kell hagyjalak egy pillanatra – mondta –, de ugye nem bánod, ha most elszaladok? Ez csak Millicent lehet. Ő az egyetlen, aki tudja, hogy itt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ügetett, és Sue, míg figyelte Hugo távozását, azt vette észre, hogy könnyek fojtogatják. Ez a telefonhívás nyilvánvaló tanújele volt egy szerelemnek, amely nem futott zsákutcába, és ettől még elhagyatottabbnak érezte magát. Szinte hallotta a beszélgetést, Hugo boldog rikkantásait, ahogy a szeretett leány hangja a fülébe csendül a dróton 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zedte magát. Aljasság elirigyelni Hugo boldogsá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felkapta a fejét. Támadt egy ötle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meresztő ötlet volt, mégis egyszerű. Vakmerőséget, elszántságot, a következmények semmibevételét követelte, mégis egyszerű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 kiáltotta, mikor a boldog halandó visszatért, és a szomszédos fotelba vetette magát. – Hugo, figyelj cs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ue – mondta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jutott eszem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ue – mondta Hugo. – Figyelj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ue – mondta Hugo. – Millicent telefon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lyen kedves. Figyelj csak,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ndingsből beszé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elbontotta az eljegy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bontotta az eljegyzést! – ismételte Hugo. Sürgetően intett egy arra járó pincérnek. – Legyen szíves, hozzon egy brandyt szódával – mondta. Az arca sápadt volt és kifejezéstelen. – Kevés szódával, ha leh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ndyt szódával,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 mondta Hugo. – </w:t>
      </w:r>
      <w:r>
        <w:rPr>
          <w:rFonts w:eastAsia="Times New Roman CE" w:cs="Times New Roman CE" w:ascii="Times New Roman CE" w:hAnsi="Times New Roman CE"/>
          <w:i/>
          <w:iCs/>
          <w:sz w:val="24"/>
          <w:szCs w:val="24"/>
        </w:rPr>
        <w:t>Kevés</w:t>
      </w:r>
      <w:r>
        <w:rPr>
          <w:rFonts w:eastAsia="Times New Roman CE" w:cs="Times New Roman CE" w:ascii="Times New Roman CE" w:hAnsi="Times New Roman CE"/>
          <w:sz w:val="24"/>
          <w:szCs w:val="24"/>
        </w:rPr>
        <w:t xml:space="preserve"> szódával.</w:t>
      </w:r>
      <w:r>
        <w:br w:type="page"/>
      </w:r>
    </w:p>
    <w:p>
      <w:pPr>
        <w:pStyle w:val="Normal"/>
        <w:widowControl w:val="false"/>
        <w:jc w:val="center"/>
        <w:rPr/>
      </w:pPr>
      <w:r>
        <w:rPr>
          <w:rFonts w:eastAsia="Times New Roman CE" w:cs="Times New Roman CE" w:ascii="Times New Roman CE" w:hAnsi="Times New Roman CE"/>
          <w:sz w:val="24"/>
          <w:szCs w:val="24"/>
        </w:rPr>
        <w:t>HATO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UE ÖTLETE</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ue elképedve nézett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bontotta az eljegy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bontotta az eljegyz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 pillanatokban mindig a legostobább kérdés bukkan elő az agyunkból legelőszö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t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olyan hangot hallatott, amely leginkább egy kipukkantott papírzacskó hangjához hasonlítható. Ő ugyan azt mondta volna rá, ha megkérdezik, hogy ez keserű kacaj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át kételynek nemigen van hely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indent tu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nd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te ütődött – mondta Hugo, gyötrelmében megfeledkezve a Carmodyk csiszolt modoráról. – Megtudta, hogy vacsorázni vittelek tegna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i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írzacskó ismét kipukkadt. Hugo arckifejezése mély keserűséget tükr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egyszer találkozom azzal a csúszómászó, alávaló, kiondolált hajú melléktermékkel, azzal a Pilbeammel – mondta –, istennek ajánlhatja lelkét. Ha lesz rá ideje – tette hozz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ette a pincértől a brandyt (kevés szódával), és üres tekintettel meredt Sue-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sz te is vala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Az én helyzetemben ugyan nehéz elhinni, hogy a brandy visszautasítható – mondta Hugo, és nagyot hörpintett a pohárból. – A magam részéről nem is tartottam volna lehetséges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legszívű lány volt. Hugo tragédiájának hallatán szinte elfelejtette, hogy neki is megvan a maga ba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mindent,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letette az üres pohar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jöttem fel Blandingsből – kezdte – az Árgus Nyomozóirodához, hogy küldjenek le egy embert, aki Lord Emsworth disznajának ellopása ügyében nyomoz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ívesen hallott volna bővebben erről a disznóról, de tudta, hogy most nincs helye kérdezősködés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m az Árgushoz, és ott találkoztam ezzel a Pilbeammel, aki vez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ismét majdnem megszólalt, de megint visszafogta magát. Olyan érzése volt, mintha betegágy mellett ülve a haldokló utolsó szavait hallgatná. Ilyen alkalmakkor az ember nem tesz megjegyzés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 folytatta Hugo színtelen hangon – Millicent, aki gyanakodott (meglep egyébként, hogy ilyen gondolatai vannak, mert hótiszta léleknek gondoltam), szóval arra gyanakodott, hogy valami rosszban sántikálok itt Londonban, interurbán felhívta az Árgust, és megbízást adott nekik, hogy kövessenek, és adjanak jelentést a tevékenységemről. És nyilván most kapta meg a jelentésüket, mielőtt engem felhívott. Mindezt röviden, frappáns szavakkal a tudomásomra hozta, aztán bejelentette, hogy ha netán azt hiszem, még mindig jegyesek vagyunk, akkor van még egy dobásom. De megspórolja nekem a fejtörést, és előre megmondja, hogy szó sem lehet ásó-kapa-nagyharangról. És ha elgondolom – mondta Hugo, felemelve, majd megbántott, csalódott arccal ismét letéve a poharat –, ha elgondolom, hogy még én biztattam ezt a kóros daganatot, ezt a Pilbeamet arra, hogy emberek után kurkásszon, és jelentgessen… Igen, ez történt. Még én biztattam! Mielőtt eljöttem az irodájából, vidám évődés zajlott köztünk. Aztán kiléptem a világba, boldogan és gondtalanul, mit sem sejtve arról, hogy minden lépésemet egy véreb követi. Csak annyit mondok, hogy ha Ronnie a vérét szomjazza ennek a Pilbeamnek, márpedig azt hiszem, ez a vágya, akkor meg kell várnia, amíg én előbb lecsapolom belőle a magam adag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nő lévén, a nőt oko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hogy ez szép dolog volt Millicenttől – jegyezte meg hűvö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cent egy angyal – mondta Hugo. – Mindig is az volt. Mindenki tudja róla. Én nem hibáztat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gondolod – mondta Hugo engedékenyen, és intett a pincérnek. – Még egyszer ugyanezt, legyen szív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oldja a dolgot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e csillogott. Állát elszántan felve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old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telefonáltál, támadt egy ötle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támadtak valaha ötleteim – válaszolta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is. De pillanatnyilag csak egy van. Az, hogy karnyújtásnyira kerüljek a nyomorult Pilbeamhez, és addig csavarjam a fejét, amíg lejön a helyéről. „Miből áll a munkája? Lábnyomokat méricskél?” – kérdeztem tőle. „Embereket követünk, és jelentést teszünk a tevékenységükről” – mondta ő. „Hahaha! – mondom erre én. „Hahaha!” – mondja ő is. Általános jókedv és vidámság. És közben egész idő ala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figyelj rám, kérl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jut eszembe a legrosszabb. Alkalmam se lesz arra, hogy puszta kézzel kifordítsam a fickó belsejét. A két óra tizenötös vonattal vissza kell mennem Blandingsbe, különben oda az állásom. Itt kell hagynom az odújában felkoncolatlanul, hogy röhögjön a bukásomon, és más szerencsétlen ördögöket is tönkretegy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kott ember ernyedten végigsimította homlok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e beszélek hozzád, de nem figye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 biztatta Hugo, és kedvetlenül hozzálátott a második szíverősítőhö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ál valaha egy bizonyos Miss Schoonmaker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lik, mintha ismerném a nevét. Ki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elkínzott arccal leeresztette a poha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gyél már bolonddá egy megtört szívet – könyörgött. – Hogy érted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val autóztunk, és összetalálkoztunk Lady Constance Keeble-l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tlen perszóna – mondta Hugo. – Mindig is az volt. Egész Shropshire tu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dy azt hitte, én vagyok Miss Schoonmak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onnie úgy mutatott 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reménytelenül fel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plikált. Komplikált. Hű, de komplik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egyszerű volt és természetes. Ronnie épp akkor mesélt arról a lányról, hogy találkozott vele Biarritzban, hogy meghívták Blandingsbe s a többi, és mikor látta, hogy Lady Constance ijesztő gyanakvással méreget engem, hirtelen eszébe jutott, hogy azt mondja: én ő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 vagy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 féleszű. Miss Schoonmaker. Én pedig most mindjárt táviratozom neki (Lady Constance-nek, nem Miss Schoonmakernek, ha meg akarnád kérdezni), hogy most azonnal megyek Blandings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adod magad Miss Schoonmake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zár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ba se jö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Lady Constance engem vár. Gondolkozz má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gondolkozom, abban nincs hiba. De valaki hülyeségeket beszélt itt, és nem akarok ugyan neveket említeni, de nem én vagyok az. Gondoltál már arra, hogy mikor befutsz a kapu elé, megjelenik az igazi Miss Schoonmaker, és eláztatja a ter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eleni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jel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Ronnie táviratot küldött neki Lady Constance nevében, és azt írta benne, hogy Blandingsben skarlátjárvány van vagy micsoda, úgyhogy nem jö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fensőbbséges, kritizáló modora egy csapásra lehullott róla. Felegyenesedett a fotelban. Akkora felindulás kerítette hatalmába, hogy kiloccsantotta a brandyt, és még egy sóvár pillantást se vetett utána. Hagyta, hogy a nedű visszavonhatatlanul beleszívódjék a szőnyeg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odalent leszek Blandingsben, beszélhetek Ronnie-val, hogy térjen ész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is megmondhatod Millicentnek, hogy nem volt abban semmi rossz, hogy vacsorázni vittél, hiszen én Ronnie menyasszonya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sz benne hib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met 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bként azt hiszem, az első pillanatban mindent el fogsz rontani, amikor Sue-nak nevez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jókedvűen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 is gondolj – mondta. – Ha mégis elszólnám magam, könnyen megmagyarázhatom, hogy azt mondtam: „Schoo”, ami a Schoonmaker rövidítése. Most pedig eredj, és küldj még egy táviratot. Állandóan küldözgess táviratokat. Semmit ne bízz a véletlenre. Küldj egy tucat táviratot, és nyomd meg erősen a ceruzát. Írd azt, hogy a blandingsi kastélyban dühöng a járvány. És nemcsak a skarlát. Skarlát és mumpsz együttvéve. Nem is beszélve a lumbágóról, a cukorbajról, a kanyaróról, az övsömörről és az álomkórról. Nagy dolog készül itt, kedves Susan. Lendítsük hát előre.</w:t>
      </w:r>
      <w:r>
        <w:br w:type="page"/>
      </w:r>
    </w:p>
    <w:p>
      <w:pPr>
        <w:pStyle w:val="Normal"/>
        <w:widowControl w:val="false"/>
        <w:jc w:val="center"/>
        <w:rPr/>
      </w:pPr>
      <w:r>
        <w:rPr>
          <w:rFonts w:eastAsia="Times New Roman CE" w:cs="Times New Roman CE" w:ascii="Times New Roman CE" w:hAnsi="Times New Roman CE"/>
          <w:sz w:val="24"/>
          <w:szCs w:val="24"/>
        </w:rPr>
        <w:t>HET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ERCY PILBEAM MEGBÍZATÁSA</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fény, amely a józan gondolkozása embereket arra ösztönözte, hogy bújjanak elő, és szívet melengető sugaraiban vigadozzanak, a blandingsi kastély könyvtárszobájának ablakán is besütött. De Clarence, Emsworth kilencedik grófja, bár rendszerint szerette a napsütést, most nem derült jobb kedvre tőle. Merev arccal, félrebillent csíptetővel, üres tekintettel meredt maga elé, a nyakkendője pedig ernyedten lekókadt a gallérja alatt, mint egy hervadó liliom. Őlordsága olyan volt, mintha az állatpreparátornál várakozna kitömés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moralista figyelte volna Lord Emsworth kínlódását, önelégülten megjegyezte volna, hogy kétélű dolog, ha valaki ilyen főúri vagyonnal rendelkezik. A felhőtlen jómód – mutatott volna rá a maga arcátlan módján – enerválttá tesz; a mai, vésszel és bizonytalansággal teli világban pedig, ahol bármely pillanatban, minden átmenet nélkül az ember fejére zuhanhat valami, ébernek és keménynek kell l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mindennapi embert éri valami nagy csapás, nem találja készületlenül. A nyolc-negyvenötös vonat lekésésével, esős estéken végzett kutyasétáltatással, füstölő kémények reménytelen javítgatásával, odaégett reggeli szalonnákkal eltöltött évek során lelkére védőréteg keményedett, úgyhogy mikor a felesége rokonai érkeznek hosszabb látogatásra, készen áll a fogadásu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nem részesült efféle hasznos edzésben. Mintha a Sors mind ez idáig csak azon törte volna a fejét, hogy új módszereket eszeijen ki az elkényeztctésére. Jó étvágya, jó alvókája volt, pénzügyi gondok sem emésztették. Ő termesztette a legszebb rózsákat egész Shropshire-ben. A megyei mezőgazdasági vásáron első díjat nyert a takarmánytök-kategóriában, ami pedig még egyetlen előző Lord Emsworthnek sem sikerült. Ráadásul éppen a mi történetünk kezdete előtt ifjabbik fiúgyermeke, Frederick is megnősült: feleségül vette egy amerikai milliomos leányát, és háromezer mérföldnyire költözött a blandingsi kastélytól; úgyhogy közte és atyja között kellő kiterjedésű és mélységű vízterület helyezkedett el. Lord Emsworth már-már úgy tekintette magát, mint a Sors dédelgetett kegyenc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hatjuk-e tehát, ha e váratlan, alattomos csapás súlya elkábította, és a lord olyan látványt nyújtott, mint akit kizsigereltek? Meglepő-e, hogy a napfény nem tett rá kedvező hatást? Volt-e rá jó oka, hogy úgy üljön ott, nagyokat nyelve, mint a strucc, ha épp az imént kebelezett be egy rézkilinc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aszok a fenti kérdésekre, sorrendben: nem, nem, 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 könyvtár ajtaja, és belépett rajta a lord elegáns öccse, Galahad. Lord Emsworth megigazította csíptetőjét és nyugtalanul nézett rá. Tudva, hogy a nagyméltóságú Galahad viselkedéséből hiányzik a tapintat, és öccse egyébként is langyos érdeklődést tanúsított az iránt a tiszteletre méltó törekvése iránt, hogy túlszárnyalja a többi hízót, attól tartott, hogy Galahad valami frivol megjegyzéssel megzavarja gyászában. De aztán tekintete megenyhült, és a lord megkönnyebbülést érzett. Öccsének arcán nyoma sem volt a léhaságnak, ehelyett komor kifejezés ült rajta, ami őlordságának nagyon is jólesett. A nagyméltóságú Galahad leült, felhúzta térdén a nadrágot, megköszörülte a torkát, és amikor megszólalt, nagyobb együttérzést és jó ízlést kívánni sem lehet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nya ügy ez,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háborító, kedves öreg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enni az ügy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reményvesztetten vállat vont. Általában ezt cselekedte, ha az emberek azt kérdezték tőle, hogy mit akar tenni valamilyen ügy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 ismerte be. – Nem tudom, mit tegyek. Az ifjú Carmodytól kapott hírek felborították a tervei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rmody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küldtem az Árgus Nyomozóirodához, hogy fogadjon fel egy detektívet. Sir Gregory Parsloe említette nekem ezt a céget, még amikor jobb viszonyban voltunk. Azt mondta, elég jelentőségteljesen – legalábbis én úgy éreztem –, hogy ha bármilyen bajom van, amiben szakavatott és diszkrét eljárásra van szükség, ezekhez kell fordulni. Úgy vettem ki a szavaiból, hogy egyszer segítettek neki valamilyen ügyben, aminek a részleteiről nem nyilatkozott, és nagyon meg volt elégedve vel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 – mondta a nagyméltóságú Galahad, és elfintor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üldtem hát Carmodyt Londonba, hogy lépjen velük érintkezésbe a Császárnő felkutatása ügyében. Most meg azt hallom, a küldetése nem járt a várt eredménnyel. Határozottan visszautasították, hogy eltűnt sertések után nyomozza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jo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 hogy ér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pórolsz egy csomó fölösleges kiadást. Nincs értelme detektívekre herdálnod a pénze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hogy talán egy gyakorlott el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mondom neked, kinél van a Császárnő. Kezdettől fogva tud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yilvánvaló, hogy kiszúrja a szemed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a szeméhez nyú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kérdezte kétkedő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beszéltem Constance-sz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 kérdezte Lord Emsworth erőtlenül. – Csak nem őnála van a disznó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beszéltem Constance-szel – ismételte a nagyméltóságú Galahad –, és nagyon csúnya szavakkal ill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kása. Emlékszem, már gyerekkorába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csúnya szavakkal. Minden lében kanál bajkeverőnek nevezett, többek közt, valamint szenilis vén pingvinnek. És mindezt csak azért kaptam, mert megmondtam neki, hogy Blandings Császárnőjét a kis Gregory Parsloe lopt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 Ez csak nyilvánvaló, nem? Azt hittem volna, hogy ez a legcsökevényesebb elme számára is világ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kisfiú kora óta olyan csökevényes elmével rendelkezett, amilyen csökevényes egy elme a maga erejéből csak lehet. Öccsének elméletét mindazonáltal valószínűtlennek tal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mételgesd már, hogy „Parslo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ljesen logiku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t hisz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omolyabban. Elfelejtetted már, mit mondtam neked a mina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 mondta Lord Emsworth. Mindig elfelejtette, amit a minap mondtak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 Parsloe-ról – magyarázta a nagyméltóságú Galahad türelmetlenül. – Hogy lerontotta a kutyámat, Tows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felkapta a fejét. Most már emlékezett. Kemény tekintet költözött a csíptető mögötti szempárba, s az indulattól az okuláré ismét féloldalra bill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ha. Towsert. A kutyádat. Tudom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rontotta Towsert, és lerontotta a Császárnőt is. Az ördögbe is, Clarence, használd az eszedet. Ki másnak állt volna érdekében eltenni láb alól a Császárnőt, ha nem a kis Parsloe-nak? És vajon a kanásza, ez a Wellington vagy hogy hívják, ajánlott volna-e hármat egy ellen Matchingham Díszére, ha nem tudja, hogy valami sötét dolog van készülőben? Már akkor megmondtam, hogy szerintem valami nem stimm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lóban terhelő bizonyíték volt. Lord Emsworth mégis kételyek közt vergődött. Sir Gregory Parsloe-Parsloe lelkének sötétségéről természetesen már régen meggyőződött. De valóban kapható volna ez az ember az Évszázad Bűntettének elkövetésére? Egy földbirtokos sorstárs? Egy békebíró? Egy töktermesztő? Egy bár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lahad… Az ő pozíció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z ő pozíciójában? Gondolod, hogy valakinek mindjárt megváltozik a természete, ha meghal egy unokatestvére, és ráhagyja a báróságot? Nem mondtam már neked hatvanhatszor, hogy ősidők óta ismerem a kis Parsloe-t? Méghozzá közelről. Világéletében olyan volt, mint a hét csapás. Kérdezz meg bárkit, aki akkoriban bejáratos volt a jobb társaságba. Ha meglátták, hogy jön a kis Parsloe, még a legbátrabbak is behúzták a nyakukat, és elrejtették a drágább holmit. Soha nem volt egy garasa sem, csak amit másokból kifacsart, mégis úgy viselkedett, mint egy herceg. Amikor megismertem, a folyó mellett lakott Sheppertonban. Az apja, aki főesperes volt, megegyezett az ottani fogadó tulajdonosával, hogy csak szállást és reggelit ad a gyereknek, semmi mást. „Ha ebédelni akar, meg kell keresnie a rávalót” – mondta az öreg. És tudod, hogy kereste meg? Mindenféle kunsztokra tanította a kutyáját, egy Bendzsó nevű korcsot, és odaküldte a kirándulókhoz, akik a sétahajóval jöttek. Aztán ő is megjelent, kifejezte reményét, hogy a kutyája nem alkalmatlankodott, és ott is maradt velük, amíg ebédelni nem mentek, de akkor is velük tartott, magához ragadta a borlapot, és mire észbe kaptak volna, már majd kipukkadt a pezsgőjüktől meg a szivarjaiktól. Ilyen fickó volt a kis Parslo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egyszer egy délután odaszaladt hozzám a fogadó előtt, Víg Molnárnak hívták, emlékszem, és valóságos eksztázisban ragyogott a képe. „Gyere be gyorsan – azt mondja –, új csaposlány van, és még nem tudja, hogy nincs hit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kis Parsloe azt hiszi, hogy elfelejtettem már azt a bizonyos esetet kilencvenöt nyarán, akkor nagyon téved. Találkoztunk a Haymarketen, és behívott a Két Libához egy italra (ma kalapüzlet van a helyén), aztán odabent előhúzott a zsebéből valami kis búgócsigaszerű holmit, aminek számok voltak a peremére írva. Azt mondta, hogy az utcán találta, és szeretné tudni, ki találja ki ezeket a jópofa kis játékokat. Azzal nyaggatott, hogy pörgessünk félkoronás alapon. „Tiéd a páratlan, enyém a páros” – mondta a kis Parsloe. És mire kijutottam a friss levegőre, tíz font, hét shilling és hat pennym vándorolt a zsebébe. Másnap reggel megtudtam, hogy ezeket a kis micsodákat olyanra csinálják, hogy ha átnyomod a szárát a másik oldalra, és ellenkező irányba pörgeted, akkor mindig páros szám jön ki. Aztán, amikor délután megkértem, hogy mutassa meg megint a pörgettyűt, azt mondta, hogy elvesztette. Hát ilyen fickó volt a kis Parsloe. Te meg el akarod hitetni, hogy amikor megörökölte a báróságot, és vidéken telepedett le, egyszeriben olyan tiszta és nemes lélekké vált, hogy nem vetemedne disznólopá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kihúzta magát. A bizonyítékok halmaza megtette a magáét. A lord szeme villogott, légzése zihálássá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omor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fiú, mindig az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tegy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át menj át most rögtön, és lobbantsd a szem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bbantsam a szem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Állj elé, és lobbantsd a szemére, amit elköv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is teszem. Most mindjá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meg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je áll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mére lobbant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mére lobbantom. – Lord Emsworth a haliba ért, és izgatottan forgatta a fejét. – Hol az ördögben van a kalapom? Nem találom a kalapomat. Valaki mindig eldugja a kalapomat. Nem tűröm, hogy eldugják a kalap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hhoz kalap, hogy valakinek a szemére lobbantsd a disznólopást – mondta a nagy méltóságú Galahad, aki jártas volt a társasági jómodor szabályai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szomszédos Much Matchingham faluban álló Matchingham kastélybeli dolgozószobájában ült Sir Gregory Parsloe-Parsloe, és egy hetilap legfrissebb számát bámulta. Ezzel a hetilappal találkoztunk már; akkor Beach kezében volt. És, érdekes módon, Sir Gregory figyelmét ugyanaz a közlemény kötötte le, amelyik a komornyik érdeklődését is magára von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Threepwood úr, Emsworth lordjának testvéröccse. Egy kismadár azt csiripeli, hogy »Gallie« a shropshire-beli Blandingsben, az ősi családi fészekben tartózkodik, ahol is emlékiratait írja nagy buzgalommal. A Régi Kompánia minden tagja bizonyíthatja, hogy ezek az emlékiratok legalább olyan meleg pillanatokat szerezhetnek egyik-másikuknak, mint az időjárás. Ha ugyan nem még melege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azonban Beach ezt olvasva felkuncogott, Sir Gregory Parsloe-Parsloe összerázkódott tőle, mint amikor valaki séta közben kígyót pillant meg az út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chingham kastély ura, Sir Gregory Parsloe-Parsloe, a hetedik báró a családban, olyanfajta ember volt, aki jó kezdet után tévútra siklik egy időre, de végül visszatér az igaz ösvényre, és meg is marad rajta. Azaz húszéves koráig makulátlan ifjú volt, és harmincegy éves korától, amikor a címet örökölte, makulátlan báró. Olyannyira, hogy most, ötvenkettedik életévében, az a lehetőség csillogott előtte, hogy a shropshire-i Bridgeford és Shifley parlamenti szekciójának jelöltjeként indulhat a következő pótválasztás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zonban életében egy évtized, a veszedelmes huszonéves kor, amikor olyan kiadós előéletre tett szert, hogy egy nála kevésbé tehetséges ember sokkal tovább érezte volna a hatását. Életének erre az időszakára nem szívesen gondolt vissza, s csak a feddhetetlen báróság évei révén temethette el végképp a múltat. És most kiderül, hogy ifjúkori cimborája, ez a szörnyeteg, arra készül, hogy ismét kiás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ek során Sir Gregory testes emberré vált, és miként a testes emberek szokása feszült pillanatokban, dühösen fújtatott. De fújtatott légyen bár mégoly dühösen, akkor sem fújhatta el ezt az újsághírt. A szöveg ott maradt és farkasszemet nézett vele. S ekkor a komornyik bejelentette Lord Emswortht és Mr. Galahad Threepwood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a szemrehányó különítmény betódult a szobába, Sir Gregory először is megbocsátható elképedést érzett. Tudva, milyen ellenséges érzületet keltett a tehetséges sertésgondozó, George Cyril Wellbeloved elcsábítása annak korábbi munkáltatójában, nem számított rá, hogy Lord Emsworth reggeli látogatást tesz nála. A nagyméltóságú Galahaddel pedig már ezerkilencszázhat óta nem volt beszélő viszony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lepetés sarkában azonban ott járt a bosszúság. Hogy az emlékiratok szerzője botrányos históriákat irkál róla az egyik kezével, miközben, hogy úgy mondjuk, nyugodtan besétál a legbelsőbb szentélyébe a másikkal: ez a körülmény élénk ellenérzést keltett Sir Gregory Parsloe-Parsloe-ban. Kihúzta magát, és már éppen azon volt, hogy gőgösen végigméri látogatóit, mikor a nagyméltóságú Galahad megtörte a csen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kám – mondta, éles, kellemetlen hangon –, fény derült üzelmeid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rónak az volt szándékában, hogy megkérdezi, minek köszönheti a váratlan látogatást, és a kérdése fagyos lett volna, ám ettől a meglepő szónoklattól elakadt a sza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kérdezte tétov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olyanformán nézett rá monokliján át, ahogy a szakácsnő nézi a mosogatóban a svábbogarat. Az ilyen tekintet egy hazátlan csiga lelkivilágát is feldúlta volna. Matchingham urának zavarát is harag váltotta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akarsz ezzel mondani? – mennydörög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d az arcát? – kérdezte a nagyméltóságú Galahad, azon a suttogó hangon, amit a drámaírók „félre” megjelöléssel illet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azt nézem – mondta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van írva, hogy bűnö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osan – helyeselt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aki az előbb fenyegetően összefonta karját, most kibontva a fonatot, öklével hatalmasat vágott az íróasztal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vigyázz, Parsloe! Gondold meg, mit mondasz. És ha beszélsz, az igazat mondd. Kezdetnek csak annyit árulok el, hogy mindent tudu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Sir Gregory Parsloe milyen alacsonyra értékelte látogatóinak szellemi színvonalát, az abból is kiderül, hogy most egyenesen Lord Emsworthhöz fordult, mint a kettős intelligensebbik tagj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sworth! Magyarázatot követelek! Mi a csudát keresnek itt? És mi az ördögről beszél ez a vén fajank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egyre növekvő bámulattal nézte az öccsét. A szellemes mód, ahogyan Galahad elkezdte a vádbeszédet, szívből jövő helyeslésével talál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azt jól – mondta kur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ondó vagyok, hogy nagyon is jól tudja – szólt a nagyméltóságú Galahad. – Parsloe, add elő a diszn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nak a másodperc törtrészéig vissza kellett tartania szemét az üregében, mielőtt még helyrehozhatatlanul kiugrik. Minden erejével megpróbált csendes, megnyugtató dolgokra gondolni. Eszébe jutott, hogy vigyáznia kell a vérnyomás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 mondt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i: „Miféle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 mondta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Parsloe-nak ismét dolga akadt a szem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miről beszél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újfent kifonta karját, és csapásától elrepült a tintatartó kupak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 te birkafejű, vén pokolfajzat – ordította –, azonnal szedd elő a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ászárnőmet – tette hozzá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Blandings Császárnőjét. Azt, akit tegnap éjjel elloptá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Parsloe-Parsloe lassan felemelkedett ültő helyéből. A nagyméltóságú Galahad parancsoló mozdulattal nyújtotta felé mutatóujját, de ő semmibe vette az intést. Vérnyomása valahol a háromszázas jelzés körül ingad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Komolyan azzal vádol, 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 ülj 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fuldok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sworth, én mindig tudtam, hogy maga olyan őrült, mint egy kakadu.</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gy micsoda? – suttogta őlordság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adu – mondta a nagyméltóságú Galahad kurtán. – Papagájfajta. – Azzal ismét a vádlott felé fordult. – Sértegetéssel nem mész semmire, Parsloe-kám. Tudjuk, hogy elloptad a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optam el semmiféle disznót. Miért loptam volna diszn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felhork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etetted meg a kutyámat a Kengyelfutóban, kilencvenhét tavaszán? – kérdezte. – Hogy eltedd az útból a favoritot, nem másért. És most is abban sántikálsz, hogy eltedd az útból a favoritot. Átlátunk ám rajtad, Parsloe-kám. Úgy olvasunk benned, mint egy könyv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nem aggódott többé a vérnyomása miatt. Nincs az a megnyugtató gondolat, ami most már segítem tudott volna raj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őrültek. Mind a ketten. Közveszélyes, dühöngő őrül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 hajlandó vagy kiadni a disznót vagy s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álam a diszn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utolsó szav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áttam azt az áll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pp kakadu? – kérdezte Lord Emsworth, aki szótlanul töprengett egy idő ó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jó – mondta a nagyméltóságú Galahad. – Ha erre az álláspontra helyezkedsz, akkor nincs más választásom, mint hogy megtegyem a szükséges lépéseket. Meg is mondom, milyen lépéseket fogok tenni, Parsloe-kám. Látom már, hogy mindeddig ostobán kíméletes voltam. Hányszor, de hányszor jutott eszembe, ahogy az íróasztalnál ültem, egy-egy olyan történet, ami valósággal kiáltott azért, hogy bekerüljön az emlékirataimba, de én mindannyiszor azt mondtam magamnak: „Nem. Ez megbántaná a kis Parsloe-t. Jó történet, nem mondom, mégis tiszteletben kell tartanom a kis Parsloe érzéseit.” De mostantól nincs kegyelem. Ha vissza nem szolgáltatod a disznót, kivétel nélkül minden egyes sztorit megírok, amit csak tudok rólad – kezdve mindjárt azon, ahogy megismertelek a Romanónál: az asztal körül masíroztál, fejeden egy levesestállal, kezedben egy szál zellerrel, és azt ordibáltad, hogy te vagy a testőr a Buckingham palota előtt. Meg fogja tudni a világ, ki vagy te voltaképpen: az egyetlen ember, akit azért dobtak ki a Café de l’Europe-ból, mert tombolán kisorsolta a nadrágját, hogy előteremtse a pezsgőre valót. Sőt, megírom a rákok történetét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kiáltás szakadt ki Sir Gregoryból. Arca mély bíborszínt öltött. Középkorú, javakban nem szűkölködő ember lévén, mindig is úgy festett, mint aki jót kanalazott a húsosfazékból. Most azonban a természetes pirospozsga színeváltozása azt jelezte, hogy viselője a gutaütés szélén á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én – mondta a nagyméltóságú Galahad keményen. – A rákok teljes, őszinte, csorbítatlan történetét, és nem hallgatok el belőle sem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 a történet a rákokkal? – érdeklődött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 vele. Én tudom. És tudja a kis Parsloe is. Ha pedig Blandings Császárnője ma délután nincs a helyén az ólban, akkor megtalálod az esetet a könyv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ondom, hogy nem tudok semmit arról a disznóról! – kiáltotta a szenvedő bár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valyi mezőgazdasági vásár óta nem is lát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ig azt se tudtam, hogy elves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merően nézett rá a fekete keretes monoklin keresztül. Aztán undorodva az ajtó felé ford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larence!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megy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a nagyméltóságú Galahad nagy méltósággal. – Nincs több dolgunk itt. Hagyjuk el ezt a házat, még mielőtt belecsap a mennyk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fennkölt modorú hivatalsegéd az Árgus Nyomozóiroda előszobájában ülve elolvasta a névjegyet, amelyet a zömök látogató átnyújtott, aztán tisztelettel bámult a zömök látogatóra. Pallérozott fiatalember lévén, nagyra becsülte az arisztokráciát. Aztán betotyogott az irod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úr keres? – kérdezte Percy 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áró keresi, uram – igazította helyre a hivatalsegéd. – Sir Gregory Parsloe-Parsloe, Matchingham kastély, Shropshi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e be azonnal – élénkült fel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és lehúzogatta kabátja szárnyait. Úgy érezte, ebből lesz valami. Jól emlékezett Sir Gregory Parsloe-ra. Az egyik legelső ügyfele volt: sikerült számára néhány, rossz kezekbe került levelet visszaszerezni. Vajon ismét levelezésbe bocsátkozott a klien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épő báró letaglózott arckifejezéséből ítélve valóban ez lehetett a helyzet. Úgy látszik, Sir Gregory Parsloe-Parsloe-nak az a végzete, hogy fújtatva és bíborszínű arccal tűnhet csak fel ebben a történetben. Most is fújtatott, és az arca bíborszínű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erestem fel, Mr. Pilbeam – mondta, miután a kötelező udvariassági formulák elhangzottak, és tekintélyes testtömegét egy székbe bocsátotta –, mert rendkívül kényes helyzetbe kerül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m, Sir Gregor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rt emlékszem, milyen diszkréten és körültekintően járt el egyszer az ügyem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az ajtóra nézett. Az csukva volt. A detektív most már meg volt győződve róla, hogy látogatójának ugyanolyan gondja van, mint az előző alkalommal, ezért őszinte elképedéssel nézte ezt a fáradhatatlan emb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se hagyják már abba ezek a vén kecskék a kompromittáló levelek gyártását? Az ember azt hinné, hogy Sir Gregory is már régen ínhüvelygyulladást kapott az írás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ármilyen módon segíthetnék, Sir Gregory… Talán az lesz a legjobb, ha az elejétől elmond mind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ejétől? – Sir Gregory eltöprengett. – Hát nem bánom. Egykor, kedves Pilbeam, fiatalabb voltam, mint m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e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evésbé tekintélyes. Mármost életemnek ebben a szakaszában sajnos sokat voltam együtt egy bizonyos Threepwood nevű személly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 Threepwo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 lepődött meg Sir Gregor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kunc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a nevét. Amikor 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 xml:space="preserve"> című lapot szerkesztettem, írtam róla egy cikket. Ez volt a Tékozló Arisztokraták című sorozat első darabja. Eletem legrázósabb írása volt. A kollégák mesélték, hogy kétszer is keresett a szerkesztőségben, és kutyakorbács volt ná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aggódva nézett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k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alán nem ismeri az ilyen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féle lap belső működését, Sir Gregory, ezért elárulom, hogy korbácsos látogatók fogadása a szerkesztési elveiktől teljesen ide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reepwood megtudhatta a maga ne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Szigorú szabály volt 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 xml:space="preserve"> szerkesztőségében, hogy a munkatársak nevét senkinek sem adtá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 Sir Gregory megkönnyebbül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nnyebbülése azonban csakhamar bosszúságnak adta át a helyét. A nagyméltóságú Galahad viselkedésében felháborító következetlenséget 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orrolt magára, mert az újságba írt róla, ugye? De azt már nem bánja, hogy ő szerkesszen ki másokat, a guta üsse meg. Az már más dolog. Az már teljesen más dolog! Hát persz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 is? Ezt nem tu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percben is ír: az emlékiratait. Odalent ül a blandingsi kastélyban, és mostanában fejezi be. A könyve pedig tele lesz rólam szóló történetekkel. Becsmérlő, nyomorult, kárhozatos történetekkel, amik tönkreteszik a tekintélyemet a megyében. Van egy rákokkal kapcsolatos histór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hoz hűtlenek lettek a szavak. Csak ült és fújtatott. Pilbeam komolyan rábólintott a hallottakra. Értette már a helyzetet. Abban a kérdésben mindazonáltal még akkor is homályban tapogatózott, hogy őtőle voltaképpen mit óhajt a kliens ebben az ügy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azok a történetek, amikről szó van, rágalmazzák ö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Igaz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igazabb valami, an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zt én is tudom – vágott közbe Sir Gregory türelmetlenül. – De mondhatom, nem sok hasznom lenne belőle. A sajtóper nem segítene rajtam, akármi volna is az eredménye. Mi lenne a jóhíremmel a megyében? Akivel csak találkozom, mind kinevetne a hátam mögött. Mi lenne a jelöltségemmel? Elárulhatom önnek, Mr. Pilbeam, hogy reményeim vannak a jelöltségre a következő parlamenti pótválasztáson. De ha annak a vén gazembernek a könyve megjelenik, azonnal úgy elejtenek, mint a parazsat. Érti m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felvett egy tollat, és elgondolkodva megvakarta vele az állát. Általában optimistán tekintett ügyfeleinek gondjaira, de ezúttal nem titkolhatta önmaga előtt, hogy Sir Gregorynak nincs szerencsé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ett szándéka Sir Galahadnek, hogy megjelenteti a köny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gyetlen életcélja a nyomorult őslény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is biztos, hogy beleveszi ezeket a történet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külön ezért eljött hozzám, hogy ezt megmondja. Mire én a következő vonattal feljöttem Londonba, hogy a maga kezébe tegyem az ügy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megvakargatta bal oldali arccsont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ndta. – Nos, ilyen körülmények között valóban nem látok más megoldást, mint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arintsuk a kéziratot, és megsemmisítsük: ezt akarja mondani? Pontosan. Éppen arra szerettem volna megkérni, hogy tegye ezt meg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rémületében eltátotta a száját. Semmi ilyesmit nem akart mondani. Csak annyit mondott volna, hogy az adott helyzetben nem lát más tennivalót, mint hogy Sir Gregory összefonja a karját, s némán, férfihoz és brit alattvalóhoz méltó módon fogadja az elkerülhetetlen katasztrófát. Most azonban döbbenten bámulta ezt a törvénytelen arisztokratát. A bárók közmondásosan cudar természetűek, de ez még nem lehet jogcím ahhoz, hogy valaki ennyire cudar leg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ni a kézir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mód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ja, Sir Gregory, hogy ez meglehetősen fantasztikus kívánsá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lyan tehetséges embernek, mint ön, nem – mondta a báró behízelgő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ók nem indította meg Pilbeamet. Kimért, lelkesedéstől mentes modora szemernyit sem változott. Legyen bár egy ember mégoly tehetséges, gondolta, nem tud egy emlékiratot ellopni egy házból, amíg belül nincs a ház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fogok bejutni 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tucatnyi ötlete van er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incs – biztosította 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egszerezte azokat a leveleket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önnyű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 gázórát akarja megjaví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ndingsben nem remélhetek hosszú időre szóló meghívást annak alapján, hogy a gázórát akarom megjavítani. Úgy látom, Sir Gregory, hogy ön nincs tudatában annak: ez a megbízás, amit kínál, nem ötperces munkára szól. Lehetséges, hogy huzamosabb ideig a kastélyban kell tartózkod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t határozottan elkedvetlenítette partnerének vonakodása. Mióta báróságot örökölt, és illő vagyonra tett szert, inkább ahhoz szokott hozzá, hogy az emberek fürgén ugranak, ha kiadja az utasítást. Sir Gregory bosszank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állhatna be inasnak, vagy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erre elnéző mosollyal válaszolt. Aztán felelte a tollat, és megvakarta vele a haja tö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 keresztülvihető – mondta, és arcára ismét enyhén sajnálkozó mosoly költ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nGregory felfortyant. Ellenállhatatlan vágyat érzett, hogy valami olyasmit mondjon, amitől eltűnik ez a mosoly. A bukmékerek mosolyára emlékeztette, amikor fiatal korában arra próbálta rávenni őket, hogy hitelben, a kölcsönös bizalom alapján, fogadhasson nál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hogy gondolja – vágta oda. – De talán érdekelni fogja, hogy azért a kéziratért hajlandó vagyok ezer fontot fiz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gondolta: ez rendkívüli módon érdekelte Pilbeamet. Olyannyira, hogy felindulásában megremegő keze majdnem megskalpolta gazdáját a toll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zrezet? – dadog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aki pénzügyi dolgokban mértékletes gondolkodású volt, úgy látta, hogy túlságosan is szabadjára engedte a drámai el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ötszázat – felelte gyorsan. – És ötszáz font nagy pénz, Mr.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tényt nem is kellett tovább hangsúlyoznia. Percy Pilbeam minden segítség nélkül is azonnal felfogta a jelentőségét, és arcát ráncokba vonta a töprengés. Nem lehetetlen, hogy eljön majd az az idő is, amikor az Árgus Nyomozóiroda tulajdonosát nem indítja meg a kilátás, hogy bankszámláját ötszáz fonttal gyarapíthatja, de az adott pillanatban ez az állapot még nem érkezett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ötszáz fontos csekk, abban a pillanatban, amikor a ven pernahajder kézirata a kezembe kerül – ütötte a vasat Sir Gregor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mészet úgy rendelte, hogy Percy Pilbeam arca semmilyen körülmények között nem szépülhetett meg, de ebben a pillanatban olyan kifejezés sugározta be ezt az ábrázatot, ami mintha bizonyos fokig enyhített volna szokásos rusnyaságán. Az elragadtatott boldogság, a szinte kozmetikai hatású öröm volt ez; röviden: egy olyan ember arckifejezése, aki biztosan tudja az utat ahhoz, hogy ötszáz fontot szerezz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ősebb pénzösszeg említésétől rendszerint meggyorsul az emberi gondolkodás. Egy perccel ezelőtt Percy Pilbeam agyveleje tunya massza volt csupán. Most viszont egy csapásra úgy működött, mint egy dinam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utni a blandingsi kastélyba? Hát persze hogy be tud jutni a blandingsi kastélyba. Méghozzá nem is lopakodva, miközben a megfelelő testrésze bizseregve várja a rúgást, amely ismét eltávolítja; nem, hanem büszkén begördül kocsiján a kapu elé, bőröndjét elegánsan átnyújtja az inasnak, és a szívesen látott vendégnek járó fogadtatásban részesül. Mostanáig nem jutott eszébe, mert kényszerítette magát, hogy elfelejtse annak a fiatal idiótának arcpirító javaslatát, hogy menjen Blandingsbe, és elbitangolt disznók után kutasson. Ez az ajánlat olyan mélyen megbántotta az önérzetét, hogy száműzte gondolataiból. Ha azon kapta magát, hogy Hugóra gondol, rögvest megpróbált másra gondolni. De most mégis minden emlék visszatért. Egyebek között Hugo búcsúszavai is, amelyek azt sugallták, hogy ha meggondolná magát, az ajánlat érvényes mar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llalom az ügyet, Sir Gregory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ü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ra veheti, hogy legkésőbb holnap este a blandingsi kastélyban leszek. Kitaláltam a módját, hogyan jutok be od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az íróasztaltól, összeráncolta homlokát, és fel-alá járkált a szobában. Felserkent agya most már magától működött. Egyszer megállt, hogy szórakozottan kibámuljon az ablakon, és amikor Sir Gregory krákogott egyet, türelmetlen vállrándítással hallgattatta el. Ilyen pillanatokban senkitől sem tűrte, hogy megzavarja, még ha báró is az illető, és kötőjellel írja a nev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Gregory – mondta végül. – Ilyen ügyekben a legfontosabb, hogy kész tervvel vágjon neki az ember. Nekem kész a terv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üh! – mondta Sir Gregor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rra célzott, hogy ilyen fel-alá futkosás után el is várta a terv elkészül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csupán annyi a teendője, hogy ha hazaérkezik, holnap estére vacsorára hívja Mr. Galahad Threepwood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áró úgy összerázkódott, mintha áramütés érte volna. Bensejeben harag viaskodott megdöbbenéssel. Vacsorára hívni a fickót? A történtek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rajta kívül azt hív meg a blandingsi kastély lakói közül, akit csak akar, de Mr. Threepwoodot okvetlenül. Ha egyszer kívül van a házon, előttem is tiszta az ú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ag és megdöbbenés elszállt. A báró megértette az elgondolást. A stratégia szépséges egyszerűsége felkeltette csodálatát. De nem lesz-e egyszerűbb elküldeni egy ilyen meghívást, mint elérni azt, hogy a meghívottak el is fogadják? Emlékezetében élénken élt még a kép, ahogy a nagyméltóságú Galahad eltávozott tő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új gondolat kínált áldott gyógyírt zaklatott lelkének: eszébe jutott Lady Constance Keeble. Őneki küldi a meghívást, és – úgy van, a mindenségit! – mindent feltár előtte, kiteríti a kártyáit, együttérzésére, józan eszére bízva, hogy az igaz oldalra álljon. Régóta érezte, hogy Lady Constance ugyanolyan érzelmekkel viseltetik az emlékiratok iránt, akárcsak ő maga. Megbízhat benne: segíteni fog. Rá lehetett bízni, hogy valahogyan – hogy a kényszerítésnek milyen, sajátosan női módján, azt Sir Gregory, agglegény lévén, csak találgatni tudta – idejében odaszállítja a nagyméltóságú Galahadet Matchingham kastélyba a vacsorára. Sir Gregory tudta, hogy a nők különös hatalommal bírnak közeli rokonaik fe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 mondta. – Nagyszerű! Remek! Pfüh! Biztos vagyok benne, hogy sikerülni f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többit bízza r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ha én eltávolítom Threepwoodot a házból, akkor maga meg tudja szerezni a kézir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Gregory felállt, és kinyújtotta remegő ke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ilbeam – mondta, mély érzelmektől áthatva –, életem legbölcsebb cselekedete volt, hogy eljöttem önhö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bólintott Percy Pilbeam.</w:t>
      </w:r>
      <w:r>
        <w:br w:type="page"/>
      </w:r>
    </w:p>
    <w:p>
      <w:pPr>
        <w:pStyle w:val="Normal"/>
        <w:widowControl w:val="false"/>
        <w:jc w:val="center"/>
        <w:rPr/>
      </w:pPr>
      <w:r>
        <w:rPr>
          <w:rFonts w:eastAsia="Times New Roman CE" w:cs="Times New Roman CE" w:ascii="Times New Roman CE" w:hAnsi="Times New Roman CE"/>
          <w:sz w:val="24"/>
          <w:szCs w:val="24"/>
        </w:rPr>
        <w:t>NYOLC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HARFELHŐK BLANDINGS FELETT</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ebéd óta írt féltucatnyi oldalt végigolvasva a nagyméltóságú Galahad Threepwood egy réz iratkapoccsal a kéziratköteghez erősítette őket, és a paksamétát a fiókba süllyesztette – olyan szeretettel, ahogyan az édesanya fekteti ágyba elsőszülött gyermekét. Befejeztetett a napi munka. A nagyméltóságú Galahad felállt az asztaltól, ásított és kinyújtóztatta tagja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ntafoltos volt ugyan, de boldog. Hivatásos gondolkodók kimutatták: a boldogság forrása az, ha másoknak örömet szerzünk; az az anekdota pedig, amit az imént vetett papírra, biztosan nagy örömére szolgál majd felebarátainak. Le fognak fordulni tőle a székről szerte Angliában. Igaz, mulatságukban Matchingham kastély ura, Sir Gregory Parsloe-Parsloe nem fog teljes mértékben osztozni, mert a most leírt eseménysorozat a rákok története volt – ám egy írónak azt kell először megtanulnia, hogy nem tehet egyszerre mindenkinek a kedv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gyta a könyvtár melletti kis szobát, amelyet írói műhelyének nevezett ki, és a főlépcsőn lefelé haladtában észrevette, hogy Beach odalent van a hallban. A komornyik a teázóasztal mellett tornyosult, és mintegy transzban bámult egy tál szardellás szendvicset. Nem ez volt az első eset, hogy Sir Gregory úgy látta: Beach lelkét nyomja valami. Elkínzott, gyötrődő arcot vágott, mint aki gyilkosságot követett el, és attól tart, hogy valaki megtalálja a hullát. Gyakorlottabb fiziognómus pontosabban is körülírhatta volna ezt az arckifejezést. Ezt az arcot viselik a komornyikok, ha jobb belátásuk ellenére bűntárssá válnak gazdájuk disznajának eltulajdonítás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mondta a nagyméltóságú Galahad a korlát fölött áthajolva, mert eszébe jutott, hogy ki akarta kérdezni a komornyikot egy korábbi gazdája, a különc hírében álló Magnus dandártábornok viselt dolgai fel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agával? – tette hozzá aztán a nagyméltóságú Galahad, némi bosszankodással. A komornyik ugyanis merengéséből felriadva néhány hüvelyknyit felszökkent a levegőbe, és egész testét rángás járta végig, ami szerfelett kellemetlen látványt nyújtott a szemlélőnek. A nagyméltóságú Galahad így gondolkozott: a komornyik komornyik, a riadt őzike pedig riadt őzike. Nem helyes, ha ez a kettő összefonó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ugrál, ha valaki szól magához? Már máskor is észrevettem. Csak úgy pattog – panaszolta Millicentnek, aki lassú léptekkel, kedvetlenül jött lefelé a lépcsőn. – Ha megszólítják, úgy rángatózik, mint a megszigonyozott bá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Millicent tompán. Egy karosszékbe vetette magát, és felvett egy könyvet. Ibsennek juthatott ilyesmi az eszébe, kevésbé frivol pillanatai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Mr.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értelme sajnálkozni. A lényeg, hogy ne csinálja többé. Ha a házialkalmazottak báljára gyakorolja a shimmyt, fogadja el egy régi barátja tanácsát, és hagyjon fel vele. Nem a maga testalkatának va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fázta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everjen magának egy erős puncsot. Pillanatok alatt rendbe jön tőle. Mit keres odakint az au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Constance rendelte, uram. Úgy tudom, őladysége és Mr. Baxter Market Blandingsbe készülnek, a négy óra negyvenes vonat el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unk vala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iatal amerikai hölgyet, uram. Miss Schoonmake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Emlékszem. Szóval ma érke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elgondolk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oonmaker. Valaha jól ismertem Johnny Schoonmakert. Remek fickó volt. Ő keverte a legjobb mentolos koktélt egész Amerikában. Ivott már valaha mentolos koktélt,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etem szerint soha,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ivott volna, emlékezne rá. Alattomos egy dolog. Ártatlanul kézen fogja az embert, mint egy kisgyerek, és a következő pillanatban azt veszi észre a szerencsétlen, hogy a bíróság ötven dollár pénzbüntetésre ítéli. Látta valahol Lord Emsworth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éppen telefonál,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ne csinálja ezt! – mondta a nagyméltóságú Galahad ingerülten. A komornyikon ugyanis ismét valamiféle ideggörcs rándult vég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Mr. Galahad. Hirtelen eszembe jutott valami. Közvetlenül ebéd után kereste önt egy úr telefonon. Szavaiból úgy vettem ki, hogy Oxfordból beszél, ahová Londonból érkezett, és gépkocsin errefelé tart. Tudtam, hogy irodalmi munkával van elfoglalva, uram, ezért nem akartam akkor zavarni önt. Aztán, amíg a „telefon” szót ki nem ejtettem, az egész kiment a fejem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ille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ttem a nevét, uram. Meglehetősen rossz volt a vonal. De annyit üzent általam, hogy egy bizonyos drámai alkotással kapcsolatosan óhajtja felkeresni ö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índarab ügy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 felelte Beach, akire láthatólag nagy hatást tett ez a szabatos fogalmazás. – Bátorkodtam úgy informálni az illető urat, hogy a késő délutáni órákban ön már fogadni tudja. Azt válaszolta, hogy tea után eljö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súlyos léptekkel elhagyta a szobát, mint akinek teher nyomja a vállát. A nagyméltóságú Galahad unokahúgához ford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ki ez – mondta. – Tegnap írt nekem. Színigazgató a fickó, évekkel ezelőtt össze is jártam vele. Mason a neve. Van valami franciából fordított darabja, és az az ötlete támadt, hogy átteszi a sztorit a kilencvenes évekbe, és megkér, hogy adjam oda a nevemet a műhö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könyvem is ugyanakkor fog megjelenni. Nem is rossz ötlet, ami azt illeti. A Galahad Threepwood név nemsokára már magában kasszasiker lesz. Hetekig megtelik a ház a Régi Kompánia tagjaival. Csapatostul fognak tódulni Londonba, hogy megnézzék, nem írtam-e bele őket is a darab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összevonta szemöldökét. Az érdeklődés és együttérzés teljes hiányát vélte kitapin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 veled?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ézel ki í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éze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ápadt vagy és komor, mint aki most találkozott a turfon egy bukmékerrel, akinek tart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jó kedvem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felhork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csak úgy sugárzol. Ólmos esőt is láttam már vidámabbat. Mi az a könyv, amit olvas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nénié. – Millicent közönyösen megnézte a címlapot. – Úgy látom, teozófiával foglalk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ozófiával? Nahát, hogy egy fiatal lány, az élet tavaszán… Mi az ördög történt mindenkivel ebben a házban? Clarence-nek talán még van valami mentsége. Ha elfogadjuk, hogy épeszű ember ennyire belehabarodhat egy nyavalyás sertésbe, akkor neki megvan a joga, hogy zaklatott legyen. De mi van veletek, többiekkel? Ronald? Úgy járkál a házban, mint egy gyászba borult paradicsom. Beach? Ugrándozik, ha szólnak hozzá. Aztán itt van ez a fiatal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Mr.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 mondta a nagyméltóságú Galahad sértődötten – elmondtam neki a legjobb viccet, amit életemben hallottam, hogy két hogyishívják találkozik a sivatagban… mindegy, szóval csak bámult rám tátott szájjal, mint pókos ló a karámban. Rejtélyes dolgok folynak ebben a házban, és ez egyáltalán nem tetszik nekem. A blandingsi kastély már nem a megszokott, derűs angol otthon légkörét árasztja, hanem olyasmi, amit Edgar Allan Poe írhatott volna egy esős vasárnapon. Lassan az idegeimre megy. Reméljük, hogy majd Johnny Schoonmaker lánya felvidít bennünket. Ha egy kicsit is hasonlít az apjára, akkor kedves, eleven lánynak kell lennie. Bár szerintem, ha megérkezik, kiderül majd, hogy épp a nagynénikéjét gyászolja, vagy a nemzetközi helyzet miatt gondterhelt, vagy valami. Nem is értem, mi ütött a mai fiatalokba. Komorak. Befelé fordulók. Mintha a régi jó kedély mindenestül kihalt volna. Az én időmben egy ilyen magadfajta lány súrolókefét rakott volna valakinek a lepedője alá, ahelyett, hogy itt üldögéljen a székben, egy teozófiai szakmunka föl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ismét felhorkant, miközben eltűnt a dohányzó ajtaja mögött, Millicent pedig összeszorította a száját, és újfent elővette a könyvet. Néhány percig olvasott csak, mikor megjelent mellette egy hosszú, ernyedt, kornyadozó al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Hugo, mert ő volt ez az emberi ronc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nem felelt, bár a füle kissé megrez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o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ostanáig a bal lábán állt. Majd hirtelen változtatott taktikai elvein, és átállt a jobb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dekes könyv?</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felné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kérdeztem, érdekes könyvet olvaso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 mondta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úgy érezte, hogy a jobb lába nem vált be. Visszaállt a bal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sz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inkarnáció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nem sokat konyí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egyéb mellett, gondolom – szólt a kevély leány. – Mintha mindennap egyre több és több dologról tudnál egyre kevesebbet és kevesebbet. – Felállt, és a lépcső felé indult. Viselkedése azt sugallta, hogy kiábrándult a blandingsi kastély halijából. Azt gondolhatta róla, hogy meghitt hely, ahol az ember nyugodtan olvasgathatja az irodalom színe-javát, s most kiderült, hogy elözönlötte az alvilág. – Ha éppen tudni akarod, mit jelent a reinkarnáció, megmondhatom: egyesek azt hiszik, hogy ha az ember meghal, a lelke átszáll valami más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 mondta Hugo felélénkülve. Új reménnyel töltötte el, hogy a lány szóba áll vele. Elég hosszú ideje nem hallott tőle ennyi szót egyvégtében. – Valami másba? Fura ötlet. Vajon honnan szedhett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ed például valószínűleg egy disznóba fog átköltözni. Akkor aztán odamennék, megnéznélek az ólban, és azt mondanám: „Szent ég! Hiszen ez Hugo Carmody! Nem változott egy csöppet s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armodyk hagyományos önérzetét kissé megtépázták a közelmúlt eseményei, de erre már mégis pislákolni kezdett belőle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piszokság ilyet mond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tt volna ezt mondan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mondtam volna, ha eszembe jut valami erőse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gy ilyen apróság miatt, ami történt, hagyod elrohadni a szerelmünket, az szerintem… szóval rohadt dolog. Nagyon jól tudod, hogy te vagy a világon az egyetlen lány, ak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k valam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ll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ély lélegzetet v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ndennek vég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be lefogadhatod, hogy mindennek vége. És ha a további terveim érdekelnek, megemlítem, hogy szándékomban áll férjhez menni az első emberhez, aki megkér. Ha akarsz, vőfély lehetsz az esküvőmön. Zsabós ingben és selyem térdnadrágban se néznél ki idétlenebbül, mint ahogy mo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rekedten felkaca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áll a hely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azt mondtad, hogy szerinted nincs a világon még egy olyan ember, mint 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szeretek arra gondolni, mi lenne, ha volna még egy – mondta Millicent. És mivel a nevezetes James–Thomas–Beach összeállítású csapat éppen megjelent a kecskelábú asztallal és a süteménnyel, utolsó szavai pedig bárkinek az utolsó szavaiként megállták volna a helyüket, Millicent büszkén fellépdelt a lépcső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mes visszavonult. Thomas visszavonult. Beach maradt, és hipnotizált tekintettel meredt a sütemény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szólalt meg 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kolba a nőkk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 mondta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a fiatalember kilép a nyitott ajtón, hallotta, hogy léptei alatt megcsikordul a kavics, aztán ismét átadta az elmélkedésnek. Milyen szívesen megtette volna (gondolta), ha ez fel nem borította volna Mr. Ronald terveit, hogy miközben ebédnél telitölti gazdája poharát, belesúgja a fülébe: „A disznó a nyugati erdőben van, a lakatlan erdészkunyhóban, uram. Köszönöm, uram.” De nem tehette. Arca megvonaglott, mintha hirtelen fájdalom érte volna, és ugyanakkor a nagyméltóságú Galahad bukkant elő a dohányzó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ut eszembe, kérdezni akartam magától valamit, Beach. Ugye mielőtt idejött volna, az öreg Magnusnál szolgált,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pontosan el tudja mondani a tényeket arról a botrányról 1912-ben. Azt tudom, hogy az öreg fiú háromszor is körbezavarta pizsamában a fiatal Mandeville-t a parkban, de azt már nem, hogy vajon sikerült-e megszúrnia a kenyérvágó késsel, vagy csak akar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megmondani, uram. Gazdám ebben az ügyben nem tisztelt meg a bizalm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zörnyen kellemetlen – mondta a nagyméltóságú Galahad. – Szeretem pontosan leírni a dolg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kedvűen mérte végig a távozó komornyikot. Soha nem volt biztosabb benne, hogy a fickónak nyomja valami a lelkét. Már a járásán is meglátszott. Éppen vissza akart húzódni a dohányzóba, amikor bátyja, Clarence lépett a haliba. És Lord Emsworth magatartásában olyan különös vidámság nyilvánult meg, hogy a nagyméltóságú Galahad lába a földbe gyökerezett. Úgy tűnt neki, hogy évek óta nem látott ennyire vidám embert a blandingsi kastély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ég, Clarence! Mi történt? – Hogyhog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lig ér a szád, és úgy ugrándozol, mint a bakkecske. Megtaláltad a disznót a nappaliban, a dívány alatt, vagy mi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csak úgy sugár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hírt kaptam, Galahad. Az a detektív… akihez elküldtem Carmodyt… tudod, az Árgustól… szóval mégis itt van. Kocsival jött, és pillanatnyilag Market Blandingsben, az Emsworth Címer fogadóban tartózkodik. Most beszéltem vele telefonon. Felhívott, hogy szükségem van-e még a szolgálatai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in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volna, Galahad. Életbevágóan fontos, hogy idejöjj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et nem mondhat, mint amit már úgyis tudsz. Egyetlen ember lophatta el a disznót, az pedig a kis Parslo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Úgy van. Igaz. De ez az ember bizonyítékokat találhat, és elintézheti a dolgot, és… ööö… szóval elintézheti a dolgot. Gyakorlott elme. Nagyon is fontos szerintem, hogy egy gyakorlott elme vegye kezébe az ügyet. Nagyon sürgősen találkoznom kell vele. Azt mondja, éppen bekap valamit az Emsworth Címerben. Ha befejezte, átjön. Végtelenül örülök. Á, Constance drág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eeble a Kiváló Baxter kíséretében tűnt fel a lépcső alján. Őlordsága kissé aggodalmasan nézte testvérhúgát. Blandings úrnője néha kellemetlenül reagált a hírre, hogy olyan vendég jön a kastélyba, akit nem ő maga hívot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kedvesem, egy barátom érkezik ma este, és itt fog tölteni egypár napot. Elfelejtettem említeni nek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ünk van elég – válaszolta Lady Constance, meglepően készségesen. – Én is elfelejtettem mondani neked valamit. Ma este Matchinghamben vacsorázu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chinghamben? – Lord Emsworth elképedt. Senki sem jutott eszébe, aki Matchinghamben lakna, az egy Sir Gregory Parsloe-Parsloe-t kivéve. – Kin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Gregorynál, természetesen. Ki másn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után kaptam tőle a levelet. Kicsit későn szólt, de hát itt vidéken nem számít az ilyesmi. Reméli, hogy nem ígérkeztünk el máshov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 Lord Emsworth térfogata enyhén megnövekedett. – Constance, én nem vagyok hajlandó… az ördögbe is, nem vagyok hajlandó… annál az embernél vacsorázni. Ez az utolsó szav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úgy mosolyodott el, mint egy oroszlánszelídítő. Számított erre a feleletre. Számított a húzódozásra, és arra is felkészült, hogy legyőzze. Tudta, hogy nem lesz könnyű a bátyjából Parsloe-pártit forag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ne gyerekeskedj, Clarence. Gondoltam, hogy ezt fogod mondani. Már meg is üzentem, hogy te, Galahad, Millicent és én átmegyünk ma este. Te is megérthetnéd, hogy nem akarok rosszban lenni a közvetlen szomszédunkkal, még ha száz sertésgondozód megy is át hozzá. Kezdettől fogva lehetetlenül viselkedsz ebben a dologban. Ha Sir Gregory észrevette, hogy valami elhidegülés van köztetek, és nagyon is józanul úgy döntött, hogy ő teszi meg az első lépést a kibékülés felé, akkor egyszerűen nem lehet visszautasítanunk a kezdeménye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i lesz a barátommal, aki ma érke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pár óráig el tudja foglalni magát, gondo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atos gorombaságnak fogja tartani. – Ez a támadási vonal teljesen váratlanul jutott Lord Emsworth eszébe. Úgy látta, hogy egészen jó. Valóságos ihlet, gondolta. – Idehívom vendégségbe a barátomat, és abban a percben, amint megérkezik, a kapuban azzal fogadjuk: „Á, hát itt van, Pilbeam? Hát akkor mulasson, ahogy tud, Pilbeam. Mi megyünk.” És az a Miss… ööö… az az amerikai lány. Ő vajon mit fog gond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Pilbeam? – kérdezte a nagyméltóságú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beszélsz, Clarence. Nyolckor van a vacsora. Légy szíves, nézz utána, hogy rendesen ki van-e vasalva az öltönyöd. Csengess Beachnek, és most azonnal szólj neki. Tegnap este olyan voltál, mint egy madárijesz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t mondok, egyszer s mindenkor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áratlan szövetséges bukkant fel az arénában Lady Constance oldal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el kell mennünk, Clarence – mondta a nagyméltóságú Galahad, és Lord Emsworth, aki megperdült a tengelye körül erre a hátba támadásra, elképedve látta, hogy gyors, jelentőségteljes kacsintás villan fel fivére szemében. – Semmi jóra nem vezet, ha az ember haragban van a szomszédaival. Abból csak baj lehet. Soha nem fizetődi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Lady Constance, aki kicsit megszédült attól, hogy Sault a próféták között találja, de örült a segítségének. – Itt vidéken az ember rászorul a szomszédai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eg nem is olyan rossz gyerek a kis Parsloe, Clarence. Sok jó tulajdonsága van. Jól fogjuk érezni magunkat, meglát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legalább benned van némi józan ész, Galahad – mondta Lady Constance barátságosan. – Próbálj meg áttölteni belőle egy kicsit Clarence fejébe. Jöjjön, Mr. Baxter, elkés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motorjának hangja elhalt a távolban, de Lord Emsworth még akkor is alig tudta érzéseit szavakba ö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lahad, öreg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bátorítólag veregette meg a vál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Clarence, öreg fiú. Tudom, mit csinálok. Kezemben tartom az ügy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sloe-nál vacsorázunk, azok után, ami történt? Azok után, ami tegnap történt? Lehetetlen. Fel nem foghatom, miért hívott meg bennün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zt reméli, hogy ha megvendégel, akkor megkegyelmezek neki, és kihagyom a rákokat. Ó, látom én jól Parsloe indítékait. Okos húzás. Beválni persze nem f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a csodáért akarsz odam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összeesküvő tekintettel vizslatta végig a hallt a monokli mögül. A hall látszólag üres volt. Ennek ellenére benézett a kerevet alá, és az ajtóhoz lépve körüljártatta pillantását a ker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ok valamit, Clarence? – kérdezte visszatérve. – Valamit, ami érdekelni f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kedves öregem. Persze. Hogy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amitől felcsillan a szem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Érdeklődéssel vár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csinálunk ma este? Miután megvacsoráztunk Parsloe-nál, és Constance-t hazaküldtük a kocsi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bátyja füléhez haj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juk a disznaját, öreg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alatt találtam ki ezt, amíg Constance beszélt. Parsloe ellopta a Császárnőt. Helyes, mi meg ellopjuk Matchingham Díszét. Akkor majd olyan helyzetben leszünk, hogy szemébe vághatjuk a kis Parsloe-nak, hogy „Ehhez mit szól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enyhén szédelgett. Elméje, mely soha nem volt valami erős, láthatólag megrendült alapza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t lehet tenni. Ellencsapás. Ismert hadászati eljár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Galahad, hogyan csinálj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Ha a kis Parsloe ellopta a Császárnőt, miért volna nehezebb nekünk ellopni az ő disznaját? Te megmutatod, hogy hol tartja az állatot, én elintézem a többit. Kilencvenötben Benger Pufi meg én így loptuk el az öreg Wivenhoe disznaját. A kis Basham Dugó hálószobájába vittük. És Parsloe disznaját is egy hálószobába fogjuk vin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álószob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olyasmibe. Te is arra gondoltál az előbb, hogy hova fogjuk elrejteni az állatot, nem? Én megmondom. Bevisszük abba a lakókocsiba, amiben virágcserép-hajigáló barátod, Baxter érkezett. Ott senki sem fogja keresni. Akkor aztán a kis Parsloe-nak mi diktálhatjuk a feltételeket, és hamar rá fog jönni, hogy vége a játék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szinte rajongva nézett az öccsére. Mindig tudta, hogy Galahad intelligenciája felette áll az övének, de azt soha nem hitte volna, hogy ilyen roppant magasságokba is képes felszárnyalni. Ez csak annak a következménye lehet, gondolta, hogy öccse olyan életet élt, amilyet. Ő a békés, eseménytelen évek alatt, a blandingsi kastély védelmében engedte, hogy agya eltunyuljon. Galahad pedig, aki ugyanezeket az éveket ádáz haramiákkal vívott küzdelemben élte végig, és még a Pelikán Klubnak is tagja volt, fürgének és élesnek őrizte meg a magá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azt hiszed, hogy meg lehet old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ál bennem. Apropó, Clarence, mit tudsz erről a te Pilbeam nevű emberedről? Volt valaha más is, mint detektív?</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öregem. Semmit sem tudok róla. Csak egyszer beszéltem vele, telefonon.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emmi különös. Majd megkérdezem tőle, ha idejön. Hova mé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t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ik az es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sőkabátom. Komolyan… Komolyan úgy érzem, sétálnom kell egyet arra, amit mondtál. Eléggé izgatott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yekezz leküzdeni, mielőtt Constance szeme elé kerülsz. Nem lenne jó, ha gyanút fogna, hogy készül valami. Ha valamit kérdezni akarsz, megtalálsz a dohányzó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landingsi kastély hallja mintegy húsz percig üres volt. Ezután megjelent Beach. És ugyanabban a percben odakintről egy sok lóerős gépkocsimotor zúgása és emberi hangok hatoltak be. Beach elhelyezkedett az ajtónál, és mint ilyen alkalmakkor mindig, most is olyan volt, mint Blandings Szelleme, aki köszönti a boldog érkezőt.</w:t>
      </w:r>
      <w:r>
        <w:br w:type="page"/>
      </w:r>
    </w:p>
    <w:p>
      <w:pPr>
        <w:pStyle w:val="Normal"/>
        <w:widowControl w:val="false"/>
        <w:jc w:val="center"/>
        <w:rPr/>
      </w:pPr>
      <w:r>
        <w:rPr>
          <w:rFonts w:eastAsia="Times New Roman CE" w:cs="Times New Roman CE" w:ascii="Times New Roman CE" w:hAnsi="Times New Roman CE"/>
          <w:sz w:val="24"/>
          <w:szCs w:val="24"/>
        </w:rPr>
        <w:t>KILENC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UE A SZÍNRE LÉP</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gyja nyitva az ajtót, Beach – mondta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dves föld és a virágok illata annyira üdítő, nem gondol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nem gondolta. Nem tartozott a friss levegő megszállottai közé. Helyesen felismerve azonban, hogy a kérdést nem hozzá intézték, hanem egy drapp kosztümbe öltözött lányhoz, aki a beszélővel együtt lépdelt fel a lépcsőn, Beach magában tartotta a választ. Kidülledő szemmel mérte végig ezt a lányt, és úgy döntött, hogy rokonszenvezik vele. Kisebb és törékenyebb volt ugyan, mint azok a nők, akik általában a tetszésével találkoztak, de mégis, még az ő rendkívül szigorú mércéje szerint is feltűnően vonzónak ítéltetett. Tetszett az arca is, meg az is, ahogyan öltözködött. Rendben volt a szoknyája, rendben volt a cipője, rendben volt a harisnyája, rendben volt a kalapja. Beach részéről Sue-t átengedte a cenzú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viselkedése is tetszett neki. Kipirult arca és csillogó szeme arról árulkodott, hogy első találkozását a blandingsi kastéllyal épp a kellő, tiszteletteljes izgalommal éli át. Az, hogy Blandingsben van, láthatólag sokat jelentett neki, esemény volt az életében; Beach pedig, aki annyi évet töltött e falak közt, hogy már-már személyes tulajdonának tekintette a kastélyt, hízelgőnek és kellemesnek találta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sokáig fog tartani a zápor – mondta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Sue, sugárzó mosoll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szívesen inna egy csésze teát az utazás u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ue, sugárzó mosolly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évszázadok óta ott lett volna ez a sugárzó mosoly az arcán. Abban a pillanatban, amint leszállt a vonatról, és szembe találta magát rettentő vendéglátójával meg ezzel a különös, baljós Mr. Baxterrel, sugárzóan mosolyogni kezdett, és azóta sem hagyta ab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talában a kertben szoktunk teázni. Olyan kellemes odaki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ső eláll, Mr. Baxter, okvetlenül meg kell mutatnia Miss Schoonmakernek a rózsaker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mondta a Kiváló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ogó szemüvegét a lány felé fordította, és Sue-t egy pillanatra hatalmába kerítette a rémület. Attól félt, hogy ez az ember máris rájött a titkára. Pillantásából, Sue úgy látta, gyanakvás sugár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nem ez volt a helyzet. Csupán a vastag szemüveg és a busa szemöldök keltette a csalódást. Habár Rupert Baxter elvből gyanakodott mindenkire, ezúttal úgy esett, hogy Sue-t minden további nélkül elfogadta. Pillantása elismerő, szinte szeretetteljes pillantás volt. Túlzás volna azt állítani, hogy Baxter máris áldozatul esett Sue bájainak, de a külcsín, amit látott, és a vagyon, amiről hallott, tagadhatatlanul szítani kezdte a szunnyadó lán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 szenvedélyes rózsakert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nagyon szeretem a rózsákat. – Az a szemüveg lassan kikezdte Sue lelkierejét. Mint valami maró sav, úgy ette bele magát. – Milyen szép, régi itt minden – folytatta sietve. – Mi az a furcsa szörnyeteg 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dése a falon lógó japán maszkra vonatkozott, de a nagyméltóságú Galahad éppen ezt a szerencsétlen pillanatot választotta ki arra, hogy előlépjen a dohányzóból. Így a kérdés személyes jelleget kap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 Galahad – mondta Lady Constance. Hangjából eltűnt a melegség, amellyel háziasszonyként igyekezett vendége számára megkönnyíteni a beilleszkedést, és helyét az a hűvös rosszallás vette át, amit az emlékiratok szerzője mindig is kiváltott belőle. – Galahad, ez itt Miss Schoonmak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A nagyméltóságú Galahad fürgén odaszökellt. – Tényleg ő az? Még ilyet! Nahát, nahát, nah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mondta Sue, sugárzó mosoll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hozta, kedves. Én jól ismertem ám az édesap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ugárzó mosoly elhalványult. Sue megpróbálta körültekintően kitervelni ezt a kalandot, de azt, hogy olyan emberekkel fog találkozni, akik bensőséges viszonyban voltak Mr. Schoonmakerrel, nem látta elő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 utóbbi időben nem találkoztunk. Várjunk csak… Lehet már huszonöt éve is, hogy utoljára láttam. Bizony, már huszonöt é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és a nagyméltóságú Galahad között meghitt és tartós barátság fejlődött a későbbiekben, de ennek egész folyamán soha nem érzett a lány ilyen elsöprő rokonszenvhullámot, mint ami e szavaknak hallatára elöntö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kkor még nem is éltem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boldogan fecsegett tová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figura volt a jó öreg Johnny. Van is róla néhány sztori a könyvemben. Tudja, most írom az emlékirataimat. Nagy játékos volt. Emlékszem, mennyire kétségbe volt esve, mikor egyszer eltörte a lábát, és kórházban kellett feküdnie, épp a lóversenyszezon kellős közepén. Persze ezt is a maga javára fordította. Bevonta az ápolónőket a játékba, és gyümölcsben meg cigarettában kötött velük fogadásokat. Emlékszem, egy szép napon meglátogattam, és nagy gondban találtam. Rendkívül lelkiismeretes ember volt, irtózott attól, hogy ne törlessze le az adósságát. Az egyik nővér egy szilvás gombócot tett a háromórai futam befutójára, tizenöt a nyolchoz arányban, és ő nem tudta kikalkulálni, hogy mennyit kell fizetnie, ha veszí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lásan nevető Sue egy kókadt alakot pillantott meg maga mel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húgom, Millicent – mondta Lady Constance. – Millicent, drágám, ez itt Miss Schoonmak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Sue, sugárzó mosoll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Millicent, mintha a néma kripta csendjét törné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érdeklődve nézett rá. Ez volna hát Hugo Millicentje. A látvány mintha nem vágott volna össze a fiatalember rajongó leírásával. Millicent csinos volt, de Sue azt képzelte, hogy Hugo túláradó természetével valami elevenebb jelenséget szemelt ki mag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adalommal vette észre, hogy Millicent meglepetten néz rá. Jelenlegi, kényes helyzetében Sue nem szívesen váltott ki meglepetést senki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ismerőse vagy? – kérdezte Millicent. – Az a Miss Schoonmaker, akivel Ronnie Biarritzban talál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ue bátortalan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képzeltem, hogy nagyon magas vagy. Biztos vagyok benne, hogy Ronnie azt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 fiú mellett mindenki magasnak látszik – mondta a nagyméltóságú Galah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ismét levegőhöz jutott. Az előbb megint az az érzés kerítette hatalmába, mint amikor a nagyméltóságú Galahad arról beszélt, hogy jól ismerte Mr. Schoonmakert: mintha megpuhultak volna a csontjai. És most, bár újból tudott lélegezni, még mindig a torkában vert a szíve. Látni való volt, hogy blandingsbeli tartózkodása megrázkódtatások sorozata lesz. Szédelegve dőlt hátra a fotelban. Úgy látta, Baxter szemüvege gyanakvóbban villog, mint vala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tad valahol Ronaldot, Millicent? – kérdezte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óta nem. Talán kint van a park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áttam egy félórával ezelőtt – mondta a nagyméltóságú Galahad. – A délutáni irományomat csiszolgattam éppen, mikor az ablakom alatt ténfergett. Szóltam neki, de csak morgott valamit, és továbbm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 lepődni, hogy megérkezett, Miss Schoonmaker – fordult Sue-hoz Lady Constance. – A táviratát csak ebéd után kaptam meg, Ronald nem is tudja, hogy ma jön. Hacsak te meg nem mondtad neki,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szóltam róla. Eszembe se jutott, hogy ismeri Miss Schoonmakert. Elfelejtettem, hogy Biarritzban találkoztak. Milyen volt akkor a fiú? Jókedv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omorkodott, nem vicsorgott, nem dühöngött, nem reme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Londonban történt vele valami. Emlékszem, akkor láttam először, hogy valami baja van, amikor onnan visszajött. Ó, közben elállt az es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hátra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a felhők az égen nem sok jót ígérnek – mondta –, de talán egypár percre ki lehet menni. Mr. Baxter – magyarázta – megmutatja Miss Schoonmakernek a rózsaker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róla – mondta a nagyméltóságú Galahad, aki egyre növekvő elismeréssel fürkészte Sue-t a monokliján keresztül. – Én mutatom meg. A jó öreg Johnny Schoonmaker lánya… Hiszen ezer dolgot kell vele megbeszél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emmit sem kívánt kevésbé, mint hogy kettesben maradjon ezzel a félelmetes Baxterrel. Gyorsan fel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ilátás, hogy a Schoonmaker család belügyeit kell megtárgyalnia, nem volt kecsegtető, de akármi jobb lett volna, mint az a szemüv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 mondta a nagyméltóságú Galahad, miközben az ajtó felé vezette – el tud igazítani Johnny és a titokzatos nő esetével kapcsolatban. Ahogy én tudom, Johnny a szilveszteri bálon egyszer csak azt vette észre, hogy ez a nő – vadidegen, hadd tegyem hozzá – átöleli a nyakát, és bizalmasan megsúgja neki, hogy úgy döntött, visszamegy Des Moines-be, Iowa államba, és egy késsel leszúrja Fredet. Hogy mivel nyerte meg a nő bizalmát, hogy ki volt az a Fred, és hogy végül leszúrták-e, azt a maga papája hiába próbálta megtudni, és én sem tudtam meg, mert haza kellett utaz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ja elúszott, és a következő pillanatban a Kiváló Baxter, mint akinek hirtelen eszébe jutott valami, összerezzent, felpattant a helyéről, és fürgén a lépcső felé indult.</w:t>
      </w:r>
      <w:r>
        <w:br w:type="page"/>
      </w:r>
    </w:p>
    <w:p>
      <w:pPr>
        <w:pStyle w:val="Normal"/>
        <w:widowControl w:val="false"/>
        <w:jc w:val="center"/>
        <w:rPr/>
      </w:pPr>
      <w:r>
        <w:rPr>
          <w:rFonts w:eastAsia="Times New Roman CE" w:cs="Times New Roman CE" w:ascii="Times New Roman CE" w:hAnsi="Times New Roman CE"/>
          <w:sz w:val="24"/>
          <w:szCs w:val="24"/>
        </w:rPr>
        <w:t>TIZ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pPr>
      <w:r>
        <w:rPr>
          <w:rFonts w:eastAsia="Times New Roman CE" w:cs="Times New Roman CE" w:ascii="Times New Roman CE" w:hAnsi="Times New Roman CE"/>
          <w:b/>
          <w:bCs/>
          <w:sz w:val="24"/>
          <w:szCs w:val="24"/>
        </w:rPr>
        <w:t>SUE-T MEGRÁZKÓDTATÁS ÉRI</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 rózsakertje híres volt szépségéről. Legtöbb látogatója méltónak találta arra, hogy hosszan, alaposan szemlélődjék benne. Lelkes virágbarátok órák hosszat toporogtak benne szimatolgatva. A nagyméltóságú Galahad Threepwood által vezetett látogatás mintegy hat percig tartott az illatozó virágok köz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óval ez az – mondta, mikor ismét előbukkantak, és tétován körülmutatott. – Rózsák és… ööö… rózsák, meg minden ilyesmi. Most már van róla fogalma. Ha nincs ellenére, vissza is mehetnénk. Szeretnék a ház közelében maradni. Kiment a fejemből, de várok valakit, rendkívül fontos ügy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nak nem volt ellenére a visszatérés. Kalauzát rokonszenvesnek találta ugyan, de a társasága zavarba hozta. A Schoonmaker család története túlságosan is nagy szerepet kapott társalgásában ahhoz, hogy kellemes beszélgetőpartner legyen. Szerencsére általában az történt, hogy a nagyméltóságú Galahad feltett egy kérdést, amit rögtön maga meg is válaszolt, aztán az említett személyekről szóló anekdotázásba csapott át, így Sue-nak mindeddig sikerült elkerülnie a katasztrófát; azt azonban nem lehetett megjósolni, mennyire lesz tartós a szerencséje. Örült, hogy egyedül maradh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kívül Ronnie is itt volt valahol a környéken. Ha magában sétálgatna itt, össze is találkozhatna vele. Akkor aztán, gondolta Sue, minden rendbe jönne. Igazán nem tarthatná fenn ellenséges magatartását, ha megtudná, hogy Sue mekkora veszedelmet vállalt, amikor Miss Schoonmakernek adta ki magát, csak azért, hogy ővele találkozhasson. Egyszer csak észrevette, hogy kísérője még mindig besz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színdarab miatt keres. Tudja, a könyvem eléggé nagy port fog fölverni, ezért arra gondolt, hogy ha odaadom a nevemet a darab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gondolatai ismét elkalandoztak. Az elhangzottakból kikövetkeztette, hogy a várt látogató a színházi szakmában tevékenykedik, és egy percre arra gondolt, vajon nem ismerős-e. De nem érdekelte annyira a dolog, hogy rákérdezzen. Túlságosan is elfoglalta az, hogy Ronnie-ra gond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lesz itt – mondta, mikor oldalán a hang elhallgatott. – Olyan csodálatos ez a hely. Egyedül is nagy élvezet lesz itt sétálga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elborzadt a gondolat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momban se jutna eszembe, hogy egyedül hagyjam. Clarence majd a gondját viseli, de én is itt leszek, perceken bel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év ismerősen csengett Sue fülében. Igen, tudta már. Lord Emsworth. Ronnie nagybátyja. Az ő kezében van Ronnie sor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Clare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egy hosszú, sovány, szelídnek és jóindulatúnak látszó embert látott közeledni. Ugyancsak meglepődött. Ronnie elbeszéléseiben Lord Emsworth mindig olyannak tűnt fel, mint egy emberevő óriás, aki előtt a legkeményebb fából faragott unokaöcsnek is a hideg futkos a hátán. Sue nem látott semmi félelmeteset az érkező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ord Emsworth? – kérdezte csodálkoz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Clarence, ez Miss Schoonmak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ordsága odaért hozzájuk, és barátságosan mosoly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valóban? Aha, igen, hát hogyne, persze. Örvendek. Hogy van? Miss K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oonmaker. Öreg cimborám, Johnny Schoonmaker lánya. Tudtad, hogy várjuk. Hiszen ott voltál a hallban, amikor Constance elindult elé az állom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csakugyan. – A köd elvonult arról, amit jobb kifejezés híján Lord Emsworth elméjének kell neveznünk. – Igen, igen, igen. Úgy is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percig a gondjaidra bízom a kisasszonyt, 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hogy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körül, mutogasd meg neki a dolgokat. De ne menjetek nagyon messze. Vihar készülő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Pontosan. Körülviszem, és megmutogatom neki a dolgokat. Szereti a disznó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ezen a kérdésen még nem gondolkodott. Mostanáig városban élt, és nem emlékezett rá, hogy valaha is olyan kapcsolatba került volna egy disznóval, amit személyes ismeretségnek lehetne nevezni. De mivel emlékezett rá Ronnie elbeszéléséből, hogy ez az ember belehabarodott egy ilyen állatba, ismét felvillantotta sugárzó mosoly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Nagy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et ellop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ajnál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nek láthatólag jólesett ez a női együttérz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már komoly reményem van rá, hogy visszaszerzem. A gyakorlott elmén múlik minden. Ahogy mindig is mondani szok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t szokott Lord Emsworth mindig is mondani, titok maradt. Lehet, hogy valami bölcs dolog volt az; mindenesetre a világ nem szerzett tudomást róla. Ugyanis ebben a pillanatban, derékba törve a gondolatmenetet, a magasból, a könyvtár melletti kis szoba ablaka felől különös, kaparászó nesz hallatszott. Valami átrepült a levegőn. A következő percben a virágágyás közepén, a lobéliák között megjelent valami, ami olyan félreismerhetetlenül nem volt lobélia, hogy őlordsága kába döbbenettel bámult rá; a szájáról mintha spongyával törölték volna el a szava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ó Baxter volt az. Négykézláb kúszva tapogatózott a szemüvege iránt, amely leesett és elrejtőzött az aljnövényz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a az ember jobban belegondol, megoldhatatlan rejtély nem létezik. Első pillantásra talán csodálkozást kelt, ha extitkárok hullanak a lobéliákra, mint a langy eső, de erre is mindig van magyarázat. Hogy Baxter nem adta meg ezt a magyarázatot, az annak tulajdonítható, hogy személyes és nyomós oka volt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t a „kiváló” jelzővel illettük, és csakugyan, kiváló is volt. Ez a szó a mi számunkra most nemcsak azt jelenti, hogy a mindennapi élet dolgaiban kiválóan járt el, hanem azt is, hogy rendkívüli éleslátással, lélekjelenléttel, fürge gondolkodással rendelkezett, és azzal a képességgel, hogy mindent a maga idejében tegyen. E kiváló tulajdonságok birtokában egy pillanat műve volt felismernie, mikor a nagyméltóságú Galahad Sue-val kilépett a házból, hogy elérkezett az alkalom felosonni a lépcsőn, belopakodni a könyvtár melletti kis szobába, és elorozni az emlékiratokat. Felosonván és belopakodván éppen az íróasztalt kutatta át, amikor az ajtó előtt felhangzó lépések jéggé dermesztették, szemüvegétől egészen a cipője talpáig. A következő pillanatban egy kéz lenyomta a kilinc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axternek jéggé lehet dermeszteni a testét, de tevékeny agyát semmi sem béníthatja meg. Éles elméjének egyetlen villanása elég volt hozzá, hogy felmérje a helyzetet, és ráleljen a kiútra. Ha a másik ajtót akarta volna elérni, ehhez meg kellett volna kerülnie az asztalt. Az ablak viszont ott volt úgyszólván a keze ügyében. Így tehát azon ugrott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Baxter néhány szóban el tudta volna magyarázni. Mégsem tette, hanem talpra állt, és megpróbálta eltávolítani térdéről a termőföl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Mi az ördö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xtitkár esés közben megviselt idegzetét újabb próbára tette az a pillantás, amelyet egykori munkaadója vetett rá. Lord Emsworth akkor keltette benne a legélénkebb visszatetszést, amikor leesett állal tátogott rá, mint egy meglepett harc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sztettem az egyensúlyomat – mondta kurt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ensúly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úsz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ús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csúsz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Hogy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nek eszébe jutott, hogy egy szerencsés véletlen folytán nemcsak a kis szobának, hanem a könyvtárnak is arra az oldalra nyílik az ablaka, ahol földet ért. Voltaképpen éppúgy alázuhanhatott volna a másikból is, mint emeb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ajoltam a könyvtár ablak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ívtam a leveg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lvesztettem az egyensúly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sztette az egyensúly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úsz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ús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nek az volt az érzése – a régi időkben gyakran érezte ezt, amikor Lord Emsworth beszélgetett vele –, hogy a társalgás ingoványos talajra kanyarodott. Heves vágy fogta el, hogy ne itt legyen, hanem valahol másutt, mégpedig sürgősen. Hogy hol, az nem érdekelte. Ha Lord Emsworth nincs jelen, az a hely maga lesz a paradics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emegyek és megmosom a kezemet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 arcát – javasolta a nagyméltóságú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comat is – válaszolta Rupert Baxter hidegen. Elindult a ház felé, de még jóval belül volt a hallótávolságon, amikor Lord Emsworth magas, átható tenorja már a történtekkel foglalkozott. Őlordsága ilyenkor abban a hiszemben volt, hogy fojtott suttogással beszé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 mint egy kakadu! – mondta. Szavai úgy hasítottak át a nyári csenden, mint egy nyilvános szónokl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levenjébe vágott Baxternek. E szavak nem olyan ember fülének valók, akinek tenyérnyi darabon lenyúzódott a bőr a sípcsontjáról. A Kiváló Baxter lángoló fülekkel és villogó szemüveggel haladt tovább útján. A kakaduk őrültségére vonatkozó statisztika nem áll most rendelkezésünkre, de bízvást leszögezhetjük, hogy e hírhedten dühöngésre hajlamos szárnyasok között aligha akadt volna egy is ebben a pillanatban, amely félannyira dühöngött volna, mint a Kivál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még akkor is azt a pontot bámulta, ahol volt titkára eltűnt szem el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 mint egy kakadu! – isméte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cse, Galahad, készségesen támogatta vélemény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ebb – mondta a nagyméltóságú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mra, még rosszabb, mint két évvel ezelőtt volt. Akkor legalább nem esett ki az ablak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odát keres itt ez a fick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fel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stance tehet róla, Galahad. Tudod, milyen. Mindenáron meg akarta hív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ogadd meg a tanácsomat, és rejtsd el a virágcserepeket. Ha rohama van a fickónak – magyarázta a nagyméltóságú Galahad, beavatva Sue-t a családi titkokba –, akkor virágcserepeket vagdos az emberek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om. Engem keres,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olyan gondterhelten közeledett, mintha egy régi barát koporsóját kísérn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Megérkezett az az úriember, Mr. Galahad. Benéztem a könyvtár melletti szobába, hátha ott találom, de nem volt b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dekint v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nem talált meg. Vezesse be az urat a könyvtár melletti szobába, Beach, és mondja meg neki, hogy egy perc múlva ott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azért nem sietett vendége elé, mert szerette volna elmondani Sue-nak, akit máris megkedvelt, s ezért meg akarta óvni az élet veszedelmeitől, mindazt, amit egy lánynak a Kiváló Baxterről tudnia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 maradjon elhagyatott helyen kettesben a fickóval – tanácsolta. – Ha az erdőbe hívja sétálni, kiáltson segítségért. Evek óta nem normális. Kérdezze csak meg Clarenc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ünnepélyesen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úgy látom – folytatta a nagyméltóságú Galahad –, hogy az őrültsége öngyilkossági mániába kezd átcsapni. Elvesztette az egyensúlyát, még mit nem! Hogy az ördögbe tudott volna így megcsúszni? Szándékosan kivetette magát, nem lehet vitás. Mostanáig nem jutott eszembe, kire emlékeztet. Ugyanaz az eset, mint egy ismerősöm még a kilencvenes években. Úgy tudtuk meg, hogy valami baj van a gyerekkel, hogy egy este kétnapos szakállal jelent meg vacsorára az egyik barátomnál, George Pallantnél. Emlékszel George-ra, Clarence? Aztán, amikor Mrs. Pallant, aki évek óta ismerte, megkérdezte tőle, hogy miért nem borotválkozott, azt mondja meglepődve: „Borotválkozni?” Packleby, ez volt a neve. A leicestershire-i Packlebyekből. „Borotválkozni, kedves hölgyem? Hát ha meggondoljuk, hogy amikor lemegyek reggelizni, a vajkést is eldugják, nehogy megpróbáljam elvágni vele a torkomat, akkor el tudja képzelni, hogy rám mernek bízni egy borotvát?” Eléggé dühös lett emiatt, egészen tönkretette az estét. Foglalkozz Miss Schoonmakerrel, Clarence. Sietek vissz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nek csekély gyakorlata volt fiatal lányok szórakoztatásában. Így, hogy csupán született tehetségére hagyatkozhatott, el kellett töprengenie egy kissé. Ha a Császárnőt nem lopják el, a feladat természetesen egyszerű volna. Akkor biztosítani tudná Miss Schoonmakemek azt a magasrendű szórakozást, hogy egy félóra hosszat figyelheti a nemes jószág táplálkozását. A körülmények jelenlegi állása mellett azonban aránylag tanácstalan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a kedve megnézni a rózsakertet? – kockáztatta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 mond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i a rózsá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ondhatatlan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lassan megenyhült Sue iránt. Kedvére való volt ennek a lánynak az egyénisége. Homályosan derengett neki valami arról, amit a húga, Constance mondott róla – mintha azt szerette volna, hogy az unokaöccse, Ronald egy ilyen gazdag és derék lány mellett kötne ki végül, mint ez a Miss Schoonmaker, akivel Julia találkozott Biarritzban. Frissen ébredt rokonszenve arra indította, hogy felnyissa a lány szemét, rámutasson Ronald valódi jellemére, nehogy aztán olyan meggondolatlanságot kövessen el, amit később örökké bánni fo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ismeri az unokaöcsémet, Ronaldot?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megállt, és megszagolt egy rózsát. Ezután felvázolta Sue-nak a virág rövid életrajzát, majd visszatért a tém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ölyök egy tökfilkó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Sue megütődve. Kezdte ezt a sovány öregembert kevésbé rokonszenvesnek látni. Egy perccel előbb még nagyon kedvesnek találta Lord Emsworth tétova szórakozottságát. De most már annak látta, ami: egy vén trotli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 Őlordsága meghányta-vetette magában a kérdést. – Hát azt gyanítom, hogy talán örökölte. Az apja, az öreg Miles Fish volt a legnagyobb fajankó az egész Gárdában. – Jelentőségteljesen nézett Sue-ra a ferde csíptető mögül, mintha azt akarta volna jelezni, hogy ez nem volt akármilyen teljesítmény. – A fiú pedig teniszlabdát pattogtat disznók hátán! – tette hozzá, felfedve a kárhozatos té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lepődött. E szavak, ha félre nem értette őket, Ronnie-nak addig ismeretlen oldalát mutatták meg neki. – Mit csi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szememmel láttam. Teniszlabdát vágott Blandings Császárnőjéhez. És nem is egyszer, hanem ismétel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ai ösztön, amit minden lány érez a szeretett férfi iránt, arra indította Sue-t, hogy mondjon valamit Ronnie védelmében. De azonkívül, hogy talán a disznó kezdte, semmilyen mentség nem jutott eszébe. Elhagyták a rózsakertet, és Lord Emsworth még akkor is unokaöccsének fogyatékosságaival foglalkozott. Valamilyen okból Ronnie már kisgyermek kora óta meghatározhatatlan bosszankodással töltötte el. Még olyan eset is volt, hogy őlordsága a tulajdon kisebbik fiának, Fredericknek társaságát is előnyben részesítette a Ronnie-éval szem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beejtő egy fiú – mondta. – Kétségbeejtő. Mindig a fejébe vesz valamit. A múltkor egy éjszakai mulatót nyitott. Rengeteg pénzt veszített rajta. Ez persze rávall. Sok-sok évvel ezelőtt az öcsém, Galahad nyitott valami klubot. Majdnem ezer fontjába került szegény apámnak, úgy emlékszem. Van valami Ronaldban, ami nagyon emlékeztet engem Galahadre, ugyanebben a kor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Sue sok vonzó jellemvonást talált az emlékiratok szerzőjében, eléggé jól el tudta képzelni, milyen fiatalember lehetett. Ezt a vádat tehát határozottan rágalomnak tar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nem értünk egyet,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aga nem ismerte Galahadet fiatal korában – mutatott rá elmésen őlordság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neve annak a dombnak? – kérdezte Sue hűvösen, elkanyarodva a kellemetlen témát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mbnak? Vagy úgy! Annak? – Távol s közel más domb nem volt látható. – Azt Wrekinnek hívjá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sétáltak a gyepen, és a parkra néző, széles teraszra értek. Sue rákönyökölt a terasz alacsony kőfalára, és nézte az odalent sűrűsödő homál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stély domboldalra épült, és innen a teraszról az ember úgy látta, mintha szédítő meredély széléről nézne alá. Sue előtt feltárult az odalent szendergő park és a homályos, párás blandingsi völgy. A parkban nyulak futkároztak. A csalitban álmosan szólongatták egymást a madarak. Valahol, messze a mezőkön birkakolomp csilingelt. A tó tükre óezüstként fénylett, és a távolban, a fák tompa zöldje között felbukkant egy folyó tompa szürké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vénséges vén, rendezett és nagyon angol táj volt ez, de az ég tönkretette az egészet. Az ég borult volt, és mintha zúzódások borították volna. A kelttésztaszerű felhők szinte ránehezedtek a környékre; leszorították, mint egy nehéz takaró, és közben morgolódtak magukban. Egy nagy, kövér esőcsepp loccsant szét a kövön Sue mellett, és a távolból mély hördülés hallatszott, mintha egy hatalmas és ellenséges szörnyeteg felfedezte volna a lány jelenlé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borzongott. Levertség kerítette hatalmába; valami baljós előérzet, amitől végigfutott rajta a hideg. A morgolódás mintha azt mondta volna neki, hogy a világon sehol sincs boldogság, és soha nem is lehet. A levegő egyre fülledtebbé és ragacsosabbá vált. Újabb esőcsepp hullott, és iszamósan, mint egy varangy, szétterült Sue kez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úgy vette észre, hogy partnere nemigen figyel rá. Szóáradata elvékonyodott, majd egészen elapadt. Azon kezdett gondolkodni, vajon hogyan szökhetne cl ennek a lánynak a közeléből, akit, bár tetszetős látványt nyújt az ember szemének, rendkívül nehéz szóval tartani. Amint segítséget keresve végigjártatta tekintetét a látóhatáron, meglátta Beachet, aki kezében egy ezüsttálcával közeledett. A tálcán egy névjegy és egy boríték hev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hozta,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vjegyet, uram. Az illető úr a hallban várako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megkönnyebbülten felsóhaj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egbocsát, kedvesem? Rendkívül fontos ügyben azonnal beszélnem kell ezzel az emberrel. Galahad öcsém bizonyára hamarosan visszatér, efelől nincs kétségem. Ő majd elszórakoztatja. Ugye nem harags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ömmel eliszkolt, Sue pedig arra lett figyelmes, hogy a tálcát tartó kéz tiszteletteljesen felé közeled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önnek szól,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 nyögte Beach, mint a halott fák közt jajongó téli sz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an lehorgasztotta fejét, és távozott. Sue felszakította a borítékot. Egy lélegzetelállító pillanatig azt hitte, hogy Ronnie küldte. De a kézírás nem hasonlított Ronnie jól ismert macskakaparására. Szabályos, tiszta, határozott írás volt: egy kiváló ember keze munká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nézte az utolsó olda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íve:</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 J. Bax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visszalapózott az első oldalra, és a szíve hevesen dobogott. Ha egy lányra, aki olyan helyzetbe hozta magát, mint ő most, olyan tekintettel néznek egy acélkeretes szemüvegen keresztül, ahogyan ez az R. J. Baxter nézett őrá, akkor ezt a lányt, ha titokzatos levelet kap a szemüveglencséktől, óhatatlanul elfogja a páni rémület, hogy minden kiderü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dő mondat máris elűzte aggodalmát. Úgy látta, hogy pusztán személyes indítékok vezérelték Rupert Baxtert e sorok megírásában. Már maga az a tény, hogy a levél így kezdő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iss Schoonmak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elég volt ahhoz, hogy Sue megnyugodj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ockáztatva, hogy megneheztel rám, amiért magánügyeimmel zaklatom</w:t>
      </w:r>
      <w:r>
        <w:rPr>
          <w:rFonts w:eastAsia="Times New Roman CE" w:cs="Times New Roman CE" w:ascii="Times New Roman CE" w:hAnsi="Times New Roman CE"/>
          <w:sz w:val="24"/>
          <w:szCs w:val="24"/>
        </w:rPr>
        <w:t xml:space="preserve"> (írta a Kiváló Baxter), </w:t>
      </w:r>
      <w:r>
        <w:rPr>
          <w:rFonts w:eastAsia="Times New Roman CE" w:cs="Times New Roman CE" w:ascii="Times New Roman CE" w:hAnsi="Times New Roman CE"/>
          <w:i/>
          <w:iCs/>
          <w:sz w:val="24"/>
          <w:szCs w:val="24"/>
        </w:rPr>
        <w:t>úgy érzem, hogy magyarázattal kell szolgálnom abban a ma délutáni ügyben, amelynek Ön is tanúja volt. Abból az – igen bárdolatlan – megjegyzésből, amelyet Lord Emsworth a fülem hallatára tett rám, attól tartok, Ön téves elképzelést alakított ki magában a történteket illetően. (Gondolok itt az „Őrült, mint egy kakadu!” kitételre, amelyet – ezt tisztán hallottam – Lord Emsworth alkalmazott velem kapcsolatban távozásom közben.)</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ények pontosan úgy állnak, amint azt el is mondtam. Kikönyököltem a könyvtár ablakán, véletlenül túlságosan előrehajoltam, elvesztettem az egyensúlyomat és kiestem. Azt, hogy komoly sérüléseket is szenvedhettem volna, és megilletett volna némi együttérzés, hagyjuk most figyelmen kívül. De e szavakat: „Őrült, mint egy kakadu!”, határozottan zokon vettem.</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ez a baleset nem következik be, álmomban sem jutott volna eszembe, hogy ellenérzést próbáljak kelteni Önben házigazdája iránt. De a dolgok jelen állása szerint tartozom magamnak azzal az elégtétellel, hogy megmondjam: Lord Emsworth kijelentéseire nem kell figyelmet fordítani. Ez az ember egyszerűen félkegyelmű. Az intellektuális szempontból ingerszegény vidéki életmód az amúgy is alacsony szinten álló szellemi állapotát olyan nívóra süllyesztette, amely már az elmebajjal határos. Családtagjai valóságos idiótának tekintik, és véleményem szerint meg is van erre minden alapjuk.</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lyen körülmények között azt hiszem, bízhatom abban, hogy Lord Emsworth ma délutáni megjegyzésének Ön nem fog semminemű jelentőséget tulajdonítani.</w:t>
      </w:r>
    </w:p>
    <w:p>
      <w:pPr>
        <w:pStyle w:val="Normal"/>
        <w:widowControl w:val="false"/>
        <w:jc w:val="right"/>
        <w:rPr/>
      </w:pPr>
      <w:r>
        <w:rPr>
          <w:rFonts w:eastAsia="Times New Roman CE" w:cs="Times New Roman CE" w:ascii="Times New Roman CE" w:hAnsi="Times New Roman CE"/>
          <w:i/>
          <w:iCs/>
          <w:sz w:val="24"/>
          <w:szCs w:val="24"/>
        </w:rPr>
        <w:t>Híve</w:t>
      </w:r>
    </w:p>
    <w:p>
      <w:pPr>
        <w:pStyle w:val="Normal"/>
        <w:widowControl w:val="false"/>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R. J. Baxter</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Ui. </w:t>
      </w:r>
      <w:r>
        <w:rPr>
          <w:rFonts w:eastAsia="Times New Roman CE" w:cs="Times New Roman CE" w:ascii="Times New Roman CE" w:hAnsi="Times New Roman CE"/>
          <w:i/>
          <w:iCs/>
          <w:sz w:val="24"/>
          <w:szCs w:val="24"/>
          <w:lang w:val="en-US"/>
        </w:rPr>
        <w:t xml:space="preserve">I. </w:t>
      </w:r>
      <w:r>
        <w:rPr>
          <w:rFonts w:eastAsia="Times New Roman CE" w:cs="Times New Roman CE" w:ascii="Times New Roman CE" w:hAnsi="Times New Roman CE"/>
          <w:i/>
          <w:iCs/>
          <w:sz w:val="24"/>
          <w:szCs w:val="24"/>
        </w:rPr>
        <w:t>Kérem, hogy ezt – természetesen – tekintse szigorúan bizalmas közlésnek.</w:t>
      </w:r>
    </w:p>
    <w:p>
      <w:pPr>
        <w:pStyle w:val="Normal"/>
        <w:widowControl w:val="false"/>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i. II. Ha szeret sakkozni, és kedve volna vacsora után játszani egy partit, én meglehetősen jó játékos vagyo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Ui. </w:t>
      </w:r>
      <w:r>
        <w:rPr>
          <w:rFonts w:eastAsia="Times New Roman CE" w:cs="Times New Roman CE" w:ascii="Times New Roman CE" w:hAnsi="Times New Roman CE"/>
          <w:i/>
          <w:iCs/>
          <w:sz w:val="24"/>
          <w:szCs w:val="24"/>
          <w:lang w:val="en-US"/>
        </w:rPr>
        <w:t xml:space="preserve">III. </w:t>
      </w:r>
      <w:r>
        <w:rPr>
          <w:rFonts w:eastAsia="Times New Roman CE" w:cs="Times New Roman CE" w:ascii="Times New Roman CE" w:hAnsi="Times New Roman CE"/>
          <w:i/>
          <w:iCs/>
          <w:sz w:val="24"/>
          <w:szCs w:val="24"/>
        </w:rPr>
        <w:t>Vagy kanasz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jónak találta a levelet: szabatos, csinosan megfogalmazott irománynak. De hogy miért írhatta szerzője, arról sejtelme sem volt. Nem gondolt rá, hogy szerelem – vagy legalábbis a gazdag örökösnő keze iránti áhítozás – kezdett munkálni R. J. Baxter kebelében. Sue zsebre tette a levelet, és közben nem hatotta át semmiféle érzelem, legfeljebb az a sejtés, hogy Baxter csalódni fog, ha számít a ma esti kanasztapartira; majd ismét a park felé fordította tekintet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ól ismerszik meg az igazán jó írásmű, hogy megszabadítja az embert a mindennapok csip-csup gondjaitól. Sue jóleső érzéssel tapasztalta, hogy Baxter levelének is ilyen a hatása. Visszaidézve az episztola csiszolt fordulatait, azon kapta magát, hogy elismerően mosoly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rgolódó mennybolt sem volt már annyira félelmetes. Minden rendben lesz, gondolta Sue. Hiszen nem kér ő olyan sokat a Sorstól: csupán öt, háborítatlan percet akar Ronnie-val tölteni. És bár a Sors mindeddig megtagadta tőle e szerény óhaj teljesít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így, egyed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fordult, és ismét vadul megdobbant a szíve. A közvetlenül mögötte megszólaló hang olyan volt, mintha hirtelen egy vödör hideg vizet zúdítottak volna a nyakába. Mert bár Baxter levele megnyugtató hatással volt rá, mégsem érezte magát olyan szilárd lelkiállapotban, hogy élvezettel fogadott volna egy ennyire riasztó eseményt, mint ez a váratlanul felharsanó hang a háta mög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volt az, aki most ért vissza a megbeszélésről, és a látványa nem nyugtatta meg Sue-t. Úgy vette észre, hogy a nagyméltóságú Galahad különös, baljós tekintettel fürkészi. És jóllehet a modora szívélyes volt és barátságos, Sue sehogy sem tudott a kényelmetlen érzéstől szabadulni. Lelki szemével mindig azt a tekintetet látta. Ha hozzászámítjuk a nehéz, vattás levegőt, és a sötét jóslatokat hörgő égboltot, el kell ismernünk, hogy ez a tekintet a legbátrabb lányt is megrettentette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csevegett erről, csevegett arról; a tájról, az időről; a madarakról, a nyulakról; barátairól, akiket dutyiba csuktak, és olyan barátairól, akik nagy szerencsével úszták meg, hogy dutyiba csukják őket. Aztán megint feltette a monoklit, és a szemében megint feltűnt az a tekin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gő fullasztóbb volt, mint valah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 mondta a nagyméltóságú Galahad –, nagy örömet jelent, hogy találkozhattam magával, kedves. Sok éve nem találkoztam már senkivel a családjából, de az apjával rendszeresen levelezünk. Megírja az összes újságot. Jól volt a család, amikor elhagyta 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Edna nén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jól – mondta Sue reszkete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a nagyméltóságú Galahad. – Akkor a papája biztosan tévedett, amikor azt írta, hogy meghalt. Vagy maga talán azt hitte, hogy Edith nénikéje felől kérde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rebegte Sue hálá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remélem, egészség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zép 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még mind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ő! Jóval túl kell már lennie a hetvenen. Ugye úgy érti, ahhoz képest szép, hogy elmúlt hetven,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lénk, mint ré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látta utoljá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előtt elutaz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mondja, élénk? Különös! Két évvel ezelőtt azt hallottam, hogy megbénult. Úgy gondolta, hogy ehhez képest élénk, nemdebá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szeme sarkában a szarkalábak ráncokká mélyültek. A monokli úgy villogott, mint egy sárkány szeme. A nagyméltóságú Galahad lebilincselően mosolyg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jon el nekem valamit, Miss Brown – mondta. – Mire megy ki a játék?</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UE-T TOVÁBBI MEGRÁZKÓDTATÁSOK ÉRIK</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Sue nem felelt. Mikor a szilárd talaj hirtelen kiolvad az ember lába alól, valahogy nincs beszélhetnékje. Tekintetével kerülve a monoklit, tágra nyílt, kifejezéstelen szemmel nézte a fűben sürgölődő rigót. A háttérben az ég kárörvendően felmordult, mintha bekövetkezett volna, amire vá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fent – folytatta a nagyméltóságú Galahad, és felmutatott a könyvtár melletti szoba ablakára – van a dolgozószobám. És néha, mikor nem dolgozom, ki szoktam nézni az ablakon. Az imént is kinéztem, amíg maga a bátyámmal beszélgetett. Épp nálam volt egy illető. Ő is kinézett. – A nagyméltóságú Galahad hangja elmosódott volt, mintha távolról jönne. – Egy színigazgató, akivel régebben nagyon jóban voltam. Bizonyos Mas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igó elrepült. Sue azonban egyre azt a helyet bámulta, ahol az előbb ugrabugrált. Az elmúlt évek ködéből (mert feszült pillanatokban különösen működik az emberi elme) felrémlett előtte az az élmény, amikor tízéves korában életében először utazott hajón Man szigetére, és megérezte a hajó mozgását. Volt akkor egy pillanat, közvetlenül a végső katasztrófa előtt, amikor ugyanazt érezte, mint mo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uk itt magát, mire azt mondta: „Nicsak, hiszen ez Sue!” Mire én: „Sue? Miféle Sue?” „Sue Brown” – felelte erre Mason. Elmondta, hogy maga az ő színházában táncosnő. Nem is lepte meg nagyon, hogy magát itt találja. Azt mondta, hogy szerinte minden a legnagyobb rendben lesz, és hogy maga a világ legderekabb kis teremtése. Le is akart jönni egy kis csevegésre, de erről lebeszéltem. Úgy gondoltam, jobb lesz, ha négyszemközt beszéljük meg a személyazonosságát. Ezzel vissza is tértünk eredeti kérdésemhez. Mire megy ki a játék, Miss Brow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édült; gyámoltalannak és reménytelennek érezt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gmagyarázni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tiltakozva cüccög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hogy ez is bekerül a történelem nagy rejtélyeinek sorába? Azt akarja, hogy ne legyen többé egy nyugodt éjszak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hát olyan hosszú…</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ünk áll az egész este. Mondja el apránként, egyszerre csak egy picit. Először is: mire értette ez a Mason, hogy minden a legnagyobb rendben le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tam neki Ronni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Ronnie netán az unokaöcsém, Ronal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amikor Mr. Mason itt látott, nyilván arra gondolt, hogy Lord Emsworth meg a többiek jóváhagyták az eljegyzést, és meghívtak a kastély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n Ronnie menyasszonya v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 kis Fish menyasszon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mondta a nagyméltóságú Galah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egyszer csak azt érezte, hogy a feszültség alábbhagy. Rejtélyes módon egyre könnyebbé vált a beszéd. Annak ellenére, hogy a Józan Ész gúnyosan kacagott ezen a lehetetlen elképzelésen, mégis úgy érezte, hogy szövetségesre talált. Ez a gondolat akkor ötlött fel benne, amikor végre föltekintett és meglátta partnere arcát. Nem kellemes feladat kimondanunk, de ha olyasmiről hallott, hogy valaki nem úgy viselkedett, ahogyan viselkednie illett volna, a nagyméltóságú Galahad arcán nem tükröződött az a komor, megrovó kifejezés, amit az ember ilyen alkalmakkor joggal elvárhat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ogy került ide Mason papa? – kérdezte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megbeszélnivalója volt velem arról, hogy… De mit érdekli ez magát? – utasította rendre hallgatóságát a nagyméltóságú Galahad. – Szíveskedjék tartózkodni attól, hogy másra terelje a szót. Kezdek világosan látni a kérdésben. Szóval maga Ronald menyasszon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bontotta az eljegy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bontotta f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ért is jöttem ide. Én ugyanis Londonban voltam, Ronnie meg itt, és levélben mégsem lehet rendesen elintézni az ilyesmit, ezért arra gondoltam, hogy ha eljönnék Blandingsbe, akkor találkozhatnék vele, megmagyarázhatnám neki a dolgot, és minden rendbe jöhetne… és egyszer, mikor Londonban Ronnie-val voltam, találkoztunk Lady Constance-szel, és Ronnie úgy mutatott be mint Miss Schoonmakert, úgyhogy az ügynek ez a része adva volt… aztán… Aztán most itt vagy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beszámoló egyvalamit legalább bebizonyított: azt, hogy a nagyméltóságú Galahad erkölcsi nézetei mélységesen kárhoztatandók. Erre az emberre csak fejcsóválva tekinthetünk. Ez az ember rászolgált rosszallásunkra. Így érezte ezt a húga, Lady Constance Keeble, és kétségkívül igaza volt. Ha egyáltalán szükség lett volna további bizonyítékra, a nagyméltóságú Galahad következő szavai ilyet is szolgáltat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letemben – mondta a nagyméltóságú Galahad sugárzó arccal, mint aki a diadalmaskodó erény példabeszédét hallgatta végig – nem hallottam még ilyen vagány vállalkozás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íve majdnem kiugrott a helyéből. Érezte ő előre, hogy a Józan Ész téved, amikor azt sugallja, hogy ez az ember nem helyeselheti, amit elkövetett. De hát a pesszimisták mindig téved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 kiáltotta –, hogy nem fog eláru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a nagyméltóságú Galahad, aki egészen elképedt ettől az ötlettől. – Hát persze hogy nem árulom el! Minek néz maga eng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ngya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nek szemmel láthatólag jólesett a bók, de az is látszott rajta, hogy aggasztja valami. Összeráncolta a homlo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nem értem – mondta –, miért akar feleségül menni az unokaöcsém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zeretem, az ég áld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hökkent meg a nagyméltóságú Galahad. – Tudja, hogy a kölyök egyszer rajzszöget rakott a székem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niszlabdákat vagdos disznókhoz. Én mégis szeret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szerethet maga egy ilyen fick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mindig azt kérdezi – mondta Sue lágyan. – És azt hiszem, épp ezért szere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sóhajtott. Ötven év tapasztalata megtanította rá, hogy ezen az egy ponton nem érdemes a nőkkel vitatkozni, de gyengéd szeretet éledt benne e leány iránt, és nehezen tudta elviselni, hogy Sue így eltékozolja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markodjon el semmit, kedves. Gondolja meg jól. Eléggé ismerem már ahhoz, hogy megállapíthassam: maga kivételes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nem nagyon szereti Ronni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Gyerekkora óta sokat fejlődött. Ezt elismerem. De magához nem mél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ltó, és ké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felnev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hogy mindenki ezt mondja. Lord Emsworth épp az előbb mondta, hogy Ronnie pontosan olyan, mint maga volt ebben a kor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nem hitt a fülé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yerek olyan, mint én? – Hangjából a mélyen megsértett önérzet bosszúsága csendült ki. – Hogy Ronald olyan volna, mint én? Hát először is, én kétszer akkora voltam, mint ő. Mit gondol, hány rendőr kellett ahhoz, hogy bekísérjenek az Alhambrából az őrszobára? Kettő! Volt úgy, hogy három. Egy pedig a kalapomat hozta. Clarence-nek jobban meg kellene gondolnia, mit beszél, az ördögbe is. Az ilyen hebehurgya kijelentésekből származnak aztán a bajok. Szerintem úgy betelepedtek az agyába a disznók, hogy az esetek ötven százalékában maga sem tudja, mit besz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rőfeszítéssel sikerült összeszednie magát. Indulata valamelyest lecsillap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vesztek össze azzal a hólyagg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nem hólya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Kimondottan meglepő, hogy egy ember egyedül ekkora hólyag legyen. Azt hittem volna, hogy ehhez már egy egész szindikátus kell. Mióta ismer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kilenc hónap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át én azóta ismerem, amióta megszületett. És az a meggyőződésen, hogy hólyag. Ha nem volna az, nem veszett volna össze magával. De mindegy, ezen nem fogunk hajba kapni. Min vesztek össz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ten ért, amikor táncolni men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ab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m, hogy nem megy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t az egé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l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nem fogta fel a tragédiát a maga teljes súly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ért aggódik. Ha egy ilyen apróságot nem tud elsimítani, akkor maga nem is az a lány, akinek néz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el tudom sim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Fiatal koromban állandóan ezt művelték velem a lányok, és öt percig se tudtam kitartani, attól számítva, hogy a bőgést megkezdték. Menjen és pityeregjen a fiú mellényén. Milyen a pityergőké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élek, nem valami hír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van még egy csomó más trükk, amivel megpróbálkozhat. Minden lány tud egy tucatnyit. Térdre hullás, elájulás, hisztérikus kacaj, megdermedés tetőtől talpig… egy egész rak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elég lesz, ha beszélek vele. Csak az alkalmat nehéz megtal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legy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mtse meg az alkalmat! Nézze, ismertem egy lányt évekkel ezelőtt (ma már nagymama), aki összeveszett a vőlegényével, és egy hét múlva véletlenül mindkettőjüket meghívta egy vidéki ismerősük… Sussexben volt az a ház, Matchelow-nak hívták a házigazdát… Szóval egy este bement a fiúval egy szobába, bazárta az ajtót, és azt mondta, hogy ha kell, egész éjjel ott tartja, és tönkreteszi mindkettőjük jóhírét, ha a gyerek ki nem békül, és ismét meg nem kötik az eljegyzést. És meg is tette volna. Valamilyen Frederica volt a neve. Vörös haj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hogy ezt csak vörös hajúak tudják megcsinálni. Én inkább egy csendes beszélgetésre gondoltam a rózsakert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láthatólag kissé bágyadtnak ítélte az ötletet, de nem tett rá megjegyz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ármit csinál is, kedves, siessen vele. Mi lesz, ha tényleg megjön Johnny Schoonmaker lánya? Megígér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én küldettem neki egy táviratot Ronnie-val, Lady Constance nevében, hogy a kastélyban skarlátjárvány van, nem fogadhat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ik jól, hogy állandóan fel kell hánytorgatnunk, mennyire elferdült a nagyméltóságú Galahad erkölcsi ítélőképessége. Mégis le kell szögeznünk, hogy e szavakra felvetette a fejét, és olyan éles, átható nevetést hallatott, hogy a rigó, éppen visszatérve a gyepre, megtántorodott, mintha golyó találta volna. Az a nevetés volt ez, amelynek hallatán a hajdani London vidámabb mulatóiban a portások megrezzentek, mint a csataló a trombitaszóra, megpökték a markukat, megtapogatták izmaikat, és felkészültek a cselekv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etemben nem hallottam még ilyen jót! – kiáltotta a nagyméltóságú Galahad. – Lassan helyreáll a fiatal nemzedékbe vetett bizalmam. És hogy egy ilyen lány, mint maga, komolyan hozzá akar menni egy olyan… Áh, hagyjuk! – mondta rezignáltán. Igyekezett hozzászokni a kellemetlen helyzet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is, ez a maga dolga. Maga tudja, mit akar. Tulajdonképpen már az is nagy dolog, hogy bekerül a családunkba. Évek óta egy ilyen lányra volna szüksége a családnak, mint mag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ságosan megveregette Sue vállát, és együtt indultak a ház felé, amelyből épp akkor két alak lépett 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Lord Emsworth volt. A másik Percy Pilbe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hoz hasonlatos épületekben van valami, ami aláássa az ember önbizalmát, hacsak nincs hozzászokva ahhoz, hogy nagyszabású vidéki kastélyokat látogasson. Az Árgus Nyomozóiroda tulajdonosa sem volt formája csúcsán, mire Sue-val szembekerü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j Beachnél kezdődött, aki beeresztette. A komornyik nem is tett mást, csak végignézett Pilbeamen, de elég volt ez is. A kevés testmozgással és túlságosan bő táplálkozással eltöltött évek során Beach tekintete fátyolos lett, és erősen próbára tette azokat, akikre ránézett. Pilbeamben heveny kisebbrendűségi komplexust éleszt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tektív nem tudhatta, hogy ez a félistenhez hasonlatos férfiú nem lát belőle többet egy pacninál. A bűnös lelkiismeret következtében Beach mostanában mindent csak egy pacninak látott. Félreértve ezt a tekintetet, Pilbeam döbbent megvetést olvasott ki belőle; úgy látta, a komornyikot kínzó gyötrelem fogja el a gondolatra, hogy ilyesmi is bekúszhat a blandingsi kastély területére, mint ő. Úgy érezte magát, mintha egy lapos kő alól araszolt volna 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bben a pillanatban a hall homályából előbukkant egy alak, aki azonos volt azzal az ismeretlen nevű fiatalemberrel, aki a Marióban minden igyekezetével azon volt, hogy őt felkoncolja. A fiatalember összerezzent, amiből kiderült, hogy a memóriája éppolyan jól működik, mint Pilbeam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nek mindeddig nem kedvezett a szerencse. Most viszont fordult a kocka. Egy pillanat alatt mentőangyal szállt alá az égből; hatásos álruháját kopott vadászkabát és egy öreg kalap képezte. Lord Emsworthként mutatkozott be, és magával ragadta Pilbeamet a kertbe. Válla fölött hátratekintve Pilbeam azt látta, hogy a fiatalember még akkor is ott áll és utánabámul; tekintetében, úgy tűnt, mohó sóvárgás ég; Pilbeam örült, hogy kikerül e szemek hatósugarából. Ennél a tekintetnél még Beaché is elviselhetőbb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könnyebbülés azonban még nem állította helyre lelki egyensúlyát, amikor a teraszra ért. Működött még a kisebbrendűségi komplexusa, és megfélemlítette ez a környezet. Egy ilyen teraszon, gondolta, bármely pillanatban megjelenhet, hogy megaláztatását fokozza, egy ragyogó, elbűvölő teremtés; olyan, amilyenek ebben a különös és zavarba ejtő világban őshonosak – talán egy hercegnő… kevély asszony, aki vadászni is szokott… lordok százainak leszármazottja, aki úgy néz majd rá, ahogy Beach nézett, és főúri gőggel felvonva szépen rajzolt szemöldökét, elfordul, miközben ezt mormogja: „Módfelett sajátságos!” Percy Pilbeam szinte mindenre felkészü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volt egyike annak a néhány dolognak, amire nem készült fel. A lány megpillantásakor egyarasznyit ugrott a levegőbe, és kis híján elpattant a gallérgomb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 – kérdezte Lord Emsworth. Nem értette tisztán a kijelentést, ezért remélte, hogy beszélgetőpartnere megismétli. Egy gyakorlott elméjű detektívnek a legcsekélyebb megnyilatkozása sem mehet veszendőbe. – Mit mondott, kedves bará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s észrevette Sue-t, és emlékezetének minden erejét megfeszítve végigfutott a Shofield, Maybury, Coolidge és Spooner neveken, míg végre eszébe jutott, ki ez a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ilbeam, Miss Schoonmaker – mondta. – Galahad, ez itt Mr. Pilbeam. Tudod, az Árgus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ö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csém – mondta Lord Emsworth, hogy teljessé tegye a bemutatást. – Ez az öcsém, Galah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ilbeam? – kérdezte a nagyméltóságú Galahad, vizsga tekintettel méregetve az Árgus tulajdonosát. – Mondja, Mr. Pilbeam, állt maga valaha kapcsolatban egy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 xml:space="preserve"> című újságg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tektív úgy érezte, hogy a blandingsi kastély kertje enyhén ringatózik. Tudta, hogy ama bizonyos, szórakoztató, de gyakran agresszív lapnak szigorú szabálya volt a szerkesztők nevének titokban tartása a látogatók előtt, de most itt állt előtte a torokszorító bizonyság, hogy valami mégis kiszivárgott. Az alárendeltek, ezt későn ismerte fel, megvesztegethető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dalmasan nyelt egyet. A megszokás hajszál híján azt mondatta vele: – 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 fuldokolta. – Egyáltalán. Dehogy! So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ugyanilyen nevű fickó szerkesztette valaha. Nem valami gyakori név ped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gy rokonom. Távo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ajnálom, hogy nem maga az – bánkódott a nagyméltóságú Galahad. – Szerettem volna találkozni vele. Rendkívül sértő dolgot írt rólam egyszer. Szörnyen sértő dol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csekély érdeklődést tanúsított az elhangzottak iránt, csakúgy, mint minden olyan beszélgetés iránt, ami nem disznókkal foglalk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 igyekezett helyes vágányra terelni a szót –, nem árt, ha mutatok néhány fénykép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latott elmeállapotában Pilbeam úgy érezte: különös, hogy bárki azt hiszi, kíváncsi a családi albumra, de a csukladozó zörej, ami elhagyta a torkát, a házigazdája számára beleegyezésnek tű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 Császárnőről, természetesen. A képekből kiderül majd, milyen rendkívüli állatról van szó. Ezek majd bizonyára… – a megfelelő szó csak nehezen került a nyelvére – …stimulálni fogják. Megyek is a könyvtárba és előkeresem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visszatért korábbi, nyájas önmagáho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programja vacsora utánra? – kérdezte Su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smiről volna szó – mondta Sue –, hogy kanasztázom Mr. Baxterr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álmodjon erről – mondta a nagyméltóságú Galahad szenvedéllyel. – Az a fickó képes rá és a fejéhez vágja az asztalt. Arra gondoltam, hogy ha nem kellene elmennem vacsorázni, felolvashatnék a könyvemből. Szerintem tetszene magának. Senki másnak nem olvasnék fel belőle. De úgy érzem, magát érdekelné. Egyszer megmutattam egypár oldalt a húgomnak, Constance-nek, hát mondhatom, lehangolóan reagált. Egy író nem tud dolgozni, ha a környezete lehangolja. Megmondom, mit csinálok. Odaadom magának az egészet, hogy olvassa el. Melyik a szobá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kerti szobának neve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tudom. No, átviszem a kéziratot, mielőtt elmegy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távozott. Egy percig csend lett. Aztán Sue Pilbeam felé fordult. Állát felvetette. Pillantása daco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Percy Pilbeam megkönnyebbülten sóhajtott fel. Találkozásuk első pillanataiban átfutott az agyán az összes adat, amit eddig hasonmásokról olvasott. Ez a kérdés aztán megvilágította a helyzetet. Szilárd alapokra került minden. Sue Brown volt, aki előtte állt, senki má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keres itt?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örődjö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megy ki a ját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örődjö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oka rá, hogy ilyen fene barátságtalan leg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tudni akarja, Ronnie miatt jöttem ide, hogy megmagyarázzam neki a múltkori estét a Marió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éven mutatta be magát az öreg fiú?</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oonmak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vezte ú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hiszi, úgy hív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csodáért választott pont ilyen nev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zen már anny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ilyen név egyáltalán létezik. És ha már a kérdezősködésnél tartunk – mondta Pilbeam hevesen –, mi mást várt volna tőlem? Életemben nem lepődtem még így meg, mint az előbb, amikor itt találkoztam magával. Azt hittem, káprázik a szemem. Azt akarja mondani, hogy álnéven jött ide, valaki másnak adta ki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ilyet! És persze olyan jóban van mindenkivel, amennyire csak tet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eng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lnék jóban magával? Mindent elkövetett, hogy tönkretegye az életem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agyjuk – legyintett Sue türelmetlen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hallgat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eszédes ma – mondta Pilbeam sértődöt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bolni kezdett a kőkorlát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alahad nevű pofa úgy tekinti magát, mintha a lánya volna, vagy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barátok vagy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m észre. Még a könyvét is odaadja magának elolvas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ánt, kemény, Árgus-nyomozói kifejezés villant fel Pilbeam szem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z az, ahol összejöhetnénk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sen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mondom. Akar egy kis pénzt keres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ogyne akarna. Mindenki akar. Figyeljen inkább. Tudja, miért vagyok én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érdekel, hogy maga hol miért van. Úgy látom, szokása egyszer csak felbukka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ult, hogy otthagyja Pilbeamet. Váratlan, kellemetlen gondolata támadt. Ronnie minden pillanatban megjelenhet a teraszon. Ha itt találja őt, édes kettesben ezzel az undok Pilbeammel, mit fog gondolni? Vagyis inkább: mit nem fog gondo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vissza – mondta Pilbeam sürgető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valami fontosat akarok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igen – mondta Pilbeam elégedetten. – Szóval figyeljen rám. Ugye tudja, hogy ha akarnám, elárulhatnám, és felboríthatnám a tervét, amiért ide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teszem. Ha okosan fog viselke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óvatosan körülnéz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csak ide – mondta. – Szükségem van a segítségére. Megmondom, miért vagyok itt. Az öreg fiú azt hiszi, azért jöttem, hogy megkeressem a disznaját, de ez nem igaz. Azért jöttem, hogy megszerezzem azt a könyvet, amit a maga Galahad barátja í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meg fog lepődni. Így igaz, ezért jöttem. Itt a közelben lakik valaki, aki halálra van rémülve, hogy egy csomó sztori róla szól abban a könyvben, ezért tegnap felkeresett az irodámban, és felajánlott… – Habozott egy pillanatig. – Felajánlott nekem – folytatta – száz fontot, ha bejutok valahogy a házba, és elcsórom a kéziratot. Az pedig, hogy maga így összebarátkozott a pasassal, nagyon megkönnyíti a dolgom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úgy ám – bizonygatta Pilbeam. – Különösen most, hogy odaadja magának elolvasni. Nem is kell mást tennie, mint hogy átnyújtja nekem, és máris ötven ficcs üti a markát. És ezért tulajdonképpen semmit sem kell te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zeme felcsillant. Pilbeam számított is rá, hogy fel fog csillanni. Nem tudott elképzelni olyan lányt, akinek a szeme fel ne csillanna egy ilyen ajánlat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 ficcs – ismételte Pilbeam. – Felezek mag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et mondok, akkor megmondja a háziaknak, hogy ki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 ám – mondta Pilbeam, örömmel látva, milyen élesen vág a lány esz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pedig eszem ágában sincs igent mond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 akarja mondani nekik, hogy ki vagyok – folytatta Sue –, csak menjen és mondja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is mon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lyes. De jegyezze meg: abban a percben, amikor megteszi, elárulom Mr. Threepwoodnak, hogy maga írta róla azt a cikket 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inogni kezdett, mint facsemete a szélben. Ez a visszavágás elvette minden erejét. Nem talált szavakat, hogy erre megfelelj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csak hallgatott. Nem tudott magához térni a váratlan csapás hatása alól, amelyet vértezetének rejtett résén át kap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tűnt fel a teraszon, és feléjük tar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kövesedett bánat szokott kifejezése honolt az arcán. Melléjük érve megál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síri hangon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yvtárablak keretében feltűnt Lord Emsworth fej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 kedves barátom, legyen szíves, jöjjön fel a könyvtárba. Megtaláltam a fénykép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gyászos kíváncsisággal nézte a detektív távoz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 a ne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rokonszenves. Vajon mitől tántorog ennyi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nem szolgálhatott megnyugtató válasszal erre a kérdés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odalépett, Sue mellé könyökölt a kőkorlátra, és megvetően lenézett a parkra. Láthatólag utált minden parkot, de ezt az egyet aztán legkiv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ál már Schopenhauert? – kérdezte kisvártat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 Érdem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íri csendbe burkolózott megint, és az odalent sűrűsödő sötétségbe bámult. Valahol, a homály borította világban egy tehén elnyújtott, idegtépő bődüléseket hallatott. Ez a hang mintha összefoglalta és aláhúzta volna az általános szomorúság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openhauer azt mondja, hogy a rengeteg szenvedés, ami a világon van, nem lehet a puszta véletlen műve. Szándékosan mérték ránk. Azt mondja, hogyaz élet a szenvedés és az unalom elegye. Az ember csak e kettő között választhat. Tele van az egész ilyen találó meglátásokkal. Nagyon tetszene neked. No, megyek sétálni. Velem tart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Schopenhauer szerint az öngyilkosságban nincs semmi kivetnivaló. Azt mondja, hogy a hinduk például templomba járás helyett csinálják. Beleugranak a Gangeszbe, felfalatják magukat a krokodilokkal, és ezt jól eltöltött napnak tekint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sokat tudsz Schopenhauer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óbbi időben rákaptam. A könyvtárban megtaláltam az egyik kötetét. Schopenhauer azt mondja, olyanok vagyunk, mint bárányok a mezőn – játszadozunk a mészáros előtt, aki sorra szemeli ki közülünk áldozatait. Biztos, hogy nem jössz sétá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igazán. Azt hiszem, bemegy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 mondta Millicent. – Ez a szabadság ho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t néhány lépést távozóban, majd visszat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egy kicsit ütődöttnek nézek ki – mondta. – De jár valami a fejemben, töprengenem kell rajta. Az a helyzet, hogy éppen most jegyeztem el magam az unokatestvéremmel, Ronnie-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k, a tornyosuló felhőkkel a háttérben, mintha meglódultak volna Sue előtt. Egy láthatatlan kéz ragadta torkon, és kiszorította belőle az éle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Millicent, olyan hangon, amilyet Schopenhauer használt volna, amikor bejelenti, hogy hernyót talált a salátájában. – Épp most állapodtunk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ánszorgott, Sue pedig megkapaszkodott a terasz korlátjában. Az legalább még szilárdan állt ebben az ingatag és düledező vil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hall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szólott. Sue a ködön át látta csupán, de Hugo Carmodyt soha nem lehetett eltévesz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megmondta neked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ék egym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hoz megy feleség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ól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 hol a fullánkod? – kérdé Hugo, és eltűnt abban az irányban, amerre Millicent távozott.</w:t>
      </w:r>
      <w:r>
        <w:br w:type="page"/>
      </w:r>
    </w:p>
    <w:p>
      <w:pPr>
        <w:pStyle w:val="Normal"/>
        <w:widowControl w:val="false"/>
        <w:jc w:val="center"/>
        <w:rPr/>
      </w:pPr>
      <w:r>
        <w:rPr>
          <w:rFonts w:eastAsia="Times New Roman CE" w:cs="Times New Roman CE" w:ascii="Times New Roman CE" w:hAnsi="Times New Roman CE"/>
          <w:sz w:val="24"/>
          <w:szCs w:val="24"/>
        </w:rPr>
        <w:t>TIZENKETT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EACH KOMORNYIK TÉNYKEDÉSE</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A határozott és méltóságteljes hangvételű levél, amelyben Rupert Baxter kinyilvánította Lord Emsworthről alkotott véleményét, a nappali szobában íródott, közvetlenül azután, hogy az extitkár visszatért a házba; s a kerti földtől még sáros kezek bízták Beach gondjaira. Csak miután e sürgető feladatnak eleget tett, akkor indult Baxter felfelé a lépcsőn, hogy megmosakodjék és összeszedje magát, amire oly égető szüksége volt. Szobája felé haladt a lépcsőn, s az első fordulónál tartott, amikor kinyílt egy ajtó, és Baxter útját megszakította valami, amit, ha kisebb kaliberű asszonyról volna szó, sikkantásnak nevezhetnénk. Tekintve azonban, hogy Lady Constance Keeble ajkáról tört elő, fogalmazzunk inkább így: meglepett kifak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dy budoárjának ajtajában állt, és leesett állal, elképedve bámult a zilált extitkárra, olyannyira, hogy az Lord Emsworth mellé már-már őt is belefoglalta abba a fohászba, amely a fejében fogalmazódott. Nem volt abban a hangulatban, amikor az ember szívesen veszi, ha tátott szájjal bámulnak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ehetek? – kérdezte kurtán. Mindenre tudott magyarázattal szolgálni, de semmiképp sem az első emeleti lépcsőpihenőn akarta megtenni ezt, ahol akárki meghallhatta, aki hegyezi a fül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Baxter! – mondta Lady Consta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ó Baxter időt szakított arra, hogy megcsikordítsa a fogát, aztán becsukta az ajt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i</w:t>
      </w:r>
      <w:r>
        <w:rPr>
          <w:rFonts w:eastAsia="Times New Roman CE" w:cs="Times New Roman CE" w:ascii="Times New Roman CE" w:hAnsi="Times New Roman CE"/>
          <w:sz w:val="24"/>
          <w:szCs w:val="24"/>
        </w:rPr>
        <w:t xml:space="preserve"> történt magával, Mr. Bax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ugrottam az ablak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ug-rott az </w:t>
      </w:r>
      <w:r>
        <w:rPr>
          <w:rFonts w:eastAsia="Times New Roman CE" w:cs="Times New Roman CE" w:ascii="Times New Roman CE" w:hAnsi="Times New Roman CE"/>
          <w:i/>
          <w:iCs/>
          <w:sz w:val="24"/>
          <w:szCs w:val="24"/>
        </w:rPr>
        <w:t>abla</w:t>
      </w:r>
      <w:r>
        <w:rPr>
          <w:rFonts w:eastAsia="Times New Roman CE" w:cs="Times New Roman CE" w:ascii="Times New Roman CE" w:hAnsi="Times New Roman CE"/>
          <w:sz w:val="24"/>
          <w:szCs w:val="24"/>
        </w:rPr>
        <w:t>-k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röviden összefoglalta az eseményeket, amelyek ehhez a cselekedetéhez vezettek. Lady Constance bűnbánóan felsóhaj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De ostoba is voltam. Szólhattam volna mag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budoár biztos menedékében tartózkodtak, Lady Constance mégis óvatosan hátranézett. Az élet olyan zavaros és bonyolult lett a blandingsi kastélyban, hogy az ott tartózkodók (talán az egy Lord Emsworth kivételével) mind óvatosan hátranéztek, mielőtt megszólaltak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Gregory Parsloe azt írta a levelében – magyarázta a lady –, hogy ez a Pilbeam, aki ma este idejön, őneki dolgo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neki dolg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ir Gregory azt írja, hogy tegnap felkereste Mr. Pilbeamet, és nagyobb összeget ígért neki, ha megszerzi Galahad bátyám kéziratát. Ezért is hívott meg ma este vacsorára, hogy Galahadet eltávolítsa az útból. Úgyhogy magának nem is kellett volna fáradni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kem – ismételte a Kiváló Baxter lassan, miközben kidörzsölt a szeméből egy talajrögöt, amely némi kényelmetlenséget okozott – nem is kellett volna fáradn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Mr. Baxte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Lady Consta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a göröngy kikerült belőle, az extitkár szeme ismét a szokott elevenséggel működhetett. Szemüvege hidegen, acélosan villant az előtte álló, bűnbánó asszony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 Nos, ha erről korábban értesít, Lady Constance, talán megkímélt volna némi kis kellemetlenségtől. Eléggé komolyan lehorzsoltam a bal sípcsontomat, és, amint látja, meglehetősen bepiszkoló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an sajná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kívül egy elejtett megjegyzésből arra következtettem, hogy Lord Emsworth a történtekből olyan benyomást szerzett, miszerint nem vagyok épelméj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elmebajom mértékét is meghatározta. Ezeket a szavakat használta: „Őrült, mint egy kakadu!”</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közben kezdett megenyhülni. Emlékeztette magát arra, hogy ez az asszony, aki most olyasmit tesz a kezével, amit már-már tördelésnek lehet nevezni, mindig a barátja volt, mindig jót akart neki, és soha nem hagyott fel a reménnyel, hogy őt a korábbi titkári posztjára visszaállít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most már nem segíthetünk rajta – mondta. – Most azon kell gondolkodnunk, hogyan szerezhetnénk vissza az elvesztett területe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önnek kell megtalálnia a Császár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Baxter, bárcsak megtaláln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ábult csodálattal nézett e kiváló ember sötét, elszánt arcába. Ha valaki más ejtette volna ki e szót, a lady bizonyára azt kérdezte volna: „Hogyan?”, sőt: „Hogy a csudában?” Ám mivel e szó Rupert Baxtertől származott, a lady némán várta a további felvilágosít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t már gondolkodni ezen az ügyön,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következtetésre ju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tehetségtelennek és ostobának érezte magát. Mintha doktor Watson – sőt mintha rendőrfelügyelő l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jutottam semmire – mondta, bűntudattal lesütve szemét a szemüveg előtt. – Azt persze nevetséges feltételezni – tette hozzá –, hogy Sir Gregor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legyintett erre a gondolatra. Még egy „Eh!”-re sem tartotta érdemes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ilyen jellegű ügyben – mondta – az a legelső, hogy megtaláljuk az indítóokot. A kastélyban tartózkodók közül kinek állt érdekében ellopni Lord Emsworth diszna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odaadta volna egyévi jövedelmét, ha erre értelmes választ tud adni, de nem tehetett mást, mint hogy hallgatott és figyelt. Baxter ezért nem neheztelt. Nem is szerette volna, ha másképp van. A néma és várakozó hallgatóságot kedvel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rmod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Ő Lord Emsworth titkára, ráadásul igen gyatra titkár, akinek minden percben attól kell tartania, hogy elveszíti az állását. Látja, hogy ideérkezem a kastélyba én, az az ember, aki korábban az ő posztját töltötte be. Megrémül. Gyanút fog. Lázasan keresni kezd valamilyen lehetőséget, hogy megerősíthesse helyzetét Lord Emsworth jóindulatában. Támad egy vad, detektívfilmből merített ötlete, olyan, ami egy magafajta embernek eszébe juthat. Arra gondol, hogy ha ellopja a disznót, elrejti valahol, majd úgy tesz, mintha megtalálta volna, és visszaszolgáltatja tulajdonosának, akkor Lord Emsworth annyira hálás lesz neki, hogy az elbocsátás veszélye a nullára csök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tte és megtörölgette a szemüvegét. Lady Constance felkiáltott. Bárki más esetében felsikkantásról beszélhetnénk. Baxter ismét orrára illesztette a szemüveg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étségem afelől, hogy az állat jelenleg is itt van valahol a közelben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xtitkár egy kézmozdulattal csendet parancs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maga azonban nem tudott volna ilyen vállalkozást végrehajtani. Egy titkár nem maga rendelkezik az idejével, a disznót pedig szabályos időközönként meg kell etetni. Cinkosra volt szüksége. És azt hiszem, tudom is, hogy ki a cinkosa.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hiába is törekednék a krónikás Lady Constance megnyilvánulásait az őket megillető tisztelettel körülírni. Lady Constance ezúttal, mi tagadás, elképedt nyögést halla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ee-ee-ee-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üveg fürgén a ladyre villa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igyelte alaposabban Beachet az utóbbi időben, Lady Consta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dy megrázta a fejét. Nemigen szokott komornyikokat alaposabban megfigye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nyomja a lelkét. Ideges. Bűntudatos. Rossz a lelkiismerete. Ugrik, ha szólnak hozzá.</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ik – ismételte a Kiváló Baxter. – Most is, ahogy odaadtam neki egy… amikor megszólítottam, felpattant a levegőbe. – Szünetet tartott. – Foglalkozom a gondolattal, hogy odamegyek hozzá és kivallat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Baxter! Okos dolog volna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ötlete, hogy kikérdezi a komornyikot, eddig csak halvány, határozatlan ábránd volt, de e szavaktól szilárd, eltökélt szándékká kristályosodott. Nem tűrte, hogy bárki is kétségbe vonja, okos-e, amit kital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keresztkérdés majd rákényszeríti, hogy felfedje az igaz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 fog mond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megbeszélést több olyan alkalom tarkította, amikor Baxter joggal mondhatta volna, hogy „Eh!”, de mint láttuk, mindeddig visszafogta magát. Most ki kellett mondani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 mondta a Kiváló Baxter. – Sok komornyik van még rajta kív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 kétségbevonhatatlan igazság zárszavával elhagyta a szobát. A tisztálkodás, valamint öltözékének rendbetétele éppoly elengedhetetlen volt, mint tíz perccel azelőtt, de most túlságosan is elfogta a vadászláz ahhoz, hogy efféle apró-cseprő teendőkkel foglalkozzék. Átment a halion, és belépett a zöld posztóval borított ajtón, amely a blandingsi kastély személyzeti fertályába nyílott. A sötét folyosón a szoba felé tartott, ahol ilyenkor Beachnek lennie kellett, mikor a szoba ajtaja váratlanul kinyílt, és egy hatalmas alak lépett 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volt. És az a tény, hogy keménykalap volt a fején, nyilvánvalóvá tette, hogy távozni készül a ház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lépés közben megmerevedett, és úgy, ahogy volt, fél lábon figyelt. Aztán, ahogy prédája a hátsó ajtó irányában eltávozott, a nyomába vetette 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a szabadban már majdnem olyan sötét volt, mint a folyosón. A félelmetes, szürke égbolt feketére vált, és a tintaszínű felhők puffadt tömegét mennydörgés, villámlás és eső súlyosbította, ami oly gyakran előfordul az angol nyár során, arra figyelmeztetve a szigetlakókat, hogy ők tulajdonképpen keménykötésű északi fajta tagjai, és nem engedhetik meg maguknak, hogy rostjaik elpuhuljanak az örökös napfényben, amely a délebbi, kevésbé szerencsés éghajlat alatt lakó népeknek jut osztályrészükül. Az időjárás Baxter arcába vonított, mint egy vére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z időjárás viszontagságai nem tántoríthatták el a Kiváló Baxtert, ha a kötelesség szava hívta. Mint Mózes a pusztában a tűzoszlopot, úgy követte ő a komornyikot. Beach tulajdonképpen csak egyetlen dologban hasonlított – bármily távolról is – egy tűzoszlophoz, de ebben az esetben csak ez az egyetlen dolog számított. Beachet is könnyű volt köv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zót elnyelte a komornyikot. Néhány másodperc múlva elnyelte a Kiváló Baxtert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okan azt hangoztatják – és szép jövedelemre tesznek szert ezáltal az esti lapok jóvoltából –, hogy a mai, elkorcsosult időkben kiveszett már a britek régi, kemény szelleme. Manapság, halljuk, nem találkozhatunk már az akaraterő és a rendületlen helytállás szép példáival, pedig eme tulajdonságok révén tettek szert egykor a britek régi dicsőségükre. Az ilyen vélemények hangoztatói számára az elemekkel dacoló Rupert Baxter látványa bízvást örömet és vigaszt jelentett volna. Hugo Carmody viselkedése pedig még jobban fellelkesítette volna őket. Amikor otthagyta Sue-t a teraszon, és Millicent nyomába eredt, Hugo figyelmét sem kerülte el, hogy vihar közeledik. Látta a felhőket. Hallotta a sebesen közeledő mennydörgést. De fittyet hányt mindkét előjelre. Hadd essék – így szólt Hugo jelszava. Zuhogjon a nyavalyás, ahogy csak bír. Mintha ezt biztatásnak vette volna, az ég lepottyantott egy kövér esőcsöppet, amely befurakodott Hugo nyaka és gallérja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vette észre. A barátja, Ronald Fish által tudomására hozott értesülés annyira eltompította Hugo érzékeit, hogy a hátán csörgedező víz nem volt több holmi apró kellemetlenségnél. Nem érzett ilyesmit amaz emlékezetes este óta, amikor könnyűsúlyban indult az egyetem csapatában, és állkapcsát egy óvatlan pillanatban pontosan oda helyezte, ahol az ellenfél jobb ökle tartózkodott. Akár ezt teszi az ember, akár a tudomására jut, hogy a lány, akit szeret, más menyasszonya lett – az ilyen élmény során megtudja, mit éreznek az anarchisták, amikor a bomba hamarabb robban, mint vár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az utóbbi, sötét időszakban sem adta fel soha a reményt, amely ha néha elhalványult is, mindig jelen volt. Úgy tudta, hogy ismeri a nőket, amint Sue is azt gondolta, hogy ismeri a férfiakat. Akárcsak Sue, Hugo is abban bízott elejétől fogva, hogy az igaz szerelem legyőz minden akadályt, hogy a jég egyszer megolvad, hogy az egymástól elszakított szívek józan érveléssel ismét összehozhatók. Még az sem ejtette kétségbe, legfeljebb egy kissé kellemetlen volt, hogy ha találkoztak, Millicent tágra nyílt szeméből megvetés sugárzott, amely úgy hasított belé, mint az acélpenge. Hugo várta a pillanatot, amikor egyszer végre értelmesen tárgyalhat vele négyszemkö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z jóvátehetetlen volt. Ez volt a vég. Ez feltette mindenre a koronát. Millicent eljegyezte magát Ronnie-val. Rövidesen feleségül megy Ronnie-hoz. E rémes gondolat folyvást ott kóválygott Hugo Carmody fejében, mint egy bögöly, és egyre mélyebb kétségbeesésbe hajszolta a fiatalemb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ár olyan sötét lett, hogy Hugo az orráig alig látott. És amint körülnézett, felfedezte, hogy ez azért van, mert valami erdőbe keveredett. A nyugati erdő – eszmélt rá tétován, számításba véve azt is, hogy a birtoknak ezen a részén nincs más erdő. No, hát a nyugati erdőben éppolyan jó lesz neki, mint akárhol másutt. Törtetett tovább.</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ba alatt a föld szivacsos volt, ráadásul alacsony, tüskés bozót borította, amely keresztülhatolt Hugo vékony flanellnadrágján, és igen kellemetlenül éreztette volna jelenlétét, ha Hugo történetesen olyan lelkiállapotban van, hogy holmi tüskebokrok jelenlétét észrevegye. Voltak itt fák is, amelyeknek nekiment, és lehullott ágak is, amelyeken átbotlott. Előtte pedig, egy tisztáson felbukkant egy düledező kunyhó. Ezt csak azért vette észre, mert olyasfajta helynek látszott, ahol az ember menedéket találhat a heves szélrohamok elől, és rágyújthat egy cigarettára. A nikotinéhség lassan eluralkodott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petten tapasztalta, hogy esik az eső, és ruházatának állapotából ítélve már eléggé régóta eshet. Villámlott is. Kitört a vihat, és ő épp a kellős közepében tartózkodott. Egy villám eszébe juttatta, hogy itt, a fák közt épp olyan helyen van, ahol bele szokott vágni az emberekbe a mennykő. Vacsoránál majd feltűnik, hogy hiányzik, és lámpással a kézben a keresésére indulnak. Egyikük megbotlik valami puhában, és a lámpa fénye egy fekete, elszenesedett figurára esik. Ide, gyorsan, megtaláltuk! Hol? Itt, itt, erre! Ez volna Hugo Carmody? Nahát, nahát! Emeljétek fel, fiúk, és hozzátok. Rendes gyerek volt valaha. Bár az utóbbi időben mintha mogorva lett volna. Valami lány miatt, ugye? No, sajnálhatja majd az illető. Azt is mondhatjuk, hogy ő hajszolta idáig. Óvatosan azzal a hordággyal. Háromra emeljük. Úgy 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épzelgés egészen felderítette Hugot. Ajax dacolt a villámlással. Hugo Carmody inkább még biztatta is. Helyeslően nézett egy különösen erőteljes villanás után, amely kígyóként cikázott át a fák lombja között. Másrészt azonban ráébredt, hogy közben úgy elázik, mint a rongy. Ha jobban meggondoljuk, annak semmi értelme, hogy az ember bőrig ázzon. Végül is egy ilyen kunyhóban éppúgy belecsaphat a villám, mint akárhol másutt. Irány a kunyhó, gondolta Hugo, és fürge galoppba vált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odaért az ajtóhoz, amikor az kivágódott. Olyan nesz hallatszott, amilyet a felrebbenő fácán szokott kelteni, majd a következő pillanatban valami fehérség akaszkodott a nyakába, és szenvedélyesen kezdett zokogni a keblé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Hugo, drág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fontolás azt diktálta Hugónak, hogy aligha lehet Millicent az, aki így kapaszkodik bele, és így szól hozzá. És mégis, félreismerhetetlenül Millicentnek látszott. Mondókáját ugyanebben a barátságos, szinte csevegő hangnemben foly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Ments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bbbbbemente mmmmmoda a zzzzzesőelől, és koromsötét van b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rajongva szorította magához a lányt, azzal a megkönnyebbült érzéssel, amely olyankor járta át a férfit, amikor szoríthat, holott nem remélt szoríthatni. Nincs már szükség az ügyes szavakra. Nincs szükség érvekre, magyarázkodásra, könyörgésre, vitára. Egy jó muszklin kívül nincs szükség semmi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zavarban volt. Zavarába azonban bizonyos elégtétel is vegyült. Mi tagadás, nagy élvezet volt a remegő gyöngeség tanújeleit látni egy olyan lányon, aki, ha egyáltalán hiba árnyéka eshetett rá, mindig hajlamos volt a modern lányra jellemző prózaiságra, zavartalan önhittségre. Ha ez a könnyzápor annak köszönhető, hogy Millicent a kunyhóban kísértetet látott, akkor Hugo találkozni akart ezzel a kísértettel, hogy megszorítsa a kezét. Minden férfi szeret olyan helyzetbe kerülni, amikor azt mondhatja szíve hölgyének: „Ugyan, ugyan, kicsikém!”; különösen akkor, ha a hölgy az utóbbi napokban úgy kezelte őt, mint egy, az átlagosnál némileg undorítóbb férget. Hugo Carmody úgy érezte, hogy most ilyen helyzetben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mondta, egyelőre nem mervén megkockáztatni a „kicsikém”-et. – Nincs semmi ba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vvvvvv…</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Hugo csodálkoz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vvvvvan! Odabent van vala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tudtam, hogy van bent valaki, és koromsötét volt, és hallottam, hogy megmozdul, és azt mondtam, „Ki van ott?”, és erre hirtelen megszólalt német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ü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gyengéden kibontakozott az ölelésből. Az arca elszánt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egyek, körülné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Ne! Megö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csak állt ott, megdermedve. Patakban ömlött rá az eső, de ő ügyet sem vetett rá. Az égbolton átcikázott egy villám. Millicent oda se figyelt. Egy órának tűnő percig hallgatózott, a halálküzdelem zaját várva. Aztán megjelent egy sötét figu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Millic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Nem esett bajo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 világon. Figyelj csak. Millicent, tudod, mi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füléhez kuncogás ért el a sötétségen 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szn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szn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diszn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Az a valaki odabent. Blandings Császárnője, teljes életnagyságban. Gyere, nézd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Millicent megnézte. Odamerészkedett a kunyhó ajtajához és belesett. Igen, ahogy Hugo mondta, a Császárnő volt odabent. Hugo gyufájának halvány fényében e nemes állat vonzó arca őfelé fordult – kérdő tekintettel, mintha azt tudakolná, nem Millicent-e az étekhozó, aki az oly hőn áhított, esteli harapnivalóval közelg. Ettől a látványtól Lord Emsworth zajos örömujjongásban tört volna ki. Millicent csupán csak tát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csudában került i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kiderítem ezt is – mondta Hugo. – Azt persze mindig is lehetett sejteni, hogy valahol elrejtették. Mi ez a ház egyáltal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erdész lakott b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van egy szoba odafönt is – mondta Hugo, újabb gyufát lobbantva fel. – Felmegyek oda és várok. Nagyon valószínű, hogy valaki rövidesen idejön, megetetni az állatot. Tudni akarom, hogy ki 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t fogjuk csinálni. Milyen okos va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Te szépen hazamé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lett. Egy erős férfi minden bizonnyal ragaszkodott volna az elhatározásához. De Hugo, bár jobban érezte magát, mint napok óta bármikor, ennyire még nem volt erő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od. – Becsukta az ajtót. – Akkor gyerünk. Jó lesz igyekezni. A fickó bármelyik pillanatban itt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aszkodtak a roskatag lépcsőn, és óvatosan lehasaltak az egerek és penész illatát őrző padlatra. Odalent minden sötétbe burkolózott, de a padló hézagain a kellő időben átláthatnak majd. Millicent az arca közvetlen közelében érzett egy r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nem fog leszakadni a padló? – kérdezte ideg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Mi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akarom kitörni a nyak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Hát én bizony egyáltalán nem bánnám, ha kitörném a magamét – mondta Hugo a sötétben. Ráébredt, hogy ez a pillanat alkalmas lesz egy kis bensőséges beszélgetésre. – Ha azt hiszed, hogy nekem öröm az élet, mikor nemsokára megkondítják neked meg Ronnie-nak az ásó-kapa-nagyharangot, akkor nagyon tévedsz. Remélem, tisztában vagy vele, hogy összetörted a szívemet,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ugo! – szólt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borult rájuk. Odalent megmoccant a Császárnő. Fent pedig kaparászott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j! – kiáltotta Millicent. – Mi volt ez, patk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tkányok szétmarcangolják az embert – magyarázta Hugo. – Körülveszik, csontig lerágják a húsát, és véget vetnek minden szenvedésé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megint. Aztán Millicent szólalt meg halk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osz vagy – mondta. Hugot elárasztotta a bűnbán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Tudom, hogy piszok voltam. De hát, figyelj csak, tudod… szóval az az egész eljegyzési ügy Ronnie-val. Ez egy kicsit meredek, nem gondolod? Azt azért nem várhatod tőlem, hogy háromszoros hurrával fogadjam. Vagy talán azt szeretnéd, hogy önfeledten táncra perdüljek boldogságom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agam se tudom elhinni, hogy meg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ogyan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egészen váratlanul. Nyomorultul éreztem magam, rémesen dühös voltam rád… meg minden. Aztán találkoztam Ronnie-val, sétálni kezdtünk, lementünk a tóhoz, fadarabokkal dobáltuk a hattyúkat, aztán Ronnie egyszer csak felkapta a fejét, és azt mondta: „Te, nem akarsz a feleségem lenni?”, mire én azt mondtam: „De igen”, mire ő hozzátette: „Előre figyelmeztetlek, hogy utálom a nőket”, mire én: „Én meg a férfiakat utálom”, mire ő azt mondta: „Oké, akkor szerintem nagyon boldogok lesz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csináltam, hogy bosszantsal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ikerü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hangja kissé megélénk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szerettél igazán – mondta. – Tudod te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re volt jó különben elszöknöd Londonba, hogy vacsorával tömd a nyomorult nő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nőm. És nem is nyomor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dig úgy láttam, elég jól kijöttetek egymással. A tulajdon szememmel láttam, hogy olyan barátságosan trécseltél vele, mint a pint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choonmakerr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miről beszélsz. Mi köze van ehhez Miss Schoonmake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Schoonmaker nem Miss Schoonmaker. Hanem Sue Brow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egy pillanatig azt hitte, hogy Hugónak nemcsak a szíve tört össze, hanem a feje is sérülést szenvedett. Bármily hiábavaló volt, abba az irányba meresztette a szemét a sötétben, ahonnan Hugo hangja szólt. Aztán hirtelen értelmet nyertek a szavak. Millicent lélegzete elakad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is utánad j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utánam jött ide. Hanem Ronnie után. Próbáld már ésszel fölérni – mondta Hugo, megbocsátható bosszankodással –, hogy mindent összekevertél és a feje tetejére állítottál! Sue Brownt sosem érdekeltem, és én se gondoltam róla mást, mint hogy kedves lány, és jó vele táncolni. Egyedül és kizárólag ezért mentem el vele vacsorázni. Hat hete nem táncoltam már akkor, és úgy bizsergett a lábam, hogy éjszakákon át nem tudtam aludni. Úgyhogy fölmentem Londonba, elvittem Sue-t táncolni, de közben megjelent Ronnie, és Sue éppen ezzel a szörnyeteg Pilbeammel beszélgetett, mire Ronnie azt hitte, hogy Sue ővele van, pedig azt mondta, hogy nem is ismeri, ami igaz is volt. De Ronnie dühöngeni kezdett, kijelentette, hogy végeztek egymással, és visszajött ide, de Sue szeretett volna beszélni vele, tehát ő is idejött, Miss Schoonmakernek adta ki magát, és abban a percben, ahogy megérkezik, azt kell látnia, hogy Ronnie meg te eljegyeztétek egymást. Szép kis meglepetés szegényké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feje már jóval előbb zúgni kezdett, mint ahogy a beszámoló véget ér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keres itt Pilbe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aszon beszélgetett Sue-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horkantás hasított bele a sötétség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beam itt van? Á! Szóval mégis eljött, mi? Őhozzá küldött Lord Emsworth a disznó miatt. Ő vezeti az Árgus Nyomozóirodát. Pilbeam kopói követték a nyomomat akkor este, a te parancsodra. Szóval itt van, mi? No, hát érezze jól magát, amíg tudja. Addig szívja a jó vidéki levegőt, amíg működik a szimatolója. Keserű leszámolás vár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llicent agyát eltöltő káoszból újabb kérdés merült fel, és magyarázatért kiál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nem csino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 Brow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ez nem csinos? Egyszerűen bűbáj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ugyan nem – mondta Hugo konokul. – Egy lány van csak a világon, aki szerintem csinos, de az Ronnie-hoz megy feleségül. – Elhallgatott. – Ha mostanáig nem jöttél rá, hogy szeretlek, mindig is szeretni foglak, és soha nem szerettem mást rajtad kívül, akkor hülye vagy. Ha Sue Brownt vagy akármelyik másik lányt ezüsttálcán, petrezselyemmel körítve hoznák elém, még a kezét se fognám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újabb patkány – hacsak nem egy rendkívül nagyra nőtt egér volt az – éreztette jelenlétét a sötétben. Hallhatólag egy darab fából álló vacsoráját költötte el. Millicent észre sem vette. Kinyújtotta a kezét, és Hugo karjára tette. Ujjai határozottan összezárul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ugo!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 megelevenedett. Átfogta Millicentet, és közelebb húzta az egér- és penészszagú padlón. Megállt az idő. A csendet végül Hugo tör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gondolom, hogy az előbb még azt kívántam, bárcsak belém csapna a villám!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r- és penészaroma eltűnt. Ibolyaillat szállt a kunyhóba. Ibolya- és rózsaillat. A lármásan táplálkozó patkány lágy dallamot játszó, hárfákból, lantokból és fuvolákból álló zenekarrá vált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törve az édes harmóniát, odalent megnyikordult a kunyhó ajtaja. S egy pillanat múlva fény szüremlett át a padló repedései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figyelmeztetésül belecsípett Hugo karjába. Lekukucskáltak. Odalent lámpás állott, mellette pedig egy hatalmas termetű ember, aki – a felhallatszó csámcsogásból ítélve – meghozta a Császárnőnek azt a kalória- és fehérjemennyiséget, amelyet egy ekkora kaliberű jószág sűrű időközönként és tetemes mennyiségben megkövet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galmas Szamaritánus előrehajolt. Majd felegyenesedett, és nyugtalanul körültekintett. Felemelte a lámpást, s ekkor a fény az arcára es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arcot meglátva Millicent feledett minden óvatosságot, és éles, döbbent hangon egyetlen szót ejtett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kiáltotta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ent a komornyik kővé dermedt. Úgy tűnt neki, hogy a Lelkiismeret Szava szól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iderült, hogy a Lelkiismeret a csengő orgánum mellett lábakkal is rendelkezik. Beach hallotta, hogy lefelé kopognak a lépcsőn, és ez akkora zajjal járt, hogy a Lelkiismeretnek bizonyára százlábúnak kellett lennie. A komornyik azonban nem mozdult. E pillanatban legalábbis egy emelődarura lett volna szükség, hogy kimozdítsa a helyéből, a nyugati erdő erdészkunyhójának berendezéséből pedig sajnálatos módon hiányzott az emelődaru. Beach még akkor is ott állt, miként egy szobor, amikor Hugo és Millicent leérkezett. Csak amikor az újonnan jöttek személyazonossága végre áttört Beach elhomályosult érzékszerveinek ködén, akkor fogta el minden tagjában a remegés, és ez már valóságos nyugalom volt az előző pillanatokhoz képest. Hugót ugyanis barátjának tekinthette. Úgy érezte, Hugo egyike azon keveseknek, akik, ha ebben a kétes helyzetben találják, remélhetőleg türelemmel és együttérzéssel közelednek a dolog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annyira összeszednie magát, hogy megszólal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uram. Jó estét,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 kérdezte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kel ezelőtt, forrófejű és meggondolatlan ifjúként, egy rendőr ajkáról egyszer hallotta már Beach ezt a kérdést. Akkor zavarba jött tőle. Most nemkülön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 – felel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icent közben a Császárnőt bámulta. Az állat, miután udvariasan megnézte, kik a betolakodók, egy kurta horkantással üdvözölte őket, majd ismét a menüre fordította figyelm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lopta el, Beach? Mag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megborzongott. Copfos és pendelyes kora óta ismerte ezt a lányt. Ott játszadozott nála, a konyhában. Ő elefántokat vágott ki neki papírból, és trükkökre tanította egy darab zsineggel. A lány hangjából kicsengő döbbenet úgy égette, mint a vitriol. Lord Emsworth unokahúga, akit őlordsága csecsemőkora óta sertésimádatra nevelt, bizonyára úgy tekinti ezt a tettet, mint a legaljasabb bűnök egyikét. Beach égett a vágytól, hogy visszanyerje Millicent rokonszenv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összeesküvő életében adódik olyan pillanat, amikor a cinkosai iránti hűséget kikezdi az önérdek. A komornyik nemeslelkűségére nem találhatunk fényesebb bizonyítékot, mint hogy leküzdötte ezt az ingert. Millicent vádló tekintete a húsába mart, de Beach hű maradt fogadalmához. Mr. Ronald titoktartást fogadtatott vele: nem árulhatja most el, még akkor sem, ha ezzel tisztára mosná ön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tha a Gondviselés azon nyomban megjutalmazta volna állhatatos viselkedéséért, Beachet megszállta az ih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 válaszol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Én loptam el az állatot. Az ön érdekében, kisasszo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keményen nézett a komornyi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mondta. – Ez maszla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zlag, ha mondom. Miért akar átejteni, Beach? Hogy érti azt, hogy az ő érdekében lopta el a diszn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mondta Millicent. – Hogyhogy az én érdekem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most már nyugodt volt. Készen állt a meséje, és elhatározta, hogy ragaszkodni fog hozz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ltávolítsam az akadályokat az útjából,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dályok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intve, hogy ön és Mr. Carmody gyakran rám bízták, egyen szabad így mondanom, titkos levelezésüket, már régóta tudomást szereztem egymás iránt táplált érzelmeikről, kisasszony. Átláttam, hogy szándékában áll egybekelni Mr. Carmodyval, és tudtam, hogy a család bizonyos tagjai ellenvetéssel fognak é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 mondta Hugo kritikusan – színtiszta halandzsa az egész. De csak folytass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 Aztán eszembe jutott, hogy amennyiben őlordsága disznaja egy időre eltűnne, akkor őlordsága végtelenül hálás lenne annak, aki végül visszaszolgáltatná neki. Az állt szándékomban, hogy felfedem ön előtt az állat hollétét, és azt a javaslatot teszem, hogy úgy értesítse őlordságát, mintha ön találta volna meg a jószágot. Őlordsága hálája, úgy képzeltem, addig a fokig terjedhet, hogy hozzájárulását adja a házasságkötés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életes csendről nem beszélhetünk olyan helyen, ahol Blandings Császárnője táplálkozik, de a fennálló körülményekhez képest tökéletesnek mondható csend ereszkedett a kunyhóra. A lámpás fényében Hugo és Millicent tekintete találkozott. Mindkét tekintetben döbbent borzadály ült. Hallottak már hűséges, vén szolgákról. Olvastak már hűséges, vén szolgákról. Színpadon is láttak már hűséges, vén szolgákat. De egyikük sem álmodta volna, hogy egy hűséges, vén szolga eny-nyire hűséges is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each! – mondta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an is használta már ezeket a szavakat. De mennyire más volt ez az „Ó, Beach!”, mint a másik, ezt megelőző „Ó, Beach!” Akkor szemrehányás, fájdalom, kiábrándulás vibrált a kifakadásban. Most hála, elismerés volt benne: szavakban talán ki sem fejezhetően mély érze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gyanez mondható el Hugo „Nahát”-j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kiáltotta Millicent –, maga egy ang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llemóriás! – helyeselt 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tt erre a csodálatos gondolat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úgy eszembe jutott,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én valamit, Beach – mondta Hugo lelkesen. – Majd egyszer, ha eljön az ideje, és beadja a kulcsot, adja az ég, hogy ez soká legyen, a nemzetre kell hagyma az agyvelejét. Ez kötelessége. Tegyék spirituszba, és állítsák ki a British Museumban, mert ez az évszázad legkiválóbb agyveleje. Életemben nem hallottam még ekkora ötletet. Az öreg fiú rajongani fog ért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esz majd nekünk – mondta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egyszerűen ötlet. Több annál. Ez már valami. Csendet kérek a teremben. Gondolkodni akar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elült a vihar, a madarak ismét dalra fakadtak. Távolról még hallatszott a mennydörgés. Lehetett volna ez akár Hugo egymással csatázó, össze-összeütköző gondolatainak zaja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mondta végül Hugo. – Kész a haditerv. Sokan azt mondanák most: „Szaladj azonnal az öreghez, és mondd meg neki, hogy megtaláltad a disznaját.” De én azt mondom: nem. Szerintem várjunk, amíg tovább emelkedik az árfolyam. Minél tovább várunk, annál hálásabb lesz. Azt javaslom, hogy adjunk neki még negyvennyolc órát, és elérjük azt a pontot, amikor nem tagad meg tőlünk sem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elsietjük a dolgot, végünk! Ne feledd, hogy nemcsak a mi egybekelésünkhöz kell a bácsikád áldását megszereznünk. Azt is be kell adnunk neki, hogy nem Ronnie-hoz mégy feleségül. Márpedig a család mindig is azt erőltette, hogy őhozzá menj. Az én meglátásom szerint még negyvennyolc óra múlhatatlanul szüksége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igazam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itthagyjuk a Császár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Hugo határozottan. – Ez a hely nem látszik biztonságosnak. Ha mi rátaláltunk itt, akárki rátalálhat. Sokkal jobb depóra van szükség, és én már tudom is, mi lesz az. 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közbevágott. Viselkedése izgalmat árult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önnek mindegy, uram, énnekem sokkal jobb volna, ha nem kellene megtudn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 megkönnyebbülést jelentene számomra, ha levethetném ezt a gondot, uram. Az utóbbi időben jelentős lelki megpróbáltatáson mentem keresztül, uram, és nem hiszem, hogy továbbra is el tudnám viselni. Azonkívül lehetséges, hogy kikérdeznek, uram. Lehet, hogy csak merő képzelődés a részemről, de a pillantásokból, amelyeket felém vet, úgy következtettem, hogy Mr. Baxter gyanút táplál irányom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mindig gyanút táplál mindenki iránt – mondta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kisasszony. Ám jelen esetben a gyanúja megalapozott, s ezért, ha önnek és Mr. Carmodynak mindegy, akkor én jobban szeretném, ha nem kellene tápot adnom a gyanújá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Beach – mondta Hugo. – Azok után, amit értünk tett, a legapróbb kívánsága is parancs. Ha akar, maradjon ki az egészből. Bár éppen azt akartam felvetni, hogy ha továbbra is élelmezni akarná az állat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igazán… ha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Akkor gyerünk, Millicent. Igyekeznünk kel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onnal elvissz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szent pillanatban. Belefűzöm ezt az ügyes kis zsebkendőt a gyűrűbe az orrán, aztán… Hohó! Hajrá! Ég áldja, Beach. Amit most teszek, azt hiszem, különb dolog mindennél, amit eleddig tett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 Beach – mondta Millicent. – El sem tudom mondani, milyen hálásak vagy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megelégedésükre tehettem, kisasszony. Minden jót és sok boldogságot kívánok,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gyedül maradt, a komornyik mély lélegzetet vett, míg úgy fel nem fúvódott, akár a léggömb, majd mély, hosszú sóhajjal kieresztette. Felmelte a lámpást, és elhagyta a kunyhót. Léptei egy olyan komornyik járására emlékeztettek, akinek válláról egy kőszikla gördült 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evéssé ismert tény, mivel a helyzetéből adódó, tisztes méltóságérzet visszatartotta attól, hogy éljen vele, de Beachnek eléggé kellemes énekhangja volt. Lágy bariton; hangszínében hasonló ahhoz, ami egy palack nagyon öreg, száraz sherryből szállt volna elő, ha az ital hangszalagokkal rendelkezik. Beszédesebb bizonyítékot nem is hozhatnánk arra, mekkora megkönnyebbülést szerzett neki a fentebb leírt jelenet, mint ha megemlítjük, hogy a fák közt bandukolva megszegte a szigorú szabályt, és valósággal trillázot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bádban halvány lámpafé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lolta Beach,</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zobáiban halvány LÁÁÁM-pafé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szeleburdi kisinasnak érezte magát, semmint több évtizedes gyakorlattal rendelkező komornyiknak. Emelkedett lélekkel hallgatta a madárdalt. A fák közt sportoló nyulak felé kedves mosolyok sorozatát sugározta. Az életét besötétítő árnyék elvonult. Megnyugodott a lelkiismere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annyira, hogy mikor a házba érve James inas közölte vele, miszerint Lord Emsworth érdeklődött utána, és azonnali jelenlétét kívánja a könyvtárban, Beach még csak meg sem rezzent. Csupán egy órával ezelőtt is micsoda rettegést jelentett volna számára ez a hír! Most azonban higgadt maradt. Kissé nehezére esett, hogy a könyvtár felé kaptatva a lépcsőn, ne fakadjon újfent dal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Bea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ekkor felfigyelt rá, hogy kenyéradója nincs egyedül. Kellemetlen csöppeket hullatva a szőnyegre, mivel valahol sikerült kegyetlenül eláznia, ott állt a Kiváló Baxter. Beach nyugodt tekintettel nézett rá. Mi néki Baxter, s ő Baxternek most m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mondta ismét, mert úgy látta, hogy Lord Emsworthnek nehezére esik folytatni a beszélgeté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i? Mi? Aha, 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sworth kilencedik grófja látható erőfeszítéssel összeszedte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Beac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öö… én hívattam,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ord Emsworth tekintete az asztalon fekvő kötetre esett, amely a sertéskórtannal foglalkozott. Ebből mintha erőt merít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mondta, egészen határozott, a ház urához méltó hangon. – Azért hívattam, Beach, mert Mr. Baxter különös váddal illette magát. Rendkívül különös vádd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nék, ha lordságod megismertetne a vád szubsztanciájával,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csodájával? – rezzent össze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ordságod volna szíves tájékoztatni Mr. Baxter vádjának lényegét illető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 lényegét? Igen. Márminthogy a lényegét, úgy érti? Pontosan. Tökéletesen. A lényegét. Úgy is van. Az ám. Az ám. Igen, az. Nem vit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előtt nyilvánvalóvá vált, hogy gazdája elvesztette a fonalat. A maga erejéből ez az emberformájú kakukkos óra időtlen időkig motyogna ugyanígy. Tisztelettel, de a szükséges határozottsággal kisegítet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Mr. Baxter,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No, mondja meg neki, Baxter. Igen, mondja csak meg neki, az ördögbe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ó Baxter előrelépett; ezáltal a szőnyeg további területe ázott át. Baxter szemüvege határozottan villogott. Ő bezzeg nem dadogó, zavarodott arisztokrata, hanem olyan férfi, aki tudja, mit akar, és hangot is tud adni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omában voltam az imént, Beach, amikor az erdészlakba ment a nyugati erdő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amit mond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telenül, uram. De azt hiszem, nem jól értettem. Én ugyanis nem jártam az ön által említett hely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szememmel látt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iménti kijelentésemet ismételhetem, uram – mondta a komornyik, angyali béketűréss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aki újból rápillantott a sertéskórtanra, ismét felélénk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azt állítja, az ördögbe is, hogy bekukucskált az ablak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tiszteletteljesen fölvonta egyik szemöldökét. Mintha azt jelezte volna, hogy nem feladata a kastély vendégeinek időtöltését elbírálni, legyen bár az mégoly gyermeteg. Ha Mr. Baxternek az a kedvtelése, hogy zuhogó esőben kimegy az erdőbe, és ipiapacsot játszik egymagában, ez – mondta a szemöldök – olyan ügy, ami kizárólag Mr. Baxterre tartozik, senki m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odabent etette a Császárn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odabent… Az ördögbe is, hiszen hall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ell kérnem, uram, de igazán nem vagyok képes felfog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dióhéjban akarja hallani az egészet, Mr. Baxter azt állítja, hogy maga lopta el a disznó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 dolog létezett a világon, aminek hallatán a komornyik mindkét szemöldökét felvonta volna. Ez egyike volt a kevésnek. Beach egy percig Lord Emswortht részeltette a felvont szemöldökpár látványában, majd Baxter felé fordult, hogy az is láthassa. Ezzel végezvén, leeresztette szemöldökét, és néhány másodpercre egy mosoly háromnyolcad részéig elhúzta a szá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né, hogy őszintén beszéljek,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be is, ember, hiszen azt akarjuk, hogy őszintén beszéljen. Épp erről van szó. Ezért hívattam magát. Teljes beismerést akarunk, a bűntársa nevét és minden ilyes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habozom, mert amit mondani szeretnék, alkalmasint sértené Mr. Baxter érzelmeit, márpedig ilyesmi a legkevésbé sem áll szándékom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ilátás, hogy a Kiváló Baxter esetleg megsértődik, bár nagy aggodalmat jelentett Beach számára, őlordságát egyáltalán nem látszott zavar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ele. Mondja csak, ami a begyét nyom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át, uram, úgy vélem, lehetséges, hogy Mr. Baxter, ha megbocsátja, hogy így fejezem ki magam, hallucináció áldozatául 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 – mondta a Kiváló Baxt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hibbant? – kérdezte Lord Emsworth, akinek szöget ütött a fejében a gondolat. Néhai titkárának bejelentése akkora izgalmat keltett benne, hogy ez az egyszerű magyarázat fel sem merült előtte. Most viszont seregestül előjöttek mindazok az érvek, amelyek alátámasztották az elméletet. Azok a virágcserepek… Az a kiugrás a könyvtárablakból… Vizsga tekintettel nézett Baxterre. És… igen, igen, ott az a vad csillogás a szemében. Az a bizonyos kakadutekint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n nem mondom, hogy maga tényleg az, kedves barátom, csak épp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omra nyilvánvaló – mondta Baxter mereven –, hogy ez az ember hazudik. Várjon! – folytatta, felemelve kezét. – Hajlandó most, ebben a pillanatban őlordságával és velem eljönni a kunyhóhoz, hogy őlordsága a tulajdon szemével győződjék meg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előbb – mondta Beach – lemenni a kalapom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 mondta Lord Emsworth szívélyesen. – Nagyon ésszerű. Még megnáthásodna. Vegye csak a kalapját, Beach, majd a bejáratnál találkoz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kívülálló megfigyelte volna a blandingsi kastély kapuja előtt, körülbelül öt perccel ezután gyülekező kis csoportot, annak tagjai között bizonyos hűvösséget, némi tartózkodást fedezhetett volna fel. A csoport három tagjának egyikén sem látszott, hogy erdei sétára szottyant volna kedve. Beach, bár udvariasan viselkedett, korántsem volt szívélyes. Arca a keménykalap alatt egy igaztalan váddal illetett férfi arca volt. Baxter úgy nézte a baljós égboltot, mintha gyanakodna rá valamilyen okból. Ami Lord Emswortht illeti, ő éppen ekkor ébredt rá, hogy sötét és elhagyatott utakra indul valakivel, akiről a délután eseményei során bebizonyosodott, hogy öngyilkosság felé hajló ízlésvilága könnyen átcsaphat a közveszélyesség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mondta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aladt a házba, és mikor kijött, boldogabbnak látszott. Kezében egy vastag sétapálcát hozott, amelynek elefántcsont gomb díszelgett a végén.</w:t>
      </w:r>
      <w:r>
        <w:br w:type="page"/>
      </w:r>
    </w:p>
    <w:p>
      <w:pPr>
        <w:pStyle w:val="Normal"/>
        <w:widowControl w:val="false"/>
        <w:jc w:val="center"/>
        <w:rPr/>
      </w:pPr>
      <w:r>
        <w:rPr>
          <w:rFonts w:eastAsia="Times New Roman CE" w:cs="Times New Roman CE" w:ascii="Times New Roman CE" w:hAnsi="Times New Roman CE"/>
          <w:sz w:val="24"/>
          <w:szCs w:val="24"/>
        </w:rPr>
        <w:t>TIZENHARM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ÉHÁNY KOKTÉL VACSORA ELŐ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 az aranyló nyári délután késői napsugaraiban sütkérezett. Csak emlék volt már a zivatar, amely két órával ezelőtt oly erőszakosan tombolt a kastély parkja, kertje és a hozzátartozó egyéb ingatlanok felett. Elvonult, és békét, madárdalt, rózsaszínű, zöld, narancs, opál és ametiszt naplementét hagyott maga után. A levegő hűvös volt és balzsamos; a föld illatos párát lehelt. A tisztára mosott égről apró csillagok kandikáltak al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eti szobájában, egy karosszékben kuporgó Ronnie Fish számára a kedvező légköri viszonyok nem hoztak lelki felüdülést. Látta a naplementét, de ez hidegen hagyta. Hallotta a rigófüttyöt a csalitból, de nem volt róla valami nagy véleménnyel. Röviden: Ronald Overbury Fisht nem a legjobb kedvében mutatjuk be újra e krónika olvasójá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ember sikeres házassági ajánlatot tett egy lánynak, aki több hüvelykkel magasabb nála, és aki iránt nem táplál melegebb érzelmet annál a futó gondolatnál, hogy tulajdonképpen nem kellemetlen személy, akkor gondolatai szükségszerűen borús fordulatot vesznek; az a környezet pedig, ahol Ronnie a délután legutóbbi szakaszát töltötte, semmiképpen sem volt alkalmas rá, hogy optimizmust ébresszen benne. Amikor az égbolt darabokra hasadt, és egy nagy zuhanyozó lett a világ, Ronnie éppen a konyhakert fala mellett vezető ösvényt tapodta, s itt egyetlen menedékül az az alagút vagy tárna kínálkozott, amely az üvegházak fűtőrendszeréhez vezetett. Ide bújt be, mint egy üreginyúl, és itt maradt egy téglakupacon ülve teljes ötven percig, pusztán egy kicsi, zöld békának, valamint önnön gondolatainak társaság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ely olyan volt, mint valami tengerpart, ahová a hullámverés kisodorta a szomszédos konyhakert hordalékát. Hevert itt egy kordé, részegen féloldalra dőlve, mert hiányzott az egyik kereke. Gazdag választékban kínálkoztak a törött edények. Volt egy nagy halom hervadt virág, egy kilyukadt locsolókanna, egy gereblye, amelynek metszőfogai közt számos folytonossági hiány mutatkozott; volt itt némi, emberi fogyasztásra alkalmatlan burgonya, valamint egy döglött rigó egyik fele. Az egész összhatásában élénken emlékeztetett a pokolra, és Ronnie kedélyállapota, bár már akkor sem volt valami fényes, mikor ideérkezett, fokozatosan homályoso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ő, kordé, locsolókannák, gereblyék, krumplik, döglött rigók, nem is beszélve a béka állhatatos, dölyfös tekintetéről, amely egy püspök pillantására hasonlított, amikor egy félszeg, új tagot vesz szemügyre az Athenaeum Klubban – mindez annyira kijózanította Ronnie-t, hogy határozottan bánta már az impulzust, amely arra ösztökélte, hogy feleségül kérje Millicentet. Most pedig, szobájának lakályosabb környezetében, jobban bánta, mint vala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legtöbben, akik dacos és drámai tettet követtek el, aztán pedig volt idejük rá, hogy még egyszer végiggondolják, őt is hatalmába kerítette az a gondolat, hogy továbbment, mint amennyire okos lett volna mennie. Sámson érezhette körülbelül ugyanezt, amikor meghallotta, hogy megroppannak a templom oszlopai. A gesztusok nagyon tetszetősek, mindaddig, amíg tart a hevület. A baj csak az, hogy olyan rövid ideig ta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világosan látta: túlságosan messzire ment, amikor feleségül kérte Millicentet. Túljátszotta a dolgot. Nem mintha bármi kifogása lett volna Millicent mint feleség ellen. Az égvilágon semmi – feltéve persze, hogy valaki másnak a felesége. Az volt kellemetlen, hogy neki magának kell elve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dulatosan felmordult, és közben észrevette, hogy nincs már egyedül. Nyílt az ajtó, és barátja, Hugo Carmody lépett a szobába. Ronnie kábult meglepetéssel észlelte, hogy Hugo a vacsorához készülődő angol úriemberek hagyományos öltözékét viseli. Nem is gondolta volna, hogy már ennyire késő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Hugo. – Nem öltözöl? Már konga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ráébredt, hogy egyszerűen képtelen szembenézni családjával a vacsoraasztalnál. Úgy gondolta, hogy Millicent már elhíresztelte eljegyzésüket, ez pedig beszélgetést jelent, fárasztó gratulációkat, ölelést Constance nénitől, csipkelődést Galahad részéről – egyszóval nyüzsgést és szócséplést. Szívesebben elköltötte volna a déli maradékot trappista szerzetesekkel, mint a családdal ezt a vacso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vacsor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csoráz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 vagy, vagy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se akarsz vacsorázni? Fura. Persze a te dolgod. Úgy látszik, lassan egyedül kell abrakolnom. Beachtől azt hallottam, hogy Baxter is távol marad a vályútól. Úgy látszik, valami felzaklatta, úgyhogy csak szendvicseket kért a dohányzóba. Ami azt a gennygóc Pilbeamet illeti – mondta Hugo bőszen –, el akarok beszélgetni vele, amint csak lehet. Azután már neki is elmegy az étvágy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 hol van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d? – csodálkozott Hugo. – Odaát vacsoráznak az öreg Parsloe-nál. A nénikéd, Lord Emsworth, az öreg Galahad és Millicent. – Köhintett. A következő néhány pillanatot enyhe zavar jellemezte. – Mit akarok mondani, Ronnie, öregem, ha már Millicentnél tartu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az eljegyzéset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ége. Millicent meggondolta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zzám jön feleségül. Neked elárulom: hetek óta jegyesek voltunk, tudod, titkos mátkaságban, de összevesztünk. Ennek most vége van. Szent a béke. Úgyhogy megkért, hozzam kíméletesen a tudomásodra, hogy ilyen körülmények között lemond ról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beleborzongott az örömbe. A vérpadon állók érezhetnek így, mikor megjő a hírnök a kegyelemm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idő óta ez az első jó hír, amit hallok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 nem akarod elvenni Millicen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assan azzal a perszével, cimbora – mondta Hugo sértet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kedves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yal. Shropshire első számú tünd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se vagyok bele jobban szerelmes, mint amennyire ő énbel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 firtatta Hugo, nem minden ésszerűség híján – miért kérted meg? Piszok egy eljárás, annyit mondhatok. – Csettintett a nyelvével. – Hát persze! Értem már, mi történt! Megragadtad Millicentet, hogy bosszút állj Sue-n, Millicent pedig megragadott téged, hogy bosszút álljon rajtam. Most pedig, úgy látom, te is rendbe hoztál mindent Sue-val. Nagyon helyes. Nem is tehettél volna okosabbat. Ő a hozzád való l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összerezzent. E szavak elevenébe találtak. Megpróbált nem gondolni Sue-ra, de eredménytelenül. A lány képe megrögzötten fel-felbukkant előtte. Mivel nem tudta kirekeszteni a gondolataiból, megpróbált sötét gondolatokat táplálni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ztam rendbe semmit – kiál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hogy milyen nehéz volt még most is sötét gondolatokat táplálni Sue-ról. Sue – Sue volt. Ez jelentette a legfőbb akadályt. Akárhogy próbált a Marióban történt tragédiára összpontosítani, gondolatai kitartóan visszatértek a korábbi, napsugaras és boldog időkhö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omorodott el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lehetőség fel sem merült benne, hogy Ronnie esetleg még nem is tud Sue jelenlétéről. És abból az egykedvűségből, ahogyan barátja Millicent elvesztésének hírét fogadta, csak arra következtethetett, hogy Sue meg ő is túl vannak azon az őszinte beszélgetésen, amelyet ő az erdészkunyhó emeletén folytatott Millicenttel. A Ronnie arcára írt, mogorva keserűség Hugo érzékeny szívébe mark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nem békültetek 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vonaglott. Sue a kocsijában. Sue a folyón. Sue az ő karjában, andalító szaxofonok zenéje mellett. Sue nevet. Sue mosolyog. Sue tavasszal, amikor enyhe szellő borzolja a ha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zakkal elfordította emlékezetét ezektől az elgyengítő látomásoktól. Sue a Marióban… Ez már jobb… Sue kijátszotta… Sue a nyavalyás Pilbeammel… Ez már sokkal jobb.</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agyon kegyetlen vagy szegény kislányhoz,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vezd szegény kislány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egény kislánynak nevezem – mondta Hugo makacsul. – Nekem ő szegény kislány, és nem érdekel, tudja meg akárki. Neked is megmondom, hogy vérzik érte a szívem. Vérzik, mint a záporeső. És meg kell mondanom, azt hittem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róla beszé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ok után, amit 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nem akarok róla beszé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sóhajtott. Feladta. Ez az a helyzet, amit zsákutcának szokás nevezni. Kár pedig. A legjobb barátja és egy ilyen drága kislány elváltak mindörökre. Két ilyen kellemes cimbora, és most.egyszer s mindenkorra elszakadtak egymástól. No, mindegy, ilyen az él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áron beszélgetni akarsz – mondta Ronnie –, sokkal inkább a te eljegyzésedről mesé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nagyobb örömmel, öregem. Attól féltem, hogy untatnálak, különben már régóta arról beszéln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tisztában vagy vele, hogy a család keresztbe fogja tenni a láb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ó sincs ról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d, hogy Constance néni ugrál majd örömében, és félreveri a cimbalm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azt elismerem – mondta Hugo, enyhén megrázkódva –, hogy Keeble-né őméltósága némileg éreztetni fogja jelenlétét. De én bízom a Kilencedik Gróf atyai támogatásában. Nemsokára olyat teszek, hogy a Kilencedik attól fogva fiának teki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sz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egy pillanatig majdnem engedett a kísértésnek, hogy felfedje tervét régi barátja előtt. Aztán rájött, hogy ez esztelenség volna. Sajátos véletlen folytán ugyanúgy vélekedett Ronnie-ról, ahogyan történetünk egy korábbi pontján Ronnie vélekedett őróla. Ronnie, gondolta, bár derék gyerek, titkok letéteményesének nem válna be. Pletykás. Minden keresztülmegy rajta, mint a szitán. Képes volna rá, és elhíresztelné a dolgot, még napszállta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érdekeljen – mondta. – Megvannak a módszerei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pedi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ódszerek – mondta Hugo. – Nem is akármilyenek. No, szaladok. Késő van. Biztos, hogy nem jössz le vacsorázni? Akkor megyek is. Égetően fontos, hogy a lehető leggyorsabban a markomba kaparintsam ezt a Pilbeamet. Nem akarom, hogy a haragommal menjen le a nap. Jóra fordult minden, az áskálódása ellenére, de ez még nem ok arra, hogy le ne mészároljam. Úgy érzem, a köz javára cseleksz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becsukódása után Ronnie néhány percig ugyanúgy kuporgott a székben, mint annak előtte. Aztán, mindennek ellenére, elfogta a táplálék iránti, ellenállhatatlan vágy. A kifogástalan egészségi állapot és a tea nélküli délután parancsoló étvágyat keltett benne. Változatlanul visszariadt az ebédlő puszta gondolatától is. Bármennyire kedvelte Hugot, nem tudta volna ma a vele való társalgást elviselni. Egy szelet sült az Emsworth Címerben – ez a megoldás. Kocsival öt perc alatt odaé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Az ajtó felé haladtában gondolatait nem kötötte le teljesen az éhségérzet. Hugo zárszavai újra Pilbeam felé terelték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hogy mi szél hozta Pilbeamet a kastélyba. De most, hogy itt van, jó lesz, ha vigyáz magára. Néhány perc, amit négyszemközt tölt el P. Frobisher Pilbeammel: az volna az igazi gyógyír megsebzett lelkére. A szavaiból valami olyasmi világlott ki, hogy Hugo is ellenérzést táplál a pasas iránt. De mi az az övéhez képe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Minden bajának okozója. Pilbeam! Kígyó a fűben. Pilbeam…! Igen…! Legyen bár szíve összetörve, heverjen az élete romokban, azt az elégtételt még megszerezheti magának, hogy érdeme szerint elbánik Pilbeamm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lépett a folyosóra. Ugyanabban a pillanatban a szemközti szobából Percy Pilbeam bukkant el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Pilbeam különös gonddal öltözött fel a vacsorához. Tekintve, hogy Lord Emsworth a maga gyapotfejű szórakozottságában elfelejtette tudomására hozni, hogy ma estére vacsorameghívásuk van, Pilbeam díszes és víg asztaltársaságra számított, s ennek megfelelően készült fel. Amikor az eredményt szemügyre vette a tükörben, elégedettség öntötte el. Még akkor is ez az elégedettség melengette, amikor kilépett a folyosóra. Ronnie-t megpillantva azonban elégedettsége egy csapásra szertefoszl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 xml:space="preserve"> című, félelmet nem ismerő sajtóorgánum szerkesztőjeként Percy Pilbeam megélt egy-két találkozást olyan emberekkel, akiknek semmi okuk nem volt rá, hogy jóakarói legyenek. Ezek az emberek nem tettek rá kedvező benyomást. Percy Pilbeam nem lelte kedvét a testi erőszakban. Márpedig megdöbbentően világos volt, hogy ezúttal testi erőszak alkalmazása fenyeget. Már abból is sejthető volt, ahogy ez az alacsony, de keménykötésű fiatalember megindult feléje. Pilbeam, aki tagja volt a Királyi Zoológiai Társaságnak, az állatkertben látott már leopárdot ugyanígy előrelopakod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ember évekig egy hetenként megjelenő botránykrónikát szerkeszt, majd hosszú ideig magánnyomozóként tevékenykedik, szorult helyzetekben fokozott lélekjelenlétre van szüksége. Nehéz volna túlbecsülnünk Percy Pilbeam találékonyságát, amelyről ebben az esetben tett bizonyságot. Ha jelen lett volna egy hadászati géniusz, ő is elismerően bólintott volna. A fenyegetően közelgő Ronnie Fish láttán Percy Pilbeam ugyanúgy cselekedett, ahogyan Napóleon, Hannibál vagy a nagy Marlborough herceg cselekedett volna. Hátranyúlt, megragadta és lenyomta az ajtókilincset, majd becsusszant az ajtón, amelyet becsapott maga után, és eltűnt szem elől. Nem egy angolna ennél lényegesen csekélyebb simulékonysággal és fürgeséggel búvik el az iszap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leopárd, amelyre Ronnie emlékeztetett, azt látta volna, hogy prédája éppen vacsoraidőben eltűnik az aljnövényzetben, alighanem ugyanazzal a kurta, rekedt ordítással fejezte volna ki bosszankodását, mint amilyet Ronnie Fish hallatott e mesteri visszavonulás láttán. Egy pillanatra tanácstalanná vált. Aztán rávetette magát az ajtóra, és berontott a szobá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edve állt meg. Pilbeam eltűnt. Ronnie döbbent tekintete egy szál nyomozót nem tudott a lakosztályban felfedezni. Az ágy megvolt. A székek megvoltak. Megvolt a szőnyeg, az éjjeliszekrény és a könyvespolc. De magándetektívből abszolút hiány mutatk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 a varázslat mennyi ideig tartotta fogva Ronnie-t, nem tudhatjuk. Elméje még mindig ezt boncolgatta bódultan, amikor éles csettenés ütötte meg a fülét, mintha kulcs fordult volna a zárban. A nesz a szoba túlsó végében álló, akasztós szekrény felől j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 hogy Ronnie apja, az öreg Miles Fish valóban a legnagyobb fajankó volt az egész Gárdában, ahogy azt Lord Emsworth hangoztatta, de a fia tudott elemezni és következtetni. Előreszökkenve megragadta a szekrényajtó gombját, és megrántotta. Az ajtó nem enged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kkor viszont fojtott szuszogás szűrődött át raj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tekintete már eddig is ádáz volt. Most még ádázabb lett. Száját a lemezhez közel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onn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szogás elhallg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Ronnie, rémületes nyugalommal. – Így is jó. Én tudok vár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csend volt. Aztán felhangzott a válasz a szekrény mélyéb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észnél – mondta a szekré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k észnél? – kérdezte Ronnie rekedten. – Észnél, mi? – Felhördült. – Kifelé! Csak a fejét akarom leakasztani a helyéből – tette hozzá csábító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 megpróbálta lecsillapíta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ért olyan dühös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meg is értem. De mindent meg tudok magyar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mindent meg tudok magyar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a szekré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mind ez idáig rángatott. Most eszébe ötlött, hogy a taszítás talán kedvezőbb eredményekkel járhat. Tehát taszított. Azonban semmi sem történt. A blandingsi kastély büszke volt a szilárdságára. A falai falak voltak, ajtói pedig ajtók. Nem volt itt helye lazaságnak. A szekrény ropogott, de nem eng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már ide. Mondom, hogy mindent meg tudok magyarázni. Mármint azt az estét a Marióban. Tudom, mi a helyzet. Maga azt hiszi, hogy Miss Brown szeret engem. Hát becsületszavamra mondom, hogy látni se bír. Ő maga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mes gondolat jutott Ronnie esz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hat odabent egész éjszaka –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karok bent maradni egész éjsza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öjjön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 hangja panaszossá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hogy egészen addig a napig, amikor a Marióban találkoztunk, Miss Brown nem is látott engem. Azzal a Carmody nevű emberrel vacsorázott, aztán mikor Carmodyt kihívták, odamentem hozzá és bemutatkoztam. Ez csak nem baj, ig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zon törte a fejét, vajon rugdosással célt érhetne-e. Azonban egyrészt féltette a lábujjait, másrészt tudta, hogy Clarence bácsikájának lenne egy-két szava, ha megtudná, hogy unokaöccse szekrényajtókat tör fel, így elejtette a gondolatot. Csak állt és zihá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két baráti szót akartam váltani vele. Miért ne mutatkozhatna be az ember egy lánynak, hogy egy-két baráti szót váltson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előbb odaértem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találkoztam volna magával – mondta Pilbeam udvaria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örömmel fogok találkozni magával – mondta Ronnie –, ha sikerül végre kinyitnom ezt az átkozott ajt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már-már attól tartott, megfullad. A levegő egyre fülledtebbé vált a szekrényben. A veszedelem, mint oly gyakorta, most is meghozta a mentő ötle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on – mondta. – Maga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arca rózsásabb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röm a pimaszkodá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figyeljen már! A maga neve 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 csen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ha maga az – mondta Pilbeam –, akkor maga miatt jött ide Miss Brow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csen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maga mondta nekem. Ma este a kertben. Valami Miss Shoemakernek vagy kinek adta ki magát. Ebből is láthatja, hogy nem én érdekl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det éles kiáltás törte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megismételte kijelentését. A növekvő remény szinte negédesen tisztává tette kiejtés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 kiáltotta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ki, beszélni akarok mag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beszél vel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az ajtón keresztül ordibálni. Jöjjön ki. Esküszöm, hogy nem fogom bánt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annyira a Fishek lovagi becsületszavába vetett hit vette rá Pilbeamet, hogy engedelmeskedjék a felhívásnak, mint inkább az az érzés, hogy ha továbbra is bent marad, menthetetlenül agyvérzést kap. Máris úgy érezte, hogy a levegő, amit beszív, por és molyirtó vegytiszta keveréke. Előbújt. A haja borzas volt, és szeme aggodalmasan tekintett Ronnie-ra. Mint aki a kezébe tette le az életét. De a Fishek szava szent. Ronnie letette a fegyve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Sue itt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pontos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Pontosan. Előbb itt volt, mint én. Nem találkozott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itt van. A kerti szoba az övé. Hallottam, amikor a vén Galahad kérdezte tőle. Ha most oda megy – tett óvatos célzást a nyomozó –, csöndesen elbeszélgethet vele vacsora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mondta, azért jött ide, hogy velem találkozz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 megmagyarázza azt a múltkori esetet a Marióban. Nekem pedig az a véleményem – folytatta Pilbeam barátilag –, hogy ha egy lány nem szerelmes valakibe, akkor nem fog beállítani egy ilyen helyre, Miss Schoolhofnak vagy minek adva ki magát, csak azért, hogy találkozzon az illetővel. Igazam van, vagy nincs igazam? – firtatta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nem válaszolt. Szavát vették az érzelmek. Túlságosan mélyre merült az önvád mocsarába, hogy meg tudjon szólalni. Annyira megvetette magát, hogy már-már megkérte Pilbeamet: rúgna bele. A gondolat, mennyire félreismerte az ő feddhetetlen Sue-ját, szinte elviselhetetlenül fájdalmas volt. Úgy égette, mint a vipera mar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nak kaotikus kavargásából most kiemelkedett egy, és tisztán világolt, mint pásztortűz az őszi éjszakában. A kerti szo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nélkül sarkon fordult, és kisüvített az ajtón, éppoly villámsebesen, mint ahogyan Percy Pilbeam kevéssel azelőtt besüvített rajta. Percy Pilbeam pedig mélyet sóhajtva az öltözőasztalkához lépett, felemelte a hajkefét, s rendbe szedte frizuráját, hogy a főrendek tekintetére méltó legyen. Végezvén ezzel, lesimította bajuszát is, és lement a szal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szalon üres volt. És Pilbeam meglepetésére huzamosabb ideig üres is maradt. Ezen elcsodálkozott. Arra számított, hogy a házigazda szemrehányó arccal fogadja, és fél szemmel az órára pillant, míg a háziasszony megcsóválja a fejét. Ahogy múltak a percek, és magányát semmi nem zavarta meg, nyugtalankodni kezd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árkálni kezdett a szobában, megnézte a festményeket, megigazította nyakkendőjét, és szemügyre vette az asztalkán álló fényképeket. Az utolsó ezek közül Lord Emswortht ábrázolta, körülbelül harmincéves korában, dús oldalszakállal, a shropshire-i önkéntes lovasság egyenruhájában. Szent borzadállyal bámulta a felvételt, mint mindenki, aki először találkozott vele, amikor végre kinyílt az ajtó, és Pilbeam a rettegéstől elszoruló szívvel Beach magasztos alakját pillantotta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odpercig azzal az ösztönös rémülettel nézte a komornyikot, ami mindnyájunkat elfog, ha olyan emberrel kerülünk szembe, akinek a tekintete alatt néhány órával korábban úgy éreztük magunkat, mint a romlott felvágott. De végül felengedett a feszültsé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en szól a mondás, mely szerint a természet minden bajra szolgáltat orvosságot. Késhet a koktél, ha már itt a komornyik? Beach tálcát hozott, amelyen poharak álltak, és egy zömök koktélkeverő; Pilbeam pedig ezek láttán szinte teljesen lecsillapulva pillantott roppant hordozójuk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ktél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átvette a gyöngyöző nedűt. A pohár sötétlő tartalma új erőt ígért. Pilbeam ivott. És bensőjében azon nyomban mintha jelzőtüzek lobbantak volna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fenékig ürítette a poharat. Egész életszemlélete megváltozott, mintegy varázsütésre. Hirtelen úgy érezte, felér egy tucat komornyikkal is, legyen bár tekintetük mégoly fátyol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het, hogy pusztán a gin és a vermut keltette ezt az illúziót, de mintha a komornyik is jelentős változáson ment volna át legutóbbi találkozásuk óta. A szeme, bár még mindig üveges volt, már nem hasonlított annyira a baziliszkuszéra, mint annak előtte. Beach egész alakját valami könnyedség lengte körül, olyannyira, hogy az Árgus Nyomozóiroda tulajdonosa bátorságot merített belőle egy kis csevegés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esténk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en most, hogy a vihar el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ora zuhé volt,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hatalmas felhőszakadásnak voltunk tanúi, uram. Parancsol még egy kokté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mételten fellobbanó tüzek eltávolították a félénkség és tartózkodás minden nyomát Pilbeam lelkéből. Látta már, hogy félreismerte ezt a komornyikot. Amikor megérkezése pillanatában meglátta, azt hitte róla, hogy fennhéjázó és rosszindulatú. De most már tudta, hogy Beach komornyik és testvér egy személyben. Hónapok óta nem találkozott senkivel, aki ennyire emlékeztette volna a Mikul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jól elkapott – mondta kedélyes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 mutatott néhány fényképet a disznajáról… Apropó, egészen bizalmasan… mi is a ne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almasan, Beach, én tudok egyet-mást erről a disznór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után megnéztem a fényképeket, kimentem a parkba sétálni, jött az eső, és jócskán eláztam. Tulajdonképpen magának elárulhatom, hogy fedél alá kellett menekülnöm, és le kellett vetnem a nadrágomat, hogy megszárad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dáman felkaca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oktél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elkerekítsük három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 van – mondta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szórakozottan elábrándozott, hallgatta a rezesbandát, amely valahol a közelben munkálkodhatott. Aztán kuszán szállongó gondolatai visszatértek a rejtélyhez, amely e pompás komornyik belépte előtt foglalkozt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Beach, már órák óta várok itt. Mi van azzal a vacsorával, amihez kongatt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csora készen áll, uram, de egy időre visszatartottam, mivel nyáron az urak mindig kés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végiggondolta ezt az állítást. Úgy találta, hogy egészen jó slágerszöveg válna belőle. Nyáron az urak mindig késnek, mindig késnek (sej, mindig késnek); szülőföldem, szép Idaho, engem sok emlék odahí… Megpróbálta a szöveget a rezesbanda muzsikájához hajlítani, de nemigen sikerült, úgyhogy fela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többiek? – kérdez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Lady Constance, Mr. Galahad és Miss Threepwood ma este Matchingham kastélyban vacsoráz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z öreg Parsloe tatáná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r Gregory Parsloe-Parsloe-nál, 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kunc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nahát! Gyorsan dolgozik az öreg Parsloe. Nem gondolja, Beach? Az ember tanácsot ad neki, hogy ezt és ezt tegye, hogy ilyen és ilyen eljárást hajtson végre, és már meg is teszi. Egyetért velem,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kevéssé ismerem Sir Gregoryt ahhoz, hogy véleményt alkothassak róla,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a vén Parsloe-nál tartunk, Beach… ugye azt mondta, Beachnek hívják, ig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b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ha már a vén Parsloe-nál tartunk, Beach, tudnék én mesélni róla egyet-mást. Arról, amit terv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esélek. Tiszteletben tartom az ügyfél bizalmas közléseit. Hallgatok, mint a sír. Hivatali tit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en mondja. Igen. Van még abban a mixerben,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elyénvalónak találja, uram, van még egy kevé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nnak találom. Töltsön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tektív kéjesen hörpintett, és egyre jobban és jobban érezte magát. Ha a közte és a komornyik közt kibimbózott barátság némileg egyoldalú volt is, azon az egy oldalon, ahol kibimbózott, már sebes iramban bontogatta szirmait. Pilbeam úgy érezte, Blandingsbe érkezése óta először talált igazi pajtásra, olyan rokon lélekre, akiben megbízhat. Márpedig ellenállhatatlan vágyat érzett, hogy megbízzék valaki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Beach – mondta –, mindenkiről mesélhetnék én mindenfélét. Ebben a házban kivétel nélkül mindenkiről tudok valamit. Hogy hívják például azt a szőke gyereket? Lord Emsworth titká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armody,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armody! Ez az! Sehogy se jutott eszembe. Na, hát Carmodyról is mesélhetn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esélhetnék Carmodyról olyasmit, ami nagyon érdekelné magát. Láttam ma délután Carmodyt, amikor Carmody nem látott eng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Hol van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m, rövidesen idelent lesz, uram. Mr. Ronald ugyancs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ald! – Pilbeam felszisszent. – Az aztán a nehéz fiú, Beach. Az a Ronnie. Tudja, mit próbált meg épp az imént? Meg akart ö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ach véleménye szerint, mivel nem tartotta Percy Pilbeamet a társadalom nélkülözhetetlen tagjának, ez áldásos cselekedet lett volna; sajnálta is, hogy elmaradt. Olyasmi is megfordult a fejében, hogy egy lelkiismeretes komornyik, amilyennek ő is tartotta magát, már régen visszavonult volna, itthagyva ezt az embert, hadd beszéljen magában. Csakhogy még a legkülönb komornyiknak is vannak emberi gyengéi; Pilbeam fecsegése mágikus erővel tartotta fogva Beachet. Olyan szöveg volt ez, mint a Pletyka-rovat a </w:t>
      </w:r>
      <w:r>
        <w:rPr>
          <w:rFonts w:eastAsia="Times New Roman CE" w:cs="Times New Roman CE" w:ascii="Times New Roman CE" w:hAnsi="Times New Roman CE"/>
          <w:i/>
          <w:iCs/>
          <w:sz w:val="24"/>
          <w:szCs w:val="24"/>
        </w:rPr>
        <w:t>Borsos Históriák</w:t>
      </w:r>
      <w:r>
        <w:rPr>
          <w:rFonts w:eastAsia="Times New Roman CE" w:cs="Times New Roman CE" w:ascii="Times New Roman CE" w:hAnsi="Times New Roman CE"/>
          <w:sz w:val="24"/>
          <w:szCs w:val="24"/>
        </w:rPr>
        <w:t xml:space="preserve"> című lapban, amelyre rendszeresen előfizetett. Felajzotta kíváncsiságát. Igaz, partnere mindeddig csupán célozgatásra szorítkozott, de valami azt súgta Beachnek, hogy ha marad, hamarosan igazán szenzációs adatok kerülnek teríték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életében még nem volt ennyire igaza. Pilbeam végzett a negyedik koktéllal, és beszélhetnékje elsodorta gátjait. Ránézett Beachre, és szinte sírva fakadt a gondolattól, hogy bármit is eltitkol ez elől a nagyszerű fickó el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ja, miért akart megölni,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eddig nem gondolt arra, hogy ehhez a cselekedethez bármiféle okszerű indítékra volna szükség, de elmormogta az ideillő válas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Honnan is tudná? Nem tudja. Ezért mondom el. Hát figyeljen. Szerelmes egy lányba a Regal Színház tánckarából, egy bizonyos Sue Brownba, és azt hitte, hogy a lány velem jött el vacsorázni. Ezért akart megölni,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nyugodtan beszélt, de benseje mélyen fel volt kavarva. Mindig azzal hízelgett magának, hogy a blandingsi kastély lakóinak nem sok titkuk van előtte, de erről még sohasem ha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Ezért. Fene nagy munka volt lebeszélni a szándékáról, mondhatom. Tudja, mi mentett meg végül,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lekjelenlét. Felvetettem előtte – mármint Ronnie előtt –, hogy mint értelmes ember, gondolja meg: vajon idejött volna-e a lány, Miss Shoemakernek adva ki magát, csak azért, hogy őt lás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Beach, ő Miss Shoemaker. Egy Sue Brown nevű kóristalány, aki azért jött ide, hogy Ronnie-val találkozz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földbe gyökerezett lábbal állt ott. Szeme kiguvadt. Képtelen volt még egy „Valóban, uram?”-ot is kimonda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azon fáradozott, hogy megeméssze ezt a rendkívüli újságot, amikor Hugo Carmody lépett a szob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Hugo, amikor megpillantotta Pilbeamet. Megállt, és úgy nézte a nyomozót, mint Schopenhauer mészárosa a kiszemelt bárá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on magunkra, Beach – mondta komor, mély hang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en 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ódott az ajt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erestem, maga vipera – mondta 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Carmody? – mondta Pilbeam túláradóan. – Én is kerestem ám magát. Beszélgetni akartam valamiről. Egyik kereste másikát. Ki is mondott ilyesmit? Jöjjön csak, Carmody. Üljön le ide. Derék jó Carmody! Kedves jó Carmody! Drága jó Carmody! Nahát, nahát, nahát, nahát, nah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fentebb említett bárány váratlanul ugyanezt a szívélyes, baráti hangot ütné meg a mészárossal szemben, aligha zavarta volna meg jobban, mint ahogyan Pilbeam üdvrivalgása megzavarta Hugót. Kemény, elszánt arckifejezése eltűnt, helyére szájtáti bámulat költöz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rőt vett magán. Mit számítanak a szavak? Nincs idő most a szavakra. Az alkalom tettekért kiált. Tetteké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 tisztában van-e vele, maga féreg – mondta –, de hajszál híján tönkretette az élet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am,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tette az életem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allgass rám, spanyol lovag, ki éltem tönkretetted – dalolta Pilbeam, kieresztve a hangját, mint kikeletkor a pacsirta. Soha nem volt még jobb kedvében, sem hozzáillőbb társaságban. – Hogyan tettem tönkre az életét,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azt mond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megpróbá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za el magát,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vezzen engem Carmody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armody – tiltakozott Pilbeam –, hiszen ez a neve, nem? Dehogyisnem. Hát akkor miért akarja eltitkolni, Carmody? Legyen nyílt és őszinte. Én bezzeg nem bánom, hogy az emberek tudják a nevemet. Büszke vagyok rá. Az én nevem Pilbeam-Pilbeam-Pilbeam – az bizony –, Pilbe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neve harminc másodperc múlva Rongy lesz – mondta Hugo.</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lső ízben figyelt fel Percy Pilbeam arra, hogy partnerének viselkedésében bizonyos neheztelés fedezhető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 kérdezte aggódv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én, mi baj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Carmody, rajta – mondta Pilbeam. – Rajta, rajta, ki vele. Bízzék bennem. A maga arca rokonszenves nek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észkelte magát a mély fotelba, és némi nehézségek árán összeillesztette ujjait, majd hátradőlt, készen arra, hogy meghallgassa, miféle gond emészti ezt az új barát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nappal ezelőtt, maga patkány… Pilbeam kinyitotta a szem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osabban, Carmody – szólalt meg. – Ne motyog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keze ökölbe szorult. Lángoló szemekkel nézett a nyomozóra, és azon gondolkodott, vajon miért vesztegeti az idejét fecsegéssel, ahelyett, hogy a napirend lényegére térne, és letekerné a fickó fejét? Pilbeamet voltaképpen a félig elfekvő testhelyzet mentette meg. Ha az ember Carmody, akkor tudja, hogy még egy viperát sem sportszerű megtámadni, amikor hanyatt fekszik, és behunyja a szem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nappal ezelőtt – kezdte újból – jártam az irodájában. Beszélgettünk erről-arról, aztán elmentem. Később megtudtam, hogy közvetlenül távozásom után a nyomomba eresztette alávaló kémeit, és utasításba adta, hogy tegyenek jelentést a tevékenységemről. Aminek az lett az eredménye, hogy hajszál híján tönkrement az egész nyomorult életem. És ha kíváncsi rá, hogy most mit fogok csinálni, hát kiemelem magát a fotelból, megfordítom, teljes erőből belerúgok, és addig rugdosom, amíg ki nem rugdaltam a házból. És ha még egyszer ide meri dugni a rusnya képét, ki is belez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nek tágra meredt a szem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 mondta – nagyon is méltányos. Viszont nem jogcím arra, hogy disznókat is lopj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sok olyan elbeszélést olvasott már, amelyben a szereplők megtántorodtak, és ha bele nem kapaszkodnak valamibe, hanyatt is vágódtak volna. Arra soha nem számított, hogy ő is átesik ezen az élményen. Kétségbevonhatatlan tény azonban, hogy ha ebben a pillanatban nem kapja el az egyik szék támláját, nehezen tudta volna megtartani a függőleges irá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laclopó! – mondta Pilbeam szigorúan, és újból becsukta a szem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miután a szék segítségével visszaszerezte egyensúlyát, tett néhány lépést, és közben óriási erőfeszítéssel megpróbálta visszanyerni lélekjelenlétét is. Felvette a fényképet, amely egyenruhában ábrázolta Lord Emswortht, és szórakozottan nézegette; majd összerázkódott és letette, mint aki ráeszmélt, hogy kígyót dédelg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 ezt? – kérdezte tompán. Pilbeam szeme kinyí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m ezt? Mit gondol, hogy értem? Úgy értem, hogy maga disznótolvaj. Úgy értem, bizony. Csak jár-kel a világban, disznókat lopkod, és lakókocsikba rejti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újból felvette Lord Emsworth fényképét, de még idejében észrevette, mit tesz, és gyorsan ledobta. Pilbeam megint becsukta a szemét, és Hugo, amint ránézett, nem tudta elfojtani a hátborzongató rémületet. Gyakran olvasott a detektívek emberfeletti ösztönéről, de még soha nem érte olyan szerencse, hogy működés közben figyelhesse meg. Aztán eszébe jutott vala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tt talá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megláttam, Carmody – mondta Pilbeam játékosan. – Kukuc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 hogy bevittem a disznót a lakókocsi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gyors egymásutánban tizenegyszer bólinto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láttam, Carmody. Miért ne láttam volna, ha egyszer elkapott az eső, bebújtam a lakókocsiba, és levettem a nadrágomat, hogy megszáradjon, mert lumbágóm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tam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Carmody. És azt is megmondom, hogy miért, Carmody. Mert meghallottam, hogy odakint egy női hang azt mondja: „Siess, mert jöhet valaki!”, és erre elbújtam. Csak nem gondolja, hogy képes volnék bájos lányok előtt térdig érő, gépihurkolt alsóneműben megjelenni, ugye? Nem, Carmody – mondta Pilbeam komolyan. – Ilyesmiről nálam szó sem leh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ót átjárta a keserűség, amely minden bűnözőt elfog, amikor rájön, hogy túlkombinálta a dolgot. Akkor kitűnő ötletnek tartotta, hogy a Császárnőt átszállítja az erdészlakból Baxter lakókocsijába, ahol senki sem fogja keresni. Honnan is sejthette volna, hogy a lakókocsiban nyüzsögnek a nyüves detektív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feszült pillanatban nyílt az ajtó, és Beach lépett 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uram, de szeretném tudni, várjunk-e tovább is Mr. Ronald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árunk – mondta Pilbeam. – Végtére is, ki az ördög ez a Mr. Ronald, kérdem én? Nem fogyókúrázni jöttem ide. Követelem a vacsorámat, mégpedig azonnal. És ha ez Mr. Ronaldnak nem tetszik, tegyen róla. – Nagyúri léptekkel az ajtóhoz masírozott. – Gyerünk, Carmody, bim-b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egy fotelba roskad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vacsorázni – mondta bárgyú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z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lbeam türelmetlenül megvonta a váll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mber hülye – mond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 felé tartott. Magatartása azt sugallta, hogy ami Hugót illeti, ő mossa kezét. Beach még vesztegelt egy kics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hatok önnek néhány szendvicset,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Hát ez mi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os robaj hangzott fel odakint. A komornyik az ajtóhoz lép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ilbeam volt az, uram. Úgy látom, lezuhant a lépcső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gondterhelt arcát reménysugár derítette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örte a nya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hogy ne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mondta Hugo elszontyolodva.</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KIVÁLÓ BAXTER AZ ESZÉT HASZNÁLJA</w:t>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A Kiváló Baxter kevéssel fél nyolc előtt érkezett vissza a dohányzóba. Csendre és magányra volt szüksége, ebben a meghitt zugolyban pedig meglelte mindkettőt. Néhány percig semmi sem törte meg a csendet, csak a kandallópárkányon álló óra lassú ketyegése. Aztán a hall irányából új nesz tört elő; először csak halkan, de egyre nőtt és dagadt, míg végül tébolyult dübörgéssé fejlődött, amely úgy lüktetett át a levegőn, mintha mord varázsló űzne szellemrajt. A lélek harangja volt ez, az angol vidéki otthonok müezzinje: a tessék-átöltözni-vacsorához gong sza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meg sem rezzent. A hívó szó nem indította meg. Hallani persze hallotta. Beach komornyik derekasan kezelte a gongütőt. Alkaros lendítéssel kezdte, ez pedig ügyes csuklócsavarral folytatódott, amiről az igazi mester megismerszik. Ha az ember mintegy negyed mérföldes körzetben tartózkodott, óhatatlanul meghallotta. De ez a hang nem vonzotta Baxtert. Nem állt szándékában lemenni vacsorázni. Egyedül akart maradni a gondolatai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ugyan nem olyan gondolatok voltak, amikkel az átlagember szívesen egyedül maradna, lévén egyaránt sötétek és keserűek. A nyugati erdő erdészlakához tett kirándulás Rupert Baxter számára nem bizonyult kéjutazásnak. Ha visszagondolt rá, még most is fortyogott benne a tehetetlen hara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mindenki nagyon kedves volt hozzá – nagyon kedves és tapintatos. Igaz, amikor felfedezték, hogy az erdészlak disznót nem tartalmaz, és szemlátomást fennállása óta disznótalan volt, akkor talán mintha érezhető lett volna a feszélyezettség némi nyoma. Lord Emsworth kicsit jobban megmarkolta az elefántcsont fejű botot, és eléggé feltűnően Beach mögé húzódott; viselkedéséből az illő mértéknél jobban kiérződött a gondolat: „Vigyázz, hátha neked ugrik!” És a komornyik arckifejezését, a rosszallás és szánalom elegyét is nehéz volt elviselni. De ezután mindketten nagyon szívélyesen bántak v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megnyugtatásképpen a fény- és árnyékhatásokról tartott előadást. Azt állította – és Beach egyetértett ezzel –, hogy a zivatar homályában bárkivel megeshetett volna, hogy egy disznót etető komornyikot vél felfedezni az erdészlakban. Lehet, mondta Lord Emsworth – és Beachnek is ez volt a véleménye –, hogy a falból kiálló fadarabot látta, vagy valami hasonlót. Elmesélt egy hosszadalmas történetet arról, hogy kisfiú korában ő maga is azt képzelte egyszer, hogy lángot lövellő szemű macskát lát. Befejezésül azt tanácsolta Baxternek – amit Beach is jó gondolatnak tartott –, hogy siessen haza, igyék egy csésze jó forró teát, és bújjon ágyb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ordsága magatartása tehát nem is lehetett volna kellemesebb vagy tapintatosabb. És Baxterben mégis, mint már leszögeztük, fortyogott a tehetetlen hara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a kilincs. Beach állt a küszöbö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gondolta volna magát az étkezés tekintetében. uram, úgy a vacsora tálalva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beszélt, mint barát a baráttal. Modorában semmi sem utalt arra, hogy az, akihez szól, valaha is disznólopással vádolta volna. Beach részéről minden el volt feledve és meg volt bocsát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emberi jóság tejét, amely Beachben valósággal túlcsordult, Baxter ajtaja elé még nem hordták ki. Tekintetében olyan félreérthetetlen gyűlölet tükröződött, hogy Beachnél csekélyebb személyiséget bizonnyal zavarba hozo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vacso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a gyorsan azt a szódás whisk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ugyanolyan nesztelenül zárult be, mint ahogyan kinyílt, de közben éles nyilallás hatolt az extitkár keblébe, mint egy izzó tű. A fájdalmat az okozta, hogy Baxter tisztán hallotta: a komornyik elmenőben sajnálkozva felsóhaj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ember sóhajt így, aki bepillant egy párnázott falú cellába, ahol régi barátját tartják őrizetben, Baxter pedig parancsolásra hajlamos természetének minden erejével visszautasította ezt a sóhajt. Még akkor is azon törte a fejét, hogy vajon tehetne-e valamit ebben az ügyben, amikor James gyengéden letette a tálcát az asztalra, tiszteletteljes és együttérző pillantást vetett Baxterre, majd kim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óhajtás úgy hasított Baxterbe, mint egy kés. A pillantás úgy döfött bele, mint egy tőr. Egy pillanatig arra gondolt, hogy visszahívja ezt az embert, és megkérdezi tőle, mi a fenének bámul rá így, de aztán győzött a jobbik esze. Beérte azzal, hogy ivott egy pohár whiskyt szódával, és bekapott két szendvics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egy kicsit – nem nagyon, épp csak egy kicsit – jobban érezte magát. Az előbb még vígan legyilkolta volna Beachet és Jamest, és diadaltáncot járt volna a sírjukon. Most már a sima gyilkossággal is megelégedett vol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égre mégis egyedül maradt. Ez némi megnyugvást jelentett. Beach jött és elment. James inas jött és elment. Mindenki más vagy Matchingham kastélyban van már, vagy pedig az ebédlőben. Az áhított magányt nem zavarhatja meg semmi. Visszatérhet töprengésé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ése egy ideig kizárólag a közelmúlt eseményeit ölelte fel, következésképpen meglehetősen morbid természetű volt. Aztán ahogy a whisky jótékony heve átjárta, szelídebb hangulat szállt Rupert Baxterre. Gondolatai Sue felé kanyarod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yan kiváló férfiak, mint Rupert Baxter, nem szeretnek bele valakibe csak úgy, a szó köznapi értelmében. Tartózkodóbban viselik a gyengéd érzelmeket, mint az átlagos, gyarló ifjoncok, akik az első pillanatban hipp-hopp elveszítik a szívüket. Baxter kedvező véleménnyel volt Sue-ról. Ennél többet nem mondhatunk. Ám e kedvező vélemény, összevetve a Lady Constance-től származó értesüléssel, miszerint a leány egyetlen gyermeke egy hatvanszoros milliomosnak, elég volt ahhoz, hogy Baxter a jövendő Baxterné címkéjével lássa el Sue-t. Ilyen minőségében lajstromozta, kartotékolta a lányt már megismerkedésük pillanat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 volt tehát, hogy az a megjegyzés, amelyet Lord Emsworth Sue füle hallatára ejtett el, komoly gondot okozott Baxternek. Akadályokat gördíthet az udvarlás útjába, ha a választott leányzó azzal az elképzeléssel kezdi az ügyet, hogy lovagja olyan őrült, mint egy kakadu. Baxter gratulált magának ahhoz a fürgeséghez, amellyel elintézte a dolgot. A lánynak írt levele okvetlenül kedvező színben tüntette fel a címzett elő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szótárából hiányzik ez a szó: „kudarc”. A Miss Schoonmaker-fajta örökösnő bizonyára nem szűkölködik kérőkben, de ő nem ijed meg tőlük. Ha a lány elég sokáig időzik a kastélyban, neki bízvást telne az erejéből, hogy megnyerje a csatát. Baxter lelki füleivel már-már hallotta is az esküvői harangszót. Aztán, álmodozásából felrezzenve, rájött, hogy a telefon csen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vonta a szemöldökét és a hallgató után nyúlt. Bosszankodott, hogy megzavarják, és dühösen, éles hangon szólt a telefon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teties hang válaszolt. A vihar alighanem megrongálta a vezeté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gosabban! – vakkantotta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rővel az asztalhoz csapta a telefont. Ez a kezelés, mint ilyen esetekben gyakorta, most is hathatósnak bizony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ndingsi kastély? – kérdezte az immár kísértetietlen han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Market Blandings-i postahivatal. Távirat Lady Constance Keeble-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vesz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megint elúszott. Baxter megismételte a fentebb leírt gyógymódo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Constance Keeble, blandingsi kastély, Market Blandings, Shropshire, Anglia – szólt a megerősödött hang, mintha emésztő kórból gyógyult volna ki. – Feladva Párizs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izs, Franciaorszá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Szó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erőt gyűjt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ttam rossz h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Teh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ttam rossz hírt stop Tökéletesen megértem stop Nagy csalódás hogy nem látogathatok el hónap végén amikor hazafelé megyek Amerikába stop Remélem jövőre mikor megint eljövök sikerül találkoznunk stop Üdvözlet stop”</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írás: „Myra Schoonmak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írás – 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yra Schoonmak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szája tátva maradt. A szemüveg fölötti homlok ráncokba szaladt, a szemüveg mögötti szempár tétován bámult, és egyre növekvő iszonyat égett b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ételj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ja, hogy megismételjem az üzenet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uldokolta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hallgatót. Mintha valami végigkúszott volna a gerincén. Az agya eltompu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yra Schoonmaker! Párizsból távirato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kor ki az a lány a kastélyban, aki ezen a lehetetlen néven mutatkozott be? Egy csaló, egy kalandornő! Nem lehet m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a pillanat izgalmában talpra ugrott, de most ismét visszahanyatlott széké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 kell szereznie. Tüstént vissza kell szereznie. Amíg a lány birtokában van, addig olyan az a levél, mint a halántékához szorított pisztoly. Ha Lord Emsworth értesül a benne foglalt, kendőzetlen bírálatról, akkor még a leghatalmasabb szövetséges, Lady Constance sem tudja elérni, hogy ő visszanyerje elvesztett titkári posztját. A Kilencedik Gróf szelíd ember volt, és általában meghajolt húga parancsai előtt, de voltak bizonyos határok, amelyeken túl nem lehetett kényszerí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pedig vágyva vágyott vissza a blandingsi kastélyban hajdan elfoglalt tisztségébe. Blandings a szellemi otthona volt. Betöltött több titkári posztot is – jelenleg is volt állása, magasabb javadalmazással, mint amit Lord Emsworthtől húzott –, de sehol sem érezte azt a csodálatos erőt, azt a hatalmat, amit itt, ahol Anglia egyik legnagyobb házának sorsát irányíto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áron vissza kell szereznie azt a levelet. És a jelen pillanat, úgy gondolta, ideális erre a vállalkozásra. Az az irat biztosan a lány szobájában van, a lány pedig még legalább egy óra hosszat odalent lesz az ebédlőben. Épp elég ideje lesz a kutatá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nem késlekedett. Harminc másodperc múlva már felfelé haladt a lépcsőn, elszánt arccal, komoran villogó szemüveggel. Egy perc múlva célhoz ért. A küszöbön semmiféle mentőangyal nem állta útját, hogy megszabadítsa attól, amit a jövő tartogat számára. Az ajtó résnyire nyitva állt. Egyetlen taszítással kitárta, és belép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blandingsi kastély, mint a méretben és fontosságban hozzá hasonló udvarházak legtöbbje, olyan csodálatos hálószobákat is magában foglalt, hogy soha nem is használták őket. Oszlopos ágyaik, pazar, de kissé nyomasztó tapétáik lakó nélkül árválkodtak azóta, amióta Erzsébet királynő, udvarházról udvarházra szökellve, mint a szöcske, utoljára megszállt bennük. A még használatban levő hálószobák legpompásabbikát kapta meg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axter óvatosan belopózott, a szoba éppen a legjobb formáját mutatta a halvány esti fényben. De Baxter nem bámészkodni jött ide. Figyelmen kívül hagyta a faragott ágytámlát, a kényelmes karosszékeket, a festményeket, a dísztárgyakat és a süppedő szőnyeget. A balkonra nyíló franciaablakokon át belátszó égbolt szépségét csak egy kurta oldalpillantásra érdemesítette. Tétovázás nélkül az ágy közelében, a fal mellett álló íróasztalhoz sietett. Jó kiindulópontnak vélte kutatás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ban sok rekesz volt. Ezek szimpla jegyzetlapokat, dupla jegyzetlapokat, levelezőlapokat, borítékokat, távirati blankettákat tartalmaztak, valamint egy kis jegyzettömböt, vélhetőleg abból a célból, hogy a szoba lakója erre firkantsa futó gondolatait és az Élettel kapcsolatos meglátásait, mielőtt a fal felé fordulna aludni. De a rekeszek egyike sem tartalmazta a végzetes level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felegyenesedett, és körülnézett a szobában. Az öltözőasztal fiókja ötlött most szemébe lehetséges lelőhelyként. Felhagyott az íróasztallal, és a fiók felé ind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ltözőasztal iránt támasztható követelmények közül a jó megvilágítás a legelső, ezért általában úgy helyezik el, hogy a lehető legtöbb fény essék rá. Ez a példány sem volt kivétel. Olyan közel állt az ablakhoz, hogy a szellő meglebbentette a rajta álló lámpa ernyőjének rojtjait; Baxter pedig, ahogy odalépett, most látta meg a balkont először teljes egész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lig látta meg, a szíve máris csaknem kiugrott a helyéből. A balkonon ugyanis egy lány állt, a korlátnak támaszkodva, s lenézve az alant elterülő kavicstengerre, amely a bejárattól a rododendron övezte kapuig húzódott. És bár hátat fordított, ez nem jelentett akadályt a Kiváló Baxternek abban, hogy felismer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ott állt, sóbálvánnyá meredve. Még a legnagyobbak is megdermednek az ilyesfajta meglepetések jeges leheletétől. Magától értetődőnek vette, hogy Sue odalent van az ebédlőben, úgyhogy most több másodpercbe telt, amíg hozzáigazította agyát a kellemetlen tényhez, miszerint a lány itt van fent a balkonon. Mikor annyira visszanyerte lélekjelenlétét, hogy elhúzódott a lány látósugarából, az első érzése a bosszankodás volt. Ez a következetlenség, hogy állandóan, a tizenegyedik órában meggondolják magukat, ezek a hirtelen elhatározások, hogy idefönt maradnak, amikor odalent kellene lenniük – ez teszi a nőket olyan kellemetlenn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bosszankodását a vereség érzése váltotta fel. Nem volt más választása, mint hogy feladja a házkutatást, és odébbáll. Lábujjhegyen az ajtó felé indult, most már illő figyelmet tanúsítva a szőnyeg süppedékenysége iránt, amely lehetővé tette, hogy nesztelenül mozogjon; s már majdnem oda is ért az ajtóhoz, amikor odakintről csilingelő, csörömpölő nesz hallatszott: pontosan az a hang, amit tányérok és csészék okoznak, miközben tálcán viszik őket egy vendéghez, aki a hosszú utazás után megkérte a háziasszonyt, hogy a szobájában költhesse el a vacsor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orlat teszi a mestert. Az elmúlt három óra alatt Baxter másodízben esett csapdába egy szobában, ahol életbevágóan fontos volt, hogy jelenlétét fel ne fedezzék; lassan rájött a dolog fortélyára. Az előző alkalommal, a könyvtár melletti kis szobában szárnyra kelt, mint a madár, és kirepült az ablakon. A jelenlegi válsághelyzetben, azonnal belátta, az efféle próbálkozás nem vezetne célra. A sasmódszer most nem hajtana hasznot. Ha a balkonról levetné magát, Sue okvetlenül észrevenné, ezenkívül okvetlenül kitörné a nyakát is. A bukóréce módszerét kell köve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így, mikor megmozdult a kilincs, a még ebben a sötét pillanatban is kiváló Rupert Baxter négykézlábra vetette magát, és oly simán csusszant az ágy alá, mintha hetek óta ezt gyakorol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elyzetének szorultságából és látókörének szűküléséből fakadóan az ágy alatt rejtőzködő ember számára gyakorlatilag az egyetlen szórakozási lehetőség az, ha kihallgatja, hogy mi történik odakint. Hallhat esetleg valami érdekeset, vagy csupán a padló fölött süvítő huzatot, mindegy: akár ez, akár az, lehetősége csak erre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hang, amely Rupert Baxter füléhez elérkezett, az asztalra letett tálca hangja volt. Aztán egy pár nyikorgó cipő haladt át a szőnyegen, és kinyikorgott a hallósugarából. Baxter Thomas inast, a megrögzött nyikorgót ismerte fel b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valaki köhintett, amiből Baxter Beach jelenlétére következt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lalva van a vacsorája, kis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úgy látszik, bejött az erkélyről. Szék súrlódott. Kellemes illat terjengett, nem csekély szenvedést okozva Baxter orrcimpáinak. Most kezdett csak rájönni, mennyire éhes, és mily elhamarkodottan cselekedett, amikor először is két szendvicset vacsorázott, másodszor pedig belefogott egy ilyen vállalkozásba, anélkül, hogy bekebelezett volna egy normális vacso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csirkesült, kisasszo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erre magától is rájött, és azon igyekezett, hogy gondolatait elterelje róla. Csendesen felhördült. Nem elég a kín, hogy ételek illatát kell beszívnia, most ráadásul görcs állt a bal lábába. Féloldalra fordult, és legjobb tudása szerint megpróbálta azoknak az indiai fakíroknak könnyed hányavetiségét imitálni, akik életük legfogékonyabb éveit vasszögeken fekve töltik, kétségtelenül a legnemesebb szándéktól vezérel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inomnak láts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om benne, hogy ízleni fog önnek, kisasszony. Segítségére lehetek még valami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Azazhogy mégis. Legyen szíves, hozza be azt a kéziratot a balkonról. Olvasgattam odakint, és a széken felejtettem. Mr. Threepwood könyv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kisasszony? Gondolom, szerfelett érdekfeszítő gyűjtemény, nem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on 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volna-e szerénytelenség azt kérnem, kisasszony, hogy a későbbiekben, ha egyszer ráér, szíveskedjék elmondani, szerepelek-e ezeken a lapok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Mr. Galahad időnként elejtett megjegyzéseiből arra következtettem, hogy szándékában állt bizonyos történetek forrásául engem tüntetni fel a könyv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pelni akar b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határozottabban, kisasszony. Megtiszteltetésnek tekinteném. Anyámnak is örömet szerez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anyja is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Eastbourne-ban 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ornyik méltóságteljesen a balkonra vonult, Sue pedig azon kezdett elmélkedni, hogy az anya vajon hasonlít-e valamiben a fiához, amikor siető lábak dobogása hangzott fel odakint, felpattant az ajtó, és Beach anyja úgy kiröppent Sue fejéből, mint egy testetlen álomkép. Fojtott kiáltást hallatott, és felemelkedett az asztal mellől. Ronnie állt előtte.</w:t>
      </w:r>
      <w:r>
        <w:br w:type="page"/>
      </w:r>
    </w:p>
    <w:p>
      <w:pPr>
        <w:pStyle w:val="Normal"/>
        <w:widowControl w:val="false"/>
        <w:jc w:val="center"/>
        <w:rPr/>
      </w:pPr>
      <w:r>
        <w:rPr>
          <w:rFonts w:eastAsia="Times New Roman CE" w:cs="Times New Roman CE" w:ascii="Times New Roman CE" w:hAnsi="Times New Roman CE"/>
          <w:sz w:val="24"/>
          <w:szCs w:val="24"/>
        </w:rPr>
        <w:t>TIZENÖTÖ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ISMÉT A TELEFON</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pPr>
      <w:r>
        <w:rPr>
          <w:rFonts w:eastAsia="Times New Roman CE" w:cs="Times New Roman CE" w:ascii="Times New Roman CE" w:hAnsi="Times New Roman CE"/>
          <w:sz w:val="24"/>
          <w:szCs w:val="24"/>
        </w:rPr>
        <w:t>Ezalatt pedig – ha szabad egy testvérművészet kifejezéstárából kölcsönöznünk – mi történt Hugo Carmody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az effajta írásművek esetében, mint a blandingsi kastély viselt dolgait híven tükröző dokumentum, a krónikás nem háríthatja el ama kötelességét, hogy a méltányosság érdekében egyforma bánásmódban részesítsen mindenkit, akinek történetét lejegyzi, s ezért arra kényszerül, hogy át- meg átugráljon egyiktől a másikhoz, miként az alpesi zerge szökell bércről bércre. Mivel a Kiváló Baxter cselekedetei haladéktalan figyelmet követeltek, kénytelen-kelletlen otthagyta Hugót, épp amikor összeroskadt egy elsöprő erejű csapás alatt. Most érkezett el a pillanat, hogy visszatérjünk hozz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érzékeny lelkületű és gondos nevelésben részesült fiatalember tudomást szerez róla, hogy egy barátságtalan detektív meglátta, amint lopott disznókat lakókocsikba hurcol, ez az esemény először is bizonyos eltompult elmeállapotot, valamiféle lelki bénultságot idéz elő benne. Az arc megnyúlik. A végtagok elmerevednek. A nyakkendő félrecsúszik, és a mandzsetták visszahúzódnak a kabátujjba. Az alany, röviden szólva, egy időre teljesen meggárgyu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lyenformán talán nem is baj, hogy nem tékozoltuk a drága időt a várakozásra, amíg Hugo megemészti Percy Pilbeam szenzációs bejelentését, mert ennyi erővel akár egy szobrot is figyelhettünk volna. Ha az olvasó megkísérli Rodin </w:t>
      </w:r>
      <w:r>
        <w:rPr>
          <w:rFonts w:eastAsia="Times New Roman CE" w:cs="Times New Roman CE" w:ascii="Times New Roman CE" w:hAnsi="Times New Roman CE"/>
          <w:i/>
          <w:iCs/>
          <w:sz w:val="24"/>
          <w:szCs w:val="24"/>
        </w:rPr>
        <w:t>Gondolkodó</w:t>
      </w:r>
      <w:r>
        <w:rPr>
          <w:rFonts w:eastAsia="Times New Roman CE" w:cs="Times New Roman CE" w:ascii="Times New Roman CE" w:hAnsi="Times New Roman CE"/>
          <w:sz w:val="24"/>
          <w:szCs w:val="24"/>
        </w:rPr>
        <w:t>ját szmokingban és selyempaszpólos nadrágban elképzelni, nagyjából előtte áll az összkép. Hugo Carmody abban a pillanatban jelenik meg előttünk, amikor az élet lassan visszatér kővé dermedt porhüvelyé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élettel együtt az értelem is felderengett. A bökkenő, amely váratlanul merült fel az útjában, túlságosan is nagy volt ahhoz, hogy egy férfi leküzdhesse. Ehhez egy nő élesebb szellemére volt szükség. Hugo első cselekedete tehát, miután ismét magához tért, az volt, hogy a szalonból letántorgott a telefonhoz. Megkapta Matchingham kastély számát, és miután összeköttetést teremtett Sir Gregory Parsloe-Parsloe komornyikjával, arra noszogatta, hogy idézze a telefonhoz Miss Millicent Threepwoodot az asztal mellől. A komornyik megrovó hangsúllyal azt az ellenvetést tette, hogy Miss Threepwood pillanatnyilag a levest fogyasztja. Hugo hirtelen ötletrohamtól indíttatva, ami negyedóra óta először esett meg vele, azt válaszolta: nem érdekli, ha mindjárt fürdik is abban a levesben. Hozza ide, unszolta Hugo, és majdnem hozzátette a „hitvány cenk” szavakat is. Ezután erőtlenül kapaszkodott a hallgatóba, míg kisvártatva egy édes, de izgatott hang ért el füléhez a dróton 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e vagy a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reértés lehetőségét ily módon kizárták. Ők voltak mind a kett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 felelte Hugo, és úgy is tett. Ezt a történetet nem volt nehéz elmondani. A cselekmény olyan világos volt, hogy néhány elsuttogott szó is megtette a magá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kérdezte Millicent a beszámoló végezt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mondta Millic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Hugo remegve várt. Egyre sötétebben látta a helyzet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már arra gondolt, hogy talán túlságosan bízott a női szellemben. Ez a „Hűha!” nem volt valami ígéret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kissé mered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helyeselt Hugo. A dolog meredeksége nem kerülte el figyelm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csak egyet tehetü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Carmody testét enyhe borzongás járta át. Egy épp elég. A női szellem végül mégis megtenni gyümölcs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et tehetünk. Most bemegyek az ebédlőbe, és megmondom Clarence bácsinak, hogy megtaláltad a Császárn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te hájfej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d a lakókocsi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te nem figyeltél arra, amit mondtam? – Hugo hangjában könnyek remegtek. – Pilbeam látta, amikor odavittü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csinálunk, ha elárul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tagadj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k perec letagadj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zongás ismét átfutott Hugon, még erősebben, mint az imént. Ez jó lesz. Igen, ha kellően alkalmazzák, ez jó lesz. Szerelmes és magasztaló szavak törmelékeit ontotta a kagyló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kiáltotta. – Értem már! Megkeresem Pilbeamet, és megmondom neki, hogy ha kinyitja a száját, megfojt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várj csak, tartsd a vonalat. Bemegyek, és szólok Clarence bácsinak. Azt hiszem, egy perc múlva itt lesz, hogy beszéljen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Millic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kor találtam meg ezt a nyomorult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e, amikor vacsora előtt sétáltál egyet. Elmentél a lakókocsi mellett, különös zajt hallottál belülről, és megnézted, mi az. Megláttad a Császárnőt, mire visszarohantál a házba telefoná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llicent! Egy pillan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fiú azt fogja hinni, hogy Baxter lopta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bizony! Annál jobb! No, tartsd a vonal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tovább virrasztott. Néhány perc múlva a drót Matchingham kastélybeli végén baromfikotyogáshoz hasonló nesz hangzott fel. Ebből helyesen arra következtetett, hogy Emsworth kilencedik grófja próbálja gondolatait szavakba önte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k-kuk-ku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k-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 a Császárnő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lakókocsij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egáll az e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Carmody idáig kellemesen könnyűnek találta a párbeszéd ráeső részét. Ilyenformán akár egész éjjel is képes lett volna folytatni. De az „Igen, Lord Emsworth” mellett van egyéb is, amit most meg kell próbálnia előadni. Az emberi dolgok tengerén akadnak néha dagályperiódusok, s ha ezeket megnyergeli valaki, sikerre vihetik. Hugo felismerte, hogy ez a dagály a mostaninál soha nem fog magasabbra emelkedni. Nyelt tehát kettőt, hogy tehermentesítse hangszalagja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Emsworth – mondta, és bár a szíve vadul dobogott, a hangja szilárd maradt –, szeretném megragadni az alkalmat, hogy elmondjak valamit. Meglepetés lesz önnek, de talán nem kellemetlen meglepetés. Szeretem az unokahúgát, Millicentet, és ő is szeret engem, Lord Emsworth. Sok-sok hete szeretjük már egymást, és szeretném, ha hozzájárulna ahhoz, hogy összeházasodjunk. Én nem vagyok gazdag, Lord Emsworth. Őszintén megvallva a fizetésemen kívül tulajdonképpen egy árva garasom sincs. De Lester bácsikámé a worcestershirc-i Rudge Hall; gondolom, hallott már róla. Birmingham után lekanyarodik a főútról, és néhány mérfölddel odébb… no, szóval jókora birtok ez Worcestershire-ben, a nagybácsikámé az egész, és én vagyok a közvetlen örököse… Nem akarom azt mondani, hogy Lester bácsi úgy nézne ki, mintha hamarosan beadná a kulcsot, sőt nagyon is stramm volt, amikor utoljára találkoztam vele, de hát végeredményben felette is eljár az idő, és előbb-utóbb valamennyien por és hamu leszünk, és amint mondtam, én vagyok a következő örökös, úgyhogy egyszer egy szép nagy házat fogok örökölni, parkkal meg haszonbérlettel meg mindennel, szóval az a helyzet, hogy arról nincs szó, mintha én nem tudnám a későbbiekben eltartani Millicentet, és ha tudná, Lord Emsworth, mennyire szeretjük egymást, belátná, hogy nem volna rendes dolog útjába állni a boldogságunknak, vagyis azt akarom mondani, ha érti, mire gondolok, hogy lehet-e szó a dolog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rót másik végén síri csend honolt. Mintha az őszinte szerelem kinyilatkoztatása megnémította volna Lord Emswortht. Csak percekkel később, hat „Halló!” és két „Ott van?” után jött rá Hugo, hogy legékesebb szavaiból legalább kétszázat a süket űrbe pazar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ismerést követő természetes bosszankodást Millicent hangja oszlatta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hallod? – Millicent azoknak a lányoknak örömteli izgalmával beszélt, akik most bukkantak elő egy családi perpatvar kellős közepéből. – Hugo, hallod? Jócskán felkavarodtak ideát a kedélyek. Épp most mondtam meg Clarence bácsinak, hogy össze akarunk házasod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Csak épp nem volt a vonal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Clarence bácsi, hálás vagy Carmodynak, amiért megtalálta a Császárnőt?” Mire azt válaszolta: „Hogyne, hogyne, hogyne, hogyne, hogyne, persze. Nagyszerű fiú! Nagyszerű fiú! Mindig is szimpatikus volt nekem.” Mire én: „És ugye megengeded, hogy feleségül menjek hozzá?”, mire ő: „He? Mi? Feleségül?” „Igen – mondom erre én –, feleségül.” Mire ő: „Hát persze, persze, persze, persze, kétségkívül.” Erre Constance néni rohamot kapott, mire Gallie bácsi a szemébe vágta, hogy ünneprontó, és hogy szégyellhetne magát, amiért az ifjú szerelmesek közé akar állni, Clarence bácsi pedig csak azt hajtogatta: „Persze, persze, persze.” Fogalmam sincs, mit szól ehhez az egészhez az öreg Parsloe. Csak ül a székében, a plafont nézi, és rajnai bort iszik. A komornyik már az első menet végén kiment. Mindjárt vissza is megyek megnézni, hogy áll az ügyünk. Tartsd a vonal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ember boldogságát vagy elkeseredését három mérföldnyi távolságban vetik a mérleg serpenyőjébe, és a döntést csak telefonon át tudhatja meg, akkor nem valószínű, hogy türelmetlenül letegye a hallgatót. Hugo mereven ült a helyén, visszafojtotta lélegzetét, mintha a rádióban hallgatna egy olyan ökölvívó-mérkőzést, amelyben anyagilag érdekelt. Csak mikor egy vidám hang szólalt meg mellette, akkor vette észre, hogy magányát megzavarta valaki, ráadásul épp Percy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üde volt és jóllakott. Enyhén imbolygott, mosolya pedig szélesebb volt és vicsoribb, mint egy teljes antialkoholista ligáé lett voln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Carmody – mondta Percy Pilbeam. – Nicsak, Carmody. Hát itt van, Carmod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go felismerte, hogy mondania kell valamit ennek az embern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 szólalt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 ha pépesre verné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igyeljen rám. Maga nem látta, hogy a lakókocsiba vittem a disznó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áttam,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letben akar maradni, nem lá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láthatólag olyan állapotban volt, hogy nemcsak az esze vágott borotvaélesen, hanem rendkívül megértő és baráti hangulat is úrrá lett raj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többet mondania, Carmody – mondta kedvesen. – Ertem, honnan fúj a szél. Azt szeretné, ha nem mondanám el senkinek, hogy láttam, amikor a disznót a lakókocsiba vitte. Pontosan, Carmod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sse az esz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sem, Carmody. Ó, igen, Carmody, belevésem. Kimegyek sétálni, Carmody. Velem tar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a fenéb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Percy Pilbe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talanul az ajtóhoz botorkált, becélozta magát, és keresztülhatolt a nyíláson. Egy pillanattal később megszólalt Millicent han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go drágám, vége a csatának. Győztünk! Clarence bácsi hatvanötször azt mondta, „Persze”, és épp most vágta Constance néni fejéhez, hogy ha azt hiszi, basáskodhat rajta, akkor nagyon téved. Gyerekjáték volt. Most mindjárt haza is megyünk a kocsival. Clarence bácsi egy angy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nyira angyal, mint 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angyalabb, mint én – mondta Hugo, mint akinek hatalmas gyakorlata van angyalok felmérésében és osztályozásá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drága, én most szépen elszakadok tőlük, és elindulok gyalog. Hozd ki Ronnie kocsiját, gyere elém, és autózzunk egy jó nagyot a környéken. Gyönyörű este v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 mondta Hugo lázasan. – Ezt nevezem estének! Két perc, amíg kihozom a kocsit, öt, amíg odaérek, és máris együtt leszün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ihó! – mondta Millic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ihó! – mondta Hugo.</w:t>
      </w:r>
      <w:r>
        <w:br w:type="page"/>
      </w:r>
    </w:p>
    <w:p>
      <w:pPr>
        <w:pStyle w:val="Normal"/>
        <w:widowControl w:val="false"/>
        <w:jc w:val="center"/>
        <w:rPr/>
      </w:pPr>
      <w:r>
        <w:rPr>
          <w:rFonts w:eastAsia="Times New Roman CE" w:cs="Times New Roman CE" w:ascii="Times New Roman CE" w:hAnsi="Times New Roman CE"/>
          <w:sz w:val="24"/>
          <w:szCs w:val="24"/>
        </w:rPr>
        <w:t>TIZENHATO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SZERELMESEK EGYMÁSRA TALÁL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ue tágra nyílt szemmel állt és bámult. Ezt a pillanatot már százszor is maga elé képzelte. Képzelete pedig mindig elégtelennek bizonyult a feladatra. Lelki szemeivel olykor ridegnek, gőgösnek, ellenségesnek látta Ronnie-t, olykor tátogva és tántorogva, a meglepetéstől elnémulva jelent meg előtte; olykor pedig, mint valamely melodráma szereplője, kinyújtott ujjal mutatott rá, és a fejére olvasta vétkeit. Csak arra nem számított, ami végül is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on és Cambridge alaposan megedzi fiait. Ha egyszer beléjük idegződött az az alapelv, hogy az érzelmek kimutatása rossz modorra vall, akkor bombarobbanás sem zavarhatja meg nyugalmukat, és földrengés legyen a talpán, amelyik egy „Hát ez mi?”-nél többet tud kicsiholni belőlük. Cambridge hatalma azonban véges, Etoné nemkülönben. Az önvád odajuttatta Ronnie Fisht, hogy a beleidegződött vasfegyelem megszűnt működni. Lelke legmélyéig fel volt kavarva: bíborvörös arca, borzas haja, kidülledő szeme és remegő keze mind a világ elé tárták ezt a tény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 kiáltot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többet mondani nem volt ideje. A gondolat, hogy mit tett Sue érte; a gondolat, hogy a szerelméért álöltözetben, szélhámos módjára jött Blandingsbe, vállalva a leleplezés veszélyét, kitéve a megszégyenülésnek, hogy Lady Constance végigméri a lornyonján keresztül… mindeme gondolatok marcangoló gyötrelemmel töltötték el Ronnie Fisht. Felforrt tőlük a fishi vér és most, hogy szemtől szemben állt a lánnyal, nem tétová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reszökkent, átkarolta és magához vonta Sue-t. Baxter, bár megpróbált nem odafigyelni, megbotránkozva hallotta a fishi önvád gáttalan áradását. Ronnie nyíltan kimondta, mit gondol önmagáról, véleménye pedig nem volt hízelgő. Azt állította, hogy brutális szörnyeteg, disznó, hitvány ripők, valamint kutya és féreg. Ha Percy Pilbeamről beszél, akkor sem használhatott volna erőteljesebb szava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ben már eddig is visszatetszést keltett a párbeszéd. Most azonban már émelyítővé vált. Sue azt mondta, hogy az egész az ő hibája. Ronnie azt felelte, hogy nem, mert az övé. Nem, hanem az övé, mondta Sue. Nem, ugyanis az övé, mondta Ronnie. Nem, mégpedig azért, mert az övé, mondta Sue. Nem, tudniillik kizárólag az övé, mondta Ronnie, annál is inkább, mert mint korábban rámutatott, ő kutya és féreg. Tovább is ment, és csirkefogónak, dögnek és szemétládának nevezte ön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ondom, hogy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én akkor is szeretle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megvonaglott néma gyötrelméb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még? – kérdezte Baxter a Mindenhatót. – Medd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re riasztóan hamar megjött a válasz. A franciaablak környékéről diszkrét köhintés hallatszott. A vitázók szétrebbentek, két testben egy gondolatt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zirat, kisasszony – mondta Beach higgadt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ránézett. Ronnie is ránézett. Sue mindeddig a pillanatig megfeledkezett Beach jelenlétéről. Ronnie azt hitte, hogy odalent komornyikoskodik. Egyikükön sem látszott, hogy örülnének a találkozás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szólalt meg előszö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elló,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erre nincs más válasz, mint az, hogy „Helló, uram”, ilyet pedig komornyik nem mond, Beach tehát beérte egy jóindulatú mosollyal. Ez azzal a szerencsétlen következménnyel járt, hogy Ronnie azt hitte: a komornyik kineveti, márpedig a Fishek nem olyan emberek, akiket komornyikok büntetlenül kinevethetnek. Már éppen azon volt, hogy indulatos szónoklatban szóvá teszi ezt, amikor eszébe jutott, hogy oktalanság volna ilyesmit cselekednie. Beachet meg kell nyerni. Hangjába ezért némi szívélyességet erőszak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tt van,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léggé zavarosnak találja ezt a helyzetet,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volt már a hölgy iránt táplált érzelmeiről, Mr. Ronal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ilágosította f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Pilbeam,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felhördült, de mindjárt le is csillapult. Hirtelen eszébe jutott, hogy ez az ember a szövetségese, a cinkosa; nemcsak a gyermekkoráig visszanyúló barátság, hanem a közösen elkövetett bűn sokkal erősebb szála is egymáshoz fűzik őket. Kettejük közt nincs helye semmiféle fenntartásnak. Kényes volt ugyan a helyzet, Ronnie mégis úgy érezte, meg tud mérkőzni vel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mondta. – Mennyit tu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ur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ped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ach köhin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ásom van róla, hogy a hölgy neve Sue Brown. És ha az adataim megbízhatóak, a Regal Színház tánckarában dolgozi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valóságos lexikon, 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ségül akarom venni Miss Brownt,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m részéről csak helyeselni tudom ezt a törekvését, uram – mondta a komornyik atyai mosolly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felfigyelt a mosoly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Tőle nem kell tartanunk. Szerintem jó bar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jó barát! Jó öreg Beach. Az egyik legrégibb, legjobb cimborá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nem fog elárul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én, kisasszony? – mondta Beach megbotránkozva. – Hová gond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fickó maga, Beac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ach – szólt Ronnie –, eljött a tettek ideje. Semmi késlekedés. Muszáj azonnal rendbe tennem a szénámat Clarence bácsinál. Amint hazaér, azon nyomban oda megyek hozzá, megmondom neki, hogy a disznó a nyugati erdőben van az erdészlakban, és aztán, amíg még gyenge az örömtől, rárontok az eljegyzés hír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os módon, Mr. Ronald, a jószág már nincs a kunyhó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tte onn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uram. Mr. Carmody. Egy rendkívül balszerencsés véletlen folytán rajtakapott, amikor ma délután megetettem. Azután elvitte onnan egy általam ismeretlen helyre, ura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 szerelmére, ez tönkreteszi az egész tervet! Azonnal menjen el hozzá, és kérdezze meg, hogy hol a disznó. Mondja meg, hogy ez életbevág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elképedve hallgatta ezt a disznókról szóló párbeszéd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én ebből egy árva szót sem ér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zaklatottan rótta útját a szobában fel és alá. Egy ízben oly közel került Baxter fekvőhelyéhez, hogy az extitkár szeme előtt felvillant egy levendulaszínű zokni. Hosszú idő óta ez volt az első igazán szép tárgy, ami a szeme elé került; Baxter azonban nem tudta kellőképpen értékel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em magyarázhatom meg – mondta Ronnie. – Hosszú. De annyit mondhatok, hogy ha nem szerezzük vissza azt a disznót, akkor benne vagyunk a pác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megállt fel s alá jártában, és hegyezni kezdte a fül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gén a balkonra ugrott, átnézett a korláton, majd halkan visszaoso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 – Tess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dög Pilbeam – suttogta Ronnie fojtottan – felfelé mászik az esőcsatornán!</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ET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ORD EMSWORTH A HELYZET MAGASLATÁN</w:t>
      </w:r>
    </w:p>
    <w:p>
      <w:pPr>
        <w:pStyle w:val="Normal"/>
        <w:widowControl w:val="false"/>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ttól a pillanattól fogva, hogy kigördült Matchingham kastély kapuján, és a blandingsi kastély irányába vette útját, hazafelé szállítva Lord Emswortht, Lady Constance-t és a nagyméltóságú Galahad Threepwoodot a megzavart vacsoráról, az Antelope márkájú gépkocsi belsejében síri csend uralkodott. Egyikük ajkát se hagyta el egy árva szótag s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megvilágításban, ahogyan Millicent a telefonon át lefestette Hugónak a Sir Gregory Parsloe asztalánál lezajlott vihart, ez különösnek tűnhet. Ha valaha szűk helyen összegyűjtöttek már három olyan embert, akiknek sok mondanivalójuk volna egymás számára, akkor azt gondolhatná az ember, hogy ez a három az a három. Vélhetnénk, hogy Lady Constance-nek egymagában is lett volna annyi mondanivalója, amivel órákig dolgot ad a krónikás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yarázat, mint minden magyarázat, egyszerű. Ez az egyetlen szó tartalmazza: Antelop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féle kisebb rendellenesség miatt a Hispano-Suiza, amellyel a blandingsi kastély vacsorameghívásra utazni szokott, kikerült a tényleges állományból. Voules, a sofőr ezért arra kényszerült, hogy a második, alacsonyabb rendű gépkocsit állítsa elő; márpedig, aki ült már Antelope márkájú kocsiban, tudja, hogy ennél a típusnál a vezetőt nem választja el üvegfal az utazóközönségtől. Ott ül a körükben, és éberen figyel minden elhangzott szóra, hogy aztán alkalomadtán továbbadja a Személyzeti Fertály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lyen körülmények között, bár a helyzet a beszéd vagy az öngyulladás dilemmája elé állította őket, a kis társaság tagjai magukba fojtották gondolataikat. Szenvedtek, de mégis. Nehéz volna jobb példát találni annak a régi mondásnak illusztrálására, amely szerint </w:t>
      </w:r>
      <w:r>
        <w:rPr>
          <w:rFonts w:eastAsia="Times New Roman CE" w:cs="Times New Roman CE" w:ascii="Times New Roman CE" w:hAnsi="Times New Roman CE"/>
          <w:i/>
          <w:iCs/>
          <w:sz w:val="24"/>
          <w:szCs w:val="24"/>
        </w:rPr>
        <w:t>noblesse oblige.</w:t>
      </w:r>
      <w:r>
        <w:rPr>
          <w:rFonts w:eastAsia="Times New Roman CE" w:cs="Times New Roman CE" w:ascii="Times New Roman CE" w:hAnsi="Times New Roman CE"/>
          <w:sz w:val="24"/>
          <w:szCs w:val="24"/>
        </w:rPr>
        <w:t xml:space="preserve"> Lady Constance-re különös büszkeséggel tekinthetünk. Nő lévén, a hallgatás őrá különösen nagy súllyal nehezed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ak az út során pillanatok, amikor még Voules nagy, vörös fülei, amelyek vágytak az információra, hogy miért kellett ilyen váratlanul hazatérniük, még ezek is csak nehezen tartották vissza Lady Constance-t attól, hogy megmondja Clarence bátyjának, mi a véleménye róla. Gyermekkoruk óta nem volt egyetlen olyan alkalom sem, amikor Clarence csak távolról is megközelítette volna a férfiideálját, de még soha nem süllyedt olyan mélyre a szemében, mint most, amikor beleegyezett abba, hogy unokahúga, Millicent feleségül menjen egy fiatalemberhez, aki nemcsak koldusszegény, de ráadásul annyira idegesítő, hogy valami furcsa hatást tesz az emberre; ezt a hatást Lady Constance nem tudta volna megnevezni, de a tudósok vitustáncnak hív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azzal sem tudta megnyerni húga becsülését, hogy nyíltan véleményt mondott volt a Kiváló Baxterről. Olyan dolgokat mondott róla, amiket az energikus extitkárnak egyetlen tisztelője sem bocsáthatott meg. Az olyasféle jelzők, mint őrült, tébolyult, elmebajos, közveszélyes – sőt mi több, hibbant –, villámként cikáztak a szavai között. És Lord Emsworth szemének csillogásából a lady arra következtetett, hogy bátyja újból elismétli ezeket mag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evése helytálló volt. Lord Emsworth számára a nap eseményei bénító felismerést jelentettek. A két évvel azelőtti virágcserépeset óta mindig is úgy tekintett Baxterre, mint észbelileg ingatag személyre, de mivel derűlátó volt, számolt azzal a lehetőséggel is, hogy a titkár távozása óta eltelt idő alatt a nyugodt, gondoktól mentes életvitel meghozhatta Baxter számára a gyógyulást. És csakugyan, a fickó egészen normálisnak látszott, amikor megérkezett. Most pedig, alig néhány óra leforgása alatt, annyi és olyan változatos téboly gyülemlett fel benne, hogy a világ összes kakadujának jutott volna bőségesen belő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sworth kilencedik grófját nem volt könnyű kihozni a sodrából. Nyugalma szilárd volt; csak ifjabbik fiának, Fredericknek sikerült olykor-olykor megrendítenie. A mai nap eseményei azonban felülkerekedtek rajta. Hiába nyugodt az ember; ha szembekerül valakivel, aki, ha éppen nem az ablakon veti ki magát, disznókat lop, és azt próbálja elhitetni az emberrel, hogy a komornyikja lopta el – nos, az ember óhatatlanul gondolkodóba esik. Lord Emsworth fel volt kavarva. Amikor a kocsi befordult a házhoz vezető útra, épp azt mondta magában, hogy most már semmi sem lepheti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mégis meglepte. Amikor kikanyarodtak a rododendronok mögül, és a kapu előtti kavicsos területre értek, olyan látvány tárult őlordsága szeme elé, amely szavakat csalt az ajkára – először, amióta elindu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átható hangon törtek ki belőle ezek a szavak; Lady Constance összerándult az ülésen, mintha tűvel szúrták volna meg. A mély csendet váratlanul megtörő kiáltás meggyötörte feszült idegzet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Nézd! Nézd azt az embe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ules magára vállalta a magyarázatot. Mivel sohasem mutatták be társaságban Lady Constance-nek, talán nem illett volna megszólalnia. Úgy vélte azonban, hogy az alkalom fontossága menti ezt a vétség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mászik fölfelé az ereszcsatornán, méltóságos asszo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l? Nem lát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rt fel a hálószobák előtti balkonra – mondta a nagyméltóságú Galah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azonnal a dolog velejére tapin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axter! – fakadt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a nyári időszámítás ellenére, lebukott már, és a közelgő éjszaka ráborította sötétlő köntösét a világra. A látási viszonyok ebből eredően nem voltak jók; a kerti szoba balkonjának korlátja mögött eltűnt alak csak az ihletett szemlélő számára lehetett felismerhető. Lord Emsworth azonban ugyancsak ihletett szemlélő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szerűen következtetett. Tudta: vannak a blandingsi kastély felségterületén Rupert Baxteren kívül más felnőtt férfiak is, de ezek közül egy sem volna kapható arra, hogy esővízcsatornákon felmásszék és korlátok mögött eltűnjön. Baxter számára viszont az ilyen cselekedet a normális, szokványos esti foglalatosság körébe tartozik. Így képzelheti ő az aktív pihenést. Nem is kétséges, hamarosan ismét megjelenik a balkonon, és aláveti magát. Ilyen fickó ez a Baxter – fura passziói van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mint mondtuk, a dolog velejébe markolva Lord Emsworth izgalmában leejtette orráról a csíptetőt, és azt kiál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izonyos kisgyermekkori incidens óta nem fordult elő, hogy Lady Constance visszakézből fültövön vágta volna a bátyját, de most nagyon közel járt hozzá, hogy megtegye. Talán Voules jelenléte okozta, hogy inkább szavakba foglalta érzelmei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te nem vagy normál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Voules sem akadályozhatta meg, hogy ezt kimondja. Végtére is: ezzel nem árult el titkot. A sofőr oly rég állott már a család szolgálatában, hogy e tényre önerejéből is jócskán rájöhetett. A kocsi közben a kapu elé ért. A kapu, mint nyári estéken általában, most is nyitva állt, a Kilencedik Gróf pedig Galahad öccse kíséretében felsietett a lépcsőn, és belépett a hallba. Alighogy így tettek, futó lábak dobogása ért a fülükhöz. Nyomban ezután Percy Pilbeam száguldó alakja tűnt fel, négyesével véve a lépcső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 – mondta Lord Emswort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ilbeam hallotta is a szavakat, látta is a beszélőt, ennek nem adta jelét. Szemlátomást sietett. Átsuhant a hallon, inkább emlékeztetve megriadt gazellára, mint magánnyomozóra, és eltűnt a kapun át. Ingének elejét piszokfoltok tarkították, gallérja elszabadult, és Lord Emsworth az alatt a röpke pillanat alatt, amíg látásának gyújtópontjába tudta fogni, úgy vette észre, hogy a magánnyomozó szeme alatt fekete karika sötétlik. A következő pillanatban ugyanekkora iramban lerobogott a lépcsőn és elsüvített mellettük Ronnie Fish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tökéletesen téves elképzelést alakított ki magának a dologból. Semmit sem tudott arról, ami a kerti szobában történt, amikor az alkoholtól felfűtött Percy Pilbeam azzal a gondolattal, hogy itt az idő a nagyméltóságú Galahad kéziratának megkaparintására, felkapaszkodott az esőcsatornán, hogy megvalósítsa az elgondolást. Semmit sem tudott a detektív keserű csalódásáról, amikor szembe találta magát Ronnie Fish fenyegető alakjával. Nem volt tudomása arról a heves és sokat ígérő dulakodásról, amelynek végén Pilbeam elviharzott, hogy futással mentse irháját. Ő csak azt látta, hogy hanyatt-homlok rohannak a szabad ég alá, és erre a jelenségre meg is találta a nyilvánvaló magyarázat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 következtetett – ámokfutásba kezdett, és ezt olyan hajthatatlan alapossággal végzi, hogy erős férfiak is pánikba esve menekülnek elő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Kilencedik Gróf szelíd természetű ember volt, a csendes vidéki életet és a nyugalmat szerette, volt benne brit virtus. A Sors úgy hozta, hogy míg a shropshire-i önkéntes lovasságnál szolgált, a haza nem kérte fel, hogy a védelmére keljen. De szólt volna csak a hívó szó, Clarence, Emsworth kilencedik grófja azonnal válaszolt volna rá: „Magasságos ég! Hogyne! Persze!”, akárcsak ősei, akik a keresztes hadakban küzdöttek. És hatvanadik évében a régi tűz még pislákolt benne. A nagyméltóságú Galahad, aki meglepett monokliját a kapun kitörtetők után fordította, visszafordulva azt látta, hogy egyedül maradt. Lord Emsworth eltűnt, majd kisvártatva ismét megjelent. Máskor oly barátságos arcán most elszántság volt. A kezében pedig pus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i? – hunyorgott a nagyméltóságú Galah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 feje nem válaszolt. A lépcső felé tartott. Ugyanilyen néma, eltökélt módon közelítette meg egykor egy Emsworth az ellent Agincourt al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egzavart tyúkok hangjára emlékeztető nesz arra késztette a nagyméltóságú Galahadet, hogy ismét megfordulj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had! Mi ez? Mi történik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szépítés nélkül tárta a húga elé a tén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most ment föl az emeletre egy pusk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káv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Úgy láttam, hogy az enyémmel. Remélem, vigyáz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vette észre, hogy Lady Constance-t is elfogta a lépcsőn mászhatnék. A lady rekordidő alatt tette meg a széles lépcsőn felvezető utat. Olyan fürgén mozgott, hogy már a második pihenőnél járt, mikor a nagyméltóságú Galahad utolérte. Ott állva hallották meg, amint a folyosón azt mondja vala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xter! Jöjjön elő! Jöjjön elő, Baxter, kedves barátom, de azonn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a felé tartó futamban, ahonnan a hangok eredtek, Lady Constance két hosszal megelőzte bátyját. Ilyenformán ő lehetett első tanúja annak a látványnak, amely még a blandingsi kastélyban is szokatlan volt, pedig időnként történtek itt különös dolg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fjú vendégük, Miss Schoonmaker izgatottan és rémülten állt az ablaknál. Bátyja, Clarence pedig, szakszerűen csípőjéhez szorítva a puskát, merően nézte az ágyat. És az ágy alól, némileg emlékeztetve a páncéljából kibukkanó teknőcre, előbújt a Kiváló Baxter szemüveges ábrázata.</w:t>
      </w:r>
      <w:r>
        <w:br w:type="page"/>
      </w:r>
    </w:p>
    <w:p>
      <w:pPr>
        <w:pStyle w:val="Normal"/>
        <w:widowControl w:val="false"/>
        <w:jc w:val="center"/>
        <w:rPr/>
      </w:pPr>
      <w:r>
        <w:rPr>
          <w:rFonts w:eastAsia="Times New Roman CE" w:cs="Times New Roman CE" w:ascii="Times New Roman CE" w:hAnsi="Times New Roman CE"/>
          <w:sz w:val="24"/>
          <w:szCs w:val="24"/>
        </w:rPr>
        <w:t>TIZENNYOLCA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ÍNOS JELENET EGY HÁLÓSZOB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olyan ember, aki vagy harminc percig az ágy alatt feküdt, és ezalatt többek között egy szerelmespár összebékülését is végig kellett hallgatnia, nemigen érzi magát szellemi erőinek teljes birtokában, sem jókedve tetőfokán. Baxter hajába szösz tapadt, ruháját por lepte be, arcán pedig az emberiség egésze iránti, felfokozott gyűlölet tükröződött. Lord Emsworth félelmetes látványra számított, de most úgy találta, hogy a tények felülmúlták várakozását. Erősebben megszorította a puskát, és hogy biztosabb legyen a célzás, a puskatust a vállához emelte, fél szemét behunyta, a másikat pedig a cső felett Baxter felé villanto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kon csíptem, kedves barátom – mondá bársonyosan a lor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pert Baxter még nem tűzdelt szalmaszálakat a hajába, de látszott rajta, hogy már nagyon közel áll az idegkimerültség e végső fok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ordítsa felém azt az iz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ga felé fordítom – mondta Lord Emsworth indulatosan. Nem tűrte, hogy tulajdon házában parancsolgassanak neki. – És az erőszak legcsekélyebb jelér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 Lady Constance volt a közbeszóló. – Tedd le azt a pusk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esz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o.</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Mr. Baxter – mondta Lady Constance, szokásos mesteri módján magához ragadva az események irányítását –, bizonyos vagyok benne, hogy magyarázattal tud szolg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sága elszállt. Erős asszony lévén, nem szokott sokáig izgatott állapotban maradni. Jókora megrázkódtatás érte, de bálványába vetett hite nem rendült meg. Sajátságosnak tűnhetett bár ez a magatartás, Lady Constance biztos volt benne, hogy a Kiváló Baxter tökéletesen számot tud adni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nem szólt. Hallgatása arra ösztönözte Lord Emswortht, hogy előhozakodjék a maga elméleté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yarázattal? – horkant fel sértődötten, mert zokon vette, hogy húga elorozta tőle a főszerepet. – Mi az ördögöt kell itt magyarázni? A dolog nyilvánvaló.</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hogy az egészet átlátom – mormogta a nagyméltóságú Galahad. – A fickó az ágy alatt volt. Miért? Mit keresett az ágy alatt? Mit keresett egyáltalán i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tétovázott. Lágyszívű ember volt; úgy érezte, a mondanivalójának inkább Baxter távollétében kellene elhangzania. Mivel azonban nem látott kiutat, folyt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lahad, gondolkoz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virágcserépügy. Emléksz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A megértés fénye csillant fel a nagyméltóságú Galahad monoklijában. – Úgy érted,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volt az első eset, hogy fivérei olyan elméletet boncolgattak Lady Constance füle hallatára, amit visszataszítónak talált. Most is belevörösödö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hagyd abba a modortalankod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szép! – Lord Emswortht mintha darázs csípte volna meg. – Miféle modortalankodásról beszéls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te azt nagyon jó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ommal a lehető legfinomabban figyelmeztettem Galahadet arra, hogy szegény Baxter nem egész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mondogatod, hogy „Clarence”! Te is tudod, hogy nem normális. Nem hajigált meg talán virágcserepekkel? Nem ugrott ki talán az ablakon ma délután? Nem akarta talán elhitetni velem, hogy Beac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xter nem bírta tovább. Bizonyos dolgokról okosabbnak tartotta volna hallgatni, ez azonban nem tartozott közéj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Emswort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utott tudomásomra, hogy nem Beach volt a disznólopás vezéralakja. De megbizonyosodtam róla, hogy bűnrészes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tt benne – mondta Baxter, és egy kicsit megcsikordult a foga. – A tulajdonképpeni lopást az ön unokaöccse, Ronald követte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diadalmas gesztussal fordult húgához, mint akinek igazolódott a feltevés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ost mondd, hogy nem hibbant! Nem lesz ez így jó, Baxter, kedves barátom – folytatta, szánakozóan meglengetve a puskát egykori alkalmazottja felé. – Igazán nem kellene felizgatnia magát ezekkel a fantazmagóriákka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t a vérnyomásának – helyeselt a nagyméltóságú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ászárnőt ma este megtalálták a maga lakókocsijában – mondta Lord Emswort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lakókocsijában. Ahova vitte, miután ellopta. Szent isten – rezzent össze Lord Emsworth –, azonnal le kell mennem, megnézni, hogy visszavitték-e már az óljába. Beszélnem kell Pirbrighttal. Meg kel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lakókocsimban? – Baxter lázasan végigsimította poros homlokát. Minden megvilágosodott előtte. – Szóval oda vitte az állatot Carmod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nek elege volt ebből. Blandings Császárnője várt reá. Számolta a perceket, amikor ismét együtt lehetnek, s így nem volt hajlandó ott ácsorogni, és tovább is hallgatni ezt a tébolygás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Beach, aztán Ronald, most meg Carmody! Legközelebb már azt fogja mondani, hogy én loptam el a Császárnőt, vagy Galahad, vagy a húgom, Constance. Baxter, kedves barátom, mi nem vádoljuk magát. A világért se képzelje. Tudjuk mi, hogy van ez. Túlhajszolta magát, és a természet most jogait követeli. Az lenne a leghelyesebb, ha most szépen bemenne a szobájába, és lefeküdne. Bizonyára nem érzi jól 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közbelépett. A szeme lángokat lövellt, és a hangja olyan volt, mintha Kleopátra magyarázná el egy etióp rabszolgának, hogy hol lépte túl a mérték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volnál szíves használni a maradék kis eszedet? Ez a disznólopás a legjelentéktelenebb apróság a világon, és mélységesen felháborít, mekkora felhajtást csaptok körülötte. De akárki lopta is el azt a nyomorult jószá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elfehéredett. Látszott, azon töpreng, vajon jól hallotta-e, amit hall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árhol találták is meg, az nyilvánvaló, hogy nem Mr. Baxter lopta el. Sokkal valószínűbb, hogy amint Mr. Baxter mondja, Mr. Carmody volt az. Bizonyos fiatalemberek ilyesféle viccelődésben lelik kedvüket. Gondolkozz csak, Clarence, és próbálj olyan értelmes választ adni egy kérdésre, amilyen egy hozzád hasonló szellemi kapacitással rendelkező embertől telik: vajon mi oka lett volna Mr. Baxternek arra, hogy idejöjjön a kastélyba, és ellopja a disznód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 vadászpuska fogása ébresztette fel Lord Emsworthben a shropshire-i önkéntes lovasságnál eltöltött idők emlékét, és csempészett vissza valamit tovatűnt ifjúságából. Mindenesetre tény, hogy nem csuklott össze húgának királynői tekintete alatt, hanem állta a sar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álaszolj te is, Constance – mondta –, vajon mi oka van Mr. Baxternek bármire, amit műv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 csatlakozott a nagyméltóságú Galahad. – Mi oka volt Mr. Baxternek arra, hogy idejöjjön a kastélyba, és azzal ijesztgesse a lányokat, hogy az ágyuk alá búj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nyelt egyet. Rátaláltak a védelem gyenge pontjára. Így ahhoz az emberhez fordult, akitől remélte, hogy kiválóan megfelel erre a támadásr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xter! – mondta, mintha a vacsoraasztalnál pohárköszöntőre kérné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Rupert Baxternek nem volt része vacsorában. Talán ez billentette át a mérleget. Egészen váratlanul elfogta az égető vágy, hogy kerül, amibe kerül, kívül legyen ezen az egészen. Egy órája, félórája, de még akár öt perce is fékezte nyelvét a még eleven remény, hogy visszajut a blandingsi kastélyba, Lord Emsworth személyi titkárának pozíciójába. Most már úgy érezte, hogy akkor sem fogadná el a tisztséget, ha térden állva kínálnák fel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váló Baxter hirtelen mélységesen meggyűlölte a blandingsi kastélyt, mindenestül. Csodálta, hogy valaha is vissza akart ide kerülni. Jelenleg is jól fizetett és felelősségteljes állást töltött be J. Horace Jevons, az amerikai milliomos titkára- és tanácsadójaként, s gazdája nemcsak a lelkének balzsamot jelentő udvariassággal és tisztelettel bánt vele, de olyan kitűnő pénzügyi tanácsokat is adott neki, hogy megtakarított pénze megháromszorozódott. És ezt az aranyszívű chicagóit akarta ő otthagyni holmi ködös érzelmek miatt; csupán azért, hogy visszatérhessen egy házba, amelyet – most látta csak – úgy utált, ahogyan kevés házat utáltak, amióta az emberiség kiköltözött a barlangokb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e fellángolt. A szája vonala megkeményed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gyaráz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van magyarázata! – ujjongott fel Lady Constanc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És nagyon is egyszerű.</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 is, remélem – mondta Lord Emsworth nyugtalanul. Hevesen vágyódott rá, hogy vége legyen ennek a szócséplésnek, és ismét üdvözölhesse disznaját. Ha arra gondolt, hogy a Császárnőnek holmi lakókocsiban kellett senyvednie, a szíve is elfacsarod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rövid – mondta Rupert Baxt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volt az egyetlen ember a szobában, aki eddig kívül maradt ezen a kínos jeleneten. Az ablak mellett állva, ártatlan megfigyelőként nézte végig az eseményeket. Most viszont váratlanul ő került a vita örvényének középpontjába. Baxter szemüvege tetőtől talpig végigmérte, és az extitkár vádlón felé emelte mutatóuj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ebbe a szobába – mondta –, hogy visszaszerezzek egy levelet ettől a nőtől, aki Miss Schoonmakernek nevezi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iss Schoonmakernek nevezi magát – mondta Lord Emsworth, visszakényszerítve gondolatait a Császárnőről. – Így hívják, kedves barátom. Ez az oka – magyarázta türelmesen –, hogy Miss Schoonmakernek nevezi magát. Az ég szerelmére! – fakadt ki, nem tudván visszafojtani a bosszúság hirtelen rátört hullámát. – Ha egy lányt Schoonmakernek hívnak, akkor csak természetes, hogy Miss Schoonmakernek nevezi mag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óban úgy hívják. De őt nem. Az ő neve Brow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ide, kedves barátom – csitítgatta Lord Emsworth. – Csak felizgatja magát, ha így folytatja. Még utóbb kárt tesz magában. Szerintem az lesz a leghelyesebb, ha bemegy a szobájába, hideg borogatást tesz a homlokára, és jól kipiheni magát. Beach majd visz magának tejecskét meg kenyer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jecskét meg rumot – helyesbített a nagyméltóságú Galahad. – Csak az segít. Ismertem egy fickót kilencvenhétben, akire időnként rájött ez a roham… talán emlékszel is rá, Clarencc. Bellamy. Barmy Bellamynak hívták… és valahánysz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own a neve! – ismételte Baxter, s a hangja hisztérikus sipításig emelkedett. – Sue Brown! A londoni Regal Színházban kóristalány. Ezenkívül minden jel arra vall, hogy az unokaöccsüknek, Ronaldnak a menyasszony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felkiáltott. Lord Emsworth két „cö”-vel adott hangot véleményének. Csak a nagyméltóságú Galahad hallgatott. Elkapta Sue pillantását, és tekintetében együttérzés csilla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fülemmel hallottam, ebben a szobában, méghozzá Beachtől. Beach azt állította, hogy Mr. Pilbeamtől szerezte az értesülést. Úgy gondolom, hogy ez helytálló is. De mindenesetre egyet mondhatok. Akárki legyen is ez a nő, mindenképpen csaló, aki álnéven jött ide. Az imént, amikor a dohányzóban időztem, távirat érkezett telefonon, a Market Blandings-i postahivatalból. Myra Schoonmaker írta alá, és ma délután adták fel Párizsban. Csak ennyit akartam mondani – fejezte be Baxter. – Most pedig távozom, és remélem, hogy többé egyikükkel sem kell találkoznom. Jó éjszak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en villogó szemüveggel kiment a szobából, és az ajtóban beleütközött az éppen belépő Ronnie-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vigyázni? – förmedt rá.</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hüledezett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tlen idióta! – mondta a Kiváló Baxter, és táv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amelyet megfosztott jelenlététől, Lady Constance a fenyegetés néma szobrává merevedett. Általában nem volt különösebben magas, de most rémítően hatalmassá tornyosult a meglapuló Sue elő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 – nyöszörögte Sue elhaló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szedelembe jutott, párját hívó nő szava volt ez. A történelem előtti időkben Sue ősanyja szólította így a bunkót hordozó hímet, mikor hirtelen egy kardfogú tigrissel találta szemközt magát – amely tigrisre Lady Constance egyébként oly élénken emlékezt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 kérdezte a Fishek utolsó sar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gé sebesen szedte a levegőt, mert a hajsza keménynek bizonyult. Pilbeamről a szabad ég alatt kiderült, hogy rövid távon nagyszerű teljesítményre képes. Húsz yardon lerázta magáról Ronnie-t, és bevette magát a bozótba; Ronnie pedig felhagyva az üldözéssel, visszajött Sue szobájába jelentéstételre. Meglepve tapasztalta, hogy távollétében a szobában valamiféle népgyűlés szerveződö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 szólt a gyülekezeth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feléje perdü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ald, ki ez a 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Ronnie kezdte kényelmetlenül érezni magát, de megpróbálta menteni a menthetőt. Nem tetszett neki a nagynénje tekintete, de hát ez nem volt újdonság. Szemmel láthatólag volt valami zűr, de meglehet, hogy a könnyed hányavetiség még segíthet a dolgon. – Hiszen ismered, vagy nem? Miss Schoonmaker. Találkoztál már vele Londonb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rown a neve? Nem kórista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ismerte be Ronnie. Olyan volt ez, mint a bomba, de Eton és Cambridge derekasan kitartott. – De igen – mondta. – Ami azt illeti, ez ig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hez hűtlenné lettek a szavak. Arckifejezéséből ítélve ennek csak örülni lehet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am is már mondani neked – folytatta Ronnie. – Eljegyeztük egym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Constance egy szó erejéig összeszedte ma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mondta Lord Emsworth. Éppen elkalandoztak a gondolata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ulatok örvénylő forgatagában Lady Constance-t hirtelen jeges nyugalom szállta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setleg nem érdekelt volna a dolog annyira, hogy odafigyelj – mondta –, tudatom veled, hogy Ronnie most jelentette be azt a szándékát, miszerint egy kóristalánnyal akar házasságra lépn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ha – mondta Lord Emsworth. Vajon eszébe jutott-e Baxternek ebben a bomlott elmeállapotban, gondolta, hogy rendszeresen etesse a Császárnőt? Ez a gondolat, mint valami tőr, járta át őlordsága szívét. Izgatottan lépkedett az ajtó felé, és már oda is ért, amikor figyelmes lett rá, hogy húga még nem fejezte be a mondókájá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án ennyi észrevételed van er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Mirő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megértetni veled – folytatta Lady Constance, nehezen megőrzött udvariassággal –, hogy az unokaöcséd, Ronald be akar nősülni a Regal Színház kórusá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ald. Ez itt Ronald. Ő az, aki feleségül akarja venni Miss Brownt, a kóristalányt. Ez itt Miss Brow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 mondta Lord Emsworth. Szórakozott volt, meglehet, de megvolt benne a régi iskola jó modo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nie közbevágott. Elérkezettnek látta az időt, hogy kijátssza az adu ás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e nem közönséges kóristalán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ól, hogy álnéven furakodott be Blandingsbe – mondta Lady Constance –, gondolom is. Ez rendkívüli vállalkozó kedvre mut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 folytatta Ronnie –, tekintve, hogy olyan óriási sznob vagy, Constance néni, már ne is vedd zokon, ugye tudod, mire gondolok, hogy sokat számít neked a család meg a származás, meg ezek a hülyeségek… szóval oda akarok kilyukadni, hogy Sue papája gárdista vo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legény? Vagy netán káplá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Bizonyo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tterleigh – suttog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tterleigh – mondta Ronni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tterleigh!</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nagyméltóságú Galahad kiáltotta, aki eltátott szájjal bámulta Sue-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tterleigh? Csak nem Jack Cotterleig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gy Jack Cotterleigh-e – mondta Ronni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om mondani, hogy Cotterleigh volt, és az Ír Gárdában szolg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még mindig Sue-t bámul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 – kiáltotta, és a hangja különösen élesen cseng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 Dolly Henderson volt a maga mamája, aki annak idején a Serióban meg a Tivoliban lépett fö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volt az első alkalom, hogy Ronnie Fish azt gondolta: Galahad bácsikájának valamiféle gyógyintézetben volna a helye. Képes, és előhozza ezt a Dolly Hendersont! Épp most kell ezzel a Dolly Hendersonnal előjönnie! Még tönkreteszi az egészet azzal, hogy a Dolly Henderson-vonalat erőlteti, épp most, amikor életbevágó, hogy ne kerüljön szóba más, mint a Cotterleigh, a teljes Cotterleigh, és semmi más, csakis a Cotterleigh. Ronnie fáradtan felsóhajtott. A gumiszobát, gondolta, ezeknek a Galahad bácsiknak találták fel, és a Galahad bácsiknak nem volna szabad megengedni, hogy a gumiszobán kívül garázdálkodjan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 Sue. – Ő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kitárt karokkal közeledett feléje. Olyan volt, mint egy atya valami melodrámában, amint épp köszönti a tékozló leán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egáll az eszem! – mondta. Azután ezt nyomatékul háromszor elismételte. Megragadta Sue erőtlen pracliját, és rajongva megszorongatta. – Amióta csak megláttalak, azon töröm a fejemet, hogy kire emlékeztetsz, kislányom. Tudod te, hogy kilencvenhatban, kilencvenhétben és kilencvennyolcban magam is őrülten szerelmes voltam a mamádba? Tudod, hogy ha a nyomorult családom el nem hajóztat Dél-Afrikába, akkor feleségül is vettem volna? Pedig így van, esküszöm neked. De a hátam mögé álltak, feltuszkoltak a hajóra, és mire visszajöttem, azt láttam, hogy a kis Cotterleigh megelőzött. Nah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etet sok ember meghatónak találta volna. Lady Constance nem tartozott ezek közé.</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zzel foglalkozz most, Galahad – mondta. – Most arról van szó, hogy…</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van szó – vágott közbe a nagyméltóságú Galahad lelkesülten –, hogy ez a Fish gyerek feleségül akarja venni Dolly Henderson lányát, én pedig mellette vagyok. És remélem, Clarence, egyszer az életben lesz annyi eszed, hogy te is melléjük állj.</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 – kérdezte Emsworth kilencedik grófja. Gondolatai ugyanis újfent elkalandoztak. Ha feltesszük is, hogy Baxter rendszeresen megetette a Császárnőt, vajon megfelelő és elegendő táplálékkal látta-e e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meg, milyen nagyszerű lán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jos – mondta Lord Emsworth udvariasan, és visszatért töprengésé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rence! – kiáltotta Lady Constance, ismét kizökkentve gondolatmenetéb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sz beleegyezni ebbe a házasság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ja ez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s gondold csak el, hogy Julia mit fog mondani. Ennél nyomósabb érvvel nem hozakodhatott volna el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ténetünkben Lady Julia Fish, a néhai Sir Miles Fish gárdista dandártábornok özvegye mindeddig nem jelent meg a színen. Ez okból nem is tudunk semmit parancsoló tekintetéről, uralkodói álláról, határozott ajkáról, és a hangjáról sem, amely pedig bizonyos alkalmakkor – például amikor egy fivért hordott le a sárga földig – érzékenyebb bőrű egyéneken kiütéseket is okozott. Lord Emsworth azonban mindezzel tisztában volt. Kisfiú kora óta része volt benne. Boldogságeszményét úgy fogalmazhatta volna meg: ott lenni, ahol Lady Julia Fish nincs. Velejéig megfagyasztotta a gondolat, hogy a lady idejön a blandingsi kastélyba, és a könyvtárban eszmét cserél vele erről a témáról. Mindeddig azt a rokonszenves elvet követte, hogy azt teszi, amit a jelenlévők többsége kíván tőle. De most gondolkodóba es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Julia nem örülne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való, hogy Julia nem örülne nek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a hülye – mondta a nagyméltóságú Galaha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Emsworth fontolóra vette ezt a megállapítást, és hajlamos volt rá, hogy egyet is értsen vele. Ez azonban a fő kérdésen mit sem változtat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kellemetlenkedne miatt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bben az esetben… – Lord Emsworth elhallgatott. Aztán különös, lágy ragyogás gyúlt a szemében. – No, még látjuk egymást – mondta. – Lemegyek, megnézem a diszn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zása oly váratlanul esett, hogy Lady Constance egy pillanatig megdermedt, és mire ismét cselekedni tudott volna, bátyja már messze járt a folyosón. Ekkor ő is kisietett. Az ott maradottak hallották, hogy a hangja a lépcsőn lefelé távolodik. Azt kiabálta: – Clarenc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Sue felé fordult, fürgén, de mégis megnyugtató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n és gyalázat, hogy a vendég előtt bonyolítják le a családi perpatvart – mondta, és megveregette a lány vállát, mint aki, ha a kilencvenes években nem tartottak volna fenn menetrendszerű hajójáratot Dél-Afrika felé, az apja lehetett volna. – Pihenésre van most szükséged, kedvesem. Gyere, Ronald, hagyjuk magára. Valahol másutt kell megbeszélnünk ezt a dolgot. Fel a fejjel, kedvesem. Még rendbe jöhet mind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rázta a fejé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 mondta kókadta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add fel a reményt – mondta a nagyméltóságú Galaha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mondok – szólalt meg Ronnie. – Lesz, ami lesz, én mindenképpen feleségül veszlek. Ez biztos. Az ég szerelmére, hiszen tudok dolgozni, vagy 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a nagyméltóságú Galaha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át… ööö… Hát akármi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ádunk bármely tagjának piaci értéke – mondta a nagyméltóságú Galahad, aki nem táplált illúziókat szerettei iránt – körülbelül évi három és fél penny. Nem! Valahogyan meg kell környékeznünk az Öreg Clarence-t, ehhez pedig előzetes megbeszélésre és vitára van szükség, amit jobb, ha máshol folytatunk le. Gyere csak, fiú. Sose tudhatod, hol vár a szerencse. Az én időmben láttam ennél zűrösebb ügyeket is jóra fordulni.</w:t>
      </w:r>
      <w:r>
        <w:br w:type="page"/>
      </w:r>
    </w:p>
    <w:p>
      <w:pPr>
        <w:pStyle w:val="Normal"/>
        <w:widowControl w:val="false"/>
        <w:jc w:val="center"/>
        <w:rPr/>
      </w:pPr>
      <w:r>
        <w:rPr>
          <w:rFonts w:eastAsia="Times New Roman CE" w:cs="Times New Roman CE" w:ascii="Times New Roman CE" w:hAnsi="Times New Roman CE"/>
          <w:sz w:val="24"/>
          <w:szCs w:val="24"/>
        </w:rPr>
        <w:t>TIZENKILENCEDIK FEJEZET</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GALLIE ÁTVESZI AZ IRÁNYÍ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ue a balkonon állt, és kinézett az éjszakába. Bársonyos sötétség burkolta be a világot; a sötétség mélyéből lombsusogás és a föld meg a virágok tiszta, édes illata szállt fel. Enyhe szellő kerekedett, és megborzolta mellette a vadszőlő leveleit. Valahol álmosan felcsipogott egy madár, a távolból ide hallatszott a folyó csobog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sóhajtott. Ez az éjszaka a boldogság éjszakája lehetett volna. Márpedig őrá nem vár boldog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éseket hallott a háta mögül; reménykedve megfordul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hangja válasz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csak én vagyok, kedves. Kijöhetek a balkonra? Magasságos ég, ahogy Clarence mondaná, micsoda gyönyörű éjszak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ue kétkedő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y gondolo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ni mernék, hogy nem. Én se így gondoltam, amikor az öregem megmakacsolta magát, és kijelentette, hogy a következő hajóval el kell mennem Dél-Afrikába. Emlékszem, akkor is ugyanilyen éjszaka volt. – A korlátra könyökölt. – Soha többé nem láttam a mamádat azután, hogy férjhez ment – mond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sszavonult a színpadról, és… Szóval eléggé elfoglalt voltam akkoriban… rengeteg innivalóm akadt, meg minden ilyesmi… úgyhogy végül sosem találkoztunk. Csak akkor hallottam róla – két vagy három évvel ezelőtt –, amikor meghalt. Hanem nagyon hasonlítasz ám rá, kedvesem. Nem is értem, miért nem jöttem rá az első pillana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Sue nem szólt. Kezét Galahad karja alá csúsztatta. Úgy érezte, itt nem maradt más tennivaló. A sötétben egy tücsök kezdett egyhangú éji daláb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 jelenti, hogy eső lesz – mondta a nagyméltóságú Galahad. – Vagy azt, hogy nem. Elfelejtettem, melyiket. Hallottad valaha a mamádtól azt a dalt, hogy… Nem, nem. Biztos, hogy nem. Az még teelőtted volt. Ami pedig ezt a Ronald gyereket illeti… – mondta váratlanu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hogy igazán szereted?</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szerete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áthajolt a korláton. A fal tövében Percy Pilbeam, aki éppen kidugta a fejét egy bokorból, gyorsan megint visszakapta. Mert a detektív nem volt hajlandó beletörődni a kudarcba, s ezért kerülő utakon visszatért vereségének színhelyére. Ötszáz font szép summa, Pilbeam pedig nem akart elesni a lehetőségtől, hogy szert tegyen rá, pusztán azért, mert az első kísérlet során az életét is alig tudta megmenteni. Italozásának utóhatása lassan elmúlt, és ő ismét a régi tettre kész önmagává vált. Az volt a szándéka, hogy a rekettye közt búvik meg, ha kell, hajnalig, aztán ismét nekiveselkedik az esőcsatornának, hogy megrohamozza a kerti szobát, ahol a nagyméltóságú Galahad memoárjainak kézirata hever. Csüggedésre hajlamos emberből nem lesz jó detektív.</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én azt szóval elmondani – válaszolta Su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 az ember szavakba foglalja az érzéseit, az mindig olyan ostobán hangzik. Azonkívül a maga szemében Ronnie nem az a fajta, aki iránt rajongani lehet. Maga csak az átlagot látja benn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általán – mondta a nagyméltóságú Galahad józanul.</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ha egyáltalán. Nekem pedig ő valami… valami különleges. Tulajdonképpen, ha kíváncsi rá, hogy mit érzek Ronnie iránt, hát ő nekem az egész világ. Tessék! Mondtam, hogy ostobán hangzik. Olyan, mint valami dalszöveg, nem? Százszor is táncoltam a karban ilyesmire. Két lépés balra, kettő jobbra, fel a láb, mosoly, kezet a szívre… mert ő nekem az e-gész vi-lááág! Nevethet is, ha aka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 csönd le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vetek – mondta a nagyméltóságú Galahad. – Kedvesem, én csak arra voltam kíváncsi, hogy valóban annyira a szívedhez nőtt-e a kis Fis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em, ha úgy emlegeti: „a kis Fish”.</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edves. Úgy éreztem, találó a megjelölés. Nos, csak afelől akartam megbizonyosodni, hogy valóban annyira odavagy-e érte, ugyan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én közben mindent elintéz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elekapaszkodott a korlát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 mondta a nagyméltóságú Galahad. – Minden el van intézve. Azt nem ígérem, hogy Constance húgom a keblére ölel majd, és ha a helyedben volnék, én nem is próbálkoznék meg vele. Lehet, hogy megharapna. De ettől eltekintve minden rendben van. Meglesz az esküvő, sose félj. A szíved választottja odakint van valahol a kertben. Az lesz a legjobb, ha kimegy hozzá, és megviszed neki a hírt. Érdekelni fogja.</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megragadta a nagyméltóságú Galahad karját. Legszívesebben elbőgte volna magát. Az éjszaka szépségét illetően immár nem voltak fenntartása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Miért? Mi történ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ismered, hogy feleségül vehettem volna a mamáda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jelenti, hogy tulajdonképpen tiszteletbeli apád vagy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pedig a te érdekeid azonosak az enyémmel. Sőt, több mint azonosak. Úgyhogy a te boldogságod lett Az iratok ára. Ismered ezt a darabot? Nem, az még a te időd előtt volt. Az Adelphiben adták, még mielőtt megszülettél. Volt benne egy jelenet, amikor…</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egy percig haboz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lényeg, kedvesem, hogy tudtam, mennyire nem szíveli Constance az emlékirataimat. Tehát odamentem hozzá, és azt mondtam neki: „Clarence nem az az ember – mondtam –, akinek bármiféle házasság ellen kifogása volna, ha neki nem kell elmennie az esküvőre. Te vagy az igazi akadály –mondta. – Te és Julia. Te meg, ha összeszeded magad, öt perc alatt meg tudod győzni Juliát. Tudod, hogy hallgat rád. Aztán pedig azt mondtam, hogy ha nem viselkedik úgy, mint egy szögesdrót akadály az igaz szerelem útjában, akkor én megígérem, hogy nem adom ki az emlékiratai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e belecsimpaszkodott a karjába. Nem talált szava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viszont, aki az éjszaka csendjében minden szót hallott, sokat is talált volna. Csupán jelenlegi kényes helyzete tartotta vissza attól, hogy ki is mondja. Percy Pilbeam úgy érezte, ötszáz font röppent el a markából, mint az illékony kékmadár. Némán tajtékzott. Kevés ember élt Londonban és a környező grófságokban, aki mélyebb érzelmeket táplált volna ötszáz font iránt, mint Percy Pilbe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Sue. Semmi többet. Érzelmei túlságosan mélyek voltak. Csak szorította Galahad karját. – Ó! – mondta, és aztán újból: – 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ette észre magát, hogy sír, és nem is szégyelli.</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tiltakozott a nagyméltóságú Galahad. – Hiszen nincs ebben semmi különös. Nincs abban semmi, hogy az egyik öreg cimbora segít a másiko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 tudom, mit mondja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 mondj semmit – felelte a nagyméltóságú Galahad megkönnyebbülten. – Isten látja lelkcmet, egy csöppet se érdekel, hogy kiadják-e azt a vacakot vagy sem. Legalábbis… Á, dehogyis érdekel… Csak egy rakás kellemetlenség lett volna belőle. Azonkívül úgyis a nemzetre fogom hagyományozni az egész könyvet, hogy száz év múlva nyomtassák majd ki, és én leszek az új Pepys, mi? Jobban nem is történhetett volna. Az utókor tisztelete, meg minden.</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Su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méltóságú Galahad kuncogott.</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kár, hogy a világnak száz évet kell várnia, amíg megismeri a kis Parsloe esetét a rákokkal. Odaértél már ahhoz a részhez?</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sokat olvastam még belőle – mondta Sue. – Inkább Ronnie-n járt az eszem.</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Hát akkor elmesélem. Neked nem kell kivárnod a száz évet. Ascotban történt, abban az évben, amikor Gólyahír nyerte meg a kup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ent Percy Pilbeam előbújt a cserjéből. Nem törődött már vele, hogy meglátják-e. Még mindig ennek a randa kastélynak a vendége volt, és ha egy vendég nem bujdoshat ki-be a rekettyésben tetszése szerint, akkor mivé lett a híres brit vendégszeretet? Úgy tervezte, hogy lerázza cipőjéről Blandings porát, az Emsworth Címerben éjszakázik, és reggel visszatér Londonba, ahol még van becsülete.</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edvesem, a következőképpen történt a dolog. A kis Parslo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nem késlekedett. A rákok története tökéletesen hidegen hagyta. Sarkon fordult, és eltűnt a nyári éjszakában. Valahol a sötétben bagoly huhogott. Pilbeam gúnyt érzett ebben a hangban. Összevonta szemöldökét. A foga megcsikord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örténetesen találkozik vele, lett volna egy-két szava ehhez a bagolyhoz.</w:t>
      </w:r>
      <w:r>
        <w:br w:type="page"/>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AZ EURÓPA KÖNYVKIADÓ IGAZGATÓJA</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BORBÁS MÁRIA</w:t>
      </w:r>
    </w:p>
    <w:p>
      <w:pPr>
        <w:pStyle w:val="Normal"/>
        <w:widowControl w:val="false"/>
        <w:jc w:val="center"/>
        <w:rPr/>
      </w:pPr>
      <w:r>
        <w:rPr>
          <w:rFonts w:eastAsia="Times New Roman CE" w:cs="Times New Roman CE" w:ascii="Times New Roman CE" w:hAnsi="Times New Roman CE"/>
          <w:sz w:val="24"/>
          <w:szCs w:val="24"/>
        </w:rPr>
        <w:t>A FORDÍTÁST AZ EREDETIVEL EGYBEVETETTE: ÁROKSZÁLLÁSY ZOLTÁN</w:t>
      </w:r>
    </w:p>
    <w:p>
      <w:pPr>
        <w:pStyle w:val="Normal"/>
        <w:widowControl w:val="false"/>
        <w:jc w:val="center"/>
        <w:rPr/>
      </w:pPr>
      <w:r>
        <w:rPr>
          <w:rFonts w:eastAsia="Times New Roman CE" w:cs="Times New Roman CE" w:ascii="Times New Roman CE" w:hAnsi="Times New Roman CE"/>
          <w:sz w:val="24"/>
          <w:szCs w:val="24"/>
        </w:rPr>
        <w:t>MŰSZAKI SZERKESZTŐ: MACZÓ PÉTER</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ANDRÁSI GYŐZŐNÉ</w:t>
      </w:r>
    </w:p>
    <w:p>
      <w:pPr>
        <w:pStyle w:val="Normal"/>
        <w:widowControl w:val="false"/>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SZÜLT 68 600 PÉLDÁNYBAN, 17,48 (A/5) </w:t>
      </w:r>
      <w:r>
        <w:rPr>
          <w:rFonts w:eastAsia="Times New Roman CE" w:cs="Times New Roman CE" w:ascii="Times New Roman CE" w:hAnsi="Times New Roman CE"/>
          <w:sz w:val="24"/>
          <w:szCs w:val="24"/>
          <w:lang w:val="en-US"/>
        </w:rPr>
        <w:t xml:space="preserve">ÍV </w:t>
      </w:r>
      <w:r>
        <w:rPr>
          <w:rFonts w:eastAsia="Times New Roman CE" w:cs="Times New Roman CE" w:ascii="Times New Roman CE" w:hAnsi="Times New Roman CE"/>
          <w:sz w:val="24"/>
          <w:szCs w:val="24"/>
        </w:rPr>
        <w:t>TERJEDELEMBEN</w:t>
      </w:r>
    </w:p>
    <w:p>
      <w:pPr>
        <w:pStyle w:val="Normal"/>
        <w:widowControl w:val="false"/>
        <w:jc w:val="center"/>
        <w:rPr/>
      </w:pPr>
      <w:r>
        <w:rPr>
          <w:rFonts w:eastAsia="Times New Roman CE" w:cs="Times New Roman CE" w:ascii="Times New Roman CE" w:hAnsi="Times New Roman CE"/>
          <w:sz w:val="24"/>
          <w:szCs w:val="24"/>
        </w:rPr>
        <w:t>EU–A–7778 ISBN 963 07 0574 5</w:t>
      </w:r>
    </w:p>
    <w:p>
      <w:pPr>
        <w:pStyle w:val="Normal"/>
        <w:widowControl w:val="false"/>
        <w:jc w:val="center"/>
        <w:rPr/>
      </w:pPr>
      <w:r>
        <w:rPr>
          <w:rFonts w:eastAsia="Times New Roman CE" w:cs="Times New Roman CE" w:ascii="Times New Roman CE" w:hAnsi="Times New Roman CE"/>
          <w:sz w:val="24"/>
          <w:szCs w:val="24"/>
        </w:rPr>
        <w:t>76.2553.66-14-2 ALFÖLDI NYOMDA DEBREC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16:38:00Z</dcterms:created>
  <dc:creator>W</dc:creator>
  <dc:description/>
  <dc:language>en-US</dc:language>
  <cp:lastModifiedBy>W</cp:lastModifiedBy>
  <dcterms:modified xsi:type="dcterms:W3CDTF">2004-09-27T23:48:00Z</dcterms:modified>
  <cp:revision>420</cp:revision>
  <dc:subject/>
  <dc:title/>
</cp:coreProperties>
</file>