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ORDÍTOTTA</w:t>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ÜCSŐ CSILLA</w:t>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pPr>
      <w:r>
        <w:rPr>
          <w:rFonts w:eastAsia="Times New Roman CE" w:cs="Times New Roman CE" w:ascii="Times New Roman CE" w:hAnsi="Times New Roman CE"/>
          <w:sz w:val="24"/>
          <w:szCs w:val="24"/>
        </w:rPr>
        <w:t>A FEDÉLRAJZOT</w:t>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AZ ILLUSZTRÁCIÓKAT</w:t>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EGEDŰS ISTVÁN</w:t>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ÉSZÍTETTE</w:t>
      </w:r>
      <w:r>
        <w:br w:type="page"/>
      </w:r>
    </w:p>
    <w:p>
      <w:pPr>
        <w:pStyle w:val="Normal"/>
        <w:widowControl w:val="false"/>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P. G. WODEHOUSE</w:t>
      </w:r>
    </w:p>
    <w:p>
      <w:pPr>
        <w:pStyle w:val="Normal"/>
        <w:widowControl w:val="false"/>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widowControl w:val="false"/>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KIRABOL A KOMORNYIKOM</w:t>
      </w:r>
    </w:p>
    <w:p>
      <w:pPr>
        <w:pStyle w:val="Normal"/>
        <w:widowControl w:val="false"/>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URÓPA KÖNYVKIADÓ</w:t>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UDAPEST 1988</w:t>
      </w:r>
      <w:r>
        <w:br w:type="page"/>
      </w:r>
    </w:p>
    <w:p>
      <w:pPr>
        <w:pStyle w:val="Normal"/>
        <w:widowControl w:val="false"/>
        <w:jc w:val="center"/>
        <w:rPr/>
      </w:pPr>
      <w:r>
        <w:rPr>
          <w:rFonts w:eastAsia="Times New Roman CE" w:cs="Times New Roman CE" w:ascii="Times New Roman CE" w:hAnsi="Times New Roman CE"/>
          <w:sz w:val="24"/>
          <w:szCs w:val="24"/>
        </w:rPr>
        <w:t>KÖTETÜNK</w:t>
      </w:r>
    </w:p>
    <w:p>
      <w:pPr>
        <w:pStyle w:val="Normal"/>
        <w:widowControl w:val="false"/>
        <w:jc w:val="center"/>
        <w:rPr/>
      </w:pPr>
      <w:r>
        <w:rPr>
          <w:rFonts w:eastAsia="Times New Roman CE" w:cs="Times New Roman CE" w:ascii="Times New Roman CE" w:hAnsi="Times New Roman CE"/>
          <w:sz w:val="24"/>
          <w:szCs w:val="24"/>
        </w:rPr>
        <w:t>A KÖVETKEZŐ KIADÁS ALAPJÁN KÉSZÜLT:</w:t>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 G. WODEHOUSE</w:t>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O BUTLERS BURGLE BANKS?</w:t>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ENGUIN BOOKS LTD., HARMONDSWORTH, 1979</w:t>
      </w:r>
    </w:p>
    <w:p>
      <w:pPr>
        <w:pStyle w:val="Normal"/>
        <w:widowControl w:val="false"/>
        <w:jc w:val="center"/>
        <w:rPr/>
      </w:pPr>
      <w:r>
        <w:rPr>
          <w:rFonts w:eastAsia="Times New Roman CE" w:cs="Times New Roman CE" w:ascii="Times New Roman CE" w:hAnsi="Times New Roman CE"/>
          <w:sz w:val="24"/>
          <w:szCs w:val="24"/>
        </w:rPr>
        <w:t>COPYRIGHT BY THE TRUSTEES OF THE WODEHOUSE TRUST NO 3.</w:t>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L RIGHTS RESERVED</w:t>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UNGARIAN TRANSLATION © DÜCSŐ CSILLA, 1988</w:t>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U ISSN 0139–4029</w:t>
      </w:r>
      <w:r>
        <w:br w:type="page"/>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ELSŐ FEJEZ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Egy júniusi reggelen Horace Appleby a wellingfordi lóversenyre készülődött, s indulás előtt még váltott néhány szót Bunyós Evansszel. Ekkor állított be hozzá Charlie Yost, a chicagói gengszter.</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rdie bejelentett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harlie van itt, főnök. – E hír hallatára Horace homlokán összeszaladtak a ráncok. Bosszantotta a tengerentúlról fölbukkant alak; vele kapcsolatban csupán egyetlen vágya volt: hogy akkor lássa legközelebb, amikor a háta közepé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race Applebyt, a róla elnevezett banda fejét jól ismerték és tisztelték bűnözői körökben. Charlie pedig, aki bizonyos okok miatt bölcsebbnek látta, ha átmenetileg távozik Chicagóból, és áldásos ténykedésével Angliát boldogítja, valamikor e banda tagja volt. Hosszú és fényes pályafutása alatt Horace mindig is meglehetősen függött alkalmazottaitól – például Bunyós Evanstől, a széfek nagymesterétől, és Ferdie-től, az Emberi Légytől, aki ugyan távolról sem volt pallérozott elme, de volt egy felbecsülhetetlen képessége: bármelyik ház falán föl tudott mászni, mely művelethez nem volt szüksége másra, mindössze lábujjaira, ujjaira és személyes varázserejére. Ami Horace-t illeti, akár egy hadvezér, a főhadiszálláson tervezte meg a különböző hadmozdulatokat, majd seregére bízta a megvalósítás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lyanok voltak, mint egy boldog család, s Horace mindig is igyekezett szerető atyaként bánni velük. Elégedettség töltötte el, ha a fiúk jól végezték dolgukat, s egy-egy sikeres akció után örömmel nyújtotta át nekik részüket. De ha a helyzet úgy hozta, zord atya is tudott lenni. Charlie Yost munka közben fegyvert hordott magánál, s ami a fegyvereket illeti, Horace nézetei igen szigorúak voltak. Az ilyesmit egyszerűen nem tűrte, s ezzel Charlie tökéletesen tisztában is volt. Ám mivel semmibe vette az atyai tekintélyt, a gyors megtorlás nem is maradt el. Horace kemény kézzel visszatartotta Charlie részesedését, olyannyira, hogy még jelképes összeget sem utalt ki számár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hát Horace homlokán összeszaladtak a ráncok. Roppant mód neheztelt, ha olyan alkalmazottak törtek rá, akiktől megvonta a bért. S az igazat megvallva, kicsit ideges is lett ettől. Amint Charlie megtudta, hogy szolgálataiért semmiféle díjazásban nem részesül, nem rejtette véka alá elégedetlenségét, s alighanem még mindig magával hordta azt a bizonyos mordályt. Meg aztán egy ilyen temperamentumos ember, aki már az anyatejjel szívta magába, hogy előbb lőj, s csak azután érvelj, könnyen a fejébe veheti, hogy golyókkal nyitja meg a tárgyalás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majrézz, főnök – szólalt meg a Bunyós, mintha csak Horace gondolataiban olvasna. – Nem kell tartanod tőle, legalábbis amíg én itt vagyo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nt Horace ránézett, rögtön értette, mire céloz a másik. Llewellyn („Bunyós”) Evans láttán bárki ajkáról csak az a hollywoodi jelző röppent volna föl, hogy: kolosszális… Bár Evans lenyűgözően magas volt, nem annyira ez, sokkal inkább roppant tömege töltötte el félelemmel vegyes tisztelettel a szemlélőt. Ahol csak kidomborodhatnak az izmok, neki ott kidomborodtak. Sőt még ott is, ahol ezt közönséges halandó el sem tudná képzelni. Öltönyeit minden bizonnyal szabónál varratt, ámbár hihetetlennek tűnik, hogy létezik e szakmának olyan mestere, aki maradéktalanul meg tudna felelni az Evans támasztotta követelményeknek, hacsak e mester nem maga Omár, a Szultáni Sátorok Főszabász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óval a fürkész pillantás meggyőzte Horace-t: maga mellett tudván ezt a kolosszust, a legmorcosabb gengsztertől sincs félnivalój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jól van – mondta. – Ferdie, kísérd be. – S a következő pillanatban belépett Charh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okan még manapság is elengedhetetlen követelménynek vélik, hogy az amerikai gengszter pont úgy nézzen ki, mint Humphrey Bogart, és ha megszólal, vicsorítson, mint a dühödt puma. S próbáljon csak egy is eltérni ezen íratlan szabályoktól, máris megnézheti magát: nyomban sötét alakok fogják körül, akik olyasféle nevekre hallgatnak, mint Ottó, az Ökör, vagy Stroganoff, a Böllér, s egy félreeső zugban „lefokozzák” – mire észbe kap, már se gengszterkalapja, se gengszterballonja. Legalábbis sokan így véli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dig ma már a gengszterek meglehetős szabad kezet kaptak, s még azt is megengedhetik maguknak, hogy egyéni ízlésük legyen, anélkül hogy ez bármilyen büntetést vonna maga utá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arlie Yost, hogy a szóban forgó esetet vegyük, kellemes, halk szavú, ártatlan arcú kis ember volt, s ezt az ártatlan külsőt csak fokozta a nagy szarukeretes szemüveg. Aki szembejött vele az utcán, valami kereskedelmi cég jelentéktelen alkalmazottjának vagy ügyvédírnoknak hitte, s nem is gyanította, hogy Charlie az erőszak ember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ójában nem is volt az, csak olyankor, amikor múlhatatlanul szükségesnek látszott egyik-másik vetélytárs likvidálása, de ezt Charlie nem tartotta erőszaknak, hanem egyszerűen az üzlet elválaszthatatlan velejárójának. Meglehetősen érzelmes férfiú volt, rendszeresen adakozott a kóbor kutyák és macskák otthona javára, s egy-egy szomorú végű film láttán mindig kicsordult a könny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race, a Bunyós jelenlététől fölbátorodva, fagyosan üdvözöl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tetszik, Yos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race méltóságteljessége annyira más volt, mint amihez Charlie Chicagóban hozzászokott, hogy ez mindig lenyűgözte, de most oly nagy volt a sérelme, hogy ezúttal nem hunyászkodott meg előtte. Hasonló hűvösséggel szólalt meg, szája bal sarkából szűrve a szavakat, ezt pedig csak nagy felindultságában tet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de azt a pénz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féle pénz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mivel tartozol neke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race kihúzta magát. Még így, teljesen kiegyenesedve sem volt valami túl magas, de ezzel a mozdulatával mindenkire nagy hatást gyakorolt. Mellesleg Napóleonnak is ez volt a trükkj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vel sem tartozom neked – mondta. – Tisztában voltál a szabályokkal, amikor beléptél hozzám. Világosan megmondtam: nem tűröm, hogy fegyverrel mászkáljatok. De minthogy te szántszándékkal megszegted a tilalmat, én kiszabtam a méltó büntetést. Nincs több mondanivalóm. Bunyós, kísérd ki Mr. Yosto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gyerünk, Charlie – szólt a Bunyós, akit erre Charlie hosszan, elgondolkodva végigmér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lewellyn Evans valójában igen jámbor ember volt, a Bunyós becenevet nem azért ragasztották rá, mert bunyózott, hanem mert úgy nézett ki, mint aki a legkisebb provokációra is képes bunyózni. Minthogy megjelenése alapján egyértelműen közveszélyesnek tűnt, Charlie, ahogy a Bunyós megjósolta, nem is próbálkozott semmivel. Békésen tűrte, hogy az ajtóig kísérjék. Ott megfordult, s nyugodtan, de fenyegetően ennyit mond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találkozun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 e jelentőségteljes végszavakkal kihátrált az ajtó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re a Bunyós visszatért a szobába, Horace már lehiggadt. Az efféle apró izgalmak soha nem hozták ki tartósan a sodrábó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ment – mondta Evans. – S neked is indulnod kellene, főnök, mert lekésed a vonato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ökéletesen igazad van, Bunyós – válaszolt Horace. – S az egyáltalán nem lenne jó, minthogy kaptam nénány remek tippet a kettő harmincas és a háromórás futamra, s bízom benne, hogy szép nyereséget söpörhetek b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ezzel elindult, hogy elérje a wellingfordi expresszt, hogy a kisvárosban, noha persze erről sejtelme sem volt, találkozzék Mike Bonddal, Ada Cootesszal, Jill Willarddal, Claude Potterrel, a Scotland Yard őrmesterével és még másokkal, akik fontos szerephez jutnak majd sorsa alakulásába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velhogy ebben az életben sohasem tudhatjuk, mi leselkedik ránk a következő kanyarban.</w:t>
      </w:r>
      <w:r>
        <w:br w:type="page"/>
      </w:r>
    </w:p>
    <w:p>
      <w:pPr>
        <w:pStyle w:val="Normal"/>
        <w:widowControl w:val="false"/>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MÁSODIK FEJEZET</w:t>
      </w:r>
    </w:p>
    <w:p>
      <w:pPr>
        <w:pStyle w:val="Normal"/>
        <w:widowControl w:val="false"/>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widowControl w:val="false"/>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widowControl w:val="false"/>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w:t>
      </w:r>
    </w:p>
    <w:p>
      <w:pPr>
        <w:pStyle w:val="Normal"/>
        <w:widowControl w:val="false"/>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widowControl w:val="false"/>
        <w:rPr/>
      </w:pPr>
      <w:r>
        <w:rPr>
          <w:rFonts w:eastAsia="Times New Roman CE" w:cs="Times New Roman CE" w:ascii="Times New Roman CE" w:hAnsi="Times New Roman CE"/>
          <w:sz w:val="24"/>
          <w:szCs w:val="24"/>
        </w:rPr>
        <w:t>Mike Bond kellemes hangján lediktált vagy fél tucat unalmas levelet, majd elhallgatott. Úgy tűnt, mintha önkívületbe esett volna. Ada Cootes a pillanatnyi szünetet kihasználva fölnézett jegyzetfüzetéből, és szemügyre vette környezetét. Most járt először a Papsajt Villában, titkárnői teendői mind ez idáig a bank hivatalos óráira korlátozódtak. A fényűzés bámulattal töltötte el. Bár sokat hallott már a villában uralkodó pompáról barátnőjétől, Jill Willardtól, aki Mike nagynénjét, Isobelt ápolta, most mégis úgy érezte magát, mint annak idején Sába királynője, amikor meglátta, hogy a valóság legmerészebb elképzeléseit is túlszárnyalj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apsajt Villa Worcestershire egyik nevezetességének számított. Négy évszázadon át volt az Armitage család tulajdona, s a nemzetség utolsó sarjától vette meg a néhai Sir Hugo Bond, a Bond Bankház tulajdonosa. A kecses Erzsébet-kori villa egy hatalmas park közepén állt, Wellingford városka közelében, az eveshami völgyben. Ada legelső gondolata az volt, hogy mindez egy vagyonba kerülhetett Sir Hugónak. Nem mintha ez izgathatta volna a legendás férfiút: életének vezérlő elve volt, hogy a legjobb egészen addig megteszi, amíg nem akad még jobb.</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da úgy vélte, hogy ez lehetett az öregúr egykori dolgozószobája. Minden lenyűgözően nagy volt: az íróasztal, a székek, a kandalló, a fölötte lógó festmény, amely vadászöltözékben ábrázolta a pirospozsgás Sir Hugót, az ingaóra és az ablak melletti sarokban álló pohárszék is. Csak a szobában tartózkodókat nem lehetett ilyen heroikus mértékkel mérni: Ada alacsony volt és tömzsi, Mike pedig vékony, bár izmos. Mike sokat lovagolt, s még cambridge-i diák korában kiváló könnyűsúlyú bokszolónak számítot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régiben lépett Hugo nagybátyja örökébe, mint a Bond Bankház tulajdonosa és igazgatója. A Bond egyike volt azoknak a tekintélyes vidéki bankoknak, amelyek időtlen idők óta apáról fiúra szállnak – vagy, mint ebben az esetben, nagybácsiról unokaöcsre –, és minden egyes öröklés után egyre jobban virágoznak. Mike nem akart különösebben bankár lenni, de lévén Sir Hugo agglegény, ő pedig a legközelebbi rokona, kötelességének érezte a családi tradíciók ápolásá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ly sokáig hallgatott, hogy Ada már kezdett aggód-ni. Élt-halt Míke-ért, s mivel olyan odaadással csüggött rajta, mintha egy személyben lenne a dajkája s az anyja, nem kerülte el figyelmét az a változás, amely Mike-ban Sir Hugo halála óta végbement. Semmi sem maradt már a hajdani jókedvből, amellyel Mike bearanyozta az irodában együtt töltött időt. Furcsa, gondoka Ada, és nyugtalanító.</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yílt az ajtó, és Coleman, a komornyik lépett b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nézést, uram – mondta a rossz hírrel érkezők jellegzetes hangján. – Néhány hölgy érkezet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ke felrezzent révületéből, és kifejezéstelenül bámult rá.</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hány hölgy?!</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ám szerint hat, uram. Úgy vélem, Sir Hugo portréját szeretnék kölcsönkérn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szobor miatt, amit a piactéren akarnak fölállítani, Mr. Michael – sietett a komornyik segítségére Ada. – A szobrász ennek alapján fog dolgozni. Emlékezzék csak, épp a minap küldött ez ügyben egy levelet Lady Pinner.</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ke most Ada felé fordította üres tekintet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ugya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múlt héten, a Wellingfordi Nőegylet nevében. Azt írta, a választmány egyhangúlag megszavazta a dolgot. Most nyilván a választmány van itt. Fogadni kell ők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uszáj?</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uszáj – mondta Ada, aki, ha arról volt szó, nagyon határozott tudott lenni, és Mike – ha ez egyáltalán lehetséges – még lehangoltabban kiment. Egyesek magukon kívül lettek volna az örömtől, ha alkalmuk nyílik egy kis cseverészésre a nőegylet hat választmányi tagjával, de Mike szemmel láthatólag nem tartozott ezek közé.</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da ismét eltűnődött. Újra elolvasta az egyik levelet, amelyet lejegyzett; ez az egy kavarta föl képzeletét. A levél a Richards, Price és Gregory céghez címezve, bizonyos Mr. J. B. Richardsnak szólt, akitől Mike találkozót kért, hogy a lehető legsürgősebben megbeszélhessenek valamit. Mindebből arra lehetett következtetni, hogy anyagi problémák merültek föl a bankkal kapcsolatban. Bár ezt igazán nehéz volt elképzelni, minthogy a Bond Bankház stabilitása közmondásos volt szerte a megyében, sőt még azon is tú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da még mindig ezeket a nyugtalanító gondolatokat forgatta fejében, amikor merengéséből fölriasztották. Ezúttal olyan valaki lépett a szobába, akire sokkal érdemesebb volt ránézni, mint Colemanre, a komornyikra. Az érkező nem más volt, mint Jill Willard.</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da megörült a találkozásnak. Jill-lel való barátsága a könyvtárban kezdődött, a bűnügyi regényektől roskadozó polcok előtt. A könyvtárral Sir Hugo Bond ajándékozta meg a várost, s a két lány itt fedezte föl, hogy ízlésük, már ami ezt az irodalmi műfajt illeti, azonos. Barátságuk hamar elmélyült. Ada most már mindent tudott Jillről, amit tudni lehetett róla – kispénzű földbirtokos lányaként született Délnyugat-Angliában, s ahogy ezt a „Ki kicsodá?”-ban szokták írni, magánúton tanult. Az apai bankszámla terhein könnyítendő, már nagyon fiatalon elment otthonról, hogy ápolónői gyakorlatot folytasson. Szerény megélhetését azóta is ezzel biztosítot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csak, Jill! – üdvözölte Ada. – Nem vagy szolgálatba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igen, csak egy kicsit kifújom magam. Coleman említette, hogy itt vag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boldogulsz Miss Bondda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mekü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hallottam, meglehetősen gorom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elem ugyan nem. Remekül kijövünk egymással. De te mit csinálsz i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r. Michael diktált néhány sürgős level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ombat délutá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nem bánom. Mr. Michael igazán szörnyen kedves.</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zel a kijelentéssel Jill nem is olyan rég még teljes szívéből egyetértett volna. Mike-kal való kapcsolata több volt, mint szívélyes, de az utóbbi időben némi hűvösség ereszkedett közéj ük, s úgy tűnt, neheztelnek egymásra. Jill kissé fagyosan kérdez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igazá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értem, figyelmes, meg minden. Legalább tíz percig szabadkozott, amiért szombat délután dolgozta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a legkevesebb, amit megtehete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tte, a wellingfordi lóversenyre szerettem volna kimen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n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vá gondolsz? – mondta Ada kissé mesterkélten. Majd suttogóra fogta hangját: – Tudod, Jill, Mr. Michaelnek valami baja 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nem a nátha készül kitörni rajt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viccelj, komolyan beszélek. Mostanában nagyon megváltozott. Nem sokkal Sir Hugo halála után vettem észre rajta. Azelőtt olyan vidám és jókedvű volt. Valahányszor bevittem neki a délutáni teáját, mindig elbeszélgettü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rő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hát mindenről. Például a süteményrő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üteményrő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persze, arról, amit én sütöttem. Ha tudnád, mennyire ízlett neki! De mostanában soha nem emlegeti. Szemmel láthatóan tépelődik magában, mégpedig olyasmin, ami a bankkal van kapcsolatba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 miért kellene aggódnia a bank miatt? Ez éppolyan nevetséges, mintha a Standard Olaj miatt kezdenénk nyugtalankod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inted nem lehet valami baj a bankk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hogy nem. Hogy is lehetn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s, mindenesetre valami miatt fő a fej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a valami minden bizonnyal a rossz lelkiismere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kkor gyúlt világosság Ada fejében, s rádöbbent, hogy barátnője mintha nem osztaná lelkesedését, amelyet ő a munkaadója iránt érez.</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Hát </w:t>
      </w:r>
      <w:r>
        <w:rPr>
          <w:rFonts w:eastAsia="Times New Roman CE" w:cs="Times New Roman CE" w:ascii="Times New Roman CE" w:hAnsi="Times New Roman CE"/>
          <w:i/>
          <w:iCs/>
          <w:sz w:val="24"/>
          <w:szCs w:val="24"/>
        </w:rPr>
        <w:t>nem szereted</w:t>
      </w:r>
      <w:r>
        <w:rPr>
          <w:rFonts w:eastAsia="Times New Roman CE" w:cs="Times New Roman CE" w:ascii="Times New Roman CE" w:hAnsi="Times New Roman CE"/>
          <w:sz w:val="24"/>
          <w:szCs w:val="24"/>
        </w:rPr>
        <w:t xml:space="preserve"> Mr. Michaelt? – kérdezte meglepette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úlzottan – mondta Jill. Jóformán be sem fejezte a mondatot, amikor belépett Coleman, és jelentette: Miss Bond nagyon örülne, ha Miss Willard fölmenne hozzá.</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ami baj va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ss Bond kívánságára közlöm, hogy nehézségei támadtak a keresztrejtvénnye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ez tényleg baj – mondta Jill. – Ezt valóban meg kell nézne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zel Jill felment a parkra néző hálószobába, ahol Miss Isobel – a minapi autóbaleset következményeként – törött lábbal nyomta az ágy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2</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A beteg ágyban feküdt egy dakszli és két macska társaságában. Zsarnoki öreg hölgy volt, ám még most is látszott, hogy negyven évvel ezelőtt gyönyörű lehetett, bár kétségkívül akkor is megfélemlített mindenkit. Legtöbb ismerősét elrettentette, de szerencsére Jillt már az első pillanatban megkedvelte, s kettejük viszonya, ahogy Jill Adának mondta, mindig is a lehető legjobb volt. Így azután Miss Bond hangjában csak egy leheletnyi szemrehányást lehetett érezni, amint megszólal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végre, hogy itt vagy.</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ill gyengéden megpaskolta a kez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lyan gyorsan jöttem, ahogy csak tudtam, őrmester. De hát mit tegyek, ha a szöges cipőm és a futószerelésem otthon hagytam? Hallom, elakadt a keresztrejtvényben. Segíthete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is törődj vele. Már föladtam. Ezek a meghatározások túl magasröptűek nekem. Itt van például a vízszintes tizenkettő: „Ami a szünetben sem szünetel.” Hát kérdem én, mi ez?! És ilyen az összes többi is. Az elképesztő csak az, hogy a jövő héten megint hozza az újság annak a fél tucat embernek a nevét, akik ezt az őrületet az utolsó betűig megfejtették. És érdekes, hogy ezek mindig mind Leedsben vagy Huddersfieldben vagy valami ilyen helyen lakna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tt fönn északon mindenki okosabb.</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határoztam, hogy tudomást sem veszek erről az egészről. Az élet túl rövid. Inkább újra nekilátok árinak a könyvnek, amit tegnap hoztál a könyvtárbó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egyáltalán? Csak a címe miatt választotta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ttól függ, mit nevezel jónak. Egy Torquil nevű fiatalemberről szól, aki képtelen eldönteni, hogy menjen-e pszichoanalízisbe vagy ne. Néha úgy gondolja, hogy elmegy, aztán meg úgy, hogy mégs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ez nem eléggé izgalma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nem ilyen izgalomra vágyom. Mindössze egy tisztességes szerelmi történetet akarok végre, tele remegő ajkakkal, ragyogó szemekkel és pihegő keblekkel – ez csak nem nagy igény? De manapság már egyáltalán nem írnak ilyesmit. De ha már szerelemről beszélünk, hadd kérdezzem meg: hogy állsz az ifjú Mike-ka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ill soha nem tudta volna megmondani, hogy legtitkosabb érzéseit hogyan sejtette meg a betege. Annyi bizonyos, hogy Miss Bond azon éleslátású öreg hölgyek közé tartozott, akik előtt semmi sem marad sokáig rejtve. Egyik nap derült égből villámcsapásként kinyilatkoztatta, hogy mindenről tud.</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hogy – felelt a kérdésre röviden Jil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ss Bond fölhúzta szemöldök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szerelmesek szokásos civódás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civódáshoz idő kell. Mostanában nem látjuk annyit egymást, hogy civódhatná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veszed észre, mintha kerüln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hozzá széles ívb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mikor találkoztok, ideges és zavar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szem, ez a pontos kifejezés.</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már értem. Megpróbálja összeszedni a bátorságát, hogy megkérje a kezed. Valamennyi férfi így viselkedik, mielőtt erre rászánja magát. Attól fél, hogy kikosarazzák. Tucatszor is láttam ilyennek Hugót, amikor fiatal volt. Teljesen begörcsölt. És minthogy állandóan kosarat is kapott, ezzel az erővel megkímélhette volna magát mindeme kínszenvedéstől, és megvigasztalódhatott volna egy jó könyvvel. Mike most azt reméli, hogy ha még egy ideig habozik, te torkig leszel az egésszel, és megteszed az első lépés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mint hogy én kérjem me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n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it csinálok akkor, ha lesüti a szemét, és azt rebegi: „Végtelenül sajnálom, de lehetetlen! Hanem azért maradjunk jó barátok!” Menjek el bánatomban hittérítőn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szed, ezt mondaná?</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viselkedése alapján ig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inted kihűlt a nagy érzele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kem ez a benyomáso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a fiú egy idióta. Hát mit akar? Nem lát a szemétől? Nálad csinosabbat nem talál. No és a természeted? Tudhatná, hogy aki olyan sokáig elvisel engem, mint te, minden képessége megvan ahhoz, hogy tökéletes feleség legye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véve egy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z?</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pénz – mondta Jill keserűen. – Azt hiszem, épp most kezdett derengeni neki, hogyha nem vigyáz, egy vagyontalan nő varrja magát a nyakába, s rájött, hogy ennél jobban is járhatn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ss Bond megrökönyödö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ke nem ily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persze hogy nem. Mike egyáltalán nem pénzéhes. Ha furcsán viselkedik, az valószínűleg azt jelenti, hogy a bankkal van valami baj.</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gondolja Ada 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az az Ad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da Cootes, a titkárnőj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hát persze. Találkoztam már vele. Helyes leányzó. És igaza is va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Maguk mindketten tévednek. Én hibáztam rá.</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hisze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ige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jnye, a makacs mindenségedet! Valamennyi csökönyös leányzó közül, akivel valaha is találkoztam, te vagy a legrosszabb. Menj és hozz nekem egy whiskyt szódáv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it szól ehhez majd az orvos?</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fogja megtudni – mondta Miss Bon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3</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Mike sikeresen megszabadult a nőküldöttségtől, és visszatért a dolgozószobába. Az órájára néze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a befejeztük, Ada – mondta. – Már így is túl sokáig tartottam föl. Köszönöm a türelmét. Hazavisz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Mr. Michael, ne fáradjo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fáradság.</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án felesleges! Csak két kilométer az egész.</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ro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jó, három. De igazán szép este van. Szívesebben megyek gyalog.</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tos? Ne feledje, elkezdődött a lóverseny. Összefuthat valami kellemetlen alakka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da kissé fölhúzta az orrát. Büszkeségében sértették meg.</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Mr. Michael, tudok vigyázni magamra – mondta magabiztosan, hiszen ő aztán pontosan tudta: eddig már két részeg polgárt is a legnagyobb sikerrel csillapított le az esernyőjével, s a korhelyek az eset után kábán azon merengtek, ugyan mivel mérhették rájuk a csapást. Ada alacsony volt, de erős alkatú, izmos, és hű ernyője társaságában se fegyvertelen, se fegyveres ellenféltől nem félt. Következésképp minden izgalom nélkül vágott neki a városnak. Valóban szép este volt, s a három kilométeres sétát igazán üdítőnek találta. Majd befordult abba a mellékutcába, ahol kétszobás lakása volt egy cukrászda fölött, s ekkor gondolatait váratlanul más irányba terelte egy Wellingfordban szerencsére még a lóversenyek hetén is ritka látvány. Néhány méternyire előtte egy testes férfiú, aki a római császárokra emlékeztetett, megállt és kivette zsebéből tárcáját, szemmel láthatólag azért, hogy a tartalmában gyönyörködjék. Ekkor egy vézna fosztogató egyén, mintha csak a semmiből került volna elő – ahogy ez már az egész világon általában a vézna fosztogató egyének szokása –, hirtelen kitépte markából a tárcát, és nagy sebességgel közeledett Ada felé.</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számítva a már említett két részeg polgárt, Ada csendes, nyugodt életet élt, és egészen mostanáig ehhez hasonló szituációba nem keveredett, de női ösztöne ezúttal sem hagyta cserben. Azonnal cselekedett, ahogy Jeanne d’Arc tette volna a helyében: előreszegezte esernyőjét, amely már azoknál a bizonyos alkalmaknál is olyan jól szolgálta. A döfés röptében érte a fosztogatót, aki erre olyan lépéseket mutatott be, mintha a modern táncok versenyén indulna éppen, s a tárca kirepült kezéből. A vézna egyén pillanatnyi megtorpanás nélkül, hanyatt-homlok rohant tovább, a római császár pedig kincséért vágtatott, felragadta, és keblére szorított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 drámai módon hozta össze a Sors Ada Cootest és Horace Applebyt, akiknek útjai máskülönben minden valószínűség szerint soha nem keresztezték volna egymást. A Sors mindig efféle dolgokat műv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4</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Horace kővé dermedten állt, még mindig tárcáját szorongatva. A tárca olyan duzzadt volt, hogy nemének egy elefántkóros példányára emlékeztetett, a kettő harmincas és a háromórás futam ugyanis Horace várakozásának megfelelően alakult. S a gondolat, hogy Ada nélkül most mindezt elvesztette volna, forró hálával töltötte el a lány iránt. Az elmúlt évek sikeres vállalkozásai gazdaggá tették, de óvatossága azt diktálta, hogy ne kérkedjék vagyonával. Mint annyi más gazdag ember, inkább London egyik kertvárosában élt egy ikerházban, s igen óvatosan bánt a pénzzel. Elevenébe vágott volna, ha elveszíti ezt a tárcá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lálkodni kezdett jótevőjének. A szavak csak úgy dőltek belőle, mialatt dicshimnuszának tárgya pirulva állt, és zavarában arabeszkeket rajzolt a járdára a lábáva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race, mint már említettük, igen óvatosan bánt a pénzzel. Ennek ellenére úgy érezte, igazán indokolt, hogy ezúttal bőkezűen fejezze ki háláját ennek a csodálatra méltó lánynak azért a sikeres küzdelemért, melyet a sötétség erői ellen vívott. Úgy érezte, mindenképpen ez lenne a helyes eljárás, még abban az esetben is, ha Ada történetesen a pezsgő iránt érezne vonzalmat. Így szó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ost, kisasszony, ha nincs sürgős dolga, úgy vélem, mindkettőnknek jólesne egy pohárkával ennyi izgalom után. Velem tartan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dának roppant erőfeszítésébe került, hogy azt ne mondja: „A kutyaíáját!” Már éppen a nyelve hegyén volt a szó, amikor ráébredt, hogy valószínűleg nem ez lesz a megfelelő kifejezés, s ezért sürgősen elegánsabb válasszal helyettesített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köszönöm. Nagyon szívese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riási – mondta Horace –, óriási. A sarkon van is egy bár – tette hozzá, és Adán végigfutott a hideg e kicsapongó javaslat hallatán. Nemcsak anyja, de mindkét nagynénje is óva intette a bároktól. Arról ugyan fogalma sem volt, hogy mi zajlik e helyeken, de azért alkotott magának róla valami homályos képet. Eszerint egy bárban olyasmik történhetnek, mint holmi kétes hírű algériai városnegyedben a szombati tivornyák alkalmából, avagy afféle orgiák mehetnek végbe, amilyeneknek Babilon a rossz sajtóját köszönhette. Ezért inkább valamelyik kis teázót javasolta – ezekből négy is volt a főutcán –, s Horace megkönnyebbülten fogadta a módosítást. A teázókban nem szolgálnak föl pezsgő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sőbb, amikor egy kék kolibrikkel díszített sárga asztalnál üldögéltek a Rézkanna egyik sarkában, előttük egy teáskannával és egy tál süteménnyel, már könnyedén gördült a társalgás. A sütemény is egész tűrhető volt, bár meg sem közelítette Ada tésztakölteményeit. Horace föltette azt a kérdést, amely egyfolytában izgatta, mióta csak a délelőtti vonattal megérkezett a lóversenyr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ruljon el valamit, Miss Cootes. Miért hívnak ebben a városban mindent Bondnak? Bond Könyvtár, Bond Kórház, Bond ez, Bond az. Már szinte vártam, hogy a fogadóirodában azt mondja majd az ürge, akivel délután tárgyaltam, hogy ő meg a Bond Bukméker. Ki ez a Bond, akiről annyit hallo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da kapásból, de nem túl kristálytisztán válaszol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hát az a Bank. De már megha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ir Hugo Bond. Úgy körülbelül egy hónapja halálozott e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race megjegyezte, hogy előbb-utóbb valamennyien porrá leszünk, s ebben Ada szerint is volt némi igazság.</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miért hívja őt „Bank”-nak? – kérdezte Horace, még mindig értetlenü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t az övé volt. Már amíg élt, természetese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rmészetesen – szólt Horace, érezvén, hogy ez magától értetődi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az unokaöccséé. Mr. Michaelé. Én vagyok a titkárnője. Sir Hugo adta a pénzt a könyvtárra meg a többi mindenfélére. Ő volt a helység jótevője. Ha bármikor akartak az emberek valamit a városban, csak Sir Hugónak kellett szóln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mek fickó. Gazdag lehete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igen. A Bond Bankház rengeteg pénzt hoz. Sőt a könyvtár és a többi minden alapítása mellett még a Papsajt Villát is megvette, körülbelül három kilométernyire a várostól. Régebben egy bíróé volt, egy Sir Valami Armitage-é. Nem tudom, hallotta-e ezt a neve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race hallotta. Alig tizennyolc hónapja, hogy Ginger Moffat nevű barátját Sir Roger Anmtage ötévi fegyházbüntetésre ítélt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 bólintott –, ismerősen cseng a név.</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 délután kint voltam a villában, Mr. Michael leveleket diktált. Látnia kellene azt a házat. Szabályos palo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 m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talmas. Többholdas kerttel, kilométerekre húzódó parkkal. Sir Hugo ilyen volt. Nem törődött azzal, mennyit köl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kétséges, Ada felkeltette Horace érdeklődését. Feszülten figyelt, egyetlen szót sem akart elmulasztani. Embereivel gazdag vidéki házak fosztogatására specializálták magukat, s az ilyen vállalkozásoknál fél siker, ha a cég valamelyik képviselője eleve a helyszínen tartózkodik. Horace feladata volt, hogy komornyikként a személyzet tagjai közé férkőzzék, s azután belülről egyengesse Ferdie és a többiek útját. S a dolog ritkán ütközött nehézségbe, mivel külseje és modora olyannyira komornyikos volt, hogy nemigen akadt háztulajdonos, aki a befogadását illetően pillanatig is habozott volna. Úgyszólván tárt karokkal vártá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race kopaszsága és zömöksége tette a legmélyebb benyomást e vidéki háztulajdonosokra. Komornyik persze előfordul mindenféle méretben és fazonban, s így nagyon sok munkaadó kénytelen beletörődni, ha magas soványt vagy éppen dúshajút kap, de közben állandóan érzi, hogy valami azért csak nem stimmel, és sóvárogva gondol arra, hogy az ügynökség miért is nem egy főudvarmester külsejűt küldött hozzá, olyat, aki középtájt némileg domború, feje búbján pedig gyérebb. S Horace Appleby pont ilyen volt. Lord Wantagh (a Wantagh-gyémántok tulajdonosa) és Sir Rupert Finch (a Finch-igazgyöngyöké), és a többiek, akiknek köreibe belopta magát, egytől egyig meg voltak győződve arról, hogy Horace személyében kincshez jutottak. Valójában, noha persze erről mit sem sejtettek, éppen a dolog fordítottja volt az igaz. A kincset ugyanis Horace és segítőtársai kaparintották meg.</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még belül! – mondta Ad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uxus?</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ogy mondj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akasztott úgy hangzik, mintha Norton Courtról volna szó.</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z a Norton Cour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ir Rupert Finch kastélya Shropshire-ben. Egy időben ott voltam komornyi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da sikkantott egy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n komornyi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s, nem dolgozom rendszeresen. Van egy kis félretett pénzem. De alkalmanként elszegődöm. Szeretem ezt a munkát. Remélem, nem táplál előítéleteket a komornyikokkal szembe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legkevésbé sem. Apám is az volt. Egészen addig, míg össze nem gyűjtött egy kis pénzt; akkor visszavonu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hát, ki hitte volna! Ő is a Papsajt Villában dolgozo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nem a Papsajt Villába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ott most a komornyik? Azért kérdem, hátha az egyik barátom. A mi céhünk ugyanis meglehetősen összetartó.</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ottam, amint Mr. Michael Colemannek szólított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race tagadólag rázta a leié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semmiféle Colemant nem ismerek. S még kik dolgoznak Mr. Bondnál? Képzelem, mekkora személyzetet tartha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nkább meglehetősen kicsit egy ekkora házhoz képest. Mr. Colemanen kívül ott a szakácsnő, a takarítólány és Iv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az az Ivy?</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szobalány. És ezzel ké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ogy mondja, másokéhoz mérten meglehetősen szerény személyzet. Meg sem közelíti Sir Rupert Finchet. De most inkább meséljen magáról, Miss Cootes. Szeret titkárnő lenn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lyen fickó ez a maga Mr. Michael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nagyon kedves. Ha sokat jár lóversenyre, talán látta is. Jól ismert amatőr lovas. A Nemzeti Nagydíjért lovago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óba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szer harmadik le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hitte volna! Veszélyes verseny a Nemzeti. Csodálom, hogy a felesége nem tiltakozik ellen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hát nem nős.</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csalódást okozott. Horace azt reméltehogy ennek a Mr. Michaelnak van egy imádott felesége, akit elhalmoz ékszerekkel, s ezeket valamelyik emeleti szobában tartják, éppen Ferdie-nek, a Légynek a működési területén. Mert az ötlet, hogy elnyerje a komornyiki állást a Papsajt Villában, már megfogant serény agyában. Lord Wantagh és Sir Rupert Finch egyaránt elhalmozták ékszerrel hitvesüket, s e szokásukat Horace a legnagyobb mértékben helyeselte. Az olyan házak, ahol nem hever rengeteg igazgyöngy és gyémánt, nemigen keltették föl érdeklődés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ekkor – hirtelen, mint ahogy oly gyakran megesett e tehetséges emberrel – egy váratlanul kivirágzó gondolat gyújtotta föl képzeletét. A Papsajt Villa nem váltotta be a hozzá fűzött reményeket. De mi van a bankkal, ahová csak úgy dől a pénz? Eddig soha nem fordult elő, hogy működését bankokra is kiterjesztette volna, de egyszer mindent el kell kezdeni, s most, hogy megszületett az ötlet, már látta a benne rejlő nagy lehetőséget. Wellingfordról a legcsekélyebb ismeretei sem voltak, de olyan álmos városka benyomását keltette benne, amelyet csak bágyatag rendőrök védelmeznek, ahol az egyik nap olyan, mint a másik, s ahol bűntettnek még csak a gondolata sem merül fel. Egy ilyen helyen, mint Wellingford, tán még éjjeliőr sincs a bankban. Egészen elmerült álmodozásában, egyre rózsásabb színben látta a világot, ám ekkor vendégének kiáltására fölriad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de késő van! – kiáltotta Ada. – Mennem kell. Háromszemélyes vacsorát kell főznö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race egyszerre kiesett a gondterhelt üzletember szerepéből. Egyet-kettőt pislogott, s már újra a korábbi társasági ember vo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csorát? Csak nem azt akarja mondani, hogy egy titkárnőnek főznie is kel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da dallamosán kacago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maga milyen bolondos! Nem Mr. Michaelnek. Két barátnőm jön hozzám est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éggé megerőltető lehet ez egy fárasztó nap utá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kem ugyan nem. Imádok főzni. És tudok is!</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rendkívül érdekelte Horace-t. A szakácsművészet az egyik kedvenc témája volt, A társalgás új lendületet vett, csak úgy röpködtek az ételkülönlegességek nevei. Adának hirtelen ötlete támad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ja mit? Jöjjön el, vacsorázzon velünk! Vagy vissza kell mennie Londonb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sürgős – mondta Horace. – Egy későbbi vonat is megteszi. Nagyon köszönöm, Miss Cootes. Meghívása elragadtatással tölt el.</w:t>
      </w:r>
      <w:r>
        <w:br w:type="page"/>
      </w:r>
    </w:p>
    <w:p>
      <w:pPr>
        <w:pStyle w:val="Normal"/>
        <w:widowControl w:val="false"/>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HARMADIK FEJEZET</w:t>
      </w:r>
    </w:p>
    <w:p>
      <w:pPr>
        <w:pStyle w:val="Normal"/>
        <w:widowControl w:val="false"/>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widowControl w:val="false"/>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widowControl w:val="false"/>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w:t>
      </w:r>
    </w:p>
    <w:p>
      <w:pPr>
        <w:pStyle w:val="Normal"/>
        <w:widowControl w:val="false"/>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widowControl w:val="false"/>
        <w:rPr/>
      </w:pPr>
      <w:r>
        <w:rPr>
          <w:rFonts w:eastAsia="Times New Roman CE" w:cs="Times New Roman CE" w:ascii="Times New Roman CE" w:hAnsi="Times New Roman CE"/>
          <w:sz w:val="24"/>
          <w:szCs w:val="24"/>
        </w:rPr>
        <w:t>Ivy, a szobalány éppen a konyhában etette a Papsajt Villa macskáit, akik mindig ebben az időpontban ebédeltek, amikor meghallotta, hogy a hátsó ajtón csöngetnek. Kinyitván az ajtót, valami olyasmire meresztette szemét, amit Tennyson, a költő talán úgy nevezett volna, hogy derék termetű úr, aki ráadásul atyai mosolyt villantott rá, s mélyen zengő hangon szólította me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esté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estét, ura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jon mi a magácska neve, kedvese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vy közölte, hogy a neve Ivy, s a látogató helyeslően bólint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án szép név. Itthon van Mr. Colema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tálalóban van, ura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ezessen hozzá, legyen oly jó!</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olemant egy karosszékben elnyúlva találták, egy detektívregénybe merülv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úr keresi, Mr. Coleman – mondta Ivy, s ezzel visszatért a macskákhoz, az úr pedig azt kérdezte, vajon válthatna-e pár szót Mr. Colemannel egy nagyon sürgős ügyben. Hogy már az elején szívélyes viszonyt alakítsanak ki, Horace szivarral kínálta, mégpedig különlegesen jó fajtával. Horace nem terjesztette ki takarékosságát a dohányzás örömeir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vem Appleby – mondta. – És ön most kétségtelenül azt kérdezi magától, mi lehet az oka betolakodásomnak. Röviden, Mr. Coleman, azért jöttem, hogy üzletet kínáljak önne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ustace Coleman elfogadta a szivart, de modora félreérthetetlenné tette: ez még nem jelenti azt, hogy bármire is elkötelezte volna magát. Óvatos ember volt, s az iménti bevezető szavak gyanúsan arra utaltak, hogy itt valami biztosításról lesz szó. Nem lett volna meglepve, ha látogatója gyors mozdulattal előkap egy kis könyvecskét belső zsebéből, s formás szónoklatban dicsőíti az áltála képviselt társaság azon előnyös gyakorlatát, miszerint hagyják, hogy a biztosítási kötvény kamata összegyűljön, s így tartalékalapot képezzen, azzal a záradékkal, mely lehetővé teszi mind a kamat, mind a prémium növelését. Tartózkodóan csak annyit mondott, hogy „No”, s Horace folytatt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őször is rossz híreim vannak az apjáró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apámról? De hiszen tíz éve meghal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n nincs tisztában a tényekkel – mondta megrovóan Horace. – Nem halt meg, hanem súlyos beteg, s én azért jöttem, hogy helyettesítsem itt önt, míg atyja betegágyához siet. Ön most minden bizonnyal azt mondja magában, hogy teljességgel lehetetlen betölteni egy Coleman helyét, de én megteszek minden tőlem telhetőt. Említhetném, hogy a legjobb családoknál szolgáltam mint komornyik. Most átmenetileg pihene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rnyalatnyi riadalom zavarta meg Colemant. Kételyek rohanták meg a másik épelméjűségével kapcsolatban. A látogató normálisnak tűnt, de a detektívregény, melyet olvasott, azt a tényt hangsúlyozta éppen, hogy az ember nem ítélhet a látszat alapján. A könyvben egy eszelős gyilkost, aki már négy embert eltett láb alól, s most éppen az ötödik hasonló bűntettet fontolgatta, határozottan úgy festettek le, mint aki megtévesztésig hasonlít egy jámbor egyetemi tanárhoz. Coleman megremegett, és így szivarja hamuja lehullott, Horace azonban szerencsére nem halogatta tovább a magyarázkodást, ami igen jót tett Coleman lelki nyugalmána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ámomra létfontosságú, hogy a Papsajt Villába költözhessem, Mr. Coleman. Mondhatnám, életbe vágó. S miután ez így önnek nyilván nem elég világos, hadd tegyem hozzá: udvarolni szeretnék. Szerelmes vagyok, Mr. Colem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Hogy </w:t>
      </w:r>
      <w:r>
        <w:rPr>
          <w:rFonts w:eastAsia="Times New Roman CE" w:cs="Times New Roman CE" w:ascii="Times New Roman CE" w:hAnsi="Times New Roman CE"/>
          <w:i/>
          <w:iCs/>
          <w:sz w:val="24"/>
          <w:szCs w:val="24"/>
        </w:rPr>
        <w:t>micsod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z egyetlen reményem, hogy az ügyet kielégítően döntésre vigyem, az az, hogy itt tartózkodhatom a villában, ahol az én egyetlen szerelmem dolgozik, és ahol alkalmam lesz őt naponta látni, és lenyűgözni személyes varázsommal. Aligha kell magyaráznom, hogy érzelmeim tárgya Ivy – mondta Horace, remélve, hogy jól emlékszik a névr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Coleman balsejtelmei lecsillapodtak. Most már tudta, mi a dolog veleje, s így már képes volt megszabadulni az eszelős gyilkos rémképétől. Özvegyember volt, a házasság néhány igencsak viharos éve után soha nem mutatott semmi hajlandóságot, hogy ő maga udvaroljon Ivynek, mivel úgy tartotta, hogy a házasság kizárólag hülyéknek való szórakozás, és senkinek a szép szeméért sem ment volna bele másodszor is. Azt azonban felmérte, hogy egy rámenős férfiember esetében sok minden szól Ivy mellett; takaros teremtés, vonzó arcát tekintélyes mennyiségű tejfölösszőke haj keretezi. De azt is tudta, hogy Ivy a wellingfordi rendőr őrmesterrel randevúzgat, s ezt meg is említette Horace-nek, úgy érezvén, hogy emberbaráti kötelessége figyelmeztetni az útjában álló akadályokra. Igen, van erről tudomása, mondta Horace, de ez nem bátortalanítja el, mivel az őrmestert őszintén szólva ostoba fajankónak tartj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érzem, nem lesz nehéz kiütni a nyeregből – mondta. – De hogy ezt meg tudjam tenni, itt kell lennem a helyszínen. Ezért ajánlottam ezt a kis cse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val azt akarja, mondjak fö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n fején találta a szöge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nekem egy hónap a felmondási időm, a szerződés szerin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akkor nem, ha egy beteg apa ágyához hívják. Ilyen körülmények között biztos vagyok benne, Mr. Bond megengedné, hogy azonnal távozzo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képzelhető.</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tos. S végeredményben ez nem azt jelenti, hogy örökre elhagyja őt. Atyja haldoklása pusztán átmeneti állapot – mondjuk néhány hé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Coleman kifújt egy füstfelhőt. Szeme összeszűkült. A tárgyalóasztalnál mindig van egy pillanat, amikor a szemek összeszűküln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 kérdezte – mennyire éri ez meg neke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race már várta ezt a kérdés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íz font? – kockáztatta meg, mire Mr. Coleman elnézően mosolygott, mint az az ember, akit épp valami bárgyú viccel próbálnak mulattatn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úsz? – Ismét ugyanaz a mosoly. Egy erős szívdobbanás után fösvény lelkét a szerelmesek bőkezűségére cserélve föl, Horace azt kérdez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tv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hisz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z a „na hisze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magának van erre ötven font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a szerint ninc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nincs á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s, hadd áruljam el – mondta Horace, mivel az elevenébe találtak –, hogy ma délután száz fontot nyertem a lóversenyen, s ez még most is nálam va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kkor ennyiben ki is egyezhetünk – vágta rá Coleman annak az embernek az elégedettségével, akit gyors észjárása képessé tett arra, hogy mindenki számára elfogadható megoldást találjon. – Száz már megteszi.</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race későn fogta föl, hogy besétált Coleman csapdájába: addig provokálták, míg dicsekedni nem kezdett. Röviden, éppen azt követte el, amitől oly sokszor óvta Ferdie-t, a Legyet és a többi fiút: engedett a kísértésnek; hencegett, és fitogtatta a pénz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rsze még nem késő: lemondhat tervéről, és hazamehet a meghiúsult küldetés hírével. Amit azonban Ada a Bond Bankház gazdagságáról mesélt, annyira tűzbe hozta, hogy vállalkozó szellemű férfiú lévén, most már nem hátrálhatott meg. Emellett még be is csapná a fiúkat, s ennek még a gondolatától is irtózott. Igaz, még nem hozta tudomásukra, milyen tervet forgat a fejében, tehát tényleges csalódásról nem lenne szó, mégis igencsak nyomná a lelkiismeretét, hiszen most gazdaggá tehette volna a társait, de elszalasztottá a lehetőséget pusztán azért, mert sajnálta leszurkolni a belépti díjat. Száz fonttól megválni mindig szívet tépő fájdalom, de ez a pénz jó befektetésnek bizonyulha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óhajtott. Nem nyerne semmit, ha a döntést halogatná. Leszurkolta a pénzt, Mr. Coleman pedig elrejtette a hátsó zsebébe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árjon itt, míg megyek és megmondom – szó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an magyarázza meg jövetelemet, azt, hogy én hoztam híreket az apjáró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rre nem is gondolta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ig mindenre gondolni kell. Legjobb lenne, ha azt mondaná, az unokatestvére vagyo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gy a bátyá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nokatestvére. Nem hasonlítok eléggé önhöz, hogy a bátyja lehessek – mondta Horace, aki soha nem hanyagolta el a részleteket. És valóban, Eustace Coleman nem ütötte meg azt a magas komornyiki színvonalat, mint a másik, lévén keszeg, ahelyett hogy zömök lenne, s még csak el sem kezdett kopaszodni.</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Mr. Coleman néhány perc múlva visszatért, azt jelenthette, hogy humánus munkaadója egyáltalán nem gördített akadályokat az udvarmesterek javasolt cseréje elé, sőt csupa együttérzés és megértés vol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rmészetesen látni szeretné ön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rmészetesen – bólintott Horace. Nem is várta másképp. Az illemszabályokat tiszteletben kell tartani.</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éleménye Mike-ról, s Mike véleménye róla, amikor ez utóbbinak a dolgozószobájában találkoztak, kölcsönösen kedvező volt, különösen Mike-é Horace-ről. Lehet, hogy a Bond Bankház igazgatóját valami nyomasztotta éppen, de még ebben az állapotában is képes volt első látásra fölismerni a páratlan komornyiko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hinném, hogy Mr. Coleman említette volna a nevé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ppleby, ura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n az unokatestvér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ura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igazán nagyon kedves öntől, hogy hajlandó kisegíteni bennünket. Sajnálom a nagybátyjá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oppant lesújtó, ura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hallom, nagyon beteg.</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llapota egyáltalán nem reményt keltő.</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encse, hogy ön most éppen szabad. Máris munkába tud álln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mint összeszedtem a holmimat, uram. A lakásomon vannak, London egyik kertvárosában, akárcsak az ajánlólevele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azokra nem is lesz szükség.</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obban szeretném, ha látná őket, uram – mondta Horace határozottan. Büszke volt az ajánlóleveleire, s szerette, ha minél nagyobb nyilvánosságot kapnak. – Magammal hozom őket, amikor visszajövök. Legutolsó állásom Sir Rupert és Lady Finchnél volt, Shropshire-ben. Sir Rupert volt olyan kedves, hogy rendkívüli elismeréssel illette szolgálataim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agyogó. Finch, azt mondta? Shropshire-be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rton Court, uram. Nem messze Bridgenortht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ott volt az a nagy ékszerrablás?</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óban ott, uram, történetesen éppen akkor, amikor ott teljesítettem szolgálatot. A rendőrség azon a véleményen volt, hogy kívülről behatoló tolvaj műve lehete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ószínűleg igazuk va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tos vagyok benne, uram. Ezeknek a gazembereknek semmiség megmászni a falat. De az legalább elégtételül szolgált, hogy Sir Rupert tökéletesen biztosítva volt. Akkor tehát én összeszedem a poggyászomat, és holnap visszatére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race meglehetősen elégedetten hagyta el a szobát. Az elvesztett száz font gondolatára ugyan még mindig mintha tőrt forgattak volna a szívében, de gyakorlatias ember volt, és tudta: amit elvesztett a réven, azt behozhatja a vámon. Csak épp azt kívánta, bár ne kényszerítették volna ekkora kockázat vállalására, s bizony felettébb zord gondolatai támadtak Eustace Colemanről, amint átvágott a hallon. Mi tagadás, boldog lett volna, ha azt hallja, hogy Eustace Coleman, miközben a bankba rohant, hogy letétbe helyezze azt a százast, elcsúszott egy banánhéjon, és kificamította a bokájá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Így merengve éppen be akart fordulni a tálalóhoz vezető folyosóra, amely most már az ő főhadiszállása lesz, s ahol kalapját hagyta, amikor valaki a háta mögül, meglepetéssel a hangjában, hirtelen a nevén szólítot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ppleb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2</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Ez enyhén szólva meghökkentette. S még lelki egyensúlya sem állt helyre, amikor, megpördülve tengelye körül, felismerte, hogy a beszélő Miss Willard, aki ápolónőként tartózkodott Sir Rupert és Lady Finch otthonában, mikor ő is ott lakott. A jelen körülmények között a legkevésbé éppen azoknak a társaságát kívánta, akik Norton Courtból ismerté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o de nemhiába töltött el annyi évet ilyen megpróbáltatásokkal teli foglalkozással, megtanult álarcot viselni. Nem adván külső jelét a benne dúló nyugtalanságnak, így szól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estét, kisasszon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ülönös, hogy itt találom. Emlékszik rám, ugy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rmészetesen, kisasszony. Norton Courtban volt, az idősebb Lady Finchet ápol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Mr. Bond nagynénjét ápolom. Mi szél hozta a Papsajt Villáb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tveszem Mr. Bond komornyikjának, Mr. Colemannek a helyé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aztán furcsa! Soha nem hallottam, hogy Coleman távozni készü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hirtelen jött a dolog. Sürgősen elhívtá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aga épp erre járt, és fölajánlotta szolgálatai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éppen, kisasszony – mondta Horace tiszteletteljes mosollyal. – Én Coleman unokabátyja vagyok. Azért jöttem, hogy közöljem vele a hírt, miszerint az édesapja igen súlyos beteg. S hogy azonnal a betegágyhoz siethessen, fölajánlottam helyette a szolgálataima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gszívesebben visszavonta volna ezeket a szavakat. Későn jutott eszébe, hogy Sir Rupert Finchhez is akkor lépett be, amikor Norton Court komornyikjának apja hirtelen megbetegedett. A véletlenek e különös játéka egy olyan intelligens személyben, mint Miss Willard, hátsó gondolatokat ébreszthe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 amikor ezt feltételezte, nem tévedett. Sir Rupert és Lady Finch szemében Horace Appleby minden gyanún felül állt, Jill viszont gyakran eltűnődött az ékszereset után, vajon nem rejtőzhetnek-e ismeretlen mélységek ebben a látszólag feddhetetlen férfiúban. Furcsa, érezte most is és már akkor is, hogy a tolvaj nyilván pontosan tudta, hol keresse a Finch-gyöngyöket. Úgy vélte, vagy telepatikus képességekkel rendelkezett az illető, vagy egy házon belüli cinkos – például a komornyik – készítette elő a rablást. Senkinek sem említette ezt az elméletét, minthogy ápolónőktől nem virnak el detektívmunkát, de a dolog sokáig foglalkoztatt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most a gyanúja újraéledt. Akárcsak Ada Cootes és Eustace Coleman, ő is kedvelte a detektívregényeket, és széles olvasottsága e téren meghozta gyümölcsét. Amit a bűnözők módszereiről még nem tudott, az elfért volna egy vérfolton. Horace, akire korábban csak halványan gyanakodott, most a napnál is világosabban úgy állt előtte, mint a bűnös komornyik, mint az a figura, akit a detektívregények kedvelői úgy ismernek, mint beépített embert. Miután Norton Courtban sikerrel járt, most nyilván itt, a Papsajt Villában készül ravasz cselvetésr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rtem – mondta Jill közönyösen, merthogy ő is tudott álarcot viselni. – Nos, azt hiszem, jól fogja itt érezni magá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tos vagyok benne, kisasszony. Mr. Bond nagyon kellemes fiatalembernek látszik, és természetesen tökéletesen értem a munkáma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o, ha munkán azt érti, amire én gondolok, morfondírozott Jill, bizonyára igaza van. A lány alig várta, hogy Horace folytassa útját, és besietett a dolgozószobába. Ahogy az elmúlt hét óta Mike viselkedik, nem érdemli meg, hogy figyelmeztessék az otthonát fenyegető veszélyre, de Jill nagylelkű teremtés lévén, kész volt megfeledkezni sérelmeiről, s teljes hévvel és buzgalommal rontott be a dolgozószobáb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ke az asztalnál ült, irataiba mélyedve. Szórakozottan, fáradtan nézett fö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tessé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jeges vízzel öntik nyakon, az sem tudta volna jobban lehűteni Jill jóindulatát. Jogos düh lángolt föl benne. „Igen, tessék”, mondta a férfi olyan hangon, amely világosan mutatta, hogy Jill puszta látása is a terhére van. És ez az az ember, aki két héttel ezelőtt, ha nem nyitnak rájuk, egész biztosan feleségül kéri! Ha Jill valaha valamiben biztos volt, akkor ebben igen. Soha nem szenvedett hiányt, hogy Horace kifejezésével éljünk, udvarlókban, és valamennyi lánykérést, melyet kényrelen volt visszautasítani, előre jelezte a hang fojtottsága, ami Mike esetében is oly feltűnő volt azon a bizonyos napon. Valóban, a gégehurutban szenvedők megtestesítésekor Mike fölülmúlta összes korábbi kérőjé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ez arra ösztönözte Jillt, hogy pergőtüzet zúdítson rá, amihez minden bizonnyal meg is volt a joga, de úgy érezte, jobb lesz, ha ezt a beszélgetést női méltósággal viszi véghez. Így szólt teh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n számomra egy perced?</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tessé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értő kifejezés megismétlése megacélozta Jillt. Úgy érezte, ha Horace Appleby és segítőtársai a Papsajt Villa teljes berendezését el akarnák vinni egy este, akkor úgy kell ennek az alaknak, meg is érdemelné, s ez a lecke megtanítaná arra, hogy ha állandóan azt mondja a lányoknak, akik egyszerűen csak segíteni akarnak neki, hogy „Igen, tessék”, akkor ezt a saját felelősségére teszi. Oly kimondhatatlan volt Jill bosszúsága, hogy valóban képes lett volna személyesen mutatni meg a különlegesen értékes tárgyakat Horace-nek és barátainak, és még pakolni is segített volna neki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ha jól meggondolom, nem érdekes – mondta.</w:t>
      </w:r>
      <w:r>
        <w:br w:type="page"/>
      </w:r>
    </w:p>
    <w:p>
      <w:pPr>
        <w:pStyle w:val="Normal"/>
        <w:widowControl w:val="false"/>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NEGYEDIK FEJEZET</w:t>
      </w:r>
    </w:p>
    <w:p>
      <w:pPr>
        <w:pStyle w:val="Normal"/>
        <w:widowControl w:val="false"/>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widowControl w:val="false"/>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1</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Horace otthona – Valley Fields, Croxley út, London S. E. 21. – szép kis házban volt, noha ő jobban szeretett volna a francia Riviérán egy villát, s már előre örült annak, hogy egy nap oda is költözik. Ezt persze nem lehetett azonnal megvalósítani, hiszen az ő kényes helyzetében lévő ember óhatatlanul magára vonná a gyanút, ha túlságosan költekező életmódot folytatna. Feltehetően kérdéseket tennének föl neki, hogy honnan szerezte a pénzt, márpedig ő egy ilyen kérdésre nem tudna könnyen válaszolni. Így most már jó néhány éve itt élt e kellemes kertvárosi ikerházban, amely a meglehetősen baljós „Végső Menedék” nevet viselt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londoni kertvárosban az élet sohasem jelent luxust, de ennek is megvannak az előnyei. Itt egy ház fenntartásához nem szükséges nagy személyzet. Horace-nek nem volt komornyikja, sem szobalánya, csak Ferdie-t, a Legyet alkalmazta takarításra, ágyazásra és főzésre. Ferdie nem volt olyan nagymester a főzésben, mint a falmászásban, de a szakácsművészet egy bizonyos ágában nem lehetett túlszárnyalni. Felséges rántottat sütöt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race előtt az asztalon most is ilyen pompás, két tojásból készült szalonnás rántotta illatozott a Papsajt Villában tett látogatás utáni reggelen, de Horace ezúttal nem fordította rá a jól megérdemelt figyelmet. Ada Cootesra gondol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idő tájt már nemigen lehetett Horace Applebyt a hölgyek lovagjának nevezni. Ifjúságában megélt egynéhány futó románcot, de érettebb éveiben az ilyesmit már maga mögött tudta, s kizárólag az üzletre összpontosította figyelmét. A gyengébb nem iránti magatartása roppant hasonlatos volt Eustace Colemanéhez, akinek az életében szerencsétlen házassági élménye óta a nők nagyon keveset, mondhatni, semmit sem jelentette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da mégis mély benyomást gyakorolt Horace-re, noha a lány küllemét, ezt kár is lett volna tagadni, joggal érhette gáncs. Kellemes arca ellenére nem volt egy Szép Heléna, tömzsi alakja inkább egy futballistáéhoz vök hasonló, érte aligha indult von ezer hajó Trója alá. Horace mégis heves érzelmekkel gondolt rá. A külső, mondta magának, még nem minden. Ennél sokkal fontosabbak a női erények, melyeket az ember sokszor oly hiába keres. Ezekben pedig Ada bővelkedett, s köztük is a legkimagaslóbb páratlan szakácsművészete vol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rthogy egyáltalán nem túlzott, amikor ebbéli ügyességéről beszélt. Az előző esti vacsora reveláció volt Horace számára. Amióta nem szolgált Sir Rupert Finch zászlaja alatt, akinek francia konyhaséfje általános irigység tárgya volt Shropshire-ben, nem ízlelt ilyen zamatos ételt. Egyszerű étrend volt, csupán marhasült és vesepástétom kétféle zöldségkörettel, majd lekváros bukta, de minden falat valósággal elolvadt a szájban. Ahogy előző este lopva kigombolta mellénye alsó gombjait, tudatában volt annak, hogy rendkívüli élményben részesü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mígyen bolyongva az emlékezet útján, ábrándozásából Ferdie-nek, a Légynek belépése riasztotta föl. Ada vacsorameghívása miatt későn ért haza, és minthogy mindenese már korán nyugovóra tért, ez volt az első alkalom, hogy beszélgetni tudtak egymássa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rdie kicsi volt és fonnyadt, s pillantása mindig meglehetősen aggódó, mint az olyan emberé, aki gyakorta tartózkodik három emelet magasságban a levegőben, éspedig szárnyak vagy más hasonló segédeszközök nélkül. Az élet sohasem tökéletesen gondtalan a falmászó betörök számár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rdie a lángelméknek kijáró szeretetteljes tisztelettel üdvözölte Horace-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reggelt, főnö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reggelt, Ferdi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l érezted maga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mekül, köszönöm, Ferdie. Mivel foglaltad el magad távollétembe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Bunyóssal elmentünk mozi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ami jót láttato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szerű volt. Egy kémhistóriá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race összeráncolta homlokát. A kémfilmekkel kapcsolatban nem osztotta Ferdie lelkesedését. A kémkedést alantas dolognak tartott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ízlések és pofonok… Apropó, légy szíves, hívd föl a Bunyóst, és mondd meg neki, hogy jöjjön ide. Látni akarom. Sürgős.</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rdie visszavonult, és néhány perc múlva visszatért a hírrel: a Bunyós már úton is 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lyes – mondta elégedetten Horace. Az ember mindig számíthat a Bunyósra. – Na, Ferdie, mi újság?</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rdie némi tűnődés után visszakérdez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lvastad a hírt Ginger Moffatró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meglehetős hírnévnek örvendő kasszafúróra célzott, aki, miután rövid ideig Horace embere volt, önállósította magát, balszerencséjére rajtakapták hegesztőpisztollyal a kezében, és azonnal hűvösre tetté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mi van vel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lép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ne mondd!</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esti lapok közölték. Megpattant. Ezt jól megkapta az öreg Armitag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inger szökése Horace véleménye szerint is megrázkódtatás lehet Sir Roger Armitage bírónak, aki ötévi fegyházbüntetésre ítélte. Egyetlen bíró sem szereti érezni, hogy egyszerűen csak vesztegette az idejét. De persze volt egy derűsebb oldala is a dolognak, s erre Horace rá is mutato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oppant vigasztaló az, Ferdie, hogy manapság a biztonsági rendszabályokkal ilyen hanyagul bánnak a börtönhatóságok. Bármikor távozhatsz, ha nem felel meg számodra a hely. A modern bűnözőket futóvendégnek lehet csak tekinteni. Ma itt, holnap ott. Az ember többé nem érzi a gyászt, amikor a barátját becsukják egy időre. Tudjuk, hogy mire a mező újra kivirágzik, ahogy a dal oly gyönyörűen mondja, ő visszatér. Azt gondolom. Ferdie, hogy ilyen körülmények között igazán süthetnél nekem még egy tojás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 miután Horace ezt is elfogyasztotta, meggyújtotta reggeli utáni szivarját, s tovább merengett, gondolatban újra ízlelve azt a leveles-vajas tésztába bugyolált pástétomot és azokat a tökéletesen megfőtt krumplikat, melyeket átitatott az a kiváló mártás. Ekkor azonban visszajött Ferdie, s magával hozta Llewellyn Evans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2</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Evans szokásos szelíd mosolyával üdvözölte Horace-t. Mint neve is sejtette, walesi születésű volt, s honfitársai jellegzetesen dallamos hanglejtésével beszélt. A „Jó reggelt, főnök” úgy hangzott, mint egy népszerű dal nyitó taktus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rdie mondta, hogy sürgősen látni akarsz, főnö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Bunyós, nem várhattam vele, mert ma délelőtt vidékre utazom. Ferdie, legjobb lenne, ha felírnád a címet, szeretném, ha a postámat utánam küldenek. Papsajt Villa, Mallow. Ez egy falu Worcestershire-b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apsajt Villa, Mallow… Hogy írják a Worcestershire-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Worc-nak rövidítik, az elég is lesz. W-o-r-c.</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valami hotel? – kérdezte a Bunyós.</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nagy vidéki kúria. Én vagyok ott az új komornyi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nnek jelentősége nem maradt rejtve hallgatósága előtt. Mindketten élénken reagáltak erre a bejelentésr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jha, főnök! Munka a láthatáro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pedig nag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t Norton Courtba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ezúttal nem. Ami a házat illeti, azzal semmi dolgunk nem lesz. Agglegény háza – se nők, se ékszer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kkor miért mégy od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ámaszpontra van szükségem. Az én célpontom a helyi ba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bankba fogunk betör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ontosan. Úgy látom, ez a kilátás fájdalmat okoz neked, Ferdie. Mi a baj?</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 baj, főnök, csupán annyi, hogyha bankról van szó, nem lesz rám szükséged.</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 hogyne lenne! Fel fogsz mászni az egyik felső ablakhoz, s te fogsz beengedni bennünk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jó – mondta Ferdie felragyogva, – Hát persze, ha ki akarunk rabolni egy bankot, ahhoz előbb be kell jutni. Erre nem is gondoltam. Van a bankoknak felső ablaku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nnek van. Ez egy igen régen alapított cég. Száz évvel ezelőtt a tulajdonos bizonyára az iroda fölött lakott. De te sem látszol valami lelkesnek, Bunyós. Mi a kifogásod?</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arra gondoltam, nem lehet valami nagy bank, ha egyszer egy faluban 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illapodj, Bunyós. Az a baj veled, hogy londoni vagy, és csak országos viszonylatban tudsz gondolkodni. Azt képzeled, egy vidéki bank nem több valami ócska zálogháznál. Alaposan utánanéztem, s biztosíthatlak, hogy ez a bank megéri a fáradságot. Azt mondják, csak úgy dől oda a pénz. Mint minden jó vidéki bankhoz. El tudom képzelni, hogy a Bond – mert így hívják – kezeli egész Worcestershire, Gloucestershire, sőt Shropshire bankszámláit. Valószínűleg a legutóbbi munkaadómnak, Sir Rupert Finchnek is van ott folyószámlája. És a bank természetesen nem a Mallow nevű faluban van, hanem Wellingford városban, három kilométerre Mallow-tól. Most már nincsenek skrupulusaid, reméle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utóbbi kifejezés új volt a Bunyós számára, akárcsak Horace sok más kifejezése, de felfogta mindennek a jelentőségét. További panaszokat nem fognak hallani tőle, jelentette ki. Gyermeki bizalommal viseltetett vezére iránt. Ha a főnök azt mondja, hogy oké a buli, ennyi neki elé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ikor lesz ránk szükséged?</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majd később tudatom veletek. Az ilyesmit nem szabad elsietni. De legyetek készenlétben, hogy abban a pillanatban, amint hallotok felőlem, indulhassatok Wellingfordba. Közben tessék, vegyetek szivart. Te meg, Ferdie, jobban tennéd, ha hozzálátnál a házi munkához.</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ké, főnö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rdie eltakarította a reggeli romjait, és kivonult, de egy perc múlva bocsánatkérően visszatér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nézést, főnök, majdnem elfelejtettem. Charlie tegnap újra itt járt, nem sokkal azután, hogy elmenté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race szemlátomást megrendü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harli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harlie. Nem mondta, mit akar; csak utánad érdeklődött, s amikor mondtam, hogy nem vagy itthon, látszott, nem hiszi el. Bejárta az egész házat, és utánad kutatott, s amikor nem talált, azt üzente, újra benéz.</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jra benéz – mondta Horace elgondolkodv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hány perc beletelt, míg visszaszerezte lelki nyugalmát. Hamarosan úton lesz Worcestershire-be, s igen csekély a lehetősége annak, hogy ez a fickó követni tudja oda is. Éppen nyomatékosan arra buzdította a Bunyóst, hogy ha történetesen összefutna Charlie-val, a Papsajt Villát hagyja ki a beszélgetésből, amikor Ferdie belépett, és közölte, hogy keresik telefon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3</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Az idő pénz az elfoglalt üzletemberek számára, s ezért mindig arra törekednek, hogy röviden beszéljenek telefonon. Ebben a mostani hívásban sem volt sem mi olyan, ami arra késztette volna Horace-t, hogy eltérjen a hagyománytól, s elidőzzek a telefonnál. Miután belehallózott, s egy rövid, ám annál kellemetlenebb bejelentést meghallgatott a vonal túlsó végéről, idegesen lecsapta a kagylót, mert az elegendőnél is többet hallott. Visszatérve a Bunyóshoz, a lelki háborgás nyilvánvaló jeleivel süppedt bele egy székbe, és szokásos zengő tónusától merőben eltérő hangon így szó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harlie volt az!</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unyós ezt magától is kitalálta. Legfőbb ura homlokán a verejtékcseppek már elárulták, kivel beszél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mondja, ha nem fizetem ki, amivel szerinte tartozom neki, szétlövi a koponyáma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rre a Bunyós már képes volt vigasztaló szavakat mondan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nem fogja megtenni, főnök. Ez nem Chicago. Tudja, hogy mi itt Angliában más szemszögből nézzük az ilyesmit. Nem fogja megkockáztatni az életfogytiglant csak azért, hogy lepuffantson. Egyszerűen golyót ereszt a lábadba vagy a karodba, vagy valahov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race nem volt hajlandó a dolgok napos oldalát nézni. Minden porcikája tiltakozott az ellen, hogy a lábába, a karjába vagy egyéb testrészébe golyót röpítsenek. Ezt meg is mondta a Bunyósnak, és a Bunyós egyetértett azzal, hogy ebben van valami. Azt mondta, megérti Horace álláspontját. Más javaslatot t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nem fizeted ki?</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űz, amely mind ez idáig csendesen izzott Horace szemében, lángra lobban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t nem! Ez elvi kérdés! – kiáltotta, és a Bunyós látta, hogy hiábavaló lenne tovább érvelni. Amikor a főnök elvi álláspontra helyezkedik, nincs mit mondan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látod, minden rendben lesz, amint abba a villába kerülsz. Ott soha nem talál meg.</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race közölte, hogy ő is ebből a gondolatból merít vigasztalást. De a happy endnek még akadályok álltak az útjába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jutok oda? Azt mondta, hogy odakint fog lesben álln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ne menj ki.</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 tanácsra Horace-nek azonnal az az érzése támadt, hogy valamennyi ütődött közt, akik jelenleg London intelligenciahányados átlagát rontják, a Bunyós van a legkevésbé megáldva azokkal a bizonyos szürke agysejtekkel. Úgy érezte, a Bunyósnak még egy gyengeelméjű nyúlnál is kevesebb a sütnivalója. Némi nyugalmat erőltetve magára, így szól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nem megyek ki, hogyan jutok el Mallow-ba? – és a Bunyós elismerte, hogy ez jó kérdés. Egy időre gondolataiba mélyed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m! – kiáltotta végü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tudsz? – kérdezte Horace, s hanghordozása elárulta, számára meglepetés lenne az a fölfedezés, hogy alkalmazottja bármit is tud.</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van! – mondta a Bunyós. – Menj ki a kertbe, lépj át a kerítésen, azután osonj át a többi kerten, amíg ki nem érsz az útra, és buszt nem találsz. Charlie soha nem gondolná rólad, hogy ezt teszed. A ház előtt fog ólálkodni. Én pedig viszem a táskádat, és találkozunk a Paddington pályaudvaro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race égett a szégyentől. A bűntudat szökőárként söpört rajta végig. Alig egy perce elhamarkodva kétségbe vonta ennek az embernek az intelligenciáját, egy retardált nyúlé alá sorolta, és most látta, mekkorát tévedett. Ami az észt és a megoldandó problémákat illeti, egyetlen gyengeelméjű nyúl sem vehetné fel a versenyt a Bunyóssal. Még egy rendkívül magas intelligenciahányadosú példány is elismerte volna, hogy emberére akad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unyós! – kiáltotta fölragyogva Horace. – Fején találtad a szöget! Megyek és csomagol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4</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A Bunyós stratégiája a gyakorlatban is tökéletesnek bizonyult, noha túlzás volna azt állítani, hogy kivitelezését Horace kellemesnek találta. A kertbe menni nem jelentett nehézséget, de ugyanez már nem mondható el a kerítés átlépéséről és a többi kerten való átosonásról sem. Nem valami könnyű egy zömök alkatú embernek akár csak egyetlen kerítésen is átlépnie anélkül, hogy a sípcsontja meg ne sérüljön, s Horace sípcsontja, mire az út végére ért, igen siralmas állapotba került. S mi több, az egyik kertben balszerencséjére még egy ellenséges érzületű kutyával is szembe találta magá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ennek ellenére még idejében kiért az útra, elcsípett egy buszt, és épp jókor érkezett a Paddingtonra, hogy elérje a 12.20-as wellingfordi expresszt. A Bunyós megbeszélésük szerint ott várta a csomagjával, és el is kísérte egészen a vonatig. Horace azzal a kényelmes érzéssel helyezkedett el az ablak mellett, hogy sikeresen leküzdötte a súlyos veszedelme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iválasztott fülkében csak egy utas ült, egy sima szőke hajú fiatalember, olyanfajta kicsi szőke bajusszal, amely azt a benyomást keltette, hogy éppen most evett mézet, és felső ajkát elfelejtette megtörölni a szalvétával. Horace bekászálódott, a fiatalember egy röpke pillantás erejéig fölényesen végigmérte, majd ismét az újságjába mélyedt. A vonat elindult, s egy darabig csönd uralkodott, amit a britek olyannyira értékelnek a vonato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Horace mindig is barátságos utazó volt, s aznap még sokkal inkább, mint máskor, mert a gondolat, hogy most Charlie Yost a Végső Menedék – Valley Fields, Croxley út – környékén ólálkodik, s azt mormogja magában: „Még most se jő”, akárcsak Tennyson Marianája a körülárkolt házban, olyan lelki békével töltötte el, hogy az egész emberi nemre kiterjesztette jóindulatát. S egyedül maradván az emberi nemnek e már említett tagjával, még akkor is, ha az ránézésre nem tűnt valami kedélyes példánynak, nem tétovázott: belefogott a társalgásb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ép napunk van – mondta, kihasználva, hogy a másik letette az újságot, és cigarettára gyújtot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iatalember odafordult. Tekintete, látta Horace meglepetten, intelligens volt. Íme, itt van egy fiatalember, gondolta Horace, aki meglehetősen sokat képzel magáról, s a rózsaszín arc és a kis bajusz tanúbizonysága ellenére talán oka is van arra, hogy ilyen jó véleménnyel legyen tulajdon személyéről. Horace-t egyik korábbi alkalmazottjára emlékeztette, Ferdie-nek, a Légynek az elődjére, akinél a falramászás képessége megtévesztően választékos külsővel párosult. S az illető falra is majd olyan jól tudott mászni, mint Ferdi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mondtam, szép napunk 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ugya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volt valami ígéretes kezdet, de Horace nem tágít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ssze utazi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pillanatig úgy tűnt, a fiatalember lesújtó pillantással és fagyos hallgatással adja a kíráncsiskodó Horace tudtára nemtetszését, de végül engedett gőgjéból, s kibökte, hogy Wellingfordba megy, mire Horace, kapva a szerencsés fordulaton, közölte, hogy ő is szakasztott oda tar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ugyan? – hangzott a válasz.</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ép város. Tegnap ott voltam a lóverseny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ugya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race úgy döntött, hogy később talán alkalmasabb lenne az idő az eszmecserér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on tűnődöm, elkérhetném-e az újságját, ura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rmészetese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Elfelejtettem venni a pályaudvaro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ok minden volt a reggeli újságban, ami Horace-t érdekelte, s egy ideig ismét csend uralkodott. De Horace nem bírt a végtelenségig csendben maradn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tom, még nem fogták el azt a fickó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ugya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mint azt a Moffat nevű embert, aki megszökött a börtönből. Ez az eset különösen érdekel, mert történetesen én is ott voltam a tárgyaláso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árcsak é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n ügyvéd?</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cotland Yard.</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race nem tudta elfojtani meghökkenését. Soha még ilyen közelségbe nem került a Yardról senkivel, most sem élvezte túlzottan ezt az élményt. Úgy vélte, semmi jó nem sülhet ki abból, ha az ember ilyen kétes társaságba keveredik. A legjobb, amit hirtelenében mondani tudott, az volt, hogy „csakugyan?”, olyan fojtott hangon, amely teljesen összhangban volt meghökkenésével, társa pedig azt hihette, hogy mindezt a bámulat teszi. Hízelgett neki a tisztelet, amiben ritkán volt része, minthogy igen jelentéktelen láncszem volt a Scotland Yard gépezetében, így aztán váratlanul megnyíl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akkor léptem be, amikor Oxfordban végeztem. Akkoriban kezdtek fölvenni diplomásokat, akik tudományos, korszerű megközelítéssel dolgoznak. Éppen ideje volt már: a Yard módszerei elavultak, a mai bűnözők ellen a tegnapi technikával küzdött. Nagy szükség volt friss vérr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race az első megrázkódtatásból felocsúdva helyeselt. A modern bűnözők, mondta egyetértőleg, roppant képzette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rdekes munka lehet a magáé – így Horac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Bár sokszor fárasztó 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embernek sokat kell küszködnie ezekkel a fafejű vidéki zsarukk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ényleg annyira fafejűe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ig azt hiszik, hogy mindent meg tudnak oldani maguktól, s csak akkor szólnak nekünk, amikor már késő.</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ért megy Wellingfordba? Lehívtá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szabadságon vagyok. Az imént arra a bizonyos Norton Court-féle ügyre gondolta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jabb sokk rázta meg Horace vaskos alkatát. Nyelnie kellett, mielőtt megszóla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rton Cour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hropshire-ben. Sir Rupert Finch otthona. Nemrégen nagy ékszerrablás történt o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tha olvastam volna az újság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dnem egy hét eltelt már, mire bennünket is értesítettek. Reménytelen ügy. Ennyi idő után mit tehettünk voln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n is ott volt személyese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és egy kollégám. És arra a következtetésre jutottam, hogy a komornyik – a nevét elfelejtettem – állt a dolog mögött. Nagyon kilógott a lóláb.</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race-ben mély benyomást keltett a dolo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csoda gyors észjárás! Letartóztatt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volt ott. Felmondott és eltűn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csoda csalódás! Valóban azt gondolja, hogy ő volt a tettes?</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zt mondtam, hogy ő tette, hanem hogy ő volt a háttérbe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iatalember leereszkedően mosolygott. Horace naivsága meghatott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yilvánvaló volt számomra, csak azoknak a bugris vidéki zsaruknak nem, hogy kellett lennie valakinek a házban, akit mi úgy hívunk, hogy „tégla”. Beépített ember. Az ő dolga volt megmondani a bűnözőknek, hol keressék az ékszert. Minden a komornyikra mutatott. Egy pillanat alatt megmondhattam volna, ha találkozhattam volna vel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mébe világított volna a lámpával, és úgy vallatta volna ki? Ugye, így szoktá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gfeljebb Amerikában. Mi a gyanúsítottat csak a kikérdezés erejéig tartjuk őrizetben. De erre nem lett volna szükség. Ahogy említettem, egy pillanat alatt meg tudtam volna mondani. Mindig meg tudom állapítani, hogy az az ember, akivel beszélek, bűnöző-e vagy sem. Ez valami hatodik érzé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ez nagyon érdekes – mondta Horac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lentétben szokásos úti gyakorlatával, most hallgatásba burkolódzott, és a társalgás az utazás végéig szünetelt. Jól átgondolta a helyzetet, azt mérlegelve, hogy a Scotland Yard egy képviselőjének wellingfordi jelenléte mennyire befolyásolhatja a terveit. Arra a megállapításra jutott, hogy ez az új fejlemény semmi gondot nem okozhat neki. Miért gyanúsítana bárki, még ha hatodik érzéke van is, a wellingfordi bank kirablásával egy komornyikot, aki a várostól három kilométernyire tartózkodik egy villában? Ez nem olyan, mint a Norton Court-i vállalkozás, amikor a körülmények arra kényszerítették, hogy a bűntett helyén lakjé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lki egyensúlya helyreállt, s ismét átadta magát gondolatainak, melyek visszatértek Adára, valamint a marhasültre és a vesepástétomra.</w:t>
      </w:r>
      <w:r>
        <w:br w:type="page"/>
      </w:r>
    </w:p>
    <w:p>
      <w:pPr>
        <w:pStyle w:val="Normal"/>
        <w:widowControl w:val="false"/>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ÖTÖDIK FEJEZET</w:t>
      </w:r>
    </w:p>
    <w:p>
      <w:pPr>
        <w:pStyle w:val="Normal"/>
        <w:widowControl w:val="false"/>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widowControl w:val="false"/>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1</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Miss Bond ellentmondást nem tűrő modorban közölte, hogy a dolog szóba sem jöhet, és hogy még életében ilyen ostobaságot nem hallott. Az egészet puszta fontoskodásnak minősített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boldogulok nélküled – mondt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nem – szólt Jill. – Csak egy éjszakáról van szó, s Ivy vigyázni fog Miss B.-re. Azt mondja, világéletében nagynéniket és nővéreket meg nagymamákat ápolt, mielőtt idejött. Majd meg tetszik látni, hogy nem lesz vele semmi baj. Kellemes, halk a hangja, s órákig tud mesélni a családja számos tagjátért mindenféle kalamajkáról. Tessék csak kérdezni arról az unokatestvéréről, aki kis híján jobblétre szenderült, mert egy angóranyúl megharapta a lábá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ill engedelmet kért Miss Bondtól – aki, mint mindig, most is egy dakszli és két macska társaságában feküdt az ágyban –, hadd utazzék haza, hogy részt vehessen Willie bácsikája temetésé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 sem tudom képzelni, hogy egy magadfajta rendes leányzó miért akar ilyesmibe keveredni – így Miss Bond. – Nagyon szeretted a bácsikáda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erekkoromban rajongtam érte. Valahányszor meglátogatott bennünket, s apát megvágta egy ötfontosra, mindig adott nekem hat pennyt. Később már kétségeim támadtak. Azok közé tartozott, akik máról holnapra ötletszerűen élnek, de neki soha nem volt elég ötlete ahhoz, hogy boldoguljon 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szóval semmirekellő volt, m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pám rendszerint annak nevezt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smerem ezt a típust. Negyven éve majdnem hozzámentem egy ilyen emberhez. Valószínűleg meg is tettem volna, ha egy nap el nem megy Ausztráliába. Még csak össze sem pakolt. Na, rendben van, menj cs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drága Miss B. Tudtam, hogy számíthatok a jó szívére. Lesimítsam a párnájá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verjek egy pohár hűsítő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gy futtassam meg a kutyá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 ez futni, túl kövér. A fél reggelimet megett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jó erőben maradj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ha már azt hiszem, hogy ez tulajdonképpen bélgiliszta, csak dakszlinak álcázza magát. Mikor indulsz?</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délután, s a reggeli vonattal jövök vissz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kkor igyekezz, le ne késd. Furcsa – mondta Miss Bond eltűnődve –, hogy te is halálhírrel kólintsz fejbe. Éppen most olvastam a Telegraph halálozási rovatát, s láttam, hogy Reggie Voules is meghalt. Szívroham. Hetvenéves vo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nagyon sajnálom. Jó barátja vol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amikor nagyon is közeli, s úgy tűnt, egyre közelibb le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z, aki be se pakolt, úgy ment Ausztráliáb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z Bertie Ponsford-Yates volt. Majdnem hozzámentem Reggie-hez negyven év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tűnik, Miss B. negyven éve gyakorlatilag majdnem mindenkihez majdnem hozzámen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voltak szép számm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r. Vouleshoz miért nem ment hozzá?</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ijedt, mint annyian tőlem, amikor még ifjú leányzó voltam. Elriasztottam ők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 akkor is kemény dió volt, ugye, Miss Bon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már látom, hol hibáztam. Nem tudtam befogni azt a nagy számat. Soha nem tanultam meg azt a leckét, hogyha meg akarsz kapni egy férfit, akkor nem lehetsz nyíltan kritikus, még akkor sem, ha ez az ő érdekét szolgálja. Egyik este meglehetősen őszintén nyilatkoztam Reggie bridzsjátékáról, és most már tudom, hogy akkor kezdte meggondolni a dolgot. Mindössze annyit mondtam, „Tudom, hogy csak ma reggel kezdett bridzsezni tanulni, Reggie, de ma reggel hány órakor?”, s ez nem tetszett neki. Ettől kezdve megváltozott a magatartása. Óvatosabb lett. Nyilván úgy gondolta, hogy egy egész életet leélni valakivel, aki ilyesmiket mond minden este, beleértve a vasárnapokat és az ünnepnapokat is, nem annyira vonzó kilátás, mint amilyennek eleinte tűnt. Két hónap múlva eljegyezte a legostobább leányzót Worcestershire-ben, s ez már magáért beszél. És Reggie-re gondolva eszembe jutott valami rólad és Mike-ról. Azt mondod, megváltozott a viselkedése, éppúgy, mint Reggie-é. Nem kritizáltad őt véletlenü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tos? Semmi sem csúszott ki a szádo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szó se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annak a Cootes leányzónak és nekem van igazam. A bank miatt aggódi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ogy gondolja, Miss B. – mondta Jill. – És még egyszer köszönöm, hogy elengedet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ment, maid le a lépcsőn, át a hallon, s így megláthatta az új komornyikot munkájába mélyedve. Horace puha tollsöprűvel porolgatott egy antik széke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reggelt, Appleby – mondta Jill hidege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reggelt, kisasszony – szólt Horace azzal a régimódi udvariassággal, amelyért oly jogosan magasztaltá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2</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Amikor Horace már ötödik napja tartózkodott a Papsajt Villában, ahogy Jill megjósolta, boldognak és elégedettnek érezte magát. Gondolta is magában: semmi sem mérhető egy agglegény otthonához. Az úrnők legjobbika is képes még egy komornyik haját is megtépni, bár Horace esetében ezt a kifejezést csak képletesen lehetne alkalmazni. Ott van például Norton Courtban Lady Finch, aki sok szempontból valóban bámulatra méltó hölgy, de még ő sem tökéletes. Minthogy a lélekvándorlás érdekelte, ragaszkodott hozzá, hogy állandóan e témába vágó könyveket kölcsönözzön Horace-nek, s neki el kellett olvasnia valamennyit. Ez rengeteg értékes időt vett igénybe, amit pedig ama tervének csiszolgatásával tölthetett volna, hogyan fogják elemelni őladysége ékszereit. A Papsajt Villában ilyen kellemetlenségek nem érté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Így elmélkedve arra lett figyelmes, hogy munkaadója áll mellett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hm, Appleby… – mondta Mik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ram? – kérdezte Horac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nap meghívtam ebédre egy bizonyos Mr. Richardsot, akinek erre visz az útja. Legyen szíves, mondja meg Mrs. Davisnek, hogy valami nagyon különlegeset szeretné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race igencsak meglepődve nézett rá.</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szerint önt nem tájékoztatták, ura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rő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rs. Davis ma reggel sajnálatos módon kificamította a bokáját, amint belebotlott Thomasba. Az egyik macskába, uram. Néhány napig képtelen lesz ellátni a hivatalá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ke szótlanul nézett rá. Hetek óta táplált meggyőződése, miszerint a Sors különös kegyetlenséggel üldözi őt, most megerősödött. A másnapi ebéd életbevágóan fontos volt. Szívességet akart kérni Mr. Richardstól – a Richards, Price és Gregory cégtől –, és arra számított, hogy Mrs. Davis majd olyan ebédet rittyent, amely Mr. Richardsot kellőképpen derűs hangulatba ringatja, s így a kérését nem is fogja megtagadni. Hugo nagybátyjának volt az egyik alaptétele: ha valakitől akarsz valamit, ennek nélkülözhetetlen bevezetője egy jó ebéd. Mrs. Davis egyik remekműve, mondta magának Mike, bizonyára kivirágoztatná a Mr. Richardsban szunnyadó jóindulatot. Mrs. Davist Sir Hugótól örökölte Mike, márpedig Sir Hugo, ahogy mondják, nem érte be mással, csak a legjobbal, s Mrs. Davis kétségtelenül ebbe a kategóriába tartoz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most, ahelyett, hogy egy díszebéd felszolgálására koncentrálna, amely bizonyára bekerülne a vidék monda- és népdalkincsébe, de legalábbis rendkívüli vonzóerőt gyakorolna Mr. Richardsra. ahelyett mit csinál? Macskákba botl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ppleby – mondta Mike, s a hangja egy gyermek szorongásáról tanúskodott, aki egy bölcs apánál keres segítséget –, most mi az ördögöt csinálja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esetleg lemondaná, ura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m. Fogalmam sincs, hogy most hol van. Autótúrán vesz rész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felettébb bosszantó, ura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 véleménye Ivyr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ra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lyettesíthetné ő?</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race mérlegelte a kérdést. Arckifejezése nem volt bátorító. Apai érzelmekkel viseltetett Ivy iránt, de Mrs. Davis elejtett megjegyzései azt a benyomást keltették benne, hogy Ivy szakácsművészete körülbelül egyenértékű lehet Ferdie-ével, a Légyév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átorkodhatom megkérdezni, hogy vajon az az úr, akit ön vár, a legjobbhoz szokott-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jnos, ahhoz.</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az ön érdeklődésére, uram, fájdalom, egyértelműen ki kell jelentenem, hogy Ivy nem felelne meg a célnak. Mrs. Davis ugyan adott neki szakácsleckéket, de kétlem, hogy az alapvető ismereteken túljutott voln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iste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értem az aggodalmát, uram. Ha megengedi, lenne egy javaslato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reménysugár világította meg Mike elkínzott arc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érti, tud valaki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uram. Abban a helyzetben vagyok, hogy kijelenthetem: kiváló helyettest találhat Miss Cootes személyébe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ke agya olyan tompa volt a mostanában őt ért csapások miatt, hogy e név egy pillanatig semmit sem mondott nek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ss Cootes…?</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titkárnője, ura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d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ontosan, uram. Személyes tapasztalataim alapján kezeskedem virtuozitásáért. Aznap találkoztunk, amikor ön a szolgálatába fogadott engem, és ő volt olyan kedves és meghívott, hogy vacsorázzam nála. Nem túlzok, uram, amikor azt mondom, hogy az a vacsora valóságos reveláció volt. Miss Cootes a tehetségét marhasültre, vesepástétomra és lekváros buktára pazarolta, de én olvastam a sorok között. Bármily egyszerű is az étel, a született szakácsot tévedhetetlenül föl lehet ismerni. Akármilyen különleges ízlésű urat vár is ön – s a szavaiból arra kell következtetnem, hogy az illető valóságos ínyenc –, meg vagyok győződve róla, hogy Miss Cootes a legnagyobb megelégedésére fog szolgálni.</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ke szédelegve motyogott valamit arról, hogy mindig is szerette Ada süteményei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pusztán mellékvágány, uram. Véleményem szerint Miss Cootes a legnagyobb magasságokba tud szárnyalni – mondta Horace. Mike megkönnyebbülten sóhajtott. A felhők még nem vonultak el, de most úgy tűnt, hogy fölfedezett valamit, amit pislákoló fénysugárnak nevezhetné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3</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Jiil másnap visszajött, ahogy megígérte. Kora délután érkezett, és alig mosta le magáról az út porát, amikor Ada hívta telefonon, s azonnali találkozót kért. Így hát fél ötkor már ott ült egy asztalnál a Rézkannában, beszippantva a tea, kávé, torták, sütemények és vendégek jellegzetes illatát, és várta, hogy Ada csatlakozzék hozzá, ami körülbelül tíz perc múlva meg is történ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ill számára az első pillantásra nyilvánvaló volt, hogy olyasmi történt, ami felkavarta barátnője lelkivilágát. Nem lepte meg különösen, minthogy Ada már a teleionban is élénken csicsergett, ami teljesen szokatlan volt, és holminagy fontosságú hírt emlegetett titokzatosan, amelyet azonnal közölnie kell, de csakis négyszemközt. Most nem teheti, mondta, mert a bankból beszél, ahol tudvalevőleg a falnak is füle va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még most is furcsán vonakodott, hogy eláruljon mindent. Elpirult. Kuncogott. Megevett egy rózsaszín cukormázzal bevont süteményt, de azt is titokzatos tartózkodással. Végül aztán csak feltárta titkát – súgva, minthogy a Rézkanna falának is volt füle, sőt a szomszéd asztalnál ülő vendég is láthatólag hegyezte a magáé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race megkérte a kezemet – suttogta Ada, mire Jill: – Mi van? – minthogy a suttogást nem lehetett hallani. Ebben a pillanatban a szomszéd asztalnál fülelő vendég végre felemelkedett és távozott, és Ada immár kissé hangosabban megismételte szavai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ill semminek sem örült volna jobban. Mindig is úg, tartotta, hogy Adából ideális feleség lenne, és elszomorította a gondolat, milyen csekély a valószínűsége annak hogy a mesebeli herceg fehér lovon épp Wellingforda toppanjon b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hát, Ada. hiszen ez csodálatos! Már persze ha szereted.</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igen, szeret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Ő az, akivel a lóverseny napján találkoztá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Azt mondja, első pillantásra belém szerete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szerű. És Mrs. mi leszel? Vagy Lady mi? Vagy netán valamilyen hercegné? Soha sem említetted a teljes nev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igen, akkor elfelejtette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race Appleby – mondta Ada, mire Jill arcáról egyszeriben lehervadt a mosol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nem… csak nem… a komornyi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da megmerevedett. Úgy érezte, hogy Horace társadalmi helyzetét kifogásolják, és a rejtett kritika megbántott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 baj nincs a komornyikokka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persze hogy nincs.</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pám is az vol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m. Mondtad.</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pedig arra akartál célozni, hogy Horace öreg hozzá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nem arról van szó.</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gy hogy zömö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ne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gy kopasz.</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miért vagy olyan furcs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vagyok furcsa. Vagy legalábbis, ha az vagyok, akkor az azért van, mert annyira meglepődtem. Ezt nem várta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am sem várta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kor történ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gnap. Ebéd utá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ütt ebédeltete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a villában, miután Mr. Michael és barátja befejezték az ebédjük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 csudát csináltál te a villába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race intézte 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hogy a villában legyek. A szakácsnő kificamította a bokáját, mert belebotlott a macskába, Mr. Michael pedig egy fontos vendéget várt ebédre, és nem volt szakácsnő. Mr. Michael kétségbe volt esve, és akkor Horace mondta neki, hogy én jól főzök, mire 6 azt mondta, hogy ez csodálatos, és megkért, hogy főzzem meg az ebédet. Meg is főztem, és mondhatom, pompásan sikerült. És amikor ettük, ami megmaradt, Horace hirtelen áthajolt az asztalon, és azt mondta: „Ada, én szeretem magát. Hozzám jönne feleségül?” Nekem pedig a torkomon akadt a sült krumpli, és majdnem megfulladta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da szívből nevetett e szórakoztató emléken, de Jill nem osztotta vidámságát. Jillnek igazán ritkán volt kevésbé kedve nevetni. A teázók hangulata mindig nyomasztó valamennyire, és most a Rézkannáé mintha sűrű ködként nehezedett volna rá. Olyan hangon, amely azt volt hivatva tudatni Adával, hogy a románcát nem fogadja általános egyetértés, így szó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zzámész feleségü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da szeme erre az ostoba kérdésre elkerekedett a csodálkozást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persz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 meg is mondtad nek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pontos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érted azt, hogy nem pontosa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s, úgy véltem, talán mégis elegánsabb volna azt mondani, hogy még gondolkoznom kell rajta. De megengedtem, hogy megcsókoljon – mondta Ada, és sugárzott, amint gondolatban újra átélte a gyengéd jelenete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ill mindig tudta, mit akar, és ezt mindig meg is mondta, de most, életében talán először, tanácstalan volt. Ezúttal nem tudta, mit mondjon. Ada egész viselkedése elárulta, hogy olyan varázserőt fedezett föl Horace Applebyben, amely előtte rejtve maradt, és ha már így van, nem lenne durva dolog kiábrándítani? Jill tapasztalatból tudta, milyen az: szeretni egy férfit, aztán kiábrándulni. Igencsak nehéz volt elhinni, hogy bárki képes lehet beleszeretni Horace Applebybe, de minden egyértelműen arra mutatott, hogy Ada – meghökkentő módon – véghezvitte ezt a figyelemre méltó teljesítményt. Horace valódi jellemének föltárása alighanem kétségbeejtő megrázkódtatás lenne a számár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srészt viszont lelkiismerete megengedheti-e, hogy barátnőjét figyelmeztetés nélkül hagyja besétálni egy olyan házasságba, amelyet már a kezdet kezdetén nagyon könnyen félbeszakíthat egy nyomozó betoppaná-sa, aki azért jönne, hogy az ifjú férjet elvigye Brixtonba, Pentonville-be vagy Anglia valamely más fegyintézetébe? Jill úgy döntött, ezt nem engedheti meg. Jobb lesz szegény lánynak, ha most esik túl a csalódáson, mielőtt elindulna az úton, amiről azt hiszi, hogy a boldog házasélethez vezet. Minthogy azonban nehéz volt szavakat találni, Jill kérdéssel közelitette meg a tém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mesélte neked, hogy került a villába? Mondta, hogy Colemant jött meglátogatni?</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da megrázta a fejé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z nem lehet, mert megkérdezte tőlem, ki ott a komornyik, hátha az egyik barátja, és én mondtam, hogy hallottam, amint Mr. Michael Colemannek szólítja, amire azt mondta, nem, soha nem találkozott vele. Azt hiszem, egyszerűen csak látni akarta a villát, mert én meséltem neki, hogy milyen csodálatos. És amikor megtudta, hogy Coleman távozik, kapva kapott az alkalmon, hogy elfoglalja a helyét, mert így a közelemben lehet. Igazán nagy szerencse, hogy ilyen helyzet adódott, mondta. Már maga az, ahogy velem találkozott, mondta. A legnagyobb szerencse, ami valaha is érte, mondta. Mindig ilyen kedveseket mond.</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da szeme ragyogott, elragadtatás csengett a hangjából, és Jill elhatározása egy pillanatra megingott. De kellemetlen feladatát végre kellett hajtani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da – kérdezte –, kibírsz egy megrázkódtatás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után a szavak már könnyen jöttek. Jill, noha közben gyalázatosán érezte magát, nem tért ki az elől, amit mondania kellett. Elmondta, milyen különös, hogy Horace a házban Coleman unokatestvéreként mutatkozott be miközben Adának úgy nyilatkozott, hogy nem is ismeri. Nem kevésbé különös az sem, hogy Horace a komornyik apja hirtelen megbetegedésének köszönhetően helyezkedett el a Papsajt Villában, szakasztott úgy, mint Norton Courtban. Igazán jelentőségteljes, mondta Jill, hogy nem sokkal Horace Norton Courtba érkezése után egy tolvaj elvitte a híres Finch-igazgyöngyöket, pontosan tudván, hol keresse őket. Azzal fejezte be, hogy egy olyan intelligens lány, mint Ada, maga is le tudja vonni a megfelelő következtetés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reagálásából nyilvánvaló volt, hogy Ada le is vonta. Nem szólt semmit, csak egyre sápadtabb és sápadtabb lett, ahogy a történet haladt előre. Amikor befejeződött, felállt a székrő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én megyek – mondta. Jill egyedül maradt, s úgy érezte magát, mint egy különösen elvetemült gyilko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4</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Ha egy éles szemű megfigyelő belépett volna a tálalóba másnap nem sokkal reggeli után, nem kerülte volna el figyelmét, hogy Horace Appleby lelkileg távolról sem áll a helyzet magaslatán. Amióta megkapta a kora reggeli postát, és elolvasta a kerek, női betűkkel neki címzett levelet, homlokát a leírtak halványra betegítették, s egész külseje azt sugallta, hogy fájdalmas csapás ért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 több, teljességgel váratlan csapás. Ada kétségkívül azt mondta, hogy a lánykérést szeretné átgondolni, de az egy pillanatra sem fordult meg Horace fejében, hogy ez bármi másnak tulajdonítható, mint lányos tartózkodásnak, amit ő teljes mértékben helyeselt is. Hogy az átgondolás következtében Ada arra az elhatározásra jut, hogy visszautasítja udvarlását, ez a lehetőség meg sem fordult a fejében. Amikor ő azokat a bizonyos gyengéd szavakat kimondta, a lány csöppet sem úgy viselkedett, mint aki éppen azt tervezi, hogy kikosarazza. Ada egész lénye azt tükrözte, hogy máris jól megfontolta és helyesli a javasolt egybekelést, s az a véleménye, hogy sietve meg kell ejteni. Amikor karjába zárta a lányt, megcsókolta, és hallotta dallamos kuncogását, úgy érezte, egy bukméker is csak pillanatnyi elmezavarában fogadna az esélytelenségére. Horace úgy tippelte, kettő az egyhez, vagy még inkább három az egyhez, hogy biztos a siker.</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most tessé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da nem indokolt, nem adott magyarázatot, pusztán kijelentette, bár a szokásostól kissé eltérően, hogy alaposan meggondolva a dolgot, úgy döntött: az esküvői harangok nem fognak megcsendülni, és Horace, amennyiben azt tervezte, hogy új nadrágot csináltat erre az alkalomra, jól tenné, ha lemondaná a megrendelés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s idő múlva a megdöbbenés keserűséggé változott. Számos író mondott már becsmérlő dolgokat a női nemről, de senki nem érzett úgy rá a témára, mint Schopenhauer, a filozófus. Ha Schopenhauer e percben belép a. tálalóba, Horace hátba veregeti, és megnyugtatja, hogy egész ügyesen kapiskálta a dolgo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chopenhauer nem lépett be a tálalóba, ezzel szemben Ivy, a szobalány igen, azzal a hírrel, hogy egy úr keresi Horace-t, aki – noha a legkevésbé sem kívánta senkinek a társaságát – úriember módjára azt mondta Ivynak, hogy küldje be az illetőt. Nemsokára belépett egy fonnyadt kis ember, aki olyan idegesnek látszott, mintha éppen most kellene fölmásznia egy ház falá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race elképedve bámult rá.</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rdie – kiáltotta –, mi az ördögöt keresel i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annyian itt vagyunk, főnök, valamennyi fiú. Azt gondoltuk, jobb, ha a helyszínen vagyunk, arra az esetre, ha azonnal szükséged lesz rán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kalmazottjának látványától és szavainak horderejétől kissé fölengedett Horace jeges hangulata. E szavak arra emlékeztették, hogy még ha egy asszony ingatag is, és darabokra töri az ember reményeit, a férfinak akkor is megvan a maga dolg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n benne valami – mondta beleegyezőleg. – Tény, hogy éppen telefonálni akartam, hogy legyetek készen a cselekvésre. Hol vagyto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fogadóban, a városban. A Királyi Koponyá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van veled?</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mithy és Frank. A Bunyós holnap jö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rank? Ki az a Fran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mithy haverj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e hallottam ról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most jött át Angliáb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race megijedt. Volt valami zavarba ejtő Ferdie modorában, s ez figyelmeztetőleg hatott rá. Élesen ránéz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int egy jenk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igen, főnök – mondta Ferdie bocsánatkérően. – De ő nem olyan, mint Charlie. Tudja, hogy tilos fegyverrel járkálni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gondolsz, megbízható?</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mithy azt mondj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ízom Smithy ítéletében. Nos, hát akkor minden rendben. Kezdhetjü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sz a terved, főnö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mindent elrendeztem. Láttad a banko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gnap megnézt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okoz neked nehézsége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lkötött karral is meg tudnám mász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eléggé rá vagytok már hangolv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mennyire csak kel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tehát, amint elmentél, kihozok egy puskát a fegyverszobából, kimegyek, és lyukat ütök a villa egyik ablaká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rdie homloka ráncba szaladt. Tudta, hogy a főnök minden cselekedetének megvan az értelme és a célja, de ez azért elképesztette. Nem látta át a terv stratégiai értékét. Bátortalanul szavakba öntötte kétségei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re jó ez nekünk, főnök? – kérdezte, mire Horace elnézően mosolygo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történik, kedves Ferdie-m, ha én jelentem a rendőrségnek, hogy valaki a környék legjelentősebb házának ablakaira lövöldözik? Megmondom, mi történik. Kijönnek nyomozni, megnyugtatják a tulajdonost, hogy gondosan kivizsgálják az ügyet, és elmennek. És amikor a dolog megismétlőd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ismétlődi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 hát. Az az első lövés pusztán arra jó, hogy fölkeltse az érdeklődésüket. Legközelebb az összes rendőr, ahány csak van, idejön és őrt áll egész éjjel, bátran mondhatom. És ez lesz az az éjszaka, amikor mi munkához látunk a bankba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jha – mondta Ferdie. Érzései körülbelül doktor Watsonéihoz hasonlítottak, amikor Sherlock Holmes megmagyarázta neki a módszereit. Már látta, milyen oktondiság volt rákérdezni e nagy ember legbizarrabbnak tűnő sakkhúzására. – Remek csel – tette hozzá. – Te vagy a cég esze, főnök, és mi ezt mindannyian tudjuk. A neved odakerül a többi igazi nagyságé közé.</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race nem tudott visszafojtani egy szerény mosoly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ez csak amolyan nelsoni vonás, ami vagy megvan valakiben, vagy nincs. De most, Ferdie – szólt Horace, amint a csengő csilingelni kezdett –, sajnos búcsút kell tőled vennem. Mr. Bond hív a dolgozószobá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5</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Mike kilépett a dolgozószobából, mire Horace odaért, és ebben a pillanatban Jill. aki éppen lefelé jött a lépcsőn, hirtelen megtorpant, és lenézett rá. Szíve, mint mindig, ha váratlanul meglátta Mike-ot, mintha egy pillanatra megállt voln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em, Appleby – mondta Mike –, ma délelőtt várom a bank igazgatóságát. Ha megérkeznek, kísérje be őket a dolgozószobámba. Egyikük Featherstone tábornok, a másik Mr. Mortlak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atherstone tábornok és Mr. Mortlake. Értettem, ura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nem érnék vissza, mire megérkeznek, mondja meg nekik, hogy el kellett mennem a bankba néhány iratért, és kérje meg őket, hogy várjana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is, ura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vegyen elő egy üveg pezsgőt. Kicsit korán van még hozzá, de minden bizonnyal szükségük lesz rá – mondta Mike tompa nevetéssel, ahogy az ajtó felé ment. S ahogy becsapta maga mögött, Jill hirtelen elhatározásrajutot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kor Ada kifejtette elméletét, miszerint Mike viselkedése valamilyen üzleti gond miatt változott meg ennyire, Jill nemigen hitt neki, de amikor ezt még Miss Bond is megerősítette, akinek az intelligenciáját meglehetősen tisztelte, akkor kezdte a dolgot valószínűbbnek tartani.</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ill előtt, amióta az eszét tudta, ismeretes volt az üzleti gondok férfiakra gyakorolt veszedelmes hatása. Anthony Willardon, az apján, aki szerette minden pénzét különös üzleti vállalkozásokba fektetni, általában aranybányákba, mindig is meglátszott az efféle hatás. Soha nem sikerült eltitkolnia, mint ahogy a megáradt folyót sem lehet csappal elzárni. Apja egy-egy ilyen akció után széles jókedvvel tért az ágyba, de ha a napi posta a reggelizőasztalhoz rossz hírt tartalmazó levelet hozott, magatartása napokra árnyékot vetett az egész házra. Jillt pedig lefokozták: a papa kicsi játszótársából nem szívesen látott idegenné lett, akire üveges szemekkel bámultak, és akihez semmit sem szóltak, kivéve ha megkérték, hogy ha egy mód van rá, kevesebb zajt csapjo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a mostani dolog pedig, ami a Mike-kal való viszonyát megrontotta – leszámítva azt a követelést, hogy kevesebb zajt csapjon –, hajszálra azonos apja hajdani viselkedésével. Az apja üveges szemekkel nézett rá. Mike üveges szemekkel néz rá! Az apja ritkán szólt hozzá. Mike ritkán szól hozzá. Most már meg volt győződve arról, hogy Adának és Miss Bondnak igaza van, s hogy ez valami üzleti baj lehet, mégpedig olyan ijesztő méretű, hogy a régi, szeretetre méltó Mike Bondot eltüntette a Papsajt Villából, és helyébe egy nyomasztó cseregyereket ültetet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ek a szavak: „Várom a bank igazgatóságát”, mintha mindent elmondtak volna Jillnek. Lehetne ez pusztán formális látogatás is, a szokásos koktélokkal és csevegéssel. De a bankok igazgatósági tagjai ilyen céllal rendszerint délután öt órakor ugranak be. Ha kora délelőtti látogatást tesznek, az komoly bajt jelen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Mike-nak ez a távozásakor elejtett megjegyzése a pezsgőről. „Minden bizonnyal szükségük lesz rá”, mondta. És az a tompa nevetés. Ha ez nem vészjósló, ha ez nem egy hátborzongató krízis árnyékát vetíti előre, akkor tessék megmondani, hogy mi mást vetíthet előre. Ama nevezetes „Megmérettél és könnyűnek találtattál” sem volt ennyire baljóslatú a maga idejébe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illt ellenállhatatlan vágy fogta el, hogy jelen lehessen az elkövetkező megbeszélésen, és szerencséjére ezt könnyen meg is lehetett valósítani. Már említettük azt a nagy pohárszéket, amely Sir Hugo Bond dolgozószobájának egyik jellegzetes bútordarabja volt. Jill és Mike sokszor beszélgettek ebben a szobában, s a szekrény nem kerülte el Jill figyelmét. Most úgy érezte, mintha éppen az ő megrendelésére készült voln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t perccel azután, hogy a bejárati ajtó becsukódott, és Horace visszatért a tálalóba, Jill már belül is volt; a szekrény szerencsére épp olyan stratégiai ponton állt, ahonnan mindent, amit kellett, hallani lehetett. Jill csupán azt kívánta, bárcsak valami kényelmesebb dolgon ülhetne, mint egy nyaláb összekötött folyóiraton, amely hajdan alighanem a földbirtokos nemesség érdeklődését volt hivatott szolgálni.</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mindezek után tíz perccel, ami ugyan egy örökkévalóságnak tűnt Jill előtt, léptek hallatszottak a folyosóról, és Horace betessékelte a látogatók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6</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Jill még soha nem találkozott Sir Frederick Featherstone tábornokkal, sem kollégájával, Augustus Mortlake-kel, de már ismerte őket Miss Bond véleménye és megjegyzései alapján, aki mindkettejükről rendkívül kedvezőtlen képet rajzolt. Szerinte a tábornok vén szamár, Gussie Mortlake pedig még ennél is alacsonyabb helyet foglal el az intellektuális skálán – őt egyszerűen tökfilkónak titulálta. A „teszetosza” kifejezést mindkettejükre egyaránt alkalmazta, és hogy Hugo bátyja miért jelölte ki őket a bank kurátorainak, őszintén képtelen volt elképzelni. Nem akart nagyzolni, de bízván ítélőképességében, azt mondta Jillnek, hogy sokkal kiválóbb igazgatóságot tudott volna alkotni egy jókora darab gyurmábó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urak elhelyezkedtek. Társalgásuk kétségkívül igazolta Miss Bond kritikáját. A tábornok szólalt meg elsőnek. Egyike volt azoknak a magas, szikár, inas, fehér bajuszú nyugalmazott tiszteknek, akiktől csak úgy hemzseg Nagy-Britannia. Korban a hetven évhez közelített. Kollégája, Gussie Mortlake szintén magas volt, de hízásra hajlamos; harmincas évei végén já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viselsz lovaglónadrágot, Augustus?</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ovagolta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a – mondta a tábornok. Hallhatólag örült, hogy a dolog ilyen kielégítően tisztázódott. – Fiatalabb koromban magam is sokat lovagoltam. Nem a Nemzeti Nagydíjért, persze, mint Bond, de egyszer megnyertem pentatlonban a tereplovaglás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 sokszor tűnődtem rajta, miért hívják pentatlon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ahogy csak kell hívni, ne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intem is.</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űnődő hallgatásba burkolóztak, amit Horace megjelenése tört meg. Óvatosan lépkedett, nehogy kilöttyintse az ezüsttálcán hozott pezsgőt. A tálcát az asztalra helyezte, visszavonult, és mindkét kurátor egyszerre fölélénkült. A pezsgőhöz, ahogy Mike jelezte, ugyan korán volt, de hát e különleges italt mindig szívesen fogadják. A tábornok, mi több, a palack jelenlétét kedvező előjelnek tulajdonított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zsgő! Ez azt jelenti, hogy a fiatal Bond nagyon jó hírrel szolgálhat nekün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a nedű csak jó hírhez méltó – helyeselt Gussi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ábornok megvizsgálta a címkét, és megelégedését fejezte k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tvenegyes Veuve! Verhetetlen. Ez volt az öreg Hugo kedvenc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ki mindig a legjobb kelle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d, egy dolgot soha nem értettem – mondta a tábornok –, hogy egyes alakok hogy tudtak pezsgőt inni egy nő cipőjébő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á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régi időkben gyakort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most, hogy meggondolom, hallottam errő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lehetett valami kellemes.</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égis, amint látod, megtetté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melyeknek különös az ízlés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ony, bizony.</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ogy mondják: ízlések és pofonok különböző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ahogy mondod.</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hetséges, ámbár nem valószínű, hogy a társalgás még nagyobb mélységeket érintett volna, de ebben a pillanatban Horace újra megjelen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nézést, uraim, de ha megengedik, kinyitnám a palacko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avait tett követte, mégpedig szakértő módon. Gussie utánanézett, amint Horace ismét visszavonu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a fickó új, ne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néhány napja vette át a hivatalt, Michael mondta. Colemannek sürgősen el kellett menni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tszik, hogy érti a dolgá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rendkívül ráterme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itka manapság a jó komornyi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t a fehér holló.</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mintha bárki, kivéve az olyan pénzembereket, mint Mike, megengedhetne magának ilyesmit. Nekem csak egy bejárónőre tel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kem is. És vasárnaponként nem is jö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te feleséged is veled mosatja el az edény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de velem törölgetteti el. Nem bízik a mosogatásomba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élet nehéz, tábornoko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nehé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nem volna az igazgatói tiszteletdíjam, nem is tudom, hogyan boldogulnék. Ez az, amiért ennek a palacknak a látványa olyan nagyon fölkavar. Már legalább fél esztendeje nem kóstoltam pezsgőt. Mi a véleményed arról, hogy megkezdjü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előtt Michael jönn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ne? Nyilvánvalóan nekünk szánt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ad van, Augustus. Hugo nem várta volna el, hogy egy pillanatig is habozzunk. Nagy veszteség az öreg Hugo.</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ájdalmas űrt hagyott maga utá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is mondd… Á, Michael! Éppen azon tűnődtünk, hol maradtá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ke hangulata éppen olyan mélyponton volt, mint amikor elhagyta a házat. „Jó reggelt”-je a lehető legtompábban hangz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nézést a késésért. Néhány iratért kellett elmennem a bankba. Nem mondta Appleby?</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most hogy utánagondolok, mondta. Éppen megállapítottuk, hogy milyen remek embernek tűni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 ahogy kinyitotta a pezsgőt – mondta Gussie. – Ügyes, nagyon ügyes.</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hát kinyitotta? – kérdezte Mike. – Nagyon helyes, parancsoljato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ondoltuk, akár azonnal elkezdhetnénk ünnepelni – mondta Gussie. – Mindig azt mondom, ha van mit ünnepelni, ne vesztegessük az időt. Nos, Mike, halljuk a jó hír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nevezném éppen jónak, Gussie. Hogy rövidre fogjam a hosszú históriát, és mindjárt a leglényegesebb tényekre térjek, az ellenőrök bármelyik nap megérkezhetnek, hogy átvizsgálják a könyvelésünket. S azt fogják látni, hogy a Bond Bankház fizetésképtelen; tartozásunk százezer font – mondta Mike, és Jill akkora robajjal esett le a folyóiratkötegről, hogy a szobában is meghallották.</w:t>
      </w:r>
      <w:r>
        <w:br w:type="page"/>
      </w:r>
    </w:p>
    <w:p>
      <w:pPr>
        <w:pStyle w:val="Normal"/>
        <w:widowControl w:val="false"/>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HATODIK FEJEZET</w:t>
      </w:r>
    </w:p>
    <w:p>
      <w:pPr>
        <w:pStyle w:val="Normal"/>
        <w:widowControl w:val="false"/>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widowControl w:val="false"/>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1</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Illetve csak meghallották volna, mert az esés zaja nem versenyezhetett azokkal a rendkívüli hangokkal, amelyek egyszerre szöktek ki Gussie és a tábornok száján. Mintha két macskát egyazon pillanatban ért volna az a balszerencse, hogy két szokatlanul súlyos egyén lép a farkukra. Egy pillanatig tágra nyílt szemekkel ültek néma rémületben; aztán, mintha csak a feltételes reflexük működne, mindketten a pezsgőspalackért nyúltak. Lévén gyorsabb, Gussie kaparintotta meg elsőként, megtöltötte a poharát, felhajtotta, s csak ekkor talált szavak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vicc?</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ke megrázta a fejé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jnálom, de nem. Talán tapintatosabban kellett volna közölnöm, de hát ezek a ténye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ábornok, aki úgy fújtatott, mint az az autó, amelyik erején felül igyekszik följutni egy hegyre, megpróbálta valahogyan rendbe szedni a hangszála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át ez… ez lehetetlen. Ez hihetetlen! A Bond Bankház mindig is olyan volt, mint az Angol Ban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észen a közelmúltig – mondta Mik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ábornok azzal a rettentő pillantással méregette, mely annak idején oly gyakran keltett rémületet vezértarában. A természet a lehető legdúsabb szemöldökkel ruházta föl, s amikor mozgásba hozta, még az erős emberek is megremegtek. Most, hogy busa bozontját Mike felé fordította, szeme vészjóslóan villogott alat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chael! Ez azt jelenti, hogy te kockára tetted a bank pénzé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jnos, ig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ságos ég!</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héz helyzetben voltam, és az egyetlen kiút a hazardírozás volt. Így alapos meggondolás után ezt tettem. Azzal a balszerencsés eredménnyel, hogy most súlyos gondban vagyun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gy</w:t>
      </w:r>
      <w:r>
        <w:rPr>
          <w:rFonts w:eastAsia="Times New Roman CE" w:cs="Times New Roman CE" w:ascii="Times New Roman CE" w:hAnsi="Times New Roman CE"/>
          <w:i/>
          <w:iCs/>
          <w:sz w:val="24"/>
          <w:szCs w:val="24"/>
        </w:rPr>
        <w:t>unk?</w:t>
      </w:r>
      <w:r>
        <w:rPr>
          <w:rFonts w:eastAsia="Times New Roman CE" w:cs="Times New Roman CE" w:ascii="Times New Roman CE" w:hAnsi="Times New Roman CE"/>
          <w:sz w:val="24"/>
          <w:szCs w:val="24"/>
        </w:rPr>
        <w:t xml:space="preserve"> Nem értelek – mondta a tábornok. – Augustus és én nem keveredtünk bele a te alávaló spekulációidb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rmészetesen nem – mondta Gussie. – Azonnal le is mondo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is – mondta a táborno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be sem vagyunk hajlandók belekeveredn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lehető leghangsúlyozottabban ne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te pácba kerültél, ahhoz nekünk semmi közünk sincs.</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ontosa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ke számított rá, hogy ez a megbeszélés nem lesz kellemes, és várakozása teljes mértékben igazolódott. Soha nem kedvelte különösebben a két kurátort, akiket a nagybátyja jelölt ki, de ezúttal bizonyos megértéssel tekintett ráju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ttól tartok – mondta –, késő a lemondásról beszél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ső?!</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ktek az lett volna a feladatotok, hogy szemmel tartsátok a fedezetet és a bank vagyonát. Ti ezt unalmasnak találtátok, és azt a végzetes gyakorlatot követtétek, hogy olvasatlanul írtátok alá a papíroka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sszú csönd volt. A két kurátor kényelmetlenül érezte magát. Mike a dolog lényegére tapintott. Gondolataik mindig járandóságuk s nem a kötelességük körül forogta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Így hát ti is a legteljesebben benne vagytok abban, amit az én alávaló spekulációimnak neveztek. Újabb hosszú csönd következett. Gussie törte meg elsőne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nd – mondta –, te hétpróbás gazember vagy.</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ha nem gondoltam volna rólad – szólt a tábornok. – Bíztunk benned, vakon bíztun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ész idő alatt meghamisítottad a könyveket – mondta Gussi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már elég ahhoz, hogy a szegény öreg Hugo megforduljon a sírjában – így a táborno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ke arca torz mosolyra görbül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tlem – szólt. – Nem hinném, hogy különösebben meglepné. Tudjátok meg hát, ő a felelős az egész bajért. Én csupán örököltem az ő csalásszövevény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csod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nnél világosabban nem tudom kifejezni maga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gy tűnt, a tábornoknak légzési nehézségei támadtak, így Gussie-ra maradt, hogy ezt a kijelentést kommentál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akarod mondani, hogy az öreg Hugo sikkaszto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pedig lenyűgöző mértékben. Talán még emlékeztek, mindig mindent igen nagyvonalúan csinált. Amikor a helyére kerültem, a bank ügyeit olyan állapotban találtam, amit csak a kaotikus jelzővel lehetne jellemezni. Hugo bácsi éveken át dézsmálta a kasszá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ussie-t a legjobb barátai sem minősítették volna különösebben intelligensnek, de mérsékelt intelligenciájú ember is észreveszi azt, ami kiveri a szem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val így tudta pénzelni a kórházakat és a könyvtárak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Így.</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ábornok legyőzte légzési nehézségeit, és képes volt megszólalni, bár szokásos határozott tónusától jócskán eltérő, halkan morajló hang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öreg Hugo! Nem tudom elhinni! Ő volt a környéken a legnépszerűbb ember. Piedesztálra állítottuk. S rekedtre énekeltük magunkat azokon a vacsorákon, hogy „Ő derék, vidám fickó”. Szem nem maradt szárazon a temetésén. Az utolsó ember ezen a világon, akiről azt gondoltuk volna… Mi az ördögért csinált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szem, ezt meg tudom mondani – szólt Mike. – Amit Gussie mondott. Azok a kórházak és könyvtárak és minden. A népszerűség az agyára ment. Mindenki szerette, s azt akarta, hogy továbbra is szeressék, s a módja, hogy ezt az általános nagyrabecsülést megtartsa, az volt, hogy mindvégig Wellingford jótevője marad. Azt hiszem, teljesen becsületes módon kezdte, a saját pénzét használta, s amikor az elfogyott, akkor nem volt más választása: vagy megszűnik őrangyal lenni, vagy a mások pénzét használja. Gyakran előfordul az ilyesmi. Volt egy iskolatársam, aki nagyon népszerű volt, mert mindenkit bőkezűen megvendégelt az iskolai büfében. „Te mit kérsz, Jones?”, szokta mondani. „És te, Smith? Mir szólnál még egy szendvicshez, Robinson?” Úgy látszott, egyáltalán nem érdekli, mennyit költ. Csak később fedezték föl, hogy már hetek óta az iskolatársai zsebéből segítette ki magát. Ő is valószínűleg a maga pénzével kezdte, és amikor az elfogyott, nem tudott szembenézni azzal a gondolattal, hogy többé ne ő legyen a népszerű hő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is disznó!</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egészen, Gussie. Meglehetősen jófajta kölyök volt. Mindannyian szerettük, még akkor is, amikor leleplezték. Most parlamenti képviselő. Hugo bácsi agya is így működhetett. Az egyiktől elvett azért, hogy a másiknak adhasson. Wellingfordnak adott, s ezt tőletek vette e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két hallgatója összerezzent, mintha egyszerre kínozná őket a reuma nyilallása. A tábornok rekedt hangját lehetett elsőként halla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őlün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kettőtöknek van bankszámlá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nem azt akarod mondani, hogy Hugo bennünket is belevont… az ő… az üzlettársait… barátait… bizalmasait a lopásb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ok közül a dokumentumok közül, amelyeket unalmasnak találtatok elolvasni, jó néhány a ti pénzetekkel foglalkozott. Aláírtátok, s így automatikusan vállaltátok a jótállást, következésképp a kifosztottak közé kerültet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alázatos! Teljesen gyalázato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sz lidércnyomás – mondta Gussie. – Voltam már néhány meleg helyzetben, de ez a csúcs. Eszerint a bank fizetésképtelen volt, amikor átvetted?</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egy szót sem szóltá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tehettem volna az után a temetés után? Az egész város gyászba borult, mindenki azt mondogatta, hogy ilyen ember, mint Hugo bácsi, nem volt még soha… micsoda nemes lélek… micsoda nagylelkű jótevő! Azt vártátok volna, hogy fölálljak. és azt mondjam: „Mindannyian tévedtek, cimborák. Az, akit ilyen nagyra tartotok, közönséges szélhámos és csaló volt”? Nem tudtam megtenni. Amellett, ha valaki bankot igazgat, nem áll ki a tetőre, és nem kürtöli szét, hogy kétszázezer font hiánya 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tszázezer?!</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volt az ábra, amikor Hugo bácsi meghalt. Kétszáznyolcezer font, tizenkilenc shilling és hat penny, hogy pontos legyek. Az én hazardírozásom százezerre tornázta ezt le, de nem jött be minden, szóval most itt állunk abban a szerencsétlen helyzetben, amelyet mát fölvázolta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ábornok a fejéhez kap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atasztróf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rmészetesen van egy egyszerű módja annas. hogy a deficitet kiegyenlítsük – mondta Mike. – Az én biztosításo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ussie meghökken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ényleg ilyen sokra vagy biztosítv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ont ekkora összegre. Ezt Hugo bácsi intézte; fizette az első évre a biztosítási díjat, és megígérte, hogy továbbra is fizetni fogja. És kétségtelenül meg is tette volna, ha meg nem hal. Ő mindig nagylelkű volt. Mások pénzével ugyan, de nagylelkű.</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ábornok mély lélegzetet v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rgalmas isten! Micsoda megkönnyebbülés!</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látom be, miért – mondta Gussie. – Még évek telhetnek el, míg Mike beadja a kulcso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csa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ussie szemmel láthatóan fölragyog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szem, értem, mire célzol, tábornokom. Úgy érted, természetes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ő…</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ontos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ő vajon hajlandó-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ne? A gyarmatokon ez mindennapos dolog volt. Ha egy fickó bajba került – rajtakapták, hogy csalt a kártyán, vagy bármi hasonló –, nem volt semmi teketória, semmi gond, egyikünk csak meglátogatta, és ott hagyott nála egy töltött revolvert. A fickó vette a lapot, és…</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lyen egyszerű voltí</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lyen egyszerű. S még boldog is volt, hogy kimászott az egész ügybő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ke kötelességének érezte, hogy beleszóljon a vitába. Fájt, hogy ki kell ábrándítania őket, de meg kellett tenni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előtt belemerülnénk, közölnöm kell, hogy az életem mindössze ötezer fontra van biztosítv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 várta, hogy ez az információ csalódást fog kelteni, és várakozásában ezúttal sem csalódott. Gussie állkapcsa lehervadt, mint egy fáradt liliom, és a tábornoknak visszatértek a légzési nehézsége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isz azt mondtad, hogy…</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nem az életbiztosításomra hivatkoztam. Hugo bácsi előrelátása folytán akkor kapom meg a pénzt, ha valaki gyilkossági szándékkal megsebesí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viccelj.</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szemben sincs. Hugo bácsi azt mondta, arra az esetre teszi, ha valamelyik elégedetlen folyószámla-tulajdonos megpróbálna eltenni engem láb alól, mikor ő már a mennyországba jutott, vagy ahová jutnia kellett. Akkor nem értettem, mire céloz. Most már tud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lehet ilyen biztosítást kötn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örténetesen Lloydnál lehet. Lloyd minden ellen biztosít. Hugo bácsi fél tucat példát sorolt föl nekem – egy mozi tulajdonosa biztosítást kötött azokra a nézőkre, akik netán szörnyethalnának egy horrorfilm premierje alatt; egy sydneyi áruház biztosította magát az ellen, hogyha meghalnának a vásárlói, amikor egy műhold ráesik az áruházra; egy párizsi illatszer-kereskedő pedig az esetre biztosította magát, ha elvesztené a szaglóképességét; és még volt számos más hasonló. Megegyezésünk érvényes. Ha valaki megsebesít gyilkossági szándékkal, felveszem a pénz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ussie elgondolkodva dörzsölte az álla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is rossz ötle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ábornok hirtelen életre kel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tkozottul hülye ötlet – mennydörögte utálkozva – Az ilyesmiért az ember tíz évet kaphat. És amikor kiszabadul, az egész megye keresztülnéz rajt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ke megpróbált továbbra is segítőkész lenn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kell, hogy magatok csináljátok meg. Közösen felbérelhettek egy gengsztert, akinek éppen rossz szezonja van. Biztosan akad, aki örül, ha becsületes munkával egy-két pennyhez juth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fuj!</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mondtál, tábornok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mondtam, pfuj, Mr. Bond!</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s, más javaslatom nincs – mondta Mike. – É most, miután mindent tisztáztunk, kikísérlek benneteket. Minden bizonnyal rátok fér a friss levegő.</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2</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Jill kimászott a szekrényből. És ismét csak az mutatkozott meg, hogy a nők milyen egyformán reagálnak: a lényegtelen dolgokat figyelmen kívül hagyják, és mindig a lényeggel kezdik, mint ahogy Jillnek is, amint előbújt, egyetlen érzése a boldog megnyugvás volt. Szóval mondta magában, ez a magyarázata a kettejük viszonyában megjelent hűvösségnek. Szó sincs arról, hogy Mike lángolása kihűlt volna, nem változtak meg az érzelmei, csupán minden gondolatát az kötötte le, hogy tönkrement, mintha ugyan az számítana valamit. Miután Mike elköszönt a bankok történetének két legelkeseredettebb kurátorától, s visszatért a szobába, Jill nem vesztegette az időt semmiféle bevezető szemrehányással, hanem „Ó, Mike, Mike, Mike!” felkiáltással a karjaiba vetette magát, és úgy kapaszkodott belé, mintha valami hajótörés túlélői lennének, akik biztonságban elértek egy elhagyott szigetr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ke első heves érzése, hogy mindig is valami ilyesmire vágyott, amióta csak találkoztak, csupán egy rövid pillanatig tartott. A tudata azt súgta, hogy semmi sincs rendben, hogy pontosan ez az a dolog, amit már hetek óta olyan fájdalmas nehézségek árán próbált elkerülni. Ez maga a mennyország, persze, de az ő nyomorúságos helyzetében az embernek nincs joga arra, hogy el is fogadj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 mondta. – Nem szaba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k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Mik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ill boldogan nevet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akarod elhitetni velem, hogy nem szeretsz? Emlékszel arra a reggelre, amikor itt voltunk, s Coleman bejött és bejelentette, hogy keres valak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felejtettem 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gadod, hogy ha az a fafejű komornyik nem szól közbe, megkéred a kezeme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agad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talán az a baj, hogy azt hiszed, én nem viszonzom az érzelmeidet. Mostanára már sejtened kell, hogyan érzek. Mindenesetre én most teljesen megvilágítom. Mike, elveszel feleségül? És az isten szerelmére, ne pirulj, és ne süsd le a szemed, és ne mondd azt, hogy csak jó barátok lehetünk, mert éppen ez az, amik mi soha nem lehetünk. És ne mondd azt sem, hogy nem vehetsz el, mert a bank összeomlik. Mit számít az, és számit egyáltalán bármi?</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ke olyan erősen felindult, hogy azzal majdnem felülmúlta iménti két látogatójának felindulását, amit náluk a bankról szóló hírek váltottak k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tudod?</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hogy tudom. Itt voltam a szekrényben. És azt is megmondom, miért. Mert azt reméltem, hogy kideríthetem, mi aggasztott egész idő alatt, s miért viselkedtél úgy, mintha csak futó ismerősök volnánk, s te ráadásul növelni próbálnád a köztünk lévő távolságot. Miért nem tudtad megmondani nekem? Azt gondoltad, bármi megváltozik, ha megtudom, hogy tönkrementél? Szeretlek, mert te te vagy, te drága tökfej, és ebbe nem szól bele a pénz. Az sem érdekel, ha egy pennyd sincs. Majd csak megleszünk valahogy.</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ke arca egészen eltorzult. Nehezen szólalt meg.</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ill – mondta –, gyere és ülj le. Valamit meg kell mondanom neked. Attól tartok, ez még rosszabb, mintha egy pennym se lenn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re gondolsz?</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 értelme tapintatosan közölni. Majdnem biztos, hogy néhány hét múlva már börtönben ülö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ke! – sikoltott fel Jill. – Az nem lehe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m, mi egyéb történhetne. Hallottad, mit mondtam annak a két embernek. Az erőfeszítéseimről, hogy kihúzzam a bankot a pácból. Néhány sikeres volt, néhány nem sikerült, s éppen ami nem jött be, amiatt kerülök hűvösre. Játszottam, s egy bankár nem engedheti meg magának, hogy a számlatulajdonosok pénzével játsszék. Ha a dolog bejön, akkor jó. Ha nem, akkor ezt sikkasztásnak hívják. Már hallom is, amint a tárgyaláson keresztkérdéseket tesznek föl, mint ahogy kétségtelenül hamar be is következik. „Akkor értsük úgy Mr. Bond, hogy ön szándékosan használta azt a pénzt, amelyet a bankjára bíztak… öö… szóval hogy tőzsdei spekulációkba keveredett, ahogy amerikai rokonaink mondanák?” És én csupán ennyit hozhatok fel mentségemre: „Igen, bíró úr, ez igaz, bíró úr, de kérem, bíró úr, én jót akartam.” Az esküdtszék még csak el sem fogja hagyni a termet. Isten a tudója, gyűlölöm, hogy ezt kell mondanom neked, de nem mehetsz hozzá olyan emberhez, aki börtönbe kerü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isne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s, pedig nem fogsz, drágám. Én nem engede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ill egy teljes percig hallgatott. Aztán elcsukló hangon megkérdez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semmi remény?</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t sem látok. Tegnap egy jelentős pénzember volt nálam ebéden. Azt gondoltam, talán kölcsönad annyit, hogy kisegítsen, de nem. Hacsak valami kedves rabló a fejébe nem veszi, hogy kirabolja a bankot, mielőtt megérkeznek az ellenőrök, akkor ezt nem úszom meg.</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ill meghökkenve nézett rá.</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értem. Az segíten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nt megoldana. Ha valaki betörne a bankba, és elvinne egy csomó pénzt, honnan tudnák az ellenőrök, hogy mennyit vittek el? Tanácstalanok lennének, megzavarodnának, s valószínűleg fölhagynának az ellenőri foglalkozással, és átnyergelnének a gabona- és élelmiszer-kereskedelemre. De minthogy az elmúlt száznegyven év alatt semmi ilyesmi nem történt, aligha valószínű, hogy most megtörténik. Én csak épp átadtam magam e sóvár gondolatnak. Nos, azt hiszem, számomra nem marad más, mint hogy elmeneküljek a börtön elől a sóbányába, bár manapság ez sem túl valószínű. Majd találkozunk, ha hazatérek, drága Jill, és próbálj meg ne sokat aggódni. Valószínűleg túl sötéten látom a dolgokat. Biztosan legalább egy tucat módja van annak, hogyan lehetne kikerülni ebből a pácból, csak éppen nekem nem jutott eszembe egy sem. Csak minden követ meg kell mozgatni, és fölfedezni a kivezető utat. És a legnagyobb dolog, az egyetlen, ami számít, hogy szeretsz. Mi okom lehet az égvilágon a szomorúságra, ha ezt tudom? – kérdezte Mike, s ezzel távozot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hogy egyedül hagyták, Jill ott maradt, ahol volt, Sir Hugo portréját bámulva, mintha azon a problémán tűnődne, ami Featherstone tábornokot is úgy meghökkentette… Miért tette ezt? Hallotta, amint Mike kocsija elindul, és még sokáig ült a gondolataiba mélyedve. Aztán a telefonhoz ment, tárcsázta a bank számát, és Adát kér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da? Itt Jill. Találkoznunk kell. El tudsz szabaduln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nem is tudom – mondta bizonytalanul Ada. – Mr. Michael most jött vissza, és éppen a levelezést intézzü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után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szem, ki tudok lógni pár percr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kkor lógj ki, jó leányzó, ahogy Miss Bond mondaná, és találkozzunk a Rézkannában. Ott várl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3</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A Rézkanna, ahogy e történetben már korábban rámutattunk, nem volt éppen ideális hely a bizalmas értesülések cseréjére. Népszerűsége következtében mindig tele volt, és az asztalok olyan szorosan ékelődtek egymáshoz, hogy aki suttogásnál kicsit is hangosabban szólt, valójában közhírré tette mondanivalóját. Wellingford legérdekesebb pletykái azoknak a vendégeknek az óvatlanságából eredtek, akik hangosan beszélgettek a kávé és a sütemény fölöt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apnak ebben az órájában azonban a szokásos vendégseregnek csak a töredéke üldögélt itt, így Jill a Bond Bankházra vonatkozó tényeket a kihallgatás veszélyek nélkül tárhatta Ada elé. S míg ezt tette, az a gondolat futott át az agyán, hogy jóformán mást sem csinált ezekben a napokban, mint a Rézkannában ült, és barátnője boldogságát rombolta széjjel a rossz hírekke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ámított rá, hogy Adát megrázza közlendője, s ez így is történt. Ada arckifejezése eleinte inkább egykedvű, mint részvevő volt, de nem sokkal ezután már elképedést, megdöbbenést, rémületet és más hasonló érzéseket mutatott. Egyetlen érzést nem mutatott csupán, s ez a kétkedés volt. Egy pillanatra sem hitte, amit Gussie, hogy a bank fizetésképtelensége holmi tréfa lehet. A lesújtó kijelentést habozás nélkül elfogadta, és az első, amit mondott, tipikusan női megjegyzés vo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ugye, megmondtam. Már hetek óta olyan érzésem volt, hogy valami nem stimmel. Tudtam, hogy Mr. Michaelt aggasztja valami. Amikor nem volt gondja, soha nem mulasztotta el, hogy szépeket mondjon a süteményeimről. Az a Sir Hugo! Nagyzolt a kórházaival és a könyvtáraival, és közben végig tudta, micsoda pácban hagyja Mr. Michaelt, a bankot és valamennyiünket. És nem tehetünk semmi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ebben tévedsz. Valamit tehetü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 mi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ill egy pillanatig hallgatott. Nem azért, mintha bármi nehézséget jelentett volna beadagolni az információt. Éppen azért kérte ezt a találkozót, hogy megmagyarázza, mit tehetnének. Az tartotta vissza, hogy kételkedett vajon Ada, szédelegve még az iménti sokktól, van-e olyan állapotban, hogy kibírjon még egyet. Talán jobb lenne, ha későbbi alkalomra halasztaná a második bomba fölrobbantását, hogy a Cootes-féle idegrendszernek legyen elég ideje kiheverni az első bomba romboló hatásait. Egy lányt végül is nem lehet csak úgy akárhányszor összeroppantani.</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arra gondolt, hogy Ada soha semmi jelét nem adta a gyengeségnek; az összes általa ismert lány közül a legkevésbé valószínű, hogy éppen ő omlana össze a megpróbáltatásoktól. Elhatározta, hogy elmondja, amit aka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d meg nekem, Ada – szólt –, mi történik a bankban, amikor Mike ki akar venni valamit a nagy széfből? Szól neked, hogy menj és vidd oda nek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csak nem maga megy ért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Így hát te ismered a kombináció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rmészetese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minden rendben. Hozzáfoghatu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hez?</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meg én ki fogjuk rabolni a banko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alszerencsére Jill ezt pont akkor mondta, amikor Ada éppen fölemelte a kávéscsészéjét, s ez utóbbi hirtelen nagyot billent, a tartalma elborította az asztalt, és a társalgást csak egy bizonyos idő elteltével tudták folytatni. Amikor a jogos haragra gerjedt pincérnő friss terítőt hozott, és elhangzott az utolsó bocsánatkérés is, majd a pincérnő visszavonult a Rézkannában valaha is látott legfagyosabb pillantással, Ada elképedt hangon megszóla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mondtá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ill érezte, hogy iménti kijelentéséhez valami értelmes magyarázatot kell fűzni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m, most azt hiszed, megőrültem – kezdte –, de ha megmagyarázom, magad is látni fogod, ez az egyetlen dolog, amit tehetünk. Tudod, Mike és én összeházasodu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csod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iszen azt mondtad, hogy nem szereted!</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csak nyelvbotlás vo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tényleg összeházasodto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Vagyis inkább nem. Mike szerint a bank tönkrement, és ő börtönbe kerül, mert azt fogják mondani, hogy az ő hibája volt, így hát nem házasodhatunk össze, mert az nem lenne méltányos velem szembe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da a kulcsszót ragadta me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örtön? Börtönbe kerü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mondja, mindenképpen, hacsak valaki ki nem rabolja a bankot. Ez tényleg nagyon egyszerű. Odamegyünk, te kinyitod a széfet, kiveszünk egy csomó pénzt, eldugjuk valahol, és az ellenőrök képtelenek lesznek megállapítani, mennyi volt benne eredetileg, így persze azt sem fogják megtudni, hogy hiány van, és minden csodás lesz, mert végül mindenki megkapja a pénzét, mert Mike olyan okos, hogy ehhez csak időre van szüksége. Ugye segítesz nekem, aranyom? Egy lépést sem tehetek nélküled, és tudom, mindenre képes vagy, hogy segítsél Mike-o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sdeklő tekintettel nézett Adára, és szíve nagyot dobbant attól, amit látott. Ada arcára szilárd elhatározás ül ki, ugyanolyan, mint amikor a két részeget lecsillapította az esernyőjével, és amikor megfékezte a fosztogató alakot, aki megkísérelte ellopni Horace Appleby tárcáját. Jeanne d’Arcnak lehetett ilyen a tekintete, amikor seregét rohamra vezényelt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kor kezdjük? – kérdezte Ada.</w:t>
      </w:r>
      <w:r>
        <w:br w:type="page"/>
      </w:r>
    </w:p>
    <w:p>
      <w:pPr>
        <w:pStyle w:val="Normal"/>
        <w:widowControl w:val="false"/>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HETEDIK FEJEZET</w:t>
      </w:r>
    </w:p>
    <w:p>
      <w:pPr>
        <w:pStyle w:val="Normal"/>
        <w:widowControl w:val="false"/>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widowControl w:val="false"/>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widowControl w:val="false"/>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w:t>
      </w:r>
    </w:p>
    <w:p>
      <w:pPr>
        <w:pStyle w:val="Normal"/>
        <w:widowControl w:val="false"/>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widowControl w:val="false"/>
        <w:rPr/>
      </w:pPr>
      <w:r>
        <w:rPr>
          <w:rFonts w:eastAsia="Times New Roman CE" w:cs="Times New Roman CE" w:ascii="Times New Roman CE" w:hAnsi="Times New Roman CE"/>
          <w:sz w:val="24"/>
          <w:szCs w:val="24"/>
        </w:rPr>
        <w:t>A délelőtt arra a pontra ért, amikor még egy Wellingford nagyságú városka is nyüzsögni kezd. Majdnem mindenki elment valahová valamilyen céllal, mondjuk, hogy kávét igyon és süteményt egyen egy teázóban, vagy arra várjon, hogy kinyissanak a kocsmák. Miss Bond az orvosát fogadta. Horace az ezüstöt fényesítette. Ivy a már régóta elhanyagolt varrással birkózott. Ferdie, a Légy kiment az állomásra, hogy a Bunyóst várja. Smithy és Frank tízlapos römit játszott. Mike és Ada a bankban volt elfoglalva. És egy piszkos kis szobában, egy piszkos kis épületben, amelynek az ajtaja fölött a „Rendőrség” felirat díszelgett, Jessop, a wellingfordi rendőrség főfelügyelője sakkozott sógorával, Claude Potterrel, a Scotland Yard őrmesterével, aki nála töltötte a szabadságá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essop főfelügyelő rendkívüli módon szerette a feleségét, akivel már sok éve boldog házasságban élt, és a legtöbb dologban a legnagyobb egyetértés uralkodott közöttük, de arra képtelen volt, hogy osztozzék feleségének öccse, Claude iránti szeretetében. Noha gondosan titkolta, elszoruló szívvel fogadta a hírt, hogy Claude a szabadságát náluk fogja tölteni. Sógorának iránta tanúsított önhitt, fölényes és leereszkedő magatartása zavarba hozta és sértette. Jelenlétében Jessop megszűnt az a helybeli notabilitás lenni, aki egyébként volt, és az lett, aminek ez a rokona oly gyakran nevezte: vidéki zsaru. Néha úgy érezte, nem is volna olyan rossz, ha Claude valóban az a nyegle fiatalember volna, akinek látszik, és így fütyülhetne rá, de ha kelletlenül is, kénytelen volt elismerni, hogy Claude-nak van esze, mégpedig egészen elsőrangú. Ő volt a középiskola sztárja, ösztöndíjat kapott, majd ragyogóan végzett Oxfordban, és ha még nem nyert is különösebb előléptetést a Scotland Yardnál, Jessop tudta, ez csak azért van, mert ott az ilyesmi lassan megy. Nem fért hozzá kétség, hogy Claude előtt fényes jövő áll. És noha a főfelügyelő nem szerette a sógorát, nem tagadhatta, hogy a vele való beszélgetés érdekes. A sakkpartikat mindig a Yard életéről szóló történetekkel színesítette, és a főfelügyelő irigyen sóhajto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állást fogtál ki, Claude. Ott mindig történik valami. Itt pedig soha semmi.</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laude elmosolyodott a bajsza ala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bben sose lehetsz olyan bizto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re gondolsz?</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tt – mondta Claude, és a főfelügyelő, gyászosan szemlélve a sakktáblát, elismerte, hogy csakugyan így va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úl jól játszol hozzám képest, Claud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össze arról van szó, hogy az ember használja az esz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igen. De mit értettél azon, hogy nem lehetek soha olyan biztos?</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laude végigsimította apró bajusz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mlítettem valaha neked egy Yost nevű embe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hinném. Ki az?</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hicagói gengszter és kasszafúró. Sürgönyöztek nekünk New Yorkból, hogy itt van, s egy üggyel kapcsolatban már ki is hallgattuk Wimbledonban, de volt ellene semmi bizonyítékunk, és elengedtük. Most Wellingfordban 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mondd!</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gnap este láttam a moziban. Az előttem levő sorban ü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mit csinálhat itt egy ilyen ala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ontosan ezt kérdeztem én is magamtól. Aztán eszembe jutott, hogy mesélted, milyen jól megy a bankotok, és rájöttem, hogy valószínűleg éppen arra vetett szeme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őfelügyelőnek elállt a lélegzete. Tősgyökeres wellingfordi volt; kicsiny gyermek kora óta arra tanították, hogy mélyen tisztelje a Bond Bankházat. A gondolat, hogy bármilyen bűnöző – még ha Chicagóból zúdult is a nyakukba, ahol az erkölcsi kódex oly laza – erre a szentségtörésre képes lehet, torkára forrasztotta a szó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ne hidd, hogy egy olyan amerikai, mint az a Yost, ismeri ezt a bankot, de valaki biztosan beszélt róla neki, s ő úgy határozott, hogy érdemes körülszaglásznia. Soha nem olyan nyugodt az élet, mint hisze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tos vagy benne, hogy őt láttad?</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tos.</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n tévedté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nem tévede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ggodalom elmélyült a főfelügyelő arcá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lyen embert soha nem lett volna szabad beengedni az országb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ehettek mást. Az útlevele rendben vol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ki kellett volna utasítan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ószínűleg ez is történik, ha nem viselkedik rendesen. De addig is vigyázz, ha az utadba kerül, légy óvatos, mert tudjuk róla, hogy fegyvert visel. Na, én most megyek 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játszunk még egye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értelme lenne? Úgyis csak megvernélek. Emellett ideje, hogy a reggeli sétámat megtegyem. Hadd szerezzek örömet a lányoknak – mondta az őrmester, bajuszát simogatv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 ezzel elindult korzózni, mélységesen tudatában lévén a wellingfordi hölgykoszorú iránti kötelességének, a főfelügyelő pedig álmodozásba merült. Arra gondolt, hogy sógora mennyire próbára teszi az idegeit, s azt kívánta, hogy bárcsak nagyobbat csapott volna az asztalra, amikor a felesége előállt a javaslattal, hogy hívják meg.</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ondolataiból a telefon csengése riasztotta fö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en? – szólt bele. Nem volt éppen a telefon Paganinije. – Ó, jó napot, Mr. Appleby – tette hozzá, felismerve a tiszteletre méltó ismerős hangját. – Egy mi?… Hogy valaki belőtt az ablakon?… Uramisten. Nagy megrázkódtatást okozhatott önöknek. És csak éppen most mondtam, hogy soha semmi nem történik Wellingfordban. Azonnal ott leszek, Mr. Appleb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2</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Horace éppen Ivyt nyugtatgatta, amikor a főfelügyelő megérkezett, minthogy Ivy, nem szokván hozzá a lövöldözéshez, legfeljebb a televízióban, ahol szinte túl sok is volt belőle, heves érzelemkitöréssel reagált az olyan házakra leadott lövésekre, ahol ő szobalányi kötelességét teljesíti. Otthagyván őt, hogy lelki egyensúlyát némi brandy segítségével visszanyerje, Horace a hallba vezette a látogatót, oly komor arccal, amilyet csak a körülmények elvártak től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hogy azonnal jött, Mr. Jessop – mondta. – Ez az az abl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jha! – mondta a főfelügyelő, szemügyre véve a rombolást. – Hát nem félig bezúzta? Nem sikerült egy pillantást vetnie a fickór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ég furcsa, de sikerült. Éppen akkor mentem keresztül a hallon. Persze kirohanta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gyvertelenü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embernek olykor vállalnia kell a kockázatot 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jh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pillanatig láttam, amint elfutott. Magas, vörös hajú férfi. Az arcát persze nem láttam, minthogy háttal volt felém, de eleget láttam ahhoz, hogy kialakíthassam az elméletemet. Olvas újságot, Mr. Jessop?</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A </w:t>
      </w:r>
      <w:r>
        <w:rPr>
          <w:rFonts w:eastAsia="Times New Roman CE" w:cs="Times New Roman CE" w:ascii="Times New Roman CE" w:hAnsi="Times New Roman CE"/>
          <w:i/>
          <w:iCs/>
          <w:sz w:val="24"/>
          <w:szCs w:val="24"/>
        </w:rPr>
        <w:t>Mirror</w:t>
      </w:r>
      <w:r>
        <w:rPr>
          <w:rFonts w:eastAsia="Times New Roman CE" w:cs="Times New Roman CE" w:ascii="Times New Roman CE" w:hAnsi="Times New Roman CE"/>
          <w:sz w:val="24"/>
          <w:szCs w:val="24"/>
        </w:rPr>
        <w: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nyilván olvasott arról a Moffat nevű emberről, aki megszökött Dartmoorbó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láttam azt a cikke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 vagyok győződve arról, hogy Moffat lőtt. Történetesen ott voltam a tárgyalásán, és feltűnt nekem a magassága meg a vörös haja. Nem hinném, hogy tovább kellene keresnünk a tettest, Mr. Jessop.</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őfelügyelőnek megmagyarázni valamit éppolyan lassú és megterhelő feladat volt, mintha Ferdie-nek, a Légynek kellett volna megmagyaráznia. Akárcsak Ferdie, a főfelügyelő is kivágta a rez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Dartmoor Devonshire-ben van! Mit csinál ez a Moffat Worcestershire-be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yilván nem véletlenül van itt. Hogy miért. az előttem is rejtély lenne, ha nem lettem volna ott a tárgyaláson. Ön valószínűleg tudja, hogy a néhai Sir Hugo a villát Sir Roger Armitage-től vette meg.</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tudok ról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azt talán nem tudja, hogy Sir Roger volt a legfelsőbb bíróság bírája. És hogy ő volt az, aki Moffat perében elnökölt, és öt évre ítélte. Amikor ezt tette, nagyon kínos jelenet zajlott le a törvényszéken. A foglyot úgy kellett elvonszolni a vádlottak padjáról, miközben kiabált és fenyegetőzött, hogy mit fog tenni Sir Rogerrel, ha kiszabadul. És most itt van, lyukakat lő Sir Roger ablakaiba, nyilvánvalóan azzal a szándékkal, hogy tudassa vele, nyomon van. Láthatja, Mr. Jessop, hogyan áll össze a mozai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Sir Roger már egyáltalán nincs i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nnan tudhatná ezt valaki, aki éppen most hagyta el Dartmoor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őfelügyelőt meggyőzték. Tisztelettudóan nézett Horace-re. Úgy érezte, ez a zseniális okfejtés még a sógorához is méltó voln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szem, igaza van, Mr. Appleb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m, hogy igazam van, Mr. Jessop. És úgy érzem, igazán mozgósíthatná az embereit – ha szükséges, akár mindet –, és őrt állhatnának a Papsajt Villánál. Persze csak akkor, ha még egyszer előfordul ilyesmi. Természetesen senki sem várja el, hogy minden éjjel ezt tegyék. Csak ha még egy lövés eldördül. Lehetséges, hogy ez csak virtuskodás volt Moffat részéről, és ezzel eltűnik a környékről. Személy szerint én nem hiszem ezt. Azt gondolom, valamin töri a fejét. Erőszakossága a bíróságon elrémisztő volt. És hacsak meg nem tudja, hogy már nem Sir Roger a villa tulajdonosa, márpedig valószínűleg nem tudja meg, úgy érzem, újra hallani fogunk felőle. Egyetért vele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rmészetesen. Még egy lövés, és körbevesszük a villá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Mr. Jessop. Tudtam, hogy számíthatunk önre. Tájékoztatni fogom Mr. Bondot. És most jöjjön velem a tálalóba, bontok egy üveg portó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3</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Egy roppant elégedett Horace kísérte ki végül is a házból a főfelügyelőt, miután meglehetős bőkezűen megvendégelte a néhai Sir Hugo portóijával. Beszélgetésük hatására Horace önbizalma és hite visszatért, mivel mindig is hitt szerencsecsillagában. Babonás ember volt, és így az, hogy Ada kikosarazta, nemcsak a büszkeségét tépázta meg, hanem azt a gyanút is elültette benne, hogy megfordult a szerencséje. Számba vette, hogy ugyanez már megtörtént Napóleonnal, Jack Dempseyvel és másokkal is, akik mind nagyon ígéretesen indultak, de azután rájuk járt a rúd – s való igaz, hogy az ember nem lehet mindig győztes. Ez megrázta. Már-már azt is elhatározta, hogy visszavonul az üzleti élettől, miután a Bond Bankházzal végzett, hiszen olyan gazdag volt, hogy nem szorult munkára, de hogy a főfelügyelő olyan készségesen bevette a Moffat–Armitage-elméletet, úgy érezte, bolondság lenne ilyesmit csinálni, amikor nyilvánvalóan csúcsformában va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lyen gondolatok jártak Horace Appleby fejében, amint látogatója távozása után tálalójában üldögélt, s e gondolatokat olyan reményt keltőnek találta, hogy amikor a telefon megszólalt, szentül meg volt győződve arról, ez Ada lesz, aki azért hívja, hogy elnézést kérjen kegyetlen szavaiért, és bocsánatáért esedezzé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nem Ada volt, hanem Ferdie, a Légy, és mindenki, aki nem volt annyira önelégült hangulatban, mint Horace, az ő „Főnök?”-jében azonnal fölismerte volna egy nyugtalan lelkű ember „Főnök?”-jét. De Horace semmit sem vett észr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 Ferdie! – mondta. – Megérkezett a Bunyós?</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érkezett, főnö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szerű.</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főnök, nem olyan nagyszerű.</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hogy érted, Ferdi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d, mi történt a Bunyóssa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race csak most rémült meg. A Bunyós volt az a talpkő, amelyikre az egész tervet alapozták. Remegő hangon kérdez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nem érte újabb balese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tudta elfelejteni azt az esetet, amikor egy sportkocsi és a Bunyós összeütközött a Fulham Roadon. Kettejük közül az autó szenvedte a súlyosabb sérüléseket, de becses alkalmazottját némi kezelésre be kellett vinni a kórházba, és majd egy hétig nem tudott dolgozni.</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 tekintetben Ferdie megnyugtatt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főnök, nem bales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hogy érted, hogy valami történt vel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sszavonu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csod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Így van, főnök. Visszavonult az üzlettől. Bedobta a törülközőt. Megtér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race-nek elállt a lélegzete. A csapás legalább olyan súlyos volt, mint amilyen váratlan. Időnként, mint ahogy vezéregyéniségekkel megtörténik, neki is voltak nehézségei az ő kis nyájával, de az, hogy valaki megtért volna közülük, még soha nem fordult elő.</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gnap történt, azt meséli – mondta Ferdie. – Betévedt egy hittérítő-összejövetelre. A legfurcsább a dologban az, hogy csak az eső elől menekült oda. Tegnap délután négy óra tájban ugyanis nagy zivatar tört ki, és az a hittérítő hely éppen kéznél volt. Tartok tőle, hogy meglehetősen akadályozza majd a terveidet, főnök, mert a Bunyós azt mondja, hogy ha magukat a koronaékszereket mutatnád is neki, akkor se mozdítaná a kisujját sem, sőt még ha a canterburyi érsek kérné térden állva, akkor sem nyúlna hozzáju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race még most sem tudott szóhoz jutni. Ezek a walesiek, gondolta keserűen; egyikükben sem lehet megbízni. Csak egy fél percre vedd le róluk a szemedet és az első kanyarban eltűnnek, és üdvösségre találnak Nincs bennük semmi jóérzés, semmi hála, csak a saját önző örömeikkel törődnek. Ferdie kétszer is megkérdezte, hogy „Ott vagy, főnök?”, s csak akkor volt képes kinyögni, fojtott hang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 van mos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ört iszik a söntésben. A fogadóból telefonálo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d neki. hogy azonnal jöjjön ide. Mondd, hogy hívjon taxi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jogos felháborodásában még méltóságteljesebbnek tűnő Horace azzal töltötte a várakozási időt, hogy nagy léptekkel járkált föl-alá a tálalóban, és dühösen gondolt erre a renegátra. Amikor végre megjelent a Bunyós, még hatalmasabbnak tűnt, mint valaha, és a szokásos dallamos módján üdvözölte Horace-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ez egyáltalán nem hatott csillapítólag hajdani munkaadójára. Két Horace Appleby volt – az egyik, aki szerelmes szavakat lehel az imádott lány fülébe, s maga a kedvesség és a könnyedség, a másiknak viszont kőarca volt. a hangja akár egy őrmesteré, és szeme a fenyegető. parancsoló Marsé. E kettő közül most a második állt szemben a megtévedt Evanssze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ez a képtelenség, Bunyós? – tudakolta nyersen Horace, és hangja mindennemű zeneiséget nélkülözött. Valamely különösen maximalista ótestamentumi próféta mennydöröghetett ilyen hangon, miközben éppen felkurblizta magát, hogy népének fejére olvassa bűneit. Egy gyöngébb teremtmény meghunyászkodott volna. de a Bunyós szemmel láthatóan oly erősen fölvérteződött tisztességgel, hogy mindez mint észrevétlen könnyű szellő suhant el mellette. Nyugalma rendíthetetlen marad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féle képtelenség, főnö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rdie azt mondja, megtérté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Így igaz, főnök – mondta a Bunyós, és egy sztentori „Hála, hála!” szakadt ki belőle, majdnem feldöntve a gyöngyvirággal teli vázát a mellette álló kisasztalon. A szemét mintegy eksztázisban a plafonra szegezt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főnök, megláttam a világosságot és a békességet! Elveszett bárány voltam, de meghallottam a pásztor hívó szavát, és most visszatértem a nyájba, és mindenki nagyon örvendezik. Az az úr, aki a prédikációt tartotta, azt mondta, hogy az égben sokkal jobban örülnek egy megtért bűnösnek, mint kilencvenkilenc ártatlannak, ha jól emlékszem, és azután mindannyian teáztunk és süteményt kaptunk, és én úgy éreztem, megtisztultam, főnök, igen, ez az, amit éreztem, megtisztultam. Hála, hála – tette hozzá, láthatóan úgy tekintve e szavakat, mint valamiféle szünetjele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unyós! – mondta Horace, és a váza ismét alapjaiban meging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őnö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beszélj úgy, mint egy átkozott hüly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orzongás futott végig a Bunyóson, mint amikor árnyék suhan végig a hegyen. Lebiggyesztette az ajká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itokszavak! – mondta, mintegy lerázva őket magáról. – Vigyáznod kell erre, főnök. „Ne szitkozódj”, mondta nekünk az az úr, aki a prédikációt tartotta. Nem az fertezteti meg az embert, ami a szájon bemegy, hanem ami kijön a szájból. Ne feledjétek, figyelmeztetett, az utolsó ítélet napján el kell számolnotok minden nyamvadt szóval, amit kiejtettetek. Mind ott lesz a bűnlajstromotokon, mondt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tségbeesett érzés lett úrrá Horace-en, hogy nem jutott semmire, de mint a jó hadvezér, tudta, hogyan igazítsa a körülményekhez stratégiáját. Nyilvánvaló volt, hogy keménységgel semmire sem megy ennél az Istennek ajánlott embernél. Itt a rábeszélő képesség nagyobb hasznára válhat. Hangját megremegtette a szenvedély.</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rázott a dolog, Bunyós, megrázott, és meg vagyok bántva – mondta Horace. – Erre soha nem gondoltam volna. Ha bárki azt mondja nekem, hogy éppen Llewellyn Evans hagy cserben, kinevetem. Betegre nevetném maga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igha választhatott volna kevésbé szerencsés módszert a megközelítésre. A Bunyós mintha csak erre a végszóra várt voln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vetnél, főnök? Azt mondtad, nevetnél? Akkor nevetnél szívből, ha láttad volna a fényt, és hogyha bűneid súlyától megszabadultál volna, mint én! Akkor olyan boldog lennél, mint egy kisgyerek. Én mindig nevetek, tudván, hogy minden bűnös cselekedet már mögöttem va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étségbeesés nőttön-nőtt Horace-ben. Nem mondhatni, hogy hajdani jobbkeze különösebben biztatta volna. Ha szavait baljósnak nevezzük, nem tévedünk nagyot. Horace mégis tovább próbálkozo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Bunyós, te megbolondultál. Nem hagyhatsz föl egy olyan karrierrel, mint a tiéd, elvesztegetvén minden tehetségedet. Gondolj a rálentomokról szóló példázatra. És emlékezz csak, mit írt a </w:t>
      </w:r>
      <w:r>
        <w:rPr>
          <w:rFonts w:eastAsia="Times New Roman CE" w:cs="Times New Roman CE" w:ascii="Times New Roman CE" w:hAnsi="Times New Roman CE"/>
          <w:i/>
          <w:iCs/>
          <w:sz w:val="24"/>
          <w:szCs w:val="24"/>
        </w:rPr>
        <w:t>Shropshire-i Árgus</w:t>
      </w:r>
      <w:r>
        <w:rPr>
          <w:rFonts w:eastAsia="Times New Roman CE" w:cs="Times New Roman CE" w:ascii="Times New Roman CE" w:hAnsi="Times New Roman CE"/>
          <w:sz w:val="24"/>
          <w:szCs w:val="24"/>
        </w:rPr>
        <w:t xml:space="preserve"> az után a Norton Court-i ügy után. „A széfet tökéletesen szakértő kéz nyitotta ki”, ezt írta. Nem mindenki kap ilyen dicséretet. Sőt legtöbbször azt, aki kinyitja a széfet, meg sem említik. És gondolj a fiúk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van a fiúkka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 beléd vetett hitük, Bunyós! Bíznak benned, számítanak rád. Várják, hogy segíts nekik besöpörni a pénzt. Szükségük van a pénzr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bűn bére. Jobb lenne nekik anélkü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xtra részesedést adok neked – mondta Horace, de a Bunyós szomorúan megrázta a fejé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ártam ezt, főnök – mondta. – A prédikációt tartó úr figyelmeztetett, hogy kísértésnek leszek kitéve, de azt is mondta, hogy tudja, erős leszek és megingathatatlan, és semmibe veszem a gonoszt. Távozz tőlem, Sátán, és vidd magaddal az extra részesedést. Ha nem láttam volna a világosságot, azt is megmondanám, hogy hova tedd.</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érzelmek már ez eszmecsere elején rózsaszínre változtatták Horace kopasz fejét. Most még rózsaszínűbb lett. Ha ebben a pillanatban szembekerült volna azzal az úrral, aki a prédikációt tartotta, nem állt volna jót magáért. A balszerencsének ezt a kitartó sorozatát nem lehet figyelmen kívül hagyni, gondolta. Először Ada, most meg a Bunyós. Mintha csak a Sors figyelmeztetné, hogy vigyázzon minden lépésér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miért idejöttem – mondta a Bunyós, összegezvén mondanivalóját, miután sonkaszerű kezét nadrágja zsebébe dugta, és előhúzott egy vaskos bankjegyköteget –, az az, hogy megszabaduljak a nem egyenes úton szerzett nyereségtől. Nem tudom visszaadni az egészet. mert elköltöttem, de itt van, ami marad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így szólván, a pénzt az asztalra helyezte, és otthagyta Horace-t, hogy az a korábbi pesszimista mélységekből újra a magasba emelkedjék. Mégiscsak tévedett. amikor azt hitte, elhagyta a szerencséje. Számolni kezdte a váratlan nyereséget, s úgy érezte, némi kárpótlást azért kapott Adáért és Bunyós Evans szakértő szolgálataiért. Becslése szerint legalább kétszáz font volt a bankjegykötegben, és Horace nem lehetett annyira gazdag, hogy ne tudott volna mit kezdeni kétszáz váratlan fontta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ppen azzal a kellemetes dologgal foglalatoskodott, hogy megállapítsa a Bunyós ebül szerzett pénzének pontos összegét, amikor az ajtó kinyílt, és Ivy lépett b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int egy úr keresi, Mr. Appleby – mondta Ivy, és Charlie Yost sétált be a tálalóba.</w:t>
      </w:r>
      <w:r>
        <w:br w:type="page"/>
      </w:r>
    </w:p>
    <w:p>
      <w:pPr>
        <w:pStyle w:val="Normal"/>
        <w:widowControl w:val="false"/>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NYOLCADIK FEJEZET</w:t>
      </w:r>
    </w:p>
    <w:p>
      <w:pPr>
        <w:pStyle w:val="Normal"/>
        <w:widowControl w:val="false"/>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widowControl w:val="false"/>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1</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Amióta kénytelen volt megtagadni e napszámosától a bért, amelyre pedig ez a napszámos nyilvánvalóan érdemesnek tartotta magát, Horace gyakorta eltűnődött azon, mit tesz majd, ha Charlie Yost egy olyan pillanatban bukkan föl, amikor ő egyedül van, s így védtelen. Utolsó találkozásukkor a Bunyós mellette volt, és mindig lehetett számítani arra, hogy jelenléte csillapítólag hat még a legbőszültebb látogatóra is. Éppen úgy, mint Ada Cootes, aki csöppet sem félt, ha vele volt az esernyője, Horace minden ellenséggel remegés nélkül szembe tudott nézni, amíg védelmére ott állt a Bunyós.</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teljességgel nyilvánvaló volt előtte, hogy mi a teendője. Erősen gyanította, hogy minden porcikája mozdulatlanná fog dermedni, s teendője az lesz, hogy a legrosszabbtól tartva, tátott szájjal mereven bámuljon, mint az a nyúl, amelyik éppen szembetalálkozott egy óriáskígyóval. Charlie-t figyelvén, amint befelé sétál a szobába, boldogtalanul vette tudomásul, hogy olyan helyzetbe került, amelyben alulmarad. Ő a béke embere, specialitása az agymunka, és fájdalmasan konstatálta, hogy ebben a fenyegető összecsapásban az agymunka nem segí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gondolat, hogy Charlie takaros, méretre készült öltönyének egyik zugában ott lapul a revolver, ennek az egész kellemetlenségnek az okozója, elég lett volna ahhoz, hogy zavarba hozzon egy nálánál sokkal bátrabb embert is, ugyanis a fegyver, ahogy gyanította, olyannyira tele volt már rovátkákkal, mint egy svájci sajt lyukkal, és Horace attól tartott, csak pillanatok kérdése, és rákerül egy újabb rovás.</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vetkezésképpen, amikor látogatója a tárgyalást egy vidám „Helló”-val kezdte, hihetetlenül megkönnyebbült. A köszönés barátságos csengése azt sugallta hogy ami elmúlt, az elmúlt, és minden kis nézeteltérésüket kölcsönösen elfelejtették és megbocsátották. Valamennyire rendbe hozván hangszálait, egy „Helló, Charlie”-val válaszolt, olyan túláradóval, amilyennel csak tudott. A szavak ugyan sokkal krákogóbban törtek elő, mint ahogy szerette volna, de úgy tűnt, hogyjó fogadtatásra találtak, s Charlie nyájassága töretlen marad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on tűnődsz, hogy bukkantam a nyomodra? – kérdezte. – Összefutottam egy fickóval, akit Franknek hívnak, s akit még odaátról ismerek; ő mondta, hogy hol vagy. Igazán szép helyed van it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race egyetértett azzal, hogy a Papsajt Villa igen sok kiváló tulajdonsággal bí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 sem múlhatja fölül ezeket a régi angol vidéki házakat – mondta Charlie költőien. – Ezek a parkok és kertek és teraszok és növények. Mind a régi időket és a páncélos lovagokat juttatják az ember eszébe, meg minden ilyesmit. Egysz:er láttam egy ilyet a moziban Fred Astaire-rel a főszerepben, s emlékszem, akkor hogy irigyeltem az ilyen házak gazdáit. Ez kié?</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r. Michael Bondé. Nagybátyja, a néhai Sir Hugo Bond vette meg Sir Roger Armitage-tól, akinek a családja több évszázadon át itt élt. Sir Roger a legfelsőbb bíróság bírá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a. Gazdag?</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szem, eléggé.</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ószínűleg jó sok kenőpénzt kapott. És ha már pénzről beszélünk – mondta Charlie Yost, váratlan szívélyességének magyarázatot adva –, látom, az enyémet már elő is készítetted. Ezt nevezem kiszolgálásna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Horace meghökkent tekintete előtt az asztalhoz ballagott, felmarkolta a pénzt, és a nadrágzsebébe süllyesztett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race minden tőle telhetőt elkövete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nem viheted el, Charlie. A Bunyósé.</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volt – szólt Charlie Yos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önd lett. Aligha lehetett volna azt várni, hogy az iménti incidens után a harmónia és a jóindulat, amellyel ez a beszélgetés kezdődött, töretlen marad, és egy éles szemű megfigyelő észrevett volna, legalábbis Horace részéről, bizonyos feszültséget, valami ahhoz hasonlót, mint amikor Wordsworth, a költő meglátott egy virágot, s olyan mély gondolatai támadtak, hogy még csak sírva sem bírt fakadni. Igaz, vigasztalhatta volna az, hogy Charlie a maga ellenállhatatlan módszereivel úgyis kicsikart volna tőle némi pénzt, s ha már így áll a dolog, mennyivel jobb, hogy ez a Bunyós adománya, s nem a saját készpénze volt, de igazából még ez sem vigasztalta. Csupán azon járt az esze, hogy milyen kellemes is lenne felkapni az asztalon álló portóis palackot, s egy jól irányzott ütést mérni vele Charlie fejére. De minthogy az már gyakorlati politikáján kívül esett, hogy aztán hogyan lehetne megszabadulni a tetemtől. Horace csupán ült, és fenyegetően meredt Charlie-ra, a vidámságot immár teljes egészében átengedve társána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thogy a találkozás ilyen sikeres volt, Charlie vidámsága szerencsére kettejük számára is elegendőnek bizonyult. Nehéz üzleti tárgyalásra számított, esetleg durva szóváltásra is, és nagy megnyugvására szolgált, hogy a csevegés a szokásos társasági modorban zajlott le – mintha csak két régi cimbora beszélgetne egy pohárka ital mellett, mondjuk valami olyasmi mellett, ami éppen a bizonyos palackban lehe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ez? – kérdezte, mire Horace keserűen felelte, hogy portói, és Charlie, aki még soha nem kóstolt portóit örömmel üdvözölte a lehetőséget, amellyel ismereteinek e fehér foltját eltörölheti. Kinyúlt a palackért, és nagyot húzott belőle. Minthogy a dolog roppant élvezetesnek tűnt, megismétel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jó – mondta. – Alkoholmentes, ugy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race megborzongott. Ez az istenkáromlás, amely oly gyorsan követte anyagi veszteségét, úgy tetszett, több, mint amit egy ember elviselni képes.</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lehetősen magas az alkoholtartalma – válaszolt fojtott hango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ppen ilyennek szeretjük az alkoholt, igaz? – kérdezte Charlie derűsen. Újra jó nagyot húzott belőle. Horace elfordította tekintetét. Már a pisztolyepizód előtt sem kedvelte Charlie-t, és az a barbár mód, ahogyan ezt a drága nedűt nyakalta, ahelyett, hogy kortyolgatta volna, meglehetősen növelte ellenszenv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ogy jobban belegondolok, tényleg elég erős. Akár a lórúgás. Mit is mondtál, hogy hívjá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ortó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gondolsz, van odaát Chicagóban is?</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szem, valamilyet ott is lehet kap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eznem kell belőle. Te még soha nem voltál Amerikában, ugy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 kellene menned – mondta Charlie. – Bizony, öregfiú, feltétlenül el kellene menned. Az ám csak a hely. Isten is jókedvében teremtette. Nem mintha bármi kifogásom volna Anglia ellen, de azért ez nem ugyanaz. Tudod, mit hiányolok én itt? A mi zsaruinkat. A tieitek nem nyújtják ugyanazt az izgalmat. Túl udvariasak. A minap berángattak a Scotland Yardra, hogy kikérdezzenek, és nem volt se pofon, se ingerültség, a veszélynek semmi jele; semmi olyasmi, mint amikor odaát bevisznek a vallatószobába, és bekapcsolják a lámpákat Azt gondolhatná az ember, hogy nem akarják megsérteni az érzéseit. Bizony, öregfiú, feltétlenül el kell látogatnod az Államokba. Ott aztán jól menne neked. És Ferdie-nek is. A Bunyósban már nem vagyok olyan biztos. Túl ostoba. Apropó, hogy jutott eszedbe, hogy azt mondd, ez a Bunyós pénz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Bunyós itt járt, éppen mielőtt te megérkeztél, Ő hagyta az asztalo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után a magas alkoholtartalmú portóival teleszívta magát, Charlie agya nem működött a legélesebben. A magyarázatot nem találta kielégítőn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Bunyós hagyta i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hagyta az asztal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lang w:val="en-US"/>
        </w:rPr>
        <w:t>I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érted, itt felejtett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nekem ad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ked adt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ke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teljesen megbolondulhato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 is bolondult – mondta Horace keserűen. – A bűn bérének nevezte ezt a pénzt, és meg akart szabadulni tőle. A Bunyós megtért az egyház kebelébe, és faképnél hagyo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ratsz.</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én. Besomfordált valami hittérítő-találkozóra, és megtérítették, hogy a fene egye meg.</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jdani munkaadójának fölindultsága láttán sokkal tapintatosabb lett volna Charlie-tól, ha e hír hallatán nem nevet, de a borospalackkal való foglalatossága olyan kedélyállapotba ringatta, amitől szinte minden vidámnak tűnt a számára, s az a fergeteges komédia, hogy egy olyan fajsúlyú egyén, mint a Bunyós, megtért az egyház kebelébe, ellenállhatatlan volt. Szívből hahotázott, akár egy kabaré közönsége, Horace pedig keserűen nézt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ulatságosnak tartod? Hát én nem. Pusztán csak minden tervemet romba dönti, ennyi az egész.</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arlie még mindig röhincsélt, s közben szemüvegét törölgette, amelyet a jókedv könnyei elhomályosítottak. De e szavaknál élesen fölnéz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féle terveket? Valamin dolgozo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szükséged lett volna a Bunyósr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széf mia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miért nem veszel be engem? Szabad vagyok, és bármit, amit a Bunyós meg tud csinálni, azt én jobban megcsinálo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race elgondolkodott. A javaslat teljes meglepetésként érte, és mint minden új ötletet, ezt is meg kellett emésztenie. A társalgás kezdetén semmi sem állt tőle távolabb, mint az a gondolat, hogy újra felvegye a kapcsolatot egy olyan emberrel, aki nemcsak hogy megfosztotta egy halom pénztől, hanem aki úgy nyakalja Sir Hugo felbecsülhetetlen portóiját, mintha szülőhazája rozs- vagy gabonapálinkája volna. Szóba állt vele; ami a portóit illeti, még vendégül is látta; de a legutolsó dolog, ami a szándékában állt, az az volt, hogy ismét bevegye a fiúk közé. Ha Charlie Yosttal kínálták volna, azt mondja: köszöni szépen, de elég volt. Pusztán csak arra vágyakozott, hogy ő menjen balra, Charlie pedig jobbra, s leghőbb kívánsága az volt, hogy soha többé ne lássa ezt az ember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a Bunyós elpártolása mindent megváltoztatott. Nem volt abban a helyzetben, hogy megengedhette volna magának a személyes ellenségeskedést. Értelmes ember lévén ráébredt, hogy a Bond Bankház-akcióhoz nem elegendő olyan kasszafúró, akit személyes barátságába fogadott, nem, olyasvalaki kell, aki mint kasszafúró elismert szaktekintély. S e tekintetben Charlie képességei tagadhatatlanok voltak. Horace volt annyira őszinte önmagához, hogy elismerje: soha nem is bízta volna meg a Bunyóst, ha Charlie kéznél van. Így hát most sem habozott sokáig, és amikor Charlie megkérdezte: „No, mit szólnál hozzá?”, és sürgette, hogy vegye elő a jobbik eszét, azt válaszolta, hogy az ajánlatot elfogadhatónak tartja. Semmiféle érzelem nem volt a hangjában, de vendége olyannyira telítve volt már portóival, hogy ezt észre sem vett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áll az alku! – mondta Charlie. – És most – tette hozzá, kihívó modorban – semmi csalafintaság. Találkozunk a barikádokon – szólt, és ezzel távozot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után dúdolva kiballagott a Papsajt Villa kertjébe, az első, akit meglátott, a Bunyós volt, amint éppen egy rózsabokor fölé hajol. Amikor Charlie megérkezett, elkerülték egymást, minthogy ez a növénykedvelő egyén elbóklászott, hogy megtekintse a cukorborsót a távoli lugas mögött. A Bunyóst, aki a virágkultuszáról nem túl híres Brixtonban élt, meglehetős emelkedett lelkiállapotba ringatta a néhai Sir Hugo kertészeinek keze munkája. Akkor jött csak rá, hogy nincs egyedül a Természettel, amikor Charlie szívélyesen megpaskolta nadrágja tágas ülepét. Fölegyenesedvén, meglepődve kiáltot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csak, Charlie! Hát te mit keresel i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főnökhöz jötte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is. Éppen most voltam nál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mlített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ossz hírt kellett hoznom nek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is mondta. Megtértél, m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meg vagyok mentve, Charlie. Megmenekültem a gyehenna tüzétő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neked. Bezzeg neki nem. Azt mondja, ki akarsz ugrani ebből a bankbuliból, s ezzel alaposan cserbenhagytad.</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azt tettem, amit a lelkiismeretem parancsolt. Örömmel tölt el az a gondolat, hogy megakadályoztam e bűnös vállalkozásba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hogy nem akadályoztad meg. pajtás. Beugrok helyette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csod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ony. Mindent elintéztünk. Újra haverok vagyunk, s a nevem ismét ott áll a bérlistá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unyós roppant méretű arcán nyugtalanság suhant á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helyedben nem tenném, Charlie. Nézz a szívedbe, és kérdezd meg magadtól, helyesen cselekszel-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 megtettem, s kiderült, hogy helyesebben nem is cselekedhetnék. Azt súgta a szívem, hogy nosza, rajt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unyós nyugtalansága nőttön-nő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utolsó ítélet napján rá fogsz jönni, hogy nem érte meg, Charli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mond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az úr, aki a prédikációt tartotta az összejövetelen, ahol engem is megmentettek. Azt mondta, én is így járok, ha továbbra is a régi életemet folytatom. Azt mondta, még épp idejében bántam meg a bűneimet. Még néhány ilyen munka, mondta, és akkor nem úszom meg. Voltál már valaha pékségben, Charli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emléksz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j el egybe, és nézd meg a kemence tüzet. Lángok, amelyek égnek és perzselnek. De ez semmi ahhoz képest, ami akkor vár rád, ha bankokat rabolsz. Hol szálltál meg, Charli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főutcán, a Kék Oroszlán fogadóba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 este meglátogatlak, és együtt fogok imádkozni veled.</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ké – mondta Charlie barátságosan. – Bármikor, ha arra jársz.</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ovábbment egy vidám „viszlát”-tal, és hamarosan kilépett a főútra vezető nagykapun. Rendkívül jól érezte magát, és vidáman fütyörészve, bár kissé bizonytalan léptekkel tett meg vagy egy kilométert, amikor a fákon át megpillantott egy embert. Az illető éppen egy kisebb ház kapuján lépett ki, lovaglónadrágot viselt, s lassan ballagott az utcán. Látszott, hogy nincs a legjobb hangulat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2</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Miután elbúcsúzott Mike-tól, Gussie Mortlake hazakísérte Featherstone tábornokot, hogy megbeszéljék a dolgokat, és most útban volt hazafelé. Azt tervezte hogy e kétségbeejtő helyzetet otthon alaposan átgondolja a egy olyan erős szódás whisky társaságában, amilyet emberi kéz csak készíteni tud. Nem volt szokása ebéd előtt inni, bár, ahogy láthattuk, mindig boldog volt, ha hozzájutott egy pohár pezsgőhöz, de az olyan embernek, aki alatt éppen most robbantottak föl egy bombát, meg lehet bocsátani, ha eitér normális szokásaitól. Gussie úgy vágyott arra a szódás whiskyre, mint a hajtóvadászatban felhevült szarvas a szép híves patakr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yugodt, derűs délelőtt volt, e két jelzővel azonban csak az időjárást lehetett illetni, a néhai Sir Hugo pénzügyi szertelenségeinek áldozatát a legkevésbé sem. A főútra kiérve már igen kellemetlen dolgokat gondolt a néhai Sir Hugóról, és keserűen bánta azt az ötven shillinget, amelyet a megboldogult temetésére vett koszorúra pazarolt. Nem táplált túlságosan baráti érzelmeket Featherstone tábornok irányában sem, aki továbbra is megvetéssel illette Mike-nak azt a javaslatát, hogy mindent latba vetve próbáljanak fölbérelni egy gengsztert, aki gyilkossági szándékkal rálőne. Gussie véleménye szerint ez a csodálatra méltó javaslat mindent megoldan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rsze ott a bökkenő, hogy honnan kerítsenek elő egy gengsztert, és tudta, ezt nagyon át kell gondolni. Az Amerikai Egyesült Allamokban bezzeg ebből az állatfajtából olyan nagy a kínálat, hogy ha szükséged van egyre, csak beteszel egy hirdetést valamelyik újságba, vagy gyorsan átlapozod a telefonkönyv szaknévsorát; de ez itt Anglia, ahol mindez nehézségekbe ütközik. Ennek ellenére meg volt győződve arról, hogy egy kis utánajárás meghozza majd a kívánt eredményt. Olyannyira biztos volt a dolgában, hogy amikor ebben a pillanatban Charlie Yost, pisztolyának csövét váratlanul a hasához nyomva, így szólt: „Fel a kezekkel!”, első gondolata ez volt: íme, máris itt az az elvetemült bandita, aki után át akarta kutatni az egész országot. És ahogy oly sokszor megtörténík, most is a megfelelő órában bukkant föl a megfelelő ember.</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arlie fejébe Horace portóija ültette azt a hóbortos gondolatot, hogy Gussie-t ily módon föltartóztassa – persze csak szórakozásból. Hitvány nyereségre nem is gondolt. Zöldfülű kezdő korában gyakran csinálta ezt, akkor persze a haszonért, de azok a napok már tűntek. Fontos személyiséggé vált kasszafúró körökben, s már rég felhagyott az efféle útonállással, ami egy magafajta tekintélyes polgárnál már ugyancsak méltóságán alulinak számított. De a portóitól nemcsak jókedvű lett, hanem a bor olyan nosztalgikus hangulatba is ringatta, hogy újra kedve támadt ifjúkori bolondságaira. Így hát a fent leírt módon megdöfködte Gussie-t, és akkor egy pillanatig nem történt semmi. Gussie, aki már sok gengszterfilmet látott ahhoz, hogy tudja, ilyen esetekben mi a teendő, az ég felé nyújtotta karját, míg Charlie, most, hogy volt egy kis ideje gondolkodni, azt kezdte kérdezgetni magától, vajon nem hagyta-e, hogy a nosztalgia olyasmire ragadja, amit később meg fog bánni. Ebben a pillanatban kanyarodott be a sarkon kerékpárjával Herbert Brewster, a wellingfordi rendőrség őrmester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orábban már utaltunk arra, hogy a barátságnál nemileg mélyebb és melegebb érzelem fűzte össze az őrmestert és Ivyt, a Papsajt Villa szobalányát. Már néhány hónapja együtt jártak, és az őrmesternek az volt a szokása, amikor kerékpárjával a villa közelében járt, hogy beugrott Ivyhoz a konyhába egy csésze kávéra és egy kis csevegésre. Ma is ezt tette, és éppen támaszpontjára volt visszatérőben, amikor a főúton, egy szarukeretes szemüveget viselő alacsony ember és egy magasabb, lovaglónadrágos férfi látványa fogadta. Az utóbbiban Mr. Mortlake-re ismert, aki vele együtt a wellingfordi krikettcsapatnak volt a tagja. És Mr. Mortlake égnek meresztett kezekkel áll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thogy éppen olyan barátja volt a mozinak, mint Gussie, Brewster őrmesternek nem kellett magyarázni, mindez mit jelent. Hihetetlennek tűnt, hogy a békés Worcestershire szívében rablótámadásnak lehet a szemtanúja, és ha egy kicsit is együttérzőbb, egy pillanatra szívből megsajnálja azt a bűnözőt, aki optimista módon azt remélte, hogy Augustus Mortlake megtámadásából anyagi hasznot fog húzni. De egyetlen gondolata az volt, hogy ez a lehetőség az égből pottyant, s most alighanem megcsinálja a szerencséiét. Szeme ragyogott, gyorsan a bűntett színhelyére pedálozott, és Charlie Yost, figyelvén közeledését, érezte, hogy az imént nem alaptalanul kételkedett tettének bölcsességébe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 minthogy a rendőrök sokkal inkább a tettek, mint a szavak emberei, legtöbbjük ilyen alkalmakkor tanácstalan lett volna, hogy mivel kezdje mondanivalóját, és valószínűleg a hivatalos „hé”-nél maradt volna, de Brewster őrmester nem jött zavarba. Olyan zord hangon, ami a lehető legrosszabb hatást gyakorolta Charlie kedélyére, azt kérdez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folyik i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kis problémája akadt, Mr. Mortlake? – tette még hozzá, és Charlie rossz előérzettel várta Gussie válaszá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olt is oka aggódni. Horace, amikor megdorgálta, amiért munka közben fegyvert hord, fáradságot nem kímélve magyarázta, hogy Nagy-Britannia törvényei ezt milyen rossz szemmel nézik, és intelme most fájó világossággal visszhangzóit Charlie agyában. Angliában, sejtették Horace szavai, gyakorlatilag azt csinálsz, amit akarsz a bűnözés terén, feltéve, hogy nincs nálad lőfegyver, de ha elcsípnek bármilyen fegyverfélével a birtokodban, nem kell várnod az utolsó ítélet napjáig, hogy megkapd, ami ezért jár.</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arlie-t, aki meztelennek érezte magát fegyver nélkül, nem hatották meg az intelmek, és hajthatatlan maradt, most azonban egészen más érzései támadtak. Valósággal összezsugorodott Brewster őrmester vádló tekintete előtt. Egy tenyérjós egyszer azt mondta neki. hogy ezekben a napokban egy sötét ember fogja keresztezni az útját, és hogy ettől a sötét embertől igen sok kellemetlenség várható. Az őrmesterben, akinek napbarnított arca megfelelt e leírásnak, úgy érezte, rátalált arra a bizonyos sötét alakr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ussie leeresztette a karjá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helló, Herbert! – szólt. – Probléma? Nem, nincs semmi probléma, köszönöm. Ez az úr gyufát kért től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miért tartotta föl a kezé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nyújtózkodtam. Egy kis görcsöt kapta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rablótámadás vo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jó ég, dehogyis. Micsoda ötle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é! – mondta az őrmester.</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volt az a szó, amit az elején kellett volna mondania, de csak most mondta ki, méghozzá a bosszúságtól és a csalódottságtól dallamtalanná vált hangon. Semmi sem szomorít el annyira egy rendőr őrmestert, mint amikor darabokra zúzzák álmait, éppen akkor, amikor úgy tűnt, hogy minden pompásan alakul. Komoran mászott vissza kerékpárjára, és lehajtott fejjel karikázott tova. Ha Anglia rendőri intézkedéseinek történetében egy rendőr őrmester valaha is kiitta a keserű poharat, és úgy kerékpározott tova, mintha keselyűk marcangolnák a máját, akkor ez a rendőr őrmester az a rendőr őrmester vol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azonáltal gyakran megesik, hogy míg az egyik ember – nevezzük A-nak – magába roskad. és komoran azon mereng, hogy mi minden történhetett volna, addig a másik – nevezzük B-nek – remekül érzi magát. A jelen esetben is így történt. Charlie Yost számára a nap mintha rendkívüli tündökléssel ragyogott volna föl, és a madarak éneke olyan édesen és tisztán hangzott, ami Worcestershire-ben is szokatlan, pedig itt a madarak mindig is a jó hangjukról voltak híresek. És ami a körülmények ilyetén jobbra fordulásához vezetett, az Augustus Mortlake meghökkentő magatartása volt. Charlie szájtátva, értetlenül bámult rá. Soha nem álmodta volna, hogy egy lovaglónadrágos ember ilyen nemes lelkű lehe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nevezem! – mondta, amikor már képes volt megszólalni. – Ez nagyon klassz volt magátó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ussie olyan módon hessegette el magától az elismerést, mint aki nem tart igényt köszönetr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ra sem érdemes. Sőt, részemről a szerencs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árcsak meghálálhatnám valahogy.</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hálálhatj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arlie szemüvegén az odaadás fénye ragyogott. Hangja remege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n megmondja, mivel, s én megtesze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egy kicsit bonyolult. Figyelmeztetnem kell, beletelik egy kis időbe, míg teljesen megértetem önnel a dolog lényegé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ndelkezzék az időmme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s, a dolog úgy áll… – kezdte Gussi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3</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A bankban Mike az irodájában ült, és leveleket diktált Ada Cootesnak, amikor tájékoztatták, hogy Mr. Mortlake keresi.</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a legkellemesebb körülmények között is ritkán izgatta föl a lehetőség, hogy Gussie-val társaloghat, és legutóbbi megbeszélésük után úgy érezte, hogy a társaságát még a szokásosnál is nyomasztóbbnak találja. A legjobb, amit Gussie-ról el lehetett mondani, hogy legalább nem Featherstone tábornok volt. De hát egy bankigazgató nem tagadtathatja le magát a látogatói előtt, és a következő pillanatban Gussie be is lépett, méghozzá, Mike meglepetésére, egy szarukeretes szemüveget viselő, munka nélküli hivatalnoknak látszó alacsony férfi kíséretében, aki valószínűleg állásért akar folyamodni. Mike-nak úgy tűnt, mintha a kis ember keményen törné valamin a fejé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tévedett. Charlie Yost, áthaladva a bankon, természetesen észrevette a nagy széfet, a bank egyik jellegzetességét, és tömege mély benyomást tett rá. Az első pillantásra látta, hogy ez a széf komoly fúrást igényel, és egyáltalán nem volt biztos benne, hogy meg tud felelni e követelménynek. De az igazi szakembereknél a kishitűség eme pillanatai sohasem tartanak soká. Felidézte a hasonló esetekben elért korábbi sikereit, elvetette kétségeit, sőt még egy mosolyt is arcára erőltetett, amint Gussie bemutatt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ke, hadd mutassam be Mr. Yosto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rvendek – bólintott Mike, s hajszálon múlt csak, hogy el nem követte azt a neveletlenséget, hogy megkérdezze: „Mr. Kicsodá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r. Bond, Charli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rülök, hogy megismerhetem, Mr. Bond. Szép napunk va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óba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fontos ügyben jöttünk hozzád – mondta Gussi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óba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magántermészetű tontos ügybe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óban? Ada, ha megkérhetné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rmészetesen, Mr. Michae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da visszavonult, és Charlie föltett egy kérdés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a helyiség nincs tele poloskával, ugy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oloskáva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érti, nincsenek-e mikrofonok – tolmácsolt Gussie. – Mert ha vannak, akkor lakatot kell tennünk a szánkra, és ezt a csúcstalálkozót a pincében vagy valami más helyen kell megtartanu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rtem. Nem, nincsenek mikrofonok – mondt. Mike, úgy érezvén, hogy hacsak nem képzelődött eddig, Gussie a szokásosnál is ostobább. – Nagyon sok a dolgom – tette hozzá, gondolván, hogy éppen ideje már elejteni valami burkolt célzást, mire Gussie azt mond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persze, persze, nem illik csak így betolakodni valahová, de meg kellett tennünk, mindjárt megtudod magad is, ha meghallod, miről van szó. Szeretném, Mike, ha visszagondolnál arra a beszélgetésre, amit velem és a tábornokkal folytattál ma reggel, Elmondtam Mr. Yostnak. Ó, a legelejét nem – tette hozzá megnyugtatóan Gussie, Mike pillantásának láttán –, csak azt, amit a vége felé mondtál. Emlékszel, mit mondtál a végén? A beszélgetés oda lyukadt ki, hogy sürgősen szükséged van egy kis pénzre, és azt mondtad, csinos summára biztosítottak arra az esetre, ha merénylet következtében megsérülnél. Egyszóval, ha valaki gyilkossági szándékkal sérülést okozna neked, akkor úgy éreznéd, tiéd a világ. Nem felejtetted e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ke eloszlatta ez irányú kétségei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tábornok – folytatta Gussie – nem tartotta nagyra az ötletet, ha emlékszel, de hát az ilyen katonaemberek általában szűk látókörűek, különösen ha már élemedett korúak, és nyugdíjban vannak. Én remeknek tartottam. Ez egy csapásra megoldaná a mi… mármint a te problémádat. Csak az volt a bökkenő, hogy hol találhatnánk valakit, aki megcsinálja. Nem terem minden bokorban olyan fickó, aki hajlandó gyilkossági szándékkal megsebesíteni az embert. És képzeld csak, a lehető legszerencsésebb módon összefutottam Mr. Yosttal, aki éveken át ezt a foglalkozást űzte, és azt mondja, a legnagyobb örömmel beléd ereszt egy golyót, bármikor, amikor akarod, és egy centet sem kér tőled. Ezt nevezheted váratlan szerencsének – mondta Gussi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ke vegyes érzelmekkel fordította figyelmét erre a nagylelkű jótevőre. E vegyes érzelmek egyike a meglepetés volt. Charlie megjelenésében semmi sem utalt arra, hogy gyilkossági szándékkal akár egy moszkitót is képes lenne megsebesíteni, és némi nehézséget jelentett számára, hogy felfedezze Charlie jellemének ezt a nem is gyanított vonásá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annak is tudatában volt, hogy bármekkora előnye származik az embernek abból, hogy golyót eresztenek belé, azt már igazán nem lehet elvárni, hogy előre élvezze is e szerencséjét. S még attól sem lett rózsásabb a kilátás, hogy a Gussie által fölvázolt terv végül is a saját ötlete vo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olyót ereszt belém? – kérdezte. – Hol ereszt belém golyó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otthona lenne a legmegfelelőbb hely erre a célra – szólalt meg Charlie. – Úgy kell intézni, hogy a dolog természetesnek tűnjön, mert ezek a biztosítási hapsik marhára szeretnek kíváncsiskodni. Vegyük például, hogy ön besétál hozzájuk felkötött karral, és azt mondja: „Ide nézzenek, mit művelt velem egy alak az imént az utcán.” Mire ők megkérdezik: „Ki volt az?” „Tudom is én!”, mondja ön. „Ellensége?”, kérdezik ők. „Mondom, hogy soha életemben azelőtt nem láttam azt az embert”, így ön. „Gondolataimba mélyedve sétáltam, amikor elővette a fegyvert, és elkezdett lövöldözni.” „Akkor honnan tudja, hogy gyílkossági szándékkal lőtt?”, kérdik majd ők. „Valószínűleg csak baleset volt. Megcsúszott a keze.” És akkor ön ott áll egy költséges perrel a nyakán. Az egyetlen, aki golyót röpíthet magába, és ez természetesnek is tűnik, egy betörő, hiszen, ha egy betörő pácba kerül, és látja, hogy mindjárt elcsípik, tízből kilenc esetben lövöldözéssel próbál elmenekülni. Hát így látom én a helyzetet. Megegyezünk egy időpontban, én betörök a házába, maga rajtakap, és én odapörkölök magának. Ilyen módon nincs semmi kellemetlenség. Az ilyesmi mindig megeshet. Erre már senki nem szólhat egy szót se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rtem. De amikor én azt kérdeztem, hol fog golyót ereszteni belém, akkor úgy értettem, hogy melyik testrészembe akar golyót röpíten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 már értem. Nos, bárhová, bárhová – mondta Charlie olyan könnyedséggel, hogy Mike majdnem elfeledkezett a helyzet komolyságáról. – Láb, kar, váll, bárhol, ahol önnek a legjobban megfelel. Ön megnevezi a kívánt pontot, és én odaeresztem a golyó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ussie izgatottan figyelte Mike-ot, s zavartan tapasztalta, hogy semmiféle lelkesedést nem mutat. Arra gondéit, hogy talán nem dolgozta ki a tervet minden részletében, s így Mike képtelen fölfogni, mennyire létfontosságú az együttműködés ezzel a szolgálatkész gengszterrel. Ezt azonnal meg kell magyaráznia Mike-nak, de minthogy ezt aligha tanácsos megtennie Charlie jelenlétében, megkérte, hagyja őket magukr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ttenetesen sajnálom, de van egy magánjellegű kérdés, amit meg kell vitatnom Mr. Bondda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sem természetesebb – mondta Charlie barátságosan. – Örülök, hogy találkoztunk. Mr. Bond. Ha szüksége lesz rám, a főutcán, a Kék Oroszlán fogadóban megtalá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hát persze hogy szükségünk lesz önre – mondta Gussi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 volt győződve arról, hogy ékesszólása, amelyet Mike-ra kívánt zúdítani, nem téveszt célt, s Mike-ot sikerül a helyes útra terelni.</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nt az ajtó becsukódott, szigorú és megrovó pillantást vetett rá.</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bajod van, Mike? – kérdezte. Mike fölriadt álmodozásáb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mi bajo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igen. Amikor behoztam ide Mr. Yostot, és feltártam előtted, hogyan húzna ki bennünket a pácból, azt vártam, hogy ha már nem ugrasz is a plafonig örömödben, legalább fölcsillan a szemed, ha elgondolod, hogy micsoda nagy szerencse ért bennünket. Nem minden gengszter vállalna el ilyen munkát minden ellenszolgáltatás nélkül, és legalább egy szóval megköszönhetted volna rendkívül sportszerű ajánlatát. De te csak ültél ott, és undorral néztél rá.</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nem is nagy élvezet ránézn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erről van szó. Elismerem, hogy soha nem érne el helyezést férfiszépségversenyen, de hát, atyaúristen, ha keresel valakit, aki golyót ereszt beléd, mit számít, ha nem éppen egy mozibálvány? Egyetlen kérdést kell föltenned magadnak: hogy jól kezeli-e a fegyvert vagy s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jól kezel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persze. Jó nevű chicagói gengszter. Egész életében emberekre lövöldözött, különben nem tanácsolnám neked, hogy fenntartás nélkül rábízd magad. Ebből csak jó származhat, és nem is fog fájni, ha ez zavar. Nem rosszabb, mint egy csúnya megfázá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mondj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nki. Nyilván te is olvastál olyan fickókról, akiket már meglőttek. Semmit sem éreznek. Csak mintegy fél óra múlva veszik észre, hogy valami nem stimmel. „No nézd csak”, mondják, „úgy tűnik, mintha egy lyuk volna bennem. Hát ez meg hogy történt?” Charlie azt mondja, hogy őt magát sűrűbben perforálták, mint egy társadalombiztosítási csekket, és soha nem vette észre. Most már tényleg fel kellene hagynod ezekkel a léha ellenvetésekkel, Mike. Próbáld fölfogni, hogy ez mindannyiunkat kihúz a slamasztikából. Bízzál Charlie Yostban, és a bank nem fog összeomlani, és te meg én és a tábornok nem kerülünk dutyiba, és minden nagyszerű lesz. Mert ha nem ezt teszed, mindannyian kenyéren és vízen élhetünk, és zacskót ragaszthatunk. Ne legyél tökfej, Mike. Ragadd meg a soha vissza nem térő alkalma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becsülte túl ékesszólásának erejét. Túlzás lett volna azt állítani, hogy Mike felragyogott, de meg sem kísérelt ellenérveket felhozn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ndben – mond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üttműködsz Charlie-va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tűnik az egyetlen megoldásna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is. Menjü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v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ék Oroszlánba – felelte Gussie.</w:t>
      </w:r>
      <w:r>
        <w:br w:type="page"/>
      </w:r>
    </w:p>
    <w:p>
      <w:pPr>
        <w:pStyle w:val="Normal"/>
        <w:widowControl w:val="false"/>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KILENCEDIK FEJEZET</w:t>
      </w:r>
    </w:p>
    <w:p>
      <w:pPr>
        <w:pStyle w:val="Normal"/>
        <w:widowControl w:val="false"/>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widowControl w:val="false"/>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1</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Az éjszaka olyan alapossággal szállt le Wellingfordra, ahogy csak egy ilyen kisvárosban lehetséges. Az üzletek zárva, utcái üresek, két moziját már rég bereteszelték, és lehúzták a redőnyöket. Csak a Bond Bankházban folytatódott az élet. Természetesen ez is bezárt már több órája, de ellentétben az üzletekkel és a mozikkal, itt még mindig tartózkodtak odabent. A főirodában a záróra és villanyoltás utáni legmélyebb sötétségben Jill állt Adáva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oha Jill nem látta Adát, vigasztalta az a tudat, hogy ott van, mert a természetes izgalmat, melyet egy lány akkor érez, amikor először indul bankot rabolni, nagymértékben fokozta az az érzés, mintha kísértetekkel lennének körülvéve. Nem nyíttak, nem is makogtak, mint Róma fönt-virágzó napjain, a leghatalmasb Július bukása előtt kevéssel, de Jill érezte jelenlétüket. Ráadásul ezek ellenséges kísértetek voltak, elhunyt Bondok szellemei, tizennyolcadik századi Bondokéi, szűk nadrágban és merev kravátliban, Viktória-korabeli Bondokéi cilinderben és lengő pofaszakállal, mindannyian okkal megorrolva, amiért betolakodtak szentélyükbe. Az a gondolat futott át Jill agyán, hogy micsoda kapitális pimaszság lenne, ha a néhai Sir Hugo is csatlakozna hozzájuk, elvégre miatta kellett most betörniük id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éjből, mely úgy hull fölém, mint földtekére zord pokol, bármely istent csak áldok én lelkemért, mely meg nem hajol – mondta Jil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van? – kérdezte Ad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bátorítom magam, pajtás. Ezt Willie bácsitól tanultam kiskoromban. Mindig ezeket a sorokat idézte, hogy a válságban összeszedje magát, és amit ő nem tudott a válságos időkről, azt nem is volt érdemes tudni. Ő volt a család fekete báránya, mindig egy lépésre volt csak a szakadék szélétol. Valahányszor beugrott hozzánk, papa mindig úgy érezte magát, mint Shalott úrnője, tudván, hogy az átok megfogant, és legalább öt fontot elkerülhetetlenül kölcsön kell majd adnia. És az ötfontosok soha nem hevertek halomszámra körülöttün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csoda Shalott úrnője? – kérdezte Ada, Jill pedig válaszo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az hosszú történet. Majd máskor elmondom. Talán észrevetted már abból, ahogy itt összevissza fecsegek, hogy halálosan félek. És nálad mi a helyze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ompásan érzem magam – mondta Ada, akit csak igen kevés dolog tudott kizökkenteni nyugalmából. – Teljes a sötétség, ettől vagy ideges. Fölkapcsolom a villany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jük? Biztonságos?</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egyszer csak föl kell kapcsolnunk – mondta Ada a maga gyakorlatias módján –, különben hogyan látunk? Különben is, a redőnyök le vannak húzva. Ott a kapcsoló.</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ény fölvillant, és Jill mindjárt jobban érezte magát. Egyébként nem túl gyakran fordult elő, hogy akár egy percre is engedjen a lányos gyengeségn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most már mehetünk – mondta. – De valami még mindig aggaszt egy kicsit. Abban bízunk, hogy mindenki szakértő betörőkre fog gyanakodni, de vajon tényleg azt hiszik maj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n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an nyitották ki a széfet? Nem nyithatták ki csak úgy egyszerűen, igaz?</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nem. Megtalálták a kombináció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r. Michael jegyzetfüzetében. Azt pedig abban a kis páncélszekrényben tartja, ott. Minduntalan elfelejtette, így én leírattam vele. Ők körbeszaglásztak, és ott megtalálták. Nyitva hagyjuk a széfet, amikor elmegyü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ez így elég hihetőnek tűnik. Kár, hogy csak szegény gyönge nők vagyunk, akik nem használhatják a megfelelő betörőszerszámokat, pedig azzal tehetnénk igazán meggyőzővé az egészet. Persze gondoljunk csak arra, hogy az milyen fárasztó lenne. Azt hiszem, a betörők életének az árnyoldala ez a kemény munka. Mi a baj?</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óhajtottá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karta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mégis sóhajtottá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l van na, ha tényleg tudni akarod, Horace-re gondolta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jtette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lyan elkeserítő arra gondolni, hogy ez a foglalkozás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ójában nem. Mr. Appleby nem vesz részt a gyakorlati munkában. Ő a háttérben a lángész, a pók, aki ül a hálójában, és szövi a terveit. Nem hinném, hogy életében valaha is használt volna feszítővasat vagy fúró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re megy. Jaj, istenké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dd össze magad, öreglán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m. Tényleg szereted?</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ige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j, Ada, azt szeretném, ha nem szeretnéd! Azt reméltem, már túl vagy rajt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se leszek túl rajt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illt elnémította az a csoda, hogy valaki képes beleszeretni Horace Applebybe. És hirtelen megbánta, hogy felnyitotta Ada szemét, és föltárta Horace valódi jellemét, ahelyett, hogy hagyta volna, hadd próbálja ki vele a házasságot. Mindent összevetve, a legingatagabb erkölcsű férfiak között is sok jó férj akad.</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Ő is sóhajto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vagyunk valami szerencsések a párválasztásban, igaz, Ada? Te nem mész hozzá a te emberedhez, mert nem helyesled, hogy miből él, az egyetlen fölött pedig, akihez meg én valaha is hozzá akartam menni, ott lebeg a börtön árnyéka. És a tragikus a dologban az, hogy nekem csak ez az egy kell. Ha Mike nem lehet az enyém, nem akarok senki mást. Vénlányként fogom végezni, és majd macskákat tart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ényleg lecsukhatják Mr. Michae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mondja, igen, és feltételezem, hogy Mike tudja, mit beszél. Átkozott szégyen, hogy ilyen kalamajkába kellett keverednie. Soha nem akart a bankban dolgozni. Amerikába vagy Kanadába szeretett volna kivándorolni, vagy valahová máshová, és olyan állást vállalni, ahol a szabadban dolgozhat, de Sir Hugo meggyőzte, hogy az ő kötelessége továbbvinni a családi hagyományt, és nézd meg, hova juttatta mindez. Tudod, Ada, mennél többet gondolok erre a Hugóra, annál kevésbé hiszek abban, hogy holtakról jót vagy semmit. Ha Mike börtönbe kerül, annak teljesen ez a Hugo lesz az oka. De szégyellhetnem magam, hogy ilyen borús dolgokat mondok. Mike nem megy börtönbe, mi meg mentjük, és jobb lenne, ha hozzá is fognánk, és nem vesztegetnénk tovább az időt. Kell ahhoz a kombinációhoz Mike jegyzetfüzete, vagy tudod fejbő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kkor gyerünk, és hadd jegyezzem meg menet közben, hogy nem baj, ha szűk a kapu, s ha a tekercs bármit ró ki rám, magam vagyok sorsom ura: lelkem hajóján kapitány.</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hány perc múlva, amikor már a hatalmas széf belsejében álltak, amely Sir Hugónak a bankra nézve talán a legkevésbé káros öröksége volt, Jill meglepetten kiáltott fö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utyafáját! Nehéz elképzelni, hogy ennek az intézetnek hiánya van. Itt annyi a pénz, hogy akár egy ló is belefulladhatna. Amit el akarunk vinni, annak a felét sem tudjuk bepakolni ebbe a kicsi táskáb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da a pénzkötegekkel foglalatoskodott. Kritikusan szemügyre vette a táská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tényleg kics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jókoffert kellett volna hoz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van! – mondta Ada. – Az alagso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merre va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rra le, azon a lépcső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i van o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hány vászonzsák. Idehozom őke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hadd menjek én. Te csak pakolj tovább. Te sokkal jobban tudsz pakolni, mint é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zsákok a túlsó sarokban vanna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 fogom találni – mondta Jil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ment, boldogan, hogy messze lehet a széftől, mert odabent nagyon fülledt volt a levegő. Éppen odaért az alagsorba vezető lépcső tetejére, amikor valahonnan föntről ablaküveg csörömpölése hallatszott. Bénultan állt meg. Csupán egy dermedt pillanatig tartott, míg ráeszmélt, hogy riválisok hatolnak be a Bond Bankházba, és első gondolata az volt, hogy nem találhatják a bankot fényesen kivilágítva. A kapcsolóhoz rohant, lenyomta, a sötétségben visszatapogatódzott a lépcsőhöz és így lejutott az alagsor viszonylagos biztonságáb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ppen akkor ért oda, amikor Ferdie, a Légy, egy zseblámpával fölszerelkezve elindult lefelé a felső szintrő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mithy és amerikai barátja, Frank, kint várták a járdán, hogy kinyíljon az ajtó, és Smithy, akinek modora mindig kifogástalan volt, azon nyomban jól megválogatott szavakkal gratulált Ferdie-nek ügyességéért, amellyel a felső ablakhoz fölmászott. Ez olyan bravúr volt, mondta Smithy, amit ő maga nem lett volna képes véghezvinni, még egy nagy rakás pénzért sem. Ferdie illendően válaszolt, és a kölcsönös nagyrabecsülés kellemes hangulatában léptek be a főirodáb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mithyn, akárcsak Charlie Yoston, semmi külső jele nem látszott annak, hogy hozzászokott a törvényen kívüli tevékenységhez. Hosszú, szelíd arca, lekonyuló bajusza és tiszta, becsületes szeme, amely csakúgy, mint Charlie-é, szarukeretes szemüveg mögül kémlelt elő, egy ártatlan, napszámban dolgozó kertész benyomását keltették, olyanét, aki a külvárosban él, nyulakat tart, és vasárnaponként a perselyt hordja körbe a templomban. Az egyetlen alkalommal, amikor a vádlottak padjára került, még a bíró is meglepődött, hogy egy ilyen tiszteletre méltó vádlottal találja magát szemközt, és szinte össze kellett szednie a bátorságát ahhoz, hogy – igaz, bocsánatkérő modorban – Smithyt tizennyolc hónapi elzárásra ítélj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rank, másodrangű moziszínészre emlékeztető arcával, rikító öltözékével már inkább hasonlított bűnözőre. A világos öltönyöket és a hegyes orrú cipőket kedvelte, és noha semmi kapcsolatban nem állt Őfelsége testőrségével, mégis a testőrök nyakkendőjét viselte. Jóval fiatalabb volt, mint Smithy, és jóval idegesebb. Jill ebben a pillanatban az alagsor sötétjében feldöntött valamit, s Frank akkorát szökkent, mint egy lazac az ívási időszak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volt az.?</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csoda mi volt, Frankie? – kérdezte Smithy, aki megőrizte hűvös nyugalmá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ottam valami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lehetetlen. Nincs itt senki. Egy kicsit ideges vagy, pajtás. Ez elkerülhetetlen, ha az ember idegen orzságban dolgozik. Ugyanígy volna velem is, ha Amerikában lenné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ok a bírák teszik – mondta Frank, a homlokát törölgetve. – A minap benéztem a törvényszékre, és mind parókát viselt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etszettek neked?</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ljesen begyulladtam tőlü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ülönös. Amikor a londoni törvényszéken folyt a perem, emlékszem, nagyon festőinek tartottam őke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sok kellene hozzá, hogy kiszálljak a bulibó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mithy rosszallóan csóválta fejé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nem tenném. Visszavonulsz, és akkor mi lesz? A kocsmában fogsz lógni, korhely alak válik belőled, s elveszted az önbecsülésed. Nem, fiam, ragaszkodj a hivatásodhoz, és ne gyulladj b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csinálunk, ha jönnek a zsaru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zeld őket néma megvetéssel – mondta Smithy humorosan. – De nem lesz itt semmi zsaru. A főnök mindet a Papsajt Villához irányította. A főnökben mindig bízhatsz. Ha ő mögötted áll, semmi baj nem történte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rankét nem lehetett megvigasztal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meg azt mondom, hogy már eddig is pokolian sok baj történt. Mit szólsz például ahhoz, hogy az a Bunyós nevű alak kiszállt a bulibó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még a főnök sem láthatta előre. De majd talál valakit, aki beugrik a Bunyós helyéb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mond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És Ferdie is, ha megkérdezed. Nincs igazam. Ferdie? – kérdezte Smithy megfordulva. – Hé, te, mi a fenét csinálsz?</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rdie a kis páncélszekrény fölé hajolt, amelyikben Mike a személyes iratait tartotta. Egy tégely volt a kezében, és éppen annak a tartalmát kente az ujjai hegyére. Feszülten koncentrál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szem, meg tudom csinálni – mondta. – Igen, azt hiszem, meg tudom csinál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nyitni ezt a széfet, csak úgy érzés alapján. Mint Jimmy Valentine. Ő is megcsinálta. Hát miért ne tudnám én is?</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hhez Frank nem fűzött kommentárt, csak horkantott egyet. Smithy a maga finom módján megpróbált vitatkozn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csak egy kitalált történet, Ferdie. Nem állítom, hogy nem akadt már néhány ember, aki meg tudta csinálni, de ez olyan adottság, akárcsak a költészet. Ehhez olyan ujjbegyekre van szükség, amelyek ki tudják tapintani a szerkezet működésé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ha nekem is olyan van. És tanulmányoztam a zárakat is. Amit én nem tudok a széfzárakról, azt nem is érdemes tudn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amit tudsz róluk, azt sem érdemes tudni – mondta Frank keserűe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ről folyik a vita? – kérdezte egy szelíd hang, s ezzel arra késztette Franket, hogy ismét annak a bizonyos lazacnak a bőrébe bújjon, és még a flegmatikus Smithy is megrezzent. Horace állt köztük, tekintélyesen, méltóságot és felelősségérzetet sugározv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mithy tért magához elsőne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hallottam, hogy bejöttél, főnö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ember ügyeljen arra, hogy ne hallják meg, kedves Smithy. Mit csinál Ferdie azzal a széffe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próbálja az ujjai hegyével kinyitn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eg is csináltam – mondta Ferdie, amint az ajtó kivágódott. – Mondtam nektek, hogy megcsinálo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azt remélte, hogy szenzációs hatást fog kiváltani, hát nem is csalódott. Smithy azt mondta, „Nohát, nohát”, és még Frank is bókol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regem! – mondta. – Ezzel a tehetséggel még sokra viszed.</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 szólt Smithy –, vigyáznod kell magadra, öregfiú. Vigyáznunk kell a benned rejlő kincsr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z biztos, hogy nem is sejtett képességet fedeztél föl magadban, Ferdie – mondta Horace. – Mi csupán a kiváló falmászót ismertük benned, de ez új fordula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ondoltam, jó lenne valami, amiből megélhetnék, főnök, ha már kiöregszem abból, hogy házak falán mászkálj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helyes. Mindig több vasat kell tartani a tűzben. Mi van benn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ginkább jegyzetfüzete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viszont készpénzt keresünk. Feltételezem, hogy tehetséges ujjaid nem tudnak hasonló sikerrel működni a nagy páncélszekrényné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főnök, attól tartok, nem. Ez itt régi típus. Érzed, amikor a rugó leesik. Az ott már divatosabb.</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meg kell várnunk Charli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harlie Yostot, Smithy. Ferdie nyilván tájékoztatott benneteket a Bunyós sajnálatos botlásáról. Charlie veszi át a helyé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ttem, ti ketten szóba sem álltok egymássa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 hogy volt köztünk bizonyos nézeteltérés, de nemrég megegyeztünk. Á, ez most Charlie lesz – mondta Horace. Éles füle lépteket hallot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nem Charlie érkezett meg. Bunyós Evans lépett b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2</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A Bond Bankház központi irodája tágas helyiség volt, ahová adott esetben sok kliens befért, de úgy tűnt, a Bunyós faltól falig betölti.</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közben belépett, valami zsoltárfélét dúdolgatott: viselkedésében semmi sem utalt arra, hogy barátságtalan fogadtatásra vár – talán azért, mert a hozzá hasonló méretű és izomzatú embereket általában kivétel nélkül mindenki kedvesen fogadja. Arca mégis gyászos volt, é bárki láthatta, milyen fájdalmat okoz neki, hogy régi barátait olyan foglalatosság közepette találja, amelynek következtében a túlvilágon hátránnyal indulnának. Nagyon sajnálta volna, ha ilyen bűnösen kerülnének az Úr ítélőszéke elé, s már csak a huszonnegyedik órában jött bűnbánat szolgálhatna a mentségükre, az is csak azért, mert nem jutottak messzire bűnös munkájukba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race a maga részéről, noha meglepődött, örült ennek a valaha értékes, de renegáttá vált kollégának. Feltételezte, hogy a Bunyós legutóbbi találkozásuk óta végiggondolta a dolgokat, s újabb pálfordulás következett be nála, és most azzal a reménnyel jött ide, hogy visszaveszik a csapatba. Horace nem volt bosszúálló ember, de mélyen sértette, hogy a másik elpártolt tőle, és boldog volt, hogy közölheti: késő a bánat, szolgálataira nincs többé szükség. Csak amikor a Bunyós megszólalt, akkor ébredt rá, hogy félremagyarázta megjelenésé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ti, Beliál fiai, Charlie-ra vártok – mondta a Bunyós, mellőzve a szokásos üdvözlést –, akár szedhetitek is a sátorfátokat. Charlie nem jö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észen eddig a pillanatig a társalgás óvatos, fojtott hangon folyt, még Horace is visszafogta sajátos zengő orgánumát, de amint a „jön” szó is elhangzott, felhagytak a megfontoltsággal. Smithy, Frank és Ferdie egyszerre kiáltottak f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csod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átszott, elégtétellel szolgál a Bunyósnak, hogy ilyen szenzációt tálalt fel. Bejelentését nyilvánvaló örömmel fejtette ki bővebbe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 mondta –, Charlie nem lesz itt, erre ne is számítsatok. Tegnap este meglátogatott, és buzgón imádkoztunk együtt. A dolog ugyan belekerült egy kis fáradságba, mert nem volt könnyű meggyőzni. Olyan volt, mint a strucc, amelyik a homokba dugja a fejét, és nem is figyel az érvekre. Mindaddig, amíg azt nem mondtam neki, hogy laposra verem, ha a banknak csak a közelébe is merészkedik. Ekkor ő is meglátta a fényt, és megígérte, hogy tartózkodni fog az eddig szándékában állt ördögi tettektől. Roppant elgyengült – mondta a Bunyós, emelkedett stílusát kissé lejjebb szállítva egy pillanatr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race három munkatársa közül talán Franket rázta ez meg legjobban. Összeszorított fogai közül szűrve a szót, közölte, hogy szeretné, ha Charlie kilyukasztotta volna a Bunyós bőrét. Ő ugyanis ezt csinálta volna vele, mire a Bunyós elismerte, hogy ezt be is ígérték nek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megértettem vele, hogy ez milyen botorság lenne. Charlie-nak van magához való esze, és tudja, mi történik azzal, aki Angliában emberbőrt lyukasztgat. Ez itt megy olyan szabadon és könnyen, mint Chicagóban. Ez életfogytiglant jelentene, mondtam neki, ő pedig egyből rájött, milyen ostobaság lenne kifogni a lehetséges legnagyobb büntetést pusztán azért a múló kielégülésért, hogy engem eltegyen láb alól. Vette a lapo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race csöndesen és mozdulatianul állt, mint Lót sóbálvánnyá vált felesége. A csapás nagy volt. Tudatában volt annak – minthogy megtanulta a leckét az iskolában –, amit Burns, a költő hangoztatott, miszerint számítani kell arra, hogy a legjobban előkészített tervek is csődöt mondhatnak. Vagy hogy maradjunk a költői kifejezésnél, füstbe mehetnek, de Horace egészen mostanáig olyan sikersorozatot könyvelhetett el, hogy már azt gondolta, őt balszerencse soha nem érheti. Ő volt Appleby, a főnök, az az ember, akinek mindig minden bejö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gaz, itt van az Adától kapott kosár. Valami bizonyára ott is félresikerült. De ez aligha számit. A tehetséges emberek következetesen szerencsétlenek a szerelemben. Vegyük csak Napóleont… Shakespeare-t… VIII. Henriket. Az a kudarc azonban, amelynek most Bunyós Evans szegődött eszközéül, Horace szakmai becsületén ejthetett folto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t még viszonylag egész jól viselte, ahogy erős emberhez illik. E csapások alatt, akár Jill Willie bácsikája, megtört talán, de meg nem hajolt. Csak a feje búbján mutatta némi rózsapír, hogy a Bunyós kijelentése milyen erősen hatott rá. S bár úgy érezte, mintha elektromos habverő működne bensejében, hangja nyugodt és rendületlen marad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bben az esetben, fiúk, attól tartok, hogy az akciót el kell halasztanu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desebb is lesz az álmotok – mondta a Bunyós, helyeslően bólintva. – Na, akkor jó éjszakát mindenkin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őnö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iáltást Ferdie hallatta, aki mintegy utolsó reménységgel odasétált a nagy széfhez, hátha az is fogékony lesz ujjhegyeire. Horace lehangoltan nézett rá.</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Ferdi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a széf nyitva 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yitv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é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ngja elhalt; elképedt arccal álldogált. Horace fölélénkült, akár egy frissen locsolt virág.</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val mégsem lesz szükségünk Charlie-ra, Bunyós – mondt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unyós azonnal cselekedett. Olyan sebességgel vágva át a szobán, amilyet igazán nem túl gyakran lehet látni ilyen hatalmas embernél, félrelökte Ferdie-t, és sonkaszerű kezének egyetlen erőteljes lendületével becsapta a széf ajtajá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zel megszűnt minden kísértés – mondta elégedetten, és egy „Még egyszer jó éjszakát”-tal távozott. Alélt csönd maradt utána, amit Ferdie tört meg.</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azt akartam még mondani, főnök – szólt Ferdie –, hogy egy lány van bent a páncélszekrényb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3</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Hosszú éveken át tartó együttműködésük alatt Horace nagyon megkedvelte Ferdie-t. Szerette mint embert és bámulta szakmai ügyességét. Túláradó jókedvében noha megjegyezte, hogy Ferdie nélkül az egész Appleby-szervezetnek föl kellene hagynia üzleti tevékenységével. De a léhaság egy olyan pillanatban, mint ez, amikor minden terve romokban hevert, megengedhetetlen volt. Feje búbja majdnem bíborvörösre változott, és hangja vészjóslóan szigorú le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nem alkalmas idő a tréfára, Ferdi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én nem tréfálok, főnök. Láttam. Ott feküdt, a feje egy bőröndö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feküdne egy lány a széfben, fejjel egy bőröndö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 mondta Ferdie –, ezen én is eltűnődtem. Furcsának találta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mithy számára is szokatlannak tűnt a dolog, bár azt elismerte, hogy az ember sohasem tudhatja, mire képesek manapság a lányok. Véleménye szerint sokkal hihetőbb volt az, hogy Ferdie megbolondult és rémeket lát, de az utóbbi ez ellen hevesen tiltakozo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vagyok bolond! Nem látok rémeket! Mondom, hogy ott fekszik, fejjel egy bőröndö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race jobb meggyőződése ellenére ingadozni kezdett. Ferdie-t kiegyensúlyozott embernek ismerte, aki nem szenved hallucinációktól. Bármennyire hihetetlennek tűnik is, lehetséges, hogy van valami Ferdie rendkívüli állításában. Mindamellett még mindig kételked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Ferdie, egy bank három órakor bezár, és mindenki, aki ott dolgozik, ötkor már elmegy. Ha ez a lány, akit állítólag láttál, azóta itt van, már halottnak kell lennie. Nem maradhatott életben levegő nélkül, és mennyi idő alatt használódik el a levegő egy hermetikusan záródó széfbe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egy félig nyitott ajtón bejön a levegő, főnök. A Bunyós csak most csukta be. A nő azért hevert a széfben, fejjel a bőröndön, mert azonnal elájult, amikor meghallotta, hogy becsapják az ajtót, és rájött, micsoda helyzetbe keveredett. Szerintem itt dolgozik, elment záráskor, de visszajött, mert elfelejtett valamit, meghallott bennünket, megijedt, és elbújt a széfben. Ez az ábr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ranknek volt egy szava ehhe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az ábra! Na ne mondd! És hogyan került a széfb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rmészetesen kinyitot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nnan tudta a kombináció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héz kérdés volt, Ferdie-nek gondolkodnia kellett egy pillanatig, de rájött a válaszr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ószínűleg a főnök titkárnője vagy valami ilyesmi.</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race szívét mintha jeges kéz szorította volna össze. Szerette volna megkímélni a fiúkat a fáradságtól, ha eljön a cselekvés ideje, s ezért óvatosan faggatta Adát a nagy széf kombinációjáról, bár eredmény nélkül, mert a lány diszkréten hallgatott. Azt azért megemlítette, hogy a kombinációt csak ketten ismerik, Mr. Michael és ő, és most Horace úgy érezte, a Bond Bankház szilárd épületét úgy megrázta egy óriás kéz, hogy valósággal beleremegett. Horace megragadta Ferdie karj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nézett ki az a lány?</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rdie-nek újra gondolkodnia kellett. Nem volt éppen az erőssége, hogy szavakkal fesse meg valakinek a portréjá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egy szempillantásra láttam, főnök, de azt mondanám, hogy alacsony volt és tömzsi.</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race eleget hall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 van a telef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tt, főnök. Miér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lhívom Mr. Bondot, és megszerzem a kombináció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volna túlzott állítás, ha azt mondanánk, hogy – szavak megdöbbenést keltettek. Ferdie-nek elakadt a lélegzete. Frank olyan különös hangot hallatott, mintha gégehurutja volna és gurgulázna. Még Smithyt is elhagyta szokásos higgadtsága, és úgy négy-öt centire kinyílt a szája, mintha csak azt látná a templomban, hogy egy hívő mindössze egy pennyt dob a perselyb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Horace évek során kivívott vezetői méltósága és tekintélye olyan nagy volt, hogy hármuk közül egyikük sem mozdult, hogy megakadályozza a tárcsázásban. Ha maga lett volna a Bunyós, akkor sem érezhette volna magát nagyobb biztonságba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Wellingford 834? – szólt Horace. – Mr. Bond? Jó estét, uram. Itt Appleby.</w:t>
      </w:r>
      <w:r>
        <w:br w:type="page"/>
      </w:r>
    </w:p>
    <w:p>
      <w:pPr>
        <w:pStyle w:val="Normal"/>
        <w:widowControl w:val="false"/>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TIZEDIK FEJEZET</w:t>
      </w:r>
    </w:p>
    <w:p>
      <w:pPr>
        <w:pStyle w:val="Normal"/>
        <w:widowControl w:val="false"/>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widowControl w:val="false"/>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widowControl w:val="false"/>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w:t>
      </w:r>
    </w:p>
    <w:p>
      <w:pPr>
        <w:pStyle w:val="Normal"/>
        <w:widowControl w:val="false"/>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widowControl w:val="false"/>
        <w:rPr/>
      </w:pPr>
      <w:r>
        <w:rPr>
          <w:rFonts w:eastAsia="Times New Roman CE" w:cs="Times New Roman CE" w:ascii="Times New Roman CE" w:hAnsi="Times New Roman CE"/>
          <w:sz w:val="24"/>
          <w:szCs w:val="24"/>
        </w:rPr>
        <w:t>Mike kötelességtudó unokaöcs volt, és a baleset óta, amilyen gyakran csak tehette, benézett Isobel nénihez, és minden tőle telhetőt megtett, hogy szomorú helyzetében felvidítsa. Tudta, mit jelent ágyhoz kötve lenni, törött lábbal, minthogy ez vele is megesett már lovas pályafutása alat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 este elég későn érkezett, és zavartan látta, hogy nagynénje szokásos nyugalma helyett milyen zaklatott állapotban van. Isobel néni olyan szenvedélyes kiáltással fogadta, hogy az akár az ágyán tanyázó két macska egyikétől is származhatott voln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 voltál, te istenverte fiú? Órák óta próbállak elér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igazán? Sajnálom. A lelkésszel kellett vacsoráznom. Nem tudtam kitérni előle. A vállamon sírt a templomi orgona miatt, ami kétségtelenül megérett a vitamininjekciókra meg a kozmetikára. De mondtam neki, hogy egy jó kis falusi koncert bevétele mindent megoldana. Miért, valami baj van? Megint fáj a lábad?</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ss Bond horkantott egyet, mire a két macska leugrott az ágyról, és még a dakszli is enyhe csodálkozással kinyitotta a szem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pokolba a lábammal! Mi ez az egész a bankka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a. – Mike nyelt egyet. Arra nem számított, hogy ezt a témát érinteni fogják. – Ettől meg akartalak kímél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tapintatos tőled. Nem jutott eszedbe, hogy én is érdekelt vagyok, h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rra gondoltam, sokkot fog okozn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kozott is. Teljesen kifeküdtem től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ogyan jöttél rá?</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az ostoba Featherstone tábornok hívott föl és elmondt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vén bolon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gondolja, tudnom kell, hogy a Bond Bankház a csőd szélén áll, és hogy téged meg őt meg Gussie Mortlake-et a dutyi réme fenyegeti. Először nem akartam elhinni. Hogyan történhetett ilyesmi a Bond Bankházz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ég könnyen, Hugo bácsi jóvoltából. Elmondta Featherstone azt is, hogy Hugo bácsi ellopta az ügyfelek pénzét, hogy az adományait fedezni tudj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felejtette el megemlíteni.</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emmit sem kellett volna említenie. Jól felizgatott téged, méghozzá feleslegese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úttal Miss Bond erőszakos horkantasa arra késztette a dakszlit, hogy kinyissa és nyitva is tartsa a szem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l hallottam, hogy a „feleslegesen” szót használtad?</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Nyugalom, Izzy néni, nyugalom. Nincs miért aggódni. Nem mondhatom el a részleteket, de megtaláltam a módját, hogy honnan szerezzem meg a szükséges pénzt, amivel a bankot egyenesbe hoz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i az?</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radjon ez az én titk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kem sem árulod e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nkine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anúsan hangzi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anús is. De be fog vál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val álmatlanul kell töltenem az éjszakát, találgatva, hogy mi az ördög lehet az?</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Így van. Ez aztán a neked való keresztrejtvén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ég unokaöcsnek merészeled nevezni magad! De azért tényleg rendbe hozol mindent, ugy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ökéletes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tekintsem hivatalos bejelentésne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bszolú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kkor talán mégiscsak fogok tudni aludni – mondta Miss Bond –, bár még mindig az a véleményem, hogy disznó vagy, amiért nem avatsz be. Tudod, Mike, látnom kellett volna előre valami ilyesmit. Legalább egy tucatszor gondoltam, hogy Hugo túl könnyen szórja a pénzt. Amilyenek az árak manapság, az ember egyszerűen nem rakhatja tele könyvtárakkal és kórházakkal az egész várost. Még a Rothschildok sem engedhetik ezt meg maguknak. De Hugóval lehetetlen volt ezt megértetni. Képtelen volt a józan ész hangjára hallgatni. Az a fajta férfi volt, aki mindig leinti a nőket, mondván, ne törjék csinos kis fejüket olyasmin, amihez nem értenek. És nem mintha csinos kis fejem volna, de ezt mondta nekem is, valahányszor csak egyetlen szóval is figyelmeztettem. Mennyi a hiányod?</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jából százezer.</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ezt tényleg pótolni tudod? Nagyon soknak tűni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k is.</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ntséges ég! Hát ez meg ki lehet ilyen késő este? – kérdezte Miss Bond, ahogy megszólalt a telefon. – Ha a tábornok, mondd meg, azt üzenem, a bolondokházában volna a hely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ke a telefonhoz ment, egy pillanatig hallgatott, aztán lecsapta a kagylót, és nevetve jött vissz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hát, nahát – csóválta a fejét. – Ki gondolta voln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tábornok vol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ppleby. Csúnyán felöntött a garat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az az Appleb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új komornyik. Nem tudtad, hogy új komornyikunk 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kem senki sem mond semmit. Mi lett Colemanne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 kellett mennie. Appleby foglalta el a hely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iért gondolod, hogy részeg?</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mondta, éppen a bankot rabolja k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bankot rabolja k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ontosan. „A bankban vagyok, uram, hogy kiraboljam”, mondta, és ne kérdezd, hogyan juthatott az eszébe ilyen ötlet. Valószinűleg valamelyik kocsmában felhajtott pár pohárral. Fantasztikus, az ital hogyan hat az emberekre. Valahol olvastam egy komornyikról, aki egyik este betintázott, és ez úgy hatott rá, hogy a kora hajnali órákban bement a ház úrnőjének a hálószobájába, és elkezdett tányérokat, poharakat, késeket és villákat rakni rá. Azt hitte, az ebédlőasztalt teríti meg.</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mikor még fiatal leányzó voltam, ismertem egy embert, aki újév reggelén, amikor hazament, veszett kutyának nézett egy szenesvödröt, és megpróbálta lelőni a szénfogóval. A fickót Fishnek hívták. De ő nem komornyik vol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lehetünk mindannyian azok. De meg kell mondanom, nagyon csodálkozom Applebyn. A lehető legtiszteletreméltóbbnak tűnt. Az a kopasz fej és az a csiszolt modor! És hozzá csodálatos ajánlólevelek. Mielőtt hozzám jött volna, Shropshire-ben volt, Norton Courtban, Sir Rupert Finchnél. Sose találkoztam vele, de mindent tudok róla. Ő igazán nem alkalmazna olyan komornyikot, aki ne volna minden szempontból a csupa nagybetűvel írt KOMORNYIK megtestesítőj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smét megszólalt a telefo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jó isten, ez megint ő lesz – mondta Mik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dament a telefonhoz, eltökélten, hogy ezúttal néni fog lenyelni semmi képtelensége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ppleby! – szólt mennydörgő hang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2</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Minthogy a jobb dobhártyája ettől majdnem kilyukadt, Horace áttette a kagylót a bal fülére. Noha alapjaiban megrendítette a rémület és a kétségbeesés, tudta, hogy nyugalmat kell erőltetnie magára. Ez olyan alkalom, amikor nagy gonddal kell megválogatnia szavait, hogyha meg akarja teremteni azt a bizonyos hiteles atmoszférát, amelyről a színikritikusok olyan sokat írnak. Mindig is meglehetősen intelligens fiatalembernek tartotta Mike-ot, és a meglehetősen intelligens fiatalemberek hajlamosak arra, hogy csak nehezen adjanak hitelt komornyikjuk azon kijelentésének, miszerint az bankot rabol. A kagylót tartó kéz reszketett, de a hang, amely beszélt, Horace szokásos egyenletes hangja vol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jnálom, hogy kénytelen vagyok önt újra zavarni. Mr. Bond – mondta –, de a dolog nem tűr halasztás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it mond? – tudakolta Miss Bond. – Összevissza beszé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amit valamiről, ami nem tűr halasztást. És nem hangzik részegne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súlyos helyzet állt elő, ami az ön azonnali együttműködését teszi szükségessé. Még egyszer biztosítanom kell önt, hogy én és kollégáim a bankban vagyunk, hogy kirabolju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ost mit mondott? – kérdezte Miss Bond. – Avass be, fiú, avass b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agaszkodik ahhoz az állításához, hogy éppen a bankot rabolja k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hangzik valószínűen. Rabolnak bankot komornyikok? Talán te tévedsz, és mégis tökrészeg. Csukli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ár ez semmit sem bizonyít. Az ember lehet részeg csuklás nélkül is. Hugo gyakran vol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sajnálattal kell közölnöm, hogy az ön titkárnője, Miss Cootes be van zárva a nagyobbik széfbe, és hacsak haladéktalanul ki nem szabadítjuk, óhatatlanul megfulla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 kiáltott Mike, és nagyot ugrott. – Mit mond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it mondo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mondja, Ada Cootes be van zárva a nagy széfb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a kedves leányzó? Te jó ég!)</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lyen körülmények között meg kell kérnem önt, legyen oly jó, és adja meg a kombinációt. A veszély minden másodperccel nő. Néhány perc, és a levegő elhasználódik… Kérem, uram? Ezt nem értettem. Azonnal idejön? Attól tartok, valószínűleg már nem érkezne időben. Nagyon fontos, hogy megtudjam a kombinációt… Uram!… Ez katasztrofális… Gondolkozzék. Mr. Bond, gondolkozzék! Ez élet és halál kérdése… Úgy?!…</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race arcáról hirtelen eltűnt az elkínzott kifejezés Ahogy visszaakasztotta a kagylót, arcát mintha fény ragyogta volna b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r. Bond azt mondja, nem emlékszik a kombinációra – mondta –, de ott van egy piros jegyzetfüzetbe írva a kis széfben, amit szerencsére hozzáférhetővé tett számunkra a te titokzatos ügyességed, Ferdie. Igen, itt van – szólt Horace. – Igen, csodálatra méltó tiszta kézírással. Smith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főnö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általában hozol magaddal ezekre az expedíciókra egy flaskát. Most is van nálad?</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n, főnö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Annak a szegény lánynak szüksége lesz egy kis szíverősítőre. Mi az? Konya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Whisky.</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is megfelel. Vidd be Mr. Bond irodájába. Egy perc múlva ott lesze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da hason feküdt, pontosan, ahogy Ferdie mondta, fejjel a bőröndön, amelyet Jill olyan nagy fáradsággal töltött meg bankjegyekkel. Horace tiszteletteljesen emelte föl Adát, és oly módon vitte a karján, ami enyhén emlékeztetett egy jól képzett komornyikra, amikor beviszi az italokat vacsora után a szalonba. Az embernek az az érzése támadt, hogy legszívesebben ezüsttálcára tette volna a lány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volt az a pont, amikor Frank robbant. Mindeme változások alatt a szellemi zavarnak ezer jelét is adta – fénylő cipőjével csoszogott, testőrségi nyakkendőjét tépdeste, elindult a telefon felé, mintha ki akarná tépni Horace kezéből a kagylót, majd megtorpant, ahogy szeme a Horace-ével találkozott. Visszafojtott érzelmei csak most találtak kiuta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é! – kiáltotta, és Horace megál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ami az eszedbe jutott, Fra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mennyire, hogy az eszembe jutott. Mit szándékozol tenni azzal a nőve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szméletre téríte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hagyod, hogy mindannyiunkat meglásson, és azonosításkor majd ujjal mutasson ránk?! Megőrültél? A fickó, akivel beszéltél, két másodperccel azután, hogy visszaakasztottad a kagylót, telefonált a zsaruknak. Néhány perc, és ránk rontana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annyian a villánál vannak, szökött fegyencekre vadászva, drága fiam. Erről én gondoskodta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pedig arról gondoskodok, hogy a pokolba is, de kikerülök innen, s meg se állok még egy búcsúcsókra sem. Elmente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race maga volt a szeretetreméltóság.</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rmészetesen, Frank, ne hagyd, hogy tartóztassunk, ha menni akarsz. De ha élhetek egy javaslattal, az alagsori ajtón menj ki, hogy biztonságban legyél. Lehet valaki az utcán. Nem valószínű ebben az órában, de előfordulhat. Mondhatom, Smithy – szólt Horace, ahogy Smithy kijött az irodából, és Frank kezdett lefelé csattogni az alagsorba vezető lépcsőn –, kissé meg vagyok lepődve, hogy éppen olyasvalakit ajánlottál, aki annyira ideges természetű, mint volt barátunk. Jobban tenné, ha másfajta munkát vállaln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ovábbment az irodába, és végtelen gyöngédséggel letette Adát a kényelmes székbe, amelyikben az igazgatóhoz érkező kliensek szoktak ülni. A lány szeme még csukva volt, és nehezen szedte a levegőt. Smithy flaskája az asztalon hevert. Horace érte nyúl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dakint Ferdie nehézkesen megmozdu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 véleményed, Smith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ről, Ferdi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lépni. Nekem úgy tűnik, nagyon jó ötlet Franktő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mithy fizikai felépítésének érdekes vonásaihoz tartoztak elálló fülei. Úgy álltak el fejétől, akár egy görög kancsóé. Most olyan képet vágott, mint aki nem akar hinni nek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erbenhagyod a főnökö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a zsaruk! Minden percben itt lehetne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ott vannak annál a Papsajt Villánál, akkor nem. És ha azok a rohadtak százával jönnek is, én nem hagynám a főnököt magár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ószínűleg – sőt majdnem biztos – hozzá akarta még tenni, hogy a szükség órájában, de ebben a pillanatban az alagsorból zavaros hangok hallatszottak, és Frank újra megjelent. A könyökénél fogva kormányozta maga előtt Jil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embernek felfordul a gyomra! – mondta utálkozva. – Itt van még egy belőlük. Nők! Mindenbe beleavatkoznak, nem hagyják, hogy a férfiak bármit is maguk intézzene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race kilépett az igazgatói irodából.</w:t>
      </w:r>
      <w:r>
        <w:br w:type="page"/>
      </w:r>
    </w:p>
    <w:p>
      <w:pPr>
        <w:pStyle w:val="Normal"/>
        <w:widowControl w:val="false"/>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TIZENEGYEDIK FEJEZET</w:t>
      </w:r>
    </w:p>
    <w:p>
      <w:pPr>
        <w:pStyle w:val="Normal"/>
        <w:widowControl w:val="false"/>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widowControl w:val="false"/>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widowControl w:val="false"/>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w:t>
      </w:r>
    </w:p>
    <w:p>
      <w:pPr>
        <w:pStyle w:val="Normal"/>
        <w:widowControl w:val="false"/>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widowControl w:val="false"/>
        <w:rPr/>
      </w:pPr>
      <w:r>
        <w:rPr>
          <w:rFonts w:eastAsia="Times New Roman CE" w:cs="Times New Roman CE" w:ascii="Times New Roman CE" w:hAnsi="Times New Roman CE"/>
          <w:sz w:val="24"/>
          <w:szCs w:val="24"/>
        </w:rPr>
        <w:t>A Bond Bankház alagsora nem tartozott azok közé a barátságos zugok közé, ahol egy lány kényelmesen elhelyezkedve engedheti, hogy gondolatai egyik kellemes témáról a másikra csapongjanak. Egyenlő arányban érződött a penész, a régi iratok és az egerek szaga, és itt még több volt a kísértet, mint a főirodában. Jill úgy érezte, jeges ujjak kúsznak hátulról a nyakára, s még attól sem nyerte vissza lelki nyugalmát, hogy hallotta a föntről beszűrődő hangoka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ojtott hangon beszéltek, így egyetlen szót sem tudott kivenni, de a puszta tény, hogy hangok hallatszanak onnan, ahonnan nem kellene hangoknak hallatszaniuk, elegendő volt ahhoz, hogy még a leghatározottabb lánynak is megfagyjon a vér az ereiben. Ilyen körülmények között még Willie bácsi varázsigéje sem segített. Az alagsorban valóban olyan sötét volt, mintha, ahogy a vers mondja, zord pokol hullt volna a fbldtekére, ám Jill nem ringatta magát abban az illúzióban, hogy az ő is meg nem hajlónak bizonyul. Lelke gyáva és félénk lett, mint, mondjuk, egy ideges nyúlé. Amióta meghallotta az ablaküveg csörömpölését, attól kezdve nyilvánvaló volt számára, hogy az ő és Ada amatőr rablását profik érkezése szakította félbe, akik ugyane céllal hatoltak be, s azon gondolkodott sápadtan, mi történik, ha megtalálják Adát. Mit csinálnak a rablók széfben talált lányokkal? Bármit is, egészen biztos, hogy nem lesz kellemes.</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hirtelen, megkésett lelkifurdalási rohamában úgy érezte, mintha az egyik kísértet, talán éppen a néhai Sir Hugóé, azt suttogná a fülébe, hogy úgy segíthetne a helyzeten, ha az alagsori ajtón kiosonna az utcára, és hívná a rendőrséget. Meglepte, hogy korábban nem gondolt erre, és éppen az ajtó feltételezett irányába tapogatózott, amikor Frank váratlanul lejött a lépcsőn, nekiütközött Jillnek, rémült kiáltást hallatott, megragadta a lányt a könyökénél, és fölkormányozta a földszintre, ahogy már leírtu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ill a fényben hunyorogva, egy pillanatig csak annak volt tudatában, hogy több ember veszi körül, valószínűleg vad külleműek, de nem lehet megkülönböztetni őket. Aztán, amikor kitisztult a szeme, meglátta Horace-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lepődött meg – hiszen ismervén Horace múltját, az már elég volt ahhoz, hogy rájöjjön: ha Wellingfordban sötét dolgok vannak alakulóban, több mint valószínű, hogy ő is mögöttük lappang –, de elég furcsa módon, megnyugodott. Lehetett Horace bűnöző, mint ahogy kétségtelenül az is volt, lénye azonban bizalommal töltött el minden lányt. Jill érezte, Horace azok közé tartozik, akik csupán gyengéd szándékkal emelnének kezet egy nőre, s neki éppen ilyesvalakire volt most a legnagyobb szükség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nnek ellenére, amikor megszólította, hangja hideg, modora kimért volt. Az ember megkönnyebbülhet ugyan, ha az alvilág söpredékét látja, de haverkodni nem szükséges velü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estét, Appleby.</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estét, kisasszon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val jól gondoltam, hogy maga volt a Norton Court-i eset hátterébe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iábavaló volna tagad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ezek itt a bandája tagja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ívesebben hívom őket munkatársaim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mutatná be őke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nem. Udvariatlan voltam, hogy nem tettem meg már előbb. Hát először is… ebben a szezonban milyen nevet használsz. Frank? Ó, igen, már emlékszem. Ez itt Mr. Fortescu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rvendek. Nem volna szíves elengedni a karomat, Mr. Fortescu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ngedd el Miss Willard karját, Frank. Nincs szükség semmiféle durvaságr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rank számára teljesen értelmetlennek tűnt ez az egé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nem kötözzük meg és peckeljük föl a szájá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övetkező a sorban – mondta Horace, figyelembe sem véve a kérdést – Smithy.</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rülök, hogy találkoztunk, Miss Willard. Igazán szép időnk va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Ferdie, az Emberi Légy.</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val így jutott föl az ablakhoz! Jó estét, Ferdi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estét, kisasszony.</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 bevezető udvariaskodás után Jill feltette azt a kérdést, amely leginkább foglalkoztat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ol van Ad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r. Bond irodájában pihe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val találkozott vele. Csodálkozom, hogy a szemébe tudott nézn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nem is tudtam azonnal – mondta Horace behízelgően. – Vigyázatlanságból bezárták a széfb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csod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kisasszony.</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iszen az ajtó nyitva vol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csukódot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ill egészen meg volt zavarodv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értem. Hogyan hozta ki? Maga nem tudhatta a kombináció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lefonáltam Mr. Bondnak, s ő volt olyan jó, és megad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lefonált Mr. Bondna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volt az egyetlen járható út. Az ember aligha engedheti meg, hogy egy szegény lány megfulladj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ne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t nem Jill kérdezte. A kérdés Franktől eredt, aki az alagsori lépcső tetején állt, távozásra készen. Miután Horace megtiltotta, hogy ezt a tolakodó nőszemélyt megkötözzék és fölpeckeljék a száját, ez csak megerősítette abban az elhatározásában, hogy amilyen sebesen csak lehet, megválik az Appleby-szervezettől. Nézeteiben szigorúan konvencionális lévén, Horace elhajlása szakmájának alapvető elveitől megrázta és megrémítette. Úgy vélte, így nem lehet egy vállalkozást vezetni.</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k azért állt meg, hogy keserű búcsúbeszédet tartso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Smithy még azt mesélte be nekem, hogy te egy lángész vagy! – mondta a kiábrándult ember, majd megvetéssel és undorral az arcán ismét lecsattogott a lépcső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mithy levette a szemüvegét, és egy percig csendben törölgette a lencséke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jnálom, főnök. Helytelen volt azt gondolnom hogy Frank a megfelelő ember erre a munkára. Azt hittem, nagyobb benne az összetartás szellem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 baj, Smithy. Nem tudhattad.</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kíváncsi vagy a véleményemre, szerintem azok a parókák ásták alá az idegállapotát. Éppen most mesélt erről nekünk. Elment a törvényszékre, és látta azokat a szószátyár alakokat parókával a tökfejükön, és ettől valahogy begyulladt. Amerikában nem viselnek parókát, így ez kellemetlen meglepetés volt. De nem lett volna szabad így elhagynia téged.</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számít. Semmi sem tarthatta volna vissza. Te meg Ferdie is jobban tennétek, ha eltűnnét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tos, hogy már nincs ránk szükséged?</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ész biztos. A játszmának vég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hát jó éjszakát! – mondta Smithy megkönnyebbülve. – Jó éjszakát, Miss Willard!</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éjszakát! – mondta Jill szórakozottan. Nem Smithy és Ferdie járt a gondolataiban. Horace-t bámulta, és viselkedése olyan volt, mint akinek éppen most hullt le szeméről a hályog.</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r. Appleby – mondta –, bocsánatot kell kérnem öntől. Teljesen félreismertem mag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óban, kisasszony? És mikor történt ez?</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mikor figyelmeztettem Adát, hogy ne menjen feleségül magához.</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race összerezzent, és lassan elvörösödött. Szeme barátságtalanul villogott, és egy percre úgy tűnt, hogy elfeledkezik arról: oly férfiú ő, aki a gyengéd pillanatokat kivéve soha nem emeli kezét nőre. Jill egész, időnként kalandos életében aligha állt még közelebb ahhoz, hogy egy férfikéz érintse a legkevésbé sem gyengéd módon, mint ebben a kritikus pillanatba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ja, nem tetszett nekem az ötlet, hogy olyasvalakihez menjen hozzá, akit a mézeshetek kellős közepén öt évre bezárhatnak. Maga sem mondhatja, hogy ez kellemes lenne Adának. Azt mondtam neki, legjobb, ha semmit sem kezd magával. Azt is mondtam, ön nem érdemes rá. Honnan tudhattam volna, hogy maga egy személyben Robin Hood és Lancelot lovag?! Ezentúl leglelkesebb csodálói közé sorolha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race sóhajto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örömmel hallom – mondta. – De attól tartok, hogy későn változtatta meg a véleményé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illtől távol állt ez a kishitű magatartá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csöppet sem. Most újra beszélek Adával, és, nem hinném, hogy egy szó is esnék arról a képtelenségről, hogy nem megy magához. Mihelyt elmondom neki, hogy pusztán azért, hogy megmentse az életét, ön felhívta Mr. Bondot, és elkérte a kombinációt, tudva egész idő alatt, hogy milyen veszélynek teszi ki magát, radikális változás következik be Ada szemléletében. Azt fogja mondani, hogy ez a legcsodálatosabb dolog, amit valaha is hallott, és hogy jó lecke ez mindannyiunknak arra, hogy ne hamarkodjuk el a véleményünket, és no ítéljünk el embereket csupán azért, mert a kelleténél könnyebb szívvel segítik magukat hozzá mások vagyonához. Egyébként sokat lendítene a dolgon, ha meggyőzhetném Adát, hogy az ön életének ez az oldala mar a múlté. Mondhatom ez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átran mondhatja, kisasszony. Már a mai este előtt is gondoltam rá néha, hogy visszavonulok, vagy ahogy mondják, feladom a játszmát, és meggyőződésem, hogy most jött el ennek az ideje. Elénekeltem a hattyúdaloma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számíthat rá, hogy rövid időn belül jó hírekkel térek vissza – mondta Jil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2</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Hogy Horace-nek Ada iránti szerelme milyen mély volt, azt mi sem bizonyítja jobban, mint hogy Jill távozása után teljesen egyedül és ellenőrizetlenül maradt bár, nem rohant azonnal a széfhez, nem kapta föl a pénzzel megtömött táskát, és nem tűnt el vele Wellingford életéből és a köztudatból a tőle telhető legnagyobb sebességgel. Robin Hood megtette volna, és talán még Lancelot lovag is, de büszkén mondhatjuk, hogy Horace Applebyben ez az ötlet föl sem merült. Mozdulatlanul állt, s minden vágya az volt, hogy bár ne volna Mike irodájának ajtaja ilyen tömör alkotmány, mert akkor kihallgathatná, mi folyik az ajtó mögöt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dán merengett. Horace gondolatait először, amint láttuk, Ada szakácsművészete terelte a mirtuszkoszorú és az esküvői torta irányába, de a szakácsművészet iránti csodálata csupán a gyújtózsinórt lángra lobbantó szikra volt. Azóta fölfedezte Ada egyéb kiváló tulajdonságait is, és most sokkal mélyebben szerelmes volt, mint akkor, amikor tizenkét éves korában először vitték el egy karácsonyi matinéra, ahol teljesen levette a lábáról a Hamupipőkét alakító színésznő. Horace most zömök volt, kopasz és középkorú, és amikor egy zömök, kopasz és középkorú férfi szíve megperzselődik, az megperzselve is marad. Ada nélkül, ezt már biztosan tudta, üres lenne az élet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lán már huszadszor jutott erre a következtetésre, amikor az ajtó végre kinyílt, és Ada kijött, mögötte Jill, és egy pillantás fül arcára elég volt ahhoz, hogy lássa: indokolatlanok voltak a kételyei. Jill arcáról egy győztes ügyvéd önelégültsége sugárzott, akinek védence érdekében alkalmazott ékesszólása meggyőzte a bíróságot, hogy a „Nem bűnös” ítéletet hozza. Akkor aztán a maradék kételye is elpárolgott, amikor Ada könnyes szemmel rohant hozzá, és egy „Ó, Horace!” kiáltással a karjaiba vetette magát – ez még a legmegátalkodottabb kétkedőt is meggyőzte voln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ill mosolyogva figyelte őket. Érezte, neki nincs mit mondania, és nem is lett volna idő mondania semmit, mert ebben a pillanatban léptek hallatszottak az alagsori lépcsőn, majd Smithy és Ferdie rontott b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a felületes szemlélő számára is nyilvánvaló volt, hogy valami igencsak nyugtalanítja őket, és Smithy azon nyomban meg is magyarázta, hogy m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Főnök – mondta, hogy a tárgyra térjen, minden bevezetés nélkül, amit az irodalmárok csak úgy mondanak: </w:t>
      </w:r>
      <w:r>
        <w:rPr>
          <w:rFonts w:eastAsia="Times New Roman CE" w:cs="Times New Roman CE" w:ascii="Times New Roman CE" w:hAnsi="Times New Roman CE"/>
          <w:i/>
          <w:iCs/>
          <w:sz w:val="24"/>
          <w:szCs w:val="24"/>
        </w:rPr>
        <w:t>in medias res</w:t>
      </w:r>
      <w:r>
        <w:rPr>
          <w:rFonts w:eastAsia="Times New Roman CE" w:cs="Times New Roman CE" w:ascii="Times New Roman CE" w:hAnsi="Times New Roman CE"/>
          <w:sz w:val="24"/>
          <w:szCs w:val="24"/>
        </w:rPr>
        <w:t xml:space="preserve"> –, itt vannak a zsaru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3</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Válságos pillanatokban az olyan férfiak, mint Horace Appleby, a legjobb formájukat hozzák, A veszély gyorsítja az ilyen emberek agyműködését. Talán csak egy negyed percig tartott elképedése, mint ahogy minden munkában levő rablóval megesett volna, ha ilyet hall, de a gyengeség elmúlt, s már újra önmaga volt, az a mesteri tervező, aki mindig talpraesetten gondolkodik, és ezt tette ezúttal 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igyeljen mindenki – mondta, s hangjából tekintély csendült ki –, és ne kelljen kétszer elmondanom semmit, mert nincs idő! Ha nyugodtak maradtok, és követitek az utasításaimat, minden rendben lesz. Smith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őnö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Ülj ahhoz az asztalhoz.</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ndb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rdi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őnö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ülj a másik asztalhoz. Ad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drágá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zz egypár főkönyvet, és adj nekik tollat. És te meg Miss Willard üljetek ide jegyzetfüzette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rtem, édes. Hogy azt a benyomást keltsük, mintha a könyveket vizsgálná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ontosan – mondta Horace, hálát adva a Gondviselőinek, hogy olyan menyasszonnyal ajándékozta meg, aki nemcsak hogy úgy tud főzni, mint egy francia séf, de akit éles ésszel is áldottak meg, és nem kell mindent a szájába rágni. – Ti, Ferdie és Smithy, olvassátok a számokat – mondta, és ahogy beszélt, megszólalt a csengő. – Jövök! – mondta. – Ki a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ndőrség!</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pillanat! – Horace kinyitotta a bejárati ajtót. – Ó, jó estét, Mr. Jessop! – mondta, zengő hangjának minden szótagjában olyan meglepetéssel és örömmel, mint aki egy rég nem látott barátjával találkozik váratlanu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essop főfelügyelő sógorának a tanácsára jött a bankba. A tanácsot Claude azon elviselhetetlenül leereszkedő modorban adta, amely mindig mérhetetlenül ingerelte a főfelügyelőt, bár helyességét értékelni tudta. Miután tájékoztatták arról, hogy a wellingfordi rendőrség derékhadát a Papsajt Villához küldték, Claude nem is titkolta megvetését („Édes öregem!”), és meglepetésének adott hangot, amiért a főfelügyelő nem fedezte föl a villánál történtekben Charlie Yost kezét. De hát a vak is látja, édes öregem: Charlie a cinkostársával lövöldöztetni kezd a Papsajt Villára, tudván, hogy az ott lakók első dolga lesz kihívni a rendőrséget, és amikor tiszta a levegő, szépen besétál a bankba, és kipucolja kényelmesen. Ha most odamész, valószínűleg éppen tetten éred. Ne feledd, tette hozzá Claude utólag, hogy fegyver lesz nála. Hogy nem mennék-e én is? Édes öregem, elfelejted, hogy szabadságon vagyo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lyenformán a főfelügyelő egyedül indult el. Gondolatai kényelmetlenül arra a bizonyos pisztolyra összpontosultak, és végtelen volt a megkönnyebbülése, hogy nem egy gonosztevővel találta magát szemben – aki feltételezhetően csípőből lő, hamisítatlan vadnyugati modorban –, hanem egy feddhetetlen komornyikkal. A komornyik jelenléte rejtélyes volt számára, de szerencsére Horace kielégítő magyarázattal szolgá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áradjon be, Mr. Jessop! –mondta Horace. – Meglehetősen nagy munkában talál bennünket. A bankellenőrök hamarosan megérkeznek, és Mr. Bond szeretné, ha minden készen várná őket. Ez aztán valóságos éjszakai rohammunka. Nekem a háztartást érintő számlák miatt kell itt lennem. Megengedi, hogy folytassuk a munká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des öregem, hát hogyne! – válaszolt Claude szavaival a főfelügyelő, figyelmen kívül hagyva a plágiumról szóló törvényt. – Látom, a bankszemélyzetnek néhány új tagja is va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néhány öreg nyugdíjast le kellett cserélni. Az évek száma, Mr. Jessop. Egyikünk sem lesz fiatalabb.</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ha nem láttam még, hogy a könyvelők kesztyűt viselnéne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r. Bond nem szereti, ha a könyveken folt esi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mithy megköszörülte a torkát, és megszólította Jillt azon az éles, tekintélyes hangon, amely a könyvelők saját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ss Jone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ra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Írja, kérem, a következő számokat: hét, négy, három, hat, pont, kettő, kilenc. Öt, nulla, három, négy egy, pont, hét, kilenc.</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olyan gyorsan, Mr. Callagha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yolc, öt, három, kettő, hat, pont, hét, négy. Adja őket össze, legyen szíves.</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 összeadtam. Kétmillió-hatszázezer-nyolcszázhetvennégy, pont, nulla kettő.</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timme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mind a fejében adta össze? – kérdezte a főfelügyelő, ámulatba esv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hetség kérdése – közölte vele Horac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rdie-nek mondanivalója akadt. Smithy produkciója felébresztette benne a versengés szellem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em, kisasszony – szólt, Adához címezve szavait –, ezek a határidős számlák benne vannak a nyersmérlegbe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da összerezzent. A kérdés készületlenül érte. Ábrándos gondolatai pillanatnyilag Horace-hez kalandozta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volnék meglepve – mondta, mire Ferdie helyeslően bólintott, és önelégülten arra gondolt, hogy Smithynek alaposan fel kell kötnie a fehérneműjét, hogy ezt fölülmúlj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s, nem tartom föl önöket tovább – mondta a főfelügyelő. – Jó éjszakát mindenkinek. Jó éjszakát, Mr. Appleby.</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éjszakát, Mr. Jessop.</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tudhatnám, mikor lesz a következő prolongációs nap a tőzsdén? – kérdezte Ferdi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em, ne mondjon ilyeneket, mert hisztériás rohamot kapok – szólt Jill. – Remélem, megfelelőnek talált bennünket, Mr. Appleby?</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odálatos volt, Miss Willard, és a mi két könyvelőnk is a lehető legmeggyőzőbb volt. Jó éjszakát, Smithy. Jó éjszakát, Ferdi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éjszakát, főnö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ost azt hiszem, legjobb lenne, ha hazakísérnélek, Ada. Fárasztó estéd volt. Megbocsátja, hogy egyedül hagyjuk, Miss Willard?</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törődjenek velem – mondta Jill. – És nem hiszem, hogy sokáig egyedül lenné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ltételezése helyes volt. Alig távozott el Horace és Ada, amikor egy autó állt meg odakint, és Mike lépett be a bankba.</w:t>
      </w:r>
      <w:r>
        <w:br w:type="page"/>
      </w:r>
    </w:p>
    <w:p>
      <w:pPr>
        <w:pStyle w:val="Normal"/>
        <w:widowControl w:val="false"/>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TIZENKETTEDIK FEJEZET</w:t>
      </w:r>
    </w:p>
    <w:p>
      <w:pPr>
        <w:pStyle w:val="Normal"/>
        <w:widowControl w:val="false"/>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widowControl w:val="false"/>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1</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Mike a végtelenségig össze volt zavarodva. Meglehetősen jó feje volt, de ennek az éjszakának az eseményei a legélesebb elméket is próbára tették volna. Egy fiatalembernek, akit arról értesít a komornyikja, hogy ő, mármint a komornyik éppen kirabol egy bankot, és hogy a fiatalember titkárnője be van zárva a széfbe, majd a bankhoz érve ott találja azt a lányt, akit feleségül akar venni, s aki nyilvánvalóan szerepet játszott ezekben a különös eseményekben, igazán meg lehet bocsátani, ha egy kissé összezavarodik. Mike tátott szájjal bámult Jillre, és az az érzése – mely akkor támadt, amikor Horace-szel beszélt telefonon –, hogy ez az egész nyilvánvalóan meg sem történhetett, csak erősödö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mit… mit… – dadogt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inálok itt? – egészítette ki Jill. – Kiraboltam a bankot, drágám. A te javaslatod volt, ha emlékszel – folytatta, figyelembe se véve a halk mekegő hangot, amellyel Mike az információt fogadta. – Épp csak hogy föl nem szólítottál rá. Azt mondtad, ha valaki megtenné, ez kihúzna téged minden bajból, mert az ellenőrök megzavarodnának, és kétségbeesetten feladnák a játszmát, és átnyergelnének a gabona- és élelmiszer-kereskedelemre. Ez valóban tökéletesen egyszerű.</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ke úgy érezte, ezzel a nézőponttal képtelen azonosulni, és továbbra is úgy látta, hogy még sok minden szorul itt magyarázatra. De egy ponton teljesen világosan látott. Ez a lány az ő kedvéért a legmegdöbbentőbb kockázatot vállalta. Karjaiba szorította Jillt, háláját hihetetlen szóözönnel fejezve ki, sok olyan szóval fűszerezve, amelyről nem is gondolta volna, hogy egyáltalán ismeri.</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döbbent, amikor azt hallotta, hogy Jill neve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olyan vicces? – kérdezte kissé sértődötte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a könyvvizsgálatra gondolta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r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ill megmagyarázta, mi volt az a könyvvizsgálat, és Mike egyetértett vele, hogy Horace nagy találékonyságról tett tanúbizonyságot, mindamellett még egyszer közölte, hogy helyteleníti az egész vállalkozás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ég ahhoz, hogy teljes ideg-összeroppanást kapjá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inkább Adának kellett volna kapni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ke csak most döbbent rá, hogy Adáról teljesen elfeledkezett. Az őt fenyegető veszély hozta ide, teljes idegességben és aggodalomban, de az újabb sokk miatt Ada teljesen kiment a fejébő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ényleg, hol van Ada? – kérdezte a széfre nézve, de ajózan esze azt súgta, hogy Jill aligha volna ilyen virágos kedvében, ha Ada még mindig a páncélszekrényben raboskodna. – Appleby kiszabadított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hála neked, mert megadtad a kombinációt. Egy perccel ezelőtt távozott, hogy Adát hazakísérje. Összeházasodna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ke a homlokára tette a kezét, és meglepetve tapasztalta, hogy nincs magas láz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sszeházasodnak?… – rebegte tétová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ssz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ppleby és Ad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ppleby és Ad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éveszted össze őket valakiv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értem, miért vagy úgy meglepve. Természetesen Ada szereti őt. Horace nagy kockázatot vállalva megmentette az életét, mert honnan tudhatta volna, hogy nem jelented föl azonnal a rendőrségen? Remélem, nem tette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 dehogy. Szóval tényleg a bankot rabolta k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persze. Ő és két elragadó ember, Smithy és Ferdie váratlanul betoppantak, miután Ada és én már megtöltöttünk egy táskát bankjegyekkel. Nehéz bevenned, hogy ilyesmivel foglalkozi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csit. Ez nem éppen olyasmi, amit az ember egy komornyiktól elvárn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ő nem közönséges komornyik. Miért nézel ilyen borúsa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dára gondoltam. Nem nagyon tetszik nekem, hogy olyan emberhez megy hozzá, aki bankokat rabo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ket? Te meg olyan lányt veszel el, aki bankokat rabol. Különben is szereti Adát, és Ada is szereti őt, és a szerelem a világ mozgatórugója, így miért kellene aggód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tekintve attól, hogy bűnöző, nem gondolod, hogy öreg hozzá?</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igen. Ez akkor fordult meg a fejemben, amikor Ada közölte velem, hogy Horace megkérte a kezét. De ő nem gondolja. Tagadja továbbá, hogy túl kopasz és túl zömök volna. Nem lesz Adával semmi baj. És velünk sem. Minden a legnagyobb rendben van, a lehetséges világok e legjobbikában, ahogy mondani szoktá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ez valóban vigasztaló gondolat, de sokkal boldogabbnak érezném magam, ha Appleby nem lépett volna meg azzal a pénzzel, amit Ada és te a táskába pakoltatok. Azt terveztem, hogy a kellő időben visszaadom a számlatulajdonosoknak. Magával vitte, igaz?</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 Úgy gondolta, most, hogy megnősül, fel agynia minden effélév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érted, hogy a pénz még mindig itt va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a széfben, ahol hagytu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ragadjuk meg gyorsan, és rohanjunk vele haza, és rejtsük el valaho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váló ötlet – mondta Horace helyeslően. – Magam is éppen ezt akartam javasolni.</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lagsori lépcső tetején állt, amit a maga szokásos csöndes módján mászott meg, és Mike akkorát ugrott, mint egy szöcske. Nem volt abban az állapotban, hogy hirtelen olyan hangokat halljon, amelyek a háta mögül szólalnak meg a semmiből, és Horace hangja olyan hatással volt érzékeny idegeire, mintha bomba robbant volna. Jillre maradt, hogy a társalgást folytass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Üdvözlöm, Mr. Appleby! – mondta. – Hazakísérte Adá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kisasszon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széltem magukról Mr. Bondnak. Ha magához tért abból a megdöbbenésből, amit ön okozott, mint a némafilmekben szokás, akkor gratulál majd önnek, igaz, Mik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ratulálni akarsz Mr. Applebynek, nemd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Igen, persze. Gratulálok, Appleby.</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ura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vés helyesebb lány akad Adánál. Azt hiszem, ön nagyon boldog lesz.</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tos vagyok benne, ura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ltéve, ha nem kerül börtönb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valóban, uram. Ez alapfeltétel. De mint Miss Willard közölte önnel: visszavonultam az üzlettő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valóban visszavonu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óban, uram. Az embernek egyszer meg kell állapodnia. Korábbi tevékenységemet nős emberként aligha folytathatnám. De visszatérve a táskára, azt hiszem, mielőbb el kellene rejtenünk a villában. A legjobb az lenne, ha ezt Miss Willard intézné el, mialatt mi itt maradunk, és bejelentjük a rendőrségnek a rablást. Egy telefon a főfelügyelő lakására valószínűleg a legjobb megoldás. Kivihetem a táskát az autójához?</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köszönöm – mondta Mike a kelleténél sokkal gyorsabban és nyomatékosabban. – Magam is megbirkózom vel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2</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Miután a főfelügyelő hivatali kötelessége okán magára hagyta Claude Pottert, az a szobájába rnent, és lefekvéshez kezdett készülődni. Esetében ez mindig komótosan zajlott, és még akkor is teljesen fel volt öltözve, és csodálattal figyelte magát a tükörben – ez állandó szokása volt, mielőtt nyugovóra tért –, amikor az ajtó kivágódott, és beviharzott a sógora, akinek viselkedése azt sugallta, hogy éppen elég oka van megzavarni akár két sógort is, Holdvilágképe eltorzult, és mindig dülledt szeme most még jobban kidülledt, mint egyébko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laude – mondta, nehezen formálva a szavakat –, a bankot kiraboltá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laude kétségtelenül megdöbbent, de még idejében eszébe jutott, hogy éppen ez volt az, amit megjósolt. Megőrizte lélekjelenlétét, és elfojtotta megdöbbenését, nehogy ezzel bármiféle elégtételt szerezzen rokonána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ogy vártam – mond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ptelen vagyok megérten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dig egyszerű, édes öregem. Megmondtam neked, hogyan tervelték ki a dolgo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amikor odaértem, minden rendben volt. A könyveket vizsgáltá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t könyvelő, két lány és Mr. Bond komornyik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csinált ott a komornyi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amit a háztartási számlákkal, azt mond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lyenkor, késő est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magyarázta. Bármelyik nap várják az ellenőröket, így azután nagy rohamban volt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nnan tudod, hogy nem bűnözők volta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egyik lány Mr. Bond titkárnője volt, a komornyikot pedig ismere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a bűnözők az alagsorban bújhattak el, amíg tiszta nem lett a levegő. Na, menjü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jössz?</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A világ minden kincséért el nem mulasztaná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őfelügyelő megkönnyebbült. Nem kedvelte Claude-ot, de nagyon tisztelte az eszét, és tudta, hogy milyen hasznos munkatárs lehet ilyen válságos helyzetben egy széles körű tapasztalatokkal rendelkező ember. Ő maga érezte a lelke mélyén, s idegesen vette tudomásul, hogy a maga eddigi tapasztalatai nem elegendőek ahhoz, hogy megbirkózzék egy nagyobb méretű gaztettel. Hosszú pályafutása alatt, mint a wellingfordi rendőrség tagjának, soha nem kellett égbekiáltóbb bűnnel foglalkoznia annál, mint hogy egy esetben nem tudták megszüntetni egy kémény füstölgését, vagy disznókat szállítottak engedély nélkül – kivéve természetesen a lóversenyek idejét a szokásos számú részeggel és a rendbontókka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ke és Horace a bűntett színhelyén várták őket – Mike, akár a főfelügyelő, aggódva, Horace a maga szokásos nyugodt és megnyerő modorában. Mike azt remélte, hogy a beszéd legnagyobb részét ráhagyhatja nagy képességű szövetségesére, de mint a kirabolt bank tulajdonosa, nyilvánvaló volt, hogy az ő kötelessége megnyitni a tárgyalást. Így ezt is tette, olyan hidegvérrel, amilyenre csak képes vol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kedves öntől, hogy olyan gyorsan jött, Mr. Jessop, és ön, Mr… – mondta, azon tűnődve, ki lehet Claude. Nyilván a rendőrséggel áll kapcsolatban, feltételezte, bár véleménye szerint úgy néz ki, mintha egy vándor színtársulat kóristája voln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sógorom, Potter őrmester.</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Scotland Yardról – mondta Horace mintegy ötven százalékkal növelve Mike idegességét, aki a laikusok félelemmel vegyes tiszteletét érezte az említett intézmény iránt. – Mr. Potter és én együtt utaztunk néhány napja a vonaton. Mesélt nekem a Yardon folyó munkáról. Egészen lenyűgözöt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ke ugyancsak lenyűgözve érezte magát, és hálás volt, hogy Horace átveszi tőle a szó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r. Bond igen szerencsés, hogy a Scotland Yard egy szakértője is a helyszínen van – kezdte Horace igen választékosan. – Minden segítségre szüksége lesz, amit csak megkaphat. Mr. Potter említette a vonaton, hogy szabadságon van, de biztos vagyok benne, hogy erejéhez mérten meg is adja ezt a segítséget Mr. Bondnak. Noha alighanem minden szakértelmére szükség lesz, hogy kibogozza ezt a titokzatos esete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ámomra csupán az titokzatos – mondta Claude –, hogy a rablás mintha akkor történt volna, amikor még önök is itt voltak. – És Mike-nak, akit a bűntudat rendkívül érzékennyé tett az árnyalatokra, úgy tűnt, hogy Claude szavai módfelett ridegen csengene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het, hogy Horace-nek is ugyanez volt a benyomása, de higgadt marad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nem voltam itt, Mr. Potter. A bank néhány alkalmazottja és jómagam túlóráztunk, mert az ellenőrök látogatását várjuk. Amikor a munkát befejeztük, eltávoztam, hogy hazakísérjem a menyasszonyomat. Ő Mr. Bond titkárnője, és segített a könyvek átvizsgálásában. Miután hazakísértem, bosszankodva vettem észre, hogy elfelejtettem magammal vinni a háztartási költségek jegyzékét, és visszajöttem érte. Távozásomkor természetesen bezártam a bank ajtaját, így képzelheti elképedésemet, amikor megláttam, hogy távollétemben mindkét páncélszekrényt kinyitották, és fölfedeztem, hogy rablás történ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gondol, hogyan tudtak a fickók bejutni? – kérdezte a főfelügyelő.</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jó kérdés, Mr. Jessop. Pontosan ez az, amit magam is rejtélyesnek éreztem. De azóta felfedeztük, hogy az emeleten egy ablak be van törve. Az egyik gonosztevő nyilván úgynevezett falmászó rabló lehetett. Úgy értem, vannak emberek, akik föl tudnak mászni bármilyen épület falán. Ez a miénk betört egy ablakot, azután bizonyára lejött és beengedte a bűntársai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sógorom úgy véli, hogy amíg mindannyian itt voltak és a könyveket vizsgálták, ők valószínűleg elbújtak az alagsorba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nagyon valószínű.</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hallottak semmi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race elnézően mosolygott. Mintha azt gondolná, hogy ez nem valami jó kérdés.</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ószínűleg minden erejükkel azon voltak, hogy ne verjék nagydobra a jelenlétüke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igaz.</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laude szólalt meg. Hangja még mindig rideg vo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n mit csinált, amikor visszatér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onnal telefonáltam Mr. Bondnak, aki az autóján idesietett. Nem vesztegette az időt, azonnal értesítette a rendőrséget a történtekrő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nyi ideig volt távo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n húsz perci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mikor visszatért, nyitva találta a széfeke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kettőt nyitva, ahogy most is láthatja ők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erőszakos módszereket nem alkalmazta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általán ne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ismerniük kellett a kombináció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ltételezhető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hogy?</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ke már eléggé magához tért ahhoz, hogy képes legyen a tanácskozáshoz csatlakozni. Azt állítani, hogy nyugodt lelkiállapotban volt, túlzás lenne, mert idegessége még korántsem ült el, de képes volt arra, hogy a Claude által felvetett kérdést megvilágítsa. Vigasztalta az a tudat, hogy ezt megtehette a legcsekélyebb füllentés nélkül is.</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ttól tartok, ebben én vagyok a hibás. Minduntalan elfelejtem a kombinációt, ezért a titkárnőm leíratta velem egy jegyzetfüzetbe, amelyet a kis páncélszekrénybe zárok el, amikor munkaidő után összerakodom. Ezek a fickók megtalálhatták. Nem okozhatott nekik nagy gondot kinyitni a kis széfet. Feszítővasat vagy ilyesmit használhattak. De még ha otthon felejtették is a szerszámokat, egyikük, akár Jimmy Valentine, megcsinálhatta az ujja hegyével is.</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őfelügyelő hirtelen éber le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az a Jimmy Valentine? Talán az egyik bandatag?</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laude elcsigázottan sóhajt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des öregem, Jimmy Valentine a néhai O. Henry egyik elbeszélésének a hőse. Nemigen tudom elképzelni, hogy ma éjjel itt megjelenhetett. Máshol kell keresnünk a gyanúsítottat. Megengedné, hogy körülnézzek, Mr. Bon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ne – mondta Mike hálásan –, gondolom, nem akarják, hogy az útjukban legyünk, amíg körülszaglásznak. Sajnos nem tudom önöket megkínálni itallal. Itt nem tartok semmit. De nem is isznak, amikor szolgálatban vannak, ugye? Az ember mindig ezt olvassa a detektívregényekben. Akkor mi most itt hagyjuk önöket. Gyerünk, Appleby!</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ppleby! – kiáltott fel Claud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llt, és az ajtót bámulta, amint az becsukódott mögöttük. A főfelügyelő sajnálkozva csattinto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osszkor történt ez Mr. Bonddal, éppen amikor a bank nehézségekkel küzd – mondta, és Claude úgy pördült meg, mintha e szavak megannyi tűként hatoltak volna elegáns nadrágja ülepéb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volt ez? Mit mondtál? Bajban van a ban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hallotta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nna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s, a történet úgy kezdett el keringeni, hogy Ivy hallgatózott az ajtónál. Csúnya dolog volt tőle, természetesen, de hát a lányokat nem lehet leszoktatni a lányos kíváncsiságr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az az Ivy?</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obalány a villában. Az egyik emberemmel szokott randevúzni, és beszélt neki Mr. Bond problémáiról, ő meg elmondta valaki másnak – mindenki a legszigorúbban bizalmasan persze –, és így lett a dolog közkinccsé, ahogy mondani szokták. Az történt, hogy Mr. Bond ebédet adott egy olyan nagy bankár tiszteletére, akikről olvasni lehet, és Ivy szolgált föl nekik, és amikor a kávét vitte be, hallgatózott az ajtónál, és Mr. Bond megkérdezte azt a nagy bankárt, tudna-e kölcsönadni neki százezer fontot, hogy megmentse a bankot az összeomlástól, de a fickó Ivy szerint kerek perec visszautasította Mr. Bondot. És most ez történik, és a bankot még nagyobb katasztrófa sújtja. Ezt nevezem én emberi tragédiána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laude kellemetlen nevetést hallato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nevezem én emberi csalás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értelek, Claud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akarod nekem mondani, hogy nem láttál át ezen a kisded játékon? Azt gondoltam volna, hogy még egy vidéki zsaru is… No de azt hiszem, elnézőbbnek kell lennem – mondta Claude türelmesebben. – Eszembe juthatott volna, hogy te nem tudsz semmit Applebyrő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r. Applebyről? Mi van vel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felejtettem a nevét, amíg nem említetted. Ő volt a komornyik Norton Courtban, ahol az az ékszerrablás történt, és mindig is tudtam, hogy ő volt az értelmi szerző. És itt meg Bondnak segít kirabolni a bankját. Valószínűleg híre ment már Applebyne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őfelügyelő tátott szájjal, döbbenten bámult rá.</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r. Bond? Kirabolja a saját bankját? Te tréfálsz, Claud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csodálkozz, édes öregem. Nem először történik ilyesmi. Egy vidéki bank tulajdonosa rájön, hogy hiányt fognak nála találni, és ráébred, hogy ebből az az egyetlen kiút, ha megrendez egy rablást, mert hát hogyan is mondhatná meg bárki, hogy mennyit vittek el? „Természetesen hiánya van a banknak – mondja –, hogy is ne lenne, amikor szabadon járnak ki-be a betörők, akik szépen kiszolgálják magukat a széfből?” Ez éppen az a fajta ötlet, ami egy Appleby szabású embernek az eszébe juthat, és nyilván ő javasolta Bondnak. Szóval éppen könyvvizsgálatot tartottak, amikor ideértél? Mit csináltál, amikor megérkezté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öngettem, és azt mondtam: rendőrsé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ppen annyi időt adtál nekik, hogy fölragadjanak néhány főkönyvet és tollat. És persze te semmit sem gyanítottál. Ti vidéki zsaru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az egyik lány Mr. Bond titkárnője vol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első személy, akit meg kellett vesztegetniük. Ő is rendesen megkapta a részesedését, Appleby nyilván gondoskodott errő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őfelügyelőnek nem volt ehhez hozzáfűznivalója, és még ha lett volna is, nem volt abban az állapotban, hogy megtegye. Egy nála markánsabb egyéniség vitatkozott volna, de őt Claude érvelése meggyőzte, fejére szakadt a világ, és egészen belekábult. Hogy Mr. Bond, a fenséges Bond név viselője, így lealacsonyítsa magát! Az a Mr. Appleby pedig, akit annyira tisztelt, az meg tessék, komornyikbőrbe bújt farkas! Ez igazán bármelyik főfelügyelő hangszálait megdermesztette voln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essop főfelügyelő úgy vélte, fenékig ürítette a keserű poharat, de amint Claude mondta tovább a magáét, úgy érezte, még mindig maradt az alján egy-két csepp.</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 van ez a Papsajt Villa, ahol Bond lakik? – kérdezte Claude, és Jessop, bár szédülve, képes volt válaszoln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llow-ban, itt a szomszéd faluba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ez az a hely, ahol e pillanatban most szép kis summa lopott pénznek kell rejtőznie. Holnap első dolgod legyen, hogy házkutatási parancsot szerezzél, és átfésüld a házat, a padlástól a pincéig.</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óta évekkel ezelőtt a wellingfordi lóversenyen mint fiatal rendőrt gyomron vágta egy izmos zsebtolvaj, akit éppen le akart tartóztatni, nem érezte a főfelügyelő azt a kellemetlen érzést, hogy hirtelen és figyelmeztetés nélkül eljött a világ vége, és eltérően Jill Willie bácsikájától, visszahőkölt és fölkiált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ehetem! A Papsajt Villa! Nem tehete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 fogod tenni – mondta Claude szilárdan –, és én veled megyek, hogy erkölcsi támaszt nyújtsak.</w:t>
      </w:r>
      <w:r>
        <w:br w:type="page"/>
      </w:r>
    </w:p>
    <w:p>
      <w:pPr>
        <w:pStyle w:val="Normal"/>
        <w:widowControl w:val="false"/>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TIZENHARMADIK FEJEZET</w:t>
      </w:r>
    </w:p>
    <w:p>
      <w:pPr>
        <w:pStyle w:val="Normal"/>
        <w:widowControl w:val="false"/>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widowControl w:val="false"/>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1</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A másnap reggel tíz óra Mike-ot a dolgozószobájában találta. Horace-t várta, hogy behozza a reggelit, amire nagy szüksége volt. Sir Hugo idejében a reggeli a Papsajt Villában meglehetősen szertartásos esemény volt, az ebédlőben szolgálták föl Sir Hugónak, Miss Bondnak és minden vendégnek, aki éppen a házban tartózkodott, de most, hogy a halál elszólította nagybátyját, és egy törött láb ágyhoz kötötte a nagynénjét, Mike jobban szerette, ha a reggelit tálcán beviszik a dolgozószobájáb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a legjobban érezte magát. Rosszul aludt, és araikor végre elnyugodott, álmát tömérdek rémlátomás zavarta. Szemhéja, akárcsak Mona Lisáé, egy kissé fáradt volt, és szeretett volna hátradőlni székében, míg a frissítő kávé meg nem érkezik. Ezt mégsem tehette, amíg nem teljesített egy halasztást nem tűrő feladatot – hogy fölhívja Gussie Mortlake-et. Haladéktalanul szólni kell Gussie-nak, hogy azonnal lépjen érintkezésbe a szolgálatkész Mr. Yosttal és stornírozza megegyezésüke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ügyben semmi félreértést nem akart. Bár a szükség arra kényszerítette, hogy beleegyezzen Gussie javaslatába, azaz engedje, hogy Charlie Yost rálőjön a lábára, a karjára vagy a vállára – „Ön megnevezi a kívánt pontot és én odaeresztem a golyót” –, Mike igazából soha nem volt oda ezért a megoldásért. Gussie jóslata, hogy ez nem lesz rosszabb, mint egy csúnya megfázás, még mindig nyugtalansággal töltötte el, akárcsak Charlie állítása, hogy őt, Mr. Yostot, sűrűbben perforálták, mint egy társadalombiztosítási csekket – anélkül, hogy akár észrevette volna. Mély megkönnyebbüléssel emelkedett föl és vágott át a szobán az íróasztalhoz, ahol a telefon áll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hogy odaért, a készülék elkezdett csörögni, és a következő pillanatban zaklatott hang hallatszott a vonal túlsó végérő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ó… Halló… Mr. Bondot kérem… Halló… Te vagy az, Mike? Itt Gussi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az információ szükségtelen volt. Mike ismeretségi körében csak egy embernek volt olyan mekegő hangja, mint amikor egy idegbeteg birka eltéved a hegyoldalon, és béget a ködb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ó, Gussie! – mondta. –Épp most akartalak hívni. Bánt valami?</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érdés, úgy látszik, a lehető legrosszabb hatással volt a Mortlake-ek legutolsó sarjára. Először csak összevissza zagyvált, mintha az a birka, amelyikre úgy emlékeztetett, mellényelt volna egy fűcsomót. Végül is képes volt összefüggő szavakat kinyög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bánt-e valami? Mindjárt megmondom, mi bánt! Ismered Yosto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t a kérdést Mr. Mortlake helyében a legtöbb ember feleslegesnek vélte volna föltenni, mivelhogy ha egyszer látta valaki Charlie Yostot, nem egykönnyen felejtette el, de Gussie-nak megvoltak a társalgási módszerei. Mike közölte: igen, ismeri Yost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van vel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aljas gazember cserbenhagyott bennünket. Nem hajlandó elvégezni a feladatát. Miután megígérte, hogy ingyen beléd ereszt egy golyót. Éppen most telefonált, hogy közölje: a dolog lefújva. Pedig megígérte! Szentül megígérte! Ez elég ahhoz, hogy lerombolja az emberi jóságba vetett hitet. Mi az ördögért fújtatsz így?</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ke azért fújtatott így, mert ez a hír hatásosabban magához térítette, mint egy ibrik méregerős kávé. A kebléből kitörő sóhaj felért egy hálaadó zsoltárral. Egyáltalán nem volt biztos benne ugyanis, hogy Charlie Yost tiszteletben fogja tartani azt az üzenetet, hogy szolgálataira nincs már szükség. Mr. Yost amolyan lelkiismeretes szakembernek látszott, aki, ha egyszer elvállal egy megbízást, nem engedi, hogy bármi is útját állja a végrehajtásban. A nap, úgy érezte Mike, jól kezdődi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késztette arra, hogy meggondolja magát? – kérdezt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mennyire ki tudtam venni a szavaiból, egy Bunyós nevű barátja győzte me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némi magyarázatot igényel. Hogy kerül ez a Bunyós a dologb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tér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helyes, remélem, püspökként végzi. De még így sem érte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ussie egy darabig ismét összefüggéstelen lett, de végre értelmes szavakat is ki tudott facsarni magábó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Yost meggondolatlanul elejtett valami megjegyzést, ami gyanút keltett a Bunyósban, és a Bunyós addig nem hagyta békén, amíg meg nem tudta a mi egész történetünket. Aztán azt mondta Yostnak, nem szabad beléd lőnie, mert az bűnös dolog lenn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ke érdeklődése az ügy iránt – miután megtudta, hogy karjának, lábának vagy vállának nincs semmi félnivalója a Yost-féle automatától – pusztán elméleti volt már csak, de a kíváncsiság arra ösztönözte, hogy tovább kérdezősködjé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Yost jámboran azt mondta, hogy nem is teszi meg?</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m, jámboran mondta-e, de azt mondta, hogy nem teszi meg, és ké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mié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hatott rá az a Bunyós ilyen delejesen? Azt hittem volna, hogy Yost ilyen esetben hirtelen előrántja az ősi vitakiegyenlítőt, és sűrűbben perforálja az illetőt, mint egy társadalombiztosítási csekket. Hát nem ez a normális eljárás egy gengsztertől, ha megpróbálnak vele erőszakoskodn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hogy ez a Bunyós a jelek szerint legalább két méter magas, és az egész ember egyetlen izomköteg, és azt mondta, összeveri Yostot, ha nem csinálja azt, amit mondott nek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látom be, hogy az a tény, ha egy ember nagydarab, miért gátol meg egy gengsztert abban, hogy célba vegye. Attól csak könnyebb eltaláln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igen, de valaki megmondta Yostnak, mi történik azzal, aki Angliában emberekre lövöldöz, és ez érzékenyen érintett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lvezetes volt Gussie-t bizonytalanságban tartani, de Mike úgy érezte, eljött az ideje, hogy humánus legyen, és kiragadja gyötrelmébő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rtem – mondta. – Elég baj ez. Nos, Gussie, van egy kis történetem számodra, ami el fog szórakoztatni. Az éjje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Őrjöngő üvöltés hallatszott a vonal túlsó végérő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ramisten, ember, hát nem veszed észre, milyen idegállapotban vagyok? Azt hiszed, olyan a hangulatom, hogy mulatságos történeteket hallgassak? Indulok abba a fogadóba, ahol Yost lakik. Hátha mégis rá tudom beszélni, hogy gondolja meg magá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Gussi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onal másik végén a durván lecsapott kagyló robbanásszerű hangja félbeszakította Mike-ot. Sértetten, mint minden ember, ha egy telefonbeszélgetés közepén leteszik a kagylót, visszament a székéhez, és amint ezt tette, az ajtó kinyílt. Mike megfordult, hogy üdvözölje Horace-t és a reggeli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nem Horace lépett be az ajtón, hanem Jil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2</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S noha Jill nem a reggelizőtálca volt, Mike csalódás nélkül bámult rá. Szíve választottját soha nem látta még ilyen ragyogónak, vidámnak, virágzónak és szépnek. Egy régi vágású szultán, aki mindig résen áll, hogy friss szerzeménnyel gyarapítsa háremét, habozás nélkül utasította volna a nagyvezírt, hogy szerezze meg Jill nevét és telefonszámát, és igen lehangolt lett volna, ha a dologból nem sül ki semmi. Úgy tűnt, mintha a lány egyesítené magában a szeplőtlen lelkiismeretet egy jó arcmasszázs eredményével, és a látvány Mike-ot bámulattal töltötte e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nők csodálatosak – mondta. – Mintha semmi sem hatna rájuk. Itt vagyok én, aki úgy érzi, mintha kifacsarták volna a lelkét, s úgy nézek ki, mintha a testem napokig vízben ázott voln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ompásan nézel ki. Valamivel jobban, mint egy görög ist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pedig indulhatnál a Miss Univerzum szépségversenyen, és minden zsűritag felkiáltana a láttodon: „Itt a győztes!” S mindazok után, amin keresztülmentél az éjje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is gondolj rá. Én élveztem. Tényleg, mi történt, miután elmentem? – kérdezte Jil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sztelenül Mike ölébe ült, és a fiatalember gondolatai néhány pillanatra elkalandoztak a föltett kérdéstől. Jill megismételt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azután? – mondta Mike. – Csak rutinkérdés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állított b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essop főfelügyelő…</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lkoztam vele. Az egy birk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 sógora, a Scotland Yardró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ill kényelmetlenül összerezzen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nem túl jó. A Scotland Yardot nem kalkuláltam bel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n sem. De mégis minden rendben ment. Nem mondom, hogy a hajam nem őszült meg egyetlen éjszaka alatt, de megúsztuk. Bevették a mesénk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Lestrade felügyelő is?</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igen, ugyancsak meg volt elégedv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meggyőző lehetté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én – Appleby. Ő beszélt mindvégig. Mély tisztelet fejlődött ki bennem Appleby iránt. Ha én valaha még egyszer kirabolok egy bankot, szeretném, ha mellettem lenne. Önbizalmat ad az embern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minden rendben va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ddig. Persze ha a legkisebb baklövést is elkövetjük, akkor rács mögé kerülö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árcsak én. De nem bánom, ha együtt lehetün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sajnos, nem lehetséges. A börtönök nem koedukált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s, akkor megvárjuk, amíg kiszabadulunk. De úgysem követünk el semmi baklövést. Reggeliztél már?</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ne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ezért látod ilyen sötéten a dolgokat, és beszélsz ennyi képtelenséget arról, hogy börtönbe mész. Egész más ember leszel, ha ettél. Nem mintha azt szeretném, ha más ember lennél. Éppen úgy vagy jó, ahogy vag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te reggelizté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de nincs is rá szükségem. A szerelem éltet. Rád gondolok, királyom, és a szalonnás rántotta mit sem jelent számomr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ere, és reggelizz vele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jnálom, foglalt vagyok. Én a nénikéddel reggelizem. Megígértem, hogy visszamegyek, miután meglátogattalak, hogy aztán ő tovább mondhassa a véleményét rólad. Dühös volt rád, de ezért nem is hibáztathatod. Azt mondod neki, hogy a komornyik kirabolja a bankot, és Ada be van zárva a széfbe, azután elrohansz, és vissza se mégy hozzá. Amikor nagyon jól tudod, hogy belebetegszik a kíváncsiság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mikor hazaértem, bementem a szobájába, de aludt, és nem akartam fölébreszteni. Nagyon ékesszóló vol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Néhány olyan jelzővel illetett téged, amelyek teljesen újak voltak számomr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igen, rendkívül bő a szókincs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zt teljes egészében használta is. Nagyon szigorúnak kellett lennem vele. „Őrmester – mondtam, kihúzva magam –, ön arról az emberről beszél, akit szeretek”, és ő azt mondta, „Tudom, hogy arról beszélek, te szegény, félrevezetett nőszemély, de minek szereted, ha ő nem szeret téged?”, mire én azt feleltem, hogy igenis szeret, és össze fogunk házasodni, ha egyikünk sem kerül börtönbe. És azután elmagyaráztam az egész helyzetet – rólad és rólam, meg Adáról és rólam a bankban, és Mr. Applebyről és a barátairól, és hogy Ada miért volt a széfben, és így eléggé lecsillapodott. Azt mondta, hogy bátor leányzó vagyo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is vagy – mondta Mike áhítattal. – Igen, ebben egész biztosan igaza volt. Nos, mondd meg neki, hogy amint tudok, ott leszek. Pillanatnyilag képtelen vagyok megmászni azokat a lépcsőke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isszatért a székébe, és lehunyta a szemét, hogy szinte azonnal ki is nyissa, mert kávé és füstölt hering éltető illata nyomult a szobába, amit Horace követett egy dúsan megrakott tálcáv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3</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reggelt, uram! – köszönt rá Horac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hosszú kortyolás a kávéból, és Mike máris beszédesebb hangulatba került. Erezte, hogy sok mindent meg kell még beszélnie ezzel az emberrel. Az előző éjszaka a hazafelé megtett rövid út csöndben telt el – ő maga kábulatban volt, Horace pedig gondolataival volt elfoglalv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reggelt! – mondta Mike. – Hogy aludt, Appleby?</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lehetősen békésen, köszönöm, ura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kkal inkább, mint én. Különös éjszaka volt, nemd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óban, uram. Igencsak próbára tette az idegrendsze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a magáét is? Hát nincs az ilyesfajta dolgokhoz hozzászokv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ójában nem, uram. Én mindig inkább tervező voltam, nem pedig végrehajtó. Ritkán játszottam aktív szerep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rtelmi szerző?</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ontosan, uram. Azt hiszem, úgy lehetne engem leírni, mint a szegények Moriarty professzorá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encsére a főfelügyelő nem egy Sherlock Holmes.</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ember ritkán találkozik olyan kaliberű intelligeniával a vidéki körzetekben. A sógora már sokkal veszélyesebb. Úgy hiszem, nagyon dörzsö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intem is, bár ezt nem néztem volna ki belőle. Ennek ellenére úgy érzi, megúsztuk szárazo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látok okot a kétkedésr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s, remélem, igaza van. És mondhatom, nagyon kedves magától, hogy nem gyötört egy csomó kérdéssel. Mert nyilván nagyon kíváncsi lehetett rá, mi is van a tegnap történtek hátterébe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nem, ura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kérdezte meg saját magától, hogy azok a lányok miben sántikálta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uram. A menyasszonyom mindent elmagyarázott, amikor hazakísértem. Tőle tudom, hogy a bank kellemetlen helyzetbe került átmeneti pénzhiány miatt, és ő és Miss Willard azt remélték, hogy ha egy bizonyos mennyiségű bankjegyet eltávolítanak, összezavarhatják az ellenőröket, haladékot kapnak, vagy lélegzetvételnyi időhöz jutnak. Szerintem rendkívül szellemes ötlet. Erről jut eszembe, hallom, gratulálnom kell önnek, uram. Ada azt mondja, hogy hozzám hasonlóan ön is a házasság gondolatával foglalkozi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minden jól megy.</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tos vagyok benne, hogy így lesz. Nekem úgy tűnik, csak egy gyenge pontja van esetünknek, éspedig az, hogy a széfet a kombináció segítségével nyitották ki, és nem robbantottá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tényleg, miért nem, ha szabad kérdezne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it erre a feladatra kijelöltem, akadályoztatva volt. Mint kiderült, szerencsére, mert a robbanás kétségtelenül megölte volna az én Adámat. Beleborzadok, ha csak rágondolo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csodálom. Nincs olyan sok Ada körülöttünk, hogy könnyelműen robbantgathatnánk őke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óban, uram. De ha nem haragszik, jobban szeretném, ha az elmúlt éjszaka eseményeinek ezt az aspektusát nem firtatnánk. Nem kevésbé megrázó gondolat az sem, hogy ön milyen könnyen megtagadhatta volna a kombináció kiadásá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dnem ez történt. Azt gondoltam, hogy maga részeg.</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éggé érthetően. Nem túl gyakori, hogy egy úriember arról értesül, hogy a komornyikja éppen bankot rabo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ószínűleg nem is történik meg gyakrabban, mint évente egyszer-kétszer. S ha már komornyikokról beszélünk, gondolom, elhagy engem, most, hogy megnősü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uram, sajnálattal bár, de szeretném beadni a fölmondásom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dát is elveszíte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jnos, igen. Úgy tervezzük, hogy a francia Riviérán telepedünk le. Fiatalabb koromban a Duplessis-banda tagja voltam, amelyik a Côte d’Azurön működött, és nagyon megkedveltem az ottani kék eget és azokat a fenséges hegyeket. Kiszemeltem Cannes fölött a hegyekben egy gyönyörű házat, amelyet sok évvel ezelőtt kifosztottu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még aktív éveiben történ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uram. Most el sem hinné, de akkoriban olyan fürgén tudtam fölmászni a házak falán, mint Ferdi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t k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orábbi üzlettársaim egyike, akit Emberi Légy néven ismerne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ke köhintett. Kényes témát kellett szóba hozni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mélem, nem veszi tőlem tapintatlanságnak, Appleby, de foltehetek egy némiképp tolakodó kérdés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rmészetesen, ura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a „korábbi” megjelölés valóban érvénye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igen, uram, efelől nyugodt lehet. Feltétlenül visszavonulok az üzlettől. Megígértem drága jövendőbelimnek, és különben is, ma már oly nehéz rátermett kasszafúrót találni, hogy egykori foglalkozásomat lassan élvezni sem lehet. Aligha hinné el, milyen csalódások értek. Hozhatok még egy kis kávét, ura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köszönö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semmi, amit tehetnék még önér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 az égvilágon. Hacsak az nem, hogy fölhívná a főfelügyelőt, és megkérdezné, hogy halad a nyomozásáva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ligha lenne tanácsos, azt hisze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n igaza van. Akkor ez minden. Köszönöm, Appleby.</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ura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gy húsz perc múlva, bár nem nagyon volt ínyére az előtte álló találkozás, de többé-kevésbé megerősítve a hering és a kávé által, Mike fölment, hogy meglátogassa Isobel nénikéj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4</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Jill páratlan érzékkel tudta lecsillapítani a tüzet okádó tantikat, legalábbis Mike-nak ez volt a benyomása, ahogy a hálószobába lépett. Hála Jillnek, a vulkánkitörés elmaradt, már csak enyhe morajlás hallatszott, úgyhogy még egy megtévedt unokaöcs is reszketés nélkül állhatott Miss Bond elébe. Leszámítva, hogy patkánynak nevezte Mike-ot, s szemére vetette, hogy undorító képét csak most dugja be hozzá, Miss Bond szenvtelen volt. Olyannyira, hogy még egy gyerek is eljátszhatott volna vele, feltéve persze, ha az a gyerek maga a kis Oroszlánszívű Richárd.</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val azt állítod, benéztél hozzám az éjjel – mondta Miss Bond. – Lefogadom, hogy ne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igen. Már aludtá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tekintetbe vesszük, hogy egész éjjel le sem hunytam a szemem…, na de hagyjuk ezt. Mit hallok, hogy Jill meg te összeházasodto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óban így döntöttünk, és hamarosan meg is esküszünk, hacsak engem nem csuknak le. Amennyiben bekasztliznak, a szertartást néhány évvel el kell halasztanun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azt ne mond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ne mondja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amit az anya a kabaréban, amikor a fia bemutatja neki a jövendőbelijét, mire ő jól megnézi a lányt, és így szól: „Szegény John!” Te meg az imént épp azt akartad mondani, hogy „Szegény Jil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 ilyesmit nem állt szándékomban megjegyezni. Éppen gratulálni akartam. Jó okom van rá: ilyen leányzó ezer közt egy ha akad.</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zel még nem is mondtál soka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ár hozzáteszem, egyáltalán nem helyeslem, amibe az éjjel keveredett. Jóságos egek, hát mi ez a ház, rablótanya?! Először a bátyám rabolja ki a bankot, aztán az ápolónőm, majd a komornyikom, az unokaöcsém, a titkárnőj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te is kiraboltad volna, ha nem nyomnád az ágyat törött lábba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lehet. Tény és való: mindannyian bűnözők lettünk, és ez ellen már nem tehetünk semmi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ke arcára kétkedés ült kijelezve, hogy nagynénje ezzel a kijelentésével kissé túllőtt a célo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mélem, nem is kel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érted ez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főfelügyelő sógora jutott az eszembe. Az a kínos érzésem támadt, hogy nem hagyja ennyiben ezt az ügy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z ördögről beszélsz? Mi köze ehhez Jessop sógorána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Scotland Yard embere. Szabadságát tölti Jessopnál, és az éjjel váratlanul vele együtt állított b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nem mondod komoly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igen. És egyáltalán nem hiszem, hogy kielégítette a magyarázatunk, bár Jillnek ezt nem árultam el, nehogy ráijessz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ngem viszont sikerült megijesztened. Mi nem tetszett nek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széf kombinációjáról van szó. Azt mondtam, hogy mindig elfelejtem, ezért Ada leíratta velem egy jegyzetfüzetbe, s ez eddig csodálatosképpen igaz is. A betörők megtalálták – a történet itt kezd sántítani –, s így minden nehézség nélkül ki tudták nyitni a széfe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intem ez teljesen hihető.</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vagyok biztos benne, hogy szerinte is. Semmit se szólt, de az volt az érzésem, a magyarázat nem elég meggyőző. Volt valami nyugtalanító a tekintetében. Ez is azoknak az új Scotland Yard-embereknek az egyike, akik már Oxfordban, Cambridge-ben vagy a hendoni rendőrakadémián végeztek. Ez pedig közismerten eszes társaság.</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ss Bond harciasan fölhorkan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pokolba velük. Csak hadd legyenek! Nincs miért aggódnod. Ez az istenverte alak azzal aztán nem gyanúsíthat, hogy kiraboltad a saját bankoda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teheti, ha kideríti, hogy a bank a tönk szélén ál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rre pedig aligha tud rájön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hogy nem. Honnan jöhetne rá?</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megnyugtattál, Izzy néni. Szóval ne is törődjünk a fickóva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mernyit se. Nem jelenthet veszélyt. Be kell érnie annyival, hogy a dolog teljesen szokványos, profi munka volt. Miért is ne? A bankokat állandóan kirabolják. Kész csoda, hogy a Bonddal eddig senki sem próbálkoz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múlt század elején volt valami, ne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igen, csakhogy ez több mint egy évszázadon át nem ismétlődött meg.</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yilván azért, mert akkoriban Appleby nem járt err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 név említésére Miss Bondnak eszébe jutott, hogy már korábban szeretett volna Horace-ről társalogni. Az éjjeli színjáték valamennyi szereplője közül ő izgatta legjobba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sélj nekem erről az Applebyről. Az persze teljesen rád vall, hogy egy betörőt fogadtál a házba komornyiknak. Már gyerekkorodban is látszott, hogy egy csöpp eszed sincs; azóta se lettél okosabb. Gondolom, jellegzetes bűnöző típus.</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orántsem. Maga a megtestesült tiszteletreméltóság. Tégy a fejére széles karimájú kalapot, adj rá kamáslit, és bárhol a világon püspöknek nézi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od t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az igazság. Mellette a legtöbb püspök legalábbis orgyilkosnak tűnne. Látnod kellen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 va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onyára a tálalóba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ószínűleg éppen most lopja az ezüstö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haldokló nagyanyja kedvéért sem lopna el egyetlen kanalat sem. Jó útra tért. Visszavonul az üzlettől, és feleségül veszi Ada Cootest, akivel makulátlan életet szándékoznak élni a Riviérán. Egy Cannes melletti házat szeretne megvenni. Odahúzza a szíve, mert egyszer, még fiatal korában kirabolta, amikor a Duplessis-féle banda tagja vol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gyermekkori édes-bús emléke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ontosan, noha az idő tájt már jócskán kinőtt a gyerekcipőből. Ugyanis azt emlegeti, hogy akkoriban már a házak falán mászott fö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ss Bond egy percig elmélyülten hallgat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leségül veszi azt a helyes Cootes leányzó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úgy érzi, méltónak kell lennie rá.</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gyis, dióhéjban, megtisztult egy asszony szerelme álta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ss Bond ismét gondolataiba merült. Járhatott volna akár az Applebyékre váró idilli élet is az eszében, ehelyett azonban sokkal világibb gondolatokkal volt elfoglalva, s ez rögtön ki is derü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a pénzzel tömött táska… Hova tette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dolgozószobába, a szekrénybe. Mié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helyedben én máshová tenném. Mégpedig villámgyorsan. Azt állítod, hogy ez az Appleby már jó útra tért, és lehet, hogy ez ebben a pillanatban igaz is. De mi van, ha egyszer csak gondol egyet, s úgy érzi: mégsem tisztult meg annyira a szerelem által, mint hitt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ke kénytelen volt elismerni, hogy ez lehetséges. A mondás szerint rablóból lesz a legjobb pandúr, de sokakról hallott már, akik az első adódó alkalommal rablóvá vedlettek vissz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rtem, mire gondolsz – mondt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j, fogd a táskát, és hozd ide. Az én szobámban biztonságban lesz.</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ke belátta, hogy az ötlet épkézláb. Bármennyire fájna is a netán visszaeső Horace foga a vagyonra, Miss Bond belső szentélyébe aligha merészkedne b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ked mindig igazad van, Izzy néni – mondta. – Megyek és fölhozom. Hozzávetőleg egy tonna a súlya, s a lépcsőn valószínűleg túlerőltetem a szívem a cipekedéssel, de oda se neki. S ha netán szívgörcs vinne el, legfeljebb eggyel több lesz a sír a temetőbe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őrönd, miután kiabálta a szekrényből, éppolyan súlyosnak bizonyult, mint ahogy megjósolta. Az asztal mellé tette, és savanyúan fontolgatta, hogyan tudná megostromolni a lépcsőt, amikor kinyílt mögötte az ajtó, és Horace zengő hangja szólalt meg:</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essop főfelügyelő és Potter őrmester, uram.</w:t>
      </w:r>
      <w:r>
        <w:br w:type="page"/>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IZENNEGYEDIK FEJEZ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A törvény e két őrének viselkedése között, ahogy átlépték a dolgozószoba küszöbét, olyan szembeszökő volt a különbség, hogy még a legrövidlátóbb szem figyelmét sem kerülte volna el. A főfelügyelő, aki elsőnek lépett be, úgy feszengett, mint macska a forró tetőn vagy mint egy iskolás fiú, akit az igazgató elé hívattak, és aki érzi, hogy a küszöbönálló társalgás roppant kínos lesz. Aki egész életében Wellingfordban élt, annak a szemében valóságos szentségtörés volt betörni a Bondok otthonába, hát még olyan küldetéssel, mint Jessop főfelügyelőé. A mai Anglia feudális szelleme már nem azonos a régivel, de az ilyen tespedt vidékeken, mint Wellingford, még mindig maradt belőle egy kevés, különösen ha olyan erős személyiség támogatta, mint a néhai Sir Hugo. A főfelügyelőnek úgy tűnt, hogy a kandalló fölött Sir Hugo portréja sértődötten és megrovó tekintettel bámul rá, s ő zsebkendőjéért nyúlt, és lopva megtörölte a homloká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laude Potter, éles ellentétben verítékező rokonával, több mint önhitt volt. Előre érezte, hogy itt végre ura lesz a helyzetnek, amit eddig a Scotland Yardnál nem engedtek meg neki. Felettesei mindig arra ösztönözték, hogy tisztelettudóan a háttérben maradjon. Önmegvalósító törekvéseit mindig elfojtotta egy felügyelő jelenléte, akinek az volt a nézete, hogy egy őrmester csak akkor beszéljen, ha kérdezi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reggelt – mondta most ellentmondást nem tűrő hangon Claude Potter, az eljárás kezdetétől fogva átvéve a parancsnokságot, és a főfelügyelő – megkönnyebbülve, hogy helyette olyan valaki beszél, aki sokkal jobban megfelel a feladatnak – néhány lépést hátrált, s elhelyezkedett Claude háta mögött. Úgy állt ott, hogy minél kisebb, sőt lehetőleg észrevehetetlen legyen, s hogy egy ilyen óriás tömegű embernek ezt a törekvését siker koronázza, igencsak komoly feladatot jelentett. Nem könnyű valakinek, aki majdnem száz kiló, azt az illúziót kelteni, hogy nincs jele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ke viselkedésében több volt a főfelügyelőéből, mint annak sógoráéból, az őrmesteréből. Határozottan nem volt nyugodt lelkiállapotban. Ha Burns, a költő ebben a pillanatban belépett volna a szobába, és úgy beszélt volna róla, mint egy lapuló kis egérkéről, kénytelen lett volna elismerni, hogy a leírás úgy illik rá, mint tapéta a falr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reggelt – mondta, igencsak meglepődve azon, hogy képes ilyen gördülékeny lenni. E látogatók fölbukkanása úgy érintette, mint amikor még bokszoló korában izmos ellenfele gyomorszájon vágta. Bármely más időpontban nyugodtnak és jókedvűnek találták volna, de hogy az ominózus táska így szem előtt volt, és szinte csalogatott a kutatásra, a hidegvér távol állt Mike-tól. Legfeljebb abban bízhatott, hogy nem személyesíti meg túl realisztikusan a gengsztert, akit egy tévédrámában az FBI tőrbe csa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race, akinek szokásos higgadtságát momentán megzavarta a táska látványa, már visszanyerte lelki egyensúlyát, és az ajtó felé tartott, amikor útjában megállította egy erélyes „Állj!” Megfordult, és megkérdez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csánat, uram, nekem szól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laude azt mondta, hogy ig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ívánja, hogy itt maradja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laude azt mondta, hogy kívánj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ndben van, uram – szólt Horace, Claude pedig Mike-ra fordította figyelm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etnék – mondta, s minden szótaggal egyre hivatalosabb lett, és hogy nem volt jelen semmilyen feljebbvalója, úgy érezte magát, mint a láncaitól szabadult kutya –, szeretnék még egyszer végigfutni a tegnap esti eseményeken. Nincs ellene kifogás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mindössze ez volt a célja, Mike-nak egyáltalán nem volt kifogása. Egészen addig, amíg a társalgás nem terelődik a táskák mint olyanok irányába, gyönyörűséggel fut végig az elmúlt este annyi eseményén, amennyin csak vendége kívánj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általán nincs – mondta, remélvén, hogy elég szívélyes volt. – Folytassa, őrmester, folytass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 Claude Horace felé fordult, aki úgy állt ott, mintha egy állatkitömő kitömte volna, vagyis ahogy minden jó komornyiknak ilyenkor állnia kell. – Miután elhagyta a bankot, azt állítja, hogy visszatér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ura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 széfet nyitva talált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ura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 maga állítása szerint a kombináció segítségével nyitották k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ura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nyitva is marad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ura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 óvatlanság volt valakitő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ura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önnek jól jö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értem, ura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Így ön ki tudta fosztani Mr. Yost segítsége nélkül is. Ahhoz nem kell különös éleselméjűség – mondta Claude –, hogy rekonstruáljuk a maga Yosttal együtt kifőzött tervét. Magának kellett elcsalnia onnan a rendőrséget, neki kellett a bankba mennie, és kirabolnia szép kényelmesen. De aztán önnek eszébe jutott, hogy Yost megbízhatatlan alak, és nem árt figyelni, így hát ön visszament a bankba, hogy szemmel tartsa őt. Valamilyen oknál fogva Yost nem érkezett meg, maga megtalálta a kombinációt, s rájött, hogy nélküle is boldogul. Egyszerű, édes öregem, igazán egyszerű.</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race szabályosan elképedt. Egy komornyik, bármilyen durván provokálják is, ritkán emeli föl a szemöldökét két centinél jobban, de az övé három centit fölszaladt. Az ember azt mondhatta volna, hogy még a lélegzete is elakadt, ha nem szólalt volna me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n tréfál, Mr. Potter?</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nem tréfálok, Mr. Appleby.</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 mondta Horace jeges méltósággal –, kénytelen leszek Megtenni A Lépéseke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ok embernek, modora fenségességétől lenyűgözve, elszállt volna a bátorsága. Claude pusztán nevetett a maga kellemetlen nevetésével. Az élet a Scotland Yardnál megkeményíti az emberi természete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agyogó, Appleby! Jogos felháborodás esetén éppen ez a megfelelő megjegyzés.</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glia bírái tudják, hogy egy komornyik legdrágább kincse a jó híre. A megélhetése függ ettől. Ön megvádolt engem – tanúk előtt – azzal, hogy bűnöző vagyok. Ön kétségbe vonta a becsületemet, és én ezt nem engedhetem. Mr. Potter, még hallani fog felőlem az ügyvédeimtő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volt az a pillanat, amikor megszólalt a telefo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irtelen zajtól, amely akkor jött, amikor úgy tűnt, hogy az egész Természet megületődött csöndben hallgatja az éppen elhangzott rettentő szavakat, Mike-nak minden tagja megdermedt, s Horace volt az, aki mozdult, hogy a hívásra válaszoljon. De nem jutott messzire, mert megint megállította félúton egy erélyes „Állj!”</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telefont én veszem föl – mondta Claude, és fölkapta a kagylót. – Tessék! Ki beszél? Mi? Kicsoda? Igen, itt van. Mr. Mortlake keresi, Mr. Bond – mondta, elégedetten, hogy semmi bűnös dologtól nem kell tartania ebből a forrásból. Hallotta, amint sógora úgy beszélt Mr. Mortlake-rol, mint tehetséges krikettjátékosról, és mint olyanról, akinek valamiféle kapcsolata van a megyei rendőrfőnökkel. Nyilvánvalóan nem az a fajta ember, aki bűntényekbe keveredi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ó, Gussie! – mondta Mike olyan hangon, amelyet csak a legérzéketlenebb lény vehetett volna üdvözlésszámba. Úgy érezte, már másra nincs is szüksége egy ilyen alkalommal, mint egy kis csevegésre Augustus Mortlake-k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hát! – szólt Gussie. – Ki volt a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volt k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fickó, akivel beszéltem. Ez nem a komornyikod volt, ugy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intem sem. Egyáltalán nem az a hang, és nem mondta, hogy „ura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egy bizonyos valaki volt, aki valami miatt meglátogat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m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miatt látogatott meg?</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épp csak valami mia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rtem. Szóval nem számí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h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ért hívlak, Mike, mert csodálatos kis hírem van a számodra. Ez a te napod. Emlékszel Yostr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 hagyd már, Gussie! Tárgyal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fickóv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lyen fickóva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fickóval, akivel én beszélt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igen, igen! Mi van, Gussie? Mit akar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próbálom elmondani, csak állandóan félbeszakítasz. El tudod intézni, hogy ma pontban délben otthon legyé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 majdnem dél 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é, tényleg! Szóval otthon lesz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nem megyek sehová. Miér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t pontban délben egy fickó, akit Frank Fortescue-nak hívnak, óraműpontossággal megjelenik, hogy golyót eresszen belé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csod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Ő Yost barátja, és Yost átpasszolta neki a munkát. Rendkívül rendes ettől a Fortescue-tól, hogy megteszi ezt a szívességet, és rendkívül rendes Yosttól, hogy vette a fáradságot és bevonta őt, és ezt meg is mondtam neki, és ő azt mondta, hogy rettenetesen furdalta a lelkiismeret, amiért cserbenhagyott bennünket, és nagyon örült, hogy így mindent elrendezhetett. Ennek a Fortescue-nak azért valamicskét kell fizetned, természetesen, hiszen nem várhatod el, hogy ingyen tegye, mint Yost, mert végül is ő nem a haverod, mint Yost, de ezt később is elintézheted vele. Ja, és majdnem elfelejtettem, hogy ez a Fortescue a hátsó ajtónál fog érkezni, nem az elsőnél, mert Yost, aki, úgy látszik, járt a villában, azt mondta neki, hogy ott jobb a fedezék. Bokrok meg minden. Természetesen jól jön majd egy bozót, ahol eltűnhet, miután elvégezte a feladatát. És ne aggódj amiatt, hogy ez a Fortescue nem valami olyan ponton lő meg, ahol nem számít. Yost azt mondja, kapitális céllövő. Szóval erről van szó – összegezte Gussie. – Ne feledd. Hátsó ajtó. Pontban tizenkettőkor. Viszlá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gyetlen legfontosabb gondolat az volt Mike fejében, ahogy eljött a telefontól, hogy bárhogy alakul is a délelőtt hátralevő része, különös gonddal fogja távol tartani magát mindenféle hátsó ajtótól. És Charlie Yostra sem gondok meleg szívvel. Charlie Yost, úgy vélte, túlbuzgó és tolakodó egy alak. Ezen a világon a Charlie Yostok azok, gondolta keserűen, akik mindent összezavarnak és komplikálnak, és az olyan ártalmatlan és jóhiszemű emberekben, mint amilyen például ő maga is, azt a benyomást keltik, mintha lábizmaik helyén csak valami olcsó spárga volna. Egy székhez támolygott és belesüppedt, Claude pedig folytatta szóváltását Horace-sze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ügyvédeiről beszélt, Appleby.</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mondtam, majd hallani fog felőlük. Ők majd tájékoztatják az ügyészt, és amikor az esetet tárgyalják, az ügyész első kérdése az lesz önhöz, amikor a tanúk padjára szólítják, hogy ön szerint vajon hogyan szereztem meg a széf kombinációjá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mire én azt fogom felelni, hogy bűntársától, Bondtól szerezte. Azt bizonyára nem képzeli, hogy olyan együgyű vagyok, hogy nem tudom, maga meg ő együtt voltak a buliban. Édes öregem, ó, édes öregem. Ugyan, ugyan! – mondta Claude, Mike pedig akkorát ugrott székében, akár egy mexikói ugróbab. Ismét az a kellemetlen érzése támadt, mintha bevertek volna neki egy jó nagyot. Szeme előtt köd úszott, amelynek közepén Claude Potter vibrált, mint a korai némafilmek egyik szereplőj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race meg sem rezzen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án az ügyész azt fogja kérdezni, hogy Mr. Bond miért akarta volna kirabolni a saját bankjá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z én válaszom az lesz, hogy azért, mert a bank a tönk szélén áll, és azt remélte, hogy egy rablás majd megmagyarázza a pénzhiány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r. Potter, az ön képzelete ámulatba ej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ngem is – mondta Mike, váratlanul szavakat találva. – A legbizarrabb ötlet! A legvadabb vádaskodás! A legbecsületsértőbb…</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ágalmazás, ura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Appleby. A legrágalmazóbb…</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anúsítás, ura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smét köszönöm, Appleby. A legrágalmazóbb gyanúsítások között, amiket valaha is hallottam, ez viszi a pálmát. Kik az ügyvédei, Appleby?</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dger, Bodger, Bodger…</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jó.</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Bodge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jobb – mondta Mike, mintha csak érezné, hogyha valakinek négy Bodgerja van, az már nem semmi. – Rátermettek, ugy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ndkívüli módon, ura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ön, Mr. Potter, nem egy, hanem két értesítést fog kapni Bodger, Bodger, Bodger és Bodgert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llok elébe – mondta Claude –, de addig is átkutatom a házat, hogy megtaláljam az ellopott pénzt. Nálad van a házkutatási parancs, Ernes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en – mondta a főfelügyelő, első és egyetlen hozzájárulásával a vitához.</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most hadd…</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ondat befejezetlen maradt. Hirtelen mohó fény villant Claude szemében, élénken emlékeztetve a Mike nagynénjének, Isobelnek a szemében időnként megjelenőre, amikor Isobel valamire rájött a keresztrejtvényében. Keze fölemelkedett, mintha végig akarná simítani kicsi és csúf bajuszát, de valójában nem tett mást, mint rámutatott egy tárgyra a padló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van abban a táskában? – harsogta. – Nyissák ki azt a táskát! – tette hozzá, olyan hangon, hogy még Horace is ugrott egy kicsit, miközben Ivy, a szobalány, aki megjelent az ajtóban, kénytelen volt megismételni mondókáját. Első kísérlete, hogy magára vonja munkaadója figyelmét, hallhatatlanságra volt ítélv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úr van a hátsó ajtónál, önt keresi, Mr. Bond – mondta Ivy.</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laude összerezzent, vagy – hogy használjuk a szinonimaszótárt is – önkéntelenül megrándult, hirtelen megmozdult. Megvolt a maga gyanúja azokkal szemben, akik a Bond nevű személyt hívták telefonon, de ezek egész enyhe gyanúnak számítottak az azok iránt táplált bizalmatlansághoz képest, akik nevezettet hátsó ajtóknál várták. Éles és céltudatos szeme most még élesebben és céltudatosabban villogott. A dolgok, gondolta, alakulnak. Ténylegesen nem mondta azt, hogy „Hurrá” vagy „Halihó!”, de viselkedése ezeket fejezte k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megyek ki ahhoz az úrhoz – mondta kurtán. – Legyen szíves, maradjon ott, ahol van, Mr. Bond.</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ke talpra ugrott. Semmi oka nem volt, hogy kedvelje Claude Pottert, és soha nem hivta volna, hogy jöjjön és töltsön egy kis időt a villában, vagy tartson vele egy hosszabb sétára, de humánus vo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menjen! – kiáltotta. – A kedvemért ne menje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alude megengedett magának egy rövid, éles, dallamtalan nevetés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ivatalos minőségemben, attól tartok, nem tehetek szívességeket, Mr. Bond.</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hogy az ajtó becsukódott mögötte, Horace köhint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az úr, aki az imént távozott, igazán az ön sógora, Mr. Jessop?</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e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ogadja részvéteme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enyémet is – mondta Mik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yersnek találtam – mondta Horace. – Nem mondhatni, hogy modora a felső tízezerére emlékeztet. Hosszú ideig marad körünkbe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t hétig.</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ke megrázta a fejé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tlem, hogy olyan sokáig maradna – mondta, és eközben a távolságtól kissé eltompulva, lövés zaja hallatszott. Ez a főfelügyelőből egy izgatott „Hűha!” kiáltást préselt ki. Kirobogott a szobából, már amennyire robogásról beszélhetünk egy ilyen felépítésű ember esetében, Horace pedig méltóságteljes léptekkel követt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ke csukott szemmel süppedt vissza székébe. A szemközti sarokban a nagy ingaóra tizenkettőt ütött.</w:t>
      </w:r>
      <w:r>
        <w:br w:type="page"/>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TIZENÖTÖDIK FEJEZ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Horace jó tíz perc múlva tért vissza. Mike-ot egyedül talált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 kell bocsátania, amiért késve hozom csak tudomására, mi történt, uram – mondta. – De sajnos Ivy hisztériás rohamot kapott, és le kellett önteni vízzel. Ez időbe tel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se törődjön Ivyva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uram. Ő, ahogy ön is célzott rá, csupán mellékszereplő. De azért szeretném hozzátenni, hogy már teljesen magához tért, noha még vizes. Nos, uram, attól tartok, egy kis ideig nem élvezhetjük Potter őrmester társaság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nem halt meg?</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azért nem, uram, de kellemetlen sebet kapott, amely legalább egy hétig akadályozni fogja a társasági életben. A főfelügyelő kórházba vitte a kocsiján. Az én egyik ingemet használtuk a vérzés elállításá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 lőtték meg?</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hátsó ajtónál, ura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értem, mijé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elnézést, uram, félreértettem. Jobb felső karjának húsos részén érte a golyó. Fájdalmas, természetesen, de nem veszélyes.</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rosszabb, mint egy erős megfázá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ra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 semmi. És nézzünk szembe a tényekkel. Potter őrmester éppen az a fajta ember, aki szinte kihívja maga ellen a sors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ljesen egyetértek önnel, uram. Nem hinném, hogy valaha is találkoztam olyan emberrel, aki iránt ilyen ösztönös ellenszenvet éreztem volna. Bár ahogy barátaimtól tudom, ez a parancsoló modor általános a Scotland Yardnál. Ez feltételezhetően abból ered, hogy gyakran érintkeznek alacsonyabb rendű bűnözőkkel. Mit szólna egy kis brandyhez, ura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köszönö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rendbe hozza az idegrendszer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én idegrendszerem rendben van. Akkor viszont nem volt, amikor Potter érdeklődést kezdett mutatni a táska irán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óban kínos volt abban a kritikus helyzetben. Nehéz lett volna kielégítő magyarázattal szolgálni. Az ember kénytelen azt hinni, hogy Ivyt a Gondviselés küldte. Az embernek az az érzése, ahogy mondani szokták, hogy oltalmaznak bennünke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Őrangyalaink bizonyára éppen munkában volt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uram, valóban. De én magam is rejtélyesnek találom e titokzatos mesterlövész felbukkanását. Hogyan vívta ki Potter őrmester az ellenszenvét? Honnan tudta, hogy Potter őrmester itt van? És ha Potter őrmester volt a célpontja, miért önt kerest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ke habozott. Minden embernek megvannak a maga kis titkai, melyeket szeretne meg is tartani. Másrészt azonban az elmúlt éjszaka eseményei, aztán a ma reggeli események után úgy érezte, ez kivételes eset. Feledhetetlen emlékek kapcsolták össze Horace-szel, mint a régi harcostársakat, akik vállvetve küzdöttek. Elhatározta, hogy mindent elmond nek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meg tudom magyarázni. Nem Potter volt a célpontja. Hanem é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n, ura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Ez hosszú történet, de annyira tömöríteni, amennyire csak tudom. Biztosítva vagyok Lloydnál nagy összegre arra az esetre, ha gyilkossági szándékkal megsebeznének, és ez az ember idejött, hogy meglőjön, nem azzal a szándékkal, hogy megöljön, persze, hanem csak hogy úgy látsszék. Az egészet egy barátom közvetítette, így ez az ember még soha nem látott engem. Abba eresztett golyót, akiről azt hitte, hogy én vagyok. Ez volt az egyetlen módja, hogy pénzt szerezzek, amivel megmentsem a banko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a jelentéktelen kis csalás késztette Horace-t arra, hogy a fejét csóválja, hanem kételye a sikerbe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soha nem vált volna be, ura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gondolj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ek a biztosítótársaságok mindig megtalálják a kibúvót. Ragaszkodtak volna hozzá, hogy baleset vol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n igaza van. Akárhogy is, kínos helyzetbe kerültem. Ha visszaviszem a pénzes táskát, a bank tönkremegy. Ha nem viszem vissza, én megyek börtönbe. Potter elhíreszteli a gyanúját, nyomozni fognak, és kiderül az igazság.</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valóban meglehetős dilemma, ura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lehetős. Nem tehetek róla, sajnálom, hogy az az ember nem célzott kissé jobban balra, s nem a fején találta Potter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igen, a világon a legszomorúbb kifejezés az, hogy „lehetett volna”. De én szeretnék egy javaslatot tenni, uram, amelyről azt hisze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jtó nyílása félbeszakította. Ivy jelent meg, immár szárazon, de még mindig nem az a vidám, gondtalan Ivy volt, aki annyira vonzotta Herbert Brewster őrmestert, a wellingfordi rendőri testület tagjá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r. Appleby, kérem – mondta. – Két ú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bből a mondatból határozottan hiányzik az állítmány, kedvesem. Mi van ezzel a két úrra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nt keresik, Mr. Appleby. Bevezettem őket a tálalóba. Egy bizonyos Mr. Smithy és Mr. Ferdi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persze – mondta Horace, immár felvilágosítva. – Két korábbi kollégám, uram. Én kértem, hogy keressenek. Ha megbocsátana egy percr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ig távozott, amikor Jill jött b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üzenet neked, álmaim férfia – mondta Jill. – Egy közeli rokonod kíváncsian várja, hogy megtudja, mi történt veled. Helyesbítek. Tényleges szavai ezek voltak: „Menj és derítsd ki, mi az ördög történt azzal a féleszűvel.” Arra vártunk, hogy fölhozd azt a táskát a szobájába, de a percek múltak, és még mindig sehol a táska. Miért a késés?</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togatóim voltak. Jessop főfelügyelő és sógora, Potter őrmester a Scotland Yardról. Jill, drágám, attól tartok, a dolgok nem alakulnak valami jó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ragyogás eltűnt Jill arcáról. Ajkai szétnyíltak, mintha megint meg akarna próbálkozni Willie bácsikája varázsigéjével, de végül csak két halk szót tudott kinyögn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olytasd. Kibíro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ke-nak nem volt könnyű elmondania a történetet, de sikerült neki. Amikor befejezte, Jill még halkabban szólalt me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Mike! Szóval pont ott vagyunk, ahol kezdtü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ont ot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zt követő hosszú, boldogtalan csöndben belépett Horace, Smithy és Ferdie kíséretébe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ke keserűen nézett rájuk. Éppen karjaiba akarta vonni Jillt, hogy megpróbálja vigasztalni, és neheztelt a betolakodókra. Nem gondolta, hogy Horace visszatér, és még kevésbé gondolta, hogy még barátokat is hoz magáva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neheztelt azért is, mert úgy tűnt előtte, hogy Horace tekintete önelégült és vidám. S ez az öntelt tekintet azt sugallta, hogy tulajdonosa éppen arra gondol, hogy bár az éj úgy hull mások fölé, mint földtekére zord pokol, őt magát ez hál’ istennek nem érinti. Horace, úgy érezte, már előre élvezi az idilli életet, amely a Cannes fölötti hegyoldalon vár rá, és csekélyke vagy egyáltalán semmi figyelmet sem szentel a Michael Bond előtt álló sivár jövőnek. Ez, úgy vélte, nem az a mód, ahogy egy régi harcostársnak a másik régi harcostárssal viselkednie kell, egy olyan éjszaka után, amikor vállvetve küzdöttek, és hogyha ebben a pillanatban megkérték volna, hogy néhány szóban jellemezze Horace Applebyt, úgy festette volna le, mint kövér, szívtelen, érzéketlen, kétbalkezes alako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race, nem tudván erről a néma kritikáról, szívélyesen megkezdte a bemutatás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etném bemutatni, uram, Mr. Montgomery Smitht és Mr. Ferdinand Ripleyt. Miss Willarddal már találkozta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Üdvözlöm, kisasszony – mondta Smithy a maga úri modorában. – Remélem, kialudta már az elmúlt éj fáradalmai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egészen, Mr. Smith.</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sajnálattal hallom, kisasszony.</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kicsit levert vagyo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jnye, ejny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Appleby – mondta Mike, kényelmetlenül mozgolódva székében, mintha hangyák zaklatnák –, nem akarok olyan színben feltűnni, mintha nem volnék vendégszerető, de magunkra tudnának hagyni Miss </w:t>
      </w:r>
      <w:r>
        <w:rPr>
          <w:rFonts w:eastAsia="Times New Roman CE" w:cs="Times New Roman CE" w:ascii="Times New Roman CE" w:hAnsi="Times New Roman CE"/>
          <w:sz w:val="24"/>
          <w:szCs w:val="24"/>
          <w:lang w:val="en-US"/>
        </w:rPr>
        <w:t>Willardd eg</w:t>
      </w:r>
      <w:r>
        <w:rPr>
          <w:rFonts w:eastAsia="Times New Roman CE" w:cs="Times New Roman CE" w:ascii="Times New Roman CE" w:hAnsi="Times New Roman CE"/>
          <w:sz w:val="24"/>
          <w:szCs w:val="24"/>
        </w:rPr>
        <w:t>y kis időre? Rengeteg mindent kell megbeszélnü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el tudom képzelni, uram – mondta Horace, egy mozdulattal leintve Ferdie-t, aki mintha megint a társalgásba akart volna kapcsolódni –, de ha elvisel engem egy percre, akkor meglátja, ez nem puszta udvariassági látogatás. Egy üzleti ajánlatot szeretnénk ön elé terjeszteni, és Mr. Smith és Mr. Ripley engem jelöltek ki szószólójuknak. Beszélhetek a nevedben, Smithy?</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persze, főnö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 te nevedben, Ferdi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kevésbé.</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kkor mondom. Emlékszik talán, uram, hogy amikor Ivy bejött, hogy értesítsen két volt kollégám érkezéséről, éppen azt mondtam, hogy egy javaslatot szeretnék tenni azzal a szerencsétlen helyzettel kapcsolatban, amelybe ön került. A Bond Bankház fizetésképtelen, és a barátaim és jómagam úgy gondoljuk, hogy ezen változtatni kell. Ezért felajánljuk, hogy hozzásegítjük egy bizonyos összeghez, amely fedezi a hiányt, és ismét szilárd alapokra helyezi a banko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ke a legfurcsább álmot látta. Úgy tűnt, mintha a dolgozószobájában volna, keserűen tépelődve annak a lehetetlenségén, hogy elegendő pénzt szerezzen a bank és saját maga megmentéséhez, és azon a furcsa módon, ahogy a dolgok az álmokban történnek: Horace Appleby hirtelen megjelenik, és fölajánlja, hogy mindent elrendez. S mindez rendkívül életszerű volt, és Mike rövid kábulat után rájött, hogy ennek az az oka, hogy valójában ez is történ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oha nem érzett még ilyen felindulást. Mintha a székbe, amelyben ült, hirtelen áramot vezettek volna. Valahol, a látóhatáron túl egy zenekar halk zenét játszott, és a levegő a padlóból kinövő rózsák és violák illatával volt terhes.</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ezt szinte azonnal követte az ellenhatás. Eszébe jutott, mekkora az az összeg, amelyet Horace hiánynak nevezett, és a zenekar hirtelen elnémult, a rózsák és a violák elhervadta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ppleby – mondta Mike –, nem tudom, hogyan köszönjem meg magána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kell megköszönnie, ura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önöknek, uraim. De ha meghallják, hogy mekkora összegről van szó…</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n ha lenne olyan jó, uram, és tájékoztatna bennünke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urván százezer fon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nem okoz nehézség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okoz nehézség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rülbelül ennyire becsültem én is. Emlékszel, hogy ezt mondtam neked, Smithy?</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Így van, főnö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ke még mindig hitetlenkedett. Hangja károgásszerűen tört elő:</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százezer fon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bőven a lehetőségeinken belül van, uram. Smithy?</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huszonötezerre jó vagy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rdi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is.</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race olyan sugárzó arccal nézett a két pénzemberre, mint a nevelőnő, akinek a tanítványai jól válaszoltak valamely kérdésre Anglia fő folyóival vagy hegyeivel kapcsolatban, netán az állatbőrökkel, a faggyúval vagy a kenderrel, amelyeket oly sok ország akar exportáln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mithy és Ferdie mindig hallgattak a tanácsomra, hogy mibe fektessék részesedésüket, és meg tudtam győzni őket arról, hogy pénzük és érdekeltségük teljes biztonságban lesz a Bond Bankházban. Ha pedig ön azt kérdezi magától: „És mi lesz a maradék ötvenezerrel?”, én ennyivel boldogan hozzájárulok. Mindannyiunknak rendkívül jól ment hosszú éveken át, uram, és takarékosan éltünk. Nekem is megvan a szerény félretett pénzecském, és azt hiszem, Smithy és Ferdie ugyancsak a leggazdagabb rablók közé tartozik Angliába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la neked, főnök – mondta Smithy, és Horace szerényen elmosolyodo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mithy hűséges tisztelőm. Ahogy mondani szokás, pápább a pápánál. Akkor úgy tekinthetjük, hogy az üzletet lebonyolítottuk, uram. Amikor önnek megfelel, jövök és nekilátunk a papírok kiállításának. Szóbeli megállapodásunk persze addig is kötelez. Azt hiszem, ez minden, ura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minden – mondta Jill –, kivéve, hogy megmondjam önnek, Mr. Appleby, hogy ön egy földre szállt angya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kisasszony.</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ön is, Mr. Smith.</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kisasszony.</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ön is, Mr. Ripley.</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ig boldogan állok a rendelkezésére, kisasszony.</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ámogatom a javaslatot – mondta Mike –, de van egy kikötés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ra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az egyetlen. Egyszerűen megtiltom, hogy örökké „uram”-nak szólítson. Jóságos egek, Appleby, hát nem látja, mit tett érteni? Megmentette az életemet. Azt gondolja, jólesik nekem, hogy „uram”-nak hívjon valaki, aki… hogyan is írhatnám le magá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aranyos kis barika –javasolta Jil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ontosan. Egy aranyos kis barika, akinek a ruhája szegélyét kellene megcsókolno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race láthatóan elérzékenyült. Harminc év óta először elpiru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des öregem – rebegte –, ó, édes öregem!</w:t>
      </w:r>
      <w:r>
        <w:br w:type="page"/>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IDÁM KÖNYVEK</w:t>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URÓPA KÖNYVKIADÓ, BUDAPEST</w:t>
      </w:r>
    </w:p>
    <w:p>
      <w:pPr>
        <w:pStyle w:val="Normal"/>
        <w:widowControl w:val="false"/>
        <w:jc w:val="center"/>
        <w:rPr/>
      </w:pPr>
      <w:r>
        <w:rPr>
          <w:rFonts w:eastAsia="Times New Roman CE" w:cs="Times New Roman CE" w:ascii="Times New Roman CE" w:hAnsi="Times New Roman CE"/>
          <w:sz w:val="24"/>
          <w:szCs w:val="24"/>
        </w:rPr>
        <w:t>FELELŐS KIADÓ OSZTOVITS LEVENTE IGAZGATÓ</w:t>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EDTE A NYOMDAIPARI FÉNYSZEDŐ ÜZEM</w:t>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YOMTA AZ ALFÖLDI NYOMDA</w:t>
      </w:r>
    </w:p>
    <w:p>
      <w:pPr>
        <w:pStyle w:val="Normal"/>
        <w:widowControl w:val="false"/>
        <w:jc w:val="center"/>
        <w:rPr/>
      </w:pPr>
      <w:r>
        <w:rPr>
          <w:rFonts w:eastAsia="Times New Roman CE" w:cs="Times New Roman CE" w:ascii="Times New Roman CE" w:hAnsi="Times New Roman CE"/>
          <w:sz w:val="24"/>
          <w:szCs w:val="24"/>
        </w:rPr>
        <w:t>FELELŐS VEZETŐ: BENKŐ ISTVÁN VEZÉRIGAZGATÓ</w:t>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YOMDAI RENDELÉS TÖRZSSZÁMA: 511.66-14-2</w:t>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ÉSZÜLT DEBRECENBEN, 1968-BAN</w:t>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pPr>
      <w:r>
        <w:rPr>
          <w:rFonts w:eastAsia="Times New Roman CE" w:cs="Times New Roman CE" w:ascii="Times New Roman CE" w:hAnsi="Times New Roman CE"/>
          <w:sz w:val="24"/>
          <w:szCs w:val="24"/>
        </w:rPr>
        <w:t>A SOROZATOT BORBÁS MÁRIA SZERKESZTI</w:t>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ORDÍTÁST AZ EREDETIVEL</w:t>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ÁROKSZÁLLÁSY ZOLTÁN VETETTE EGYBE</w:t>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LELŐS SZERKESZTŐ BORBÁS MÁRIA</w:t>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ŰSZAKI SZERKESZTŐ MACZÓ ZSUZSANNA</w:t>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ŰSZAKI VEZETŐ MIKLÓSI IMRE</w:t>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ÉSZÜLT 12,11 (A/5) Í</w:t>
      </w:r>
      <w:r>
        <w:rPr>
          <w:rFonts w:eastAsia="Times New Roman CE" w:cs="Times New Roman CE" w:ascii="Times New Roman CE" w:hAnsi="Times New Roman CE"/>
          <w:sz w:val="24"/>
          <w:szCs w:val="24"/>
          <w:lang w:val="en-US"/>
        </w:rPr>
        <w:t xml:space="preserve">V </w:t>
      </w:r>
      <w:r>
        <w:rPr>
          <w:rFonts w:eastAsia="Times New Roman CE" w:cs="Times New Roman CE" w:ascii="Times New Roman CE" w:hAnsi="Times New Roman CE"/>
          <w:sz w:val="24"/>
          <w:szCs w:val="24"/>
        </w:rPr>
        <w:t>TERJEDELEMBEN</w:t>
      </w:r>
    </w:p>
    <w:p>
      <w:pPr>
        <w:pStyle w:val="Normal"/>
        <w:widowControl w:val="false"/>
        <w:jc w:val="center"/>
        <w:rPr/>
      </w:pPr>
      <w:r>
        <w:rPr>
          <w:rFonts w:eastAsia="Times New Roman CE" w:cs="Times New Roman CE" w:ascii="Times New Roman CE" w:hAnsi="Times New Roman CE"/>
          <w:sz w:val="24"/>
          <w:szCs w:val="24"/>
        </w:rPr>
        <w:t>ISBN 963 07 4723 5</w:t>
      </w:r>
    </w:p>
    <w:sect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s>
</file>

<file path=word/settings.xml><?xml version="1.0" encoding="utf-8"?>
<w:settings xmlns:w="http://schemas.openxmlformats.org/wordprocessingml/2006/main">
  <w:zoom w:percent="2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hu-HU" w:eastAsia="zh-CN" w:bidi="hi-IN"/>
    </w:rPr>
  </w:style>
  <w:style w:type="character" w:styleId="Bekezdsalapbettpusa">
    <w:name w:val="Bekezdés alap-betû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WINWORD\TEMPLATE\NORMAL.DOT</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6:41:00Z</dcterms:created>
  <dc:creator>Windows</dc:creator>
  <dc:description/>
  <dc:language>en-US</dc:language>
  <cp:lastModifiedBy>Windows</cp:lastModifiedBy>
  <dcterms:modified xsi:type="dcterms:W3CDTF">2003-09-07T18:36:00Z</dcterms:modified>
  <cp:revision>95</cp:revision>
  <dc:subject/>
  <dc:title>FORD�TOTTA</dc:title>
</cp:coreProperties>
</file>