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ÍTOTT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ABÁS ANDR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DÉLRAJZOT ÉS AZ ILLUSZTRÁCIÓKA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GEDŰS ISTVÁ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ÍTETTE</w:t>
      </w:r>
      <w:r>
        <w:br w:type="page"/>
      </w:r>
    </w:p>
    <w:p>
      <w:pPr>
        <w:pStyle w:val="Normal"/>
        <w:jc w:val="center"/>
        <w:rPr/>
      </w:pPr>
      <w:r>
        <w:rPr>
          <w:rFonts w:eastAsia="Times New Roman CE" w:cs="Times New Roman CE" w:ascii="Times New Roman CE" w:hAnsi="Times New Roman CE"/>
          <w:b/>
          <w:bCs/>
          <w:sz w:val="24"/>
          <w:szCs w:val="24"/>
        </w:rPr>
        <w:t>P. G. WODEHOUSE</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ARIKACSAPÁ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ÓPA KÖNY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1987</w:t>
      </w:r>
      <w:r>
        <w:br w:type="page"/>
      </w:r>
    </w:p>
    <w:p>
      <w:pPr>
        <w:pStyle w:val="Normal"/>
        <w:jc w:val="center"/>
        <w:rPr/>
      </w:pPr>
      <w:r>
        <w:rPr>
          <w:rFonts w:eastAsia="Times New Roman CE" w:cs="Times New Roman CE" w:ascii="Times New Roman CE" w:hAnsi="Times New Roman CE"/>
          <w:sz w:val="24"/>
          <w:szCs w:val="24"/>
        </w:rPr>
        <w:t>KÖTETÜNK A KÖVETKEZŐ KIADÁS ALAPJÁN KÉSZÜL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G. WODEHOUSE: QUICK SERVIC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GUIN BOOKS, HARMONDSWORTH, 1954</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PYRIGHT BY THE TRUSTEES OF TH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DEHOUSE TRUST NO. 3</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GARIAN TRANSLATION © BARABÁS ANDRÁS, 1987</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 ISSN 0139-4029</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SŐ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iába csapta meg az ajtóban a nyúlánk, hirtelenszőke, tekintélyes ádámcsutkájú fiatalembert a reggeli kávé élénkítő illata, mégis savanyú arccal, üres tekintettel nyitott be Claines Hall reggelizőszobájába. A Sussexben álló Tudor-kori kastélyt nemrégiben vásárolta meg Mrs. Howard Steptoe Los Angelesből. A fiatalember imádta a kávét, és most is szívesen felhörpintett volna pár csészével – de ez sem szépítette volna meg a tényt, hogy előző este eljegyzett egy lányt, akinek egy fityingje sincs, és hogy ma délelőtt Londonba kell utaznia a hírrel a gyámjához. Még a legkedvezőbb körülmények között sem találkozott szívesen az illetővel, de amikor arra kényszerült, hogy nyaggassa és puhítsa ezt a teknőcbe oltott aligátort (s nem volt kétsége, hogy ma ez vár rá), mindig elátkozta a percet, amikor megboldogult édesatyja nem egy olyan megbízható, szívélyes ember kezébe helyezte a pénzügyeit, mint mondjuk Hasfelmetsző Jac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iség ragyogott a franciaablakon beömlő napfényben. Az egyik falon egy régi flamand kárpit rusztikus dáridót ábrázolt, a másikon egy nem kevésbé régi flamand kárpit a dáridó utáni ejtőzést örökítette meg. A tálalóasztalon kis lángok tartották melegen a csillogó ezüsttálakat; mellettük az értő szem hatalmas, felvágatlan sonkára lett figyelmes. A kandalló fölött egy méltóságteljes hölgy arcképe vonzotta a tekintetet. A hölgy negyvenes évei elején járhatott, s mintha meglepve és elégedetlenül nézett volna valamit a közelben. A kép egy ifjú festőművész, Jocelyn Weatherby műve volt, a modell pedig Mrs. Chavender – Mrs. Steptoe bátyjának, Otisnak az özve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Mrs. Steptoe, a kastély szikár, hidegkék szemű úrnője az asztalfőn ült, és a napi teendőket ismertette Sally Fairmile-lal. Sally, mint szegény rokon, mindig bőségesen el volt látva feladatokkal, mivel Mrs. Steptoe úgy találta helyénvalónak, hogy ha az ember befogadja egy távoli unokatestvér árván maradt lányát, az a lány szolgálja is meg a kosztot-kvártél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Lord Holbeton – vetette oda Mrs. Steptoe szórakoz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mondta Sally, és egy pillanatra rámosolygott a fiatalemberre. Tegnap esti eljegyzésük óta most találkoztak előszö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jó reggelt, jó reggelt – szólalt meg Lord Holbeton. – Jó reggelt – tette még hozzá, nehogy elsikkadjon a mondanivalója, és megcélozta a tálalóasztalt, abban a reményben, hogy talál rajta valami lélekerősít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töröm a fejem – folytatta Mrs. Steptoe, miután vendége emberes adag rántottát lapátolt a tányérjára és leült –, hogyan osszam szét az autókat. Ugye azt mondta, Londonba m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megborzon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kissé remegő hangon. – El kell valamit intéz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trice-nek meg Brightonba kell utaznia, hogy átadja azokat a díjakat. Majd a Rolls-Royce-szal megy. A Packardot éppen javítják, úgyhogy a magáé a sportkocsi. Egy kicsit már rozoga, de Londonig csak elvergődik valahogy. Sally fogja vezetni, úgyis be kell mennie a városba, hogy még egy inast szerezzen Howard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lehet Lord Holbetonnak nem volt kétsége afelől, hogy Mrs. Steptoe-nak annyi a pénze, mint a pelyva, s ráadásul semmit sem sajnál a férjétől, mégis meglepődött. Úgy érezte, ez az a féktelen tékozlás, amitől római birodalmak omlanak össze és francia forradalmak törne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inasa is van? – kérdezte megütkö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re csak egy – mondta Sally –, de nagyon gyorsan fogyasztja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ik a modorát – magyarázta Mrs. Stepto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aki maga sem rajongott Mr. Steptoe modoráért, mélységesen együtt érzett ezekkel a derék férfiakkal. Már Claines Hall-i tartózkodásának kezdetén azt súgta neki valami, hogy kezébe kell vennie vendéglátója viselkedésének ügyét. Mr. Steptoe azonban oly kelletlenül reagált a buzgólkodásra, hogy Lord Holbeton hamarosan felhagyott missziós tevékenységével. Ha bárki az elegancia és az úri finomság ösvényére próbálta vezérelni Mr. Steptoe-t, ő csak ennyit vetett oda fintorogva a szája sarkából: – Frászt! –, s ezzel a legelszántabb illemtanárt is megfutam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 legutóbbi inas lelépett, a fickó abban a hitben volt, hogy győztesként távozik – mesélte Mrs. Steptoe, és olyan komoran kevergette a kávéját, mint egy csörgőkígyó (már amennyire el tudunk képzelni egy csörgőkígyót kávékeverés közben). – Jó, hagyjuk meg boldog tudatlanságában. De az az igazság, hogy Howard mindegyikükön kifog. Meg is mondtam Sallynek, hogy egy strapabíró példányt szerezzen, aki nem tűri el a különcségeit. Kikupálom Howardot, ha addig éle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közben maga Mr. Steptoe is belépett. Szétlapított orrú, hatalmas darab férfi volt, füle akár egy ógörög kancsóé. Tartozunk annyival az igazságnak, hogy Mr. Steptoe egyszer már bejött reggelizni, de a felesége visszaküldte, mert nem viselt inggallért. Mr. Steptoe mogorvasága nem hagyott kétséget afelől, hogy sem a gallért, sem a felesége igáját nem viseli szívesen. Miközben megvető pillantást vetett Lord Holbetonra – akit nem csak abszolúte pancser bokszolónak, hanem a felesége rossz szellemének is tartott –, odalépett a tálalóhoz, és tekintélyes mennyiségű halat szedett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saságból már csak az arckép hölgye, Mrs. Chavender hiányzott. A következő pillanatban ő is megjelent – pontosabban bevonult, mint egy múlt századi tragika a királynő szerepében. Sir Peter Lely vagy Sir Joshua Reynolds ecsetjére is méltó lett volna – sőt e két mester bizonyára még Joss Weatherbynél is maradandóbbat alkotott volna, s ezt Joss, a művészi féltékenységet hírből sem ismerő fiatalember elsőként ismerte volna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átrális belépő méltó fogadtatásban része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Beatrice – köszönt sugárzó arccal Mrs.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Mrs. Chavender – mondta Sa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helló – mondta Lord Holbe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nem mondott semmit. Odapislantott egy laposat, de ennél többre nem volt hajlandó. Mint a természet egyszerű gyermeke, úgy vélte, az étkezés arra való, hogy ki-ki megtöltse a bendőjét. Szőrös kezével kinyúlt a vajtartóért, és egy újabb szelet pirítóst vett gondozá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talpra ugrott (Mr. Steptoe soha életében nem tett volna ilyet), és előzékenyen a tálalóhoz sietett. Természetes megnyilvánulása volt ez tökéletes modorának, amely olyan kiváló tulajdonságokkal párosult, mint az előnyös külső, vagy az a szokás, hogy vacsora után leült a zongorához, és lágyan csengő tenorján elénekelte a „Lennék én rózsa-rózsabimbó” című dalt. E teljesítményével hódította meg Sally Fairmile szívé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edhetek, Mrs. Chavender? Tojást? Halat? So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entős, mi több: sorsdöntő volt a pillanat. A hölgy válaszától nem csupán a jelenlevők sorsa függött, hanem J. B. Duffé, a híres londoni Duff és Trotter élelmiszerkereskedelmi cég igazgatójáé; Joss Weatherby festőművészé; továbbá Chibnallé, Mrs. Steptoe komornyikjáé; nem beszélve Vera Pymről, a szomszédos Loose Chippings városka Rózsa és Korona nevű fogadójának csaposlányáról (egyben Chibnall menyasszony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rs. Chavender a tojást választja, mi sem történik. Ha a hal mellett dönt, akkor sem fordul ki sarkából a vil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rs. Chavender azt mondta: – So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a mozdulatait jellemző finom eleganciával szelt a sonkából, majd csend borult a helyiségre. Ezt a csendet mindössze az az erdőtűzszerű ropogás törte meg, melynek forrása Mr. Steptoe volt, amint pirítósát fogyasztotta. Hiába, ez a gorillaállkapcsú ember még a krumplipürét is képes volt zajosan enni, ám csúcsformáját mindig pirítósevéskor futott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zélgetést végül Mrs. Chavender szőtte tovább. Leeresztette kését-villáját, és olyan királynői undorral meredt a tányérjára, mint az a bizonyos tragika, amikor hernyót talált a salát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sonka – jelentette ki – ehet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együttérzően pillantott fel. Bár maga is vagyonos volt, nála is gazdagabb sógornője hangulatváltozásait kitüntetett figyelemmel kísérte. Aggódva nézett rá, mint anya a gyermekére. Elvégre Mrs. Chavendernek közismerten gyönge a szíve, és Mrs. Steptoe az egyetlen hozzátartoz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incs valami baj vele, Beatri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az imént ehetetlennek minősítettem, gondolhatod, hogy nem éppen első osztály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te vetted, Sally? – kérdezte Mrs. Steptoe vádl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beisme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oltam benne, hogy kifogástalan lesz – védekezett. – A legrendesebb londoni kereskedőktől vessz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a kereskedők jelleméről van szó – szögezte le Mrs. Chavender. – Tőlem akár a legrendesebbek is lehetnek, bár londoni viszonylatban ez nem jelent sokat. Az a baj, hogy gyatra a sonkájuk! És biztosíthatok mindenkit, hogy a sonkához értek valamicskét. Mielőtt hozzámentem volna néhai férjemhez, egy sonkakirály menyasszonya voltam – illetve akkori pozíciója szerint csak sonkahercegnek kellene neveznem. Na, ő aztán reggeltől estig másról sem volt képes beszélni. Alapos oktatást kaptam tőle. Majd én elmegyek a csirkefogóhoz és panaszt teszek. Hogy hívják ezeket a szélhámo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ff és Trotter – mondta Sally. – Állítólag ők most a legnagyobb név a húsiparban. Őszintén szólva nagyon csodálkozom, hogy visszaéltek egy fiatal lány tapasztalatlansá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v említésére éles kiáltás szakadt ki Lord Holbetonból. Rémülten meredt maga elé, a mosoly és a rántotta az ajkára fagy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ff és Trotter? – hebe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ff és Trotter? – visszhangozta Mrs. Chavend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nek úgy tűnt, hogy Mrs. Chavender szemében az a győzelmi mámor tükröződik, mint Agrippináéban, amikor sikerült megétetnie a férjét. – Azt akarod mondani, gyermekem, hogy ez az emberi fogyasztásra alkalmatlan rágógumi Jimmy Duff híres Ínyenc sonk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úgy hív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nagy adag levegőt 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olyan szép, hogy nem is lehet igaz. Azt hittem, csak a mesében létezik ilyen igazságos elégtétel! Pont róla beszéltem, Mabel, Jimmy Duffról, ő volt a sonkakereskedő, aki sosem tudott más témát találni! Nincs rá szó, hogy milyen halálosan unalmas volt. Jimmy Duff! Istenem, James Buchanan Duff! Hihetetlen! Tizenöt éve nem találkoztunk, és mire ma végzek nála, újabb harminc évre elege lesz belő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beugrom hozzá délelőtt, és a tudomására hozom, mi a véleménye egy úrinőnek a rémes sonkáj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Brightonba készült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tba tudom ejteni Jimmy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nne jobb levél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élben?! Úgy látszik, nem érted a helyzetemet. Amikor tizenöt évvel ezelőtt megismerkedtem Jimmy Duff-fal, és bedőltem a simulékony városi stílusának, még álmodozó kislány voltam, csupa érzelem és romantika. Ezt ölte ki belőlem végleg a vacak sonkájával. Holdfényes estéken séta közben arról vallott, mitől lesz a sonkának különleges aromája. Megvárta, míg a zenekar befejezi az „Álmodozás”-t, hogy aztán beavasson a pácolás rejtelmeibe. És most, amikor tizenöt év után végre visszaadhatom a kölcsönt, azt mondod, kezdjek el levelezgetni. Még csak az kéne! Majd bemegyek az irodájába, és megmondom a szemébe. Látni akarom, ahogy megsemmisül. Csöngess Chibnal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épő fiatalember a komornyikok új típusát képviselte: fürge és kisportolt volt, mégis méltósággal te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ibnall, csomagoljon be hat szeletet ebből a sonkából egy kartondobozba, és tegye a kocsiba. És egy kicsit korábban indulok, mert Londonon át megyek Brighto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ly, szólj Purkisnek – fújt visszavonulót Mrs. Stepto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engedelmesen felállt. Már félúton járt a garázs irányában, amikor a háta mögötti szuszogásból kitalálta, hogy a vőlegénye köv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Sa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zervusz, George – fordult meg gyorsan a lány, mint egy meglepett cica. Kicsit zavarban volt. Az előző esti érzelmes jelenet óta nem voltak kettesben, és érezte, hogy nem lesz könnyű megtalálni a megfelelő han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fölösleges volt ezzel törődnie. Lord Holbeton túlságosan izgatott volt ahhoz, hogy kritikus füllel hallgassa a hangütést. Szeme vadul villogott, a szája félig tátva, ádámcsutkája úgy járt le-föl, mint egy páternosz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Sally, ez egyszerűen borzasz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nő meg a sonkahisztéri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inkább mulats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latságos? Hah! – szólott Lord Holbeton, egy bús tánclépéssel festve alá lelkiállapotát. – Mindjárt nem lesz olyan átkozottul mulatságos, ha meghallod a tényeket. – Egy pillanatra megállt, hogy úrrá legyen érzelmein. A helyzet miatt, amelyet ismertetni akart, már épp eleget főtt a feje. – Nem is mondtam tegnap este, hogy az öregem, amikor meghalt, egy nagy kalap pénzt hagyot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eghökkent. Nem volt anyagias természetű, de ahhoz elég időt töltött Mrs. Steptoe oldalán szegény rokonként, hogy az örökség híre egy csöppet se nyoma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nnél nagyobb baj sose érjen. Nyugodj meg, én nem undorodom a pénz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van egy bibi. Letétbe helyezte, mert azt vette a fejébe, hogy még nem vagyok elég ér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jon miből gond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azt illeti, a kedves papa azért vonta meg a bizalmat valaha imádott fiától, mert a fiatalúr egyszer Oxfordban sajnálatos módon megszegett egy házassági ígéretet, de Lord Holbeton nem tartotta időszerűnek az eset ismertet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A szülőknek néha ilyen ostoba rögeszméi támadnak. Mindenesetre a dohányt letétbe helyezte. És tudod, ki lett az én istenverte gyámom? Az öreg Duff. Akinek ez a nő sonkaszeleteket akar a képébe vá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pont ő kezeli az örökség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egem volt a társa. Trotternek hívták, mielőtt lord lett belőle. Mindig nagyra tartotta Duffot, végül megtette gyámomnak. Én meg éppen ma délelőtt akartam letámadni, hogy elmondjam neki a kettőnk dolgát, és egy kis készpénzt préseljek ki belőle. Erre mi törté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értem – mondta Sally elgondolkozva. – Attól félsz, hogy nem lesz túl olvatag hangulatban Mrs. Chavender látogatása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bban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pasas eddig sem volt hajlandó tejelni – folytatta Lord Holbeton –, pont akkor enyhülne meg, amikor a lelki sebeit nyalogatja egy ilyen félelmetes nő gúnyosszemrehányásai után? Úgy szereti a sonkáit, mint a tulajdon vérét. Milyen állata is van a szegény embernek a Bibli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ányk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od, ez az. Az Ínyenc sonka Duff báránykája. Ettől lendült fel az üzlete, mással nem is nagyon törődik. Pompás állapotban lesz Mrs. Chavender látogatása után, fogékony lesz az értelem szav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onló helyzetekben a nő feladata a buzdí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 fogod tudni beszélni – mondta Sally reményke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hiszem. És tudod, miért? Mert széles ívben elkerülöm. Nem megyek hozzá ötven nyomorult mérföldnél közel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Geor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iába „Na de George”-ozol nekem! – fűzte hozzá Lord Holbeton. – Inkább kvaterkáznék egy sebzett oroszlánn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em olyan szörnyű az az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isme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a képét. Rajta van az Ínyenc sonka csomagolópapírján. Egészen kedves öreg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nagyot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öreg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 Lord Holbeton még mindig azt hitte, rosszul hall. – A szemöldökét is megnéz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mpozáns. Nekem legalábbis tet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beszüntette a terméketlen vitát. Nyilvánvaló volt, hogy James Buchanan Duff-fal kapcsolatban egy világ választja el kettejüket, és reménytelen, hogy valaha is közös nevezőre juss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így gondolod, miért nem te beszéled meg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is ne? – mondta Sally. – Beszélek vele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meghökkent. A kérdést maró gúnnyal tette fel, s nem számított rá, hogy Sally majd szó szerint veszi. Hirtelen lelkiismeret-furdalás fogta el. Hiszen ez a lány még olyan fiatal, olyan törékeny; nem lenne szabad összeereszteni valakivel, aki még jobb napjain is olyan, mint János legszörnyűbb jelen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z is eszébe ötlött Lord Holbetonnak, milyen sok kellemetlenségtől kímélné meg a dolog. Ha valakinek hordóban kell lezúgnia a Niagarán, mennyivel elviselhetőbb az egész, ha más az a val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d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elmennél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Tudod, ki fél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készülj fel a szemöldök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ok el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l tudod csípni, mielőtt Mrs. Chavender oda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a ő a Rolls-Royce-szal megy, én meg a sportkocs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Akkor reméljük a legjobb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t nemigen teh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az egész elmaradhatott volna, ha ez a nő rántottát k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az élet – bólintott Sally.</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ÁS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Duff és Trotter cég, az emberiség e jótevője, melynek említésére minden józan ítéletű londoni tisztelettel emeli meg a kalapját, valóságos szigetet képez a Regent Street szomszédságában. A kuncsaft belép egy lengőajtón, s nyomban a cég hírnevét megalapozó áruk bemutatóján találja magát. Mintha az élelmiszerek felszentelt csarnokábanjárna: itt sütemények, ott gyümölcs, amott leveskonzervek és fűszerfélék, hátrább dzsemek, lekvárok, kaviár, húskonzervek. Az Ínyenc sonka, lévén a szegény igazgató báránykája, külön szentélyt foglal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a Duff és Trotter cég ügyeinek java részét telefonon intézik, a közönségesebb vállalatoknál szokásos nyüzsgésnek itt nyoma sincs. Csupán néhány hercegnő nyelte a nyálát egypár, szája szélét nyalogató gróf társaságában, amikor Joss Weatherby belépett az előcsarnokba és átvágta magát az ételdzsungelen. Délelőtt tizenegy ór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csú, könnyed mozgású, vidám természetű Joss tervezte az ínyenc sonka plakátjait, és rendkívül jól megállta a helyét. Egy kevesebb életkedvvel megáldott embert hamar megkeserített volna ez a munka. Joss azonban jól evett, jól aludt és tökéletes emésztésnek örvendett – ellentétben munkaadójával, aki gyakran szenvedett önnön béltraktusa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r. Duff második emeleti irodájához vezető utat zöldség- és gyümölcshegyek szegélyezték, s bár Joss hóna alatt hatalmas mappát szorongatott, menet közben a szabad kezével le tudott emelni egy fürt szőlőt meg egy mangót. Az utolsó szem szőlő eltüntetésével egy időben ért abba a kis zugba, amely Miss Daphne Hesseltyne-nak, Mr. Duff titkárnőjének felségterület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tündérem – köszönt udvaria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 felelt Miss Hesseltyne, akinek volt érzéke a riposztokhoz. – Maga is jókor jön be. Már tízre itt kellett volna len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reggel, fájdalom, elaludtam. Tegnap este elcipeltek egy jótékony célú szerencsejátékklubba, s nyilván maga is örömmel hallja, hogy nagyobb összeget kasszíroztam kockajátékban. Kér egy mangót? A cég számlájára. A zöldség-gyümölcs részleg gondol a szegényekr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elcsórt valamit? Elfelejtette, hogy letolta Mr. Duff a múltkor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kicseleztem. Egy villámgyors kézmozdulat volt az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jobban teszi, ha bemegy hozzá. Már nagyon várja magát, és mondhatom, elég zabos. Megint a hasa kínoz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szerencsétlen roncs! Néha azt hiszem, legjobb volna, ha teljesen új életet tudna kezdeni. De rám nem fog haragudni, hogy is haragudhatna a kedves, jó Weatherbyre! Meséltem már, ugye, hogy odaát Amerikában egyszer megmentettem a vízbefúlástól? Lessen csak be, és meglátja, hogy földerül az arca, amikor megpillant en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ső irodahelyiség azonban üres volt, amikor Joss belépett. J. B. Duff csak azután jelent meg, hogy Joss vígan odavágta a papírnehezéket, és kedélyes „Másszon már elő!”-t kiáltott. Az igazgató az ablak előtti kis erkélyről jött, ahol mélylégzéssel kísérelt meg enyhíteni az emésztési zavarok fájdalma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Jébé! – üdvözölte Joss sugárzón. –Jó regg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zóval maga az – válaszolt Mr. Duff. Meg se próbálta átvenni a fiatalos lendü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uff és Trotter cég igazgatója nagy termetű férfiú volt, aki ifjúságának sportszerű életmódja után elengedte magát és alaposan meghízott. Egyetemista korában viszonylag ismert kalapácsvető volt, és szemmel láthatóan most se bánta volna, ha a keze ügyébe kerül egy kalapács, amelyet Joss irányába vethet. Szemöldökét, melyet Lord Holbeton oly érzékletesen festett le, zordan összevonta, s alatta vészjóslóan villogott a hozzá tartozó szempár. Mintha bevilágította volna az irodát, s csak egy olyan indián hidegvérrel megáldott ember állhatta ezt a tekintetet remegés nélkül, mint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sett! – dörö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nem – felelte Jo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tulajdonképpe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mfajta ember mások szemében mindig többet késik, mint a valóságban. Ez azért van, mert már epekedve várják. Feszülten figyelnek a legkisebb neszre is, és minden perc egy órának tűnik. Egyébként, Jébé, hallom, hogy megint fáj a hasikája. Igazán sajn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re voltunk megbeszél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meséltem kis kaliberű titkárnőjének, hogy elaludtam. Valahogy egy kockapartiba keveredtem tegnap este, és ellenállhatatlanul lesöpörtem az ellenfeleimet. Büszke lett volna rám, ha l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szerencsejátékot is ű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ébe-hóba. Mondja, miért beszél velem úgy, mintha én lennék a végrehajtó? De térjünk a tárgyra. Elhoztam a vázlataimat az új Ínyenc-plakáthoz. Nézze meg, hogy jó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is lá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nincs is szük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hidegen nézett rá. Fenemód kedvelte a munkaadóját, de néha hajlott arra a nézetre, hogy nagyon jót tenne neki, ha valaki olykor alaposan hasba rúgná. – Nem tudom, tisztában van-e vele, Jébé, de maga az a fajta fickó, aki emberek százait lenne képes gyanúba keverni, miután egy díszes papírvágó késsel a hátában magára találtak a könyvtár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megmerev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gy maga tisztában van-e vele, fiatalember, de egyre szemtelenebbül viselkedik. Pedig már a kezdet kezdetén is éppen eléggé szemtelen volt, Ha ez így megy tovább, kirúg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Hiszen én mentettem meg az é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milyen állapotban ma vagyok, a legszívesebben feljelenteném érte. 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óbbi már Miss Hesseltyne-nak szólt, aki elhagyta őrhel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ölgy keresi,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űrű fátyolban és egzotikus illatot árasztva – tette hozzá Joss. – Gondolom, ki-bejárnak itt az ily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ná be egy kicsit a pofáját? – kérdezte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feltétlenül szük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Chavender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Hesseltyne mintha húsvágó bárddal csapott volna a főnökére. Mr. Duff megroggyant, az ízületei szinte megolva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elgondolkodva ráncolta a homlo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avender, Chavender… Én ismerek egy Mrs. Chavendert. Vajon ő-e az? Mondja meg neki, hogy rögtön jöjjön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elbődült, mint egy féltékeny szarvasbi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csak ne csináljon semmit! Mit képzel, Weatherby, utasításokat van képe osztogatni az én irodámban?! Miss Hesseltyne, közölje, hogy házon kívül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meglep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véljem ezt az ijedséget, Jébé? Ha ez az a Mrs. Chavender, akit ismerek, akkor meg lesz vele elégedve. Állati jópofa nő. Két éve Palm Beachben megfestettem az arckép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Hesseltyne vissza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feltartóztatni a hölgyet, uram, mert már elindult föl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on egy foglyul ejtett vadállat viselkedésének tüneteit lehetett felfed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itt sem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is összefut vele a folyosón – figyelmeztette Joss. Mr. Duff keze megállt az ajtókilincsen. Joss nem értette a helyzetet, mégis némi együttérzéssel folytatta. – Bár nem tudom követni a gondolatmenetét, Jébé, de ha igazán el akarja kerülni ezt a kedves hölgyet, akkor legjobb lesz, ha kiáll az erkélyre. Majd én becsukok maga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r. Duff remeknek találta az ötletet, s már kint is volt. Alighogy eltűnt, lendületesen kopogtattak az ajtón, és a látogató bevonult az irodába. Jobb kezében a </w:t>
      </w:r>
      <w:r>
        <w:rPr>
          <w:rFonts w:eastAsia="Times New Roman CE" w:cs="Times New Roman CE" w:ascii="Times New Roman CE" w:hAnsi="Times New Roman CE"/>
          <w:i/>
          <w:iCs/>
          <w:sz w:val="24"/>
          <w:szCs w:val="24"/>
        </w:rPr>
        <w:t xml:space="preserve">corpus delicatesse: </w:t>
      </w:r>
      <w:r>
        <w:rPr>
          <w:rFonts w:eastAsia="Times New Roman CE" w:cs="Times New Roman CE" w:ascii="Times New Roman CE" w:hAnsi="Times New Roman CE"/>
          <w:sz w:val="24"/>
          <w:szCs w:val="24"/>
        </w:rPr>
        <w:t>a kartondob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elcsodálkozott, hiszen Mr. Duffra számított, nem egy pelyhes állú suhanc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hol van Jimm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ellett ugrania egy pillana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jobb barátja és legszigorúbb bírája. Név szerint Weatherby. Úgy látszik, már nem emlékszik rám, Mrs. Chavend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lornyont húzott elő. Kutya legyek, ha nem maga az a fiú, aki az arcképemet fes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élyesen. Megvan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ajándékoztam a sógornőm férjének, Howard Steptoe-nak, akiknél lakom. A reggelizőszobában tart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ok, hogy az egész háznép jobban eszik tőle. Csak rápillantanak, és farkasétvággyal vetik magukat a hemendeksz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ugyanolyan szemtelen, min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hogy ma mindenki ezzel jön. Én inkább úgy mondanám, hogy bizonyos könnyed közvetlenség jellemez. Mr. Duff is a szemtelenségem miatt panaszkodott ma délelőtt. Sikerült elrontanom a nap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 dolg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t mondaná, hogy nem, pedig hajtok, mint a güzü. A művészeti osztályo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ól, amit mond, úgy látszik, hogy Jimmy zsémbes fiú lett. Megnő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z a baj. Ezért savanyodott be. Minden férfinak meg kell nősül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anyba kéne vésni a szav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ő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várom az igazit. Ha megtalálom, onnan kezdve megy minden, mint a karikacsap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alaposan szemügyre vette Jos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egészen jókép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régimódian fogalm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néz ki most Jimmy? Amikor én ismertem, egész jó passzba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t nyoma a régi vonzóerőnek, sötét háttér előtt ma is felragyog. Lerajzolom,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zlat, melyet Joss sietve egy darab Duff és Trotter cégjelzésű levélpapírra firkantott, inkább a karikatúra műfaja felé hajlott, de Mrs. Chavender zajos tetszésnyilvánítással foga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Jimmy. Csak valamivel vidámabb, mint akkor lesz, amikor találko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tszik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megtáncoltatom majd, nekem elhiheti. Kukkantson csak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belenézett a kartondobo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nkának lá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juk rá. Legalábbis van némi felületes hasonlatosság. Ez itt néhány szelet Jimmy-féle Ínyenc sonka, ami miatt reklamálni j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gyorsan a mennyezetre pillantott. Még nem szakadt le, de már ingott eresztékei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klamálni? Az Ínyenc sonka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tisztes ipar szégyene, az ártatlan vevők becsapása. Kilencven százaléka mócsing, a többi meg valami rózsaszínű műany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ezt akarja elmondani Jébének? Összetörné a szí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aka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 istennek most nincs b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ra jön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évek múlva, talán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dögbe is, nem tudom megvárni, oda kell érnem Brightonba. Díjakat adok át egy leányiskolában. Na, majd maga lesz az ügyintézőm. Hívjon fel, és mesélje el, hogyan fogadta Jimmy a hírt. A számom Loose Chippings nyolc-nulla-három. De ha inkább írni van kedve, a cím Claines Hall, Loose Chippings, Sussex. Muszáj indulnom. Örülök, hogy találkoztunk. Ide hallgasson, maga mit mondana egy csapat iskolás lány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zevasztok, lányok!”, vagy valami hason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 csak sajnos nem tölt ki negyvenöt percet, és nem serkenti őket eléggé, hogy jó feleség és anya váljon belőlük. Mindegy, majd csak kitalálok valamit útkö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kikísérte Mrs. Chavendert a lifthez, s mire visszaért, Mr. Duff már előbújt rejtekhelyéről. Az íróasztalánál ült, és a homlokát törülg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hű – szögezte le. – Épp hogy csak megmenekültem. Adjon egy pohárka sherr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herr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abban a szekrén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sherryt tartunk a szekrényünkben? – érdeklődött Joss. – Zugivászat, mi? Árulja el, Jébé, miért nem akar találkozni Mrs. Chavende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üveges szemmel, űzött tekintettel 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kor a menyasszonyom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á – mondta Joss megértően. Tudta, hogy a főnöke az a fajta megrögzött agglegény, akit kiver a hideg, ha esküvői harangszót hall. És azt is tudta, hogy a megrögzött agglegények a legtöbbször ódzkodnak viszontlátni egykori szerelm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ezt az eljárást, hogy csak így betoppan az irodámba – mondta Mr. Duff, egy kis sherryvel állítva helyre lelkiállapotát. – A frászt kapom tőle. Mit akart? Semmit sem hallottam odak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elhatározta, hogy kíméletes lesz. Nem kell a nyers igazsággal derékba törni ezt a védtelen, pocakos figu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látni akarta, és üdvözö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Tizenöt éve nem találkoz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aga olyan, mint valami finom fűszer. Az aromája nem múli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úgy néz ki, mint ré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elestem. Egy cseppet sem változott. Ugyanaz a szem, ugyanaz az ajakbiggyesztés. No, ne is törődjünk vele – mondta Mr. Duff, és visszazökkent a jelenbe. Megint hivatalos képet vágott. – Lássam azokat a vázl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kinyitotta mappáját, és tartalmát az íróasztalra csúsztatta. Fél tucat vázlat bukkant elő, valamennyin egy levesestálszemű lány mosolygott szélesen. Joss sorba rakta a rajz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egy keleti uralkodó a háremhölgyei körében – mondta vidáman. – A szultán szemlét t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ellenséges érzülettel méregette a rajz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ű – jelentette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inoman van megrajzolva – hangsúlyozta Joss. – Nem is tudom, ki ez a Weatherby, de nagyon tehetség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nem enyhü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ezek a nyamvadt lányok. Rosszul vagyok tő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ja – mondta Joss az íróasztal sarkán ücsörögve, ahonnan főnöke felszólítására rögtön felpattant –, szívvel-lélekkel együtt érzek magával, Jébé. A fő baj az. hogy a művészeti osztály kiskirályai akadályoznak, visszahúznak a munkában. Nem hagyják, hogy megvalósítsam önmagamat. Ha látott már sast, amint égre feszítené szárnyát, ám a lába egy oszlophoz van kötözve – na, hát az vagyok én. „Lányokat!” – követelik a kiskirályok. „Nagy szemű, dús fogsorú lányok kellenek, akikről sugárzik, hogy Ínyenc sonkán cseperedtek” – mondják, nekem pedig meg kell csinálnom. A magam részéről sosem értettem, hogy ha egy gülüszemű, csupa fog fehérnép szívesen eszik valamit, miért dőlne be neki a művelt nagyközönség. És még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ónoklat alatt Mr. Duff vonásai lassacskán meglágyultak, és az Ébredező Lélek állapotába jutottak. Joss már ismerte ezt a fázist. Együtt járt a szemöldök sokat sejtető babrálásával és az egész test általános hullámzásával. E jelekből lehetett tudni, hogy az időnként felbukkanó Ragyogó Eszmék egyike szállta meg az igazgatót. Úgy érezte, hogy most ő a kereskedelem Napóleonja, a villámagyú ember, aki mindent könnyedén elint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Jéb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ötle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ttem, hogy buzog magában valami. Ezektől a lányoktól már kiütéseket kapnak a vevők, annyira unják őket. Valami más kell ne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ezt magyaráztam a művészeti osztályon. Valami új hangra van szük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t fogok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úgja azt a sok hülyét, és engem nevez ki a művészeti osztály él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csak örüljön, ha a mostani állását megtarth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emiatt nyugtalankodnunk kell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át ide figyeljen, megmondom, mit fogok csinálni. Ebben a pillanatban jöttem rá. Ahelyett, hogy egy dagadt fejű díva azt mondja: „Hurrá! Ínyenc sonka”, majd megkapják az ajkát biggyesztő Beatrice Chavendert, aki így szól: „Vigyék ezt a vacakot! Ínyenc sonkát aka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nem akarta munkaadóját elbizakodottá tenni, Joss mégis kénytelen volt néhány dicsérő szót szó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nem rossz?! Zseniális! – javította ki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mit akar mondani, magam is ilyen irányban tapogatóztam. Egy Mrs. Chavenderhez hasonló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mondtam, hogy hasonló, hanem hogy ő maga! Azt mondta, hogy megfestette az arcképét, nem? Jól si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kérdés, kedves Jéb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van a jellegzetes arckifejez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nagyszerű plakát lenne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is vitás. Anglia értelmesebb háziasszonyai megvadult csordaként vetik majd magukat a fűszeresekre, és az Ínyenc sonkát fogják követ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van szó. Az az arckép lesz az új pla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őszinte csodálattal nézett rá. Amióta Mr. Duffból főnök lett és ragyogó ötletekkel kezdte fellendíteni az üzletmenetet, gyakran kápráztatta el a környezetét, de ilyen magaslatokra még nem jutott el 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eszél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Az ügy halálosan komo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lehet kivitel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lőször is, Mrs. Chavender ellenintézkedéseket fog tenni, és kártérítési pert akaszt a nyak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m! Majd hozzácsapom a reklámköltségek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dszor pedig nem szabad elfeledkeznie az elemi emberi tisztesség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nak esze ágában se volt törődni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 van az arck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odaadta a sógornője férjének, akiknél lakik. Egy bizonyos Mr. Steptoe-nak, Claines Hall Loose Chippings, Suss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Hesseltyne-nal nézessen utána a telefonszámu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tudom. Loose Chippings nyolc-nulla-há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elhívom ezt a Steptoe-t a klubomból, és meglátom, miben maradunk. Most elmegyek a masszőrhöz, hátha tud segíteni a szoruláso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en! Éljen az összes Duff! De figyeljen csak, Jéb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eresnek, a masszőrömet Clunknak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ják keresni, akárhogy is hívják a masszőrjét. Egy másodpercig sem fog hiányozni. Észre sem fogják venni, hogy eltáv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telen, és egyre szemtelenebb – sóhajtott fel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gyeljen csak, Jébé. Ez az arck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itok vi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akarom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 mondja. Mindig is az volt a baj magával, hogy túl sokat besz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oss vállat vont. Látta, hogy a további érvelés csak időfecsérlés lenne. Főnöke a tervet </w:t>
      </w:r>
      <w:r>
        <w:rPr>
          <w:rFonts w:eastAsia="Times New Roman CE" w:cs="Times New Roman CE" w:ascii="Times New Roman CE" w:hAnsi="Times New Roman CE"/>
          <w:i/>
          <w:iCs/>
          <w:sz w:val="24"/>
          <w:szCs w:val="24"/>
        </w:rPr>
        <w:t xml:space="preserve">ötletnek </w:t>
      </w:r>
      <w:r>
        <w:rPr>
          <w:rFonts w:eastAsia="Times New Roman CE" w:cs="Times New Roman CE" w:ascii="Times New Roman CE" w:hAnsi="Times New Roman CE"/>
          <w:sz w:val="24"/>
          <w:szCs w:val="24"/>
        </w:rPr>
        <w:t xml:space="preserve">tartotta, márpedig J. B. Duffnak nem ötletei, hanem </w:t>
      </w:r>
      <w:r>
        <w:rPr>
          <w:rFonts w:eastAsia="Times New Roman CE" w:cs="Times New Roman CE" w:ascii="Times New Roman CE" w:hAnsi="Times New Roman CE"/>
          <w:i/>
          <w:iCs/>
          <w:sz w:val="24"/>
          <w:szCs w:val="24"/>
        </w:rPr>
        <w:t>rögeszméi</w:t>
      </w:r>
      <w:r>
        <w:rPr>
          <w:rFonts w:eastAsia="Times New Roman CE" w:cs="Times New Roman CE" w:ascii="Times New Roman CE" w:hAnsi="Times New Roman CE"/>
          <w:sz w:val="24"/>
          <w:szCs w:val="24"/>
        </w:rPr>
        <w:t xml:space="preserve">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l van – mondta Joss. – Csak menjen a saját feje után. De ne feledje, én előre megmondtam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egy pillanatra elrévedezett, majd göcögő nevetéssel tért magához. Egy kósza gondolat szemmel láthatóan felvid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ndjak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ben az a poén, hogy Beatrice sose szerette ezt a son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 Ezért is szakítottunk. Milyen tisztán emlékszem az egészre! Egy nyári éjszakán a tengerparton sétáltunk. Telihold volt, csak a távolban énekelt valaki egy régi szerelmi dalt, és gitározott hozzá. Én éppen azt meséltem Beatrice-nek, hogyan áll az Ínyenc sonka forgalma New York államban Illinois-hoz képest, amikor hirtelen rám támadt, mint egy nőstény tigris, és azt kiabálta: „Fulladj bele a rohadt sonkádba!” – és elviharzott. Aztán férjhez ment egy külkereskedőhöz, Otis Chavenderhez. Hála Istennek! – tette hozzá Mr. Duff jámbor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nak, mint láthattuk, szilárd nézetei voltak a szerelemről. Jóllehet még nem találkozott olyan lánnyal, aki előtt méltán feltárhatta volna egy lelkiekben gazdag fiatalember minden érzeményét, mégis, voltaképpen modern trubadúr volt. Jó adag undorral nézett e földhözragadt emb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m megsérteni az érzéseit, Jébé, de úgy viselkedik, mint egy varacskos disznó. Méghozzá egy nem túl vonzó varacskos diszn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n rú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Ne komolytalankodjunk. Ne dobjon oda mindent egy poénért. Őszintén mondja, hogy szereti az agglegényé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má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incs eszénél. Ami engem illet – folytatta Joss ellágyulva –, mindig egy édes lányról álmodozom, aki egy nap betoppan az életembe, mint egy gyengéd istennő, mélyen a szemembe néz, két kezébe fogja az arcomat, magához von, és azt suttogja: „Hitve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rr! – jelentette ki Mr. Duff. – Hagyjuk ezt, ne idegesítsen fel meg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agára maradt, Joss átköltözött abba a fotelbe, melynek párnázatát eleddig csupán Mr. Duff főnöki ülepe érintette. Joss üldögélt, gondolatai ide-oda csapongtak, aztán hirtelen egy éleset csöngetett, és pompásan mulatott, amikor Miss Hesseltyne nagy buzgalommal és kivont ceruzával berobbant az irod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riadó volt, tündérem, ellenőriztem a megbízhatóságát – magyarázta Joss. – Visszavonul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ból belesüppedt a fotelbe, a lábát az íróasztalra helyezte. Egyre nyilvánvalóbbnak tűnt számára, hogy a Duff és Trotter cég vezetőjének életét az egyszerűség és rövidség kedvéért bátran lehet „gyöngy”-nek nevezni. Már csaknem negyedóra telt el a nagyfőnök távozása óta, és az égvilágon semmi halaszthatatlan vagy kényes probléma nem merült fel. Joss mindig is sejtette, hogy az iparmágnások nem izzadnak bele a mun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kezdett beleunni a tétlenségbe, amikor Miss Hesseltyne jelent meg az ajtóban. Joss szigorúan húzta fel a szemöldö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öng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t keres itt? Menjen vissza, megnyomom a gombot, és úgy jöjjön be újra. Rend a lelke minde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Hesseltyne zavartan, izgatottan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mondtam! –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ruházi detektív meglátta, amikor elemelte a gyümölcs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pec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özölni fogja Mr. Duff-fal, mihelyt vissza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arca elsötét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hallatlan. Essek össze munka közben, mert megvonják a számtól a betevő mangót? Minden orvos megmondhatja, hogy az embernek szüksége van egy étkezésre a délelőtt folyamán. Népiesen ezt tízórainak nevezik. Különben leáll a gépezet! Nagyon nyíltan fogok erről beszélni Jébével, mikor találkozunk. Elvégre hol vagyunk? Egy óriási spájzban, vagy egy koncentrációs táb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tovább is mondta volna a magáét, de a kinti helyiségben megszólalt a cseng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meg, ki az – vetette oda kurtán. Nem akart goromba lenni, de nem tudott védekezni J. B. Duff foteljének erős kisugárzása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ölgy keresi Mr. Duffot – mondta a visszatérő Miss Hesselty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ég egy? Jól van, kísérje be – szólt Joss hátradőlve, és összedörzsölte a kezét. – Van a számára öt perc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Fairmile – jelentette be Miss Hesselty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 köszönt Sal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t mintha katapult vetette volna ki a fotelből. Reszketett, mikor földet 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 nyögte ki nagy nehezen. Ugyanis szerelmes lett, és a dolog a lehető legváratlanabbul érte.</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oss Weatherby, mint már rámutattunk, különös előszeretettel álmodozott arról a lányról, aki egyszer majd betoppan az életébe, és holdfényes idillé varázsolja – sőt egy ideje arra is rászokott, hogy szemét a látóhatárra függessze, nehogy elmulassza a nagy Ő megjelenését. Azt azonban álmában se gondolta volna, hogy ilyen helyen toppanjon elé. Érezte, hogy remegnek a tagjai, és hogy küzdenie kell a levegő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lki rugalmasság azonban az egyik legfőbb jó tulajdonsága volt Joss érdekes egyéniségének. Máris kezdett magához térni. Szeme előtt feltisztult a köd, s múlófélben volt a taglózó élmény hatása. Ha nem is lendült rögtön csúcsformába, legalább felocsúdott, és elkezdhette Sally körültekintő és részletes érzékszervi vizsgál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gondolta, furcsa, hogy ilyen kicsi és karcsú. Mindig meglehetősen nagynövésűnek képzelte szíve hölgyét.És a szeme, úgy hitte korábban, mogyoróbarna lesz. Hogy miért, azt maga sem tudta volna megmondani. Csak megérzé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szeme, akárcsak Mrs. Steptoe-é, kék volt. De míg Mrs. Steptoe szemének tónusa olyan benyomást tett, nintha porcelánból volna, addig Sallyé sötét volt, mint a nyáresti égbolt. Mrs. Steptoe tekintete a páncélon is áthatolt, sőt kevésbé szilárd anyagokon – így például Howard Steptoe lelkén – úgy szaladt keresztül, mint kés a vajon. Sally tekintete ezzel szemben gyengéd volt és vonzó. Josst legalábbis vonz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tényt annál is könnyebb volt regisztrálni, mert Sally egyelőre csupa szem volt. Most, amikor ilyen közel állt ahhoz, hogy szemtől szembe találkozzék Lord Holbeton rettegett gyámjával, hirtelen pánikba 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küzdötte a nemtelen gyöngeséget. Végtére is, idézte fel magában, a sonka csomagolópapírján olyan, mint egy kedves öreg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Duffot keresem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mély lélegzetet vett. Eszébe jutott, hogy a lány már nondott valamit, amikor belépett az irodába, de ő olyan kábulatban volt, hogy alig hallotta. Nagy megelégedéssel vette viszont tudomásul, hogy a többi tökéletes tulajdonság mellett a lánynak a hangja is gyönyörű. Amilyen bolond időket élünk, gondolta Joss, az sem lenne meglepő, ha egy ilyen csodálatos lánynak reszelős lenne. Joss Weatherbynek nehéz, megpróbáltatásokkal teli élete volt, és igen sok dologról, melyet az első pillanatban szépnek hitt, kiderült, hogy van valami hátulüt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behunyta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ég egy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r. Duffot kere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bámulatosan vonzó hangszíne van. Engem a tavaszra, a nárciszokra meg a harmatos gyepen csiripelő madarakra emlékez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Sally ráébredt, hogy egy különc társaságát élvezi. – Hát nem nagysze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nekem va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lett. Joss szeme még mindig csukva volt. Viselkedése egy szép dallam hullámzását élvező zenerajongóét idézte. Sally végignézett rajta, és megállapította, hogy a fiú egészen csinos. Szemlátomást őrült, de csi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kinyitotta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nem 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beszélni Mr. Duff-f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zon kívül van. Segíthetek valam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 jobbkeze. Ha például vadhúsos pitéért jött, azt hiszem, módomban áll, hogy azonnal hozzásegít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Mr. Duff jobbkeze nem elegendő. Tudja, személyes ügy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ttem nincsenek titk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ve ezt – mosolyodott el Sally hirtelen. A mosolytól Joss megingott, mint akit újfent főbe kólint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kor szóljon, mielőtt ilyet csinál! – mondta szemrehányó hangon. – Esetleg adjon kürtjelet, vagy valami hasonlót. Tényleg mindenképpen Jébével akar találk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délelőtt kicsit nyűgös a bácsi, azt hiszem, a foga jön. Úgyhogy jó lesz, ha összeszedi magát. Kér egy pohár sherr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Sally hálá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lesz a szekrényben, ha a cica el nem vi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töltött. Az első korty megnyugtatta, hogy J. B. Duff, az agg zugivó, sherryügyben teljesen megbízható. Finom, zamatos fajt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ékig! – mondta udvaria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ékig! – viszonozta Sally. – Milyen tökéletes házigazda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mi udvariasság. Azt mégsem hagyhatom, hogy egy kis szíverősítő nélkül vívjon meg a vén csatal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olyan szörnyű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 az Isteni színjáté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mlékszik arra, hogy „Ki itt belépsz, hagyj fel minden reménnyel”,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rre az irodára is ez van kiírva. Tölthetek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is. Megmentette az életemet. Kimerítő volt ez a dél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sárolni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ast kell szerződte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Ebéd után folytath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olyan nehéz találni valakit, ha jó helyen keresi. Maga biztos az inasközvetítőbe m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ntem volna? De otthon azt mondták, hogy egy bősz férfira van szükség. Tudja, Mr. Steptoe-val olyan könnyű bá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ptoe-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 bizonyos Mrs. Steptoe-nál lakom. Olyan unokanagynéni-fél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tlenül nem Claines Hall, Loose Chippings, Sussex a címe? A telefonszám, ugye, Loose Chippings nyolc-nulla-há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ezt honnan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az imént sikerült újra összefutnom régi jó pajtásommal, Mrs. Chavenderrel. Ez tényleg furcsa! Éveket éltem le anélkül, hogy hallottam volna Claines Hallról, most meg hirtelen, minden külön értesítés helyett erről beszél mindenki. Ez biztosan jelent valamit. A sors kezét vélem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t nem izgatta a sors keze. Egy másik dolog nyomasztotta, ami felől szeretett volna megbizonyos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ott Mrs. Chavender Mr. Duff-f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intha tolakodni akar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akar, már észrevettem. Vannak bizonyos dolgok, amelyek miatt nem örültem volna, ha találko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dolg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zerencse, hogy nem akar tolak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már gyerekkoromban híres voltam. Tölthetek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kö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csin-cs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cs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é! – csatlakozott a kórushoz Mr. Duff, az ajtóból. Clunk, a derék masszőr a gyúrást a Duff és Trotter székháztól nem messze végezte, ezért Mr. Duff meglehetősen hamar vissza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ulat, melyben Mr. Duff a fenti jelenetet szemlélte, semmiképp sem nevezhető derűsnek. Clunk, a testi kínok tudója jó adag fizikai fájdalomtól szabadította meg, de a hatást lerontotta Mr. Duff belső ziláltsága; lelkét mintha habverővel kavarták volna fel. Nem a sonkák és fűszerek lágyszívű szállítója állt az ajtóban a mulatozókat bámulva, hanem egy minden tekintetben gonosz figura, harci hentesbárddal a kez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lelkére elsősorban azért telepedtek sötét viharfelhők, mert visszautasították ajánlatát a Chavender-arckép ügyében. Miután távbeszélő-kapcsolatot létesített Loose Chippings nyolc-nulla-hárommal, egy hideg, fémes hang közölte vele, hogy ott Mrs. Steptoe beszél, majd néhány pillanat múlva a hang – ha lehet, még hidegebben és fémesebben – tudtára adta, hogy „Szó sem lehet róla!”, hozzátéve, hogy ilyesmit még soha életében nem hallott. A kagylót Loose Chippingsben igen erőteljes csuklómozdulattal helyezték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ek a tetejébe jött az áruházi detektív lelkiismeretes beszámolója Jossról és a gyümölcsről. És most, amikor Mr. Duff az irodájába siet, hogy felgyülemlett haragját alkalmazottja fejére zúdítsa, az első dolog, amit megpillant, hogy a szóban forgó fiatalember éppen tivornyát rendez. Ezzel egyidejűleg támadt az a felismerése is, hogy a tivornya alaphangulatát nem biztosította más, mint a saját, legszemélyesebb sherryje! Nem csoda, hogy heves „Hé!” kiáltást hallatott. A helyében számosan fogalmaztak volna sokkal erőseb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llanatnyi csöndet feldúló kitörés kellemetlenül érintette a helyiségben tartózkodókat. Sally, aki háttal állt az ajtónak, és így nem vehette észre, hogy a tivornyára újabb kedves vendég érkezett, akkorát ugrott, mintha egy kisebb hatóerejű aknára lépett volna; miközben Joss, aki lassan kelt föl a helyéről, vizsla tekintettel szemlélte munkaadó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án látta, hogy a helyzet azonnali intézkedést követel. Miss Hesseltyne korábbi közlése sem hagyott kétséget a bevezető „Hé!”-t követő szózat természete felől. Egyszer már, mint a titkárnő elmesélte, Mr. Duff nyíltan kifejtette lesújtó véleményét azokról a bérrabszolgákról, akik dézsmálják a gyümölcsraktárat. E vélemény felidézése serkentette Josst a haladéktalan cselekv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hoz lépni, a vállánál megragadni és, mindközönségesen szólva, kihajítani őt egy pillanat műv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részel ideszemtelenkedni és ordibálni velem? – ripakodott rá Joss szigorúan. – Istenem, napról napra hanyatlik a fegyelem ebben a kócerájban! Elnézését kérem – fordult Sallyhez –, csak egy alkalmazott. Nyilván meg akar beszélni valamit velem. Máris itt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 az irodából, maga előtt tuszkolva Mr. Duffot, és becsukta az ajtó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ajtó előtt folytatott beszélgetés nem volt bő lére eresztve. Mr. Duff átmenetileg megkukult, Joss pedig mielőbb vissza akart térni Sally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bé – kezdte Joss –, akarja, hogy darabokra tépj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on lassan erőt vett a rémület. Még sosem hallott olyasmit, hogy egy beosztott reklámgrafikus rátámadjon a munkaadójára, de mindennek el kell kezdődnie egyszer; Jossról pedig tudta, hogy eredeti elképzeléseitől nem hagyja eltéríteni magát pusztán a precedens hiány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elárulhatom, hogyan érheti el. Úgy, hogy bemegy az irodájába, és elmondja, amit akart. Az a lány odabent a világ legcsodálatosabb teremtése, és ha azt hiszi, hogy csak odaállok és igenuramozok meg nemuramozok, amíg legorombít a jelenlétében, akkor téved, Jébé, súlyosan téved. Ha csak az orrát be meri dugni ezen az ajtón, amíg nem hívatom, akkor csigolyánként töröm szét a gerincét. Azt fogja hinni, hogy megint a masszőrné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gorú képpel elfordult, és Mr. Duff is szóhoz ju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n rú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mon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baj legyen – hagyta rá Joss türelmetlenül. – Most nem érek rá diskur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visszament az irod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Az a bökkenő, hogy nincs ezekben a fickókban egy szemernyi kezdeményezőkészség sem. A legapróbb gikszernél is elvesztik a fejüket, és rögtön hozzám szaladgálnak. Folyton csak „Kérdezzük meg Mr. Weatherbyt!”, „Bízzuk csak Mr. Weatherbyre!”, „Majd a Mr. Weatherby megmondja!” Nyilván ez a büntetése az olyan embernek, aki képes kézben tartani a dolgokat, de, az igazat megvallva, néha nagyon bosszantó. Szegény öreg Wapshottot is gyorsan el kellett intéz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apshot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volt Wapshott. P. P. Wapshott, a marhahúskonzerv- és libamájpástétom-részleg veze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urc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olyan furcsa eb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úgy tűnt, mintha Mr. Duff l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tudom, még nem is találkozot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képe rajta van az Ínyenc sonka csomagolópapír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Ezt el is felejtettem. Akkor vissza az egész. Igaza van, ez tényleg Mr. Duff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úgott. Tudja, volt egy előérzetem, hogy megteszi. Azt hiszem, természetfölötti képességekkel is rendelke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t elsősorban az érdekelte, milyen hatással lesznek az előzmények az ő sorsának alakulására, és jól okoskodott, amikor úgy vélte, hogy az a J. B. Duff, akit az imént penderíttek ki a tulajdon irodájából, nem lesz olyan hangulatban, hogy együttérzőn hallgassa végig egy bimbózó szerelem történetét. Aztán megfeledkezett a maga bajáról. Fájt neki, hogy a kedves (bár féleszű) fiatalember bajba 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agyon sajná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nk közül Duff a vesz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más választásom. Ma délelőtt kisebb kellemetlenségem volt ama szokásom miatt, hogy szeretek mintát venni a zöldség-gyümölcs részlegben, és láttam, hogy Jébé beszédet akar intézni hozzám az ügyben, megtoldva a sherry témakörével. Természetesen nem engedhettem, hogy ezt a maga jelenlétében tegye. Nagyon szókimondó az öregúr, és ha maga végighallgatta volna, nem tudta volna fenntartani a rólam alkotott kedvező véleményét. Amikor Mr. Duff bejött, maga éppen azt gondolta: „Milyen remek fickó ez a Weatherby, szó, ami szó! Nem is emlékszem, mikor találkoztam valakivel, akit jobban csodáltam volna.” De elég lett volna két perc J. B. Duff durva szidalmaiból, s bűbájam máris szétszállt, odal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hez fog kezd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hogyan szerzek valami más munkát? Nem gond. Mr. Steptoe inasa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ondta, hogy üresedés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agából nem lehet in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is lehet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ogy ma délután e minőségemben jelenek meg Claines Hallban. Csak nem akarja azt mondani, hogy visszavonja a megbízást? Ha maga nem lenne, most én sem lennék állás nélkül. Ne feledkezzen meg erkölcsi kötelezettségeiről. Most igyon még egy kis sherryt, jó? Lehet, hogy utoljára van szerencsénk J. B. Duff vendégszeretetét élvezh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egrázta a fejét, gondolkodott. Ha valóban különleges inast akar szerezni, ahogy Mrs. Steptoe meghagyta, ez tökéletes megoldásnak 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őt az egyetlen megoldásnak. Aznap délelőtt a közvetítőiroda csak puhány vagy törékeny típusokkal tudott kirukkolni. Számos karcsú, hűséges kutyaszemű, előzékeny modorú fiatalembert vonultattak fel előtte, akik minden valószínűség szerint kitűnően tudnak csomagolni, ruhát kefélni, vasalni, de nyilvánvalóan alkalmatlanok arra a nehéz feladatra, hogy Howard Steptoe-t rávezessék a keményített ingmell esti viselésének mélyebb értelmére. Sally tudta, hogy ha ebéd után visszamenne, csak újabb nyuszibemutatót nézhetne vég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á, bár a Mr. Duff-fal folytatandó beszélgetés perspektívája most egy kissé nyomasztotta, Sally alapvetően mégiscsak vidám természetű volt, és nagyon tudta élvezni a komikus helyzeteket. Márpedig Mr. Steptoe látványa, amikor majd szembekerül Joss-szal, nagyon vonzó lehetőségnek tets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igazán komolyan gond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komolyan – hangsúlyozta Joss. Amikor eszébe jutott, hogy ez a csoda el is tűnhet az életéből, még kézilánynak is elszegődött volna Claines Hallba. Hiába, ha szerelemről van szó, a Weatherbyk nem riadnak vissza semmiféle áldozat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jtette el, amit Mr. Steptoe-ról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Mi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lég nehéz e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zós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Olyan tojás, amelyiket húsz percig kell főzni. Ez sem gond. Annak, aki egyszer már J. B. Duff környezetét is megtapasztalta, mindenki mást nevetségesen egyszerű megpuhítani. Steptoe kellemes kikapcsolódás lesz a számomra. Most, hogy ezt ilyen szépen elrendeztük, ne kapjunk be egy fal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e. Muszáj beszélnem Mr. Duff-f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Majd elfelejtettem. Azonnal beküld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a falnak dőlve ábrándozott. Mint a szélhajtotta gyermekláncfű lebegett lelki szemei előtt Joss eleven megnyúzatásának ingerlően kellemes kép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szólt ki Joss. – Bem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ne felejtse, hogy ki van rúgva – mondta Mr. Duff, aki a félreértés legkisebb lehetőségét is ki akarta zárni ebben a kérdésbe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Mr. Duff visszatért az irodába, és Sally látta, hogy a sorsdöntő beszélgetés nyomban kezdetét veszi, a lánynak egy pillanatra elakadt a lélegzete, mintha jeges vizet löttyintettek volna a nyakába. Úgy érezte magát, mint egy egészen icipici keresztény, aki egy kiéheztetett oroszlánnal néz szembe az arén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hogy az oroszlán közeledett, és Sallynek lehetősége volt módszeresen megfigyelnie, az idegesség elmúlt, s anyai gyöngédségnek adta át a helyét. J. B. Duff arcvonásai ugyanis súlyos szenvedésről árulk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 igazság, hogy Mr. Duff, aki belevaló fickó volt a maga és a saját nemében, reszketett a nőktől. Lehetőleg elkerülte a társaságukat, ám ha valaki mégis menthetetlenül sarokba szorította, rögtön a fogas hátú lepke hernyójának agyafúrt taktikájához folyamodott. Ez az állat, amint egy kiváló szaktekintély jóvoltából közismert, „mivel elégedetlen a Természet nyújtotta védelemmel, rettentő grimaszokat vág, jelentős riadalmat keltve a zsenge madarak között”. Ugyanezen okból működtek lázasan Mr. Duff arcizmai is. A Természet önként nyújtotta neki a bozontos szemöldök és a szúrós tekintet védelmét, a fintorokat ráadásként dobta be saját ma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azonban csupán annyit látott, hogy ez az ember nincs jól, és mint illedelmes kislányhoz illik, nyomban anyáskod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 egy kis sherryt? – kérdezte, nem feledve az ital frissítő h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szerető gesztus, no meg a délelőtt többi zavaró eseménye egy időre lefegyverezte Mr. Duffot. De ő gyakorlatias férfiú volt (enélkül hogy is hozhatott volna létre egy világhírű sonkaüzemet?!), és mivel szervezete igényelte a sherryt, hát elfoga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mondta nyer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a meg, és jobban fogja érezn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veszi, hogy nem vagyok j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Mr. Weatherby felizgath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az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kedve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h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mulatságos fiatal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csöppet sem szórakoz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ki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 mondta Mr. Duff, aki a témától egyre erősebb hányingert érzett –, mi lenne, ha a változatosság kedvéért nem róla beszélnénk? – Eszébe jutott, hogy még nem is tudja, minek köszönheti a megtisztelő látogatást. – Tulajdonképpen kicsoda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ly Fairmile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ker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lyen üg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nem teketóri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Holbeton kérte, hogy látogassam meg. Én… ő… Ő ugyanott lakik most, ahol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hol van? Hónapok óta nem hallottam felőle. Már kezdtem remélni, hogy meg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odora hűvössé vált. Úgy látta, tévedés volt ezt az embert kedves öregúrnak ta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ines Hall, Sussex – mondta kur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ines Hall? Különös. Nem ismeri Mrs. Chavend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 ott az arcképé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rajta van az az undok arckifejez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sóváran sóhaj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nnan tud a kép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eatherbytől. Ő fes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eatherby festőműv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mivel foglal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 nagyon érdekli, elmondhatom, hogy </w:t>
      </w:r>
      <w:r>
        <w:rPr>
          <w:rFonts w:eastAsia="Times New Roman CE" w:cs="Times New Roman CE" w:ascii="Times New Roman CE" w:hAnsi="Times New Roman CE"/>
          <w:i/>
          <w:iCs/>
          <w:sz w:val="24"/>
          <w:szCs w:val="24"/>
        </w:rPr>
        <w:t xml:space="preserve">szerintem </w:t>
      </w:r>
      <w:r>
        <w:rPr>
          <w:rFonts w:eastAsia="Times New Roman CE" w:cs="Times New Roman CE" w:ascii="Times New Roman CE" w:hAnsi="Times New Roman CE"/>
          <w:sz w:val="24"/>
          <w:szCs w:val="24"/>
        </w:rPr>
        <w:t>mivel foglal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nagyon okos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 mondta Mr. Duff undorodva. – Azt hittem, George Trotter dolgában 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Holbetoné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George Holbeton, ha magának úgy jobban tetszik. Az apját még Percy Trotternek hívták, amíg nem kezdett előkelőbb nevet használni. Gondolom, azért küldte, hogy pénzt szedjen ki bel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lepődött meg Sally Mr. Duff éleslátás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jött el ő ma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számított a kérd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zi jól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 izé… torokgyulla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odálom. Még mindig folyton éne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mennyiben éneklésnek nevezhetjük. Mintha gáz szökne ki egy léggömbből. „Lennék én rózsa-rózsabimbó…” Brrr. Egy igazán civilizált társadalomban az efféle tenoristákra felszólítás nélkül lehetne lőni. Hát egy petákot sem kap tőlem. Maga hogy keveredett ebbe az egész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egyeztü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aga csak úgy fogta magát, és George Holbeton menyasszonya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orduljon elmeszakértőhöz – ajánlotta Mr. Duf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egmerevedett. Modora még hidegebbé v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bánom, hogy megkínáltam sherry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egkínált? – replikázott Mr. Duff. – Az az én sherry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tény elkerülte Sally figyelmét, és hirtelenében nem talált semmilyen hatásos vál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Holbeton menyasszonya? – álmélkodott Mr. Duff. – Maga gazd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gy a fenébe jegyezhette el magát vele? – kérdezte Mr. Duff őszinte elképe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ennem kell – mondta Sal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űnt, Mr. Duff a legkevésbé sem bánja ezt. Szó nélkül hagyta, hogy Sally az ajtóig érjen. Amikor azonban Sally keze már a kilincsen volt, valami görcsféle rántotta össze Mr. Duff potrohos alakját, amitől remegni kezdett, mint a kocsonya. Látszott, hogy most pattan ki valami a fej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 kiá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hűvösen és ellenségesen várt. Bár pici orra volt, mégis szinte Mrs. Chavender-i fensőbbséggel szegezte a maga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incs több mondanivaló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na egy ajánlatom a maga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m adja ki George pén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egegyezhetn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gond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csak, és üljön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visszaült a hely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a homlokát ráncolta, mintha nem tudná, hol is kezdje. Szeme az őt ábrázoló rajzra tévedt, arra, amelyet Joss Mrs. Chavender számára rögtönzött. Egy pillanatig a kellemetlen látnivalót nézte, aztán összegyűrte, és kidobta a papírkosárba. Ettől mintha a feje is kitisztult volna. Rátalált a helyes megközelítésre – márpedig egy üzleti tárgyaláson döntő a helyes megközelí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 kezdte. – Elmesélek én magának egy kis története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laines Hall és környéke kora reggel óta a felhőtlen égbolton tündöklő nyári nap sugaraiban fürdött. Madarak csiviteltek, méhek zümmögtek, bogarak búgtak. Mégis, a kellemes időjárás ellenére is George, Holbeton második bárója számára komor és idegtépő volt a nap. Folyton csak a frontról érkező híreket leste, s a feszült várakozás már-már egy hisztérikus roham szélére sodo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ebéd közbeni bejelentése, miszerint Mr. Duff telefonon horribilis összeget kínált Mrs. Chavender arcképéért, a legkevésbé sem oldotta fel Lord Holbeton szorongásait. Mivel úgy látta, hogy gyámjának végképp elment a maradék esze is, már a legrosszabbtól kezdett tartani. Egy normális gyámból sem könnyű pénzt kierőszakolni, az elmebaj azonban mérhetetlenül tovább nehezíti az akci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nyugtalansága a délután folyamán nőttön-nőtt. Nem tudta, Mrs. Steptoe milyen sok feladattal bízta meg Sallyt, ezért azt sem értette, hol késik ilyen soká a lány. Fél ötkor, amikor éppen a főkaputól a kastélyig futó kocsiutat rótta fel s alá, állapota félúton volt a reményét vesztett Pénelopé és egy tevékenységébe belefeledkezett flagelláns érzései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utó zajára felvillanyozva nézett körbe. Gusztusos sportkocsi gördült be a kapun. Aztán Lord Holbeton szemében kihunyt a fény: az autóban nem Sally ült, hanem egy jóképű fiatalember, akit nem ismert. A jövevény barátságosan integetett, és továbbhajtott a kastély felé. A pótülésre pakolt bőröndök egy időre elterelték Lord Holbeton gondolatait: tudtával semmilyen vendéget sem vártak. Aztán kiment a fejéből a dolog, és folytatta a járkálást fel és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nyék már elérte a kocsiút túlsó szélét, mire Sally befutott. Vőlegényét nyafka hangulatban tal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ábbra vár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elintéznivalóm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jókedve hirtelen kedvező hatást tett Lord Holbetonra. Új remények a látóhatáron! Nincs az a lány, okoskodott Lord Holbeton, aki ilyen vidám lenne, ha előzőleg egy élelmiszer-kereskedő kitette a szűr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aptad a pén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zólv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nem adta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küld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a dolog rendben van. Hadd mondjam el az egés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 Lord Holbeton. Már nagyon fúrta az oldalát a kíváncsi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ránézett. Lord Holbeton valami gyanúsat érzett a lány viselkedés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ja senki, amit beszé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mégis? Szállj be, kimegyünk inkább az ut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ez az istenverte titokzatoskod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ér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tolatott egy kicsit, aztán elhajtottak Loose Chippings irányába. A kacsaúsztató csücskénél állta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különleges napom volt, George. Találkoztam egy egészen rendkívüli fiatalembe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t hidegen hagyták az egészen rendkívüli fiatalemb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amikor az öreg Duff-fal találko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gtön gorombáskodni kezdett. Azt hiszem, nem nagyon kedvel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dvel ő senki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t? Na várj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a „kedvel” szó nem elég pontos. Megközelítően sem eléggé erős kifejezés. No, amint mondom, eleinte gorombáskodni kezdett. Valójában már vonultam kifelé felhúzott orral, amikor hirtelen azt mondta: „Várjon!”, úgyhogy vá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ült és a szemöldökét ugráltatta, utána meg azt mondta: „Elmesélek én magának egy kis történ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lmesélte. Évekkel ezelőtt borzasztóan szerelmes természetű ifjú volt, és folyton egy helyes lányról álmodozott, aki gyengéd istennőként lép majd be az élet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üres tekintettel bám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z öreg Duff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 benne, hogy ő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be volt szí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bár sherryzgettünk egy kicsit. Sőt egész idő alatt patakokban folyt a sherry. Mr. Weatherby talált egy üveggel a szekrén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isten az a Mr. Weather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a rendkívüli fiatalember, akit már említettem. Olyan őrültséget csin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t a rendkívüli fiatalemberek beszámíthatatlan cselekedetei is hidegen hagy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folytasd. Mi van a pénze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is tartottam? Ja, hogy Mr. Duff álmodozott egy lányról, aki betoppan az életébe. Hát betoppant. De sajnos összevesztek, s a lány ezután nyomban távozott. Pedig Mr. Duff még most is szerelmes belé! Érted, George, tizenöt év után is! Életemben nem hallottam még ilyen megrendítő történetet. Szegény, magányos öregúr! A szívem vérzik érte. Az ördögbe is… Te persze tudod, kiről van szó,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n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tudod. A reggelinél is hallottad, hogy az eljegyzésükről beszélt. Mármint Mrs. Chavend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mondta Lord Holbeton. Azon túl, hogy rájött, miért kell Mr. Duffnak Mrs. Chavender arcképe, a dolog kevéssé izgatta. Ne kerteljünk: ha volt valami kivetnivaló Lord Holbeton jellemében, akkor az az önzés volt. – És a pén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Muszáj elmesélnem az egészet, különben nem értenéd. Mr. Duff még most is szereti Mrs. Chavendert. Idáig stimmel? Most megtudta, hogy van itt egy arckép róla, és mindenáron meg akarja szerezni. Azt mondja, ki akarja tenni a falra, hogy bámulja és a múltra emlékezzen. Ezért hívta fel Mrs. Steptoe-t, hogy adja el neki a ké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pén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Steptoe persze visszautasította, mivel Mrs. Chavender Mr. Steptoe-nak ajándékozta a képet, és Mrs. Steptoe nem meri eladni, nehogy megsértse Mrs. Chavendert. Erre Mr. Duff teljesen kétségbe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mondott a pénzem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gett a hangja, amikor elmesé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é is remegett. Ha egy lány képes egy olyan férfi hatása alá kerülni, aki a „Lennék én rózsa-rózsabimbó”-t szokta énekelni, akkor szükségképpen erős hajlama van az elérzékenyülésre – és J. B. Duff vágyakozása, hogy hozzájusson a régi szép napok kézzel fogható emlékéhez, mélyen érintette Sal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ég a lélegzetem is elállt. Tudod, m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énzem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arcképről. Azt mondta, hogy mindenképpen meg kell szereznie. Egyszerűen muszáj. És amikor azt mondtam neki, hogy sajnos fogalmam sincs, hogyan lehetne ezt elintézni, akkor azt javasolta, hogy te majd lopd el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olyan hangot hallatott, mint egy élemedett kacsa, amikor kileheli lel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pja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azt mondtam: „De hiszen ez remek ötlet, Mr. Duf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nagyot ny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hogy remek öt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d, ő azt ígérte, hogy odaadja a pénzedet, ha megteszed. És azt is mondta, hogy egészen egyszerű lesz, végtére nem arra kér, hogy az angol Nemzeti Bank páncéltermébe törj be, és lógj meg egy tonna aranyrúddal. Csak ki kell várnod, amíg senki nem látja, aztán kivágod a keretből, és a zakód alá dug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szólt Lord Holbeton. Tudta, hogy ez a riposzt kissé erőtlen, de pillanatnyilag csak ennyire fu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dologhoz azonban ragaszkodtam. Ő azt javasolta, hogy te vidd el hozzá a képet Londonba, de megmondtam neki, hogy ne is álmodjon erről. Neked nagyon érzékeny az idegrendszered, és nem akarlak kitenni semmiféle izgalomnak. Végül abban maradtunk, hogy ideutazik, megszáll a Rózsa és Koronában Loose Chippingsben, és ott adod át neki a 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ismételte Lord Holbe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ost már csak egy jó alkalmat kell találnod. Nem hagyhatjuk cserben szegény öregurat. Olyan megható volt! Látnod kellett volna az arcát, hogy felderült, amikor megmondtam, hogy remeknek tartom az öt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nem szólt. Ám tévúton jár, aki azt hiszi, hogy az élelmiszer-kereskedők erkölcsi színvonala miatti döbbenet fojtotta belé a szót. Korántsem. Lord Holbeton azon tűnődött el, hogy azt a lányt, aki remek ötletnek tartja, hogy ő arcképeket vagdosson ki a keretükből, és a kabátja alá rejtse őket, vajon nem jegyezte-é el kissé elhamarkodotta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portkocsi, miután elhaladt Lord Holbeton mellett, folytatta útját a kastélyhoz. Néhány másodperc múlva Chibnall, a komornyik, aki tea és vajas pirítós társaságában tépelődött a tálalókonyhában, komor gondolataiból a csengő szavára riadt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higgadtságot sugárzó külseje szenvedélyes férfiút takart, s mostani tépelődését az váltotta ki, hogy reggel, amikor bekukkantott a Rózsa és Koronához címzett fogadóba, hogy gyorsan legurítson valamit, meglátta a menyasszonyát, Vera Pymet, amint egy utazó ügynökkel flörtölt. A lány, tisztesség ne essék szólván, éppen az illető nyakkendőjének megigazításán buzgólkodott, s a látvány lesújtotta Chibnallt. A csapodárságot (amiről megvolt a véleménye) nem először fedezte fel Vera viselkedésében; s bár nem szólt egy szót sem, csupánjelentőségteljesen visszavonult, mégis elhatározta, hogy napszállta előtt kipakol neki egy levélben, amelyet majd átküld a suvickológyer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gőszó ráébresztette, hogy más dolgok is vannak az életben, mint a gyarlóság, melynek asszony a neve. Teázni és pirítóst enni még Chibnall, a hősszerelmes ült le az asztalhoz, ám aki felpattant, letörölte a vajat az ajkáról és kiment ajtót nyitni, már Chibnall volt, a kötelesség rab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 mondta a jóképű fiatalember az aj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uram – köszöntötte Chibna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Weatherbynek eszébe sem jutott, hogy egy új inasnak nem feltétlenül kötelező sportkocsival beállítania, amikor a főnökségen jelentkezik. Imádott vezetni, és amikor Sallytől elbúcsúzott, az első dolga volt, hogy a garázsba menjen, és a kocsijába vágja magát. A szívderítő utazás Anglia falusi tájain (e tájak ma legszebb arcukat mutatták), és a még ennél is szívderítőbb gondolat, hogy egy fedél alá költözhet szerelmével, fényt lopott a szemébe, és fokozta modorának amúgy is feltűnő előzékeny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tekintett Claines Hallon, és megfelelőnek találta. Roppantul tetszett neki az egész díszlet. Tetszettek az ódon falak, a pázsit zöldje, a tarka virágágyak, a csivitelő madarak, a zümmögő méhek és a búgó bogarak. Amikor Chibnall megjelent, szélesen rámosolygott, mintha testvéreként szeretné. A komornyik nem is emlékezett, mikor nyitott ajtót ilyen napsugaras látogat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Steptoe ittho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nap ez a m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csinos kis hely ez. Tudor-stílus,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 véletlenül megmondani, milyen madarat láttam idejövet? Vöröses árnyalatú volt, a feje sár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Nagyon tetszett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lement a lépcsőn, és kivette a bőröndöket a kocsiból. Lord Holbetonhoz hasonlóan ő sem egészen értette a dolgot, de a helyzetelemzés nem tartozott a feladatai közé. Az Úr majd idejében megvilágosítja az elméjét, gond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csiját átviszem a garázsba,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agyon kedves mag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emelkedett hangulatában olyan rendkívül szívélyesnek találta az ajánlatot, hogy habozás nélkül elővett a zsebéből egy ötfontos bankjegyet, és átadta Chibnallnak. Örült, amiért a szerencsejátékban aratott sikerei folytán ezt megengedhette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é… köszönöm, uram! – rikkantotta Chibnall, és elpirult, mert csaknem az szaladt ki a száján, hogy „Tyű, az anyád ne sirasson!” Ez az igazi, minőségi vendég, gondolta. Chibnall szolgálati ideje alatt a Mrs. Steptoe vendégszeretetét élvezők köréből túl sokan elégedtek meg azzal, hogy hálájukat potom tíz shillinggel és egy széles mosollyal fejezzék ki. – Roppant kedves öntől,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sz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kedjen erre fáradni, uram. Mrs. Steptoe a szalon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fáradtak, miközben kedélyesen fecsegtek erről-ar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nem pihenni ment a szalonba, hanem hogy összeszedje a gondolatait. Az első garden partijára készült, a lehető legfontosabb társasági eseményre, amelyet nyilván az egész megye emleget majd; s szerette volna még egyszer átfutni a meghívottak névsorát. Nem tudott ugyanis szabadulni a kellemetlen gyanútól, hogy valami fontos embert kifelejtett, aki nyilván úgy fog majd tenni, mint a gonosz tündér, akit nem hívtak meg Csipkerózsika keresztelőjére. Tisztában volt vele, hogy az angol vidék társasági köreiben senkit sem néznek le annyira, mint azt a feltörekvő jövevényt, aki nem hívja meg vendégségbe a környék nagyágyú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hibnall simulékony bejelentése („Mr. Weatherby!”) azt súgta Mrs. Steptoe-nak, hogy aggodalma korántsem volt alaptalan. Semmilyen hasonló név nem szerepelt a </w:t>
      </w:r>
      <w:r>
        <w:rPr>
          <w:rFonts w:eastAsia="Times New Roman CE" w:cs="Times New Roman CE" w:ascii="Times New Roman CE" w:hAnsi="Times New Roman CE"/>
          <w:i/>
          <w:iCs/>
          <w:sz w:val="24"/>
          <w:szCs w:val="24"/>
        </w:rPr>
        <w:t xml:space="preserve">W </w:t>
      </w:r>
      <w:r>
        <w:rPr>
          <w:rFonts w:eastAsia="Times New Roman CE" w:cs="Times New Roman CE" w:ascii="Times New Roman CE" w:hAnsi="Times New Roman CE"/>
          <w:sz w:val="24"/>
          <w:szCs w:val="24"/>
        </w:rPr>
        <w:t>betűnél, pedig Joss öltözéke és könnyed, vidám fellépése nyilvánvalóvá tette, hogy valamelyik arisztokrata család tagja. Mrs. Steptoe viszont nem kérdezhetett rá nyíltan, hogy ki ő s merre van hazája, hiszen ez esetben csak egy felhúzott szemöldökre és egy rideg brit pillantásra számíth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sebb jellem volt annál, hogy kétségbeessen, de a hangja észrevehetően bizonytala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üdvözl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kívá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zép napunk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hogy benézett hozzánk. Foglaljon 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kkel kínálta a vendéget, majd maga is visszaült. Tudta, hogy a feladat nem egyszer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 társasági élet átka, amitől az idegenek a hajukat tépik és a falat kaparják, hogy a legkiválóbb atyáknak gyakran egészen más nevű fiaik vannak. Itt van például gróf Hogyishívják. Jó, eddig rendben van. De az örököse már Lord Kifene, s ha frigyét további gyermekáldás kíséri, az eredmény bármi lehet a nagyméltóságú Algernon Mifélétől a nem kevésbé nagyméltóságú Lionel Akárkiig. Mrs. Steptoe belátta: ahhoz, hogy megtudja a fiatalember kilétét, és szükség esetén meghívja az összejövetelre, lépésről lépésre kell lehántania a leplet a családi névtárról, akár egy táncosnőnek a hét fáty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sziről jön? – kérdezte, mert itt olyan nyomot sejtett, amelyen elindul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ndon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Mrs. Steptoe értet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tak. Joss körülnézett, megcsodálta a kényelmes és gazdag berendezést. Úgy érezte, az ember nagyon kellemesen befészkelheti magát egy ilyen helyre. Az nem jutott az eszébe, hogy Claines Hall-i tartózkodása alatt valószínűleg nem a szalont bízzák a gondjai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meleg volt ma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 nagyon meleg pillan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kellemes visszatérni a nagyváros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agyo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ssex gyönyörű ebben az évsza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évsza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vidékét szereti a legjobban? – kérdezte Mrs. Steptoe, reménykedve, hogy némi lokálpatriotizmust sikerül kicsiholnia a látogató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egészet. Nahát – szólt Joss, aki a túlsó falon jártatta a szemét, és hirtelen észrevett valamit –, nem egy Corot lóg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m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kép ott – állt fel Joss. – Coro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válaszolt Mrs. Steptoe, aki nem volt kimondott képzőművészeti szakember, bár megvolt a magához való ízl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izony! Az olasz korszakából. Nagyon plaszti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gyon plasztikus. Tetszik a kompozíciója. Érdekes. Nyugodt a felrakás, erőteljes, mégsem hatásvadász. Finom valőrök, remek színdinami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vet meg egy csésze teát? – kérdezte Mrs. Stepto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színűleg a hölgy hangjában érezhető enyhén rideg tónus okozta, hogy Joss hirtelen ráébredt: valami nem stimmel. Jóllehet mi sem lett volna élvezetesebb, mint véleményt cserélni a barbizoni iskoláról, Joss tudta, hogy arányt tévesztett. Aztán rájött, mi történt: hagyta, hogy az életöröm elhalványítsa a technikáját. Nincs abban semmi kivetnivaló, ha az ember mindenkit szeret ezen a boldog napon, de azt sem szabad elfelejteni, hogy ő egy úriember inasának jött ide. Már sokkal korábban el kellett volna szórnia néhány „asszonyom”-morz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asszonyom – mondta, kiigazítva téve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nagyot nézett, de határozottan replik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ázás olyan szokásuk maguknak, angoloknak, amire én is nagyon rákaptam. A férjem nem szereti, de én sose mulasztom el az ötórai te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felfriss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asszo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zavara ideges kuncogásban fejeződött ki. Kezdett kicsúszni a lába alól a talaj. Angliai tartózkodása alatt sok mindenben felzárkózott az ország szokásaihoz – a lágy tojást például már hetek óta héjában ette, ahelyett, hogy pohárban összekeverte volna, s Howardnak is tilos volt az alsó mellénygombját begombolnia –, mégis tudta magáról, hogy vannak még fehér foltok a műveltsége térképén. És e fehér foltok egyike nem volt más, mint az angol humor. Néha kapásból megértette, máskor viszont – akárcsak most – nem tudta köv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legújabb poén? – kérdezte, reményei szerint a megfelelő könnyedsé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gy úgy szólít egy nőt, ahogy a régi regények szereplői „bájos hölgyem”-nek. Tulajdonképpen szellemes – tűnődött Mrs. Steptoe –, de azt hiszem, nekem nem tetszik igazán. Teljesen úgy cseng, mintha inas volna, vagy 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gyok, asszo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ban alantas gyanú ébredt. Joss továbbra is egy arisztokrata család sarjának tűnt, ám olyan sarjnak, akiben már van egy kis nyom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ogy kukának tartson – mondta hűvösen –, de nem értem pontosan, mi ebben a vicc.</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sszonyom. Én vagyok Mr. Steptoe új ina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 Miss Fairmile fogadott fel ma dél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annál kínzóbb fájdalom, mint amikor egy osztálygőggel megáldott nő egész vonzerejét és legjobb modorát bőkezűen egy arisztokratának hitt fiatalemberre tékozolja, s rá kell jönnie, hogy az illető csupán személyzetének legfrissebb tagja. S Mrs. Steptoe nyilván ékesszólóan kifejezésre is juttatta volna érzelmeit (már azon volt, hogy belekezd), ha nem kapja el Joss tekintetét. Erős, állhatatos pillantás volt, oly férfiúé, aki két éven át magával J. B. Duff-fal nézett farkasszemet, s ha nem puhította is meg teljesen a sonkakereskedőt, mégis sikerült a kulturált vitastílus keretei közé szorítania. Ezen pillantás hatott Mrs. Steptoe-ra – egyéniséget érzett ki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ennyire kemény, törekvő és gyakorlatias hölgy volt Claines Hall úrnője, természetének megvolt a sóvárgó, légvárakat építő oldala is. Amióta csak partra szállt Angliában, arról álmodozott, hogy egyszer egy megfelelő inast biztosíthat a férje számára, egy igazi, hajlíthatatlan szakembert, aki képes tengelyt akasztani az ő Howardjával, és engedelmességre szoktatja. S íme – hacsak nem vezeti félre teljesen az ígéretes külső –, itt áll a megfelelő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tekintete megenyhült. Egy másodperccel ezelőtt még lecsapni kész csörgőkígyóval téveszthette volna össze bárki, ám arckifejezése immár azé a csörgőkígyóé volt, amelyik kész meghallgatni a másik felet, mielőtt lecsap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setben Chibnallnak a személyzeti társalgóba kellett volna vezetni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már it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asszonyom. Kétségkívül bizonyos tanácsokkal és utasításokkal kíván ellátni a feladatommal kapcsolatban. – Joss diszkréten köhintett. – Úgy tudom Miss Fairmile-tól, asszonyom, hogy Mr. Steptoe-val kissé nehéz kijö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rről akart Mrs. Steptoe mindenképpen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 kezdte. – Goromba az inas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élemlíti őket, mire felmondanak. Az egyetlen, aki két egész hetet kibírt, az a maga közvetlen elődje volt. Bíztam benne, de Mr. Steptoe erősebbnek bizonyult. A fickó nem bocsátotta meg, hogy Mr. Steptoe az ingmellébe dörgölte az or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egfogta Josst. Nem is tudta, hogy egy guminyakú férfi szolgálatába szeg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teptoe netán gumiember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nem érti. Mr. Steptoe a maga elődjének az orrát dörgölte Mr. Steptoe ingmellébe. A maga elődje keményített mellű inget készített ki neki a vacsorához, csakhogy Mr. Steptoe nem kedveli a keményített mellű ingeket. Ezért dörgölte bele a maga elődjének az or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így állunk. Most már tisztában van vele, hogy mire válla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átérzem a helyzetet, asszonyom, de aggodalom nélkül állok elébe. Nem először szegődöm nehezen kezelhető úriember szolgálat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ddig sikerrel j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 megelégedésre működtem, asszo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utolsó kétségei is eloszlottak. Ha emlékeztetett is még egy kicsit csörgőkígyóra, akkor csakis egy olyan példányra, amelyik meghallotta a lelkiismeret szavát, elhatározta, hogy lehiggad, és egy szép nyugodt estét tölt el a fiúkkal. Előtte állt álmai férfia! Eltökélte, hogy semmit sem titkol el előle, sőt az igazat, a teljes igazat és csakis az igazat közli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mondta. – Nagy kő esett le a szívemről. Talán meg tud majd birkózni a feladattal. Akárki nem képes befolyásolni Mr. Steptoe-t, amikor rájön a tízperc, de magában mintha megvolnának a szükséges adottságok. Nézze, a fő baj az, hogy… de szigorúan köztünk maradjon! Nem tőlem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 értem,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köztünk szólva, csak a maga tájékoztatására: Mr. Steptoe egy bug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benne semmiféle természetes méltóság. Nem tudom beleverni a tökfejébe, hogy a rangjához méltóan kell viselkednie. Épp a múltkor csíptem el a garázsudvaron, ahol a sofőrömmel kocká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Hallom, hogy valaki azt kiabálja: „Három darab, szólt az arab”, és persze őt találtam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haj,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utál átöltözni a vacsorához. Azt mondja, a gallér kidörzsöli a nyakát, és hogy ki nem állhatja a pukkanó hangot, amit a keményített mellű ing ad, amikor levegőt vesz. Tudja, a neveltetése… Mielőtt hozzámentem, csak akkor látott közelről keményített ingmellet, amikor a bíró föléje hajolt, és tízig szám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teptoe bok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lejtező meccsekig jutott a csendes-óceáni területi bajnokságban. Az amerikai légió stadionjában láttam életemben először, Hollywoodban. Éppen akkor verte pacallá a Vadmacska Vi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egy kicsit megkönnyebbült. Felkészült arra, hogy jót-rosszat egyaránt el kell fogadnia, mégis örült, hogy nem egy ingerlékeny világbajnokkal kell elbán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 tudja, milyenek az amatőr bokszolók. Buta bunyóssá válnak, és úgy maradnak. Ezért magától azt kérem, hogy legyen nagyon határozott vele. Különösen ma este. Egy-két igazán kedves vendéget várok vacsorára, és sajnos nem lennék meglepve, ha Mr. Steptoe, zabolátlan ösztöneire hallgatva, magas nyakú pulóverben jelenne meg. No, csengetek is Chibnallnak, hogy vezesse a szobájába. Remélem, otthonosan fogja érezni magát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ipőjére is vigyázzon! Csak egy pillanatig nem figyel oda, és Mr. Steptoe máris tornacipőben jön le vacsor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en leszek,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vagyok benne. Chibnall – fordult meg Mrs. Steptoe –, ez Weatherby, Mr. Steptoe új inasa. Legyen szíves, kísérje a szob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dőn kijelentettük, hogy nincs kínzóbb fájdalom annál, mint amikor a háziasszony rájön, a személyzet egyik tagját összetévesztette egy nemesi sarjjal, az elhamarkodott véleményalkotás hibájába estünk. Mert bizony felér e fájdalommal – sőt tán túl is tesz rajta – az, amikor egy gőgös komornyik ébred rá, hogy uramozott egy kasztjabelit. Chibnallnak szikrákat szórt a szeme, és minden arcvonásából külön áradt a harag, amikor az ajtón túl Josshoz fordult. Csupán a nadrágzsebében lapuló ötfontos bankó tartotta vissza a lehető legkeményebb felelősségre von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ondta meg, hogy kicsoda? – követelőzött Chibna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urul a kapu elé a kocsijával, mintha megvette volna a kasté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volt a belépőm, ugye? Igen, azt hiszem, igaza van. Hová is megyünk m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 utasítást kaptam, hogy megmutassam lordságodnak lordságod lakosztályát – mondta Chibnall, akinek nem a legkönnyedebb fajtából való humora volt. – Ha lordságod volna oly kegyes és saját maga szedné a lábait, hogy köves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aradoztak mögöttük az uralkodó osztály süppedő szőnyegei és Chippendale-bútorai, s a meztelen lépcsők és közönséges szagú szappanok kopár földjére értek. Joss jó hangulata alábbhagyott. Úgy érezte magát, mint Dante, amikor Vergilius végigkalauzolta a poklon. S midőn Vergilius a közönséges szagú szappanok övezetének kellős közepén nyitott ki egy ajtót, amely mögött kicsiny hálószoba és egy repedt mosdótálban álló csorba kancsó fogadta, Joss határozottan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m, nem, nem – jelentette ki. – Nem, nem, nem, nem,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lesz megfelelő. Nincs valami jo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saját fürdőszobára gond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ját fürdőszoba a legkevesebb. Továbbá néhány nézhető reprodukció a falon meg egy tisztességes karosszék. Azaz tulajdonképpen két karosszékre lenne szükség, mert remélem, gyakran felkeres majd egy kis csevegésre pipaszó mellett, amikor nem vagyunk szolgála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s, sziszegő hang figyelmeztette Josst, hogy túl messzire ment. Érezte, hogy bizonyos előkészítő hadműveletek nagyon lényegesek az effajta tárgyaláso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 mondta, és egy újabb ötfontost húzott elő – érdekelné még egy példány ezekből? Talán egy gyűjtővel hozott össze a sor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csend következett, mely alatt Chibnall, a férfi birkózott Chibnall-lal, a komornyikkal. A férfi Joss képébe szerette volna vágni a pénzt, a komornyik a bezsebelés pártján állt. Az utóbbi győ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ja – magyarázta Joss –, Mrs. Steptoe azt kérte, hogy helyezzen kényelembe. Semmiképp sem szeretnék csalódást okozni neki. És meg kell jegyeznem, hogy nem mindig voltam olyan helyzetben, amilyenben most lát. Nem is olyan rég még kifinomult légkörben, sőt luxuskörnyezetben éltem. Mi több, márványtermekben, lábaimnál hűbéresekkel és jobbágyokkal. Neveket nem említhetek, még magának sem, de ha felfedném nemes atyám személyét, aki kitagadott, amiért nem voltam hajlandó elvenni az általa kiszemelt hajadont, akkor meg lenne döbben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mintha hirtelen fényt pillantott volna meg az éjszakában. Bár idáig is motoszkált már benne, hogy a szokatlan eseményeknek ilyesféle magyarázatuk lehet. Buzgó olvasója volt a romantikus regénykéknek, s gyakran vitatta meg érdemeiket Miss Pymmel, aki inkább a krimiknek hódolt. A helyzet, amelyet Joss felvázolt, nem volt új a számára. Számos könyvben olvasott már hason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att vagyok finnyás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osztja itt el a szobá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vezetőnő,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ő tudna valami megfelelőről gondosk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 uram. Számos üresen álló vendégszobánk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ezessen hozzá. Sőt jobb lesz, ha összetrombitálja az egész személyzetet. Szeretnék szólni hozzájuk néhány szót, miheztartás vég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egy félóra múltán Joss a személyzeti társalgóban ült, egy kellemes bridzsparti kellős közepén, Mrs. Barlow-val, a házvezetőnővel, Mrs. Ellisszel, a szakácsnővel és Chibnall-lal, amikor a csengő hangja hatolt be a lépcső alatti régiókba. Úgy hallatszott, hogy egy erőteljes hüvelykujjú valaki tapasztotta a csengőgombra ezt a testrés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teptoe – mondta Chibnall, aki az asztal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felsóhajtott. Partnere lelkes támogatásával éppen hat kőrt licitált, és úgy tűnt, teljesíti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ellemetlen – mondta. – Bár, gondolom, elkerülhetetlen. Ugyan, mutassa meg, merre menj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hálószobájának ajtaja félig nyitva állt, s a szobából egy súlyos test nyugtalan mozgása hallatszott ki. Az ember vagy egy elszabadult elefántra tippelhetett, vagy Mr. Steptoe-ra. Baljós dübörgés volt, s Chibnall tekintete, amikor Jossra nézett, tiszteletteljes sajnálkozást fejezett ki. Sok inast látott már benyitni ebbe a szobába, hogy aztán citerázó tagokkal, vert seregként tántorogjanak kifelé. Vagy éppen – mint a közvetlen előddel is történt – vértől patakzó orr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megrázta Joss kezét, és lábujjhegyen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kitárta az ajtót és belépett. Úgy vélte, hogy első beszélgetése új munkaadójával nem lesz mentes némi súrlódástól, s nem is tévedett. Egyetlen pillantás elegendő volt, hogy megállapítsa: Mr. Steptoe nincs a legjobb ked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 ami szó, Angliába érkezése óta egyetlen ismerőse sem látta Howard Steptoe-t jókedvűnek. Ez a férfi – amint már a reggelizőasztalnál tanúsított viselkedése is jelezte – megkeseredett, illúzióit vesztett ember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gy gazdag özvegy, akit megszédített robusztus bájaival, kiemelte a ring világából, ahol fiatalsága meghatározó éveit töltötte, Howard (Fancsali) Steptoe azt hitte, az élet csúcsára érkezett. Erre föl itt seny ved az inasok, a keményített gallérok, a teadélutánok és a vidéki társaság poklában, olyan barátokkal, mint az a jó Lord Holbeton. Keserű ébre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már ebéd óta szüntelenül fortyogott. Az ebédlőasztalnál történt, mint még emlékszünk rá, hogy Mrs. Steptoe elmondta neki, mit ajánlott Mr. Duff az arcképért. És ha egy férfi, akinek égető szüksége van készpénzre, azt hallja, hogy a felesége elutasított egy olyan arcképre tett káprázatos ajánlatot, mely arckép a saját tulajdona, s melyet ő maga legfeljebb harminc centre taksál – nos, az ilyen férfi még akkor is dühbe gurulhat, ha amúgy nyugodt és kiegyensúlyozott ember. Nos, Mr. Steptoe, aki nem volt sem nyugodt, sem kiegyensúlyozott, tombolt, mint egy vulk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adásul körülbelül félórával ezelőtt összefutott Sallyvel, és megtudta tőle, hogy új inas érkezett Claines Hallba. Pont akkor, amikor gratulált magának, hogy kirúgta az előző istenver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ward Steptoe az új inasát vá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uram – üdvözölte Joss. – Ön cseng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ra jó benyomást tett ura testi felépítése, s meglepődött, hogy ezzel a fizikummal nem jutott túl a csendes-óceáni területi bajnokság selejtezőin. Nyilván rossz volt a lábmunkája, gond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kítóan fehér ing hevert az ágyon. Mr. Steptoe begörbített ujjal rábökött – szenvedélyesen, hiszen ez volt a számára az utolsó csepp a pohá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ma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 ezt az in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n keményí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igye innét, mielőtt megetetem ma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tudta: itt a pillanat, amikor a sarkára kell áll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ancsoló határozottság volt a tekintetében, melyet a dúló-fúló férfira szeg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ptoe – mondta nyugodtan –, maga most szépen belebújik az ingébe.</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send volt. Mr. Steptoe irdatlan testét mintha szélütés érte volna. Tétova mozdulatokat tett, látszott, hogy a hideg futkározik a hátán. Keze ökölbe szorult, szétlapított orrán szuszogva szedte a leveg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motyogta torokhangon. – Mit mo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megismételte felhívását. Kicsit változtatott a pozícióján, hogy egy stratégiai szempontból jelentős szék kerüljön kettejük közé, továbbá a kandalló párkányáról leemelt egy vaskos és haszonnal forgatható vázát – biztos, ami biztos. Meg volt róla győződve, hogy ezt a vitát diplomáciai úton is rendezni tudja, de sosem árt egy kis óvatos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széttép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csacsiskodjon. Mire menne velem széttépett állapo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ajkai egy másodpercre keserű mosolyba oldó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icces a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a combjára cs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ezt fogja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azt, hogy „okos a fiú”. Olyan biztos voltam benne, mint abban, hogy a zsebemben van a kötelezvénye arról az összegről, amit kockajátékon vesztett a szakácsnő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ffene! – Mr. Steptoe megroggy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ete történhetett, hogy Howard Steptoe, abban a reményben, hogy egy kis zsebpénzt szerezhet, elkezdte oktatni a személyzetet erre az elragadó játékra, ám egy balvégzetű órában Mrs. Ellisszel került szembe, aki őstehetségnek bizonyult. Ezen a nevezetes estén kellett Mr. Steptoe-nak megkérnie a szakácsnőt, hogy fogadjon el egy ígérvényt tizenhat shillingről, mellyel a tartozása elérte a tetemesnek mondható 6 font 8 shilling és 2 pen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rra gondolok, mit szól majd Mrs. Steptoe, ha megmutatom neki – folytatta Joss –, már most beleborzon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borzongott Mr. Steptoe is, tetőtől talp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rongás, hogy bűnének bizonyítéka egyszer a felesége kezébe kerülhet, már egy hete kísértett Howard (Fancsali) Steptoe álmaiban. Pontosan tudta, mi járna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esége uralma általában zsarnoki, mégis jó szándékú volt, és Mr. Steptoe az irányában megnyilvánuló szeretetnek köszönhette, hogy az inasok orrát az ingmellébe dörgölhette anélkül, hogy egy-egy fájdalmas „Ó, Howard!”-nál súlyosabb következménnyel kellett volna számolnia. Mrs. Steptoe még akkor is meglehetősen kesztyűs kézzel bánt vele, amikor rajtakapta, hogy kockázik a sofőrrel. Mr. Steptoe azonban tudta, hogy bizonyos határon túl a felesége nem ismer tréfát. Ha tudomást szerezne arról, hogy meg akarta kopasztani Sussex legjobb szakácsnőjét (aki emiatt még fel is mondhat!), akkor a Mrs. Steptoe-ban szunnyadó nőstény tigris letépné lánc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sejtettem, hogy kissé erőszakos lesz velem – mondta Joss –, megragadtam a kínálkozó lehetőséget, hogy megszerezzem a kötelezvényét. Talán érdekli, hogy piszok olcsón jutottam hozzá. A személyzeti fertályon kissé megrendült a hitele, ezért áron alul vettem meg. – Rövid szünetet tartott. – Steptoe – folytatta –, most felveszi szépen a kikeményített ingét, és jól érzi magá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egy fotelba zuhant, fejét a kezére támasztotta. Joss megsajnálta a lesújtott férf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a fejjel! Ha tanulékony lesz és jól viselkedik, akkor semmilyen szélsőségre nem ragadtatom magam. Egyébként hogy a fenébe tudott ennyire eladósodni? – kérdezte együttérzőn. – Biztosan ügyetlenül dobja a kockát. Legjobb lesz, ha vesz tőlem néhány ó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felemelte a fejét és bám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tud kock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tudok-e! – nevetett Joss könnyedén. – Hát ez jó. Egy tucat város kockavetői mosolyognák meg, ha hallanák ezt a kérdést. Maga, úgy látom, még kez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ogy lennék az! – fortyant fel Mr.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szisztémájával lesz valami komoly baj. A kockázás tudománya abban áll, hogy az ember a megfelelő időben a megfelelő szöveget mondja. És gyanítom, hogy itt van a kutya eltemetve. Maga csökönyös, ultrakonzervatív személyiségnek látszik, beéri azzal, amit az anyja szoknyája mellett tanult. Hallom, még mindig azt mondja be, hogy „Három darab, szólt az ara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rossz. A kockák nem reflektálnak ilyen ódivatú maszlagra. De ebbe most ne menjünk bele. Egyelőre, Steptoe, hadd tanácsoljam el attól, hogy valaha is szakácsnőkkel üljön le játszani. Nem kell magának kockazsenikkel kezdenie. Amennyire meg tudom ítélni, a maga kockajátékosi jövője az arisztokrácia köreiben bontakozhat ki. A helyében arra a garden partira spórolnám az erőmet, amelyiket itt mindenki eml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gond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 meg a vendégséget, aztán kapcsolja le a megye színe-javát, vigye a garázs mögé, és fejje meg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ose jutott esz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m be, miért ne foszthatná ki őket alap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lehet elég alap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különleges célra kell a pén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kettesben voltak, zárt ajtók mögött, Mr. Steptoe mégis idegesen nézett há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t akarok összeszedni, hogy kifizethessem a visszautat Hollywood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húzza a szíve, mi? Bár úgy értesültem, hogy az ottani pályafutása sem volt töretlen diadalmenet. Mi lesz, ha megint belebotlik Vadmacska Vil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én mondom, hogy azt a pofát megeszem reggel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úgy mesélték, hogy pacallá ver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k nem értenek ehhez. Egy rohadt csaló bíró miatt nem nyertem. Egyébként se bokszolónak akarok visszamenni. Amikor eljöttem, már kezdtem betörni a filmszakm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hogy láttam volna már a vászn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gészen a végéig csak statisztálás volt, de aztán az egyikben három jó szöveget is kap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hármat. Egy ilyen vad sztori volt, mindenki folyton képen vágott valakit. Az egyik ilyen gengsztert játszottam. Jön egy hapsi, aszongya, „Na, mi van?”, mire én: „Mi volna?”, és pofán törlöm. Aztán egy másik ilyen hapsi jön, aszongya, „Na, mi van?”, mire én: »,Mi volna?”, és pofán törlöm. Aztán egy harmadik hapsi jön, az is, hogy „Na, mi van?”, én is, hogy „Mi volna?”, és annak is beverem az etető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Clark Gable éppen nem ér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jön Mrs. Steptoe és férjül vesz. Magát ez nem ütötte volna ki? És pont, amikor kezdek betörni a filmszakm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n tartják úgy, hogy művészember ne házaso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étörte a karrieremet. Pedig egyre több olyan pofájú pasast keresnek, mint én. Nézze meg Wallace Beeryt. Nézze meg Edward G. Robinsont. Vagy Maxie Rosenbloomot. Na, ő csak a jó példa. Bokszolóként kezdte, mint én, és nézze meg, hol tart m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xie bajnok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z lettem volna, ha nincs bundázás a jó helyezésekért. Ide hallgasson, már ki voltam szemelve sztárnak, amikor jön Mrs. Steptoe és elhappol onnan. És ma nem hiányzik a karrieremhez más, csak az útikölt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 tőlem egy-két órát, és megoldódik a dolog. Egy szál gatyában küldi majd haza a hercegeket meg a gróf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á. Ide figyeljen – Mr. Steptoe rokonszenvvel és tisztelettel nézett fel Jossra. – Maga egészen tűrhető pas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legkiválóbb férfi vagyok, akivel életében találkozott. Melynek bizonyítékául fogja ez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ff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ismeretségünk kibontakozásakor volt szükségem rájuk, hogy biztosítsam kapcsolatunk baráti alapjait. És most – mondta Joss frissen –, mivel múlik az idő, bújjon bele abba az ing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szemében kihunyt a vidám f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ok tőle. Vacsoravendégek jö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éhány béna a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él bénább a kedves vendég, annál keményebb az ingmell. Ezen az alapvető szabályon nyugszik az angol társadalom. Na, talpra, Steptoe, essünk túl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maga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ügyes a kisfiú. És most – tette hozzá Joss, kitekintve az ablakon –, kénytelen vagyok magára hagyni. Látok valakit a kertben, akivel találkozni akaro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lly hamar átöltözött a vacsorához, hogy még a vendégek érkezése előtt egy kis sétával mulattassa magát. Claines Hall köré vizesárkot vontak, s egy nyugodt part menti séta mindig felüdítette Sallyt londoni útjai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ai – miközben áthajolt az alacsony kőkorláton és a cikázó halakat nézegette – Joss körül jártak. Mint a fiatalember társadalmi emelkedésének támogatója, nem volt közömbös a sorsa iránt. Kíváncsi volt, hogyan fogadták a személyzeti fertályon, és remélte, hogy jellegzetesen túláradó kedélye ellenére sem csinált semmi olyan gikszert, amelyet – nagyon helyesen – igencsak zokon vesznek hasonló körö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mindenesetre örömteli volt, hogy Mrs. Steptoe-nál Joss nagy sikert aratott. A zsarnoki asszony Sallynek adott lelkes válaszai ugyancsak meglepték a lányt. Mrs. Steptoe azonnal </w:t>
      </w:r>
      <w:r>
        <w:rPr>
          <w:rFonts w:eastAsia="Times New Roman CE" w:cs="Times New Roman CE" w:ascii="Times New Roman CE" w:hAnsi="Times New Roman CE"/>
          <w:i/>
          <w:iCs/>
          <w:sz w:val="24"/>
          <w:szCs w:val="24"/>
        </w:rPr>
        <w:t>persona gratá</w:t>
      </w:r>
      <w:r>
        <w:rPr>
          <w:rFonts w:eastAsia="Times New Roman CE" w:cs="Times New Roman CE" w:ascii="Times New Roman CE" w:hAnsi="Times New Roman CE"/>
          <w:sz w:val="24"/>
          <w:szCs w:val="24"/>
        </w:rPr>
        <w:t>nak nyilvánította Josst. Elragadtatottan ecsetelte személyiségének nyugodtságát, erejét, s annak a véleményének adott hangot, hogy a ház ura most igazán emberére talált. Ha az új inas csak feleolyan jó, mint amilyennek látszik, mondta Mrs. Steptoe minden kertelés nélkül, akkor még megérjük, hogy a garden partin Howard legalább félig emberi külsővel jeleni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dám Hahó! törte meg a csendet, s amikor Sally megfordult, éppen azt a valakit pillantotta meg, aki körül a gondolatai jártak. Claines Hallban ugyan nem volt szokás, hogy nyugalmas alkonyon az inasok a kertben csatangoljanak, de Joss Weatherbyt erről senki sem világosította f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itt bujkál! – mondta Joss. – Tudja, ebben a félhomályban összetévesztettem egy erdei nimf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erdei nimfáknak mindig hahózni szok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nte min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tudja, hogy egy inasnak nem illik hahót kiabálnia mások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 csak el kellett kezdenem a beszélge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 adj’ isten Mrs. Steptoe figyelmét kívánja magára vonni, akkor helyesebb, ha „Hahó, asszonyom!”-ot m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hogy „Hahó, bájos hölgy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barátságosabban hang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ösz a jó tanácsot. Nem felejtem el. – Joss is áthajolt a kőkorláton Sally mellett, és egy ideig a halak néma vizsgálatába merült. Szép este volt. Valahol a távolban juhnyáj kolompja szólt, a kastély egyik ablakából pedig egy reszelős hang hallatszott, amint a </w:t>
      </w:r>
      <w:r>
        <w:rPr>
          <w:rFonts w:eastAsia="Times New Roman CE" w:cs="Times New Roman CE" w:ascii="Times New Roman CE" w:hAnsi="Times New Roman CE"/>
          <w:i/>
          <w:iCs/>
          <w:sz w:val="24"/>
          <w:szCs w:val="24"/>
        </w:rPr>
        <w:t>Lambeth Walk</w:t>
      </w:r>
      <w:r>
        <w:rPr>
          <w:rFonts w:eastAsia="Times New Roman CE" w:cs="Times New Roman CE" w:ascii="Times New Roman CE" w:hAnsi="Times New Roman CE"/>
          <w:sz w:val="24"/>
          <w:szCs w:val="24"/>
        </w:rPr>
        <w:t>kal birkózott. Joss a kikeményített ing ellenére is jó kedélyben hagyta magára Mr. Steptoe-t, mondhatni vidáman. – Csodálatos hely – szólalt meg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te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ágos földi paradicsom. Bár hadd jegyezzem meg – tette hozzá Joss, aki nem volt híve a mellébeszélésnek –, hogy egy külvárosi gázgyárban is ugyanilyen remekül érezném magam, ha maga ott lenne velem. „Egy jó verskötet a pálmák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is ismerte Omár Khájjámot, s tudta: ideje témát vál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érzi magát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nem is lehetne. Abban reménykedtem, hogy összeakadunk, és tessék, itt találom. S miként említem, „egy jó verskötet a pálmák alatt, s Kenyér, Kancsó Bor, és ha kobzodat megpendíted itt a Vadonban – óh, Paradicsom rögtön a Sivat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vadonról beszélek, hanem a személyzeti fertály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arról? Ott én vagyok a kedvenc.</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sorban Chibnall-lal kell jól kijönnie. Az ő szava sz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ibnallt már zsebre vág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tartozunk, mint Gilbert és Suliivan. Gyönyörű baráti viszony. Még félórája sem ismertük egymást, amikor kiöntötte a szívét, annyira megbízik bennem. Tudta, hogy eljegyezte az itteni fogadó csaposlán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ég nem tette közzé. Eléggé fel volt háborodva, mert ma tetten érte a lányt, amint éppen egy utazó ügynök nyakkendőjét igazgatta. Házasság átka, te!, mondta magában. Miénk egy ilyen tündéri teremtés, és nem miénk a vágya! Nyomban haragos levelet akart írni a lány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ezt helyes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lene voltam. Magyaráztam neki, hogy a csaposlányi hivatásnak szerves része, hogy mindenkinek a kedvére tegyünk, tehát ez nyilvánvalóan foglalkozás körében elkövetett cselekmény volt, azzal az egyszerű célzattal, hogy növekedjen a forgalom. Elég régóta tanulmányozom az emberi természetet ahhoz, hogy tudjam: az az utazó ügynök, akinek egy csinos, bronzvörös hajú lány igazítja meg a nyakkendőjét, sokkal nagyobb valószínűséggel fog még egy sört rendelni, mint az, akivel szemben a csaposlány tartózkodó vagy közömbö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Bizonyára sikerült is Chibnallt megvigasztal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Holnap bemutat a lány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ntha Mr. Steptoe-t is megvigasztalta volna. Vagy nem őt hallom ének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Kicsit cvíder volt az elején, de néhány kedves szó úgy helyrerázta, mintha J. B. Duff sherryjéből húzott volna egyet. Apropó, el is felejtettem megkérdezni, kivégezték az üveget, miután elmen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p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redményes volt a megbeszé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ag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unk csak, kiment a fejemből, miért is akart találkozni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iratkoznia egy emlékezetfrissítő tanfolyamra. Hogy van meg a többi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nyeremből es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Barlow szép szobát nyitott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gyog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úgy érzi, jó dolga lesz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ntasztiku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fog tudni vigyázni Mr. Steptoe-ra? Ért az inaskod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tapintott titkos bánatomra. Nem értek hozzá. De már mindent elboronáltam. Közvetlenül érkezésem után összecsődítettem a személyzetet, és beszédet intéztem hozzájuk. Megmondtam, hogy ha készek levenni a gondokat a vállamról, én is készen állok, hogy rendesen megfizessem őket. Végig kezemben tartottam az ülés irányítását, a részleteket is gyorsan rögzítettük. Charles, a lakáj feladata a dolog technikai része. A reggeli teám ügyét a konyhalány avatott kezébe helyeztem. A szakácsnő arra szerződött, hogy lefekvés előtt mindig lesz egy-két szendvics az éjjeliszekrényemen, ha történetesen megéheznék a kora hajnali órákban. Hozzá a whisky és a szóda természetesen a Chibnall-ügyosztály reszor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nek elkerekedett a szeme. Egy hűtlen másodperc erejéig sajnálkozott, hogy Lord Holbeton nélkülözi az effajta vállalkozó szellemet. Talán csak képzelődött, de úgy érezte, hogy amikor szóba került Mrs. Chavender arcképének ellopása, George közömbös maradt, hiányzott belőle a lelkese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ztán tud szerv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ha olajozottan működik a gépe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ábban mivel foglalkozott? Iparmágnás volt? Illetve, bocsánat, most jut eszembe, Mr. Duff mondta, hogy fes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mit keresett abban az irodában? Amikor beléptem, azt hittem, valami üzlettárs vagy hason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san estek már ebbe a tévedésbe. Magát is a belőlem áradó tartózkodó méltóság vezette félre. Egyébként afféle idomított reklámgrafikusként alkalmazott a cég, plakátterveket csináltam, meg ilyesmi. A többi között az Ínyenc sonka plakátjait is én követtem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nekem se tetsz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Duff azt is mondta, hogy maga festette Mrs. Chavender arcképét, ami a reggelizőszobá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olt a baj – mesélte Joss –, hogy az étkezés parancsoló szükségszerűsége tolakodott érdeklődésem homlokterébe. Amikor azt az arcképet festettem, teli volt a zsebem. Volt saját jövedelmem – s van-e ennél jobb barátja egy fiatal művésznek? Később az ügyvédem, akire a pénzemet bíztam, maga kezdte költögetni, mert úgy érezte, hogy nagyobb szüksége van rá, mint nekem. És ha az embernek a szegényház a perspektívája, meg kell ragadnia az útjába kerülő lehetősé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helyeselt Sally, akinek ugyanilyan tapasztalatai voltak. – Szégyen-gyalázat. Sajnálom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felelte Joss. – Köszönöm, hogy együtt érez velem. Hát, azután egy ideig küzdöttem a fennmaradásért, egyre soványabb lettem, s végül azt tettem, amit eleve kellett volna: kimentettem J. B. Duffot a hullámsírból. Mindketten Easthamptonban időztünk akkoriban, ő a jachtján, én meg felelősségteljes állást töltöttem be a helyi ásványvizes forrásnál, s az óceánban összetalálkoztunk. Kihúztam a partra, és természetes hálarohamában fölvett a londoni alkalmazottjai közé. Épp akkor indult Londonba, hogy visszavegye az irányítást. Azt hiszem, azóta már megbánta. Ha jól belegondolok, néha talán azt kívánja, bárcsak bukott volna a víz alá harmadszor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már, hogy maga mégsem minden munkaadó kedven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közvetlen vol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talán. Akkor is hall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ez is benne van a játékban. Remélem, egyszer megint arcképfestő lehet belőlem. Csak az a bökkenő, hogy az arcképfestéshez modellre van szükség, és senki sem ül modellt egy ismeretlen festőnek – viszont ahhoz, hogy ismertté váljak, portrékat kell festenem. Tudja, afféle ördögi kör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dö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nte hátborzongató. De ne pazaroljuk rám a drága időt. Inkább térjünk rá a ruhájára. Borzasztó csi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ködből és holdfényből szőtték volna. Köd, holdfény, s benne maga – verhetetlen kombináció! Egészen rendkívüli. Maga állandóan fejlődik. Amikor ma délelőtt bejött az irodába a kék ruhájában, azt hittem, ez már a női divat netovábbja. Erre most ezzel az elképesztő kreációval kábít el. Persze nem a körítés teszi, hanem maga. Maga minden ruhában csodálatos. Nézze, van valami, amiről már a megismerkedésünk óta szeretnék magával elbeszélgetni. Hisz abban, hogy van szerelem első pillan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egint úgy érezte, hogy témát kell vál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zon a szigeten fészkelnek a kacsák – mutatott az árok árnyai közt derengő homályos kupac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m fészkeljenek – mondta Joss engedékenyen. – Szóval hisz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szerelem első pillantásra. Chibnall szerin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utó fordult rá a kocsiútra, és csikorogva fékezett a bejárat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em kell – szólt Sally. – Jaj, még 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nnek a vendég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éhány béna alak, hogy Mr. Steptoe-t idézzem. Rájuk se hederít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el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agyon várom a holnapi találkozásunkat, majd ott folytatjuk, ahol most abbahagytuk. Volt valami híres ember, aki első pillantásra szerelmes lett. Nem Chibnall, valaki más. Hol szokott reggel sét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l. Dolg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beszélem a dolgokat a szakácsn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ne üljön vele kock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polom a virágokat, megcsutakolom a kut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segí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egyzéseket tenn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m, az egyszerű ina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ra, az egyszerű ina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társadalmi előítéletek! El kellene már törölni őket. Emlékszem, ezt egyszer Marxnak is említettem, és szerinte az ötlet megér egy könyvet. Romeo! Ez az a név, ami nem jött a nyelv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első pillantásra lett szerelmes, mint Chibnall,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t – mondta Sally.</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 Duff kedden tárgyalt Sallyvel az irodájában, és szerda reggel már a Rózsa és Korona ivójában kortyolta a gyömbéres g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nkakereskedőnek nem volt kenyere a halogatás, nem szívesen várt a sült galambra. Az előző napon Sally fél ötre ért vissza Claines Hallba azzal a feladattal, hogy kezdjen tárgyalásokat Lord Holbetonnal Mrs. Chavender arcképének elmozdítása ügyében. Hétkor már Mr. Duff is befutott a Loose Chippings-i vasútállomásra, hogy a helyszínen legyen, ha bármi érdemleges történne. Ám egyszer is elég volt kipillantania a taxi ablakából a Fő utcán, hogy megállapítsa: nem álmai városába érkezett. A gyömbéres gin kortyolgatása közben elfogta a honvá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lyan városkákkal, mint Loose Chippings (4916 lakos), nincs semmi baj, feltéve, hogy valaki szereti a 4916 lakosú városkákat. Mr. Duff azonban világéletében urbánus alkat volt. És most, annak ellenére, hogy érkezésével a lélekszám már 4917-re duzzadt, egyre jobban unta magát. Mintha kisfiú kora óta rostokolna itt. Vágyott az otthon zöld füvére – azaz New Yorkra, ahol született, de legalábbis Londonra, választott otthon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előtt tizenegykor a legritkább esetben történnek falrengető események egy vidéki fogadó ivójában. A hely csak később válik a környék társadalmi életének gócpontjává, magához vonzva mindent, ami közel s távol vidám és szellemes. Pillanatnyilag csak egyvalaki tartózkodott a helyiségben Mr. Duffon kívül: egy bronzvörös hajú lány, aki detektívregényt olvasott a pult mögött ülve; név szerint Vera Pym, a csaposlány, Chibnall menyasszo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dolog, ami egy belépő törzsvendégnek feltűnt volna, Miss Pym szokatlan csendessége volt. Általában, ha magára maradt egy vendéggel, kötelességének érezte, hogy háziasszonyként viselkedjék, s rendszerint teljes kötetlenséggel csevegett, vidáman csapongva a politikától az időjáráson és a helyi pletykákon át az új filmekig. De most már csaknem tíz perce egy szót se szólt. Csak ült a könyvébe mélyedve, s időnként gyors oldalpillantásokat lövellt Mr. Duff irányába. E pillantások idegességet és egyfajta döbbent rémületet tükrö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tiek, mint mondottuk, zavarba hoztak volna egy törzsvendéget. Ugyanakkor Miss Pym szófukarsága nem volt a véletlen műve. Az volt az oka, hogy Mr. Duff felső ajkán drótkefeszerű nagy bajusz foglalt helyet, megjelenésének különös és mondhatni fenyegető jelleget kölcsönözve. Ki tudja, gondolhatta a megfigyelő, milyen aljas dolgok rejtőzhetnek eme dús aljnövényzetben, prédára les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érzett Miss Pym, miközben oldalpillantásait lövellte a vendégre. Amúgy is bajuszkomplexusa volt, hiszen kedvelt detektívregényeiben oly sok alvilági figura viselt bajuszt. Hirtelenjében a titokzatos bélpoklos és a levágott lábujjú férfi jutott az eszébe. A szőrzet mindkettejük esetében éppoly hamisnak bizonyult, mint a lelkük; s minél tovább nézte Mr. Duffot, annál biztosabban érezte, hogy az ő ékessége sem a természet ajándéka, hanem ragasztóval erősítették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nem nagyúri kedvében rejtette el arcvonásait a nagyközönség elől. Cselekedetét megfontoltság és előrelátás vezérelte. Amikor Loose Chippingsbe érkezett, egy ugrásra Mrs. Chavender tartózkodási helyétől, egy pillanatra sem tévesztette szem elől, hogy veszélyzónába lépett. Bármikor összefuthat egykori szerelmével – s egy ilyen találkozás gondolatától a jeles agglegény ereiben meghűlt a vér. A hamis bajuszt ugyan nem adják ingyen, de ezt az összeget nem tekintette kidobott pén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itta a gyömbéres gint és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csak – szólt, s Miss Pym a fészkéről felvert tyúk riadalmával pattant fel. A detektívregényben valami idétlen alak, aki géppisztollyal lövöldözött az emberekre, épp ugyane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lang w:val="en-US"/>
        </w:rPr>
        <w:t>I…</w:t>
      </w:r>
      <w:r>
        <w:rPr>
          <w:rFonts w:eastAsia="Times New Roman CE" w:cs="Times New Roman CE" w:ascii="Times New Roman CE" w:hAnsi="Times New Roman CE"/>
          <w:sz w:val="24"/>
          <w:szCs w:val="24"/>
        </w:rPr>
        <w:t xml:space="preserve"> igen? – hebegte Miss Py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ut el innen az ember ahhoz a Claines Hall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kilép a fogadóból, forduljon balra, és menjen végig egyenesen az utcán… – rebegte Miss Py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mondta Mr. Duff, s miközben az ajtó felé tartott, majdnem felöklelte Chibnallt, aki éppen akkor lépett be Joss társasá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szólalt meg Chibn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rrr – felelte Mr.Duf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tanácstalanul nézett utána. Mr. Duff különös módon emlékeztette valakire, akivel már találkozott valahol – talán rémálmaiban. Nem tudta, hova is tegye ezt az alakot, hát visszazökkent saját társaságába, ahol is Chibnall bemutatta a menyasszony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eatherby, Mr. Steptoe új ina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Mr. Weather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 köszönt Joss. Miss Pymet alaposan végigmustrálta, s egy gyors hunyorítással biztosította Chibnallt, hogy véleménye szerint a lány méltó rá, hogy komornyikné váljék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örömében könnyedén társalgott, s pár percig úgy tűnt, tökéletes harmóniában olvadnak össze mind a hárman. Aztán Chibnall disszonáns hangot ütöt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ez a rozmár? – kérdezte, mert minden új arc érdekelte a bá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Pym elgondolkozva törölgetett egy poharat. Élénksége ünnepélyességbe csapott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ohasem lá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én igen – szúrta közbe Joss. – Az arca valahogy ismerősnek tű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lakik a fogadóban – folytatta Miss Pym. – És ha tudni akarod, Sidney, szerin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felkacagott, mint aki már tudja, mi következik. Joss érzékeny fülének ebben a nevetésben túlságosan erős volt a „kis csacsi” felhang – és nyilván Miss Pym számára is, aki szemmel láthatóan megsért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evess csak, de ha érdekel, szerintem egy szélhám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újfent a férfiak agresszív felsőbbségtudatával 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te meg a te szélhámosaid! Mi tette ezt a bogarat a füled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gyanús, hogy a fogadóban tartózkodik. Se nem művész, se nem kereskedő, és horgászni sem jöhetett, mert nem hozott magával botot meg ilyes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íróféle, azok is szeretnek itt csöndben, nyugalomban dolg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miért ragasztott magának baju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veszed, hogy ragasztv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 ugyanozz! – vágott vissza Miss Py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látta, hogy civódó szerelmesek közé csöppent. Ez a felismerés (továbbá az az ígérete, hogy délben a garázsudvaron találkozik Mr. Steptoe-val kockajáték-továbbképzés céljából) arra ösztökélte, hogy kiigya a sörét és távozzék. Elnézést kért és kiment. Chibnall rágyújtott, és folytatta a félbeszakadt vi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íváncsi vagy rá, hogy mi a baj veled, kislány, hát megmondhatom. Túl sok vacak krimit olvas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obbak, mint az ostoba szerelmes regényei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kérdeznem, hogy miért tartod ostob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rt az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cskondiázás még nem bírá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át tele vannak olyan dolgokkal, amik nem történnek meg a valós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amiről a múltkor is beszéltünk. Ki hallott még olyan fiatalemberről, akit azért rúgnak ki hazulról, mert nem akarja elvenni a papája által kiszemelt l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nagy füstkarikát fújt. Finom fortéllyal arra a témára terelte a beszélgetést, amelyre eredetileg akarta. Bármilyen mélyek voltak is érzelmei, annyira azért nem vakították el, hogy ne tudta volna: egy modern ifjú hölgy kordában tartásához szükség van a rendszeres letromfolásra, s arra, hogy az illető hölgyet időnként a helyére tegy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 megleplek a hírrel – mondta Chibnall csendes elégedettséggel –, hogy éppen ilyen természetű esetre bukkantam magam is. Mr. Weatherbyről beszélek, aki most men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valami hercegúrfi, akit kidobtak, mert nem vette el a kiszemelt királykisasszo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pont herceg volna, azt nem mondta, csak egy arisztokrata atyát említett, de lényegében ezt mesélte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Már korábban kiszúrtam, hogy nem közönséges inas. Ha láttad volna, hogy húzta fel az orrát, amikor meglátta a szobáját, és hogyan követelt olyat, amilyenhez szokv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zemtelen! Nem hordtad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Nem lett volna hozzá bátorság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Pym eltörölt egy poharat. Minden mozdulatában gúny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persze pénzt akart kölcsönkérni t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kezőleg! Tíz font borravalót adott. Még néhány ilyen, és együtt lesz a pénz, hogy megvegyem a kocsmát, amit kinéztem magamnak, és akkor szétküldhetjük az esküvői meghív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Pym letette a poharat. Rémület ült a szem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fon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fon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Tíz fon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meg leszel lep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ve? Talán halálra rémülve! Gondolom, tudod, ki ez a fick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szélhámos,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z. Nyilvánvaló. Nem voltál még moziban? Ez is egy ilyen gengszterféle, aki most szakított le valami nagy pénzt, és a kastélyban bujkál. Ugyan honnan lenne egy hazulról kipenderített hapsinak tíz ficcse, hogy mások zsebébe dugdos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komor képet vágott. Nem tetszett neki a lány lázas fantaziálása. Ártalmas tünetnek tar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 ugyanozz. Én már nem is remélem, hogy egyszer végre kinyílik a szemed az élet dolgaira – pedig rajtad kívül mindenki tudja, hogy megy ez. Te is olvasol újságot, nem? Te is hallottál a Mayfair Maffiáról, nem? Á, vannak, akiknek az ember rojtosra beszélheti a nyel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rojtosra beszélni. Nem illene hozzád a rojtos nyelv. Hűha – pillantott Chibnall az órájára –, máris mehetek vissza a dolgomra. Holnap átjössz teázni,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azt hitte, szónoki kérdést tesz fel. Másnap délután Miss Pymnek kimenője lesz, s ilyenkor mindig betér Chibnall tálalókonyhájába egy kis meghitt teázásra. Legnagyobb megdöbbenésére azonban kitérő választ k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felhív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felhív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lőfordulhat – válaszolt Miss Pym, akit nagyon bántott szerelmesének hűvös fölénye –, hogy nem ére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megderm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od – mondta három lépés távolságról. – Ha nem találnál ott, hagyj üzen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rig sértve kivonult. Útközben mindaz a régi kétség, melyet Joss gyengéd érvelése egyszer már eloszlatott, mardosni kezdte. Felrémlett előtte annak a bizonyos utazó ügynöknek a képe. És, valljuk be, a komornyik oly férfi volt, ki szertelen szeret, s nem okosan; ki nem könnyen gyanakszik, de ha igen, őrjöngve dúl – akárcsak méltó elődje, a velencei mór. És most olyan sötét gyanú áradt szét Sidney Chibnallban, hogy elfacsarodott a szí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zenközben Mr. Duff Claines Hall felé tar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felidézzük, milyen rettegéssel gondolt a Mrs. Chavenderrel való találkozás lehetőségére, azt hihetnők, elment a sonkakereskedő esze, s nem volt már képes a tőle megszokott higgadt ítéletalkotásra. Pedig ura volt a helyzetnek. Nem szándékozott ő behatolni a kastély kapuján – ennyire nem volt vakmerő –, pusztán ott akart portyázni, ahol lehetősége nyílhatott, hogy szót váltson Lord Holbeto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szeretett volna az első adandó alkalommal beszélni a fiatalemberrel; kíváncsi volt, van-e esély az arckép gyors leszállítására. Minél előbb költözhetik ki a Rózsa és Koronából (melynek túlontúl egyéni stílusú konyhája miatt már érezte, hogy háborúság lesz a hasában), annál nagyobb megkönnyebbüléssel ten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adó és a kastély bejárata közötti távolság szűk egy mérföld volt. Mr. Duff már megtette az út nagyobbik részét, amikor észrevette, hogy szerencsés délelőtt köszöntött rá. Éppen előtte fordult be a kapunál, akit keresett. Bár nem volt híve a testgyakorlásnak, Mr. Duff mackós ügetésbe fogott, miközben kedvenc szavát harsogta: – H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ord Holbeton azért indult magányos sétára, hogy a jövőről elmélkedjék. Úgy látta, a téma bőséges anyagot kínál a meditáci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ally rábízta, hogy vágjon ki egy képet a keretéből egy olyan kastélyban, ahol tiszteletre méltó vendégként tartózkodik, a lány nyilván készpénznek vette, hogy habozás nélkül nekiesik a feladatnak. Lord Holbeton azonban képtelen volt osztani Sally túláradó lelkese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noristák általában ideges emberek, csip-csup dolgok is könnyen aláássák erkölcsi tűrőképességüket, s ez alól Lord Holbeton sem volt kivétel. Csupán a kínzó pénzszűke tette, hogy egyáltalán fontolgatta a merény lehetőségét. De minél többet fontolgatta, annál halványabbnak tűnt a lehetőség. Amint elindult felfelé az úton, épp azzal a gondolattal játszadozott, hogy mi is történne, ha Mrs. Steptoe rajtakap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élfogva a háta mögött felharsanó kiáltás és a közelgő lépések zaja nem a legjobb készültségben érték. Megfordult, és azt látta, hogy egy tömött bajuszú, Hé!-t ordítozó idegen üget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mármost az emberek reakciója a tömött bajuszú Hé!-t ordítozó, mackósán ügető idegenekkel szemben egyénenként igencsak változó. Hasonló körülmények között például Joss Weatherby szépen megállta volna a helyét, gondosan megvizsgálva a ritka tüneményt – csakúgy, mint Napóleon, Joe Louis, vagy Attila, a hunok királya. Lord Holbetont azonban nem ilyen fából faragták; a látvány túl sok volt amúgy is lanyha harci szellemének. Egyetlen riadt pillantást vetett a másikra, s már neki is iramodott az útnak, méghozzá oly szaporán, hogy csak egy agárversenyeken edződött műnyúl ért volna a nyom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Duff felhagyott az üldözéssel, és zihálva megállt. Megtörölte izzadt homlokát, s remegő ajkáról egy vezető élelmiszer-nagykereskedőhöz méltatlan szótöredékek peregtek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ségesen elcsüggedt. Lord Holbetonról mint megbízottjáról sohasem volt nagy véleménnyel, mostani abnormális viselkedése pedig meggyőzte, hogy erre az emberre nem lehet építeni. Sok bajuszos embertársához hasonlóan Mr. Duff sem érzékelte azt a lelki megrázkódtatást (legjobban ahhoz a pillanathoz hasonlíthatnánk, amikor Macbeth meglátta a közeledő dunsinane-i erdőt), amelyet a szőrképlet váltott ki az idegesebb halandókban, akik rajtaütésszerűen találták magukat szembe vele. Mr. Duff csak annyit érzett, hogy bűnös módon vágyálmokat kergetett, midőn arra számított, hogy ez a két lábon iszkoló szerencsétlenség képes lesz a Chavender-képmás vakmerő eltulajdonít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ihez fordulhatna segítség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kkor egy hang az ősi példabeszédet súgta a fülébe: „Ha rendesen akarsz valamit elintézni, csináld magad.” Egy szempillantás alatt támadt az ötlet, s egyre odaadóbb figyelemmel mérlege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séges persze, hogy nem sikerült volna összeszednie a bátorságát, ha nem pont ekkor hajt ki a kastély kertjéből egy sportkocsi. A csinos sofőrön kívül – kiben Mr. Duff előző napi látogatójára ismert – két utas is helyet foglalt az autóban: egy ember és egy eb. Patricia, Mrs. Chavender pincsije reggel egy kicsit nyűgösen ébredt, ezért Sally gazdástul elszállította a közeli kisvárosba az állatorvo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csupán egy közönyös pillantásra méltatta Mr. Duffot; nyilván a környék egzotikus állatvilágának újabb képviselőjét látta benne. Ami Mr. Duffot illeti, felnyögött és szédülést érzett, mint az afrikai felfedező, amikor orrszarvú robog el mellette, de sikerül észrevétlennek maradnia. Úgy érezte, felragyogott a Duffok szerencsecsillaga. Tiszta a levegő, tiszta a feje, hozzáláthat az akci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 múlva, néhány téves próbálkozás után sikerült meghatároznia a reggelizőhelyiség fekvését, és a nyitott franciaablakon át a kandallót kémlelte, meg ami fölötte füg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telt el immár huszonnégy óra a tegnapi kis kellemetlenség óta, Mr. Duff érzései Joss Weatherby iránt nem lettek szívélyesebbek. Még mindig elevenen élt benne a vágy, hogy megnyúzza a fiatalembert. Azt azonban el kellett ismernie, hogy ez a nyikhaj kitűnő portrét festett. Minden olyan volt a vásznon, amilyennek Joss leírta, s Mr. Duffot mágnesként vonzotta a mű. Már benn is voit a helyiségben, úgy osont a padlón, mint a párduc, amikor elmélyüléséből egy vállára nehezedő hatalmas kéz zavarta föl. Mr. Duff megfordult, és egy bevert orrú óriás szemébe bámult, akinek a füle csaknem derékszöget zárt be rendkívül visszataszító ábrázat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éne, ha vóna? – érdeklődött a fér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torkában dobogó szíve lassan lecsillapodott. A sonkakereskedő nyelt egyet-kettőt, amitől táncot járt a bajusza, mint üde márciusi szellőben a tűzlili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l van, jól – mondta behízelg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ndatba megkísérelte belesűríteni egyénisége minden báját, s rémülten látta, hogy erőfeszítése hiábavalónak bizony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nd, vagy falhoz csapom – dörrent rá a másik. – Semmi sincs jól. Mi a fenét keres maga a háza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volna Mr.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a bonyolult helyzetben sem veszítette el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találkoztunk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 soká tartani – jövendölte Mr.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viccesnek találja, hogy itt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hára. Megszakadok a röhögés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magyaráz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sélek én magának egy kis történ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nehogy unalmas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Duf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összerezzent. Nem vitás, hogy a név célba tal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ff? Az az ürge, aki tegnap telefonált, hogy megvenné az arc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történetre már nem is volt szükség. Mr. Steptoe-ban nem tengett túl az értelem, de azért tudta, mitől döglik a lé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már. Amikor a feleségem kirúgta, azt gondolta, hogy belóg ide és megbugázza a 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is! Én csak… öö… meg akartam né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magyarázza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agyarázzon semmit. Ide figyeljen, mennyire fontos magának az a k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en muszáj megszereznem. Meg tudja érteni – kérdezte Mr. Duff megindultan – egy férfi sóvárgását régi, elvesztett szerelme után, akinek szeretné legalább az arcképét nézegetni, hogy álmodozhasson, milyen szép is lett volna, 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á – mondta barátságosan Mr. Steptoe. – Láttam én már ilyesmit a moziban, talán a Lionel Barrymore játszotta. Vagy ő, vagy az Adolph Menjou. Sejtettem, hogy erre megy ki a játék, amikor a feleségem szólt, hogy maga telefonált. Hallgasson ide. Igaz, hogy sok pénzt hajlandó leperkálni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tár a csillagos 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ésszerűség keretein belül – felelte Mr. Duff a veleszületett óvatossá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ágjunk bele – mondta Mr. Steptoe. – Magának egy szép kép kell, nekem meg egy szép kis summa. Kése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á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sincs. Rögtön szerzek egyet – mondta Mr. Steptoe, s amint az ajtónak rontott, épp csak le tudott fékezni, hogy föl ne döntse a feleségét. Visszanyerte egyensúlyát, melyet ökölvívóéveinek régi rossz szokása, a keresztlépés miatt vesztett el. A többi között ez a mozdulat volt az oka, hogy Mr. Steptoe nem vitte többre egykori szakmájában. – Á, szervusz, szívem – mondta lányosan kuncogva. – Hadd mutassam be Mr. Duff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nak feltűnt, ami minden érzékeny embernek feltűnt volna: a nő belépésével fagyos levegő áradt szét a nyári melegben. Mr. Duff idegesen babrálta a bajusz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hidegen és ridegen mérte végig, teljesen feldúlva a sonkakereskedő lelki nyugalmát. Akárcsak férjeura, ő is tudta, mitől döglik a légy, s minden nehézség nélkül átlátta Mr. Duff jövetelének célját. Nyilván azért jött, hogy személyesen könyörögje ki a kegyet, amit telefonon megtagadtak tőle. Mrs. Steptoe összeszorította ajkát. Nem kedvelte ezt a piócastílust. Ha egyszer kihirdette a döntését, elvárta, hogy tudomásul is vegy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beszéltünk telefonon,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És nincs mit hozzátennem a tegnapiakhoz. Az arckép nem eladó. Howard, kísérd ki az u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zív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kifelé botorkáló férfi tekintetéből oly intenzíven sugárzott a legyőzetés és megalázottság, hogy Napóleont, ha történetesen arra sétál, feltétlenül a berezinai átkelésre emlékeztette volna. Egyikük sem szólalt meg, amíg nem kerültek látó- és hallótávolságon kívül. Akkor Mr. Steptoe előhúzott egy zsebkendőt, megtörölte a homlokát, és ennyit mondott: – Pech. – Majd hozzátette: – Ráfáztunk. – Öregem – fűzte tovább a gondolatot, nehogy félreérthető legyen –, ennek lő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uccs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nem tudja megszer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on a pénzre! – buzdította Mr. Duf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eleget tett a felszólításnak, és úgy érezte, mintha ragadozók marcangolnák. Arca gyűrött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irtelen felderült. Mr. Duff nem tudott rájönni, mi lehet az oka. Bár képtelenségnek tűnt, hogy ennek a behemótnak bármiféle ötlete támadjon, a jelek mégis arra mutattak, hogy valami megmozdult betonkopony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hó! – kiáltott Mr.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Mi az az izé, ami a férfiaknak kell? Tudja, amikor elleneznének egy szigorú döntést, de be vannak csiná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ráz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jól mondja, kurázsi. Meg erkölcsi támasz! Persze. Ha meg akarjuk szerezni a képet, erkölcsi támaszra van szükség. És tudja, honnan veszem? Jöjjön, beszélünk az új inaso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nas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ja! Óriási fej. Jöjjön velem a garázshoz, és elmondjuk neki. Ott vár rám, hogy kockázni tanít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nemcsak hogy várta, de már bele is unt a várakozásba. Sőt azon a ponton volt, hogy leveszi a kezét tanítványáról és dühösen távozik, amikor észrevette, hogy jön. És csodálkozva látta Mr. Steptoe oldalán a fogadóbeli bajszos idegent, azt, aki rögtön egy rémálomra emlékez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közelebbről szemügyre vehette, ráism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b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eather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fene – álmélkodott Mr. Steptoe –, ez a két pofa ismeri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ismerjük egymást! – mondta Joss. – Mi az hogy! J. B. Duffra úgy tekintek, mint a nagypapámra. Hát ki segített fel engem, mikor elestem, ki mesélt nekem szépeket, és ki puszilta meg a bibimet? Csakis J. B.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arha jó – mondta Mr. Steptoe. – Ha ez a nagy helyzet, akkor fölösleges itt lopnom a napot és magyarázgatni. Inkább bemegyek, iszom valamit. Jót fog 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zása szinte észrevétlen maradt. Joss Mr. Duffot bámulta, Mr. Duff Jos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eatherby! – nyögte ki végül Mr. Duff. – Mi az ördögöt keres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zordan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 vesszünk el a részletkérdésekben, Jébé. Magyarázatot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követelek, méghozzá a felső ajki kinövéssel kapcsolatban. Ijesztő. Rettene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baj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ben a dolgokban is rendnek kell lennie. Valaki vagy Einstein, vagy nem. Ha nem, akkor nincs is joga ilyen bajuszt vis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csak békén a bajuszomat. Azt kérdeztem, keres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felhúzta a szemöldö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Jébé, amikor balga módon lemondott szolgálataimról, nyilván tudta, hogy a magamfajta tehetséges ember nem maradhat sokáig állás nélkül. Nyomban lecsaptak rám. Kaptam egy általános megbízást, hogy mindenre ügyeljek a kastély körül. Szólítson nyugodtan Claines Hall főparancsnok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ptoe azt mondta, hogy maga az ina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s ki lehet fej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ögött lappang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Látom, reménytelen bármit is eltitkolni az éleslátása elől. Ha igazán érdekli, Jébé, az a helyzet, hogy Miss Fairmile közelsége miatt fogadtam el az állást. Talán fel tudja még idézni, hogy legutóbb bizonyos melegséggel szóltam erről a lányról. Érzelmeim azóta – ha ez egyáltalán lehetséges – tovább mélyültek. Hogy világosabban fejezzem ki magam: szerelme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en hűvös reagálás az érzés hőfokához képest, de hagyjuk. Térjünk inkább vissza a bajuszához. Teljes magyarázatot várok, ha lenne szí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átlátta, hogy az események kedvező irányt v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 kezdte. – Szeretné visszakapni az áll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 figyelemmel hallgatom idevágó mondanivaló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igyeljen – mondta Mr. Duf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felfrissülve vissza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 neki?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belekezdtem – válaszolta Mr. Duff. – Ide figyelj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n – kontrázott Mr. Stepto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már! – kiáltotta Joss. – Azt szeretnék, hogy figyeljek oda. Hát miért nem ezzel kezd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csendben, figyelmesen állt, amíg Mr. Duff eléje tárta a t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kérdezte Mr. Steptoe., – Bocsánat, hozzám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a, hogy ellopom-e az arcképet? Persze, hogyne. Elnézést kérek a szórakozottságomért. Azon tűnődtem, hogyan képes Jébé átpréselni az ételt ezen a drótakadályon. Talán csapóajtóval működik… Igen, természetesen, ezer örö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Ma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ste, vagy soha – mondta Joss. – De hagyjuk az apró-cseprő ügyeket. Gyerünk, Steptoe, ragadja meg ezeket a kockákat, és csak a kezemet figyelje.</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laines Hallra leszállt az est, hogy pontot tegyen egy olyan nap végére, amely a legkevésbé sem volt közömbös a kastélyban tartózkodók nagy részének. Ám az est csak néhányuknak hozott nyugodt pihenést. Lord Holbeton ébren volt. Chibnall ébren volt. Mrs. Steptoe ébren volt. Joss ébren volt. Még Mrs. Chavender sem tudta megkezdeni a mindenkinek járó nyolc ó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uralkodásra termett asszony általában osztotta Napóleon ama képességét, hogy mihelyt vízszintes helyzetbe került, nyomban el is aludt. Számolja csak más a birkákat, neki nem volt szüksége efféle külső segítségre az éjszakai nyugalomhoz. Bekrémezte az arcát, kosarába fektette a pincsit, bebújt az ágyba, leoltotta a lámpát, és már húzt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éjjel azonban kerülte az 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hazatért Brightonból, Mrs. Chavender szokatlanul rosszkedvű volt. Claines Hallt nem vetette éppen szét a zajos vígság, de Mrs. Chavender attól a kevéstől is távol tartotta magát, ami volt. S ha egy megfigyelő most láthatta volna, amint ott fekszik a sötétbe bámulva, a gyors diagnózis tartós és súlyos rosszkedvet állapított voln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mélyet és fájdalmasat sóhajtott, és azon töprengett, vajon felkeljen és bemenjen-e a könyvtárszobába a vacsora után letett könyvért, vagy maradjon inkább fekve, hátha mégis eljön az álommanó, amikor az ajtó felől érkező halk vakkantásból és a kis tappancsok kaparászásából tudomására jutott, hogy Patricia, a pincsije ébren van és ki akar 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 szólt oda Mrs. Chavender, és örült, hogy nem neki kell megoldania a dilemmát. – Egy pillanat. Tarts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anyt gyújtott, fölkelt és pongyolába bú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fű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si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 mondta Mrs. Chavender. Az állatorvoshoz azért kellett elmennünk, mert a mértéktelen sajtfogyasztás miatt a kutyus elcsapta a hasát – s ilyen alkalmakkor érthetően a szabadba kívánkozott egy kis legelész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ggelizőszoba franciaablaka kínálta a legrövidebb utat a tágas kertbe. A hölgy odalépett és félrehúzta a súlyos függönyt. Az éjszaka beszüremlő hűs illata egy pillanatra mintha megszabadította volna az emésztő gondok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a kutyának. – Nyomás, jó étvágyat. A könyvtárszobában megtalá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tricia kiballagott, néhány percig kószált a harmatos fűben, és olyan élvezettel szimatolt végig egy-egy fűszálat, ahogy az ínyenc kóstolgatja a poharakat a borversenyen. Éppen egy kiváló minőségű fűcsomóra lelt, és szinte feloldódott benne. Talán negyedóra is elmúlt, mire más is le tudta kötni a figyelmét. Ekkor azonban olyan látvány tárult elé, hogy ugyancsak felkapta a fejét. Jól megnézte még egyszer, nem téved-e. De nem csalta meg a szeme. A reggelizőszobában égett a villany, és egy ember állt a franciaablaknál. Egy másodpercre ott maradt, aztán behúzta a függö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tricia bámult. Nem tudta, mit jelentsen ez az egész. Lehet, hogy rendes dolog, lehet, hogy nem. Csak az idő adhat választ. Első látásra mindenesetre úgy ítélte meg, hogy az eset gyanú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behúzta a függönyt, kést vett elő köntöse zsebéből, és a kandallóhoz lépett. Ott állt egy darabig, farkasszemet nézve az arcképp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állíthatjuk, hogy Lord Holbeton egy víg cserkészcsíny hangulatában fogott hozzá az éjféli akcióhoz. Határozottan ellenére volt a feladat. Sally kislányos hévvel kapacitálta, ám ha csak arról lett volna szó, hogy a lány kedvére tegyen, már rég ágyban lett volna. Az atyai örökség utáni vágya volt az igazi hajtóer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llemetlen délelőtti találkozásról gondolkodva hamar kisütötte, hogy a bajuszos idegen nem lehetett más, mint Mr. Duff, akiről tudta, hogy a közeli fogadóban vert tanyát, s immár azt is megértette, miért ordított Hé!-t, és miért rohant utána lóhalálában. Nyilván mindenképpen tárgyalni akart. Lord Holbetont az a mód sarkallta cselekvésre, ahogyan délelőtt kitért eme tárgyalások elől; továbbá annak a pontos felmérése, hogy mi várható e kitérés nyomán a könnyen haragra lobbanó gyámtól. Csak akkor remélheti, hogy ez a benyomás feledésbe merül, és gyámja jobb belátásra térve előhúzza a töltőtollát s aláír néhány csekket, ha sikerül megszereznie és a lehető leggyorsabban továbbítania az arckép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osont hát be a reggelizőszobába ezen az álmatlan éjszakán. De ettől még nem érezte testhezállóbbnak a felad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módon ügyet sem vetett arra, hogy a franciaablakot nyitva találta. Nem azt a következtetést vonta le belőle, hogy mások is talpon vannak a sötétben, hanem hogy akinek be kellett volna zárnia, az biztosan megfeledkezett róla. Ami azt illeti, ő maga szándékozott kinyitni, mivel Sally, aki vőlegénye szerint több érzéket mutatott a bűnelkövetéshez, mint egy igazán rendes lányhoz illene, rávezette, hogy külső támadás látszatát kell kel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elfordult az arcképtől, melyet már-már hipnotikus erejűnek érzett, és kinyitotta a kést. Volna csak meg, szeretném, hogy hamar meglegyen, gondolta, mint Macbeth, amikor Duncan király megölésén törte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kivágódott az ajtó, és egy csatabárddal felszerelt úriember rontott be. Hajójáról partra szálló középkori viking harcost formázott, ahogy Lord Holbeton felé közeledett, s ő, kését elejtve, minden erejével azon volt, hogy kihátráljon a falon keresztül. Még akkor sem érzett ilyen erős elvágyódást, amikor bejelentette Mr. Duffnak, hogy ezer fontra van szüksége hangjának itáliai továbbképzése cél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gesége azonban csak pillanatnyi volt. Második ránézésre meggyőződött róla, hogy ez a hadfi csupán Chibna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akárcsak Mrs. Chavender, esti visszavonulása után képtelen volt frissítő álomba merülni. Bármilyen könnyed, sőt gunyoros formában közölte is Miss Pym a Jossra vonatkozó pánikkeltő elméleteit, mégiscsak beültette a bogarat Chibnall fülébe. Lefekvéskor a komornyik már annyira a lány befolyása alá került, hogy alvásról szó sem leh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Pym kérlelhetetlen logikájának meglett a hatása. Chibnall maga sem értette, miért nem jött rá azonnal az új inas történetének feltűnő fogyatékosságára, amelyre menyasszonya irányította a figyelmét. Ha egy apa kiebrudalja a fiát hazulról, akkor rendszerint alapos munkát végez. Mielőtt ajtót mutat, nem fogja azt mondani, hogy „jaj, gyere csak, édes fiam, itt ez a pár száz font, hogy le ne pisiljenek a kutyák”. Akkor viszont – ahogy Miss Pym is észrevételezte – honnan szerezte Joss ezt a rakás pén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a szöveg a Mayfair Maffiáról! Azt sem lehet csak úgy figyelmen kívül hagyni. Úgy hírlik, mindegyikük bizalomgerjesztő, jó társaságból való pasasnak látszik, akárcsak ez a Weather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Lord Holbeton benyitott a reggelizőszobába, Chibnall nem bírt tovább ágyban, párnák közt maradni; felkelt és az ablakhoz ment. Nomármost, Claines Hall L alakú kastély volt, s mivel Chibnall szobája az L rövidebb szárán helyezkedett el, kitűnő figyelőállásnak bizonyult, amikor odaát kigyulladt a villany. A komornyik legrosszabb balsejtelmeit vélte valóra válni. Két perc múlva a helyszínen volt, felszerelkezve az előcsarnokban keze ügyébe került fegyve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ra bukkanva csalódása rendkívüli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ön az, milord? – kérdezte letör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ugyan tenorista volt, mégis szorult belé egy kis ész is. Rájött, hogy jelenlétét meg kell magyaráznia, és sikerült is valamit kiötle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e, Chibnall, úgy vettem észre, hogy itt ég a villa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is így láttam, milor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égett a lámpa, mikor ide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milor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ranciaablakot is nyitva találtam. Maga bezárta? Igen? Pedig nyitva állt, amikor bejöttem. Különö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ttébb különös, milor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zt ne mondjam, kissé gyanú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milor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ost, amikor a beszélgetés végre érdekes vágányra terelődött volna, a két férfi úgy érezte, itt a világ vége. Valójában csak annyi történt, hogy Patricia ugatásba kezdett, kettejüket mégis kilelte a hid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alamire méltán volt hiú ez a pincsi, az a hangja volt. Rendben, azt nem mondhatja senki, hogy ő nagy kutya, akár egy lábtörlővel is össze lehet téveszteni – de ugatni azt tud. Koloratúrszoprán volt, könnyedénjutott fel a kontra a-tól a háromvonalas c-ig, s ha eközben még az emberek lába között cikázott, mint a villám, a legerősebb férfiak is elveszítették a lélekjelenlétüket, és látványos bakugrásokat mutatta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tricia eddig azért maradt veszteg, mert akit látott, a szobából nézett kifelé, s nem a kertből befelé. Ezért további vizsgálódás utánra halasztotta az ítélethozatalt. Ám a reggelizőszobához közeledve roppant gyanakvóvá vált, s végül Lord Holbeton köntöse döntött. A mintája annyira harsány volt, hogy nem takarhatott becsületes embert. Particia hátravetette a fejét, a szeme kocsányon lógott, és improvizált ékítményekben gazdag ariózóba kezdett. Ezzel egyidejűleg ugrott talpra a könyvtárszobában Mrs. Chavender, hálószobájában pedig Mrs. Steptoe, s mindketten a helyszínre si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ért oda elsőnek; épp idejében ahhoz, hogy láthassa, amint Patricia – ki nemcsak a szavak, hanem a tettek ebe is volt – vadul Lord Holbeton bokájába har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tvány felébresztette Mrs. Chavenderben a szunnyadó anyaszí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pzel – fakadt ki keményen, miközben pincsijét a kebléhez szorította –, ingerii ezt a szegény kutyust, amikor tudja, hogy nincs j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Lord Holbeton a kínálkozó hat replikából megpróbálta a legepésebbet kiválasztani, Mrs. Steptoe is befu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öt csinálnak itt? – tudak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zervusz, Mabel – üdvözölte Mrs. Chavender. – Te itt? Hát senki sem alszik ebben a szeráj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 – válaszolt Mrs. Steptoe csípősen –, hacsak nem töksüket az ill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edves, öreg fészek valóban zajos kissé ma este – ismerte el Mrs. Chavender. – Csupa mozgás és eleven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zt hittem, ölnek valak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r, úgy látom, nem folyt, hacsak Lord Holbeton nem veszített néhány cseppet. Patriciának nyilván alapos oka volt, hogy a lord lábával egészítse ki a vacsoráját, bár a közvetlen indítékait még nem közölte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ntig rágott a kis dög – mondta Lord Holbeton mogorván. – Száz százalék, hogy megkaptam a veszett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a komornyikhoz fordult, akit a kezében levő csatabárd ellenére a legbeszámíthatóbbnak tartott a jelenlévők köz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az egész, Chibn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nyt láttam a hálószobámból, asszonyom, és kötelességemnek tartottam, hogy lejöjjek és körülnézzek. Amikor ideértem, őlordságát találtam itt, aki szintén figyelmes lett a fényre, továbbá értésemre adta, hogy a franciaablak is nyitv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yitottam ki – szólt közbe Mrs. Chavender –, hogy kiengedjem Patrici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asszonyom? Erről nem volt tudomá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kart menni füvet 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m,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t a poci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s van, asszonyom. Hasonló esetekben a fű elismert orvos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éz lett volna megmondani, hogy Mrs. Steptoe örömmel vagy csalódottan hallgatta ezt a szolid magyarázatot. A szavai nyersen hangzottak, de hát ez igazán nem volt szokatlan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a a kutyád már lelegelte az adagját, Beatrice, akkor talán mindnyájan visszavonulhatunk, hogy alvással üssük el az éjszaka hátralevő rés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közölte, hogy a szájából vették ki a szót. Lord Holbeton is csatlakozott az előtte szólóhoz, s kissé fagyosan hozzátette, hogy most talán lehetősége nyílik a bokáját hidegvizes lemosással és jódtinktúrával kúrálni, s ily módon megmenthet egy értékes emberi é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kja be a franciaablakot, Chibn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éjt mindenkinek – búcsúzott Mrs. Chavender. – Nem, Patricia, nincs repe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elhagyta a helyiséget, nyomában a sértetten sántikáló Lord Holbetonnal. Patricia távozása előtt még egy búcsúvonítással nyilvánított véleményt Lord Holbeton köntös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türelmetlenül csettintett. Chibnall csak állt az ablaknál, és bámult kifelé, mint akit megigézett az éj szépsége, s ezt a ház úrnője helytelenítette. Ha egyszer azt mondta egy komornyiknak, hogy csukjon be valamit, azonnali cselekvést követ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ibna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zg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csásson,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Chibna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becsukta a franciaablakot, és meglehetősen baljós tekintettel lépett há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két sötétben bujkáló homályos alakot láttam a kertben lopak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 két gyanús alakot. Úgy tűnik, ide tart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udát keresnének a kertben éjnek évadján? – kérdezte Mrs. Steptoe, nem minden alap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 betörők, asszonyom. Ha megenged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anykapcsolóhoz lépett, s a következő pillanatban a helyiség sötétbe borult. Mrs. Steptoe nem volt elragadtatva a fejlemény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 mi az istennyilát művel, maga szerencsétlen? – kiáltotta, izgalmában megfeledkezve a komornyikoknak kijáró tisztelet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ácsosnak véltem kioltani a fényt, asszonyom, nehogy figyelmeztesse a betolakod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érzelmes ember bizonnyal bölcsnek és hasznosnak találta volna Chibnall óvatosságát, de a sötétben felhangzó kiáltás azt bizonyította, hogy Mrs. Steptoe szerint túlérzékenységre vall a bűnözők lelki rezdüléseit szem előtt ta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m részéről annak a pártján vagyok, asszonyom, hogy ha mód van rá, érjük tetten a gonosztevőket. Becsuktam a franciaablakot. Ha betörik az üveget, azzal bebizonyosodik törvénytelen szándékuk. Mihelyt belépnek, felgyújtom a villanyt és szembeszállok ve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értem már. Mindenesetre legyen a keze ügyében az a csatabár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enlétben van, asszonyom. Ha megenged egy javaslatot, legjobb lenne, ha most teljes csendben maradn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maradtak. Hosszú, feszült pillanat következett. Azután csörömpölés hallatszott a sötétben, és üvegdarabok hullottak a padl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lany kigyúlt. Fénye a hunyorgó Mr. Steptoe-ra és a mögötte álló Jossra esett, aki udvarias érdeklődést mut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Joss tudta volna, hogy Sallynek magától eszébe jutott: az éjszakai cselekményt külső támadásnak kell álcázni, ezt újabb – jóllehet már szükségtelen – bizonyítéknak tekintette volna arra nézve, hogy ők ketten tulajdonképpen rokon lelkek – hiszen ő maga is ezt találta ki. A tompa agyú, szűk látókörű Mr. Steptoe képtelen volt felfogni, mi értelme van kijönni a házból csak azért, hogy újra visszamenjenek, de Joss makacsabbnak bizonyult nála. Az ilyen munkát, magyarázta, vagy rendesen kell elvégezni, vagy se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mondta Mrs.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itt találom! – üdvözölte Joss szívély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eather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om? Á, jó estét, Chibnall – tette hozzá Joss, aki a komornyikot sem akarta kihagyni a társalgás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t képzelnek, mit csinálnak itt maguk? És </w:t>
      </w:r>
      <w:r>
        <w:rPr>
          <w:rFonts w:eastAsia="Times New Roman CE" w:cs="Times New Roman CE" w:ascii="Times New Roman CE" w:hAnsi="Times New Roman CE"/>
          <w:i/>
          <w:iCs/>
          <w:sz w:val="24"/>
          <w:szCs w:val="24"/>
        </w:rPr>
        <w:t xml:space="preserve">te, </w:t>
      </w:r>
      <w:r>
        <w:rPr>
          <w:rFonts w:eastAsia="Times New Roman CE" w:cs="Times New Roman CE" w:ascii="Times New Roman CE" w:hAnsi="Times New Roman CE"/>
          <w:sz w:val="24"/>
          <w:szCs w:val="24"/>
        </w:rPr>
        <w:t>Howard – vonta felelősségre Mrs. Steptoe a párját –, te mit képzelsz, mit csinálsz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látta, hogy a kérdés a legőszintébb kíváncsiságból fakadt, s neki kellene felelni rá, de inába szállt bátorsága. Úgy látszott, mintha megakadt volna valami a torkán, s oly pillantást vetett Jossra, akár egy mentőövért könyörgő fuldok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nem hagyta cser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asszonyom – kezdte könnyedén –, hogy teljes egészében én vagyok az oka ennek a kellemetlen betolakodásnak. Ahogy fekszem az ágyban, hát hallom, hogy dalol a csalogány. Úgy éreztem, Mr. Steptoe-nak nem szabad kihagynia ezt az élményt, felébresztettem, és lehívtam a ker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így volt, asszonyom. Nem láthatánk, lábunk virágra lép-e, s hogy mily tömjént himbált a halk fa fönt, de sikerült megpillantanunk a madarat, ugye,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 dünnyögte Mr. Steptoe. – Marha nagy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jól fejlett példány – tódította Joss. – És micsoda diszpozícióban! Elbűvölve hallgattuk az énekét. Mr. Steptoe azt mondta, „Te nem halálra lettél, örök madár”, és igaza volt. Magam is gyakran emlegetem, hogy nincs dallam, mely a csalogányéhoz volna fogható. Mr. Steptoe-nak is ez a vélemé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 mormolta Mr.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teptoe azt az izgalmas feltevést is megkockáztatta, hogy épp ez a dal járta át talán a Ruth szívét, állván az idegen rozs közt, mikor síró honvágya fájt. Szerintem plauzibil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eatherby – tudakolta Mrs. Steptoe –, maga iv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án Keats múzsájának forrásából, asszo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t kezdte nyomasztani ez a hatalmas művelt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z nem magyarázat arra, miért kell a csukott ablakon keresztül közlek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teptoe annyira rohant a kertbe, asszonyom, hogy balszerencséjére elmulasztotta magához venni a bejárati kulcsot, és kizártuk magunkat. Hogy ne verjük fel a házat javasoltam, hatoljunk be diszkréten egy ablakon kereszt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mondta Mrs. Steptoe. Egy darabig gondolataiba merült, aztán hirtelen erélyesen az ajtóra mutatott. – Howard, mars az ágy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zívem – felelte engedelmesen Mr. Steptoe, és kicammogott. Teljesen meg volt kavarodva, de aztán egy tiszta gondolat tört fel a nagy zűrzavarból. Akárcsak Keats, a költő hasonló esetekben, Mr. Steptoe is inni akart. Ó, mondta magában a lépcsőn, egy kelyhet!, melyben délszak lángja forr, vagy mit a Múzsák szent patakja tölt – s amilyen szerencséje volt, vágyai megtestesültek az éjjeliszekrényén álló palackban. Szorongása alábbhagyott, s már előre cuppantott az ital öröm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kja be az ablakot – rendelkezett Mrs.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sszonyom – mondta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sok értelme nincs azok után, hogy az üvegét összetörték – fűzte hozzá Mrs. Steptoe, és kimért léptekkel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höz érve meglepve vette észre, hogy Chibnall a nyomában van. Megállt, hogy kiderüljön, mi van e pajtáskodás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hibn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egengedi-e, hogy feltartsam egy pillanatra,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szerencsésebb időpontot választotta ki. Nem bánnám, ha már éjfél előtt ágyban lehetnék. Na, bökje ki, de gyor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fjú Weatherbyről van szó,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iszták-e a szándékai. Gyanúsnak találom a viselkedését. Tud arról, asszonyom, hogy a saját autóján érkezett a kastély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 Ezért is vezettem először a szalonba. Természetesen azt hittem, hogy ő is vend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lebiggyesztette az ajkát. Náluk, otthon Kaliforniában ennek semmi jelentősége sincs. Ott igencsak nyomorog az olyan inas, aki nem a saját kocsiján közlekedik. Angliában persze, mint már megszokhatta, mások a viszon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 Az sem mindennapi, hogy egy fickó az ő helyzetében tíz fonttal ajándékozza meg a komornyikot, akivel egy helyen szolg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t a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izalmasom, akit beavattam a dologba, azt mondja, hogy talán ő az egyik Mayfair-maffiózó, és valami nagyobb fogás után most itt rejtőzködik a kastély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telen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ja, asszonyom. Nekem mégis gyanús. Mindenképpen tanácsos volna értesítenünk a rendőrséget, hogy felderítsük az előél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i van zárva – szögezte le Mrs. Steptoe. Felkavarta, amit Chibnalltól hallott, de még izgatottságában sem tévesztette szem elől, hogy Joss – legyen bármily gyanús, sőt talán bűnös is – milyen hihetetlenül hatékony inasnak bizonyult. Mrs. Steptoe nem tudta volna megmondani, hogyan művelte Joss a csodát, de tény, hogy faragatlan férje az előző este nem egyszerűen elfogadható, hanem ragyogóan elegáns öltözékben jelent meg a vacsoránál. Az inge olyan vakító fehér volt, hogy a báró uraknak elakadt a lélegzetük, amikor meglátták. Nem beszélve a cipőjéről! Ami pedig a gallérját és a nyakkendőjét illeti, mindkettő nyugodtan szerepelhetett volna egy divattanfolyam oktatófilmjében. Őrültség lenne a rendőrséget ráuszítani egy ilyen csodalény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azonban nem szeretett volna egy szép napon arra ébredni, hogy kifosztot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házban nem fognak zsaruk nyüzsögni. Inkább maga tartsa rajta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sszonyom. Azt szerettem volna javasolni, ha ön is beleegyezik, hogy az éjszaka hátralevő részét a reggelizőszobában töltöm. Nagyobb biztonságban lennének a falikárpi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lehet, hogy Weatherby ezek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árpitok rendkívüli értéket képvise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ha el akarta volna vinni, miért hívta magával Mr. Steptoe-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gos az ellenvetés,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ellenére nagyon helyeslem, hogy itt töltse az éjszakát. Nem akarom őrizetlenül hagyni a törött ablakot. Na, lásson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oss, miután becsukta a reggelizőszoba franciaablakát, gondolataiba mélyedt. Az ejtette gondolkodóba, hogy a padlón megpillantotta a Lord Holbeton kezéből kihullott kést. Teljesen tanácstalan volt a kés eredetét illetően; leginkább az égiek közbenjárására gyanakodott. Ahhoz, hogy arcképet tulajdonítsunk el egy vidéki kastélyból, két lényeges dolog szükségeltetik: az első a megfelelő alkalom, a másik egy segédeszköz, amellyel az alkotás kiemelhető keret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számára mindkét szükséges feltétel biztosítv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emelte a kést, és akárcsak Lord Holbeton, a kandallóhoz lépett. Egy ideig, akárcsak Lord Holbeton, nézegette az arcképet, majd, ellentétben Lord Holbetonnal, arra gondolt, milyen pompás is ez a kis festmény. Aztán odavitt egy széket, ráállt, és már éppen vágni kezdte volna a vásznat, amikor a háta mögül megszólaló hangtól úgy huppant vissza a földre, mintha a reggeliző mennyezete szakadt volna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 mondta a ha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állt az ajtóba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KET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s. Chavender megjelenése mindig feltűnést keltett, most azonban fokozta a hatást az a körülmény, hogy Josshoz hasonlóan állig felfegyverkezve érkezett. Nagy kést szorongatott, amitől Lady Macbethre emlékezt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túlságosan jól nevelt volt, hogy ezt szóvá tegye, ezért udvarias Jó estét!-tel kezdte a beszélge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smét találkoztunk, Mrs. Chavend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ám, Weather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meg van lepve,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Sally Fairmile mondta, hogy itt találom. És tudom, hogy… pszt! – szakította félbe magát Mrs. Chavender. – Valaki 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kastélyban állandó a jöszmékelés. Úgy látszik, el van átkozva ez a he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zunk a könyvtár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olyosó végén. Beszélnem kell magával, fiatalember. Tessék, Chibna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érkezett, hétrét görnyedve a takarók és párnák súlya alatt. Óriási lelkesedéssel látott hozzá a virrasztáshoz, de szakított egy kis időt, hogy visszatérjen a szobájába és összeszedjen néhány dolgot, amelyek segítségével a lehetőségekhez képest kényelembe helyezhet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Steptoe azt kívánta, hogy töltsem itt az éjszakát,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ablaküveg eltörött, és Mrs. Steptoe nyugtalan lett volna, ha őrizetlenül marad. Lehetséges – mondta Chibnall sötéten –, hogy gyanús személyek ólálkodnak a környé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Kötve hiszem. Jó éjsza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asszo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elvitorlázott, s Chibnall jeges tekintetet vetett Jos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már. Árulja el, egyetlen Chibnallom, a maga megítélése szerint ez átlagosnak mondható éjszaka Claines Hallban? Csak azért kérdem, hogy tudjam mihez tartani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hosszú időt vett igénybe, amíg becsukta az abla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dehogy. Egy pillanat volt az egész, csak utána beszélgetésbe elegyedtem az imént távozó hölggyel. Maga tényleg itt akar al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ok, hogy nem fog sikerülni. Egy szemhunyást se. Én is próbáltam már meghúzni magam összetolt székeken. Szerintem, kedves barátom – mondta Joss megnyerően –, legjobb lesz, ha szépen visszarámol mindent a szobájába, bebújik az ágyacskájába és a fal felé fordul. Senki sem fog rájö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de inkább a kötelességemet teljesí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 Akkor jó éjsza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tban a könyvtárszobához Joss úgy érezte, túl sok titok lappang az éjszakában. Chibnall viselkedése rejtélyes volt. Mrs. Chavenderé nem kevésbé. Az utóbbi titkára kétségkívül hamarosan fény derül, de a komornyiké megfejthetetlennek tűnt. Chibnall reggel a Rózsa és Koronában, aztán napközben is maga volt a szívélyesség, most azonban teljesen megváltozott. A beszéde bántó, és mintha rászokott volna az éles oldalpillantásokra. Joss sehogy sem ér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rejtélye persze még várhat. Az első napirendi pont: Mrs. Chavender. Joss őszinte tudásszomjjal lépte át a könyvtárszoba küszöb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itt van! Csukja be az 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becsuk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ön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le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is tartot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felidézte a beszélge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azzal kezdte, hogy nincs meglepve, amiért engem ott talál, mert Miss Fairmile már előre megmondta. Tényleg Sally a keresztneve? Nagyszerű, nagyszerű. Bűbájos név. Az egyik kedvencem. Egyszerűen bámulatos – melegedett bele Joss a témába –, hogy minden stimmel, mintha csak megrendeltem volna. Szép lány, a hangja is gyönyörű, ráadásul Sallynek hívják. Hibátlan? Összeállí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meghökk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aná, miről beszél, ha ugyan van egy csepp értelm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ítenem kellett volna – magyarázta Joss –, hogy szerelmes vagyok Fairmile kisasszonyba. Azonnal belém nyilallt az érzés, amikor megláttam. Egyébként Romeo is ugyanezt élte át, sőt Chibnal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ezt később is megtárgyalhat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csak parancsolja – mondta Joss előzékenyen. – Nos, miután elhangzott, hogy nincs meglepve, hogy ott talál, még hozzátette: „És tudom, hogy…” Itt meghallotta Chibnall lépteit, és abbahagyta. Még nem sikerült odáig eljutnunk, hogy meg is mondja, tulajdonképpen mi az, amit tu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de figyeljen. Tudom, hogy maga miért van itt. Jimmy Duff küldte, hogy ellopja az arc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eredeti elképze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i? Nézze, megbízható forrásból ismerem az egész históriát. Mrs. Steptoe elmondta, hogy Jimmy pénzt kínált a festményért, de ő visszautasította az ajánlatát. És ezek után mi történik? Maga besurran a kastély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surrantam, hanem a saját autómon érkeztem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aga Jimmy… micsodája is? Hogy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jobb barátja és legszigorúbb bír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Így már napnál világosabb a helyzet, nem? Ne is tagadja – melegedett fel Mrs. Chavender hangja. – Eltelt tizenöt év, és Jimmy még mindig belém van esve. Kutya legyek, ha sejtettem, hogy ilyen sok érzés szorult belé. Úgy látszik, mindvégig rosszul ítéltem meg. Amikor maga megmondta, hogy Jimmy még mindig agglegény, azt hittem, azért nem nősült meg, mert szeret egyedül élni. Erre kiderül, hogy csak azért van az egész, mert miattam rá se bírt nézni más nőre! Most meg azt okoskodta ki, hogy ha már engem elvesztett, legalább megszerzi az arcképemet, hogy emlékezhessen rám. Mondja, mi ez, ha nem édes, aranyos, megható és gyönyör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nem akarta rideg tényekkel megkeseríteni a bájdús románc ízét. Együttérzőe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a kegyed lovagja rendkívül emelkedett lélek, engem egy kicsit Sir Galahadre emlékeztet. De mégsem ő küldött ide. Amikor Claines Hallba szegődtem, Jébé és köztem meglehetősen hűvös volt a viszony. Ugyanis éppen kirú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t követet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ülönöset, csak kidobtam az irodáj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Csak nem azt akarja nekem beadni, hogy amikor beléptem a reggelizőszobába, akkor nem az arcképet kezdte volna kivágni a ker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Ezt eddig se taga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bével csak ideérkezésem után futottam össze. Az egész ügy sokkal bonyolultabb, mint gondolná. A nyugodt felszín alatt tajtékos búvópatakok zúgnak. Mondhatok valamit négyszemkö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ja tovább sen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gya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csak Jébé, hanem Mr. Steptoe is megbí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ward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 hozott össze Jébével. Kell neki a dohány, és eredetileg önállóan akarta lebonyolítani az egészet. De amikor rájött, hogy erkölcsi támogatásra van szüksége, engem is be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de figyeljen – mondta Mrs. Chavender szenvedélyesen. – Ebben a buliban én is benne vagyok. Rendben van, kapja meg Howard Steptoe is az osztalékát, de amikor Jimmy fizet, ötszáz fontot én szakítok le. Maga mondta, hogy Mr. Steptoe-nak szüksége van a dohányra. Nézzen rám, ha akar még valakit látni, aki meg van szorul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megdöbb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úgy tudtam, hogy milliom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voltam, körülbelül tavaly ilyenkorig. Emlékszik még a Battersby-cső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kig. Mindenem ráment. Mire a csődgondnokok felszámolták a régi dicsőséget, épp annyim maradt, hogy kifizessem Patricia pedigréjét meg egy eléggé szerény ruhaszám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 haj, haj – mondta Joss. – Haj, haj, haj, haj, h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tak. Mrs. Chavender szemmel láthatólag erős érzelemmel tusa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cigarett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magaméból kell vennem, pedig azt utálom. Reméltem, hogy magánál akad valami jo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kereste a szavakat a szenzációs felfedezés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jól elhallgatta. A személyzet semmit sem tud a dologról. Mrs. Barlow épp ma mondta, hogy maga egy női Dári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csöndben szívta a cigarettáját. Aztán megmutatta, hogy még mindig a régi. Felkunc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zép, hogy nem verem nagydobra. Azt is megmondom, miért. Ismeri Mab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Sall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belt. Mabel Stepto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Mrs. Steptoe-t? Természetesen. Aranyos nő. Egészen lebilincselt Corot-ról vallott nézete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zegény rokonokra vonatkozó nézeteiről nem besz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áig még nem jutottun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csak figyelje Sally Fairmile-t, és megtudja. Mabel szerint a szegény rokont rövid pórázon kell tartani. Mint az elnyomott kisebbség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tekintete elhomályos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rombáskodik azzal az édes lánn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ni éppen nem veri, és nem is éhezteti, de ennél több jót nem lehet elmondani róla. Várjon, ez így igazságtalan. Azt hiszem, egészen kedves hozzá, tényleg. Mondjuk inkább úgy, hogy a kis Sally nagyjából fizetés nélküli komornaként él a kastél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lá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rám mi várna, ha kiderülne, hogy egy vasam sincs, nem tudom. Talán tárca nélküli szolgálólány lehetnék. Mabelnek vannak jó tulajdonságai – én kedvelem is –, de azért ő is olyan nő, aki nem állja meg, hogy ki ne használja, ha valaki rá van szorulva. Nem szabad engedni, hogy ő kerekedjen felül! Zsebre kell vágni. Én se csináltam másképp ez alatt az egy év alatt, amióta nála lakom. Szerencsére a jóisten lebiggyedő ajkakkal és parancsoló tekintettel áldott meg. Nem mintha érne valamit, ha Mrs. Steptoe nem úgy tudná, hogy gyenge a szívem, és az enyém a világ minden pénze, ráadásul bármelyik pillanatban beadhatom a kulcsot, és akkor rámaradnak a millió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vámpír az a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rendes, ha az ember tud uralkodni rajta. Nekem idáig sikerült. De ha nem tudok előkeríteni ötszáz fontot, vége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sszeg másodszori említése feltűnt Jos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éppen enny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ületbeli adósságot kell kifizetnem. És ha másképp nem tudom megszerezni, kénytelen leszek Mabeltől kérni – akkor pedig kiderül az anyagi helyzetem, és menten huszadrangú szereplővé süllyedek. Mondja, volt már szerencséje díjakat osztani egy leányiskol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beismerte, hogy még nem volt hasonló élmé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is – mondta Mrs. Chavender, és visszatért gondolataihoz. Mintha újra átélte volna az eseményt, amely, ha hihetünk nemes homloka ráncainak, nem volt a legkellemesebb. Borús tekintettel szívta a cigarett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tegye – folytatta végül. – Van valami egy ilyen díjkiosztás hangulatában, ami túlságosan nagy hatást tesz az emberre. Az a sok csillogó szempár, várakozó tekintet óhatatlanul eszünkbe juttatja a saját ifjúságunkat, amikor még előttünk volt az élet. Az egész olyan, mint amikor egy nagy ivászaton valaki teleszívja magát finom pezsgővel. Én tegnap díjakat osztottam ki egy leányiskol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mlékszem, hogy oda készült. Akart valamit mondani a növendékeknek, és én a „Szevasztok, lányok”-at javasoltam, de ön úgy érezte, hogy az nem oda való. Eszébe jutott valami jobb útkö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Életem legjobb beszédét mondtam! Lélegzet-visszafojtva hallgatták, és a végén hatalmas ovációban részesít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ppen. Mert nem volt erőm ezen a ponton befejezni, meghajolni és lelépni, hanem túllihegtem a dolgot. Elmondjam,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a fül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lőször is, ennek a tengerparti Sing-Singnek az igazgatónője a pár szavas bevezetőjében említett egy tornatermet vagy mi a fenét, amit fel akarnak építeni, és hogy az iskola reméli, hogy a kedves szülők mélyen a zsebükbe nyúlnak a nemes cél érdekében, mert legalább kétezret szerettek volna kasszírozni a megjelentek legkiválóbbjaitól. Aztán bejelentette, hogy Mrs. Chavender fog beszélni az Eszményekről és az Eljövendő Életről. Én alaposan összeszedtem magam, odaálltam a rivalda elé, s mint már mondtam, bombasikerem volt. Aztán, amikor elült a taps, és végre hallhattam a saját hangomat, sajnos hallottam is. És tudja, mit mondtam? Hogy ötszáz fontot adományozok arra a nyavalyás tornateremre, ha még három személy is megajánl enny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gos az „Ó!” Egyébként annak ellenére, hogy szónoki tehetségem miatt olyan állapotba kerültem, hogy minden további nélkül felvettek volna az alkoholelvonóba, azt hittem, biztosra megyek. Nem felejtettem el, milyen sivár csönd fogadta a bágyadt poént, amely nagyvonalú adakozásra szólított fel, és amíg visszhangzott a tapsvihar és szállt a por hatszáz dobogó kislányláb alól, azt mondogattam magamban: „Még minden jóra fordulhat, öregem.” És ha hiszi, ha nem, pár perc múlva két bűnözőképű agyalágyult toppant elő, és könnyes szemmel kiabálták, hogy velem tartanak. Egy pillanat múlva egy harmadik főállású idióta csatlakozott hozzájuk. Képzelheti. Csak annyit tehettem – és ez nem volt valami sok –, hogy azt mondtam, otthon felejtettem a csekkfüzetemet, de majd idejében jelentkezem. Na, most már tudja, Weatherby, mire kell nekem ötszáz f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nyek kristálytiszta elővezetése nyomán Jossnak nem volt kétsége ef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éppen hozzá kell jutnia – bólintott. – Úgy látom, szindikátussá alakulunk át. Ön szerint Jébé milyen összegig hajlandó el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abel nem engedte a tárgyalást konkrét összegig fajulni. De, gondolom, ezer font nem túl sok a körülmények ismer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tomság. Egy bizonyíthatóan eredeti Weatherby-kép a Palm Beach-i korszakból legalább ennyit ér, tán többe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lesz, ha Howard Steptoe-val ötszáz fonton osztoz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ne törődjön. Engem a pénzügyi rész nem érdekel. Én az állásomat akarom visszaszerezni, esetleg ragaszkodhatnék hozzá, hogy előlépjek a művészeti osztály vezetőjévé. Még meg kell gondol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ragaszkodnék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eg is teszem. Nem magam miatt, a cég járna nagyon jól, ha engem vallhatna a művészeti osztály vezetőj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ek vacakolunk? Szaladjak el Londonba Jimmy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oose Chippings-i fogadó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kényelmesebb. Majd benézek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rjünk rá a haditerv kidolgozására. Mikor járunk el a leghelyesebben? Nem lesz könnyű. Nem vett észre legutóbb valamit Chibnal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zsamájára gond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r készséggel elismerem, nem mindennapi darab. Az ember hajlamos inkább hálóingben elképzelni a komornyikokat. De én a modorára céloztam. Nem tetszik. Már nem szólít „uram”-nak, és a nézése is olyan hideg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akod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vagyok győződve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járhat az eszén. Olyan időpontot válasszon, amikor nem áll lesben. És tudja, mikor lesz az? A garden parti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Gondolom, ilyenkor egy komornyik ki se látszik a munk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len szabad perce sem lesz. És még valami. A környék összes előkelősége jelen lesz, s ilyenkor a hely valóságos kánaán a tolvajoknak. Bárki gyanúsít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mindenre gond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olból éles, türelmetlen ugatás hallatszott. Mrs. Chavender sietve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em kell. Patricia szitkozódását hallom, nem szeret magára mar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ére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ncsim, az isten áldja meg őt mind a két kez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a kutya, akit Miss Fairmile szokott csutak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Sally csodálatos csutakoló, tapintatos és gyengéd. Jól van, angyalom jön már anyuci! Apropó – állt meg az ajtóban Mrs. Chavender –, jól értettem, hogy szerelmes Sally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ennyire befolyásolja a terveit, de jobb, ha tőlem tudja meg: ma reggel, amikor az állatorvoshoz utaztunk, azt mondta nekem a lány, hogy eljegyezte magát Lord Holbetonnal, akit biztosan látott már errefelé kószálni. Jól van, jól van, nyugalom – mondta Mrs. Chavender, amikor újabb ellentmondást nem tűrő felhívás érkezett odaátról – Jövök már, hányszor mondjam! Egy ilyen átok pincsi mellett mindig ugrásra készen kell lenni, mintha folyton atlétamezben és szöges cipőben járna az ember.</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lly csak késő délelőtt értesült Lord Holbetontól, hogy milyen mozgalmas események színesítették az éjszakát. Sally ugyanis korán reggelizett, Lord Holbeton azonban, kinek törődött testétől a természet megkövetelte a magáét, jóval később. A vőlegény végül a garázsban talált rá jegyesére – aki épp Londonba készült a sportkocsival –, és ott adta elő neki a történteket, nem hagyva ki a legapróbb részletet sem. Ezen belül talán a szükségesnél is nagyobb teret szentelt a történészberkekben pincsikalandként közismertté vált epizódnak. A nők rendszerint a kiállott veszedelmekért szeretik a férfiakat, Sally mégis túlzásnak tartotta, hogy Lord Holbeton háromszor is megmutatta a fájós helyet a láb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már korábban látta, hogy Mrs. Chavender arcképe továbbra sem hiányzik a reggelizőszoba berendezési tárgyai közül, ezért fel volt készülve a szomorú hírekre, s miután elé tárták a körülményeket, igazságérzete azt súgta, hogy becsületes küzdelemben maradtak alul. Senki sem lépheti át a saját árnyékát, s az olyan vállalkozások esetében, amilyenbe a vőlegény kezdett, a diszkréció a legelső szempont. Sally belátta, hogy nem lehet eredményesen működni, ha a tetthelyen léptennyomon komornyikokba botlik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akkor, hiába is küzdött ellene, némi csalódást érzett. Talán belejátszott ebbe az is, ahogy Lord Holbeton ismertette előző napi vitézségét, amikor megfutamodott Mr. Duff elől. Mindenesetre Sallynek mintha hályog hullott volna le a szeméről: rá kellett döbbennie, bármennyire karcsú, sudár fiú is Lord Holbeton, bármilyen szépen énekli is, hogy „Lennék én rózsa-rózsabimbó”, mégsem egészen az, akinek képzelte. Óhatatlanul is a lekicsinylő „vizesnyolcas” szó jutott az eszébe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iután kifejezte együttérzését Lord Holbeton sajgó lába miatt, és a szívélyes invitálás ellenére is elhárította a nevezetes seb negyedszeri megtekintését, napi teendőihez látott. Először is Mr. Duffot akarta felkutatni, hogy mindenről beszámoljon neki. Az előző napi szerencsétlen kimenetelű eset után nyilván meg kell nyugtatni, hogy továbbra is szem előtt tartják az érdekeit. Sally azonban nem gazdálkodhatott szabadon az idejével. Mrs. Steptoe ugyanis hirtelen kitalálta, hogy a garden partihoz szükséges kisegítő személyzetet botorság volna helyi erőkből toborozni, inkább elküldte Sallyt Londonba, hogy szerezzen néhány tapasztalt, sok vihart látott, megbízható fővárosi pinc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ek felhajtása igénybe vette a délután első felét. A templomtorony óramutatói már fél ötön álltak, amikor Sally visszaérkezett Loose Chippingsbe. Épp azon gondolkodott, vajon ilyentájt a Rózsa és Koronában találja-e Mr. Duffot, amikor megpillantotta a Fő utcán, amint szinte megbabonázva bámulta a néhai Anthony Briggs szob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 embert balsorsa Loose Chippingsbe száműzi, akkor jószerivel csak egyetlen szellemi izgalom vár rá: részesülhet a néhai Anthony Briggs békebíró – és egykori parlamenti képviselő – emlékére állított szobor élményében, melyet a jeles közéleti férfiú néhány barátjának és csodálójának köszönhetünk. Ha felfelé sétálunk a Fő utcán, az alkotás szemből tárul elénk, ha lefelé jövünk rajta, nyomban a hátát szemlélhetjük meg. (A Fő utca közepén állónak a szobor éppenséggel az oldalát mutatja, de az efféle jelentéktelen apróságokon kicsinyesség volna fennakad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éppen szemből tekintette meg a művet, ám minden belső emelkedettség nélkül. Még ha, teszem azt, vonzzák is az embert a parlamenti képviselők szobrai, a negyvenedik-ötvenedik találkozás után valahogy lecsillapul a kezdeti mohó érdeklődés. Mr. Duff szemében például a néhai Anthony Briggs teljesen elvesztette spontán varázsát. A sonkakereskedő egyébként is úgy érezte, hogy minden fontosat látott már Loose Chippings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lanatnyilag épp azon tűnődött, milyen őszintén örülne, ha valaki kellő mennyiségű dinamittal a levegőbe repítené a néhai Anthony Briggset, sőt általában azt sem bánta volna, ha kénköves láva önti el a nagyra becsült városkát, mint Szodomát és Gomorrát – amikor egy női hang a nevén szólította. A szörnyű gondolattól, hogy ez akár Mrs. Chavender is lehet, kizökkent töprengéséből, és minden ízében megreme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csak maga az! – könnyebbü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Duff, beszélgethetünk egy kicsit? – kérdezte Sa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felelte Mr. Duff. Nem szeretett lányokkal diskurálni, de így legalább elfoglalhatja magát valam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ívna egy te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hely itt a közelben, a Gardé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már ismerte, legalábbis kívülről. A Gardénia Teaszalon majdnem szemben volt a Rózsa és Koronával, s a kirakatában sorakozó, mérsékelten ínycsiklandó, poshadt sütemények láttán már nemegyszer visszahőkölt. Egymaga semmi pénzért sem tette volna be a lábát egy olyan vendéglátóipari egységbe, amelynek puszta látványától görcsbe rándult a hasa, de ha a társaságában levő hölgy odakívánkozik, gondolta, legyen meg a kedve. Beszállt a kocsiba és elhaj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 az angol vidéki városok többi teaszalonja, a Gardénia is hermetikusan zárt hely volt. Egy árva rés sem volt a falán, nehogy a friss levegő tönkretegye a speciális atmoszférát. A sütemények, a kalács és a gőzölgő kakaó meleg, émelyítő illata szorosan körülölelte Mr. Duffot, amikor belépett. Becsukta a szemét és megborzongott. Arra tért magához félig öntudatlan állapotából, hogy az elegáns pincérnő már ki is hozta a lako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iánert rendeltem – mondta a fiatalos étvágyú Sally. – Szereti az indián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az indiánert – hangzott a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inkább két szelet tortát kér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szelet torta rendel! – visszhangozta az elegáns pincér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 se bírok nézni – sopánkodott Mr. Duf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hogyisnem! – biztatta Sally. – Ha már egyszer itt van az asztalon! Nem szeretek egyedül enni. Csak egyet, a kedvem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de csak egyet! – törődött bele Mr. Duff. – Tudja, mi lesz velem, ha én ezt mind megeszem? Csak annyi, hogy beleha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etlenül turkálta az undorító masszát, de amikor a pillantása találkozott a pincérnőével, élénkebben kezdte el rohamozni az elébe tett ragacsot. A magas, szigorú fellépésű, fiatal pincérnő cvikkert hordott, és Mr. Duffot gyerekkorának rettegett nevelőnőjére emlékeztette, aki a zsírosat is mindig megetette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tlanul ültek egy darabig. Sallyt nagyon izgatta az új bajusz eredete, de megállta, hogy ne hozza szóba. Besorolta ama sajnálatos elváltozások közé, melyekről nem illik beszélni. Kiitta a teáját, és rátért a lénye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ezdte nyájasan, mert elhatározta, hogy nyájas lesz –, gondolom, kíváncsi,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válaszolt volna, Mr. Duff megpróbált a nyelvével elérni egy tortamorzsát, amely az ajka fölötti drótkeféhez tapadt. Nagy sokára sikerült becserkésznie, de a fárasztó küzdelemtől még mogorvább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 történt – mondta, és prüszkölt egyet. – Az a semmirekellő alak, akihez maga férjhez akar menni, mindig felhúzza a nyúlcipőt, ha a közelébe 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kem is mesélte. Csak,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már megmondtam, most is megmondom. Ha George Holbetonnak egy kicsivel több esze lenne, csak ennyivel több, akkor féleszű lenne. Teszetosza pas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nem először érezte magát kényelmetlenül Mr. Duff társasá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evezze teszetosz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udná, szívem szerint minek nevezn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életlen, hogy elfutott. Ki nem rohant volna el a helyében, amikor mindenünnen hamis bajuszú emberek bukkannak fel mellette! Biztos kéjgyilkosnak nézte magát. George nagyon feszült idegzetű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m megfeszül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elhallgatott. Az óvatosság azt súgta neki, bölcsebb, ha nem mondja ki, ami a nyelvén van. Hiába vannak lelki torzulásai, a csekket akkor is Mr. Duffnak kell aláírnia, tehát mindenképpen ki kell békíteni. Sally komoly lelki tusát vívott, hogy vissza tudja fogn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bként – folytatta egy bátor lány kényszeredett kedvességével, aki nagy harci kedvét alig tudja kordában tartani –, ne higgye, hogy George csak tétlenkedett. Tele van lelkesedéssel. Az éjszaka is megprób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 hogy nem sikerült megszerez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 róla. Akció közben beállított a komornyik egy csatabárddal. De újra meg fogja prób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sleges. Megmondhatja neki, hogy az egész le van fúj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ezzel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mást bíztam meg. – K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összerázk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Mr. Weatherb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de. Ő intézi az ü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az ajkát harapdálta, az arca komoly volt. Inkább érezte, mint tudta, hogy a helyzet is komolyra fordult. Csak rövid ideje ismerte Josst, de ahhoz éppen eléggé, hogy nyilvánvaló legyen: félelmetes ellenf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mármost – folytatta Mr. Duff –, adva van, ugye, egy fiatalember, aki még vinni fogja valamire. Nem mondom, hogy nem szemtelen, mint a piaci légy, mert pont olyan szemtelen. Nem mondom, hogy nem akartam sokszor kupán vágni, mert dehogynem akartam. De van a fiúban spiritusz! Vállalkozó szellem! Találékonyság! Emlékezzen csak vissza – lelkesedett fel Mr. Duff –, hogy hajított ki az irodámból, nehogy a maga jelenlétében gorombítsam le. Villámgyors! Nem is értem, miért nem hozzá megy, ahelyett hogy azzal az egyszálbélű Holbetonnal flang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fagyos mosolyt küldött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te meg a kez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ké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kérné, emlékeztetném rá, hogy gyakorlatilag idegene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imád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z sem lenne elég, megmondanám neki, hogy George-ot szere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is, miért? – merengett Mr. Duff értetlenül. – Nem fér a fejembe, honnan vette ezt a süket ötletet. Talán egész Angliában nincs még egy olyan sajtfejű barom, mint George Holbeton. Ha van is párja, nehezen találnán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jól nevelt lánynak ritkán van alkalma, hogy társaságban a fogát csikorgassa, de Sallynek most megadatott a lehetőség. Emberfeletti erőfeszítésébe került, hogy még ez egyszer udvarias maradjon. Jobbik énje már követelte szabadságjogait, de Sally idejében leverte a láza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Duff, ne legyen igazságtalan. Ha George megszerzi az arc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ha </w:t>
      </w:r>
      <w:r>
        <w:rPr>
          <w:rFonts w:eastAsia="Times New Roman CE" w:cs="Times New Roman CE" w:ascii="Times New Roman CE" w:hAnsi="Times New Roman CE"/>
          <w:i/>
          <w:iCs/>
          <w:sz w:val="24"/>
          <w:szCs w:val="24"/>
        </w:rPr>
        <w: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 megszerzem a képet, betartja az ígéretét, és kiadja George pén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szavai új távlatokat nyitottak Mr. Duff előtt. Semmi kifogása nem volt az ellen, hogy a konkurencia is működésbe lépjen. A képtolvajok bandája mégiscsak többet ér egyetlen árva képtolvajnál. És lehetséges, gondolta, hogy ez pont olyanfajta vállalkozás, ahol finom női érzékre van szük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z üzlet az üz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lnap számítha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ham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ste, körülbelül ilyen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magabiztosnak lá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eledje, hogy Weatherby maga ellen fog dolg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zgat, hogy ki van ellenem. Mennem kell, Mrs. Steptoe holnap garden partit ad, és szüksége lesz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valamelyest derűlátóbb hangulatban távozott a Gardénia Teaszalonból. Átvágott az utcán a Rózsa és Koronához. A hallban Joss várta, aki Sallyhez hasonlóan úgy vélte, megbízóját mielőbb értesítenie kell az éjszakai fejleményekről. Mr. Duff helyzete egy alvilági agytrösztére emlékeztette, aki himlőhelyes képű mexikóiakból álló bandáját irányítja, s az efféle bűnszövetkezetek tagjai nem szívesen veszítik el az érintkezés fona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z? – üdvözölte Mr. Duff szenvtelenül fiatal barátját. A torta már javában végezte aknamunkáját. A boldogság röpke időszaka elmúlt, s átadta helyét az ólmos csüggedésnek. E csüggedést csöppet sem enyhítette, hogy Joss, eléggé el nem ítélhető módon, ugyanolyan visszataszítóan friss és üde volt, mint mindig. A múlt éjszakai aprócska rossz hír ellenére sem látszott összetört szívű szerelmesnek. Hiszen, mint jeleztük már, rugalmas lelki alkat volt – s bár Mrs. Chavender szenzációs bejelentése kellemetlen meglepetésként érte, a csapás után gyorsan magához tért. Érkezése óta látta már Lord Holbetont itt-ott a kastélyban, és lehetetlennek tartotta, hogy egy Sally színvonalú lány komolyan szerethesse. Úgy érezte, ez is csak ostoba félreértés, amin jókat fognak együtt nevetni öregebb napjai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frissebb hírekkel szolgálhatok, Jébé – mondta Joss. – Gondolom, érdekli. Üljünk be a bárba. Ott most nyugalom van, és magának sem fog ártani egy pohár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Pym szabadnapja folytán egy csaposlegény uralta a terepet, s bár ezzel a hely sokat vesztett fényéből, Joss egyáltalán nem bánta, hogy a leendő Mrs. Chibnall nincsjelen. Vannak pillanatok az életben, amikor jólesik üldögélni és semmiségekről fecsegni egy csinos nővel, de bizonyos helyzetekben üzleti hangot kell megütni. Magának egy pohár sört rendelt, Mr. Duffnak, akinek Joss megítélése szerint valami komolyabbra volt szüksége, dupla brandyt egy kis szódával. Ezt bevégezvén előterjesztette jelent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óval – tett pontot a beszámoló végére –, nem mosolygott rám a szerencse. De nyilván örül, hogy azonnal bejelentem: holnap újra megkísérlem a dolgot. Talán hallott már a holnap esedékes nagyszabású garden partiról, amit a kastélyban rendeznek. Akkor jön el az én időm, Jébé. Egy lélek sem lesz a közelben. Kinn nyakalják a teát és falják a tejszínes epret a kertben. Simán beszivárgok a helyiségbe, és kedvemre dolgozh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nak szemlátomást tetszett a haditerv. Rájött, hogy nyilván Sally is a vendégség stratégiai lehetőségeit felmérve volt olyan biztos a másnapi szállítá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z a lány is ezt tervezi. Nagyon biztos volt benne, hogy megszerzi az áru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lyikre maga úgy bukik. Nem jut eszembe, hogy hívják. Kis, kék szemű egér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felhúzta a szemöld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Sally Fairmile-ra cél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Fairmile. Az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add világosítsam fel, hogy nem kis egér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ám. Láttam én már néhány egeret életemben, és láttam Miss Fairmile-t is, és mondhatom, semmi hasonlatosság nincs köztük. Ha bárdolatlan kijelentésével azt akarta közölni, hogy a lány olyan finom és kecses, mint egy kis kínai porcelánfigura, akkor egyetértünk. De ezt a leegerezést egyszer s mindenkorra kikérem magamnak. És mire mondta, hogy megszerzi az áru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most találkoztam vele. Rám kiabált a kocsijából, aztán leültünk beszélni. Menyasszonya a gyámfiamnak, Holbeto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én is hallottam. Nagy hülyeség, nem? Persze fel kell majd bontani az eljegyzést. Nem hagyhatjuk, hogy ez ennyiben mara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is mondta, hogy ha kiadom a fickó pénzét, hogy összeházasodhassanak, megszerzi nekem az arc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re maga nyilván azt felelte, hogy a dolgot rendkívüli és meghatalmazott ügyvivője inté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Megmondtam, hogy csak fogjon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megdöbb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mondani, hogy még biztatta is erre az őrültségre?! Nem riasztotta vissza, hogy egy ilyen csodálatos lány emiatt férjhez mehet ahhoz a teniszlabdát nyelt ürg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azt illeti, én figyelmeztettem, hogy ne kezdjen azzal az emberrel. Azt mondtam, menjen inkább feleségül mag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Akkor bocsánatot kérek, amiért tetűnek nev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nev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ár a nyelvemen volt. Szóval azt tanácsolta neki, hogy jöjjön hozzám, mi? – kérdezte Joss, és gyengéden beszélgetőtársa térdére tette a kezét. – Ugye, azt mondtad neki, hogy jöjjön hozzám, öreg cimbo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mint ahhoz az alakhoz – húzta el a térdét Mr. Duff. – A magam részéről, mármint ha én lány volnék, előbb ugranék a kútba, hogysem bármelyikükhöz feleségül menj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dupla brandyt az úrnak! – rendelt Joss. – És bolondítsa meg valami egzotikus távol-keleti méreggel! Nehéz egy eset maga, Jébé. Lehet, hogy zord külseje mégis arany szívet takar? Erről azért még alaposabban meg kell bizonyosod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kétségek közt nézegette a poha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ihatok-e még egyet. Kutya legyek, ha nem egy újabb rohamom kezdődik. Ahogy ezen a környéken főznek, az minden képzeletet alulmúl. Pedig az ember azt hinné, legalább a tükörtojást megtanulták. Na, mindegy, ha már kihoz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kor is iszogatta, amikor Joss már ott sem volt. Mr. Duff balsejtelmei fokozódtak. Késő volt már eszébe idéznie, hogy orvosa eltanácsolta a szeszes italoktól. Mire Joss a kastély közelébe ért (elgondolkodva sétált, hiszen Mr. Duff szavain volt mit tanakodnia), Mr. Duff végérvényesen arra az elhatározásra jutott, hogy legjobb lesz egy kicsit ledőlni a szob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mikor szép tervét dédelgetve átment a hallba, lágy női hang ütötte meg a fülét. Tizenöt éve nem hallotta már, de ezt a dús altot nem felejthette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a visszajön – kérte a hang –, mondja meg neki, hogy Mrs. Chavender kereste, és haladéktalanul találkozni akar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Duff lába egy végtelennek tetsző pillanatig a földbe gyökerezett. Aztán visszatért tagjaiba az élet, villámgyorsan kint termett a Fő utcán, és páni félelemben keresett magának búvó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lvánvaló volt, hogy egykori szerelme egy pillanat múlva szintén az utcán lesz, tehát bárhová bújjék is, sürgősen kell cselekednie. Önkívületben kapkodó tekintete a Gardénia Teaszalon kirakatán nyugodott meg. Olyan szörnyű veszedelemben érezte magát, hogy még a Gardéniát is kedvesen hívogató helynek lá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 teaszalonok javára kell írnunk – függetlenül attól, hogy emésztési rendellenességekkel küszködő emberek visszataszítónak tartják –, hogy nagy vendégszeretetükben rugalmasan értelmezik a záróra fogalmát. Vegyünk például egy mértékszabóságot. Ott, ugye, az azonnali cselekvés a jelszó. A kuncsaft beesik a műhelybe, megbeszéli a rendelést, és már rohan is el. A szabó szerint a kedves megrendelő sosem tűnhet el elég gyorsan. Ha az ember helyet foglal, és úgy tesz, mintha szívesen ott töltené az estét, a szabó már húzza is fölfelé az orrát. Egy teaszalonban ezzel szemben el lehet ücsörögni. Márpedig Mr. Duffnak elősorban arra volt szüksége, hogy nyugodtan ücsöröghessen, amíg le nem fújják a légiriadót. Egy szempillantás alatt átkelt az úttesten, becsukta maga mögött az ajtót, és máris ott lihegett egy nádfonatú szé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egáns pincérnő meglepődve üdvöz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Itt felejtett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on egy kis te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ndián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uram – mondta a pincérnő, tisztelettel és elismeréssel a hangjában. Kezdetben görbe szemmel nézett a vendégre, aki olyan hanyagul bánt el a tortával, de most mindent megbocsátott. Ez csak rendes ember lehet! A pincérnő pályafutása alatt még nem fordult elő, hogy valakinek annyira ízlett volna a koszt, hogy rögtön visszajöjjön egy újabb adagért. Micsoda elismerése ez a Gardénia szolgáltatása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nő visszafogott lelkesedéssel távozott, és feladta a rendelést. Mr. Duff megkönnyebbülten sóhajtott, és hátradőlt a szé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latott lelke azonban még most sem lelhetett nyugodalmat. Egy női hangot hallott a háta mögött, s hunyorogva fordult arra, ahol a gazdáját sejtette. Elkönyvelte magában, hogy ezen a délutánon nincs menekvése a nyavalyás női hangok 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üdvözlöm! – mondta a hang, s Mr. Duff a szomszéd asztalnál meglátta Miss Pymet, a Rózsa és Korona osztályon felüli csaposlán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ra Pym az előtte fekvő bűnügyet akarta kielemezni a Gardénia Teaszalonban. Azért hívta fel reggel Chibnallt és mondta le a tálalókonyhában esedékes uzsonnát, mert megsértődött vőlegénye viselkedése miatt (arra hivatkozott, hogy sajnos egy korábbi kötelezettségének kell eleget tennie), de egyébként is magára akart maradni. Idejét teljes egészében a duffi bajusz rejtélyének óhajtotta szentelni. Hosszas fejtörés után úgy érezte, kell lennie valami módszernek, ami végérvényesen kideríti, valódi-e vagy hamis az a baju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váratlan felbukkanása egy kicsit megijesztette, de a csaposlányok közismert eltökéltségével úrrá lett az átmeneti pánikon. Anglia nem akármilyen csaposlányokkal dicsekedhet, s a hon jogos büszkeséggel tekint élcsapatukra. S kívánhat-e egy lelkiismeretes nyomozó kedvezőbb fordulatot, gondolta Miss Pym. Barátkozzunk csak a gyanúsítottal, altassuk el az éberségét amennyire lehetséges, és amikor már biztonságban érzi magát, tudjuk ki titkait – ez a célja minden szenvedélyes detektív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szellemében mondta, hogy „Á, üdvözlöm!”, s megpróbálta elleplezni remegését. A bajusz közelről még gyanúsabbnak látszott, ráadásul a férfi arcizmai fékevesztett táncba kezdtek. Mr. Duff, mint rendesen, most is grimaszokat vágott a szépnem társasá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jókor érkezett, hogy meghívjon egy teára – mondta Miss Pym a szakmai fegyvertárából bármikor előhúzható kedvességgel. – Átülök magához,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es körülmények között Mr. Duff habozás nélkül visszautasította volna az ajánlatot, most azonban tanácstalan volt. Mivel nem állt módjában otthagyni a teaszalont, védtelennek érezte magát a nő közeledésével szemben. Nem beszélve arról, hogy az utcára vetett pillantás meggyőzte, milyen utópisztikus álmodozás a távozásban reménykedni. Mrs. Chavender éppen kijött a Rózsa és Koronából, és arra várt, hogy a pincsije végigszimatoljon egy banánhéj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át és indiánert rendeltem – mondta Miss Py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teát és indiánert rendeltem – válaszolt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nagyszerű, nem? – kérdezte Miss Py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 válaszolta Mr. Duff, és úgy érezte magát, mint Vera Pym kedvenc regényhőse, amikor egy düledező malomban félszemű kínaiak fogságába 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salgás lankadni látszott. Bizony, nem könnyű megtalálni a hangot a bűnözőrétegekkel, s Miss Pym se nagyon tudta, hol is folytassa. Átmenetileg bátorságot merített az átható édes illat nyomában érkező pincérnő megjelenéséből. Kitöltötte a teát magának és vendéglátójának, majd csészéjét a Mr. Dufftól legtávolabb eső pontra helyezte. Épp elég emberről tudott, akik titokzatos fehér labdacsokat pottyantanak mások te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 az idő – jelentette ki Miss Py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hr – felelte Mr. Duf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 hogy meglepődött, amikor itt tal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h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a van a szabadnapom – tisztázta Miss Py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h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ólesik néha kiszabadulni a bárból – folytatta Miss Pym, egyre jobban belelendülve. – Nem elég a sok munka, még ott van a közönség is. Nagyon vegyes társaság, különösen estefelé, amikor jönnek a prolik célba dobálni. Gyakran gondoltam rá, hogy át kellene jönnöm dolgozni egy olyan helyre, mint ez. Sokkal kifinomultabb. És a teájuk is nagyon jó. Ízlik az indiáner,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en – mondta Mr. Duff, miután szórakozottan megevett egyet, s tisztán érezte, ahogy az indiáner harcot vív az előzőleg leküldött tortával meg a két dupla brandyvel, mielőtt ólommá vá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rta válasz új ötletet adott a nyomozónőnek. A jó detektív mindig résen van, hogy a legkisebb lehetőséget is megragadja a beszélgetés továbbvitel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merikai,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ttem. Ahogy azt mondta, hogy „Egen”! Minden amerikait felismerek – szögezte le Miss Pym, aki fogékony volt a bohózatok stílusára –, de ők nem mind ismernek fel engem. Hihihih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a – visszhangozta Mr. Duff lekonyulva. Megint kinézett az ablakon, és látta, hogy Mrs. Chavender továbbra is ott áll. A pincsi most egy papírfecnit szaglá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hibnall is emlegeti néha Amerikát. Azt mondja, egyszerűen hihetetlen, milyen magas ott egy komornyik fize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Mr. Chibn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őlegény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kedélye mintegy varázsütésre felderült. Egy újabb szórakozott pillanat eredményeképpen a második indiánert is elpusztította, s a kettő koncentrált támadást indított a hasa ellen. A rosszullétet azonban elnyomta a megkönnyebbülés, hogy ez a fiatal nő mégsem szabadon vadászó hable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férjhez készül 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a összegyűjtöttünk annyit, hogy megvehessünk egy kocs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tosan sokba k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egdrága. De Sidney nagyon takarékos ember, és én is félretettem valamicskét. Aztán azok az utazó ügynökök, akik nálam iszogatnak, szoktak adni jó lóversenytippeket. Száz a nyolchoz tettem meg Westinghouse-t az ascoti derbin, és tíz fontot fiz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hm. Észre sem veszi, és Hetty Green lesz mag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a szégyenlős férfiaknál gyakori, miután megtört a jég, Mr. Duff is élvezni kezdte a helyzetet. Mrs. Chavender és pincsije végre eltűnt a színről, s mégsem volt kedve távozni. Sőt – jöjjön, aminek jönnie kell – még egy indiánert bekebel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 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leggazdagabb amerikai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persze mindenki úszik a pén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mi lesz a pénzzel, ha megszerezték? Ne higgye, hogy Samu bácsi engedi, hogy megtartsák. Frászt. Ide figyeljen – lendült bele –, elmesélek én magának… Elharapta a mondatot. Azon kapta magát, hogy szülőhazája kormányának baklövéseiről akar komoly szabadelőadást tartani. De úgy érezte, egy meghitt négyszemközti beszélgetés egy bájos hölggyel mégsem a legjobb alkalom erre. Inkább majd a klub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napság magasak az adók Amerikában – foglalta össze a lényeget. Észrevette, hogy vendége behatóan tanulmányozza az arcát. – Mi a baj? – kérdezte zavar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néz rajtam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Pym szemérmes mosolyt erőltetett mag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megvan rólam a véleménye, mert a bajuszát csod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az amerikai férfiak ritkán viselnek bajuszt. Pláne ekkorát! Megbocsásson a tolakodásért, de biztos jó időbe telt, míg ekkorára n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 – válaszolt Mr. Duff, a szerény hős modorában, aki azt állítja, bárki utánacsinálhatja a bravú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ngedi, hogy megérint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essék – válaszolt Mr. Duff. Ezúttal a szerény hős helyett a nagymenőt alakította, aki átnyújtja a díszpolgári oklevelet a becses vendég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Pym előrehajolt, szíve vadul vert. Kecses kezét finoman végighúzta a szőrképle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épp ebben a pillanatban ért a Gardénia kirakata elé. Hirtelen megállt, dermedten nézte a jelenetet, és lassan sötétvörös szín öntötte el az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bizonyos telefonbeszélgetés, amelyben könnyed utalás történt némely „korábbi kötelezettségekre”, Chibnallt a mardosó kétségek és a gyanakvás áldozatává tették. Ha egy kívülálló hallja a fesztelen „Majd csak látjuk még egymást”, nem is hinné, hogy Sidney Chibnall lelke háborog, mint a felkorbácsolt tenger. Sejtette, hogy valami nincs rendjén. És azért ment sietve Loose Chippingsbe, hogy ha lehet, meggyőződjék arról, mi az a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látástalan helyzet ellenére sem adta fel a reményt, hogy a szeretett nő csak a Rózsa és Korona tulajdonosának feleségével teázik, ahogy máskor is szokott. Odament hát érdeklődni, s azt tudta meg, hogy Miss Pym átugrott a szemben lévő Gardéniába. S most azt kell látnia, hogy a fogadó bajuszos vendégével tivornyázik, akiről előzőleg – galád módon – gyanakvással és ellenszenvvel beszélt! És a tivornyázás még csak hagyján, mikor már egyenesen az arcát simog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en szólva, az utazó ügynök esetét ismételte a történelem, csak rosszabb, sokkal rosszabb kiadásban. Most, sajnos, egy pillanatig sem lehetett hivatás körében elkövetett, a forgalom fellendítését szolgáló cselekményre hivatkozni. És micsoda különbség van a nyakkendő-igazítás meg az arcsimogatás között! Ez itt szabályos orgia, gondolta Chibnall, s be kellett vallania, hogy bizony pontosan erre szám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örcsösen ökölbe szorított keze elfehéredett az erőlködéstől. A szomszédos mészárszék kapualjába húzódott, hogy mérlegelje a látott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alatt a Gardéniában Miss Pym befejezte a nyomozást. Gyanúja igazolódott. Ahogy ujjaival végigkalandozott a drótkefén, valami keményet érzett, ami nem lehetett más, mint ragasztó vagy masztix, vagy amit az alvilág éppen használ, amikor a felső ajkát szőrzettel álcáz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Azonnal telefonálni akart Chibnallnak. Amit egy nő megtehet, azt ő megtette, most már az erősebb nemen a 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nagyon szép – mondta egy kicsit zihálva, mint a kislány, aki feldarabolt hullát lelt a padláson. – Igazán édi. Sajnos, muszáj mennem. Kösz a te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szerint kurtán-furcsán sietett el a lány. Aztán fizetett, és ő is távozott. De alig tette ki a lábát a teaszalonból, amikor megismétlődött az előző délelőtti élménye: hirtelen egy súlyos kéz nehezedett a váll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jelenet csupán abban a részletben különbözött egymástól, hogy ez a második súlyos kezű ember sokkal bizalomgerjesztőbbnek látszott, mint az elődje. Az egy bevert orrú, vitorlafülű figura volt, míg most egy jóképű, nyílt tekintetű férfival állt szemben. De nem szabad azt hinnünk, hogy ez javított a helyzeten, hiszen csak a vak nem látta, hogy a becsületes arcot viharos érzelmek dúlják, s már a szeme is ölni tudna., Mrs. Steptoe-t alaposan megrázta volna, ha látja, hogy komornyikja így is tud nézni. Sőt a stílusáért sem dicsérte voln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kezdte Chibn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kk! – felelte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 mondta Chibn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ét akar? – érdeklődött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gtön megmondom – riposztozott Chibnall. – Lecsapom, mint egy taxiórát, és csűrdöngölőt fogok járni a hájf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 tudakolta Mr. Duff, nem is alapta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ért? Talán nem tudja? – koccantotta össze a fogát Chibnall fenyegetően. – Haha! A kis nai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a, amikor az ifjú J. B. Duff még a kalapácsvetők táborát erősítette, hamar lezárta volna az ügyet. Ám az évek nemcsak a súlytöbbletet halmozták fel a dereka táján, hanem a félénkséget és az önkímélő hajlamokat is kifejlesztették benne. Semmi kedve sem volt egy alantas verekedéshez. Ez a szabadlábon járó őrült erősnek, kisportoltnak látszik, míg Mr. Duffnak nemcsak a muszklija lappadt le, hanem még a bendője is dugig volt teával és indiáne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egáns pincérnő lassan hozzászokott Mr. Duff látogatásaihoz. Szinte rezzenéstelen arccal fogadta, amikor az újdonsült törzsvendég korához képest fürgén visszatért a teaszalonba. J. B. Duff lassan alapító taggá vált, s a pincérnő a rangjának kijáró mosollyal üdv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kis teát? – kérdezte kedv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lehuppant egy székre, és beleegyezően bicce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iánert is hozz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nő úgy nézett Mr. Duffra, mint a megtért bűnösöket pátyolgató hitszónok. Beh szép is volna a világ, sugározta a szeme, ha még sok ilyen férfi szaladgálna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A másik úr is önnel van? – kérdezte Mr. Duff mögé pillantva. – De hiszen ez Mr. Chibnall! Jó estét kíván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időnk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 válaszolt szórakozottan a komornyik. Megállt Mr. Duff előtt, és ellenségesen, megfélemlítően nézett rá. Mr. Duff jelentős megkönnyebbülést érzett, amikor nyugtázta, hogy az őrült pasas egyelőre csak a szemét szikráztatja. Szívből helyeselte a kellemes hely iránti tiszteletet, amely visszatartotta ezt az embert attól, hogy brutalitásra ragadtass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nőnek beszélhetnékje tám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most ment el a menyasszonya, Mr. Chibn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rral te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tartózkodó válaszai megtették hatás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is, hozom a teát meg az indiánert – és már cselekedet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az asztalra támaszkodott. Tekintetében a gyilkos indulat mellett a zavart dühnek is jutott hely. Dühös volt magára, hogy engedte Mr. Duffot kisiklani a kezéből, hogy lehetőséget adott neki a menekülésre. Tulajdonképpen csak azért jött be utána a helyiségbe, hogy érzékeltesse ellenfelével, mennyire átmeneti ez a védett állap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kint megvárom – tette egyértelművé a hely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nem szólt. Okos fejében a pincérnő megjegyzéseinek segítségével összeállt a kép: mi is volt az oka az idegen kezdetben megmagyarázhatatlan viselkedésének. A szíve is elszorult, amikor arra gondolt, micsoda lehetetlenség a történteket tisztázni. Senki sem moshatta le róla, hogy ennek az embernek a menyasszonyát meghívta teára – márpedig ebben a cudar világban az embert nem becsületes szándékai, hanem a tettei alapján ítéli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anyáskodva a pincérnő, amikor visszatért a teli tálcával. – Fogyassza egészsé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em fog látni engem – folytatta Chibnall –, de én mégis ott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agy léptekkel távozott. A pincérnő rajongó arccal nézett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Mr. Chibnall, a komornyik a kastély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szál férfi, ugye? Érdekes, én mindig kövér öreguraknak képzeltem a komornyikokat, akik folyton csak vörösbort isznak, Mr. Chibnall meg csupa iz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bként azt mesélik róla, hogy a legjobb bokszoló a környéken. A klubjában mindenkit legyőzött már. Azt is mondják, hogy erős, mint az oroszlán, és gyors, mint az antilop. De hiszen még hozzá sem nyúlt az indiáner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ár nem k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zok egy kis francia krémest meg minyont, jó? – mondta elnézően a pincérnő, mintha egy elkényeztetett gyerek kedvére akarna tenni a zsúron. – A rózsaszín cukormázasat szereti,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Chibnall benyitott a Rózsa és Koronába, Vera Pym bosszúsan jött ki a telefonfülkéből, mert akit keresett, kastélyon kívül volt. Észrevette Chibnallt és odaszaladt hozzá. Bronzvörös haja libegett a nagy izgalom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megvagy! Pont most kerestelek telefonon! – Körülnézett, hogy nem hallja-e őket más is. – Sidney, nekem volt igaz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het, de a földön nincs igazság! – szólt Chibnall mogorv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beszé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Odaát, azzal a pasa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Pym szép szeme elkere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od mondani, hogy félreértetted a helyz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s jól értettem. Túlságosan jól! – Keserűen nevetett. – És te még úgy tettél, mintha szélhámos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is! Éppen ezért teáztam vele. Bizonyítékot akartam szerezni. Egyedül ültem benn, még egyszer mindent átgondoltam, amikor hirtelen leült a szomszéd asztalhoz. Tudtam, hogy ez a soha vissza nem térő alkalom, és odaültem mel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arcát simoga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A bajuszát tapogatta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gyan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Képzeld, ragasztóval van odaerősí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komolya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flörtölt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 Még csak az kéne. Megfigyelés alatt tar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ban feloldódott a feszültség. Idáig könnyen összetéveszthettük volna Othellóval, most azonban olyan volt, mint egy egyszerű komornyik, akinek nagy kő esett le a szívé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rről van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Sidney, eszembe jutott valami. Tudod, mi? Hogy tegnap, mielőtt bejöttél a bárba, azt kérdezte, merre van a kast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És nem hallottad, hogy Weatherby is azt mondta, ismerős neki valahonnan? És nem ment utána, amikor a másik is távozott? Én már mindent értek. Ezek bűntársak. Világos, mint a vakablak. Ez a Weatherby beférkőzik a kastélyba, aztán az éj leple alatt beereszti a cinkosát, és szépen kirámolják a kincs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hívják úgy, hogy beépülés az ellenség sora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azad van, Vera. Az éjjel én is átgondoltam a dolgot, és ugyanarra jutottam, mint te. Valami nagyon bűzlik Weatherby körül. Nem tetszik, amiket csinál. Éjszaka terepszemlét tartott, bár azt állította, valami csalogányt keres. Azt viszont nem értem, miért lennének bűntársak ezzel a pacákkal. Hogyhogy nem ismerte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ár azután ragasztotta fel a bajuszt, hogy összebeszéltek! Ide hallgass, Sidney, én mondom neked, tartsd a szemed Weatherbyn! Szépen néznél ki, ha egyik este kicsinálna a saját ágyad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elvörösödött. A hiúságában sértetté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aphatnám el az ágyamban, amikor meg akar ölni! Fogd ezt meg – irányította Miss Pym figyelmét a bicepszére, melyet a szorgalmas reggeli torna és az esti bokszmeccsek tettek acélkeménny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ra mész vele egy géppisztoly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s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Nem voltál ott, amikor kicsomagolt. Ha rám hallgatsz, nagyon vigyázol maga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ni fog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megint adni akar a bűnös úton szerzett pénzéből, ne fogadd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úlzás ez? – ingatta a fejét Chibna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rdénia Teaszalonban J. B. Duff a mellénye utolsó három gombját is kigombolta, és harákolva dőlt hátra a székén. A pincérnő éber őrködése mellett már rég legyűrte a francia krémest, és most újabb tortaszállítmány fenyegette. Mr. Duff sötéten nézett a jövőbe. Érezte, súlyos árat kell még ezért fizetnie – pénzben is és szenvedésb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easzalonba azonban nem lehet csak úgy bemenni és tétlenkedni. Viszont távozni sem lehet, ha az emberre odakint egy megvadult komornyik leselk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nő kihozta a tortát. Tűnődő arckifejezése jelezte, hogy önmagát kísérletező tudósnak, vendégét pedig laboratóriumi tengerimalacnak l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t? – kérdezte, mert újabb ötlete támadt. – Ha ezzel végzett, szólok a szakácsnőnek, hogy süssön magának egy kis palacsintát.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felelte halkan Mr. Duff, de nem annyira halkan, hogy a gyomra ne hallotta volna meg. Meghallotta, ijedtében ugrott egyet, és szánalmasan összekuporodott. Már nem érhette meglepetés. Meg se próbálta megérteni, hogy mi folyik a felvége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ussex megye színe-virágjának piros betűs ünnepén, a garden parti délutánján Sidney Chibnall igen zaklatott lelkiállapotba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komornyik életében van egy pillanat, amikor el kell gondolkoznia azon, vajon a törékeny emberi szervezet bírja-e még a rárótt terheket, avagy, engedve a mérhetetlen nyomásnak, megroppan alattuk. Az ilyen pillanatok közé sorolható az is, amikor egy komornyik háziasszonya az első jelentős garden partijára készül. Chibnall igazán büszke volt arra, hogy sohasem kímélte magát, mégis, Mrs. Steptoe világrengető rendezvényének napján az örökös csengetés, továbbá úrnőjének szakadatlan kérdései a zenekar, a büfé, a frissen felfogadott személyzet és más dolgok rendbenléte felől már délre fölemésztették a tür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ezek az izgalmak természetes és elkerülhetetlen velejárói az ilyen alkalmaknak. Csakhogy mindezek mellett Chibnallnak egy másik sötét veszedelemmel is szembe kellett néznie, ugyanis Joss Weatherbyt sem téveszthette szem elől. Meg volt győződve arról, hogy Joss valamilyen akcióra készül. És Chibnallt éppen az zaklatta fel, hogy tudta, milyen pompás alkalom vár majd Jossra, amíg mindenki a kertben szórakozik. Egy komornyik akkor érzi úgy, hogy fenékig kell ürítenie a keserű poharat, amikor kénytelen teljes figyelmét egy garden partinak szentelni, miközben bent a kastélyban nyugodtan garázdálkodhat egy Mayfair-maffió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 nyújtotta viszonylagos nyugalom és néhány gyorsan bedobott étkezés utáni féldeci termékeny gondolatokat indított el Chibnall fejében. Okos és jól kidolgozott tervvel kereste fel a teraszon toporgó Mrs. Steptoe-t, aki az eget kémlelte. Kezdett neki nem tetszeni az égb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Chibna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hetek most önnel,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elhőt látok ott, a fák föl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 – kiáltott szenvedélyesen Mrs. Steptoe. – Egy pillanat, és mindjárt a Niagara zúdul a nyakunkba. Legszívesebben jól megmondanám a véleményemet annak a pihent agyú embernek, aki ezt az egész angol időjárást kitalálta. Szóval, mit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fjú Weatherbyvel kapcsolatban szeretnék mondani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 már meg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az nyugtalanít, asszonyom, amit a délután folyamán csinálhat. Bevallom, nem szívesen hagynám egyedül a kastélyban, míg magam és munkatársaim távol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higgadt szavai nem maradtak hatás nélkül. Mrs. Steptoe elvonta aggódó tekintetét a felhőről, amely úgy növekedett, mint tintapaca az itató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szélhámosnak tar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vagyok róla győződve,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nne a teen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tanácsolhatom, asszonyom, hogy hívassa ide velem, és mondja azt neki, hogy szükség lesz rá a garden partinál. Így jól be lesz fogva, és személyesen tarthatom rajta a szem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gyogó – mondta Mrs. Steptoe. – Igazán ragyogó. Mindenesetre – tette hozzá újból nekikeseredve – ragyogóbb, mint az idő. Mindjárt esik. Akkor mi lesz ve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asszonyom, hogy ebben az esetben a szalonban lesz kénytelen fogadni a vendég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z szép kis fiaskó lenne. Bár nem hiszem, hogy eljönnének, ha nagyon esik. Járt már Kaliforniában, Chibn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sszonyom. Még sohasem látogattam el az Amerikai Egyesült Allamokba, jóllehet gyakran lett volna kedvem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aga a mennyorsz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így mondta, asszonyom, egy kaliforniai üzletember, akivel együtt reggeliztem egy londoni tejivóban. Az az úr igen nagyra tartotta a haz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hogy megy ez Kaliforniában? Az embernek eszébe jut: jó volna összehozni egy garden partit. Mondjuk keddhez két hétre. És már lehet is szétküldeni a meghívókat. Nem kell azon meditálni, hogy szép lesz-e az idő és jól sikerül-e, mert biztos, hogy szép lesz és jól sikerül. Ezzel nem is kell törődni. De ebben az országban… Na jó, szóljon Weatherby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értesítése három percet rabolt el a komornyik értékes idejéből. A három perc elteltével már vissza is ért a teras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em vele,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den rendben,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sszonyom. Megtagadta a mun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om, asszonyom. Elmondtam, mit óhajt ön, asszonyom, mire ő nyeglén az inasok szakszervezetének szabályzatára hivatkozott. Holott ilyen szervezet nem is lét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még ilyet… Ide figyeljen. Most odamegy hozzá, és megmondja neki a nevemben,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ba beleszorult a szó. Már azon volt, hogy megkéri a komornyikot, értesítse Josst kastélybeli szolgálati idejének azonnali lejártáról, és hogy tüstént hordja el magát – de amikor ezt kimondta volna, egy Jelenés lépett ki a teraszra. Vagyis talán inkább egy férfidivatlap egész oldalas, színes hirdet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ward Steptoe öltözéke tetőtől talpig (azaz a tökfejét fedő hetyke kalaptól az ormótlan, lúdtalpas lábán viselt antilopcipőig) tökéletes volt. A madarak elismerően csiripeltek elegáns, halványszürke öltönye láttán, a méhecskék visszafojtották a lélegzetüket, amikor meglátták a makulátlan inget, a bogarak egymásnak mutogatták a gomblyukában díszelgő gardéniát. Mrs. Steptoe, aki egy csavargó biciklistára számított, nyomban felülvizsgálta Joss elbocsátását. Lehet, hogy ez a fickó bűnöző, aki két aranyköpés között két aranyláncot vág zsebre, mégis, muszáj megbocsátani annak, aki képes volt Howard Steptoe-ból társasági embert fara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agyja az egészet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eleredt az e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oss a személyzeti társalgóban tartózkodott, és egy keresztrejtvénnyel ütötte el az időt. Chibnall akkor se találhatta volna ki pontosabban az ifjú inas terveit, ha a természet gondolatolvasó képességgel ajándékozza meg. Joss csak arra várt, hogy kiürüljön a kastély, s végrehajtsa a Mr. Dufftól kapott megbízást. Belátta, hogy éjszakai behatolási kísérletével vakon ment el a garden parti biztosította képlopási lehetőségek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azt számolgatta, vajon mikorra valószínű, hogy a kastély lakói és vendégei teljesen eltompulnak a teától meg az uborkás szendvicsektől, arra lett figyelmes, hogy a feje fölé sötét viharfelhő telepszik Chibnall kép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Chibnall, örvendek – szólt Joss természetes közvetlensé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rideg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teptoe hív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rs. Steptoe-t akart véletlenül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r. Steptoe a szobájában vár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inkább a ker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zobájában – </w:t>
      </w:r>
      <w:r>
        <w:rPr>
          <w:rFonts w:eastAsia="Times New Roman CE" w:cs="Times New Roman CE" w:ascii="Times New Roman CE" w:hAnsi="Times New Roman CE"/>
          <w:sz w:val="24"/>
          <w:szCs w:val="24"/>
        </w:rPr>
        <w:t>emelte fel a hangját Chibnall. – Ha venné magának a fáradságot és méltóztatna kitekinteni az ablakon, láthatná, hogy szakad az es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az ablak felé fordította a fejét, és egyetértett a komornyik megállapítás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csakugyan! Tartok tőle, hogy nem nagyon használ a garden parti fény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nem akart beszédbe elegyedni Joss-szal, de ez a téma annyira izgatta, hogy nem állta meg szó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nkre van téve az egész. A vendégek fele lemondta a meghívást telefonon, akik meg eljöttek, mind a szalonban szoronganak. Mrs. Steptoe-t sem irigylem 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tudom képzelni – fejezte ki együttérzését Joss. – Tőr a szívébe. Ha lesz időm, meggyászolom. Steptoe apu meg gyorsan elhúzta a csíkot, és bebújt az odújába, mi? Na, ez itt ma nem megy. A tűzvonalban kell harcolnia. Megyek és visszakerge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ugyan tökéletesen megbízott Charles, a lakáj ítéletében az ünneplő ruhát illetően, és Howard Steptoe engedelmes öltözködésében sem kételkedett, a végeredmény mégis elképesz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ptoe! – kiáltott fel ámulatában. – Te jó ég, maga úgy néz ki, mint az örök bonviván az operettszínhá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még a jól megszolgált bókokra sem volt fogék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ttem, hogy ezzel kez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figyeljen. Nyakig vagyok a pácban. – Mr. Steptoe borzasztóan izgatott volt. Nyugtalanul tépdeste a gardéniát. – Ide figyeljen. Hát most már sose lopja el azt az arc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om az alkal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árja. Csinálja azonnal. Nagy bajba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ha annyiszor mondja.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Joss füléhez hajolt, és suttogva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 mondta Joss. Elhúzta a fülét és megtör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Úgy csináltam, ahogy mondta. Összeszedtem az ilyen gazdagabb pacákokat, és elmentem velük kock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nagyszerű? Teljesen leég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é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Az egyik ilyen pattanásos állat, valami báró vagy mi az isten, folyton csak heteseket meg tizenegyeseket csinált. Be se tudtam szállni. Most tele van a zsebe a kötelezvényeimmel, és abban maradtunk, hogy holnap megkapja a dohányt. És ha nem tudom megadni, tudja, mi lesz? Kipofázza mindenkinek, és persze a Mrs. Steptoe lesz az első, aki megtudja. Jó, mi? – vacogott a gondolattól Mr. Stepto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rs. Steptoe mit t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j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gaza van, nem halogathatjuk tovább. Őszintén szólva úgy terveztem, hogy akkor csinálom meg, amikor üres a ház, de gondolom, egy lélek sincs a reggelizőszoba környé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teá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foglalja őket. Kölcsönadná a manikűrkész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lóra lesz szüksé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djon egy zsilettpen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zsilettpenge nem a legideálisabb szerszám, hogy egy vásznat kivágjunk a keretéből, de Joss elboldogult vele. A művelet végrehajtása után egy pillanatig habozott, hogy az ajtón át a szobájába távozzon, vagy inkább egyenest a Rózsa és Koronába menjen a franciaablakon át. Az üvegen kopogó eső miatt az előző változat mellett döntött. Felmérte a helyzetet az átjáróban. Egér se moccant. Hang nélkül felsietett a lépcsőn, és épp akkor ért a lépcsőfordulóhoz, amikor Sally. Őt Mrs. Steptoe küldte vissza a karórájáért, amelyet a hálószobában felej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Sa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 – mondta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megijesz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ssz lelkiismeretétől ijedt meg – szólott Joss szigorúan. – Épp magát kerestem, kedves Fairmile kisasszony. Már napok óta mondani akarok valamit. Ennek a helynek az egyik legnagyobb baja, hogy olyan nehéz elcsípni magát egy kis beszélget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n valami különleges oka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egérett az idő egy nyílt, őszinte légkörű kerekasztal-konferenciára. Akár itt, a szomszéd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Mrs. Steptoe hálószob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jobb. Végre egy nyugodt zug.</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oss becsukta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először is – kezdte. – Mit kell hallanom magáról meg valami eljegyzés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indenáron kifogásolni akarjuk Joss hanghordozását, akkor szóvá tehetjük, hogy erősen emlékeztetett egy rideg és korlátolt nevelőnőére, aki a pákosztosság gyanújába keveredett növendékét feddi. Sally szusszant egyet. Nem volt valami magas lány, de most igyekezett nagyon kihúzni magát. Úgy látta, a helyzet hideg, méltóságteljes fellépést köve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bocsás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meg sem bocsátok, ha a hír igaz. Tényleg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teljesebb mértékben. Szabad érdeklődnöm, hogy milyen alapon üti bele az or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legbutább kérdés, amit életemben hallottam – mondta Joss, még nevelőnősebben. – Mégpedig azért, mert magát én fogom el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t nem is tu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most már tudja. Az isten szerelmére, hát nem érti, hogy minket egymásnak teremtettek? Én már akkor rájöttem erre, amikor maga belépett J. B. Duff irodájába. Csak nem akarja azt mondani, hogy nem vette észre? Száz méterről szél ellen is látszik. Egyfelől ott volt maga, másfelől ott voltam én, és, hogy úgy mondjam, ott voltunk mi. Kis csacsi, azt hittem, rögtön rájön magátó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az imént kissé lazított – hiszen nem csekély erőfeszítést igényel a lehető legmagasabbnak mutatni magunkat –, de most újból kihúz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atkozunk – mondta hide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rra szerettem volna felhívni a figyelmét, hogy csöppet sem mulatságos, amit mo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nak kimeredt a sze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mulatságos! Persze hogy nem az. Ugyan miért akarnék vicces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karja velem hitetni, hogy komolyan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álos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mondok újat azzal, hogy még csak kétszer látott él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szor! De egyszer is bőven elég lett volna. Mit gondol, miért hajtogattam folyton, hogy létezik szerelem első látásra? Mert tényleg van ilyen! Ott van Romeo. Vagy Chibnall. Fogta magát, s mint egyszerű, független komornyik betért a Rózsa és Koronába. A korsó sörén kívül semmi nem járt a fejében. Erre ott lát egy bronzvörös hajú lányt a bárpult mögött, összenéznek, és Chibnallba már bele is nyilallt a felismerés: „Ő az!” Én is pont ezt mondtam magamban, amikor maga belépett abba az irodába. Rögtön tudtam, hogy egymásnak vagyunk teremtve. Ahogy megláttam, magába szerettem. Imádom. Évek óta magáról álmodom. Tudtam, hogy eljön, és tessék, itt is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úgy érezte, fogytán körülötte a levegő. Bármilyen egyéni módon tárta is fel szíve titkát ez a fiatalember, az őszinteségéhez nem férhetett kétség. Még az sem ingatta meg Sally véleményét, hogy Joss odalépett Mrs. Steptoe öltözőasztalához, és ajakrúzzsal szórakozottan egy arcot rögtönzött a tükörre. Romeo és Chibnall valószínűleg nem ezt a pillanatot választotta volna, hogy egy tükörre arcot rajzoljon, de végtére is ő a kiszámíthatatlan Joss Weatherby, aki iránt Sally hirtelen mintha meleg érzéseket táplálna – no persze szigorúan csak anyai természetűeket. Legalábbis ennyit vallott be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ártana letörölni – mutatott Sally a tükö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 felelte Joss, és letörölte. – Hát, így áll a hely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tak. Joss talált egy tégelyt, és a krémet nagy műgonddal kente az orra hegy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sajnálom – mondta Sa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 min sajnálkozni. Minden nagyszerűen alakult. Ha arra gondolok, milyen parányi esélye volt annak, hogy összefusson az egyetlen emberrel, aki magának van szánva, azt is mondhatnám, hogy csoda történt. Mi lett volna, ha nem jön el Mr. Duffhoz aznap? Vagy ha én nem vagyok épp ott? Már az tiszta mázli, hogy egyáltalán Angliában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sajnálom, hogy így ér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ai melegség egy időre a beszélgetés kezdetén is érzett megbántottsagnak adta át a helyét. Az ilyen pillanatokban minden lány jó néven veszi, ha kisegít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azt hiszi, hogy nekem szórakozás megmondani magának, hogy mást szer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eltátotta a sz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zal jön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a krém lett az o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ja mondani, hogy komolyan veszi azt az eljegy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kell komolyan venni egy eljegy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Ezt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esetre sem. Képtelenség az egész. A józan ész azt súgja, hogy maga nem szeretheti azt a pasa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egyáltalán George-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George-nak hívják? Nem, nem ismerem. De mindent tudok róla, utánaérdeklődtem a személyzeti fertályon. Mindenki tudja, hogy tenorista. És ráadásul a „Lennék én rózsa-rózsabimbó”-t énekli! Nevetséges azt állítania, hogy szere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ally igazából rádöbbent, hogy férjhez fog menni, e dallal kapcsolatban szintén voltak aggályai. Lord Holbeton, mint arra Joss is rámutatott, sűrűn tűzte repertoárjára a „Lennék én rózsa-rózsabimbó”-t, így például közvetlenül házassági ajánlatának megtétele előtt is. A dal többi előadójához hasonlóan az utolsó csepp szirupot is kipréselte a műből, sőt aznap esti produkciójával egy faszobrot is könnyekre fakasztott volna. A Mr. Steptoe nevű tuskót mindenesetre sikerült. És másnap reggel az ágyban azt súgta Sallynek a kétkedés kisördöge, hogy talán csak azért mondott igent, mert egy impulzív lánynak ez a gépies reakciója, ha egy érzelmes dalos szúnyog zümmög a fül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ggályok aztán amilyen gyorsan jöttek, olyan gyorsan el is múltak. De attól, hogy egyáltalán megfordultak a fejében, Sally még hevesebben fejezte ki ragaszkodását a vőlegény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e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megpróbálta tapintatosan és diplomatikusan kifejezn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az ember egy pipogya fráter! – mondta mértéktartó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em az – javította ki magát a mindig méltányos Joss –, nem ezt a körülírást kellett volna használnom. Csak annyit tudok felhozni ellene, hogy a „Lennék én rózsa-rózsabimbó”-t énekli. Azt hiszem, csupán az a gondolat bőszített fel, hogy az imádott nő mást is számba vesz kérőként. Mintha ellenkezne a normális emberi természettel. Rendben van, hagyjuk rá, hogy tulajdonképpen egész rendes fiú a maga módján. Ha másvalakit készülne feleségül venni, tőlem is kapna egy halkést nászajándékul. De az mégiscsak nevetséges, hogy magát vegye el! Egyszerűen értelmetlen. És óriási tévedés, ha azt hiszi, hogy maga viszontszereti őt. Ezt a butaságot gyorsan felejtse el. Persze az is nyilvánvaló, hogy maga miért mondott ig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árulja már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zenfekvő. Nem érezte itt túl jól magát. Steptoe anyu folyton ugráltatta és elnyomta. Bántotta, s nem szólhatott; gúnyolta, de 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csak a „Zúg a folyó”-t hallan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gyakran ének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nagyon szépen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gadom. És látja – ragadta meg a lehetőséget Joss, a rutinos vitatkozó –, itt van dióhéjban a lényeges különbség a maga George-a meg köztem. Az én dalom nyíltan és őszintén szárnyal, a lelkem mélyéről fakad, hangos és férfias. Mindenki hallhatja, hogy helyén van a szívem. Ő meg feminin módon a szemén át préseli ki a hangot. A lelke al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a megpróbáltatásaimról kezdett volna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gyne. Épp hangsúlyozni akartam: a sorsa a kastélyban annyira nehéz volt, hogy magától értetődően azt gondolta: „a fene egye meg, csak ebből kievickéljek valahogyan!” Következésképpen, amikor George megjelent a színen, a kislány azzal áltatta magát, hogy szerelmes b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annyira a fején találta a szöget, hogy Sallynek nagy szüksége volt szegény rokonként szerzett önfegyelmére. Csak így tudta megfékezni indulat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em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a szalo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a mindent megbeszéltünk. Ezt a dolgot nem hagyhatjuk függőben. Egyszerűen nem megy a fejembe, miért nem lehet megértetni magával, hogy mi van köztünk. Nyilván hisz a lelki rokons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George és kö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em – méltatlankodott Joss –, hogy ne viccelődjön ilyen sorsfordító pillanatokban. Nem szabad elkennünk a lényeget. Ismétlem: lehetetlen, hogy ezt a figurát szeresse. A személyzeti fertályon mindenki csak Ádámcsutkának hív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ár korábban rájött, hogy a hideg, méltóságteljes fellépés meghaladja képességeit, sőt most még egy sértődéshez sem érzett magában elég erőt. Első találkozásuk óta különös vonzalmat érzett e rendkívüli fiatalember iránt, s a tudattalanja könyörtelenül emlékeztette rá, hogy jelenleg is nagyon jól érzi magát a társaságában. – Természetesen tűrhetetlen, amit szegény vőlegényemről összehordott, de ki tagadhatná, hogy az Ádámcsutka elnevezés tökéletesen illik George-ra – tömör, világos, lényegretör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 csak meg az ádámcsutkáját. Nem kérek én mást, csak ezt az egyet. Aztán leányszobája magányában gondolja végig, milyen lenne, ha vele kellene leélnie az élete hátralevő rés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ki tagadhatná, hogy Joss társasága viszont mindig felvillanyozza, és olyan boldog vele, mint kislány korában a cirkuszban. Rögtön így érezte, mikor az első délelőtt megpillantotta a fiút, és együtt sherryztek J. B. Duff irod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nem tudta visszafojtani a nevet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móka – zsörtölődött Joss. – Megőrjít a nevetés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szembe jutott Mr. Duff és a sher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lassan elmosoly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is buli volt,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Jébé előbukkant a semmiből, és azt kiabálta, hogy „Hé!”, talán maga is úgy érezte, hogy a pasasnak mindjárt szétdurran a vörös f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ja. Rokon lelkek vagyunk. Esküszöm, hogy rokon lelkek. Két fej, egy gondolat. De ne térjünk le a beszélgetésünk főcsapásáról. Bár tulajdonképpen nem is tértünk le, most amúgy is J. B. Duffon a sor. Tegnap találkoztam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 De olyasmit is mondott, ami megdöbbentett. Úgy látszik, ez a fixa idea, hogy maga szereti George-ot, olyan erős, hogy még képlopásra is vetemedne, csak hogy megszerezze az esküvőhöz szükséges pén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 istennek ezt az őrültséget meg tudom akadály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lehet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get vehe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zen ne vitatkozzunk. Mr. Duff megmondta, hogy maga is az arcképre pályázik. Győzzön a jobb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győzött is. Nálam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lanatnyilag pajzsként lapul a mellényem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hisze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n csak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ből jajkiáltás tör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r. Weather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tan tegezhe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ss, add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yomban hozzámehess ahhoz a tenoristához, aki folyton a „Lennék én rózsa-rózsabimbó”-t gajdolja? Azt már nem. Ezt nem mondhatja az igazi Sally Fairmile. Ezt az a Sally mondja, aki még nem eszmélt föl tévedéséből, és nem ura a szavainak. Hű, de hálás leszel egyszer még nekem ez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kétségbeesett. Úgy vetette rá magát Jossra, mint ahogy Mrs. Chavender pincsije támad Mrs. Steptoe német juhászára. Sally belecsimpaszkodott a mellényébe, miközben Joss elkapta a csuklóját. Aztán, mintha mi sem volna természetesebb, egyszerre csak a karjában találta Sallyt. Ettől kezdve Joss nemigen tudta, mit is csinál. Chibnall persze felvilágosíthatta volna. Mint a Filléres Románcok szorgos olvasója, rögtön átlátta volna a helyzetet. Joss a keblére ölelte Sallyt, és forró csókzuhataggal árasztotta el a lány felfelé fordított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og eltartott egy darabig. Még tovább is folytatódott volna, ha nem nyit be a szobába Lord Holbeton. Mrs. Steptoe unt már Sallyre várni, és megkérte Lord Holbetont, hogy legyen szíves intézkedni a karórája ügyébe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incs a világon olyan vőlegény, akit közömbösen hagyott volna a Lord Holbeton elé táruló látvány. Mivel zajtalanul nyitotta ki az ajtót, a jelenet egyik főszereplője sem vette észre, hogy bejött, s néhány másodpercig, ha szabad így mondani, nem változott meg a korábbi status quo. Joss továbbra is Sallyt csókolta, Sally pedig – bár alaposan sípcsonton rúgta Josst – kezdett belejönni a dologba, és szörnyen jól érez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nagyon jól tudta, hogy amit tesz, helytelen. Jobbik énje ugyancsak berzenkedett. Ennek ellenére azt érezte, amit érzett. Furcsamód az motoszkált benne, – hogy ennek már réges-rég meg kellett volna történnie, és hogy öntudatlanul, de másra sem várt, amióta a lábát betette Mr. Duff irod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köh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ákán is csomót keresők persze szemére vethetnék Lord Holbetonnak, hogy megjegyzésében kevés íz, csín, tűz vagyon. Nyilvánvaló, hogy hasonló körülmények közt Othelló másképp fejezné ki magát. Az igazság viszont az, hogy Lord Holbeton csak a legnagyobb nehézségek árán tudta palástolni őszinte megkönnyebbülését. A töprengés, vajon hogyan vonhatná vissza házassági ajánlatát az angol úriemberek becsületkódexének megsértése nélkül, máris sötét karikákat rajzolt a szeme alá. És tessék, a sors tálcán kínálja a lehetőséget! Hétköznapi esetben egy Holbeton adott szava visszavonhatatlan, de ez a jelenet felmentést 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stély illatos kertjében elhangzott házassági ajánlat óta Lord Holbeton erősen gyötörte az agyát, s arra a nagyon határozott következtetésre jutott, hogy hibás döntés volt Sally Fairmile-t feleségül kérnie. Igaz, kedvelte Sallyt. Csodálta is. Sok szerencsét kívánt neki az életben, és későbbi sorsát is meglehetős érdeklődéssel lett volna hajlandó követni. Mégis – bár még nem kristályosodott ki benne teljesen, hogy melyek egy Lady Holbeton nélkülözhetetlen tulajdonságai – tisztán érezte, hogy az ő ideálja nem az a fajta nő, aki éjfélkor arcképet lopni szalajtja a férfit, a lábát meg pincsik martalékául v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ra! – szólt Lord Holbe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eleresztette Sallyt. Inkább lett volna kedve újabb forró csókzuhataggal árasztani el a felfelé fordított arcot, de első az elemi udvariasság. Most, hogy a lány vőlegénye feltűnt a színen, nem lehet tudomást nem venni róla. Őt is be kell vonni a játé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örvendek – mondta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aga? – kérdezte Lord Holbe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ítson csak Weatherby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ébe is, hiszen maga Steptoe ina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több a soknál. Ez így nem mehet tovább – szögezte le Lord Holbeton. Először intézte szavait közvetlenül Sallyhez. – Ugye tisztában vagy vele, hogy ilyesmit nem lehet csinálni! Mármint ölelkezni és csókolózni a személyzettel. Nem a levegőbe beszélek, az ördög vinné el! Ezek után persze szó sem lehet házasságról. Ezennel felbontom az eljegyzés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ivonult a szobából anélkül, hogy magához vette volna Mrs. Steptoe karór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ord Holbeton távozását követő csend a szobában maradottak legalább fele számára gondolatokkal volt terhes. Joss, miközben visszament Mrs. Steptoe öltözőasztalához, és a szempillafestékkel bajuszt kezdett pingálni magának, elmélyülten ráncolta a homlokát. Csak most látta be, hogy a viselkedése bizonyos szempontból kifogásolható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nem felelt. Joss a tükörbe bámult, és habozott, hogy vajon egy kis kecskeszakállat is fessen-e magának, de végül eltekintett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tt volna nekem támadnod. Ezzel feladtad a labdát, hogy úgy mondjam. Most menjek utána és magyarázkod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annyi baj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hirtelen megfordult. Sally elnevet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z arc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egyre sze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hitetlenkedve nézett rá. Azt hitte, rosszul ha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hogy annyi baj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d, hogy megmagyarázzam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tönkretettem az eljegyzés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lesz í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hogy szer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nem ragaszkodhat mindig a vélemény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megértőe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Ezek szerint megfogadtad a tanácsomat, és alaposan megnézted az ádámcsutkáját. Mozgékony, mi? Mint amikor egy csapdába szorult vadállat megpróbál kiszabadulni. Láthatod, mennyire igazam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igaza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úgy l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zerényen mondtad. Miért, nem vagy biztos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od, azt gondoltam… azt hittem… Szóval, volt egy idő, amikor lehetségesnek tartottam, hogy hozzám jössz feleségül. De persze a történtek után… hogy olyan botrányosan viselkedtem… nyilván rájöttél, hogy én is csak olyan ember vagyok, 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használ egy védtelen l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Megfigyelted? Elkaptalak, átölelt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csóko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kiáltotta Joss. A hangjában felháborodás és irtózat remegett. – Megcsókoltalak. Én gazember! Én állat! Ezek után szóba sem állunk J. P. Weatherby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ek a rövidítése a </w:t>
      </w:r>
      <w:r>
        <w:rPr>
          <w:rFonts w:eastAsia="Times New Roman CE" w:cs="Times New Roman CE" w:ascii="Times New Roman CE" w:hAnsi="Times New Roman CE"/>
          <w:i/>
          <w:iCs/>
          <w:sz w:val="24"/>
          <w:szCs w:val="24"/>
        </w:rPr>
        <w:t>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male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jesz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resztapám után van, ráadásul egy petákot se hagyott rám. Nem, nem, nem – folytatta Joss –, nem kérünk többet J. P. Weatherbyből, ugye? Töröltük. Leírtuk. Ki van rú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égis előfordul, hogy téve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ha </w:t>
      </w:r>
      <w:r>
        <w:rPr>
          <w:rFonts w:eastAsia="Times New Roman CE" w:cs="Times New Roman CE" w:ascii="Times New Roman CE" w:hAnsi="Times New Roman CE"/>
          <w:i/>
          <w:iCs/>
          <w:sz w:val="24"/>
          <w:szCs w:val="24"/>
        </w:rPr>
        <w:t xml:space="preserve">ezt </w:t>
      </w:r>
      <w:r>
        <w:rPr>
          <w:rFonts w:eastAsia="Times New Roman CE" w:cs="Times New Roman CE" w:ascii="Times New Roman CE" w:hAnsi="Times New Roman CE"/>
          <w:sz w:val="24"/>
          <w:szCs w:val="24"/>
        </w:rPr>
        <w:t>nem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ni értem, csak azt nem tudom, hogyan lehetséges. Hát mégis, Sa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armale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a karjába zárta, és ott folytatta, ahol abbahagyta. Hiába, gyakorlat teszi a mestert. Kis időbe telt, míg újra beszélni tu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aga a mennyorsz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yíltan a szemedbe merem vágni: ez maga a mennyország. – Kis szünetet tartott. – A mennyország – mondta újra. – És még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meg se történ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nem, nem, nem, nem, nem, nem – mondta Joss a lehető legnagyobb nyomatékkal. – Azt akartam mondani, hogy… Mégis mázsás súllyal nehezedik rám, hogy nem vagyok hozzád mél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nagyra tartod J. P. Weatherb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Klassz pasas. Mégis, bennem van az a lesújtó érzés, hogy nem vagyok méltó a kezedre. Ha most valaki idejönne, és azt mondaná: „Ide hallgass, Weatherby, öntsünk tiszta vizet a pohárba. Megérdemelted te ezt tulajdonképpen?” – akkor meg lennék lőve. Nem tudnék mit válaszolni. Elvörösödnék, és az egyik lábamról a másikra állnék. Mert valljuk be, arra sem vagyok méltó, hogy a cipődet befűz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tosat hor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ezdtem nagyképűsködni. A legjobb esetben is lerohanó stílusú palinak tarthattál. Pedig alantas, csúszó-mászó féreg vagyok. Ha rád nézek és utána magamra, ágy érzem, én vagyok a mesebeli kiskondás, akibe hogy, hogy nem, beleszeretett a királykisasszony. Fogalmam sincs róla, mi tetszik neked raj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ülsőd. A belsőd. A fényes jövő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jövőm fényes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ündökletes. Odaadod Mr. Duffnak az arcképet, és visszakapod az álláso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evés. Vacak egy munka volt. Egy legényembernek még megteszi, de nekünk, férfiaknak, akik nősülni akarunk és családot alapítani, messzebbre kell tekintenünk. Ki akarom követelni, hogy a művészeti osztály vezetője legyek. Ez a feltételem – jelentette ki Joss erős és eltökélt hangon. – Ha Jébé nem teljesíti, akkor látja az arcképet, amikor a háta közep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iztos vagy benne, Jo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nnyira kell neki a kép. Borzasztó lenne, ha mindent elrontanál azzal, hogy túl sokat ké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d ki a végét. Be fogja adni a derekát. Ismerem én. Olyan csökönyös, hogy meg kell számolni a lábait, nehogy összetéveszd egy öszvérrel. Ha valamit a fejébe vesz, bunkóval sem vered ki belőle. Eltökélte, hogy megszerzi az arcképet, és rögeszmésen ragaszkodik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elgondo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nt valami? – kérdezte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tűnődtem, hogy talán nekem kellene találkozni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Jobban el tudnám intézni. Te nem vagy eléggé diplomatik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n nem vagyok eléggé diplomatik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etleg kihajítanád a szobából, vagy ilyes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érted? Ez nagyon bonyolult üzleti ügy, és kötve hiszem, hogy egy süldő lány elég tárgyalóképes lenne hozzá. Itt nem csak rólam van szó. Most egy egész szövetséget képviselek, és a tárgyalások során mindegyikük érdekeit szem előtt kell tarta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mondtam? Ide figyelj, tudsz titkot ta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csak ezt az egyet. Pénzt, sok-sok pénzt kell kihúznom J. B. Duffból. Mert Mr. Steptoe-nak oda kell adni a részét. Vissza akar menni Hollywoodba, és folytatni akarja roppant ígéretes filmkarrier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film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olsó pillanatokig csak statisztált, de a végén egy filmben három kitűnő szövege is volt. Egyszer meséltesd el vele. Aztán… persze, nem tudom, képes vagy-e hallgatni, mint a s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mit mondok, nem szabad továbbadnod. Mrs. Chavend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i is kell osztal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Chavendernek? A világ minden pénze az öv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volt. Elmesélek én neked egy kis történetet, ahogy J. B. Duff mondan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allottad már, hogy ezt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geteg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mondta aznap, amikor az irodájában vol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Na, hogy elkezdjem, elmesélek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vitathatatlanul magával ragadta szűk körű hallgatóságát. Sally teljes odaadással követte, miként bontakozik ki Mrs. Chavender szomorú történ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szerencsétlen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gény” szó roppant talá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értem, miről van szó. Mrs. Chavender fél, mert ha Mrs. Steptoe megtudná, rögtön megtiporn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ges cip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meg kell kapnia a pénzét. Nagyon határozott leszek Mr. Duff-f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hogy keresztül tudod vinni? Nem fogsz elgyengü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l van. Tessék az arckép. Dugd a kebledbe, és nehogy leállj valakivel vetkőzős pókert játszani! Kocsival mész a Rózsa és Koron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áris itt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óráknak fog tűnni. Hol találko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a kapu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Sok szerencsét, Sa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tek, Jos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becsukódott. Joss belesüppedt egy fotelbe. Odahúzott egy kisasztalt, rátette a lábát, azután elővette a pipáját és rágyújtott. A csoda, ami történt vele, csendes, nyugodt elmélkedést kíván. Még egyszer végig kell mennie az eseményeken percről percre, attól kezdve, hogy megismerte Sallyt. Minden pillanatot külön akar ízlelgetni, mintha vegyes pralinét eszeget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ott tartott, amikor Sallyt egy óvatlan pillanatban a karjában találta, s gyengéden visszarévedő mosollyal óhajtott kapcsolatuk e szép szakasza fölött elidőzni, midőn figyelmét egy háta mögötti hangjelenség vonta magára, amely kísértetiesen hasonlított egy lőszerraktár felrobbanására. Hátrafordult és Mrs. Steptoe-t pillantotta meg. Akárcsak J. B. Duff egy nem kevésbé történelmi jelentőségű helyzetben, Mrs. Steptoe is döbbenten állt az ajt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egy megfigyelő Joss viselkedésében, ahogy fölkelt a fotelből, mindössze a kedves, ódivatú udvariasságot vette volna észre, meg kell mondanunk, hogy belül balsejtelmek motoszkáltak Jossban, valami bizonytalan előérzet, hogy nincs minden rendben, és a közeljövő kellemetlenségeket tartogat. Most ébredt csak rá – illetve most ébredt rá újra –, hogy miután annyi mindenre kellett gondolnia egyidejűleg, teljesen kiment a fejéből, hogy ábrándozásainak színhelye Mrs. Steptoe hálószobája. Joss félt, hogy kemény szavaknak és szigorú tekinteteknek néz el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bizony, előérzete nem csalta meg. Ha a Végzet a tartós, szilárd barátság alapjait szerette volna megvetni e nő és Joss között, aligha hozhatta volna őket össze kedvezőtlenebb helyz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már akkor harapós kedvében volt, amikor benyitott. Az eső elmosta a garden partit. A délutánt a levegőtlen szalonba zsúfolódva kellett eltöltenie a világ legunalmasabb vendégeivel. A pattanásos képű bárócska röhögve mesélte, mint valami jó sztorit, hogy Howard nem tudott ellenállni alantas ösztöneinek, és kockázással kívánt pénzt szerezni vendégeitől. Végül pedig minél több küldöncöt indított útnak a karórájáért, annál kevesebb óra volt a csukló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csak az hiányzott, hogy meglássa hálószobájában a férje inasát, pipafüstbe burkolózva, frissen festett bajusszal, és a lábával az aszt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atlan! – mondta Mrs. Stepto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helyzetben az ember valóban nem tehet sokat, de Joss úgy érezte, egy bocsánatkérő mosoly segíthet valamicskét. El is mosolyodott, mire Mrs. Steptoe tetőtől talpig reszketni kezdett, mintha egy mélyhűtőben állna. Vannak esetek az életben (Mrs. Steptoe-éban épp most fordult elő), amikor egy mosoly, ha mégoly bocsánatkérő is, a nő számára az utolsó csepp a pohá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orog! – mondta Mrs. Steptoe fojtott hangon, tökéletesen félreértelmezve Joss mosolyát. – Itt találom a hálószobámban – folytatta hangosabban, mintha bánatát egy nagyothalló barátjának vallaná meg, akinek bizton számíthat az együttérzésére –, itt találom elterpeszkedve a hálószobám közepén… pipázva… pingált bajusszal… a lába az asztalon… és vi-gyo-ROG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om,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OROG!! – ismételte Mrs. Steptoe. – Mint egy elmebeteg ősmajom – tette hozzá a pontosság kedvé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úgy találta, hogy ezen a ponton csak sértett hangokat nyöghet ki. Kinyö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 mondta Mrs. Steptoe, aki feltehetőleg a férjétől tanulta el ezt a kifeje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beszélni kezdett, és a hangja, melyet kezdetben az elképedés fogott suttogóra, most harsogott, akár egy rézfúvós együttes. Joss egy ideig lehajtott fővel hallgatta, hogy jellemének mely vonásai nem nyerték el Mrs. Steptoe tetszését. Nem tudni, pontosan mikor érezte úgy, hogy ennek a szenvedésnek el kell múlnia, de az érzés lassan gyökeret vert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om – használta ki az alkalmat, hogy még egy dühöngő nőnek is levegőt kell vennie egyszer-egyszer –, nagyon kérem, fogadja el a felmondásomat. Holnapi hatáll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ég hogy felmond! Egy frászt! – mondta Mrs. Steptoe, és lángot lövellt az orrán. – Ki van rúgva! Azonnali hatáll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sszonyom. És most – fűzte hozzá Joss – megbocsát, de kénytelen vagyok magára hagyni. Várnak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lékezéssel és a Mrs. Steptoe-val töltött idő úgy elrepült, hogy Joss a kocsiúton járva azt hitte, várnia kell még, mire Sally megjelenik a légyotton. Meglepetésére a lány már bef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nak lá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oká jöt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 meg. Mrs. Steptoe-val kellett csevegnem. Nehezen szabadultam el. Hát minden rendbe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ss! Borzasztó dolog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am Mr. Duff-f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el, nem kell neki a k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zzam vissza – siránkozott Sal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s lelke nem bírta tovább. Felzokogot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a legkönnyebb feladat egy síró lányt kihúzni a volán mögül, aztán felemelni, a karunkba zárni és elapasztani könnye bővizű patakját – de Jossnak végül is sikerült. A nagy sírás hüppögéssé szelídült, a hüppögés hallgatáss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mondta Joss. – Mesélj el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nagyot ny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rám. Ostoba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Egy kis sírás megnyugtat. Mondd el szépen, mi az a nagy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Nem kell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tt valami nem stimmel. Nem lehet, hogy félreért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Egyszerűen nem akar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hisze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pedig azok után, hogy el fogja venni Mrs. Chavend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Mrs. Chavender elment hozzá ma reggel a fogadóba, és mindenben megegyeztek. Mr. Duff évek óta szerelmes belé. Neked nem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vel összeházasodnak, az arcképre már nincs szüksége. Csak addig érdekelte, amíg azt hitte, örökre elvesztette őt. Nem is értem, miért nem beszélt erről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kiment a fej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mire föl gondoltad, hogy a kép kell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ne akarna egy eredeti Weatherbyt? Na, de kezdjük az elején. Megérkeztél a Rózsa és Koronába, és ott talál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llban ülve. Nagyon rosszul nézett ki. Gondolom, evett valamit tegnap, és megint fájt a gyomra éjsza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úgy érzi, hogy a halálán van. És ma reggel meglátogatta Mrs. Chavend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Ott ül az éjszakai szenvedéstől legyengülve, falfehéren, mire besétál Mrs. Chavender, ápolja és vigasztalja. Sti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 mondta, az őrangyala szállt le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őlem szedte. Egyszer írtam egy verset, és abban volt, hogy „Ki vagy? Őrangyal vagy te, féltőm? Vagy ártóm és gonosz kísértőm?” Talán elcsaklizott egy példányt. Igen, egyre tisztábban látok: Mrs. Chavender bemegy a gyengélkedőbe, és elkezdi adni az őrangyalt. Jébé a közös múlton borong, meg hogy mi lett volna, ha… Ekkor a nő hűs kezét a lázas homlokra teszi, mire ő megfogja a fent említett kezet, és így szól: „Vajh miért veszítettük mi el egymást? A legjobb úton haladtunk a boldogság felé, s mégis elmentünk mellette! Nem kezdhetnénk el újra?” A nő szerint ehető az ötlet, és már meg is állapodtak. Ugye, valahogy így zajlott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zt hi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az emésztési zavarok még a legszilárdabb jellemet is megpuhí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indig is szer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persze. Majd elfelej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 románc.</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számunkra eléggé kellem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ekintetbe véve, hogy sorsunkat az arckép átadására tettük fel. Említettél engem meg az ál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Megmondtam, hogy eljegyeztü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lyen képet vágot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megőrültem, és azt tanácsolta, hogy szakítsak ve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rany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tudtával George-hoz készültem férjhez menni, és miután újra átgondolta a dolgot, rájött, hogy teljesen félreismerte George-ot. Az utóbbi időben sok jó tulajdonságot fedezett fel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biztos, hogy szétitta az eszét tegnap este. Egy közönséges szorulástól nem hülyülhet el valaki enny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George pénzét is kia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egy örömhír. A körmömet is lerágtam izgalmamban George miatt. És az állá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sz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mondta, gondolkodott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sokat töri a fejét mostan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rra a következtetésre jutott, hogy te vagy az oka a gyomorpanaszainak. Nem tudja pontosan megmagyarázni, miért, de valahogy te ástad alá az egészsé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n dög. Én mentettem meg az é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én is megemlítettem, mire azt felelte, hogy emiatt tűrt el két évig maga mellett, és ezzel ki is van egyenlítve a számla. Te itattál vele brandyt teg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tattam. Meghívtam, ő pedig szépen elszopogatta. Miért kérd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ez tett be a gyomrának. Tényleg látszott, hogy nincs j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a pasasnak a gondolatai kifürkészhetetlenek. Nyilván a sokévi sonkázástól borult el az agya. Nézd, ha nem vesz vissza, akkor lehet, hogy egy kicsit el kell halasztanunk az esküvőnket. Semmi kifogásom az ellen, hogy egy viskóban szeressük egymást, de egyelőre hol az a viskó? Tőkém mintegy tizenöt fontra rúg, s kétkedve kérdem magamtól, ugyan mi módon szaporodhatna meg? Ki a fenének kell egy fes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jék egészségedre. Nem akarod mégis visszacsinálni? George már a pénzét is megkap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 – kiáltott fel Joss, egy rémképet látva. – Talán nem is tudtad, hogy ha nem alszom el aznap reggel, akkor nem is találkoztunk volna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ám. Tízre kellett volna bemennem, és ha idejében érek oda, már rég nem lettem volna bent, amikor te érkeztél. De mivel előző nap késő éjszakáig kockáztam, csak tizenegykor blokkoltam. Roppant tanulságos e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az a tanulság, hogy az embernek kockáznia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De nem ez a lényeg, hanem hogy sohasem szabad pontosnak lenni. Mostantól ünnepélyesen megfogadom, hogy mindenünnen elkések legalább egy ó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sküvőnkrő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az esküvő! Hát nem visszakanyarodtunk hozzá? Mi legyen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nnyű a helyze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oldani valahogy. Nap mint nap egy csomó ember köt házasságot, képtelenség, hogy mind milliomos legyen. Tudod mit? Add ide a képet, eldugom a szobámban, aztán sétálok egy kicsit, és mindent áttekintek még egyszer. Egy-két mérföld után ki szokott tisztulni a fejem. Nemsokára hallasz felő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 jócskán előrehaladt az este, amikor Joss visszatért Claines Hallba. Az eső elállt, az alkonyi nap pirosan sütött, és kicsábította Lord Holbetont a kertbe, egy kis kószál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igencsak rózsás kedvében volt. A kocsiúton sétálva mintha a levegőben lépkedett volna. Sikerült megszabadulnia egy kapcsolattól, melyet, mint láttuk, egyre kellemetlenebbnek tartott, ráadásul a zsebében ott lapult egy csekk a gyámja aláírásával. Ha ez nem ad boldogságot, mi ad, kérdezte, s joggal, George, Holbeton második bár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alnak lenge szárnyán haladt előre. Természetesen kedvenc nótájára gyújtott rá, és éppen ott tartott, hogy „szállnék feléd”, s még a szokásosnál is nagyobb tűzzel vezette elő az opuszt, amikor a fülét a „Zúg a folyó” néhány komorabb passzázsa ütötte meg, s észrevette, hogy Weatherby megtört alakja közel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kertben összeakad két férfi, s egyikük a „Lennék én rózsa-rózsabimbó”-t, másikuk a „Zúg a folyó”-t énekli, akkor ott valaminek történni kell. Nem zenghet egyszerre a két dal. Lord Holbeton nagyvonalúan elhatározta, hogy ő lesz az okosabb, aki enged. Kicsit sajgott a szíve, hogy ki kell hagynia a „feléd” szóra eső bensőséges tremolót, de férfiembernek az élet nagyobb csapásait is el kell visel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 mondta –, mizuj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köznapi körülmények között nem lett volna ennyire szószátyár, de ezen az estén keblére tudta volna ölelni az egész emberi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mintha még hömpölyögve zúgott volna egy darabig, akár a Mississippi. Lehajtott fejjel járt, s teljesen megfeledkezett a külvilágról. Aztán észrevette, hogy hozzá szóltak, és meg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jó es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lbeton úgy látta, hogy eléggé le van hervadva a fiú, és nem is tévedett. Joss a séta során sem talált megoldást az előtte tornyosuló nehézségekre. Sőt még jobban elhatalmasodott rajta az a nagyon is közismert érzés, miszerint nyakig van a pácban, és menten összecsapnak a feje fölött a hullámok. Amíg Sallyvel beszélgetett a jövőről, megpróbált vidám és könnyed lenni, de egy pillanatra sem feledte, hogy ez a jövő enyhén szólva a homályba v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n csak – fűzte tovább a szót Lord Holbeton –, Sally mesélt ám mag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hogy maga nem maga. Szóval, hogy nem az, aki. Vagyis – próbálta meg Lord Holbeton mindenképpen helyesen kifejezni magát – csak azért szegődött el Steptoe-hoz, hogy Sally közelében lehes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eletre méltó vállalkozás – mondta Lord Holbeton barátság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szünet következett. Jossnak sikerült végre a beszélgetésre koncentrálnia, de egy kicsit zavarba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mesélte, hogy ismeri az öreg Duff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hogy dolgozott nála, satöbb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a egy pasas,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ember belegondol, hihetetlen, hogy ott sohasem találkoztunk. Maga, ugye, folyton ki-be járkált az irodába, én is gyakorta benéztem, hogy egy kis pénzt passzírozzak ki az öregből. Mindenképpen össze kellett volna fut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nak feltűnt, hogy a szívélyesség ez idáig nagyon egyoldalúan volt jelen a dialógusban, és ideje már valamennyire viszonoz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úgy hallom, gratulálhatok –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ák, hogy Duff kiadta a pén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értem. Persze, persze, persze. Egy pillanatig nem fogtam fel, miről beszél. Igen, végre nálam van a csekk. Ebéd után Londonba megyek, holnap reggel már nyitáskor ott akarok lenni a bankban, nehogy ideje legyen meggondolni magát. Egyszer már befürödtem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Így megy ez, ha rájön az ötperc erre a vén hólyagra. Amíg fáj a hasa, csupa lágyság és kedvesség. Aztán jön az ellenkező állapot, és megint a régi önmaga lesz. Akkor kell nagyon résen lenni! Emlékszem, pár évvel ezelőtt üzleti ebéden volt a Cityben, aztán másnap reggel hívatott, és azt mondta, rájött, hogy félreismert engem, és tulajdonképpen sok jó jellemvonásom van. A lényeg az, hogy odatotyogott az íróasztalhoz, és írt egy csekket az egész összegről. És én marha, egész nap csak a haverjaimnak mutogattam a csekket, meg áldomásokat ittam velük, és mire másnap délelőtt a bankba értem, már az egész rohadt akció le volt fújva. Na, mondhatom, egy életre megjegyeztem. Ha holnap reggel kilenckor keresne valaki, nyugodtan megmondhatja neki, hogy a bank lépcsőjén állok, és várom, hogy kinyiss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nak tátva maradt a sz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Ott fogok állni, a legfelső lépcsőfo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rra értettem, hanem hogy Jébé tényleg képes ilyes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m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lehet, hogy… Vegyünk egy példát. Ha, teszem azt, hasfájás idején azt hiszi, hogy szerelmes valak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eg Duff? – hitetlenkedett Lord Holbe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kézenfekvő példát hoztam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tve hiszem, hogy akár egy nehéz üzleti ebéd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a példa kedvéért! Szóval lehet, hogy amikor már jobban érzi magát, retir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ir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megbánja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servesen. Nem is vi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ba visszatért az élet. Reményteli távlatok nyíltak meg elő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muszáj egy kicsit törni a fejem. Új gondolatok jutottak az esz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engedi. Elmélyedésre van szüksé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rajta – szólott Lord Holbeton, s lendületes kézmozdulattal jelezte, hogy tőle Joss azt tesz, amit akar, s ott, ahol jólesik neki. – Menjen csak. Adja át üdvözletem Sallynek, ha találko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szünet következett. Joss megint csak zavarban volt. Nem felejthette, hogy ettől a férfitól hódította el az egyetlen lányt, aki méltó a férfiak érdeklődésére. Holbeton második bárója ugyan cseppet sem látszott levertnek, de Joss szerint ez csak álca; George nyilván faarccal nyelte le a keserű piru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om – mondta Joss félsze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ally meg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áris? – lepődött meg Lord Holbe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m mondani… El tudom képzelni, miket ér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 Lord Holbeton kezdte felfogni Joss szavainak értelmét. – Drága barátom, ne is törődjön vele. Kutya bajom, remekül érzem magam. Csak váltsam be a csekkemet, és attól fogva teszek az egész világra. Elmegyek Olaszországba a hangomat képeztetni. A legjobban alakultak a dolgok, legalábbis szerintem. Persze helyes lány, nincs is nála helyesebb, de szerény véleményem szerint marhaság, ha egy férfi megnősül. Rájöttem, hogy az egész házasság csak púp az ember h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ponton Jossnak lettek volna ellenvetései, de tudott elszakadni attól, ami foglalkoztatta: vajon ugyanezt érzi vagy fogja érezni hamarosan J. B. Duff is? Visszaballagott a kastélyba, s a személyzeti fertályon Chibnallba botlott, aki éppen telefon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Chibnall. – Hogyan? Weatherby? Igen, máris adom. Telefonon keresik – szólt ridegen Jos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átvette a kagy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eather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n. Nem hallgatjá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körülnézett, de senkit sem lá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igyeljen. Ide tud jönni azonn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old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igyeljen. Keresse meg a barátnőjét, kérje el tőle az arcképet és hozza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má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 mondta, nincs szüksége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ondolta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ő meglep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ve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ndulás. És ide figyeljen – tette hozzá Mr. Duff –, csipkedje magá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ss jól érezte az utolsó találkozáskor, hogy Chibnall bizonyos fokig elhidegült tőle. A komornyikot egészen felkavarta, amikor Mr. Duff hangját hallotta meg a telefonban. Kettejük beszélgetése a Gardénia Teaszalonban enyhén szólva rövid volt, Chibnall mégis rögtön felismerte a hangot. Mikor beléhasított a felismerés, az égiek segítségéért fohászkodott. Egy hivatása magaslatán álló komornyik számára mi is lehetne szörnyűbb, mint hogy az alvilág a munkaadója telefonján szövi alávaló terv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mindig, amikor komoly dolgokat kellett meghányni-vetnie, Chibnall tálalókonyhájának cellaszerű magányába vonult vissza. A személyzeti társalgó évődő hangulatát, tréfálkozásait nem érezte a helyzethez illőnek. Töltött magának egy pohár vörösbort, és töprengéseibe m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lárdan eltökélte, hogy felveszi a kesztyűt, bármit fundáljon is ki a két jómadár – azonban egy kis megbántottság is motoszkált benne. Igazságtalannak tartotta, hogy valaki, akit csupán a komornyiki hivatás gyakorlásáért fizetnek, ingyen és bérmentve, úgyszólván ajándékképpen töltse be a fáradhatatlan titkosügynök és a magasan képzett nyomozókutya szerepét is. Mert, ugye, elképzelhető, hogy ez a Weatherby meg a cinkosa éjszakai villámakcióra készül, s akkor megint lőttek az alvásnak. Ha arra gondolt, mennyire igényli szervezete az éjszakai nyugodalmat, és hogy mennyire zúgott a feje a múltkori virrasztás után, szinte sajnálta, hogy ilyen lelkiismeretesen viseli hivata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itta a vörösbort, s azt mérlegelte, tanácsos-e elméjét tovább élénkíteni e szerrel, amikor egy fiú jött be és telefonhoz hívta. Ezúttal Miss Pym volt a vonal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dn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dn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Pym nyilvánvaló izgatottságában harminc mondatot darált le annyi idő alatt, ami rendesen négy mondathoz elegendő. Chibnall kénytelen volt véget vetni a folyam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el beszé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el, kivel? Hát velem. Itt Ve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leszel szíves nem úgy hadarni, mint Donald kacsa. Mindjárt meggyullad a telefonzsinó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rehányás után Miss Pym kisebb sebességre kapcs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dney, arról a két emberrő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összerezzent. Kezdte érdekelni a dolog. A beszélgetés elején azt hitte, jegyese a női nem körében szokásos csapongó szónoklatok egyikét kívánja hozzá intézni, amit oly gyakran tett meg, ha telefonkagyló akadt a keze ügy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ü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a bárban. És összeesküvést sz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nj vissza és figyelj. Magadtól nem jutott eszed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Pym kijelentette, hogy azért nem kell rögtön leharapni a fejét. Chibnall azt válaszolta, hogy soha életében nem harapta le egyetlen lány fejét sem, de most minden perc drága. Miss Pym ezt készséggel elismerte, de hozzátette, hogy ettől függetlenül nem kell rögtön leharapni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 őket – mondta sértett önérzettel. – Eddig is figye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mond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ülönöset. Hát persze, majd pont az én jelenlétemben fognak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összeesküvést sz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ttem, hogy akkor, amikor nem vagyok hallótávolságban. Egyébként meg valami házasságot emleg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zas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sovány helyeselte, a dagadt ellene volt. Jaj, Sidnee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agadt levette a bajusz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levette! Nyoma sincs. Na, megyek vissza hallgatózni. Csak muszáj volt előbb felhívnom téged, hogy elmeséljem. Pont annál a tolóablaknál ülnek, amin keresztül az italt adjuk ki a söntésből. Majd nyitok egy kis rést rajta. Mindent hallani fog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nj már, és hívj fel, ha bár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jó, jó, jó – felelte Miss Pym, újabb tanújelét adva izgatottságának. – Mit gondolsz, talán sétálni készü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tette a kagylót, és gyors, csendes léptekkel sietett a tálalóablakhoz, akárcsak Ragyás Rudi </w:t>
      </w:r>
      <w:r>
        <w:rPr>
          <w:rFonts w:eastAsia="Times New Roman CE" w:cs="Times New Roman CE" w:ascii="Times New Roman CE" w:hAnsi="Times New Roman CE"/>
          <w:i/>
          <w:iCs/>
          <w:sz w:val="24"/>
          <w:szCs w:val="24"/>
        </w:rPr>
        <w:t>A présház rejtélyé</w:t>
      </w:r>
      <w:r>
        <w:rPr>
          <w:rFonts w:eastAsia="Times New Roman CE" w:cs="Times New Roman CE" w:ascii="Times New Roman CE" w:hAnsi="Times New Roman CE"/>
          <w:sz w:val="24"/>
          <w:szCs w:val="24"/>
        </w:rPr>
        <w:t>ben, amikor kihallgatta a sorsdöntő beszélgetést a Kék Csirke fogadóban. Miss Pym óvatosan rést nyitott a tolóablakon, és a nyíláson keresztül olyan beszélgetést sikerült elcsípnie, hogy alig tudott visszatartani egy álmélkodó füttyentést. (Mint emlékezetes, Ragyás Rudi a fent említett esetben nem volt ilyen óvatos, és ez lőn oka a későbbi kellemetlenségeknek az Arctalan Rémmel a véres pinc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rbeszéd a következőképpen folyt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agadt: Akkor most ho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vány: Elrejtettem a szobá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agadt: Azonnal hozza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vány: Nem, Jébé. Mielőtt megkaparintaná, öntsünk tiszta vizet a pohár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tolóablak alatt, amin keresztül az italt adják ki a söntésből, volt egy polc. Ehhez tapadt Miss Pym, miközben a füle felágaskodott, akár a nyúlé. Ezek most beszélnek mellé, vagy egész idő alatt halandzsáztak, bizsergette az izgalmas kér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poslány példája, aki egyszerűen érdektelennek minősítette Joss Weatherby és Mr. Duff párbeszédének korábbi szakaszát, semmilyen körülmények között sem követhető a lelkiismeretes krónikás részéről. Midőn két kiváló koponya olyan örök érvényű tárgyban fejti ki nézeteit, amilyen a házasság szentsége, nem szabad rövidített, úgyszólván az ifjúság számára átdolgozott szöveggel beérnünk. Nem egyszerűsíthetjük le odáig a dolgot, hogy a Sovány támogatta az eszmét, a Dagadt viszont ellenezte. Egyetlen elhangzott szó sem hiányozhat a lejegyzés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zélgetés a hallban kezdődött, ahol a besiető Joss egy székre kuporodva találta Mr. Duffot, aki így erősen emlékeztetett Rodin Gondolkodójára. Joss első megjegyzése nem vonatkozott másra, mint amit minden jóérzésű ember nyomban szóvá tett volna; Mr. Duff felső ajkán ugyanis radikális változás ment vég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ála ist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lesze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mondta, hogy szedjem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trice Chavender – mondta Mr. Duff durcásan. Nem értékelte túl a bajuszát, de büszke lelke háborgott az erőszak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nevének említése megkönnyítette Jossnak, hogy késedelem nélkül a legfontosabb tárgyra térj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ropó, Jébé, igaz, amit a verebek csiripelnek szerte Loose Chipping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kacsa a hír, hogy eljegyezté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én is szeretném 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allottam, megtörtént a 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úgy t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aga nem biztos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Jébé. Miért beszél rébuszokban? Hogyhogy nem biztos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képes eldönteni, hogy tényleg elköteleztem magam, vagy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Jébé! Azt csak tudja, hogy tett-e házassági ajánl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t csin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sélem én magának – mondta Mr. Duf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szünetet tartott. Nyilvánvaló volt, hogy komoly erőfeszítésébe került leszállnia a múltba. Úgy tekintett vissza, ahogy egy tengerparti étterem gyanútlan vendége mered élete első főtt polipjára. Alig mert hozzányú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 kezdett bele végül. – Így történt. Ott feküdtem az ágyban, az eddigi legsúlyosabb rohamom után. Ha megpróbálnám leírni, mit álltam ki egész éjjel, el se hin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ölvirradt a hajnal és megkönnyebb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Pocsékul voltam. A fájdalom elmúlt, 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le volt gyöngülve. Összetörve és fehéren feküdt, mint egy leejtett kávéscsésze. Na, folytassa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ajszol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 várom már a szerelmi kettőst. Izgatottan lesem a sztár belépőjét. Mrs. Chavender akkor érkezett, amikor még ott fekü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amikor hirtelen kinyílt az ajtó és ott állt ő, hát az engem letagló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t mondta: „Jimmy, úgy nézel ki, mint egy felmosórongy!”, mire én: „Mert úgy is érzem magam, mint egy felmosórongy.” Mire ő: „Elrontottad valamivel a hasadat?”, mire én: „De mennyire!” Mire ő: „Szegény kutyuskám, mindig is gyenge volt a gyomrod, ugye? Az élet királya, de a gyomornedvek mártírja – az voltál rége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voltak az első szavaik tizenöt év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szerettem volna tudni, mit mond egymásnak két szerelmes, amikor hosszú idő után újra találkozik. Most végre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e nevezzen minket szerelmes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talán nem az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azt én is szeretném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imította a párn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t csin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a patikába, és hozott valami gyomirtóízű vacakot. Nem mondom, hogy nem használt, sőt. Viszont még most is úgy érzem, mintha csatornalével öblöget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ült, és egy darabig frocliztu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tém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erről, én ar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ne még ennél is részleteseb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régi dolgokról beszélgettünk. Fölvettük a fonalat, hogy úgy mondjam. „Erre emlékszel?”, „És arra?”, „Mi történt a jó Ezésezzel?” Tudja, hogy megy ez. Aztán megkérdezte, mi is a helyzet velem, én meg el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helyzet mag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agyjuk. Majd egyszer elmeséli, amikor mint művészeti osztály vezetőjét meghív vacsorára, hogy eldiskuráljunk az üzletmenet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művészeti osztály vezető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érdekes – mondta Mr. Duff egy kicsit kedélyeseb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nem siettette a döntést. Van még idő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az eddigiekből úgy tűnik – állapította meg Joss –, hogy nem keverte bajba magát. Ha más már nem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előbb-utóbb kiugratom a nyulat a bokorból. Halljuk, mi történt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lmondtam neki, mi a helyzet, és akkor a homlokomra tette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ott valamit arról, hogy kellene nekem egy feleség, aki vigyázna rám. Én meg azt feleltem, hogy szerintem valószínűleg igaz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essék! Helyben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 hogy ezzel már elköteleztem magam? – kérdezte aggodalmasan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em akartam személyeskedni – bizonygatta Mr. Duff. – Csak általánosságban ér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t se többet, Jébé. Rendelje meg az esküvői tor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rtát! – jajdult fel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zerezze be a jegyeket a nászútra. Vetessen mértéket az esküvői szmokinghoz. Bízza meg a lelkészt, hogy gondoskodjék vőfélyekről. Ha belegondolok, maga mindent megtett, hogy szétkürtölje: azért hajszolja az arcképet, mert tizenöt éve sóvárog a nő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ő honnan tudna 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nnan ne tudna? Loose Chippingsben már másról sem beszélnek! A maga kitartó hűségét lobogtatja meg a férfiak előtt minden nő Sussexben! Csak nem gondolja komolyan, hogy ekkora propaganda-hadjárat után azt mondhatja Mrs. Chavendernek, hogy szüksége van egy feleségre, aztán tovább élhet agglegényként, mintha mi sem történt volna?! Már meg is rendelheti a gondolát Velenc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felállt. Nehezen mozgott, az arca nyúzot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a bárba – mondta. – Inné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úgy látta, az italok felett trónoló Miss Pym idegeskedni kezdett, amikor odamentek hozzá feladni a rendelést. Vonzó szeme elkerekedett; néha pedig idétlen vihorászás bukott ki belőle. Jossnak az is átfutott a fején, hogy tán valamely lelki tusa zajlik a sörcsapok avatott kezelőjének bensejében. De sem Joss, sem Mr. Duff nem volt olyan hangulatban, hogy a csaposlányok lelki csipkéivel foglalkozzon. Az urak korsóikkal visszavonultak egy szélső asztalhoz – ahhoz, amelyről Miss Pym gyorsan észrevette, hogy közvetlenül a tolóablak alat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fűzte tovább a szót, a korábbinál vidámabb és bátorítóbb hangot ütv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bírom megérteni, Jébé, hogy minek kerít ekkora feneket az ügynek, mikor az volna a természetes, hogy örömében virágkoszorút rak a hajába és násztáncot lejt Loose Chippings utcáin. Hát nem fogja fel, mekkora szerencse érte? Ez egy csodálatos nő. Csinos. Okos. Remek a humorérzéke. Mi kell még? Ha kíváncsi a véleményemre, még soha életében nem volt okosabb gondolata, mint ez az esküvő. Most fog elkezdeni 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nem volt olyan lelkiállapotban, hogy válaszolhatott volna a térítő szónoklatra. Ugyanolyan mogorva maradt, mint volt. Egyre jobban hasonlított egy másnapos karikaturista rajz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asság puszta gondolatától is rosszullét környékez – mondta. – Mindig is így voltam vele. Annak idején, amikor megkértem a kezét, végig azjárt a fejemben, hogy bohócot csinálok magamból. És amikor felbontotta az eljegyzésünket, hát röpdöstem az öröm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nemcsak azért borzadt össze (és löttyintett ki egy csöppet a söréből), mert lelki szemei előtt megjelent a repkedő J. B. Duff – egykori főnökének egész hozzáállását felháborítónak tal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asság a legcsodálatosabb dolog a világon – kiáltotta lelkesen –, és csak egy istentől elrugaszkodott agyalágyult kretén állíthatja az ellenkezőjét. Magához fellebbezek, Miss Pym – szónok olt Joss, amint a pulthoz ért, hogy újratöltesse a korsó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rezzent össze Miss Pym. Éppen ellankadt a figyel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hogy a házasság haláli találm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á! – felelte Miss Pym, és zavartan csapolta a sö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zelébe se jön semmi,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zép – mondta Miss Pym. – Bocsássanak meg – tette hozzá, és sebesen visszavonult. Joss diadalmasan ült vissza az asztal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 mit válaszolt, nem? „Naná”, mondta, meg hogy „Még szép”! Egy egyszerű csaposlány szeplőtelen szívéből fakadnak e szavak, de olyan tökéletesen foglalják össze a véleményemet, hogy jobban nem is lehetne. Ideje már, hogy sürgősen vegytisztítóba küldje a sötét lelkét, Jéb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on ide – magyarázta Mr. Duff, aki ugyanolyan érzéketlen maradt a nyílt gúnyolódásra, mint a gyengéd bátorításra. – Mi történik, ha az ember megnősül? Na majd én megmondom magának. A demokrácia vívmányai a süllyesztőbe kerülnek, és kezdetét veszi az embernek ember általi kizsákmányolása. Ez történik. Az embert elkezdik ugráltatni. Nincs mese, még a lelkem sem maradhat a sajátom. Itt van mindjárt az, ahogy levetette velem a bajuszomat. Pedig csak ragasztva volt, és egyébként is utálom a bajuszt – mégis jól mutatja, mire kell elkészülni. És ez így megy egész idő alatt, ha az ember hagyja, hogy lasszót vessenek a nyakába és becipeljék a templomba. Én például el szoktam szívni egy nem túl erős szivart az ágyban, elalvás előtt. Hát ez, ugye, nem fog menni. Az újságot sem olvashatnám vacsora közben. Délután meg, ha hullafáradtan hazaérek az irodámból és elkezdem keresni a papucsomat? Akkor jön az, hogy „Szedd össze magad, Jimmy! Elfelejtetted, hogy ma Nyársatnyeltékkel vacsorázunk?” Szóval hagyjon engem békén a házasságg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a fejét csóv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sötétre festi a képet, Jébé. Én egész másként látom a dolgot. Vegyünk egy átlagos hétköznapot leendő házaséletemből. Reggel úgy ébredek, mint egy erőtől duzzadó óriás. Kipattanok az ágyból, be a hideg zuhany alá, utána jókedvűen felöltözöm, és már futok is le a lépcsőn reggelizni. A reggelit gyengéd kezek szervírozzák gusztusosan, s az étkezés fényét a kávéskanna mögött mosolygó arc emeli. Aztán irány a munka, melyet megédesít a gondolat, hogy van valaki, akiért érdemes dolgozni. Délben esetleg sikerül együtt bekapnunk valamit. Megint vissza a munkahelyre, fejest ugrok a robotba, s fülemben cseng a kedves déli biztatás. Aztán ott a hosszú, nyugodt este, szól a rádió, megbeszéljük, hogy mi történt aznap, eset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on ide – vágott közbe Mr. Duff, aki gondolataiba mélyedt. – Van egy ötletem. Azt hiszem, kiszabadulhatok a kutyaszorító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ha nem vágna a szavamba? – csattant fel Joss. – Most kiment a fejemből, amit mondani aka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on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valami! Máskor azt szokta mondani, hogy „Ide figyeljen!”, most meg azzal kezdi, hogy „Hallgasson ide!” Jó volna, ha eldöntené végre, melyiket használja. Az ember teljesen összezavar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on ide. Amikor először jegyeztük el egymást, azért szakított velem, mert egyszer-kétszer az Ínyenc sonkát is szóba hoztam. Hát most hallgasson ide! Vajon mit szólna hozzá, ha megtudná, hogy az ő arcképét akarom a plakátra 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bám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ragaszkodik még mindig ehhez a terv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rigylem azért, amit kapni fog, ha el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m el neki. Egyszerűen gyorsan megcsináltatom, és egy szép napon arra ébred, hogy a falak meg a hirdetőoszlopok az ő arcával vannak kitapétázva. És tudja, mi lesz azután? Majd én megmondom. Fog kapni ötvenhét rohamot, aztán felhív az irodámban, és megkérdi, hogy mi a fene ez. Én meg csak felhúzom a szemöldökö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on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on át. És azt mondom: „Annak egyszer s mindenkorra vége, hogy te dirigálsz nekem. Ha az arcképeddel akarom reklámozni az Ínyenc sonkát, akkor azzal is fogom, világos? Ha nem tetszik, a fejed tetejére is állhatsz, világos?” Így beolvaso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on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on át. Jobb, ha tőlem tudja, mert amennyire ismerem Beatrice-t – ez beteszi neki. Elhozta az arcképet,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megmondtam magának? Semmi együttműködésre nem képes? Érthetően kértem, hogy keresse meg a barátnőjét – á, folyton elfelejtem a nevét annak a kis egérk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már tisztáztuk, hogy szokjon le erről a stílusról Miss Fairmile-lal kapcsol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érje el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is k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st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rejtettem a szobá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hozza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ébé. Mielőtt megkaparintaná, öntsünk tiszta vizet a pohárba. Most szépen elkísér a kastélyba, és útközben közlöm a feltételeimet. Előre figyelmeztetem, hogy nagyon szigorú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nem bírta a tálalókonyhában kivárni, míg a telefonhoz hívják, hanem odament a készülékhez, és feszülten állt mellette. A csengés belehasított a fü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dne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itt vagyok. Miért, mit gondoltál? Hogy elmegyek biciklizni a Szahar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mindenért moro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rg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rog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d meg – mondta Chibnall, magára erőltetve híres önuralmát –, ha zaklatottnak tűnök, de izgatottan várom, hogy a lehető legkisebb késedelemmel tudósíts a fejlemények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hű. 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Sidneeey, ez hátborzong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ál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allottam-e? Hajaj! Ezek tényleg bűnöz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erveltek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kifejezés! Sidney, annak a Weatherbynek valami kincs van elrejtve a szobájában. Azt akarja tőle a dagadt. Most mennek át a kastély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ahogy megbeszélték. Weatherby útközben fogja közölni a feltételeit. Még nem egyeztek meg, hogyan osszák el a szajrét. Most mit fogsz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állkapcsa fenyegetően moz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ide figyelj. Rögtön bemegyek a Weatherby szobájába, és alaposan átkutatom. És amikor megérkeznek, én már ott várom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j, Sidnee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meg fognak ö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próbálják meg! Ne félj, előbb én nyírom ki őket. Szerzek egy puskát a fegyverterem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lbújok a függöny mög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z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rájuk ron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igyázz maga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ni fog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m, hogy Mrs. Ellis vagy valaki más idetelefonáljon a kastélyból, hogy vérbe fagyva fek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könnyedén felnevetett. Elragadónak találta lányos aggódást, szerette a nőies n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ok vérbe fagyva fekü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ánlom is – mondta Miss Pym.</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csora után, fél tízkor Claines Hallra leszállt a Joss által is szeretettel emlegetett hosszú, nyugodt este. A függönyöket elhúzták, a lámpákat meggyújtották, a rádióból orgonamuzsika szólt. Mrs. Steptoe és német juhászkutyája, Mrs. Chavender és a pincsije, továbbá Mr. Steptoe és a macskája (különös dolog, de egy macskától még az is kitelik, hogy megtetszik neki egy elvetélt bokszbajnok és szoros barátságot köt vele), valamennyien a könyvtárszobában ültek, s ki-ki a maga módján töltötte az id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a reggeli lapot nézte át, mert eddig sem ráérő ideje, sem kedve nem volt, hogy belenézzen. A német juhász a macskát méregette bizalmatlanul. A macska gúnyos vigyorral viszonozta pillantásait. Mrs. Chavender regényt olvasott, és a pincsije hasát vakargatta. Mr. Steptoe – aki még nem tért teljesen magához azok után, amit a felesége vágott a fejéhez az olyan férfiakról, akik a társaság krémjével állnak le kockázni – hanyagul ült egy széken, és Hollywoodról ábránd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nem volt jelen, kiment a kertbe sétálni. Lord Holbeton pedig, aki tántoríthatatlanul haladt célja, a bankhoz vezető lépcső legmagasabb foka felé, hogy reggel, a félfogadási idő kezdetén elsőként léphessen be a pénzintézet kapuján, már elutazott Londo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valamivel jobban érezte magát, hála néhány frissítő koktélnak és Mrs. Ellis újabb remekbe készült vacsorájának. A kudarcba fúlt garden parti okozta szörnyű lelkiállapot múlófélben volt, és az emberi nem iránt érzett mélységes megvetése – ami kitöltötte a délutánját és az estét – lassan elenyészett, s mostanra talán csak egyetlen ember volt a világon, akinek őszinte lelkesedéssel taposta volna ki a belét: Joss. Képtelen volt megbocsátani legutóbbi viselkedését. Sőt meg se próbá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ságban épp egy friss hírre tévedt a szeme, amely arról tudósított, hogy Albert Philbrick harminckilenc éves fulhami lakos egy chelsea-i útépítésen gödörbe esett, és bordatöréssel meg koponyasérülésekkel szállították kórházba. Mrs. Steptoe eljátszott a gondolattal, hogy milyen szép is lenne, ha férje felduzzasztott inasállományának legutóbbi tagja, aki feltehetőleg már a fővárosban tartózkodik, hasonló balesetet szenvedne. Ekkor Chibnall jelent meg az ajt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azt hitte, Chibnall csak átsuhan a szobán, ahogy egy komornyik szokott átsuhanni este fél tízkor, hogy leszedje az asztalt, s meglepődött, amikor Chibnall ahelyett, hogy munkához látott volna, odament hozzá, megállt előtte, és vészjóslóan köszörülte a tor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hetnék önnel,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hibna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k, aki Mrs. Steptoe-nál is behatóbban ismeri a görög drámairodalmat, rögtön a Trójából érkező hírnök jutott volna eszébe, Mrs. Steptoe azonban még most sem sejtette, hogy van valami fenyegető a leveg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fjú Weatherbyről van szó, asszo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stély úrnőjét mintha darázs csípte volna meg, nyugalma nyomban elszállt. Mrs. Steptoe nagyon tisztelte Chibnallt, mindig is kifogástalan komornyiknak tartotta. Mégis, állapította meg magában, bosszantóan kevés társalgási témával tud előhozakodni. Mrs. Steptoe úgy érezte, hogy az utóbbi időben másból sem áll az élete, mint a Chibnall-lal folytatott beszélgetésekből, s mindnek ugyanez a nyitánya. Majd még a sírkövemre is azt vésik, hogy „Az ifjú Weatherbyről van szó”, gond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eatherby? Hát még nem men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üstént hajítsa ki innen – csattant fel Mrs. Steptoe, és gyorsan visszabújt a csörgőkígyó bőrébe. – Még ilyet! Ha én egyszer kirúgok vala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Steptoe hirtelen magához tért a bambulás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úgtad Weatherbyt, szív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És ha én egyszer kirúgok valakit, elvárom, hogy az illető mielőbb elkotródjon. Szóval még mindig itt grasszál a kastélyban, mint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sszonyom. A szenespincébe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ogtam, amint ma este egy cinkosával betört a kastélyba, asszonyom, és üdvösnek láttam, ha a szenespincébe zárom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tisztában volt vele, hogy szenzációs bejelentést tett. Ennek megfelelően igen elégedett volt, amikor látta, hogy a hír erőteljes hatást gyakorol a gyülekezetre. Chibnallét meg a kutyákét-macskáét nem számítva három leesett áll volt a helyiségben, s lejjebb már egyik sem eshetett volna. Ezenfelül Mr. Steptoe hörögve kapkodott levegő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ört a há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ddig én miért nem tudtam 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tam, jobb lesz, ha bevárom a vacsora végét, nehogy elrontsam az étkezés örö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elismeréssel nyugtázta a komornyik udvarias figyelmességét. Ezt a részt nem is firtatta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ittek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 Mrs. Chavender arcképét a reggelizőszob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si felkapta a fejét, és elfintorította a pofáját. A hasát vakargató gyöngéd kéz egy erős balegyenest helyezet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ja! – kiáltott Mrs.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telen vagyok, asszonyom. Megbízható forrásból kaptam a hírt, hogy az ifjú Weatherby valami kincset rejteget a hálószobájában. Haladéktalanul felkerestem a helyiséget, és szigorú vizsgálatot tartottam. Egy fiókban megleltem a vásznat, és a tálalókonyhámban biztonságba helyeztem. Utána egy vadászpuskával felfegyverkezve elfoglaltam harcállásomat a függöny mögött és vártam. Végül megérkezett Weatherby és cinkosa. Fogságba ejtettem és a szenespincébe zártam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bnall itt szerényen szünetet tartott, mint egy szónok, aki időt enged a tetszésnyilvánításnak. A tetszésnyilvánítás ezúttal Mrs. Steptoe megkülönböztetett dicséretében öltött tes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ügyesen csinálta, Chibna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hívta már a rendőr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asszonyom. Az utasítására vá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njen telefo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sszonyom. Weatherbyt elővezes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ttem, van valami bejelentenival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Hozza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sszo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távozása után a színjáték szünetét Mrs. Steptoe mesteri összefoglalója töltötte ki. Úgy fejtette föl a rejtély rétegeit, úgy tárta föl az egész ügyet, mint a mesterdetektív a bűnügyi regény utolsó fejez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idő, vallotta be őszintén Mrs. Steptoe, amikor Weatherby mesterkedése megtévesztette. Persze már akkor sejtette, hogy ez a fickó valami sunyi stiklire készül, de meg nem tudta volna mondani, hogy miféle sunyi stikli légyen is az. Most már minden kristálytiszta és világos. Weatherby, ez a himpellér tulajdonképpen a bérence a Duff nevű lomha pacáknak, aki az első pillanattól fogva gyanús volt Mrs. Steptoe szemében. (Emlékszel, Howard, amikor nyakon csípted, mert errefelé ólálkodott?) Mrs. Steptoe most azt tervezte, hogy Weatherby tömlöcbe vetése után bármilyen jogcímen is, de eljárást indít Mr. Duff ellen – majd egy értelmes ügyvéd megmondja, mi legyen a vád –, és megvágja néhány milliócskára. Ez, Mrs. Steptoe nézete szerint, majd megtanítja Mr. Duffot kesztyűbe dud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vas tartalom tudományos előadás formájában bontakozott ki, mivel sem Mrs. Chavendernek, sem Mr. Steptoe-nak nem volt kedve hozzászólásával konferenciává avatni az eseményt. Mrs. Chavender továbbra is elmélyülten vakargatta a pincsi hasát, miközben Mr. Steptoe fel-alá járkált, ami szokása volt, ha szelleme mozgásba 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ward Steptoe úgy érezte, átok ül rajta. Már a kockaügy miatt is nyakig van a slamasztikában. Rá se mert gondolni, micsoda tortúrának néz még elébe, ha megérkezik a Weatherby gyerek, és köpni kez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ongását a Chibnall kíséretében érkező Weatherby gyerek szakította fél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nem a legelőnyösebb külsővel jelentkezett. Hiába, ha valaki több órát tölt egy szenespincében, nem lehet olyan, mintha skatulyából húzták volna ki. Keze-arca kormos volt, víg kedélye azonban nem hagyta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jó estét mindenkinek – köszöntötte a jelenlevőket. – Elnézést kérek, hogy így jelenek meg önök előtt, de hiába szerettem volna megmosakodni és rendbe szedni magam, operatív javaslatomat derék barátunk megvétózta. A „fürgeség mindenekelőtt” jelszavát írta zászla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fürdik a börtönben – mutatott rá Joss helyzetére Mrs. Steptoe. Valószínűleg vigasztalásnak szánta, de a hangján ez nem érz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agyon reméljük, hogy nem fajul odáig a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jelentést! – vetette oda Chibnall kurtán. A kihallgatás alatt bámulatos ügyességgel egyesítette magában a nyomozó kérlelhetetlen szigorát a komornyik szerény tisztelettudásával. Pillanatnyilag tökéletes nyomozó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egy bejelentést akar 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 folytatta Joss szívélyesen. – Először is szeretném tisztázni szenespincebeli cellatársamat bárminemű bűnrészesség vádja alól. Ő egy ártatlan barátom, akit meghívtam egy kis csevegésre pipaszó mellett, s mondhatom, ő volt a legjobban meglepve, amikor kiderült, hogy fegyverrel fogadják és feketeszén közé keverik. Javaslom, bocsássák szabadon, és ne essék folt a becsüle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 igazat. Forrásaim megerősítik, hogy ez a két ember együtt tervelte ki a betörést. Szavaik nem hagytak kétséget afelől, hogy kettesben csinálták a balhét. Azaz bűntársak – javította ki magát Chibnall. Belepirult, amiért eltért a fentebb stíl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törődjünk azzal a másikkal – mondta Mrs. Steptoe. – Mit akart még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ket – folytatta Joss. – Beismerem, hogy én tulajdonítottam el az arcképet. No de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megmondom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talán én. Azt az arcképet a tulajdon kezemmel festettem. Saját, önálló munkám, sőt, mit tagadjam, a remekművem. És nyilván tudják, hogy van ez a festőkkel, ha remekművet alkotnak. Nem szívesen adják ki a kezükből. Ha mégis, akkor vissza akarják szerezni. Így volt ez velem is. Abban a pillanatban, hogy elkerült tőlem az arckép, ellenállhatatlan vágyat éreztem, hogy újra birtokba vegyem. Mindenképpen meg kellett szereznem, hát megszereztem. Ám vádoljon, ha úgy te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do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dol? Pedig azt hittem – mondta Joss szemrehányó hangsúllyal –, hogy egy olyan jeles Corot-szakértő, mint Mrs. Steptoe, meg fog érteni és együtt érez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hi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nnék meglepve, ha maga Corot is gyakran elkövetett volna hasonlót a maga idejében. Mi, művészemberek már csak ilyene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Steptoe-k meg másmilyenek. Ha nyakon csípünk egy mézesmázos szavú fiatal gonosztevőt, aki a szemünket is kilopja, akkor szépen hűvösre tesszük. Maga sem kivétel, barátocskám. Egy szót se hiszek ebből a mes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egészen ügyes – méltatlankodott Jo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ibnall, hívja a rendőr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ward Steptoe abbahagyta a járkálást. Az asztalra támaszkodva állt, és megpróbálta összeszedni magát néhány mondat erejéig. Észre sem vette, hogy a macska a fejére ugr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lepő felfedezés, hogy a Weatherby gyerek nemhogy nem köp, de hajlandó mindent magára vállalni és szép csendben bevonulni a börtönbe, először megdöbbentette Howard Steptoe-t, majd felébresztette a természetében mélyen szunnyadó nemeslelkűséget. Nem volt éppen érzelemgazdag ember, de most teljesen meg volt rendülve. Tudta: mindent fel kell fednie. Hogy szívesen tette volna, azt nem mondhatjuk, de érezte, nem halogathatja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bele is fogott volna, amikor megszólalt Mrs. Chavend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Mab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eatri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rcképemet tényleg Mr. Weatherby fes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mindjárt el is kell lop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ért lopta el. Én kértem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 kiabálta Joss. – Ne hallgasson rá! Meghibb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porcelánkék szeme tágra nyílt az ámulat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ürgősen pénzre volt szükségem, mert teljesen tönkrementem. Attól tartok, Mabel, hogy egy kicsit félrevezettelek az anyagi helyzetemmel kapcsolatban. Pár évvel ezelőtt gyakorlatilag mindenemet elvesz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rebeszél – szólt közbe Joss. – Ne is figyeljen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hunyor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mondta, és szünetet tar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 tette hozzá, és újabb szünetet iktatot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nkrementél? – visította hitetlenkedve. – Ugye ez csak tréfa, Beatri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udok nevetni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arca szép lassan mélyvörös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égül is – szólt Joss –, mire jó a pén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res papír, ami nem boldog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nem a pénz számít, hanem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mondhatom! – jelentette ki Mrs. Stepto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felállt. A német juhász a talpa és a szőnyeg közé szorult, és felvonított, amit a macska elégedett mosollyal nyugt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mondhatom, nem hittem volna, hogy így becsapsz, Beatrice. Hát ezek után… Ez egészen más megvilágításba helyezi a dolgokat… Persze tisztelem a szegény Otis emlékét, és mindig ellakhatsz ná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Mabel, hogy ilyen aranyos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fűzte hozzá Mrs. Chavender – azt hiszem, a férjem ragaszkodni fog hozzá, hogy nála legyen az ottho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rj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megyek Jimmy Duff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óó! – mondta Mrs. Steptoe. Vett egy kis levegőt, mert teljesen meg volt zavarodva. – Nagyon gazdag ember,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felbecsülnöm Jébé évi jövedelmét – vetette közbe Joss szolgálatkészen –, körülbelül kétszázezer dollár lehet. Ez az összeg persze jelentősen nőni fog, ha majd engem is alkalm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harapósan nézett Jossra. Mardosta a gondolat, hogy a milliomos menyasszonyát igazságtalanul szegény rokonnak nézte, s örömmel kapott a lehetőségen, hogy Josson töltheti ki a mér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agát is alkalmazni akarja, akkor nagy szüksége lesz a türelemre. Maga jó ideig mással lesz elfoglalva. Chibnall, hívja a rendőr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bel, ezt nem teheted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ab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hogy is próbált Mrs. Chavender a sógornője jobbik énjére hatni, kísérletét elfojtották. A helyiség hirtelen vad kutyaugatással és harsány macskanyávogással tel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Mrs. Steptoe talpa súlyosan ránehezedett, a német juhász áttekintette a helyzetet, és megpróbálta megállapítani, kit terhel mindezért a felelősség. Most már lehullott szeméről a hályog: látta, hogy minden bizonyíték a macska bűnössége mellett szól. A német juhász sosem szerette ezt a macskát. Mindig ellenezte, hogy egyáltalán bebocsássák a könyvtárszobába. Ugyanakkor persze eltökélte, hogy elviseli a jelenlétét, feltéve, hogy nem kezd semmiféle sunyi stiklibe. Viszont egy nő hipnotizálása abból a célból, hogy a fájós lábára lépjen, s az ezt követő önelégült mosoly a német juhász szerint bőségesen kimerítette a sunyi stikli ismérveit. A kutya elérkezettnek látta az időt a cselekv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öntéshozatal pillanatában a macska még mindig Mr. Steptoe feje tetején trónolt. Következésképpen az utóbbi, aki a feleségére és Mrs. Chavenderre összpontosította a figyelmét, majd hanyatt esett a meglepetéstől, amikor azon vette észre magát, hogy egy kutya, akivel amúgy sem szimpatizált, ráugrik és az arcát karmolássza. Nem mintha egy egyszerű német juhász képes lett volna bármit javítani vagy rontani ezen az arcon – az eset elvi szempontból volt jelentős. Howard Steptoe-nak minden porcikája tiltakozott az ellen, hogy ez az állat a személyét ugródeszkának használja magasabb célok elér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mészet megajándékozta valamivel, amire mindig szerény büszkeséggel gondolt, s ez nem volt más, mint az erőteljes jobb felütés. Bunyós korszakában a hátráló, elhajlással védekező ellenfelek gyakran akadályozták meg ezen ütésfajta alkalmazását, most azonban vakmerő ellenféllel hozta össze a sors, aki úgy érezte, az a legény, aki állja, így Mr. Steptoe végre korlátlanul megvalósíthatta önmagát. Tompa csattanás hallatszott, majd a német juhász tekintélyes légi út után egy porcelánnal megrakott asztalkán landolt. Lassan föltápászkodott, s úgy ült az omladék közepén, mint Marius Karthágó romjain. Aztán a sebeit kezdte nyalogatni. Részéről a különbéke megkött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w-ARD! – kiabálta Mrs. Stepto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idő, nem is olyan régen, amikor ez a név, ez a hang, ez a nő nyomban rezgő kocsonyává degradálta Mr. Steptoe-t. Most azonban tekintete eltökélt maradt, és állát előreszegezte, mintha csak modellt állt volna A Jó diadalma a Gonosz felett című szoborkompozíci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nem lehet, hogy egy férfi, akiből lovagias masának viselkedése hatására kibújik a nemeslelkűség, ráadásul egyetlen ökölcsapással legyőzi az állatvilágot, továbbra is ugyanaz a régi, berezelt alak maradjon. Bizony, már Howard Steptoe javított, átdolgozott kiadása volt az, aki a füle mögé bújt macskát cirógatta, míg másik kezével széles, vad mozdulatokat tett. Egy német juhász felett aratott kiütéses győzelemtől egy papucsférj is félelmetessé tud v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mondta –, mi a bánatot akarsz itt a hekus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rtönbe fogom csukatni ezt az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 jelentette ki Mr. Steptoe. A szemgödre elvörösödött, mellkasa kidülledt. – Ez már végleges? Na, nyisd ki csak szépen a fülecskédet. A Weatherby rendes srác, és sose fog a sittre menni, amíg én itt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a beszéd, Steptoe – mondta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fiú ez – mondta Mrs. Chavend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inom ember – tódította Joss. – Hátulgombolós kora óta szere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tűnő sajtóvisszhang felbátorította Mr. Stepto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ié is ez az arckép? Az enyém. Akkor kire tartozik, hogy mi van vele? Rám. Akkor kinek kell feljelentést tenni meg sittre vágni a tettest, ha megbugázzák? Nekem. Nekeeem! – mondta Mr. Steptoe, akinek a névmások voltak az erősségei. – Én pedig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fogom feljelenteni, vili? Hanem tudod, mit csinálok? A föld alól is előkerítem ezt a Duffot, és eladom neki a 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helyen keresi – szólt közbe Joss. – Most is ott van, a szenespinc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csodálkozott Mrs. Stepto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döbbent meg Mrs. Chavend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iztos vagyok benne, hogy boldogan megköti az üz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a pincsivel a karján felállt, s bár már régóta hasonlított egy múlt századi tragikára Lady Macbeth szerepében, talán még sose volt ennyire megtévesztő a hasonlatosság. Az sem adatik meg mindenkinek, hogy szemtanúja lehessen egy angol komornyik meghunyászkodásának, márpedig ez lett Chibnall sorsa, amikor Mrs. Chavender szinte felnyársalta a tekintet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pzel? Az én Jimmymet abba a mocskos pincébe zá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ddig Chibnall mint pártatlan érdeklődő vett részt az eseményekben. A háttérben meghúzódva azon igyekezett, hogy a magasabb körök eme nem túl épületes jelenetének minden apró részletét az emlékezetébe vésse, a Miss Pym előtt teendő hiteles tanúvallomás céljából. Szinte maga előtt látta a szavain csüggő lányt, amint magába issza a „Mire ő azt mondta, hogy…” kezdetű mondatokat. Hogy a harc heve őt is magával sodorhatja, az meg meg sem fordult Chibnall fejében, s most, amikor bekövetkezett a katasztrófa, képtelen volt megőrizni közmondásos nyugalmát. A térde berogyott, és bávatagon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igen, asszonyom – nyögte ki reszketeg han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odpercig úgy tűnt, mintha Mrs. Chavender Chibnallhoz akarná vágni a pincsijét, de a hölgy úrrá lett felindulás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vezessen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sszonyom. Kérem, szíveskedjék erre fár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becsukódott, és Mr. Steptoe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figye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sélek én neked valamit – adta fel a végszót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sélek én neked valamit – mondta Mr. Steptoe. – Abban a pillanatban, hogy zsebre vágtam a Duff pénzét, már el is húztam innen a csíkot. Ha fene fenét eszik is, visszamegyek Hollywoodba. És ha van egy csepp eszed, te is velem jössz. Nem is értem, minek vesztegeted a drága időt egy ilyen ócska helyen. Ameddig a szem ellát, bénák gyülekezete. És a mai nap se volt akármi! Te is tudod, mi lett a garden partiból: felhőszakadás meg égzengés. Tiszta hülyeség ehhez az időjáráshoz ragaszkodni. Ha hideg vizet akarsz a nyakadba, gyere Hollywoodba, és állj a zuhany al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beszéd! – mondta Joss nagy tisztelettel. – Jól megadta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Steptoe már visszaült a helyére. Most előrehajolt, állat a tenyerébe támasztotta és gondolkodott. Akárcsak Jossra, rá is mélyen hatott ez az aranyszájú prédikátor. Howard Steptoe akkor sem ért volna el nagyobb hatást, ha éjszakákon át keresi és csiszolgatja a legmeggyőzőbb érveket. A felesége legbensőbb gondolatait sikerült dióhéjban összefoglal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 mondta Mr. Steptoe bársonyos hangon. – Jusson eszedbe Hollywood, szívem. Emlékezz az ottani napfényre, a malibui fehér hullámo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Beverly Hillsre – adta a tippet Jo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Beverly Hillsre – mondta Mr. Steptoe. – Mi az, maga járt Kaliforni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árom évvel ez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jobb he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rh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körség volt otthagy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bánta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van húz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ézze, Steptoe – világosította fel Joss –, itt utolért a szerelem. Márpedig ha Kaliforniában maradok, nem ért volna utol. Apropó, nem tudja egész véletlenül, hol bujkál Miss Fairmi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kimegy a ker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l kell hagynom magukat – sajnálkozott Joss. – Főzze tovább! – súgta oda biztatólag Mr. Steptoe-nak. – Már puh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csukódás után Mrs. Steptoe még egy darabig töprengett. Mr. Steptoe aggodalmasan nézte, ahogy egy idő után fölemelte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Howar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d, szív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tulajdonképpen igazad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gy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van szó! – rikkantotta Mr. Steptoe. – Okos kislány! Ezt már szeretem hall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blére ölelte a feleségét, és forró csókzuhataggal árasztotta el felfelé fordított arcát. Még a rutinos Joss sem csinálhatta volna különbü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lly maga sem tudta, miként jutott az árkot szegélyező kőkorláthoz. Kedvetlenül könyökölt rajta, amikor Joss rátalált. A bájos angol alkony sem tudta kizökkenteni hangulatából, melyhez jobban illettek volna könnyüket ontó fellegek. Sajnos, az időjárás képtelen eltalálni, mit várnak el tőle. Délután Mrs. Steptoe átkozta az eső miatt, most meg Sally panaszkodott rá, hogy túlságosan is kellem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lépteinek zajára megfordult, s a vőlegénye látványa a remény szikráját csillantotta fel. Tagadhatatlanul rövid kapcsolatuk elég volt ahhoz, hogy Sally bízzon Joss talpraesettségében, akármilyen nehéz is a hely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megállt mell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a kedvenc találkozóhelyemen vársz! Mint a régi szép időkben. Emlék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ég jobban hasonlítasz egy erdei nimfára, mint akkor. Ez is bizony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azon gondolkoztam, milyen durva hibákra képes az ember, ha nem a maga portája előtt söpör. Itt van például J. B. Duff. Szerinte te egy egérke vagy. Egyszer, majd ha megengedhetem magamnak, kerítek neki egy szakajtó egeret, hogy lássa a különbséget. Azt hiszem, másképp nem lehet rávezetni. Ma este is a szájára vette ezt a szörnyű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összerezz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találkoztál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rádöbbent, hogy ez a lány mit sem tud arról a földindulásról, amely egykori munkaadójának kálváriáját okozta, és alapjaiban rázta meg Claines Hallt. Mindent el kell mesélnie elölről. Kis szünetet tartott, hogy összekapja magát a nehéz íeladathoz. Mintha olyasvalakire akadt volna, aki még nem hallott a világháború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 – kezd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úgy érezte, balsejtelmei igaznak bizonyu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mondd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ténetet nem volt kellemes elmesélni, de Joss férfiasan kiállta a próbát, nem hagyott ki semmit. Amikor befejezte, hallotta, hogyan koccannak össze Sally fogai. Kis időbe telt, míg a lány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Mrs. Steptoe visszaköltözik Hollywood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jel szer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alószínűleg nekem is mennem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nem jutott idejében eszembe. És még én buzdítottam Steptoe-t erre az elmebeteg vállalkozásra! Engem is jól fenékbe kellene rú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 benne, hogy Mr. Duff nem vesz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álbiztos. Nagyon el volt anyátlanodva a pincében. Azt hiszem, engem okol a történtek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ly megint hall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ázasodhatnánk össze, aztán lesz, a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ás nélkül, tizenöt fonttal a zseb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sz majd ál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találok! – kiáltotta Joss. Még egy ilyen rövid lejáratú csüggedés is idegen volt a természetétől. Sally biztatására úgy reagált, mint a megsarkantyúzott ló. Azok a szerencsések, akik személyesen ismerték Josst, még véletlenül sem tévesztették össze egy károgó vészmadárr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állás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ó, amerre csak nézel. És mind csak arra vár, hogy betöltsék. Tudom már – mondta Joss –, hol hibáztuk el. A tehetséges Weatherbyt pusztán festőművészként vettük számításba, megfeledkezve sokoldalúságáról. Pedig ha te állsz mögöttem, el se tudok képzelni olyan munkát, amit ne tudnék megcsinálni. Úgyhogy minden rendben. Ezt tisztáztu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i jár a feje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ilatkozhatom, míg át nem néztem a telefonkönyvben a szaknévs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egész szaknévsorból csak a filmnyomókra 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lehet, hogy pont ezt választjuk. Gondolom, pénzes szakma. Ugye, te is így látod már magunkat szerény otthonunkban – te a koktélt kevered, én meg lógó nyelvvel döglök egy fotelben. „Fáradtnak látszol ma, drágám.” „Igen, egy kicsit. Ezeket a mai filmeket kegyetlenül nehéz volt kinyomni. A múltkori szállítmánnyal könnyebben 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tudod, hogy mindjárt beleölöm magam a várárokba, olyan szerencsétlen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ha a vidám külszín alá nézek. Csapnivalóan vagyok. Remélem, nem mutattam magam túl jókedvűnek. Amikor összedőlni látszik a világ, sosem tudom eldönteni: úgy tegyek-e, mintha minden nagyszerű lenne, vagy átengedjem magam az elkeseredésnek. Bár igazából miért is ne kapnék valami munkát? Fiatal vagyok, erős, bármit elvállalok. És, el ne felejtsem, két ember is ki tud jönni annyiból, mint 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a pénz hozza a boldog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de ha belegondolsz, a boldogság sem hoz pén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istenemre mondom, ha azokat nézem, akik dúskálnak a pénzben, gyerekjáték lehet meggazdagodni. Itt van mindjárt J. B. Duff. A bőre alatt is pénz van, pedig némi bárdolatlan és ösztönszerű képességen kívül, amivel sonkát sóz rá az embertársaira, nem ért semmihez. Nála nagyobb tökfej sem vett még be szódabikarbón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 az eddig észrevétlenül közeledő homályos figurától származott. A látási viszonyok igen gyengék voltak, az egy szótagú kiáltás nyomán azonban mi sem volt könnyebb, mint a kurjongató árnyalak azonosí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Jébé! – mondta kedélyesen. – Hát el tudott szakadni szíve hölgyé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zihálva megállt. Nem volt túl barátsá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s mondott ró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éltem Miss Fairmile-nak, milyen gazdag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tökfej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is, kinek tehet ezért szemrehányást, Jébé? – kérdezte Joss keményen. – Csakis saját magának. Kizárólag egy tökfej engedhet el egy olyan beosztottat, mint én. Ha visszaadná az állás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nagyot 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ég hagyján. De ő azt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trice Chavender. Nagyban diskuráltunk, és egyszer csak azt mondja, hogy nevezzem ki magát a művészeti osztály él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hé! – kiáltott Sally, s akkorát ugrott, mint egy meglepett őzi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 – kérte Mr. Duff, és megborzongott. – Ideges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aki úgy megtántorodott, hogy fél kézzel a kőkorlátra kellett támaszkodnia, ezt a kezét most Mr. Duff vállára tette, és sürgetve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ez, Jébé? Nem ver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mondom, hanem Beatrice – siránkozott Mr. Duff. – Ugye megjósoltam?! Parancsolgat. Már a kezdet kezde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vészeti osztály él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mon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s felléleg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 Sa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űvészeti osztály élére! Ehhez a pozícióhoz már olyan fizetés tartozik, hogy a főnöknek mélyen a zsebébe kell nyúl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nem olyan mélyen – vetette közbe szaporán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zt majd később megbeszéljük. Addig is – mondta Joss szívélyesen – engedje meg, hogy elsőnek gratuláljak, Jébé, ebből a kivételesen szerencsés alkalomból. Ragyogó munkaerőhöz jutott, mondhatom. Az ilyen önzetlenül szolgálja szeretett cégét, mindent megmozgat, ha a cég érdekeiről van szó, és minden idegszálával arra törekszik, hogy érvényre juttassa ezeket az érdekeket. Nem lennék meglepve, ha ez az esemény dicsőséges fordulópontot jelentene a Duff és Trotter cég történ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mondta, festessem meg magával az arckép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re szebben alak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hogy tömjem be a komornyik száját némi készpénz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bölcs. Nem engedhetjük meg, hogy a szégyenünket kikürtölje. „Mágnás a szenespincében”, „Sonkakirály pácban”, „A dagadt Duff a dutyiban”! Hogy is venné ki magát! Igen, Jébé, fogja be a komornyik száját, nem lesz kidobott pénz. Na – mondta Joss –, ma este joggal lehet büszke magára. Sőt a maga jóvoltából az én esküvői harangomat is megkondíthatják. Továbbá, szintén a maga jóvoltából, Chibnall is megveheti a kocsmáját, és frigyre léphet Vera Pymmel. Ezt csinálja maga után val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 – mondta Mr. Duff, különösebb lelkesedés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zációs! Tudja, kik jutnak eszembe magáról, Jébé? A Louvre tizenhetedik századi képein látható kövér angyalkák, akik a szerelmesek fölött röpködnek, és elárasztják őket minden jóval. Vetkőzzön csak le, kössön fel egy pár szárnyacskát, vegyen a kezébe egy bőségszarut, és senki sem tudja megkülönböztetni az eredeti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ismét nagyot 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a szemtelensége már fokozhatatlan – mondta szomorúan. – Na, lassan vissza kell mennem hozzá. Együtt sétálunk át a fogad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rkon fordult, és eltűnt a szürküle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ly! – mondta Jo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ss! – mondta Sal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em! Egyetlenem! Drága kék szemű nyuszi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bukkant elő Mr. Duff a homály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gához szó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 felelte Mr. Duff, és újfent el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ús alt üdvözölte a kapu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 Jimm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él Weatherby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ünk – indítványozta Mrs. Chavender, és a pincsijének is csettintett. – Jólesik a séta ilyen szép es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jelentés vitathatatlanul igaz volt, jóllehet – akárcsak korábban Sallyt – Mr. Duffot sem vigasztalta meg a kellemes idő. Míg a gyepet átszelő ösvényen sétáltak, az éjszaka virágainak édes illata szállt fel a nedves földről. J. B. Duffra a természet hiába pazarolta kincseit. A sonkakereskedő szíve nagyon nehéz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azonban, aki könnyű szívvel sétálgatott, elismerően szagolt bele a levegő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m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m? – kezdte kapisgálni Mr. Duf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ola – mondta Mrs. Chavender. – A legcsodálatosabb illat a vil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 – hagyta rá Mr. Duf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Chavender kedvét lelte jövendőbelije költői kijelentés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Jimmy, sokkal átszellemültebb lettél, mint amikor megismertelek. Van egy pici lírai felhang a beszédedben, ami korábban nem volt. Például annak idején, ha szóba hoztam volna a viola illatát, rögtön összehasonlítást tettél volna a frissen főtt Ínyenc sonka jav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 mondta Mr. Duff, a régi idők után sóvár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csöndesen ballag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szeretnék beszélni veled, Jimm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karolt belé Mrs. Chavender. – Elég sokat gondolkoztam ezen az utóbbi időben. Ahogy visszatekintek, egyre inkább úgy érzem, hogy szörnyű csalódást okoztam neked. Buta liba voltam, nem volt meg a műveltségem ahhoz, hogy magasabb dolgok is foglalkoztassanak. Mint, teszem azt, a sonka. Emlékszel, amikor azt mondtam, hogy „Fulladj bele a rohadt sonkádba!”, és hozzád vágtam a gyűrű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 mondta Mr. Duff sóvárogva. Egy homályos érzés szorította a keblét: az, hogy az efféle szakítás csak egyszer adatik meg egy él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megjött az eszem. Meglásd, olyan feleséged leszek, aki érdeklődik a férje dolgai iránt. Úgy bi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melankóliája egy kicsit alábbhagyott. Aztán megint köd szállt a lelkére. A „férj” szó úgy kondult meg a fülében, mint a lélekhar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immy – szólt Mrs. Chavender komolyabb hangon –, beszélgessünk egy kicsit arról az arcképről. Jól megnéz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jutott róla eszedbe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ide, Jimmy. Mielőtt kijöttem sétálni, tűnődtem a dolgon, és támadt egy gondolatom, amitől nem tudok megszabadulni. Azt hiszem, nagy ötlet. Arról van szó, hogy szerintem az emberek már halálra unják a sok egyforma csinos lányt az Ínyenc sonka hirdetésein. Ideje lenne valami mást nyújtani, nem? Lehet, hogy ostobaságnak tartod, de szerintem ez az arckép plakátnak is elm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megtántorodott, mintha egy hatalmas sonkával kólintották volna fejbe, és nem tudná eldönteni, merre is dőljön. Csak nagyon távolról hallotta Mrs. Chavend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világos-e, amit mondok. Arról van szó, hogy Weatherby talán csak egy múló pillanatot örökített meg, de mindenesetre meglepve és elégedetlenül nézek le a képről, mintha valami kiállhatatlanui bosszantana. És az jutott eszembe, hogy elég az arckép alá egy felirat, mondjuk az, hogy „Vigyék ezt a vacakot! Ínyenc sonkát akarok!” Ez egészen újszerű plakát lenne! Na, hogy tetszik? – kérdezte Mrs. Chavender zavar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Duff arcát semmi sem szépíthette meg igazán, de ezek a szavak legalább elindították a folyamatot. A lelkesedéstől szinte világított a söté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 eszébe jutott, amit hallott vagy olvasott a rokon lelkekről. Mindaz előjött benne, amit valaha is gondolt vagy érzett a házasság hátrányairól. És hihetetlennek tartotta, hogy ő ilyen érzéseket táplálhatott. Kellő távlatból, általánosságban nézve persze igaza volt. Az esetek döntő többségében a nős férfi első osztályú bolondnak bizonyult, s Mr. Duff nem csodálta, hogy a házasságot sokan a halálnál is súlyosabb csapásnak tar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bát ott követte el, hogy nem volt tekintettel a kivételes esetekre. Fogd ki a megfelelő partnert – ahogy ő is bölcsen megtette –, és nyugodtan ülhetsz babérjaidon. Felderengett előtte az eljövendő sok-sok év, ha jól számolja, mintegy kilencezer-kétszázhuszonöt reggeli, amelynél ennek a nőnek az arca néz majd rá az asztal másik végéről. És ez tetszett neki. Szívvel-lélekkel pártolta az ügyet. Azt remélte, ha egy kicsit vigyáz magára, még tovább is tart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 szólt reszelős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hetek tőled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volt, hogy megkéri menyasszonyát, nézzen mélyen a szemébe, fogja két kezébe az arcát, vonja magához és suttogja ezt: „Hitvesem!” – de, bár remekül érezte magát, annyira remekül mégsem, hogy ki merje mondani. Talán legközele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lmesen szorította magához a nő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csak. Elmesélek én neked valamit az Ínyenc sonkáról. A válságos évek idején, amikor a piacon az összes sonka csak döglődött és segítségért kiáltozott, az én Ínyenc son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nyelte őket az éjszaka.</w:t>
      </w:r>
      <w:r>
        <w:br w:type="page"/>
      </w:r>
    </w:p>
    <w:p>
      <w:pPr>
        <w:pStyle w:val="Normal"/>
        <w:jc w:val="center"/>
        <w:rPr/>
      </w:pPr>
      <w:r>
        <w:rPr>
          <w:rFonts w:eastAsia="Times New Roman CE" w:cs="Times New Roman CE" w:ascii="Times New Roman CE" w:hAnsi="Times New Roman CE"/>
          <w:sz w:val="24"/>
          <w:szCs w:val="24"/>
        </w:rPr>
        <w:t>KIADTA AZ EURÓPA KÖNYVKIADÓ</w:t>
      </w:r>
    </w:p>
    <w:p>
      <w:pPr>
        <w:pStyle w:val="Normal"/>
        <w:jc w:val="center"/>
        <w:rPr/>
      </w:pPr>
      <w:r>
        <w:rPr>
          <w:rFonts w:eastAsia="Times New Roman CE" w:cs="Times New Roman CE" w:ascii="Times New Roman CE" w:hAnsi="Times New Roman CE"/>
          <w:sz w:val="24"/>
          <w:szCs w:val="24"/>
        </w:rPr>
        <w:t>A KIADÁSÉRT AZ EURÓPA KÖNYVKIADÓ IGAZGATÓJA FELE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TE A NYOMDAIPARI FÉNYSZEDŐ ÜZEM (87 9671/08)</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MTA AZ ALFÖLDI NYOMDA</w:t>
      </w:r>
    </w:p>
    <w:p>
      <w:pPr>
        <w:pStyle w:val="Normal"/>
        <w:jc w:val="center"/>
        <w:rPr/>
      </w:pPr>
      <w:r>
        <w:rPr>
          <w:rFonts w:eastAsia="Times New Roman CE" w:cs="Times New Roman CE" w:ascii="Times New Roman CE" w:hAnsi="Times New Roman CE"/>
          <w:sz w:val="24"/>
          <w:szCs w:val="24"/>
        </w:rPr>
        <w:t>A NYOMDAI RENDELÉS TÖRZSSZÁMA: 3384.66-14-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ÜLT DEBRECENBEN, 1987-BE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OZATOT BORBÁS MÁRIA SZERKESZT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RDÍTÁST AZ EREDETIVEL ÁROKSZÁLLÁSY ZOLTÁN VETETTE EGYBE</w:t>
      </w:r>
    </w:p>
    <w:p>
      <w:pPr>
        <w:pStyle w:val="Normal"/>
        <w:jc w:val="center"/>
        <w:rPr/>
      </w:pPr>
      <w:r>
        <w:rPr>
          <w:rFonts w:eastAsia="Times New Roman CE" w:cs="Times New Roman CE" w:ascii="Times New Roman CE" w:hAnsi="Times New Roman CE"/>
          <w:sz w:val="24"/>
          <w:szCs w:val="24"/>
        </w:rPr>
        <w:t>FELELŐS SZERKESZTŐ: BORBÁS MÁRI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MACZÓ ZSUZSANN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MIKLÓSI IMRE</w:t>
      </w:r>
    </w:p>
    <w:p>
      <w:pPr>
        <w:pStyle w:val="Normal"/>
        <w:jc w:val="center"/>
        <w:rPr/>
      </w:pPr>
      <w:r>
        <w:rPr>
          <w:rFonts w:eastAsia="Times New Roman CE" w:cs="Times New Roman CE" w:ascii="Times New Roman CE" w:hAnsi="Times New Roman CE"/>
          <w:sz w:val="24"/>
          <w:szCs w:val="24"/>
        </w:rPr>
        <w:t>KÉSZÜLT 62 500 PÉLDÁNYBAN, 12,33 (A/5) Í</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TERJEDELEMBEN</w:t>
      </w:r>
    </w:p>
    <w:p>
      <w:pPr>
        <w:pStyle w:val="Normal"/>
        <w:jc w:val="center"/>
        <w:rPr/>
      </w:pPr>
      <w:r>
        <w:rPr>
          <w:rFonts w:eastAsia="Times New Roman CE" w:cs="Times New Roman CE" w:ascii="Times New Roman CE" w:hAnsi="Times New Roman CE"/>
          <w:sz w:val="24"/>
          <w:szCs w:val="24"/>
        </w:rPr>
        <w:t>ISBN 963 07 4370 1</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9:33:00Z</dcterms:created>
  <dc:creator>W</dc:creator>
  <dc:description/>
  <dc:language>en-US</dc:language>
  <cp:lastModifiedBy>W</cp:lastModifiedBy>
  <dcterms:modified xsi:type="dcterms:W3CDTF">2004-09-20T21:20:00Z</dcterms:modified>
  <cp:revision>433</cp:revision>
  <dc:subject/>
  <dc:title/>
</cp:coreProperties>
</file>