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283"/>
        <w:jc w:val="both"/>
        <w:rPr>
          <w:rFonts w:ascii="HBookman" w:hAnsi="HBookman" w:eastAsia="Times New Roman" w:cs="Times New Roman"/>
          <w:sz w:val="20"/>
          <w:szCs w:val="20"/>
          <w:lang w:val="hu-HU"/>
        </w:rPr>
      </w:pPr>
      <w:r>
        <w:rPr>
          <w:rFonts w:eastAsia="Times New Roman" w:cs="Times New Roman" w:ascii="HBookman" w:hAnsi="HBookman"/>
          <w:sz w:val="20"/>
          <w:szCs w:val="20"/>
          <w:lang w:val="hu-HU"/>
        </w:rPr>
        <w:t>NNCL111-26Ev1.0</w:t>
      </w:r>
    </w:p>
    <w:p>
      <w:pPr>
        <w:pStyle w:val="Normal"/>
        <w:ind w:left="0" w:right="0" w:firstLine="283"/>
        <w:jc w:val="both"/>
        <w:rPr>
          <w:rFonts w:ascii="HBookman" w:hAnsi="HBookman" w:eastAsia="Times New Roman" w:cs="Times New Roman"/>
          <w:sz w:val="20"/>
          <w:szCs w:val="20"/>
          <w:lang w:val="hu-HU"/>
        </w:rPr>
      </w:pPr>
      <w:r>
        <w:rPr>
          <w:rFonts w:eastAsia="Times New Roman" w:cs="Times New Roman" w:ascii="HBookman" w:hAnsi="HBookman"/>
          <w:sz w:val="20"/>
          <w:szCs w:val="20"/>
          <w:lang w:val="hu-HU"/>
        </w:rPr>
      </w:r>
    </w:p>
    <w:p>
      <w:pPr>
        <w:pStyle w:val="Normal"/>
        <w:ind w:left="0" w:right="0" w:firstLine="283"/>
        <w:jc w:val="both"/>
        <w:rPr>
          <w:rFonts w:ascii="HBookman" w:hAnsi="HBookman" w:eastAsia="Times New Roman" w:cs="Times New Roman"/>
          <w:sz w:val="20"/>
          <w:szCs w:val="20"/>
          <w:lang w:val="hu-HU"/>
        </w:rPr>
      </w:pPr>
      <w:r>
        <w:rPr>
          <w:rFonts w:eastAsia="Times New Roman" w:cs="Times New Roman" w:ascii="HBookman" w:hAnsi="HBookman"/>
          <w:sz w:val="20"/>
          <w:szCs w:val="20"/>
          <w:lang w:val="hu-HU"/>
        </w:rPr>
        <w:t>A szkennelés utáni korrektúrát elkövette: „Határozó”.</w:t>
      </w:r>
    </w:p>
    <w:p>
      <w:pPr>
        <w:pStyle w:val="Normal"/>
        <w:ind w:left="0" w:right="0" w:firstLine="283"/>
        <w:jc w:val="both"/>
        <w:rPr>
          <w:rFonts w:ascii="HBookman" w:hAnsi="HBookman" w:eastAsia="Times New Roman" w:cs="Times New Roman"/>
          <w:sz w:val="20"/>
          <w:szCs w:val="20"/>
          <w:lang w:val="hu-HU"/>
        </w:rPr>
      </w:pPr>
      <w:r>
        <w:rPr>
          <w:rFonts w:eastAsia="Times New Roman" w:cs="Times New Roman" w:ascii="HBookman" w:hAnsi="HBookman"/>
          <w:sz w:val="20"/>
          <w:szCs w:val="20"/>
          <w:lang w:val="hu-HU"/>
        </w:rPr>
      </w:r>
    </w:p>
    <w:p>
      <w:pPr>
        <w:pStyle w:val="Normal"/>
        <w:ind w:left="0" w:right="0" w:firstLine="283"/>
        <w:jc w:val="both"/>
        <w:rPr>
          <w:rFonts w:ascii="HBookman" w:hAnsi="HBookman" w:eastAsia="Times New Roman" w:cs="Times New Roman"/>
          <w:b/>
          <w:b/>
          <w:bCs/>
          <w:i/>
          <w:i/>
          <w:iCs/>
          <w:sz w:val="20"/>
          <w:szCs w:val="20"/>
          <w:lang w:val="hu-HU"/>
        </w:rPr>
      </w:pPr>
      <w:r>
        <w:rPr>
          <w:rFonts w:eastAsia="Times New Roman" w:cs="Times New Roman" w:ascii="HBookman" w:hAnsi="HBookman"/>
          <w:b/>
          <w:bCs/>
          <w:i/>
          <w:iCs/>
          <w:sz w:val="20"/>
          <w:szCs w:val="20"/>
          <w:lang w:val="hu-HU"/>
        </w:rPr>
        <w:t>A korrektor megjegyzése:</w:t>
      </w:r>
    </w:p>
    <w:p>
      <w:pPr>
        <w:pStyle w:val="Normal"/>
        <w:ind w:left="0" w:right="0" w:firstLine="283"/>
        <w:jc w:val="both"/>
        <w:rPr/>
      </w:pPr>
      <w:r>
        <w:rPr>
          <w:rFonts w:eastAsia="Times New Roman" w:cs="Times New Roman" w:ascii="HBookman" w:hAnsi="HBookman"/>
          <w:b/>
          <w:bCs/>
          <w:i/>
          <w:iCs/>
          <w:sz w:val="20"/>
          <w:szCs w:val="20"/>
          <w:lang w:val="hu-HU"/>
        </w:rPr>
        <w:t>—</w:t>
      </w:r>
      <w:r>
        <w:rPr>
          <w:rFonts w:eastAsia="Times New Roman" w:cs="Times New Roman" w:ascii="HBookman" w:hAnsi="HBookman"/>
          <w:b/>
          <w:bCs/>
          <w:i/>
          <w:iCs/>
          <w:sz w:val="20"/>
          <w:szCs w:val="20"/>
          <w:lang w:val="hu-HU"/>
        </w:rPr>
        <w:t>A regényben mindenütt kicseréltem az eredeti „falunk” szót „falvunk”-ra, ahol az „lakhely, település” értelemben volt használatos, mert nagyon zavaró volt, hogy azonos a hangalakja a „fal” szó birtokos esetével, illetve a „(fel)fal” ige ragozott alakjával. Továbbá a „nap” szót is nagy kezd</w:t>
      </w:r>
      <w:r>
        <w:rPr>
          <w:rFonts w:eastAsia="Times New Roman CE" w:cs="Times New Roman CE" w:ascii="HBookman" w:hAnsi="HBookman"/>
          <w:b/>
          <w:bCs/>
          <w:i/>
          <w:iCs/>
          <w:sz w:val="23"/>
          <w:szCs w:val="23"/>
          <w:lang w:val="hu-HU"/>
        </w:rPr>
        <w:t>őbetűs „Nap” alakra változtattam, ha a központi csillagunkra és nem időtartamra vonatkozott.</w:t>
      </w:r>
    </w:p>
    <w:p>
      <w:pPr>
        <w:pStyle w:val="Normal"/>
        <w:ind w:left="0" w:right="0" w:firstLine="283"/>
        <w:jc w:val="both"/>
        <w:rPr>
          <w:rFonts w:ascii="HBookman" w:hAnsi="HBookman" w:eastAsia="Times New Roman" w:cs="Times New Roman"/>
          <w:b/>
          <w:b/>
          <w:bCs/>
          <w:i/>
          <w:i/>
          <w:iCs/>
          <w:sz w:val="20"/>
          <w:szCs w:val="20"/>
          <w:lang w:val="hu-HU"/>
        </w:rPr>
      </w:pPr>
      <w:r>
        <w:rPr>
          <w:rFonts w:eastAsia="Times New Roman" w:cs="Times New Roman" w:ascii="HBookman" w:hAnsi="HBookman"/>
          <w:b/>
          <w:bCs/>
          <w:i/>
          <w:iCs/>
          <w:sz w:val="20"/>
          <w:szCs w:val="20"/>
          <w:lang w:val="hu-HU"/>
        </w:rPr>
      </w:r>
    </w:p>
    <w:p>
      <w:pPr>
        <w:pStyle w:val="Normal"/>
        <w:ind w:left="0" w:right="0" w:firstLine="283"/>
        <w:jc w:val="both"/>
        <w:rPr>
          <w:rFonts w:ascii="HBookman" w:hAnsi="HBookman" w:eastAsia="Times New Roman" w:cs="Times New Roman"/>
          <w:b/>
          <w:b/>
          <w:bCs/>
          <w:sz w:val="32"/>
          <w:szCs w:val="32"/>
          <w:lang w:val="hu-HU"/>
        </w:rPr>
      </w:pPr>
      <w:r>
        <w:rPr>
          <w:rFonts w:eastAsia="Times New Roman" w:cs="Times New Roman" w:ascii="HBookman" w:hAnsi="HBookman"/>
          <w:b/>
          <w:bCs/>
          <w:sz w:val="32"/>
          <w:szCs w:val="32"/>
          <w:lang w:val="hu-HU"/>
        </w:rPr>
        <w:t xml:space="preserve">Alan Winnington </w:t>
      </w:r>
    </w:p>
    <w:p>
      <w:pPr>
        <w:pStyle w:val="Normal"/>
        <w:ind w:left="0" w:right="0" w:firstLine="283"/>
        <w:jc w:val="both"/>
        <w:rPr>
          <w:rFonts w:ascii="HBookman" w:hAnsi="HBookman" w:eastAsia="Times New Roman" w:cs="Times New Roman"/>
          <w:b/>
          <w:b/>
          <w:bCs/>
          <w:sz w:val="32"/>
          <w:szCs w:val="32"/>
          <w:lang w:val="hu-HU"/>
        </w:rPr>
      </w:pPr>
      <w:r>
        <w:rPr>
          <w:rFonts w:eastAsia="Times New Roman" w:cs="Times New Roman" w:ascii="HBookman" w:hAnsi="HBookman"/>
          <w:b/>
          <w:bCs/>
          <w:sz w:val="32"/>
          <w:szCs w:val="32"/>
          <w:lang w:val="hu-HU"/>
        </w:rPr>
        <w:t xml:space="preserve">Fejvadászok </w:t>
      </w:r>
      <w:r>
        <w:br w:type="page"/>
      </w:r>
    </w:p>
    <w:p>
      <w:pPr>
        <w:pStyle w:val="Normal"/>
        <w:ind w:left="0" w:right="0" w:firstLine="283"/>
        <w:jc w:val="both"/>
        <w:rPr>
          <w:rFonts w:ascii="HBookman" w:hAnsi="HBookman" w:eastAsia="Times New Roman" w:cs="Times New Roman"/>
          <w:b/>
          <w:b/>
          <w:bCs/>
          <w:sz w:val="23"/>
          <w:szCs w:val="23"/>
          <w:lang w:val="hu-HU"/>
        </w:rPr>
      </w:pPr>
      <w:r>
        <w:rPr>
          <w:rFonts w:eastAsia="Times New Roman" w:cs="Times New Roman" w:ascii="HBookman" w:hAnsi="HBookman"/>
          <w:b/>
          <w:bCs/>
          <w:sz w:val="23"/>
          <w:szCs w:val="23"/>
          <w:lang w:val="hu-HU"/>
        </w:rPr>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KOSSUTH KÖNYVKIADÓ 1967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pPr>
      <w:r>
        <w:rPr>
          <w:rFonts w:eastAsia="Times New Roman CE" w:cs="Times New Roman CE" w:ascii="HBookman" w:hAnsi="HBookman"/>
          <w:sz w:val="23"/>
          <w:szCs w:val="23"/>
          <w:lang w:val="hu-HU"/>
        </w:rPr>
        <w:t>AZ EREDETI MŰ C</w:t>
      </w:r>
      <w:r>
        <w:rPr>
          <w:rFonts w:eastAsia="Times New Roman" w:cs="Times New Roman" w:ascii="HBookman" w:hAnsi="HBookman"/>
          <w:sz w:val="23"/>
          <w:szCs w:val="23"/>
          <w:lang w:val="hu-HU"/>
        </w:rPr>
        <w:t xml:space="preserve">ÍM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THE HEADHUNTER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FORDÍTOTT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VAJDA GÁBOR </w:t>
      </w:r>
      <w:r>
        <w:br w:type="page"/>
      </w:r>
    </w:p>
    <w:p>
      <w:pPr>
        <w:pStyle w:val="Normal"/>
        <w:ind w:left="0" w:right="0" w:firstLine="283"/>
        <w:jc w:val="both"/>
        <w:rPr>
          <w:rFonts w:ascii="HBookman" w:hAnsi="HBookman" w:eastAsia="Times New Roman CE" w:cs="Times New Roman CE"/>
          <w:b/>
          <w:b/>
          <w:bCs/>
          <w:sz w:val="23"/>
          <w:szCs w:val="23"/>
          <w:lang w:val="hu-HU"/>
        </w:rPr>
      </w:pPr>
      <w:r>
        <w:rPr>
          <w:rFonts w:eastAsia="Times New Roman CE" w:cs="Times New Roman CE" w:ascii="HBookman" w:hAnsi="HBookman"/>
          <w:b/>
          <w:bCs/>
          <w:sz w:val="23"/>
          <w:szCs w:val="23"/>
          <w:lang w:val="hu-HU"/>
        </w:rPr>
        <w:t xml:space="preserve">ÓPIUMMEZŐN </w:t>
      </w:r>
    </w:p>
    <w:p>
      <w:pPr>
        <w:pStyle w:val="Normal"/>
        <w:ind w:left="0" w:right="0" w:firstLine="283"/>
        <w:jc w:val="both"/>
        <w:rPr>
          <w:rFonts w:ascii="HBookman" w:hAnsi="HBookman" w:eastAsia="Times New Roman" w:cs="Times New Roman"/>
          <w:b/>
          <w:b/>
          <w:bCs/>
          <w:sz w:val="23"/>
          <w:szCs w:val="23"/>
          <w:lang w:val="hu-HU"/>
        </w:rPr>
      </w:pPr>
      <w:r>
        <w:rPr>
          <w:rFonts w:eastAsia="Times New Roman" w:cs="Times New Roman" w:ascii="HBookman" w:hAnsi="HBookman"/>
          <w:b/>
          <w:bCs/>
          <w:sz w:val="23"/>
          <w:szCs w:val="23"/>
          <w:lang w:val="hu-HU"/>
        </w:rPr>
      </w:r>
    </w:p>
    <w:p>
      <w:pPr>
        <w:pStyle w:val="Normal"/>
        <w:ind w:left="0" w:right="0" w:firstLine="283"/>
        <w:jc w:val="both"/>
        <w:rPr>
          <w:rFonts w:eastAsia="Times New Roman" w:cs="Times New Roman"/>
        </w:rPr>
      </w:pPr>
      <w:r>
        <w:rPr>
          <w:rFonts w:eastAsia="HBookman" w:cs="HBookman" w:ascii="HBookman" w:hAnsi="HBookman"/>
          <w:sz w:val="23"/>
          <w:szCs w:val="23"/>
          <w:lang w:val="hu-HU"/>
        </w:rPr>
        <w:t xml:space="preserve"> </w:t>
      </w:r>
    </w:p>
    <w:p>
      <w:pPr>
        <w:pStyle w:val="Normal"/>
        <w:ind w:left="0" w:right="0" w:firstLine="283"/>
        <w:jc w:val="both"/>
        <w:rPr/>
      </w:pPr>
      <w:r>
        <w:rPr>
          <w:rFonts w:eastAsia="Times New Roman CE" w:cs="Times New Roman CE" w:ascii="HBookman" w:hAnsi="HBookman"/>
          <w:sz w:val="23"/>
          <w:szCs w:val="23"/>
          <w:lang w:val="hu-HU"/>
        </w:rPr>
        <w:t>Mozdulatlanul feküdt, gyűjtötte az erőt és várt. Nem próbált küzdeni. Egy-egy férfi ült kifeszített karján, másik kettő a lábát szorította a földhöz. Egy ötödik hosszú hajába markolt ujjaival, s a kidöntött bambuszfa törzse fölött úgy húzta hátra a fejét</w:t>
      </w:r>
      <w:r>
        <w:rPr>
          <w:rFonts w:eastAsia="Times New Roman" w:cs="Times New Roman" w:ascii="HBookman" w:hAnsi="HBookman"/>
          <w:sz w:val="23"/>
          <w:szCs w:val="23"/>
          <w:lang w:val="hu-HU"/>
        </w:rPr>
        <w:t>,</w:t>
      </w:r>
      <w:r>
        <w:rPr>
          <w:rFonts w:eastAsia="Times New Roman CE" w:cs="Times New Roman CE" w:ascii="HBookman" w:hAnsi="HBookman"/>
          <w:sz w:val="23"/>
          <w:szCs w:val="23"/>
          <w:lang w:val="hu-HU"/>
        </w:rPr>
        <w:t xml:space="preserve"> hogy álla az égnek meredt. A hatodik – ez beszélt a legtöbbet – válla fölé emelte hosszú, széles, görbe végű kardját. </w:t>
      </w:r>
    </w:p>
    <w:p>
      <w:pPr>
        <w:pStyle w:val="Normal"/>
        <w:ind w:left="0" w:right="0" w:firstLine="283"/>
        <w:jc w:val="both"/>
        <w:rPr/>
      </w:pPr>
      <w:r>
        <w:rPr>
          <w:rFonts w:eastAsia="Times New Roman CE" w:cs="Times New Roman CE" w:ascii="HBookman" w:hAnsi="HBookman"/>
          <w:sz w:val="23"/>
          <w:szCs w:val="23"/>
          <w:lang w:val="hu-HU"/>
        </w:rPr>
        <w:t xml:space="preserve">Az ég tűnő bíborában új, ezüstös fény rajzolódott ki a sudár bambuszfák susogó csúcsai fölött. Éppen bealkonyodott, amikor meztelen talpak neszére hirtelen visszafordult és féllábán, de már túl későn ahhoz, hogy kibújjon a bozótból köré fonódó karok szorításából, s olyan hirtelen történt az egész, hogy megijedni se volt ideje. Később mégis elkapta, majd el is hagyta a félelem. Most pedig </w:t>
      </w:r>
      <w:r>
        <w:rPr>
          <w:rFonts w:eastAsia="Times New Roman" w:cs="Times New Roman" w:ascii="HBookman" w:hAnsi="HBookman"/>
          <w:sz w:val="23"/>
          <w:szCs w:val="23"/>
          <w:lang w:val="hu-HU"/>
        </w:rPr>
        <w:t>a</w:t>
      </w:r>
      <w:r>
        <w:rPr>
          <w:rFonts w:eastAsia="Times New Roman CE" w:cs="Times New Roman CE" w:ascii="HBookman" w:hAnsi="HBookman"/>
          <w:sz w:val="23"/>
          <w:szCs w:val="23"/>
          <w:lang w:val="hu-HU"/>
        </w:rPr>
        <w:t>lighanem utoljára látja a felkelő holdat. Lenyelte a félelem maradékát, de nehezére esett a nyelés, mert hátrafeszítették a nyakát, egyetlen csapással akarták levágni a fejét. Holnap pedig főszereplője lesz egy olyan ünnepségnek, amilyennek ő maga is anny</w:t>
      </w:r>
      <w:r>
        <w:rPr>
          <w:rFonts w:eastAsia="Times New Roman" w:cs="Times New Roman" w:ascii="HBookman" w:hAnsi="HBookman"/>
          <w:sz w:val="23"/>
          <w:szCs w:val="23"/>
          <w:lang w:val="hu-HU"/>
        </w:rPr>
        <w:t>i</w:t>
      </w:r>
      <w:r>
        <w:rPr>
          <w:rFonts w:eastAsia="Times New Roman CE" w:cs="Times New Roman CE" w:ascii="HBookman" w:hAnsi="HBookman"/>
          <w:sz w:val="23"/>
          <w:szCs w:val="23"/>
          <w:lang w:val="hu-HU"/>
        </w:rPr>
        <w:t>szor volt résztvevője. De ezúttal holtan, láthatatlanul lesz jelen, kis gömbölyű kosár rejti majd levágott fejét egy hosszú bambuszrúd hegyén, Manung falu dobházának közelében. Levágják és szétosztják a falusiak között az áldozati bivalyt, a varázslók bűv</w:t>
      </w:r>
      <w:r>
        <w:rPr>
          <w:rFonts w:eastAsia="Times New Roman" w:cs="Times New Roman" w:ascii="HBookman" w:hAnsi="HBookman"/>
          <w:sz w:val="23"/>
          <w:szCs w:val="23"/>
          <w:lang w:val="hu-HU"/>
        </w:rPr>
        <w:t>ö</w:t>
      </w:r>
      <w:r>
        <w:rPr>
          <w:rFonts w:eastAsia="Times New Roman CE" w:cs="Times New Roman CE" w:ascii="HBookman" w:hAnsi="HBookman"/>
          <w:sz w:val="23"/>
          <w:szCs w:val="23"/>
          <w:lang w:val="hu-HU"/>
        </w:rPr>
        <w:t xml:space="preserve">s igéket mormolnak, a táncosok kísértettánccal könyörögnek bő aratásért, isznak és táncolnak, száll a sülő bivalyhús illata, a fiúk a bokrok közé viszik a lányokat szerelmeskedni. Mindezek fölött ott imbolyog majd a feje, semmibe néző szemmel. Éppen kint </w:t>
      </w:r>
      <w:r>
        <w:rPr>
          <w:rFonts w:eastAsia="Times New Roman" w:cs="Times New Roman" w:ascii="HBookman" w:hAnsi="HBookman"/>
          <w:sz w:val="23"/>
          <w:szCs w:val="23"/>
          <w:lang w:val="hu-HU"/>
        </w:rPr>
        <w:t>j</w:t>
      </w:r>
      <w:r>
        <w:rPr>
          <w:rFonts w:eastAsia="Times New Roman CE" w:cs="Times New Roman CE" w:ascii="HBookman" w:hAnsi="HBookman"/>
          <w:sz w:val="23"/>
          <w:szCs w:val="23"/>
          <w:lang w:val="hu-HU"/>
        </w:rPr>
        <w:t xml:space="preserve">árt egy ízben néhány földijével, amikor elfogtak egy gyereket és levágták a fejet. A gyerek sikoltozott és kegyelemért könyörgött, de felnőtt ember – legalábbis férfi – nem könyöröghe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Rajta, </w:t>
      </w:r>
      <w:r>
        <w:rPr>
          <w:rFonts w:eastAsia="Times New Roman" w:cs="Times New Roman" w:ascii="HBookman" w:hAnsi="HBookman"/>
          <w:i/>
          <w:iCs/>
          <w:sz w:val="23"/>
          <w:szCs w:val="23"/>
          <w:lang w:val="hu-HU"/>
        </w:rPr>
        <w:t>végezz</w:t>
      </w:r>
      <w:r>
        <w:rPr>
          <w:rFonts w:eastAsia="Times New Roman" w:cs="Times New Roman" w:ascii="HBookman" w:hAnsi="HBookman"/>
          <w:sz w:val="23"/>
          <w:szCs w:val="23"/>
          <w:lang w:val="hu-HU"/>
        </w:rPr>
        <w:t xml:space="preserve"> vele, Ai Bili – szólalt meg szenvtelen hangon a fogol</w:t>
      </w:r>
      <w:r>
        <w:rPr>
          <w:rFonts w:eastAsia="Times New Roman CE" w:cs="Times New Roman CE" w:ascii="HBookman" w:hAnsi="HBookman"/>
          <w:sz w:val="23"/>
          <w:szCs w:val="23"/>
          <w:lang w:val="hu-HU"/>
        </w:rPr>
        <w:t xml:space="preserve">y nyomorék lábán ülő sötét, alak. – Vanhotból való, a vanhotiak pedig tartoznak nekünk egy fejjel. Egyikünk nemzetségéhez se tartozik. Elég a beszédből! </w:t>
      </w:r>
    </w:p>
    <w:p>
      <w:pPr>
        <w:pStyle w:val="Normal"/>
        <w:ind w:left="0" w:right="0" w:firstLine="283"/>
        <w:jc w:val="both"/>
        <w:rPr/>
      </w:pPr>
      <w:r>
        <w:rPr>
          <w:rFonts w:eastAsia="Times New Roman" w:cs="Times New Roman" w:ascii="HBookman" w:hAnsi="HBookman"/>
          <w:sz w:val="23"/>
          <w:szCs w:val="23"/>
          <w:lang w:val="hu-HU"/>
        </w:rPr>
        <w:t>Hosszú csend következett. A földhöz szögezett férfi felismerte: a manungi Ai Zao beszélt, akinek az vo</w:t>
      </w:r>
      <w:r>
        <w:rPr>
          <w:rFonts w:eastAsia="Times New Roman CE" w:cs="Times New Roman CE" w:ascii="HBookman" w:hAnsi="HBookman"/>
          <w:sz w:val="23"/>
          <w:szCs w:val="23"/>
          <w:lang w:val="hu-HU"/>
        </w:rPr>
        <w:t xml:space="preserve">lt az egyetlen érdeme, hogy a falu varázslójának a fia. Ai Bili, az álló alak, ő már más: jól ismert vadász és fejvadász, gyors lábú, a legjobb céllövő a falujában, s a lányok és fiúk kedvence a faluján kívül is.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em – szólalt meg végre Ai Bili. – Nem t</w:t>
      </w:r>
      <w:r>
        <w:rPr>
          <w:rFonts w:eastAsia="Times New Roman CE" w:cs="Times New Roman CE" w:ascii="HBookman" w:hAnsi="HBookman"/>
          <w:sz w:val="23"/>
          <w:szCs w:val="23"/>
          <w:lang w:val="hu-HU"/>
        </w:rPr>
        <w:t xml:space="preserve">érek haza egy nyomorék fejével. Még a lányok is kinevetnének, így álljunk bosszút a vanhotiakon? Három aratással ezelőtt vágták le Ai Jana fejét. S most egyik legvitézebb harcosunk fejéért cserébe egy nyomorékét vigyük haza? Én azt mondom, nem. </w:t>
      </w:r>
    </w:p>
    <w:p>
      <w:pPr>
        <w:pStyle w:val="Normal"/>
        <w:ind w:left="0" w:right="0" w:firstLine="283"/>
        <w:jc w:val="both"/>
        <w:rPr/>
      </w:pPr>
      <w:r>
        <w:rPr>
          <w:rFonts w:eastAsia="Times New Roman" w:cs="Times New Roman" w:ascii="HBookman" w:hAnsi="HBookman"/>
          <w:sz w:val="23"/>
          <w:szCs w:val="23"/>
          <w:lang w:val="hu-HU"/>
        </w:rPr>
        <w:t>Ha Ai Bili</w:t>
      </w:r>
      <w:r>
        <w:rPr>
          <w:rFonts w:eastAsia="Times New Roman CE" w:cs="Times New Roman CE" w:ascii="HBookman" w:hAnsi="HBookman"/>
          <w:sz w:val="23"/>
          <w:szCs w:val="23"/>
          <w:lang w:val="hu-HU"/>
        </w:rPr>
        <w:t xml:space="preserve"> ellenzi, hogy a fejét vegyék, akkor még reménykedhet Ai Dvai. Azt mondják, minden rosszban van valami jó, és íme, a béna lába talán megmenti most az életét. Gyerekkorában az akkori vanhoti törzsfőnök rabszolgája volt, de megszökött. Elfogták, visszavitté</w:t>
      </w:r>
      <w:r>
        <w:rPr>
          <w:rFonts w:eastAsia="Times New Roman" w:cs="Times New Roman" w:ascii="HBookman" w:hAnsi="HBookman"/>
          <w:sz w:val="23"/>
          <w:szCs w:val="23"/>
          <w:lang w:val="hu-HU"/>
        </w:rPr>
        <w:t>k, a gazdája elvágta az Achilles-ínt a bokájánál, s azóta élettelenül lóg a bal lábfeje elsorvadt lábikráján.</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o de Ai Bili – mondta az a férfi, aki Ai Dvai fejét fogta –, igazán nem nevezheted nyomoréknak! Béna ugyan, de ha szabad a keze, kettőnkkel is </w:t>
      </w:r>
      <w:r>
        <w:rPr>
          <w:rFonts w:eastAsia="Times New Roman" w:cs="Times New Roman" w:ascii="HBookman" w:hAnsi="HBookman"/>
          <w:sz w:val="23"/>
          <w:szCs w:val="23"/>
          <w:lang w:val="hu-HU"/>
        </w:rPr>
        <w:t>elbír.</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Igaz – szólalt meg a fogoly jobb lábát leszorító ember –, olyan gyorsan felkapaszkodik egy bambuszfára, akár a macska, pedig csak a karját használja.</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És nézd az íját – szólt közbe Ai Zao. – Próbáld ki,, hátra tudod-e húzni a füledig, vagy akár csak az álladig.</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 emberek mégis arra fognak emlékezni, hogy egy nyomoréknak vágtuk le a fejét – makacskodott Ai Bili. – Egy nyomorék rabszolgán bosszultuk meg egyik legvitézebb harcosunka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Nem vagyok rabszolga. – Ezek voltak Ai Dvai első szavai, mióta foglyul ejtették. – A legutolsó holdtöltéig összegyűlt annyi pénzem, hogy megvásárolhassam a szabadságomat Ai Kantól. Ez az első holdtölte, amelyet szabad emberként értem meg... – Elhallgatott, mert majdnem úgy folytatta, hogy ezúttal az utolsó is.</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o látod, Ai Bili – szólalt meg most az, aki Ai Dvai haját markolta. – Vágd le a fejét, és legyünk túl rajta. – A fogoly érezte, hogy hátrarántják a fejét a bambuszfa törzsén. – Egész tanácskozást kell tartanunk, valahányszor fejét vesszük valakinek?</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Miért ne? – kérdezte Ai Bili. – Hiszen ettől függ a termés, nem játék ez. Talán magunkra haragítsuk a Termés Szellemeit azzal, hogy egy nyomorék fejét áldozzuk neki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 fejét vágjuk le, nem a lábát – jegyezte meg Ai Záo. </w:t>
      </w:r>
    </w:p>
    <w:p>
      <w:pPr>
        <w:pStyle w:val="Normal"/>
        <w:ind w:left="0" w:right="0" w:firstLine="283"/>
        <w:jc w:val="both"/>
        <w:rPr/>
      </w:pPr>
      <w:r>
        <w:rPr>
          <w:rFonts w:eastAsia="Times New Roman" w:cs="Times New Roman" w:ascii="HBookman" w:hAnsi="HBookman"/>
          <w:sz w:val="23"/>
          <w:szCs w:val="23"/>
          <w:lang w:val="hu-HU"/>
        </w:rPr>
        <w:t>Mindenki nevetett, Ai Bili is,</w:t>
      </w:r>
      <w:r>
        <w:rPr>
          <w:rFonts w:eastAsia="Times New Roman CE" w:cs="Times New Roman CE" w:ascii="HBookman" w:hAnsi="HBookman"/>
          <w:sz w:val="23"/>
          <w:szCs w:val="23"/>
          <w:lang w:val="hu-HU"/>
        </w:rPr>
        <w:t xml:space="preserve"> és Ai Dvai már várta a csapást. Ai Zao tréfája lehetővé tette, hogy Ai Bili tekintélyveszteség nélkül hagyjon fel az ellenkezéssel. De a nevetés elhalt, és csend támadt. Végül Ai Bili szólalt meg, lassan, komolya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Lelkének jelképeként visszük el a fejét. Vajon' szívesen vennék-e a Termés Szellemei, ha egy nyomorék lábú csatlakozik hozzáju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 szellemének is nyomorék lesz a lába? – Ai Pai kérdezte ezt, aki a fogoly bal karját tartot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csoda kérdés! – förmedt rá Ai Bil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onnan tudod olyan jól? – tudakolta Ai Zab.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gyszer álmomban jártam Vanhotban, és Ai Dvait is láttam. Álmomban is béna volt a lába, akárcsak mos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De Ai Zao megmakacsolta magá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iszen egy napon mindannyian meghalunk és csatlakozunk a szellemekhez! Ö akkor is nyomorék lesz. Mit számít, ha egy kicsit hamarabb megy e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Erre nem volt válasza Ai Bilinek. De a vitában már nyilvánvalóan a tekintélye forgott kockán. Hosszú szünet következett. Az őserdőre hirtelen rátelepedett az éjszaka, s az est hűvösségét fokozta a felkelő hold hideg fénye, amely a földre rajzolta a sudár bambuszfák nagy leveleinek remegő árnyékát. </w:t>
      </w:r>
    </w:p>
    <w:p>
      <w:pPr>
        <w:pStyle w:val="Normal"/>
        <w:ind w:left="0" w:right="0" w:firstLine="283"/>
        <w:jc w:val="both"/>
        <w:rPr/>
      </w:pPr>
      <w:r>
        <w:rPr>
          <w:rFonts w:eastAsia="Times New Roman CE" w:cs="Times New Roman CE" w:ascii="HBookman" w:hAnsi="HBookman"/>
          <w:sz w:val="23"/>
          <w:szCs w:val="23"/>
          <w:lang w:val="hu-HU"/>
        </w:rPr>
        <w:t>Ai Dvai teljesen mozdulatlanul ieküdt, s a lehető legkisebb nesszel lélegzett. Ai Bili megmozdította vállán a kardot. A penge élén megvillan</w:t>
      </w:r>
      <w:r>
        <w:rPr>
          <w:rFonts w:eastAsia="Times New Roman" w:cs="Times New Roman" w:ascii="HBookman" w:hAnsi="HBookman"/>
          <w:sz w:val="23"/>
          <w:szCs w:val="23"/>
          <w:lang w:val="hu-HU"/>
        </w:rPr>
        <w:t xml:space="preserve">t a holdsugár. Ai Dvai a szeme sarkából figyelte, és minden pillanatban várta, hogy lesújt. Nem akarta látni, hogy indul útjára az éles penge, amely nyakát átvágva a bambusztörzsbe vágódik majd. Talán nem állja meg 'remegés nélkül, pedig egy szabad va nem halhat meg remegve. Behunyta a szemé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De amikor Ai Bili megszólalt, ismét kinyitot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Ha a szokásos módon hal meg az ember, az a Nagy Szellemekre tartozik. Nem a mi dolgunk. De az egészen más, ha egy nyomorék lelkét áldozzuk a Termés Szellemeinek. Ki tudja, mit hozhat ez? – Láthatóan nem engedett. Ai Zao pimaszkodása mindig felbosszantott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Ám a varázsló fia sem tágítot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Akkor vigyük el a fejét a faluba, és döntsék el az öregek, mi a helyes. Ha úgy vélik, hogy az ilyen fej megharagítaná a Te</w:t>
      </w:r>
      <w:r>
        <w:rPr>
          <w:rFonts w:eastAsia="Times New Roman CE" w:cs="Times New Roman CE" w:ascii="HBookman" w:hAnsi="HBookman"/>
          <w:sz w:val="23"/>
          <w:szCs w:val="23"/>
          <w:lang w:val="hu-HU"/>
        </w:rPr>
        <w:t xml:space="preserve">rmés Szellemeit, nem kell nekik áldoznunk. Egyszerűen elhajíthatjuk.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Ez jó tanács – morogta az, aki Ai Dvai fejét fogta. A többi is egyetértően morgot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most következő csendben már nem hunyta be a szemét Ai Dva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hiszem, hogy helyes lenne – mondta lassan Ai Bili. – Ez azt jelentené, hogy két fejet kellene szereznünk. Vanhot népe felfigyelne, és csak csoportosan járna. Ha azután egy másik faluból szereznénk, amelyik nem ellenségünk, egyesülnének ellenünk a vanhotiakkal. Veszélybe sodornánk a falunkat... Nemcsak azért ajánlja ezt Ai Zao, mert nagyobbnak akar látszani, mint amilye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többiek Ai Zaóra néztek, de ő nem szólalt meg. Pillanatnyi szünet után Ai Bili így folytat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ásik fejet kell találnun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t már nem! – kiáltott Ai Zao, felugrott és felemelte kardjá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Ezáltal szabadon hagyta Ai Dvai nyomorék lábát, s a fogolynak egy pillanatig azt súgta ösztöne, hogy kísérelje meg a szabadulást. De a józan ész ellene szólt, hiszen még akkor is lassan futna, ha hozzájuthatna a mankójához. </w:t>
      </w:r>
    </w:p>
    <w:p>
      <w:pPr>
        <w:pStyle w:val="Normal"/>
        <w:ind w:left="0" w:right="0" w:firstLine="283"/>
        <w:jc w:val="both"/>
        <w:rPr/>
      </w:pPr>
      <w:r>
        <w:rPr>
          <w:rFonts w:eastAsia="Times New Roman" w:cs="Times New Roman" w:ascii="HBookman" w:hAnsi="HBookman"/>
          <w:sz w:val="23"/>
          <w:szCs w:val="23"/>
          <w:lang w:val="hu-HU"/>
        </w:rPr>
        <w:t>Az</w:t>
      </w:r>
      <w:r>
        <w:rPr>
          <w:rFonts w:eastAsia="Times New Roman CE" w:cs="Times New Roman CE" w:ascii="HBookman" w:hAnsi="HBookman"/>
          <w:sz w:val="23"/>
          <w:szCs w:val="23"/>
          <w:lang w:val="hu-HU"/>
        </w:rPr>
        <w:t xml:space="preserve"> összetűzés már félreérthetetlenül veszélyeztette Ai Bili tekintélyét. A holdfényben szembefordult ellenfelével, könnyedén megbillentette kardját a jobb vállán, és így szólt:</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Figyelmeztetlek, Ai Zao, hogy itt én vagyok a vezér, mert az én gondolatom </w:t>
      </w:r>
      <w:r>
        <w:rPr>
          <w:rFonts w:eastAsia="Times New Roman CE" w:cs="Times New Roman CE" w:ascii="HBookman" w:hAnsi="HBookman"/>
          <w:sz w:val="23"/>
          <w:szCs w:val="23"/>
          <w:lang w:val="hu-HU"/>
        </w:rPr>
        <w:t xml:space="preserve">volt, és én gyűjtöttem össze az embereket. Ha valaki el akarja foglalni a helyem, akár te, akár más, akkor jobb, ha eldöntjük, ki ér többet. Én készen állo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Hátrált egy lépést, majd két kézre fogta kardja. markolatát, elhárításra és ellencsapásra készen. A szélesvállú, ruganyos, magabiztos fiatalember majdnem egy fejjel magasabb volt, mint Ai Zao.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Most már vérre megy. Aki meghátrál, magára veszi a gyávaság bélyegé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z egyik férfinak mentő ötlete támad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Helytelen egymás ellen harcolni, mikor a falu dolgában járunk, ítéljen a falu, mihelyt visszatérün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gyetértek – vágta rá Ai Zao megkönnyebbülten. – De mi történjék vele? – kérdezte és Ai Dvaira mutato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i Bili is egyetértett, de Ai Zaóval is: – Igaza van. – mondta. – Nem engedhetjük el, mert felveri Vanhotot. Elvisszük Manungba. A falu dönt majd, feláldozzuk-e vagy sem. Ha nem, ott tarthatjuk, amíg másik fejet szerzünk.</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Dvai végtagjain lazult a szorítás. Haladékot kapott, de csak rövid időre, és az is kevés reménnyel kecsegtette. Hiszen Manungban az ő feje is fej. Szegény és nincsenek rokonai. Ai Leh, a manungi varázsló bizonyára a fiát támogatja majd. Ai Szor, Manung törzsfőnöke pedig nagyon eladósodott Ai Lehnél, és sohasem ellenkezik vel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Őrzői felkeltek végtagjairól és felráncigálták a földről. Turbánja leesett, de Ai Zao feltekerte a majdnem tíz méter hosszú, keskeny, fekete vásznat, azután szólt a többieknek, hogy kössék hátra a fogoly kezé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Várjatok – szólalt meg Ai Dvai. Megállta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ndenképpen nehezen járok – folytatta Ai Dvai. – Ha hátrakötitek a kezem, nem tudok féllábon mozogn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Ez világos, nyomban megértetté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A turbánja egyik végét kössétek a jobb csuklójához, a másikat meg a bal lábához – mondta Ai Bili. – A bal kezét hagyjátok szabadon, azzal fogja majd a mankó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jó – szólt Ai Zao. – Verekedhet a botjával. Én azt mondom, kössétek meg a kezét.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Vakuljak meg, ha értem! – tört ki Ai Bili. Akármit mondok, te az ellenkezőjét hajtogatod? Meddig kell tűrnöm, ho</w:t>
      </w:r>
      <w:r>
        <w:rPr>
          <w:rFonts w:eastAsia="Times New Roman" w:cs="Times New Roman" w:ascii="HBookman" w:hAnsi="HBookman"/>
          <w:sz w:val="23"/>
          <w:szCs w:val="23"/>
          <w:lang w:val="hu-HU"/>
        </w:rPr>
        <w:t xml:space="preserve">gy az utamba állj, te vakarcs?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Válogasd meg a szavaidat! – horkant fel dühösen Ai Zao, és keze kardja markolatát kereste.</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Ugyan miért? – kérdezte Ai Bili megvető hangon. – Talán azért, mert az apád a varázsló és hét rabszolgája van meg sok barma? Jegyezd meg magadnak, Ai Zao: itt én vagyok a vezér. Az őserdőben semmit sem használnak neked az apád barmai és rabszolgái. Ne add itt nekünk a nagy törzsfőnökö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Hátat fordított a legénynek, fogta a turbánvásznat és sebesen feltekerte Ai Dvai jobb csuklójára meg nyomorék bal bokájára. Középre hurkot kötött, s ezt az egyik fiú csuklójára húz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djátok oda neki a botját – mondta azutá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Hosszú, egyenes, kemény fa volt, felül Ai Dvai bal válla alá illő villában végződött. Segítségével nagyon gyorsan mozgott a dzsungelben, hatalmas mell- és karizmai meg erős jobb lába könnyen pótolták libegő bal lábszárát és tehetetlen lábfejét. A mankóra támaszkodva hibátlanul lőtt íjával, rajta kívül az egész környéken senki se tudta teljesen hátrahúzni a húrját. </w:t>
      </w:r>
    </w:p>
    <w:p>
      <w:pPr>
        <w:pStyle w:val="Normal"/>
        <w:ind w:left="0" w:right="0" w:firstLine="283"/>
        <w:jc w:val="both"/>
        <w:rPr/>
      </w:pPr>
      <w:r>
        <w:rPr>
          <w:rFonts w:eastAsia="Times New Roman" w:cs="Times New Roman" w:ascii="HBookman" w:hAnsi="HBookman"/>
          <w:sz w:val="23"/>
          <w:szCs w:val="23"/>
          <w:lang w:val="hu-HU"/>
        </w:rPr>
        <w:t>Felvetté</w:t>
      </w:r>
      <w:r>
        <w:rPr>
          <w:rFonts w:eastAsia="Times New Roman CE" w:cs="Times New Roman CE" w:ascii="HBookman" w:hAnsi="HBookman"/>
          <w:sz w:val="23"/>
          <w:szCs w:val="23"/>
          <w:lang w:val="hu-HU"/>
        </w:rPr>
        <w:t>k a földről íját, nyílvesszőkkel teli tegezét és kését. Csendben elindultak. Ai Bili ment elöl. Akárcsak minden va, rövid fekete pamutzubbonyt és bő fenekű, térd alatt egy-két hüvelykkel végződő, hasított szoknyához hasonló rövid nadrágot viseltek. Széles</w:t>
      </w:r>
      <w:r>
        <w:rPr>
          <w:rFonts w:eastAsia="Times New Roman" w:cs="Times New Roman" w:ascii="HBookman" w:hAnsi="HBookman"/>
          <w:sz w:val="23"/>
          <w:szCs w:val="23"/>
          <w:lang w:val="hu-HU"/>
        </w:rPr>
        <w:t>,</w:t>
      </w:r>
      <w:r>
        <w:rPr>
          <w:rFonts w:eastAsia="Times New Roman CE" w:cs="Times New Roman CE" w:ascii="HBookman" w:hAnsi="HBookman"/>
          <w:sz w:val="23"/>
          <w:szCs w:val="23"/>
          <w:lang w:val="hu-HU"/>
        </w:rPr>
        <w:t xml:space="preserve"> lapos, fekete turbán volt a fejdíszük. Sötétbarna bőrüket feketére festette az éjszaka. Szinte nesztelenül haladtak meztelen talpukon, csak Ai Dvai mankója ütődött olykor egy-egy gyökérnek vagy kőnek. Még az esti szellőnél is láthatatlanabbul és halkabba</w:t>
      </w:r>
      <w:r>
        <w:rPr>
          <w:rFonts w:eastAsia="Times New Roman" w:cs="Times New Roman" w:ascii="HBookman" w:hAnsi="HBookman"/>
          <w:sz w:val="23"/>
          <w:szCs w:val="23"/>
          <w:lang w:val="hu-HU"/>
        </w:rPr>
        <w:t>n</w:t>
      </w:r>
      <w:r>
        <w:rPr>
          <w:rFonts w:eastAsia="Times New Roman CE" w:cs="Times New Roman CE" w:ascii="HBookman" w:hAnsi="HBookman"/>
          <w:sz w:val="23"/>
          <w:szCs w:val="23"/>
          <w:lang w:val="hu-HU"/>
        </w:rPr>
        <w:t xml:space="preserve"> osontak keresztül a susogó erdőn. </w:t>
      </w:r>
    </w:p>
    <w:p>
      <w:pPr>
        <w:pStyle w:val="Normal"/>
        <w:ind w:left="0" w:right="0" w:firstLine="283"/>
        <w:jc w:val="both"/>
        <w:rPr/>
      </w:pPr>
      <w:r>
        <w:rPr>
          <w:rFonts w:eastAsia="Times New Roman CE" w:cs="Times New Roman CE" w:ascii="HBookman" w:hAnsi="HBookman"/>
          <w:sz w:val="23"/>
          <w:szCs w:val="23"/>
          <w:lang w:val="hu-HU"/>
        </w:rPr>
        <w:t>Hamarosan feljutottak a hegygerincre. Alattuk mindkét oldalon dzsungelborította hegyek domborodtak, csillogott a holdfényben a széltől lüktető erdő kékeszöld díszekkel tarkított fekete bársonya. Alant terült el Manung falu, nyílt tűz lobogása jelezte helyét. Bizonyára ott ülnek még a tűz körül a falu öregei, esti ópiumpipájukat szívják, bételt rágcsálnak, bükkönysört vagy pálinkát isznak és múltjuk emlékeit idézgetik. Jövet nagy kerülővel közelítették meg a másik old</w:t>
      </w:r>
      <w:r>
        <w:rPr>
          <w:rFonts w:eastAsia="Times New Roman" w:cs="Times New Roman" w:ascii="HBookman" w:hAnsi="HBookman"/>
          <w:sz w:val="23"/>
          <w:szCs w:val="23"/>
          <w:lang w:val="hu-HU"/>
        </w:rPr>
        <w:t>a</w:t>
      </w:r>
      <w:r>
        <w:rPr>
          <w:rFonts w:eastAsia="Times New Roman CE" w:cs="Times New Roman CE" w:ascii="HBookman" w:hAnsi="HBookman"/>
          <w:sz w:val="23"/>
          <w:szCs w:val="23"/>
          <w:lang w:val="hu-HU"/>
        </w:rPr>
        <w:t xml:space="preserve">lon fekvő Vanhotot, most azonban egyenesen haladtak előre a holdfénytől megvilágított hegygerincen. </w:t>
      </w:r>
    </w:p>
    <w:p>
      <w:pPr>
        <w:pStyle w:val="Normal"/>
        <w:ind w:left="0" w:right="0" w:firstLine="283"/>
        <w:jc w:val="both"/>
        <w:rPr/>
      </w:pPr>
      <w:r>
        <w:rPr>
          <w:rFonts w:eastAsia="Times New Roman CE" w:cs="Times New Roman CE" w:ascii="HBookman" w:hAnsi="HBookman"/>
          <w:sz w:val="23"/>
          <w:szCs w:val="23"/>
          <w:lang w:val="hu-HU"/>
        </w:rPr>
        <w:t>Egy alig észrevehető ismertető jelnél jobbra kanyarodott Ai Bili, és ismét a dzsungelben haladtak előre, most már lefelé. A Manungba vezető utak zöme egykor megművelt, azután parlagon maradt földön vezetett keresztül, már kezdte őket visszahódítani a dzsungel, pedig valamikor kiirtották, kopaszra égették. Néhány évig növényeket termesztettek itt, azután parlagon hagyták, s előbb embermagasságú fű, majd zsen</w:t>
      </w:r>
      <w:r>
        <w:rPr>
          <w:rFonts w:eastAsia="Times New Roman" w:cs="Times New Roman" w:ascii="HBookman" w:hAnsi="HBookman"/>
          <w:sz w:val="23"/>
          <w:szCs w:val="23"/>
          <w:lang w:val="hu-HU"/>
        </w:rPr>
        <w:t>g</w:t>
      </w:r>
      <w:r>
        <w:rPr>
          <w:rFonts w:eastAsia="Times New Roman CE" w:cs="Times New Roman CE" w:ascii="HBookman" w:hAnsi="HBookman"/>
          <w:sz w:val="23"/>
          <w:szCs w:val="23"/>
          <w:lang w:val="hu-HU"/>
        </w:rPr>
        <w:t>e bambuszfák képében ismét megjelent az ősnövényzet. Könnyen eligazodtak a holdvilágnál; olyan erős volt most a fénye, hogy a vérvörös csomókban kiköpött bétel fekete foltként csillogott a köveken. Egy öreg fánál, amely átvészelte a hajdani tüzet, balra k</w:t>
      </w:r>
      <w:r>
        <w:rPr>
          <w:rFonts w:eastAsia="Times New Roman" w:cs="Times New Roman" w:ascii="HBookman" w:hAnsi="HBookman"/>
          <w:sz w:val="23"/>
          <w:szCs w:val="23"/>
          <w:lang w:val="hu-HU"/>
        </w:rPr>
        <w:t xml:space="preserve">anyarodott az ösvény. </w:t>
      </w:r>
    </w:p>
    <w:p>
      <w:pPr>
        <w:pStyle w:val="Normal"/>
        <w:ind w:left="0" w:right="0" w:firstLine="283"/>
        <w:jc w:val="both"/>
        <w:rPr/>
      </w:pPr>
      <w:r>
        <w:rPr>
          <w:rFonts w:eastAsia="Times New Roman CE" w:cs="Times New Roman CE" w:ascii="HBookman" w:hAnsi="HBookman"/>
          <w:sz w:val="23"/>
          <w:szCs w:val="23"/>
          <w:lang w:val="hu-HU"/>
        </w:rPr>
        <w:t>Vad, sziszegő morgás ijesztett rájuk, amikor egymás nyomában befordultak. Egy fiatal szarvast marcangoló fejlett hímleopárd köpködött feléjük, és dühösen meresztette rájuk villogó zöld szemét. Kések villantak válaszul a holdfényben, a</w:t>
      </w:r>
      <w:r>
        <w:rPr>
          <w:rFonts w:eastAsia="Times New Roman" w:cs="Times New Roman" w:ascii="HBookman" w:hAnsi="HBookman"/>
          <w:sz w:val="23"/>
          <w:szCs w:val="23"/>
          <w:lang w:val="hu-HU"/>
        </w:rPr>
        <w:t>mikor a vadállat támadásra készülve összehúzta magát. A fejvadászat hagyományai szerint senki sem hozott puskát, Ai Dvai íját és puzdráját pedig más-más férfi vitte.</w:t>
      </w:r>
    </w:p>
    <w:p>
      <w:pPr>
        <w:pStyle w:val="Normal"/>
        <w:ind w:left="0" w:right="0" w:firstLine="283"/>
        <w:jc w:val="both"/>
        <w:rPr/>
      </w:pPr>
      <w:r>
        <w:rPr>
          <w:rFonts w:eastAsia="Times New Roman" w:cs="Times New Roman" w:ascii="HBookman" w:hAnsi="HBookman"/>
          <w:sz w:val="23"/>
          <w:szCs w:val="23"/>
          <w:lang w:val="hu-HU"/>
        </w:rPr>
        <w:t>Húsz feszült másodpercen át nézett farkasszemet velük a dühösen fújtató állat. De láthatóan túlságosan megtöltekezett a szarvas húsával, mert azután hátat</w:t>
      </w:r>
      <w:r>
        <w:rPr>
          <w:rFonts w:cs="HBookman" w:ascii="HBookman" w:hAnsi="HBookman"/>
          <w:sz w:val="23"/>
          <w:szCs w:val="23"/>
          <w:lang w:val="hu-HU"/>
        </w:rPr>
        <w:t xml:space="preserve"> fo</w:t>
      </w:r>
      <w:r>
        <w:rPr>
          <w:rFonts w:eastAsia="Times New Roman CE" w:cs="Times New Roman CE" w:ascii="HBookman" w:hAnsi="HBookman"/>
          <w:sz w:val="23"/>
          <w:szCs w:val="23"/>
          <w:lang w:val="hu-HU"/>
        </w:rPr>
        <w:t>rdított, és két ugrással fenn termett a fán. Szerteágazó, dús lombú, nagy fa volt, de teljesen magányos: Rugalmas könnyedséggel mászott fel rá a leopárd, és homályos, sziszegő foltk</w:t>
      </w:r>
      <w:r>
        <w:rPr>
          <w:rFonts w:eastAsia="Times New Roman" w:cs="Times New Roman" w:ascii="HBookman" w:hAnsi="HBookman"/>
          <w:sz w:val="23"/>
          <w:szCs w:val="23"/>
          <w:lang w:val="hu-HU"/>
        </w:rPr>
        <w:t>ént terpeszkedett el a szélmozgatta lomb árnyékában az emberek feje fölött. A lent álldogáló férfiak megnyugodtak: ha már egyszer meghátrált, csak akkor támad újra, ha izgatjá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Látjátok – mondta diadalmasan Ai Bili –, ha ez nem jel, akkor megeszem a fejem. Ha azt akarnák a szellemek, hogy vágjuk le ennek a nyomoréknak a fejét, nem küldenének leopárdot az utunkb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még itt a leopárd a fán – horkant fel Ai Zao. Ai Bili ügyet sem vetett rá.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Öt napig ünnepelhetünk – lelkendezett –, ha leopárdfejet mutatunk be áldozatu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De hogy szerezzük meg? – kérdezte Ai Zao. – Jobb lett volna egy-két puskát hozni.</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Fejvadászatra? – Ai Bili megrökönyödve nézett rá. – Szentségtörés lenn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Csak védekezésre gondoltam.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nnyi baj legyen – mondta Ai Bili, és </w:t>
      </w:r>
      <w:r>
        <w:rPr>
          <w:rFonts w:eastAsia="Times New Roman CE" w:cs="Times New Roman CE" w:ascii="HBookman" w:hAnsi="HBookman"/>
          <w:sz w:val="23"/>
          <w:szCs w:val="23"/>
          <w:lang w:val="hu-HU"/>
        </w:rPr>
        <w:t xml:space="preserve">körülnézett. – Itt van Ai Dvai íja meg nyila. Elég hegyesek a nyílvesszőid?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Igen – felelte Ai Dvai. – És éppen ma mártottam meg őket. Lelőjem? Végtére is enyém az íj, és elég nehéz meghúzni.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Egyszer-kétszer pedig majd ránk lőnél az állat helyett –</w:t>
      </w:r>
      <w:r>
        <w:rPr>
          <w:rFonts w:eastAsia="Times New Roman" w:cs="Times New Roman" w:ascii="HBookman" w:hAnsi="HBookman"/>
          <w:sz w:val="23"/>
          <w:szCs w:val="23"/>
          <w:lang w:val="hu-HU"/>
        </w:rPr>
        <w:t xml:space="preserve"> mondta vigyorogva Ai Bili. – Különben se hagyhatjuk, hogy egy vanhoti ejtse el a mi szellemeinknek szánt leopárdot. Magam is meg tudom húzni az íjada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Hatalmas erejű íj volt, bivaly szarvából és nádból készült, vízálló enyvvel vonták be és erősítették össze acélrugóként feszülő ívvé. Két embernek kellett meghúznia. Ai Dvai nyílvesszei is hosszabbak és nehezebbek voltak a szokottnál, nagy gonddal egyenesítette ki és majdnem egyharmad részben tollal vonta be őket. Ai Dvai kezéből messzebbre szálltak és legalább olyan pontosan célba találtak, mint a környéken használatos házilag készített, rossz minőségű lőporral kilőtt puskagolyók.</w:t>
      </w:r>
    </w:p>
    <w:p>
      <w:pPr>
        <w:pStyle w:val="Normal"/>
        <w:ind w:left="0" w:right="0" w:firstLine="283"/>
        <w:jc w:val="both"/>
        <w:rPr/>
      </w:pPr>
      <w:r>
        <w:rPr>
          <w:rFonts w:eastAsia="Times New Roman" w:cs="Times New Roman" w:ascii="HBookman" w:hAnsi="HBookman"/>
          <w:sz w:val="23"/>
          <w:szCs w:val="23"/>
          <w:lang w:val="hu-HU"/>
        </w:rPr>
        <w:t>Ai Bili szemügyre vette a nyílhegyeket. Tüskésen kiélesített csontból készültek, és tompa barna fénnyel csillogott rajtuk</w:t>
      </w:r>
      <w:r>
        <w:rPr>
          <w:rFonts w:eastAsia="Times New Roman CE" w:cs="Times New Roman CE" w:ascii="HBookman" w:hAnsi="HBookman"/>
          <w:sz w:val="23"/>
          <w:szCs w:val="23"/>
          <w:lang w:val="hu-HU"/>
        </w:rPr>
        <w:t xml:space="preserve"> a tuarag-fából gyűjtött méreg. Kiválasztott egyet, és végigfürkészte a holdvilágnál. Hibátlannak találta. Megvetette lábát a fával szemközt, az íj vastag selyemhúrjához illesztette a nyílvessző végét, szemével megkereste a fa lombjában megbúvó homályos f</w:t>
      </w:r>
      <w:r>
        <w:rPr>
          <w:rFonts w:eastAsia="Times New Roman" w:cs="Times New Roman" w:ascii="HBookman" w:hAnsi="HBookman"/>
          <w:sz w:val="23"/>
          <w:szCs w:val="23"/>
          <w:lang w:val="hu-HU"/>
        </w:rPr>
        <w:t>o</w:t>
      </w:r>
      <w:r>
        <w:rPr>
          <w:rFonts w:eastAsia="Times New Roman CE" w:cs="Times New Roman CE" w:ascii="HBookman" w:hAnsi="HBookman"/>
          <w:sz w:val="23"/>
          <w:szCs w:val="23"/>
          <w:lang w:val="hu-HU"/>
        </w:rPr>
        <w:t>ltot, majd meghúzta az íjat. Akárhogy erőlködött, csak álláig tudta hátrahúzni, és a kelleténél előbb engedte el a húrt. A nyílvessző éles koppanással a fába csapódott. A leopárd köpött, sziszegett és egy magasabb ágra mászott, itt azonban tisztábban kira</w:t>
      </w:r>
      <w:r>
        <w:rPr>
          <w:rFonts w:eastAsia="Times New Roman" w:cs="Times New Roman" w:ascii="HBookman" w:hAnsi="HBookman"/>
          <w:sz w:val="23"/>
          <w:szCs w:val="23"/>
          <w:lang w:val="hu-HU"/>
        </w:rPr>
        <w:t xml:space="preserve">jzolódott alakja a holdfényben. </w:t>
      </w:r>
    </w:p>
    <w:p>
      <w:pPr>
        <w:pStyle w:val="Normal"/>
        <w:ind w:left="0" w:right="0" w:firstLine="283"/>
        <w:jc w:val="both"/>
        <w:rPr/>
      </w:pPr>
      <w:r>
        <w:rPr>
          <w:rFonts w:eastAsia="Times New Roman CE" w:cs="Times New Roman CE" w:ascii="HBookman" w:hAnsi="HBookman"/>
          <w:sz w:val="23"/>
          <w:szCs w:val="23"/>
          <w:lang w:val="hu-HU"/>
        </w:rPr>
        <w:t>Minden szem Ai Bilire szegeződött, amikor újabb nyílvesszőt vett elő, és hátravonta az íjat. Megrezdült a húr, a nyíl kirepült és húst talált.Visítás hallatszott a magasból, azután a hatalmas macska morogva, köpködve siklott</w:t>
      </w:r>
      <w:r>
        <w:rPr>
          <w:rFonts w:eastAsia="Times New Roman" w:cs="Times New Roman" w:ascii="HBookman" w:hAnsi="HBookman"/>
          <w:sz w:val="23"/>
          <w:szCs w:val="23"/>
          <w:lang w:val="hu-HU"/>
        </w:rPr>
        <w:t xml:space="preserve"> lefelé, ellentámadásr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Dvai egész testsúlyát beleadva, kis körben meglendítette izmos jobb karját, s melle és dereka teljes erejével akkorát sújtott az őt őrző férfi füle tövére, hogy az hang nélkül a földre zuhant. Ekkor a nyomorék felkapta bal karjával és hátravonszolta az árnyékba. Turbánja görcsbe kötött végét lehúzta őrének csuklójáról, majd anélkül, hogy kioldotta volna a saját csuklóját, bokáját szorító csomót, dereka köré tekerte a vásznat, és kereste, merre tágasabb. </w:t>
      </w:r>
    </w:p>
    <w:p>
      <w:pPr>
        <w:pStyle w:val="Normal"/>
        <w:ind w:left="0" w:right="0" w:firstLine="283"/>
        <w:jc w:val="both"/>
        <w:rPr/>
      </w:pPr>
      <w:r>
        <w:rPr>
          <w:rFonts w:eastAsia="Times New Roman" w:cs="Times New Roman" w:ascii="HBookman" w:hAnsi="HBookman"/>
          <w:sz w:val="23"/>
          <w:szCs w:val="23"/>
          <w:lang w:val="hu-HU"/>
        </w:rPr>
        <w:t>A holdfényben álló Ai Bi</w:t>
      </w:r>
      <w:r>
        <w:rPr>
          <w:rFonts w:eastAsia="Times New Roman CE" w:cs="Times New Roman CE" w:ascii="HBookman" w:hAnsi="HBookman"/>
          <w:sz w:val="23"/>
          <w:szCs w:val="23"/>
          <w:lang w:val="hu-HU"/>
        </w:rPr>
        <w:t>li a földre dobta az íjat és marokra fogta kését. Csapásra készen várt az öt ifjú, miközben a megsebesített vadállat lefelé kecmergett a fáról. Néhány lábnyira a földtől megfordult, felszö</w:t>
      </w:r>
      <w:r>
        <w:rPr>
          <w:rFonts w:eastAsia="Times New Roman" w:cs="Times New Roman" w:ascii="HBookman" w:hAnsi="HBookman"/>
          <w:sz w:val="23"/>
          <w:szCs w:val="23"/>
          <w:lang w:val="hu-HU"/>
        </w:rPr>
        <w:t>kött - megtántorodott, azután lábraállt és ugrásra készült, feny</w:t>
      </w:r>
      <w:r>
        <w:rPr>
          <w:rFonts w:eastAsia="Times New Roman CE" w:cs="Times New Roman CE" w:ascii="HBookman" w:hAnsi="HBookman"/>
          <w:sz w:val="23"/>
          <w:szCs w:val="23"/>
          <w:lang w:val="hu-HU"/>
        </w:rPr>
        <w:t>egető morgással mutatva ki tépőfogait. Ember és állat mozdulatlanul állt szemben egymással. Azután a leopárd kiöltötte nyelvét, megfeszítette izmait, de még bele se lódulhatott az ugrásba, máris hátratántorodott, reszketni, zihálni kezdett, és csak nagy üg</w:t>
      </w:r>
      <w:r>
        <w:rPr>
          <w:rFonts w:eastAsia="Times New Roman" w:cs="Times New Roman" w:ascii="HBookman" w:hAnsi="HBookman"/>
          <w:sz w:val="23"/>
          <w:szCs w:val="23"/>
          <w:lang w:val="hu-HU"/>
        </w:rPr>
        <w:t>g</w:t>
      </w:r>
      <w:r>
        <w:rPr>
          <w:rFonts w:eastAsia="Times New Roman CE" w:cs="Times New Roman CE" w:ascii="HBookman" w:hAnsi="HBookman"/>
          <w:sz w:val="23"/>
          <w:szCs w:val="23"/>
          <w:lang w:val="hu-HU"/>
        </w:rPr>
        <w:t xml:space="preserve">yel-bajjal tudott lábon maradni. Hatni kezdett ereiben a tuarag szétáradó mérge. Lassan a földre omlott, még megpróbált feltápászkodni, majd rángatózva oldalt dőlt, fehér hasa sebesen emelkedett és süllyedt az élet és halál küzdelmébe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fejvadászok megnyugodtak, leeresztették kardjukat, és figyelték a leopárd haldoklását. Szépen fejlett vadállat vol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Ez aztán méltó áldozat a Termés Szellemeinek! – kiáltott fel Ai Bili. – Az ilyen fej már ér valamit, össze se lehet hasonlítani egy vanhoti nyomorék fejével. Vanhottal majd máskor egyenlítjük ki a számlánkat. Nem mindennap találkozunk leopárddál.</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Jól mondod, hogy nem mindennap! – nevetett fel az egyik ifjú. – De mennyire nem! Az én életemben ez az első. Jó termésünk lesz az idén, nem vitás, örül majd a</w:t>
      </w:r>
      <w:r>
        <w:rPr>
          <w:rFonts w:eastAsia="Times New Roman" w:cs="Times New Roman" w:ascii="HBookman" w:hAnsi="HBookman"/>
          <w:sz w:val="23"/>
          <w:szCs w:val="23"/>
          <w:lang w:val="hu-HU"/>
        </w:rPr>
        <w:t xml:space="preserve">z öreged, igaz, Ai Zao?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Zao egy szót sem szól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Rajta, nyúzzuk le a bőrét, és térjünk haza – mondta Ai Bil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Nyögés hallatszott az árnyékból.</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Hé, Ai La, mi bajod? – De még be sem fejezte Ai Bili a mondatot, amikor megjelent a társuk. Öklendeze</w:t>
      </w:r>
      <w:r>
        <w:rPr>
          <w:rFonts w:eastAsia="Times New Roman CE" w:cs="Times New Roman CE" w:ascii="HBookman" w:hAnsi="HBookman"/>
          <w:sz w:val="23"/>
          <w:szCs w:val="23"/>
          <w:lang w:val="hu-HU"/>
        </w:rPr>
        <w:t>tt, hányt a fültövére kapott ütéstől. A nyomoréknak és íjának nyomát se látták, a nyílvesszőket nem tudta magával vinni.</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nevetett, de magán érezte Ai Zao tekinteté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lejtettük a leopárdot, </w:t>
      </w:r>
      <w:r>
        <w:rPr>
          <w:rFonts w:eastAsia="Times New Roman CE" w:cs="Times New Roman CE" w:ascii="HBookman" w:hAnsi="HBookman"/>
          <w:sz w:val="23"/>
          <w:szCs w:val="23"/>
          <w:lang w:val="hu-HU"/>
        </w:rPr>
        <w:t>ő</w:t>
      </w:r>
      <w:r>
        <w:rPr>
          <w:rFonts w:eastAsia="Times New Roman" w:cs="Times New Roman" w:ascii="HBookman" w:hAnsi="HBookman"/>
          <w:sz w:val="23"/>
          <w:szCs w:val="23"/>
          <w:lang w:val="hu-HU"/>
        </w:rPr>
        <w:t xml:space="preserve"> meg kereket oldo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Biztos jel arra, hogy nem kívánták a fejét a szellemek.</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r>
    </w:p>
    <w:p>
      <w:pPr>
        <w:pStyle w:val="Normal"/>
        <w:ind w:left="0" w:right="0" w:firstLine="283"/>
        <w:jc w:val="both"/>
        <w:rPr/>
      </w:pPr>
      <w:r>
        <w:rPr>
          <w:rFonts w:eastAsia="Times New Roman CE" w:cs="Times New Roman CE" w:ascii="HBookman" w:hAnsi="HBookman"/>
          <w:sz w:val="23"/>
          <w:szCs w:val="23"/>
          <w:lang w:val="hu-HU"/>
        </w:rPr>
        <w:t>Na Sang napkeltével ébredt, és végigcserkészte a falut az esti ünnepségről szertehagyott ételmaradék után. Itt egy bambuszkorsót talált félig bükkönysörrel, ott egy bordacsontra bukkant, amelyen akadt m</w:t>
      </w:r>
      <w:r>
        <w:rPr>
          <w:rFonts w:eastAsia="Times New Roman" w:cs="Times New Roman" w:ascii="HBookman" w:hAnsi="HBookman"/>
          <w:sz w:val="23"/>
          <w:szCs w:val="23"/>
          <w:lang w:val="hu-HU"/>
        </w:rPr>
        <w:t>ég néhány falat hús. Valaki – bizonyára részegen – kint felejtett egy ütött-kopott dobozt a tanácskozás helyéül szolgáló bambuszpadló szélén; bétel, mész és dohány szokásos keveréke volt benne. Kiürítette és otthagyta a dobozt, hiszen úgyis felismerné a ga</w:t>
      </w:r>
      <w:r>
        <w:rPr>
          <w:rFonts w:eastAsia="Times New Roman CE" w:cs="Times New Roman CE" w:ascii="HBookman" w:hAnsi="HBookman"/>
          <w:sz w:val="23"/>
          <w:szCs w:val="23"/>
          <w:lang w:val="hu-HU"/>
        </w:rPr>
        <w:t xml:space="preserve">zdája, a keveréket pedig bételtől feketéllő szájába gyömöszölte. Rég kihullottak már a fogai. A falu legöregebbjei sem emlékeztek rá, mikor volt fiatal lány Na Sang. Senki sem tudta pontosan a korát – mellesleg: a sajátját sem –, de ő azt állította, hogy </w:t>
      </w:r>
      <w:r>
        <w:rPr>
          <w:rFonts w:eastAsia="Times New Roman" w:cs="Times New Roman" w:ascii="HBookman" w:hAnsi="HBookman"/>
          <w:sz w:val="23"/>
          <w:szCs w:val="23"/>
          <w:lang w:val="hu-HU"/>
        </w:rPr>
        <w:t>elmúlt 120 éves, és senki sem tudta megcáfolni.</w:t>
      </w:r>
    </w:p>
    <w:p>
      <w:pPr>
        <w:pStyle w:val="Normal"/>
        <w:ind w:left="0" w:right="0" w:firstLine="283"/>
        <w:jc w:val="both"/>
        <w:rPr/>
      </w:pPr>
      <w:r>
        <w:rPr>
          <w:rFonts w:eastAsia="Times New Roman CE" w:cs="Times New Roman CE" w:ascii="HBookman" w:hAnsi="HBookman"/>
          <w:sz w:val="23"/>
          <w:szCs w:val="23"/>
          <w:lang w:val="hu-HU"/>
        </w:rPr>
        <w:t>Amikor visszafelé indult, már füst szivárgott ki a földtől mintegy két méter magasan cölöpökre emelt bambuszkunyhók ajtain és eresze alól. Fahasábokból összerótt lépcsőkön lehetett elérni a házakat övező kesk</w:t>
      </w:r>
      <w:r>
        <w:rPr>
          <w:rFonts w:eastAsia="Times New Roman" w:cs="Times New Roman" w:ascii="HBookman" w:hAnsi="HBookman"/>
          <w:sz w:val="23"/>
          <w:szCs w:val="23"/>
          <w:lang w:val="hu-HU"/>
        </w:rPr>
        <w:t>eny teraszt és az egyszárnyú ajtóka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Egy asszony rizst hántolt a falu mozsarában: egy vastag keményfarönkbe égetett mélyedésben. Nagy mellei karjai ütemére himbálóztak, amint a nehéz mozsártörőt felemelte és lesújtott vele a rizsre. Egyik mellbimbóján tejcsepp fehérlett. Meztelen csecsemője a porban anyja mozdulatait figyelve várta a reggelijé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Idős kora és meggörbedt háta nem akadályozta Na Sangot, olyan frissen ment fel kunyhója lépcsőin, akár egy fiatal lány. Kérges, csontos lábfeje eredetileg barna volt, de most piszokból és a bétel levéből összeállt fényes, sötétrózsaszínű réteg borította.</w:t>
      </w:r>
    </w:p>
    <w:p>
      <w:pPr>
        <w:pStyle w:val="Normal"/>
        <w:ind w:left="0" w:right="0" w:firstLine="283"/>
        <w:jc w:val="both"/>
        <w:rPr/>
      </w:pPr>
      <w:r>
        <w:rPr>
          <w:rFonts w:eastAsia="Times New Roman" w:cs="Times New Roman" w:ascii="HBookman" w:hAnsi="HBookman"/>
          <w:sz w:val="23"/>
          <w:szCs w:val="23"/>
          <w:lang w:val="hu-HU"/>
        </w:rPr>
        <w:t xml:space="preserve">Na Pai még bambuszrostból font ágyán hevert, és </w:t>
      </w:r>
      <w:r>
        <w:rPr>
          <w:rFonts w:eastAsia="Times New Roman CE" w:cs="Times New Roman CE" w:ascii="HBookman" w:hAnsi="HBookman"/>
          <w:sz w:val="23"/>
          <w:szCs w:val="23"/>
          <w:lang w:val="hu-HU"/>
        </w:rPr>
        <w:t>egy nagy levél segítségével lusta mozdulatokkal próbálta lángra lobbantani az előző este gyújtott tűz parazsát, de ki se bújt a maga lőtte állatok félig-meddig kikészített bőréből varrt takaró alól, amelynek befelé fordított szőre finoman melengette a testét.</w:t>
      </w:r>
    </w:p>
    <w:p>
      <w:pPr>
        <w:pStyle w:val="Normal"/>
        <w:ind w:left="0" w:right="0" w:firstLine="283"/>
        <w:jc w:val="both"/>
        <w:rPr/>
      </w:pPr>
      <w:r>
        <w:rPr>
          <w:rFonts w:eastAsia="Times New Roman CE" w:cs="Times New Roman CE" w:ascii="HBookman" w:hAnsi="HBookman"/>
          <w:sz w:val="23"/>
          <w:szCs w:val="23"/>
          <w:lang w:val="hu-HU"/>
        </w:rPr>
        <w:t>Na Sang letette kosarát, és összedörzsölte tyúkkarmokhoz hasonló barna kezét a tűz</w:t>
      </w:r>
      <w:r>
        <w:rPr>
          <w:rFonts w:eastAsia="Times New Roman" w:cs="Times New Roman" w:ascii="HBookman" w:hAnsi="HBookman"/>
          <w:sz w:val="23"/>
          <w:szCs w:val="23"/>
          <w:lang w:val="hu-HU"/>
        </w:rPr>
        <w:t xml:space="preserve"> fölött. Megvillantak hosszú, fekete körmei.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Még ágyban vagy, Pai? – szólalt meg éles, magas hangján. – Nem lenne jobb előkészíteni a nyársaka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ért én? </w:t>
      </w:r>
    </w:p>
    <w:p>
      <w:pPr>
        <w:pStyle w:val="Normal"/>
        <w:ind w:left="0" w:right="0" w:firstLine="283"/>
        <w:jc w:val="both"/>
        <w:rPr/>
      </w:pPr>
      <w:r>
        <w:rPr>
          <w:rFonts w:eastAsia="Times New Roman" w:cs="Times New Roman" w:ascii="HBookman" w:hAnsi="HBookman"/>
          <w:sz w:val="23"/>
          <w:szCs w:val="23"/>
          <w:lang w:val="hu-HU"/>
        </w:rPr>
        <w:t>– </w:t>
      </w:r>
      <w:r>
        <w:rPr>
          <w:rFonts w:eastAsia="Times New Roman CE" w:cs="Times New Roman CE" w:ascii="HBookman" w:hAnsi="HBookman"/>
          <w:sz w:val="23"/>
          <w:szCs w:val="23"/>
          <w:lang w:val="hu-HU"/>
        </w:rPr>
        <w:t xml:space="preserve">Talán én csináljam? Kár lenne az időt vesztegetnem. Hol az az ifjú legény, aki húst hozna az én nyársamra? Ha kerül hús ma ebbe a házba, azt neked kell megszerezned, szépségem. </w:t>
      </w:r>
    </w:p>
    <w:p>
      <w:pPr>
        <w:pStyle w:val="Normal"/>
        <w:ind w:left="0" w:right="0" w:firstLine="283"/>
        <w:jc w:val="both"/>
        <w:rPr/>
      </w:pPr>
      <w:r>
        <w:rPr>
          <w:rFonts w:eastAsia="Times New Roman CE" w:cs="Times New Roman CE" w:ascii="HBookman" w:hAnsi="HBookman"/>
          <w:sz w:val="23"/>
          <w:szCs w:val="23"/>
          <w:lang w:val="hu-HU"/>
        </w:rPr>
        <w:t>Vérvörös bételcsomót köpött a tüzet övező lapos kövekre, a többi vérszínű fo</w:t>
      </w:r>
      <w:r>
        <w:rPr>
          <w:rFonts w:eastAsia="Times New Roman" w:cs="Times New Roman" w:ascii="HBookman" w:hAnsi="HBookman"/>
          <w:sz w:val="23"/>
          <w:szCs w:val="23"/>
          <w:lang w:val="hu-HU"/>
        </w:rPr>
        <w:t>lt közé.</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Megjön Ai Bili, így hát nem maradunk hús nélkül, igaz? – Ravaszul Na Paira kacsintott, és leemelte a soha ki nem alvó tűztől feketére kormozott gerendáról az ódivatú, nagy homokórához hasonlóan elvékonyuló, régi öntöttvas edényt. Belerakta az összegyűjtött húsmaradékot és csontot, vadon nőtt növényeket tett hozzá főzeléknek, vizet öntött rá és egy marék erős vöröspaprikát szórt bele.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Rajta, kelj már fel, Na Pai – visítozott. – Ez a mi napunk. A többi ünnepen könyöradományra szorulunk mi, magá</w:t>
      </w:r>
      <w:r>
        <w:rPr>
          <w:rFonts w:eastAsia="Times New Roman CE" w:cs="Times New Roman CE" w:ascii="HBookman" w:hAnsi="HBookman"/>
          <w:sz w:val="23"/>
          <w:szCs w:val="23"/>
          <w:lang w:val="hu-HU"/>
        </w:rPr>
        <w:t xml:space="preserve">nyos nők, vagy szedegethetjük a mások által eldobott csontokat. Éppen ma lopod a napot, amikor állatáldozat lesz? Kelj fel, és készíts nyársakat. Ai Bili gondoskodik majd rólad.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s ez azt jelenti, hogy gondoskodik </w:t>
      </w:r>
      <w:r>
        <w:rPr>
          <w:rFonts w:eastAsia="Times New Roman" w:cs="Times New Roman" w:ascii="HBookman" w:hAnsi="HBookman"/>
          <w:i/>
          <w:iCs/>
          <w:sz w:val="23"/>
          <w:szCs w:val="23"/>
          <w:lang w:val="hu-HU"/>
        </w:rPr>
        <w:t>rólunk</w:t>
      </w:r>
      <w:r>
        <w:rPr>
          <w:rFonts w:eastAsia="Times New Roman" w:cs="Times New Roman" w:ascii="HBookman" w:hAnsi="HBookman"/>
          <w:sz w:val="23"/>
          <w:szCs w:val="23"/>
          <w:lang w:val="hu-HU"/>
        </w:rPr>
        <w:t xml:space="preserve"> – mondta Na Pai, lus</w:t>
      </w:r>
      <w:r>
        <w:rPr>
          <w:rFonts w:eastAsia="Times New Roman CE" w:cs="Times New Roman CE" w:ascii="HBookman" w:hAnsi="HBookman"/>
          <w:sz w:val="23"/>
          <w:szCs w:val="23"/>
          <w:lang w:val="hu-HU"/>
        </w:rPr>
        <w:t>tán nyújtózkodva. – De legutóbb Ai Bili ugyanannyi húst tűzött Na Lifu nyársára, mint az enyémre, ha nem többet.</w:t>
      </w:r>
      <w:r>
        <w:rPr>
          <w:rFonts w:eastAsia="Times New Roman" w:cs="Times New Roman" w:ascii="HBookman" w:hAnsi="HBookman"/>
          <w:sz w:val="23"/>
          <w:szCs w:val="23"/>
          <w:lang w:val="hu-HU"/>
        </w:rPr>
        <w:t xml:space="preserve"> </w:t>
      </w:r>
    </w:p>
    <w:p>
      <w:pPr>
        <w:pStyle w:val="Normal"/>
        <w:ind w:left="0" w:right="0" w:firstLine="283"/>
        <w:jc w:val="both"/>
        <w:rPr/>
      </w:pPr>
      <w:r>
        <w:rPr>
          <w:rFonts w:eastAsia="Times New Roman CE" w:cs="Times New Roman CE" w:ascii="HBookman" w:hAnsi="HBookman"/>
          <w:sz w:val="23"/>
          <w:szCs w:val="23"/>
          <w:lang w:val="hu-HU"/>
        </w:rPr>
        <w:t>Felállt, megropogtatta csontjait, vakarózott, kidörzsölte szeméből az álmot. Meztelen volt, mindössze néhány fényezett nádkarika csörgött a csuklóján és bokáján. A magas, szélesvállú, nádszál derekú, tizenötéves lány karcsú nőiességén átütött még a kamasz nyurgasága. Mellét feszesen tartották fiatal izmai. Fésületlen, hosszú fekete haja alól ki-kivillant a válla, egymástól távol fekvő feket</w:t>
      </w:r>
      <w:r>
        <w:rPr>
          <w:rFonts w:eastAsia="Times New Roman" w:cs="Times New Roman" w:ascii="HBookman" w:hAnsi="HBookman"/>
          <w:sz w:val="23"/>
          <w:szCs w:val="23"/>
          <w:lang w:val="hu-HU"/>
        </w:rPr>
        <w:t xml:space="preserve">e szemei választóvonalán egyenes vonalú, kurta orr rajzolódott ki.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Na Sang szótlanul bámulta, amíg csípője köré tekerte rövid, háziszőttes szoknyáját és tucatnyi feketére festett bambuszkarikával erősítette meg, hogy le ne csússzék, azután kurta pamutblúzt húzott fel, majd fehér csontkarikát rakott a hajába. Ennyiből állt az öltözködés.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Ha most látna Ai Bili – szólalt meg Na Sang – egész bivalyt tűzne a nyársadra, lányom. Hogy kivirultál az utolsó hónapokban! </w:t>
      </w:r>
    </w:p>
    <w:p>
      <w:pPr>
        <w:pStyle w:val="Normal"/>
        <w:ind w:left="0" w:right="0" w:firstLine="283"/>
        <w:jc w:val="both"/>
        <w:rPr/>
      </w:pPr>
      <w:r>
        <w:rPr>
          <w:rFonts w:eastAsia="Times New Roman CE" w:cs="Times New Roman CE" w:ascii="HBookman" w:hAnsi="HBookman"/>
          <w:sz w:val="23"/>
          <w:szCs w:val="23"/>
          <w:lang w:val="hu-HU"/>
        </w:rPr>
        <w:t>Na Pai nevetett, drágakő-füzérként villant k</w:t>
      </w:r>
      <w:r>
        <w:rPr>
          <w:rFonts w:eastAsia="Times New Roman" w:cs="Times New Roman" w:ascii="HBookman" w:hAnsi="HBookman"/>
          <w:sz w:val="23"/>
          <w:szCs w:val="23"/>
          <w:lang w:val="hu-HU"/>
        </w:rPr>
        <w:t>i a bételrágástól fekete, hibátlan fogsora.</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onnán tudod, hogy nem látott még így, Sang néni? No jó, azért készítek néhány nyársa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Látom már, jobban rajtad kell tartanom a sze.memet – károgta Na Sang az ételt kavarva. – De most menj. Készíts néhány jó hosszú, hegyes nyársat. És vizet is hozz.</w:t>
      </w:r>
    </w:p>
    <w:p>
      <w:pPr>
        <w:pStyle w:val="Normal"/>
        <w:ind w:left="0" w:right="0" w:firstLine="283"/>
        <w:jc w:val="both"/>
        <w:rPr/>
      </w:pPr>
      <w:r>
        <w:rPr>
          <w:rFonts w:eastAsia="Times New Roman CE" w:cs="Times New Roman CE" w:ascii="HBookman" w:hAnsi="HBookman"/>
          <w:sz w:val="23"/>
          <w:szCs w:val="23"/>
          <w:lang w:val="hu-HU"/>
        </w:rPr>
        <w:t>A lány leakasztotta a gerendáról az egyik bambuszkorsót – egyetlen darab, méternyi hosszú, másfél arasz átmérőjű bambuszcső volt ez –, és vállára emelte. Azután leszökdécselt a fatörzsekből emelt lejárón. Valam</w:t>
      </w:r>
      <w:r>
        <w:rPr>
          <w:rFonts w:eastAsia="Times New Roman" w:cs="Times New Roman" w:ascii="HBookman" w:hAnsi="HBookman"/>
          <w:sz w:val="23"/>
          <w:szCs w:val="23"/>
          <w:lang w:val="hu-HU"/>
        </w:rPr>
        <w:t xml:space="preserve">ivel tisztább volt a lába, mint Na Sangé. </w:t>
      </w:r>
    </w:p>
    <w:p>
      <w:pPr>
        <w:pStyle w:val="Normal"/>
        <w:ind w:left="0" w:right="0" w:firstLine="283"/>
        <w:jc w:val="both"/>
        <w:rPr/>
      </w:pPr>
      <w:r>
        <w:rPr>
          <w:rFonts w:eastAsia="Times New Roman" w:cs="Times New Roman" w:ascii="HBookman" w:hAnsi="HBookman"/>
          <w:sz w:val="23"/>
          <w:szCs w:val="23"/>
          <w:lang w:val="hu-HU"/>
        </w:rPr>
        <w:t>Ai Leh, a törzs varázslója a falu közepén a bivalyfarok-levágási szertartásra készült a várakozó táncosokkal. Az áldozatul kijelölt bivalyt már odakötözték a karóhoz, és Ai Leh teljes díszben próbálgatta a szo</w:t>
      </w:r>
      <w:r>
        <w:rPr>
          <w:rFonts w:eastAsia="Times New Roman CE" w:cs="Times New Roman CE" w:ascii="HBookman" w:hAnsi="HBookman"/>
          <w:sz w:val="23"/>
          <w:szCs w:val="23"/>
          <w:lang w:val="hu-HU"/>
        </w:rPr>
        <w:t xml:space="preserve">kásos éneket és mozdulatokat. Rengeteg csonttal, gyönggyel, állatfoggal, szőrrel, leopárdmanccsal, majomfarokkal és szövetdarabbal ékesítette fel magát, legfeljebb annyit lehetett látni belőle, hogy alacsony termetű. Alul kilátszó, görbe, csontos, mocskos lábszáráról ítélve azt is megállapíthatta a szemlélő, hogy sovány. Fején szarvas koponyájából készített álarcot viselt, magasan szétágazó aganccsal. Ez nagyrészt elfedte arcát, csak csontos álla látszott ki, meg fekete szeme a koponya szemüregein. A </w:t>
      </w:r>
      <w:r>
        <w:rPr>
          <w:rFonts w:eastAsia="Times New Roman" w:cs="Times New Roman" w:ascii="HBookman" w:hAnsi="HBookman"/>
          <w:sz w:val="23"/>
          <w:szCs w:val="23"/>
          <w:lang w:val="hu-HU"/>
        </w:rPr>
        <w:t>s</w:t>
      </w:r>
      <w:r>
        <w:rPr>
          <w:rFonts w:eastAsia="Times New Roman CE" w:cs="Times New Roman CE" w:ascii="HBookman" w:hAnsi="HBookman"/>
          <w:sz w:val="23"/>
          <w:szCs w:val="23"/>
          <w:lang w:val="hu-HU"/>
        </w:rPr>
        <w:t>zellemtáncosok közben buzgón szökdécseltek körbe a szertartáshoz használt dárdáikkal, és oda se figyeltek a lassan ébredező falura. Előreugrottak és hátráltak, felemelték majd lebocsátották a dárdákat, egyszóval lelkes igyekezettel űzték a Gonosz Szelleme</w:t>
      </w:r>
      <w:r>
        <w:rPr>
          <w:rFonts w:eastAsia="Times New Roman" w:cs="Times New Roman" w:ascii="HBookman" w:hAnsi="HBookman"/>
          <w:sz w:val="23"/>
          <w:szCs w:val="23"/>
          <w:lang w:val="hu-HU"/>
        </w:rPr>
        <w:t>k</w:t>
      </w:r>
      <w:r>
        <w:rPr>
          <w:rFonts w:eastAsia="Times New Roman CE" w:cs="Times New Roman CE" w:ascii="HBookman" w:hAnsi="HBookman"/>
          <w:sz w:val="23"/>
          <w:szCs w:val="23"/>
          <w:lang w:val="hu-HU"/>
        </w:rPr>
        <w:t xml:space="preserve">et. Szorgos igyekezetük jutalmaként megosztozkodhatnak majd a még türelmesen várakozó állat belsőségein és fején. </w:t>
      </w:r>
    </w:p>
    <w:p>
      <w:pPr>
        <w:pStyle w:val="Normal"/>
        <w:ind w:left="0" w:right="0" w:firstLine="283"/>
        <w:jc w:val="both"/>
        <w:rPr/>
      </w:pPr>
      <w:r>
        <w:rPr>
          <w:rFonts w:eastAsia="Times New Roman" w:cs="Times New Roman" w:ascii="HBookman" w:hAnsi="HBookman"/>
          <w:sz w:val="23"/>
          <w:szCs w:val="23"/>
          <w:lang w:val="hu-HU"/>
        </w:rPr>
        <w:t>Több ifjú kardja pengéjét köszörülte a falun keresztülfolyó patakocska partján. Ai Bili is köztük volt, éppen egy sima bambuszdarabon próbálg</w:t>
      </w:r>
      <w:r>
        <w:rPr>
          <w:rFonts w:eastAsia="Times New Roman CE" w:cs="Times New Roman CE" w:ascii="HBookman" w:hAnsi="HBookman"/>
          <w:sz w:val="23"/>
          <w:szCs w:val="23"/>
          <w:lang w:val="hu-HU"/>
        </w:rPr>
        <w:t>atta már kiélesített, hullámos élű fegyverét. Ezüstösen villogott a markolatánál egy, kiszélesedő végén pedig három hüvelyk széles, több mint fél méter hosszú penge.</w:t>
      </w:r>
    </w:p>
    <w:p>
      <w:pPr>
        <w:pStyle w:val="Normal"/>
        <w:ind w:left="0" w:right="0" w:firstLine="283"/>
        <w:jc w:val="both"/>
        <w:rPr/>
      </w:pPr>
      <w:r>
        <w:rPr>
          <w:rFonts w:eastAsia="Times New Roman" w:cs="Times New Roman" w:ascii="HBookman" w:hAnsi="HBookman"/>
          <w:sz w:val="23"/>
          <w:szCs w:val="23"/>
          <w:lang w:val="hu-HU"/>
        </w:rPr>
        <w:t>Na Pai megtöltötte korsóját vízzel, kissé megnedvesítette arcát, azután odasétált Ai Bili</w:t>
      </w:r>
      <w:r>
        <w:rPr>
          <w:rFonts w:eastAsia="Times New Roman CE" w:cs="Times New Roman CE" w:ascii="HBookman" w:hAnsi="HBookman"/>
          <w:sz w:val="23"/>
          <w:szCs w:val="23"/>
          <w:lang w:val="hu-HU"/>
        </w:rPr>
        <w:t xml:space="preserve">hez. A fiatalember éppen kitépett egy hajszálat, és azon vizsgáztatta a pengét. Amikor Na Pai árnyéka rávetődött, felpillantott és elmosolyod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ttél már? – kérdezte üdvözlésképpe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ttem – felelte a lány, ahogy a szokás megkövetelte, tekintet nélkül arra, így volt-e vagy sem. – És te etté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ttem – válaszolta Ai Bili, és tovább fente az acélt a bambuszon. – Ma vágjuk le a bivaly farkát – jegyezte meg.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udom – mondta Na Pai. – Szegény állat! Láttam, amikor behajtották. Olyan szomorúnak látsz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Pompás egy állat. Ritkán kapunk ilyen szépen fejlett fiatal bikát a szertartáshoz. Hol fogsz üln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ol ülhet egy árva lány? Gondolom, leghátu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kkor messzebbre kell futniuk a legényekne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Ugyan ki fut hozzám, mikor senkim sincs, csak egy bátyám, az is eladósod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ért akadhat valaki. Csak tartsd készen a nyársaka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a Sang is ezt mondta: Készíts hosszú nyársakat. De én nem akartam. Csak balszerencsét hoznának. Azért... most mégis metszek néhánya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Vihetem a korsódat! Útközben szedhetünk nyársnak való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mikor hazaértek, Na Sang kint ült az ajtó előtt a napon, és bambusz</w:t>
        <w:softHyphen/>
        <w:t xml:space="preserve">nádból készült vízipipát szívott. Bugyborékolt a pipa, amikor elgyengült tüdeje belélegezte a ház körül termesztett dohány füstjét. Értőn villant mélyen ülő szeme, mikor a fiatal párt meglátta a feljáróhoz közeledni. Na Pai szabályosan metszett, jól kihegyezett, vékony nyársakat tartott a kezében.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Micsoda megtiszteltetés – fogadta a legényt az öregasszony. Felállt és előregörnyedve besántikált a házba. Felélesztette a tüzet, és közben tovább beszélt: – A legcsinosabb leopárdvadász meglátogat két szegény, magányos nőt. Kerülj beljebb, és ülj le nálunk. Kész a reggel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Köszönöm, nem kérek, Sang nagyanyó. Jobb, ha csak az ünnepség után eszik az ember. Az evés renyhévé tesz.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 éhség meg gyengévé és lassúvá. Gyere csak! Egy kis húsleves meg rizs sohase ártha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Körbefutott, hozott egy ivótököt Ai Bilinek, és telemerte a gőzölgő ételle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essék – vinnyogta. – Félek, nem sok benne a hús. De holnapra lesz húsunk, remélem. – A legényre kacsintott ráncos, barna szemhéja alól.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a Sang, hogy lehetsz ilyen szemérmetlen? – </w:t>
      </w:r>
      <w:r>
        <w:rPr>
          <w:rFonts w:eastAsia="Times New Roman" w:cs="Times New Roman" w:ascii="HBookman" w:hAnsi="HBookman"/>
          <w:i w:val="false"/>
          <w:iCs w:val="false"/>
          <w:sz w:val="23"/>
          <w:szCs w:val="23"/>
          <w:u w:val="none"/>
          <w:lang w:val="hu-HU"/>
        </w:rPr>
        <w:t>szólt</w:t>
      </w:r>
      <w:r>
        <w:rPr>
          <w:rFonts w:eastAsia="Times New Roman" w:cs="Times New Roman" w:ascii="HBookman" w:hAnsi="HBookman"/>
          <w:sz w:val="23"/>
          <w:szCs w:val="23"/>
          <w:lang w:val="hu-HU"/>
        </w:rPr>
        <w:t xml:space="preserve"> rá Na Pai, és gyorsan enni kezdett. Nem nézett a fiatalemberre.</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végzett a levessel, és tovább fente a kard élét: a köszörülés után maradt legapróbb egyenetlenségeket is el akarta tüntetni róla. Amikor már könynyedén elvágta a hajaszálát, felállt és visszadugta tokjáb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Na Sang lekísérte a lépcsőn.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Ai Bili – figyelmeztette, és megfogta a karjá</w:t>
      </w:r>
      <w:r>
        <w:rPr>
          <w:rFonts w:eastAsia="Times New Roman CE" w:cs="Times New Roman CE" w:ascii="HBookman" w:hAnsi="HBookman"/>
          <w:sz w:val="23"/>
          <w:szCs w:val="23"/>
          <w:lang w:val="hu-HU"/>
        </w:rPr>
        <w:t xml:space="preserve">t – vigyázz Ai Zaóra. Gyűlö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em félek én attól a kis...</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Jó, jó. De én láttam az éjszaka, hogy figyelt. Gyűlöl. Na Lifu pedig féltékeny. Az egész család...</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 aggódj, Sang nagyanyó. Tudok én vigyázni magamr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Vigyázz is, csak annyit mondo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nevete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Köszönöm, nagyanyó. És köszönöm a levest. – Indult volna már, de megtorpant. – Hát ez meg mit akar? </w:t>
      </w:r>
    </w:p>
    <w:p>
      <w:pPr>
        <w:pStyle w:val="Normal"/>
        <w:ind w:left="0" w:right="0" w:firstLine="283"/>
        <w:jc w:val="both"/>
        <w:rPr/>
      </w:pPr>
      <w:r>
        <w:rPr>
          <w:rFonts w:eastAsia="Times New Roman" w:cs="Times New Roman" w:ascii="HBookman" w:hAnsi="HBookman"/>
          <w:sz w:val="23"/>
          <w:szCs w:val="23"/>
          <w:lang w:val="hu-HU"/>
        </w:rPr>
        <w:t xml:space="preserve">Ai Szor közeledett, a falu feje, s vén, ráncos arca még zavartabbnak látszott, mint máskor. Fehér bajuszát félig megbarnította már a </w:t>
      </w:r>
      <w:r>
        <w:rPr>
          <w:rFonts w:eastAsia="Times New Roman CE" w:cs="Times New Roman CE" w:ascii="HBookman" w:hAnsi="HBookman"/>
          <w:sz w:val="23"/>
          <w:szCs w:val="23"/>
          <w:lang w:val="hu-HU"/>
        </w:rPr>
        <w:t>dohány. Magas középkorú férfi kísérte; Ai Bili mindjárt látta, hogy Vanhotból való. Fehér szamárszőrrel díszített, hagyományos hírnökdárdát tartott a kezében: ez biztosította sérthetetlenségét. Nyilvánvaló, hogy hivatalos üzenetet hoz Vanhotból.</w:t>
      </w:r>
    </w:p>
    <w:p>
      <w:pPr>
        <w:pStyle w:val="Normal"/>
        <w:ind w:left="0" w:right="0" w:firstLine="283"/>
        <w:jc w:val="both"/>
        <w:rPr/>
      </w:pPr>
      <w:r>
        <w:rPr>
          <w:rFonts w:eastAsia="Times New Roman" w:cs="Times New Roman" w:ascii="HBookman" w:hAnsi="HBookman"/>
          <w:sz w:val="23"/>
          <w:szCs w:val="23"/>
          <w:lang w:val="hu-HU"/>
        </w:rPr>
        <w:t>Ai Szor k</w:t>
      </w:r>
      <w:r>
        <w:rPr>
          <w:rFonts w:eastAsia="Times New Roman CE" w:cs="Times New Roman CE" w:ascii="HBookman" w:hAnsi="HBookman"/>
          <w:sz w:val="23"/>
          <w:szCs w:val="23"/>
          <w:lang w:val="hu-HU"/>
        </w:rPr>
        <w:t>imerültén lihegett. Éjszaka a szokásosnál is többet ivott, és véreres, vizenyős szeme még ijed</w:t>
      </w:r>
      <w:r>
        <w:rPr>
          <w:rFonts w:eastAsia="Times New Roman" w:cs="Times New Roman" w:ascii="HBookman" w:hAnsi="HBookman"/>
          <w:sz w:val="23"/>
          <w:szCs w:val="23"/>
          <w:lang w:val="hu-HU"/>
        </w:rPr>
        <w:t xml:space="preserve">tebbnek mutatta. Megállt a feljáró alatt, és megtudakolta Na Sangtól hogy otthon van-e Na Pa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t akarsz, Ai Szor?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Üzenetet kaptam. Vanhotból. Ai Kan küldte. Na Pairól szól, így hát jobb, ha hallja, mi lesz a sors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Ekkorra Na Pai is megjelent az ajtóban. A két férfi felment, és lekuporodott a küszöbön.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Miről van szó? – kérdezte a lány.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A bátyádról, Ai Kaláról – kezdte Ai Szor. –Odaát él Kis-Masangban, igaz?</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Ott élt, mikor utoljára hallottam róla. Mi történt vele? Mióta megnősült, nem üzent soh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ppen ez az – szólalt meg mély hangon a hírhordozó. – A hozomány ügyében jöttem, amit a feleségéért fizete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o és?</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kihallotta Na Pai hangjából a félelme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Ai Kala egy bivalyt, egy disznót és tíz bambuszkorsó bükkönysört kért kölcsön hozományul még az esküvőre. Ai Kan kölcsönözte nek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o és? – kérdezte ismét Na Pai halkan.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 fivéred vállalta, hogy két</w:t>
      </w:r>
      <w:r>
        <w:rPr>
          <w:rFonts w:eastAsia="Times New Roman CE" w:cs="Times New Roman CE" w:ascii="HBookman" w:hAnsi="HBookman"/>
          <w:sz w:val="23"/>
          <w:szCs w:val="23"/>
          <w:lang w:val="hu-HU"/>
        </w:rPr>
        <w:t xml:space="preserve"> bivalyt, három disznót és húsz korsó bükkönysört fizet vissza, mielőtt elmúlik hat aratás, tehát három esztendő. Öt aratás már elmúl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 köze ehhez Na Painak? – csattant Na Sang.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Ő</w:t>
      </w:r>
      <w:r>
        <w:rPr>
          <w:rFonts w:eastAsia="Times New Roman" w:cs="Times New Roman" w:ascii="HBookman" w:hAnsi="HBookman"/>
          <w:sz w:val="23"/>
          <w:szCs w:val="23"/>
          <w:lang w:val="hu-HU"/>
        </w:rPr>
        <w:t xml:space="preserve"> a legközelebbi rokona. Más rokona nincs is. Ai Kala megmondta Ai Ka</w:t>
      </w:r>
      <w:r>
        <w:rPr>
          <w:rFonts w:eastAsia="Times New Roman CE" w:cs="Times New Roman CE" w:ascii="HBookman" w:hAnsi="HBookman"/>
          <w:sz w:val="23"/>
          <w:szCs w:val="23"/>
          <w:lang w:val="hu-HU"/>
        </w:rPr>
        <w:t>nnak, hogy nem tud fizetni. Ai Kala férfi és immár házas, nem dolgozhatja le az adósságot. Abban egyeztek meg, hogy Na Pai vállalja át. A legközelebbi aratás után Ai Kan rabszolganője lesz. Természetesen csak akkor, ha addig nem fizetik ki a tartozást. D</w:t>
      </w:r>
      <w:r>
        <w:rPr>
          <w:rFonts w:eastAsia="Times New Roman" w:cs="Times New Roman" w:ascii="HBookman" w:hAnsi="HBookman"/>
          <w:sz w:val="23"/>
          <w:szCs w:val="23"/>
          <w:lang w:val="hu-HU"/>
        </w:rPr>
        <w:t xml:space="preserve">e Ai Kala nem fogja kifizetni.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Rabszolga? Én? Ai Kannál! Azt nem! Soha! – Na Pai sikoltozása előcsalta a szomszédokat; mind több falubeli állt ki hallgatózni az ajtób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gyjátok békén! – sápítozott Na Sang.– Fiatal és szép! Gazdag férjet talál majd, aki megfizeti az adósságot kamatostu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az én dolgom – vont vállat a vanhoti férfi. – Csak azért jöttem, hogy átadjam Ai Kan üzenetét. Nem közbenjárónak jöttem.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t üzen hát? – kérdezte Na Pai könnyekbe fulladó hangon.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t mondta, hogy </w:t>
      </w:r>
      <w:r>
        <w:rPr>
          <w:rFonts w:eastAsia="Times New Roman CE" w:cs="Times New Roman CE" w:ascii="HBookman" w:hAnsi="HBookman"/>
          <w:sz w:val="23"/>
          <w:szCs w:val="23"/>
          <w:lang w:val="hu-HU"/>
        </w:rPr>
        <w:t>tudja meg a falutok főnöke és minden manungi: ha a következő aratáskor teliholdig nem fizetik meg az adósságot, akkor Na Painak át kell költöznie Ai Kan házába, és az ő tulajdona lesz. Ha valaki feleségül akarja venni, akkor ki kell fizetnie az adósságo</w:t>
      </w:r>
      <w:r>
        <w:rPr>
          <w:rFonts w:eastAsia="Times New Roman" w:cs="Times New Roman" w:ascii="HBookman" w:hAnsi="HBookman"/>
          <w:sz w:val="23"/>
          <w:szCs w:val="23"/>
          <w:lang w:val="hu-HU"/>
        </w:rPr>
        <w:t>t</w:t>
      </w:r>
      <w:r>
        <w:rPr>
          <w:rFonts w:eastAsia="Times New Roman CE" w:cs="Times New Roman CE" w:ascii="HBookman" w:hAnsi="HBookman"/>
          <w:sz w:val="23"/>
          <w:szCs w:val="23"/>
          <w:lang w:val="hu-HU"/>
        </w:rPr>
        <w:t>, még mielőtt ez megtörténné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s mi lesz, ha nem fizetik ki az adósságot, és a lány mégsem megy el Ai Kanhoz? – tudakolta Na Sang.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i Kan nem hiszi, hogy Manung lakói háborúzni akarnának Vanhottal egy árva lány adóssága miatt. Ai Kan pedig apja helyett apja lesz. Férjet is talál majd számára, jó gazdago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Bizonyosak lehettek benne, hogy Manung nem akar viszályba keveredni Vanhottal – sietett közölni Ai Szor gyenge hango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De könnyen belenyugszol, te gyáva vén kecske! – förmedt rá Na Sang. – Sohase voltál igazi férfi!</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falu főnöke szólásra nyitotta száját, de az öregasszony tovább pöröl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Kilenc rabszolgája van már Ai Kannak. Minek akar még többet? És a ti falutok hajlandó lenne háborúzni azért, hogy egy tizediket is szerezzen nek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ekem csak az a dolgom, hogy átadjam Ai Kan üzenetét. Nem alkudozhatok. És ha Ai Szor elkísér a falu végéig, már megyek is.</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 két férfi lement. A kunyhóból kihallatszott Na Pai jajongása és Na Sang vigasztaló duruzsolása.</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odalépett a feljáróhoz. A szomszéd házakból kíváncsi tekintetek kísérték. Féllábbal fellépett már, de aztán megállt; sarkon fordult és elballagott az ösvényen a falub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i Leh meg a táncosai még mindig a bivalyáldozat szertartására készülődtek. Ai Zao kint ült apja, a varázsló háza előtt, és a kardját köszörülte. Húga, Na Lifu ott guggolt mellette. Amikor Ai Bili elment előttük, Ai Zao olyan ügyesen sújtott pengéjével egy arra szálló pillangóra, hogy az kettészakadva hullott a földre.</w:t>
      </w:r>
    </w:p>
    <w:p>
      <w:pPr>
        <w:pStyle w:val="Normal"/>
        <w:ind w:left="0" w:right="0" w:firstLine="283"/>
        <w:jc w:val="both"/>
        <w:rPr/>
      </w:pPr>
      <w:r>
        <w:rPr>
          <w:rFonts w:eastAsia="Times New Roman" w:cs="Times New Roman" w:ascii="HBookman" w:hAnsi="HBookman"/>
          <w:sz w:val="23"/>
          <w:szCs w:val="23"/>
          <w:lang w:val="hu-HU"/>
        </w:rPr>
        <w:t>Két bivaly, három disznó és húsz korsó b</w:t>
      </w:r>
      <w:r>
        <w:rPr>
          <w:rFonts w:eastAsia="Times New Roman CE" w:cs="Times New Roman CE" w:ascii="HBookman" w:hAnsi="HBookman"/>
          <w:sz w:val="23"/>
          <w:szCs w:val="23"/>
          <w:lang w:val="hu-HU"/>
        </w:rPr>
        <w:t>ükkönysör! Elképzelhetetlenül sok. Hogy lehet ezt előteremteni az aratást követő holdtöltéig?</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r>
    </w:p>
    <w:p>
      <w:pPr>
        <w:pStyle w:val="Normal"/>
        <w:ind w:left="0" w:right="0" w:firstLine="283"/>
        <w:jc w:val="both"/>
        <w:rPr/>
      </w:pPr>
      <w:r>
        <w:rPr>
          <w:rFonts w:eastAsia="Times New Roman CE" w:cs="Times New Roman CE" w:ascii="HBookman" w:hAnsi="HBookman"/>
          <w:sz w:val="23"/>
          <w:szCs w:val="23"/>
          <w:lang w:val="hu-HU"/>
        </w:rPr>
        <w:t>Délre összegyűlt az egész falu, ott volt a tizenegy rabszolga is – hét közülük a varázslóé. Szinte rezzenetlen csendben várták, hogy delelőre érjen a nap és a leopárd fejét rejtő kosár árnyéka a nagy dob fölé kússzék. Mihelyt az árnyék a fából ki vájt, hatalmas dob fölé ér, Ai Leh megkezdi a bivalyfarok levágásának szer</w:t>
      </w:r>
      <w:r>
        <w:rPr>
          <w:rFonts w:eastAsia="Times New Roman" w:cs="Times New Roman" w:ascii="HBookman" w:hAnsi="HBookman"/>
          <w:sz w:val="23"/>
          <w:szCs w:val="23"/>
          <w:lang w:val="hu-HU"/>
        </w:rPr>
        <w:t xml:space="preserve">tartását. </w:t>
      </w:r>
    </w:p>
    <w:p>
      <w:pPr>
        <w:pStyle w:val="Normal"/>
        <w:ind w:left="0" w:right="0" w:firstLine="283"/>
        <w:jc w:val="both"/>
        <w:rPr/>
      </w:pPr>
      <w:r>
        <w:rPr>
          <w:rFonts w:eastAsia="Times New Roman CE" w:cs="Times New Roman CE" w:ascii="HBookman" w:hAnsi="HBookman"/>
          <w:sz w:val="23"/>
          <w:szCs w:val="23"/>
          <w:lang w:val="hu-HU"/>
        </w:rPr>
        <w:t>A pusztulásra ítélt vízibivalyt orrán átfűzött nádkarikával kötötték egy karóhoz. Az állat, mintha erezné a veszélyt, most idegesen mozgolódni kezdett. Villogó kardjukkal kezükben álltak körülötte a fiatalemberek. Mind kiélesítette az acélt, amen</w:t>
      </w:r>
      <w:r>
        <w:rPr>
          <w:rFonts w:eastAsia="Times New Roman" w:cs="Times New Roman" w:ascii="HBookman" w:hAnsi="HBookman"/>
          <w:sz w:val="23"/>
          <w:szCs w:val="23"/>
          <w:lang w:val="hu-HU"/>
        </w:rPr>
        <w:t>nyire csak lehetett. Mind más-más módon leplezte izgatottságát: az egyik többet beszélt, mint máskor, a másik hallgatott és unatkozó képet vágott. Még Ai Mor is eljött, pedig legutóbb már nem szánta rá magát, hogy részt vegyen a veszélyes viadalban, de azó</w:t>
      </w:r>
      <w:r>
        <w:rPr>
          <w:rFonts w:eastAsia="Times New Roman CE" w:cs="Times New Roman CE" w:ascii="HBookman" w:hAnsi="HBookman"/>
          <w:sz w:val="23"/>
          <w:szCs w:val="23"/>
          <w:lang w:val="hu-HU"/>
        </w:rPr>
        <w:t>ta szüntelenül szenvedett a falu megvetésétől. Idegesen nevetett, amikor a vitézségére tett gúnyos megjegyzéseket hallotta. A kis tisztás szélén telepedtek le a nők, valamen</w:t>
      </w:r>
      <w:r>
        <w:rPr>
          <w:rFonts w:eastAsia="Times New Roman" w:cs="Times New Roman" w:ascii="HBookman" w:hAnsi="HBookman"/>
          <w:sz w:val="23"/>
          <w:szCs w:val="23"/>
          <w:lang w:val="hu-HU"/>
        </w:rPr>
        <w:t>nyi hegyes nyársat emelt az égnek, és tartaléknyársakat tartott az ölében. N</w:t>
      </w:r>
      <w:r>
        <w:rPr>
          <w:rFonts w:eastAsia="Times New Roman CE" w:cs="Times New Roman CE" w:ascii="HBookman" w:hAnsi="HBookman"/>
          <w:sz w:val="23"/>
          <w:szCs w:val="23"/>
          <w:lang w:val="hu-HU"/>
        </w:rPr>
        <w:t>a Lifu, a varázsló lánya, szemtelenül elfoglalta a legjobb helyet, bár a hagyományok szerint nem volt joga hozzá, de senki se tiltakozott A va divatnak megfelelő gyapjú szoknyát és fekete bársony blúzt viselt, s fejétől bokájáig csilingelő ezüst függők</w:t>
      </w:r>
      <w:r>
        <w:rPr>
          <w:rFonts w:eastAsia="Times New Roman" w:cs="Times New Roman" w:ascii="HBookman" w:hAnsi="HBookman"/>
          <w:sz w:val="23"/>
          <w:szCs w:val="23"/>
          <w:lang w:val="hu-HU"/>
        </w:rPr>
        <w:t>k</w:t>
      </w:r>
      <w:r>
        <w:rPr>
          <w:rFonts w:eastAsia="Times New Roman CE" w:cs="Times New Roman CE" w:ascii="HBookman" w:hAnsi="HBookman"/>
          <w:sz w:val="23"/>
          <w:szCs w:val="23"/>
          <w:lang w:val="hu-HU"/>
        </w:rPr>
        <w:t xml:space="preserve">el ékesítette fel magát. A többi nő tőle jobbra és balra helyezkedett el, meghatározott, de ki nem mondott rangsorba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tanácstagoknak kijelölt bambuszpadlón a falu választott öregeinek tartották fenn a helyet. Ai Leh ülőhelye elé gyógyító kenőcsöt állítottak nyers marhabőredényben a sebesültek részére. Mindenki bételt rágott, néhányan dohány és ópium keverékét szívták hozzá. Többen máris lerészegedtek a pálinkától és a bükkönysörtől, vagy még ki sem józanodtak éjszakáró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z árnyék elérte a dobot, a csend nyomasztóvá vált. A legények meglóbálták acélpengéjüket, Ai Leh intett a táncosoknak: közeledik a pillanat. A fiúk abbahagyták a szökdécselést, és Ai Lehre függesztették szemüket. </w:t>
      </w:r>
    </w:p>
    <w:p>
      <w:pPr>
        <w:pStyle w:val="Normal"/>
        <w:ind w:left="0" w:right="0" w:firstLine="283"/>
        <w:jc w:val="both"/>
        <w:rPr/>
      </w:pPr>
      <w:r>
        <w:rPr>
          <w:rFonts w:eastAsia="Times New Roman" w:cs="Times New Roman" w:ascii="HBookman" w:hAnsi="HBookman"/>
          <w:sz w:val="23"/>
          <w:szCs w:val="23"/>
          <w:lang w:val="hu-HU"/>
        </w:rPr>
        <w:t>A varázsló a bivaly felé indult, s ekkor a legények felsorakoztak az á</w:t>
      </w:r>
      <w:r>
        <w:rPr>
          <w:rFonts w:eastAsia="Times New Roman CE" w:cs="Times New Roman CE" w:ascii="HBookman" w:hAnsi="HBookman"/>
          <w:sz w:val="23"/>
          <w:szCs w:val="23"/>
          <w:lang w:val="hu-HU"/>
        </w:rPr>
        <w:t>llat két oldalán, az előző napon lemészárolt vad vérével jelzett vonalon. A csupa csont és bőr vén varázsló hirtelen kést rántott elő a nyakában lógó, méltóságát jelző rongyzsákból, közelebb lépett a bivalyhoz, megragadta a farkát és varázsigéket ke</w:t>
      </w:r>
      <w:r>
        <w:rPr>
          <w:rFonts w:eastAsia="Times New Roman" w:cs="Times New Roman" w:ascii="HBookman" w:hAnsi="HBookman"/>
          <w:sz w:val="23"/>
          <w:szCs w:val="23"/>
          <w:lang w:val="hu-HU"/>
        </w:rPr>
        <w:t>zdett mormolni.</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mikor a kosár árnyékának legszéle is eltűnt a földről és a dobra rajzolódott, a varázsló körbe lendítette villogó kését, és szinte ugyanennek a mozdulatnak folytatásaként a dob tetejére vetette az állat levágott farkát. </w:t>
      </w:r>
    </w:p>
    <w:p>
      <w:pPr>
        <w:pStyle w:val="Normal"/>
        <w:ind w:left="0" w:right="0" w:firstLine="283"/>
        <w:jc w:val="both"/>
        <w:rPr/>
      </w:pPr>
      <w:r>
        <w:rPr>
          <w:rFonts w:eastAsia="Times New Roman" w:cs="Times New Roman" w:ascii="HBookman" w:hAnsi="HBookman"/>
          <w:sz w:val="23"/>
          <w:szCs w:val="23"/>
          <w:lang w:val="hu-HU"/>
        </w:rPr>
        <w:t xml:space="preserve">Mihelyt a farok a </w:t>
      </w:r>
      <w:r>
        <w:rPr>
          <w:rFonts w:eastAsia="Times New Roman CE" w:cs="Times New Roman CE" w:ascii="HBookman" w:hAnsi="HBookman"/>
          <w:sz w:val="23"/>
          <w:szCs w:val="23"/>
          <w:lang w:val="hu-HU"/>
        </w:rPr>
        <w:t xml:space="preserve">dob tetejét érintette, robbanásszerűen megelevenedett a falu. A legények kardjukatlengetve előreugrottak, a bivaly pedig magas hangon sivitozva próbált szabadulni a karótól. </w:t>
      </w:r>
    </w:p>
    <w:p>
      <w:pPr>
        <w:pStyle w:val="Normal"/>
        <w:ind w:left="0" w:right="0" w:firstLine="283"/>
        <w:jc w:val="both"/>
        <w:rPr/>
      </w:pPr>
      <w:r>
        <w:rPr>
          <w:rFonts w:eastAsia="Times New Roman" w:cs="Times New Roman" w:ascii="HBookman" w:hAnsi="HBookman"/>
          <w:sz w:val="23"/>
          <w:szCs w:val="23"/>
          <w:lang w:val="hu-HU"/>
        </w:rPr>
        <w:t>Ai Bili sok hasonló szertartásra emlékezve várta a pillanatot, amikor az á</w:t>
      </w:r>
      <w:r>
        <w:rPr>
          <w:rFonts w:eastAsia="Times New Roman CE" w:cs="Times New Roman CE" w:ascii="HBookman" w:hAnsi="HBookman"/>
          <w:sz w:val="23"/>
          <w:szCs w:val="23"/>
          <w:lang w:val="hu-HU"/>
        </w:rPr>
        <w:t>llat farral fordul felé. A kipróbált vívó mozdulatával maga elé emelt pengéjéről lepattant a többi kard, utat talált az állat farához, s egyetlen lendülettel olyan szakértelemmel kanyarított ki egy darabot a küszködő állat testéből, hogy a fém egyszer sem</w:t>
      </w:r>
      <w:r>
        <w:rPr>
          <w:rFonts w:eastAsia="Times New Roman" w:cs="Times New Roman" w:ascii="HBookman" w:hAnsi="HBookman"/>
          <w:sz w:val="23"/>
          <w:szCs w:val="23"/>
          <w:lang w:val="hu-HU"/>
        </w:rPr>
        <w:t xml:space="preserve"> akadt csontba.</w:t>
      </w:r>
    </w:p>
    <w:p>
      <w:pPr>
        <w:pStyle w:val="Normal"/>
        <w:ind w:left="0" w:right="0" w:firstLine="283"/>
        <w:jc w:val="both"/>
        <w:rPr/>
      </w:pPr>
      <w:r>
        <w:rPr>
          <w:rFonts w:eastAsia="Times New Roman CE" w:cs="Times New Roman CE" w:ascii="HBookman" w:hAnsi="HBookman"/>
          <w:sz w:val="23"/>
          <w:szCs w:val="23"/>
          <w:lang w:val="hu-HU"/>
        </w:rPr>
        <w:t>Elkapta a jókora húst, ám ebben a pillanatban óvatosságra intette valami, talán a levegő parányi rezdülése. Félrehúzta kezét, s egy kard éle csapódott a bivaly húsába, alig negyed hüvelyknyire Ai Bili kisujjától. A húst magához szorítva kih</w:t>
      </w:r>
      <w:r>
        <w:rPr>
          <w:rFonts w:eastAsia="Times New Roman" w:cs="Times New Roman" w:ascii="HBookman" w:hAnsi="HBookman"/>
          <w:sz w:val="23"/>
          <w:szCs w:val="23"/>
          <w:lang w:val="hu-HU"/>
        </w:rPr>
        <w:t>átrált a forgatagból, s amikor megfordult, Ai Zaóval találta szemben magát</w:t>
      </w:r>
      <w:r>
        <w:rPr>
          <w:rFonts w:cs="HBookman" w:ascii="HBookman" w:hAnsi="HBookman"/>
        </w:rPr>
        <w:t>.</w:t>
      </w:r>
    </w:p>
    <w:p>
      <w:pPr>
        <w:pStyle w:val="Normal"/>
        <w:ind w:left="0" w:right="0" w:firstLine="283"/>
        <w:jc w:val="both"/>
        <w:rPr/>
      </w:pPr>
      <w:r>
        <w:rPr>
          <w:rFonts w:eastAsia="Times New Roman CE" w:cs="Times New Roman CE" w:ascii="HBookman" w:hAnsi="HBookman"/>
          <w:sz w:val="23"/>
          <w:szCs w:val="23"/>
          <w:lang w:val="hu-HU"/>
        </w:rPr>
        <w:t>A véres húst szorosan magához ölelve, kitért az érte nyúló kezek elől, és amilyen gyorsan csak tudott, a várakozó nők sorához rohant. Elsietett Na Lifu mellett, aki mosolyogva nyújtotta elébe nyársát, a sor végére futott, és Na Pai nyársára tűzte a húst Most már biztonságba került a zsákmány, senki sem érinthette többé. Ai Bili nevetett, és visszaszáguldott a bivalyhoz, szembefordulva a többi szaladó férfival, akik szintén hoztá</w:t>
      </w:r>
      <w:r>
        <w:rPr>
          <w:rFonts w:eastAsia="Times New Roman" w:cs="Times New Roman" w:ascii="HBookman" w:hAnsi="HBookman"/>
          <w:sz w:val="23"/>
          <w:szCs w:val="23"/>
          <w:lang w:val="hu-HU"/>
        </w:rPr>
        <w:t>k</w:t>
      </w:r>
      <w:r>
        <w:rPr>
          <w:rFonts w:eastAsia="Times New Roman CE" w:cs="Times New Roman CE" w:ascii="HBookman" w:hAnsi="HBookman"/>
          <w:sz w:val="23"/>
          <w:szCs w:val="23"/>
          <w:lang w:val="hu-HU"/>
        </w:rPr>
        <w:t xml:space="preserve"> a maguk zsákmányát, hogy feltűzzék a kiválasztott nő nyársár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i Zao eltűnt. Szinte teljesen elhagyatott volt ebben a percben a porban féloldalra dőlt, vérző tetem. Csak a nyúlszívű Ai Mor téblábolt fölötte. Nyilvánvalóan félrehúzódott a villogó pengék első rohama idején, és most nagy gonddal vagdalta az állat válláról a rajta maradt hús javát. Még mindig volt élet a megkínzott bivalyban, mert a fehér csont és a véres hús ziháló mordulásokat bocsátott ki.</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Mor végre levágta a maga adagját, de Ai Bili ekkor lapjával véres kezére fektette a kését, félrelökte a legényt az útból, felkapta a húst, és Na Paihoz száguldott vele, aki már új nyárssal vár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Rajta! – sipította vékony hangján Na Sang. Szerezz még! Hozz még többet!</w:t>
      </w:r>
    </w:p>
    <w:p>
      <w:pPr>
        <w:pStyle w:val="Normal"/>
        <w:ind w:left="0" w:right="0" w:firstLine="283"/>
        <w:jc w:val="both"/>
        <w:rPr/>
      </w:pPr>
      <w:r>
        <w:rPr>
          <w:rFonts w:eastAsia="Times New Roman" w:cs="Times New Roman" w:ascii="HBookman" w:hAnsi="HBookman"/>
          <w:sz w:val="23"/>
          <w:szCs w:val="23"/>
          <w:lang w:val="hu-HU"/>
        </w:rPr>
        <w:t>A legény Na Pai nyárs</w:t>
      </w:r>
      <w:r>
        <w:rPr>
          <w:rFonts w:eastAsia="Times New Roman CE" w:cs="Times New Roman CE" w:ascii="HBookman" w:hAnsi="HBookman"/>
          <w:sz w:val="23"/>
          <w:szCs w:val="23"/>
          <w:lang w:val="hu-HU"/>
        </w:rPr>
        <w:t>ára tűzte a húst, és újra visszasietett. Ezúttal Ai Zao állt a tetem másik oldalán, ezért óvatosnak kellett lennie. Húst is nehezebb volt már leszelni. De azért most is szerzett egy adagot, feltűzte Na Pai harmadik nyársára, azután leült a lány mellé, zih</w:t>
      </w:r>
      <w:r>
        <w:rPr>
          <w:rFonts w:eastAsia="Times New Roman" w:cs="Times New Roman" w:ascii="HBookman" w:hAnsi="HBookman"/>
          <w:sz w:val="23"/>
          <w:szCs w:val="23"/>
          <w:lang w:val="hu-HU"/>
        </w:rPr>
        <w:t>á</w:t>
      </w:r>
      <w:r>
        <w:rPr>
          <w:rFonts w:eastAsia="Times New Roman CE" w:cs="Times New Roman CE" w:ascii="HBookman" w:hAnsi="HBookman"/>
          <w:sz w:val="23"/>
          <w:szCs w:val="23"/>
          <w:lang w:val="hu-HU"/>
        </w:rPr>
        <w:t xml:space="preserve">lva a kimerültségtől. Ekkorra már jóformán csak csontok és belsőségek maradtak a bivalyból: az utóbbiak a táncosokat illették, a fej pedig a varázslónak jár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ézd csak, Na Pai, hogy mereszti rád a szemét Na Lifu – jegyezte meg Ai Bili. – Ha szemmel ölni lehetne, olyan halott lennél, akár az a bivaly.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Ugyan – szólt bosszúsan Na Pai. – Nem rövidül meg a családja. Ai Leh kapja az egész fejet. Különben is bármikor levághatnak egy szopós malacot, ha kedvük támad rá.</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égiscsak rossz érzés lehet, hogy eg</w:t>
      </w:r>
      <w:r>
        <w:rPr>
          <w:rFonts w:eastAsia="Times New Roman CE" w:cs="Times New Roman CE" w:ascii="HBookman" w:hAnsi="HBookman"/>
          <w:sz w:val="23"/>
          <w:szCs w:val="23"/>
          <w:lang w:val="hu-HU"/>
        </w:rPr>
        <w:t xml:space="preserve">yetlen legény se tűzött húst a nyársára. Jóképű lány.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gen? Akkor miért nem vitted neki a húst, ha olyan szépnek találod?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Mert akad lány, akit még szebbnek találok – felelte Ai Bili, és elvörösödve sütötte le a szemé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Na Pai is elpirult, s egy szót se szólt. Torkában dobogott a szíve és megremegett az ágyéka. Sohasem érzett még ilyet. Kezdett zavaróvá válni a csend.</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t hiszem, túlságosan gazdag az apja ahhoz, hogy a falubeli legények közeledni merjenek </w:t>
      </w:r>
      <w:r>
        <w:rPr>
          <w:rFonts w:eastAsia="Times New Roman" w:cs="Times New Roman" w:ascii="HBookman" w:hAnsi="HBookman"/>
          <w:i w:val="false"/>
          <w:iCs w:val="false"/>
          <w:sz w:val="23"/>
          <w:szCs w:val="23"/>
          <w:lang w:val="hu-HU"/>
        </w:rPr>
        <w:t>hozzá</w:t>
      </w:r>
      <w:r>
        <w:rPr>
          <w:rFonts w:eastAsia="Times New Roman" w:cs="Times New Roman" w:ascii="HBookman" w:hAnsi="HBookman"/>
          <w:i/>
          <w:iCs/>
          <w:sz w:val="23"/>
          <w:szCs w:val="23"/>
          <w:lang w:val="hu-HU"/>
        </w:rPr>
        <w:t xml:space="preserve"> –</w:t>
      </w:r>
      <w:r>
        <w:rPr>
          <w:rFonts w:eastAsia="Times New Roman" w:cs="Times New Roman" w:ascii="HBookman" w:hAnsi="HBookman"/>
          <w:sz w:val="23"/>
          <w:szCs w:val="23"/>
          <w:lang w:val="hu-HU"/>
        </w:rPr>
        <w:t xml:space="preserve"> jegyezte meg Na Pai. – De Na Sang azt mondja, hozzád menne a lány, akármilyen szegény vagy is, és kifizettetné a hozományt az apjával.</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Bili még mélyebben elpirult, és tisztogatni kezdte késéről a vér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én sohasem kértem meg Na Lifut – szólalt meg végre. – Más terveim vannak. – Felugrott. – Gyere. Hazavisszük hozzátok a húst, azután a tanácsba kell mennem, inni az öregekkel. Tudod, a leopárd feje miatt – magyarázt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Na Lifu fenyegető tekintete meg a többi asszony és lány pletykás csivitelése kísérte őket, amikor végigsétáltak a falun, nádból font kötélen lóbálva a nagy, véres hús- és bőrdarabokat. </w:t>
      </w:r>
    </w:p>
    <w:p>
      <w:pPr>
        <w:pStyle w:val="Normal"/>
        <w:ind w:left="0" w:right="0" w:firstLine="283"/>
        <w:jc w:val="both"/>
        <w:rPr/>
      </w:pPr>
      <w:r>
        <w:rPr>
          <w:rFonts w:eastAsia="Times New Roman CE" w:cs="Times New Roman CE" w:ascii="HBookman" w:hAnsi="HBookman"/>
          <w:sz w:val="23"/>
          <w:szCs w:val="23"/>
          <w:lang w:val="hu-HU"/>
        </w:rPr>
        <w:t>Ai Bili felszaladt a fatörzsekből rakott feljárón és kézenfogva húzta Na Pait maga után. A középen álló oszlopra épült egyetlen hosszú szoba félhomályba borult. Az ajtóval szemben vágott kis ablakon kívül csak a kihunyófélben lévő parázs vörös fénye világ</w:t>
      </w:r>
      <w:r>
        <w:rPr>
          <w:rFonts w:eastAsia="Times New Roman" w:cs="Times New Roman" w:ascii="HBookman" w:hAnsi="HBookman"/>
          <w:sz w:val="23"/>
          <w:szCs w:val="23"/>
          <w:lang w:val="hu-HU"/>
        </w:rPr>
        <w:t>í</w:t>
      </w:r>
      <w:r>
        <w:rPr>
          <w:rFonts w:eastAsia="Times New Roman CE" w:cs="Times New Roman CE" w:ascii="HBookman" w:hAnsi="HBookman"/>
          <w:sz w:val="23"/>
          <w:szCs w:val="23"/>
          <w:lang w:val="hu-HU"/>
        </w:rPr>
        <w:t>tott; a kinti napsütésből érkező szeme nem igazodott el a sötétben.</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ová akasszam? – kérdezte Ai Bili.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Oda, a tűzhely mögé – mutatott a lány a gerendába vert fakampóra. </w:t>
      </w:r>
    </w:p>
    <w:p>
      <w:pPr>
        <w:pStyle w:val="Normal"/>
        <w:ind w:left="0" w:right="0" w:firstLine="283"/>
        <w:jc w:val="both"/>
        <w:rPr/>
      </w:pPr>
      <w:r>
        <w:rPr>
          <w:rFonts w:eastAsia="Times New Roman" w:cs="Times New Roman" w:ascii="HBookman" w:hAnsi="HBookman"/>
          <w:sz w:val="23"/>
          <w:szCs w:val="23"/>
          <w:lang w:val="hu-HU"/>
        </w:rPr>
        <w:t>Nem húzta vissza a kezét, mikor a legény felakasztotta a húst. Meztelen karjuk</w:t>
      </w:r>
      <w:r>
        <w:rPr>
          <w:rFonts w:eastAsia="Times New Roman CE" w:cs="Times New Roman CE" w:ascii="HBookman" w:hAnsi="HBookman"/>
          <w:sz w:val="23"/>
          <w:szCs w:val="23"/>
          <w:lang w:val="hu-HU"/>
        </w:rPr>
        <w:t xml:space="preserve"> összesímult, aztán bőrük érintkezésétől meghökkenve szétrebbente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t mondta Na Sang, hívjalak el, egyél velünk alkonyatkor... ha még elég józan leszel ahhoz, hogy járni tudj, így mond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ljövök, ha akarod.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Na Pai a vöröslő parázsba bámult, szóra nyitotta száját, aztán mégsem szólalt meg. Könnycsepp kúszott elő a szeme sarkából, és legördült az orrá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nem nézett rá.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Jól csináltam, igaz? – kérdezte. – Pedig Ai Zao megpróbálta elkapni a kezemet a késével. – Ekkor hallotta meg a lány szipogását. – Mi bajod van, Na Pai? – kérdezt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Úgy félek! – jajdult fel a lány. Hirtelen kibuggyantak a könnyei és zokogni kezdett. A legény átölelte, és vállán ringatta a fejét.</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em akarok Ai Kanhoz menni – zokogta Na Pai. – Hozzáad egyik gazdag</w:t>
      </w:r>
      <w:r>
        <w:rPr>
          <w:rFonts w:eastAsia="Times New Roman CE" w:cs="Times New Roman CE" w:ascii="HBookman" w:hAnsi="HBookman"/>
          <w:sz w:val="23"/>
          <w:szCs w:val="23"/>
          <w:lang w:val="hu-HU"/>
        </w:rPr>
        <w:t xml:space="preserve"> barátjához valamelyik másik faluba. – Ömlöttek a könnyei arcát rejtő ujjai közül. – Éppen most, amikor olyan boldognak éreztem magam.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i Bili gyengéden lefejtette a lány kezét, és vállához szorította a fejét. Ajkát a lány homlokára tapasztotta.</w:t>
      </w:r>
    </w:p>
    <w:p>
      <w:pPr>
        <w:pStyle w:val="Normal"/>
        <w:ind w:left="0" w:right="0" w:firstLine="283"/>
        <w:jc w:val="both"/>
        <w:rPr/>
      </w:pPr>
      <w:r>
        <w:rPr>
          <w:rFonts w:eastAsia="Times New Roman" w:cs="Times New Roman" w:ascii="HBookman" w:hAnsi="HBookman"/>
          <w:sz w:val="23"/>
          <w:szCs w:val="23"/>
          <w:lang w:val="hu-HU"/>
        </w:rPr>
        <w:t>A jajves</w:t>
      </w:r>
      <w:r>
        <w:rPr>
          <w:rFonts w:eastAsia="Times New Roman CE" w:cs="Times New Roman CE" w:ascii="HBookman" w:hAnsi="HBookman"/>
          <w:sz w:val="23"/>
          <w:szCs w:val="23"/>
          <w:lang w:val="hu-HU"/>
        </w:rPr>
        <w:t xml:space="preserve">zékelő sírást lassan zokogás és szipogás váltotta fel. Ai Bili nem tudta, mit csináljon, gyámoltalanul simogatta a lány haját, és arcát. Sohasem csókolt még nőt, és csak arra vágyott, bár a végtelenségig tartana ez a különös eksztázis.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Egy idő múlva Na Pai elhúzódott tőle, és arcát ismét kezébe rejtve leült a tűzhely mellé az egyik ágyr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it tehetek, Ai Bili? Mit tehete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leült vele szembe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tudom – mondta. – De tennünk kell valamit, Na Pai.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Ekkora adósság – zokogta újra a lány. – Gyű</w:t>
      </w:r>
      <w:r>
        <w:rPr>
          <w:rFonts w:eastAsia="Times New Roman" w:cs="Times New Roman" w:ascii="HBookman" w:hAnsi="HBookman"/>
          <w:sz w:val="23"/>
          <w:szCs w:val="23"/>
          <w:lang w:val="hu-HU"/>
        </w:rPr>
        <w:t xml:space="preserve">lölöm a bátyáma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enni kell valamit, Na Pai – mondta újból a legény. – Mert feleségül akarlak venn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lány egyszerre abbahagyta a zokogást, és duzzadt szemével a legényre néze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gazán, Ai Bili?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Igazán, kicsi Pai, igazán. Hetek óta naphosszat </w:t>
      </w:r>
      <w:r>
        <w:rPr>
          <w:rFonts w:eastAsia="Times New Roman CE" w:cs="Times New Roman CE" w:ascii="HBookman" w:hAnsi="HBookman"/>
          <w:sz w:val="23"/>
          <w:szCs w:val="23"/>
          <w:lang w:val="hu-HU"/>
        </w:rPr>
        <w:t>csak rád gondolok, elszorul a mellem, és alig tudok nyelni. Éjszaka nem alszom, csak fekszem az ágyon, és magam előtt látlak a sötétben. Szeretlek, kicsi Pai, szeretlek. És ki is fogok találni valami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lány felpattant, átugrott az alacsony tűzhely fölött, a legény köré fonta karját, és könnyektől nedves orrát arcához szorítva csókolgatta.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Én is szeretlek, Ai Bili – mondta, és két tenyerébe fogta a fiú arcát. – Milyen boldog voltam ma reggel, mielőtt az a vanhoti megérkezett! Éreztem, hogy szeretsz, és amikor nyársakért mentem az erdőbe, mintha az enyém lett volna az egész dzsungel. Most meg... – Elfordult, és újra eleredtek a könynyei.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Ekkor kiabálás hallatszott kívülről, ahol a hajadon lányok gyűltek össz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a Pai! Na Pai! Siess már, mindjárt kezdjük a tánco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Csak nem a csinos leopárdvadász van bent nálad?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Ezt a megjegyzést viharos kacagás kísérte. Na Pai elpirult, és felugr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ennem kell – mondta. – Kérlek, maradj itt, amíg el nem mennek a lányo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Egy kis vizet locsolt az arcára az egyik nagy bambuszkorsóból, leszaladt és csatlakozott az ünnepi táncra készülő lányokhoz.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Bili utolsónak ért a tanácskozás színhelyére. Ö vezette a leopárdot elejtő csoportot, hát oda kell most ülnie az öregek közé. Körbejártak az erős pálinkával meg bükkönysörrel telitöltött bambuszkupák, az asszonyok pedig finom falatokat hoztak: nyers májat, a bivaly beleiben talált félig megemésztett fűből készített borsos mártást beléaprított miriggyel és vesével. </w:t>
      </w:r>
    </w:p>
    <w:p>
      <w:pPr>
        <w:pStyle w:val="Normal"/>
        <w:ind w:left="0" w:right="0" w:firstLine="283"/>
        <w:jc w:val="both"/>
        <w:rPr/>
      </w:pPr>
      <w:r>
        <w:rPr>
          <w:rFonts w:eastAsia="Times New Roman" w:cs="Times New Roman" w:ascii="HBookman" w:hAnsi="HBookman"/>
          <w:sz w:val="23"/>
          <w:szCs w:val="23"/>
          <w:lang w:val="hu-HU"/>
        </w:rPr>
        <w:t>Amikor már lega</w:t>
      </w:r>
      <w:r>
        <w:rPr>
          <w:rFonts w:eastAsia="Times New Roman CE" w:cs="Times New Roman CE" w:ascii="HBookman" w:hAnsi="HBookman"/>
          <w:sz w:val="23"/>
          <w:szCs w:val="23"/>
          <w:lang w:val="hu-HU"/>
        </w:rPr>
        <w:t>lább egy kissé mindenki becsípett, egy fiú felmászott az egyik magas bambuszfára, és vagy huszonöt méterre a földtől felfüggesztett egy húsdarabot. A férfiak házukba mentek, ócska elöltöltős fegyvereket hoztak elő – hat láb hosszú is akadt köztük, ezüst v</w:t>
      </w:r>
      <w:r>
        <w:rPr>
          <w:rFonts w:eastAsia="Times New Roman" w:cs="Times New Roman" w:ascii="HBookman" w:hAnsi="HBookman"/>
          <w:sz w:val="23"/>
          <w:szCs w:val="23"/>
          <w:lang w:val="hu-HU"/>
        </w:rPr>
        <w:t>e</w:t>
      </w:r>
      <w:r>
        <w:rPr>
          <w:rFonts w:eastAsia="Times New Roman CE" w:cs="Times New Roman CE" w:ascii="HBookman" w:hAnsi="HBookman"/>
          <w:sz w:val="23"/>
          <w:szCs w:val="23"/>
          <w:lang w:val="hu-HU"/>
        </w:rPr>
        <w:t xml:space="preserve">retű tussal –, mások pedig elsütőszerkezettel összeerősített közönséges csövekkel tértek vissza. Hosszú utakat tettek meg a dzsungelben, amíg ópiumért megvásárolhatták ezeket a kezdetleges szerszámokat. Nevetve öntögették marékszám a fekete lőport puskájuk csövébe, azután beleerőltették a házilag készített ólomgolyókat. A hús volt a nagy tét: aki lelövi a kötélről, hazaviheti. </w:t>
      </w:r>
    </w:p>
    <w:p>
      <w:pPr>
        <w:pStyle w:val="Normal"/>
        <w:ind w:left="0" w:right="0" w:firstLine="283"/>
        <w:jc w:val="both"/>
        <w:rPr/>
      </w:pPr>
      <w:r>
        <w:rPr>
          <w:rFonts w:eastAsia="Times New Roman CE" w:cs="Times New Roman CE" w:ascii="HBookman" w:hAnsi="HBookman"/>
          <w:sz w:val="23"/>
          <w:szCs w:val="23"/>
          <w:lang w:val="hu-HU"/>
        </w:rPr>
        <w:t>Akárha háború tört volna ki, akkora zajjal robbant kilószám a lőpor. Senki sem tudott már biztosan célozni. Időnként egy-egy túltöltött fegyver hátracsapódása meg a túlzott mennyiségben elfogyasztott alkohol ereje földre is terített néhány mesterlövészt. Olykor a hús is meglendült egy mellette elszálló golyó szelétől. Két ízben még belé is talált a lövedék, vadul himbálózott, de</w:t>
      </w:r>
      <w:r>
        <w:rPr>
          <w:rFonts w:eastAsia="Times New Roman" w:cs="Times New Roman" w:ascii="HBookman" w:hAnsi="HBookman"/>
          <w:sz w:val="23"/>
          <w:szCs w:val="23"/>
          <w:lang w:val="hu-HU"/>
        </w:rPr>
        <w:t xml:space="preserve"> azért makacsul kitartott a kötéle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Most három férfi lőtt egyszerre. Kettő elvágódott, a harmadik is megtántorodott, de talpon maradt. És ekkor leesett a hús.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 enyém! – kiáltott mind a három.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igaz, az enyém!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Csak az enyém lehet, én maradtam állva. Egyedül én vagyok józan. </w:t>
      </w:r>
    </w:p>
    <w:p>
      <w:pPr>
        <w:pStyle w:val="Normal"/>
        <w:ind w:left="0" w:right="0" w:firstLine="283"/>
        <w:jc w:val="both"/>
        <w:rPr/>
      </w:pPr>
      <w:r>
        <w:rPr>
          <w:rFonts w:eastAsia="Times New Roman CE" w:cs="Times New Roman CE" w:ascii="HBookman" w:hAnsi="HBookman"/>
          <w:sz w:val="23"/>
          <w:szCs w:val="23"/>
          <w:lang w:val="hu-HU"/>
        </w:rPr>
        <w:t>Végül megosztoztak a zsákmányon. Mindenki evett, ivott, táncolt, s egyre jobban lerészegedtek a bükkönysörtől és a pálinkától. Az egyik ünnepi táncos megfeledkezett róla, hogy véget ért a szerepe, szertartásosan tovább</w:t>
      </w:r>
      <w:r>
        <w:rPr>
          <w:rFonts w:eastAsia="Times New Roman" w:cs="Times New Roman" w:ascii="HBookman" w:hAnsi="HBookman"/>
          <w:sz w:val="23"/>
          <w:szCs w:val="23"/>
          <w:lang w:val="hu-HU"/>
        </w:rPr>
        <w:t xml:space="preserve"> ugrándozott, láthatatlan démonokat üldözött dárdájával, miközben vásott kölykök botokat lóbálva gúnyolták szeszes kapálózását. </w:t>
      </w:r>
    </w:p>
    <w:p>
      <w:pPr>
        <w:pStyle w:val="Normal"/>
        <w:ind w:left="0" w:right="0" w:firstLine="283"/>
        <w:jc w:val="both"/>
        <w:rPr/>
      </w:pPr>
      <w:r>
        <w:rPr>
          <w:rFonts w:eastAsia="Times New Roman CE" w:cs="Times New Roman CE" w:ascii="HBookman" w:hAnsi="HBookman"/>
          <w:sz w:val="23"/>
          <w:szCs w:val="23"/>
          <w:lang w:val="hu-HU"/>
        </w:rPr>
        <w:t>Az alkony leszálltával a legények és lányok kezdtek eltűnni a falu körüli ligetekben, ahonnan hamarosan felhangzottak a panaszo</w:t>
      </w:r>
      <w:r>
        <w:rPr>
          <w:rFonts w:eastAsia="Times New Roman" w:cs="Times New Roman" w:ascii="HBookman" w:hAnsi="HBookman"/>
          <w:sz w:val="23"/>
          <w:szCs w:val="23"/>
          <w:lang w:val="hu-HU"/>
        </w:rPr>
        <w:t xml:space="preserve">s szerelmi dalok a rögtönzött versekkel egymásnak válaszoló lányok és fiúk ajkáról. </w:t>
      </w:r>
    </w:p>
    <w:p>
      <w:pPr>
        <w:pStyle w:val="Normal"/>
        <w:ind w:left="0" w:right="0" w:firstLine="283"/>
        <w:jc w:val="both"/>
        <w:rPr/>
      </w:pPr>
      <w:r>
        <w:rPr>
          <w:rFonts w:eastAsia="Times New Roman CE" w:cs="Times New Roman CE" w:ascii="HBookman" w:hAnsi="HBookman"/>
          <w:sz w:val="23"/>
          <w:szCs w:val="23"/>
          <w:lang w:val="hu-HU"/>
        </w:rPr>
        <w:t xml:space="preserve">Ai Bili is felkelt a tanács bambuszszőnyegéről, és bizonytalan lábain elindult Na Sang háza felé. A vasfazék fölé hajló öregasszony a faszén vörös izzásában </w:t>
      </w:r>
      <w:r>
        <w:rPr>
          <w:rFonts w:eastAsia="Times New Roman" w:cs="Times New Roman" w:ascii="HBookman" w:hAnsi="HBookman"/>
          <w:sz w:val="23"/>
          <w:szCs w:val="23"/>
          <w:lang w:val="hu-HU"/>
        </w:rPr>
        <w:t>most még j</w:t>
      </w:r>
      <w:r>
        <w:rPr>
          <w:rFonts w:eastAsia="Times New Roman CE" w:cs="Times New Roman CE" w:ascii="HBookman" w:hAnsi="HBookman"/>
          <w:sz w:val="23"/>
          <w:szCs w:val="23"/>
          <w:lang w:val="hu-HU"/>
        </w:rPr>
        <w:t>obban hasonlított a boszorkányokra, mint máskor. Vért is szerzett egy bambuszedénybe, s ez borssal és más fűszerekkel keverve főtt a tűzhely sarkán. Na Pali az oszlopnak támaszkodva ült. Amikor Ai Bili belépett, felpillantott és kissé elmosolyodott. A leg</w:t>
      </w:r>
      <w:r>
        <w:rPr>
          <w:rFonts w:eastAsia="Times New Roman" w:cs="Times New Roman" w:ascii="HBookman" w:hAnsi="HBookman"/>
          <w:sz w:val="23"/>
          <w:szCs w:val="23"/>
          <w:lang w:val="hu-HU"/>
        </w:rPr>
        <w:t xml:space="preserve">ény az öregasszony közelében ült le a gyékényágyra.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Ohó, ez ám a pompás hús! – szólalt meg Na Sang. – Gyenge, mint a menyasszony és tüzes, akár a vőlegény. Egy szempillantás alatt elkészül, derék leopárdvadász. Na Pai drágám, ugorj csak, hozz még egy kor</w:t>
      </w:r>
      <w:r>
        <w:rPr>
          <w:rFonts w:eastAsia="Times New Roman" w:cs="Times New Roman" w:ascii="HBookman" w:hAnsi="HBookman"/>
          <w:sz w:val="23"/>
          <w:szCs w:val="23"/>
          <w:lang w:val="hu-HU"/>
        </w:rPr>
        <w:t>só vizet. Kell a bükkönysörhöz.</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is megmozdult, el akarta kísérni a lányt, de Na Sang inas, barna keze visszatartot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Ai Bili, maradj. Te hoztad a húst, a többi a mi dolgunk. Ülj l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mikor a lány kiment, az öregasszony felsóhajt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Jaj, jaj, Ai Bili, szomorú nap ez szegénynek. Rövidesen el kell mennie Ai Kan házába. Egy ilyen szép fiatal lányna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Bili komoran bámult a tűzbe. Bételdió vörös levét köpködte a parázsba.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ahát, Ai Bili – folytatta az öregasszony –, kérdezni szeretné</w:t>
      </w:r>
      <w:r>
        <w:rPr>
          <w:rFonts w:eastAsia="Times New Roman CE" w:cs="Times New Roman CE" w:ascii="HBookman" w:hAnsi="HBookman"/>
          <w:sz w:val="23"/>
          <w:szCs w:val="23"/>
          <w:lang w:val="hu-HU"/>
        </w:rPr>
        <w:t xml:space="preserve">k tőled valamit. Mi a szándékod Na Paijal? De meg ne sértődj!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Dehogyis sértődöm meg, Sang nagyanyó. Azt szeretnéd tudni, akarom-e feleségemül?</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Azt. Annyit mondhatok neked, Ai Bili, hogy ő nagyon szeret téged. Én aztán tudom. </w:t>
      </w:r>
    </w:p>
    <w:p>
      <w:pPr>
        <w:pStyle w:val="Normal"/>
        <w:ind w:left="0" w:right="0" w:firstLine="283"/>
        <w:jc w:val="both"/>
        <w:rPr/>
      </w:pPr>
      <w:r>
        <w:rPr>
          <w:rFonts w:eastAsia="Times New Roman" w:cs="Times New Roman" w:ascii="HBookman" w:hAnsi="HBookman"/>
          <w:sz w:val="23"/>
          <w:szCs w:val="23"/>
          <w:lang w:val="hu-HU"/>
        </w:rPr>
        <w:t>Ai Bili, állát öklére tá</w:t>
      </w:r>
      <w:r>
        <w:rPr>
          <w:rFonts w:eastAsia="Times New Roman CE" w:cs="Times New Roman CE" w:ascii="HBookman" w:hAnsi="HBookman"/>
          <w:sz w:val="23"/>
          <w:szCs w:val="23"/>
          <w:lang w:val="hu-HU"/>
        </w:rPr>
        <w:t xml:space="preserve">masztva, a tűzbe bámul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Két bivaly, három disznó és húsz korsó bükkönysör – morogta –, honnan szerzek ennyi mindent?</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Ugyan, ugyan! Ilyen derék legény! És ilyen lányért! Figyelted, hogy kivirult? Láttál már ilyen szépet? Akár a szellő, úgy járkál. É</w:t>
      </w:r>
      <w:r>
        <w:rPr>
          <w:rFonts w:eastAsia="Times New Roman" w:cs="Times New Roman" w:ascii="HBookman" w:hAnsi="HBookman"/>
          <w:sz w:val="23"/>
          <w:szCs w:val="23"/>
          <w:lang w:val="hu-HU"/>
        </w:rPr>
        <w:t xml:space="preserve">n aztán tudom, Ai </w:t>
      </w:r>
      <w:r>
        <w:rPr>
          <w:rFonts w:eastAsia="Times New Roman CE" w:cs="Times New Roman CE" w:ascii="HBookman" w:hAnsi="HBookman"/>
          <w:sz w:val="23"/>
          <w:szCs w:val="23"/>
          <w:lang w:val="hu-HU"/>
        </w:rPr>
        <w:t xml:space="preserve">Bili, milyen kedves és jószívű. Senki se remélhet nálánál jobb feleséget. Hidd el nekem, egész életedben boldogtalan leszel, ha engeded elmenn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Tovább kavarta az ételt, de közben félszemmel Ai Bili elkeseredett arcát fürkészte.</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Gondold csak meg, mi lesz, ha elmegy ahhoz a gazember Ai Kanhoz. Igaz, egy nemzetségből valók, így hát nem kényszerítheti az ágyába. De hozzáadhatja valamelyik ópiumszív</w:t>
      </w:r>
      <w:r>
        <w:rPr>
          <w:rFonts w:eastAsia="Times New Roman" w:cs="Times New Roman" w:ascii="HBookman" w:hAnsi="HBookman"/>
          <w:sz w:val="23"/>
          <w:szCs w:val="23"/>
          <w:lang w:val="hu-HU"/>
        </w:rPr>
        <w:t xml:space="preserve">ó, részeges, vén cimborájához, aki hajlandó jó pénzt adni érte.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Máson se törtem a fejem egész álló nap, nagyanyó. De ki kölcsönözne nekem ennyit? És mit adhatnék cserébe? Se fivérem, se nővérem, idős anyámat pedig senki sem fogadja el az adósságért zálogul. Néhány év alatt talán kifizethetném a tartozást. De a következő aratásig...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Na Sang még egyszer megkavarta az ételt, azután félrekapart néhány széndarabot, hogy csökkentse a hő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gondoltál még ópiumra? – kérdezte.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em. Nem értek hozzá. Kül</w:t>
      </w:r>
      <w:r>
        <w:rPr>
          <w:rFonts w:eastAsia="Times New Roman CE" w:cs="Times New Roman CE" w:ascii="HBookman" w:hAnsi="HBookman"/>
          <w:sz w:val="23"/>
          <w:szCs w:val="23"/>
          <w:lang w:val="hu-HU"/>
        </w:rPr>
        <w:t xml:space="preserve">önben is, ha ópiumot termeszt az ember, nagy részét oda kell adnia a főnöknek.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Csak akkor, ha községi földön termeszted. Ó, sokat tudok én a mákról! Gondolkozz csak! Még időben. elültetheted, könnyen kapsz kölcsön magot. Biztosan ismersz olyan helyet, a</w:t>
      </w:r>
      <w:r>
        <w:rPr>
          <w:rFonts w:eastAsia="Times New Roman" w:cs="Times New Roman" w:ascii="HBookman" w:hAnsi="HBookman"/>
          <w:sz w:val="23"/>
          <w:szCs w:val="23"/>
          <w:lang w:val="hu-HU"/>
        </w:rPr>
        <w:t xml:space="preserve">hol nem találják meg és el se lophatják, tönkre se teheti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Bili elgondolkozva meredt a tűzb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Sang pedig tovább beszél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indenkinél jobban ismered a dzsungelt. Fontold meg hát. De egy szót se róla senkinek, még Na Painak se! Ha Ai Leh és Ai Szo</w:t>
      </w:r>
      <w:r>
        <w:rPr>
          <w:rFonts w:eastAsia="Times New Roman CE" w:cs="Times New Roman CE" w:ascii="HBookman" w:hAnsi="HBookman"/>
          <w:sz w:val="23"/>
          <w:szCs w:val="23"/>
          <w:lang w:val="hu-HU"/>
        </w:rPr>
        <w:t>r megneszeli, követelni fogja a részét, akkor pedig neked nem sok marad. És gyorsan kezdj hozzá, mielőtt elkésnél az ültetésse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Ekkor meghallották Na Pai hangját. Panaszos dalocskát énekelve jött vissza a pataktól:</w:t>
      </w:r>
    </w:p>
    <w:p>
      <w:pPr>
        <w:pStyle w:val="Normal"/>
        <w:ind w:left="0" w:right="0" w:firstLine="283"/>
        <w:jc w:val="both"/>
        <w:rPr>
          <w:rFonts w:ascii="HBookman" w:hAnsi="HBookman" w:eastAsia="Times New Roman CE" w:cs="Times New Roman CE"/>
          <w:i/>
          <w:i/>
          <w:iCs/>
          <w:sz w:val="23"/>
          <w:szCs w:val="23"/>
          <w:lang w:val="hu-HU"/>
        </w:rPr>
      </w:pPr>
      <w:r>
        <w:rPr>
          <w:rFonts w:eastAsia="Times New Roman CE" w:cs="Times New Roman CE" w:ascii="HBookman" w:hAnsi="HBookman"/>
          <w:i/>
          <w:iCs/>
          <w:sz w:val="23"/>
          <w:szCs w:val="23"/>
          <w:lang w:val="hu-HU"/>
        </w:rPr>
        <w:t>Lanylia szellő száll tova:</w:t>
      </w:r>
    </w:p>
    <w:p>
      <w:pPr>
        <w:pStyle w:val="Normal"/>
        <w:ind w:left="0" w:right="0" w:firstLine="283"/>
        <w:jc w:val="both"/>
        <w:rPr/>
      </w:pPr>
      <w:r>
        <w:rPr>
          <w:rFonts w:eastAsia="Times New Roman CE" w:cs="Times New Roman CE" w:ascii="HBookman" w:hAnsi="HBookman"/>
          <w:i/>
          <w:iCs/>
          <w:sz w:val="23"/>
          <w:szCs w:val="23"/>
          <w:lang w:val="hu-HU"/>
        </w:rPr>
        <w:t>szép s</w:t>
      </w:r>
      <w:r>
        <w:rPr>
          <w:rFonts w:eastAsia="Times New Roman" w:cs="Times New Roman" w:ascii="HBookman" w:hAnsi="HBookman"/>
          <w:i/>
          <w:iCs/>
          <w:sz w:val="23"/>
          <w:szCs w:val="23"/>
          <w:lang w:val="hu-HU"/>
        </w:rPr>
        <w:t>zavad, szerelmesem.</w:t>
      </w:r>
    </w:p>
    <w:p>
      <w:pPr>
        <w:pStyle w:val="Normal"/>
        <w:ind w:left="0" w:right="0" w:firstLine="283"/>
        <w:jc w:val="both"/>
        <w:rPr>
          <w:rFonts w:ascii="HBookman" w:hAnsi="HBookman" w:eastAsia="Times New Roman" w:cs="Times New Roman"/>
          <w:i/>
          <w:i/>
          <w:iCs/>
          <w:sz w:val="23"/>
          <w:szCs w:val="23"/>
          <w:lang w:val="hu-HU"/>
        </w:rPr>
      </w:pPr>
      <w:r>
        <w:rPr>
          <w:rFonts w:eastAsia="Times New Roman" w:cs="Times New Roman" w:ascii="HBookman" w:hAnsi="HBookman"/>
          <w:i/>
          <w:iCs/>
          <w:sz w:val="23"/>
          <w:szCs w:val="23"/>
          <w:lang w:val="hu-HU"/>
        </w:rPr>
        <w:t>Hangod cseng: ezüst karperec,</w:t>
      </w:r>
    </w:p>
    <w:p>
      <w:pPr>
        <w:pStyle w:val="Normal"/>
        <w:ind w:left="0" w:right="0" w:firstLine="283"/>
        <w:jc w:val="both"/>
        <w:rPr>
          <w:rFonts w:ascii="HBookman" w:hAnsi="HBookman" w:eastAsia="Times New Roman" w:cs="Times New Roman"/>
          <w:i/>
          <w:i/>
          <w:iCs/>
          <w:sz w:val="23"/>
          <w:szCs w:val="23"/>
          <w:lang w:val="hu-HU"/>
        </w:rPr>
      </w:pPr>
      <w:r>
        <w:rPr>
          <w:rFonts w:eastAsia="Times New Roman" w:cs="Times New Roman" w:ascii="HBookman" w:hAnsi="HBookman"/>
          <w:i/>
          <w:iCs/>
          <w:sz w:val="23"/>
          <w:szCs w:val="23"/>
          <w:lang w:val="hu-HU"/>
        </w:rPr>
        <w:t>örökké viselném boldogan.</w:t>
      </w:r>
    </w:p>
    <w:p>
      <w:pPr>
        <w:pStyle w:val="Normal"/>
        <w:ind w:left="0" w:right="0" w:firstLine="283"/>
        <w:jc w:val="both"/>
        <w:rPr>
          <w:rFonts w:ascii="HBookman" w:hAnsi="HBookman" w:eastAsia="Times New Roman" w:cs="Times New Roman"/>
          <w:i/>
          <w:i/>
          <w:iCs/>
          <w:sz w:val="23"/>
          <w:szCs w:val="23"/>
          <w:lang w:val="hu-HU"/>
        </w:rPr>
      </w:pPr>
      <w:r>
        <w:rPr>
          <w:rFonts w:eastAsia="Times New Roman" w:cs="Times New Roman" w:ascii="HBookman" w:hAnsi="HBookman"/>
          <w:i/>
          <w:iCs/>
          <w:sz w:val="23"/>
          <w:szCs w:val="23"/>
          <w:lang w:val="hu-HU"/>
        </w:rPr>
        <w:t>De elmentél, s az alkonyat</w:t>
      </w:r>
    </w:p>
    <w:p>
      <w:pPr>
        <w:pStyle w:val="Normal"/>
        <w:ind w:left="0" w:right="0" w:firstLine="283"/>
        <w:jc w:val="both"/>
        <w:rPr/>
      </w:pPr>
      <w:r>
        <w:rPr>
          <w:rFonts w:eastAsia="Times New Roman" w:cs="Times New Roman" w:ascii="HBookman" w:hAnsi="HBookman"/>
          <w:i/>
          <w:iCs/>
          <w:sz w:val="23"/>
          <w:szCs w:val="23"/>
          <w:lang w:val="hu-HU"/>
        </w:rPr>
        <w:t>csak bús dalomat hagyta meg.</w:t>
      </w:r>
      <w:r>
        <w:rPr>
          <w:rFonts w:eastAsia="Times New Roman" w:cs="Times New Roman" w:ascii="HBookman" w:hAnsi="HBookman"/>
          <w:sz w:val="23"/>
          <w:szCs w:val="23"/>
          <w:lang w:val="hu-HU"/>
        </w:rPr>
        <w:t xml:space="preserve"> </w:t>
      </w:r>
    </w:p>
    <w:p>
      <w:pPr>
        <w:pStyle w:val="Normal"/>
        <w:ind w:left="0" w:right="0" w:firstLine="283"/>
        <w:jc w:val="both"/>
        <w:rPr/>
      </w:pPr>
      <w:r>
        <w:rPr>
          <w:rFonts w:eastAsia="Times New Roman" w:cs="Times New Roman" w:ascii="HBookman" w:hAnsi="HBookman"/>
          <w:i/>
          <w:iCs/>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Pszt – sziszegte Na Sang, és fekete szája elé emelte az ujját. – Vacsora után kiülök majd egy kicsit, magatokra hagylak benneteket, hadd beszélgessete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Figyelmeztető tekintetet vetett a legényre, amikor Na Pai feljött a lépcsőn és az ajtó melletti állványra helyezte a bambuszkorsó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pPr>
      <w:r>
        <w:rPr>
          <w:rFonts w:eastAsia="Times New Roman" w:cs="Times New Roman" w:ascii="HBookman" w:hAnsi="HBookman"/>
          <w:sz w:val="23"/>
          <w:szCs w:val="23"/>
          <w:lang w:val="hu-HU"/>
        </w:rPr>
        <w:t>Na Lifu nesztelenül lesiklott a gyékényágyról, és óvatosan, lábujjhegyen, nehogy megcsikor</w:t>
      </w:r>
      <w:r>
        <w:rPr>
          <w:rFonts w:eastAsia="Times New Roman CE" w:cs="Times New Roman CE" w:ascii="HBookman" w:hAnsi="HBookman"/>
          <w:sz w:val="23"/>
          <w:szCs w:val="23"/>
          <w:lang w:val="hu-HU"/>
        </w:rPr>
        <w:t>duljon alatta a bambuszpadló, az ajtóhoz ment. Senkit sem ébresztett fel. Szellő-halkan ereszkedett le a lépcsőn és beleolvadt a hajnali árnyékba.</w:t>
      </w:r>
    </w:p>
    <w:p>
      <w:pPr>
        <w:pStyle w:val="Normal"/>
        <w:ind w:left="0" w:right="0" w:firstLine="283"/>
        <w:jc w:val="both"/>
        <w:rPr/>
      </w:pPr>
      <w:r>
        <w:rPr>
          <w:rFonts w:eastAsia="Times New Roman" w:cs="Times New Roman" w:ascii="HBookman" w:hAnsi="HBookman"/>
          <w:sz w:val="23"/>
          <w:szCs w:val="23"/>
          <w:lang w:val="hu-HU"/>
        </w:rPr>
        <w:t xml:space="preserve">Mire a fák közül kijutott a falu közepére, már kissé világosabb lett. Terebélyes lombú fa törzse mögé bújt, </w:t>
      </w:r>
      <w:r>
        <w:rPr>
          <w:rFonts w:eastAsia="Times New Roman CE" w:cs="Times New Roman CE" w:ascii="HBookman" w:hAnsi="HBookman"/>
          <w:sz w:val="23"/>
          <w:szCs w:val="23"/>
          <w:lang w:val="hu-HU"/>
        </w:rPr>
        <w:t xml:space="preserve">onnan figyelte a hajnali hidegtől reszketve az egyik ház kijáratá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szép növésű, tizenhét éves lány kerek arcára ráncokat vont ingerülten összeszorított szája. Ezüst nyak- és karpereceit most otthonhagyta, nehogy árulójává váljék csilingelésü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Már harmadik éjszaka szakította félbe álmát és várta a hajnalt, amikor kilopózhat a fa mögé. Két ízben hiába várakozott a napkeltére. Ásítozását elfojtva rágta a betelt.</w:t>
      </w:r>
    </w:p>
    <w:p>
      <w:pPr>
        <w:pStyle w:val="Normal"/>
        <w:ind w:left="0" w:right="0" w:firstLine="283"/>
        <w:jc w:val="both"/>
        <w:rPr/>
      </w:pPr>
      <w:r>
        <w:rPr>
          <w:rFonts w:eastAsia="Times New Roman CE" w:cs="Times New Roman CE" w:ascii="HBookman" w:hAnsi="HBookman"/>
          <w:sz w:val="23"/>
          <w:szCs w:val="23"/>
          <w:lang w:val="hu-HU"/>
        </w:rPr>
        <w:t>Sötét volt még az ég, de már észrevehetően válto</w:t>
      </w:r>
      <w:r>
        <w:rPr>
          <w:rFonts w:eastAsia="Times New Roman" w:cs="Times New Roman" w:ascii="HBookman" w:hAnsi="HBookman"/>
          <w:sz w:val="23"/>
          <w:szCs w:val="23"/>
          <w:lang w:val="hu-HU"/>
        </w:rPr>
        <w:t xml:space="preserve">zott a színe, amikor kakaskukorékolás hallatszott valahonnan a faluból. A lány megmerevedett </w:t>
      </w:r>
      <w:r>
        <w:rPr>
          <w:rFonts w:eastAsia="Times New Roman" w:cs="Times New Roman" w:ascii="HBookman" w:hAnsi="HBookman"/>
          <w:i w:val="false"/>
          <w:iCs w:val="false"/>
          <w:sz w:val="23"/>
          <w:szCs w:val="23"/>
          <w:u w:val="none"/>
          <w:lang w:val="hu-HU"/>
        </w:rPr>
        <w:t>és</w:t>
      </w:r>
      <w:r>
        <w:rPr>
          <w:rFonts w:eastAsia="Times New Roman" w:cs="Times New Roman" w:ascii="HBookman" w:hAnsi="HBookman"/>
          <w:sz w:val="23"/>
          <w:szCs w:val="23"/>
          <w:lang w:val="hu-HU"/>
        </w:rPr>
        <w:t xml:space="preserve"> visszafojtotta lélegzetét. A szemmel tartott kunyhó ajtajánál mozgást vett észre; valaki lefelé haladt a farönkökön.</w:t>
      </w:r>
    </w:p>
    <w:p>
      <w:pPr>
        <w:pStyle w:val="Normal"/>
        <w:ind w:left="0" w:right="0" w:firstLine="283"/>
        <w:jc w:val="both"/>
        <w:rPr/>
      </w:pPr>
      <w:r>
        <w:rPr>
          <w:rFonts w:eastAsia="Times New Roman CE" w:cs="Times New Roman CE" w:ascii="HBookman" w:hAnsi="HBookman"/>
          <w:sz w:val="23"/>
          <w:szCs w:val="23"/>
          <w:lang w:val="hu-HU"/>
        </w:rPr>
        <w:t>Ai Bili volt. Apjáról rámaradt hosszú, elöltöltős puskáját vitte a vállán. Há</w:t>
      </w:r>
      <w:r>
        <w:rPr>
          <w:rFonts w:eastAsia="Times New Roman" w:cs="Times New Roman" w:ascii="HBookman" w:hAnsi="HBookman"/>
          <w:sz w:val="23"/>
          <w:szCs w:val="23"/>
          <w:lang w:val="hu-HU"/>
        </w:rPr>
        <w:t>tán keresztbe lógott megfeszítetlen íja és tegeze. Na Lifu megkönnyebbült csalódást érzett: úgy látszik, Ai Bili csak vadászni megy.</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Izgatott szívdobogással követte messziről a falu déli kapuja felé tartó legényt, úgy szökellt mögötte egyik fa árnyékából a másikéba, akár egy könnyed, barna füstfelhő. </w:t>
      </w:r>
    </w:p>
    <w:p>
      <w:pPr>
        <w:pStyle w:val="Normal"/>
        <w:ind w:left="0" w:right="0" w:firstLine="283"/>
        <w:jc w:val="both"/>
        <w:rPr/>
      </w:pPr>
      <w:r>
        <w:rPr>
          <w:rFonts w:eastAsia="Times New Roman CE" w:cs="Times New Roman CE" w:ascii="HBookman" w:hAnsi="HBookman"/>
          <w:sz w:val="23"/>
          <w:szCs w:val="23"/>
          <w:lang w:val="hu-HU"/>
        </w:rPr>
        <w:t xml:space="preserve">Hallotta, amint Ai Bili kicsúsztatja a rudakat a bejáratot elzáró nehéz fakapu tolónyílásaiból. Akárcsak valamennyi va törzshöz tartozó falut, Manungot is legalább húsz méter magas, sűrű, tövises élősövény övezte. Két kanyargó alagúton nyílt kijárat, ezt éjszakára keményfából vágott rönkökből összerótt kapuk </w:t>
      </w:r>
      <w:r>
        <w:rPr>
          <w:rFonts w:eastAsia="Times New Roman" w:cs="Times New Roman" w:ascii="HBookman" w:hAnsi="HBookman"/>
          <w:i w:val="false"/>
          <w:iCs w:val="false"/>
          <w:sz w:val="23"/>
          <w:szCs w:val="23"/>
          <w:u w:val="none"/>
          <w:lang w:val="hu-HU"/>
        </w:rPr>
        <w:t>zárták</w:t>
      </w:r>
      <w:r>
        <w:rPr>
          <w:rFonts w:eastAsia="Times New Roman CE" w:cs="Times New Roman CE" w:ascii="HBookman" w:hAnsi="HBookman"/>
          <w:sz w:val="23"/>
          <w:szCs w:val="23"/>
          <w:lang w:val="hu-HU"/>
        </w:rPr>
        <w:t xml:space="preserve"> el, s a kapukat eltolható gerendák erősítették. Az alagutak bal felé kanyarodtak, hogy a védők jobbjukkal akadálytalanul tudjanak harcolni, ha kell</w:t>
      </w:r>
      <w:r>
        <w:rPr>
          <w:rFonts w:eastAsia="Times New Roman" w:cs="Times New Roman" w:ascii="HBookman" w:hAnsi="HBookman"/>
          <w:sz w:val="23"/>
          <w:szCs w:val="23"/>
          <w:lang w:val="hu-HU"/>
        </w:rPr>
        <w:t xml:space="preserve">. </w:t>
      </w:r>
    </w:p>
    <w:p>
      <w:pPr>
        <w:pStyle w:val="Normal"/>
        <w:ind w:left="0" w:right="0" w:firstLine="283"/>
        <w:jc w:val="both"/>
        <w:rPr/>
      </w:pPr>
      <w:r>
        <w:rPr>
          <w:rFonts w:eastAsia="Times New Roman CE" w:cs="Times New Roman CE" w:ascii="HBookman" w:hAnsi="HBookman"/>
          <w:sz w:val="23"/>
          <w:szCs w:val="23"/>
          <w:lang w:val="hu-HU"/>
        </w:rPr>
        <w:t>Ai Bili kihúzta a rudakat, de csak annyira nyitotta ki a csikorgó kaput, hogy éppen kiférjen rajta. Na Lifu hagyta előremenni, azután követte az alagút sötétjébe, s éppen akkor ért a végére, amikor még láthatta, hogy a legény jobbra fordul a patak mentén. Az ösvény végig a patak mellett vezetett, helyenként nagy, kerek kövek segítettek át a pocsolyás részeken. A sziklás, szűk szurdok fölött összeért a fák lombja, s még délidőben is kevés fény hatolt le a mélybe. Jól védhető volt a falu, főképp ezért jel</w:t>
      </w:r>
      <w:r>
        <w:rPr>
          <w:rFonts w:eastAsia="Times New Roman" w:cs="Times New Roman" w:ascii="HBookman" w:hAnsi="HBookman"/>
          <w:sz w:val="23"/>
          <w:szCs w:val="23"/>
          <w:lang w:val="hu-HU"/>
        </w:rPr>
        <w:t>ö</w:t>
      </w:r>
      <w:r>
        <w:rPr>
          <w:rFonts w:eastAsia="Times New Roman CE" w:cs="Times New Roman CE" w:ascii="HBookman" w:hAnsi="HBookman"/>
          <w:sz w:val="23"/>
          <w:szCs w:val="23"/>
          <w:lang w:val="hu-HU"/>
        </w:rPr>
        <w:t>lték ki a helyét itt a rég meghalt ősapák.</w:t>
      </w:r>
    </w:p>
    <w:p>
      <w:pPr>
        <w:pStyle w:val="Normal"/>
        <w:ind w:left="0" w:right="0" w:firstLine="283"/>
        <w:jc w:val="both"/>
        <w:rPr/>
      </w:pPr>
      <w:r>
        <w:rPr>
          <w:rFonts w:eastAsia="Times New Roman" w:cs="Times New Roman" w:ascii="HBookman" w:hAnsi="HBookman"/>
          <w:sz w:val="23"/>
          <w:szCs w:val="23"/>
          <w:lang w:val="hu-HU"/>
        </w:rPr>
        <w:t>Lassan haladt a lány a patak partján, nehogy észrevegye az üldözött, de mire feljutott a gerincre, ahol</w:t>
      </w:r>
      <w:r>
        <w:rPr>
          <w:rFonts w:eastAsia="Times New Roman CE" w:cs="Times New Roman CE" w:ascii="HBookman" w:hAnsi="HBookman"/>
          <w:sz w:val="23"/>
          <w:szCs w:val="23"/>
          <w:lang w:val="hu-HU"/>
        </w:rPr>
        <w:t xml:space="preserve"> már ismét sík volt az út, nyomát se látta a legénynek. Kétfelé ágazott itt az ösvény, egyik ága Vanhot felé vezetett, a másikról meg tudta, hogy néhány mérfölddel odébb a Sárkány-hegyet majdnem csúcsáig borító őserdőben tűnik el. </w:t>
      </w:r>
    </w:p>
    <w:p>
      <w:pPr>
        <w:pStyle w:val="Normal"/>
        <w:ind w:left="0" w:right="0" w:firstLine="283"/>
        <w:jc w:val="both"/>
        <w:rPr/>
      </w:pPr>
      <w:r>
        <w:rPr>
          <w:rFonts w:eastAsia="Times New Roman CE" w:cs="Times New Roman CE" w:ascii="HBookman" w:hAnsi="HBookman"/>
          <w:sz w:val="23"/>
          <w:szCs w:val="23"/>
          <w:lang w:val="hu-HU"/>
        </w:rPr>
        <w:t>A hegyre vezető utat választotta, és nyomokat keresett. Dzsungelben edződött éles szeme hamarosan meggyőződött róla, hogy jól választott: egy-egy fűcsomón harmattól megfosztott talpnyi foltot vett észre, s itt is, ott is talált egy-egy eredeti helyzetébe épp visszaemelkedő, elta</w:t>
      </w:r>
      <w:r>
        <w:rPr>
          <w:rFonts w:eastAsia="Times New Roman" w:cs="Times New Roman" w:ascii="HBookman" w:hAnsi="HBookman"/>
          <w:sz w:val="23"/>
          <w:szCs w:val="23"/>
          <w:lang w:val="hu-HU"/>
        </w:rPr>
        <w:t>po</w:t>
      </w:r>
      <w:r>
        <w:rPr>
          <w:rFonts w:eastAsia="Times New Roman CE" w:cs="Times New Roman CE" w:ascii="HBookman" w:hAnsi="HBookman"/>
          <w:sz w:val="23"/>
          <w:szCs w:val="23"/>
          <w:lang w:val="hu-HU"/>
        </w:rPr>
        <w:t xml:space="preserve">sott fűszálat. </w:t>
      </w:r>
    </w:p>
    <w:p>
      <w:pPr>
        <w:pStyle w:val="Normal"/>
        <w:ind w:left="0" w:right="0" w:firstLine="283"/>
        <w:jc w:val="both"/>
        <w:rPr/>
      </w:pPr>
      <w:r>
        <w:rPr>
          <w:rFonts w:eastAsia="Times New Roman CE" w:cs="Times New Roman CE" w:ascii="HBookman" w:hAnsi="HBookman"/>
          <w:sz w:val="23"/>
          <w:szCs w:val="23"/>
          <w:lang w:val="hu-HU"/>
        </w:rPr>
        <w:t>El ne veszítse Ai Bili nyomát, és el ne árulja magát – ez volt most a gondja. A legény híres volt ügyességéről, s bármennyire ismerte is Na Lifu az erdőt, nem vehette fel vele a versenyt. De bizonyos volt benne, hogy a jó úton jár, és igye</w:t>
      </w:r>
      <w:r>
        <w:rPr>
          <w:rFonts w:eastAsia="Times New Roman" w:cs="Times New Roman" w:ascii="HBookman" w:hAnsi="HBookman"/>
          <w:sz w:val="23"/>
          <w:szCs w:val="23"/>
          <w:lang w:val="hu-HU"/>
        </w:rPr>
        <w:t>kezett behozni a távolságot.</w:t>
      </w:r>
    </w:p>
    <w:p>
      <w:pPr>
        <w:pStyle w:val="Normal"/>
        <w:ind w:left="0" w:right="0" w:firstLine="283"/>
        <w:jc w:val="both"/>
        <w:rPr/>
      </w:pPr>
      <w:r>
        <w:rPr>
          <w:rFonts w:eastAsia="Times New Roman CE" w:cs="Times New Roman CE" w:ascii="HBookman" w:hAnsi="HBookman"/>
          <w:sz w:val="23"/>
          <w:szCs w:val="23"/>
          <w:lang w:val="hu-HU"/>
        </w:rPr>
        <w:t>A falutól egy mérföldnyire levő lapos talajon ismét bizonyságot szerezhetett. Ai Bili lábnyomai azt mutatták, hogy nagyon siet. Sarka alig hagyott nyomot, lábujjai pedig mélyen belesüppedtek az ingoványba. A lány, immár az útir</w:t>
      </w:r>
      <w:r>
        <w:rPr>
          <w:rFonts w:eastAsia="Times New Roman" w:cs="Times New Roman" w:ascii="HBookman" w:hAnsi="HBookman"/>
          <w:sz w:val="23"/>
          <w:szCs w:val="23"/>
          <w:lang w:val="hu-HU"/>
        </w:rPr>
        <w:t xml:space="preserve">ány biztos ismeretében, még jobban meggyorsította léptei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z ösvény hamarosan lejteni kezdett, és egy széles völgyet keresztezett: ez volt a falutól legtávolabb eső olyan terület, amelyet valaha felégettek és megműveltek a manungiak. Jó régen történhetett ez is, mert már embermagasságú fű lepte be a völgyet, sőt kisebb fák és elég magas bambuszok is nőttek. A lány megpihent egy vad banánfa alatt, s miközben körülnézett, felszedett és megevett néhány gyümölcsöt. </w:t>
      </w:r>
    </w:p>
    <w:p>
      <w:pPr>
        <w:pStyle w:val="Normal"/>
        <w:ind w:left="0" w:right="0" w:firstLine="283"/>
        <w:jc w:val="both"/>
        <w:rPr/>
      </w:pPr>
      <w:r>
        <w:rPr>
          <w:rFonts w:eastAsia="Times New Roman" w:cs="Times New Roman" w:ascii="HBookman" w:hAnsi="HBookman"/>
          <w:sz w:val="23"/>
          <w:szCs w:val="23"/>
          <w:lang w:val="hu-HU"/>
        </w:rPr>
        <w:t>Jóval odébb hirtelen felrebbent egy madárcs</w:t>
      </w:r>
      <w:r>
        <w:rPr>
          <w:rFonts w:eastAsia="Times New Roman CE" w:cs="Times New Roman CE" w:ascii="HBookman" w:hAnsi="HBookman"/>
          <w:sz w:val="23"/>
          <w:szCs w:val="23"/>
          <w:lang w:val="hu-HU"/>
        </w:rPr>
        <w:t xml:space="preserve">apat, és céltalanul lebegett az ég felé. Azután megint egy csoport madár szállt fel kissé távolabb. Ai Bili messze megelőzte tehát és céltudatosan halad a Sárkányhegy felé.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lány habozni kezdett: a Sárkány-hegy hírhedt volt szellemeiről és leopárdjairól. Éppen nem fegyvertelen lánynak való hely. Végül mégis kihúzta övéből hosszú kését, és elindult, előbb tétova, azután annál gyorsabb léptekke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Kitartó ütemben kapaszkodott az ösvényen mind feljebb és feljebb, míg egyszer csak szinte jeltelenül eltűnt az út. Beleolvadt az őserdőbe. De itt már könynyen szemmel tarthatta Ai Bili nyomát. </w:t>
      </w:r>
    </w:p>
    <w:p>
      <w:pPr>
        <w:pStyle w:val="Normal"/>
        <w:ind w:left="0" w:right="0" w:firstLine="283"/>
        <w:jc w:val="both"/>
        <w:rPr/>
      </w:pPr>
      <w:r>
        <w:rPr>
          <w:rFonts w:eastAsia="Times New Roman CE" w:cs="Times New Roman CE" w:ascii="HBookman" w:hAnsi="HBookman"/>
          <w:sz w:val="23"/>
          <w:szCs w:val="23"/>
          <w:lang w:val="hu-HU"/>
        </w:rPr>
        <w:t>Óvatosan kellett mozognia, a sűrű aljnövényzet és a földön korhadó ágak. nem engedték sietni. Élősdi vadszőlő kapaszkodott hatalmas levelekkel a tehetetlen fákra, elhullott vadak rothadtak szerteszéjjel, útjába álltak és csak üggyel-bajjal tudta kikerülni őket. Káprázatos pillangók lebegtek a napfény csíkjaiban, madarak vijjogtak, apró állatok zizegtették a leveleket. Ai Bili útját világosan mutatta késének nyoma, ahol á</w:t>
      </w:r>
      <w:r>
        <w:rPr>
          <w:rFonts w:eastAsia="Times New Roman" w:cs="Times New Roman" w:ascii="HBookman" w:hAnsi="HBookman"/>
          <w:sz w:val="23"/>
          <w:szCs w:val="23"/>
          <w:lang w:val="hu-HU"/>
        </w:rPr>
        <w:t>t</w:t>
      </w:r>
      <w:r>
        <w:rPr>
          <w:rFonts w:eastAsia="Times New Roman CE" w:cs="Times New Roman CE" w:ascii="HBookman" w:hAnsi="HBookman"/>
          <w:sz w:val="23"/>
          <w:szCs w:val="23"/>
          <w:lang w:val="hu-HU"/>
        </w:rPr>
        <w:t>vágta a bozótot vagy lemetszett egy-egy áthajló ágat. Összeérő fák alatt csörgedező kis patakhoz vezetett az útja, lombalagútban haladt tovább. Olykor négykézlábra kellett ereszkednie. Piócák tapadtak a lábára és nyugodtan táplálkoztak véréből, miközben ő</w:t>
      </w:r>
      <w:r>
        <w:rPr>
          <w:rFonts w:eastAsia="Times New Roman" w:cs="Times New Roman" w:ascii="HBookman" w:hAnsi="HBookman"/>
          <w:sz w:val="23"/>
          <w:szCs w:val="23"/>
          <w:lang w:val="hu-HU"/>
        </w:rPr>
        <w:t xml:space="preserve"> tovább kúszot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Végre fényt látott elöl, és új arcot öltött a táj. Csendben előremászott, nem csapott nagyobb zajt, mint a közeledtére sziszegve menekülő kígyó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parányi csermely egyik kanyarulatánál váratlanul fölébe tárult az ég. Megállt és félrehúzott néhány ága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S meglátta Ai Bili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Derékig meztelenre vetkőzve faágból készített kapával dolgozott – olyan hatalmas ópiummezőn, amilyet még sohasem látott Na Lifu. </w:t>
      </w:r>
    </w:p>
    <w:p>
      <w:pPr>
        <w:pStyle w:val="Normal"/>
        <w:ind w:left="0" w:right="0" w:firstLine="283"/>
        <w:jc w:val="both"/>
        <w:rPr/>
      </w:pPr>
      <w:r>
        <w:rPr>
          <w:rFonts w:eastAsia="Times New Roman CE" w:cs="Times New Roman CE" w:ascii="HBookman" w:hAnsi="HBookman"/>
          <w:sz w:val="23"/>
          <w:szCs w:val="23"/>
          <w:lang w:val="hu-HU"/>
        </w:rPr>
        <w:t>Jól választotta meg földjét a legény. Itt, az őserdő közepén, éppen a rettegett Sárkány</w:t>
      </w:r>
      <w:r>
        <w:rPr>
          <w:rFonts w:eastAsia="Times New Roman" w:cs="Times New Roman" w:ascii="HBookman" w:hAnsi="HBookman"/>
          <w:sz w:val="23"/>
          <w:szCs w:val="23"/>
          <w:lang w:val="hu-HU"/>
        </w:rPr>
        <w:t xml:space="preserve">-hegy csúcsa alatt, </w:t>
      </w:r>
      <w:r>
        <w:rPr>
          <w:rFonts w:eastAsia="Times New Roman CE" w:cs="Times New Roman CE" w:ascii="HBookman" w:hAnsi="HBookman"/>
          <w:sz w:val="23"/>
          <w:szCs w:val="23"/>
          <w:lang w:val="hu-HU"/>
        </w:rPr>
        <w:t>ahol senki se járt, jókora sík földdarab terült el. Mocsár lehetett hajdan, Ai Bili csatornát ásott a lejtő aljáig, és levezette a vizet a patakba. Termékeny föld volt, egész pipacstenger virágzott rajta. Vagyontérő termés.</w:t>
      </w:r>
    </w:p>
    <w:p>
      <w:pPr>
        <w:pStyle w:val="Normal"/>
        <w:ind w:left="0" w:right="0" w:firstLine="283"/>
        <w:jc w:val="both"/>
        <w:rPr/>
      </w:pPr>
      <w:r>
        <w:rPr>
          <w:rFonts w:eastAsia="Times New Roman" w:cs="Times New Roman" w:ascii="HBookman" w:hAnsi="HBookman"/>
          <w:sz w:val="23"/>
          <w:szCs w:val="23"/>
          <w:lang w:val="hu-HU"/>
        </w:rPr>
        <w:t>Ezért t</w:t>
      </w:r>
      <w:r>
        <w:rPr>
          <w:rFonts w:eastAsia="Times New Roman CE" w:cs="Times New Roman CE" w:ascii="HBookman" w:hAnsi="HBookman"/>
          <w:sz w:val="23"/>
          <w:szCs w:val="23"/>
          <w:lang w:val="hu-HU"/>
        </w:rPr>
        <w:t xml:space="preserve">űnt hát el Ai Bili szüntelenü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Na Lifu néhány percig figyelte a hajladozó legény verejtéktől csillogó, széles hátát. Azután megfordult, csendben lelopózott a csermely mentén, majd amikor már hallótávolságon kívül került, szaporázni kezdte a lépést. Mezítláb is gyors iramban vágott keresztül az erdőn, végigrohant az úton, s az álmatlanságtól és a fárasztó futástól kimerültén, de ujjongva érkezett vissza a faluba. </w:t>
      </w:r>
    </w:p>
    <w:p>
      <w:pPr>
        <w:pStyle w:val="Normal"/>
        <w:ind w:left="0" w:right="0" w:firstLine="283"/>
        <w:jc w:val="both"/>
        <w:rPr/>
      </w:pPr>
      <w:r>
        <w:rPr>
          <w:rFonts w:eastAsia="Times New Roman CE" w:cs="Times New Roman CE" w:ascii="HBookman" w:hAnsi="HBookman"/>
          <w:sz w:val="23"/>
          <w:szCs w:val="23"/>
          <w:lang w:val="hu-HU"/>
        </w:rPr>
        <w:t>Ai Leh a tűz mellett ült. Az imént tért vissza: ellenőrizte, szorgalmasan dolgozik-e hét rabs</w:t>
      </w:r>
      <w:r>
        <w:rPr>
          <w:rFonts w:eastAsia="Times New Roman" w:cs="Times New Roman" w:ascii="HBookman" w:hAnsi="HBookman"/>
          <w:sz w:val="23"/>
          <w:szCs w:val="23"/>
          <w:lang w:val="hu-HU"/>
        </w:rPr>
        <w:t xml:space="preserve">zolgája. Fiatal volt még ahhoz, hogy teljes jogú varázsló, a Nagy Szellem dolgaiban járatos, igazi </w:t>
      </w:r>
      <w:r>
        <w:rPr>
          <w:rFonts w:eastAsia="Times New Roman" w:cs="Times New Roman" w:ascii="HBookman" w:hAnsi="HBookman"/>
          <w:i w:val="false"/>
          <w:iCs w:val="false"/>
          <w:sz w:val="23"/>
          <w:szCs w:val="23"/>
          <w:u w:val="none"/>
          <w:lang w:val="hu-HU"/>
        </w:rPr>
        <w:t>benzsaj</w:t>
      </w:r>
      <w:r>
        <w:rPr>
          <w:rFonts w:eastAsia="Times New Roman CE" w:cs="Times New Roman CE" w:ascii="HBookman" w:hAnsi="HBookman"/>
          <w:sz w:val="23"/>
          <w:szCs w:val="23"/>
          <w:lang w:val="hu-HU"/>
        </w:rPr>
        <w:t xml:space="preserve"> legyen. Félelmet keltő jelvényei nélkül látszott, hogy vékonydongájú, az átlagosnál alacsonyabb férfi volt, arcára mély barázdákat vésett a sok ivás és ópiumszívás. Vastag szája bételtől feketén duzzadt aszott arcában. Fekete pamutruháján durva nemezpokrócot vetett át, nyakában tarisznya, amely legszükségesebb éltető elemeit tartalmazta: ópiumot, dohányt, bételt és pálinkát. </w:t>
      </w:r>
    </w:p>
    <w:p>
      <w:pPr>
        <w:pStyle w:val="Normal"/>
        <w:ind w:left="0" w:right="0" w:firstLine="283"/>
        <w:jc w:val="both"/>
        <w:rPr/>
      </w:pPr>
      <w:r>
        <w:rPr>
          <w:rFonts w:eastAsia="Times New Roman" w:cs="Times New Roman" w:ascii="HBookman" w:hAnsi="HBookman"/>
          <w:sz w:val="23"/>
          <w:szCs w:val="23"/>
          <w:lang w:val="hu-HU"/>
        </w:rPr>
        <w:t>Na Molo, a varázsló feles</w:t>
      </w:r>
      <w:r>
        <w:rPr>
          <w:rFonts w:eastAsia="Times New Roman CE" w:cs="Times New Roman CE" w:ascii="HBookman" w:hAnsi="HBookman"/>
          <w:sz w:val="23"/>
          <w:szCs w:val="23"/>
          <w:lang w:val="hu-HU"/>
        </w:rPr>
        <w:t>ége a küszöbön ült és tetvészkedett: vörösen izzó faszénnel dörzsölte ruhájának hajtásait, varrásait, hogy kiölje belőlük a tetűtojásokat. Hájas, ernyedt felsőteste meztelen volt, melle laposan lógott. Akárcsak a lánya, ő is tömérdek csilingelő ezüstlánco</w:t>
      </w:r>
      <w:r>
        <w:rPr>
          <w:rFonts w:eastAsia="Times New Roman" w:cs="Times New Roman" w:ascii="HBookman" w:hAnsi="HBookman"/>
          <w:sz w:val="23"/>
          <w:szCs w:val="23"/>
          <w:lang w:val="hu-HU"/>
        </w:rPr>
        <w:t>t, nyak- és karperecet visel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Na Lifu megállt az ajtóban, és levegő után kapkodot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Apám – kezdte zihálva –, Ai Bili titokban hatalmas ópiummezőt műve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pja kivette szájából a pipá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o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 Sárkány-hegyen. A csúcs közelében. Utána mentem és saját szememmel láttam. A legnagyobb föld, amit csak el tudsz képzelni, és nagyon jó föld.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Bátyja, Ai Zao előjött a ház másik végéből, és azt kérdezt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nek az neki?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Ó, te hülye – förmedt rá Na Lifu. –</w:t>
      </w:r>
      <w:r>
        <w:rPr>
          <w:rFonts w:eastAsia="Times New Roman CE" w:cs="Times New Roman CE" w:ascii="HBookman" w:hAnsi="HBookman"/>
          <w:sz w:val="23"/>
          <w:szCs w:val="23"/>
          <w:lang w:val="hu-HU"/>
        </w:rPr>
        <w:t xml:space="preserve"> Miért dolgozik ennyit egy fiatalember? Csakis azért, mert nősülni akar.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Éppen a Sárkány-hegy csúcsa alatt – fontolgatta Ai Leh. – Ez nem Manung területe. Senkihez se tartozik.</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Bizony – magyarázta tovább Na Lifu a bátyjának. – Nem láttad, milyen szem</w:t>
      </w:r>
      <w:r>
        <w:rPr>
          <w:rFonts w:eastAsia="Times New Roman CE" w:cs="Times New Roman CE" w:ascii="HBookman" w:hAnsi="HBookman"/>
          <w:sz w:val="23"/>
          <w:szCs w:val="23"/>
          <w:lang w:val="hu-HU"/>
        </w:rPr>
        <w:t xml:space="preserve">eket mereszt Na Paira? Még mindig nem érted, te hülye? Ekkora ópiummezőből kifizetheti a lány bátyjának adósságát. – Hirtelen sírva fakadt. – És akkor feleségül veszi Na Pait, ahelyett, hogy hagyná elmenni rabszolgának Ai Kanhoz! Apám, csinálj valami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e bömbölj – mordult rá az apja. – A Sárkány-hegy a senki földje. Ha hasznosítani akarja, az ő dolga, saját kockázatára teszi.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Ujjaira köpött, azután kiemelt egy izzó faszéndarabot a tűzből, és ügyesen a vízipipájában levő dohányra dobt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varázsló felesége felvette a blúzát, és míg gombolta, közelebb jö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Úgy gondolod, Ai Leh, hogy ölbe tett kézzel ülsz majd és hagyod, hogy Ai Bili kifizesse Na Pai adósságát, azután feleségül vegye? </w:t>
      </w:r>
    </w:p>
    <w:p>
      <w:pPr>
        <w:pStyle w:val="Normal"/>
        <w:ind w:left="0" w:right="0" w:firstLine="283"/>
        <w:jc w:val="both"/>
        <w:rPr/>
      </w:pPr>
      <w:r>
        <w:rPr>
          <w:rFonts w:eastAsia="Times New Roman CE" w:cs="Times New Roman CE" w:ascii="HBookman" w:hAnsi="HBookman"/>
          <w:sz w:val="23"/>
          <w:szCs w:val="23"/>
          <w:lang w:val="hu-HU"/>
        </w:rPr>
        <w:t>A varázsló nagyot szívott a dohány meg az ópium füstjéből, és közö</w:t>
      </w:r>
      <w:r>
        <w:rPr>
          <w:rFonts w:eastAsia="Times New Roman" w:cs="Times New Roman" w:ascii="HBookman" w:hAnsi="HBookman"/>
          <w:sz w:val="23"/>
          <w:szCs w:val="23"/>
          <w:lang w:val="hu-HU"/>
        </w:rPr>
        <w:t>mbösen nézett a feleségére.</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Ugyan miért ne?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Mert azt mondtad, hogy Na Lifunak az lesz a férje, akit választ, ő pedig Ai Bilit akarj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Mit tehetek, ha Ai Bili nem akarja? Nem él az apja. Ha élne, talán tehetnék valamit. De így azt csinál, amit akar.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 légy olyan ostoba, Leh. Ha Na Pait eltávolítjuk az útból, hamarosan beállít hozzánk.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Ki máshoz érdemes még férjhez menni ebben a faluban? – bőgte Na Lifu.</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ás falu is akad.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Én meg azt mondom, hogy kikaparom a szemét, mielőtt megkaparin</w:t>
      </w:r>
      <w:r>
        <w:rPr>
          <w:rFonts w:eastAsia="Times New Roman" w:cs="Times New Roman" w:ascii="HBookman" w:hAnsi="HBookman"/>
          <w:sz w:val="23"/>
          <w:szCs w:val="23"/>
          <w:lang w:val="hu-HU"/>
        </w:rPr>
        <w:t xml:space="preserve">taná Ai Bilit! – kiáltotta Na Lifu.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tán meg a falu kaparja ki a te szemede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Ugyan – mondta a lány megvetően. – Szólok Ai Kannak – szökött fel hirtelen. – Ő majd talál rá módot, hogy véget vessen ennek a hülyeségnek. </w:t>
      </w:r>
    </w:p>
    <w:p>
      <w:pPr>
        <w:pStyle w:val="Normal"/>
        <w:ind w:left="0" w:right="0" w:firstLine="283"/>
        <w:jc w:val="both"/>
        <w:rPr/>
      </w:pPr>
      <w:r>
        <w:rPr>
          <w:rFonts w:eastAsia="Times New Roman" w:cs="Times New Roman" w:ascii="HBookman" w:hAnsi="HBookman"/>
          <w:sz w:val="23"/>
          <w:szCs w:val="23"/>
          <w:lang w:val="hu-HU"/>
        </w:rPr>
        <w:t xml:space="preserve">Ai Zao megkerülte a tüzet, és </w:t>
      </w:r>
      <w:r>
        <w:rPr>
          <w:rFonts w:eastAsia="Times New Roman CE" w:cs="Times New Roman CE" w:ascii="HBookman" w:hAnsi="HBookman"/>
          <w:sz w:val="23"/>
          <w:szCs w:val="23"/>
          <w:lang w:val="hu-HU"/>
        </w:rPr>
        <w:t xml:space="preserve">farkasszemet nézett dühöngő húgával.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Én ugyan igazán nem szeretem Ai Bilit – mondta. – De nem tűröm, hogy a húgom vanhoti ember segítségét kérje egy falunkbeli ellen. Te áruló boszorka!</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gyd, Zao – csillapította az anyja. – Nem gondolta komolyan. Már csak ilyenek a lányok, ha szerelmese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hhez nekem is van hozzátenni valóm! – vágott közbe Ai Leh bosszúsan. – Épp elég gazdag már Ai Kan. Tíz rabszolgája van, és vagy harminc barma. A kisujjamat se mozdítom azért, hogy még egy rabszolgát kapjon. Máris úgy viselkedik, mintha az egész va törzs feje lenne, nemcsak az egyik falué.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Na Lifu könnyezve borult anyja vállára.</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iába sírsz – folytatta az apja. – Sokan nem azt kapják férjül vagy feleségül, akit akarnak, sokan meg azt kapják, akit nem akarnak. Mint például én. Ai Bilit se lehet arra kényszeríteni, hogy elvegyen, </w:t>
      </w:r>
      <w:r>
        <w:rPr>
          <w:rFonts w:eastAsia="Times New Roman CE" w:cs="Times New Roman CE" w:ascii="HBookman" w:hAnsi="HBookman"/>
          <w:sz w:val="23"/>
          <w:szCs w:val="23"/>
          <w:lang w:val="hu-HU"/>
        </w:rPr>
        <w:t xml:space="preserve">ha nem akar. Nézz körül. Keress olyan legényt, akinek él az apja, és küldök hozzá kérőt.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Mindenki tudja, hogy Ai Bilit akarom – zokogta Na Lifu. – És most az a nőstény leopárd kap</w:t>
      </w:r>
      <w:r>
        <w:rPr>
          <w:rFonts w:eastAsia="Times New Roman" w:cs="Times New Roman" w:ascii="HBookman" w:hAnsi="HBookman"/>
          <w:sz w:val="23"/>
          <w:szCs w:val="23"/>
          <w:lang w:val="hu-HU"/>
        </w:rPr>
        <w:t xml:space="preserve">ja </w:t>
      </w:r>
      <w:r>
        <w:rPr>
          <w:rFonts w:eastAsia="Times New Roman" w:cs="Times New Roman" w:ascii="HBookman" w:hAnsi="HBookman"/>
          <w:i w:val="false"/>
          <w:iCs w:val="false"/>
          <w:sz w:val="23"/>
          <w:szCs w:val="23"/>
          <w:u w:val="none"/>
          <w:lang w:val="hu-HU"/>
        </w:rPr>
        <w:t>meg</w:t>
      </w:r>
      <w:r>
        <w:rPr>
          <w:rFonts w:eastAsia="Times New Roman" w:cs="Times New Roman" w:ascii="HBookman" w:hAnsi="HBookman"/>
          <w:i w:val="false"/>
          <w:iCs w:val="false"/>
          <w:sz w:val="23"/>
          <w:szCs w:val="23"/>
          <w:lang w:val="hu-HU"/>
        </w:rPr>
        <w:t>?</w:t>
      </w:r>
      <w:r>
        <w:rPr>
          <w:rFonts w:eastAsia="Times New Roman CE" w:cs="Times New Roman CE" w:ascii="HBookman" w:hAnsi="HBookman"/>
          <w:sz w:val="23"/>
          <w:szCs w:val="23"/>
          <w:lang w:val="hu-HU"/>
        </w:rPr>
        <w:t xml:space="preserve"> Elpusztulok a szégyentő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em kell szégyenkezned, gazdag apád van – vigyorgott Ai Leh. Felállt, kiverte a pipáját, és kilépett a napfényre.</w:t>
      </w:r>
    </w:p>
    <w:p>
      <w:pPr>
        <w:pStyle w:val="Normal"/>
        <w:ind w:left="0" w:right="0" w:firstLine="283"/>
        <w:jc w:val="both"/>
        <w:rPr/>
      </w:pPr>
      <w:r>
        <w:rPr>
          <w:rFonts w:eastAsia="Times New Roman CE" w:cs="Times New Roman CE" w:ascii="HBookman" w:hAnsi="HBookman"/>
          <w:sz w:val="23"/>
          <w:szCs w:val="23"/>
          <w:lang w:val="hu-HU"/>
        </w:rPr>
        <w:t>Az eresz alatt rizst hántolt az egyik rabszolgalány. Kurta blúza alatt remegett hegyes, kemény melle, amint két kézzel emelte, csapkodta a nehéz mozsártörőt a mély famozsárban levő rizsre. Ai Leh óvatosan felpillantott a házra, de senkit se látott az ajtó</w:t>
      </w:r>
      <w:r>
        <w:rPr>
          <w:rFonts w:eastAsia="Times New Roman" w:cs="Times New Roman" w:ascii="HBookman" w:hAnsi="HBookman"/>
          <w:sz w:val="23"/>
          <w:szCs w:val="23"/>
          <w:lang w:val="hu-HU"/>
        </w:rPr>
        <w:t>b</w:t>
      </w:r>
      <w:r>
        <w:rPr>
          <w:rFonts w:eastAsia="Times New Roman CE" w:cs="Times New Roman CE" w:ascii="HBookman" w:hAnsi="HBookman"/>
          <w:sz w:val="23"/>
          <w:szCs w:val="23"/>
          <w:lang w:val="hu-HU"/>
        </w:rPr>
        <w:t xml:space="preserve">an. Megsimogatta a lány fejét, azután tarisznyájába nyúlt, süteményt vett elő, és a lány szájába tömte. A lány mohón bekapta és zavartan nézett a földr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jaj! – sóhajtott a varázsló – egészen megérett már. – De hogyan távolítsa el a feleségét? Mindig ez volt a gondja. Jó szimata volt az asszonynak az effajta dolgokhoz.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r>
    </w:p>
    <w:p>
      <w:pPr>
        <w:pStyle w:val="Normal"/>
        <w:ind w:left="0" w:right="0" w:firstLine="283"/>
        <w:jc w:val="both"/>
        <w:rPr/>
      </w:pPr>
      <w:r>
        <w:rPr>
          <w:rFonts w:eastAsia="Times New Roman CE" w:cs="Times New Roman CE" w:ascii="HBookman" w:hAnsi="HBookman"/>
          <w:sz w:val="23"/>
          <w:szCs w:val="23"/>
          <w:lang w:val="hu-HU"/>
        </w:rPr>
        <w:t>Szinte minden manungi, aki meg tudta tenni a húsz mérföldet, már napkelte előtt útra kelt Monpakba a vásárra. Együtt mentek, hosszú oszlopban az erdei ösvényen, elöl és hátul fegyveresek. Közeledett az aratás, hát vigyázni kellett, mert a fejvadászok ilyenkor szoktak áldozatokat keresni a Termés Szellemei számára. Csak nagyon bátor, vakmerő férfiak merészkedtek be egymagukban a dzsungelba, azokon a ritka napokon pedig, amikor dolgozni k</w:t>
      </w:r>
      <w:r>
        <w:rPr>
          <w:rFonts w:eastAsia="Times New Roman" w:cs="Times New Roman" w:ascii="HBookman" w:hAnsi="HBookman"/>
          <w:sz w:val="23"/>
          <w:szCs w:val="23"/>
          <w:lang w:val="hu-HU"/>
        </w:rPr>
        <w:t>e</w:t>
      </w:r>
      <w:r>
        <w:rPr>
          <w:rFonts w:eastAsia="Times New Roman CE" w:cs="Times New Roman CE" w:ascii="HBookman" w:hAnsi="HBookman"/>
          <w:sz w:val="23"/>
          <w:szCs w:val="23"/>
          <w:lang w:val="hu-HU"/>
        </w:rPr>
        <w:t xml:space="preserve">llett a mezőn, verebek módjára csivitelve, csoportostul mentek az egy faluból valók. </w:t>
      </w:r>
    </w:p>
    <w:p>
      <w:pPr>
        <w:pStyle w:val="Normal"/>
        <w:ind w:left="0" w:right="0" w:firstLine="283"/>
        <w:jc w:val="both"/>
        <w:rPr/>
      </w:pPr>
      <w:r>
        <w:rPr>
          <w:rFonts w:eastAsia="Times New Roman CE" w:cs="Times New Roman CE" w:ascii="HBookman" w:hAnsi="HBookman"/>
          <w:sz w:val="23"/>
          <w:szCs w:val="23"/>
          <w:lang w:val="hu-HU"/>
        </w:rPr>
        <w:t>Monpak kivált a többi falu közül: valóságos kereskedelmi központ, még döngölt padlójú fatetős házai is voltak. A Monpak-hegy tetején épült, nem övezte tüs</w:t>
      </w:r>
      <w:r>
        <w:rPr>
          <w:rFonts w:eastAsia="Times New Roman" w:cs="Times New Roman" w:ascii="HBookman" w:hAnsi="HBookman"/>
          <w:sz w:val="23"/>
          <w:szCs w:val="23"/>
          <w:lang w:val="hu-HU"/>
        </w:rPr>
        <w:t>kés bozót, c</w:t>
      </w:r>
      <w:r>
        <w:rPr>
          <w:rFonts w:eastAsia="Times New Roman CE" w:cs="Times New Roman CE" w:ascii="HBookman" w:hAnsi="HBookman"/>
          <w:sz w:val="23"/>
          <w:szCs w:val="23"/>
          <w:lang w:val="hu-HU"/>
        </w:rPr>
        <w:t xml:space="preserve">sak többször kaszált legelő választotta el az őserdőtő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Havonta egyszer nagyvásárt rendeztek a főtéren; az itt emelt fedetlen bódésor képviselte a kereskedelmet a va törzs körzetében. Burmaiak, thaiföldiek, laosziak és va törzsbeliek nyüzsögtek árujukkal a piaci napokon, néha még egy-egy vakmerő kínai kereskedő is megjelen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Manungból többnyire helyi holmit hoztak, főképpen erdei termékeket, már ami megérte az összegyűjtés fáradságát: fűszert, gyökereket, faháncsot, szőrmét.</w:t>
      </w:r>
    </w:p>
    <w:p>
      <w:pPr>
        <w:pStyle w:val="Normal"/>
        <w:ind w:left="0" w:right="0" w:firstLine="283"/>
        <w:jc w:val="both"/>
        <w:rPr/>
      </w:pPr>
      <w:r>
        <w:rPr>
          <w:rFonts w:eastAsia="Times New Roman CE" w:cs="Times New Roman CE" w:ascii="HBookman" w:hAnsi="HBookman"/>
          <w:sz w:val="23"/>
          <w:szCs w:val="23"/>
          <w:lang w:val="hu-HU"/>
        </w:rPr>
        <w:t xml:space="preserve">Monpak volt a fő gyűjtőhelye a va törzs egyetlen készpénzt hozó árujának: az ópiumnak. A falvak főnökei, varázslói és más gazdag </w:t>
      </w:r>
      <w:r>
        <w:rPr>
          <w:rFonts w:eastAsia="Times New Roman" w:cs="Times New Roman" w:ascii="HBookman" w:hAnsi="HBookman"/>
          <w:i/>
          <w:iCs/>
          <w:sz w:val="23"/>
          <w:szCs w:val="23"/>
          <w:lang w:val="hu-HU"/>
        </w:rPr>
        <w:t>zsumik</w:t>
      </w:r>
      <w:r>
        <w:rPr>
          <w:rFonts w:eastAsia="Times New Roman" w:cs="Times New Roman" w:ascii="HBookman" w:hAnsi="HBookman"/>
          <w:sz w:val="23"/>
          <w:szCs w:val="23"/>
          <w:lang w:val="hu-HU"/>
        </w:rPr>
        <w:t xml:space="preserve"> alkudoztak a pálinkás edények fölött zajosan az ópiumról, amely Burmán vagy a távoli Dél-Vietnámon keresztül ömlik az illegális világpiacr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Na Lifu nem vitt árut a vásárba. Indulás előtt apja ellátta régi mexikói ezüstdollárokkal; több mint egy évszázada ez volt az általános fizetési eszköz a délkelet-ázsiai ópium-kereskedelemben, csak ebben a pénzben bízta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 lány körbesétált a bódék meg az alkudozó vásárlók és eladók csoportjai között, de nem nagyon figyelt arra, mit árulnak. Jobbra-balra villant a szeme. Látott ugyan vanhoti csoportokat, de nem merte megkérdezni, eljött-e Ai Kan ezen a napon Monpakba. Két vályogfalú kocsma is volt a téren, ott ettek-ittak a gazdagabbak, miközben üzleti ügyeiket intézték, de jóhírére adó lány nem mehetett be ezekbe.</w:t>
      </w:r>
    </w:p>
    <w:p>
      <w:pPr>
        <w:pStyle w:val="Normal"/>
        <w:ind w:left="0" w:right="0" w:firstLine="283"/>
        <w:jc w:val="both"/>
        <w:rPr/>
      </w:pPr>
      <w:r>
        <w:rPr>
          <w:rFonts w:eastAsia="Times New Roman CE" w:cs="Times New Roman CE" w:ascii="HBookman" w:hAnsi="HBookman"/>
          <w:sz w:val="23"/>
          <w:szCs w:val="23"/>
          <w:lang w:val="hu-HU"/>
        </w:rPr>
        <w:t>Messze volt még a dél, az ital azonban már bőven folyt. Mindenki tartotta magát a va törzs hagyományához, eszerint pedig semmiben se szabad megállapodni részegen, de semmit se lehet elintézni áldomás nélkül. Az első pohár és a lerészegedés közötti rövid időszakban kellett lezárni az összes fontosabb ügyet, szabadon hagyva a fennmaradó időt a komoly ivászatra. Na Lifunak addig k</w:t>
      </w:r>
      <w:r>
        <w:rPr>
          <w:rFonts w:eastAsia="Times New Roman" w:cs="Times New Roman" w:ascii="HBookman" w:hAnsi="HBookman"/>
          <w:sz w:val="23"/>
          <w:szCs w:val="23"/>
          <w:lang w:val="hu-HU"/>
        </w:rPr>
        <w:t>ellett megtalálnia Ai Kant, amíg teljesen át nem veszi az uralmat az alkohol. Bekukkantott a két ablaktalan lebúj ajtaján, de semmit sem látott a füstös homályban.</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Letelepedett az egyik ház tövében, és onnan tartotta szemmel mindkét kocsmát. </w:t>
      </w:r>
    </w:p>
    <w:p>
      <w:pPr>
        <w:pStyle w:val="Normal"/>
        <w:ind w:left="0" w:right="0" w:firstLine="283"/>
        <w:jc w:val="both"/>
        <w:rPr/>
      </w:pPr>
      <w:r>
        <w:rPr>
          <w:rFonts w:eastAsia="Times New Roman" w:cs="Times New Roman" w:ascii="HBookman" w:hAnsi="HBookman"/>
          <w:sz w:val="23"/>
          <w:szCs w:val="23"/>
          <w:lang w:val="hu-HU"/>
        </w:rPr>
        <w:t>Eltelt egy ó</w:t>
      </w:r>
      <w:r>
        <w:rPr>
          <w:rFonts w:eastAsia="Times New Roman CE" w:cs="Times New Roman CE" w:ascii="HBookman" w:hAnsi="HBookman"/>
          <w:sz w:val="23"/>
          <w:szCs w:val="23"/>
          <w:lang w:val="hu-HU"/>
        </w:rPr>
        <w:t xml:space="preserve">ra. Olykor kijött valaki, és bizonytalan léptekkel a ház mögé ment, hogy könnyítsen magán. Átvonult a piactéren egy sószállító karaván három szamárral, s amikor nyomában elült a por, meglátta a kisebbik kocsmából kilépő Ai Kant. </w:t>
      </w:r>
    </w:p>
    <w:p>
      <w:pPr>
        <w:pStyle w:val="Normal"/>
        <w:ind w:left="0" w:right="0" w:firstLine="283"/>
        <w:jc w:val="both"/>
        <w:rPr/>
      </w:pPr>
      <w:r>
        <w:rPr>
          <w:rFonts w:eastAsia="Times New Roman" w:cs="Times New Roman" w:ascii="HBookman" w:hAnsi="HBookman"/>
          <w:sz w:val="23"/>
          <w:szCs w:val="23"/>
          <w:lang w:val="hu-HU"/>
        </w:rPr>
        <w:t>Na Lifu gyorsan körülnézett, azután szemét lesütve a nyomába eredt. Magas, fiatal férfi volt Ai Kan, nem lehetett több harmincöt évesnél. Tiszta gyapjúruhát viselt, de a többi va törzsbelihez hasonlóan mezítláb járt, és nem mosta a lábát. Egyenes, büszke tartása kiemelte társai köz</w:t>
      </w:r>
      <w:r>
        <w:rPr>
          <w:rFonts w:eastAsia="Times New Roman CE" w:cs="Times New Roman CE" w:ascii="HBookman" w:hAnsi="HBookman"/>
          <w:sz w:val="23"/>
          <w:szCs w:val="23"/>
          <w:lang w:val="hu-HU"/>
        </w:rPr>
        <w:t xml:space="preserve">ül. Sasorrú, szép arcán megvető mosoly ült. Amikor bekanyarodott a sarkon, megtántorodott egy kissé, azután felhúzta bő nadrágjának egyik szárá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lány kis idő múlva utánament a két ház közé. Ai Kan könyökével az egyik falhoz támaszkodva áll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ondanom kell néked valamit, Ai Kan – szólította meg Na Lifu halka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férfi felnézett, megtántorodott, de aztán kihúzta magá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jha, te vagy az, kis Na Lifu? A lány úgy helyezkedett el, hogy Ai Kan eltakarja a piactér felé: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akarom, hogy meglássanak veled.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Vagy úgy. Akkor menjünk odébb egy kicsit. Mit kívánsz, kis Lifu?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a Pairól van sző.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 Na Pairól. Mi van Na Paijai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sküdj meg, hogy senkinek se szólsz arról, amit mondok! Egy szót s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Bízhatsz Ai Kanban. Tehát egy szót s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sküszöl a nemzetséged szellemeir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 a fene? Mi van Na Paija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Esküszöl?</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Igen. A nemzetségem szellemeire. Az apám szellemére. Esküszöm. No, elég ez? Miről van szó?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Ai Bili nagy ópiummezőt művel titokban. Abból akarja kifizetni Na Pai adósságá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Kan szeme összeszűkült. Néhány pillanatig, amíg a hír áthatolt az ittasság gátján, hallgatott, azután azt kérdezt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ért mondod ezt nekem? – Szúrós szemmel nézett a lányr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z az én dolgom.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Úgy, hát erről fúj a szél? Hát, ami igaz, az igaz: helyre egy legény. – Kis hallgatás után még megtudakolta: – Merre van az az ópiummező?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Jól figyelj. A mi falunk déli kapujától egy ösvény vezet a Sárkány-hegy csúcsára. Ahol a csapás eléri az őserdőt, már könnyű megtalálni az utat. Sokszor járt arra, szél</w:t>
      </w:r>
      <w:r>
        <w:rPr>
          <w:rFonts w:eastAsia="Times New Roman" w:cs="Times New Roman" w:ascii="HBookman" w:hAnsi="HBookman"/>
          <w:sz w:val="23"/>
          <w:szCs w:val="23"/>
          <w:lang w:val="hu-HU"/>
        </w:rPr>
        <w:t xml:space="preserve">es nyomot taposott. De most mennem kell. Emlékezz az esküdre. </w:t>
      </w:r>
    </w:p>
    <w:p>
      <w:pPr>
        <w:pStyle w:val="Normal"/>
        <w:ind w:left="0" w:right="0" w:firstLine="283"/>
        <w:jc w:val="both"/>
        <w:rPr/>
      </w:pPr>
      <w:r>
        <w:rPr>
          <w:rFonts w:eastAsia="Times New Roman" w:cs="Times New Roman" w:ascii="HBookman" w:hAnsi="HBookman"/>
          <w:sz w:val="23"/>
          <w:szCs w:val="23"/>
          <w:lang w:val="hu-HU"/>
        </w:rPr>
        <w:t xml:space="preserve">Na Lifu tovább ment a házak között, és befordult a sarkon, Ai Kan pedig azon az úton ment vissza, amelyiken jött. A piactéren </w:t>
      </w:r>
      <w:r>
        <w:rPr>
          <w:rFonts w:eastAsia="Times New Roman" w:cs="Times New Roman" w:ascii="HBookman" w:hAnsi="HBookman"/>
          <w:i w:val="false"/>
          <w:iCs w:val="false"/>
          <w:sz w:val="23"/>
          <w:szCs w:val="23"/>
          <w:lang w:val="hu-HU"/>
        </w:rPr>
        <w:t>a</w:t>
      </w:r>
      <w:r>
        <w:rPr>
          <w:rFonts w:eastAsia="Times New Roman" w:cs="Times New Roman" w:ascii="HBookman" w:hAnsi="HBookman"/>
          <w:sz w:val="23"/>
          <w:szCs w:val="23"/>
          <w:lang w:val="hu-HU"/>
        </w:rPr>
        <w:t xml:space="preserve"> lány csatlakozott a manungiak egyik csoportjához. Na Pai és Ai </w:t>
      </w:r>
      <w:r>
        <w:rPr>
          <w:rFonts w:eastAsia="Times New Roman CE" w:cs="Times New Roman CE" w:ascii="HBookman" w:hAnsi="HBookman"/>
          <w:sz w:val="23"/>
          <w:szCs w:val="23"/>
          <w:lang w:val="hu-HU"/>
        </w:rPr>
        <w:t xml:space="preserve">Bili is köztük volt. Na Pai nagy levélbe göngyölt bételdiókat és citromokat szorongatott: Ai Bili vette neki ajándékba egy eladott szamárbőr árából. Na Lifu kifejezéstelen arccal nézett az összesimuló párra, leplezte a lelkében ujjongó diadal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pPr>
      <w:r>
        <w:rPr>
          <w:rFonts w:eastAsia="Times New Roman" w:cs="Times New Roman" w:ascii="HBookman" w:hAnsi="HBookman"/>
          <w:sz w:val="23"/>
          <w:szCs w:val="23"/>
          <w:lang w:val="hu-HU"/>
        </w:rPr>
        <w:t>Ai Bili Na</w:t>
      </w:r>
      <w:r>
        <w:rPr>
          <w:rFonts w:eastAsia="Times New Roman CE" w:cs="Times New Roman CE" w:ascii="HBookman" w:hAnsi="HBookman"/>
          <w:sz w:val="23"/>
          <w:szCs w:val="23"/>
          <w:lang w:val="hu-HU"/>
        </w:rPr>
        <w:t xml:space="preserve"> Sanggal és Na Paijal reggelizett. A tűzhely mellett álló ágyon ült a lánnyal, s míg az öregasszony sürgött-forgott, a két szerelmes egymás kezét fogta, válluk, karjuk, lábuk is összesimult olykor, sőt néha lopva csókolózta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re gondolsz? – kérdezte Na Pai már vágy huszadszor. – Miért vagy olyan biztos benne, hogy minden jóra fordu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z az én titkom. Ne firtasd. Jobb, ha nem tudod, mert akkor nem fecsegheted ki. De higgy a szavamnak. Nem kell már sokáig várn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lány Na Sangra pillantott, és a fiú fülébe súg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szívesen költözik majd össze anyádda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iszen velünk is maradhatna... De ki lesz akkor anyám mellett? Nekünk nincs rá szükségünk. Hárman is nehezen férnénk el, nemhogy négyen. De majd ráveszem a fiúkat, hogy segítsenek új házat építeni a közelbe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agyon jó lesz – suttogta Na Pai, és lopva csókot lehelt a legény tarkójára.</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Nem volt már munka az ópiummezőn, de azért Ai Bili másodnaponként kibandukolt megszemlélni. Az időjárás kedvezett, s a Termés Szellemei is nyilvánvalóan örömüket lelték a leopárdfejben. Olyan termés ígérkezett, amilyennél jobbra az öregek sem emlékeztek. Ai Bili pipacsai virultak, most már egykettőre beérnek. </w:t>
      </w:r>
    </w:p>
    <w:p>
      <w:pPr>
        <w:pStyle w:val="Normal"/>
        <w:ind w:left="0" w:right="0" w:firstLine="283"/>
        <w:jc w:val="both"/>
        <w:rPr/>
      </w:pPr>
      <w:r>
        <w:rPr>
          <w:rFonts w:eastAsia="Times New Roman" w:cs="Times New Roman" w:ascii="HBookman" w:hAnsi="HBookman"/>
          <w:i w:val="false"/>
          <w:iCs w:val="false"/>
          <w:sz w:val="23"/>
          <w:szCs w:val="23"/>
          <w:u w:val="none"/>
          <w:lang w:val="hu-HU"/>
        </w:rPr>
        <w:t>A</w:t>
      </w:r>
      <w:r>
        <w:rPr>
          <w:rFonts w:eastAsia="Times New Roman" w:cs="Times New Roman" w:ascii="HBookman" w:hAnsi="HBookman"/>
          <w:sz w:val="23"/>
          <w:szCs w:val="23"/>
          <w:lang w:val="hu-HU"/>
        </w:rPr>
        <w:t xml:space="preserve"> legnagyobb gonddal ügyelt rá, nehogy megfigyeljék, amikor reggeli után útnak indul. A falutól t</w:t>
      </w:r>
      <w:r>
        <w:rPr>
          <w:rFonts w:eastAsia="Times New Roman CE" w:cs="Times New Roman CE" w:ascii="HBookman" w:hAnsi="HBookman"/>
          <w:sz w:val="23"/>
          <w:szCs w:val="23"/>
          <w:lang w:val="hu-HU"/>
        </w:rPr>
        <w:t xml:space="preserve">ávolabb már nem rejtette véka alá jókedvét, szökdécselve sietett, kését megvillantva fűszálakat kaszált le és lebegő pillangókat vágott ketté röptükben. </w:t>
      </w:r>
    </w:p>
    <w:p>
      <w:pPr>
        <w:pStyle w:val="Normal"/>
        <w:ind w:left="0" w:right="0" w:firstLine="283"/>
        <w:jc w:val="both"/>
        <w:rPr/>
      </w:pPr>
      <w:r>
        <w:rPr>
          <w:rFonts w:eastAsia="Times New Roman CE" w:cs="Times New Roman CE" w:ascii="HBookman" w:hAnsi="HBookman"/>
          <w:sz w:val="23"/>
          <w:szCs w:val="23"/>
          <w:lang w:val="hu-HU"/>
        </w:rPr>
        <w:t>Gyors ütemben haladt, hamarosan eljutott az őserdő széléhez. Zavartan állt meg a csapás előtt, amelyen</w:t>
      </w:r>
      <w:r>
        <w:rPr>
          <w:rFonts w:eastAsia="Times New Roman" w:cs="Times New Roman" w:ascii="HBookman" w:hAnsi="HBookman"/>
          <w:sz w:val="23"/>
          <w:szCs w:val="23"/>
          <w:lang w:val="hu-HU"/>
        </w:rPr>
        <w:t xml:space="preserve"> a földjére szokott menni. Mint mindig, legutóbb is elzárta a nyílást egy tüskés ággal. Valaki elmozdította és nem helyezte vissza. Hirtelen ijedség fogta el, futva vágott neki a megszokott útnak, de azután észrevette, hogy így nagy zajt csap, és lassítot</w:t>
      </w:r>
      <w:r>
        <w:rPr>
          <w:rFonts w:eastAsia="Times New Roman CE" w:cs="Times New Roman CE" w:ascii="HBookman" w:hAnsi="HBookman"/>
          <w:sz w:val="23"/>
          <w:szCs w:val="23"/>
          <w:lang w:val="hu-HU"/>
        </w:rPr>
        <w:t xml:space="preserve">t. Nyilvánvalóan végighaladtak előtte ezen az úton, s egy </w:t>
      </w:r>
      <w:r>
        <w:rPr>
          <w:rFonts w:eastAsia="Times New Roman" w:cs="Times New Roman" w:ascii="HBookman" w:hAnsi="HBookman"/>
          <w:i w:val="false"/>
          <w:iCs w:val="false"/>
          <w:sz w:val="23"/>
          <w:szCs w:val="23"/>
          <w:u w:val="none"/>
          <w:lang w:val="hu-HU"/>
        </w:rPr>
        <w:t>frissiben</w:t>
      </w:r>
      <w:r>
        <w:rPr>
          <w:rFonts w:eastAsia="Times New Roman" w:cs="Times New Roman" w:ascii="HBookman" w:hAnsi="HBookman"/>
          <w:sz w:val="23"/>
          <w:szCs w:val="23"/>
          <w:lang w:val="hu-HU"/>
        </w:rPr>
        <w:t xml:space="preserve"> levágott inda arra vallott, hogy ember járt erre.</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 kis patakhoz érve riadt madárvijjogást hallott. Megállt. Feszülten figyelt, de alig hallott valamit a patak csobogásától. Odafent ágak reccsentek. A nesz közeledett.</w:t>
      </w:r>
    </w:p>
    <w:p>
      <w:pPr>
        <w:pStyle w:val="Normal"/>
        <w:ind w:left="0" w:right="0" w:firstLine="283"/>
        <w:jc w:val="both"/>
        <w:rPr/>
      </w:pPr>
      <w:r>
        <w:rPr>
          <w:rFonts w:eastAsia="Times New Roman CE" w:cs="Times New Roman CE" w:ascii="HBookman" w:hAnsi="HBookman"/>
          <w:sz w:val="23"/>
          <w:szCs w:val="23"/>
          <w:lang w:val="hu-HU"/>
        </w:rPr>
        <w:t>Hátrahúzott egy fölébe hajló ágat és levette válláról hosszú csövű puskáját. Hála a sok gyakorlásnak, zajtalanul lövésre állította be a ravaszt. A gyújtófej pontosan beleilleszkedett a gyújtólyukba. Ai Bili lélegzetét is vis</w:t>
      </w:r>
      <w:r>
        <w:rPr>
          <w:rFonts w:eastAsia="Times New Roman" w:cs="Times New Roman" w:ascii="HBookman" w:hAnsi="HBookman"/>
          <w:sz w:val="23"/>
          <w:szCs w:val="23"/>
          <w:lang w:val="hu-HU"/>
        </w:rPr>
        <w:t xml:space="preserve">szafojtva várt, és fegyverével a lombalagút kanyarulatára célzott. </w:t>
      </w:r>
    </w:p>
    <w:p>
      <w:pPr>
        <w:pStyle w:val="Normal"/>
        <w:ind w:left="0" w:right="0" w:firstLine="283"/>
        <w:jc w:val="both"/>
        <w:rPr/>
      </w:pPr>
      <w:r>
        <w:rPr>
          <w:rFonts w:eastAsia="Times New Roman CE" w:cs="Times New Roman CE" w:ascii="HBookman" w:hAnsi="HBookman"/>
          <w:sz w:val="23"/>
          <w:szCs w:val="23"/>
          <w:lang w:val="hu-HU"/>
        </w:rPr>
        <w:t>Először egy fekete turbánt, azután egy előregörnyedő férfialakot pillantott meg; fejét behúzta, nehogy összekarmolják arcát az ágak. Puskája a vállán volt, hüvelyéből kihúzott kését két ké</w:t>
      </w:r>
      <w:r>
        <w:rPr>
          <w:rFonts w:eastAsia="Times New Roman" w:cs="Times New Roman" w:ascii="HBookman" w:hAnsi="HBookman"/>
          <w:sz w:val="23"/>
          <w:szCs w:val="23"/>
          <w:lang w:val="hu-HU"/>
        </w:rPr>
        <w:t xml:space="preserve">zzel keresztben tartotta maga elé.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Bili megvárta, amíg elhagyja a kanyart. Ügy látszott, senki sem követi. Amikor már csak vagy öt méternyire volt tőle a görnyedő alak, nyugodt, de éles, fenyegető hangon rászól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Állj! Tapodtat se tovább!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turbán felemelkedett, és Ai Zao arcát pillantotta meg.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Te vagy az? – mondták egyszerre mindketten. Előrehajoltak és farkasszemet nézte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ol jártál? – kérdezte Ai Bili. Ai Zao hátramutatott a fejéve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Fordulj meg. Lassan menj. Ha bárhogy is ravaszkodni próbálsz, lövök. Visszamegyün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Zao meg se próbált ellenkezni. Lassan elindult Ai Bili előtt, vissza az ópiummező felé.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i Bili... – szólt hátra a válla fölö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aradj csendben, és menj tovább.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mikor fölértek, Ai Bili félreállította egy kicsit az útból Ai Zaót, s előrelépett megtekinteni a termésé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földdel tették egyenlővé. Csak a letarolt mező közepén maradt a szárán egyetlen virág, gúnyos jelképként. A pusztítást néző fiatalembert egy percre megvakították a szeméből előtörő könnyek, összehúzta szemöldökét, és hóna alá kapta puskája agyá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e kígyó! Te rühes szuka kölyke! Te gyáva patkány! Hát így áll bosszút egy férfi? Majd én megmutatom neked! </w:t>
      </w:r>
    </w:p>
    <w:p>
      <w:pPr>
        <w:pStyle w:val="Normal"/>
        <w:ind w:left="0" w:right="0" w:firstLine="283"/>
        <w:jc w:val="both"/>
        <w:rPr/>
      </w:pPr>
      <w:r>
        <w:rPr>
          <w:rFonts w:eastAsia="Times New Roman" w:cs="Times New Roman" w:ascii="HBookman" w:hAnsi="HBookman"/>
          <w:sz w:val="23"/>
          <w:szCs w:val="23"/>
          <w:lang w:val="hu-HU"/>
        </w:rPr>
        <w:t>Kattant a ravasz, s ebben a pillanat</w:t>
      </w:r>
      <w:r>
        <w:rPr>
          <w:rFonts w:eastAsia="Times New Roman CE" w:cs="Times New Roman CE" w:ascii="HBookman" w:hAnsi="HBookman"/>
          <w:sz w:val="23"/>
          <w:szCs w:val="23"/>
          <w:lang w:val="hu-HU"/>
        </w:rPr>
        <w:t xml:space="preserve">ban Ai Zao a földre vetette magát. A silány mandalayi rézből készült gyújtófej a másodperc töredékével később csiholt tüzet, s a golyó ártalom nélkül röpült el Ai Zao fölött. </w:t>
      </w:r>
    </w:p>
    <w:p>
      <w:pPr>
        <w:pStyle w:val="Normal"/>
        <w:ind w:left="0" w:right="0" w:firstLine="283"/>
        <w:jc w:val="both"/>
        <w:rPr/>
      </w:pPr>
      <w:r>
        <w:rPr>
          <w:rFonts w:eastAsia="Times New Roman CE" w:cs="Times New Roman CE" w:ascii="HBookman" w:hAnsi="HBookman"/>
          <w:sz w:val="23"/>
          <w:szCs w:val="23"/>
          <w:lang w:val="hu-HU"/>
        </w:rPr>
        <w:t>Amikor Ai Zao ismét talpra állt, Ai Bili a kését vette elő. Most egyenlő fegyver</w:t>
      </w:r>
      <w:r>
        <w:rPr>
          <w:rFonts w:eastAsia="Times New Roman" w:cs="Times New Roman" w:ascii="HBookman" w:hAnsi="HBookman"/>
          <w:sz w:val="23"/>
          <w:szCs w:val="23"/>
          <w:lang w:val="hu-HU"/>
        </w:rPr>
        <w:t xml:space="preserve">ekkel álltak szemben egymással. A varázsló fia azonban a földre vetette a magáét és összefonta karjá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Rajta, légy férfi – szólt Ai Bili megvetően. – Csak egyikünk hagyja el élve ezt a helye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Hallgass meg előbb.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i Bili dühös elutasító mozdulatot tet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Fegyvertelen vagyok – mondta Ai Zao, – Miért ne hallgathatnál meg?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i Bili még egyszer fölmérte tönkretett földjét, majd lebocsátotta a kardot szorító kezét. Ai Zao körbemutatot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Vanhotiak csinálták.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De te vezetted ide őket, mi?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Hallga</w:t>
      </w:r>
      <w:r>
        <w:rPr>
          <w:rFonts w:eastAsia="Times New Roman CE" w:cs="Times New Roman CE" w:ascii="HBookman" w:hAnsi="HBookman"/>
          <w:sz w:val="23"/>
          <w:szCs w:val="23"/>
          <w:lang w:val="hu-HU"/>
        </w:rPr>
        <w:t>ss végig. Egy gazellát üldöztem, amikor megláttam őket a falunkból kivezető ösvényen. Kíváncsi voltam, mit akarnak, követtem hát őket. Féltem ugyan, hogy fejvadászaton járnak, de nem volt időm segítséget hívni. Egészen idáig jöttem utánuk. Tehetetlenül né</w:t>
      </w:r>
      <w:r>
        <w:rPr>
          <w:rFonts w:eastAsia="Times New Roman" w:cs="Times New Roman" w:ascii="HBookman" w:hAnsi="HBookman"/>
          <w:sz w:val="23"/>
          <w:szCs w:val="23"/>
          <w:lang w:val="hu-HU"/>
        </w:rPr>
        <w:t>ztem végig, amint röhögve tönkretet</w:t>
      </w:r>
      <w:r>
        <w:rPr>
          <w:rFonts w:eastAsia="Times New Roman CE" w:cs="Times New Roman CE" w:ascii="HBookman" w:hAnsi="HBookman"/>
          <w:sz w:val="23"/>
          <w:szCs w:val="23"/>
          <w:lang w:val="hu-HU"/>
        </w:rPr>
        <w:t>ték a termést. Semmit se tehettem, így hát visszahúzódtam és elbújtam, mert arra gondoltam, hogy ugyanezen az úton jönnek vissza. De egy idő után elült a zaj, és újra visszakúsztam ide. Nyilván másfelé távoztak, talá</w:t>
      </w:r>
      <w:r>
        <w:rPr>
          <w:rFonts w:eastAsia="Times New Roman" w:cs="Times New Roman" w:ascii="HBookman" w:hAnsi="HBookman"/>
          <w:sz w:val="23"/>
          <w:szCs w:val="23"/>
          <w:lang w:val="hu-HU"/>
        </w:rPr>
        <w:t xml:space="preserve">n a hegygerincen keresztül. Ezután hazaindultam, és ekkor találkoztam veled.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hallgatott. Azután csak ennyit mond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kárki kitalálhat ilyen mesé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Így történt, Ai Bili.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Valakinek tudnia kellett, hogy itt van ez az ópiummező. – S hogy Ai </w:t>
      </w:r>
      <w:r>
        <w:rPr>
          <w:rFonts w:eastAsia="Times New Roman" w:cs="Times New Roman" w:ascii="HBookman" w:hAnsi="HBookman"/>
          <w:sz w:val="23"/>
          <w:szCs w:val="23"/>
          <w:lang w:val="hu-HU"/>
        </w:rPr>
        <w:t xml:space="preserve">Zao nem felelt: – Nehéz elhinni, amit mondasz.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egértelek. De utánanézhetünk, hogy valóban más úton mentek-e el. </w:t>
      </w:r>
    </w:p>
    <w:p>
      <w:pPr>
        <w:pStyle w:val="Normal"/>
        <w:ind w:left="0" w:right="0" w:firstLine="283"/>
        <w:jc w:val="both"/>
        <w:rPr/>
      </w:pPr>
      <w:r>
        <w:rPr>
          <w:rFonts w:eastAsia="Times New Roman CE" w:cs="Times New Roman CE" w:ascii="HBookman" w:hAnsi="HBookman"/>
          <w:sz w:val="23"/>
          <w:szCs w:val="23"/>
          <w:lang w:val="hu-HU"/>
        </w:rPr>
        <w:t>Körbejárták a mezőt. Ai Bili ment hátul. A pataktól majdnem nyílegyenes vonalban húzódott több ember lábanyoma a ritkuló erdőn át a hegyger</w:t>
      </w:r>
      <w:r>
        <w:rPr>
          <w:rFonts w:eastAsia="Times New Roman" w:cs="Times New Roman" w:ascii="HBookman" w:hAnsi="HBookman"/>
          <w:sz w:val="23"/>
          <w:szCs w:val="23"/>
          <w:lang w:val="hu-HU"/>
        </w:rPr>
        <w:t xml:space="preserve">inc felé.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visszadugta kardját a hüvelyéb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zégyellem magam, Ai Zao – mond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vagyok jóakaród, Ai Bili, de hidd el, sajnállak a károdér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Valaki az életével fizet ezért. Kik voltak? </w:t>
      </w:r>
    </w:p>
    <w:p>
      <w:pPr>
        <w:pStyle w:val="Normal"/>
        <w:ind w:left="0" w:right="0" w:firstLine="283"/>
        <w:jc w:val="both"/>
        <w:rPr/>
      </w:pPr>
      <w:r>
        <w:rPr>
          <w:rFonts w:eastAsia="Times New Roman" w:cs="Times New Roman" w:ascii="HBookman" w:hAnsi="HBookman"/>
          <w:sz w:val="23"/>
          <w:szCs w:val="23"/>
          <w:lang w:val="hu-HU"/>
        </w:rPr>
        <w:t>– </w:t>
      </w:r>
      <w:r>
        <w:rPr>
          <w:rFonts w:eastAsia="Times New Roman CE" w:cs="Times New Roman CE" w:ascii="HBookman" w:hAnsi="HBookman"/>
          <w:sz w:val="23"/>
          <w:szCs w:val="23"/>
          <w:lang w:val="hu-HU"/>
        </w:rPr>
        <w:t xml:space="preserve">Vanhotból jöttek. Nem tudom a nevüket. Fiatalok. Ha még egyszer látnám, megismerném őket.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A falunkból kellett nyomára jönnie valakinek. Nem szoktak vanhotiak erre járni. Árulás-szaga van a dolognak. Ebből kellett volna kifizetnem, amivel Na Pai fivére </w:t>
      </w:r>
      <w:r>
        <w:rPr>
          <w:rFonts w:eastAsia="Times New Roman" w:cs="Times New Roman" w:ascii="HBookman" w:hAnsi="HBookman"/>
          <w:sz w:val="23"/>
          <w:szCs w:val="23"/>
          <w:lang w:val="hu-HU"/>
        </w:rPr>
        <w:t xml:space="preserve">tartozott Ai Kannak. Valami gyalázatos terv rejlik emögöi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alán csak azért tették, mert rosszban vagyunk velü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hiszem, Ai Zao. </w:t>
      </w:r>
    </w:p>
    <w:p>
      <w:pPr>
        <w:pStyle w:val="Normal"/>
        <w:ind w:left="0" w:right="0" w:firstLine="283"/>
        <w:jc w:val="both"/>
        <w:rPr/>
      </w:pPr>
      <w:r>
        <w:rPr>
          <w:rFonts w:eastAsia="Times New Roman" w:cs="Times New Roman" w:ascii="HBookman" w:hAnsi="HBookman"/>
          <w:sz w:val="23"/>
          <w:szCs w:val="23"/>
          <w:lang w:val="hu-HU"/>
        </w:rPr>
        <w:t>Visszafordultak, és átvágtak a letiport pipacsokon. Ai Bili kihúzta kardját, és vad lendülettel levágta az utolsó é</w:t>
      </w:r>
      <w:r>
        <w:rPr>
          <w:rFonts w:eastAsia="Times New Roman CE" w:cs="Times New Roman CE" w:ascii="HBookman" w:hAnsi="HBookman"/>
          <w:sz w:val="23"/>
          <w:szCs w:val="23"/>
          <w:lang w:val="hu-HU"/>
        </w:rPr>
        <w:t xml:space="preserve">pen maradt virágot. Azután visszafordult érte, felvette és a turbánjába tűzt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BETOLAKODÓ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r>
    </w:p>
    <w:p>
      <w:pPr>
        <w:pStyle w:val="Normal"/>
        <w:ind w:left="0" w:right="0" w:firstLine="283"/>
        <w:jc w:val="both"/>
        <w:rPr/>
      </w:pPr>
      <w:r>
        <w:rPr>
          <w:rFonts w:eastAsia="Times New Roman CE" w:cs="Times New Roman CE" w:ascii="HBookman" w:hAnsi="HBookman"/>
          <w:sz w:val="23"/>
          <w:szCs w:val="23"/>
          <w:lang w:val="hu-HU"/>
        </w:rPr>
        <w:t>Különös embercsoport igyekezett óvatosan, vászongumitalpú cipőkben észak felé. Nyolcan mentek szorosan egymás nyomában. Rövid, fekete, bő vászonnadrágot, s ugyanilyen színű turbánt és zubbonyt viselő vezetőjük első pillantásra va törzsbelinek látszott. Közelebbről megvizsgálva azonban arcbőrének sötét árnyalata festékről árulkodott. Ezenkívül az arca is kerek, az orra meg pisze, ajka vastag. Felső sz</w:t>
      </w:r>
      <w:r>
        <w:rPr>
          <w:rFonts w:eastAsia="Times New Roman" w:cs="Times New Roman" w:ascii="HBookman" w:hAnsi="HBookman"/>
          <w:sz w:val="23"/>
          <w:szCs w:val="23"/>
          <w:lang w:val="hu-HU"/>
        </w:rPr>
        <w:t>e</w:t>
      </w:r>
      <w:r>
        <w:rPr>
          <w:rFonts w:eastAsia="Times New Roman CE" w:cs="Times New Roman CE" w:ascii="HBookman" w:hAnsi="HBookman"/>
          <w:sz w:val="23"/>
          <w:szCs w:val="23"/>
          <w:lang w:val="hu-HU"/>
        </w:rPr>
        <w:t xml:space="preserve">mhéja jellegzetesen görbült az orra felé, és ez kínaira vallott. Valóban: Li Lin-tan őrnagy volt, az 1949-ben előretört kommunista csapatok elől délnyugat felé menekülő, s most Észak-Burmában tevékenykedő maradék Kuomintang-hadsereg tisztje. </w:t>
      </w:r>
    </w:p>
    <w:p>
      <w:pPr>
        <w:pStyle w:val="Normal"/>
        <w:ind w:left="0" w:right="0" w:firstLine="283"/>
        <w:jc w:val="both"/>
        <w:rPr/>
      </w:pPr>
      <w:r>
        <w:rPr>
          <w:rFonts w:eastAsia="Times New Roman CE" w:cs="Times New Roman CE" w:ascii="HBookman" w:hAnsi="HBookman"/>
          <w:sz w:val="23"/>
          <w:szCs w:val="23"/>
          <w:lang w:val="hu-HU"/>
        </w:rPr>
        <w:t>A vele levő hét ember különböző színű vászonruhát viselt, némelyik pedig gyűrött amerikai zubbonyt. Egy-kettőn térdtől bokáig lábtekercsben folytatódó vékony vászonnadrág volt, a többin khakisort. Géppisztoly vagy amerikai karabély volt a fegyverzetük, de több hossz</w:t>
      </w:r>
      <w:r>
        <w:rPr>
          <w:rFonts w:eastAsia="Times New Roman" w:cs="Times New Roman" w:ascii="HBookman" w:hAnsi="HBookman"/>
          <w:sz w:val="23"/>
          <w:szCs w:val="23"/>
          <w:lang w:val="hu-HU"/>
        </w:rPr>
        <w:t>ú</w:t>
      </w:r>
      <w:r>
        <w:rPr>
          <w:rFonts w:eastAsia="Times New Roman CE" w:cs="Times New Roman CE" w:ascii="HBookman" w:hAnsi="HBookman"/>
          <w:sz w:val="23"/>
          <w:szCs w:val="23"/>
          <w:lang w:val="hu-HU"/>
        </w:rPr>
        <w:t xml:space="preserve"> csövű automata mauserpisztoly is akadt náluk. Fejviseletük is a lehető legváltozatosabb volt: régi Kuomintang-hadseregbeli tábori sapka, rojtos díszű amerikai katonasapka, sőt még egy acélsisak is feltűnt, amely az Egyesült Államok haditengerészetétől sz</w:t>
      </w:r>
      <w:r>
        <w:rPr>
          <w:rFonts w:eastAsia="Times New Roman" w:cs="Times New Roman" w:ascii="HBookman" w:hAnsi="HBookman"/>
          <w:sz w:val="23"/>
          <w:szCs w:val="23"/>
          <w:lang w:val="hu-HU"/>
        </w:rPr>
        <w:t xml:space="preserve">ármazott, s ezt a szöveget festették rá hajdan: </w:t>
      </w:r>
      <w:r>
        <w:rPr>
          <w:rFonts w:eastAsia="Times New Roman" w:cs="Times New Roman" w:ascii="HBookman" w:hAnsi="HBookman"/>
          <w:i/>
          <w:iCs/>
          <w:sz w:val="23"/>
          <w:szCs w:val="23"/>
          <w:lang w:val="hu-HU"/>
        </w:rPr>
        <w:t>Itt járt Kilroy.</w:t>
      </w:r>
      <w:r>
        <w:rPr>
          <w:rFonts w:eastAsia="Times New Roman CE" w:cs="Times New Roman CE" w:ascii="HBookman" w:hAnsi="HBookman"/>
          <w:sz w:val="23"/>
          <w:szCs w:val="23"/>
          <w:lang w:val="hu-HU"/>
        </w:rPr>
        <w:t xml:space="preserve"> Testük fedetlen részei sötétbarnára égtek, de hiányzott belőle a va torzsbeliek vöröses árnyalata. </w:t>
      </w:r>
    </w:p>
    <w:p>
      <w:pPr>
        <w:pStyle w:val="Normal"/>
        <w:ind w:left="0" w:right="0" w:firstLine="283"/>
        <w:jc w:val="both"/>
        <w:rPr/>
      </w:pPr>
      <w:r>
        <w:rPr>
          <w:rFonts w:eastAsia="Times New Roman CE" w:cs="Times New Roman CE" w:ascii="HBookman" w:hAnsi="HBookman"/>
          <w:sz w:val="23"/>
          <w:szCs w:val="23"/>
          <w:lang w:val="hu-HU"/>
        </w:rPr>
        <w:t>A va törzsbelinek álcázott Li őrnagy fegyvertelennek látszott, csak a festett majomszőrrel d</w:t>
      </w:r>
      <w:r>
        <w:rPr>
          <w:rFonts w:eastAsia="Times New Roman" w:cs="Times New Roman" w:ascii="HBookman" w:hAnsi="HBookman"/>
          <w:sz w:val="23"/>
          <w:szCs w:val="23"/>
          <w:lang w:val="hu-HU"/>
        </w:rPr>
        <w:t>íszített hagyományos dárdát emelte magasra: ez jelezte, hogy h</w:t>
      </w:r>
      <w:r>
        <w:rPr>
          <w:rFonts w:eastAsia="Times New Roman CE" w:cs="Times New Roman CE" w:ascii="HBookman" w:hAnsi="HBookman"/>
          <w:sz w:val="23"/>
          <w:szCs w:val="23"/>
          <w:lang w:val="hu-HU"/>
        </w:rPr>
        <w:t xml:space="preserve">ivatalos törzsi küldetésben jár, s joga van akadálytalanul és teljes biztonságban közlekedni az őserdőbe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Átlépték a jelöletlen határvonalat Burma és Kína között. Az erdővel borított hegyekben megbúvó va községek részben kínai, részben burmai területen feküdtek, mindkét kormány székhelyétől távo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Gyorsan, de óvatosan haladtak az emberek, elkerülték a falvakat, csak Vanhot közelében állapodtak meg az erdős hegygerincen. Amikor a nap már lenyugvóban volt, felállt a feketébe öltözött „futár”. Erős szecsuani tájszólással azt mondta embereinek kínaiul, hogy várakozzanak itt rá. Kísérői a Jünan tartományban használatos mandarin-dialektusban válaszoltak. </w:t>
      </w:r>
    </w:p>
    <w:p>
      <w:pPr>
        <w:pStyle w:val="Normal"/>
        <w:ind w:left="0" w:right="0" w:firstLine="283"/>
        <w:jc w:val="both"/>
        <w:rPr/>
      </w:pPr>
      <w:r>
        <w:rPr>
          <w:rFonts w:eastAsia="Times New Roman CE" w:cs="Times New Roman CE" w:ascii="HBookman" w:hAnsi="HBookman"/>
          <w:sz w:val="23"/>
          <w:szCs w:val="23"/>
          <w:lang w:val="hu-HU"/>
        </w:rPr>
        <w:t xml:space="preserve">A hátralevő utat egyedül tette meg, és szándéka szerint akkor ért célhoz, amikor már elég sötét volt ahhoz, hogy álöltözete leplezze kilétét, de még nyitva álltak a Vanhotba vezető alagút kapui. Éppen elérkezett az esti étkezés ideje, kevés falusi marad ilyenkor a kunyhóján kívül. Ai Kan házát </w:t>
      </w:r>
      <w:r>
        <w:rPr>
          <w:rFonts w:eastAsia="Times New Roman" w:cs="Times New Roman" w:ascii="HBookman" w:hAnsi="HBookman"/>
          <w:sz w:val="23"/>
          <w:szCs w:val="23"/>
          <w:lang w:val="hu-HU"/>
        </w:rPr>
        <w:t>k</w:t>
      </w:r>
      <w:r>
        <w:rPr>
          <w:rFonts w:eastAsia="Times New Roman CE" w:cs="Times New Roman CE" w:ascii="HBookman" w:hAnsi="HBookman"/>
          <w:sz w:val="23"/>
          <w:szCs w:val="23"/>
          <w:lang w:val="hu-HU"/>
        </w:rPr>
        <w:t xml:space="preserve">ereste. Könnyű volt felismernie az eresz faragott madárfiguráiról, amelyek csak a főemberek házát díszítették. </w:t>
      </w:r>
    </w:p>
    <w:p>
      <w:pPr>
        <w:pStyle w:val="Normal"/>
        <w:ind w:left="0" w:right="0" w:firstLine="283"/>
        <w:jc w:val="both"/>
        <w:rPr/>
      </w:pPr>
      <w:r>
        <w:rPr>
          <w:rFonts w:eastAsia="Times New Roman" w:cs="Times New Roman" w:ascii="HBookman" w:hAnsi="HBookman"/>
          <w:sz w:val="23"/>
          <w:szCs w:val="23"/>
          <w:lang w:val="hu-HU"/>
        </w:rPr>
        <w:t xml:space="preserve">A feljáróhoz lépett, és dárdája nyelével megkopogtatta a gerendát. Ai Kan a feleségével üldögélt bent </w:t>
      </w:r>
      <w:r>
        <w:rPr>
          <w:rFonts w:eastAsia="Times New Roman" w:cs="Times New Roman" w:ascii="HBookman" w:hAnsi="HBookman"/>
          <w:b w:val="false"/>
          <w:bCs w:val="false"/>
          <w:sz w:val="23"/>
          <w:szCs w:val="23"/>
          <w:lang w:val="hu-HU"/>
        </w:rPr>
        <w:t>és</w:t>
      </w:r>
      <w:r>
        <w:rPr>
          <w:rFonts w:eastAsia="Times New Roman" w:cs="Times New Roman" w:ascii="HBookman" w:hAnsi="HBookman"/>
          <w:sz w:val="23"/>
          <w:szCs w:val="23"/>
          <w:lang w:val="hu-HU"/>
        </w:rPr>
        <w:t xml:space="preserve"> pálinkázott; várta a vacsorát, melyet e</w:t>
      </w:r>
      <w:r>
        <w:rPr>
          <w:rFonts w:eastAsia="Times New Roman CE" w:cs="Times New Roman CE" w:ascii="HBookman" w:hAnsi="HBookman"/>
          <w:sz w:val="23"/>
          <w:szCs w:val="23"/>
          <w:lang w:val="hu-HU"/>
        </w:rPr>
        <w:t>gy legföljebb tíz éves rabszolgalány készített és tálalt fel, elkeseredetten ugrálva ide-oda, lehetőleg kellő távolban gazdáitól. Ai Kan két gyereke anyaszült meztelenül kuporgott a tűztől távolabb.</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falu feje meglepetten kukkantott ki, azután leszólt: –– Te vagy az? Gyere be. </w:t>
      </w:r>
    </w:p>
    <w:p>
      <w:pPr>
        <w:pStyle w:val="Normal"/>
        <w:ind w:left="0" w:right="0" w:firstLine="283"/>
        <w:jc w:val="both"/>
        <w:rPr/>
      </w:pPr>
      <w:r>
        <w:rPr>
          <w:rFonts w:eastAsia="Times New Roman CE" w:cs="Times New Roman CE" w:ascii="HBookman" w:hAnsi="HBookman"/>
          <w:sz w:val="23"/>
          <w:szCs w:val="23"/>
          <w:lang w:val="hu-HU"/>
        </w:rPr>
        <w:t xml:space="preserve">Intett pufók, fiatal feleségének, aki csilingelő ezüst ékszereivel híven képviselte férje vagyonát. Az asszony felállt, megtöltött öt kivájt tököt a tűzön rotyogó edényből, kettőt letett a férfiaknak, hármat pedig kivitt, és </w:t>
      </w:r>
      <w:r>
        <w:rPr>
          <w:rFonts w:eastAsia="Times New Roman" w:cs="Times New Roman" w:ascii="HBookman" w:hAnsi="HBookman"/>
          <w:sz w:val="23"/>
          <w:szCs w:val="23"/>
          <w:lang w:val="hu-HU"/>
        </w:rPr>
        <w:t>magával hívta a két gyereket is.</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Egy egész disznót meg tudnék enni – mondta a látogató va nyelven, amelyet nagyon jól beszélt, csak magas, éneklő hangja ütött el a bennszülöttek torokhangú beszédétő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át akkor csak rajta – kínálta Ai Kan, és pálinkát is töltött. </w:t>
      </w:r>
    </w:p>
    <w:p>
      <w:pPr>
        <w:pStyle w:val="Normal"/>
        <w:ind w:left="0" w:right="0" w:firstLine="283"/>
        <w:jc w:val="both"/>
        <w:rPr/>
      </w:pPr>
      <w:r>
        <w:rPr>
          <w:rFonts w:eastAsia="Times New Roman" w:cs="Times New Roman" w:ascii="HBookman" w:hAnsi="HBookman"/>
          <w:sz w:val="23"/>
          <w:szCs w:val="23"/>
          <w:lang w:val="hu-HU"/>
        </w:rPr>
        <w:t xml:space="preserve">A hús rágós volt, </w:t>
      </w:r>
      <w:r>
        <w:rPr>
          <w:rFonts w:eastAsia="Times New Roman" w:cs="Times New Roman" w:ascii="HBookman" w:hAnsi="HBookman"/>
          <w:i w:val="false"/>
          <w:iCs w:val="false"/>
          <w:sz w:val="23"/>
          <w:szCs w:val="23"/>
          <w:lang w:val="hu-HU"/>
        </w:rPr>
        <w:t>a</w:t>
      </w:r>
      <w:r>
        <w:rPr>
          <w:rFonts w:eastAsia="Times New Roman CE" w:cs="Times New Roman CE" w:ascii="HBookman" w:hAnsi="HBookman"/>
          <w:sz w:val="23"/>
          <w:szCs w:val="23"/>
          <w:lang w:val="hu-HU"/>
        </w:rPr>
        <w:t xml:space="preserve"> paprikamártásban úszó hegyvidéki rizs pedig tisztítatlan, de az egyébként finnyás őrnagy a harmincöt mérföldes gyaloglás után két nagy tányérral is bekebelezett és bőven meglocsolta a házilag főzött tüzes pálinkával.</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P</w:t>
      </w:r>
      <w:r>
        <w:rPr>
          <w:rFonts w:eastAsia="Times New Roman CE" w:cs="Times New Roman CE" w:ascii="HBookman" w:hAnsi="HBookman"/>
          <w:sz w:val="23"/>
          <w:szCs w:val="23"/>
          <w:lang w:val="hu-HU"/>
        </w:rPr>
        <w:t xml:space="preserve">ompás volt – állapította meg, és előhúzott egy csomag igazi gyári cigarettát. Ai Kannak is adott egyet. Párat szippantott, s várta a házigazda szavát, majd mégis ő szólalt meg: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Vej Li-san tábornok üdvözletét küldi. Meg ezt. – Automata browningpisztolyt h</w:t>
      </w:r>
      <w:r>
        <w:rPr>
          <w:rFonts w:eastAsia="Times New Roman CE" w:cs="Times New Roman CE" w:ascii="HBookman" w:hAnsi="HBookman"/>
          <w:sz w:val="23"/>
          <w:szCs w:val="23"/>
          <w:lang w:val="hu-HU"/>
        </w:rPr>
        <w:t xml:space="preserve">úzott elő zubbonyából, zsebéből meg néhány tölténytárat. Átdobta a fegyvert a tűz fölött, Ai Kan pedig elkapta. </w:t>
      </w:r>
    </w:p>
    <w:p>
      <w:pPr>
        <w:pStyle w:val="Normal"/>
        <w:ind w:left="0" w:right="0" w:firstLine="283"/>
        <w:jc w:val="both"/>
        <w:rPr/>
      </w:pPr>
      <w:r>
        <w:rPr>
          <w:rFonts w:eastAsia="Times New Roman CE" w:cs="Times New Roman CE" w:ascii="HBookman" w:hAnsi="HBookman"/>
          <w:sz w:val="23"/>
          <w:szCs w:val="23"/>
          <w:lang w:val="hu-HU"/>
        </w:rPr>
        <w:t>A va főnök ragyogó szemmel vizsgálgatta a pisztolyt, kedvtelve forgatta és simogatta a síkos kék acélt. Megcélozta a mennyezetet, és meghúzta a</w:t>
      </w:r>
      <w:r>
        <w:rPr>
          <w:rFonts w:eastAsia="Times New Roman" w:cs="Times New Roman" w:ascii="HBookman" w:hAnsi="HBookman"/>
          <w:sz w:val="23"/>
          <w:szCs w:val="23"/>
          <w:lang w:val="hu-HU"/>
        </w:rPr>
        <w:t xml:space="preserve"> ravaszt. Kattant, de lövés nem dördül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látogató nevetett: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Jó, hogy nem töltöttem csőre. Felriasztottad volna az egész falut. – Megkerülte a tüzet, és kézbe vette a fegyvert. – Nézd csak. Ezt húzd hátra és engedd vissza. Most már csőre van töltve. Nyomd le itt, akkor nem sül el. Nyomd erre, és lőhetsz vele. Kiüríteni így kell: lenyomod ezt és kiveszed a tárat. Azután hátrahúzod itt,. és kiugrik a töltény. Most üres – magyarázta, s közben elkapta a levegőben a kiugró töltényt. – Tedd vissza a tárba, </w:t>
      </w:r>
      <w:r>
        <w:rPr>
          <w:rFonts w:eastAsia="Times New Roman" w:cs="Times New Roman" w:ascii="HBookman" w:hAnsi="HBookman"/>
          <w:sz w:val="23"/>
          <w:szCs w:val="23"/>
          <w:lang w:val="hu-HU"/>
        </w:rPr>
        <w:t>a tárat az agyba és kész. Most csináld te.</w:t>
      </w:r>
    </w:p>
    <w:p>
      <w:pPr>
        <w:pStyle w:val="Normal"/>
        <w:ind w:left="0" w:right="0" w:firstLine="283"/>
        <w:jc w:val="both"/>
        <w:rPr/>
      </w:pPr>
      <w:r>
        <w:rPr>
          <w:rFonts w:eastAsia="Times New Roman CE" w:cs="Times New Roman CE" w:ascii="HBookman" w:hAnsi="HBookman"/>
          <w:sz w:val="23"/>
          <w:szCs w:val="23"/>
          <w:lang w:val="hu-HU"/>
        </w:rPr>
        <w:t xml:space="preserve">Az őrnagy útmutatását követve, Av Kan addig gyakorolta a mozdulatokat, amíg végül megtanulta a pisztoly kezelését. De nem tette </w:t>
      </w:r>
      <w:r>
        <w:rPr>
          <w:rFonts w:eastAsia="Times New Roman CE" w:cs="Times New Roman CE" w:ascii="HBookman" w:hAnsi="HBookman"/>
          <w:i w:val="false"/>
          <w:iCs w:val="false"/>
          <w:sz w:val="23"/>
          <w:szCs w:val="23"/>
          <w:lang w:val="hu-HU"/>
        </w:rPr>
        <w:t>el,</w:t>
      </w:r>
      <w:r>
        <w:rPr>
          <w:rFonts w:eastAsia="Times New Roman" w:cs="Times New Roman" w:ascii="HBookman" w:hAnsi="HBookman"/>
          <w:sz w:val="23"/>
          <w:szCs w:val="23"/>
          <w:lang w:val="hu-HU"/>
        </w:rPr>
        <w:t xml:space="preserve"> kezében tartotta és tovább simogatta.</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zép ajándék, ugye? – kérdezte a látogató, aztán felállt és kipillantott az ajtón meg a hátsó kisablakon. –Azért küldött Vej tábornok, hogy beszéljek veled. – Közelebb ült Ai Karihoz, és lehalkította a hangját. – Nagyon örült a legutóbbi ópium-küldeménynek, és reméli, hogy a </w:t>
      </w:r>
      <w:r>
        <w:rPr>
          <w:rFonts w:eastAsia="Times New Roman CE" w:cs="Times New Roman CE" w:ascii="HBookman" w:hAnsi="HBookman"/>
          <w:sz w:val="23"/>
          <w:szCs w:val="23"/>
          <w:lang w:val="hu-HU"/>
        </w:rPr>
        <w:t>következő is ugyanilyen jó lesz.</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Még jobb is lesz, azt hiszem. Az embereim zöme most még többet termeszt. De ha többet kell szereznem, több ezüstdollár is kell előlegb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ajd megmondom a tábornoknak. Mennyi kel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Sok. Kétszer annyi, mint múltkor. – közölte Ai Kan, akinek tízzel kimerült a számolási tudomány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Úgy. Szóval ezer – morogta a vendég. – Jó, megkapod, csak legyen ópium. Ez az egyik, amiért jöttem. De lássuk a fontosabbat. – Összébbhúzta magán a zubbonyt, töltött a pálinkából, ivott és csak azután folytatta: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Ranguni ügynökeink azt jelentik, hogy a burmai kormány rövidesen csapatokat akar küldeni ellenünk. Megpróbálnak kisöpörni bennünket. Unnak már – kuncogott. – Meg hogy csapataink felélik a termést Észak-Burmában. Nem azért besz</w:t>
      </w:r>
      <w:r>
        <w:rPr>
          <w:rFonts w:eastAsia="Times New Roman CE" w:cs="Times New Roman CE" w:ascii="HBookman" w:hAnsi="HBookman"/>
          <w:sz w:val="23"/>
          <w:szCs w:val="23"/>
          <w:lang w:val="hu-HU"/>
        </w:rPr>
        <w:t>élek erről, mintha azt hinném, hogy nagyon érdekel.</w:t>
      </w:r>
    </w:p>
    <w:p>
      <w:pPr>
        <w:pStyle w:val="Normal"/>
        <w:ind w:left="0" w:right="0" w:firstLine="283"/>
        <w:jc w:val="both"/>
        <w:rPr/>
      </w:pPr>
      <w:r>
        <w:rPr>
          <w:rFonts w:eastAsia="Times New Roman" w:cs="Times New Roman" w:ascii="HBookman" w:hAnsi="HBookman"/>
          <w:sz w:val="23"/>
          <w:szCs w:val="23"/>
          <w:lang w:val="hu-HU"/>
        </w:rPr>
        <w:t xml:space="preserve">Ai Kan megpróbált úgy tenni, mintha értené, amit hall. Utálta ezt az embert. Hiszen </w:t>
      </w:r>
      <w:r>
        <w:rPr>
          <w:rFonts w:eastAsia="Times New Roman" w:cs="Times New Roman" w:ascii="HBookman" w:hAnsi="HBookman"/>
          <w:i/>
          <w:iCs/>
          <w:sz w:val="23"/>
          <w:szCs w:val="23"/>
          <w:lang w:val="hu-HU"/>
        </w:rPr>
        <w:t>han, azaz</w:t>
      </w:r>
      <w:r>
        <w:rPr>
          <w:rFonts w:eastAsia="Times New Roman CE" w:cs="Times New Roman CE" w:ascii="HBookman" w:hAnsi="HBookman"/>
          <w:sz w:val="23"/>
          <w:szCs w:val="23"/>
          <w:lang w:val="hu-HU"/>
        </w:rPr>
        <w:t xml:space="preserve"> kínai, tehát ősellenség. Melyik va szerette valaha is a kínaiakat? Puhány, sápadt fickók. Mindig mosolyognak, de mindig becsapják az embert. No azért az apjának is, őneki is szépen gyarapodott a vagyona, amióta ezek a kínaiak ezrével menekülnek délre az úgynevezett vörösök elől.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em könnyű nekem megérteni ezeket a dolgokat – felelte mosolyogva. – Mit kíván Vej </w:t>
      </w:r>
      <w:r>
        <w:rPr>
          <w:rFonts w:eastAsia="Times New Roman" w:cs="Times New Roman" w:ascii="HBookman" w:hAnsi="HBookman"/>
          <w:sz w:val="23"/>
          <w:szCs w:val="23"/>
          <w:lang w:val="hu-HU"/>
        </w:rPr>
        <w:t>tábornok?</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A tábornok először is azt akarja tudni, jártak-e vörösök ebben a körzetben, vagy hallottál-e az embereik mozgolódásáról errefelé. </w:t>
      </w:r>
    </w:p>
    <w:p>
      <w:pPr>
        <w:pStyle w:val="Normal"/>
        <w:ind w:left="0" w:right="0" w:firstLine="283"/>
        <w:jc w:val="both"/>
        <w:rPr/>
      </w:pPr>
      <w:r>
        <w:rPr>
          <w:rFonts w:eastAsia="Times New Roman" w:cs="Times New Roman" w:ascii="HBookman" w:hAnsi="HBookman"/>
          <w:sz w:val="23"/>
          <w:szCs w:val="23"/>
          <w:lang w:val="hu-HU"/>
        </w:rPr>
        <w:t xml:space="preserve">Ai Kan összevonta a szemöldökét és hallgatott. Nagyon félhetnek azok, ha ilyen hosszú útra küldenek </w:t>
      </w:r>
      <w:r>
        <w:rPr>
          <w:rFonts w:eastAsia="Times New Roman CE" w:cs="Times New Roman CE" w:ascii="HBookman" w:hAnsi="HBookman"/>
          <w:sz w:val="23"/>
          <w:szCs w:val="23"/>
          <w:lang w:val="hu-HU"/>
        </w:rPr>
        <w:t xml:space="preserve">egy embert a vadászidény kellős közepén! A látogató dárdájára pillantott: </w:t>
      </w:r>
      <w:r>
        <w:rPr>
          <w:rFonts w:eastAsia="Times New Roman" w:cs="Times New Roman" w:ascii="HBookman" w:hAnsi="HBookman"/>
          <w:i w:val="false"/>
          <w:iCs w:val="false"/>
          <w:sz w:val="23"/>
          <w:szCs w:val="23"/>
          <w:u w:val="none"/>
          <w:lang w:val="hu-HU"/>
        </w:rPr>
        <w:t>ez</w:t>
      </w:r>
      <w:r>
        <w:rPr>
          <w:rFonts w:eastAsia="Times New Roman CE" w:cs="Times New Roman CE" w:ascii="HBookman" w:hAnsi="HBookman"/>
          <w:sz w:val="23"/>
          <w:szCs w:val="23"/>
          <w:lang w:val="hu-HU"/>
        </w:rPr>
        <w:t xml:space="preserve"> ugyan kiállja a próbát, ő maga azonban, ha közelebbről szemügyre veszik, aligha adhatja ki magát valóságos va törzsbelinek.</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em – szólalt meg végre vontatottan. – Semmit se hal</w:t>
      </w:r>
      <w:r>
        <w:rPr>
          <w:rFonts w:eastAsia="Times New Roman CE" w:cs="Times New Roman CE" w:ascii="HBookman" w:hAnsi="HBookman"/>
          <w:sz w:val="23"/>
          <w:szCs w:val="23"/>
          <w:lang w:val="hu-HU"/>
        </w:rPr>
        <w:t>lottam olyan emberekről, akiket te vörösöknek nevezel. De miért lennének vörösök? Ugyanolyan színű a bőrük, mint a többieké. Nemrég jártam Mongszában és Monpakban. Senki se mondta, hogy idegenek hatoltak volna be va földre. Miért akarja tudni Vej tábornok</w:t>
      </w:r>
      <w:r>
        <w:rPr>
          <w:rFonts w:eastAsia="Times New Roman" w:cs="Times New Roman" w:ascii="HBookman" w:hAnsi="HBookman"/>
          <w:sz w:val="23"/>
          <w:szCs w:val="23"/>
          <w:lang w:val="hu-HU"/>
        </w:rPr>
        <w:t xml:space="preserv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 látogató éles szemmel fürkészte Ai Kan arcát: le akarta róla olvasni szavainak hatását.</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Mert talán szükségessé válhat, hogy időre északabbra irányítsuk néhány parancsnokunkat. Talán éppen ebbe a körzetb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Kan arca meg se rezdült. A kínai sebesen folytatta: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Természetesen nem a csapatainkra gondolok. Vej tábornok bizonyos afelől, hogy ha mélyebbre jutunk az őserdőben, tartani tudjuk magunkat a burmai katonákkal szemben. Az észak-burmai síkságon azonban nehéz megvédeni az állásainkat. Nincs elég repülőgépünk és utánpótlásunk. Vej tábornok biztos helyet keres magának és a legfőbb vezetőknek. Csak néhány emberről van szó. Meggyőződése, hogy a régi barátság alapján számíthat rád és még néhány emberre.</w:t>
      </w:r>
    </w:p>
    <w:p>
      <w:pPr>
        <w:pStyle w:val="Normal"/>
        <w:ind w:left="0" w:right="0" w:firstLine="283"/>
        <w:jc w:val="both"/>
        <w:rPr/>
      </w:pPr>
      <w:r>
        <w:rPr>
          <w:rFonts w:eastAsia="Times New Roman CE" w:cs="Times New Roman CE" w:ascii="HBookman" w:hAnsi="HBookman"/>
          <w:sz w:val="23"/>
          <w:szCs w:val="23"/>
          <w:lang w:val="hu-HU"/>
        </w:rPr>
        <w:t>Ai Kan a tűzbe bámult, s még mindig a bro</w:t>
      </w:r>
      <w:r>
        <w:rPr>
          <w:rFonts w:eastAsia="Times New Roman" w:cs="Times New Roman" w:ascii="HBookman" w:hAnsi="HBookman"/>
          <w:sz w:val="23"/>
          <w:szCs w:val="23"/>
          <w:lang w:val="hu-HU"/>
        </w:rPr>
        <w:t xml:space="preserve">wning sima acélcsövét simogatta. A tövises bozóttal </w:t>
      </w:r>
      <w:r>
        <w:rPr>
          <w:rFonts w:eastAsia="Times New Roman" w:cs="Times New Roman" w:ascii="HBookman" w:hAnsi="HBookman"/>
          <w:b w:val="false"/>
          <w:bCs w:val="false"/>
          <w:sz w:val="23"/>
          <w:szCs w:val="23"/>
          <w:lang w:val="hu-HU"/>
        </w:rPr>
        <w:t>övezett</w:t>
      </w:r>
      <w:r>
        <w:rPr>
          <w:rFonts w:eastAsia="Times New Roman" w:cs="Times New Roman" w:ascii="HBookman" w:hAnsi="HBookman"/>
          <w:sz w:val="23"/>
          <w:szCs w:val="23"/>
          <w:lang w:val="hu-HU"/>
        </w:rPr>
        <w:t xml:space="preserve"> </w:t>
      </w:r>
      <w:r>
        <w:rPr>
          <w:rFonts w:eastAsia="Times New Roman CE" w:cs="Times New Roman CE" w:ascii="HBookman" w:hAnsi="HBookman"/>
          <w:sz w:val="23"/>
          <w:szCs w:val="23"/>
          <w:lang w:val="hu-HU"/>
        </w:rPr>
        <w:t>falu ligeteiből ide hallatszott a szerelmes dalokat éneklő lányok és fiúk hangja. Amikor megszólalt, nem nézett látogatójára:</w:t>
      </w:r>
    </w:p>
    <w:p>
      <w:pPr>
        <w:pStyle w:val="Normal"/>
        <w:ind w:left="0" w:right="0" w:firstLine="283"/>
        <w:jc w:val="both"/>
        <w:rPr/>
      </w:pPr>
      <w:r>
        <w:rPr>
          <w:rFonts w:eastAsia="Times New Roman" w:cs="Times New Roman" w:ascii="HBookman" w:hAnsi="HBookman"/>
          <w:i/>
          <w:iCs/>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udod, mi történt legutóbb.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Tudom. De remélem, hogy most má</w:t>
      </w:r>
      <w:r>
        <w:rPr>
          <w:rFonts w:eastAsia="Times New Roman CE" w:cs="Times New Roman CE" w:ascii="HBookman" w:hAnsi="HBookman"/>
          <w:sz w:val="23"/>
          <w:szCs w:val="23"/>
          <w:lang w:val="hu-HU"/>
        </w:rPr>
        <w:t xml:space="preserve">sképp lesz. Bízunk benne, hogy te és a va törzs más vezetői megértettétek már, hogy a ti oldalatokon állun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nnyi igaz, hogy amióta itt vagytok, néhányunknak jól beütött az ópiumtermesztés.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e is ezek közé tartozol, Ai Ka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Így van. De a legtöbb va ellenségnek tartja a kínaiaka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 is ellenségei vagyunk az északi vörös kínaiaknak.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Ez is igaz. Csakhogy a va törzsbeliek zöme nem érti, mi a különbség a Kuomintang meg a vörösök között. Nekik a kínai az kínai, és kész. Ha harcoltok egymás ellen,</w:t>
      </w:r>
      <w:r>
        <w:rPr>
          <w:rFonts w:eastAsia="Times New Roman CE" w:cs="Times New Roman CE" w:ascii="HBookman" w:hAnsi="HBookman"/>
          <w:sz w:val="23"/>
          <w:szCs w:val="23"/>
          <w:lang w:val="hu-HU"/>
        </w:rPr>
        <w:t xml:space="preserve"> annyi baj legyen. A ti dolgotok. De ez nem tart vissza egyetlen va férfit sem attól, hogy harcoljon ellenetek, akár ti álltok szemben vele, akár a vörösök. – Ai Kan töltött mindkettőjüknek, és így folytatta: – Mi is a neve a ti fővezéretekne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Csang Kai-sek.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Ez az. A mieink csangerzsikeknek nevezik a katonáitokat. És gyűlölik őket azért, amit azelőtt tettek. Amíg Zsabuej nem egyesítette ellenük a népet, gyilkoltak, megerőszakolták a nőket, kifosztották a falvainkat, néhányat porig is égettek. Ha újra</w:t>
      </w:r>
      <w:r>
        <w:rPr>
          <w:rFonts w:eastAsia="Times New Roman" w:cs="Times New Roman" w:ascii="HBookman" w:hAnsi="HBookman"/>
          <w:sz w:val="23"/>
          <w:szCs w:val="23"/>
          <w:lang w:val="hu-HU"/>
        </w:rPr>
        <w:t xml:space="preserve"> idejönnének, hamarosan visszatérne Zsabuej is, és megint harcba szólítaná az összes törzset és nemzetséget. Semmi se változ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ermészetesen tudjuk, hogy az nem volt helyes – felelt a látogató. – De hát akkor rémülten, Összevissza menekültek a katonáink. Most engedelmeskednek a parancsainknak. És tudjuk, hogy Zsabuej összedolgozik a vörösökkel.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Lehet, hogy úgy van, ahogy mondod, de a vörösök nem jönnek ide. Ők megértik, hogy a va törzs gyűlöli a kínaiakat. Okosabbak, mint a ti embereitek. Néhány nagyobb törzsfőnökünk gyakran bejár Mongszába. Zsabuej is. A vörösök pénzt adnak nekik, és elbeszélg</w:t>
      </w:r>
      <w:r>
        <w:rPr>
          <w:rFonts w:eastAsia="Times New Roman" w:cs="Times New Roman" w:ascii="HBookman" w:hAnsi="HBookman"/>
          <w:sz w:val="23"/>
          <w:szCs w:val="23"/>
          <w:lang w:val="hu-HU"/>
        </w:rPr>
        <w:t>e</w:t>
      </w:r>
      <w:r>
        <w:rPr>
          <w:rFonts w:eastAsia="Times New Roman CE" w:cs="Times New Roman CE" w:ascii="HBookman" w:hAnsi="HBookman"/>
          <w:sz w:val="23"/>
          <w:szCs w:val="23"/>
          <w:lang w:val="hu-HU"/>
        </w:rPr>
        <w:t>tnek velük. Azt mondják, hogy a vák dolgait a törzsnek kell intéznie, ők csak segítenek. Meg azt mondják, hogy vannak jó kínaiak és vannak rossz kínaiak.</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És mi lennénk a rossz kínaiak – jegyezte meg az őrnagy fintorogva.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Így beszélnek, és akad, aki h</w:t>
      </w:r>
      <w:r>
        <w:rPr>
          <w:rFonts w:eastAsia="Times New Roman CE" w:cs="Times New Roman CE" w:ascii="HBookman" w:hAnsi="HBookman"/>
          <w:sz w:val="23"/>
          <w:szCs w:val="23"/>
          <w:lang w:val="hu-HU"/>
        </w:rPr>
        <w:t>isz nekik. Pénzt adnak, gyógyítanak, írni-olvasni tanítják a fiatalokat, meg arra, hogyan kell a rizsföldeket öntözni. Sohase jönnek az erdeinkbe Zsabuej vagy más emberünk kísérete nélkül. Egyik törzsfőnökünk már Pekingben is járt, mások meg Kunmingban. H</w:t>
      </w:r>
      <w:r>
        <w:rPr>
          <w:rFonts w:eastAsia="Times New Roman" w:cs="Times New Roman" w:ascii="HBookman" w:hAnsi="HBookman"/>
          <w:sz w:val="23"/>
          <w:szCs w:val="23"/>
          <w:lang w:val="hu-HU"/>
        </w:rPr>
        <w:t>a</w:t>
      </w:r>
      <w:r>
        <w:rPr>
          <w:rFonts w:eastAsia="Times New Roman CE" w:cs="Times New Roman CE" w:ascii="HBookman" w:hAnsi="HBookman"/>
          <w:sz w:val="23"/>
          <w:szCs w:val="23"/>
          <w:lang w:val="hu-HU"/>
        </w:rPr>
        <w:t xml:space="preserve"> idejönnének az embereitek, meg fogják látni, hogy annyi segítségre se számíthatnak a kisebb falvak főnökeitől, mint a körmöm feketéj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látogató gondolkozott egy ideig, azután rábeszélő hangon így szólt: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Ünnepélyesen megígérhetem neked, Ai Kan, hogy </w:t>
      </w:r>
      <w:r>
        <w:rPr>
          <w:rFonts w:eastAsia="Times New Roman CE" w:cs="Times New Roman CE" w:ascii="HBookman" w:hAnsi="HBookman"/>
          <w:sz w:val="23"/>
          <w:szCs w:val="23"/>
          <w:lang w:val="hu-HU"/>
        </w:rPr>
        <w:t>nem jönnek ide a csapataink. Csak néhány tiszt a szolgájával. És gondolj a jövőre. Vej tábornok nem lesz örökké Észak-Burmában mindössze néhány ezer ember parancsnoka. Majd ha Csang Kaj-sek ismét visszahódítja egész Kínát, nem feledkezik meg azokról, akik</w:t>
      </w:r>
      <w:r>
        <w:rPr>
          <w:rFonts w:eastAsia="Times New Roman" w:cs="Times New Roman" w:ascii="HBookman" w:hAnsi="HBookman"/>
          <w:sz w:val="23"/>
          <w:szCs w:val="23"/>
          <w:lang w:val="hu-HU"/>
        </w:rPr>
        <w:t xml:space="preserve"> </w:t>
      </w:r>
      <w:r>
        <w:rPr>
          <w:rFonts w:eastAsia="Times New Roman CE" w:cs="Times New Roman CE" w:ascii="HBookman" w:hAnsi="HBookman"/>
          <w:sz w:val="23"/>
          <w:szCs w:val="23"/>
          <w:lang w:val="hu-HU"/>
        </w:rPr>
        <w:t xml:space="preserve">segítették. Ők lesznek akkor a va nép vezérei.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Kan beleköpött a tűzbe.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Nem értek én ezekhez a dolgokhoz. Csang Kaj-sek, Mao Ce-tung, kommunisták, Kuomintang...  Nem sokat tehetek. A va törzs sohase engedett be idegeneket az őserdőbe, és nem is igen f</w:t>
      </w:r>
      <w:r>
        <w:rPr>
          <w:rFonts w:eastAsia="Times New Roman" w:cs="Times New Roman" w:ascii="HBookman" w:hAnsi="HBookman"/>
          <w:sz w:val="23"/>
          <w:szCs w:val="23"/>
          <w:lang w:val="hu-HU"/>
        </w:rPr>
        <w:t xml:space="preserve">og.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te vagy a falu feje. Ai Tin a barátod. És más barátaid is vannak, például Ai Leh és Ai Szor.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Hát... nem nagyon számíthatnék rájuk, ha komolyra fordulna a helyzet. Igaz, én árulom az ópiumukat, de csak ennyi az egész. Ha a falubeliek megtud</w:t>
      </w:r>
      <w:r>
        <w:rPr>
          <w:rFonts w:eastAsia="Times New Roman CE" w:cs="Times New Roman CE" w:ascii="HBookman" w:hAnsi="HBookman"/>
          <w:sz w:val="23"/>
          <w:szCs w:val="23"/>
          <w:lang w:val="hu-HU"/>
        </w:rPr>
        <w:t xml:space="preserve">nák rólam vagy róluk, hogy jóban vagyok veletek... – Úgy húzta el kezét a torka előtt, mintha kést emeln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Pálinkát kortyolgatva üldögéltek és a bambuszpadlót védő köveken a hamu alól kivöröslő parazsat bámulták.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it tehetnél mégis, Ai Kan? A saját érd</w:t>
      </w:r>
      <w:r>
        <w:rPr>
          <w:rFonts w:eastAsia="Times New Roman CE" w:cs="Times New Roman CE" w:ascii="HBookman" w:hAnsi="HBookman"/>
          <w:sz w:val="23"/>
          <w:szCs w:val="23"/>
          <w:lang w:val="hu-HU"/>
        </w:rPr>
        <w:t xml:space="preserve">eked. Hiszen gazdag vagy. Hány rabszolgát is tartasz? Tizet. És sok a barmod. A vörösök pedig ugyancsak rühellik a rabszolgatartókat meg az ópiumtermesztőket. Ha az ő kedvük szerint fordul a kocka, nem sokat adok az életedért, </w:t>
      </w:r>
      <w:r>
        <w:rPr>
          <w:rFonts w:eastAsia="Times New Roman" w:cs="Times New Roman" w:ascii="HBookman" w:hAnsi="HBookman"/>
          <w:i/>
          <w:iCs/>
          <w:sz w:val="23"/>
          <w:szCs w:val="23"/>
          <w:lang w:val="hu-HU"/>
        </w:rPr>
        <w:t>zsumi.</w:t>
      </w:r>
      <w:r>
        <w:rPr>
          <w:rFonts w:eastAsia="Times New Roman" w:cs="Times New Roman" w:ascii="HBookman" w:hAnsi="HBookman"/>
          <w:sz w:val="23"/>
          <w:szCs w:val="23"/>
          <w:lang w:val="hu-HU"/>
        </w:rPr>
        <w:t xml:space="preserve"> Együtt sírunk, együtt </w:t>
      </w:r>
      <w:r>
        <w:rPr>
          <w:rFonts w:eastAsia="Times New Roman CE" w:cs="Times New Roman CE" w:ascii="HBookman" w:hAnsi="HBookman"/>
          <w:sz w:val="23"/>
          <w:szCs w:val="23"/>
          <w:lang w:val="hu-HU"/>
        </w:rPr>
        <w:t xml:space="preserve">nevetünk. – A kerek képű kínai merőn szembenézett Ai Kannal, majd így folytatta: – Úgy van, ahogy mondtad. Ha neszét veszik a falubeliek, hogy velünk üzletelsz, hamarosan elveszted a fejed.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Ezt a fenyegetést nem lehetett félreérten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Kis nép vagyunk – mondta halkan Ai Kan. – Itt élünk tiköztetek meg a másik fajta kínaiak között. Nem tudom, mit tehetnék.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Nem olyan nagy dolog. Keress nekünk egy kis helyet az őserdőben, ahová nem járnak az embereitek, mert tabu, vagy mert félnek a szellemektől. Ahol fel</w:t>
      </w:r>
      <w:r>
        <w:rPr>
          <w:rFonts w:eastAsia="Times New Roman" w:cs="Times New Roman" w:ascii="HBookman" w:hAnsi="HBookman"/>
          <w:sz w:val="23"/>
          <w:szCs w:val="23"/>
          <w:lang w:val="hu-HU"/>
        </w:rPr>
        <w:t xml:space="preserve">üthetünk egy kis tábort néhány hétre. Ennyi az egész. És beszélj Ai Tinnel, mondjon ki szigorú tabut arra a helyr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z menni fog. Megmondhatod a tábornokna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Jó.</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Li őrnagy felállt és felvette a sértetlenségét biztosító dárdá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Átkísérlek az alagúton – mondta Ai Ka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Miközben áthaladtak a sötétbe borult falun, Ai Kannak eszébe jutott Na Pai.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Amikor Vej tábornokkal beszéltem – jegyezte meg –, azt mondta, kell neki egy első számú ágyas. Fiatal szűzlány, akinek még nem volt dolga férfival. Ez a</w:t>
      </w:r>
      <w:r>
        <w:rPr>
          <w:rFonts w:eastAsia="Times New Roman" w:cs="Times New Roman" w:ascii="HBookman" w:hAnsi="HBookman"/>
          <w:sz w:val="23"/>
          <w:szCs w:val="23"/>
          <w:lang w:val="hu-HU"/>
        </w:rPr>
        <w:t xml:space="preserve"> szokás nálato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 tábornok vigyáz, nehogy betegséget kapjon.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Értem. Nohát, éppen akadna kedvére való. Új rabszolgalányt kapok egy nagyobb adósság ellenében. Nagyon szép, már asszonyosan fejlett, magas, karcsú. Szívesen megtartanám magamnak, de hát egy nemzetségből vagyun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áris igent mondhatok a tábornok nevében. De nehogy közben dolga legyen mással.</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Erről gondoskodom.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s az ár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okba van nekem, és keresni is akarok rajta valamennyit. Legyen talán ötszáz dollár. </w:t>
      </w:r>
    </w:p>
    <w:p>
      <w:pPr>
        <w:pStyle w:val="Normal"/>
        <w:ind w:left="0" w:right="0" w:firstLine="283"/>
        <w:jc w:val="both"/>
        <w:rPr/>
      </w:pPr>
      <w:r>
        <w:rPr>
          <w:rFonts w:eastAsia="Times New Roman" w:cs="Times New Roman" w:ascii="HBookman" w:hAnsi="HBookman"/>
          <w:i/>
          <w:iCs/>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z rendkívül nagy pénz.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rendkívüli a lány is.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át akkor legyen hatszáz – vágta rá a kínai. – A száz dollárt azért kapod, hogy szívesebben segíts nekünk. </w:t>
      </w:r>
    </w:p>
    <w:p>
      <w:pPr>
        <w:pStyle w:val="Normal"/>
        <w:ind w:left="0" w:right="0" w:firstLine="283"/>
        <w:jc w:val="both"/>
        <w:rPr/>
      </w:pPr>
      <w:r>
        <w:rPr>
          <w:rFonts w:eastAsia="Times New Roman CE" w:cs="Times New Roman CE" w:ascii="HBookman" w:hAnsi="HBookman"/>
          <w:sz w:val="23"/>
          <w:szCs w:val="23"/>
          <w:lang w:val="hu-HU"/>
        </w:rPr>
        <w:t>Ai Kan félrehúzta a nagy reteszekből a súlyos gerendákat és kinyitotta a csikorgó kapu egyik</w:t>
      </w:r>
      <w:r>
        <w:rPr>
          <w:rFonts w:eastAsia="Times New Roman" w:cs="Times New Roman" w:ascii="HBookman" w:hAnsi="HBookman"/>
          <w:sz w:val="23"/>
          <w:szCs w:val="23"/>
          <w:lang w:val="hu-HU"/>
        </w:rPr>
        <w:t xml:space="preserve"> szárnyá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látogató zseblámpájával maga elé világított a bozótalagútba. Kettőt villantott vele, mire feltűnt a kanyarban rejtőző csoport. Kiosont a kapun, és csatlakozott hozzáju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Kan becsukta a kaput, és helyükre tolta a gerendákat. Azután visszament a kunyhójához a csendes falun keresztü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pPr>
      <w:r>
        <w:rPr>
          <w:rFonts w:eastAsia="Times New Roman" w:cs="Times New Roman" w:ascii="HBookman" w:hAnsi="HBookman"/>
          <w:sz w:val="23"/>
          <w:szCs w:val="23"/>
          <w:lang w:val="hu-HU"/>
        </w:rPr>
        <w:t>A második aratás kezdetével véget ért a fejvadászat. Nem keresték már a Termés Szellemeinek áldozatul kínálható fejeket, nyugodtan kimerészkedhettek hát az emberek, nem kellett szakadatlanul attól félniük,</w:t>
      </w:r>
      <w:r>
        <w:rPr>
          <w:rFonts w:eastAsia="Times New Roman CE" w:cs="Times New Roman CE" w:ascii="HBookman" w:hAnsi="HBookman"/>
          <w:sz w:val="23"/>
          <w:szCs w:val="23"/>
          <w:lang w:val="hu-HU"/>
        </w:rPr>
        <w:t xml:space="preserve"> hogy póznára tűzött kosárba kerül a fejük. </w:t>
      </w:r>
    </w:p>
    <w:p>
      <w:pPr>
        <w:pStyle w:val="Normal"/>
        <w:ind w:left="0" w:right="0" w:firstLine="283"/>
        <w:jc w:val="both"/>
        <w:rPr/>
      </w:pPr>
      <w:r>
        <w:rPr>
          <w:rFonts w:eastAsia="Times New Roman CE" w:cs="Times New Roman CE" w:ascii="HBookman" w:hAnsi="HBookman"/>
          <w:sz w:val="23"/>
          <w:szCs w:val="23"/>
          <w:lang w:val="hu-HU"/>
        </w:rPr>
        <w:t>Az aratást mégis mindig közösen végezték. A munka, a vadászattal ellentétben, utált kényszernek számított, s csak az tette elviselhetővé, ha közös ünneppé avatták. Akár új házat építettek, akár az őserdőből irtottak ki és égettek fel egy darabot, hogy termőföldet nyerve rizst vessenek a hamuba, akár a sovány termést takarították be – csoportosan, játékos csevegés közben tették, s számtalan tabunak nyilvánított nappal szakították félbe, amikor tilos</w:t>
      </w:r>
      <w:r>
        <w:rPr>
          <w:rFonts w:eastAsia="Times New Roman" w:cs="Times New Roman" w:ascii="HBookman" w:hAnsi="HBookman"/>
          <w:sz w:val="23"/>
          <w:szCs w:val="23"/>
          <w:lang w:val="hu-HU"/>
        </w:rPr>
        <w:t xml:space="preserve"> volt dolgozni.</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Senki sem tartotta számon, mennyit dolgozott a földeken, hiszen akinek elfogyott az élelme, mindig kaphatott enni a szomszéd házban, amíg ott is ki nem ürült a kamra. Azután pedig korlátlanul szerezhetett élelmet, ha kiment vadászni az őserdőbe. </w:t>
      </w:r>
    </w:p>
    <w:p>
      <w:pPr>
        <w:pStyle w:val="Normal"/>
        <w:ind w:left="0" w:right="0" w:firstLine="283"/>
        <w:jc w:val="both"/>
        <w:rPr/>
      </w:pPr>
      <w:r>
        <w:rPr>
          <w:rFonts w:eastAsia="Times New Roman" w:cs="Times New Roman" w:ascii="HBookman" w:hAnsi="HBookman"/>
          <w:sz w:val="23"/>
          <w:szCs w:val="23"/>
          <w:lang w:val="hu-HU"/>
        </w:rPr>
        <w:t xml:space="preserve">Csak a jómódú </w:t>
      </w:r>
      <w:r>
        <w:rPr>
          <w:rFonts w:eastAsia="Times New Roman" w:cs="Times New Roman" w:ascii="HBookman" w:hAnsi="HBookman"/>
          <w:i/>
          <w:iCs/>
          <w:sz w:val="23"/>
          <w:szCs w:val="23"/>
          <w:lang w:val="hu-HU"/>
        </w:rPr>
        <w:t>zsumik</w:t>
      </w:r>
      <w:r>
        <w:rPr>
          <w:rFonts w:eastAsia="Times New Roman CE" w:cs="Times New Roman CE" w:ascii="HBookman" w:hAnsi="HBookman"/>
          <w:sz w:val="23"/>
          <w:szCs w:val="23"/>
          <w:lang w:val="hu-HU"/>
        </w:rPr>
        <w:t xml:space="preserve"> számítottak kivételnek: ők csak kölcsön adtak, sose ajándékoztak. De még az Ai Lehhez hasonló gazdag rabszolga-tulajdonosoknak se jutott-eszükbe, hogy otthon maradjanak, amikor a többiek munkába mentek. A munkát éppúgy közösen</w:t>
      </w:r>
      <w:r>
        <w:rPr>
          <w:rFonts w:eastAsia="Times New Roman" w:cs="Times New Roman" w:ascii="HBookman" w:hAnsi="HBookman"/>
          <w:sz w:val="23"/>
          <w:szCs w:val="23"/>
          <w:lang w:val="hu-HU"/>
        </w:rPr>
        <w:t xml:space="preserve"> végezték, mint ahogy közösen ölték és ették meg a bivaly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Leh és Ai Bili egymás mellett dolgozott egyik szomszédjuk földjén: hosszú késükkel levágták, azután kévékbe kötötték a rizs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mikor lélegzetvételnyi szünetet tartottak, Ai Leh így szól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Hamarosan befejezzük az aratást, és kezdődik a nagy ünnep.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Igaz – mondta Ai Bili komoran. – És akkor Na Painak el kellene mennie Ai Kanhoz.</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Balszerencsés voltál az ópiummeződdel, Ai Bili.</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Semmi köze ennek a balszerencséhez. Ai Kan a háttérben.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Ki tudhatná? – Ai Leh betelt vett a szájába, és Ai Bilit is megkínálta. A legény elvett néhány szemet, és mintha mondani akart volna valamit, de egyszer csak kirobbant belőle a kérés:</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i Leh, adj kölcsön annyit, hogy kifizethessem az adósságot! Hiszen te olyan gazdag vagy.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varázsló elfintorította az orrát.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Igaz, de miért vagyok olyan gazdag, Ai Bili? Mert vigyázok a vagyonomra. Ha kölcsönt kapsz tőlem, kétszeresen kell visszafizetned három éven belül: négy bivalyt, hat sertést és negyven ko</w:t>
      </w:r>
      <w:r>
        <w:rPr>
          <w:rFonts w:eastAsia="Times New Roman" w:cs="Times New Roman" w:ascii="HBookman" w:hAnsi="HBookman"/>
          <w:sz w:val="23"/>
          <w:szCs w:val="23"/>
          <w:lang w:val="hu-HU"/>
        </w:rPr>
        <w:t xml:space="preserve">rsó bükkönysört. Aligha képes erre a magadfajta nincstelen fiatalember. – Ai Bili karjára tette a kezét, és így folytatta: – Gondolnom kell magamra. Mi lesz, ha nem fizeted meg? Öreg anyádat nem vihetem el rabszolgának, hiszen többet enne, mint amennyit ér. Na Painak nincs közeli rokona. Sajnálom, Ai Bili, nem tehetem meg.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Gondolhattam volna – mondta Ai Bili elkeseredette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úlságosan érzékeny vagy, fiú.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Lehet, hogy megbánod még ezt, Ai Leh. Engem nem olyan fából faragtak, hogy könnyen belenyugodjam.</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e búsulj, Ai Bili. Nekem se volt semmim a te korodban. Helyes lány Na Pai, de találhatsz mást is. Akár az én lányomat, ha jól ítélek abból, ahogy rád meresztgeti a szemé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megértette a célzás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 már eljegyeztük egymást Na Paija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Egymás közt. De nincs igazi eljegyzés, amíg meg nem fizettétek az adósságot. Nem vagy gyerek, Ai Bil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a Pait választottam, és komolyan gondolom – hajtogatta makacsul a fiatalember.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át ez már a te dolgod. Én nem segíthete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Leh odébb lépett, és ismét dolgozni kezdett. </w:t>
      </w:r>
    </w:p>
    <w:p>
      <w:pPr>
        <w:pStyle w:val="Normal"/>
        <w:ind w:left="0" w:right="0" w:firstLine="283"/>
        <w:jc w:val="both"/>
        <w:rPr/>
      </w:pPr>
      <w:r>
        <w:rPr>
          <w:rFonts w:eastAsia="Times New Roman" w:cs="Times New Roman" w:ascii="HBookman" w:hAnsi="HBookman"/>
          <w:sz w:val="23"/>
          <w:szCs w:val="23"/>
          <w:lang w:val="hu-HU"/>
        </w:rPr>
        <w:t xml:space="preserve">Na Painak tabu volt ez a nap, s egy magas fa alacsonyabb ágáról figyelte a többiek munkáját. Ai Bili odament </w:t>
      </w:r>
      <w:r>
        <w:rPr>
          <w:rFonts w:eastAsia="Times New Roman" w:cs="Times New Roman" w:ascii="HBookman" w:hAnsi="HBookman"/>
          <w:i w:val="false"/>
          <w:iCs w:val="false"/>
          <w:sz w:val="23"/>
          <w:szCs w:val="23"/>
          <w:u w:val="none"/>
          <w:lang w:val="hu-HU"/>
        </w:rPr>
        <w:t>hozzá</w:t>
      </w:r>
      <w:r>
        <w:rPr>
          <w:rFonts w:eastAsia="Times New Roman" w:cs="Times New Roman" w:ascii="HBookman" w:hAnsi="HBookman"/>
          <w:i/>
          <w:iCs/>
          <w:sz w:val="23"/>
          <w:szCs w:val="23"/>
          <w:lang w:val="hu-HU"/>
        </w:rPr>
        <w: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incs jó hírem, kicsi Pai. Nem akar kölcsönözn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Persze hogy nem. Az ilyet csak az érdekli, hogy neki minél több legyen, másnak pedig semmi se jusso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t tehetün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em tudom... Áldozatokat mutattunk be. Fogadalmat tettünk a Holtak Mezején. Már nincs mit tennün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én tudom, hogy Ai Kan csinálta azt a disznóságot az ópiumföldemen.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em tudod bizonyítani. És ha bebizonyítanád is, mit változtatna? Az a föld az őserdőben senkiföldje. Te megművelted, másvalaki pedig tönkretette. Ennyi az egész.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kihívhatnám Ai Kant, hogy megvívjak vele.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Mit érnél vele? Még meg is ölhet. És </w:t>
      </w:r>
      <w:r>
        <w:rPr>
          <w:rFonts w:eastAsia="Times New Roman CE" w:cs="Times New Roman CE" w:ascii="HBookman" w:hAnsi="HBookman"/>
          <w:sz w:val="23"/>
          <w:szCs w:val="23"/>
          <w:lang w:val="hu-HU"/>
        </w:rPr>
        <w:t xml:space="preserve">ha te ölöd meg őt? A családja követelné az adósságo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késével levágta egy zsenge növény fejét, és dühösen förmedt a lányr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Úgy beszélsz, mintha egyenesen szeretnél Ai Kan rabszolgája lenni. Talán arra gondolsz, hogy majd elteszed láb alól a feleségét, és téged vesz el? </w:t>
      </w:r>
    </w:p>
    <w:p>
      <w:pPr>
        <w:pStyle w:val="Normal"/>
        <w:ind w:left="0" w:right="0" w:firstLine="283"/>
        <w:jc w:val="both"/>
        <w:rPr/>
      </w:pPr>
      <w:r>
        <w:rPr>
          <w:rFonts w:eastAsia="Times New Roman CE" w:cs="Times New Roman CE" w:ascii="HBookman" w:hAnsi="HBookman"/>
          <w:sz w:val="23"/>
          <w:szCs w:val="23"/>
          <w:lang w:val="hu-HU"/>
        </w:rPr>
        <w:t>Nai Pai ránézett, ajka megremegett, aztán kezébe temette arcát, és ömleni kezdtek a könnyei. Ai Bili nem tudta, mit tegyen. Egy pillanatig kétségbeesetten nézte a lányt, majd letette a kését. Előbbre lépett. Megállt. A lány vál</w:t>
      </w:r>
      <w:r>
        <w:rPr>
          <w:rFonts w:eastAsia="Times New Roman" w:cs="Times New Roman" w:ascii="HBookman" w:hAnsi="HBookman"/>
          <w:sz w:val="23"/>
          <w:szCs w:val="23"/>
          <w:lang w:val="hu-HU"/>
        </w:rPr>
        <w:t xml:space="preserve">lára tette a kezét. Na Pai lerázta magáról, és tovább sírt. Válla reszkete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 sírj, kicsi Pai – suttogta lágyan a fiú. – Nem gondoltam komolyan. – Leemelte az ágról, és leültette a tarlóra. – Igazán nem gondoltam komolyan. Csak azért beszéltem így, mert nem tudom, mit tegyek, és olyan reménytelennek érzem a helyzetet. Nézz már rám. Mondd, hogy megbocsátasz. – Lehúzta a lány kezét könnyben ázó arcáról, és hüvelykujjával megtörölte a szemét. – Szeretlek, Na Pai. Szeretlek. Kell találnunk valamilyen megoldás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Megcsókolta nedves arcát és kedveskedő szavakat suttogva próbálta megállítani könnyei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gyd abba, kérlek, drága Pai. Ai Bili vagyok, a férjed.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lány karja lassan a fiú nyaka köré fonódot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Hogy is mondhattál ilyet? – szólalt meg zokogva. – Képzeld csak el, mit jelent ez nekem? Hiszen nekem kell elmennem rabszolgának ahhoz a kegyetlen Ai Kanhoz. Veri a rabszolgáit. Tudhatod, hogy az apja átvágta egyik rabszolgájuknak, egy kisfiúnak a bokáját, mert meg akart szökni. És azt is tudod, hogy egy</w:t>
      </w:r>
      <w:r>
        <w:rPr>
          <w:rFonts w:eastAsia="Times New Roman CE" w:cs="Times New Roman CE" w:ascii="HBookman" w:hAnsi="HBookman"/>
          <w:sz w:val="23"/>
          <w:szCs w:val="23"/>
          <w:lang w:val="hu-HU"/>
        </w:rPr>
        <w:t xml:space="preserve"> nemzetségből valók vagyunk. Ai Kan biztosan el akar adni valami ősz bajuszú, ópiumtól bűzlő, szörnyű vénembernek. Inkább megölöm magam.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a karjában ringat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hogy – suttogta. – Majd csak kitalálunk valamit. Nem mész el hozzá. A lány felpillant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megyek el? Mire gondolsz? Hogyan csinálju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emmit se tudok még, csak azt, hogy nem mész e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akkor a vanhotiak megtámadják a falu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ajd meglátjuk. De nem mész el. – Üjra megcsókolta. – Ó, Na Pai, el se tudom mondani, menynyire sze</w:t>
      </w:r>
      <w:r>
        <w:rPr>
          <w:rFonts w:eastAsia="Times New Roman CE" w:cs="Times New Roman CE" w:ascii="HBookman" w:hAnsi="HBookman"/>
          <w:sz w:val="23"/>
          <w:szCs w:val="23"/>
          <w:lang w:val="hu-HU"/>
        </w:rPr>
        <w:t>retlek. A feleségem vagy, egyre csak ezt hajtogatom. Úgy érzem, mintha egyre nagyobb és nagyobb lennék, mint a béka. De valójában nem tudok nagyobb lenni, és néha már majdnem kipukkadok. Csak rohangálok az őserdőben, kiáltozok és nevetek a boldogságtó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lány megsimogatta az arcát.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Drága Ai Bili, én szépséges vadászom – suttogta most ő a fiú fülébe. – </w:t>
      </w:r>
      <w:r>
        <w:rPr>
          <w:rFonts w:eastAsia="Times New Roman" w:cs="Times New Roman" w:ascii="HBookman" w:hAnsi="HBookman"/>
          <w:sz w:val="23"/>
          <w:szCs w:val="23"/>
          <w:lang w:val="hu-HU"/>
        </w:rPr>
        <w:t xml:space="preserve">Ne hagyd, hogy elvigyenek. Ne engedd. Meghalnék nélküled. Ugye, ma este is eljössz hozzám, amikor Na Sang elalszik? A fiú megcsókolta, de szólni nem tud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egvárom, amíg horkolni kezd, aztán kiülök a feljáróra és ott várlak. </w:t>
      </w:r>
    </w:p>
    <w:p>
      <w:pPr>
        <w:pStyle w:val="Normal"/>
        <w:ind w:left="0" w:right="0" w:firstLine="283"/>
        <w:jc w:val="both"/>
        <w:rPr/>
      </w:pPr>
      <w:r>
        <w:rPr>
          <w:rFonts w:eastAsia="Times New Roman" w:cs="Times New Roman" w:ascii="HBookman" w:hAnsi="HBookman"/>
          <w:sz w:val="23"/>
          <w:szCs w:val="23"/>
          <w:lang w:val="hu-HU"/>
        </w:rPr>
        <w:t xml:space="preserve">Ai Bili még </w:t>
      </w:r>
      <w:r>
        <w:rPr>
          <w:rFonts w:eastAsia="Times New Roman CE" w:cs="Times New Roman CE" w:ascii="HBookman" w:hAnsi="HBookman"/>
          <w:sz w:val="23"/>
          <w:szCs w:val="23"/>
          <w:lang w:val="hu-HU"/>
        </w:rPr>
        <w:t>egyszer magához szorította, azután felállt, és a lányt is magával húzta. Kart karba öltve, a többiekkel együtt mentek vissza a faluba. Nevetve futkároztak, lökdösődtek a fiatalok: az „Add tovább a tollat”-játékot játszották.</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mikor Ai Szor háza előtt mentek el, Na Pai nevét hallották. A falu főnöke házának keskeny tornácán állt, az ajtóhoz pedig ugyanaz a vanhoti futár támaszkodott, aki a múltkor járt itt. Feltűnően előre tartotta előírásos dárdájá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Szor magához hívta a lányt, de amikor a fiú is utána ment volna, rászól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éged nem hívtalak, Ai Bil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én is jövö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emmi közöd ehhez.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 úgy döntöttünk, hogy közöm van hozzá.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Ti ebben nem dönthettek. Na Pai egyetlen rokona Ai Kala, a fivére, ő pedig adóssága fejében Ai Kannak adta </w:t>
      </w:r>
      <w:r>
        <w:rPr>
          <w:rFonts w:eastAsia="Times New Roman" w:cs="Times New Roman" w:ascii="HBookman" w:hAnsi="HBookman"/>
          <w:i w:val="false"/>
          <w:iCs w:val="false"/>
          <w:sz w:val="23"/>
          <w:szCs w:val="23"/>
          <w:lang w:val="hu-HU"/>
        </w:rPr>
        <w:t>a</w:t>
      </w:r>
      <w:r>
        <w:rPr>
          <w:rFonts w:eastAsia="Times New Roman" w:cs="Times New Roman" w:ascii="HBookman" w:hAnsi="HBookman"/>
          <w:sz w:val="23"/>
          <w:szCs w:val="23"/>
          <w:lang w:val="hu-HU"/>
        </w:rPr>
        <w:t xml:space="preserve"> lányt.</w:t>
      </w:r>
      <w:r>
        <w:rPr>
          <w:rFonts w:eastAsia="Times New Roman CE" w:cs="Times New Roman CE" w:ascii="HBookman" w:hAnsi="HBookman"/>
          <w:sz w:val="23"/>
          <w:szCs w:val="23"/>
          <w:lang w:val="hu-HU"/>
        </w:rPr>
        <w:t xml:space="preserve"> Most tehát Ai Kan az apja és gazdája. El is küldött érte. – Nehézkesen megfordult, és az előrelépő futárra mutatot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i Szor igazat beszél – bizonygatta a vanhoti. – Ma éjszaka telihold lesz, Na Painak velem kell jönnie – és megfogta a lány csuklójá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egyetlen pillanat alatt félretaszította Ai Szort, elrántotta a futár kezét, arcába vágott, a feljáró szélére sodorta Na Pait, és rákiált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Ugorj le!</w:t>
      </w:r>
    </w:p>
    <w:p>
      <w:pPr>
        <w:pStyle w:val="Normal"/>
        <w:ind w:left="0" w:right="0" w:firstLine="283"/>
        <w:jc w:val="both"/>
        <w:rPr>
          <w:rFonts w:ascii="HBookman" w:hAnsi="HBookman" w:eastAsia="Times New Roman" w:cs="Times New Roman"/>
          <w:b/>
          <w:b/>
          <w:bCs/>
          <w:sz w:val="23"/>
          <w:szCs w:val="23"/>
          <w:lang w:val="hu-HU"/>
        </w:rPr>
      </w:pPr>
      <w:r>
        <w:rPr>
          <w:rFonts w:eastAsia="Times New Roman" w:cs="Times New Roman" w:ascii="HBookman" w:hAnsi="HBookman"/>
          <w:b/>
          <w:bCs/>
          <w:sz w:val="23"/>
          <w:szCs w:val="23"/>
          <w:lang w:val="hu-HU"/>
        </w:rPr>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lány, akár a macska, talpán ért földet öt lábnyira a tornác alatt. Ai Szor tántorgott, Ai Bili utána nyúlt, nehogy leessen. A futár a fájdalomtól elvakulva szorította kezét arcára. Ujjai között szivárgott az orra vér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Bili lesétált a lépcsőn, karonfogta Na Pait, úgy nézett fel.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egtámadtál egy futárt, aki sérthetetlenségét biztosít</w:t>
      </w:r>
      <w:r>
        <w:rPr>
          <w:rFonts w:eastAsia="Times New Roman CE" w:cs="Times New Roman CE" w:ascii="HBookman" w:hAnsi="HBookman"/>
          <w:sz w:val="23"/>
          <w:szCs w:val="23"/>
          <w:lang w:val="hu-HU"/>
        </w:rPr>
        <w:t xml:space="preserve">ó dárdával jött – szólt le Ai Szor, hogy mentse a menthetőt a vanhoti ember elő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em én. Csak megakadályoztam, hogy egy vanhoti kezet emeljen falunkbelire. Mi vagy te, Manung feje vagy Ai Kan szolgáj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yugalom, nyugalom – csillapította Ai Szor. – Nem intézhetnénk el ezt az ügyet békésen?</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Remélem, hogy elintézhetitek – jegyezte meg Ai Bili. – Ami engem illet, én most hazaviszem Na Pait. Ezzel ismerkedik meg, aki ártani akar neki. – Félig kihúzta kardját fahüvelyéből, azután nagy csattanással viss</w:t>
      </w:r>
      <w:r>
        <w:rPr>
          <w:rFonts w:eastAsia="Times New Roman" w:cs="Times New Roman" w:ascii="HBookman" w:hAnsi="HBookman"/>
          <w:sz w:val="23"/>
          <w:szCs w:val="23"/>
          <w:lang w:val="hu-HU"/>
        </w:rPr>
        <w:t xml:space="preserve">zadugta. – Gyere, Na Pai – mondta, és elindult. A lány követte, de idegesen pillantgatott hátr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vanhoti küldött másnap délben visszatért. Bedagadt félszemét nem tudta nyitva tartani, és az orra is megdagadt. Előírásos futárdárdáján egy csomó vöröspaprika lógott. Nyomban szájról szájra járt a faluban, hogy Vanhot nyíltan meghirdette az ellenségeskedést. Ez nem volt különösebben riasztó, hiszen Manung és Vanhot hosszabb idő óta ellenségeskedett, mint amennyire Na Sang vissza tudott emlékezni. </w:t>
      </w:r>
    </w:p>
    <w:p>
      <w:pPr>
        <w:pStyle w:val="Normal"/>
        <w:ind w:left="0" w:right="0" w:firstLine="283"/>
        <w:jc w:val="both"/>
        <w:rPr/>
      </w:pPr>
      <w:r>
        <w:rPr>
          <w:rFonts w:eastAsia="Times New Roman" w:cs="Times New Roman" w:ascii="HBookman" w:hAnsi="HBookman"/>
          <w:sz w:val="23"/>
          <w:szCs w:val="23"/>
          <w:lang w:val="hu-HU"/>
        </w:rPr>
        <w:t xml:space="preserve">Mindenkinek </w:t>
      </w:r>
      <w:r>
        <w:rPr>
          <w:rFonts w:eastAsia="Times New Roman CE" w:cs="Times New Roman CE" w:ascii="HBookman" w:hAnsi="HBookman"/>
          <w:sz w:val="23"/>
          <w:szCs w:val="23"/>
          <w:lang w:val="hu-HU"/>
        </w:rPr>
        <w:t xml:space="preserve">szájára kívánkozott a nagy kérdés, vajon az öntudatos méltósággal Ai Szor háza felé lépkedő futár a hadüzenetet jelentő fehér tyúktollat és a puskagolyót is magával hozta-e. </w:t>
      </w:r>
    </w:p>
    <w:p>
      <w:pPr>
        <w:pStyle w:val="Normal"/>
        <w:ind w:left="0" w:right="0" w:firstLine="283"/>
        <w:jc w:val="both"/>
        <w:rPr/>
      </w:pPr>
      <w:r>
        <w:rPr>
          <w:rFonts w:eastAsia="Times New Roman CE" w:cs="Times New Roman CE" w:ascii="HBookman" w:hAnsi="HBookman"/>
          <w:sz w:val="23"/>
          <w:szCs w:val="23"/>
          <w:lang w:val="hu-HU"/>
        </w:rPr>
        <w:t>Ai Szor előcsoszogott, és nyomában a futárral Ai Leh</w:t>
      </w:r>
      <w:r>
        <w:rPr>
          <w:rFonts w:eastAsia="Times New Roman" w:cs="Times New Roman" w:ascii="HBookman" w:hAnsi="HBookman"/>
          <w:sz w:val="23"/>
          <w:szCs w:val="23"/>
          <w:lang w:val="hu-HU"/>
        </w:rPr>
        <w:t xml:space="preserve"> háza </w:t>
      </w:r>
      <w:r>
        <w:rPr>
          <w:rFonts w:eastAsia="Times New Roman" w:cs="Times New Roman" w:ascii="HBookman" w:hAnsi="HBookman"/>
          <w:i w:val="false"/>
          <w:iCs w:val="false"/>
          <w:sz w:val="23"/>
          <w:szCs w:val="23"/>
          <w:lang w:val="hu-HU"/>
        </w:rPr>
        <w:t>felé</w:t>
      </w:r>
      <w:r>
        <w:rPr>
          <w:rFonts w:eastAsia="Times New Roman" w:cs="Times New Roman" w:ascii="HBookman" w:hAnsi="HBookman"/>
          <w:sz w:val="23"/>
          <w:szCs w:val="23"/>
          <w:lang w:val="hu-HU"/>
        </w:rPr>
        <w:t xml:space="preserve"> indult a csoportokban bámészkodó falusiak közöt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i Vat tenyerét szája elé tartva súgta Ai Bilinek:</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ézd csak! Ez aztán a főnök! Még vizelni se megy anélkül, hogy előbb meg ne kérdezné Ai Leh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kiköpött egy csomó betelt, és vállat vont. Pajtásaival volt együtt, éppen pilinckázással szórakoztak, amikor eljutott hozzájuk a hír, hogy ismét megérkezett a vanhoti küldöt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Ebből baj lesz – jegyezte meg vigyorogva Ai L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a és? – kakaskodott Ai Vat. – Hadd legyen. Úgy sincs mit csinálni, amíg el nem kezdjük a vetés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Piszokul elbántak a vanhotiak Ai Bilivel – jegyezte meg Ai Pono. Ez a nyurga fiatalember bizonyult a legjobb birkózónak a tavalyi monpaki vásáron. – Szép kis nyámnyila banda vagyunk, ha csak gubbasztunk itt lógó orral és a fenekünk alá dugott kézzel, miközben Ai Kan ilyen galád módon visz el rabszolgának egy lányt a falunkból.</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hát úgyis azon múlik – vetette közbe Ai Bili –, hogy dönt a falu.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em fog ellened dönteni – nyugtatta m</w:t>
      </w:r>
      <w:r>
        <w:rPr>
          <w:rFonts w:eastAsia="Times New Roman CE" w:cs="Times New Roman CE" w:ascii="HBookman" w:hAnsi="HBookman"/>
          <w:sz w:val="23"/>
          <w:szCs w:val="23"/>
          <w:lang w:val="hu-HU"/>
        </w:rPr>
        <w:t xml:space="preserve">eg Ai La. – A fiatalok zöme melletted áll, és az idősebbek közül is jó néhány.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De az asszonyok nem. És majd éjszaka telebeszélik a férjük fejét. Különben is, a fél falu tartozik Ai Lehnek, ő pedig, ha csak teheti, kerüli az összetűzést Vanhottal.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Ig</w:t>
      </w:r>
      <w:r>
        <w:rPr>
          <w:rFonts w:eastAsia="Times New Roman CE" w:cs="Times New Roman CE" w:ascii="HBookman" w:hAnsi="HBookman"/>
          <w:sz w:val="23"/>
          <w:szCs w:val="23"/>
          <w:lang w:val="hu-HU"/>
        </w:rPr>
        <w:t>az, de azok se szeretik Ai Leht, akik tartoznak neki. – Ai Vat bátorítón megszorította Ai Bili karját, és gyorsan előadta tervét. – Járjuk végig a falut, beszéljünk a férfiakkal, ne hagyjuk, hogy az asszonyok eltérítsék őket! Sokuknak elege van már abból</w:t>
      </w:r>
      <w:r>
        <w:rPr>
          <w:rFonts w:eastAsia="Times New Roman" w:cs="Times New Roman" w:ascii="HBookman" w:hAnsi="HBookman"/>
          <w:sz w:val="23"/>
          <w:szCs w:val="23"/>
          <w:lang w:val="hu-HU"/>
        </w:rPr>
        <w:t>,</w:t>
      </w:r>
      <w:r>
        <w:rPr>
          <w:rFonts w:eastAsia="Times New Roman CE" w:cs="Times New Roman CE" w:ascii="HBookman" w:hAnsi="HBookman"/>
          <w:sz w:val="23"/>
          <w:szCs w:val="23"/>
          <w:lang w:val="hu-HU"/>
        </w:rPr>
        <w:t xml:space="preserve"> hogy úgy táncoljon, ahogy Ai Leh fütyül. Vanhotban is sokakat dühít már, hogy Ai Kan évről évre gazdagabb lesz és mindenkin uralkodni akar. Még Ai Leh is hétrét görnyed Ai Kan előtt. Már jóformán a mi falunkban is Ai Kan az úr. Ha nem teszünk elle</w:t>
      </w:r>
      <w:r>
        <w:rPr>
          <w:rFonts w:eastAsia="Times New Roman" w:cs="Times New Roman" w:ascii="HBookman" w:hAnsi="HBookman"/>
          <w:sz w:val="23"/>
          <w:szCs w:val="23"/>
          <w:lang w:val="hu-HU"/>
        </w:rPr>
        <w:t>ne, pár év múlva Ai Leh rabszolgája lesz az egész falu!</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 így szereti az ópiumot, úgyse bírja egy-két évnél tovább – jegyezte meg Ai Pono.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Jó, tegyük fel, hogy meghal. Akkor Ai Zao örökli a rabszolgáit, a barmait és az adósságunkat. Ez a vakarcs lesz a falu ura.</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Ő</w:t>
      </w:r>
      <w:r>
        <w:rPr>
          <w:rFonts w:eastAsia="Times New Roman" w:cs="Times New Roman" w:ascii="HBookman" w:hAnsi="HBookman"/>
          <w:sz w:val="23"/>
          <w:szCs w:val="23"/>
          <w:lang w:val="hu-HU"/>
        </w:rPr>
        <w:t xml:space="preserve"> azért nem olyan gonosz, mint hiszitek – szólt közbe Ai Bili.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ég hogy nem olyan gonosz! – mordult fel Ai Pono. – Mondhatsz róla, amit akarsz, Ai Bili, nem az az ember, akinek hajlandó lennék engedelmeskedni, csak azért, mert az apj</w:t>
      </w:r>
      <w:r>
        <w:rPr>
          <w:rFonts w:eastAsia="Times New Roman CE" w:cs="Times New Roman CE" w:ascii="HBookman" w:hAnsi="HBookman"/>
          <w:sz w:val="23"/>
          <w:szCs w:val="23"/>
          <w:lang w:val="hu-HU"/>
        </w:rPr>
        <w:t xml:space="preserve">a úgy megszedte magát. Nekem elegem van ebből az egész rabszolgaságból, és nemcsak nekem. Az a baj, hogy az emberek félnek Ai Lehtől. Mert tartoznak neki, vagy ha nem, attól tartanak, hogy egyszer még rászorulnak.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agunkra kell gondolnunk – vágott közbe</w:t>
      </w:r>
      <w:r>
        <w:rPr>
          <w:rFonts w:eastAsia="Times New Roman CE" w:cs="Times New Roman CE" w:ascii="HBookman" w:hAnsi="HBookman"/>
          <w:sz w:val="23"/>
          <w:szCs w:val="23"/>
          <w:lang w:val="hu-HU"/>
        </w:rPr>
        <w:t xml:space="preserve"> Ai Vat. – Közeledik az idő, amikor házasodnunk kell. Akkor pedig vagy apámnak, vagy nekem kölcsönt kell kérnem a hozományra. Aztán majd évekig csak azért termeszthetjük az ópiumot, hogy fizetni tudjunk Ai Lehnek. És ha rossz lesz a termés, oda kell adni </w:t>
      </w:r>
      <w:r>
        <w:rPr>
          <w:rFonts w:eastAsia="Times New Roman" w:cs="Times New Roman" w:ascii="HBookman" w:hAnsi="HBookman"/>
          <w:sz w:val="23"/>
          <w:szCs w:val="23"/>
          <w:lang w:val="hu-HU"/>
        </w:rPr>
        <w:t xml:space="preserve">rabszolgának az öcsémet vagy a húgoma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Évről évre többen termesztenek ópiumot Ai Lehnek – mondta Ai Bili.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Így van. Például az én apám is – szólt Ai Vat. – Az idén csak azért művelt egy egész táblát, hogy bivalyt vásároljon neki, és jövőre ugyanígy lesz. Mert Ai Leh kölcsön adott egy bivalyt tavaly, amikor a mi családunkon volt a sor az áldozati állat felajánlásában, most pedig kettőt kell visszafizetni.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Ezért rosszabb évről évre – folytatta Ai Bili a </w:t>
      </w:r>
      <w:r>
        <w:rPr>
          <w:rFonts w:eastAsia="Times New Roman" w:cs="Times New Roman" w:ascii="HBookman" w:hAnsi="HBookman"/>
          <w:sz w:val="23"/>
          <w:szCs w:val="23"/>
          <w:lang w:val="hu-HU"/>
        </w:rPr>
        <w:t>gondolatot. – Minél több ópiumot kell te</w:t>
      </w:r>
      <w:r>
        <w:rPr>
          <w:rFonts w:eastAsia="Times New Roman CE" w:cs="Times New Roman CE" w:ascii="HBookman" w:hAnsi="HBookman"/>
          <w:sz w:val="23"/>
          <w:szCs w:val="23"/>
          <w:lang w:val="hu-HU"/>
        </w:rPr>
        <w:t>rmesztenünk, annál kevesebb rizsföldet művelhetünk. Ezért nincs kitartásunk egyik aratástól a másikig, és ezért kell kölcsönt kérnünk, így válnak mind többen Ai Leh és Ai Kan rabszolgájává. No és Ai Szor rabszolgájává. Mert ő is megkapja a részét. Ezért b</w:t>
      </w:r>
      <w:r>
        <w:rPr>
          <w:rFonts w:eastAsia="Times New Roman" w:cs="Times New Roman" w:ascii="HBookman" w:hAnsi="HBookman"/>
          <w:sz w:val="23"/>
          <w:szCs w:val="23"/>
          <w:lang w:val="hu-HU"/>
        </w:rPr>
        <w:t xml:space="preserve">eszél mindig Ai Leh kedve szerin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Nemcsak kölcsönnel szerez rabszolgákat Ai Leh! – fortyant fel Ai La. – Nézzétek meg Na Pomót. Gyerek volt még, amikor a rabszolgája lett. Aztán felnőtt és teherbe esett. Azt mondja, Ai Leh a gyerek apja, de az tagadja, mert fél a feleségétől. Akárhogy van, ha megszületik a gyerek, ő is Ai Leh rabszolgája lesz.</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Ha így megy tovább, nemsokára mindannyian Ai Leh rabszolgái leszünk – mondta újból Ai Bili. – És épp így van ez Vanhotban és másutt. Hamarosan már csak két</w:t>
      </w:r>
      <w:r>
        <w:rPr>
          <w:rFonts w:eastAsia="Times New Roman CE" w:cs="Times New Roman CE" w:ascii="HBookman" w:hAnsi="HBookman"/>
          <w:sz w:val="23"/>
          <w:szCs w:val="23"/>
          <w:lang w:val="hu-HU"/>
        </w:rPr>
        <w:t xml:space="preserve">féle ember lesz a falvainkban: idegen ruhát viselő, pálinkázó, jó fegyverrel járó gazdagok és rabszolgák, mert a többi mind rabszolga lesz... Én azt hiszem – folytatta elgondolkozva –, az ópium az oka. Mindenki ópiumot termeszt, pedig amennyi </w:t>
      </w:r>
      <w:r>
        <w:rPr>
          <w:rFonts w:eastAsia="Times New Roman" w:cs="Times New Roman" w:ascii="HBookman" w:hAnsi="HBookman"/>
          <w:sz w:val="23"/>
          <w:szCs w:val="23"/>
          <w:lang w:val="hu-HU"/>
        </w:rPr>
        <w:t>ennek a falunak kell, egyetlen táblán megteremne. A többit a csangerzsikek kapjá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e is termesztettél ópiumot, Ai Bili – szólt közbe Ai Pono.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Igaz. De csak azért, hogy megfizessem Na Pai bátyjának az adósságát. És kié lett volna az az ópium?</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Ai Kané.</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o ugye. Hát ő termesztette?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em, de ő adta kölcsön a bivalyt, a disznókat meg a bükkönysör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gen. És három év múlva kétszerannyi bivalyt; disznót és bükkönysört követel, így csinálja Ai Kan. És hányan termesztenek ópiumot Ai Lehne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Például az én apám – mondta Ai Vat. – És még sokan mások is. De az apám nem hajlik Ai Leh szavára, ebben biztos lehetsz. És még mások sem.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o hát, ennek véget kell vetni – jelentette ki keményen Ai Bili. –</w:t>
      </w:r>
      <w:r>
        <w:rPr>
          <w:rFonts w:eastAsia="Times New Roman CE" w:cs="Times New Roman CE" w:ascii="HBookman" w:hAnsi="HBookman"/>
          <w:sz w:val="23"/>
          <w:szCs w:val="23"/>
          <w:lang w:val="hu-HU"/>
        </w:rPr>
        <w:t xml:space="preserve"> Eddig nem is gondolkoztam ezeken a dolgokon. De hallottam egy mandegori emberről, aki részegen agyonvert egy rabszolgalányt. Olyan fiatal lányt, mint Na Pai. Azt meg tudjátok, mi történt Ai Dvaijal: egész életére megnyomorították.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o, ez nem gátolta me</w:t>
      </w:r>
      <w:r>
        <w:rPr>
          <w:rFonts w:eastAsia="Times New Roman CE" w:cs="Times New Roman CE" w:ascii="HBookman" w:hAnsi="HBookman"/>
          <w:sz w:val="23"/>
          <w:szCs w:val="23"/>
          <w:lang w:val="hu-HU"/>
        </w:rPr>
        <w:t>g abban, hogy leterítsen – jegyezte meg Ai La keserűen.</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Igaz, de szabad így bánni va törzsbelivel? Hiszen nem szabályos harcban győzték le! Senkinek se vétett. Csak éppen kölcsönt kért az apja élelemre, áldozatra vagy hozományra. Én ezt ellenzem, és má</w:t>
      </w:r>
      <w:r>
        <w:rPr>
          <w:rFonts w:eastAsia="Times New Roman" w:cs="Times New Roman" w:ascii="HBookman" w:hAnsi="HBookman"/>
          <w:sz w:val="23"/>
          <w:szCs w:val="23"/>
          <w:lang w:val="hu-HU"/>
        </w:rPr>
        <w:t xml:space="preserve">sok is... </w:t>
      </w:r>
    </w:p>
    <w:p>
      <w:pPr>
        <w:pStyle w:val="Normal"/>
        <w:ind w:left="0" w:right="0" w:firstLine="283"/>
        <w:jc w:val="both"/>
        <w:rPr/>
      </w:pPr>
      <w:r>
        <w:rPr>
          <w:rFonts w:eastAsia="Times New Roman CE" w:cs="Times New Roman CE" w:ascii="HBookman" w:hAnsi="HBookman"/>
          <w:sz w:val="23"/>
          <w:szCs w:val="23"/>
          <w:lang w:val="hu-HU"/>
        </w:rPr>
        <w:t>Hirtelen elhallgatott és mindannyian az út felé fordultak, mert ismét feltűnt a vanhoti futár Ai Leh és Ai Szor kíséretében. Nagyon komoly képet vágtak. A fiatalok megvárták, amíg elmennek, azután a varázsló házánál próbálták megtudakolni, mi tö</w:t>
      </w:r>
      <w:r>
        <w:rPr>
          <w:rFonts w:eastAsia="Times New Roman" w:cs="Times New Roman" w:ascii="HBookman" w:hAnsi="HBookman"/>
          <w:sz w:val="23"/>
          <w:szCs w:val="23"/>
          <w:lang w:val="hu-HU"/>
        </w:rPr>
        <w:t>rtén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i Leh felesége, aki a ház lábánál hallgatózott, már szárnyra bocsátotta a híreket: csak vöröspaprikát hozott a futár, fehér tollat és golyót nem. Nem üzent hadat Vanhot, csak kinyilatkoztatta az ellenséges állapotot. Most már egyik falu lakói sem járhatnak biztonságban egymagukban. Csoportosan és fegyverrel kell járni, amíg meg nem egyeznek és cukornád kicserélésével meg nem hirdetik a békét.</w:t>
      </w:r>
    </w:p>
    <w:p>
      <w:pPr>
        <w:pStyle w:val="Normal"/>
        <w:ind w:left="0" w:right="0" w:firstLine="283"/>
        <w:jc w:val="both"/>
        <w:rPr/>
      </w:pPr>
      <w:r>
        <w:rPr>
          <w:rFonts w:eastAsia="Times New Roman" w:cs="Times New Roman" w:ascii="HBookman" w:hAnsi="HBookman"/>
          <w:sz w:val="23"/>
          <w:szCs w:val="23"/>
          <w:lang w:val="hu-HU"/>
        </w:rPr>
        <w:t xml:space="preserve">A falusiak kis csoportokban zajosan vitatták a fejleményeket. Az asszonyok karjukba kapták a gyermeküket, </w:t>
      </w:r>
      <w:r>
        <w:rPr>
          <w:rFonts w:eastAsia="Times New Roman CE" w:cs="Times New Roman CE" w:ascii="HBookman" w:hAnsi="HBookman"/>
          <w:sz w:val="23"/>
          <w:szCs w:val="23"/>
          <w:lang w:val="hu-HU"/>
        </w:rPr>
        <w:t xml:space="preserve">mintha máris veszély fenyegetné őket, és fejüket szaporán rázva, homlokukat ráncolva beszélgettek. </w:t>
      </w:r>
    </w:p>
    <w:p>
      <w:pPr>
        <w:pStyle w:val="Normal"/>
        <w:ind w:left="0" w:right="0" w:firstLine="283"/>
        <w:jc w:val="both"/>
        <w:rPr/>
      </w:pPr>
      <w:r>
        <w:rPr>
          <w:rFonts w:eastAsia="Times New Roman CE" w:cs="Times New Roman CE" w:ascii="HBookman" w:hAnsi="HBookman"/>
          <w:sz w:val="23"/>
          <w:szCs w:val="23"/>
          <w:lang w:val="hu-HU"/>
        </w:rPr>
        <w:t>Ai Szor és Ai Leh már jött is visszafelé az ösvényen, a fontos ügyhöz illő méltóságteljes tartással. A hivatalának formaságaira mindig sokat adó varázsló bement a házba, és kihozott egy dióval vagy kaviccsal megtöltött, majomszőrrel díszített, elefántszínűre festett, hosszú bambuszrudat. Szertartásosan rázogatta a jó ómenek felidézésére szolgáló botot, míg végigment a falun, a nyomában lépkedő Ai Szor p</w:t>
      </w:r>
      <w:r>
        <w:rPr>
          <w:rFonts w:eastAsia="Times New Roman" w:cs="Times New Roman" w:ascii="HBookman" w:hAnsi="HBookman"/>
          <w:sz w:val="23"/>
          <w:szCs w:val="23"/>
          <w:lang w:val="hu-HU"/>
        </w:rPr>
        <w:t>e</w:t>
      </w:r>
      <w:r>
        <w:rPr>
          <w:rFonts w:eastAsia="Times New Roman CE" w:cs="Times New Roman CE" w:ascii="HBookman" w:hAnsi="HBookman"/>
          <w:sz w:val="23"/>
          <w:szCs w:val="23"/>
          <w:lang w:val="hu-HU"/>
        </w:rPr>
        <w:t>dig kihirdette, hogy este gyűlést tartanak a falu öregei.</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Mit csináljunk, Ai Bili? – kérdezte Ai Vat. Ai Bili megvonta a vállá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Még semmi sem dőlt el. Ai Kan vöröspaprikát küldött, de ez nem sokat jelent. Sose volt valami nagy barátság Vanhot és Manung között. Háborúról egyelőre nincs szó.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Odébb van még a háború – jegyezte meg Ai La. – Előbb falu-gyűlést kell tartani Vanhotban, csak azután küldheti el Ai Kan a tollat és a golyót Gondoljátok, hogy minden családdal meg tudja szavaztatn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csoportban megoszlottak a vélemények. Ai Bili úgy vélekedett, hogy Vanhot úgy szavaz, ahogy Ai Kan akarj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Végtére is adósa a fél falu. És Vanhot majdnem kétszer akkora, mint Manung. Miért ne szavaznák meg? Van rá ürügyük, és jó alkalom a zsákmányszerzésr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minden család? Gondolod, hogy minden család a háborúra szavaz csak azért, hogy Ai Kannak eggyel több rabszolgája legyen? Hiszen bármiképp alakul, közülük is meghalnak jónéhányan. Nem olyan biztos ez, ahogy gondolod.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kis ideig hallgatott, azután így szól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Akármint lesz, még van időnk. Vanhotban is meg kell tartani az öregek gyűlését, mondjuk ma este. Azután össze kell hívni a falu-gyűlést, tegyük fel holnap estére. Azután útnak indítják a követet, leghamarabb holnapután, de lehet, hogy még később. Ha tehát hadat üzennek, akkor se kezdődhet el a háború három napnál hamarabb.</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ehát? – tudakolta Ai Pono.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Tehát van legalább három napunk. Én mindenesetre elmegyek vadászni. Nincs mit ennünk, és most nemcsak anyámat, hanem Na Pait és Na Sangot is segítenem kell. Nem termeszthettem rizst és nem járhattam vadászni, mert az ópiummal bajlódtam.</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ehetnétek más házaknál?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De hiszen négyen vagyunk! Senkinek sincs annyija. Hús kell mostanra, meg szárítani való későbbre.</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ért várd meg </w:t>
      </w:r>
      <w:r>
        <w:rPr>
          <w:rFonts w:eastAsia="Times New Roman CE" w:cs="Times New Roman CE" w:ascii="HBookman" w:hAnsi="HBookman"/>
          <w:sz w:val="23"/>
          <w:szCs w:val="23"/>
          <w:lang w:val="hu-HU"/>
        </w:rPr>
        <w:t xml:space="preserve">az estét, az öregek gyűlését – tanácsolta Ai L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Jó. Nem mintha azt várnám, hogy határoznak. Majd Na Sang megakadályozza. De azért várok, és csak hajnalban indulok. Holnap, legkésőbb holnapután újra itthon lesze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dd menjek veled – ajánlkozott Ai Vat. – Többre megyünk kette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i Bili megveregette a vállát.</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Köszönöm, de tudok én vigyázni magamra. Különben is elmúlt a fejvadászat ideje. Az ilyen kis vadászathoz pedig jobb egy ember, mint kettő, ezt te is tudod. Jobb, ha ti itt maradtok, és be</w:t>
      </w:r>
      <w:r>
        <w:rPr>
          <w:rFonts w:eastAsia="Times New Roman" w:cs="Times New Roman" w:ascii="HBookman" w:hAnsi="HBookman"/>
          <w:sz w:val="23"/>
          <w:szCs w:val="23"/>
          <w:lang w:val="hu-HU"/>
        </w:rPr>
        <w:t>széltek az emberekkel. Ne hagyjuk, hogy csak Ai Leh beszéljen. Még jobb is, ha ti beszéltek, nem én. Azt hinnék az emberek, csak Na Pai miatt teszem.</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Pedig egyáltalán nem így van, ugye? – csúfolódott Ai Pono, és félreugrott Ai Bili tréfás ökölcsapása el</w:t>
      </w:r>
      <w:r>
        <w:rPr>
          <w:rFonts w:eastAsia="Times New Roman CE" w:cs="Times New Roman CE" w:ascii="HBookman" w:hAnsi="HBookman"/>
          <w:sz w:val="23"/>
          <w:szCs w:val="23"/>
          <w:lang w:val="hu-HU"/>
        </w:rPr>
        <w:t xml:space="preserve">ől. </w:t>
      </w:r>
    </w:p>
    <w:p>
      <w:pPr>
        <w:pStyle w:val="Normal"/>
        <w:ind w:left="0" w:right="0" w:firstLine="283"/>
        <w:jc w:val="both"/>
        <w:rPr/>
      </w:pPr>
      <w:r>
        <w:rPr>
          <w:rFonts w:eastAsia="Times New Roman CE" w:cs="Times New Roman CE" w:ascii="HBookman" w:hAnsi="HBookman"/>
          <w:sz w:val="23"/>
          <w:szCs w:val="23"/>
          <w:lang w:val="hu-HU"/>
        </w:rPr>
        <w:t>Ekkor érkezett vissza Ai Leh, díszes bambuszbotját csörgetve. Ai Szor is ott csoszogott mögötte. A varázsló szigorú pillantást vetett a fiatalokra, a falu bajkeverőire, akik mindig bosszantják az öregeket. Pedig a maga idejében ő is közéjük tartozott.</w:t>
      </w:r>
      <w:r>
        <w:rPr>
          <w:rFonts w:eastAsia="Times New Roman" w:cs="Times New Roman" w:ascii="HBookman" w:hAnsi="HBookman"/>
          <w:sz w:val="23"/>
          <w:szCs w:val="23"/>
          <w:lang w:val="hu-HU"/>
        </w:rPr>
        <w:t xml:space="preserv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i Vat kiöltötte nyelvét a varázslóra, és nevetet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Vigyázz, Vat – intette társát Ai La –, nehogy húsz lábujjad és két orrod legyen, mire felébredsz. Az öreg nagyon ért a varázsláshoz.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Nézzétek meg őket – mondta Ai Pono. –</w:t>
      </w:r>
      <w:r>
        <w:rPr>
          <w:rFonts w:eastAsia="Times New Roman" w:cs="Times New Roman" w:ascii="HBookman" w:hAnsi="HBookman"/>
          <w:sz w:val="23"/>
          <w:szCs w:val="23"/>
          <w:lang w:val="hu-HU"/>
        </w:rPr>
        <w:t xml:space="preserve"> Hova jutunk, ha ilyen emberek vezetik a falut? Az egyiket már teljesen átitatta az ópium, a másik meg csak a szellemekkel társalkodik.</w:t>
      </w:r>
    </w:p>
    <w:p>
      <w:pPr>
        <w:pStyle w:val="Normal"/>
        <w:ind w:left="0" w:right="0" w:firstLine="283"/>
        <w:jc w:val="both"/>
        <w:rPr/>
      </w:pPr>
      <w:r>
        <w:rPr>
          <w:rFonts w:eastAsia="Times New Roman" w:cs="Times New Roman" w:ascii="HBookman" w:hAnsi="HBookman"/>
          <w:i/>
          <w:iCs/>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Igazad van – helyeselt Ai Bili. – Más főnök kell a falunak, nem olyan, mint Ai Szor, aki csak Ai Len kegyeit keresi</w:t>
      </w:r>
      <w:r>
        <w:rPr>
          <w:rFonts w:eastAsia="Times New Roman" w:cs="Times New Roman" w:ascii="HBookman" w:hAnsi="HBookman"/>
          <w:sz w:val="23"/>
          <w:szCs w:val="23"/>
          <w:lang w:val="hu-HU"/>
        </w:rPr>
        <w:t>. Olyan kellene, mint a te apád, Ai Va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ások is céloztak már rá – mondta Ai Vat. – Aztán otthon, ahányszor csak isznak egy kortyot, Ai Lehnek is töltenek egy bambuszkorsóba, nehogy elveszítsék a jóindulatá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eddig ülhet még ez a korhadt vén karó f</w:t>
      </w:r>
      <w:r>
        <w:rPr>
          <w:rFonts w:eastAsia="Times New Roman CE" w:cs="Times New Roman CE" w:ascii="HBookman" w:hAnsi="HBookman"/>
          <w:sz w:val="23"/>
          <w:szCs w:val="23"/>
          <w:lang w:val="hu-HU"/>
        </w:rPr>
        <w:t xml:space="preserve">elnőtt férfiak és asszonyok nyakán? – kesergett Ai Bili, s haragosan nézett az ösvény kanyarulatában eltűnő főemberek utá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hét választott öreg alkonyatkor tanácsot tartott a téren. A bambuszcsíkokból szőtt négyszögletes padlót egyik oldalán a föld tartotta, három másik oldalán bambuszoszlopok emelték a lejtős talaj fölé. Az oszlopok között csípőmagasságig érő kerítést húztak. Az este hűvös volt, már a rovarok sem zavarták a tanácskozóka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tűz lángja megvilágította a közeli házakat és fákat, s rózsaszínbe vonta a dobház fölött kifüggesztett, kúp alakú kosarakat, melyekben még az előző évben megölt két férfi koponyáját és a legutóbb elejtett leopárd fejét himbálta a lanyha esti szé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 gyűlés a pálinkás bambusztokok körbeadásával kezdődött. Na Sang volt az egyetlen nő közöttük, s az egyedüli, aki nem hozott magával pálinkát. Szokása szerint sokáig matatott a tarisznyájában, aztán előhúzott egy üres tökkulacsot, és nagyokat húzott a többiek italából. Ai Leh varázsszavait mormolta a tűznél, és a lángok közé dobott valamit, ami vörös izzással sistergett. Ezután Ai Szor szokott ideges módján beszámolt a vöröspaprikával megjelent vanhoti küldött látogatásáról. Mint a korhadt levél erezete duzzadtak ki az erek sovány, barna karján, amikor a szavait kísérő mozdulattól hátracsúszott a vézna testén lötyögő, szürkére fakult fekete kabát rongyos ujja. Fekete pupillája és barnás szemefehérje nedvesen csillogott a ráncos könnyzacskók fölöt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Ezt már mindenki tudja – mondta Na Sang, amikor Ai Szor befejezte. – Ai Kan azt akarja, hogy a falunk küldje el neki Na Pait rabszolgául. De te mit feleltél erre?</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át... semmit. Igazán semmit. Azt mondta, nem azért jött, hogy tárgyaljon, csak a vanhoti öregek tanácsának üzenetét hozta.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Úgy érted, hogy a parancsukat? – jegyezte meg </w:t>
      </w:r>
      <w:r>
        <w:rPr>
          <w:rFonts w:eastAsia="Times New Roman" w:cs="Times New Roman" w:ascii="HBookman" w:hAnsi="HBookman"/>
          <w:i w:val="false"/>
          <w:iCs w:val="false"/>
          <w:sz w:val="23"/>
          <w:szCs w:val="23"/>
          <w:u w:val="none"/>
          <w:lang w:val="hu-HU"/>
        </w:rPr>
        <w:t>az</w:t>
      </w:r>
      <w:r>
        <w:rPr>
          <w:rFonts w:eastAsia="Times New Roman CE" w:cs="Times New Roman CE" w:ascii="HBookman" w:hAnsi="HBookman"/>
          <w:sz w:val="23"/>
          <w:szCs w:val="23"/>
          <w:lang w:val="hu-HU"/>
        </w:rPr>
        <w:t xml:space="preserve"> öregasszony megvetően. – És Ai Bili ópiumföldje? Arról nem beszéltete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Szor tehetetlenül nézett rá, azután pedig Ai Lehre. Az aszott varázsló segítségére sietet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ézd, Na Sang, mindannyian megértjük Ai Bili fájdalmát az ópiumföldj</w:t>
      </w:r>
      <w:r>
        <w:rPr>
          <w:rFonts w:eastAsia="Times New Roman CE" w:cs="Times New Roman CE" w:ascii="HBookman" w:hAnsi="HBookman"/>
          <w:sz w:val="23"/>
          <w:szCs w:val="23"/>
          <w:lang w:val="hu-HU"/>
        </w:rPr>
        <w:t xml:space="preserve">e miatt. Nagy kár annyi munka után. De ez az ő dolga. Olyan földet művelt, amely nem tartozik a faluhoz. Természetesen joga volt hozzá, de másnak is épp úgy joga volt hozzá, hogy elpusztíts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Körülnézett, egyetértést keresett a tűztől megvilágított arcokon. De csak Ai Szor bólintott és mormogott helyeslőn.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 ilyesmi csak azokra tartozik, akik csinálják – folytatta Ai Leh. – Nem a falu ügye. Ha a faluhoz tartozó földön ültetett volna Ai Bili, vagyis a szokás </w:t>
      </w:r>
      <w:r>
        <w:rPr>
          <w:rFonts w:eastAsia="Times New Roman CE" w:cs="Times New Roman CE" w:ascii="HBookman" w:hAnsi="HBookman"/>
          <w:sz w:val="23"/>
          <w:szCs w:val="23"/>
          <w:lang w:val="hu-HU"/>
        </w:rPr>
        <w:t>és megegyezés szerint minket illető</w:t>
      </w:r>
      <w:r>
        <w:rPr>
          <w:rFonts w:eastAsia="Times New Roman" w:cs="Times New Roman" w:ascii="HBookman" w:hAnsi="HBookman"/>
          <w:sz w:val="23"/>
          <w:szCs w:val="23"/>
          <w:lang w:val="hu-HU"/>
        </w:rPr>
        <w:t xml:space="preserve"> területen, akkor </w:t>
      </w:r>
      <w:r>
        <w:rPr>
          <w:rFonts w:eastAsia="Times New Roman" w:cs="Times New Roman" w:ascii="HBookman" w:hAnsi="HBookman"/>
          <w:i w:val="false"/>
          <w:iCs w:val="false"/>
          <w:sz w:val="23"/>
          <w:szCs w:val="23"/>
          <w:lang w:val="hu-HU"/>
        </w:rPr>
        <w:t>a</w:t>
      </w:r>
      <w:r>
        <w:rPr>
          <w:rFonts w:eastAsia="Times New Roman" w:cs="Times New Roman" w:ascii="HBookman" w:hAnsi="HBookman"/>
          <w:sz w:val="23"/>
          <w:szCs w:val="23"/>
          <w:lang w:val="hu-HU"/>
        </w:rPr>
        <w:t xml:space="preserve"> falu ügyé lenn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s akkcr te vitted volna el a termés javát – vágott közbe Na Sang.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Leh nagy sercintéssel a tűzbe köpte a betel vörös levét, és csak azután válaszol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Akkor Ai Bilinek természetesen le kellett volna adnia a szokásos részt a faluna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az neked és Ai Szornak.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Mi vagyunk a falu választott vezetői. Segítünk az áldozati szertartásoknál, és közbenjárunk a szellemeknél. A vezetők mindig többet kapnak valamivel, mert így tudnak segítséget nyújtani a rászoruló</w:t>
      </w:r>
      <w:r>
        <w:rPr>
          <w:rFonts w:eastAsia="Times New Roman" w:cs="Times New Roman" w:ascii="HBookman" w:hAnsi="HBookman"/>
          <w:sz w:val="23"/>
          <w:szCs w:val="23"/>
          <w:lang w:val="hu-HU"/>
        </w:rPr>
        <w:t xml:space="preserve">kna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hogy ti segítetek – morogta Na Sang elkeseredette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i Bili azt mondja, Ai Kan gonosz fortélya volt a termés elpusztítása – folytatta a varázsló. – De senki se látta. Hátha csak néhány vanhoti legény durva tréfája volt. Megszoktuk az ilyesmit a fiataloktó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em – mondta Na Sang. – A vanhotiak maguktól nem mennek a Sárkány-hegyre.</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De Ai Leh ügyet se vetett rá.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Ai Bili gyorsan és sokat akart nyerni, ezért kockázatot vállalt. Most meg azt kívánná tőlünk, hogy a saját baját a falu ügyévé tegyük.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Bolondság! – kiáltotta Na Sang. – Ai Kan akarja a két falu ügyévé tenni a magáét. Ai Bili hajlandó kihívni őt, és me</w:t>
      </w:r>
      <w:r>
        <w:rPr>
          <w:rFonts w:eastAsia="Times New Roman" w:cs="Times New Roman" w:ascii="HBookman" w:hAnsi="HBookman"/>
          <w:sz w:val="23"/>
          <w:szCs w:val="23"/>
          <w:lang w:val="hu-HU"/>
        </w:rPr>
        <w:t xml:space="preserve">gküzdeni vel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Ezt nem lehet így elintézni. Ai Kan állatokat és terményt kölcsönzött Na Pai bátyjának. Joggal követeli az adósság megfizetését állatokban és terményben vagy más formában. Megegyeztek, hogy Ai Kan elviheti az adós legközelebbi rokonát, tehát Na Pait. Keljünk hadra Vanhottal egy lány miatt, akinek senkije sincs, még a bátyja is itthagyta a falut? – Ismét végignézett a lángoktól megvilágított izgatott arcokon, és így folytatta: – Ha háborúba lépünk Vanhottal, nem mi fogjuk megnyerni. Gondoljatok azokra, akik elesnek, meg a házakra, amelyek porrá égnek. Fiaink fiai is fizethetik majd a hadisarco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Ugyan! – legyintett Na Sang. – Szó se volt még háborúról. Csak néhány vöröspaprikát küldtek. Csak meg akar ijeszteni minket Ai Kan meg a társai. Úgy látszik, sikerül is nekik. És még férfiaknak meritek nevezni magatoka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Ej, ej – igyekezett csillapítani Ai Leh. – Te már öreg vagy, Na Sang. Neked nem olyan szörnyű a halál.</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Honnan tudod? Minél öregebb az ember, annál inkább sz</w:t>
      </w:r>
      <w:r>
        <w:rPr>
          <w:rFonts w:eastAsia="Times New Roman CE" w:cs="Times New Roman CE" w:ascii="HBookman" w:hAnsi="HBookman"/>
          <w:sz w:val="23"/>
          <w:szCs w:val="23"/>
          <w:lang w:val="hu-HU"/>
        </w:rPr>
        <w:t>eretne élni. De a va törzs tagjához méltóan, nem pedig gyáva nyúlként. Miféle férfiak vagytok ti? – Felemelte kezét; bütykös ujjai feketélltek a tűz fényében. De nem remegett a keze, se öregesen sípoló, vékony hangja. – Hallgassatok rám – mondta. – Én min</w:t>
      </w:r>
      <w:r>
        <w:rPr>
          <w:rFonts w:eastAsia="Times New Roman" w:cs="Times New Roman" w:ascii="HBookman" w:hAnsi="HBookman"/>
          <w:sz w:val="23"/>
          <w:szCs w:val="23"/>
          <w:lang w:val="hu-HU"/>
        </w:rPr>
        <w:t>d</w:t>
      </w:r>
      <w:r>
        <w:rPr>
          <w:rFonts w:eastAsia="Times New Roman CE" w:cs="Times New Roman CE" w:ascii="HBookman" w:hAnsi="HBookman"/>
          <w:sz w:val="23"/>
          <w:szCs w:val="23"/>
          <w:lang w:val="hu-HU"/>
        </w:rPr>
        <w:t>annyiatoknál előbb születtem. Már akkor öreg voltam, amikor Ai Leh a világra jött. A szokásaink... Mit tud ő a va szokásokról? Legfeljebb az apjától tanulhatott valamit, de az apja is taknyos kölyök volt még az én időmben. Egyszer még a fülét is megcibált</w:t>
      </w:r>
      <w:r>
        <w:rPr>
          <w:rFonts w:eastAsia="Times New Roman" w:cs="Times New Roman" w:ascii="HBookman" w:hAnsi="HBookman"/>
          <w:sz w:val="23"/>
          <w:szCs w:val="23"/>
          <w:lang w:val="hu-HU"/>
        </w:rPr>
        <w:t>am, amikor a házam elé vizeit.</w:t>
      </w:r>
    </w:p>
    <w:p>
      <w:pPr>
        <w:pStyle w:val="Normal"/>
        <w:ind w:left="0" w:right="0" w:firstLine="283"/>
        <w:jc w:val="both"/>
        <w:rPr/>
      </w:pPr>
      <w:r>
        <w:rPr>
          <w:rFonts w:eastAsia="Times New Roman CE" w:cs="Times New Roman CE" w:ascii="HBookman" w:hAnsi="HBookman"/>
          <w:sz w:val="23"/>
          <w:szCs w:val="23"/>
          <w:lang w:val="hu-HU"/>
        </w:rPr>
        <w:t>A tűz körül végighullámzott a nevetés, ezúttal Ai Leh rovására. Na Sang, kihasználva az alkalmat, kölcsönkért egy vízi pipát, és jót szívott a szűzdohányból. Kissé elszédülhetett tőle, mert néhány pillanatig csendben maradt é</w:t>
      </w:r>
      <w:r>
        <w:rPr>
          <w:rFonts w:eastAsia="Times New Roman" w:cs="Times New Roman" w:ascii="HBookman" w:hAnsi="HBookman"/>
          <w:sz w:val="23"/>
          <w:szCs w:val="23"/>
          <w:lang w:val="hu-HU"/>
        </w:rPr>
        <w:t xml:space="preserve">s a bambuszkerítésbe kapaszkodott. Azután halkabban folytatta: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Az én lánykoromban nem voltak még rabszolgák. És a főembereknek se volt külön földjük. Közösen műveltük a rizsföldeket, és közös volt a termés. Azokban az időkben csak annyi járt külön a fal</w:t>
      </w:r>
      <w:r>
        <w:rPr>
          <w:rFonts w:eastAsia="Times New Roman" w:cs="Times New Roman" w:ascii="HBookman" w:hAnsi="HBookman"/>
          <w:sz w:val="23"/>
          <w:szCs w:val="23"/>
          <w:lang w:val="hu-HU"/>
        </w:rPr>
        <w:t xml:space="preserve">u fejének meg a varázslónak, amennyit azért kapott, mert segített az áldozatok bemutatásánál, meg támogatta </w:t>
      </w:r>
      <w:r>
        <w:rPr>
          <w:rFonts w:eastAsia="Times New Roman CE" w:cs="Times New Roman CE" w:ascii="HBookman" w:hAnsi="HBookman"/>
          <w:sz w:val="23"/>
          <w:szCs w:val="23"/>
          <w:lang w:val="hu-HU"/>
        </w:rPr>
        <w:t xml:space="preserve">a nincsteleneket. Akárcsak most, nekik adtuk az áldozati állat lábát vagy a fejét, részt kaptak a vadászzsákmányból és mindabból, amit az őserdőben találtunk, meg sört egy bambuszkorsóval. Azért adtunk, mert választott vezetőink voltak, és mert úgy éltünk, mint egy család: apánkat, bátyánkat tiszteltük bennük. De ma már egészen más a helyzet. </w:t>
      </w:r>
    </w:p>
    <w:p>
      <w:pPr>
        <w:pStyle w:val="Normal"/>
        <w:ind w:left="0" w:right="0" w:firstLine="283"/>
        <w:jc w:val="both"/>
        <w:rPr/>
      </w:pPr>
      <w:r>
        <w:rPr>
          <w:rFonts w:eastAsia="Times New Roman" w:cs="Times New Roman" w:ascii="HBookman" w:hAnsi="HBookman"/>
          <w:sz w:val="23"/>
          <w:szCs w:val="23"/>
          <w:lang w:val="hu-HU"/>
        </w:rPr>
        <w:t>Na Sang lélegzetvételnyi szünetet tartott, s egy korty</w:t>
      </w:r>
      <w:r>
        <w:rPr>
          <w:rFonts w:eastAsia="Times New Roman CE" w:cs="Times New Roman CE" w:ascii="HBookman" w:hAnsi="HBookman"/>
          <w:sz w:val="23"/>
          <w:szCs w:val="23"/>
          <w:lang w:val="hu-HU"/>
        </w:rPr>
        <w:t xml:space="preserve">intás erejéig kölcsönvette a keze ügyében álló pálinkás korsót. Csak a tűz ropogása és a bambusznád susogása törte meg a csende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Csak a szívtelenek hánytorgatták fel, amit másokért tettek. Segítettünk egymásnak házat építeni, bozótot irtani, a termést</w:t>
      </w:r>
      <w:r>
        <w:rPr>
          <w:rFonts w:eastAsia="Times New Roman CE" w:cs="Times New Roman CE" w:ascii="HBookman" w:hAnsi="HBookman"/>
          <w:sz w:val="23"/>
          <w:szCs w:val="23"/>
          <w:lang w:val="hu-HU"/>
        </w:rPr>
        <w:t xml:space="preserve"> betakarítani. Mindenki tudta, hogy ha segítségre szorul, éppúgy megkapja, mint ahogy ő is segített másoknak. Senki se tartozott senkinek. Ha valamelyik családnak elfogyott az élelme, más házaknál kapott enni, és amikor már senkinek se volt semmije, minda</w:t>
      </w:r>
      <w:r>
        <w:rPr>
          <w:rFonts w:eastAsia="Times New Roman" w:cs="Times New Roman" w:ascii="HBookman" w:hAnsi="HBookman"/>
          <w:sz w:val="23"/>
          <w:szCs w:val="23"/>
          <w:lang w:val="hu-HU"/>
        </w:rPr>
        <w:t>n</w:t>
      </w:r>
      <w:r>
        <w:rPr>
          <w:rFonts w:eastAsia="Times New Roman CE" w:cs="Times New Roman CE" w:ascii="HBookman" w:hAnsi="HBookman"/>
          <w:sz w:val="23"/>
          <w:szCs w:val="23"/>
          <w:lang w:val="hu-HU"/>
        </w:rPr>
        <w:t xml:space="preserve">nyian elmentünk az őserdőbe ennivalót gyűjteni, amin kitarthattunk a következő aratásig. Adósságról meg hitelezésről, meg hogy többet kell visszafizetni, mint amennyit kapott az ember, szó se volt! Mindez teljesen idegen a va szokásoktól! Új dolog. Az </w:t>
      </w:r>
      <w:r>
        <w:rPr>
          <w:rFonts w:eastAsia="Times New Roman" w:cs="Times New Roman" w:ascii="HBookman" w:hAnsi="HBookman"/>
          <w:sz w:val="23"/>
          <w:szCs w:val="23"/>
          <w:lang w:val="hu-HU"/>
        </w:rPr>
        <w:t>é</w:t>
      </w:r>
      <w:r>
        <w:rPr>
          <w:rFonts w:eastAsia="Times New Roman CE" w:cs="Times New Roman CE" w:ascii="HBookman" w:hAnsi="HBookman"/>
          <w:sz w:val="23"/>
          <w:szCs w:val="23"/>
          <w:lang w:val="hu-HU"/>
        </w:rPr>
        <w:t>n lánykoromban nem ismertük! Akkor kezdődött, amikor a kínaiak átjöttek Lancsangba. Azelőtt egyáltalán nem termesztettünk ópiumot; még dohányt is kevesen szívtak. De hát Lancsang csak két napi járásra van Mongszától, az emberek gyakran térülnek-fordulnak</w:t>
      </w:r>
      <w:r>
        <w:rPr>
          <w:rFonts w:eastAsia="Times New Roman" w:cs="Times New Roman" w:ascii="HBookman" w:hAnsi="HBookman"/>
          <w:sz w:val="23"/>
          <w:szCs w:val="23"/>
          <w:lang w:val="hu-HU"/>
        </w:rPr>
        <w:t>. Az ópiumért pedig ezüstdollárt lehet kapni, ezüstdollárért meg külföldi holmi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Intőn emelte fel görbe gallyhoz hasonlító fekete ujját.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Bizony – folytatta –, így kezdődött ez, még Ai Leh születése előtt. De Ai Leh apja már az újfajta </w:t>
      </w:r>
      <w:r>
        <w:rPr>
          <w:rFonts w:eastAsia="Times New Roman" w:cs="Times New Roman" w:ascii="HBookman" w:hAnsi="HBookman"/>
          <w:i/>
          <w:iCs/>
          <w:sz w:val="23"/>
          <w:szCs w:val="23"/>
          <w:lang w:val="hu-HU"/>
        </w:rPr>
        <w:t>zsumik</w:t>
      </w:r>
      <w:r>
        <w:rPr>
          <w:rFonts w:eastAsia="Times New Roman" w:cs="Times New Roman" w:ascii="HBookman" w:hAnsi="HBookman"/>
          <w:sz w:val="23"/>
          <w:szCs w:val="23"/>
          <w:lang w:val="hu-HU"/>
        </w:rPr>
        <w:t xml:space="preserve"> közé tartozott. Szegény varázslóként kezdte, akár az apja, de amikor meghalt, két rabszolgája és sok marhája volt. Sokan tartoztak is neki. Ai Leh örökölte a vagyonát, még többet kölcsönzött és még tovább gyarapította. Az év minden napján rizst eszik; de ha val</w:t>
      </w:r>
      <w:r>
        <w:rPr>
          <w:rFonts w:eastAsia="Times New Roman CE" w:cs="Times New Roman CE" w:ascii="HBookman" w:hAnsi="HBookman"/>
          <w:sz w:val="23"/>
          <w:szCs w:val="23"/>
          <w:lang w:val="hu-HU"/>
        </w:rPr>
        <w:t xml:space="preserve">aki mindenéből kifogyott, az ő házánál ugyan nem kap. Így beszél Ai Leh: Kaphatsz vetőmagot egy bambuszkosárral, de kettővel kell visszafizetned jövőre. Ahogy a kínaiaktól tanulta. Hát mi jogon beszél Ai Leh a va törzs szokásairól? </w:t>
      </w:r>
    </w:p>
    <w:p>
      <w:pPr>
        <w:pStyle w:val="Normal"/>
        <w:ind w:left="0" w:right="0" w:firstLine="283"/>
        <w:jc w:val="both"/>
        <w:rPr/>
      </w:pPr>
      <w:r>
        <w:rPr>
          <w:rFonts w:eastAsia="Times New Roman" w:cs="Times New Roman" w:ascii="HBookman" w:hAnsi="HBookman"/>
          <w:sz w:val="23"/>
          <w:szCs w:val="23"/>
          <w:lang w:val="hu-HU"/>
        </w:rPr>
        <w:t>Az öregasszony kifullad</w:t>
      </w:r>
      <w:r>
        <w:rPr>
          <w:rFonts w:eastAsia="Times New Roman CE" w:cs="Times New Roman CE" w:ascii="HBookman" w:hAnsi="HBookman"/>
          <w:sz w:val="23"/>
          <w:szCs w:val="23"/>
          <w:lang w:val="hu-HU"/>
        </w:rPr>
        <w:t>t a sok beszédtől, még egy szippantásnyi dohányt kért hát, mielőtt folytatta.</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Én amondó vagyok, ha eltűri a falu, hogy Ai Kan elvigye Na Pait rabszolgának, akkor nem nevezhetjük többé magunkat a va törzs igazi leszármazottainak. Bezzeg hencegtek a va névvel, mindjárt tőrt rántotok, ha csak a turbánotokat érinti az ellenség; de most? Hagyjátok, hogy meglopjana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Ujjain számolta ki.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ézzük csak! Tizenkét rabszolga él most a falunkban, közülük hétnek Ai Leh a gazdája. Ai Kannak tíz rabszolgája van. Az </w:t>
      </w:r>
      <w:r>
        <w:rPr>
          <w:rFonts w:eastAsia="Times New Roman CE" w:cs="Times New Roman CE" w:ascii="HBookman" w:hAnsi="HBookman"/>
          <w:sz w:val="23"/>
          <w:szCs w:val="23"/>
          <w:lang w:val="hu-HU"/>
        </w:rPr>
        <w:t>apja egyszer megbénított egy rabszolgafiút. Mit csinál majd a mi Na Paiunkkal? És milyen gonoszul elbánt Ai Bilivel! S ez a rongy ember – mutatott Ai Lehre – azt kívánja hajtsunk fejet Ai Kan előtt az első kósza hírre, hogy háborút indít, ha nem engedünk</w:t>
      </w:r>
      <w:r>
        <w:rPr>
          <w:rFonts w:eastAsia="Times New Roman" w:cs="Times New Roman" w:ascii="HBookman" w:hAnsi="HBookman"/>
          <w:sz w:val="23"/>
          <w:szCs w:val="23"/>
          <w:lang w:val="hu-HU"/>
        </w:rPr>
        <w:t>.</w:t>
      </w:r>
      <w:r>
        <w:rPr>
          <w:rFonts w:eastAsia="Times New Roman CE" w:cs="Times New Roman CE" w:ascii="HBookman" w:hAnsi="HBookman"/>
          <w:sz w:val="23"/>
          <w:szCs w:val="23"/>
          <w:lang w:val="hu-HU"/>
        </w:rPr>
        <w:t xml:space="preserve"> Hát férfiak vagytok ti? – kérdezte és kiköpött. – Az ópium elvette a férfiasságotokat! Hát jegyezzétek meg és ez az utolsó szavam: sohase egyezem bele, hogy elküldjétek Na Pait Vanhotból, akár háború lesz ebből, akár nem. Az én szavam nélkül pedig nem te</w:t>
      </w:r>
      <w:r>
        <w:rPr>
          <w:rFonts w:eastAsia="Times New Roman" w:cs="Times New Roman" w:ascii="HBookman" w:hAnsi="HBookman"/>
          <w:sz w:val="23"/>
          <w:szCs w:val="23"/>
          <w:lang w:val="hu-HU"/>
        </w:rPr>
        <w:t xml:space="preserve">hetitek meg.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Hosszú szünet következett. Ai Leh zavartan fészkelődött, Ai Szor tekintetét kereste, s amikor szemük összetalálkozott, szemöldökét felvonva, szigorúan nézett rá. Néhány köhintés után a falu feje panaszos hangon beszélni is kezdett:</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Na San</w:t>
      </w:r>
      <w:r>
        <w:rPr>
          <w:rFonts w:eastAsia="Times New Roman" w:cs="Times New Roman" w:ascii="HBookman" w:hAnsi="HBookman"/>
          <w:sz w:val="23"/>
          <w:szCs w:val="23"/>
          <w:lang w:val="hu-HU"/>
        </w:rPr>
        <w:t xml:space="preserve">g nagyon öreg már, az öregek pedig mindig azt hiszik, hogy </w:t>
      </w:r>
      <w:r>
        <w:rPr>
          <w:rFonts w:eastAsia="Times New Roman" w:cs="Times New Roman" w:ascii="HBookman" w:hAnsi="HBookman"/>
          <w:i w:val="false"/>
          <w:iCs w:val="false"/>
          <w:sz w:val="23"/>
          <w:szCs w:val="23"/>
          <w:lang w:val="hu-HU"/>
        </w:rPr>
        <w:t>a</w:t>
      </w:r>
      <w:r>
        <w:rPr>
          <w:rFonts w:eastAsia="Times New Roman CE" w:cs="Times New Roman CE" w:ascii="HBookman" w:hAnsi="HBookman"/>
          <w:sz w:val="23"/>
          <w:szCs w:val="23"/>
          <w:lang w:val="hu-HU"/>
        </w:rPr>
        <w:t xml:space="preserve"> régi idők jobbak voltak, mint a mostaniak. Olyasmiket mond, amit ő is másoktól, még öregebbektől hallott valamikor réges-régen...</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Mély hang szakította félbe lamentálását:</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em igaz, Ai S</w:t>
      </w:r>
      <w:r>
        <w:rPr>
          <w:rFonts w:eastAsia="Times New Roman CE" w:cs="Times New Roman CE" w:ascii="HBookman" w:hAnsi="HBookman"/>
          <w:sz w:val="23"/>
          <w:szCs w:val="23"/>
          <w:lang w:val="hu-HU"/>
        </w:rPr>
        <w:t>zor. – Csontos, középkorú férfi volt a közbeszóló: Ai Vat apja. Amikor beszédhez készülve előrehajolt, letette a vízipipáját, Na Sang pedig tüstént felkapta. – Ti ketten elmondtátok a magatokét, most én következem – folytatta makacsul, amikor Ai Leh intet</w:t>
      </w:r>
      <w:r>
        <w:rPr>
          <w:rFonts w:eastAsia="Times New Roman" w:cs="Times New Roman" w:ascii="HBookman" w:hAnsi="HBookman"/>
          <w:sz w:val="23"/>
          <w:szCs w:val="23"/>
          <w:lang w:val="hu-HU"/>
        </w:rPr>
        <w:t>t</w:t>
      </w:r>
      <w:r>
        <w:rPr>
          <w:rFonts w:eastAsia="Times New Roman CE" w:cs="Times New Roman CE" w:ascii="HBookman" w:hAnsi="HBookman"/>
          <w:sz w:val="23"/>
          <w:szCs w:val="23"/>
          <w:lang w:val="hu-HU"/>
        </w:rPr>
        <w:t>, hogy hagyja Ai Szort beszélni. – Tudom, hogy adósod vagyok két bivallyal, de azért kimondom, Ai Leh, amit gondolok. Igaza van Na Sangnak. Nekem ugyanezt mesélte az apám. Az ő kölyökkorában kezdődött ez az egész kölcsönözés meg rabszolgaság. Addig minden</w:t>
      </w:r>
      <w:r>
        <w:rPr>
          <w:rFonts w:eastAsia="Times New Roman" w:cs="Times New Roman" w:ascii="HBookman" w:hAnsi="HBookman"/>
          <w:sz w:val="23"/>
          <w:szCs w:val="23"/>
          <w:lang w:val="hu-HU"/>
        </w:rPr>
        <w:t>k</w:t>
      </w:r>
      <w:r>
        <w:rPr>
          <w:rFonts w:eastAsia="Times New Roman CE" w:cs="Times New Roman CE" w:ascii="HBookman" w:hAnsi="HBookman"/>
          <w:sz w:val="23"/>
          <w:szCs w:val="23"/>
          <w:lang w:val="hu-HU"/>
        </w:rPr>
        <w:t>i egyforma volt, együtt dolgoztak és egyenlően osztoztak, mint ahogy ma is csináljuk még néhányan. Az én apám mindig azt mondta, hogy mindenki nagyjából egyformán dolgozik életében. Egyszer a munkához van kedvünk, máskor vadászathoz, iváshoz vagy alváshoz</w:t>
      </w:r>
      <w:r>
        <w:rPr>
          <w:rFonts w:eastAsia="Times New Roman" w:cs="Times New Roman" w:ascii="HBookman" w:hAnsi="HBookman"/>
          <w:sz w:val="23"/>
          <w:szCs w:val="23"/>
          <w:lang w:val="hu-HU"/>
        </w:rPr>
        <w:t>. De ez mind eloszlik az ember életében. A fiatalember még nem szeret dolgozni, az öreg meg már nem tud. De azért mindenkinek van mit ennie, így tanított. Most azonban az öregeknek kölcsönt kell kérniük, aztán a gyermekeiket kénytelenek odaadni rabszolgának. Mert akinek sok van, ma már nem osztozik velük. A szegények adósságba keverednek, mindenfelé csak tartozásról hallani.</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Körülnézett a pipája után. Na Sang visszaadta, de üresen. A férfi elvigyorodott, letette a földre, és tovább beszélt: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Könnyű észre</w:t>
      </w:r>
      <w:r>
        <w:rPr>
          <w:rFonts w:eastAsia="Times New Roman" w:cs="Times New Roman" w:ascii="HBookman" w:hAnsi="HBookman"/>
          <w:sz w:val="23"/>
          <w:szCs w:val="23"/>
          <w:lang w:val="hu-HU"/>
        </w:rPr>
        <w:t>venni, honnan fúj a szél. Ai Kan meg Ai Leh egyivásúak. Neked tetszik ez az újmódi. ugye, Ai Leh? Ezért nem bánod, ha Ai Kan megszerzi Na Pait.</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Én csak a háborút akarom megakadályozni – szólt közbe izgatottan Ai Leh. – Erről kell beszélnünk.</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Hát akkor beszéljünk erről – mondta Ai Vat apja. – Nem tudhatod, hogyan szavaznak a vanhotiak. Lehet, hogy az öregek tanácsa jóváhagyta a vöröspaprikát. De a háborút minden felnőttnek meg kell szavaznia. Elég egyetlen ellenszavazat, és Ai Kan nem küldheti el a golyót. Gondolod, hogy minden vanhoti igent mond csak azért, mert Ai Kan még egy rabszolgát akar? Ha a feneküket csókolgatjuk, csak újabb követeléssel fognak előállni! De ha megmondjuk Ai Kannak, hogy menjen a fenébe, kétszer is meggondolják </w:t>
      </w:r>
      <w:r>
        <w:rPr>
          <w:rFonts w:eastAsia="Times New Roman" w:cs="Times New Roman" w:ascii="HBookman" w:hAnsi="HBookman"/>
          <w:sz w:val="23"/>
          <w:szCs w:val="23"/>
          <w:lang w:val="hu-HU"/>
        </w:rPr>
        <w:t xml:space="preserve">a vanhotiak, háborút kezdjenek-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iszen már elküldték a vöröspaprikát – nyöszörögte Ai Szor.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Ugyan, mit számít a paprika? Sohase voltunk jóba a vanhotiakkal. – Végignézett az arcokon. – Szóljatok már! Én amellett vagyok, hogy egy fityiszt küldjünk a vanhotiaknak, de nem Na Pait. Mit szóltok hozzá?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Senki nem szólt semmi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i Vat apja felállt.</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árpedig nekem ez az utolsó szavam. Ideje, hogy Ai Kan leszálljon a magas lóról. Ami minket </w:t>
      </w:r>
      <w:r>
        <w:rPr>
          <w:rFonts w:eastAsia="Times New Roman CE" w:cs="Times New Roman CE" w:ascii="HBookman" w:hAnsi="HBookman"/>
          <w:sz w:val="23"/>
          <w:szCs w:val="23"/>
          <w:lang w:val="hu-HU"/>
        </w:rPr>
        <w:t>illet, mind tartozunk Ai Lehnek és Ai Szornak. De adósság ide, adósság oda, egy va nem dönthet másképp. Ez az utolsó szavam: ellene szavazok és ezen nem változtathattok. Ez a szokás ma is éppúgy érvényes még, mint azelőtt. Most pedig elmegyek.</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Gondoskodom róla, hogy mindenki megtudja: egyedül te szavaztál a háborúra! – rikácsolta Ai Leh. </w:t>
      </w:r>
      <w:r>
        <w:rPr>
          <w:rFonts w:eastAsia="Times New Roman CE" w:cs="Times New Roman CE" w:ascii="HBookman" w:hAnsi="HBookman"/>
          <w:sz w:val="23"/>
          <w:szCs w:val="23"/>
          <w:lang w:val="hu-HU"/>
        </w:rPr>
        <w:t xml:space="preserve">A többiek megvető tekintettel fordultak el, és sorra felcihelődtek, hogy elhagyják a tanácskozó helye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Az én nevemet is az övé mellé teheted – sipíitóttá Na Sang, miközben feltápászkodott. – Várj meg! – kiáltott Ai Vat apja után, és szaporán elbiceget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lyen aljas szuka ez a Na Lifu – jegyezte meg az öregasszony.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Na Pai az ételt kavarta. Napközben nem ment ki, csak este hozott vizet, mert Na Sang ezt már nem bírta.</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Gonosz boszorkány – folytatta az öregasszony. – Az imént is ott találtam egy csomó nővel. Persze keverte a kását, mint mindig. Hogy ő azt hallotta, Vanhot már el is határozta a támadást. Bármelyik pillanatban itt lehet a fehér toll meg a golyó. No erre megálltam és a szemébe vágtam, hogy hazug boszorkány. Ekkor rámtámadt, és azt kezdte visítozni, hogy én a háborúra szavaztam, és amilyen öreg vagyok, nem is lenne kár értem, ha meghalnék, de a fiatal nők elvesztenék a férjüket vagy a szerelmesüke</w:t>
      </w:r>
      <w:r>
        <w:rPr>
          <w:rFonts w:eastAsia="Times New Roman" w:cs="Times New Roman" w:ascii="HBookman" w:hAnsi="HBookman"/>
          <w:sz w:val="23"/>
          <w:szCs w:val="23"/>
          <w:lang w:val="hu-HU"/>
        </w:rPr>
        <w:t>t</w:t>
      </w:r>
      <w:r>
        <w:rPr>
          <w:rFonts w:eastAsia="Times New Roman CE" w:cs="Times New Roman CE" w:ascii="HBookman" w:hAnsi="HBookman"/>
          <w:sz w:val="23"/>
          <w:szCs w:val="23"/>
          <w:lang w:val="hu-HU"/>
        </w:rPr>
        <w:t>, s a végén a vanhotiak meggyaláznák őket és elhurcolnák rabszolgána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Na Pai egy szót se szólt, hallgatni is csak félfüllel hallgatta, miközben tovább kavarta az ételt.</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De annyi igaz: az idősebbek meg a nők zöme fél tőle, hogy Vanhot támadni fog – fűz</w:t>
      </w:r>
      <w:r>
        <w:rPr>
          <w:rFonts w:eastAsia="Times New Roman" w:cs="Times New Roman" w:ascii="HBookman" w:hAnsi="HBookman"/>
          <w:sz w:val="23"/>
          <w:szCs w:val="23"/>
          <w:lang w:val="hu-HU"/>
        </w:rPr>
        <w:t xml:space="preserve">te még hozzá Na Sang.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Na Pai félbehagyta a főzést, de még mindig a tüzet nézve, így szólt:</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És ha csakugyan támadnak, és legyőzik Manungot, akkor mégis el kell mennem rabszolgának Ai Kanhoz?</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z öregasszony hallgatott. Azután azt mondta:</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De a fiatal</w:t>
      </w:r>
      <w:r>
        <w:rPr>
          <w:rFonts w:eastAsia="Times New Roman CE" w:cs="Times New Roman CE" w:ascii="HBookman" w:hAnsi="HBookman"/>
          <w:sz w:val="23"/>
          <w:szCs w:val="23"/>
          <w:lang w:val="hu-HU"/>
        </w:rPr>
        <w:t xml:space="preserve">ok, főleg a férfiak kitartanak melletted és Ai Bili mellet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Ó, azok mindenre képesek, ami elűzi az unalmukat – mondta Na Pai elutasítóan. – Ezért mennek fejvadászatra is. Mi nők gyerekeket szülünk és gondozzuk őket, amíg kicsik, a férfiak meg puszta szórakozásból levágják a fejüket. – Előrehajolt és az öregasszony köré fonta a karját. Szerencsétlen ázott verébre hasonlított most. – Jaj, de szörnyű ez, nagyanyó. Bármi történik, el kell mennem Ai Kanhoz.</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olyan biztos az, lányom. És ne add meg </w:t>
      </w:r>
      <w:r>
        <w:rPr>
          <w:rFonts w:eastAsia="Times New Roman CE" w:cs="Times New Roman CE" w:ascii="HBookman" w:hAnsi="HBookman"/>
          <w:sz w:val="23"/>
          <w:szCs w:val="23"/>
          <w:lang w:val="hu-HU"/>
        </w:rPr>
        <w:t>magad olyan könnyen. Még ha végül el is kell menned, akkor se mindegy, hogy történt. Láttam én már háborút sokkal kisebb dolgokért, mint azért, hogy rabszolga legyen-e valaki. Még nem dőlt el, sikerül-e maga mellé állítania Ai Kannak minden vanhotit. Ha c</w:t>
      </w:r>
      <w:r>
        <w:rPr>
          <w:rFonts w:eastAsia="Times New Roman" w:cs="Times New Roman" w:ascii="HBookman" w:hAnsi="HBookman"/>
          <w:sz w:val="23"/>
          <w:szCs w:val="23"/>
          <w:lang w:val="hu-HU"/>
        </w:rPr>
        <w:t xml:space="preserve">sak egyetlen család száll szembe vel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i Bili úgy véli, mind úgy szavaznak majd, ahogy Ai Kan kívánja.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És ha úgy lesz? Akkor hagyjuk Vanhotot, jobban mondva Ai Kant kényére-kedvére cselekedni, csak azért, mert a mi falunkból kiveszett a büszkeség? </w:t>
      </w:r>
      <w:r>
        <w:rPr>
          <w:rFonts w:eastAsia="Times New Roman CE" w:cs="Times New Roman CE" w:ascii="HBookman" w:hAnsi="HBookman"/>
          <w:sz w:val="23"/>
          <w:szCs w:val="23"/>
          <w:lang w:val="hu-HU"/>
        </w:rPr>
        <w:t xml:space="preserve">– Na Sang kiköpött. – Azt már nem! Légy nyugodt, nemcsak azért vagyok ilyen dühös, mert szeretlek. Azért is. De a fő az, hogy az ember ne engedjen abból, amiben hisz. Ha Na Lifuról lenne szó, akkor is így vélekednék. </w:t>
      </w:r>
    </w:p>
    <w:p>
      <w:pPr>
        <w:pStyle w:val="Normal"/>
        <w:ind w:left="0" w:right="0" w:firstLine="283"/>
        <w:jc w:val="both"/>
        <w:rPr/>
      </w:pPr>
      <w:r>
        <w:rPr>
          <w:rFonts w:eastAsia="Times New Roman CE" w:cs="Times New Roman CE" w:ascii="HBookman" w:hAnsi="HBookman"/>
          <w:sz w:val="23"/>
          <w:szCs w:val="23"/>
          <w:lang w:val="hu-HU"/>
        </w:rPr>
        <w:t>Na Sang a tűzbe bámult, azután elvette</w:t>
      </w:r>
      <w:r>
        <w:rPr>
          <w:rFonts w:eastAsia="Times New Roman" w:cs="Times New Roman" w:ascii="HBookman" w:hAnsi="HBookman"/>
          <w:sz w:val="23"/>
          <w:szCs w:val="23"/>
          <w:lang w:val="hu-HU"/>
        </w:rPr>
        <w:t xml:space="preserve"> a lánytól a bambuszkanalat, és megforgatta az étel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Csak ne ment volna el Ai Bili vadászni – sóhajtott Na Pai. – Most igazán itt kellene lennie.</w:t>
      </w:r>
    </w:p>
    <w:p>
      <w:pPr>
        <w:pStyle w:val="Normal"/>
        <w:ind w:left="0" w:right="0" w:firstLine="283"/>
        <w:jc w:val="both"/>
        <w:rPr/>
      </w:pPr>
      <w:r>
        <w:rPr>
          <w:rFonts w:eastAsia="Times New Roman CE" w:cs="Times New Roman CE" w:ascii="HBookman" w:hAnsi="HBookman"/>
          <w:sz w:val="23"/>
          <w:szCs w:val="23"/>
          <w:lang w:val="hu-HU"/>
        </w:rPr>
        <w:t>Mintha csak szavaira lenne válasz: egy kő repült be az ajtón és a hátsó falhoz vágódott. Ugyanakkor női h</w:t>
      </w:r>
      <w:r>
        <w:rPr>
          <w:rFonts w:eastAsia="Times New Roman" w:cs="Times New Roman" w:ascii="HBookman" w:hAnsi="HBookman"/>
          <w:sz w:val="23"/>
          <w:szCs w:val="23"/>
          <w:lang w:val="hu-HU"/>
        </w:rPr>
        <w:t xml:space="preserve">ang csattant odakin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a Pai, menj el Vanhotb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Egy másik nő hangja is csatlakoz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enj Vanhotb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gyj minket békében éln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Felgyújtják miattad a házunkat és megölik a férfiaka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em akarjuk, hogy ittmaradj!</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Kövek döngették a ház bambuszfalait. Na Sang kipillantott, közben a háta mögött intett Na Painak, hogy ne mutatkozzék.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Az a koszos kis boszorkány van itt. ő súgja a többieknek, hogy miket kiabáljanak – szólt hátr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Gyújtsuk fel a háza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Űzzük ki őke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 vén boszorkányt is!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kunyhóban feljajdult a lány: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eg fogják tenni. Felgyújtják </w:t>
      </w:r>
      <w:r>
        <w:rPr>
          <w:rFonts w:eastAsia="Times New Roman" w:cs="Times New Roman" w:ascii="HBookman" w:hAnsi="HBookman"/>
          <w:i w:val="false"/>
          <w:iCs w:val="false"/>
          <w:sz w:val="23"/>
          <w:szCs w:val="23"/>
          <w:lang w:val="hu-HU"/>
        </w:rPr>
        <w:t>a</w:t>
      </w:r>
      <w:r>
        <w:rPr>
          <w:rFonts w:eastAsia="Times New Roman" w:cs="Times New Roman" w:ascii="HBookman" w:hAnsi="HBookman"/>
          <w:sz w:val="23"/>
          <w:szCs w:val="23"/>
          <w:lang w:val="hu-HU"/>
        </w:rPr>
        <w:t xml:space="preserve"> háza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Hagyd abba ezt a hülyeséget – szólt rá Na Sang szigorúan. – Jobb lesz, ha elmegyünk erre. – A hátsó falhoz lépett, a</w:t>
      </w:r>
      <w:r>
        <w:rPr>
          <w:rFonts w:eastAsia="Times New Roman CE" w:cs="Times New Roman CE" w:ascii="HBookman" w:hAnsi="HBookman"/>
          <w:sz w:val="23"/>
          <w:szCs w:val="23"/>
          <w:lang w:val="hu-HU"/>
        </w:rPr>
        <w:t xml:space="preserve">melyen fűből szőtt gyékény rejtett egy szűk nyílást. A ház mögött kezdődött a falu erdeje.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Tüzet gyújtanak – suttogta Na Pai rekedten. A ház megrázkódott egy kissé, mert valaki a feljáróra lépett. Na Sang a falon lógó tőrért nyúlt. De a férfi háttal az</w:t>
      </w:r>
      <w:r>
        <w:rPr>
          <w:rFonts w:eastAsia="Times New Roman" w:cs="Times New Roman" w:ascii="HBookman" w:hAnsi="HBookman"/>
          <w:sz w:val="23"/>
          <w:szCs w:val="23"/>
          <w:lang w:val="hu-HU"/>
        </w:rPr>
        <w:t xml:space="preserve"> ajtónak állt meg, és szembenézett a lent zsivajgó csoporttal. Ai Vat apja vol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Csillapodjatok, asszonyok! – szól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Gyere le! Menj innét! Semmi dolgunk veled!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nekem dolgom van velete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Gyere le! Menj innét! – Most már hallatszott, hogy Na Lifu hangja vezeti a kórus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Csillapodjatok! Hallgassatok meg! – kiáltotta Ai Vat apj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Halljuk, mit akar mondani – szólalt meg egy másik férfihang: Ai La kiáltott az asszonyok csoportja mögü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z üvöltözés morgássá halkult, azután csend let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A</w:t>
      </w:r>
      <w:r>
        <w:rPr>
          <w:rFonts w:eastAsia="Times New Roman CE" w:cs="Times New Roman CE" w:ascii="HBookman" w:hAnsi="HBookman"/>
          <w:sz w:val="23"/>
          <w:szCs w:val="23"/>
          <w:lang w:val="hu-HU"/>
        </w:rPr>
        <w:t xml:space="preserve"> magamévá tettem ezt az ügyet – mondta Ai Vat apja. – Semmi rosszat se tett ez a két nő. Az öregek tanácsa azért nem döntött, mert nem volt egyetértés.</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Ki nem értett egyet? Te még az a vén boszorkány, Na Sang. Mindannyian szenvedjünk egy árva miatt? Nincs családja, menjen csak el Vanhotba! – Na Lifu most már nyíltan kiállt a csoport elé, és igyekezett tovább szítani a hangulato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La körülsétált, megállt az asszonyok és a kunyhó között, kihúzta tőrét és bal karjára fektette a pengéjé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Hagyjátok békén őket, azt mondom – folytatta az idősebb férfi. – Ki kavarja itt a viszályt? Csak ez, ni – mutatott Na Lif ura. – Hét rabszolgája van az apjának. Hét va, akinek olyan szabadnak, kellene lennie, mint a leopárdnak az erdőben. Ha nem vetünk v</w:t>
      </w:r>
      <w:r>
        <w:rPr>
          <w:rFonts w:eastAsia="Times New Roman" w:cs="Times New Roman" w:ascii="HBookman" w:hAnsi="HBookman"/>
          <w:sz w:val="23"/>
          <w:szCs w:val="23"/>
          <w:lang w:val="hu-HU"/>
        </w:rPr>
        <w:t xml:space="preserve">éget ennek, nemsokára csak </w:t>
      </w:r>
      <w:r>
        <w:rPr>
          <w:rFonts w:eastAsia="Times New Roman" w:cs="Times New Roman" w:ascii="HBookman" w:hAnsi="HBookman"/>
          <w:i/>
          <w:iCs/>
          <w:sz w:val="23"/>
          <w:szCs w:val="23"/>
          <w:lang w:val="hu-HU"/>
        </w:rPr>
        <w:t>zsumik</w:t>
      </w:r>
      <w:r>
        <w:rPr>
          <w:rFonts w:eastAsia="Times New Roman" w:cs="Times New Roman" w:ascii="HBookman" w:hAnsi="HBookman"/>
          <w:sz w:val="23"/>
          <w:szCs w:val="23"/>
          <w:lang w:val="hu-HU"/>
        </w:rPr>
        <w:t xml:space="preserve"> és rabszolgák lesznek a falunkba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e hallgassatok rá, lányok! – visította Na Lifu. – Nem akarjuk, hogy a vanhotiak megöljék a férfiainkat! Nem akarjuk, hogy a vanhoti férfiak kiszolgálására kunyhókba zárjanak bennünket. Ne hallgassatok rá! – Felemelte karját és ütemre vezényelte a kórust: – Menj el, Na Pai! Menj el, Na Pai!</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többi nő egymásután bekapcsolódott a kórusba, és Ai Vat apja nem tudta túlkiabálni a zajongásukat. </w:t>
      </w:r>
    </w:p>
    <w:p>
      <w:pPr>
        <w:pStyle w:val="Normal"/>
        <w:ind w:left="0" w:right="0" w:firstLine="283"/>
        <w:jc w:val="both"/>
        <w:rPr/>
      </w:pPr>
      <w:r>
        <w:rPr>
          <w:rFonts w:eastAsia="Times New Roman" w:cs="Times New Roman" w:ascii="HBookman" w:hAnsi="HBookman"/>
          <w:sz w:val="23"/>
          <w:szCs w:val="23"/>
          <w:lang w:val="hu-HU"/>
        </w:rPr>
        <w:t>Na Pai a kunyhóban körmét rágva bámulta a nyi</w:t>
      </w:r>
      <w:r>
        <w:rPr>
          <w:rFonts w:eastAsia="Times New Roman CE" w:cs="Times New Roman CE" w:ascii="HBookman" w:hAnsi="HBookman"/>
          <w:sz w:val="23"/>
          <w:szCs w:val="23"/>
          <w:lang w:val="hu-HU"/>
        </w:rPr>
        <w:t xml:space="preserve">tott ajtót és az előtte álló férfi hátá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Na Sang! Na Pai! – hallatszott egy suttogó hang a hátsó falon levő nyílás felől. – Gyertek! – Ai Vat vigyorgott be az alacsony ablakon.</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Rajta! Nem hallgatnak az öregre, és nem harcolhatunk asszonyok ellen. Legjobb, ha kijöttök erre. Talán lehiggadhak, ha észreveszik, hogy nem vagytok it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Na Pai kisegítette az öregasszonyt, és ő maga is kiosont. Ai Vat leugrott és könnyedén leemelte a csont-bőr öregasszony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Gyorsan! Erre! </w:t>
      </w:r>
    </w:p>
    <w:p>
      <w:pPr>
        <w:pStyle w:val="Normal"/>
        <w:ind w:left="0" w:right="0" w:firstLine="283"/>
        <w:jc w:val="both"/>
        <w:rPr/>
      </w:pPr>
      <w:r>
        <w:rPr>
          <w:rFonts w:eastAsia="Times New Roman" w:cs="Times New Roman" w:ascii="HBookman" w:hAnsi="HBookman"/>
          <w:sz w:val="23"/>
          <w:szCs w:val="23"/>
          <w:lang w:val="hu-HU"/>
        </w:rPr>
        <w:t>Amilyen gyorsan csa</w:t>
      </w:r>
      <w:r>
        <w:rPr>
          <w:rFonts w:eastAsia="Times New Roman CE" w:cs="Times New Roman CE" w:ascii="HBookman" w:hAnsi="HBookman"/>
          <w:sz w:val="23"/>
          <w:szCs w:val="23"/>
          <w:lang w:val="hu-HU"/>
        </w:rPr>
        <w:t xml:space="preserve">k a bicegő Na Sang bírta, eltűntek a bozótba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ová... megyünk? – kérdezte Na Sang zihálv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a Hunghoz. Ai Pono összehívja a fiúkat, együtt könnyebben elejét vehetjük minden disznóságnak. </w:t>
      </w:r>
    </w:p>
    <w:p>
      <w:pPr>
        <w:pStyle w:val="Normal"/>
        <w:ind w:left="0" w:right="0" w:firstLine="283"/>
        <w:jc w:val="both"/>
        <w:rPr/>
      </w:pPr>
      <w:r>
        <w:rPr>
          <w:rFonts w:eastAsia="Times New Roman" w:cs="Times New Roman" w:ascii="HBookman" w:hAnsi="HBookman"/>
          <w:sz w:val="23"/>
          <w:szCs w:val="23"/>
          <w:lang w:val="hu-HU"/>
        </w:rPr>
        <w:t>Amikor odaértek, üresen találták Ai Bili házát. Néhány perc</w:t>
      </w:r>
      <w:r>
        <w:rPr>
          <w:rFonts w:eastAsia="Times New Roman CE" w:cs="Times New Roman CE" w:ascii="HBookman" w:hAnsi="HBookman"/>
          <w:sz w:val="23"/>
          <w:szCs w:val="23"/>
          <w:lang w:val="hu-HU"/>
        </w:rPr>
        <w:t xml:space="preserve">cel később megjött a fiú anyja: vizes korsót hozott a vállá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 ez a zaj? Miért vagytok i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át, van egy kis baj – felelte Ai Vat mosolyogva. – Ai Bili azt mondta, hozzam ide Na Pait, ha egyedül érzi magá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Köveket hajigáltak be és azt kiáltozták, hogy felgyújtják Na Sang házát – panaszolta Na Pai. Na Hung ijedt csirketekintettel nézett végig rajtu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Legközelebb meg idejönnek – nyöszörögte.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Abba még beletelik egy kis idő, és addigra Ai Pono is itt lesz a társaival. Ne nyugtalankodj. Ai Bili</w:t>
      </w:r>
      <w:r>
        <w:rPr>
          <w:rFonts w:eastAsia="Times New Roman" w:cs="Times New Roman" w:ascii="HBookman" w:hAnsi="HBookman"/>
          <w:sz w:val="23"/>
          <w:szCs w:val="23"/>
          <w:lang w:val="hu-HU"/>
        </w:rPr>
        <w:t xml:space="preserve"> is hazajön ma este vagy holnap.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mikor Ai Vat elhallgatott, üvöltés hallatszott Na Sang háza felől. </w:t>
      </w:r>
    </w:p>
    <w:p>
      <w:pPr>
        <w:pStyle w:val="Normal"/>
        <w:ind w:left="0" w:right="0" w:firstLine="283"/>
        <w:jc w:val="both"/>
        <w:rPr/>
      </w:pPr>
      <w:r>
        <w:rPr>
          <w:rFonts w:eastAsia="Times New Roman CE" w:cs="Times New Roman CE" w:ascii="HBookman" w:hAnsi="HBookman"/>
          <w:sz w:val="23"/>
          <w:szCs w:val="23"/>
          <w:lang w:val="hu-HU"/>
        </w:rPr>
        <w:t>Mind a négyen arra fordultak. Megpillantották a felemelkedő füstoszlopot, s a következő pillanatban óriási recsegés-ropogás közepette úgy omlott össze az</w:t>
      </w:r>
      <w:r>
        <w:rPr>
          <w:rFonts w:eastAsia="Times New Roman" w:cs="Times New Roman" w:ascii="HBookman" w:hAnsi="HBookman"/>
          <w:sz w:val="23"/>
          <w:szCs w:val="23"/>
          <w:lang w:val="hu-HU"/>
        </w:rPr>
        <w:t xml:space="preserve"> öregasszony kunyhója, akár egy lángbaborult szénakaza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Vat apja és Ai La tört keresztül a bozóto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át, fiam – mondta az öreg –, úgy látszik, baj va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Nemsokára csatlakozott hozzájuk Ai Pono és vagy féltucat fiatalember; tőr, puska, íj és nyíl volt a fegyverzetük, és széles jókedvre derítette őket, hogy félbeszakadt a falusi élet egyhangúság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Annyi bizonyos – mondta Li őrnagy –, az ópiumtermés jó lesz az idén. Bár mindenről ezt mondhatnám.</w:t>
      </w:r>
    </w:p>
    <w:p>
      <w:pPr>
        <w:pStyle w:val="Normal"/>
        <w:ind w:left="0" w:right="0" w:firstLine="283"/>
        <w:jc w:val="both"/>
        <w:rPr/>
      </w:pPr>
      <w:r>
        <w:rPr>
          <w:rFonts w:eastAsia="Times New Roman" w:cs="Times New Roman" w:ascii="HBookman" w:hAnsi="HBookman"/>
          <w:sz w:val="23"/>
          <w:szCs w:val="23"/>
          <w:lang w:val="hu-HU"/>
        </w:rPr>
        <w:t>Felnyitott egy csomag Chesterfieldet és odanyújt</w:t>
      </w:r>
      <w:r>
        <w:rPr>
          <w:rFonts w:eastAsia="Times New Roman CE" w:cs="Times New Roman CE" w:ascii="HBookman" w:hAnsi="HBookman"/>
          <w:sz w:val="23"/>
          <w:szCs w:val="23"/>
          <w:lang w:val="hu-HU"/>
        </w:rPr>
        <w:t xml:space="preserve">ott egy cigarettát Ai Kannak. Izzó vörös fényt árasztott a tűz Vanhot főemberének kunyhójában, bevilágította a hosszú, alacsony helyiséget. Amíg meg nem szólalt, bárki a va törzshöz tartozónak vélhette az őrnagyot is.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agyon finom dohány – jegyezte meg Ai Kan.</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Tartsd meg az egész csomagot – biztatta a kínai „va” magas hangú, idegen kiejtéssel. – A legutóbbi szállítmánnyal kaptuk Tajvanról.</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Kan örömmel simogatta a fényes kis dobozt; Fogalma se volt róla, merre lehet Tajvan. Úgy gondolta, ott élnek Li törzsének főnökei, s köztük ezeknek a kínaiaknak a legfőbb embere: Csangerzsi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egígérhetem, hogy jól viselkednek majd azok az embereink, akik idejönnek. Nem lesznek sokan – jelentette ki Li, és várakozásteljesen nézett Ai Kanra.</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A Leopárdfej-csúcs lenne a legjobb hely – magyarázta a vanhoti főnök. – Régóta tabu, szellemjárta terület, és majd ráveszem Ai Tint, hogy erre az időre külön is nyilvánítsa tabunak. Ennyi elegendő lesz.</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Jó, jó. De meg ne mondd a varázslónak, miért kéred. Jobb, ha ez köztünk marad.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ermészetese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És mi a baj azzal a lánnyal? Attól tartok, hogy Vej Li-san tábornok megharagszik. A szavaid alapján már felcsigáztam egy kissé az étvágyá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va főnök idegesen fészkelődött.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Ez az Ai Bili nevű fiatalember okozza a legnagyobb bajt. Szemet vetett a lányra, és néhány manungi melléállt. Sokan ellenzik, hogy adósság fejében embereket vigyünk el. Ő meg a barát</w:t>
      </w:r>
      <w:r>
        <w:rPr>
          <w:rFonts w:eastAsia="Times New Roman" w:cs="Times New Roman" w:ascii="HBookman" w:hAnsi="HBookman"/>
          <w:sz w:val="23"/>
          <w:szCs w:val="23"/>
          <w:lang w:val="hu-HU"/>
        </w:rPr>
        <w:t xml:space="preserve">ai házról-házra járnak, az ópiumtermesztés meg az adósságok megfizetése ellen uszítanak, és mint mondják, vissza akarják téríteni az embereket a régi va szokásokhoz.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tetszik nekem ez a fiatalember – morogta a kínai. – Mi is a nev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Ai Bili.</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Amit mond, úgy hangzik, mintha a vörösöktől tanulta volna. Nincs kapcsolatban velük?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em valószínű. Nem jártak erre azok a másféle kínaiak. Nem jönnek ők az őserdőbe, legfeljebb Mongsza környékér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o, azért hallhattak valamit ezek az emberek. Miféle fickó?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Magas, jóképű, jó vadász. Féltucat cimborájával jár.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Kuomintang-futár elgondolkozott. Hozott magával egy palack tajvani gint, és most töltött belőle magának meg Ai Kannak.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Azt hiszem, rosszul csináltad a dolgot, Ai Kan – szólalt meg újr</w:t>
      </w:r>
      <w:r>
        <w:rPr>
          <w:rFonts w:eastAsia="Times New Roman CE" w:cs="Times New Roman CE" w:ascii="HBookman" w:hAnsi="HBookman"/>
          <w:sz w:val="23"/>
          <w:szCs w:val="23"/>
          <w:lang w:val="hu-HU"/>
        </w:rPr>
        <w:t>a, miután leöntötte torkán az italt. –• Nem tetszik nekem ez a vöröspaprika játék, meg hogy háborúval fenyegetőzöl. Nem szabad ilyen felfordulást kavarni, amikor főernbereket akarunk ide hozni.</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Nem lesz ebből háború, biztos lehetsz benne – nyugtatta meg Ai Kan. – Manung csak fele akkora, mint a mi falvunk. Halálra rémültek a vezetőik, és a népből is sokan el akarják kerülni a bajt. Inkább elküldik a lány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kínai „va” megrázta a fejé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Én másképp látom. Ha kicsúszik az ügy a kezetekből, ezek a manungi kölykök végigcserkészik az egész körzetet. Nem nagyon örülnék neki. Mit gondolsz, a cimborád, a manungi főnök... hogy is hívjá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Ai Szor.</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o igen. Mit gondolsz, el tudná intézni az ügyet, ha Ai Bili nem állna útjába?</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át... Ai Leh, </w:t>
      </w:r>
      <w:r>
        <w:rPr>
          <w:rFonts w:eastAsia="Times New Roman" w:cs="Times New Roman" w:ascii="HBookman" w:hAnsi="HBookman"/>
          <w:i w:val="false"/>
          <w:iCs w:val="false"/>
          <w:sz w:val="23"/>
          <w:szCs w:val="23"/>
          <w:lang w:val="hu-HU"/>
        </w:rPr>
        <w:t>a</w:t>
      </w:r>
      <w:r>
        <w:rPr>
          <w:rFonts w:eastAsia="Times New Roman" w:cs="Times New Roman" w:ascii="HBookman" w:hAnsi="HBookman"/>
          <w:sz w:val="23"/>
          <w:szCs w:val="23"/>
          <w:lang w:val="hu-HU"/>
        </w:rPr>
        <w:t xml:space="preserve"> varáz</w:t>
      </w:r>
      <w:r>
        <w:rPr>
          <w:rFonts w:eastAsia="Times New Roman CE" w:cs="Times New Roman CE" w:ascii="HBookman" w:hAnsi="HBookman"/>
          <w:sz w:val="23"/>
          <w:szCs w:val="23"/>
          <w:lang w:val="hu-HU"/>
        </w:rPr>
        <w:t>sló biztosan elintézné.</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Kuomintang őrnagy ravaszkás mosollyal hunyorít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rtem, mire gondolsz – mondta Ai Kan. – De most nincs itt az ideje az ilyesminek.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Ugyan – legyintett Li őrnagy. – Ez lenne az első eset, amikor nem az előírt időben hullik l</w:t>
      </w:r>
      <w:r>
        <w:rPr>
          <w:rFonts w:eastAsia="Times New Roman" w:cs="Times New Roman" w:ascii="HBookman" w:hAnsi="HBookman"/>
          <w:sz w:val="23"/>
          <w:szCs w:val="23"/>
          <w:lang w:val="hu-HU"/>
        </w:rPr>
        <w:t xml:space="preserve">e egy fej?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Hát nem éppen – vigyorgott Ai Kan. – Beszélek Ai Tinnel. Csakugyan ez lenne a legegyszerűbb.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pPr>
      <w:r>
        <w:rPr>
          <w:rFonts w:eastAsia="Times New Roman" w:cs="Times New Roman" w:ascii="HBookman" w:hAnsi="HBookman"/>
          <w:sz w:val="23"/>
          <w:szCs w:val="23"/>
          <w:lang w:val="hu-HU"/>
        </w:rPr>
        <w:t>Az indigókék égen szétszórt fehér</w:t>
      </w:r>
      <w:r>
        <w:rPr>
          <w:rFonts w:eastAsia="Times New Roman CE" w:cs="Times New Roman CE" w:ascii="HBookman" w:hAnsi="HBookman"/>
          <w:sz w:val="23"/>
          <w:szCs w:val="23"/>
          <w:lang w:val="hu-HU"/>
        </w:rPr>
        <w:t xml:space="preserve"> felhők szálltak, mélyen alattuk lanyha szellő lebegtette a strucctollszerű bambusz-óriásokat. Fürge gyíkok siklottak a vastag mohán és páfrányon. Csillogó színfoltokként cikáztak a pillangók a fényből az árnyékba, smaragdzöld szitakötők függeszkedtek mo</w:t>
      </w:r>
      <w:r>
        <w:rPr>
          <w:rFonts w:eastAsia="Times New Roman" w:cs="Times New Roman" w:ascii="HBookman" w:hAnsi="HBookman"/>
          <w:sz w:val="23"/>
          <w:szCs w:val="23"/>
          <w:lang w:val="hu-HU"/>
        </w:rPr>
        <w:t xml:space="preserve">zdulatlanul vagy zuhanórepüléssel keresztezték a napsugarak fénysávjai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Bili mezítláb haladt az őserdőben, hangtalanul, akár a napsugár. Imitt-amott megállt, nyomokat keresett a mohán. Háta mögül, éppen hogy hallhatóan, távoli majomcsapat rikácsolása ütötte meg a fülét. A zaj irányába fordulva fülelt. Valamilyen nagyobb állat riaszthatta fel a majmokat. Valószínűleg medv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Hopp, itt a nyoma! Még meleg. Közepes nagyságú állat lehet, zsíros húsú, dús, fekete szőrmejű. </w:t>
      </w:r>
    </w:p>
    <w:p>
      <w:pPr>
        <w:pStyle w:val="Normal"/>
        <w:ind w:left="0" w:right="0" w:firstLine="283"/>
        <w:jc w:val="both"/>
        <w:rPr/>
      </w:pPr>
      <w:r>
        <w:rPr>
          <w:rFonts w:eastAsia="Times New Roman" w:cs="Times New Roman" w:ascii="HBookman" w:hAnsi="HBookman"/>
          <w:sz w:val="23"/>
          <w:szCs w:val="23"/>
          <w:lang w:val="hu-HU"/>
        </w:rPr>
        <w:t>Óvatosan indult tovább. Megtapogat</w:t>
      </w:r>
      <w:r>
        <w:rPr>
          <w:rFonts w:eastAsia="Times New Roman CE" w:cs="Times New Roman CE" w:ascii="HBookman" w:hAnsi="HBookman"/>
          <w:sz w:val="23"/>
          <w:szCs w:val="23"/>
          <w:lang w:val="hu-HU"/>
        </w:rPr>
        <w:t>ta az újabb bemélyedéseket: melegnek és nedvesnek érezte őket. Egy helyütt még azt is látta, hogyan egyenesednek ki a medve talpa alatt ellapult zöld fűszálak.</w:t>
      </w:r>
    </w:p>
    <w:p>
      <w:pPr>
        <w:pStyle w:val="Normal"/>
        <w:ind w:left="0" w:right="0" w:firstLine="283"/>
        <w:jc w:val="both"/>
        <w:rPr/>
      </w:pPr>
      <w:r>
        <w:rPr>
          <w:rFonts w:eastAsia="Times New Roman CE" w:cs="Times New Roman CE" w:ascii="HBookman" w:hAnsi="HBookman"/>
          <w:sz w:val="23"/>
          <w:szCs w:val="23"/>
          <w:lang w:val="hu-HU"/>
        </w:rPr>
        <w:t xml:space="preserve">Szélirányban baktatott az állat. Ha megérzi az emberszagot, eltűnik a bozótban, és a kőgörgeteg </w:t>
      </w:r>
      <w:r>
        <w:rPr>
          <w:rFonts w:eastAsia="Times New Roman" w:cs="Times New Roman" w:ascii="HBookman" w:hAnsi="HBookman"/>
          <w:sz w:val="23"/>
          <w:szCs w:val="23"/>
          <w:lang w:val="hu-HU"/>
        </w:rPr>
        <w:t>sebes</w:t>
      </w:r>
      <w:r>
        <w:rPr>
          <w:rFonts w:eastAsia="Times New Roman CE" w:cs="Times New Roman CE" w:ascii="HBookman" w:hAnsi="HBookman"/>
          <w:sz w:val="23"/>
          <w:szCs w:val="23"/>
          <w:lang w:val="hu-HU"/>
        </w:rPr>
        <w:t>ségével száguld le a lejtőn. Akkor pedig nincs az a vadász, aki utoléri.</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z úttalan őserdőben csak az állat hagyta nyom kanyargott; se tisztás, se ösvény nem mutatott irányt, csak a medvének valami víz felé vezető talpnyoma. </w:t>
      </w:r>
    </w:p>
    <w:p>
      <w:pPr>
        <w:pStyle w:val="Normal"/>
        <w:ind w:left="0" w:right="0" w:firstLine="283"/>
        <w:jc w:val="both"/>
        <w:rPr/>
      </w:pPr>
      <w:r>
        <w:rPr>
          <w:rFonts w:eastAsia="Times New Roman" w:cs="Times New Roman" w:ascii="HBookman" w:hAnsi="HBookman"/>
          <w:sz w:val="23"/>
          <w:szCs w:val="23"/>
          <w:lang w:val="hu-HU"/>
        </w:rPr>
        <w:t>Szerencsére csak la</w:t>
      </w:r>
      <w:r>
        <w:rPr>
          <w:rFonts w:eastAsia="Times New Roman CE" w:cs="Times New Roman CE" w:ascii="HBookman" w:hAnsi="HBookman"/>
          <w:sz w:val="23"/>
          <w:szCs w:val="23"/>
          <w:lang w:val="hu-HU"/>
        </w:rPr>
        <w:t xml:space="preserve">nyha szellő fújt, így a vadász olyan gyorsan haladhatott, ahogyan csak teljesen nesztelenül tehette. Egy sziklás részen megritkult az őserdő, mintegy száz méteres szabad tér nyílt előtte. Itt se látta még más jelét a medvének, mint a halvány nyomokat, de </w:t>
      </w:r>
      <w:r>
        <w:rPr>
          <w:rFonts w:eastAsia="Times New Roman" w:cs="Times New Roman" w:ascii="HBookman" w:hAnsi="HBookman"/>
          <w:sz w:val="23"/>
          <w:szCs w:val="23"/>
          <w:lang w:val="hu-HU"/>
        </w:rPr>
        <w:t>ezek olyan eltéveszthetetlen irányt mutattak Ai Bilinek, mintha csak kikövezett úton járt volna. Átvágott a kis tisztáson.</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Madárcsapat ijedt szárnycsattogását hallotta hirtelen hátulról; a fákról felszállva riadt ujjongással repültek körbe. </w:t>
      </w:r>
    </w:p>
    <w:p>
      <w:pPr>
        <w:pStyle w:val="Normal"/>
        <w:ind w:left="0" w:right="0" w:firstLine="283"/>
        <w:jc w:val="both"/>
        <w:rPr/>
      </w:pPr>
      <w:r>
        <w:rPr>
          <w:rFonts w:eastAsia="Times New Roman" w:cs="Times New Roman" w:ascii="HBookman" w:hAnsi="HBookman"/>
          <w:sz w:val="23"/>
          <w:szCs w:val="23"/>
          <w:lang w:val="hu-HU"/>
        </w:rPr>
        <w:t xml:space="preserve">A majmok csak </w:t>
      </w:r>
      <w:r>
        <w:rPr>
          <w:rFonts w:eastAsia="Times New Roman CE" w:cs="Times New Roman CE" w:ascii="HBookman" w:hAnsi="HBookman"/>
          <w:sz w:val="23"/>
          <w:szCs w:val="23"/>
          <w:lang w:val="hu-HU"/>
        </w:rPr>
        <w:t xml:space="preserve">állat közeledését jelzik, a madárvijjogás sokkal gyanútkeltőbb. Ai Bili óvatosan egy fatörzs mögé húzódott, és visszapillantott a csapásra. Percek múltak el. A madarak ismét letelepedtek a fákra. Ai Bili már-már újra elindult a nyomon, amikor kis mozgást </w:t>
      </w:r>
      <w:r>
        <w:rPr>
          <w:rFonts w:eastAsia="Times New Roman" w:cs="Times New Roman" w:ascii="HBookman" w:hAnsi="HBookman"/>
          <w:sz w:val="23"/>
          <w:szCs w:val="23"/>
          <w:lang w:val="hu-HU"/>
        </w:rPr>
        <w:t>é</w:t>
      </w:r>
      <w:r>
        <w:rPr>
          <w:rFonts w:eastAsia="Times New Roman CE" w:cs="Times New Roman CE" w:ascii="HBookman" w:hAnsi="HBookman"/>
          <w:sz w:val="23"/>
          <w:szCs w:val="23"/>
          <w:lang w:val="hu-HU"/>
        </w:rPr>
        <w:t xml:space="preserve">szlelt az ágak között a tisztás túlsó szélén. Sötét foltot vett észre. Még egy medve lenne? A fiatal vadász hátrahúzta a ravaszt, és zajtalanul lövésre készítette elő fegyverét. </w:t>
      </w:r>
    </w:p>
    <w:p>
      <w:pPr>
        <w:pStyle w:val="Normal"/>
        <w:ind w:left="0" w:right="0" w:firstLine="283"/>
        <w:jc w:val="both"/>
        <w:rPr/>
      </w:pPr>
      <w:r>
        <w:rPr>
          <w:rFonts w:eastAsia="Times New Roman" w:cs="Times New Roman" w:ascii="HBookman" w:hAnsi="HBookman"/>
          <w:sz w:val="23"/>
          <w:szCs w:val="23"/>
          <w:lang w:val="hu-HU"/>
        </w:rPr>
        <w:t>Feszülten figyelte azt a helyet, ahol az imént mozgást vélt látni, de kis i</w:t>
      </w:r>
      <w:r>
        <w:rPr>
          <w:rFonts w:eastAsia="Times New Roman CE" w:cs="Times New Roman CE" w:ascii="HBookman" w:hAnsi="HBookman"/>
          <w:sz w:val="23"/>
          <w:szCs w:val="23"/>
          <w:lang w:val="hu-HU"/>
        </w:rPr>
        <w:t xml:space="preserve">dő múltán arra gondolt, hogy csak árnyék volt a sötét folt. Amikor azonban ismét elindult volna, hirtelen megtorpant, visszafojtotta lélegzetét, és valósággal görcsbe merevedtek izmai. </w:t>
      </w:r>
    </w:p>
    <w:p>
      <w:pPr>
        <w:pStyle w:val="Normal"/>
        <w:ind w:left="0" w:right="0" w:firstLine="283"/>
        <w:jc w:val="both"/>
        <w:rPr/>
      </w:pPr>
      <w:r>
        <w:rPr>
          <w:rFonts w:eastAsia="Times New Roman" w:cs="Times New Roman" w:ascii="HBookman" w:hAnsi="HBookman"/>
          <w:sz w:val="23"/>
          <w:szCs w:val="23"/>
          <w:lang w:val="hu-HU"/>
        </w:rPr>
        <w:t>Egy férfi lépett ki a tisztásra, megállt, és az utat fürkészte. Puska,</w:t>
      </w:r>
      <w:r>
        <w:rPr>
          <w:rFonts w:eastAsia="Times New Roman CE" w:cs="Times New Roman CE" w:ascii="HBookman" w:hAnsi="HBookman"/>
          <w:sz w:val="23"/>
          <w:szCs w:val="23"/>
          <w:lang w:val="hu-HU"/>
        </w:rPr>
        <w:t xml:space="preserve"> hosszú kés és tőr volt a fegyverzete. Egy másik követte, kezében bambuszból font, kúpos kosárra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Fejvadászo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Fejvadászok aratás után? Lehetetlen! De a kosár csak ezt jelentheti. </w:t>
      </w:r>
    </w:p>
    <w:p>
      <w:pPr>
        <w:pStyle w:val="Normal"/>
        <w:ind w:left="0" w:right="0" w:firstLine="283"/>
        <w:jc w:val="both"/>
        <w:rPr/>
      </w:pPr>
      <w:r>
        <w:rPr>
          <w:rFonts w:eastAsia="Times New Roman" w:cs="Times New Roman" w:ascii="HBookman" w:hAnsi="HBookman"/>
          <w:sz w:val="23"/>
          <w:szCs w:val="23"/>
          <w:lang w:val="hu-HU"/>
        </w:rPr>
        <w:t xml:space="preserve">Ai Bili testét a váratlan veszély ébresztette hideg borzongás járta </w:t>
      </w:r>
      <w:r>
        <w:rPr>
          <w:rFonts w:eastAsia="Times New Roman CE" w:cs="Times New Roman CE" w:ascii="HBookman" w:hAnsi="HBookman"/>
          <w:sz w:val="23"/>
          <w:szCs w:val="23"/>
          <w:lang w:val="hu-HU"/>
        </w:rPr>
        <w:t>át. Sorra léptek ki az emberek a tisztásra, összesen hatan. Az egyiket felismerte: vanhoti volt. őt üldözik, követték a nyomát. És ugyanezen az úton, nem messze tőle, ott a fekete medve.</w:t>
      </w:r>
    </w:p>
    <w:p>
      <w:pPr>
        <w:pStyle w:val="Normal"/>
        <w:ind w:left="0" w:right="0" w:firstLine="283"/>
        <w:jc w:val="both"/>
        <w:rPr/>
      </w:pPr>
      <w:r>
        <w:rPr>
          <w:rFonts w:eastAsia="Times New Roman" w:cs="Times New Roman" w:ascii="HBookman" w:hAnsi="HBookman"/>
          <w:sz w:val="23"/>
          <w:szCs w:val="23"/>
          <w:lang w:val="hu-HU"/>
        </w:rPr>
        <w:t>Jobb egy medve, mint hat fegyveres. A bozóttól védve a következ</w:t>
      </w:r>
      <w:r>
        <w:rPr>
          <w:rFonts w:eastAsia="Times New Roman CE" w:cs="Times New Roman CE" w:ascii="HBookman" w:hAnsi="HBookman"/>
          <w:sz w:val="23"/>
          <w:szCs w:val="23"/>
          <w:lang w:val="hu-HU"/>
        </w:rPr>
        <w:t>ő fához kúszott, és üldözői elől rejtve visszakanyarodott a csapásra. Lába alig érintette a talajt, minden izma és idegszála megfeszült a félelemtől és izgalomtól. Sietett, amennyire tudott, de vigyázott, nehogy váratlanul szembetalálkozzék a medvéve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Hangos zümmögés és morgás állította meg. Egy nagy fa alól hallatszott. Kilesett egy bokor mögül, és megpillantotta a medvét. </w:t>
      </w:r>
    </w:p>
    <w:p>
      <w:pPr>
        <w:pStyle w:val="Normal"/>
        <w:ind w:left="0" w:right="0" w:firstLine="283"/>
        <w:jc w:val="both"/>
        <w:rPr/>
      </w:pPr>
      <w:r>
        <w:rPr>
          <w:rFonts w:eastAsia="Times New Roman" w:cs="Times New Roman" w:ascii="HBookman" w:hAnsi="HBookman"/>
          <w:sz w:val="23"/>
          <w:szCs w:val="23"/>
          <w:lang w:val="hu-HU"/>
        </w:rPr>
        <w:t>Éppen a fa odvába dugta mancsát, mézzel és méhviasszal borítva húzta vissza, haragos méhek raja röpködött feje és válla körül, de a</w:t>
      </w:r>
      <w:r>
        <w:rPr>
          <w:rFonts w:eastAsia="Times New Roman CE" w:cs="Times New Roman CE" w:ascii="HBookman" w:hAnsi="HBookman"/>
          <w:sz w:val="23"/>
          <w:szCs w:val="23"/>
          <w:lang w:val="hu-HU"/>
        </w:rPr>
        <w:t xml:space="preserve">z állat ügyet se vetett rájuk, úgy tömte a mézet hatalmas szájába, mintha a méhek ott se lettek volna. A vadállat teljesen elzárta az utat Ai Bili előtt. </w:t>
      </w:r>
    </w:p>
    <w:p>
      <w:pPr>
        <w:pStyle w:val="Normal"/>
        <w:ind w:left="0" w:right="0" w:firstLine="283"/>
        <w:jc w:val="both"/>
        <w:rPr/>
      </w:pPr>
      <w:r>
        <w:rPr>
          <w:rFonts w:eastAsia="Times New Roman" w:cs="Times New Roman" w:ascii="HBookman" w:hAnsi="HBookman"/>
          <w:sz w:val="23"/>
          <w:szCs w:val="23"/>
          <w:lang w:val="hu-HU"/>
        </w:rPr>
        <w:t>A legény hajszoltan pillantott körül. A medve mellett nem törhetett át a bozóton, s a csapáson se meh</w:t>
      </w:r>
      <w:r>
        <w:rPr>
          <w:rFonts w:eastAsia="Times New Roman CE" w:cs="Times New Roman CE" w:ascii="HBookman" w:hAnsi="HBookman"/>
          <w:sz w:val="23"/>
          <w:szCs w:val="23"/>
          <w:lang w:val="hu-HU"/>
        </w:rPr>
        <w:t xml:space="preserve">etett vissza. Egyik üldözőjét megölheti, talán a másodikat is. De azután ő következi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Hosszú ág nyúlt fölé, majdnem vízszintesen nőtt ki a fából. Alig volt rajta levél. </w:t>
      </w:r>
    </w:p>
    <w:p>
      <w:pPr>
        <w:pStyle w:val="Normal"/>
        <w:ind w:left="0" w:right="0" w:firstLine="283"/>
        <w:jc w:val="both"/>
        <w:rPr/>
      </w:pPr>
      <w:r>
        <w:rPr>
          <w:rFonts w:eastAsia="Times New Roman" w:cs="Times New Roman" w:ascii="HBookman" w:hAnsi="HBookman"/>
          <w:sz w:val="23"/>
          <w:szCs w:val="23"/>
          <w:lang w:val="hu-HU"/>
        </w:rPr>
        <w:t>A fiatalember levette turbánját, arca és nyaka köré tekerte a fekete vásznat. Csendb</w:t>
      </w:r>
      <w:r>
        <w:rPr>
          <w:rFonts w:eastAsia="Times New Roman CE" w:cs="Times New Roman CE" w:ascii="HBookman" w:hAnsi="HBookman"/>
          <w:sz w:val="23"/>
          <w:szCs w:val="23"/>
          <w:lang w:val="hu-HU"/>
        </w:rPr>
        <w:t xml:space="preserve">en kihúzott egy nyílvesszőt a tegezből, élesre hegyezte és bekente a végét a barna tuarag-méregge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Hátrahúzta a nyilat az íjon, pontosan célzott, azután visszaengedte a húrt, és figyelte, hogyan fúródik a vessző egyenest a medve farába, A medve nagy mordulással visszafordult, elsöpörte szeme elől a méhrajt, és nekiiramodott. </w:t>
      </w:r>
    </w:p>
    <w:p>
      <w:pPr>
        <w:pStyle w:val="Normal"/>
        <w:ind w:left="0" w:right="0" w:firstLine="283"/>
        <w:jc w:val="both"/>
        <w:rPr/>
      </w:pPr>
      <w:r>
        <w:rPr>
          <w:rFonts w:eastAsia="Times New Roman" w:cs="Times New Roman" w:ascii="HBookman" w:hAnsi="HBookman"/>
          <w:sz w:val="23"/>
          <w:szCs w:val="23"/>
          <w:lang w:val="hu-HU"/>
        </w:rPr>
        <w:t>Ai Bili bal karjára csúsztatta az íjat, és felkapaszkodott az ágra. Egyetlen ugrással elérte, és nyomban felhúzta a lábát. Az ág lesüllyedt egy kicsit, s már érezte hátsó felén a</w:t>
      </w:r>
      <w:r>
        <w:rPr>
          <w:rFonts w:eastAsia="Times New Roman CE" w:cs="Times New Roman CE" w:ascii="HBookman" w:hAnsi="HBookman"/>
          <w:sz w:val="23"/>
          <w:szCs w:val="23"/>
          <w:lang w:val="hu-HU"/>
        </w:rPr>
        <w:t xml:space="preserve"> medve karmait, de sikerült fellendítenie magát, átkúszott az ág felső oldalára, és szembenézett az állatta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méhek új célpontot találtak, és Ai Bili gyötrelmes fájdalmat érzett kezén-lábán. De elérte az ág vastagabb részét, feltápászkodott, és ellépkedett a fa törzséig. A medve izgatottan és dühösen figyelt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mikor Ai Bili elérte a fatörzset, a medve elfordította fejét, és gyanakodva fülelni kezdett. Azután hatalmasat üvöltött, és elindult a közeledő fejvadászok felé.</w:t>
      </w:r>
    </w:p>
    <w:p>
      <w:pPr>
        <w:pStyle w:val="Normal"/>
        <w:ind w:left="0" w:right="0" w:firstLine="283"/>
        <w:jc w:val="both"/>
        <w:rPr/>
      </w:pPr>
      <w:r>
        <w:rPr>
          <w:rFonts w:eastAsia="Times New Roman" w:cs="Times New Roman" w:ascii="HBookman" w:hAnsi="HBookman"/>
          <w:sz w:val="23"/>
          <w:szCs w:val="23"/>
          <w:lang w:val="hu-HU"/>
        </w:rPr>
        <w:t>Ai Bili megkönnyebbült mosollyal</w:t>
      </w:r>
      <w:r>
        <w:rPr>
          <w:rFonts w:eastAsia="Times New Roman CE" w:cs="Times New Roman CE" w:ascii="HBookman" w:hAnsi="HBookman"/>
          <w:sz w:val="23"/>
          <w:szCs w:val="23"/>
          <w:lang w:val="hu-HU"/>
        </w:rPr>
        <w:t xml:space="preserve"> ugrott le, és a zümmögő méheket elhessegetve futott tovább a csapáson. Lövések, majd csörtetés zaját hallotta hátulról, egy kis csend után pedig az emberek hangját. </w:t>
      </w:r>
    </w:p>
    <w:p>
      <w:pPr>
        <w:pStyle w:val="Normal"/>
        <w:ind w:left="0" w:right="0" w:firstLine="283"/>
        <w:jc w:val="both"/>
        <w:rPr/>
      </w:pPr>
      <w:r>
        <w:rPr>
          <w:rFonts w:eastAsia="Times New Roman CE" w:cs="Times New Roman CE" w:ascii="HBookman" w:hAnsi="HBookman"/>
          <w:sz w:val="23"/>
          <w:szCs w:val="23"/>
          <w:lang w:val="hu-HU"/>
        </w:rPr>
        <w:t xml:space="preserve">Most már rohant, nem vigyázott arra, hogy csendesen járjon; mindenekelőtt a méhektől igyekezett szabadulni. A fejvadászoknak meg kell állniuk újratölteni a puskájukat, ezalatt ő legalább félmérföldnyi egérutat nyer. Itt az őserdőben pedig senki se </w:t>
      </w:r>
      <w:r>
        <w:rPr>
          <w:rFonts w:eastAsia="Times New Roman" w:cs="Times New Roman" w:ascii="HBookman" w:hAnsi="HBookman"/>
          <w:sz w:val="23"/>
          <w:szCs w:val="23"/>
          <w:lang w:val="hu-HU"/>
        </w:rPr>
        <w:t xml:space="preserve">veheti fel vele a versenyt gyorsaságba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Diadalittasan futott tovább. Tudta, hogy legfeljebb egy mérföldnyire innen sziklás szurdokba torkollik a csapás, annak túlsó végén pedig a gerincre nyílik egy szűk hasadék, s ott már kedve szerint száguldhat a sima füvön. Annyira biztonságban érezte magát, hogy a medve elvesztése jobban foglalkoztatta, mint üldözői.</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Hamarosan túl volt a második kanyaron, és lankadatlan iramban haladt hegynek felfelé. Itt már ritkult a növényzet, és elébe tárult a szűk szurdok. </w:t>
      </w:r>
    </w:p>
    <w:p>
      <w:pPr>
        <w:pStyle w:val="Normal"/>
        <w:ind w:left="0" w:right="0" w:firstLine="283"/>
        <w:jc w:val="both"/>
        <w:rPr/>
      </w:pPr>
      <w:r>
        <w:rPr>
          <w:rFonts w:eastAsia="Times New Roman" w:cs="Times New Roman" w:ascii="HBookman" w:hAnsi="HBookman"/>
          <w:sz w:val="23"/>
          <w:szCs w:val="23"/>
          <w:lang w:val="hu-HU"/>
        </w:rPr>
        <w:t>Most k</w:t>
      </w:r>
      <w:r>
        <w:rPr>
          <w:rFonts w:eastAsia="Times New Roman CE" w:cs="Times New Roman CE" w:ascii="HBookman" w:hAnsi="HBookman"/>
          <w:sz w:val="23"/>
          <w:szCs w:val="23"/>
          <w:lang w:val="hu-HU"/>
        </w:rPr>
        <w:t xml:space="preserve">eményebb próbára tette az út. Zihálva érte el a bejáratot elfedő kőomladékot. Szabálytalan alakú kövek állták útját. A hasadék közepe táján egy nagy, lapos szikla terpeszkedett, a hegygerincre kivezető szűk kijárat előtt pedig egy hatalmas kerek kő. </w:t>
      </w:r>
    </w:p>
    <w:p>
      <w:pPr>
        <w:pStyle w:val="Normal"/>
        <w:ind w:left="0" w:right="0" w:firstLine="283"/>
        <w:jc w:val="both"/>
        <w:rPr/>
      </w:pPr>
      <w:r>
        <w:rPr>
          <w:rFonts w:eastAsia="Times New Roman" w:cs="Times New Roman" w:ascii="HBookman" w:hAnsi="HBookman"/>
          <w:sz w:val="23"/>
          <w:szCs w:val="23"/>
          <w:lang w:val="hu-HU"/>
        </w:rPr>
        <w:t>Az el</w:t>
      </w:r>
      <w:r>
        <w:rPr>
          <w:rFonts w:eastAsia="Times New Roman CE" w:cs="Times New Roman CE" w:ascii="HBookman" w:hAnsi="HBookman"/>
          <w:sz w:val="23"/>
          <w:szCs w:val="23"/>
          <w:lang w:val="hu-HU"/>
        </w:rPr>
        <w:t xml:space="preserve">ső köveken túljutva megtorpant – pontosabban megállította az a tény, hogy hiába kereste a hasadékot a sziklában. Nem omladék tömte be. Egyszerűen nem volt ott. Csak egy vékony repedést látott két összetapadó sziklafal között. </w:t>
      </w:r>
    </w:p>
    <w:p>
      <w:pPr>
        <w:pStyle w:val="Normal"/>
        <w:ind w:left="0" w:right="0" w:firstLine="283"/>
        <w:jc w:val="both"/>
        <w:rPr/>
      </w:pPr>
      <w:r>
        <w:rPr>
          <w:rFonts w:eastAsia="Times New Roman" w:cs="Times New Roman" w:ascii="HBookman" w:hAnsi="HBookman"/>
          <w:sz w:val="23"/>
          <w:szCs w:val="23"/>
          <w:lang w:val="hu-HU"/>
        </w:rPr>
        <w:t>Értette, mi történt, de már k</w:t>
      </w:r>
      <w:r>
        <w:rPr>
          <w:rFonts w:eastAsia="Times New Roman CE" w:cs="Times New Roman CE" w:ascii="HBookman" w:hAnsi="HBookman"/>
          <w:sz w:val="23"/>
          <w:szCs w:val="23"/>
          <w:lang w:val="hu-HU"/>
        </w:rPr>
        <w:t>ésőn: a legutóbbi földrengés, amely az ijedtségen kívül semmi kárt nem okozott a bambuszházak lakóinak, ugyanolyan erővel összenyomta a függőleges sziklafalat, ahogyan egy korábbi szétválasztotta. Összefüggő szirt előtt állt. Amíg felmászik rá, utolérik a</w:t>
      </w:r>
      <w:r>
        <w:rPr>
          <w:rFonts w:eastAsia="Times New Roman" w:cs="Times New Roman" w:ascii="HBookman" w:hAnsi="HBookman"/>
          <w:sz w:val="23"/>
          <w:szCs w:val="23"/>
          <w:lang w:val="hu-HU"/>
        </w:rPr>
        <w:t xml:space="preserve"> </w:t>
      </w:r>
      <w:r>
        <w:rPr>
          <w:rFonts w:eastAsia="Times New Roman CE" w:cs="Times New Roman CE" w:ascii="HBookman" w:hAnsi="HBookman"/>
          <w:sz w:val="23"/>
          <w:szCs w:val="23"/>
          <w:lang w:val="hu-HU"/>
        </w:rPr>
        <w:t>fejvadászok, és eltévesztheteilen célpontot nyújt nekik a sziklafalon. Ugyanilyen veszélyes lenne visszafordulni. Harcolnia kell, egymagában, egyetlen puskával hat ember ellen, akiknél talán még hátultöltős fegyver is akad. Hirtelen minden összefogott ell</w:t>
      </w:r>
      <w:r>
        <w:rPr>
          <w:rFonts w:eastAsia="Times New Roman" w:cs="Times New Roman" w:ascii="HBookman" w:hAnsi="HBookman"/>
          <w:sz w:val="23"/>
          <w:szCs w:val="23"/>
          <w:lang w:val="hu-HU"/>
        </w:rPr>
        <w:t xml:space="preserve">en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De a medve üldözése és saját menekülése után is megőrizte hidegvérét, és nyugodtan körültekintve kereste a legjobb helyet a védekezésr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Ez a kerek kő túlságosan nagy. Alaposan fel kellene emelkednie, ha mögüle akar lőni az üldözőkre. És könnyen eltalálhatják a mögötte levő lapos sziklán gellert kapó golyók. Nem messzire a kerek kőtől meglátott egy laposabbat, ennek egyenes éle jobb fedezéket kínált a kilövéshez.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Előkészítette íját, nyilait, puskáját, a lőporos zacskót meg a golyókat. Legfeljebb kétszer lesz ideje lőni a puskával, azután csak nyílvesszőkkel küzdhet a golyók ellen. Csak vigyorogni tudott kínjába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Fűszálakat vágott, turbánjába dugta őket, és kikandikált a szikla mögül, látja-e már üldözőit. Talán abba is hagyták a vadászatot, hiszen tudták, hogy észrevette őket és hogy jobban fut náluk. Puskája hosszú csövét oda irányította, ahol meg kell jelennie az elsőnek – ha egyáltalán jön. </w:t>
      </w:r>
    </w:p>
    <w:p>
      <w:pPr>
        <w:pStyle w:val="Normal"/>
        <w:ind w:left="0" w:right="0" w:firstLine="283"/>
        <w:jc w:val="both"/>
        <w:rPr/>
      </w:pPr>
      <w:r>
        <w:rPr>
          <w:rFonts w:eastAsia="Times New Roman CE" w:cs="Times New Roman CE" w:ascii="HBookman" w:hAnsi="HBookman"/>
          <w:sz w:val="23"/>
          <w:szCs w:val="23"/>
          <w:lang w:val="hu-HU"/>
        </w:rPr>
        <w:t>Akárcsak ő maga, a fejvadászok is arra számítottak, hogy nyitva még a szurdok. Megjelent az első, lóha</w:t>
      </w:r>
      <w:r>
        <w:rPr>
          <w:rFonts w:eastAsia="Times New Roman" w:cs="Times New Roman" w:ascii="HBookman" w:hAnsi="HBookman"/>
          <w:sz w:val="23"/>
          <w:szCs w:val="23"/>
          <w:lang w:val="hu-HU"/>
        </w:rPr>
        <w:t>lálában rohant a szikla felé, mire Ai Bili kissé felfelé és balra célzott, s elsütötte fegyveré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 szűk szurdok hatalmas robajjal visszhangozta a fegyver dördülését, az első üldöző magasra vetette karját, és megpördült a saját tengelye körül, majd arcra borulva elterült, és nem mozdult többé. Az utána érkező megbotlott a tetemben, és átbukott rajta. A többi ugrálva keresett fedezéket a kövek mögöt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i Bili újratöltötte az öreg fegyvert, és a gyújtólyukba szorította a napsütéstől meleg réz gyújtószerkezetet. Ellenfelei elmulasztották kihasználni az időt, amíg fegyverét töltötte.</w:t>
      </w:r>
    </w:p>
    <w:p>
      <w:pPr>
        <w:pStyle w:val="Normal"/>
        <w:ind w:left="0" w:right="0" w:firstLine="283"/>
        <w:jc w:val="both"/>
        <w:rPr/>
      </w:pPr>
      <w:r>
        <w:rPr>
          <w:rFonts w:eastAsia="Times New Roman" w:cs="Times New Roman" w:ascii="HBookman" w:hAnsi="HBookman"/>
          <w:sz w:val="23"/>
          <w:szCs w:val="23"/>
          <w:lang w:val="hu-HU"/>
        </w:rPr>
        <w:t xml:space="preserve">Rövid megbeszélést tarthattak: izgatott hangjuk elhallatszott </w:t>
      </w:r>
      <w:r>
        <w:rPr>
          <w:rFonts w:eastAsia="Times New Roman" w:cs="Times New Roman" w:ascii="HBookman" w:hAnsi="HBookman"/>
          <w:i w:val="false"/>
          <w:iCs w:val="false"/>
          <w:sz w:val="23"/>
          <w:szCs w:val="23"/>
          <w:lang w:val="hu-HU"/>
        </w:rPr>
        <w:t>hozzá</w:t>
      </w:r>
      <w:r>
        <w:rPr>
          <w:rFonts w:eastAsia="Times New Roman" w:cs="Times New Roman" w:ascii="HBookman" w:hAnsi="HBookman"/>
          <w:i/>
          <w:iCs/>
          <w:sz w:val="23"/>
          <w:szCs w:val="23"/>
          <w:lang w:val="hu-HU"/>
        </w:rPr>
        <w:t>.</w:t>
      </w:r>
      <w:r>
        <w:rPr>
          <w:rFonts w:eastAsia="Times New Roman CE" w:cs="Times New Roman CE" w:ascii="HBookman" w:hAnsi="HBookman"/>
          <w:sz w:val="23"/>
          <w:szCs w:val="23"/>
          <w:lang w:val="hu-HU"/>
        </w:rPr>
        <w:t xml:space="preserve"> Nem kockáztattak már, csak egyegy fekete foltot pillantott meg időnként, ahogy helyet változtattak, miközben egy turbán vagy puskacső felemelésével vonták el a figyelmét. Senkit se tudott célba venni.</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De nem úszhatta meg ilyen könnyen. Egy ideig semmiféle mozgást nem észlelt, csak a hangokat hallotta, s egyszerre ez ütötte meg a fülé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e menj!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t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Ezután hallotta, amint a szokásos játékkal eldöntik, kinek kell cselekednie valamit. </w:t>
      </w:r>
    </w:p>
    <w:p>
      <w:pPr>
        <w:pStyle w:val="Normal"/>
        <w:ind w:left="0" w:right="0" w:firstLine="283"/>
        <w:jc w:val="both"/>
        <w:rPr/>
      </w:pPr>
      <w:r>
        <w:rPr>
          <w:rFonts w:eastAsia="Times New Roman CE" w:cs="Times New Roman CE" w:ascii="HBookman" w:hAnsi="HBookman"/>
          <w:sz w:val="23"/>
          <w:szCs w:val="23"/>
          <w:lang w:val="hu-HU"/>
        </w:rPr>
        <w:t>S már látta is. Ketten – nyilván ők vesztettek – kétfelől lassan, óvatosan elindultak a szurdok lejtős széle felé, majd kúszva igyekeztek megközelíteni. Csak</w:t>
      </w:r>
      <w:r>
        <w:rPr>
          <w:rFonts w:eastAsia="Times New Roman" w:cs="Times New Roman" w:ascii="HBookman" w:hAnsi="HBookman"/>
          <w:sz w:val="23"/>
          <w:szCs w:val="23"/>
          <w:lang w:val="hu-HU"/>
        </w:rPr>
        <w:t xml:space="preserve"> néha láthatott egy-egy mozgó fekete foltot, de </w:t>
      </w:r>
      <w:r>
        <w:rPr>
          <w:rFonts w:eastAsia="Times New Roman CE" w:cs="Times New Roman CE" w:ascii="HBookman" w:hAnsi="HBookman"/>
          <w:sz w:val="23"/>
          <w:szCs w:val="23"/>
          <w:lang w:val="hu-HU"/>
        </w:rPr>
        <w:t xml:space="preserve">nem volt ideje célozni. A szemben rejtőzködők pedig csak arra várnak, hogy az előző kettő megkerülje őt kétfelől, s akkor már annyi esélye se marad, mint egy alvó kiscsibének. </w:t>
      </w:r>
    </w:p>
    <w:p>
      <w:pPr>
        <w:pStyle w:val="Normal"/>
        <w:ind w:left="0" w:right="0" w:firstLine="283"/>
        <w:jc w:val="both"/>
        <w:rPr/>
      </w:pPr>
      <w:r>
        <w:rPr>
          <w:rFonts w:eastAsia="Times New Roman" w:cs="Times New Roman" w:ascii="HBookman" w:hAnsi="HBookman"/>
          <w:sz w:val="23"/>
          <w:szCs w:val="23"/>
          <w:lang w:val="hu-HU"/>
        </w:rPr>
        <w:t>Ai Bili hátrapillantott. Bi</w:t>
      </w:r>
      <w:r>
        <w:rPr>
          <w:rFonts w:eastAsia="Times New Roman CE" w:cs="Times New Roman CE" w:ascii="HBookman" w:hAnsi="HBookman"/>
          <w:sz w:val="23"/>
          <w:szCs w:val="23"/>
          <w:lang w:val="hu-HU"/>
        </w:rPr>
        <w:t>zony, jobb fedezék lett volna a nagy kerek kő, de most már késő, nem futhat oda, hogy mögé bújjék. Pedig itt csak a sziklán nőtt száraz fű fedi.</w:t>
      </w:r>
    </w:p>
    <w:p>
      <w:pPr>
        <w:pStyle w:val="Normal"/>
        <w:ind w:left="0" w:right="0" w:firstLine="283"/>
        <w:jc w:val="both"/>
        <w:rPr/>
      </w:pPr>
      <w:r>
        <w:rPr>
          <w:rFonts w:eastAsia="Times New Roman" w:cs="Times New Roman" w:ascii="HBookman" w:hAnsi="HBookman"/>
          <w:sz w:val="23"/>
          <w:szCs w:val="23"/>
          <w:lang w:val="hu-HU"/>
        </w:rPr>
        <w:t>Nincs értelme tétlenül várni a halált. Puskája csövével a jobb oldalt kúszó embert követte, mert azt nem rejt</w:t>
      </w:r>
      <w:r>
        <w:rPr>
          <w:rFonts w:eastAsia="Times New Roman CE" w:cs="Times New Roman CE" w:ascii="HBookman" w:hAnsi="HBookman"/>
          <w:sz w:val="23"/>
          <w:szCs w:val="23"/>
          <w:lang w:val="hu-HU"/>
        </w:rPr>
        <w:t xml:space="preserve">ették annyira a sziklák, és neki se kellett nagyon felemelkednie a célzáshoz és lövéshez. Mozgó fekete foltot látott meg az egyik szikla mögött. Oda irányította fegyverét, ahol legközelebb kell feltűnnie, mikor a következő sziklához szökell majd. </w:t>
      </w:r>
    </w:p>
    <w:p>
      <w:pPr>
        <w:pStyle w:val="Normal"/>
        <w:ind w:left="0" w:right="0" w:firstLine="283"/>
        <w:jc w:val="both"/>
        <w:rPr/>
      </w:pPr>
      <w:r>
        <w:rPr>
          <w:rFonts w:eastAsia="Times New Roman" w:cs="Times New Roman" w:ascii="HBookman" w:hAnsi="HBookman"/>
          <w:sz w:val="23"/>
          <w:szCs w:val="23"/>
          <w:lang w:val="hu-HU"/>
        </w:rPr>
        <w:t>Az újabb</w:t>
      </w:r>
      <w:r>
        <w:rPr>
          <w:rFonts w:eastAsia="Times New Roman CE" w:cs="Times New Roman CE" w:ascii="HBookman" w:hAnsi="HBookman"/>
          <w:sz w:val="23"/>
          <w:szCs w:val="23"/>
          <w:lang w:val="hu-HU"/>
        </w:rPr>
        <w:t xml:space="preserve"> mozdulatra meghúzta a ravaszt, de lassú volt a gyújtás. Majdnem elmondott egy fohászt, hogy süljön már el, mire tüzelni tudott, s akkor már a célba vett helyen túl látta felverődni a port egy ugrás nyomán. Most töltetlen volt a puskája.</w:t>
      </w:r>
    </w:p>
    <w:p>
      <w:pPr>
        <w:pStyle w:val="Normal"/>
        <w:ind w:left="0" w:right="0" w:firstLine="283"/>
        <w:jc w:val="both"/>
        <w:rPr/>
      </w:pPr>
      <w:r>
        <w:rPr>
          <w:rFonts w:eastAsia="Times New Roman" w:cs="Times New Roman" w:ascii="HBookman" w:hAnsi="HBookman"/>
          <w:sz w:val="23"/>
          <w:szCs w:val="23"/>
          <w:lang w:val="hu-HU"/>
        </w:rPr>
        <w:t>Mind az öt fejva</w:t>
      </w:r>
      <w:r>
        <w:rPr>
          <w:rFonts w:eastAsia="Times New Roman CE" w:cs="Times New Roman CE" w:ascii="HBookman" w:hAnsi="HBookman"/>
          <w:sz w:val="23"/>
          <w:szCs w:val="23"/>
          <w:lang w:val="hu-HU"/>
        </w:rPr>
        <w:t>dász felemelkedett; közelebb akartak jönni, amíg Ai Bili tölt. Ő azonban ledobta a fegyvert és nyílvesszőt lőtt ki az imént elhibázott célra. Elsivított az ember mellett, s az már fedezte is magát. Ai Bili még egy nyilat lőtt ki, ezt már egyenesen lefelé,</w:t>
      </w:r>
      <w:r>
        <w:rPr>
          <w:rFonts w:eastAsia="Times New Roman" w:cs="Times New Roman" w:ascii="HBookman" w:hAnsi="HBookman"/>
          <w:sz w:val="23"/>
          <w:szCs w:val="23"/>
          <w:lang w:val="hu-HU"/>
        </w:rPr>
        <w:t xml:space="preserve"> s most mind lebújtak, de már túljutottak a lapos sziklá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Közben újratöltött, és ismét a jobb oldalán közeledőre célzott. Egy-két mozdulat még s ez a férfi egyvonalba ér vele, azután az őt fedező szikla mögé kerül, és vége a harcnak. </w:t>
      </w:r>
    </w:p>
    <w:p>
      <w:pPr>
        <w:pStyle w:val="Normal"/>
        <w:ind w:left="0" w:right="0" w:firstLine="283"/>
        <w:jc w:val="both"/>
        <w:rPr/>
      </w:pPr>
      <w:r>
        <w:rPr>
          <w:rFonts w:eastAsia="Times New Roman" w:cs="Times New Roman" w:ascii="HBookman" w:hAnsi="HBookman"/>
          <w:sz w:val="23"/>
          <w:szCs w:val="23"/>
          <w:lang w:val="hu-HU"/>
        </w:rPr>
        <w:t xml:space="preserve">Sikoltás hasított a </w:t>
      </w:r>
      <w:r>
        <w:rPr>
          <w:rFonts w:eastAsia="Times New Roman CE" w:cs="Times New Roman CE" w:ascii="HBookman" w:hAnsi="HBookman"/>
          <w:sz w:val="23"/>
          <w:szCs w:val="23"/>
          <w:lang w:val="hu-HU"/>
        </w:rPr>
        <w:t xml:space="preserve">levegőbe. Mindenki arra fordult, Ai Bili is. Egyik támadója lábujjhegyre emelkedve himbálózott, ismét sikoltott, körbefordult s elvágódott; ekkor láthatták, hogy nyílvessző áll ki a </w:t>
      </w:r>
      <w:r>
        <w:rPr>
          <w:rFonts w:eastAsia="Times New Roman" w:cs="Times New Roman" w:ascii="HBookman" w:hAnsi="HBookman"/>
          <w:sz w:val="23"/>
          <w:szCs w:val="23"/>
          <w:lang w:val="hu-HU"/>
        </w:rPr>
        <w:t>nyakából, éppen a válla magasságában. Arccal felfelé feküdt, még rángatózott, de már nem volt benne élé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Miközben tátott szájjal nézte, szeme sarkából villanásnyi mozgást látott a levegőben, s már hallotta is a jobbján kúszó férfi sikoltását. Ügyet se vetett a rejtőzködésre, felemelkedett, s amint lerohant társaihoz, furán lebegett a vállát átfúró nyílvessző tollas vége. </w:t>
      </w:r>
    </w:p>
    <w:p>
      <w:pPr>
        <w:pStyle w:val="Normal"/>
        <w:ind w:left="0" w:right="0" w:firstLine="283"/>
        <w:jc w:val="both"/>
        <w:rPr/>
      </w:pPr>
      <w:r>
        <w:rPr>
          <w:rFonts w:eastAsia="Times New Roman CE" w:cs="Times New Roman CE" w:ascii="HBookman" w:hAnsi="HBookman"/>
          <w:sz w:val="23"/>
          <w:szCs w:val="23"/>
          <w:lang w:val="hu-HU"/>
        </w:rPr>
        <w:t>A nyilak elől védelmet keresve, az Ai Bilitől balra kúszó férfi fejjel és karral kiemelkedett a szikla mögül. Még sikoly se hallatszott Ai Bili puskájának dör</w:t>
      </w:r>
      <w:r>
        <w:rPr>
          <w:rFonts w:eastAsia="Times New Roman" w:cs="Times New Roman" w:ascii="HBookman" w:hAnsi="HBookman"/>
          <w:sz w:val="23"/>
          <w:szCs w:val="23"/>
          <w:lang w:val="hu-HU"/>
        </w:rPr>
        <w:t>renése után, a férfi lecsúszott a szikla mögé, puskája csörömpölve bukfencezett alá.</w:t>
      </w:r>
    </w:p>
    <w:p>
      <w:pPr>
        <w:pStyle w:val="Normal"/>
        <w:ind w:left="0" w:right="0" w:firstLine="283"/>
        <w:jc w:val="both"/>
        <w:rPr/>
      </w:pPr>
      <w:r>
        <w:rPr>
          <w:rFonts w:eastAsia="Times New Roman CE" w:cs="Times New Roman CE" w:ascii="HBookman" w:hAnsi="HBookman"/>
          <w:sz w:val="23"/>
          <w:szCs w:val="23"/>
          <w:lang w:val="hu-HU"/>
        </w:rPr>
        <w:t>A három életben maradt cikcakkban menekült a szurdokból a nyílvesszők elől, melyek a mélyedés oldalfalának tetején nőtt bokrokból szálltak utánuk. Ai Bili felszedte fegyv</w:t>
      </w:r>
      <w:r>
        <w:rPr>
          <w:rFonts w:eastAsia="Times New Roman" w:cs="Times New Roman" w:ascii="HBookman" w:hAnsi="HBookman"/>
          <w:sz w:val="23"/>
          <w:szCs w:val="23"/>
          <w:lang w:val="hu-HU"/>
        </w:rPr>
        <w:t>ereit, és nekivágott a meredek falnak, de az utolsó métereket négykézláb kellett megtennie a csúszós, laza agyagon.</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incs veszély – hallatszott egy bokor mögül. – Tedd le a fegyvereidet. Barátod vagyok.</w:t>
      </w:r>
    </w:p>
    <w:p>
      <w:pPr>
        <w:pStyle w:val="Normal"/>
        <w:ind w:left="0" w:right="0" w:firstLine="283"/>
        <w:jc w:val="both"/>
        <w:rPr/>
      </w:pPr>
      <w:r>
        <w:rPr>
          <w:rFonts w:eastAsia="Times New Roman" w:cs="Times New Roman" w:ascii="HBookman" w:hAnsi="HBookman"/>
          <w:sz w:val="23"/>
          <w:szCs w:val="23"/>
          <w:lang w:val="hu-HU"/>
        </w:rPr>
        <w:t>Ai Bili szót fogadott, s amikor felegyenesedett</w:t>
      </w:r>
      <w:r>
        <w:rPr>
          <w:rFonts w:eastAsia="Times New Roman CE" w:cs="Times New Roman CE" w:ascii="HBookman" w:hAnsi="HBookman"/>
          <w:sz w:val="23"/>
          <w:szCs w:val="23"/>
          <w:lang w:val="hu-HU"/>
        </w:rPr>
        <w:t>, magánál magasabb, széles homlokú, pisze orrú férfi állt vele szemben. Nevető arcából hibátlan fekete fogsor villogott. Hatalmas teste a bal válla alá szorított mankóra támaszkodott, csenevész ballába petyhüdten lógot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Dvai volt, az átvágott bokájú, vanhoti nyomoré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Lebocsátotta fegyverét, az íjat vállára húzta, és szinte ugyanazzal a mozdulattal visszacsúsztatta a méregtől csillogó hegyű nyílvesszőt a hátán lógó tegezb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Még mindig vigyorogva, tenyérrel kifelé felemelte karjá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Ai Dvai! – kiáltott fel Ai Bili, és utánozta mozdulatát.</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n </w:t>
      </w:r>
      <w:r>
        <w:rPr>
          <w:rFonts w:eastAsia="Times New Roman CE" w:cs="Times New Roman CE" w:ascii="HBookman" w:hAnsi="HBookman"/>
          <w:sz w:val="23"/>
          <w:szCs w:val="23"/>
          <w:lang w:val="hu-HU"/>
        </w:rPr>
        <w:t>vagyok. Úgy látszik, éppen időben érkeztem.</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Szerencsére – sóhajtott fel Ai Bili. – De hiszen te is vanhoti vagy!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Csak voltam – felelte Ai Dvai hamiskás mosollyal. – Most már jobb lenne, ha meghívnál a falutokba.</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De miért tetted?</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Tartoztam vele – mondta a nyomorék. – Te megmentetted az én életemet, én pedig most megfizettem az adósságomat. No meg ezt a csapdát Ai Kan tervelte ki ellened. Ezért is bosszút álltam hát – mutatott nyomorék lábára. – Igaz, még az apja csinálta, de Ai Kan fogott le közben. Hallottam a faluban, hogy a nyomodba indulnak, hát eljöttem. De féllábon hosszabb az ú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szótlanul állt, nem talált szavaka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Köszönöm, Ai Dvai – mondta végül akadozva. – Eljöhetsz velem Manungba, de nem hiszem, hogy örömmel fogadnának. Mindegy, jobb, ha indulunk is.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Jó – mondta a nyomorék. – De bolondság lenne itthagyni a puskákat. Úgy látom, kettőt is hátrahagytak.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Maradj csak, majd felhozom őket. Még ép lábbál is nehéz a járás ezen a lejtőn.</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Jaj, jaj, mennyi bajt okozol, te lány – siránkozott Ai Bili anyja.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Hagyd már békén, Na Hung – csattant fel Na Sang. – Épp elég a gondja, mit gyötrőd még te is a siránkozásoddal? Inkább vigasztalni próbálnád.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miért szenvedjünk mindannyian miatt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Ki szenved? – ripakodott rá az öregasszony. – Mit kellett eddig elszenvedned? Semmi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áború lesz – mondta Na Hung. – Félek.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Ugyan mitől? Csak nem attól, hogy megerőszakolnak? Nézd csak meg magad a víz tükrében! Egy </w:t>
      </w:r>
      <w:r>
        <w:rPr>
          <w:rFonts w:eastAsia="Times New Roman" w:cs="Times New Roman" w:ascii="HBookman" w:hAnsi="HBookman"/>
          <w:sz w:val="23"/>
          <w:szCs w:val="23"/>
          <w:lang w:val="hu-HU"/>
        </w:rPr>
        <w:t xml:space="preserve">ujjal se nyúl </w:t>
      </w:r>
      <w:r>
        <w:rPr>
          <w:rFonts w:eastAsia="Times New Roman CE" w:cs="Times New Roman CE" w:ascii="HBookman" w:hAnsi="HBookman"/>
          <w:sz w:val="23"/>
          <w:szCs w:val="23"/>
          <w:lang w:val="hu-HU"/>
        </w:rPr>
        <w:t>hozzád senki. Különben nem is ártana, ha egy férfira akadnál, talán újból asszony lenne belőled.</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magamról beszélek. Ai Bilit féltem. Fiatal és meggondolatlan. </w:t>
      </w:r>
      <w:r>
        <w:rPr>
          <w:rFonts w:eastAsia="Times New Roman CE" w:cs="Times New Roman CE" w:ascii="HBookman" w:hAnsi="HBookman"/>
          <w:i w:val="false"/>
          <w:iCs w:val="false"/>
          <w:sz w:val="23"/>
          <w:szCs w:val="23"/>
          <w:lang w:val="hu-HU"/>
        </w:rPr>
        <w:t>Ő</w:t>
      </w:r>
      <w:r>
        <w:rPr>
          <w:rFonts w:eastAsia="Times New Roman" w:cs="Times New Roman" w:ascii="HBookman" w:hAnsi="HBookman"/>
          <w:sz w:val="23"/>
          <w:szCs w:val="23"/>
          <w:lang w:val="hu-HU"/>
        </w:rPr>
        <w:t xml:space="preserve"> az egyetlen támaszom – szipogta.</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Hát ide figyelj, Na Hung – állt elé Na Sang csípőre tect kézzel. – Hagyd abba a bőgést, amíg jól van dolgod. Szedd össze magad, asszony! Pfuj! Hogy elpuhult itt mindenki. – Hirtelen megsimogatta a másik nő kezét, azután Na Paiét is megveregette. – Figyeljetek rám – folytatta megenyhülve. – Ai Kan meg akar</w:t>
      </w:r>
      <w:r>
        <w:rPr>
          <w:rFonts w:eastAsia="Times New Roman" w:cs="Times New Roman" w:ascii="HBookman" w:hAnsi="HBookman"/>
          <w:sz w:val="23"/>
          <w:szCs w:val="23"/>
          <w:lang w:val="hu-HU"/>
        </w:rPr>
        <w:t xml:space="preserve"> </w:t>
      </w:r>
      <w:r>
        <w:rPr>
          <w:rFonts w:eastAsia="Times New Roman CE" w:cs="Times New Roman CE" w:ascii="HBookman" w:hAnsi="HBookman"/>
          <w:sz w:val="23"/>
          <w:szCs w:val="23"/>
          <w:lang w:val="hu-HU"/>
        </w:rPr>
        <w:t>félemlíteni minket. Ha hagyjuk, sohase lesz nyugtunk tőle. Ennél kisebb dolgokért is háborúztunk már. De nem hiszem, hogy Ai Kan szempillájának egyetlen rezzenésére háborúzni kezdenének a vanhotiak csak azért, hogy még egy rabszolgát szerezzenek neki. Leh</w:t>
      </w:r>
      <w:r>
        <w:rPr>
          <w:rFonts w:eastAsia="Times New Roman" w:cs="Times New Roman" w:ascii="HBookman" w:hAnsi="HBookman"/>
          <w:sz w:val="23"/>
          <w:szCs w:val="23"/>
          <w:lang w:val="hu-HU"/>
        </w:rPr>
        <w:t>et, hogy az adósai vele szavaznak, de akad még jónéhány férfi Vanhotban, aki nem szereti Ai Kant. – Magához ölelte Na Hungot. – Ha az én fiam lenne Ai Bili, szívesebben látnám holtan, mint gyávának. Igaza van, és a többieknek is igazuk van. Mindig is így cs</w:t>
      </w:r>
      <w:r>
        <w:rPr>
          <w:rFonts w:eastAsia="Times New Roman CE" w:cs="Times New Roman CE" w:ascii="HBookman" w:hAnsi="HBookman"/>
          <w:sz w:val="23"/>
          <w:szCs w:val="23"/>
          <w:lang w:val="hu-HU"/>
        </w:rPr>
        <w:t xml:space="preserve">ináltuk: inkább háborúztunk, de nem tűrtük, hogy igazságtalanul bánjanak a törzsünkhöz tartozókkal, és bosszút álltunk a sérelemér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Hung tovább szipogott, de nem szólt. Felállt és leemelt egy edényt a falró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 lesz a legjobb, ha készítek valami ennivalót. Nem mintha olyan sok lenne – jegyezte meg epésen. – Háromnak se elég, négynek még kevésbé.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tűz fölé állította az edényt, és az ajtóhoz ment vízér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lfogyott a víz – mondta. – Menj le, Na Pai, és hozz.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lány felpillantott, de nem mozdult mindjárt, csak egy perc múlva állt fel lassan, tétovázva.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Nézd, Na Hung – szólalt meg az öregasszony zavartan. – Tudod, hogy meghagyta Ai Bili, ne menjen egyedül a faluba, amíg ő távol van. Én már nem bírom a vízhordást. Menj hát te, mi addig összevágjuk a zöldséget, és mindent előkészítün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Na Hung a mártírok sóhajával emelt vállára egy bambuszkorsót, és kiment az ajtón.</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Csend telepedett a szobára. Aztán kifakadt a lány: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em bír</w:t>
      </w:r>
      <w:r>
        <w:rPr>
          <w:rFonts w:eastAsia="Times New Roman CE" w:cs="Times New Roman CE" w:ascii="HBookman" w:hAnsi="HBookman"/>
          <w:sz w:val="23"/>
          <w:szCs w:val="23"/>
          <w:lang w:val="hu-HU"/>
        </w:rPr>
        <w:t xml:space="preserve">om én ezt tovább, Sang nagyanyó. Még a saját falumba se tehetem be a lábamat, annyira gyűlölnek az embere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Ugyan, lányom, ne így vedd ezt. Gondold csak el, ha más lenne a helyedben, nem próbálnád megakadályozni, hogy így bánjanak vele? </w:t>
      </w:r>
    </w:p>
    <w:p>
      <w:pPr>
        <w:pStyle w:val="Normal"/>
        <w:ind w:left="0" w:right="0" w:firstLine="283"/>
        <w:jc w:val="both"/>
        <w:rPr/>
      </w:pPr>
      <w:r>
        <w:rPr>
          <w:rFonts w:eastAsia="Times New Roman" w:cs="Times New Roman" w:ascii="HBookman" w:hAnsi="HBookman"/>
          <w:sz w:val="23"/>
          <w:szCs w:val="23"/>
          <w:lang w:val="hu-HU"/>
        </w:rPr>
        <w:t>A lány nem fele</w:t>
      </w:r>
      <w:r>
        <w:rPr>
          <w:rFonts w:eastAsia="Times New Roman CE" w:cs="Times New Roman CE" w:ascii="HBookman" w:hAnsi="HBookman"/>
          <w:sz w:val="23"/>
          <w:szCs w:val="23"/>
          <w:lang w:val="hu-HU"/>
        </w:rPr>
        <w:t>lt. Nekilátott összeszedni a vadon nőtt zöldséget; ez lesz a vacsorájuk, egy kis főtt bükkönnyel, vöröspaprikával ízesítve. Na Sang felpiszkálta a parazsat, és rádobott néhány darab faszenet. Azután az ajtó felé fordult, mert valaki sietve közeledett a fe</w:t>
      </w:r>
      <w:r>
        <w:rPr>
          <w:rFonts w:eastAsia="Times New Roman" w:cs="Times New Roman" w:ascii="HBookman" w:hAnsi="HBookman"/>
          <w:sz w:val="23"/>
          <w:szCs w:val="23"/>
          <w:lang w:val="hu-HU"/>
        </w:rPr>
        <w:t xml:space="preserve">]járó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Na Hung volt. Olyan hirtelen mozdulattal csapta le a padlóra a bambuszkorsót, hogy kiloccsant belőle a víz.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ost boldog lehetsz! – kiáltott Na Pair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ért, mi történt? – kérdezte Na Sang.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Vanhotból elküldték a fehér tollat meg a golyót. Odalent hallottam a patakná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Már majdnem teljesen besötétedett, mire Ai Bili és Ai Dvai beért Manungba. Észrevétlenül osontak végig az alagúton, és a falut övező élősövényen belül eltűntek a fák közö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olnap is ráérünk megmagyarázni, hogyan kerültél ide – mondta Ai Bili. Hátulról közelítették meg a csendbe borult háza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Lefekvéshez még kicsit korai az idő – jegyezte meg Ai Bili mosolyogva. </w:t>
      </w:r>
    </w:p>
    <w:p>
      <w:pPr>
        <w:pStyle w:val="Normal"/>
        <w:ind w:left="0" w:right="0" w:firstLine="283"/>
        <w:jc w:val="both"/>
        <w:rPr/>
      </w:pPr>
      <w:r>
        <w:rPr>
          <w:rFonts w:eastAsia="Times New Roman CE" w:cs="Times New Roman CE" w:ascii="HBookman" w:hAnsi="HBookman"/>
          <w:sz w:val="23"/>
          <w:szCs w:val="23"/>
          <w:lang w:val="hu-HU"/>
        </w:rPr>
        <w:t>Meglepte, hogy nem látott senkit a ház körül, mert megegyezett barátaival, hogy valamelyikük mindig ott ő</w:t>
      </w:r>
      <w:r>
        <w:rPr>
          <w:rFonts w:eastAsia="Times New Roman" w:cs="Times New Roman" w:ascii="HBookman" w:hAnsi="HBookman"/>
          <w:sz w:val="23"/>
          <w:szCs w:val="23"/>
          <w:lang w:val="hu-HU"/>
        </w:rPr>
        <w:t xml:space="preserve">rködik majd. </w:t>
      </w:r>
    </w:p>
    <w:p>
      <w:pPr>
        <w:pStyle w:val="Normal"/>
        <w:ind w:left="0" w:right="0" w:firstLine="283"/>
        <w:jc w:val="both"/>
        <w:rPr/>
      </w:pPr>
      <w:r>
        <w:rPr>
          <w:rFonts w:eastAsia="Times New Roman CE" w:cs="Times New Roman CE" w:ascii="HBookman" w:hAnsi="HBookman"/>
          <w:sz w:val="23"/>
          <w:szCs w:val="23"/>
          <w:lang w:val="hu-HU"/>
        </w:rPr>
        <w:t>Felsietett a lépcsőn. A nyomorék zajtalanul követte mankóján. A félhomályban először anyját pillantotta meg, aki arccal az ajtó felé fordulva ült az ágyán, a tűz másik oldalán Na Sang gubbasztott. Túlságosan sötét volt ahhoz, hogy meglássa, o</w:t>
      </w:r>
      <w:r>
        <w:rPr>
          <w:rFonts w:eastAsia="Times New Roman" w:cs="Times New Roman" w:ascii="HBookman" w:hAnsi="HBookman"/>
          <w:sz w:val="23"/>
          <w:szCs w:val="23"/>
          <w:lang w:val="hu-HU"/>
        </w:rPr>
        <w:t xml:space="preserve">tt fekszik-e Na Pai a túlsó ágyo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két asszony nem üdvözölte. Furcsán feszült volt a légkör a kunyhóba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 újság? Mi történt? – tudakolta. Mindketten ránéztek, de nem szóltak. A szoba másik végébe ment, de nyomát se lelte Na Painak.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Hol van? Hová</w:t>
      </w:r>
      <w:r>
        <w:rPr>
          <w:rFonts w:eastAsia="Times New Roman CE" w:cs="Times New Roman CE" w:ascii="HBookman" w:hAnsi="HBookman"/>
          <w:sz w:val="23"/>
          <w:szCs w:val="23"/>
          <w:lang w:val="hu-HU"/>
        </w:rPr>
        <w:t xml:space="preserve"> lett Na Pai? Mi történ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Megállt a tűznél. Ai Dvai éppen ekkor lépett be az ajtón; le kellett görnyednie a szemöldökfa ala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Kivágták a nyelveteket? – kiáltott Ai Bili a két öregasszonyr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nyádtól kérdezd meg, mi történt – szólalt meg Na Sang.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rtikulátlan üvöltés hagyta el Ai Bili száját, anyjához ugrott és megráz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Rajta! Ki vele! Hol van Na Pa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lmen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lment? Hová? Mondd meg! Mit csináltál, te átkoz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emmit, Ai Bili, semmit! Elment. Semmit se tettem.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ol va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lrohant Vanhotba.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Vanhotba?! – Szája nyitva maradt a megrökönyödéstől. Előrehajolt, orra az anyjáét érintette. – Mit beszélsz? Vigyázz, te boszorkány! Hiába vagy az anyám, nem éred meg a reggelt! – Előhúzta tőrét a derekára kötött tokból. A tű</w:t>
      </w:r>
      <w:r>
        <w:rPr>
          <w:rFonts w:eastAsia="Times New Roman" w:cs="Times New Roman" w:ascii="HBookman" w:hAnsi="HBookman"/>
          <w:sz w:val="23"/>
          <w:szCs w:val="23"/>
          <w:lang w:val="hu-HU"/>
        </w:rPr>
        <w:t xml:space="preserve">z fénye megvillant a pengén, amint anyja torkához közelítette. Na Sang csontos keze fogta le a karját.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Ezzel nem segítesz. Én is úgy érzek, mint te, de ezzel nem segítesz. Később is megölheted, vagy meghagyhatod az életét, neki már nem sokat számít, </w:t>
      </w:r>
      <w:r>
        <w:rPr>
          <w:rFonts w:eastAsia="Times New Roman" w:cs="Times New Roman" w:ascii="HBookman" w:hAnsi="HBookman"/>
          <w:sz w:val="23"/>
          <w:szCs w:val="23"/>
          <w:lang w:val="hu-HU"/>
        </w:rPr>
        <w:t>de te megbánnád.</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Szavai eloszlatták a legény vak dühét. Karja lehanyatlott, elengedte anyját is, aki zokogva omlott az ágyr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ol van Na Pai? – már csak ezt kérdezte.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egmondom, Ai Bili – szólalt meg ismét Na Sang. – De ne dühöngj most. A düh nem te</w:t>
      </w:r>
      <w:r>
        <w:rPr>
          <w:rFonts w:eastAsia="Times New Roman CE" w:cs="Times New Roman CE" w:ascii="HBookman" w:hAnsi="HBookman"/>
          <w:sz w:val="23"/>
          <w:szCs w:val="23"/>
          <w:lang w:val="hu-HU"/>
        </w:rPr>
        <w:t xml:space="preserve">sz okosabbá, legfeljebb vakmerővé. Most pedig nem erre van szükség, fiam, hanem józan észr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szeme haragosan villogott, de szó nélkül vár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Ostoba, gyáva asszony az anyád – folytatta Na Sang –, de semmi jó se származna abból, ha most megölnéd. </w:t>
      </w:r>
      <w:r>
        <w:rPr>
          <w:rFonts w:eastAsia="Times New Roman CE" w:cs="Times New Roman CE" w:ascii="HBookman" w:hAnsi="HBookman"/>
          <w:sz w:val="23"/>
          <w:szCs w:val="23"/>
          <w:lang w:val="hu-HU"/>
        </w:rPr>
        <w:t xml:space="preserve">Ha korábban megteszed, talán használt volna, de már késő. Értelmetlen bosszú lenne, még ha meg is könnyebbülnél tőle kissé.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Beszélj már, öreg – sürgette Ai Bili. – Mi történ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Kiment vízért – magyarázta Na Sang nyugodtan –, és azzal a mesével jött vissza, hogy a vanhotiak elküldték a fehér tyúktollat meg a golyót... Nagyon derék lány Na Pa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Folytasd! Mi történt azután?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Egész reggel itt kuksolt, egy szót se szólt. Aztán panaszkodott, nem bírja tovább, hogy ennyire gyűlölik a falubeliek, amiért</w:t>
      </w:r>
      <w:r>
        <w:rPr>
          <w:rFonts w:eastAsia="Times New Roman" w:cs="Times New Roman" w:ascii="HBookman" w:hAnsi="HBookman"/>
          <w:sz w:val="23"/>
          <w:szCs w:val="23"/>
          <w:lang w:val="hu-HU"/>
        </w:rPr>
        <w:t xml:space="preserve"> miatta keveredtek viszályba Vanhottal. Igyekeztem megnyugtatni, de ez a bolond anyád egyre csak jajveszékelt, hogy háború lesz, és hogy elveszít téged. És akkor lement a patakhoz, amikor pedig visszajött, azt mondta, hogy Vanhot megüzente a háborút</w:t>
      </w:r>
      <w:r>
        <w:rPr>
          <w:rFonts w:eastAsia="Times New Roman CE" w:cs="Times New Roman CE" w:ascii="HBookman" w:hAnsi="HBookman"/>
          <w:sz w:val="23"/>
          <w:szCs w:val="23"/>
          <w:lang w:val="hu-HU"/>
        </w:rPr>
        <w:t xml:space="preserve">... Ki gondolta volna, hogy ez lesz belőle? Nagyon szeret téged az a lány, Ai Bili. – Előre-hátra himbálózott beszéd közben, és könny csillogott vén szemében. – Nem hittem neki, azt mondtam hát, hogy elmegyek Ai Szorhoz megtudakolni, igaz-e, vagy csak Na </w:t>
      </w:r>
      <w:r>
        <w:rPr>
          <w:rFonts w:eastAsia="Times New Roman" w:cs="Times New Roman" w:ascii="HBookman" w:hAnsi="HBookman"/>
          <w:sz w:val="23"/>
          <w:szCs w:val="23"/>
          <w:lang w:val="hu-HU"/>
        </w:rPr>
        <w:t>L</w:t>
      </w:r>
      <w:r>
        <w:rPr>
          <w:rFonts w:eastAsia="Times New Roman CE" w:cs="Times New Roman CE" w:ascii="HBookman" w:hAnsi="HBookman"/>
          <w:sz w:val="23"/>
          <w:szCs w:val="23"/>
          <w:lang w:val="hu-HU"/>
        </w:rPr>
        <w:t>ifu újabb pletykája. El is indultam. És amíg oda voltam... – Félbeszakította önmagát, és Na Hunghoz fordult: – Bolond voltam, hogy elmentem. De ki gondolhatta, hogy ez lesz belőle? Tudtam, hogy szeret, de nem gondoltam, hogy ezt teszi. Hányszor mondta nek</w:t>
      </w:r>
      <w:r>
        <w:rPr>
          <w:rFonts w:eastAsia="Times New Roman" w:cs="Times New Roman" w:ascii="HBookman" w:hAnsi="HBookman"/>
          <w:sz w:val="23"/>
          <w:szCs w:val="23"/>
          <w:lang w:val="hu-HU"/>
        </w:rPr>
        <w:t xml:space="preserve">em, hogy te vagy az élete boldogság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át sohase hallom meg már, hogy mi történt?: – kiáltotta Ai Bili.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A többit tőle kell kérdezned – mutatott Na Sang az anyjára. – Én nem voltam i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z anyja szótlanul gubbasztott. Ai Bili ismét feldühödött, hajánál fogva felrántotta és rákiált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Beszélj végre!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a Sang elment – kezdte az anyja gyenge hangon –, én meg itt ültem Na Paijal, szótlanul. </w:t>
      </w:r>
      <w:r>
        <w:rPr>
          <w:rFonts w:eastAsia="Times New Roman CE" w:cs="Times New Roman CE" w:ascii="HBookman" w:hAnsi="HBookman"/>
          <w:sz w:val="23"/>
          <w:szCs w:val="23"/>
          <w:lang w:val="hu-HU"/>
        </w:rPr>
        <w:t>Ő</w:t>
      </w:r>
      <w:r>
        <w:rPr>
          <w:rFonts w:eastAsia="Times New Roman" w:cs="Times New Roman" w:ascii="HBookman" w:hAnsi="HBookman"/>
          <w:sz w:val="23"/>
          <w:szCs w:val="23"/>
          <w:lang w:val="hu-HU"/>
        </w:rPr>
        <w:t xml:space="preserve"> szomorkodott, én meg féltem.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Éppen eleget mondtál már előbb, te szörnyeteg – jegyezte meg Na Sang.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Folytasd – követelte Ai Bili.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Kis idő múltán Na Pai felállt. Lehúzta a karperecét és a kezembe tette: –Ezt add oda Ai Bilinek, én elmegyek Vanhotba. Ezt mondta.</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Hát te mit mondtál?</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emmit, annyira meglepett.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És örültél, te nyúlszívű – szólalt me</w:t>
      </w:r>
      <w:r>
        <w:rPr>
          <w:rFonts w:eastAsia="Times New Roman" w:cs="Times New Roman" w:ascii="HBookman" w:hAnsi="HBookman"/>
          <w:sz w:val="23"/>
          <w:szCs w:val="23"/>
          <w:lang w:val="hu-HU"/>
        </w:rPr>
        <w:t xml:space="preserve">g ismét Na Sang.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türelmetlenül leintette. Na Hung pedig folytatta: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t mondta: Nem a te kedvedért megyek el, Na </w:t>
      </w:r>
      <w:r>
        <w:rPr>
          <w:rFonts w:eastAsia="Times New Roman CE" w:cs="Times New Roman CE" w:ascii="HBookman" w:hAnsi="HBookman"/>
          <w:sz w:val="23"/>
          <w:szCs w:val="23"/>
          <w:lang w:val="hu-HU"/>
        </w:rPr>
        <w:t xml:space="preserve">Hung. Azt mondta, azért megy el, mert nem tud olyan faluban élni, ahol gyűlölik, mert bajt hozott rájuk, így mondta: Akinek meghal valakije, örökké engem gyűlöl majd. Még ha győzünk, akkor is lesznek halottaink, talán Ai Bili is köztük lesz.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Hung elhallgatott, és könnyein keresztül félve nézett fiár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s? – szólt rá a fiú. – Mit mondott még? Minden szót hallani akaro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nyja nyelt egyet, majd tovább beszél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zt mondta: Mondd meg neki, hogy szeretem, és sohase leszek más férfié. Add oda neki ezt a karperecet emlékül. Mást nem adhatok. Megcsókolta és ideadta. Mire felnéztem, már itt se vol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felvette a fekete hajfürttel átkötött vékony ezüst karperecet és szótlanul bámul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lyen drága lány – suttogta Na Sang. – Ilyen drága lány...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Hangja ismét felriasztotta Ai Bilit. Megragadta anyja hajá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Hát te mit csináltál? – Üjra előrántotta tőrét. –És senki se állt odakint? Átkozott gané! Te akartad, hogy elmenjen!</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Sang ismét leszerelte: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gazad van, Ai Bili, de ezen már nem tudsz változtatni. Ai Vat itt volt, de azt hitte, Na Pai csak a dolgára megy ki a fák közé. </w:t>
      </w:r>
      <w:r>
        <w:rPr>
          <w:rFonts w:eastAsia="Times New Roman CE" w:cs="Times New Roman CE" w:ascii="HBookman" w:hAnsi="HBookman"/>
          <w:sz w:val="23"/>
          <w:szCs w:val="23"/>
          <w:lang w:val="hu-HU"/>
        </w:rPr>
        <w:t>Ő</w:t>
      </w:r>
      <w:r>
        <w:rPr>
          <w:rFonts w:eastAsia="Times New Roman" w:cs="Times New Roman" w:ascii="HBookman" w:hAnsi="HBookman"/>
          <w:sz w:val="23"/>
          <w:szCs w:val="23"/>
          <w:lang w:val="hu-HU"/>
        </w:rPr>
        <w:t xml:space="preserve"> meg – mutatott Na Hungra – nem kiabált vele, hogy állítsa meg. De ne feledkezz meg magadról, hiszen az anyád. Tedd el a kést, Ai Bili. – Fekete kezével megragadta a pengét</w:t>
      </w:r>
      <w:r>
        <w:rPr>
          <w:rFonts w:eastAsia="Times New Roman CE" w:cs="Times New Roman CE" w:ascii="HBookman" w:hAnsi="HBookman"/>
          <w:sz w:val="23"/>
          <w:szCs w:val="23"/>
          <w:lang w:val="hu-HU"/>
        </w:rPr>
        <w:t>, s Ai Bili őt vágta volna meg, ha mozdu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fiatalember hirtelen elengedte a kést, leült és kezébe temette arcát. Na Pai karperecét és hajfürtjét szorongatva némán zokogott, s a szobában egyre nyomasztóbbá vált a csend.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Na Sang körülnézett, és észrevette Ai Dvai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Ki vagy te? – kérdezt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i Bili barátja vagyo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züksége is van most barátra – jegyezte meg az öregasszony. – Ülj l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r>
    </w:p>
    <w:p>
      <w:pPr>
        <w:pStyle w:val="Normal"/>
        <w:ind w:left="0" w:right="0" w:firstLine="283"/>
        <w:jc w:val="both"/>
        <w:rPr/>
      </w:pPr>
      <w:r>
        <w:rPr>
          <w:rFonts w:eastAsia="Times New Roman CE" w:cs="Times New Roman CE" w:ascii="HBookman" w:hAnsi="HBookman"/>
          <w:sz w:val="23"/>
          <w:szCs w:val="23"/>
          <w:lang w:val="hu-HU"/>
        </w:rPr>
        <w:t xml:space="preserve">Na Pai a tűz mellett ült a bezárt kunyhóban. Semmi dolga nem volt. A váratlan megjelenésétől meglepett Ai Kan kérdésekkel árasztotta el, de ő makacsul hallgatott, A főnök mindenesetre tüstént futárt indított Manungba, hét szál cukornáddal a béke jeléül. Amikor látta, hogy Na Pai nem hajlandó beszélni, a vendégkunyhóba kísértette, és a lány tulajdon nemzetségéből állíttatott őröket, nehogy veszély fenyegesse a szüzességét – ha ugyan még megvan, mert ezt is hiába firtatta. Mindegy, nagy zsák ezüstdollárt ér a lány, Vej tábornok nem beszél va nyelven, tolmács útján meg aligha tesz fel majd ilyen kérdést. Addigra </w:t>
      </w:r>
      <w:r>
        <w:rPr>
          <w:rFonts w:eastAsia="Times New Roman" w:cs="Times New Roman" w:ascii="HBookman" w:hAnsi="HBookman"/>
          <w:sz w:val="23"/>
          <w:szCs w:val="23"/>
          <w:lang w:val="hu-HU"/>
        </w:rPr>
        <w:t xml:space="preserve">meg különben is már Ai Kan birtokában az ezüst. </w:t>
      </w:r>
    </w:p>
    <w:p>
      <w:pPr>
        <w:pStyle w:val="Normal"/>
        <w:ind w:left="0" w:right="0" w:firstLine="283"/>
        <w:jc w:val="both"/>
        <w:rPr/>
      </w:pPr>
      <w:r>
        <w:rPr>
          <w:rFonts w:eastAsia="Times New Roman CE" w:cs="Times New Roman CE" w:ascii="HBookman" w:hAnsi="HBookman"/>
          <w:sz w:val="23"/>
          <w:szCs w:val="23"/>
          <w:lang w:val="hu-HU"/>
        </w:rPr>
        <w:t>Magányos, új hajlékában Na Pai főtt csirkét kapott első lakomájául, sok paprikával és rizzsel, jóval nagyobb adagot, mint amekkorát a Manungtól Vanhotig sírva végigfutott hosszú út után meg tudott enni. Látta otthon, hogy élnek a rabszolgák, és most ő maga is rabszolga lett. De a rabszolgák mindig a leghitványabb ételt kapják. A falubeliek egyébként emberszámba vették a rabszolgát, részt vehetett a falu minden dolgában, még szavazhatott is. De a tulajdonosa s</w:t>
      </w:r>
      <w:r>
        <w:rPr>
          <w:rFonts w:eastAsia="Times New Roman" w:cs="Times New Roman" w:ascii="HBookman" w:hAnsi="HBookman"/>
          <w:sz w:val="23"/>
          <w:szCs w:val="23"/>
          <w:lang w:val="hu-HU"/>
        </w:rPr>
        <w:t>z</w:t>
      </w:r>
      <w:r>
        <w:rPr>
          <w:rFonts w:eastAsia="Times New Roman CE" w:cs="Times New Roman CE" w:ascii="HBookman" w:hAnsi="HBookman"/>
          <w:sz w:val="23"/>
          <w:szCs w:val="23"/>
          <w:lang w:val="hu-HU"/>
        </w:rPr>
        <w:t>emében épp olyan igás állat volt csupán, akár a bivaly. Sőt, rosszabb a dolga, mint a bivalyé, mert attól csak azt kívánják, hogy húzza az igát, a rabszolgát azonban a földeken is dolgoztatják. És hiába fogadják el magukkal egyenlőnek a falubeliek, a tul</w:t>
      </w:r>
      <w:r>
        <w:rPr>
          <w:rFonts w:eastAsia="Times New Roman" w:cs="Times New Roman" w:ascii="HBookman" w:hAnsi="HBookman"/>
          <w:sz w:val="23"/>
          <w:szCs w:val="23"/>
          <w:lang w:val="hu-HU"/>
        </w:rPr>
        <w:t xml:space="preserve">ajdonosától függ, hogy részt vehet-e a falu ünnepén vagy betarthatja-e a saját családi tabuit. </w:t>
      </w:r>
    </w:p>
    <w:p>
      <w:pPr>
        <w:pStyle w:val="Normal"/>
        <w:ind w:left="0" w:right="0" w:firstLine="283"/>
        <w:jc w:val="both"/>
        <w:rPr/>
      </w:pPr>
      <w:r>
        <w:rPr>
          <w:rFonts w:eastAsia="Times New Roman" w:cs="Times New Roman" w:ascii="HBookman" w:hAnsi="HBookman"/>
          <w:sz w:val="23"/>
          <w:szCs w:val="23"/>
          <w:lang w:val="hu-HU"/>
        </w:rPr>
        <w:t xml:space="preserve">A </w:t>
      </w:r>
      <w:r>
        <w:rPr>
          <w:rFonts w:eastAsia="Times New Roman CE" w:cs="Times New Roman CE" w:ascii="HBookman" w:hAnsi="HBookman"/>
          <w:i w:val="false"/>
          <w:iCs w:val="false"/>
          <w:sz w:val="23"/>
          <w:szCs w:val="23"/>
          <w:lang w:val="hu-HU"/>
        </w:rPr>
        <w:t>tűz</w:t>
      </w:r>
      <w:r>
        <w:rPr>
          <w:rFonts w:eastAsia="Times New Roman CE" w:cs="Times New Roman CE" w:ascii="HBookman" w:hAnsi="HBookman"/>
          <w:sz w:val="23"/>
          <w:szCs w:val="23"/>
          <w:lang w:val="hu-HU"/>
        </w:rPr>
        <w:t xml:space="preserve"> mellett ülve, csak az ajtó előtt álló őr lábát láthatta. Egy szál egyedül volt a világban, család és barátok nélkül, távol szerelmesétől. Könny gördü</w:t>
      </w:r>
      <w:r>
        <w:rPr>
          <w:rFonts w:eastAsia="Times New Roman" w:cs="Times New Roman" w:ascii="HBookman" w:hAnsi="HBookman"/>
          <w:sz w:val="23"/>
          <w:szCs w:val="23"/>
          <w:lang w:val="hu-HU"/>
        </w:rPr>
        <w:t>lt le arcán.</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Felnézett és meghökkent. Könnyeinek fátyolán át Ai Kant pillantotta meg az ajtóban.</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 jóképű, magas férfi bebújt, kiegyenesedett és kihívó tekintettel nézett rá. A kezében levő batyut letette az ágyra.</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 sírás nem használ, csak elcsúfít – mondta. Na Pai kezefejével megtörölte a szemé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t keresel itt az esti sötétben? – kérdezte szipogva. – Miért hoztak ebbe a szobába, és miért etetnek tyúkhússa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o, csakhogy megszólaltál – mondta Ai Kan és elvigyorodott. – Ez már jó.</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futok el – mondta a lány. – Magamtól jöttem id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tartozik rád, hogy mit csinálok veled – jegyezte meg Ai Kan. – A rabszolgám vagy, azt teszek veled, amit akarok.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Nem igaz – mondta a lány, és felnézett. – Egy nemzetségből vagyunk, hát egy val</w:t>
      </w:r>
      <w:r>
        <w:rPr>
          <w:rFonts w:eastAsia="Times New Roman" w:cs="Times New Roman" w:ascii="HBookman" w:hAnsi="HBookman"/>
          <w:sz w:val="23"/>
          <w:szCs w:val="23"/>
          <w:lang w:val="hu-HU"/>
        </w:rPr>
        <w:t xml:space="preserve">amit nem tehetsz meg velem.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gaz. Mindenhez jogom van, csak az ágyasommá nem tehettek.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Hála apám szellemének, egy vérből származun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Jó. Hálálkodj, akinek akarsz. De mondd csak, miért jöttél e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lány keserűen legyinte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ert különben megtámadtad volna Manungot. Mert golyót küldté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fiatal férfi egy pillanatig némán bámult rá, aztán elnevette magá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át ezt honnan veszed?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ele volt vele a falu.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De hiszen én nem küldtem el a golyót. Eszem ágában se volt háborúzni. Ez csak kitalálás volt, drágaságom.</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Pai tágra nyílt szemmel meredt rá. Amikor végre felfogta szavai értelmét, mintha csak önmagának mondta voln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iszen akkor ok nélkül szöktem el.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Pontosan. De most már késő a bánat.</w:t>
      </w:r>
    </w:p>
    <w:p>
      <w:pPr>
        <w:pStyle w:val="Normal"/>
        <w:ind w:left="0" w:right="0" w:firstLine="283"/>
        <w:jc w:val="both"/>
        <w:rPr/>
      </w:pPr>
      <w:r>
        <w:rPr>
          <w:rFonts w:eastAsia="Times New Roman CE" w:cs="Times New Roman CE" w:ascii="HBookman" w:hAnsi="HBookman"/>
          <w:sz w:val="23"/>
          <w:szCs w:val="23"/>
          <w:lang w:val="hu-HU"/>
        </w:rPr>
        <w:t>Na Pai felugrott, és az ajt</w:t>
      </w:r>
      <w:r>
        <w:rPr>
          <w:rFonts w:eastAsia="Times New Roman" w:cs="Times New Roman" w:ascii="HBookman" w:hAnsi="HBookman"/>
          <w:sz w:val="23"/>
          <w:szCs w:val="23"/>
          <w:lang w:val="hu-HU"/>
        </w:rPr>
        <w:t xml:space="preserve">ó felé rohant. A férfi könnyedén elkapta, és visszalökte az ágyra.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Mondtam, hogy már késő – mondta kárörvendő nevetőssel. – Szóval nem akarsz engem? Remélem, az a férfi jobban tetszik majd, akihez elküldelek. Úgy hallom, nagyon ért a nőkhöz.</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t értesz ezen? – kérdezte a lány, és újra felemelkede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t, amit mondtam.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Férjhez akarsz adni valakihez?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Ej, drágaságom, hát mire számítottál? Magamnak nem tarthatlak meg, úgy veszem hát hasznodat, ahogy legjobban tudom. Hogy házasság lesz-e belőle</w:t>
      </w:r>
      <w:r>
        <w:rPr>
          <w:rFonts w:eastAsia="Times New Roman" w:cs="Times New Roman" w:ascii="HBookman" w:hAnsi="HBookman"/>
          <w:sz w:val="23"/>
          <w:szCs w:val="23"/>
          <w:lang w:val="hu-HU"/>
        </w:rPr>
        <w:t xml:space="preserve">, az más kérdés.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Utállak.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Nem számít, mókuskám. Bivalyt, disznót és bükkönyt adtam érted. Bizonyára tudod, hogy szép vagy. Attól, hogy egy vérből valók vagyunk, még az enyém is lehetnél.</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Előbb döfnék kést a vesédbe.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Ejnye, ejnye – nevetett a f</w:t>
      </w:r>
      <w:r>
        <w:rPr>
          <w:rFonts w:eastAsia="Times New Roman CE" w:cs="Times New Roman CE" w:ascii="HBookman" w:hAnsi="HBookman"/>
          <w:sz w:val="23"/>
          <w:szCs w:val="23"/>
          <w:lang w:val="hu-HU"/>
        </w:rPr>
        <w:t xml:space="preserve">érfi. – Különben a földeken dolgoznál, amíg akad, aki megvásárol tőlem. De nem minden banánfa alatt terem ilyen lány. Más tervem van hát veled.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féle gonoszságon töröd a fejed?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ose firtasd. Nem kell mást tenned, csak amit mondok neked.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s ha nem teszem meg?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Megteszed, mókuskám. Efelől nincs vita. Megtanultam az apámtól, hogy kell szófogadásra bírni a rabszolgákat. Tehát jobb, ha engedelmeskedsz, mielőtt mégkínozla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egölhetem magam, és akkor mindent elvesztesz.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Dehogy. Én csak téged vesztelek el, meg néhány állatot és egy kis terményt. Te vesztenél el mindent. Ne beszélj hülyeségeket. Az élet szép. Érdekes kalandokban lesz részed. Már most is kedved telhet valamiben, nézd csak!</w:t>
      </w:r>
    </w:p>
    <w:p>
      <w:pPr>
        <w:pStyle w:val="Normal"/>
        <w:ind w:left="0" w:right="0" w:firstLine="283"/>
        <w:jc w:val="both"/>
        <w:rPr/>
      </w:pPr>
      <w:r>
        <w:rPr>
          <w:rFonts w:eastAsia="Times New Roman" w:cs="Times New Roman" w:ascii="HBookman" w:hAnsi="HBookman"/>
          <w:sz w:val="23"/>
          <w:szCs w:val="23"/>
          <w:lang w:val="hu-HU"/>
        </w:rPr>
        <w:t xml:space="preserve">Kibontotta a motyót. Vadonatúj, sötétvörös finom gyapjúszoknya és fekete sanghaji bársonyból készült blúz volt benne; csak a leggazdagabb va családok lányai viselnek ilyen holmit. Csillogtak az ezüstláncok, hajpántok és karperecek. Na Pai szeme megakadt a vastag karpereceken, </w:t>
      </w:r>
      <w:r>
        <w:rPr>
          <w:rFonts w:eastAsia="Times New Roman CE" w:cs="Times New Roman CE" w:ascii="HBookman" w:hAnsi="HBookman"/>
          <w:sz w:val="23"/>
          <w:szCs w:val="23"/>
          <w:lang w:val="hu-HU"/>
        </w:rPr>
        <w:t>ő</w:t>
      </w:r>
      <w:r>
        <w:rPr>
          <w:rFonts w:eastAsia="Times New Roman" w:cs="Times New Roman" w:ascii="HBookman" w:hAnsi="HBookman"/>
          <w:sz w:val="23"/>
          <w:szCs w:val="23"/>
          <w:lang w:val="hu-HU"/>
        </w:rPr>
        <w:t xml:space="preserve"> csak egy vékony ezüstdrótot hagyott emlékül Ai Bilinek, egyetlen ékszerét. Kezébe temette arcát, és ismét sírva fakad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Hagyd abba a bőgést, te lány! Még sírsz, amikor ilyen ajándékokat kapsz?</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Semmi se kell tőled! Ai Bilit akarom! – kiáltotta Na Pa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Jobb, ha elfelejted Ai Bilit, drágaságom. Boldog lehet, ha túléli a legközelebbi fejvadászato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lány úgy nézett rá, mintha megütötte volna. Remegett az ajk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e! Ne! – kiáltotta. – Hagyjátok békén. Hiszen megkaptad, amit akartál. Nem okoztál máris elég bajt?</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Csillapodj! Nem gondoltam komolyan. Fogadj szót, és eszembe se jut többé, hogy Ai Bili a világon van. Vedd magadra az új ruhát és viseld. Hamarosan elmégy innen. És ne törődj Ai Bilivel. Csak fogadj szót, akkor nem lesz semmi baj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 lány mozdulatlanul ült, az új ruhára meredt, de mintha nem is látta volna.</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Kívülről lárma hallatszott, majd egy sürgető hang;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i Kan! Ai Kan! Gyere gyorsan! A férfi felismerte a hangot, és elmosolyodott. Visszaérkeztek a fejvadászok, akiket Ai Bili után küldö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Próbáld fel a ruhádat, te lány – mondta. – Mennem kel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Már megint bajba kerültünk miattad, Ai Bili – mondta a varázsló a tűz mellett kuporogva, és csontos térde fölött dühös pillantásokat vetett a fiatalemberre. A jobbján ülő Ai S</w:t>
      </w:r>
      <w:r>
        <w:rPr>
          <w:rFonts w:eastAsia="Times New Roman" w:cs="Times New Roman" w:ascii="HBookman" w:hAnsi="HBookman"/>
          <w:sz w:val="23"/>
          <w:szCs w:val="23"/>
          <w:lang w:val="hu-HU"/>
        </w:rPr>
        <w:t>zor elkeseredetten bólintott egyetértése jeléül.</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Én ugyan nem kerestem a bajt – vágott vissza Ai Bili ártatlansága tudatában.</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kár kerested, akár nem, úgy látszik, ott jár a sarkadban.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Csakis Ai Kan felelős ezért – jegyezte meg Ai Dvai. Ai Bili mögött ült, hátát a falnak támasztotta, fejletlen bal lába fejét erős jobb lába kérges talpán nyugtatta. – Nem értem, miért hibáztatjátok Ai Bilit – folytatta, – Hiszen mondtam már nektek: mindenki tudja Vanhotban, hogy Ai Kan bérelte fel azokat a legényeke</w:t>
      </w:r>
      <w:r>
        <w:rPr>
          <w:rFonts w:eastAsia="Times New Roman" w:cs="Times New Roman" w:ascii="HBookman" w:hAnsi="HBookman"/>
          <w:sz w:val="23"/>
          <w:szCs w:val="23"/>
          <w:lang w:val="hu-HU"/>
        </w:rPr>
        <w:t>t</w:t>
      </w:r>
      <w:r>
        <w:rPr>
          <w:rFonts w:eastAsia="Times New Roman CE" w:cs="Times New Roman CE" w:ascii="HBookman" w:hAnsi="HBookman"/>
          <w:sz w:val="23"/>
          <w:szCs w:val="23"/>
          <w:lang w:val="hu-HU"/>
        </w:rPr>
        <w:t xml:space="preserve"> az ópiummező elpusztítására. És ez csak az egyik bűne. Mert még itt ez a fejvadászat, amikor nincs is ideje. Igaz, Ai Tin, a varázslónk szervezte. De Ai Tin semmit se tesz Ai Kan megkérdezése vagy éppen utasítása nélkül. Ahogy minden éjszakára nappal köv</w:t>
      </w:r>
      <w:r>
        <w:rPr>
          <w:rFonts w:eastAsia="Times New Roman" w:cs="Times New Roman" w:ascii="HBookman" w:hAnsi="HBookman"/>
          <w:sz w:val="23"/>
          <w:szCs w:val="23"/>
          <w:lang w:val="hu-HU"/>
        </w:rPr>
        <w:t>etkezik, olyan bizonyos, hogy emögött is Ai Kan áll. Ti meg azt mondjátok: megint bajba kerültünk miattad, Ai Bili – fejezte be, a varázsló szemrehányó hanghordozását utánozva.</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árom halott és egy sebesült – szólalt meg Ai Leh. – Ezt nem nyeli le Vanho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No és? A fejvadászat nem gyerekjáték – fakadt ki Ai Bili. – Meg akartak ölni engem, és ők haraptak a fűbe. Számolniuk kellett a kockázattal.</w:t>
      </w:r>
    </w:p>
    <w:p>
      <w:pPr>
        <w:pStyle w:val="Normal"/>
        <w:ind w:left="0" w:right="0" w:firstLine="283"/>
        <w:jc w:val="both"/>
        <w:rPr/>
      </w:pPr>
      <w:r>
        <w:rPr>
          <w:rFonts w:eastAsia="Times New Roman" w:cs="Times New Roman" w:ascii="HBookman" w:hAnsi="HBookman"/>
          <w:sz w:val="23"/>
          <w:szCs w:val="23"/>
          <w:lang w:val="hu-HU"/>
        </w:rPr>
        <w:t xml:space="preserve">Kemény tekintetet vetett Ai Lehre. </w:t>
      </w:r>
      <w:r>
        <w:rPr>
          <w:rFonts w:eastAsia="Times New Roman" w:cs="Times New Roman" w:ascii="HBookman" w:hAnsi="HBookman"/>
          <w:i/>
          <w:iCs/>
          <w:sz w:val="23"/>
          <w:szCs w:val="23"/>
          <w:lang w:val="hu-HU"/>
        </w:rPr>
        <w:t>–</w:t>
      </w:r>
      <w:r>
        <w:rPr>
          <w:rFonts w:eastAsia="Times New Roman" w:cs="Times New Roman" w:ascii="HBookman" w:hAnsi="HBookman"/>
          <w:sz w:val="23"/>
          <w:szCs w:val="23"/>
          <w:lang w:val="hu-HU"/>
        </w:rPr>
        <w:t xml:space="preserve"> Úgy látom, téged egyenesen boldoggá tett volna, ha megszerzik a fejem.</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 varázsló lesütötte a szemét.</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Dehogy, dehogy, Ai Bili. Erről szó sincs. De három hal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gen, három halott. Ha nincs ott Ai Dvai, akkor csak egy halott lenne. É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z a másik gondom – mondta a varázsló, és Ai Bili mögé, Ai Dvaira nézett. – Nem maradhat itt Manungba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Ugyan miért nem?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ert elárulta a saját faluját, ezért most halálra keresik. Ha védelmünkbe vesszük, háborúznunk kell Vanhottal. Ezt aztán igazán megértheted.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De nem így van – szólt közbe Ai Dvai, és előrehajolt. – Én nem árultam el a falumat, Ai Leh. Ez nem a falu ügye volt. Ugyan melyik falu indít fejvadászatot a termés betakarítása után? És az ópiummező elpusztítása sem a falu ügye volt. Ai Kan ál</w:t>
      </w:r>
      <w:r>
        <w:rPr>
          <w:rFonts w:eastAsia="Times New Roman" w:cs="Times New Roman" w:ascii="HBookman" w:hAnsi="HBookman"/>
          <w:sz w:val="23"/>
          <w:szCs w:val="23"/>
          <w:lang w:val="hu-HU"/>
        </w:rPr>
        <w:t xml:space="preserve">lt emögött is, mert meg akarta szerezni Na Pait rabszolgájáu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indenért Ai Kan felel – jegyezte meg Ai Bili.</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Csak azt tettem, amit meg kellett tennem – beszélt tovább Ai Dvai. – Ai Bili megmentette az életemet, ezért adósa lettem. Most </w:t>
      </w:r>
      <w:r>
        <w:rPr>
          <w:rFonts w:eastAsia="Times New Roman CE" w:cs="Times New Roman CE" w:ascii="HBookman" w:hAnsi="HBookman"/>
          <w:sz w:val="23"/>
          <w:szCs w:val="23"/>
          <w:lang w:val="hu-HU"/>
        </w:rPr>
        <w:t>már nem tartozom neki, nem kell szégyenkeznem. De ha féltek tőlem, elmegyek. Találok helyet magamnak másut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Se Ai Leh, se Ai Szor nem szólt, de a szemük összevillanásán látszott, hogy kedvükre való lenne ez a megoldás.</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Dehogyis mégy el – szólalt meg Ai Bili. – Segítettél egy manungin, ezzel lekötelezted a falunkat! Nem mehetsz máshová. Kiadnának Vanhotnak.</w:t>
      </w:r>
    </w:p>
    <w:p>
      <w:pPr>
        <w:pStyle w:val="Normal"/>
        <w:ind w:left="0" w:right="0" w:firstLine="283"/>
        <w:jc w:val="both"/>
        <w:rPr/>
      </w:pPr>
      <w:r>
        <w:rPr>
          <w:rFonts w:eastAsia="Times New Roman CE" w:cs="Times New Roman CE" w:ascii="HBookman" w:hAnsi="HBookman"/>
          <w:sz w:val="23"/>
          <w:szCs w:val="23"/>
          <w:lang w:val="hu-HU"/>
        </w:rPr>
        <w:t>A nyomorék keserűen mosolygott. – Úgyis ez lesz a vége. Ai Kan apja megnyo</w:t>
      </w:r>
      <w:r>
        <w:rPr>
          <w:rFonts w:eastAsia="Times New Roman" w:cs="Times New Roman" w:ascii="HBookman" w:hAnsi="HBookman"/>
          <w:sz w:val="23"/>
          <w:szCs w:val="23"/>
          <w:lang w:val="hu-HU"/>
        </w:rPr>
        <w:t>morított, a fia majd megöl. Pedig semmi szégyellniv</w:t>
      </w:r>
      <w:r>
        <w:rPr>
          <w:rFonts w:eastAsia="Times New Roman CE" w:cs="Times New Roman CE" w:ascii="HBookman" w:hAnsi="HBookman"/>
          <w:sz w:val="23"/>
          <w:szCs w:val="23"/>
          <w:lang w:val="hu-HU"/>
        </w:rPr>
        <w:t>alót nem tettem. A va nép szabad fiának születtem: Mit számít, hogy az apám adósa volt Ai Kan apjának?</w:t>
      </w:r>
    </w:p>
    <w:p>
      <w:pPr>
        <w:pStyle w:val="Normal"/>
        <w:ind w:left="0" w:right="0" w:firstLine="283"/>
        <w:jc w:val="both"/>
        <w:rPr/>
      </w:pPr>
      <w:r>
        <w:rPr>
          <w:rFonts w:eastAsia="Times New Roman CE" w:cs="Times New Roman CE" w:ascii="HBookman" w:hAnsi="HBookman"/>
          <w:sz w:val="23"/>
          <w:szCs w:val="23"/>
          <w:lang w:val="hu-HU"/>
        </w:rPr>
        <w:t>Hosszú csend következett, csak a tűzhelyen égő faszéndarabok ropogása törte meg. Ai Bili még várta a falu vezetőinek szavát, de ők nem szólaltak meg. Fe</w:t>
      </w:r>
      <w:r>
        <w:rPr>
          <w:rFonts w:eastAsia="Times New Roman" w:cs="Times New Roman" w:ascii="HBookman" w:hAnsi="HBookman"/>
          <w:sz w:val="23"/>
          <w:szCs w:val="23"/>
          <w:lang w:val="hu-HU"/>
        </w:rPr>
        <w:t>láll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Régi szokásunk, hogy segítünk azokon, akik segítettek rajtunk – jegyezte meg. – De úgy látszik, annyi más szokással együtt ez is kezd feledésbe merülni. – Az ajtóhoz lépett, és Ai Dvai is feltápászkodott. A kijáratnál még visszafordult Ai Bili, és így szólt: – Gyáva férgek vagytok.</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Ez volt a legsúlyosabb sértés, amit egy va egy másiknak mondhatott. A varázsló és a főnök összerezzent, majd Ai Leh megszólal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em vagyunk mi gyávák, Ai Bili, de az egész falura gondolnunk kel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elyes! Én is így gondolom. Az egész falunak kell döntenie ebben.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e légy olyan bizonyos afelől, hogy a falu kész háborúba kezdeni egy forrófejű legény meg a nyomorék cimborája kedvéért – mondta Ai Leh, és kiköpöt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smerem a legényeinket annyira, hogy tudjam: va férfiakhoz méltón fognak viselkedni. Nem úgy, mint néhány gazdag </w:t>
      </w:r>
      <w:r>
        <w:rPr>
          <w:rFonts w:eastAsia="Times New Roman" w:cs="Times New Roman" w:ascii="HBookman" w:hAnsi="HBookman"/>
          <w:i/>
          <w:iCs/>
          <w:sz w:val="23"/>
          <w:szCs w:val="23"/>
          <w:lang w:val="hu-HU"/>
        </w:rPr>
        <w:t>zsumi.</w:t>
      </w:r>
      <w:r>
        <w:rPr>
          <w:rFonts w:eastAsia="Times New Roman CE" w:cs="Times New Roman CE" w:ascii="HBookman" w:hAnsi="HBookman"/>
          <w:sz w:val="23"/>
          <w:szCs w:val="23"/>
          <w:lang w:val="hu-HU"/>
        </w:rPr>
        <w:t xml:space="preserve"> Gyere, Ai Dvai. Ne zavarjuk őket az ópiumszívásba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falun keresztül folyó patak homokos partján telepedtek le, dús lombú fák árnyékában.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Felforr a vérem, ha ezekre az</w:t>
      </w:r>
      <w:r>
        <w:rPr>
          <w:rFonts w:eastAsia="Times New Roman CE" w:cs="Times New Roman CE" w:ascii="HBookman" w:hAnsi="HBookman"/>
          <w:sz w:val="23"/>
          <w:szCs w:val="23"/>
          <w:lang w:val="hu-HU"/>
        </w:rPr>
        <w:t xml:space="preserve"> élőhalottakra gondolok! – dühöngött Ai Bili. – Csak azon jár az eszük, hogy minél több terményt gyűjtsenek a házukba, minél több marhájukat legeltessék a falu földjén, minél jobban meggazdagodjanak az ópiumon meg a rabszolgák munkáján, ők meg mást</w:t>
      </w:r>
      <w:r>
        <w:rPr>
          <w:rFonts w:eastAsia="Times New Roman" w:cs="Times New Roman" w:ascii="HBookman" w:hAnsi="HBookman"/>
          <w:sz w:val="23"/>
          <w:szCs w:val="23"/>
          <w:lang w:val="hu-HU"/>
        </w:rPr>
        <w:t xml:space="preserve"> se csinálnak, csak isznak meg szívják az ópiumot, fényes nappal, amíg kábultan nem henteregnek a földön, akár a disznók. Hát férfiak eze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lyen jól bánsz a szavakkal, Ai Bili – jegyezte meg a barátja. – Varázslónak is beillené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i Bili ránézett, de nem látott gúnyt a tekintetében. Elnevette magát, majd azt kérdezte:</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Gondolod, hogy be lehet jutni és kijönni anélkül, hogy elkapnák az ember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gen – felelt a nyomorék. – Nekem is sokszor sikerült. – Elgondolkozott, majd hozzátette: – Könynyebb lenne, ha én is veled mennék. Minden levelet ismere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Ai Dvai. Kiegyenlítetted már a tartozásodat. Csak az utat kell megmutatnod.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j, ej! Hát nem keveredett össze tegnap a vérünk? Hogy lehet szó adósságról vértestvérek között? Erre felelj, ha annyira ismered a va szokásokat!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i Dvai – szólt Ai Bili mosolyogva –, te ugyan csak háromnegyedrészben számítasz embernek, de szívesebben elfogad</w:t>
      </w:r>
      <w:r>
        <w:rPr>
          <w:rFonts w:eastAsia="Times New Roman CE" w:cs="Times New Roman CE" w:ascii="HBookman" w:hAnsi="HBookman"/>
          <w:sz w:val="23"/>
          <w:szCs w:val="23"/>
          <w:lang w:val="hu-HU"/>
        </w:rPr>
        <w:t>lak vérbeli testvéremnek, mint bárki két másikat az ismerőseim közül. Mégis azt gondolom, minél kevesebben megyünk, annál jobb, és hiába ér fel az erőd két emberével, ha futni kell, még Ai Kan is legyőz. Ne civakodjunk hát, fivérem, inkább magyarázd el mé</w:t>
      </w:r>
      <w:r>
        <w:rPr>
          <w:rFonts w:eastAsia="Times New Roman" w:cs="Times New Roman" w:ascii="HBookman" w:hAnsi="HBookman"/>
          <w:sz w:val="23"/>
          <w:szCs w:val="23"/>
          <w:lang w:val="hu-HU"/>
        </w:rPr>
        <w:t xml:space="preserve">g egyszer az uta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Dvai sóhajtott, és felemelt egy kis ágat.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ézd csak – magyarázta, vonalakat húzva a homokba –, itt a hely, amelyikről beszéltem. Ez, belül, a kis ingovány, nem mély, de csak fű nő rajta. Emitt meg három hatalmas, magányos bambuszfa. Mögöttük az ösvényen balra kell fordulnod. Azután.... mennyit is?... tízszer tíz lépést menj előre. Ott találsz egy nagyon öreg fügefát. Erre fordulj, és csak kettőt-hármat lépj előre. Nagyon vigyázz, mert őrzik </w:t>
      </w:r>
      <w:r>
        <w:rPr>
          <w:rFonts w:eastAsia="Times New Roman" w:cs="Times New Roman" w:ascii="HBookman" w:hAnsi="HBookman"/>
          <w:sz w:val="23"/>
          <w:szCs w:val="23"/>
          <w:lang w:val="hu-HU"/>
        </w:rPr>
        <w:t xml:space="preserve">a kunyhót. A bagolynál is halkabb légy. Kis tisztás közepén áll a kunyhó. A másik oldalra nyílik az ajtaj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s hol áll a dobház?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tt, több mint ötször tíz lépésr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 a legközelebbi ház?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It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r>
    </w:p>
    <w:p>
      <w:pPr>
        <w:pStyle w:val="Normal"/>
        <w:ind w:left="0" w:right="0" w:firstLine="283"/>
        <w:jc w:val="both"/>
        <w:rPr/>
      </w:pPr>
      <w:r>
        <w:rPr>
          <w:rFonts w:eastAsia="Times New Roman CE" w:cs="Times New Roman CE" w:ascii="HBookman" w:hAnsi="HBookman"/>
          <w:sz w:val="23"/>
          <w:szCs w:val="23"/>
          <w:lang w:val="hu-HU"/>
        </w:rPr>
        <w:t>Holdvilágos éjszaka volt. Ezüstösen csillant meg a sötét háttér előtt a bambuszfák törzse, feketén rajzolódtak leveleik a tovakúszó ezüst felhőkre. Sehol sem világítottak már a faluban, csak imitt-amott látszott a kunyhók bejárata mögött az örökké égő tűzhelyek parazsa. Óriásira nőtt rovarokként aludtak az embermagasságú oszlopokra épült kun</w:t>
      </w:r>
      <w:r>
        <w:rPr>
          <w:rFonts w:eastAsia="Times New Roman" w:cs="Times New Roman" w:ascii="HBookman" w:hAnsi="HBookman"/>
          <w:sz w:val="23"/>
          <w:szCs w:val="23"/>
          <w:lang w:val="hu-HU"/>
        </w:rPr>
        <w:t xml:space="preserve">yhó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i Bili és Ai Dvai az árnyékban lopózva közelítette meg a déli alagútra nyíló vaskos fakaput. Nesztelenül csúsztatták ki a reteszekből a nehéz rudakat, a sarokpánt azonban olyat csikordult, hogy akár az egész falut és az őserdőt is felriaszthatta.</w:t>
      </w:r>
    </w:p>
    <w:p>
      <w:pPr>
        <w:pStyle w:val="Normal"/>
        <w:ind w:left="0" w:right="0" w:firstLine="283"/>
        <w:jc w:val="both"/>
        <w:rPr/>
      </w:pPr>
      <w:r>
        <w:rPr>
          <w:rFonts w:eastAsia="Times New Roman" w:cs="Times New Roman" w:ascii="HBookman" w:hAnsi="HBookman"/>
          <w:sz w:val="23"/>
          <w:szCs w:val="23"/>
          <w:lang w:val="hu-HU"/>
        </w:rPr>
        <w:t xml:space="preserve">Behúzták a kaput maguk mögött, de a rudakat nem tudták visszacsúsztatni </w:t>
      </w:r>
      <w:r>
        <w:rPr>
          <w:rFonts w:eastAsia="Times New Roman" w:cs="Times New Roman" w:ascii="HBookman" w:hAnsi="HBookman"/>
          <w:i w:val="false"/>
          <w:iCs w:val="false"/>
          <w:sz w:val="23"/>
          <w:szCs w:val="23"/>
          <w:lang w:val="hu-HU"/>
        </w:rPr>
        <w:t>a</w:t>
      </w:r>
      <w:r>
        <w:rPr>
          <w:rFonts w:eastAsia="Times New Roman CE" w:cs="Times New Roman CE" w:ascii="HBookman" w:hAnsi="HBookman"/>
          <w:sz w:val="23"/>
          <w:szCs w:val="23"/>
          <w:lang w:val="hu-HU"/>
        </w:rPr>
        <w:t xml:space="preserve"> helyükre. Végigtapogatózták a vaksötét alagúton és kijutottak a holdfénybe. Most már gyorsan haladhattak. Ai Dvai nagy lendülettel lökte előre mankóját, lépést tartott Ai Bilivel, és</w:t>
      </w:r>
      <w:r>
        <w:rPr>
          <w:rFonts w:eastAsia="Times New Roman" w:cs="Times New Roman" w:ascii="HBookman" w:hAnsi="HBookman"/>
          <w:sz w:val="23"/>
          <w:szCs w:val="23"/>
          <w:lang w:val="hu-HU"/>
        </w:rPr>
        <w:t xml:space="preserve"> alig csapott nagyobb zajt, mint társ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Egy mérföldnyire Vanhottól, a hegygerincen hirtelen megtorpant Ai Bili, s a nyomában igyekvő Ai Dvai beleütközö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Pszt! – suttogta.</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Feszülten füleltek, és nem hiába. Hangokat hallottak, majd öblös nevetést. </w:t>
      </w:r>
    </w:p>
    <w:p>
      <w:pPr>
        <w:pStyle w:val="Normal"/>
        <w:ind w:left="0" w:right="0" w:firstLine="283"/>
        <w:jc w:val="both"/>
        <w:rPr/>
      </w:pPr>
      <w:r>
        <w:rPr>
          <w:rFonts w:eastAsia="Times New Roman" w:cs="Times New Roman" w:ascii="HBookman" w:hAnsi="HBookman"/>
          <w:sz w:val="23"/>
          <w:szCs w:val="23"/>
          <w:lang w:val="hu-HU"/>
        </w:rPr>
        <w:t>Ai</w:t>
      </w:r>
      <w:r>
        <w:rPr>
          <w:rFonts w:eastAsia="Times New Roman CE" w:cs="Times New Roman CE" w:ascii="HBookman" w:hAnsi="HBookman"/>
          <w:sz w:val="23"/>
          <w:szCs w:val="23"/>
          <w:lang w:val="hu-HU"/>
        </w:rPr>
        <w:t xml:space="preserve"> Bili mégszorította Ai Dvai kezét: figyelmeztette, hogy ne mozduljon, azután előrelépett, és nesztelenül eltűnt a sötétben. Emberek beszélgettek előtte, és cigaretták tüzet látta. Visszament társához, és hátrább húzódtak vagy száz lépésse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Kik azo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Fogalmam sincs róla. A bokrok eltakarják őket, és nem mertem közelebb menni. Nem a mi nyelvünkön beszélnek, furcsán vékony a hangju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Kínaia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tudom. Sose hallottam kínaiul beszélni.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Talán eltévedt néhány menekülő.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em hiszem. Inkább</w:t>
      </w:r>
      <w:r>
        <w:rPr>
          <w:rFonts w:eastAsia="Times New Roman CE" w:cs="Times New Roman CE" w:ascii="HBookman" w:hAnsi="HBookman"/>
          <w:sz w:val="23"/>
          <w:szCs w:val="23"/>
          <w:lang w:val="hu-HU"/>
        </w:rPr>
        <w:t xml:space="preserve"> ópiumkereskedők üthettek tábor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t tegyün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Hátrálunk egy kicsit, aztán lemegyünk a domb oldalába. Megkerüljük őket. </w:t>
      </w:r>
    </w:p>
    <w:p>
      <w:pPr>
        <w:pStyle w:val="Normal"/>
        <w:ind w:left="0" w:right="0" w:firstLine="283"/>
        <w:jc w:val="both"/>
        <w:rPr/>
      </w:pPr>
      <w:r>
        <w:rPr>
          <w:rFonts w:eastAsia="Times New Roman CE" w:cs="Times New Roman CE" w:ascii="HBookman" w:hAnsi="HBookman"/>
          <w:sz w:val="23"/>
          <w:szCs w:val="23"/>
          <w:lang w:val="hu-HU"/>
        </w:rPr>
        <w:t>A kerülő időbe tellett, és már magasan állt a hold, mire Ai Dvai elvezette Ai Bilit a Vanhotot övező tüskés bozótig. A vastag tüs</w:t>
      </w:r>
      <w:r>
        <w:rPr>
          <w:rFonts w:eastAsia="Times New Roman" w:cs="Times New Roman" w:ascii="HBookman" w:hAnsi="HBookman"/>
          <w:sz w:val="23"/>
          <w:szCs w:val="23"/>
          <w:lang w:val="hu-HU"/>
        </w:rPr>
        <w:t xml:space="preserve">kefal meredek szirthez tapad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Dvai lehajolt, és félrehúzott néhány tüskés ágat a szikla lábánál.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Nézd – suttogta –, itt ez a vájat a szikla aljában. Olyan, mint egy kis alagút, végigmehetsz benne, a talaj homokos, gyökerek nincsenek. Előbb lejt egy</w:t>
      </w:r>
      <w:r>
        <w:rPr>
          <w:rFonts w:eastAsia="Times New Roman" w:cs="Times New Roman" w:ascii="HBookman" w:hAnsi="HBookman"/>
          <w:sz w:val="23"/>
          <w:szCs w:val="23"/>
          <w:lang w:val="hu-HU"/>
        </w:rPr>
        <w:t xml:space="preserve"> kicsit, aztán ismét emelkedik. Könnyen végigkúszhatsz rajta, csak ne hagyj nyomokat túloldalt. – Visszafogta a tüskés ágakat, amíg Ai Bili kitapogatta a bejáratot. – Mégis jobb lenne, ha veled mennék. Én ismerem a falut.</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em, maradj csak itt. Sőt, még jobb, ha lemégy a fűre. Még nekem is nehezemre esik itt mászkálni, és lehet, hogy sietnünk kell, ha majd visszatére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segíthetnék...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Hagyd már abba! – suttogta Ai Bili. – Nem sokra mennénk az egész falu ellen. Csak </w:t>
      </w:r>
      <w:r>
        <w:rPr>
          <w:rFonts w:eastAsia="Times New Roman CE" w:cs="Times New Roman CE" w:ascii="HBookman" w:hAnsi="HBookman"/>
          <w:sz w:val="23"/>
          <w:szCs w:val="23"/>
          <w:lang w:val="hu-HU"/>
        </w:rPr>
        <w:t xml:space="preserve">a gyorsaságban, a sötétségben és a zajtalan mozgásban bízhatunk. Egy ember pedig könnyebben boldogul, mint kettő.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Igazad van – egyezett bele Ai Dvai, és megszorongatta barátja vállát. – Nesztelenül menj, akár a macska. Itt várla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Szóval ezer u</w:t>
      </w:r>
      <w:r>
        <w:rPr>
          <w:rFonts w:eastAsia="Times New Roman CE" w:cs="Times New Roman CE" w:ascii="HBookman" w:hAnsi="HBookman"/>
          <w:sz w:val="23"/>
          <w:szCs w:val="23"/>
          <w:lang w:val="hu-HU"/>
        </w:rPr>
        <w:t xml:space="preserve">ncia. És még ötszázat kapunk. – Li őrnagy, a hájas Kuomintang-követ megtapogatta az ópiumot rejtő két nagy bőrzsákot. – Ilyen minőségű az egész? – firtatta, ujjai között morzsolgatva a mintául kapott fekete pépe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 legjobb, ami ezen a vidéken terem – bizonygatta Ai Ka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Rendben van – mondta a va futárnak álcázott kínai. – Kint vár két emberem az alagút végén. Előbb elvisszük ezt hozzájuk, azután visszajövök, iszunk egyet és magammal viszem a lány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Elhoztad a pénzt a lányér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Ott van az embereknél. Nem akartam, hogy nálam legyen, mikor egyedül jövök végig a falu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Ötszáz? – kérdezte Ai Ka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Hát nem éppen – mosolygott Li. – Egy kicsivel többet küldött a tábornok. Hatszázat. Meg akarta mutatni, mennyire hálás a segítségedért.</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Hm – morgott</w:t>
      </w:r>
      <w:r>
        <w:rPr>
          <w:rFonts w:eastAsia="Times New Roman CE" w:cs="Times New Roman CE" w:ascii="HBookman" w:hAnsi="HBookman"/>
          <w:sz w:val="23"/>
          <w:szCs w:val="23"/>
          <w:lang w:val="hu-HU"/>
        </w:rPr>
        <w:t xml:space="preserve"> Ai Kan. – Annyi bajom volt ezzel a nősténymacskával, hogy meg se lehet fizetni ennyivel. Hol van még akkor a hál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Ugyan, Ai Kan – csillapította a kövér kínai. – Hiszen nem ez az utolsó közös üzletünk. Most történetesen nincs olyan sok pénzünk. De hamarosan lesz. Nem kell aggódnod.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o, menjünk – mondta Ai Kan. </w:t>
      </w:r>
    </w:p>
    <w:p>
      <w:pPr>
        <w:pStyle w:val="Normal"/>
        <w:ind w:left="0" w:right="0" w:firstLine="283"/>
        <w:jc w:val="both"/>
        <w:rPr/>
      </w:pPr>
      <w:r>
        <w:rPr>
          <w:rFonts w:eastAsia="Times New Roman CE" w:cs="Times New Roman CE" w:ascii="HBookman" w:hAnsi="HBookman"/>
          <w:sz w:val="23"/>
          <w:szCs w:val="23"/>
          <w:lang w:val="hu-HU"/>
        </w:rPr>
        <w:t xml:space="preserve">Körülbelül negyedóra múlva tértek vissza. Ai Kan válláról súlyos kis zsák lógott bőrszíjon. Gyengéden a padlóra helyezte. Ez is nyers marhabőrből készült, akárcsak azok, amelyekben az ópiumot </w:t>
      </w:r>
      <w:r>
        <w:rPr>
          <w:rFonts w:eastAsia="Times New Roman" w:cs="Times New Roman" w:ascii="HBookman" w:hAnsi="HBookman"/>
          <w:sz w:val="23"/>
          <w:szCs w:val="23"/>
          <w:lang w:val="hu-HU"/>
        </w:rPr>
        <w:t xml:space="preserve">vitték e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falu feje két ópiumpipát, hosszú ezüst tűket és egy bőrdobozban ópiumot hozott elő, kövér látogatója azonban visszautasította a felkínált pipá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Majd máskor – mentette ki magát. – Jobb, ha tiszta a fejem, mikor ilyen kényes ügyben járok. De te azért ne zavartasd magad.</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i Kan gyúrt egy golyócskát a méregből, a tű hegyére tűzte és a szén fölé tartotta. Amikor megérezte a jellegzetes édeskés illatot, az alabástrompipa öblébe ejtette az ópiumot, és egy vékony bambuszszállal rágyújtott. A vastag pipából egyenesen tüdejébe szívta a füstöt. Két szippantás után elégedetten hátradőlt.</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Mikor érkeznek? – kérdezte az őrnagytó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em tudjuk még. Pár napon belül</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ányan?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agyon kevesen. Csak Vej tábor</w:t>
      </w:r>
      <w:r>
        <w:rPr>
          <w:rFonts w:eastAsia="Times New Roman CE" w:cs="Times New Roman CE" w:ascii="HBookman" w:hAnsi="HBookman"/>
          <w:sz w:val="23"/>
          <w:szCs w:val="23"/>
          <w:lang w:val="hu-HU"/>
        </w:rPr>
        <w:t>nok és néhányan a törzskarából. Meg természetesen a kíséretük. Legfeljebb harminc ember. A tábornok egyetért veled abban, hogy a Leopárdfej-csúcson üssenek tábort. Ma éjszaka odaviszem a lányt, és megkezdem az előkészületeke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t esznek majd? A faluba nem jöhetnek l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Persze hogy nem. Hoznak magukkal. Valószínűleg nagyobb csapattal jönnek, ez hozza az élelmet, azután visszamegy. De majd éjszaka – tette hozzá sietve. – Nem kell aggódnod.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Tehát nem mozdulnak ki a táborukból, amíg végképp el nem menne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Úgy van.</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Jó. De meddig akarnak maradni?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Ezt nehéz előre megmondani, reméljük, nem sokáig. Bonyolult ügy. Vej tábornok tudni akarja, mit csinál a burmai hadsereg, és fenn akarja tartani az ös</w:t>
      </w:r>
      <w:r>
        <w:rPr>
          <w:rFonts w:eastAsia="Times New Roman" w:cs="Times New Roman" w:ascii="HBookman" w:hAnsi="HBookman"/>
          <w:sz w:val="23"/>
          <w:szCs w:val="23"/>
          <w:lang w:val="hu-HU"/>
        </w:rPr>
        <w:t xml:space="preserve">szeköttetést Csang Kaj-sek generalisszimusszal is. Burma nem szívesen tartja a kelleténél tovább északon a katonáit. Nehéz az utánpótlás, meg a sanokat se szeretnék ingerelni. És mi se akarunk ürügyet adni arra a vörösöknek, hogy ide zúduljanak. Mondom, bonyolul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főnök semmi jelét se mutatta annak, hogy érti, amit hall. A látogató mosolyogva legyintett, de azért folytatta: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Burmának csöppet sincs kedvére, de Peking miatt időnként úgy kell tennie, mintha fellépne ellenünk. De mihelyt úgy érzik, hogy megfelelően kimutatták buzgalmukat, szedik a cókmókjukat, mi pedig ismét elfoglalhatjuk a régi állásainka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i Kan még egy ópiumgolyót készített és pálinkát töltött mindkettőjüknek. Mikor odanyújtotta az őrnagynak a kupát, így szólt:</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Kérlek, mondd m</w:t>
      </w:r>
      <w:r>
        <w:rPr>
          <w:rFonts w:eastAsia="Times New Roman CE" w:cs="Times New Roman CE" w:ascii="HBookman" w:hAnsi="HBookman"/>
          <w:sz w:val="23"/>
          <w:szCs w:val="23"/>
          <w:lang w:val="hu-HU"/>
        </w:rPr>
        <w:t>eg a tábornoknak, megteszek minden tőlem telhetőt, de ne várjon sokat, se tőlem, se barátaimtól. – Kiverte a pipáját, ivott, majd így folytatta: – Ha az embereitek nem mozdulnak el a Leopárdfej-csúcsról, nemigen fogják észrevenni őket. Nagyon szigorú a ta</w:t>
      </w:r>
      <w:r>
        <w:rPr>
          <w:rFonts w:eastAsia="Times New Roman" w:cs="Times New Roman" w:ascii="HBookman" w:hAnsi="HBookman"/>
          <w:sz w:val="23"/>
          <w:szCs w:val="23"/>
          <w:lang w:val="hu-HU"/>
        </w:rPr>
        <w:t>b</w:t>
      </w:r>
      <w:r>
        <w:rPr>
          <w:rFonts w:eastAsia="Times New Roman CE" w:cs="Times New Roman CE" w:ascii="HBookman" w:hAnsi="HBookman"/>
          <w:sz w:val="23"/>
          <w:szCs w:val="23"/>
          <w:lang w:val="hu-HU"/>
        </w:rPr>
        <w:t xml:space="preserve">u. Ha mégis meglátják őket, legfeljebb azt mondjuk majd, hogy nincs értelme kockára tenni az életünket, ha nem bántanak minket. Remélem, nem járunk úgy, mint a múltkor.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 tábornok szentül megígérte.</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Kan hitetlenkedve mosolygo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ohát, velünk meg lehet alkudni – mondta mégis –, elég idejük lesz, hogy odébb álljana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kkor minden rendben van. Mikor megyünk a lányért? Nem fog ellenkezn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Remélem. Megmondtam neki, ha szót fogad, békén hagyom azt a fiú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Jól is teszed, ha megtartod az ígéretedet. Ha meg nem sértlek vele, én amondó vagyok, hogy nagy hiba volt kiengedni a markotokból, de most, miután figyelmeztetést kapott, még nagyobb hiba lenne újra próbálkozni. Nyugalomra van szükségünk, amíg a tábornok itt tartózkodik. Mehetünk?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Jobb, ha</w:t>
      </w:r>
      <w:r>
        <w:rPr>
          <w:rFonts w:eastAsia="Times New Roman CE" w:cs="Times New Roman CE" w:ascii="HBookman" w:hAnsi="HBookman"/>
          <w:sz w:val="23"/>
          <w:szCs w:val="23"/>
          <w:lang w:val="hu-HU"/>
        </w:rPr>
        <w:t xml:space="preserve"> várunk még egy kicsit. Semmitől se tartok ugyan, de okosabb, ha nem látják meg, amint végigvisszük a falun.</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Ismét töltött a pálinkából, a kínai „va” cigarettára gyújtott, és tovább várakozta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pPr>
      <w:r>
        <w:rPr>
          <w:rFonts w:eastAsia="Times New Roman CE" w:cs="Times New Roman CE" w:ascii="HBookman" w:hAnsi="HBookman"/>
          <w:sz w:val="23"/>
          <w:szCs w:val="23"/>
          <w:lang w:val="hu-HU"/>
        </w:rPr>
        <w:t>Az élősövénytől vagy százötven méternyire Ai Bili</w:t>
      </w:r>
      <w:r>
        <w:rPr>
          <w:rFonts w:eastAsia="Times New Roman" w:cs="Times New Roman" w:ascii="HBookman" w:hAnsi="HBookman"/>
          <w:sz w:val="23"/>
          <w:szCs w:val="23"/>
          <w:lang w:val="hu-HU"/>
        </w:rPr>
        <w:t xml:space="preserve"> Ai Dvai után nézett. Bámulatos csendben és gyorsasággal kúszott felfelé a széles vállú nyomorék mankója, ép lába és megnyomorított térde segítségével a meredek hegyoldalon. </w:t>
      </w:r>
    </w:p>
    <w:p>
      <w:pPr>
        <w:pStyle w:val="Normal"/>
        <w:ind w:left="0" w:right="0" w:firstLine="283"/>
        <w:jc w:val="both"/>
        <w:rPr/>
      </w:pPr>
      <w:r>
        <w:rPr>
          <w:rFonts w:eastAsia="Times New Roman CE" w:cs="Times New Roman CE" w:ascii="HBookman" w:hAnsi="HBookman"/>
          <w:sz w:val="23"/>
          <w:szCs w:val="23"/>
          <w:lang w:val="hu-HU"/>
        </w:rPr>
        <w:t>Elérte a gerincet, intett és beleveszett a sötétségbe. Ai Bili fejjel előre bekúszott a szikla alatti szűk nyílásba. E természet alkotta alagút elég széles volt ahhoz, hogy egy ember elférjen benne. Száraz homokot érzett maga alatt, s jobbról a szikla, balról a tüskés bozót zárta közre. Két könyökkel furakodott előre a sötétben, s igy</w:t>
      </w:r>
      <w:r>
        <w:rPr>
          <w:rFonts w:eastAsia="Times New Roman" w:cs="Times New Roman" w:ascii="HBookman" w:hAnsi="HBookman"/>
          <w:sz w:val="23"/>
          <w:szCs w:val="23"/>
          <w:lang w:val="hu-HU"/>
        </w:rPr>
        <w:t>e</w:t>
      </w:r>
      <w:r>
        <w:rPr>
          <w:rFonts w:eastAsia="Times New Roman CE" w:cs="Times New Roman CE" w:ascii="HBookman" w:hAnsi="HBookman"/>
          <w:sz w:val="23"/>
          <w:szCs w:val="23"/>
          <w:lang w:val="hu-HU"/>
        </w:rPr>
        <w:t xml:space="preserve">kezett visszatartani a tüsszentést, pedig az ősbozót pora nagyon ingerelte. Ahol benyúlt egy-egy tüskés ág, gondosan levágta tőrével és kisöpörte, hogy visszafelé jövet teljesen tiszta legyen az út </w:t>
      </w:r>
    </w:p>
    <w:p>
      <w:pPr>
        <w:pStyle w:val="Normal"/>
        <w:ind w:left="0" w:right="0" w:firstLine="283"/>
        <w:jc w:val="both"/>
        <w:rPr/>
      </w:pPr>
      <w:r>
        <w:rPr>
          <w:rFonts w:eastAsia="Times New Roman CE" w:cs="Times New Roman CE" w:ascii="HBookman" w:hAnsi="HBookman"/>
          <w:sz w:val="23"/>
          <w:szCs w:val="23"/>
          <w:lang w:val="hu-HU"/>
        </w:rPr>
        <w:t>A falura nyíló kijáratot sűrű bozót rejtette el. Alig tud</w:t>
      </w:r>
      <w:r>
        <w:rPr>
          <w:rFonts w:eastAsia="Times New Roman" w:cs="Times New Roman" w:ascii="HBookman" w:hAnsi="HBookman"/>
          <w:sz w:val="23"/>
          <w:szCs w:val="23"/>
          <w:lang w:val="hu-HU"/>
        </w:rPr>
        <w:t xml:space="preserve">ta keresztülvágni magá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Mielőtt kibújt volna, kikandikált a sűrű erdőbe épült falura. Meglátta a három magas bambuszt; középütt állt a legmagasabb, a két oldalsó pedig pontosan egyforma magas volt. </w:t>
      </w:r>
    </w:p>
    <w:p>
      <w:pPr>
        <w:pStyle w:val="Normal"/>
        <w:ind w:left="0" w:right="0" w:firstLine="283"/>
        <w:jc w:val="both"/>
        <w:rPr/>
      </w:pPr>
      <w:r>
        <w:rPr>
          <w:rFonts w:eastAsia="Times New Roman" w:cs="Times New Roman" w:ascii="HBookman" w:hAnsi="HBookman"/>
          <w:sz w:val="23"/>
          <w:szCs w:val="23"/>
          <w:lang w:val="hu-HU"/>
        </w:rPr>
        <w:t>Kimászott és felegyenesedett. Lélegzetét visszafojtva v</w:t>
      </w:r>
      <w:r>
        <w:rPr>
          <w:rFonts w:eastAsia="Times New Roman CE" w:cs="Times New Roman CE" w:ascii="HBookman" w:hAnsi="HBookman"/>
          <w:sz w:val="23"/>
          <w:szCs w:val="23"/>
          <w:lang w:val="hu-HU"/>
        </w:rPr>
        <w:t xml:space="preserve">ette szemügyre a terepet. Életnek, mozgásnak nyomát sem észlelte, tüzet se látott a fák mögé bújt dobház körül. Lába előtt kezdődött a füves ingovány. A fák árnyékában jobbról megkerülte, s amikor a bambuszfákhoz ért, ismét megállt. </w:t>
      </w:r>
    </w:p>
    <w:p>
      <w:pPr>
        <w:pStyle w:val="Normal"/>
        <w:ind w:left="0" w:right="0" w:firstLine="283"/>
        <w:jc w:val="both"/>
        <w:rPr/>
      </w:pPr>
      <w:r>
        <w:rPr>
          <w:rFonts w:eastAsia="Times New Roman" w:cs="Times New Roman" w:ascii="HBookman" w:hAnsi="HBookman"/>
          <w:sz w:val="23"/>
          <w:szCs w:val="23"/>
          <w:lang w:val="hu-HU"/>
        </w:rPr>
        <w:t>Szeme lassan hozzászok</w:t>
      </w:r>
      <w:r>
        <w:rPr>
          <w:rFonts w:eastAsia="Times New Roman CE" w:cs="Times New Roman CE" w:ascii="HBookman" w:hAnsi="HBookman"/>
          <w:sz w:val="23"/>
          <w:szCs w:val="23"/>
          <w:lang w:val="hu-HU"/>
        </w:rPr>
        <w:t>ott a nehezen áthatolható sötétséghez, és észrevette a jobbra és balra vezető két ösvényt. A mohlepte oldalon indult el, bal felé. Mintha tojásokon lépkedne, úgy tette meg a végét érni nem akaró tízszer tíz lépést, és ott találta magát az ősöreg fügefa terebélyes lombsátra alatt. Itt jobbra fordult, és a bokrokon keresztül meglátta a holdfényben fürdő kis tisztás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lig tíz lépésnyire, a tisztás közepén magányos cölöpkunyhó emelkedett. Alatta tisztán csillogott a gyep a holdfényben; a szokással ellentétben ide nem dobáltak kosarakat, nem halmoztak fel szemetet, és nem háltak a kunyhó alatt állato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óvatosan kilépett az ösvényre, vágott magának egy vékony diófaágat, és felemelt egy elég súlyos, kerek köve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mikor felhő vonult el a hold előtt, a füst könnyedségével szökellt át a tíz lépésre levő kunyhóhoz. A felhő elvonult, s a fű ismét smaragdzölden ragyogott a holdfényben. </w:t>
      </w:r>
    </w:p>
    <w:p>
      <w:pPr>
        <w:pStyle w:val="Normal"/>
        <w:ind w:left="0" w:right="0" w:firstLine="283"/>
        <w:jc w:val="both"/>
        <w:rPr/>
      </w:pPr>
      <w:r>
        <w:rPr>
          <w:rFonts w:eastAsia="Times New Roman" w:cs="Times New Roman" w:ascii="HBookman" w:hAnsi="HBookman"/>
          <w:sz w:val="23"/>
          <w:szCs w:val="23"/>
          <w:lang w:val="hu-HU"/>
        </w:rPr>
        <w:t xml:space="preserve">A kunyhó padlóját tartó bambuszív alá állt, majd felhúzódzkodott, és amennyire csak lehetett, egész testével a padlóhoz </w:t>
      </w:r>
      <w:r>
        <w:rPr>
          <w:rFonts w:eastAsia="Times New Roman CE" w:cs="Times New Roman CE" w:ascii="HBookman" w:hAnsi="HBookman"/>
          <w:sz w:val="23"/>
          <w:szCs w:val="23"/>
          <w:lang w:val="hu-HU"/>
        </w:rPr>
        <w:t xml:space="preserve">tapadt, félkézzel és féllábbal kapaszkodva. Szabadon maradt kezével megveregette a fenti bejárathoz vezető falépcső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Valami mozdult, éppen a feje fölöt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Ismét megkopogtatta a gerendát, ezúttal kissé erősebben, mint az előbb.</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Te vagy, Ai Ja? –</w:t>
      </w:r>
      <w:r>
        <w:rPr>
          <w:rFonts w:eastAsia="Times New Roman CE" w:cs="Times New Roman CE" w:ascii="HBookman" w:hAnsi="HBookman"/>
          <w:sz w:val="23"/>
          <w:szCs w:val="23"/>
          <w:lang w:val="hu-HU"/>
        </w:rPr>
        <w:t xml:space="preserve"> mordult fel egy férfihang. Meztelen láb surlódott a fához, majd láthatóvá vált a lépcsőn. Ai Bili most két kézzel kapaszkodott a bambusz boltívbe, és igyekezett észrevehetetlenül eggyéolvadni vele. </w:t>
      </w:r>
    </w:p>
    <w:p>
      <w:pPr>
        <w:pStyle w:val="Normal"/>
        <w:ind w:left="0" w:right="0" w:firstLine="283"/>
        <w:jc w:val="both"/>
        <w:rPr/>
      </w:pPr>
      <w:r>
        <w:rPr>
          <w:rFonts w:eastAsia="Times New Roman CE" w:cs="Times New Roman CE" w:ascii="HBookman" w:hAnsi="HBookman"/>
          <w:sz w:val="23"/>
          <w:szCs w:val="23"/>
          <w:lang w:val="hu-HU"/>
        </w:rPr>
        <w:t>Az őr közben leért. Kilépett a tisztásra és előrehajolva</w:t>
      </w:r>
      <w:r>
        <w:rPr>
          <w:rFonts w:eastAsia="Times New Roman" w:cs="Times New Roman" w:ascii="HBookman" w:hAnsi="HBookman"/>
          <w:sz w:val="23"/>
          <w:szCs w:val="23"/>
          <w:lang w:val="hu-HU"/>
        </w:rPr>
        <w:t xml:space="preserve"> bekandikált a ház alá. Nem láthatott jól, mert árnyékot vetett maga elé, ezért körbe ment, s a másik oldalon is lehajolt és bekukkantott. </w:t>
      </w:r>
    </w:p>
    <w:p>
      <w:pPr>
        <w:pStyle w:val="Normal"/>
        <w:ind w:left="0" w:right="0" w:firstLine="283"/>
        <w:jc w:val="both"/>
        <w:rPr/>
      </w:pPr>
      <w:r>
        <w:rPr>
          <w:rFonts w:eastAsia="Times New Roman CE" w:cs="Times New Roman CE" w:ascii="HBookman" w:hAnsi="HBookman"/>
          <w:sz w:val="23"/>
          <w:szCs w:val="23"/>
          <w:lang w:val="hu-HU"/>
        </w:rPr>
        <w:t>Ai Bilit már kiverte a verejték a kapaszkodás erőfeszítésétől, de összeszorította fogát, és igyekezett még jobban me</w:t>
      </w:r>
      <w:r>
        <w:rPr>
          <w:rFonts w:eastAsia="Times New Roman" w:cs="Times New Roman" w:ascii="HBookman" w:hAnsi="HBookman"/>
          <w:sz w:val="23"/>
          <w:szCs w:val="23"/>
          <w:lang w:val="hu-HU"/>
        </w:rPr>
        <w:t xml:space="preserve">glapulni.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z őr visszatért a ház elé, és fellépett a feljáróra.</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Bili ismét kopogott. Botját a földre dobta és elővette a követ. Mozdulataitól megreccsent a padló, és felülről is reccsenés hallatszott, mint amikor felriad valaki. </w:t>
      </w:r>
    </w:p>
    <w:p>
      <w:pPr>
        <w:pStyle w:val="Normal"/>
        <w:ind w:left="0" w:right="0" w:firstLine="283"/>
        <w:jc w:val="both"/>
        <w:rPr/>
      </w:pPr>
      <w:r>
        <w:rPr>
          <w:rFonts w:eastAsia="Times New Roman" w:cs="Times New Roman" w:ascii="HBookman" w:hAnsi="HBookman"/>
          <w:sz w:val="23"/>
          <w:szCs w:val="23"/>
          <w:lang w:val="hu-HU"/>
        </w:rPr>
        <w:t>Az</w:t>
      </w:r>
      <w:r>
        <w:rPr>
          <w:rFonts w:eastAsia="Times New Roman CE" w:cs="Times New Roman CE" w:ascii="HBookman" w:hAnsi="HBookman"/>
          <w:sz w:val="23"/>
          <w:szCs w:val="23"/>
          <w:lang w:val="hu-HU"/>
        </w:rPr>
        <w:t xml:space="preserve"> őr morogva jött le újra, bebújt a feljáró alá, és fejét előrehajtva a tornác alá lépett. </w:t>
      </w:r>
    </w:p>
    <w:p>
      <w:pPr>
        <w:pStyle w:val="Normal"/>
        <w:ind w:left="0" w:right="0" w:firstLine="283"/>
        <w:jc w:val="both"/>
        <w:rPr/>
      </w:pPr>
      <w:r>
        <w:rPr>
          <w:rFonts w:eastAsia="Times New Roman CE" w:cs="Times New Roman CE" w:ascii="HBookman" w:hAnsi="HBookman"/>
          <w:sz w:val="23"/>
          <w:szCs w:val="23"/>
          <w:lang w:val="hu-HU"/>
        </w:rPr>
        <w:t xml:space="preserve">Ai Bili kinyújtotta karját, és ugyanabban a pillanatban lesújtott. A súlyos, kerek kő füle tövén találta el az őrt, úgy döntötte le lábáról, akár a tagló az </w:t>
      </w:r>
      <w:r>
        <w:rPr>
          <w:rFonts w:eastAsia="Times New Roman" w:cs="Times New Roman" w:ascii="HBookman" w:hAnsi="HBookman"/>
          <w:sz w:val="23"/>
          <w:szCs w:val="23"/>
          <w:lang w:val="hu-HU"/>
        </w:rPr>
        <w:t>ökröt. Még csak fel se jaj dúlt. Ai Bili elkapta, nehogy zajt csapjon a teste, és lassan lebocsátotta a földre.</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Fent ismét csikorgás hallatszott, és izgatott női hang kérdezt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Ki az?... Itt vagy, Ai Ran?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aradj csendben, Na Pai – suttogta Ai Bili. </w:t>
      </w:r>
      <w:r>
        <w:rPr>
          <w:rFonts w:eastAsia="Times New Roman" w:cs="Times New Roman" w:ascii="HBookman" w:hAnsi="HBookman"/>
          <w:i/>
          <w:iCs/>
          <w:sz w:val="23"/>
          <w:szCs w:val="23"/>
          <w:lang w:val="hu-HU"/>
        </w:rPr>
        <w:t xml:space="preserve"> – </w:t>
      </w:r>
      <w:r>
        <w:rPr>
          <w:rFonts w:eastAsia="Times New Roman" w:cs="Times New Roman" w:ascii="HBookman" w:hAnsi="HBookman"/>
          <w:sz w:val="23"/>
          <w:szCs w:val="23"/>
          <w:lang w:val="hu-HU"/>
        </w:rPr>
        <w:t xml:space="preserve"> Én vagyo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Ai Bili!</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gen. Rajta! Gyere le gyorsan!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Ó! – A megkönnyebbült sóhaj és a lány egyszerre érkezett le a gyepre. Na Pai nem láthatta Ai Bilit a kunyhó árnyékában, tétován tárta ki karját, és nyomban magához ölelhette a sötétből előlépő legény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Ó, Ai Bili, drágám! Hogy kerülsz ide? Úgy félek. Ai Kan el akar küldeni egy idegen férfihoz.</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Dehogy küld el! Csak siessünk! Gyere, segíts!</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Lehajolt és visszament a kunyhó alá. Na Pai követte, és az ájult őr fölé hajolva talál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 történt? – kérdezt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Pszt! Gyorsan bontsd ki a turbánjá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Bili közben hátára fordította az őrt. A turbán szövetének egyik végét az alélt ember szájába gyömöszölte, azután ismét hasra fordította, és a maradékkal nekiállt összekötözni a kezé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Pszt! – sziszegte Na Pa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Halálos csendbe merevedtek. Halk beszéd ütötte meg a fülüket. Aztán hirtelen két fekete alak jelent meg a gyepen a hold ezüstös fényében. Ai Bili megfogta Na Pai karját. Olyan nesztelenül álltak, hogy még a saját szívük dobogását is hallhatták. A nyurga és a zömök alak a feljáróhoz lépett.</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Ai Ran! – szólította az őrt izgatottan a falu feje. – Ai Ran! Hol vagy?</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Csend.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Ai Ran, az ördögbe! Nem mehetett be a lányhoz – mondta társának –, hiszen egy nemzetségből valók. Ai Ran! – Felszáguldott a'lépcsőn. A másik lassan követt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Na Pai csak annyit érzett, hogy Ai Bili megrántja a karját, és máris kísérteties gyorsasággal repültek át a holdsütötte gyepen. Amikor a fák árnyékába értek, felharsant Ai Kan dühös üvöltése.</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de! Ide! Puskát hozzato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Mire megkerülték a fügefát, már egész kórus kiáltozott, de Ai Kan haragos hangját tisztán kihallottá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Na Pai eltűnt! Kutassátok végig a falut! A kapukhoz! Gyorsa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fiatal pár rohant, ahogy tudott. A három bambuszfát maguk mögött hagyva, rövidebb úton kerülték meg az ingovány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Kövess – súgta Ai Bili, és bemászott a tüskés bozót alatti láthatatlan nyíláson. Szikla és tüske marta őket, amint lélekszakadva kúsztak a homokon a sövény külső vége felé.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Mindenfelől kiáltozás hallatszo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Erre! Erre! Ti meg arra! Húzódjatok szét a bozót mentén! Még itt a retesz a kapun. Bent kell lennie a faluba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i Bili előretolta Na Pait a sziklákon, ő maga mögötte mászott, és segítette felfelé. Félúton jártak, amikor kiáltás hallatszott alattuk, és hatalmas dörrenés visszhangzott a sziklán. Na Pai feje mellett golyó csapódott a kőbe és gellert kapva pattogott tovább.</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Lent izgatottan kiáltozta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Ott másznak! Ketten! Ott ni! Rajta! Utánuk! </w:t>
      </w:r>
    </w:p>
    <w:p>
      <w:pPr>
        <w:pStyle w:val="Normal"/>
        <w:ind w:left="0" w:right="0" w:firstLine="283"/>
        <w:jc w:val="both"/>
        <w:rPr/>
      </w:pPr>
      <w:r>
        <w:rPr>
          <w:rFonts w:eastAsia="Times New Roman CE" w:cs="Times New Roman CE" w:ascii="HBookman" w:hAnsi="HBookman"/>
          <w:sz w:val="23"/>
          <w:szCs w:val="23"/>
          <w:lang w:val="hu-HU"/>
        </w:rPr>
        <w:t xml:space="preserve">Ai Bili felkapott egy nehéz követ, és célba vette a lent álló sötét alakot. Telibe találta, és üldözője velőtrázó sikoltással zuhant a földre. Ai Bili szó nélkül felkapta Na Pait, a lány rémülten kapálózott, amíg fel nem értek a tetőre, </w:t>
      </w:r>
      <w:r>
        <w:rPr>
          <w:rFonts w:eastAsia="Times New Roman" w:cs="Times New Roman" w:ascii="HBookman" w:hAnsi="HBookman"/>
          <w:sz w:val="23"/>
          <w:szCs w:val="23"/>
          <w:lang w:val="hu-HU"/>
        </w:rPr>
        <w:t xml:space="preserve">ahol éppen akkor vágódtak el, amikor újabb két lövés dördült alulró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Már jobbról is hallatszott a zaj, ebből az irányból is igyekeztek feljutni a gerincre, hogy elvágják a menekülők útját. Ai Bili és Na Pai zihálva és fulladozva futott előre a veszélyes lejtőn sziklától szikláig, ügyet se vetve a karcolásokr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hegy lábánál ott sötétlett Ai Dvai alakja. Mankójára támaszkodva, kivont karddal, harcra készen várta őke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Erre – suttogta, és eltűnt a vállig érő fűben. </w:t>
      </w:r>
    </w:p>
    <w:p>
      <w:pPr>
        <w:pStyle w:val="Normal"/>
        <w:ind w:left="0" w:right="0" w:firstLine="283"/>
        <w:jc w:val="both"/>
        <w:rPr/>
      </w:pPr>
      <w:r>
        <w:rPr>
          <w:rFonts w:eastAsia="Times New Roman CE" w:cs="Times New Roman CE" w:ascii="HBookman" w:hAnsi="HBookman"/>
          <w:sz w:val="23"/>
          <w:szCs w:val="23"/>
          <w:lang w:val="hu-HU"/>
        </w:rPr>
        <w:t xml:space="preserve">Letaposott fűben vezetett az útjuk, </w:t>
      </w:r>
      <w:r>
        <w:rPr>
          <w:rFonts w:eastAsia="Times New Roman" w:cs="Times New Roman" w:ascii="HBookman" w:hAnsi="HBookman"/>
          <w:sz w:val="23"/>
          <w:szCs w:val="23"/>
          <w:lang w:val="hu-HU"/>
        </w:rPr>
        <w:t>Ai Dvai irányt változtatott, hogy nyomukat tévesszék. Dörögtek a fegyverek, egyik golyó a közelükben suhant el. Olyan gyorsan mentek, ahogy csak Ai Dvai mankója engedte.</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em hiszem, hogy utánunk merészkednek ide ilyen sötétben – lihegte Ai Bili, de nyomban el is hallgatot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Lépések zaja hallatszott a fűben. Egyik üldözőjük már majdnem utolérte őke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Menjetek előre ketten – súgta Ai Bili. – Amilyen gyorsan csak tudtok. </w:t>
      </w:r>
    </w:p>
    <w:p>
      <w:pPr>
        <w:pStyle w:val="Normal"/>
        <w:ind w:left="0" w:right="0" w:firstLine="283"/>
        <w:jc w:val="both"/>
        <w:rPr/>
      </w:pPr>
      <w:r>
        <w:rPr>
          <w:rFonts w:eastAsia="Times New Roman CE" w:cs="Times New Roman CE" w:ascii="HBookman" w:hAnsi="HBookman"/>
          <w:sz w:val="23"/>
          <w:szCs w:val="23"/>
          <w:lang w:val="hu-HU"/>
        </w:rPr>
        <w:t xml:space="preserve">Elbújt a fűben, felállítgatta a letaposott szálakat, közben merőn figyelt, és előhúzta hosszú tőrét. Minden idegszála megfeszült. Már egész közelről hallotta a csörtetést. Üldözőik hallhatták Ai Dvai és a lány távolodó lépteit, s azt kellett hinniük, hogy csak ketten vannak. Egy ember emelkedett ki a fűből. Ai Bili egyetlen </w:t>
      </w:r>
      <w:r>
        <w:rPr>
          <w:rFonts w:eastAsia="Times New Roman" w:cs="Times New Roman" w:ascii="HBookman" w:hAnsi="HBookman"/>
          <w:sz w:val="23"/>
          <w:szCs w:val="23"/>
          <w:lang w:val="hu-HU"/>
        </w:rPr>
        <w:t>lendü</w:t>
      </w:r>
      <w:r>
        <w:rPr>
          <w:rFonts w:eastAsia="Times New Roman CE" w:cs="Times New Roman CE" w:ascii="HBookman" w:hAnsi="HBookman"/>
          <w:sz w:val="23"/>
          <w:szCs w:val="23"/>
          <w:lang w:val="hu-HU"/>
        </w:rPr>
        <w:t xml:space="preserve">lettel felugrott és markolatig a férfi bordái alá döfte tőrét. Még a földre se zuhant ellenfele, a legény máris visszahúzta a fegyvert, s a halálsikolytól kísérve úgy rohant társai után, akár a nyúl.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Most talán óvatosabbá válnak – zihálta, amikor utolér</w:t>
      </w:r>
      <w:r>
        <w:rPr>
          <w:rFonts w:eastAsia="Times New Roman CE" w:cs="Times New Roman CE" w:ascii="HBookman" w:hAnsi="HBookman"/>
          <w:sz w:val="23"/>
          <w:szCs w:val="23"/>
          <w:lang w:val="hu-HU"/>
        </w:rPr>
        <w:t>te őke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Remélem, Ai Kan volt – jegyezte meg Na Pai.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Nem valószínű – magyarázta Ai Dvai. – Ai Kan kerüli a veszély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tudom, ki volt – mondta Ai Bili. – De nem Ai Kan. </w:t>
      </w:r>
    </w:p>
    <w:p>
      <w:pPr>
        <w:pStyle w:val="Normal"/>
        <w:ind w:left="0" w:right="0" w:firstLine="283"/>
        <w:jc w:val="both"/>
        <w:rPr/>
      </w:pPr>
      <w:r>
        <w:rPr>
          <w:rFonts w:eastAsia="Times New Roman" w:cs="Times New Roman" w:ascii="HBookman" w:hAnsi="HBookman"/>
          <w:sz w:val="23"/>
          <w:szCs w:val="23"/>
          <w:lang w:val="hu-HU"/>
        </w:rPr>
        <w:t>Tovább futottak, s mögöttük elhalkult a zaj. A jövet felfedezett táborhely</w:t>
      </w:r>
      <w:r>
        <w:rPr>
          <w:rFonts w:eastAsia="Times New Roman CE" w:cs="Times New Roman CE" w:ascii="HBookman" w:hAnsi="HBookman"/>
          <w:sz w:val="23"/>
          <w:szCs w:val="23"/>
          <w:lang w:val="hu-HU"/>
        </w:rPr>
        <w:t xml:space="preserve">től távolabb jutottak </w:t>
      </w:r>
      <w:r>
        <w:rPr>
          <w:rFonts w:eastAsia="Times New Roman" w:cs="Times New Roman" w:ascii="HBookman" w:hAnsi="HBookman"/>
          <w:i w:val="false"/>
          <w:iCs w:val="false"/>
          <w:sz w:val="23"/>
          <w:szCs w:val="23"/>
          <w:lang w:val="hu-HU"/>
        </w:rPr>
        <w:t>ki</w:t>
      </w:r>
      <w:r>
        <w:rPr>
          <w:rFonts w:eastAsia="Times New Roman CE" w:cs="Times New Roman CE" w:ascii="HBookman" w:hAnsi="HBookman"/>
          <w:sz w:val="23"/>
          <w:szCs w:val="23"/>
          <w:lang w:val="hu-HU"/>
        </w:rPr>
        <w:t xml:space="preserve"> a szabadba, de hamarosan rátaláltak a Manungba vezető útra. Egy bokor alól előszedték elrejtett fegyvereiket: Ai Bili hosszú puskáját és Ai Dvai íjá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Most már nem keríthetnek be oldalról – állapította meg Ai Dvai. – Adj le egy lövést, hadd tudják, hogy fel vagyunk fegyverezve. Talán azt fogják hinni, hogy többen is vagyun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dörrenés robaja visszaverődött a környező hegyekről, s a menekülőket befogadta a biztonságos, jól ismert hazai erdő.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Pai táncolva ment elöl, nagyokat ugrott és karját lengette örömében. Majd megperdült és megölelte Ai Bili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Ó, milyen bátor és okos voltá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Ő találta ki – mutatott a fiú Ai Dvaira. Na Pai odaszökdécselt a nyomorékhoz, megkapaszkodott erős vállában, és csókot cuppantott arcára.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De hát ki ő? – kérdezte Ai Bilitő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i Dvai, akit elfogtunk, azután elengedtünk azon az éjszakán, amikor elejtettük a leopárdo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Ó, szóval vanhoti? – Amint kimondta a falu nevét, elpárolgott az öröme. – Jaj – sóhajtotta. –Olyan boldog voltam, hogy kiszabadultam. És mos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 lesz mos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ost mégis kitör a háború.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Ugyan! Csak rémhír volt. Nem küldött nekünk Vanhot se golyót, se tollat. Azt hiszem, csak Na Lifu találta ki az egésze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Persze, hiszen tudom... – Ai Bili vállára hajtotta a fejét, és könnyekre fakadt. – Jaj, de bolond voltam!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Ne törődj vele. – Ai Bili félszegen megsimogatta. – Most már túl vagyunk rajta. De... – Eltolta magától a lányt, gyengéden megszorította a karját és a szemébe nézett – jegyezd meg magadnak: ha ös</w:t>
      </w:r>
      <w:r>
        <w:rPr>
          <w:rFonts w:eastAsia="Times New Roman" w:cs="Times New Roman" w:ascii="HBookman" w:hAnsi="HBookman"/>
          <w:sz w:val="23"/>
          <w:szCs w:val="23"/>
          <w:lang w:val="hu-HU"/>
        </w:rPr>
        <w:t>szeházasodunk, vége legyen az ilyesminek. Egy lépést se tovább, amíg meg nem ígéred, hogy soha többé nem szöksz el.</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Olyan szörnyű volt, Ai Bili. Úgy láttam, nem tehetek mást. Hogy éljek olyan faluban, ahol gyűlölnek, piszkolnak, megdobálnak és rám gyújt</w:t>
      </w:r>
      <w:r>
        <w:rPr>
          <w:rFonts w:eastAsia="Times New Roman" w:cs="Times New Roman" w:ascii="HBookman" w:hAnsi="HBookman"/>
          <w:sz w:val="23"/>
          <w:szCs w:val="23"/>
          <w:lang w:val="hu-HU"/>
        </w:rPr>
        <w:t xml:space="preserve">ják a háza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 fiatalember sóhajtot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Tudom, hogy nehéz, de nem tart örökké. Majd kibírjuk együtt. De csak akkor, ha nem akarod egyedül elrendezni a dolgokat. Még ilyet! Elszökni Ai Kanhoz. Mi a véleményed, Ai Dvai?</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nyomorék lemutatott a bal lábára, és csak ennyit mond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i Kan meg az apja tett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o, megígéred, Na Pa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egígérem, Ai Bil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Fogd a kardoma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lány kihúzta a hüvelyből a kardot és élével torkához emelt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Megígérem – ismételte. – Vedd fejemet, ha megszegem az ígéreteme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pPr>
      <w:r>
        <w:rPr>
          <w:rFonts w:eastAsia="Times New Roman" w:cs="Times New Roman" w:ascii="HBookman" w:hAnsi="HBookman"/>
          <w:sz w:val="23"/>
          <w:szCs w:val="23"/>
          <w:lang w:val="hu-HU"/>
        </w:rPr>
        <w:t>Amikor Na Pai megjelent, Na Sang úgy szökdécselte körül örömében a kunyhót, akár az elvesztett csibé</w:t>
      </w:r>
      <w:r>
        <w:rPr>
          <w:rFonts w:eastAsia="Times New Roman CE" w:cs="Times New Roman CE" w:ascii="HBookman" w:hAnsi="HBookman"/>
          <w:sz w:val="23"/>
          <w:szCs w:val="23"/>
          <w:lang w:val="hu-HU"/>
        </w:rPr>
        <w:t xml:space="preserve">jét újra megtaláló tyúkanyó. Felélesztette a tüzet, levest főzött, közben újra meg újra odament a lányhoz, megsimogatta az arcát. Ai Bili anyja egy </w:t>
      </w:r>
      <w:r>
        <w:rPr>
          <w:rFonts w:eastAsia="Times New Roman" w:cs="Times New Roman" w:ascii="HBookman" w:hAnsi="HBookman"/>
          <w:sz w:val="23"/>
          <w:szCs w:val="23"/>
          <w:lang w:val="hu-HU"/>
        </w:rPr>
        <w:t xml:space="preserve">szót se szólt, de látszott rajta, hogy nem tetszik neki </w:t>
      </w:r>
      <w:r>
        <w:rPr>
          <w:rFonts w:eastAsia="Times New Roman" w:cs="Times New Roman" w:ascii="HBookman" w:hAnsi="HBookman"/>
          <w:i w:val="false"/>
          <w:iCs w:val="false"/>
          <w:sz w:val="23"/>
          <w:szCs w:val="23"/>
          <w:lang w:val="hu-HU"/>
        </w:rPr>
        <w:t>a</w:t>
      </w:r>
      <w:r>
        <w:rPr>
          <w:rFonts w:eastAsia="Times New Roman CE" w:cs="Times New Roman CE" w:ascii="HBookman" w:hAnsi="HBookman"/>
          <w:sz w:val="23"/>
          <w:szCs w:val="23"/>
          <w:lang w:val="hu-HU"/>
        </w:rPr>
        <w:t xml:space="preserve"> dolgok alakulása, és ahogy ott ült némán, maga volt a megtestesült szerencsétlen jövő.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Légy büszke a fiadra, Na Hung – kotkodácsolt az öregasszony. –</w:t>
      </w:r>
      <w:r>
        <w:rPr>
          <w:rFonts w:eastAsia="Times New Roman CE" w:cs="Times New Roman CE" w:ascii="HBookman" w:hAnsi="HBookman"/>
          <w:sz w:val="23"/>
          <w:szCs w:val="23"/>
          <w:lang w:val="hu-HU"/>
        </w:rPr>
        <w:t xml:space="preserve"> Igazi harcos va, méltó azokhoz, akik az én időmben éltek. Jegyezd meg a szavam, Ai Bili: nagy vezér lesz belőled, és nem is kell addig várnod, amíg megöregsze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 legény zavartan meredt a tűzbe.</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 ugyan megéri – jegyezte meg Na Hung.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Mit siránkozol? Itt van Ai Dvai, olyan mintha a második fiad lenne, Na Pai pedig a lányod. A jót nézd, a rossz majd elmúlik.</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Szép egy fiú – jegyezte meg Ai Bili anyja, és becsmérlő pillantást vetett a nyomorék lábára. – Ellenségem lett a falu. A menyemet meg úgy lopta a fiam. Gazdag lányt is kaphatott volna, de ő egy árvát szedett fel, meg az adósságá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ár megint kezded? – förmedt rá Ai Bili. – Mindig csak Na Lifu. Ha nincs értelmes szavad, jobb, ha hallgatsz. Ehhez tartsd magad, akkor velünk maradhatsz, és mindig kapsz eleget enni. De ha Na Paion és Ai Dvaion, a vértestvéremen köszörülöd a nyelved, akkor hiába vagy az anyám, semmi keresnivalód sincs it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Ej, ej – szólt közbe Na Sang. – Semmi értelme mérgelődni ilyen napon, amikor minden okunk megvan rá, hogy örüljünk. </w:t>
      </w:r>
    </w:p>
    <w:p>
      <w:pPr>
        <w:pStyle w:val="Normal"/>
        <w:ind w:left="0" w:right="0" w:firstLine="283"/>
        <w:jc w:val="both"/>
        <w:rPr/>
      </w:pPr>
      <w:r>
        <w:rPr>
          <w:rFonts w:eastAsia="Times New Roman" w:cs="Times New Roman" w:ascii="HBookman" w:hAnsi="HBookman"/>
          <w:sz w:val="23"/>
          <w:szCs w:val="23"/>
          <w:lang w:val="hu-HU"/>
        </w:rPr>
        <w:t xml:space="preserve">Mire Na Sang kimerte a levest, szürkévé enyhítette a hajnal a nyitott ajtó mögött az éj sötétjét, s egy kakas kukorékolása </w:t>
      </w:r>
      <w:r>
        <w:rPr>
          <w:rFonts w:eastAsia="Times New Roman CE" w:cs="Times New Roman CE" w:ascii="HBookman" w:hAnsi="HBookman"/>
          <w:sz w:val="23"/>
          <w:szCs w:val="23"/>
          <w:lang w:val="hu-HU"/>
        </w:rPr>
        <w:t xml:space="preserve">hallatszott fel a tisztásról. Amikor pedig a felkelő nap első gyenge sugara is besütött a fal hasadékán, megdöndült a nagy dob. Az első halk dobbanások után olyan erővel szólt, hogy beleremegett </w:t>
      </w:r>
      <w:r>
        <w:rPr>
          <w:rFonts w:eastAsia="Times New Roman" w:cs="Times New Roman" w:ascii="HBookman" w:hAnsi="HBookman"/>
          <w:sz w:val="23"/>
          <w:szCs w:val="23"/>
          <w:lang w:val="hu-HU"/>
        </w:rPr>
        <w:t>a kunyhó. Figyelték az ütemet.</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Hiszen ma esküvőt tarta</w:t>
      </w:r>
      <w:r>
        <w:rPr>
          <w:rFonts w:eastAsia="Times New Roman" w:cs="Times New Roman" w:ascii="HBookman" w:hAnsi="HBookman"/>
          <w:sz w:val="23"/>
          <w:szCs w:val="23"/>
          <w:lang w:val="hu-HU"/>
        </w:rPr>
        <w:t>nak! –</w:t>
      </w:r>
      <w:r>
        <w:rPr>
          <w:rFonts w:eastAsia="Times New Roman CE" w:cs="Times New Roman CE" w:ascii="HBookman" w:hAnsi="HBookman"/>
          <w:sz w:val="23"/>
          <w:szCs w:val="23"/>
          <w:lang w:val="hu-HU"/>
        </w:rPr>
        <w:t xml:space="preserve"> kiáltotta Na Sang. – Egészen kiment a fejemből.</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a Zsini és Ai Zsieh esküvője? – kérdezte Na Pa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ge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De miből telik Ai Zsiehnek hozományra? Úgy tudom, elég nagy volt az adóssága.</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Megegyeztek, nem kell fizetnie. Az öreg Ai Mongnak nin</w:t>
      </w:r>
      <w:r>
        <w:rPr>
          <w:rFonts w:eastAsia="Times New Roman CE" w:cs="Times New Roman CE" w:ascii="HBookman" w:hAnsi="HBookman"/>
          <w:sz w:val="23"/>
          <w:szCs w:val="23"/>
          <w:lang w:val="hu-HU"/>
        </w:rPr>
        <w:t xml:space="preserve">cs családja, így hát semmit se követel Ai Zsiehtől, hozzáadja a lányt és velük él majd.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Örülök neki – mondta Na Pai. – Na Zsini annyi idős, mint én, kislány volt még, amikor Ai Mong rabszolgája lett. Hogy sírt, amikor elvitték az anyjától. De igaz, ami </w:t>
      </w:r>
      <w:r>
        <w:rPr>
          <w:rFonts w:eastAsia="Times New Roman" w:cs="Times New Roman" w:ascii="HBookman" w:hAnsi="HBookman"/>
          <w:sz w:val="23"/>
          <w:szCs w:val="23"/>
          <w:lang w:val="hu-HU"/>
        </w:rPr>
        <w:t xml:space="preserve">igaz, Ai Mong jól bánt vele, s a felesége is, amíg él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Hung nem állta meg csípés nélkü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o látod. Na Zsini jól járt azzal, hogy rabszolga lett. Övé lesz Ai Mong nyája és minden vagyona, mihelyt meghal az öreg. Jó sok ezüstdollárja is lehet elásva. Megcsinálta a szerencséjét az a lány.</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én nem lettem volna ilyen szerencsés – vágott vissza Na Pai. – Engem Ai Kan el akart adni távoli vidékr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Na Sang a tűzbe köpö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 is említsd Ai Kant! De Ai Leht se! Egy húron pendülnek! Minél többet szereznek, annál többet akarna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szótlanul ült, láthatóan oda se figyelt a beszélgetésre. Fejét megvakarta a turbán ala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z emberek még nem is tudják, hogy Na Pai visszajött – szólalt meg hirtelen. – Mondanunk kell nekik valami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akarok kimenni ma a házból – mondta Na </w:t>
      </w:r>
      <w:r>
        <w:rPr>
          <w:rFonts w:eastAsia="Times New Roman CE" w:cs="Times New Roman CE" w:ascii="HBookman" w:hAnsi="HBookman"/>
          <w:sz w:val="23"/>
          <w:szCs w:val="23"/>
          <w:lang w:val="hu-HU"/>
        </w:rPr>
        <w:t>Pai. – Annyi ember jön össze az esküvőre, mind engem nézne és rólam beszélne.</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Mit gondolsz, Na Sang, mit mondhatnánk nekik? – kérdezte Ai Bili.</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 azt akarod, hogy gondolkozzam, adj egy csipetnyi bételt – mondta az öregasszony. Ai Dvai odanyújtotta a dobozát.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Hát – kezdte Na Sang, miután szétnyomta szájában a betelgolyót –, én úgy vélem, Na Pai elrendezte a bátyja adósságát azzal, hogy elment Ai Kanhoz, és Ai Kan így a lány apja lett. Ai Bili pedig most elh</w:t>
      </w:r>
      <w:r>
        <w:rPr>
          <w:rFonts w:eastAsia="Times New Roman CE" w:cs="Times New Roman CE" w:ascii="HBookman" w:hAnsi="HBookman"/>
          <w:sz w:val="23"/>
          <w:szCs w:val="23"/>
          <w:lang w:val="hu-HU"/>
        </w:rPr>
        <w:t>ozta tőle Na Pait. Mi ez? Nem más, mint szabályos menyasszonyszöktetés. – Csillogó szemmel nézett Ai Bilire.</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Folytasd csak – kérte a legény –, helyén van az eszed, Na Sang.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i Bilinek tehát Ai Kannal kell elrendeznie a hozomány ügyé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egyezik az bel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Annyi baj legyen. Ezt kell mondanunk. Az emberek meg fogják érteni. Én már nagyon öreg vagyok, Ai Bili, és ha tanultam valamit oly sok év alatt, hát azt megtanultam, hogy ha időt hagy rá az ember, sokszor maguktól elrendeződnek a dolgok.</w:t>
      </w:r>
    </w:p>
    <w:p>
      <w:pPr>
        <w:pStyle w:val="Normal"/>
        <w:ind w:left="0" w:right="0" w:firstLine="283"/>
        <w:jc w:val="both"/>
        <w:rPr/>
      </w:pPr>
      <w:r>
        <w:rPr>
          <w:rFonts w:eastAsia="Times New Roman" w:cs="Times New Roman" w:ascii="HBookman" w:hAnsi="HBookman"/>
          <w:sz w:val="23"/>
          <w:szCs w:val="23"/>
          <w:lang w:val="hu-HU"/>
        </w:rPr>
        <w:t>– </w:t>
      </w:r>
      <w:r>
        <w:rPr>
          <w:rFonts w:eastAsia="Times New Roman CE" w:cs="Times New Roman CE" w:ascii="HBookman" w:hAnsi="HBookman"/>
          <w:sz w:val="23"/>
          <w:szCs w:val="23"/>
          <w:lang w:val="hu-HU"/>
        </w:rPr>
        <w:t>Igaza van – szólt közbe Ai Dvai izgatottan. – Ai Kan azt mondja majd, hogy Na Pai a rabszolgája, Ai Bili meg azt, hogy az ő megszöktetett menyasszonya. Az emberek egy része az egyiknek hisz majd, a többi meg a másiknak. Jó terv ez.</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És ha Ai Kan hozományt követel, méghozzá nagyon nagy hozományt? – kérdezte Na Pai.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Ne aggódj emiatt – mondta Na Sang. – Lesz ideje Ai Bilinek kifizetni. Csak időt nyerjünk, és jól mondja Ai Dvai: az emberek egy része Ai Kan pártján lesz, a másik része meg Ai Bili mellé áll</w:t>
      </w:r>
      <w:r>
        <w:rPr>
          <w:rFonts w:eastAsia="Times New Roman" w:cs="Times New Roman" w:ascii="HBookman" w:hAnsi="HBookman"/>
          <w:sz w:val="23"/>
          <w:szCs w:val="23"/>
          <w:lang w:val="hu-HU"/>
        </w:rPr>
        <w:t>.</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Úgy van – helyeselt Ai Bili –, ez </w:t>
      </w:r>
      <w:r>
        <w:rPr>
          <w:rFonts w:eastAsia="Times New Roman" w:cs="Times New Roman" w:ascii="HBookman" w:hAnsi="HBookman"/>
          <w:i w:val="false"/>
          <w:iCs w:val="false"/>
          <w:sz w:val="23"/>
          <w:szCs w:val="23"/>
          <w:lang w:val="hu-HU"/>
        </w:rPr>
        <w:t>a</w:t>
      </w:r>
      <w:r>
        <w:rPr>
          <w:rFonts w:eastAsia="Times New Roman" w:cs="Times New Roman" w:ascii="HBookman" w:hAnsi="HBookman"/>
          <w:i/>
          <w:iCs/>
          <w:sz w:val="23"/>
          <w:szCs w:val="23"/>
          <w:lang w:val="hu-HU"/>
        </w:rPr>
        <w:t>.</w:t>
      </w:r>
      <w:r>
        <w:rPr>
          <w:rFonts w:eastAsia="Times New Roman" w:cs="Times New Roman" w:ascii="HBookman" w:hAnsi="HBookman"/>
          <w:sz w:val="23"/>
          <w:szCs w:val="23"/>
          <w:lang w:val="hu-HU"/>
        </w:rPr>
        <w:t xml:space="preserve"> legjobb terv. Még ma elhíreszteljük a faluban.</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én mégse megyek ki – makacskodott Na Pa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Hát ne menj – egyezett bele Na Sang. – És Ai Dvai is maradjon itt. Mindenki leissza magát ilyenkor. Semmi értelme, hogy bajba keveredjünk. Hadd békéljenek meg a falubeliek a helyzette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És hogy kapjuk meg a részünket az áldozati állatból? – firtatta Na Hung. Ai Bili nevetett.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Hiszen ez ma nem bivalyáldozat! Holnap kimegyek Ai Dvaijal az erdőbe, és szerzek </w:t>
      </w:r>
      <w:r>
        <w:rPr>
          <w:rFonts w:eastAsia="Times New Roman" w:cs="Times New Roman" w:ascii="HBookman" w:hAnsi="HBookman"/>
          <w:sz w:val="23"/>
          <w:szCs w:val="23"/>
          <w:lang w:val="hu-HU"/>
        </w:rPr>
        <w:t xml:space="preserve">hús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Én meg elmegyek a részemért – mondta Na Sang. – És megpróbálok csenni nektek is egy darabo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Noha a nap még nem emelkedett a fák fölé, a falut már felverte a vidámság.</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Zsieh zavartan méregette a zajongó ifjak csoportját, amely köré gyűlt, hogy segítsen Na Zsini jelképes elrablásában. A szokás megkövetelte, hogy a lány apja házában várja őket, vagyis az öreg Ai Mongnál, akinek tíz év óta a rabszolgája vol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Zsieh a lányszöktetők csapatával a nevetgélő falusiak karéjában indult Ai Mong házához. Egy szellemtáncos haladt az élen, hogy dárdájával elűzze a gonosz szellemeket. </w:t>
      </w:r>
    </w:p>
    <w:p>
      <w:pPr>
        <w:pStyle w:val="Normal"/>
        <w:ind w:left="0" w:right="0" w:firstLine="283"/>
        <w:jc w:val="both"/>
        <w:rPr/>
      </w:pPr>
      <w:r>
        <w:rPr>
          <w:rFonts w:eastAsia="Times New Roman CE" w:cs="Times New Roman CE" w:ascii="HBookman" w:hAnsi="HBookman"/>
          <w:sz w:val="23"/>
          <w:szCs w:val="23"/>
          <w:lang w:val="hu-HU"/>
        </w:rPr>
        <w:t xml:space="preserve">Ai Mong cölöpökre épült kunyhójának tornácán ült, és bételtől mocskos lábát lóbálta. Jobb keze ügyében pálinkás bütykös, bal oldalán vízipipa. Betelt rágott, és a sokféle </w:t>
      </w:r>
      <w:r>
        <w:rPr>
          <w:rFonts w:eastAsia="Times New Roman" w:cs="Times New Roman" w:ascii="HBookman" w:hAnsi="HBookman"/>
          <w:sz w:val="23"/>
          <w:szCs w:val="23"/>
          <w:lang w:val="hu-HU"/>
        </w:rPr>
        <w:t xml:space="preserve">méreggel, nem utolsósorban ópiummal töltekezett emberek jóindulatú, bamba mosolya ült az arcán. </w:t>
      </w:r>
    </w:p>
    <w:p>
      <w:pPr>
        <w:pStyle w:val="Normal"/>
        <w:ind w:left="0" w:right="0" w:firstLine="283"/>
        <w:jc w:val="both"/>
        <w:rPr/>
      </w:pPr>
      <w:r>
        <w:rPr>
          <w:rFonts w:eastAsia="Times New Roman CE" w:cs="Times New Roman CE" w:ascii="HBookman" w:hAnsi="HBookman"/>
          <w:sz w:val="23"/>
          <w:szCs w:val="23"/>
          <w:lang w:val="hu-HU"/>
        </w:rPr>
        <w:t>Ai Zsieh nem nagyon tudta, mit is kell tennie. Megkerülte a házat, Ai Mong pedig úgy tett, mintha semmit se venne észre. A vőlegény, cimborái segítségével felk</w:t>
      </w:r>
      <w:r>
        <w:rPr>
          <w:rFonts w:eastAsia="Times New Roman" w:cs="Times New Roman" w:ascii="HBookman" w:hAnsi="HBookman"/>
          <w:sz w:val="23"/>
          <w:szCs w:val="23"/>
          <w:lang w:val="hu-HU"/>
        </w:rPr>
        <w:t xml:space="preserve">apaszkodott a tornácra, bebújt a hátsó ablakon, s néhány pillanat múlva a turbánba burkolt arcú, kapálózó Na Zsinivel tért vissza. </w:t>
      </w:r>
    </w:p>
    <w:p>
      <w:pPr>
        <w:pStyle w:val="Normal"/>
        <w:ind w:left="0" w:right="0" w:firstLine="283"/>
        <w:jc w:val="both"/>
        <w:rPr/>
      </w:pPr>
      <w:r>
        <w:rPr>
          <w:rFonts w:eastAsia="Times New Roman CE" w:cs="Times New Roman CE" w:ascii="HBookman" w:hAnsi="HBookman"/>
          <w:sz w:val="23"/>
          <w:szCs w:val="23"/>
          <w:lang w:val="hu-HU"/>
        </w:rPr>
        <w:t>A fiatalemberek leemelték őket a földre, és végiglökdösték a falun az alagúthoz. Az egész nép elkísérte őket, a gyereke</w:t>
      </w:r>
      <w:r>
        <w:rPr>
          <w:rFonts w:eastAsia="Times New Roman" w:cs="Times New Roman" w:ascii="HBookman" w:hAnsi="HBookman"/>
          <w:sz w:val="23"/>
          <w:szCs w:val="23"/>
          <w:lang w:val="hu-HU"/>
        </w:rPr>
        <w:t>k visítozva ugrándoztak körülöttük. A falun kívül állt egy ágakból és szalmából rakott jelképes ház, ebbe vitték Na Zsinit, és csak itt vették le arcáról a turbán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Itt kellett töltenie az egész délelőttöt. Rizst főzött a menyasszonyszöktetőknek, és itallal kínálgatta őke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Ez idő alatt kellett megváltani jogát a páros házasságra azáltal, hogy a nemzetségéhez tartozókon kívül minden férfi jelképesen a magáévá tehette.</w:t>
      </w:r>
    </w:p>
    <w:p>
      <w:pPr>
        <w:pStyle w:val="Normal"/>
        <w:ind w:left="0" w:right="0" w:firstLine="283"/>
        <w:jc w:val="both"/>
        <w:rPr/>
      </w:pPr>
      <w:r>
        <w:rPr>
          <w:rFonts w:eastAsia="Times New Roman" w:cs="Times New Roman" w:ascii="HBookman" w:hAnsi="HBookman"/>
          <w:sz w:val="23"/>
          <w:szCs w:val="23"/>
          <w:lang w:val="hu-HU"/>
        </w:rPr>
        <w:t xml:space="preserve">A varázslók azt beszélték, hogy a múltban valósággal is így történt ez, de erre még a </w:t>
      </w:r>
      <w:r>
        <w:rPr>
          <w:rFonts w:eastAsia="Times New Roman CE" w:cs="Times New Roman CE" w:ascii="HBookman" w:hAnsi="HBookman"/>
          <w:sz w:val="23"/>
          <w:szCs w:val="23"/>
          <w:lang w:val="hu-HU"/>
        </w:rPr>
        <w:t>legöregebbek nagyszülei sem emlékeztek már. Mindenesetre jó alkalom volt ez a menyasszony és a vőlegény rovására űzött vaskos tréfálkozásra. A legények sorra beléptek a jelképes házba, és leültek a lány mellé, aki vihogva rejtette kezébe az arcá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kívül várakozók így kiáltozta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Jól esett, Na Zsin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aradt még valami Ai Zsiehnek is?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e húzzátok az időt! Mindjárt dél, és én még nem kaptam meg a részem! </w:t>
      </w:r>
    </w:p>
    <w:p>
      <w:pPr>
        <w:pStyle w:val="Normal"/>
        <w:ind w:left="0" w:right="0" w:firstLine="283"/>
        <w:jc w:val="both"/>
        <w:rPr/>
      </w:pPr>
      <w:r>
        <w:rPr>
          <w:rFonts w:eastAsia="Times New Roman" w:cs="Times New Roman" w:ascii="HBookman" w:hAnsi="HBookman"/>
          <w:sz w:val="23"/>
          <w:szCs w:val="23"/>
          <w:lang w:val="hu-HU"/>
        </w:rPr>
        <w:t>A nap tovább emelkedett, a legények tovább ittak. Délben odatántorgott Ai Mong, és mintegy „e</w:t>
      </w:r>
      <w:r>
        <w:rPr>
          <w:rFonts w:eastAsia="Times New Roman CE" w:cs="Times New Roman CE" w:ascii="HBookman" w:hAnsi="HBookman"/>
          <w:sz w:val="23"/>
          <w:szCs w:val="23"/>
          <w:lang w:val="hu-HU"/>
        </w:rPr>
        <w:t xml:space="preserve">llopott lányát” üldözve, szesztől tüzelt élénk némajátékkal juttatta kifejezésre haragjá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Ezután következett – szintén nagy italozás közben – az alkudozás, és Ai Zsieh végül békésen elrendezte az ügyet: marhákat és rizst ajánlott fel – persze csak jelképesen – hozományként a lányért cserébe. </w:t>
      </w:r>
    </w:p>
    <w:p>
      <w:pPr>
        <w:pStyle w:val="Normal"/>
        <w:ind w:left="0" w:right="0" w:firstLine="283"/>
        <w:jc w:val="both"/>
        <w:rPr/>
      </w:pPr>
      <w:r>
        <w:rPr>
          <w:rFonts w:eastAsia="Times New Roman CE" w:cs="Times New Roman CE" w:ascii="HBookman" w:hAnsi="HBookman"/>
          <w:sz w:val="23"/>
          <w:szCs w:val="23"/>
          <w:lang w:val="hu-HU"/>
        </w:rPr>
        <w:t xml:space="preserve">Elővezették a bozótba kikötött bivalyt, és nyomában az egész társaság visszatódult a falu közepére. Ai Leh már teljes díszben várta őket, hogy bemutassa a </w:t>
      </w:r>
      <w:r>
        <w:rPr>
          <w:rFonts w:eastAsia="Times New Roman" w:cs="Times New Roman" w:ascii="HBookman" w:hAnsi="HBookman"/>
          <w:sz w:val="23"/>
          <w:szCs w:val="23"/>
          <w:lang w:val="hu-HU"/>
        </w:rPr>
        <w:t xml:space="preserve">tyúkáldozatot, amely eldönteni hivatott, </w:t>
      </w:r>
      <w:r>
        <w:rPr>
          <w:rFonts w:eastAsia="Times New Roman CE" w:cs="Times New Roman CE" w:ascii="HBookman" w:hAnsi="HBookman"/>
          <w:sz w:val="23"/>
          <w:szCs w:val="23"/>
          <w:lang w:val="hu-HU"/>
        </w:rPr>
        <w:t>mielőtt még késő lenne, hogy jók-e vagy rosszak a házasság előjelei, majd leölje a bivalyt a falubeliek konyhái részére. Remek tyúk volt, egészséges májú, hibátlan epéjű, és megfelelő irányban húzódtak nyelvén az inak. Törőcsontja is vastagabb volt a jobb</w:t>
      </w:r>
      <w:r>
        <w:rPr>
          <w:rFonts w:eastAsia="Times New Roman" w:cs="Times New Roman" w:ascii="HBookman" w:hAnsi="HBookman"/>
          <w:sz w:val="23"/>
          <w:szCs w:val="23"/>
          <w:lang w:val="hu-HU"/>
        </w:rPr>
        <w:t>, mint a bal oldalon. Minthogy Ai Lehnek semmi kifogása nem volt a házasság ellen, és sok ajándékot meg húst remélt, kiválóan alkalmas szárnyast szemelt ki az áldozat céljára.</w:t>
      </w:r>
    </w:p>
    <w:p>
      <w:pPr>
        <w:pStyle w:val="Normal"/>
        <w:ind w:left="0" w:right="0" w:firstLine="283"/>
        <w:jc w:val="both"/>
        <w:rPr/>
      </w:pPr>
      <w:r>
        <w:rPr>
          <w:rFonts w:eastAsia="Times New Roman" w:cs="Times New Roman" w:ascii="HBookman" w:hAnsi="HBookman"/>
          <w:sz w:val="23"/>
          <w:szCs w:val="23"/>
          <w:lang w:val="hu-HU"/>
        </w:rPr>
        <w:t>Ezután a bivalyt orrkarikájánál fogva a háromlábú póznához kötötték, – és munkába kezdtek a táncosok. A</w:t>
      </w:r>
      <w:r>
        <w:rPr>
          <w:rFonts w:eastAsia="Times New Roman CE" w:cs="Times New Roman CE" w:ascii="HBookman" w:hAnsi="HBookman"/>
          <w:i w:val="false"/>
          <w:iCs w:val="false"/>
          <w:sz w:val="23"/>
          <w:szCs w:val="23"/>
          <w:lang w:val="hu-HU"/>
        </w:rPr>
        <w:t xml:space="preserve">  pálinkától és ópiumtól kissé imbolygó Ai Leh elmormolta varázsigéit, a falusiak pedig körben ülve várták, mikor tűzhetik végre bambusznyársaikra az őket megillető húsdarabot. </w:t>
      </w:r>
    </w:p>
    <w:p>
      <w:pPr>
        <w:pStyle w:val="Normal"/>
        <w:ind w:left="0" w:right="0" w:firstLine="283"/>
        <w:jc w:val="both"/>
        <w:rPr/>
      </w:pPr>
      <w:r>
        <w:rPr>
          <w:rFonts w:eastAsia="Times New Roman CE" w:cs="Times New Roman CE" w:ascii="HBookman" w:hAnsi="HBookman"/>
          <w:i w:val="false"/>
          <w:iCs w:val="false"/>
          <w:sz w:val="23"/>
          <w:szCs w:val="23"/>
          <w:lang w:val="hu-HU"/>
        </w:rPr>
        <w:t>Ai Mong az apa szerepében egy sor bambuszkorsó körül ügyködött. Megkavarta az üstben a főzetet, azután hosszú, hajlékony, üres bambusznádat dugott bele. Meghajlította a nádat, megszívta, s mikor megérezte az erős ital ízét, hüvelykujjával elzárta a cső vé</w:t>
      </w:r>
      <w:r>
        <w:rPr>
          <w:rFonts w:eastAsia="Times New Roman" w:cs="Times New Roman" w:ascii="HBookman" w:hAnsi="HBookman"/>
          <w:i w:val="false"/>
          <w:iCs w:val="false"/>
          <w:sz w:val="23"/>
          <w:szCs w:val="23"/>
          <w:lang w:val="hu-HU"/>
        </w:rPr>
        <w:t>g</w:t>
      </w:r>
      <w:r>
        <w:rPr>
          <w:rFonts w:eastAsia="Times New Roman CE" w:cs="Times New Roman CE" w:ascii="HBookman" w:hAnsi="HBookman"/>
          <w:i w:val="false"/>
          <w:iCs w:val="false"/>
          <w:sz w:val="23"/>
          <w:szCs w:val="23"/>
          <w:lang w:val="hu-HU"/>
        </w:rPr>
        <w:t>ét. Egyenlő adagokban folyatta az itókát a falusiak odakészített edényeibe.</w:t>
      </w:r>
    </w:p>
    <w:p>
      <w:pPr>
        <w:pStyle w:val="Normal"/>
        <w:ind w:left="0" w:right="0" w:firstLine="283"/>
        <w:jc w:val="both"/>
        <w:rPr/>
      </w:pPr>
      <w:r>
        <w:rPr>
          <w:rFonts w:eastAsia="Times New Roman CE" w:cs="Times New Roman CE" w:ascii="HBookman" w:hAnsi="HBookman"/>
          <w:i w:val="false"/>
          <w:iCs w:val="false"/>
          <w:sz w:val="23"/>
          <w:szCs w:val="23"/>
          <w:lang w:val="hu-HU"/>
        </w:rPr>
        <w:t>Ai Leh befejezte kántálását, és előhúzta hosszú, éles tőrét. A szellemtáncosok abbahagyták az ördögűzést, és segítségére sietve körülállták, hogy felfogják edényeikbe a vért. Ai Leh végighúzta kezét a dermedten megfeszülő állat nyakán, azután sebes mozdulattal beledöfte a pengét a nyaki érbe. Az állat rúgdalózva, rángatózva dőlt el, nagy nyögések közepette vörös tajtékbuborékokat fújt, s az emberek bam</w:t>
      </w:r>
      <w:r>
        <w:rPr>
          <w:rFonts w:eastAsia="Times New Roman CE" w:cs="Times New Roman CE" w:ascii="HBookman" w:hAnsi="HBookman"/>
          <w:sz w:val="23"/>
          <w:szCs w:val="23"/>
          <w:lang w:val="hu-HU"/>
        </w:rPr>
        <w:t xml:space="preserve">buszedényeikbe gyűjtötték ömlő véré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mikor már nem szivárgott több vér, a táncosok kardjukat vették elő. Tíz perc múlva saját lenyúzott bőrén hevert a döglött állat. Széthasították és felszeletelték. Egyenként léptek elő részükért a férfiak, asszonyok és gyerekek.</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Bili hazavitte a magáét Na Painak és Ai Dvainak. Ő valamelyik családdal eszik majd a közös edényből, gondolta. </w:t>
      </w:r>
    </w:p>
    <w:p>
      <w:pPr>
        <w:pStyle w:val="Normal"/>
        <w:ind w:left="0" w:right="0" w:firstLine="283"/>
        <w:jc w:val="both"/>
        <w:rPr/>
      </w:pPr>
      <w:r>
        <w:rPr>
          <w:rFonts w:eastAsia="Times New Roman CE" w:cs="Times New Roman CE" w:ascii="HBookman" w:hAnsi="HBookman"/>
          <w:sz w:val="23"/>
          <w:szCs w:val="23"/>
          <w:lang w:val="hu-HU"/>
        </w:rPr>
        <w:t>Visszatérve azonban izgatott zsivajt hallott minden családi tűz felől. Rövid távolléte alatt a faluba érkezett valaki, és Ai L</w:t>
      </w:r>
      <w:r>
        <w:rPr>
          <w:rFonts w:eastAsia="Times New Roman" w:cs="Times New Roman" w:ascii="HBookman" w:hAnsi="HBookman"/>
          <w:sz w:val="23"/>
          <w:szCs w:val="23"/>
          <w:lang w:val="hu-HU"/>
        </w:rPr>
        <w:t>eh meg Ai Szor társaságában azonnal elvonult a falu fejének házába.</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Zsabuej! Zsabuej van itt! – újságolták Ai Bilinek.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Nem láttad? – kérdezte egy idősebb férfi. – A különleges dárdája van a kezében. Vörös majomszőrrel szegélyezve. Egyenest Ai Szorhoz</w:t>
      </w:r>
      <w:r>
        <w:rPr>
          <w:rFonts w:eastAsia="Times New Roman" w:cs="Times New Roman" w:ascii="HBookman" w:hAnsi="HBookman"/>
          <w:sz w:val="23"/>
          <w:szCs w:val="23"/>
          <w:lang w:val="hu-HU"/>
        </w:rPr>
        <w:t xml:space="preserve"> sietett, azután hármasban visszavonultak.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z </w:t>
      </w:r>
      <w:r>
        <w:rPr>
          <w:rFonts w:eastAsia="Times New Roman" w:cs="Times New Roman" w:ascii="HBookman" w:hAnsi="HBookman"/>
          <w:i w:val="false"/>
          <w:iCs w:val="false"/>
          <w:sz w:val="23"/>
          <w:szCs w:val="23"/>
          <w:lang w:val="hu-HU"/>
        </w:rPr>
        <w:t>aztán</w:t>
      </w:r>
      <w:r>
        <w:rPr>
          <w:rFonts w:eastAsia="Times New Roman" w:cs="Times New Roman" w:ascii="HBookman" w:hAnsi="HBookman"/>
          <w:sz w:val="23"/>
          <w:szCs w:val="23"/>
          <w:lang w:val="hu-HU"/>
        </w:rPr>
        <w:t xml:space="preserve"> a harcos! – jegyezte meg egy harminc év körüli férfi. – Azt beszélik, két helyen, vagy még többfelé is tud lenni egyszerre. És hogy küzd! Láttad már?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Gyerek voltam még a harcok idején.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Sokat</w:t>
      </w:r>
      <w:r>
        <w:rPr>
          <w:rFonts w:eastAsia="Times New Roman CE" w:cs="Times New Roman CE" w:ascii="HBookman" w:hAnsi="HBookman"/>
          <w:sz w:val="23"/>
          <w:szCs w:val="23"/>
          <w:lang w:val="hu-HU"/>
        </w:rPr>
        <w:t xml:space="preserve"> vesztettél. Rettegtek tőle az elűzött kínaia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lye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emmi különös. Nem nagyon magas. Bandzsít is egy kicsit. Csöppet sem látszik rajta, milyen nagy ember.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Új színnel gazdagodott az ünnepség. Mind azt vitatták iszogatás közben, miért keresett fel váratlanul az egész va nép vezére egy ilyen kis falut, mint Manung. Hogyhogy nem Vanhotba látogatott?</w:t>
      </w:r>
    </w:p>
    <w:p>
      <w:pPr>
        <w:pStyle w:val="Normal"/>
        <w:ind w:left="0" w:right="0" w:firstLine="283"/>
        <w:jc w:val="both"/>
        <w:rPr/>
      </w:pPr>
      <w:r>
        <w:rPr>
          <w:rFonts w:eastAsia="Times New Roman CE" w:cs="Times New Roman CE" w:ascii="HBookman" w:hAnsi="HBookman"/>
          <w:sz w:val="23"/>
          <w:szCs w:val="23"/>
          <w:lang w:val="hu-HU"/>
        </w:rPr>
        <w:t xml:space="preserve">Ai Szor kiküldte egyik rabszolgáját, hozzon májat, rizst és paprikás főzeléket hármuknak, másik rabszolgáját pedig azzal bízta meg, hogy készítse elő a </w:t>
      </w:r>
      <w:r>
        <w:rPr>
          <w:rFonts w:eastAsia="Times New Roman" w:cs="Times New Roman" w:ascii="HBookman" w:hAnsi="HBookman"/>
          <w:sz w:val="23"/>
          <w:szCs w:val="23"/>
          <w:lang w:val="hu-HU"/>
        </w:rPr>
        <w:t xml:space="preserve">vendégkunyhót Zsabuej részére. Az evés-ivás a szokásos módon folytatódott, a tánc </w:t>
      </w:r>
      <w:r>
        <w:rPr>
          <w:rFonts w:eastAsia="Times New Roman" w:cs="Times New Roman" w:ascii="HBookman" w:hAnsi="HBookman"/>
          <w:i w:val="false"/>
          <w:iCs w:val="false"/>
          <w:sz w:val="23"/>
          <w:szCs w:val="23"/>
          <w:lang w:val="hu-HU"/>
        </w:rPr>
        <w:t>és a</w:t>
      </w:r>
      <w:r>
        <w:rPr>
          <w:rFonts w:eastAsia="Times New Roman" w:cs="Times New Roman" w:ascii="HBookman" w:hAnsi="HBookman"/>
          <w:sz w:val="23"/>
          <w:szCs w:val="23"/>
          <w:lang w:val="hu-HU"/>
        </w:rPr>
        <w:t xml:space="preserve"> játék azonban elmaradt. Mi lehet a híres ember látogatásának oka? – mindenfelé ezt találgattá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egy baráti család tüzénél ült, akik már gyakran megvendégelték. Ai Szor rabszolgája odalépett hozzá, és megszólította: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i w:val="false"/>
          <w:iCs w:val="false"/>
          <w:sz w:val="23"/>
          <w:szCs w:val="23"/>
          <w:lang w:val="hu-HU"/>
        </w:rPr>
        <w:t xml:space="preserve"> </w:t>
      </w:r>
      <w:r>
        <w:rPr>
          <w:rFonts w:eastAsia="Times New Roman" w:cs="Times New Roman" w:ascii="HBookman" w:hAnsi="HBookman"/>
          <w:i w:val="false"/>
          <w:iCs w:val="false"/>
          <w:sz w:val="23"/>
          <w:szCs w:val="23"/>
          <w:lang w:val="hu-HU"/>
        </w:rPr>
        <w:t xml:space="preserve">Ai Szor </w:t>
      </w:r>
      <w:r>
        <w:rPr>
          <w:rFonts w:eastAsia="Times New Roman" w:cs="Times New Roman" w:ascii="HBookman" w:hAnsi="HBookman"/>
          <w:sz w:val="23"/>
          <w:szCs w:val="23"/>
          <w:lang w:val="hu-HU"/>
        </w:rPr>
        <w:t xml:space="preserve">hívat a házáb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ngem?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gen. Zsabuej beszélni akar veled.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többiek kíváncsian és némi részvéttel néztek rá.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i/>
          <w:iCs/>
          <w:sz w:val="23"/>
          <w:szCs w:val="23"/>
          <w:lang w:val="hu-HU"/>
        </w:rPr>
        <w:t xml:space="preserve"> </w:t>
      </w:r>
      <w:r>
        <w:rPr>
          <w:rFonts w:eastAsia="Times New Roman" w:cs="Times New Roman" w:ascii="HBookman" w:hAnsi="HBookman"/>
          <w:i w:val="false"/>
          <w:iCs w:val="false"/>
          <w:sz w:val="23"/>
          <w:szCs w:val="23"/>
          <w:lang w:val="hu-HU"/>
        </w:rPr>
        <w:t>Azt</w:t>
      </w:r>
      <w:r>
        <w:rPr>
          <w:rFonts w:eastAsia="Times New Roman" w:cs="Times New Roman" w:ascii="HBookman" w:hAnsi="HBookman"/>
          <w:sz w:val="23"/>
          <w:szCs w:val="23"/>
          <w:lang w:val="hu-HU"/>
        </w:rPr>
        <w:t xml:space="preserve"> mondják, Vanhotból jött ide Zsabuej. Talán arról van szó, amit az éjszaka csináltál, Ai Bili – jegyezte meg egyikü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közömbösséget tettetve végzett a bivalyhússal, azután a tüzek köré telepedett emberek csoportjai között végiglépdelve Ai Szor házához ment. </w:t>
      </w:r>
    </w:p>
    <w:p>
      <w:pPr>
        <w:pStyle w:val="Normal"/>
        <w:ind w:left="0" w:right="0" w:firstLine="283"/>
        <w:jc w:val="both"/>
        <w:rPr/>
      </w:pPr>
      <w:r>
        <w:rPr>
          <w:rFonts w:eastAsia="Times New Roman CE" w:cs="Times New Roman CE" w:ascii="HBookman" w:hAnsi="HBookman"/>
          <w:sz w:val="23"/>
          <w:szCs w:val="23"/>
          <w:lang w:val="hu-HU"/>
        </w:rPr>
        <w:t>Az egyik csoportban csupa nő volt, s persze Na</w:t>
      </w:r>
      <w:r>
        <w:rPr>
          <w:rFonts w:eastAsia="Times New Roman" w:cs="Times New Roman" w:ascii="HBookman" w:hAnsi="HBookman"/>
          <w:sz w:val="23"/>
          <w:szCs w:val="23"/>
          <w:lang w:val="hu-HU"/>
        </w:rPr>
        <w:t xml:space="preserve"> Lifu is ott guggolt köztük. Szemük összeakadt, a legény köszöntésül elmosolyodott, a lány azonban hátravetettc fejét és félrenéze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elmentében még hallotta Na Lifu hangját: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Ez csak a bajt keresi magának, és beleránt mindannyiunkat. Ekkora hűh</w:t>
      </w:r>
      <w:r>
        <w:rPr>
          <w:rFonts w:eastAsia="Times New Roman" w:cs="Times New Roman" w:ascii="HBookman" w:hAnsi="HBookman"/>
          <w:sz w:val="23"/>
          <w:szCs w:val="23"/>
          <w:lang w:val="hu-HU"/>
        </w:rPr>
        <w:t>ó egy árva lányért, aki a bolondját járatja vele!</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Mikor közeledett valamelyik csoporthoz, elültek a hangok, de tüstént megelevenedett a beszélgetés, mihelyt odébb lépett. Komoly dologról lehet szó, ha Zsabuej hívatja. Biztos azt kéri számon, hogy betört Vanhotba és elrabolt egy rabszolgát. Csak nem kell mégis visszamennie Na Paina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Vajon milyen ember lehet ez a Zsabuej? Kemény? Fölényes? Kótyagos? Ha csak a fele igaz annak, amit a kalandjairól mesélnek, kemény lehet, akár a vasfa. </w:t>
      </w:r>
    </w:p>
    <w:p>
      <w:pPr>
        <w:pStyle w:val="Normal"/>
        <w:ind w:left="0" w:right="0" w:firstLine="283"/>
        <w:jc w:val="both"/>
        <w:rPr/>
      </w:pPr>
      <w:r>
        <w:rPr>
          <w:rFonts w:eastAsia="Times New Roman" w:cs="Times New Roman" w:ascii="HBookman" w:hAnsi="HBookman"/>
          <w:sz w:val="23"/>
          <w:szCs w:val="23"/>
          <w:lang w:val="hu-HU"/>
        </w:rPr>
        <w:t>A kunyhót füst lepte b</w:t>
      </w:r>
      <w:r>
        <w:rPr>
          <w:rFonts w:eastAsia="Times New Roman CE" w:cs="Times New Roman CE" w:ascii="HBookman" w:hAnsi="HBookman"/>
          <w:sz w:val="23"/>
          <w:szCs w:val="23"/>
          <w:lang w:val="hu-HU"/>
        </w:rPr>
        <w:t>e, Ai Leh és Ai Szor a tűztől két oldalt ült, a főhelyet egy harmadik férfi foglalta el. A három pilléren nyugvó keresztgerenda alatt ült, s a középső oszlophoz támaszkodot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mikor Ai Bili felért, mindhárman felé fordulta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Ez tehát Zsabuej! </w:t>
      </w:r>
    </w:p>
    <w:p>
      <w:pPr>
        <w:pStyle w:val="Normal"/>
        <w:ind w:left="0" w:right="0" w:firstLine="283"/>
        <w:jc w:val="both"/>
        <w:rPr/>
      </w:pPr>
      <w:r>
        <w:rPr>
          <w:rFonts w:eastAsia="Times New Roman CE" w:cs="Times New Roman CE" w:ascii="HBookman" w:hAnsi="HBookman"/>
          <w:sz w:val="23"/>
          <w:szCs w:val="23"/>
          <w:lang w:val="hu-HU"/>
        </w:rPr>
        <w:t xml:space="preserve">Ai Bili arra számított, hogy világosabb a bőre, mert </w:t>
      </w:r>
      <w:r>
        <w:rPr>
          <w:rFonts w:eastAsia="Times New Roman" w:cs="Times New Roman" w:ascii="HBookman" w:hAnsi="HBookman"/>
          <w:i/>
          <w:iCs/>
          <w:sz w:val="23"/>
          <w:szCs w:val="23"/>
          <w:lang w:val="hu-HU"/>
        </w:rPr>
        <w:t>–</w:t>
      </w:r>
      <w:r>
        <w:rPr>
          <w:rFonts w:eastAsia="Times New Roman CE" w:cs="Times New Roman CE" w:ascii="HBookman" w:hAnsi="HBookman"/>
          <w:sz w:val="23"/>
          <w:szCs w:val="23"/>
          <w:lang w:val="hu-HU"/>
        </w:rPr>
        <w:t xml:space="preserve"> mint hallotta – a lahu törzsből, a Tigrisevők közül való. Amennyi időre csak vissza tudtak emlékezni, a Burma és Kína közti meghatározatlan határ két oldalán élő va nép vezérei mindig a lahu törzsnek ebből a családjából kerültek ki. De Zsabuej ugyanolyan sötétbőrű volt, mint bármelyik va. </w:t>
      </w:r>
    </w:p>
    <w:p>
      <w:pPr>
        <w:pStyle w:val="Normal"/>
        <w:ind w:left="0" w:right="0" w:firstLine="283"/>
        <w:jc w:val="both"/>
        <w:rPr/>
      </w:pPr>
      <w:r>
        <w:rPr>
          <w:rFonts w:eastAsia="Times New Roman CE" w:cs="Times New Roman CE" w:ascii="HBookman" w:hAnsi="HBookman"/>
          <w:sz w:val="23"/>
          <w:szCs w:val="23"/>
          <w:lang w:val="hu-HU"/>
        </w:rPr>
        <w:t>Pufók, fiatalos arcáról ártatlanság sugárzott. Ez az egyszerű külsejű férfi lenne a híres és rettegett Zsabuel, a pár éve idemenekült Kuomintang-kínaiak réme? A va nép szokásos öltözékét viselte: rövid zubbonyt és a térd alatt körülbelül egy hüvelykkel végződő bő, rövid nadrágot. De a ruhája fekete gyapjúszövetből készült, turbánja pedig fekete selyemből. Ezüst veretű hüvelybe</w:t>
      </w:r>
      <w:r>
        <w:rPr>
          <w:rFonts w:eastAsia="Times New Roman" w:cs="Times New Roman" w:ascii="HBookman" w:hAnsi="HBookman"/>
          <w:sz w:val="23"/>
          <w:szCs w:val="23"/>
          <w:lang w:val="hu-HU"/>
        </w:rPr>
        <w:t>n</w:t>
      </w:r>
      <w:r>
        <w:rPr>
          <w:rFonts w:eastAsia="Times New Roman CE" w:cs="Times New Roman CE" w:ascii="HBookman" w:hAnsi="HBookman"/>
          <w:sz w:val="23"/>
          <w:szCs w:val="23"/>
          <w:lang w:val="hu-HU"/>
        </w:rPr>
        <w:t xml:space="preserve"> hordta hosszú tőrét, a falhoz támasztott puskája pedig modern amerikai karabély vol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Zsabuej mosolygott, amikor Ai Bili felé fordult, és a legény látta, hogy mélybarna szeme kicsit ferde vágású. Emiatt úgy látszott, mintha mindig félénken lesütné a szemé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Ettél? – kérdezte.</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Ettem. Te ettél? – viszonozta Ai Bili a kérdést. E szertartás végeztével Zsabuej Ai Szor mellett helyet mutatott neki a tűzné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e vagy hát Ai Bili. Ülj le! </w:t>
      </w:r>
    </w:p>
    <w:p>
      <w:pPr>
        <w:pStyle w:val="Normal"/>
        <w:ind w:left="0" w:right="0" w:firstLine="283"/>
        <w:jc w:val="both"/>
        <w:rPr/>
      </w:pPr>
      <w:r>
        <w:rPr>
          <w:rFonts w:eastAsia="Times New Roman" w:cs="Times New Roman" w:ascii="HBookman" w:hAnsi="HBookman"/>
          <w:sz w:val="23"/>
          <w:szCs w:val="23"/>
          <w:lang w:val="hu-HU"/>
        </w:rPr>
        <w:t>Bükkönysörrel teli edényét odanyújtotta a fiatalembernek. A legény</w:t>
      </w:r>
      <w:r>
        <w:rPr>
          <w:rFonts w:eastAsia="Times New Roman CE" w:cs="Times New Roman CE" w:ascii="HBookman" w:hAnsi="HBookman"/>
          <w:sz w:val="23"/>
          <w:szCs w:val="23"/>
          <w:lang w:val="hu-HU"/>
        </w:rPr>
        <w:t xml:space="preserve"> ivott, de csak egy kortyot, ahogy a szokás megkívánja, azután visszaadta az edényt. Zsabuej úgy fordította maga felé a bambuszkorsót, hogy szája ugyanott érintse, ahol Ai Bili ivott, és ő is kortyolt. Azután visszaadta az edényt. Most ismét Ai Bilin volt</w:t>
      </w:r>
      <w:r>
        <w:rPr>
          <w:rFonts w:eastAsia="Times New Roman" w:cs="Times New Roman" w:ascii="HBookman" w:hAnsi="HBookman"/>
          <w:sz w:val="23"/>
          <w:szCs w:val="23"/>
          <w:lang w:val="hu-HU"/>
        </w:rPr>
        <w:t xml:space="preserve"> </w:t>
      </w:r>
      <w:r>
        <w:rPr>
          <w:rFonts w:eastAsia="Times New Roman CE" w:cs="Times New Roman CE" w:ascii="HBookman" w:hAnsi="HBookman"/>
          <w:sz w:val="23"/>
          <w:szCs w:val="23"/>
          <w:lang w:val="hu-HU"/>
        </w:rPr>
        <w:t>a sor: egyetlen kortyra kellett kiinnia vagy fél liter sört. Amikor megtörölte száját, előlépett Ai Szor rabszolgája, elvette a korsót és ismét megtöltötte. Ai Leh ópiummal kevert dohányt szívott. Ai Szor elővette ütött-kopott angol bádog cigarettadobozát, és bétellel kínálta belőle Ai Bilit. Ez jó jel, állapította meg a fiú.</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o, barátom – szólalt meg mosolyogva a híres harcos –, te dühítetted fel annyira Vanhoto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zavartan vigyorg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Vanhotot – mondta –, csak Ai Kan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Jó. De Ai Kan nagyon dühös, és Ai Tin is.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 Ai Kan dühös, Ai Tin nem is mer szelíd maradn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Zsabuej nevete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Látod... Megint bajt kevertél. – nyögdécselte panaszosan Ai Szor.</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nnyi baj legyen – legyintett Zsabuej. – Nem akarjuk újra felhánytorgatni az egésze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Leh a tűzbe köpött, és hallgatott. Csak szemének nedves csillogása mutatta, mennyire gyűlöli Ai Bili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ért hivattalak, mert úgy látszik, megzavarta a fejedet ez a viszály Manung és Vanhot között.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Jobb lenne, ha Ai Kannal beszélnél. Go</w:t>
      </w:r>
      <w:r>
        <w:rPr>
          <w:rFonts w:eastAsia="Times New Roman CE" w:cs="Times New Roman CE" w:ascii="HBookman" w:hAnsi="HBookman"/>
          <w:sz w:val="23"/>
          <w:szCs w:val="23"/>
          <w:lang w:val="hu-HU"/>
        </w:rPr>
        <w:t>nosz furfanggal elvette tőlem az asszonyomat. Én meg visszahoztam. Magánügy ez. Hívjon ki viadalra, férfi módra!</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Ej, de forrófejű vagy! És mi lesz az adósságga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ajd megfizetem. Már meg is fizettem volna, ha Ai Kan meg nem akadályozza, de neki a lány kellett, nem az adósság.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s mi van azzal a nyomorék fickóval, hogy is hívjá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Ai Dvainak. Megmentettem az életét, most meg ő az enyémet, így hát vértestvérek lettün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i Kan azt mondta nekem, hogy Vanhot árulás miatt követeli a kiadatásá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Ez az Ai Kan kezdi kinőni a turbánjá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Zsabuej igyekezett megállni, hogy el ne mosolyodjé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Te kezded kinőni a turbánodat, Ai Bili – nyöszörögte Ai Szor.</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Nem lennék igazi va, ha tűrném, hogy agyoncsapjon valaki, mint egy legyet, csak azért, mer</w:t>
      </w:r>
      <w:r>
        <w:rPr>
          <w:rFonts w:eastAsia="Times New Roman" w:cs="Times New Roman" w:ascii="HBookman" w:hAnsi="HBookman"/>
          <w:sz w:val="23"/>
          <w:szCs w:val="23"/>
          <w:lang w:val="hu-HU"/>
        </w:rPr>
        <w:t xml:space="preserve">t nyája és rabszolgái vannak, meg akad néhány ember, aki hajlandó a fenekét kinyalni. – Haragosan pillantott Ai Szorra és a varázslóra.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e olyan hevesen, Ai Bili – szólalt meg újra Zsabuej. – Éppen Vanhotból jövök. Beszéltem Ai Kannal és Ai Tinnel. Itt </w:t>
      </w:r>
      <w:r>
        <w:rPr>
          <w:rFonts w:eastAsia="Times New Roman CE" w:cs="Times New Roman CE" w:ascii="HBookman" w:hAnsi="HBookman"/>
          <w:sz w:val="23"/>
          <w:szCs w:val="23"/>
          <w:lang w:val="hu-HU"/>
        </w:rPr>
        <w:t>meg beszéltem Ai Szorral és Ai Lehhel. El akarom mondani neked, miről van szó. Mongszában jártam a törzsfőnökök gyűlésén. Tudod, vannak kémeink délen, ahová Csangerzsik katonái menekültek. Nagy a mozgás most odalent. Úgy hallatszik, Burma végre rászánja m</w:t>
      </w:r>
      <w:r>
        <w:rPr>
          <w:rFonts w:eastAsia="Times New Roman" w:cs="Times New Roman" w:ascii="HBookman" w:hAnsi="HBookman"/>
          <w:sz w:val="23"/>
          <w:szCs w:val="23"/>
          <w:lang w:val="hu-HU"/>
        </w:rPr>
        <w:t>a</w:t>
      </w:r>
      <w:r>
        <w:rPr>
          <w:rFonts w:eastAsia="Times New Roman CE" w:cs="Times New Roman CE" w:ascii="HBookman" w:hAnsi="HBookman"/>
          <w:sz w:val="23"/>
          <w:szCs w:val="23"/>
          <w:lang w:val="hu-HU"/>
        </w:rPr>
        <w:t>gát a harcra a csangerzsikek ellen. Legutóbb az történt, hogy a csangerzsikek megfutamodtak és idejöttek a mi erdeinkbe. Akkor te még fiatal voltál. Talán fel se fogtad, hogy nőket ragadtak el, gyilkoltak, raboltak, felgyújtották a falvakat. Nem itt, hane</w:t>
      </w:r>
      <w:r>
        <w:rPr>
          <w:rFonts w:eastAsia="Times New Roman" w:cs="Times New Roman" w:ascii="HBookman" w:hAnsi="HBookman"/>
          <w:sz w:val="23"/>
          <w:szCs w:val="23"/>
          <w:lang w:val="hu-HU"/>
        </w:rPr>
        <w:t xml:space="preserve">m odaát – magyarázta és nyugat felé mutato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zokban a harcokban esett el az apám – jegyezte meg Ai Bili.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Akkor talán te is éppen úgy gyűlölöd a csangerzsikeket, mint én. Igazi csatákat vívtunk, életre-halálra Valamennyi harcképes emberünk fegyvert ragadott, mindenfelé őröket állítottunk, az emberek fegyveresen mentek dolgozni a földekre. Nem hagytunk békét nekik. Akit nem öltünk meg, visszamenekült délre. De most úgy értesültünk, hogy a csangerzsikek megint idejönnek. Ezért vagyok itt. Hogy előkés</w:t>
      </w:r>
      <w:r>
        <w:rPr>
          <w:rFonts w:eastAsia="Times New Roman" w:cs="Times New Roman" w:ascii="HBookman" w:hAnsi="HBookman"/>
          <w:sz w:val="23"/>
          <w:szCs w:val="23"/>
          <w:lang w:val="hu-HU"/>
        </w:rPr>
        <w:t xml:space="preserve">zítsem a „fogadtatást” – mondta gúnyosa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Egy kis szünetet tartott. Ai Leh ópiumpipával kínálta, de ő visszautasította. Egy korty pálinkát elfogadott, s mielőtt szájához emelte volna a poharat, a tűzbe köpte a bétel vörös levét.</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Vanhot a nagyobb falu,</w:t>
      </w:r>
      <w:r>
        <w:rPr>
          <w:rFonts w:eastAsia="Times New Roman CE" w:cs="Times New Roman CE" w:ascii="HBookman" w:hAnsi="HBookman"/>
          <w:sz w:val="23"/>
          <w:szCs w:val="23"/>
          <w:lang w:val="hu-HU"/>
        </w:rPr>
        <w:t xml:space="preserve"> ezért oda mentem először. Ott hallottam a viszályról. Rendes körülmények között nem törődnék vele. Most azonban az egész va népet veszély fenyegeti. Nem lehetnek magánhábo</w:t>
      </w:r>
      <w:r>
        <w:rPr>
          <w:rFonts w:eastAsia="Times New Roman" w:cs="Times New Roman" w:ascii="HBookman" w:hAnsi="HBookman"/>
          <w:sz w:val="23"/>
          <w:szCs w:val="23"/>
          <w:lang w:val="hu-HU"/>
        </w:rPr>
        <w:t xml:space="preserve">rúink, mikor mindannyiunkra pusztulás leselkedik. Beszéltem Ai Kannal. Nagyon dühös, különösen Na Pai miatt. De megesküdött </w:t>
      </w:r>
      <w:r>
        <w:rPr>
          <w:rFonts w:eastAsia="Times New Roman" w:cs="Times New Roman" w:ascii="HBookman" w:hAnsi="HBookman"/>
          <w:i w:val="false"/>
          <w:iCs w:val="false"/>
          <w:sz w:val="23"/>
          <w:szCs w:val="23"/>
          <w:lang w:val="hu-HU"/>
        </w:rPr>
        <w:t>az</w:t>
      </w:r>
      <w:r>
        <w:rPr>
          <w:rFonts w:eastAsia="Times New Roman CE" w:cs="Times New Roman CE" w:ascii="HBookman" w:hAnsi="HBookman"/>
          <w:sz w:val="23"/>
          <w:szCs w:val="23"/>
          <w:lang w:val="hu-HU"/>
        </w:rPr>
        <w:t xml:space="preserve"> őseire, hogy félreteszi az ügyet arra az időre, amikor már nem kell tartanunk a csangerzsikek támadásától. Ennek a falunak is meg kell ígérnie ugyanezt. Legyünk harcra készek, mire ideérkeznek a csangerzsi</w:t>
      </w:r>
      <w:r>
        <w:rPr>
          <w:rFonts w:eastAsia="Times New Roman" w:cs="Times New Roman" w:ascii="HBookman" w:hAnsi="HBookman"/>
          <w:sz w:val="23"/>
          <w:szCs w:val="23"/>
          <w:lang w:val="hu-HU"/>
        </w:rPr>
        <w:t xml:space="preserve">kek.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a Pait nem kapja vissza – jelentette ki Ai Bili, és csípőre tette a kezét. – Kihívom párviadalra.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Elég a heveskedésből! Hogy mi lesz később, az most nem tartozik ránk. Azt kívánom, egyezzetek meg ebben: va nem harcol va ellen. Csak az én parancsomra szabad harcolni, így döntöttek a törzsfőnökök, így lesz minden faluban. Egyetértesz, Ai Szor?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falu öreg főnöke kába szendergéséből felriadva bólint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s te, Ai Leh?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gyetértek. Sohasem kívántam semmiféle harco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át te, Ai Bil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lfogadom.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Zsabuej megszorította Ai Bili karjá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Ez tehát rendben van. Most még tárgyalnom kell egyről-másról Ai Szorral és Ai Lehhel. Később gyűlést tartunk, és mindenkihez szólok. Addig senkinek se beszélj arról, amit itt hallottál. </w:t>
      </w:r>
    </w:p>
    <w:p>
      <w:pPr>
        <w:pStyle w:val="Normal"/>
        <w:ind w:left="0" w:right="0" w:firstLine="283"/>
        <w:jc w:val="both"/>
        <w:rPr/>
      </w:pPr>
      <w:r>
        <w:rPr>
          <w:rFonts w:eastAsia="Times New Roman" w:cs="Times New Roman" w:ascii="HBookman" w:hAnsi="HBookman"/>
          <w:sz w:val="23"/>
          <w:szCs w:val="23"/>
          <w:lang w:val="hu-HU"/>
        </w:rPr>
        <w:t>Ai Bili felállt. Már</w:t>
      </w:r>
      <w:r>
        <w:rPr>
          <w:rFonts w:eastAsia="Times New Roman CE" w:cs="Times New Roman CE" w:ascii="HBookman" w:hAnsi="HBookman"/>
          <w:sz w:val="23"/>
          <w:szCs w:val="23"/>
          <w:lang w:val="hu-HU"/>
        </w:rPr>
        <w:t xml:space="preserve"> az ajtó előtt állt, mikor Zsabuej nevetve utánaszól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Épp elég hasznát veheted majd a kardodnak, ha úgy alakulnak a dolgok, ahogyan gondolju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Régóta nem járt Ai Kan egymagában az őserdőben; különösen nem éjszaka. De most nem kerülhette e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kkor jött ki a faluból, amikor már mindenki aludt, és tárva hagyta az alagútra nyíló kaput. </w:t>
      </w:r>
    </w:p>
    <w:p>
      <w:pPr>
        <w:pStyle w:val="Normal"/>
        <w:ind w:left="0" w:right="0" w:firstLine="283"/>
        <w:jc w:val="both"/>
        <w:rPr/>
      </w:pPr>
      <w:r>
        <w:rPr>
          <w:rFonts w:eastAsia="Times New Roman" w:cs="Times New Roman" w:ascii="HBookman" w:hAnsi="HBookman"/>
          <w:sz w:val="23"/>
          <w:szCs w:val="23"/>
          <w:lang w:val="hu-HU"/>
        </w:rPr>
        <w:t>Lassan haladt, és minduntalan megállt, valahányszor neszt hallott a bozótból, attól is megrezzent, ha csak egy ág hajlott vissza mögötte kis reccsenéssel, de a legjobb</w:t>
      </w:r>
      <w:r>
        <w:rPr>
          <w:rFonts w:eastAsia="Times New Roman CE" w:cs="Times New Roman CE" w:ascii="HBookman" w:hAnsi="HBookman"/>
          <w:sz w:val="23"/>
          <w:szCs w:val="23"/>
          <w:lang w:val="hu-HU"/>
        </w:rPr>
        <w:t>an akkor ijedt meg, amikor egy nagy szürkebagoly húzott el mellette tompa szárnysuhogtatással, haldokló ember végső sóhaját idéző huhogássa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gonosz szellemek tanyájaként hírhedt Leopárdfej-csúcs közelében megkönnyebbüléssel vegyes ijedséggel fogadta egy puska závárzatának hirtelen csattanásá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i/>
          <w:iCs/>
          <w:sz w:val="23"/>
          <w:szCs w:val="23"/>
          <w:lang w:val="hu-HU"/>
        </w:rPr>
        <w:t>Na-li? –</w:t>
      </w:r>
      <w:r>
        <w:rPr>
          <w:rFonts w:eastAsia="Times New Roman CE" w:cs="Times New Roman CE" w:ascii="HBookman" w:hAnsi="HBookman"/>
          <w:sz w:val="23"/>
          <w:szCs w:val="23"/>
          <w:lang w:val="hu-HU"/>
        </w:rPr>
        <w:t xml:space="preserve"> zendült az őr hangja nyersen és fenyegetőn. </w:t>
      </w:r>
    </w:p>
    <w:p>
      <w:pPr>
        <w:pStyle w:val="Normal"/>
        <w:ind w:left="0" w:right="0" w:firstLine="283"/>
        <w:jc w:val="both"/>
        <w:rPr/>
      </w:pPr>
      <w:r>
        <w:rPr>
          <w:rFonts w:eastAsia="Times New Roman" w:cs="HBookman" w:ascii="HBookman" w:hAnsi="HBookman"/>
          <w:sz w:val="23"/>
          <w:szCs w:val="23"/>
          <w:lang w:val="hu-HU"/>
        </w:rPr>
        <w:t>– </w:t>
      </w:r>
      <w:r>
        <w:rPr>
          <w:rFonts w:eastAsia="Times New Roman" w:cs="HBookman" w:ascii="HBookman" w:hAnsi="HBookman"/>
          <w:i/>
          <w:iCs/>
          <w:sz w:val="23"/>
          <w:szCs w:val="23"/>
          <w:lang w:val="hu-HU"/>
        </w:rPr>
        <w:t>Peng-ju –</w:t>
      </w:r>
      <w:r>
        <w:rPr>
          <w:rFonts w:eastAsia="Times New Roman" w:cs="HBookman" w:ascii="HBookman" w:hAnsi="HBookman"/>
          <w:sz w:val="23"/>
          <w:szCs w:val="23"/>
          <w:lang w:val="hu-HU"/>
        </w:rPr>
        <w:t xml:space="preserve"> mondta válaszul az egyetlen kínai szót, amit ismert.</w:t>
      </w:r>
    </w:p>
    <w:p>
      <w:pPr>
        <w:pStyle w:val="Normal"/>
        <w:ind w:left="0" w:right="0" w:firstLine="283"/>
        <w:jc w:val="both"/>
        <w:rPr/>
      </w:pPr>
      <w:r>
        <w:rPr>
          <w:rFonts w:eastAsia="Times New Roman CE" w:cs="Times New Roman CE" w:ascii="HBookman" w:hAnsi="HBookman"/>
          <w:sz w:val="23"/>
          <w:szCs w:val="23"/>
          <w:lang w:val="hu-HU"/>
        </w:rPr>
        <w:t>Az őr még néhány szót mondott pattogva; ezeket úgy értelmezte, hogy lépjen közelebb. Lassan ment, vibrált a szeme. Azután megállt. Egy fa mögül előlépett az őr. Ugyanebben a pillanatban mögékerült egy másik, és fegyvert keresve végig</w:t>
      </w:r>
      <w:r>
        <w:rPr>
          <w:rFonts w:eastAsia="Times New Roman" w:cs="Times New Roman" w:ascii="HBookman" w:hAnsi="HBookman"/>
          <w:sz w:val="23"/>
          <w:szCs w:val="23"/>
          <w:lang w:val="hu-HU"/>
        </w:rPr>
        <w:t xml:space="preserve">tapogatta. Elvette Ai Kan kék browningját, Vej tábornok ajándékát, és saját derékszíjába dugt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z utóbbi őr vezette azután a mélyedésben levő kis tisztásra. Néhány sátor állt ott, a ponyvák alól fény szűrődött ki. Kísérője a nagyobb sátrak egyikéhez vezette. Bekiáltott valamit kínaiul, s belülről nyomban válasz hallatszott. Az őr fellebbentette a ponyvát, és előretuszkolta Ai Kant. </w:t>
      </w:r>
    </w:p>
    <w:p>
      <w:pPr>
        <w:pStyle w:val="Normal"/>
        <w:ind w:left="0" w:right="0" w:firstLine="283"/>
        <w:jc w:val="both"/>
        <w:rPr/>
      </w:pPr>
      <w:r>
        <w:rPr>
          <w:rFonts w:eastAsia="Times New Roman CE" w:cs="Times New Roman CE" w:ascii="HBookman" w:hAnsi="HBookman"/>
          <w:sz w:val="23"/>
          <w:szCs w:val="23"/>
          <w:lang w:val="hu-HU"/>
        </w:rPr>
        <w:t>A Kuomintang-hadsereg amerikai formájú egyenruháját viselő kövérkés férfi fogadta, hosszú csövű mauserral a kezében. Két kis izzólámpa világította meg a sátrat. Az egyik egy összetákolt asztal fölé lógott, alatta ült a katona, bal könyökével az asztalra támaszkodva, jobbjában fegyverét fogva. A másik lámpa a sátor hátsó falánál levő széles ágyra világí</w:t>
      </w:r>
      <w:r>
        <w:rPr>
          <w:rFonts w:eastAsia="Times New Roman" w:cs="Times New Roman" w:ascii="HBookman" w:hAnsi="HBookman"/>
          <w:sz w:val="23"/>
          <w:szCs w:val="23"/>
          <w:lang w:val="hu-HU"/>
        </w:rPr>
        <w:t>tott. Fehér selyemn</w:t>
      </w:r>
      <w:r>
        <w:rPr>
          <w:rFonts w:eastAsia="Times New Roman CE" w:cs="Times New Roman CE" w:ascii="HBookman" w:hAnsi="HBookman"/>
          <w:sz w:val="23"/>
          <w:szCs w:val="23"/>
          <w:lang w:val="hu-HU"/>
        </w:rPr>
        <w:t>adrágos, virágos selyemblúzos karcsú lány hevert az ágyon, féloldalra dőlve. Nagy, barna szemét a belépőre függesztette.</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e vagy az? A mindenit!... Mit akarsz? </w:t>
      </w:r>
    </w:p>
    <w:p>
      <w:pPr>
        <w:pStyle w:val="Normal"/>
        <w:ind w:left="0" w:right="0" w:firstLine="283"/>
        <w:jc w:val="both"/>
        <w:rPr/>
      </w:pPr>
      <w:r>
        <w:rPr>
          <w:rFonts w:eastAsia="Times New Roman CE" w:cs="Times New Roman CE" w:ascii="HBookman" w:hAnsi="HBookman"/>
          <w:sz w:val="23"/>
          <w:szCs w:val="23"/>
          <w:lang w:val="hu-HU"/>
        </w:rPr>
        <w:t>A katona jól beszélte a va nyelvet, igaz, kínai kiejtéssel. Most látta őt Ai Kan első íz</w:t>
      </w:r>
      <w:r>
        <w:rPr>
          <w:rFonts w:eastAsia="Times New Roman" w:cs="Times New Roman" w:ascii="HBookman" w:hAnsi="HBookman"/>
          <w:sz w:val="23"/>
          <w:szCs w:val="23"/>
          <w:lang w:val="hu-HU"/>
        </w:rPr>
        <w:t>ben másképp, mint va öltözékben. Zavartan bámulta.</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ismertelek fel ebben a ruhában, Li Lin-tan – dadogta.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Bújj be! – a Kuomintang-őrnagy az őrhöz lépett, mondott neki valamit kínaiul, azután elvette tőle Ai Kan önműködő pisztolyát és visszaadta t</w:t>
      </w:r>
      <w:r>
        <w:rPr>
          <w:rFonts w:eastAsia="Times New Roman" w:cs="Times New Roman" w:ascii="HBookman" w:hAnsi="HBookman"/>
          <w:sz w:val="23"/>
          <w:szCs w:val="23"/>
          <w:lang w:val="hu-HU"/>
        </w:rPr>
        <w:t xml:space="preserve">ulajdonosána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o, mi történt? Nyugodtan beszélhetsz. A lány thaiföldi, nem ért va nyelven, kínaiul is csak keveset. </w:t>
      </w:r>
    </w:p>
    <w:p>
      <w:pPr>
        <w:pStyle w:val="Normal"/>
        <w:ind w:left="0" w:right="0" w:firstLine="283"/>
        <w:jc w:val="both"/>
        <w:rPr/>
      </w:pPr>
      <w:r>
        <w:rPr>
          <w:rFonts w:eastAsia="Times New Roman" w:cs="Times New Roman" w:ascii="HBookman" w:hAnsi="HBookman"/>
          <w:sz w:val="23"/>
          <w:szCs w:val="23"/>
          <w:lang w:val="hu-HU"/>
        </w:rPr>
        <w:t xml:space="preserve">Állat kezébe támasztva hallgatta Ai Kan beszámolóját Zsabuej látogatásáról. Meg se rezzent az arca, mintha csak jelentéktelen pletykát </w:t>
      </w:r>
      <w:r>
        <w:rPr>
          <w:rFonts w:eastAsia="Times New Roman CE" w:cs="Times New Roman CE" w:ascii="HBookman" w:hAnsi="HBookman"/>
          <w:sz w:val="23"/>
          <w:szCs w:val="23"/>
          <w:lang w:val="hu-HU"/>
        </w:rPr>
        <w:t>hallana. Ai Kan már rég befejezte, de ő még percekig ült szótlanul, behunyt szemmel.</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Zsabuej! – szólalt meg végre. – Zsabuej! Múlt éjszaka a lány, most meg ez. Képzelem, hogy örül majd a tábornok... De én nem intézkedhetem ilyen dolgokban. Ez Vej tábornokra tartozik. Még az éjszaka üzenek neki. Szerencse, hogy legalább a lányról nem szóltam...</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sátor bejárata felé fordult, és kiált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e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Vegyes egyenruhát viselő férfi lépett be, bokázott, tisztelgett, azután megszólal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Jelentkezem.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Szólj Csiaónak, teremtsen összeköttetést. Üzenetet kell küldenem ma éjszaka.</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Parancsára – mondta a katona, tisztelgett és távoz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Vissza kell jutnom a faluba – szólalt meg Ai Ka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Persze, persze... Mondd csak, a ti falutoknak is csatlakoznia kell Zsabuejhez?</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ermészetese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Rád bízom, hogy bármi történik, innen tartsd távol az embereidet. Nagy tabu, satöbbi, tudod már. Ennyit megtehetsz.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egteszek mindent, amit lehe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Jól van. De most jobb, ha elmégy. – Sóhajt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ennyivel szívesebben lennék Tajvanon... Se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kiáltotta ismét. A katona újra belépet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Vezesd el a barátunkat az őrökig.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lány unta már az idegen beszédet, tarkója alatt összetett kézzel, hanyatt fekve bámulta a sátor menynyezetét. Ai Kan távoztában végigmérte, de a lány nem viszonozta pillantásá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kínai azonban észrevette, és utána kiáltot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El ne felejtsd: tartozol a tábornoknak egy szépséges szűzze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Nevetve cigarettára gyújtott, és fogalmazni kezdte a Vej tábornoknak szóló rádióüzenete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em, nem, nem – nevetett Zsabuej. – A bátorságoddal semmi baj. Az eszedet azonban – mutatott a legény fejére – jobban kellene használnod. Gondolkozz csak! Hogy vertük meg legutóbb a csangerzsikeke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Bili erősen ráncolta homlokát, de nem szól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jük van nekik, ami nekünk nincs? – firtatta Zsabuej.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Hát... sokszor és gyorsan egymásután tudnak lőni a puskájukkal. Ügy tüzelnek, ahogy a harkály kopogtat a fán: brbrbrbrbrbrbrbr... Az apám azt mesélte, hogy hatalmas bambuszhoz hasonló vascsöveik </w:t>
      </w:r>
      <w:r>
        <w:rPr>
          <w:rFonts w:eastAsia="Times New Roman" w:cs="Times New Roman" w:ascii="HBookman" w:hAnsi="HBookman"/>
          <w:sz w:val="23"/>
          <w:szCs w:val="23"/>
          <w:lang w:val="hu-HU"/>
        </w:rPr>
        <w:t>is vannak, és nagy vasköveket tudnak hajigálni velük olyan messzire, mint ide Vanhot. Amikor pedig be csapódnak ezek a kövek, szétrobbannak, és sok embert megölnek. De kisebb vasköveik is vannak, ezeket kézzel hajigáljá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s mijük van még?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Pisztolyuk. És messziről is tudnak beszélni egymással, meg üzenetet küldeni távcsövön csillogtatva a napfényt. És... – Ai Bili elhallgatott, mert több nem jutott eszébe.</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Mit gondolsz, mi a legfontosabb mindebből?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 puskájuk – felelte Ai Bil</w:t>
      </w:r>
      <w:r>
        <w:rPr>
          <w:rFonts w:eastAsia="Times New Roman CE" w:cs="Times New Roman CE" w:ascii="HBookman" w:hAnsi="HBookman"/>
          <w:sz w:val="23"/>
          <w:szCs w:val="23"/>
          <w:lang w:val="hu-HU"/>
        </w:rPr>
        <w:t>i habozás nélkül. – Százszor is tudnak lőni, amíg mi egyszer újra töltün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o és mi az, ami nálunk jobb?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ismét összeráncolta a homloká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Semmi. Nekünk csak tőrünk, íjunk és nyilunk van, ez nekik nincs, de vannak jobb fegyverei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Tehát akár mindjárt meg is adhatnánk magunkat? – gúnyolódott Zsabuej.</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Ezt nem mondtam – tiltakozott Ai Bili. – Az erdőben mi vagyunk ügyesebbek – tette </w:t>
      </w:r>
      <w:r>
        <w:rPr>
          <w:rFonts w:eastAsia="Times New Roman" w:cs="Times New Roman" w:ascii="HBookman" w:hAnsi="HBookman"/>
          <w:i w:val="false"/>
          <w:iCs w:val="false"/>
          <w:sz w:val="23"/>
          <w:szCs w:val="23"/>
          <w:lang w:val="hu-HU"/>
        </w:rPr>
        <w:t>hozzá</w:t>
      </w:r>
      <w:r>
        <w:rPr>
          <w:rFonts w:eastAsia="Times New Roman" w:cs="Times New Roman" w:ascii="HBookman" w:hAnsi="HBookman"/>
          <w:sz w:val="23"/>
          <w:szCs w:val="23"/>
          <w:lang w:val="hu-HU"/>
        </w:rPr>
        <w:t xml:space="preserve"> bizonytalanul.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Ez igaz – helyeselt Zsabuej. – Úgy osonunk a dzsungelben, akár a leopárd. Minden uta</w:t>
      </w:r>
      <w:r>
        <w:rPr>
          <w:rFonts w:eastAsia="Times New Roman CE" w:cs="Times New Roman CE" w:ascii="HBookman" w:hAnsi="HBookman"/>
          <w:sz w:val="23"/>
          <w:szCs w:val="23"/>
          <w:lang w:val="hu-HU"/>
        </w:rPr>
        <w:t xml:space="preserve">t, minden ösvényt ismerünk. De nemcsak erről van szó. Mi bátrak vagyunk, ők meg gyávák. Mi sokan vagyunk, ők kevesen. Rosszak a fegyvereink, de jól célzunk. Zajtalanul tudunk lesújtani rájuk, tőrrel, karddal, puszta kézzel, íjjal és nyílvesszővel. És itt </w:t>
      </w:r>
      <w:r>
        <w:rPr>
          <w:rFonts w:eastAsia="Times New Roman" w:cs="Times New Roman" w:ascii="HBookman" w:hAnsi="HBookman"/>
          <w:sz w:val="23"/>
          <w:szCs w:val="23"/>
          <w:lang w:val="hu-HU"/>
        </w:rPr>
        <w:t>a</w:t>
      </w:r>
      <w:r>
        <w:rPr>
          <w:rFonts w:eastAsia="Times New Roman CE" w:cs="Times New Roman CE" w:ascii="HBookman" w:hAnsi="HBookman"/>
          <w:sz w:val="23"/>
          <w:szCs w:val="23"/>
          <w:lang w:val="hu-HU"/>
        </w:rPr>
        <w:t>z őserdőben minden va a barátunk és mind ellensége a csangerzsikeknek. – Hamiskásan elmosolyodott. – Legalábbis amíg háborúban állunk. De úgy van, ahogy mondtad: százszor is tudnak lőni, amíg mi egyszer újra töltünk. Tehát?</w:t>
      </w:r>
    </w:p>
    <w:p>
      <w:pPr>
        <w:pStyle w:val="Normal"/>
        <w:ind w:left="0" w:right="0" w:firstLine="283"/>
        <w:jc w:val="both"/>
        <w:rPr/>
      </w:pPr>
      <w:r>
        <w:rPr>
          <w:rFonts w:eastAsia="Times New Roman" w:cs="Times New Roman" w:ascii="HBookman" w:hAnsi="HBookman"/>
          <w:sz w:val="23"/>
          <w:szCs w:val="23"/>
          <w:lang w:val="hu-HU"/>
        </w:rPr>
        <w:t>De hiába várta a fiatal va vál</w:t>
      </w:r>
      <w:r>
        <w:rPr>
          <w:rFonts w:eastAsia="Times New Roman CE" w:cs="Times New Roman CE" w:ascii="HBookman" w:hAnsi="HBookman"/>
          <w:sz w:val="23"/>
          <w:szCs w:val="23"/>
          <w:lang w:val="hu-HU"/>
        </w:rPr>
        <w:t xml:space="preserve">aszát, így hát ő maga folytatta: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Tehát nem szabad hagynunk, hogy úgy harcol</w:t>
      </w:r>
      <w:r>
        <w:rPr>
          <w:rFonts w:eastAsia="Times New Roman CE" w:cs="Times New Roman CE" w:ascii="HBookman" w:hAnsi="HBookman"/>
          <w:sz w:val="23"/>
          <w:szCs w:val="23"/>
          <w:lang w:val="hu-HU"/>
        </w:rPr>
        <w:t>janak, ahogy ők akarnak. Mindig arra kell kényszeritenünk őket, hogy a mi módunkon harcoljanak.</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Hogyan lehet erre kényszeríteni őke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Legutóbb is sikerült. De kemény leckét is kaptunk: sok férfit elvesztettünk, asszonyok, gyerekek, egész falvak pusztultak el. Az egyik hiba éppen az, hogy a va harcosok túlságosan bátrak.</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Miért hiba ez? Magad mondtad: mi bátrak vagyunk, ők meg gyávák.</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Úgy értem, hogy a mieink t</w:t>
      </w:r>
      <w:r>
        <w:rPr>
          <w:rFonts w:eastAsia="Times New Roman CE" w:cs="Times New Roman CE" w:ascii="HBookman" w:hAnsi="HBookman"/>
          <w:sz w:val="23"/>
          <w:szCs w:val="23"/>
          <w:lang w:val="hu-HU"/>
        </w:rPr>
        <w:t>úlságosan vakmerőek, de a fejüket nem mindig használják. A va harcos például bátrabb, semhogy elszaladjon. Gyávaságnak érezné, ha megfutamodna. Pedig ez nem valami bölcs dolog. A halott va nem ölhet meg több csangerzsiket. Amikor okosabbak lettünk, megért</w:t>
      </w:r>
      <w:r>
        <w:rPr>
          <w:rFonts w:eastAsia="Times New Roman" w:cs="Times New Roman" w:ascii="HBookman" w:hAnsi="HBookman"/>
          <w:sz w:val="23"/>
          <w:szCs w:val="23"/>
          <w:lang w:val="hu-HU"/>
        </w:rPr>
        <w:t xml:space="preserve">ettük: az a fontos, hogy minél több csangerzsiket megöljünk, és minél kevesebbet hagyjunk megölni magunk közül. Megtanultuk, hogy jöjjünk-menjünk, támadjunk és elszaladjunk, szétszóródjunk, aztán váratlanul ismét összetömörüljünk, akár a verebek a faluban. </w:t>
      </w:r>
      <w:r>
        <w:rPr>
          <w:rFonts w:eastAsia="Times New Roman CE" w:cs="Times New Roman CE" w:ascii="HBookman" w:hAnsi="HBookman"/>
          <w:sz w:val="23"/>
          <w:szCs w:val="23"/>
          <w:lang w:val="hu-HU"/>
        </w:rPr>
        <w:t>Rájöttünk, hogy nem egyetlen nagy csatában kell megnyerni a háborút, sőt, így csak veszíthetünk. De ha sok kis csatát vívunk, még ha úgy látszik is, hogy mindet elveszítjük, végül győzhetünk, mert minden alkalommal megölünk több-kevesebb csangerzsiket, és</w:t>
      </w:r>
      <w:r>
        <w:rPr>
          <w:rFonts w:eastAsia="Times New Roman" w:cs="Times New Roman" w:ascii="HBookman" w:hAnsi="HBookman"/>
          <w:sz w:val="23"/>
          <w:szCs w:val="23"/>
          <w:lang w:val="hu-HU"/>
        </w:rPr>
        <w:t xml:space="preserve"> </w:t>
      </w:r>
      <w:r>
        <w:rPr>
          <w:rFonts w:eastAsia="Times New Roman CE" w:cs="Times New Roman CE" w:ascii="HBookman" w:hAnsi="HBookman"/>
          <w:sz w:val="23"/>
          <w:szCs w:val="23"/>
          <w:lang w:val="hu-HU"/>
        </w:rPr>
        <w:t xml:space="preserve">ha ez így megy sokáig, hírmondó se marad belőlü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Elhallgatott és zavartan lesütötte a szemét, mert észrevette, hogy Ai Bili lelkes elragadtatással mered rá. </w:t>
      </w:r>
    </w:p>
    <w:p>
      <w:pPr>
        <w:pStyle w:val="Normal"/>
        <w:ind w:left="0" w:right="0" w:firstLine="283"/>
        <w:jc w:val="both"/>
        <w:rPr/>
      </w:pPr>
      <w:r>
        <w:rPr>
          <w:rFonts w:eastAsia="Times New Roman" w:cs="Times New Roman" w:ascii="HBookman" w:hAnsi="HBookman"/>
          <w:sz w:val="23"/>
          <w:szCs w:val="23"/>
          <w:lang w:val="hu-HU"/>
        </w:rPr>
        <w:t>– </w:t>
      </w:r>
      <w:r>
        <w:rPr>
          <w:rFonts w:eastAsia="Times New Roman CE" w:cs="Times New Roman CE" w:ascii="HBookman" w:hAnsi="HBookman"/>
          <w:sz w:val="23"/>
          <w:szCs w:val="23"/>
          <w:lang w:val="hu-HU"/>
        </w:rPr>
        <w:t xml:space="preserve">Megtámadtuk a menetelő csangerzsikeket. Lenyilaztuk a leghátul vonulókat, és azután egyikük se akart a sor végére állni. Amikor fáradtan letelepedtek, meglepetésszerűen rájuk támadtunk. Mire összeszedték magukat, már el is futottunk. Máskor ők próbáltak </w:t>
      </w:r>
      <w:r>
        <w:rPr>
          <w:rFonts w:eastAsia="Times New Roman" w:cs="Times New Roman" w:ascii="HBookman" w:hAnsi="HBookman"/>
          <w:sz w:val="23"/>
          <w:szCs w:val="23"/>
          <w:lang w:val="hu-HU"/>
        </w:rPr>
        <w:t xml:space="preserve">minden oldalról körülzárni minket, de mi egy helyen csoportosultunk, és kitörtünk. Mindig az volt </w:t>
      </w:r>
      <w:r>
        <w:rPr>
          <w:rFonts w:eastAsia="Times New Roman CE" w:cs="Times New Roman CE" w:ascii="HBookman" w:hAnsi="HBookman"/>
          <w:sz w:val="23"/>
          <w:szCs w:val="23"/>
          <w:lang w:val="hu-HU"/>
        </w:rPr>
        <w:t>a cél, hogy őket pusztítsuk és magunkat kíméljük. Kezdetben nem tetszett az embereinknek, mert a va férfiak szeretnek büszkélkedni a vitézségükkel.</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És</w:t>
      </w:r>
      <w:r>
        <w:rPr>
          <w:rFonts w:eastAsia="Times New Roman" w:cs="Times New Roman" w:ascii="HBookman" w:hAnsi="HBookman"/>
          <w:sz w:val="23"/>
          <w:szCs w:val="23"/>
          <w:lang w:val="hu-HU"/>
        </w:rPr>
        <w:t xml:space="preserve"> mi történt a falvakban? – kérdezte Ai Bili: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Hát igen, ez volt az egyik nehézség. Amikor harcolni kezdtünk, már elárasztották erdeinket. Kezdetben sok embert vesztettünk, mert védeni próbáltuk a falvainkat, és még többet, amikor vissza akartuk hódítani </w:t>
      </w:r>
      <w:r>
        <w:rPr>
          <w:rFonts w:eastAsia="Times New Roman CE" w:cs="Times New Roman CE" w:ascii="HBookman" w:hAnsi="HBookman"/>
          <w:sz w:val="23"/>
          <w:szCs w:val="23"/>
          <w:lang w:val="hu-HU"/>
        </w:rPr>
        <w:t xml:space="preserve">őket </w:t>
      </w:r>
      <w:r>
        <w:rPr>
          <w:rFonts w:eastAsia="Times New Roman" w:cs="Times New Roman" w:ascii="HBookman" w:hAnsi="HBookman"/>
          <w:i w:val="false"/>
          <w:iCs w:val="false"/>
          <w:sz w:val="23"/>
          <w:szCs w:val="23"/>
          <w:lang w:val="hu-HU"/>
        </w:rPr>
        <w:t>a</w:t>
      </w:r>
      <w:r>
        <w:rPr>
          <w:rFonts w:eastAsia="Times New Roman CE" w:cs="Times New Roman CE" w:ascii="HBookman" w:hAnsi="HBookman"/>
          <w:sz w:val="23"/>
          <w:szCs w:val="23"/>
          <w:lang w:val="hu-HU"/>
        </w:rPr>
        <w:t xml:space="preserve"> csangerzsikektől. Megtanultuk; hogy ostobaság a falvakat védelmezni a sokkal jobban felfegyverzett ellenséggel szemben. Végtére is, mi a falu? Ha felgyújtják, egykettőre felépíthetjük újra. De jó harcost nevelni sok időbe telik. Hagytuk; hadd nyomuljanak be a falvakba, és közben minél többet megöltünk belőlük. Néha magunkkal tudtuk vinni a falu népét, néha nem. Nehéz idők voltak. De a végén annyit megöltünk közülük, hogy megfutamodtak. Dél felé, Észak-Burmába, ahol az emberek csak a földet művelik,</w:t>
      </w:r>
      <w:r>
        <w:rPr>
          <w:rFonts w:eastAsia="Times New Roman" w:cs="Times New Roman" w:ascii="HBookman" w:hAnsi="HBookman"/>
          <w:sz w:val="23"/>
          <w:szCs w:val="23"/>
          <w:lang w:val="hu-HU"/>
        </w:rPr>
        <w:t xml:space="preserve"> és nem tudnak harcolni. Azóta is ott vanna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ogy tettél szert ekkora bölcsességre? – ámuldozott Ai Bil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gyafúrt harcos volt az apám; és szeretett csendben elmélkedni. Ö találta ki a legtöbbet ezek közül a módszerek közül. Egy gonosz va ölte meg, a csangerzsikek cimborája és kémje. Mivel én voltam az egyetlen fia, én lettem a va nép vezére. Többen is mondogatták, hogy túlságosan fiatal vagyok még ehhez, hiszen csak huszonnégy éves voltam. De sokat tanultam apámtól, és magam is szerettem gondolkozni. Az emberek megmondhatják neked, hogy jól folytattam, amit az apám se rosszul kezdett el.</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Igen, mindenki azt mondja, hogy nagy harcos vagy – jegyezte meg a legény. – De magyarázd meg nekem, Zsabuej, miért mindig a te családodból, a lahu népből kerül ki</w:t>
      </w:r>
      <w:r>
        <w:rPr>
          <w:rFonts w:eastAsia="Times New Roman" w:cs="Times New Roman" w:ascii="HBookman" w:hAnsi="HBookman"/>
          <w:sz w:val="23"/>
          <w:szCs w:val="23"/>
          <w:lang w:val="hu-HU"/>
        </w:rPr>
        <w:t xml:space="preserve"> a va nép vezére?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Csak azt mondhatom, amit apámtól hallottam. Azt mesélte, hogy valamikor réges-régen egy nagy harcos jött a va nép erdejébe. Asa Zsauvongnak hívták, és a lahu nép fia volt. Mindig jó barátságban élt a va meg a lahu nép, és odaát – </w:t>
      </w:r>
      <w:r>
        <w:rPr>
          <w:rFonts w:eastAsia="Times New Roman CE" w:cs="Times New Roman CE" w:ascii="HBookman" w:hAnsi="HBookman"/>
          <w:sz w:val="23"/>
          <w:szCs w:val="23"/>
          <w:lang w:val="hu-HU"/>
        </w:rPr>
        <w:t>északkelet felé mutatott – az áldozati szertartásokat is gyakran együtt rendezik a vák és lahuk. Zsauvong a síkságról jött, és megtanította a va népet, hogyan kell rizst termeszteni vízzel elárasztott földön, ahelyett, hogy kiégetnék és tönkretennék az őse</w:t>
      </w:r>
      <w:r>
        <w:rPr>
          <w:rFonts w:eastAsia="Times New Roman" w:cs="Times New Roman" w:ascii="HBookman" w:hAnsi="HBookman"/>
          <w:sz w:val="23"/>
          <w:szCs w:val="23"/>
          <w:lang w:val="hu-HU"/>
        </w:rPr>
        <w:t>r</w:t>
      </w:r>
      <w:r>
        <w:rPr>
          <w:rFonts w:eastAsia="Times New Roman CE" w:cs="Times New Roman CE" w:ascii="HBookman" w:hAnsi="HBookman"/>
          <w:sz w:val="23"/>
          <w:szCs w:val="23"/>
          <w:lang w:val="hu-HU"/>
        </w:rPr>
        <w:t xml:space="preserve">dőt. De később egy-két ember, többnyire a törzsfőnök vagy a varázsló, kisajátította magának a rizsföldeket. Azután meg nem engedték a földek elárasztását. Azt mondták, hogy a víz elvezetése felbőszíti a Föld Szellemei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zt mondja Ai Leh és Ai Szor is – szólt közbe Ai Bili.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No igen, de azért a régi rizsföldeket művelik, igaz? Zsauvong tehát segített a va népnek, s ezért minden va törzs vezérévé választották, ámbár lahu volt. De a va és a lahu testvérnép. Minket, lahukat tigrisevőknek neveztek hajdan, de ma már majdnem mind a síkságon élünk, és rizst termesztünk. Ott sincs őserdő. Még értem a nyelvüket, de magam már nem beszélem... Sokáig élt Zsauvong. Amikor közeledni érezte halála óráját, összehívta a törzsfőnököket. Tudta, hogy többen is pályáznak a</w:t>
      </w:r>
      <w:r>
        <w:rPr>
          <w:rFonts w:eastAsia="Times New Roman" w:cs="Times New Roman" w:ascii="HBookman" w:hAnsi="HBookman"/>
          <w:sz w:val="23"/>
          <w:szCs w:val="23"/>
          <w:lang w:val="hu-HU"/>
        </w:rPr>
        <w:t xml:space="preserve"> </w:t>
      </w:r>
      <w:r>
        <w:rPr>
          <w:rFonts w:eastAsia="Times New Roman CE" w:cs="Times New Roman CE" w:ascii="HBookman" w:hAnsi="HBookman"/>
          <w:sz w:val="23"/>
          <w:szCs w:val="23"/>
          <w:lang w:val="hu-HU"/>
        </w:rPr>
        <w:t>vezérségre, s ebből testvérharc lesz. Ezért azt mondta, úgy akarják a szellemek, hogy őutána a fia, majd fiának a fia legyen örökké a va nép vezére. Elfogadták és megesküdtek, hogy mindig engedelmeskedni fognak utódainak. Ez időtől fogva mindig az én cs</w:t>
      </w:r>
      <w:r>
        <w:rPr>
          <w:rFonts w:eastAsia="Times New Roman" w:cs="Times New Roman" w:ascii="HBookman" w:hAnsi="HBookman"/>
          <w:sz w:val="23"/>
          <w:szCs w:val="23"/>
          <w:lang w:val="hu-HU"/>
        </w:rPr>
        <w:t>a</w:t>
      </w:r>
      <w:r>
        <w:rPr>
          <w:rFonts w:eastAsia="Times New Roman CE" w:cs="Times New Roman CE" w:ascii="HBookman" w:hAnsi="HBookman"/>
          <w:sz w:val="23"/>
          <w:szCs w:val="23"/>
          <w:lang w:val="hu-HU"/>
        </w:rPr>
        <w:t xml:space="preserve">ládomból való legidősebb fiú a va nép vezére. Mindig </w:t>
      </w:r>
      <w:r>
        <w:rPr>
          <w:rFonts w:eastAsia="Times New Roman" w:cs="Times New Roman" w:ascii="HBookman" w:hAnsi="HBookman"/>
          <w:i/>
          <w:iCs/>
          <w:sz w:val="23"/>
          <w:szCs w:val="23"/>
          <w:lang w:val="hu-HU"/>
        </w:rPr>
        <w:t>zsa</w:t>
      </w:r>
      <w:r>
        <w:rPr>
          <w:rFonts w:eastAsia="Times New Roman CE" w:cs="Times New Roman CE" w:ascii="HBookman" w:hAnsi="HBookman"/>
          <w:sz w:val="23"/>
          <w:szCs w:val="23"/>
          <w:lang w:val="hu-HU"/>
        </w:rPr>
        <w:t xml:space="preserve"> hanggal-kezdődik a nevünk. Az apám neve Zsala vol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egszoktad látogatni a lahukat? – kérdezte Ai Dvai, aki egy fának támaszkodva feszülten figyel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éha. Gazdag nép. Mongszán túl, ahol é</w:t>
      </w:r>
      <w:r>
        <w:rPr>
          <w:rFonts w:eastAsia="Times New Roman CE" w:cs="Times New Roman CE" w:ascii="HBookman" w:hAnsi="HBookman"/>
          <w:sz w:val="23"/>
          <w:szCs w:val="23"/>
          <w:lang w:val="hu-HU"/>
        </w:rPr>
        <w:t xml:space="preserve">lnek, csak földek vannak, őserdő nincs.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De ha nincs őserdő, miből élnek, amikor elfogy a rizs?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em fogy el. Többet termesztenek, mint amennyire szükségük van. Egész évben azt eszik, és néha annyi terem, hogy az állataikat is azzal etetik. Disznót és tyúkot tartanak, nem kell vadászniuk. Sohase esznek bivalyhúst, pedig sok bivalyuk van, de a bivalyokkal forgattatják meg a földet, nem kell maguknak ásni.</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Hogy tudják megtanítani a bivalyt földet ásni? – tudakolta Ai Dvai.</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Nem kell megtanítani őke</w:t>
      </w:r>
      <w:r>
        <w:rPr>
          <w:rFonts w:eastAsia="Times New Roman" w:cs="Times New Roman" w:ascii="HBookman" w:hAnsi="HBookman"/>
          <w:sz w:val="23"/>
          <w:szCs w:val="23"/>
          <w:lang w:val="hu-HU"/>
        </w:rPr>
        <w:t xml:space="preserve">t – nevetett Zsabuej. </w:t>
      </w:r>
      <w:r>
        <w:rPr>
          <w:rFonts w:eastAsia="Times New Roman CE" w:cs="Times New Roman CE" w:ascii="HBookman" w:hAnsi="HBookman"/>
          <w:sz w:val="23"/>
          <w:szCs w:val="23"/>
          <w:lang w:val="hu-HU"/>
        </w:rPr>
        <w:t>– Ilyen ásókat készítenek. – Felemelt egy ágat, megvagdosta tőrével és eke alakúra formálta. – Ezt a bivaly nyakához kötik, egy ember megy mögötte, itt fogja és irányítja. Ez a rész belemélyed a földbe, megforgatja és porhanyóssá tes</w:t>
      </w:r>
      <w:r>
        <w:rPr>
          <w:rFonts w:eastAsia="Times New Roman" w:cs="Times New Roman" w:ascii="HBookman" w:hAnsi="HBookman"/>
          <w:sz w:val="23"/>
          <w:szCs w:val="23"/>
          <w:lang w:val="hu-HU"/>
        </w:rPr>
        <w:t>zi. Mivel pedig a bivaly dolgozik, az emberek úgy vélik, nem helyes megölni és megenni. A bivalyhús tehát tabu.</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És ha viszály támad köztük, és tönkreteszik egymás földjét, akkor hogy élnek őserdő nélkül? – kérdezte Ai Bili.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Persze előfordul, hogy viszály támad. De olyankor elmennek a bölcsekhez, ők megmondják, mi a teendő, és mindenkinek azt kell tennie.</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 ha akad, aki nem ért egyet, és harcolni akar?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Tilos. A bölcsek férfiakat tartanak maguk mellett, és ezek kényszerítik a többit, hogy úgy cselekedjék, ahogy a bölcs mondja. Nincs háború a falvak közöt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De hát akkor mi van, amikor fejeket kell szerezni áldozatul a Termés Szellemeine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Zsabuej elnyomott egy mosoly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em szereznek fejeket. Mindig jól terem a földjük, mert öntözik. És</w:t>
      </w:r>
      <w:r>
        <w:rPr>
          <w:rFonts w:eastAsia="Times New Roman CE" w:cs="Times New Roman CE" w:ascii="HBookman" w:hAnsi="HBookman"/>
          <w:sz w:val="23"/>
          <w:szCs w:val="23"/>
          <w:lang w:val="hu-HU"/>
        </w:rPr>
        <w:t xml:space="preserve"> az állatok meg az emberek trágyáját is kihordják rá. Ettől még jobban nő a rizs.</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ogy eheti meg az ember a saját piszkát? – fintorgott Ai Dvai.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Dehogy eszi meg – nevetett Zsabuej. –</w:t>
      </w:r>
      <w:r>
        <w:rPr>
          <w:rFonts w:eastAsia="Times New Roman CE" w:cs="Times New Roman CE" w:ascii="HBookman" w:hAnsi="HBookman"/>
          <w:sz w:val="23"/>
          <w:szCs w:val="23"/>
          <w:lang w:val="hu-HU"/>
        </w:rPr>
        <w:t xml:space="preserve"> Csak kihordja a földre. Ugyan hány állat vagy ember piszkol oda a vadon nőtt banánfa alá? Mégis megeszed a banán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s nem büntetik meg a Föld Szellemei azt, aki újabb földre vezet vize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Láttál már olyat, hogy egy szellem megbüntetett valaki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Én</w:t>
      </w:r>
      <w:r>
        <w:rPr>
          <w:rFonts w:eastAsia="Times New Roman CE" w:cs="Times New Roman CE" w:ascii="HBookman" w:hAnsi="HBookman"/>
          <w:sz w:val="23"/>
          <w:szCs w:val="23"/>
          <w:lang w:val="hu-HU"/>
        </w:rPr>
        <w:t xml:space="preserve"> nem, de előfordu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alálkoztak már olyan emberrel, aki ilyet látot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két fiatal va hallgatott, Zsabuej pedig nem erőltette a válasz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Különben is, a vízzel elárasztott rizsföld ötször-hatszor annyit terem, mint egy száraz földdarab, amelyről leégették az őserdő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alán a va szellemek mások – elmélkedett Ai Bili.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Ej, ej – sóhajtott Zsabuej. – Majd beszélünk még erről. Nézzétek, már majdnem delelőn a nap, vissza kell mennünk a faluba. Délben beszélnem kell a harcosokka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mikor Na Pai vizet hozott a patakról, úgy látta, mintha minden asszony, akit köszönt, beteg lenne vagy mélyen elgondolkoznék. Fennhangon üdvözölt egy pletykáló csoporto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Ettetek már? – kérdezte, ahogy a szokás előírta, de csak egyetlen nő viszonozta az üdvözlést, a többi némán mérte végig. Utánafordultak, s amikor visszanézett, látta, hogy élénken beszélnek, és mind őt bámulj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Továbbment, oda, ahol Ai Bili, Ai Dvai és néhány barátjuk Na Sang új házát építette.</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Hamarosan elkészül – mondta Ai Bili. –-Ai La hoz ban</w:t>
      </w:r>
      <w:r>
        <w:rPr>
          <w:rFonts w:eastAsia="Times New Roman CE" w:cs="Times New Roman CE" w:ascii="HBookman" w:hAnsi="HBookman"/>
          <w:sz w:val="23"/>
          <w:szCs w:val="23"/>
          <w:lang w:val="hu-HU"/>
        </w:rPr>
        <w:t xml:space="preserve">ánlevelet a tetőr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Jobb lenne, ha hamarosan jönnétek enni! – kiáltott fel a lány.</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helyt végzünk az oszlopokkal és a gerendával. </w:t>
      </w:r>
    </w:p>
    <w:p>
      <w:pPr>
        <w:pStyle w:val="Normal"/>
        <w:ind w:left="0" w:right="0" w:firstLine="283"/>
        <w:jc w:val="both"/>
        <w:rPr/>
      </w:pPr>
      <w:r>
        <w:rPr>
          <w:rFonts w:eastAsia="Times New Roman CE" w:cs="Times New Roman CE" w:ascii="HBookman" w:hAnsi="HBookman"/>
          <w:sz w:val="23"/>
          <w:szCs w:val="23"/>
          <w:lang w:val="hu-HU"/>
        </w:rPr>
        <w:t>A nagy bambuszkorsó súlya alatt meggörnyedve, felkapasz</w:t>
        <w:softHyphen/>
        <w:t>kodott Na Hung házának lépcsőjén. Ai Bili anyja és Na Sang nag</w:t>
      </w:r>
      <w:r>
        <w:rPr>
          <w:rFonts w:eastAsia="Times New Roman" w:cs="Times New Roman" w:ascii="HBookman" w:hAnsi="HBookman"/>
          <w:sz w:val="23"/>
          <w:szCs w:val="23"/>
          <w:lang w:val="hu-HU"/>
        </w:rPr>
        <w:t xml:space="preserve">y beszélgetésben volt, ám amikor belépett és letette válláról a korsót, elhallgattak. Megint érezte azt a szorongást, amely a faluban elfog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iért néz rám ma mindenki olyan különösen? – kérdezte, miközben végigsimítottá a ruháját és megigazította a haját. – Mi baj van velem?</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hallottad, mit beszélnek? – kérdezte Na Sang.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én. Mi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t mondják, hogy nem a Nimung nemzetséghez tartozo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á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t beszélik, hogy a Nungor a nemzetséged.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Bolondság.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Pedig ezt beszélik.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De nem igaz</w:t>
      </w:r>
      <w:r>
        <w:rPr>
          <w:rFonts w:eastAsia="Times New Roman CE" w:cs="Times New Roman CE" w:ascii="HBookman" w:hAnsi="HBookman"/>
          <w:sz w:val="23"/>
          <w:szCs w:val="23"/>
          <w:lang w:val="hu-HU"/>
        </w:rPr>
        <w:t xml:space="preserve">. Tán csak tudom, melyik nemzetségből születtem! Különben is, mit számít? Ó...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No látod – mondta Na Hung. – Ai Bili is a Nungor nemzetségből származik. Nungor férfi volt az apja, én meg Nukou nő vagyok.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És ha Nungor nő lennék is... – Na Pai szava el</w:t>
      </w:r>
      <w:r>
        <w:rPr>
          <w:rFonts w:eastAsia="Times New Roman" w:cs="Times New Roman" w:ascii="HBookman" w:hAnsi="HBookman"/>
          <w:sz w:val="23"/>
          <w:szCs w:val="23"/>
          <w:lang w:val="hu-HU"/>
        </w:rPr>
        <w:t xml:space="preserve">akadt, kezét szája elé kapta, Na Sangra meredt.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Bizony – bólintott az öregasszony –, akkor vérfertőzésnek számítana, ha valami közöd lenne Ai </w:t>
      </w:r>
      <w:r>
        <w:rPr>
          <w:rFonts w:eastAsia="Times New Roman" w:cs="Times New Roman" w:ascii="HBookman" w:hAnsi="HBookman"/>
          <w:sz w:val="23"/>
          <w:szCs w:val="23"/>
          <w:lang w:val="hu-HU"/>
        </w:rPr>
        <w:t>Bilihez. – Madár</w:t>
        <w:softHyphen/>
        <w:t xml:space="preserve">karmokhoz hasonló csontos ujjaival megfogta Na Pai karjá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Hazugság! Hazugság! Hazugság! – sikoltozta a lány. – Nimung nemzetségbeli vagyo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az emberek azt beszélik, hogy nem – ismételte Na Sang nyugodt hango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zudna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Kérdés, be tudod-e bizonyítan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 bátyám tanúsíthatja.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De ő nincs itt. Hol </w:t>
      </w:r>
      <w:r>
        <w:rPr>
          <w:rFonts w:eastAsia="Times New Roman" w:cs="Times New Roman" w:ascii="HBookman" w:hAnsi="HBookman"/>
          <w:sz w:val="23"/>
          <w:szCs w:val="23"/>
          <w:lang w:val="hu-HU"/>
        </w:rPr>
        <w:t xml:space="preserve">va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tudom. Úgy tudtam, hogy Kis-Masangba ment, de azt mondják, már nincs ott. Nem tudom, merre lehe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És csak ő mondhatná meg, mi az igazság – mormolta Na Sang gondterhelten.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Amikor Ai Bilivel először szóba elegyedtem, természetesen az volt az első kérdésünk egymáshoz, melyik nemzetséghez tartozik a másik, ő a Nungor nemzetséget nevezte meg, én a Nimungot. Így hát semmi akadálya se volt a barátságunknak.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De most azt beszélik az asszonyok a faluban, hogy becsaptad – mondta Na Sang. – Azt á</w:t>
      </w:r>
      <w:r>
        <w:rPr>
          <w:rFonts w:eastAsia="Times New Roman CE" w:cs="Times New Roman CE" w:ascii="HBookman" w:hAnsi="HBookman"/>
          <w:sz w:val="23"/>
          <w:szCs w:val="23"/>
          <w:lang w:val="hu-HU"/>
        </w:rPr>
        <w:t xml:space="preserve">llítják, te kérdezted először, és amikor felelt, te más nemzetséget neveztél meg, hogy a szerelmese lehess, ő tehát ártatlan, te pedig hazudtá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igaz. Esküszöm, hogy Nimung nemzetségbeli vagyok. Sohase kezdtem volna ki nemzetségembeli férfival. Hazugság.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nincs családod, amely bizonyíthatná – vágott közbe éles hangon Ai Bili anyja. – Csak bajt hozol a fiamra. Mit mondanak majd az emberek?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ondják azok máris a magukét – jegyezte meg epésen Na Sang. – Semmi szükség rá, hogy te is velük szavalj.</w:t>
      </w:r>
      <w:r>
        <w:rPr>
          <w:rFonts w:eastAsia="Times New Roman CE" w:cs="Times New Roman CE" w:ascii="HBookman" w:hAnsi="HBookman"/>
          <w:sz w:val="23"/>
          <w:szCs w:val="23"/>
          <w:lang w:val="hu-HU"/>
        </w:rPr>
        <w:t xml:space="preserve"> Egy csomó nővel beszéltem – folytatta, Na Pai felé fordulva –, és mind ezt hajtogatta: én csak úgy hallottam. De senki se tudta, honnan ered a </w:t>
      </w:r>
      <w:r>
        <w:rPr>
          <w:rFonts w:eastAsia="Times New Roman" w:cs="Times New Roman" w:ascii="HBookman" w:hAnsi="HBookman"/>
          <w:sz w:val="23"/>
          <w:szCs w:val="23"/>
          <w:lang w:val="hu-HU"/>
        </w:rPr>
        <w:t xml:space="preserve">mese. Hallották és tovább adták. Nem kell sokáig kutatni, ki áll mögötte, igaz?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a Lifu?</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Persze hogy Na Lifu. Ki más lenne, mint ez a boszork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Kitépem a hajá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Semmire se mégy vele. Ő is csak azt mondja, amit a többi: hallotta valakitől.</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Úgy látszik, ha sok ember hajtogat egy hazugságot, az elég ahhoz, hogy igazságnak fogadják e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anulékony vagy, lányom.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De mit tehetek? Te olyan öreg vagy, Na Sang anyó, és mindent tudsz. Mondd meg, mit tehete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Sang öklét szájába nyomva elmélkedett, így teltebbnek látszott beesett arca, és nem olyan vénséges vénnek. Azt azért nehezen lehetett elképzelni, hogy valaha olyan csodaszép fiatal lány volt, amilyennek mondta magá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eg kell akadályozni, hogy elhiggyék az emberek ezt a hazugságot! – kiáltotta Na Pai elkeseredette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Biztos, hogy hazugság? – kérdezte Na Hung gúnyosan.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Befoghatnád már </w:t>
      </w:r>
      <w:r>
        <w:rPr>
          <w:rFonts w:eastAsia="Times New Roman CE" w:cs="Times New Roman CE" w:ascii="HBookman" w:hAnsi="HBookman"/>
          <w:sz w:val="23"/>
          <w:szCs w:val="23"/>
          <w:lang w:val="hu-HU"/>
        </w:rPr>
        <w:t xml:space="preserve">azt a mocskos szádat – sziszegte Na Sang. – Én hiszek Na Painak. Nem tehetett ő ilyesmit. Túlságosan régen ismerem ahhoz, hogy elhiggyem ról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mit tehetnék? – siránkozott a lány.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tudom. Mikorra készül el az új ház?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marosan. Ai Bili azt mondta, hogy már majdnem kész.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Jó – mondta az öregasszony. – Akkor én visszamegyek veled oda. És jobb, ha nem mutatkozol Ai Bilivel, így majd csak elcsitul a szóbeszéd! És nehogy odaállj veszekedni Na Lifuval! Magadnak nem haszn</w:t>
      </w:r>
      <w:r>
        <w:rPr>
          <w:rFonts w:eastAsia="Times New Roman CE" w:cs="Times New Roman CE" w:ascii="HBookman" w:hAnsi="HBookman"/>
          <w:sz w:val="23"/>
          <w:szCs w:val="23"/>
          <w:lang w:val="hu-HU"/>
        </w:rPr>
        <w:t>álsz vele, csak az ő pártjára állítod az embere</w:t>
      </w:r>
      <w:r>
        <w:rPr>
          <w:rFonts w:eastAsia="Times New Roman" w:cs="Times New Roman" w:ascii="HBookman" w:hAnsi="HBookman"/>
          <w:sz w:val="23"/>
          <w:szCs w:val="23"/>
          <w:lang w:val="hu-HU"/>
        </w:rPr>
        <w:t>ket. Tudod, hogy örülnek, ha akad valami pletyka meg izgalom. És gondold meg, hány ember tartozik Ai Lennek!... Hát ezek nem szállnak szembe a lányával sem, igaz? Próbálj okos lenni, lányom. Semmi hasznod abból, ha kitéped a hajá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De ha semmit se teszek, azt hiszik majd az emberek, hogy igaz.</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z emberek nem tudják, hogy a pletyka Na Lifutól származik. Mi így gondoljuk. Talán mások is. De ki bizonyíthatná? Ne mutatkozz Ai Bilivel, ez most a legfontosabb.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 mostantól fogva nem látnak vele, biztosra veszik, hogy igaz a hír.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Ha nem látnak Ai Bilivel, nem lesz okuk beszélni rólatok. Időközben pedig megtalálhatod a bátyáda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át nem borzalmas? – jajongott Na Pai, és ökölbe szorult a keze. – Izekre tudnám tépni azt a boszorkány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Bizony borzalmas. De óvatosnak kell lenned. Csak nem akarod, hogy az ajtód elé álljanak egy éjszaka, és vérfertőzéssel vádoljanak? Részegségükben kiráncigálnának a kunyhóból, karóhoz kötnének és karddal darabokra szabdalnának. Várd ki az idődet, lányom. Keresse meg Ai Bili a bátyádat, és hozza ide. Ez a megoldás. Nem igaz?</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igaz, Sang nagyanyó. Ó, bár Vanhotban maradtam volna inkább! Ai Bili talált volna másik lányt, és nem lenne semmi baj.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Na Hung, aki alig várta, hogy szóhoz jusson, gyorsan közbevágott:</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Ezt mondtam én is mindig. Gazdag férjed lenne, Ai Bilinek meg gazdag felesége. Most semmitek sincs, és még vérfertőzéssel is vádolhatják szegény fiamat. Ennyi baj semmiér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em éppen semmiért – jegyezte meg Na Sang. – Egymással akarnak összeházasodni, nem mással.</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Ugyan! Minden férfi és nő egyform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Igazán? Azt hiszed, Ai Bili ugyanolyan, mint a többi fiatalember? Nem jobb és nem rosszabb?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t már nem. Tíz faluban sem akad párja.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Na Pai is így gondolja. És hogy vélekedsz Na Lifuról? Ő is ér annyit, mint Ai Bili?</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Na Hung kikerülte a csapdá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Olyan nő, mint a többi. Nem mindegy? Ha férjhez megy, azt teszi majd, amit a férje mond. Gyerekeket szül és verést kap, ha nem fogad szó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em látod, hogy Ai Bili boldog lenne Na Paijal és szerencsétlen Na Lifu mellet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Bolondság! Gyerekeket szül majd neki, és sok marha meg rizs a hozománya.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És rabszolgák – jegyezte meg Na Sang szárazon. – Szeretnéd, ha lenne egy-két rabszolgád, mi? </w:t>
      </w:r>
      <w:r>
        <w:rPr>
          <w:rFonts w:eastAsia="Times New Roman CE" w:cs="Times New Roman CE" w:ascii="HBookman" w:hAnsi="HBookman"/>
          <w:sz w:val="23"/>
          <w:szCs w:val="23"/>
          <w:lang w:val="hu-HU"/>
        </w:rPr>
        <w:t>Verhetnéd őket, meg parancsolgathatnál nekik...</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Lentről zaj hallatszott. Ai Bili közeledett barátaival, ebédelni.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Pszt! – suttogta Na Sang. – Hadd beszéljek vele előbb én.</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r>
    </w:p>
    <w:p>
      <w:pPr>
        <w:pStyle w:val="Normal"/>
        <w:ind w:left="0" w:right="0" w:firstLine="283"/>
        <w:jc w:val="both"/>
        <w:rPr/>
      </w:pPr>
      <w:r>
        <w:rPr>
          <w:rFonts w:eastAsia="Times New Roman CE" w:cs="Times New Roman CE" w:ascii="HBookman" w:hAnsi="HBookman"/>
          <w:sz w:val="23"/>
          <w:szCs w:val="23"/>
          <w:lang w:val="hu-HU"/>
        </w:rPr>
        <w:t>Li Lin-tan őrnagy ásított, konyakot töltött magának, újabb Lucky Strike-ra gyúj</w:t>
      </w:r>
      <w:r>
        <w:rPr>
          <w:rFonts w:eastAsia="Times New Roman" w:cs="Times New Roman" w:ascii="HBookman" w:hAnsi="HBookman"/>
          <w:sz w:val="23"/>
          <w:szCs w:val="23"/>
          <w:lang w:val="hu-HU"/>
        </w:rPr>
        <w:t xml:space="preserve">tott, és szidta a nyelvtehetségét, hiszen annak köszönheti, hogy megtanulta a va nyelvet, s ez juttatta ide a Leopárdfej-csúcsr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hét év előtti kunmingi visszavonulás óta, amikor keresztültörtek a maláriás Szumao-síkságon és a Mekong felső folyásán, egyszer se járt Tajvanon. A tábornok magának és legjobb cimboráinak tartotta fenn ezt a költséges kiváltságot, szinte évente odautaztak szabadságra egy észak-burmai tó vizéről felszálló hidropláno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Mint mindig, most is ott hevert az ágyon a kis thaiföldi ágyas. Keveset tudott ahhoz kínaiul, hogy beszélgetni lehessen vele, és nem mutatott kedvet a nyelvtanuláshoz. Más társaság híján, mégis hozzá beszélt az őrnagy.</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 mindenit!... Már az is pocsék </w:t>
      </w:r>
      <w:r>
        <w:rPr>
          <w:rFonts w:eastAsia="Times New Roman CE" w:cs="Times New Roman CE" w:ascii="HBookman" w:hAnsi="HBookman"/>
          <w:sz w:val="23"/>
          <w:szCs w:val="23"/>
          <w:lang w:val="hu-HU"/>
        </w:rPr>
        <w:t>egy dolog volt, hogy hét évre kivetettek az észak-burmai senki földjére. De még ott is akadt hébe-hóba valami mulatság, rangomhoz illő társaság. Itt? Itt csak egy csomó hülye paraszt van, meg ezek a disznó fejvadászok, és csak a napkeltét meg a napnyugtát</w:t>
      </w:r>
      <w:r>
        <w:rPr>
          <w:rFonts w:eastAsia="Times New Roman" w:cs="Times New Roman" w:ascii="HBookman" w:hAnsi="HBookman"/>
          <w:sz w:val="23"/>
          <w:szCs w:val="23"/>
          <w:lang w:val="hu-HU"/>
        </w:rPr>
        <w:t xml:space="preserve"> leshetem!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Sóhajtott és újra ivott.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Megérem-e még, hogy újra láthatom Tajpeit? Pekingről, Sanghajról, Hszianról, Kunmingról nem is beszélve. Hszian! Az tetszene neked, drágám. Ott születtem. Nagy város, csupa élet. Zsúfolt üzletek, utcák, vendéglők, tömérdek szórakozás... Tudod, mi mind úgy teszünk, mintha hinnénk benne, hogy Csang Kaj-sek egy szép napon visszafoglalja a szárazföldet. De senki se hiszi már igazán. Csak úgy teszünk, mert különben megőrülnénk. Nem merünk szembenézni az igazsággal, hogy ör</w:t>
      </w:r>
      <w:r>
        <w:rPr>
          <w:rFonts w:eastAsia="Times New Roman" w:cs="Times New Roman" w:ascii="HBookman" w:hAnsi="HBookman"/>
          <w:sz w:val="23"/>
          <w:szCs w:val="23"/>
          <w:lang w:val="hu-HU"/>
        </w:rPr>
        <w:t xml:space="preserve">ökre vesztettünk. Észak felé nem mehetünk, mert elkapnak a vörösök. Ha meg délre megyünk, a burmai kormány szolgáltat ki Pekingnek. Tajvanra nem juthatunk el. Nekünk már befütyültek. </w:t>
      </w:r>
    </w:p>
    <w:p>
      <w:pPr>
        <w:pStyle w:val="Normal"/>
        <w:ind w:left="0" w:right="0" w:firstLine="283"/>
        <w:jc w:val="both"/>
        <w:rPr/>
      </w:pPr>
      <w:r>
        <w:rPr>
          <w:rFonts w:eastAsia="Times New Roman" w:cs="Times New Roman" w:ascii="HBookman" w:hAnsi="HBookman"/>
          <w:sz w:val="23"/>
          <w:szCs w:val="23"/>
          <w:lang w:val="hu-HU"/>
        </w:rPr>
        <w:t>A lány meg se rezzent. Mozdulatlanul feküdt, nyitott szeme a sátor mennye</w:t>
      </w:r>
      <w:r>
        <w:rPr>
          <w:rFonts w:eastAsia="Times New Roman CE" w:cs="Times New Roman CE" w:ascii="HBookman" w:hAnsi="HBookman"/>
          <w:sz w:val="23"/>
          <w:szCs w:val="23"/>
          <w:lang w:val="hu-HU"/>
        </w:rPr>
        <w:t xml:space="preserve">zetére meredt, talán figyelt, talán a maga falujáról ábrándozott. Sokba került ez a lány: egy egész aranyrudat kellett adni érte. De szavatolták, hogy szűz és teljesen egészséges. Nem mintha hihetne az ember az efféle meséknek. Ezek a népek nem értékelik </w:t>
      </w:r>
      <w:r>
        <w:rPr>
          <w:rFonts w:eastAsia="Times New Roman" w:cs="Times New Roman" w:ascii="HBookman" w:hAnsi="HBookman"/>
          <w:sz w:val="23"/>
          <w:szCs w:val="23"/>
          <w:lang w:val="hu-HU"/>
        </w:rPr>
        <w:t>a szüzességet. Szép lány, de hideg. Hideg és passzív. Odafekszik, ha kívánja, de semmi több. Nem viszonozza a vágyat. Kifejezéstelen marad a szeme.</w:t>
      </w:r>
    </w:p>
    <w:p>
      <w:pPr>
        <w:pStyle w:val="Normal"/>
        <w:ind w:left="0" w:right="0" w:firstLine="283"/>
        <w:jc w:val="both"/>
        <w:rPr/>
      </w:pPr>
      <w:r>
        <w:rPr>
          <w:rFonts w:eastAsia="Times New Roman" w:cs="Times New Roman" w:ascii="HBookman" w:hAnsi="HBookman"/>
          <w:sz w:val="23"/>
          <w:szCs w:val="23"/>
          <w:lang w:val="hu-HU"/>
        </w:rPr>
        <w:t>Bezzeg Kunmingban, még negyvenhatban – az volt az igazi élet! – a lányok értették a módját, hogyan kell</w:t>
      </w:r>
      <w:r>
        <w:rPr>
          <w:rFonts w:eastAsia="Times New Roman CE" w:cs="Times New Roman CE" w:ascii="HBookman" w:hAnsi="HBookman"/>
          <w:sz w:val="23"/>
          <w:szCs w:val="23"/>
          <w:lang w:val="hu-HU"/>
        </w:rPr>
        <w:t xml:space="preserve"> felizgatni egy férfit. Azok a napfényes reggelek, a forgalmas utcák, a kis üzletek egymás hegyen-hátán; füst szállt fel a tűzhelyről, szójababmártás főtt rajta és tyúkhúsleves, valódi szecsuani pirospaprika jünnani sonkagaluskával...</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i/>
          <w:iCs/>
          <w:sz w:val="23"/>
          <w:szCs w:val="23"/>
          <w:lang w:val="hu-HU"/>
        </w:rPr>
        <w:t>Daokao –</w:t>
      </w:r>
      <w:r>
        <w:rPr>
          <w:rFonts w:eastAsia="Times New Roman" w:cs="Times New Roman" w:ascii="HBookman" w:hAnsi="HBookman"/>
          <w:sz w:val="23"/>
          <w:szCs w:val="23"/>
          <w:lang w:val="hu-HU"/>
        </w:rPr>
        <w:t xml:space="preserve"> hallatszo</w:t>
      </w:r>
      <w:r>
        <w:rPr>
          <w:rFonts w:eastAsia="Times New Roman CE" w:cs="Times New Roman CE" w:ascii="HBookman" w:hAnsi="HBookman"/>
          <w:sz w:val="23"/>
          <w:szCs w:val="23"/>
          <w:lang w:val="hu-HU"/>
        </w:rPr>
        <w:t xml:space="preserve">tt a bejárat elő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Bújj be.</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Távirat, uram. – A katona tisztelgett, átadta és várt. Szeme az ágyon heverő nőre mered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Lelépni! – parancsolta harsányan Li.</w:t>
      </w:r>
    </w:p>
    <w:p>
      <w:pPr>
        <w:pStyle w:val="Normal"/>
        <w:ind w:left="0" w:right="0" w:firstLine="283"/>
        <w:jc w:val="both"/>
        <w:rPr/>
      </w:pPr>
      <w:r>
        <w:rPr>
          <w:rFonts w:eastAsia="Times New Roman" w:cs="Times New Roman" w:ascii="HBookman" w:hAnsi="HBookman"/>
          <w:sz w:val="23"/>
          <w:szCs w:val="23"/>
          <w:lang w:val="hu-HU"/>
        </w:rPr>
        <w:t>A toprongyos katona visszarántotta fejét, újra tisztelgett, s amikor lomhán hátraarcot csi</w:t>
      </w:r>
      <w:r>
        <w:rPr>
          <w:rFonts w:eastAsia="Times New Roman CE" w:cs="Times New Roman CE" w:ascii="HBookman" w:hAnsi="HBookman"/>
          <w:sz w:val="23"/>
          <w:szCs w:val="23"/>
          <w:lang w:val="hu-HU"/>
        </w:rPr>
        <w:t xml:space="preserve">nált, a mocskos padlón megcsikordult elnyűtt lábbelijének gumitalpa. Piszkos bokája kilátszott a cipő és a hanyagul felrakott, fakó lábtekercs közöt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z őrnagy az asztalra tette a táviratot, és messziről nézte. Olyan kevés történt ezekben a napokban, hogy még ez a kis időhúzás is szórakoztatta.</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Úgy látszik, most már rövidesen idejönnek – mondta vidáman a lányna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öbbe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Remélem.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Lányok is?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 jönnek, lányokat is hozna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 jó. </w:t>
      </w:r>
    </w:p>
    <w:p>
      <w:pPr>
        <w:pStyle w:val="Normal"/>
        <w:ind w:left="0" w:right="0" w:firstLine="283"/>
        <w:jc w:val="both"/>
        <w:rPr/>
      </w:pPr>
      <w:r>
        <w:rPr>
          <w:rFonts w:eastAsia="Times New Roman" w:cs="Times New Roman" w:ascii="HBookman" w:hAnsi="HBookman"/>
          <w:sz w:val="23"/>
          <w:szCs w:val="23"/>
          <w:lang w:val="hu-HU"/>
        </w:rPr>
        <w:t>Felemelte a táviratot. Durva papírra írták, golyóstollal,</w:t>
      </w:r>
      <w:r>
        <w:rPr>
          <w:rFonts w:eastAsia="Times New Roman CE" w:cs="Times New Roman CE" w:ascii="HBookman" w:hAnsi="HBookman"/>
          <w:sz w:val="23"/>
          <w:szCs w:val="23"/>
          <w:lang w:val="hu-HU"/>
        </w:rPr>
        <w:t xml:space="preserve"> néhány sor az egész, csupa négyjegyű szám.</w:t>
      </w:r>
    </w:p>
    <w:p>
      <w:pPr>
        <w:pStyle w:val="Normal"/>
        <w:ind w:left="0" w:right="0" w:firstLine="283"/>
        <w:jc w:val="both"/>
        <w:rPr/>
      </w:pPr>
      <w:r>
        <w:rPr>
          <w:rFonts w:eastAsia="Times New Roman CE" w:cs="Times New Roman CE" w:ascii="HBookman" w:hAnsi="HBookman"/>
          <w:sz w:val="23"/>
          <w:szCs w:val="23"/>
          <w:lang w:val="hu-HU"/>
        </w:rPr>
        <w:t xml:space="preserve">Zubbonyába nyúlt, és előhúzta a szalagon nyakában hordott kis bőrtokot. Vékony papírból maga készítette jegyzettömböt vett ki belőle. Tele volt számokkal és kínai írásjelekkel. Egy-egy négyjegyű szám felelt meg </w:t>
      </w:r>
      <w:r>
        <w:rPr>
          <w:rFonts w:eastAsia="Times New Roman" w:cs="Times New Roman" w:ascii="HBookman" w:hAnsi="HBookman"/>
          <w:sz w:val="23"/>
          <w:szCs w:val="23"/>
          <w:lang w:val="hu-HU"/>
        </w:rPr>
        <w:t xml:space="preserve">az ezernyi kínai írásjel mindegyikéne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Egy ív papírt és golyóstollat tett inaga elé, és hozzáfogott a számok megfejtéséhez. </w:t>
      </w:r>
    </w:p>
    <w:p>
      <w:pPr>
        <w:pStyle w:val="Normal"/>
        <w:ind w:left="0" w:right="0" w:firstLine="283"/>
        <w:jc w:val="both"/>
        <w:rPr/>
      </w:pPr>
      <w:r>
        <w:rPr>
          <w:rFonts w:eastAsia="Times New Roman CE" w:cs="Times New Roman CE" w:ascii="HBookman" w:hAnsi="HBookman"/>
          <w:sz w:val="23"/>
          <w:szCs w:val="23"/>
          <w:lang w:val="hu-HU"/>
        </w:rPr>
        <w:t>TITKOS/LI LIN-TAN ŐRNAGYNAK STOP TERVET MÓDOSÍTANI KELLETT STOP MARADJON OTT AHOL VAN STOP TEGYEN MEG MINDENT OTTLÉTÜK ELTIT</w:t>
      </w:r>
      <w:r>
        <w:rPr>
          <w:rFonts w:eastAsia="Times New Roman" w:cs="Times New Roman" w:ascii="HBookman" w:hAnsi="HBookman"/>
          <w:sz w:val="23"/>
          <w:szCs w:val="23"/>
          <w:lang w:val="hu-HU"/>
        </w:rPr>
        <w:t xml:space="preserve">KOLÁSÁRA TARTSA FENN RÁDIÓKAPCSOLATOT – VEI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i/>
          <w:iCs/>
          <w:sz w:val="23"/>
          <w:szCs w:val="23"/>
          <w:lang w:val="hu-HU"/>
        </w:rPr>
        <w:t>Ta ma di! –</w:t>
      </w:r>
      <w:r>
        <w:rPr>
          <w:rFonts w:eastAsia="Times New Roman" w:cs="Times New Roman" w:ascii="HBookman" w:hAnsi="HBookman"/>
          <w:sz w:val="23"/>
          <w:szCs w:val="23"/>
          <w:lang w:val="hu-HU"/>
        </w:rPr>
        <w:t xml:space="preserve"> kiáltott fel. A lány felemelte a fejé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jönne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z őrnagy ügyet se vetett rá. Még egyszer elolvasta a táviratot, és italt töltött magának. Azután kiment, és szemügyre vette a táborhelyet. Kedvező terület, bambusz, vad banánfa, bozót és vadszőlő övezi. Patak folyik keresztül a tisztáson, s az őrnagy kis medencét rakatott kövekből, éjszakai fürdőzés céljára magának és a lánynak. </w:t>
      </w:r>
    </w:p>
    <w:p>
      <w:pPr>
        <w:pStyle w:val="Normal"/>
        <w:ind w:left="0" w:right="0" w:firstLine="283"/>
        <w:jc w:val="both"/>
        <w:rPr/>
      </w:pPr>
      <w:r>
        <w:rPr>
          <w:rFonts w:eastAsia="Times New Roman" w:cs="Times New Roman" w:ascii="HBookman" w:hAnsi="HBookman"/>
          <w:sz w:val="23"/>
          <w:szCs w:val="23"/>
          <w:lang w:val="hu-HU"/>
        </w:rPr>
        <w:t>Tehát nem jönnek. Legalábbis nem egyhamar. Márpedig ezt a helyet</w:t>
      </w:r>
      <w:r>
        <w:rPr>
          <w:rFonts w:eastAsia="Times New Roman CE" w:cs="Times New Roman CE" w:ascii="HBookman" w:hAnsi="HBookman"/>
          <w:sz w:val="23"/>
          <w:szCs w:val="23"/>
          <w:lang w:val="hu-HU"/>
        </w:rPr>
        <w:t xml:space="preserve"> nem védheti meg hat öregedő parasztkatonáva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Senért kiált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Parancs!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élután lebontjuk a tábor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genis, uram. </w:t>
      </w:r>
    </w:p>
    <w:p>
      <w:pPr>
        <w:pStyle w:val="Normal"/>
        <w:ind w:left="0" w:right="0" w:firstLine="283"/>
        <w:jc w:val="both"/>
        <w:rPr/>
      </w:pPr>
      <w:r>
        <w:rPr>
          <w:rFonts w:eastAsia="Times New Roman" w:cs="Times New Roman" w:ascii="HBookman" w:hAnsi="HBookman"/>
          <w:sz w:val="23"/>
          <w:szCs w:val="23"/>
          <w:lang w:val="hu-HU"/>
        </w:rPr>
        <w:t>– </w:t>
      </w:r>
      <w:r>
        <w:rPr>
          <w:rFonts w:eastAsia="Times New Roman CE" w:cs="Times New Roman CE" w:ascii="HBookman" w:hAnsi="HBookman"/>
          <w:sz w:val="23"/>
          <w:szCs w:val="23"/>
          <w:lang w:val="hu-HU"/>
        </w:rPr>
        <w:t>Szedd fel és csomagold el a sátrakat. El kell rejtem őket. Szállíttass fel minden készletet a szakadékba. Az én holmimat a kisebbik barlangba vitesd, az emberek a nagyobbikban alszanak majd.</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genis.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Úgy hagyjunk itt mindent, ahogy találtuk. Sz</w:t>
      </w:r>
      <w:r>
        <w:rPr>
          <w:rFonts w:eastAsia="Times New Roman CE" w:cs="Times New Roman CE" w:ascii="HBookman" w:hAnsi="HBookman"/>
          <w:sz w:val="23"/>
          <w:szCs w:val="23"/>
          <w:lang w:val="hu-HU"/>
        </w:rPr>
        <w:t>ét kell rombol</w:t>
        <w:softHyphen/>
        <w:t xml:space="preserve">ni a medencét meg az őrállást. És... még valamit! Senki se feledje, attól függ az életünk, felfedeznek-e minket vagy sem. Nehogy nyomot hagyjato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okáig maradunk még itt, uram?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redj a dolgodr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genis, uram.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pPr>
      <w:r>
        <w:rPr>
          <w:rFonts w:eastAsia="Times New Roman" w:cs="Times New Roman" w:ascii="HBookman" w:hAnsi="HBookman"/>
          <w:sz w:val="23"/>
          <w:szCs w:val="23"/>
          <w:lang w:val="hu-HU"/>
        </w:rPr>
        <w:t>Már három napja e</w:t>
      </w:r>
      <w:r>
        <w:rPr>
          <w:rFonts w:eastAsia="Times New Roman CE" w:cs="Times New Roman CE" w:ascii="HBookman" w:hAnsi="HBookman"/>
          <w:sz w:val="23"/>
          <w:szCs w:val="23"/>
          <w:lang w:val="hu-HU"/>
        </w:rPr>
        <w:t xml:space="preserve">lmentek a faluból azok, akiket Zsabuej kiválasztott, hogy harcoljanak, ha a Kuomintang-erők behatolnának a va nép területére. Természetesen Ai Bili is köztük vol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pletyka elterjedése óta Na Pai ott élt Na Sanggal az új házban. A negyedik napon, reggeli után a lány hirtelen sírva fakad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 bajod, lányom? – szólt rá mérgesen az öregasszony. – Mi sírnivaló van azon, hogy az embered elment harcolni? Meg kell szokni az ilyesmi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De Na Pai nem hagyta abba a sírás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 Ai Bili itt lenne... nem lennék ilyen szerencsétle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ogyhogy nem lennél ilyen szerencsétlen? Mi bajod?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Gyerekem lesz.</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z öregasszony komoran nézett rá.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Biztos vagy benn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gen – zokogta a lány. – A múltkori holdtöltekor se történt semmi, most se. Rosszul is érzem magam.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Sang magában számolt, azután megállapítot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kkor legalább kéthónapos terhes vagy.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n is azt hiszem. Megölnek, ha megtudják.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Jó lesz vigyázni, nehogy megtudják. Nem lesz könnyű, amíg ez a gonosz Na Lifu leskelődik utánad.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Láttam már egyszer i</w:t>
      </w:r>
      <w:r>
        <w:rPr>
          <w:rFonts w:eastAsia="Times New Roman CE" w:cs="Times New Roman CE" w:ascii="HBookman" w:hAnsi="HBookman"/>
          <w:sz w:val="23"/>
          <w:szCs w:val="23"/>
          <w:lang w:val="hu-HU"/>
        </w:rPr>
        <w:t>lyet – mondta Na Pai és reszketni kezdett. – Még a bátyámnál éltem, egész kicsi voltam, de soha nem felejtem el azt a szörnyűséget. Oda se bírtam nézni, de kényszerítettek. Azok ketten csakugyan egy nemzetségből valók voltak. De beleszerettek egymásba, és</w:t>
      </w:r>
      <w:r>
        <w:rPr>
          <w:rFonts w:eastAsia="Times New Roman" w:cs="Times New Roman" w:ascii="HBookman" w:hAnsi="HBookman"/>
          <w:sz w:val="23"/>
          <w:szCs w:val="23"/>
          <w:lang w:val="hu-HU"/>
        </w:rPr>
        <w:t xml:space="preserve"> </w:t>
      </w:r>
      <w:r>
        <w:rPr>
          <w:rFonts w:eastAsia="Times New Roman CE" w:cs="Times New Roman CE" w:ascii="HBookman" w:hAnsi="HBookman"/>
          <w:sz w:val="23"/>
          <w:szCs w:val="23"/>
          <w:lang w:val="hu-HU"/>
        </w:rPr>
        <w:t>hát megtörtént. Jó nagy volt már a hasa a lánynak, amikor rájöttek. Gyűlést hívtak össze. Mindkettőjüket karóhoz kötözték. Karddal és késsel vágták darabokra őket a férfiak. – Letörölte patakzó könnyeit. – Nem olyan gyorsan csi</w:t>
      </w:r>
      <w:r>
        <w:rPr>
          <w:rFonts w:eastAsia="Times New Roman" w:cs="Times New Roman" w:ascii="HBookman" w:hAnsi="HBookman"/>
          <w:sz w:val="23"/>
          <w:szCs w:val="23"/>
          <w:lang w:val="hu-HU"/>
        </w:rPr>
        <w:t>nálták, mint a bivalyál</w:t>
      </w:r>
      <w:r>
        <w:rPr>
          <w:rFonts w:eastAsia="Times New Roman CE" w:cs="Times New Roman CE" w:ascii="HBookman" w:hAnsi="HBookman"/>
          <w:sz w:val="23"/>
          <w:szCs w:val="23"/>
          <w:lang w:val="hu-HU"/>
        </w:rPr>
        <w:t>dozatnál. Nagyon sokáig tartott. A lány egész idő alatt sikoltozott. Az emberek csak nevettek, és nem hagyták, hogy behunyják a szemüket. Végig kellett nézniük egymás megkínzatását. Az asszonyok meg ordítoztak: Vérfertőző szuka! – és még bíztatták is a fé</w:t>
      </w:r>
      <w:r>
        <w:rPr>
          <w:rFonts w:eastAsia="Times New Roman" w:cs="Times New Roman" w:ascii="HBookman" w:hAnsi="HBookman"/>
          <w:sz w:val="23"/>
          <w:szCs w:val="23"/>
          <w:lang w:val="hu-HU"/>
        </w:rPr>
        <w:t>rfiakat. Azt hittem, szörnyethalok, amíg nézem. – Csüggedten bámult Na Sangra.</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 nem segít, ha erre gondolsz – mondta az öregasszony. – Meg kell találnod a fivérede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Pangvaiban élt Ai Kala, azután Kis-Masangba ment. A felesége családjához. De azt mondják, már nem ott élnek. És most Ai Bili is elment. – Magába roskadt, kezét térdei közé ejtette, fésületlen haja arcába omlott. Mereven bámulta a parazsat. – Miért is ment el? Csak hat embert kért a falvunkból Zsabuej. Miért kellett mindjárt jelentkeznie?</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Még kérded, hogy miért? Mert igazi va. Mindig távol tartottuk a hegyeinktől az idegeneket, akár északról jöttek, akár délről. Olyan igazi férfira vágytál, mint ő, és most azt akarod, hogy gyáva legyen?</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rcolni könnyebb, mint az én nagy bajomon segíteni.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z öregasszony váratlanul együttérző hangon folytatta: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Figyelj rám, Na Pai. Ne lógasd az orrod. Te nem követted el azt a bűnt, amiről beszélnek. Hamarosan visszajön Ai Bili, és gondoskodik rólad. Ad</w:t>
      </w:r>
      <w:r>
        <w:rPr>
          <w:rFonts w:eastAsia="Times New Roman" w:cs="Times New Roman" w:ascii="HBookman" w:hAnsi="HBookman"/>
          <w:sz w:val="23"/>
          <w:szCs w:val="23"/>
          <w:lang w:val="hu-HU"/>
        </w:rPr>
        <w:t>dig pedig legfeljebb csak éjszaka hagyd el a háza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Pai mosolyogni próbált.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És most, hogy gyereket vársz, jól kell enned és sokat aludnod, hát jobb is, ha nem mégy ki a házból. Majd megkérem Ai Dvait, gondoskodjék elegendő húsról. Húst kell ennie az</w:t>
      </w:r>
      <w:r>
        <w:rPr>
          <w:rFonts w:eastAsia="Times New Roman" w:cs="Times New Roman" w:ascii="HBookman" w:hAnsi="HBookman"/>
          <w:sz w:val="23"/>
          <w:szCs w:val="23"/>
          <w:lang w:val="hu-HU"/>
        </w:rPr>
        <w:t xml:space="preserve"> ember lányának, ha gyerek van a hasában.</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buddhista templomból, amelyben Vej Li-san tábornok ideiglenes főhadiszállását felütötte, látni lehetett a távolról zöld szőnyegen kanyargó ezüst kígyóhoz hasonlító Mekong folyót. Vej tábornok az üveg nélküli ablaknál állt, és a hatalmas völgyet fürkészte. A zöld megannyi árnyalatában játszott a napfényben és árnyékban tovahullámzó őserdő, s a távoli kékesszürke ködben egybeolvadt az égge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 sovány, inas, kifejezéstelen tekintetű és mindig komor Vej tábornok Csang Kaj-sek generalisszimusz ifjabb kiadásának látszott, s akárcsak a generalisszimusz, ő is keresztény volt, de azért három feleséget tartott Tajvanon és egész tucat ágyast Észak-Burmában.</w:t>
      </w:r>
    </w:p>
    <w:p>
      <w:pPr>
        <w:pStyle w:val="Normal"/>
        <w:ind w:left="0" w:right="0" w:firstLine="283"/>
        <w:jc w:val="both"/>
        <w:rPr/>
      </w:pPr>
      <w:r>
        <w:rPr>
          <w:rFonts w:eastAsia="Times New Roman" w:cs="Times New Roman" w:ascii="HBookman" w:hAnsi="HBookman"/>
          <w:sz w:val="23"/>
          <w:szCs w:val="23"/>
          <w:lang w:val="hu-HU"/>
        </w:rPr>
        <w:t>Háta mögött, az alacsony asztal körül három ezredes ült a kol</w:t>
      </w:r>
      <w:r>
        <w:rPr>
          <w:rFonts w:eastAsia="Times New Roman CE" w:cs="Times New Roman CE" w:ascii="HBookman" w:hAnsi="HBookman"/>
          <w:sz w:val="23"/>
          <w:szCs w:val="23"/>
          <w:lang w:val="hu-HU"/>
        </w:rPr>
        <w:t xml:space="preserve">ostor borvörös háziszőttesével behúzott négyszögletes párnákon, olajzöld zubbonyban és vállszíjjal. Konyakos palack és több csomag Lucky Strike cigaretta volt előttük az asztalo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 tábornok eljött az ablaktól, és megállt a térkép előtt, amely teljes egészében elfoglalta az egyik falat, sőt derékszögben fordulva a másik fal felét is. Amikor megszólalt, hangja szárazon pattogott:</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zt hiszem, jócskán szépít, Pi ezredes, ha csak annyit mond, hogy nehéz a helyzetünk. Az ágyúnaszádok megjelenése a Salween f</w:t>
      </w:r>
      <w:r>
        <w:rPr>
          <w:rFonts w:eastAsia="Times New Roman CE" w:cs="Times New Roman CE" w:ascii="HBookman" w:hAnsi="HBookman"/>
          <w:sz w:val="23"/>
          <w:szCs w:val="23"/>
          <w:lang w:val="hu-HU"/>
        </w:rPr>
        <w:t>olyón, meg ez a teljesen váratlan előrenyomulás Mongpani felé merőben másképpen adja fel nekünk a leckét, mint a legutóbbi burmai offenzíva idején. Ilyen körülmények között alig számíthatunk olyan szerencsére, hogy Csung őrnagynak sikerül átkelnie a Salwe</w:t>
      </w:r>
      <w:r>
        <w:rPr>
          <w:rFonts w:eastAsia="Times New Roman" w:cs="Times New Roman" w:ascii="HBookman" w:hAnsi="HBookman"/>
          <w:sz w:val="23"/>
          <w:szCs w:val="23"/>
          <w:lang w:val="hu-HU"/>
        </w:rPr>
        <w:t>e</w:t>
      </w:r>
      <w:r>
        <w:rPr>
          <w:rFonts w:eastAsia="Times New Roman CE" w:cs="Times New Roman CE" w:ascii="HBookman" w:hAnsi="HBookman"/>
          <w:sz w:val="23"/>
          <w:szCs w:val="23"/>
          <w:lang w:val="hu-HU"/>
        </w:rPr>
        <w:t>nen. Ha légiúton kap némi támogatást, egy ideig kitarthat a San körzetben. Úgy tekinthetjük tehát, hogy a harmadik zászlóalj nincs komoly veszélyben. Most pedig, miután ide csoportosítottuk a negyedik zászlóaljat, van lehetőségünk manőverezésre, és Thaifö</w:t>
      </w:r>
      <w:r>
        <w:rPr>
          <w:rFonts w:eastAsia="Times New Roman" w:cs="Times New Roman" w:ascii="HBookman" w:hAnsi="HBookman"/>
          <w:sz w:val="23"/>
          <w:szCs w:val="23"/>
          <w:lang w:val="hu-HU"/>
        </w:rPr>
        <w:t>ldre is át</w:t>
      </w:r>
      <w:r>
        <w:rPr>
          <w:rFonts w:eastAsia="Times New Roman CE" w:cs="Times New Roman CE" w:ascii="HBookman" w:hAnsi="HBookman"/>
          <w:sz w:val="23"/>
          <w:szCs w:val="23"/>
          <w:lang w:val="hu-HU"/>
        </w:rPr>
        <w:t xml:space="preserve">vonulhatunk egy időre. Fordítsuk hát fő figyelmünket az első zászlóaljra. Csou őrnagyot szabályszerűen bekerítetté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Végighúzta ujját a térképen: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A Mongpani-hadmozdulat legfőbb kihatása az, hogy Csou őrnagy csak észak felé mozoghat. Mivel légierővel úgyszólván semmi fedezetet sem tudunk biztosítani, őrültség lenne, ha megpróbálná áttörni a burmaiak vonalát. Tehát csakis észak felé indulhat, a va területen keresztül. Azoknak csak elöltöltő puskájuk meg íjuk van.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Négy évvel ezelőtt alapo</w:t>
      </w:r>
      <w:r>
        <w:rPr>
          <w:rFonts w:eastAsia="Times New Roman" w:cs="Times New Roman" w:ascii="HBookman" w:hAnsi="HBookman"/>
          <w:sz w:val="23"/>
          <w:szCs w:val="23"/>
          <w:lang w:val="hu-HU"/>
        </w:rPr>
        <w:t xml:space="preserve">san ellátták a bajunkat.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Igaz, Csin ezredes. És az, hogy Zsabuej köztük van, nem éppen jó hír. Ha jobbat tud javasolni, örömmel hallgatom. De figyelembe kell vennünk, hogy emberállományunk megtartása a legfőbb feladat. Mihelyt nincsenek tekintélyes létszámú egységeink, a nemzetközi helyzet szempontjából csak jelentéktelen bandának számítunk. – Újra a térképre mutatott. – Itt van Csung őrnagy a harmadik zászlóaljjal. Tőle délkeletre, itt Csou őrnagy első zászlóalja. Errefelé viszonylag könnyű átkelni a </w:t>
      </w:r>
      <w:r>
        <w:rPr>
          <w:rFonts w:eastAsia="Times New Roman" w:cs="Times New Roman" w:ascii="HBookman" w:hAnsi="HBookman"/>
          <w:sz w:val="23"/>
          <w:szCs w:val="23"/>
          <w:lang w:val="hu-HU"/>
        </w:rPr>
        <w:t>S</w:t>
      </w:r>
      <w:r>
        <w:rPr>
          <w:rFonts w:eastAsia="Times New Roman CE" w:cs="Times New Roman CE" w:ascii="HBookman" w:hAnsi="HBookman"/>
          <w:sz w:val="23"/>
          <w:szCs w:val="23"/>
          <w:lang w:val="hu-HU"/>
        </w:rPr>
        <w:t>alweenen, az ágyúnaszádok nem jutnak fel odáig. Csou őrnagy és az átkelőhely között mintegy száz kilométer szélességben húzódik az őserdő va területen. Az a véleményem, hogy ez a művelet jár a legkisebb kockázattal. Tapasztalatból tudjuk, hogy a va fegyve</w:t>
      </w:r>
      <w:r>
        <w:rPr>
          <w:rFonts w:eastAsia="Times New Roman" w:cs="Times New Roman" w:ascii="HBookman" w:hAnsi="HBookman"/>
          <w:sz w:val="23"/>
          <w:szCs w:val="23"/>
          <w:lang w:val="hu-HU"/>
        </w:rPr>
        <w:t>r</w:t>
      </w:r>
      <w:r>
        <w:rPr>
          <w:rFonts w:eastAsia="Times New Roman CE" w:cs="Times New Roman CE" w:ascii="HBookman" w:hAnsi="HBookman"/>
          <w:sz w:val="23"/>
          <w:szCs w:val="23"/>
          <w:lang w:val="hu-HU"/>
        </w:rPr>
        <w:t xml:space="preserve">esek mozgósítása időbe telik. Csak közvetlen támadásra szoktak visszacsapni, nem számolnak a várható eseményekke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Vej tábornok elhallgatott, az asztal felé fordult, és – ahogy maguk közt mondogatták – „generalisszimuszi többesben” szólt a három tiszthez:</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Csou őrnagynak megparancsoljuk, hogy erre haladjon. Küldjön egy nem számottevő kis erőt északkeletre megtévesztésül, keltsen olyan benyomást, mintha va területre akarna behatolni, így időt nyer </w:t>
      </w:r>
      <w:r>
        <w:rPr>
          <w:rFonts w:eastAsia="Times New Roman" w:cs="Times New Roman" w:ascii="HBookman" w:hAnsi="HBookman"/>
          <w:sz w:val="23"/>
          <w:szCs w:val="23"/>
          <w:lang w:val="hu-HU"/>
        </w:rPr>
        <w:t xml:space="preserve">ahhoz, hogy északnyugat felé átkeljen </w:t>
      </w:r>
      <w:r>
        <w:rPr>
          <w:rFonts w:eastAsia="Times New Roman" w:cs="Times New Roman" w:ascii="HBookman" w:hAnsi="HBookman"/>
          <w:i w:val="false"/>
          <w:iCs w:val="false"/>
          <w:sz w:val="23"/>
          <w:szCs w:val="23"/>
          <w:lang w:val="hu-HU"/>
        </w:rPr>
        <w:t>a</w:t>
      </w:r>
      <w:r>
        <w:rPr>
          <w:rFonts w:eastAsia="Times New Roman" w:cs="Times New Roman" w:ascii="HBookman" w:hAnsi="HBookman"/>
          <w:sz w:val="23"/>
          <w:szCs w:val="23"/>
          <w:lang w:val="hu-HU"/>
        </w:rPr>
        <w:t xml:space="preserve"> Salweenen.</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orra végignézett emberein, azután megkérdezt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Van más javasla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Hallgatás volt a válasz, mire közölt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Még ma éjszaka táviratilag megerősítem a parancsot. Köszönöm, urak. Összevágta bokáját, biccentett és kivonul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Nem szeretnék Csou őrnagy bőrében lenni – fintorgott Csin ezredes, egy csúf kis kantoni, akinek szája és orrlikai köré már sötét nyomokat rajzolt az ópium.</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Azért azt meg kell adni – jegyezte meg Pi ezredes –, nem könnyű jobb tervet kiagyalni. Ha Csou gyorsan átkel a Salweenen és csatlakozik a harmadik zászlóaljhoz, a kettő együtt kivárhatja, amíg kifullad a burmai megsemmisítő hadművelet. Töltött mindhármuknak. Csin ezredes gúnyos vigyorral felemelte poharát:</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Csou őrnagy éljen tízezer évig!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i/>
          <w:iCs/>
          <w:sz w:val="23"/>
          <w:szCs w:val="23"/>
          <w:lang w:val="hu-HU"/>
        </w:rPr>
        <w:t>Van szuj! –</w:t>
      </w:r>
      <w:r>
        <w:rPr>
          <w:rFonts w:eastAsia="Times New Roman CE" w:cs="Times New Roman CE" w:ascii="HBookman" w:hAnsi="HBookman"/>
          <w:sz w:val="23"/>
          <w:szCs w:val="23"/>
          <w:lang w:val="hu-HU"/>
        </w:rPr>
        <w:t xml:space="preserve"> viszonozta a másik kettő.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De komolyan mondom – szólalt meg ismét Pi ezredes –, egyáltalán nem elleneznék egy kis kirándulást Thaiföldre. Olyan bájosak és törékenyek ott a lányok. Úgy libegnek, mint a virágok a szélben.</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r>
    </w:p>
    <w:p>
      <w:pPr>
        <w:pStyle w:val="Normal"/>
        <w:ind w:left="0" w:right="0" w:firstLine="283"/>
        <w:jc w:val="both"/>
        <w:rPr/>
      </w:pPr>
      <w:r>
        <w:rPr>
          <w:rFonts w:eastAsia="Times New Roman CE" w:cs="Times New Roman CE" w:ascii="HBookman" w:hAnsi="HBookman"/>
          <w:sz w:val="23"/>
          <w:szCs w:val="23"/>
          <w:lang w:val="hu-HU"/>
        </w:rPr>
        <w:t>Szakadt az eső, viharos szél korbácsolta az erdőt, és süvítve lobogtatta az óriásfa alatt gyújtott nagy tábortüzet. A banánlevelek elhárították a trópusi eső nagy cseppjeinek közvetlen támadását, de a víz az alattuk ülő férfiakra csurgott róluk. Zsabuejjel együtt tízen voltak. Átnedve</w:t>
      </w:r>
      <w:r>
        <w:rPr>
          <w:rFonts w:eastAsia="Times New Roman" w:cs="Times New Roman" w:ascii="HBookman" w:hAnsi="HBookman"/>
          <w:sz w:val="23"/>
          <w:szCs w:val="23"/>
          <w:lang w:val="hu-HU"/>
        </w:rPr>
        <w:t>s</w:t>
      </w:r>
      <w:r>
        <w:rPr>
          <w:rFonts w:eastAsia="Times New Roman CE" w:cs="Times New Roman CE" w:ascii="HBookman" w:hAnsi="HBookman"/>
          <w:sz w:val="23"/>
          <w:szCs w:val="23"/>
          <w:lang w:val="hu-HU"/>
        </w:rPr>
        <w:t>edett ruhájuk gőzölgőit a tűz közelében.</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Ördög és pokol – morogta az egyik, búvóhelyéről. – Jobb lett volna valamelyik faluban meghúzódni erre az éjszakára.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n meg éppen ilyen éjszakát választanék gyors </w:t>
      </w:r>
      <w:r>
        <w:rPr>
          <w:rFonts w:eastAsia="Times New Roman CE" w:cs="Times New Roman CE" w:ascii="HBookman" w:hAnsi="HBookman"/>
          <w:sz w:val="23"/>
          <w:szCs w:val="23"/>
          <w:lang w:val="hu-HU"/>
        </w:rPr>
        <w:t>előnyomulásra – mondta Zsabuej. – És ha p</w:t>
      </w:r>
      <w:r>
        <w:rPr>
          <w:rFonts w:eastAsia="Times New Roman" w:cs="Times New Roman" w:ascii="HBookman" w:hAnsi="HBookman"/>
          <w:sz w:val="23"/>
          <w:szCs w:val="23"/>
          <w:lang w:val="hu-HU"/>
        </w:rPr>
        <w:t>ontosan azt a falut támadják meg, amelyikben meghúzódunk? Akkor mit csinálnál? Ai Bili felállt.</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Valószínűleg hallották már, hogy felkészültünk a fogadásukra, és talán nem is jönnek. – A tűzhöz lépett, és száraz fát rakott rá. Szortyogott, gőzölgőtt, rec</w:t>
      </w:r>
      <w:r>
        <w:rPr>
          <w:rFonts w:eastAsia="Times New Roman" w:cs="Times New Roman" w:ascii="HBookman" w:hAnsi="HBookman"/>
          <w:sz w:val="23"/>
          <w:szCs w:val="23"/>
          <w:lang w:val="hu-HU"/>
        </w:rPr>
        <w:t>segett, ahogy belekaptak a lángok.</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Az még jobb, ha harc nélkül győzünk – jegyezte meg Zsabuej. – De ebben nem bízhatun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Szívesen zsákmányolnék egy igazi puskát – szólalt meg az egyik legény.</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Lehet, hogy lesz rá módod – mondta Zsabuej.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eddig v</w:t>
      </w:r>
      <w:r>
        <w:rPr>
          <w:rFonts w:eastAsia="Times New Roman CE" w:cs="Times New Roman CE" w:ascii="HBookman" w:hAnsi="HBookman"/>
          <w:sz w:val="23"/>
          <w:szCs w:val="23"/>
          <w:lang w:val="hu-HU"/>
        </w:rPr>
        <w:t xml:space="preserve">árunk még itt az őserdőbe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míg meg nem jönnek a csangerzsikek, vagy üzenetet nem kapunk Mongszából, hogy már nem is jönne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Csakugyan azt gondolod, hogy ilyen éjszakán jönne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Sose lehet tudni. Az eső nagy zajt csap, és ez őket segíti. Arra is gondolhatnak, hogy mi nem merészkedünk ki ilyen időben. Legutóbb egész csomó falut foglaltak el. Remélem, most időben megfutamíthatjuk őke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Szeretnék már túl lenni a harcon, és visszamenni Manungba – mondta Ai Bili.</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a Paihoz, ugye? – kérdezte Zsabuej. – Nem kell nyugtalankodnod. Ezért ragaszkodtam </w:t>
      </w:r>
      <w:r>
        <w:rPr>
          <w:rFonts w:eastAsia="Times New Roman" w:cs="Times New Roman" w:ascii="HBookman" w:hAnsi="HBookman"/>
          <w:i w:val="false"/>
          <w:iCs w:val="false"/>
          <w:sz w:val="23"/>
          <w:szCs w:val="23"/>
          <w:lang w:val="hu-HU"/>
        </w:rPr>
        <w:t>hozzá</w:t>
      </w:r>
      <w:r>
        <w:rPr>
          <w:rFonts w:eastAsia="Times New Roman" w:cs="Times New Roman" w:ascii="HBookman" w:hAnsi="HBookman"/>
          <w:i/>
          <w:iCs/>
          <w:sz w:val="23"/>
          <w:szCs w:val="23"/>
          <w:lang w:val="hu-HU"/>
        </w:rPr>
        <w:t>,</w:t>
      </w:r>
      <w:r>
        <w:rPr>
          <w:rFonts w:eastAsia="Times New Roman" w:cs="Times New Roman" w:ascii="HBookman" w:hAnsi="HBookman"/>
          <w:sz w:val="23"/>
          <w:szCs w:val="23"/>
          <w:lang w:val="hu-HU"/>
        </w:rPr>
        <w:t xml:space="preserve"> hogy Ai Kan is velünk jöjjön, és átvegye az egyik csoport vezetésé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Mégse vagyok nyugodt. Legutóbb azt sütötték ki. hogy egy nemzetségből vagyunk.</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Zsabuej előhúzta dobozát, és egy csipet betelt vett ki belőle. Új irányt adott a beszélgetésne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Vannak népek, amelyeknél nincsenek törzsek és nemzetsége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i Bili és társai meghökkenten pillantottak fel, és majdnem kórusban kérdezté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incsenek nemzetségei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incsenek. A va, a zsingpau, a miao, a lahu és a ji nép nemzetségekre oszlik. De a kínai és sok más nép nem. Így hallottam.</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Úgy érted, hogy egy nemzetségbeliek is összeházasodhatnak?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De hát mondom, hogy nincsenek nemzetségeik. A szülők beleegyezésével házasodna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estvérek is?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Zsabuej elvigyorodott, s a tűz fénye megcsillantotta hiánytalan fekete fogsorá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Testvérek nem. Talán még testvérek gyermekei sem, de azon túl házasodhatnak, még ha ugyanaz is a családi nevü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Undorító! – szólalt meg valaki egy távolabbi banánlevél-fedezék alól.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Magam is így gondoltam valamikor – jegyezte meg Zsabuej –, de ma már nem vagyok olyan biztos felőle.</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Pedig undorító. Azt beszélik, hogy azok a síksági népek még a trágyájukat is kihordják a rizsföldjükre. Mindenre képesek. Azon se csodálkoznám, ha a tulajdon anyjukkal házasodnának össz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lyesmit igazán nem hallottam – mondta nevetve Zsabuej. – Sok mindent láttam, de ilyesmit nem. Egyébként jobb a rizstermésük, mint a miénk, pedig sohase vágnak le emberfeje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De hát trágyát hordani a földekre, ez mégiscsak... – morogta valaki, azután hosszú csend következett, csak az őserdőt verő zápor dobolása hallatszot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gy vén varázsló elmondta nekem egyszer, miért áldoznak emberfejet a va törzsek a jó rizstermésért – magyarázta Zsabuej. – Nagyon régen történt, </w:t>
      </w:r>
      <w:r>
        <w:rPr>
          <w:rFonts w:eastAsia="Times New Roman CE" w:cs="Times New Roman CE" w:ascii="HBookman" w:hAnsi="HBookman"/>
          <w:sz w:val="23"/>
          <w:szCs w:val="23"/>
          <w:lang w:val="hu-HU"/>
        </w:rPr>
        <w:t>még Zsauvong előtt. A va nép addig hírből sem ismerte a rizst... Csu Kö-liang, egy nevezetes kínai tábornok hadseregével bevonult erre a vidékre. Azt állította, hogy Pekingben él a va nép egyik nagy vezére, és évente küldeniük kell neki tiszteletük jeléül néhány leopárdbőrt és rizst. Hozott rizst magával, az emberek ettek belőle, és ízlett nekik. Addig csak bükkönyt termesztettek. Ravasz ember volt ez a tábornok. Gondoskodni akart róla</w:t>
      </w:r>
      <w:r>
        <w:rPr>
          <w:rFonts w:eastAsia="Times New Roman" w:cs="Times New Roman" w:ascii="HBookman" w:hAnsi="HBookman"/>
          <w:sz w:val="23"/>
          <w:szCs w:val="23"/>
          <w:lang w:val="hu-HU"/>
        </w:rPr>
        <w:t>,</w:t>
      </w:r>
      <w:r>
        <w:rPr>
          <w:rFonts w:eastAsia="Times New Roman CE" w:cs="Times New Roman CE" w:ascii="HBookman" w:hAnsi="HBookman"/>
          <w:sz w:val="23"/>
          <w:szCs w:val="23"/>
          <w:lang w:val="hu-HU"/>
        </w:rPr>
        <w:t xml:space="preserve"> hogy a va törzsek ne fogjanak össze ő ellene. Amikor megkérdezték, hogy kell a rizst termeszteni, adott nekik ültetésre, de előbb megfőzette, így természetesen nem csírázott ki. Amikor ismét meglátogatta őket, elpanaszolták neki, mire a tábornok nevetett</w:t>
      </w:r>
      <w:r>
        <w:rPr>
          <w:rFonts w:eastAsia="Times New Roman" w:cs="Times New Roman" w:ascii="HBookman" w:hAnsi="HBookman"/>
          <w:sz w:val="23"/>
          <w:szCs w:val="23"/>
          <w:lang w:val="hu-HU"/>
        </w:rPr>
        <w:t>,</w:t>
      </w:r>
      <w:r>
        <w:rPr>
          <w:rFonts w:eastAsia="Times New Roman CE" w:cs="Times New Roman CE" w:ascii="HBookman" w:hAnsi="HBookman"/>
          <w:sz w:val="23"/>
          <w:szCs w:val="23"/>
          <w:lang w:val="hu-HU"/>
        </w:rPr>
        <w:t xml:space="preserve"> és azt kérdezte: „Hát nem vágtátok le egyik ellenségetek fejét, és nem tettétek ki kosárba áldozatul a Termés Szellemeinek?” „Nem”, válaszolták, mire kinevette őket, és azt mondta, hogy a rizs csak akkor hoz termést, ha emberáldozatot mutatnak be. Ezután</w:t>
      </w:r>
      <w:r>
        <w:rPr>
          <w:rFonts w:eastAsia="Times New Roman" w:cs="Times New Roman" w:ascii="HBookman" w:hAnsi="HBookman"/>
          <w:sz w:val="23"/>
          <w:szCs w:val="23"/>
          <w:lang w:val="hu-HU"/>
        </w:rPr>
        <w:t xml:space="preserve"> </w:t>
      </w:r>
      <w:r>
        <w:rPr>
          <w:rFonts w:eastAsia="Times New Roman CE" w:cs="Times New Roman CE" w:ascii="HBookman" w:hAnsi="HBookman"/>
          <w:sz w:val="23"/>
          <w:szCs w:val="23"/>
          <w:lang w:val="hu-HU"/>
        </w:rPr>
        <w:t>szabályos vetőrizst adott nekik, nem főttet, ők pedig emberáldozatot mutattak be, és a rizs termést hozott. Az emberek</w:t>
      </w:r>
      <w:r>
        <w:rPr>
          <w:rFonts w:eastAsia="Times New Roman CE" w:cs="Times New Roman CE" w:ascii="HBookman" w:hAnsi="HBookman"/>
          <w:b w:val="false"/>
          <w:bCs w:val="false"/>
          <w:sz w:val="23"/>
          <w:szCs w:val="23"/>
          <w:lang w:val="hu-HU"/>
        </w:rPr>
        <w:t xml:space="preserve"> </w:t>
      </w:r>
      <w:r>
        <w:rPr>
          <w:rFonts w:eastAsia="Times New Roman" w:cs="Times New Roman" w:ascii="HBookman" w:hAnsi="HBookman"/>
          <w:b w:val="false"/>
          <w:bCs w:val="false"/>
          <w:sz w:val="23"/>
          <w:szCs w:val="23"/>
          <w:lang w:val="hu-HU"/>
        </w:rPr>
        <w:t xml:space="preserve">az </w:t>
      </w:r>
      <w:r>
        <w:rPr>
          <w:rFonts w:eastAsia="Times New Roman" w:cs="Times New Roman" w:ascii="HBookman" w:hAnsi="HBookman"/>
          <w:sz w:val="23"/>
          <w:szCs w:val="23"/>
          <w:lang w:val="hu-HU"/>
        </w:rPr>
        <w:t>hitték, hogy a kosárba rakott fejeknek köszönhetik a termést. Attól kezdve járnak fejvadászatra, hogy kicsírázzék a rizsük.</w:t>
      </w:r>
    </w:p>
    <w:p>
      <w:pPr>
        <w:pStyle w:val="Normal"/>
        <w:ind w:left="0" w:right="0" w:firstLine="283"/>
        <w:jc w:val="both"/>
        <w:rPr/>
      </w:pPr>
      <w:r>
        <w:rPr>
          <w:rFonts w:eastAsia="Times New Roman" w:cs="Times New Roman" w:ascii="HBookman" w:hAnsi="HBookman"/>
          <w:sz w:val="23"/>
          <w:szCs w:val="23"/>
          <w:lang w:val="hu-HU"/>
        </w:rPr>
        <w:t>Zsabuej m</w:t>
      </w:r>
      <w:r>
        <w:rPr>
          <w:rFonts w:eastAsia="Times New Roman CE" w:cs="Times New Roman CE" w:ascii="HBookman" w:hAnsi="HBookman"/>
          <w:sz w:val="23"/>
          <w:szCs w:val="23"/>
          <w:lang w:val="hu-HU"/>
        </w:rPr>
        <w:t xml:space="preserve">ár rég befejezte, de senki se mozdult: időbe tellett, amíg megemésztették ezt a hihetetlen történetet. Végül megszólalt egyikü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iszen ez becsapás! – Általános nevetés követte szavait.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z lenne, de én nem hiszem el ezt a mesét. Úgy gondolom, hogy má</w:t>
      </w:r>
      <w:r>
        <w:rPr>
          <w:rFonts w:eastAsia="Times New Roman CE" w:cs="Times New Roman CE" w:ascii="HBookman" w:hAnsi="HBookman"/>
          <w:sz w:val="23"/>
          <w:szCs w:val="23"/>
          <w:lang w:val="hu-HU"/>
        </w:rPr>
        <w:t>r régen szokás az emberáldozat, mindig is gyakorolták. De megfigyeltétek, hogy az öntözött földön akkor is jó a rizstermés, mikor a felégetett őserdei földön rossz?</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Ez igaz – bökte ki valaki.</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s kié az öntözött föld? – kérdezte Zsabuej.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 falu fejéé meg a varázslóé – mondták többen is egyszerr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Úgy – vette át ismét a szót Zsabuej. – És ki mondja azt, hogy megharagszanak a Föld Szellemei, ha újabb földeket öntöztö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zt mindenki tudj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gaz, mindenki így hiszi, de ki mondja ez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 Nagy Szellemek dolgai közé tartozik, így hát a varázsló mondja.</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 varázsló pedig általában gazdag, igaz?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Helyeslő morgás hallatszott a sötétből, majd valaki hozzáfűzt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o és legtöbbször a falu feje is az.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Ők a leggazdagabbak, és ők azok, akik sohase ajándé</w:t>
        <w:softHyphen/>
        <w:t>koznak, mindig csak kölcsönöznek. Évről évre többet szereznek, a többiek pedig nem tudnak elég rizst termeszteni az adósságuk visszafizetésére. Ezért mind több ópiumot termesztenek, amiért még több élelmet és vetőmagot kell kölcsön kérniük, így</w:t>
      </w:r>
      <w:r>
        <w:rPr>
          <w:rFonts w:eastAsia="Times New Roman" w:cs="Times New Roman" w:ascii="HBookman" w:hAnsi="HBookman"/>
          <w:sz w:val="23"/>
          <w:szCs w:val="23"/>
          <w:lang w:val="hu-HU"/>
        </w:rPr>
        <w:t xml:space="preserve"> hát egyre rosszabbul élnek.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Én is ezt mondom – szólt közbe Ai Bili. – Egyre több ópium, egyre kevesebb rizs. Magatok is láthatjátok. Évről évre több ópiumot kell adnunk egy kosár rizsér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Zsabuej bólintott.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De ha az emberek öntöznék a rizst, és nem</w:t>
      </w:r>
      <w:r>
        <w:rPr>
          <w:rFonts w:eastAsia="Times New Roman CE" w:cs="Times New Roman CE" w:ascii="HBookman" w:hAnsi="HBookman"/>
          <w:sz w:val="23"/>
          <w:szCs w:val="23"/>
          <w:lang w:val="hu-HU"/>
        </w:rPr>
        <w:t xml:space="preserve"> az őserdőből leégetett földeken termesztenék, akkor egész évre elegendő rizs jutna mindenkine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em merik megtenni – szólalt meg valaki. – Az egyik faluban, azt hallottam, megpróbálták, de meg is haragudtak a Föld Szellemei, és kegyetlen vihart küldtek rájuk. Leégtek a házak, jég verte el a termés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Úgy, úgy – morogta Zsabuej. – És hol ez a falu?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Valahol délen, azt beszéli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Ki beszél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 varázslónk.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Gondoltam. – Zsabuej felállt </w:t>
      </w:r>
      <w:r>
        <w:rPr>
          <w:rFonts w:eastAsia="Times New Roman" w:cs="Times New Roman" w:ascii="HBookman" w:hAnsi="HBookman"/>
          <w:i w:val="false"/>
          <w:iCs w:val="false"/>
          <w:sz w:val="23"/>
          <w:szCs w:val="23"/>
          <w:lang w:val="hu-HU"/>
        </w:rPr>
        <w:t>és</w:t>
      </w:r>
      <w:r>
        <w:rPr>
          <w:rFonts w:eastAsia="Times New Roman" w:cs="Times New Roman" w:ascii="HBookman" w:hAnsi="HBookman"/>
          <w:sz w:val="23"/>
          <w:szCs w:val="23"/>
          <w:lang w:val="hu-HU"/>
        </w:rPr>
        <w:t xml:space="preserve"> megpiszkálta a tüzet. – Alhatnánk már egy kicsit. Én vállalom </w:t>
      </w:r>
      <w:r>
        <w:rPr>
          <w:rFonts w:eastAsia="Times New Roman" w:cs="Times New Roman" w:ascii="HBookman" w:hAnsi="HBookman"/>
          <w:i w:val="false"/>
          <w:iCs w:val="false"/>
          <w:sz w:val="23"/>
          <w:szCs w:val="23"/>
          <w:lang w:val="hu-HU"/>
        </w:rPr>
        <w:t>az</w:t>
      </w:r>
      <w:r>
        <w:rPr>
          <w:rFonts w:eastAsia="Times New Roman CE" w:cs="Times New Roman CE" w:ascii="HBookman" w:hAnsi="HBookman"/>
          <w:sz w:val="23"/>
          <w:szCs w:val="23"/>
          <w:lang w:val="hu-HU"/>
        </w:rPr>
        <w:t xml:space="preserve"> első őrséget, azután felkeltelek téged, Ai Vani. Te majd Ai Bilit keltsd fö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De Ai Bili nem aludt. Az eső elcsendesedett, és kissé világosabb lett az ég, amikor a hold láthatatlanul felkelt az esőfelhők mögö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 tovább kell maradnunk, jó lesz jobb fedezéket készíteni – jegyezte meg Zsabuej.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Remélem, nem tart sokáig.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a Paira gondolsz?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Persze. És Ai Dvaira. Aggaszt, mi történt, amióta eljöttün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Semmi. Vanhot és Manung öregei megegyeztek, hogy minden személyes viszályt felfüggesztenek, amíg el nem múlik a veszély, és vissza nem térnek a férfia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Lehet. De...</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elhallgatott, mert Zsabuej megragadta a karját. Valami zaj ütötte meg fülüket a zápor dobolásán á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t hiszem, jeleztek – suttogta Zsabuej.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hallottam.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Psz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Most félreérthetetlenül hallották: a hegyek közt megbúvó falu irányából öt lövés dördült el egyenletes időközökben. Szünet következett, majd ismét öt lövés hallatszott távolabbról: délkelet felő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Öt – számolt Zsabuej – Ez Ken Pauk körzete. Ai Kan van ott. </w:t>
      </w:r>
    </w:p>
    <w:p>
      <w:pPr>
        <w:pStyle w:val="Normal"/>
        <w:ind w:left="0" w:right="0" w:firstLine="283"/>
        <w:jc w:val="both"/>
        <w:rPr/>
      </w:pPr>
      <w:r>
        <w:rPr>
          <w:rFonts w:eastAsia="Times New Roman CE" w:cs="Times New Roman CE" w:ascii="HBookman" w:hAnsi="HBookman"/>
          <w:sz w:val="23"/>
          <w:szCs w:val="23"/>
          <w:lang w:val="hu-HU"/>
        </w:rPr>
        <w:t>Felszökött és riasztotta az embereket. Beletaposták a tüzet a nedves fűbe és a patakzó esővízbe, néhány perccel később pedig már el is indultak Zsabuej veze</w:t>
      </w:r>
      <w:r>
        <w:rPr>
          <w:rFonts w:eastAsia="Times New Roman" w:cs="Times New Roman" w:ascii="HBookman" w:hAnsi="HBookman"/>
          <w:sz w:val="23"/>
          <w:szCs w:val="23"/>
          <w:lang w:val="hu-HU"/>
        </w:rPr>
        <w:t>tésével abban a szabályos ütemben, amellyel aká</w:t>
      </w:r>
      <w:r>
        <w:rPr>
          <w:rFonts w:eastAsia="Times New Roman CE" w:cs="Times New Roman CE" w:ascii="HBookman" w:hAnsi="HBookman"/>
          <w:sz w:val="23"/>
          <w:szCs w:val="23"/>
          <w:lang w:val="hu-HU"/>
        </w:rPr>
        <w:t>r naphosszat is haladhattak az őserdőben.</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Különleges érzékkel találták meg az ösvényt a szemet elvakító esőben. Néhány mérföld után balra fordultak, és egy másik kis csoport csatlakozott hozzájuk. </w:t>
      </w:r>
    </w:p>
    <w:p>
      <w:pPr>
        <w:pStyle w:val="Normal"/>
        <w:ind w:left="0" w:right="0" w:firstLine="283"/>
        <w:jc w:val="both"/>
        <w:rPr/>
      </w:pPr>
      <w:r>
        <w:rPr>
          <w:rFonts w:eastAsia="Times New Roman" w:cs="Times New Roman" w:ascii="HBookman" w:hAnsi="HBookman"/>
          <w:sz w:val="23"/>
          <w:szCs w:val="23"/>
          <w:lang w:val="hu-HU"/>
        </w:rPr>
        <w:t>Állhatatosan meneteltek néhány órán át, míg végre szürkés</w:t>
      </w:r>
      <w:r>
        <w:rPr>
          <w:rFonts w:eastAsia="Times New Roman CE" w:cs="Times New Roman CE" w:ascii="HBookman" w:hAnsi="HBookman"/>
          <w:sz w:val="23"/>
          <w:szCs w:val="23"/>
          <w:lang w:val="hu-HU"/>
        </w:rPr>
        <w:t xml:space="preserve">kékké halványodott az ég. Az eső is csillapodott, majd elállt. Megpillantották a Nap nagy, vörös korongjá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Egy kis pataknál Zsabuej megálljt parancsolt, s elővették a hideg főtt rizst meg a szárított hús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Rendben megy a dolog – mondta Zsabuej. – Negyven falu legjobb harcosai igyekeznek a Ken Pauk-i körzetben a Kígyó-síkság felé. – Szemügyre vette a nap állását. – Mi is odaérünk délre, és majd meglátjuk, mi a helyzet. </w:t>
      </w:r>
    </w:p>
    <w:p>
      <w:pPr>
        <w:pStyle w:val="Normal"/>
        <w:ind w:left="0" w:right="0" w:firstLine="283"/>
        <w:jc w:val="both"/>
        <w:rPr/>
      </w:pPr>
      <w:r>
        <w:rPr>
          <w:rFonts w:eastAsia="Times New Roman" w:cs="Times New Roman" w:ascii="HBookman" w:hAnsi="HBookman"/>
          <w:sz w:val="23"/>
          <w:szCs w:val="23"/>
          <w:lang w:val="hu-HU"/>
        </w:rPr>
        <w:t>Furcsa fegyverzete volt a guggolva táplálkozó, két tucat férfinak. Mindegyiknek volt</w:t>
      </w:r>
      <w:r>
        <w:rPr>
          <w:rFonts w:eastAsia="Times New Roman CE" w:cs="Times New Roman CE" w:ascii="HBookman" w:hAnsi="HBookman"/>
          <w:sz w:val="23"/>
          <w:szCs w:val="23"/>
          <w:lang w:val="hu-HU"/>
        </w:rPr>
        <w:t xml:space="preserve"> valamilyen puskája, többnyire elöltöltős, kanócos, sőt kovás gyújtású. Akadt egy-két „korszerű” hátultöltős fegyver is, a századforduló idejéből. Beburkolták őket, nehogy megnedvesedjenek. Ugyanezért az íjuk húrját is derekuk köré tekerve viselték. Most </w:t>
      </w:r>
      <w:r>
        <w:rPr>
          <w:rFonts w:eastAsia="Times New Roman" w:cs="Times New Roman" w:ascii="HBookman" w:hAnsi="HBookman"/>
          <w:sz w:val="23"/>
          <w:szCs w:val="23"/>
          <w:lang w:val="hu-HU"/>
        </w:rPr>
        <w:t>l</w:t>
      </w:r>
      <w:r>
        <w:rPr>
          <w:rFonts w:eastAsia="Times New Roman CE" w:cs="Times New Roman CE" w:ascii="HBookman" w:hAnsi="HBookman"/>
          <w:sz w:val="23"/>
          <w:szCs w:val="23"/>
          <w:lang w:val="hu-HU"/>
        </w:rPr>
        <w:t xml:space="preserve">ehúzták a burkolatot és megtöltötték a puskákat. Az íjakon megfeszítették a húrt, elővették és megtörölték kardjukat, ellenőrizték a nyílvesszőket. Zsabuej karabélyt, tőrt, és a rangját jelző, majomszőrrel díszített dárdát viselte. </w:t>
      </w:r>
    </w:p>
    <w:p>
      <w:pPr>
        <w:pStyle w:val="Normal"/>
        <w:ind w:left="0" w:right="0" w:firstLine="283"/>
        <w:jc w:val="both"/>
        <w:rPr/>
      </w:pPr>
      <w:r>
        <w:rPr>
          <w:rFonts w:eastAsia="Times New Roman" w:cs="Times New Roman" w:ascii="HBookman" w:hAnsi="HBookman"/>
          <w:sz w:val="23"/>
          <w:szCs w:val="23"/>
          <w:lang w:val="hu-HU"/>
        </w:rPr>
        <w:t xml:space="preserve">Gyakorlott dzsungel járók révén, takarékoskodtak az étellel, s csupán egy korty vizet ittak. Senki se nyúlt a bivalyszarvban, bambusz- vagy tökkulacsban </w:t>
      </w:r>
      <w:r>
        <w:rPr>
          <w:rFonts w:eastAsia="Times New Roman CE" w:cs="Times New Roman CE" w:ascii="HBookman" w:hAnsi="HBookman"/>
          <w:sz w:val="23"/>
          <w:szCs w:val="23"/>
          <w:lang w:val="hu-HU"/>
        </w:rPr>
        <w:t xml:space="preserve">tartott pálinkához, de indulás előtt mindegyikük megtömte a száját bétellel. Hosszú léptekkel haladtak a szűk erdei ösvényen, egyenletesen lélegeztek, meztelen talpuk alatt ütemre zizzent a puha fű.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Néhány mérföldnyi közökben a falvakból kivezető utakat kereszteztek, és felfedezték az ugyancsak a Kígyó-síkság felé tartó, előttük haladó emberek lábnyomait. </w:t>
      </w:r>
    </w:p>
    <w:p>
      <w:pPr>
        <w:pStyle w:val="Normal"/>
        <w:ind w:left="0" w:right="0" w:firstLine="283"/>
        <w:jc w:val="both"/>
        <w:rPr/>
      </w:pPr>
      <w:r>
        <w:rPr>
          <w:rFonts w:eastAsia="Times New Roman CE" w:cs="Times New Roman CE" w:ascii="HBookman" w:hAnsi="HBookman"/>
          <w:sz w:val="23"/>
          <w:szCs w:val="23"/>
          <w:lang w:val="hu-HU"/>
        </w:rPr>
        <w:t>Magasan állt a nap, mikor felkapaszkodtak a hegygerincre, amelynek másik oldalán beláthatatlan végtelenbe lejtett a hullámzó lombozatú őserdőn túl a kopárra égetett hegyoldal. Lefelé igyekezve, rövidesen kijutottak a fák közül a vastag szálú, magas fűvel</w:t>
      </w:r>
      <w:r>
        <w:rPr>
          <w:rFonts w:eastAsia="Times New Roman" w:cs="Times New Roman" w:ascii="HBookman" w:hAnsi="HBookman"/>
          <w:sz w:val="23"/>
          <w:szCs w:val="23"/>
          <w:lang w:val="hu-HU"/>
        </w:rPr>
        <w:t xml:space="preserve"> borított síkságr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Nagy tömeg va harcos tanyázott a síkság közepén. Fekete öltözéket viseltek, akárcsak ők. Tábortüzek lobogtak, és közelebb érve láthatták, hogy több csoport már a lemészárolt bivalyok húsán osztozkodi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Zsabuej! – kiáltotta valaki, és a tömeg az újonnan érkezettek elé futot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Már elmúlt dél, amikor a futár előtűnt az erdőből, és egyenesen a Kígyó-síkság közepére igyekezett. Zsabuej egy kis füves dombon ült, és félig sült bivalymájat evett. Vagy húsz vezető vette körül, az öt lövés jelére siettek ide csapatukkal. Mintegy négyszáz va harcos telepedett le a magas fűbe; ettek vagy vízipipát szívta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Elcsendesedtek, és minden szem a vezetők csoportjához siető, verejtékező futárra szegeződött. A futár megállt és lihegve kérdezte: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Melyikő</w:t>
      </w:r>
      <w:r>
        <w:rPr>
          <w:rFonts w:eastAsia="Times New Roman" w:cs="Times New Roman" w:ascii="HBookman" w:hAnsi="HBookman"/>
          <w:sz w:val="23"/>
          <w:szCs w:val="23"/>
          <w:lang w:val="hu-HU"/>
        </w:rPr>
        <w:t xml:space="preserve">tök Zsabuej?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z alacsony termetű lahu feláll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Ki küldött? – kérdezt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i Kan – felelte még mindig zihálva a futárj. – Azt üzeni... </w:t>
      </w:r>
    </w:p>
    <w:p>
      <w:pPr>
        <w:pStyle w:val="Normal"/>
        <w:ind w:left="0" w:right="0" w:firstLine="283"/>
        <w:jc w:val="both"/>
        <w:rPr/>
      </w:pPr>
      <w:r>
        <w:rPr>
          <w:rFonts w:eastAsia="Times New Roman" w:cs="Times New Roman" w:ascii="HBookman" w:hAnsi="HBookman"/>
          <w:sz w:val="23"/>
          <w:szCs w:val="23"/>
          <w:lang w:val="hu-HU"/>
        </w:rPr>
        <w:t>Zsabuej egy intéssel elhallgattatta, és elébe nyújtotta tenyerét. A futár zavartan nézett rá, azután megértette, mit</w:t>
      </w:r>
      <w:r>
        <w:rPr>
          <w:rFonts w:eastAsia="Times New Roman CE" w:cs="Times New Roman CE" w:ascii="HBookman" w:hAnsi="HBookman"/>
          <w:sz w:val="23"/>
          <w:szCs w:val="23"/>
          <w:lang w:val="hu-HU"/>
        </w:rPr>
        <w:t xml:space="preserve"> akar tőle, és elvigyorodott. Szájához </w:t>
      </w:r>
      <w:r>
        <w:rPr>
          <w:rFonts w:eastAsia="Times New Roman" w:cs="Times New Roman" w:ascii="HBookman" w:hAnsi="HBookman"/>
          <w:sz w:val="23"/>
          <w:szCs w:val="23"/>
          <w:lang w:val="hu-HU"/>
        </w:rPr>
        <w:t>emelte kezét, beleköpött egy kopott lyukas kínai rézpénzt, és odaadta Zsabuejne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Jól van – mondta a lahu vezér. – Tehá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Kenglak falut támadják – jelentette a futár.</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ég mindig csak az az ötvenhárom ember? Nem jött több?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Csak azok, akik az éjszaka jötte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alálkoztál útközben Ai Kvokkal, akinek Ai Kanhoz kellett csatlakoznia csapatáva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Igen, nem sokkal azután, hogy útnak indultam.</w:t>
      </w:r>
    </w:p>
    <w:p>
      <w:pPr>
        <w:pStyle w:val="Normal"/>
        <w:ind w:left="0" w:right="0" w:firstLine="283"/>
        <w:jc w:val="both"/>
        <w:rPr/>
      </w:pPr>
      <w:r>
        <w:rPr>
          <w:rFonts w:eastAsia="Times New Roman" w:cs="Times New Roman" w:ascii="HBookman" w:hAnsi="HBookman"/>
          <w:sz w:val="23"/>
          <w:szCs w:val="23"/>
          <w:lang w:val="hu-HU"/>
        </w:rPr>
        <w:t>Zsabuej hallgatott egy kis ideig, azután a csoportok</w:t>
      </w:r>
      <w:r>
        <w:rPr>
          <w:rFonts w:eastAsia="Times New Roman CE" w:cs="Times New Roman CE" w:ascii="HBookman" w:hAnsi="HBookman"/>
          <w:sz w:val="23"/>
          <w:szCs w:val="23"/>
          <w:lang w:val="hu-HU"/>
        </w:rPr>
        <w:t xml:space="preserve"> vezetőihez fordul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Ötvenhárom ember, ez semmi. Ai Kan elbír velük, hiszen most már további húsz embere van. De vajon azért küldték ezeket, hogy felderítsék az utat egy nagyobb hadseregnek, vagy csak el akarják hitetni velünk, hogy ezen az úton jönnek, és igazában másikat választana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Ki tudja? – kérdezte egy ősz harcos, akinek hosszú heg húzódott végig az arcán.</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Lehet, hogy nagy sereg követi ezt a csapatot: Ha így van, majd meghalljuk. De ha most mindannyian Kenglak felé vonulunk, kiderülhet, hogy ez csak csel, csupán el akarnak távolítani minket az útjukból.</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t csináljunk, Zsabuej?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Várni kell, amíg többet tudunk. Megmondtam Ai Kvoknak és Ai Kannak, mi a teendőjük. Letáborozunk itt ma éjszakára, és jót alszunk. Ha puskával leadott üzenet</w:t>
      </w:r>
      <w:r>
        <w:rPr>
          <w:rFonts w:eastAsia="Times New Roman" w:cs="Times New Roman" w:ascii="HBookman" w:hAnsi="HBookman"/>
          <w:sz w:val="23"/>
          <w:szCs w:val="23"/>
          <w:lang w:val="hu-HU"/>
        </w:rPr>
        <w:t xml:space="preserve">et hallotok, tüstént jelentséte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s én? – kérdezte a futár.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Menj vissza Ai Kanhoz. Itt a jel, vidd vissza. - Visszaadta a rézpénzt, s a férfi nyomban elindult a lenyugvó Nap irányába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pPr>
      <w:r>
        <w:rPr>
          <w:rFonts w:eastAsia="Times New Roman CE" w:cs="Times New Roman CE" w:ascii="HBookman" w:hAnsi="HBookman"/>
          <w:sz w:val="23"/>
          <w:szCs w:val="23"/>
          <w:lang w:val="hu-HU"/>
        </w:rPr>
        <w:t>Vang Li-lung kapitány, az első zászlóalj második századának parancsnoka szürkületkor rendelte el a támadást. Csak ímmel-ámmal ostromoltak, de azért két emberét megsebesítették a védők pontos lövései. Egyelőre nem sikerült felgyújtani a Kenglakot védő tü</w:t>
      </w:r>
      <w:r>
        <w:rPr>
          <w:rFonts w:eastAsia="Times New Roman" w:cs="Times New Roman" w:ascii="HBookman" w:hAnsi="HBookman"/>
          <w:sz w:val="23"/>
          <w:szCs w:val="23"/>
          <w:lang w:val="hu-HU"/>
        </w:rPr>
        <w:t>skés bozóto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Vang kapitány megparancsolta embereinek, hogy tartsák az elfoglalt állásokat, ne gyújtsanak tüzet, ne cigarettázzanak és maradjanak csendben. Tartsanak ki a pirított rizsből álló vastartalékon és vízen. Nyomorúságos éjszaka elé néztek, de legalább az eső elállt. És eddig nagyobb baj nélkül eleget tettek a parancsnak. </w:t>
      </w:r>
    </w:p>
    <w:p>
      <w:pPr>
        <w:pStyle w:val="Normal"/>
        <w:ind w:left="0" w:right="0" w:firstLine="283"/>
        <w:jc w:val="both"/>
        <w:rPr/>
      </w:pPr>
      <w:r>
        <w:rPr>
          <w:rFonts w:eastAsia="Times New Roman CE" w:cs="Times New Roman CE" w:ascii="HBookman" w:hAnsi="HBookman"/>
          <w:sz w:val="23"/>
          <w:szCs w:val="23"/>
          <w:lang w:val="hu-HU"/>
        </w:rPr>
        <w:t>De Vang Li-lung kapitány közérzete korántsem volt méltó nevéhez, amely azt jelentette: Nagyerejű Sárkány. Tudta már, és emberei is kezdték gyanítani, hogy odavetették őket a farkasok prédájául: nekik kell magukra vonniuk a va csapatokat, amíg a zászlóalj zöme egérutat nyer. Csou őrnagy kereken megmondta: engedelmeskedés vagy hadbíróság és kivégzőosztag – e kettő között választhat. Felsóhajtott és nyugtalankodó gyomrára szorította</w:t>
      </w:r>
      <w:r>
        <w:rPr>
          <w:rFonts w:eastAsia="Times New Roman" w:cs="Times New Roman" w:ascii="HBookman" w:hAnsi="HBookman"/>
          <w:sz w:val="23"/>
          <w:szCs w:val="23"/>
          <w:lang w:val="hu-HU"/>
        </w:rPr>
        <w:t xml:space="preserve"> </w:t>
      </w:r>
      <w:r>
        <w:rPr>
          <w:rFonts w:eastAsia="Times New Roman CE" w:cs="Times New Roman CE" w:ascii="HBookman" w:hAnsi="HBookman"/>
          <w:sz w:val="23"/>
          <w:szCs w:val="23"/>
          <w:lang w:val="hu-HU"/>
        </w:rPr>
        <w:t>a kezét. A kivégzőosztag – százszázalékos halál, míg így legalább lehet némi reménye. Most már késő bánat, hogy nem kente meg vastagabban pénzéhes parancsnoka tenyerét. Nem maradt más hátra, mint megjátszani, mennyire örül a megtiszteltetésnek, hogy őt s</w:t>
      </w:r>
      <w:r>
        <w:rPr>
          <w:rFonts w:eastAsia="Times New Roman" w:cs="Times New Roman" w:ascii="HBookman" w:hAnsi="HBookman"/>
          <w:sz w:val="23"/>
          <w:szCs w:val="23"/>
          <w:lang w:val="hu-HU"/>
        </w:rPr>
        <w:t>zemelték ki erre a különleges feladatra.</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Szárnysegéde kibontotta az amerikai hadseregtől származó hálózsákot, és kisimította a földön. Vang kapitány belebújt, és zseblámpája fényénél hozzákezdett a rádiótávirat megírásához. </w:t>
      </w:r>
    </w:p>
    <w:p>
      <w:pPr>
        <w:pStyle w:val="Normal"/>
        <w:ind w:left="0" w:right="0" w:firstLine="283"/>
        <w:jc w:val="both"/>
        <w:rPr/>
      </w:pPr>
      <w:r>
        <w:rPr>
          <w:rFonts w:eastAsia="Times New Roman" w:cs="Times New Roman" w:ascii="HBookman" w:hAnsi="HBookman"/>
          <w:sz w:val="23"/>
          <w:szCs w:val="23"/>
          <w:lang w:val="hu-HU"/>
        </w:rPr>
        <w:t>A rádiót egy kis tisztáson áll</w:t>
      </w:r>
      <w:r>
        <w:rPr>
          <w:rFonts w:eastAsia="Times New Roman CE" w:cs="Times New Roman CE" w:ascii="HBookman" w:hAnsi="HBookman"/>
          <w:sz w:val="23"/>
          <w:szCs w:val="23"/>
          <w:lang w:val="hu-HU"/>
        </w:rPr>
        <w:t>ították fel, és vastag bambusztörzshöz rögzített, kézzel hajtott generátorral működtették. Egy ember lovaglóülésben rátelepe</w:t>
      </w:r>
      <w:r>
        <w:rPr>
          <w:rFonts w:eastAsia="Times New Roman" w:cs="Times New Roman" w:ascii="HBookman" w:hAnsi="HBookman"/>
          <w:sz w:val="23"/>
          <w:szCs w:val="23"/>
          <w:lang w:val="hu-HU"/>
        </w:rPr>
        <w:t>dett a fatörzsre, és két kézzel tekerte a generátor ikerkarjá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 kapitány átadta az üzenet szövegét a rádiósnak, megvárta, amíg abbamarad a halk zümmögés, azután utasította:</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Tartsd a kapcsolatot még egy óra hosszat, és ha nem jelentkeznek, menj aludni. </w:t>
      </w:r>
    </w:p>
    <w:p>
      <w:pPr>
        <w:pStyle w:val="Normal"/>
        <w:ind w:left="0" w:right="0" w:firstLine="283"/>
        <w:jc w:val="both"/>
        <w:rPr/>
      </w:pPr>
      <w:r>
        <w:rPr>
          <w:rFonts w:eastAsia="Times New Roman" w:cs="Times New Roman" w:ascii="HBookman" w:hAnsi="HBookman"/>
          <w:sz w:val="23"/>
          <w:szCs w:val="23"/>
          <w:lang w:val="hu-HU"/>
        </w:rPr>
        <w:t>Visszasétált a hálózsákjához. Páfrányhalomra terítették néhány lépésnyire egy kis pataktól. Fel-alá lépkedett a tisztáson</w:t>
      </w:r>
      <w:r>
        <w:rPr>
          <w:rFonts w:eastAsia="Times New Roman CE" w:cs="Times New Roman CE" w:ascii="HBookman" w:hAnsi="HBookman"/>
          <w:sz w:val="23"/>
          <w:szCs w:val="23"/>
          <w:lang w:val="hu-HU"/>
        </w:rPr>
        <w:t xml:space="preserve">. Halvány fény jelezte az égen, hogy rövidesen feljön a hold. A sötétben is észrevette szárnysegéde alakját a pataknál. Kínai szokás szerint lábat mosott lefekvés elő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Fontos, hogy másnap korán elfoglalják a falut. Még hajnalban. A mai lövöldözés után sok va harcos jöhet ide megnézni, mi történ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Iszik egyet, azután alszik néhány órát. Mindenesetre iszik. Halkan kiszólt a legényne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Liu! Inni akaro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pataknál ülő alak nem mozdul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Liu! Liu! Az anyád! Inni akarok!</w:t>
      </w:r>
    </w:p>
    <w:p>
      <w:pPr>
        <w:pStyle w:val="Normal"/>
        <w:ind w:left="0" w:right="0" w:firstLine="283"/>
        <w:jc w:val="both"/>
        <w:rPr/>
      </w:pPr>
      <w:r>
        <w:rPr>
          <w:rFonts w:eastAsia="Times New Roman" w:cs="Times New Roman" w:ascii="HBookman" w:hAnsi="HBookman"/>
          <w:sz w:val="23"/>
          <w:szCs w:val="23"/>
          <w:lang w:val="hu-HU"/>
        </w:rPr>
        <w:t>Dühösen sietett a patakhoz. Söt</w:t>
      </w:r>
      <w:r>
        <w:rPr>
          <w:rFonts w:eastAsia="Times New Roman CE" w:cs="Times New Roman CE" w:ascii="HBookman" w:hAnsi="HBookman"/>
          <w:sz w:val="23"/>
          <w:szCs w:val="23"/>
          <w:lang w:val="hu-HU"/>
        </w:rPr>
        <w:t xml:space="preserve">ét volt a fák alatt; de azért látta az ülő legényt: karjával lenyúlt a vízbe.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Te kurafi! Még lábmosás közben is alszol? Fenéken rúgta az őrt, és Liu előrebukott a patakb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i bajod?! – förmedt rá izgatottan Vang. Belépett a patakba, és felrántotta a legényt. Azután rémülten húzta vissza a kezét. Tapadós sötét foltok voltak rajta. A katonának hiányzott a feje.</w:t>
      </w:r>
    </w:p>
    <w:p>
      <w:pPr>
        <w:pStyle w:val="Normal"/>
        <w:ind w:left="0" w:right="0" w:firstLine="283"/>
        <w:jc w:val="both"/>
        <w:rPr/>
      </w:pPr>
      <w:r>
        <w:rPr>
          <w:rFonts w:eastAsia="Times New Roman" w:cs="HBookman" w:ascii="HBookman" w:hAnsi="HBookman"/>
          <w:sz w:val="23"/>
          <w:szCs w:val="23"/>
          <w:lang w:val="hu-HU"/>
        </w:rPr>
        <w:t xml:space="preserve">Páni félelemmel nézett körül, de csak a bokrokat </w:t>
      </w:r>
      <w:r>
        <w:rPr>
          <w:rFonts w:eastAsia="Times New Roman" w:cs="HBookman" w:ascii="HBookman" w:hAnsi="HBookman"/>
          <w:i w:val="false"/>
          <w:iCs w:val="false"/>
          <w:sz w:val="23"/>
          <w:szCs w:val="23"/>
          <w:lang w:val="hu-HU"/>
        </w:rPr>
        <w:t>és</w:t>
      </w:r>
      <w:r>
        <w:rPr>
          <w:rFonts w:eastAsia="Times New Roman" w:cs="HBookman" w:ascii="HBookman" w:hAnsi="HBookman"/>
          <w:sz w:val="23"/>
          <w:szCs w:val="23"/>
          <w:lang w:val="hu-HU"/>
        </w:rPr>
        <w:t xml:space="preserve"> fákat látta a sötétben, és nem hallott mást, mint a patak halk csobogását.</w:t>
      </w:r>
    </w:p>
    <w:p>
      <w:pPr>
        <w:pStyle w:val="Normal"/>
        <w:ind w:left="0" w:right="0" w:firstLine="283"/>
        <w:jc w:val="both"/>
        <w:rPr/>
      </w:pPr>
      <w:r>
        <w:rPr>
          <w:rFonts w:eastAsia="Times New Roman" w:cs="Times New Roman" w:ascii="HBookman" w:hAnsi="HBookman"/>
          <w:sz w:val="23"/>
          <w:szCs w:val="23"/>
          <w:lang w:val="hu-HU"/>
        </w:rPr>
        <w:t xml:space="preserve">Kiugrott a </w:t>
      </w:r>
      <w:r>
        <w:rPr>
          <w:rFonts w:eastAsia="Times New Roman CE" w:cs="Times New Roman CE" w:ascii="HBookman" w:hAnsi="HBookman"/>
          <w:sz w:val="23"/>
          <w:szCs w:val="23"/>
          <w:lang w:val="hu-HU"/>
        </w:rPr>
        <w:t xml:space="preserve">partra. Szeme kimeredt, minden idegszála megfeszült, amíg odaért a néhány lépétenyire levő rádióhoz. A rádióst és segédjét szólítot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Csen Po-csa! – suttogta. – Csen Po-csa! Csu Sou-hao! </w:t>
      </w:r>
    </w:p>
    <w:p>
      <w:pPr>
        <w:pStyle w:val="Normal"/>
        <w:ind w:left="0" w:right="0" w:firstLine="283"/>
        <w:jc w:val="both"/>
        <w:rPr/>
      </w:pPr>
      <w:r>
        <w:rPr>
          <w:rFonts w:eastAsia="Times New Roman" w:cs="Times New Roman" w:ascii="HBookman" w:hAnsi="HBookman"/>
          <w:sz w:val="23"/>
          <w:szCs w:val="23"/>
          <w:lang w:val="hu-HU"/>
        </w:rPr>
        <w:t>Csak a feje fölé hajló bambusz zizegett a csendben. összegö</w:t>
      </w:r>
      <w:r>
        <w:rPr>
          <w:rFonts w:eastAsia="Times New Roman CE" w:cs="Times New Roman CE" w:ascii="HBookman" w:hAnsi="HBookman"/>
          <w:sz w:val="23"/>
          <w:szCs w:val="23"/>
          <w:lang w:val="hu-HU"/>
        </w:rPr>
        <w:t xml:space="preserve">rnyedt, mintha ütést várna, és előkapta pisztolyát. A závárzat csattanását visszaverte az erdő, és a kapitány ijedten harapta össze a száját. Leguggolt a hálózsákokhoz.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Mindkét embernek levágták a fejét. Meleg vértócsa gőzölgőtt a hálózsákok körül.</w:t>
      </w:r>
    </w:p>
    <w:p>
      <w:pPr>
        <w:pStyle w:val="Normal"/>
        <w:ind w:left="0" w:right="0" w:firstLine="283"/>
        <w:jc w:val="both"/>
        <w:rPr/>
      </w:pPr>
      <w:r>
        <w:rPr>
          <w:rFonts w:eastAsia="Times New Roman" w:cs="Times New Roman" w:ascii="HBookman" w:hAnsi="HBookman"/>
          <w:sz w:val="23"/>
          <w:szCs w:val="23"/>
          <w:lang w:val="hu-HU"/>
        </w:rPr>
        <w:t xml:space="preserve">Vang </w:t>
      </w:r>
      <w:r>
        <w:rPr>
          <w:rFonts w:eastAsia="Times New Roman CE" w:cs="Times New Roman CE" w:ascii="HBookman" w:hAnsi="HBookman"/>
          <w:sz w:val="23"/>
          <w:szCs w:val="23"/>
          <w:lang w:val="hu-HU"/>
        </w:rPr>
        <w:t xml:space="preserve">kapitány szája üvöltésre nyílt. Óriási erőfeszítéssel visszafojtotta a feltörő hangot, és óvatosan kanyarogva, cik-cakkban futott az őrhelyr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z őr is fej nélkül hevert a levelekkel borított földön. Puskája eltűn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Félelemtől remegve emelte fel pisztolyát. Amikor meg akarta rántani a ravaszt, velőtrázó sikoly hallatszott; körös-körül visszhangot keltett az erdőben. A váratlan zajra felriadtak a fákon gubbasztó madarak, és rémült csivitelésbe kezdtek. </w:t>
      </w:r>
    </w:p>
    <w:p>
      <w:pPr>
        <w:pStyle w:val="Normal"/>
        <w:ind w:left="0" w:right="0" w:firstLine="283"/>
        <w:jc w:val="both"/>
        <w:rPr/>
      </w:pPr>
      <w:r>
        <w:rPr>
          <w:rFonts w:eastAsia="Times New Roman CE" w:cs="Times New Roman CE" w:ascii="HBookman" w:hAnsi="HBookman"/>
          <w:sz w:val="23"/>
          <w:szCs w:val="23"/>
          <w:lang w:val="hu-HU"/>
        </w:rPr>
        <w:t>A kapitány mögött árnyék vetődött a földre. Acélos erejű kar fonódott torkára, elszorította légcsövét és elfojtotta sikolyát, mielőtt felhangozhatott volna. Egyetlen villanásnyi kínban olvadt semmivé a dzsungel Vang kapitány, a Nagyerejű Sárkány szeme előtt, amikor a veséjébe döfött kés képében utolérte a h</w:t>
      </w:r>
      <w:r>
        <w:rPr>
          <w:rFonts w:eastAsia="Times New Roman" w:cs="Times New Roman" w:ascii="HBookman" w:hAnsi="HBookman"/>
          <w:sz w:val="23"/>
          <w:szCs w:val="23"/>
          <w:lang w:val="hu-HU"/>
        </w:rPr>
        <w:t xml:space="preserve">alá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turbános, sötét alak lefektette a földre, s néhány perc múlva otthagyta. De magával vitte az erdő sötétjébe Vang kapitány fejét. </w:t>
      </w:r>
    </w:p>
    <w:p>
      <w:pPr>
        <w:pStyle w:val="Normal"/>
        <w:ind w:left="0" w:right="0" w:firstLine="283"/>
        <w:jc w:val="both"/>
        <w:rPr/>
      </w:pPr>
      <w:r>
        <w:rPr>
          <w:rFonts w:eastAsia="Times New Roman" w:cs="HBookman" w:ascii="HBookman" w:hAnsi="HBookman"/>
          <w:sz w:val="23"/>
          <w:szCs w:val="23"/>
          <w:lang w:val="hu-HU"/>
        </w:rPr>
        <w:t xml:space="preserve">Kiáltások hallatszottak a fák közül, csörtetés a bozótból, géppisztolysorozat. – Megadom magam! – sikoltotta egy hang kínaiul, majd még egy sikoly következett. Ezután lassan ismét elcsendesedett a dzsungel, a madarak méltatlankodó csivitelés és szárnysuhogtatás közepette visszatelepedtek </w:t>
      </w:r>
      <w:r>
        <w:rPr>
          <w:rFonts w:eastAsia="Times New Roman" w:cs="HBookman" w:ascii="HBookman" w:hAnsi="HBookman"/>
          <w:i w:val="false"/>
          <w:iCs w:val="false"/>
          <w:sz w:val="23"/>
          <w:szCs w:val="23"/>
          <w:lang w:val="hu-HU"/>
        </w:rPr>
        <w:t>a</w:t>
      </w:r>
      <w:r>
        <w:rPr>
          <w:rFonts w:eastAsia="Times New Roman" w:cs="HBookman" w:ascii="HBookman" w:hAnsi="HBookman"/>
          <w:sz w:val="23"/>
          <w:szCs w:val="23"/>
          <w:lang w:val="hu-HU"/>
        </w:rPr>
        <w:t xml:space="preserve"> fákra. Kenglak falu bejárata közelében a tisztás megtelt hallgatag, sötét alakokkal. Hosszú sorban hevertek a levágott fejek. Ai Kan végigment a soron, és számol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Negyvenhat, negyvenhét, negyvennyolc, öt hiányzik. És közülünk? – Körülnézett és megszámolta embereit. – Kettő nincs it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Még beszélt, amikor megjelent az ösvényen Ai Zao; és még egy fejet tett a hosszú sor végér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egyvenkilenc – mondta Ai Kan –, és egy emberünk hiányzik. Körülnézet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Ki volt olyan ügyetlen, hogy sikoltani hagyta az emberét? Az elsőre gondolok.</w:t>
      </w:r>
    </w:p>
    <w:p>
      <w:pPr>
        <w:pStyle w:val="Normal"/>
        <w:ind w:left="0" w:right="0" w:firstLine="283"/>
        <w:jc w:val="both"/>
        <w:rPr/>
      </w:pPr>
      <w:r>
        <w:rPr>
          <w:rFonts w:eastAsia="Times New Roman CE" w:cs="Times New Roman CE" w:ascii="HBookman" w:hAnsi="HBookman"/>
          <w:sz w:val="23"/>
          <w:szCs w:val="23"/>
          <w:lang w:val="hu-HU"/>
        </w:rPr>
        <w:t>Alacsony férfi lépett előre.</w:t>
      </w:r>
      <w:r>
        <w:rPr>
          <w:rFonts w:eastAsia="Times New Roman" w:cs="Times New Roman" w:ascii="HBookman" w:hAnsi="HBookman"/>
          <w:sz w:val="23"/>
          <w:szCs w:val="23"/>
          <w:lang w:val="hu-HU"/>
        </w:rPr>
        <w:t xml:space="preserve"> Sajnálkozva mosolygot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voltam elég magas </w:t>
      </w:r>
      <w:r>
        <w:rPr>
          <w:rFonts w:eastAsia="Times New Roman" w:cs="Times New Roman" w:ascii="HBookman" w:hAnsi="HBookman"/>
          <w:i w:val="false"/>
          <w:iCs w:val="false"/>
          <w:sz w:val="23"/>
          <w:szCs w:val="23"/>
          <w:lang w:val="hu-HU"/>
        </w:rPr>
        <w:t>hozzá</w:t>
      </w:r>
      <w:r>
        <w:rPr>
          <w:rFonts w:eastAsia="Times New Roman" w:cs="Times New Roman" w:ascii="HBookman" w:hAnsi="HBookman"/>
          <w:i/>
          <w:iCs/>
          <w:sz w:val="23"/>
          <w:szCs w:val="23"/>
          <w:lang w:val="hu-HU"/>
        </w:rPr>
        <w:t xml:space="preserve"> –</w:t>
      </w:r>
      <w:r>
        <w:rPr>
          <w:rFonts w:eastAsia="Times New Roman" w:cs="Times New Roman" w:ascii="HBookman" w:hAnsi="HBookman"/>
          <w:sz w:val="23"/>
          <w:szCs w:val="23"/>
          <w:lang w:val="hu-HU"/>
        </w:rPr>
        <w:t xml:space="preserve"> mond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egtanulhattál volna harcolni öregkorodra – jegyezte meg Ai Kan.</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férfi kardjához kapott, de aztán elengedt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Ha végeztünk, kihívlak párharcra. Meglátjuk majd, ki a jobb harcos – mondta, és visszalépett a sorb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Kan emelt hangon kiáltot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Figyeljetek, kenglakiak! Va harcosok vagyunk, barátaitok. Nincsenek már itt csangerzsikek.</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Hosszabb szünet után felhangzott a válasz a falu bejárata felő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Küldjétek két fegyvertelen férfit. Hozzanak jelet magukka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Gyere velem, Ai Zao.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Átadták fegyvereiket társaiknak, és az alagúthoz mente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Állj! – kiáltott rájuk egy hang. – Figyelünk benneteket. Maradjatok ott, ahol vagytok. </w:t>
      </w:r>
    </w:p>
    <w:p>
      <w:pPr>
        <w:pStyle w:val="Normal"/>
        <w:ind w:left="0" w:right="0" w:firstLine="283"/>
        <w:jc w:val="both"/>
        <w:rPr/>
      </w:pPr>
      <w:r>
        <w:rPr>
          <w:rFonts w:eastAsia="Times New Roman CE" w:cs="Times New Roman CE" w:ascii="HBookman" w:hAnsi="HBookman"/>
          <w:sz w:val="23"/>
          <w:szCs w:val="23"/>
          <w:lang w:val="hu-HU"/>
        </w:rPr>
        <w:t>Egy szikla mögül egy férfi kúszott elő, és kezét ki</w:t>
      </w:r>
      <w:r>
        <w:rPr>
          <w:rFonts w:eastAsia="Times New Roman" w:cs="Times New Roman" w:ascii="HBookman" w:hAnsi="HBookman"/>
          <w:sz w:val="23"/>
          <w:szCs w:val="23"/>
          <w:lang w:val="hu-HU"/>
        </w:rPr>
        <w:t xml:space="preserve">nyújtva lépett hozzájuk. Ai Kan lyukas rézpénzt emelt fel, megcsillant rajta a hold fénye.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Jöjjetek velem – mondta a férfi, és a faluba ve</w:t>
      </w:r>
      <w:r>
        <w:rPr>
          <w:rFonts w:eastAsia="Times New Roman CE" w:cs="Times New Roman CE" w:ascii="HBookman" w:hAnsi="HBookman"/>
          <w:sz w:val="23"/>
          <w:szCs w:val="23"/>
          <w:lang w:val="hu-HU"/>
        </w:rPr>
        <w:t xml:space="preserve">zette őket. A bejáratnál megmondta a jelszót, s amikor tovább engedték őket, kíváncsi falusiak szemeinek kereszttüzébe kerültek. A tömeg utat nyitott nekik, és kalauzuk a falu fejéhez vezette őke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Fél óra múlva mindenfelé tüzek lobogtak, szökdécseltek, a kosarakban behozott fejek egyenes sorban hevertek a földön; a kosarakat kövekkel támasztották meg, nehogy elguruljanak. A futár már útnak indult Zsabuejhez.</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Zao sört ivott és vízipipát szívott az egyik tűz mellett. Egyszer csak megkérdezte valak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Ugye, te manungi vagy?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Igen – felelte Ai Zao, és a kérdezőre nézett.-– Ismerős az arcod. Persze, his</w:t>
      </w:r>
      <w:r>
        <w:rPr>
          <w:rFonts w:eastAsia="Times New Roman" w:cs="Times New Roman" w:ascii="HBookman" w:hAnsi="HBookman"/>
          <w:sz w:val="23"/>
          <w:szCs w:val="23"/>
          <w:lang w:val="hu-HU"/>
        </w:rPr>
        <w:t xml:space="preserve">zen Ai Kala vagy, igaz? Na Pai bátyj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Úgy van. Láttad őt mostanában? Tessék, igyál, jó a pálinkám.</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Zao kortyintott egyet a rizspálinkából, s csak azután felel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Igen, láttam, mielőtt eljöttünk. Ai Kan rabszolgája lett, de megszökött től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j ha! És mit szól ehhez Ai Kan?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Kérdezd meg őt magát. Itt va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gazán? No, engem nem hibáztathat, ha hagyta megszökn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em is. De azt beszélik, gonosz furfanggal vette el egy férfitól, aki feleségül akarta venn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hogyis. Én ígértem nek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Mégis tartja magát a szóbeszéd, mert elpusztították egy ópiumtábla termését, amelyet a lány megváltására szánta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át ehhez nekem semmi közöm. Igyunk még egye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Zao ivott, azután visszaadta a pálinkás edényt. Amíg Na Pai bátyja kortyolt, hirtelen megkérdezt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 a nemzetséged nev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imung: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Szóval Nimung! Akkor ez Na Pai nemzetsége is?</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z csak természetes. Miféle buta kérdés ez?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em is olyan buta kérdés. Előfordul, hogy meghal egy férfi, és az özvegye más nemzetségbelihez megy férjhez. Ismerek testvéreket, akiknek különböző a nemzetségnevük.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Azok nem édestestvérek, csak az anyjuk egy. De Na Pai és én egy apától származunk, ő pedig Nimung nemzetségbeli vol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kad, aki azt mondja, hogy a Nungor nemzetséghez tartozto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Kala felugrott, és kardjához kapo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Tüstént vond vissza! Az én pálinkámat iszod, és még sértegetsz?</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Zao is talpon termett, és keze kardja markolatát kerest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vel sértettelek volna meg?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ungor asszony a feleségem! Vérfertőzőnek mondtál!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Te</w:t>
      </w:r>
      <w:r>
        <w:rPr>
          <w:rFonts w:eastAsia="Times New Roman CE" w:cs="Times New Roman CE" w:ascii="HBookman" w:hAnsi="HBookman"/>
          <w:sz w:val="23"/>
          <w:szCs w:val="23"/>
          <w:lang w:val="hu-HU"/>
        </w:rPr>
        <w:t>dd el a kardod – csillapította Ai Zao. – Én csak azt mondtam: akadnak Manungban, akik azt beszélik, hogy a húgod Nungor nemzetségbeli. Ő tagadja. Csak az a baj, hogy Nungor nemzetségű férfihoz akar férjhez menni. Ai Bilihez.</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áskor jobban gondold meg, mit beszélsz – mondta Ai Kala, és nagy csattanással tette vissza kardját hüvelyébe. – Megmondhatod azoknak a manungiaknak, hogy nincs igazu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Kan felfigyelt az összetűzésre, és lejött a tanácsemelvényről.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e civakodjatok! –</w:t>
      </w:r>
      <w:r>
        <w:rPr>
          <w:rFonts w:eastAsia="Times New Roman CE" w:cs="Times New Roman CE" w:ascii="HBookman" w:hAnsi="HBookman"/>
          <w:sz w:val="23"/>
          <w:szCs w:val="23"/>
          <w:lang w:val="hu-HU"/>
        </w:rPr>
        <w:t xml:space="preserve"> kiáltotta már messziről. –</w:t>
      </w:r>
      <w:r>
        <w:rPr>
          <w:rFonts w:eastAsia="Times New Roman" w:cs="Times New Roman" w:ascii="HBookman" w:hAnsi="HBookman"/>
          <w:sz w:val="23"/>
          <w:szCs w:val="23"/>
          <w:lang w:val="hu-HU"/>
        </w:rPr>
        <w:t xml:space="preserve"> Te vagy az, Ai Kala? Mi baj?</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Ez a fickó vérfertőzéssel vádolt meg.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Ugyan, hagyd már! – igyekezett megnyugtatni Ai Zao. – Én csak annyit mondtam, hogy néhány ember szerint Na Pai Nungor nemzetségbeli.</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Kala odafordult Ai Kanhoz: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Te ismersz, megmondhatod, hogy a Nimung nemzetségből való volt az apám.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Csak annyit tudok a családodról, hogy nekem ígérted a húgodat az adósságod fejében, ő pedig megs</w:t>
      </w:r>
      <w:r>
        <w:rPr>
          <w:rFonts w:eastAsia="Times New Roman" w:cs="Times New Roman" w:ascii="HBookman" w:hAnsi="HBookman"/>
          <w:sz w:val="23"/>
          <w:szCs w:val="23"/>
          <w:lang w:val="hu-HU"/>
        </w:rPr>
        <w:t xml:space="preserve">zökö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az én hibám, ha hagytad megszökn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em is hibáztatlak, Ai Kala. Igyunk, és hagyjátok abba a veszekedés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ozok italt – mondta Ai Kal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 távozó után nézve, Ai Kan halkan megkérdezte:</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ondd, Ai Zao, te Ai Bilinek akarsz segíten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 köze ennek ahhoz?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Légy eszednél – int</w:t>
      </w:r>
      <w:r>
        <w:rPr>
          <w:rFonts w:eastAsia="Times New Roman CE" w:cs="Times New Roman CE" w:ascii="HBookman" w:hAnsi="HBookman"/>
          <w:sz w:val="23"/>
          <w:szCs w:val="23"/>
          <w:lang w:val="hu-HU"/>
        </w:rPr>
        <w:t>ette a vanhoti főnök, és megkocogtatta Ai Zao fejét. – Higgyenek a manungiak, amit akarnak. Nem tartozik rád.</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Csak beszélgettünk.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Jó, de felejtsd el, amit beszéltetek. Igyunk rá!</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i Kala éppen visszatért a pálinkás bambuszcsővel. Amíg ittak, egyenlő időközökben három puskalövés dördült el nyugat felől a dzsungelben.</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Puskákat ide! – kiáltotta Kenglak főnök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Nyolc fiatalember lépett elő. Levették fegyverük csövéről a takarót, beállították a gyújtószeget, és ellenőrizték a gyújtófejet.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Ti hárman </w:t>
      </w:r>
      <w:r>
        <w:rPr>
          <w:rFonts w:eastAsia="Times New Roman CE" w:cs="Times New Roman CE" w:ascii="HBookman" w:hAnsi="HBookman"/>
          <w:sz w:val="23"/>
          <w:szCs w:val="23"/>
          <w:lang w:val="hu-HU"/>
        </w:rPr>
        <w:t xml:space="preserve">lőttök – választott a főnök, s </w:t>
      </w:r>
      <w:r>
        <w:rPr>
          <w:rFonts w:eastAsia="Times New Roman CE" w:cs="Times New Roman CE" w:ascii="HBookman" w:hAnsi="HBookman"/>
          <w:i w:val="false"/>
          <w:iCs w:val="false"/>
          <w:sz w:val="23"/>
          <w:szCs w:val="23"/>
          <w:lang w:val="hu-HU"/>
        </w:rPr>
        <w:t>a</w:t>
      </w:r>
      <w:r>
        <w:rPr>
          <w:rFonts w:eastAsia="Times New Roman" w:cs="Times New Roman" w:ascii="HBookman" w:hAnsi="HBookman"/>
          <w:sz w:val="23"/>
          <w:szCs w:val="23"/>
          <w:lang w:val="hu-HU"/>
        </w:rPr>
        <w:t xml:space="preserve"> kijelöltek felemelték a puskát. Ezután egyenként mutatott ráju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Te! Most te jössz! Most pedig te!</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Sorban eldördült a három lövés, s körben visszhangja támadt a hegyeken. Az egész falu némán fülelt. </w:t>
      </w:r>
    </w:p>
    <w:p>
      <w:pPr>
        <w:pStyle w:val="Normal"/>
        <w:ind w:left="0" w:right="0" w:firstLine="283"/>
        <w:jc w:val="both"/>
        <w:rPr/>
      </w:pPr>
      <w:r>
        <w:rPr>
          <w:rFonts w:eastAsia="Times New Roman" w:cs="Times New Roman" w:ascii="HBookman" w:hAnsi="HBookman"/>
          <w:sz w:val="23"/>
          <w:szCs w:val="23"/>
          <w:lang w:val="hu-HU"/>
        </w:rPr>
        <w:t>Néhány másodperc</w:t>
      </w:r>
      <w:r>
        <w:rPr>
          <w:rFonts w:eastAsia="Times New Roman CE" w:cs="Times New Roman CE" w:ascii="HBookman" w:hAnsi="HBookman"/>
          <w:sz w:val="23"/>
          <w:szCs w:val="23"/>
          <w:lang w:val="hu-HU"/>
        </w:rPr>
        <w:t xml:space="preserve"> múlva újabb három lövés hallatszott, ezúttal kelet felől. Kis szünet után megint </w:t>
      </w:r>
      <w:r>
        <w:rPr>
          <w:rFonts w:eastAsia="Times New Roman" w:cs="Times New Roman" w:ascii="HBookman" w:hAnsi="HBookman"/>
          <w:sz w:val="23"/>
          <w:szCs w:val="23"/>
          <w:lang w:val="hu-HU"/>
        </w:rPr>
        <w:t xml:space="preserve">három dörrenés hangját hozta el a szél, de ezt csak halkan, távolró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Tüstént csatlakoznunk kell Zsabuejhez – mondta Ai Kan.</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Na Lifu az izgalomtól pirosán rohant végig a falun, és felszáguldott apja házának lépcsőjén.</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Leh éppen utasításokat adott rabszolgáinak, és egy ópiumgolyót pirított a reggeli utáni első pipázáshoz.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pa! – zihálta Na Lifu – tudod, mi újság? Figyelj csak te is, anyám!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Mi bajod, Lifu? Már a pipámat se szívhatom el nyugalomban? – Gyakorlott mozdulattal pipájába csúsztatta az ópiumgolyót, ujjaira köpött, és ugyanolyan ügyesen felkapott és a pipába ejtett egy darab parazsat. Leszívta a tüdejére, majd orrán, száján egyszerre fújta ki az édeskés illatú füstö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z aztán az újság! – folytatta Na Lifu. – Meg merek esküdni rá, hogy Na Pai terhes!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Micsoda?! – rikkantotta anyja, és szeme kitágult a kíváncsiságtó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Biztos vagyok benne. Mindig olyan lapos voll a hasa, most meg egészen kikerekedett. És elváltozott az arc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i Leh beszívta az ópium maradékát, kiverte a pipát, és újabb golyót kezdett gyúrni.</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Hallod ezt? – rivallt rá a felesége, s izgalmában a blúzába nyúlt vakarózni. – Most mit teszel, Ai Leh?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i Leh az ópium élvezetébe merült és csak félszemmel pillantott rá.</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Mi közöm az egészhez? Ha végre felhagyna a lányod ezzel az őrült ötlettel, hogy Ai Bili nyakába varrjam, talán nyugalmam lehetne néha.</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Pfuj! És az ilyen még férfinak tartja magát? – szídta a felesége, és kiköpött.</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Az ördögbe is! – kiáltott fel a varázsló, mert az ópiumgolyó a tű végéről a tűzbe hullott. – Ennek is te vagy az oka. – Földhöz vágta a tűt, felugrott, felesége arcába csapott, s amikor az asszony elesett, még bele is rúgott. Azután vastag bambusznádat ragadott, és addig ütötte a földön sikoltozó nőt, amíg az végre egy üres kosarat húzott magára. De még ekkor is csapkodta a lábát, s csak akkor ment vissza a tűz</w:t>
      </w:r>
      <w:r>
        <w:rPr>
          <w:rFonts w:eastAsia="Times New Roman" w:cs="Times New Roman" w:ascii="HBookman" w:hAnsi="HBookman"/>
          <w:sz w:val="23"/>
          <w:szCs w:val="23"/>
          <w:lang w:val="hu-HU"/>
        </w:rPr>
        <w:t>höz, amikor az asszonynak sikerült teljesen el</w:t>
      </w:r>
      <w:r>
        <w:rPr>
          <w:rFonts w:eastAsia="Times New Roman CE" w:cs="Times New Roman CE" w:ascii="HBookman" w:hAnsi="HBookman"/>
          <w:sz w:val="23"/>
          <w:szCs w:val="23"/>
          <w:lang w:val="hu-HU"/>
        </w:rPr>
        <w:t xml:space="preserve">rejtőznie a kosár ala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Közben Na Lifunak is juttatott a suhogó nádbó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Te is megérdemled a magadét! – sziszegte. – Majd én megmutatom nektek, ki a férfi! – Végre leült, és megint hozzálátott egy ópiumgolyó gyúrásához. – Szóval mi van Na Paijal?</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Gyereke lesz. Biztos vagyok benn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o és? Ez legfeljebb Ai Kan baja. Mit tartozik rám?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Az egész falura tartozik – jelentette ki Na Lifu határozottan. – Na Pai egy nemzetségből való Ai Bilive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Leh teleszívta tüdejét füsttel, kifújta, aztán megjegyezt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Ő azt mondja, hogy Nimung nemzetségbel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Ugyan. Senki se tanúsítja ma már.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Igaz – vélte Ai Leh. – De mi hasznod lehet neked ebből? Mindketten bajba kerülne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 férfi nem, ha a lány hazudott neki.</w:t>
      </w:r>
    </w:p>
    <w:p>
      <w:pPr>
        <w:pStyle w:val="Normal"/>
        <w:ind w:left="0" w:right="0" w:firstLine="283"/>
        <w:jc w:val="both"/>
        <w:rPr/>
      </w:pPr>
      <w:r>
        <w:rPr>
          <w:rFonts w:eastAsia="Times New Roman" w:cs="Times New Roman" w:ascii="HBookman" w:hAnsi="HBookman"/>
          <w:sz w:val="23"/>
          <w:szCs w:val="23"/>
          <w:lang w:val="hu-HU"/>
        </w:rPr>
        <w:t>A varázsló lányára nézett</w:t>
      </w:r>
      <w:r>
        <w:rPr>
          <w:rFonts w:eastAsia="Times New Roman CE" w:cs="Times New Roman CE" w:ascii="HBookman" w:hAnsi="HBookman"/>
          <w:sz w:val="23"/>
          <w:szCs w:val="23"/>
          <w:lang w:val="hu-HU"/>
        </w:rPr>
        <w:t xml:space="preserve">, és szája értő mosolyra húzódot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Akkor csak a lánynak és a gyerekének kell meghalnia, igaz? Ravasz kis nőstényördög vagy te! Gondolom, te találtad ki ezt a mesét Na Pai nemzetségéről, igaz?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Lánya egyetlen szót se vesztegetett a tagadásra, tovább ütötte a vasa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zóval mit akartok tenni, te meg Ai Szor?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varázsló elvigyorod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Értem. Azt szeretnéd, ha szépen eltennénk láb alól, mire Ai Bili visszatér. – Megcsóválta a fejét. – Igazán kedves vagy, meg kell adni!</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Te talán eltűrnéd, hogy egy nő vérfertőzésből származó gyerekkel a hasában pöffeszkedjék a faluban? Mit mondanak majd az emberek az ilyen vezetőrő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varázsló nevetett.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Most meg szerencsétlen ősz apádat fenyegeted? Csak mennél már férjhez, figyelmeztetném a férjedet: mindennap verjen meg, amíg meg nem szokod, hogy hétrét görnyedj, mihelyt megpillantod. – Abbahagyta az évődést, és szigorúan nézett a lányára. Úgy villogott a szeme, akár a fekete üvegszilánk. – Most pedig f</w:t>
      </w:r>
      <w:r>
        <w:rPr>
          <w:rFonts w:eastAsia="Times New Roman" w:cs="Times New Roman" w:ascii="HBookman" w:hAnsi="HBookman"/>
          <w:sz w:val="23"/>
          <w:szCs w:val="23"/>
          <w:lang w:val="hu-HU"/>
        </w:rPr>
        <w:t>i</w:t>
      </w:r>
      <w:r>
        <w:rPr>
          <w:rFonts w:eastAsia="Times New Roman CE" w:cs="Times New Roman CE" w:ascii="HBookman" w:hAnsi="HBookman"/>
          <w:sz w:val="23"/>
          <w:szCs w:val="23"/>
          <w:lang w:val="hu-HU"/>
        </w:rPr>
        <w:t>gyelj rám, mit határoztam: semmit se kockáztatok, amíg véget nem ér a háború. Nem akarom magamra haragítani a törzsfőnököket. Ezt jegyezd meg magadnak, és ne halljak többet róla.</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Megint gyúrt magának egy ópiumgolyót. Na Lifu tenyerébe támasztotta állat és az ujjait rágt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Úgy látszik, annyira elpuhultak a va férfiak, hogy már a vérfertőzést is eltűrik – mondta. – De az asszonyok nem fognak belenyugodni.</w:t>
      </w:r>
    </w:p>
    <w:p>
      <w:pPr>
        <w:pStyle w:val="Normal"/>
        <w:ind w:left="0" w:right="0" w:firstLine="283"/>
        <w:jc w:val="both"/>
        <w:rPr/>
      </w:pPr>
      <w:r>
        <w:rPr>
          <w:rFonts w:eastAsia="Times New Roman CE" w:cs="Times New Roman CE" w:ascii="HBookman" w:hAnsi="HBookman"/>
          <w:sz w:val="23"/>
          <w:szCs w:val="23"/>
          <w:lang w:val="hu-HU"/>
        </w:rPr>
        <w:t xml:space="preserve">Felállt, hogy megy is, apja intésére azonban ismét leült. A varázsló az ajtónál kuksoló feleségére </w:t>
      </w:r>
      <w:r>
        <w:rPr>
          <w:rFonts w:eastAsia="Times New Roman" w:cs="Times New Roman" w:ascii="HBookman" w:hAnsi="HBookman"/>
          <w:sz w:val="23"/>
          <w:szCs w:val="23"/>
          <w:lang w:val="hu-HU"/>
        </w:rPr>
        <w:t xml:space="preserve">mutatott, aki még mindig szipogva könnyeze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Láttad, mit kapott. Hát jegyezd meg: ha bajt keversz, az egész falu szeme láttára verlek meg. Azt aztán megsínyli a tekintélyed, de a feneked is. – Jót nevetett a saját tréfáján. – Most pedig tágulj innen. Nyugodtan végig akarom szívni ezt a pipát, aztán alszom egye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pPr>
      <w:r>
        <w:rPr>
          <w:rFonts w:eastAsia="Times New Roman CE" w:cs="Times New Roman CE" w:ascii="HBookman" w:hAnsi="HBookman"/>
          <w:sz w:val="23"/>
          <w:szCs w:val="23"/>
          <w:lang w:val="hu-HU"/>
        </w:rPr>
        <w:t>Kora este érkezett Zsabuej a Kétujj-hegyre, éppen lemenőben volt a Nap a hegy nevét adó két csúcs között. Lent a síkságon körülbelül ezer harcos gyülekezett. Senki se látott még eg</w:t>
      </w:r>
      <w:r>
        <w:rPr>
          <w:rFonts w:eastAsia="Times New Roman" w:cs="Times New Roman" w:ascii="HBookman" w:hAnsi="HBookman"/>
          <w:sz w:val="23"/>
          <w:szCs w:val="23"/>
          <w:lang w:val="hu-HU"/>
        </w:rPr>
        <w:t>yütt ennyi va férfit.</w:t>
      </w:r>
    </w:p>
    <w:p>
      <w:pPr>
        <w:pStyle w:val="Normal"/>
        <w:ind w:left="0" w:right="0" w:firstLine="283"/>
        <w:jc w:val="both"/>
        <w:rPr/>
      </w:pPr>
      <w:r>
        <w:rPr>
          <w:rFonts w:eastAsia="Times New Roman CE" w:cs="Times New Roman CE" w:ascii="HBookman" w:hAnsi="HBookman"/>
          <w:sz w:val="23"/>
          <w:szCs w:val="23"/>
          <w:lang w:val="hu-HU"/>
        </w:rPr>
        <w:t xml:space="preserve">Tüzek és kövekre állított főzőedények körül csoportosultak. Mindenfelé bambuszból font gyékényeket terítettek ki, </w:t>
      </w:r>
      <w:r>
        <w:rPr>
          <w:rFonts w:eastAsia="Times New Roman" w:cs="Times New Roman" w:ascii="HBookman" w:hAnsi="HBookman"/>
          <w:i w:val="false"/>
          <w:iCs w:val="false"/>
          <w:sz w:val="23"/>
          <w:szCs w:val="23"/>
          <w:lang w:val="hu-HU"/>
        </w:rPr>
        <w:t>és</w:t>
      </w:r>
      <w:r>
        <w:rPr>
          <w:rFonts w:eastAsia="Times New Roman CE" w:cs="Times New Roman CE" w:ascii="HBookman" w:hAnsi="HBookman"/>
          <w:sz w:val="23"/>
          <w:szCs w:val="23"/>
          <w:lang w:val="hu-HU"/>
        </w:rPr>
        <w:t xml:space="preserve"> szüntelenül hullámzott a tér fölött a beszélgetés és a nevetés. </w:t>
      </w:r>
    </w:p>
    <w:p>
      <w:pPr>
        <w:pStyle w:val="Normal"/>
        <w:ind w:left="0" w:right="0" w:firstLine="283"/>
        <w:jc w:val="both"/>
        <w:rPr/>
      </w:pPr>
      <w:r>
        <w:rPr>
          <w:rFonts w:eastAsia="Times New Roman" w:cs="Times New Roman" w:ascii="HBookman" w:hAnsi="HBookman"/>
          <w:sz w:val="23"/>
          <w:szCs w:val="23"/>
          <w:lang w:val="hu-HU"/>
        </w:rPr>
        <w:t>Zsabuej beszélgetésbe mélyedt a nemzetségek és c</w:t>
      </w:r>
      <w:r>
        <w:rPr>
          <w:rFonts w:eastAsia="Times New Roman CE" w:cs="Times New Roman CE" w:ascii="HBookman" w:hAnsi="HBookman"/>
          <w:sz w:val="23"/>
          <w:szCs w:val="23"/>
          <w:lang w:val="hu-HU"/>
        </w:rPr>
        <w:t xml:space="preserve">soportok vezetőivel, emberei pedig igyekeztek részesedni az edényekben fövő ételbő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Nap alsó széle elérte a fák koronáját, mikor Zsabuej fellépett egy frissiben összetákolt emelvényre, valamelyik embere pedig, egy kiürült edényt megkongatva, gyűlésre hívta a harcosokat. A kis termetű lahut hamarosan feketébe öltözött harcosok sűrű tömege vette körü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Mindkét va törzs és valamennyi va nemzetség férfiai! – mondta lendületesen. – Sohase gyűlt még össze akkora va hadsereg, mint most a miénk.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i/>
          <w:iCs/>
          <w:sz w:val="23"/>
          <w:szCs w:val="23"/>
          <w:lang w:val="hu-HU"/>
        </w:rPr>
        <w:t>Meng! –</w:t>
      </w:r>
      <w:r>
        <w:rPr>
          <w:rFonts w:eastAsia="Times New Roman" w:cs="Times New Roman" w:ascii="HBookman" w:hAnsi="HBookman"/>
          <w:sz w:val="23"/>
          <w:szCs w:val="23"/>
          <w:lang w:val="hu-HU"/>
        </w:rPr>
        <w:t xml:space="preserve"> z</w:t>
      </w:r>
      <w:r>
        <w:rPr>
          <w:rFonts w:eastAsia="Times New Roman CE" w:cs="Times New Roman CE" w:ascii="HBookman" w:hAnsi="HBookman"/>
          <w:sz w:val="23"/>
          <w:szCs w:val="23"/>
          <w:lang w:val="hu-HU"/>
        </w:rPr>
        <w:t xml:space="preserve">endült a helyeslés előbb egyetlen ajakon, azután kórusban ismételte a tömeg.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Kevés az időnk és sok a teendőnk – folytatta a vezér. – Futáraink azt jelentik, hogy a burmai hadsereg megtámadta a csangerzsikeket. Egy csangerzsik hadsereg átmenekült a Salween folyón. Egy másiknak sikerült kitörni dél felé. A harmadik útját azonban elvágták a va földtől délre. Ez most a mi erdeinkben tanyázi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Halálos csendben hallgatták a hír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éhány emberüket kelet felé küldték. De csak cselből, hogy mi minden harcosunkat oda irányítsuk. Mi átláttunk a tervükön, és csak annyit küldtünk, amennyi elég volt ahhoz, hogy megölje őket. Néhány kivételével mind halott, de ezeket is kézrekerítjü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Lelkes ujjongásban törtek ki, és Zsabuejnek sokáig kellett integetnie, míg újra szóhoz juthatot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 Most nagy sereg érkezett. Ez a fő erejük. Hatszázan vannak. </w:t>
      </w:r>
    </w:p>
    <w:p>
      <w:pPr>
        <w:pStyle w:val="Normal"/>
        <w:ind w:left="0" w:right="0" w:firstLine="283"/>
        <w:jc w:val="both"/>
        <w:rPr/>
      </w:pPr>
      <w:r>
        <w:rPr>
          <w:rFonts w:eastAsia="Times New Roman" w:cs="Times New Roman" w:ascii="HBookman" w:hAnsi="HBookman"/>
          <w:sz w:val="23"/>
          <w:szCs w:val="23"/>
          <w:lang w:val="hu-HU"/>
        </w:rPr>
        <w:t xml:space="preserve">Va módon, ujjaival mutatta az ellenség számát, és a harcosok összenéztek. Nagyon nagy sereg volt </w:t>
      </w:r>
      <w:r>
        <w:rPr>
          <w:rFonts w:eastAsia="Times New Roman" w:cs="Times New Roman" w:ascii="HBookman" w:hAnsi="HBookman"/>
          <w:i w:val="false"/>
          <w:iCs w:val="false"/>
          <w:sz w:val="23"/>
          <w:szCs w:val="23"/>
          <w:lang w:val="hu-HU"/>
        </w:rPr>
        <w:t>ez</w:t>
      </w:r>
      <w:r>
        <w:rPr>
          <w:rFonts w:eastAsia="Times New Roman CE" w:cs="Times New Roman CE" w:ascii="HBookman" w:hAnsi="HBookman"/>
          <w:sz w:val="23"/>
          <w:szCs w:val="23"/>
          <w:lang w:val="hu-HU"/>
        </w:rPr>
        <w:t xml:space="preserve"> az ő fogalmaik szerin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Jó fegyvereik vannak, sok p</w:t>
      </w:r>
      <w:r>
        <w:rPr>
          <w:rFonts w:eastAsia="Times New Roman CE" w:cs="Times New Roman CE" w:ascii="HBookman" w:hAnsi="HBookman"/>
          <w:sz w:val="23"/>
          <w:szCs w:val="23"/>
          <w:lang w:val="hu-HU"/>
        </w:rPr>
        <w:t xml:space="preserve">uskájuk olyan gyorsan lő, ahogy a harkály kopácsol. És fél napi járásra vannak innen. De mi is sokan vagyunk, és az őserdő a mi otthonunk. Nem kell félnünk a csangerzsikektől. </w:t>
      </w:r>
    </w:p>
    <w:p>
      <w:pPr>
        <w:pStyle w:val="Normal"/>
        <w:ind w:left="0" w:right="0" w:firstLine="283"/>
        <w:jc w:val="both"/>
        <w:rPr/>
      </w:pPr>
      <w:r>
        <w:rPr>
          <w:rFonts w:eastAsia="Times New Roman" w:cs="HBookman" w:ascii="HBookman" w:hAnsi="HBookman"/>
          <w:sz w:val="23"/>
          <w:szCs w:val="23"/>
          <w:lang w:val="hu-HU"/>
        </w:rPr>
        <w:t>–</w:t>
      </w:r>
      <w:r>
        <w:rPr>
          <w:rFonts w:eastAsia="HBookman" w:cs="HBookman" w:ascii="HBookman" w:hAnsi="HBookman"/>
          <w:sz w:val="23"/>
          <w:szCs w:val="23"/>
          <w:lang w:val="hu-HU"/>
        </w:rPr>
        <w:t xml:space="preserve"> </w:t>
      </w:r>
      <w:r>
        <w:rPr>
          <w:rFonts w:eastAsia="Times New Roman" w:cs="HBookman" w:ascii="HBookman" w:hAnsi="HBookman"/>
          <w:i/>
          <w:iCs/>
          <w:sz w:val="23"/>
          <w:szCs w:val="23"/>
          <w:lang w:val="hu-HU"/>
        </w:rPr>
        <w:t>An pul! An pul! –</w:t>
      </w:r>
      <w:r>
        <w:rPr>
          <w:rFonts w:eastAsia="Times New Roman" w:cs="HBookman" w:ascii="HBookman" w:hAnsi="HBookman"/>
          <w:sz w:val="23"/>
          <w:szCs w:val="23"/>
          <w:lang w:val="hu-HU"/>
        </w:rPr>
        <w:t xml:space="preserve"> harsogták. – Nem félünk! Nem félünk!</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Tudom, hogy nem féltek. De úgy látszik, ezek a csangerzsikek nem is akarnak va földön maradni. Nem támadtak meg falvakat, és gyorsan haladnak, már amilyen gyorsan itt haladhatnak. Úgy látjuk, hogy a Salween folyó sekélyebb része felé tartanak, és át akarnak kelni a san er</w:t>
      </w:r>
      <w:r>
        <w:rPr>
          <w:rFonts w:eastAsia="Times New Roman CE" w:cs="Times New Roman CE" w:ascii="HBookman" w:hAnsi="HBookman"/>
          <w:sz w:val="23"/>
          <w:szCs w:val="23"/>
          <w:lang w:val="hu-HU"/>
        </w:rPr>
        <w:t xml:space="preserve">dőkb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Zsabuej elhallgatott, és végighordta tekintetét a tömegen.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Hagyhatnánk őket elvonulni, és hazamehetnénk. Várjatok! – intette le csendet kérve a tiltako</w:t>
      </w:r>
      <w:r>
        <w:rPr>
          <w:rFonts w:eastAsia="Times New Roman" w:cs="Times New Roman" w:ascii="HBookman" w:hAnsi="HBookman"/>
          <w:sz w:val="23"/>
          <w:szCs w:val="23"/>
          <w:lang w:val="hu-HU"/>
        </w:rPr>
        <w:t>zókat. –</w:t>
      </w:r>
      <w:r>
        <w:rPr>
          <w:rFonts w:eastAsia="Times New Roman CE" w:cs="Times New Roman CE" w:ascii="HBookman" w:hAnsi="HBookman"/>
          <w:sz w:val="23"/>
          <w:szCs w:val="23"/>
          <w:lang w:val="hu-HU"/>
        </w:rPr>
        <w:t xml:space="preserve"> Hagyhatnánk őket elvonulni. De a san nép barátunk. Igaz, hogy akad néha viszály közöttünk, de ez csak falvak civakodása. Meg aztán, ha engedjük őket elvonulni, azt hihetik, hogy megijedtünk tőlük, és később még többen jöhetnek vissza. </w:t>
      </w:r>
    </w:p>
    <w:p>
      <w:pPr>
        <w:pStyle w:val="Normal"/>
        <w:ind w:left="0" w:right="0" w:firstLine="283"/>
        <w:jc w:val="both"/>
        <w:rPr/>
      </w:pPr>
      <w:r>
        <w:rPr>
          <w:rFonts w:eastAsia="Times New Roman" w:cs="Times New Roman" w:ascii="HBookman" w:hAnsi="HBookman"/>
          <w:sz w:val="23"/>
          <w:szCs w:val="23"/>
          <w:lang w:val="hu-HU"/>
        </w:rPr>
        <w:t>Zsabuej most hossza</w:t>
      </w:r>
      <w:r>
        <w:rPr>
          <w:rFonts w:eastAsia="Times New Roman CE" w:cs="Times New Roman CE" w:ascii="HBookman" w:hAnsi="HBookman"/>
          <w:sz w:val="23"/>
          <w:szCs w:val="23"/>
          <w:lang w:val="hu-HU"/>
        </w:rPr>
        <w:t xml:space="preserve">bb szünetet tartott, mintegy hangsúlyozva szavai jelentőségét, azután így folytatt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Tanácskoztunk az éjszaka. Abban állapodtunk meg, hogy harcolnunk kell ellenük és meg kell ölnünk őke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i/>
          <w:iCs/>
          <w:sz w:val="23"/>
          <w:szCs w:val="23"/>
          <w:lang w:val="hu-HU"/>
        </w:rPr>
        <w:t>Meng! Meng! Meng!</w:t>
      </w:r>
      <w:r>
        <w:rPr>
          <w:rFonts w:eastAsia="Times New Roman" w:cs="Times New Roman" w:ascii="HBookman" w:hAnsi="HBookman"/>
          <w:sz w:val="23"/>
          <w:szCs w:val="23"/>
          <w:lang w:val="hu-HU"/>
        </w:rPr>
        <w:t xml:space="preserve">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inden tennivalót megbeszéltünk. Veze</w:t>
      </w:r>
      <w:r>
        <w:rPr>
          <w:rFonts w:eastAsia="Times New Roman CE" w:cs="Times New Roman CE" w:ascii="HBookman" w:hAnsi="HBookman"/>
          <w:sz w:val="23"/>
          <w:szCs w:val="23"/>
          <w:lang w:val="hu-HU"/>
        </w:rPr>
        <w:t xml:space="preserve">tőitek tudják, mit kell csinálni, így hát minden ember kövesse </w:t>
      </w:r>
      <w:r>
        <w:rPr>
          <w:rFonts w:eastAsia="Times New Roman" w:cs="Times New Roman" w:ascii="HBookman" w:hAnsi="HBookman"/>
          <w:i w:val="false"/>
          <w:iCs w:val="false"/>
          <w:sz w:val="23"/>
          <w:szCs w:val="23"/>
          <w:lang w:val="hu-HU"/>
        </w:rPr>
        <w:t>a</w:t>
      </w:r>
      <w:r>
        <w:rPr>
          <w:rFonts w:eastAsia="Times New Roman CE" w:cs="Times New Roman CE" w:ascii="HBookman" w:hAnsi="HBookman"/>
          <w:sz w:val="23"/>
          <w:szCs w:val="23"/>
          <w:lang w:val="hu-HU"/>
        </w:rPr>
        <w:t xml:space="preserve"> vezetőjét, ők mindnek kijelölik a helyét és feladatát. Szót kell fogadnotok, még akkor is azt kell tennetek, amit mond, ha nem értetek egyet vele. Világos?</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em felelt senki. Zsabuej folytat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t gondoltok, helyes volt, amit eddig tettünk?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i/>
          <w:iCs/>
          <w:sz w:val="23"/>
          <w:szCs w:val="23"/>
          <w:lang w:val="hu-HU"/>
        </w:rPr>
        <w:t>Meng! –</w:t>
      </w:r>
      <w:r>
        <w:rPr>
          <w:rFonts w:eastAsia="Times New Roman" w:cs="Times New Roman" w:ascii="HBookman" w:hAnsi="HBookman"/>
          <w:sz w:val="23"/>
          <w:szCs w:val="23"/>
          <w:lang w:val="hu-HU"/>
        </w:rPr>
        <w:t xml:space="preserve"> harsogtá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Kötelezitek magatokat arra, hogy úgy tesztek, ahogy mondtam? Aki egyetért, esküdjék a kardjár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z összetömörült tömegben olyan sűrűn emelkedtek a magasba a széles ívben görbülő végű pengék, akár a sűrűn nőtt rizsszára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ki nem esküdött, emelje fel a kezét, és azonnal visszatérhet a falujáb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Egyetlen kéz sem emelkedett fel.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i/>
          <w:iCs/>
          <w:sz w:val="23"/>
          <w:szCs w:val="23"/>
          <w:lang w:val="hu-HU"/>
        </w:rPr>
        <w:t>Meng –</w:t>
      </w:r>
      <w:r>
        <w:rPr>
          <w:rFonts w:eastAsia="Times New Roman CE" w:cs="Times New Roman CE" w:ascii="HBookman" w:hAnsi="HBookman"/>
          <w:sz w:val="23"/>
          <w:szCs w:val="23"/>
          <w:lang w:val="hu-HU"/>
        </w:rPr>
        <w:t xml:space="preserve"> mondta Zsabuej. – Most pedig aludjunk. Napkelte előtt </w:t>
      </w:r>
      <w:r>
        <w:rPr>
          <w:rFonts w:eastAsia="Times New Roman" w:cs="Times New Roman" w:ascii="HBookman" w:hAnsi="HBookman"/>
          <w:sz w:val="23"/>
          <w:szCs w:val="23"/>
          <w:lang w:val="hu-HU"/>
        </w:rPr>
        <w:t>indulunk. Mihelyt megkongatják a fazekat, felkelünk és eszünk. Amikor ismét megkongatják, mennünk kell. Aludjatok jól, mert utána sok a tennivalónk.</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r>
    </w:p>
    <w:p>
      <w:pPr>
        <w:pStyle w:val="Normal"/>
        <w:ind w:left="0" w:right="0" w:firstLine="283"/>
        <w:jc w:val="both"/>
        <w:rPr/>
      </w:pPr>
      <w:r>
        <w:rPr>
          <w:rFonts w:eastAsia="Times New Roman CE" w:cs="Times New Roman CE" w:ascii="HBookman" w:hAnsi="HBookman"/>
          <w:sz w:val="23"/>
          <w:szCs w:val="23"/>
          <w:lang w:val="hu-HU"/>
        </w:rPr>
        <w:t>Csou őrnagy éppen órájára nézett, mikor zászlóaljából elesett az első katona: délelőtt tizenegy volt. Eddig pompásan ment minden, és a Kuomintang-őrnagy rövid pihenőt rendelt el, amíg az emberek elfogyasztják élelmiszer-vastartalékuk egy részét. Egyszerű volt a terve: késő délutánig erőltetett menet, azután könnyen védhető állások elfoglalása éjszakára, valam</w:t>
      </w:r>
      <w:r>
        <w:rPr>
          <w:rFonts w:eastAsia="Times New Roman" w:cs="Times New Roman" w:ascii="HBookman" w:hAnsi="HBookman"/>
          <w:sz w:val="23"/>
          <w:szCs w:val="23"/>
          <w:lang w:val="hu-HU"/>
        </w:rPr>
        <w:t>e</w:t>
      </w:r>
      <w:r>
        <w:rPr>
          <w:rFonts w:eastAsia="Times New Roman CE" w:cs="Times New Roman CE" w:ascii="HBookman" w:hAnsi="HBookman"/>
          <w:sz w:val="23"/>
          <w:szCs w:val="23"/>
          <w:lang w:val="hu-HU"/>
        </w:rPr>
        <w:t xml:space="preserve">lyik hegygerincen. Másnap már csak harminc mérföldet kell megtenni – szintén erőltetett menetben –, és elérik a Salween folyót. Ott már, hátukban a folyóval, nem lesz nehéz kitartani addig, amíg átkelnek az embere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Kezdett vidámabbá válni. Nem tartotta már hibásnak a tábornok parancsát, amely a va föld keresztezésére utasította. Bizakodása a szokottnál beszédésebbé tette. </w:t>
      </w:r>
    </w:p>
    <w:p>
      <w:pPr>
        <w:pStyle w:val="Normal"/>
        <w:ind w:left="0" w:right="0" w:firstLine="283"/>
        <w:jc w:val="both"/>
        <w:rPr/>
      </w:pPr>
      <w:r>
        <w:rPr>
          <w:rFonts w:eastAsia="Times New Roman" w:cs="Times New Roman" w:ascii="HBookman" w:hAnsi="HBookman"/>
          <w:sz w:val="23"/>
          <w:szCs w:val="23"/>
          <w:lang w:val="hu-HU"/>
        </w:rPr>
        <w:t>– </w:t>
      </w:r>
      <w:r>
        <w:rPr>
          <w:rFonts w:eastAsia="Times New Roman CE" w:cs="Times New Roman CE" w:ascii="HBookman" w:hAnsi="HBookman"/>
          <w:sz w:val="23"/>
          <w:szCs w:val="23"/>
          <w:lang w:val="hu-HU"/>
        </w:rPr>
        <w:t>Az igazat megvallva, sajnálom Vang Li-lungot – jegyezte meg, és igyekezett a szavaihoz illően szomorú képet</w:t>
      </w:r>
      <w:r>
        <w:rPr>
          <w:rFonts w:eastAsia="Times New Roman" w:cs="Times New Roman" w:ascii="HBookman" w:hAnsi="HBookman"/>
          <w:sz w:val="23"/>
          <w:szCs w:val="23"/>
          <w:lang w:val="hu-HU"/>
        </w:rPr>
        <w:t xml:space="preserve"> vágn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incs hír róla? – kérdezte a kapitány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Semmi. A rádió néma. Lehetséges, persze, hogy elromlott a készülékük, de szerintem nem sok kétségünk lehet a sorsuk felől. Ők már... – legyintett. – Örülök, hogy Vej tábornok rendelte el ezt az elterelő műveletet, nem pedig én. Aligha vállaltam volna, hogy biztos halálba küldjék ötven ember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Gúnyos arckifejezését zavart mosoly váltotta fel. Kiálló pofacsontja és vékony ajka rendszerint kifejezéstelenné tette arcát, ritkán látszottak rajta érzések.</w:t>
      </w:r>
    </w:p>
    <w:p>
      <w:pPr>
        <w:pStyle w:val="Normal"/>
        <w:ind w:left="0" w:right="0" w:firstLine="283"/>
        <w:jc w:val="both"/>
        <w:rPr/>
      </w:pPr>
      <w:r>
        <w:rPr>
          <w:rFonts w:eastAsia="Times New Roman" w:cs="Times New Roman" w:ascii="HBookman" w:hAnsi="HBookman"/>
          <w:sz w:val="23"/>
          <w:szCs w:val="23"/>
          <w:lang w:val="hu-HU"/>
        </w:rPr>
        <w:t>– </w:t>
      </w:r>
      <w:r>
        <w:rPr>
          <w:rFonts w:eastAsia="Times New Roman CE" w:cs="Times New Roman CE" w:ascii="HBookman" w:hAnsi="HBookman"/>
          <w:sz w:val="23"/>
          <w:szCs w:val="23"/>
          <w:lang w:val="hu-HU"/>
        </w:rPr>
        <w:t>De azért – folytatta – hatásos húzásnak bizonyult. Ha szegény Vang lehetővé tette, hogy mi negyvennyolc órán át háborítatlanul meneteljünk, már volt értelme az áldozatnak. És vigaszunk lehet, hogy a va harcosok nemigen kínozzák az ellenséget. Gyors és ti</w:t>
      </w:r>
      <w:r>
        <w:rPr>
          <w:rFonts w:eastAsia="Times New Roman" w:cs="Times New Roman" w:ascii="HBookman" w:hAnsi="HBookman"/>
          <w:sz w:val="23"/>
          <w:szCs w:val="23"/>
          <w:lang w:val="hu-HU"/>
        </w:rPr>
        <w:t xml:space="preserve">szta munkát végeznek.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Ez aztán a vigasz – jegyezte meg a kapitány olyan furcsa, száraz hangon, hogy Csou őrnagy felkapta a fejét, és élesen ránézett. - De mi is benne vagyunk a pácban. Engem nyugtalanítanak azok a jelzések. Tudja, az a többször megismé</w:t>
      </w:r>
      <w:r>
        <w:rPr>
          <w:rFonts w:eastAsia="Times New Roman" w:cs="Times New Roman" w:ascii="HBookman" w:hAnsi="HBookman"/>
          <w:sz w:val="23"/>
          <w:szCs w:val="23"/>
          <w:lang w:val="hu-HU"/>
        </w:rPr>
        <w:t xml:space="preserve">telt három egyes lövés.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Úgy vélem, arról jó elméletem van. Arra gondolok, hogy amikor Vang behatolt, leadták az öt lövéses jelzést, és ahogy terveztük, mindannyian odairamodtak. Ez rendben is van. Amikor pedig mi nyomultunk be, három lövéses jelzést adt</w:t>
      </w:r>
      <w:r>
        <w:rPr>
          <w:rFonts w:eastAsia="Times New Roman CE" w:cs="Times New Roman CE" w:ascii="HBookman" w:hAnsi="HBookman"/>
          <w:sz w:val="23"/>
          <w:szCs w:val="23"/>
          <w:lang w:val="hu-HU"/>
        </w:rPr>
        <w:t xml:space="preserve">ak. De időbe telik, amíg visszajönnek, és megtalálják a nyomunka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Remélem, igaza van, uram. Remélem...</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Elhallgatott, és mindketten hátrafordultak, mert sikoltást hallotta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Lépést tarts, tovább! – vezényelt Csou. Egy közlegény rohant oda hozzájuk, tisztelgett, és eléjük lépet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Lelőttek egy embert, uram. Száz lépésre az oszlop végétő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hallottam lövés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yíllal, uram.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úlyosan megsérül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uram, csak a vállán.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Hm. Húzd ki a nyílvesszőt, és hozd ide. Óvatosan. Lehet, </w:t>
      </w:r>
      <w:r>
        <w:rPr>
          <w:rFonts w:eastAsia="Times New Roman" w:cs="Times New Roman" w:ascii="HBookman" w:hAnsi="HBookman"/>
          <w:sz w:val="23"/>
          <w:szCs w:val="23"/>
          <w:lang w:val="hu-HU"/>
        </w:rPr>
        <w:t>hogy...</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Kiáltás hallatszott hátulró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tud menni. Rángatózi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Ettől tartottam – mondta az őrnagy a kapitánynak. – Mérgezett nyílvessző. Vezesse tovább a csapatot. Hátramegyek, megnézem.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Kilépett, és visszaindult; a menetelő katonák elhaladtak mellette. A sebesült rángatózva hevert a földön, tetanuszos görcs húzta össze izmait. Ajkán fehér tajték csapott ki. Két közlegény várakozott mellette. Amikor az őrnagy odaért, vigyázzba vágták magukat és tisztelegte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Csounak elég volt egyetlen pillantás.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Tuarag – mondta ki a méreg nevét. – Vegyétek fel a fegyvereit. Ez már halott.</w:t>
      </w:r>
    </w:p>
    <w:p>
      <w:pPr>
        <w:pStyle w:val="Normal"/>
        <w:ind w:left="0" w:right="0" w:firstLine="283"/>
        <w:jc w:val="both"/>
        <w:rPr/>
      </w:pPr>
      <w:r>
        <w:rPr>
          <w:rFonts w:eastAsia="Times New Roman CE" w:cs="Times New Roman CE" w:ascii="HBookman" w:hAnsi="HBookman"/>
          <w:sz w:val="23"/>
          <w:szCs w:val="23"/>
          <w:lang w:val="hu-HU"/>
        </w:rPr>
        <w:t>A két katona szorongva pillantott az őserdő felé, azután lehajoltak a haldoklóhoz. Az rémült szemmel bámult rájuk, de szólni már nem tudott. Lecsatolták a géppisztolyát me</w:t>
      </w:r>
      <w:r>
        <w:rPr>
          <w:rFonts w:eastAsia="Times New Roman" w:cs="Times New Roman" w:ascii="HBookman" w:hAnsi="HBookman"/>
          <w:sz w:val="23"/>
          <w:szCs w:val="23"/>
          <w:lang w:val="hu-HU"/>
        </w:rPr>
        <w:t>g a vászon tölténytáskát, és ismét vigyázzba merevedtek.</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Hagyjátok itt, és induljatok – parancsolt rájuk az őrnagy. Magához szólított egy őrmestert: – Adja tovább a parancsot, őrmester: aki nem tud lépést tartani, azt ott kell hagyni. Erősen figyeljenek mindkét oldalon. Minden mozgásra lőni.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Előresietett, hogy utolérje az oszlop elejét. Mögötte rémült tekintetű katonák igyekeztek felzárkózni, némán lépdeltek el a halott mellet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Csou kifulladva érte utol a kapitány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Különös – jegyezte meg. –</w:t>
      </w:r>
      <w:r>
        <w:rPr>
          <w:rFonts w:eastAsia="Times New Roman CE" w:cs="Times New Roman CE" w:ascii="HBookman" w:hAnsi="HBookman"/>
          <w:sz w:val="23"/>
          <w:szCs w:val="23"/>
          <w:lang w:val="hu-HU"/>
        </w:rPr>
        <w:t xml:space="preserve"> Egyetlen nyílvessző. Talán csak egy magányos vadász akart így fegyvert szerezni. Ezért is parancsoltam meg, hogy hozzák el a fegyvereke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Reméljük, hogy így van – mondta a kapitány. – Halálos csapda ez az átkozott őserdő.</w:t>
      </w:r>
    </w:p>
    <w:p>
      <w:pPr>
        <w:pStyle w:val="Normal"/>
        <w:ind w:left="0" w:right="0" w:firstLine="283"/>
        <w:jc w:val="both"/>
        <w:rPr/>
      </w:pPr>
      <w:r>
        <w:rPr>
          <w:rFonts w:eastAsia="Times New Roman" w:cs="Times New Roman" w:ascii="HBookman" w:hAnsi="HBookman"/>
          <w:sz w:val="23"/>
          <w:szCs w:val="23"/>
          <w:lang w:val="hu-HU"/>
        </w:rPr>
        <w:t>Mintha csak erre a megjegyzés</w:t>
      </w:r>
      <w:r>
        <w:rPr>
          <w:rFonts w:eastAsia="Times New Roman CE" w:cs="Times New Roman CE" w:ascii="HBookman" w:hAnsi="HBookman"/>
          <w:sz w:val="23"/>
          <w:szCs w:val="23"/>
          <w:lang w:val="hu-HU"/>
        </w:rPr>
        <w:t xml:space="preserve">re várt volna: az őserdei ösvény kanyart vett és egy kis tisztásba torkollt. A valaha művelés céljából leégetett hosszú sávon csak vállmagasságig ért a fű. Két szélén magas falként emelkedett az érintetlen dzsunge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Fejet behúzni! Gyors áthaladás! – hangzott Csou parancs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katonák előregörnyedve siettek, hogy minél előbb maguk mögött hagyják a sík területet. Csou őrnagy a tisztás szemközti végére érve, az erdő széléről visszanéze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Éppen meg akart fordulni és belépni a fák közé, mikor mindkét oldalról puskaropogás hallatszott. És a tisztás egész hosszában harci nyilak szálltak keresztbe, s jól kiszámított ívben csapódtak az ösvényr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Tucatnyi ember holtan vagy sebesülten roskadt le, a többi pedig rémült futásnak ered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Tűz! Tűz! – üvöltött az őrnagy. – Lőjétek ki őket a dzsungelből. Az anyátok...! Használjátok a fegyvereteke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 hordozható rádióval közeledő katonát megpillantva, odaugrott és beleszólt a mikrofonba:</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an kapitányt kérem!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genis, uram.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Tan kapitány jelentkezett a másik készüléken át a tisztás túlsó oldalán.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Tan kapitány! Ossza szét az embereit, és csoportosan hatoljanak keresztül az erdőn. Nincs értelme az ösvényen jönni, az erdő jobban fedezi őket. Vé</w:t>
      </w:r>
      <w:r>
        <w:rPr>
          <w:rFonts w:eastAsia="Times New Roman" w:cs="Times New Roman" w:ascii="HBookman" w:hAnsi="HBookman"/>
          <w:sz w:val="23"/>
          <w:szCs w:val="23"/>
          <w:lang w:val="hu-HU"/>
        </w:rPr>
        <w:t xml:space="preserve">geztem.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rtettem, uram. Kikapcsolo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Csou által jelzett védelem nagyon keveset ért. Értelmetlen dolog volt vaktában tüzelni az erdőbe, mikor ezzel most már a saját embereiket is veszélyeztették. A gépfegyverek ritka kelepelését és a karabélyok dörrenését túlharsogták a va harcosok hátultöltős puskái, egyre több sikoly hallatszot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Egy hadnagy verekedte át magát a dzsungelen, tövisektől véresre karmolt, halálra rémült katonákkal a nyomában.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Borzalmas odabent, uram – lihegte. – Mindenütt ott vannak,</w:t>
      </w:r>
      <w:r>
        <w:rPr>
          <w:rFonts w:eastAsia="Times New Roman CE" w:cs="Times New Roman CE" w:ascii="HBookman" w:hAnsi="HBookman"/>
          <w:sz w:val="23"/>
          <w:szCs w:val="23"/>
          <w:lang w:val="hu-HU"/>
        </w:rPr>
        <w:t xml:space="preserve"> és láthatatlanok. Lövés dördül, de ha odaküldöm az embereket, senkit se találnak. Mindenfelől nyílvesszők záporoznak ránk. Csak géppisztollyal tudunk pásztázni.</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an kapitány?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lesett, uram. Liu kapitány maradt hátul. Ha még él.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Menjünk – mordult</w:t>
      </w:r>
      <w:r>
        <w:rPr>
          <w:rFonts w:eastAsia="Times New Roman CE" w:cs="Times New Roman CE" w:ascii="HBookman" w:hAnsi="HBookman"/>
          <w:sz w:val="23"/>
          <w:szCs w:val="23"/>
          <w:lang w:val="hu-HU"/>
        </w:rPr>
        <w:t xml:space="preserve"> rá Csou őrnagy, és a csapat élén elindul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s a többiek, uram?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Az ösvényen nincs hely, mennünk kell, amíg olyan helyet nem találunk, ahol védekezhetünk. Itt maradsz, és továbbítod a parancsot a beérkezőknek, hogy jöjjenek tovább előr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éhány emberünk csak megsebesült, uram...</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Nem cipelhetünk sebesülteket. Ez a parancsom, Ma hadnagy. Aki nem tud velünk tartani, azon nem segíthetünk. Nincs vesztegetni való időn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genis, uram. </w:t>
      </w:r>
    </w:p>
    <w:p>
      <w:pPr>
        <w:pStyle w:val="Normal"/>
        <w:ind w:left="0" w:right="0" w:firstLine="283"/>
        <w:jc w:val="both"/>
        <w:rPr/>
      </w:pPr>
      <w:r>
        <w:rPr>
          <w:rFonts w:eastAsia="Times New Roman CE" w:cs="Times New Roman CE" w:ascii="HBookman" w:hAnsi="HBookman"/>
          <w:sz w:val="23"/>
          <w:szCs w:val="23"/>
          <w:lang w:val="hu-HU"/>
        </w:rPr>
        <w:t>Csou őrnagy előrement Csang kapitányhoz. Ketten vezették tovább az oszlopot a csapáson. Úgy osontak az emberek, mintha láthatatlanná próbálnának összezsugorodni: előregörnyedtek és magukhoz szorították fegyverüket. Szinte percenként dördült puskalövés vagy suhant át nyílvessző az ágak között. Szánalmasan sikoltoz</w:t>
      </w:r>
      <w:r>
        <w:rPr>
          <w:rFonts w:eastAsia="Times New Roman" w:cs="Times New Roman" w:ascii="HBookman" w:hAnsi="HBookman"/>
          <w:sz w:val="23"/>
          <w:szCs w:val="23"/>
          <w:lang w:val="hu-HU"/>
        </w:rPr>
        <w:t>t</w:t>
      </w:r>
      <w:r>
        <w:rPr>
          <w:rFonts w:eastAsia="Times New Roman CE" w:cs="Times New Roman CE" w:ascii="HBookman" w:hAnsi="HBookman"/>
          <w:sz w:val="23"/>
          <w:szCs w:val="23"/>
          <w:lang w:val="hu-HU"/>
        </w:rPr>
        <w:t>ak a sebesültek, hogy ne hagyják ott őket, és kétségbeesetten ölelték át a tovább vonuló katonák lábá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z őrnagy megkísérelte magához ragadni a kezdeményezést: egy őrmester vezetésével húsz katonát támadásra indított a dzsungelba. Hiba volt. Csak megzavarta az oszlop rendjét, s az emberek száma és lelkiereje tovább apadt. Tizenhatan tértek vissza, az őrmester nem volt köztü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t tehetnénk, uram? – Csang kapitány kezében remegett a cigaretta, mikor kivette a szájából, hogy feltehesse a kérdés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Semm</w:t>
      </w:r>
      <w:r>
        <w:rPr>
          <w:rFonts w:eastAsia="Times New Roman CE" w:cs="Times New Roman CE" w:ascii="HBookman" w:hAnsi="HBookman"/>
          <w:sz w:val="23"/>
          <w:szCs w:val="23"/>
          <w:lang w:val="hu-HU"/>
        </w:rPr>
        <w:t>i többet, mint amit éppen teszünk – hangzott Csou őrnagy higgadtságot tettető válasza. – Tovább gyalogolunk, és védekezésre alkalmas helyet keresün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ha találunk is, hogy hagyjuk e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egpihenünk, és éjszaka megyünk tovább, akkor kevésbé hátrányos a helyzetün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Hátul sikoltozni kezdett egy katon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bírom tovább! Nem bírom!...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z oszlop élére futott. Mikor elrohant az őrnagy mellett, hisztériásán nevetett, és géppisztolysorozatot bocsátott a levegőbe. Kitört a pánik. Többen is futásnak eredte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Csou őrnagy bal karjára fektette hosszú csövű mauser puskáját, figyelmesen célzott, lőtt. A katona holtan esett össze.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Csend legyen! – üvöltöt</w:t>
      </w:r>
      <w:r>
        <w:rPr>
          <w:rFonts w:eastAsia="Times New Roman CE" w:cs="Times New Roman CE" w:ascii="HBookman" w:hAnsi="HBookman"/>
          <w:sz w:val="23"/>
          <w:szCs w:val="23"/>
          <w:lang w:val="hu-HU"/>
        </w:rPr>
        <w:t xml:space="preserve">te az őrnagy. – Igazodj, tér- és távközt tarts! Menet tovább!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Jó tanács – jegyezte meg Csang kapitány. – De...</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Ebben a pillanatban egy nyílvessző csapódott ki a levelek közül, és eltalálta a karján.</w:t>
      </w:r>
    </w:p>
    <w:p>
      <w:pPr>
        <w:pStyle w:val="Normal"/>
        <w:ind w:left="0" w:right="0" w:firstLine="283"/>
        <w:jc w:val="both"/>
        <w:rPr/>
      </w:pPr>
      <w:r>
        <w:rPr>
          <w:rFonts w:eastAsia="Times New Roman" w:cs="Times New Roman" w:ascii="HBookman" w:hAnsi="HBookman"/>
          <w:sz w:val="23"/>
          <w:szCs w:val="23"/>
          <w:lang w:val="hu-HU"/>
        </w:rPr>
        <w:t>Felnyögött, amikor megérezte az ütést. Csou körülnéz</w:t>
      </w:r>
      <w:r>
        <w:rPr>
          <w:rFonts w:eastAsia="Times New Roman CE" w:cs="Times New Roman CE" w:ascii="HBookman" w:hAnsi="HBookman"/>
          <w:sz w:val="23"/>
          <w:szCs w:val="23"/>
          <w:lang w:val="hu-HU"/>
        </w:rPr>
        <w:t xml:space="preserve">ett. Aztán mindketten a nyílvesszőre pillantottak. Csang kitépte karjából, és meglátta a barna kenőcsöt a hegyé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Tuarag – állapította meg keserű mosollyal. Egymásra néztek, majd Csang elfintorodott... – A viszontlátásra.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i/>
          <w:iCs/>
          <w:sz w:val="23"/>
          <w:szCs w:val="23"/>
          <w:lang w:val="hu-HU"/>
        </w:rPr>
        <w:t>Tszai csien –</w:t>
      </w:r>
      <w:r>
        <w:rPr>
          <w:rFonts w:eastAsia="Times New Roman CE" w:cs="Times New Roman CE" w:ascii="HBookman" w:hAnsi="HBookman"/>
          <w:sz w:val="23"/>
          <w:szCs w:val="23"/>
          <w:lang w:val="hu-HU"/>
        </w:rPr>
        <w:t xml:space="preserve"> morogta az őr</w:t>
      </w:r>
      <w:r>
        <w:rPr>
          <w:rFonts w:eastAsia="Times New Roman" w:cs="Times New Roman" w:ascii="HBookman" w:hAnsi="HBookman"/>
          <w:sz w:val="23"/>
          <w:szCs w:val="23"/>
          <w:lang w:val="hu-HU"/>
        </w:rPr>
        <w:t xml:space="preserve">nagy a búcsúszót, és tovább indul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Csang leült az ösvény szélén, és cigarettára gyújtott. Ez lesz az utolsó, gondolta. A tovacsoszogó katonák lábát nézte, és várta a gyötrelmes görcsök kezdeté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Na Pai könnyeket ontva ült a tűzhelynél. Na Sang és Ai Dvai elkeseredetten figyelte a másik oldalról. A tűz fénye tompa vörösre festette Na Sang gyér, seszínű haját, vörösesbarnán csillant meg ráncos arcán, amely most kifényesített dióhoz hasonlít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 lesz, ha nem jön vissza Ai Bili? – zokogott a lány. – Lehet, hogy máris halot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Jobb, ha felhagysz ezzel a bolond fecsegessél – szólt rá Na Sang, és sercintve a tűzbe köpte a betel Vörös levét. – Tud ő vigyázni magára. Ej, csak ez a gonosz majom Na Lifu ne lenne!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Ügy vigyáztam rá, hogy minden reggel olyan</w:t>
      </w:r>
      <w:r>
        <w:rPr>
          <w:rFonts w:eastAsia="Times New Roman CE" w:cs="Times New Roman CE" w:ascii="HBookman" w:hAnsi="HBookman"/>
          <w:sz w:val="23"/>
          <w:szCs w:val="23"/>
          <w:lang w:val="hu-HU"/>
        </w:rPr>
        <w:t xml:space="preserve">kor hozzak vizet, amikor még senki se megy ki, de Na Lifu lesett rám! – Zokogva bámult hasa kis dombjára: a kíváncsiak elől már nem rejthette el Ai Bili gyerekét. – Nyomban elszaladt a többi asszonyért. Szörnyűségesen viselkedtek. Mi mindent kiáltoztak! „Vérfertőző boszorkány! Szemérmetlen! Szörnyet akar szülni!” Na Lifu azt mondta, hogy a Nagy Szellemek megbüntetik a falvunkat. Ha igazi vezetőink lennének, visítozta, már rég a dobház fölött lenne kosárban a fejem! Azt is mondta, </w:t>
      </w:r>
      <w:r>
        <w:rPr>
          <w:rFonts w:eastAsia="Times New Roman" w:cs="Times New Roman" w:ascii="HBookman" w:hAnsi="HBookman"/>
          <w:sz w:val="23"/>
          <w:szCs w:val="23"/>
          <w:lang w:val="hu-HU"/>
        </w:rPr>
        <w:t>h</w:t>
      </w:r>
      <w:r>
        <w:rPr>
          <w:rFonts w:eastAsia="Times New Roman CE" w:cs="Times New Roman CE" w:ascii="HBookman" w:hAnsi="HBookman"/>
          <w:sz w:val="23"/>
          <w:szCs w:val="23"/>
          <w:lang w:val="hu-HU"/>
        </w:rPr>
        <w:t>ogy ha megszületik a gyerek, szerencsétlenséget hoz az egész falura, és nem állnak többé szóba a manungiakkal a többi va falu lakói... – Egész testében reszketett szegény lány. – Na Lifu rántott kést elsőnek. De más nők is késsel fenyegetőztek. Ha Ai Dvai</w:t>
      </w:r>
      <w:r>
        <w:rPr>
          <w:rFonts w:eastAsia="Times New Roman" w:cs="Times New Roman" w:ascii="HBookman" w:hAnsi="HBookman"/>
          <w:sz w:val="23"/>
          <w:szCs w:val="23"/>
          <w:lang w:val="hu-HU"/>
        </w:rPr>
        <w:t xml:space="preserve"> oda nem jön...</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De nem véletlenül ment oda – magyarázta meg az öregasszony. – Én kértem meg, hogy tartsa rajtad a szemé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át... éppen rajtam volt a sor – motyogta zavartan a férfi. – Ai La, Ai Vat, én meg még néhányan felosztottuk magunk között. Csak az a baj, hogy Na Lifu Ai Lennek a lánya, és sokan tartoznak az apjána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Mindenkinek jobb lenne, ha visszamennék Vanhotba – zokogta Na Pa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Eszedbe ne jusson – förmedt rá Na Sang. – Ne sajnáld már magad annyira. Nézz szembe a bajjal, és viseld e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De mikor ezek az asszonyok egyre azt kiabálják, hogy vérfertőző vagyo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Ugyan! De ha visszamész Vanhotba, mind azt fogja mondani, hogy azért szöktél meg, mert igaz, amit kitaláltak. Hanem ehhez Ai Bilinek is lesz szava. Hiszen az övé is a gyerek, nem igaz? Nem szívesen lennék a helyedben, lányom, ha mire visszajön, nem talál i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Dvai együttérzöen vigasztal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Hagyd abba a sírást, Na Pai. Tudom, milyen nehéz most neked. Majd hordok én vizet, amíg távol marad Ai Bili, és nem kell kimenned.</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Ne babusgasd! – ripakodott rá Na Sang. – Csak még jobban sajnálja majd magát. Ilyen szeszélyesek a nők, ha mozog valami a hasukban. Azt fogja tenni, amit én mondok neki, amíg vissza nem jön az embere. – Mocskos ujjával szájába túrt, hogy leválassza szájpadlásáról az odatapadt bételt. – Hallod-e te lány! Elég ebből a nyavalygásból! Ai Dvai vigyáz majd, ugye? – Megveregette a férfi széles vállát, és madárkaromra emlékeztető ujjait végigfuttatta karizmain. – Ez igen! – mondta elismerően. – Lenn</w:t>
      </w:r>
      <w:r>
        <w:rPr>
          <w:rFonts w:eastAsia="Times New Roman" w:cs="Times New Roman" w:ascii="HBookman" w:hAnsi="HBookman"/>
          <w:sz w:val="23"/>
          <w:szCs w:val="23"/>
          <w:lang w:val="hu-HU"/>
        </w:rPr>
        <w:t>é</w:t>
      </w:r>
      <w:r>
        <w:rPr>
          <w:rFonts w:eastAsia="Times New Roman CE" w:cs="Times New Roman CE" w:ascii="HBookman" w:hAnsi="HBookman"/>
          <w:sz w:val="23"/>
          <w:szCs w:val="23"/>
          <w:lang w:val="hu-HU"/>
        </w:rPr>
        <w:t xml:space="preserve">k csak száz évvel fiatalabb! – Jót nevetett a saját tréfáján, majd Na Paihoz fordult: – Ai Dvai felajánlotta, hogy felhordja helyetted a vizet és elriasztja azokat a nősténymajmokat. Hallod, Na Pai? Köszönd meg nek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llom, Sang nagyanyó. Köszönöm, Ai Dva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Így már rendben van – mondta az öregasszony, most már békülékenyebben. – Neked meg inkább vér folyjék az ereidben, mint káposztalé.</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Súlyos hiba – jegyezte meg Zsabuej. – Megfigyelőket kellett volna előre küldenem. Akkor időben észrevesszük és bekeríthetjük őket. – Körmét rágva nézte a körülötte álló harcosokat.</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Megkerülhetjük és elkaphatjuk őket, Zsabuej – jegyezte meg valaki segítő szándékkal.</w:t>
      </w:r>
    </w:p>
    <w:p>
      <w:pPr>
        <w:pStyle w:val="Normal"/>
        <w:ind w:left="0" w:right="0" w:firstLine="283"/>
        <w:jc w:val="both"/>
        <w:rPr/>
      </w:pPr>
      <w:r>
        <w:rPr>
          <w:rFonts w:eastAsia="Times New Roman CE" w:cs="Times New Roman CE" w:ascii="HBookman" w:hAnsi="HBookman"/>
          <w:sz w:val="23"/>
          <w:szCs w:val="23"/>
          <w:lang w:val="hu-HU"/>
        </w:rPr>
        <w:t>A kis lahu felvonta szemöldökét, amitől még jobban lát</w:t>
      </w:r>
      <w:r>
        <w:rPr>
          <w:rFonts w:eastAsia="Times New Roman" w:cs="Times New Roman" w:ascii="HBookman" w:hAnsi="HBookman"/>
          <w:sz w:val="23"/>
          <w:szCs w:val="23"/>
          <w:lang w:val="hu-HU"/>
        </w:rPr>
        <w:t xml:space="preserve">szott szemének ferde vágás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De lehet, hogy addigra elérik a folyót. – Lassan beszélt, szinte hangosan gondolkozott. – És akkor átkelhetnek, a sanok pedig nem készülhettek fel. Az is lehet, hogy elhúzódik az átkelés. Ebben az esetben megtámadhatják és elfoglalhatják a környékbeli falvaka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De mi visszafoglalhatjuk őket, Zsabuej – szólt közbe valaki.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Igaz, de hány embernek kellene meghalnia? Amikor legutóbb erre jártak, egyáltalán nem volt könnyű visszafoglalni a falvakat a gyors puskájú katonáktól. És még valami: a falvakban élelemhez jutnak, s hogy az egészet megtarthassák, megölik az embereket, csak a fiatal nőket hagyják meg maguknak. Nem, nem. Minél előbb kapjuk el őket, annál jobb.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Lehet, hogy akiket a többi út felderítés</w:t>
      </w:r>
      <w:r>
        <w:rPr>
          <w:rFonts w:eastAsia="Times New Roman CE" w:cs="Times New Roman CE" w:ascii="HBookman" w:hAnsi="HBookman"/>
          <w:sz w:val="23"/>
          <w:szCs w:val="23"/>
          <w:lang w:val="hu-HU"/>
        </w:rPr>
        <w:t xml:space="preserve">ére küldtünk, fél napon belül visszajönnek, de akkor még el kell jutnunk az új helyre, és az úttalan őserdőben vándorolhatunk, amíg megtaláljuk a csapást – mondta Ai Bili.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És közben ők átkelnek a folyón – jegyezte meg Zsabuej.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Hát keressünk itt átkel</w:t>
      </w:r>
      <w:r>
        <w:rPr>
          <w:rFonts w:eastAsia="Times New Roman CE" w:cs="Times New Roman CE" w:ascii="HBookman" w:hAnsi="HBookman"/>
          <w:sz w:val="23"/>
          <w:szCs w:val="23"/>
          <w:lang w:val="hu-HU"/>
        </w:rPr>
        <w:t xml:space="preserve">őhelyet – javasolta Ai Bili. – Nézzünk szét még egyszer. </w:t>
      </w:r>
    </w:p>
    <w:p>
      <w:pPr>
        <w:pStyle w:val="Normal"/>
        <w:ind w:left="0" w:right="0" w:firstLine="283"/>
        <w:jc w:val="both"/>
        <w:rPr/>
      </w:pPr>
      <w:r>
        <w:rPr>
          <w:rFonts w:eastAsia="Times New Roman CE" w:cs="Times New Roman CE" w:ascii="HBookman" w:hAnsi="HBookman"/>
          <w:sz w:val="23"/>
          <w:szCs w:val="23"/>
          <w:lang w:val="hu-HU"/>
        </w:rPr>
        <w:t>Az őserdő szélét olykor végigpásztázó rövid sorozatok hatókörén kívül álltak, de kilátástalannak látszó helyzetben. Szemben majdnem száz méter magas, puszta sziklafal emelkedett; a földkéreg egykori lökésszerű összehúzódása nyomhatta a magasba. Alatta a Salween egyik kis mellékfolyója, mintegy húsz méter széles, szűk, meredek kanyonban. Keskeny, de sebes volt a folyó, tajtékot vetett a medrét szegő kerek köveken. A túlsó oldalon égnek meredő szirt e</w:t>
      </w:r>
      <w:r>
        <w:rPr>
          <w:rFonts w:eastAsia="Times New Roman" w:cs="Times New Roman" w:ascii="HBookman" w:hAnsi="HBookman"/>
          <w:sz w:val="23"/>
          <w:szCs w:val="23"/>
          <w:lang w:val="hu-HU"/>
        </w:rPr>
        <w:t>g</w:t>
      </w:r>
      <w:r>
        <w:rPr>
          <w:rFonts w:eastAsia="Times New Roman CE" w:cs="Times New Roman CE" w:ascii="HBookman" w:hAnsi="HBookman"/>
          <w:sz w:val="23"/>
          <w:szCs w:val="23"/>
          <w:lang w:val="hu-HU"/>
        </w:rPr>
        <w:t xml:space="preserve">yenesen a vízből emelkedett ki. </w:t>
      </w:r>
    </w:p>
    <w:p>
      <w:pPr>
        <w:pStyle w:val="Normal"/>
        <w:ind w:left="0" w:right="0" w:firstLine="283"/>
        <w:jc w:val="both"/>
        <w:rPr/>
      </w:pPr>
      <w:r>
        <w:rPr>
          <w:rFonts w:eastAsia="Times New Roman CE" w:cs="Times New Roman CE" w:ascii="HBookman" w:hAnsi="HBookman"/>
          <w:sz w:val="23"/>
          <w:szCs w:val="23"/>
          <w:lang w:val="hu-HU"/>
        </w:rPr>
        <w:t xml:space="preserve">Az ösvény fatörzsekből rótt hídon vezetett át a szikla szűk hasadékába, a hidat azonban robbantással a vízbe döntötték. A hasadék lábánál levő sziklák között válogatott emberekből álló hátvédet hagyott hátra Csou őrnagy, és bőven ellátta őket munícióval. Szó </w:t>
      </w:r>
      <w:r>
        <w:rPr>
          <w:rFonts w:eastAsia="Times New Roman" w:cs="Times New Roman" w:ascii="HBookman" w:hAnsi="HBookman"/>
          <w:i w:val="false"/>
          <w:iCs w:val="false"/>
          <w:sz w:val="23"/>
          <w:szCs w:val="23"/>
          <w:lang w:val="hu-HU"/>
        </w:rPr>
        <w:t>se</w:t>
      </w:r>
      <w:r>
        <w:rPr>
          <w:rFonts w:eastAsia="Times New Roman CE" w:cs="Times New Roman CE" w:ascii="HBookman" w:hAnsi="HBookman"/>
          <w:sz w:val="23"/>
          <w:szCs w:val="23"/>
          <w:lang w:val="hu-HU"/>
        </w:rPr>
        <w:t xml:space="preserve"> lehetett róla, hogy szemből támadják meg őke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indannyian belepusztulnánk, mégse jutnánk át – suttogta Zsabuej, miután ismét szemügyre vették a terepe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i Bili megragadta a karját.</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Zsabuej, azt hiszem, t</w:t>
      </w:r>
      <w:r>
        <w:rPr>
          <w:rFonts w:eastAsia="Times New Roman CE" w:cs="Times New Roman CE" w:ascii="HBookman" w:hAnsi="HBookman"/>
          <w:sz w:val="23"/>
          <w:szCs w:val="23"/>
          <w:lang w:val="hu-HU"/>
        </w:rPr>
        <w:t xml:space="preserve">udok egy lehetősége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Csakugyan? Gyorsan, ki vele!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ézz csak oda. Ott fönt a szikla behajlik egy kicsit. Aki oda felmászik, azt nem lőhetik le a túloldalró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gaz, de csak ha madárszárnyai vannak, hogy odarepüljön, és macskakarmai, amelyekkel megkapaszkodha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A karmokat könnyű pótolni. Adj két erős kést, és megkapaszkodom.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Ha már ott vagy, akkor fentről lőhetsz rájuk! – kiáltott fel Zsabuej izgatottan. De aztán elnevette magát, és megtapogatta Ai Bili vállát: – Hol vannak a szárnyaid, Ai B</w:t>
      </w:r>
      <w:r>
        <w:rPr>
          <w:rFonts w:eastAsia="Times New Roman" w:cs="Times New Roman" w:ascii="HBookman" w:hAnsi="HBookman"/>
          <w:sz w:val="23"/>
          <w:szCs w:val="23"/>
          <w:lang w:val="hu-HU"/>
        </w:rPr>
        <w:t>ili? A szárnyak hiányozna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Én nem tréfálok, Zsabuej.</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Jól van, ne haragudj. Mondd tovább.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Felmászom egy magas bambuszfára. Ti meg kivágjátok, úgy, hogy velem együtt a sziklának dőljön. Felmászom, és...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Jónak látszik – jegyezte meg Zsabuej. Ai Bili a derekához nyúl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Van egy jó pengém, még a markolata is acél. Csak még egyre van szükségem.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em, Ai Bili, én megyek. – Zsabuej a legény vállára tette kezét. – Nekem kellett volna gondolnom err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Bili arca megnyúlt, akár a gyereké, akitől elvették a játéká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Úgy igazságos, ha én vállalom – bizonykodott Zsabuej.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em úgy van az – szólalt meg az egyik nemzetségfő. – Igaz, elkövettél egy hibát, de különben jól vezettél bennünket. Ha meghalsz, </w:t>
      </w:r>
      <w:r>
        <w:rPr>
          <w:rFonts w:eastAsia="Times New Roman" w:cs="Times New Roman" w:ascii="HBookman" w:hAnsi="HBookman"/>
          <w:sz w:val="23"/>
          <w:szCs w:val="23"/>
          <w:lang w:val="hu-HU"/>
        </w:rPr>
        <w:t xml:space="preserve">vezér nélkül </w:t>
      </w:r>
      <w:r>
        <w:rPr>
          <w:rFonts w:eastAsia="Times New Roman CE" w:cs="Times New Roman CE" w:ascii="HBookman" w:hAnsi="HBookman"/>
          <w:sz w:val="23"/>
          <w:szCs w:val="23"/>
          <w:lang w:val="hu-HU"/>
        </w:rPr>
        <w:t xml:space="preserve">maradunk. Ai Bilié az ötlet, és azt mondja, jól mászik. Hagyd őt menn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Beleegyezem – szólalt meg Zsabuej kis szünet után. Kiválasztotta azokat, akik a kínai állásokra tüzelve fedezik majd a vállalkozást, azután Ai Bili vezetésével néhányan nekivágtak a bozótnak a folyó menté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Ez a bambuszfa jó lesz – veregette meg Ai Bili egy óriásfa törzsét, amely a föld közelében olyan vastag volt, mint a tulajdon dereka. A kívánt irányba hajlott, és éppen a partot követő csapás szélén állt. </w:t>
      </w:r>
    </w:p>
    <w:p>
      <w:pPr>
        <w:pStyle w:val="Normal"/>
        <w:ind w:left="0" w:right="0" w:firstLine="283"/>
        <w:jc w:val="both"/>
        <w:rPr/>
      </w:pPr>
      <w:r>
        <w:rPr>
          <w:rFonts w:eastAsia="Times New Roman" w:cs="Times New Roman" w:ascii="HBookman" w:hAnsi="HBookman"/>
          <w:sz w:val="23"/>
          <w:szCs w:val="23"/>
          <w:lang w:val="hu-HU"/>
        </w:rPr>
        <w:t xml:space="preserve">Ai </w:t>
      </w:r>
      <w:r>
        <w:rPr>
          <w:rFonts w:eastAsia="Times New Roman CE" w:cs="Times New Roman CE" w:ascii="HBookman" w:hAnsi="HBookman"/>
          <w:sz w:val="23"/>
          <w:szCs w:val="23"/>
          <w:lang w:val="hu-HU"/>
        </w:rPr>
        <w:t xml:space="preserve">Bili a tenyerébe köpött, és megdörzsölte a talpát. Thompson-géppisztoly lógott a hátán, meg több tartaléktár vászonzacskókban. Derékszíjára hátul három kézigránátot akasztott, és kétfelől egy-egy tőr verdeste a csípőjét.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i Dvai ügyesebben csinálná – mo</w:t>
      </w:r>
      <w:r>
        <w:rPr>
          <w:rFonts w:eastAsia="Times New Roman CE" w:cs="Times New Roman CE" w:ascii="HBookman" w:hAnsi="HBookman"/>
          <w:sz w:val="23"/>
          <w:szCs w:val="23"/>
          <w:lang w:val="hu-HU"/>
        </w:rPr>
        <w:t>ndta mosolyogva. – Erről jut eszembe, Zsabuej: H</w:t>
      </w:r>
      <w:r>
        <w:rPr>
          <w:rFonts w:eastAsia="Times New Roman" w:cs="Times New Roman" w:ascii="HBookman" w:hAnsi="HBookman"/>
          <w:i w:val="false"/>
          <w:iCs w:val="false"/>
          <w:sz w:val="23"/>
          <w:szCs w:val="23"/>
          <w:lang w:val="hu-HU"/>
        </w:rPr>
        <w:t>a</w:t>
      </w:r>
      <w:r>
        <w:rPr>
          <w:rFonts w:eastAsia="Times New Roman" w:cs="Times New Roman" w:ascii="HBookman" w:hAnsi="HBookman"/>
          <w:sz w:val="23"/>
          <w:szCs w:val="23"/>
          <w:lang w:val="hu-HU"/>
        </w:rPr>
        <w:t xml:space="preserve"> bármi történik velem, legyen gondod rá és Na Paira. Vigyázz, hogy semmi bajuk se legye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egígérem, Ai Bili – mondta a lahu. </w:t>
      </w:r>
    </w:p>
    <w:p>
      <w:pPr>
        <w:pStyle w:val="Normal"/>
        <w:ind w:left="0" w:right="0" w:firstLine="283"/>
        <w:jc w:val="both"/>
        <w:rPr/>
      </w:pPr>
      <w:r>
        <w:rPr>
          <w:rFonts w:eastAsia="Times New Roman" w:cs="Times New Roman" w:ascii="HBookman" w:hAnsi="HBookman"/>
          <w:sz w:val="23"/>
          <w:szCs w:val="23"/>
          <w:lang w:val="hu-HU"/>
        </w:rPr>
        <w:t>Ai Bili óvatosan megkapaszkodott a bambuszfában, nehogy megrázkódjanak cs</w:t>
      </w:r>
      <w:r>
        <w:rPr>
          <w:rFonts w:eastAsia="Times New Roman CE" w:cs="Times New Roman CE" w:ascii="HBookman" w:hAnsi="HBookman"/>
          <w:sz w:val="23"/>
          <w:szCs w:val="23"/>
          <w:lang w:val="hu-HU"/>
        </w:rPr>
        <w:t>úcsán a levelek, és az ellenség elől rejtett oldalon mászni kezdett.</w:t>
      </w:r>
    </w:p>
    <w:p>
      <w:pPr>
        <w:pStyle w:val="Normal"/>
        <w:ind w:left="0" w:right="0" w:firstLine="283"/>
        <w:jc w:val="both"/>
        <w:rPr/>
      </w:pPr>
      <w:r>
        <w:rPr>
          <w:rFonts w:eastAsia="Times New Roman CE" w:cs="Times New Roman CE" w:ascii="HBookman" w:hAnsi="HBookman"/>
          <w:sz w:val="23"/>
          <w:szCs w:val="23"/>
          <w:lang w:val="hu-HU"/>
        </w:rPr>
        <w:t>Amikor a levelek közé ért, Zsabuej meg egy másik harcos kis éket vágott a fának a folyóval ellentétes oldalába. Hátrahagyott társaik felől időnként puskalövések és rövid géppisztolysoroz</w:t>
      </w:r>
      <w:r>
        <w:rPr>
          <w:rFonts w:eastAsia="Times New Roman" w:cs="Times New Roman" w:ascii="HBookman" w:hAnsi="HBookman"/>
          <w:sz w:val="23"/>
          <w:szCs w:val="23"/>
          <w:lang w:val="hu-HU"/>
        </w:rPr>
        <w:t xml:space="preserve">atok hallatszotta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Bili megállás nélkül mászott, vigyázva, hogy a fa eltakarja a túlsó oldalon levő ellenség elől. Ahogy vékonyodott a törzs, dúsabb lett a védő levélzet. </w:t>
      </w:r>
    </w:p>
    <w:p>
      <w:pPr>
        <w:pStyle w:val="Normal"/>
        <w:ind w:left="0" w:right="0" w:firstLine="283"/>
        <w:jc w:val="both"/>
        <w:rPr/>
      </w:pPr>
      <w:r>
        <w:rPr>
          <w:rFonts w:eastAsia="Times New Roman" w:cs="Times New Roman" w:ascii="HBookman" w:hAnsi="HBookman"/>
          <w:sz w:val="23"/>
          <w:szCs w:val="23"/>
          <w:lang w:val="hu-HU"/>
        </w:rPr>
        <w:t>A kis ék kivágása után Zsabuej letekertette két emberének turbánját, és a fatör</w:t>
      </w:r>
      <w:r>
        <w:rPr>
          <w:rFonts w:eastAsia="Times New Roman CE" w:cs="Times New Roman CE" w:ascii="HBookman" w:hAnsi="HBookman"/>
          <w:sz w:val="23"/>
          <w:szCs w:val="23"/>
          <w:lang w:val="hu-HU"/>
        </w:rPr>
        <w:t xml:space="preserve">zs köré köttette. Felkészültek rá, hogy a megfelelő irányban húzzák majd a fá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Odafent abbamaradt a levelek zizegése és néhány pillanat múlva kavics hullott a földre. Ai Bili felkészült.</w:t>
      </w:r>
    </w:p>
    <w:p>
      <w:pPr>
        <w:pStyle w:val="Normal"/>
        <w:ind w:left="0" w:right="0" w:firstLine="283"/>
        <w:jc w:val="both"/>
        <w:rPr/>
      </w:pPr>
      <w:r>
        <w:rPr>
          <w:rFonts w:eastAsia="Times New Roman" w:cs="Times New Roman" w:ascii="HBookman" w:hAnsi="HBookman"/>
          <w:sz w:val="23"/>
          <w:szCs w:val="23"/>
          <w:lang w:val="hu-HU"/>
        </w:rPr>
        <w:t>Odalent a két ember most mélyebbre hatolt a pengével a fa törz</w:t>
      </w:r>
      <w:r>
        <w:rPr>
          <w:rFonts w:eastAsia="Times New Roman CE" w:cs="Times New Roman CE" w:ascii="HBookman" w:hAnsi="HBookman"/>
          <w:sz w:val="23"/>
          <w:szCs w:val="23"/>
          <w:lang w:val="hu-HU"/>
        </w:rPr>
        <w:t xml:space="preserve">sébe. Hosszú gyakorlat adta nagy szakértelemmel szélesítették és mélyítették az éket, és az égbe nyúló szár dőlni kezdett. A turbánra nem volt szükség. </w:t>
      </w:r>
    </w:p>
    <w:p>
      <w:pPr>
        <w:pStyle w:val="Normal"/>
        <w:ind w:left="0" w:right="0" w:firstLine="283"/>
        <w:jc w:val="both"/>
        <w:rPr/>
      </w:pPr>
      <w:r>
        <w:rPr>
          <w:rFonts w:eastAsia="Times New Roman" w:cs="Times New Roman" w:ascii="HBookman" w:hAnsi="HBookman"/>
          <w:sz w:val="23"/>
          <w:szCs w:val="23"/>
          <w:lang w:val="hu-HU"/>
        </w:rPr>
        <w:t>Nagy reccsenéssel hasadt el a fa az ékkel ellentétes oldalon, azután újabb csattanással kettétört a tör</w:t>
      </w:r>
      <w:r>
        <w:rPr>
          <w:rFonts w:eastAsia="Times New Roman CE" w:cs="Times New Roman CE" w:ascii="HBookman" w:hAnsi="HBookman"/>
          <w:sz w:val="23"/>
          <w:szCs w:val="23"/>
          <w:lang w:val="hu-HU"/>
        </w:rPr>
        <w:t xml:space="preserve">zs, és lombos felső vége kilendült a folyó fölé a benne rejtőzködő Ai Bilive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Ropogva törtek le a kisebb ágak, amikor a fa csúcsa a szemben emelkedő sziklához csapódott, a fa megcsúszott rajta, majd mintegy negyvenöt fokos szögben megtámaszkodott. Gépfegyverlövedékek sorozata csapott végig a parton, és a va harcosok a földre lapulva füleltek a levelek közt rovarként zümmögő golyókra. </w:t>
      </w:r>
    </w:p>
    <w:p>
      <w:pPr>
        <w:pStyle w:val="Normal"/>
        <w:ind w:left="0" w:right="0" w:firstLine="283"/>
        <w:jc w:val="both"/>
        <w:rPr/>
      </w:pPr>
      <w:r>
        <w:rPr>
          <w:rFonts w:eastAsia="Times New Roman" w:cs="Times New Roman" w:ascii="HBookman" w:hAnsi="HBookman"/>
          <w:sz w:val="23"/>
          <w:szCs w:val="23"/>
          <w:lang w:val="hu-HU"/>
        </w:rPr>
        <w:t>Zsabuej a folyó mentén felküldött két csoportot, hogy vágjanak ki még néhány magas bambuszfát az ellenség félrevezetésére.</w:t>
      </w:r>
      <w:r>
        <w:rPr>
          <w:rFonts w:eastAsia="Times New Roman CE" w:cs="Times New Roman CE" w:ascii="HBookman" w:hAnsi="HBookman"/>
          <w:sz w:val="23"/>
          <w:szCs w:val="23"/>
          <w:lang w:val="hu-HU"/>
        </w:rPr>
        <w:t xml:space="preserve"> Azután Ai Bilit kereste a szeme. A fiatalembert még nagyjából eltakarta a fa lombja, a szikla pedig elrejtette a túlsó parton levő katonák golyói elő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Mikor alig két méternyire a szikla élétől becsapódott a fa, a lélegzete is elállt. Görcsösen kapaszkodott, és a lent zuhogó vizet figyelte, míg a fa a szirtfalon hánykolódott. Amikor megállapodott és az ő idegei is megnyugodtak, kicsomózta a turbánt, melylyel derekát a fához kötözte, és a vékonyuló száron a szikla felé kúszott. </w:t>
      </w:r>
    </w:p>
    <w:p>
      <w:pPr>
        <w:pStyle w:val="Normal"/>
        <w:ind w:left="0" w:right="0" w:firstLine="283"/>
        <w:jc w:val="both"/>
        <w:rPr/>
      </w:pPr>
      <w:r>
        <w:rPr>
          <w:rFonts w:eastAsia="Times New Roman" w:cs="Times New Roman" w:ascii="HBookman" w:hAnsi="HBookman"/>
          <w:sz w:val="23"/>
          <w:szCs w:val="23"/>
          <w:lang w:val="hu-HU"/>
        </w:rPr>
        <w:t>Itt már nehezen tudott megk</w:t>
      </w:r>
      <w:r>
        <w:rPr>
          <w:rFonts w:eastAsia="Times New Roman CE" w:cs="Times New Roman CE" w:ascii="HBookman" w:hAnsi="HBookman"/>
          <w:sz w:val="23"/>
          <w:szCs w:val="23"/>
          <w:lang w:val="hu-HU"/>
        </w:rPr>
        <w:t xml:space="preserve">apaszkodni, minden mozdulatára fel-le ugrált a gyér felső lombozat. A fa ágas-bogas csúcsa súlya alatt a sziklához lapult, és akadályozta a továbbhaladást. Ai Bili térdelve kúszott, két kézzel kapaszkodott, és feszülten vizsgálta </w:t>
      </w:r>
      <w:r>
        <w:rPr>
          <w:rFonts w:eastAsia="Times New Roman" w:cs="Times New Roman" w:ascii="HBookman" w:hAnsi="HBookman"/>
          <w:sz w:val="23"/>
          <w:szCs w:val="23"/>
          <w:lang w:val="hu-HU"/>
        </w:rPr>
        <w:t>a sziklafalat, de a lomb elzárta a kilátást, csak meztelen lábujjaival kereshetett támaszt magának. Bal lába végre kitapogatott egy bemélyedést, amely nem volt szélesebb egy ujjnyinál, de legalább megállhatott rajta.</w:t>
      </w:r>
    </w:p>
    <w:p>
      <w:pPr>
        <w:pStyle w:val="Normal"/>
        <w:ind w:left="0" w:right="0" w:firstLine="283"/>
        <w:jc w:val="both"/>
        <w:rPr/>
      </w:pPr>
      <w:r>
        <w:rPr>
          <w:rFonts w:eastAsia="Times New Roman" w:cs="Times New Roman" w:ascii="HBookman" w:hAnsi="HBookman"/>
          <w:sz w:val="23"/>
          <w:szCs w:val="23"/>
          <w:lang w:val="hu-HU"/>
        </w:rPr>
        <w:t xml:space="preserve">Még mindig két </w:t>
      </w:r>
      <w:r>
        <w:rPr>
          <w:rFonts w:eastAsia="Times New Roman" w:cs="Times New Roman" w:ascii="HBookman" w:hAnsi="HBookman"/>
          <w:i w:val="false"/>
          <w:iCs w:val="false"/>
          <w:sz w:val="23"/>
          <w:szCs w:val="23"/>
          <w:lang w:val="hu-HU"/>
        </w:rPr>
        <w:t>kézzel</w:t>
      </w:r>
      <w:r>
        <w:rPr>
          <w:rFonts w:eastAsia="Times New Roman CE" w:cs="Times New Roman CE" w:ascii="HBookman" w:hAnsi="HBookman"/>
          <w:sz w:val="23"/>
          <w:szCs w:val="23"/>
          <w:lang w:val="hu-HU"/>
        </w:rPr>
        <w:t xml:space="preserve"> szorította magához a visszafeszülő ba</w:t>
      </w:r>
      <w:r>
        <w:rPr>
          <w:rFonts w:eastAsia="Times New Roman" w:cs="Times New Roman" w:ascii="HBookman" w:hAnsi="HBookman"/>
          <w:sz w:val="23"/>
          <w:szCs w:val="23"/>
          <w:lang w:val="hu-HU"/>
        </w:rPr>
        <w:t xml:space="preserve">mbuszt, és addig keresgélt jobb lábával, amíg még egy mélyedést nem talált, de ebbe csak a körmeit tudta bemélyeszteni. A sziklán szétlapuló lomb miatt még mindig nem látta, miben kapaszkodhatna meg. </w:t>
      </w:r>
    </w:p>
    <w:p>
      <w:pPr>
        <w:pStyle w:val="Normal"/>
        <w:ind w:left="0" w:right="0" w:firstLine="283"/>
        <w:jc w:val="both"/>
        <w:rPr/>
      </w:pPr>
      <w:r>
        <w:rPr>
          <w:rFonts w:eastAsia="Times New Roman CE" w:cs="Times New Roman CE" w:ascii="HBookman" w:hAnsi="HBookman"/>
          <w:sz w:val="23"/>
          <w:szCs w:val="23"/>
          <w:lang w:val="hu-HU"/>
        </w:rPr>
        <w:t>A levelek között előrenyúlva jobb kezének ujjai felfede</w:t>
      </w:r>
      <w:r>
        <w:rPr>
          <w:rFonts w:eastAsia="Times New Roman" w:cs="Times New Roman" w:ascii="HBookman" w:hAnsi="HBookman"/>
          <w:sz w:val="23"/>
          <w:szCs w:val="23"/>
          <w:lang w:val="hu-HU"/>
        </w:rPr>
        <w:t xml:space="preserve">ztek egy hasadékot. Megkapaszkodott, és testsúlyát részben áthelyezte a fáról a sziklára. A fa csúcsa kissé felemelkedett. Örökkévalóságnak érezte azt a pillanatot, amely alatt megpróbált dönteni, elengedje-e a fát és megkockáztassa a kapaszkodást lábon </w:t>
      </w:r>
      <w:r>
        <w:rPr>
          <w:rFonts w:eastAsia="Times New Roman CE" w:cs="Times New Roman CE" w:ascii="HBookman" w:hAnsi="HBookman"/>
          <w:sz w:val="23"/>
          <w:szCs w:val="23"/>
          <w:lang w:val="hu-HU"/>
        </w:rPr>
        <w:t>és félkézen. Nem habozhatott tovább. Jobb karja és a sziklafal között lepillantott a mélyben ijesztő kövek között hömpölygő folyóra.</w:t>
      </w:r>
    </w:p>
    <w:p>
      <w:pPr>
        <w:pStyle w:val="Normal"/>
        <w:ind w:left="0" w:right="0" w:firstLine="283"/>
        <w:jc w:val="both"/>
        <w:rPr/>
      </w:pPr>
      <w:r>
        <w:rPr>
          <w:rFonts w:eastAsia="Times New Roman" w:cs="Times New Roman" w:ascii="HBookman" w:hAnsi="HBookman"/>
          <w:sz w:val="23"/>
          <w:szCs w:val="23"/>
          <w:lang w:val="hu-HU"/>
        </w:rPr>
        <w:t>Lélegzetét visszafojtotta, fogait összeszorította és elengedte a bambuszt. A fa visszacsapódott, és a lombok mintegy varáz</w:t>
      </w:r>
      <w:r>
        <w:rPr>
          <w:rFonts w:eastAsia="Times New Roman CE" w:cs="Times New Roman CE" w:ascii="HBookman" w:hAnsi="HBookman"/>
          <w:sz w:val="23"/>
          <w:szCs w:val="23"/>
          <w:lang w:val="hu-HU"/>
        </w:rPr>
        <w:t xml:space="preserve">sütésre eltűntek a szeme elől. Ám a váratlan súlyváltozástól lepattant a szikláról egy szinte láthatatlan kis darab, jobb lába megcsúszott egy pillanatra, de aztán ismét megkapaszkodtak a körme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Zihálva tapadt a sziklához, lábbal és félkézzel fogózkodott, bal tenyerével támaszkodott, feje jobb felé fordult. Ha megfordítja, elveszti egyensúlyát. Egész testével szorította a sziklát, közben lassan kinyújtotta bal kezét, és fogódzót kereset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kkora kiszögellést se talált kartávolságban, amennyi egy madárnak elég lenne. Jobbja megfeszülve remegett, lába is reszketett. Bal kezét a sziklafalhoz szorította, és egymás után kinyújtotta jobb kezének görcsbe merevedett ujjait. </w:t>
      </w:r>
    </w:p>
    <w:p>
      <w:pPr>
        <w:pStyle w:val="Normal"/>
        <w:ind w:left="0" w:right="0" w:firstLine="283"/>
        <w:jc w:val="both"/>
        <w:rPr/>
      </w:pPr>
      <w:r>
        <w:rPr>
          <w:rFonts w:eastAsia="Times New Roman CE" w:cs="Times New Roman CE" w:ascii="HBookman" w:hAnsi="HBookman"/>
          <w:sz w:val="23"/>
          <w:szCs w:val="23"/>
          <w:lang w:val="hu-HU"/>
        </w:rPr>
        <w:t>Most már kissé messzebbre tudott nyúlni bal karjával, és vakon tapogató ujjai találtak egy parányi hasadékot, amelyben megkapaszkodva, biztosabb egyensúlyi helyzetbe hozhatta testét, és a jobb lábára is erősebben támaszkodhatott. Könnyített egy kicsit a j</w:t>
      </w:r>
      <w:r>
        <w:rPr>
          <w:rFonts w:eastAsia="Times New Roman" w:cs="Times New Roman" w:ascii="HBookman" w:hAnsi="HBookman"/>
          <w:sz w:val="23"/>
          <w:szCs w:val="23"/>
          <w:lang w:val="hu-HU"/>
        </w:rPr>
        <w:t>o</w:t>
      </w:r>
      <w:r>
        <w:rPr>
          <w:rFonts w:eastAsia="Times New Roman CE" w:cs="Times New Roman CE" w:ascii="HBookman" w:hAnsi="HBookman"/>
          <w:sz w:val="23"/>
          <w:szCs w:val="23"/>
          <w:lang w:val="hu-HU"/>
        </w:rPr>
        <w:t>bb karjára nehezedő súlyon, és megfordította fejét.</w:t>
      </w:r>
    </w:p>
    <w:p>
      <w:pPr>
        <w:pStyle w:val="Normal"/>
        <w:ind w:left="0" w:right="0" w:firstLine="283"/>
        <w:jc w:val="both"/>
        <w:rPr/>
      </w:pPr>
      <w:r>
        <w:rPr>
          <w:rFonts w:eastAsia="Times New Roman CE" w:cs="Times New Roman CE" w:ascii="HBookman" w:hAnsi="HBookman"/>
          <w:sz w:val="23"/>
          <w:szCs w:val="23"/>
          <w:lang w:val="hu-HU"/>
        </w:rPr>
        <w:t>A sziklarepedés felfelé húzódott, és Ai Bili centiméterenként előbbre nyújtva bal kezét, nagyobb bemélyedésre bukkant. Jobb keze ujjainak is alkalmasabb helyet talált, és végre enyhíthetett a remegő jobb</w:t>
      </w:r>
      <w:r>
        <w:rPr>
          <w:rFonts w:eastAsia="Times New Roman" w:cs="Times New Roman" w:ascii="HBookman" w:hAnsi="HBookman"/>
          <w:sz w:val="23"/>
          <w:szCs w:val="23"/>
          <w:lang w:val="hu-HU"/>
        </w:rPr>
        <w:t xml:space="preserve"> lábát kínzó feszültsége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Még mindig úgy tapadt a falhoz, mint akit keresztre feszítettek, mégis nagyobb biztonságban érezte már magát, és jobb kezét lassan csípője felé csúsztatva, megkereste a tőrét tartó szíjat.</w:t>
      </w:r>
    </w:p>
    <w:p>
      <w:pPr>
        <w:pStyle w:val="Normal"/>
        <w:ind w:left="0" w:right="0" w:firstLine="283"/>
        <w:jc w:val="both"/>
        <w:rPr/>
      </w:pPr>
      <w:r>
        <w:rPr>
          <w:rFonts w:eastAsia="Times New Roman CE" w:cs="Times New Roman CE" w:ascii="HBookman" w:hAnsi="HBookman"/>
          <w:sz w:val="23"/>
          <w:szCs w:val="23"/>
          <w:lang w:val="hu-HU"/>
        </w:rPr>
        <w:t>Néhány percig kaparta a tőrrel a réteges sziklát, és akkora mélyedést vájt ki, hogy úgy érezte, akár álló napig megkapaszkodhatna benne. önbizalma megerősödött, és lenyúlt a bal oldalán lógó tőrért is. De mikor lassan félkörbe mozdította karját, megcsúszott hátán a géppisztoly, ösztönösen a s</w:t>
      </w:r>
      <w:r>
        <w:rPr>
          <w:rFonts w:eastAsia="Times New Roman" w:cs="Times New Roman" w:ascii="HBookman" w:hAnsi="HBookman"/>
          <w:sz w:val="23"/>
          <w:szCs w:val="23"/>
          <w:lang w:val="hu-HU"/>
        </w:rPr>
        <w:t>z</w:t>
      </w:r>
      <w:r>
        <w:rPr>
          <w:rFonts w:eastAsia="Times New Roman CE" w:cs="Times New Roman CE" w:ascii="HBookman" w:hAnsi="HBookman"/>
          <w:sz w:val="23"/>
          <w:szCs w:val="23"/>
          <w:lang w:val="hu-HU"/>
        </w:rPr>
        <w:t>iklához tapadt, és érezte, hogy a tőr kicsúszik kezéből. Ezt a tőrt nem kötözte szíjhoz. Még hallotta, amint a fém a sziklához ütődik, azután nyoma veszett a tőrnek. A sziklához tapadva veszettül átkozódott. Társai lentről látták a fém villanását, és léle</w:t>
      </w:r>
      <w:r>
        <w:rPr>
          <w:rFonts w:eastAsia="Times New Roman" w:cs="Times New Roman" w:ascii="HBookman" w:hAnsi="HBookman"/>
          <w:sz w:val="23"/>
          <w:szCs w:val="23"/>
          <w:lang w:val="hu-HU"/>
        </w:rPr>
        <w:t xml:space="preserve">gzetüket visszafojtva figyeltek. </w:t>
      </w:r>
    </w:p>
    <w:p>
      <w:pPr>
        <w:pStyle w:val="Normal"/>
        <w:ind w:left="0" w:right="0" w:firstLine="283"/>
        <w:jc w:val="both"/>
        <w:rPr/>
      </w:pPr>
      <w:r>
        <w:rPr>
          <w:rFonts w:eastAsia="Times New Roman CE" w:cs="Times New Roman CE" w:ascii="HBookman" w:hAnsi="HBookman"/>
          <w:sz w:val="23"/>
          <w:szCs w:val="23"/>
          <w:lang w:val="hu-HU"/>
        </w:rPr>
        <w:t>Végzetes lehet, ha a másik tőrt is elveszti. Bal kezével görcsösen kapaszkodva, jobbjával szájához emelte és fogai közé szorította a szíjat, aztán visszacsúsztatta kezét, megfogózkodott, és várt, amíg visszanyerte biztonságát. Most bal kezével kereste meg a szíjon lógó tőrt. Verejtékezve kapart ki újabb fogódzót a bal kezének. Valamivel tovább tartott, mint az előbb, de végre biztonságban érezte magát, így dolgozott tovább kezeit váltogatva. Ahol előbb a</w:t>
      </w:r>
      <w:r>
        <w:rPr>
          <w:rFonts w:eastAsia="Times New Roman" w:cs="Times New Roman" w:ascii="HBookman" w:hAnsi="HBookman"/>
          <w:sz w:val="23"/>
          <w:szCs w:val="23"/>
          <w:lang w:val="hu-HU"/>
        </w:rPr>
        <w:t xml:space="preserve"> keze kapaszkodott, most lába talált támasz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 másik oldalon figyelő harcosok látták, hogy jut végtelennek tűnő lassúsággal egyre feljebb. Végre felhúzózkodott a szikla tetejére, leült, integetett, lábát lóbálta. Elővette dobozát, bételt tett a szájába és pihent. Még látták, amint leemeli hátáról a géppisztolyt és integet vele, aztán eltűnt a szemük elől.</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szikla csúcsán tövises bokrok nőttek. Ai Bili óvatosan előrekúszott a szakadék fölé, s vigyázva kidugta a fejét. </w:t>
      </w:r>
    </w:p>
    <w:p>
      <w:pPr>
        <w:pStyle w:val="Normal"/>
        <w:ind w:left="0" w:right="0" w:firstLine="283"/>
        <w:jc w:val="both"/>
        <w:rPr/>
      </w:pPr>
      <w:r>
        <w:rPr>
          <w:rFonts w:eastAsia="Times New Roman" w:cs="Times New Roman" w:ascii="HBookman" w:hAnsi="HBookman"/>
          <w:sz w:val="23"/>
          <w:szCs w:val="23"/>
          <w:lang w:val="hu-HU"/>
        </w:rPr>
        <w:t>A sziklafal lábánál természetes gépfegyverállást</w:t>
      </w:r>
      <w:r>
        <w:rPr>
          <w:rFonts w:eastAsia="Times New Roman CE" w:cs="Times New Roman CE" w:ascii="HBookman" w:hAnsi="HBookman"/>
          <w:sz w:val="23"/>
          <w:szCs w:val="23"/>
          <w:lang w:val="hu-HU"/>
        </w:rPr>
        <w:t xml:space="preserve"> alakítottak ki a sziklák. Féltucat Kuomintang katona telepedett meg ott egy kapitány vezetésével. A golyószórók, géppisztolyok körül a katonák kezeügyében helyezték el a tölténytárakat és a kézigránátokat. Két tüzelőállást létesítettek, s a kapitány peri</w:t>
      </w:r>
      <w:r>
        <w:rPr>
          <w:rFonts w:eastAsia="Times New Roman" w:cs="Times New Roman" w:ascii="HBookman" w:hAnsi="HBookman"/>
          <w:sz w:val="23"/>
          <w:szCs w:val="23"/>
          <w:lang w:val="hu-HU"/>
        </w:rPr>
        <w:t>s</w:t>
      </w:r>
      <w:r>
        <w:rPr>
          <w:rFonts w:eastAsia="Times New Roman CE" w:cs="Times New Roman CE" w:ascii="HBookman" w:hAnsi="HBookman"/>
          <w:sz w:val="23"/>
          <w:szCs w:val="23"/>
          <w:lang w:val="hu-HU"/>
        </w:rPr>
        <w:t xml:space="preserve">zkóp segítségével vezényelte a célzást. Elölről bevehetetlen volt az állás.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lehasalt, és becélozta géppisztolyát. Lélegzetét visszafojtva, meghúzta a ravaszt. Semmi se történt. Savanyúan megmosolyogta önnön ügyetlenségét: a biztosító zár! Zsabuej megmutatta a kezelését. Kibiztosított és újra célzo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Szaporán kattogni kezdett kezében a fegyver, de hiába próbálta irányítani, szerteszét köpködte a golyókat. Egyetlen lövése sem talált. </w:t>
      </w:r>
    </w:p>
    <w:p>
      <w:pPr>
        <w:pStyle w:val="Normal"/>
        <w:ind w:left="0" w:right="0" w:firstLine="283"/>
        <w:jc w:val="both"/>
        <w:rPr/>
      </w:pPr>
      <w:r>
        <w:rPr>
          <w:rFonts w:eastAsia="Times New Roman CE" w:cs="Times New Roman CE" w:ascii="HBookman" w:hAnsi="HBookman"/>
          <w:sz w:val="23"/>
          <w:szCs w:val="23"/>
          <w:lang w:val="hu-HU"/>
        </w:rPr>
        <w:t>Az első pillanatok meglepetéséből felocsúdva, a Kuomintang-kapit</w:t>
      </w:r>
      <w:r>
        <w:rPr>
          <w:rFonts w:eastAsia="Times New Roman" w:cs="Times New Roman" w:ascii="HBookman" w:hAnsi="HBookman"/>
          <w:sz w:val="23"/>
          <w:szCs w:val="23"/>
          <w:lang w:val="hu-HU"/>
        </w:rPr>
        <w:t>ány felkapott egy golyószórót, és célba vette Ai Bili állását. Sziszegtek, zúgtak, süvítettek a golyók a fiatalember feje körül, és gellert kaptak a sziklán. Ai Bili igyekezett a fal szélén tartani fegyverét, anélkül, hogy veszélynek tette volna ki magát. De a géppisztoly tovább ugrándozott. A folyón túlról barátai puskalövésekkel és a zsákmányolt automatafegyverek tüzével segítették.</w:t>
      </w:r>
    </w:p>
    <w:p>
      <w:pPr>
        <w:pStyle w:val="Normal"/>
        <w:ind w:left="0" w:right="0" w:firstLine="283"/>
        <w:jc w:val="both"/>
        <w:rPr/>
      </w:pPr>
      <w:r>
        <w:rPr>
          <w:rFonts w:eastAsia="Times New Roman CE" w:cs="Times New Roman CE" w:ascii="HBookman" w:hAnsi="HBookman"/>
          <w:sz w:val="23"/>
          <w:szCs w:val="23"/>
          <w:lang w:val="hu-HU"/>
        </w:rPr>
        <w:t>Ai Bili géppisztolya elhallgatott. Töviről hegyire Végigfürkészte, s próbálta felidézni, mit mondott Zsabuej, ho</w:t>
      </w:r>
      <w:r>
        <w:rPr>
          <w:rFonts w:eastAsia="Times New Roman" w:cs="Times New Roman" w:ascii="HBookman" w:hAnsi="HBookman"/>
          <w:sz w:val="23"/>
          <w:szCs w:val="23"/>
          <w:lang w:val="hu-HU"/>
        </w:rPr>
        <w:t xml:space="preserve">gy kell kivenni az üres tárt. De hiába nyomogatta sorra az összes kidudorodó részt, nem sikerült kiemelni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Gyors pillantást vetett ellenségeire. A kapitány éppen két emberével tárgyalt. Úgy látszott, őket jelölte ki, hogy végezzenek vele. </w:t>
      </w:r>
    </w:p>
    <w:p>
      <w:pPr>
        <w:pStyle w:val="Normal"/>
        <w:ind w:left="0" w:right="0" w:firstLine="283"/>
        <w:jc w:val="both"/>
        <w:rPr/>
      </w:pPr>
      <w:r>
        <w:rPr>
          <w:rFonts w:eastAsia="Times New Roman CE" w:cs="Times New Roman CE" w:ascii="HBookman" w:hAnsi="HBookman"/>
          <w:sz w:val="23"/>
          <w:szCs w:val="23"/>
          <w:lang w:val="hu-HU"/>
        </w:rPr>
        <w:t xml:space="preserve">Előhúzta az egyik kézigránátot, és lecsavarta végéről a fémkupakot. Belül hurkot talált. Kihúzta, és jobb kezében tartva a gránátot, megfeszítette </w:t>
      </w:r>
      <w:r>
        <w:rPr>
          <w:rFonts w:eastAsia="Times New Roman" w:cs="Times New Roman" w:ascii="HBookman" w:hAnsi="HBookman"/>
          <w:i w:val="false"/>
          <w:iCs w:val="false"/>
          <w:sz w:val="23"/>
          <w:szCs w:val="23"/>
          <w:lang w:val="hu-HU"/>
        </w:rPr>
        <w:t>a</w:t>
      </w:r>
      <w:r>
        <w:rPr>
          <w:rFonts w:eastAsia="Times New Roman CE" w:cs="Times New Roman CE" w:ascii="HBookman" w:hAnsi="HBookman"/>
          <w:sz w:val="23"/>
          <w:szCs w:val="23"/>
          <w:lang w:val="hu-HU"/>
        </w:rPr>
        <w:t xml:space="preserve"> zsinórt. Nem engedett. Ismét meghúzta, most már erősebben. A gyújtószerkezet csattanására, mivel a feszítés váratlanul megszűnt, elengedte és a homokba ejtette a kézigránátot. Ijedten vetette magát utána, felkapta és ugyanazzal a mozdulattal áthajította a sziklafal szélén. </w:t>
      </w:r>
    </w:p>
    <w:p>
      <w:pPr>
        <w:pStyle w:val="Normal"/>
        <w:ind w:left="0" w:right="0" w:firstLine="283"/>
        <w:jc w:val="both"/>
        <w:rPr/>
      </w:pPr>
      <w:r>
        <w:rPr>
          <w:rFonts w:eastAsia="Times New Roman CE" w:cs="Times New Roman CE" w:ascii="HBookman" w:hAnsi="HBookman"/>
          <w:sz w:val="23"/>
          <w:szCs w:val="23"/>
          <w:lang w:val="hu-HU"/>
        </w:rPr>
        <w:t>Alig tűnt el a szeme elől, máris robbant, s a lent álló emberekhez csak ártalmatlan repeszdarabok érke</w:t>
      </w:r>
      <w:r>
        <w:rPr>
          <w:rFonts w:eastAsia="Times New Roman" w:cs="Times New Roman" w:ascii="HBookman" w:hAnsi="HBookman"/>
          <w:sz w:val="23"/>
          <w:szCs w:val="23"/>
          <w:lang w:val="hu-HU"/>
        </w:rPr>
        <w:t xml:space="preserve">zte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Nagy elszántsággal kapta elő a második gránátot; és nehézkesen kibiztosította. Ezúttal nem ügyetlenkedte el a dolgot. Kemény kézzel fogta a gránát nyelét, határozott mozdulattal rántotta meg a hurkot, és pontosan a lenti állásra dobta, miközben ijesztően sivítottak el fölötte és veszélyesen pattantak fel a szikláról a golyók.</w:t>
      </w:r>
    </w:p>
    <w:p>
      <w:pPr>
        <w:pStyle w:val="Normal"/>
        <w:ind w:left="0" w:right="0" w:firstLine="283"/>
        <w:jc w:val="both"/>
        <w:rPr/>
      </w:pPr>
      <w:r>
        <w:rPr>
          <w:rFonts w:eastAsia="Times New Roman CE" w:cs="Times New Roman CE" w:ascii="HBookman" w:hAnsi="HBookman"/>
          <w:sz w:val="23"/>
          <w:szCs w:val="23"/>
          <w:lang w:val="hu-HU"/>
        </w:rPr>
        <w:t>A Kuomintang-katonák észrevették a repülő gránátot, és fejvesztetten próbáltak menekülni a körülzárt állásból. A kijárathoz legközelebb levő három kiugrott és rohan</w:t>
      </w:r>
      <w:r>
        <w:rPr>
          <w:rFonts w:eastAsia="Times New Roman" w:cs="Times New Roman" w:ascii="HBookman" w:hAnsi="HBookman"/>
          <w:sz w:val="23"/>
          <w:szCs w:val="23"/>
          <w:lang w:val="hu-HU"/>
        </w:rPr>
        <w:t xml:space="preserve">va menekült a csapáson. A túlsó partról lövések dördültek a nyomukban. </w:t>
      </w:r>
    </w:p>
    <w:p>
      <w:pPr>
        <w:pStyle w:val="Normal"/>
        <w:ind w:left="0" w:right="0" w:firstLine="283"/>
        <w:jc w:val="both"/>
        <w:rPr/>
      </w:pPr>
      <w:r>
        <w:rPr>
          <w:rFonts w:eastAsia="Times New Roman CE" w:cs="Times New Roman CE" w:ascii="HBookman" w:hAnsi="HBookman"/>
          <w:sz w:val="23"/>
          <w:szCs w:val="23"/>
          <w:lang w:val="hu-HU"/>
        </w:rPr>
        <w:t>A gránát pontosan a szikláktól körülzárt területen robbant, fülsiketítő dörrenése harsányan visszhangzott. Amikor eloszlott a fehér füstgomolyag, Ai Bili egyetlen kúszó katonát</w:t>
      </w:r>
      <w:r>
        <w:rPr>
          <w:rFonts w:eastAsia="Times New Roman" w:cs="Times New Roman" w:ascii="HBookman" w:hAnsi="HBookman"/>
          <w:sz w:val="23"/>
          <w:szCs w:val="23"/>
          <w:lang w:val="hu-HU"/>
        </w:rPr>
        <w:t xml:space="preserve"> látott, a másik három mozdulatlanul hever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Bili a szakadék széléhez ugrott, és a menekülők után hajította utolsó gránátját. Túlságosan messze robbant tőlük ahhoz, hogy kárt tegyen bennük. Továbbfutottak. </w:t>
      </w:r>
    </w:p>
    <w:p>
      <w:pPr>
        <w:pStyle w:val="Normal"/>
        <w:ind w:left="0" w:right="0" w:firstLine="283"/>
        <w:jc w:val="both"/>
        <w:rPr/>
      </w:pPr>
      <w:r>
        <w:rPr>
          <w:rFonts w:eastAsia="Times New Roman" w:cs="Times New Roman" w:ascii="HBookman" w:hAnsi="HBookman"/>
          <w:sz w:val="23"/>
          <w:szCs w:val="23"/>
          <w:lang w:val="hu-HU"/>
        </w:rPr>
        <w:t>Újra felvette a géppisztolyt. Hirtelen kattan</w:t>
      </w:r>
      <w:r>
        <w:rPr>
          <w:rFonts w:eastAsia="Times New Roman CE" w:cs="Times New Roman CE" w:ascii="HBookman" w:hAnsi="HBookman"/>
          <w:sz w:val="23"/>
          <w:szCs w:val="23"/>
          <w:lang w:val="hu-HU"/>
        </w:rPr>
        <w:t xml:space="preserve">ást hallott, és magától kiugrott a tár. Egészen kihúzta, újat tett a helyére, és lőtt. </w:t>
      </w:r>
    </w:p>
    <w:p>
      <w:pPr>
        <w:pStyle w:val="Normal"/>
        <w:ind w:left="0" w:right="0" w:firstLine="283"/>
        <w:jc w:val="both"/>
        <w:rPr/>
      </w:pPr>
      <w:r>
        <w:rPr>
          <w:rFonts w:eastAsia="Times New Roman CE" w:cs="Times New Roman CE" w:ascii="HBookman" w:hAnsi="HBookman"/>
          <w:sz w:val="23"/>
          <w:szCs w:val="23"/>
          <w:lang w:val="hu-HU"/>
        </w:rPr>
        <w:t>Ezután lemászott a kuomintangisták állásába. A gránátrobbanás után életben maradt katona már a kiserődön kívül kúszott, s közben fájdalmában morgott, nyöszörgött. Az ifj</w:t>
      </w:r>
      <w:r>
        <w:rPr>
          <w:rFonts w:eastAsia="Times New Roman" w:cs="Times New Roman" w:ascii="HBookman" w:hAnsi="HBookman"/>
          <w:sz w:val="23"/>
          <w:szCs w:val="23"/>
          <w:lang w:val="hu-HU"/>
        </w:rPr>
        <w:t xml:space="preserve">ú va harcos meghúzta a ravaszt, és ellensége összerogyott. Ezután belesett a sziklabunkerba. A másik három is holtan feküd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Felhágott a sziklákra, meglengette fegyverét és átkiáltott a túlsó partr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Gyertek! Végük va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túlpart pillanatok alatt megtelt ujjongó fekete alakokka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ljen Ai Bili! Tízezer évig éljen Ai Bili, a nagy harcos!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De Zsabuej csendre intette őke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enj vissza a csúcsra! – kiáltotta át Ai Bilinek. – Az a három megpróbálhat visszatérni. </w:t>
      </w:r>
    </w:p>
    <w:p>
      <w:pPr>
        <w:pStyle w:val="Normal"/>
        <w:ind w:left="0" w:right="0" w:firstLine="283"/>
        <w:jc w:val="both"/>
        <w:rPr/>
      </w:pPr>
      <w:r>
        <w:rPr>
          <w:rFonts w:eastAsia="Times New Roman" w:cs="Times New Roman" w:ascii="HBookman" w:hAnsi="HBookman"/>
          <w:sz w:val="23"/>
          <w:szCs w:val="23"/>
          <w:lang w:val="hu-HU"/>
        </w:rPr>
        <w:t>A legény ismét felkapaszk</w:t>
      </w:r>
      <w:r>
        <w:rPr>
          <w:rFonts w:eastAsia="Times New Roman CE" w:cs="Times New Roman CE" w:ascii="HBookman" w:hAnsi="HBookman"/>
          <w:sz w:val="23"/>
          <w:szCs w:val="23"/>
          <w:lang w:val="hu-HU"/>
        </w:rPr>
        <w:t xml:space="preserve">odott a szakadék oldalán, és egy kőgörgeteg mögé húzódva ellenőrizte az ösvényt. A másik parton a va harcosok bambuszfákat vágtak ki és lenyesték róluk a lombot. Nem telt bele tíz perc, s már vagy egy tucat fa kötötte össze a folyó fölött a két partot, a </w:t>
      </w:r>
      <w:r>
        <w:rPr>
          <w:rFonts w:eastAsia="Times New Roman" w:cs="Times New Roman" w:ascii="HBookman" w:hAnsi="HBookman"/>
          <w:sz w:val="23"/>
          <w:szCs w:val="23"/>
          <w:lang w:val="hu-HU"/>
        </w:rPr>
        <w:t xml:space="preserve">va harcosok pedig a kötéltáncosok ügyességével tipegtek át rajtu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Zsabuej ért át elsőnek, és felsietett a sziklára. Megölelte a fiatalembert és elismerően veregette a hátát.</w:t>
      </w:r>
    </w:p>
    <w:p>
      <w:pPr>
        <w:pStyle w:val="Normal"/>
        <w:ind w:left="0" w:right="0" w:firstLine="283"/>
        <w:jc w:val="both"/>
        <w:rPr/>
      </w:pPr>
      <w:r>
        <w:rPr>
          <w:rFonts w:eastAsia="Times New Roman CE" w:cs="Times New Roman CE" w:ascii="HBookman" w:hAnsi="HBookman"/>
          <w:sz w:val="23"/>
          <w:szCs w:val="23"/>
          <w:lang w:val="hu-HU"/>
        </w:rPr>
        <w:t>- Jól csináltad, Ai Bili. Örökkön-örökké mesélnek majd erről a va nép ivadé</w:t>
      </w:r>
      <w:r>
        <w:rPr>
          <w:rFonts w:eastAsia="Times New Roman" w:cs="Times New Roman" w:ascii="HBookman" w:hAnsi="HBookman"/>
          <w:sz w:val="23"/>
          <w:szCs w:val="23"/>
          <w:lang w:val="hu-HU"/>
        </w:rPr>
        <w:t xml:space="preserve">kai. Fogadjunk vérünk ontásával testvérisége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Előhúzta tőrét, és hegyével csuklójába szúrt. Sötét vér buggyant ki. Ai Bili mosolyogva kérte el a tőr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z enyém kicsorbult. – Megkarcolta csuklóját, s a két férfi keze összetapadt egy percre. Vérük összekeverede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ttél, testvérem? – kérdezte Zsabuej.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Ettél, testvérem? – kérdezte Ai Bili is. Ezzel véget ért a szertartás.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Később majd iszunk is a testvériségünkre – mondta Zsabuej. – Most azonban szélsebesen tovább kell mennün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r>
    </w:p>
    <w:p>
      <w:pPr>
        <w:pStyle w:val="Normal"/>
        <w:ind w:left="0" w:right="0" w:firstLine="283"/>
        <w:jc w:val="both"/>
        <w:rPr/>
      </w:pPr>
      <w:r>
        <w:rPr>
          <w:rFonts w:eastAsia="Times New Roman CE" w:cs="Times New Roman CE" w:ascii="HBookman" w:hAnsi="HBookman"/>
          <w:sz w:val="23"/>
          <w:szCs w:val="23"/>
          <w:lang w:val="hu-HU"/>
        </w:rPr>
        <w:t>Li Lin-tan őrnagy ugyanolyan hájas volt még, mint azelőtt, de nem éppen tiszta ruháján, elhanyagolt haján meglátszott, hogy barlangban él. Bár a homokpadlójú üreg elég kényelmes volt, s a kis thaiföldi lány – már amikor nem a barlang végében álló ágyon hevert – tisztán is</w:t>
      </w:r>
      <w:r>
        <w:rPr>
          <w:rFonts w:eastAsia="Times New Roman" w:cs="Times New Roman" w:ascii="HBookman" w:hAnsi="HBookman"/>
          <w:sz w:val="23"/>
          <w:szCs w:val="23"/>
          <w:lang w:val="hu-HU"/>
        </w:rPr>
        <w:t xml:space="preserve"> </w:t>
      </w:r>
      <w:r>
        <w:rPr>
          <w:rFonts w:eastAsia="Times New Roman CE" w:cs="Times New Roman CE" w:ascii="HBookman" w:hAnsi="HBookman"/>
          <w:sz w:val="23"/>
          <w:szCs w:val="23"/>
          <w:lang w:val="hu-HU"/>
        </w:rPr>
        <w:t xml:space="preserve">tartotta. A bejáratra sátorponyvát akasztottak, a ruhát, fegyvert és élelmet a homokkőbe vert karókon tartották. </w:t>
      </w:r>
    </w:p>
    <w:p>
      <w:pPr>
        <w:pStyle w:val="Normal"/>
        <w:ind w:left="0" w:right="0" w:firstLine="283"/>
        <w:jc w:val="both"/>
        <w:rPr/>
      </w:pPr>
      <w:r>
        <w:rPr>
          <w:rFonts w:eastAsia="Times New Roman CE" w:cs="Times New Roman CE" w:ascii="HBookman" w:hAnsi="HBookman"/>
          <w:sz w:val="23"/>
          <w:szCs w:val="23"/>
          <w:lang w:val="hu-HU"/>
        </w:rPr>
        <w:t xml:space="preserve">Li újabb nagy adag konyakot töltött magának, és egy kisebbet Ai Kannak. A kínai egyetlen kortyra félhajtotta, és megrázkódott, amikor az erős </w:t>
      </w:r>
      <w:r>
        <w:rPr>
          <w:rFonts w:eastAsia="Times New Roman" w:cs="Times New Roman" w:ascii="HBookman" w:hAnsi="HBookman"/>
          <w:sz w:val="23"/>
          <w:szCs w:val="23"/>
          <w:lang w:val="hu-HU"/>
        </w:rPr>
        <w:t xml:space="preserve">konyak összerántotta a gyomrát.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Már csak három palack van belőle – mondta. – És rizsre is szükségünk van. </w:t>
      </w:r>
      <w:r>
        <w:rPr>
          <w:rFonts w:eastAsia="Times New Roman" w:cs="Times New Roman" w:ascii="HBookman" w:hAnsi="HBookman"/>
          <w:i/>
          <w:iCs/>
          <w:sz w:val="23"/>
          <w:szCs w:val="23"/>
          <w:lang w:val="hu-HU"/>
        </w:rPr>
        <w:t>Ta ma di!</w:t>
      </w:r>
      <w:r>
        <w:rPr>
          <w:rFonts w:eastAsia="Times New Roman" w:cs="Times New Roman" w:ascii="HBookman" w:hAnsi="HBookman"/>
          <w:sz w:val="23"/>
          <w:szCs w:val="23"/>
          <w:lang w:val="hu-HU"/>
        </w:rPr>
        <w:t xml:space="preserve"> Hihetetlen!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Saját szememmel láttam. Néhányan megúszhattak volna, még sokan is, ha nincs ott Ai Bili. </w:t>
      </w:r>
      <w:r>
        <w:rPr>
          <w:rFonts w:eastAsia="Times New Roman CE" w:cs="Times New Roman CE" w:ascii="HBookman" w:hAnsi="HBookman"/>
          <w:sz w:val="23"/>
          <w:szCs w:val="23"/>
          <w:lang w:val="hu-HU"/>
        </w:rPr>
        <w:t>Ő</w:t>
      </w:r>
      <w:r>
        <w:rPr>
          <w:rFonts w:eastAsia="Times New Roman" w:cs="Times New Roman" w:ascii="HBookman" w:hAnsi="HBookman"/>
          <w:sz w:val="23"/>
          <w:szCs w:val="23"/>
          <w:lang w:val="hu-HU"/>
        </w:rPr>
        <w:t xml:space="preserve"> kelt át a folyó fölött egymaga egy bambuszfa törzsén, és a túlsó parton a katonák hátába került.</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Hányan juthattak át a folyón? – kérdezte az őrnagy.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Harmincnégyen, így mondta Zsabuej. Egy fa te</w:t>
      </w:r>
      <w:r>
        <w:rPr>
          <w:rFonts w:eastAsia="Times New Roman CE" w:cs="Times New Roman CE" w:ascii="HBookman" w:hAnsi="HBookman"/>
          <w:sz w:val="23"/>
          <w:szCs w:val="23"/>
          <w:lang w:val="hu-HU"/>
        </w:rPr>
        <w:t xml:space="preserve">tejéről figyelte őket messzelátó csövön. Az is a </w:t>
      </w:r>
      <w:r>
        <w:rPr>
          <w:rFonts w:eastAsia="Times New Roman" w:cs="Times New Roman" w:ascii="HBookman" w:hAnsi="HBookman"/>
          <w:i w:val="false"/>
          <w:iCs w:val="false"/>
          <w:sz w:val="23"/>
          <w:szCs w:val="23"/>
          <w:lang w:val="hu-HU"/>
        </w:rPr>
        <w:t>parancsnoké</w:t>
      </w:r>
      <w:r>
        <w:rPr>
          <w:rFonts w:eastAsia="Times New Roman" w:cs="Times New Roman" w:ascii="HBookman" w:hAnsi="HBookman"/>
          <w:sz w:val="23"/>
          <w:szCs w:val="23"/>
          <w:lang w:val="hu-HU"/>
        </w:rPr>
        <w:t xml:space="preserve"> volt, amíg él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Harmincnégyen – ismételte a kínai. Tudod; hányan indultak el?</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Azt mondta Zsabuej, hatszázán, ötvenen voltak, akik Kenglakot támadták meg. Ezek közül is elmenekült néhány, azt beszélik. – Saját szerepéről hallgato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Li nehezen lélegze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 egész zászlóalj! Éppen most egészítették ki a létszámo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A környékbeli falvak meghívták a harcosokat, hogy igyanak velük a győzelemre. Én egyenest idejöttem. Egy-két napon belül itt lesznek. </w:t>
      </w:r>
    </w:p>
    <w:p>
      <w:pPr>
        <w:pStyle w:val="Normal"/>
        <w:ind w:left="0" w:right="0" w:firstLine="283"/>
        <w:jc w:val="both"/>
        <w:rPr/>
      </w:pPr>
      <w:r>
        <w:rPr>
          <w:rFonts w:eastAsia="Times New Roman CE" w:cs="Times New Roman CE" w:ascii="HBookman" w:hAnsi="HBookman"/>
          <w:sz w:val="23"/>
          <w:szCs w:val="23"/>
          <w:lang w:val="hu-HU"/>
        </w:rPr>
        <w:t>Hallgattak. Egy idő múlva a thaiföldi lány kérdezte kína</w:t>
      </w:r>
      <w:r>
        <w:rPr>
          <w:rFonts w:eastAsia="Times New Roman" w:cs="Times New Roman" w:ascii="HBookman" w:hAnsi="HBookman"/>
          <w:sz w:val="23"/>
          <w:szCs w:val="23"/>
          <w:lang w:val="hu-HU"/>
        </w:rPr>
        <w:t xml:space="preserve">iu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lmegyünk végre? </w:t>
      </w:r>
    </w:p>
    <w:p>
      <w:pPr>
        <w:pStyle w:val="Normal"/>
        <w:ind w:left="0" w:right="0" w:firstLine="283"/>
        <w:jc w:val="both"/>
        <w:rPr/>
      </w:pPr>
      <w:r>
        <w:rPr>
          <w:rFonts w:eastAsia="Times New Roman" w:cs="HBookman" w:ascii="HBookman" w:hAnsi="HBookman"/>
          <w:sz w:val="23"/>
          <w:szCs w:val="23"/>
          <w:lang w:val="hu-HU"/>
        </w:rPr>
        <w:t>– </w:t>
      </w:r>
      <w:r>
        <w:rPr>
          <w:rFonts w:eastAsia="Times New Roman" w:cs="HBookman" w:ascii="HBookman" w:hAnsi="HBookman"/>
          <w:sz w:val="23"/>
          <w:szCs w:val="23"/>
          <w:lang w:val="hu-HU"/>
        </w:rPr>
        <w:t xml:space="preserve">Fogd be a szád! – förmedt rá Li. </w:t>
      </w:r>
      <w:r>
        <w:rPr>
          <w:rFonts w:eastAsia="Times New Roman" w:cs="HBookman" w:ascii="HBookman" w:hAnsi="HBookman"/>
          <w:i/>
          <w:iCs/>
          <w:sz w:val="23"/>
          <w:szCs w:val="23"/>
          <w:lang w:val="hu-HU"/>
        </w:rPr>
        <w:t>–</w:t>
      </w:r>
      <w:r>
        <w:rPr>
          <w:rFonts w:eastAsia="Times New Roman" w:cs="HBookman" w:ascii="HBookman" w:hAnsi="HBookman"/>
          <w:sz w:val="23"/>
          <w:szCs w:val="23"/>
          <w:lang w:val="hu-HU"/>
        </w:rPr>
        <w:t xml:space="preserve"> Megyünk, amikor megyün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 Siettem, hogy elmondjam neked – ismételte Ai Kan. – Pedig mi nem szívesen járunk erre. A Leopárdfej-csúcs a szellemeké.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o, én eggyel se találkoztam – jegyezte</w:t>
      </w:r>
      <w:r>
        <w:rPr>
          <w:rFonts w:eastAsia="Times New Roman CE" w:cs="Times New Roman CE" w:ascii="HBookman" w:hAnsi="HBookman"/>
          <w:sz w:val="23"/>
          <w:szCs w:val="23"/>
          <w:lang w:val="hu-HU"/>
        </w:rPr>
        <w:t xml:space="preserve"> meg Li. – Üzennem kell Vej tábornoknak. Ilyen az én szerencsém. Hogy éppen nekem kell közölnöm efféle híreket azzal a kurafival. Sose bocsátja meg. Jobb, ha kedvező híreket hoz az ember, Ai Kan. – Felkelt és fel-alá lépkedett a barlangban. – Igyál még. D</w:t>
      </w:r>
      <w:r>
        <w:rPr>
          <w:rFonts w:eastAsia="Times New Roman" w:cs="Times New Roman" w:ascii="HBookman" w:hAnsi="HBookman"/>
          <w:sz w:val="23"/>
          <w:szCs w:val="23"/>
          <w:lang w:val="hu-HU"/>
        </w:rPr>
        <w:t>e</w:t>
      </w:r>
      <w:r>
        <w:rPr>
          <w:rFonts w:eastAsia="Times New Roman CE" w:cs="Times New Roman CE" w:ascii="HBookman" w:hAnsi="HBookman"/>
          <w:sz w:val="23"/>
          <w:szCs w:val="23"/>
          <w:lang w:val="hu-HU"/>
        </w:rPr>
        <w:t xml:space="preserve"> hozz majd a ti tüzes vizetekből. Rádióüzenetet kell küldenem... No, ez ráér akkor is, amikor elmenté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Visszaült a helyére; nem kell túl sokat tudnia Ai Kannak. Nem kapott parancsot a visszavonulásra, s ebből arra következtetett, hogy még mindig burmai csapatok tartózkodnak az ő barlangja és a főhadiszállás közöt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t hiszem, jobb, ha még itt maradok – mondta. – Nincs értelme keresztülmenni a dzsungelen, amíg ezek ott nyüzsögnek. Ami meg a szellemeket </w:t>
      </w:r>
      <w:r>
        <w:rPr>
          <w:rFonts w:eastAsia="Times New Roman CE" w:cs="Times New Roman CE" w:ascii="HBookman" w:hAnsi="HBookman"/>
          <w:sz w:val="23"/>
          <w:szCs w:val="23"/>
          <w:lang w:val="hu-HU"/>
        </w:rPr>
        <w:t>illeti, inkább ők, mint a te fejvadász barátaid. Konzervünk van elég. De rizs kell! Néhány napon belül hozz, amennyit egyszerre elbírsz a hátadon, aztán ha még itt leszünk, úgy húsz nap múlva megin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i Kan töprengő képet vágot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em szívesen jövök ide. Éjszaka semmiképp se. Nappal pedig nem hozhatom a rizs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Megijedsz a vénasszonyok meséitől? – gúnyolódott Li. – Nincsenek itt szellemek.</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Kan megátalkodottan hallgatott.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o, figyelj ide. Gyere pontosan öt nap múlva. Két emberem vár majd az emelked</w:t>
      </w:r>
      <w:r>
        <w:rPr>
          <w:rFonts w:eastAsia="Times New Roman CE" w:cs="Times New Roman CE" w:ascii="HBookman" w:hAnsi="HBookman"/>
          <w:sz w:val="23"/>
          <w:szCs w:val="23"/>
          <w:lang w:val="hu-HU"/>
        </w:rPr>
        <w:t xml:space="preserve">ő alján. Idehoznak és visszakísérnek. Majd akkor megegyezünk a következő időpontban. Rendben va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Kan megadással mérlegelt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agy kockázatot vállalok. Jól meg kell fizetned érte.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i/>
          <w:iCs/>
          <w:sz w:val="23"/>
          <w:szCs w:val="23"/>
          <w:lang w:val="hu-HU"/>
        </w:rPr>
        <w:t>Ta ma di! –</w:t>
      </w:r>
      <w:r>
        <w:rPr>
          <w:rFonts w:eastAsia="Times New Roman CE" w:cs="Times New Roman CE" w:ascii="HBookman" w:hAnsi="HBookman"/>
          <w:sz w:val="23"/>
          <w:szCs w:val="23"/>
          <w:lang w:val="hu-HU"/>
        </w:rPr>
        <w:t xml:space="preserve"> káromkodott Li, de elismerő vigyor rajzolódott arcára. </w:t>
      </w:r>
      <w:r>
        <w:rPr>
          <w:rFonts w:eastAsia="Times New Roman" w:cs="Times New Roman" w:ascii="HBookman" w:hAnsi="HBookman"/>
          <w:sz w:val="23"/>
          <w:szCs w:val="23"/>
          <w:lang w:val="hu-HU"/>
        </w:rPr>
        <w:t xml:space="preserve">– Hiszen hatszáz dollárt kaptál a lányért, akit át sem adtál. Most még egy marék rizsért is pénzt akarsz?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a rizsért. A kockázatért. De egyezzünk meg. Mondjuk, hogy a rizsért kaptam a hatszáz dollárt, és ne beszéljünk többé a lányról, így megcsinálom.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A kutya mindenit! – horkant fel Li, de hamar lecsillapodott. – Jól van. Nálad az adu. Megtarthatod a dollárokat a rizsér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Jó. Tehát mától számítva az ötödik éjszaká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Várnak majd az embereim.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Lekísérhetnének most? Megbeszélnénk, hol találkozun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ndjárt parancsot adok. Gyer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z őrnagy visszatérve megírta a távirat szövegét, amelyben közölte Vej tábornokkal a Csou őrnagy zászlóaljáról hallottakat. Átadta a rádiósnak, és leült az ágyra Hsziao Ai mellé. Végighúzta kezét a lány hűvös, selymes bőrén. Az meg se rezzent, vizenyős szeme a semmibe meredt. Sápadt elefántcsontszínű hosszúkás arcából vörösen villant ki rúzsos ajk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z őrnagy keze félreérthetetlenül célhoz ért, mire a lány felül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Készítsek neked ópiumpipát? – kérdezte reménykedve, s már készült is leszállni az ágyról. A férfi visszalökt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Most ne. Az ópium elgyengíti a férfit – mordult rá, aztán halkabban, inkább csak magában folytatta: – Hiszen tudod te ezt jól. – Hideg ez a lány, akár a jégcsap. De legalább nem beteg.</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mikor felállt, a lány utánaszól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szeretem ezt a helye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n se. </w:t>
      </w:r>
    </w:p>
    <w:p>
      <w:pPr>
        <w:pStyle w:val="Normal"/>
        <w:ind w:left="0" w:right="0" w:firstLine="283"/>
        <w:jc w:val="both"/>
        <w:rPr/>
      </w:pPr>
      <w:r>
        <w:rPr>
          <w:rFonts w:eastAsia="Times New Roman CE" w:cs="Times New Roman CE" w:ascii="HBookman" w:hAnsi="HBookman"/>
          <w:sz w:val="23"/>
          <w:szCs w:val="23"/>
          <w:lang w:val="hu-HU"/>
        </w:rPr>
        <w:t>Li őrnagy kiment. Szólt Sennek, hogy ne zavarják. Visszatérve a lányt ugyanúgy találta. Hidegen és zárkózottan figyelte, amint a férfi leveszi derékszíját és újabb ital</w:t>
      </w:r>
      <w:r>
        <w:rPr>
          <w:rFonts w:eastAsia="Times New Roman" w:cs="Times New Roman" w:ascii="HBookman" w:hAnsi="HBookman"/>
          <w:sz w:val="23"/>
          <w:szCs w:val="23"/>
          <w:lang w:val="hu-HU"/>
        </w:rPr>
        <w:t>t tölt magána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pPr>
      <w:r>
        <w:rPr>
          <w:rFonts w:eastAsia="Times New Roman CE" w:cs="Times New Roman CE" w:ascii="HBookman" w:hAnsi="HBookman"/>
          <w:sz w:val="23"/>
          <w:szCs w:val="23"/>
          <w:lang w:val="hu-HU"/>
        </w:rPr>
        <w:t xml:space="preserve">A hosszú menet összezsugorodott: már csak a Manung környéki falvakba igyekvő néhány tucat harcos haladt együtt Zsabuejjel és Ai Bilivel. Egész úton a rizsről és az ópiumról, a gazdag </w:t>
      </w:r>
      <w:r>
        <w:rPr>
          <w:rFonts w:eastAsia="Times New Roman" w:cs="Times New Roman" w:ascii="HBookman" w:hAnsi="HBookman"/>
          <w:i/>
          <w:iCs/>
          <w:sz w:val="23"/>
          <w:szCs w:val="23"/>
          <w:lang w:val="hu-HU"/>
        </w:rPr>
        <w:t>zsumikról</w:t>
      </w:r>
      <w:r>
        <w:rPr>
          <w:rFonts w:eastAsia="Times New Roman" w:cs="Times New Roman" w:ascii="HBookman" w:hAnsi="HBookman"/>
          <w:sz w:val="23"/>
          <w:szCs w:val="23"/>
          <w:lang w:val="hu-HU"/>
        </w:rPr>
        <w:t xml:space="preserve"> meg a rabszolgatartásról beszélgettek. </w:t>
      </w:r>
    </w:p>
    <w:p>
      <w:pPr>
        <w:pStyle w:val="Normal"/>
        <w:ind w:left="0" w:right="0" w:firstLine="283"/>
        <w:jc w:val="both"/>
        <w:rPr/>
      </w:pPr>
      <w:r>
        <w:rPr>
          <w:rFonts w:eastAsia="Times New Roman" w:cs="Times New Roman" w:ascii="HBookman" w:hAnsi="HBookman"/>
          <w:sz w:val="23"/>
          <w:szCs w:val="23"/>
          <w:lang w:val="hu-HU"/>
        </w:rPr>
        <w:t>Ai Bil</w:t>
      </w:r>
      <w:r>
        <w:rPr>
          <w:rFonts w:eastAsia="Times New Roman CE" w:cs="Times New Roman CE" w:ascii="HBookman" w:hAnsi="HBookman"/>
          <w:sz w:val="23"/>
          <w:szCs w:val="23"/>
          <w:lang w:val="hu-HU"/>
        </w:rPr>
        <w:t xml:space="preserve">i egész úton vállára akasztva vitte régi puskáját a zsákmányolt új karabély mellett, melynek csövén ott himbálózott az előző tulajdonos feje.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Bizony – magyarázta Zsabuej –, odalent a síkságon, ahol a lahuk élnek, évente háromszor aratják a rizst az öntö</w:t>
      </w:r>
      <w:r>
        <w:rPr>
          <w:rFonts w:eastAsia="Times New Roman CE" w:cs="Times New Roman CE" w:ascii="HBookman" w:hAnsi="HBookman"/>
          <w:sz w:val="23"/>
          <w:szCs w:val="23"/>
          <w:lang w:val="hu-HU"/>
        </w:rPr>
        <w:t xml:space="preserve">zött földeken. Mindenütt rizst termesztenek. Néha annyi terem, hogy nemcsak az állatoknak jut belőle, hanem még fűtenek is ve]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Bili kétkedőén mosolyg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ose láttam ilyet – mond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zellemet se láttál soha, mégis hiszel benn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Hogy ne láttam volna szellemet! Éjszaka álmomban az én szellemem elvitte a puskám, íjam és nyilaim szellemét, vadászott velük állatok szellemeire és találkozott más emberek szelleméve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De a Termés Szellemeit vagy a Nagy Szellemet sohase láttad, igaz?</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Szavai gondolkodóba ejtették Ai Bili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Efelől se vagyok biztos. Álmomban látok olyasmit is, amihez hasonlót ébren sose láto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Minden ember így van ezzel. Csak a saját gondolataid foglalkoztatnak tovább, amíg alszol. </w:t>
      </w:r>
    </w:p>
    <w:p>
      <w:pPr>
        <w:pStyle w:val="Normal"/>
        <w:ind w:left="0" w:right="0" w:firstLine="283"/>
        <w:jc w:val="both"/>
        <w:rPr/>
      </w:pPr>
      <w:r>
        <w:rPr>
          <w:rFonts w:eastAsia="Times New Roman" w:cs="HBookman" w:ascii="HBookman" w:hAnsi="HBookman"/>
          <w:sz w:val="23"/>
          <w:szCs w:val="23"/>
          <w:lang w:val="hu-HU"/>
        </w:rPr>
        <w:t>–</w:t>
      </w:r>
      <w:r>
        <w:rPr>
          <w:rFonts w:eastAsia="HBookman" w:cs="HBookman" w:ascii="HBookman" w:hAnsi="HBookman"/>
          <w:sz w:val="23"/>
          <w:szCs w:val="23"/>
          <w:lang w:val="hu-HU"/>
        </w:rPr>
        <w:t xml:space="preserve"> </w:t>
      </w:r>
      <w:r>
        <w:rPr>
          <w:rFonts w:eastAsia="Times New Roman" w:cs="HBookman" w:ascii="HBookman" w:hAnsi="HBookman"/>
          <w:sz w:val="23"/>
          <w:szCs w:val="23"/>
          <w:lang w:val="hu-HU"/>
        </w:rPr>
        <w:t xml:space="preserve">De ha nincsenek szellemek, hogyan keletkezett a föld, </w:t>
      </w:r>
      <w:r>
        <w:rPr>
          <w:rFonts w:eastAsia="Times New Roman" w:cs="HBookman" w:ascii="HBookman" w:hAnsi="HBookman"/>
          <w:i w:val="false"/>
          <w:iCs w:val="false"/>
          <w:sz w:val="23"/>
          <w:szCs w:val="23"/>
          <w:lang w:val="hu-HU"/>
        </w:rPr>
        <w:t>a víz</w:t>
      </w:r>
      <w:r>
        <w:rPr>
          <w:rFonts w:eastAsia="Times New Roman" w:cs="HBookman" w:ascii="HBookman" w:hAnsi="HBookman"/>
          <w:i/>
          <w:iCs/>
          <w:sz w:val="23"/>
          <w:szCs w:val="23"/>
          <w:lang w:val="hu-HU"/>
        </w:rPr>
        <w:t>,</w:t>
      </w:r>
      <w:r>
        <w:rPr>
          <w:rFonts w:eastAsia="Times New Roman" w:cs="HBookman" w:ascii="HBookman" w:hAnsi="HBookman"/>
          <w:sz w:val="23"/>
          <w:szCs w:val="23"/>
          <w:lang w:val="hu-HU"/>
        </w:rPr>
        <w:t xml:space="preserve"> a kövek, az emberek meg az állato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em tudom. De ha már itt tartunk, ki teremtette a szellemeket?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Ai Leh azt mondja, valamikor réges-régen egy nagy szellem, a legnagyobb teremtette mindet. Litluen a neve, ő teremtette a napot és a holdat, az állatokat és a fákat, legvégül pedig az embert. A Sárga Szilvamadár neszt hallott egy napon a sziklából, és odahívta az összes madarat meg állatot, hogy hallgassák. Azután elmentek Daumejhez, a hegy szelleméhez, ő pedig azt mond</w:t>
      </w:r>
      <w:r>
        <w:rPr>
          <w:rFonts w:eastAsia="Times New Roman" w:cs="Times New Roman" w:ascii="HBookman" w:hAnsi="HBookman"/>
          <w:sz w:val="23"/>
          <w:szCs w:val="23"/>
          <w:lang w:val="hu-HU"/>
        </w:rPr>
        <w:t>t</w:t>
      </w:r>
      <w:r>
        <w:rPr>
          <w:rFonts w:eastAsia="Times New Roman CE" w:cs="Times New Roman CE" w:ascii="HBookman" w:hAnsi="HBookman"/>
          <w:sz w:val="23"/>
          <w:szCs w:val="23"/>
          <w:lang w:val="hu-HU"/>
        </w:rPr>
        <w:t>a nekik, hogy repesszék meg a sziklát. Nekigyürkőzött a leopárd, a vízibivaly, az összes ló és öszvér, de hiába, így hát ismét elmentek Daumejhez, aki ezt mondta: „A nagy állatok már próbálkoztak, következzenek most az aprók” Ekkor a Kék Rizsmadarat hívt</w:t>
      </w:r>
      <w:r>
        <w:rPr>
          <w:rFonts w:eastAsia="Times New Roman" w:cs="Times New Roman" w:ascii="HBookman" w:hAnsi="HBookman"/>
          <w:sz w:val="23"/>
          <w:szCs w:val="23"/>
          <w:lang w:val="hu-HU"/>
        </w:rPr>
        <w:t>á</w:t>
      </w:r>
      <w:r>
        <w:rPr>
          <w:rFonts w:eastAsia="Times New Roman CE" w:cs="Times New Roman CE" w:ascii="HBookman" w:hAnsi="HBookman"/>
          <w:sz w:val="23"/>
          <w:szCs w:val="23"/>
          <w:lang w:val="hu-HU"/>
        </w:rPr>
        <w:t xml:space="preserve">k, próbálkozzék ő. Rákoppintott csőrével a sziklára, a szikla megnyílt és egy ember jött ki belőle. Daumej megtanította az embereket különböző nyelveken beszélni, és a szén porával kente be őket, hogy különböző legyen a bőrük színe. A thaiföldieket </w:t>
      </w:r>
      <w:r>
        <w:rPr>
          <w:rFonts w:eastAsia="Times New Roman" w:cs="Times New Roman" w:ascii="HBookman" w:hAnsi="HBookman"/>
          <w:i w:val="false"/>
          <w:iCs w:val="false"/>
          <w:sz w:val="23"/>
          <w:szCs w:val="23"/>
          <w:lang w:val="hu-HU"/>
        </w:rPr>
        <w:t>és</w:t>
      </w:r>
      <w:r>
        <w:rPr>
          <w:rFonts w:eastAsia="Times New Roman" w:cs="Times New Roman" w:ascii="HBookman" w:hAnsi="HBookman"/>
          <w:sz w:val="23"/>
          <w:szCs w:val="23"/>
          <w:lang w:val="hu-HU"/>
        </w:rPr>
        <w:t xml:space="preserve"> a hanokat közönséges faszén</w:t>
      </w:r>
      <w:r>
        <w:rPr>
          <w:rFonts w:eastAsia="Times New Roman CE" w:cs="Times New Roman CE" w:ascii="HBookman" w:hAnsi="HBookman"/>
          <w:sz w:val="23"/>
          <w:szCs w:val="23"/>
          <w:lang w:val="hu-HU"/>
        </w:rPr>
        <w:t xml:space="preserve">nel, és ez lekopott róluk, a mi népünket azonban a szénné égetett banánfa porával kente be: ez tapadós, nem jön le. Ezért vagyunk mi sötétebb bőrűek, mint a hano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Zsabuejre nézett: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Te is sötétbőrű vagy – jegyezte m</w:t>
      </w:r>
      <w:r>
        <w:rPr>
          <w:rFonts w:eastAsia="Times New Roman" w:cs="Times New Roman" w:ascii="HBookman" w:hAnsi="HBookman"/>
          <w:sz w:val="23"/>
          <w:szCs w:val="23"/>
          <w:lang w:val="hu-HU"/>
        </w:rPr>
        <w:t xml:space="preserve">eg.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Igen. A vák és a lahuk egyformák, de sokáig távol éltünk egymástól, ezért különbözik a nyelvünk. És nálunk a teremtés történetét is másképp mesélik. Nektek Ai Leh mondja ezeket a meséket, igaz? De kitől hallotta Ai Leh?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z apjától, </w:t>
      </w:r>
      <w:r>
        <w:rPr>
          <w:rFonts w:eastAsia="Times New Roman CE" w:cs="Times New Roman CE" w:ascii="HBookman" w:hAnsi="HBookman"/>
          <w:sz w:val="23"/>
          <w:szCs w:val="23"/>
          <w:lang w:val="hu-HU"/>
        </w:rPr>
        <w:t>ő</w:t>
      </w:r>
      <w:r>
        <w:rPr>
          <w:rFonts w:eastAsia="Times New Roman" w:cs="Times New Roman" w:ascii="HBookman" w:hAnsi="HBookman"/>
          <w:sz w:val="23"/>
          <w:szCs w:val="23"/>
          <w:lang w:val="hu-HU"/>
        </w:rPr>
        <w:t xml:space="preserve"> is varázsló </w:t>
      </w:r>
      <w:r>
        <w:rPr>
          <w:rFonts w:eastAsia="Times New Roman CE" w:cs="Times New Roman CE" w:ascii="HBookman" w:hAnsi="HBookman"/>
          <w:sz w:val="23"/>
          <w:szCs w:val="23"/>
          <w:lang w:val="hu-HU"/>
        </w:rPr>
        <w:t xml:space="preserve">volt, ő mondta el Ai Lehnek az összes ilyen történetet, meg a varázslók dolgát. A halála előtt pedig nagy beszédet tartott, és megmondta a nagy és kis szellemeknek, hogy Ai Leh lesz az utóda.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Így van ez – mondta Zsabuej. – A varázslók fiaiból lesznek a </w:t>
      </w:r>
      <w:r>
        <w:rPr>
          <w:rFonts w:eastAsia="Times New Roman CE" w:cs="Times New Roman CE" w:ascii="HBookman" w:hAnsi="HBookman"/>
          <w:sz w:val="23"/>
          <w:szCs w:val="23"/>
          <w:lang w:val="hu-HU"/>
        </w:rPr>
        <w:t>varázslók, és ma már legtöbbször a falu feje is a fiának adja át tisztét. A varázslók kapják a legjobb falatot az áldozati állatokból meg a vadászzsákmányból, ajándékot és pénzt is kapnak, amiért közben járnak a szellemeknél, és ők segítenek a gazdag zsum</w:t>
      </w:r>
      <w:r>
        <w:rPr>
          <w:rFonts w:eastAsia="Times New Roman" w:cs="Times New Roman" w:ascii="HBookman" w:hAnsi="HBookman"/>
          <w:sz w:val="23"/>
          <w:szCs w:val="23"/>
          <w:lang w:val="hu-HU"/>
        </w:rPr>
        <w:t>i</w:t>
      </w:r>
      <w:r>
        <w:rPr>
          <w:rFonts w:eastAsia="Times New Roman CE" w:cs="Times New Roman CE" w:ascii="HBookman" w:hAnsi="HBookman"/>
          <w:sz w:val="23"/>
          <w:szCs w:val="23"/>
          <w:lang w:val="hu-HU"/>
        </w:rPr>
        <w:t>nak, hogy ő legyen a falu feje. Aztán ketten együtt megváltoztatják a régi szabályokat, és kisajátítják maguknak a falu öntözött földjeit. – Felnevetett és Ai Bili vállára csapott: – Hát nem érted, Ai Bili? Nekik egyre több lesz, másoknak meg egyre kevese</w:t>
      </w:r>
      <w:r>
        <w:rPr>
          <w:rFonts w:eastAsia="Times New Roman" w:cs="Times New Roman" w:ascii="HBookman" w:hAnsi="HBookman"/>
          <w:sz w:val="23"/>
          <w:szCs w:val="23"/>
          <w:lang w:val="hu-HU"/>
        </w:rPr>
        <w:t>b</w:t>
      </w:r>
      <w:r>
        <w:rPr>
          <w:rFonts w:eastAsia="Times New Roman CE" w:cs="Times New Roman CE" w:ascii="HBookman" w:hAnsi="HBookman"/>
          <w:sz w:val="23"/>
          <w:szCs w:val="23"/>
          <w:lang w:val="hu-HU"/>
        </w:rPr>
        <w:t xml:space="preserve">b. Az emberek kölcsönt kérnek tőlük, aztán ópiumot kell termeszteniük, hogy visszafizethessék. Közben még többet kell kölcsönkérniük, hogy legyen mit enni. Így lesz egyre több ópium, egyre kevesebb rizs és egyre több adósság. De ez mind </w:t>
      </w:r>
      <w:r>
        <w:rPr>
          <w:rFonts w:eastAsia="Times New Roman" w:cs="Times New Roman" w:ascii="HBookman" w:hAnsi="HBookman"/>
          <w:b w:val="false"/>
          <w:bCs w:val="false"/>
          <w:sz w:val="23"/>
          <w:szCs w:val="23"/>
          <w:lang w:val="hu-HU"/>
        </w:rPr>
        <w:t>új</w:t>
      </w:r>
      <w:r>
        <w:rPr>
          <w:rFonts w:eastAsia="Times New Roman" w:cs="Times New Roman" w:ascii="HBookman" w:hAnsi="HBookman"/>
          <w:sz w:val="23"/>
          <w:szCs w:val="23"/>
          <w:lang w:val="hu-HU"/>
        </w:rPr>
        <w:t xml:space="preserve"> dolog.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Igaz –</w:t>
      </w:r>
      <w:r>
        <w:rPr>
          <w:rFonts w:eastAsia="Times New Roman CE" w:cs="Times New Roman CE" w:ascii="HBookman" w:hAnsi="HBookman"/>
          <w:sz w:val="23"/>
          <w:szCs w:val="23"/>
          <w:lang w:val="hu-HU"/>
        </w:rPr>
        <w:t xml:space="preserve"> mondta Ai Bili. – Na Sang is azt állítja, hogy az ő lány korában nem volt se adósság, se rabszolgaság.</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A rabszolgaság is az ópiummal kezdődött – magyarázta Zsabuej. – Ai Kannak tíz rabszolgája van, Ai Lehnek hét. Ismerek olyan falut, ahol mindöss</w:t>
      </w:r>
      <w:r>
        <w:rPr>
          <w:rFonts w:eastAsia="Times New Roman" w:cs="Times New Roman" w:ascii="HBookman" w:hAnsi="HBookman"/>
          <w:sz w:val="23"/>
          <w:szCs w:val="23"/>
          <w:lang w:val="hu-HU"/>
        </w:rPr>
        <w:t xml:space="preserve">ze harminc család él, és a falu fejének húsz rabszolgája va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úsz rabszolgáj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Igen, húsz. És a rabszolga csak úgy szabadulhat, ha megfizeti az adósságát vagy házasságot köt. De ki választ házastársul eladósodott rabszolgá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kad, aki megteszi – jegyezte meg Ai Bili. – De hát nem lehet ennek véget vetni?</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 egyetlen módja, ha nem kérnek több kölcsönt.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De hogy kerülhetik el? Ha rajtad a sor, hogy áldozati bivalyt adj a szertartáshoz vagy feleséget kell vásárolnod a fiadnak, kölcsönre szorulsz! És a </w:t>
      </w:r>
      <w:r>
        <w:rPr>
          <w:rFonts w:eastAsia="Times New Roman" w:cs="Times New Roman" w:ascii="HBookman" w:hAnsi="HBookman"/>
          <w:i/>
          <w:iCs/>
          <w:sz w:val="23"/>
          <w:szCs w:val="23"/>
          <w:lang w:val="hu-HU"/>
        </w:rPr>
        <w:t>zsumi</w:t>
      </w:r>
      <w:r>
        <w:rPr>
          <w:rFonts w:eastAsia="Times New Roman" w:cs="Times New Roman" w:ascii="HBookman" w:hAnsi="HBookman"/>
          <w:sz w:val="23"/>
          <w:szCs w:val="23"/>
          <w:lang w:val="hu-HU"/>
        </w:rPr>
        <w:t xml:space="preserve"> csak akkor ad, ha megígéred, hogy többet fizetsz viszsza, vagy odaadod rabszolgának a másik fiadat vagy lányodat, ha nem tudsz fizetni.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Igaz. De ha elegendő rizst tudnának termeszteni az emberek, lenne mit enniük. Akkor pedig pénzzé tehetnék, amit az őserdőben találnak, és senki se szorulna annyi kölcsönre. Éppen erről akarok beszélni veletek. Fiatalok vagytok és bátrak. Okosak is. De nem eléggé. Te is, például, mióta cipeled magaddal ezt a fejet. </w:t>
      </w:r>
    </w:p>
    <w:p>
      <w:pPr>
        <w:pStyle w:val="Normal"/>
        <w:ind w:left="0" w:right="0" w:firstLine="283"/>
        <w:jc w:val="both"/>
        <w:rPr/>
      </w:pPr>
      <w:r>
        <w:rPr>
          <w:rFonts w:eastAsia="Times New Roman CE" w:cs="Times New Roman CE" w:ascii="HBookman" w:hAnsi="HBookman"/>
          <w:sz w:val="23"/>
          <w:szCs w:val="23"/>
          <w:lang w:val="hu-HU"/>
        </w:rPr>
        <w:t>Ai Bili a kezében tartott ijesztő csomagr</w:t>
      </w:r>
      <w:r>
        <w:rPr>
          <w:rFonts w:eastAsia="Times New Roman" w:cs="Times New Roman" w:ascii="HBookman" w:hAnsi="HBookman"/>
          <w:sz w:val="23"/>
          <w:szCs w:val="23"/>
          <w:lang w:val="hu-HU"/>
        </w:rPr>
        <w:t xml:space="preserve">a pillantott. A súlyos, kerek fejet a halott egyenruhájából leszakított vászondarabba göngyölt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s milyen büdös – fintorgott Zsabuej.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Persze hogy büdös, hiszen már hat napos. De egy ellenség feje. Örülnek majd neki Manungban. </w:t>
      </w:r>
    </w:p>
    <w:p>
      <w:pPr>
        <w:pStyle w:val="Normal"/>
        <w:ind w:left="0" w:right="0" w:firstLine="283"/>
        <w:jc w:val="both"/>
        <w:rPr/>
      </w:pPr>
      <w:r>
        <w:rPr>
          <w:rFonts w:eastAsia="Times New Roman" w:cs="HBookman" w:ascii="HBookman" w:hAnsi="HBookman"/>
          <w:sz w:val="23"/>
          <w:szCs w:val="23"/>
          <w:lang w:val="hu-HU"/>
        </w:rPr>
        <w:t>–</w:t>
      </w:r>
      <w:r>
        <w:rPr>
          <w:rFonts w:eastAsia="HBookman" w:cs="HBookman" w:ascii="HBookman" w:hAnsi="HBookman"/>
          <w:sz w:val="23"/>
          <w:szCs w:val="23"/>
          <w:lang w:val="hu-HU"/>
        </w:rPr>
        <w:t xml:space="preserve"> </w:t>
      </w:r>
      <w:r>
        <w:rPr>
          <w:rFonts w:eastAsia="Times New Roman" w:cs="HBookman" w:ascii="HBookman" w:hAnsi="HBookman"/>
          <w:sz w:val="23"/>
          <w:szCs w:val="23"/>
          <w:lang w:val="hu-HU"/>
        </w:rPr>
        <w:t xml:space="preserve">Szomorú, hogy így van – jegyezte meg </w:t>
      </w:r>
      <w:r>
        <w:rPr>
          <w:rFonts w:eastAsia="Times New Roman" w:cs="HBookman" w:ascii="HBookman" w:hAnsi="HBookman"/>
          <w:i w:val="false"/>
          <w:iCs w:val="false"/>
          <w:sz w:val="23"/>
          <w:szCs w:val="23"/>
          <w:lang w:val="hu-HU"/>
        </w:rPr>
        <w:t>Zsa</w:t>
      </w:r>
      <w:r>
        <w:rPr>
          <w:rFonts w:eastAsia="Times New Roman" w:cs="HBookman" w:ascii="HBookman" w:hAnsi="HBookman"/>
          <w:sz w:val="23"/>
          <w:szCs w:val="23"/>
          <w:lang w:val="hu-HU"/>
        </w:rPr>
        <w:t xml:space="preserve">buej.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Megszereztem a leopárd fejét, most pedig elviszem egy ellenség fejét. Azt fogják mondani, hogy Ai Bili jó va harcos. Na Paion és Ai Dvaion is segítek vele, mert a falubeliek a pártomra állnak majd.</w:t>
      </w:r>
    </w:p>
    <w:p>
      <w:pPr>
        <w:pStyle w:val="Normal"/>
        <w:ind w:left="0" w:right="0" w:firstLine="283"/>
        <w:jc w:val="both"/>
        <w:rPr/>
      </w:pPr>
      <w:r>
        <w:rPr>
          <w:rFonts w:eastAsia="Times New Roman" w:cs="Times New Roman" w:ascii="HBookman" w:hAnsi="HBookman"/>
          <w:sz w:val="23"/>
          <w:szCs w:val="23"/>
          <w:lang w:val="hu-HU"/>
        </w:rPr>
        <w:t>– </w:t>
      </w:r>
      <w:r>
        <w:rPr>
          <w:rFonts w:eastAsia="Times New Roman CE" w:cs="Times New Roman CE" w:ascii="HBookman" w:hAnsi="HBookman"/>
          <w:sz w:val="23"/>
          <w:szCs w:val="23"/>
          <w:lang w:val="hu-HU"/>
        </w:rPr>
        <w:t xml:space="preserve">És elterjed, hogy megmásztad a sziklafalat és megtisztítottad az utat a csangerzsikektől – tette hozzá Zsabuej.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Többen is mellém állnak majd, és azt mondják, nincs igaza Ai Kannak Na Pai dolgában. És Ai Dvai is a falvunkban maradha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Zsabuej oldalvást végigmérte a fiatalembert, és csendesen így szól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ég fontosabb dolgokban is melléd állnak majd.</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be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it gondolsz, Ai Bili, helyes, hogy olyan emberek állnak a falvak élén, mint Ai Szor és Ai Kan?</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i Szor csak Ai Leh eszköz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s Ai Ka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Gonosz ember, aki mind több hatalmat akar.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Ki legyen hát a falu fej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 legjobb harcos vagy a legbölcsebb férfi. De azok szegények.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ha így mennek tovább a dolgok, még éhesebbek lesztek, még több lesz az adósságotok, és már csak a </w:t>
      </w:r>
      <w:r>
        <w:rPr>
          <w:rFonts w:eastAsia="Times New Roman" w:cs="Times New Roman" w:ascii="HBookman" w:hAnsi="HBookman"/>
          <w:i/>
          <w:iCs/>
          <w:sz w:val="23"/>
          <w:szCs w:val="23"/>
          <w:lang w:val="hu-HU"/>
        </w:rPr>
        <w:t>zsumi</w:t>
      </w:r>
      <w:r>
        <w:rPr>
          <w:rFonts w:eastAsia="Times New Roman CE" w:cs="Times New Roman CE" w:ascii="HBookman" w:hAnsi="HBookman"/>
          <w:sz w:val="23"/>
          <w:szCs w:val="23"/>
          <w:lang w:val="hu-HU"/>
        </w:rPr>
        <w:t xml:space="preserve"> ehet jóllakásig. A szegények pedig mind az ő rabszolgájává válnak vagy számíthatnak rá, hogy idővel rabszolga lesz belőlük.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em tudom, mit tehetnénk – mondta Ai Bili. – Az emberek a gazdagokat választják, mert tartoznak nekik és f</w:t>
      </w:r>
      <w:r>
        <w:rPr>
          <w:rFonts w:eastAsia="Times New Roman CE" w:cs="Times New Roman CE" w:ascii="HBookman" w:hAnsi="HBookman"/>
          <w:sz w:val="23"/>
          <w:szCs w:val="23"/>
          <w:lang w:val="hu-HU"/>
        </w:rPr>
        <w:t>élnek tőlük. Hogy lehetne ezen változtatni?</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Zsabuej nem felelt azonnal a kérdésre. Ezt mondta: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Elmégy fejvadászatra, hogy jó termése legyen az egész falunak. A régi időkben az egész termést elosztották. Most meg kockára teszed az életedet a faluért, de</w:t>
      </w:r>
      <w:r>
        <w:rPr>
          <w:rFonts w:eastAsia="Times New Roman" w:cs="Times New Roman" w:ascii="HBookman" w:hAnsi="HBookman"/>
          <w:sz w:val="23"/>
          <w:szCs w:val="23"/>
          <w:lang w:val="hu-HU"/>
        </w:rPr>
        <w:t xml:space="preserve"> annyid sincs, amennyivel megakadályozhatnád, hogy rabszolgának vigyék az asszonyoda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Zsabuej hagyta, hadd gondolkozzék a szavain. Szótlanul mentek tovább jó ideig. Aztán ismét megtörte a csende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Láttam én, Ai Bili, hogy bátor férfi vagy. De ahhoz talán mégse vagy elég bátor, amit szerintem tenned kellen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fiatalember megállt, Zsabuej azonban karonfogta és kényszerítette, hogy továbbmenjen vel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udhatod, hogy nem vagyok gyáv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ppen azért gondolkozom ezeken a dolgokon, mert tudom, hogy bátor vagy. De most másfajta bátorságra lenne szükség. – Ujjával a legény homlokára koppintott. – Ai Bili megtorpan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értem. Mondd meg, mire gondolsz.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rra, hogy szedd össze néhány barátodat, és kezdjetek öntözéses rizstermesztést Manungban. Eleget tapasztaltál már ahhoz, hogy tudd: hiába raktok akár száz fejet is kosarakba, az öntözött föld sokkalta több termést hoz, mint a száraz.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Újra elindultak. Ai Bili tétován megjegyezte: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Tudom. Láttam. De mindenki azt mondja, hogy a Föld Szellemeit fel</w:t>
      </w:r>
      <w:r>
        <w:rPr>
          <w:rFonts w:eastAsia="Times New Roman CE" w:cs="Times New Roman CE" w:ascii="HBookman" w:hAnsi="HBookman"/>
          <w:sz w:val="23"/>
          <w:szCs w:val="23"/>
          <w:lang w:val="hu-HU"/>
        </w:rPr>
        <w:t xml:space="preserve">bőszíti, ha vizet vezetünk a fejükr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Tehát a Termés Szellemei hatalmasabbak a Föld Szellemeinél? </w:t>
      </w:r>
    </w:p>
    <w:p>
      <w:pPr>
        <w:pStyle w:val="Normal"/>
        <w:ind w:left="0" w:right="0" w:firstLine="283"/>
        <w:jc w:val="both"/>
        <w:rPr/>
      </w:pPr>
      <w:r>
        <w:rPr>
          <w:rFonts w:eastAsia="Times New Roman" w:cs="Times New Roman" w:ascii="HBookman" w:hAnsi="HBookman"/>
          <w:sz w:val="23"/>
          <w:szCs w:val="23"/>
          <w:lang w:val="hu-HU"/>
        </w:rPr>
        <w:t>– </w:t>
      </w:r>
      <w:r>
        <w:rPr>
          <w:rFonts w:eastAsia="Times New Roman CE" w:cs="Times New Roman CE" w:ascii="HBookman" w:hAnsi="HBookman"/>
          <w:sz w:val="23"/>
          <w:szCs w:val="23"/>
          <w:lang w:val="hu-HU"/>
        </w:rPr>
        <w:t xml:space="preserve">Nem vagyok varázsló, nem értek a szellemek dolgaihoz. De ha öntözni kezdem a földet és valamilyen nagy csapás éri a falut, a fejemet fogják követelni és a barátaim fejét is. – Felnézett és látta, hogy Zsabuej kedvesen, együttérzőn mosolyog. – Így is épp </w:t>
      </w:r>
      <w:r>
        <w:rPr>
          <w:rFonts w:eastAsia="Times New Roman" w:cs="Times New Roman" w:ascii="HBookman" w:hAnsi="HBookman"/>
          <w:sz w:val="23"/>
          <w:szCs w:val="23"/>
          <w:lang w:val="hu-HU"/>
        </w:rPr>
        <w:t xml:space="preserve">elég bajom van már, Zsabuej.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Igaz. De ha nekikezdesz, a következő esztendőben mások is követik a példádat, még a szomszédos falvakban is. Így történt Mongsza környékén is. Akkor pedig rövidesen mindenkinek lesz elég ennivalója. Sőt, több mint elég. – Felsóhajtott. – Csak néhány bátor és erős akaratú ember kell hozzá.</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Emberektől nem ijedek meg én, Zsabuej, de nem szeretnék összetűzni a szellemekke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hiszek én azokban a szellemekben. </w:t>
      </w:r>
    </w:p>
    <w:p>
      <w:pPr>
        <w:pStyle w:val="Normal"/>
        <w:ind w:left="0" w:right="0" w:firstLine="283"/>
        <w:jc w:val="both"/>
        <w:rPr/>
      </w:pPr>
      <w:r>
        <w:rPr>
          <w:rFonts w:eastAsia="Times New Roman" w:cs="HBookman" w:ascii="HBookman" w:hAnsi="HBookman"/>
          <w:sz w:val="23"/>
          <w:szCs w:val="23"/>
          <w:lang w:val="hu-HU"/>
        </w:rPr>
        <w:t>– </w:t>
      </w:r>
      <w:r>
        <w:rPr>
          <w:rFonts w:eastAsia="Times New Roman" w:cs="HBookman" w:ascii="HBookman" w:hAnsi="HBookman"/>
          <w:sz w:val="23"/>
          <w:szCs w:val="23"/>
          <w:lang w:val="hu-HU"/>
        </w:rPr>
        <w:t xml:space="preserve">De ha mások hisznek bennük! És enélkül </w:t>
      </w:r>
      <w:r>
        <w:rPr>
          <w:rFonts w:eastAsia="Times New Roman" w:cs="HBookman" w:ascii="HBookman" w:hAnsi="HBookman"/>
          <w:b w:val="false"/>
          <w:bCs w:val="false"/>
          <w:sz w:val="23"/>
          <w:szCs w:val="23"/>
          <w:lang w:val="hu-HU"/>
        </w:rPr>
        <w:t>is</w:t>
      </w:r>
      <w:r>
        <w:rPr>
          <w:rFonts w:eastAsia="Times New Roman" w:cs="HBookman" w:ascii="HBookman" w:hAnsi="HBookman"/>
          <w:sz w:val="23"/>
          <w:szCs w:val="23"/>
          <w:lang w:val="hu-HU"/>
        </w:rPr>
        <w:t xml:space="preserve"> annyi a bajom, hiszen tudod...</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Tudom – vágott közbe Zsabuej –, de azt sem akarod, hogy a gyerekeid Ai Leh vagy Ai Kan rabszolgáiként nőjenek fel, igaz? Nem akarod, hogy mindenki ópiumot termesszen a gazdagoknak, akik aztán délen tovább adják, ti meg csak a maradékot</w:t>
      </w:r>
      <w:r>
        <w:rPr>
          <w:rFonts w:eastAsia="Times New Roman" w:cs="Times New Roman" w:ascii="HBookman" w:hAnsi="HBookman"/>
          <w:sz w:val="23"/>
          <w:szCs w:val="23"/>
          <w:lang w:val="hu-HU"/>
        </w:rPr>
        <w:t xml:space="preserve"> egyétek, amit „apátok” odavet, miután megetette az állatai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em ígérhetek most semmit – morogta Ai Bili, és elkerülte Zsabuej tekinteté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Na Sang lihegve kapaszkodott fel. Verejték csillogott a fején, seszínű gyér hajfürtjei között.</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t mondja Ai Leh, hogy </w:t>
      </w:r>
      <w:r>
        <w:rPr>
          <w:rFonts w:eastAsia="Times New Roman" w:cs="Times New Roman" w:ascii="HBookman" w:hAnsi="HBookman"/>
          <w:i w:val="false"/>
          <w:iCs w:val="false"/>
          <w:sz w:val="23"/>
          <w:szCs w:val="23"/>
          <w:lang w:val="hu-HU"/>
        </w:rPr>
        <w:t>a</w:t>
      </w:r>
      <w:r>
        <w:rPr>
          <w:rFonts w:eastAsia="Times New Roman" w:cs="Times New Roman" w:ascii="HBookman" w:hAnsi="HBookman"/>
          <w:sz w:val="23"/>
          <w:szCs w:val="23"/>
          <w:lang w:val="hu-HU"/>
        </w:rPr>
        <w:t xml:space="preserve"> malacnak nincs epéje – bökte ki.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 fiatalok egymásra néztek, azután ismét a töpörödött vénasszonyra, aki előregörnyedt és botjára támasztotta kiugró állat.</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incs epéje – füttyentett Ai Dvai. – Ez bizony nem jó. Rossz előjel, igaz?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Persze</w:t>
      </w:r>
      <w:r>
        <w:rPr>
          <w:rFonts w:eastAsia="Times New Roman CE" w:cs="Times New Roman CE" w:ascii="HBookman" w:hAnsi="HBookman"/>
          <w:sz w:val="23"/>
          <w:szCs w:val="23"/>
          <w:lang w:val="hu-HU"/>
        </w:rPr>
        <w:t xml:space="preserve">. Mindenki ezt mondja – jegyezte meg Na Sang kétkedőn. – De hát Ai Leh végezte az áldozati szertartás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Azt hiszed, hogy... – szólalt meg Ai Bili. Félmeztelenül ült a földön, úgy látszott, mintha csak fekete ágyékkötő lenne rajta, pedig bő rövidnadrágját viselte, fölgyűrte a szárát a korc alá. Erős legény volt Ai Bili, mégis csenevésznek tűnt a hatalmas termetű, duzzadó izomzatú Ai Dvai mellet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zt hiszem, hogy Ai Leh vén róka. Ha rossz óment akar kapni, akkor rosszat is kap.</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a többiek mégis hisznek neki – jegyezte meg Ai Pono.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Látjátok – mondta Na Pai, és bambuszásójára támaszkodott megpihenni –, egyre mondtam, hogy ne vágjunk bele ebbe az öntözésbe. Most még jobban meggyűlik a bajunk. Zsabuej az oka az egésznek. Telebeszélte a fejetek</w:t>
      </w:r>
      <w:r>
        <w:rPr>
          <w:rFonts w:eastAsia="Times New Roman" w:cs="Times New Roman" w:ascii="HBookman" w:hAnsi="HBookman"/>
          <w:sz w:val="23"/>
          <w:szCs w:val="23"/>
          <w:lang w:val="hu-HU"/>
        </w:rPr>
        <w:t xml:space="preserve">et, aztán elment Mongszába, minket meg itthagyott a pácba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Visszajön – vetette ellene Ai Bili.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Legalábbis ezt mondta. Különben is, ő lahu, nekik mások a szellemeik. – Megigazította a szoknyáját. Egy vászondarabbal megtoldotta ugyan az alját, de mind</w:t>
      </w:r>
      <w:r>
        <w:rPr>
          <w:rFonts w:eastAsia="Times New Roman" w:cs="Times New Roman" w:ascii="HBookman" w:hAnsi="HBookman"/>
          <w:sz w:val="23"/>
          <w:szCs w:val="23"/>
          <w:lang w:val="hu-HU"/>
        </w:rPr>
        <w:t xml:space="preserve"> jobban domborodó hasán felcsúszott, és szabadon hagyta a térdé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Dvai kiköpte a betel levé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Ugyan, elegünk van már ebből – intette le Na Pait. – Mongszában is öntözik a rizsföldeket, pedig ugyanazokban a szellemekben hisznek, mint mi.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Persze, m</w:t>
      </w:r>
      <w:r>
        <w:rPr>
          <w:rFonts w:eastAsia="Times New Roman CE" w:cs="Times New Roman CE" w:ascii="HBookman" w:hAnsi="HBookman"/>
          <w:sz w:val="23"/>
          <w:szCs w:val="23"/>
          <w:lang w:val="hu-HU"/>
        </w:rPr>
        <w:t>ert ti Zsabuej minden szavát elhiszitek – förmedt rá Na Pai. – Különben is, Ai Dvai, a fele bajunknak te vagy az oka. Amikor Ai Bili hazatért, hősként ünnepelték. Talán kikerülhettünk volna a bajból. De hogy te is itt vagy... – remegett az ajka. – Ó, nem</w:t>
      </w:r>
      <w:r>
        <w:rPr>
          <w:rFonts w:eastAsia="Times New Roman" w:cs="Times New Roman" w:ascii="HBookman" w:hAnsi="HBookman"/>
          <w:sz w:val="23"/>
          <w:szCs w:val="23"/>
          <w:lang w:val="hu-HU"/>
        </w:rPr>
        <w:t xml:space="preserve"> is tudom már, mit beszéle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i Dvai a vértestvérem, Na Pai – figyelmeztette Ai Bili szemrehányó hangon.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Én meg az asszonyod vagyok – kiáltotta könnyek között a lány, – és a gyerekedet hordom a hasamban! De neked a vértestvéred az első.</w:t>
      </w:r>
    </w:p>
    <w:p>
      <w:pPr>
        <w:pStyle w:val="Normal"/>
        <w:ind w:left="0" w:right="0" w:firstLine="283"/>
        <w:jc w:val="both"/>
        <w:rPr/>
      </w:pPr>
      <w:r>
        <w:rPr>
          <w:rFonts w:eastAsia="Times New Roman" w:cs="Times New Roman" w:ascii="HBookman" w:hAnsi="HBookman"/>
          <w:sz w:val="23"/>
          <w:szCs w:val="23"/>
          <w:lang w:val="hu-HU"/>
        </w:rPr>
        <w:t>Ai Bili se</w:t>
      </w:r>
      <w:r>
        <w:rPr>
          <w:rFonts w:eastAsia="Times New Roman CE" w:cs="Times New Roman CE" w:ascii="HBookman" w:hAnsi="HBookman"/>
          <w:sz w:val="23"/>
          <w:szCs w:val="23"/>
          <w:lang w:val="hu-HU"/>
        </w:rPr>
        <w:t xml:space="preserve">gítséget kérőn nézett Na Sangra. Az öregasszony megrázta a botját.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Elég ebből a hülyeségből, te lány! – vijjogta dühösen. – Ai Leh, ez a ravasz róka, csak azt teszi, amit várhattunk tőle, s te már is azt kívánnád, hogy</w:t>
      </w:r>
      <w:r>
        <w:rPr>
          <w:rFonts w:eastAsia="Times New Roman" w:cs="Times New Roman" w:ascii="HBookman" w:hAnsi="HBookman"/>
          <w:sz w:val="23"/>
          <w:szCs w:val="23"/>
          <w:lang w:val="hu-HU"/>
        </w:rPr>
        <w:t xml:space="preserve"> hagyjunk fel az egésszel, és </w:t>
      </w:r>
      <w:r>
        <w:rPr>
          <w:rFonts w:eastAsia="Times New Roman CE" w:cs="Times New Roman CE" w:ascii="HBookman" w:hAnsi="HBookman"/>
          <w:sz w:val="23"/>
          <w:szCs w:val="23"/>
          <w:lang w:val="hu-HU"/>
        </w:rPr>
        <w:t>engedjük győzni harc nélkül? Pfúj!</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Bili Na Pai vállára tette a kezét, de látszott rajta, hogy szégyelli mindenki előtt kimutatni az érzelmeit. Megsimogatta a vállát, aztán gyorsan visszahúzta a kezét. </w:t>
      </w:r>
    </w:p>
    <w:p>
      <w:pPr>
        <w:pStyle w:val="Normal"/>
        <w:ind w:left="0" w:right="0" w:firstLine="283"/>
        <w:jc w:val="both"/>
        <w:rPr/>
      </w:pPr>
      <w:r>
        <w:rPr>
          <w:rFonts w:eastAsia="Times New Roman" w:cs="Times New Roman" w:ascii="HBookman" w:hAnsi="HBookman"/>
          <w:sz w:val="23"/>
          <w:szCs w:val="23"/>
          <w:lang w:val="hu-HU"/>
        </w:rPr>
        <w:t>– </w:t>
      </w:r>
      <w:r>
        <w:rPr>
          <w:rFonts w:eastAsia="Times New Roman CE" w:cs="Times New Roman CE" w:ascii="HBookman" w:hAnsi="HBookman"/>
          <w:sz w:val="23"/>
          <w:szCs w:val="23"/>
          <w:lang w:val="hu-HU"/>
        </w:rPr>
        <w:t>Igaza van Sang nagyanyónak. Mindannyian számítunk rá, hogy a vén gazember utunkba áll. De nem hagyjuk magunkat olyan könnyen eltántorítani. Felőlem akár bele se legyen annak a sertésnek!</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Vagy akár hét mája! – rikkantotta Ai Vat. Kényszeredett tréfáját </w:t>
      </w:r>
      <w:r>
        <w:rPr>
          <w:rFonts w:eastAsia="Times New Roman CE" w:cs="Times New Roman CE" w:ascii="HBookman" w:hAnsi="HBookman"/>
          <w:sz w:val="23"/>
          <w:szCs w:val="23"/>
          <w:lang w:val="hu-HU"/>
        </w:rPr>
        <w:t>nevetés és egyetértő bólogatás fogadta, csak Na Pai maradt komor. Na Sang meg akarta simogatni a kezét, de ő elrántotta.</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Jobb lenne a bátyámat keresni, mint ennyi időt pazarolni a föld öntözésére. Hogy vége legyen ennek a gonosz pletykának...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Mi érte</w:t>
      </w:r>
      <w:r>
        <w:rPr>
          <w:rFonts w:eastAsia="Times New Roman CE" w:cs="Times New Roman CE" w:ascii="HBookman" w:hAnsi="HBookman"/>
          <w:sz w:val="23"/>
          <w:szCs w:val="23"/>
          <w:lang w:val="hu-HU"/>
        </w:rPr>
        <w:t>lme tűvé tenni az őserdőt egyetlen emberért? – vágott közbe Na Sang. – A legjobb, amit tehettek, ha jó termést takarítotok be, és még több földet öntöztök. Akkor több rizs jut eladásra, a következő évben pedig még több. Ez a helyes út, igaza van Zsabuejn</w:t>
      </w:r>
      <w:r>
        <w:rPr>
          <w:rFonts w:eastAsia="Times New Roman" w:cs="Times New Roman" w:ascii="HBookman" w:hAnsi="HBookman"/>
          <w:sz w:val="23"/>
          <w:szCs w:val="23"/>
          <w:lang w:val="hu-HU"/>
        </w:rPr>
        <w:t>e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Hagyjuk az ördögnek azt a disznót epével vagy anélkül – mondta Ai Bili. – Folytassuk a munkát, különben sohase jutunk el a vetésig!</w:t>
      </w:r>
    </w:p>
    <w:p>
      <w:pPr>
        <w:pStyle w:val="Normal"/>
        <w:ind w:left="0" w:right="0" w:firstLine="283"/>
        <w:jc w:val="both"/>
        <w:rPr/>
      </w:pPr>
      <w:r>
        <w:rPr>
          <w:rFonts w:eastAsia="Times New Roman CE" w:cs="Times New Roman CE" w:ascii="HBookman" w:hAnsi="HBookman"/>
          <w:sz w:val="23"/>
          <w:szCs w:val="23"/>
          <w:lang w:val="hu-HU"/>
        </w:rPr>
        <w:t>Na Sang és Na Pai egymás mellett ülve nézték a férfiakat. Régebben már megművelt, majdnem teljesen sík földdarabot választottak a patak közelében, amely egy sziklás dombról futott le és keresztülhaladt a falun. A falu alsó végén dolgoztak, a régi rizsföldekre vizet vezető árkoktól távolabb. Lekaszálták és felégették az embermagasságúra nőtt füvet, a hamut pedig elteríte</w:t>
      </w:r>
      <w:r>
        <w:rPr>
          <w:rFonts w:eastAsia="Times New Roman" w:cs="Times New Roman" w:ascii="HBookman" w:hAnsi="HBookman"/>
          <w:sz w:val="23"/>
          <w:szCs w:val="23"/>
          <w:lang w:val="hu-HU"/>
        </w:rPr>
        <w:t xml:space="preserve">tték a földön eszközeikkel. </w:t>
      </w:r>
    </w:p>
    <w:p>
      <w:pPr>
        <w:pStyle w:val="Normal"/>
        <w:ind w:left="0" w:right="0" w:firstLine="283"/>
        <w:jc w:val="both"/>
        <w:rPr/>
      </w:pPr>
      <w:r>
        <w:rPr>
          <w:rFonts w:eastAsia="Times New Roman" w:cs="Times New Roman" w:ascii="HBookman" w:hAnsi="HBookman"/>
          <w:sz w:val="23"/>
          <w:szCs w:val="23"/>
          <w:lang w:val="hu-HU"/>
        </w:rPr>
        <w:t>Már elkészítették a víz visszatartására szolgáló, egy láb magas gátat is, és nagyjából elegyengették a</w:t>
      </w:r>
      <w:r>
        <w:rPr>
          <w:rFonts w:eastAsia="Times New Roman CE" w:cs="Times New Roman CE" w:ascii="HBookman" w:hAnsi="HBookman"/>
          <w:sz w:val="23"/>
          <w:szCs w:val="23"/>
          <w:lang w:val="hu-HU"/>
        </w:rPr>
        <w:t xml:space="preserve"> földet a gáton belül. Megfelelő szerszámok híján, majd csak a víz rábocsátása után alakíthatnak ki vízs</w:t>
      </w:r>
      <w:r>
        <w:rPr>
          <w:rFonts w:eastAsia="Times New Roman" w:cs="Times New Roman" w:ascii="HBookman" w:hAnsi="HBookman"/>
          <w:sz w:val="23"/>
          <w:szCs w:val="23"/>
          <w:lang w:val="hu-HU"/>
        </w:rPr>
        <w:t>zintes felülete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Előző nap kis medencét ástak ki a patak mellett víztárolónak és az egyenletes folyás biztosítására. Ezt is Zsabuej ajánlott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éha nagyobb a vízhozam, néha kisebb. Ha ástok egy medencét, mindig annyi vizet bocsáthattok a földre, amennyit akartok. Jünnanban láttam ezt, a Mekong túlsó partjá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Ő jelölte ki az első rizstábla helyét is, úgy, hogy később az újabb táblákat ugyanazzal a vízzel öntözhessé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manungi fiatalok lelkesen egyetértettek minden javaslatával. </w:t>
      </w:r>
    </w:p>
    <w:p>
      <w:pPr>
        <w:pStyle w:val="Normal"/>
        <w:ind w:left="0" w:right="0" w:firstLine="283"/>
        <w:jc w:val="both"/>
        <w:rPr/>
      </w:pPr>
      <w:r>
        <w:rPr>
          <w:rFonts w:eastAsia="Times New Roman" w:cs="Times New Roman" w:ascii="HBookman" w:hAnsi="HBookman"/>
          <w:sz w:val="23"/>
          <w:szCs w:val="23"/>
          <w:lang w:val="hu-HU"/>
        </w:rPr>
        <w:t>De néhány órával azu</w:t>
      </w:r>
      <w:r>
        <w:rPr>
          <w:rFonts w:eastAsia="Times New Roman CE" w:cs="Times New Roman CE" w:ascii="HBookman" w:hAnsi="HBookman"/>
          <w:sz w:val="23"/>
          <w:szCs w:val="23"/>
          <w:lang w:val="hu-HU"/>
        </w:rPr>
        <w:t xml:space="preserve">tán, hogy Zsabuej elindult Mongszába és ők hozzáláttak felégetni a füvet, megdöbbentő felfedezést tettek. Keskeny, de mély szakadékot vettek észre a tábla és a patak között. Tudták ugyan, hogy ott húzódik, de Zsabuej nem látta, ők pedig nem gondoltak rá, </w:t>
      </w:r>
      <w:r>
        <w:rPr>
          <w:rFonts w:eastAsia="Times New Roman" w:cs="Times New Roman" w:ascii="HBookman" w:hAnsi="HBookman"/>
          <w:sz w:val="23"/>
          <w:szCs w:val="23"/>
          <w:lang w:val="hu-HU"/>
        </w:rPr>
        <w:t xml:space="preserve">hogyan vezessék át rajta a vizet. </w:t>
      </w:r>
    </w:p>
    <w:p>
      <w:pPr>
        <w:pStyle w:val="Normal"/>
        <w:ind w:left="0" w:right="0" w:firstLine="283"/>
        <w:jc w:val="both"/>
        <w:rPr/>
      </w:pPr>
      <w:r>
        <w:rPr>
          <w:rFonts w:eastAsia="Times New Roman CE" w:cs="Times New Roman CE" w:ascii="HBookman" w:hAnsi="HBookman"/>
          <w:sz w:val="23"/>
          <w:szCs w:val="23"/>
          <w:lang w:val="hu-HU"/>
        </w:rPr>
        <w:t>Egész éjszaka ezen töprengtek, végül Ai Dvai azzal az ötlettel állt elő, hogy bambusz-lefolyóval hidalják át a szakadékot. Kidöntöttek egy vastag törzsű bambuszfát, egyik oldalán felhasították és kivájták, majd keresztülfektették a szakadékon, összekötve a két oldalán kiásott árkot, és agyaggal lerögzítették, így gondoskodtak róla, hogy folyamatosan vezethessék át a vizet a medencéből a rizsföldre. Csak egy lapos követ kellett elmozdítani, amely elzárta a medence kifolyóny</w:t>
      </w:r>
      <w:r>
        <w:rPr>
          <w:rFonts w:eastAsia="Times New Roman" w:cs="Times New Roman" w:ascii="HBookman" w:hAnsi="HBookman"/>
          <w:sz w:val="23"/>
          <w:szCs w:val="23"/>
          <w:lang w:val="hu-HU"/>
        </w:rPr>
        <w:t xml:space="preserve">ílását az ároktól, és már folyt a víz, s a bambuszcsövön és a pár méter hosszú árkon át ráömlött a rizsföldr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Kész – állapította meg Ai Bili izgatottan. – Megyek és elmozdítom a köve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Felsorakoztak a bambuszcső köré, és mindannyian aggódva lesték, hogy folyik át először a víz a hídjuko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Most teszem odébb a követ! – kiáltott le hozzájuk Ai Bili. – Már folyik a víz!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vízzel lépést tartva futott lefelé az árok mentén. A víz vékony sugárban szivárgott át a mintegy tíz méter hosszú bambuszcsatornába, és lassacskán megtöltött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Hirtelen felkapták fejüket és fülelni kezdtek. A bambusz megreccsent. A következő reccsenéssel kettéhasadt a csatorna, és a vízzel együtt a szakadékba hullott. Elkeseredetten nézték, hogyan tűnik el haszontalanul a drága víz a szakadék fenekén nőtt bozótba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Senki se szólt. Némán bámultak le a törött bambuszr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Ez volt a legerősebb, amit találtunk – szólalt meg végül Ai Dvai.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Mégse volt elég erős – mondta Ai Vat.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Egyetlen bambusz se lesz elég erős! – hangzott f</w:t>
      </w:r>
      <w:r>
        <w:rPr>
          <w:rFonts w:eastAsia="Times New Roman" w:cs="Times New Roman" w:ascii="HBookman" w:hAnsi="HBookman"/>
          <w:sz w:val="23"/>
          <w:szCs w:val="23"/>
          <w:lang w:val="hu-HU"/>
        </w:rPr>
        <w:t xml:space="preserve">el mögöttük egy diadalmasan harsány hang.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Megfordultak. Ai Leh állt ott és Ai Szor. Egy csoport falusi kísérte őket.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Láthatjátok, mi történik, ha rossz előjelek ellenére cselekedtek – állapította meg a varázsló magas orrhangján, nagyon elégedetten. – A</w:t>
      </w:r>
      <w:r>
        <w:rPr>
          <w:rFonts w:eastAsia="Times New Roman" w:cs="Times New Roman" w:ascii="HBookman" w:hAnsi="HBookman"/>
          <w:sz w:val="23"/>
          <w:szCs w:val="23"/>
          <w:lang w:val="hu-HU"/>
        </w:rPr>
        <w:t>z epe nélküli sertés mindig balszerencsét jelen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Igaz – helyeselt valaki a háta mögött –, amikor Ai Tali házasodott, akkor se volt epéje a sertésnek. És a felesége féllábú, halott gyereket szült, és maga is belehalt a szülésb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ért nem úgy termesztitek a rizst, ahogy más?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gyjátok békén a Föld Szellemei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ndannyiunkra bajt hoztok! </w:t>
      </w:r>
    </w:p>
    <w:p>
      <w:pPr>
        <w:pStyle w:val="Normal"/>
        <w:ind w:left="0" w:right="0" w:firstLine="283"/>
        <w:jc w:val="both"/>
        <w:rPr/>
      </w:pPr>
      <w:r>
        <w:rPr>
          <w:rFonts w:eastAsia="Times New Roman CE" w:cs="Times New Roman CE" w:ascii="HBookman" w:hAnsi="HBookman"/>
          <w:sz w:val="23"/>
          <w:szCs w:val="23"/>
          <w:lang w:val="hu-HU"/>
        </w:rPr>
        <w:t xml:space="preserve">A rizstermesztők egy szót se szóltak. Végre Ai Bili </w:t>
      </w:r>
      <w:r>
        <w:rPr>
          <w:rFonts w:eastAsia="Times New Roman" w:cs="Times New Roman" w:ascii="HBookman" w:hAnsi="HBookman"/>
          <w:sz w:val="23"/>
          <w:szCs w:val="23"/>
          <w:lang w:val="hu-HU"/>
        </w:rPr>
        <w:t>intett, mire elindultak felfelé a medencéhez. Ott a legény visszatette a köve</w:t>
      </w:r>
      <w:r>
        <w:rPr>
          <w:rFonts w:eastAsia="Times New Roman CE" w:cs="Times New Roman CE" w:ascii="HBookman" w:hAnsi="HBookman"/>
          <w:sz w:val="23"/>
          <w:szCs w:val="23"/>
          <w:lang w:val="hu-HU"/>
        </w:rPr>
        <w:t xml:space="preserve">t a helyére, elzárta az árkot, majd megfordultak és szembe néztek a lejtő alján maradt csoportta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Na Sang lassan követte őket, Na Paira támaszkodva. Mögöttük kiáltások harsantak:</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Vérfertőző boszorkány!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Szörnyszülöttet hoz világra a falvunkban! Na Sa</w:t>
      </w:r>
      <w:r>
        <w:rPr>
          <w:rFonts w:eastAsia="Times New Roman CE" w:cs="Times New Roman CE" w:ascii="HBookman" w:hAnsi="HBookman"/>
          <w:sz w:val="23"/>
          <w:szCs w:val="23"/>
          <w:lang w:val="hu-HU"/>
        </w:rPr>
        <w:t>ng levegőért kapkodva lihegte:</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Hallod, hogy túlkiabálja az a boszorkány Na Lifu a többieke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Gyűlölöm – sziszegte Na Pai. – Ő kezdte az egészet.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Hehehe! – vihogott az öregasszony –, de ő még jobban gyűlöl téged. Elvetted az orra elől azt a férfit,</w:t>
      </w:r>
      <w:r>
        <w:rPr>
          <w:rFonts w:eastAsia="Times New Roman" w:cs="Times New Roman" w:ascii="HBookman" w:hAnsi="HBookman"/>
          <w:sz w:val="23"/>
          <w:szCs w:val="23"/>
          <w:lang w:val="hu-HU"/>
        </w:rPr>
        <w:t xml:space="preserve"> akire szemet vetet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domb aljáról tisztán hallatszott Na Lifu hangja: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Saját nemzetségéből való férfival feküdt össze! Ne tűrjétek, hogy kihordja a fattyá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r>
    </w:p>
    <w:p>
      <w:pPr>
        <w:pStyle w:val="Normal"/>
        <w:ind w:left="0" w:right="0" w:firstLine="283"/>
        <w:jc w:val="both"/>
        <w:rPr/>
      </w:pPr>
      <w:r>
        <w:rPr>
          <w:rFonts w:eastAsia="Times New Roman CE" w:cs="Times New Roman CE" w:ascii="HBookman" w:hAnsi="HBookman"/>
          <w:sz w:val="23"/>
          <w:szCs w:val="23"/>
          <w:lang w:val="hu-HU"/>
        </w:rPr>
        <w:t xml:space="preserve">Senki se hívta Na Pait, hogy vegyen részt a bivalyáldozat bemutatásán. Egyszerűen otthon </w:t>
      </w:r>
      <w:r>
        <w:rPr>
          <w:rFonts w:eastAsia="Times New Roman" w:cs="Times New Roman" w:ascii="HBookman" w:hAnsi="HBookman"/>
          <w:sz w:val="23"/>
          <w:szCs w:val="23"/>
          <w:lang w:val="hu-HU"/>
        </w:rPr>
        <w:t xml:space="preserve">maradt, s a többiek tudomásul vették. Különben is csak az egyik nemzetség adta a bivalyt, nem rendeztek farokvágási szertartást. Na Sang azért elment, s még visszakiáltott éles hangjá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ajd hozok neked valami jó falatot, drágám! </w:t>
      </w:r>
    </w:p>
    <w:p>
      <w:pPr>
        <w:pStyle w:val="Normal"/>
        <w:ind w:left="0" w:right="0" w:firstLine="283"/>
        <w:jc w:val="both"/>
        <w:rPr/>
      </w:pPr>
      <w:r>
        <w:rPr>
          <w:rFonts w:eastAsia="Times New Roman" w:cs="Times New Roman" w:ascii="HBookman" w:hAnsi="HBookman"/>
          <w:sz w:val="23"/>
          <w:szCs w:val="23"/>
          <w:lang w:val="hu-HU"/>
        </w:rPr>
        <w:t>A kunyhóban ülve Na Pa</w:t>
      </w:r>
      <w:r>
        <w:rPr>
          <w:rFonts w:eastAsia="Times New Roman CE" w:cs="Times New Roman CE" w:ascii="HBookman" w:hAnsi="HBookman"/>
          <w:sz w:val="23"/>
          <w:szCs w:val="23"/>
          <w:lang w:val="hu-HU"/>
        </w:rPr>
        <w:t>i a kecske puha gyapját fonta, Ai Bili hozta neki az erdőből. Ebből készül majd a csecsemő első pólyája. A friss reggeli levegőt betöltötte a faluszerte gyújtott tüzek füstjének szaga. Egy bődülés elárulta, hogy a bivaly befejezte életét. Ezután dobok han</w:t>
      </w:r>
      <w:r>
        <w:rPr>
          <w:rFonts w:eastAsia="Times New Roman" w:cs="Times New Roman" w:ascii="HBookman" w:hAnsi="HBookman"/>
          <w:sz w:val="23"/>
          <w:szCs w:val="23"/>
          <w:lang w:val="hu-HU"/>
        </w:rPr>
        <w:t>g</w:t>
      </w:r>
      <w:r>
        <w:rPr>
          <w:rFonts w:eastAsia="Times New Roman CE" w:cs="Times New Roman CE" w:ascii="HBookman" w:hAnsi="HBookman"/>
          <w:sz w:val="23"/>
          <w:szCs w:val="23"/>
          <w:lang w:val="hu-HU"/>
        </w:rPr>
        <w:t>ját és a bivaly teteme körül táncoló férfiak és nők énekét hallotta.</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nap ferde sugaraitól hosszú árnyékot vetettek odakint a magas papayafák és a vadon nőtt banánfák. </w:t>
      </w:r>
    </w:p>
    <w:p>
      <w:pPr>
        <w:pStyle w:val="Normal"/>
        <w:ind w:left="0" w:right="0" w:firstLine="283"/>
        <w:jc w:val="both"/>
        <w:rPr/>
      </w:pPr>
      <w:r>
        <w:rPr>
          <w:rFonts w:eastAsia="Times New Roman CE" w:cs="Times New Roman CE" w:ascii="HBookman" w:hAnsi="HBookman"/>
          <w:sz w:val="23"/>
          <w:szCs w:val="23"/>
          <w:lang w:val="hu-HU"/>
        </w:rPr>
        <w:t>Feltűnt egy szellemtáncos, buzgón lengette dárdáját, igyekezett kiűzni az ördögöket minden elképzelhető helyről. Azután eltűnt, és csupán a falu központja felől hallatszó zsivaly jelezte az eleven életet. Ez jó alkalom volt arra, hogy Na Pai kimenjen elvégezni a dolgát. Leosont a lépcsőn és a nőknek kijelölt helyre ment a bokrok közé</w:t>
      </w:r>
      <w:r>
        <w:rPr>
          <w:rFonts w:eastAsia="Times New Roman" w:cs="Times New Roman" w:ascii="HBookman" w:hAnsi="HBookman"/>
          <w:sz w:val="23"/>
          <w:szCs w:val="23"/>
          <w:lang w:val="hu-HU"/>
        </w:rPr>
        <w:t xml:space="preserv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Visszafelé jövet levélzizegést hallott. Gyorsan egy fa mögé húzódott, onnan kandikált ki a nesz irányába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Lifut pillantotta meg.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Ki akarta várni, amíg elmegy előtte, de a varázsló lánya más irányba tartott. Furcsán lépkedett, mintha súly húzná le bal vállát, és feltűnően mereven tartotta a karját. Amikor megfordult, Na Pai meztelen kardot vett észre nála. Hóna alá szorította a markolatát, s begörbített ujjaival fogta a penge kiszélesedő végét, karja így elrejtette a fegyvert. </w:t>
      </w:r>
    </w:p>
    <w:p>
      <w:pPr>
        <w:pStyle w:val="Normal"/>
        <w:ind w:left="0" w:right="0" w:firstLine="283"/>
        <w:jc w:val="both"/>
        <w:rPr/>
      </w:pPr>
      <w:r>
        <w:rPr>
          <w:rFonts w:eastAsia="Times New Roman" w:cs="Times New Roman" w:ascii="HBookman" w:hAnsi="HBookman"/>
          <w:sz w:val="23"/>
          <w:szCs w:val="23"/>
          <w:lang w:val="hu-HU"/>
        </w:rPr>
        <w:t>Gyorsan, idegesen lépk</w:t>
      </w:r>
      <w:r>
        <w:rPr>
          <w:rFonts w:eastAsia="Times New Roman CE" w:cs="Times New Roman CE" w:ascii="HBookman" w:hAnsi="HBookman"/>
          <w:sz w:val="23"/>
          <w:szCs w:val="23"/>
          <w:lang w:val="hu-HU"/>
        </w:rPr>
        <w:t xml:space="preserve">edett. Na Pai csípőjéhez nyúlt, hogy megbizonyosodjék, nála van-e a tőr, és a nyomába ered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falu lakott részén túl Na Lifu már nemigen nézett körül, az alagút felé sietett, és éppen eltűnt benne, amikor Na Pai kilépett a bozótbó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Kivárta, amíg a lány keresztül ment az alagúton; majd gyorsan utána eredt. Na Lifu az új rizsföld felé indult. Na Painak ismét várnia kellett: hátha visszanéz? A varázsló lánya most már nem rejtegette a kardot, markolatánál fogva vitte. </w:t>
      </w:r>
    </w:p>
    <w:p>
      <w:pPr>
        <w:pStyle w:val="Normal"/>
        <w:ind w:left="0" w:right="0" w:firstLine="283"/>
        <w:jc w:val="both"/>
        <w:rPr/>
      </w:pPr>
      <w:r>
        <w:rPr>
          <w:rFonts w:eastAsia="Times New Roman" w:cs="Times New Roman" w:ascii="HBookman" w:hAnsi="HBookman"/>
          <w:sz w:val="23"/>
          <w:szCs w:val="23"/>
          <w:lang w:val="hu-HU"/>
        </w:rPr>
        <w:t>Bekanyarodott az ösvényen, de Na Pai m</w:t>
      </w:r>
      <w:r>
        <w:rPr>
          <w:rFonts w:eastAsia="Times New Roman CE" w:cs="Times New Roman CE" w:ascii="HBookman" w:hAnsi="HBookman"/>
          <w:sz w:val="23"/>
          <w:szCs w:val="23"/>
          <w:lang w:val="hu-HU"/>
        </w:rPr>
        <w:t>ég várt, kezét türelmetlenségében ökölbe szorította. Lehet, hogy óvatos az előtte járó; megáll és hátra les, nem követik-e. Végül mégis utána indult.</w:t>
      </w:r>
    </w:p>
    <w:p>
      <w:pPr>
        <w:pStyle w:val="Normal"/>
        <w:ind w:left="0" w:right="0" w:firstLine="283"/>
        <w:jc w:val="both"/>
        <w:rPr/>
      </w:pPr>
      <w:r>
        <w:rPr>
          <w:rFonts w:eastAsia="Times New Roman" w:cs="Times New Roman" w:ascii="HBookman" w:hAnsi="HBookman"/>
          <w:sz w:val="23"/>
          <w:szCs w:val="23"/>
          <w:lang w:val="hu-HU"/>
        </w:rPr>
        <w:t>De mire odaért az új rizstábla szélére, Na Lifunak nyoma – veszett. Na Pai megráz</w:t>
      </w:r>
      <w:r>
        <w:rPr>
          <w:rFonts w:eastAsia="Times New Roman CE" w:cs="Times New Roman CE" w:ascii="HBookman" w:hAnsi="HBookman"/>
          <w:sz w:val="23"/>
          <w:szCs w:val="23"/>
          <w:lang w:val="hu-HU"/>
        </w:rPr>
        <w:t>kódott félelmében. Csak őt akarta kicsalogatni, és most...?</w:t>
      </w:r>
    </w:p>
    <w:p>
      <w:pPr>
        <w:pStyle w:val="Normal"/>
        <w:ind w:left="0" w:right="0" w:firstLine="283"/>
        <w:jc w:val="both"/>
        <w:rPr/>
      </w:pPr>
      <w:r>
        <w:rPr>
          <w:rFonts w:eastAsia="Times New Roman CE" w:cs="Times New Roman CE" w:ascii="HBookman" w:hAnsi="HBookman"/>
          <w:sz w:val="23"/>
          <w:szCs w:val="23"/>
          <w:lang w:val="hu-HU"/>
        </w:rPr>
        <w:t xml:space="preserve">A rizstáblát majdnem teljesen elborította a csillogó víz. Üj bambuszcsatornát készítettek, karókkal is megtámasztották, s most a víz lazította a földet a teljes kiegyengetés előtt. Az egyik </w:t>
      </w:r>
      <w:r>
        <w:rPr>
          <w:rFonts w:eastAsia="Times New Roman" w:cs="Times New Roman" w:ascii="HBookman" w:hAnsi="HBookman"/>
          <w:sz w:val="23"/>
          <w:szCs w:val="23"/>
          <w:lang w:val="hu-HU"/>
        </w:rPr>
        <w:t xml:space="preserve">oldalon már átcsapott a víz, ezért gyeptéglákkal magasították a töltést. Sok munka volt még hátra, amíg olyan egyenletes lesz a föld, hogy csak vékony vízréteg kell az elárasztásához.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Csapdától tartva, Na Pai a csapást szegélyező magas fűbe húzódott és várt. Kihúzta tőrét tokjából, és szorosan csuklója köré tekerte a zsinórját. </w:t>
      </w:r>
    </w:p>
    <w:p>
      <w:pPr>
        <w:pStyle w:val="Normal"/>
        <w:ind w:left="0" w:right="0" w:firstLine="283"/>
        <w:jc w:val="both"/>
        <w:rPr/>
      </w:pPr>
      <w:r>
        <w:rPr>
          <w:rFonts w:eastAsia="Times New Roman CE" w:cs="Times New Roman CE" w:ascii="HBookman" w:hAnsi="HBookman"/>
          <w:sz w:val="23"/>
          <w:szCs w:val="23"/>
          <w:lang w:val="hu-HU"/>
        </w:rPr>
        <w:t>Rémülten figyelt fel a hirtelen támadt, félreérthetetlen reccsenésre. Valaki bambuszfa törzsét vágja késsel. Amint felfogta, mit hall, a szakadék fölött átívelő bambuszcső felé roh</w:t>
      </w:r>
      <w:r>
        <w:rPr>
          <w:rFonts w:eastAsia="Times New Roman" w:cs="Times New Roman" w:ascii="HBookman" w:hAnsi="HBookman"/>
          <w:sz w:val="23"/>
          <w:szCs w:val="23"/>
          <w:lang w:val="hu-HU"/>
        </w:rPr>
        <w:t xml:space="preserve">an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Lifu lent állt, és kitartóan csapkodta a karddal a vizet továbbító bambuszcsatornát tartó négy támaszték egyiké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mikor Na Pai odaért, a kard éppen átvágta a karót. Kilendült, de nem dőlt el, mert tartotta a nád, amellyel kikötötté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Lifu meglátta Na Pai árnyékát, feltekintett és a két lány farkasszemet nézet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csatorna megreccsent, de a még helyén levő három karó fenntartotta. </w:t>
      </w:r>
    </w:p>
    <w:p>
      <w:pPr>
        <w:pStyle w:val="Normal"/>
        <w:ind w:left="0" w:right="0" w:firstLine="283"/>
        <w:jc w:val="both"/>
        <w:rPr/>
      </w:pPr>
      <w:r>
        <w:rPr>
          <w:rFonts w:eastAsia="Times New Roman CE" w:cs="Times New Roman CE" w:ascii="HBookman" w:hAnsi="HBookman"/>
          <w:sz w:val="23"/>
          <w:szCs w:val="23"/>
          <w:lang w:val="hu-HU"/>
        </w:rPr>
        <w:t>Na Lifu egy szót se szólt, a következő karóhoz ugrott, zihálva vagdosni kezdte, s közben a szeme sarkából figyel</w:t>
      </w:r>
      <w:r>
        <w:rPr>
          <w:rFonts w:eastAsia="Times New Roman" w:cs="Times New Roman" w:ascii="HBookman" w:hAnsi="HBookman"/>
          <w:sz w:val="23"/>
          <w:szCs w:val="23"/>
          <w:lang w:val="hu-HU"/>
        </w:rPr>
        <w:t xml:space="preserve">t Na Pair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gyd abba! – kiáltott rá Na Pa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Lifu tovább vagdalta a bambusz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Na Pai megragadott egy súlyos követ. A tőr akadályozta a hajításban, ezért a csuklójára kötött szíj alá dugta a pengét. </w:t>
      </w:r>
    </w:p>
    <w:p>
      <w:pPr>
        <w:pStyle w:val="Normal"/>
        <w:ind w:left="0" w:right="0" w:firstLine="283"/>
        <w:jc w:val="both"/>
        <w:rPr/>
      </w:pPr>
      <w:r>
        <w:rPr>
          <w:rFonts w:eastAsia="Times New Roman CE" w:cs="Times New Roman CE" w:ascii="HBookman" w:hAnsi="HBookman"/>
          <w:sz w:val="23"/>
          <w:szCs w:val="23"/>
          <w:lang w:val="hu-HU"/>
        </w:rPr>
        <w:t>A kő vállon találta Na Lifut. Elejtette a kardot</w:t>
      </w:r>
      <w:r>
        <w:rPr>
          <w:rFonts w:eastAsia="Times New Roman" w:cs="Times New Roman" w:ascii="HBookman" w:hAnsi="HBookman"/>
          <w:sz w:val="23"/>
          <w:szCs w:val="23"/>
          <w:lang w:val="hu-HU"/>
        </w:rPr>
        <w:t xml:space="preserve"> és megtántorodott. Miközben lehajolt a kardért, felnézett Na Paira.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Kard van nálam, nálad pedig csak tőr – sziszegte. – Futni se tudsz azzal a szörnnyel a hasadban. Ha még egy kőhöz mersz nyúlni, felmegye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Ezután hátat fordított, és újra csapkodni kezdte a bambuszkarót. Már majdnem teljesen átvágta, a karó rezegni kezdett, ha még egyszer oda vág, áthatol rajta a kard. A bambuszcsatornán átcsapott egy kis víz, de még kitartott. </w:t>
      </w:r>
    </w:p>
    <w:p>
      <w:pPr>
        <w:pStyle w:val="Normal"/>
        <w:ind w:left="0" w:right="0" w:firstLine="283"/>
        <w:jc w:val="both"/>
        <w:rPr/>
      </w:pPr>
      <w:r>
        <w:rPr>
          <w:rFonts w:eastAsia="Times New Roman" w:cs="Times New Roman" w:ascii="HBookman" w:hAnsi="HBookman"/>
          <w:sz w:val="23"/>
          <w:szCs w:val="23"/>
          <w:lang w:val="hu-HU"/>
        </w:rPr>
        <w:t>Amikor Na Lifu a harmadik karót kezdte volna átvágni, Na Pai ismét</w:t>
      </w:r>
      <w:r>
        <w:rPr>
          <w:rFonts w:eastAsia="Times New Roman CE" w:cs="Times New Roman CE" w:ascii="HBookman" w:hAnsi="HBookman"/>
          <w:sz w:val="23"/>
          <w:szCs w:val="23"/>
          <w:lang w:val="hu-HU"/>
        </w:rPr>
        <w:t xml:space="preserve"> megdobta egy kővel. Nem találta el, és Na Lifu elindult felé a kis szakadékon keresztül.</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Ezt megbánod – mondta dühtől és izgalomtól remegő hangon.</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Mászni kezdett a meredek domboldalon, de megcsúszott. Gyorsan megkapaszkodott az egyik karóban és üggyel-bajjal igyekezett feljebb. </w:t>
      </w:r>
    </w:p>
    <w:p>
      <w:pPr>
        <w:pStyle w:val="Normal"/>
        <w:ind w:left="0" w:right="0" w:firstLine="283"/>
        <w:jc w:val="both"/>
        <w:rPr/>
      </w:pPr>
      <w:r>
        <w:rPr>
          <w:rFonts w:eastAsia="Times New Roman" w:cs="Times New Roman" w:ascii="HBookman" w:hAnsi="HBookman"/>
          <w:sz w:val="23"/>
          <w:szCs w:val="23"/>
          <w:lang w:val="hu-HU"/>
        </w:rPr>
        <w:t xml:space="preserve">A bambuszcsatorna nagyot reccsent, meghajolt a víz súlya alatt, és még jobban meggörbült, amikor Na Lifu megragadta </w:t>
      </w:r>
      <w:r>
        <w:rPr>
          <w:rFonts w:eastAsia="Times New Roman" w:cs="Times New Roman" w:ascii="HBookman" w:hAnsi="HBookman"/>
          <w:i w:val="false"/>
          <w:iCs w:val="false"/>
          <w:sz w:val="23"/>
          <w:szCs w:val="23"/>
          <w:lang w:val="hu-HU"/>
        </w:rPr>
        <w:t>a</w:t>
      </w:r>
      <w:r>
        <w:rPr>
          <w:rFonts w:eastAsia="Times New Roman" w:cs="Times New Roman" w:ascii="HBookman" w:hAnsi="HBookman"/>
          <w:sz w:val="23"/>
          <w:szCs w:val="23"/>
          <w:lang w:val="hu-HU"/>
        </w:rPr>
        <w:t xml:space="preserve"> szélét, hogy felhúzódzkodjék. A kard akadályozta a mozgásban, újra megcsúszott, de ismét megkapaszkodott. </w:t>
      </w:r>
    </w:p>
    <w:p>
      <w:pPr>
        <w:pStyle w:val="Normal"/>
        <w:ind w:left="0" w:right="0" w:firstLine="283"/>
        <w:jc w:val="both"/>
        <w:rPr/>
      </w:pPr>
      <w:r>
        <w:rPr>
          <w:rFonts w:eastAsia="Times New Roman" w:cs="Times New Roman" w:ascii="HBookman" w:hAnsi="HBookman"/>
          <w:sz w:val="23"/>
          <w:szCs w:val="23"/>
          <w:lang w:val="hu-HU"/>
        </w:rPr>
        <w:t>Na</w:t>
      </w:r>
      <w:r>
        <w:rPr>
          <w:rFonts w:eastAsia="Times New Roman CE" w:cs="Times New Roman CE" w:ascii="HBookman" w:hAnsi="HBookman"/>
          <w:sz w:val="23"/>
          <w:szCs w:val="23"/>
          <w:lang w:val="hu-HU"/>
        </w:rPr>
        <w:t xml:space="preserve"> Pai előrehajolt, amennyire tudott, és késével megcélozta a csatornába kapaszkodó kezet. Na Lifu éppen idejében kapta vissza, megint megcsúszott, de most is fenn tudta tartani magát. Dühét most már a sikertelenség is fokozta, és visítozva lengette a kar</w:t>
      </w:r>
      <w:r>
        <w:rPr>
          <w:rFonts w:eastAsia="Times New Roman" w:cs="Times New Roman" w:ascii="HBookman" w:hAnsi="HBookman"/>
          <w:sz w:val="23"/>
          <w:szCs w:val="23"/>
          <w:lang w:val="hu-HU"/>
        </w:rPr>
        <w:t>d</w:t>
      </w:r>
      <w:r>
        <w:rPr>
          <w:rFonts w:eastAsia="Times New Roman CE" w:cs="Times New Roman CE" w:ascii="HBookman" w:hAnsi="HBookman"/>
          <w:sz w:val="23"/>
          <w:szCs w:val="23"/>
          <w:lang w:val="hu-HU"/>
        </w:rPr>
        <w:t>ot, hogy távol tartsa Na Pait, amíg egészen felkapaszkodik. Ha pedig feljut, az elnehezült, a gyors futásra képtelen Na Pai apró tőrével teljesen védtelen a varázsló karddal felfegyverzett lányával szemben.</w:t>
      </w:r>
    </w:p>
    <w:p>
      <w:pPr>
        <w:pStyle w:val="Normal"/>
        <w:ind w:left="0" w:right="0" w:firstLine="283"/>
        <w:jc w:val="both"/>
        <w:rPr/>
      </w:pPr>
      <w:r>
        <w:rPr>
          <w:rFonts w:eastAsia="Times New Roman" w:cs="Times New Roman" w:ascii="HBookman" w:hAnsi="HBookman"/>
          <w:sz w:val="23"/>
          <w:szCs w:val="23"/>
          <w:lang w:val="hu-HU"/>
        </w:rPr>
        <w:t>Körülnézett. A falu messze van, Na Lifu pillanatok</w:t>
      </w:r>
      <w:r>
        <w:rPr>
          <w:rFonts w:eastAsia="Times New Roman CE" w:cs="Times New Roman CE" w:ascii="HBookman" w:hAnsi="HBookman"/>
          <w:sz w:val="23"/>
          <w:szCs w:val="23"/>
          <w:lang w:val="hu-HU"/>
        </w:rPr>
        <w:t>on belül leterítheti. Visszafordult, felkapott egy súlyos homokkövet, és teljes erőből a lihegve felfelé igyekvő vetélytársnője arcába vágta.</w:t>
      </w:r>
    </w:p>
    <w:p>
      <w:pPr>
        <w:pStyle w:val="Normal"/>
        <w:ind w:left="0" w:right="0" w:firstLine="283"/>
        <w:jc w:val="both"/>
        <w:rPr/>
      </w:pPr>
      <w:r>
        <w:rPr>
          <w:rFonts w:eastAsia="Times New Roman" w:cs="Times New Roman" w:ascii="HBookman" w:hAnsi="HBookman"/>
          <w:sz w:val="23"/>
          <w:szCs w:val="23"/>
          <w:lang w:val="hu-HU"/>
        </w:rPr>
        <w:t xml:space="preserve">A varázsló lánya félig már </w:t>
      </w:r>
      <w:r>
        <w:rPr>
          <w:rFonts w:eastAsia="Times New Roman" w:cs="Times New Roman" w:ascii="HBookman" w:hAnsi="HBookman"/>
          <w:i w:val="false"/>
          <w:iCs w:val="false"/>
          <w:sz w:val="23"/>
          <w:szCs w:val="23"/>
          <w:lang w:val="hu-HU"/>
        </w:rPr>
        <w:t>a</w:t>
      </w:r>
      <w:r>
        <w:rPr>
          <w:rFonts w:eastAsia="Times New Roman" w:cs="Times New Roman" w:ascii="HBookman" w:hAnsi="HBookman"/>
          <w:sz w:val="23"/>
          <w:szCs w:val="23"/>
          <w:lang w:val="hu-HU"/>
        </w:rPr>
        <w:t xml:space="preserve"> szakadék széle fölé </w:t>
      </w:r>
      <w:r>
        <w:rPr>
          <w:rFonts w:eastAsia="Times New Roman CE" w:cs="Times New Roman CE" w:ascii="HBookman" w:hAnsi="HBookman"/>
          <w:sz w:val="23"/>
          <w:szCs w:val="23"/>
          <w:lang w:val="hu-HU"/>
        </w:rPr>
        <w:t>emelkedett, és látta a repülő követ. Hátrálni próbált, hogy kitérjen útjából, de hiába: a kő nyakszirten találta. Estében elkapta a bambuszcsatorna szélét, s görcsbe merevedett ujjai még önkívületi állapotban is jó ideig kapaszkodta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Sivító reccsenéssel omlott össze a bambuszból összetákolt szerkezet, bár a karók még most is csak lassan engedtek. Na Lifu ujjai elengedték a csatornát, a lány lezuhant a szakadékba, s a mélyben egy sziklába verte a fejét. A tönkrement csatorna utánahullott, és lábát is a sziklához szögezte.</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Na Pai látta, hogy arcán összekeveredik a halántékáról szivárgó vér a csatornából lefolyó saras vízzel.</w:t>
      </w:r>
    </w:p>
    <w:p>
      <w:pPr>
        <w:pStyle w:val="Normal"/>
        <w:ind w:left="0" w:right="0" w:firstLine="283"/>
        <w:jc w:val="both"/>
        <w:rPr/>
      </w:pPr>
      <w:r>
        <w:rPr>
          <w:rFonts w:eastAsia="Times New Roman CE" w:cs="Times New Roman CE" w:ascii="HBookman" w:hAnsi="HBookman"/>
          <w:sz w:val="23"/>
          <w:szCs w:val="23"/>
          <w:lang w:val="hu-HU"/>
        </w:rPr>
        <w:t>Enyhébb lejtőt keresve odébb ment, lemászott és odaszaladt Na Lifuhoz. Nyitott szemébe nézett, és vékony, fehér sávot látott fekete pupillája alatt. Haja alól erős sugárban áradt a vér. A szí</w:t>
      </w:r>
      <w:r>
        <w:rPr>
          <w:rFonts w:eastAsia="Times New Roman" w:cs="Times New Roman" w:ascii="HBookman" w:hAnsi="HBookman"/>
          <w:sz w:val="23"/>
          <w:szCs w:val="23"/>
          <w:lang w:val="hu-HU"/>
        </w:rPr>
        <w:t>ve nem dobogott többé.</w:t>
      </w:r>
    </w:p>
    <w:p>
      <w:pPr>
        <w:pStyle w:val="Normal"/>
        <w:ind w:left="0" w:right="0" w:firstLine="283"/>
        <w:jc w:val="both"/>
        <w:rPr/>
      </w:pPr>
      <w:r>
        <w:rPr>
          <w:rFonts w:eastAsia="Times New Roman CE" w:cs="Times New Roman CE" w:ascii="HBookman" w:hAnsi="HBookman"/>
          <w:sz w:val="23"/>
          <w:szCs w:val="23"/>
          <w:lang w:val="hu-HU"/>
        </w:rPr>
        <w:t xml:space="preserve">Na Pai ernyedten eltette tőrét és körültekintett. Hol a kard? Visszakapaszkodott a szakadék szélére, és megtalálta azon </w:t>
      </w:r>
      <w:r>
        <w:rPr>
          <w:rFonts w:eastAsia="Times New Roman" w:cs="Times New Roman" w:ascii="HBookman" w:hAnsi="HBookman"/>
          <w:i w:val="false"/>
          <w:iCs w:val="false"/>
          <w:sz w:val="23"/>
          <w:szCs w:val="23"/>
          <w:lang w:val="hu-HU"/>
        </w:rPr>
        <w:t>a</w:t>
      </w:r>
      <w:r>
        <w:rPr>
          <w:rFonts w:eastAsia="Times New Roman CE" w:cs="Times New Roman CE" w:ascii="HBookman" w:hAnsi="HBookman"/>
          <w:sz w:val="23"/>
          <w:szCs w:val="23"/>
          <w:lang w:val="hu-HU"/>
        </w:rPr>
        <w:t xml:space="preserve"> helyen, ahol a kő eltalálta Na Lifut. Ledobta a tetem mellé, azután a falu felé kémlelt. </w:t>
      </w:r>
    </w:p>
    <w:p>
      <w:pPr>
        <w:pStyle w:val="Normal"/>
        <w:ind w:left="0" w:right="0" w:firstLine="283"/>
        <w:jc w:val="both"/>
        <w:rPr/>
      </w:pPr>
      <w:r>
        <w:rPr>
          <w:rFonts w:eastAsia="Times New Roman" w:cs="Times New Roman" w:ascii="HBookman" w:hAnsi="HBookman"/>
          <w:sz w:val="23"/>
          <w:szCs w:val="23"/>
          <w:lang w:val="hu-HU"/>
        </w:rPr>
        <w:t xml:space="preserve">Senkit se látott, csak lövések dördülését hallotta. A férfiak </w:t>
      </w:r>
      <w:r>
        <w:rPr>
          <w:rFonts w:eastAsia="Times New Roman" w:cs="Times New Roman" w:ascii="HBookman" w:hAnsi="HBookman"/>
          <w:i w:val="false"/>
          <w:iCs w:val="false"/>
          <w:sz w:val="23"/>
          <w:szCs w:val="23"/>
          <w:lang w:val="hu-HU"/>
        </w:rPr>
        <w:t>a</w:t>
      </w:r>
      <w:r>
        <w:rPr>
          <w:rFonts w:eastAsia="Times New Roman CE" w:cs="Times New Roman CE" w:ascii="HBookman" w:hAnsi="HBookman"/>
          <w:sz w:val="23"/>
          <w:szCs w:val="23"/>
          <w:lang w:val="hu-HU"/>
        </w:rPr>
        <w:t xml:space="preserve"> húsért versenyeztek. Feje fölött néhány fehér felhőfoszlány úszott az indigókék égen. Azután megpillantott egy kiterjesztett szárnyain lebegő saskeselyűt.</w:t>
      </w:r>
    </w:p>
    <w:p>
      <w:pPr>
        <w:pStyle w:val="Normal"/>
        <w:ind w:left="0" w:right="0" w:firstLine="283"/>
        <w:jc w:val="both"/>
        <w:rPr/>
      </w:pPr>
      <w:r>
        <w:rPr>
          <w:rFonts w:eastAsia="Times New Roman CE" w:cs="Times New Roman CE" w:ascii="HBookman" w:hAnsi="HBookman"/>
          <w:sz w:val="23"/>
          <w:szCs w:val="23"/>
          <w:lang w:val="hu-HU"/>
        </w:rPr>
        <w:t xml:space="preserve">Na Pai a felső kapuhoz vezető másik </w:t>
      </w:r>
      <w:r>
        <w:rPr>
          <w:rFonts w:eastAsia="Times New Roman" w:cs="Times New Roman" w:ascii="HBookman" w:hAnsi="HBookman"/>
          <w:sz w:val="23"/>
          <w:szCs w:val="23"/>
          <w:lang w:val="hu-HU"/>
        </w:rPr>
        <w:t xml:space="preserve">úton ment vissza a faluba. Útközben senkivel se találkozot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mikor Na Sang hazatért egy főtt májjal, rizzsel és paprikával, Na Pai a kunyhóban ült és születendő gyermekének pólyáját fonta.</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Ai Leh azt mondja, hogy meggyilkolták a lányát – mesélte Ai Ka</w:t>
      </w:r>
      <w:r>
        <w:rPr>
          <w:rFonts w:eastAsia="Times New Roman CE" w:cs="Times New Roman CE" w:ascii="HBookman" w:hAnsi="HBookman"/>
          <w:sz w:val="23"/>
          <w:szCs w:val="23"/>
          <w:lang w:val="hu-HU"/>
        </w:rPr>
        <w:t xml:space="preserve">n a kövér Kuomintang-őrnagynak, és mindkettőjüknek töltött </w:t>
      </w:r>
      <w:r>
        <w:rPr>
          <w:rFonts w:eastAsia="Times New Roman" w:cs="Times New Roman" w:ascii="HBookman" w:hAnsi="HBookman"/>
          <w:i w:val="false"/>
          <w:iCs w:val="false"/>
          <w:sz w:val="23"/>
          <w:szCs w:val="23"/>
          <w:lang w:val="hu-HU"/>
        </w:rPr>
        <w:t>a</w:t>
      </w:r>
      <w:r>
        <w:rPr>
          <w:rFonts w:eastAsia="Times New Roman CE" w:cs="Times New Roman CE" w:ascii="HBookman" w:hAnsi="HBookman"/>
          <w:sz w:val="23"/>
          <w:szCs w:val="23"/>
          <w:lang w:val="hu-HU"/>
        </w:rPr>
        <w:t xml:space="preserve"> szürkés, házilag főzött rizspálinkából. – De hát mindenki bent volt a faluban. A lánya azt mondta, hogy rosszul érzi magát, és nem akart felkelni.</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Li őrnagy azzal a néhány hosszú fekete szőrszállal játszadozott, amely azóta nőtt állán, mióta elhanyagolta a borotválkozást. Felhajtotta a rizspálinkát, öklendezett tőle, és elfintorította az orrá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Miből gondolja Ai Leh? Azt mondod, nem sok maradt a lányból.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Hát nem sokat hagytak meg a ke</w:t>
      </w:r>
      <w:r>
        <w:rPr>
          <w:rFonts w:eastAsia="Times New Roman CE" w:cs="Times New Roman CE" w:ascii="HBookman" w:hAnsi="HBookman"/>
          <w:sz w:val="23"/>
          <w:szCs w:val="23"/>
          <w:lang w:val="hu-HU"/>
        </w:rPr>
        <w:t xml:space="preserve">selyűk. A koponyája bezúzódot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Ha egyszer rázuhant a vízcső.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z a lábára zuhant. De akár megölték, akár nem, az igazi bajt ezek a legények okozzák a rizsföldjükke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Ugyan! Mit számít egyetlen öntözött tábla? Ai Kan végzett az itallal, és fel-alá lépkedett a barlangban.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Ebben nincs igazad – magyarázta. – Nagyon is tévedsz, ne haragudj. Ai Lehnek van igaza. – Ismét leült és így folytatta: – Ai Leh mutatta be az áldozatot, amikor elkezdték a munkát, és nagyon rossz előjeleket kapott. A lánya el akarta vágni a vízvezető csövet, ez tagadhatatlan. De meghalt, és maga a vályú verte agyon, így beszélik az emberek. Most pedig ezt mondják: a varázsló azt állítja, hogy a Föld Szellemeinek nem tetszik az új rizsföld, de a lánya meghalt. Alighanem a Termés </w:t>
      </w:r>
      <w:r>
        <w:rPr>
          <w:rFonts w:eastAsia="Times New Roman" w:cs="Times New Roman" w:ascii="HBookman" w:hAnsi="HBookman"/>
          <w:sz w:val="23"/>
          <w:szCs w:val="23"/>
          <w:lang w:val="hu-HU"/>
        </w:rPr>
        <w:t>Szellemei ölték meg. A Termés Szellemeinek talán tetszik az új rizsföld és...</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Li Lin-tan türelmetlenül félbeszakítot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ár megint a szellemekkel jössz! Gyermeteg hülyeség!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az emberek hisznek bennük. Ha pedig ezek új rizsföldet nyitnak és megússzák baj nélkül, mások is követik a példájuka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Ó, már értem, mire gondolsz – kapcsolt a kínai. – Az ópiumra.</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Igen. Ha tűrjük ezt, néhány év múlva az emberek már csak annyi ópiumot fognak termelni, amennyi nekik maguknak kell. Esetleg még egy keve</w:t>
      </w:r>
      <w:r>
        <w:rPr>
          <w:rFonts w:eastAsia="Times New Roman" w:cs="Times New Roman" w:ascii="HBookman" w:hAnsi="HBookman"/>
          <w:sz w:val="23"/>
          <w:szCs w:val="23"/>
          <w:lang w:val="hu-HU"/>
        </w:rPr>
        <w:t>set a piacra.</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Li összevonta szemöldökét, és megvakarta az orrát.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Ez már komoly dolog. Azt jelentené... – de mégsem mondta ki, hogy mit jelentene. Barátságos, széles mosollyal így folytatta: – Legfőbb gondunk, hogy segítsünk itteni barátainknak, az olya</w:t>
      </w:r>
      <w:r>
        <w:rPr>
          <w:rFonts w:eastAsia="Times New Roman" w:cs="Times New Roman" w:ascii="HBookman" w:hAnsi="HBookman"/>
          <w:sz w:val="23"/>
          <w:szCs w:val="23"/>
          <w:lang w:val="hu-HU"/>
        </w:rPr>
        <w:t xml:space="preserve">noknak, mint te meg Ai Leh.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Kan népe jellegzetes nyerseséggel kimondt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A va gyűlöli a kínait. Azt hiszed, könnyen tudlak titeket segíteni? Azok a falumbeliek, akik most velem tartanak, csak azért teszik, mert adósaim. Ha megszűnik az adósság, Vanhotnak rövidesen új vezetője lesz.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Most Li Lin-tan kezdett fel-alá járkálni a homoko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Fogd be a szád! – förmedt rá az egyhangúan dúdoló thaiföldi lányra. – Nem tudná Ai Leh valahogy megzabolázni ezeket a kölyköket?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Megpróbálta. De a lánya okosabb aka</w:t>
      </w:r>
      <w:r>
        <w:rPr>
          <w:rFonts w:eastAsia="Times New Roman CE" w:cs="Times New Roman CE" w:ascii="HBookman" w:hAnsi="HBookman"/>
          <w:sz w:val="23"/>
          <w:szCs w:val="23"/>
          <w:lang w:val="hu-HU"/>
        </w:rPr>
        <w:t>rt lenni nála, és elrontotta az egészet. Megteszi ő, ami tőle telik. Minden azon múlik, ellenük tudja-e fordítani a falubelieket. Mert azok már kezdik azt képzelni, hogy mégiscsak tetszik a szellemeknek, amit a fiatalok csinálna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em jutott eszedbe, hogy ismét megfenyegesd a falut? Végtére is az a lány még mindig a te tulajdonod. És mi van azzal a nyomorék fickóva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i Kan ujjait szopogatva gondolkodott, aztán megrázta a fejét.</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Ez az Ai Bili dicsőségben úszva jött meg nyugatról. Még az én falumban is bálványozzák a fiatalok. Nagyon kockázatos az ügy. Ha kudarcot vallok a fenyegetőzéssel, még rosszabbra fordulhatnak a dolgo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rtem. Mit lehetne tenni?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Hát... egy ideig még visszatarthatom őket, meg is fenyegethetek</w:t>
      </w:r>
      <w:r>
        <w:rPr>
          <w:rFonts w:eastAsia="Times New Roman" w:cs="Times New Roman" w:ascii="HBookman" w:hAnsi="HBookman"/>
          <w:sz w:val="23"/>
          <w:szCs w:val="23"/>
          <w:lang w:val="hu-HU"/>
        </w:rPr>
        <w:t xml:space="preserve"> néhány manungit, de ez már nem elég. Az kellene... – Elhallgatott, és szeme sarkából Lire sandít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Ki vel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 rizsfölddel kell történni valaminek, hogy az emberek azt higgyék, mégis magukra haragították a szellemeke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ehát?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Nappal őrzik a földjüket, éjszaka meg nem jár kint senki. Ha én csinálnék valamit, észrevennék a vanhotiak, és néhány órán belül értesülnének róla a manungiak is, hogy én voltam, nem a szellemek. Ez pedig Ai Bili malmára hajtaná a vizet. – A kis őrnagyra pillantott, aztá</w:t>
      </w:r>
      <w:r>
        <w:rPr>
          <w:rFonts w:eastAsia="Times New Roman" w:cs="Times New Roman" w:ascii="HBookman" w:hAnsi="HBookman"/>
          <w:sz w:val="23"/>
          <w:szCs w:val="23"/>
          <w:lang w:val="hu-HU"/>
        </w:rPr>
        <w:t>n elfordította a fejét és kimondta: – Arra gondoltam, hogy neked könnyebb odamenni néhány embereddel, és körülnézni éjszaka.</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Li nevetve rázta meg a fejé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rra nem gondoltál, hogy már enélkül is épp elég bajom van?</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ekem is. És nekem még titeket is e</w:t>
      </w:r>
      <w:r>
        <w:rPr>
          <w:rFonts w:eastAsia="Times New Roman CE" w:cs="Times New Roman CE" w:ascii="HBookman" w:hAnsi="HBookman"/>
          <w:sz w:val="23"/>
          <w:szCs w:val="23"/>
          <w:lang w:val="hu-HU"/>
        </w:rPr>
        <w:t>l kell látnom rizzsel meg pálinkával. Csak egyszer szimatolják meg az embereim, hogy kínaiakat segítek... – Elhúzta a kezét a torka előtt. – Kosárba kerülne a fejem.</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Kis hallgatás után megkérdezt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gyébként hogy álltok rizzsel? </w:t>
      </w:r>
    </w:p>
    <w:p>
      <w:pPr>
        <w:pStyle w:val="Normal"/>
        <w:ind w:left="0" w:right="0" w:firstLine="283"/>
        <w:jc w:val="both"/>
        <w:rPr/>
      </w:pPr>
      <w:r>
        <w:rPr>
          <w:rFonts w:eastAsia="Times New Roman" w:cs="Times New Roman" w:ascii="HBookman" w:hAnsi="HBookman"/>
          <w:sz w:val="23"/>
          <w:szCs w:val="23"/>
          <w:lang w:val="hu-HU"/>
        </w:rPr>
        <w:t>Li Lin-tan elértette a</w:t>
      </w:r>
      <w:r>
        <w:rPr>
          <w:rFonts w:eastAsia="Times New Roman CE" w:cs="Times New Roman CE" w:ascii="HBookman" w:hAnsi="HBookman"/>
          <w:sz w:val="23"/>
          <w:szCs w:val="23"/>
          <w:lang w:val="hu-HU"/>
        </w:rPr>
        <w:t xml:space="preserve"> célzást, és elmosolyodott. Járkálás közben az asztalhoz ért, és ránézett a főhadiszállásról érkezett legutóbbi táviratra. Vej tábornok visszatért a régi területre. A burmai csapatokat viss</w:t>
      </w:r>
      <w:r>
        <w:rPr>
          <w:rFonts w:eastAsia="Times New Roman" w:cs="Times New Roman" w:ascii="HBookman" w:hAnsi="HBookman"/>
          <w:sz w:val="23"/>
          <w:szCs w:val="23"/>
          <w:lang w:val="hu-HU"/>
        </w:rPr>
        <w:t>zavonták. Ahogy számítottak rá. A tábornok távirata így szól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HELIKOPTEREKET VÁRUNK STOP MEGSZERVEZZÜK ELSZÁLLÍTÁSUKAT STOP KÉSZÍTSENEK ELŐ FÜSTJELEKET HELYZETÜK PONTOS KÖZLÉSÉRE STOP 0 ÓRAKOR RÁDIÓN JELENTKEZÜNK – VEI.</w:t>
      </w:r>
    </w:p>
    <w:p>
      <w:pPr>
        <w:pStyle w:val="Normal"/>
        <w:ind w:left="0" w:right="0" w:firstLine="283"/>
        <w:jc w:val="both"/>
        <w:rPr/>
      </w:pPr>
      <w:r>
        <w:rPr>
          <w:rFonts w:eastAsia="Times New Roman CE" w:cs="Times New Roman CE" w:ascii="HBookman" w:hAnsi="HBookman"/>
          <w:sz w:val="23"/>
          <w:szCs w:val="23"/>
          <w:lang w:val="hu-HU"/>
        </w:rPr>
        <w:t xml:space="preserve">Jó hír, de mit se változtat azon, hogy Li őrnagynak fogytán a rizse, a tapasztalatok szerint </w:t>
      </w:r>
      <w:r>
        <w:rPr>
          <w:rFonts w:eastAsia="Times New Roman" w:cs="Times New Roman" w:ascii="HBookman" w:hAnsi="HBookman"/>
          <w:sz w:val="23"/>
          <w:szCs w:val="23"/>
          <w:lang w:val="hu-HU"/>
        </w:rPr>
        <w:t xml:space="preserve">pedig a helikopter késhet vagy el is maradhat. Éppen elég kereskedelmi vállalat van Tajvanon, amelyik igénybe veheti a helikoptereket, és Csang Kaj-seknek is akad néhány barátja, aki ágyasait szállíttatja velük estélyekre. így hát ezt mondta: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i w:val="false"/>
          <w:iCs w:val="false"/>
          <w:sz w:val="23"/>
          <w:szCs w:val="23"/>
          <w:lang w:val="hu-HU"/>
        </w:rPr>
        <w:t xml:space="preserve">Ó, a </w:t>
      </w:r>
      <w:r>
        <w:rPr>
          <w:rFonts w:eastAsia="Times New Roman" w:cs="Times New Roman" w:ascii="HBookman" w:hAnsi="HBookman"/>
          <w:sz w:val="23"/>
          <w:szCs w:val="23"/>
          <w:lang w:val="hu-HU"/>
        </w:rPr>
        <w:t xml:space="preserve">rizs? Azt hiszem, már csak néhány napra valónk van. Hoztál egy kevese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a nem lehete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Li majdnem kirobbant, de aztán mosolyogva jegyezte meg: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Igazán őszinték vagytok ti, va férfiak. Értem én az észjárásodat. – Aztán anyanyelvén morgott: – A kínaiakna</w:t>
      </w:r>
      <w:r>
        <w:rPr>
          <w:rFonts w:eastAsia="Times New Roman" w:cs="Times New Roman" w:ascii="HBookman" w:hAnsi="HBookman"/>
          <w:sz w:val="23"/>
          <w:szCs w:val="23"/>
          <w:lang w:val="hu-HU"/>
        </w:rPr>
        <w:t>k leheletnyi célzás is elég. De ezek? Barbárok! Primitív majmok!</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thaiföldi lány felütötte fejét az ismerős nyelv szavair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t mondtál? – kérdezte Ai Ka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Ó, csak Hsziao Ait becéztem.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Még vidámabb arckifejezést erőltetett magára.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Úgy teszek, a</w:t>
      </w:r>
      <w:r>
        <w:rPr>
          <w:rFonts w:eastAsia="Times New Roman CE" w:cs="Times New Roman CE" w:ascii="HBookman" w:hAnsi="HBookman"/>
          <w:sz w:val="23"/>
          <w:szCs w:val="23"/>
          <w:lang w:val="hu-HU"/>
        </w:rPr>
        <w:t xml:space="preserve">hogy javasolod: megnézem azt a rizstáblát. Te meg el ne feledj rizst hozni, és ebből a... tüzes vízből is.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Kan távozása után leült, és megfogalmazott egy rádióüzenete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LEHETŐ LEGHAMARABB SZÁLLÍTSÁK EL CSOPORTOMAT – LI LIN-TA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pPr>
      <w:r>
        <w:rPr>
          <w:rFonts w:eastAsia="Times New Roman" w:cs="Times New Roman" w:ascii="HBookman" w:hAnsi="HBookman"/>
          <w:sz w:val="23"/>
          <w:szCs w:val="23"/>
          <w:lang w:val="hu-HU"/>
        </w:rPr>
        <w:t>Na Pai és Ai B</w:t>
      </w:r>
      <w:r>
        <w:rPr>
          <w:rFonts w:eastAsia="Times New Roman CE" w:cs="Times New Roman CE" w:ascii="HBookman" w:hAnsi="HBookman"/>
          <w:sz w:val="23"/>
          <w:szCs w:val="23"/>
          <w:lang w:val="hu-HU"/>
        </w:rPr>
        <w:t>ili kéz a kézben ült a mohos földön. A rizstábla csillogó víztükrét nézték. Csivitelő madarak röpködtek a magasban – vörös, smaragdzöld és kék villanások. Türkizkék pillangók lebegtek a levegőben. Alattuk messzire nyúlt az őserdő, a tó nagyságú fehér ködf</w:t>
      </w:r>
      <w:r>
        <w:rPr>
          <w:rFonts w:eastAsia="Times New Roman" w:cs="Times New Roman" w:ascii="HBookman" w:hAnsi="HBookman"/>
          <w:sz w:val="23"/>
          <w:szCs w:val="23"/>
          <w:lang w:val="hu-HU"/>
        </w:rPr>
        <w:t xml:space="preserve">oltokat csak a hegyek gerince törte meg.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Most már csak meg kell várnunk, míg megnő; azután átültetjük – magyarázta Ai Bili elégedette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zután pedig várhatjuk a termést – tette hozzá Na Pai. – Olyan boldog vagyok. Ugye, milyen szép?</w:t>
      </w:r>
    </w:p>
    <w:p>
      <w:pPr>
        <w:pStyle w:val="Normal"/>
        <w:ind w:left="0" w:right="0" w:firstLine="283"/>
        <w:jc w:val="both"/>
        <w:rPr/>
      </w:pPr>
      <w:r>
        <w:rPr>
          <w:rFonts w:eastAsia="Times New Roman" w:cs="Times New Roman" w:ascii="HBookman" w:hAnsi="HBookman"/>
          <w:sz w:val="23"/>
          <w:szCs w:val="23"/>
          <w:lang w:val="hu-HU"/>
        </w:rPr>
        <w:t>A gyeptéglával ki</w:t>
      </w:r>
      <w:r>
        <w:rPr>
          <w:rFonts w:eastAsia="Times New Roman CE" w:cs="Times New Roman CE" w:ascii="HBookman" w:hAnsi="HBookman"/>
          <w:sz w:val="23"/>
          <w:szCs w:val="23"/>
          <w:lang w:val="hu-HU"/>
        </w:rPr>
        <w:t>rakott töltéssel határolt sima víztakaró visszatükrözte az ég kékjét és a felhők fehérségét. Fecskék fürödtek benne, alacsonyra ereszkedtek, hirtelen csobbanással megmártóztak, azután ismét felemelkedtek. A tábla egyik sarkában a friss fű zöldjénél is zöl</w:t>
      </w:r>
      <w:r>
        <w:rPr>
          <w:rFonts w:eastAsia="Times New Roman" w:cs="Times New Roman" w:ascii="HBookman" w:hAnsi="HBookman"/>
          <w:sz w:val="23"/>
          <w:szCs w:val="23"/>
          <w:lang w:val="hu-HU"/>
        </w:rPr>
        <w:t>d</w:t>
      </w:r>
      <w:r>
        <w:rPr>
          <w:rFonts w:eastAsia="Times New Roman CE" w:cs="Times New Roman CE" w:ascii="HBookman" w:hAnsi="HBookman"/>
          <w:sz w:val="23"/>
          <w:szCs w:val="23"/>
          <w:lang w:val="hu-HU"/>
        </w:rPr>
        <w:t xml:space="preserve">ebb folt látszott: itt túlságosan sűrűn vetették a rizst, hamarosan átültetik majd kézzel, szálanként, egyenletes sorokba. A földet vízzel tápláló árkocskákból halk csörgedezés hallatszott.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Jövőre több táblát is nyitunk – mondta Ai Bili. – Lesz elég éle</w:t>
      </w:r>
      <w:r>
        <w:rPr>
          <w:rFonts w:eastAsia="Times New Roman" w:cs="Times New Roman" w:ascii="HBookman" w:hAnsi="HBookman"/>
          <w:sz w:val="23"/>
          <w:szCs w:val="23"/>
          <w:lang w:val="hu-HU"/>
        </w:rPr>
        <w:t xml:space="preserve">lmünk, és még marad fölösleg is bivaly meg disznók vásárlására. Mihelyt kifizethetem Ai Kant, pompás lakodalmat csapunk. De addigra már ez a kis kölyök is a lábunk alatt futkos. – Megsimogatta Na Pai domborodó hasá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t mondják, szörnyszülött lesz – kesergett Na Pai.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Dehogy lesz, kicsi Pai. Szép és erős gyerek lesz. Na Pai töprengve bámult a távolba.</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kad, aki azt mondja, hogy a szellemek a mi pártunkat fogják, </w:t>
      </w:r>
      <w:r>
        <w:rPr>
          <w:rFonts w:eastAsia="Times New Roman" w:cs="Times New Roman" w:ascii="HBookman" w:hAnsi="HBookman"/>
          <w:b w:val="false"/>
          <w:bCs w:val="false"/>
          <w:sz w:val="23"/>
          <w:szCs w:val="23"/>
          <w:lang w:val="hu-HU"/>
        </w:rPr>
        <w:t>és</w:t>
      </w:r>
      <w:r>
        <w:rPr>
          <w:rFonts w:eastAsia="Times New Roman" w:cs="Times New Roman" w:ascii="HBookman" w:hAnsi="HBookman"/>
          <w:sz w:val="23"/>
          <w:szCs w:val="23"/>
          <w:lang w:val="hu-HU"/>
        </w:rPr>
        <w:t xml:space="preserve"> többen is meg akarnak próbálkozni az öntözéssel, ha nekünk semmi bajunk nem</w:t>
      </w:r>
      <w:r>
        <w:rPr>
          <w:rFonts w:eastAsia="Times New Roman CE" w:cs="Times New Roman CE" w:ascii="HBookman" w:hAnsi="HBookman"/>
          <w:sz w:val="23"/>
          <w:szCs w:val="23"/>
          <w:lang w:val="hu-HU"/>
        </w:rPr>
        <w:t xml:space="preserve"> esik... Úgy félek, hogy valami szörnyű dolog történik velünk! Túl boldogok vagyun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Semmi baj se lesz – csillapította Ai Bili. – Pártunkat fogják a szellemek. Láttad, mi történt Na Lifuval... – Észrevette, hogy Na Pai nehezebben lélegzik, de nem szól, csak bámul maga elé. – Mi baj, kicsi Pai? – kérdezte és megfogta a kezé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Pai megrázta a fejét, és elfordul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z bánt, hogy Na Lifuról beszéltem?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Pai hirtelen átölelte és mellére hajtotta a fejé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em a szellemek voltak – zokogta. – Én... én öltem meg Na Lifu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Te ölted meg Na Lifut?! – Ai Bili szája tátva maradt a megdöbbenéstől, kilátszott bételtől fekete fogsora. Hallgatta Na Pai zokogását, majd hosszú szünet után így szólt: – De hiszen bent voltál a faluban.</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em... – Na Pai könnyei</w:t>
      </w:r>
      <w:r>
        <w:rPr>
          <w:rFonts w:eastAsia="Times New Roman CE" w:cs="Times New Roman CE" w:ascii="HBookman" w:hAnsi="HBookman"/>
          <w:sz w:val="23"/>
          <w:szCs w:val="23"/>
          <w:lang w:val="hu-HU"/>
        </w:rPr>
        <w:t xml:space="preserve"> Ai Bili meztelen mellére folytak. – Követtem őt ide. Le akarta dönteni a csatornát. Megpróbáltam megakadályozni. Meg akart ölni, ezért hozzávágtam egy követ. Látod, hogy nem </w:t>
      </w:r>
      <w:r>
        <w:rPr>
          <w:rFonts w:eastAsia="Times New Roman" w:cs="Times New Roman" w:ascii="HBookman" w:hAnsi="HBookman"/>
          <w:i w:val="false"/>
          <w:iCs w:val="false"/>
          <w:sz w:val="23"/>
          <w:szCs w:val="23"/>
          <w:lang w:val="hu-HU"/>
        </w:rPr>
        <w:t>a</w:t>
      </w:r>
      <w:r>
        <w:rPr>
          <w:rFonts w:eastAsia="Times New Roman" w:cs="Times New Roman" w:ascii="HBookman" w:hAnsi="HBookman"/>
          <w:sz w:val="23"/>
          <w:szCs w:val="23"/>
          <w:lang w:val="hu-HU"/>
        </w:rPr>
        <w:t xml:space="preserve"> szellemek fogták pártunkat... – A zokogásból hirtelen nevetésre váltott, s egy</w:t>
      </w:r>
      <w:r>
        <w:rPr>
          <w:rFonts w:eastAsia="Times New Roman CE" w:cs="Times New Roman CE" w:ascii="HBookman" w:hAnsi="HBookman"/>
          <w:sz w:val="23"/>
          <w:szCs w:val="23"/>
          <w:lang w:val="hu-HU"/>
        </w:rPr>
        <w:t>szerre sírt és nevetett. – Szörnyű volt – mesélte. – De senkinek se mondd el! Hadd higgyék, hogy a szellemek csinálták. Előtted nem hallgathattam el. Nem bírtam egyedül viselni a titko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e bánkódj, drága Pai – vigasztalta a férfi. – Nem mondom el senkinek. De hagyd már abba a sírást, erre jöhet valaki a mieink közü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Lassan csillapodott Na Pai zokogása, már csak a válla remeget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Borzalmas volt – mondta és megrázkódott. –; Megölt volna, igazán megölt volna.</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 Nyugodj meg, Pai. Elhiszem.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hát nem érted? Nem a szellemek tették. Az </w:t>
      </w:r>
      <w:r>
        <w:rPr>
          <w:rFonts w:eastAsia="Times New Roman CE" w:cs="Times New Roman CE" w:ascii="HBookman" w:hAnsi="HBookman"/>
          <w:sz w:val="23"/>
          <w:szCs w:val="23"/>
          <w:lang w:val="hu-HU"/>
        </w:rPr>
        <w:t>emberek azt hiszik, hogy a Termés Szellemei ölték meg Na Lifut. Pedig nem ők voltak, hanem én.</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elnézett a feje fölött, és a válaszon gondolkozo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em érted? – kérdezte makacsul a lány. – Ez mindent megváltozta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i Bili munkától kérges ujjai közé fogta Na Pai fejét, maga felé fordította, és könnyben úszó fekete szemébe nézett. Olyan gyengéden csókolta meg, ahogy még soha.</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agyon szeretlek, Pai – mondta kedvesen. – Jobban, mint bármikor. Egy nap, ha megérjük, olyan leszel, mint Na Sang.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Na Pai felmosolygott rá.</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zereted Na Sangot, ugy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Van benne valami, ami erőt ad az embernek és arra készteti, hogy becsületes legyen. Mintha ő maga lenne az igazság egy darabja. Fiatal korában talán éppen olyan volt, mint te mos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Pai szorosan hozzásimul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Olyan jó téged hallgatni. Visszaadod a bátorságomat. A gyerekedet hordom a hasamban, és néha úgy féle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i Bili hangosan gondolkozott:</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Hiszen bátran viselkedtél. A rizsföldünket akartad megvédeni. Ezért még jobban szeretlek. A legszívesebben megmondanám Na Sangnak, hogy te ölted meg Na Lifut. Ő becsülne érte. Mert most</w:t>
      </w:r>
      <w:r>
        <w:rPr>
          <w:rFonts w:eastAsia="Times New Roman" w:cs="Times New Roman" w:ascii="HBookman" w:hAnsi="HBookman"/>
          <w:sz w:val="23"/>
          <w:szCs w:val="23"/>
          <w:lang w:val="hu-HU"/>
        </w:rPr>
        <w:t xml:space="preserve"> egy kicsit nyafogósnak tar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Na Pai boldogan sóhajtott fel.</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ért mégse mondd meg. Jobb, ha csak mi ketten tudjuk. – Megcsókolta Ai Bilit. – Nem félek már attól, hogy meghalok, csak a boldogságunkat féltem. Igaz, amit Na Sangról mondasz. </w:t>
      </w:r>
      <w:r>
        <w:rPr>
          <w:rFonts w:eastAsia="Times New Roman CE" w:cs="Times New Roman CE" w:ascii="HBookman" w:hAnsi="HBookman"/>
          <w:sz w:val="23"/>
          <w:szCs w:val="23"/>
          <w:lang w:val="hu-HU"/>
        </w:rPr>
        <w:t>Ő</w:t>
      </w:r>
      <w:r>
        <w:rPr>
          <w:rFonts w:eastAsia="Times New Roman" w:cs="Times New Roman" w:ascii="HBookman" w:hAnsi="HBookman"/>
          <w:sz w:val="23"/>
          <w:szCs w:val="23"/>
          <w:lang w:val="hu-HU"/>
        </w:rPr>
        <w:t xml:space="preserve"> az embere</w:t>
      </w:r>
      <w:r>
        <w:rPr>
          <w:rFonts w:eastAsia="Times New Roman CE" w:cs="Times New Roman CE" w:ascii="HBookman" w:hAnsi="HBookman"/>
          <w:sz w:val="23"/>
          <w:szCs w:val="23"/>
          <w:lang w:val="hu-HU"/>
        </w:rPr>
        <w:t>k lelkébe lát. Szereti őket, még akkor is, ha nem viszonozzák. De gyűlöli az Ai Lehhez és Ai Kanhoz hason</w:t>
      </w:r>
      <w:r>
        <w:rPr>
          <w:rFonts w:eastAsia="Times New Roman" w:cs="Times New Roman" w:ascii="HBookman" w:hAnsi="HBookman"/>
          <w:sz w:val="23"/>
          <w:szCs w:val="23"/>
          <w:lang w:val="hu-HU"/>
        </w:rPr>
        <w:t xml:space="preserve">lókat, akik csak magukra gondolnak, másokra nem. Igaza van... Életében nagyjából mindenki ugyanazt csinálja. Hol dolgozik, hol meg lustálkodik. A gyerek meg az öreg nem tud dolgozni, de ennie kell. Az egész életre elosztva egyformán jut mindenkire. Miért legyen egyik va a másiknak a rabszolgáj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i Bili kivette a vállára akasztott tarisznyából a nyers marhabőrből készült dobozt, bétellel kínálta Na Pait, azután ő maga is vett belőle.</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Azt hiszem, igaza van Zsabuejnek – mondta. – Na Sang lánykorában még nem voltak rabszolgák. Minden va annyit termesztett, amennyire szüksége volt, és úgy éltek, mint egy nagy család. Akkor kezdődött a baj, mikor az emberek többet kezdtek termeszteni, mint amennyi kellett nekik. Főképp, mikor ópiumot kezdtek ültetni. Az ópium tette az egyiket gazdagabbá, a másikat szegényebbé. Most pedig egyre több az ópium és egyre kevesebb a rizs. – Az új rizstáblán csillogó vízre</w:t>
      </w:r>
      <w:r>
        <w:rPr>
          <w:rFonts w:eastAsia="Times New Roman" w:cs="Times New Roman" w:ascii="HBookman" w:hAnsi="HBookman"/>
          <w:sz w:val="23"/>
          <w:szCs w:val="23"/>
          <w:lang w:val="hu-HU"/>
        </w:rPr>
        <w:t xml:space="preserve"> mutatott: – Ezért nagy dolog ez a tábla. És ezért olyan dühös miatta Ai Leh.</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Pai bólintott.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Nemcsak dühös, hanem fél is. Mert mások is megcsinálhatják ugyanezt. Ki szavazna rá vagy Ai Kanra, ha nem kellene tőlük rizst kölcsönkérnie? Akkor a legböl</w:t>
      </w:r>
      <w:r>
        <w:rPr>
          <w:rFonts w:eastAsia="Times New Roman" w:cs="Times New Roman" w:ascii="HBookman" w:hAnsi="HBookman"/>
          <w:sz w:val="23"/>
          <w:szCs w:val="23"/>
          <w:lang w:val="hu-HU"/>
        </w:rPr>
        <w:t>csebbeket és a legvitézebbeket választaná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Olyanokat, mint te, Ai Bili – mondta Na Pai. A fiatalember elvörösödött.</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Hát, ha én lennék a falu feje, összehívnám az embereket, és véget vetnék a kölcsönzésnek meg a rabszolgatartásnak. Mindenki megkapná </w:t>
      </w:r>
      <w:r>
        <w:rPr>
          <w:rFonts w:eastAsia="Times New Roman CE" w:cs="Times New Roman CE" w:ascii="HBookman" w:hAnsi="HBookman"/>
          <w:sz w:val="23"/>
          <w:szCs w:val="23"/>
          <w:lang w:val="hu-HU"/>
        </w:rPr>
        <w:t>a részét, akár a régi időkben. Segítenénk az öregeknek, tüzet gyújtanánk helyettük, és vizet is hordanánk... – tette hozzá.</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zt mondta Zsabuej, hogy valami nagy ügy kezdete lehet ez a rizsföld – jegyezte meg a lány. </w:t>
      </w:r>
    </w:p>
    <w:p>
      <w:pPr>
        <w:pStyle w:val="Normal"/>
        <w:ind w:left="0" w:right="0" w:firstLine="283"/>
        <w:jc w:val="both"/>
        <w:rPr/>
      </w:pPr>
      <w:r>
        <w:rPr>
          <w:rFonts w:eastAsia="Times New Roman" w:cs="Times New Roman" w:ascii="HBookman" w:hAnsi="HBookman"/>
          <w:sz w:val="23"/>
          <w:szCs w:val="23"/>
          <w:lang w:val="hu-HU"/>
        </w:rPr>
        <w:t>Ai Bili a tábla sárkában virí</w:t>
      </w:r>
      <w:r>
        <w:rPr>
          <w:rFonts w:eastAsia="Times New Roman CE" w:cs="Times New Roman CE" w:ascii="HBookman" w:hAnsi="HBookman"/>
          <w:sz w:val="23"/>
          <w:szCs w:val="23"/>
          <w:lang w:val="hu-HU"/>
        </w:rPr>
        <w:t xml:space="preserve">tó zöld foltra mutatott, ahol túl sűrűn vetették a rizst.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Gyakran gondolkozom ezen: egy kis zöld szár kibújik a földből, és hatalmas bambusszá nő. Amíg ilyen kicsi, eltaposhatod </w:t>
      </w:r>
      <w:r>
        <w:rPr>
          <w:rFonts w:eastAsia="Times New Roman" w:cs="Times New Roman" w:ascii="HBookman" w:hAnsi="HBookman"/>
          <w:i w:val="false"/>
          <w:iCs w:val="false"/>
          <w:sz w:val="23"/>
          <w:szCs w:val="23"/>
          <w:lang w:val="hu-HU"/>
        </w:rPr>
        <w:t>és</w:t>
      </w:r>
      <w:r>
        <w:rPr>
          <w:rFonts w:eastAsia="Times New Roman CE" w:cs="Times New Roman CE" w:ascii="HBookman" w:hAnsi="HBookman"/>
          <w:sz w:val="23"/>
          <w:szCs w:val="23"/>
          <w:lang w:val="hu-HU"/>
        </w:rPr>
        <w:t xml:space="preserve"> levághatod, de mire megnő, felmászhatsz a csúcsára, elbír. Ilyen ez a rizsföld is. Meg kell akadályoznunk, hogy eltapossák az Ai Leh-félék. Ha learatjuk a termést, rövidesen több lesz az öntözött tábla, mint amennyit Ai Len elpusztíthatna. Hiszen az őserdő összes bambuszfáját se tudja kiirtani.</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Pai megragadta a kezé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Milyen szépen beszélsz, Ai Bili, Egy szép napon a va törzs vezére leszel, és ott ülsz majd Zsabuej oldalá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legény felugrott, és Na Pait is felhúzt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De most már elég a szóból – mondta, hogy zavarát leplezze. – Ai Leh bajt kavarha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pPr>
      <w:r>
        <w:rPr>
          <w:rFonts w:eastAsia="Times New Roman" w:cs="Times New Roman" w:ascii="HBookman" w:hAnsi="HBookman"/>
          <w:sz w:val="23"/>
          <w:szCs w:val="23"/>
          <w:lang w:val="hu-HU"/>
        </w:rPr>
        <w:t>Na Molo részeg g</w:t>
      </w:r>
      <w:r>
        <w:rPr>
          <w:rFonts w:eastAsia="Times New Roman CE" w:cs="Times New Roman CE" w:ascii="HBookman" w:hAnsi="HBookman"/>
          <w:sz w:val="23"/>
          <w:szCs w:val="23"/>
          <w:lang w:val="hu-HU"/>
        </w:rPr>
        <w:t>yűlölettel mérte végig férjét a szájához emelt pálinkás bögre fölött. Ai Leh a tűz másik oldalán ült, és az italtól kótyagosan bámult a parázsba.</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Ha csak kicsit is férfi lennél, nem tartana itt Ai Bili – mondta. – De téged csak az ópium, meg a pálinka m</w:t>
      </w:r>
      <w:r>
        <w:rPr>
          <w:rFonts w:eastAsia="Times New Roman CE" w:cs="Times New Roman CE" w:ascii="HBookman" w:hAnsi="HBookman"/>
          <w:sz w:val="23"/>
          <w:szCs w:val="23"/>
          <w:lang w:val="hu-HU"/>
        </w:rPr>
        <w:t xml:space="preserve">eg a serdülő rabszolgalányok szoknyája érdeke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Fogd be azt a majompofádat!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Azt szeretnéd! De ne feledd, én a feleséged vagyok, nem afféle kis ringyó, amilyet egy vagy két bivalyért kapsz. Előkelő nemzetségemnek lenne egy-két szava hozzád, ha valami b</w:t>
      </w:r>
      <w:r>
        <w:rPr>
          <w:rFonts w:eastAsia="Times New Roman" w:cs="Times New Roman" w:ascii="HBookman" w:hAnsi="HBookman"/>
          <w:sz w:val="23"/>
          <w:szCs w:val="23"/>
          <w:lang w:val="hu-HU"/>
        </w:rPr>
        <w:t>ajom esné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Hagyd már abba a rikácsolást, te papagáj. Semmi bajod nem esik. Bár néha már azt hiszem, csak akkor lenne egy kis nyugalmam, ha... – és torkához emelte a kezé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zt szeretnéd, mi? Ne hidd, hogy nem tudok a dolgaidról. Mit csináltál a múlt héte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Nem tudom, miről beszélsz – mondta Ai Leh, és a tűzbe bámulva várta, mi következi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Dehogynem tudod. Amikor meglátogattam a családomat. Na Tunról beszéle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a Tunról? – Ai Leh igyekezett meglepettnek látszan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gen, Na Tunról. Mit csináltál vel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 Semmit. De csendesebben. A fiúnk még ébren lehet. </w:t>
      </w:r>
    </w:p>
    <w:p>
      <w:pPr>
        <w:pStyle w:val="Normal"/>
        <w:ind w:left="0" w:right="0" w:firstLine="283"/>
        <w:jc w:val="both"/>
        <w:rPr/>
      </w:pPr>
      <w:r>
        <w:rPr>
          <w:rFonts w:eastAsia="Times New Roman" w:cs="Times New Roman" w:ascii="HBookman" w:hAnsi="HBookman"/>
          <w:sz w:val="23"/>
          <w:szCs w:val="23"/>
          <w:lang w:val="hu-HU"/>
        </w:rPr>
        <w:t xml:space="preserve">Az asszony mezítláb a kunyhó sarkába tipegett. Ai Zao gyorsan lehunyta a szemét és visszafogta a lélegzését. </w:t>
      </w:r>
      <w:r>
        <w:rPr>
          <w:rFonts w:eastAsia="Times New Roman CE" w:cs="Times New Roman CE" w:ascii="HBookman" w:hAnsi="HBookman"/>
          <w:sz w:val="23"/>
          <w:szCs w:val="23"/>
          <w:lang w:val="hu-HU"/>
        </w:rPr>
        <w:t>Mikor anyja fölébe hajolt, morgott, mocorgott és megfordult, horkolt, azután ismét lassan, szabályosan kezdett lélegezni. Elég jól csinálta ahhoz, hogy becsapja az anyját. Na Molo visszament a tűzhöz, leült és újra ivott. Kortyintás közben néhány csepp le</w:t>
      </w:r>
      <w:r>
        <w:rPr>
          <w:rFonts w:eastAsia="Times New Roman" w:cs="Times New Roman" w:ascii="HBookman" w:hAnsi="HBookman"/>
          <w:sz w:val="23"/>
          <w:szCs w:val="23"/>
          <w:lang w:val="hu-HU"/>
        </w:rPr>
        <w:t xml:space="preserve">csordult az állára. Tenyerével letörölte, aztán újra rákezdte: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Semmit se tudsz eltitkolni előlem.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Azt se tudom, miről beszélsz, drágám...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e drágámozz! Hiszen ide hoztad azt a lányt, igaz? Ráfogtad, hogy ellopott egy ezüstdollárt. Ai Leh hallgato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Levettetted vele a ruháit, hogy kikutasd, igaz? – folytatta Na Molo emelt hango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lkabban! A szomszédo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Fütyülök rájuk. És úgy tettél, mintha megtaláltad volna a dollár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ert ellopta – morogta Ai Leh.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zután meg ráparancsoltál, hogy </w:t>
      </w:r>
      <w:r>
        <w:rPr>
          <w:rFonts w:eastAsia="Times New Roman CE" w:cs="Times New Roman CE" w:ascii="HBookman" w:hAnsi="HBookman"/>
          <w:sz w:val="23"/>
          <w:szCs w:val="23"/>
          <w:lang w:val="hu-HU"/>
        </w:rPr>
        <w:t xml:space="preserve">feküdjék le a földre, és elővetted az ostor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Gondoltam, megérdemli a verés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Úgy. És mikor a lány sírva könyörgött, hogy ne verd meg?</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Leh nem felél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 Akkor mit csináltál? Azt mondtad, hogy nem vered meg, és a dollárt is megtarthatja, ha megtesz valami mást, igaz? Mondd, hogy nem így volt, te képmutató, buja, vén bakkecsk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Leh már csak sziszegni tudo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Tartsd a nyelved, asszony. Még meg tudlak vern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Meg ne próbáld! Tizenkét éves lányokkal szemben játszhatod a férfit. Fütyülök rá. De arra már nem, hogy Ai Bili meg Ai Dvai ellen semmit se mersz tenn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Csak ne légy olyan biztos ebben. Éppen készülök valamir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Ugyan mir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Leh a kunyhó sarka felé pillantott, azután halkan közölte:. – Például beszéltem Ai Kannal.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i K</w:t>
      </w:r>
      <w:r>
        <w:rPr>
          <w:rFonts w:eastAsia="Times New Roman CE" w:cs="Times New Roman CE" w:ascii="HBookman" w:hAnsi="HBookman"/>
          <w:sz w:val="23"/>
          <w:szCs w:val="23"/>
          <w:lang w:val="hu-HU"/>
        </w:rPr>
        <w:t xml:space="preserve">annal? Hát ez mire volt jó? Legutóbb azt hallottam, megint azzal fenyegetőzik, hogy elküldi a vörcspaprikát.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em tudsz te mindent, drágám – kezdett ellentámadásba Ai Leh. – A vöröspaprikáról csak azért van szó, hogy megijesszük </w:t>
      </w:r>
      <w:r>
        <w:rPr>
          <w:rFonts w:eastAsia="Times New Roman" w:cs="Times New Roman" w:ascii="HBookman" w:hAnsi="HBookman"/>
          <w:i w:val="false"/>
          <w:iCs w:val="false"/>
          <w:sz w:val="23"/>
          <w:szCs w:val="23"/>
          <w:lang w:val="hu-HU"/>
        </w:rPr>
        <w:t>a</w:t>
      </w:r>
      <w:r>
        <w:rPr>
          <w:rFonts w:eastAsia="Times New Roman" w:cs="Times New Roman" w:ascii="HBookman" w:hAnsi="HBookman"/>
          <w:sz w:val="23"/>
          <w:szCs w:val="23"/>
          <w:lang w:val="hu-HU"/>
        </w:rPr>
        <w:t xml:space="preserve"> falubelieket és Ai Bili</w:t>
      </w:r>
      <w:r>
        <w:rPr>
          <w:rFonts w:eastAsia="Times New Roman CE" w:cs="Times New Roman CE" w:ascii="HBookman" w:hAnsi="HBookman"/>
          <w:sz w:val="23"/>
          <w:szCs w:val="23"/>
          <w:lang w:val="hu-HU"/>
        </w:rPr>
        <w:t xml:space="preserve"> ellen fordítsuk őke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Két bolond egy pár – förmedt rá a felesége. – Hiszen a fiatalok már azt hiszik, hogy a nap is Ai Bili fenekéből sü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em állunk meg ennél. Ai Kan tudja a módját, hogy tönkretegye a rizsföldjüket. Ez már valami, igaz-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Na Molo közben ismét töltött, s a pálinkát szopogatva megjegyezte:</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De ha megtudják az emberek, hogy Ai Kan áll mögötte, még rosszabb lesz. Mind Ai Bili pártjára állna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Ne aggódj. Ai Kannak különleges terve van. Még nekem se mondta el. Olyan képe lesz a dolognak, mintha a szellemek csinálták volna.</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Felesége még egyet kortyolt, majd megkérdezt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Mitől lett ilyen készséges Ai Kan? Nem nagyon szeretitek egymás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Egyikünk sem akarja, hogy tovább tartson ez a rizstermesztés.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Na Molo elismerő tekintettel bámult rá.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elyes. De szorultok ám, ha kitaláljá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Semmi közöm ahhoz, amit Ai Kan csinál – mondta a varázsló, és ravaszul hunyorított.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A tűzzel játszol, Ai Len – figyelmeztette az asszony. – Mindannyian megjárhatju</w:t>
      </w:r>
      <w:r>
        <w:rPr>
          <w:rFonts w:eastAsia="Times New Roman" w:cs="Times New Roman" w:ascii="HBookman" w:hAnsi="HBookman"/>
          <w:sz w:val="23"/>
          <w:szCs w:val="23"/>
          <w:lang w:val="hu-HU"/>
        </w:rPr>
        <w:t xml:space="preserve">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e aggódj – nyugtatta meg a férje, elégedetten kortyintott, majd megjegyezt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És ügyet se vess erre a Na Tunra. Csak azért történt, mert egy kicsivel többet ittam a kelleténé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z asszony szótlanul bámult a tűzbe. </w:t>
      </w:r>
    </w:p>
    <w:p>
      <w:pPr>
        <w:pStyle w:val="Normal"/>
        <w:ind w:left="0" w:right="0" w:firstLine="283"/>
        <w:jc w:val="both"/>
        <w:rPr/>
      </w:pPr>
      <w:r>
        <w:rPr>
          <w:rFonts w:eastAsia="Times New Roman" w:cs="Times New Roman" w:ascii="HBookman" w:hAnsi="HBookman"/>
          <w:sz w:val="23"/>
          <w:szCs w:val="23"/>
          <w:lang w:val="hu-HU"/>
        </w:rPr>
        <w:t>Ai Zao mindent hallott, dühöngö</w:t>
      </w:r>
      <w:r>
        <w:rPr>
          <w:rFonts w:eastAsia="Times New Roman CE" w:cs="Times New Roman CE" w:ascii="HBookman" w:hAnsi="HBookman"/>
          <w:sz w:val="23"/>
          <w:szCs w:val="23"/>
          <w:lang w:val="hu-HU"/>
        </w:rPr>
        <w:t>tt és szégyellte magát. A tulajdon apja elárulja a falut, összejátszik az ellenséggel! Szülei lefeküdtek a tűz két oldalán, és hamarosan hallhatta szeszes horkolásukat. Ő nem tudott elaludni, csak izgatottan hánykolódot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lig hajnalodott, máris felkelt, és megrázta anyja vállát. Az asszony kótyagosan ébredt, a varázsló még hanyattfekve horkolt tátott szájjal, kilátszott fekete fogsora és ínye, ajkát száradt nyál szegélyezt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Zao már útrakészen állt anyja fölött, íj, tegez, hosszú csövű puska, kard és tőr volt nála, vállán a házilag szőtt tarisznya, ebbe tette a töltényt meg a rizst és a szárított hús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 van? – morogta az anyj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Vadászni megyek – hangzott a fiú válasza.</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iszen tegnap nem is mondtad.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Ki megy még?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enki. Egyedül megye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e menj magad, Ai Zao, tudod, hogy itt a fejvadászat idény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Majd vigyázo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 menj egyedül, Ai Zao, kosárba kerülhet a fejed!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félek én attó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Molo férje fölé hajolt és megrázta a vállát. Ai Leh morgott, megnyalta száraz száját és tovább aludt. Az asszony újra megrázta, azután körülnéze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Zao már elmen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r>
    </w:p>
    <w:p>
      <w:pPr>
        <w:pStyle w:val="Normal"/>
        <w:ind w:left="0" w:right="0" w:firstLine="283"/>
        <w:jc w:val="both"/>
        <w:rPr/>
      </w:pPr>
      <w:r>
        <w:rPr>
          <w:rFonts w:eastAsia="Times New Roman CE" w:cs="Times New Roman CE" w:ascii="HBookman" w:hAnsi="HBookman"/>
          <w:sz w:val="23"/>
          <w:szCs w:val="23"/>
          <w:lang w:val="hu-HU"/>
        </w:rPr>
        <w:t>Szakadt az eső, nagy erővel verte Na Sang kunyhójának tetejét, és csobbanva mosott gödröt magának a homokban az eresz alatt. Hat hüvelyk magasra csapódtak vissza az esőcseppek a pálmalevélből rakott tető széléről. Fullasztó hőség volt a kunyhóban, a levegő nem mozdult, a verejték nem száradt fel. Az éjszaka sötétje még nyomasztóbbá tett</w:t>
      </w:r>
      <w:r>
        <w:rPr>
          <w:rFonts w:eastAsia="Times New Roman" w:cs="Times New Roman" w:ascii="HBookman" w:hAnsi="HBookman"/>
          <w:sz w:val="23"/>
          <w:szCs w:val="23"/>
          <w:lang w:val="hu-HU"/>
        </w:rPr>
        <w:t>e</w:t>
      </w:r>
      <w:r>
        <w:rPr>
          <w:rFonts w:eastAsia="Times New Roman CE" w:cs="Times New Roman CE" w:ascii="HBookman" w:hAnsi="HBookman"/>
          <w:sz w:val="23"/>
          <w:szCs w:val="23"/>
          <w:lang w:val="hu-HU"/>
        </w:rPr>
        <w:t xml:space="preserve"> a vihart, de a tetőn doboló esőtől, az időnkénti villámoktól s az áradó víztől biztonságban, mégis jól érezte magát a társaság az öregasszony kunyhójának tüze körül. </w:t>
      </w:r>
    </w:p>
    <w:p>
      <w:pPr>
        <w:pStyle w:val="Normal"/>
        <w:ind w:left="0" w:right="0" w:firstLine="283"/>
        <w:jc w:val="both"/>
        <w:rPr/>
      </w:pPr>
      <w:r>
        <w:rPr>
          <w:rFonts w:eastAsia="Times New Roman CE" w:cs="Times New Roman CE" w:ascii="HBookman" w:hAnsi="HBookman"/>
          <w:sz w:val="23"/>
          <w:szCs w:val="23"/>
          <w:lang w:val="hu-HU"/>
        </w:rPr>
        <w:t>Na Sang a középső oszlophoz dőlve iszogatta az erős kínai cirokpálinkát, amit Zsabuej hozott. A többiek hatvanöt százalékos fenyőpálinkát ittak és igazi gyári cigarettát szívtak, indiai módra két ujjuk között lefelé tartva. Egyenesen tüdőre szívták a füstöt, nem hagyták kárba veszni vagy levegővel keveredni. Na Pai erdei növényekkel és vörös</w:t>
      </w:r>
      <w:r>
        <w:rPr>
          <w:rFonts w:eastAsia="Times New Roman" w:cs="Times New Roman" w:ascii="HBookman" w:hAnsi="HBookman"/>
          <w:sz w:val="23"/>
          <w:szCs w:val="23"/>
          <w:lang w:val="hu-HU"/>
        </w:rPr>
        <w:t>p</w:t>
      </w:r>
      <w:r>
        <w:rPr>
          <w:rFonts w:eastAsia="Times New Roman CE" w:cs="Times New Roman CE" w:ascii="HBookman" w:hAnsi="HBookman"/>
          <w:sz w:val="23"/>
          <w:szCs w:val="23"/>
          <w:lang w:val="hu-HU"/>
        </w:rPr>
        <w:t>aprikával ízesített vaddisznóhúst főzöt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Zsabuej megvárta, míg elhal a távolban egy hosszú mennydörgés-sorozat, s csak azután folytat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Itt ez a kétszáz ezüstdollár Ai Bilinek, vásárolja meg rajta Na Pai szabadságát. Nem ajándék, hanem kölcsön a törzsek tanácsától. Ugyanígy kaptok pénzt két bivalyra is, hogy ünnepséget tartsatok és megpecsételjétek a békét a Vanhottal Ai Dvai ügyében.</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És ha Ai Kan nem fogadja el a pénzt? Azt mondta, hogy nem egyezik meg így – szólt közbe Ai Bili.</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Beszélek vele holnap vagy holnapután. Kénytelen lesz elfogadni. A törzsek tanácsa véget akar vetni ennek az új szokásnak, hogy adósságért rabszolgának visznek el embereket. Ai Bili visszafizeti majd ezt a pénzt, de csak ugyanennyit! Ugyanígy Ai Dvai is.</w:t>
      </w:r>
    </w:p>
    <w:p>
      <w:pPr>
        <w:pStyle w:val="Normal"/>
        <w:ind w:left="0" w:right="0" w:firstLine="283"/>
        <w:jc w:val="both"/>
        <w:rPr/>
      </w:pPr>
      <w:r>
        <w:rPr>
          <w:rFonts w:eastAsia="Times New Roman" w:cs="Times New Roman" w:ascii="HBookman" w:hAnsi="HBookman"/>
          <w:sz w:val="23"/>
          <w:szCs w:val="23"/>
          <w:lang w:val="hu-HU"/>
        </w:rPr>
        <w:t>Na Pai fe</w:t>
      </w:r>
      <w:r>
        <w:rPr>
          <w:rFonts w:eastAsia="Times New Roman CE" w:cs="Times New Roman CE" w:ascii="HBookman" w:hAnsi="HBookman"/>
          <w:sz w:val="23"/>
          <w:szCs w:val="23"/>
          <w:lang w:val="hu-HU"/>
        </w:rPr>
        <w:t xml:space="preserve">lsóhajtott és visszaguggolt a tűzhöz.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Úgy látszik, elmúltak a bajok... vagyis elmúlnak, ha még a bátyámat is megtaláljuk.</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Aratás után ez lesz az első dolgunk – mondta Ai Bili.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Ehetünk – közölte Na Pai. Előhúzták tőrüket és sorban hegyére tűztek eg</w:t>
      </w:r>
      <w:r>
        <w:rPr>
          <w:rFonts w:eastAsia="Times New Roman" w:cs="Times New Roman" w:ascii="HBookman" w:hAnsi="HBookman"/>
          <w:sz w:val="23"/>
          <w:szCs w:val="23"/>
          <w:lang w:val="hu-HU"/>
        </w:rPr>
        <w:t xml:space="preserve">y darabot a fazékbó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zóval holnap kezditek a kiültetést? – kérdezte Zsabuej teli szájjal. Az ízletes húsból egy zsírcsepp gördült le az állár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Dvai az ajtó felé, az esőfüggönyre pillant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 ez abbamarad.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bbamarad. Nincs még itt a monszun idej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Ám a vihar tovább tombolt, s végül a vendégeknek haza kellett indulniuk. Az eső elvakította és abban a pillanatban bőrig áztatta őket, mihelyt kitették a lábukat a kunyhóból. Zsabuej a Na Sang ágyával szemben álló fekhelyen aludt, az ifjú pár a kunyhó legtávolabbi sarkába húzódott. A helyiség elsötétedett, mert hamu borította el a parazsat. A vihar még dühöngött, villámok cikáztak, mennydörgések robajlottak, de egyre halkabban és távolodva. Lassan magukkal vitték az esőt is. </w:t>
      </w:r>
    </w:p>
    <w:p>
      <w:pPr>
        <w:pStyle w:val="Normal"/>
        <w:ind w:left="0" w:right="0" w:firstLine="283"/>
        <w:jc w:val="both"/>
        <w:rPr/>
      </w:pPr>
      <w:r>
        <w:rPr>
          <w:rFonts w:eastAsia="Times New Roman CE" w:cs="Times New Roman CE" w:ascii="HBookman" w:hAnsi="HBookman"/>
          <w:sz w:val="23"/>
          <w:szCs w:val="23"/>
          <w:lang w:val="hu-HU"/>
        </w:rPr>
        <w:t xml:space="preserve">Az eső után tiszta, hűvös hajnalra ébredtek, a rózsaszínű köd derűs napot ígért. Na Pai addig legyezte </w:t>
      </w:r>
      <w:r>
        <w:rPr>
          <w:rFonts w:eastAsia="Times New Roman" w:cs="Times New Roman" w:ascii="HBookman" w:hAnsi="HBookman"/>
          <w:sz w:val="23"/>
          <w:szCs w:val="23"/>
          <w:lang w:val="hu-HU"/>
        </w:rPr>
        <w:t xml:space="preserve">a tüzet, míg újra feléledt, akkor fadarabokat rakott rá. Zsabuej körülnézett. Még új volt a kunyhó, de a bambuszgerendákat és </w:t>
      </w:r>
      <w:r>
        <w:rPr>
          <w:rFonts w:eastAsia="Times New Roman" w:cs="Times New Roman" w:ascii="HBookman" w:hAnsi="HBookman"/>
          <w:i w:val="false"/>
          <w:iCs w:val="false"/>
          <w:sz w:val="23"/>
          <w:szCs w:val="23"/>
          <w:lang w:val="hu-HU"/>
        </w:rPr>
        <w:t>a</w:t>
      </w:r>
      <w:r>
        <w:rPr>
          <w:rFonts w:eastAsia="Times New Roman" w:cs="Times New Roman" w:ascii="HBookman" w:hAnsi="HBookman"/>
          <w:sz w:val="23"/>
          <w:szCs w:val="23"/>
          <w:lang w:val="hu-HU"/>
        </w:rPr>
        <w:t xml:space="preserve"> banánleveleket már aranybarnára festett</w:t>
      </w:r>
      <w:r>
        <w:rPr>
          <w:rFonts w:eastAsia="Times New Roman CE" w:cs="Times New Roman CE" w:ascii="HBookman" w:hAnsi="HBookman"/>
          <w:sz w:val="23"/>
          <w:szCs w:val="23"/>
          <w:lang w:val="hu-HU"/>
        </w:rPr>
        <w:t>e a füst. Na Sang az esti iszogatástól kábultan, nyitott szájjal horkolt, kilátszott a bételtől sötétvörös, fogatlan ínye.</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 rizstermesztők közül Ai Dvai érkezett elsőnek; felismerték az ütemes zajról, amit mankója és meztelen talpa csapott a feljárón.</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Jó idő a kiültetésre – jelentette vidáman. – Most még hűvös van, de később annál melegebb lesz. Lássunk hozzá korán.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Egyél előbb – mondta Na Pai. – Mindjárt kész a rizsleves.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Vizet öntött a fazékba az éjszakai lakoma maradékára, azután néhány marék rizst szórt bel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Velünk jössz, Zsabuej? – kérdezte Ai Bil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Ai Kanhoz megye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Sang arca ráncokba húzódott, ahogy ráhunyorított Zsabuejr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Jó lesz, ha vigyázol a tarisznyádra, mikor vele tárgyalsz. </w:t>
      </w:r>
    </w:p>
    <w:p>
      <w:pPr>
        <w:pStyle w:val="Normal"/>
        <w:ind w:left="0" w:right="0" w:firstLine="283"/>
        <w:jc w:val="both"/>
        <w:rPr/>
      </w:pPr>
      <w:r>
        <w:rPr>
          <w:rFonts w:eastAsia="Times New Roman" w:cs="Times New Roman" w:ascii="HBookman" w:hAnsi="HBookman"/>
          <w:sz w:val="23"/>
          <w:szCs w:val="23"/>
          <w:lang w:val="hu-HU"/>
        </w:rPr>
        <w:t>Amint elü</w:t>
      </w:r>
      <w:r>
        <w:rPr>
          <w:rFonts w:eastAsia="Times New Roman CE" w:cs="Times New Roman CE" w:ascii="HBookman" w:hAnsi="HBookman"/>
          <w:sz w:val="23"/>
          <w:szCs w:val="23"/>
          <w:lang w:val="hu-HU"/>
        </w:rPr>
        <w:t xml:space="preserve">lt a nevetés, a falu felől lárma ütötte meg a fülüke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Pai hiába próbálta felfogni a távoli kiáltásoka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 lehet ez?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az ajtóhoz lépett, hogy jobban halljo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Jön Ai Vat. Rohan. Mi baj? – kiáltott ki.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 rizsföldünk – szólalt meg Ai Dva</w:t>
      </w:r>
      <w:r>
        <w:rPr>
          <w:rFonts w:eastAsia="Times New Roman CE" w:cs="Times New Roman CE" w:ascii="HBookman" w:hAnsi="HBookman"/>
          <w:sz w:val="23"/>
          <w:szCs w:val="23"/>
          <w:lang w:val="hu-HU"/>
        </w:rPr>
        <w:t xml:space="preserve">i rosszat sejtőn, és nehézkesen felállt. Na Sang is felemelkedett, magára húzva ócska szőrmetakarójá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Vat felszáguldott a lépcsőn. Levegő után kapkodott és reszkete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 patak! A patak! – Zihálva állt az ajtóban. – Kiszáradt. Nem ad vize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Egymásra nézte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ad vizet? Mi történt? – kérdezte Zsabuej éles hango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Vat mélyet lélegze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em tudom. Senki se tudja. Odahívták Ai Szort... meg Ai Leht... Azt beszélik az emberek, hogy... megharagudtak a szellemek... az új rizsföld miatt.</w:t>
      </w:r>
    </w:p>
    <w:p>
      <w:pPr>
        <w:pStyle w:val="Normal"/>
        <w:ind w:left="0" w:right="0" w:firstLine="283"/>
        <w:jc w:val="both"/>
        <w:rPr/>
      </w:pPr>
      <w:r>
        <w:rPr>
          <w:rFonts w:eastAsia="Times New Roman" w:cs="Times New Roman" w:ascii="HBookman" w:hAnsi="HBookman"/>
          <w:sz w:val="23"/>
          <w:szCs w:val="23"/>
          <w:lang w:val="hu-HU"/>
        </w:rPr>
        <w:t>Na</w:t>
      </w:r>
      <w:r>
        <w:rPr>
          <w:rFonts w:eastAsia="Times New Roman CE" w:cs="Times New Roman CE" w:ascii="HBookman" w:hAnsi="HBookman"/>
          <w:sz w:val="23"/>
          <w:szCs w:val="23"/>
          <w:lang w:val="hu-HU"/>
        </w:rPr>
        <w:t xml:space="preserve"> Sang lebiggyesztette alsó ajkát, behunyta félszemét és a tűzbe köpött. Csend telepedett a kunyhóra. A távolból egyre hallatszott a kiáltozás. Emberek futottak el a kunyhó mellett </w:t>
      </w:r>
      <w:r>
        <w:rPr>
          <w:rFonts w:eastAsia="Times New Roman" w:cs="Times New Roman" w:ascii="HBookman" w:hAnsi="HBookman"/>
          <w:i w:val="false"/>
          <w:iCs w:val="false"/>
          <w:sz w:val="23"/>
          <w:szCs w:val="23"/>
          <w:lang w:val="hu-HU"/>
        </w:rPr>
        <w:t>a</w:t>
      </w:r>
      <w:r>
        <w:rPr>
          <w:rFonts w:eastAsia="Times New Roman" w:cs="Times New Roman" w:ascii="HBookman" w:hAnsi="HBookman"/>
          <w:sz w:val="23"/>
          <w:szCs w:val="23"/>
          <w:lang w:val="hu-HU"/>
        </w:rPr>
        <w:t xml:space="preserve"> zaj irányába.</w:t>
      </w:r>
    </w:p>
    <w:p>
      <w:pPr>
        <w:pStyle w:val="Normal"/>
        <w:ind w:left="0" w:right="0" w:firstLine="283"/>
        <w:jc w:val="both"/>
        <w:rPr/>
      </w:pPr>
      <w:r>
        <w:rPr>
          <w:rFonts w:eastAsia="Times New Roman" w:cs="Times New Roman" w:ascii="HBookman" w:hAnsi="HBookman"/>
          <w:sz w:val="23"/>
          <w:szCs w:val="23"/>
          <w:lang w:val="hu-HU"/>
        </w:rPr>
        <w:t>Ai Bili a hirtelen megrázkódtatástól elgyengült, hangon kér</w:t>
      </w:r>
      <w:r>
        <w:rPr>
          <w:rFonts w:eastAsia="Times New Roman CE" w:cs="Times New Roman CE" w:ascii="HBookman" w:hAnsi="HBookman"/>
          <w:sz w:val="23"/>
          <w:szCs w:val="23"/>
          <w:lang w:val="hu-HU"/>
        </w:rPr>
        <w:t xml:space="preserve">dezte Zsabuejtő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t csináljun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ndenesetre legjobb, ha odamegyünk és megnézzük. </w:t>
      </w:r>
    </w:p>
    <w:p>
      <w:pPr>
        <w:pStyle w:val="Normal"/>
        <w:ind w:left="0" w:right="0" w:firstLine="283"/>
        <w:jc w:val="both"/>
        <w:rPr/>
      </w:pPr>
      <w:r>
        <w:rPr>
          <w:rFonts w:eastAsia="Times New Roman" w:cs="Times New Roman" w:ascii="HBookman" w:hAnsi="HBookman"/>
          <w:sz w:val="23"/>
          <w:szCs w:val="23"/>
          <w:lang w:val="hu-HU"/>
        </w:rPr>
        <w:t xml:space="preserve">Felvette a puskáját </w:t>
      </w:r>
      <w:r>
        <w:rPr>
          <w:rFonts w:eastAsia="Times New Roman" w:cs="Times New Roman" w:ascii="HBookman" w:hAnsi="HBookman"/>
          <w:i w:val="false"/>
          <w:iCs w:val="false"/>
          <w:sz w:val="23"/>
          <w:szCs w:val="23"/>
          <w:lang w:val="hu-HU"/>
        </w:rPr>
        <w:t>és</w:t>
      </w:r>
      <w:r>
        <w:rPr>
          <w:rFonts w:eastAsia="Times New Roman CE" w:cs="Times New Roman CE" w:ascii="HBookman" w:hAnsi="HBookman"/>
          <w:sz w:val="23"/>
          <w:szCs w:val="23"/>
          <w:lang w:val="hu-HU"/>
        </w:rPr>
        <w:t xml:space="preserve"> a tisztségét jelző dárdát. Ai Bili is puskát és kardot vett magához. A készülődést látva, Ai Dvai megjegyezte:</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alálkozunk az úton. – És elment Ai Vattal a fegyveréér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Na Sang ledobta magáról a takarót, felcihelődött és szintén indulni készül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Veled megyek, Sang nagyanyó – jelentette ki Na Pai. </w:t>
      </w:r>
    </w:p>
    <w:p>
      <w:pPr>
        <w:pStyle w:val="Normal"/>
        <w:ind w:left="0" w:right="0" w:firstLine="283"/>
        <w:jc w:val="both"/>
        <w:rPr/>
      </w:pPr>
      <w:r>
        <w:rPr>
          <w:rFonts w:eastAsia="Times New Roman CE" w:cs="Times New Roman CE" w:ascii="HBookman" w:hAnsi="HBookman"/>
          <w:sz w:val="23"/>
          <w:szCs w:val="23"/>
          <w:lang w:val="hu-HU"/>
        </w:rPr>
        <w:t>A kiáltozás abbamaradt, mert már a falu egész népe kivonult a patak partjára, és a szörnyű e</w:t>
      </w:r>
      <w:r>
        <w:rPr>
          <w:rFonts w:eastAsia="Times New Roman" w:cs="Times New Roman" w:ascii="HBookman" w:hAnsi="HBookman"/>
          <w:sz w:val="23"/>
          <w:szCs w:val="23"/>
          <w:lang w:val="hu-HU"/>
        </w:rPr>
        <w:t>semény elnémította az embereke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hír igaz volt: a patak kiszáradt. A kövek és az iszap között csak itt-ott tükrözte vissza egy-egy kisebb pocsolya az ég kékjé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Senki se tudta, mit mondjon vagy mit tegyen. Nem is tudták azonnal felfogni a tragédia súlyá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Talán csak egy kis időre száradt ki – mondta valaki rekedt hangon. – Máskor is majdnem megtörtént már.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Ugyan, ekkora eső után?</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Talán földcsuszamlást okozott az eső. Ásóval eltakaríthatjuk. </w:t>
      </w:r>
    </w:p>
    <w:p>
      <w:pPr>
        <w:pStyle w:val="Normal"/>
        <w:ind w:left="0" w:right="0" w:firstLine="283"/>
        <w:jc w:val="both"/>
        <w:rPr/>
      </w:pPr>
      <w:r>
        <w:rPr>
          <w:rFonts w:eastAsia="Times New Roman" w:cs="Times New Roman" w:ascii="HBookman" w:hAnsi="HBookman"/>
          <w:sz w:val="23"/>
          <w:szCs w:val="23"/>
          <w:lang w:val="hu-HU"/>
        </w:rPr>
        <w:t>– </w:t>
      </w:r>
      <w:r>
        <w:rPr>
          <w:rFonts w:eastAsia="Times New Roman CE" w:cs="Times New Roman CE" w:ascii="HBookman" w:hAnsi="HBookman"/>
          <w:sz w:val="23"/>
          <w:szCs w:val="23"/>
          <w:lang w:val="hu-HU"/>
        </w:rPr>
        <w:t>Vagy egy fa hullott keresztbe a patakba. Ai Szorra és Ai Lehre néztek, tőlük vártak irányítást. De ők is tanácstalannak látszottak.</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Feljebb történhetett valami – hangzott el a kézenfekvő következtetés.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Ez már Ai Leh kótyagos fejébe is szöget ütö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Felmegyünk és megnézzük – mondta. </w:t>
      </w:r>
    </w:p>
    <w:p>
      <w:pPr>
        <w:pStyle w:val="Normal"/>
        <w:ind w:left="0" w:right="0" w:firstLine="283"/>
        <w:jc w:val="both"/>
        <w:rPr/>
      </w:pPr>
      <w:r>
        <w:rPr>
          <w:rFonts w:eastAsia="Times New Roman CE" w:cs="Times New Roman CE" w:ascii="HBookman" w:hAnsi="HBookman"/>
          <w:sz w:val="23"/>
          <w:szCs w:val="23"/>
          <w:lang w:val="hu-HU"/>
        </w:rPr>
        <w:t>A falu két vezetőjével az élen, hosszú sorban elindultak. A patak medrében mentek, szortyogott az iszap meztelen lábujjaik között. Ai Bili fiatal barátaival és Zsabuejjel tartott. Előre szegett fejjel, görbén sántikált a</w:t>
      </w:r>
      <w:r>
        <w:rPr>
          <w:rFonts w:eastAsia="Times New Roman" w:cs="Times New Roman" w:ascii="HBookman" w:hAnsi="HBookman"/>
          <w:sz w:val="23"/>
          <w:szCs w:val="23"/>
          <w:lang w:val="hu-HU"/>
        </w:rPr>
        <w:t xml:space="preserve"> menet végén Na Sang, az elnehezedett Na Pai támogatta. </w:t>
      </w:r>
    </w:p>
    <w:p>
      <w:pPr>
        <w:pStyle w:val="Normal"/>
        <w:ind w:left="0" w:right="0" w:firstLine="283"/>
        <w:jc w:val="both"/>
        <w:rPr/>
      </w:pPr>
      <w:r>
        <w:rPr>
          <w:rFonts w:eastAsia="Times New Roman CE" w:cs="Times New Roman CE" w:ascii="HBookman" w:hAnsi="HBookman"/>
          <w:sz w:val="23"/>
          <w:szCs w:val="23"/>
          <w:lang w:val="hu-HU"/>
        </w:rPr>
        <w:t>Több mint fél mérföldet tettek meg, mikor az élről kiáltások jelezték, hogy találtak valamit. Az elmaradók előre tülekedtek, de a szűk patakmederben kevés volt a hely, a meredek partra pedig nehéz v</w:t>
      </w:r>
      <w:r>
        <w:rPr>
          <w:rFonts w:eastAsia="Times New Roman" w:cs="Times New Roman" w:ascii="HBookman" w:hAnsi="HBookman"/>
          <w:sz w:val="23"/>
          <w:szCs w:val="23"/>
          <w:lang w:val="hu-HU"/>
        </w:rPr>
        <w:t xml:space="preserve">olt felkapaszkodni.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Bili és társai végül felmásztak, míg a fekete ruhás, fekete turbános tömeg lent erőlködött és tülekedett. </w:t>
      </w:r>
    </w:p>
    <w:p>
      <w:pPr>
        <w:pStyle w:val="Normal"/>
        <w:ind w:left="0" w:right="0" w:firstLine="283"/>
        <w:jc w:val="both"/>
        <w:rPr/>
      </w:pPr>
      <w:r>
        <w:rPr>
          <w:rFonts w:eastAsia="Times New Roman CE" w:cs="Times New Roman CE" w:ascii="HBookman" w:hAnsi="HBookman"/>
          <w:sz w:val="23"/>
          <w:szCs w:val="23"/>
          <w:lang w:val="hu-HU"/>
        </w:rPr>
        <w:t>Tüstént megértették. A patak ezen a helyen azelőtt majdnem vízszintes rövid szakaszon folyt, azután szűk kis szakadékon zubog</w:t>
      </w:r>
      <w:r>
        <w:rPr>
          <w:rFonts w:eastAsia="Times New Roman" w:cs="Times New Roman" w:ascii="HBookman" w:hAnsi="HBookman"/>
          <w:sz w:val="23"/>
          <w:szCs w:val="23"/>
          <w:lang w:val="hu-HU"/>
        </w:rPr>
        <w:t xml:space="preserve">ott le. A vízszintes szakasz legvégén hatalmas szikla hullott a patakba, és teljesen elzárta a víz útját. </w:t>
      </w:r>
    </w:p>
    <w:p>
      <w:pPr>
        <w:pStyle w:val="Normal"/>
        <w:ind w:left="0" w:right="0" w:firstLine="283"/>
        <w:jc w:val="both"/>
        <w:rPr/>
      </w:pPr>
      <w:r>
        <w:rPr>
          <w:rFonts w:eastAsia="Times New Roman CE" w:cs="Times New Roman CE" w:ascii="HBookman" w:hAnsi="HBookman"/>
          <w:sz w:val="23"/>
          <w:szCs w:val="23"/>
          <w:lang w:val="hu-HU"/>
        </w:rPr>
        <w:t>Ai Bili még feljebb hágott, míg belátott a szikla mögé. A megakasztott víz sekély tóvá szélesedett, és haszontalanul áradt szét az őserdőbe. A legény</w:t>
      </w:r>
      <w:r>
        <w:rPr>
          <w:rFonts w:eastAsia="Times New Roman" w:cs="Times New Roman" w:ascii="HBookman" w:hAnsi="HBookman"/>
          <w:sz w:val="23"/>
          <w:szCs w:val="23"/>
          <w:lang w:val="hu-HU"/>
        </w:rPr>
        <w:t xml:space="preserve"> kétségbeesetten nézett Zsabuejre, de az inas kis lahu egy szót se szólt. </w:t>
      </w:r>
    </w:p>
    <w:p>
      <w:pPr>
        <w:pStyle w:val="Normal"/>
        <w:ind w:left="0" w:right="0" w:firstLine="283"/>
        <w:jc w:val="both"/>
        <w:rPr/>
      </w:pPr>
      <w:r>
        <w:rPr>
          <w:rFonts w:eastAsia="Times New Roman" w:cs="Times New Roman" w:ascii="HBookman" w:hAnsi="HBookman"/>
          <w:sz w:val="23"/>
          <w:szCs w:val="23"/>
          <w:lang w:val="hu-HU"/>
        </w:rPr>
        <w:t>Minden falubeli ismerte ezt a sziklát. Régi helyén</w:t>
      </w:r>
      <w:r>
        <w:rPr>
          <w:rFonts w:eastAsia="Times New Roman CE" w:cs="Times New Roman CE" w:ascii="HBookman" w:hAnsi="HBookman"/>
          <w:sz w:val="23"/>
          <w:szCs w:val="23"/>
          <w:lang w:val="hu-HU"/>
        </w:rPr>
        <w:t xml:space="preserve"> az időtől érintetlen kövek karéjában különös fehér foltot látták, szétfutó fekete csíkokka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Szóval erre gondolt Ai Kan barátod! – suttogta Na Molo a férje fülébe.</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Kuss! – sziszegett a varázsló. – Azt akarod, hogy...</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Látta, hogy a falubeliek mind őt nézik. Emelt hangon szólt hozzájuk:</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Én intettelek benneteket! Megmondtam, hogy </w:t>
      </w:r>
      <w:r>
        <w:rPr>
          <w:rFonts w:eastAsia="Times New Roman" w:cs="Times New Roman" w:ascii="HBookman" w:hAnsi="HBookman"/>
          <w:i w:val="false"/>
          <w:iCs w:val="false"/>
          <w:sz w:val="23"/>
          <w:szCs w:val="23"/>
          <w:lang w:val="hu-HU"/>
        </w:rPr>
        <w:t>a</w:t>
      </w:r>
      <w:r>
        <w:rPr>
          <w:rFonts w:eastAsia="Times New Roman CE" w:cs="Times New Roman CE" w:ascii="HBookman" w:hAnsi="HBookman"/>
          <w:sz w:val="23"/>
          <w:szCs w:val="23"/>
          <w:lang w:val="hu-HU"/>
        </w:rPr>
        <w:t xml:space="preserve"> disznó rossz előjeleket adott. Nem volt</w:t>
      </w:r>
      <w:r>
        <w:rPr>
          <w:rFonts w:eastAsia="Times New Roman" w:cs="Times New Roman" w:ascii="HBookman" w:hAnsi="HBookman"/>
          <w:sz w:val="23"/>
          <w:szCs w:val="23"/>
          <w:lang w:val="hu-HU"/>
        </w:rPr>
        <w:t xml:space="preserve"> epehólyagja. Súlyos jel ez. És íme, a szellemek bosszút állnak a falun...</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Szünetet tartott, és hallotta, hogy szájról szájra adják a szavait. Még hangosabban folytatt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Borzalmas dolog történt. Ai Bilinek és barátainak fennhéjázása az oka. Ai Bili jól szolgálta népünket. De fejébe szállt a siker. Azt hitte, hogy a szellemek fölé helyezheti magá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Ismét szünetet tartott, megvárta a helyeslő morgás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Kihalt hely lesz a falvunkból – folytatta. – Láttatok már kihalt falvakat, amelyeknek lakói megsértették a szellemeke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Várt, amíg megértik szavait. Valamennyien ismertek kihalt falvakat, legalábbis hallottak olyanokról, melyeket hasonló szerencsétlenség sújtott.</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Víz nélkül nem élhetünk itt. Nem védhetjük magunkat. Csak le kell ülniük ellenségeinkn</w:t>
      </w:r>
      <w:r>
        <w:rPr>
          <w:rFonts w:eastAsia="Times New Roman CE" w:cs="Times New Roman CE" w:ascii="HBookman" w:hAnsi="HBookman"/>
          <w:sz w:val="23"/>
          <w:szCs w:val="23"/>
          <w:lang w:val="hu-HU"/>
        </w:rPr>
        <w:t>ek a falu körül, és várni, amíg megszomjazunk. El kell költöznünk olyan helyre, ahol van víz, és új falut kell építenünk a járhatatlan őserdőben. – Felmutatott a parton álló csoportra: – Ők az okai. Intettem őket, hogy ne kezdjék öntözni a rizsföldet. Rég</w:t>
      </w:r>
      <w:r>
        <w:rPr>
          <w:rFonts w:eastAsia="Times New Roman" w:cs="Times New Roman" w:ascii="HBookman" w:hAnsi="HBookman"/>
          <w:sz w:val="23"/>
          <w:szCs w:val="23"/>
          <w:lang w:val="hu-HU"/>
        </w:rPr>
        <w:t>óta tudják a va nép fiai, hogy haragszanak ezért a szellemek. Miattuk büntetnek most mindannyiunkat.</w:t>
      </w:r>
    </w:p>
    <w:p>
      <w:pPr>
        <w:pStyle w:val="Normal"/>
        <w:ind w:left="0" w:right="0" w:firstLine="283"/>
        <w:jc w:val="both"/>
        <w:rPr/>
      </w:pPr>
      <w:r>
        <w:rPr>
          <w:rFonts w:eastAsia="Times New Roman" w:cs="Times New Roman" w:ascii="HBookman" w:hAnsi="HBookman"/>
          <w:sz w:val="23"/>
          <w:szCs w:val="23"/>
          <w:lang w:val="hu-HU"/>
        </w:rPr>
        <w:t>Amikor elhallgatott, ismét összenézett a feleségé</w:t>
      </w:r>
      <w:r>
        <w:rPr>
          <w:rFonts w:eastAsia="Times New Roman CE" w:cs="Times New Roman CE" w:ascii="HBookman" w:hAnsi="HBookman"/>
          <w:sz w:val="23"/>
          <w:szCs w:val="23"/>
          <w:lang w:val="hu-HU"/>
        </w:rPr>
        <w:t xml:space="preserve">vel. Hosszú csend következett. A magas parton az égre rajzolódott a rizstermesztők kis csoportja, lentről pedig minden fej feléjük fordult. Ai Leh a javaslatra várt, melyet nem akart ő maga kimondani. Nem kellett sokáig várnia.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Áldozzuk fel a rizstermesztőket! Adjuk életüket a szellemeknek! – Az ópiumszívásba idő előtt belerokkant, s a varázslónál fül</w:t>
      </w:r>
      <w:r>
        <w:rPr>
          <w:rFonts w:eastAsia="Times New Roman" w:cs="Times New Roman" w:ascii="HBookman" w:hAnsi="HBookman"/>
          <w:sz w:val="23"/>
          <w:szCs w:val="23"/>
          <w:lang w:val="hu-HU"/>
        </w:rPr>
        <w:t xml:space="preserve">ig eladósodott Ai Mana szól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éhányan nyomban felkapták a jelszó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Áldozzuk fel a rizstermesztőke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Mászni kezdtek Ai Bili és csoportja felé. A fiatalember levette válláról puskáját, és több társa követte példáját. A falusiaknál csak kard és kés volt, hiszen nem is készültek elhagyni a falu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Megálljatok! – kiáltott rájuk Ai Bili: Felnéztek, meglátták a puskákat és megállta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Beszélnünk kell egymással – mondta Ai Bili.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Ugyan, miről beszélnétek? – rikácsolt egy női hang. – Hát felnőtt férfiak vagytok ti, hogy megijeszt benneteket néhány puskás kölyö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férfiak egy része elindult vissza a falu felé. Nem volt nehéz kitalálni, hogy fegyverér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Zsabuej nem vette le válláról a puskáját. Csillapítani igyekezett Ai Bili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Nem tárgyalásra való idő ez. Jobb, ha elmentek. Én itt maradok, és megteszek minden tőlem telhető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mi lesz Na Paijal?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w:t>
      </w:r>
      <w:r>
        <w:rPr>
          <w:rFonts w:eastAsia="Times New Roman CE" w:cs="Times New Roman CE" w:ascii="HBookman" w:hAnsi="HBookman"/>
          <w:sz w:val="23"/>
          <w:szCs w:val="23"/>
          <w:lang w:val="hu-HU"/>
        </w:rPr>
        <w:t>ondom, hogy mindent megteszek, amit lehet. Itt maradok, amíg szükséges. De menjetek! Gyorsan! Kin segít, ha agyonlőne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egígéred, hogy itt maradsz?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Vértestvérek vagyunk. </w:t>
      </w:r>
    </w:p>
    <w:p>
      <w:pPr>
        <w:pStyle w:val="Normal"/>
        <w:ind w:left="0" w:right="0" w:firstLine="283"/>
        <w:jc w:val="both"/>
        <w:rPr/>
      </w:pPr>
      <w:r>
        <w:rPr>
          <w:rFonts w:eastAsia="Times New Roman CE" w:cs="Times New Roman CE" w:ascii="HBookman" w:hAnsi="HBookman"/>
          <w:sz w:val="23"/>
          <w:szCs w:val="23"/>
          <w:lang w:val="hu-HU"/>
        </w:rPr>
        <w:t>Ai Bili egy percnyi tétovázás után a várakozó fiatalokhoz fordult. Az őserdő f</w:t>
      </w:r>
      <w:r>
        <w:rPr>
          <w:rFonts w:eastAsia="Times New Roman" w:cs="Times New Roman" w:ascii="HBookman" w:hAnsi="HBookman"/>
          <w:sz w:val="23"/>
          <w:szCs w:val="23"/>
          <w:lang w:val="hu-HU"/>
        </w:rPr>
        <w:t>elé intett fejével, és el</w:t>
      </w:r>
      <w:r>
        <w:rPr>
          <w:rFonts w:eastAsia="Times New Roman CE" w:cs="Times New Roman CE" w:ascii="HBookman" w:hAnsi="HBookman"/>
          <w:sz w:val="23"/>
          <w:szCs w:val="23"/>
          <w:lang w:val="hu-HU"/>
        </w:rPr>
        <w:t xml:space="preserve">indult. A hat tagú kis csoport követte. Ai Dvai haladt az élen, pedig nehezen mozgott, mert mankója mélyre süllyedt a megakadt víztől felázott talajba. </w:t>
      </w:r>
    </w:p>
    <w:p>
      <w:pPr>
        <w:pStyle w:val="Normal"/>
        <w:ind w:left="0" w:right="0" w:firstLine="283"/>
        <w:jc w:val="both"/>
        <w:rPr/>
      </w:pPr>
      <w:r>
        <w:rPr>
          <w:rFonts w:eastAsia="Times New Roman" w:cs="Times New Roman" w:ascii="HBookman" w:hAnsi="HBookman"/>
          <w:sz w:val="23"/>
          <w:szCs w:val="23"/>
          <w:lang w:val="hu-HU"/>
        </w:rPr>
        <w:t>A fiatalok távozását látva, a falusiak kiáltozni kezdtek. Zsabuej, pus</w:t>
      </w:r>
      <w:r>
        <w:rPr>
          <w:rFonts w:eastAsia="Times New Roman CE" w:cs="Times New Roman CE" w:ascii="HBookman" w:hAnsi="HBookman"/>
          <w:sz w:val="23"/>
          <w:szCs w:val="23"/>
          <w:lang w:val="hu-HU"/>
        </w:rPr>
        <w:t>kával a vállán, rangját jelző dárdáját maga elé tartva, lement a patakmederben álldogálókhoz. Egyszeriben csönd lett és minden szem őrá szegeződött. Ez Zsabuej, valamennyi va vezére. Úgy látszik, nem fél a szellemektől és Ai Lentől, semmitől se fé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Egyenesen Ai Leh elé lépett és így szól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eg kellene próbálni elmozdítani ezt a sziklát. </w:t>
      </w:r>
    </w:p>
    <w:p>
      <w:pPr>
        <w:pStyle w:val="Normal"/>
        <w:ind w:left="0" w:right="0" w:firstLine="283"/>
        <w:jc w:val="both"/>
        <w:rPr/>
      </w:pPr>
      <w:r>
        <w:rPr>
          <w:rFonts w:eastAsia="Times New Roman" w:cs="Times New Roman" w:ascii="HBookman" w:hAnsi="HBookman"/>
          <w:sz w:val="23"/>
          <w:szCs w:val="23"/>
          <w:lang w:val="hu-HU"/>
        </w:rPr>
        <w:t xml:space="preserve">Minden szem a szikla felé fordult. Képtelenségnek látszott </w:t>
      </w:r>
      <w:r>
        <w:rPr>
          <w:rFonts w:eastAsia="Times New Roman" w:cs="Times New Roman" w:ascii="HBookman" w:hAnsi="HBookman"/>
          <w:i w:val="false"/>
          <w:iCs w:val="false"/>
          <w:sz w:val="23"/>
          <w:szCs w:val="23"/>
          <w:lang w:val="hu-HU"/>
        </w:rPr>
        <w:t>a</w:t>
      </w:r>
      <w:r>
        <w:rPr>
          <w:rFonts w:eastAsia="Times New Roman" w:cs="Times New Roman" w:ascii="HBookman" w:hAnsi="HBookman"/>
          <w:sz w:val="23"/>
          <w:szCs w:val="23"/>
          <w:lang w:val="hu-HU"/>
        </w:rPr>
        <w:t xml:space="preserve"> javaslat. A hatalmas, kerek szikla legalább kétszer olyan magas volt, mint </w:t>
      </w:r>
      <w:r>
        <w:rPr>
          <w:rFonts w:eastAsia="Times New Roman" w:cs="Times New Roman" w:ascii="HBookman" w:hAnsi="HBookman"/>
          <w:i w:val="false"/>
          <w:iCs w:val="false"/>
          <w:sz w:val="23"/>
          <w:szCs w:val="23"/>
          <w:lang w:val="hu-HU"/>
        </w:rPr>
        <w:t>a</w:t>
      </w:r>
      <w:r>
        <w:rPr>
          <w:rFonts w:eastAsia="Times New Roman" w:cs="Times New Roman" w:ascii="HBookman" w:hAnsi="HBookman"/>
          <w:sz w:val="23"/>
          <w:szCs w:val="23"/>
          <w:lang w:val="hu-HU"/>
        </w:rPr>
        <w:t xml:space="preserve"> legmegtermettebb férfi.</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Ha sok ember nekifog, bambuszrudakkal elmozdíthatja – mondta Zsabuej.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Leh elgondolkozva rágta a körmét, azután kivette kezét a szájából, és csendre intette az embereket, de nem Zsabuejnek válaszol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Én előre megmondtam, hogy nagy baj lesz, ha folytatják a munkát a rizsföldön. Igazam lett. A szellemek jelei láthatók azon a helyen, ahonnan a szikla elmozdult. Nagy tabu ez. Aki még jobban meg akarja haragítani a szellemeket, ám bajlódjék a sziklával. Én óva intlek tőle titeket. Ezt akartam mondan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Halk morgás hullámzott végig a falusiak sorai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De hátha a falu ellenségei tették oda a sziklát – jegyezte meg Zsabuej.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Leh látta, hogy felesége szemében gúnyos káröröm villan. De az asszony nem szól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 disznónak nem volt epehólyagja. Ez határozottan jelezte, hogy bajt hoz ránk az új rizsföld – ismételte makacsul.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em a szellemek jelei azok ott – folytatta Zsa</w:t>
      </w:r>
      <w:r>
        <w:rPr>
          <w:rFonts w:eastAsia="Times New Roman CE" w:cs="Times New Roman CE" w:ascii="HBookman" w:hAnsi="HBookman"/>
          <w:sz w:val="23"/>
          <w:szCs w:val="23"/>
          <w:lang w:val="hu-HU"/>
        </w:rPr>
        <w:t xml:space="preserve">buej. – Sok ilyet láttam én már. Odalent a síkságon használnak a puskaporhoz hasonló, de sokkal nagyobb erejű port a nagy sziklák elmozdításához. Olyat robban, akár a mennydörgés, és a szikla a levegőbe repül tőle. Az hagy ilyen nyomot. </w:t>
      </w:r>
    </w:p>
    <w:p>
      <w:pPr>
        <w:pStyle w:val="Normal"/>
        <w:ind w:left="0" w:right="0" w:firstLine="283"/>
        <w:jc w:val="both"/>
        <w:rPr/>
      </w:pPr>
      <w:r>
        <w:rPr>
          <w:rFonts w:eastAsia="Times New Roman" w:cs="Times New Roman" w:ascii="HBookman" w:hAnsi="HBookman"/>
          <w:sz w:val="23"/>
          <w:szCs w:val="23"/>
          <w:lang w:val="hu-HU"/>
        </w:rPr>
        <w:t xml:space="preserve">Ai Szor közbeszólt. </w:t>
      </w:r>
      <w:r>
        <w:rPr>
          <w:rFonts w:eastAsia="Times New Roman CE" w:cs="Times New Roman CE" w:ascii="HBookman" w:hAnsi="HBookman"/>
          <w:sz w:val="23"/>
          <w:szCs w:val="23"/>
          <w:lang w:val="hu-HU"/>
        </w:rPr>
        <w:t>Ő</w:t>
      </w:r>
      <w:r>
        <w:rPr>
          <w:rFonts w:eastAsia="Times New Roman" w:cs="Times New Roman" w:ascii="HBookman" w:hAnsi="HBookman"/>
          <w:sz w:val="23"/>
          <w:szCs w:val="23"/>
          <w:lang w:val="hu-HU"/>
        </w:rPr>
        <w:t xml:space="preserve"> a falu feje, érezte, hogy hallatnia kell a szavát.</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 va népnek nincs ilyen anyaga. Ha a mi földünkön sziklák mozdulnak, ak</w:t>
      </w:r>
      <w:r>
        <w:rPr>
          <w:rFonts w:eastAsia="Times New Roman CE" w:cs="Times New Roman CE" w:ascii="HBookman" w:hAnsi="HBookman"/>
          <w:sz w:val="23"/>
          <w:szCs w:val="23"/>
          <w:lang w:val="hu-HU"/>
        </w:rPr>
        <w:t xml:space="preserve">kor a szellemek mozdítják el őke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Szavai újabb morgást keltettek a falubeliek csoportjában. Tudták, hogy a szellemek képesek ilyesmire és még sok mindenre.</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Ha igaz lenne, amit mondasz, Ai Szor, akkor minden sziklát a szellemeknek kellett volna a helyére tenniük, és egyetlen egyet se lehetne elmozdítan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Ez különleges szikla – szögezte le Ai Leh, lezárva a vitát. – Menjünk vissza a faluba. Holnap áldozatot mutatok be és beszélek a Nagy Szellemekke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Zsabuej arcán halvány mosoly futott á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Jó. Itt maradok és részt veszek az áldozat bemutatásán. Most azonban szemügyre veszem egy kicsit ezt a sziklá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Felkapaszkodott a partra, és olyan helyen állt meg, ahonnan a sziklát is, korábbi helyét is jól láthatt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mikor már nem hallhatta, Ai Leh odasúgta Ai Szornak: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Siessünk vissza. Kiküldünk néhány embert, keressék meg ezeket a kölyköket, és hozzák vissza őket a faluba. Jobb, ha ott lesznek, amikor a szelleme</w:t>
      </w:r>
      <w:r>
        <w:rPr>
          <w:rFonts w:eastAsia="Times New Roman" w:cs="Times New Roman" w:ascii="HBookman" w:hAnsi="HBookman"/>
          <w:sz w:val="23"/>
          <w:szCs w:val="23"/>
          <w:lang w:val="hu-HU"/>
        </w:rPr>
        <w:t xml:space="preserve">kkel beszéle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falusiak élére állt és elindult. Ütközben oldalba lökte Na Molot, és fenyegetően súgta a füléb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Ha egyetlen rossz szó kicsúszik a szádon, úgy megverlek, hogy mozdulni se tudsz többé.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Jobb lesz, ha egy ujjal se nyúlsz hozzám, te agyalágyult ópiumszívó – sziszegte vissza a felesége. </w:t>
      </w:r>
      <w:r>
        <w:rPr>
          <w:rFonts w:eastAsia="Times New Roman CE" w:cs="Times New Roman CE" w:ascii="HBookman" w:hAnsi="HBookman"/>
          <w:sz w:val="23"/>
          <w:szCs w:val="23"/>
          <w:lang w:val="hu-HU"/>
        </w:rPr>
        <w:t xml:space="preserve">– Mondhatom, jól kieszelted ezt Ai Kannal! Most új falut építhetünk meg új házakat, és mikorra nő fel az új sövény? Itt kell hagynunk az őseink sírját. Kihalt helyet véd majd a fejek temetője. És mi </w:t>
      </w:r>
      <w:r>
        <w:rPr>
          <w:rFonts w:eastAsia="Times New Roman" w:cs="Times New Roman" w:ascii="HBookman" w:hAnsi="HBookman"/>
          <w:sz w:val="23"/>
          <w:szCs w:val="23"/>
          <w:lang w:val="hu-HU"/>
        </w:rPr>
        <w:t>lesz a saját rizsföldeddel, te hülye?!</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Na Pai és Na Sang egy bokorba bújva várta ki a falubeliek távozását, azután felmásztak oda, ahol Zsabuej vizsgálgatta a sziklá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incsenek lábnyomok – jegyezte meg a vezér.</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agy eső volt az éjszak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A szellemek nem hagynak lábnyomokat – mondta Na Pai.</w:t>
      </w:r>
    </w:p>
    <w:p>
      <w:pPr>
        <w:pStyle w:val="Normal"/>
        <w:ind w:left="0" w:right="0" w:firstLine="283"/>
        <w:jc w:val="both"/>
        <w:rPr/>
      </w:pPr>
      <w:r>
        <w:rPr>
          <w:rFonts w:eastAsia="Times New Roman" w:cs="HBookman" w:ascii="HBookman" w:hAnsi="HBookman"/>
          <w:sz w:val="23"/>
          <w:szCs w:val="23"/>
          <w:lang w:val="hu-HU"/>
        </w:rPr>
        <w:t>–</w:t>
      </w:r>
      <w:r>
        <w:rPr>
          <w:rFonts w:eastAsia="HBookman" w:cs="HBookman" w:ascii="HBookman" w:hAnsi="HBookman"/>
          <w:sz w:val="23"/>
          <w:szCs w:val="23"/>
          <w:lang w:val="hu-HU"/>
        </w:rPr>
        <w:t xml:space="preserve"> </w:t>
      </w:r>
      <w:r>
        <w:rPr>
          <w:rFonts w:eastAsia="Times New Roman" w:cs="HBookman" w:ascii="HBookman" w:hAnsi="HBookman"/>
          <w:sz w:val="23"/>
          <w:szCs w:val="23"/>
          <w:lang w:val="hu-HU"/>
        </w:rPr>
        <w:t>Szellemek! – köpött ki Na Sang megvetéssel.</w:t>
      </w:r>
      <w:r>
        <w:rPr/>
        <w:t xml:space="preserve"> </w:t>
      </w:r>
      <w:r>
        <w:rPr>
          <w:rFonts w:eastAsia="Times New Roman" w:cs="HBookman" w:ascii="HBookman" w:hAnsi="HBookman"/>
          <w:i/>
          <w:iCs/>
          <w:sz w:val="23"/>
          <w:szCs w:val="23"/>
          <w:lang w:val="hu-HU"/>
        </w:rPr>
        <w:t>–</w:t>
      </w:r>
      <w:r>
        <w:rPr>
          <w:rFonts w:eastAsia="Times New Roman" w:cs="HBookman" w:ascii="HBookman" w:hAnsi="HBookman"/>
          <w:sz w:val="23"/>
          <w:szCs w:val="23"/>
          <w:lang w:val="hu-HU"/>
        </w:rPr>
        <w:t xml:space="preserve"> Ai Lehnek hívják azt a szellemet.</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zt hiszem, igazad van – bólintott Zsabuej. – De hogy tehette? Nem tudom elképzelni, hogy kijött volna ide az éjszaka, a</w:t>
      </w:r>
      <w:r>
        <w:rPr>
          <w:rFonts w:eastAsia="Times New Roman CE" w:cs="Times New Roman CE" w:ascii="HBookman" w:hAnsi="HBookman"/>
          <w:sz w:val="23"/>
          <w:szCs w:val="23"/>
          <w:lang w:val="hu-HU"/>
        </w:rPr>
        <w:t>bban a nagy esőben, robbanóanyaga sincs, meg használni se tudná. Idegenek csinálták ez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Sang hamiskásan oldalt hajtotta a fejét, és úgy villogott a szeme ráncos arcából, mint egy fényes dióba foglalt, fekete üvegdarab.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i Leh különben is részeg volt az este, mint mindig. De biztos lehetsz benne, hogy tud a dologról: Megfigyeltem, milyen pillantásokat váltott a feleségéve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Lehet, hogy úgy van, ahogy mondod – mondta Ai Vat Ai Bilinek. – Talán igaza van Zsabuejnek. De ha mindenki Ai Lehnek hisz... – legyintéssel fejezte ki tehetetlenségüke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i Leh ravasz róka – fakadt ki Ai Bili.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 meg csirkék vagyunk – tette hozzá Ai Dva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De azért egyetértek Ai Vattal. Segíthet, ha sikerül hazavinnünk egy fejet a szellemeknek, s hozzá még egy kis vaddisznóhúst is. Ezen felül csak abban reménykedhetünk, hogy Zsabuej elér valami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hiszen megegyeztünk abban, hogy nem megyünk többé fejvadászatr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hatalmas termetű nyomorék turbánja alá dugta az ujját, és zavartan vakarta meg a fejé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udom, mennyire szereted a rizsföldet, Ai Bili </w:t>
      </w:r>
      <w:r>
        <w:rPr>
          <w:rFonts w:eastAsia="Times New Roman" w:cs="Times New Roman" w:ascii="HBookman" w:hAnsi="HBookman"/>
          <w:i/>
          <w:iCs/>
          <w:sz w:val="23"/>
          <w:szCs w:val="23"/>
          <w:lang w:val="hu-HU"/>
        </w:rPr>
        <w:t>–</w:t>
      </w:r>
      <w:r>
        <w:rPr>
          <w:rFonts w:eastAsia="Times New Roman CE" w:cs="Times New Roman CE" w:ascii="HBookman" w:hAnsi="HBookman"/>
          <w:sz w:val="23"/>
          <w:szCs w:val="23"/>
          <w:lang w:val="hu-HU"/>
        </w:rPr>
        <w:t xml:space="preserve"> mondta –, de elsősorban azzal kell törődnünk, hogy a vállunkon maradjon a fejünk. Egyetértek Ai Vattal. Jobban szót értünk a falu népével, ha szerzünk egy fejet. De nem Vanhotból.</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Tehát ugyanazt mondod</w:t>
      </w:r>
      <w:r>
        <w:rPr>
          <w:rFonts w:eastAsia="Times New Roman CE" w:cs="Times New Roman CE" w:ascii="HBookman" w:hAnsi="HBookman"/>
          <w:sz w:val="23"/>
          <w:szCs w:val="23"/>
          <w:lang w:val="hu-HU"/>
        </w:rPr>
        <w:t xml:space="preserve">, mint Ai Vat. És ti? – fordult Ai Bili Ai Lához és Ai Ponóhoz. Mindkettő bólinto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i Bili nagyot lélegzet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át akkor én is beleegyezem. Merre menjünk?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Mongmot felé – ajánlotta Ai Vat. – Északnyugatról megkerülhetjük a hegyet, azután északnak tar</w:t>
      </w:r>
      <w:r>
        <w:rPr>
          <w:rFonts w:eastAsia="Times New Roman CE" w:cs="Times New Roman CE" w:ascii="HBookman" w:hAnsi="HBookman"/>
          <w:sz w:val="23"/>
          <w:szCs w:val="23"/>
          <w:lang w:val="hu-HU"/>
        </w:rPr>
        <w:t>tunk. Talán elkapunk valakit hazatérőben a földekről. Azok ott nem vigyáznak annyira, mert jóba vannak a vanhotiakkal.</w:t>
      </w:r>
    </w:p>
    <w:p>
      <w:pPr>
        <w:pStyle w:val="Normal"/>
        <w:ind w:left="0" w:right="0" w:firstLine="283"/>
        <w:jc w:val="both"/>
        <w:rPr/>
      </w:pPr>
      <w:r>
        <w:rPr>
          <w:rFonts w:eastAsia="Times New Roman CE" w:cs="Times New Roman CE" w:ascii="HBookman" w:hAnsi="HBookman"/>
          <w:sz w:val="23"/>
          <w:szCs w:val="23"/>
          <w:lang w:val="hu-HU"/>
        </w:rPr>
        <w:t>Lassan haladtak az őserdőben, az állatok vágta csapáson, s vagdalták az indákat és tüskés ágakat. Az első csermelynél, egy vadbanánfa al</w:t>
      </w:r>
      <w:r>
        <w:rPr>
          <w:rFonts w:eastAsia="Times New Roman" w:cs="Times New Roman" w:ascii="HBookman" w:hAnsi="HBookman"/>
          <w:sz w:val="23"/>
          <w:szCs w:val="23"/>
          <w:lang w:val="hu-HU"/>
        </w:rPr>
        <w:t xml:space="preserve">att megálltak reggelizni. Apró piócák tapadtak a kezükhöz, mikor egy kortyért a vízbe merítetté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Vat hirtelen pisszegett, felemelte vizes kezét és csendre intette őket. Beledermedt a nyakuk a feszült figyelésbe. Ai Bilinek már száján volt a kérdés: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Mi az? – de már mindannyian hallották. Valaki egy száraz ágra lépett. Azután újra meg újra hallották a léptek neszé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Többen lehetnek – suttogta Ai Bili. – És meg se próbálnak óvatosan járni. Sietne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Csak Manungból jöhetnek – mondta Ai Dvai, és látszott, milyen sápadt sötétbarna arc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i Leh újabb gonoszsága – jegyezte meg Ai Vat. – Biztos sokan jönnek és jól felfegyverkezv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i Bili barátja nyomorék lábára nézett. Ai Dvai rokkantságához képest elég gyors, de nem versenyezhet az ép lábú férfiakkal.</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El kell válnunk – súgta Ai Bili. – Akkor nekik is csoportokra kell szakadniuk. Az első elágazásnál Ai Vat és Ai Dvai velem marad, ti hárman együtt mentek tovább. Lerázzuk őket, és este találkozunk a nagy fügefánál, Vanhottól északra. Persze söt</w:t>
      </w:r>
      <w:r>
        <w:rPr>
          <w:rFonts w:eastAsia="Times New Roman" w:cs="Times New Roman" w:ascii="HBookman" w:hAnsi="HBookman"/>
          <w:sz w:val="23"/>
          <w:szCs w:val="23"/>
          <w:lang w:val="hu-HU"/>
        </w:rPr>
        <w:t xml:space="preserve">étedés után és fenn a fá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Olyan gyorsan haladtak, ahogy csak tudtak, nem törődtek már azzal, mekkora zajt csapnak. De azzal, hogy levagdalták az útjukat keresztező ágakat, üldözőiket is segítették. Mind közelebbről hallották lépteiket. </w:t>
      </w:r>
    </w:p>
    <w:p>
      <w:pPr>
        <w:pStyle w:val="Normal"/>
        <w:ind w:left="0" w:right="0" w:firstLine="283"/>
        <w:jc w:val="both"/>
        <w:rPr/>
      </w:pPr>
      <w:r>
        <w:rPr>
          <w:rFonts w:eastAsia="Times New Roman" w:cs="Times New Roman" w:ascii="HBookman" w:hAnsi="HBookman"/>
          <w:sz w:val="23"/>
          <w:szCs w:val="23"/>
          <w:lang w:val="hu-HU"/>
        </w:rPr>
        <w:t xml:space="preserve">Pár száz méterrel odébb szélesebb ösvény keresztezte a csapást. Ai Bili, Ai Dvai és Ai Vat jobbra iramodott, a nyomorék úgy szökdécselt ép féllábán és mankóján, akár egy madár. Minden erejét összeszedve igyekezett lépést tartani, verejtékezett, zihált, homlokán kidagadtak </w:t>
      </w:r>
      <w:r>
        <w:rPr>
          <w:rFonts w:eastAsia="Times New Roman CE" w:cs="Times New Roman CE" w:ascii="HBookman" w:hAnsi="HBookman"/>
          <w:sz w:val="23"/>
          <w:szCs w:val="23"/>
          <w:lang w:val="hu-HU"/>
        </w:rPr>
        <w:t xml:space="preserve">az erek. Hiába, egyre közelebbről hallatszott az üldözők csörtetés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Most patak keresztezte útjukat, jobbra és balra a növényzet alkotta szűk alagútba torkoll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megállt.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Bújj be – zihálta –, és távolodj el, ahogy tudsz. Mi majd feltartóztatjuk</w:t>
      </w:r>
      <w:r>
        <w:rPr>
          <w:rFonts w:eastAsia="Times New Roman CE" w:cs="Times New Roman CE" w:ascii="HBookman" w:hAnsi="HBookman"/>
          <w:sz w:val="23"/>
          <w:szCs w:val="23"/>
          <w:lang w:val="hu-HU"/>
        </w:rPr>
        <w:t xml:space="preserve"> őket, amíg lehe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elytállok én... – ellenkezett Ai Dvai.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Hallgass és indulj, ne vesztegessük az időt. És ne csapj zaj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Dvai négykézlábra ereszkedett és bemászott az alagútba. Félkezébe fogta mankóját, tehetetlen lábát vonszolta.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ost pedig </w:t>
      </w:r>
      <w:r>
        <w:rPr>
          <w:rFonts w:eastAsia="Times New Roman CE" w:cs="Times New Roman CE" w:ascii="HBookman" w:hAnsi="HBookman"/>
          <w:sz w:val="23"/>
          <w:szCs w:val="23"/>
          <w:lang w:val="hu-HU"/>
        </w:rPr>
        <w:t xml:space="preserve">– szólt Ai Bili Ai Vathoz – menj előr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Jobb, ha maradok.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Dehogy. Menj, amilyen gyorsan csak lehet, és tisztítsd meg az ösvényt. Ezzel is időt nyerünk. Arra elég egy ember </w:t>
      </w:r>
      <w:r>
        <w:rPr>
          <w:rFonts w:eastAsia="Times New Roman" w:cs="Times New Roman" w:ascii="HBookman" w:hAnsi="HBookman"/>
          <w:i w:val="false"/>
          <w:iCs w:val="false"/>
          <w:sz w:val="23"/>
          <w:szCs w:val="23"/>
          <w:lang w:val="hu-HU"/>
        </w:rPr>
        <w:t>is</w:t>
      </w:r>
      <w:r>
        <w:rPr>
          <w:rFonts w:eastAsia="Times New Roman" w:cs="Times New Roman" w:ascii="HBookman" w:hAnsi="HBookman"/>
          <w:i/>
          <w:iCs/>
          <w:sz w:val="23"/>
          <w:szCs w:val="23"/>
          <w:lang w:val="hu-HU"/>
        </w:rPr>
        <w:t>,</w:t>
      </w:r>
      <w:r>
        <w:rPr>
          <w:rFonts w:eastAsia="Times New Roman CE" w:cs="Times New Roman CE" w:ascii="HBookman" w:hAnsi="HBookman"/>
          <w:sz w:val="23"/>
          <w:szCs w:val="23"/>
          <w:lang w:val="hu-HU"/>
        </w:rPr>
        <w:t xml:space="preserve"> hogy feltartóztassa őket.</w:t>
      </w:r>
    </w:p>
    <w:p>
      <w:pPr>
        <w:pStyle w:val="Normal"/>
        <w:ind w:left="0" w:right="0" w:firstLine="283"/>
        <w:jc w:val="both"/>
        <w:rPr/>
      </w:pPr>
      <w:r>
        <w:rPr>
          <w:rFonts w:eastAsia="Times New Roman CE" w:cs="Times New Roman CE" w:ascii="HBookman" w:hAnsi="HBookman"/>
          <w:sz w:val="23"/>
          <w:szCs w:val="23"/>
          <w:lang w:val="hu-HU"/>
        </w:rPr>
        <w:t>Ai Vat habozott, de Ai Bili türelmetlenül intett, s ebben a pillanatban harsány reccsenést, majd élénk mozgolódást hallottak. Ai Vat megszorította Ai Bili karját és elindult a csapáson. Ai Bili egy vastag fa mögé lépett. Ai Dvai felől semmi neszt nem hall</w:t>
      </w:r>
      <w:r>
        <w:rPr>
          <w:rFonts w:eastAsia="Times New Roman" w:cs="Times New Roman" w:ascii="HBookman" w:hAnsi="HBookman"/>
          <w:sz w:val="23"/>
          <w:szCs w:val="23"/>
          <w:lang w:val="hu-HU"/>
        </w:rPr>
        <w:t>o</w:t>
      </w:r>
      <w:r>
        <w:rPr>
          <w:rFonts w:eastAsia="Times New Roman CE" w:cs="Times New Roman CE" w:ascii="HBookman" w:hAnsi="HBookman"/>
          <w:sz w:val="23"/>
          <w:szCs w:val="23"/>
          <w:lang w:val="hu-HU"/>
        </w:rPr>
        <w:t xml:space="preserve">tt. Elmosolyodott; a nagytermetű nyomorék jól kiismeri magát a bozótba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Most már csak a közeledő üldözők zaja törte meg az őserdő csendjét. Ai Bili várt, amíg még közelebb érnek, ekkor hangos csattanással lövésre állította be fegyveré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Álljatok meg ott, ahol vagytok! – kiáltott rájuk éles hangon. – Elég golyóm van mindannyiatok számára, és nem kell újra töltenem a puskáma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i Bili – hallotta a nevét –, Ai Leh azt kívánja, hogy mindannyian térjetek vissza a falub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Te vagy az, Ai Mana? Te végzed el a piszkos munkát Ai Leh helyett? Akad köztetek olyan, aki nem adósa a varázslónak? Ha van, azzal esetleg szóbaállo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Senki se felel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 azt akarjátok, hogy visszamenjünk, fogjatok e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Most másik hang hallatszott: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em beszélgetni jöttünk. Tudj</w:t>
      </w:r>
      <w:r>
        <w:rPr>
          <w:rFonts w:eastAsia="Times New Roman CE" w:cs="Times New Roman CE" w:ascii="HBookman" w:hAnsi="HBookman"/>
          <w:sz w:val="23"/>
          <w:szCs w:val="23"/>
          <w:lang w:val="hu-HU"/>
        </w:rPr>
        <w:t xml:space="preserve">uk, hogy magad vagy, Ai Bili. A társaid elmentek. Nem vagyunk kínaiak, kiismerjük magunkat az őserdőben. – Ezt Ai Man mondta, Ai Leh egyik cimborája. </w:t>
      </w:r>
    </w:p>
    <w:p>
      <w:pPr>
        <w:pStyle w:val="Normal"/>
        <w:ind w:left="0" w:right="0" w:firstLine="283"/>
        <w:jc w:val="both"/>
        <w:rPr/>
      </w:pPr>
      <w:r>
        <w:rPr>
          <w:rFonts w:eastAsia="Times New Roman" w:cs="Times New Roman" w:ascii="HBookman" w:hAnsi="HBookman"/>
          <w:sz w:val="23"/>
          <w:szCs w:val="23"/>
          <w:lang w:val="hu-HU"/>
        </w:rPr>
        <w:t>Ezután azt a zajt hallotta Ai Bili, amelyre számított: ágak hullottak, levelek zizegtek. Új utat vágnak m</w:t>
      </w:r>
      <w:r>
        <w:rPr>
          <w:rFonts w:eastAsia="Times New Roman CE" w:cs="Times New Roman CE" w:ascii="HBookman" w:hAnsi="HBookman"/>
          <w:sz w:val="23"/>
          <w:szCs w:val="23"/>
          <w:lang w:val="hu-HU"/>
        </w:rPr>
        <w:t>aguknak a bozótban, és be akarják keríteni. A zaj irányába lőtt. A lövés hosszan visszhangzóit az erdő</w:t>
      </w:r>
      <w:r>
        <w:rPr>
          <w:rFonts w:eastAsia="Times New Roman" w:cs="Times New Roman" w:ascii="HBookman" w:hAnsi="HBookman"/>
          <w:sz w:val="23"/>
          <w:szCs w:val="23"/>
          <w:lang w:val="hu-HU"/>
        </w:rPr>
        <w:t>ben, dühös, tiltakozó csivitelésre riasztotta lakóit. A zaj elült, azután újra hallotta. Néha leadott egy-egy lövést, de takarékoskodnia kellett a Kuomintang-töltényekkel.</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Most már hátulról is közeledett a zaj. Otthagyta a fát, és amilyen gyorsan és zajosan csak tudott, tovább szaladt a csapáson, nehogy eszébe jusson üldözőinek átkutatni a folyó medrét, ahová Ai Dvai rejtőzöt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Kis idő múlva meghallotta a csörtetésüket. Bízott a lábaiban és elmosolyodott: gyorsan vitték előre a csapáson, leküzdve a behajló ágakat. Időnként megállt fülelni, és a hátulról érkező, halkuló neszből elégedetten állapította meg, hogy könnyedén lerázhatja őket.</w:t>
      </w:r>
    </w:p>
    <w:p>
      <w:pPr>
        <w:pStyle w:val="Normal"/>
        <w:ind w:left="0" w:right="0" w:firstLine="283"/>
        <w:jc w:val="both"/>
        <w:rPr/>
      </w:pPr>
      <w:r>
        <w:rPr>
          <w:rFonts w:eastAsia="Times New Roman" w:cs="Times New Roman" w:ascii="HBookman" w:hAnsi="HBookman"/>
          <w:sz w:val="23"/>
          <w:szCs w:val="23"/>
          <w:lang w:val="hu-HU"/>
        </w:rPr>
        <w:t>A csapás na</w:t>
      </w:r>
      <w:r>
        <w:rPr>
          <w:rFonts w:eastAsia="Times New Roman CE" w:cs="Times New Roman CE" w:ascii="HBookman" w:hAnsi="HBookman"/>
          <w:sz w:val="23"/>
          <w:szCs w:val="23"/>
          <w:lang w:val="hu-HU"/>
        </w:rPr>
        <w:t xml:space="preserve">gy ívben balra kanyarodott, azután szétágazott. Megállt. Ai Vat lábnyomát kereste a földön. Társa jobbra tartott, okosan, mert a manungiak általában bal felé hatolnak előre. </w:t>
      </w:r>
    </w:p>
    <w:p>
      <w:pPr>
        <w:pStyle w:val="Normal"/>
        <w:ind w:left="0" w:right="0" w:firstLine="283"/>
        <w:jc w:val="both"/>
        <w:rPr/>
      </w:pPr>
      <w:r>
        <w:rPr>
          <w:rFonts w:eastAsia="Times New Roman" w:cs="Times New Roman" w:ascii="HBookman" w:hAnsi="HBookman"/>
          <w:sz w:val="23"/>
          <w:szCs w:val="23"/>
          <w:lang w:val="hu-HU"/>
        </w:rPr>
        <w:t>Pang! – rezdült hirtelen egy parittya húrja. Ai Bili nem hallotta. A húrra szerel</w:t>
      </w:r>
      <w:r>
        <w:rPr>
          <w:rFonts w:eastAsia="Times New Roman CE" w:cs="Times New Roman CE" w:ascii="HBookman" w:hAnsi="HBookman"/>
          <w:sz w:val="23"/>
          <w:szCs w:val="23"/>
          <w:lang w:val="hu-HU"/>
        </w:rPr>
        <w:t xml:space="preserve">t nádtartóból kilőtt súlyos kerek kavics éppen a füle tövén találta e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Úgy esett össze, akár a letaglózott ökör, még csak fél se nyögött. </w:t>
      </w:r>
    </w:p>
    <w:p>
      <w:pPr>
        <w:pStyle w:val="Normal"/>
        <w:ind w:left="0" w:right="0" w:firstLine="283"/>
        <w:jc w:val="both"/>
        <w:rPr/>
      </w:pPr>
      <w:r>
        <w:rPr>
          <w:rFonts w:eastAsia="Times New Roman CE" w:cs="Times New Roman CE" w:ascii="HBookman" w:hAnsi="HBookman"/>
          <w:sz w:val="23"/>
          <w:szCs w:val="23"/>
          <w:lang w:val="hu-HU"/>
        </w:rPr>
        <w:t>A bozótban néhány manungi kúszott előre: elébe vágtak a kerülőúton. Néhány perc múlva csatlakoztak hozzájuk azok is</w:t>
      </w:r>
      <w:r>
        <w:rPr>
          <w:rFonts w:eastAsia="Times New Roman" w:cs="Times New Roman" w:ascii="HBookman" w:hAnsi="HBookman"/>
          <w:sz w:val="23"/>
          <w:szCs w:val="23"/>
          <w:lang w:val="hu-HU"/>
        </w:rPr>
        <w:t>, akik mögötte jötte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bőrig ázott és tetőtől talpig sáros Ai Dvai lerázta magáról az utolsó piócát, s szárítkozni kezdett a napon. Madarak csiviteltek, majmok rikácsoltak, a bozót parányi élőlényei neszeztek. Ai Dvai erdőhöz szokott füle fel se vette ezt a zajt. Amikor megszáradt a keze, kivette a töltést puskájából, újat tett a helyére, és beigazította a gyújtást, íjának húrja is átnedvesedett, de ez nem számított. Nem bélből készült, mint a közönséges íjaké, hanem nyers selyemből sodorta sajátkezűleg, megkettőzve ott, ahol a nyílvesszőt kell hozzáilleszten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Tovább indult, útközben vadbanánt lakmározott,' és ügyelt rá, hogy mindig a hátát süsse a nap, mert így juthat el a megjelölt óriási fügefához. Ai Bili lövései után nem hallott többet, s ez megnyugtatta.</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Gyorsan haladt a féllábú, pedig óvatosan helyezte a földre mankóját, nehogy rezgést keltsen, amit messziről is meghallhat az, aki a földre hajtott füllel figyel.</w:t>
      </w:r>
    </w:p>
    <w:p>
      <w:pPr>
        <w:pStyle w:val="Normal"/>
        <w:ind w:left="0" w:right="0" w:firstLine="283"/>
        <w:jc w:val="both"/>
        <w:rPr/>
      </w:pPr>
      <w:r>
        <w:rPr>
          <w:rFonts w:eastAsia="Times New Roman CE" w:cs="Times New Roman CE" w:ascii="HBookman" w:hAnsi="HBookman"/>
          <w:sz w:val="23"/>
          <w:szCs w:val="23"/>
          <w:lang w:val="hu-HU"/>
        </w:rPr>
        <w:t xml:space="preserve">Az első hegygerincen kiszemelt egy magas bambuszfát. Válla és karja erejével úgy kúszott fel rá, akár egy akrobata. Nyugaton a Leopárdfej-csúcs emelkedett az őserdő fölé, kopárságát elfedte az egyetlen látható felhő. Körös-körül a zöld minden árnyalatában lejtett az őserdő a hegyek oldalán, a bambusz tollas lombja uralkodott </w:t>
      </w:r>
      <w:r>
        <w:rPr>
          <w:rFonts w:eastAsia="Times New Roman" w:cs="Times New Roman" w:ascii="HBookman" w:hAnsi="HBookman"/>
          <w:sz w:val="23"/>
          <w:szCs w:val="23"/>
          <w:lang w:val="hu-HU"/>
        </w:rPr>
        <w:t>benne. Betájolta magát a Nap szerint, azután lemászott és tovább indul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pPr>
      <w:r>
        <w:rPr>
          <w:rFonts w:eastAsia="Times New Roman" w:cs="Times New Roman" w:ascii="HBookman" w:hAnsi="HBookman"/>
          <w:sz w:val="23"/>
          <w:szCs w:val="23"/>
          <w:lang w:val="hu-HU"/>
        </w:rPr>
        <w:t>A falubeliek már a Föld Szellemeinek Sziklája néven emlegették. Messze elkerülték, és csak csoportosan mertek vízért menni a sziklagát által létrehozott kis tóhoz. Visszafelé jövet me</w:t>
      </w:r>
      <w:r>
        <w:rPr>
          <w:rFonts w:eastAsia="Times New Roman CE" w:cs="Times New Roman CE" w:ascii="HBookman" w:hAnsi="HBookman"/>
          <w:sz w:val="23"/>
          <w:szCs w:val="23"/>
          <w:lang w:val="hu-HU"/>
        </w:rPr>
        <w:t xml:space="preserve">gálltak, és áhítattal bámulták a sziklát, mintha azt várnák, hogy életre kel és üldözőbe veszi őke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Hirtelen zajt hallottak az őserdőből – emberek vagy valami rosszabb? Hanyatt-homlok futottak le a dombról, a sietéstől kiloccsant a víz a mély bambuszvödrökből. Egyikük végül megemberelte magát, megállt és hátranézet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Elfogták őket! – kiáltotta. </w:t>
      </w:r>
    </w:p>
    <w:p>
      <w:pPr>
        <w:pStyle w:val="Normal"/>
        <w:ind w:left="0" w:right="0" w:firstLine="283"/>
        <w:jc w:val="both"/>
        <w:rPr/>
      </w:pPr>
      <w:r>
        <w:rPr>
          <w:rFonts w:eastAsia="Times New Roman" w:cs="Times New Roman" w:ascii="HBookman" w:hAnsi="HBookman"/>
          <w:sz w:val="23"/>
          <w:szCs w:val="23"/>
          <w:lang w:val="hu-HU"/>
        </w:rPr>
        <w:t xml:space="preserve">Tüstént lerakták a vödröket, és izgatottan kapaszkodtak fel ismét </w:t>
      </w:r>
      <w:r>
        <w:rPr>
          <w:rFonts w:eastAsia="Times New Roman" w:cs="Times New Roman" w:ascii="HBookman" w:hAnsi="HBookman"/>
          <w:i w:val="false"/>
          <w:iCs w:val="false"/>
          <w:sz w:val="23"/>
          <w:szCs w:val="23"/>
          <w:lang w:val="hu-HU"/>
        </w:rPr>
        <w:t>a</w:t>
      </w:r>
      <w:r>
        <w:rPr>
          <w:rFonts w:eastAsia="Times New Roman CE" w:cs="Times New Roman CE" w:ascii="HBookman" w:hAnsi="HBookman"/>
          <w:sz w:val="23"/>
          <w:szCs w:val="23"/>
          <w:lang w:val="hu-HU"/>
        </w:rPr>
        <w:t xml:space="preserve"> dombra, a közeledő fegyveres csoport elé. Ai Bilit fogták közre, és saját turbánjával kötöz</w:t>
      </w:r>
      <w:r>
        <w:rPr>
          <w:rFonts w:eastAsia="Times New Roman" w:cs="Times New Roman" w:ascii="HBookman" w:hAnsi="HBookman"/>
          <w:sz w:val="23"/>
          <w:szCs w:val="23"/>
          <w:lang w:val="hu-HU"/>
        </w:rPr>
        <w:t xml:space="preserve">ték meg.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Fekete haja csapzottan lógott vállára. Homlokán ütés nyoma látszott: lila folt sötétbarna bőrén. </w:t>
      </w:r>
    </w:p>
    <w:p>
      <w:pPr>
        <w:pStyle w:val="Normal"/>
        <w:ind w:left="0" w:right="0" w:firstLine="283"/>
        <w:jc w:val="both"/>
        <w:rPr/>
      </w:pPr>
      <w:r>
        <w:rPr>
          <w:rFonts w:eastAsia="Times New Roman CE" w:cs="Times New Roman CE" w:ascii="HBookman" w:hAnsi="HBookman"/>
          <w:sz w:val="23"/>
          <w:szCs w:val="23"/>
          <w:lang w:val="hu-HU"/>
        </w:rPr>
        <w:t xml:space="preserve">A vízhordók, túlnyomórészt nők, körülvették a csoportot, kiabáltak, meg akarták ütni Ai Bilit, őrzői azonban keményen utat törtek maguknak, levonultak a dombról, s megállás nélkül haladtak át az alagúton a faluba. Az emberek abbahagyták munkájukat vagy a </w:t>
      </w:r>
      <w:r>
        <w:rPr>
          <w:rFonts w:eastAsia="Times New Roman" w:cs="Times New Roman" w:ascii="HBookman" w:hAnsi="HBookman"/>
          <w:sz w:val="23"/>
          <w:szCs w:val="23"/>
          <w:lang w:val="hu-HU"/>
        </w:rPr>
        <w:t xml:space="preserve">fecsegést és szendergést, és még az alvók is felébredtek és csatlakoztak az Ai Szor házához tartó zajos menethez. Ai Leht is felrázta álmából a felesége, s a varázsló sietve követte asszonyát a falu fejének kunyhójához.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Pai, Na Sang és Zsabuej, meghallva a kiabálást; ijedten összenézet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Csak nem...? – kérdezte Na Pai remegő hango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Sang megsimogatta a kezé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hiszem, hogy Ai Bilit elfognák. Zsabuej feláll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Odamegyek, megnézem, mi történt. Mihelyt lehet, visszajövök. Maradjatok itt. </w:t>
      </w:r>
    </w:p>
    <w:p>
      <w:pPr>
        <w:pStyle w:val="Normal"/>
        <w:ind w:left="0" w:right="0" w:firstLine="283"/>
        <w:jc w:val="both"/>
        <w:rPr/>
      </w:pPr>
      <w:r>
        <w:rPr>
          <w:rFonts w:eastAsia="Times New Roman" w:cs="Times New Roman" w:ascii="HBookman" w:hAnsi="HBookman"/>
          <w:sz w:val="23"/>
          <w:szCs w:val="23"/>
          <w:lang w:val="hu-HU"/>
        </w:rPr>
        <w:t>Nem</w:t>
      </w:r>
      <w:r>
        <w:rPr>
          <w:rFonts w:eastAsia="Times New Roman CE" w:cs="Times New Roman CE" w:ascii="HBookman" w:hAnsi="HBookman"/>
          <w:sz w:val="23"/>
          <w:szCs w:val="23"/>
          <w:lang w:val="hu-HU"/>
        </w:rPr>
        <w:t xml:space="preserve"> kellett messzire mennie. Egyre közelebbről hallotta a zajt, s alig negyven méternyire a kunyhótól szembetalálkozott Ai Lehhel és Ai Szorral. Fegyveresek meg kíváncsi falusiak kísérték őket. Amikor a lahu odaért hozzájuk, megálltak. Ai Bili szeme kifejezé</w:t>
      </w:r>
      <w:r>
        <w:rPr>
          <w:rFonts w:eastAsia="Times New Roman" w:cs="Times New Roman" w:ascii="HBookman" w:hAnsi="HBookman"/>
          <w:sz w:val="23"/>
          <w:szCs w:val="23"/>
          <w:lang w:val="hu-HU"/>
        </w:rPr>
        <w:t xml:space="preserve">stelenül meredt rá.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 történik itt? – kérdezte Zsabuej.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Látod. Itt van Ai Bili – mondta a varázsló, és kerülte Zsabuej tekinteté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név hallatára Na Pai megjelent a kunyhó ajtajában. </w:t>
      </w:r>
    </w:p>
    <w:p>
      <w:pPr>
        <w:pStyle w:val="Normal"/>
        <w:ind w:left="0" w:right="0" w:firstLine="283"/>
        <w:jc w:val="both"/>
        <w:rPr/>
      </w:pPr>
      <w:r>
        <w:rPr>
          <w:rFonts w:eastAsia="Times New Roman" w:cs="Times New Roman" w:ascii="HBookman" w:hAnsi="HBookman"/>
          <w:sz w:val="23"/>
          <w:szCs w:val="23"/>
          <w:lang w:val="hu-HU"/>
        </w:rPr>
        <w:t>Zokogva rohant le, utat vágott magának az emberek között, és a fo</w:t>
      </w:r>
      <w:r>
        <w:rPr>
          <w:rFonts w:eastAsia="Times New Roman CE" w:cs="Times New Roman CE" w:ascii="HBookman" w:hAnsi="HBookman"/>
          <w:sz w:val="23"/>
          <w:szCs w:val="23"/>
          <w:lang w:val="hu-HU"/>
        </w:rPr>
        <w:t xml:space="preserve">goly nyaka köré fonta karját. A legény nem nézett rá, csak egyenesen előre. De megszólalt. Elgyötört, halk hango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Légy nyugodt. Ne sírj.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egsebesítettek, Ai Bili! – kiáltott fel Na Pai. </w:t>
      </w:r>
      <w:r>
        <w:rPr>
          <w:rFonts w:eastAsia="Times New Roman CE" w:cs="Times New Roman CE" w:ascii="HBookman" w:hAnsi="HBookman"/>
          <w:sz w:val="23"/>
          <w:szCs w:val="23"/>
          <w:lang w:val="hu-HU"/>
        </w:rPr>
        <w:t>– Kitette? – Tőréért nyúlt, de valaki elkapta a csuklóját. Kis dulakodás után feladta a harcot, és újra magához ölelte a sebesültet. Az egyik férfi kihúzta tőrét a tokjából és elvette.</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Ezért a nőért jöttünk – mondta Ai Leh Zsabuejnek. – Ez a vérfertőző pár hozott bajt és gyalázatot a falunkra. A többit, aki a</w:t>
      </w:r>
      <w:r>
        <w:rPr>
          <w:rFonts w:eastAsia="Times New Roman" w:cs="Times New Roman" w:ascii="HBookman" w:hAnsi="HBookman"/>
          <w:sz w:val="23"/>
          <w:szCs w:val="23"/>
          <w:lang w:val="hu-HU"/>
        </w:rPr>
        <w:t xml:space="preserve"> rizsfölddel megharagította a szellemeket, még nem fogtuk e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zörnyeteget hordoz a hasában! – visította valaki. – Haljanak rneg mindkette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Valaki felkapott egy követ, megcélozta és vállon találta vele Na Pait.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yugodjatok! – szólalt meg Zsabuej, m</w:t>
      </w:r>
      <w:r>
        <w:rPr>
          <w:rFonts w:eastAsia="Times New Roman CE" w:cs="Times New Roman CE" w:ascii="HBookman" w:hAnsi="HBookman"/>
          <w:sz w:val="23"/>
          <w:szCs w:val="23"/>
          <w:lang w:val="hu-HU"/>
        </w:rPr>
        <w:t xml:space="preserve">agasra emelve a rangját jelző dárdát. – Semmi sincs még eldöntve. – Ai Leh és Ai Szor felé fordult: – Ez a vérfertőzési mese csak falusi pletyk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s a szikla a folyóban? – vágott közbe Ai Leh.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Az meg emberek munkája, amint te is jól tudod – mondta Zsabuej, még mindig nyugodt hangon. – Senki se nyúljon ezekhez az emberekhez, amíg nem tisztázunk minden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Leh most úgy szónokolt, mint aki a falu jogait védi.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Zsabuej, te valamennyi va tisztelt vezére vagy. Minden nagy ügyben meghajlunk bölcsessége</w:t>
      </w:r>
      <w:r>
        <w:rPr>
          <w:rFonts w:eastAsia="Times New Roman CE" w:cs="Times New Roman CE" w:ascii="HBookman" w:hAnsi="HBookman"/>
          <w:sz w:val="23"/>
          <w:szCs w:val="23"/>
          <w:lang w:val="hu-HU"/>
        </w:rPr>
        <w:t>d előtt, és engedelmeskedünk akaratodnak. Ez azonban a falu ügye, és a falu fogja elintézni. Ez az utolsó szavam.</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i/>
          <w:iCs/>
          <w:sz w:val="23"/>
          <w:szCs w:val="23"/>
          <w:lang w:val="hu-HU"/>
        </w:rPr>
        <w:t>Meng! Meng! –</w:t>
      </w:r>
      <w:r>
        <w:rPr>
          <w:rFonts w:eastAsia="Times New Roman" w:cs="Times New Roman" w:ascii="HBookman" w:hAnsi="HBookman"/>
          <w:sz w:val="23"/>
          <w:szCs w:val="23"/>
          <w:lang w:val="hu-HU"/>
        </w:rPr>
        <w:t xml:space="preserve"> helyeseltek többen. Ai Leh a tömeg elé állva, diadalmas mosollyal nézett Zsabuejre. </w:t>
      </w:r>
    </w:p>
    <w:p>
      <w:pPr>
        <w:pStyle w:val="Normal"/>
        <w:ind w:left="0" w:right="0" w:firstLine="283"/>
        <w:jc w:val="both"/>
        <w:rPr/>
      </w:pPr>
      <w:r>
        <w:rPr>
          <w:rFonts w:eastAsia="Times New Roman" w:cs="Times New Roman" w:ascii="HBookman" w:hAnsi="HBookman"/>
          <w:sz w:val="23"/>
          <w:szCs w:val="23"/>
          <w:lang w:val="hu-HU"/>
        </w:rPr>
        <w:t>Hirtelen rikácsolás hangzott a kunyhó fe</w:t>
      </w:r>
      <w:r>
        <w:rPr>
          <w:rFonts w:eastAsia="Times New Roman CE" w:cs="Times New Roman CE" w:ascii="HBookman" w:hAnsi="HBookman"/>
          <w:sz w:val="23"/>
          <w:szCs w:val="23"/>
          <w:lang w:val="hu-HU"/>
        </w:rPr>
        <w:t>lől. Mindenki az ajtóban álló Na Sang felé fordult. Az öregasszony aszott répára emlékeztető ujjal mutatott rájuk.</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i/>
          <w:iCs/>
          <w:sz w:val="23"/>
          <w:szCs w:val="23"/>
          <w:lang w:val="hu-HU"/>
        </w:rPr>
        <w:t>Meng! Meng! Meng! –</w:t>
      </w:r>
      <w:r>
        <w:rPr>
          <w:rFonts w:eastAsia="Times New Roman CE" w:cs="Times New Roman CE" w:ascii="HBookman" w:hAnsi="HBookman"/>
          <w:sz w:val="23"/>
          <w:szCs w:val="23"/>
          <w:lang w:val="hu-HU"/>
        </w:rPr>
        <w:t xml:space="preserve"> utánozta őket csúfondárosan. – Tökfilkók! Miért tűritek, hogy Ai Leh az ujja köré csavarjon benneteket? Nem látjátok, hogy ő agyalta ki az egésze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Hétrét görnyedve lesántikált a lépcsőn, és megállt Ai Lehhel szemben. Fejét oldalra hajtva fürkészte, s még mindig előre nyújtott ujja elől félre kellett húzódni a varázslóna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Mintha a varázsló is meghunyászkodott volna az öregasszony sipító rikácsolására.</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Méghogy a szellemek? – vijjogta. – Te állsz mögötte. Itt van a szellemetek! – kiáltotta Ai Lenre mutatva. </w:t>
      </w:r>
    </w:p>
    <w:p>
      <w:pPr>
        <w:pStyle w:val="Normal"/>
        <w:ind w:left="0" w:right="0" w:firstLine="283"/>
        <w:jc w:val="both"/>
        <w:rPr/>
      </w:pPr>
      <w:r>
        <w:rPr>
          <w:rFonts w:eastAsia="Times New Roman" w:cs="Times New Roman" w:ascii="HBookman" w:hAnsi="HBookman"/>
          <w:sz w:val="23"/>
          <w:szCs w:val="23"/>
          <w:lang w:val="hu-HU"/>
        </w:rPr>
        <w:t>A nép zavartan, de figye</w:t>
      </w:r>
      <w:r>
        <w:rPr>
          <w:rFonts w:eastAsia="Times New Roman CE" w:cs="Times New Roman CE" w:ascii="HBookman" w:hAnsi="HBookman"/>
          <w:sz w:val="23"/>
          <w:szCs w:val="23"/>
          <w:lang w:val="hu-HU"/>
        </w:rPr>
        <w:t xml:space="preserve">lmesen hallgatta. Egyszerű vénasszony Na Sang, de tekintélyes korával veszélyes ellenfél.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Nincs miről tárgyalni – jelentette ki Ai Leh – Úgy döntöttünk Ai Szorral, hogy őrizet alá vesszük éjszakára ezt a két személyt. Holnap szólunk a Nagy Szellemmel</w:t>
      </w:r>
      <w:r>
        <w:rPr>
          <w:rFonts w:eastAsia="Times New Roman" w:cs="Times New Roman" w:ascii="HBookman" w:hAnsi="HBookman"/>
          <w:sz w:val="23"/>
          <w:szCs w:val="23"/>
          <w:lang w:val="hu-HU"/>
        </w:rPr>
        <w:t>, áldozatot mutatunk be, és megkérdezzük, mit kíván.</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Persze, persze – gúnyolta Na Sang. – És megint találsz majd egy epe nélküli disznót. Ismerem a fogásaidat, te keshedt vén gazember!</w:t>
      </w:r>
    </w:p>
    <w:p>
      <w:pPr>
        <w:pStyle w:val="Normal"/>
        <w:ind w:left="0" w:right="0" w:firstLine="283"/>
        <w:jc w:val="both"/>
        <w:rPr/>
      </w:pPr>
      <w:r>
        <w:rPr>
          <w:rFonts w:eastAsia="Times New Roman CE" w:cs="Times New Roman CE" w:ascii="HBookman" w:hAnsi="HBookman"/>
          <w:sz w:val="23"/>
          <w:szCs w:val="23"/>
          <w:lang w:val="hu-HU"/>
        </w:rPr>
        <w:t>Ai Leh hátat fordított neki, s az Ai Bilit és Na Pait őrző férfiak</w:t>
      </w:r>
      <w:r>
        <w:rPr>
          <w:rFonts w:eastAsia="Times New Roman" w:cs="Times New Roman" w:ascii="HBookman" w:hAnsi="HBookman"/>
          <w:sz w:val="23"/>
          <w:szCs w:val="23"/>
          <w:lang w:val="hu-HU"/>
        </w:rPr>
        <w:t xml:space="preserve">hoz szól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Vigyétek őket a vendégkunyhóba, és vigyázzatok rájuk reggelig. </w:t>
      </w:r>
    </w:p>
    <w:p>
      <w:pPr>
        <w:pStyle w:val="Normal"/>
        <w:ind w:left="0" w:right="0" w:firstLine="283"/>
        <w:jc w:val="both"/>
        <w:rPr/>
      </w:pPr>
      <w:r>
        <w:rPr>
          <w:rFonts w:eastAsia="Times New Roman" w:cs="Times New Roman" w:ascii="HBookman" w:hAnsi="HBookman"/>
          <w:sz w:val="23"/>
          <w:szCs w:val="23"/>
          <w:lang w:val="hu-HU"/>
        </w:rPr>
        <w:t xml:space="preserve">Megpróbált szembenézni Zsabuejjel, de nem állta ki a lahu barna szemének nyugodt pillantását. Megfordult hát, s a zajongó falusiak után indult, magára hagyva Zsabuejt Na Sanggal </w:t>
      </w:r>
      <w:r>
        <w:rPr>
          <w:rFonts w:eastAsia="Times New Roman CE" w:cs="Times New Roman CE" w:ascii="HBookman" w:hAnsi="HBookman"/>
          <w:sz w:val="23"/>
          <w:szCs w:val="23"/>
          <w:lang w:val="hu-HU"/>
        </w:rPr>
        <w:t>a tisztáson. A rendkívüli eseménytől felizgatott tömeg üvöltözve lökdöste, vonszolta Na Pait és Ai Bili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 kunyhóban az egyik férfi nedves marhabőr szíjjal kötözte meg Ai Bilit, aki értetlenül bámult tehetetlenné vált kezére. Azután magukra hagyták őket az őrök, s egyikük letelepedett az ajtó előt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félhomályos kunyhóban Na Pai kitapogatta a duzzadt részt Ai Bili homloká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agyon megütöttek? – kérdezte könnyek közt. A fiatalember nevetni próbál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emmi az! De hogy lehettem ilyen bolond? Hagytam elfogni magam...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ilyen boldogok voltunk tegnap – emlékezett vissza Na Pai, s könnyben ázó arca mosolyra húzódott. – Ma pedig... mindenki ellenünk van a patak miatt. Ai Lehnek hiszne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mereven bámulta a kijáratot. A Nap leszállóban volt a nagy bambuszfák mögé. Összekötözött kezével nehézkesen letörölte Na Pai könnyeit, és tenyerébe fogta az arcá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e sírj most, kis Pai. Szabadok még a társaink, és itt van Zsabuej a faluban.</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Ugyan, mit tehetnek? Ai Leh még Zsabuejre se hallgat. – Na Pai a férfi kezére tette kezét és beletemette arcát. – Láttad, hogy néztek ránk? Akár a leopárdok. Már azon gondolkoztak, hogy fognak megkínozni minket. – Megrázkódott, és a férfi keze közé fúrta arcát. – A te drága testedet gyötrik majd... és a kisbabámat – suttogta elgyötörtén.</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llgass! Ne gondolj ilyesmir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Hogy gondolhatnék másra? Darabokra vágnak a kardjukkal, de nem sietnek úgy, mint a bivalyáldozatnál. Lassan marcangolnak szét. Mint Na Liamot és Ai Kort.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Hagyd abba, Na Pai – súgta Ai Bili</w:t>
      </w:r>
      <w:r>
        <w:rPr>
          <w:rFonts w:eastAsia="Times New Roman CE" w:cs="Times New Roman CE" w:ascii="HBookman" w:hAnsi="HBookman"/>
          <w:sz w:val="23"/>
          <w:szCs w:val="23"/>
          <w:lang w:val="hu-HU"/>
        </w:rPr>
        <w:t xml:space="preserve">. – Ne szerezz örömet nekik azzal, hogy félsz – s fejével az ajtó előtt ülő őrre mutato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De Na Pai tovább beszélt, mintha nem is hallotta volna.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A férfi bátor volt, nem sikított, csak nyöszörgöt. De a nő szüntelenül sikítozott. Kényszerítették, hogy nézze a férfit, felhúzták a szemhéját, látnia kellett, amint lemészárolják. Részeg volt az egész falu, röhögve üvöltöztek mindenféle szörnyűséget kettőjükre. Amikor elájultak, addig locsolták őket vízzel, amíg magukhoz nem tértek. Az egyik férfi ped</w:t>
      </w:r>
      <w:r>
        <w:rPr>
          <w:rFonts w:eastAsia="Times New Roman" w:cs="Times New Roman" w:ascii="HBookman" w:hAnsi="HBookman"/>
          <w:sz w:val="23"/>
          <w:szCs w:val="23"/>
          <w:lang w:val="hu-HU"/>
        </w:rPr>
        <w:t xml:space="preserve">ig... ó, borzalom, borzalom...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Hirtelen őrjöngő nevetésben tört ki. Az ajtó előtt ülő férfi felállt és benézett. Ai Bili Na Pai nyakára csúsztatta kezét és megrázta. </w:t>
      </w:r>
    </w:p>
    <w:p>
      <w:pPr>
        <w:pStyle w:val="Normal"/>
        <w:ind w:left="0" w:right="0" w:firstLine="283"/>
        <w:jc w:val="both"/>
        <w:rPr/>
      </w:pPr>
      <w:r>
        <w:rPr>
          <w:rFonts w:eastAsia="Times New Roman CE" w:cs="Times New Roman CE" w:ascii="HBookman" w:hAnsi="HBookman"/>
          <w:sz w:val="23"/>
          <w:szCs w:val="23"/>
          <w:lang w:val="hu-HU"/>
        </w:rPr>
        <w:t>Na Pai kissé lecsillapodott és csendesen sírdogált, mire az őr visszament a helyére. Ekko</w:t>
      </w:r>
      <w:r>
        <w:rPr>
          <w:rFonts w:eastAsia="Times New Roman" w:cs="Times New Roman" w:ascii="HBookman" w:hAnsi="HBookman"/>
          <w:sz w:val="23"/>
          <w:szCs w:val="23"/>
          <w:lang w:val="hu-HU"/>
        </w:rPr>
        <w:t xml:space="preserve">r ezt súgta Ai Bili füléb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Igazad van, a te erős ujjaid gyorsan megfojtanának, nem is fájna nagyon. Tedd meg, drágám. Ne hagyd, hogy így haljak meg a gyerekemme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Bili érezte, hogy az ő szeméből is elerednek a könnye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Pai pedig tovább suttogott: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em, mégse. Nem hagyhatlak itt egyes-egyedül. Figyelj </w:t>
      </w:r>
      <w:r>
        <w:rPr>
          <w:rFonts w:eastAsia="Times New Roman" w:cs="Times New Roman" w:ascii="HBookman" w:hAnsi="HBookman"/>
          <w:i w:val="false"/>
          <w:iCs w:val="false"/>
          <w:sz w:val="23"/>
          <w:szCs w:val="23"/>
          <w:lang w:val="hu-HU"/>
        </w:rPr>
        <w:t>ide</w:t>
      </w:r>
      <w:r>
        <w:rPr>
          <w:rFonts w:eastAsia="Times New Roman" w:cs="Times New Roman" w:ascii="HBookman" w:hAnsi="HBookman"/>
          <w:i/>
          <w:iCs/>
          <w:sz w:val="23"/>
          <w:szCs w:val="23"/>
          <w:lang w:val="hu-HU"/>
        </w:rPr>
        <w:t>...</w:t>
      </w:r>
      <w:r>
        <w:rPr>
          <w:rFonts w:eastAsia="Times New Roman CE" w:cs="Times New Roman CE" w:ascii="HBookman" w:hAnsi="HBookman"/>
          <w:sz w:val="23"/>
          <w:szCs w:val="23"/>
          <w:lang w:val="hu-HU"/>
        </w:rPr>
        <w:t xml:space="preserve"> talán ellophatnám a tőrét. Mire észreveszi... Mind a ketten... gyorsa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összekötözött kezével megszorította Na Pai csuklóját.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yugodj meg, drágám. </w:t>
      </w:r>
      <w:r>
        <w:rPr>
          <w:rFonts w:eastAsia="Times New Roman CE" w:cs="Times New Roman CE" w:ascii="HBookman" w:hAnsi="HBookman"/>
          <w:sz w:val="23"/>
          <w:szCs w:val="23"/>
          <w:lang w:val="hu-HU"/>
        </w:rPr>
        <w:t xml:space="preserve">Korai még ilyesmire gondolni. Vannak barátaink, várjunk és próbáljunk megfeledkezni ezekről a dolgokró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De akkor már késő lesz, amikor a karóhoz kötnek – mondta Na Pai elhaló hango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 férfi vállához szorította a könnytől nedves arcot, s a zokogás lassan elhalkult. Az őr kint bámészkodott, olykor maga elé köpte a betel levét, néha bepillantott. A nap teljesen lebukott a fák mögé, és a feketéllő levelek közül lövellte feléjük fény dárdáit.</w:t>
      </w:r>
    </w:p>
    <w:p>
      <w:pPr>
        <w:pStyle w:val="Normal"/>
        <w:ind w:left="0" w:right="0" w:firstLine="283"/>
        <w:jc w:val="both"/>
        <w:rPr/>
      </w:pPr>
      <w:r>
        <w:rPr>
          <w:rFonts w:eastAsia="Times New Roman" w:cs="Times New Roman" w:ascii="HBookman" w:hAnsi="HBookman"/>
          <w:sz w:val="23"/>
          <w:szCs w:val="23"/>
          <w:lang w:val="hu-HU"/>
        </w:rPr>
        <w:t>Ai Dvai óvatosan közeledett az óriási fügefához. Jó hely</w:t>
      </w:r>
      <w:r>
        <w:rPr>
          <w:rFonts w:eastAsia="Times New Roman CE" w:cs="Times New Roman CE" w:ascii="HBookman" w:hAnsi="HBookman"/>
          <w:sz w:val="23"/>
          <w:szCs w:val="23"/>
          <w:lang w:val="hu-HU"/>
        </w:rPr>
        <w:t>et jelöltek ki a találkozásra, mert bár közel volt Vanhothoz, a Leopárdfej-csúcsra vezető emelkedő elején állt; a falubeliek nemigen járnak erre. Két keskeny csapás kereszteződésénél emelkedett a faóriás. Ai Dvai a legnagyobb vigyázattal lépkedett, lassa</w:t>
      </w:r>
      <w:r>
        <w:rPr>
          <w:rFonts w:eastAsia="Times New Roman" w:cs="Times New Roman" w:ascii="HBookman" w:hAnsi="HBookman"/>
          <w:sz w:val="23"/>
          <w:szCs w:val="23"/>
          <w:lang w:val="hu-HU"/>
        </w:rPr>
        <w:t>n</w:t>
      </w:r>
      <w:r>
        <w:rPr>
          <w:rFonts w:eastAsia="Times New Roman CE" w:cs="Times New Roman CE" w:ascii="HBookman" w:hAnsi="HBookman"/>
          <w:sz w:val="23"/>
          <w:szCs w:val="23"/>
          <w:lang w:val="hu-HU"/>
        </w:rPr>
        <w:t xml:space="preserve">, nesztelenül mozdította mankóját. Olyan halkan haladt az őserdőben, akár a tulajdon árnyéka, széles válla ügyesen siklott át az ágak között, kikerülte a lelógó gallyakat, éles füle meg tudta különböztetni az idegen neszt az erdő hangjától. </w:t>
      </w:r>
    </w:p>
    <w:p>
      <w:pPr>
        <w:pStyle w:val="Normal"/>
        <w:ind w:left="0" w:right="0" w:firstLine="283"/>
        <w:jc w:val="both"/>
        <w:rPr/>
      </w:pPr>
      <w:r>
        <w:rPr>
          <w:rFonts w:eastAsia="Times New Roman" w:cs="Times New Roman" w:ascii="HBookman" w:hAnsi="HBookman"/>
          <w:sz w:val="23"/>
          <w:szCs w:val="23"/>
          <w:lang w:val="hu-HU"/>
        </w:rPr>
        <w:t>Tisztán hallot</w:t>
      </w:r>
      <w:r>
        <w:rPr>
          <w:rFonts w:eastAsia="Times New Roman CE" w:cs="Times New Roman CE" w:ascii="HBookman" w:hAnsi="HBookman"/>
          <w:sz w:val="23"/>
          <w:szCs w:val="23"/>
          <w:lang w:val="hu-HU"/>
        </w:rPr>
        <w:t>ta, amint egy visszahajló ág egy másikba ütközik. Megállt, fülelt, feszülten figyelte, merről érkezhetett a zaj. Ujjával betömte bal fülét, jobb fülét pedig a földhöz szorította. Óvatlanul haladó, magányos személy lépteinek távoli dobbanását hallotta. Egy</w:t>
      </w:r>
      <w:r>
        <w:rPr>
          <w:rFonts w:eastAsia="Times New Roman" w:cs="Times New Roman" w:ascii="HBookman" w:hAnsi="HBookman"/>
          <w:sz w:val="23"/>
          <w:szCs w:val="23"/>
          <w:lang w:val="hu-HU"/>
        </w:rPr>
        <w:t xml:space="preserve"> </w:t>
      </w:r>
      <w:r>
        <w:rPr>
          <w:rFonts w:eastAsia="Times New Roman CE" w:cs="Times New Roman CE" w:ascii="HBookman" w:hAnsi="HBookman"/>
          <w:sz w:val="23"/>
          <w:szCs w:val="23"/>
          <w:lang w:val="hu-HU"/>
        </w:rPr>
        <w:t xml:space="preserve">fa mögé bújt, lecsúsztatta íját a válláról. Nyílvesszőt vett elő, s az íjat félig hátrahúzva, várakozott. Alig harminc lépésre tőle, ahol a csapás elkanyarodott, rövidesen egy alak bontakozott ki a homálybó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Állj! – kiáltott rá harsányan a féllábú. </w:t>
      </w:r>
    </w:p>
    <w:p>
      <w:pPr>
        <w:pStyle w:val="Normal"/>
        <w:ind w:left="0" w:right="0" w:firstLine="283"/>
        <w:jc w:val="both"/>
        <w:rPr/>
      </w:pPr>
      <w:r>
        <w:rPr>
          <w:rFonts w:eastAsia="Times New Roman" w:cs="Times New Roman" w:ascii="HBookman" w:hAnsi="HBookman"/>
          <w:sz w:val="23"/>
          <w:szCs w:val="23"/>
          <w:lang w:val="hu-HU"/>
        </w:rPr>
        <w:t xml:space="preserve">A </w:t>
      </w:r>
      <w:r>
        <w:rPr>
          <w:rFonts w:eastAsia="Times New Roman CE" w:cs="Times New Roman CE" w:ascii="HBookman" w:hAnsi="HBookman"/>
          <w:sz w:val="23"/>
          <w:szCs w:val="23"/>
          <w:lang w:val="hu-HU"/>
        </w:rPr>
        <w:t xml:space="preserve">jövevény tüstént mozdulatlanná dermedt és előre bámul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Zao volt, a varázsló fia. Csak a kezet, az íjat, a nyílvesszőt és a fa mögött álló férfi turbánjának egy részét látta.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Tedd le </w:t>
      </w:r>
      <w:r>
        <w:rPr>
          <w:rFonts w:eastAsia="Times New Roman" w:cs="Times New Roman" w:ascii="HBookman" w:hAnsi="HBookman"/>
          <w:i w:val="false"/>
          <w:iCs w:val="false"/>
          <w:sz w:val="23"/>
          <w:szCs w:val="23"/>
          <w:lang w:val="hu-HU"/>
        </w:rPr>
        <w:t>a</w:t>
      </w:r>
      <w:r>
        <w:rPr>
          <w:rFonts w:eastAsia="Times New Roman" w:cs="Times New Roman" w:ascii="HBookman" w:hAnsi="HBookman"/>
          <w:sz w:val="23"/>
          <w:szCs w:val="23"/>
          <w:lang w:val="hu-HU"/>
        </w:rPr>
        <w:t xml:space="preserve"> fegyvert – utasította Ai Dvai. Mihelyt ez megtörtént, kilépett a fa mögül. Még mindig megfeszítve tartotta íját, vállával mozgatta mankójá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e vagy az, Ai Dvai? – ismerte fel megkönnyebbülten a varázsló fia. A nyomorék ellazította íját, és a föld felé fordította </w:t>
      </w:r>
      <w:r>
        <w:rPr>
          <w:rFonts w:eastAsia="Times New Roman" w:cs="Times New Roman" w:ascii="HBookman" w:hAnsi="HBookman"/>
          <w:i w:val="false"/>
          <w:iCs w:val="false"/>
          <w:sz w:val="23"/>
          <w:szCs w:val="23"/>
          <w:lang w:val="hu-HU"/>
        </w:rPr>
        <w:t>a</w:t>
      </w:r>
      <w:r>
        <w:rPr>
          <w:rFonts w:eastAsia="Times New Roman CE" w:cs="Times New Roman CE" w:ascii="HBookman" w:hAnsi="HBookman"/>
          <w:sz w:val="23"/>
          <w:szCs w:val="23"/>
          <w:lang w:val="hu-HU"/>
        </w:rPr>
        <w:t xml:space="preserve"> nyílvessző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t keresel itt? – kérdezt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Vadásztam. Nézd! – Megfordult. Egy jól fejlett leopárd feje lógott a hátán, fahánccsal odakötv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z aztán jó munka volt – ismerte el Ai Dvai önkéntelenü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Egyedül vagy? Itt, Vanhot közelében? Nem félsz? – Ai Zao gyanakodva méregette: végtére mégiscsak vanhoti.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Ugyanezt kérdezhetném tőled én – felelte Ai Dvai. Ai Leh fiának igazán nem mondhatta el, mi történt. Némi habozás után ezt mondta: – Ai Bilivel és néhány társával van találkozóm ott, a nagy fügefáná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Vadászto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Hát... igen. – Kis szünet után kelletlenül folytatta: – Ami az igazat illeti, fejvadászaton lennénk.</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Fejvadászaton? Azt hittem, Ai Bili meg ti már csak a rizsfölddel törődtök.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Hát, megfér egymással a kettő – bökte ki ügyetlenül Ai Dvai. Idegesen turkálta a földet mankó</w:t>
      </w:r>
      <w:r>
        <w:rPr>
          <w:rFonts w:eastAsia="Times New Roman" w:cs="Times New Roman" w:ascii="HBookman" w:hAnsi="HBookman"/>
          <w:sz w:val="23"/>
          <w:szCs w:val="23"/>
          <w:lang w:val="hu-HU"/>
        </w:rPr>
        <w:t xml:space="preserve">jával. Miért kellett elárulnia Ai Zaónak a találkozó helyét? – Hová mégy, Zao? – kérdezt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anungb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Tarts velün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Szereztem már egy feje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Kettő többet ér egyné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ol akarjátok megszerezni? Vanhot körül?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Dehogy. Hiszen ez az én falum volt. Odébb északra. – Ai Zao tétovázot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Gyere – biztatta Ai Dvai. – Jó alkalom eltemetni a régi haragot. Jó lenne, ha barátságot kötne az összes fiatal manung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i Bili mindig azon van, hogy megszégyenítse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egesik az ilyesmi. De nem tarthat örökké. Gyere. Szívesen tölteném veled a várakozás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Dvai lassan elindult a fügefa felé, időt hagyva Ai Zaónak arra, hogy magyarázkodás nélkül módosítsa szándékát. A módszer bevált. A legény követte. </w:t>
      </w:r>
    </w:p>
    <w:p>
      <w:pPr>
        <w:pStyle w:val="Normal"/>
        <w:ind w:left="0" w:right="0" w:firstLine="283"/>
        <w:jc w:val="both"/>
        <w:rPr/>
      </w:pPr>
      <w:r>
        <w:rPr>
          <w:rFonts w:eastAsia="Times New Roman" w:cs="Times New Roman" w:ascii="HBookman" w:hAnsi="HBookman"/>
          <w:sz w:val="23"/>
          <w:szCs w:val="23"/>
          <w:lang w:val="hu-HU"/>
        </w:rPr>
        <w:t>Óvatosan közel</w:t>
      </w:r>
      <w:r>
        <w:rPr>
          <w:rFonts w:eastAsia="Times New Roman CE" w:cs="Times New Roman CE" w:ascii="HBookman" w:hAnsi="HBookman"/>
          <w:sz w:val="23"/>
          <w:szCs w:val="23"/>
          <w:lang w:val="hu-HU"/>
        </w:rPr>
        <w:t xml:space="preserve">ítették meg a nagy fát. Még tekintélyes korát figyelembe véve is igen terebélyes volt, egymaga beillett erdőnek fatörzs vastagságú, földig lógó ágaival. Senkit se láttak. </w:t>
      </w:r>
    </w:p>
    <w:p>
      <w:pPr>
        <w:pStyle w:val="Normal"/>
        <w:ind w:left="0" w:right="0" w:firstLine="283"/>
        <w:jc w:val="both"/>
        <w:rPr/>
      </w:pPr>
      <w:r>
        <w:rPr>
          <w:rFonts w:eastAsia="Times New Roman" w:cs="Times New Roman" w:ascii="HBookman" w:hAnsi="HBookman"/>
          <w:sz w:val="23"/>
          <w:szCs w:val="23"/>
          <w:lang w:val="hu-HU"/>
        </w:rPr>
        <w:t>Megbizonyosodtak róla, hogy valóban senki sincs a közelben, azután Ai Dvai könnyedén</w:t>
      </w:r>
      <w:r>
        <w:rPr>
          <w:rFonts w:eastAsia="Times New Roman CE" w:cs="Times New Roman CE" w:ascii="HBookman" w:hAnsi="HBookman"/>
          <w:sz w:val="23"/>
          <w:szCs w:val="23"/>
          <w:lang w:val="hu-HU"/>
        </w:rPr>
        <w:t xml:space="preserve"> fellendült az egyik alacsonyabban kinyúló ágra. Ai Zao is felkapaszkodott, és eltűntek a levelek között. Ijedten makogva futott el előlük egy csillogó bundájú mókus.</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Bételt rágva várakoztak a többiek közeledtét jelző neszr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i Zao figyelt fel először, és megragadta Ai Dvai karját. A lomb közül kikukucskálva meglátták, hogy egy magas férfialak közeledik a csapáson Vanhot felől. Ai Dvai már rá akart kiáltani, de aztán tátott szájjal, némán bámult – és most ő ragadta meg Ai Zao kezét.</w:t>
      </w:r>
    </w:p>
    <w:p>
      <w:pPr>
        <w:pStyle w:val="Normal"/>
        <w:ind w:left="0" w:right="0" w:firstLine="283"/>
        <w:jc w:val="both"/>
        <w:rPr/>
      </w:pPr>
      <w:r>
        <w:rPr>
          <w:rFonts w:eastAsia="Times New Roman" w:cs="Times New Roman" w:ascii="HBookman" w:hAnsi="HBookman"/>
          <w:sz w:val="23"/>
          <w:szCs w:val="23"/>
          <w:lang w:val="hu-HU"/>
        </w:rPr>
        <w:t>Ai Kan volt, s minth</w:t>
      </w:r>
      <w:r>
        <w:rPr>
          <w:rFonts w:eastAsia="Times New Roman CE" w:cs="Times New Roman CE" w:ascii="HBookman" w:hAnsi="HBookman"/>
          <w:sz w:val="23"/>
          <w:szCs w:val="23"/>
          <w:lang w:val="hu-HU"/>
        </w:rPr>
        <w:t>a terményt vitt volna a hátán levő zsákban. A keresztezésnél figyelmesen körülnézett, azután egyenesen elindult a Leopárdfej-csúcs felé vezető ösvényen. A fán ülők a lélegzetüket is visszafojtva figyelték, amíg el nem tűn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Furcsa – suttogta Ai Zao.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gyedül van és cipel valamit. Rizsnek látszik. Pedig odafenn semmi sincs, ez a hely tabu. Szigorú tabu.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Hiába, ő vanhoti, te is az vagy, így hát nem vehetjük fejé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De tudni szeretném, mit csinál – mondta Al Dvai izgatottan. – Különös dologban járha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n is kíváncsi vagyok. Megvárnak a többie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Biztos. Gyere, menjünk után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És ezzel mi legyen? – kérdezte Ai Zao a leopárdfejre mutatva.</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kaszd fel a fára jó magasan, ahol senki se látja. </w:t>
      </w:r>
    </w:p>
    <w:p>
      <w:pPr>
        <w:pStyle w:val="Normal"/>
        <w:ind w:left="0" w:right="0" w:firstLine="283"/>
        <w:jc w:val="both"/>
        <w:rPr/>
      </w:pPr>
      <w:r>
        <w:rPr>
          <w:rFonts w:eastAsia="Times New Roman" w:cs="Times New Roman" w:ascii="HBookman" w:hAnsi="HBookman"/>
          <w:sz w:val="23"/>
          <w:szCs w:val="23"/>
          <w:lang w:val="hu-HU"/>
        </w:rPr>
        <w:t>Ai Kan követése nem kívánt nagy fáradságot. Neki</w:t>
      </w:r>
      <w:r>
        <w:rPr>
          <w:rFonts w:eastAsia="Times New Roman CE" w:cs="Times New Roman CE" w:ascii="HBookman" w:hAnsi="HBookman"/>
          <w:sz w:val="23"/>
          <w:szCs w:val="23"/>
          <w:lang w:val="hu-HU"/>
        </w:rPr>
        <w:t xml:space="preserve"> sose kellett megtanulnia félnapokat kúszni az erdőben a betevő falatért. Könnyen szemmel tarthatták, ő pedig nem vette észre őket, mert hátra se nézet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Vanhot főnöke megállás nélkül kapaszkodott felfelé, és rövidesen keresztülhaladt azon a kis tisztáson, ahol Li Lin-tan első táborát felütötte. A Kuomintang-katonák megpróbálták ugyan eltüntetni a nyomokat, de a két fiatal va szeme előtt nem maradt titok, hogy tábor állott ezen a helyen. Még a különös szagokat is érezté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Kan elhagyta a tisztást. Rövidesen élesen pattanó hang állította meg: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i/>
          <w:iCs/>
          <w:sz w:val="23"/>
          <w:szCs w:val="23"/>
          <w:lang w:val="hu-HU"/>
        </w:rPr>
        <w:t>Sui?</w:t>
      </w:r>
      <w:r>
        <w:rPr>
          <w:rFonts w:eastAsia="Times New Roman" w:cs="Times New Roman" w:ascii="HBookman" w:hAnsi="HBookman"/>
          <w:sz w:val="23"/>
          <w:szCs w:val="23"/>
          <w:lang w:val="hu-HU"/>
        </w:rPr>
        <w:t xml:space="preserv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Zao, aki a többi harcossal megjárta a nyugati földet, már felismerte a kínai szót, és döbbenten bámult Ai Dvaira. Ai Kan megállt, a két ifjú pedig egy bokor mögé bújt.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i/>
          <w:iCs/>
          <w:sz w:val="23"/>
          <w:szCs w:val="23"/>
          <w:lang w:val="hu-HU"/>
        </w:rPr>
        <w:t>Peng ju –</w:t>
      </w:r>
      <w:r>
        <w:rPr>
          <w:rFonts w:eastAsia="Times New Roman" w:cs="Times New Roman" w:ascii="HBookman" w:hAnsi="HBookman"/>
          <w:sz w:val="23"/>
          <w:szCs w:val="23"/>
          <w:lang w:val="hu-HU"/>
        </w:rPr>
        <w:t xml:space="preserve"> hallották Ai Kan válaszát. </w:t>
      </w:r>
    </w:p>
    <w:p>
      <w:pPr>
        <w:pStyle w:val="Normal"/>
        <w:ind w:left="0" w:right="0" w:firstLine="283"/>
        <w:jc w:val="both"/>
        <w:rPr/>
      </w:pPr>
      <w:r>
        <w:rPr>
          <w:rFonts w:eastAsia="Times New Roman CE" w:cs="Times New Roman CE" w:ascii="HBookman" w:hAnsi="HBookman"/>
          <w:sz w:val="23"/>
          <w:szCs w:val="23"/>
          <w:lang w:val="hu-HU"/>
        </w:rPr>
        <w:t>Táborizöld egyenruhás alak lépett elő, lövésre készen tartott géppisztollyal. Tisztelgett Ai Kannak, és visszaemelte fegyverét a vállára. Felkísérte Ai Kant a dombon, az őrhelyre pedig másik, toprongyos egyenruhájú katona lépet</w:t>
      </w:r>
      <w:r>
        <w:rPr>
          <w:rFonts w:eastAsia="Times New Roman" w:cs="Times New Roman" w:ascii="HBookman" w:hAnsi="HBookman"/>
          <w:sz w:val="23"/>
          <w:szCs w:val="23"/>
          <w:lang w:val="hu-HU"/>
        </w:rPr>
        <w:t xml:space="preserve">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két legény óvatosan visszakúszott a csapáson, majd hallótávolságon kívül kerülve, felemelkedtek, és sietve igyekeztek lefelé.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 lehet ez? – kérdezte Ai Zao.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Varázsló legyen a talpán, aki kitalálja. Az apád talán megmondhatná. Ai Zao végigmérte a nyomorékot, de annak arca nem arra mutatott, hogy célzásnak szánta volna ezt a megjegyzés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ová mehete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Feljártunk mi ide hajdan, hogy kimutassuk a bátorságunkat. Van egy kis szakadék, éppen a csúcs alat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A nyílvessző nem csap zajt. Ha eltesszük láb alól az őrt...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Felmehetünk – fejezte be Ai Dvai a gondolatot. – És még egy fejet is szereznénk. – Kihúzott egy nyílvesszőt, és megvizsgálta. Előző rejtekhelyükre visszatérve, meghúzta az íjat, körülnézett, majd intett Ai Zaónak, hog</w:t>
      </w:r>
      <w:r>
        <w:rPr>
          <w:rFonts w:eastAsia="Times New Roman" w:cs="Times New Roman" w:ascii="HBookman" w:hAnsi="HBookman"/>
          <w:sz w:val="23"/>
          <w:szCs w:val="23"/>
          <w:lang w:val="hu-HU"/>
        </w:rPr>
        <w:t xml:space="preserve">y hátráljon. – Nem lesz jó itt – súg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Talán a bokrok közül...</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Ai Kan és két kínai – mérlegelte a féllábú. – Odafent még több is lehet ezekből a csangerzsikekből.</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értem – töprengett Ai Zao. – Hiszen Ai Kan velünk jött nyugatra harcolni a csangerzsikek elle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Megvan! – derült fel Ai Dvai. – Ha lemegyünk és kerülünk egy kicsit, egy meredek sziklához jutunk, az felnyúlik a csúcsig. Felülről láttam már. De nehéz megmászni. </w:t>
      </w:r>
    </w:p>
    <w:p>
      <w:pPr>
        <w:pStyle w:val="Normal"/>
        <w:ind w:left="0" w:right="0" w:firstLine="283"/>
        <w:jc w:val="both"/>
        <w:rPr/>
      </w:pPr>
      <w:r>
        <w:rPr>
          <w:rFonts w:eastAsia="Times New Roman" w:cs="Times New Roman" w:ascii="HBookman" w:hAnsi="HBookman"/>
          <w:sz w:val="23"/>
          <w:szCs w:val="23"/>
          <w:lang w:val="hu-HU"/>
        </w:rPr>
        <w:t>Levezette társát. Hallótávolságon kívül kerülve, már bátran átvághat</w:t>
      </w:r>
      <w:r>
        <w:rPr>
          <w:rFonts w:eastAsia="Times New Roman CE" w:cs="Times New Roman CE" w:ascii="HBookman" w:hAnsi="HBookman"/>
          <w:sz w:val="23"/>
          <w:szCs w:val="23"/>
          <w:lang w:val="hu-HU"/>
        </w:rPr>
        <w:t xml:space="preserve">tak az őserdőn. Hirtelen ott emelkedett előttük a kopár sziklaszirt: meredeken nyúlt az ég felé a lábánál burjánzó dzsungelből, minden kis kiszögellésén kúszónövények tapadtak meg. Ai Zao zavartan bámulta.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mászom valami jól – vallotta be szégyenkezv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Akkor maradj lenn és őrködj. Amíg az indák tartanak, egyedül is boldogulok – mondta Ai Dvai, és hatalmas karjait hajlítgatva lazította izmai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Zao arcán restelkedés látszott, amikor még egyszer végigmérte a feje fölé tornyosuló szikiá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Csak azért mondod, hogy megnyugtass – mondta. – Nem, én is veled megyek. A féllábú tétovázva megáll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 jönni akarsz, akkor vedd le a turbánodat és bontsd k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Dvai összekötötte a két hosszú, fekete vászoncsíkot. Egyik végét Ai Zao, másikat a saját csuklója köré kötötte.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Indulj előre, majd segítek. Itt vágj neki.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Reccsentek az indák és por szállt belőlük, de bírták a terhet – tömérdek gyökérszálacska rögzítette őket a sziklához. Ai Dvai könnyedén felhúzódzkodott a fiatalabb legény után. Az alsó szakaszon meglehetős könnyen haladtak, s hamarosan elhagyták az ebben a magasságban már csak csenevész növényzete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tt már nehezebb – lihegte Ai Zao. – Kifelé hajlik a szikla.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e nézz magad alá – tanácsolta Ai Dvai. - Mindig jól kapaszko</w:t>
      </w:r>
      <w:r>
        <w:rPr>
          <w:rFonts w:eastAsia="Times New Roman CE" w:cs="Times New Roman CE" w:ascii="HBookman" w:hAnsi="HBookman"/>
          <w:sz w:val="23"/>
          <w:szCs w:val="23"/>
          <w:lang w:val="hu-HU"/>
        </w:rPr>
        <w:t>dj meg, mielőtt tovább lépsz, és próbáld ki a helyet, ahová a lábad teszed. – Elnevette magát, – Ne feledd, hogy hozzád vagyok kötve.</w:t>
      </w:r>
    </w:p>
    <w:p>
      <w:pPr>
        <w:pStyle w:val="Normal"/>
        <w:ind w:left="0" w:right="0" w:firstLine="283"/>
        <w:jc w:val="both"/>
        <w:rPr/>
      </w:pPr>
      <w:r>
        <w:rPr>
          <w:rFonts w:eastAsia="Times New Roman" w:cs="Times New Roman" w:ascii="HBookman" w:hAnsi="HBookman"/>
          <w:sz w:val="23"/>
          <w:szCs w:val="23"/>
          <w:lang w:val="hu-HU"/>
        </w:rPr>
        <w:t>Majdnem méteres kiszögellése volt a sziklának a fejük fölött, csak azután emelkedett ismét felfelé. Váratlanul megreccsent egy inda, ki is mozdult vagy egy hüvelyknyit, és Ai Zao megingott, s lába lecsúszott a szikláról, úgyhogy a meglazult indába kapaszko</w:t>
      </w:r>
      <w:r>
        <w:rPr>
          <w:rFonts w:eastAsia="Times New Roman CE" w:cs="Times New Roman CE" w:ascii="HBookman" w:hAnsi="HBookman"/>
          <w:sz w:val="23"/>
          <w:szCs w:val="23"/>
          <w:lang w:val="hu-HU"/>
        </w:rPr>
        <w:t xml:space="preserve">dva lógott a levegőbe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Jobb, ha elvágod a turbánt – lihegte –, nem bírom félkézze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Tartsd magad – szólt rá Ai Dvai szinte vidáman. Akár a légy az üvegen, olyan ügyesen kúszott felfelé az indákba meg az apró sziklarepedésekbe kapaszkodva, és lába is mindig biztos támaszt keresett és talál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ég egy percig tarts ki – biztatta társát. – Most már akár egy bivalyt is fel tudok húzni.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Félkézzel és ép lábával magához szorított egy lelógó indát, és húzni kezdte a meglazult turbánvászna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rzed, hogy húzla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gen – lihegte Ai Zao.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míg így tartlak, keress fogást a másik kezedde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Zao előrenyúlt, és kissé feljebb megkapaszkod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elyes – ösztökélte Ai Dvai –, most fogódzkodj meg jól, és tapogatózz a lábaddal. </w:t>
      </w:r>
    </w:p>
    <w:p>
      <w:pPr>
        <w:pStyle w:val="Normal"/>
        <w:ind w:left="0" w:right="0" w:firstLine="283"/>
        <w:jc w:val="both"/>
        <w:rPr/>
      </w:pPr>
      <w:r>
        <w:rPr>
          <w:rFonts w:eastAsia="Times New Roman" w:cs="Times New Roman" w:ascii="HBookman" w:hAnsi="HBookman"/>
          <w:sz w:val="23"/>
          <w:szCs w:val="23"/>
          <w:lang w:val="hu-HU"/>
        </w:rPr>
        <w:t>Ai Zao lábujjai találtak</w:t>
      </w:r>
      <w:r>
        <w:rPr>
          <w:rFonts w:eastAsia="Times New Roman CE" w:cs="Times New Roman CE" w:ascii="HBookman" w:hAnsi="HBookman"/>
          <w:sz w:val="23"/>
          <w:szCs w:val="23"/>
          <w:lang w:val="hu-HU"/>
        </w:rPr>
        <w:t xml:space="preserve"> egy kis repedést, és tüstént érezte, hogy csökken a karját lehúzó súly. Felnézett, s megpillantotta a féllábú vigyorgó képét. Előrenyúlt, és megkapaszkodott egy indában.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Túl vagy rajta – mondta Ai Dvai. Most is vigyorgott, de verejték gyöngyözött a hom</w:t>
      </w:r>
      <w:r>
        <w:rPr>
          <w:rFonts w:eastAsia="Times New Roman CE" w:cs="Times New Roman CE" w:ascii="HBookman" w:hAnsi="HBookman"/>
          <w:sz w:val="23"/>
          <w:szCs w:val="23"/>
          <w:lang w:val="hu-HU"/>
        </w:rPr>
        <w:t>lokán. – Ez volt a legnehezebb szakasz. Most már befelé dől.</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udod mire gondoltam, amíg ott lógtam? – kérdezte Ai Zao, még mindig lihegve.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ogy mi lenne, ha leesnél. Nem csodálom.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Dehogy – próbált mosolyogni Ai Zao. – Arra, hogy jutok vissza a földre.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Az még odébb van. Előbb fel kell jutnunk a tetejére. </w:t>
      </w:r>
    </w:p>
    <w:p>
      <w:pPr>
        <w:pStyle w:val="Normal"/>
        <w:ind w:left="0" w:right="0" w:firstLine="283"/>
        <w:jc w:val="both"/>
        <w:rPr/>
      </w:pPr>
      <w:r>
        <w:rPr>
          <w:rFonts w:eastAsia="Times New Roman CE" w:cs="Times New Roman CE" w:ascii="HBookman" w:hAnsi="HBookman"/>
          <w:sz w:val="23"/>
          <w:szCs w:val="23"/>
          <w:lang w:val="hu-HU"/>
        </w:rPr>
        <w:t>A szirt a csúcs alatt és éppen a kis szurdok fölött végződött, ahol Li Lin-tan új táborát fölütötte. Ernyedten ültek le a bokrok között, bételt rágtak és igyekeztek kipihenni a hegym</w:t>
      </w:r>
      <w:r>
        <w:rPr>
          <w:rFonts w:eastAsia="Times New Roman" w:cs="Times New Roman" w:ascii="HBookman" w:hAnsi="HBookman"/>
          <w:sz w:val="23"/>
          <w:szCs w:val="23"/>
          <w:lang w:val="hu-HU"/>
        </w:rPr>
        <w:t>ászást. Ai Zao lopva bámulta a féllábú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Nagyon erős vagy – bökte ki végre a távolba meredve, ahol az ég összeért az őserdőve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Persze. Ennek köszönhetem – mondta a nyomorék, s meglóbálta csenevész féllábát. – A többi testrészemre maradt minden munka. No meg sohase szívtam ópiumo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agyon szereted Ai Bilit, igaz?</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iszen a vértestvérem.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kem nincs vértestvérem.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Pedig jó, ha van. Jó tudni, hogy van valakid, aki meghalni is hajlandó érted. No gyerünk, nézzünk körül – mondta Ai Dvai, és kiköpte a betel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tábornak a csúcs felé eső oldalán nem állt őr. A bozót egészen a szakadék széléig benőtte a sziklát, észrevétlenül előrekúszhattak és kifürkészhették a lent táborozókat. Láthatóan hosszabb idő óta itt tanyáztak már.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lejtőre nyíló bejáratnál őr állt, a szárított fából rakott, füst nélküli tűz körül pedig három katona ült. A kövekre állított öntöttvas fazékból gőz szállt. Odébb konzervbádogok és papírdobozok halmozódtak. </w:t>
      </w:r>
    </w:p>
    <w:p>
      <w:pPr>
        <w:pStyle w:val="Normal"/>
        <w:ind w:left="0" w:right="0" w:firstLine="283"/>
        <w:jc w:val="both"/>
        <w:rPr/>
      </w:pPr>
      <w:r>
        <w:rPr>
          <w:rFonts w:eastAsia="Times New Roman CE" w:cs="Times New Roman CE" w:ascii="HBookman" w:hAnsi="HBookman"/>
          <w:sz w:val="23"/>
          <w:szCs w:val="23"/>
          <w:lang w:val="hu-HU"/>
        </w:rPr>
        <w:t>Ai Kan Li Lin-tannal az őrnagy barlangja előtt ült a szurdok túl</w:t>
      </w:r>
      <w:r>
        <w:rPr>
          <w:rFonts w:eastAsia="Times New Roman" w:cs="Times New Roman" w:ascii="HBookman" w:hAnsi="HBookman"/>
          <w:sz w:val="23"/>
          <w:szCs w:val="23"/>
          <w:lang w:val="hu-HU"/>
        </w:rPr>
        <w:t xml:space="preserve">só oldalán, hallótávolságon kívül. Bambuszból készült pálinkásbutykost állítottak maguk közé a homokba. </w:t>
      </w:r>
    </w:p>
    <w:p>
      <w:pPr>
        <w:pStyle w:val="Normal"/>
        <w:ind w:left="0" w:right="0" w:firstLine="283"/>
        <w:jc w:val="both"/>
        <w:rPr/>
      </w:pPr>
      <w:r>
        <w:rPr>
          <w:rFonts w:eastAsia="Times New Roman" w:cs="Times New Roman" w:ascii="HBookman" w:hAnsi="HBookman"/>
          <w:sz w:val="23"/>
          <w:szCs w:val="23"/>
          <w:lang w:val="hu-HU"/>
        </w:rPr>
        <w:t>Ai Dvai hátrakúszott a várakozó Ai Zaóért</w:t>
      </w:r>
      <w:r>
        <w:rPr>
          <w:rFonts w:eastAsia="Times New Roman CE" w:cs="Times New Roman CE" w:ascii="HBookman" w:hAnsi="HBookman"/>
          <w:sz w:val="23"/>
          <w:szCs w:val="23"/>
          <w:lang w:val="hu-HU"/>
        </w:rPr>
        <w:t>, és intett neki, hogy kövesse. Nagy kerülővel kúsztak körbe, s a szirt másik oldaláról már alig húsz méternyire látták maguk előtt Ai Kant meg a Kuomintang-őrnagyo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lemenő Nap nagy, vörös korongja rózsaszínbe vonta az erdős hegyeket, s a két férfi odalent már árnyékban ült. Li erősen sziszegve ejtette ki a va szavaka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agy holmi, olyan, mint egy repülő ház.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Láttunk már olyat, nagyon magasan a felhőkben. Úgy zúg, akár egy egész méhkas.</w:t>
      </w:r>
    </w:p>
    <w:p>
      <w:pPr>
        <w:pStyle w:val="Normal"/>
        <w:ind w:left="0" w:right="0" w:firstLine="283"/>
        <w:jc w:val="both"/>
        <w:rPr/>
      </w:pPr>
      <w:r>
        <w:rPr>
          <w:rFonts w:eastAsia="Times New Roman" w:cs="Times New Roman" w:ascii="HBookman" w:hAnsi="HBookman"/>
          <w:i/>
          <w:iCs/>
          <w:sz w:val="23"/>
          <w:szCs w:val="23"/>
          <w:lang w:val="hu-HU"/>
        </w:rPr>
        <w:t>– </w:t>
      </w:r>
      <w:r>
        <w:rPr>
          <w:rFonts w:eastAsia="Times New Roman" w:cs="Times New Roman" w:ascii="HBookman" w:hAnsi="HBookman"/>
          <w:sz w:val="23"/>
          <w:szCs w:val="23"/>
          <w:lang w:val="hu-HU"/>
        </w:rPr>
        <w:t xml:space="preserve">Ez nem olyan. Ennek a tetején forog a szárnya. Le tud ülni itt a csúcson, és felvesz minke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ha – bólintott Ai Kan a tudatlanok érdektelenségéve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Ha kedvez az idő, már holnap a főhadiszálláson lehetek. Igazi italok, finom szecsuani ételek és san lányok. Elegem van a thaiföldi nőkből.</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s mit csinálsz ezze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Eladom a hideg bestiát – mondta az őrnagy, és nevetett. – Vagy szeretnéd, ha itthagynám neked a rizs fejében? </w:t>
      </w:r>
    </w:p>
    <w:p>
      <w:pPr>
        <w:pStyle w:val="Normal"/>
        <w:ind w:left="0" w:right="0" w:firstLine="283"/>
        <w:jc w:val="both"/>
        <w:rPr/>
      </w:pPr>
      <w:r>
        <w:rPr>
          <w:rFonts w:eastAsia="Times New Roman CE" w:cs="Times New Roman CE" w:ascii="HBookman" w:hAnsi="HBookman"/>
          <w:sz w:val="23"/>
          <w:szCs w:val="23"/>
          <w:lang w:val="hu-HU"/>
        </w:rPr>
        <w:t>Ai Kanon látszott, hogy érdekli ez a lehetőség. A karcsú kis thai lány kint ült a barlang előtt, és valami dalt dúd</w:t>
      </w:r>
      <w:r>
        <w:rPr>
          <w:rFonts w:eastAsia="Times New Roman" w:cs="Times New Roman" w:ascii="HBookman" w:hAnsi="HBookman"/>
          <w:sz w:val="23"/>
          <w:szCs w:val="23"/>
          <w:lang w:val="hu-HU"/>
        </w:rPr>
        <w:t xml:space="preserve">orászo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Jó lenne – mondta Ai Kan zavart vigyorral – de hogyan magyaráznám meg?</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Ne sajnáld. Semmit se vesztesz vele, nekem elhiheted. Megtudnád az első éjszakán.</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Kan végigmérte a lányt.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Sajnos, sohase tudhatom meg. Li őrnagy lihegve kacagott.</w:t>
      </w:r>
      <w:r>
        <w:rPr>
          <w:rFonts w:eastAsia="Times New Roman" w:cs="Times New Roman" w:ascii="HBookman" w:hAnsi="HBookman"/>
          <w:sz w:val="23"/>
          <w:szCs w:val="23"/>
          <w:lang w:val="hu-HU"/>
        </w:rPr>
        <w:t xml:space="preserv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Ezt a célzást nem értheti félre egy jó barát. – Zsírpárnás kezét Ai Kan csuklójára tette: – Tied lehet a lány éjszakára. Majd kirakom az embereket a barlangjukból, és odaát alszom.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em akarok kényelmetlenséget okozni.</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Szót se többet – szak</w:t>
      </w:r>
      <w:r>
        <w:rPr>
          <w:rFonts w:eastAsia="Times New Roman CE" w:cs="Times New Roman CE" w:ascii="HBookman" w:hAnsi="HBookman"/>
          <w:sz w:val="23"/>
          <w:szCs w:val="23"/>
          <w:lang w:val="hu-HU"/>
        </w:rPr>
        <w:t>ította félbe a másik. – Azt akarod, hogy háromszor tegyem meg az ajánlatomat? Segítettél rajtam, illő, hogy megháláljam.</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Kan még mindig a lányt nézte, La pedig újra töltött.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Jól csináltátok a múlt éjszaka – szólalt meg azután Ai Kan. – Egyik embere</w:t>
      </w:r>
      <w:r>
        <w:rPr>
          <w:rFonts w:eastAsia="Times New Roman CE" w:cs="Times New Roman CE" w:ascii="HBookman" w:hAnsi="HBookman"/>
          <w:sz w:val="23"/>
          <w:szCs w:val="23"/>
          <w:lang w:val="hu-HU"/>
        </w:rPr>
        <w:t xml:space="preserve">m arra járt, és elmondta, úgy fest, mintha valaki felkapta és éppen a megfelelő helyre tette volna a sziklá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Li Lin-tan ivott, azután nevetve jegyezte meg: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Hát igen, bánni kell tudni azzal az anyaggal: a megfelelő mennyiséget a megfelelő helyre. Azutá</w:t>
      </w:r>
      <w:r>
        <w:rPr>
          <w:rFonts w:eastAsia="Times New Roman" w:cs="Times New Roman" w:ascii="HBookman" w:hAnsi="HBookman"/>
          <w:sz w:val="23"/>
          <w:szCs w:val="23"/>
          <w:lang w:val="hu-HU"/>
        </w:rPr>
        <w:t>n kivárni egy mennydörgést, s a szikla máris ott van a folyó közepén.</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A manungiaknak ott kell hagyniuk a falujukat. Nem csodálnám, ha Ai Leh egy kicsit haragudna rám. A régi rizsföldek se kapnak vize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mondtad meg neki, hogy mi csináltuk?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Persze hogy nem. De sejti, hogy én vagyok a dolog mögö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Li ásított, felállt és körbemutato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Most tehát a tied lesz az egész terület – mondta. – És minden ópiumot átveszünk, amit csak szerzel.</w:t>
      </w:r>
    </w:p>
    <w:p>
      <w:pPr>
        <w:pStyle w:val="Normal"/>
        <w:ind w:left="0" w:right="0" w:firstLine="283"/>
        <w:jc w:val="both"/>
        <w:rPr/>
      </w:pPr>
      <w:r>
        <w:rPr>
          <w:rFonts w:eastAsia="Times New Roman" w:cs="Times New Roman" w:ascii="HBookman" w:hAnsi="HBookman"/>
          <w:sz w:val="23"/>
          <w:szCs w:val="23"/>
          <w:lang w:val="hu-HU"/>
        </w:rPr>
        <w:t>A vörös napkorongnak már a fele se látszott a szur</w:t>
      </w:r>
      <w:r>
        <w:rPr>
          <w:rFonts w:eastAsia="Times New Roman CE" w:cs="Times New Roman CE" w:ascii="HBookman" w:hAnsi="HBookman"/>
          <w:sz w:val="23"/>
          <w:szCs w:val="23"/>
          <w:lang w:val="hu-HU"/>
        </w:rPr>
        <w:t>dok fölött. Hűvös esti szél támadt. Li átment az embereihez, és utasította őket, hogy aludjanak a szabadban. Ai Kan szája szélét nyaldosva, idegesen bámult a barlangra, melybe a lány visszavonult. A két hallgatózó kúszva hátrált, hogy hallótávolságon kívü</w:t>
      </w:r>
      <w:r>
        <w:rPr>
          <w:rFonts w:eastAsia="Times New Roman" w:cs="Times New Roman" w:ascii="HBookman" w:hAnsi="HBookman"/>
          <w:sz w:val="23"/>
          <w:szCs w:val="23"/>
          <w:lang w:val="hu-HU"/>
        </w:rPr>
        <w:t>l</w:t>
      </w:r>
      <w:r>
        <w:rPr>
          <w:rFonts w:eastAsia="Times New Roman CE" w:cs="Times New Roman CE" w:ascii="HBookman" w:hAnsi="HBookman"/>
          <w:sz w:val="23"/>
          <w:szCs w:val="23"/>
          <w:lang w:val="hu-HU"/>
        </w:rPr>
        <w:t xml:space="preserve"> kerülve szót válthassanak egymással. Ai Dvai arcán keserű elégtétel, Ai Zaóén megrökönyödés tükröződött.</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Miről tárgyalt ez a kínaiakkal? Miért vannak itt? Miféle szikláról beszéltek? Csakugyan nincs vize Manungnak? –</w:t>
      </w:r>
      <w:r>
        <w:rPr>
          <w:rFonts w:eastAsia="Times New Roman" w:cs="Times New Roman" w:ascii="HBookman" w:hAnsi="HBookman"/>
          <w:sz w:val="23"/>
          <w:szCs w:val="23"/>
          <w:lang w:val="hu-HU"/>
        </w:rPr>
        <w:t xml:space="preserve"> ontotta az izgatott kérdéseket a fiatalember.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Manungnak nincs vize, és ez a kígyó intézte így.</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 történt? Mondd el már!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Múlt éjszaka a vihar idején egy nagy szikla zuhant a patakba, és elrekesztette a vizet. Az emberek azt beszélik, hogy a szellemek megharagudtak ránk az új rizsföld miatt. Annyira veszélyes volt a helyzetünk, hogy elfutottunk. Embereket küldtek utánunk, erre szétszéledtünk és megállapodtunk, hogy az óriási fügefánál találkozun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Szóval mégse fejvadászatra indultato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De igen. Arra gondoltunk néhányan, hogy ha viszünk egy fejet, nem haragszanak majd ránk anynyira az emberek. Persze nem nagyon bíztunk benne, de mos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i Zao a sötétbe boruló tájra bámul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Ha valóban Ai Kan és... – Abbahagyta a mondatot, s helyette ezt kérdezte: – Apám mit mondo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zt, hogy a Föld Szellemei büntetik így a falut, mert vizet bocsátottunk az új rizsföldekre. Az emberek erre a fejünket kezdték követelni, ezért elmenekültün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És mit gondolsz...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Most Ai Dvai szakította félbe: </w:t>
      </w:r>
    </w:p>
    <w:p>
      <w:pPr>
        <w:pStyle w:val="Normal"/>
        <w:ind w:left="0" w:right="0" w:firstLine="283"/>
        <w:jc w:val="both"/>
        <w:rPr/>
      </w:pPr>
      <w:r>
        <w:rPr>
          <w:rFonts w:eastAsia="Times New Roman" w:cs="Times New Roman" w:ascii="HBookman" w:hAnsi="HBookman"/>
          <w:sz w:val="23"/>
          <w:szCs w:val="23"/>
          <w:lang w:val="hu-HU"/>
        </w:rPr>
        <w:t>– </w:t>
      </w:r>
      <w:r>
        <w:rPr>
          <w:rFonts w:eastAsia="Times New Roman CE" w:cs="Times New Roman CE" w:ascii="HBookman" w:hAnsi="HBookman"/>
          <w:sz w:val="23"/>
          <w:szCs w:val="23"/>
          <w:lang w:val="hu-HU"/>
        </w:rPr>
        <w:t>Jobb, ha nem beszélgetünk tovább. Sötétedik, és hallhattad, mit mondtak. Tudatnunk kell a faluval. Zsabuej is ott van, és nem tud a csangerzsikekrőL Ezek pedig ma éjjel a szabadban alszana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varázsló fia a szirt széle felé néze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Gondolod... le tudsz mászni a sötétbe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Megpróbálhatom – mondta Ai Zao higgadtan, de látszott rajta, hogy fé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míg a féllábú töprengett, teljesen lebukott a nap.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Ma későn kel fel a hold – mondta –, pedig valahogy értesítenünk kell a falut. De ha mindketten lemás</w:t>
      </w:r>
      <w:r>
        <w:rPr>
          <w:rFonts w:eastAsia="Times New Roman" w:cs="Times New Roman" w:ascii="HBookman" w:hAnsi="HBookman"/>
          <w:sz w:val="23"/>
          <w:szCs w:val="23"/>
          <w:lang w:val="hu-HU"/>
        </w:rPr>
        <w:t>zunk és egyikünk lezuhan – tapintatosan elhallgatta, hogy inkább Ai Zaót fenyegeti ez a veszély –, a másikat is magával rántja.</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Pillanatnyi szünet után így folytatt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Egyikünknek itt kell maradnia. Mégpedig neked, mert jobban futsz. Én lemászom. Ha reggelig nem érnek ide a mieink, ki kell vágnod magad valahogy.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legény csak hosszú hallgatás után szólalt meg.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t fogják gondolni, hogy gyáva vagyo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Dvai a vállára tette a kezét, és kurtán felnevete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Hogy lehetnél gyáva? Megmásztad a sziklát, most meg ittmaradsz egyedül, szemben az ellenséggel. Hidd el, úgy lesz jó, ahogy mondom.</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De te gyávának fogsz tartani.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Én ugyan nem. Jobb, ha én megyek, valakinek pedig itt kell maradnia. Mind a kettő egyformán veszélyes.</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Zao nem szólt többet, Ai Dvai pedig megfelelő helyet keresett a sziklán a lemászáshoz. </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A viszontlátásra! - szólt vissza vidáman, és elindult lefelé a szirt szélén. Lentről felhallatszott a fák lombjának susogása. Ai Zao hason fekve figyelte a sziklához tapadó fekete alakot. Úgy mozgott, akár egy hatalmas denevér. Olykor végtelenül hosszúnak tűnő időre megállt, támaszt keresve. Amikor elérte a kiugró részt, eltűnt Ai Zao szeme elől, de a legény még ott maradt a szirt szélén, és addig meresztette sz</w:t>
      </w:r>
      <w:r>
        <w:rPr>
          <w:rFonts w:eastAsia="Times New Roman" w:cs="Times New Roman" w:ascii="HBookman" w:hAnsi="HBookman"/>
          <w:sz w:val="23"/>
          <w:szCs w:val="23"/>
          <w:lang w:val="hu-HU"/>
        </w:rPr>
        <w:t xml:space="preserve">emét a sötétbe, míg káprázni nem kezdet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 kiszögellésnél Ai Dvai vastag indát talált. Megkapaszkodott benne, lábai szabadon lógtak a levegőben. Jobb kezével kapaszkodót talált, óvatosan kitapogatta, azután bal kezét is lejjebb húzta.</w:t>
      </w:r>
    </w:p>
    <w:p>
      <w:pPr>
        <w:pStyle w:val="Normal"/>
        <w:ind w:left="0" w:right="0" w:firstLine="283"/>
        <w:jc w:val="both"/>
        <w:rPr/>
      </w:pPr>
      <w:r>
        <w:rPr>
          <w:rFonts w:eastAsia="Times New Roman" w:cs="Times New Roman" w:ascii="HBookman" w:hAnsi="HBookman"/>
          <w:sz w:val="23"/>
          <w:szCs w:val="23"/>
          <w:lang w:val="hu-HU"/>
        </w:rPr>
        <w:t xml:space="preserve">Még mindig csak kézzel kapaszkodva lógott </w:t>
      </w:r>
      <w:r>
        <w:rPr>
          <w:rFonts w:eastAsia="Times New Roman" w:cs="Times New Roman" w:ascii="HBookman" w:hAnsi="HBookman"/>
          <w:i w:val="false"/>
          <w:iCs w:val="false"/>
          <w:sz w:val="23"/>
          <w:szCs w:val="23"/>
          <w:lang w:val="hu-HU"/>
        </w:rPr>
        <w:t>a</w:t>
      </w:r>
      <w:r>
        <w:rPr>
          <w:rFonts w:eastAsia="Times New Roman CE" w:cs="Times New Roman CE" w:ascii="HBookman" w:hAnsi="HBookman"/>
          <w:sz w:val="23"/>
          <w:szCs w:val="23"/>
          <w:lang w:val="hu-HU"/>
        </w:rPr>
        <w:t xml:space="preserve"> sötétben a susogó űr fölött. Bal karját megmerevítve benyúlt a kiszögellés alá, hogy fogódzót keressen. Ki is tapogatott egy majdnem csuklóvastagságú indát. Kipróbálta, majd áthelyezte rá a testsúlyá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mikor már mindkét kezével fcgta, reccsenést hallott és a növény kilendült. Kitartott, várta, hogy abbamaradjon a mozgás. De az inda tovább engedett, szakadások nesze hallatszott, amint a parányi gyökérszálak elváltak a sziklátó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 mozgás abbamaradt, de Ai Dvai most már csak a szabadon lógó indába tudott kapaszkodni. Hiába keresett a sötétben, ujjai semmit se találta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Lélegzetét is visszafojtva kissé lejjebb csúszott az indán, mire az ismét reccsent, még jobban kilendült és a szikláról további kacsok szakadtak l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z indába kapaszkodva lezuhant a sötétbe. Már kiáltásra nyílt a szája, Ai Zaót akarta szólítani, de visszafojtotta: a táborozók is meghallhatnák.</w:t>
      </w:r>
    </w:p>
    <w:p>
      <w:pPr>
        <w:pStyle w:val="Normal"/>
        <w:ind w:left="0" w:right="0" w:firstLine="283"/>
        <w:jc w:val="both"/>
        <w:rPr/>
      </w:pPr>
      <w:r>
        <w:rPr>
          <w:rFonts w:eastAsia="Times New Roman CE" w:cs="Times New Roman CE" w:ascii="HBookman" w:hAnsi="HBookman"/>
          <w:sz w:val="23"/>
          <w:szCs w:val="23"/>
          <w:lang w:val="hu-HU"/>
        </w:rPr>
        <w:t>Zuhanás közben egyszer súrolta a sziklát, de nem tudott megkapaszkodni, hát elrúgta magát tőle. így sikerült eltávolodnia a lábánál tornyosuló kövektől, a egy tövises bokorra esett. Mint megannyi acéltű, hatoltak testébe a tüskék, de legalább felfogta a bokor, arról esett a földre. Ekkor azonban teste alá került és kibicsaklott az ép jobb lába. Előrebukott, és egy szikláb</w:t>
      </w:r>
      <w:r>
        <w:rPr>
          <w:rFonts w:eastAsia="Times New Roman" w:cs="Times New Roman" w:ascii="HBookman" w:hAnsi="HBookman"/>
          <w:sz w:val="23"/>
          <w:szCs w:val="23"/>
          <w:lang w:val="hu-HU"/>
        </w:rPr>
        <w:t>a</w:t>
      </w:r>
      <w:r>
        <w:rPr>
          <w:rFonts w:eastAsia="Times New Roman CE" w:cs="Times New Roman CE" w:ascii="HBookman" w:hAnsi="HBookman"/>
          <w:sz w:val="23"/>
          <w:szCs w:val="23"/>
          <w:lang w:val="hu-HU"/>
        </w:rPr>
        <w:t xml:space="preserve"> verte a fejét. Kék lángok villantak fel szeme előtt a koromsötét éjszakában, aztán elvesztette az eszméleté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mikor a Nap eltűnt a fák mögött, Zsabuej előbújt a falu határában burjánzó bozótból, és a patak medrét eltömő sziklához ment. Levetette zubbonyát és turbánját, felhúzta és korca alá gyűrte nadrágjának bő szárát.</w:t>
      </w:r>
    </w:p>
    <w:p>
      <w:pPr>
        <w:pStyle w:val="Normal"/>
        <w:ind w:left="0" w:right="0" w:firstLine="283"/>
        <w:jc w:val="both"/>
        <w:rPr/>
      </w:pPr>
      <w:r>
        <w:rPr>
          <w:rFonts w:eastAsia="Times New Roman CE" w:cs="Times New Roman CE" w:ascii="HBookman" w:hAnsi="HBookman"/>
          <w:sz w:val="23"/>
          <w:szCs w:val="23"/>
          <w:lang w:val="hu-HU"/>
        </w:rPr>
        <w:t>Kardjával ásni kezdett a szikla alatt, nem bánta, hogy kicsorbul a penge. Kavicsos iszap borította a medret a szikla alatt, még nedves volt, mert a nagy kő mögött képződött tóból átszivá</w:t>
      </w:r>
      <w:r>
        <w:rPr>
          <w:rFonts w:eastAsia="Times New Roman" w:cs="Times New Roman" w:ascii="HBookman" w:hAnsi="HBookman"/>
          <w:sz w:val="23"/>
          <w:szCs w:val="23"/>
          <w:lang w:val="hu-HU"/>
        </w:rPr>
        <w:t xml:space="preserve">rgott a víz. Miközben ásott, a laza homok újra meg újra megtöltötte a lyuka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Egy órai munka után kisebesedtek ujjai a kövektől. Ekkor egy nagyobb kőbe ütközött a penge.</w:t>
      </w:r>
    </w:p>
    <w:p>
      <w:pPr>
        <w:pStyle w:val="Normal"/>
        <w:ind w:left="0" w:right="0" w:firstLine="283"/>
        <w:jc w:val="both"/>
        <w:rPr/>
      </w:pPr>
      <w:r>
        <w:rPr>
          <w:rFonts w:eastAsia="Times New Roman CE" w:cs="Times New Roman CE" w:ascii="HBookman" w:hAnsi="HBookman"/>
          <w:sz w:val="23"/>
          <w:szCs w:val="23"/>
          <w:lang w:val="hu-HU"/>
        </w:rPr>
        <w:t>Megkereste a kő szélét, és nekiállt eltisztítani körüle a homokot. Térdig az iszapba</w:t>
      </w:r>
      <w:r>
        <w:rPr>
          <w:rFonts w:eastAsia="Times New Roman" w:cs="Times New Roman" w:ascii="HBookman" w:hAnsi="HBookman"/>
          <w:sz w:val="23"/>
          <w:szCs w:val="23"/>
          <w:lang w:val="hu-HU"/>
        </w:rPr>
        <w:t xml:space="preserve"> merülve ásott s verejtékezve és átkozódva nézte, hogyan folyik vissza újra a homo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Végre megmozdult a kő. A homok gyötrelmesen szúrta felhorzsolt ujjait, de nem hagyta abba, és sikerült kihúznia helyéről a követ. Még hármat tudott kiemelni ugyanígy, a legnagyobb akkora volt, mint a saját feje. Azután ismét hiába próbált mélyebbre hatolni, kardja megint kőbe ütközö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szivárgó víz újra meg újra megtöltötte a kiásott lyukakat. Felhagyott a küszködéssel, és átkerült a szikla mögé. Itt azonban fejmagasságban állt a megakasztott víz, nem dolgozhatott a kardjáva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Kivágott egy erős bambuszt és hegyesre faragta a végét, ezzel döfködte most a lyukat, de hiába: a rúd szétmorzsolódott a köveken.</w:t>
      </w:r>
    </w:p>
    <w:p>
      <w:pPr>
        <w:pStyle w:val="Normal"/>
        <w:ind w:left="0" w:right="0" w:firstLine="283"/>
        <w:jc w:val="both"/>
        <w:rPr/>
      </w:pPr>
      <w:r>
        <w:rPr>
          <w:rFonts w:eastAsia="Times New Roman" w:cs="Times New Roman" w:ascii="HBookman" w:hAnsi="HBookman"/>
          <w:sz w:val="23"/>
          <w:szCs w:val="23"/>
          <w:lang w:val="hu-HU"/>
        </w:rPr>
        <w:t>Felkelt a hold, s ugyanekkor az ég másik felén halvány fényc</w:t>
      </w:r>
      <w:r>
        <w:rPr>
          <w:rFonts w:eastAsia="Times New Roman CE" w:cs="Times New Roman CE" w:ascii="HBookman" w:hAnsi="HBookman"/>
          <w:sz w:val="23"/>
          <w:szCs w:val="23"/>
          <w:lang w:val="hu-HU"/>
        </w:rPr>
        <w:t>sík jelezte, hogy a Nap rövidesen elűzi az éjszakát. Zsabuej leült, és a sziklát bámulta. Hamarosan szállingózni kezdenek a faluból az emberek a vízhordó edényeikkel. Nehézkesen felkászálódott, magára húzta zubbonyát, feltette turbánját és magához vette a</w:t>
      </w:r>
      <w:r>
        <w:rPr>
          <w:rFonts w:eastAsia="Times New Roman" w:cs="Times New Roman" w:ascii="HBookman" w:hAnsi="HBookman"/>
          <w:sz w:val="23"/>
          <w:szCs w:val="23"/>
          <w:lang w:val="hu-HU"/>
        </w:rPr>
        <w:t xml:space="preserve"> puskát meg a kardo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Egy bokor mögött várta ki, amíg elmennek előtte a vízért jövő falusiak, azután visszament a faluba.</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középütt levő tisztáson Ai Leh válogatott a tyúkok közül megfelelőt az áldozathoz: sorra megtapogatta a nyakukat és mellcsontjukat. A táncosok már megkezdték az ördögűzés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Hűvösen köszöntötték egymást. A fiatal lahu egyenesen abba a kunyhóba ment, amelyben Ai Bilit és Na Pait őrizték. </w:t>
      </w:r>
    </w:p>
    <w:p>
      <w:pPr>
        <w:pStyle w:val="Normal"/>
        <w:ind w:left="0" w:right="0" w:firstLine="283"/>
        <w:jc w:val="both"/>
        <w:rPr/>
      </w:pPr>
      <w:r>
        <w:rPr>
          <w:rFonts w:eastAsia="Times New Roman CE" w:cs="Times New Roman CE" w:ascii="HBookman" w:hAnsi="HBookman"/>
          <w:sz w:val="23"/>
          <w:szCs w:val="23"/>
          <w:lang w:val="hu-HU"/>
        </w:rPr>
        <w:t>Három őr állt a kunyhó körül, a negyedik az ajtóban ült. Elhúzta a lábát, hogy utat engedjen Zsabu</w:t>
      </w:r>
      <w:r>
        <w:rPr>
          <w:rFonts w:eastAsia="Times New Roman" w:cs="Times New Roman" w:ascii="HBookman" w:hAnsi="HBookman"/>
          <w:sz w:val="23"/>
          <w:szCs w:val="23"/>
          <w:lang w:val="hu-HU"/>
        </w:rPr>
        <w:t>ejnek, de megjegyezte:</w:t>
      </w:r>
    </w:p>
    <w:p>
      <w:pPr>
        <w:pStyle w:val="Normal"/>
        <w:ind w:left="0" w:right="0" w:firstLine="283"/>
        <w:jc w:val="both"/>
        <w:rPr/>
      </w:pPr>
      <w:r>
        <w:rPr>
          <w:rFonts w:eastAsia="Times New Roman" w:cs="HBookman" w:ascii="HBookman" w:hAnsi="HBookman"/>
          <w:sz w:val="23"/>
          <w:szCs w:val="23"/>
          <w:lang w:val="hu-HU"/>
        </w:rPr>
        <w:t>–</w:t>
      </w:r>
      <w:r>
        <w:rPr>
          <w:rFonts w:eastAsia="HBookman" w:cs="HBookman" w:ascii="HBookman" w:hAnsi="HBookman"/>
          <w:sz w:val="23"/>
          <w:szCs w:val="23"/>
          <w:lang w:val="hu-HU"/>
        </w:rPr>
        <w:t xml:space="preserve"> </w:t>
      </w:r>
      <w:r>
        <w:rPr>
          <w:rFonts w:eastAsia="Times New Roman" w:cs="HBookman" w:ascii="HBookman" w:hAnsi="HBookman"/>
          <w:sz w:val="23"/>
          <w:szCs w:val="23"/>
          <w:lang w:val="hu-HU"/>
        </w:rPr>
        <w:t xml:space="preserve">Bocsáss meg, de Ai Leh azt mondta, hogy senki </w:t>
      </w:r>
      <w:r>
        <w:rPr>
          <w:rFonts w:eastAsia="Times New Roman" w:cs="HBookman" w:ascii="HBookman" w:hAnsi="HBookman"/>
          <w:b w:val="false"/>
          <w:bCs w:val="false"/>
          <w:sz w:val="23"/>
          <w:szCs w:val="23"/>
          <w:lang w:val="hu-HU"/>
        </w:rPr>
        <w:t>se</w:t>
      </w:r>
      <w:r>
        <w:rPr>
          <w:rFonts w:eastAsia="Times New Roman" w:cs="HBookman" w:ascii="HBookman" w:hAnsi="HBookman"/>
          <w:sz w:val="23"/>
          <w:szCs w:val="23"/>
          <w:lang w:val="hu-HU"/>
        </w:rPr>
        <w:t xml:space="preserve"> mehet a közelükbe.</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Nem akarom megszöktetni őket – intette le Zsabuej.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i Bili és Na Pai egymás mellett ült a homályban a tűz mellett. Na Pai szerelmese vállán nyugtatta a fejét Ai Bili felpillantott, amikor elsötétedett a bejárat, és reménykedő mosoly terjedt szét arcán. A lahu azonban nem nézett a szemébe; látszott rajta, hogy nem hoz jó hír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 történt? – kérdezte Ai Bili várakozásteljese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Semmi. Még mindig el van vágva a víz. A többieket nem fogták el, Ai Leh pedig rövidesen megkezdi tárgyalását a Nagy Szellemme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i Bili némán próbálta megemészteni, mit is jelent ez. Na Pai még csak nem is üdvözölte Zsabuejt. Vakon meredt a falra, s körmével szüntelenül a blúzán matatot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tehetnél valamit? – kérdezte végül Ai Bili.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z őr füle hallatára Zsabuej nem szólhatott a kő körül végzett sikertelen éjszakai munkájáró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Megtettem, amit eddig tehettem. Még egyszer beszélek Ai Lehhe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De hát... – Zsabuej összeszorított ajka, összevont szemöldöke és Na Paira vetett pillantása elhallgattatta Ai Bili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 aggódjatok. Semmi okotok rá. </w:t>
      </w:r>
    </w:p>
    <w:p>
      <w:pPr>
        <w:pStyle w:val="Normal"/>
        <w:ind w:left="0" w:right="0" w:firstLine="283"/>
        <w:jc w:val="both"/>
        <w:rPr/>
      </w:pPr>
      <w:r>
        <w:rPr>
          <w:rFonts w:eastAsia="Times New Roman" w:cs="Times New Roman" w:ascii="HBookman" w:hAnsi="HBookman"/>
          <w:sz w:val="23"/>
          <w:szCs w:val="23"/>
          <w:lang w:val="hu-HU"/>
        </w:rPr>
        <w:t>Na Pai még mindig a nádfalra meredt, és szemmel láthatóan nem érdekelte a beszélgetés. A lahu ismét Ai Bilire pillanto</w:t>
      </w:r>
      <w:r>
        <w:rPr>
          <w:rFonts w:eastAsia="Times New Roman CE" w:cs="Times New Roman CE" w:ascii="HBookman" w:hAnsi="HBookman"/>
          <w:sz w:val="23"/>
          <w:szCs w:val="23"/>
          <w:lang w:val="hu-HU"/>
        </w:rPr>
        <w:t xml:space="preserve">tt, és egy hunyorítással jelezte, hogy ne keltse fel az őr figyelmé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e gondoljatok semmi rosszra – mondta vidám hangon. – Minden rendbe fog jönni. Hamarosan visszajönnek a többiek, és eligazítjuk a dolgo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incs hír Ai Dvairól? – tudakolta Ai Bil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incs. De ez a jó. Szabadon van, és biztos nyomára jut annak, ami történt – csevegett Zsabuej. Ai Bili értetlenül bámult rá. Csak nem ment el az esz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De Zsabuej tovább ontotta a szót: – Hozzád illő fickó ez az Ai Dvai. Ki hinné, hogy ez a nyomorék olyan erős, akár a bivaly?...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Egy pillanatra se hagyta abba a beszédet, de közben az őrnek háttal állva zubbonyába nyúlt, és előhúzott egy fadugóval elzárt kis csontcsövet. Mintha szavait kísérné, lassan fel-le mozgatta a kezét. Ai Bili megértette, mit vár tőle, és olykor közbevetett egyegy szó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Igen... Persze... Igazad van...</w:t>
      </w:r>
    </w:p>
    <w:p>
      <w:pPr>
        <w:pStyle w:val="Normal"/>
        <w:ind w:left="0" w:right="0" w:firstLine="283"/>
        <w:jc w:val="both"/>
        <w:rPr/>
      </w:pPr>
      <w:r>
        <w:rPr>
          <w:rFonts w:eastAsia="Times New Roman CE" w:cs="Times New Roman CE" w:ascii="HBookman" w:hAnsi="HBookman"/>
          <w:sz w:val="23"/>
          <w:szCs w:val="23"/>
          <w:lang w:val="hu-HU"/>
        </w:rPr>
        <w:t>Zsabuej lehajolt, lábujjai közé szorította a csövet, közben két kézzel gesztikulált, hogy félrevezesse az őrt, s lassan előrecsúsztatta a lábát, míg a fiatalember lábujjai átvették a csontdarabot. Ai Bili kérdőn bá</w:t>
      </w:r>
      <w:r>
        <w:rPr>
          <w:rFonts w:eastAsia="Times New Roman" w:cs="Times New Roman" w:ascii="HBookman" w:hAnsi="HBookman"/>
          <w:sz w:val="23"/>
          <w:szCs w:val="23"/>
          <w:lang w:val="hu-HU"/>
        </w:rPr>
        <w:t>mult fel rá.</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látogató egyetlen szót mondott, nagyon halka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Tuarag.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Nyílméreg. Gyors halál. Ai Bili elsápadt. Tehát Zsabuej se tud segíteni.</w:t>
      </w:r>
    </w:p>
    <w:p>
      <w:pPr>
        <w:pStyle w:val="Normal"/>
        <w:ind w:left="0" w:right="0" w:firstLine="283"/>
        <w:jc w:val="both"/>
        <w:rPr/>
      </w:pPr>
      <w:r>
        <w:rPr>
          <w:rFonts w:eastAsia="Times New Roman" w:cs="Times New Roman" w:ascii="HBookman" w:hAnsi="HBookman"/>
          <w:sz w:val="23"/>
          <w:szCs w:val="23"/>
          <w:lang w:val="hu-HU"/>
        </w:rPr>
        <w:t>Ai Bili ugyanolyan lassan visszahúzta a lábát. Az ajtón túl</w:t>
      </w:r>
      <w:r>
        <w:rPr>
          <w:rFonts w:eastAsia="Times New Roman CE" w:cs="Times New Roman CE" w:ascii="HBookman" w:hAnsi="HBookman"/>
          <w:sz w:val="23"/>
          <w:szCs w:val="23"/>
          <w:lang w:val="hu-HU"/>
        </w:rPr>
        <w:t xml:space="preserve"> felemelkedő Napra nézett, azután a maga elé meredő Na Paira. Könny gördült le arcán. Letörölte és ismét felpillantott Zsabuejre.</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lahu a mellét dörzsölte, mintha kenné valamivel. Ai Bili megértett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 vérfertőzést büntető kivégzésnek nem voltak pontos szabályai. De mindig azzal kezdték, hogy néhány gyötrelmes kardvágást ejtettek a halálra szánt mellén és vállán. Nem okoztak halálos sebet, éppen azt tették lehetővé, hogy a végsőkig kínozzák az áldozatoka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De ha tuaragot kennek a bőrre, az első vágás egyúttal az utolsó is. Gyorsan elérkezik a halál. Nem vagdalják és döfködik órákig a szerencsétlent a tűző Napo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i Bili erőtlen mosollyal köszönte meg: -Nagyon jólesett a látogatásod, Zsabuej.</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r>
    </w:p>
    <w:p>
      <w:pPr>
        <w:pStyle w:val="Normal"/>
        <w:ind w:left="0" w:right="0" w:firstLine="283"/>
        <w:jc w:val="both"/>
        <w:rPr/>
      </w:pPr>
      <w:r>
        <w:rPr>
          <w:rFonts w:eastAsia="Times New Roman CE" w:cs="Times New Roman CE" w:ascii="HBookman" w:hAnsi="HBookman"/>
          <w:sz w:val="23"/>
          <w:szCs w:val="23"/>
          <w:lang w:val="hu-HU"/>
        </w:rPr>
        <w:t>A Leopárdfej-csúcson, Li őrnagy tábora fölött éhesen, de legalább a meleg napfényben sütkérezve feküdt Ai Zao egy kis bozótos mélyedésben, ahol az éjszakát töltötte. Két Kuomintang-katonát látott lejönni a csúcshoz vezető, puszta köves lejtőn, nyilván jobbnak látták itt végezni el szükségüket, mint a szurdok</w:t>
      </w:r>
      <w:r>
        <w:rPr>
          <w:rFonts w:eastAsia="Times New Roman" w:cs="Times New Roman" w:ascii="HBookman" w:hAnsi="HBookman"/>
          <w:sz w:val="23"/>
          <w:szCs w:val="23"/>
          <w:lang w:val="hu-HU"/>
        </w:rPr>
        <w:t xml:space="preserve"> </w:t>
      </w:r>
      <w:r>
        <w:rPr>
          <w:rFonts w:eastAsia="Times New Roman CE" w:cs="Times New Roman CE" w:ascii="HBookman" w:hAnsi="HBookman"/>
          <w:sz w:val="23"/>
          <w:szCs w:val="23"/>
          <w:lang w:val="hu-HU"/>
        </w:rPr>
        <w:t xml:space="preserve">végében messzire bűzlő szalmadombon. </w:t>
      </w:r>
    </w:p>
    <w:p>
      <w:pPr>
        <w:pStyle w:val="Normal"/>
        <w:ind w:left="0" w:right="0" w:firstLine="283"/>
        <w:jc w:val="both"/>
        <w:rPr/>
      </w:pPr>
      <w:r>
        <w:rPr>
          <w:rFonts w:eastAsia="Times New Roman CE" w:cs="Times New Roman CE" w:ascii="HBookman" w:hAnsi="HBookman"/>
          <w:sz w:val="23"/>
          <w:szCs w:val="23"/>
          <w:lang w:val="hu-HU"/>
        </w:rPr>
        <w:t>Ai Zao már azt fontolgatta, hogy hátrakúszík és megkerüli a szurdokot, mikor észrevett három újabb katonát. Száraz fát és zöld lombot hoztak, halomba rakták és meggyújtották. Kettő visszament még fáért és levelekért, a harmadik a tüzet élesztgette. Mihely</w:t>
      </w:r>
      <w:r>
        <w:rPr>
          <w:rFonts w:eastAsia="Times New Roman" w:cs="Times New Roman" w:ascii="HBookman" w:hAnsi="HBookman"/>
          <w:sz w:val="23"/>
          <w:szCs w:val="23"/>
          <w:lang w:val="hu-HU"/>
        </w:rPr>
        <w:t>t</w:t>
      </w:r>
      <w:r>
        <w:rPr>
          <w:rFonts w:eastAsia="Times New Roman CE" w:cs="Times New Roman CE" w:ascii="HBookman" w:hAnsi="HBookman"/>
          <w:sz w:val="23"/>
          <w:szCs w:val="23"/>
          <w:lang w:val="hu-HU"/>
        </w:rPr>
        <w:t xml:space="preserve"> ropogni kezdett, zöldet dobtak rá, és tüstént vastag füstfelhő emelkedett az ég felé.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 tűz ropogásán túl hirtelen ütemes dohogásra figyelt fel – inkább érezte, mint hallotta –, és felnézett az égre. A különös zaj lassan fülrepesztő berregéssé erősödött, pedig még távol volt a forrása. Lepillantott a hasadékba, és látta, hogy Li Lin-tan, Ai Kan, a thai lány meg mind előjönnek és futni kezdenek a hegytető felé.</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Előre mutogattak, de a csúcs eltakarta Ai Zao elől, amit láttak. Ai Kan hirtelen visszarohant a lejtőn a szurdokba, és a biztonságosabbnak vélt rejtekhelyről kandikált felfelé. Li Lin-tan integetett és kiáltozott neki, hogy ne féljen. De Ai Kan nem bújt elő, a kövér kis kínai pedig ismét visszafordult a zaj irányába. </w:t>
      </w:r>
    </w:p>
    <w:p>
      <w:pPr>
        <w:pStyle w:val="Normal"/>
        <w:ind w:left="0" w:right="0" w:firstLine="283"/>
        <w:jc w:val="both"/>
        <w:rPr/>
      </w:pPr>
      <w:r>
        <w:rPr>
          <w:rFonts w:eastAsia="Times New Roman" w:cs="Times New Roman" w:ascii="HBookman" w:hAnsi="HBookman"/>
          <w:sz w:val="23"/>
          <w:szCs w:val="23"/>
          <w:lang w:val="hu-HU"/>
        </w:rPr>
        <w:t xml:space="preserve">Az egyre fokozódó berregés már </w:t>
      </w:r>
      <w:r>
        <w:rPr>
          <w:rFonts w:eastAsia="Times New Roman CE" w:cs="Times New Roman CE" w:ascii="HBookman" w:hAnsi="HBookman"/>
          <w:sz w:val="23"/>
          <w:szCs w:val="23"/>
          <w:lang w:val="hu-HU"/>
        </w:rPr>
        <w:t xml:space="preserve">minden más hangot – elnyomott. Végre óriási gépmadár tűnt fel Ai Zao szeme előtt, kört írt le a tisztás fölött, s a katonák eltaposták a jelzőtüzet. </w:t>
      </w:r>
    </w:p>
    <w:p>
      <w:pPr>
        <w:pStyle w:val="Normal"/>
        <w:ind w:left="0" w:right="0" w:firstLine="283"/>
        <w:jc w:val="both"/>
        <w:rPr/>
      </w:pPr>
      <w:r>
        <w:rPr>
          <w:rFonts w:eastAsia="Times New Roman CE" w:cs="Times New Roman CE" w:ascii="HBookman" w:hAnsi="HBookman"/>
          <w:sz w:val="23"/>
          <w:szCs w:val="23"/>
          <w:lang w:val="hu-HU"/>
        </w:rPr>
        <w:t xml:space="preserve">Ai Zao összehúzódott félelmében, mikor a mennydörgő szörnyeteg a feje fölé ért s fültépő zajával a </w:t>
      </w:r>
      <w:r>
        <w:rPr>
          <w:rFonts w:eastAsia="Times New Roman" w:cs="Times New Roman" w:ascii="HBookman" w:hAnsi="HBookman"/>
          <w:sz w:val="23"/>
          <w:szCs w:val="23"/>
          <w:lang w:val="hu-HU"/>
        </w:rPr>
        <w:t>fö</w:t>
      </w:r>
      <w:r>
        <w:rPr>
          <w:rFonts w:eastAsia="Times New Roman CE" w:cs="Times New Roman CE" w:ascii="HBookman" w:hAnsi="HBookman"/>
          <w:sz w:val="23"/>
          <w:szCs w:val="23"/>
          <w:lang w:val="hu-HU"/>
        </w:rPr>
        <w:t>ldhöz nyomta. Már attól félt, hogy észreveszik, mert a légcsavar kavarta szél szétzilálta a bokrot. Csak akkor nézett fel újra, mikor a szörnyű zaj elviselhetőbbé csendesült, s a gép ismét eltűnt szeme elől a csúcs mögött.</w:t>
      </w:r>
    </w:p>
    <w:p>
      <w:pPr>
        <w:pStyle w:val="Normal"/>
        <w:ind w:left="0" w:right="0" w:firstLine="283"/>
        <w:jc w:val="both"/>
        <w:rPr/>
      </w:pPr>
      <w:r>
        <w:rPr>
          <w:rFonts w:eastAsia="Times New Roman CE" w:cs="Times New Roman CE" w:ascii="HBookman" w:hAnsi="HBookman"/>
          <w:sz w:val="23"/>
          <w:szCs w:val="23"/>
          <w:lang w:val="hu-HU"/>
        </w:rPr>
        <w:t>Majd újra feltűnt, de már lassabban lebegve közeledett, lejjebb ereszkedett, és egyszer csak megállt a levegőben. Még lejjebb süllyedt, majd földet ért, hatalmas teste megbillent, aztán himbálózva megállt, akár egy óriási szitakötő. A berregés mérséklődött, furcsa szárnya szétterült, k</w:t>
      </w:r>
      <w:r>
        <w:rPr>
          <w:rFonts w:eastAsia="Times New Roman" w:cs="Times New Roman" w:ascii="HBookman" w:hAnsi="HBookman"/>
          <w:sz w:val="23"/>
          <w:szCs w:val="23"/>
          <w:lang w:val="hu-HU"/>
        </w:rPr>
        <w:t>i</w:t>
      </w:r>
      <w:r>
        <w:rPr>
          <w:rFonts w:eastAsia="Times New Roman CE" w:cs="Times New Roman CE" w:ascii="HBookman" w:hAnsi="HBookman"/>
          <w:sz w:val="23"/>
          <w:szCs w:val="23"/>
          <w:lang w:val="hu-HU"/>
        </w:rPr>
        <w:t>nyílt az ajtaja, és kilépett rajta egy férfi a Kuomintang-légierő kék-barna egyenruhájában.</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Li Lin-tanhoz lépett és tisztelgett. Csak néhány szót váltottak, az őrnagy közben egy szögletes bőrtokot tapogatott, mintha meg akarna győződni róla, nála van-e. Azután intett a többieknek, szálljanak be, ő pedig Ai Kanhoz lépett. Nevetett, jókedvűen mutogatott, mintha arra akarná rábeszélni Ai Kant, jöjjön közelebb, nézze meg a gépet. De a va rémülten rázta a fejé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Li őrnagy visszasétált a helikopterhez. Éppen a rádiót rakták fel. A pilóta már a műszerfal előtt ült, és beindította a motort. A Kuomintang-őrnagy még egyszer intett Ai Kannak, azután bemászott ő is a gépbe, és bezárult mögötte az ajtó.</w:t>
      </w:r>
    </w:p>
    <w:p>
      <w:pPr>
        <w:pStyle w:val="Normal"/>
        <w:ind w:left="0" w:right="0" w:firstLine="283"/>
        <w:jc w:val="both"/>
        <w:rPr/>
      </w:pPr>
      <w:r>
        <w:rPr>
          <w:rFonts w:eastAsia="Times New Roman CE" w:cs="Times New Roman CE" w:ascii="HBookman" w:hAnsi="HBookman"/>
          <w:sz w:val="23"/>
          <w:szCs w:val="23"/>
          <w:lang w:val="hu-HU"/>
        </w:rPr>
        <w:t>Ismét elviselhetetlenné nőtt a zaj, s a propellerszárnyak alatt ellapult a gyér bozót, amint a helikopter megrázkódott, felemelkedett, előredőlt, azután pedig egyenesen Ai Zao búvóhelye felé repült. Mindössze egy-két méternyire emelkedett még csak a föld fölé, s villogó plexiüveg-szeme mintha egyenesen a fiatalember</w:t>
      </w:r>
      <w:r>
        <w:rPr>
          <w:rFonts w:eastAsia="Times New Roman" w:cs="Times New Roman" w:ascii="HBookman" w:hAnsi="HBookman"/>
          <w:sz w:val="23"/>
          <w:szCs w:val="23"/>
          <w:lang w:val="hu-HU"/>
        </w:rPr>
        <w:t xml:space="preserve">t nézte volna. Ai Zao szinte öntudatlanul rántotta el puskájának ravaszát. </w:t>
      </w:r>
    </w:p>
    <w:p>
      <w:pPr>
        <w:pStyle w:val="Normal"/>
        <w:ind w:left="0" w:right="0" w:firstLine="283"/>
        <w:jc w:val="both"/>
        <w:rPr/>
      </w:pPr>
      <w:r>
        <w:rPr>
          <w:rFonts w:eastAsia="Times New Roman" w:cs="Times New Roman" w:ascii="HBookman" w:hAnsi="HBookman"/>
          <w:sz w:val="23"/>
          <w:szCs w:val="23"/>
          <w:lang w:val="hu-HU"/>
        </w:rPr>
        <w:t>A lövés hátravetette a pilótát a kormányülésen, s a fiatal va még látta, hogy összeroskad. A gép emelke</w:t>
      </w:r>
      <w:r>
        <w:rPr>
          <w:rFonts w:eastAsia="Times New Roman CE" w:cs="Times New Roman CE" w:ascii="HBookman" w:hAnsi="HBookman"/>
          <w:sz w:val="23"/>
          <w:szCs w:val="23"/>
          <w:lang w:val="hu-HU"/>
        </w:rPr>
        <w:t>dés közben megrázkódott, kikanyarodott az erdő fölé, azután körbe fordult és billegni kezdett. Majd mintha megint erőre kapott volna, az erdő fölé lendült, de hirtelen megingott és zuhanni kezdett a szirtfal irányába.</w:t>
      </w:r>
    </w:p>
    <w:p>
      <w:pPr>
        <w:pStyle w:val="Normal"/>
        <w:ind w:left="0" w:right="0" w:firstLine="283"/>
        <w:jc w:val="both"/>
        <w:rPr/>
      </w:pPr>
      <w:r>
        <w:rPr>
          <w:rFonts w:eastAsia="Times New Roman CE" w:cs="Times New Roman CE" w:ascii="HBookman" w:hAnsi="HBookman"/>
          <w:sz w:val="23"/>
          <w:szCs w:val="23"/>
          <w:lang w:val="hu-HU"/>
        </w:rPr>
        <w:t xml:space="preserve">Ai Zao az izgalomtól bénultan figyelte a gépben rémülten sürgölődő alakokat. De nem sokáig figyelhetett. A helikopter teljes súlyával a sziklafalhoz csapódott, motorja azonnal leállt, s a gép lezuhant a mélybe, és nagy robbanással lángra lobbant. A fiatalember előrekúszott, és megbűvölten nézte az elharapózó lángokat és a vastag fekete füstöt. Már az erdő fái is </w:t>
      </w:r>
      <w:r>
        <w:rPr>
          <w:rFonts w:eastAsia="Times New Roman" w:cs="Times New Roman" w:ascii="HBookman" w:hAnsi="HBookman"/>
          <w:sz w:val="23"/>
          <w:szCs w:val="23"/>
          <w:lang w:val="hu-HU"/>
        </w:rPr>
        <w:t>recsegtek-ropogta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Tedd le a puskát és a kardot – parancsolt rá egy hang a háta mögü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Kan volt. Szétvetett lábbal állt fölötte, és rászögezte browningjának kék acélcsövét.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Oda dobd le. Az íjat és a nyílvesszőket is. Először az íjat. A kíváncsiság a majom gyilkosa – mondta Ai Kan és kárörvendően nevetett. – Mindig az legyen az első, hogy újra töltsd a puskád. – A fiatalember háta mögött emelkedő füstcsíkra pillantott, majd így folytatta: – De már késő a jótanács. El kell mennem, mielőtt idejönne</w:t>
      </w:r>
      <w:r>
        <w:rPr>
          <w:rFonts w:eastAsia="Times New Roman" w:cs="Times New Roman" w:ascii="HBookman" w:hAnsi="HBookman"/>
          <w:sz w:val="23"/>
          <w:szCs w:val="23"/>
          <w:lang w:val="hu-HU"/>
        </w:rPr>
        <w:t>k az emberek megnézni, hogy mi történt. Te azonban végleg itt maradsz.</w:t>
      </w:r>
    </w:p>
    <w:p>
      <w:pPr>
        <w:pStyle w:val="Normal"/>
        <w:ind w:left="0" w:right="0" w:firstLine="283"/>
        <w:jc w:val="both"/>
        <w:rPr/>
      </w:pPr>
      <w:r>
        <w:rPr>
          <w:rFonts w:eastAsia="Times New Roman CE" w:cs="Times New Roman CE" w:ascii="HBookman" w:hAnsi="HBookman"/>
          <w:sz w:val="23"/>
          <w:szCs w:val="23"/>
          <w:lang w:val="hu-HU"/>
        </w:rPr>
        <w:t>A még mindig bénultan fekvő Ai Zao látta, hogy a vanhoti főnök tekintete megkeményedik, karja megmerevedik. Várta a golyót. De csak egy kattanás hallatszott – nem volt csőre töltve a pi</w:t>
      </w:r>
      <w:r>
        <w:rPr>
          <w:rFonts w:eastAsia="Times New Roman" w:cs="Times New Roman" w:ascii="HBookman" w:hAnsi="HBookman"/>
          <w:sz w:val="23"/>
          <w:szCs w:val="23"/>
          <w:lang w:val="hu-HU"/>
        </w:rPr>
        <w:t xml:space="preserve">sztoly, vagy megakadt benne egy rossz töltény? – Ai Kan dühöngve húzta hátra a závárzatot, ám Ai Zao már talpraugrott, és elkapta a pisztolyt tartó keze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magasabb vanhoti sziszegve próbálta Ai Zao hátába fordítani a fegyver csövét. De a fiatalember olyan görcsösen szorította a pisztolyt, hogy nem is érezte a fejére záporozó ütéseket. Mindketten elvágódtak, és Ai Zao kétségbeesetten próbálta a sziklához szorítani Ai Kan jobbját. </w:t>
      </w:r>
    </w:p>
    <w:p>
      <w:pPr>
        <w:pStyle w:val="Normal"/>
        <w:ind w:left="0" w:right="0" w:firstLine="283"/>
        <w:jc w:val="both"/>
        <w:rPr/>
      </w:pPr>
      <w:r>
        <w:rPr>
          <w:rFonts w:eastAsia="Times New Roman" w:cs="Times New Roman" w:ascii="HBookman" w:hAnsi="HBookman"/>
          <w:sz w:val="23"/>
          <w:szCs w:val="23"/>
          <w:lang w:val="hu-HU"/>
        </w:rPr>
        <w:t>Ai Kan bal kezével el akarta kapni a fiatalember torkát. Ai Zao behúz</w:t>
      </w:r>
      <w:r>
        <w:rPr>
          <w:rFonts w:eastAsia="Times New Roman CE" w:cs="Times New Roman CE" w:ascii="HBookman" w:hAnsi="HBookman"/>
          <w:sz w:val="23"/>
          <w:szCs w:val="23"/>
          <w:lang w:val="hu-HU"/>
        </w:rPr>
        <w:t>ta az állat, mire a vanhoti főnök hüvelykujját az orra alá nyomva igyekezett felemelni a fejét. A legény kinyitotta a száját, és keményen megharapta ellenfele ujját, ugyanakkor a földhöz csapta Ai Kan jobb kezét. Ai Kan felhördült a fájdalomtól, pisztolya</w:t>
      </w:r>
      <w:r>
        <w:rPr>
          <w:rFonts w:eastAsia="Times New Roman" w:cs="Times New Roman" w:ascii="HBookman" w:hAnsi="HBookman"/>
          <w:sz w:val="23"/>
          <w:szCs w:val="23"/>
          <w:lang w:val="hu-HU"/>
        </w:rPr>
        <w:t xml:space="preserve"> </w:t>
      </w:r>
      <w:r>
        <w:rPr>
          <w:rFonts w:eastAsia="Times New Roman CE" w:cs="Times New Roman CE" w:ascii="HBookman" w:hAnsi="HBookman"/>
          <w:sz w:val="23"/>
          <w:szCs w:val="23"/>
          <w:lang w:val="hu-HU"/>
        </w:rPr>
        <w:t xml:space="preserve">kirepült a kezéből, a sziklafal szélének csapódott és bukfencezve hullott a mélyb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fiatalember felszökött és a kardját kereste. De már állt Ai Kan is. Bármelyikük nyúl a kardért, előnyhöz juttatja a másika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Lihegve néztek farkasszeme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Hallgass rám, Ai Zao – szólalt meg végre Ai Kan. – Miért harcolnánk egymás ellen? Megegyeztünk mi már más alkalommal. Most is megtehetjü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Áruló! – ez volt Ai Zao válasz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e légy bolond, fiú. Nem értesz te ezekhez a dolgokhoz. Benne van apád is. Egyezzünk meg abban, hogy hallgatunk... az apád kedvéér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Hogy bízhatnám benned? – mondta a fiú megvetően. Éberen figyelte Ai Kant, nehogy egy váratlan mozdulattal meglepje. A vanhoti most a fiú mögé nézett, aztán oldalt fordította a fejét, egy pillanatra megkönnyebbülés rajzolódott arcára, de tüstént el is nyomta. Jól játszott: Ai Zao is hátranézett, és későn fordította vissza a fejét.</w:t>
      </w:r>
    </w:p>
    <w:p>
      <w:pPr>
        <w:pStyle w:val="Normal"/>
        <w:ind w:left="0" w:right="0" w:firstLine="283"/>
        <w:jc w:val="both"/>
        <w:rPr/>
      </w:pPr>
      <w:r>
        <w:rPr>
          <w:rFonts w:eastAsia="Times New Roman CE" w:cs="Times New Roman CE" w:ascii="HBookman" w:hAnsi="HBookman"/>
          <w:sz w:val="23"/>
          <w:szCs w:val="23"/>
          <w:lang w:val="hu-HU"/>
        </w:rPr>
        <w:t>Ai Kan felkapta a kardot, s már fel is egyenesedett, mire Ai Zao utánaugrott. A lendülettől el is esett, s a földről nézett fel Ai Kan</w:t>
      </w:r>
      <w:r>
        <w:rPr>
          <w:rFonts w:eastAsia="Times New Roman" w:cs="Times New Roman" w:ascii="HBookman" w:hAnsi="HBookman"/>
          <w:sz w:val="23"/>
          <w:szCs w:val="23"/>
          <w:lang w:val="hu-HU"/>
        </w:rPr>
        <w:t xml:space="preserve">ra, aki két kézzel emelte a magasba a villogó pengé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Zöldfülű vagy – vigyorgott, és a legény nyaka felé csapott. </w:t>
      </w:r>
    </w:p>
    <w:p>
      <w:pPr>
        <w:pStyle w:val="Normal"/>
        <w:ind w:left="0" w:right="0" w:firstLine="283"/>
        <w:jc w:val="both"/>
        <w:rPr/>
      </w:pPr>
      <w:r>
        <w:rPr>
          <w:rFonts w:eastAsia="Times New Roman" w:cs="Times New Roman" w:ascii="HBookman" w:hAnsi="HBookman"/>
          <w:sz w:val="23"/>
          <w:szCs w:val="23"/>
          <w:lang w:val="hu-HU"/>
        </w:rPr>
        <w:t xml:space="preserve">Ai Zao hátradobta magát és érezte a feje fölött elsuhanó penge szélét. Ai Kan újabb csapásra készült, </w:t>
      </w:r>
      <w:r>
        <w:rPr>
          <w:rFonts w:eastAsia="Times New Roman CE" w:cs="Times New Roman CE" w:ascii="HBookman" w:hAnsi="HBookman"/>
          <w:sz w:val="23"/>
          <w:szCs w:val="23"/>
          <w:lang w:val="hu-HU"/>
        </w:rPr>
        <w:t>de a fiatalember előregörnyedt, behúzta a jobb lábát, megmarkolta ellenfele bokáját, és teljes erőből térden rúgta.</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Hallotta a reccsenést: Ai Kan lábszárcsontja eltört. Gyötrelmes vonaglással zuhant a földre, kiejtette kezéből a kardot, amely csattanva csapódott a kövekhez, a törött láb kettévált, s fehér csont széle tört át a sötét bőrö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i Zao felállt és felemelte a kardot. Ai Kan nagy nehezen maga alá húzta könyökét, és lihegve, jajveszékelve könyörögni kezdet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Ne! Ne! Ne tedd! </w:t>
      </w:r>
    </w:p>
    <w:p>
      <w:pPr>
        <w:pStyle w:val="Normal"/>
        <w:ind w:left="0" w:right="0" w:firstLine="283"/>
        <w:jc w:val="both"/>
        <w:rPr/>
      </w:pPr>
      <w:r>
        <w:rPr>
          <w:rFonts w:eastAsia="Times New Roman" w:cs="Times New Roman" w:ascii="HBookman" w:hAnsi="HBookman"/>
          <w:sz w:val="23"/>
          <w:szCs w:val="23"/>
          <w:lang w:val="hu-HU"/>
        </w:rPr>
        <w:t>Ezüsttel villa</w:t>
      </w:r>
      <w:r>
        <w:rPr>
          <w:rFonts w:eastAsia="Times New Roman CE" w:cs="Times New Roman CE" w:ascii="HBookman" w:hAnsi="HBookman"/>
          <w:sz w:val="23"/>
          <w:szCs w:val="23"/>
          <w:lang w:val="hu-HU"/>
        </w:rPr>
        <w:t>nt a kard a napfényben, és Ai Kan feje lehullott testéről. Négy vörös sugárban csapott fel a vér, majd csillogó csermelyként folyt el a kövek közt a porban, miközben a vanhoti főember teteme oldalra dőlt.</w:t>
      </w:r>
    </w:p>
    <w:p>
      <w:pPr>
        <w:pStyle w:val="Normal"/>
        <w:ind w:left="0" w:right="0" w:firstLine="283"/>
        <w:jc w:val="both"/>
        <w:rPr/>
      </w:pPr>
      <w:r>
        <w:rPr>
          <w:rFonts w:eastAsia="Times New Roman" w:cs="Times New Roman" w:ascii="HBookman" w:hAnsi="HBookman"/>
          <w:sz w:val="23"/>
          <w:szCs w:val="23"/>
          <w:lang w:val="hu-HU"/>
        </w:rPr>
        <w:t>Ai Zao lehajolt, s hosszú fekete hajánál fogva fel</w:t>
      </w:r>
      <w:r>
        <w:rPr>
          <w:rFonts w:eastAsia="Times New Roman CE" w:cs="Times New Roman CE" w:ascii="HBookman" w:hAnsi="HBookman"/>
          <w:sz w:val="23"/>
          <w:szCs w:val="23"/>
          <w:lang w:val="hu-HU"/>
        </w:rPr>
        <w:t xml:space="preserve">emelte a levágott fejet. Kinyújtott karral tartotta, nehogy beszennyezze a csöpögő vér. Ai Kan félig nyitott szeme a semmibe meredt. </w:t>
      </w:r>
    </w:p>
    <w:p>
      <w:pPr>
        <w:pStyle w:val="Normal"/>
        <w:ind w:left="0" w:right="0" w:firstLine="283"/>
        <w:jc w:val="both"/>
        <w:rPr/>
      </w:pPr>
      <w:r>
        <w:rPr>
          <w:rFonts w:eastAsia="Times New Roman CE" w:cs="Times New Roman CE" w:ascii="HBookman" w:hAnsi="HBookman"/>
          <w:sz w:val="23"/>
          <w:szCs w:val="23"/>
          <w:lang w:val="hu-HU"/>
        </w:rPr>
        <w:t>A fiatalember megfordult és leballagott Li őrnagy megürült táborába. A Leopárdfej-csúcs elcsöndesedett. Ai Kan még rángat</w:t>
      </w:r>
      <w:r>
        <w:rPr>
          <w:rFonts w:eastAsia="Times New Roman" w:cs="Times New Roman" w:ascii="HBookman" w:hAnsi="HBookman"/>
          <w:sz w:val="23"/>
          <w:szCs w:val="23"/>
          <w:lang w:val="hu-HU"/>
        </w:rPr>
        <w:t>ódzó teteme mögött fekete füst szállt fel a helikopter roncsaiból.</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z égen már közeledett egy mozdulatlan szárnyakon lebegő keselyű.</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r>
    </w:p>
    <w:p>
      <w:pPr>
        <w:pStyle w:val="Normal"/>
        <w:ind w:left="0" w:right="0" w:firstLine="283"/>
        <w:jc w:val="both"/>
        <w:rPr/>
      </w:pPr>
      <w:r>
        <w:rPr>
          <w:rFonts w:eastAsia="Times New Roman CE" w:cs="Times New Roman CE" w:ascii="HBookman" w:hAnsi="HBookman"/>
          <w:sz w:val="23"/>
          <w:szCs w:val="23"/>
          <w:lang w:val="hu-HU"/>
        </w:rPr>
        <w:t xml:space="preserve">A szökésben levő fiatalembereken kívül Manung egész lakossága a kiszáradt patakmedernél gyülekezett. Senki se szólt, még csak nem is mozogtak, mindenki a Nagy Szellemmel beszélgetésre készülő Ai Leht és a szellemtáncosokat figyelte. Ragyogó fekete szemek követték nyomon a varázsló és segédei minden mozdulatát. Még a legkisebbeket is hatalmába </w:t>
      </w:r>
      <w:r>
        <w:rPr>
          <w:rFonts w:eastAsia="Times New Roman" w:cs="Times New Roman" w:ascii="HBookman" w:hAnsi="HBookman"/>
          <w:sz w:val="23"/>
          <w:szCs w:val="23"/>
          <w:lang w:val="hu-HU"/>
        </w:rPr>
        <w:t xml:space="preserve">kerítette az izgalom: tágranyílt szemmel, szótlanul ültek szüleik mellet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i Leh az alkalom komolyságához méltón teljes díszben pompázott. Hatalmas agancsú szarvaskoponya volt az álarca, majdnem egész arcát eltakarta fehér csontja, szemüregéből sötéten tűzött ki fekete szeme. Szőrmedarabok, leopárdbőr, festett majomszőr, tarka vászoncsíkok és fémlapok lebegtek, röpködtek, csörömpöltek ruháján, amint dárdájával táncolva űzte a démonokat. Kevésbé látványos jelmezbe öltözött segédei balettkarként szökelltek körülötte.</w:t>
      </w:r>
    </w:p>
    <w:p>
      <w:pPr>
        <w:pStyle w:val="Normal"/>
        <w:ind w:left="0" w:right="0" w:firstLine="283"/>
        <w:jc w:val="both"/>
        <w:rPr/>
      </w:pPr>
      <w:r>
        <w:rPr>
          <w:rFonts w:eastAsia="Times New Roman" w:cs="Times New Roman" w:ascii="HBookman" w:hAnsi="HBookman"/>
          <w:sz w:val="23"/>
          <w:szCs w:val="23"/>
          <w:lang w:val="hu-HU"/>
        </w:rPr>
        <w:t>Izgatott morgás</w:t>
      </w:r>
      <w:r>
        <w:rPr>
          <w:rFonts w:eastAsia="Times New Roman CE" w:cs="Times New Roman CE" w:ascii="HBookman" w:hAnsi="HBookman"/>
          <w:sz w:val="23"/>
          <w:szCs w:val="23"/>
          <w:lang w:val="hu-HU"/>
        </w:rPr>
        <w:t xml:space="preserve"> hullámzott végig a nézők sorain, amikor elővezették s az előző este levert karókhoz kötözték Ai Bilit és Na Pait. Ai Bili felszegte a fejét, és senkire se nézett, szeme rezzenetlenül meredt a fák koronájára. Na Pai semmibe vesző, kifejezéstelen tekintet</w:t>
      </w:r>
      <w:r>
        <w:rPr>
          <w:rFonts w:eastAsia="Times New Roman" w:cs="Times New Roman" w:ascii="HBookman" w:hAnsi="HBookman"/>
          <w:sz w:val="23"/>
          <w:szCs w:val="23"/>
          <w:lang w:val="hu-HU"/>
        </w:rPr>
        <w:t xml:space="preserve">én látszott, hogy nem is tudja, mi történik vele. Rövid szoknyája megfeszült kidomborodó hasán. </w:t>
      </w:r>
    </w:p>
    <w:p>
      <w:pPr>
        <w:pStyle w:val="Normal"/>
        <w:ind w:left="0" w:right="0" w:firstLine="283"/>
        <w:jc w:val="both"/>
        <w:rPr/>
      </w:pPr>
      <w:r>
        <w:rPr>
          <w:rFonts w:eastAsia="Times New Roman CE" w:cs="Times New Roman CE" w:ascii="HBookman" w:hAnsi="HBookman"/>
          <w:sz w:val="23"/>
          <w:szCs w:val="23"/>
          <w:lang w:val="hu-HU"/>
        </w:rPr>
        <w:t>Fekete szőrű, hatalmas disznó hevert a közelükben, két ember fogta a kötelét. Rémült sivítozása elhalt már, csak rángatózott és röfögött. Mögötte az áldozatra s</w:t>
      </w:r>
      <w:r>
        <w:rPr>
          <w:rFonts w:eastAsia="Times New Roman" w:cs="Times New Roman" w:ascii="HBookman" w:hAnsi="HBookman"/>
          <w:sz w:val="23"/>
          <w:szCs w:val="23"/>
          <w:lang w:val="hu-HU"/>
        </w:rPr>
        <w:t>zánt csirke aludt egy kosárban.</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Na Sang oda akart menni Na Paihoz, de nem engedték. Méltatlankodva nézett körül, Zsabuejt kereste, de hiába: nyoma se volt a va nép vezéréne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Éppen most nincs itt – morogta dühösen, és elsántikált a házak közé, megkeresni.</w:t>
      </w:r>
    </w:p>
    <w:p>
      <w:pPr>
        <w:pStyle w:val="Normal"/>
        <w:ind w:left="0" w:right="0" w:firstLine="283"/>
        <w:jc w:val="both"/>
        <w:rPr/>
      </w:pPr>
      <w:r>
        <w:rPr>
          <w:rFonts w:eastAsia="Times New Roman CE" w:cs="Times New Roman CE" w:ascii="HBookman" w:hAnsi="HBookman"/>
          <w:sz w:val="23"/>
          <w:szCs w:val="23"/>
          <w:lang w:val="hu-HU"/>
        </w:rPr>
        <w:t>Ai Leh otthagyta szökdécselő segédeit, a dobházhoz ment, verni kezdte a nagy dobot. A kivájt fatörzs döndülése messzire hangzott az őserdőben, s a hagyományos ütemben szólította a szellemeket: adják tudtul kívánságaikat a disznó és a tyúk feláldozá</w:t>
      </w:r>
      <w:r>
        <w:rPr>
          <w:rFonts w:eastAsia="Times New Roman" w:cs="Times New Roman" w:ascii="HBookman" w:hAnsi="HBookman"/>
          <w:sz w:val="23"/>
          <w:szCs w:val="23"/>
          <w:lang w:val="hu-HU"/>
        </w:rPr>
        <w:t>sakor. A komor visszhang még jobban fokozta a feszültséget. Na Pai felriadt kábulatából és felsikoltot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 hagyd, hogy megöljenek, Ai Bili! Segíts! Ne hagyd!...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ránézett, és hosszan felsóhajt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Légy nyugodt, Na Pai. Maradj csendben. Bátorság!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zután nem hallatszott más hang, csak a dob szava. A falubeliek szótlanul ültek és pisszegtek: közel voltak már a szelleme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Hirtelen elhallgatott a dob. Az emberek megmerevedtek ültükben. A varázsló visszajött, megállt, a Napba nézett, kihúzta magát, és még a lélegzetét is visszafojtotta. Semmiféle nesz se hallatszott. Még a disznó is mozdulatlanul feküdt, mintha lebéklyózta volna a szellemek ereje.</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kár egy megelevenedő szobor, Ai Leh ízenként mozdította tagjait, s mintegy révületben, szinte a lábát sem emelve haladt előre. Felvett egy vörös folyadékkal teli edényt meg egy fűcsomót. A még mindig mozdulatlanul heverő állathoz lépett, és befestette fekete szőré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Minden szem rászegeződött, csak a két fogolyé nem, mikor végre lassan előhúzott egy hosszú, villogó pengét a testét fedő bőrök és vásznak közü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Most érezte meg a disznó a vég közeledtét: sivalkodni, rugdalózni kezdett. A két férfi meghúzta a kötelet. Ai Leh varázsigéket mormolva, lassan lehajolt, s a penge hegyét a hánykolódó állat nyakára helyezte, majd lassan egyre mélyebbre nyomta, míg átvágta a nyaki eret. Az egyik táncos odaugrott, és bambusztálat tartott a seb alá. Ai Leh lassan kihúzta a kést.</w:t>
      </w:r>
    </w:p>
    <w:p>
      <w:pPr>
        <w:pStyle w:val="Normal"/>
        <w:ind w:left="0" w:right="0" w:firstLine="283"/>
        <w:jc w:val="both"/>
        <w:rPr/>
      </w:pPr>
      <w:r>
        <w:rPr>
          <w:rFonts w:eastAsia="Times New Roman" w:cs="Times New Roman" w:ascii="HBookman" w:hAnsi="HBookman"/>
          <w:sz w:val="23"/>
          <w:szCs w:val="23"/>
          <w:lang w:val="hu-HU"/>
        </w:rPr>
        <w:t>Vastag sugárban ömlött a vér. Rózsaszín buborékok csapódtak a disznó pofájára, é</w:t>
      </w:r>
      <w:r>
        <w:rPr>
          <w:rFonts w:eastAsia="Times New Roman CE" w:cs="Times New Roman CE" w:ascii="HBookman" w:hAnsi="HBookman"/>
          <w:sz w:val="23"/>
          <w:szCs w:val="23"/>
          <w:lang w:val="hu-HU"/>
        </w:rPr>
        <w:t xml:space="preserve">s visítozása egyre vesztett erejéből. A lenyűgözött falusiak szeme láttára szállt el belőle az élet, egyre sötétebb lett a tálat megtöltő vér, lassúbbodott folyása, végül a rángatózás is abbamaradt. </w:t>
      </w:r>
    </w:p>
    <w:p>
      <w:pPr>
        <w:pStyle w:val="Normal"/>
        <w:ind w:left="0" w:right="0" w:firstLine="283"/>
        <w:jc w:val="both"/>
        <w:rPr/>
      </w:pPr>
      <w:r>
        <w:rPr>
          <w:rFonts w:eastAsia="Times New Roman CE" w:cs="Times New Roman CE" w:ascii="HBookman" w:hAnsi="HBookman"/>
          <w:sz w:val="23"/>
          <w:szCs w:val="23"/>
          <w:lang w:val="hu-HU"/>
        </w:rPr>
        <w:t>Az ördögűző táncosok ekkor megfogták a dög négy lábát, Ai Leh pedig felhasította a rekeszizomtól egészen a farkáig. Benyúlt a bendőjébe, s ebben a pillanatban egy kék madár szállt fel az állat hasából. Csapkodott, majd szárnyra kapott, felrepült és szárny</w:t>
      </w:r>
      <w:r>
        <w:rPr>
          <w:rFonts w:eastAsia="Times New Roman" w:cs="Times New Roman" w:ascii="HBookman" w:hAnsi="HBookman"/>
          <w:sz w:val="23"/>
          <w:szCs w:val="23"/>
          <w:lang w:val="hu-HU"/>
        </w:rPr>
        <w:t>ait lebegtetve, csicseregve letelepedett egy közeli bokorra.</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 falusiak felriadtak: jeladás! Sohase történt még ehhez hasonló.</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S amíg mindenki a madarat bámulta, Ai Leh szépen visszacsúsztatta ruhájába a kis kifúrt tököt, amelyben a madarat rejtegett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madár teljesen magához tért, megtisztogatta szárnyát és vidáman csivitelve elrepül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 varázsló hirtelen megfordult, és az emberekre szögezte tekintetét a félelmet keltő szarvaskoponya alól. Majd furcsa, lassú táncba kezdett. Rémülten bámulták a piszoktól és a bétel levétől barnán csillogó, nagy, csontos lábfejét, vékony lábszárát, s fölötte a tarka jelmezt.</w:t>
      </w:r>
    </w:p>
    <w:p>
      <w:pPr>
        <w:pStyle w:val="Normal"/>
        <w:ind w:left="0" w:right="0" w:firstLine="283"/>
        <w:jc w:val="both"/>
        <w:rPr/>
      </w:pPr>
      <w:r>
        <w:rPr>
          <w:rFonts w:eastAsia="Times New Roman CE" w:cs="Times New Roman CE" w:ascii="HBookman" w:hAnsi="HBookman"/>
          <w:sz w:val="23"/>
          <w:szCs w:val="23"/>
          <w:lang w:val="hu-HU"/>
        </w:rPr>
        <w:t>Tánclépésekben közeledett a csirkéhez. Úgy kapta el a fejét, hogy tágra nyílt a csőre s a nyelve alá döfte a kést. Az egyik táncos ugyancsak edénybe</w:t>
      </w:r>
      <w:r>
        <w:rPr>
          <w:rFonts w:eastAsia="Times New Roman" w:cs="Times New Roman" w:ascii="HBookman" w:hAnsi="HBookman"/>
          <w:sz w:val="23"/>
          <w:szCs w:val="23"/>
          <w:lang w:val="hu-HU"/>
        </w:rPr>
        <w:t>n fogta fel a vér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i Leh felvágta a kivérzett állat hasát, belenézett, ujjaival kotorászott benne, aztán jól megjátszott rémülettel tántorodott hátra.</w:t>
      </w:r>
    </w:p>
    <w:p>
      <w:pPr>
        <w:pStyle w:val="Normal"/>
        <w:ind w:left="0" w:right="0" w:firstLine="283"/>
        <w:jc w:val="both"/>
        <w:rPr/>
      </w:pPr>
      <w:r>
        <w:rPr>
          <w:rFonts w:eastAsia="Times New Roman CE" w:cs="Times New Roman CE" w:ascii="HBookman" w:hAnsi="HBookman"/>
          <w:sz w:val="23"/>
          <w:szCs w:val="23"/>
          <w:lang w:val="hu-HU"/>
        </w:rPr>
        <w:t xml:space="preserve">Ebben a pillanatban tompa csattanás hallatszott, de a lenyűgözött emberek nem vették észre, teljesen </w:t>
      </w:r>
      <w:r>
        <w:rPr>
          <w:rFonts w:eastAsia="Times New Roman" w:cs="Times New Roman" w:ascii="HBookman" w:hAnsi="HBookman"/>
          <w:sz w:val="23"/>
          <w:szCs w:val="23"/>
          <w:lang w:val="hu-HU"/>
        </w:rPr>
        <w:t>lekötötték figyelmüket a varázsló mozdulatai. Ai Leh még mindig a csirke belei között kutatott, azután kihúzta a kést, majd bal kezét magasra emelte: két zúzát mutatott fe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Sohase láttak még ilyen végzetes jeleket. Egymásra néztek, aztán a disznóra, a csirkére, majd ismét egymásra. </w:t>
      </w:r>
    </w:p>
    <w:p>
      <w:pPr>
        <w:pStyle w:val="Normal"/>
        <w:ind w:left="0" w:right="0" w:firstLine="283"/>
        <w:jc w:val="both"/>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 Nagy Szellemek üzentek – szólalt </w:t>
      </w:r>
      <w:r>
        <w:rPr>
          <w:rFonts w:eastAsia="Times New Roman" w:cs="Times New Roman" w:ascii="HBookman" w:hAnsi="HBookman"/>
          <w:i w:val="false"/>
          <w:iCs w:val="false"/>
          <w:sz w:val="23"/>
          <w:szCs w:val="23"/>
          <w:lang w:val="hu-HU"/>
        </w:rPr>
        <w:t>meg</w:t>
      </w:r>
      <w:r>
        <w:rPr>
          <w:rFonts w:eastAsia="Times New Roman CE" w:cs="Times New Roman CE" w:ascii="HBookman" w:hAnsi="HBookman"/>
          <w:sz w:val="23"/>
          <w:szCs w:val="23"/>
          <w:lang w:val="hu-HU"/>
        </w:rPr>
        <w:t xml:space="preserve"> hirtelen a varázsló harsányan. – Bűnösök – és csontos ujjával a karókhoz kötözött szerelmespárra mutatott. A nép döbbenten hallgatott, csak egy kisgyerek sírt fel. Anyja nyomban a</w:t>
      </w:r>
      <w:r>
        <w:rPr>
          <w:rFonts w:eastAsia="Times New Roman" w:cs="Times New Roman" w:ascii="HBookman" w:hAnsi="HBookman"/>
          <w:sz w:val="23"/>
          <w:szCs w:val="23"/>
          <w:lang w:val="hu-HU"/>
        </w:rPr>
        <w:t xml:space="preserve"> mellére tette.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i Leh merőn nézett Ai Szorra. Az öregember botjára támaszkodott, s amikor megérezte a varázsló figyelmeztető tekintetét, furcsa hangon szólalt meg, mintha betanult szöveget mondana:</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 jelek félreérthetetlenek. Ezek ketten a falvunkra vo</w:t>
      </w:r>
      <w:r>
        <w:rPr>
          <w:rFonts w:eastAsia="Times New Roman CE" w:cs="Times New Roman CE" w:ascii="HBookman" w:hAnsi="HBookman"/>
          <w:sz w:val="23"/>
          <w:szCs w:val="23"/>
          <w:lang w:val="hu-HU"/>
        </w:rPr>
        <w:t>nták a szellemek haragját. Megsértették a Föld Szellemeit és megsértették a Nagy Szellemeket. Ez a nő vérfertőzésben fogant gyermeket ettől a férfitól. A jelek félreérthetetlenek. Meg kell halniuk. – Szünetet tartott, s a dermesztő várakozás halálos cse</w:t>
      </w:r>
      <w:r>
        <w:rPr>
          <w:rFonts w:eastAsia="Times New Roman" w:cs="Times New Roman" w:ascii="HBookman" w:hAnsi="HBookman"/>
          <w:sz w:val="23"/>
          <w:szCs w:val="23"/>
          <w:lang w:val="hu-HU"/>
        </w:rPr>
        <w:t>n</w:t>
      </w:r>
      <w:r>
        <w:rPr>
          <w:rFonts w:eastAsia="Times New Roman CE" w:cs="Times New Roman CE" w:ascii="HBookman" w:hAnsi="HBookman"/>
          <w:sz w:val="23"/>
          <w:szCs w:val="23"/>
          <w:lang w:val="hu-HU"/>
        </w:rPr>
        <w:t xml:space="preserve">djében várt Ai Leh újabb intésére. Ekkor így folytatta: – Éles pengék, szabadítsátok meg falvunkat ellenségeitő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Ez volt a jel a négy szellemtáncos számár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Letették a dárdát, és ezüstös villanással húzták elő élesre köszörült kardjukat.</w:t>
      </w:r>
    </w:p>
    <w:p>
      <w:pPr>
        <w:pStyle w:val="Normal"/>
        <w:ind w:left="0" w:right="0" w:firstLine="283"/>
        <w:jc w:val="both"/>
        <w:rPr/>
      </w:pPr>
      <w:r>
        <w:rPr>
          <w:rFonts w:eastAsia="Times New Roman" w:cs="Times New Roman" w:ascii="HBookman" w:hAnsi="HBookman"/>
          <w:sz w:val="23"/>
          <w:szCs w:val="23"/>
          <w:lang w:val="hu-HU"/>
        </w:rPr>
        <w:t>Az egyik vad mo</w:t>
      </w:r>
      <w:r>
        <w:rPr>
          <w:rFonts w:eastAsia="Times New Roman CE" w:cs="Times New Roman CE" w:ascii="HBookman" w:hAnsi="HBookman"/>
          <w:sz w:val="23"/>
          <w:szCs w:val="23"/>
          <w:lang w:val="hu-HU"/>
        </w:rPr>
        <w:t xml:space="preserve">zdulattal letépte a ruhát Na Pai felsőtestéről. Ahol megakadt a kötelekben, karddal vágta el. Egy másik táncos Ai Bili zubbonyát tépte foszlányokra. </w:t>
      </w:r>
    </w:p>
    <w:p>
      <w:pPr>
        <w:pStyle w:val="Normal"/>
        <w:ind w:left="0" w:right="0" w:firstLine="283"/>
        <w:jc w:val="both"/>
        <w:rPr/>
      </w:pPr>
      <w:r>
        <w:rPr>
          <w:rFonts w:eastAsia="Times New Roman CE" w:cs="Times New Roman CE" w:ascii="HBookman" w:hAnsi="HBookman"/>
          <w:sz w:val="23"/>
          <w:szCs w:val="23"/>
          <w:lang w:val="hu-HU"/>
        </w:rPr>
        <w:t xml:space="preserve">Na Pai félelemtől kitágult szemmel meredt a két férfira, aki nekikészült, hogy darabokra vágja. Azután Ai </w:t>
      </w:r>
      <w:r>
        <w:rPr>
          <w:rFonts w:eastAsia="Times New Roman" w:cs="Times New Roman" w:ascii="HBookman" w:hAnsi="HBookman"/>
          <w:sz w:val="23"/>
          <w:szCs w:val="23"/>
          <w:lang w:val="hu-HU"/>
        </w:rPr>
        <w:t xml:space="preserve">Bilire nézett. A fiatalember megpróbált mosolyogni, de Na Pai elfordította szemét, domború hasára pillantott és elájult. </w:t>
      </w:r>
    </w:p>
    <w:p>
      <w:pPr>
        <w:pStyle w:val="Normal"/>
        <w:ind w:left="0" w:right="0" w:firstLine="283"/>
        <w:jc w:val="both"/>
        <w:rPr/>
      </w:pPr>
      <w:r>
        <w:rPr>
          <w:rFonts w:eastAsia="Times New Roman CE" w:cs="Times New Roman CE" w:ascii="HBookman" w:hAnsi="HBookman"/>
          <w:sz w:val="23"/>
          <w:szCs w:val="23"/>
          <w:lang w:val="hu-HU"/>
        </w:rPr>
        <w:t>Az emberek kezdtek magukhoz térni révületükből: jól indult a dolog! Valaki vizet hozott és leöntötte Na Pait, hogy magához térítse. Ai</w:t>
      </w:r>
      <w:r>
        <w:rPr>
          <w:rFonts w:eastAsia="Times New Roman" w:cs="Times New Roman" w:ascii="HBookman" w:hAnsi="HBookman"/>
          <w:sz w:val="23"/>
          <w:szCs w:val="23"/>
          <w:lang w:val="hu-HU"/>
        </w:rPr>
        <w:t xml:space="preserve"> Bili aggódva figyelt: csak le ne mossák a tuaragot... </w:t>
      </w:r>
    </w:p>
    <w:p>
      <w:pPr>
        <w:pStyle w:val="Normal"/>
        <w:ind w:left="0" w:right="0" w:firstLine="283"/>
        <w:jc w:val="both"/>
        <w:rPr/>
      </w:pPr>
      <w:r>
        <w:rPr>
          <w:rFonts w:eastAsia="Times New Roman CE" w:cs="Times New Roman CE" w:ascii="HBookman" w:hAnsi="HBookman"/>
          <w:sz w:val="23"/>
          <w:szCs w:val="23"/>
          <w:lang w:val="hu-HU"/>
        </w:rPr>
        <w:t>Nem siettek a pribékek. Előre-hátra lépkedtek áldozataik körül, bonyolult mintákat rajzoltak a leve</w:t>
      </w:r>
      <w:r>
        <w:rPr>
          <w:rFonts w:eastAsia="Times New Roman" w:cs="Times New Roman" w:ascii="HBookman" w:hAnsi="HBookman"/>
          <w:sz w:val="23"/>
          <w:szCs w:val="23"/>
          <w:lang w:val="hu-HU"/>
        </w:rPr>
        <w:t>g</w:t>
      </w:r>
      <w:r>
        <w:rPr>
          <w:rFonts w:eastAsia="Times New Roman CE" w:cs="Times New Roman CE" w:ascii="HBookman" w:hAnsi="HBookman"/>
          <w:sz w:val="23"/>
          <w:szCs w:val="23"/>
          <w:lang w:val="hu-HU"/>
        </w:rPr>
        <w:t>ő</w:t>
      </w:r>
      <w:r>
        <w:rPr>
          <w:rFonts w:eastAsia="Times New Roman" w:cs="Times New Roman" w:ascii="HBookman" w:hAnsi="HBookman"/>
          <w:sz w:val="23"/>
          <w:szCs w:val="23"/>
          <w:lang w:val="hu-HU"/>
        </w:rPr>
        <w:t>be az ezüstösen villogó pengékkel. Minden ügyességüket megcsillogtatták, az emberek már-</w:t>
      </w:r>
      <w:r>
        <w:rPr>
          <w:rFonts w:eastAsia="Times New Roman CE" w:cs="Times New Roman CE" w:ascii="HBookman" w:hAnsi="HBookman"/>
          <w:sz w:val="23"/>
          <w:szCs w:val="23"/>
          <w:lang w:val="hu-HU"/>
        </w:rPr>
        <w:t>már robbanásig feszülő izgalommal bámulták őket, a gyerekek rémülten bújtak anyjukhoz. Na Pai szeme követte a pengék forgását, megrázkódott, mikor szűkültek a körök, s a sebesen forgó kardok egyre közelebb kerültek melléhez, szelük meglobogtatta vállára o</w:t>
      </w:r>
      <w:r>
        <w:rPr>
          <w:rFonts w:eastAsia="Times New Roman" w:cs="Times New Roman" w:ascii="HBookman" w:hAnsi="HBookman"/>
          <w:sz w:val="23"/>
          <w:szCs w:val="23"/>
          <w:lang w:val="hu-HU"/>
        </w:rPr>
        <w:t xml:space="preserve">mló, hosszú hajá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 pengék már csak hajszálnyira voltak barna bőrétől. A bámészkodók izgatottan hajoltak előre. A nagy pillanat elérkezet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Ekkor harsány kiáltásra fordították hátra fejüke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Nézzétek! Jön a víz!</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Zsabuej kiálto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táncosok is a hang irányába néztek;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Jön a víz! Jön a víz! – hallatszott most már közelebbrő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z emberek a kiszáradt mederhez tódultak, és a kövek között megnedvesedő iszapfoltokat bámultá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Zsabuej futva, csurom vizesen jött elő a bokrok közül. </w:t>
      </w:r>
    </w:p>
    <w:p>
      <w:pPr>
        <w:pStyle w:val="Normal"/>
        <w:ind w:left="0" w:right="0" w:firstLine="283"/>
        <w:jc w:val="both"/>
        <w:rPr/>
      </w:pPr>
      <w:r>
        <w:rPr>
          <w:rFonts w:eastAsia="Times New Roman" w:cs="Times New Roman" w:ascii="HBookman" w:hAnsi="HBookman"/>
          <w:sz w:val="23"/>
          <w:szCs w:val="23"/>
          <w:lang w:val="hu-HU"/>
        </w:rPr>
        <w:t>– </w:t>
      </w:r>
      <w:r>
        <w:rPr>
          <w:rFonts w:eastAsia="Times New Roman CE" w:cs="Times New Roman CE" w:ascii="HBookman" w:hAnsi="HBookman"/>
          <w:sz w:val="23"/>
          <w:szCs w:val="23"/>
          <w:lang w:val="hu-HU"/>
        </w:rPr>
        <w:t>Visszajön a víz! – Szeme a karókhoz kötözött két alakot kereste. Ai Bili felemelte arcát és tekintete halvány reményt tükrözött. Na Pai feje előrebukott, félig lehunyt szeme semmit se látot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m látok vizet – mondta Ai Leh. – Hol itt a víz? Csalás.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De még végig se mondta, máris hallani lehetett a bokrok mögül a víz zubogását.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Itt van! – kiáltotta valaki, amikor a vékony, sáros vízcsík feltűnt a meder kanyarulatában. Nyomában valóságos áradat táncolt feléjük a köveken. A felnőttek nevetve sikoltozt</w:t>
      </w:r>
      <w:r>
        <w:rPr>
          <w:rFonts w:eastAsia="Times New Roman" w:cs="Times New Roman" w:ascii="HBookman" w:hAnsi="HBookman"/>
          <w:sz w:val="23"/>
          <w:szCs w:val="23"/>
          <w:lang w:val="hu-HU"/>
        </w:rPr>
        <w:t xml:space="preserve">ak, </w:t>
      </w:r>
      <w:r>
        <w:rPr>
          <w:rFonts w:eastAsia="Times New Roman" w:cs="Times New Roman" w:ascii="HBookman" w:hAnsi="HBookman"/>
          <w:i w:val="false"/>
          <w:iCs w:val="false"/>
          <w:sz w:val="23"/>
          <w:szCs w:val="23"/>
          <w:lang w:val="hu-HU"/>
        </w:rPr>
        <w:t>a</w:t>
      </w:r>
      <w:r>
        <w:rPr>
          <w:rFonts w:eastAsia="Times New Roman CE" w:cs="Times New Roman CE" w:ascii="HBookman" w:hAnsi="HBookman"/>
          <w:sz w:val="23"/>
          <w:szCs w:val="23"/>
          <w:lang w:val="hu-HU"/>
        </w:rPr>
        <w:t xml:space="preserve"> gyerekek a víz elé futottak, a legkisebbeket fellökték és maguk előtt söpörték a hullámok, amelyek erejét megsokszorozta a szikla mögött összetorlódott víz felszabaduló tömege. </w:t>
      </w:r>
    </w:p>
    <w:p>
      <w:pPr>
        <w:pStyle w:val="Normal"/>
        <w:ind w:left="0" w:right="0" w:firstLine="283"/>
        <w:jc w:val="both"/>
        <w:rPr/>
      </w:pPr>
      <w:r>
        <w:rPr>
          <w:rFonts w:eastAsia="Times New Roman CE" w:cs="Times New Roman CE" w:ascii="HBookman" w:hAnsi="HBookman"/>
          <w:sz w:val="23"/>
          <w:szCs w:val="23"/>
          <w:lang w:val="hu-HU"/>
        </w:rPr>
        <w:t>A patak kilépett medréből, és már a halálra szántak bokájáig ért. N</w:t>
      </w:r>
      <w:r>
        <w:rPr>
          <w:rFonts w:eastAsia="Times New Roman" w:cs="Times New Roman" w:ascii="HBookman" w:hAnsi="HBookman"/>
          <w:sz w:val="23"/>
          <w:szCs w:val="23"/>
          <w:lang w:val="hu-HU"/>
        </w:rPr>
        <w:t>a Pai is felemelte a fejét, látta a változást, de nem értette.</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 falusiak Zsabuej köré tömörültek, és kérdésekkel árasztották e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vezér felemelte a kezét, s a zaj elült.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Felmentem a patakba hullott sziklához, és megidéztem a Nagy Szellemeket.</w:t>
      </w:r>
      <w:r>
        <w:rPr>
          <w:rFonts w:eastAsia="Times New Roman CE" w:cs="Times New Roman CE" w:ascii="HBookman" w:hAnsi="HBookman"/>
          <w:sz w:val="23"/>
          <w:szCs w:val="23"/>
          <w:lang w:val="hu-HU"/>
        </w:rPr>
        <w:t xml:space="preserve"> Az apám nagy varázsló volt, megtanított a szellemek titkaira. Beszéltem velük, tulajdon véremmel írtam jeleket, és megkértem őket, adjanak ők is jel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Elhallgatott, hogy fokozza szavainak hatását, és körülnézett. Gyűlölködőn villant rá Ai Leh fekete szeme a szarvaskoponya szemüregéből.</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Hirtelen – folytatta Zsabuej ünnepélyes, halk hangon – víz kezdett előszivárogni a szikla alól. Megtöltötte a kis gödröt, azután átcsapott a szélén. Ekkor még erősebben fohászkodtam a szellemekhez, és elővettem a nagy Zsauvong varázserejű szemfogát. Most már a vízesés erejével tört elő a víz a szikla </w:t>
      </w:r>
      <w:r>
        <w:rPr>
          <w:rFonts w:eastAsia="Times New Roman" w:cs="Times New Roman" w:ascii="HBookman" w:hAnsi="HBookman"/>
          <w:sz w:val="23"/>
          <w:szCs w:val="23"/>
          <w:lang w:val="hu-HU"/>
        </w:rPr>
        <w:t>alól, és sugárban csapott felfelé. Belesodort a patak medrébe, onnan másztam ki nagy üggyel-bajjal és idesiettem, hogy elmondjam nektek. A tömeg várakozva hallgatot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Igen nagy jeladás ez – mondta Zsabuej.</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Itt is nagy jeleket láttunk – szólalt meg egy férfi. – Egy kis kék madár szállt fel a sertés hasából! A csirkének pedig két </w:t>
      </w:r>
      <w:r>
        <w:rPr>
          <w:rFonts w:eastAsia="Times New Roman" w:cs="Times New Roman" w:ascii="HBookman" w:hAnsi="HBookman"/>
          <w:i w:val="false"/>
          <w:iCs w:val="false"/>
          <w:sz w:val="23"/>
          <w:szCs w:val="23"/>
          <w:lang w:val="hu-HU"/>
        </w:rPr>
        <w:t>zúzája</w:t>
      </w:r>
      <w:r>
        <w:rPr>
          <w:rFonts w:eastAsia="Times New Roman" w:cs="Times New Roman" w:ascii="HBookman" w:hAnsi="HBookman"/>
          <w:sz w:val="23"/>
          <w:szCs w:val="23"/>
          <w:lang w:val="hu-HU"/>
        </w:rPr>
        <w:t xml:space="preserve"> vol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Na Sang nyomakodott előre.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Ugyan! – és kiköpött. – Ai Leh jelei... Ho</w:t>
      </w:r>
      <w:r>
        <w:rPr>
          <w:rFonts w:eastAsia="Times New Roman CE" w:cs="Times New Roman CE" w:ascii="HBookman" w:hAnsi="HBookman"/>
          <w:sz w:val="23"/>
          <w:szCs w:val="23"/>
          <w:lang w:val="hu-HU"/>
        </w:rPr>
        <w:t>l találtok ennél nagyobb jeladást? – S a patakra mutatott, amely sebesebben folyt, mint bármikor: most áradt le a mederbe a szikla mögött összegyűlt víz. – Ez az igazi jel. Szabadítsátok ki őket – mutatott Ai Bilire és Na Paira.</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Leh az öregasszony elé állt, és pribékjeire kiáltot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Hozzájuk ne nyúljatok! – Azután Zsabuejhqz fordult: – Ez a falu ügye, nem szólhatsz bele. Vérfertőzést követtek el, meg kell halniuk!</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Te kígyó! – visította Na Sang. – Te csúszó-mászó kígyó! Te kiszár</w:t>
      </w:r>
      <w:r>
        <w:rPr>
          <w:rFonts w:eastAsia="Times New Roman CE" w:cs="Times New Roman CE" w:ascii="HBookman" w:hAnsi="HBookman"/>
          <w:sz w:val="23"/>
          <w:szCs w:val="23"/>
          <w:lang w:val="hu-HU"/>
        </w:rPr>
        <w:t>adt kutyagané, te szemét! Te meg Ai Szor, ez a gyáva agyalágyult, azért akarjátok. elpusztítani őket, mert féltek tőlü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Kérlek, Na Sang, maradj csendben – szólt közbe Zsabuej. – Ai Lehnek igaza van. A falu ügyei nem tartoznak rám.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Így van – helyeselt Ai Leh, de láthatóan nyugtalanította Zsabuej engedékenysége.</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em az én dolgom, van-e vize a falunak, vagy nincs. Hibáztam, amikor beavatkoztam, és arra kértem a szellemeket, hogy adjanak vizet újra Manungnak. Ai Leh azt mondja, hogy he</w:t>
      </w:r>
      <w:r>
        <w:rPr>
          <w:rFonts w:eastAsia="Times New Roman CE" w:cs="Times New Roman CE" w:ascii="HBookman" w:hAnsi="HBookman"/>
          <w:sz w:val="23"/>
          <w:szCs w:val="23"/>
          <w:lang w:val="hu-HU"/>
        </w:rPr>
        <w:t>lyesen olvasta ki a jelekből, mit akarnak a szellemek. Ha jól értette az egyik jelet, akkor nyilván jól érti a másikat is. – Zubbonyába nyúlt, és előhúzott egy szemfogat. A gyökere fehér volt, a koronája fekete a bételtől. – Ez a nagy Zsauvong szemfoga. V</w:t>
      </w:r>
      <w:r>
        <w:rPr>
          <w:rFonts w:eastAsia="Times New Roman" w:cs="Times New Roman" w:ascii="HBookman" w:hAnsi="HBookman"/>
          <w:sz w:val="23"/>
          <w:szCs w:val="23"/>
          <w:lang w:val="hu-HU"/>
        </w:rPr>
        <w:t>a</w:t>
      </w:r>
      <w:r>
        <w:rPr>
          <w:rFonts w:eastAsia="Times New Roman CE" w:cs="Times New Roman CE" w:ascii="HBookman" w:hAnsi="HBookman"/>
          <w:sz w:val="23"/>
          <w:szCs w:val="23"/>
          <w:lang w:val="hu-HU"/>
        </w:rPr>
        <w:t>rázserejű. És a véremet is újra onthatom. Ha úgy vélekedik a falu, hogy rossz jeleket kaptam, visszamegyek a sziklához, és újra szót értek a Nagy Szellemekkel. Bizonyára hajlandók lesznek ismét megállítani a vizet. – Körülnézett: a manungiak zavartan bámu</w:t>
      </w:r>
      <w:r>
        <w:rPr>
          <w:rFonts w:eastAsia="Times New Roman" w:cs="Times New Roman" w:ascii="HBookman" w:hAnsi="HBookman"/>
          <w:sz w:val="23"/>
          <w:szCs w:val="23"/>
          <w:lang w:val="hu-HU"/>
        </w:rPr>
        <w:t>ltak rá, nem tudtak mit kezdeni ennyi nagy jeladással.</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Sang a vezér fülébe súgt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Te is nagy kígyó vagy ám!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Zsabuej oldalba bökte, hogy hallgasson.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Leh összeszorította a száját, és töprengve járkált fel-alá. A tekintélye forgott kocká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mikor Zsabuej úgy érezte, hogy várakozása határozatlanságnak tűnhet, elindult a faluból kivezető alagút felé. Az emberek összesúgtak; és Ai Leh észrevette, hogy néhányan már őt kezdik ellenséges szemmel méregetni.</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e tedd, Zsabuej! Beszéljük meg a</w:t>
      </w:r>
      <w:r>
        <w:rPr>
          <w:rFonts w:eastAsia="Times New Roman CE" w:cs="Times New Roman CE" w:ascii="HBookman" w:hAnsi="HBookman"/>
          <w:sz w:val="23"/>
          <w:szCs w:val="23"/>
          <w:lang w:val="hu-HU"/>
        </w:rPr>
        <w:t xml:space="preserve"> dolgot! – kiáltott a vezér után egy idősebb férfi.</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De Zsabuej nem állt meg. Ekkor Ai Leh felkapta a fejét, és úgy tett, mintha eddig nem is vette volna észre a vezér távozását. Utána szólt:</w:t>
      </w:r>
    </w:p>
    <w:p>
      <w:pPr>
        <w:pStyle w:val="Normal"/>
        <w:ind w:left="0" w:right="0" w:firstLine="283"/>
        <w:jc w:val="both"/>
        <w:rPr/>
      </w:pPr>
      <w:r>
        <w:rPr>
          <w:rFonts w:eastAsia="Times New Roman" w:cs="HBookman" w:ascii="HBookman" w:hAnsi="HBookman"/>
          <w:sz w:val="23"/>
          <w:szCs w:val="23"/>
          <w:lang w:val="hu-HU"/>
        </w:rPr>
        <w:t>– </w:t>
      </w:r>
      <w:r>
        <w:rPr>
          <w:rFonts w:eastAsia="Times New Roman" w:cs="HBookman" w:ascii="HBookman" w:hAnsi="HBookman"/>
          <w:i w:val="false"/>
          <w:iCs w:val="false"/>
          <w:sz w:val="23"/>
          <w:szCs w:val="23"/>
          <w:lang w:val="hu-HU"/>
        </w:rPr>
        <w:t>Ó</w:t>
      </w:r>
      <w:r>
        <w:rPr>
          <w:rFonts w:eastAsia="Times New Roman" w:cs="HBookman" w:ascii="HBookman" w:hAnsi="HBookman"/>
          <w:i/>
          <w:iCs/>
          <w:sz w:val="23"/>
          <w:szCs w:val="23"/>
          <w:lang w:val="hu-HU"/>
        </w:rPr>
        <w:t>,</w:t>
      </w:r>
      <w:r>
        <w:rPr>
          <w:rFonts w:eastAsia="Times New Roman" w:cs="HBookman" w:ascii="HBookman" w:hAnsi="HBookman"/>
          <w:sz w:val="23"/>
          <w:szCs w:val="23"/>
          <w:lang w:val="hu-HU"/>
        </w:rPr>
        <w:t xml:space="preserve"> Zsabuej, miért akarsz elmenni? Semmi ok a sietségre. A víz visszajött, és ennek csak örülhetün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falusiak megkönnyebbültek. Nevetgélni kezdtek, kivillant arcukból fekete foguk és vörös ínyük.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Zsabuej visszafordult és megkérdezte: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Mit gondolsz tehát, mi most a teendő?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Csapjunk lakomát a disznó húsából. Még egy bivalyt is leölünk, hogy méltó módon ünnepeljük meg a víz visszatérésé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És ezzel a két emberrel mi lesz?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Ezekkel? Hát... a jelek nagyon világosan szóltak. Vérfertőzést követtek el. Nagyobb bűn, mintha valaki a szülőapját ölné meg.</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De ők azt mondják, hogy nem egy nemzetségből való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Persze hogy azt mondják. Ki vallja be a vérfertőzést? De a csirke félreérthetetlen jellel bizonyította. </w:t>
      </w:r>
    </w:p>
    <w:p>
      <w:pPr>
        <w:pStyle w:val="Normal"/>
        <w:ind w:left="0" w:right="0" w:firstLine="283"/>
        <w:jc w:val="both"/>
        <w:rPr/>
      </w:pPr>
      <w:r>
        <w:rPr>
          <w:rFonts w:eastAsia="Times New Roman" w:cs="Times New Roman" w:ascii="HBookman" w:hAnsi="HBookman"/>
          <w:sz w:val="23"/>
          <w:szCs w:val="23"/>
          <w:lang w:val="hu-HU"/>
        </w:rPr>
        <w:t>Na Sang szaporán közelebb sántikált, félre hajtotta a fejét, és fekete szeme gúnyosan villo</w:t>
      </w:r>
      <w:r>
        <w:rPr>
          <w:rFonts w:eastAsia="Times New Roman CE" w:cs="Times New Roman CE" w:ascii="HBookman" w:hAnsi="HBookman"/>
          <w:sz w:val="23"/>
          <w:szCs w:val="23"/>
          <w:lang w:val="hu-HU"/>
        </w:rPr>
        <w:t>gott mély redői között, fehér haja lebegett a szélben.</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Jelek! – hahotázott. – Két zúza! Ai Leh akár egy bivalyt is kihúz egy csirkéből, ha akarja. – Ismét odanyomakodott a varázslóhoz, fogatlan szája csak egy ujjnyira volt a fehér csontálarctól. – Nem ö</w:t>
      </w:r>
      <w:r>
        <w:rPr>
          <w:rFonts w:eastAsia="Times New Roman" w:cs="Times New Roman" w:ascii="HBookman" w:hAnsi="HBookman"/>
          <w:sz w:val="23"/>
          <w:szCs w:val="23"/>
          <w:lang w:val="hu-HU"/>
        </w:rPr>
        <w:t>ltél le véletlenül még egy csirkét ma hajnalban, te ravasz róka? Tudod te jól, ki találta ki ezt a mesét! A lányod, az a tízfarkú rókaszuka! Inkább holtan akarta látni Ai Bilit, mint Na Pai férjeként. De mi lett a sorsa? Vigyázz magadra, Ai Leh!</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Úgy ugrabugrált a varázsló körül, akár egy vén papagáj, és szüntelenül rikácsolt. Zsabuej látta, hogy ez a támadás csak még dühösebbé és makacsabbá teszi Ai Leh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Várj egy kicsit – próbálta elhallgattatni Na Sangot. De az öregasszony se hagyta magá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Két zúza! Hát aztán! Ide nézzetek!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Felemelte kezét, és körbe mutatta: tenyere üres volt. és a majom mancsához hasonlító kezefején se volt semmi. Egy lendülettel ökölbe szorította, mintha elkapna valamit a levegőben, aztán lassan kinyitott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tömeg álmélkodott: egy kis csontékszer feküdt a tenyerén.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z enyém! – kiáltott fel egy kislány és a hajához kapot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 tiéd hát – mondta Na Sang. – Ide varázsoltam a hajadból a kezembe. – Visszadobta a kislánynak, aztán ismét Ai Lehhez fordult volna, de Zsabuej most már határozottan közbelépe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Kértelek, hogy hallgass. Négyszemközt akarok beszélni Ai Lehhel, mint egyik varázsló a másikkal. Kérlek, várjatok ti is – fordult a falusiakhoz –, beszélni valóm van Ai Lehhe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Sang dühösen fújt, de elhallgatott. Ai Leh kényszeredetten vonult félre Zsabuejjel.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i Leh – kezdte halkan a vezér –, kis és nagy ügyekben egyaránt jobb, ha nem kapkodja el az ember.</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i Leh komoran hallgatott, s közben a falusiak felé pillantott: hadd lássák, hogy ő nem enged. </w:t>
      </w:r>
    </w:p>
    <w:p>
      <w:pPr>
        <w:pStyle w:val="Normal"/>
        <w:ind w:left="0" w:right="0" w:firstLine="283"/>
        <w:jc w:val="both"/>
        <w:rPr/>
      </w:pPr>
      <w:r>
        <w:rPr>
          <w:rFonts w:eastAsia="Times New Roman" w:cs="Times New Roman" w:ascii="HBookman" w:hAnsi="HBookman"/>
          <w:sz w:val="23"/>
          <w:szCs w:val="23"/>
          <w:lang w:val="hu-HU"/>
        </w:rPr>
        <w:t>– </w:t>
      </w:r>
      <w:r>
        <w:rPr>
          <w:rFonts w:eastAsia="Times New Roman CE" w:cs="Times New Roman CE" w:ascii="HBookman" w:hAnsi="HBookman"/>
          <w:sz w:val="23"/>
          <w:szCs w:val="23"/>
          <w:lang w:val="hu-HU"/>
        </w:rPr>
        <w:t>Ai Bili a vértestvérem – folytatta Zsabuej. – Tudom, hogy sohase feküdne össze a saját nemzetségéből való nővel. És ezt te is tudod. De haragszol Ai Bilire, és azt akarod, hogy kiszáradjon az új rizsföld. Én segítenék neked megőrizni a tekintélyedet</w:t>
      </w:r>
      <w:r>
        <w:rPr>
          <w:rFonts w:eastAsia="Times New Roman" w:cs="Times New Roman" w:ascii="HBookman" w:hAnsi="HBookman"/>
          <w:sz w:val="23"/>
          <w:szCs w:val="23"/>
          <w:lang w:val="hu-HU"/>
        </w:rPr>
        <w:t xml:space="preserve"> </w:t>
      </w:r>
      <w:r>
        <w:rPr>
          <w:rFonts w:eastAsia="Times New Roman" w:cs="Times New Roman" w:ascii="HBookman" w:hAnsi="HBookman"/>
          <w:i w:val="false"/>
          <w:iCs w:val="false"/>
          <w:sz w:val="23"/>
          <w:szCs w:val="23"/>
          <w:lang w:val="hu-HU"/>
        </w:rPr>
        <w:t>a</w:t>
      </w:r>
      <w:r>
        <w:rPr>
          <w:rFonts w:eastAsia="Times New Roman CE" w:cs="Times New Roman CE" w:ascii="HBookman" w:hAnsi="HBookman"/>
          <w:sz w:val="23"/>
          <w:szCs w:val="23"/>
          <w:lang w:val="hu-HU"/>
        </w:rPr>
        <w:t xml:space="preserve"> faluban. De ha makacskodsz, akkor úgy teszek, ahogy mondtam, és ismét megállítom a vizet. Na Pai bátyját is meg fogom találni és idehozom, ő pedig megmondja, hogy nem történt vérfertőzés. Akkor azután rajtam a sor, hogy bosszút álljak a vértestvéremér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Leh megint a falu népére nézett, azután vissza Zsabuejre. Idegesen megnyalta a szája szélét, de nem szól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Két zúzát találtál a csirkében? Gondolom sejted, hogy tudom, hogy csináltad. A falu népe még elámul ilyen dolgok láttán, de én nem. Ha ez a két ember meghal, tudom, hogy egyedül te vagy az oka. Kihívlak és karddal kell felelned a vértestvérem életéért. Tudd meg, hogy senki se bánik nálam jobban a karddal, hát biztos, hogy meg fogsz halni, Ai Leh, és én sem sietem el a megölésede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varázsló arca remegett a csontálarc alatt. Rég volt már, hogy elszívta az utolsó ópiumpipát, és egyre nehezebben uralkodott az idegein. Hirtelen üvölténi kezdet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Pusztulniuk kell! Vérfertőzés! Vérfertőzés! Csak baj ért minket, amióta összefeküdtek! – Szája sarkában fehéren habzott a nyál. Visszarohant a tisztásra. – Meg kell halniuk, hogy elkerüljük a még nagyobb bajokat! Én magam ölöm meg őke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Előhúzta hosszú tőrét tarka-barka díszruhája alól, és Ai Bilihez ugrott. Úgy szökdécselt, akár egy mungó, Zsabuej hiába nyúlt utána, csak egy libegő leopárdmancsot kapott el. Ai Leh hátracsapott a tőrével, és eltalálta Zsabuejt a karjá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 vezér, amint visszanyerte egyensúlyát, előrenyújtotta lábát, rálépett a varázsló sarkára, a másikkal pedig elgáncsolta. Ai Leh arccal a sárba bukott, tőre kirepült kezéből.</w:t>
      </w:r>
    </w:p>
    <w:p>
      <w:pPr>
        <w:pStyle w:val="Normal"/>
        <w:ind w:left="0" w:right="0" w:firstLine="283"/>
        <w:jc w:val="both"/>
        <w:rPr/>
      </w:pPr>
      <w:r>
        <w:rPr>
          <w:rFonts w:eastAsia="Times New Roman" w:cs="Times New Roman" w:ascii="HBookman" w:hAnsi="HBookman"/>
          <w:sz w:val="23"/>
          <w:szCs w:val="23"/>
          <w:lang w:val="hu-HU"/>
        </w:rPr>
        <w:t>A szarvasagancs egyik ága a földbe fúródott és le</w:t>
      </w:r>
      <w:r>
        <w:rPr>
          <w:rFonts w:eastAsia="Times New Roman CE" w:cs="Times New Roman CE" w:ascii="HBookman" w:hAnsi="HBookman"/>
          <w:sz w:val="23"/>
          <w:szCs w:val="23"/>
          <w:lang w:val="hu-HU"/>
        </w:rPr>
        <w:t>tört. Ai Leh lassan feltápászkodott. Díszes öltözékéből csurgott a sáros víz. Zsabuej megkerülte, és kivont karddal a karók elé állt. Ai Bili némán figyelt. Na Pai feje előrebukott.</w:t>
      </w:r>
    </w:p>
    <w:p>
      <w:pPr>
        <w:pStyle w:val="Normal"/>
        <w:ind w:left="0" w:right="0" w:firstLine="283"/>
        <w:jc w:val="both"/>
        <w:rPr/>
      </w:pPr>
      <w:r>
        <w:rPr>
          <w:rFonts w:eastAsia="Times New Roman CE" w:cs="Times New Roman CE" w:ascii="HBookman" w:hAnsi="HBookman"/>
          <w:sz w:val="23"/>
          <w:szCs w:val="23"/>
          <w:lang w:val="hu-HU"/>
        </w:rPr>
        <w:t>Minden szem a bemocskolt varázslóra tapadt. Ott ült a pocsolya közepén, fehér csontálarca csupa sár, lassan nyitotta, zárta ujjait. Végre feltápászkodott és felvette tőrét. Nevetséges látvány volt tönkreázott díszeivel. Zsabuej e</w:t>
      </w:r>
      <w:r>
        <w:rPr>
          <w:rFonts w:eastAsia="Times New Roman" w:cs="Times New Roman" w:ascii="HBookman" w:hAnsi="HBookman"/>
          <w:sz w:val="23"/>
          <w:szCs w:val="23"/>
          <w:lang w:val="hu-HU"/>
        </w:rPr>
        <w:t xml:space="preserve">lé állt és dühödten meredt rá, szemmel láthatóan nem tudta eldönteni, megpróbálja-e folytatni az áldozati szertartást vagy elkotródjék. </w:t>
      </w:r>
    </w:p>
    <w:p>
      <w:pPr>
        <w:pStyle w:val="Normal"/>
        <w:ind w:left="0" w:right="0" w:firstLine="283"/>
        <w:jc w:val="both"/>
        <w:rPr/>
      </w:pPr>
      <w:r>
        <w:rPr>
          <w:rFonts w:eastAsia="Times New Roman" w:cs="Times New Roman" w:ascii="HBookman" w:hAnsi="HBookman"/>
          <w:sz w:val="23"/>
          <w:szCs w:val="23"/>
          <w:lang w:val="hu-HU"/>
        </w:rPr>
        <w:t>A tömeg váratlanul megmozdult és helyet adott egy férfinak, aki türelmetlenül tört keresztül a sorokon. Ai Zao volt. Ve</w:t>
      </w:r>
      <w:r>
        <w:rPr>
          <w:rFonts w:eastAsia="Times New Roman CE" w:cs="Times New Roman CE" w:ascii="HBookman" w:hAnsi="HBookman"/>
          <w:sz w:val="23"/>
          <w:szCs w:val="23"/>
          <w:lang w:val="hu-HU"/>
        </w:rPr>
        <w:t>rejték és por borította, kezében nagy levelekből kötött batyu. Mikor kiért a tisz</w:t>
      </w:r>
      <w:r>
        <w:rPr>
          <w:rFonts w:eastAsia="Times New Roman" w:cs="Times New Roman" w:ascii="HBookman" w:hAnsi="HBookman"/>
          <w:sz w:val="23"/>
          <w:szCs w:val="23"/>
          <w:lang w:val="hu-HU"/>
        </w:rPr>
        <w:t>tásra, ahol Ai Leh és Zsabuej állt szemben egymással, meglepetten bámult a mederben csobogó vízre, – azután pedig az apjára, aki még mindig határozatlanul szorongatta ke</w:t>
      </w:r>
      <w:r>
        <w:rPr>
          <w:rFonts w:eastAsia="Times New Roman CE" w:cs="Times New Roman CE" w:ascii="HBookman" w:hAnsi="HBookman"/>
          <w:sz w:val="23"/>
          <w:szCs w:val="23"/>
          <w:lang w:val="hu-HU"/>
        </w:rPr>
        <w:t>zében a tőrt. A fiatalember kérdő pillantása Zsabuejről a karókhoz kötözött Ai Bilire és Na Paira vándorol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 Mi történik itt? – kérdezte szorongva.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Megkérdeztük a Nagy Szellemeket Na Pai és Ai Bili vérfertőzése miatt. Azt mondja az apád, hogy meg ke</w:t>
      </w:r>
      <w:r>
        <w:rPr>
          <w:rFonts w:eastAsia="Times New Roman" w:cs="Times New Roman" w:ascii="HBookman" w:hAnsi="HBookman"/>
          <w:sz w:val="23"/>
          <w:szCs w:val="23"/>
          <w:lang w:val="hu-HU"/>
        </w:rPr>
        <w:t>ll halniuk – magyarázta valaki bizonytalan hangon.</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Ó, Ai Zao fiam – kiáltott fel a varázsló –, csakhogy újra itt vagy! Segítesz öreg apádnak, igaz?</w:t>
      </w:r>
    </w:p>
    <w:p>
      <w:pPr>
        <w:pStyle w:val="Normal"/>
        <w:ind w:left="0" w:right="0" w:firstLine="283"/>
        <w:jc w:val="both"/>
        <w:rPr/>
      </w:pPr>
      <w:r>
        <w:rPr>
          <w:rFonts w:eastAsia="Times New Roman CE" w:cs="Times New Roman CE" w:ascii="HBookman" w:hAnsi="HBookman"/>
          <w:sz w:val="23"/>
          <w:szCs w:val="23"/>
          <w:lang w:val="hu-HU"/>
        </w:rPr>
        <w:t>Ai Zao megvető pillantást vetett rá, és nem válaszolt. Lassú léptekkel Ai Bilihez ment. Zsabuej feszülte</w:t>
      </w:r>
      <w:r>
        <w:rPr>
          <w:rFonts w:eastAsia="Times New Roman" w:cs="Times New Roman" w:ascii="HBookman" w:hAnsi="HBookman"/>
          <w:sz w:val="23"/>
          <w:szCs w:val="23"/>
          <w:lang w:val="hu-HU"/>
        </w:rPr>
        <w:t>n figyelte, és keményebben megmarkolta a kardját. A varázsló fia elmosolyodott, amikor észrevette gyanakvását. Oldalt állt, hogy a vezér láthassa mozdulatait, és nekiállt szétvagdalni Ai Bili kötelékei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falu népe lélegzetvisszafojtva figyelt. Ai Leh magábaroskadt, amikor megértette, mit tesz a fia. </w:t>
      </w:r>
    </w:p>
    <w:p>
      <w:pPr>
        <w:pStyle w:val="Normal"/>
        <w:ind w:left="0" w:right="0" w:firstLine="283"/>
        <w:jc w:val="both"/>
        <w:rPr/>
      </w:pPr>
      <w:r>
        <w:rPr>
          <w:rFonts w:eastAsia="Times New Roman CE" w:cs="Times New Roman CE" w:ascii="HBookman" w:hAnsi="HBookman"/>
          <w:sz w:val="23"/>
          <w:szCs w:val="23"/>
          <w:lang w:val="hu-HU"/>
        </w:rPr>
        <w:t>Ai Zao feldobta kését a magasba, ügyesen elkapta, ünnepélyesen átnyújtotta az immár szabad Ai Bilinek, s fejével Na Pai felé intett. A varázsló önkéntelenül előrelépett, de hátratántorodott, amint sze</w:t>
      </w:r>
      <w:r>
        <w:rPr>
          <w:rFonts w:eastAsia="Times New Roman" w:cs="Times New Roman" w:ascii="HBookman" w:hAnsi="HBookman"/>
          <w:sz w:val="23"/>
          <w:szCs w:val="23"/>
          <w:lang w:val="hu-HU"/>
        </w:rPr>
        <w:t>me Ai Zao hideg tekintetével találkozot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i Bili átvette a kést, és elvágta Na Pai kötelékeit. Karjába vette az öntudatlan lányt, egy tócsába fektette, és mosni kezdte válláról és melléről a nyílmérget.</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Szegény kislányom – óbégatta Na Sang, és odatérdelt </w:t>
      </w:r>
      <w:r>
        <w:rPr>
          <w:rFonts w:eastAsia="Times New Roman CE" w:cs="Times New Roman CE" w:ascii="HBookman" w:hAnsi="HBookman"/>
          <w:sz w:val="23"/>
          <w:szCs w:val="23"/>
          <w:lang w:val="hu-HU"/>
        </w:rPr>
        <w:t xml:space="preserve">melléjük. – Vedd már ki a vízből!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i Bili azonban addig mosta, locsolta a vízzel, amíg nyoma se maradt a halálos méregnek. Na Pai megrázkódott és nyöszörgött, de még mindig nem nyitotta ki a szemét. Végre Ai Bili felemelte és száraz fűre fektette.</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Tö</w:t>
      </w:r>
      <w:r>
        <w:rPr>
          <w:rFonts w:eastAsia="Times New Roman CE" w:cs="Times New Roman CE" w:ascii="HBookman" w:hAnsi="HBookman"/>
          <w:sz w:val="23"/>
          <w:szCs w:val="23"/>
          <w:lang w:val="hu-HU"/>
        </w:rPr>
        <w:t>rődj vele, Na Sang – mondta gyengéden, aztán egy másik tócsában saját magát mosta le. Mindenki meredten nézte, a tehetetlenség mint valami ragály hatalmasodott el a tömegen.</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befejezte a mosdást, Ai Zaóhoz lépett és pengéjénél fogva visszaadta a késé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Köszönöm, Ai Zao.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Tartsd csak magadnál, amíg mindent elmondok – mondta a varázsló fia, és tekintetét apjára szögezte.</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S a néma tömeg szeme láttára lassan kibontotta a bugyrot. A levelek a földre hullottak, és a fiatalember hosszú fekete hajánál fogva magasra emelte Ai Kan levágott fejét. Szeme még mindig félig nyitva volt, a vágás helyén már feketére száradt a vére.</w:t>
      </w:r>
    </w:p>
    <w:p>
      <w:pPr>
        <w:pStyle w:val="Normal"/>
        <w:ind w:left="0" w:right="0" w:firstLine="283"/>
        <w:jc w:val="both"/>
        <w:rPr/>
      </w:pPr>
      <w:r>
        <w:rPr>
          <w:rFonts w:eastAsia="Times New Roman" w:cs="Times New Roman" w:ascii="HBookman" w:hAnsi="HBookman"/>
          <w:sz w:val="23"/>
          <w:szCs w:val="23"/>
          <w:lang w:val="hu-HU"/>
        </w:rPr>
        <w:t>A me</w:t>
      </w:r>
      <w:r>
        <w:rPr>
          <w:rFonts w:eastAsia="Times New Roman CE" w:cs="Times New Roman CE" w:ascii="HBookman" w:hAnsi="HBookman"/>
          <w:sz w:val="23"/>
          <w:szCs w:val="23"/>
          <w:lang w:val="hu-HU"/>
        </w:rPr>
        <w:t>ghökkent falusiak levegő után kapkodtak, egy gyerek rémülten jajgatni kezdet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Ai Kan! – szállt suttogva szájról szájra.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i Leh úgy érezte, most kell magához ragadnia a kezdeményezést. Csípőre tett kézzel állt oda a fia elé:</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Mit tettél, te </w:t>
      </w:r>
      <w:r>
        <w:rPr>
          <w:rFonts w:eastAsia="Times New Roman CE" w:cs="Times New Roman CE" w:ascii="HBookman" w:hAnsi="HBookman"/>
          <w:sz w:val="23"/>
          <w:szCs w:val="23"/>
          <w:lang w:val="hu-HU"/>
        </w:rPr>
        <w:t>őrült? Megölted Ai Kant! Ez háborút jelent Vanhottal!</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Támogatást keresőn nézett a falusiakra, de ők lesütötték a szemüket. Még Ai Szor is elfordította a fejé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Te bolond! – üvöltött fiára a varázsló.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Jobb, ha hallgatsz, apám – torkolta le nyerse</w:t>
      </w:r>
      <w:r>
        <w:rPr>
          <w:rFonts w:eastAsia="Times New Roman CE" w:cs="Times New Roman CE" w:ascii="HBookman" w:hAnsi="HBookman"/>
          <w:sz w:val="23"/>
          <w:szCs w:val="23"/>
          <w:lang w:val="hu-HU"/>
        </w:rPr>
        <w:t>n Ai Zao. – Megvetéssel hajította a földre a fejet. A lejtős talajon a varázsló felé gurult, aki sietve lépett félre előle. Végül egy pocsolyában állt meg, onnan meredt az égre kifordult szemefehérje. – Nem kezd háborút Vanhot egy áruló halála miatt. Ha m</w:t>
      </w:r>
      <w:r>
        <w:rPr>
          <w:rFonts w:eastAsia="Times New Roman" w:cs="Times New Roman" w:ascii="HBookman" w:hAnsi="HBookman"/>
          <w:sz w:val="23"/>
          <w:szCs w:val="23"/>
          <w:lang w:val="hu-HU"/>
        </w:rPr>
        <w:t>e</w:t>
      </w:r>
      <w:r>
        <w:rPr>
          <w:rFonts w:eastAsia="Times New Roman CE" w:cs="Times New Roman CE" w:ascii="HBookman" w:hAnsi="HBookman"/>
          <w:sz w:val="23"/>
          <w:szCs w:val="23"/>
          <w:lang w:val="hu-HU"/>
        </w:rPr>
        <w:t>gtudják, mit művelt Ai Kan, megölik az egész házanépét, felgyújtják a kunyhóját, nekünk pedig bivalyt küldenek ajándékba.</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t csinált Ai Kan? – kérdezte valaki.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A csangerzsikek kémje volt! A saját népe ellen segítette őke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Hülyeség! – förmedt rá Ai Leh. – Hol vannak azok a csangerzsikek?</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Halottak. Én öltem meg őke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Úgy. Halottak. És Ai Kan is halott. Gondolod, hogy Vanhot egyetlen szavadra elhiszi ezt a mesé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Zao az olyan ember végtelen nyugalmával nézett apjára, aki teljesen biztos a dolgában.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Mondtam már, apám, hogy legjobb, ha egy szót se szólsz. – Majd ismét a falubeliek felé fordult: – A vanhotiak maguk is meggyőződhetnek róla, hogy igazat beszélek. Ott hevernek a halott csangerzsikek a Leopárdfej-csúcs alatt. Ai Kan teteme ped</w:t>
      </w:r>
      <w:r>
        <w:rPr>
          <w:rFonts w:eastAsia="Times New Roman" w:cs="Times New Roman" w:ascii="HBookman" w:hAnsi="HBookman"/>
          <w:sz w:val="23"/>
          <w:szCs w:val="23"/>
          <w:lang w:val="hu-HU"/>
        </w:rPr>
        <w:t>ig fent van a csúcson. Nem én cipeltem fel oda.</w:t>
      </w:r>
    </w:p>
    <w:p>
      <w:pPr>
        <w:pStyle w:val="Normal"/>
        <w:ind w:left="0" w:right="0" w:firstLine="283"/>
        <w:jc w:val="both"/>
        <w:rPr/>
      </w:pPr>
      <w:r>
        <w:rPr>
          <w:rFonts w:eastAsia="Times New Roman CE" w:cs="Times New Roman CE" w:ascii="HBookman" w:hAnsi="HBookman"/>
          <w:sz w:val="23"/>
          <w:szCs w:val="23"/>
          <w:lang w:val="hu-HU"/>
        </w:rPr>
        <w:t>A fantasztikus hírektől felizgatott falusiak szótla</w:t>
      </w:r>
      <w:r>
        <w:rPr>
          <w:rFonts w:eastAsia="Times New Roman" w:cs="Times New Roman" w:ascii="HBookman" w:hAnsi="HBookman"/>
          <w:sz w:val="23"/>
          <w:szCs w:val="23"/>
          <w:lang w:val="hu-HU"/>
        </w:rPr>
        <w:t>nul bámulták, annyira meg voltak döbbenve, hogy még a bételrágásról is megfeledkezte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De nemcsak én hallottam, mit beszélt Ai Kan a csangerzsikekkel, hanem Ai Dvai is.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Ai Dvai? Hol van? – kérdezte Ai Bili türelmetlenül. – És a többiek?</w:t>
      </w:r>
    </w:p>
    <w:p>
      <w:pPr>
        <w:pStyle w:val="Normal"/>
        <w:ind w:left="0" w:right="0" w:firstLine="283"/>
        <w:jc w:val="both"/>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Az óriási fügefánál találkoztam velük. Ai Dvai leesett a szikláról és kificamította a lábát, ezért nem tud járni. Hordágyon hozzák. Azért jöttem előre, mert</w:t>
      </w:r>
      <w:r>
        <w:rPr>
          <w:rFonts w:eastAsia="Times New Roman" w:cs="Times New Roman" w:ascii="HBookman" w:hAnsi="HBookman"/>
          <w:sz w:val="23"/>
          <w:szCs w:val="23"/>
          <w:lang w:val="hu-HU"/>
        </w:rPr>
        <w:t xml:space="preserve"> hiába várták Ai Bilit, és attól féltek, hogy elfogták.</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t beszélt Ai Kan a csangerzsikekkel? – tudakolta Zsabuej.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Azt mondta, hogy a nagy követ Manung fölött a csangerzsikek helyezték a patakba. Ő kérte meg őket rá. Véget akart vetni a rizster</w:t>
      </w:r>
      <w:r>
        <w:rPr>
          <w:rFonts w:eastAsia="Times New Roman" w:cs="Times New Roman" w:ascii="HBookman" w:hAnsi="HBookman"/>
          <w:sz w:val="23"/>
          <w:szCs w:val="23"/>
          <w:lang w:val="hu-HU"/>
        </w:rPr>
        <w:t>mesztésnek.</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Beszéd közben keményen apja szemébe nézett, tekintete közölte a varázslóval, hogy fia tud az Ai Kannal szőtt összeesküvésről. Ai Leh elfordította a fejé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zt is tudom – folytatta Ai Zao –, hogy Na Pai nem tartozik ugyanahhoz a nemzetséghez, amelyikhez Ai Bili. Nimung nemzetségbeli. Ez az igazság. Találkoztam a bátyjával.</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Ai Kala mondta! Halljátok? – kiáltotta Na Pai. Felugrott, és őrjöngve rontott Ai Lehre. A varázsló lefogta, de körmei így is vérző csíkokat martak az arcára. Ai Bili hát</w:t>
      </w:r>
      <w:r>
        <w:rPr>
          <w:rFonts w:eastAsia="Times New Roman" w:cs="Times New Roman" w:ascii="HBookman" w:hAnsi="HBookman"/>
          <w:sz w:val="23"/>
          <w:szCs w:val="23"/>
          <w:lang w:val="hu-HU"/>
        </w:rPr>
        <w:t xml:space="preserve">rahúzta Na Pait, és magához ölelte.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Úgy van – mondta tovább Ai Zao –, a vérfertőzés meséje hazugság volt. – Hirtelen dühvel belerúgott Ai Kan fejébe, amely felrepült és megakadt egy tüskés bokorban. – Mondanom kell neked valamit – fordult Ai Bili felé. </w:t>
      </w:r>
      <w:r>
        <w:rPr>
          <w:rFonts w:eastAsia="Times New Roman" w:cs="Times New Roman" w:ascii="HBookman" w:hAnsi="HBookman"/>
          <w:sz w:val="23"/>
          <w:szCs w:val="23"/>
          <w:lang w:val="hu-HU"/>
        </w:rPr>
        <w:t>– Négyszemközt. Nem – tette hozzá nyomban – Zsabuej és Na Pai is jöjjön.</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ost? – kérdezte Ai Bili. </w:t>
      </w:r>
    </w:p>
    <w:p>
      <w:pPr>
        <w:pStyle w:val="Normal"/>
        <w:ind w:left="0" w:right="0" w:firstLine="283"/>
        <w:jc w:val="both"/>
        <w:rPr/>
      </w:pPr>
      <w:r>
        <w:rPr>
          <w:rFonts w:eastAsia="Times New Roman" w:cs="Times New Roman" w:ascii="HBookman" w:hAnsi="HBookman"/>
          <w:i/>
          <w:iCs/>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Igen, mos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Elindult a falu központjába vezető ösvényen. Ai Bili Na Pait támogatva követte, Zsabuej ment leghátul, még mindig kivont karddal.</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Miután elmentek, izgatott beszélgetés zsivaja verte fel a tisztást. Ai Leh intett Ai Szornak, és a falu két vezetője is távozott, de a másik ösvényen.</w:t>
      </w:r>
    </w:p>
    <w:p>
      <w:pPr>
        <w:pStyle w:val="Normal"/>
        <w:ind w:left="0" w:right="0" w:firstLine="283"/>
        <w:jc w:val="both"/>
        <w:rPr/>
      </w:pPr>
      <w:r>
        <w:rPr>
          <w:rFonts w:eastAsia="Times New Roman" w:cs="Times New Roman" w:ascii="HBookman" w:hAnsi="HBookman"/>
          <w:sz w:val="23"/>
          <w:szCs w:val="23"/>
          <w:lang w:val="hu-HU"/>
        </w:rPr>
        <w:t>A falu közepén Ai Zao megállt, hátranézett, egy kis tisztásra vezette társait, majd szembefordult velü</w:t>
      </w:r>
      <w:r>
        <w:rPr>
          <w:rFonts w:eastAsia="Times New Roman CE" w:cs="Times New Roman CE" w:ascii="HBookman" w:hAnsi="HBookman"/>
          <w:sz w:val="23"/>
          <w:szCs w:val="23"/>
          <w:lang w:val="hu-HU"/>
        </w:rPr>
        <w:t xml:space="preserve">k. Egy ideig némán bámult a fűre és mikor végre megszólalt, alig lehetett hallani a hangját.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Nehéz erről beszélnem, Ai Bili. Nem is tudok a szemedbe nézni. Nem viselkedtem népünkhöz méltó módon. Egy va férfi ne ismerje a félelmet, és csak igazat mondjon. Én nem így tettem, s ezzel nagy bűnt követtem el ellened és Na Pai ellen. – Elakadt, mintha a szavakat keresné. – Na Pai, találkoztam a bátyáddal, mikor nyugaton harcoltunk Ai Kannal. A bátyád megmondta, hogy nem vérfertőzés a szerelmetek. De Ai Kan azt</w:t>
      </w:r>
      <w:r>
        <w:rPr>
          <w:rFonts w:eastAsia="Times New Roman" w:cs="Times New Roman" w:ascii="HBookman" w:hAnsi="HBookman"/>
          <w:sz w:val="23"/>
          <w:szCs w:val="23"/>
          <w:lang w:val="hu-HU"/>
        </w:rPr>
        <w:t xml:space="preserve"> </w:t>
      </w:r>
      <w:r>
        <w:rPr>
          <w:rFonts w:eastAsia="Times New Roman CE" w:cs="Times New Roman CE" w:ascii="HBookman" w:hAnsi="HBookman"/>
          <w:sz w:val="23"/>
          <w:szCs w:val="23"/>
          <w:lang w:val="hu-HU"/>
        </w:rPr>
        <w:t>mondta, hogy tartsam titokban. Én... én gyűlöltem Ai Bilit és irigyeltem. Azért titkoltam el, mert reméltem, hogy meg fog halni. Öklét szétnyitotta, majd ismét összezárta, s szemét még mindig a földre szögezve tovább beszél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Ha megtudná a falvunk, hogy egy vanhotival cimboráltam egy manungi ellen, megölne, így szól a törvényün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Szeme könnybe lábadt. Türelmetlenül megtörölte.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Sokat ártottam nektek, most mégis egy kegyet kérek. Ai Dvaitól megtanultam, milyen az igaz ember. Elszégyelltem magam, és haza</w:t>
      </w:r>
      <w:r>
        <w:rPr>
          <w:rFonts w:eastAsia="Times New Roman CE" w:cs="Times New Roman CE" w:ascii="HBookman" w:hAnsi="HBookman"/>
          <w:sz w:val="23"/>
          <w:szCs w:val="23"/>
          <w:lang w:val="hu-HU"/>
        </w:rPr>
        <w:t>siettem, hogy elmondjam az igazat. De ez semmiség ahhoz képest, amilyen sok bajt okoztam. Azért akartam, hogy Zsabuej is itt legyen, hogy tőle tudják majd meg az emberek, mi történt.</w:t>
      </w:r>
    </w:p>
    <w:p>
      <w:pPr>
        <w:pStyle w:val="Normal"/>
        <w:ind w:left="0" w:right="0" w:firstLine="283"/>
        <w:jc w:val="both"/>
        <w:rPr/>
      </w:pPr>
      <w:r>
        <w:rPr>
          <w:rFonts w:eastAsia="Times New Roman CE" w:cs="Times New Roman CE" w:ascii="HBookman" w:hAnsi="HBookman"/>
          <w:sz w:val="23"/>
          <w:szCs w:val="23"/>
          <w:lang w:val="hu-HU"/>
        </w:rPr>
        <w:t xml:space="preserve">Az ösvény felől odahallatszott a falu népének zsivalygása. A nap csodálatos eseményeiről beszélgetve </w:t>
      </w:r>
      <w:r>
        <w:rPr>
          <w:rFonts w:eastAsia="Times New Roman" w:cs="Times New Roman" w:ascii="HBookman" w:hAnsi="HBookman"/>
          <w:sz w:val="23"/>
          <w:szCs w:val="23"/>
          <w:lang w:val="hu-HU"/>
        </w:rPr>
        <w:t xml:space="preserve">jöttek vissza </w:t>
      </w:r>
      <w:r>
        <w:rPr>
          <w:rFonts w:eastAsia="Times New Roman" w:cs="Times New Roman" w:ascii="HBookman" w:hAnsi="HBookman"/>
          <w:i w:val="false"/>
          <w:iCs w:val="false"/>
          <w:sz w:val="23"/>
          <w:szCs w:val="23"/>
          <w:lang w:val="hu-HU"/>
        </w:rPr>
        <w:t>a</w:t>
      </w:r>
      <w:r>
        <w:rPr>
          <w:rFonts w:eastAsia="Times New Roman" w:cs="Times New Roman" w:ascii="HBookman" w:hAnsi="HBookman"/>
          <w:i/>
          <w:iCs/>
          <w:sz w:val="23"/>
          <w:szCs w:val="23"/>
          <w:lang w:val="hu-HU"/>
        </w:rPr>
        <w:t>.</w:t>
      </w:r>
      <w:r>
        <w:rPr>
          <w:rFonts w:eastAsia="Times New Roman CE" w:cs="Times New Roman CE" w:ascii="HBookman" w:hAnsi="HBookman"/>
          <w:sz w:val="23"/>
          <w:szCs w:val="23"/>
          <w:lang w:val="hu-HU"/>
        </w:rPr>
        <w:t xml:space="preserve"> víztől. Megvárták, amíg elhalnak a léptek, azután Ai Bili rekedt hangon kérdezte:</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lyen kegyet kérsz, Ai Zao?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álad a késem, Ai Bili – mondta Ai Zao, és szétnyitotta zubbonyát, kitárva sovány mellét</w:t>
      </w:r>
      <w:r>
        <w:rPr>
          <w:rFonts w:eastAsia="Times New Roman CE" w:cs="Times New Roman CE" w:ascii="HBookman" w:hAnsi="HBookman"/>
          <w:sz w:val="23"/>
          <w:szCs w:val="23"/>
          <w:lang w:val="hu-HU"/>
        </w:rPr>
        <w:t>. – Nem szeretnék szórakozást szerezni a falunak halálommal. Az a kérésem, hogy a te kezedtől haljak meg. – Felemelte fejét, és elszántan nézett az égre.</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i Bili megvizsgálta a penge hegyét. A csendet csak Na Pai elfojtott zokogása törte meg.</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i Bili lassan fölfelé fordította csuklóját és megszúrta a kés hegyével. Sötéten buggyant ki a vére. Azután Ai Zaóhoz lépett, és megfogta a karját. A varázsló fia meg se rezzent. Mereven elnézett Ai Bili válla fölött, és várta a halálos döfés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 penge hegye Ai Zao csuklójába fúródott, s amikor kibuggyant a vér, Ai Bili a csuklójára szorította a sajátjá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Ne beszéljünk többet halálról – morogta nyersen.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i Zao vérző karjára bámult. Könnyek szöktek a szemébe és legördültek az arcán. Zsabuej elfordul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Ettél, testvérem? – kérdezte Ai Bili a vértestvérré fogadás hagyományos szavaival. Ai Zao nehezen nyelte le könnyeit.</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ttél, testvérem? – nyögte ki végül. Zsabuej nevetett.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Erről jut eszembe, Ai Bili – mondta –, mi még nem is ittunk arra, hogy vértestvérek le</w:t>
      </w:r>
      <w:r>
        <w:rPr>
          <w:rFonts w:eastAsia="Times New Roman" w:cs="Times New Roman" w:ascii="HBookman" w:hAnsi="HBookman"/>
          <w:sz w:val="23"/>
          <w:szCs w:val="23"/>
          <w:lang w:val="hu-HU"/>
        </w:rPr>
        <w:t>ttünk! Megfeledkeztünk róla.</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z áldozati disznó és egy közepes bivaly maradványai alkonyatkor még mindig ott rotyogtak a fazekakban. A lakmározók már degeszre tömték gyomrukat.</w:t>
      </w:r>
    </w:p>
    <w:p>
      <w:pPr>
        <w:pStyle w:val="Normal"/>
        <w:ind w:left="0" w:right="0" w:firstLine="283"/>
        <w:jc w:val="both"/>
        <w:rPr/>
      </w:pPr>
      <w:r>
        <w:rPr>
          <w:rFonts w:eastAsia="Times New Roman CE" w:cs="Times New Roman CE" w:ascii="HBookman" w:hAnsi="HBookman"/>
          <w:sz w:val="23"/>
          <w:szCs w:val="23"/>
          <w:lang w:val="hu-HU"/>
        </w:rPr>
        <w:t>A megszámlálhatatlan korsó bükkönysör és bősége</w:t>
      </w:r>
      <w:r>
        <w:rPr>
          <w:rFonts w:eastAsia="Times New Roman" w:cs="Times New Roman" w:ascii="HBookman" w:hAnsi="HBookman"/>
          <w:sz w:val="23"/>
          <w:szCs w:val="23"/>
          <w:lang w:val="hu-HU"/>
        </w:rPr>
        <w:t>sen kortyolt pálinka, no meg több ópiumpipa hatása alatt Ai Leh kábultan szemlélte a mulatozást. Ai Szor a tanácsemelvény egyik oszlopának támaszkodott, néha felébredt részeg álmából, nagyot böffentett, azután nyomban újra elaludt.</w:t>
      </w:r>
    </w:p>
    <w:p>
      <w:pPr>
        <w:pStyle w:val="Normal"/>
        <w:ind w:left="0" w:right="0" w:firstLine="283"/>
        <w:jc w:val="both"/>
        <w:rPr/>
      </w:pPr>
      <w:r>
        <w:rPr>
          <w:rFonts w:eastAsia="Times New Roman" w:cs="Times New Roman" w:ascii="HBookman" w:hAnsi="HBookman"/>
          <w:sz w:val="23"/>
          <w:szCs w:val="23"/>
          <w:lang w:val="hu-HU"/>
        </w:rPr>
        <w:t xml:space="preserve">Ahogy sötétedett, egyre részegebbé vált a falu </w:t>
      </w:r>
      <w:r>
        <w:rPr>
          <w:rFonts w:eastAsia="Times New Roman CE" w:cs="Times New Roman CE" w:ascii="HBookman" w:hAnsi="HBookman"/>
          <w:sz w:val="23"/>
          <w:szCs w:val="23"/>
          <w:lang w:val="hu-HU"/>
        </w:rPr>
        <w:t>népe, és mind vadabbul táncolt a nagy tűz körül. Ropogva lobogtak a lángok, pattogva szálltak a szikrák a közeli bambuszfa csúcsa felé. Az egyik szellemtáncos állhatatosán verte a tánc ütemét a bivaly vérével bekent bőrdobon.</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Hússal és itallal töltekezve, a tánc forgatagában tántorogva, mindenki úgy gondolta, hogy ami volt, az elmúlt. Amíg kitart a dohány, a bétel és az ital, senki se töpreng a történteken.</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Minden kunyhó üres volt, csak Na Sangé nem. A járni képtelen Ai Dvai a tűz mellett feküdt. Összehajtogatott szőrmetakarót tettek póruljárt lába alá, amely olyan vastagra dagadt, akár egy szopós malac.</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A másik ágyon Na Pai feküdt; még mindig reszketett az átélt megrázkódtatástól. Feje Ai Bili ölébe hanyatlott, aki szakadatlanul simogatta fésületlen fekete haját. Na Pai néha felsóhajtott, felnézett Ai Bilire, majd boldogan ejtette le újra a fejé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Na Sang a kellemes ittasság olyan fokára jutott, amikor okvetlenül tovább kell inni. Bögréje fölé billentette a bambuszkorsót, pedig tudta, hogy már üres. Felsóhajtot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Ti szerelmesek és nyomorékok azt csináltok, amit akartok, én azonban lemegyek, és próbálok egy kis italt szerezni.</w:t>
      </w:r>
    </w:p>
    <w:p>
      <w:pPr>
        <w:pStyle w:val="Normal"/>
        <w:ind w:left="0" w:right="0" w:firstLine="283"/>
        <w:jc w:val="both"/>
        <w:rPr/>
      </w:pPr>
      <w:r>
        <w:rPr>
          <w:rFonts w:eastAsia="Times New Roman CE" w:cs="Times New Roman CE" w:ascii="HBookman" w:hAnsi="HBookman"/>
          <w:sz w:val="23"/>
          <w:szCs w:val="23"/>
          <w:lang w:val="hu-HU"/>
        </w:rPr>
        <w:t>A tűzről félrehúzott edénybe kukkantott. Harmadáig állt még benne a paprikás mártásb</w:t>
      </w:r>
      <w:r>
        <w:rPr>
          <w:rFonts w:eastAsia="Times New Roman" w:cs="Times New Roman" w:ascii="HBookman" w:hAnsi="HBookman"/>
          <w:sz w:val="23"/>
          <w:szCs w:val="23"/>
          <w:lang w:val="hu-HU"/>
        </w:rPr>
        <w:t>an úszó disznóhús és rizs.</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Van itt még ennivaló bőségesen – állapította meg. – Igyekszem egy kis innivalót hozni hozzá.</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Zsíros zsákjába csúsztatta a bambuszkorsót, és lesántikált a létrán.</w:t>
      </w:r>
    </w:p>
    <w:p>
      <w:pPr>
        <w:pStyle w:val="Normal"/>
        <w:ind w:left="0" w:right="0" w:firstLine="283"/>
        <w:jc w:val="both"/>
        <w:rPr/>
      </w:pPr>
      <w:r>
        <w:rPr>
          <w:rFonts w:eastAsia="Times New Roman" w:cs="Times New Roman" w:ascii="HBookman" w:hAnsi="HBookman"/>
          <w:sz w:val="23"/>
          <w:szCs w:val="23"/>
          <w:lang w:val="hu-HU"/>
        </w:rPr>
        <w:t>Itt egy korsó sörre, ott egy korty pálinkára állt meg, s ahol</w:t>
      </w:r>
      <w:r>
        <w:rPr>
          <w:rFonts w:eastAsia="Times New Roman CE" w:cs="Times New Roman CE" w:ascii="HBookman" w:hAnsi="HBookman"/>
          <w:sz w:val="23"/>
          <w:szCs w:val="23"/>
          <w:lang w:val="hu-HU"/>
        </w:rPr>
        <w:t xml:space="preserve"> tehette, lopva töltött is egy kicsit a bambuszkorsóba, melynek szája kinyúlt az oldalzsákból. Szomjúsága csillapodott, és a legjobb hangulatban telepedett le a nagy tűznél Ai Leh kis rabszolgalánya, Na Tun mellé.</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No, most már Ai Leh is vidámabbnak látszik – jegyezte meg az öregasszony –, de azt azért nem lehet ráfogni, hogy boldog.</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Nem csoda – mondta a lány. – Majd megfulladt a dühtől, amikor hazajött. Alig szólt </w:t>
      </w:r>
      <w:r>
        <w:rPr>
          <w:rFonts w:eastAsia="Times New Roman" w:cs="Times New Roman" w:ascii="HBookman" w:hAnsi="HBookman"/>
          <w:i w:val="false"/>
          <w:iCs w:val="false"/>
          <w:sz w:val="23"/>
          <w:szCs w:val="23"/>
          <w:lang w:val="hu-HU"/>
        </w:rPr>
        <w:t>hozzá</w:t>
      </w:r>
      <w:r>
        <w:rPr>
          <w:rFonts w:eastAsia="Times New Roman" w:cs="Times New Roman" w:ascii="HBookman" w:hAnsi="HBookman"/>
          <w:sz w:val="23"/>
          <w:szCs w:val="23"/>
          <w:lang w:val="hu-HU"/>
        </w:rPr>
        <w:t xml:space="preserve"> egy szót Na Molo, máris korbácsot ragadott, és addig verte, amíg bele nem süketült a sikoltozásába. Akkor utána hajította a korbácsot, és éppen Ai Zaót találta el vele, aki felfelé jött a házba.</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A lány szívott egyet Na Sang pipájából, észrevette, hogy elaludt, meggyújtotta hát a tűznél, azután tovább beszélt: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i Zao ugyanolyan dühös volt, mint az apja, csak nyugodtabb. Behúzódtam a sarokba és csöndben maradtam, mert ha észrevesz az öreg, nekem támad. Szóval Ai Zao is nagyon dühös volt. Az öregen meg látszott, hogy nem tudja, mit csináljon vele. Még a keze is reszketett</w:t>
      </w:r>
      <w:r>
        <w:rPr>
          <w:rFonts w:eastAsia="Times New Roman CE" w:cs="Times New Roman CE" w:ascii="HBookman" w:hAnsi="HBookman"/>
          <w:sz w:val="23"/>
          <w:szCs w:val="23"/>
          <w:lang w:val="hu-HU"/>
        </w:rPr>
        <w:t xml:space="preserve">. Végül előszedte az ópiumot, és </w:t>
      </w:r>
      <w:r>
        <w:rPr>
          <w:rFonts w:eastAsia="Times New Roman" w:cs="Times New Roman" w:ascii="HBookman" w:hAnsi="HBookman"/>
          <w:sz w:val="23"/>
          <w:szCs w:val="23"/>
          <w:lang w:val="hu-HU"/>
        </w:rPr>
        <w:t>megtömte a pipáját. Ai Zao egy szót se szólt hozzá, csak állt és gyilkos tekintettel méregette. Az öreg szívta a pipáját, és kezdte jobban érezni magát. Gondolta, megpuhítja Ai Zaót. – Ai Leh orrhangját utánozta: – No, fiam, beszéljük meg a dolgokat. De nem jutott tovább. Ai Zao ráüvöltött: – Nem vagyok kíváncsi a szavaidra. Mindent tudok. Nem elég ez neked? Mindent tudok, érted?</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Mit tud? – kérdezte Na Sang. </w:t>
      </w:r>
    </w:p>
    <w:p>
      <w:pPr>
        <w:pStyle w:val="Normal"/>
        <w:ind w:left="0" w:right="0" w:firstLine="283"/>
        <w:jc w:val="both"/>
        <w:rPr>
          <w:rFonts w:ascii="HBookman" w:hAnsi="HBookman" w:cs="HBookman"/>
          <w:sz w:val="23"/>
          <w:szCs w:val="23"/>
          <w:lang w:val="hu-HU"/>
        </w:rPr>
      </w:pPr>
      <w:r>
        <w:rPr>
          <w:rFonts w:eastAsia="Times New Roman" w:cs="HBookman" w:ascii="HBookman" w:hAnsi="HBookman"/>
          <w:sz w:val="23"/>
          <w:szCs w:val="23"/>
          <w:lang w:val="hu-HU"/>
        </w:rPr>
        <w:t>–</w:t>
      </w:r>
      <w:r>
        <w:rPr>
          <w:rFonts w:eastAsia="HBookman" w:cs="HBookman" w:ascii="HBookman" w:hAnsi="HBookman"/>
          <w:sz w:val="23"/>
          <w:szCs w:val="23"/>
          <w:lang w:val="hu-HU"/>
        </w:rPr>
        <w:t xml:space="preserve"> </w:t>
      </w:r>
      <w:r>
        <w:rPr>
          <w:rFonts w:eastAsia="Times New Roman" w:cs="HBookman" w:ascii="HBookman" w:hAnsi="HBookman"/>
          <w:sz w:val="23"/>
          <w:szCs w:val="23"/>
          <w:lang w:val="hu-HU"/>
        </w:rPr>
        <w:t>Azt nem mondta meg, pedig Ai Leh is ezt kérdezte: – Mit tudsz, Ai Zao? Ai Zao komor pillantást vetett rá, és ezt mondta: Tudod te azt. Nem akarok beszélni róla. Ha elmondom neked, az egész falunak is el kell mondanom. De nem akarom, hogy árulóként végezzenek a tulajdon apámmal. Pedig azt érdemelnéd.</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Na Sangnak éppen a száján volt a bambuszkorsó. Majdnem torkán akadt a korty.</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Árulóként? – ismételte. – A mindenit! Ez már érdekes. Mit felelt Ai Leh?</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Én is úgy meglepődtem – mondta a lány –, hogy majdnem elárultam magam, de szerencsére éppen másfelé néztek, mert egy tyúk kotkodácsolni kezdett a gerendán. Ai Leh sokáig hallgatott. Újratöltötte a pipáját. Azután nagyon idegesen kérdezte: Mit kívánsz tőlem? Ai Zao így felelt: Azt, hogy hagyd békén a barátaimat. Miféle barátaidat? – így az apja.</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Ó, a ravasz róka! – jegyezte meg Na Sang, és kiköpött. </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i Zao így folytatta: Tudod te, jól, hogy kikre gondolok. Ai Bilire meg a társaira. Vértestvére lettem Ai Bilinek. Várt egy kicsit, hogy az öreg felfogja a szavait. Ai Leh szája tátva maradt a meglep</w:t>
      </w:r>
      <w:r>
        <w:rPr>
          <w:rFonts w:eastAsia="Times New Roman CE" w:cs="Times New Roman CE" w:ascii="HBookman" w:hAnsi="HBookman"/>
          <w:sz w:val="23"/>
          <w:szCs w:val="23"/>
          <w:lang w:val="hu-HU"/>
        </w:rPr>
        <w:t>etéstől, még a pipájáról is megfeledkezet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Na Sang vékony nevetése úgy hangzott, akár egy felriasztott madár hangja.</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 saját fia! Hahaha! Jól van, lányom csak mondd tovább – sürgette.</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Ai Zao azt mondta: Velük tarto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Velük? Hogy érted ezt?</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Úgy, hogy én is a rizsföldön fogok dolgozni. </w:t>
      </w:r>
    </w:p>
    <w:p>
      <w:pPr>
        <w:pStyle w:val="Normal"/>
        <w:ind w:left="0" w:right="0" w:firstLine="283"/>
        <w:jc w:val="both"/>
        <w:rPr/>
      </w:pPr>
      <w:r>
        <w:rPr>
          <w:rFonts w:eastAsia="Times New Roman CE" w:cs="Times New Roman CE" w:ascii="HBookman" w:hAnsi="HBookman"/>
          <w:sz w:val="23"/>
          <w:szCs w:val="23"/>
          <w:lang w:val="hu-HU"/>
        </w:rPr>
        <w:t>Na Sangnak eszébe jutott, hogy régen nem ivott már, és gyorsan pótolta a mulasztását. Kicsit megrázkódott, amint lefutott a torkán a pálinka. Odanyújtotta a korsót Na Tunnak, de alig ihatott a lány, már el is vette től</w:t>
      </w:r>
      <w:r>
        <w:rPr>
          <w:rFonts w:eastAsia="Times New Roman" w:cs="Times New Roman" w:ascii="HBookman" w:hAnsi="HBookman"/>
          <w:sz w:val="23"/>
          <w:szCs w:val="23"/>
          <w:lang w:val="hu-HU"/>
        </w:rPr>
        <w:t>e.</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Beszélj tovább, lányom. </w:t>
      </w:r>
    </w:p>
    <w:p>
      <w:pPr>
        <w:pStyle w:val="Normal"/>
        <w:ind w:left="0" w:right="0" w:firstLine="283"/>
        <w:jc w:val="both"/>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 xml:space="preserve">Ai Zao ott állt az öreg előtt, az meg úgy gubbasztott előtte, mintha mennykővel kólintották volna fejbe. Egy szót se szóltak, én meg már majdnem görcsöt kaptam. Végre megszólalt az öreg, de inkább csak suttogott, alig </w:t>
      </w:r>
      <w:r>
        <w:rPr>
          <w:rFonts w:eastAsia="Times New Roman" w:cs="Times New Roman" w:ascii="HBookman" w:hAnsi="HBookman"/>
          <w:sz w:val="23"/>
          <w:szCs w:val="23"/>
          <w:lang w:val="hu-HU"/>
        </w:rPr>
        <w:t>hallottam a szavát.</w:t>
      </w:r>
    </w:p>
    <w:p>
      <w:pPr>
        <w:pStyle w:val="Normal"/>
        <w:ind w:left="0" w:right="0" w:firstLine="283"/>
        <w:jc w:val="both"/>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Hát nem akarsz varázsló lenni, mint az apád és a nagyapád? Nem akarok, mondta Ai Zao. Nem férfinak való az. Ekkor jött fel Zsabuej. Olyan sima volt, akár a kígyó. Azt mondta, reméli, hogy Ai Leh megtartja az ígéretét, és ad egy bivalyt a disznó mellé a lakomára: lakmározás közben majd összebékülnek a falu lakói. </w:t>
      </w:r>
      <w:r>
        <w:rPr>
          <w:rFonts w:eastAsia="Times New Roman CE" w:cs="Times New Roman CE" w:ascii="HBookman" w:hAnsi="HBookman"/>
          <w:i w:val="false"/>
          <w:iCs w:val="false"/>
          <w:sz w:val="23"/>
          <w:szCs w:val="23"/>
          <w:lang w:val="hu-HU"/>
        </w:rPr>
        <w:t>Ő</w:t>
      </w:r>
      <w:r>
        <w:rPr>
          <w:rFonts w:eastAsia="Times New Roman" w:cs="Times New Roman" w:ascii="HBookman" w:hAnsi="HBookman"/>
          <w:sz w:val="23"/>
          <w:szCs w:val="23"/>
          <w:lang w:val="hu-HU"/>
        </w:rPr>
        <w:t xml:space="preserve"> vállalta, hogy külön befizet mindenkinek pálinkára. Ai Leh csak bólintott ültében, de egy szót se szólt. Ezután arról beszélt Zsabuej, hogy elmegy a Leopárdfej-csúcsra, megnézni, mi történt, és megkérte Ai Zaót, kísérje el, mutassa az utat. Aztán elmegy Vanhotba is, mondta és összehozza egy találkozóra a két falut. Mikor Zsabuej és Ai Zao indulni készült, Ai Leh végre feltápászkodott, és gyönge hangon kijelentette: Megyek, kiválasztok egy bivalyt a lakomához. Miután mind elmentek, kimásztam az ablakon, mert tudtam, hogy Na Molo mindjárt visszajön, és ha ott talál, kifaggat, mit hallottam, ha pedig azt hiszi, hogy nem mondok igazat, megver. Különben is mindig ver.</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Na Sang a tűzbe bámult. Már megfogyatkoztak a táncolok, s a fák közül hallatszott a nőtlen fiúk és. hajadon lányok nevetgélése és visongása.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Eredj, lányom – mondta az öregasszony. – Keress magadnak te is egy fiút, akivel eljátszadozhatsz. Ha nem mégy férjhez, egész életedre rabszolga maradsz.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xml:space="preserve">Na Tun elkeseredve biggyesztette le az ajkát: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Ugyan, ki venne el egy rabszolgalány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Ne félj, az ilyen jóképű lány, mint te, könnyen talál férfit magána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De ha hamar lesz gyerekem, mint Na Painak, Ai Leh elveszi rabszolgának.</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Dehogy veszi, ha talpig férfit találsz magadnak. De ezen ráérsz akkor töprengeni, ha itt lesz az ideje. Ha ennyit fontolgatsz, sose jutsz semmire. No eredj játszani.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A lány felugrott és elfutott. De nyomban visszajött.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Sang nagyanyó, senkinek se szólj arról, amit elmondtam. Kékre-zöldre verne Ai Leh, ha megtudná.</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Sose aggódj, az öreg Na Sang egy szót se ad tovább. Ez Ai Zaóra tartozik, nem rám.</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Köszönöm, nagyanyó. És mondd... - Félénken nézett az öregasszonyra –, mondd...</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 xml:space="preserve">Ki vele, mit akarsz? </w:t>
      </w:r>
    </w:p>
    <w:p>
      <w:pPr>
        <w:pStyle w:val="Normal"/>
        <w:ind w:left="0" w:right="0" w:firstLine="283"/>
        <w:jc w:val="both"/>
        <w:rPr/>
      </w:pPr>
      <w:r>
        <w:rPr>
          <w:rFonts w:eastAsia="Times New Roman" w:cs="Times New Roman" w:ascii="HBookman" w:hAnsi="HBookman"/>
          <w:i/>
          <w:iCs/>
          <w:sz w:val="23"/>
          <w:szCs w:val="23"/>
          <w:lang w:val="hu-HU"/>
        </w:rPr>
        <w:t>– </w:t>
      </w:r>
      <w:r>
        <w:rPr>
          <w:rFonts w:eastAsia="Times New Roman" w:cs="Times New Roman" w:ascii="HBookman" w:hAnsi="HBookman"/>
          <w:sz w:val="23"/>
          <w:szCs w:val="23"/>
          <w:lang w:val="hu-HU"/>
        </w:rPr>
        <w:t xml:space="preserve">Mit gondolsz, milyen az igazi férfi? Amelyik nekem való. </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Ezt magadnak kell kitalálnod. Kotródj már!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xml:space="preserve">Na Sang maga is feltápászkodott egy karóba kapaszkodva. Nem valami szilárdan állt a lábán. A bambuszkorsóból ki is loccsant egy kis pálinka, majdnem felbukott, amint utána kapott, s most már gondosan beleszorította a fadugó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Körülnézett, kitől kaphatna segítséget a közelben; s egy fiatalembert szemelt ki, aki néhány lépésnyire ült tőle társaival. Odatántorgott és vállára tette csontos kezét.</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A legény felnézett. Ai Vat volt, Ai Lával, Ai Ponóval és Ai Faijai játszott, és az volt a tét, kié legyen a következő pohár pálinka. Mindannyian jócskán ittak már.</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Ülj le és igyál egyet velünk, nagyanyó – hívta Ai Vat. </w:t>
      </w:r>
    </w:p>
    <w:p>
      <w:pPr>
        <w:pStyle w:val="Normal"/>
        <w:ind w:left="0" w:right="0" w:firstLine="283"/>
        <w:jc w:val="both"/>
        <w:rPr>
          <w:rFonts w:ascii="HBookman" w:hAnsi="HBookman"/>
          <w:sz w:val="23"/>
          <w:szCs w:val="23"/>
          <w:lang w:val="hu-HU"/>
        </w:rPr>
      </w:pPr>
      <w:r>
        <w:rPr>
          <w:rFonts w:eastAsia="Times New Roman CE" w:cs="Times New Roman CE" w:ascii="HBookman" w:hAnsi="HBookman"/>
          <w:sz w:val="23"/>
          <w:szCs w:val="23"/>
          <w:lang w:val="hu-HU"/>
        </w:rPr>
        <w:t>–</w:t>
      </w:r>
      <w:r>
        <w:rPr>
          <w:rFonts w:eastAsia="HBookman" w:cs="HBookman" w:ascii="HBookman" w:hAnsi="HBookman"/>
          <w:sz w:val="23"/>
          <w:szCs w:val="23"/>
          <w:lang w:val="hu-HU"/>
        </w:rPr>
        <w:t xml:space="preserve"> </w:t>
      </w:r>
      <w:r>
        <w:rPr>
          <w:rFonts w:eastAsia="Times New Roman CE" w:cs="Times New Roman CE" w:ascii="HBookman" w:hAnsi="HBookman"/>
          <w:sz w:val="23"/>
          <w:szCs w:val="23"/>
          <w:lang w:val="hu-HU"/>
        </w:rPr>
        <w:t xml:space="preserve">Inkább töltsd a korsómba – mondta az öregasszony. – De egyikőtök hazakísérhetne, fiúk. Kissé gyengék a lábaim ma este. </w:t>
      </w:r>
    </w:p>
    <w:p>
      <w:pPr>
        <w:pStyle w:val="Normal"/>
        <w:ind w:left="0" w:right="0" w:firstLine="283"/>
        <w:jc w:val="both"/>
        <w:rPr/>
      </w:pPr>
      <w:r>
        <w:rPr>
          <w:rFonts w:eastAsia="Times New Roman CE" w:cs="Times New Roman CE" w:ascii="HBookman" w:hAnsi="HBookman"/>
          <w:sz w:val="23"/>
          <w:szCs w:val="23"/>
          <w:lang w:val="hu-HU"/>
        </w:rPr>
        <w:t>Mind talpraugrottak, és lökdösődve versenyeztek, melyikük ragadja meg elsőnek az öregass</w:t>
      </w:r>
      <w:r>
        <w:rPr>
          <w:rFonts w:eastAsia="Times New Roman" w:cs="Times New Roman" w:ascii="HBookman" w:hAnsi="HBookman"/>
          <w:sz w:val="23"/>
          <w:szCs w:val="23"/>
          <w:lang w:val="hu-HU"/>
        </w:rPr>
        <w:t xml:space="preserve">zony karját. </w:t>
      </w:r>
    </w:p>
    <w:p>
      <w:pPr>
        <w:pStyle w:val="Normal"/>
        <w:ind w:left="0" w:right="0" w:firstLine="283"/>
        <w:jc w:val="both"/>
        <w:rPr>
          <w:rFonts w:ascii="HBookman" w:hAnsi="HBookman" w:eastAsia="Times New Roman CE" w:cs="Times New Roman CE"/>
          <w:sz w:val="23"/>
          <w:szCs w:val="23"/>
          <w:lang w:val="hu-HU"/>
        </w:rPr>
      </w:pPr>
      <w:r>
        <w:rPr>
          <w:rFonts w:eastAsia="Times New Roman CE" w:cs="Times New Roman CE" w:ascii="HBookman" w:hAnsi="HBookman"/>
          <w:sz w:val="23"/>
          <w:szCs w:val="23"/>
          <w:lang w:val="hu-HU"/>
        </w:rPr>
        <w:t>– </w:t>
      </w:r>
      <w:r>
        <w:rPr>
          <w:rFonts w:eastAsia="Times New Roman CE" w:cs="Times New Roman CE" w:ascii="HBookman" w:hAnsi="HBookman"/>
          <w:sz w:val="23"/>
          <w:szCs w:val="23"/>
          <w:lang w:val="hu-HU"/>
        </w:rPr>
        <w:t>Hohó! Lassan! – sivítozott. – Kettő is elég lesz. A másik kettő meg induljon haza aludni.</w:t>
      </w:r>
    </w:p>
    <w:p>
      <w:pPr>
        <w:pStyle w:val="Normal"/>
        <w:ind w:left="0" w:right="0" w:firstLine="283"/>
        <w:jc w:val="both"/>
        <w:rPr>
          <w:rFonts w:ascii="HBookman" w:hAnsi="HBookman"/>
          <w:sz w:val="23"/>
          <w:szCs w:val="23"/>
          <w:lang w:val="hu-HU"/>
        </w:rPr>
      </w:pPr>
      <w:r>
        <w:rPr>
          <w:rFonts w:eastAsia="Times New Roman" w:cs="Times New Roman" w:ascii="HBookman" w:hAnsi="HBookman"/>
          <w:sz w:val="23"/>
          <w:szCs w:val="23"/>
          <w:lang w:val="hu-HU"/>
        </w:rPr>
        <w:t>–</w:t>
      </w:r>
      <w:r>
        <w:rPr>
          <w:rFonts w:eastAsia="HBookman" w:cs="HBookman" w:ascii="HBookman" w:hAnsi="HBookman"/>
          <w:sz w:val="23"/>
          <w:szCs w:val="23"/>
          <w:lang w:val="hu-HU"/>
        </w:rPr>
        <w:t xml:space="preserve"> </w:t>
      </w:r>
      <w:r>
        <w:rPr>
          <w:rFonts w:eastAsia="Times New Roman" w:cs="Times New Roman" w:ascii="HBookman" w:hAnsi="HBookman"/>
          <w:sz w:val="23"/>
          <w:szCs w:val="23"/>
          <w:lang w:val="hu-HU"/>
        </w:rPr>
        <w:t xml:space="preserve">Haza? Ilyen korán? – ingerkedtek vele. </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t>– </w:t>
      </w:r>
      <w:r>
        <w:rPr>
          <w:rFonts w:eastAsia="Times New Roman" w:cs="Times New Roman" w:ascii="HBookman" w:hAnsi="HBookman"/>
          <w:sz w:val="23"/>
          <w:szCs w:val="23"/>
          <w:lang w:val="hu-HU"/>
        </w:rPr>
        <w:t>Bizony! – ripakodott rájuk tettetett haraggal. – Ha igazán ki akarjátok ültetni holnap a rizst, jobb, ha nem isztok ma többet. Gyerünk, kísérjetek haza ti ketten.</w:t>
      </w:r>
    </w:p>
    <w:p>
      <w:pPr>
        <w:pStyle w:val="Normal"/>
        <w:ind w:left="0" w:right="0" w:firstLine="283"/>
        <w:jc w:val="both"/>
        <w:rPr>
          <w:rFonts w:ascii="HBookman" w:hAnsi="HBookman" w:eastAsia="Times New Roman" w:cs="Times New Roman"/>
          <w:sz w:val="23"/>
          <w:szCs w:val="23"/>
          <w:lang w:val="hu-HU"/>
        </w:rPr>
      </w:pPr>
      <w:r>
        <w:rPr>
          <w:rFonts w:eastAsia="Times New Roman" w:cs="Times New Roman" w:ascii="HBookman" w:hAnsi="HBookman"/>
          <w:sz w:val="23"/>
          <w:szCs w:val="23"/>
          <w:lang w:val="hu-HU"/>
        </w:rPr>
      </w:r>
    </w:p>
    <w:sectPr>
      <w:type w:val="nextPage"/>
      <w:pgSz w:w="8391"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HBookman">
    <w:charset w:val="00"/>
    <w:family w:val="auto"/>
    <w:pitch w:val="variable"/>
  </w:font>
</w:fonts>
</file>

<file path=word/settings.xml><?xml version="1.0" encoding="utf-8"?>
<w:settings xmlns:w="http://schemas.openxmlformats.org/wordprocessingml/2006/main">
  <w:zoom w:percent="100"/>
  <w:revisionView w:insDel="0" w:formatting="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false"/>
      <w:bidi w:val="0"/>
    </w:pPr>
    <w:rPr>
      <w:rFonts w:ascii="Arial" w:hAnsi="Arial" w:eastAsia="Arial" w:cs="Arial"/>
      <w:color w:val="auto"/>
      <w:sz w:val="24"/>
      <w:szCs w:val="24"/>
      <w:lang w:val="en-US" w:eastAsia="en-US" w:bidi="en-US"/>
    </w:rPr>
  </w:style>
  <w:style w:type="character" w:styleId="AbsatzStandardschriftart">
    <w:name w:val="Absatz-Standardschriftart"/>
    <w:qFormat/>
    <w:rPr/>
  </w:style>
  <w:style w:type="character" w:styleId="Felsorolsjelek">
    <w:name w:val="Felsorolásjelek"/>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elirat">
    <w:name w:val="Felirat"/>
    <w:basedOn w:val="Normal"/>
    <w:qFormat/>
    <w:pPr>
      <w:suppressLineNumbers/>
      <w:spacing w:before="120" w:after="120"/>
    </w:pPr>
    <w:rPr>
      <w:rFonts w:cs="Tahoma"/>
      <w:i/>
      <w:iCs/>
      <w:sz w:val="20"/>
      <w:szCs w:val="20"/>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2T16:02:38Z</dcterms:created>
  <dc:creator/>
  <dc:description/>
  <dc:language>en-US</dc:language>
  <cp:lastModifiedBy>ovit</cp:lastModifiedBy>
  <dcterms:modified xsi:type="dcterms:W3CDTF">2006-01-05T20:30:07Z</dcterms:modified>
  <cp:revision>99</cp:revision>
  <dc:subject/>
  <dc:title/>
</cp:coreProperties>
</file>