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t>Los Angeles, 2029</w:t>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t>A gépek és az emberek pusztító háborúja már hosszú évek óta tart, s mindkét fél az utolsó felvonásra készül.</w:t>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t>John Connor technikusai töredék információkból rájönnek hogy a Skynet gépei gyerekeket ejtettek foglyul, és egy régi rendőrségi épületben tartják bebörtönözve őket, hogy egyfajta kísérleteket végeznek rajtuk. Ám az az épület olyan területen van, ahová csak az eszementek és az öngyilkosok hatolnak be önszántukból. Ez a Halálzóna, ahol a Skynet energiabázisai és fegyvergyárai állnak, s ahol Ezüsthernyók, Vadász-Gyilkosok, Terminátorok, Fejvadászok és HK-k járőröznek állandó jelleggel.</w:t>
      </w:r>
    </w:p>
    <w:p>
      <w:pPr>
        <w:pStyle w:val="Csakszveg"/>
        <w:rPr/>
      </w:pPr>
      <w:r>
        <w:rPr>
          <w:rFonts w:eastAsia="MS Mincho;ＭＳ 明朝" w:cs="Times New Roman" w:ascii="Times New Roman" w:hAnsi="Times New Roman"/>
          <w:sz w:val="24"/>
        </w:rPr>
        <w:t>A veszélyekkel dacolva válogatott veteránokból álló különítmény hatol be a Halálzónába kettős feladattal. Az egyik csoport a gyermekekért megy, a másik pedig mindent elkövet, hogy rácsatlakozhasson a Skynet közvetlen termináljára, eképpen vírust juttatva a gépisten szervezetébe.</w:t>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t>Csakhogy a Skynet is készül valamire. S az elképzelései megvalósításához kapóra jönnek a vakmerő behatolók…</w:t>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t>A végső felvonás az emberek és a gépek háborújában.</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09:48:00Z</dcterms:created>
  <dc:creator>Mark Wilson</dc:creator>
  <dc:description/>
  <cp:keywords/>
  <dc:language>en-US</dc:language>
  <cp:lastModifiedBy>__</cp:lastModifiedBy>
  <dcterms:modified xsi:type="dcterms:W3CDTF">2007-07-25T11:31:00Z</dcterms:modified>
  <cp:revision>4</cp:revision>
  <dc:subject/>
  <dc:title>Halálzóna</dc:title>
</cp:coreProperties>
</file>